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Meghívás</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F</w:t>
      </w:r>
      <w:r>
        <w:rPr>
          <w:rFonts w:cs="PresentScript" w:ascii="PresentScript" w:hAnsi="PresentScript"/>
          <w:sz w:val="24"/>
          <w:lang w:val="hu-HU"/>
        </w:rPr>
        <w:t>red Williams egy középosztálybeli, rosszulkereső, sokadrangú kutató volt egy majdnem hogy névtelennek számító kutatóintézetben. Éppen ezért találta nagyon furcsának, amikor egyik reggel egy nagyon szépen kidíszített meghívót talált a postaládájáb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Az Edgar Hillary Kutatóintézettől jött. Ugyan miért küldenének nekem meghívót? - morogta magában, miközben visszacsoszogott a hálószobáb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Mi az drágám? Számla? - kérdezte felesége az ágy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em, dehogy! Miket képzelsz te? Ez egy meghívó az ország legrangosabb kutatóintézetétől - válaszolta, mintha ez teljesen természetes lenne. - Mindjárt felolvaso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Frankenstein" w:hAnsi="Frankenstein" w:cs="Frankenstein"/>
          <w:sz w:val="24"/>
          <w:lang w:val="hu-HU"/>
        </w:rPr>
      </w:pPr>
      <w:r>
        <w:rPr>
          <w:rFonts w:cs="Frankenstein" w:ascii="Frankenstein" w:hAnsi="Frankenstein"/>
          <w:sz w:val="24"/>
          <w:lang w:val="hu-HU"/>
        </w:rPr>
        <w:tab/>
        <w:t>Mr. Williams!</w:t>
      </w:r>
    </w:p>
    <w:p>
      <w:pPr>
        <w:pStyle w:val="Normal"/>
        <w:ind w:right="209" w:hanging="0"/>
        <w:jc w:val="both"/>
        <w:rPr>
          <w:rFonts w:ascii="Frankenstein" w:hAnsi="Frankenstein" w:cs="Frankenstein"/>
          <w:sz w:val="24"/>
          <w:lang w:val="hu-HU"/>
        </w:rPr>
      </w:pPr>
      <w:r>
        <w:rPr>
          <w:rFonts w:cs="Frankenstein" w:ascii="Frankenstein" w:hAnsi="Frankenstein"/>
          <w:sz w:val="24"/>
          <w:lang w:val="hu-HU"/>
        </w:rPr>
      </w:r>
    </w:p>
    <w:p>
      <w:pPr>
        <w:pStyle w:val="Normal"/>
        <w:ind w:right="209" w:hanging="0"/>
        <w:jc w:val="both"/>
        <w:rPr>
          <w:rFonts w:ascii="Frankenstein" w:hAnsi="Frankenstein" w:cs="Frankenstein"/>
          <w:sz w:val="24"/>
          <w:lang w:val="hu-HU"/>
        </w:rPr>
      </w:pPr>
      <w:r>
        <w:rPr>
          <w:rFonts w:cs="Frankenstein" w:ascii="Frankenstein" w:hAnsi="Frankenstein"/>
          <w:sz w:val="24"/>
          <w:lang w:val="hu-HU"/>
        </w:rPr>
        <w:tab/>
        <w:t>Ezúton szeretnénk önt meghívni, hogy részt vegyen egy olyan kutatómunkában, melynek célja nem kisebb, minthogy gyökereiben változtassa meg az emberek életét. A nemzet legnagyobb tudósai fognak összegyűlni, hogy tanulmányozhassák az emberi szervezet legrejtettebb titkait.</w:t>
      </w:r>
    </w:p>
    <w:p>
      <w:pPr>
        <w:pStyle w:val="Normal"/>
        <w:ind w:right="209" w:hanging="0"/>
        <w:jc w:val="both"/>
        <w:rPr>
          <w:rFonts w:ascii="Frankenstein" w:hAnsi="Frankenstein" w:cs="Frankenstein"/>
          <w:sz w:val="24"/>
          <w:lang w:val="hu-HU"/>
        </w:rPr>
      </w:pPr>
      <w:r>
        <w:rPr>
          <w:rFonts w:cs="Frankenstein" w:ascii="Frankenstein" w:hAnsi="Frankenstein"/>
          <w:sz w:val="24"/>
          <w:lang w:val="hu-HU"/>
        </w:rPr>
        <w:tab/>
        <w:t>Megjelenésére feltétlenül számítunk. Ha esetleg más irányú elfoglaltsága miatt akadályoztatva lenne, kérjük, idejében jelezze, hogy a kísérletet későbbre halaszthassuk, mert az ön megjelenésének hiánya teljes mértékben kizárja munkánk folytatásának lehetőségét.</w:t>
      </w:r>
    </w:p>
    <w:p>
      <w:pPr>
        <w:pStyle w:val="Normal"/>
        <w:ind w:right="209" w:hanging="0"/>
        <w:jc w:val="both"/>
        <w:rPr>
          <w:rFonts w:ascii="Frankenstein" w:hAnsi="Frankenstein" w:cs="Frankenstein"/>
          <w:sz w:val="24"/>
          <w:lang w:val="hu-HU"/>
        </w:rPr>
      </w:pPr>
      <w:r>
        <w:rPr>
          <w:rFonts w:cs="Frankenstein" w:ascii="Frankenstein" w:hAnsi="Frankenstein"/>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meghívó tartalmazta még a helyet és időpontot, továbbá felsorolta a meghívott vendégek neveit.</w:t>
      </w:r>
    </w:p>
    <w:p>
      <w:pPr>
        <w:pStyle w:val="Normal"/>
        <w:ind w:right="209" w:hanging="0"/>
        <w:jc w:val="both"/>
        <w:rPr/>
      </w:pPr>
      <w:r>
        <w:rPr>
          <w:rFonts w:cs="PresentScript" w:ascii="PresentScript" w:hAnsi="PresentScript"/>
          <w:sz w:val="24"/>
          <w:lang w:val="hu-HU"/>
        </w:rPr>
        <w:tab/>
        <w:t>Fred volt az egyetlen, akinek semmilyen titulus sem állt a neve előtt   vagy után. Rajta kívül a legkisebb rangú meghívott is egyetemi docens volt, a többiek meg még ennél  is hangzatosabb címekkel rendelkeztek, de ez egyáltalán nem befolyásolta Fred-e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Egy ilyen meghívást sértés lenne visszautasítani -  mondta a felesége aki arra gondolt, hogy    esetleg előléptetés és fizetésemelés is lesz a dologb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Tudom - válaszolta Fred. - Teljes mértékben tisztában vagyok majdani látogatásom jelentőségével. Ezt a meghívást semmiképpen sem utasíthatom vissza. Jelenleg még nem vagyok olyan helyzetbe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Kijelentésével ellentétben Fred Williams úgy érezte, nagyon fontos ember lett, hiszen csak kivételes személyeknek adatik meg, hogy az ország legrangosabb kutatóival, sebészeivel, tanáraival dolgozhasson együtt. De ő igen. Fred Williams nem akárki! A legnagyobbaknak szükségük van rá, hiszen szó szerint megírták neki. Nélküle el sem tudják kezdeni a munkát. Az ő személye nélkülözhetetlen!</w:t>
      </w:r>
    </w:p>
    <w:p>
      <w:pPr>
        <w:pStyle w:val="Normal"/>
        <w:ind w:right="209" w:hanging="0"/>
        <w:jc w:val="both"/>
        <w:rPr/>
      </w:pPr>
      <w:r>
        <w:rPr>
          <w:rFonts w:cs="PresentScript" w:ascii="PresentScript" w:hAnsi="PresentScript"/>
          <w:sz w:val="24"/>
          <w:lang w:val="hu-HU"/>
        </w:rPr>
        <w:tab/>
        <w:t>Fred annyira belelovalta magát a fennkölt gondolatokba, hogy teljesen elfeledkezett jelenlegi munkahelyérő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Egyenes út a karrier felé. A határ a csillagos ég! - kiáltotta feleségének, miközben átöltözö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Mintha munkatársai is megváltoztak volna körülötte. Úgy tűnt, ő került az érdeklődés középpontjába, bár ezt ügyesen próbálták titkolni, pedig Fred észrevette, hogy főnöke mintha egy kicsit fejet hajtott volna előtte, amikor meglátta őt belépni az irodáb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Vennem kellene egy autót és néhány új ruhát - ábrándozott tovább az ebédnél. - Mégsem állhatok ilyen szakadtan tudóstársaim elé. Még azt hinnék, hogy rosszabb vagyok náluk. Pedig jól tudják, hogy ez nem így van. Nélkülem semmire sem mennek. Az ország legjobbjai nélkülem semmik. Apró porszemek. Majd én  megmutatom nekik ki az, akinek esze is va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gyre jobban felpörgette magá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mikor végre elérkezett a várva-várt nap, Fred készen állt arra, hogy legjobb tudása szerint betölthesse kiemelkedő pozícióját. Vadonatúj új, részletre vásárolt autóval  érkezett Bostonba. Szintén új, hófehér szmokingban lépett be az Edgar Hillary Kutatóintézet kapuján.</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Örülök, hogy megérkezett - köszöntötte egy jóvágású fiatalember az előadóterem ajtajánál. - A nevem George Foulton. Mindenben a rendelkezésére állok, hogy a lehető legjobban felkészülhessen feladatár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Itt lesz az előadásom? - kérdezte Fred természetes felsőbbségge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Nem kell előadást tartania. Kérem, jöjjön velem. Azonnal indulnunk kell a laboratóriumba. Már egy órája csak önre várn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A laboratórium két részből állt. Mr. Foulton bevezette Fred-et az üvegfallal elválasztott részbe, ahol két fehérruhás ember állt. Az üvegfal másik oldalán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feszült figyelemmel várakozott a többi meghívo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Akkor kezdhetjük - hallatszott a fali hangszóróból. - Kérem, Mr. Williams, vetkőzzön le   és feküdjön fel a műtőasztalra!</w:t>
      </w:r>
    </w:p>
    <w:p>
      <w:pPr>
        <w:pStyle w:val="Normal"/>
        <w:ind w:right="209" w:hanging="0"/>
        <w:jc w:val="both"/>
        <w:rPr>
          <w:rFonts w:ascii="PresentScript" w:hAnsi="PresentScript" w:eastAsia="PresentScript" w:cs="PresentScript"/>
          <w:sz w:val="24"/>
          <w:lang w:val="hu-HU"/>
        </w:rPr>
      </w:pPr>
      <w:r>
        <w:rPr>
          <w:rFonts w:eastAsia="PresentScript" w:cs="PresentScript" w:ascii="PresentScript" w:hAnsi="PresentScript"/>
          <w:sz w:val="24"/>
          <w:lang w:val="hu-HU"/>
        </w:rPr>
        <w:t xml:space="preserve">                                              </w:t>
      </w:r>
    </w:p>
    <w:p>
      <w:pPr>
        <w:pStyle w:val="Normal"/>
        <w:rPr>
          <w:rFonts w:ascii="PresentScript" w:hAnsi="PresentScript" w:cs="PresentScript"/>
          <w:sz w:val="24"/>
          <w:lang w:val="hu-HU"/>
        </w:rPr>
      </w:pPr>
      <w:r>
        <w:rPr>
          <w:rFonts w:cs="PresentScript" w:ascii="PresentScript" w:hAnsi="PresentScript"/>
          <w:sz w:val="24"/>
          <w:lang w:val="hu-HU"/>
        </w:rPr>
        <w:t>Ted Cl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 w:name="Frankenstein">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8:03:00Z</dcterms:created>
  <dc:creator>Tzivia Goldstein</dc:creator>
  <dc:description/>
  <dc:language>en-US</dc:language>
  <cp:lastModifiedBy>Tzivia Goldstein</cp:lastModifiedBy>
  <dcterms:modified xsi:type="dcterms:W3CDTF">2005-02-10T08:04:00Z</dcterms:modified>
  <cp:revision>1</cp:revision>
  <dc:subject/>
  <dc:title>Ted Clever</dc:title>
</cp:coreProperties>
</file>