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>
          <w:rFonts w:ascii="PresentScript" w:hAnsi="PresentScript" w:cs="PresentScript"/>
          <w:sz w:val="48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Ted Clever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48"/>
          <w:lang w:val="hu-HU"/>
        </w:rPr>
        <w:t>Leila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48"/>
          <w:lang w:val="hu-HU"/>
        </w:rPr>
        <w:t xml:space="preserve">A </w:t>
      </w:r>
      <w:r>
        <w:rPr>
          <w:rFonts w:cs="PresentScript" w:ascii="PresentScript" w:hAnsi="PresentScript"/>
          <w:sz w:val="24"/>
          <w:lang w:val="hu-HU"/>
        </w:rPr>
        <w:t>Horse házaspár a kandalló előtt üldögélt. Éppen beszélgettek, amikor megcsörrent a telefon. Szokása szerint az  asszony vette fel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Tessék, Horse lakás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Leila vagyok. Beszélhetnék a férjével?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Egy pillanat - mondta az asszony a telefonba és hátraszólt  a férjének: - Téged keres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Ki az? - kérdezte Mr. Hors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Valamilyen Leila - válaszolta a felesége, idegesen szorongatva a telefonkagyló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 ismerek ilyen nevű hölgyet. Kérdezd meg, mit akar!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Asszonyom - szólt Mrs. Horse ismét a telefonba. - Megkérdezhetem, milyen ügyben óhajt beszélni a férjemmel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. Magánügy - hangzott az elutasító válasz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Azt mondja, magánügy - fordult Mrs. Horse a férjéhez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ondd meg neki, hogy nincs szándékomban beszélni vele. Nem ismerem - válaszolta a férje, most már ő is  kissé idegese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rs. Horse ismét a füléhez emelte a telefonkagylót, gondolkodott kis ideig, majd dühösen lecsapt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Légy szíves, mondd  meg, hogy  ki az a  Leila! - kérte tettetett  nyugalommal a férjé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Hidd  el, fogalmam sincs.  Még csak nem is hallottam  soha ezt a nevet - válaszolta  a férj és elővette az  újságot, annak  jeleként, hogy részéről lezárta a vitá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- Akkor  miért keresett? 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Fogalmam sincs. Nem tudom,  ki  volt az,  mit  akart,  nem tudok semmit. Légy szíves... hadd olvassak egy kicsi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rs.  Horse azonban  egy cseppet sem nyugodott  meg. Idegesen járkált a nappaliban, mint aki biztosan tudja, hogy férjének valami  rejtegetnivalója  van előtt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Ha  nem ismered, akkor miért akart beszélni veled? - kérdezte kis idő múlva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Már megint kezded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Igen. Nem hagy nyugodni a dolog. Azelőtt  sohasem történt velünk ilyen. Nem is tudom, mit  tegyek, olyan váratlanul jött...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Mr. Horse maga mellé tette az újságot, összehajtogatta, kisimította és csak ezután válaszol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yugodj meg, drágám! Hidd el nekem,  nem ismerem ezt a nőt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De az előbb téged keresett..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Felejtsd el, drágám! Tegyünk  úgy, mintha csak rossz  álom lett volna. Össze  ne vesszünk  rajta! Jó?</w:t>
      </w:r>
    </w:p>
    <w:p>
      <w:pPr>
        <w:pStyle w:val="Normal"/>
        <w:ind w:right="209" w:hanging="0"/>
        <w:jc w:val="both"/>
        <w:rPr/>
      </w:pPr>
      <w:r>
        <w:rPr>
          <w:rFonts w:cs="PresentScript" w:ascii="PresentScript" w:hAnsi="PresentScript"/>
          <w:sz w:val="24"/>
          <w:lang w:val="hu-HU"/>
        </w:rPr>
        <w:tab/>
        <w:t>- Rendben. Felejtsük el! - egyezett bele a feleség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És ekkor ismét megcsörrent a  telefo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Hagyd, majd én felveszem! - szólt Mr. Horse és a telefonhoz lépett. Felesége ennek ellenére felvette a konyhai telefon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Tessék. Lionell Horse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Én vagyok, Leila. Nincs ott  a  feleséged? - hangzot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De itt van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Akkor most nem tudsz eljönni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em tudom, miről beszél. Nem ismerem és nem is szeretnék megismerkedni önnel. Nagyon kérem, ne zaklasson minket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Mr.  Horse letette a kagylót, de ekkorra már a feleségén elhatalmasodott a féltékenység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Hogy tehetted ezt velem? - kérdezte kétségbeesve, és zsebkendőért kotorászott zsebeiben, hogy letörölje őszinte könnyei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Könyörgök, hidd el  nekem, hogy nem ismerem ezt a nőt! Megesküszöm neked, ha kell, bármire, hogy most beszéltem vele életemben először! - fogadkozott, de ekkor már menthetetlen  volt a helyzet. Mrs. Horse elővett egy bőröndöt és elkezdte  beledobálni férje  apróbb használati tárgyai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Nagyon kérlek, hagyd abba, vagy nem állok jót magamért! Értsd már meg, hogy nem ismerem ezt a nőt! - ordította  a férj. - Engedd el azt a rohadt bőröndöt, mert a fejedhez vágom! Annyi eszed sincs,  hogy megértsd, amit mondok? Nem ismerek semmilyen Leilát!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Odalépett a feleségéhez és megpróbálta kitépni  a kezéből a bőröndöt. Amikor az asszony utánakapott, Lionell durván ellökte. A nő nekizuhant a kandalló párkányának. A férfi sápadtan hajolt fölé, de már semmit sem tehetett. A felesége halott volt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 xml:space="preserve">                                  .          .         .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Eközben nagyon messze, egy kicsiny manzárdszobában a nő ismét kinyitotta a vastag telefonkönyvet. Behunyta szemeit, ujjával az egyik névre bökött, majd feltárcsázta a név mellé írt számot. Megvárta, amíg a hívott fél bemutatkozott, és gúnyosan megszólalt: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  <w:tab/>
        <w:t>- Leila vagyok. Beszélhetnék a férjével?</w:t>
      </w:r>
    </w:p>
    <w:p>
      <w:pPr>
        <w:pStyle w:val="Normal"/>
        <w:ind w:right="209" w:hanging="0"/>
        <w:jc w:val="both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p>
      <w:pPr>
        <w:pStyle w:val="Normal"/>
        <w:ind w:right="209" w:hanging="0"/>
        <w:jc w:val="right"/>
        <w:rPr>
          <w:rFonts w:ascii="PresentScript" w:hAnsi="PresentScript" w:cs="PresentScript"/>
          <w:sz w:val="24"/>
          <w:lang w:val="hu-HU"/>
        </w:rPr>
      </w:pPr>
      <w:r>
        <w:rPr>
          <w:rFonts w:eastAsia="PresentScript" w:cs="PresentScript" w:ascii="PresentScript" w:hAnsi="PresentScript"/>
          <w:sz w:val="24"/>
          <w:lang w:val="hu-HU"/>
        </w:rPr>
        <w:t xml:space="preserve">                                                </w:t>
      </w:r>
      <w:r>
        <w:rPr>
          <w:rFonts w:cs="PresentScript" w:ascii="PresentScript" w:hAnsi="PresentScript"/>
          <w:sz w:val="24"/>
          <w:lang w:val="hu-HU"/>
        </w:rPr>
        <w:t>Ted Clever</w:t>
      </w:r>
    </w:p>
    <w:p>
      <w:pPr>
        <w:pStyle w:val="Normal"/>
        <w:rPr>
          <w:rFonts w:ascii="PresentScript" w:hAnsi="PresentScript" w:cs="PresentScript"/>
          <w:sz w:val="24"/>
          <w:lang w:val="hu-HU"/>
        </w:rPr>
      </w:pPr>
      <w:r>
        <w:rPr>
          <w:rFonts w:cs="PresentScript" w:ascii="PresentScript" w:hAnsi="PresentScript"/>
          <w:sz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00:00Z</dcterms:created>
  <dc:creator>Tzivia Goldstein</dc:creator>
  <dc:description/>
  <dc:language>en-US</dc:language>
  <cp:lastModifiedBy>Tzivia Goldstein</cp:lastModifiedBy>
  <dcterms:modified xsi:type="dcterms:W3CDTF">2005-02-10T08:00:00Z</dcterms:modified>
  <cp:revision>1</cp:revision>
  <dc:subject/>
  <dc:title>Ted Clever</dc:title>
</cp:coreProperties>
</file>