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both"/>
        <w:rPr>
          <w:rFonts w:ascii="PresentScript" w:hAnsi="PresentScript" w:cs="PresentScript"/>
          <w:sz w:val="48"/>
          <w:lang w:val="hu-HU"/>
        </w:rPr>
      </w:pPr>
      <w:r>
        <w:rPr>
          <w:rFonts w:cs="PresentScript" w:ascii="PresentScript" w:hAnsi="PresentScript"/>
          <w:sz w:val="48"/>
          <w:lang w:val="hu-HU"/>
        </w:rPr>
        <w:t>Ted Clever</w:t>
      </w:r>
    </w:p>
    <w:p>
      <w:pPr>
        <w:pStyle w:val="Normal"/>
        <w:ind w:right="209" w:hanging="0"/>
        <w:jc w:val="both"/>
        <w:rPr>
          <w:rFonts w:ascii="PresentScript" w:hAnsi="PresentScript" w:cs="PresentScript"/>
          <w:sz w:val="24"/>
          <w:lang w:val="hu-HU"/>
        </w:rPr>
      </w:pPr>
      <w:r>
        <w:rPr>
          <w:rFonts w:cs="PresentScript" w:ascii="PresentScript" w:hAnsi="PresentScript"/>
          <w:sz w:val="48"/>
          <w:lang w:val="hu-HU"/>
        </w:rPr>
        <w:t>Halálos átverés</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pPr>
      <w:r>
        <w:rPr>
          <w:rFonts w:cs="PresentScript" w:ascii="PresentScript" w:hAnsi="PresentScript"/>
          <w:sz w:val="48"/>
          <w:lang w:val="hu-HU"/>
        </w:rPr>
        <w:t>N</w:t>
      </w:r>
      <w:r>
        <w:rPr>
          <w:rFonts w:cs="PresentScript" w:ascii="PresentScript" w:hAnsi="PresentScript"/>
          <w:sz w:val="24"/>
          <w:lang w:val="hu-HU"/>
        </w:rPr>
        <w:t>em szerették egymást, mégis összeházasodtak. De bármennyire is próbálták elhitetni egymással, hogy nem a pénz volt a fő vonzerő, ők és a hetente legalább egyszer összeülő bridzscsapat tagjai is tudták az igazságot. Ennek ellenére mégis úgy tettek a társaság jelenlétében, mintha minden rendben lenne.</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A változás egy esős, novemberi napon következett be, amikor minden előzetes bejelentés nélkül megérkezett Helen egyik ifjúkori barátnője, Judith. Elbűvölő volt és ezt Martin azonnal észre is vette. Helen viszont nem akart tudni  a titokban kialakuló kapcsolatról, pedig mindhárman tisztában voltak a helyzet jelentőségével. Sohasem csinált jeleneteket, nem küldte el Judith-ot.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Később, mikor már nem lehetett tovább titkolni a kialakult szerelmi háromszöget, Martin felvetette a válás lehetőségét, de Helen nem volt hajlandó feladni a már jól megszokott, fényűző életmódo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gyik éjszaka, amikor Helen már aludt, a szerelmespár eldöntötte, hogy megszabadulnak Helen-től. Bár a gyilkosság ötlete eredetileg Martintól származott, Judith azonnal beleegyezett. Mindketten tudták, hogy így nem csak a feleslegessé vált harmadik személytől szabadulhatnak meg, de hozzájuthatnak Helen házasság előtti vagyonához és a halála után járó életbiztosításhoz  is.</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Sokszor átgondolták a dolgot végül úgy döntöttek, hogy péntek este, amikor a bridzscsapat együtt van, megmérgezik Helen-t. A halálos adag mérget Judith szerezte be.</w:t>
      </w:r>
    </w:p>
    <w:p>
      <w:pPr>
        <w:pStyle w:val="Normal"/>
        <w:ind w:right="209" w:hanging="0"/>
        <w:jc w:val="both"/>
        <w:rPr/>
      </w:pPr>
      <w:r>
        <w:rPr>
          <w:rFonts w:cs="PresentScript" w:ascii="PresentScript" w:hAnsi="PresentScript"/>
          <w:sz w:val="24"/>
          <w:lang w:val="hu-HU"/>
        </w:rPr>
        <w:tab/>
        <w:t>Így, harminchat év távlatából már nehéz lenne eldönteni, hogy milyen szert akartak használni, de egy akkori neves kórboncnok állítása szerint csakis a Frexan néven közismert anyag lehetett, ami közismerten légúti bénulást okoz.</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Helen lelkes rajongója volt a Biachi-nak. Elég sok üveggel  tartott otthon ahhoz, hogy az egyik üveget az egyik éjszaka folyamán Judith észrevétlenül magához vehesse, és egy injekciós fecskendővel belepumpálhassa a mérget.</w:t>
      </w:r>
    </w:p>
    <w:p>
      <w:pPr>
        <w:pStyle w:val="Normal"/>
        <w:ind w:right="209" w:hanging="0"/>
        <w:jc w:val="both"/>
        <w:rPr/>
      </w:pPr>
      <w:r>
        <w:rPr>
          <w:rFonts w:cs="PresentScript" w:ascii="PresentScript" w:hAnsi="PresentScript"/>
          <w:sz w:val="24"/>
          <w:lang w:val="hu-HU"/>
        </w:rPr>
        <w:tab/>
        <w:t>Helen napról-napra többet ivott. Talán így próbálta meg lehunyni szemeit, hogy ne kelljen látnia, amint a lopott pillanatokban bezárkózott férje és barátnője valamelyik, tőle a lehető legmesszebb eső szobáb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Péntek este megjelentek a megszokott vendégek. Az italokat Judith szervírozta. Martin arra számított, hogy ha felesége a vendégek jelenlétében fog meghalni, senki sem fog előre kitervelt gyilkosságra gyanakodni.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Nem így történt. Helen, miután már eléggé leitta magát kedvenc italából, nagyon kiállhatatlan lett. A méreg nem akart hatni. Judith is kezdett ideges lenni. Martin pedig attól félt, hogy észrevesznek valamit a vendégek.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Helen ordítozni kezdett. Annyira feszült lett a légkör, hogy a vendégek hamar hazamente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Ismét hármasban maradta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Beletetted? - kérdezte Martin Judith-tól, amikor egy kicsiny időre együtt maradhattak a nappaliba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Persze, hogy beletettem! Már régen megkellett volna halnia - válaszolta mérgesen Judith.</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Ez a piszok banya nem akar kimúlni! Adj neki még egy adaggal! - utasította Marti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Judith ismét nekiállt a kotyvasztásnak, Helen meg is itta, de még mindig elemében vo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Martin nem bírta tovább. Magához vett egy pohár bourbont és felment a hálószobába. Még egy kis ideig hallotta lentről Helen ordítozását de már nem érdekelte, hogy mi fog történni. Fáradt volt. Kiitta a poharat és lefeküdt aludni.</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                                  .          .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Sokan voltak a temetésen. Az orvos a halál okaként fulladást állapított meg. Nem volt nyomozás, senki sem gyanakodott bűncselekményre. Minden a legnagyobb rendben volt. Sikerült hozzájutni a pénzhez, a biztosító is fizetet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temetés után egy másik városba költöztek, ahol még senki sem ismerte őke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Rengeteg pénzük volt, előlről kezdhették az egészet azzal a különbséggel, hogy most Judith házasodott meg. Csak a megfelelő áldozatot kellett megtalálni, akit a már bevált módon kiforgathattak vagyonábó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z már a hatodik eset volt. Sohasem hibázta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Judith és Helen, a profi páros.</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right"/>
        <w:rPr>
          <w:rFonts w:ascii="PresentScript" w:hAnsi="PresentScript" w:cs="PresentScript"/>
          <w:sz w:val="24"/>
          <w:lang w:val="hu-HU"/>
        </w:rPr>
      </w:pPr>
      <w:r>
        <w:rPr>
          <w:rFonts w:eastAsia="PresentScript" w:cs="PresentScript" w:ascii="PresentScript" w:hAnsi="PresentScript"/>
          <w:sz w:val="24"/>
          <w:lang w:val="hu-HU"/>
        </w:rPr>
        <w:t xml:space="preserve">                                                  </w:t>
      </w:r>
      <w:r>
        <w:rPr>
          <w:rFonts w:cs="PresentScript" w:ascii="PresentScript" w:hAnsi="PresentScript"/>
          <w:sz w:val="24"/>
          <w:lang w:val="hu-HU"/>
        </w:rPr>
        <w:t>Ted Clever</w:t>
      </w:r>
    </w:p>
    <w:p>
      <w:pPr>
        <w:pStyle w:val="Normal"/>
        <w:rPr>
          <w:rFonts w:ascii="PresentScript" w:hAnsi="PresentScript" w:cs="PresentScript"/>
          <w:sz w:val="24"/>
          <w:lang w:val="hu-HU"/>
        </w:rPr>
      </w:pPr>
      <w:r>
        <w:rPr>
          <w:rFonts w:cs="PresentScript" w:ascii="PresentScript" w:hAnsi="PresentScript"/>
          <w:sz w:val="24"/>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entScript">
    <w:charset w:val="00"/>
    <w:family w:val="swiss"/>
    <w:pitch w:val="default"/>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45:00Z</dcterms:created>
  <dc:creator>Tzivia Goldstein</dc:creator>
  <dc:description/>
  <dc:language>en-US</dc:language>
  <cp:lastModifiedBy>Tzivia Goldstein</cp:lastModifiedBy>
  <dcterms:modified xsi:type="dcterms:W3CDTF">2005-02-10T07:52:00Z</dcterms:modified>
  <cp:revision>1</cp:revision>
  <dc:subject/>
  <dc:title>Ted Clever</dc:title>
</cp:coreProperties>
</file>