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Az Ezeregyéjszaka legszebb meséi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>M</w:t>
      </w:r>
      <w:r>
        <w:rPr>
          <w:rFonts w:cs="PresentScript" w:ascii="PresentScript" w:hAnsi="PresentScript"/>
          <w:sz w:val="24"/>
          <w:lang w:val="hu-HU"/>
        </w:rPr>
        <w:t xml:space="preserve">ég csak tizenhét éves volt, de már az egész világ ismerte a nevét. Ő volt az, kinek dalait még a mai napig is szívesen dúdolják az öregek és fiatalok egyaránt. </w:t>
        <w:tab/>
        <w:t>Szerzeményeinek teljes zeneanyagát egyedül készítette el a világtól elzártan, hatalmas testőrségtől körülvéve, egy korabeli kastélyban, az általa kiválasztott hangszereken szalagra játszotta és a stúdióban az énekesnek már csak felkellett énekelnie a dallamot és a kész anyag már mehetett is a kiadóhoz. Onnan egyenes út vezetett a Billboard-sikerlistára, ahonnan nem is került le néhány hónapig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William Swactor-nak hívták. Amikor történtünk játszódik már húszéves volt. A sötét háttérből, ahová sohasem juthatnak el a varázslatos álomvilágot jelentő, színpadokat megvilágító, meleg fényt árasztó lámpák fénye, rengeteg sikeres együttest keltett életre s talán nem is hinnénk, hogy ennek ellenére ideje nagy részét egy lesötétített szobában töltötte, ahol mesekönyveket olvasott. 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Bár személyisége inkább volt gyerekesnek, mint sikeres üzletemberhez illőnek nevezhető, pénzügyi tranzakcióinak nagy részét a maffián keresztül intézte, s talán ez lehetett az oka, hogy csupán három év alatt annyi ellenséget szerzett magának amennyit más, hétköznapi ember egész élete folyamán sem tudna összegyűjte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hatvanas évek elejére már a fellegekben járt. Egyre kevesebbet foglalkozott a zenével, egyre több mesekönyvet olvasott és egyre jobban összekavarta a maffia drogpénzét a saját szerzői jogdíjaival. Ennek következménye lehetett, hogy a maffia vezetői megbíztak egy bérgyilkost, hogy vonják ki a forgalomból a nagy slágergyáros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Nem volt könnyű dolga. Még akinek igazán fontos lett volna, az sem juthatott a közelébe, így a bérgyilkosnak semmi esélye sem maradt, hogy végrehajthassa feladatát.</w:t>
        <w:tab/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Éjszakánként többször is körbejárta a minden lakott településtől távol eső kastélyt, de nem sikerült olyan pontot találnia a biztonsági rendszeren, ahol áthatolhatott volna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Will ekkor már egyáltalán nem érintkezett kívülállókkal. Ideje nagy részét abban a szobában töltötte, ahol az őt ábrázoló fényképeken és egy fotelen kívül semmi sem volt, s mivel a függönyök állandóan bevoltak húzva abban a helységben ahol tartózkodott, a bérgyilkos még egy távcsöves puskával sem tudta volna megölni, ezért visszaadta megbízatását. Ennek ellenére William Swactor már a következő héten megha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Majdnem harminc évnek kellett eltelnie ahhoz, hogy fény derülhessen a nagy slágergyáros meggyilkolásának körülményeire. </w:t>
        <w:tab/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Az egyik testőre elmondása szerint egyik nap a reggeli postával egy csomag érkezett. Természetesen átvizsgálták a csomagot, mielőtt átadták Will-nek. </w:t>
        <w:tab/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Feladóként egy közismert könyvterjesztő cég volt feltüntetve és a testőrök legnagyobb meglepetésére az Ezeregyéjszaka legszebb meséit tartalmazta, eredeti bőrkötésbe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iután semmi gyanúsat sem vettek észre, felvitték a könyvet Will szobájába. A mesteri módon elkészített borítás, és az idő vaskezétől megsárgult lapok különös hatást gyakoroltak a meseszerető zeneszerzőre, ezért mikor felébredt, azonnal hozzákezdett a könyv olvasásához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ég feléig sem jutott el, amikor meghalt. Az igazságügyi orvosszakértő megállapítása szerint a nagy slágergyáros halálát mérgezés okozta, s csak hosszas vizsgálatok után derült ki, hogy ha nem kezdett volna hozzá a könyv olvasásához, talán még ma is éln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Hogyan került a rendkívül erősen mérgező anyag Will szervezetébe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Természetesen a száján keresztül, amikor olvasás közben a méreggel átitatott, összetapadt lapokat nyelvével megnedvesített ujjaival választotta szé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53:00Z</dcterms:created>
  <dc:creator>Tzivia Goldstein</dc:creator>
  <dc:description/>
  <dc:language>en-US</dc:language>
  <cp:lastModifiedBy>Tzivia Goldstein</cp:lastModifiedBy>
  <dcterms:modified xsi:type="dcterms:W3CDTF">2005-02-10T07:59:00Z</dcterms:modified>
  <cp:revision>1</cp:revision>
  <dc:subject/>
  <dc:title>Ted Clever</dc:title>
</cp:coreProperties>
</file>