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48"/>
          <w:lang w:val="hu-HU"/>
        </w:rPr>
      </w:pPr>
      <w:r>
        <w:rPr>
          <w:rFonts w:cs="PresentScript" w:ascii="PresentScript" w:hAnsi="PresentScript"/>
          <w:sz w:val="48"/>
          <w:lang w:val="hu-HU"/>
        </w:rPr>
        <w:t>Árveré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H</w:t>
      </w:r>
      <w:r>
        <w:rPr>
          <w:rFonts w:cs="PresentScript" w:ascii="PresentScript" w:hAnsi="PresentScript"/>
          <w:sz w:val="24"/>
          <w:lang w:val="hu-HU"/>
        </w:rPr>
        <w:t>amilton úr annyira sznob volt, hogy saját   klubján kívül nem is nagyon  járt más helyekre. Egy hatalmas, négyszintes házban lakott Prágától   néhány kilóméternyire, ahol a semmiből előkerült újgazdagokon kívül minden valamirevaló, befolyásos polgár rendszeresen megfordult. Kívülről nézve úgy tűnhetett, hogy minden a legnagyobb rendben van.  Egészen addig, míg egy napon meg nem jelentek a már-már kastélynak is beillő épület földszinti halljában a Bürokrácia embere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Miben segíthetek az uraknak? - állította meg a komor külsejű hivatalnokokat és az őket kísérő rakodómunkásokat  az egyik konyhai kisegítő, aki ezidőtájt az ajtónálló szerepét  is betöltötte.</w:t>
      </w:r>
    </w:p>
    <w:p>
      <w:pPr>
        <w:pStyle w:val="Normal"/>
        <w:ind w:right="209" w:hanging="0"/>
        <w:jc w:val="both"/>
        <w:rPr/>
      </w:pPr>
      <w:r>
        <w:rPr>
          <w:rFonts w:cs="PresentScript" w:ascii="PresentScript" w:hAnsi="PresentScript"/>
          <w:sz w:val="24"/>
          <w:lang w:val="hu-HU"/>
        </w:rPr>
        <w:tab/>
        <w:t>- A Központi Végrehajtó Hivataltól jöttünk. Feladatunk, hogy lefoglaljuk Hamilton úr minden ingó és ingatlan tulajdon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Amennyiben rendelkeznek jogerős végzéssel, ennek nem látom semmi akadályát. Jelenleg Hamilton úr sajnos nem állhat rendelkezésükre, de meghagyta, hogy ha szükséges, mi is segítsünk önöknek az értéktárgyak elszállításában. Nagyon nehezményezné, ha bármelyik antik bútordarab vagy festmény a legkisebb mértékben is rongálódna - mondta a konyhai kisegítő és rövid idő alatt összeterelte a ház valamennyi alkalmazottját.</w:t>
      </w:r>
    </w:p>
    <w:p>
      <w:pPr>
        <w:pStyle w:val="Normal"/>
        <w:ind w:right="209" w:hanging="0"/>
        <w:jc w:val="both"/>
        <w:rPr/>
      </w:pPr>
      <w:r>
        <w:rPr>
          <w:rFonts w:cs="PresentScript" w:ascii="PresentScript" w:hAnsi="PresentScript"/>
          <w:sz w:val="24"/>
          <w:lang w:val="hu-HU"/>
        </w:rPr>
        <w:tab/>
        <w:t>- Kérem, ha az uraknak segítségre lenne szükségük a csomagolásnál, álljanak mindenben a segítségükre! Nem szeretném, ha csalódást okoznánk szeretett gazdánkn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rre a bejelentésre nagy sürgés-forgás támadt. A személyzet tagjai mintha régóta gyakorolt tánclépések sorozatát készülnének bemutatni, gyorsan átrendeződtek és mint szorgos hangyák, a legfelső emelettől lefelé haladva, teljesen kiürítették az épületet. A Bürokrácia által felbérelt rakodómunkásoknak csak a teherautókra való felpakolásnál kellett segédkezniük.</w:t>
      </w:r>
    </w:p>
    <w:p>
      <w:pPr>
        <w:pStyle w:val="Normal"/>
        <w:ind w:right="209" w:hanging="0"/>
        <w:jc w:val="both"/>
        <w:rPr/>
      </w:pPr>
      <w:r>
        <w:rPr>
          <w:rFonts w:cs="PresentScript" w:ascii="PresentScript" w:hAnsi="PresentScript"/>
          <w:sz w:val="24"/>
          <w:lang w:val="hu-HU"/>
        </w:rPr>
        <w:tab/>
        <w:t>Alig két óra elteltével minden értéktárgy a teherautókon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mikor minden mozgolódás megszűnt. A Bürokrácia hivatalnokai már éppen indulni készültek, amikor a konyhai kisegítő megállította őket.</w:t>
      </w:r>
    </w:p>
    <w:p>
      <w:pPr>
        <w:pStyle w:val="Normal"/>
        <w:ind w:right="209" w:hanging="0"/>
        <w:jc w:val="both"/>
        <w:rPr/>
      </w:pPr>
      <w:r>
        <w:rPr>
          <w:rFonts w:cs="PresentScript" w:ascii="PresentScript" w:hAnsi="PresentScript"/>
          <w:sz w:val="24"/>
          <w:lang w:val="hu-HU"/>
        </w:rPr>
        <w:tab/>
        <w:t>- Szeretném megkérdezni, hogy mi lesz a sorsa az elszállított értéktárgyaknak - kérdezte alázatosan.</w:t>
      </w:r>
    </w:p>
    <w:p>
      <w:pPr>
        <w:pStyle w:val="Normal"/>
        <w:ind w:right="209" w:hanging="0"/>
        <w:jc w:val="both"/>
        <w:rPr/>
      </w:pPr>
      <w:r>
        <w:rPr>
          <w:rFonts w:cs="PresentScript" w:ascii="PresentScript" w:hAnsi="PresentScript"/>
          <w:sz w:val="24"/>
          <w:lang w:val="hu-HU"/>
        </w:rPr>
        <w:tab/>
        <w:t>- Mindent amit lefoglaltunk, árverésre bocsátunk. Ha jól láttam, nagyon értékes festmények is voltak az ingóságok között. Talán fedezik majd a Hamilton úr által felvett hatalmas banki kölcsönök némelyikét. A házzal egyelőre nem tudunk mit kezdeni, de amit a személyzet utolsó tagja is elhagyta, azt is árverésre bocsátjuk. Ez a szabály - próbálkozott emberségesnek és megértőnek látszani a Bürokrácia egyik hivatalnok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konyhai kisegítő megelégedett a kapott válasszal és visszament a házba, hogy felhívja telefonon - az éppen Brüsszelben tartózkodó - Hamilton ura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Uram, az imént foglalták le a házat és a vagyontárgyakat. Mi legyen a személyzette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Küldje el őket Brüsszelbe. A Hotel National portáján átvehetik az e havi bérüket és az új házam pontos címét. Természetesen továbbra is számítok odaadó szolgálataikra. Ön maradjon ott, holnap Prágába repülök. Szeretnék elmenni az árverésre - válaszolta Hamilton úr.</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konyhai kisegítő levetette koszos kötényét és felakasztotta az egyik szögre. A telefon vezetékét kihúzta a fali csatlakozóból, összetekerte a vezetéket és készülékkel együtt a már előkészített utazótáskájába tett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mikor a személyzet minden tagja indulásra készen várakozott a hallban, kiadta a Brüsszelből kapott utasításokat, és felszállt a Prágába tartó vonatr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 árverésen minden  a megszokott módon zajlott. Az értékes antik bútorok és a híres festők által alkotott képek elképesztően magas áron keltek el. A bankok megnyugodtak, és a Bürokrácia emberei boldogok voltak, hogy ismét jól teljesítették rosszulfizetett kötelességük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onban mégis Hamilton úr járt a legjobb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mint visszarepült Brüsszelbe, és beköltözött újonnan vásárolt hatalmas házába, azonnal hozzákezdett a társadalmi kapcsolatokon  alapuló bankkölcsönök felvételéhez. Amikor már elegendő pénzzel rendelkezett ahhoz, hogy a meghatározott időben ismét lefoglalják mindenét, a szobájába rendelte a konyhai kisegítő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tt az ideje, hogy megdolgozzunk a pénzünkért. Én elkezdem megfesteni a képeket, te pedig láss hozzá a bútorokhoz! Egy év múlva megint jönnek a végrehajtók és nem szeretném, ha a bankok becsapva éreznék maguka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53:00Z</dcterms:created>
  <dc:creator>Tzivia Goldstein</dc:creator>
  <dc:description/>
  <dc:language>en-US</dc:language>
  <cp:lastModifiedBy>Tzivia Goldstein</cp:lastModifiedBy>
  <dcterms:modified xsi:type="dcterms:W3CDTF">2005-02-10T07:58:00Z</dcterms:modified>
  <cp:revision>1</cp:revision>
  <dc:subject/>
  <dc:title>Ted Clever</dc:title>
</cp:coreProperties>
</file>