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A Párduc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>A</w:t>
      </w:r>
      <w:r>
        <w:rPr>
          <w:rFonts w:cs="PresentScript" w:ascii="PresentScript" w:hAnsi="PresentScript"/>
          <w:sz w:val="24"/>
          <w:lang w:val="hu-HU"/>
        </w:rPr>
        <w:t xml:space="preserve">  Párduc egy profi bérgyilkos volt. Senki sem ismerte módszereit, esetleges társait, de legendák keringtek róla, hogy bárkit megtud ölni úgy, hogy még csak nem is tartózkodik a helyszínen. Az FBI nem hitt a legendáknak, de ennek ellenére sem tudtak soha, egyetlen gyilkosságot sem rábizonyítani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Azon az estén egy népszerű ember meggyilkolása volt a feladat. Az illető egykor a Nagytiszteletű Szindikátus pénztárosa volt s mint az ilyenek, elegendő adat birtokában volt ahhoz, hogy lebuktassa az egész bűnszövetkezetet. Az FBI embereinek sikerült valahogyan becserkészni a fickót és ő hajlandó volt üzletet kötni a legfőbb Ügyészséggel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Ezt a koronatanúnak ígérkező urat egy lepusztult, kuplerájból szállodává átalakított épületben őrizték és a legnagyobb titkolódzás ellenére is szinte mindenki, akit érdekelt, tudta, hol vanna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Párducnak nem volt nehéz dolga. Elhelyezkedett a szemben lévő épület tetején, összeszerelte fegyverét, belenézett távcsövébe és leült az egyik kémény tövéb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lővett egy könyvet és olvasni kezde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2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z egyik, kissé elhagyatottnak tűnő kocsmában a csapos a kötényébe törölte sörtől nedves kezei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Ritkán jársz ide. Vidéken dolgozol? - kérdezte, amikor már elég száraznak érezte mindkét kezé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, dehogy. Még nem találtam olyan munkát, ami nekem is tetszene - válaszolta a Párduc és lenyalt egy kevés habot a korsó pereméről. - Semmittevő vagyok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Még váltott néhány szót a csapossal, megitta a sört és elment a legközelebbi moziba. Vett két jegyet a nyolcórási filmre, azután kiment a mozi elé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lnézést a zavarásért. Két jegyem van erre a filmre, de mint láthatja, egyedül vagyok - szólította meg a popcorn-árus lányt. - Nem jönne be velem megnézni a filmet?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Köszönöm a meghívást, de a film végéig nem mehetek el innen - válaszolta illedelmesen a lány és bocsánatkérően nézett a Párducr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gyedül nézte végig a filme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3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Eközben teljesen besötétedett. A Párduc becsukta a könyvet. Felállt, kinyújtóztatta elgémberedett tagjait és visszament a falhoz. Lehajolt távcsöves puskájáért, beállította az irányzékot és a szemben lévő szálloda egyik ablakára irányította. Természetesen be voltak húzva a függönyök, de a Párducnak ez nem jelentett akadályt. Kitámasztotta a fegyvert és sporttáskájából kivett egy infraszemüveget. A legkisebbre állította a foton-sokszorozót és ismét a puskához hajo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lőször a szobát megvilágító lámpa villanykörtéjét lőtte ki és abban a pillanatban, amikor kialudt a fény, sorban, balról jobbra haladva mindenkit, aki a szobában tartózkodott. Majd erősebbre állította az infraszemüveget és mikor meggyőződött róla, hogy már senki sem él, szétszedte fegyverét, bepakolta a táskába és hazamen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4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Fél tíz után néhány perccel lett vége a filmnek. A Párduc még beszélgetett egy kis ideig az eladólánnyal, azután betért egy közeli bárba. Nem rendelt semmit, csak megkérdezte az egyik felszolgálótól a pontos időt és már indult is haz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5.</w:t>
      </w:r>
    </w:p>
    <w:p>
      <w:pPr>
        <w:pStyle w:val="Normal"/>
        <w:ind w:right="209" w:hanging="0"/>
        <w:jc w:val="both"/>
        <w:rPr>
          <w:rFonts w:ascii="PresentScript" w:hAnsi="PresentScript" w:eastAsia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postás reggel egy vastag borítékot nyújtott át a Párducnak. Ő ledobta az asztalra és visszafeküdt az ágyra. Nem volt kedve felkel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Két óra múlva megcsörrent a telefon. A Párduc felvette, de nem szólt bel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Én vagyok az - hallatszott a kagylóból. - A pénz felét hagyd az asztalon és repülj el a tizenegyes géppel Toronto-ba. Ott találkozunk. Nagyon fontos, hogy egyenesen a reptérre menj. Az FBI végig a nyomodban lesz, de ez ne zavarjon. Ha megérkeztél, vegyél ki egy szobát és hagyd a címet a Flamingo-ba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kor induljak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ost azonnal. Én a Fifth Avenue-n megyek, te az ellenkező irányba indulj el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gy kicsit hiányzol. Szeretnélek néha lát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z most egy ideig most megint lehetetlen. Talán egy év múlva - mondta a Párduc és nagyot sóhajto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kkor már második éve nem láthatta ikertestvéré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right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25:00Z</dcterms:created>
  <dc:creator>Tzivia Goldstein</dc:creator>
  <dc:description/>
  <dc:language>en-US</dc:language>
  <cp:lastModifiedBy>Tzivia Goldstein</cp:lastModifiedBy>
  <dcterms:modified xsi:type="dcterms:W3CDTF">2005-02-10T08:25:00Z</dcterms:modified>
  <cp:revision>2</cp:revision>
  <dc:subject/>
  <dc:title>Fekete Jozsef </dc:title>
</cp:coreProperties>
</file>