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" w:hanging="0"/>
        <w:jc w:val="both"/>
        <w:rPr>
          <w:rFonts w:ascii="PresentScript" w:hAnsi="PresentScript" w:cs="PresentScript"/>
          <w:sz w:val="48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Ted Clever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A nagymama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48"/>
          <w:lang w:val="hu-HU"/>
        </w:rPr>
        <w:t xml:space="preserve">A </w:t>
      </w:r>
      <w:r>
        <w:rPr>
          <w:rFonts w:cs="PresentScript" w:ascii="PresentScript" w:hAnsi="PresentScript"/>
          <w:sz w:val="24"/>
          <w:lang w:val="hu-HU"/>
        </w:rPr>
        <w:t>nagymama, akiről  a történet szól, épp olyan átlagos volt,  mint  a  nagymamák  általában.  Ő is épp úgy kedveskedett  unokájának mint a többi, minden délben főzött és  mosta  a jócskán elkoszolódott ruhákat. És mint a legtöbb  nagymama,  ő sem mondta soha azt unokájának, hogy nem ér rá vagy  hogy nincs kedve valamihez. Mindig, mindenben az unoka kedvében akart járni, mert bár az unoka ekkor már túl volt a harmincon, még egyáltalán nem akart önálló lenni.</w:t>
      </w:r>
    </w:p>
    <w:p>
      <w:pPr>
        <w:pStyle w:val="Normal"/>
        <w:ind w:right="209" w:hanging="0"/>
        <w:jc w:val="both"/>
        <w:rPr/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>A  helytelen  életmód okozta szívpanaszai ellenére, Carlo továbbra  is  a  külvárosi,  füstös  kis kocsmákban töltötte napjait  s kora hajnalonként részegen, alkoholgőztől büdösen tért nyugovóra a  nagymama kissé már megkopott, de még biztos otthont jelentő, külvárosi házában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 xml:space="preserve">Egyik  este  - a  már  bevált életforma szerint - ismét  együtt kártyázgatott cimboráival, amikor az asztalnál ülők   közül   valaki   felvetett  egy  ördögi  tervet.  Azt javasolta,  hogy  valamilyen módon forgassák ki vagyonából a nagymamát.  </w:t>
        <w:tab/>
        <w:tab/>
        <w:t>Carlo-nak nem tetszett az ötlet. Bármennyire is züllött  volt,  a  nagymamát  mégis kedvelte. Semmi okot sem talált  arra,  hogy  bármiféle  kárt  is  okozzon  a  kedves öregasszonynak, aki szülei halála óta gondoskodott ról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Csakhogy  ezen  az estén nagyon magas összeget kért kölcsön  barátaitól,  melyet  néhány  óra  múlva el is veszített  pókeren.  És  hát a kártyaadósság az becsületbeli ügy, amit arrafelé huszonnégy órán belül rendezni kellet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Bárhogy könyörgött, nem kapott haladékot.</w:t>
      </w:r>
    </w:p>
    <w:p>
      <w:pPr>
        <w:pStyle w:val="Normal"/>
        <w:ind w:right="209" w:hanging="0"/>
        <w:jc w:val="both"/>
        <w:rPr/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</w:t>
      </w:r>
      <w:r>
        <w:rPr>
          <w:rFonts w:cs="PresentScript" w:ascii="PresentScript" w:hAnsi="PresentScript"/>
          <w:sz w:val="24"/>
          <w:lang w:val="hu-HU"/>
        </w:rPr>
        <w:tab/>
        <w:t>Útközben, hazafelé  menet rémisztő  gondolatok gyötörték, sőt a szíve is elkezdett  rendetlenkedni.  Bár kezelőorvosa már többször is felhívta   a  figyelmét  arra,  hogy  a  legkisebb  izgalmi megterhelés  is  elég lehet ahhoz, hogy szíve végképp felmondja a szolgálatot, mégsem volt hajlandó változtatni életmódjá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Hogyan is tudna ő ilyen szívvel megölni valakit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Amikor  hazaért,  a nagymama még ébren volt és egy távol élő rokonától kapott levelet olvasgatott. Carlo   megpróbált  a  lehető  leghamarabb  elaludni,  de sehogyan sem jött álom a szemére, hiszen másnap estig nagyon sok pénzt kellett előteremtenie. A  bűnös gondolatok  mint  megannyi  démoni  sugallat, ott rajzottak fejében. Úgy érezte, hogy belefog őrülni, he nem tud  kikeveredni az önmaga által felállított csapdából, és a rossz  győzött.  A  részegség és a reményvesztettség érzete megtette hatásá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  </w:t>
      </w:r>
      <w:r>
        <w:rPr>
          <w:rFonts w:cs="PresentScript" w:ascii="PresentScript" w:hAnsi="PresentScript"/>
          <w:sz w:val="24"/>
          <w:lang w:val="hu-HU"/>
        </w:rPr>
        <w:tab/>
        <w:t>Már  szürkés  fénnyel  közeledett  a hajnal, amikor halkan  kinyitotta  az  ajtót,  és  a  szemben lévő szobához osont. Óvatosan   benyitott. A  nagymama  szobájában  ekkor  még  sötét  volt és csak a redőny  résein  átszűrődő, haldokló holdfény világította meg valamelyest az ágyban fekvő idős hölgyet. Carlo felemelt  egy használaton   kívüli   kispárnát   és   a  nagymama  arcára szorította.</w:t>
      </w:r>
    </w:p>
    <w:p>
      <w:pPr>
        <w:pStyle w:val="Normal"/>
        <w:ind w:right="209" w:hanging="0"/>
        <w:jc w:val="both"/>
        <w:rPr/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Az  áldozat  még csak  meg sem  mozdult,  nem  küzdött  az életéért, ezért levette  a  párnát  a nagymama arcáról. Nem tudta mennyi idő telhetett el a gyilkosság óta, de  úgy  érezte,  mintha  már  órák óta állna az öreg, kissé nyikorgó ágy mellet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-  Milyen könnyű megölni valakit - suttogta a sötétben és  egyébként  beteg  szíve most olyan egyenletesen működött, mintha semmi sem történt voln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Visszament szobájába, lefeküdt, és néhány perc múlva már aludt is.</w:t>
      </w:r>
    </w:p>
    <w:p>
      <w:pPr>
        <w:pStyle w:val="Normal"/>
        <w:ind w:right="209" w:hanging="0"/>
        <w:jc w:val="both"/>
        <w:rPr/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Reggel  felszabadultan  ébredt.  Mosolyogva  nézte meg a nagymamát  és  miután látta, hogy semmi sem változott hajnal óta, hozzákezdett a szoba átkutatásához.</w:t>
      </w:r>
    </w:p>
    <w:p>
      <w:pPr>
        <w:pStyle w:val="Normal"/>
        <w:ind w:right="209" w:hanging="0"/>
        <w:jc w:val="both"/>
        <w:rPr/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Amikor  megtalálta a díszes kis pénztartó dobozt, nagyot csalódott.   Mindössze  néhány  kisebb  címletű  bankjegyet talált benne. Még egyszer  átkutatta a szobát, de nem talált több pénzt. Mégsem  keseredett  el mert tudta, hogy a nagymama már évekkel  azelőtt  megírta  végrendeletét,  melyben sok pénzt hagyott rá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Helyreállította  a  rendet  és  értesítette  a nagymama háziorvosát, akinek megérkezésekor azt hazudta, hogy reggel, amikor felébredt, már úgy talált rá a holttestre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-  Hát sajnos itt már semmit sem tehetünk - állapította meg fejcsóválva a család idősödő, hűséges doktor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- Meghalt? - kérdezte döbbenten Carlo. - Mi történt vele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- Hát ugye az ember öregszik, a szervezet gyengül. Mi is így  járunk,  ha  egyáltalán megérhetjük ezt a szép kort - elmélkedett  az  orvos  elmerengve.  -  Kiállítom  a  halotti bizonyítványt, többet itt már úgysem tehetek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Nagy  kő  esett  le  Carlo  szívéről.  A  halotti bizonyítványban a halál okaként végelgyengülés szerepelt. Nem ő gyilkolta meg a nagymamát. Amikor a fejére szorította a párnát, már halott volt 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Déltájban   elment   kedvenc   kocsmájába,   ahol bejelentette   barátainak a nagymama halálát. Így sikerült elérnie, hogy haladékot kapjon, míg  hozzájuthat örökségéhez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 xml:space="preserve">                                  .          .          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  végrendelet felolvasására a nagymama lakásában került sor,  egy  kissé  már kopaszodó, joviális arcú ügyvéd és két tanú jelenlétébe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Carlo  jól számított. A nagymama rendelkezett néhány régi részvénnyel, melyek az idő múlásával már elég sokat értek ahhoz, hogy segítségükkel megoldhassa problémájá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A  nagymama  két  részre  osztotta vagyonát. Egyik fele, mely  már  önmagában  is  jelentős összegnek számított, Carlo birtokába  került,  a  másik fele egy - a nagymamáéhoz hasonló nevű - távol élő rokont illetett meg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Ez  a kis módosítás egyáltalán nem érdekelte Carlo-t, csak az  adósságait  szerette  volna  a  lehető  legrövidebb úton elrendezni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>-  Mondja,  ügyvéd  úr,  mikor  juthatnék  hozzá az engem megillető értékpapírokhoz? - kérdezte határozatlanu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-  Hamarosan  uram, csak még várunk valakit - válaszolta az ügyvéd  monoton,  komor hangján. - Önnek valószínűleg nagy  meglepetés lesz ismét találkozni valakivel, akit régen még nagyon szeretet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Nem telt  el  negyedóra  és valaki kopogtatott a bejárati ajtón. Carlo azonnal ment is ajtót nyitni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Amikor   az  ajtót  kinyitotta,  szemei  tágra  nyíltak  a rémülettő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  <w:r>
        <w:rPr>
          <w:rFonts w:cs="PresentScript" w:ascii="PresentScript" w:hAnsi="PresentScript"/>
          <w:sz w:val="24"/>
          <w:lang w:val="hu-HU"/>
        </w:rPr>
        <w:tab/>
        <w:t>-  Neeem!  - ordította és az ebben a pillanatban megállt szívéhez kapott. Azonnal meghal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z  ajtóban  álló  idős hölgy a nagymama távolélő nővére volt,  aki  a nagymama által előző éjszaka olvasott levélben jelezte  érkezését.  Annyira  hasonlított Carlo nagymamájára, hogy  egyetlen  pillantás  is  elég volt ahhoz, hogy ne tudja elviselni a megrázkódtatást. Talán azt  hitte, a nagymama tért   vissza   a   halálból,  hogy  megbüntesse cselekedetéér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rPr/>
      </w:pPr>
      <w:r>
        <w:rPr/>
        <w:t>Ted Clev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entScrip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53:00Z</dcterms:created>
  <dc:creator>Tzivia Goldstein</dc:creator>
  <dc:description/>
  <dc:language>en-US</dc:language>
  <cp:lastModifiedBy>Tzivia Goldstein</cp:lastModifiedBy>
  <dcterms:modified xsi:type="dcterms:W3CDTF">2005-02-10T07:57:00Z</dcterms:modified>
  <cp:revision>1</cp:revision>
  <dc:subject/>
  <dc:title>Ted Clever</dc:title>
</cp:coreProperties>
</file>