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340" w:right="79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A rakéták pillanatok alatt eltűntek a ragyogásban. Úgy tetszett, hosszú percek múltak már el, amikor a napfény ereje robbanásszerűen megszázszorozódott. Odalent a Földön, gondolta magában Wheeler, az embereknek ma éjjel fenomenális látványban lesz részük. A légkör pedig, a csillagászok mélységes utálatának tárgya, megvédi őket bármitől, amit ezek a robbanófejek kibocsáthatnak magukból."</w:t>
      </w:r>
    </w:p>
    <w:p>
      <w:pPr>
        <w:pStyle w:val="Csakszveg"/>
        <w:ind w:left="2340" w:right="79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340" w:right="792" w:firstLine="360"/>
        <w:jc w:val="both"/>
        <w:rPr/>
      </w:pPr>
      <w:r>
        <w:rPr>
          <w:rFonts w:cs="Arial" w:ascii="Arial" w:hAnsi="Arial"/>
          <w:sz w:val="24"/>
          <w:szCs w:val="24"/>
        </w:rPr>
        <w:t>Clarke, a tudományos-fantasztikus irodalom nagy óriása reneszánszát éli. A Cédrus Kiadó ezzel az immár klasszikussá vált kötetével elsősorban a valódi science-fiction értőknek és -kedvelőknek szeretne örömet szerezni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8:26:00Z</dcterms:created>
  <dc:creator>Tibi</dc:creator>
  <dc:description/>
  <dc:language>en-US</dc:language>
  <cp:lastModifiedBy>Tibi</cp:lastModifiedBy>
  <dcterms:modified xsi:type="dcterms:W3CDTF">2006-02-03T18:28:00Z</dcterms:modified>
  <cp:revision>1</cp:revision>
  <dc:subject/>
  <dc:title>„A rakéták pillanatok alatt eltűntek a ragyogásban</dc:title>
</cp:coreProperties>
</file>