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gatha Christie nagyon szerethette teremtményét, Hercule Poirot-ot, a kis termetű, de zseniális belga detektívet, hiszen izgalmasabbnál izgalmasabb nyomozások sorát bízta rá.</w:t>
      </w:r>
    </w:p>
    <w:p>
      <w:pPr>
        <w:pStyle w:val="Normal"/>
        <w:jc w:val="both"/>
        <w:rPr/>
      </w:pPr>
      <w:r>
        <w:rPr/>
        <w:t>A novellák többsége szokásos bűnesetekről szól: elveszett ékszereket kell felkutatnia, látszólagos eltűnések és öngyilkosságok titkára derít fényt, az eltűnt miniszterelnök nyomába ered.</w:t>
      </w:r>
    </w:p>
    <w:p>
      <w:pPr>
        <w:pStyle w:val="Normal"/>
        <w:jc w:val="both"/>
        <w:rPr/>
      </w:pPr>
      <w:r>
        <w:rPr/>
        <w:t>Két novella viszont igazi csemege a Christie-rajongóknak. Ezekben Poirot úgy derít fényt a bűntényekre, hogy a szobájából sem mozdul ki – egyszer az influenza, majd pedig a Japp felügyelővel kötött fogadás miat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57:00Z</dcterms:created>
  <dc:creator/>
  <dc:description/>
  <cp:keywords/>
  <dc:language>en-US</dc:language>
  <cp:lastModifiedBy/>
  <dcterms:modified xsi:type="dcterms:W3CDTF">2006-05-11T07:13:00Z</dcterms:modified>
  <cp:revision>3</cp:revision>
  <dc:subject/>
  <dc:title>Agatha Christie nagyon szerethette teremtményét, Hercule Poirot-ot, a kis termetű, de zseniális belga detektívet, hiszen izgalmasabbnál izgalmasabb nyomozások sorát bízta rá</dc:title>
</cp:coreProperties>
</file>