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left="72" w:right="72" w:firstLine="212"/>
        <w:rPr/>
      </w:pPr>
      <w:r>
        <w:rPr/>
        <w:t>Chipping Cleghorn lakói péntek reggelenkint külön csemegét kapnak elmaradhatatlan angol reggelijük mellé: a helyi hetilapot, a Gazette-et, amelyből tájékozódhatnak a környék legfrissebb eseményeiről, a legújabb pletykákról. Ezen a pénteken sem csalódnak. A Gazette-ben ugyanis a következő közlemény áll:</w:t>
      </w:r>
    </w:p>
    <w:p>
      <w:pPr>
        <w:pStyle w:val="Style14"/>
        <w:ind w:left="72" w:right="72" w:firstLine="212"/>
        <w:jc w:val="left"/>
        <w:rPr/>
      </w:pPr>
      <w:r>
        <w:rPr/>
        <w:t>„</w:t>
      </w:r>
      <w:r>
        <w:rPr/>
        <w:t>Ezúton tudatjuk, hogy október 29-én, pénteken du. fél hétkor a Little Paddocksban gyilkosság lesz elkövetve. Minden külön értesítés helyett."</w:t>
      </w:r>
    </w:p>
    <w:p>
      <w:pPr>
        <w:pStyle w:val="Style14"/>
        <w:ind w:left="72" w:right="72" w:firstLine="212"/>
        <w:jc w:val="left"/>
        <w:rPr/>
      </w:pPr>
      <w:r>
        <w:rPr/>
        <w:t>Van, aki idétlen tréfának, más Ki a gyilkos? társasjátékot beharangozó, rendhagyó meghívásnak tekinti. Este hat óra után mindenesetre az egész Chipping Cleghorn-i társaság együtt van a Little Paddocks szalonjában. Látogatásukat természetesen merő véletlennek tüntetik fel, egyedül a hebehurgya kis Mrs. Harmon esik be az ajtón azzal a felkiáltással, hogy: „Remélem, nem késtem el. Mikor lesz a gyilkosság?"</w:t>
      </w:r>
    </w:p>
    <w:p>
      <w:pPr>
        <w:pStyle w:val="Style14"/>
        <w:ind w:left="72" w:right="72" w:firstLine="212"/>
        <w:jc w:val="left"/>
        <w:rPr/>
      </w:pPr>
      <w:r>
        <w:rPr/>
        <w:t>A szavait követő kínos csend azonban nem tart soká. Az óra elüti a fél hetet, kialszik a villany, eldördül három revolverlövés, és a rendőrség Miss Marple segítségével már hozzá is láthat, hogy kiderítse, mi történt; baleset, öngyilkosság vagy gyilkosság.</w:t>
      </w:r>
    </w:p>
    <w:sectPr>
      <w:type w:val="nextPage"/>
      <w:pgSz w:w="10318" w:h="14570"/>
      <w:pgMar w:left="1134" w:right="676" w:gutter="0" w:header="0" w:top="1276" w:footer="0" w:bottom="31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72" w:right="72" w:firstLine="21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51:00Z</dcterms:created>
  <dc:creator>Trázer</dc:creator>
  <dc:description/>
  <dc:language>en-US</dc:language>
  <cp:lastModifiedBy>Trázer</cp:lastModifiedBy>
  <dcterms:modified xsi:type="dcterms:W3CDTF">2004-12-27T10:51:00Z</dcterms:modified>
  <cp:revision>2</cp:revision>
  <dc:subject/>
  <dc:title>Chipping Cleghorn lakói péntek reggelenkint külön csemegét kapnak elmaradhatatlan angol reggelijük mellé: a helyi hetilapot, a</dc:title>
</cp:coreProperties>
</file>