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both"/>
        <w:rPr>
          <w:b/>
          <w:b/>
          <w:bCs/>
          <w:spacing w:val="-2"/>
          <w:sz w:val="22"/>
          <w:szCs w:val="22"/>
        </w:rPr>
      </w:pPr>
      <w:r>
        <w:rPr>
          <w:b/>
          <w:bCs/>
          <w:spacing w:val="-2"/>
          <w:sz w:val="22"/>
          <w:szCs w:val="22"/>
        </w:rPr>
        <w:t>AGATHA CHRISTIE</w:t>
      </w:r>
    </w:p>
    <w:p>
      <w:pPr>
        <w:pStyle w:val="Normal"/>
        <w:widowControl w:val="false"/>
        <w:autoSpaceDE w:val="false"/>
        <w:ind w:firstLine="284"/>
        <w:jc w:val="both"/>
        <w:rPr>
          <w:b/>
          <w:b/>
          <w:bCs/>
          <w:spacing w:val="-2"/>
          <w:sz w:val="22"/>
          <w:szCs w:val="22"/>
        </w:rPr>
      </w:pPr>
      <w:r>
        <w:rPr>
          <w:b/>
          <w:bCs/>
          <w:spacing w:val="-2"/>
          <w:sz w:val="22"/>
          <w:szCs w:val="22"/>
        </w:rPr>
      </w:r>
    </w:p>
    <w:p>
      <w:pPr>
        <w:pStyle w:val="Normal"/>
        <w:widowControl w:val="false"/>
        <w:autoSpaceDE w:val="false"/>
        <w:ind w:firstLine="284"/>
        <w:jc w:val="both"/>
        <w:rPr>
          <w:b/>
          <w:b/>
          <w:bCs/>
          <w:spacing w:val="-2"/>
          <w:sz w:val="22"/>
          <w:szCs w:val="22"/>
        </w:rPr>
      </w:pPr>
      <w:r>
        <w:rPr>
          <w:b/>
          <w:bCs/>
          <w:spacing w:val="-2"/>
          <w:sz w:val="22"/>
          <w:szCs w:val="22"/>
        </w:rPr>
      </w:r>
    </w:p>
    <w:p>
      <w:pPr>
        <w:pStyle w:val="Normal"/>
        <w:widowControl w:val="false"/>
        <w:autoSpaceDE w:val="false"/>
        <w:ind w:firstLine="284"/>
        <w:jc w:val="both"/>
        <w:rPr>
          <w:b/>
          <w:b/>
          <w:bCs/>
          <w:spacing w:val="-2"/>
          <w:sz w:val="22"/>
          <w:szCs w:val="22"/>
        </w:rPr>
      </w:pPr>
      <w:r>
        <w:rPr>
          <w:b/>
          <w:bCs/>
          <w:spacing w:val="-2"/>
          <w:sz w:val="22"/>
          <w:szCs w:val="22"/>
        </w:rPr>
        <w:t>BŰBÁJOS GYILKOSOK</w:t>
      </w:r>
    </w:p>
    <w:p>
      <w:pPr>
        <w:pStyle w:val="Normal"/>
        <w:widowControl w:val="false"/>
        <w:autoSpaceDE w:val="false"/>
        <w:ind w:firstLine="284"/>
        <w:jc w:val="both"/>
        <w:rPr>
          <w:b/>
          <w:b/>
          <w:bCs/>
          <w:spacing w:val="-2"/>
          <w:sz w:val="22"/>
          <w:szCs w:val="22"/>
        </w:rPr>
      </w:pPr>
      <w:r>
        <w:rPr>
          <w:b/>
          <w:bCs/>
          <w:spacing w:val="-2"/>
          <w:sz w:val="22"/>
          <w:szCs w:val="22"/>
        </w:rPr>
      </w:r>
    </w:p>
    <w:p>
      <w:pPr>
        <w:pStyle w:val="Normal"/>
        <w:widowControl w:val="false"/>
        <w:autoSpaceDE w:val="false"/>
        <w:ind w:firstLine="284"/>
        <w:jc w:val="both"/>
        <w:rPr>
          <w:b/>
          <w:b/>
          <w:bCs/>
          <w:i/>
          <w:i/>
          <w:iCs/>
          <w:spacing w:val="-2"/>
          <w:sz w:val="22"/>
          <w:szCs w:val="22"/>
        </w:rPr>
      </w:pPr>
      <w:r>
        <w:rPr>
          <w:b/>
          <w:bCs/>
          <w:i/>
          <w:iCs/>
          <w:spacing w:val="-2"/>
          <w:sz w:val="22"/>
          <w:szCs w:val="22"/>
        </w:rPr>
      </w:r>
    </w:p>
    <w:p>
      <w:pPr>
        <w:pStyle w:val="Normal"/>
        <w:widowControl w:val="false"/>
        <w:autoSpaceDE w:val="false"/>
        <w:ind w:firstLine="284"/>
        <w:jc w:val="both"/>
        <w:rPr/>
      </w:pPr>
      <w:r>
        <w:rPr>
          <w:spacing w:val="-2"/>
          <w:sz w:val="22"/>
          <w:szCs w:val="22"/>
        </w:rPr>
        <w:t>BŰNŰGYI REGÉNY</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EURÓPA KÖNYVKIADÓ BUDAPEST 1984</w:t>
      </w:r>
      <w:r>
        <w:br w:type="page"/>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A fordítás az alábbi kiadás alapján készült:</w:t>
      </w:r>
    </w:p>
    <w:p>
      <w:pPr>
        <w:pStyle w:val="Normal"/>
        <w:widowControl w:val="false"/>
        <w:autoSpaceDE w:val="false"/>
        <w:ind w:firstLine="284"/>
        <w:jc w:val="both"/>
        <w:rPr>
          <w:spacing w:val="-2"/>
          <w:sz w:val="22"/>
          <w:szCs w:val="22"/>
        </w:rPr>
      </w:pPr>
      <w:r>
        <w:rPr>
          <w:spacing w:val="-2"/>
          <w:sz w:val="22"/>
          <w:szCs w:val="22"/>
        </w:rPr>
        <w:t>Agatha Christie</w:t>
      </w:r>
    </w:p>
    <w:p>
      <w:pPr>
        <w:pStyle w:val="Normal"/>
        <w:widowControl w:val="false"/>
        <w:autoSpaceDE w:val="false"/>
        <w:ind w:firstLine="284"/>
        <w:jc w:val="both"/>
        <w:rPr>
          <w:spacing w:val="-2"/>
          <w:sz w:val="22"/>
          <w:szCs w:val="22"/>
        </w:rPr>
      </w:pPr>
      <w:r>
        <w:rPr>
          <w:spacing w:val="-2"/>
          <w:sz w:val="22"/>
          <w:szCs w:val="22"/>
        </w:rPr>
        <w:t>The Pale Horse</w:t>
      </w:r>
    </w:p>
    <w:p>
      <w:pPr>
        <w:pStyle w:val="Normal"/>
        <w:widowControl w:val="false"/>
        <w:autoSpaceDE w:val="false"/>
        <w:ind w:firstLine="284"/>
        <w:jc w:val="both"/>
        <w:rPr>
          <w:spacing w:val="-2"/>
          <w:sz w:val="22"/>
          <w:szCs w:val="22"/>
        </w:rPr>
      </w:pPr>
      <w:r>
        <w:rPr>
          <w:spacing w:val="-2"/>
          <w:sz w:val="22"/>
          <w:szCs w:val="22"/>
        </w:rPr>
        <w:t xml:space="preserve">Dodd, Mead and Company, New York, 1962 </w:t>
      </w:r>
    </w:p>
    <w:p>
      <w:pPr>
        <w:pStyle w:val="Normal"/>
        <w:widowControl w:val="false"/>
        <w:autoSpaceDE w:val="false"/>
        <w:ind w:firstLine="284"/>
        <w:jc w:val="both"/>
        <w:rPr/>
      </w:pPr>
      <w:r>
        <w:rPr>
          <w:spacing w:val="-2"/>
          <w:sz w:val="22"/>
          <w:szCs w:val="22"/>
        </w:rPr>
        <w:t>Copyright ©1961 by Agatha Christie, Ltd.</w:t>
      </w:r>
    </w:p>
    <w:p>
      <w:pPr>
        <w:pStyle w:val="Normal"/>
        <w:widowControl w:val="false"/>
        <w:autoSpaceDE w:val="false"/>
        <w:ind w:firstLine="284"/>
        <w:jc w:val="both"/>
        <w:rPr>
          <w:spacing w:val="-2"/>
          <w:sz w:val="22"/>
          <w:szCs w:val="22"/>
        </w:rPr>
      </w:pPr>
      <w:r>
        <w:rPr>
          <w:spacing w:val="-2"/>
          <w:sz w:val="22"/>
          <w:szCs w:val="22"/>
        </w:rPr>
        <w:t>Hungarian translation László Zsófia, 1984</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HU ISSN 0138-9904</w:t>
      </w:r>
      <w:r>
        <w:br w:type="page"/>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i/>
          <w:i/>
          <w:iCs/>
          <w:spacing w:val="-2"/>
          <w:sz w:val="28"/>
          <w:szCs w:val="28"/>
        </w:rPr>
      </w:pPr>
      <w:r>
        <w:rPr>
          <w:b/>
          <w:bCs/>
          <w:i/>
          <w:iCs/>
          <w:spacing w:val="-2"/>
          <w:sz w:val="28"/>
          <w:szCs w:val="28"/>
        </w:rPr>
        <w:t>Előszó</w:t>
      </w:r>
    </w:p>
    <w:p>
      <w:pPr>
        <w:pStyle w:val="Normal"/>
        <w:widowControl w:val="false"/>
        <w:autoSpaceDE w:val="false"/>
        <w:ind w:firstLine="284"/>
        <w:jc w:val="both"/>
        <w:rPr/>
      </w:pPr>
      <w:r>
        <w:rPr>
          <w:spacing w:val="-2"/>
          <w:sz w:val="22"/>
          <w:szCs w:val="22"/>
        </w:rPr>
        <w:t>Írta: Mark Easterbrook</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4"/>
          <w:sz w:val="22"/>
          <w:szCs w:val="22"/>
        </w:rPr>
        <w:t>Szerintem kétféleképpen közelíthető meg a Sárgaszínű Ló különös története. Nehezen valósítható meg az egyszerűség,</w:t>
      </w:r>
      <w:r>
        <w:rPr>
          <w:spacing w:val="-2"/>
          <w:sz w:val="22"/>
          <w:szCs w:val="22"/>
        </w:rPr>
        <w:t xml:space="preserve"> bár</w:t>
      </w:r>
      <w:r>
        <w:rPr>
          <w:sz w:val="22"/>
          <w:szCs w:val="20"/>
        </w:rPr>
        <w:softHyphen/>
      </w:r>
      <w:r>
        <w:rPr>
          <w:spacing w:val="-2"/>
          <w:sz w:val="22"/>
          <w:szCs w:val="22"/>
        </w:rPr>
        <w:t>mennyire is azt parancsolja a Szív Király</w:t>
      </w:r>
      <w:r>
        <w:rPr>
          <w:rStyle w:val="FootnoteCharacters"/>
          <w:rStyle w:val="FootnoteAnchor"/>
          <w:rFonts w:eastAsia="Symbol" w:cs="Symbol" w:ascii="Symbol" w:hAnsi="Symbol"/>
          <w:spacing w:val="-2"/>
          <w:sz w:val="22"/>
          <w:szCs w:val="22"/>
        </w:rPr>
        <w:footnoteReference w:customMarkFollows="1" w:id="2"/>
        <w:t></w:t>
      </w:r>
      <w:r>
        <w:rPr>
          <w:spacing w:val="-2"/>
          <w:sz w:val="22"/>
          <w:szCs w:val="22"/>
        </w:rPr>
        <w:t>: “Kezdd a kezdetén, és leghelyesebb, ha a végén végzed.”</w:t>
      </w:r>
      <w:r>
        <w:rPr>
          <w:rStyle w:val="FootnoteCharacters"/>
          <w:rStyle w:val="FootnoteAnchor"/>
          <w:rFonts w:eastAsia="Symbol" w:cs="Symbol" w:ascii="Symbol" w:hAnsi="Symbol"/>
          <w:spacing w:val="-2"/>
          <w:sz w:val="22"/>
          <w:szCs w:val="22"/>
        </w:rPr>
        <w:footnoteReference w:customMarkFollows="1" w:id="3"/>
        <w:t></w:t>
      </w:r>
      <w:r>
        <w:rPr>
          <w:spacing w:val="-2"/>
          <w:sz w:val="22"/>
          <w:szCs w:val="22"/>
        </w:rPr>
        <w:t xml:space="preserve"> De hát hol van a kezdete?</w:t>
      </w:r>
    </w:p>
    <w:p>
      <w:pPr>
        <w:pStyle w:val="Normal"/>
        <w:widowControl w:val="false"/>
        <w:autoSpaceDE w:val="false"/>
        <w:ind w:firstLine="284"/>
        <w:jc w:val="both"/>
        <w:rPr/>
      </w:pPr>
      <w:r>
        <w:rPr>
          <w:spacing w:val="-4"/>
          <w:sz w:val="22"/>
          <w:szCs w:val="22"/>
        </w:rPr>
        <w:t>A történész számára mindig ez okoz nehézséget. A történelem mely pillanatában kezdődik a történelem egy bizonyos</w:t>
      </w:r>
      <w:r>
        <w:rPr>
          <w:spacing w:val="-2"/>
          <w:sz w:val="22"/>
          <w:szCs w:val="22"/>
        </w:rPr>
        <w:t xml:space="preserve"> szakasza? Kezdődhet ez a történet abban a pillanatban, amikor Gorman atya elindul a paplakból, hogy felkeressen egy haldokló asszonyt. De kezdhetjük előbbről is, egy Chelsea-ben töltött estével.</w:t>
      </w:r>
    </w:p>
    <w:p>
      <w:pPr>
        <w:pStyle w:val="Normal"/>
        <w:widowControl w:val="false"/>
        <w:autoSpaceDE w:val="false"/>
        <w:ind w:firstLine="284"/>
        <w:jc w:val="both"/>
        <w:rPr>
          <w:spacing w:val="-2"/>
          <w:sz w:val="22"/>
          <w:szCs w:val="22"/>
        </w:rPr>
      </w:pPr>
      <w:r>
        <w:rPr>
          <w:spacing w:val="-2"/>
          <w:sz w:val="22"/>
          <w:szCs w:val="22"/>
        </w:rPr>
        <w:t>Minthogy a történet nagyobb részét én írom, az utóbbinál kell kezdenem.</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b/>
          <w:bCs/>
          <w:spacing w:val="-2"/>
          <w:sz w:val="28"/>
          <w:szCs w:val="28"/>
        </w:rPr>
        <w:t>ELSŐ FEJEZET</w:t>
      </w:r>
    </w:p>
    <w:p>
      <w:pPr>
        <w:pStyle w:val="Normal"/>
        <w:widowControl w:val="false"/>
        <w:autoSpaceDE w:val="false"/>
        <w:ind w:firstLine="284"/>
        <w:jc w:val="both"/>
        <w:rPr/>
      </w:pPr>
      <w:r>
        <w:rPr>
          <w:i/>
          <w:iCs/>
          <w:spacing w:val="-2"/>
          <w:sz w:val="22"/>
          <w:szCs w:val="22"/>
        </w:rPr>
        <w:t>Mark Easterbrook elbeszélése</w:t>
      </w:r>
    </w:p>
    <w:p>
      <w:pPr>
        <w:pStyle w:val="Normal"/>
        <w:widowControl w:val="false"/>
        <w:autoSpaceDE w:val="false"/>
        <w:jc w:val="both"/>
        <w:rPr>
          <w:i/>
          <w:i/>
          <w:iCs/>
          <w:spacing w:val="-2"/>
          <w:sz w:val="22"/>
          <w:szCs w:val="22"/>
        </w:rPr>
      </w:pPr>
      <w:r>
        <w:rPr>
          <w:i/>
          <w:iCs/>
          <w:spacing w:val="-2"/>
          <w:sz w:val="22"/>
          <w:szCs w:val="22"/>
        </w:rPr>
      </w:r>
    </w:p>
    <w:p>
      <w:pPr>
        <w:pStyle w:val="Normal"/>
        <w:widowControl w:val="false"/>
        <w:autoSpaceDE w:val="false"/>
        <w:ind w:firstLine="284"/>
        <w:jc w:val="both"/>
        <w:rPr>
          <w:spacing w:val="-2"/>
          <w:sz w:val="22"/>
          <w:szCs w:val="22"/>
        </w:rPr>
      </w:pPr>
      <w:r>
        <w:rPr>
          <w:spacing w:val="-2"/>
          <w:sz w:val="22"/>
          <w:szCs w:val="22"/>
        </w:rPr>
        <w:t>1</w:t>
      </w:r>
    </w:p>
    <w:p>
      <w:pPr>
        <w:pStyle w:val="Normal"/>
        <w:widowControl w:val="false"/>
        <w:autoSpaceDE w:val="false"/>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A hátam mögött az eszpresszógép dühös kígyóként sziszegett. Volt ebben a hangban valami baljós, hogy azt ne mondjam, ördögi. Erről eszembe jutott, hogy a legtöbb mai zajnak ilyen a színezete. A sugárhajtású repülőgépek félelmetes, dühös sikol</w:t>
      </w:r>
      <w:r>
        <w:rPr>
          <w:sz w:val="22"/>
          <w:szCs w:val="20"/>
        </w:rPr>
        <w:softHyphen/>
      </w:r>
      <w:r>
        <w:rPr>
          <w:spacing w:val="-2"/>
          <w:sz w:val="22"/>
          <w:szCs w:val="22"/>
        </w:rPr>
        <w:t>tással szelik át az eget, az alagútból kifelé jövő földalatti moraja lassú és fenyegető, a hatalmas országúti szállítmányok a házak alapját is megrázzák... Napjaink kisebb házi zajai, bármilyen hasznosak, valamiféle készenlétet követelnek. A mosogatógépek, a hűtő szekrények, a kuktafőzők, a sivító porszívók i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égy óvatos – látszólag mind ezt mondja. – Szolgálatodra megszelídített dzsinn vagyok, de ha nem tartasz kordában...</w:t>
      </w:r>
    </w:p>
    <w:p>
      <w:pPr>
        <w:pStyle w:val="Normal"/>
        <w:widowControl w:val="false"/>
        <w:autoSpaceDE w:val="false"/>
        <w:ind w:firstLine="284"/>
        <w:jc w:val="both"/>
        <w:rPr>
          <w:spacing w:val="-2"/>
          <w:sz w:val="22"/>
          <w:szCs w:val="22"/>
        </w:rPr>
      </w:pPr>
      <w:r>
        <w:rPr>
          <w:spacing w:val="-2"/>
          <w:sz w:val="22"/>
          <w:szCs w:val="22"/>
        </w:rPr>
        <w:t>A világ veszélyes – erről van szó, a világ veszélyes...</w:t>
      </w:r>
    </w:p>
    <w:p>
      <w:pPr>
        <w:pStyle w:val="Normal"/>
        <w:widowControl w:val="false"/>
        <w:autoSpaceDE w:val="false"/>
        <w:ind w:firstLine="284"/>
        <w:jc w:val="both"/>
        <w:rPr/>
      </w:pPr>
      <w:r>
        <w:rPr>
          <w:spacing w:val="-2"/>
          <w:sz w:val="22"/>
          <w:szCs w:val="22"/>
        </w:rPr>
        <w:t>Megkevertem az elém rakott gőzölgő csésze tartalmát. Kellemes illata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ég mit parancsol? Esetleg egy finom banános-szalonnás szendvicset?</w:t>
      </w:r>
    </w:p>
    <w:p>
      <w:pPr>
        <w:pStyle w:val="Normal"/>
        <w:widowControl w:val="false"/>
        <w:autoSpaceDE w:val="false"/>
        <w:ind w:firstLine="284"/>
        <w:jc w:val="both"/>
        <w:rPr/>
      </w:pPr>
      <w:r>
        <w:rPr>
          <w:spacing w:val="-2"/>
          <w:sz w:val="22"/>
          <w:szCs w:val="22"/>
        </w:rPr>
        <w:t>Ezt</w:t>
      </w:r>
      <w:r>
        <w:rPr>
          <w:i/>
          <w:iCs/>
          <w:spacing w:val="-2"/>
          <w:sz w:val="22"/>
          <w:szCs w:val="22"/>
        </w:rPr>
        <w:t xml:space="preserve"> </w:t>
      </w:r>
      <w:r>
        <w:rPr>
          <w:spacing w:val="-2"/>
          <w:sz w:val="22"/>
          <w:szCs w:val="22"/>
        </w:rPr>
        <w:t>a párosítást különösnek találtam. A banán a gyerekkoromat idézte, esetenként rummal és cukorral flambírozva. Az agyam</w:t>
      </w:r>
      <w:r>
        <w:rPr>
          <w:sz w:val="22"/>
          <w:szCs w:val="22"/>
        </w:rPr>
        <w:softHyphen/>
      </w:r>
      <w:r>
        <w:rPr>
          <w:spacing w:val="-2"/>
          <w:sz w:val="22"/>
          <w:szCs w:val="22"/>
        </w:rPr>
        <w:t>ban a szalonnához határozottan a tojás társult. Viszont, ha Chelsea-ben vagy, edd azt, amit az ottaniak. Így hát rendeltem egy finom banános-szalonnás szendvicset.</w:t>
      </w:r>
    </w:p>
    <w:p>
      <w:pPr>
        <w:pStyle w:val="Normal"/>
        <w:widowControl w:val="false"/>
        <w:autoSpaceDE w:val="false"/>
        <w:ind w:firstLine="284"/>
        <w:jc w:val="both"/>
        <w:rPr>
          <w:spacing w:val="-2"/>
          <w:sz w:val="22"/>
          <w:szCs w:val="22"/>
        </w:rPr>
      </w:pPr>
      <w:r>
        <w:rPr>
          <w:spacing w:val="-2"/>
          <w:sz w:val="22"/>
          <w:szCs w:val="22"/>
        </w:rPr>
        <w:t>Bár Chelsea-ben laktam – azazhogy három hónapja ott volt bútorozott lakásom –, minden tekintetben idegen voltam a kör</w:t>
      </w:r>
      <w:r>
        <w:rPr>
          <w:sz w:val="22"/>
          <w:szCs w:val="22"/>
        </w:rPr>
        <w:softHyphen/>
      </w:r>
      <w:r>
        <w:rPr>
          <w:spacing w:val="-2"/>
          <w:sz w:val="22"/>
          <w:szCs w:val="22"/>
        </w:rPr>
        <w:t>nyéken. A mongol építészet kérdéseiről írtam könyvet, és ezért teljesen közömbös volt számomra, hogy Hampsteadben, Bloomsburyben, Streathamben vagy éppen Chelseaben lakom. A munkaeszközeimet leszámítva, egészen megfeledkeztem a környezetemről, és az, hogy milyen környéken lakom, végképp nem számított; a saját világomban éltem.</w:t>
      </w:r>
    </w:p>
    <w:p>
      <w:pPr>
        <w:pStyle w:val="Normal"/>
        <w:widowControl w:val="false"/>
        <w:autoSpaceDE w:val="false"/>
        <w:ind w:firstLine="284"/>
        <w:jc w:val="both"/>
        <w:rPr/>
      </w:pPr>
      <w:r>
        <w:rPr>
          <w:spacing w:val="-2"/>
          <w:sz w:val="22"/>
          <w:szCs w:val="22"/>
        </w:rPr>
        <w:t>Ezen a bizonyos estén azonban az írók számára oly ismerős, hirtelen hangulatváltozáson estem át. A mongol építészet, a mongol császárok, a mongolok életmódja s az ezekhez kapcsolódó roppant érdekes kérdések hirtelen porrá és hamuvá váltak. Mit számítanak? Miért akarok éppen ezekről írni?</w:t>
      </w:r>
    </w:p>
    <w:p>
      <w:pPr>
        <w:pStyle w:val="Normal"/>
        <w:widowControl w:val="false"/>
        <w:autoSpaceDE w:val="false"/>
        <w:ind w:firstLine="284"/>
        <w:jc w:val="both"/>
        <w:rPr/>
      </w:pPr>
      <w:r>
        <w:rPr>
          <w:spacing w:val="-2"/>
          <w:sz w:val="22"/>
          <w:szCs w:val="22"/>
        </w:rPr>
        <w:t>Átpörgettem a teleírt lapokat, és egy-egy oldalt elolvastam. Pocséknak tűnt az egész – rosszul megírt és példátlanul unalmas szöveg volt. Bárki mondta is, hogy a történelem hülyeség (talán Henry Ford?), igaza volt.</w:t>
      </w:r>
    </w:p>
    <w:p>
      <w:pPr>
        <w:pStyle w:val="Normal"/>
        <w:widowControl w:val="false"/>
        <w:autoSpaceDE w:val="false"/>
        <w:ind w:firstLine="284"/>
        <w:jc w:val="both"/>
        <w:rPr/>
      </w:pPr>
      <w:r>
        <w:rPr>
          <w:spacing w:val="-8"/>
          <w:sz w:val="22"/>
          <w:szCs w:val="22"/>
        </w:rPr>
        <w:t>Undorodva ellöktem magamtól a kéziratot, felálltam és az órámra pillantottam. Este tizenegy körül járt az idő. Megpróbáltam</w:t>
      </w:r>
      <w:r>
        <w:rPr>
          <w:spacing w:val="-2"/>
          <w:sz w:val="22"/>
          <w:szCs w:val="22"/>
        </w:rPr>
        <w:t xml:space="preserve"> vissza</w:t>
      </w:r>
      <w:r>
        <w:rPr>
          <w:sz w:val="22"/>
          <w:szCs w:val="22"/>
        </w:rPr>
        <w:softHyphen/>
      </w:r>
      <w:r>
        <w:rPr>
          <w:spacing w:val="-4"/>
          <w:sz w:val="22"/>
          <w:szCs w:val="22"/>
        </w:rPr>
        <w:t>emlékezni, vajon vacsoráztam-e. A gyomrom jelzései alapján úgy gondoltam, nem. Ebédelni biztosan ebédeltem, az</w:t>
      </w:r>
      <w:r>
        <w:rPr>
          <w:spacing w:val="-2"/>
          <w:sz w:val="22"/>
          <w:szCs w:val="22"/>
        </w:rPr>
        <w:t xml:space="preserve"> Athenaeumban. De az régen volt.</w:t>
      </w:r>
    </w:p>
    <w:p>
      <w:pPr>
        <w:pStyle w:val="Normal"/>
        <w:widowControl w:val="false"/>
        <w:autoSpaceDE w:val="false"/>
        <w:ind w:firstLine="284"/>
        <w:jc w:val="both"/>
        <w:rPr>
          <w:spacing w:val="-2"/>
          <w:sz w:val="22"/>
          <w:szCs w:val="22"/>
        </w:rPr>
      </w:pPr>
      <w:r>
        <w:rPr>
          <w:spacing w:val="-2"/>
          <w:sz w:val="22"/>
          <w:szCs w:val="22"/>
        </w:rPr>
        <w:t>Odamentem és kinyitottam a hűtőszekrényt. Kis darab, kiszáradt nyelvet találtam. Különösebb lelkesedés nélkül néztem. Így keveredtem ki azután a Kings Roadra, végül betértem egy kávézóba, melynek ablakán vörös neonból díszeleg a név „Luigi” és most itt, egy banános-szalonnás szendvics fölött elmélkedem a</w:t>
      </w:r>
      <w:r>
        <w:rPr>
          <w:i/>
          <w:iCs/>
          <w:spacing w:val="-2"/>
          <w:sz w:val="22"/>
          <w:szCs w:val="22"/>
        </w:rPr>
        <w:t xml:space="preserve"> </w:t>
      </w:r>
      <w:r>
        <w:rPr>
          <w:spacing w:val="-2"/>
          <w:sz w:val="22"/>
          <w:szCs w:val="22"/>
        </w:rPr>
        <w:t>jelenkori zajok és atmoszferikus hatásuk baljós következmé</w:t>
      </w:r>
      <w:r>
        <w:rPr>
          <w:sz w:val="22"/>
          <w:szCs w:val="20"/>
        </w:rPr>
        <w:softHyphen/>
      </w:r>
      <w:r>
        <w:rPr>
          <w:spacing w:val="-2"/>
          <w:sz w:val="22"/>
          <w:szCs w:val="22"/>
        </w:rPr>
        <w:t>nyeiről.</w:t>
      </w:r>
    </w:p>
    <w:p>
      <w:pPr>
        <w:pStyle w:val="Normal"/>
        <w:widowControl w:val="false"/>
        <w:autoSpaceDE w:val="false"/>
        <w:ind w:firstLine="284"/>
        <w:jc w:val="both"/>
        <w:rPr/>
      </w:pPr>
      <w:r>
        <w:rPr>
          <w:spacing w:val="-2"/>
          <w:sz w:val="22"/>
          <w:szCs w:val="22"/>
        </w:rPr>
        <w:t>Úgy véltem, mindennek köze van a gyerekszínházról korán szerzett tapasztalataimhoz. Davy Jones, a tenger gonosz szelleme, füstfelhőbe burkolva érkezett, a hajó fenekéről süllyesztők és szellőztetők okádták az ördög pokoli erejét, dacolva a Jó Tündérrel vagy ilyesvalakivel, aki viszont egy vacak kis pálcával hadonászott, és szépreményű banalitásokat mondott unalmas hangon a Jó végső győzelméről, s ily módon előre jelezte az elkerülhetetlen búcsúdalt, aminek még véletlenül sem volt köze az adott gyerek</w:t>
      </w:r>
      <w:r>
        <w:rPr>
          <w:sz w:val="22"/>
          <w:szCs w:val="22"/>
        </w:rPr>
        <w:softHyphen/>
      </w:r>
      <w:r>
        <w:rPr>
          <w:spacing w:val="-2"/>
          <w:sz w:val="22"/>
          <w:szCs w:val="22"/>
        </w:rPr>
        <w:t>darab történetéhez.</w:t>
      </w:r>
    </w:p>
    <w:p>
      <w:pPr>
        <w:pStyle w:val="Normal"/>
        <w:widowControl w:val="false"/>
        <w:autoSpaceDE w:val="false"/>
        <w:ind w:firstLine="284"/>
        <w:jc w:val="both"/>
        <w:rPr/>
      </w:pPr>
      <w:r>
        <w:rPr>
          <w:spacing w:val="-2"/>
          <w:sz w:val="22"/>
          <w:szCs w:val="22"/>
        </w:rPr>
        <w:t>Hirtelen az jutott eszembe, hogy az előadásokon a gonosz szükségszerűen keltett mélyebb benyomást, mint a jó. Végül is rajta állt vagy bukott az előadás! Meg kellett a nézőt döbbenteni, hitében kellett megingatni! A bizonytalanság támadta meg a biz</w:t>
      </w:r>
      <w:r>
        <w:rPr>
          <w:sz w:val="22"/>
          <w:szCs w:val="22"/>
        </w:rPr>
        <w:softHyphen/>
      </w:r>
      <w:r>
        <w:rPr>
          <w:spacing w:val="-2"/>
          <w:sz w:val="22"/>
          <w:szCs w:val="22"/>
        </w:rPr>
        <w:t>tonságot. És a végén, gondoltam, a biztonság mindig győz. Az állhatatosság elbírja a Jó Tündér közhelyeit: a színtelen hangot, a rí</w:t>
      </w:r>
      <w:r>
        <w:rPr>
          <w:sz w:val="22"/>
          <w:szCs w:val="22"/>
        </w:rPr>
        <w:softHyphen/>
      </w:r>
      <w:r>
        <w:rPr>
          <w:spacing w:val="-2"/>
          <w:sz w:val="22"/>
          <w:szCs w:val="22"/>
        </w:rPr>
        <w:t>melő versikéket és az effajta lényegtelen szóbeli közléseket is: “Kanyargó hegyi ösvény vezet hőn szeretett kis falumba.” Noha ezek igen gyenge fegyverek, mégis valamennyi érvényben maradt. A színházi gyerekelőadások mindig egyformán fejeződtek be. Egyenként előjöttek a rangsorba állított szereplők, köztük a Jó Tündér is, aki a keresztényi alázatot gyakorolta és nem akart min</w:t>
      </w:r>
      <w:r>
        <w:rPr>
          <w:sz w:val="22"/>
          <w:szCs w:val="22"/>
        </w:rPr>
        <w:softHyphen/>
      </w:r>
      <w:r>
        <w:rPr>
          <w:spacing w:val="-2"/>
          <w:sz w:val="22"/>
          <w:szCs w:val="22"/>
        </w:rPr>
        <w:t>denáron első (ez esetben utolsó) lenni, ezért a</w:t>
      </w:r>
      <w:r>
        <w:rPr>
          <w:i/>
          <w:iCs/>
          <w:spacing w:val="-2"/>
          <w:sz w:val="22"/>
          <w:szCs w:val="22"/>
        </w:rPr>
        <w:t xml:space="preserve"> </w:t>
      </w:r>
      <w:r>
        <w:rPr>
          <w:spacing w:val="-2"/>
          <w:sz w:val="22"/>
          <w:szCs w:val="22"/>
        </w:rPr>
        <w:t>sor közepén állt utált vetélytársa mellett, aki már nem vicsorgó, tüzet és kénkövet okádó Gonosz volt, hanem csupán egy piros harisnyanadrágba öltözött férfi.</w:t>
      </w:r>
    </w:p>
    <w:p>
      <w:pPr>
        <w:pStyle w:val="Normal"/>
        <w:widowControl w:val="false"/>
        <w:autoSpaceDE w:val="false"/>
        <w:ind w:firstLine="284"/>
        <w:jc w:val="both"/>
        <w:rPr/>
      </w:pPr>
      <w:r>
        <w:rPr>
          <w:spacing w:val="-2"/>
          <w:sz w:val="22"/>
          <w:szCs w:val="22"/>
        </w:rPr>
        <w:t>Az eszpresszógép ismét a fülembe sziszegett. Intettem, hogy kérek még egy kávét, és körbenéztem.</w:t>
      </w:r>
    </w:p>
    <w:p>
      <w:pPr>
        <w:pStyle w:val="Normal"/>
        <w:widowControl w:val="false"/>
        <w:autoSpaceDE w:val="false"/>
        <w:ind w:firstLine="284"/>
        <w:jc w:val="both"/>
        <w:rPr/>
      </w:pPr>
      <w:r>
        <w:rPr>
          <w:spacing w:val="-4"/>
          <w:sz w:val="22"/>
          <w:szCs w:val="22"/>
        </w:rPr>
        <w:t>Az egyik nővérem mindig megszid, mert szerinte nem vagyok jó megfigyelő, és fogalmam sincs, mi történik körülöttem. –</w:t>
      </w:r>
      <w:r>
        <w:rPr>
          <w:spacing w:val="-2"/>
          <w:sz w:val="22"/>
          <w:szCs w:val="22"/>
        </w:rPr>
        <w:t xml:space="preserve"> Csak a saját világodban élsz – mondogatja vádlón.– Ezúttal tudatosan figyelemmel kísértem mindent. Csaknem naponta írnak az újsá</w:t>
      </w:r>
      <w:r>
        <w:rPr>
          <w:sz w:val="22"/>
          <w:szCs w:val="22"/>
        </w:rPr>
        <w:softHyphen/>
      </w:r>
      <w:r>
        <w:rPr>
          <w:spacing w:val="-2"/>
          <w:sz w:val="22"/>
          <w:szCs w:val="22"/>
        </w:rPr>
        <w:t>gok a chelsea-beli kávézókról és a közönségükről; megfelelő alkalom kínálkozott, hogy magam is szemügyre vegyem a kortárs életvitelt.</w:t>
      </w:r>
    </w:p>
    <w:p>
      <w:pPr>
        <w:pStyle w:val="Normal"/>
        <w:widowControl w:val="false"/>
        <w:autoSpaceDE w:val="false"/>
        <w:ind w:firstLine="284"/>
        <w:jc w:val="both"/>
        <w:rPr>
          <w:spacing w:val="-2"/>
          <w:sz w:val="22"/>
          <w:szCs w:val="22"/>
        </w:rPr>
      </w:pPr>
      <w:r>
        <w:rPr>
          <w:spacing w:val="-2"/>
          <w:sz w:val="22"/>
          <w:szCs w:val="22"/>
        </w:rPr>
        <w:t>A kávézóban meglehetősen sötét volt, így nem lehetett tisztán látni. A közönség csaknem kizárólag fiatalokból állt. Úgy gon</w:t>
      </w:r>
      <w:r>
        <w:rPr>
          <w:sz w:val="22"/>
          <w:szCs w:val="22"/>
        </w:rPr>
        <w:softHyphen/>
      </w:r>
      <w:r>
        <w:rPr>
          <w:spacing w:val="-2"/>
          <w:sz w:val="22"/>
          <w:szCs w:val="22"/>
        </w:rPr>
        <w:t>doltam, ők az úgynevezett rendhagyó nemzedék. A lányok olyanok voltak, mint általában a mai lányok – Piszkosak. Feltűnt, hogy mindegyik túl melegen van öltözve. Erre akkor lettem figyelmes, amikor néhány héttel azelőtt vacsorázni mentem a barátaimmal. Mellettem egy húszévesforma lány ült. A vendéglőben ugyan meleg volt, de ő vastag, sárga gyapjúpulóvert viselt, fekete szok</w:t>
      </w:r>
      <w:r>
        <w:rPr>
          <w:sz w:val="22"/>
          <w:szCs w:val="22"/>
        </w:rPr>
        <w:softHyphen/>
      </w:r>
      <w:r>
        <w:rPr>
          <w:spacing w:val="-2"/>
          <w:sz w:val="22"/>
          <w:szCs w:val="22"/>
        </w:rPr>
        <w:t>nyát, fekete gyapjúharisnyát, és az étkezés alatt csurgott az arcáról a veríték. Átizzadt gyapjúszagot árasztott, és érződött, hogy ré</w:t>
      </w:r>
      <w:r>
        <w:rPr>
          <w:sz w:val="22"/>
          <w:szCs w:val="22"/>
        </w:rPr>
        <w:softHyphen/>
      </w:r>
      <w:r>
        <w:rPr>
          <w:spacing w:val="-2"/>
          <w:sz w:val="22"/>
          <w:szCs w:val="22"/>
        </w:rPr>
        <w:t>gen mosott hajat. A barátaim szerint mutatós lány. Nekem egyáltalán nem tetszett! Az első gondolatom az volt, hogy bele kellene dobni egy kád forró vízbe, a kezébe nyomni egy darab szappant és mosakodásra ösztökélni. Feltételezhetően ez is bizonyítja, milyen távol állok a divattól. Talán azért, mert olyan sokáig éltem külföldön. Emlékezetembe idéztem a csodálatos, gyönyörűen befont hajú indiai nőket, élénk színű, kecsesen aláomló szárijukban, és a járás közben ritmikusan ringó testüket...</w:t>
      </w:r>
    </w:p>
    <w:p>
      <w:pPr>
        <w:pStyle w:val="Normal"/>
        <w:widowControl w:val="false"/>
        <w:autoSpaceDE w:val="false"/>
        <w:ind w:firstLine="284"/>
        <w:jc w:val="both"/>
        <w:rPr/>
      </w:pPr>
      <w:r>
        <w:rPr>
          <w:spacing w:val="-2"/>
          <w:sz w:val="22"/>
          <w:szCs w:val="22"/>
        </w:rPr>
        <w:t>E kellemes gondolatokból hirtelen lárma zökkentett ki. A szomszédos asztalnál ülő két fiatal nő között veszekedés tört ki. A velük lévő két fiatal férfi hasztalan igyekezett csitítani őket.</w:t>
      </w:r>
    </w:p>
    <w:p>
      <w:pPr>
        <w:pStyle w:val="Normal"/>
        <w:widowControl w:val="false"/>
        <w:autoSpaceDE w:val="false"/>
        <w:ind w:firstLine="284"/>
        <w:jc w:val="both"/>
        <w:rPr/>
      </w:pPr>
      <w:r>
        <w:rPr>
          <w:spacing w:val="-2"/>
          <w:sz w:val="22"/>
          <w:szCs w:val="22"/>
        </w:rPr>
        <w:t>Rikácsolni kezdtek. Az egyik lány pofon vágta a másikat, az meg viszonzásul felráncigálta a székéről. Úgy perlekedtek, akár a halaskofák, hisztérikus szitkokat szórtak egymásra. Az egyiknek borzas, vörös haja volt, a másiknak egyenes szálú, szőke.</w:t>
      </w:r>
    </w:p>
    <w:p>
      <w:pPr>
        <w:pStyle w:val="Normal"/>
        <w:widowControl w:val="false"/>
        <w:autoSpaceDE w:val="false"/>
        <w:ind w:firstLine="284"/>
        <w:jc w:val="both"/>
        <w:rPr/>
      </w:pPr>
      <w:r>
        <w:rPr>
          <w:spacing w:val="-2"/>
          <w:sz w:val="22"/>
          <w:szCs w:val="22"/>
        </w:rPr>
        <w:t>A szitkok alapján nem lehetett megállapítani, miért veszekednek. A többi asztaltól kiáltás és pfujjolás hallatsz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ravó! Húzz be neki, Lou!</w:t>
      </w:r>
    </w:p>
    <w:p>
      <w:pPr>
        <w:pStyle w:val="Normal"/>
        <w:widowControl w:val="false"/>
        <w:autoSpaceDE w:val="false"/>
        <w:ind w:firstLine="284"/>
        <w:jc w:val="both"/>
        <w:rPr/>
      </w:pPr>
      <w:r>
        <w:rPr>
          <w:spacing w:val="-4"/>
          <w:sz w:val="22"/>
          <w:szCs w:val="22"/>
        </w:rPr>
        <w:t>A bárpult mögött álló tulaj, sovány, olaszos külsejű, pofaszakállas férfi, akiről úgy véltem, hogy maga Luigi, odament az</w:t>
      </w:r>
      <w:r>
        <w:rPr>
          <w:spacing w:val="-2"/>
          <w:sz w:val="22"/>
          <w:szCs w:val="22"/>
        </w:rPr>
        <w:t xml:space="preserve"> asztal</w:t>
      </w:r>
      <w:r>
        <w:rPr>
          <w:sz w:val="22"/>
          <w:szCs w:val="22"/>
        </w:rPr>
        <w:softHyphen/>
      </w:r>
      <w:r>
        <w:rPr>
          <w:spacing w:val="-2"/>
          <w:sz w:val="22"/>
          <w:szCs w:val="22"/>
        </w:rPr>
        <w:t>hoz, és hamisítatlan londoni akcentussal beleavatkozott az ügymenetb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tene, hagyd már abba, hagyd már abba! Egy perc, és bejön az egész ucca! A zsernyákok is. Mondtam már, hagyjátok abba!</w:t>
      </w:r>
    </w:p>
    <w:p>
      <w:pPr>
        <w:pStyle w:val="Normal"/>
        <w:widowControl w:val="false"/>
        <w:autoSpaceDE w:val="false"/>
        <w:ind w:firstLine="284"/>
        <w:jc w:val="both"/>
        <w:rPr/>
      </w:pPr>
      <w:r>
        <w:rPr>
          <w:spacing w:val="-2"/>
          <w:sz w:val="22"/>
          <w:szCs w:val="22"/>
        </w:rPr>
        <w:t>De a szőke már megmarkolta a vörös haját, dühödten cibálta, és kiabá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Utolsó férfilopó ringyó!</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ki mondja!</w:t>
      </w:r>
    </w:p>
    <w:p>
      <w:pPr>
        <w:pStyle w:val="Normal"/>
        <w:widowControl w:val="false"/>
        <w:autoSpaceDE w:val="false"/>
        <w:ind w:firstLine="284"/>
        <w:jc w:val="both"/>
        <w:rPr/>
      </w:pPr>
      <w:r>
        <w:rPr>
          <w:spacing w:val="-2"/>
          <w:sz w:val="22"/>
          <w:szCs w:val="22"/>
        </w:rPr>
        <w:t>Luigi és a két restelkedő kísérő üggyel-bajjal szétválasztotta a lányokat. A szőke hajú ujjain nagy vörös hajcsomók himbá</w:t>
      </w:r>
      <w:r>
        <w:rPr>
          <w:sz w:val="22"/>
          <w:szCs w:val="22"/>
        </w:rPr>
        <w:softHyphen/>
      </w:r>
      <w:r>
        <w:rPr>
          <w:spacing w:val="-2"/>
          <w:sz w:val="22"/>
          <w:szCs w:val="22"/>
        </w:rPr>
        <w:t>lóztak. Vidoran a levegőbe emelte, majd a földre dobta őket.</w:t>
      </w:r>
    </w:p>
    <w:p>
      <w:pPr>
        <w:pStyle w:val="Normal"/>
        <w:widowControl w:val="false"/>
        <w:autoSpaceDE w:val="false"/>
        <w:ind w:firstLine="284"/>
        <w:jc w:val="both"/>
        <w:rPr/>
      </w:pPr>
      <w:r>
        <w:rPr>
          <w:spacing w:val="-2"/>
          <w:sz w:val="22"/>
          <w:szCs w:val="22"/>
        </w:rPr>
        <w:t>Kinyílt a bejárati ajtó, a kékbe öltözött Hatóság, megállt a küszöbön, és méltóságteljesen elmondta az előírt szavak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 történik itt?</w:t>
      </w:r>
    </w:p>
    <w:p>
      <w:pPr>
        <w:pStyle w:val="Normal"/>
        <w:widowControl w:val="false"/>
        <w:autoSpaceDE w:val="false"/>
        <w:ind w:firstLine="284"/>
        <w:jc w:val="both"/>
        <w:rPr/>
      </w:pPr>
      <w:r>
        <w:rPr>
          <w:spacing w:val="-2"/>
          <w:sz w:val="22"/>
          <w:szCs w:val="22"/>
        </w:rPr>
        <w:t>Az ellenséggel szemben rögtön kialakult az egységfro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ak egy kis móka volt az egész – mondta az egyik fiatalembe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emmi több – mondta Luigi. – Barátnők egymás közt.</w:t>
      </w:r>
    </w:p>
    <w:p>
      <w:pPr>
        <w:pStyle w:val="Normal"/>
        <w:widowControl w:val="false"/>
        <w:autoSpaceDE w:val="false"/>
        <w:ind w:firstLine="284"/>
        <w:jc w:val="both"/>
        <w:rPr/>
      </w:pPr>
      <w:r>
        <w:rPr>
          <w:spacing w:val="-2"/>
          <w:sz w:val="22"/>
          <w:szCs w:val="22"/>
        </w:rPr>
        <w:t>Cipője orrával ügyesen a legközelebbi szék alá rúgta a hajcsomókat. Az ellenfelek megtévesztő nyájassággal mosolyogtak egymásra.</w:t>
      </w:r>
    </w:p>
    <w:p>
      <w:pPr>
        <w:pStyle w:val="Normal"/>
        <w:widowControl w:val="false"/>
        <w:autoSpaceDE w:val="false"/>
        <w:ind w:firstLine="284"/>
        <w:jc w:val="both"/>
        <w:rPr/>
      </w:pPr>
      <w:r>
        <w:rPr>
          <w:spacing w:val="-2"/>
          <w:sz w:val="22"/>
          <w:szCs w:val="22"/>
        </w:rPr>
        <w:t>A rendőr mindenkit gyanakodva végigmér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ppen indulni készültünk – mondta negédesen a szőke. – Gyere, Doug.</w:t>
      </w:r>
    </w:p>
    <w:p>
      <w:pPr>
        <w:pStyle w:val="Normal"/>
        <w:widowControl w:val="false"/>
        <w:autoSpaceDE w:val="false"/>
        <w:ind w:firstLine="284"/>
        <w:jc w:val="both"/>
        <w:rPr/>
      </w:pPr>
      <w:r>
        <w:rPr>
          <w:spacing w:val="-2"/>
          <w:sz w:val="22"/>
          <w:szCs w:val="22"/>
        </w:rPr>
        <w:t>A véletlen úgy hozta, hogy mások is éppen indulni készültek. A Hatóság zordan végignézte távozásukat. A szeme azt mutatta, hogy ezúttal még elnéző, de megjegyezte őket magának. Lassú léptekkel távozott.</w:t>
      </w:r>
    </w:p>
    <w:p>
      <w:pPr>
        <w:pStyle w:val="Normal"/>
        <w:widowControl w:val="false"/>
        <w:autoSpaceDE w:val="false"/>
        <w:ind w:firstLine="284"/>
        <w:jc w:val="both"/>
        <w:rPr>
          <w:spacing w:val="-2"/>
          <w:sz w:val="22"/>
          <w:szCs w:val="22"/>
        </w:rPr>
      </w:pPr>
      <w:r>
        <w:rPr>
          <w:spacing w:val="-2"/>
          <w:sz w:val="22"/>
          <w:szCs w:val="22"/>
        </w:rPr>
        <w:t>A vörös hajú kísérője kifizette a száml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Jól vagy? – kérdezte Luigi a lánytól, aki éppen a fejkendőjét igazgatta. – Lou alaposan ellátta a bajodat, tövestül tépte ki a hajad.</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fájt – mondta a lány közömbösen. A férfira mosolygott. – Bocs a balhéért, Luigi.</w:t>
      </w:r>
    </w:p>
    <w:p>
      <w:pPr>
        <w:pStyle w:val="Normal"/>
        <w:widowControl w:val="false"/>
        <w:autoSpaceDE w:val="false"/>
        <w:ind w:firstLine="284"/>
        <w:jc w:val="both"/>
        <w:rPr>
          <w:spacing w:val="-2"/>
          <w:sz w:val="22"/>
          <w:szCs w:val="22"/>
        </w:rPr>
      </w:pPr>
      <w:r>
        <w:rPr>
          <w:spacing w:val="-2"/>
          <w:sz w:val="22"/>
          <w:szCs w:val="22"/>
        </w:rPr>
        <w:t>A pár kiment. A pár csaknem teljesen kiürült. A zsebemben aprópénzt keresgél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uda egy csaj – mondta elismerően Luigi, miután az ajtó becsukódott. Felkapott egy seprűt, és a bárpult mögé seperte a vörös hajcsomóka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Szörnyen fájhatott neki – mond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Én az ő helyében üvöltöttem volna – vallotta be Luigi. – De csuda csaj ez a Tommy.</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Jól ismeri?</w:t>
      </w:r>
    </w:p>
    <w:p>
      <w:pPr>
        <w:pStyle w:val="Normal"/>
        <w:widowControl w:val="false"/>
        <w:autoSpaceDE w:val="false"/>
        <w:ind w:firstLine="284"/>
        <w:jc w:val="both"/>
        <w:rPr/>
      </w:pPr>
      <w:r>
        <w:rPr>
          <w:spacing w:val="-4"/>
          <w:sz w:val="22"/>
          <w:szCs w:val="22"/>
        </w:rPr>
        <w:t>–</w:t>
      </w:r>
      <w:r>
        <w:rPr>
          <w:rFonts w:eastAsia="Times New Roman"/>
          <w:spacing w:val="-4"/>
          <w:sz w:val="22"/>
          <w:szCs w:val="22"/>
        </w:rPr>
        <w:t xml:space="preserve"> </w:t>
      </w:r>
      <w:r>
        <w:rPr>
          <w:spacing w:val="-4"/>
          <w:sz w:val="22"/>
          <w:szCs w:val="22"/>
        </w:rPr>
        <w:t>Majdnem minden este itt van. Tuckerton a neve, Thomasina Tuckerton, ha már mindent tudni akar. De errefelé Tommy</w:t>
      </w:r>
      <w:r>
        <w:rPr>
          <w:spacing w:val="-2"/>
          <w:sz w:val="22"/>
          <w:szCs w:val="22"/>
        </w:rPr>
        <w:t xml:space="preserve"> Tucker</w:t>
      </w:r>
      <w:r>
        <w:rPr>
          <w:sz w:val="22"/>
          <w:szCs w:val="22"/>
        </w:rPr>
        <w:softHyphen/>
      </w:r>
      <w:r>
        <w:rPr>
          <w:spacing w:val="-2"/>
          <w:sz w:val="22"/>
          <w:szCs w:val="22"/>
        </w:rPr>
        <w:t>nek szólítják. A bőre alatt is pénz van. Az apjától egy vagyont örökölt, és erre mit csinál? Chelsea-be jön, a Wandsworth-híd környékén bérel egy lepusztult szobát, és olyanokkal lődörög, akik ugyanezt csinálják. Ez nekem magas. Pedig a banda felének sok dohánya van. Bármit megvehetnének, és a Ritzben is lakhatnának. De úgy látszik, így szeretnek élni. Hát ez nekem maga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nem ezt tenné, iga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Ugyan, van nekem eszem! – mondta Luigi. – No, most megszámolom a mai bevételt.</w:t>
      </w:r>
    </w:p>
    <w:p>
      <w:pPr>
        <w:pStyle w:val="Normal"/>
        <w:widowControl w:val="false"/>
        <w:autoSpaceDE w:val="false"/>
        <w:ind w:firstLine="284"/>
        <w:jc w:val="both"/>
        <w:rPr/>
      </w:pPr>
      <w:r>
        <w:rPr>
          <w:spacing w:val="-2"/>
          <w:sz w:val="22"/>
          <w:szCs w:val="22"/>
        </w:rPr>
        <w:t>Kifelé menet megkérdeztem, mi volt a veszekedés ok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ommy elszedte a másik lány fiúját. Azért a pasiért aztán nem érdemes balhézni, nekem elhihet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másik lánynak, úgy látszik, nem ez a véleménye – jegyeztem me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ou nagyon romantikus lány – mondta türelmesen Luigi.</w:t>
      </w:r>
    </w:p>
    <w:p>
      <w:pPr>
        <w:pStyle w:val="Normal"/>
        <w:widowControl w:val="false"/>
        <w:autoSpaceDE w:val="false"/>
        <w:ind w:firstLine="284"/>
        <w:jc w:val="both"/>
        <w:rPr/>
      </w:pPr>
      <w:r>
        <w:rPr>
          <w:spacing w:val="-2"/>
          <w:sz w:val="22"/>
          <w:szCs w:val="22"/>
        </w:rPr>
        <w:t>Nekem ugyan más elképzelésem volt a romantikáról, de nem szóltam semmit.</w:t>
      </w:r>
    </w:p>
    <w:p>
      <w:pPr>
        <w:pStyle w:val="Normal"/>
        <w:widowControl w:val="false"/>
        <w:autoSpaceDE w:val="false"/>
        <w:jc w:val="both"/>
        <w:rPr>
          <w:spacing w:val="-2"/>
          <w:sz w:val="22"/>
          <w:szCs w:val="22"/>
        </w:rPr>
      </w:pPr>
      <w:r>
        <w:rPr>
          <w:spacing w:val="-2"/>
          <w:sz w:val="22"/>
          <w:szCs w:val="22"/>
        </w:rPr>
      </w:r>
    </w:p>
    <w:p>
      <w:pPr>
        <w:pStyle w:val="Normal"/>
        <w:widowControl w:val="false"/>
        <w:autoSpaceDE w:val="false"/>
        <w:jc w:val="both"/>
        <w:rPr>
          <w:spacing w:val="-2"/>
          <w:sz w:val="22"/>
          <w:szCs w:val="22"/>
        </w:rPr>
      </w:pPr>
      <w:r>
        <w:rPr>
          <w:spacing w:val="-2"/>
          <w:sz w:val="22"/>
          <w:szCs w:val="22"/>
        </w:rPr>
      </w:r>
    </w:p>
    <w:p>
      <w:pPr>
        <w:pStyle w:val="Normal"/>
        <w:widowControl w:val="false"/>
        <w:autoSpaceDE w:val="false"/>
        <w:jc w:val="both"/>
        <w:rPr>
          <w:spacing w:val="-2"/>
          <w:sz w:val="22"/>
          <w:szCs w:val="22"/>
        </w:rPr>
      </w:pPr>
      <w:r>
        <w:rPr>
          <w:spacing w:val="-2"/>
          <w:sz w:val="22"/>
          <w:szCs w:val="22"/>
        </w:rPr>
        <w:t>Körülbelül egy héttel ezután a Times halálozási rovatában megakadt a szemem egy néven.</w:t>
      </w:r>
    </w:p>
    <w:p>
      <w:pPr>
        <w:pStyle w:val="Normal"/>
        <w:widowControl w:val="false"/>
        <w:autoSpaceDE w:val="false"/>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i/>
          <w:iCs/>
          <w:spacing w:val="-2"/>
          <w:sz w:val="22"/>
          <w:szCs w:val="22"/>
        </w:rPr>
        <w:t xml:space="preserve">TUCKERTON. A Fallowlield szanatóriumban október 2-án; húsz esztendős korában elhunyt Thomasina Ann, a néhai Thomas Tuckerton úr – Carrington Park, Amberley, Sulley </w:t>
      </w:r>
      <w:r>
        <w:rPr>
          <w:spacing w:val="-2"/>
          <w:sz w:val="22"/>
          <w:szCs w:val="22"/>
        </w:rPr>
        <w:t xml:space="preserve">– </w:t>
      </w:r>
      <w:r>
        <w:rPr>
          <w:i/>
          <w:iCs/>
          <w:spacing w:val="-2"/>
          <w:sz w:val="22"/>
          <w:szCs w:val="22"/>
        </w:rPr>
        <w:t>egyetlen lánya. Zártkörű temetés. Virágok mellőzését kérjük.</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Szegény kis Tommy Tucker még virágot sem kap; és nem élvezheti tovább Chelsea-ben az életet. Hirtelen mély együttérzés ébredt bennem a Tommy Tuckerek iránt Ugyan miért képzelem, hogy az én véleményem az egyedül helyes? Milyen alapon jelenthetem ki, hogy az a lány elhibázta az életét? Lehetséges, hogy az én életem, a csendes tudós életem, a világtól elzárt, köny</w:t>
      </w:r>
      <w:r>
        <w:rPr>
          <w:sz w:val="22"/>
          <w:szCs w:val="22"/>
        </w:rPr>
        <w:softHyphen/>
      </w:r>
      <w:r>
        <w:rPr>
          <w:spacing w:val="-2"/>
          <w:sz w:val="22"/>
          <w:szCs w:val="22"/>
        </w:rPr>
        <w:t xml:space="preserve">vekbe temetkező életem az elhibázott. Másodrendű élet Légy őszinte, kérdeztem magamtól, milyen öröm van a </w:t>
      </w:r>
      <w:r>
        <w:rPr>
          <w:i/>
          <w:iCs/>
          <w:spacing w:val="-2"/>
          <w:sz w:val="22"/>
          <w:szCs w:val="22"/>
        </w:rPr>
        <w:t xml:space="preserve">te </w:t>
      </w:r>
      <w:r>
        <w:rPr>
          <w:spacing w:val="-2"/>
          <w:sz w:val="22"/>
          <w:szCs w:val="22"/>
        </w:rPr>
        <w:t>életedben? Az igazság persze az, hogy semmilyen örömre nincs szükségem. De talán mégis lenne? Idegen és nem túl lelkesítő gondolat.</w:t>
      </w:r>
    </w:p>
    <w:p>
      <w:pPr>
        <w:pStyle w:val="Normal"/>
        <w:widowControl w:val="false"/>
        <w:autoSpaceDE w:val="false"/>
        <w:ind w:firstLine="284"/>
        <w:jc w:val="both"/>
        <w:rPr/>
      </w:pPr>
      <w:r>
        <w:rPr>
          <w:spacing w:val="-2"/>
          <w:sz w:val="22"/>
          <w:szCs w:val="22"/>
        </w:rPr>
        <w:t>Tommy Tuckert igyekeztem kiverni a fejemből, és a levelezésemmel kezdtem foglalkozni.</w:t>
      </w:r>
    </w:p>
    <w:p>
      <w:pPr>
        <w:pStyle w:val="Normal"/>
        <w:widowControl w:val="false"/>
        <w:autoSpaceDE w:val="false"/>
        <w:ind w:firstLine="284"/>
        <w:jc w:val="both"/>
        <w:rPr/>
      </w:pPr>
      <w:r>
        <w:rPr>
          <w:spacing w:val="-2"/>
          <w:sz w:val="22"/>
          <w:szCs w:val="22"/>
        </w:rPr>
        <w:t>Egy nagyon fontos levél érkezett Rhoda Despardtól, az unokanővéremtől, aki szívességet kért tőlem. Ebbe belekapaszkodtam, mert dolgozni ezen a reggelen nem volt kedvem, a szívesség tehát nagyszerű ürügy volt a munka elnapolására.</w:t>
      </w:r>
    </w:p>
    <w:p>
      <w:pPr>
        <w:pStyle w:val="Normal"/>
        <w:widowControl w:val="false"/>
        <w:autoSpaceDE w:val="false"/>
        <w:ind w:firstLine="284"/>
        <w:jc w:val="both"/>
        <w:rPr/>
      </w:pPr>
      <w:r>
        <w:rPr>
          <w:spacing w:val="-2"/>
          <w:sz w:val="22"/>
          <w:szCs w:val="22"/>
        </w:rPr>
        <w:t>Kisétáltam a Kings Roadra, megállítottam egy taxit, és egy barátnőm, Mrs. Ariadne Oliver lakásához vitettem magam.</w:t>
      </w:r>
    </w:p>
    <w:p>
      <w:pPr>
        <w:pStyle w:val="Normal"/>
        <w:widowControl w:val="false"/>
        <w:autoSpaceDE w:val="false"/>
        <w:ind w:firstLine="284"/>
        <w:jc w:val="both"/>
        <w:rPr/>
      </w:pPr>
      <w:r>
        <w:rPr>
          <w:spacing w:val="-4"/>
          <w:sz w:val="22"/>
          <w:szCs w:val="22"/>
        </w:rPr>
        <w:t>Mrs. Oliver népszerű detektívregény-írónő volt. Szobalánya, Milly, igazi sárkány módjára óvta asszonyát a külvilág</w:t>
      </w:r>
      <w:r>
        <w:rPr>
          <w:spacing w:val="-2"/>
          <w:sz w:val="22"/>
          <w:szCs w:val="22"/>
        </w:rPr>
        <w:t xml:space="preserve"> táma</w:t>
      </w:r>
      <w:r>
        <w:rPr>
          <w:sz w:val="22"/>
          <w:szCs w:val="22"/>
        </w:rPr>
        <w:softHyphen/>
      </w:r>
      <w:r>
        <w:rPr>
          <w:spacing w:val="-2"/>
          <w:sz w:val="22"/>
          <w:szCs w:val="22"/>
        </w:rPr>
        <w:t>dásaitól.</w:t>
      </w:r>
    </w:p>
    <w:p>
      <w:pPr>
        <w:pStyle w:val="Normal"/>
        <w:widowControl w:val="false"/>
        <w:autoSpaceDE w:val="false"/>
        <w:ind w:firstLine="284"/>
        <w:jc w:val="both"/>
        <w:rPr/>
      </w:pPr>
      <w:r>
        <w:rPr>
          <w:spacing w:val="-2"/>
          <w:sz w:val="22"/>
          <w:szCs w:val="22"/>
        </w:rPr>
        <w:t>Kérdően, némán felhúztam a szemöldökömet. Milly hatalmasat bólin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egjobb, ha egyenest felmegy az emeletre, Mr. Mark – mondta. – Rosszkedvű ma reggel. Talán segíthet neki kil</w:t>
      </w:r>
      <w:r>
        <w:rPr>
          <w:spacing w:val="-2"/>
          <w:sz w:val="22"/>
          <w:szCs w:val="22"/>
          <w:lang w:val="en-US" w:eastAsia="zh-CN"/>
        </w:rPr>
        <w:t>á</w:t>
      </w:r>
      <w:r>
        <w:rPr>
          <w:spacing w:val="-2"/>
          <w:sz w:val="22"/>
          <w:szCs w:val="22"/>
        </w:rPr>
        <w:t>balni belőle.</w:t>
      </w:r>
    </w:p>
    <w:p>
      <w:pPr>
        <w:pStyle w:val="Normal"/>
        <w:widowControl w:val="false"/>
        <w:autoSpaceDE w:val="false"/>
        <w:ind w:firstLine="284"/>
        <w:jc w:val="both"/>
        <w:rPr>
          <w:spacing w:val="-2"/>
          <w:sz w:val="22"/>
          <w:szCs w:val="22"/>
        </w:rPr>
      </w:pPr>
      <w:r>
        <w:rPr>
          <w:spacing w:val="-2"/>
          <w:sz w:val="22"/>
          <w:szCs w:val="22"/>
        </w:rPr>
        <w:t>Felmentem a lépcsőn, halkan kopogtam az ajtón, és a választ meg sem várva be léptem. Mrs. Olivernek jókora dolgozószobája volt, falát trópusi növényeken üldögélő egzotikus madarakkal teli tapéta borította. Mrs. Oliver, szemmel láthatóan az őrület ha</w:t>
      </w:r>
      <w:r>
        <w:rPr>
          <w:sz w:val="22"/>
          <w:szCs w:val="22"/>
        </w:rPr>
        <w:softHyphen/>
      </w:r>
      <w:r>
        <w:rPr>
          <w:spacing w:val="-2"/>
          <w:sz w:val="22"/>
          <w:szCs w:val="22"/>
        </w:rPr>
        <w:t>tárán, fel-alá járkált és magában beszélt. Futó, minden érdeklődéstől mentes pillantást vetett rám, és tovább pásztázta a szobát. Homályos tekintete végigsiklott a falakon, kinézett az ablakon, gyötrelme tetőfokán időnként lehunyta a szemé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De miért – szegezte Mrs. Oliver a világmindenségnek a kérdést –, miért nem vallja be azonnal az a hülye, hogy látta a ka</w:t>
      </w:r>
      <w:r>
        <w:rPr>
          <w:sz w:val="22"/>
          <w:szCs w:val="22"/>
        </w:rPr>
        <w:softHyphen/>
      </w:r>
      <w:r>
        <w:rPr>
          <w:spacing w:val="-2"/>
          <w:sz w:val="22"/>
          <w:szCs w:val="22"/>
        </w:rPr>
        <w:t>kadut? Miért ne mondhatná meg? Hiszen véletlenül pillantotta meg! Ha, ellenben mégis megemlíti, mindent tönkretesz. Muszáj, hogy legyen valami... muszáj...</w:t>
      </w:r>
    </w:p>
    <w:p>
      <w:pPr>
        <w:pStyle w:val="Normal"/>
        <w:widowControl w:val="false"/>
        <w:autoSpaceDE w:val="false"/>
        <w:ind w:firstLine="284"/>
        <w:jc w:val="both"/>
        <w:rPr>
          <w:spacing w:val="-2"/>
          <w:sz w:val="22"/>
          <w:szCs w:val="22"/>
        </w:rPr>
      </w:pPr>
      <w:r>
        <w:rPr>
          <w:spacing w:val="-2"/>
          <w:sz w:val="22"/>
          <w:szCs w:val="22"/>
        </w:rPr>
        <w:t>Felnyögött, ujjaival végigszántott rövid, szürke haján, majd bőszülten belemarkolt. Hirtelen kitisztult tekintettel rám nézett, és azt mond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elló, Mark. Megőrülök – és folytatta a monológot. – És akkor még ott van Monica is. Minél kedvesebbre igyekszem csi</w:t>
      </w:r>
      <w:r>
        <w:rPr>
          <w:sz w:val="22"/>
          <w:szCs w:val="22"/>
        </w:rPr>
        <w:softHyphen/>
      </w:r>
      <w:r>
        <w:rPr>
          <w:spacing w:val="-2"/>
          <w:sz w:val="22"/>
          <w:szCs w:val="22"/>
        </w:rPr>
        <w:t xml:space="preserve">nálni, annál kibírhatatlanabb lesz... Micsoda buta lány... Magabiztos is. Monica... Monica? Talán a név is rossz... Nancy? ... Az jobb lenne? Esetleg Joan? ... Mindenki mindig Joan... Ugyanez a helyzet Anne-nel. Susan? Susan már volt. Lucia? </w:t>
      </w:r>
      <w:r>
        <w:rPr>
          <w:i/>
          <w:iCs/>
          <w:spacing w:val="-2"/>
          <w:sz w:val="22"/>
          <w:szCs w:val="22"/>
        </w:rPr>
        <w:t xml:space="preserve">Lucia? Lucia? </w:t>
      </w:r>
      <w:r>
        <w:rPr>
          <w:spacing w:val="-2"/>
          <w:sz w:val="22"/>
          <w:szCs w:val="22"/>
        </w:rPr>
        <w:t>Mintha – látnék egy Luciát. Vörös haj. Garbópulóver... Fekete harisnyanadrág? Legalábbis fekete harisnya.</w:t>
      </w:r>
    </w:p>
    <w:p>
      <w:pPr>
        <w:pStyle w:val="Normal"/>
        <w:widowControl w:val="false"/>
        <w:autoSpaceDE w:val="false"/>
        <w:ind w:firstLine="284"/>
        <w:jc w:val="both"/>
        <w:rPr/>
      </w:pPr>
      <w:r>
        <w:rPr>
          <w:spacing w:val="-2"/>
          <w:sz w:val="22"/>
          <w:szCs w:val="22"/>
        </w:rPr>
        <w:t>A pillanatnyi jókedvet elhomályosította az ismét felmerülő kakaduprobléma, így Mrs. Oliver folytatta szomorú ődöngését: szórakozottan felkapott egy-egy tárgyat, majd valami egész más helyre lerakta. Szemüvegtokját nagy gonddal belegyömöszölte egy lakkozott dobozba, amiben már volt egy kínai legyező, majd mélyet sóhajtott, és azt mondta: – Örülök, hogy itt v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edves, hogy ezt mondj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Jöhetett volna bárki más. Egy ostoba nőszemély, hogy felkérjen valami megnyitóra, vagy az a férfi, aki Milly biztosítását intézi, bár Milly mereven elzárkózik az ügytől, vagy a vízvezeték-szerelő (de az már, ugye, túl nagy szerencse lenne?). Vagy jöhe</w:t>
      </w:r>
      <w:r>
        <w:rPr>
          <w:sz w:val="22"/>
          <w:szCs w:val="22"/>
        </w:rPr>
        <w:softHyphen/>
      </w:r>
      <w:r>
        <w:rPr>
          <w:spacing w:val="-2"/>
          <w:sz w:val="22"/>
          <w:szCs w:val="22"/>
        </w:rPr>
        <w:t>tett volna valaki, hogy interjút kérjen, és újra feltegye a szokásos, zavarba ejtő kérdéseket. Mikor kezdett el írni? Hány könyvet írt eddig? Mennyit keres? És így tovább, és így tovább. Soha egyetlen kérdésre se tudok válaszolni, s ettől teljesen bolondnak hisznek. Nem mintha ez valamit is számítana, mert a kakaduügy miatt úgyis megbolondulo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akar összejönni egy figura? – kérdeztem együttérzően. – Talán jobb, ha elmegy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radjon. Legalább elvonja a figyelmemet.</w:t>
      </w:r>
    </w:p>
    <w:p>
      <w:pPr>
        <w:pStyle w:val="Normal"/>
        <w:widowControl w:val="false"/>
        <w:autoSpaceDE w:val="false"/>
        <w:ind w:firstLine="284"/>
        <w:jc w:val="both"/>
        <w:rPr/>
      </w:pPr>
      <w:r>
        <w:rPr>
          <w:spacing w:val="-2"/>
          <w:sz w:val="22"/>
          <w:szCs w:val="22"/>
        </w:rPr>
        <w:t>Elfogadtam e kétes értékű bóko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ágyújt? – kérdezte Mrs. Oliver bizonytalanul. – Van itt valahol cigaretta. Talán az írógép tokjáb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öszönöm, van nálam. Parancsoljon. Ó, de hiszen maga nem is dohányz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g nem is iszom – mondta Mrs. Oliver. – Bár innék! Mint az amerikai detektívek, akiknek mindig kéznél van egy üveg rozspálinka az íróasztalfiókjukban. Az minden gondjukat megoldja. Tudja, Mark, szerintem az életben senki sem úszhat meg egy gyilkosságot szárazon. Szerintem abban a pillanatban, hogy elkövetik a gyilkosságot, minden olyan nyilvánvalóvá vál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éptelenség. Hiszen maga is jó pár gyilkosságot követett e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egalább ötvenötöt – mondta Mrs. Oliver. – Ami magát a gyilkosságot illeti, az egészen könnyű és egyszerű. A nyomozás nehéz. Miért követte volna el más, mint aki elkövette? A tettes majd kiszúrja az ember szem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kész műben már nem – mond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milyen sokba kerül ez nekem – mondta komoran Mrs. Oliver. – Mondjon, amit akar, de teljesen természetellenes, hogy öt-hat ember jelen legyen, amikor x.-t megölik, és ráadásul mindnek legyen indítéka a tett elkövetésere – kivéve azt az esetet, hogy x. teljességgel elviselhetetlen, mely esetben viszont senkit sem érdekel, hogy megölték-e vagy sem, s ha megölték, ki a tette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rtem. De ha ötvenöt esetben sikeresen megoldotta, akkor ezúttal sem lesz baj.</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n is ezt mondogatom magamnak – mondta Mrs. Oliver –, de képtelen vagyok elhinni, és ezért gyötrődöm.</w:t>
      </w:r>
    </w:p>
    <w:p>
      <w:pPr>
        <w:pStyle w:val="Normal"/>
        <w:widowControl w:val="false"/>
        <w:autoSpaceDE w:val="false"/>
        <w:ind w:firstLine="284"/>
        <w:jc w:val="both"/>
        <w:rPr>
          <w:spacing w:val="-2"/>
          <w:sz w:val="22"/>
          <w:szCs w:val="22"/>
        </w:rPr>
      </w:pPr>
      <w:r>
        <w:rPr>
          <w:spacing w:val="-2"/>
          <w:sz w:val="22"/>
          <w:szCs w:val="22"/>
        </w:rPr>
        <w:t>A hajába markolt és cibálni kezd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 – kiáltottam. – Tövestül kitép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Ugyan már! – mondta Mrs. Oliver. – A haj erős. Bár amikor tizennégy éves koromban kanyaróm volt és nagyon magas lá</w:t>
      </w:r>
      <w:r>
        <w:rPr>
          <w:sz w:val="22"/>
          <w:szCs w:val="22"/>
        </w:rPr>
        <w:softHyphen/>
      </w:r>
      <w:r>
        <w:rPr>
          <w:spacing w:val="-2"/>
          <w:sz w:val="22"/>
          <w:szCs w:val="22"/>
        </w:rPr>
        <w:t>zam, elöl kihullott a hajam. Nagyon szégyelltem. És hat teljes hónapba tellett, mire kinőtt. Szörnyű csapás ez egy lánynak – a lá</w:t>
      </w:r>
      <w:r>
        <w:rPr>
          <w:sz w:val="22"/>
          <w:szCs w:val="22"/>
        </w:rPr>
        <w:softHyphen/>
      </w:r>
      <w:r>
        <w:rPr>
          <w:spacing w:val="-2"/>
          <w:sz w:val="22"/>
          <w:szCs w:val="22"/>
        </w:rPr>
        <w:t>nyok annyira szenvednek az ilyesmitől. Épp tegnap jutott eszembe, amikor meglátogattam Mary Delafontaine-t a szanatóriumban. Neki ugyanúgy kihullott a haja, mint egykor az enyém. Azt mondta, ha jobban lesz, majd csináltat magának pótlást. Hatvanéves korban, úgy tudom, nem mindig nő ki újra a haj.</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amelyik este láttam, hogy egy lány tövestül tépte ki egy másik lány haját – mondtam. Hangomban magam is felfedeztem az életet jól ismerők büszkeségé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féle helyekre jár maga? – kérdezte Mrs. Olive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helsea-ben történt, egy kávézóba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Ó, Chelsea-ben – mondta Mrs. Oliver. – Ott aztán minden megtörténhet. Oda járnak a divatot követők, a régimódiak, meg a beatnemzedék is. Azért nem írok róluk, mert félek, hogy rosszul használom a szókincsüket. Szerintem biztonságosabb, ha az ember arról ír, amit isme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Példáu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Óceánjárókon utazó emberekről, szállókról, kórházakról, falukról, vásárokról, zenei fesztiválokról, eladólányokról, fontos bizottságokról, és hétköznapi asszonyokról, fiatalemberekről és lányokról, akik tudományos céllal autóstoppal járják be a világot, kereskedőkről...</w:t>
      </w:r>
    </w:p>
    <w:p>
      <w:pPr>
        <w:pStyle w:val="Normal"/>
        <w:widowControl w:val="false"/>
        <w:autoSpaceDE w:val="false"/>
        <w:ind w:firstLine="284"/>
        <w:jc w:val="both"/>
        <w:rPr/>
      </w:pPr>
      <w:r>
        <w:rPr>
          <w:spacing w:val="-2"/>
          <w:sz w:val="22"/>
          <w:szCs w:val="22"/>
        </w:rPr>
        <w:t>Kifulladva elhallgat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z elég átfogó – mond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ttől függetlenül, ismereteim bővítése céljából, egyszer igazán elvihetne Chelsea-be egy kávézóba – mondta Mrs. Oliver csendes sóvárgássa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mikor akarja. Ma es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 este nem lehet.. Túlságosan elfoglal az írás, illetve az aggodalom, hogy nem tudok írni. Az írásban ez a legfárasztóbb – bár végső soron az egész fárasztó, leszámítva a pillanatot, amikor az ember úgy érzi, hogy ragyogó ötlete támadt, és alig várja, hogy nekiláthasson. Mondja, Mark, maga szerint lehetséges valakit távirányítással megöl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ogyhogy távirányítással? Úgy érti, valaki lenyom egy gombot és radioaktív halálsugarakat bocsát k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nem tudományos-fantasztikus módszerekre gondolok. Tulajdonképpen – egy kicsit tétovázott – inkább fekete mágiár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űvél átszúrt viaszbábokr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Viaszbábokról szó sem lehet – válaszolta gúnyosan Mrs. Oliver. – De furcsa dolgok történnek – például Afrikában; vagy a nyugat-indiai sziget-világban. Annyit mesélnek erről az emberek, hogy a bennszülöttek csak összeroskadnak, s meghalnak. Tam, tam vagy pam, pam. Ugye érti; mire gondolok? </w:t>
      </w:r>
    </w:p>
    <w:p>
      <w:pPr>
        <w:pStyle w:val="Normal"/>
        <w:widowControl w:val="false"/>
        <w:autoSpaceDE w:val="false"/>
        <w:ind w:firstLine="284"/>
        <w:jc w:val="both"/>
        <w:rPr/>
      </w:pPr>
      <w:r>
        <w:rPr>
          <w:spacing w:val="-2"/>
          <w:sz w:val="22"/>
          <w:szCs w:val="22"/>
        </w:rPr>
        <w:t>Azt válaszoltam, hogy manapság ezeket az eseteket a szuggesztióval magyarázzák. Az áldozat mindig megtudja valakitől, hogy a varázsló a halálát kívánja, a többit meg elvégzi a tudatalattija.</w:t>
      </w:r>
    </w:p>
    <w:p>
      <w:pPr>
        <w:pStyle w:val="Normal"/>
        <w:widowControl w:val="false"/>
        <w:autoSpaceDE w:val="false"/>
        <w:ind w:firstLine="284"/>
        <w:jc w:val="both"/>
        <w:rPr/>
      </w:pPr>
      <w:r>
        <w:rPr>
          <w:spacing w:val="-2"/>
          <w:sz w:val="22"/>
          <w:szCs w:val="22"/>
        </w:rPr>
        <w:t>Mrs. Oliver felhorkan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a valaki arra ítélne, hogy lefeküdjek és haljak meg, boldogan keresztülhúznám a számítását...</w:t>
      </w:r>
    </w:p>
    <w:p>
      <w:pPr>
        <w:pStyle w:val="Normal"/>
        <w:widowControl w:val="false"/>
        <w:autoSpaceDE w:val="false"/>
        <w:ind w:firstLine="284"/>
        <w:jc w:val="both"/>
        <w:rPr>
          <w:spacing w:val="-2"/>
          <w:sz w:val="22"/>
          <w:szCs w:val="22"/>
        </w:rPr>
      </w:pPr>
      <w:r>
        <w:rPr>
          <w:spacing w:val="-2"/>
          <w:sz w:val="22"/>
          <w:szCs w:val="22"/>
        </w:rPr>
        <w:t>Nevette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Sok évszázadnyi szkeptikus, nyugati vér folyik az ereiben. Semmi öröklött hajl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agyis maga szerint megtörténhe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ismerem elég jól a témát, hogy ezt megítéljem. Miről jutott az eszébe? Új remekművében szuggesztív gyilkosság les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dehogy. Nekem megfelel a jó öreg patkányméreg vagy az arzén is. Vagy egy jól bevált segédeszköz. Lehetőség szerint ne legyen fegyver. Azok olyan bonyolultak. De maga nem azért jött, hogy a könyveimről beszélgessen vele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Így igaz. Tulajdonképpen az unokanővérem, Rhoda Despard jótékony célú vásárt rendez, é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oha többé! – kiáltotta Mrs. Oliver. – Tudja, mi történt legutóbb? “Gyilkos kerestetik” -et játszottunk, és rögtön egy igazi hulla került elő. Máig sem hevertem k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ost nem kell játszani. Csak egy sátorban üldögélne és saját könyveit dedikálná, darabonként öt shillingér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áát... – mondta kétkedően Mrs. Oliver. – Erről esetleg lehet szó. Biztos, hogy nem nekem kell a vásárt megnyitnom? Bu</w:t>
      </w:r>
      <w:r>
        <w:rPr>
          <w:sz w:val="22"/>
          <w:szCs w:val="22"/>
        </w:rPr>
        <w:softHyphen/>
      </w:r>
      <w:r>
        <w:rPr>
          <w:spacing w:val="-2"/>
          <w:sz w:val="22"/>
          <w:szCs w:val="22"/>
        </w:rPr>
        <w:t>taságokat sem kell mondanom? És ugye nem kell kalapot viselnem?</w:t>
      </w:r>
    </w:p>
    <w:p>
      <w:pPr>
        <w:pStyle w:val="Normal"/>
        <w:widowControl w:val="false"/>
        <w:autoSpaceDE w:val="false"/>
        <w:ind w:firstLine="284"/>
        <w:jc w:val="both"/>
        <w:rPr/>
      </w:pPr>
      <w:r>
        <w:rPr>
          <w:spacing w:val="-2"/>
          <w:sz w:val="22"/>
          <w:szCs w:val="22"/>
        </w:rPr>
        <w:t>Megnyugtattam, hogy egyikről sincs szó.</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Csupán egy-két óta az egész – tettem hozzá hízelkedően. – Utána talán krikettmérkőzés lesz, nem, az időjárás már nem alkal</w:t>
      </w:r>
      <w:r>
        <w:rPr>
          <w:sz w:val="22"/>
          <w:szCs w:val="22"/>
        </w:rPr>
        <w:softHyphen/>
      </w:r>
      <w:r>
        <w:rPr>
          <w:spacing w:val="-2"/>
          <w:sz w:val="22"/>
          <w:szCs w:val="22"/>
        </w:rPr>
        <w:t>mas erre. Esetleg a gyerekek táncolnak. Vagy jelmezbál...</w:t>
      </w:r>
    </w:p>
    <w:p>
      <w:pPr>
        <w:pStyle w:val="Normal"/>
        <w:widowControl w:val="false"/>
        <w:autoSpaceDE w:val="false"/>
        <w:ind w:firstLine="284"/>
        <w:jc w:val="both"/>
        <w:rPr/>
      </w:pPr>
      <w:r>
        <w:rPr>
          <w:spacing w:val="-2"/>
          <w:sz w:val="22"/>
          <w:szCs w:val="22"/>
        </w:rPr>
        <w:t>Mrs. Oliver vad kiáltással szakított félb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az! – kiáltotta. – Krikettlabda! Hát persze! A férfi látja az ablakból... ahogy száll a levegőben... és elvonja a figyelmét ... így azután soha nem említi a kakadut. Milyen nagyszerű, hogy eljött, Mark. Maga igazán csodálato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egészen értem, hogy...</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én igen – mondta Mrs. Oliver. – Meglehetősen bonyolult, és nem akarom magyarázkodásra fecsérelni az időt. Bár</w:t>
      </w:r>
      <w:r>
        <w:rPr>
          <w:sz w:val="22"/>
          <w:szCs w:val="22"/>
        </w:rPr>
        <w:softHyphen/>
      </w:r>
      <w:r>
        <w:rPr>
          <w:spacing w:val="-2"/>
          <w:sz w:val="22"/>
          <w:szCs w:val="22"/>
        </w:rPr>
        <w:t>mennyire örülök, hogy láthattam, most mégis az volna a legjobb, ha elmenne. De azonna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hogy óhajtja. Ami meg a vásárt illet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ég gondolkolom rajta. Most ne izgasson. Hova a csudába tettem a szemüvegemet? Komolyan mondom, ahogy a dolgoknak itt nyoma vész...</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MÁSODIK FEJEZET</w:t>
      </w:r>
    </w:p>
    <w:p>
      <w:pPr>
        <w:pStyle w:val="Normal"/>
        <w:widowControl w:val="false"/>
        <w:autoSpaceDE w:val="false"/>
        <w:ind w:firstLine="284"/>
        <w:jc w:val="both"/>
        <w:rPr>
          <w:b/>
          <w:b/>
          <w:bCs/>
          <w:spacing w:val="-2"/>
          <w:sz w:val="22"/>
          <w:szCs w:val="22"/>
        </w:rPr>
      </w:pPr>
      <w:r>
        <w:rPr>
          <w:b/>
          <w:bCs/>
          <w:spacing w:val="-2"/>
          <w:sz w:val="22"/>
          <w:szCs w:val="22"/>
        </w:rPr>
      </w:r>
    </w:p>
    <w:p>
      <w:pPr>
        <w:pStyle w:val="Normal"/>
        <w:widowControl w:val="false"/>
        <w:autoSpaceDE w:val="false"/>
        <w:ind w:firstLine="284"/>
        <w:jc w:val="both"/>
        <w:rPr>
          <w:spacing w:val="-2"/>
          <w:sz w:val="22"/>
          <w:szCs w:val="22"/>
        </w:rPr>
      </w:pPr>
      <w:r>
        <w:rPr>
          <w:spacing w:val="-2"/>
          <w:sz w:val="22"/>
          <w:szCs w:val="22"/>
        </w:rPr>
        <w:t>1</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Mrs. Gerahty a tőle megszokott óriási lendülettel nyitotta ki a paplak ajtaját. Nem úgy, mint aki csengetésre megy ajtót nyitni, hanem a “most végre elkaptalak” diadalittas érzéséve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éged meg mi szél fútt erre? – kérdezte harciasan.</w:t>
      </w:r>
    </w:p>
    <w:p>
      <w:pPr>
        <w:pStyle w:val="Normal"/>
        <w:widowControl w:val="false"/>
        <w:autoSpaceDE w:val="false"/>
        <w:ind w:firstLine="284"/>
        <w:jc w:val="both"/>
        <w:rPr/>
      </w:pPr>
      <w:r>
        <w:rPr>
          <w:spacing w:val="-2"/>
          <w:sz w:val="22"/>
          <w:szCs w:val="22"/>
        </w:rPr>
        <w:t>Egy kisfiú állt a küszöbön, egy nagyon jelentéktelen külsejű kisfiú, akiből tizenkettő egy tucat, mert úgy néz ki, mint a többi kisfiú. Szipákolt, mert meg volt fázv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a pap lakás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Gorman atyát keresed?</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Őtet keresik – válaszolta a fiú.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icsoda, hol, és mi célbó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Benthall Streeten. Huszonhármas szám. Egy nő aszongya, haldoklik. Engemet Mrs. Coppins küldött. Ez a katolikus pap háza, ugye? Mert a nő aszonta, másmilyen nem jó.</w:t>
      </w:r>
    </w:p>
    <w:p>
      <w:pPr>
        <w:pStyle w:val="Normal"/>
        <w:widowControl w:val="false"/>
        <w:autoSpaceDE w:val="false"/>
        <w:ind w:firstLine="284"/>
        <w:jc w:val="both"/>
        <w:rPr/>
      </w:pPr>
      <w:r>
        <w:rPr>
          <w:spacing w:val="-2"/>
          <w:sz w:val="22"/>
          <w:szCs w:val="22"/>
        </w:rPr>
        <w:t>E lényeges kérdésben Mrs. Gerahty megnyugtatta, majd ráparancsolt, hogy ne mozduljon, és visszament a paplakba. Úgy há</w:t>
      </w:r>
      <w:r>
        <w:rPr>
          <w:sz w:val="22"/>
          <w:szCs w:val="22"/>
        </w:rPr>
        <w:softHyphen/>
      </w:r>
      <w:r>
        <w:rPr>
          <w:spacing w:val="-2"/>
          <w:sz w:val="22"/>
          <w:szCs w:val="22"/>
        </w:rPr>
        <w:t>rom perc múlva kijött egy magas, idős pap, kezében egy kis bőrtáskáva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Gorman atya vagyok – mondta. – Azt mondod, Benthall Street? Az valahol a rendező pályaudvar körül van?</w:t>
      </w:r>
    </w:p>
    <w:p>
      <w:pPr>
        <w:pStyle w:val="Normal"/>
        <w:widowControl w:val="false"/>
        <w:autoSpaceDE w:val="false"/>
        <w:ind w:firstLine="284"/>
        <w:jc w:val="both"/>
        <w:rPr>
          <w:b/>
          <w:b/>
          <w:bCs/>
          <w:spacing w:val="-2"/>
          <w:sz w:val="22"/>
          <w:szCs w:val="22"/>
        </w:rPr>
      </w:pPr>
      <w:r>
        <w:rPr>
          <w:spacing w:val="-2"/>
          <w:sz w:val="22"/>
          <w:szCs w:val="22"/>
        </w:rPr>
        <w:t>–</w:t>
      </w:r>
      <w:r>
        <w:rPr>
          <w:rFonts w:eastAsia="Times New Roman"/>
          <w:spacing w:val="-2"/>
          <w:sz w:val="22"/>
          <w:szCs w:val="22"/>
        </w:rPr>
        <w:t xml:space="preserve"> </w:t>
      </w:r>
      <w:r>
        <w:rPr>
          <w:spacing w:val="-2"/>
          <w:sz w:val="22"/>
          <w:szCs w:val="22"/>
        </w:rPr>
        <w:t>Igen. Pár lépés az egész.</w:t>
      </w:r>
    </w:p>
    <w:p>
      <w:pPr>
        <w:pStyle w:val="Normal"/>
        <w:widowControl w:val="false"/>
        <w:autoSpaceDE w:val="false"/>
        <w:ind w:firstLine="284"/>
        <w:jc w:val="both"/>
        <w:rPr/>
      </w:pPr>
      <w:r>
        <w:rPr>
          <w:spacing w:val="-2"/>
          <w:sz w:val="22"/>
          <w:szCs w:val="22"/>
        </w:rPr>
        <w:t>Elindultak; a pap nagyokat lépde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rs.... mit is mondtál. hogy hívják? Coppin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övé a ház. Kiaggya a szobákat. Az egyik lakója kéreti magát. Asszem Davisnek hívjá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Davisnek ... Kíváncsi vagyok. Nem emlékszem....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uk közül való, már úgy értem, katolikus. Aszonta, lelkész nem köll.</w:t>
      </w:r>
    </w:p>
    <w:p>
      <w:pPr>
        <w:pStyle w:val="Normal"/>
        <w:widowControl w:val="false"/>
        <w:autoSpaceDE w:val="false"/>
        <w:ind w:firstLine="284"/>
        <w:jc w:val="both"/>
        <w:rPr/>
      </w:pPr>
      <w:r>
        <w:rPr>
          <w:spacing w:val="-2"/>
          <w:sz w:val="22"/>
          <w:szCs w:val="22"/>
        </w:rPr>
        <w:t>A pap bólintott. Nagyon hamar odaértek a Benthall Streetre. A fiú egy sor magas, ütött-kopott ház közül rámutatott az egyik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a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 nem jössz b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n nem itt lakok. Mrs. Coppins borravalót adott, hogy elvigyem az üzenet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rtem. Hogy hívn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ke Potte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öszönöm, Mik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ívesen – válaszolta Mike, és fütyörészve elment. A halál közelsége nem hatott rá.</w:t>
      </w:r>
    </w:p>
    <w:p>
      <w:pPr>
        <w:pStyle w:val="Normal"/>
        <w:widowControl w:val="false"/>
        <w:autoSpaceDE w:val="false"/>
        <w:ind w:firstLine="284"/>
        <w:jc w:val="both"/>
        <w:rPr/>
      </w:pPr>
      <w:r>
        <w:rPr>
          <w:spacing w:val="-2"/>
          <w:sz w:val="22"/>
          <w:szCs w:val="22"/>
        </w:rPr>
        <w:t>A 23-as számú ház ajtaja kinyílt. A tulajdonos, Mrs. Coppins nagydarab, vörös arcú nő a küszöbön állt, és lelkesen köszöntötte a látogató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Jöjjön, csak jöjjön. Szerintem nagyon rosszul van. Kórházban lenne a helye. Betelefonáltam, de manapság nem tudni, kijön-e valaki vagy sem. A nővérem férjének hat órát kellett várnia, amikor a lábát törte. Szégyen és gyalázat, csak ennyit mondhatok az egészségügyi ellátásról. Elveszik az ember pénzét, és amikor szükség van rájuk, nincsenek sehol.</w:t>
      </w:r>
    </w:p>
    <w:p>
      <w:pPr>
        <w:pStyle w:val="Normal"/>
        <w:widowControl w:val="false"/>
        <w:autoSpaceDE w:val="false"/>
        <w:ind w:firstLine="284"/>
        <w:jc w:val="both"/>
        <w:rPr>
          <w:spacing w:val="-2"/>
          <w:sz w:val="22"/>
          <w:szCs w:val="22"/>
        </w:rPr>
      </w:pPr>
      <w:r>
        <w:rPr>
          <w:spacing w:val="-2"/>
          <w:sz w:val="22"/>
          <w:szCs w:val="22"/>
        </w:rPr>
        <w:t>Miközben beszélt, elindult felfelé a keskeny lépcsőn, a pap meg a nyomáb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 baja az asszonyn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nfluenzás volt. Már úgy látszott, jobban van. Talán túl korán kelt fel. Amikor tegnap este hazaért, rettenetesen rosszul nézett ki. Ágyba fektettem. Nem akart semmit enni. Nem akart orvost hívatni. Reggel aztán látom, hogy nagyon magas láza van. A tüde</w:t>
      </w:r>
      <w:r>
        <w:rPr>
          <w:sz w:val="22"/>
          <w:szCs w:val="22"/>
        </w:rPr>
        <w:softHyphen/>
      </w:r>
      <w:r>
        <w:rPr>
          <w:spacing w:val="-2"/>
          <w:sz w:val="22"/>
          <w:szCs w:val="22"/>
        </w:rPr>
        <w:t>jére me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üdőgyulladása van?</w:t>
      </w:r>
    </w:p>
    <w:p>
      <w:pPr>
        <w:pStyle w:val="Normal"/>
        <w:widowControl w:val="false"/>
        <w:autoSpaceDE w:val="false"/>
        <w:ind w:firstLine="284"/>
        <w:jc w:val="both"/>
        <w:rPr/>
      </w:pPr>
      <w:r>
        <w:rPr>
          <w:spacing w:val="-2"/>
          <w:sz w:val="22"/>
          <w:szCs w:val="22"/>
        </w:rPr>
        <w:t>Mrs. Coppins egészen kifulladt, olyan hangot adott ki, akár egy fújtató gőzmozdony, ami ezúttal az egyetértés jele volt. Ki</w:t>
      </w:r>
      <w:r>
        <w:rPr>
          <w:sz w:val="22"/>
          <w:szCs w:val="22"/>
        </w:rPr>
        <w:softHyphen/>
      </w:r>
      <w:r>
        <w:rPr>
          <w:spacing w:val="-2"/>
          <w:sz w:val="22"/>
          <w:szCs w:val="22"/>
        </w:rPr>
        <w:t>nyitott egy ajtót, félreállt, hogy Gorman atya beléphessen, és a válla felett beszó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Eljött magához a tisztelendő úr. </w:t>
      </w:r>
      <w:r>
        <w:rPr>
          <w:i/>
          <w:iCs/>
          <w:spacing w:val="-2"/>
          <w:sz w:val="22"/>
          <w:szCs w:val="22"/>
        </w:rPr>
        <w:t xml:space="preserve">Most </w:t>
      </w:r>
      <w:r>
        <w:rPr>
          <w:spacing w:val="-2"/>
          <w:sz w:val="22"/>
          <w:szCs w:val="22"/>
        </w:rPr>
        <w:t>már minden rendben lesz – mondta erőltetett vidámsággal, majd visszahúzódott.</w:t>
      </w:r>
    </w:p>
    <w:p>
      <w:pPr>
        <w:pStyle w:val="Normal"/>
        <w:widowControl w:val="false"/>
        <w:autoSpaceDE w:val="false"/>
        <w:ind w:firstLine="284"/>
        <w:jc w:val="both"/>
        <w:rPr/>
      </w:pPr>
      <w:r>
        <w:rPr>
          <w:spacing w:val="-2"/>
          <w:sz w:val="22"/>
          <w:szCs w:val="22"/>
        </w:rPr>
        <w:t>Gorman atya belépett. A régimódi bútorokkal berendezett szoba tiszta volt és rendes. Az ablak melletti ágyban az asszony nagy erőfeszítéssel megmozdította a fejet. A pap rögtön látta, hogy nagyon beteg.</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át eljött... Nincs sok időm... – mondta levegő után kapkodva. – Gonoszság... micsoda gonoszság... muszáj, muszáj... nem halhatok meg így... Meg kell gyónnom, meg kell gyónnom a bűnömet, gyalázatos... gyalázatos... – Félig nyitott szeme elkalandozott.</w:t>
      </w:r>
    </w:p>
    <w:p>
      <w:pPr>
        <w:pStyle w:val="Normal"/>
        <w:widowControl w:val="false"/>
        <w:autoSpaceDE w:val="false"/>
        <w:ind w:firstLine="284"/>
        <w:jc w:val="both"/>
        <w:rPr/>
      </w:pPr>
      <w:r>
        <w:rPr>
          <w:spacing w:val="-2"/>
          <w:sz w:val="22"/>
          <w:szCs w:val="22"/>
        </w:rPr>
        <w:t>Összefüggéstelen, egyhangú szzavakat motyogott. Gorman atya az ágyhoz lépett. Azt mondta, amit ilyenkor szokott. Atyaian beszélt – megnyugtatóan, hivatástudattal és hittel. A szobába béke költözött. Az elkínzott szemekből eltűnt a rettegés.</w:t>
      </w:r>
    </w:p>
    <w:p>
      <w:pPr>
        <w:pStyle w:val="Normal"/>
        <w:widowControl w:val="false"/>
        <w:autoSpaceDE w:val="false"/>
        <w:ind w:firstLine="284"/>
        <w:jc w:val="both"/>
        <w:rPr/>
      </w:pPr>
      <w:r>
        <w:rPr>
          <w:spacing w:val="-2"/>
          <w:sz w:val="22"/>
          <w:szCs w:val="22"/>
        </w:rPr>
        <w:t>Miután a pap</w:t>
      </w:r>
      <w:r>
        <w:rPr>
          <w:b/>
          <w:bCs/>
          <w:spacing w:val="-2"/>
          <w:sz w:val="22"/>
          <w:szCs w:val="22"/>
        </w:rPr>
        <w:t xml:space="preserve"> </w:t>
      </w:r>
      <w:r>
        <w:rPr>
          <w:spacing w:val="-2"/>
          <w:sz w:val="22"/>
          <w:szCs w:val="22"/>
        </w:rPr>
        <w:t>elvégezte feladatát, a haldokló asszony újra megszóla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Állítsa meg!... Meg kell állítania! ... Majd maga....</w:t>
      </w:r>
    </w:p>
    <w:p>
      <w:pPr>
        <w:pStyle w:val="Normal"/>
        <w:widowControl w:val="false"/>
        <w:autoSpaceDE w:val="false"/>
        <w:ind w:firstLine="284"/>
        <w:jc w:val="both"/>
        <w:rPr/>
      </w:pPr>
      <w:r>
        <w:rPr>
          <w:spacing w:val="-2"/>
          <w:sz w:val="22"/>
          <w:szCs w:val="22"/>
        </w:rPr>
        <w:t>A pap bíztatóan válaszo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Megteszem, amit kell. Bízhat bennem. </w:t>
      </w:r>
    </w:p>
    <w:p>
      <w:pPr>
        <w:pStyle w:val="Normal"/>
        <w:widowControl w:val="false"/>
        <w:autoSpaceDE w:val="false"/>
        <w:ind w:firstLine="284"/>
        <w:jc w:val="both"/>
        <w:rPr/>
      </w:pPr>
      <w:r>
        <w:rPr>
          <w:spacing w:val="-2"/>
          <w:sz w:val="22"/>
          <w:szCs w:val="22"/>
        </w:rPr>
        <w:t>Valamivel később egyszerre érkezett meg a mentőautó és az orvos. Mrs. Coppins szomorúsággal vegyes diadallal fogadta ők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ár megint későn jöttek! – mondta. – Meghalt.</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2</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 xml:space="preserve">A leszálló alkonyatban Gorman atya egyedül ment hazafelé. Estére egészen sűrű lesz a köd. Egy percre megállt, összevonta a szemöldökét. Micsoda fantasztikus, különös történet. Vajon mennyi tulajdonítható belőle a delíriumnak és a magas láznak? Bizonyára van benne igazság – de mennyi? Mindenképpen fontos, hogy felírjon néhány nevet, amíg tisztán emlékszik rájuk. Mire hazaér, a hívei már összegyűlnek. Hirtelen elhatározással betért egy kis kávézóba, egy csésze kávét rendelt, és leült. Reverendája zsebében kotorászott. Ó, ez a Mrs. Gerahty – hiszen kérte, hogy varrja meg a zsebét! Persze nem varrta meg. A notesza, a ceruzája és a magával hordott kevéske aprópénze beleesett a reverenda bélésébe. A ceruzát ki tudta halászni, néhány pénzdarabot is, a noteszt viszont nem. Amikor kihozták a kávét, kért egy darab papírt.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megfelel?</w:t>
      </w:r>
    </w:p>
    <w:p>
      <w:pPr>
        <w:pStyle w:val="Normal"/>
        <w:widowControl w:val="false"/>
        <w:autoSpaceDE w:val="false"/>
        <w:ind w:firstLine="284"/>
        <w:jc w:val="both"/>
        <w:rPr/>
      </w:pPr>
      <w:r>
        <w:rPr>
          <w:spacing w:val="-2"/>
          <w:sz w:val="22"/>
          <w:szCs w:val="22"/>
        </w:rPr>
        <w:t>Egy eltépett papírzacskó darabja volt. Gorman atya bólintott, és elvette. Írni kezdett. A nevek – fontos, hogy ne felejtse el a neveket. A neveket általában elfelejti.</w:t>
      </w:r>
    </w:p>
    <w:p>
      <w:pPr>
        <w:pStyle w:val="Normal"/>
        <w:widowControl w:val="false"/>
        <w:autoSpaceDE w:val="false"/>
        <w:ind w:firstLine="284"/>
        <w:jc w:val="both"/>
        <w:rPr/>
      </w:pPr>
      <w:r>
        <w:rPr>
          <w:spacing w:val="-2"/>
          <w:sz w:val="22"/>
          <w:szCs w:val="22"/>
        </w:rPr>
        <w:t>A kávézó ajtaja kinyílt, és három feltűnően öltözött ifjú lépett be, majd nagy hangosan letelepedtek.</w:t>
      </w:r>
    </w:p>
    <w:p>
      <w:pPr>
        <w:pStyle w:val="Normal"/>
        <w:widowControl w:val="false"/>
        <w:autoSpaceDE w:val="false"/>
        <w:ind w:firstLine="284"/>
        <w:jc w:val="both"/>
        <w:rPr/>
      </w:pPr>
      <w:r>
        <w:rPr>
          <w:spacing w:val="-2"/>
          <w:sz w:val="22"/>
          <w:szCs w:val="22"/>
        </w:rPr>
        <w:t>Gorman atya elkészült a feljegyzéssel. Összehajtogatta a fecnit, és zsebre akarta vágni, amikor eszébe jutott, hogy a zsebe lu</w:t>
      </w:r>
      <w:r>
        <w:rPr>
          <w:sz w:val="22"/>
          <w:szCs w:val="22"/>
        </w:rPr>
        <w:softHyphen/>
      </w:r>
      <w:r>
        <w:rPr>
          <w:spacing w:val="-2"/>
          <w:sz w:val="22"/>
          <w:szCs w:val="22"/>
        </w:rPr>
        <w:t>kas. Azt tette, amit korábban oly sokszor: az összehajtogatott papírdarabot a cipőjébe gyömöszölte.</w:t>
      </w:r>
    </w:p>
    <w:p>
      <w:pPr>
        <w:pStyle w:val="Normal"/>
        <w:widowControl w:val="false"/>
        <w:autoSpaceDE w:val="false"/>
        <w:ind w:firstLine="284"/>
        <w:jc w:val="both"/>
        <w:rPr>
          <w:spacing w:val="-2"/>
          <w:sz w:val="22"/>
          <w:szCs w:val="22"/>
        </w:rPr>
      </w:pPr>
      <w:r>
        <w:rPr>
          <w:spacing w:val="-2"/>
          <w:sz w:val="22"/>
          <w:szCs w:val="22"/>
        </w:rPr>
        <w:t>Halkan bejött egy férfi és leült a legtávolabbi sarokban. Gorman aJya udvariasságból egy-két kortyot megivott a gyenge ká</w:t>
      </w:r>
      <w:r>
        <w:rPr>
          <w:sz w:val="22"/>
          <w:szCs w:val="22"/>
        </w:rPr>
        <w:softHyphen/>
      </w:r>
      <w:r>
        <w:rPr>
          <w:spacing w:val="-2"/>
          <w:sz w:val="22"/>
          <w:szCs w:val="22"/>
        </w:rPr>
        <w:t>véból, hívta a pincért és fizetett. Felállt és kiment.</w:t>
      </w:r>
    </w:p>
    <w:p>
      <w:pPr>
        <w:pStyle w:val="Normal"/>
        <w:widowControl w:val="false"/>
        <w:autoSpaceDE w:val="false"/>
        <w:ind w:firstLine="284"/>
        <w:jc w:val="both"/>
        <w:rPr/>
      </w:pPr>
      <w:r>
        <w:rPr>
          <w:spacing w:val="-2"/>
          <w:sz w:val="22"/>
          <w:szCs w:val="22"/>
        </w:rPr>
        <w:t>A férfi, aki nem sokkal azelőtt érkezett, meggondolta magát. Az órájára pillantott, mint aki eltévesztette az időpontot, majd felállt és sietve távozott.</w:t>
      </w:r>
    </w:p>
    <w:p>
      <w:pPr>
        <w:pStyle w:val="Normal"/>
        <w:widowControl w:val="false"/>
        <w:autoSpaceDE w:val="false"/>
        <w:ind w:firstLine="284"/>
        <w:jc w:val="both"/>
        <w:rPr/>
      </w:pPr>
      <w:r>
        <w:rPr>
          <w:spacing w:val="-2"/>
          <w:sz w:val="22"/>
          <w:szCs w:val="22"/>
        </w:rPr>
        <w:t>A ködsebesen ereszkedett lefelé. Gorman atya megszaporázta lépteit. Ezt a környéket jól ismerte.</w:t>
      </w:r>
    </w:p>
    <w:p>
      <w:pPr>
        <w:pStyle w:val="Normal"/>
        <w:widowControl w:val="false"/>
        <w:autoSpaceDE w:val="false"/>
        <w:ind w:firstLine="284"/>
        <w:jc w:val="both"/>
        <w:rPr/>
      </w:pPr>
      <w:r>
        <w:rPr>
          <w:spacing w:val="-2"/>
          <w:sz w:val="22"/>
          <w:szCs w:val="22"/>
        </w:rPr>
        <w:t>Hogy az utat lerövidítse, befordult a vasút mentén, húzódó kis utcába. Lehet, hogy hallotta a háta mögött kopogó lépteket de nem törődött vele. Miért is törődött volna?</w:t>
      </w:r>
    </w:p>
    <w:p>
      <w:pPr>
        <w:pStyle w:val="Normal"/>
        <w:widowControl w:val="false"/>
        <w:autoSpaceDE w:val="false"/>
        <w:ind w:firstLine="284"/>
        <w:jc w:val="both"/>
        <w:rPr/>
      </w:pPr>
      <w:r>
        <w:rPr>
          <w:spacing w:val="-2"/>
          <w:sz w:val="22"/>
          <w:szCs w:val="22"/>
        </w:rPr>
        <w:t>Az ólmosbottal rámért ülés váratlanul érte. Előredőlt és a földre zuhant.</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3</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Dr. Corrigan egy ír nótát fütyörészve lépett be Lejeune detektívfelügyelő irodájába, és csevegő hangon odaszó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gnéztem a tábori lelkészedet. – Az eredmény; a technikai részleteket meghagyom a halottkémnek. Alaposan fejbe vágták, és tényleg ólmosbottal. Valószínűleg az első ütéstől meghalt, de a tettes biztos akart lenni a dolgában. Elég ocsmány ügy.</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 mondta Lejeune.</w:t>
      </w:r>
    </w:p>
    <w:p>
      <w:pPr>
        <w:pStyle w:val="Normal"/>
        <w:widowControl w:val="false"/>
        <w:autoSpaceDE w:val="false"/>
        <w:ind w:firstLine="284"/>
        <w:jc w:val="both"/>
        <w:rPr/>
      </w:pPr>
      <w:r>
        <w:rPr>
          <w:spacing w:val="-2"/>
          <w:sz w:val="22"/>
          <w:szCs w:val="22"/>
        </w:rPr>
        <w:t>Robusztus férfi volt, fekete hajú, szürke szemű. Modora megtévesztően halk volt, és a mozdulatai néha meglepően kecsesek; mintegy bizonyítva francia-hugenotta származását.</w:t>
      </w:r>
    </w:p>
    <w:p>
      <w:pPr>
        <w:pStyle w:val="Normal"/>
        <w:widowControl w:val="false"/>
        <w:autoSpaceDE w:val="false"/>
        <w:ind w:firstLine="284"/>
        <w:jc w:val="both"/>
        <w:rPr>
          <w:spacing w:val="-2"/>
          <w:sz w:val="22"/>
          <w:szCs w:val="22"/>
        </w:rPr>
      </w:pPr>
      <w:r>
        <w:rPr>
          <w:spacing w:val="-2"/>
          <w:sz w:val="22"/>
          <w:szCs w:val="22"/>
        </w:rPr>
        <w:t>Elgondolkozva kérdez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Ocsmányabb, mint egy közönséges rablá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ablás volt? – kérdezte az orvo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lighanem. A zsebeit kiforgatták és a reverendája bélését feltépté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sokat remélhettek – mondta Corrigan. – A legtöbb plébános szegény, mint a templom ege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biztonság kedvéért még a fejét is beverték – töprengett Lejeune. – Az ember tudni szeretné, miér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ét válasz lehetséges – mondta Corrigan. – Az egyik, hogy egy gonosz lelkű suhanc tette, aki az öncélú erőszak híve. Ilyenből igen sok van manapság, és sajnos, egyre több.</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a másik lehetőség?</w:t>
      </w:r>
    </w:p>
    <w:p>
      <w:pPr>
        <w:pStyle w:val="Normal"/>
        <w:widowControl w:val="false"/>
        <w:autoSpaceDE w:val="false"/>
        <w:ind w:firstLine="284"/>
        <w:jc w:val="both"/>
        <w:rPr>
          <w:spacing w:val="-2"/>
          <w:sz w:val="22"/>
          <w:szCs w:val="22"/>
        </w:rPr>
      </w:pPr>
      <w:r>
        <w:rPr>
          <w:spacing w:val="-2"/>
          <w:sz w:val="22"/>
          <w:szCs w:val="22"/>
        </w:rPr>
        <w:t>Az orvos vállat von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hetséges, hogy valaki bosszút forralt Gorman atya ellen?</w:t>
      </w:r>
    </w:p>
    <w:p>
      <w:pPr>
        <w:pStyle w:val="Normal"/>
        <w:widowControl w:val="false"/>
        <w:autoSpaceDE w:val="false"/>
        <w:ind w:firstLine="284"/>
        <w:jc w:val="both"/>
        <w:rPr>
          <w:spacing w:val="-2"/>
          <w:sz w:val="22"/>
          <w:szCs w:val="22"/>
        </w:rPr>
      </w:pPr>
      <w:r>
        <w:rPr>
          <w:spacing w:val="-2"/>
          <w:sz w:val="22"/>
          <w:szCs w:val="22"/>
        </w:rPr>
        <w:t>Lejeune a fejét rázt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Ki van zárva. Népszerű volt, a hívei nagyon szerették. Ellensége tudomásom szerint nem volt. És a rablás sem valószínű. Hacs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csak mi? – kérdezte Corrigan. – A rendőrség nyomon van! Igazam v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olt nála valami, amit nem találtak meg. A cipőjében.</w:t>
      </w:r>
    </w:p>
    <w:p>
      <w:pPr>
        <w:pStyle w:val="Normal"/>
        <w:widowControl w:val="false"/>
        <w:autoSpaceDE w:val="false"/>
        <w:ind w:firstLine="284"/>
        <w:jc w:val="both"/>
        <w:rPr>
          <w:spacing w:val="-2"/>
          <w:sz w:val="22"/>
          <w:szCs w:val="22"/>
        </w:rPr>
      </w:pPr>
      <w:r>
        <w:rPr>
          <w:spacing w:val="-2"/>
          <w:sz w:val="22"/>
          <w:szCs w:val="22"/>
        </w:rPr>
        <w:t>Corrigan füttyent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lakul a kémtörténet!</w:t>
      </w:r>
    </w:p>
    <w:p>
      <w:pPr>
        <w:pStyle w:val="Normal"/>
        <w:widowControl w:val="false"/>
        <w:autoSpaceDE w:val="false"/>
        <w:ind w:firstLine="284"/>
        <w:jc w:val="both"/>
        <w:rPr/>
      </w:pPr>
      <w:r>
        <w:rPr>
          <w:spacing w:val="-2"/>
          <w:sz w:val="22"/>
          <w:szCs w:val="22"/>
        </w:rPr>
        <w:t>Lejeune mosolyg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nnál sokkal egyszerűbb. Lukas volt a zsebe. Pine őrmester beszélt a házvezetőnőjével. Lompos egy nőszemély. Nem varrogatta meg úgy a ruháit, ahogy illett volna. Elismerte, hogy Gorman atya időnként a cipője oldalába tömködött fecniket vagy leveleket, hogy ne essenek bele a reverendája béléséb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a gyilkos ezt nem tud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gyilkos erre nem is gondolt! Feltéve, ha valóban jobban örült volna a fecni papírnak, mint a csekélyke összegű apró</w:t>
      </w:r>
      <w:r>
        <w:rPr>
          <w:sz w:val="22"/>
          <w:szCs w:val="22"/>
        </w:rPr>
        <w:softHyphen/>
      </w:r>
      <w:r>
        <w:rPr>
          <w:spacing w:val="-2"/>
          <w:sz w:val="22"/>
          <w:szCs w:val="22"/>
        </w:rPr>
        <w:t>pénzn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 volt a papíron?</w:t>
      </w:r>
    </w:p>
    <w:p>
      <w:pPr>
        <w:pStyle w:val="Normal"/>
        <w:widowControl w:val="false"/>
        <w:autoSpaceDE w:val="false"/>
        <w:ind w:firstLine="284"/>
        <w:jc w:val="both"/>
        <w:rPr>
          <w:spacing w:val="-2"/>
          <w:sz w:val="22"/>
          <w:szCs w:val="22"/>
        </w:rPr>
      </w:pPr>
      <w:r>
        <w:rPr>
          <w:spacing w:val="-2"/>
          <w:sz w:val="22"/>
          <w:szCs w:val="22"/>
        </w:rPr>
        <w:t>Lejeune belenyúlt a fiókjábal és elővett egy összegyűrt kis cédul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ak egy névsor.</w:t>
      </w:r>
    </w:p>
    <w:p>
      <w:pPr>
        <w:pStyle w:val="Normal"/>
        <w:widowControl w:val="false"/>
        <w:autoSpaceDE w:val="false"/>
        <w:ind w:firstLine="284"/>
        <w:jc w:val="both"/>
        <w:rPr/>
      </w:pPr>
      <w:r>
        <w:rPr>
          <w:spacing w:val="-2"/>
          <w:sz w:val="22"/>
          <w:szCs w:val="22"/>
        </w:rPr>
        <w:t>Corrigan kíváncsian végigolvasta.</w:t>
      </w:r>
    </w:p>
    <w:p>
      <w:pPr>
        <w:pStyle w:val="Normal"/>
        <w:widowControl w:val="false"/>
        <w:autoSpaceDE w:val="false"/>
        <w:ind w:firstLine="284"/>
        <w:jc w:val="both"/>
        <w:rPr>
          <w:spacing w:val="-2"/>
          <w:sz w:val="22"/>
          <w:szCs w:val="22"/>
        </w:rPr>
      </w:pPr>
      <w:r>
        <w:rPr>
          <w:spacing w:val="-2"/>
          <w:sz w:val="22"/>
          <w:szCs w:val="22"/>
        </w:rPr>
        <w:t>Ormerod</w:t>
      </w:r>
    </w:p>
    <w:p>
      <w:pPr>
        <w:pStyle w:val="Normal"/>
        <w:widowControl w:val="false"/>
        <w:autoSpaceDE w:val="false"/>
        <w:ind w:firstLine="284"/>
        <w:jc w:val="both"/>
        <w:rPr/>
      </w:pPr>
      <w:r>
        <w:rPr>
          <w:spacing w:val="-2"/>
          <w:sz w:val="22"/>
          <w:szCs w:val="22"/>
        </w:rPr>
        <w:t>Sandford</w:t>
      </w:r>
    </w:p>
    <w:p>
      <w:pPr>
        <w:pStyle w:val="Normal"/>
        <w:widowControl w:val="false"/>
        <w:autoSpaceDE w:val="false"/>
        <w:ind w:firstLine="284"/>
        <w:jc w:val="both"/>
        <w:rPr>
          <w:spacing w:val="-2"/>
          <w:sz w:val="22"/>
          <w:szCs w:val="22"/>
        </w:rPr>
      </w:pPr>
      <w:r>
        <w:rPr>
          <w:spacing w:val="-2"/>
          <w:sz w:val="22"/>
          <w:szCs w:val="22"/>
        </w:rPr>
        <w:t>Parkinson</w:t>
      </w:r>
    </w:p>
    <w:p>
      <w:pPr>
        <w:pStyle w:val="Normal"/>
        <w:widowControl w:val="false"/>
        <w:autoSpaceDE w:val="false"/>
        <w:ind w:firstLine="284"/>
        <w:jc w:val="both"/>
        <w:rPr>
          <w:spacing w:val="-2"/>
          <w:sz w:val="22"/>
          <w:szCs w:val="22"/>
        </w:rPr>
      </w:pPr>
      <w:r>
        <w:rPr>
          <w:spacing w:val="-2"/>
          <w:sz w:val="22"/>
          <w:szCs w:val="22"/>
        </w:rPr>
        <w:t>Hesketh-Dubois</w:t>
      </w:r>
    </w:p>
    <w:p>
      <w:pPr>
        <w:pStyle w:val="Normal"/>
        <w:widowControl w:val="false"/>
        <w:autoSpaceDE w:val="false"/>
        <w:ind w:firstLine="284"/>
        <w:jc w:val="both"/>
        <w:rPr>
          <w:spacing w:val="-2"/>
          <w:sz w:val="22"/>
          <w:szCs w:val="22"/>
        </w:rPr>
      </w:pPr>
      <w:r>
        <w:rPr>
          <w:spacing w:val="-2"/>
          <w:sz w:val="22"/>
          <w:szCs w:val="22"/>
        </w:rPr>
        <w:t>Shaw</w:t>
      </w:r>
    </w:p>
    <w:p>
      <w:pPr>
        <w:pStyle w:val="Normal"/>
        <w:widowControl w:val="false"/>
        <w:autoSpaceDE w:val="false"/>
        <w:ind w:firstLine="284"/>
        <w:jc w:val="both"/>
        <w:rPr>
          <w:spacing w:val="-2"/>
          <w:sz w:val="22"/>
          <w:szCs w:val="22"/>
        </w:rPr>
      </w:pPr>
      <w:r>
        <w:rPr>
          <w:spacing w:val="-2"/>
          <w:sz w:val="22"/>
          <w:szCs w:val="22"/>
        </w:rPr>
        <w:t>Harmondsworth</w:t>
      </w:r>
    </w:p>
    <w:p>
      <w:pPr>
        <w:pStyle w:val="Normal"/>
        <w:widowControl w:val="false"/>
        <w:autoSpaceDE w:val="false"/>
        <w:ind w:firstLine="284"/>
        <w:jc w:val="both"/>
        <w:rPr>
          <w:spacing w:val="-2"/>
          <w:sz w:val="22"/>
          <w:szCs w:val="22"/>
        </w:rPr>
      </w:pPr>
      <w:r>
        <w:rPr>
          <w:spacing w:val="-2"/>
          <w:sz w:val="22"/>
          <w:szCs w:val="22"/>
        </w:rPr>
        <w:t>Tuckerton</w:t>
      </w:r>
    </w:p>
    <w:p>
      <w:pPr>
        <w:pStyle w:val="Normal"/>
        <w:widowControl w:val="false"/>
        <w:autoSpaceDE w:val="false"/>
        <w:ind w:firstLine="284"/>
        <w:jc w:val="both"/>
        <w:rPr>
          <w:spacing w:val="-2"/>
          <w:sz w:val="22"/>
          <w:szCs w:val="22"/>
        </w:rPr>
      </w:pPr>
      <w:r>
        <w:rPr>
          <w:spacing w:val="-2"/>
          <w:sz w:val="22"/>
          <w:szCs w:val="22"/>
        </w:rPr>
        <w:t>Corrigan?</w:t>
      </w:r>
    </w:p>
    <w:p>
      <w:pPr>
        <w:pStyle w:val="Normal"/>
        <w:widowControl w:val="false"/>
        <w:autoSpaceDE w:val="false"/>
        <w:ind w:firstLine="284"/>
        <w:jc w:val="both"/>
        <w:rPr>
          <w:spacing w:val="-2"/>
          <w:sz w:val="22"/>
          <w:szCs w:val="22"/>
        </w:rPr>
      </w:pPr>
      <w:r>
        <w:rPr>
          <w:spacing w:val="-2"/>
          <w:sz w:val="22"/>
          <w:szCs w:val="22"/>
        </w:rPr>
        <w:t>Delafontaine?</w:t>
      </w:r>
    </w:p>
    <w:p>
      <w:pPr>
        <w:pStyle w:val="Normal"/>
        <w:widowControl w:val="false"/>
        <w:autoSpaceDE w:val="false"/>
        <w:ind w:firstLine="284"/>
        <w:jc w:val="both"/>
        <w:rPr>
          <w:spacing w:val="-2"/>
          <w:sz w:val="22"/>
          <w:szCs w:val="22"/>
        </w:rPr>
      </w:pPr>
      <w:r>
        <w:rPr>
          <w:spacing w:val="-2"/>
          <w:sz w:val="22"/>
          <w:szCs w:val="22"/>
        </w:rPr>
        <w:t>Felhúzta aszemöldöké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átom, szerepelek a névsorb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ondanak neked ezek a nevek valamit? – kérdezte a felügyelő.</w:t>
      </w:r>
    </w:p>
    <w:p>
      <w:pPr>
        <w:pStyle w:val="Normal"/>
        <w:widowControl w:val="false"/>
        <w:autoSpaceDE w:val="false"/>
        <w:ind w:firstLine="284"/>
        <w:jc w:val="both"/>
        <w:rPr>
          <w:i/>
          <w:i/>
          <w:iCs/>
          <w:spacing w:val="-2"/>
          <w:sz w:val="22"/>
          <w:szCs w:val="22"/>
        </w:rPr>
      </w:pPr>
      <w:r>
        <w:rPr>
          <w:spacing w:val="-2"/>
          <w:sz w:val="22"/>
          <w:szCs w:val="22"/>
        </w:rPr>
        <w:t>–</w:t>
      </w:r>
      <w:r>
        <w:rPr>
          <w:rFonts w:eastAsia="Times New Roman"/>
          <w:spacing w:val="-2"/>
          <w:sz w:val="22"/>
          <w:szCs w:val="22"/>
        </w:rPr>
        <w:t xml:space="preserve"> </w:t>
      </w:r>
      <w:r>
        <w:rPr>
          <w:spacing w:val="-2"/>
          <w:sz w:val="22"/>
          <w:szCs w:val="22"/>
        </w:rPr>
        <w:t>A világon semmit.</w:t>
      </w:r>
    </w:p>
    <w:p>
      <w:pPr>
        <w:pStyle w:val="Normal"/>
        <w:widowControl w:val="false"/>
        <w:autoSpaceDE w:val="false"/>
        <w:ind w:firstLine="284"/>
        <w:jc w:val="both"/>
        <w:rPr/>
      </w:pPr>
      <w:r>
        <w:rPr>
          <w:spacing w:val="-2"/>
          <w:sz w:val="22"/>
          <w:szCs w:val="22"/>
        </w:rPr>
        <w:t>–</w:t>
      </w:r>
      <w:r>
        <w:rPr>
          <w:spacing w:val="-2"/>
          <w:sz w:val="22"/>
          <w:szCs w:val="22"/>
        </w:rPr>
        <w:t>És soha nem találkoztál Gorman atyáva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oh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Akkor nem tudsz segíteni nekünk.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n valami elképzelésed, hogy mit jelenthet ez a névsor – ha egyáltalán jelent valamit?</w:t>
      </w:r>
    </w:p>
    <w:p>
      <w:pPr>
        <w:pStyle w:val="Normal"/>
        <w:widowControl w:val="false"/>
        <w:autoSpaceDE w:val="false"/>
        <w:ind w:firstLine="284"/>
        <w:jc w:val="both"/>
        <w:rPr>
          <w:spacing w:val="-2"/>
          <w:sz w:val="22"/>
          <w:szCs w:val="22"/>
        </w:rPr>
      </w:pPr>
      <w:r>
        <w:rPr>
          <w:spacing w:val="-2"/>
          <w:sz w:val="22"/>
          <w:szCs w:val="22"/>
        </w:rPr>
        <w:t>Lejeune nem válaszolt azonna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ste hét óra felé egy fiú jelent meg Gorman atyánál. Azt mondta neki, egy nő haldoklik, és papot kér. Gorman atya vele me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hova? Tudját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djuk. Hamar kiderítettük. Bentham Street 23. A ház egy Coppins nevű asszonyé. A beteg nőt Mrs. Davisnak hívták. A pap negyed nyolckor ért oda, és körülbelül félóráig volt nála. Mrs. Davis akkor halt meg, amikor a mentők éppen odaértek, hogy bevigyék a kórházb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Ér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után Gorman atya a Tony nevű kis kávézóba ment. Elég rendes hely, rossz minőségű üdítőket tartanak, és kevés vendégük van. Gorman atya egy csésze kávét kért. Akkor véletlenül belenyúlt a zsebébe, nem találta, amit keresett, és Tonytól, a tulajtól, kért egy darab papírt. És ez – az ujjával rámutatott – az a bizonyos papí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azutá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mikor Tony kivitte neki a kávét, Gorman atya valamit felírt a papírra. Ezután hamarosan eltávozott, alig ivott a kávéjából (ezt nem is csodálom), a névsort meg beletömködte a cipőjéb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olt még valaki a kávézób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ejött három feltűnően öltözött suhánc, és leült egy asztalhoz, majd egy férfi jött, aki egy másik asztalhoz telepedett. Ez utóbbi rendelés nélkül távoz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övette a papo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ehetséges. Tony nem vette észre, mikor ment el. A külsejére sem emlékszik. Jelentéktelen külsejű férfi volt. Tisztességes öltözékben. Olyasfajta, aki semmiben sem különbözik másoktól. Tony úgy emlékszik, közepes testmagasságú volt, sötétkék ka</w:t>
      </w:r>
      <w:r>
        <w:rPr>
          <w:sz w:val="22"/>
          <w:szCs w:val="22"/>
        </w:rPr>
        <w:softHyphen/>
      </w:r>
      <w:r>
        <w:rPr>
          <w:spacing w:val="-2"/>
          <w:sz w:val="22"/>
          <w:szCs w:val="22"/>
        </w:rPr>
        <w:t>bátot viselt – de az is lehet, hogy barnát. A haja nem fekete, de nem is szőke. Semmi okunk feltételezni, hogy valami köze lenne a dologhoz. Persze az ember soha nem tudhatja. Még nem jelentkezett, hogy látta a tisztelendő urat Tonynál – de korai is lenne. Felkértünk mindenkit, aki Gorman atyát háromnegyed nyolc és negyed kilenc között látta, hogy közölje velünk. Ez idáig ketten jelentkeztek: egy asszony meg egy patikus, akinek a közelben van az üzlete. Most elmegyek és meglátogatom őket. A pap holttestét két kisfiú találta meg negyed kilenckor a West Streeten – tudod, melyik az? Tulajdonképpen egy sikátor, aminek egyik oldala a rendező pályaudvar. A többit már tudod.</w:t>
      </w:r>
    </w:p>
    <w:p>
      <w:pPr>
        <w:pStyle w:val="Normal"/>
        <w:widowControl w:val="false"/>
        <w:autoSpaceDE w:val="false"/>
        <w:ind w:firstLine="284"/>
        <w:jc w:val="both"/>
        <w:rPr>
          <w:spacing w:val="-2"/>
          <w:sz w:val="22"/>
          <w:szCs w:val="22"/>
        </w:rPr>
      </w:pPr>
      <w:r>
        <w:rPr>
          <w:spacing w:val="-2"/>
          <w:sz w:val="22"/>
          <w:szCs w:val="22"/>
        </w:rPr>
        <w:t>Corrigan bólintott. A papírra muta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 a véleményed errő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hiszem, fontos – válaszolta Lejeu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haldokló asszony elmondott neki valamit, és ő mihelyt tudta, leírta a neveket egy darab papírra, hogy el ne felejtse. Az egyetlen kérdés az, vajon megtette volna ugyanezt akkor is, ha a gyónás titoktartásra kötelez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biztos, hogy titokban kellett tartania az értesülést – mondta Lejeune. – Tegyük fel, hogy a nevek között van valami kap</w:t>
      </w:r>
      <w:r>
        <w:rPr>
          <w:sz w:val="22"/>
          <w:szCs w:val="22"/>
        </w:rPr>
        <w:softHyphen/>
      </w:r>
      <w:r>
        <w:rPr>
          <w:spacing w:val="-2"/>
          <w:sz w:val="22"/>
          <w:szCs w:val="22"/>
        </w:rPr>
        <w:t>csolat – például zsarolá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a te ötleted, iga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ég nincsenek ötleteim. Ez mindössze munkahipotézis. Ezeket az embereket megzsarolták. A haldokló vagy maga volt a zsaroló, vagy tudott a zsarolás tényéről. Szerintem a nő egyszerűen megbánta: meggyónta, mert amit csak lehet, jóvá akart tenni. Gorman atya magára vállalta a felelősség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aztá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többi csak feltételezés – mondta Lejeune. – Tegyük fel, hogy jól tejelő ügy volt, és valaki nem akarta, hogy kiapadjon a pénzforrás. Valaki tudta, hogy Mrs. Davis haldoklik, és papért küldött. A többi már nyilvánvaló.</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rdekes – mondta Corrigan, és ismét a névsort tanulmányozta. – Szerinted miért van kérdőjel a két utolsó név mögö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alán azért, mert Gorman atya nem volt biztos benne, hogy jól emlékezett a két utolsó név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ehet, hogy Mulligan és nem Corrigan – tette hozzá vigyorogva a doktor. – Elég valószínű, de szerintem egy olyan névre, hogy Delafontaine, vagy emlékszik az ember, vagy nem – ugye érted, mire gondolok? Különös, hogy egyetlen cím sincs a papíron. – Újra végigolvasta a list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Parkinson – ebből a névből rengeteg van, Sandford, ez sem ritka, Hesketh-Dubois – hát ez jó kacifántos. Ebből aligha lehet sok.</w:t>
      </w:r>
    </w:p>
    <w:p>
      <w:pPr>
        <w:pStyle w:val="Normal"/>
        <w:widowControl w:val="false"/>
        <w:autoSpaceDE w:val="false"/>
        <w:ind w:firstLine="284"/>
        <w:jc w:val="both"/>
        <w:rPr/>
      </w:pPr>
      <w:r>
        <w:rPr>
          <w:spacing w:val="-2"/>
          <w:sz w:val="22"/>
          <w:szCs w:val="22"/>
        </w:rPr>
        <w:t>Hirtelen előrehajolt és az íróasztalról elvette a telefonkönyv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től L-ig. No nézzük. Hesketh, Mrs. A... John és Tsa, vízvezeték-szerelők... Sir Isidore. A, ez az! Lady Hesketh-Dubois, Ellesmere Square 49, S. W. 1. Mi lenne, ha egyszerűen csak felhívnánk telefono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lyen ürüggye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jd megjön az ihlet – válaszolta Corrigan doktor fölényes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ak rajta – mondta Lejeu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ogyan? – Corrigan rábámu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ak rajta – ismételte halkan Lejeune. – Miért vagy úgy megrökönyödve? – Felemelte a telefont. – Kérek egy városi vonalat. – Corriganre pillantott. – A telefonszá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Grosvenor 64578.</w:t>
      </w:r>
    </w:p>
    <w:p>
      <w:pPr>
        <w:pStyle w:val="Normal"/>
        <w:widowControl w:val="false"/>
        <w:autoSpaceDE w:val="false"/>
        <w:ind w:firstLine="284"/>
        <w:jc w:val="both"/>
        <w:rPr/>
      </w:pPr>
      <w:r>
        <w:rPr>
          <w:spacing w:val="-2"/>
          <w:sz w:val="22"/>
          <w:szCs w:val="22"/>
        </w:rPr>
        <w:t>Lejeune megisméteite, tárcsázott, majd átadta a kagylót Corrigann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Jó mulatást – mondta.</w:t>
      </w:r>
    </w:p>
    <w:p>
      <w:pPr>
        <w:pStyle w:val="Normal"/>
        <w:widowControl w:val="false"/>
        <w:autoSpaceDE w:val="false"/>
        <w:ind w:firstLine="284"/>
        <w:jc w:val="both"/>
        <w:rPr/>
      </w:pPr>
      <w:r>
        <w:rPr>
          <w:spacing w:val="-2"/>
          <w:sz w:val="22"/>
          <w:szCs w:val="22"/>
        </w:rPr>
        <w:t>Várakozás közben Corrigan tanácstalanul bámult a felügyelőre. A telefon hosszan csöngött, mire valaki végre felvette. Egy ziháló női hang szólt bel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rosvenor 64578 – mond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ady Hesketh-Dubois lakás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azazhogy, hát igen.</w:t>
      </w:r>
    </w:p>
    <w:p>
      <w:pPr>
        <w:pStyle w:val="Normal"/>
        <w:widowControl w:val="false"/>
        <w:autoSpaceDE w:val="false"/>
        <w:ind w:firstLine="284"/>
        <w:jc w:val="both"/>
        <w:rPr/>
      </w:pPr>
      <w:r>
        <w:rPr>
          <w:spacing w:val="-2"/>
          <w:sz w:val="22"/>
          <w:szCs w:val="22"/>
        </w:rPr>
        <w:t>Doktor Corrigan nem vette figyelembe a tétovaságo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eszélhetnék vele, kér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Az sajnos, lehetetlen. Lady Hesketh-Dubois tavaly, áprilisban elhunyt.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 Dr. Corrigan annyira meglepődött, hogy nem is válaszolt a kérdésre, hogy “Ki keresi, kérem?”, hanem halkan letette a kagylót.</w:t>
      </w:r>
    </w:p>
    <w:p>
      <w:pPr>
        <w:pStyle w:val="Normal"/>
        <w:widowControl w:val="false"/>
        <w:autoSpaceDE w:val="false"/>
        <w:ind w:firstLine="284"/>
        <w:jc w:val="both"/>
        <w:rPr>
          <w:spacing w:val="-2"/>
          <w:sz w:val="22"/>
          <w:szCs w:val="22"/>
        </w:rPr>
      </w:pPr>
      <w:r>
        <w:rPr>
          <w:spacing w:val="-2"/>
          <w:sz w:val="22"/>
          <w:szCs w:val="22"/>
        </w:rPr>
        <w:t>Fagyosan pillantott Lejeune felügyelőr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Szóval ezért hagytad, hogy felhívjam? </w:t>
      </w:r>
    </w:p>
    <w:p>
      <w:pPr>
        <w:pStyle w:val="Normal"/>
        <w:widowControl w:val="false"/>
        <w:autoSpaceDE w:val="false"/>
        <w:ind w:firstLine="284"/>
        <w:jc w:val="both"/>
        <w:rPr>
          <w:spacing w:val="-2"/>
          <w:sz w:val="22"/>
          <w:szCs w:val="22"/>
        </w:rPr>
      </w:pPr>
      <w:r>
        <w:rPr>
          <w:spacing w:val="-2"/>
          <w:sz w:val="22"/>
          <w:szCs w:val="22"/>
        </w:rPr>
        <w:t>Lejeune kajánul mosolyg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 nyilvánvaló tények nem hagyhatók figyelmen kívül – jegyezte me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avaly áprilisban halt meg – mondta elgondolkodva Corrigan. – Annak már jó néhány hónapja. Azóta nem izgatja sem zsa</w:t>
      </w:r>
      <w:r>
        <w:rPr>
          <w:sz w:val="22"/>
          <w:szCs w:val="22"/>
        </w:rPr>
        <w:softHyphen/>
      </w:r>
      <w:r>
        <w:rPr>
          <w:spacing w:val="-2"/>
          <w:sz w:val="22"/>
          <w:szCs w:val="22"/>
        </w:rPr>
        <w:t>rolás, sem egyéb. Nem lett véletlenül öngyilko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Agydaganatban halt me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kkor kezdhetjük elölről – mondta Corrigan, és a névsorra pillantott.</w:t>
      </w:r>
    </w:p>
    <w:p>
      <w:pPr>
        <w:pStyle w:val="Normal"/>
        <w:widowControl w:val="false"/>
        <w:autoSpaceDE w:val="false"/>
        <w:ind w:firstLine="284"/>
        <w:jc w:val="both"/>
        <w:rPr>
          <w:spacing w:val="-2"/>
          <w:sz w:val="22"/>
          <w:szCs w:val="22"/>
        </w:rPr>
      </w:pPr>
      <w:r>
        <w:rPr>
          <w:spacing w:val="-2"/>
          <w:sz w:val="22"/>
          <w:szCs w:val="22"/>
        </w:rPr>
        <w:t>Lejeune felsóhajt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Még azt sem tudjuk, van-e valami köze a névsornak az egészhez – magyarázta. – Lehet, hogy csak egyszerűen kupán vágtak valakit egy ködös estén, és csekély esélyünk van arra, hogy a tettest megtaláljuk, hacsak, nincs egy kis szerencsénk... </w:t>
      </w:r>
    </w:p>
    <w:p>
      <w:pPr>
        <w:pStyle w:val="Normal"/>
        <w:widowControl w:val="false"/>
        <w:autoSpaceDE w:val="false"/>
        <w:ind w:firstLine="284"/>
        <w:jc w:val="both"/>
        <w:rPr>
          <w:spacing w:val="-2"/>
          <w:sz w:val="22"/>
          <w:szCs w:val="22"/>
        </w:rPr>
      </w:pPr>
      <w:r>
        <w:rPr>
          <w:spacing w:val="-2"/>
          <w:sz w:val="22"/>
          <w:szCs w:val="22"/>
        </w:rPr>
        <w:t>Dr. Corrigan megszóla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eleegyezel, hogy továbbra is tanulmányozzam a névsor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Parancsolj. Sok siker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persze azt jelenti, hogy ha neked nem sikerült, én sem jutok messzire. Csak ne légy annyira  biztos a dolgodban, Corriganre fogok koncentrálni. Mr., Mrs. vagy Miss Corriganre – egy óriási kérdőjellel.</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HARMADIK FEJEZET</w:t>
      </w:r>
    </w:p>
    <w:p>
      <w:pPr>
        <w:pStyle w:val="Normal"/>
        <w:widowControl w:val="false"/>
        <w:autoSpaceDE w:val="false"/>
        <w:ind w:firstLine="284"/>
        <w:jc w:val="both"/>
        <w:rPr>
          <w:b/>
          <w:b/>
          <w:bCs/>
          <w:spacing w:val="-2"/>
          <w:sz w:val="22"/>
          <w:szCs w:val="22"/>
        </w:rPr>
      </w:pPr>
      <w:r>
        <w:rPr>
          <w:b/>
          <w:bCs/>
          <w:spacing w:val="-2"/>
          <w:sz w:val="22"/>
          <w:szCs w:val="22"/>
        </w:rPr>
      </w:r>
    </w:p>
    <w:p>
      <w:pPr>
        <w:pStyle w:val="Normal"/>
        <w:widowControl w:val="false"/>
        <w:autoSpaceDE w:val="false"/>
        <w:ind w:firstLine="284"/>
        <w:jc w:val="both"/>
        <w:rPr>
          <w:spacing w:val="-2"/>
          <w:sz w:val="22"/>
          <w:szCs w:val="22"/>
        </w:rPr>
      </w:pPr>
      <w:r>
        <w:rPr>
          <w:spacing w:val="-2"/>
          <w:sz w:val="22"/>
          <w:szCs w:val="22"/>
        </w:rPr>
        <w:t>1</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kérem, Mr. Lejeune, még mit akar tudni? Már mindent elmondtam az őrmesternek. Én nem tudom, ki volt Mrs. Davis, vagy hogy honnan jött. Körülbelül hat hónapig lakott nálam. Mindig kifizette a lakbért, és nagyon kedves, csendes, tisztességes asszonynak látszott. Hogy maga mit akar még tőlem, arról sejtelmem sincs.</w:t>
      </w:r>
    </w:p>
    <w:p>
      <w:pPr>
        <w:pStyle w:val="Normal"/>
        <w:widowControl w:val="false"/>
        <w:autoSpaceDE w:val="false"/>
        <w:ind w:firstLine="284"/>
        <w:jc w:val="both"/>
        <w:rPr/>
      </w:pPr>
      <w:r>
        <w:rPr>
          <w:spacing w:val="-2"/>
          <w:sz w:val="22"/>
          <w:szCs w:val="22"/>
        </w:rPr>
        <w:t>Mrs. Coppins lélegzetvételnyi szünetet tartott, és bosszúsan pillantott Lejeune felügyelőre. A férfi elővette kissé mélabús mo</w:t>
      </w:r>
      <w:r>
        <w:rPr>
          <w:sz w:val="22"/>
          <w:szCs w:val="22"/>
        </w:rPr>
        <w:softHyphen/>
      </w:r>
      <w:r>
        <w:rPr>
          <w:spacing w:val="-2"/>
          <w:sz w:val="22"/>
          <w:szCs w:val="22"/>
        </w:rPr>
        <w:t>solyát, amiről a gyakorlat már bebizonyította, hogy nem marad hatástal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Persze, szívesen segítek, ha tudok – tette hozzá az asszony.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öszönöm. Erre van szükségünk: segítségre. Az asszonyok, az ösztöneiknél fogva, sokkal többet segítenek és tudnak, mint a férfiak.</w:t>
      </w:r>
    </w:p>
    <w:p>
      <w:pPr>
        <w:pStyle w:val="Normal"/>
        <w:widowControl w:val="false"/>
        <w:autoSpaceDE w:val="false"/>
        <w:ind w:firstLine="284"/>
        <w:jc w:val="both"/>
        <w:rPr>
          <w:spacing w:val="-2"/>
          <w:sz w:val="22"/>
          <w:szCs w:val="22"/>
        </w:rPr>
      </w:pPr>
      <w:r>
        <w:rPr>
          <w:spacing w:val="-2"/>
          <w:sz w:val="22"/>
          <w:szCs w:val="22"/>
        </w:rPr>
        <w:t>Jó trükk volt, és ezúttal is bejö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 mondta Mrs Coppins. – Bárcsak Coppins hallaná, amit maga mondott. Velem mindig olyan nagyképű és ki oktató volt. “Mit fecsegsz összevissza, amikor semmi mondandód sincs!” mondogatta nekem dühösen. Pedig tíz esetből kilencszer igazam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ért szeretném, ha elmondaná nekem, mit gondolt Mrs. Davisről. Boldogtalan asszony vo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azt hiszem, nem inkább olyan gyakorlatias. Mindig olyannak tűnt. Módszeresnek. Mintha megtervezte volna az életét és aszerint cselekedett volna. Én úgy tudom, valami piackutató cégnél volt állása. Mindenfelé járt, és kérdezősködött, hogy milyen mosóport használnak az emberek, vagy milyen lisztet, mire költik a heti keresetüket és hogyan osztják be. Szerintem az ilyesmi spicliskedés, és fel nem foghatom, miért érdekli ez a kormányt vagy akárki mást. Végül mindig az derül ki, amit mindenki tudott addig is, de manapság nagy igény van az ilyesmire. És ha már szükség van rá, szerintem, szegény Mrs. Davis nagyon rendesen látta el a feladatát. Kellemes modora volt, nem tolakodó, csak üzleties és tárgyszerű.</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tudja véletlenül a cég vagy a társaság nevét, ahol alkalmazásban ál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ajnos n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eszélt valaha a rokonairó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Tudomásom szerint özvegy volt, a férje sok évvel ezelőtt halt meg. Azt hiszem, a férje, magatehetetlen volt, de nem so</w:t>
      </w:r>
      <w:r>
        <w:rPr>
          <w:sz w:val="22"/>
          <w:szCs w:val="22"/>
        </w:rPr>
        <w:softHyphen/>
      </w:r>
      <w:r>
        <w:rPr>
          <w:spacing w:val="-2"/>
          <w:sz w:val="22"/>
          <w:szCs w:val="22"/>
        </w:rPr>
        <w:t>kat beszélt ról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sem említette, az ország melyik részéből jö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étlem, hogy londoni lett volna. Szerintem valahonnan északról jö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érezte, hogy van valami, nos, valami rejtélyes körülötte?</w:t>
      </w:r>
    </w:p>
    <w:p>
      <w:pPr>
        <w:pStyle w:val="Normal"/>
        <w:widowControl w:val="false"/>
        <w:autoSpaceDE w:val="false"/>
        <w:ind w:firstLine="284"/>
        <w:jc w:val="both"/>
        <w:rPr/>
      </w:pPr>
      <w:r>
        <w:rPr>
          <w:spacing w:val="-2"/>
          <w:sz w:val="22"/>
          <w:szCs w:val="22"/>
        </w:rPr>
        <w:t>Beszéd közben Lejeune bizonytalanságot érzett. Ha az asszony befolyásolható... De Mrs. Coppins nem élt a felkínált le</w:t>
      </w:r>
      <w:r>
        <w:rPr>
          <w:sz w:val="22"/>
          <w:szCs w:val="22"/>
        </w:rPr>
        <w:softHyphen/>
      </w:r>
      <w:r>
        <w:rPr>
          <w:spacing w:val="-2"/>
          <w:sz w:val="22"/>
          <w:szCs w:val="22"/>
        </w:rPr>
        <w:t>hetőségge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nem mondhatnám. Abból, amit mondott, semmiképpen sem. Az egyetlen, ami meglepett, a bőröndje volt. Nagyon jó minőségű volt, de használt. És a monogramot átfestették. J. D.-re – Jessie Davisre. De eredetileg J és valami más volt rajta. Azt hiszem, H. De lehet, hogy A. De akkor ezt nem tartottam különösnek. Gyakran jut az ember használt, de kiváló minőségű áruhoz, roppant olcsón, és szinte természetes, hogy a monogramot átjavítja. Nem volt sok holmija, csak egy bőröndnyi.</w:t>
      </w:r>
    </w:p>
    <w:p>
      <w:pPr>
        <w:pStyle w:val="Normal"/>
        <w:widowControl w:val="false"/>
        <w:autoSpaceDE w:val="false"/>
        <w:ind w:firstLine="284"/>
        <w:jc w:val="both"/>
        <w:rPr/>
      </w:pPr>
      <w:r>
        <w:rPr>
          <w:spacing w:val="-2"/>
          <w:sz w:val="22"/>
          <w:szCs w:val="22"/>
        </w:rPr>
        <w:t>Lejeune ezt már tudta. A halott asszonynak különös módon kevés holmija volt. Se leveleket, se fényképeket nem őrzött meg. Nem volt biztosítási kötvénye, bankbetétje, csekk-könyve. A ruhaneműi hétköznapi viseletre alkalmas, praktikus, csaknem új darabok volt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égedettnek látszott? – kérdezte a férf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hiszem.</w:t>
      </w:r>
    </w:p>
    <w:p>
      <w:pPr>
        <w:pStyle w:val="Normal"/>
        <w:widowControl w:val="false"/>
        <w:autoSpaceDE w:val="false"/>
        <w:ind w:firstLine="284"/>
        <w:jc w:val="both"/>
        <w:rPr/>
      </w:pPr>
      <w:r>
        <w:rPr>
          <w:spacing w:val="-2"/>
          <w:sz w:val="22"/>
          <w:szCs w:val="22"/>
        </w:rPr>
        <w:t>A hangnemben rejlő kis bizonytalanságra lecsap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Csak </w:t>
      </w:r>
      <w:r>
        <w:rPr>
          <w:i/>
          <w:iCs/>
          <w:spacing w:val="-2"/>
          <w:sz w:val="22"/>
          <w:szCs w:val="22"/>
        </w:rPr>
        <w:t>hisz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át ilyesmin nemigen gondolkodik az ember, igaz? Volt pénze, állása, elégedett volt az életével. Nem volt az a kiborulós fajta. De amikor megbetegedett, természetese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en, amikor megbetegedett... – biztatta a felügyelő.</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lőször bosszankodott. Amikor influenzás lett. Azt mondta, a betegség felborítja a terveit. Nem tud elmenni az ügyfeleihez, satöbbi. De az influenzát nem szabad elhanyagolni. Így azután ágyban maradt, a gázresón teát főzött magának, és aszpirint szedett. Kérdeztem, nem kellene-e doktort hívni, erre azt válaszolta, semmi értelme. Az influenzát nem gyógyítja semmi, csak az ágy</w:t>
      </w:r>
      <w:r>
        <w:rPr>
          <w:sz w:val="22"/>
          <w:szCs w:val="22"/>
        </w:rPr>
        <w:softHyphen/>
      </w:r>
      <w:r>
        <w:rPr>
          <w:spacing w:val="-2"/>
          <w:sz w:val="22"/>
          <w:szCs w:val="22"/>
        </w:rPr>
        <w:t>meleg, és legjobb, ha nem is megyek közel, hátha elkapom. Amikor egy kicsit jobban lett, készítettem is neki ezt-azt. Levest, pirítóst, meg hébe-hóba rizspudingot. Nagyon legyengült, hiába, az influenza ilyen, de szerintem ez normális is volt. Amikor le</w:t>
      </w:r>
      <w:r>
        <w:rPr>
          <w:sz w:val="22"/>
          <w:szCs w:val="22"/>
        </w:rPr>
        <w:softHyphen/>
      </w:r>
      <w:r>
        <w:rPr>
          <w:spacing w:val="-2"/>
          <w:sz w:val="22"/>
          <w:szCs w:val="22"/>
        </w:rPr>
        <w:t>megy a láz, mindenki olyan levert, és vele is ugyanígy történt. Emlékszem, ott ült a gázkályha mellett, és azt mondta: “Bárcsak ne lenne ennyi ideje az embernek gondolkodásra. Nem szeretem, ha van időm gondolkodni. Olyankor mindig elkeseredem.”</w:t>
      </w:r>
    </w:p>
    <w:p>
      <w:pPr>
        <w:pStyle w:val="Normal"/>
        <w:widowControl w:val="false"/>
        <w:autoSpaceDE w:val="false"/>
        <w:ind w:firstLine="284"/>
        <w:jc w:val="both"/>
        <w:rPr/>
      </w:pPr>
      <w:r>
        <w:rPr>
          <w:spacing w:val="-2"/>
          <w:sz w:val="22"/>
          <w:szCs w:val="22"/>
        </w:rPr>
        <w:t>Lejeune továbbra is roppant figyelemmel hallgatta, és ettől Mrs. Coppins egyre jobban belelendü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ölcsönadtam neki néhány képeslapot. De nem tudott az olvasásra figyelni.. Egy alkalommal azt mondta: “Ha nem úgy men</w:t>
      </w:r>
      <w:r>
        <w:rPr>
          <w:sz w:val="22"/>
          <w:szCs w:val="22"/>
        </w:rPr>
        <w:softHyphen/>
      </w:r>
      <w:r>
        <w:rPr>
          <w:spacing w:val="-2"/>
          <w:sz w:val="22"/>
          <w:szCs w:val="22"/>
        </w:rPr>
        <w:t>nek a dolgok, mint ahogy kellene, legjobb; ha, az ember nem is tud róluk semmit, ugye?” Erre azt feleltem: “Hát persze, aranyos.” És erre ő folytatta: “Nem tudom, igazából sohasem voltam biztos, benne.” És azt mondtam neki, hogy akkor jó. És erre ő azt mondta: “Ez idáig csak tiszta ügyekben vettem részt. Semmi okom magamat vádolni.” Erre azt válaszoltam: “Hát persze, kedves.” De eltöprengtem. Vajon nincs-e valami zűr a munkáltatójánál. Például a könyvelés körül, amiről tudomást szerzett, de végül azt gondoltam, ennek az asszonynak nem lehet köze hozzá.</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ilágos – mondta Lejeune egyetértő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 mindegy. Meggyógyult, majdnem teljesen rendbe jött, és visszament dolgozni. Mondtam neki, korai még. Mondtam, ma</w:t>
      </w:r>
      <w:r>
        <w:rPr>
          <w:sz w:val="22"/>
          <w:szCs w:val="22"/>
        </w:rPr>
        <w:softHyphen/>
      </w:r>
      <w:r>
        <w:rPr>
          <w:spacing w:val="-2"/>
          <w:sz w:val="22"/>
          <w:szCs w:val="22"/>
        </w:rPr>
        <w:t>radjon még itthon egy-két napot. És milyen igazam volt! Második este hazaért, és rögtön láttam, hogy magas láza van. Alig tudta felvonszolni magát a lépcsőn. Azonnal orvost kell hívni, mondom neki, de nem engedte. Egyre rosszabbul lett, a szeme üveges volt, az arca tűzben égett, és szörnyen zihált. És másnap este azt mondta, de akkor már alig értettem a szavát: “Egy papot... papra van szükségem. De gyorsan... különben késő lesz.” De nem a lelkészt akarta. Római katolikus papot. Nem tudtam, hogy római katolikus, a szobájában nem is volt feszület vagy ilyesmi.</w:t>
      </w:r>
    </w:p>
    <w:p>
      <w:pPr>
        <w:pStyle w:val="Normal"/>
        <w:widowControl w:val="false"/>
        <w:autoSpaceDE w:val="false"/>
        <w:ind w:firstLine="284"/>
        <w:jc w:val="both"/>
        <w:rPr/>
      </w:pPr>
      <w:r>
        <w:rPr>
          <w:spacing w:val="-2"/>
          <w:sz w:val="22"/>
          <w:szCs w:val="22"/>
        </w:rPr>
        <w:t>A bőröndje legmélyén azonban találtak egy feszületet. Lejeune ezt nem említette. Ült és hallga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gláttam Mike-ot az utcán, és elküldtem Gorman atyához a Szent Domonkos-templomba. És felhívtam az orvost meg a kórházat a saját felelősségemre, és nem szóltam róla nek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Maga vezette fel hozzá a papot, amikor ideért?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Azután magukra hagytam ők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miről beszélt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pontosan nem emlékszem. Én azt mondtam, hogy megjött a pap, és most már rendben lesz minden, szóval próbáltam fel</w:t>
      </w:r>
      <w:r>
        <w:rPr>
          <w:sz w:val="22"/>
          <w:szCs w:val="22"/>
        </w:rPr>
        <w:softHyphen/>
      </w:r>
      <w:r>
        <w:rPr>
          <w:spacing w:val="-2"/>
          <w:sz w:val="22"/>
          <w:szCs w:val="22"/>
        </w:rPr>
        <w:t>vidítani, és csak arra emlékszem, hogy amikor behúztam magam mögött az ajtót, az asszony mondott valamit a gonoszságról. És valamit mondott még egy lóról is, illetve talán lóversenyről. Néha én is fogadok egy kisebb összeggel, de azt beszélik, hogy disznóságok vannak a lóversenyzés körü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Gonoszság... – ismételte Lejeune. Meglepte a szó.</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katolikusoknak haláluk előtt meg kell gyónniuk a bűneiket, ugye? Szerintem ez történt.</w:t>
      </w:r>
    </w:p>
    <w:p>
      <w:pPr>
        <w:pStyle w:val="Normal"/>
        <w:widowControl w:val="false"/>
        <w:autoSpaceDE w:val="false"/>
        <w:ind w:firstLine="284"/>
        <w:jc w:val="both"/>
        <w:rPr>
          <w:spacing w:val="-2"/>
          <w:sz w:val="22"/>
          <w:szCs w:val="22"/>
        </w:rPr>
      </w:pPr>
      <w:r>
        <w:rPr>
          <w:spacing w:val="-2"/>
          <w:sz w:val="22"/>
          <w:szCs w:val="22"/>
        </w:rPr>
        <w:t>Bár Lejeune se vonta kétségbe, hogy erről van szó, a fantáziáját mégis megmozgatta a szó. Gonoszság ...</w:t>
      </w:r>
    </w:p>
    <w:p>
      <w:pPr>
        <w:pStyle w:val="Normal"/>
        <w:widowControl w:val="false"/>
        <w:autoSpaceDE w:val="false"/>
        <w:ind w:firstLine="284"/>
        <w:jc w:val="both"/>
        <w:rPr/>
      </w:pPr>
      <w:r>
        <w:rPr>
          <w:spacing w:val="-2"/>
          <w:sz w:val="22"/>
          <w:szCs w:val="22"/>
        </w:rPr>
        <w:t>Valami egészen különös fajta gonoszságról lehet szó, gondolta, ha a papot, aki tudomást szerzett róla, valaki követte és a másvilágra küldte.</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2</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A ház másik három lakójától semmit sem lehetett megtudni. Ketten, egy banktisztviselő és egy cipőboltban dolgozó idősebb férfi, már néhány éve ott laktak. A harmadik egy huszonkét éves szőke lány volt, aki nemrég költözött ide, és a közeli áruházban dolgozott. Jószerivel látásból is alig ismerték Mrs. Davist.</w:t>
      </w:r>
    </w:p>
    <w:p>
      <w:pPr>
        <w:pStyle w:val="Normal"/>
        <w:widowControl w:val="false"/>
        <w:autoSpaceDE w:val="false"/>
        <w:ind w:firstLine="284"/>
        <w:jc w:val="both"/>
        <w:rPr/>
      </w:pPr>
      <w:r>
        <w:rPr>
          <w:spacing w:val="-2"/>
          <w:sz w:val="22"/>
          <w:szCs w:val="22"/>
        </w:rPr>
        <w:t>Az asszony, aki bejelentette, hogy látta az utcán Gorman atyát azon az estén, semmi érdemlegeset nem tudott elmondani. Ró</w:t>
      </w:r>
      <w:r>
        <w:rPr>
          <w:sz w:val="22"/>
          <w:szCs w:val="22"/>
        </w:rPr>
        <w:softHyphen/>
      </w:r>
      <w:r>
        <w:rPr>
          <w:spacing w:val="-2"/>
          <w:sz w:val="22"/>
          <w:szCs w:val="22"/>
        </w:rPr>
        <w:t>mai katolikus lévén a Szent Domonkos-templomba járt, és látásból ismerte Gorman atyát. Látta, amint a Benthall Streetről betért Tony kávézójába úgy tíz perccel nyolc előtt.</w:t>
      </w:r>
    </w:p>
    <w:p>
      <w:pPr>
        <w:pStyle w:val="Normal"/>
        <w:widowControl w:val="false"/>
        <w:autoSpaceDE w:val="false"/>
        <w:ind w:firstLine="284"/>
        <w:jc w:val="both"/>
        <w:rPr>
          <w:spacing w:val="-2"/>
          <w:sz w:val="22"/>
          <w:szCs w:val="22"/>
        </w:rPr>
      </w:pPr>
      <w:r>
        <w:rPr>
          <w:spacing w:val="-2"/>
          <w:sz w:val="22"/>
          <w:szCs w:val="22"/>
        </w:rPr>
        <w:t>Ez volt minden.</w:t>
      </w:r>
    </w:p>
    <w:p>
      <w:pPr>
        <w:pStyle w:val="Normal"/>
        <w:widowControl w:val="false"/>
        <w:autoSpaceDE w:val="false"/>
        <w:ind w:firstLine="284"/>
        <w:jc w:val="both"/>
        <w:rPr/>
      </w:pPr>
      <w:r>
        <w:rPr>
          <w:spacing w:val="-2"/>
          <w:sz w:val="22"/>
          <w:szCs w:val="22"/>
        </w:rPr>
        <w:t>Mr. Osborne, a Barton Street túlsó sarkán álló patika tulajdonosa jobb információkkal szolgált. Alacsony, középkorú férfi volt, kopasz, boltozatos fejű, kerek, jelentéktelen arcú és szemüvege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Jó estét, felügyelő úr: Jöjjön hátra, kérem.</w:t>
      </w:r>
    </w:p>
    <w:p>
      <w:pPr>
        <w:pStyle w:val="Normal"/>
        <w:widowControl w:val="false"/>
        <w:autoSpaceDE w:val="false"/>
        <w:ind w:firstLine="284"/>
        <w:jc w:val="both"/>
        <w:rPr/>
      </w:pPr>
      <w:r>
        <w:rPr>
          <w:spacing w:val="-2"/>
          <w:sz w:val="22"/>
          <w:szCs w:val="22"/>
        </w:rPr>
        <w:t>Felemelte a régimódi pult tetejét. Lejeune átment, majd belépett egy apró helyiségbe, ahol egy fiatal, fehér köpenyes férfi üveges orvosságokat készített, egy profi varázsló gyorsaságával. Innen egy boltív alatt egy kis szobába léptek, ahol egy asztal, író</w:t>
      </w:r>
      <w:r>
        <w:rPr>
          <w:sz w:val="22"/>
          <w:szCs w:val="22"/>
        </w:rPr>
        <w:softHyphen/>
      </w:r>
      <w:r>
        <w:rPr>
          <w:spacing w:val="-2"/>
          <w:sz w:val="22"/>
          <w:szCs w:val="22"/>
        </w:rPr>
        <w:t>asztal és néhány szék volt. Mr. Osborne titokzatoskodva elhúzta a boltív előtti függönyt, leült az</w:t>
      </w:r>
      <w:r>
        <w:rPr>
          <w:i/>
          <w:iCs/>
          <w:spacing w:val="-2"/>
          <w:sz w:val="22"/>
          <w:szCs w:val="22"/>
        </w:rPr>
        <w:t xml:space="preserve"> </w:t>
      </w:r>
      <w:r>
        <w:rPr>
          <w:spacing w:val="-2"/>
          <w:sz w:val="22"/>
          <w:szCs w:val="22"/>
        </w:rPr>
        <w:t>egyik székre, és jelezte, hogy Lejeune foglaljon helyet a másikon. Előrehajolt, szeme fénylett az izgalomtó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Úgy adódott, hogy segítségükre lehetek. Aznap este a rossz idő miatt nem volt nagy forgalom. A kisasszony a pult mögött állt. Minden csütörtökön este nyolcig tartunk nyitva. A köd egyre sűrűbb lett, és alig járt ember az utcán. Odamentem az ajtóhoz, hogy az időjárást kémleljem, mert arra gondoltam, hamarosan teljesen beborít bennünket a köd. Az időjárás-jelentésben is ez állt. Egy kicsit álldogáltam ott – az üzletben csupa olyan tennivaló volt, amit a kisasszony is el tudott intézni: a vevők arckrémet meg fürdősót kértek. Akkor megpillantottam Gorman atyát az utca túloldalán. Látásból elég jól ismertem. Megdöbbentő ez a gyil</w:t>
      </w:r>
      <w:r>
        <w:rPr>
          <w:sz w:val="22"/>
          <w:szCs w:val="22"/>
        </w:rPr>
        <w:softHyphen/>
      </w:r>
      <w:r>
        <w:rPr>
          <w:spacing w:val="-2"/>
          <w:sz w:val="22"/>
          <w:szCs w:val="22"/>
        </w:rPr>
        <w:t>kosság, hogy megtámadjanak egy ilyen nagyra becsült embert. Ott megy Gorman atya, mondtam magamnak. A West Street irányába ment, az balra az első, utca még a vasút előtt, hiszen tudja. Valamivel mögötte egy másik férfi haladt. Soha még nem for</w:t>
      </w:r>
      <w:r>
        <w:rPr>
          <w:sz w:val="22"/>
          <w:szCs w:val="22"/>
        </w:rPr>
        <w:softHyphen/>
      </w:r>
      <w:r>
        <w:rPr>
          <w:spacing w:val="-2"/>
          <w:sz w:val="22"/>
          <w:szCs w:val="22"/>
        </w:rPr>
        <w:t>dult volna a fejemben, hogy ebből bármire következtessek, de hirtelen, egészen váratlanul, amikor az üzletem ajtajával egy vo</w:t>
      </w:r>
      <w:r>
        <w:rPr>
          <w:sz w:val="22"/>
          <w:szCs w:val="22"/>
        </w:rPr>
        <w:softHyphen/>
      </w:r>
      <w:r>
        <w:rPr>
          <w:spacing w:val="-2"/>
          <w:sz w:val="22"/>
          <w:szCs w:val="22"/>
        </w:rPr>
        <w:t>nalba ért, ez a férfi megállt. Kíváncsi voltam, miért, és akkor észrevettem, hogy Gorman atya, aki egy kicsit előbbre járt, lassított. Nem állt meg. Az volt az érzésem, annyira elgondolkodott valamin, hogy eközben szinte elfelejtett lépkedni. Majd újra megindult, és a másik férfi utánaeredt, elég gyorsan. Arra gondoltam – már amennyire egyáltalán gondolkoztam –, hogy talán ismeri Gorman atyát, utol akarja érni, és beszélni akar vel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De az is lehet, hogy egyszerűen csak követte, igaz?</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ost már biztosra veszem, hogy erről lehetett szó, de akkor bizony ilyesmi eszembe se jutott. A köd egyre sűrűbb lett, és mindkettejüket szinte egyszerre vesztettem szem elő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e tudna írni a másik férfit?</w:t>
      </w:r>
    </w:p>
    <w:p>
      <w:pPr>
        <w:pStyle w:val="Normal"/>
        <w:widowControl w:val="false"/>
        <w:autoSpaceDE w:val="false"/>
        <w:ind w:firstLine="284"/>
        <w:jc w:val="both"/>
        <w:rPr>
          <w:spacing w:val="-2"/>
          <w:sz w:val="22"/>
          <w:szCs w:val="22"/>
        </w:rPr>
      </w:pPr>
      <w:r>
        <w:rPr>
          <w:spacing w:val="-2"/>
          <w:sz w:val="22"/>
          <w:szCs w:val="22"/>
        </w:rPr>
        <w:t>Lejeune hangja nem volt magabiztos.</w:t>
      </w:r>
    </w:p>
    <w:p>
      <w:pPr>
        <w:pStyle w:val="Normal"/>
        <w:widowControl w:val="false"/>
        <w:autoSpaceDE w:val="false"/>
        <w:ind w:firstLine="284"/>
        <w:jc w:val="both"/>
        <w:rPr/>
      </w:pPr>
      <w:r>
        <w:rPr>
          <w:spacing w:val="-2"/>
          <w:sz w:val="22"/>
          <w:szCs w:val="22"/>
        </w:rPr>
        <w:t>Fel volt készülve a bizonytalan személyleírásra. De Mr. Osborne-t más fából faragták, mint Tony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 ... azt hiszem, igen – közölte önelégülten. – Magas férf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agas? Milyen maga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t... legalább száznyolcvan centi magas. De lehet, hogy a soványsága miatt látszott magasnak. Görnyedt háta volt és kiugró ádámcsutkája. Széles karimájú kalapot viselt, és meglehetősen hosszúra növesztett hajat. Hatalmas, horgas orra volt. Nagyon feltűnt. A szeme színét természetesen nem tudom megmondani. Profilból láttam. Úgy ötven éves lehetett. A járása alapján kö</w:t>
      </w:r>
      <w:r>
        <w:rPr>
          <w:sz w:val="22"/>
          <w:szCs w:val="22"/>
        </w:rPr>
        <w:softHyphen/>
      </w:r>
      <w:r>
        <w:rPr>
          <w:spacing w:val="-2"/>
          <w:sz w:val="22"/>
          <w:szCs w:val="22"/>
        </w:rPr>
        <w:t>vetkeztetek erre. Egy fiatal ember egészen másképpen mozog.</w:t>
      </w:r>
    </w:p>
    <w:p>
      <w:pPr>
        <w:pStyle w:val="Normal"/>
        <w:widowControl w:val="false"/>
        <w:autoSpaceDE w:val="false"/>
        <w:ind w:firstLine="284"/>
        <w:jc w:val="both"/>
        <w:rPr/>
      </w:pPr>
      <w:r>
        <w:rPr>
          <w:spacing w:val="-2"/>
          <w:sz w:val="22"/>
          <w:szCs w:val="22"/>
        </w:rPr>
        <w:t>Lejeune felbecsülte a távolságot az utca túloldaláig, és eltöprengett. Mélyen eltöprengett.</w:t>
      </w:r>
    </w:p>
    <w:p>
      <w:pPr>
        <w:pStyle w:val="Normal"/>
        <w:widowControl w:val="false"/>
        <w:autoSpaceDE w:val="false"/>
        <w:ind w:firstLine="284"/>
        <w:jc w:val="both"/>
        <w:rPr/>
      </w:pPr>
      <w:r>
        <w:rPr>
          <w:spacing w:val="-2"/>
          <w:sz w:val="22"/>
          <w:szCs w:val="22"/>
        </w:rPr>
        <w:t>Az olyan leírás, amilyet a gyógyszerész adott, két dolgot jelenthet. Fakadhat az átlagosnál élénkebb képzeletből – ilyenre eddig főleg nők körében tudott példát. Képzeletből összeállítanak egy olyan portrét, amilyen egy gyilkoshoz illik. Az ilyen elképzelt leírásokban azonban többnyire erősen eltúlzott részletek is vannak, például vérben forgó szem, bozontos szemöldök, majomszerű arc, vicsorgó fogak. A Mr. Osborne-tól származó leírás azonban valóságos emberre illett. Lehetséges, hogy megvan a tanú, aki pontosan, és részletesen megfigyelt egy embert, és aki ragaszkodik ahhoz, amit látott.</w:t>
      </w:r>
    </w:p>
    <w:p>
      <w:pPr>
        <w:pStyle w:val="Normal"/>
        <w:widowControl w:val="false"/>
        <w:autoSpaceDE w:val="false"/>
        <w:ind w:firstLine="284"/>
        <w:jc w:val="both"/>
        <w:rPr/>
      </w:pPr>
      <w:r>
        <w:rPr>
          <w:spacing w:val="-2"/>
          <w:sz w:val="22"/>
          <w:szCs w:val="22"/>
        </w:rPr>
        <w:t>Lejeune újra felmérte a távolságot az utca túloldaláig. Szeme figyelmesen megpihent a gyógyszerészen.</w:t>
      </w:r>
    </w:p>
    <w:p>
      <w:pPr>
        <w:pStyle w:val="Normal"/>
        <w:widowControl w:val="false"/>
        <w:autoSpaceDE w:val="false"/>
        <w:ind w:firstLine="284"/>
        <w:jc w:val="both"/>
        <w:rPr>
          <w:spacing w:val="-2"/>
          <w:sz w:val="22"/>
          <w:szCs w:val="22"/>
        </w:rPr>
      </w:pPr>
      <w:r>
        <w:rPr>
          <w:spacing w:val="-2"/>
          <w:sz w:val="22"/>
          <w:szCs w:val="22"/>
        </w:rPr>
        <w:t>Megkérdez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 ismét látná ezt az embert, felismerné?</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hogyne – Mr. Osborne roppant magabiztos volt. – Soha nem felejtek el egyetlen arcot sem. Ez az egyik hobbim. Mindig mondom, hogy ha egy feleséggyilkos betévedne az üzletembe és venne egy csinos csomag arzént, a tárgyaláson koronatanu le</w:t>
      </w:r>
      <w:r>
        <w:rPr>
          <w:sz w:val="22"/>
          <w:szCs w:val="22"/>
        </w:rPr>
        <w:softHyphen/>
      </w:r>
      <w:r>
        <w:rPr>
          <w:spacing w:val="-2"/>
          <w:sz w:val="22"/>
          <w:szCs w:val="22"/>
        </w:rPr>
        <w:t>hetnék. Mindig reméltem is, hogy ez egy szép napon megtörténik vel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még nem volt példa, igaz?</w:t>
      </w:r>
    </w:p>
    <w:p>
      <w:pPr>
        <w:pStyle w:val="Normal"/>
        <w:widowControl w:val="false"/>
        <w:autoSpaceDE w:val="false"/>
        <w:ind w:firstLine="284"/>
        <w:jc w:val="both"/>
        <w:rPr>
          <w:spacing w:val="-2"/>
          <w:sz w:val="22"/>
          <w:szCs w:val="22"/>
        </w:rPr>
      </w:pPr>
      <w:r>
        <w:rPr>
          <w:spacing w:val="-2"/>
          <w:sz w:val="22"/>
          <w:szCs w:val="22"/>
        </w:rPr>
        <w:t>Mr. Osborne szomorúan elismerte, hogy bizony n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aligha történik meg – tette hozzá szomorkásan. – Eladom az üzletem. Szép summát kapok érte és Bournemouth-ba vo</w:t>
      </w:r>
      <w:r>
        <w:rPr>
          <w:sz w:val="22"/>
          <w:szCs w:val="22"/>
        </w:rPr>
        <w:softHyphen/>
      </w:r>
      <w:r>
        <w:rPr>
          <w:spacing w:val="-2"/>
          <w:sz w:val="22"/>
          <w:szCs w:val="22"/>
        </w:rPr>
        <w:t>nulok vissz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agyon szép az üzle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tílusa Ncneill – mondta Mr. Osborne, hangjában némi büszkeséggel. – Csaknem száz éve dolgozunk, itt. Előttem a nagy</w:t>
      </w:r>
      <w:r>
        <w:rPr>
          <w:sz w:val="22"/>
          <w:szCs w:val="22"/>
        </w:rPr>
        <w:softHyphen/>
      </w:r>
      <w:r>
        <w:rPr>
          <w:spacing w:val="-2"/>
          <w:sz w:val="22"/>
          <w:szCs w:val="22"/>
        </w:rPr>
        <w:t>apám meg az apám. Ez egy régimódi családi üzlet. Gyermekkoromban nem ilyennek láttam. Büdösnek találtam. Mint sok fiatal gyereket, engem is a színpad vonzott. Biztosra vettem, hogy tudok játszani. Apám meg se próbált lebeszélni. “Nézd meg, mit tudsz, fiam – mondta. –lehet, hogy kiderül, hogy nem vagy egy Henry Irving!” És milyen igaza lett! Apám nagyon bölcs ember volt. Úgy másfél évet töltöttem egy színtársulatnál és akkor visszajöttem az üzletbe Tulajdonképpen büszke is voltam rá. Mindig jó minőségű portékát tartottunk; Régimódit. De minőségit. Ez a kor, azonban – szomorúan megrázta a fejét – a gyógyszerészek ellensége. Az a sok pipereholmi! És árulni kell, a haszon fele ezekből a vackokból származik. Púder, rúzs meg arckrém, sampon és díszes szivacsok. Én hozzájuk se nyúlok. Van egy fiatal hölgy a pult mögött, ő elintézi. Nem, a patika ma már nem olyan, mint ré</w:t>
      </w:r>
      <w:r>
        <w:rPr>
          <w:sz w:val="22"/>
          <w:szCs w:val="22"/>
        </w:rPr>
        <w:softHyphen/>
      </w:r>
      <w:r>
        <w:rPr>
          <w:spacing w:val="-2"/>
          <w:sz w:val="22"/>
          <w:szCs w:val="22"/>
        </w:rPr>
        <w:t>gen. Szerencsére van egy kis félretett pénzem, jóáron eladom az üzletet is, és már be is fizettem az előleget Bournemouth mellett egy szép kis házra.</w:t>
      </w:r>
    </w:p>
    <w:p>
      <w:pPr>
        <w:pStyle w:val="Normal"/>
        <w:widowControl w:val="false"/>
        <w:autoSpaceDE w:val="false"/>
        <w:ind w:firstLine="284"/>
        <w:jc w:val="both"/>
        <w:rPr>
          <w:spacing w:val="-2"/>
          <w:sz w:val="22"/>
          <w:szCs w:val="22"/>
        </w:rPr>
      </w:pPr>
      <w:r>
        <w:rPr>
          <w:spacing w:val="-2"/>
          <w:sz w:val="22"/>
          <w:szCs w:val="22"/>
        </w:rPr>
        <w:t>Még hozzáfűz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kkor kell nyugalomba vonulni, amikor az ember még élvezheti az életet. Sok hobbim van. Például a pillangók. Vagy a madarak figyelése. Meg a kertészkedés: rengeteg jókönyv jelent meg arról, hogyan kell kertet tervezni. Azután itt van még az utazás is. Lehet, hogy elmegyek egy hosszú tengeri utazásra, megnézek néhány országot, míg nem késő.</w:t>
      </w:r>
    </w:p>
    <w:p>
      <w:pPr>
        <w:pStyle w:val="Normal"/>
        <w:widowControl w:val="false"/>
        <w:autoSpaceDE w:val="false"/>
        <w:ind w:firstLine="284"/>
        <w:jc w:val="both"/>
        <w:rPr>
          <w:spacing w:val="-2"/>
          <w:sz w:val="22"/>
          <w:szCs w:val="22"/>
        </w:rPr>
      </w:pPr>
      <w:r>
        <w:rPr>
          <w:spacing w:val="-2"/>
          <w:sz w:val="22"/>
          <w:szCs w:val="22"/>
        </w:rPr>
        <w:t>Lejeune felál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os, sok szerencsét kívánok. – mondta. – És ha véletlenül ismét meglátja azt a férfit, mielőtt elköltözne erről a vidékrő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onnal értesíteni fogom, Mr. Lejeune. Csak természetes. Rám számíthat. A legnagyobb örömmel. Mint említettem, nagyon jó az arcmemóriám. Figyelni fogok. Résen leszek. Ó, igen. Bízhat bennem! A legnagyobb örömmel.</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NEGYEDIK FEJEZET</w:t>
      </w:r>
    </w:p>
    <w:p>
      <w:pPr>
        <w:pStyle w:val="Normal"/>
        <w:widowControl w:val="false"/>
        <w:autoSpaceDE w:val="false"/>
        <w:ind w:firstLine="284"/>
        <w:jc w:val="both"/>
        <w:rPr/>
      </w:pPr>
      <w:r>
        <w:rPr>
          <w:i/>
          <w:iCs/>
          <w:spacing w:val="-2"/>
          <w:sz w:val="22"/>
          <w:szCs w:val="22"/>
        </w:rPr>
        <w:t>Mark East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spacing w:val="-2"/>
          <w:sz w:val="22"/>
          <w:szCs w:val="22"/>
        </w:rPr>
      </w:pPr>
      <w:r>
        <w:rPr>
          <w:spacing w:val="-2"/>
          <w:sz w:val="22"/>
          <w:szCs w:val="22"/>
        </w:rPr>
        <w:t>1</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 xml:space="preserve">Barátnőmmel, Hermia Redcliffe-fel kiléptünk az Old Vic színházból. A </w:t>
      </w:r>
      <w:r>
        <w:rPr>
          <w:i/>
          <w:iCs/>
          <w:spacing w:val="-2"/>
          <w:sz w:val="22"/>
          <w:szCs w:val="22"/>
        </w:rPr>
        <w:t>Macbeth</w:t>
      </w:r>
      <w:r>
        <w:rPr>
          <w:spacing w:val="-2"/>
          <w:sz w:val="22"/>
          <w:szCs w:val="22"/>
        </w:rPr>
        <w:t>-et</w:t>
      </w:r>
      <w:r>
        <w:rPr>
          <w:i/>
          <w:iCs/>
          <w:spacing w:val="-2"/>
          <w:sz w:val="22"/>
          <w:szCs w:val="22"/>
        </w:rPr>
        <w:t xml:space="preserve"> </w:t>
      </w:r>
      <w:r>
        <w:rPr>
          <w:spacing w:val="-2"/>
          <w:sz w:val="22"/>
          <w:szCs w:val="22"/>
        </w:rPr>
        <w:t>láttuk. Zuhogott az eső. Amikor átro</w:t>
      </w:r>
      <w:r>
        <w:rPr>
          <w:sz w:val="22"/>
          <w:szCs w:val="22"/>
        </w:rPr>
        <w:softHyphen/>
      </w:r>
      <w:r>
        <w:rPr>
          <w:spacing w:val="-2"/>
          <w:sz w:val="22"/>
          <w:szCs w:val="22"/>
        </w:rPr>
        <w:t>hantunk az úttesten, hogy beszálljunk az ott parkírozó autómba, Hermia – nem egészen helytállóan – megjegyezte, hogy ha mi me</w:t>
      </w:r>
      <w:r>
        <w:rPr>
          <w:sz w:val="22"/>
          <w:szCs w:val="22"/>
        </w:rPr>
        <w:softHyphen/>
      </w:r>
      <w:r>
        <w:rPr>
          <w:spacing w:val="-2"/>
          <w:sz w:val="22"/>
          <w:szCs w:val="22"/>
        </w:rPr>
        <w:t>gyünk az Old Vicbe, mindig esik az eső.</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nnak ilyen dolgok.</w:t>
      </w:r>
    </w:p>
    <w:p>
      <w:pPr>
        <w:pStyle w:val="Normal"/>
        <w:widowControl w:val="false"/>
        <w:autoSpaceDE w:val="false"/>
        <w:ind w:firstLine="284"/>
        <w:jc w:val="both"/>
        <w:rPr/>
      </w:pPr>
      <w:r>
        <w:rPr>
          <w:spacing w:val="-2"/>
          <w:sz w:val="22"/>
          <w:szCs w:val="22"/>
        </w:rPr>
        <w:t>Nem értettem egyet vele. Mondtam neki, hogy, ellentétben a napórával, ő csak a ború óráit számolj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Glyndebourne-ben azonban – folytatta Hermia, amikor begyújtottam az autó motorját – mindig szerencsém volt az opera</w:t>
      </w:r>
      <w:r>
        <w:rPr>
          <w:sz w:val="22"/>
          <w:szCs w:val="22"/>
        </w:rPr>
        <w:softHyphen/>
      </w:r>
      <w:r>
        <w:rPr>
          <w:spacing w:val="-2"/>
          <w:sz w:val="22"/>
          <w:szCs w:val="22"/>
        </w:rPr>
        <w:t>előadásokkal. Úgy emlékszem rá, hogy az maga volt a tökély. Szól a zene, körös-körül csodálatos virágágyak, különösen a fehérek pompásak.</w:t>
      </w:r>
    </w:p>
    <w:p>
      <w:pPr>
        <w:pStyle w:val="Normal"/>
        <w:widowControl w:val="false"/>
        <w:autoSpaceDE w:val="false"/>
        <w:ind w:firstLine="284"/>
        <w:jc w:val="both"/>
        <w:rPr/>
      </w:pPr>
      <w:r>
        <w:rPr>
          <w:spacing w:val="-2"/>
          <w:sz w:val="22"/>
          <w:szCs w:val="22"/>
        </w:rPr>
        <w:t>Egy darabig Glyndebourne-ről meg az ottani nyári operaelőadásokról beszélgettünk, majd Hermia hozzátet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ak nem Doverben fogunk reggeliz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Doverben? Micsoda elképesztő ötlet! Azt hittem a Fantasie-ba megyünk. A </w:t>
      </w:r>
      <w:r>
        <w:rPr>
          <w:i/>
          <w:iCs/>
          <w:spacing w:val="-2"/>
          <w:sz w:val="22"/>
          <w:szCs w:val="22"/>
        </w:rPr>
        <w:t xml:space="preserve">Machbeth </w:t>
      </w:r>
      <w:r>
        <w:rPr>
          <w:spacing w:val="-2"/>
          <w:sz w:val="22"/>
          <w:szCs w:val="22"/>
        </w:rPr>
        <w:t>vérgőze és komorsága után az em</w:t>
      </w:r>
      <w:r>
        <w:rPr>
          <w:sz w:val="22"/>
          <w:szCs w:val="22"/>
        </w:rPr>
        <w:softHyphen/>
      </w:r>
      <w:r>
        <w:rPr>
          <w:spacing w:val="-2"/>
          <w:sz w:val="22"/>
          <w:szCs w:val="22"/>
        </w:rPr>
        <w:t>bernek egészen kiváló ételre és italra van szüksége. Shakespeare-től mindig nagyon megéhez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És Wagnertől is. A Covent Gardenban még a füstöltlazacos szendvics sem képes ellensúlyozni a kínokat. Ami pedig Dovert illeti, azért kérdezem, mert arra fele megyün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Körbe kell mennünk – magyaráz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De már régen megtettük a kört. Már régen túlhaladtál a régi (vagy az új?) Kent Roadon.</w:t>
      </w:r>
    </w:p>
    <w:p>
      <w:pPr>
        <w:pStyle w:val="Normal"/>
        <w:widowControl w:val="false"/>
        <w:autoSpaceDE w:val="false"/>
        <w:ind w:firstLine="284"/>
        <w:jc w:val="both"/>
        <w:rPr>
          <w:spacing w:val="-2"/>
          <w:sz w:val="22"/>
          <w:szCs w:val="22"/>
        </w:rPr>
      </w:pPr>
      <w:r>
        <w:rPr>
          <w:spacing w:val="-2"/>
          <w:sz w:val="22"/>
          <w:szCs w:val="22"/>
        </w:rPr>
        <w:t>Körülnéztem, és kénytelen voltam elismerni, hogy Hermiának ezúttal is igaza, va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indig eltévedek erre – mondtam bocsánat kérőe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ényleg megtévesztő – felelte Hermia. – Az ember csak kering a Waterloo pályaudvar körül...</w:t>
      </w:r>
    </w:p>
    <w:p>
      <w:pPr>
        <w:pStyle w:val="Normal"/>
        <w:widowControl w:val="false"/>
        <w:autoSpaceDE w:val="false"/>
        <w:ind w:firstLine="284"/>
        <w:jc w:val="both"/>
        <w:rPr/>
      </w:pPr>
      <w:r>
        <w:rPr>
          <w:spacing w:val="-2"/>
          <w:sz w:val="22"/>
          <w:szCs w:val="22"/>
        </w:rPr>
        <w:t xml:space="preserve">Végül sikeresen felhajtottunk a Westminster-hídra, és folytattuk a beszélgetést: a </w:t>
      </w:r>
      <w:r>
        <w:rPr>
          <w:i/>
          <w:iCs/>
          <w:spacing w:val="-2"/>
          <w:sz w:val="22"/>
          <w:szCs w:val="22"/>
        </w:rPr>
        <w:t xml:space="preserve">Macbeth </w:t>
      </w:r>
      <w:r>
        <w:rPr>
          <w:spacing w:val="-2"/>
          <w:sz w:val="22"/>
          <w:szCs w:val="22"/>
        </w:rPr>
        <w:t>előadását taglaltuk. Barátnőm, Hermia Redcliffe csinos, huszonnyolc esztendős nő. Alakja klasszikus felépítésű; csaknem tökéletesen görögös profilja van, sötét gesztenyeszínű, sűrű haját a tarkójára tekerve viseli. A nővérem mindig úgy említi “Mark barátnője”, mintegy idézőjelbe téve a fogalmat, ami mindenkor felbosszant.</w:t>
      </w:r>
    </w:p>
    <w:p>
      <w:pPr>
        <w:pStyle w:val="Normal"/>
        <w:widowControl w:val="false"/>
        <w:autoSpaceDE w:val="false"/>
        <w:ind w:firstLine="284"/>
        <w:jc w:val="both"/>
        <w:rPr/>
      </w:pPr>
      <w:r>
        <w:rPr>
          <w:spacing w:val="-2"/>
          <w:sz w:val="22"/>
          <w:szCs w:val="22"/>
        </w:rPr>
        <w:t>A Fantasie barátságosan fogadott bennünket, vérvörös bársony falikárpit mellett kaptunk asztalt.</w:t>
      </w:r>
    </w:p>
    <w:p>
      <w:pPr>
        <w:pStyle w:val="Normal"/>
        <w:widowControl w:val="false"/>
        <w:autoSpaceDE w:val="false"/>
        <w:ind w:firstLine="284"/>
        <w:jc w:val="both"/>
        <w:rPr/>
      </w:pPr>
      <w:r>
        <w:rPr>
          <w:spacing w:val="-2"/>
          <w:sz w:val="22"/>
          <w:szCs w:val="22"/>
        </w:rPr>
        <w:t>Méltán volt népszerű hely és az asztalok közel álltak egymáshoz. Amikor leültünk, asztalszomszédaink barátságosan kö</w:t>
      </w:r>
      <w:r>
        <w:rPr>
          <w:sz w:val="22"/>
          <w:szCs w:val="22"/>
        </w:rPr>
        <w:softHyphen/>
      </w:r>
      <w:r>
        <w:rPr>
          <w:spacing w:val="-2"/>
          <w:sz w:val="22"/>
          <w:szCs w:val="22"/>
        </w:rPr>
        <w:t>szöntöttek. David Ardingly Oxfordban történelmet ad elő. Bemutatta a vele levő nagyon csinos, divatos frizurát viselő lányt, akinek különféle pontokon és szögekben állt el a feje tetején a haja. Furcsamód jól állt neki. Hatalmas kék szeme volt, és a száját mindig félig nyitva tartotta. David valamennyi barátnőjéhez hasonlóan ő is roppant butácska volt. David, lévén hihetetlenül okos ifjú ember, kizárólag a féleszű lányok társaságában érzi jól mag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Ó, Poppy, az én drágaságom – magyarázta. – Ez itt Mark és Hermia. Nagyon komoly és kifinomult emberek, próbálj meg eszerint viselkedni. Éppen a </w:t>
      </w:r>
      <w:r>
        <w:rPr>
          <w:i/>
          <w:iCs/>
          <w:spacing w:val="-2"/>
          <w:sz w:val="22"/>
          <w:szCs w:val="22"/>
        </w:rPr>
        <w:t xml:space="preserve">Hecc kedvéért </w:t>
      </w:r>
      <w:r>
        <w:rPr>
          <w:spacing w:val="-2"/>
          <w:sz w:val="22"/>
          <w:szCs w:val="22"/>
        </w:rPr>
        <w:t>című darabot láttuk. Prima kis produkció! Fogadjunk, hogy Shakespeare-t vagy Ibsen-</w:t>
      </w:r>
      <w:r>
        <w:rPr>
          <w:sz w:val="22"/>
          <w:szCs w:val="22"/>
        </w:rPr>
        <w:softHyphen/>
      </w:r>
      <w:r>
        <w:rPr>
          <w:spacing w:val="-2"/>
          <w:sz w:val="22"/>
          <w:szCs w:val="22"/>
        </w:rPr>
        <w:t>felújítást láttato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A </w:t>
      </w:r>
      <w:r>
        <w:rPr>
          <w:i/>
          <w:iCs/>
          <w:spacing w:val="-2"/>
          <w:sz w:val="22"/>
          <w:szCs w:val="22"/>
        </w:rPr>
        <w:t xml:space="preserve">Macbeth-et </w:t>
      </w:r>
      <w:r>
        <w:rPr>
          <w:spacing w:val="-2"/>
          <w:sz w:val="22"/>
          <w:szCs w:val="22"/>
        </w:rPr>
        <w:t>az Old Vicben – válaszolta Hermi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igazán? És hogyan vélekedtek Batterson rendezésérő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kem tetszett – mondta Hermia. – A világítás nagyon érdekes volt. És soha nem láttam ilyen jól megrendezett vacsoraje</w:t>
      </w:r>
      <w:r>
        <w:rPr>
          <w:sz w:val="22"/>
          <w:szCs w:val="22"/>
        </w:rPr>
        <w:softHyphen/>
      </w:r>
      <w:r>
        <w:rPr>
          <w:spacing w:val="-2"/>
          <w:sz w:val="22"/>
          <w:szCs w:val="22"/>
        </w:rPr>
        <w:t>lenet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a boszorkányo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Szörnyűségesek – mondta Hermia. – Mint mindig – tette hozzá.</w:t>
      </w:r>
    </w:p>
    <w:p>
      <w:pPr>
        <w:pStyle w:val="Normal"/>
        <w:widowControl w:val="false"/>
        <w:autoSpaceDE w:val="false"/>
        <w:ind w:firstLine="284"/>
        <w:jc w:val="both"/>
        <w:rPr/>
      </w:pPr>
      <w:r>
        <w:rPr>
          <w:spacing w:val="-2"/>
          <w:sz w:val="22"/>
          <w:szCs w:val="22"/>
        </w:rPr>
        <w:t>David egyetért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ivétel nélkül mindig túl teátrálisak, mintha egy gyerekdarabban játszananak – mondta. – Mindegyik állandóan ugrándozik, és úgy viselkedik, mint a mesebeli gonosz király. Az ember valahogy mindig azt várja, hogy fehér, flitteres ruhácskában megje</w:t>
      </w:r>
      <w:r>
        <w:rPr>
          <w:sz w:val="22"/>
          <w:szCs w:val="22"/>
        </w:rPr>
        <w:softHyphen/>
      </w:r>
      <w:r>
        <w:rPr>
          <w:spacing w:val="-2"/>
          <w:sz w:val="22"/>
          <w:szCs w:val="22"/>
        </w:rPr>
        <w:t>lenik a Jó Tündér, és fahangon azt mondja: “A gonosznak nem szabad győzni végül.” Vagyis Macbeth lesz az, aki kikészül.</w:t>
      </w:r>
    </w:p>
    <w:p>
      <w:pPr>
        <w:pStyle w:val="Normal"/>
        <w:widowControl w:val="false"/>
        <w:autoSpaceDE w:val="false"/>
        <w:ind w:firstLine="284"/>
        <w:jc w:val="both"/>
        <w:rPr>
          <w:spacing w:val="-2"/>
          <w:sz w:val="22"/>
          <w:szCs w:val="22"/>
        </w:rPr>
      </w:pPr>
      <w:r>
        <w:rPr>
          <w:spacing w:val="-2"/>
          <w:sz w:val="22"/>
          <w:szCs w:val="22"/>
        </w:rPr>
        <w:t>Mindannyian nevettünk, de a villámgyors felfogású David átható pillantást vetett rá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 újság veled? – kérdezte.– Semmi. Csak éppen a napokban jutott eszembe, milyen volt annak idején a Gonosz meg a Dé</w:t>
      </w:r>
      <w:r>
        <w:rPr>
          <w:sz w:val="22"/>
          <w:szCs w:val="22"/>
        </w:rPr>
        <w:softHyphen/>
      </w:r>
      <w:r>
        <w:rPr>
          <w:spacing w:val="-2"/>
          <w:sz w:val="22"/>
          <w:szCs w:val="22"/>
        </w:rPr>
        <w:t>monkirály a gyermekszínházban. És igen, a Jó tündé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mi volt az apropó?</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y kávézó Chelsea-b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ahát, hogy te milyen okos és divatos vagy, Mark! Ismered a dörgést Chelsea-ben. Ahol farmernadrágos örökösnők futó</w:t>
      </w:r>
      <w:r>
        <w:rPr>
          <w:sz w:val="22"/>
          <w:szCs w:val="22"/>
        </w:rPr>
        <w:softHyphen/>
      </w:r>
      <w:r>
        <w:rPr>
          <w:spacing w:val="-2"/>
          <w:sz w:val="22"/>
          <w:szCs w:val="22"/>
        </w:rPr>
        <w:t>szalagon készült selyemfiúkhoz mennek feleségül. Poppynak is ott lenne a helye, igaz, bogárka?</w:t>
      </w:r>
    </w:p>
    <w:p>
      <w:pPr>
        <w:pStyle w:val="Normal"/>
        <w:widowControl w:val="false"/>
        <w:autoSpaceDE w:val="false"/>
        <w:ind w:firstLine="284"/>
        <w:jc w:val="both"/>
        <w:rPr/>
      </w:pPr>
      <w:r>
        <w:rPr>
          <w:spacing w:val="-2"/>
          <w:sz w:val="22"/>
          <w:szCs w:val="22"/>
        </w:rPr>
        <w:t>Poppy még tágabbra nyitotta hatalmas szemét. – Utálom Chelsea-t – tiltakozott. – A Fantasie-t sokkal jobban szeretem. Olyan fincsi itt az ennivaló.</w:t>
      </w:r>
    </w:p>
    <w:p>
      <w:pPr>
        <w:pStyle w:val="Normal"/>
        <w:widowControl w:val="false"/>
        <w:autoSpaceDE w:val="false"/>
        <w:ind w:firstLine="284"/>
        <w:jc w:val="both"/>
        <w:rPr/>
      </w:pPr>
      <w:r>
        <w:rPr>
          <w:spacing w:val="-4"/>
          <w:sz w:val="22"/>
          <w:szCs w:val="22"/>
        </w:rPr>
        <w:t>–</w:t>
      </w:r>
      <w:r>
        <w:rPr>
          <w:rFonts w:eastAsia="Times New Roman"/>
          <w:spacing w:val="-4"/>
          <w:sz w:val="22"/>
          <w:szCs w:val="22"/>
        </w:rPr>
        <w:t xml:space="preserve"> </w:t>
      </w:r>
      <w:r>
        <w:rPr>
          <w:spacing w:val="-4"/>
          <w:sz w:val="22"/>
          <w:szCs w:val="22"/>
        </w:rPr>
        <w:t xml:space="preserve">Örülök, Poppy. Egyébként sem vagy elég gazdag Chelsea-hez. Mesélj még a </w:t>
      </w:r>
      <w:r>
        <w:rPr>
          <w:i/>
          <w:iCs/>
          <w:spacing w:val="-4"/>
          <w:sz w:val="22"/>
          <w:szCs w:val="22"/>
        </w:rPr>
        <w:t xml:space="preserve">Macbeth-ről, </w:t>
      </w:r>
      <w:r>
        <w:rPr>
          <w:spacing w:val="-4"/>
          <w:sz w:val="22"/>
          <w:szCs w:val="22"/>
        </w:rPr>
        <w:t>Mark, és a szörnyűséges</w:t>
      </w:r>
      <w:r>
        <w:rPr>
          <w:spacing w:val="-2"/>
          <w:sz w:val="22"/>
          <w:szCs w:val="22"/>
        </w:rPr>
        <w:t xml:space="preserve"> boszor</w:t>
      </w:r>
      <w:r>
        <w:rPr>
          <w:sz w:val="22"/>
          <w:szCs w:val="22"/>
        </w:rPr>
        <w:softHyphen/>
      </w:r>
      <w:r>
        <w:rPr>
          <w:spacing w:val="-2"/>
          <w:sz w:val="22"/>
          <w:szCs w:val="22"/>
        </w:rPr>
        <w:t>kányokról. Tudod mit csinálnék velük, ha darabot rendeznék?</w:t>
      </w:r>
    </w:p>
    <w:p>
      <w:pPr>
        <w:pStyle w:val="Normal"/>
        <w:widowControl w:val="false"/>
        <w:autoSpaceDE w:val="false"/>
        <w:ind w:firstLine="284"/>
        <w:jc w:val="both"/>
        <w:rPr/>
      </w:pPr>
      <w:r>
        <w:rPr>
          <w:spacing w:val="-2"/>
          <w:sz w:val="22"/>
          <w:szCs w:val="22"/>
        </w:rPr>
        <w:t>A múltban David az Oxfordi Egyetemi Színjátszó Kör jeles tagja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 mi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észen hétköznapira venném őket. Csendes, agyafúrt, öreg nők lennének. Olyanok, mint a falusi boszorkány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hiszen manapság nincsenek is boszorkányok – mondta Poppy, és döbbenten rábámu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Azért mondod, mert londoni lány vagy. Az angol vidéken minden faluban van boszorkány. Az öreg Mrs. Black a harmadik házban lakik a domboldalon. A kisfiúknak megmondják, hogy ne bosszantsák, és néha tojást meg házi süteményt küldenek neki ajándékba. Mert – és fenyegetően felemelte az ujját – ha összeakasztod vele a bajszod, a tehened teje elapad, a krumplitermés tönkremegy, és a kis Johnnie kificamítja a bokáját. Jó viszonyban kell maradni az öreg Mrs. Blackkel. Ezt ugyan senki se mondja ki nyíltan, de mindenki </w:t>
      </w:r>
      <w:r>
        <w:rPr>
          <w:i/>
          <w:iCs/>
          <w:spacing w:val="-2"/>
          <w:sz w:val="22"/>
          <w:szCs w:val="22"/>
        </w:rPr>
        <w:t>tudj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iccelsz – mondta ajkbiggyesztve Poppy.</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Nem, dehogy. Igazam van, ugye, Mark?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műveltség terjedésével bizonyára kihalt minden ilyen babona – mondta kétkedően Hermi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nem az ország eldugott vidékein! Szerinted mi a helyzet, Mar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alán igazad van – válaszoltam lassan. – Igazából persze nem tudom. Nem éltem huzamosabb ideig vidék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ejtelmem sincs, hogyan csinálna a boszorkányokból egyszerű öregasszonyokat abban az előadásban, – mondta Hermia, David korábbi megjegyzésére utalva. – Valamiképpen természetfeletti atmoszférára van szükségü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ak gondolkodjék – mondta David. – Olyasmi ez, mint az őrület. Ha valaki őrjöng, és szalmaszálakkal a hajában ide-oda tántorog, és őrültnek látszik, az egyáltalán nem félelmetes! De emlékszem, egyszer valami üzenetet kellett átadnom egy elme</w:t>
      </w:r>
      <w:r>
        <w:rPr>
          <w:sz w:val="22"/>
          <w:szCs w:val="22"/>
        </w:rPr>
        <w:softHyphen/>
      </w:r>
      <w:r>
        <w:rPr>
          <w:spacing w:val="-2"/>
          <w:sz w:val="22"/>
          <w:szCs w:val="22"/>
        </w:rPr>
        <w:t>gyógyintézeti orvosnak, akire várnom kellett, és bevezettek egy szobába, ahol egy kedves, idősebb hölgy üldögélt és tejet kor</w:t>
      </w:r>
      <w:r>
        <w:rPr>
          <w:sz w:val="22"/>
          <w:szCs w:val="22"/>
        </w:rPr>
        <w:softHyphen/>
      </w:r>
      <w:r>
        <w:rPr>
          <w:spacing w:val="-2"/>
          <w:sz w:val="22"/>
          <w:szCs w:val="22"/>
        </w:rPr>
        <w:t>tyolgatott. Néhány szokványos megjegyzést tett az időjárásra, majd hirtelen előrehajolt, és mély hangon megkérdezte: “A maga gyereke van a kandalló mögé befalazva?” Azután bólintott és azt mondta: “Nyolc óra múlt tíz perccel. Minden este ugyanebben az időben. Tegyen úgy, mintha nem látná a vért.” Ahogyan, amilyen egyszerűen ezt mondta, attól a hátam borsóz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i/>
          <w:iCs/>
          <w:spacing w:val="-2"/>
          <w:sz w:val="22"/>
          <w:szCs w:val="22"/>
        </w:rPr>
        <w:t xml:space="preserve">Tényleg </w:t>
      </w:r>
      <w:r>
        <w:rPr>
          <w:spacing w:val="-2"/>
          <w:sz w:val="22"/>
          <w:szCs w:val="22"/>
        </w:rPr>
        <w:t>befalaztak valakit a kandalló mögé? – tudakolta kíváncsian Poppy.</w:t>
      </w:r>
    </w:p>
    <w:p>
      <w:pPr>
        <w:pStyle w:val="Normal"/>
        <w:widowControl w:val="false"/>
        <w:autoSpaceDE w:val="false"/>
        <w:ind w:firstLine="284"/>
        <w:jc w:val="both"/>
        <w:rPr>
          <w:spacing w:val="-2"/>
          <w:sz w:val="22"/>
          <w:szCs w:val="22"/>
        </w:rPr>
      </w:pPr>
      <w:r>
        <w:rPr>
          <w:spacing w:val="-2"/>
          <w:sz w:val="22"/>
          <w:szCs w:val="22"/>
        </w:rPr>
        <w:t>David ügyet sem vetett rá.</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gy vegyük például a médiumokat – folytatta. – A transz, az elsötétített szoba, a kopogás, koppantások. Majd a médium fel</w:t>
      </w:r>
      <w:r>
        <w:rPr>
          <w:sz w:val="22"/>
          <w:szCs w:val="22"/>
        </w:rPr>
        <w:softHyphen/>
      </w:r>
      <w:r>
        <w:rPr>
          <w:spacing w:val="-2"/>
          <w:sz w:val="22"/>
          <w:szCs w:val="22"/>
        </w:rPr>
        <w:t>egyenesedik, rendbe hozza a haját, hazamegy, és halat meg sült krumplit ebédel, mint a többi egyszerű, jó kedélyű nő.</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óval vénséges, jóstehetséggel megáldott skót matrónának képzeled a boszorkányokat – mondtam –, akik titokban űzik mesterségüket, akik üst felett mormolják varázsigéiket, megidézik a szellemeket, de végső soron mindennapi nők. Hát igen – egészen meggyőző lehet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 ugyan rá tudná venni a színészeket, hogy így játsszák – tette hozzá Hermia szárazo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bben van valami – ismerte el David. – Ha a szövegben a legcsekélyebb utalás van az őrületre, a színész a végsőkig eltúlozza. Ugyanez a helyzet a hirtelen halállal. Egyetlen színész sem képes arra, hogy csendesen összeessék és meghaljon. Ehelyett tánto</w:t>
      </w:r>
      <w:r>
        <w:rPr>
          <w:sz w:val="22"/>
          <w:szCs w:val="22"/>
        </w:rPr>
        <w:softHyphen/>
      </w:r>
      <w:r>
        <w:rPr>
          <w:spacing w:val="-2"/>
          <w:sz w:val="22"/>
          <w:szCs w:val="22"/>
        </w:rPr>
        <w:t>rog, a szemét forgatja, zihál, a szívéhez kapdos, a fejét fogja, és óriási jelenetet csinál belőle. Visszatérve az előadásra: mit szól</w:t>
      </w:r>
      <w:r>
        <w:rPr>
          <w:sz w:val="22"/>
          <w:szCs w:val="22"/>
        </w:rPr>
        <w:softHyphen/>
      </w:r>
      <w:r>
        <w:rPr>
          <w:spacing w:val="-2"/>
          <w:sz w:val="22"/>
          <w:szCs w:val="22"/>
        </w:rPr>
        <w:t>tatok Fielding Macbeth-alakításához? A kritikusok véleménye erősen megoszl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erintem elsőrangú – mondta Hermia. Különösen az a jelenet az orvossal az alvajárós rész után:</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rFonts w:eastAsia="Times New Roman"/>
          <w:spacing w:val="-2"/>
          <w:sz w:val="22"/>
          <w:szCs w:val="22"/>
        </w:rPr>
        <w:t xml:space="preserve"> </w:t>
      </w:r>
      <w:r>
        <w:rPr>
          <w:spacing w:val="-2"/>
          <w:sz w:val="22"/>
          <w:szCs w:val="22"/>
        </w:rPr>
        <w:t>“</w:t>
      </w:r>
      <w:r>
        <w:rPr>
          <w:spacing w:val="-2"/>
          <w:sz w:val="22"/>
          <w:szCs w:val="22"/>
        </w:rPr>
        <w:t>Ebből gyógyítsd kit. Nincs Gyógyszered a lélekre?”</w:t>
      </w:r>
      <w:r>
        <w:rPr>
          <w:rStyle w:val="FootnoteCharacters"/>
          <w:rStyle w:val="FootnoteAnchor"/>
          <w:rFonts w:eastAsia="Symbol" w:cs="Symbol" w:ascii="Symbol" w:hAnsi="Symbol"/>
          <w:spacing w:val="-2"/>
          <w:sz w:val="22"/>
          <w:szCs w:val="22"/>
        </w:rPr>
        <w:footnoteReference w:customMarkFollows="1" w:id="4"/>
        <w:t></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Csak most vált számomra világossá, hogy az orvossal tulajdonképpen meg akarja öletni a feleségét. Pedig szereti. A színész kidomborította a szerelem és a félelem közötti harcot. A “halt volna meg később” a legszívszaggatóbb dolog, amit valaha hallot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hakespeare meglepődne, ha mai előadásban látná egynémely darabját – tettem hozzá kimért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ár Burbage és társai is jócskán megváltoztatták néhány darabjának szövegét – mondta David.</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mindenkori szerző mindenkori meglepetése a rendezői munka – vélte Hermi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egy Bacon nevű illető írta Shakespeare műveit? – kérdezte Poppy.</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Ez az elmélet már teljesen elavult – válaszolt kedvesen David. – És mit tudsz </w:t>
      </w:r>
      <w:r>
        <w:rPr>
          <w:i/>
          <w:iCs/>
          <w:spacing w:val="-2"/>
          <w:sz w:val="22"/>
          <w:szCs w:val="22"/>
        </w:rPr>
        <w:t xml:space="preserve">te </w:t>
      </w:r>
      <w:r>
        <w:rPr>
          <w:spacing w:val="-2"/>
          <w:sz w:val="22"/>
          <w:szCs w:val="22"/>
        </w:rPr>
        <w:t>Baconró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Ő találta fel a puskaport – válaszolta diadalmasan Poppy.</w:t>
      </w:r>
    </w:p>
    <w:p>
      <w:pPr>
        <w:pStyle w:val="Normal"/>
        <w:widowControl w:val="false"/>
        <w:autoSpaceDE w:val="false"/>
        <w:ind w:firstLine="284"/>
        <w:jc w:val="both"/>
        <w:rPr/>
      </w:pPr>
      <w:r>
        <w:rPr>
          <w:spacing w:val="-2"/>
          <w:sz w:val="22"/>
          <w:szCs w:val="22"/>
        </w:rPr>
        <w:t>David ránk néz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ost már értitek, hogy miért szeretem ezt a lányt? – kérdezte. – Annyira váratlan dolgokat tud. Az illető Francis, nem pedig Roger, szerelme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Érdekesnek találtam – mondta Hermia –, hogy Fielding játszotta a harmadik gyilkost is. Volt már erre péld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Úgy tudom, igen – válaszolta David. – Milyen kényelmes megoldás lehetett akkoriban – folytatta –, hogy csak keríteni kellett egy profi gyilkost, amikor szüksége volt rá az embernek. Vicces lenne, ha ma is meg lehetne csinál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g is lehet – mondta Hermia. – Vannak gengszterek, mindenféle bűnszövetkezetek. Chicagóban meg másfelé.</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 – mondta erre David. – Én nem a gengszterek világára, betörőkre vagy maffiavezérekre gondolok. Csupán egyszerű em</w:t>
      </w:r>
      <w:r>
        <w:rPr>
          <w:sz w:val="22"/>
          <w:szCs w:val="22"/>
        </w:rPr>
        <w:softHyphen/>
      </w:r>
      <w:r>
        <w:rPr>
          <w:spacing w:val="-2"/>
          <w:sz w:val="22"/>
          <w:szCs w:val="22"/>
        </w:rPr>
        <w:t>berekre, akik szeretnének valakitől megszabadulni üzleti riválisoktól, a gazdag, de sajnálatosan hosszú életű Emma nénikétől, attól a mafla férjtől, aki mindig útban van. Milyen kényelmes lenne, ha az ember felhívhatná a Harrods áruházat, és azt mondaná: “Küldjenek, kérem, két jó gyilkost!”</w:t>
      </w:r>
    </w:p>
    <w:p>
      <w:pPr>
        <w:pStyle w:val="Normal"/>
        <w:widowControl w:val="false"/>
        <w:autoSpaceDE w:val="false"/>
        <w:ind w:firstLine="284"/>
        <w:jc w:val="both"/>
        <w:rPr>
          <w:spacing w:val="-2"/>
          <w:sz w:val="22"/>
          <w:szCs w:val="22"/>
        </w:rPr>
      </w:pPr>
      <w:r>
        <w:rPr>
          <w:spacing w:val="-2"/>
          <w:sz w:val="22"/>
          <w:szCs w:val="22"/>
        </w:rPr>
        <w:t>Nevettü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hiszen meg lehet ezt csinálni, vagy nem? – érdeklődött Poppy.</w:t>
      </w:r>
    </w:p>
    <w:p>
      <w:pPr>
        <w:pStyle w:val="Normal"/>
        <w:widowControl w:val="false"/>
        <w:autoSpaceDE w:val="false"/>
        <w:ind w:firstLine="284"/>
        <w:jc w:val="both"/>
        <w:rPr>
          <w:spacing w:val="-2"/>
          <w:sz w:val="22"/>
          <w:szCs w:val="22"/>
        </w:rPr>
      </w:pPr>
      <w:r>
        <w:rPr>
          <w:spacing w:val="-2"/>
          <w:sz w:val="22"/>
          <w:szCs w:val="22"/>
        </w:rPr>
        <w:t>Feléje fordultu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hogyan, Cicuskám? – kérdezte David.</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hiszem, ha valaki akarja, megteheti. Csak nagyon drága.</w:t>
      </w:r>
    </w:p>
    <w:p>
      <w:pPr>
        <w:pStyle w:val="Normal"/>
        <w:widowControl w:val="false"/>
        <w:autoSpaceDE w:val="false"/>
        <w:ind w:firstLine="284"/>
        <w:jc w:val="both"/>
        <w:rPr/>
      </w:pPr>
      <w:r>
        <w:rPr>
          <w:spacing w:val="-2"/>
          <w:sz w:val="22"/>
          <w:szCs w:val="22"/>
        </w:rPr>
        <w:t>Poppy szeme ártatlanul tágra kerekedett, a száját kissé eltátott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égis miről, beszélsz? – kérdezte kiváncsian David.</w:t>
      </w:r>
    </w:p>
    <w:p>
      <w:pPr>
        <w:pStyle w:val="Normal"/>
        <w:widowControl w:val="false"/>
        <w:autoSpaceDE w:val="false"/>
        <w:ind w:firstLine="284"/>
        <w:jc w:val="both"/>
        <w:rPr>
          <w:spacing w:val="-2"/>
          <w:sz w:val="22"/>
          <w:szCs w:val="22"/>
        </w:rPr>
      </w:pPr>
      <w:r>
        <w:rPr>
          <w:spacing w:val="-2"/>
          <w:sz w:val="22"/>
          <w:szCs w:val="22"/>
        </w:rPr>
        <w:t>Poppy zavarba jö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 hát... szóval... összekevertem a dolgokat. A Sárgaszínű Lóra gondoltam, meg az effélé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Egy </w:t>
      </w:r>
      <w:r>
        <w:rPr>
          <w:i/>
          <w:iCs/>
          <w:spacing w:val="-2"/>
          <w:sz w:val="22"/>
          <w:szCs w:val="22"/>
        </w:rPr>
        <w:t xml:space="preserve">sárga lóra? </w:t>
      </w:r>
      <w:r>
        <w:rPr>
          <w:spacing w:val="-2"/>
          <w:sz w:val="22"/>
          <w:szCs w:val="22"/>
        </w:rPr>
        <w:t>Miféle sárga lóra?</w:t>
      </w:r>
    </w:p>
    <w:p>
      <w:pPr>
        <w:pStyle w:val="Normal"/>
        <w:widowControl w:val="false"/>
        <w:autoSpaceDE w:val="false"/>
        <w:ind w:firstLine="284"/>
        <w:jc w:val="both"/>
        <w:rPr/>
      </w:pPr>
      <w:r>
        <w:rPr>
          <w:spacing w:val="-2"/>
          <w:sz w:val="22"/>
          <w:szCs w:val="22"/>
        </w:rPr>
        <w:t>Poppy elvörösödött, és lesütötte a szemé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uta vagyok. Valaki egyszer megemlítette, de biztosan összekevertem valamive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yél egy kis édességet – javasolta David kedvesen.</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2</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Az élet egyik, mindannyiunk által jól ismert furcsasága, hogy ha az ember hall valahol valamit, huszonnégy órán belül biztosan ismét megemlíti valaki. A rákövetkező reggelen erre volt példa.</w:t>
      </w:r>
    </w:p>
    <w:p>
      <w:pPr>
        <w:pStyle w:val="Normal"/>
        <w:widowControl w:val="false"/>
        <w:autoSpaceDE w:val="false"/>
        <w:ind w:firstLine="284"/>
        <w:jc w:val="both"/>
        <w:rPr>
          <w:spacing w:val="-2"/>
          <w:sz w:val="22"/>
          <w:szCs w:val="22"/>
        </w:rPr>
      </w:pPr>
      <w:r>
        <w:rPr>
          <w:spacing w:val="-2"/>
          <w:sz w:val="22"/>
          <w:szCs w:val="22"/>
        </w:rPr>
        <w:t>Csengett a telefon, felvet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Flaxman 73841.</w:t>
      </w:r>
    </w:p>
    <w:p>
      <w:pPr>
        <w:pStyle w:val="Normal"/>
        <w:widowControl w:val="false"/>
        <w:autoSpaceDE w:val="false"/>
        <w:ind w:firstLine="284"/>
        <w:jc w:val="both"/>
        <w:rPr/>
      </w:pPr>
      <w:r>
        <w:rPr>
          <w:spacing w:val="-2"/>
          <w:sz w:val="22"/>
          <w:szCs w:val="22"/>
        </w:rPr>
        <w:t>Lihegés hallatszott. Majd egy elfulladt, de diadalmas hang beleszó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ggondoltam és elmegyek.</w:t>
      </w:r>
    </w:p>
    <w:p>
      <w:pPr>
        <w:pStyle w:val="Normal"/>
        <w:widowControl w:val="false"/>
        <w:autoSpaceDE w:val="false"/>
        <w:ind w:firstLine="284"/>
        <w:jc w:val="both"/>
        <w:rPr>
          <w:spacing w:val="-2"/>
          <w:sz w:val="22"/>
          <w:szCs w:val="22"/>
        </w:rPr>
      </w:pPr>
      <w:r>
        <w:rPr>
          <w:spacing w:val="-2"/>
          <w:sz w:val="22"/>
          <w:szCs w:val="22"/>
        </w:rPr>
        <w:t>Az agyam lázasan dolgozni kezde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gyszerű, – mondtam kis szünet után. – Ó ... izé... ki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égül is – mondta a hang –, kétszer nem csap be ugyanoda a villá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iztos benne, hogy jó számot tárcsáz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persze. Maga Mark Easterbrook, vagy n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gvan – mondtam. – Miss</w:t>
      </w:r>
      <w:r>
        <w:rPr>
          <w:i/>
          <w:iCs/>
          <w:spacing w:val="-2"/>
          <w:sz w:val="22"/>
          <w:szCs w:val="22"/>
        </w:rPr>
        <w:t xml:space="preserve"> </w:t>
      </w:r>
      <w:r>
        <w:rPr>
          <w:spacing w:val="-2"/>
          <w:sz w:val="22"/>
          <w:szCs w:val="22"/>
        </w:rPr>
        <w:t>Oliver.</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Ó! – mondta meglepve a hang. – Nem jött rá, hogy én vagyok? Erre nem számítottam. Arról a Rhodánál rendezendő vásárról van szó. Mégiscsak, elmegyek és dedikálom a könyveimet, ha Rhoda így akarj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z roppant kedves magától. Természetesen alhat nálu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ugye nem lesznek estélyek? – kérdezte aggódva Mrs. Oliver. – Mert azok mindig egyformák – folytatta. – Odajön hozzám valaki és megkérdezi, mit írok mostanában, amikor pontosan látja, hogy gyömbérsört vagy paradicsomlét iszom, és semmit sem írok. És azt mondják, hogy szeretik a könyveimet, ami persze roppant hízelgő, de máig sem tudtam kitalálni, mit kell erre vá</w:t>
      </w:r>
      <w:r>
        <w:rPr>
          <w:sz w:val="22"/>
          <w:szCs w:val="22"/>
        </w:rPr>
        <w:softHyphen/>
      </w:r>
      <w:r>
        <w:rPr>
          <w:spacing w:val="-2"/>
          <w:sz w:val="22"/>
          <w:szCs w:val="22"/>
        </w:rPr>
        <w:t>laszolni. Ha azt mondom, nagyon örülök, valahogy úgy hangzik, mintha a találkozásnak örülnék. Elcsépelt válasz. Remélem, nem akarják majd, hogy elmenjek velük inni a Rózsaszínű Lób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ózsaszínű Lób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Ja, a Sárgaszínű Lóba. Vagyis hát kocsmába. Nagyon nem szeretem a kocsmákat. Felhajtok egy pohár sört, akkor itt kotyog a gyomromba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i az a Sárgászínű Ló?</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an arrafelé egy ilyen nevű kocsma, vagy nem? Vagy mégis Rózsaszínű Ló lenne a neve? Vagy nincs is ilyen. Talán csak képzelődöm. Mellesleg elég gyakran képzelődö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ogyan halad a kakaduval? – kérdezte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 kakaduval? – Mrs. Oliver teljesen zavarba jö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És a krikettlabd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mi sok, az sok – válaszolta méltósággal Mrs. Oliver. – Maga vagy megőrült, vagy másnapos. Rózsaszínű lovak, kakaduk és krikettlabdák!</w:t>
      </w:r>
    </w:p>
    <w:p>
      <w:pPr>
        <w:pStyle w:val="Normal"/>
        <w:widowControl w:val="false"/>
        <w:autoSpaceDE w:val="false"/>
        <w:ind w:firstLine="284"/>
        <w:jc w:val="both"/>
        <w:rPr>
          <w:spacing w:val="-2"/>
          <w:sz w:val="22"/>
          <w:szCs w:val="22"/>
        </w:rPr>
      </w:pPr>
      <w:r>
        <w:rPr>
          <w:spacing w:val="-2"/>
          <w:sz w:val="22"/>
          <w:szCs w:val="22"/>
        </w:rPr>
        <w:t>Letette a kagylót.</w:t>
      </w:r>
    </w:p>
    <w:p>
      <w:pPr>
        <w:pStyle w:val="Normal"/>
        <w:widowControl w:val="false"/>
        <w:autoSpaceDE w:val="false"/>
        <w:ind w:firstLine="284"/>
        <w:jc w:val="both"/>
        <w:rPr/>
      </w:pPr>
      <w:r>
        <w:rPr>
          <w:spacing w:val="-2"/>
          <w:sz w:val="22"/>
          <w:szCs w:val="22"/>
        </w:rPr>
        <w:t>Még akkor is a sárgaszínű Ló másodszor felbukkanásán töprengtem, amikor ismét megszólalt a telefon.</w:t>
      </w:r>
    </w:p>
    <w:p>
      <w:pPr>
        <w:pStyle w:val="Normal"/>
        <w:widowControl w:val="false"/>
        <w:autoSpaceDE w:val="false"/>
        <w:ind w:firstLine="284"/>
        <w:jc w:val="both"/>
        <w:rPr/>
      </w:pPr>
      <w:r>
        <w:rPr>
          <w:spacing w:val="-2"/>
          <w:sz w:val="22"/>
          <w:szCs w:val="22"/>
        </w:rPr>
        <w:t>Ezúttal Mr. Soames White keresett, a neves ügyvéd, és emlékeztetett rá, hogy keresztanyám, Mrs. Hesketh-Dubois végakarata értelmében három festményt örököltem. Egyik sem képvisel kiemelkedő értéket – mondta Mr. Soames White kishitű, levert han</w:t>
      </w:r>
      <w:r>
        <w:rPr>
          <w:sz w:val="22"/>
          <w:szCs w:val="22"/>
        </w:rPr>
        <w:softHyphen/>
      </w:r>
      <w:r>
        <w:rPr>
          <w:spacing w:val="-2"/>
          <w:sz w:val="22"/>
          <w:szCs w:val="22"/>
        </w:rPr>
        <w:t>gon. – De az elhunyttól úgy értesültem, hogy ön egykor a képek iránti bámulatának adott hango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agyon bájos kis vízfestményei voltak Indiáról – válaszoltam. – Ha jól emlékszem, ebben az ügyben ön már írt nekem, de sajnos, megfeledkeztem ról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hogy mondja – felelte Mr. Soames White. – De a végrendeletet hitelesítettek, és a végrehajtók, köztük jómagam, áruba bocsátják az elhunyt londoni házának ingóságait. Ha a jövőben netán az Ellesmere Square fele já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megyek most – mondtam. Munkára alkalmatlannak tűnt a délelőtt.</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3</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A kiválasztott három vízfestménnyel a hónom alatt kiléptem az Ellesmere Square 49. szám alatti házból, és nyomban bele</w:t>
      </w:r>
      <w:r>
        <w:rPr>
          <w:sz w:val="22"/>
          <w:szCs w:val="22"/>
        </w:rPr>
        <w:softHyphen/>
      </w:r>
      <w:r>
        <w:rPr>
          <w:spacing w:val="-2"/>
          <w:sz w:val="22"/>
          <w:szCs w:val="22"/>
        </w:rPr>
        <w:t>ütköztem a lépcsőn felfelé jövő személybe. Kölcsönös bocsánatkérések után éppen inteni akartam egy taxinak, amikor az agyam kattant egyet, és hirtelen hátrafordulva megkérdez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Ööö... Nem Jim Corrig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hiszen... ez... hiszen ez Mark Easterbrook!</w:t>
      </w:r>
    </w:p>
    <w:p>
      <w:pPr>
        <w:pStyle w:val="Normal"/>
        <w:widowControl w:val="false"/>
        <w:autoSpaceDE w:val="false"/>
        <w:ind w:firstLine="284"/>
        <w:jc w:val="both"/>
        <w:rPr/>
      </w:pPr>
      <w:r>
        <w:rPr>
          <w:spacing w:val="-2"/>
          <w:sz w:val="22"/>
          <w:szCs w:val="22"/>
        </w:rPr>
        <w:t>Jim és én jó barátok voltunk az oxfordi évek alatt. Legkevesebb tizenöt éve nem találkoztu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smerős volt az arcod, de pár másodpercig nem tudtalak hova tenni – mondta Corrigan. – Időnként olvasom a sajtóban a cikkeidet, és meg kell mondjam, nagyon érdekese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És te? Kutatással foglalkozol, ahogy tervezted? </w:t>
      </w:r>
    </w:p>
    <w:p>
      <w:pPr>
        <w:pStyle w:val="Normal"/>
        <w:widowControl w:val="false"/>
        <w:autoSpaceDE w:val="false"/>
        <w:ind w:firstLine="284"/>
        <w:jc w:val="both"/>
        <w:rPr>
          <w:spacing w:val="-2"/>
          <w:sz w:val="22"/>
          <w:szCs w:val="22"/>
        </w:rPr>
      </w:pPr>
      <w:r>
        <w:rPr>
          <w:spacing w:val="-2"/>
          <w:sz w:val="22"/>
          <w:szCs w:val="22"/>
        </w:rPr>
        <w:t>Corrigan felsóhaj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ajnos nem. Drága mulatság, ha az ember eredményeket akar elérni. Hacsak nem talál magának egy szelíd milliomost vagy egy befolyásolható trösztö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májmétellyel foglalkoztál, iga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csoda memóriád van! Később aztán felhagytam vele. Bizonyos nyirokcsomók váladékát vizsgálom, ma ez érdekel leg</w:t>
      </w:r>
      <w:r>
        <w:rPr>
          <w:sz w:val="22"/>
          <w:szCs w:val="22"/>
        </w:rPr>
        <w:softHyphen/>
      </w:r>
      <w:r>
        <w:rPr>
          <w:spacing w:val="-2"/>
          <w:sz w:val="22"/>
          <w:szCs w:val="22"/>
        </w:rPr>
        <w:t>jobban. Nyilván nem tudsz erről semmit. A léppel kapcsolatos. Tulajdonképpen semmi célt nem szolgál.</w:t>
      </w:r>
    </w:p>
    <w:p>
      <w:pPr>
        <w:pStyle w:val="Normal"/>
        <w:widowControl w:val="false"/>
        <w:autoSpaceDE w:val="false"/>
        <w:ind w:firstLine="284"/>
        <w:jc w:val="both"/>
        <w:rPr/>
      </w:pPr>
      <w:r>
        <w:rPr>
          <w:spacing w:val="-2"/>
          <w:sz w:val="22"/>
          <w:szCs w:val="22"/>
        </w:rPr>
        <w:t>A tudós lelkesedésével beszé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kkor mi az érdekes ben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 – folytatta némileg bocsánatkérően Corrigan –, az</w:t>
      </w:r>
      <w:r>
        <w:rPr>
          <w:i/>
          <w:iCs/>
          <w:spacing w:val="-2"/>
          <w:sz w:val="22"/>
          <w:szCs w:val="22"/>
        </w:rPr>
        <w:t xml:space="preserve"> </w:t>
      </w:r>
      <w:r>
        <w:rPr>
          <w:spacing w:val="-2"/>
          <w:sz w:val="22"/>
          <w:szCs w:val="22"/>
        </w:rPr>
        <w:t>én elméletem szerint befolyásolhatja a viselkedést. Nagyon durván fo</w:t>
      </w:r>
      <w:r>
        <w:rPr>
          <w:sz w:val="22"/>
          <w:szCs w:val="22"/>
        </w:rPr>
        <w:softHyphen/>
      </w:r>
      <w:r>
        <w:rPr>
          <w:spacing w:val="-2"/>
          <w:sz w:val="22"/>
          <w:szCs w:val="22"/>
        </w:rPr>
        <w:t>galmazva olyan, mint az autódban a fékfolyadék. Folyadék nélkül a fék nem működik. Ha az emberből hiányzik ez a váladék, lehet, hangsúlyozom, lehet, hogy bűnözővé válik.</w:t>
      </w:r>
    </w:p>
    <w:p>
      <w:pPr>
        <w:pStyle w:val="Normal"/>
        <w:widowControl w:val="false"/>
        <w:autoSpaceDE w:val="false"/>
        <w:ind w:firstLine="284"/>
        <w:jc w:val="both"/>
        <w:rPr>
          <w:spacing w:val="-2"/>
          <w:sz w:val="22"/>
          <w:szCs w:val="22"/>
        </w:rPr>
      </w:pPr>
      <w:r>
        <w:rPr>
          <w:spacing w:val="-2"/>
          <w:sz w:val="22"/>
          <w:szCs w:val="22"/>
        </w:rPr>
        <w:t>Elfüttyentettem mag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mi lesz az eredendő bűnnel?</w:t>
      </w:r>
    </w:p>
    <w:p>
      <w:pPr>
        <w:pStyle w:val="Normal"/>
        <w:widowControl w:val="false"/>
        <w:autoSpaceDE w:val="false"/>
        <w:ind w:firstLine="284"/>
        <w:jc w:val="both"/>
        <w:rPr>
          <w:sz w:val="22"/>
          <w:szCs w:val="22"/>
        </w:rPr>
      </w:pPr>
      <w:r>
        <w:rPr>
          <w:spacing w:val="-2"/>
          <w:sz w:val="22"/>
          <w:szCs w:val="22"/>
        </w:rPr>
        <w:t>–</w:t>
      </w:r>
      <w:r>
        <w:rPr>
          <w:rFonts w:eastAsia="Times New Roman"/>
          <w:spacing w:val="-2"/>
          <w:sz w:val="22"/>
          <w:szCs w:val="22"/>
        </w:rPr>
        <w:t xml:space="preserve"> </w:t>
      </w:r>
      <w:r>
        <w:rPr>
          <w:spacing w:val="-2"/>
          <w:sz w:val="22"/>
          <w:szCs w:val="22"/>
        </w:rPr>
        <w:t>Tényleg... – tűnődött dr. Corrigan. – A papok nem lelkesednének az ötletemért, nem bizony. Sajnálatos módon senkiben sem sikerült érdeklődést ébreszteni az elméletem iránt. Így azután rendőrorvos vagyok az északnyugati kerületben. Meglehetősen ér</w:t>
      </w:r>
      <w:r>
        <w:rPr>
          <w:sz w:val="22"/>
          <w:szCs w:val="22"/>
        </w:rPr>
        <w:softHyphen/>
      </w:r>
      <w:r>
        <w:rPr>
          <w:spacing w:val="-2"/>
          <w:sz w:val="22"/>
          <w:szCs w:val="22"/>
        </w:rPr>
        <w:t>dekes munka. Az ember sokféle típusú bűnözővel találkozik. De nem untatlak a munkahelyi dolgokkal, hacsak nem jössz el, ve</w:t>
      </w:r>
      <w:r>
        <w:rPr>
          <w:sz w:val="22"/>
          <w:szCs w:val="22"/>
        </w:rPr>
        <w:softHyphen/>
      </w:r>
      <w:r>
        <w:rPr>
          <w:spacing w:val="-2"/>
          <w:sz w:val="22"/>
          <w:szCs w:val="22"/>
        </w:rPr>
        <w:t>lem valahova ebédel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ívesen. De éppen oda indultál – a Corrigan háta mögötti ház fele intet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lajdonképpen hívatlanul akartam bejutni a házba – mondta Corrig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upán a gondnok van odabe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ejtettem. De valamit mindenképpen meg akartam tudni a néhai Lady Hesketh-Dubois-ró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hiszem, a gondnoknál többet tudok mondani neked róla. A keresztanyám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azán? Micsoda szerencse! Hova megyünk enni? Van egy kis vendéglő a Lowndes Square mögött, nem valami flancos hely, de nagyon finom hallevest főznek.</w:t>
      </w:r>
    </w:p>
    <w:p>
      <w:pPr>
        <w:pStyle w:val="Normal"/>
        <w:widowControl w:val="false"/>
        <w:autoSpaceDE w:val="false"/>
        <w:ind w:firstLine="284"/>
        <w:jc w:val="both"/>
        <w:rPr/>
      </w:pPr>
      <w:r>
        <w:rPr>
          <w:spacing w:val="-2"/>
          <w:sz w:val="22"/>
          <w:szCs w:val="22"/>
        </w:rPr>
        <w:t>Letelepedtünk a kisvendéglőben. Egy sápadt fiatalember, aki francia tengerésznadrágot viselt, kondérban hozta a gőzölgő leves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Kitűnő – mondtam, miután megízleltem. – Nos, Corrigan, mit akarsz tudni az öreg hölgyről? És tulajdonképpen miér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ég hosszú történet – válaszolta a barátom. – Először mondd el, milyen volt az öreg hölgy.</w:t>
      </w:r>
    </w:p>
    <w:p>
      <w:pPr>
        <w:pStyle w:val="Normal"/>
        <w:widowControl w:val="false"/>
        <w:autoSpaceDE w:val="false"/>
        <w:ind w:firstLine="284"/>
        <w:jc w:val="both"/>
        <w:rPr>
          <w:spacing w:val="-2"/>
          <w:sz w:val="22"/>
          <w:szCs w:val="22"/>
        </w:rPr>
      </w:pPr>
      <w:r>
        <w:rPr>
          <w:spacing w:val="-2"/>
          <w:sz w:val="22"/>
          <w:szCs w:val="22"/>
        </w:rPr>
        <w:t>Elgondolkod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égimódi fajta. Olyan Viktória-korabeli. Valami isten háta mögötti sziget egykori kormányzójának az özvegye. Gazdag volt és szerette a kényelmet. Telente külföldre utazott, Éstorilba meg ilyen helyekre. A háza szörnyűséges, tele múlt századbeli búto</w:t>
      </w:r>
      <w:r>
        <w:rPr>
          <w:sz w:val="22"/>
          <w:szCs w:val="22"/>
        </w:rPr>
        <w:softHyphen/>
      </w:r>
      <w:r>
        <w:rPr>
          <w:spacing w:val="-2"/>
          <w:sz w:val="22"/>
          <w:szCs w:val="22"/>
        </w:rPr>
        <w:t>rokkal, a legrosszabb fajta, de a legdíszesebb ezüsttel. Gyereke nem volt, de tartott néhány meglehetősen jól nevelt pudlit, és azokat rajongva szerette. Konok volt, és hajthatatlan konzervatív. Jószívű volt, de zsarnokoskodó. Nagyon szerette a</w:t>
      </w:r>
      <w:r>
        <w:rPr>
          <w:i/>
          <w:iCs/>
          <w:spacing w:val="-2"/>
          <w:sz w:val="22"/>
          <w:szCs w:val="22"/>
        </w:rPr>
        <w:t xml:space="preserve"> </w:t>
      </w:r>
      <w:r>
        <w:rPr>
          <w:spacing w:val="-2"/>
          <w:sz w:val="22"/>
          <w:szCs w:val="22"/>
        </w:rPr>
        <w:t>rendet. Mit akarsz még megtud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ak a sejtéseimre támaszkodhatom – vallotta be Corrigan. – Szerinted lehetséges, hogy megzsaroltá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gzsarolták? – kérdeztem őszinte megrökönyödéssel. – Ennél mi sem valószínűtlenebb. Tulajdonképpen miről van szó?</w:t>
      </w:r>
    </w:p>
    <w:p>
      <w:pPr>
        <w:pStyle w:val="Normal"/>
        <w:widowControl w:val="false"/>
        <w:autoSpaceDE w:val="false"/>
        <w:ind w:firstLine="284"/>
        <w:jc w:val="both"/>
        <w:rPr/>
      </w:pPr>
      <w:r>
        <w:rPr>
          <w:spacing w:val="-2"/>
          <w:sz w:val="22"/>
          <w:szCs w:val="22"/>
        </w:rPr>
        <w:t>Akkor hallottam először Gorman atya meggyilkolásának körülményeiről.</w:t>
      </w:r>
    </w:p>
    <w:p>
      <w:pPr>
        <w:pStyle w:val="Normal"/>
        <w:widowControl w:val="false"/>
        <w:autoSpaceDE w:val="false"/>
        <w:ind w:firstLine="284"/>
        <w:jc w:val="both"/>
        <w:rPr/>
      </w:pPr>
      <w:r>
        <w:rPr>
          <w:spacing w:val="-2"/>
          <w:sz w:val="22"/>
          <w:szCs w:val="22"/>
        </w:rPr>
        <w:t>Letettem a kanalat, és megkérdez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álad van az a névsor?</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Az eredeti nincs. De lemásoltam. Tessék. </w:t>
      </w:r>
    </w:p>
    <w:p>
      <w:pPr>
        <w:pStyle w:val="Normal"/>
        <w:widowControl w:val="false"/>
        <w:autoSpaceDE w:val="false"/>
        <w:ind w:firstLine="284"/>
        <w:jc w:val="both"/>
        <w:rPr>
          <w:spacing w:val="-2"/>
          <w:sz w:val="22"/>
          <w:szCs w:val="22"/>
        </w:rPr>
      </w:pPr>
      <w:r>
        <w:rPr>
          <w:spacing w:val="-2"/>
          <w:sz w:val="22"/>
          <w:szCs w:val="22"/>
        </w:rPr>
        <w:t>Átvettem a cédulát, amit a nadrágzsebéből bányászott elő, és tanulmányozni kezdte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arkinson. Két Parkinsont ismerek. Arthur a tengerészetnél szolgál, azután van egy Henry Parkinson az egyik minisz</w:t>
      </w:r>
      <w:r>
        <w:rPr>
          <w:sz w:val="22"/>
          <w:szCs w:val="22"/>
        </w:rPr>
        <w:softHyphen/>
      </w:r>
      <w:r>
        <w:rPr>
          <w:spacing w:val="-2"/>
          <w:sz w:val="22"/>
          <w:szCs w:val="22"/>
        </w:rPr>
        <w:t>tériumban. Ormerod – van egy Ormerod őrnagy a lovasságnál, Sandford – gyerekkoromban az iskolaigazgatót hívták Sandford</w:t>
      </w:r>
      <w:r>
        <w:rPr>
          <w:sz w:val="22"/>
          <w:szCs w:val="22"/>
        </w:rPr>
        <w:softHyphen/>
      </w:r>
      <w:r>
        <w:rPr>
          <w:spacing w:val="-2"/>
          <w:sz w:val="22"/>
          <w:szCs w:val="22"/>
        </w:rPr>
        <w:t>nak. Harmondsworth? Nem... Tuckerton... – elhallgattam. – Tuckerton. Csak nem Thomasina Tuckerton?</w:t>
      </w:r>
    </w:p>
    <w:p>
      <w:pPr>
        <w:pStyle w:val="Normal"/>
        <w:widowControl w:val="false"/>
        <w:autoSpaceDE w:val="false"/>
        <w:ind w:firstLine="284"/>
        <w:jc w:val="both"/>
        <w:rPr/>
      </w:pPr>
      <w:r>
        <w:rPr>
          <w:spacing w:val="-2"/>
          <w:sz w:val="22"/>
          <w:szCs w:val="22"/>
        </w:rPr>
        <w:t>Corrigan érdeklődve pillantott rá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ég az is lehet. Ki ő és mit csiná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ár semmit. A halálhíre benne volt az újságban úgy egy he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valami nagy segítség.</w:t>
      </w:r>
    </w:p>
    <w:p>
      <w:pPr>
        <w:pStyle w:val="Normal"/>
        <w:widowControl w:val="false"/>
        <w:autoSpaceDE w:val="false"/>
        <w:ind w:firstLine="284"/>
        <w:jc w:val="both"/>
        <w:rPr>
          <w:spacing w:val="-2"/>
          <w:sz w:val="22"/>
          <w:szCs w:val="22"/>
        </w:rPr>
      </w:pPr>
      <w:r>
        <w:rPr>
          <w:spacing w:val="-2"/>
          <w:sz w:val="22"/>
          <w:szCs w:val="22"/>
        </w:rPr>
        <w:t>Tovább olvas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haw. Ismerek egy Shaw nevű fogorvost, azután ott van Jerome Shaw, a királyi tanácsos... Delafontaine – mostanában hal</w:t>
      </w:r>
      <w:r>
        <w:rPr>
          <w:sz w:val="22"/>
          <w:szCs w:val="22"/>
        </w:rPr>
        <w:softHyphen/>
      </w:r>
      <w:r>
        <w:rPr>
          <w:spacing w:val="-2"/>
          <w:sz w:val="22"/>
          <w:szCs w:val="22"/>
        </w:rPr>
        <w:t>lottam ezt a nevet, de nem emlékszem, hol. Corrigan. Nem rád vonatkozik ez véletlenü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Őszintén remélem, nem. Van egy olyan érzésem, hogy a névsorban lenni szerencsétlenséget jele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ehetséges. Hogyan jutott erről a zsarolás eszedb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jeune detektívfelügyelő ötlete volt, ha jól emlékszem. Ez tűnt a legvalószínűbbnek. Van persze még számos lehetőség. Le</w:t>
      </w:r>
      <w:r>
        <w:rPr>
          <w:sz w:val="22"/>
          <w:szCs w:val="22"/>
        </w:rPr>
        <w:softHyphen/>
      </w:r>
      <w:r>
        <w:rPr>
          <w:spacing w:val="-2"/>
          <w:sz w:val="22"/>
          <w:szCs w:val="22"/>
        </w:rPr>
        <w:t>het, hogy kábítószercsempészek névsora, narkománoké vagy éppen titkosügynököké. Csupán egyetlen dolog biztos: a névsor olyan fontos, hogya megszerzéséért embert ölt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ndig ennyire érdekel a munkád rendőri oldala? – kérdeztem kíváncsian.</w:t>
      </w:r>
    </w:p>
    <w:p>
      <w:pPr>
        <w:pStyle w:val="Normal"/>
        <w:widowControl w:val="false"/>
        <w:autoSpaceDE w:val="false"/>
        <w:ind w:firstLine="284"/>
        <w:jc w:val="both"/>
        <w:rPr/>
      </w:pPr>
      <w:r>
        <w:rPr>
          <w:spacing w:val="-2"/>
          <w:sz w:val="22"/>
          <w:szCs w:val="22"/>
        </w:rPr>
        <w:t>Corrigan a fejét ráz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mondhatnám. A bűnöző személyiség érdekel. Háttere, neveltetése és a mirigye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kkor most miért érdekel ez a névso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Ördög tudja – válaszolta lassan Corrigan. – Talán mert a saját nevem is rajta van. Éljenek a Corriganek! Egy Corrigan mentse meg a másik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ntse meg? Vagyis akkor egyértelműen áldozatok, és nem gonosztevők névsorának tartod. Pedig az is lehet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azad van. Valóban furcsa, hogy ennyire egyoldalú vagyok. Nem tehetek róla. Lehet hogy Gorman atya miatt van az egész. Nem találkoztam vele túl gyakran, de remek ember volt, köztiszteletben állt, és a hívei nagyon szerették. Tevékeny fajta volt. Nem bírom kiverni a fejemből, hogy létfontosságúnak tartotta ezt a névsor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a rendőrség nem nyomo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hogynem, csak nagyon lassan, Mindenfélének utánanéznek. Most éppen annak a nőnek az előéletet vizsgálják, aki azon az estén az atyát hívat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i volt az az asszony?</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incs benne semmi rejtélyes. Özvegyasszony volt. Arra gondoltunk, talán a férje lóversenyezett, de nem valószínű. Egy kis piackutató cégnél dolgozott. Azoknál minden rendben. Tisztes, kis méretű cég. Nem sokat tudnak az asszonyról. Észak-Angliából, Lancashire-ből jött. Vele kapcsolatban mindössze az furcsa, hogy nagyon kevés személyes holmija volt.</w:t>
      </w:r>
    </w:p>
    <w:p>
      <w:pPr>
        <w:pStyle w:val="Normal"/>
        <w:widowControl w:val="false"/>
        <w:autoSpaceDE w:val="false"/>
        <w:ind w:firstLine="284"/>
        <w:jc w:val="both"/>
        <w:rPr>
          <w:spacing w:val="-2"/>
          <w:sz w:val="22"/>
          <w:szCs w:val="22"/>
        </w:rPr>
      </w:pPr>
      <w:r>
        <w:rPr>
          <w:spacing w:val="-2"/>
          <w:sz w:val="22"/>
          <w:szCs w:val="22"/>
        </w:rPr>
        <w:t>Vállat von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zt hiszem, ez gyakoribb, mint hinnénk. Magányos ez a vilá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hogy mondod.</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óval elhatároztad, hogy beleavatkozo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ak körülszaglászok. A Hesketh-Dubois eléggé szokatlan név. Gondoltam, ha valamit megtudok az öreg hölgyről... – nem fejezte be a mondatot. – De abban, amit elmondtál, nincs semmi nyomra vezető.</w:t>
      </w:r>
    </w:p>
    <w:p>
      <w:pPr>
        <w:pStyle w:val="Normal"/>
        <w:widowControl w:val="false"/>
        <w:autoSpaceDE w:val="false"/>
        <w:ind w:firstLine="284"/>
        <w:jc w:val="both"/>
        <w:rPr>
          <w:i/>
          <w:i/>
          <w:iCs/>
          <w:spacing w:val="-2"/>
          <w:sz w:val="22"/>
          <w:szCs w:val="22"/>
        </w:rPr>
      </w:pPr>
      <w:r>
        <w:rPr>
          <w:spacing w:val="-2"/>
          <w:sz w:val="22"/>
          <w:szCs w:val="22"/>
        </w:rPr>
        <w:t>–</w:t>
      </w:r>
      <w:r>
        <w:rPr>
          <w:rFonts w:eastAsia="Times New Roman"/>
          <w:spacing w:val="-2"/>
          <w:sz w:val="22"/>
          <w:szCs w:val="22"/>
        </w:rPr>
        <w:t xml:space="preserve"> </w:t>
      </w:r>
      <w:r>
        <w:rPr>
          <w:spacing w:val="-2"/>
          <w:sz w:val="22"/>
          <w:szCs w:val="22"/>
        </w:rPr>
        <w:t>Se kábítószeres nem volt, se csempész. – mondtam megnyugtatóan. – Titkos ügynök, meg</w:t>
      </w:r>
      <w:r>
        <w:rPr>
          <w:i/>
          <w:iCs/>
          <w:spacing w:val="-2"/>
          <w:sz w:val="22"/>
          <w:szCs w:val="22"/>
        </w:rPr>
        <w:t xml:space="preserve"> </w:t>
      </w:r>
      <w:r>
        <w:rPr>
          <w:spacing w:val="-2"/>
          <w:sz w:val="22"/>
          <w:szCs w:val="22"/>
        </w:rPr>
        <w:t>végképpen nem. Túlságosan fedd</w:t>
      </w:r>
      <w:r>
        <w:rPr>
          <w:sz w:val="22"/>
          <w:szCs w:val="22"/>
        </w:rPr>
        <w:softHyphen/>
      </w:r>
      <w:r>
        <w:rPr>
          <w:spacing w:val="-2"/>
          <w:sz w:val="22"/>
          <w:szCs w:val="22"/>
        </w:rPr>
        <w:t>hetetlen életet</w:t>
      </w:r>
      <w:r>
        <w:rPr>
          <w:i/>
          <w:iCs/>
          <w:spacing w:val="-2"/>
          <w:sz w:val="22"/>
          <w:szCs w:val="22"/>
        </w:rPr>
        <w:t xml:space="preserve"> </w:t>
      </w:r>
      <w:r>
        <w:rPr>
          <w:spacing w:val="-2"/>
          <w:sz w:val="22"/>
          <w:szCs w:val="22"/>
        </w:rPr>
        <w:t>élt ahhoz, hogy zsarolhassák. El sem tudom,képzelni, miféle névsorban szerepelhet a neve. Az ékszereit a bankban tartotta, így rablási célpontként sem jöhetett szób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smersz még valakit, akit Hesketh-Dubois-nak hívnak? Fia vo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volt gyereke. Van egy unokahúga meg egy unokaöccse, ha jól tudom, de nem ez a vezetéknevük. A férje egyetlen gyerek volt.</w:t>
      </w:r>
    </w:p>
    <w:p>
      <w:pPr>
        <w:pStyle w:val="Normal"/>
        <w:widowControl w:val="false"/>
        <w:autoSpaceDE w:val="false"/>
        <w:ind w:firstLine="284"/>
        <w:jc w:val="both"/>
        <w:rPr>
          <w:spacing w:val="-2"/>
          <w:sz w:val="22"/>
          <w:szCs w:val="22"/>
        </w:rPr>
      </w:pPr>
      <w:r>
        <w:rPr>
          <w:spacing w:val="-4"/>
          <w:sz w:val="22"/>
          <w:szCs w:val="22"/>
        </w:rPr>
        <w:t>Corrigan savanyú arccal közölte velem, hogy nagyon sokat segítettem. Az órájára pillantott; vidoran, megjegyezte, hogy</w:t>
      </w:r>
      <w:r>
        <w:rPr>
          <w:spacing w:val="-2"/>
          <w:sz w:val="22"/>
          <w:szCs w:val="22"/>
        </w:rPr>
        <w:t xml:space="preserve"> nem</w:t>
      </w:r>
      <w:r>
        <w:rPr>
          <w:sz w:val="22"/>
          <w:szCs w:val="22"/>
        </w:rPr>
        <w:softHyphen/>
      </w:r>
      <w:r>
        <w:rPr>
          <w:spacing w:val="-2"/>
          <w:sz w:val="22"/>
          <w:szCs w:val="22"/>
        </w:rPr>
        <w:t>sokára fel kell valakit trancsíroznia, így azután elváltunk.</w:t>
      </w:r>
    </w:p>
    <w:p>
      <w:pPr>
        <w:pStyle w:val="Normal"/>
        <w:widowControl w:val="false"/>
        <w:autoSpaceDE w:val="false"/>
        <w:ind w:firstLine="284"/>
        <w:jc w:val="both"/>
        <w:rPr/>
      </w:pPr>
      <w:r>
        <w:rPr>
          <w:spacing w:val="-2"/>
          <w:sz w:val="22"/>
          <w:szCs w:val="22"/>
        </w:rPr>
        <w:t>Elgondolkodva mentem haza, és miután teljesen alkalmatlan voltam a munkára, hirtelen ötlettől vezérelve felhívtam David Ardingly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David? Itt Mark. Mi a vezetékneve annak a lánynak, Poppynak, aki a múltkor este veled volt?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óval el akarod csábítani a barátnőmet. – David nagyon mulatságosnak találta a helyzete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ked úgyis olyan sok van – vágtam vissza. – Egyet bizonyára nélkülözhetsz.</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 tied is elég nagy formátumú, öregem. Ha jól sejtem, ő az állandó partnered.</w:t>
      </w:r>
    </w:p>
    <w:p>
      <w:pPr>
        <w:pStyle w:val="Normal"/>
        <w:widowControl w:val="false"/>
        <w:autoSpaceDE w:val="false"/>
        <w:ind w:firstLine="284"/>
        <w:jc w:val="both"/>
        <w:rPr>
          <w:spacing w:val="-2"/>
          <w:sz w:val="22"/>
          <w:szCs w:val="22"/>
        </w:rPr>
      </w:pPr>
      <w:r>
        <w:rPr>
          <w:spacing w:val="-2"/>
          <w:sz w:val="22"/>
          <w:szCs w:val="22"/>
        </w:rPr>
        <w:t>Állandó partner. Micsoda undorító kifejezés! És mégis, hirtelen megéreztem, milyen tökéletesen illik a kifejezés a Hermiával való kapcsolatomra. Mi az ördögnek lennék ettől szomorú? Az agyam leghátsó zugában az motoszkált, hogy egy nap Hermia és én összeházasodunk... Jobban, szerettem, mint eddig bárkit. Olyan sok közös van bennünk...</w:t>
      </w:r>
    </w:p>
    <w:p>
      <w:pPr>
        <w:pStyle w:val="Normal"/>
        <w:widowControl w:val="false"/>
        <w:autoSpaceDE w:val="false"/>
        <w:ind w:firstLine="284"/>
        <w:jc w:val="both"/>
        <w:rPr/>
      </w:pPr>
      <w:r>
        <w:rPr>
          <w:spacing w:val="-2"/>
          <w:sz w:val="22"/>
          <w:szCs w:val="22"/>
        </w:rPr>
        <w:t>Teljesen indokolatlanul ásítási roham tört rám. Kirajzolódott előttem, a jövőnk. Hermia és én színházba járunk, olyan előadá</w:t>
      </w:r>
      <w:r>
        <w:rPr>
          <w:sz w:val="22"/>
          <w:szCs w:val="22"/>
        </w:rPr>
        <w:softHyphen/>
      </w:r>
      <w:r>
        <w:rPr>
          <w:spacing w:val="-2"/>
          <w:sz w:val="22"/>
          <w:szCs w:val="22"/>
        </w:rPr>
        <w:t>sokra, amikről illik tudni. Művészetről, zenéről beszélgetünk. Kétségtelen, hogy Hermia tökéletes partner.</w:t>
      </w:r>
    </w:p>
    <w:p>
      <w:pPr>
        <w:pStyle w:val="Normal"/>
        <w:widowControl w:val="false"/>
        <w:autoSpaceDE w:val="false"/>
        <w:ind w:firstLine="284"/>
        <w:jc w:val="both"/>
        <w:rPr/>
      </w:pPr>
      <w:r>
        <w:rPr>
          <w:spacing w:val="-2"/>
          <w:sz w:val="22"/>
          <w:szCs w:val="22"/>
        </w:rPr>
        <w:t>De nem valami szórakoztató nőszemély, mondta a tudatomból előbukkanó gonosz manó. Teljesen elképed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aludtál? – kérdezte David.</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Ugyan dehogy. Az igazat megvallva nagyon üdítő jelenségnek találtam a te Poppy barátnőd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óban az. Csak kis dózisokban kell bevenni. Polgári neve Pamela Stirling, és a Mayfairban dolgozik egy olyan művészi vi</w:t>
      </w:r>
      <w:r>
        <w:rPr>
          <w:sz w:val="22"/>
          <w:szCs w:val="22"/>
        </w:rPr>
        <w:softHyphen/>
      </w:r>
      <w:r>
        <w:rPr>
          <w:spacing w:val="-2"/>
          <w:sz w:val="22"/>
          <w:szCs w:val="22"/>
        </w:rPr>
        <w:t>rágkereskedésben. Tudod, ahol három száraz faágat gombostűvel hátratűzött szirmú tulipánt és pettyes babér levelet már három fontért meg is vásárolhatsz.</w:t>
      </w:r>
    </w:p>
    <w:p>
      <w:pPr>
        <w:pStyle w:val="Normal"/>
        <w:widowControl w:val="false"/>
        <w:autoSpaceDE w:val="false"/>
        <w:ind w:firstLine="284"/>
        <w:jc w:val="both"/>
        <w:rPr>
          <w:spacing w:val="-2"/>
          <w:sz w:val="22"/>
          <w:szCs w:val="22"/>
        </w:rPr>
      </w:pPr>
      <w:r>
        <w:rPr>
          <w:spacing w:val="-2"/>
          <w:sz w:val="22"/>
          <w:szCs w:val="22"/>
        </w:rPr>
        <w:t>Lediktálta a cím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idd el valahova vacsorázni, és mulassatok jól – tette hozzá nagybácsis jóindulattal. – Meglátod, milyen nagyszerű kikapcso</w:t>
      </w:r>
      <w:r>
        <w:rPr>
          <w:sz w:val="22"/>
          <w:szCs w:val="22"/>
        </w:rPr>
        <w:softHyphen/>
      </w:r>
      <w:r>
        <w:rPr>
          <w:spacing w:val="-2"/>
          <w:sz w:val="22"/>
          <w:szCs w:val="22"/>
        </w:rPr>
        <w:t>lódás. Az a lány nem tud semmit, teljesen üres a feje. Bármit mondasz neki, elhiszi. Mellesleg erkölcsös, úgyhogy ne ringasd magad kósza ábrándokban.</w:t>
      </w:r>
    </w:p>
    <w:p>
      <w:pPr>
        <w:pStyle w:val="Normal"/>
        <w:widowControl w:val="false"/>
        <w:autoSpaceDE w:val="false"/>
        <w:ind w:firstLine="284"/>
        <w:jc w:val="both"/>
        <w:rPr>
          <w:spacing w:val="-2"/>
          <w:sz w:val="22"/>
          <w:szCs w:val="22"/>
        </w:rPr>
      </w:pPr>
      <w:r>
        <w:rPr>
          <w:spacing w:val="-2"/>
          <w:sz w:val="22"/>
          <w:szCs w:val="22"/>
        </w:rPr>
        <w:t>Letette a kagylót.</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4</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Izgatottan léptem át a Virágstúdió küszöbét. A gardénig penetráns illatától csaknem hátrahőköltem. Az egyenes vonalú, szűk, halványzöld ruhába öltözött lányok mindegyike úgy nézett ki mint Poppy, és ettől megzavarodtam. Végül sikeresen felismertem. Nagy nehézségek közepette éppen egy címet próbált leírni, közben meg-megállt, mert a Fortescue Crescent helyesírása bizony töprengésre késztette.</w:t>
      </w:r>
    </w:p>
    <w:p>
      <w:pPr>
        <w:pStyle w:val="TextBodyIndent"/>
        <w:rPr/>
      </w:pPr>
      <w:r>
        <w:rPr>
          <w:spacing w:val="-2"/>
          <w:szCs w:val="22"/>
        </w:rPr>
        <w:t>Kisebb bonyodalmak után végül megfelelő mennyiségű aprót adott vissza egyfontos bankjegyből, én pedig megkíséreltem fel</w:t>
      </w:r>
      <w:r>
        <w:rPr>
          <w:szCs w:val="22"/>
        </w:rPr>
        <w:softHyphen/>
      </w:r>
      <w:r>
        <w:rPr>
          <w:spacing w:val="-2"/>
          <w:szCs w:val="22"/>
        </w:rPr>
        <w:t>hívni magamra a figyelmé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 napokban találkoztunk, amikor David Ardinglyval volt – emlékeztet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Jé,</w:t>
      </w:r>
      <w:r>
        <w:rPr>
          <w:i/>
          <w:iCs/>
          <w:spacing w:val="-2"/>
          <w:sz w:val="22"/>
          <w:szCs w:val="22"/>
        </w:rPr>
        <w:t xml:space="preserve"> tényleg! </w:t>
      </w:r>
      <w:r>
        <w:rPr>
          <w:spacing w:val="-2"/>
          <w:sz w:val="22"/>
          <w:szCs w:val="22"/>
        </w:rPr>
        <w:t xml:space="preserve">– egyezett bele Poppy barátságosan, és a szeme elkalandozott rólam.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amit meg akartam magától kérdezni, – mondtam hirtelen támadt lelkifurdalással. – Talán jobb volna, ha virágot is vennék, igaz?</w:t>
      </w:r>
    </w:p>
    <w:p>
      <w:pPr>
        <w:pStyle w:val="Normal"/>
        <w:widowControl w:val="false"/>
        <w:autoSpaceDE w:val="false"/>
        <w:ind w:firstLine="284"/>
        <w:jc w:val="both"/>
        <w:rPr/>
      </w:pPr>
      <w:r>
        <w:rPr>
          <w:spacing w:val="-2"/>
          <w:sz w:val="22"/>
          <w:szCs w:val="22"/>
        </w:rPr>
        <w:t>Mint egy automata, amelynek a megfelelő gombját nyomták le, Poppy megszóla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a friss rózsát kaptu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alán ebből a sárgából kérek. – Minden tele volt rózsával. – Mennyibe kerü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agyon-nagyon olcsó – válaszolta negédesen meggyőző hangon Poppy. – Mindössze öt shilling szálja.</w:t>
      </w:r>
    </w:p>
    <w:p>
      <w:pPr>
        <w:pStyle w:val="Normal"/>
        <w:widowControl w:val="false"/>
        <w:autoSpaceDE w:val="false"/>
        <w:ind w:firstLine="284"/>
        <w:jc w:val="both"/>
        <w:rPr/>
      </w:pPr>
      <w:r>
        <w:rPr>
          <w:spacing w:val="-2"/>
          <w:sz w:val="22"/>
          <w:szCs w:val="22"/>
        </w:rPr>
        <w:t>Nyeltem egyet, majd kértem hat szál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hajt ebből a különleges zöldből is?</w:t>
      </w:r>
    </w:p>
    <w:p>
      <w:pPr>
        <w:pStyle w:val="Normal"/>
        <w:widowControl w:val="false"/>
        <w:autoSpaceDE w:val="false"/>
        <w:ind w:firstLine="284"/>
        <w:jc w:val="both"/>
        <w:rPr/>
      </w:pPr>
      <w:r>
        <w:rPr>
          <w:spacing w:val="-2"/>
          <w:sz w:val="22"/>
          <w:szCs w:val="22"/>
        </w:rPr>
        <w:t>Gyanakodva szemléltem a rothadás előrehaladott állapotában levő kísérő zöldségeket. Inkább a friss aszparágusz mellett dön</w:t>
      </w:r>
      <w:r>
        <w:rPr>
          <w:sz w:val="22"/>
          <w:szCs w:val="22"/>
        </w:rPr>
        <w:softHyphen/>
      </w:r>
      <w:r>
        <w:rPr>
          <w:spacing w:val="-2"/>
          <w:sz w:val="22"/>
          <w:szCs w:val="22"/>
        </w:rPr>
        <w:t>töttem; ez a választás nyilvánvalóan csökkentette értékemet Poppy szeméb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amit meg akartam magától kérdezni – mondtam ismét, miközben Poppy meglehetősen ügyetlenül elrendezte a rózsákat meg az aszparáguszt. – Amikor találkoztunk, maga említett egy Sárgaszínű Ló nevű helyet.</w:t>
      </w:r>
    </w:p>
    <w:p>
      <w:pPr>
        <w:pStyle w:val="Normal"/>
        <w:widowControl w:val="false"/>
        <w:autoSpaceDE w:val="false"/>
        <w:ind w:firstLine="284"/>
        <w:jc w:val="both"/>
        <w:rPr/>
      </w:pPr>
      <w:r>
        <w:rPr>
          <w:spacing w:val="-2"/>
          <w:sz w:val="22"/>
          <w:szCs w:val="22"/>
        </w:rPr>
        <w:t>Poppy hirtelen vadul összerezzent, és elejtette a rózsákat meg a zöldet i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ondana erről kicsit többet?</w:t>
      </w:r>
    </w:p>
    <w:p>
      <w:pPr>
        <w:pStyle w:val="Normal"/>
        <w:widowControl w:val="false"/>
        <w:autoSpaceDE w:val="false"/>
        <w:ind w:firstLine="284"/>
        <w:jc w:val="both"/>
        <w:rPr>
          <w:spacing w:val="-2"/>
          <w:sz w:val="22"/>
          <w:szCs w:val="22"/>
        </w:rPr>
      </w:pPr>
      <w:r>
        <w:rPr>
          <w:spacing w:val="-2"/>
          <w:sz w:val="22"/>
          <w:szCs w:val="22"/>
        </w:rPr>
        <w:t>Poppy kiegyenesed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ogy mondja? – kérdez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Sárgaszínű Lóról kérdez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y sárga színű lóról? Nem ér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kkor este említet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iztos, hogy nem említettem! Sose hallottam ilyenrő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aki bizonyára, mesélt erről magának. Kicsoda?</w:t>
      </w:r>
    </w:p>
    <w:p>
      <w:pPr>
        <w:pStyle w:val="Normal"/>
        <w:widowControl w:val="false"/>
        <w:autoSpaceDE w:val="false"/>
        <w:ind w:firstLine="284"/>
        <w:jc w:val="both"/>
        <w:rPr>
          <w:spacing w:val="-2"/>
          <w:sz w:val="22"/>
          <w:szCs w:val="22"/>
        </w:rPr>
      </w:pPr>
      <w:r>
        <w:rPr>
          <w:spacing w:val="-2"/>
          <w:sz w:val="22"/>
          <w:szCs w:val="22"/>
        </w:rPr>
        <w:t>Poppy mélyet lélegzett, és hadarni kezd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ejtelmem sincs, miről beszél! Egyébként is tilos a vásárlókkal beszélgetnünk. – Papírt tekert a portéka köré. – Összesen har</w:t>
      </w:r>
      <w:r>
        <w:rPr>
          <w:sz w:val="22"/>
          <w:szCs w:val="22"/>
        </w:rPr>
        <w:softHyphen/>
      </w:r>
      <w:r>
        <w:rPr>
          <w:spacing w:val="-2"/>
          <w:sz w:val="22"/>
          <w:szCs w:val="22"/>
        </w:rPr>
        <w:t>mincöt shilling, kérem....</w:t>
      </w:r>
    </w:p>
    <w:p>
      <w:pPr>
        <w:pStyle w:val="Normal"/>
        <w:widowControl w:val="false"/>
        <w:autoSpaceDE w:val="false"/>
        <w:ind w:firstLine="284"/>
        <w:jc w:val="both"/>
        <w:rPr/>
      </w:pPr>
      <w:r>
        <w:rPr>
          <w:spacing w:val="-2"/>
          <w:sz w:val="22"/>
          <w:szCs w:val="22"/>
        </w:rPr>
        <w:t>Két egyfontos bankjegyet adtam oda. Hat shillinget nyomott a kezembe, majd gyorsan odafordult egy másik vevőhöz.</w:t>
      </w:r>
    </w:p>
    <w:p>
      <w:pPr>
        <w:pStyle w:val="Normal"/>
        <w:widowControl w:val="false"/>
        <w:autoSpaceDE w:val="false"/>
        <w:ind w:firstLine="284"/>
        <w:jc w:val="both"/>
        <w:rPr/>
      </w:pPr>
      <w:r>
        <w:rPr>
          <w:spacing w:val="-2"/>
          <w:sz w:val="22"/>
          <w:szCs w:val="22"/>
        </w:rPr>
        <w:t>Észrevettem, hogy kissé remeg a keze.</w:t>
      </w:r>
    </w:p>
    <w:p>
      <w:pPr>
        <w:pStyle w:val="Normal"/>
        <w:widowControl w:val="false"/>
        <w:autoSpaceDE w:val="false"/>
        <w:ind w:firstLine="284"/>
        <w:jc w:val="both"/>
        <w:rPr/>
      </w:pPr>
      <w:r>
        <w:rPr>
          <w:spacing w:val="-2"/>
          <w:sz w:val="22"/>
          <w:szCs w:val="22"/>
        </w:rPr>
        <w:t>Lassan kisétáltam az üzletből. Amikor már mentem egy darabot, rádöbbentem, hogy a lány rossz árat mondott (mert az aszparágusz hét shilling hat penny volt), és túl sokat adott vissza. Korábbi számtani tévedései ellenkező előjelűek voltak.</w:t>
      </w:r>
    </w:p>
    <w:p>
      <w:pPr>
        <w:pStyle w:val="Normal"/>
        <w:widowControl w:val="false"/>
        <w:autoSpaceDE w:val="false"/>
        <w:ind w:firstLine="284"/>
        <w:jc w:val="both"/>
        <w:rPr/>
      </w:pPr>
      <w:r>
        <w:rPr>
          <w:spacing w:val="-2"/>
          <w:sz w:val="22"/>
          <w:szCs w:val="22"/>
        </w:rPr>
        <w:t>Magam előtt láttam a bájos, meglehetősen üres arcot, és a nagy, kék szemét. És abban tükröződött valam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Fél – mondtam magamnak. – Rettenetesen fél. De mitől? </w:t>
      </w:r>
      <w:r>
        <w:rPr>
          <w:i/>
          <w:iCs/>
          <w:spacing w:val="-2"/>
          <w:sz w:val="22"/>
          <w:szCs w:val="22"/>
        </w:rPr>
        <w:t>Mitől?</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b/>
          <w:bCs/>
          <w:spacing w:val="-2"/>
          <w:sz w:val="28"/>
          <w:szCs w:val="28"/>
        </w:rPr>
        <w:t>ÖTÖDIK FEJEZET</w:t>
      </w:r>
    </w:p>
    <w:p>
      <w:pPr>
        <w:pStyle w:val="Normal"/>
        <w:widowControl w:val="false"/>
        <w:autoSpaceDE w:val="false"/>
        <w:ind w:firstLine="284"/>
        <w:jc w:val="both"/>
        <w:rPr/>
      </w:pPr>
      <w:r>
        <w:rPr>
          <w:i/>
          <w:iCs/>
          <w:spacing w:val="-2"/>
          <w:sz w:val="22"/>
          <w:szCs w:val="22"/>
        </w:rPr>
        <w:t>Mark East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spacing w:val="-2"/>
          <w:sz w:val="22"/>
          <w:szCs w:val="22"/>
        </w:rPr>
      </w:pPr>
      <w:r>
        <w:rPr>
          <w:spacing w:val="-2"/>
          <w:sz w:val="22"/>
          <w:szCs w:val="22"/>
        </w:rPr>
        <w:t>1</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csoda megkönnyebbülés! – sóhajtott Mrs. Oliver. – Lezajlott és szerencsére nem történt semmi.</w:t>
      </w:r>
    </w:p>
    <w:p>
      <w:pPr>
        <w:pStyle w:val="Normal"/>
        <w:widowControl w:val="false"/>
        <w:autoSpaceDE w:val="false"/>
        <w:ind w:firstLine="284"/>
        <w:jc w:val="both"/>
        <w:rPr>
          <w:spacing w:val="-2"/>
          <w:sz w:val="22"/>
          <w:szCs w:val="22"/>
        </w:rPr>
      </w:pPr>
      <w:r>
        <w:rPr>
          <w:spacing w:val="-2"/>
          <w:sz w:val="22"/>
          <w:szCs w:val="22"/>
        </w:rPr>
        <w:t>Megnyugtató pillanat volt. Rhoda vására rendben véget ért. Hatalmas, aggodalom kísérte az időjárást, amely reggel bizony igencsak szeszélyesnek tűnt. Heves vita folyt arról, hogy legyenek-e a szabadban árusító bódék; vagy minden a hosszú istálló</w:t>
      </w:r>
      <w:r>
        <w:rPr>
          <w:sz w:val="22"/>
          <w:szCs w:val="22"/>
        </w:rPr>
        <w:softHyphen/>
      </w:r>
      <w:r>
        <w:rPr>
          <w:spacing w:val="-2"/>
          <w:sz w:val="22"/>
          <w:szCs w:val="22"/>
        </w:rPr>
        <w:t>épületben és a kerti sátorban, legyen kirakva. Számos harcias helyi disputa zajlott egyebek között a teázás lefolytatásáról és a gyü</w:t>
      </w:r>
      <w:r>
        <w:rPr>
          <w:sz w:val="22"/>
          <w:szCs w:val="22"/>
        </w:rPr>
        <w:softHyphen/>
      </w:r>
      <w:r>
        <w:rPr>
          <w:spacing w:val="-2"/>
          <w:sz w:val="22"/>
          <w:szCs w:val="22"/>
        </w:rPr>
        <w:t>mölcsöt árusító bódékról. Mindezeket Rhoda roppant tapintatosan elrendezte. Arányos, de kissé neveletlen kutyái időnként el</w:t>
      </w:r>
      <w:r>
        <w:rPr>
          <w:sz w:val="22"/>
          <w:szCs w:val="22"/>
        </w:rPr>
        <w:softHyphen/>
      </w:r>
      <w:r>
        <w:rPr>
          <w:spacing w:val="-2"/>
          <w:sz w:val="22"/>
          <w:szCs w:val="22"/>
        </w:rPr>
        <w:t>szabadultak, a háziőrizet ellenére, amit a nagy esemény alatti viselkedésük iránt jogosan felmerült aggodalom indokolt. Egy kel</w:t>
      </w:r>
      <w:r>
        <w:rPr>
          <w:sz w:val="22"/>
          <w:szCs w:val="22"/>
        </w:rPr>
        <w:softHyphen/>
      </w:r>
      <w:r>
        <w:rPr>
          <w:spacing w:val="-2"/>
          <w:sz w:val="22"/>
          <w:szCs w:val="22"/>
        </w:rPr>
        <w:t>lemes, de jelentéktelen külsejű sztárocska is bevonult talpig hófehér prémben, hogy megnyissa az ünnepséget. Ezt bájosan meg is tette, majd néhány megható szót ejtett a politikai menekültek sorsáról, ami mindenkit meglepett, hiszen a jótékony vásár célja a templomtorony helyreállításához szükséges összeg előteremtése volt. Az italosbódé óriási forgalmat bonyolított. Soha nem volt elég aprópénz. Teázáskor elszabadult a pokol, mert minden résztvevő egyszerre akart az erre kijelölt sátorba bejutni.</w:t>
      </w:r>
    </w:p>
    <w:p>
      <w:pPr>
        <w:pStyle w:val="Normal"/>
        <w:widowControl w:val="false"/>
        <w:autoSpaceDE w:val="false"/>
        <w:ind w:firstLine="284"/>
        <w:jc w:val="both"/>
        <w:rPr>
          <w:spacing w:val="-2"/>
          <w:sz w:val="22"/>
          <w:szCs w:val="22"/>
        </w:rPr>
      </w:pPr>
      <w:r>
        <w:rPr>
          <w:spacing w:val="-2"/>
          <w:sz w:val="22"/>
          <w:szCs w:val="22"/>
        </w:rPr>
        <w:t>Végül szerencsére beesteledett. Az istállóban még folyt a helyi táncbemutató. Tűzijáték és tábortűz</w:t>
      </w:r>
      <w:r>
        <w:rPr>
          <w:i/>
          <w:iCs/>
          <w:spacing w:val="-2"/>
          <w:sz w:val="22"/>
          <w:szCs w:val="22"/>
        </w:rPr>
        <w:t xml:space="preserve"> </w:t>
      </w:r>
      <w:r>
        <w:rPr>
          <w:spacing w:val="-2"/>
          <w:sz w:val="22"/>
          <w:szCs w:val="22"/>
        </w:rPr>
        <w:t>is szerepelt az ígéretek között, de a ház fáradt népe visszavonult, és hevenyészett hidegvacsorát fogyasztott az ebédlőben, s eközben felületesen társal</w:t>
      </w:r>
      <w:r>
        <w:rPr>
          <w:sz w:val="22"/>
          <w:szCs w:val="22"/>
        </w:rPr>
        <w:softHyphen/>
      </w:r>
      <w:r>
        <w:rPr>
          <w:spacing w:val="-2"/>
          <w:sz w:val="22"/>
          <w:szCs w:val="22"/>
        </w:rPr>
        <w:t>kodott, vagyis mindenki mondta a magáét anélkül, hogy másra odafigyelt volna. A szabadon engedett kutyák boldogan ropog</w:t>
      </w:r>
      <w:r>
        <w:rPr>
          <w:sz w:val="22"/>
          <w:szCs w:val="22"/>
        </w:rPr>
        <w:softHyphen/>
      </w:r>
      <w:r>
        <w:rPr>
          <w:spacing w:val="-2"/>
          <w:sz w:val="22"/>
          <w:szCs w:val="22"/>
        </w:rPr>
        <w:t>tatták a csontot az asztal ala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öbb pénz jött, össze, mint tavaly a gyermekek megmentésére indított akcióban – mondta boldogan Rhoda.</w:t>
      </w:r>
    </w:p>
    <w:p>
      <w:pPr>
        <w:pStyle w:val="Normal"/>
        <w:widowControl w:val="false"/>
        <w:autoSpaceDE w:val="false"/>
        <w:ind w:firstLine="284"/>
        <w:jc w:val="both"/>
        <w:rPr/>
      </w:pPr>
      <w:r>
        <w:rPr>
          <w:spacing w:val="-4"/>
          <w:sz w:val="22"/>
          <w:szCs w:val="22"/>
        </w:rPr>
        <w:t>–</w:t>
      </w:r>
      <w:r>
        <w:rPr>
          <w:rFonts w:eastAsia="Times New Roman"/>
          <w:spacing w:val="-4"/>
          <w:sz w:val="22"/>
          <w:szCs w:val="22"/>
        </w:rPr>
        <w:t xml:space="preserve"> </w:t>
      </w:r>
      <w:r>
        <w:rPr>
          <w:spacing w:val="-4"/>
          <w:sz w:val="22"/>
          <w:szCs w:val="22"/>
        </w:rPr>
        <w:t>Nagyon különösnek találom – jelentette ki Miss Macalister, a gyerekek skót nevelőnője –, hogy harmadik éve mindig</w:t>
      </w:r>
      <w:r>
        <w:rPr>
          <w:spacing w:val="-2"/>
          <w:sz w:val="22"/>
          <w:szCs w:val="22"/>
        </w:rPr>
        <w:t xml:space="preserve"> Michael Brent találja meg az elrejtett kincset. Szerintem, valahonnan előzetes információt kap.</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ady Brookbank nyerte el a malacot – mondta Rhoda. – Kötve hiszem, hogy örült neki.</w:t>
      </w:r>
    </w:p>
    <w:p>
      <w:pPr>
        <w:pStyle w:val="Normal"/>
        <w:widowControl w:val="false"/>
        <w:autoSpaceDE w:val="false"/>
        <w:ind w:firstLine="284"/>
        <w:jc w:val="both"/>
        <w:rPr/>
      </w:pPr>
      <w:r>
        <w:rPr>
          <w:spacing w:val="-2"/>
          <w:sz w:val="22"/>
          <w:szCs w:val="22"/>
        </w:rPr>
        <w:t>A társaság tagjai között volt az unokanővérem, Rhoda és a férje, Despard ezredes; Miss Macalister, egy fiatal, vörös hajú, Ginger nevű nő; Mrs. Oliver; valamint a lelkész, nagytiszteletű Caleb Dane Calthrop meg a felesége. A lelkész, egy elbűvölő, korosodó tudós, legfőbb gyönyörűségét abban lelte, hogy az ókori szerzőktől találó idézeteket kölcsönzött. Bár ez gyakran zavart keltett, és zátonyra vitte a beszélgetést, ezúttal teljesen rendjén valónak tűnt. A lelkész sohasem tartott igény tarra, hogy zengzetes latinságát elismerés jutalmazza, a helyes idézet megtalálásával meg is jutalmazta önmag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nt Horatius írja... – jegyezte meg az asztalnál, ragyogó arccal.</w:t>
      </w:r>
    </w:p>
    <w:p>
      <w:pPr>
        <w:pStyle w:val="Normal"/>
        <w:widowControl w:val="false"/>
        <w:autoSpaceDE w:val="false"/>
        <w:ind w:firstLine="284"/>
        <w:jc w:val="both"/>
        <w:rPr/>
      </w:pPr>
      <w:r>
        <w:rPr>
          <w:spacing w:val="-2"/>
          <w:sz w:val="22"/>
          <w:szCs w:val="22"/>
        </w:rPr>
        <w:t>Beállt a szokásos csend, majd:</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zt hiszem, Mrs. Horsefall csalt az üveg pezsgőnél – szólalt meg elgondolkozva Ginger.– Az unokaöccse nyerte.</w:t>
      </w:r>
    </w:p>
    <w:p>
      <w:pPr>
        <w:pStyle w:val="Normal"/>
        <w:widowControl w:val="false"/>
        <w:autoSpaceDE w:val="false"/>
        <w:ind w:firstLine="284"/>
        <w:jc w:val="both"/>
        <w:rPr/>
      </w:pPr>
      <w:r>
        <w:rPr>
          <w:spacing w:val="-2"/>
          <w:sz w:val="22"/>
          <w:szCs w:val="22"/>
        </w:rPr>
        <w:t>Mrs. Dane Calthrop, egy</w:t>
      </w:r>
      <w:r>
        <w:rPr>
          <w:i/>
          <w:iCs/>
          <w:spacing w:val="-2"/>
          <w:sz w:val="22"/>
          <w:szCs w:val="22"/>
        </w:rPr>
        <w:t xml:space="preserve"> </w:t>
      </w:r>
      <w:r>
        <w:rPr>
          <w:spacing w:val="-2"/>
          <w:sz w:val="22"/>
          <w:szCs w:val="22"/>
        </w:rPr>
        <w:t>meghökkentő, szép szemű asszony elmerülten tanulmányozta Mrs. Olivert. Hirtelen feltette a kérdés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lyen eseményre számított a vásáro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os, gyilkosságra vagy effélére.</w:t>
      </w:r>
    </w:p>
    <w:p>
      <w:pPr>
        <w:pStyle w:val="Normal"/>
        <w:widowControl w:val="false"/>
        <w:autoSpaceDE w:val="false"/>
        <w:ind w:firstLine="284"/>
        <w:jc w:val="both"/>
        <w:rPr/>
      </w:pPr>
      <w:r>
        <w:rPr>
          <w:spacing w:val="-2"/>
          <w:sz w:val="22"/>
          <w:szCs w:val="22"/>
        </w:rPr>
        <w:t>Mrs. Calthrop érdeklődve nézt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De miér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z okát magam sem tudom. Tulajdonképpen teljesen valószínűtlen. De legutóbb, amikor ilyen rendezvényen vettem részt, megtörté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rtem. És nagyon felkavar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agyon.</w:t>
      </w:r>
    </w:p>
    <w:p>
      <w:pPr>
        <w:pStyle w:val="Normal"/>
        <w:widowControl w:val="false"/>
        <w:autoSpaceDE w:val="false"/>
        <w:ind w:firstLine="284"/>
        <w:jc w:val="both"/>
        <w:rPr>
          <w:spacing w:val="-2"/>
          <w:sz w:val="22"/>
          <w:szCs w:val="22"/>
        </w:rPr>
      </w:pPr>
      <w:r>
        <w:rPr>
          <w:spacing w:val="-2"/>
          <w:sz w:val="22"/>
          <w:szCs w:val="22"/>
        </w:rPr>
        <w:t>A lelkész latinról görögre váltott.</w:t>
      </w:r>
    </w:p>
    <w:p>
      <w:pPr>
        <w:pStyle w:val="Normal"/>
        <w:widowControl w:val="false"/>
        <w:autoSpaceDE w:val="false"/>
        <w:ind w:firstLine="284"/>
        <w:jc w:val="both"/>
        <w:rPr>
          <w:spacing w:val="-2"/>
          <w:sz w:val="22"/>
          <w:szCs w:val="22"/>
        </w:rPr>
      </w:pPr>
      <w:r>
        <w:rPr>
          <w:spacing w:val="-2"/>
          <w:sz w:val="22"/>
          <w:szCs w:val="22"/>
        </w:rPr>
        <w:t>A szünetet követően Miss Macalister ama gyanújának adott hangot, miszerint az élő kacsa kisorsolása sem volt tisztessége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agyon kedves az öreg Luggtól, hogy a Királyi Címerből tizenkét tucat sört küldött az italosbódénak – mondta Despard.</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i az a Királyi Címer? – kaptam fel a fej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helyi kocsma, kedves – válaszolta Rhod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incs errefelé még egy kocsma? A Sárgaszínű Ló – vagy nem ezt említette? – fordultam Mrs. Oliverhez.</w:t>
      </w:r>
    </w:p>
    <w:p>
      <w:pPr>
        <w:pStyle w:val="Normal"/>
        <w:widowControl w:val="false"/>
        <w:autoSpaceDE w:val="false"/>
        <w:ind w:firstLine="284"/>
        <w:jc w:val="both"/>
        <w:rPr/>
      </w:pPr>
      <w:r>
        <w:rPr>
          <w:spacing w:val="-2"/>
          <w:sz w:val="22"/>
          <w:szCs w:val="22"/>
        </w:rPr>
        <w:t>A hatás nem olyan volt, amilyenre számítottam. A felém forduló arcok kifejezéstelenek és egykedvűek maradta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 Sárgaszínű Ló nem kocsma – mondta Rhoda. – Legalábbis most már n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égen fogadó volt – magyarázta Despard. – Az épület nagy része, ha jól tudom, tizenhatodik századi. Most egyszerűen csak egy ház, bár szerintem illett volna megváltoztatni a nevé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Ugyan, dehogy! – kiáltott fel Ginger. – Igazán nagy butaság lenne Széplaknak vagy Fogadlaknak hívni. Szerintem a Sárga</w:t>
      </w:r>
      <w:r>
        <w:rPr>
          <w:sz w:val="22"/>
          <w:szCs w:val="22"/>
        </w:rPr>
        <w:softHyphen/>
      </w:r>
      <w:r>
        <w:rPr>
          <w:spacing w:val="-2"/>
          <w:sz w:val="22"/>
          <w:szCs w:val="22"/>
        </w:rPr>
        <w:t>színű Ló sokkal szebb név, és megvan a régi fogadó csodaszép cégére is. A hallban tartják, bekeretezv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icsodák? – kérdez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épület Thyrza Grey tulajdona – mondta Rhoda. – Nem találkoztál ma vele? Magas nő, rövid és őszes haja v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hölgy az okkultizmus híve – mondta Despard. – Kedvét leli a szellemekben, szeánszokkal és mágiával foglalkozik. Azt nem mondom, hogy fekete miséket tart, de majdnem.</w:t>
      </w:r>
    </w:p>
    <w:p>
      <w:pPr>
        <w:pStyle w:val="Normal"/>
        <w:widowControl w:val="false"/>
        <w:autoSpaceDE w:val="false"/>
        <w:ind w:firstLine="284"/>
        <w:jc w:val="both"/>
        <w:rPr>
          <w:spacing w:val="-2"/>
          <w:sz w:val="22"/>
          <w:szCs w:val="22"/>
        </w:rPr>
      </w:pPr>
      <w:r>
        <w:rPr>
          <w:spacing w:val="-2"/>
          <w:sz w:val="22"/>
          <w:szCs w:val="22"/>
        </w:rPr>
        <w:t>Ginger hirtelen hahotára fakad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nézést – mondta bocsánatkérően. – De a szemem előtt megjelent Miss Grey mint Madame de Montespan fekete bársony</w:t>
      </w:r>
      <w:r>
        <w:rPr>
          <w:sz w:val="22"/>
          <w:szCs w:val="22"/>
        </w:rPr>
        <w:softHyphen/>
      </w:r>
      <w:r>
        <w:rPr>
          <w:spacing w:val="-2"/>
          <w:sz w:val="22"/>
          <w:szCs w:val="22"/>
        </w:rPr>
        <w:t>oltáro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 de Ginger! – mondta Rhoda. – Legalább a nagytiszteletű úr előtt n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Bocsásson meg, Mr. Dane Calthrop.</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emmi baj – mondta ragyogva a lelkész. –Ahogy a klasszikusok mondják... – majd görögül folytatta.</w:t>
      </w:r>
    </w:p>
    <w:p>
      <w:pPr>
        <w:pStyle w:val="Normal"/>
        <w:widowControl w:val="false"/>
        <w:autoSpaceDE w:val="false"/>
        <w:ind w:firstLine="284"/>
        <w:jc w:val="both"/>
        <w:rPr/>
      </w:pPr>
      <w:r>
        <w:rPr>
          <w:spacing w:val="-2"/>
          <w:sz w:val="22"/>
          <w:szCs w:val="22"/>
        </w:rPr>
        <w:t>Az elismerés rövid csendje után visszatértem a megkezdett témáho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Változatlanul szeretném tudni, kik laknak a házban. Miss Grey és még kicsoda?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ele lakik egy barátnője, Sybil Stamfordis. Azt hiszem, ő a médium. Bizonyára láttad errefelé. Sok szkarabeuszt meg gyöngyöt visel, és néha szárit vesz fel. Nem értem, mért, hiszen sohasem járt Indiáb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után ott van Bella – folytatta Mrs. Dane Calthrop. – A szakácsnőjük – tette hozzá magyarázólag. – És ő is boszorkány. Egy Little Dunnint nevű faluból jött. Arrafelé nagy híre volt a boszorkányságnak. Családi örökség. A mamája is boszorkány volt.</w:t>
      </w:r>
    </w:p>
    <w:p>
      <w:pPr>
        <w:pStyle w:val="Normal"/>
        <w:widowControl w:val="false"/>
        <w:autoSpaceDE w:val="false"/>
        <w:ind w:firstLine="284"/>
        <w:jc w:val="both"/>
        <w:rPr/>
      </w:pPr>
      <w:r>
        <w:rPr>
          <w:spacing w:val="-2"/>
          <w:sz w:val="22"/>
          <w:szCs w:val="22"/>
        </w:rPr>
        <w:t>Mindezt a legtárgyilagosabb hangon közöl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Úgy mondja, Mrs. Dane Calthrop, mintha hinne a boszorkányokban – mond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persze hogy hiszek. Nincs ebben semmi rejtélyes vagy titokzatos. Egészen természetes dolog. Családi vagyon, amit az ember örököl. A gyerekeknek megmondják, hogy ne hecceljék a macskádat, és az emberek időnként túrót vagy egy-két üveg házi lekvárt hoznak.</w:t>
      </w:r>
    </w:p>
    <w:p>
      <w:pPr>
        <w:pStyle w:val="Normal"/>
        <w:widowControl w:val="false"/>
        <w:autoSpaceDE w:val="false"/>
        <w:ind w:firstLine="284"/>
        <w:jc w:val="both"/>
        <w:rPr>
          <w:spacing w:val="-2"/>
          <w:sz w:val="22"/>
          <w:szCs w:val="22"/>
        </w:rPr>
      </w:pPr>
      <w:r>
        <w:rPr>
          <w:spacing w:val="-2"/>
          <w:sz w:val="22"/>
          <w:szCs w:val="22"/>
        </w:rPr>
        <w:t>Kétkedően pillantottam rá. Láthatólag komolyan beszé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ybil ma segített is nekünk. Jósolt – mondta Rhoda. – A zöld sátorban volt. Szerintem egészen jól csinálj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kem csodálatos jövőt ígért – mondta Ginger. – Pénzhez jutok. Egy csinos férfi érkezik a tengerentúlról, két férjem lesz és hat gyerekem. Igazán roppant nagylelkű vo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áttam, amikor a Curtis lány vihogva jött ki a sátorból – mesélte Rhoda. – És utána nagyon ridegen bánt az udvarlójával. Azt mondta neki, nem ő az egyetlen férfi a világo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egény Tom – mondta erre Rhoda férje. – Legalább visszavágott nek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át persze. Én viszont nem árulom el, nekem mit jósolt – mondta. – Talán nem örülnél neki, kislány.</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omnak igaza va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z öreg Mrs. Parker egészen elszontyolodott – nevetett Ginger. – Azt mondta, tiszta bolondság. “Nehogymán elhiggyék ma</w:t>
      </w:r>
      <w:r>
        <w:rPr>
          <w:sz w:val="22"/>
          <w:szCs w:val="22"/>
        </w:rPr>
        <w:softHyphen/>
      </w:r>
      <w:r>
        <w:rPr>
          <w:spacing w:val="-2"/>
          <w:sz w:val="22"/>
          <w:szCs w:val="22"/>
        </w:rPr>
        <w:t>guk ketten.” Aztán Mrs. Cripps bekapcsolódott: “Nagyon jól tudod, Lizzie – mondta –, hogy Miss Stamfordis olyasmiket lát, amit más nem, és Miss Grey meg tudja mondani, hogy melyik napon történik haláleset. Ő ugyan sohasem téved. Néha a hideg futkározik tőle a hátamon.” És erre Mrs. Parker azt mondta: “A halál – az más. Ahhoz adottság kell.” És Mrs. Cripps azt felelte: “Nem szeretném hármuk közül egyiket se megbántani, az már bizto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Roppant izgalmasan hangzik az egész. Boldogan találkoznék velük – mondta Mrs. Oliver sóvárogv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olnap odavisszük magukat – ígérte Despard ezredes. – Igazán érdemes megnézni azt a régi fogadót. Nagyon ügyesen mo</w:t>
      </w:r>
      <w:r>
        <w:rPr>
          <w:sz w:val="22"/>
          <w:szCs w:val="22"/>
        </w:rPr>
        <w:softHyphen/>
      </w:r>
      <w:r>
        <w:rPr>
          <w:spacing w:val="-2"/>
          <w:sz w:val="22"/>
          <w:szCs w:val="22"/>
        </w:rPr>
        <w:t>dernizálták, és a régi jellege is megmarad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eggel fel hívom Thyrzát – mondta Rhoda.</w:t>
      </w:r>
    </w:p>
    <w:p>
      <w:pPr>
        <w:pStyle w:val="Normal"/>
        <w:widowControl w:val="false"/>
        <w:autoSpaceDE w:val="false"/>
        <w:ind w:firstLine="284"/>
        <w:jc w:val="both"/>
        <w:rPr>
          <w:spacing w:val="-2"/>
          <w:sz w:val="22"/>
          <w:szCs w:val="22"/>
        </w:rPr>
      </w:pPr>
      <w:r>
        <w:rPr>
          <w:spacing w:val="-2"/>
          <w:sz w:val="22"/>
          <w:szCs w:val="22"/>
        </w:rPr>
        <w:t>Be kell vallanom, kissé lelombozódva mentem aludni...</w:t>
      </w:r>
    </w:p>
    <w:p>
      <w:pPr>
        <w:pStyle w:val="Normal"/>
        <w:widowControl w:val="false"/>
        <w:autoSpaceDE w:val="false"/>
        <w:ind w:firstLine="284"/>
        <w:jc w:val="both"/>
        <w:rPr/>
      </w:pPr>
      <w:r>
        <w:rPr>
          <w:spacing w:val="-2"/>
          <w:sz w:val="22"/>
          <w:szCs w:val="22"/>
        </w:rPr>
        <w:t>Az agyamban a Sárgaszínű Ló valami ismeretlen és gyanús jelképként élt, és erre kiderül, hogy szó sincs ilyesmiről. Hacsak másutt nincs egy másik Sárgaszínű Ló. Ezen töprengtem, míg el nem aludtam.</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2</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Másnap, vasárnap, mindenki bágyadtabb volt egy kissé. Olyan “vége a vendégségnek” hangulat volt. A gyepen a sátrak kókad</w:t>
      </w:r>
      <w:r>
        <w:rPr>
          <w:sz w:val="22"/>
          <w:szCs w:val="22"/>
        </w:rPr>
        <w:softHyphen/>
      </w:r>
      <w:r>
        <w:rPr>
          <w:spacing w:val="-2"/>
          <w:sz w:val="22"/>
          <w:szCs w:val="22"/>
        </w:rPr>
        <w:t>tan lebegtek a szélben, arra várva, hogy a szállítómunkások lebontsák őket. Hétfőn majd munkához látunk, felmérjük a károkat és rendet rakunk. Rhoda bölcsen úgy rendelkezett, hogy a mai napon a lehető legkevesebbet tartózkodjunk otthon.</w:t>
      </w:r>
    </w:p>
    <w:p>
      <w:pPr>
        <w:pStyle w:val="Normal"/>
        <w:widowControl w:val="false"/>
        <w:autoSpaceDE w:val="false"/>
        <w:ind w:firstLine="284"/>
        <w:jc w:val="both"/>
        <w:rPr/>
      </w:pPr>
      <w:r>
        <w:rPr>
          <w:spacing w:val="-2"/>
          <w:sz w:val="22"/>
          <w:szCs w:val="22"/>
        </w:rPr>
        <w:t>Mindannyian elmentünk a templomba, és tisztelettudóan végighallgattuk Mr. Dane Calthrop prédikációját Ésaiás próféta könyvének egy fejezetéről, mely nem annyira a valláshoz, mint inkább a perzsa történelemhez kapcsolód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r. Venablesnél ebédelünk – mondta a szertartás után Rhoda. – Biztosan megkedveled őt, Mark. Nagyon érdekes ember. Sokfelé járt, és sokat próbált. Rengeteg érdekességet tud. Úgy három éve megvásárolta Priors Court-ot, az átalakítás egy vagyonba kerülhetett. Paralízise volt, félig nyomorék, és tolókocsiban közlekedik. S ez annál is szomorúbb eset, hiszen, ahogy tudom, a betegsége előtt sokat utazott. Természetesen rengeteg a pénze, és mint már mondtam; gyönyörűen rendbe hozatta a házat, ami azelőtt egy romhalmaz volt. Most tele van csodálatos holmikkal. Mr. Venablest mostanában az árverések érdeklik legjobban.</w:t>
      </w:r>
    </w:p>
    <w:p>
      <w:pPr>
        <w:pStyle w:val="Normal"/>
        <w:widowControl w:val="false"/>
        <w:autoSpaceDE w:val="false"/>
        <w:ind w:firstLine="284"/>
        <w:jc w:val="both"/>
        <w:rPr/>
      </w:pPr>
      <w:r>
        <w:rPr>
          <w:spacing w:val="-2"/>
          <w:sz w:val="22"/>
          <w:szCs w:val="22"/>
        </w:rPr>
        <w:t>Priors Court csak néhány mérföldre volt. Autóval érkeztünk, s házigazdánk a tolókocsijában jött elénk a hallb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agyon örülök, hogy eljöttek – mondta szívélyesen. – Tegnap bizonyára nagyon elfáradtak. Nagy siker volt a rendezvénye, Rhoda.</w:t>
      </w:r>
    </w:p>
    <w:p>
      <w:pPr>
        <w:pStyle w:val="Normal"/>
        <w:widowControl w:val="false"/>
        <w:autoSpaceDE w:val="false"/>
        <w:ind w:firstLine="284"/>
        <w:jc w:val="both"/>
        <w:rPr/>
      </w:pPr>
      <w:r>
        <w:rPr>
          <w:spacing w:val="-2"/>
          <w:sz w:val="22"/>
          <w:szCs w:val="22"/>
        </w:rPr>
        <w:t>Mr. Venables körülbelül ötvenéves volt, keskeny arcából feltűnően kiemelkedett horgas, ragadozószerű orra. Kihajtott ke</w:t>
      </w:r>
      <w:r>
        <w:rPr>
          <w:sz w:val="22"/>
          <w:szCs w:val="22"/>
        </w:rPr>
        <w:softHyphen/>
      </w:r>
      <w:r>
        <w:rPr>
          <w:spacing w:val="-2"/>
          <w:sz w:val="22"/>
          <w:szCs w:val="22"/>
        </w:rPr>
        <w:t>ménygallérú inget viselt, amitől kissé régimódinak hatott.</w:t>
      </w:r>
    </w:p>
    <w:p>
      <w:pPr>
        <w:pStyle w:val="Normal"/>
        <w:widowControl w:val="false"/>
        <w:autoSpaceDE w:val="false"/>
        <w:ind w:firstLine="284"/>
        <w:jc w:val="both"/>
        <w:rPr/>
      </w:pPr>
      <w:r>
        <w:rPr>
          <w:spacing w:val="-2"/>
          <w:sz w:val="22"/>
          <w:szCs w:val="22"/>
        </w:rPr>
        <w:t>Rhoda mindenkit bemutatott. Venables rámosolygott Mrs. Oliver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gnap láttam a hölgyet munka közben – mondta. – Hat dedikált kötetét sikerült megszereznem. Hat karácsonyi ajándék meg van oldva. Igazán nagyszerű könyveket ír, Miss Oliver. Csak írjon minél többet. Soha nem elég. – Gingerre kacsin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majdnem hozzásegített egy élő kacsához, ifjú hölgy. – Majd hozzám fordult, – Élvezetes olvasmány volt a múlt hónapi Szemlé-ben megjelent cikk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agyon hálás vagyok, hogy eljött a vásárra, Mr. Venables – mondta Rhoda. – Miután elküldte nekünk azt a bőkezű csekket, nem is reméltem, hogy személyesen is lesz szerencsé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én nagyon élvezem az ilyesfajta rendezvényeket. Hozzátartoznak az angol vidéki élethez, igaz? Egy szörnyűséges, pufók képű babával lettem gazdagabb, amit karikadobással nyertem, és elsőrangú, bár hihetetlen jövőt jósolt nekem a mi Sybilünk, aki aranyozott turbánt és fél tonna hamis egyiptomi gyöngyöt vise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Jó öreg Sybil – mondta Despard ezredes. – Ma délután Thyrzánál teázunk. Nagyon érdekes a házu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Sárgaszínű Ló</w:t>
      </w:r>
      <w:r>
        <w:rPr>
          <w:i/>
          <w:iCs/>
          <w:spacing w:val="-2"/>
          <w:sz w:val="22"/>
          <w:szCs w:val="22"/>
        </w:rPr>
        <w:t xml:space="preserve">? </w:t>
      </w:r>
      <w:r>
        <w:rPr>
          <w:spacing w:val="-2"/>
          <w:sz w:val="22"/>
          <w:szCs w:val="22"/>
        </w:rPr>
        <w:t>Bizony az. Bárcsak fogadó maradt volna. Az az érzésem, hogy annak a háznak rejtélyes, ám szokatlanul gonosz múltja van. Nem hiszem, hogy csempészközpont lett volna, ahhoz messze vagyunk a tengertől. De lehetett útonállók talál</w:t>
      </w:r>
      <w:r>
        <w:rPr>
          <w:sz w:val="22"/>
          <w:szCs w:val="22"/>
        </w:rPr>
        <w:softHyphen/>
      </w:r>
      <w:r>
        <w:rPr>
          <w:spacing w:val="-2"/>
          <w:sz w:val="22"/>
          <w:szCs w:val="22"/>
        </w:rPr>
        <w:t>kahelye. Esetleg gazdag utazók töltöttek ott egy-egy éjszakát, s többet nem látta őkel senki. Most meg három öreglány lakhelyévé szelidítetté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Én nem így látom őket! – kiáltott fel Rhoda. – Sybil Stamfordis a szárijaiban meg a gyöngyeivel, amint mindig lát valamit az emberek feje körül, ő valóban mulatságos; de nem gondolja, hogy Thyrzában tényleg van valami félelmetes? Thyrza belelát a gon</w:t>
      </w:r>
      <w:r>
        <w:rPr>
          <w:sz w:val="22"/>
          <w:szCs w:val="22"/>
        </w:rPr>
        <w:softHyphen/>
      </w:r>
      <w:r>
        <w:rPr>
          <w:spacing w:val="-2"/>
          <w:sz w:val="22"/>
          <w:szCs w:val="22"/>
        </w:rPr>
        <w:t>dolatainkba. Nem állítja, hogy jóstehetsége van, de mindenki tudja ról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llesleg Bella távolról sem öreglány, hiszen két férjet temetett el – tette hozzá Despard ezrede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kkor a hölgy bocsánatáért esedezem – nevetett Venable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ezek a gyanús halálesetek a környéken – folytatta Despard. – Azt beszélik, Bellának nem tetszettek a szomszédai, szem</w:t>
      </w:r>
      <w:r>
        <w:rPr>
          <w:sz w:val="22"/>
          <w:szCs w:val="22"/>
        </w:rPr>
        <w:softHyphen/>
      </w:r>
      <w:r>
        <w:rPr>
          <w:spacing w:val="-2"/>
          <w:sz w:val="22"/>
          <w:szCs w:val="22"/>
        </w:rPr>
        <w:t>mel verte őket, azok megbetegedtek és meghalt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 is felejtettem, hogy ő a helyi boszorkány. Legalábbis Mrs. Jane Calthrop azt állítj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Érdekes dolog a boszorkányság – mondta elgondolkodva Venables. – A világon mindenütt fellelhető, csak eltérő formákban. Amikor Kelet-Afrikában voltam...</w:t>
      </w:r>
    </w:p>
    <w:p>
      <w:pPr>
        <w:pStyle w:val="Normal"/>
        <w:widowControl w:val="false"/>
        <w:autoSpaceDE w:val="false"/>
        <w:ind w:firstLine="284"/>
        <w:jc w:val="both"/>
        <w:rPr>
          <w:spacing w:val="-2"/>
          <w:sz w:val="22"/>
          <w:szCs w:val="22"/>
        </w:rPr>
      </w:pPr>
      <w:r>
        <w:rPr>
          <w:spacing w:val="-2"/>
          <w:sz w:val="22"/>
          <w:szCs w:val="22"/>
        </w:rPr>
        <w:t xml:space="preserve">Könnyeden és szórakoztatóan beszélt a témáról. Mesélt az afrikai varázslókról, Borneó szigetének kevéssé ismert kultuszairól. Megígérte, ebéd után megmutat néhány nyugat-afrikai varázslómaszkot...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égvilágon minden van ebben a házban – jelentette ki nevetve Rhod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 a férfi vállat vont –, ha az ember nem juthat el mindenhova, akkor mindent ide kell hozatnia.</w:t>
      </w:r>
    </w:p>
    <w:p>
      <w:pPr>
        <w:pStyle w:val="Normal"/>
        <w:widowControl w:val="false"/>
        <w:autoSpaceDE w:val="false"/>
        <w:ind w:firstLine="284"/>
        <w:jc w:val="both"/>
        <w:rPr>
          <w:spacing w:val="-2"/>
          <w:sz w:val="22"/>
          <w:szCs w:val="22"/>
        </w:rPr>
      </w:pPr>
      <w:r>
        <w:rPr>
          <w:spacing w:val="-2"/>
          <w:sz w:val="22"/>
          <w:szCs w:val="22"/>
        </w:rPr>
        <w:t>Egy pillanatra keserűséggel telt meg a hangja. Gyors pillantást vetett megbénult lábair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Pedig a világ oly sok csodát kínál – folytatta. – Azt hiszem, ez lett a vesztem. Mennyi tudni- és látnivaló akad. Amit lehetett, a maga idején meg is néztem. És az életemben ma is van némi vigas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ért éppen ide költözött? – kérdezte Mrs. Oliver hirtelen.</w:t>
      </w:r>
    </w:p>
    <w:p>
      <w:pPr>
        <w:pStyle w:val="Normal"/>
        <w:widowControl w:val="false"/>
        <w:autoSpaceDE w:val="false"/>
        <w:ind w:firstLine="284"/>
        <w:jc w:val="both"/>
        <w:rPr/>
      </w:pPr>
      <w:r>
        <w:rPr>
          <w:spacing w:val="-2"/>
          <w:sz w:val="22"/>
          <w:szCs w:val="22"/>
        </w:rPr>
        <w:t>A többiek kissé feszengtek, mert a tragédia szinte kézzelfogható közelségbe került. De Mrs. Olivert mindez nem befolyásolta. Azért kérdezte, mert kiváncsi volt. És őszinte kíváncsisága helyreállította a vidám hangulatot.</w:t>
      </w:r>
    </w:p>
    <w:p>
      <w:pPr>
        <w:pStyle w:val="Normal"/>
        <w:widowControl w:val="false"/>
        <w:autoSpaceDE w:val="false"/>
        <w:ind w:firstLine="284"/>
        <w:jc w:val="both"/>
        <w:rPr/>
      </w:pPr>
      <w:r>
        <w:rPr>
          <w:spacing w:val="-2"/>
          <w:sz w:val="22"/>
          <w:szCs w:val="22"/>
        </w:rPr>
        <w:t>Venables fürkészően pillantott rá.</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Árulja el – ismételte Mrs. Oliver –, miért éppen ide költözött? Hiszen olyan messze van mindentől. Élnek errefelé baráta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Azért választottam a világnak ezt a zugát, mert errefelé nincsenek barátaim.</w:t>
      </w:r>
    </w:p>
    <w:p>
      <w:pPr>
        <w:pStyle w:val="Normal"/>
        <w:widowControl w:val="false"/>
        <w:autoSpaceDE w:val="false"/>
        <w:ind w:firstLine="284"/>
        <w:jc w:val="both"/>
        <w:rPr/>
      </w:pPr>
      <w:r>
        <w:rPr>
          <w:spacing w:val="-2"/>
          <w:sz w:val="22"/>
          <w:szCs w:val="22"/>
        </w:rPr>
        <w:t>Halvány, gunyoros mosoly jelent meg az ajkán. Elgondolkodtam, vajon milyen hatással lehet rá a rokkantsága. Vajon mély nyomot hagyott benne a korlátlan mozgás hiánya, meg az, hogy többé nem ismerhet meg ismeretlen tájakat? Vagy viszonylag hig</w:t>
      </w:r>
      <w:r>
        <w:rPr>
          <w:sz w:val="22"/>
          <w:szCs w:val="22"/>
        </w:rPr>
        <w:softHyphen/>
      </w:r>
      <w:r>
        <w:rPr>
          <w:spacing w:val="-2"/>
          <w:sz w:val="22"/>
          <w:szCs w:val="22"/>
        </w:rPr>
        <w:t>gadtan, szellemi nagyságához méltón próbál alkalmazkodni a megváltozott körülményekhez?</w:t>
      </w:r>
    </w:p>
    <w:p>
      <w:pPr>
        <w:pStyle w:val="Normal"/>
        <w:widowControl w:val="false"/>
        <w:autoSpaceDE w:val="false"/>
        <w:ind w:firstLine="284"/>
        <w:jc w:val="both"/>
        <w:rPr>
          <w:spacing w:val="-2"/>
          <w:sz w:val="22"/>
          <w:szCs w:val="22"/>
        </w:rPr>
      </w:pPr>
      <w:r>
        <w:rPr>
          <w:spacing w:val="-2"/>
          <w:sz w:val="22"/>
          <w:szCs w:val="22"/>
        </w:rPr>
        <w:t>Mintha a gondolataimat olvasná, Venables megszóla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 cikkében a “nagyság” szó értelmét elemezte, a Keleten és Nyugaton hozzátapadt jelentéseket vizsgálta. De vajon ma, itt Angliában, mire gondolunk, amikor valakiről azt mondjuk: “nagy embe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rmészetesen intellektuális nagyságra – válaszoltam –, és talán erkölcsi erőre is.</w:t>
      </w:r>
    </w:p>
    <w:p>
      <w:pPr>
        <w:pStyle w:val="Normal"/>
        <w:widowControl w:val="false"/>
        <w:autoSpaceDE w:val="false"/>
        <w:ind w:firstLine="284"/>
        <w:jc w:val="both"/>
        <w:rPr/>
      </w:pPr>
      <w:r>
        <w:rPr>
          <w:spacing w:val="-2"/>
          <w:sz w:val="22"/>
          <w:szCs w:val="22"/>
        </w:rPr>
        <w:t>Rám nézett, a szeme tiszta volt és fénylő.</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gyis akkor a gonosz ember nem lehet nagy ember? – kérdezt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Dehogynem! – kiáltott fel Rhoda. – Például Napóleon vagy Hitler, és még sokan mások. Mindnyájan nagy emberek volt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ért, amit véghezvittek? – kérdezte Despard. – Kíváncsi vagyok, mit gondolnánk felőlük, ha személyesen, ismertük volna őket.</w:t>
      </w:r>
    </w:p>
    <w:p>
      <w:pPr>
        <w:pStyle w:val="Normal"/>
        <w:widowControl w:val="false"/>
        <w:autoSpaceDE w:val="false"/>
        <w:ind w:firstLine="284"/>
        <w:jc w:val="both"/>
        <w:rPr/>
      </w:pPr>
      <w:r>
        <w:rPr>
          <w:spacing w:val="-2"/>
          <w:sz w:val="22"/>
          <w:szCs w:val="22"/>
        </w:rPr>
        <w:t>Ginger előrehajolt; beletúrt sárgarépaszínű hajáb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rdekes gondolat – mondta. – Nem lehet, hogy valójában szánalmas, méreten aluli figurák voltak? Páváskodó, affektáló, tel</w:t>
      </w:r>
      <w:r>
        <w:rPr>
          <w:sz w:val="22"/>
          <w:szCs w:val="22"/>
        </w:rPr>
        <w:softHyphen/>
      </w:r>
      <w:r>
        <w:rPr>
          <w:spacing w:val="-2"/>
          <w:sz w:val="22"/>
          <w:szCs w:val="22"/>
        </w:rPr>
        <w:t>jesen alkalmatlan egyének, akik csupán a világ földig rombolása árán lettek valak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nem – felelte erre szenvedélyesen Rhoda. – Ha ilyenek lettek volna, képtelenek lettek volna bármit véghezvin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tudom – mondta Mrs. Oliver. – Végső soron a legostobább gyerek is fel tudja gyújtani a ház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árjunk csak – mondta Venables. – Nem becsülhetjük le annyira a gonoszt, hogy nemlétezőnek tekintsük. A gonosz ugyanis létezik. És erős. Néha erősebb, mint a jó. Ez az igazság. Fel kell ismerni és harcolni kell ellene. Különben... – kinyújtotta a kezét. – Elnyel minket a sötétsé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n persze az ördög társaságában nevelkedtem – mondta Mrs. Oliver bocsánatkérően. – Vagy is én mindig hittem benne. Az is igaz, hogy mindig olyan idétlen volt. A patája, a farka, az egész. Ugrándozott, mint egy ripacs. A regényeimben gyakran szerepel kivételes képességű bűnöző – az emberek kedvelik az ilyesmit –, de egyre nehezebb kitalálni. Amíg a háttérben van, addig le</w:t>
      </w:r>
      <w:r>
        <w:rPr>
          <w:sz w:val="22"/>
          <w:szCs w:val="22"/>
        </w:rPr>
        <w:softHyphen/>
      </w:r>
      <w:r>
        <w:rPr>
          <w:spacing w:val="-2"/>
          <w:sz w:val="22"/>
          <w:szCs w:val="22"/>
        </w:rPr>
        <w:t>nyűgöző. Mihelyt megjelenik, valahogy egyszerre silánynak tűnik. Olyan kisszerű lesz. Mennyivel egyszerűbb sikkasztó bank</w:t>
      </w:r>
      <w:r>
        <w:rPr>
          <w:sz w:val="22"/>
          <w:szCs w:val="22"/>
        </w:rPr>
        <w:softHyphen/>
      </w:r>
      <w:r>
        <w:rPr>
          <w:spacing w:val="-2"/>
          <w:sz w:val="22"/>
          <w:szCs w:val="22"/>
        </w:rPr>
        <w:t>igazgatóról írni vagy egy férjről, aki meg akar szabadulni a feleségétől, hogy elvegye a gyerekek nevelőnőjét! Az ilyen helyzetek jóval természetesebbek; értik, ugye?</w:t>
      </w:r>
    </w:p>
    <w:p>
      <w:pPr>
        <w:pStyle w:val="Normal"/>
        <w:widowControl w:val="false"/>
        <w:autoSpaceDE w:val="false"/>
        <w:ind w:firstLine="284"/>
        <w:jc w:val="both"/>
        <w:rPr/>
      </w:pPr>
      <w:r>
        <w:rPr>
          <w:spacing w:val="-2"/>
          <w:sz w:val="22"/>
          <w:szCs w:val="22"/>
        </w:rPr>
        <w:t>Mindenki nevetett, és Mrs. Oliver pironkodva hozzátet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ég rosszul fogalmaztam, de ugye értik, mire gondolok?</w:t>
      </w:r>
    </w:p>
    <w:p>
      <w:pPr>
        <w:pStyle w:val="Normal"/>
        <w:widowControl w:val="false"/>
        <w:autoSpaceDE w:val="false"/>
        <w:ind w:firstLine="284"/>
        <w:jc w:val="both"/>
        <w:rPr/>
      </w:pPr>
      <w:r>
        <w:rPr>
          <w:spacing w:val="-2"/>
          <w:sz w:val="22"/>
          <w:szCs w:val="22"/>
        </w:rPr>
        <w:t>Erre azt feleltük, hogy minden világos.</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HATODIK FEJEZET</w:t>
      </w:r>
    </w:p>
    <w:p>
      <w:pPr>
        <w:pStyle w:val="Normal"/>
        <w:widowControl w:val="false"/>
        <w:autoSpaceDE w:val="false"/>
        <w:ind w:firstLine="284"/>
        <w:jc w:val="both"/>
        <w:rPr>
          <w:i/>
          <w:i/>
          <w:iCs/>
          <w:spacing w:val="-2"/>
          <w:sz w:val="22"/>
          <w:szCs w:val="22"/>
        </w:rPr>
      </w:pPr>
      <w:r>
        <w:rPr>
          <w:i/>
          <w:iCs/>
          <w:spacing w:val="-2"/>
          <w:sz w:val="22"/>
          <w:szCs w:val="22"/>
        </w:rPr>
        <w:t>Mark East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pPr>
      <w:r>
        <w:rPr>
          <w:spacing w:val="-2"/>
          <w:sz w:val="22"/>
          <w:szCs w:val="22"/>
        </w:rPr>
        <w:t>Négy óra után távoztunk Priors Courtból. A különlegesen ízletes ebéd után Venables körbevezetett minket a házában. Hal</w:t>
      </w:r>
      <w:r>
        <w:rPr>
          <w:sz w:val="22"/>
          <w:szCs w:val="22"/>
        </w:rPr>
        <w:softHyphen/>
      </w:r>
      <w:r>
        <w:rPr>
          <w:spacing w:val="-2"/>
          <w:sz w:val="22"/>
          <w:szCs w:val="22"/>
        </w:rPr>
        <w:t>latlanul élvezte, hogy megmutathatja nekünk különféle vagyontárgyait. Valóságos kincstár volt az otthon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Felveti a pénz – mondtam, miután elhagytuk a házat. – Azok a nefritkövek, meg az afrikai szobrok, nem is beszélve a meisseni és bow-i porcelánjairól. Micsoda ajándék egy ilyen szomszéd!</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hiszed, nem tudjuk? – mondta Rhoda. – A helybéliek zöme rendes ember, csak kissé unalmas. Hozzájuk képest Mr. Venables mindenképpen egzotiku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ogyan szerezte a vagyonát? – kérdezte Mrs. Oliver. – Vagy mindig gazdag volt?</w:t>
      </w:r>
    </w:p>
    <w:p>
      <w:pPr>
        <w:pStyle w:val="Normal"/>
        <w:widowControl w:val="false"/>
        <w:autoSpaceDE w:val="false"/>
        <w:ind w:firstLine="284"/>
        <w:jc w:val="both"/>
        <w:rPr/>
      </w:pPr>
      <w:r>
        <w:rPr>
          <w:spacing w:val="-2"/>
          <w:sz w:val="22"/>
          <w:szCs w:val="22"/>
        </w:rPr>
        <w:t>Despard kesernyésen megjegyezte, hogy manapság senki sem örökölhet nagy vagyont. Erről az örökösödési illeték és az adózási rendszer kezesked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aki azt mesélte róla – tette hozzá, – hogy rakodómunkásként kezdte, de ez elég valószínűtlenül hangzik. Soha nem beszél a gyerekkoráról vagy a családjáról. – Mrs. Oliver felé fordult. – Íme, maga előtt áll a Rejtélyek Embere.</w:t>
      </w:r>
    </w:p>
    <w:p>
      <w:pPr>
        <w:pStyle w:val="Normal"/>
        <w:widowControl w:val="false"/>
        <w:autoSpaceDE w:val="false"/>
        <w:ind w:firstLine="284"/>
        <w:jc w:val="both"/>
        <w:rPr>
          <w:spacing w:val="-2"/>
          <w:sz w:val="22"/>
          <w:szCs w:val="22"/>
        </w:rPr>
      </w:pPr>
      <w:r>
        <w:rPr>
          <w:spacing w:val="-2"/>
          <w:sz w:val="22"/>
          <w:szCs w:val="22"/>
        </w:rPr>
        <w:t>Mrs. Oliver erre megjegyezte, hogy mindig olyasmit ajánlanak fel neki, amihez nem fűlik a foga...</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A Sárgaszínű Ló valódi (és nem hamisított) favázas épület volt. Az utcától kicsit beljebb állt. Mögötte fallal elkerített kert volt, amitől valami kellemes, ódon jelleget kapott.</w:t>
      </w:r>
    </w:p>
    <w:p>
      <w:pPr>
        <w:pStyle w:val="Normal"/>
        <w:widowControl w:val="false"/>
        <w:autoSpaceDE w:val="false"/>
        <w:ind w:firstLine="284"/>
        <w:jc w:val="both"/>
        <w:rPr>
          <w:spacing w:val="-2"/>
          <w:sz w:val="22"/>
          <w:szCs w:val="22"/>
        </w:rPr>
      </w:pPr>
      <w:r>
        <w:rPr>
          <w:spacing w:val="-2"/>
          <w:sz w:val="22"/>
          <w:szCs w:val="22"/>
        </w:rPr>
        <w:t>Nem is próbáltam csalódásomat leplez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elég vészjósló – panaszoltam – Nincs atmoszféráj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Csak várjon amíg beér – mondta Ginger. Kiszálltunk az autóból, és a bejárati ajtó felé indultunk, amely jöttünkre kinyílt.</w:t>
      </w:r>
    </w:p>
    <w:p>
      <w:pPr>
        <w:pStyle w:val="Normal"/>
        <w:widowControl w:val="false"/>
        <w:autoSpaceDE w:val="false"/>
        <w:ind w:firstLine="284"/>
        <w:jc w:val="both"/>
        <w:rPr/>
      </w:pPr>
      <w:r>
        <w:rPr>
          <w:spacing w:val="-2"/>
          <w:sz w:val="22"/>
          <w:szCs w:val="22"/>
        </w:rPr>
        <w:t>A küszöbön Miss Thyrza Grey állt magas, kissé férfias jelenség; tweedkabátot és szoknyát viselt. Borzas, őszes haja magas homloka felett az égnek meredt, hatalmas, horgas orra és nagyon átható kék szeme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a végre! – mondta barátságos basszus hangon. – Már azt hittem, elvesztek.</w:t>
      </w:r>
    </w:p>
    <w:p>
      <w:pPr>
        <w:pStyle w:val="Normal"/>
        <w:widowControl w:val="false"/>
        <w:autoSpaceDE w:val="false"/>
        <w:ind w:firstLine="284"/>
        <w:jc w:val="both"/>
        <w:rPr>
          <w:spacing w:val="-2"/>
          <w:sz w:val="22"/>
          <w:szCs w:val="22"/>
        </w:rPr>
      </w:pPr>
      <w:r>
        <w:rPr>
          <w:spacing w:val="-2"/>
          <w:sz w:val="22"/>
          <w:szCs w:val="22"/>
        </w:rPr>
        <w:t>Tweedbe bújtatott válla felett a hall sötétjében kémlelő arcot pillantottam meg. Különös volt, csaknem formátlan, amilyet agyagból gyúrnak a gyerekek, amikor beszabadulnak egy szobrász műtermébe. Ilyen arcokat, jutott hirtelen eszembe, az olasz vagy flamand primitív festmények nyüzsgő embertömegében láthat az ember.</w:t>
      </w:r>
    </w:p>
    <w:p>
      <w:pPr>
        <w:pStyle w:val="Normal"/>
        <w:widowControl w:val="false"/>
        <w:autoSpaceDE w:val="false"/>
        <w:ind w:firstLine="284"/>
        <w:jc w:val="both"/>
        <w:rPr>
          <w:spacing w:val="-2"/>
          <w:sz w:val="22"/>
          <w:szCs w:val="22"/>
        </w:rPr>
      </w:pPr>
      <w:r>
        <w:rPr>
          <w:spacing w:val="-2"/>
          <w:sz w:val="22"/>
          <w:szCs w:val="22"/>
        </w:rPr>
        <w:t>Rhoda bemutatott bennünket, és elmesélte, hogy Mr. Venables házában ebédeltü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 mondta Miss Grey.– Most már értem! Ínyencek! Kitűnő az olasz szakácsa. És kincstárának valamennyi kincse remek</w:t>
      </w:r>
      <w:r>
        <w:rPr>
          <w:sz w:val="22"/>
          <w:szCs w:val="22"/>
        </w:rPr>
        <w:softHyphen/>
      </w:r>
      <w:r>
        <w:rPr>
          <w:spacing w:val="-2"/>
          <w:sz w:val="22"/>
          <w:szCs w:val="22"/>
        </w:rPr>
        <w:t>mű. Ó, hiszen szegénynek szüksége van valami örömre is. De kérem, jöjjenek be. Nagyon büszkék vagyunk a házunkra. Ti</w:t>
      </w:r>
      <w:r>
        <w:rPr>
          <w:sz w:val="22"/>
          <w:szCs w:val="22"/>
        </w:rPr>
        <w:softHyphen/>
      </w:r>
      <w:r>
        <w:rPr>
          <w:spacing w:val="-2"/>
          <w:sz w:val="22"/>
          <w:szCs w:val="22"/>
        </w:rPr>
        <w:t>zenötödik századi – egyes részei tizennegyedik századiak.</w:t>
      </w:r>
    </w:p>
    <w:p>
      <w:pPr>
        <w:pStyle w:val="Normal"/>
        <w:widowControl w:val="false"/>
        <w:autoSpaceDE w:val="false"/>
        <w:ind w:firstLine="284"/>
        <w:jc w:val="both"/>
        <w:rPr/>
      </w:pPr>
      <w:r>
        <w:rPr>
          <w:spacing w:val="-2"/>
          <w:sz w:val="22"/>
          <w:szCs w:val="22"/>
        </w:rPr>
        <w:t>A hall alacsony volt és sötét; az emeletre csigalépcső vezetett. A széles kandalló felett egy bekeretezett kép lóg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régi fogadó cégére – válaszolta pillantásomra Miss Grey. – Nem sokat lát belőle ennél a világításnál. A Sárgaszínű Ló.</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ajd én rendbe hozom a képet – mondta Ginger – Hiszen már megígértem. Csodát művelek vel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icsit félek – modta Thyrza Grey, majd kihívóan hozzátette: – És ha tönkretesz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hogy teszem tönkre – mondta felháborodva Ginger. – Ez a foglalkozásom. A londoni képtáraknak dolgozom – tette hozzá magyarázatképpen. – Érdekes munk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modern képrestaurálást meg kell szokni –mondta Thyrza. – Ha mostanában betévedek a National Gallerybe, eláll a szív</w:t>
      </w:r>
      <w:r>
        <w:rPr>
          <w:sz w:val="22"/>
          <w:szCs w:val="22"/>
        </w:rPr>
        <w:softHyphen/>
      </w:r>
      <w:r>
        <w:rPr>
          <w:spacing w:val="-2"/>
          <w:sz w:val="22"/>
          <w:szCs w:val="22"/>
        </w:rPr>
        <w:t>verésem. Minden kép úgy néz ki, mintha a legújabb mosóporban kimosták voln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lehet minden kép sötét vagy mustárszínű – tiltakozott Ginger. Az egykori fogadó cégérére pillantott. – Sokkal több látszana belőle. Talán a lovon ül is valaki.</w:t>
      </w:r>
    </w:p>
    <w:p>
      <w:pPr>
        <w:pStyle w:val="Normal"/>
        <w:widowControl w:val="false"/>
        <w:autoSpaceDE w:val="false"/>
        <w:ind w:firstLine="284"/>
        <w:jc w:val="both"/>
        <w:rPr/>
      </w:pPr>
      <w:r>
        <w:rPr>
          <w:spacing w:val="-2"/>
          <w:sz w:val="22"/>
          <w:szCs w:val="22"/>
        </w:rPr>
        <w:t>Odaléptem hozzá, és együtt nézegettük a képet. Kidolgozatlan festmény volt, csupán az idő és a kosz kölcsönzött neki kétes ér</w:t>
      </w:r>
      <w:r>
        <w:rPr>
          <w:sz w:val="22"/>
          <w:szCs w:val="22"/>
        </w:rPr>
        <w:softHyphen/>
      </w:r>
      <w:r>
        <w:rPr>
          <w:spacing w:val="-2"/>
          <w:sz w:val="22"/>
          <w:szCs w:val="22"/>
        </w:rPr>
        <w:t>téket. A kivehetetlen háttérben szinte ragyogott a sárga színű mé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é, Sybil! – kiáltotta Thyrza Grey –, képzeld, a szemtelen vendégek ócsárolják a lovunkat!</w:t>
      </w:r>
    </w:p>
    <w:p>
      <w:pPr>
        <w:pStyle w:val="Normal"/>
        <w:widowControl w:val="false"/>
        <w:autoSpaceDE w:val="false"/>
        <w:ind w:firstLine="284"/>
        <w:jc w:val="both"/>
        <w:rPr>
          <w:spacing w:val="-2"/>
          <w:sz w:val="22"/>
          <w:szCs w:val="22"/>
        </w:rPr>
      </w:pPr>
      <w:r>
        <w:rPr>
          <w:spacing w:val="-2"/>
          <w:sz w:val="22"/>
          <w:szCs w:val="22"/>
        </w:rPr>
        <w:t>Az ajtón belépett Miss Sybil Stamfordis.</w:t>
      </w:r>
    </w:p>
    <w:p>
      <w:pPr>
        <w:pStyle w:val="Normal"/>
        <w:widowControl w:val="false"/>
        <w:autoSpaceDE w:val="false"/>
        <w:ind w:firstLine="284"/>
        <w:jc w:val="both"/>
        <w:rPr/>
      </w:pPr>
      <w:r>
        <w:rPr>
          <w:spacing w:val="-2"/>
          <w:sz w:val="22"/>
          <w:szCs w:val="22"/>
        </w:rPr>
        <w:t>Magas, karcsú nő volt, fekete haja meglehetősen zsírosnak tetszett, arcán negédes kifejezés ült, a szája egy haléra emlé</w:t>
      </w:r>
      <w:r>
        <w:rPr>
          <w:sz w:val="22"/>
          <w:szCs w:val="22"/>
        </w:rPr>
        <w:softHyphen/>
      </w:r>
      <w:r>
        <w:rPr>
          <w:spacing w:val="-2"/>
          <w:sz w:val="22"/>
          <w:szCs w:val="22"/>
        </w:rPr>
        <w:t>keztetett. Élénk smaragdzöld szárit viselt, amitől cseppet sem lett előnyösebb a megjelenése. Halk és elfúló hangja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a mi szegény, drága lovunk.– mondta. – Ahogy megláttuk ezt a régi cégért, rögtön beleszerettünk. Szerintem ezért is vettük meg a házat. Nem igaz, Thyrza? De kérem, jöjjenek beljebb.</w:t>
      </w:r>
    </w:p>
    <w:p>
      <w:pPr>
        <w:pStyle w:val="Normal"/>
        <w:widowControl w:val="false"/>
        <w:autoSpaceDE w:val="false"/>
        <w:ind w:firstLine="284"/>
        <w:jc w:val="both"/>
        <w:rPr>
          <w:spacing w:val="-2"/>
          <w:sz w:val="22"/>
          <w:szCs w:val="22"/>
        </w:rPr>
      </w:pPr>
      <w:r>
        <w:rPr>
          <w:spacing w:val="-2"/>
          <w:sz w:val="22"/>
          <w:szCs w:val="22"/>
        </w:rPr>
        <w:t>Az apró, négyzet alakú szoba, ahova bevezetett minket, valószínűleg egykor az ivó lehetett. A festett vászondrapériák és a Chippendale-bútorok arra utaltak, hogy ma egy hölgy vidéki stílusban berendezett nappali szobája. A vázákban krizantémok voltak.</w:t>
      </w:r>
    </w:p>
    <w:p>
      <w:pPr>
        <w:pStyle w:val="Normal"/>
        <w:widowControl w:val="false"/>
        <w:autoSpaceDE w:val="false"/>
        <w:ind w:firstLine="284"/>
        <w:jc w:val="both"/>
        <w:rPr/>
      </w:pPr>
      <w:r>
        <w:rPr>
          <w:spacing w:val="-2"/>
          <w:sz w:val="22"/>
          <w:szCs w:val="22"/>
        </w:rPr>
        <w:t>Azután megmutatták nekünk a kertet – nyáron nagyon kellemes hely lehet –, és mire visszatértünk a házba, az asztalt már meg</w:t>
      </w:r>
      <w:r>
        <w:rPr>
          <w:sz w:val="22"/>
          <w:szCs w:val="22"/>
        </w:rPr>
        <w:softHyphen/>
      </w:r>
      <w:r>
        <w:rPr>
          <w:spacing w:val="-2"/>
          <w:sz w:val="22"/>
          <w:szCs w:val="22"/>
        </w:rPr>
        <w:t>terítették a teázáshoz. Szendvicsek voltak, házi sütemény, és amikor leültünk, az öregasszony, akinek az arcát a hallban egy pil</w:t>
      </w:r>
      <w:r>
        <w:rPr>
          <w:sz w:val="22"/>
          <w:szCs w:val="22"/>
        </w:rPr>
        <w:softHyphen/>
      </w:r>
      <w:r>
        <w:rPr>
          <w:spacing w:val="-2"/>
          <w:sz w:val="22"/>
          <w:szCs w:val="22"/>
        </w:rPr>
        <w:t>lanatra már láttam, bejött, a kezében ezüst teáskannával. Egyszerű sötétzöld ruhát viselt. Közelebbről szemügyre véve is olyan be</w:t>
      </w:r>
      <w:r>
        <w:rPr>
          <w:sz w:val="22"/>
          <w:szCs w:val="22"/>
        </w:rPr>
        <w:softHyphen/>
      </w:r>
      <w:r>
        <w:rPr>
          <w:spacing w:val="-2"/>
          <w:sz w:val="22"/>
          <w:szCs w:val="22"/>
        </w:rPr>
        <w:t>nyomást keltett, mintha a fejét gyerekkéz formázta volna gyurmából. Ostoba, primitív arc volt, és el sem tudtam képzelni, miért láttam baljósnak. Hirtelen megharagudtam magamra. Micsoda képtelen feltételezés az átalakított fogadóról és három középkorú nőrő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öszönjük, Bella – mondta Thyrz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inden megvan?</w:t>
      </w:r>
    </w:p>
    <w:p>
      <w:pPr>
        <w:pStyle w:val="Normal"/>
        <w:widowControl w:val="false"/>
        <w:autoSpaceDE w:val="false"/>
        <w:ind w:firstLine="284"/>
        <w:jc w:val="both"/>
        <w:rPr>
          <w:spacing w:val="-2"/>
          <w:sz w:val="22"/>
          <w:szCs w:val="22"/>
        </w:rPr>
      </w:pPr>
      <w:r>
        <w:rPr>
          <w:spacing w:val="-2"/>
          <w:sz w:val="22"/>
          <w:szCs w:val="22"/>
        </w:rPr>
        <w:t>Nem is beszélt, csak motyog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en, köszönöm.</w:t>
      </w:r>
    </w:p>
    <w:p>
      <w:pPr>
        <w:pStyle w:val="Normal"/>
        <w:widowControl w:val="false"/>
        <w:autoSpaceDE w:val="false"/>
        <w:ind w:firstLine="284"/>
        <w:jc w:val="both"/>
        <w:rPr/>
      </w:pPr>
      <w:r>
        <w:rPr>
          <w:spacing w:val="-2"/>
          <w:sz w:val="22"/>
          <w:szCs w:val="22"/>
        </w:rPr>
        <w:t>Bella az ajtó felé indult. Nem nézett senkire, de mielőtt kilépett volna az ajtón, hátrafordult és gyorsan szemügyre vett. Valami megdöbbentett a tekintetében, bár nehéz volna megmondani, micsoda. Volt benne rosszindulat, és valami különös bizalmasság is. Az volt az érzesem, hogy erőlködés és kiváncsiság nélkül is pontosan tudja, milyen gondolatok járnak a fejemben.</w:t>
      </w:r>
    </w:p>
    <w:p>
      <w:pPr>
        <w:pStyle w:val="Normal"/>
        <w:widowControl w:val="false"/>
        <w:autoSpaceDE w:val="false"/>
        <w:ind w:firstLine="284"/>
        <w:jc w:val="both"/>
        <w:rPr/>
      </w:pPr>
      <w:r>
        <w:rPr>
          <w:spacing w:val="-2"/>
          <w:sz w:val="22"/>
          <w:szCs w:val="22"/>
        </w:rPr>
        <w:t>Thyrza Grey észrevette, milyen hatást váltott ki belől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ella zavarba ejtő, ugye, Mr. Easterbrook? – kérdezte halkan. – Észrevettem, hogy magára néz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devalósi asszony? – Igyekeztem az udvariasság látszatát fenntartva érdeklőd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Bizonyára hallotta már, hogy ő a helyi boszorkány.</w:t>
      </w:r>
    </w:p>
    <w:p>
      <w:pPr>
        <w:pStyle w:val="Normal"/>
        <w:widowControl w:val="false"/>
        <w:autoSpaceDE w:val="false"/>
        <w:ind w:firstLine="284"/>
        <w:jc w:val="both"/>
        <w:rPr/>
      </w:pPr>
      <w:r>
        <w:rPr>
          <w:spacing w:val="-2"/>
          <w:sz w:val="22"/>
          <w:szCs w:val="22"/>
        </w:rPr>
        <w:t>Sybil Stamfordis a nyakláncait csörgett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os, vallja be, Mr..., M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asterbro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r. Easterbrook. Bizonyára azt is hallotta, hogy mi hármasban boszorkánykodunk. No vallja be. Egész jó hírünk v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alán nem is alaptalanul – mondta Thyrza. Szemmel láthatóan jól szórakozott. – Sybilnek hihetetlen képességei vannak.</w:t>
      </w:r>
    </w:p>
    <w:p>
      <w:pPr>
        <w:pStyle w:val="Normal"/>
        <w:widowControl w:val="false"/>
        <w:autoSpaceDE w:val="false"/>
        <w:ind w:firstLine="284"/>
        <w:jc w:val="both"/>
        <w:rPr/>
      </w:pPr>
      <w:r>
        <w:rPr>
          <w:spacing w:val="-2"/>
          <w:sz w:val="22"/>
          <w:szCs w:val="22"/>
        </w:rPr>
        <w:t>Sybil kéjesen felsóhaj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ndig is vonzott az okkultizmus – mormolta. – Már gyerekkoromban észrevettem, hogy rendkívüli képességeim vannak. Egész természetes volt, hogy magamtól tudtam írni. Még azt sem tudtam, mi az írás! Csak ültem, kezemben a ceruza, és nem is sejtettem, mi történik velem. Természetesen mindig mérhetetlenül érzékeny voltam. Egyszer elájultam, mikor egy ismerős házába vittek teára. Valami szörnyűséges történt abban a szobában... én, én tudtam! Utóbb minden tisztázódott. Huszonöt évvel azelőtt gyilkosság történt, pontosan ugyanabban a szobában!</w:t>
      </w:r>
    </w:p>
    <w:p>
      <w:pPr>
        <w:pStyle w:val="Normal"/>
        <w:widowControl w:val="false"/>
        <w:autoSpaceDE w:val="false"/>
        <w:ind w:firstLine="284"/>
        <w:jc w:val="both"/>
        <w:rPr>
          <w:spacing w:val="-2"/>
          <w:sz w:val="22"/>
          <w:szCs w:val="22"/>
        </w:rPr>
      </w:pPr>
      <w:r>
        <w:rPr>
          <w:spacing w:val="-2"/>
          <w:sz w:val="22"/>
          <w:szCs w:val="22"/>
        </w:rPr>
        <w:t>Helyeslően bólintott, és nagy megelégedéssel nézett végig rajtu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agyon figyelemreméltó – jegyezte meg Despard ezredes tartozkodó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ejtélyes dolgok történtek ebben a házban is – jegyezte meg vészjósló hangon Sybil. – De megtettük a szükséges lépéseket. Szabadon engedtük a megbéklyózott szellemeke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agyis tavaszi nagytakarítást csináltak a szellemek között? – érdeklődtem.</w:t>
      </w:r>
    </w:p>
    <w:p>
      <w:pPr>
        <w:pStyle w:val="Normal"/>
        <w:widowControl w:val="false"/>
        <w:autoSpaceDE w:val="false"/>
        <w:ind w:firstLine="284"/>
        <w:jc w:val="both"/>
        <w:rPr/>
      </w:pPr>
      <w:r>
        <w:rPr>
          <w:spacing w:val="-2"/>
          <w:sz w:val="22"/>
          <w:szCs w:val="22"/>
        </w:rPr>
        <w:t>Sybil gyanakodva pillantott rá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Gyönyörű színű szárit visel – mondta Rhoda. Sybil felragyog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kkor kaptam, amikor Indiában voltam. Nagyon érdekes élmény volt. A jógát kutattam, meg az ehhez kapcsolódó dolgokat. De úgy éreztem, sajnos, hogy túl mesterkélt, nem elég természetes, nem elég primitív. Szerintem egészen a kezdetekig kell vissza</w:t>
      </w:r>
      <w:r>
        <w:rPr>
          <w:sz w:val="22"/>
          <w:szCs w:val="22"/>
        </w:rPr>
        <w:softHyphen/>
      </w:r>
      <w:r>
        <w:rPr>
          <w:spacing w:val="-2"/>
          <w:sz w:val="22"/>
          <w:szCs w:val="22"/>
        </w:rPr>
        <w:t>térni, a korai primitív erőkhöz. Egyike vagyok azon kevés nőnek, aki Haitiban járt. Ott azután valóban az okkult tanok eredeti for</w:t>
      </w:r>
      <w:r>
        <w:rPr>
          <w:sz w:val="22"/>
          <w:szCs w:val="22"/>
        </w:rPr>
        <w:softHyphen/>
      </w:r>
      <w:r>
        <w:rPr>
          <w:spacing w:val="-2"/>
          <w:sz w:val="22"/>
          <w:szCs w:val="22"/>
        </w:rPr>
        <w:t>rásának közelébe kerül az ember. Természetesen az idők folyamán erre is rárakódott némi idegen réteg, és el is torzult De a dolgok gyökere ott van. Nagyon sok mindent megmutattak, főként mert kiderült, hogy ikertestvéreim vannak, akik valamivel idősebbek nálam. Azt mondták, aki ikrek után születik, annak különleges hatalma van. Ugye érdekes? Csodálatos haláltáncaik vannak. Ko</w:t>
      </w:r>
      <w:r>
        <w:rPr>
          <w:sz w:val="22"/>
          <w:szCs w:val="22"/>
        </w:rPr>
        <w:softHyphen/>
      </w:r>
      <w:r>
        <w:rPr>
          <w:spacing w:val="-2"/>
          <w:sz w:val="22"/>
          <w:szCs w:val="22"/>
        </w:rPr>
        <w:t>ponyákat, keresztbe rakott lábszárcsontokat és sírásó kellékeket, ásót, kapát, csákányt használnak. Gyászhuszárnak öltöznek, ci</w:t>
      </w:r>
      <w:r>
        <w:rPr>
          <w:sz w:val="22"/>
          <w:szCs w:val="22"/>
        </w:rPr>
        <w:softHyphen/>
      </w:r>
      <w:r>
        <w:rPr>
          <w:spacing w:val="-2"/>
          <w:sz w:val="22"/>
          <w:szCs w:val="22"/>
        </w:rPr>
        <w:t>lindert és fekete öltönyt viselnek. A nagymesterük Samedi báró, és az általa megidézett isten neve Legba, aki “elmozdítja a határt”. Megbízzák a halottakat, hogy halált okozzanak. Bolond ötlet, igaz? Ez pedig... – mondta Sybil, felállt a székből és elvett egy tárgyat az ablakpárkányról. – Ez az Asson. Magostul kiszárított tök, és látják, ezek szárított kígyógerincdarabok.</w:t>
      </w:r>
    </w:p>
    <w:p>
      <w:pPr>
        <w:pStyle w:val="Normal"/>
        <w:widowControl w:val="false"/>
        <w:autoSpaceDE w:val="false"/>
        <w:ind w:firstLine="284"/>
        <w:jc w:val="both"/>
        <w:rPr/>
      </w:pPr>
      <w:r>
        <w:rPr>
          <w:spacing w:val="-2"/>
          <w:sz w:val="22"/>
          <w:szCs w:val="22"/>
        </w:rPr>
        <w:t>Udvariasan, bár lelkesedés nélkül szemléltük. Sybil gyengéden megrázta szörnyűséges játékszeré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gyon érdekes – mondta udvariasan Despard.</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ég tudnék mesélni...</w:t>
      </w:r>
    </w:p>
    <w:p>
      <w:pPr>
        <w:pStyle w:val="Normal"/>
        <w:widowControl w:val="false"/>
        <w:autoSpaceDE w:val="false"/>
        <w:ind w:firstLine="284"/>
        <w:jc w:val="both"/>
        <w:rPr>
          <w:spacing w:val="-2"/>
          <w:sz w:val="22"/>
          <w:szCs w:val="22"/>
        </w:rPr>
      </w:pPr>
      <w:r>
        <w:rPr>
          <w:spacing w:val="-2"/>
          <w:sz w:val="22"/>
          <w:szCs w:val="22"/>
        </w:rPr>
        <w:t>Ebben a pillanatban elkalandozott a figyelmem. Csak távolról hallottam, hogyan dicsekszik Sybil a vendégeknek boszor</w:t>
      </w:r>
      <w:r>
        <w:rPr>
          <w:sz w:val="22"/>
          <w:szCs w:val="22"/>
        </w:rPr>
        <w:softHyphen/>
      </w:r>
      <w:r>
        <w:rPr>
          <w:spacing w:val="-2"/>
          <w:sz w:val="22"/>
          <w:szCs w:val="22"/>
        </w:rPr>
        <w:t>kánytudományával és varázslatos képességeivel, mit mond Maitre Carrefourról, a Coá-ról, a Guidé családról...</w:t>
      </w:r>
    </w:p>
    <w:p>
      <w:pPr>
        <w:pStyle w:val="Normal"/>
        <w:widowControl w:val="false"/>
        <w:autoSpaceDE w:val="false"/>
        <w:ind w:firstLine="284"/>
        <w:jc w:val="both"/>
        <w:rPr/>
      </w:pPr>
      <w:r>
        <w:rPr>
          <w:spacing w:val="-2"/>
          <w:sz w:val="22"/>
          <w:szCs w:val="22"/>
        </w:rPr>
        <w:t>Arra kaptam fel a fejem, hogy Thyrza tekintete engem fürkés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Maga egy szót sem hisz ebből, ugye? – kérdezte. – De téved, higgye el. Nem lehet mindent félrelökni azzal, hogy babona, félelem vagy bigottság. Igenis </w:t>
      </w:r>
      <w:r>
        <w:rPr>
          <w:i/>
          <w:iCs/>
          <w:spacing w:val="-2"/>
          <w:sz w:val="22"/>
          <w:szCs w:val="22"/>
        </w:rPr>
        <w:t xml:space="preserve">léteznek </w:t>
      </w:r>
      <w:r>
        <w:rPr>
          <w:spacing w:val="-2"/>
          <w:sz w:val="22"/>
          <w:szCs w:val="22"/>
        </w:rPr>
        <w:t>elemi igazságok és elemi erők. Mindig is léteztek. És létezni is fogna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zt aligha vitatom – mond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ölcsen teszi. Jöjjön, megmutatom a könyvtáramat.</w:t>
      </w:r>
    </w:p>
    <w:p>
      <w:pPr>
        <w:pStyle w:val="Normal"/>
        <w:widowControl w:val="false"/>
        <w:autoSpaceDE w:val="false"/>
        <w:ind w:firstLine="284"/>
        <w:jc w:val="both"/>
        <w:rPr/>
      </w:pPr>
      <w:r>
        <w:rPr>
          <w:spacing w:val="-2"/>
          <w:sz w:val="22"/>
          <w:szCs w:val="22"/>
        </w:rPr>
        <w:t>A nyomába szegődtem, s a teraszajtón kiléptünk a kertbe, majd végigsétáltunk a ház oldala mell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régi gazdasági épületekből csináltuk – magyarázta.</w:t>
      </w:r>
    </w:p>
    <w:p>
      <w:pPr>
        <w:pStyle w:val="Normal"/>
        <w:widowControl w:val="false"/>
        <w:autoSpaceDE w:val="false"/>
        <w:ind w:firstLine="284"/>
        <w:jc w:val="both"/>
        <w:rPr/>
      </w:pPr>
      <w:r>
        <w:rPr>
          <w:spacing w:val="-2"/>
          <w:sz w:val="22"/>
          <w:szCs w:val="22"/>
        </w:rPr>
        <w:t>Az istállókat és a gazdasági épületeket egyetlen hatalmas szobává alakították. Az egyik hosszanti falat végig könyvek borí</w:t>
      </w:r>
      <w:r>
        <w:rPr>
          <w:sz w:val="22"/>
          <w:szCs w:val="22"/>
        </w:rPr>
        <w:softHyphen/>
      </w:r>
      <w:r>
        <w:rPr>
          <w:spacing w:val="-2"/>
          <w:sz w:val="22"/>
          <w:szCs w:val="22"/>
        </w:rPr>
        <w:t>tották. Odaléptem, majd felkiáltot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éhány roppant ritka könyve van, Miss Grey!</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Ez egy eredeti </w:t>
      </w:r>
      <w:r>
        <w:rPr>
          <w:i/>
          <w:iCs/>
          <w:spacing w:val="-2"/>
          <w:sz w:val="22"/>
          <w:szCs w:val="22"/>
        </w:rPr>
        <w:t xml:space="preserve">Malleus Maleficorum </w:t>
      </w:r>
      <w:r>
        <w:rPr>
          <w:spacing w:val="-2"/>
          <w:sz w:val="22"/>
          <w:szCs w:val="22"/>
        </w:rPr>
        <w:t>volna? Istenemre, magának kincsei vann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Ugy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ez a Grimoire! Micsoda ritkaság! – Egymás után szedtem le a könyveket a polcról. Thyrza le nem vette rólam a szemét. Valami csendes elégedettség érződött rajta, amit nem értettem.</w:t>
      </w:r>
    </w:p>
    <w:p>
      <w:pPr>
        <w:pStyle w:val="Normal"/>
        <w:widowControl w:val="false"/>
        <w:autoSpaceDE w:val="false"/>
        <w:ind w:firstLine="284"/>
        <w:jc w:val="both"/>
        <w:rPr>
          <w:i/>
          <w:i/>
          <w:iCs/>
          <w:spacing w:val="-2"/>
          <w:sz w:val="22"/>
          <w:szCs w:val="22"/>
        </w:rPr>
      </w:pPr>
      <w:r>
        <w:rPr>
          <w:spacing w:val="-2"/>
          <w:sz w:val="22"/>
          <w:szCs w:val="22"/>
        </w:rPr>
        <w:t xml:space="preserve">Éppen visszaraktam a </w:t>
      </w:r>
      <w:r>
        <w:rPr>
          <w:i/>
          <w:iCs/>
          <w:spacing w:val="-2"/>
          <w:sz w:val="22"/>
          <w:szCs w:val="22"/>
        </w:rPr>
        <w:t>Sadducismus Triumphatus-</w:t>
      </w:r>
      <w:r>
        <w:rPr>
          <w:spacing w:val="-2"/>
          <w:sz w:val="22"/>
          <w:szCs w:val="22"/>
        </w:rPr>
        <w:t>t,</w:t>
      </w:r>
      <w:r>
        <w:rPr>
          <w:i/>
          <w:iCs/>
          <w:spacing w:val="-2"/>
          <w:sz w:val="22"/>
          <w:szCs w:val="22"/>
        </w:rPr>
        <w:t xml:space="preserve"> </w:t>
      </w:r>
      <w:r>
        <w:rPr>
          <w:spacing w:val="-2"/>
          <w:sz w:val="22"/>
          <w:szCs w:val="22"/>
        </w:rPr>
        <w:t>amikor Thyrza megszóla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agy öröm olyasvalakivel találkozni, aki értékelni tudja a kincseimet. A legtöbb ember ásít vagy tátva marad a száj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sok minden lehet a boszorkányság és a varázslat terén, amit maga ne tudna – mondtam. – De miért érdekl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héz elmagyarázni. Régi szenvedély. Az ember valamibe csak úgy belepillant – és, hopp, már meg is fogja a dolog. Lebilin</w:t>
      </w:r>
      <w:r>
        <w:rPr>
          <w:sz w:val="22"/>
          <w:szCs w:val="22"/>
        </w:rPr>
        <w:softHyphen/>
      </w:r>
      <w:r>
        <w:rPr>
          <w:spacing w:val="-2"/>
          <w:sz w:val="22"/>
          <w:szCs w:val="22"/>
        </w:rPr>
        <w:t>cselő tudomány. Hogy miben hittek az emberek, és milyen káprázatos bolondságokat csináltak!</w:t>
      </w:r>
    </w:p>
    <w:p>
      <w:pPr>
        <w:pStyle w:val="Normal"/>
        <w:widowControl w:val="false"/>
        <w:autoSpaceDE w:val="false"/>
        <w:ind w:firstLine="284"/>
        <w:jc w:val="both"/>
        <w:rPr>
          <w:spacing w:val="-2"/>
          <w:sz w:val="22"/>
          <w:szCs w:val="22"/>
        </w:rPr>
      </w:pPr>
      <w:r>
        <w:rPr>
          <w:spacing w:val="-2"/>
          <w:sz w:val="22"/>
          <w:szCs w:val="22"/>
        </w:rPr>
        <w:t>Nevet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aza van. Örülök, hogy nem hiszi el mindazt, amit olva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szabad szegény Sybil alapján megítélnie engem. Ne is tagadja, észrevettem, milyen fensőséggel nézi! De téved. Sybil valóban sok szempontból csacska teremtés. Hisz a néger varázslatban, a démonokban, a fekete mágiában, és mindezt valami csodálatos okkult masszává gyúrja – de valóban különleges ereje v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rej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is tudom, minek nevezzem. Némely ember képes kapcsolatot teremteni az evilág meg az ismeretlen, különös erővilága között. Sybil ilyen. Elsőosztályú médium. Soha nem csinálta pénzért. De a képességei elsőrangúak. Amikor ő, én és Bell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ell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Ó, igen. Bellának is van ilyen ereje. Különféle fokon, de mindhárman rendelkezünk vele. Így együtt...</w:t>
      </w:r>
    </w:p>
    <w:p>
      <w:pPr>
        <w:pStyle w:val="Normal"/>
        <w:widowControl w:val="false"/>
        <w:autoSpaceDE w:val="false"/>
        <w:ind w:firstLine="284"/>
        <w:jc w:val="both"/>
        <w:rPr/>
      </w:pPr>
      <w:r>
        <w:rPr>
          <w:spacing w:val="-2"/>
          <w:sz w:val="22"/>
          <w:szCs w:val="22"/>
        </w:rPr>
        <w:t>Elhallgat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Boszorkány Rt.? – kérdeztem mosolyogv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Így is mondhatja.</w:t>
      </w:r>
    </w:p>
    <w:p>
      <w:pPr>
        <w:pStyle w:val="Normal"/>
        <w:widowControl w:val="false"/>
        <w:autoSpaceDE w:val="false"/>
        <w:ind w:firstLine="284"/>
        <w:jc w:val="both"/>
        <w:rPr>
          <w:spacing w:val="-2"/>
          <w:sz w:val="22"/>
          <w:szCs w:val="22"/>
        </w:rPr>
      </w:pPr>
      <w:r>
        <w:rPr>
          <w:spacing w:val="-2"/>
          <w:sz w:val="22"/>
          <w:szCs w:val="22"/>
        </w:rPr>
        <w:t xml:space="preserve">Ránéztem a könyvre, amit a kezemben tartottam.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tradamus meg ilyesm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Pontosan.</w:t>
      </w:r>
    </w:p>
    <w:p>
      <w:pPr>
        <w:pStyle w:val="Normal"/>
        <w:widowControl w:val="false"/>
        <w:autoSpaceDE w:val="false"/>
        <w:ind w:firstLine="284"/>
        <w:jc w:val="both"/>
        <w:rPr>
          <w:spacing w:val="-2"/>
          <w:sz w:val="22"/>
          <w:szCs w:val="22"/>
        </w:rPr>
      </w:pPr>
      <w:r>
        <w:rPr>
          <w:spacing w:val="-2"/>
          <w:sz w:val="22"/>
          <w:szCs w:val="22"/>
        </w:rPr>
        <w:t>Halkan megkérdez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hisz benne, iga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Nem </w:t>
      </w:r>
      <w:r>
        <w:rPr>
          <w:i/>
          <w:iCs/>
          <w:spacing w:val="-2"/>
          <w:sz w:val="22"/>
          <w:szCs w:val="22"/>
        </w:rPr>
        <w:t xml:space="preserve">hiszek </w:t>
      </w:r>
      <w:r>
        <w:rPr>
          <w:spacing w:val="-2"/>
          <w:sz w:val="22"/>
          <w:szCs w:val="22"/>
        </w:rPr>
        <w:t xml:space="preserve">benne. Én </w:t>
      </w:r>
      <w:r>
        <w:rPr>
          <w:i/>
          <w:iCs/>
          <w:spacing w:val="-2"/>
          <w:sz w:val="22"/>
          <w:szCs w:val="22"/>
        </w:rPr>
        <w:t>csinálom.</w:t>
      </w:r>
    </w:p>
    <w:p>
      <w:pPr>
        <w:pStyle w:val="Normal"/>
        <w:widowControl w:val="false"/>
        <w:autoSpaceDE w:val="false"/>
        <w:ind w:firstLine="284"/>
        <w:jc w:val="both"/>
        <w:rPr/>
      </w:pPr>
      <w:r>
        <w:rPr>
          <w:spacing w:val="-2"/>
          <w:sz w:val="22"/>
          <w:szCs w:val="22"/>
        </w:rPr>
        <w:t>A hangja diadalmasan csengett. Rápillantottam. – De hogyan? Mi módon? Miért?</w:t>
      </w:r>
    </w:p>
    <w:p>
      <w:pPr>
        <w:pStyle w:val="Normal"/>
        <w:widowControl w:val="false"/>
        <w:autoSpaceDE w:val="false"/>
        <w:ind w:firstLine="284"/>
        <w:jc w:val="both"/>
        <w:rPr/>
      </w:pPr>
      <w:r>
        <w:rPr>
          <w:spacing w:val="-2"/>
          <w:sz w:val="22"/>
          <w:szCs w:val="22"/>
        </w:rPr>
        <w:t>Az ujját a könyvespolc felé lendítet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Itt van ez a sok könyv! A zöme képtelenség. Mennyi pompázatos, mulatságos kifejezés! De ha az ember leszámítja belőle az adott kor babonáit és előítéleteit, a legmélyén mindig </w:t>
      </w:r>
      <w:r>
        <w:rPr>
          <w:i/>
          <w:iCs/>
          <w:spacing w:val="-2"/>
          <w:sz w:val="22"/>
          <w:szCs w:val="22"/>
        </w:rPr>
        <w:t xml:space="preserve">ott </w:t>
      </w:r>
      <w:r>
        <w:rPr>
          <w:spacing w:val="-2"/>
          <w:sz w:val="22"/>
          <w:szCs w:val="22"/>
        </w:rPr>
        <w:t>az igazság. Csak éppen úgy kell köríteni, s ez a szabály minden korra érvényes, hogy hatással legyen az emberek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rtem, nagyon érte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Kedves uram, mit gondol, miért jártak évszázadokon keresztül az emberek a halottidézőhoz, varázslóhoz, vajákos emberhez? Mindössze két okból. Csak két okból kockáztatták meg ugyanis az elkárhozást. Vagy a szerelmi bájitalért, vagy a méregpohárér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Jó</w:t>
      </w:r>
      <w:r>
        <w:rPr>
          <w:i/>
          <w:iCs/>
          <w:spacing w:val="-2"/>
          <w:sz w:val="22"/>
          <w:szCs w:val="22"/>
        </w:rPr>
        <w:t>.</w:t>
      </w:r>
    </w:p>
    <w:p>
      <w:pPr>
        <w:pStyle w:val="Normal"/>
        <w:widowControl w:val="false"/>
        <w:autoSpaceDE w:val="false"/>
        <w:ind w:firstLine="284"/>
        <w:jc w:val="both"/>
        <w:rPr>
          <w:spacing w:val="-2"/>
          <w:sz w:val="22"/>
          <w:szCs w:val="22"/>
        </w:rPr>
      </w:pPr>
      <w:r>
        <w:rPr>
          <w:i/>
          <w:iCs/>
          <w:spacing w:val="-2"/>
          <w:sz w:val="22"/>
          <w:szCs w:val="22"/>
        </w:rPr>
        <w:t>–</w:t>
      </w:r>
      <w:r>
        <w:rPr>
          <w:rFonts w:eastAsia="Times New Roman"/>
          <w:i/>
          <w:iCs/>
          <w:spacing w:val="-2"/>
          <w:sz w:val="22"/>
          <w:szCs w:val="22"/>
        </w:rPr>
        <w:t xml:space="preserve"> </w:t>
      </w:r>
      <w:r>
        <w:rPr>
          <w:spacing w:val="-2"/>
          <w:sz w:val="22"/>
          <w:szCs w:val="22"/>
        </w:rPr>
        <w:t>No, ugye, milyen egyszerű! Szerelem és halál. A bájitallal elnyerhető a kívánt férfi, a fekete mágia segítségével meg is tartha</w:t>
      </w:r>
      <w:r>
        <w:rPr>
          <w:sz w:val="22"/>
          <w:szCs w:val="22"/>
        </w:rPr>
        <w:softHyphen/>
      </w:r>
      <w:r>
        <w:rPr>
          <w:spacing w:val="-2"/>
          <w:sz w:val="22"/>
          <w:szCs w:val="22"/>
        </w:rPr>
        <w:t>tó – nyelt le egy kortyot – teliholdnál. Mondogasd hangosan ördögök vagy szellemek nevét. Rajzolj ábrákat a padlóra vagy a falra. Mindez csak a körítés. A valóság csupán az, hogy abban a korty italban a nemi vágyat serkentő szerv va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És a halál? – kérdez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halál? – Elnevette magát. Furcsa kis nevetés volt. Egész kényelmetlenül éreztem magam től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nnyire érdekli magát a halá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ndenkit érdekel – válaszoltam könnyedé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hetséges – Éles, kutató pillantást vetett rám. Meghökken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halál iránt a szerelmi bájitaloknál mindig nagyobb volt a kereslet. Mégis, a múltban milyen gyerekes volt ez az egész!. A Borgiák és a híres, titkos mérgeik! Tudja mit használtak? Eredetileg fehér arzént. Ugyanazt a szert, amit bármelyik vacak kis feleséggyilkos a mellékutcában. Ez már régen túlhaladottá vált. A tudomány kitágította a határok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imutathatatlan mérgekkel? – Tettem fel kétkedve a kérdés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Mérgekkel? Hiszen az </w:t>
      </w:r>
      <w:r>
        <w:rPr>
          <w:i/>
          <w:iCs/>
          <w:spacing w:val="-2"/>
          <w:sz w:val="22"/>
          <w:szCs w:val="22"/>
        </w:rPr>
        <w:t xml:space="preserve">vieux jeu! </w:t>
      </w:r>
      <w:r>
        <w:rPr>
          <w:spacing w:val="-2"/>
          <w:sz w:val="22"/>
          <w:szCs w:val="22"/>
        </w:rPr>
        <w:t>Gyerekes dolog. Egészen új területek állnak rendelkezés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Példáu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éldául az agy. Tudjuk, mi az agy, mire képes, mire kényszeríthető.</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érem, folytassa. Ez nagyon érdeke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elv jól ismert. A kuruzslók évszázadokon keresztül használták primitív közösségekben. Az áldozatot nem kell megölni. Csak azt kell mondani neki, hogy haljon me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Úgy érti, szuggerálni kell? De az csak akkor hatásos, ha az áldozat elhisz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agyis azt akarja mondani, hogy európaiakra nem alkalmazható – javított ki. – Néha igen. De nem ez a lényeg. Sokkal messzebbre jutottunk, mint a kuruzslók valaha. A pszichológusok mutatták meg az utat... a halálvágyra kell építeni. Ezt kell meglovagoln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Nagyon érdekes gondolat – válaszoltam tudományos érdeklődést színlelve. – Vagyis az áldozatot öngyilkosság elkövetésére kell rávenni. Erről van szó?!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még mindig levan maradva. Hallott már traumatikus betegségekrő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ermészetes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kiben tudatalatti vágy él, hogy ne kelljen dolgoznia, valódi betegséget fejleszt ki magában. Nem tettetett, hanem valódi betegség tör ki rajta, megfelelő tünetekkel, fájdalommal. Ez a kérdés sokáig rejtély volt az orvosok számár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ost már kezdem érteni, mire gondol – mondtam lass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Hogy az áldozat elpusztítható legyen, a tudatalatti énjére kell hatni. Fokozni és serkenteni kell a mindannyiunkban meglévő halálvágyat. – Miss Grey egyre izgatottabb lett. – Még most sem érti? </w:t>
      </w:r>
      <w:r>
        <w:rPr>
          <w:i/>
          <w:iCs/>
          <w:spacing w:val="-2"/>
          <w:sz w:val="22"/>
          <w:szCs w:val="22"/>
        </w:rPr>
        <w:t xml:space="preserve">Valódi </w:t>
      </w:r>
      <w:r>
        <w:rPr>
          <w:spacing w:val="-2"/>
          <w:sz w:val="22"/>
          <w:szCs w:val="22"/>
        </w:rPr>
        <w:t>betegség keletkezik, amit a halált kívánó tudatalatti okoz. Beteg akar lenni, meg akar halni, és ezért beteg lesz, és meg is hal...</w:t>
      </w:r>
    </w:p>
    <w:p>
      <w:pPr>
        <w:pStyle w:val="Normal"/>
        <w:widowControl w:val="false"/>
        <w:autoSpaceDE w:val="false"/>
        <w:ind w:firstLine="284"/>
        <w:jc w:val="both"/>
        <w:rPr>
          <w:spacing w:val="-2"/>
          <w:sz w:val="22"/>
          <w:szCs w:val="22"/>
        </w:rPr>
      </w:pPr>
      <w:r>
        <w:rPr>
          <w:spacing w:val="-2"/>
          <w:sz w:val="22"/>
          <w:szCs w:val="22"/>
        </w:rPr>
        <w:t>Diadalmasan felkapta a fejét. Hirtelen megborzongtam. Zagyvaság az egész. Ez a nő kissé őrült. És mégis...</w:t>
      </w:r>
    </w:p>
    <w:p>
      <w:pPr>
        <w:pStyle w:val="Normal"/>
        <w:widowControl w:val="false"/>
        <w:autoSpaceDE w:val="false"/>
        <w:ind w:firstLine="284"/>
        <w:jc w:val="both"/>
        <w:rPr/>
      </w:pPr>
      <w:r>
        <w:rPr>
          <w:spacing w:val="-2"/>
          <w:sz w:val="22"/>
          <w:szCs w:val="22"/>
        </w:rPr>
        <w:t>Thyrza Grey hirtelen felnevetett... – Ugye, nem hisz nek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ebilincselő elmélet, Miss Grey, és el kell ismernem, egybevág a modern tudománnyal is. De hogyan kívánja fokozni a mindannyiunkban meglevő halálvágya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z az én titkom! A hogyan! A miképpen! Kapcsolat nélküli kommunikációra is, van lehetőség. Gondoljon csak a rádióra, a radarra, a televízióra. Az érzékelésen kívüli észlelés területén végzett kutatások azért nem hozták meg a várt eredményt, mert nem vettek figyelembe egy alapelvet. Néha véletlenül is megvalósítható – de ha az ember rájön a technikájára, bármikor végre tudja hajta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És </w:t>
      </w:r>
      <w:r>
        <w:rPr>
          <w:i/>
          <w:iCs/>
          <w:spacing w:val="-2"/>
          <w:sz w:val="22"/>
          <w:szCs w:val="22"/>
        </w:rPr>
        <w:t xml:space="preserve">maga </w:t>
      </w:r>
      <w:r>
        <w:rPr>
          <w:spacing w:val="-2"/>
          <w:sz w:val="22"/>
          <w:szCs w:val="22"/>
        </w:rPr>
        <w:t>meg tudja tenni?</w:t>
      </w:r>
    </w:p>
    <w:p>
      <w:pPr>
        <w:pStyle w:val="Normal"/>
        <w:widowControl w:val="false"/>
        <w:autoSpaceDE w:val="false"/>
        <w:ind w:firstLine="284"/>
        <w:jc w:val="both"/>
        <w:rPr/>
      </w:pPr>
      <w:r>
        <w:rPr>
          <w:spacing w:val="-2"/>
          <w:sz w:val="22"/>
          <w:szCs w:val="22"/>
        </w:rPr>
        <w:t>Nem válaszolt azonna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kívánhatja tőlem, hogy valamennyi titkomat átadjam, Mr. Easterbrook – szólt kis hallgatás után.</w:t>
      </w:r>
    </w:p>
    <w:p>
      <w:pPr>
        <w:pStyle w:val="Normal"/>
        <w:widowControl w:val="false"/>
        <w:autoSpaceDE w:val="false"/>
        <w:ind w:firstLine="284"/>
        <w:jc w:val="both"/>
        <w:rPr/>
      </w:pPr>
      <w:r>
        <w:rPr>
          <w:spacing w:val="-2"/>
          <w:sz w:val="22"/>
          <w:szCs w:val="22"/>
        </w:rPr>
        <w:t>Az ajtó felé indult, követ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ért mondta mindezt el nek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értékelni tudja a könyveimet. Az embernek szüksége van arra, hogy néha... szóval... hogy néha beszélgessen valakivel. És egyébként i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volt az érzésem... egyébként Bellának is... hogy magának szüksége lehet rá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ükség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ella azt hiszi, hogy maga már régóta keres minket. Ő pedig ritkán téved.</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miért “keresném” maguka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át ezt – mondta halkan Thyrza Grey – egyelőre nem tudom.</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HETEDIK FEJEZET</w:t>
      </w:r>
    </w:p>
    <w:p>
      <w:pPr>
        <w:pStyle w:val="Normal"/>
        <w:widowControl w:val="false"/>
        <w:autoSpaceDE w:val="false"/>
        <w:ind w:firstLine="284"/>
        <w:jc w:val="both"/>
        <w:rPr/>
      </w:pPr>
      <w:r>
        <w:rPr>
          <w:i/>
          <w:iCs/>
          <w:spacing w:val="-2"/>
          <w:sz w:val="22"/>
          <w:szCs w:val="22"/>
        </w:rPr>
        <w:t>Mark East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itt vagytok! Nem tudtuk elképzelni, merre bujkáltok. – Rhoda belépett a nyitott ajtón, a többiek a nyomában, körülnézett. – Szóval ezen a helyen idézik a szellemeket, ugy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ilyen jól értesült – nevetett könnyedén Thyrza Grey. – Vidéken többet tudnak mások az emberről, mint saját maga. Ahogy hallom, meglehetősen rossz hírünk van. Száz évvel ezelőtt elvégezték volna rajtam a próbát, és máglyára küldtek volna. Az egyik nagynénikémet vagy valamelyik ősömet tudomásom szerint boszorkánykodásért égették el Írországban. Régi szép idő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indig azt hittem; hogy maga skót származású!</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pai ágon igen. De anyám ír volt. A mi jósnőnk, Sybil, görög származású. Bella pedig a régi angolokat képvisel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csoda vérkeveredés! – szólalt meg Despard ezrede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hogy mondj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ulatságos! – jelentette ki Ginger.</w:t>
      </w:r>
    </w:p>
    <w:p>
      <w:pPr>
        <w:pStyle w:val="Normal"/>
        <w:widowControl w:val="false"/>
        <w:autoSpaceDE w:val="false"/>
        <w:ind w:firstLine="284"/>
        <w:jc w:val="both"/>
        <w:rPr>
          <w:spacing w:val="-2"/>
          <w:sz w:val="22"/>
          <w:szCs w:val="22"/>
        </w:rPr>
      </w:pPr>
      <w:r>
        <w:rPr>
          <w:spacing w:val="-2"/>
          <w:sz w:val="22"/>
          <w:szCs w:val="22"/>
        </w:rPr>
        <w:t>Thyrza gyors pillantást vetett rá.</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izonyos szempontból tényleg az. – Mrs. Oliverhez fordult – Írhatna egy olyan regényt, amelyben a fekete mágia a gyilkos. Erről bő szakirodalommal szolgálhatok.</w:t>
      </w:r>
    </w:p>
    <w:p>
      <w:pPr>
        <w:pStyle w:val="Normal"/>
        <w:widowControl w:val="false"/>
        <w:autoSpaceDE w:val="false"/>
        <w:ind w:firstLine="284"/>
        <w:jc w:val="both"/>
        <w:rPr/>
      </w:pPr>
      <w:r>
        <w:rPr>
          <w:spacing w:val="-2"/>
          <w:sz w:val="22"/>
          <w:szCs w:val="22"/>
        </w:rPr>
        <w:t>Mrs. Oliver pislogott és nagyon zavart vo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Csak nagyon egyszerű gyilkosságokat írok – szabadkozott.</w:t>
      </w:r>
    </w:p>
    <w:p>
      <w:pPr>
        <w:pStyle w:val="Normal"/>
        <w:widowControl w:val="false"/>
        <w:autoSpaceDE w:val="false"/>
        <w:ind w:firstLine="284"/>
        <w:jc w:val="both"/>
        <w:rPr/>
      </w:pPr>
      <w:r>
        <w:rPr>
          <w:spacing w:val="-2"/>
          <w:sz w:val="22"/>
          <w:szCs w:val="22"/>
        </w:rPr>
        <w:t>Olyan hangsúllyal mondta, mintha azt mondaná:</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ak egyszerű ételeket tudok főzn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lyan emberekről írok, akik úgy akarnak másokat eltenni láb alól, hogy ne lehessen rájuk bizonyítani a gyilkosságot – fűzte hozzá.</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Én nem is tudnám rájuk bizonyítani – jegyezte meg Despard ezredes. Az órájára pillantott: – Rhoda, azt hiszem 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Ó, igen, mennünk kell. Nem is gondoltam, hogy ilyen későre jár...</w:t>
      </w:r>
    </w:p>
    <w:p>
      <w:pPr>
        <w:pStyle w:val="Normal"/>
        <w:widowControl w:val="false"/>
        <w:autoSpaceDE w:val="false"/>
        <w:ind w:firstLine="284"/>
        <w:jc w:val="both"/>
        <w:rPr/>
      </w:pPr>
      <w:r>
        <w:rPr>
          <w:spacing w:val="-2"/>
          <w:sz w:val="22"/>
          <w:szCs w:val="22"/>
        </w:rPr>
        <w:t>Megköszöntük a vendéglátást és elbúcsúztunk.</w:t>
      </w:r>
    </w:p>
    <w:p>
      <w:pPr>
        <w:pStyle w:val="Normal"/>
        <w:widowControl w:val="false"/>
        <w:autoSpaceDE w:val="false"/>
        <w:ind w:firstLine="284"/>
        <w:jc w:val="both"/>
        <w:rPr/>
      </w:pPr>
      <w:r>
        <w:rPr>
          <w:spacing w:val="-2"/>
          <w:sz w:val="22"/>
          <w:szCs w:val="22"/>
        </w:rPr>
        <w:t>Nem mentünk vissza a házba, hanem az oldalsó kijárat felé indultu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lyen sok baromfit tartanak – mondta Despard ezredes, amikor megpillantotta az elkerített udvarszögle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Utálom a tyúkokat – mondta Ginger. – Olyan idegesítően kotkodácsolnak.</w:t>
      </w:r>
    </w:p>
    <w:p>
      <w:pPr>
        <w:pStyle w:val="TextBodyIndent"/>
        <w:rPr/>
      </w:pPr>
      <w:r>
        <w:rPr>
          <w:spacing w:val="-2"/>
          <w:szCs w:val="22"/>
        </w:rPr>
        <w:t>–</w:t>
      </w:r>
      <w:r>
        <w:rPr>
          <w:rFonts w:eastAsia="Times New Roman"/>
          <w:spacing w:val="-2"/>
          <w:szCs w:val="22"/>
        </w:rPr>
        <w:t xml:space="preserve"> </w:t>
      </w:r>
      <w:r>
        <w:rPr>
          <w:spacing w:val="-2"/>
          <w:szCs w:val="22"/>
        </w:rPr>
        <w:t>A zömük kakas. – Ezt Bella mondta, aki éppen kilépett a hátsó ajtó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Fehér kakasok – tettem hozzá.</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geszik őket? – kérdezte Despard.</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Ők nagyon fontosak nekünk – mondta Bella.</w:t>
      </w:r>
    </w:p>
    <w:p>
      <w:pPr>
        <w:pStyle w:val="Normal"/>
        <w:widowControl w:val="false"/>
        <w:autoSpaceDE w:val="false"/>
        <w:ind w:firstLine="284"/>
        <w:jc w:val="both"/>
        <w:rPr>
          <w:spacing w:val="-2"/>
          <w:sz w:val="22"/>
          <w:szCs w:val="22"/>
        </w:rPr>
      </w:pPr>
      <w:r>
        <w:rPr>
          <w:spacing w:val="-2"/>
          <w:sz w:val="22"/>
          <w:szCs w:val="22"/>
        </w:rPr>
        <w:t>Kövér, formátlan arcán hosszú, hullámos vonallá változott a szája. A szeme ravasz tudálékosságot sugárz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Bella birodalma – mondta könnyedén Thyrza Grey.</w:t>
      </w:r>
    </w:p>
    <w:p>
      <w:pPr>
        <w:pStyle w:val="Normal"/>
        <w:widowControl w:val="false"/>
        <w:autoSpaceDE w:val="false"/>
        <w:ind w:firstLine="284"/>
        <w:jc w:val="both"/>
        <w:rPr/>
      </w:pPr>
      <w:r>
        <w:rPr>
          <w:spacing w:val="-2"/>
          <w:sz w:val="22"/>
          <w:szCs w:val="22"/>
        </w:rPr>
        <w:t>Elbúcsúztunk. A nyitott bejárati ajtó mögül előkerült Sybil Stamfordis is, hogy kikísérje a távozó vendégeke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Nem tetszik nekem ez a nő – mondta Mrs. Oliver az autóban, – </w:t>
      </w:r>
      <w:r>
        <w:rPr>
          <w:i/>
          <w:iCs/>
          <w:spacing w:val="-2"/>
          <w:sz w:val="22"/>
          <w:szCs w:val="22"/>
        </w:rPr>
        <w:t xml:space="preserve">Egyáltalán </w:t>
      </w:r>
      <w:r>
        <w:rPr>
          <w:spacing w:val="-2"/>
          <w:sz w:val="22"/>
          <w:szCs w:val="22"/>
        </w:rPr>
        <w:t>nem tetsz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 vegye túl komolyan az öreg Thyrzát – mondta Despard elnézően. – Azért locsog ezekről a dolgokról, mert kíváncsi, mi</w:t>
      </w:r>
      <w:r>
        <w:rPr>
          <w:sz w:val="22"/>
          <w:szCs w:val="22"/>
        </w:rPr>
        <w:softHyphen/>
      </w:r>
      <w:r>
        <w:rPr>
          <w:spacing w:val="-2"/>
          <w:sz w:val="22"/>
          <w:szCs w:val="22"/>
        </w:rPr>
        <w:t>lyen hatást gyakorol a hallgatóságr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n nem róla beszélek. Thyrza gátlástalan, és nagyon jól tudja, mit akar. De nem olyan veszélyes, mint a más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ella? Ő kissé titokzatos, ez már iga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Nem is őrá gondolok. Én erről a Sybil nevű nőszemélyről beszélek. Csak </w:t>
      </w:r>
      <w:r>
        <w:rPr>
          <w:i/>
          <w:iCs/>
          <w:spacing w:val="-2"/>
          <w:sz w:val="22"/>
          <w:szCs w:val="22"/>
        </w:rPr>
        <w:t xml:space="preserve">látszólag </w:t>
      </w:r>
      <w:r>
        <w:rPr>
          <w:spacing w:val="-2"/>
          <w:sz w:val="22"/>
          <w:szCs w:val="22"/>
        </w:rPr>
        <w:t>ostoba. Azok a gyöngyök meg le</w:t>
      </w:r>
      <w:r>
        <w:rPr>
          <w:sz w:val="22"/>
          <w:szCs w:val="22"/>
        </w:rPr>
        <w:softHyphen/>
      </w:r>
      <w:r>
        <w:rPr>
          <w:spacing w:val="-2"/>
          <w:sz w:val="22"/>
          <w:szCs w:val="22"/>
        </w:rPr>
        <w:t>bernyegek, és a fekete varázslatról meg a lélekvándorlásról szóló történetei. Miért van az, hogy aki életében konyhai cselédlány vagy csúf, öreg paraszt volt, annak soha nem vándorol a lelke? Mindig csak a csodaszép egyiptomi hercegnőkkel vagy babiloni rabszolgákkal történik ilyesmi? Gyanús, felettébb gyanús. S bár ez a nő valóban ostoba, mégis az az érzésem, hogy... képes bi</w:t>
      </w:r>
      <w:r>
        <w:rPr>
          <w:sz w:val="22"/>
          <w:szCs w:val="22"/>
        </w:rPr>
        <w:softHyphen/>
      </w:r>
      <w:r>
        <w:rPr>
          <w:spacing w:val="-2"/>
          <w:sz w:val="22"/>
          <w:szCs w:val="22"/>
        </w:rPr>
        <w:t>zonyos dolgok elkövetésére – furcsa eseményeket idézhet elő. Mindig rosszul fejezem ki magam, de azt akarom mondani, hogy Sybilt valaki felhasználhatja valamilyen célra. Éppen azért, mert olyan ostoba. Nyilván egy szót, sem értenek abból, amit mondok – fejezte be félszegen Mrs. Olive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n értem – mondta Ginger. – És alighanem igaza v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azán eljöhetnénk egyszer a szeánszra – mondta vágyakozva Rhoda. – Lehet, hogy nagyon mulatságo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ó se lehet róla – jelentette ki határozottan Despard. – Nem hagyom, hogy ilyesmibe belekeveredj...</w:t>
      </w:r>
    </w:p>
    <w:p>
      <w:pPr>
        <w:pStyle w:val="Normal"/>
        <w:widowControl w:val="false"/>
        <w:autoSpaceDE w:val="false"/>
        <w:ind w:firstLine="284"/>
        <w:jc w:val="both"/>
        <w:rPr>
          <w:spacing w:val="-2"/>
          <w:sz w:val="22"/>
          <w:szCs w:val="22"/>
        </w:rPr>
      </w:pPr>
      <w:r>
        <w:rPr>
          <w:spacing w:val="-2"/>
          <w:sz w:val="22"/>
          <w:szCs w:val="22"/>
        </w:rPr>
        <w:t>Vidám vitába kezdtek. Csak akkor figyeltem fel, mikor Mrs. Oliver a másnap reggeli vonatokról érdeklődö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Jöjjön velem, autóval – mondtam.</w:t>
      </w:r>
    </w:p>
    <w:p>
      <w:pPr>
        <w:pStyle w:val="Normal"/>
        <w:widowControl w:val="false"/>
        <w:autoSpaceDE w:val="false"/>
        <w:ind w:firstLine="284"/>
        <w:jc w:val="both"/>
        <w:rPr>
          <w:spacing w:val="-2"/>
          <w:sz w:val="22"/>
          <w:szCs w:val="22"/>
        </w:rPr>
      </w:pPr>
      <w:r>
        <w:rPr>
          <w:spacing w:val="-2"/>
          <w:sz w:val="22"/>
          <w:szCs w:val="22"/>
        </w:rPr>
        <w:t>Mrs. Oliver tétováz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Jobb lenne, ha vonattal menné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Ugyan már. Maga ült már az autómban. Nagyon óvatosan vezete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erről van szó, Mark. De holnap temetésre kell mennem. Vagyis ma korán kell hazaérnem.</w:t>
      </w:r>
    </w:p>
    <w:p>
      <w:pPr>
        <w:pStyle w:val="Normal"/>
        <w:widowControl w:val="false"/>
        <w:autoSpaceDE w:val="false"/>
        <w:ind w:firstLine="284"/>
        <w:jc w:val="both"/>
        <w:rPr/>
      </w:pPr>
      <w:r>
        <w:rPr>
          <w:spacing w:val="-2"/>
          <w:sz w:val="22"/>
          <w:szCs w:val="22"/>
        </w:rPr>
        <w:t xml:space="preserve">Felsóhajtott. – </w:t>
      </w:r>
      <w:r>
        <w:rPr>
          <w:i/>
          <w:iCs/>
          <w:spacing w:val="-2"/>
          <w:sz w:val="22"/>
          <w:szCs w:val="22"/>
        </w:rPr>
        <w:t xml:space="preserve">Utálok </w:t>
      </w:r>
      <w:r>
        <w:rPr>
          <w:spacing w:val="-2"/>
          <w:sz w:val="22"/>
          <w:szCs w:val="22"/>
        </w:rPr>
        <w:t>temetésre men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uszáj?</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ttól tartok, igen. Mary Delafontaine nagyon régi barátnőm volt, és azt hiszem, szeretné, ha ott lennék. Ő ilyen fajta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persze! – kiáltottam fel. – Delafontaine! Hát persze!</w:t>
      </w:r>
    </w:p>
    <w:p>
      <w:pPr>
        <w:pStyle w:val="Normal"/>
        <w:widowControl w:val="false"/>
        <w:autoSpaceDE w:val="false"/>
        <w:ind w:firstLine="284"/>
        <w:jc w:val="both"/>
        <w:rPr/>
      </w:pPr>
      <w:r>
        <w:rPr>
          <w:spacing w:val="-2"/>
          <w:sz w:val="22"/>
          <w:szCs w:val="22"/>
        </w:rPr>
        <w:t>A többiek döbbenten bámultak rá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lnézést – mondtam. -Csak arról van szó, hogy... hát... szóval azon töprengtem, hol is hallottam mostanában a Delafontaine nevet. Maga említette, ugye? – Mrs. Oliverre pillantottam. – Maga említette, hogy meglátogatta a szanatóriumban. Iga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mondtam volna? Lehetsége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Miben halt meg? </w:t>
      </w:r>
    </w:p>
    <w:p>
      <w:pPr>
        <w:pStyle w:val="Normal"/>
        <w:widowControl w:val="false"/>
        <w:autoSpaceDE w:val="false"/>
        <w:ind w:firstLine="284"/>
        <w:jc w:val="both"/>
        <w:rPr/>
      </w:pPr>
      <w:r>
        <w:rPr>
          <w:spacing w:val="-2"/>
          <w:sz w:val="22"/>
          <w:szCs w:val="22"/>
        </w:rPr>
        <w:t>Mrs. Oliver összeráncolta a homlok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oxikus polineuritiszben – valami ilyen nevű betegségben.</w:t>
      </w:r>
    </w:p>
    <w:p>
      <w:pPr>
        <w:pStyle w:val="Normal"/>
        <w:widowControl w:val="false"/>
        <w:autoSpaceDE w:val="false"/>
        <w:ind w:firstLine="284"/>
        <w:jc w:val="both"/>
        <w:rPr/>
      </w:pPr>
      <w:r>
        <w:rPr>
          <w:spacing w:val="-2"/>
          <w:sz w:val="22"/>
          <w:szCs w:val="22"/>
        </w:rPr>
        <w:t>Ginger gyanakodva figyelt. A tekintete éles volt és átható.</w:t>
      </w:r>
    </w:p>
    <w:p>
      <w:pPr>
        <w:pStyle w:val="Normal"/>
        <w:widowControl w:val="false"/>
        <w:autoSpaceDE w:val="false"/>
        <w:ind w:firstLine="284"/>
        <w:jc w:val="both"/>
        <w:rPr/>
      </w:pPr>
      <w:r>
        <w:rPr>
          <w:spacing w:val="-2"/>
          <w:sz w:val="22"/>
          <w:szCs w:val="22"/>
        </w:rPr>
        <w:t>Amikor kiszálltunk az autóból, hirtelen azt mond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Sétálok egyet. Olyan sokat ettem. A finom ebéd, és utána még a teázás. Valahogy le kell járnom.</w:t>
      </w:r>
    </w:p>
    <w:p>
      <w:pPr>
        <w:pStyle w:val="Normal"/>
        <w:widowControl w:val="false"/>
        <w:autoSpaceDE w:val="false"/>
        <w:ind w:firstLine="284"/>
        <w:jc w:val="both"/>
        <w:rPr/>
      </w:pPr>
      <w:r>
        <w:rPr>
          <w:spacing w:val="-2"/>
          <w:sz w:val="22"/>
          <w:szCs w:val="22"/>
        </w:rPr>
        <w:t>Gyorsan eltűntem, mielőtt bárki hozzám szegődhetett volna. Egyedül akartam maradni, hogy rendbe szedjem a gondolataimat. Mi ez az egész história? Legalább magamban tisztáznom kell. Az egész Poppynak egy ártatlan, elejtett megjegyzésével kezdődött, miszerint, ha az ember “meg akar szabadulni valakitől”, a Sárgaszínű Ló a megoldás.</w:t>
      </w:r>
    </w:p>
    <w:p>
      <w:pPr>
        <w:pStyle w:val="Normal"/>
        <w:widowControl w:val="false"/>
        <w:autoSpaceDE w:val="false"/>
        <w:ind w:firstLine="284"/>
        <w:jc w:val="both"/>
        <w:rPr/>
      </w:pPr>
      <w:r>
        <w:rPr>
          <w:spacing w:val="-2"/>
          <w:sz w:val="22"/>
          <w:szCs w:val="22"/>
        </w:rPr>
        <w:t>Ezután találkoztam Jim Corrigannel, nála volt a Gorman atya halálával kapcsolatos névsor. Azon szerepelt a Hesketh-Dubois név, valamint a Tuckerton is, az utóbbiról pedig eszembe jutott a Luigi bárjában töltött este. A névsorban szerepelt még a Delafontaine név is, ami kicsit ismerősen csengett. Mrs. Oliver említette, amikor egy beteg barátnőjéről mesélt. A beteg barátnő most halott.</w:t>
      </w:r>
    </w:p>
    <w:p>
      <w:pPr>
        <w:pStyle w:val="Normal"/>
        <w:widowControl w:val="false"/>
        <w:autoSpaceDE w:val="false"/>
        <w:ind w:firstLine="284"/>
        <w:jc w:val="both"/>
        <w:rPr/>
      </w:pPr>
      <w:r>
        <w:rPr>
          <w:spacing w:val="-2"/>
          <w:sz w:val="22"/>
          <w:szCs w:val="22"/>
        </w:rPr>
        <w:t>Ezt követően, ki tudja miért, felkerestem Poppyt a virágüzletben. És Poppy indulatosan tagadta, hogy ismerné a Sárgaszínű Ló nevű műintézetet. Ami</w:t>
      </w:r>
      <w:r>
        <w:rPr>
          <w:i/>
          <w:iCs/>
          <w:spacing w:val="-2"/>
          <w:sz w:val="22"/>
          <w:szCs w:val="22"/>
        </w:rPr>
        <w:t xml:space="preserve"> </w:t>
      </w:r>
      <w:r>
        <w:rPr>
          <w:spacing w:val="-2"/>
          <w:sz w:val="22"/>
          <w:szCs w:val="22"/>
        </w:rPr>
        <w:t>azonban ennél fontosabb, Poppyn látszott, hogy fél. Ma azután megismertem Thyrza Greyt. Az bizonyos, hogy más a Sárgaszínű Ló és lakói, és más a névsor, és a kettő között nincs összefüggés. De akkot miért kapcsoltam össze ma</w:t>
      </w:r>
      <w:r>
        <w:rPr>
          <w:sz w:val="22"/>
          <w:szCs w:val="22"/>
        </w:rPr>
        <w:softHyphen/>
      </w:r>
      <w:r>
        <w:rPr>
          <w:spacing w:val="-2"/>
          <w:sz w:val="22"/>
          <w:szCs w:val="22"/>
        </w:rPr>
        <w:t>gamban a kettőt? És hogyan juthatott egyáltalán eszembe, hogy kapcsolat van köztük?</w:t>
      </w:r>
    </w:p>
    <w:p>
      <w:pPr>
        <w:pStyle w:val="Normal"/>
        <w:widowControl w:val="false"/>
        <w:autoSpaceDE w:val="false"/>
        <w:ind w:firstLine="284"/>
        <w:jc w:val="both"/>
        <w:rPr/>
      </w:pPr>
      <w:r>
        <w:rPr>
          <w:spacing w:val="-2"/>
          <w:sz w:val="22"/>
          <w:szCs w:val="22"/>
        </w:rPr>
        <w:t>Mrs. Delafontaine valószínűleg Londonban élt. Thomasina Tuckerton otthona pedig Surrey megyében volt. A névsorban sze</w:t>
      </w:r>
      <w:r>
        <w:rPr>
          <w:sz w:val="22"/>
          <w:szCs w:val="22"/>
        </w:rPr>
        <w:softHyphen/>
      </w:r>
      <w:r>
        <w:rPr>
          <w:spacing w:val="-2"/>
          <w:sz w:val="22"/>
          <w:szCs w:val="22"/>
        </w:rPr>
        <w:t>replők közül senkinek sem volt köze egy Much Deeping nevű kis faluhoz.</w:t>
      </w:r>
    </w:p>
    <w:p>
      <w:pPr>
        <w:pStyle w:val="Normal"/>
        <w:widowControl w:val="false"/>
        <w:autoSpaceDE w:val="false"/>
        <w:ind w:firstLine="284"/>
        <w:jc w:val="both"/>
        <w:rPr>
          <w:spacing w:val="-2"/>
          <w:sz w:val="22"/>
          <w:szCs w:val="22"/>
        </w:rPr>
      </w:pPr>
      <w:r>
        <w:rPr>
          <w:spacing w:val="-2"/>
          <w:sz w:val="22"/>
          <w:szCs w:val="22"/>
        </w:rPr>
        <w:t>Hacsak ...</w:t>
      </w:r>
    </w:p>
    <w:p>
      <w:pPr>
        <w:pStyle w:val="Normal"/>
        <w:widowControl w:val="false"/>
        <w:autoSpaceDE w:val="false"/>
        <w:ind w:firstLine="284"/>
        <w:jc w:val="both"/>
        <w:rPr>
          <w:spacing w:val="-2"/>
          <w:sz w:val="22"/>
          <w:szCs w:val="22"/>
        </w:rPr>
      </w:pPr>
      <w:r>
        <w:rPr>
          <w:spacing w:val="-2"/>
          <w:sz w:val="22"/>
          <w:szCs w:val="22"/>
        </w:rPr>
        <w:t>Éppen a Királyi Címerhez értem. A Királyt Címer valódi fogadó volt, elegáns külsejű, frissen festett. Vacsora, Ebéd, Tea felirattal. Kinyitottam az ajtót és beléptem. A bal felől nyíló ivó meg zárva volt, és a jobb oldalon a pirinyó kis hall meg áporodott cigaretta füsttől bűzlött. A lépcső mellett Iroda feliratú tábla. Az iroda gondosan bezárt helyiség; üvegablak volt rajta, kézzel írott cédulán a következő utasítással: Nyomja meg a csengőt! Ebben a napszakban a kocsma teljesen elhagyatott volt. Az irodai ablak mellett egy viharvert nyilvántartó könyv hevert. Nem nagyon forgathatták. Kinyitottam és átlapoztam. Hetente legfeljebb ha öt-hat vendég járt erre, legtöbbje csak egy éjszakát maradt. Visszalapoztam és végignéztem a neveket. Hamarosan becsuktam a könyvet. Még akkor sem volt sehol egy lélek sem. Tulajdonképpen nem is tudtam volna mit kérdezni. Visszamentem a nyirkos délutánba.</w:t>
      </w:r>
    </w:p>
    <w:p>
      <w:pPr>
        <w:pStyle w:val="Normal"/>
        <w:widowControl w:val="false"/>
        <w:autoSpaceDE w:val="false"/>
        <w:ind w:firstLine="284"/>
        <w:jc w:val="both"/>
        <w:rPr/>
      </w:pPr>
      <w:r>
        <w:rPr>
          <w:spacing w:val="-2"/>
          <w:sz w:val="22"/>
          <w:szCs w:val="22"/>
        </w:rPr>
        <w:t>Vajon csupán a véletlen műve, hogy az elmúlt évben egy Sandford, valamint egy Parkinson nevű személy is megszállt a Ki</w:t>
      </w:r>
      <w:r>
        <w:rPr>
          <w:sz w:val="22"/>
          <w:szCs w:val="22"/>
        </w:rPr>
        <w:softHyphen/>
      </w:r>
      <w:r>
        <w:rPr>
          <w:spacing w:val="-2"/>
          <w:sz w:val="22"/>
          <w:szCs w:val="22"/>
        </w:rPr>
        <w:t>rályi Címer fogadóban? Mindkét név szerepel Corrigan névsorában. Igaz viszont, hogy elég gyakori nevek. De még egy feltűnt – Martin Digby. Ha ez azonos azzal a Martin Digbyvel, akit ismerek, akkor nem más, mint az általam Min néninek hívott, Lady Hesketh-Dubois unokaöccse.</w:t>
      </w:r>
    </w:p>
    <w:p>
      <w:pPr>
        <w:pStyle w:val="Normal"/>
        <w:widowControl w:val="false"/>
        <w:autoSpaceDE w:val="false"/>
        <w:ind w:firstLine="284"/>
        <w:jc w:val="both"/>
        <w:rPr/>
      </w:pPr>
      <w:r>
        <w:rPr>
          <w:spacing w:val="-2"/>
          <w:sz w:val="22"/>
          <w:szCs w:val="22"/>
        </w:rPr>
        <w:t>Csak mentem előre; nem is láttam, hová. Nagyon szerettem volna valakivel beszélni. Például Jim Corrigannel. Vagy David Ardinglyval. Vagy Hermiával, aki olyan nyugodt és józan. Egyedül voltam a zűrzavaros gondolataimmal, pedig nem akartam egyedül lenni. Igazság szerint olyasvalakire volt szükségem, aki helyrerázza a gondolataimat.</w:t>
      </w:r>
    </w:p>
    <w:p>
      <w:pPr>
        <w:pStyle w:val="Normal"/>
        <w:widowControl w:val="false"/>
        <w:autoSpaceDE w:val="false"/>
        <w:ind w:firstLine="284"/>
        <w:jc w:val="both"/>
        <w:rPr/>
      </w:pPr>
      <w:r>
        <w:rPr>
          <w:spacing w:val="-2"/>
          <w:sz w:val="22"/>
          <w:szCs w:val="22"/>
        </w:rPr>
        <w:t>Félóráig tapostam a sarat mindenféle mellékutakon, aztán befordultam a parókia kapuján, és elindultam a hihetetlenül elha</w:t>
      </w:r>
      <w:r>
        <w:rPr>
          <w:sz w:val="22"/>
          <w:szCs w:val="22"/>
        </w:rPr>
        <w:softHyphen/>
      </w:r>
      <w:r>
        <w:rPr>
          <w:spacing w:val="-2"/>
          <w:sz w:val="22"/>
          <w:szCs w:val="22"/>
        </w:rPr>
        <w:t>nyagolt bevezető úton, majd a bejárati ajtó mellett meghúztam a rozsdás csengő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működik – mondta Mrs. Dane Calthrop, aki olyan hirtelen jelent meg az ajtóban, mint egy dzsinn...</w:t>
      </w:r>
    </w:p>
    <w:p>
      <w:pPr>
        <w:pStyle w:val="Normal"/>
        <w:widowControl w:val="false"/>
        <w:autoSpaceDE w:val="false"/>
        <w:ind w:firstLine="284"/>
        <w:jc w:val="both"/>
        <w:rPr/>
      </w:pPr>
      <w:r>
        <w:rPr>
          <w:spacing w:val="-2"/>
          <w:sz w:val="22"/>
          <w:szCs w:val="22"/>
        </w:rPr>
        <w:t>Ezt a tényt magam is sejtet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étszer megjavították – mondta Mrs. Dane Calthrop. – De nem sokáig tart. Így azután ébernek kell lennem... Hátha valami fontos ügyben jönnek. A magáé fontos, iga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szóval, igen, fontos... mármint úgy értem, nek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n is erre gondoltam. – Nagyon komolyan pillantott rám. – Már látom, hogy elég súlyos az eset... – A lelkésszel akar be</w:t>
      </w:r>
      <w:r>
        <w:rPr>
          <w:sz w:val="22"/>
          <w:szCs w:val="22"/>
        </w:rPr>
        <w:softHyphen/>
      </w:r>
      <w:r>
        <w:rPr>
          <w:spacing w:val="-2"/>
          <w:sz w:val="22"/>
          <w:szCs w:val="22"/>
        </w:rPr>
        <w:t>széln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Én... én nem is tudom.</w:t>
      </w:r>
    </w:p>
    <w:p>
      <w:pPr>
        <w:pStyle w:val="Normal"/>
        <w:widowControl w:val="false"/>
        <w:autoSpaceDE w:val="false"/>
        <w:ind w:firstLine="284"/>
        <w:jc w:val="both"/>
        <w:rPr/>
      </w:pPr>
      <w:r>
        <w:rPr>
          <w:spacing w:val="-2"/>
          <w:sz w:val="22"/>
          <w:szCs w:val="22"/>
        </w:rPr>
        <w:t>Tulajdonképpen a lelkészhez jöttem, de teljesen váratlanul hatalmába kerített a kétkedés. Magam sem tudtam, miért. De Mrs. Dane Calthrop azonnal tudtomra ad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uram nagyon jó ember – mondta. – Azon túl is, hogy lelkész. És ebből néha nehézségek származnak. Tudja, a jó emberek nem nagyon értik meg a gonoszságot. – Szünetet tartott, majd hirtelen hozzáfűzte: – Talán jobb lenne, ha velem beszélne.</w:t>
      </w:r>
    </w:p>
    <w:p>
      <w:pPr>
        <w:pStyle w:val="Normal"/>
        <w:widowControl w:val="false"/>
        <w:autoSpaceDE w:val="false"/>
        <w:ind w:firstLine="284"/>
        <w:jc w:val="both"/>
        <w:rPr>
          <w:spacing w:val="-2"/>
          <w:sz w:val="22"/>
          <w:szCs w:val="22"/>
        </w:rPr>
      </w:pPr>
      <w:r>
        <w:rPr>
          <w:spacing w:val="-2"/>
          <w:sz w:val="22"/>
          <w:szCs w:val="22"/>
        </w:rPr>
        <w:t>Halványan elmosolyod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gonosz a maga területe? – kérdez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Egy parókiában fontos, hogy kiderüljenek a különféle, hogy is mondjam, véghezvitt bűnö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hittem, a bűn a férje területe: úgy értem, a hivatalos terüle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bűnök megbocsátása – javított ki az asszony. – Feloldozást adhat. Én nem. De én – mondta Mrs. Dane Calthrop szinte vir</w:t>
      </w:r>
      <w:r>
        <w:rPr>
          <w:sz w:val="22"/>
          <w:szCs w:val="22"/>
        </w:rPr>
        <w:softHyphen/>
      </w:r>
      <w:r>
        <w:rPr>
          <w:spacing w:val="-2"/>
          <w:sz w:val="22"/>
          <w:szCs w:val="22"/>
        </w:rPr>
        <w:t>goncan – összegyűjthetem és osztályozhatom számára a bűnöket. És ha már az ember tud ezekről a bűnökről, azt is megaka</w:t>
      </w:r>
      <w:r>
        <w:rPr>
          <w:sz w:val="22"/>
          <w:szCs w:val="22"/>
        </w:rPr>
        <w:softHyphen/>
      </w:r>
      <w:r>
        <w:rPr>
          <w:spacing w:val="-2"/>
          <w:sz w:val="22"/>
          <w:szCs w:val="22"/>
        </w:rPr>
        <w:t>dályozhatja, hogy másokban kárt tegyenek. Az embereken nem lehet segíteni. Én legalábbis nem tudok. Csak az úristen szólíthat fel bűnbánatra, gondolom, ezt maga is tudja. Bár manapság sokan nem tudjá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ligha versenyezhetem az ön szaktudásával – mondtam –, de szeretném megakadályozni, hogy emberekben kárt tegyenek.</w:t>
      </w:r>
    </w:p>
    <w:p>
      <w:pPr>
        <w:pStyle w:val="Normal"/>
        <w:widowControl w:val="false"/>
        <w:autoSpaceDE w:val="false"/>
        <w:ind w:firstLine="284"/>
        <w:jc w:val="both"/>
        <w:rPr>
          <w:spacing w:val="-2"/>
          <w:sz w:val="22"/>
          <w:szCs w:val="22"/>
        </w:rPr>
      </w:pPr>
      <w:r>
        <w:rPr>
          <w:spacing w:val="-2"/>
          <w:sz w:val="22"/>
          <w:szCs w:val="22"/>
        </w:rPr>
        <w:t>Hirtelen rám pillan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óval erről van szó! Legjobb lesz, ha bejön, és kényelembe helyezzük magunkat.</w:t>
      </w:r>
    </w:p>
    <w:p>
      <w:pPr>
        <w:pStyle w:val="Normal"/>
        <w:widowControl w:val="false"/>
        <w:autoSpaceDE w:val="false"/>
        <w:ind w:firstLine="284"/>
        <w:jc w:val="both"/>
        <w:rPr/>
      </w:pPr>
      <w:r>
        <w:rPr>
          <w:spacing w:val="-2"/>
          <w:sz w:val="22"/>
          <w:szCs w:val="22"/>
        </w:rPr>
        <w:t>A parókia nappali szobája hatalmas volt és kopott. Teljesen beárnyékolta az óriási futónövény, amelynek növekedését lát</w:t>
      </w:r>
      <w:r>
        <w:rPr>
          <w:sz w:val="22"/>
          <w:szCs w:val="22"/>
        </w:rPr>
        <w:softHyphen/>
      </w:r>
      <w:r>
        <w:rPr>
          <w:spacing w:val="-2"/>
          <w:sz w:val="22"/>
          <w:szCs w:val="22"/>
        </w:rPr>
        <w:t>szólag senki sem próbálta megakadályozni. Furcsa módon a félhomály nem volt baljós. Ellenkezőleg, nyugalmat sugárzott. A hatalmas, elnyűtt karosszékek megőrizték az évek során bennük ölt testek formáját. A kandallón álló nagy óra ketyegésében is volt valami megnyugtató. Itt mindig van idő beszélgetésre, mindent el lehet mondani, és ki lehet pihenni a külvilág okozta fára</w:t>
      </w:r>
      <w:r>
        <w:rPr>
          <w:sz w:val="22"/>
          <w:szCs w:val="22"/>
        </w:rPr>
        <w:softHyphen/>
      </w:r>
      <w:r>
        <w:rPr>
          <w:spacing w:val="-2"/>
          <w:sz w:val="22"/>
          <w:szCs w:val="22"/>
        </w:rPr>
        <w:t>dalmakat.</w:t>
      </w:r>
    </w:p>
    <w:p>
      <w:pPr>
        <w:pStyle w:val="Normal"/>
        <w:widowControl w:val="false"/>
        <w:autoSpaceDE w:val="false"/>
        <w:ind w:firstLine="284"/>
        <w:jc w:val="both"/>
        <w:rPr/>
      </w:pPr>
      <w:r>
        <w:rPr>
          <w:spacing w:val="-2"/>
          <w:sz w:val="22"/>
          <w:szCs w:val="22"/>
        </w:rPr>
        <w:t>Butuska lányok, akik anyának érezték magukat, itt vallották be gondjaikat Mrs. Dane Calthropnak, akitől mindig jó – ha nem is épp hagyományos tanácsot kaptak, dühös rokonok itt vallották be egynémely atyjukfia iránti utálatukat, anyák magyarázták, hogy Bob nem is olyan rossz fiú, csak egy kicsit élénk, javítóintézetbe küldeni pedig esztelenség volna. Férjek és feleségek tárták már itt fel házasságuk problémáit.</w:t>
      </w:r>
    </w:p>
    <w:p>
      <w:pPr>
        <w:pStyle w:val="Normal"/>
        <w:widowControl w:val="false"/>
        <w:autoSpaceDE w:val="false"/>
        <w:ind w:firstLine="284"/>
        <w:jc w:val="both"/>
        <w:rPr>
          <w:spacing w:val="-2"/>
          <w:sz w:val="22"/>
          <w:szCs w:val="22"/>
        </w:rPr>
      </w:pPr>
      <w:r>
        <w:rPr>
          <w:spacing w:val="-2"/>
          <w:sz w:val="22"/>
          <w:szCs w:val="22"/>
        </w:rPr>
        <w:t>És itt ültem én, Mark Easterbrook, tudós könyvek szerzője, világi ember, szemben egy őszes hajú, az élettől megedzett, szép szemű asszonnyal, és arra készültem, hogy kitálaljam neki a problémáimat.</w:t>
      </w:r>
    </w:p>
    <w:p>
      <w:pPr>
        <w:pStyle w:val="Normal"/>
        <w:widowControl w:val="false"/>
        <w:autoSpaceDE w:val="false"/>
        <w:ind w:firstLine="284"/>
        <w:jc w:val="both"/>
        <w:rPr>
          <w:spacing w:val="-2"/>
          <w:sz w:val="22"/>
          <w:szCs w:val="22"/>
        </w:rPr>
      </w:pPr>
      <w:r>
        <w:rPr>
          <w:spacing w:val="-2"/>
          <w:sz w:val="22"/>
          <w:szCs w:val="22"/>
        </w:rPr>
        <w:t>Hogy miért?... Nem tudom. Csak éreztem, hogy ő a megfelelő embe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hyrza Greynél voltunk teázni – mondtam. Mrs. Dane Calthropnak sohasem kellett a dolgokat túlmagyarázni. Azonnal meg</w:t>
      </w:r>
      <w:r>
        <w:rPr>
          <w:sz w:val="22"/>
          <w:szCs w:val="22"/>
        </w:rPr>
        <w:softHyphen/>
      </w:r>
      <w:r>
        <w:rPr>
          <w:spacing w:val="-2"/>
          <w:sz w:val="22"/>
          <w:szCs w:val="22"/>
        </w:rPr>
        <w:t>értett minde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értem. És magát felzaklatta. Igaza van, azok hárman kissé megfekszik az ember gyomrát. Én is gondolkoztam már ezen. Túl sokat kérkednek. Tapasztalataim szerint az igazán gonosz emberek soha nem kérkednek. Egyszerűen hallgatnak gonosz</w:t>
      </w:r>
      <w:r>
        <w:rPr>
          <w:sz w:val="22"/>
          <w:szCs w:val="22"/>
        </w:rPr>
        <w:softHyphen/>
      </w:r>
      <w:r>
        <w:rPr>
          <w:spacing w:val="-2"/>
          <w:sz w:val="22"/>
          <w:szCs w:val="22"/>
        </w:rPr>
        <w:t>ságukról. Csak akkor beszél az ember ilyen sokat a bűneiről, ha nem súlyosak. A bűn nyomorúságos, vacak, gonosz, gyalázatos valami. Ezért olyan fontos, hogy nagynak és jelentősnek lássék. A falusi boszorkák többnyire rossztermészetű vénasszonyok, akik imádják megijeszteni az embereket, és ilyen módon hozzájutnak valamihez. Persze ezt roppant egyszerű kivitelezni. Ha Mrs. Brown tyúkjai elhullanak, csak bólintani kell, és komoran annyit mondani: “Hiszen a Billy fia a múlt héten nyúzta a macskámat” Bella Webb ilyenfajta boszorkány lehet De valójában az is elképzelhető, hogy ennél valamivel több, valami olyan, ami már na</w:t>
      </w:r>
      <w:r>
        <w:rPr>
          <w:sz w:val="22"/>
          <w:szCs w:val="22"/>
        </w:rPr>
        <w:softHyphen/>
      </w:r>
      <w:r>
        <w:rPr>
          <w:spacing w:val="-2"/>
          <w:sz w:val="22"/>
          <w:szCs w:val="22"/>
        </w:rPr>
        <w:t>gyon régóta létezik, és időnként vidéken felüti a fejét. Amikor ez megtörténik, nagyon rémisztő, mert valódi rosszindulat van ben</w:t>
      </w:r>
      <w:r>
        <w:rPr>
          <w:sz w:val="22"/>
          <w:szCs w:val="22"/>
        </w:rPr>
        <w:softHyphen/>
      </w:r>
      <w:r>
        <w:rPr>
          <w:spacing w:val="-2"/>
          <w:sz w:val="22"/>
          <w:szCs w:val="22"/>
        </w:rPr>
        <w:t>ne, nem csupán feltűnési szándék. Sybil Stamfordisnál ostobább nőt az életemben nem láttam, de ő valóban médium, bármi legyen is egy médium. Thyrza – hát, azt nem tudom. Mit mesélt magárak? Nyilván ő mondott valamit, amitől ilyen feldú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ának nagy élettapasztalata van, Mrs. Dane Calthrop. Abból, amit tud és valaha hallott, ki merné-e jelenteni, hogy egy emberi lény szemmel nem látható összeköttetés nélkül, adott távolságról meg tud semmisíteni egy másik élőlényt?</w:t>
      </w:r>
    </w:p>
    <w:p>
      <w:pPr>
        <w:pStyle w:val="Normal"/>
        <w:widowControl w:val="false"/>
        <w:autoSpaceDE w:val="false"/>
        <w:ind w:firstLine="284"/>
        <w:jc w:val="both"/>
        <w:rPr>
          <w:spacing w:val="-2"/>
          <w:sz w:val="22"/>
          <w:szCs w:val="22"/>
        </w:rPr>
      </w:pPr>
      <w:r>
        <w:rPr>
          <w:spacing w:val="-2"/>
          <w:sz w:val="22"/>
          <w:szCs w:val="22"/>
        </w:rPr>
        <w:t xml:space="preserve">Mrs. Dane Calthrop szeme egy kissé elkerekedett. – Amikor azt mondja, megsemmisíteni, valójában úgy érti, </w:t>
      </w:r>
      <w:r>
        <w:rPr>
          <w:i/>
          <w:iCs/>
          <w:spacing w:val="-2"/>
          <w:sz w:val="22"/>
          <w:szCs w:val="22"/>
        </w:rPr>
        <w:t xml:space="preserve">megölni? </w:t>
      </w:r>
      <w:r>
        <w:rPr>
          <w:spacing w:val="-2"/>
          <w:sz w:val="22"/>
          <w:szCs w:val="22"/>
        </w:rPr>
        <w:t>Fizi</w:t>
      </w:r>
      <w:r>
        <w:rPr>
          <w:sz w:val="22"/>
          <w:szCs w:val="22"/>
        </w:rPr>
        <w:softHyphen/>
      </w:r>
      <w:r>
        <w:rPr>
          <w:spacing w:val="-2"/>
          <w:sz w:val="22"/>
          <w:szCs w:val="22"/>
        </w:rPr>
        <w:t>kailag?</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erintem képtelenség – modta Mrs. Dane Calthrop határozott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Phű! – mondtam megkönnyebbülv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az is lehet, hogy tévedek – tette hozzá Mrs. Dane Calthrop. – Apám azt mondta, hogy a repülőgép képtelenség, és a dédapám valószínűleg ugyanezt mondta a vonatokra. És igazuk is volt. Abban az időben valóban képtelenségnek tűntek. De most nem azok. És mit tesz Thyrza? Valami halálos sugarat működtet? Vagy mind a hárman boszorkányszöget rajzolnak és kívánnak valamit?</w:t>
      </w:r>
    </w:p>
    <w:p>
      <w:pPr>
        <w:pStyle w:val="Normal"/>
        <w:widowControl w:val="false"/>
        <w:autoSpaceDE w:val="false"/>
        <w:ind w:firstLine="284"/>
        <w:jc w:val="both"/>
        <w:rPr>
          <w:spacing w:val="-2"/>
          <w:sz w:val="22"/>
          <w:szCs w:val="22"/>
        </w:rPr>
      </w:pPr>
      <w:r>
        <w:rPr>
          <w:spacing w:val="-2"/>
          <w:sz w:val="22"/>
          <w:szCs w:val="22"/>
        </w:rPr>
        <w:t>Elmosolyod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nagyon könnyen átlát a dolgokon – mondtam. – Bizonyára hagytam, hogy az a nő hipnotizáljo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hogy – mondta Mrs. Dane Calthrop. – Maga nem szuggerálható típus. Biztosan valami más volt. Valami, ami régebben történt. Úgy értem, ezt megelőző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aza van. – Tőlem telhetően tömören elmeséltem neki Gorman atya megölését és a Sárgaszínű Lóról az étteremben el</w:t>
      </w:r>
      <w:r>
        <w:rPr>
          <w:sz w:val="22"/>
          <w:szCs w:val="22"/>
        </w:rPr>
        <w:softHyphen/>
      </w:r>
      <w:r>
        <w:rPr>
          <w:spacing w:val="-2"/>
          <w:sz w:val="22"/>
          <w:szCs w:val="22"/>
        </w:rPr>
        <w:t>hangzott megjegyzést. Majd a zsebemből elővettem a névsort, amit a dr. Corrigan által mutatott papírról másoltam le.</w:t>
      </w:r>
    </w:p>
    <w:p>
      <w:pPr>
        <w:pStyle w:val="Normal"/>
        <w:widowControl w:val="false"/>
        <w:autoSpaceDE w:val="false"/>
        <w:ind w:firstLine="284"/>
        <w:jc w:val="both"/>
        <w:rPr/>
      </w:pPr>
      <w:r>
        <w:rPr>
          <w:spacing w:val="-2"/>
          <w:sz w:val="22"/>
          <w:szCs w:val="22"/>
        </w:rPr>
        <w:t>Mrs. Dane Calthrop összevonta szemöldöké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rtem – mondta. – És mi van ezekkel az emberekkel? Mi a közös bennü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tudjuk biztosan. Lehet, hogy zsarolás, lehet, hogy kábítósze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Képtelenség – mondta Mrs. Dane Calthrop. – Magát nem ez izgatja. Maga tulajdonképpen azt hiszi, hogy mindannyian </w:t>
      </w:r>
      <w:r>
        <w:rPr>
          <w:i/>
          <w:iCs/>
          <w:spacing w:val="-2"/>
          <w:sz w:val="22"/>
          <w:szCs w:val="22"/>
        </w:rPr>
        <w:t>halottak..</w:t>
      </w:r>
      <w:r>
        <w:rPr>
          <w:spacing w:val="-2"/>
          <w:sz w:val="22"/>
          <w:szCs w:val="22"/>
        </w:rPr>
        <w:t>.</w:t>
      </w:r>
    </w:p>
    <w:p>
      <w:pPr>
        <w:pStyle w:val="Normal"/>
        <w:widowControl w:val="false"/>
        <w:autoSpaceDE w:val="false"/>
        <w:ind w:firstLine="284"/>
        <w:jc w:val="both"/>
        <w:rPr>
          <w:i/>
          <w:i/>
          <w:iCs/>
          <w:spacing w:val="-2"/>
          <w:sz w:val="22"/>
          <w:szCs w:val="22"/>
        </w:rPr>
      </w:pPr>
      <w:r>
        <w:rPr>
          <w:spacing w:val="-2"/>
          <w:sz w:val="22"/>
          <w:szCs w:val="22"/>
        </w:rPr>
        <w:t>Mélyet sóhajtot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en – ismertem el. – Azt hiszem, így van. De nem tudom, valóban így van-e. Hárman meghaltak. Minnie Hesketh-Dubois, Thomasina Tuckerton, és Mary Delafontaine. Mindhárman természetes halállal haltak meg, a saját ágyukban. És ez az, amiről Thyrza Grey beszé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Úgy érti, hogy ő csinál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nem. Nem beszélt konkrét személyekről. Azt magyarázta el nekem, ami szerinte tudományosan lehetsége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mi látszólag teljes képtelenség – mondta elgondolkodva Mrs. Dane Calthrop.</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dom. Udvariasan végighallgattam és kinevettem volna a hölgyet, ha korábban nem említi valaki a Sárgaszínű Lov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rtem – válaszolta Mrs. Dane Calthrop tűnödve. – A Sárgaszínű Ló. Nagyon hatásos.</w:t>
      </w:r>
    </w:p>
    <w:p>
      <w:pPr>
        <w:pStyle w:val="Normal"/>
        <w:widowControl w:val="false"/>
        <w:autoSpaceDE w:val="false"/>
        <w:ind w:firstLine="284"/>
        <w:jc w:val="both"/>
        <w:rPr/>
      </w:pPr>
      <w:r>
        <w:rPr>
          <w:spacing w:val="-2"/>
          <w:sz w:val="22"/>
          <w:szCs w:val="22"/>
        </w:rPr>
        <w:t>Egy pillanatra elhallgatott. Majd felemelte a fejé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örnyű – mondta. – Valóban szörnyű. Akármi áll is mögötte, meg kell akadályozni. De ezt maga is tudj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 igen... de mit tehet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magának kell kitalálnia. De nincs vesztegetni való időnk. – Mrs. Dane Calthrop lendületesen felállt. – Azonnal hozzá kell látnia. – Töprengett. – Nincs olyan ismerőse, aki segíthetne?</w:t>
      </w:r>
    </w:p>
    <w:p>
      <w:pPr>
        <w:pStyle w:val="Normal"/>
        <w:widowControl w:val="false"/>
        <w:autoSpaceDE w:val="false"/>
        <w:ind w:firstLine="284"/>
        <w:jc w:val="both"/>
        <w:rPr>
          <w:spacing w:val="-2"/>
          <w:sz w:val="22"/>
          <w:szCs w:val="22"/>
        </w:rPr>
      </w:pPr>
      <w:r>
        <w:rPr>
          <w:spacing w:val="-2"/>
          <w:sz w:val="22"/>
          <w:szCs w:val="22"/>
        </w:rPr>
        <w:t>Elgondolkodtam. Jim Corrigan? Elfoglalt ember, kevés a szabad ideje, és egyébként már nyilván minden tőle telhetőt megtett. David Ardingly – de vajon David elhinne egyetlen szót is? Hermia? Tényleg, Hermia. Tiszta agy, irigylésre méltó logika. Erős bástya, ha rá tudom beszélni, hogy vegyen részt az ügyben. Végül is ő meg én... nem fejeztem be a mondatot. Hermia a partnerem – Hermia lesz a segítőtársam.</w:t>
      </w:r>
    </w:p>
    <w:p>
      <w:pPr>
        <w:pStyle w:val="Normal"/>
        <w:widowControl w:val="false"/>
        <w:autoSpaceDE w:val="false"/>
        <w:ind w:firstLine="284"/>
        <w:jc w:val="both"/>
        <w:rPr>
          <w:i/>
          <w:i/>
          <w:iCs/>
          <w:spacing w:val="-2"/>
          <w:sz w:val="22"/>
          <w:szCs w:val="22"/>
        </w:rPr>
      </w:pPr>
      <w:r>
        <w:rPr>
          <w:spacing w:val="-2"/>
          <w:sz w:val="22"/>
          <w:szCs w:val="22"/>
        </w:rPr>
        <w:t>–</w:t>
      </w:r>
      <w:r>
        <w:rPr>
          <w:rFonts w:eastAsia="Times New Roman"/>
          <w:spacing w:val="-2"/>
          <w:sz w:val="22"/>
          <w:szCs w:val="22"/>
        </w:rPr>
        <w:t xml:space="preserve"> </w:t>
      </w:r>
      <w:r>
        <w:rPr>
          <w:spacing w:val="-2"/>
          <w:sz w:val="22"/>
          <w:szCs w:val="22"/>
        </w:rPr>
        <w:t>Eszébe jutott valaki? Remek!</w:t>
      </w:r>
    </w:p>
    <w:p>
      <w:pPr>
        <w:pStyle w:val="Normal"/>
        <w:widowControl w:val="false"/>
        <w:autoSpaceDE w:val="false"/>
        <w:ind w:firstLine="284"/>
        <w:jc w:val="both"/>
        <w:rPr/>
      </w:pPr>
      <w:r>
        <w:rPr>
          <w:spacing w:val="-2"/>
          <w:sz w:val="22"/>
          <w:szCs w:val="22"/>
        </w:rPr>
        <w:t>Mrs. Dane Calthrop éles eszű volt és gyakorlatia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n szemmel tartom a három vészbanyát. Még most is az az érzésem, hogy nem az ő kezükben van a rejtély kulcsa. Olyasféle helyzet ez, mint amikor az az idióta Stamfordis nőszemély ostobaságokat locsog az egyiptomi misztériumokról és jóslatokról, amiket a piramisokban találtak. Amit mond, az zagyvaság, de valóban léteznek piramisok, tekercsek és jóshelyek. Nem tudok szabadulni a gondolattól, hogy Thyrza Grey szert tett valamire, kitalált, vagy mástól hallott valamit, és ezt az őrült zagyvaságot arra használja, hogy saját fontosságával és az okkult erőfeletti hatalmával dicsekedjék. Az emberek oly büszkék a gonoszságra. Különös, ugye, hogy a jó emberek sohasem büszkék a jóságukra! Szerintem ebben szerepet játszik a keresztényi alázat. Ezek az emberek még azt sem tudják, hogy – Egy percre elhallgatott, majd hozzáfűzt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alamiféle összefüggésre volna szükségünk az egyik név és a Sárgaszínű Ló között. Valami kézzelfoghatóra...</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NYOLCADIK FEJEZET</w:t>
      </w:r>
    </w:p>
    <w:p>
      <w:pPr>
        <w:pStyle w:val="Normal"/>
        <w:widowControl w:val="false"/>
        <w:autoSpaceDE w:val="false"/>
        <w:ind w:firstLine="284"/>
        <w:jc w:val="both"/>
        <w:rPr>
          <w:b/>
          <w:b/>
          <w:bCs/>
          <w:spacing w:val="-2"/>
          <w:sz w:val="22"/>
          <w:szCs w:val="22"/>
        </w:rPr>
      </w:pPr>
      <w:r>
        <w:rPr>
          <w:b/>
          <w:bCs/>
          <w:spacing w:val="-2"/>
          <w:sz w:val="22"/>
          <w:szCs w:val="22"/>
        </w:rPr>
      </w:r>
    </w:p>
    <w:p>
      <w:pPr>
        <w:pStyle w:val="Normal"/>
        <w:widowControl w:val="false"/>
        <w:autoSpaceDE w:val="false"/>
        <w:ind w:firstLine="284"/>
        <w:jc w:val="both"/>
        <w:rPr>
          <w:spacing w:val="-2"/>
          <w:sz w:val="22"/>
          <w:szCs w:val="22"/>
        </w:rPr>
      </w:pPr>
      <w:r>
        <w:rPr>
          <w:spacing w:val="-2"/>
          <w:sz w:val="22"/>
          <w:szCs w:val="22"/>
        </w:rPr>
        <w:t>Lejeune detektívfelügyelő hallotta, hogy a folyosón valaki egy ír nóta jól ismert dallamát fütyül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Sajnálom, hogy nem szolgálhatok semmivel – jelentette Corrigan –, de a Jaguár sofőrje egy csepp alkoholt sem ivott. Amit Ellis rendőr érezni vélt, az vagy a képzelet műve, vagy pedig egyszerűen szájszag volt...</w:t>
      </w:r>
    </w:p>
    <w:p>
      <w:pPr>
        <w:pStyle w:val="Normal"/>
        <w:widowControl w:val="false"/>
        <w:autoSpaceDE w:val="false"/>
        <w:ind w:firstLine="284"/>
        <w:jc w:val="both"/>
        <w:rPr>
          <w:spacing w:val="-2"/>
          <w:sz w:val="22"/>
          <w:szCs w:val="22"/>
        </w:rPr>
      </w:pPr>
      <w:r>
        <w:rPr>
          <w:spacing w:val="-2"/>
          <w:sz w:val="22"/>
          <w:szCs w:val="22"/>
        </w:rPr>
        <w:t>Lejeune-t e pillanatban nem érdekelték az autósok napi szabálysértése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ézd csak ezt meg – mondta.</w:t>
      </w:r>
    </w:p>
    <w:p>
      <w:pPr>
        <w:pStyle w:val="Normal"/>
        <w:widowControl w:val="false"/>
        <w:autoSpaceDE w:val="false"/>
        <w:ind w:firstLine="284"/>
        <w:jc w:val="both"/>
        <w:rPr/>
      </w:pPr>
      <w:r>
        <w:rPr>
          <w:spacing w:val="-4"/>
          <w:sz w:val="22"/>
          <w:szCs w:val="22"/>
        </w:rPr>
        <w:t>Corrigan átvette a feléje nyújtott levelet. Apró, jól olvasható betűkkel íródott. A feladó címe Himalája, Glendower Glose,</w:t>
      </w:r>
      <w:r>
        <w:rPr>
          <w:spacing w:val="-2"/>
          <w:sz w:val="22"/>
          <w:szCs w:val="22"/>
        </w:rPr>
        <w:t xml:space="preserve"> Bournemouth volt.</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Kedves Lejeune felügyelő!</w:t>
      </w:r>
    </w:p>
    <w:p>
      <w:pPr>
        <w:pStyle w:val="Normal"/>
        <w:widowControl w:val="false"/>
        <w:autoSpaceDE w:val="false"/>
        <w:ind w:firstLine="284"/>
        <w:jc w:val="both"/>
        <w:rPr/>
      </w:pPr>
      <w:r>
        <w:rPr>
          <w:spacing w:val="-2"/>
          <w:sz w:val="22"/>
          <w:szCs w:val="22"/>
        </w:rPr>
        <w:t>Talán emlékszik rá, megkért, hogy jelentkezzem magánál, ha véletlenül meglátom azt a férfit aki Gorman atya után eredt azon az éjszakán, amikor megölték. Bár gondosan figyeltem, az üzletem környék nem láttam többé. Tegnap azonban részt vettem egy jótékony célú vásáron, egy innen úgy húsz mérföldnyire fekvő faluban. Azért mentem oda, mert tudomásomra jutott, hogy Mrs. Oliver, az ismert detektívregény-írőnő a könyveit dedikálja. Nagyon szeretem a detektívregényeket, és roppant kíváncsi voltam a hölgyre.</w:t>
      </w:r>
    </w:p>
    <w:p>
      <w:pPr>
        <w:pStyle w:val="Normal"/>
        <w:widowControl w:val="false"/>
        <w:autoSpaceDE w:val="false"/>
        <w:ind w:firstLine="284"/>
        <w:jc w:val="both"/>
        <w:rPr/>
      </w:pPr>
      <w:r>
        <w:rPr>
          <w:spacing w:val="-2"/>
          <w:sz w:val="22"/>
          <w:szCs w:val="22"/>
        </w:rPr>
        <w:t>Legnagyobb meglepetésemre a vásáron megpillantottam azt a férfit, aki az üzletem előtt is elhaladt azon az éjszakán, amikor Gorman atyát megölték. Azóta, úgy látszik, baleset érte, mert a vásáron tolókocsiban volt. Néhány diszkrét kérdéssel kiderítettem, hogy ki ő: a neve Venables és helybéli lakos. A lakcíme Priors Court, Much Deeping. Vagyonos ember hírében áll.</w:t>
      </w:r>
    </w:p>
    <w:p>
      <w:pPr>
        <w:pStyle w:val="Normal"/>
        <w:widowControl w:val="false"/>
        <w:autoSpaceDE w:val="false"/>
        <w:ind w:firstLine="284"/>
        <w:jc w:val="both"/>
        <w:rPr>
          <w:spacing w:val="-2"/>
          <w:sz w:val="22"/>
          <w:szCs w:val="22"/>
        </w:rPr>
      </w:pPr>
      <w:r>
        <w:rPr>
          <w:spacing w:val="-2"/>
          <w:sz w:val="22"/>
          <w:szCs w:val="22"/>
        </w:rPr>
        <w:t>Remélem, ezek a részletek megkönnyítík a munkáját.</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Szívélyes üdvözlettel</w:t>
      </w:r>
    </w:p>
    <w:p>
      <w:pPr>
        <w:pStyle w:val="Normal"/>
        <w:widowControl w:val="false"/>
        <w:autoSpaceDE w:val="false"/>
        <w:ind w:firstLine="284"/>
        <w:jc w:val="both"/>
        <w:rPr>
          <w:spacing w:val="-2"/>
          <w:sz w:val="22"/>
          <w:szCs w:val="22"/>
        </w:rPr>
      </w:pPr>
      <w:r>
        <w:rPr>
          <w:spacing w:val="-2"/>
          <w:sz w:val="22"/>
          <w:szCs w:val="22"/>
        </w:rPr>
        <w:t>Zachariah Osborn</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 – kérdezte Lejeu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Felettébb valószínűtlen – válaszolta Corrigan minden lelkesedés nélkü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alán annak tűnik. De nem vagyok meggyőződv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z az Osborne senkinek sem láthatta tisztán az arcát, hiszen sűrű köd volt aznap este. Szerintem ez csak véletlen hasonlóság. Tudod, milyenek az emberek. Az ország túlsó feléről is idetelefonálnak, hogy látták a keresett személyt, és tíz esetből, kilenc még csak nem is hasonlít a leírásr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De Osborne nem olyan – mondta Lejeune.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nem mily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öztiszteletben álló, agilis kis patikus, régimódi, egészen érdekes figura, és jó megfigyelő. Élete nagy álma, hogy az ismeret</w:t>
      </w:r>
      <w:r>
        <w:rPr>
          <w:sz w:val="22"/>
          <w:szCs w:val="22"/>
        </w:rPr>
        <w:softHyphen/>
      </w:r>
      <w:r>
        <w:rPr>
          <w:spacing w:val="-2"/>
          <w:sz w:val="22"/>
          <w:szCs w:val="22"/>
        </w:rPr>
        <w:t>lenségből előlépve ő azonosítson egy feleséggyilkost, aki az üzletében vásárolta az arzént.</w:t>
      </w:r>
    </w:p>
    <w:p>
      <w:pPr>
        <w:pStyle w:val="Normal"/>
        <w:widowControl w:val="false"/>
        <w:autoSpaceDE w:val="false"/>
        <w:ind w:firstLine="284"/>
        <w:jc w:val="both"/>
        <w:rPr>
          <w:spacing w:val="-2"/>
          <w:sz w:val="22"/>
          <w:szCs w:val="22"/>
        </w:rPr>
      </w:pPr>
      <w:r>
        <w:rPr>
          <w:spacing w:val="-2"/>
          <w:sz w:val="22"/>
          <w:szCs w:val="22"/>
        </w:rPr>
        <w:t>Corrigan nevet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esetben nyilvánvalóan vágyálomról van szó.</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alán.</w:t>
      </w:r>
    </w:p>
    <w:p>
      <w:pPr>
        <w:pStyle w:val="Normal"/>
        <w:widowControl w:val="false"/>
        <w:autoSpaceDE w:val="false"/>
        <w:ind w:firstLine="284"/>
        <w:jc w:val="both"/>
        <w:rPr>
          <w:spacing w:val="-2"/>
          <w:sz w:val="22"/>
          <w:szCs w:val="22"/>
        </w:rPr>
      </w:pPr>
      <w:r>
        <w:rPr>
          <w:spacing w:val="-2"/>
          <w:sz w:val="22"/>
          <w:szCs w:val="22"/>
        </w:rPr>
        <w:t>Corrigan gyanakodva nézett rá.</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óval szerinted van benne valami. És mire készülsz, ha szabad érdeklődnö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emmi baj nem származik abból, ha tapintatosan egyet-mást megtudunk erről a Venables úrról, aki – a levélre pillantott – egy Priors Court nevű házban lakik, Much Deeping faluban.</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b/>
          <w:bCs/>
          <w:spacing w:val="-2"/>
          <w:sz w:val="28"/>
          <w:szCs w:val="28"/>
        </w:rPr>
        <w:t>KILENCEDIK FEJEZET</w:t>
      </w:r>
    </w:p>
    <w:p>
      <w:pPr>
        <w:pStyle w:val="Normal"/>
        <w:widowControl w:val="false"/>
        <w:autoSpaceDE w:val="false"/>
        <w:ind w:firstLine="284"/>
        <w:jc w:val="both"/>
        <w:rPr/>
      </w:pPr>
      <w:r>
        <w:rPr>
          <w:i/>
          <w:iCs/>
          <w:spacing w:val="-2"/>
          <w:sz w:val="22"/>
          <w:szCs w:val="22"/>
        </w:rPr>
        <w:t>Mark East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spacing w:val="-2"/>
          <w:sz w:val="22"/>
          <w:szCs w:val="22"/>
        </w:rPr>
      </w:pPr>
      <w:r>
        <w:rPr>
          <w:spacing w:val="-2"/>
          <w:sz w:val="22"/>
          <w:szCs w:val="22"/>
        </w:rPr>
        <w:t>1</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csoda izgalmas dolgok történnek vidéken! – kiáltott fel Hermia.</w:t>
      </w:r>
    </w:p>
    <w:p>
      <w:pPr>
        <w:pStyle w:val="Normal"/>
        <w:widowControl w:val="false"/>
        <w:autoSpaceDE w:val="false"/>
        <w:ind w:firstLine="284"/>
        <w:jc w:val="both"/>
        <w:rPr/>
      </w:pPr>
      <w:r>
        <w:rPr>
          <w:spacing w:val="-2"/>
          <w:sz w:val="22"/>
          <w:szCs w:val="22"/>
        </w:rPr>
        <w:t>Befejeztük a vacsorát. Előttünk egy kanna feketekávé gőzölgött. A lányra néztem. Nem azt mondta, amire számítottam. Az elmúlt egy órában elmeséltem neki a történetet. Intelligensen és érdeklődve végighallgatott, de nem úgy reagált, ahogy vártam. A hangja leereszkedő volt; nem botránkozott meg, még csak fel se kavarta, amit hall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mikor az emberek azt mondják, hogy vidéken unalmas az élet, a</w:t>
      </w:r>
      <w:r>
        <w:rPr>
          <w:i/>
          <w:iCs/>
          <w:spacing w:val="-2"/>
          <w:sz w:val="22"/>
          <w:szCs w:val="22"/>
        </w:rPr>
        <w:t xml:space="preserve"> </w:t>
      </w:r>
      <w:r>
        <w:rPr>
          <w:spacing w:val="-2"/>
          <w:sz w:val="22"/>
          <w:szCs w:val="22"/>
        </w:rPr>
        <w:t>városban meg csupa izgalom, fogalmuk sincs, mit be</w:t>
      </w:r>
      <w:r>
        <w:rPr>
          <w:sz w:val="22"/>
          <w:szCs w:val="22"/>
        </w:rPr>
        <w:softHyphen/>
      </w:r>
      <w:r>
        <w:rPr>
          <w:spacing w:val="-2"/>
          <w:sz w:val="22"/>
          <w:szCs w:val="22"/>
        </w:rPr>
        <w:t>szélnek – folytatta. – Az utolsó boszorkányok rozoga viskókba költöztek, dekadens ifjú emberek feketemisét tartanak távoli kasté</w:t>
      </w:r>
      <w:r>
        <w:rPr>
          <w:sz w:val="22"/>
          <w:szCs w:val="22"/>
        </w:rPr>
        <w:softHyphen/>
      </w:r>
      <w:r>
        <w:rPr>
          <w:spacing w:val="-2"/>
          <w:sz w:val="22"/>
          <w:szCs w:val="22"/>
        </w:rPr>
        <w:t>lyokban. A világtól elzárt falvakban mindennapos a babona, középkorú vénkisasszonyok zörgetik hamis szkarabetisz láncaikat, szeánszokat tartanak, az írótáblákat láthatatlan kéz írja tele. Tulajdonképpen nagyon mulatságos cikksorozatot lehetne erről írni. Miért nem próbálod me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ttól félek, Hermia, nem értetted meg, amit elmesél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i/>
          <w:iCs/>
          <w:spacing w:val="-2"/>
          <w:sz w:val="22"/>
          <w:szCs w:val="22"/>
        </w:rPr>
        <w:t xml:space="preserve">Dehogynem, </w:t>
      </w:r>
      <w:r>
        <w:rPr>
          <w:spacing w:val="-2"/>
          <w:sz w:val="22"/>
          <w:szCs w:val="22"/>
        </w:rPr>
        <w:t>Mark. Szerintem mindez hallatlanul érdekes. A történelem egy lapja, a középkor elfeledett baboná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engem ez nem történelmi szempontból érdekel – mondtam idegesen. – Engem a tények érdekelnek. Egy névsor egy cédu</w:t>
      </w:r>
      <w:r>
        <w:rPr>
          <w:sz w:val="22"/>
          <w:szCs w:val="22"/>
        </w:rPr>
        <w:softHyphen/>
      </w:r>
      <w:r>
        <w:rPr>
          <w:spacing w:val="-2"/>
          <w:sz w:val="22"/>
          <w:szCs w:val="22"/>
        </w:rPr>
        <w:t>lán. Néhány emberrel már tudom, hogy mi történt. Hát a többivel mi lesz, ha ugyan már nem történt velük is valam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gondolod, hogy kicsit túlzo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 válaszoltam csökönyösen. – Nem hiszem. Szerintem a veszély valóságos. És nem állok egyedül ezzel a feltevéssel. A lelkész felesége egyetért vel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a lelkészi felesége! – Hermia hangja rosszallóan cseng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 mondd ezt ilyen hang súllyal! Egészen rendkívüli asszony. Amit elmondtam, az a valóság, Hermia.</w:t>
      </w:r>
    </w:p>
    <w:p>
      <w:pPr>
        <w:pStyle w:val="Normal"/>
        <w:widowControl w:val="false"/>
        <w:autoSpaceDE w:val="false"/>
        <w:ind w:firstLine="284"/>
        <w:jc w:val="both"/>
        <w:rPr>
          <w:spacing w:val="-2"/>
          <w:sz w:val="22"/>
          <w:szCs w:val="22"/>
        </w:rPr>
      </w:pPr>
      <w:r>
        <w:rPr>
          <w:spacing w:val="-2"/>
          <w:sz w:val="22"/>
          <w:szCs w:val="22"/>
        </w:rPr>
        <w:t>Hermia vállat vo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alá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erinted n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erintem meglódult a képzeleted. Véleményem szerint a középkorú asszonyságok, akik mindezt elhiszik, roppant eredeti fi</w:t>
      </w:r>
      <w:r>
        <w:rPr>
          <w:sz w:val="22"/>
          <w:szCs w:val="22"/>
        </w:rPr>
        <w:softHyphen/>
      </w:r>
      <w:r>
        <w:rPr>
          <w:spacing w:val="-2"/>
          <w:sz w:val="22"/>
          <w:szCs w:val="22"/>
        </w:rPr>
        <w:t>gurák. Bár biztosra veszem, hogy gonosz vén csont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semmi baljóslatú nincs bennü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Ugyan, Mark, hogy képzeled?</w:t>
      </w:r>
    </w:p>
    <w:p>
      <w:pPr>
        <w:pStyle w:val="Normal"/>
        <w:widowControl w:val="false"/>
        <w:autoSpaceDE w:val="false"/>
        <w:ind w:firstLine="284"/>
        <w:jc w:val="both"/>
        <w:rPr/>
      </w:pPr>
      <w:r>
        <w:rPr>
          <w:spacing w:val="-2"/>
          <w:sz w:val="22"/>
          <w:szCs w:val="22"/>
        </w:rPr>
        <w:t>Egy percre elhallgattam. Az agyam elkalandozott: a világosból a sötétbe révedt, majd vissza. A sötétség a Sárgaszínű Ló volt, a világosság meg Hermia. A világosság jó, hétköznapi, értelmes, a foglalatába erősen becsavart, a minden sötét sarkot bevilágító vil</w:t>
      </w:r>
      <w:r>
        <w:rPr>
          <w:sz w:val="22"/>
          <w:szCs w:val="22"/>
        </w:rPr>
        <w:softHyphen/>
      </w:r>
      <w:r>
        <w:rPr>
          <w:spacing w:val="-2"/>
          <w:sz w:val="22"/>
          <w:szCs w:val="22"/>
        </w:rPr>
        <w:t>lanykörte fénye volt. A sarokban pedig nincs más, csak a megszokott, hétköznapi tárgyak. És mégis, mégis, talán Hermia világos</w:t>
      </w:r>
      <w:r>
        <w:rPr>
          <w:sz w:val="22"/>
          <w:szCs w:val="22"/>
        </w:rPr>
        <w:softHyphen/>
      </w:r>
      <w:r>
        <w:rPr>
          <w:spacing w:val="-2"/>
          <w:sz w:val="22"/>
          <w:szCs w:val="22"/>
        </w:rPr>
        <w:t>sága, ha láthatóvá teszi is a dolgokat, végső soron mesterséges</w:t>
      </w:r>
      <w:r>
        <w:rPr>
          <w:i/>
          <w:iCs/>
          <w:spacing w:val="-2"/>
          <w:sz w:val="22"/>
          <w:szCs w:val="22"/>
        </w:rPr>
        <w:t xml:space="preserve"> </w:t>
      </w:r>
      <w:r>
        <w:rPr>
          <w:spacing w:val="-2"/>
          <w:sz w:val="22"/>
          <w:szCs w:val="22"/>
        </w:rPr>
        <w:t>fény.</w:t>
      </w:r>
    </w:p>
    <w:p>
      <w:pPr>
        <w:pStyle w:val="Normal"/>
        <w:widowControl w:val="false"/>
        <w:autoSpaceDE w:val="false"/>
        <w:ind w:firstLine="284"/>
        <w:jc w:val="both"/>
        <w:rPr/>
      </w:pPr>
      <w:r>
        <w:rPr>
          <w:spacing w:val="-2"/>
          <w:sz w:val="22"/>
          <w:szCs w:val="22"/>
        </w:rPr>
        <w:t>Hirtelen visszanyertem határozottságomat és elszántságoma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árpedig én foglalkozni fogok ezzel az üggyel, Hermia. A mélyére néz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Igazad van. Azt hiszem, ezt kell tenned. Lehet, hogy egészen érdekes lesz. Talán még mulatságos is.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nem! – válaszoltam élesen.</w:t>
      </w:r>
    </w:p>
    <w:p>
      <w:pPr>
        <w:pStyle w:val="Normal"/>
        <w:widowControl w:val="false"/>
        <w:autoSpaceDE w:val="false"/>
        <w:ind w:firstLine="284"/>
        <w:jc w:val="both"/>
        <w:rPr>
          <w:spacing w:val="-2"/>
          <w:sz w:val="22"/>
          <w:szCs w:val="22"/>
        </w:rPr>
      </w:pPr>
      <w:r>
        <w:rPr>
          <w:spacing w:val="-2"/>
          <w:sz w:val="22"/>
          <w:szCs w:val="22"/>
        </w:rPr>
        <w:t xml:space="preserve">Folytattam: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akartam megkérdezni tőled, Hermia, segítesz-e nek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egíteni? Hogy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nyomozásban. Hogy eljussunk az egész ügy gyökeréig.</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Drága Mark, most rettentően sok a dolgom. Meg kell írnom a </w:t>
      </w:r>
      <w:r>
        <w:rPr>
          <w:i/>
          <w:iCs/>
          <w:spacing w:val="-2"/>
          <w:sz w:val="22"/>
          <w:szCs w:val="22"/>
        </w:rPr>
        <w:t>Napló</w:t>
      </w:r>
      <w:r>
        <w:rPr>
          <w:spacing w:val="-2"/>
          <w:sz w:val="22"/>
          <w:szCs w:val="22"/>
        </w:rPr>
        <w:t>-nak</w:t>
      </w:r>
      <w:r>
        <w:rPr>
          <w:i/>
          <w:iCs/>
          <w:spacing w:val="-2"/>
          <w:sz w:val="22"/>
          <w:szCs w:val="22"/>
        </w:rPr>
        <w:t xml:space="preserve"> </w:t>
      </w:r>
      <w:r>
        <w:rPr>
          <w:spacing w:val="-2"/>
          <w:sz w:val="22"/>
          <w:szCs w:val="22"/>
        </w:rPr>
        <w:t>a cikket. És itt van a bizánci témám is. És két tanítványomnak megígértem...</w:t>
      </w:r>
    </w:p>
    <w:p>
      <w:pPr>
        <w:pStyle w:val="Normal"/>
        <w:widowControl w:val="false"/>
        <w:autoSpaceDE w:val="false"/>
        <w:ind w:firstLine="284"/>
        <w:jc w:val="both"/>
        <w:rPr/>
      </w:pPr>
      <w:r>
        <w:rPr>
          <w:spacing w:val="-2"/>
          <w:sz w:val="22"/>
          <w:szCs w:val="22"/>
        </w:rPr>
        <w:t>A hangja értelmesen – és ésszerűen – csengett, de alig figyeltem od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rtem – válaszoltam. – Már így is túl sok van a nyakadb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rről van szó. – Hermia megkönnyebbült a beleegyezésemtől. Rám mosolygott. Ismét feltűnt nekem elnéző arckifejezése. Úgy nézett rám, mint az anya, amikor a fia belemerül az új játékába. A fene egye meg, hiszen én nem vagyok kisfiú. Nem anyát keresek – nem ilyenfajta anyát. Anyám bájos volt és erélytelen, és a környezetében mindenki – beleértve a fiát is – boldogan gondoskodott róla.</w:t>
      </w:r>
    </w:p>
    <w:p>
      <w:pPr>
        <w:pStyle w:val="Normal"/>
        <w:widowControl w:val="false"/>
        <w:autoSpaceDE w:val="false"/>
        <w:ind w:firstLine="284"/>
        <w:jc w:val="both"/>
        <w:rPr>
          <w:spacing w:val="-2"/>
          <w:sz w:val="22"/>
          <w:szCs w:val="22"/>
        </w:rPr>
      </w:pPr>
      <w:r>
        <w:rPr>
          <w:spacing w:val="-2"/>
          <w:sz w:val="22"/>
          <w:szCs w:val="22"/>
        </w:rPr>
        <w:t xml:space="preserve">Érzelmek nélkül méregettem az asztal túlsó oldalán ülő Hermiát. Olyan csinos, olyan érett, olyan intellektuális, olyan olvasott! És olyan – hogy is mondjam? Igen, olyan rettenetesen </w:t>
      </w:r>
      <w:r>
        <w:rPr>
          <w:i/>
          <w:iCs/>
          <w:spacing w:val="-2"/>
          <w:sz w:val="22"/>
          <w:szCs w:val="22"/>
        </w:rPr>
        <w:t>unalmas!</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spacing w:val="-2"/>
          <w:sz w:val="22"/>
          <w:szCs w:val="22"/>
        </w:rPr>
      </w:pPr>
      <w:r>
        <w:rPr>
          <w:spacing w:val="-2"/>
          <w:sz w:val="22"/>
          <w:szCs w:val="22"/>
        </w:rPr>
        <w:t>2</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Másnap reggel megpróbáltam elérni Jim Corrigant, de nem sikerült. Üzenetet hagytam, hogy hat és hét között otthon vagyok, ha át tud jönni egy italra. Tudtam, hogy elfoglalt, és nem is reméltem, hogy eleget tud tenni az utolsó percben érkezett meg</w:t>
      </w:r>
      <w:r>
        <w:rPr>
          <w:sz w:val="22"/>
          <w:szCs w:val="22"/>
        </w:rPr>
        <w:softHyphen/>
      </w:r>
      <w:r>
        <w:rPr>
          <w:spacing w:val="-2"/>
          <w:sz w:val="22"/>
          <w:szCs w:val="22"/>
        </w:rPr>
        <w:t>hívásnak, de úgy tíz perccel öt óra, előtt mégis beállított. Amíg whiskyt töltöttem neki, ő körbesétált a szobámban, megnézte a festményeket és a könyveket. Végül megjegyezte, hogy szívesebben lenne mongol császár, mint agyonhajszolt rendőrorvo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ár, ami azt illeti – mondta, ahogy letelepedett az egyik székre –, nagyon sokat szenvedtek a nőktől. Már ahogy én tudo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 ezek szerint nem vagy nő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bizony. És ahogy ezt a kellemes, rumlit elnézem nálad, úgy látom, te sem. Egy feleség pillanatok alatt rendet csinálna.</w:t>
      </w:r>
    </w:p>
    <w:p>
      <w:pPr>
        <w:pStyle w:val="Normal"/>
        <w:widowControl w:val="false"/>
        <w:autoSpaceDE w:val="false"/>
        <w:ind w:firstLine="284"/>
        <w:jc w:val="both"/>
        <w:rPr>
          <w:spacing w:val="-2"/>
          <w:sz w:val="22"/>
          <w:szCs w:val="22"/>
        </w:rPr>
      </w:pPr>
      <w:r>
        <w:rPr>
          <w:spacing w:val="-2"/>
          <w:sz w:val="22"/>
          <w:szCs w:val="22"/>
        </w:rPr>
        <w:t>Megjegyeztem, hogy azért a nők nem olyan rosszak, mint amilyennek lefesti őket</w:t>
      </w:r>
      <w:r>
        <w:rPr>
          <w:i/>
          <w:iCs/>
          <w:spacing w:val="-2"/>
          <w:sz w:val="22"/>
          <w:szCs w:val="22"/>
        </w:rPr>
        <w:t>.</w:t>
      </w:r>
      <w:r>
        <w:rPr>
          <w:spacing w:val="-2"/>
          <w:sz w:val="22"/>
          <w:szCs w:val="22"/>
        </w:rPr>
        <w:t xml:space="preserve"> Leültem a szemközti, székre, és bele</w:t>
      </w:r>
      <w:r>
        <w:rPr>
          <w:sz w:val="22"/>
          <w:szCs w:val="22"/>
        </w:rPr>
        <w:softHyphen/>
      </w:r>
      <w:r>
        <w:rPr>
          <w:spacing w:val="-2"/>
          <w:sz w:val="22"/>
          <w:szCs w:val="22"/>
        </w:rPr>
        <w:t>kezd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yilván furcsának találod, hogy ilyen sürgősen akartam veled találkozni, de olyasvalami történt, ami kapcsolatban állhat azzal, amiről legutóbbi találkozásunk alkalmával beszéltün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ogy micsoda? Ó, persze. Gorman atya ese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de előszöris azt kérdezem, ismered-e ezt a nevet: a Sárgaszínű Ló?</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Sárgaszínű Ló</w:t>
      </w:r>
      <w:r>
        <w:rPr>
          <w:i/>
          <w:iCs/>
          <w:spacing w:val="-2"/>
          <w:sz w:val="22"/>
          <w:szCs w:val="22"/>
        </w:rPr>
        <w:t>...</w:t>
      </w:r>
      <w:r>
        <w:rPr>
          <w:spacing w:val="-2"/>
          <w:sz w:val="22"/>
          <w:szCs w:val="22"/>
        </w:rPr>
        <w:t>, a Sárgaszínű</w:t>
      </w:r>
      <w:r>
        <w:rPr>
          <w:i/>
          <w:iCs/>
          <w:spacing w:val="-2"/>
          <w:sz w:val="22"/>
          <w:szCs w:val="22"/>
        </w:rPr>
        <w:t xml:space="preserve"> </w:t>
      </w:r>
      <w:r>
        <w:rPr>
          <w:spacing w:val="-2"/>
          <w:sz w:val="22"/>
          <w:szCs w:val="22"/>
        </w:rPr>
        <w:t>Ló... Nem, nem hiszem. Miér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rt úgy vélem, kapcsolatban áll azzal a névsorral, amit legutóbb mutattál. A barátaimnál voltam vidéken, egy Much Deeping nevű faluban és elvittek, az öreg kocsmába, illetve egy épületbe, ami valamikor az volt, és a Sárgaszínű Ló nevet visel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árj egy kicsit! Much Deeping, azt mondod? Much Deeping? Bournemouth környékén v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Úgy tizenöt mérföldre Bournemouthtó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találkoztál arrafelé egy Venables nevű férfiva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ige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ényleg? – Corrigan izgatott lett. – Micsoda orrod van, tudod, hova kell menni! És mily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agyon figyelemre méltó.</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azán? Milyen tekintetb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Elsősorban a személyiségét illetően. Bár béna... </w:t>
      </w:r>
    </w:p>
    <w:p>
      <w:pPr>
        <w:pStyle w:val="Normal"/>
        <w:widowControl w:val="false"/>
        <w:autoSpaceDE w:val="false"/>
        <w:ind w:firstLine="284"/>
        <w:jc w:val="both"/>
        <w:rPr>
          <w:spacing w:val="-2"/>
          <w:sz w:val="22"/>
          <w:szCs w:val="22"/>
        </w:rPr>
      </w:pPr>
      <w:r>
        <w:rPr>
          <w:spacing w:val="-2"/>
          <w:sz w:val="22"/>
          <w:szCs w:val="22"/>
        </w:rPr>
        <w:t>Corrigan élesen közbevág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csod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éhány éve paralízist kapott. Deréktól lefelé megbénult.</w:t>
      </w:r>
    </w:p>
    <w:p>
      <w:pPr>
        <w:pStyle w:val="Normal"/>
        <w:widowControl w:val="false"/>
        <w:autoSpaceDE w:val="false"/>
        <w:ind w:firstLine="284"/>
        <w:jc w:val="both"/>
        <w:rPr/>
      </w:pPr>
      <w:r>
        <w:rPr>
          <w:spacing w:val="-2"/>
          <w:sz w:val="22"/>
          <w:szCs w:val="22"/>
        </w:rPr>
        <w:t>Corrigan undorodó arckifejezéssel vetette hátra magát a székb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mindent eldönt. Gondoltam is, túl szép, hogy igaz legy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ről beszélsz?</w:t>
      </w:r>
    </w:p>
    <w:p>
      <w:pPr>
        <w:pStyle w:val="Normal"/>
        <w:widowControl w:val="false"/>
        <w:autoSpaceDE w:val="false"/>
        <w:ind w:firstLine="284"/>
        <w:jc w:val="both"/>
        <w:rPr>
          <w:spacing w:val="-2"/>
          <w:sz w:val="22"/>
          <w:szCs w:val="22"/>
        </w:rPr>
      </w:pPr>
      <w:r>
        <w:rPr>
          <w:spacing w:val="-2"/>
          <w:sz w:val="22"/>
          <w:szCs w:val="22"/>
        </w:rPr>
        <w:t>Corrigan belefog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alálkoznod kell Lejeune detektívfelügyelővel. Bizonyára érdekli, amit elmondtál. Amikor Gormant megölték, Lejeune ta</w:t>
      </w:r>
      <w:r>
        <w:rPr>
          <w:sz w:val="22"/>
          <w:szCs w:val="22"/>
        </w:rPr>
        <w:softHyphen/>
      </w:r>
      <w:r>
        <w:rPr>
          <w:spacing w:val="-2"/>
          <w:sz w:val="22"/>
          <w:szCs w:val="22"/>
        </w:rPr>
        <w:t>núkat keresett, akik azon az estén az utcán látták. A jelentkezők zöme persze használhatatlan volt. De volt köztük egy Osborne ne</w:t>
      </w:r>
      <w:r>
        <w:rPr>
          <w:sz w:val="22"/>
          <w:szCs w:val="22"/>
        </w:rPr>
        <w:softHyphen/>
      </w:r>
      <w:r>
        <w:rPr>
          <w:spacing w:val="-2"/>
          <w:sz w:val="22"/>
          <w:szCs w:val="22"/>
        </w:rPr>
        <w:t>vű patikus, akinek arrafelé van az üzlete. Azt mondta, hogy látta aznap este az utcán Gorman atyát, látta azt is, hogy a nyomában van egy férfi, de természetesen akkor még ezt nem tartotta furcsának. Végül elég jól le tudta írni, és biztosra vette, hogy fel</w:t>
      </w:r>
      <w:r>
        <w:rPr>
          <w:sz w:val="22"/>
          <w:szCs w:val="22"/>
        </w:rPr>
        <w:softHyphen/>
      </w:r>
      <w:r>
        <w:rPr>
          <w:spacing w:val="-2"/>
          <w:sz w:val="22"/>
          <w:szCs w:val="22"/>
        </w:rPr>
        <w:t>ismerné, ha találkozna vele. Nos; néhány nappal ezelőtt Lejeune levelet kapott Osborne-tól, aki azóta nyugalomba vonult és Bournemouthban él. Valami helyi jótékony célú vásáron volt, és azt írta, hogy ott meglátta azt a férfit. Az is ott volt a vásáron, tolókocsiban. Osborne megtudakolta ki az, és megmondták neki, hogy az illetőt. Venablesnek hívják.</w:t>
      </w:r>
    </w:p>
    <w:p>
      <w:pPr>
        <w:pStyle w:val="Normal"/>
        <w:widowControl w:val="false"/>
        <w:autoSpaceDE w:val="false"/>
        <w:ind w:firstLine="284"/>
        <w:jc w:val="both"/>
        <w:rPr/>
      </w:pPr>
      <w:r>
        <w:rPr>
          <w:spacing w:val="-2"/>
          <w:sz w:val="22"/>
          <w:szCs w:val="22"/>
        </w:rPr>
        <w:t>Kérdően pillantott rám. Bólintot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az – mondtam –, Venables valóban ott volt. De aligha lehetett azonos azzal a férfival, aki Gorman nyomába eredt az utcán. Fizikailag lehetetlen. Osborne téved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agyon részletes személyleírást adott róla, körülbelül száznyolcvan centiméter magas, hatalmas horgas orrú,és feltűnő ádámcsutkájú. Így v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A leírás illik Venablesre! De akkor is ...</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udom. Mr. Osborne talán nem is ismeri fel olyan jól az embereket, mint ahogyan hiszi. Nyilvánvalóan megtévesztette egy véletlen hasonlatosság, De azért mégiscsak furcsa, hogy te is előkerülsz, és pontosan arról a környékről beszélsz, ugyanarról a sárga lóról vagy miről. Mi ez a sárga ló? Mesélj!</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fogod elhinni! – figyelmeztettem. – Magam sem nagyon hisz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lljuk! Beszélj!</w:t>
      </w:r>
    </w:p>
    <w:p>
      <w:pPr>
        <w:pStyle w:val="Normal"/>
        <w:widowControl w:val="false"/>
        <w:autoSpaceDE w:val="false"/>
        <w:ind w:firstLine="284"/>
        <w:jc w:val="both"/>
        <w:rPr/>
      </w:pPr>
      <w:r>
        <w:rPr>
          <w:spacing w:val="-2"/>
          <w:sz w:val="22"/>
          <w:szCs w:val="22"/>
        </w:rPr>
        <w:t>Elmeséltem neki Thyrza Grey-jel lezajlott beszélgetésem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csoda káprázatos hülyesé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Ugy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persze. Mi bajod van, Mark? Kis fehér kakasok. Véráldozat, ha jól sejtem. Egy médium, a helyi boszorka és egy kö</w:t>
      </w:r>
      <w:r>
        <w:rPr>
          <w:sz w:val="22"/>
          <w:szCs w:val="22"/>
        </w:rPr>
        <w:softHyphen/>
      </w:r>
      <w:r>
        <w:rPr>
          <w:spacing w:val="-2"/>
          <w:sz w:val="22"/>
          <w:szCs w:val="22"/>
        </w:rPr>
        <w:t>zépkorú vidéki öreglány, aki gyilkos halálsugarakat bocsát az emberekre. Ez, barátom, maga a téboly!</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Valóban tébolyító – mondtam vonakodva.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Ugyan, Mark, ne helyeselj itt nekem! Valami azt súgja, hogy nem is értesz velem egyet. Mert szerinted van benne valami, iga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őször hadd kérdezzek valamit. Ezzel a mindenkiben meglévő titkos halálvággyal kapcsolatosan. Van ennek valami tudo</w:t>
      </w:r>
      <w:r>
        <w:rPr>
          <w:sz w:val="22"/>
          <w:szCs w:val="22"/>
        </w:rPr>
        <w:softHyphen/>
      </w:r>
      <w:r>
        <w:rPr>
          <w:spacing w:val="-2"/>
          <w:sz w:val="22"/>
          <w:szCs w:val="22"/>
        </w:rPr>
        <w:t>mányos alapja?</w:t>
      </w:r>
    </w:p>
    <w:p>
      <w:pPr>
        <w:pStyle w:val="Normal"/>
        <w:widowControl w:val="false"/>
        <w:autoSpaceDE w:val="false"/>
        <w:ind w:firstLine="284"/>
        <w:jc w:val="both"/>
        <w:rPr>
          <w:spacing w:val="-2"/>
          <w:sz w:val="22"/>
          <w:szCs w:val="22"/>
        </w:rPr>
      </w:pPr>
      <w:r>
        <w:rPr>
          <w:spacing w:val="-2"/>
          <w:sz w:val="22"/>
          <w:szCs w:val="22"/>
        </w:rPr>
        <w:t xml:space="preserve">Corrigan egy percig habozott. Majd megszólalt: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vagyok pszichiáter. Szigorúan négyszemközt kijelentem, hogy ezeknek az alakoknak a fele maga is kissé ütődött. Imád</w:t>
      </w:r>
      <w:r>
        <w:rPr>
          <w:sz w:val="22"/>
          <w:szCs w:val="22"/>
        </w:rPr>
        <w:softHyphen/>
      </w:r>
      <w:r>
        <w:rPr>
          <w:spacing w:val="-2"/>
          <w:sz w:val="22"/>
          <w:szCs w:val="22"/>
        </w:rPr>
        <w:t>ják az elméleteket. És túl messzire mennek. Meg kell mondjam neked, hogy a rendőrségen nem szeretik az olyan orvosszakértőt, akit a védelem azért idéz meg, hogy kimagyarázza, miért ölt meg valaki egy szegény védtelen öregasszonyt a kassza tartalmáér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nyirokcsomó-elmélet neked jobban tetszik?</w:t>
      </w:r>
    </w:p>
    <w:p>
      <w:pPr>
        <w:pStyle w:val="Normal"/>
        <w:widowControl w:val="false"/>
        <w:autoSpaceDE w:val="false"/>
        <w:ind w:firstLine="284"/>
        <w:jc w:val="both"/>
        <w:rPr/>
      </w:pPr>
      <w:r>
        <w:rPr>
          <w:spacing w:val="-2"/>
          <w:sz w:val="22"/>
          <w:szCs w:val="22"/>
        </w:rPr>
        <w:t>Vigyorg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endben van. Rendben van. Én is elméleteket gyártok. Elismerem. De az én elméletem mögött megalapozott fizikai okok vannak; ha ugyan valaha be tudom bizonyítani. De ezek a tudatalatti ügyek! Ugyan!</w:t>
      </w:r>
    </w:p>
    <w:p>
      <w:pPr>
        <w:pStyle w:val="Normal"/>
        <w:widowControl w:val="false"/>
        <w:autoSpaceDE w:val="false"/>
        <w:ind w:firstLine="284"/>
        <w:jc w:val="both"/>
        <w:rPr>
          <w:i/>
          <w:i/>
          <w:iCs/>
          <w:spacing w:val="-2"/>
          <w:sz w:val="22"/>
          <w:szCs w:val="22"/>
        </w:rPr>
      </w:pPr>
      <w:r>
        <w:rPr>
          <w:spacing w:val="-2"/>
          <w:sz w:val="22"/>
          <w:szCs w:val="22"/>
        </w:rPr>
        <w:t>–</w:t>
      </w:r>
      <w:r>
        <w:rPr>
          <w:rFonts w:eastAsia="Times New Roman"/>
          <w:spacing w:val="-2"/>
          <w:sz w:val="22"/>
          <w:szCs w:val="22"/>
        </w:rPr>
        <w:t xml:space="preserve"> </w:t>
      </w:r>
      <w:r>
        <w:rPr>
          <w:spacing w:val="-2"/>
          <w:sz w:val="22"/>
          <w:szCs w:val="22"/>
        </w:rPr>
        <w:t>Nem hiszel ilyesmibe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Dehogynem hiszek benne. De ezek a pasasok teljesen túllihegik. A tudatalatti halálvágyban van valami igazság, de közel sem annyi, mint amennyit belemagyarázn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ilyesmi valóban létezik – kötöttem az ebet a karóhoz.</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egyél magadnak egy pszichiátriával foglalkozó kézikönyvet, és olvasd e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hyrza Grey azt állítja, hogy mindent tud erről, ami megtudható.</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hyrza Grey! – Corrigan felhorkant. – Mit tud egy féleszű vidéki öreglány a mentális pszichológiáró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Ő azt állítja, hogy sok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ár mondtam, badarsá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Ugyanezt mondták az emberek minden olyan felfedezésről – jegyeztem meg –, ami nem illett a meglévő elméletekbe. Vasból készült hajó? Badarság. Repülőgép? Badarság! Állatkísérletek...?</w:t>
      </w:r>
    </w:p>
    <w:p>
      <w:pPr>
        <w:pStyle w:val="Normal"/>
        <w:widowControl w:val="false"/>
        <w:autoSpaceDE w:val="false"/>
        <w:ind w:firstLine="284"/>
        <w:jc w:val="both"/>
        <w:rPr/>
      </w:pPr>
      <w:r>
        <w:rPr>
          <w:spacing w:val="-2"/>
          <w:sz w:val="22"/>
          <w:szCs w:val="22"/>
        </w:rPr>
        <w:t>Közbevág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Szóval te is bekaptad a horgo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yáltalán nem – válaszoltam. – Csak azt akarom kideríteni, hogy van-e tudományos alapja.</w:t>
      </w:r>
    </w:p>
    <w:p>
      <w:pPr>
        <w:pStyle w:val="Normal"/>
        <w:widowControl w:val="false"/>
        <w:autoSpaceDE w:val="false"/>
        <w:ind w:firstLine="284"/>
        <w:jc w:val="both"/>
        <w:rPr>
          <w:spacing w:val="-2"/>
          <w:sz w:val="22"/>
          <w:szCs w:val="22"/>
        </w:rPr>
      </w:pPr>
      <w:r>
        <w:rPr>
          <w:spacing w:val="-2"/>
          <w:sz w:val="22"/>
          <w:szCs w:val="22"/>
        </w:rPr>
        <w:t>Corrigan ismét felhorkant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udományos alapja? Egy frász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endben van. Csak ezt akartam tudni. De azt azért elárulhatnád, mi újság a névsorra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fiúk keményen dolgoznak, de az ilyesmi sok időbe és rutinnyomozásba telik. Lakcím nélküli neveket vagy keresztnév nél</w:t>
      </w:r>
      <w:r>
        <w:rPr>
          <w:sz w:val="22"/>
          <w:szCs w:val="22"/>
        </w:rPr>
        <w:softHyphen/>
      </w:r>
      <w:r>
        <w:rPr>
          <w:spacing w:val="-2"/>
          <w:sz w:val="22"/>
          <w:szCs w:val="22"/>
        </w:rPr>
        <w:t>küli neveket nagyon nehéz kinyomozni vagy azonosíta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Közelítsünk más oldalról. Szívesen fogadok veled valamibe. Egy viszonylag rövid perióduson – egy-másfél éven – belül a </w:t>
      </w:r>
      <w:r>
        <w:rPr>
          <w:i/>
          <w:iCs/>
          <w:spacing w:val="-2"/>
          <w:sz w:val="22"/>
          <w:szCs w:val="22"/>
        </w:rPr>
        <w:t xml:space="preserve">listán szereplő mindegyik név rajta lesz egy-egy halotti bizonyítványon. </w:t>
      </w:r>
      <w:r>
        <w:rPr>
          <w:spacing w:val="-2"/>
          <w:sz w:val="22"/>
          <w:szCs w:val="22"/>
        </w:rPr>
        <w:t xml:space="preserve">Elhiszed? </w:t>
      </w:r>
    </w:p>
    <w:p>
      <w:pPr>
        <w:pStyle w:val="Normal"/>
        <w:widowControl w:val="false"/>
        <w:autoSpaceDE w:val="false"/>
        <w:ind w:firstLine="284"/>
        <w:jc w:val="both"/>
        <w:rPr/>
      </w:pPr>
      <w:r>
        <w:rPr>
          <w:spacing w:val="-2"/>
          <w:sz w:val="22"/>
          <w:szCs w:val="22"/>
        </w:rPr>
        <w:t>Különös tekintettel nézett rá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hiszem, valamennyire legalábbi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z az egyetlen közös bennük, a halá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de nem biztos, hogy ennek akkora jelentősége van, mint te hiszed, Mark. Van sejtelmed, hány ember hal meg naponta a brit szigeteken? És a nevek között sok a gyakori, ami nagy hátrány.</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Delafontaine – mondtam. – Mary Delafontaine. Ez nem valami szokványos név, ugye? Tudomásom szerint múlt kedden temették.</w:t>
      </w:r>
    </w:p>
    <w:p>
      <w:pPr>
        <w:pStyle w:val="Normal"/>
        <w:widowControl w:val="false"/>
        <w:autoSpaceDE w:val="false"/>
        <w:ind w:firstLine="284"/>
        <w:jc w:val="both"/>
        <w:rPr>
          <w:spacing w:val="-2"/>
          <w:sz w:val="22"/>
          <w:szCs w:val="22"/>
        </w:rPr>
      </w:pPr>
      <w:r>
        <w:rPr>
          <w:spacing w:val="-2"/>
          <w:sz w:val="22"/>
          <w:szCs w:val="22"/>
        </w:rPr>
        <w:t>Hirtelen villant a szem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onnan tudod</w:t>
      </w:r>
      <w:r>
        <w:rPr>
          <w:i/>
          <w:iCs/>
          <w:spacing w:val="-2"/>
          <w:sz w:val="22"/>
          <w:szCs w:val="22"/>
        </w:rPr>
        <w:t xml:space="preserve">? </w:t>
      </w:r>
      <w:r>
        <w:rPr>
          <w:spacing w:val="-2"/>
          <w:sz w:val="22"/>
          <w:szCs w:val="22"/>
        </w:rPr>
        <w:t>Gondolom, az újságban olvastad.</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y barátnőjétől hallottam.</w:t>
      </w:r>
    </w:p>
    <w:p>
      <w:pPr>
        <w:pStyle w:val="Normal"/>
        <w:widowControl w:val="false"/>
        <w:autoSpaceDE w:val="false"/>
        <w:ind w:firstLine="284"/>
        <w:jc w:val="both"/>
        <w:rPr>
          <w:i/>
          <w:i/>
          <w:iCs/>
          <w:spacing w:val="-2"/>
          <w:sz w:val="22"/>
          <w:szCs w:val="22"/>
        </w:rPr>
      </w:pPr>
      <w:r>
        <w:rPr>
          <w:spacing w:val="-2"/>
          <w:sz w:val="22"/>
          <w:szCs w:val="22"/>
        </w:rPr>
        <w:t>–</w:t>
      </w:r>
      <w:r>
        <w:rPr>
          <w:rFonts w:eastAsia="Times New Roman"/>
          <w:spacing w:val="-2"/>
          <w:sz w:val="22"/>
          <w:szCs w:val="22"/>
        </w:rPr>
        <w:t xml:space="preserve"> </w:t>
      </w:r>
      <w:r>
        <w:rPr>
          <w:spacing w:val="-2"/>
          <w:sz w:val="22"/>
          <w:szCs w:val="22"/>
        </w:rPr>
        <w:t>A halála körül nem volt semmi gyanús, Erről</w:t>
      </w:r>
      <w:r>
        <w:rPr>
          <w:i/>
          <w:iCs/>
          <w:spacing w:val="-2"/>
          <w:sz w:val="22"/>
          <w:szCs w:val="22"/>
        </w:rPr>
        <w:t xml:space="preserve"> </w:t>
      </w:r>
      <w:r>
        <w:rPr>
          <w:spacing w:val="-2"/>
          <w:sz w:val="22"/>
          <w:szCs w:val="22"/>
        </w:rPr>
        <w:t>biztosíthatlak. Igazság szerint egyik halálesetben sem volt semmi különös, a rendőrség ennyit már kiderített. Ha mindegyik baleset lett volna, az gyanús lenne. De minden egyes haláleset természetes volt. Tüdőgyulladás, agyvérzés, agydaganat, epekő, egy ízben paralízis, szóval semmi gyanút keltő...</w:t>
      </w:r>
    </w:p>
    <w:p>
      <w:pPr>
        <w:pStyle w:val="Normal"/>
        <w:widowControl w:val="false"/>
        <w:autoSpaceDE w:val="false"/>
        <w:ind w:firstLine="284"/>
        <w:jc w:val="both"/>
        <w:rPr>
          <w:spacing w:val="-2"/>
          <w:sz w:val="22"/>
          <w:szCs w:val="22"/>
        </w:rPr>
      </w:pPr>
      <w:r>
        <w:rPr>
          <w:spacing w:val="-2"/>
          <w:sz w:val="22"/>
          <w:szCs w:val="22"/>
        </w:rPr>
        <w:t>Bólintot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baleset – mondtam – Nem mérgezés, csupán egyszerű betegség, amelynek a vége halál... Pontosan ezt mondta Thyrza Grey.</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erinted ez a nő képes előidézni hogy egy általa soha nem látott, tőle mérföldekre lakó ember tüdőgyulladást kapjon, és bele is halljo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t nem én állítom, hanem ő. Szerintem hihetetlen, és szeretném azt hinni, hogy lehetlen is. De van néhány különös tény. Va</w:t>
      </w:r>
      <w:r>
        <w:rPr>
          <w:sz w:val="22"/>
          <w:szCs w:val="22"/>
        </w:rPr>
        <w:softHyphen/>
      </w:r>
      <w:r>
        <w:rPr>
          <w:spacing w:val="-2"/>
          <w:sz w:val="22"/>
          <w:szCs w:val="22"/>
        </w:rPr>
        <w:t>laki könnyedén megemlíti, amikor nemkívánatos személyek eltűnéséről van szó, hogy létezik a Sárgaszínű Ló. Kiderül, hogy valóban létezik egy ilyen nevű ház és a benne lakó egyik nő szinte dicsekszik azzal, hogy egy ilyen akció lebonyolítható. A kör</w:t>
      </w:r>
      <w:r>
        <w:rPr>
          <w:sz w:val="22"/>
          <w:szCs w:val="22"/>
        </w:rPr>
        <w:softHyphen/>
      </w:r>
      <w:r>
        <w:rPr>
          <w:spacing w:val="-2"/>
          <w:sz w:val="22"/>
          <w:szCs w:val="22"/>
        </w:rPr>
        <w:t>nyéken lakik egy férfi, akit Gormand atya mögött világosan láttak a gyilkosság éjszakáján, amikor az atyát kihívták egy asszonyhoz, aki nagy, gonoszságról beszélt neki. Kicsit túl sok az egybeesés, nem gondolod?</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z atyát követő férfi nem lehetett Venablis, hiszen szerinted évek óta bén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Orvosi szempontból lehetséges a bénaságot tettetn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ermészetesen nem. A végtagok elsorvadnána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kkor a kérdést lezárhatjuk – tettem hozzá.</w:t>
      </w:r>
    </w:p>
    <w:p>
      <w:pPr>
        <w:pStyle w:val="Normal"/>
        <w:widowControl w:val="false"/>
        <w:autoSpaceDE w:val="false"/>
        <w:ind w:firstLine="284"/>
        <w:jc w:val="both"/>
        <w:rPr>
          <w:spacing w:val="-2"/>
          <w:sz w:val="22"/>
          <w:szCs w:val="22"/>
        </w:rPr>
      </w:pPr>
      <w:r>
        <w:rPr>
          <w:spacing w:val="-2"/>
          <w:sz w:val="22"/>
          <w:szCs w:val="22"/>
        </w:rPr>
        <w:t>Felsóhajtot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ár. Ha egyáltalán létezik egy olyan szervezet, nem is tudom, hogy mondjam, amely emberek megsemmisítésével foglal</w:t>
      </w:r>
      <w:r>
        <w:rPr>
          <w:sz w:val="22"/>
          <w:szCs w:val="22"/>
        </w:rPr>
        <w:softHyphen/>
      </w:r>
      <w:r>
        <w:rPr>
          <w:spacing w:val="-2"/>
          <w:sz w:val="22"/>
          <w:szCs w:val="22"/>
        </w:rPr>
        <w:t>kozik, akkor el tudom képzelni, hogy egy Venables típusú agy irányítja. A házában levő tárgyak hatalmas vagyonra vallanak. Honnan van pénze?</w:t>
      </w:r>
    </w:p>
    <w:p>
      <w:pPr>
        <w:pStyle w:val="Normal"/>
        <w:widowControl w:val="false"/>
        <w:autoSpaceDE w:val="false"/>
        <w:ind w:firstLine="284"/>
        <w:jc w:val="both"/>
        <w:rPr>
          <w:spacing w:val="-2"/>
          <w:sz w:val="22"/>
          <w:szCs w:val="22"/>
        </w:rPr>
      </w:pPr>
      <w:r>
        <w:rPr>
          <w:spacing w:val="-2"/>
          <w:sz w:val="22"/>
          <w:szCs w:val="22"/>
        </w:rPr>
        <w:t>Kis hallgatás után folytat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ezek az emberek, akik rendesen, az ágyukban haltak meg, ilyen-olyan meg amolyan betegségben... vajon az ő haláluk kinek jelentett anyagi előny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halál kisebb vagy nagyobb mértékben mindig jövedelmező. Nem voltak feltűnően gyanús körülmények, ha erre célzo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erre, gondoltam. – Lady Hesketh-Dubois, mint nyilván tudod, tisztán ötvenezer fontot hagyott maga után. Egy uno</w:t>
      </w:r>
      <w:r>
        <w:rPr>
          <w:sz w:val="22"/>
          <w:szCs w:val="22"/>
        </w:rPr>
        <w:softHyphen/>
      </w:r>
      <w:r>
        <w:rPr>
          <w:spacing w:val="-2"/>
          <w:sz w:val="22"/>
          <w:szCs w:val="22"/>
        </w:rPr>
        <w:t>kahúg meg egy unokaöcs az örökös. Az unokaöcs Kanadában él. Az unokahúg férjezett, és Észak-Angliában lakik. Mindket</w:t>
      </w:r>
      <w:r>
        <w:rPr>
          <w:sz w:val="22"/>
          <w:szCs w:val="22"/>
        </w:rPr>
        <w:softHyphen/>
      </w:r>
      <w:r>
        <w:rPr>
          <w:spacing w:val="-2"/>
          <w:sz w:val="22"/>
          <w:szCs w:val="22"/>
        </w:rPr>
        <w:t>tejüknek jól jön a pénz. Thomasina Tuckerton nagy vagyont örökölt az apjától. Ha huszonegy éves kora előtt hajadonként hal meg, a vagyon a mostohaanyjára száll. A mostohaanya feddhetetlen hölgynek látszik. Azután itt van az általad említett Mrs. Dela</w:t>
      </w:r>
      <w:r>
        <w:rPr>
          <w:sz w:val="22"/>
          <w:szCs w:val="22"/>
        </w:rPr>
        <w:softHyphen/>
      </w:r>
      <w:r>
        <w:rPr>
          <w:spacing w:val="-2"/>
          <w:sz w:val="22"/>
          <w:szCs w:val="22"/>
        </w:rPr>
        <w:t>fontaine. A ő pénzét egy unokahúga örököl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Á, igazán? És hol van az unokahú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enyában él a férjéve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ndenki megfelelő távolságban van – jegyeztem meg.</w:t>
      </w:r>
    </w:p>
    <w:p>
      <w:pPr>
        <w:pStyle w:val="Normal"/>
        <w:widowControl w:val="false"/>
        <w:autoSpaceDE w:val="false"/>
        <w:ind w:firstLine="284"/>
        <w:jc w:val="both"/>
        <w:rPr>
          <w:spacing w:val="-2"/>
          <w:sz w:val="22"/>
          <w:szCs w:val="22"/>
        </w:rPr>
      </w:pPr>
      <w:r>
        <w:rPr>
          <w:spacing w:val="-2"/>
          <w:sz w:val="22"/>
          <w:szCs w:val="22"/>
        </w:rPr>
        <w:t>Corrigan dühösen nézett rá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három Sandford közül, aki eltávozott ebből az árnyékvilágból, az egyiknek jóval fiatalabb felesége volt, aki meglehetősen gyorsan újra férjhez is ment. Lévén katolikus, ez a Sandford az életben nem egyezett volna bele, a válásba. Sidney Harmonds</w:t>
      </w:r>
      <w:r>
        <w:rPr>
          <w:sz w:val="22"/>
          <w:szCs w:val="22"/>
        </w:rPr>
        <w:softHyphen/>
      </w:r>
      <w:r>
        <w:rPr>
          <w:spacing w:val="-2"/>
          <w:sz w:val="22"/>
          <w:szCs w:val="22"/>
        </w:rPr>
        <w:t>worth, aki agyvérzésben hunyt el, a rendőrség feltételezése szerint szolid zsarolással egészítette ki a jövedelmét. Több magas rangú egyén sóhajtott fel boldogan, hogy már nem létez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gyis azt akarod mondani, hogy az említett halálesetek mindegyike megkönnyebbülést jelentett. Hát Corrigan?</w:t>
      </w:r>
    </w:p>
    <w:p>
      <w:pPr>
        <w:pStyle w:val="Normal"/>
        <w:widowControl w:val="false"/>
        <w:autoSpaceDE w:val="false"/>
        <w:ind w:firstLine="284"/>
        <w:jc w:val="both"/>
        <w:rPr/>
      </w:pPr>
      <w:r>
        <w:rPr>
          <w:spacing w:val="-2"/>
          <w:sz w:val="22"/>
          <w:szCs w:val="22"/>
        </w:rPr>
        <w:t>Corrigan elvigyorogta mag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orrigan gyakori név. Elég sok Corrigan halt meg, de egyelőre úgy néz ki, hogy senkinek sem lett belőle haszn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zel vége. Te vagy a következő áldozat jelölt. Vigyázz magadr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Jó. De azt ne hidd, hogy a boszorkád nyombélfekéllyel vagy spanyolnáthával el tud pusztítani. Egy viharedzett orvost aligh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Figyelj, Jim. Én utána akarok járni Thyrza Grey állításának. Segítes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Nem értem, hogy egy magadfajta okos és művelt fickó hogyan dőlhet be ekkora badarságnak!</w:t>
      </w:r>
    </w:p>
    <w:p>
      <w:pPr>
        <w:pStyle w:val="Normal"/>
        <w:widowControl w:val="false"/>
        <w:autoSpaceDE w:val="false"/>
        <w:ind w:firstLine="284"/>
        <w:jc w:val="both"/>
        <w:rPr>
          <w:spacing w:val="-2"/>
          <w:sz w:val="22"/>
          <w:szCs w:val="22"/>
        </w:rPr>
      </w:pPr>
      <w:r>
        <w:rPr>
          <w:spacing w:val="-2"/>
          <w:sz w:val="22"/>
          <w:szCs w:val="22"/>
        </w:rPr>
        <w:t>Sóhajtot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használnál valami más kifejezést? Ezt már úgy uno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Zagyvaság, ha ez jobban tetsz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sokka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ökönyös alak vagy te, Mar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énytelen vagyok, ha már más nem az.</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b/>
          <w:bCs/>
          <w:spacing w:val="-2"/>
          <w:sz w:val="28"/>
          <w:szCs w:val="28"/>
        </w:rPr>
        <w:t>TIZEDIK FEJEZET</w:t>
      </w:r>
    </w:p>
    <w:p>
      <w:pPr>
        <w:pStyle w:val="Normal"/>
        <w:widowControl w:val="false"/>
        <w:autoSpaceDE w:val="false"/>
        <w:ind w:firstLine="284"/>
        <w:jc w:val="both"/>
        <w:rPr>
          <w:b/>
          <w:b/>
          <w:bCs/>
          <w:spacing w:val="-2"/>
          <w:sz w:val="22"/>
          <w:szCs w:val="22"/>
        </w:rPr>
      </w:pPr>
      <w:r>
        <w:rPr>
          <w:b/>
          <w:bCs/>
          <w:spacing w:val="-2"/>
          <w:sz w:val="22"/>
          <w:szCs w:val="22"/>
        </w:rPr>
      </w:r>
    </w:p>
    <w:p>
      <w:pPr>
        <w:pStyle w:val="Normal"/>
        <w:widowControl w:val="false"/>
        <w:autoSpaceDE w:val="false"/>
        <w:ind w:firstLine="284"/>
        <w:jc w:val="both"/>
        <w:rPr/>
      </w:pPr>
      <w:r>
        <w:rPr>
          <w:spacing w:val="-2"/>
          <w:sz w:val="22"/>
          <w:szCs w:val="22"/>
        </w:rPr>
        <w:t>Glendower Close vadonatúj lakónegyed volt. Az épületek szabálytalan félkört alkottak, melynek egyik végében még mindig dolgoztak az építők. A lakónegyed közepén egy kapun ez a felirat állt: Himalája.</w:t>
      </w:r>
    </w:p>
    <w:p>
      <w:pPr>
        <w:pStyle w:val="Normal"/>
        <w:widowControl w:val="false"/>
        <w:autoSpaceDE w:val="false"/>
        <w:ind w:firstLine="284"/>
        <w:jc w:val="both"/>
        <w:rPr>
          <w:spacing w:val="-2"/>
          <w:sz w:val="22"/>
          <w:szCs w:val="22"/>
        </w:rPr>
      </w:pPr>
      <w:r>
        <w:rPr>
          <w:spacing w:val="-2"/>
          <w:sz w:val="22"/>
          <w:szCs w:val="22"/>
        </w:rPr>
        <w:t>A kerítés mentén valaki virághagymákat ültetett; Lejeune felügyelő felismerte Zachariah Osborne hátát. Kinyitotta a kaput, és belépett. Mr. Osborne kiegyenesedett, majd hátrapillantott, hogy rnegnézze a birodalmába tolakodót. Mikor felismerte, látoga</w:t>
      </w:r>
      <w:r>
        <w:rPr>
          <w:sz w:val="22"/>
          <w:szCs w:val="22"/>
        </w:rPr>
        <w:softHyphen/>
      </w:r>
      <w:r>
        <w:rPr>
          <w:spacing w:val="-2"/>
          <w:sz w:val="22"/>
          <w:szCs w:val="22"/>
        </w:rPr>
        <w:t>tóját, amúgy is vörös képe még vörösebb lett az örömtől. A vidéken élő Mr. Osborne jószerével ugyanúgy festett, mint a londoni üzletében dolgozó Mr. Osborne. Ormótlan bakancsot viselt és ingujjban volt, de ez az öltözet sem sokat vont le makulátlan meg</w:t>
      </w:r>
      <w:r>
        <w:rPr>
          <w:sz w:val="22"/>
          <w:szCs w:val="22"/>
        </w:rPr>
        <w:softHyphen/>
      </w:r>
      <w:r>
        <w:rPr>
          <w:spacing w:val="-2"/>
          <w:sz w:val="22"/>
          <w:szCs w:val="22"/>
        </w:rPr>
        <w:t>jelenéséből. Boltozatos koponyaján izzadság gyöngyözött. Gondosan letörölte egy zsebkendővel, mielőtt látogatója üdvözlésére indult voln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ejeune felügyelő! – kiáltotta örömmel. – Megtisztel. Komolyan, uram. Mivel értesített, hogy megkapta a levelemet, nem re</w:t>
      </w:r>
      <w:r>
        <w:rPr>
          <w:sz w:val="22"/>
          <w:szCs w:val="22"/>
        </w:rPr>
        <w:softHyphen/>
      </w:r>
      <w:r>
        <w:rPr>
          <w:spacing w:val="-2"/>
          <w:sz w:val="22"/>
          <w:szCs w:val="22"/>
        </w:rPr>
        <w:t>méltem, hogy személyesen is üdvözölhetem. Isten hozta. Üdvözlöm a Himaláján. Meglepi a ház neve? Mindig nagyon érdekelt a Himalája. Az Everest-expedíció minden lépését figyelemmel kísértem. Micsoda diadal volt az országnak! Sir Edmund Hillary! Micsoda ember! Micsoda kitartás! Soha életemben nem volt részem kényelmetlenségben, tehát csodálatot érzek az olyanok bátor</w:t>
      </w:r>
      <w:r>
        <w:rPr>
          <w:sz w:val="22"/>
          <w:szCs w:val="22"/>
        </w:rPr>
        <w:softHyphen/>
      </w:r>
      <w:r>
        <w:rPr>
          <w:spacing w:val="-2"/>
          <w:sz w:val="22"/>
          <w:szCs w:val="22"/>
        </w:rPr>
        <w:t>sága iránt, akik hatalmas hegyek megmászására indulnak, vagy jeges tengereken hajóznak, hogy a sarkvidék titkait felfedezzék. De kérem, kerüljön beljebb, hadd kínáljam meg valami frissítővel.</w:t>
      </w:r>
    </w:p>
    <w:p>
      <w:pPr>
        <w:pStyle w:val="Normal"/>
        <w:widowControl w:val="false"/>
        <w:autoSpaceDE w:val="false"/>
        <w:ind w:firstLine="284"/>
        <w:jc w:val="both"/>
        <w:rPr/>
      </w:pPr>
      <w:r>
        <w:rPr>
          <w:spacing w:val="-2"/>
          <w:sz w:val="22"/>
          <w:szCs w:val="22"/>
        </w:rPr>
        <w:t>Osborne betessékelte Lejeune-t a kevés bútorral berendezett, patyolattiszta kis házb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ég nincs minden kész – magyarázta Mr. Osborne.– Minden helyi kiárusításon ott vagyok. Ilyen helyeken ugyanis az ember sok használható holmit vehet a bolti ár negyedéért. Mivel szolgálhatok? Egy pohár sherry? Egy sör? Egy csésze tea? Rögtön fel</w:t>
      </w:r>
      <w:r>
        <w:rPr>
          <w:sz w:val="22"/>
          <w:szCs w:val="22"/>
        </w:rPr>
        <w:softHyphen/>
      </w:r>
      <w:r>
        <w:rPr>
          <w:spacing w:val="-2"/>
          <w:sz w:val="22"/>
          <w:szCs w:val="22"/>
        </w:rPr>
        <w:t>teszem a vízet forralni.</w:t>
      </w:r>
    </w:p>
    <w:p>
      <w:pPr>
        <w:pStyle w:val="Normal"/>
        <w:widowControl w:val="false"/>
        <w:autoSpaceDE w:val="false"/>
        <w:ind w:firstLine="284"/>
        <w:jc w:val="both"/>
        <w:rPr/>
      </w:pPr>
      <w:r>
        <w:rPr>
          <w:spacing w:val="-2"/>
          <w:sz w:val="22"/>
          <w:szCs w:val="22"/>
        </w:rPr>
        <w:t>Lejeune sört kér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 már itt is vagyok – mondta Mr. Osborne két perc múlva, mikor hozta is már a két teli söröskupát.</w:t>
      </w:r>
    </w:p>
    <w:p>
      <w:pPr>
        <w:pStyle w:val="Normal"/>
        <w:widowControl w:val="false"/>
        <w:autoSpaceDE w:val="false"/>
        <w:ind w:firstLine="284"/>
        <w:jc w:val="both"/>
        <w:rPr/>
      </w:pPr>
      <w:r>
        <w:rPr>
          <w:spacing w:val="-2"/>
          <w:sz w:val="22"/>
          <w:szCs w:val="22"/>
        </w:rPr>
        <w:t>Eleget téve a társadalmi kellemkedésnek, Mr. Osborne kíváncsian hajolt elő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sznosak voltak az értesüléseim?</w:t>
      </w:r>
    </w:p>
    <w:p>
      <w:pPr>
        <w:pStyle w:val="Normal"/>
        <w:widowControl w:val="false"/>
        <w:autoSpaceDE w:val="false"/>
        <w:ind w:firstLine="284"/>
        <w:jc w:val="both"/>
        <w:rPr>
          <w:spacing w:val="-2"/>
          <w:sz w:val="22"/>
          <w:szCs w:val="22"/>
        </w:rPr>
      </w:pPr>
      <w:r>
        <w:rPr>
          <w:spacing w:val="-2"/>
          <w:sz w:val="22"/>
          <w:szCs w:val="22"/>
        </w:rPr>
        <w:t>Lejeune igyekezett tompítani a csapás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ajnos nem annyira, mint reméltük.</w:t>
      </w:r>
    </w:p>
    <w:p>
      <w:pPr>
        <w:pStyle w:val="Normal"/>
        <w:widowControl w:val="false"/>
        <w:autoSpaceDE w:val="false"/>
        <w:ind w:firstLine="284"/>
        <w:jc w:val="both"/>
        <w:rPr>
          <w:sz w:val="22"/>
          <w:szCs w:val="22"/>
        </w:rPr>
      </w:pPr>
      <w:r>
        <w:rPr>
          <w:spacing w:val="-2"/>
          <w:sz w:val="22"/>
          <w:szCs w:val="22"/>
        </w:rPr>
        <w:t>–</w:t>
      </w:r>
      <w:r>
        <w:rPr>
          <w:rFonts w:eastAsia="Times New Roman"/>
          <w:spacing w:val="-2"/>
          <w:sz w:val="22"/>
          <w:szCs w:val="22"/>
        </w:rPr>
        <w:t xml:space="preserve"> </w:t>
      </w:r>
      <w:r>
        <w:rPr>
          <w:spacing w:val="-2"/>
          <w:sz w:val="22"/>
          <w:szCs w:val="22"/>
        </w:rPr>
        <w:t>Ó, micsoda csalódás! Bár attól, hogy az a férfi Gorman atyával egy irányba haladt, nem szükségszerűen a gyilkosa. Túl sokat reméltem. És ez a Mr. Venables tudomásom szerint gazdag ember, köztiszteletben álló személyiség, aki a legjobb körökben foro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helyzet az – mondta Leje.une –, hogy nem láthatta Mr. Venablest azon az estén.</w:t>
      </w:r>
    </w:p>
    <w:p>
      <w:pPr>
        <w:pStyle w:val="Normal"/>
        <w:widowControl w:val="false"/>
        <w:autoSpaceDE w:val="false"/>
        <w:ind w:firstLine="284"/>
        <w:jc w:val="both"/>
        <w:rPr>
          <w:spacing w:val="-2"/>
          <w:sz w:val="22"/>
          <w:szCs w:val="22"/>
        </w:rPr>
      </w:pPr>
      <w:r>
        <w:rPr>
          <w:spacing w:val="-2"/>
          <w:sz w:val="22"/>
          <w:szCs w:val="22"/>
        </w:rPr>
        <w:t>Mr. Osborne ültében kihúzta mag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Pedig ő volt. Semmi kétségem efelől. Soha nem tévesztek el egy arco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ajnos, ezúttal tévedett – mondta gyengéden Lejeune. – Tudja, Mr. Venablesnek paralízise volt. Több mint három éve de</w:t>
      </w:r>
      <w:r>
        <w:rPr>
          <w:sz w:val="22"/>
          <w:szCs w:val="22"/>
        </w:rPr>
        <w:softHyphen/>
      </w:r>
      <w:r>
        <w:rPr>
          <w:spacing w:val="-2"/>
          <w:sz w:val="22"/>
          <w:szCs w:val="22"/>
        </w:rPr>
        <w:t>réktól lefelé béna, és nem képes lábra áll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énulás! – kiáltotta Mr. Osborne. – Te jó ég ... Hát akkor ez eldönti a dolgot. És mégis... Bocsásson meg, Lejeune felügyelő. Kérem, ne vegye rossz néven a kérdést, de valóban így van? Úgy értem, van erre orvosi bizonyíté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Mr. Osborne. Van. Mr. Venables Sir William Dugdale páciense, aki a Harley Streeten rendel, és az orvostársadalom megbecsült tagj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rtem, értem. A Királyi Orvosakadémia tagja. Közismert név! Ó. istenem, milyen csúfosan megbuktam. És olyan biztos vol</w:t>
      </w:r>
      <w:r>
        <w:rPr>
          <w:sz w:val="22"/>
          <w:szCs w:val="22"/>
        </w:rPr>
        <w:softHyphen/>
      </w:r>
      <w:r>
        <w:rPr>
          <w:spacing w:val="-2"/>
          <w:sz w:val="22"/>
          <w:szCs w:val="22"/>
        </w:rPr>
        <w:t>tam benne. És magát is hiába zaklat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 így fogja fel – mondta gyorsan Lejeune. –Maga változatlanul nagyon értékes információval szolgált. Nyilvánvaló, hogy a férfi, akit látott, nagyon hasonlít Mr. Venablesre, és mivel Mr: Venables feltűnő külsejű; ezt nagyon fontos tudnunk. Nem sok em</w:t>
      </w:r>
      <w:r>
        <w:rPr>
          <w:sz w:val="22"/>
          <w:szCs w:val="22"/>
        </w:rPr>
        <w:softHyphen/>
      </w:r>
      <w:r>
        <w:rPr>
          <w:spacing w:val="-2"/>
          <w:sz w:val="22"/>
          <w:szCs w:val="22"/>
        </w:rPr>
        <w:t>ber lehet, akire ráillik ez a személyleírá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az, igaz – Mr. Osborne egy kissé felvidult. – Egy Mr. Venablesre hasonlító bűnözőt kell keresni. Nem sok lehet belőle. A Scotland Yard nyilvántartásában...</w:t>
      </w:r>
    </w:p>
    <w:p>
      <w:pPr>
        <w:pStyle w:val="Normal"/>
        <w:widowControl w:val="false"/>
        <w:autoSpaceDE w:val="false"/>
        <w:ind w:firstLine="284"/>
        <w:jc w:val="both"/>
        <w:rPr>
          <w:spacing w:val="-2"/>
          <w:sz w:val="22"/>
          <w:szCs w:val="22"/>
        </w:rPr>
      </w:pPr>
      <w:r>
        <w:rPr>
          <w:spacing w:val="-2"/>
          <w:sz w:val="22"/>
          <w:szCs w:val="22"/>
        </w:rPr>
        <w:t>Reménykedve pillantott a felügyelő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ért ennyire nem egyszerű – mondta lassan Lejeune. – Nem biztos, hogy az a férfi nyilvántartásban van. Mellesleg maga is azt mondta az előbb: nincs okunk feltételezni, hogy az a férfi ölte meg Gorman atyát.</w:t>
      </w:r>
    </w:p>
    <w:p>
      <w:pPr>
        <w:pStyle w:val="Normal"/>
        <w:widowControl w:val="false"/>
        <w:autoSpaceDE w:val="false"/>
        <w:ind w:firstLine="284"/>
        <w:jc w:val="both"/>
        <w:rPr/>
      </w:pPr>
      <w:r>
        <w:rPr>
          <w:spacing w:val="-2"/>
          <w:sz w:val="22"/>
          <w:szCs w:val="22"/>
        </w:rPr>
        <w:t>Mr. Osborne ismét letörtnek látsz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érem, bocsásson meg. Vágyálom az egész. Attól tartok, én... Nagyon szerettem volna bizonyítékot szolgáltatni egy gyilkos</w:t>
      </w:r>
      <w:r>
        <w:rPr>
          <w:sz w:val="22"/>
          <w:szCs w:val="22"/>
        </w:rPr>
        <w:softHyphen/>
      </w:r>
      <w:r>
        <w:rPr>
          <w:spacing w:val="-2"/>
          <w:sz w:val="22"/>
          <w:szCs w:val="22"/>
        </w:rPr>
        <w:t>sági ügyhöz... És nem tudtak volna megingatni, erről biztosíthatom ... Kitartottam volna az állításom mellett.</w:t>
      </w:r>
    </w:p>
    <w:p>
      <w:pPr>
        <w:pStyle w:val="Normal"/>
        <w:widowControl w:val="false"/>
        <w:autoSpaceDE w:val="false"/>
        <w:ind w:firstLine="284"/>
        <w:jc w:val="both"/>
        <w:rPr/>
      </w:pPr>
      <w:r>
        <w:rPr>
          <w:spacing w:val="-2"/>
          <w:sz w:val="22"/>
          <w:szCs w:val="22"/>
        </w:rPr>
        <w:t>Lejeune hallgatott; házigazdáját szemlélte. Mr. Osborne észrevette a néma fürkészés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Mr. Osborne, miért kellett volna az állítása mellett kitattania?</w:t>
      </w:r>
    </w:p>
    <w:p>
      <w:pPr>
        <w:pStyle w:val="Normal"/>
        <w:widowControl w:val="false"/>
        <w:autoSpaceDE w:val="false"/>
        <w:ind w:firstLine="284"/>
        <w:jc w:val="both"/>
        <w:rPr>
          <w:spacing w:val="-2"/>
          <w:sz w:val="22"/>
          <w:szCs w:val="22"/>
        </w:rPr>
      </w:pPr>
      <w:r>
        <w:rPr>
          <w:spacing w:val="-2"/>
          <w:sz w:val="22"/>
          <w:szCs w:val="22"/>
        </w:rPr>
        <w:t>Mr. Osborné láthatóan megdöbbe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rt olyan biztos vagyok... ó, ... értem, mit kérdez. Az a férfi nem volt az a férfi. Vagy is indokolatlanul vagyok biztos a dol</w:t>
      </w:r>
      <w:r>
        <w:rPr>
          <w:sz w:val="22"/>
          <w:szCs w:val="22"/>
        </w:rPr>
        <w:softHyphen/>
      </w:r>
      <w:r>
        <w:rPr>
          <w:spacing w:val="-2"/>
          <w:sz w:val="22"/>
          <w:szCs w:val="22"/>
        </w:rPr>
        <w:t>gomban. Sajnos ez a helyzet.</w:t>
      </w:r>
    </w:p>
    <w:p>
      <w:pPr>
        <w:pStyle w:val="Normal"/>
        <w:widowControl w:val="false"/>
        <w:autoSpaceDE w:val="false"/>
        <w:ind w:firstLine="284"/>
        <w:jc w:val="both"/>
        <w:rPr/>
      </w:pPr>
      <w:r>
        <w:rPr>
          <w:spacing w:val="-2"/>
          <w:sz w:val="22"/>
          <w:szCs w:val="22"/>
        </w:rPr>
        <w:t>Lejeune előrehaj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yilván érdekli, miért látogattam meg magát éppen ma. Ha orvosilag igazolt, hogy nem láthatta Mr. Venablest, akkor miért vagyok mégis i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óban. Valóban. Nos, Lejeune felügyelő, akkor mégis miért jött el hozzá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ért – válaszolt– Lejeune – mert nagy hatással volt rám a pontos személyleírása! Meg akartam tudni, milyen alapokon nyugszik. Gondolom emlékszik, hogy akkor este köd volt. Elmentem az üzletébe. Megálltam az ajtóban, ahogy maga tette, és néztem az utca túloldalát. Szerintem egy ködös estén az ilyen távolságra lévő embernek jószerivel a vonásai sem vehetők ki tisztá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Bizonyos mértékig igaza van. Valóban sűrű volt a köd. De valahogy foltokban, érti? Rövid időre itt-ott kitisztult a levegő. Ez történt abban a pillanatban is, amikor megláttam a túloldali járdán szaporán lépkedő Gorman atyát. Ezért láthattam őt meg a másik férfit olyan tisztán. Ezenkívül, amikor az a másik férfi velem egy magasságba ért, elővette az öngyújtóját, és rágyújtott egy ci</w:t>
      </w:r>
      <w:r>
        <w:rPr>
          <w:sz w:val="22"/>
          <w:szCs w:val="22"/>
        </w:rPr>
        <w:softHyphen/>
      </w:r>
      <w:r>
        <w:rPr>
          <w:spacing w:val="-2"/>
          <w:sz w:val="22"/>
          <w:szCs w:val="22"/>
        </w:rPr>
        <w:t>garettára. Abban a pillanatban tisztán láttam a vonásait: az orrát, az arcát, a kiálló ádámcsutkáját. Milyen feltűnő külsejű férfi, gon</w:t>
      </w:r>
      <w:r>
        <w:rPr>
          <w:sz w:val="22"/>
          <w:szCs w:val="22"/>
        </w:rPr>
        <w:softHyphen/>
      </w:r>
      <w:r>
        <w:rPr>
          <w:spacing w:val="-2"/>
          <w:sz w:val="22"/>
          <w:szCs w:val="22"/>
        </w:rPr>
        <w:t>doltam. Még sohasem láttam errefelé. Ha már járt volna az üzletemben, emlékeztem volna rá. Így azután...</w:t>
      </w:r>
    </w:p>
    <w:p>
      <w:pPr>
        <w:pStyle w:val="Normal"/>
        <w:widowControl w:val="false"/>
        <w:autoSpaceDE w:val="false"/>
        <w:ind w:firstLine="284"/>
        <w:jc w:val="both"/>
        <w:rPr/>
      </w:pPr>
      <w:r>
        <w:rPr>
          <w:spacing w:val="-2"/>
          <w:sz w:val="22"/>
          <w:szCs w:val="22"/>
        </w:rPr>
        <w:t>Mr. Osborne elhallgat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Igen, értem – mondta elgondolkodva Lejeune.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Fivére van? – kérdezte reménykedve Osborne. – Ikertestvér esetleg? Az volna a megoldás.</w:t>
      </w:r>
    </w:p>
    <w:p>
      <w:pPr>
        <w:pStyle w:val="Normal"/>
        <w:widowControl w:val="false"/>
        <w:autoSpaceDE w:val="false"/>
        <w:ind w:firstLine="284"/>
        <w:jc w:val="both"/>
        <w:rPr/>
      </w:pPr>
      <w:r>
        <w:rPr>
          <w:spacing w:val="-2"/>
          <w:sz w:val="22"/>
          <w:szCs w:val="22"/>
        </w:rPr>
        <w:t>Lejeune elmosolyodott. – A regényekben gyakori az ilyesmi. De az életben – a fejét rázta –, higgye el, nem történik meg. Soh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Nem, én sem hiszem: De esetleg egy fiútestvér. Nagy családi hasonlatosság... – mondta Mr. Osborne sóvárogv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domásunk szerint – mondta óvatosan Lejeune – Mr. Venablesnek nincs fiútestvé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domásuk szerint? – visszhangozta Mr. Osbor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ár Mr. Venables brit állampolgár, külföldön született, és a szülei csupán tizenegy éves korában hozták Angliáb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agyis nem tudnak róla túl sokat. Illetve a családjáró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 válaszolta elgondolkodva Lejeune. – Nehéz bármit is megtudni Mr. Venablesről, úgy értem, anélkül, hogy el ne men</w:t>
      </w:r>
      <w:r>
        <w:rPr>
          <w:sz w:val="22"/>
          <w:szCs w:val="22"/>
        </w:rPr>
        <w:softHyphen/>
      </w:r>
      <w:r>
        <w:rPr>
          <w:spacing w:val="-2"/>
          <w:sz w:val="22"/>
          <w:szCs w:val="22"/>
        </w:rPr>
        <w:t>nénk hozzá, és meg ne kérdeznénk tőle, amihez nincs jogunk.</w:t>
      </w:r>
    </w:p>
    <w:p>
      <w:pPr>
        <w:pStyle w:val="Normal"/>
        <w:widowControl w:val="false"/>
        <w:autoSpaceDE w:val="false"/>
        <w:ind w:firstLine="284"/>
        <w:jc w:val="both"/>
        <w:rPr/>
      </w:pPr>
      <w:r>
        <w:rPr>
          <w:spacing w:val="-2"/>
          <w:sz w:val="22"/>
          <w:szCs w:val="22"/>
        </w:rPr>
        <w:t>Szándékosan mondta, amit mondott. Természetesen látogatás és kérdezősködés nélkül is meg lehet tudni bizonyos dolgokat, de ezt nem óhajtotta Mr. Osborne tudomására hoz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óval, ha nem orvosi bizonyítékról lenne szó – folytatta a felügyelő – maga ragaszkodna a személyleírásho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igen – mondta Mr. Osborne, aki bekapta a horgot. – Azt mondhatnám, hogy nekem szinte hobbim az arcok megjegyzése. – Kuncogott – Sok vevőmet megleptem ezzel. Hogy van az asztmája, kérdeztem valakitől, és a hölgy egészen elképedt. Erre meg</w:t>
      </w:r>
      <w:r>
        <w:rPr>
          <w:sz w:val="22"/>
          <w:szCs w:val="22"/>
        </w:rPr>
        <w:softHyphen/>
      </w:r>
      <w:r>
        <w:rPr>
          <w:spacing w:val="-2"/>
          <w:sz w:val="22"/>
          <w:szCs w:val="22"/>
        </w:rPr>
        <w:t>mondtam neki, hogy az elmúlt márciusban járt nálam dr. Hargreaves receptjével. És hogy meglepődött! Nagy hasznomra von ez az üzletben. Az embereknek imponál, ha megjegyzik az arcukat. A nevek már nem mennek ilyen jól. Egész fiatalon ez volt az egyik hobbim. Ha a királyi család képes erre; akkor te is meg tudod tanulni, Zacariah Osborne, mondtam magamnak. Egy idő múlva automatikussá válik. Már erőlködni sem kell.</w:t>
      </w:r>
    </w:p>
    <w:p>
      <w:pPr>
        <w:pStyle w:val="Normal"/>
        <w:widowControl w:val="false"/>
        <w:autoSpaceDE w:val="false"/>
        <w:ind w:firstLine="284"/>
        <w:jc w:val="both"/>
        <w:rPr>
          <w:spacing w:val="-2"/>
          <w:sz w:val="22"/>
          <w:szCs w:val="22"/>
        </w:rPr>
      </w:pPr>
      <w:r>
        <w:rPr>
          <w:spacing w:val="-2"/>
          <w:sz w:val="22"/>
          <w:szCs w:val="22"/>
        </w:rPr>
        <w:t>Lejeune felsóhajt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Szeretnék olyan tanúkat látni az emelvényen, mint maga – mondta. – Az azonosítás mindig kényes ügy. A legtöbb ember semmit sem jegyez meg. Ilyesmit mondanak: Ó, azt hiszem, magas. Szőke hajú... nem, inkább szőkésbarna. Átlagos arcú, je</w:t>
      </w:r>
      <w:r>
        <w:rPr>
          <w:sz w:val="22"/>
          <w:szCs w:val="22"/>
        </w:rPr>
        <w:softHyphen/>
      </w:r>
      <w:r>
        <w:rPr>
          <w:spacing w:val="-2"/>
          <w:sz w:val="22"/>
          <w:szCs w:val="22"/>
        </w:rPr>
        <w:t>lentéktelen. A szeme kék, talán szürke, esetleg barna. Szürke kabátot viselt, de lehet, hogy sötét kéket.</w:t>
      </w:r>
    </w:p>
    <w:p>
      <w:pPr>
        <w:pStyle w:val="Normal"/>
        <w:widowControl w:val="false"/>
        <w:autoSpaceDE w:val="false"/>
        <w:ind w:firstLine="284"/>
        <w:jc w:val="both"/>
        <w:rPr/>
      </w:pPr>
      <w:r>
        <w:rPr>
          <w:spacing w:val="-2"/>
          <w:sz w:val="22"/>
          <w:szCs w:val="22"/>
        </w:rPr>
        <w:t>Mr. Osborne nevete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nagyon segít maguknak az ilyesmi, ugy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Őszintért szólva maga tanúként istenáldása lenne!</w:t>
      </w:r>
    </w:p>
    <w:p>
      <w:pPr>
        <w:pStyle w:val="Normal"/>
        <w:widowControl w:val="false"/>
        <w:autoSpaceDE w:val="false"/>
        <w:ind w:firstLine="284"/>
        <w:jc w:val="both"/>
        <w:rPr/>
      </w:pPr>
      <w:r>
        <w:rPr>
          <w:spacing w:val="-2"/>
          <w:sz w:val="22"/>
          <w:szCs w:val="22"/>
        </w:rPr>
        <w:t>Mr. Osborne büszkén kihúzta mag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dottság – mondta szerényen. – De én magam is fejlesztettem. Ismeri azt a játékot, amit gyerekzsúrokon játszanak – egy tál</w:t>
      </w:r>
      <w:r>
        <w:rPr>
          <w:sz w:val="22"/>
          <w:szCs w:val="22"/>
        </w:rPr>
        <w:softHyphen/>
      </w:r>
      <w:r>
        <w:rPr>
          <w:spacing w:val="-2"/>
          <w:sz w:val="22"/>
          <w:szCs w:val="22"/>
        </w:rPr>
        <w:t>cán sok tárgyat hoznak be, és néhány perc alatt emlékezetbe kell vésni az összeset. Mindig száz százalékot értem el. Ez nagyon meglepi az embereket. Milyen csodálatos, mondják. Nem csodálatos. Csupán fortély. Gyakorlattal fejleszthető. – Kuncogott. – És egészen jó bűvész is vagyok. Karácsony táján a gyerkőcöket mulattatom vele. Bocsásson meg, Mr. Lejeune, mi van a szi</w:t>
      </w:r>
      <w:r>
        <w:rPr>
          <w:sz w:val="22"/>
          <w:szCs w:val="22"/>
        </w:rPr>
        <w:softHyphen/>
      </w:r>
      <w:r>
        <w:rPr>
          <w:spacing w:val="-2"/>
          <w:sz w:val="22"/>
          <w:szCs w:val="22"/>
        </w:rPr>
        <w:t>varzsebében?</w:t>
      </w:r>
    </w:p>
    <w:p>
      <w:pPr>
        <w:pStyle w:val="Normal"/>
        <w:widowControl w:val="false"/>
        <w:autoSpaceDE w:val="false"/>
        <w:ind w:firstLine="284"/>
        <w:jc w:val="both"/>
        <w:rPr>
          <w:spacing w:val="-2"/>
          <w:sz w:val="22"/>
          <w:szCs w:val="22"/>
        </w:rPr>
      </w:pPr>
      <w:r>
        <w:rPr>
          <w:spacing w:val="-2"/>
          <w:sz w:val="22"/>
          <w:szCs w:val="22"/>
        </w:rPr>
        <w:t>Előrehajolt és egy kis hamutartót varázsolt elő.</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jnye, ejnye, pedig maga a rendőrségnél dolgozik!</w:t>
      </w:r>
    </w:p>
    <w:p>
      <w:pPr>
        <w:pStyle w:val="Normal"/>
        <w:widowControl w:val="false"/>
        <w:autoSpaceDE w:val="false"/>
        <w:ind w:firstLine="284"/>
        <w:jc w:val="both"/>
        <w:rPr>
          <w:spacing w:val="-2"/>
          <w:sz w:val="22"/>
          <w:szCs w:val="22"/>
        </w:rPr>
      </w:pPr>
      <w:r>
        <w:rPr>
          <w:spacing w:val="-2"/>
          <w:sz w:val="22"/>
          <w:szCs w:val="22"/>
        </w:rPr>
        <w:t>Szívből nevetett, és vele együtt Lejeune is. Azután Mr. Osborne felsóhaj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ép kis házam van itt, uram. A szomszédok kellemesek és barátságosak. Ilyen életre vágytam már évek óta, de bevallom magának, Mr. Lejeune, hogy kicsit hiányzik az üzlet. Az örökös mozgás. A sokféle tanulmányozható ember. Nagyon vágytam már, hogy legyen saját kertem, és valóban sok minden érdekel. A pillangók, erről már meséltem magának; időnként a madarak figyelése. De sose gondoltam, hogy ennyire hiányoznak majd az emberek. Mindig szerettem volna külföldre utazni. Nos, el</w:t>
      </w:r>
      <w:r>
        <w:rPr>
          <w:sz w:val="22"/>
          <w:szCs w:val="22"/>
        </w:rPr>
        <w:softHyphen/>
      </w:r>
      <w:r>
        <w:rPr>
          <w:spacing w:val="-2"/>
          <w:sz w:val="22"/>
          <w:szCs w:val="22"/>
        </w:rPr>
        <w:t>mentem Franciaországba egy hétvégére. Meg kell hagyni, szép ország, de Anglia azért jobban megfelel nekem. Először is nem ízlett az idegen konyha. Szerintem sejtelmük sincs, hogyan kell szalonnás rántottát készíteni.</w:t>
      </w:r>
    </w:p>
    <w:p>
      <w:pPr>
        <w:pStyle w:val="Normal"/>
        <w:widowControl w:val="false"/>
        <w:autoSpaceDE w:val="false"/>
        <w:ind w:firstLine="284"/>
        <w:jc w:val="both"/>
        <w:rPr>
          <w:spacing w:val="-2"/>
          <w:sz w:val="22"/>
          <w:szCs w:val="22"/>
        </w:rPr>
      </w:pPr>
      <w:r>
        <w:rPr>
          <w:spacing w:val="-2"/>
          <w:sz w:val="22"/>
          <w:szCs w:val="22"/>
        </w:rPr>
        <w:t>Újra felsóhaj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ilyen az emberi természet. Milyen régóta terveztem, hogy nyugdíjba vonulok. És most, képzelje el, még az is megfordult az agyamban, hogy itt, Bournemouthban beszállok egy gyógyszertárba, de ne kelljen az egész napot a boltban töltenem. Akkor visszakerülnék az életbe. Szerintem magával is ugyanígy lesz. Maga is tervezget, de amikor eljön az ideje, hiányolni fogja a mostani élete izgalmait. Lejeune mosolyg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y rendőr élete nem olyan romantikusan izgalmas, mint ahogy elképzeli, Mr. Osborne. Maga az amatőr szemszögéből látja a bűnözést. Nem mindig üldözünk gyilkosokat, vagy derítünk ki titokzatos nyomokat. Néha nagyon unalmas foglalkozás.</w:t>
      </w:r>
    </w:p>
    <w:p>
      <w:pPr>
        <w:pStyle w:val="Normal"/>
        <w:widowControl w:val="false"/>
        <w:autoSpaceDE w:val="false"/>
        <w:ind w:firstLine="284"/>
        <w:jc w:val="both"/>
        <w:rPr>
          <w:spacing w:val="-2"/>
          <w:sz w:val="22"/>
          <w:szCs w:val="22"/>
        </w:rPr>
      </w:pPr>
      <w:r>
        <w:rPr>
          <w:spacing w:val="-2"/>
          <w:sz w:val="22"/>
          <w:szCs w:val="22"/>
        </w:rPr>
        <w:t>Mr. Osborne arca hitetlenkedő marad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aga jobban tudja – mondta. – Viszontlátásra, Mr. Lejeune, és nagyon sajnálom, hogy nem tudtam segíteni. Ha bármikor bárm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jd tudatom magával – ígérte neki Lejeu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a nap a vásáron olyan bíztató volt – morogta szomorúan Osbor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Gondolom. Sajnálatos, hogy az orvosi vélemény ilyen egyértelmű, de ezen nem tudunk változtatni, iga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 – Mr. Osborne elharapta a szót, de Lejeune ezt nem vette észre. Gyorsan elment. Mr. Osborne a kapuban állt, és utánanéz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Orvosi bizonyíték – mondta. – Ezek az orvosok! Ha a felét tudná, annak, amit én tudok az orvosokról; együgyűek, azok! Még hogy orvosok!</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TIZENEGYEDIK FEJEZET</w:t>
      </w:r>
    </w:p>
    <w:p>
      <w:pPr>
        <w:pStyle w:val="Normal"/>
        <w:widowControl w:val="false"/>
        <w:autoSpaceDE w:val="false"/>
        <w:ind w:firstLine="284"/>
        <w:jc w:val="both"/>
        <w:rPr>
          <w:i/>
          <w:i/>
          <w:iCs/>
          <w:spacing w:val="-2"/>
          <w:sz w:val="22"/>
          <w:szCs w:val="22"/>
        </w:rPr>
      </w:pPr>
      <w:r>
        <w:rPr>
          <w:i/>
          <w:iCs/>
          <w:spacing w:val="-2"/>
          <w:sz w:val="22"/>
          <w:szCs w:val="22"/>
        </w:rPr>
        <w:t>Mark East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spacing w:val="-2"/>
          <w:sz w:val="22"/>
          <w:szCs w:val="22"/>
        </w:rPr>
      </w:pPr>
      <w:r>
        <w:rPr>
          <w:spacing w:val="-2"/>
          <w:sz w:val="22"/>
          <w:szCs w:val="22"/>
        </w:rPr>
        <w:t>1</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pPr>
      <w:r>
        <w:rPr>
          <w:spacing w:val="-2"/>
          <w:sz w:val="22"/>
          <w:szCs w:val="22"/>
        </w:rPr>
        <w:t>Először Hermia. Most meg Corrigan. Nos jó, hát legfeljebb bolondot csinálok magamból! A zagyvaságot teljes igazságnak fogom fel. Thyrza Grey, az a csalárd nő, elhitette velem az értelmetlen zagyvalékát. Naiv és babonás hülye vagyok. Úgy dön</w:t>
      </w:r>
      <w:r>
        <w:rPr>
          <w:sz w:val="22"/>
          <w:szCs w:val="22"/>
        </w:rPr>
        <w:softHyphen/>
      </w:r>
      <w:r>
        <w:rPr>
          <w:spacing w:val="-2"/>
          <w:sz w:val="22"/>
          <w:szCs w:val="22"/>
        </w:rPr>
        <w:t>töttem, hogy elfelejtem ezt az átkozott ügyet. Egyébként is: mi közöm hozzá? A kiábrándulás ködében a fülemben visszhangzott Mrs. Dane Calthrop sürgetés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Valamit </w:t>
      </w:r>
      <w:r>
        <w:rPr>
          <w:i/>
          <w:iCs/>
          <w:spacing w:val="-2"/>
          <w:sz w:val="22"/>
          <w:szCs w:val="22"/>
        </w:rPr>
        <w:t xml:space="preserve">tennie </w:t>
      </w:r>
      <w:r>
        <w:rPr>
          <w:spacing w:val="-2"/>
          <w:sz w:val="22"/>
          <w:szCs w:val="22"/>
        </w:rPr>
        <w:t>kell!</w:t>
      </w:r>
    </w:p>
    <w:p>
      <w:pPr>
        <w:pStyle w:val="Normal"/>
        <w:widowControl w:val="false"/>
        <w:autoSpaceDE w:val="false"/>
        <w:ind w:firstLine="284"/>
        <w:jc w:val="both"/>
        <w:rPr/>
      </w:pPr>
      <w:r>
        <w:rPr>
          <w:spacing w:val="-2"/>
          <w:sz w:val="22"/>
          <w:szCs w:val="22"/>
        </w:rPr>
        <w:t>Könnyű azt monda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incs valaki, aki segíthetne?</w:t>
      </w:r>
    </w:p>
    <w:p>
      <w:pPr>
        <w:pStyle w:val="Normal"/>
        <w:widowControl w:val="false"/>
        <w:autoSpaceDE w:val="false"/>
        <w:ind w:firstLine="284"/>
        <w:jc w:val="both"/>
        <w:rPr>
          <w:spacing w:val="-2"/>
          <w:sz w:val="22"/>
          <w:szCs w:val="22"/>
        </w:rPr>
      </w:pPr>
      <w:r>
        <w:rPr>
          <w:spacing w:val="-2"/>
          <w:sz w:val="22"/>
          <w:szCs w:val="22"/>
        </w:rPr>
        <w:t>Hermia segíthetne, Corrigan segíthetne. De mindketten visszautasítottak. Más meg nincs.</w:t>
      </w:r>
    </w:p>
    <w:p>
      <w:pPr>
        <w:pStyle w:val="Normal"/>
        <w:widowControl w:val="false"/>
        <w:autoSpaceDE w:val="false"/>
        <w:ind w:firstLine="284"/>
        <w:jc w:val="both"/>
        <w:rPr/>
      </w:pPr>
      <w:r>
        <w:rPr>
          <w:spacing w:val="-2"/>
          <w:sz w:val="22"/>
          <w:szCs w:val="22"/>
        </w:rPr>
        <w:t>Hacsak... ültömben mérlegeltem a gondolatot. Majd egy sugallat hatására odamentem a telefonhoz, és felhívtam Mrs. Oliver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lló. Itt Mark Easterbro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Emlékszik annak a lánynak a nevére, aki a vásár idején Rhodáéknál volt?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alán igen. Hadd gondolkozzam... Igen, hát persze. Ginger. Így hívjá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t én is tudom. De mi a másik nev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ogyhogy a másik neve?</w:t>
      </w:r>
    </w:p>
    <w:p>
      <w:pPr>
        <w:pStyle w:val="Normal"/>
        <w:widowControl w:val="false"/>
        <w:autoSpaceDE w:val="false"/>
        <w:ind w:firstLine="284"/>
        <w:jc w:val="both"/>
        <w:rPr>
          <w:i/>
          <w:i/>
          <w:iCs/>
          <w:spacing w:val="-2"/>
          <w:sz w:val="22"/>
          <w:szCs w:val="22"/>
        </w:rPr>
      </w:pPr>
      <w:r>
        <w:rPr>
          <w:spacing w:val="-2"/>
          <w:sz w:val="22"/>
          <w:szCs w:val="22"/>
        </w:rPr>
        <w:t>–</w:t>
      </w:r>
      <w:r>
        <w:rPr>
          <w:rFonts w:eastAsia="Times New Roman"/>
          <w:spacing w:val="-2"/>
          <w:sz w:val="22"/>
          <w:szCs w:val="22"/>
        </w:rPr>
        <w:t xml:space="preserve"> </w:t>
      </w:r>
      <w:r>
        <w:rPr>
          <w:spacing w:val="-2"/>
          <w:sz w:val="22"/>
          <w:szCs w:val="22"/>
        </w:rPr>
        <w:t>Aligha keresztelték Gingernek. Mellesleg nyilván van vezetékneve i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hogyne. Arról ellenben sejtelmem sincs. Manapság egyébként sem hallani vezetékneveket. Mellesleg akkor találkoztam vele először. – Kis szünetet tartott, majd folytatta: – Hívja, fel Rhodát, és kérdezze meg tőle.</w:t>
      </w:r>
    </w:p>
    <w:p>
      <w:pPr>
        <w:pStyle w:val="Normal"/>
        <w:widowControl w:val="false"/>
        <w:autoSpaceDE w:val="false"/>
        <w:ind w:firstLine="284"/>
        <w:jc w:val="both"/>
        <w:rPr>
          <w:spacing w:val="-2"/>
          <w:sz w:val="22"/>
          <w:szCs w:val="22"/>
        </w:rPr>
      </w:pPr>
      <w:r>
        <w:rPr>
          <w:spacing w:val="-2"/>
          <w:sz w:val="22"/>
          <w:szCs w:val="22"/>
        </w:rPr>
        <w:t>Az ötlet nem tetszett. Valahogy ódzkodtam től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Sajnos nem tehetem – válaszol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Pedig roppant egyszerű – mondta Mrs. Oliver bátorítóan. – Csak mondja azt, hogy elvesztette a lány címét, elfelejtette a ne</w:t>
      </w:r>
      <w:r>
        <w:rPr>
          <w:sz w:val="22"/>
          <w:szCs w:val="22"/>
        </w:rPr>
        <w:softHyphen/>
      </w:r>
      <w:r>
        <w:rPr>
          <w:spacing w:val="-2"/>
          <w:sz w:val="22"/>
          <w:szCs w:val="22"/>
        </w:rPr>
        <w:t>vét, pedig megígérte, hogy elküldi neki az egyik könyvét, vagy megadja egy üzlet címét, ahol olcsó a kaviár, vagy visszaküldi a zsebkendőt, amit kölcsönadott magának, amikor eleredt az orra vére, vagy van egy gazdag barátja, aki festményt akar res</w:t>
      </w:r>
      <w:r>
        <w:rPr>
          <w:sz w:val="22"/>
          <w:szCs w:val="22"/>
        </w:rPr>
        <w:softHyphen/>
      </w:r>
      <w:r>
        <w:rPr>
          <w:spacing w:val="-2"/>
          <w:sz w:val="22"/>
          <w:szCs w:val="22"/>
        </w:rPr>
        <w:t>tauráltatni. Nos, mit szól, milyen használható ötletek? Ha akarja, még kitalálok egypára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Köszönöm, ennyi elég is nekem – nyugtattam meg.</w:t>
      </w:r>
    </w:p>
    <w:p>
      <w:pPr>
        <w:pStyle w:val="Normal"/>
        <w:widowControl w:val="false"/>
        <w:autoSpaceDE w:val="false"/>
        <w:ind w:firstLine="284"/>
        <w:jc w:val="both"/>
        <w:rPr/>
      </w:pPr>
      <w:r>
        <w:rPr>
          <w:spacing w:val="-2"/>
          <w:sz w:val="22"/>
          <w:szCs w:val="22"/>
        </w:rPr>
        <w:t>Letettem a kagylót, majd ismét tárcsáztam, és Rhoda jelentkez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Ginger? – kérdezte Rhoda. – Valami zsákutcában lakik. Calgary Place. A házszám 45. Várj egy kicsit, megkeresem a tele</w:t>
      </w:r>
      <w:r>
        <w:rPr>
          <w:sz w:val="22"/>
          <w:szCs w:val="22"/>
        </w:rPr>
        <w:softHyphen/>
      </w:r>
      <w:r>
        <w:rPr>
          <w:spacing w:val="-2"/>
          <w:sz w:val="22"/>
          <w:szCs w:val="22"/>
        </w:rPr>
        <w:t>fonszámát. – Egy perc múlva visszatért. – Capricorn 35987. Felírtad?</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köszönöm. De még most sem tudom a polgári nevé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A nevét? Ja, a vezetéknevét? Corrigan. Katherine Corrigannek hívják. Micsoda?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emmi. Kösz, Rhoda.</w:t>
      </w:r>
    </w:p>
    <w:p>
      <w:pPr>
        <w:pStyle w:val="Normal"/>
        <w:widowControl w:val="false"/>
        <w:autoSpaceDE w:val="false"/>
        <w:ind w:firstLine="284"/>
        <w:jc w:val="both"/>
        <w:rPr/>
      </w:pPr>
      <w:r>
        <w:rPr>
          <w:spacing w:val="-2"/>
          <w:sz w:val="22"/>
          <w:szCs w:val="22"/>
        </w:rPr>
        <w:t>Különös véletlen. Corrigan. Két Corrigan. Talán ez az ómen.</w:t>
      </w:r>
    </w:p>
    <w:p>
      <w:pPr>
        <w:pStyle w:val="Normal"/>
        <w:widowControl w:val="false"/>
        <w:autoSpaceDE w:val="false"/>
        <w:ind w:firstLine="284"/>
        <w:jc w:val="both"/>
        <w:rPr>
          <w:spacing w:val="-2"/>
          <w:sz w:val="22"/>
          <w:szCs w:val="22"/>
        </w:rPr>
      </w:pPr>
      <w:r>
        <w:rPr>
          <w:spacing w:val="-2"/>
          <w:sz w:val="22"/>
          <w:szCs w:val="22"/>
        </w:rPr>
        <w:t>Feltárcsáztam a Capricorn 35987-es telefonszámot.</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2</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Ginger velem szemben ült a Fehér Kakadu egyik asztalánál, ahová betértünk egy italra. Üdítően hasonlatos volt ahhoz, ahogyan Much Deepingben kinézett: kócos, vöröses haj, bájosan szeplős arc és élénk zöld szem. Londoni művészöltözetet viselt, nagyon feszes nadrágot, vastag pulóvert és fekete gyapjúharisnyát – ezt leszámítva ugyanaz a Ginger volt. Nagyon, tetszett ne</w:t>
      </w:r>
      <w:r>
        <w:rPr>
          <w:sz w:val="22"/>
          <w:szCs w:val="22"/>
        </w:rPr>
        <w:softHyphen/>
      </w:r>
      <w:r>
        <w:rPr>
          <w:spacing w:val="-2"/>
          <w:sz w:val="22"/>
          <w:szCs w:val="22"/>
        </w:rPr>
        <w:t>k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ok munkába került, mire végre megtaláltam – mondtam. – Sem a vezetéknevét, sem a címét, sem a telefonszámát nem tudtam. Van egy problémá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takarítónőm is mindig ezt mondja, ami rendszerint azt jelenti, hogy muszáj egy új súrolószivacsot, egy új szőnyegseprűt vagy valami hasonló vacakot venn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úttal semmit sem kell vásárolnia – nyugtattam meg.</w:t>
      </w:r>
    </w:p>
    <w:p>
      <w:pPr>
        <w:pStyle w:val="Normal"/>
        <w:widowControl w:val="false"/>
        <w:autoSpaceDE w:val="false"/>
        <w:ind w:firstLine="284"/>
        <w:jc w:val="both"/>
        <w:rPr/>
      </w:pPr>
      <w:r>
        <w:rPr>
          <w:spacing w:val="-2"/>
          <w:sz w:val="22"/>
          <w:szCs w:val="22"/>
        </w:rPr>
        <w:t>Azután elmeséltem neki. Nem tartott olyan sokáig, mint amikor Hermiának mondtam el, minthogy Ginger ismerte a Sárga</w:t>
      </w:r>
      <w:r>
        <w:rPr>
          <w:sz w:val="22"/>
          <w:szCs w:val="22"/>
        </w:rPr>
        <w:softHyphen/>
      </w:r>
      <w:r>
        <w:rPr>
          <w:spacing w:val="-2"/>
          <w:sz w:val="22"/>
          <w:szCs w:val="22"/>
        </w:rPr>
        <w:t>színű lovat és lakóit. Amikor befejeztem a történetet, elkaptam róla a szemem. Nem akartam látni a reakciót. Nem akartam az arcán meglátni sem az elnéző mosolyt, sem pedig a teljes hitetlenséget. Az egész talán ekkor hangzott a legőrültebben. Mrs. Dane Calthrop kivételével senkit sem érintett úgy az ügy mint engem. Villával mintákat rajzoltam a műanyag tetejű asztalra.</w:t>
      </w:r>
    </w:p>
    <w:p>
      <w:pPr>
        <w:pStyle w:val="Normal"/>
        <w:widowControl w:val="false"/>
        <w:autoSpaceDE w:val="false"/>
        <w:ind w:firstLine="284"/>
        <w:jc w:val="both"/>
        <w:rPr/>
      </w:pPr>
      <w:r>
        <w:rPr>
          <w:spacing w:val="-2"/>
          <w:sz w:val="22"/>
          <w:szCs w:val="22"/>
        </w:rPr>
        <w:t>Ginger hangja élénken cseng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mind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 ismertem b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mit akar csinál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szerint csinálnom kellene valami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hogyne! Valakinek tennie kell valamit! Lehetetlen, hogy tétlenül nézze egy olyan szervezet létét, amely egyszerűen el</w:t>
      </w:r>
      <w:r>
        <w:rPr>
          <w:sz w:val="22"/>
          <w:szCs w:val="22"/>
        </w:rPr>
        <w:softHyphen/>
      </w:r>
      <w:r>
        <w:rPr>
          <w:spacing w:val="-2"/>
          <w:sz w:val="22"/>
          <w:szCs w:val="22"/>
        </w:rPr>
        <w:t>teszi az embereket láb aló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mit tehetek?</w:t>
      </w:r>
    </w:p>
    <w:p>
      <w:pPr>
        <w:pStyle w:val="Normal"/>
        <w:widowControl w:val="false"/>
        <w:autoSpaceDE w:val="false"/>
        <w:ind w:firstLine="284"/>
        <w:jc w:val="both"/>
        <w:rPr>
          <w:spacing w:val="-2"/>
          <w:sz w:val="22"/>
          <w:szCs w:val="22"/>
        </w:rPr>
      </w:pPr>
      <w:r>
        <w:rPr>
          <w:spacing w:val="-2"/>
          <w:sz w:val="22"/>
          <w:szCs w:val="22"/>
        </w:rPr>
        <w:t>Legszívesebben a nyakába, omlottam volna és megölelem.</w:t>
      </w:r>
    </w:p>
    <w:p>
      <w:pPr>
        <w:pStyle w:val="Normal"/>
        <w:widowControl w:val="false"/>
        <w:autoSpaceDE w:val="false"/>
        <w:ind w:firstLine="284"/>
        <w:jc w:val="both"/>
        <w:rPr/>
      </w:pPr>
      <w:r>
        <w:rPr>
          <w:spacing w:val="-2"/>
          <w:sz w:val="22"/>
          <w:szCs w:val="22"/>
        </w:rPr>
        <w:t>Kortyolgatta a pernod-t és a szemöldökét ráncolta. Elöntött a melegség. Már nem voltam egyedül. Majd elmélázva meg szóla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i kell nyomoznia, mi van emögött.</w:t>
      </w:r>
    </w:p>
    <w:p>
      <w:pPr>
        <w:pStyle w:val="Normal"/>
        <w:widowControl w:val="false"/>
        <w:autoSpaceDE w:val="false"/>
        <w:ind w:firstLine="284"/>
        <w:jc w:val="both"/>
        <w:rPr>
          <w:i/>
          <w:i/>
          <w:iCs/>
          <w:spacing w:val="-2"/>
          <w:sz w:val="22"/>
          <w:szCs w:val="22"/>
        </w:rPr>
      </w:pPr>
      <w:r>
        <w:rPr>
          <w:spacing w:val="-2"/>
          <w:sz w:val="22"/>
          <w:szCs w:val="22"/>
        </w:rPr>
        <w:t>–</w:t>
      </w:r>
      <w:r>
        <w:rPr>
          <w:rFonts w:eastAsia="Times New Roman"/>
          <w:spacing w:val="-2"/>
          <w:sz w:val="22"/>
          <w:szCs w:val="22"/>
        </w:rPr>
        <w:t xml:space="preserve"> </w:t>
      </w:r>
      <w:r>
        <w:rPr>
          <w:spacing w:val="-2"/>
          <w:sz w:val="22"/>
          <w:szCs w:val="22"/>
        </w:rPr>
        <w:t>Igen ám, de hogy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n már néhány nyom. Talán én is, segíthet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ényleg segítene? De magának állása va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unkaidő után is rengeteg mindent el lehet intézni. – Gondolkodás közben ismét összeráncolta a homlokát. – Az a lány... – kezdett bele végül, – akivel a színház után a vacsoránál találkoztak, Poppy, vagy hogy hívják. Ő tud valamit, és muszáj el</w:t>
      </w:r>
      <w:r>
        <w:rPr>
          <w:sz w:val="22"/>
          <w:szCs w:val="22"/>
        </w:rPr>
        <w:softHyphen/>
      </w:r>
      <w:r>
        <w:rPr>
          <w:spacing w:val="-2"/>
          <w:sz w:val="22"/>
          <w:szCs w:val="22"/>
        </w:rPr>
        <w:t>mondania, mi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de ez a lány alaposan beijedt, és mereven elutasító volt, amikor kérdéseket próbáltam feltenni neki. Megrémült. Ő biztosan nem beszé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tt tudok segíteni – mondta magabiztosan Ginger. – Nekem bizonyára elmesél olyasmit is, amit magának nem. Összehozna bennünket? A maga barátja Poppyval, meg mi ketten. Menjünk például négyesben színházba vagy vacsorázni, jó? – Azután el</w:t>
      </w:r>
      <w:r>
        <w:rPr>
          <w:sz w:val="22"/>
          <w:szCs w:val="22"/>
        </w:rPr>
        <w:softHyphen/>
      </w:r>
      <w:r>
        <w:rPr>
          <w:spacing w:val="-2"/>
          <w:sz w:val="22"/>
          <w:szCs w:val="22"/>
        </w:rPr>
        <w:t>bizonytalanodott... – Vagy túl sokba kerül?</w:t>
      </w:r>
    </w:p>
    <w:p>
      <w:pPr>
        <w:pStyle w:val="Normal"/>
        <w:widowControl w:val="false"/>
        <w:autoSpaceDE w:val="false"/>
        <w:ind w:firstLine="284"/>
        <w:jc w:val="both"/>
        <w:rPr>
          <w:spacing w:val="-2"/>
          <w:sz w:val="22"/>
          <w:szCs w:val="22"/>
        </w:rPr>
      </w:pPr>
      <w:r>
        <w:rPr>
          <w:spacing w:val="-2"/>
          <w:sz w:val="22"/>
          <w:szCs w:val="22"/>
        </w:rPr>
        <w:t>Biztosítottam, hogy a költségeket fedezni tudo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mi pedig magát illeti... – Ginger egy pillanatra elgondolkodott. – Azt hiszem – mondta végül –, magának a Thomasina Tuckerton vonal lenne a legmegfelelőbb.</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ogyhogy? Hiszen ő megha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valaki azt akarta, hogy meghaljon, ha ugyan a maga spekulációja helytálló. És el is intézte a Sárgaszínű Ló segítségével. Két eshetőség adódik. Vagy a mostohaanyja, vagy az a lány, akivel Luigi-nál összeverekedett, és akinek ellopta a fiúját. Tommy talán hozzá akart menni a fiúhoz. A mostoha anyának ez nem jött volna jól, mellesleg a másik lánynak sem, ha valóban ugyanazért a fiúért bolondult. Bármelyikük elmehetett a Sárgaszínű Lóba. Ez lehet az egyik nyom. Hogy hívták a másik lány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ounak,– azt hisz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apzott szőke haj, átlagos testmagasság, meglehetős keblek?</w:t>
      </w:r>
    </w:p>
    <w:p>
      <w:pPr>
        <w:pStyle w:val="Normal"/>
        <w:widowControl w:val="false"/>
        <w:autoSpaceDE w:val="false"/>
        <w:ind w:firstLine="284"/>
        <w:jc w:val="both"/>
        <w:rPr>
          <w:spacing w:val="-2"/>
          <w:sz w:val="22"/>
          <w:szCs w:val="22"/>
        </w:rPr>
      </w:pPr>
      <w:r>
        <w:rPr>
          <w:spacing w:val="-2"/>
          <w:sz w:val="22"/>
          <w:szCs w:val="22"/>
        </w:rPr>
        <w:t>A leírást pontosnak talál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hiszem, már találkoztam vele. A lány Lou Ellis. Neki is van valamennyi pénz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úgy néz k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lehet, de akkor is van pénze. Mindenesetre ki tudná fizetni a tarifát a Sárgaszínű Lóban. Alig hiszem, hogy ingyenes lenne a szolgáltatá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hezen elképzelhető.</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aga nézzen utána a mostohaanyának. Ez jobban illik magához, mint hozzám. Menjen el hozzá látogatób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sem tudom, hol lak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uigi tud valamit Tommy családjáról. Ő biztos tudja, melyik megyében lakik! A többi könnyen, megtudható. Micsoda idi</w:t>
      </w:r>
      <w:r>
        <w:rPr>
          <w:sz w:val="22"/>
          <w:szCs w:val="22"/>
        </w:rPr>
        <w:softHyphen/>
      </w:r>
      <w:r>
        <w:rPr>
          <w:spacing w:val="-2"/>
          <w:sz w:val="22"/>
          <w:szCs w:val="22"/>
        </w:rPr>
        <w:t>óták vagyunk! Hiszen a Times-ban benne volt a halálhíre! Csak ott kell megkeresn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ajon milyen ürüggyel keressem fel a mostohaanyát?</w:t>
      </w:r>
    </w:p>
    <w:p>
      <w:pPr>
        <w:pStyle w:val="Normal"/>
        <w:widowControl w:val="false"/>
        <w:autoSpaceDE w:val="false"/>
        <w:ind w:firstLine="284"/>
        <w:jc w:val="both"/>
        <w:rPr>
          <w:spacing w:val="-2"/>
          <w:sz w:val="22"/>
          <w:szCs w:val="22"/>
        </w:rPr>
      </w:pPr>
      <w:r>
        <w:rPr>
          <w:spacing w:val="-2"/>
          <w:sz w:val="22"/>
          <w:szCs w:val="22"/>
        </w:rPr>
        <w:t>Ginger azt válaszolta, hogy ennél mi sem egyszerűbb.</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Maga </w:t>
      </w:r>
      <w:r>
        <w:rPr>
          <w:i/>
          <w:iCs/>
          <w:spacing w:val="-2"/>
          <w:sz w:val="22"/>
          <w:szCs w:val="22"/>
        </w:rPr>
        <w:t xml:space="preserve">valaki, </w:t>
      </w:r>
      <w:r>
        <w:rPr>
          <w:spacing w:val="-2"/>
          <w:sz w:val="22"/>
          <w:szCs w:val="22"/>
        </w:rPr>
        <w:t>világos? – kérdezte. – Maga történész: Előadásokat tart, és a neve ismert. Mrs. Tuckerton egészen odáig lesz, és valószínűleg kíváncsian várja a találkozás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az ürügy?</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incs valami érdekes részlet a házában? – ajánlotta tétován Ginger. – Az emberek úgyis azt hiszik, hogy ami száz évnél öregebb, az bizonyára érdekli az építészeket és a történészeket. És ha valami festmény lenne az ürügy? Bizonyára vannak régi festményei. Mindegy! maga beszélje meg a találkozót, menjen el, hízelegjen neki, legyen elragadó, és mondja azt, hogy ta</w:t>
      </w:r>
      <w:r>
        <w:rPr>
          <w:sz w:val="22"/>
          <w:szCs w:val="22"/>
        </w:rPr>
        <w:softHyphen/>
      </w:r>
      <w:r>
        <w:rPr>
          <w:spacing w:val="-2"/>
          <w:sz w:val="22"/>
          <w:szCs w:val="22"/>
        </w:rPr>
        <w:t>lálkozott a lányával – illetve a mostohalányával, és milyen tragikus eset satöbbi, satöbbi... És azután egészen váratlanul mondjon valamit a Sárgaszínű Lóról. Legyen kicsit vészjósló, ha ahhoz van kedv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És azután?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után figyelje az asszony viselkedését. Ha minden előzmény nélkül egyszer csak szóba hozza a Sárgaszínű Lovat, és ha a nőnek rossz a lelkiismerete, kizárt dolog, hogy a viselkedése ne legyen árulkodó.</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ha így van, akkor mi a következő lépé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legfontosabb, hogy akkor már bizonyosan jó nyomon vagyunk. Ha a bizonyosság megvan, akkor teljes gőzzel mehetünk előre. – Elgondolkodva hozzátette: – Van itt még valami. Miért mondta el magának az Grey nőszemély mindazt, amit elmondott? Miért volt ilyen nyí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legkézenfekvőbb válasz, hogy azért, mert hibba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Nem erre gondoltam. Hanem arra, miért éppen </w:t>
      </w:r>
      <w:r>
        <w:rPr>
          <w:i/>
          <w:iCs/>
          <w:spacing w:val="-2"/>
          <w:sz w:val="22"/>
          <w:szCs w:val="22"/>
        </w:rPr>
        <w:t xml:space="preserve">magának </w:t>
      </w:r>
      <w:r>
        <w:rPr>
          <w:spacing w:val="-2"/>
          <w:sz w:val="22"/>
          <w:szCs w:val="22"/>
        </w:rPr>
        <w:t>mesélte el. Arra gondolok, hogy esetleg valami csapdáról van szó!</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féle csapdáró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árjon egy kicsit. Rendbe szedem a gondolataimat.</w:t>
      </w:r>
    </w:p>
    <w:p>
      <w:pPr>
        <w:pStyle w:val="Normal"/>
        <w:widowControl w:val="false"/>
        <w:autoSpaceDE w:val="false"/>
        <w:ind w:firstLine="284"/>
        <w:jc w:val="both"/>
        <w:rPr>
          <w:spacing w:val="-2"/>
          <w:sz w:val="22"/>
          <w:szCs w:val="22"/>
        </w:rPr>
      </w:pPr>
      <w:r>
        <w:rPr>
          <w:spacing w:val="-2"/>
          <w:sz w:val="22"/>
          <w:szCs w:val="22"/>
        </w:rPr>
        <w:t>Vártam. Ginger kétszer erőteljesen bólintott, majd megszóla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együk fel... nos, tegyük fel, hogy a dolog a következőképpen zajlott. Ez a Poppy valami keveset tud a Sárgaszínű Lóról, nem a saját tapasztalatából, hanem csak hallotta valahol egy beszélgetésben. Olyasfajta lány lehet, akire beszélgetés közben nem nagyon figyelnek, ő ellenben sokkal többet jegyez meg a hallottakból, mint feltételeznék róla. Az ostoba emberek gyakran ilyenek. Tegyük fel, hogy valaki meghallotta azon az estén, amit a lány magának mondott, és ez a valaki rendreutasította. Erre maga másnap megkeresi Poppyt, és kérdéseket tesz fel neki, de mivel megrémítették, nem válaszol. Az is kitudódik azonban, hogy maga megkereste a lányt. Mi oka lehet magának a kérdezősködésre? Maga nem rendőr. Az egyetlen oka az lehet, hogy reménybeli ügyfé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 de hogy képzel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iggye el, logikus a gondolatmenet. Maga csak pletykálni hallott erről a dologról, de saját céljai érdekében utána akar nézni. Elmegy Much Deepingbe, egy jótékony célú vásárra. Saját kérésére elviszik a Sárgaszínű Ló nevet viselő házba, és ott mi tör</w:t>
      </w:r>
      <w:r>
        <w:rPr>
          <w:sz w:val="22"/>
          <w:szCs w:val="22"/>
        </w:rPr>
        <w:softHyphen/>
      </w:r>
      <w:r>
        <w:rPr>
          <w:spacing w:val="-2"/>
          <w:sz w:val="22"/>
          <w:szCs w:val="22"/>
        </w:rPr>
        <w:t>ténik? Thyrza Grey azonnal az üzletről kezd mesél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ehetséges. – Elgondolkodtam. – Mondja, Ginger, maga szerint valóban képes lehet arra, amivel dicsekszik?</w:t>
      </w:r>
    </w:p>
    <w:p>
      <w:pPr>
        <w:pStyle w:val="Normal"/>
        <w:widowControl w:val="false"/>
        <w:autoSpaceDE w:val="false"/>
        <w:ind w:firstLine="284"/>
        <w:jc w:val="both"/>
        <w:rPr>
          <w:i/>
          <w:i/>
          <w:iCs/>
          <w:spacing w:val="-2"/>
          <w:sz w:val="22"/>
          <w:szCs w:val="22"/>
        </w:rPr>
      </w:pPr>
      <w:r>
        <w:rPr>
          <w:spacing w:val="-2"/>
          <w:sz w:val="22"/>
          <w:szCs w:val="22"/>
        </w:rPr>
        <w:t>–</w:t>
      </w:r>
      <w:r>
        <w:rPr>
          <w:rFonts w:eastAsia="Times New Roman"/>
          <w:spacing w:val="-2"/>
          <w:sz w:val="22"/>
          <w:szCs w:val="22"/>
        </w:rPr>
        <w:t xml:space="preserve"> </w:t>
      </w:r>
      <w:r>
        <w:rPr>
          <w:spacing w:val="-2"/>
          <w:sz w:val="22"/>
          <w:szCs w:val="22"/>
        </w:rPr>
        <w:t>Személy szerint én természetesen azt mondom, hogy nem. De különös dolgok is megeshetnek. Különösen a hipnózis terén. Ha azt mondják valakinek, hogy másnap délután négykor harapjon le egy darabot a gyertyából, akkor van, aki ezt gondolkodás nélkül megteszi. És olyan elektromos skatulya is létezik, amibe ha néhány csepp vért töltenek, kimutatja, hogy az illetőnek két éven belül lesz-e rákbetegsége. Mindez szemfényvesztésnek tűnik, de talán nem teljesen az. Ami meg Thyrzát illeti, szerintem az állítása nem igaz, de megrettent a gondolat, hogy talán mégis van benne valam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 válaszoltam komoran –, ez nagyon logikusan hangz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gpróbálom megdolgozni Lout – mondta töprengve Ginger. – Jó pár hely van, ahol összefuthatok vele. Luigi is tudhat egyet-mást. – De a legelső feladat az – tette hozzá –, hogy Poppyval kapcsolatba lépjünk.</w:t>
      </w:r>
    </w:p>
    <w:p>
      <w:pPr>
        <w:pStyle w:val="Normal"/>
        <w:widowControl w:val="false"/>
        <w:autoSpaceDE w:val="false"/>
        <w:ind w:firstLine="284"/>
        <w:jc w:val="both"/>
        <w:rPr/>
      </w:pPr>
      <w:r>
        <w:rPr>
          <w:spacing w:val="-2"/>
          <w:sz w:val="22"/>
          <w:szCs w:val="22"/>
        </w:rPr>
        <w:t>Ez utóbbi elég könnyen sikerült. Davidnek három szabad estéje is volt, igy azután egy zenés show mellett döntöttünk, ahova meg is érkezett Poppy kíséretében. A Fantasie-ba mentünk vacsorázni, ahol Ginget és Poppy hosszasan visszavonult némi koz</w:t>
      </w:r>
      <w:r>
        <w:rPr>
          <w:sz w:val="22"/>
          <w:szCs w:val="22"/>
        </w:rPr>
        <w:softHyphen/>
      </w:r>
      <w:r>
        <w:rPr>
          <w:spacing w:val="-2"/>
          <w:sz w:val="22"/>
          <w:szCs w:val="22"/>
        </w:rPr>
        <w:t>metikázásra, majd amikor előkerültek, szemmel láthatóan a legnagyobb barátságban voltak. Ginger utasításainak megfelelően egyetlen kétértelmű téma sem került szóba. Végül elbúcsúztunk, és hazavittem Ginger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incs sok jelentenivalóm – mondta vidoran. – Szaglásztam egy kicsit Lou körül. A lányok egyébként egy Gene Pleydon nevű pasason veszekedtek. Ronda alak, ha érdekli a véleményem. A nők meg buknak rá. Éppen ráhajtott Loura, amikor Tommy feltűnt a színen. Lou szerint a pasast egyáltalán nem érdekelte Tommy, csak a pénze, de az is lehet, hogy ezt csak úgy mondta. Mindenesetre ejtette Lout, mint egy forró krumplit, és természetes; hogy a hölgyet ez érzékenyen érintette. Szerinte nem is volt olyan nagy az a balhé, csak amolyan barátnők között szokásos civódá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arátnők között szokásos civódás! Hiszen tövestül tépte ki Tommy haj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n csak azt mondom magának, amit Lou mondott nek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ég kitárulkozó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hát a kalandjaikról mindannyian szívesen beszélnek. Bárkinek elmondják, aki meghallgatja őket. A tény az, hogy Lounak már van másik fiúja, szerintem ugyanolyan szélhámos, de egészen odavan érte. Vagyis mindent összevetve, Lou aligha lehetett a Sárgaszínű Ló ügyfele. Szóbahoztam ugyan, de hatástalan maradt. Szerintem nyugódtan leírhatjuk ezt a lányt. Luigi szerint sincs benne semmi gyanús. Ugyancsak Luigi azt gondolja, hogy Tommy komolyan vette Gene-t. És Gene, tűzön-vízen át meg akarta magának szerezni. Hát maga mit intézett a</w:t>
      </w:r>
      <w:r>
        <w:rPr>
          <w:b/>
          <w:bCs/>
          <w:spacing w:val="-2"/>
          <w:sz w:val="22"/>
          <w:szCs w:val="22"/>
        </w:rPr>
        <w:t xml:space="preserve"> </w:t>
      </w:r>
      <w:r>
        <w:rPr>
          <w:spacing w:val="-2"/>
          <w:sz w:val="22"/>
          <w:szCs w:val="22"/>
        </w:rPr>
        <w:t>mostohaanya ügyéb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ülföldön van. Holnap érkezik haza. Írtam neki egy levelet, pontosabban megírattam a titkárnőmmel és találkozót kértem től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agyszerű. Lassan beindulnak a dolgok. Remélem, nem mond minden csütörtökö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 ugyan eljutunk valahov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ahova biztosan – mondta lelkesen Ginge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rről jut eszembe. Menjünk csak vissza a kezdet kezdetéhez. A feltevés szerint Gorman atyát azután gyilkolták meg, miután felkeresett egy haldokló asszonyt, és azért, mert ez az asszony valamit mondott vagy meggyónt neki. Mi történt azzal az asszonnyal? Meghalt? És ki volt ő? Valami nyomnak kell ott is len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ghalt. Egyébként nem sokat tudok róla. Azt hiszem, Davisnek hívtá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És nem lehetne többet megtudni?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Utánanézek.</w:t>
      </w:r>
    </w:p>
    <w:p>
      <w:pPr>
        <w:pStyle w:val="Normal"/>
        <w:widowControl w:val="false"/>
        <w:autoSpaceDE w:val="false"/>
        <w:ind w:firstLine="284"/>
        <w:jc w:val="both"/>
        <w:rPr/>
      </w:pPr>
      <w:r>
        <w:rPr>
          <w:spacing w:val="-2"/>
          <w:sz w:val="22"/>
          <w:szCs w:val="22"/>
        </w:rPr>
        <w:t>Másnap kora reggel felhívtam Jim Corigant, és feltettem neki a kérdés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ézzük csak. Egy-két dolog kiderült, de nem túl sok. A valódi neve nem Davis volt, azért tartott olyan sokáig a nyomozás. Várj egy percet, felírtam néhány dolgot... Igen, ez az. A valódi neve Archer, a férje meg kisstílű gazember volt. Otthagyta, és attól kezdve újra a lánykori nevét használ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féle bűnöző volt ez az Archer? És most hol va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Kicsiben dolgozott. Áruházakban lopkodott, meg ilyen csekélységeket művelt. Néhányszor elítélték. Hogy most hol van? Megha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nem s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bizony. Mrs. Davis a Különleges Piackutató Cégnél dolgozott, de ott sem tudnak a múltjáról semmit.</w:t>
      </w:r>
    </w:p>
    <w:p>
      <w:pPr>
        <w:pStyle w:val="Normal"/>
        <w:widowControl w:val="false"/>
        <w:autoSpaceDE w:val="false"/>
        <w:ind w:firstLine="284"/>
        <w:jc w:val="both"/>
        <w:rPr>
          <w:spacing w:val="-2"/>
          <w:sz w:val="22"/>
          <w:szCs w:val="22"/>
        </w:rPr>
      </w:pPr>
      <w:r>
        <w:rPr>
          <w:spacing w:val="-2"/>
          <w:sz w:val="22"/>
          <w:szCs w:val="22"/>
        </w:rPr>
        <w:t>Megköszöntem, és letettem a kagylót.</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TIZENKETTEDIK FEJEZET</w:t>
      </w:r>
    </w:p>
    <w:p>
      <w:pPr>
        <w:pStyle w:val="Normal"/>
        <w:widowControl w:val="false"/>
        <w:autoSpaceDE w:val="false"/>
        <w:ind w:firstLine="284"/>
        <w:jc w:val="both"/>
        <w:rPr>
          <w:i/>
          <w:i/>
          <w:iCs/>
          <w:spacing w:val="-2"/>
          <w:sz w:val="22"/>
          <w:szCs w:val="22"/>
        </w:rPr>
      </w:pPr>
      <w:r>
        <w:rPr>
          <w:i/>
          <w:iCs/>
          <w:spacing w:val="-2"/>
          <w:sz w:val="22"/>
          <w:szCs w:val="22"/>
        </w:rPr>
        <w:t>Mark East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spacing w:val="-2"/>
          <w:sz w:val="22"/>
          <w:szCs w:val="22"/>
        </w:rPr>
      </w:pPr>
      <w:r>
        <w:rPr>
          <w:spacing w:val="-2"/>
          <w:sz w:val="22"/>
          <w:szCs w:val="22"/>
        </w:rPr>
        <w:t>Három nap múlva Ginger felhívott telefono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gtudtam valamit magának – mondta. – Egy nevet meg egy lakcímet. Írja fel.</w:t>
      </w:r>
    </w:p>
    <w:p>
      <w:pPr>
        <w:pStyle w:val="Normal"/>
        <w:widowControl w:val="false"/>
        <w:autoSpaceDE w:val="false"/>
        <w:ind w:firstLine="284"/>
        <w:jc w:val="both"/>
        <w:rPr/>
      </w:pPr>
      <w:r>
        <w:rPr>
          <w:spacing w:val="-2"/>
          <w:sz w:val="22"/>
          <w:szCs w:val="22"/>
        </w:rPr>
        <w:t>Elővettem a noteszom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llju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név Bradley, a cím pedig Municipal Square Házak 78, Birmingh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meg mi az ördö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jóisten tudja, én ugyan nem. Szerintem Poppy se tudja igazá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oppy? E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Nagyon komolyan ráálltam Poppyra. Megmondtam magának, hogy kiszedek belőle valamit, ha akarok. Miután kicsit elkábítottam, ment minden, mint a karikacsapá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ogyan kezdett hozzá? – érdeklődtem kiváncsian.</w:t>
      </w:r>
    </w:p>
    <w:p>
      <w:pPr>
        <w:pStyle w:val="Normal"/>
        <w:widowControl w:val="false"/>
        <w:autoSpaceDE w:val="false"/>
        <w:ind w:firstLine="284"/>
        <w:jc w:val="both"/>
        <w:rPr>
          <w:spacing w:val="-2"/>
          <w:sz w:val="22"/>
          <w:szCs w:val="22"/>
        </w:rPr>
      </w:pPr>
      <w:r>
        <w:rPr>
          <w:spacing w:val="-2"/>
          <w:sz w:val="22"/>
          <w:szCs w:val="22"/>
        </w:rPr>
        <w:t>Ginger nevet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 lányok tartsunk össze jelszóval. Maga ezt nem értheti. Arról van szó, hogy ha egy lány egy másiknak elmond valamit, az nem számít. Az nem lényege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rt, hogy úgy mondjam, egy szakszervezethez tartozn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Így mondhatja. Együtt ebédeltünk, és fecsegtem neki egy kicsit a szerelmi életemről, annak különféle nehézségeiről, hogy a férfi nős, a felesége katolikus és nem akar válni, hogy pokollá teszi az életét. És azt mondtam, hogy a feleség beteg, állandóan fáj</w:t>
      </w:r>
      <w:r>
        <w:rPr>
          <w:sz w:val="22"/>
          <w:szCs w:val="22"/>
        </w:rPr>
        <w:softHyphen/>
      </w:r>
      <w:r>
        <w:rPr>
          <w:spacing w:val="-2"/>
          <w:sz w:val="22"/>
          <w:szCs w:val="22"/>
        </w:rPr>
        <w:t>dalmai vannak, de előreláthatóan, még évekig élhet. Neki is sokkal jobb lenne, ha meghalna. Azt mondtam, hogy szívesen ki</w:t>
      </w:r>
      <w:r>
        <w:rPr>
          <w:sz w:val="22"/>
          <w:szCs w:val="22"/>
        </w:rPr>
        <w:softHyphen/>
      </w:r>
      <w:r>
        <w:rPr>
          <w:spacing w:val="-2"/>
          <w:sz w:val="22"/>
          <w:szCs w:val="22"/>
        </w:rPr>
        <w:t>próbálnám a Sárgaszínű Lovat, de azt sem tudom, hogyan fogjak hozzá, és félek, túl drága. Erre Poppy azt felelte, hogy alighanem így van. Azt hallotta, hogy csillagászati összegeket kérnek. Én erre azt mondtam, hogy kilátásban van némi örökség. Ami igaz is, mert van egy dédnagybátyám, nagyon aranyos ember, és igazán nem akarnám, hogy meghaljon, de ez a tény nagyon hasznosnak bizonyult. Megkérdeztem, lehet-e részletekben fizetni? És azt is, hogyan kezd az ember hozzá. És akkor Poppy előrukkolt a név</w:t>
      </w:r>
      <w:r>
        <w:rPr>
          <w:sz w:val="22"/>
          <w:szCs w:val="22"/>
        </w:rPr>
        <w:softHyphen/>
      </w:r>
      <w:r>
        <w:rPr>
          <w:spacing w:val="-2"/>
          <w:sz w:val="22"/>
          <w:szCs w:val="22"/>
        </w:rPr>
        <w:t>vel meg a címmel. Azt mondta, hogy maga menjen oda először és intézze el az üzleti ügyek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fantasztikus! – kiáltot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glehetős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észen nyíltan elmondta ezt magának? – kérdeztem hitetlenkedve. – Nem látszott ijedtnek?</w:t>
      </w:r>
    </w:p>
    <w:p>
      <w:pPr>
        <w:pStyle w:val="Normal"/>
        <w:widowControl w:val="false"/>
        <w:autoSpaceDE w:val="false"/>
        <w:ind w:firstLine="284"/>
        <w:jc w:val="both"/>
        <w:rPr/>
      </w:pPr>
      <w:r>
        <w:rPr>
          <w:spacing w:val="-2"/>
          <w:sz w:val="22"/>
          <w:szCs w:val="22"/>
        </w:rPr>
        <w:t>Ginger türelmetlenül válaszo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aga ezt nem érti. Az, hogy nekem elmondta, nem számít. És egyébként is, Mark, ha a feltételezésünk, igaz, akkor az üzletet valami módon reklámozni kell, ugyebár. Állandóan új ügyfelekre van szükségü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ehet, hogy a feltételezésünk őrültség.</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Rendben van. Lehet, hogy mindketten őrültek vagyunk. Elmegy Birminghambe és felkeresi Mr. Bradleyt. Ha ugyan létezik egyáltalán.</w:t>
      </w:r>
    </w:p>
    <w:p>
      <w:pPr>
        <w:pStyle w:val="Normal"/>
        <w:widowControl w:val="false"/>
        <w:autoSpaceDE w:val="false"/>
        <w:ind w:firstLine="284"/>
        <w:jc w:val="both"/>
        <w:rPr>
          <w:spacing w:val="-2"/>
          <w:sz w:val="22"/>
          <w:szCs w:val="22"/>
        </w:rPr>
      </w:pPr>
      <w:r>
        <w:rPr>
          <w:spacing w:val="-2"/>
          <w:sz w:val="22"/>
          <w:szCs w:val="22"/>
        </w:rPr>
        <w:t xml:space="preserve">Nem nagyon hittem ugyanis, hogy létezik. De tévedtem. Mr. Bradley létezett. A Municipal Square Házak irodáktól hemzsegő, hatalmas épülettömb volt. A hetvennyolcas irodát a harmadik emeleten találtam meg. Az üvegajtón takaros fekete felirat állt: C R. BRADLEY, ÜGYNÖK. És alatta, kisebb betűkkel: </w:t>
      </w:r>
      <w:r>
        <w:rPr>
          <w:i/>
          <w:iCs/>
          <w:spacing w:val="-2"/>
          <w:sz w:val="22"/>
          <w:szCs w:val="22"/>
        </w:rPr>
        <w:t>Tessék befáradni.</w:t>
      </w:r>
    </w:p>
    <w:p>
      <w:pPr>
        <w:pStyle w:val="Normal"/>
        <w:widowControl w:val="false"/>
        <w:autoSpaceDE w:val="false"/>
        <w:ind w:firstLine="284"/>
        <w:jc w:val="both"/>
        <w:rPr/>
      </w:pPr>
      <w:r>
        <w:rPr>
          <w:spacing w:val="-2"/>
          <w:sz w:val="22"/>
          <w:szCs w:val="22"/>
        </w:rPr>
        <w:t>Beléptem.</w:t>
      </w:r>
    </w:p>
    <w:p>
      <w:pPr>
        <w:pStyle w:val="Normal"/>
        <w:widowControl w:val="false"/>
        <w:autoSpaceDE w:val="false"/>
        <w:ind w:firstLine="284"/>
        <w:jc w:val="both"/>
        <w:rPr>
          <w:spacing w:val="-2"/>
          <w:sz w:val="22"/>
          <w:szCs w:val="22"/>
        </w:rPr>
      </w:pPr>
      <w:r>
        <w:rPr>
          <w:spacing w:val="-2"/>
          <w:sz w:val="22"/>
          <w:szCs w:val="22"/>
        </w:rPr>
        <w:t xml:space="preserve">Az apró külső szoba üres volt, a </w:t>
      </w:r>
      <w:r>
        <w:rPr>
          <w:i/>
          <w:iCs/>
          <w:spacing w:val="-2"/>
          <w:sz w:val="22"/>
          <w:szCs w:val="22"/>
        </w:rPr>
        <w:t xml:space="preserve">Belépni tilos </w:t>
      </w:r>
      <w:r>
        <w:rPr>
          <w:spacing w:val="-2"/>
          <w:sz w:val="22"/>
          <w:szCs w:val="22"/>
        </w:rPr>
        <w:t>feliratú ajtó félig nyitva állt. Belülről kiszólt egy hang: – Kerüljön beljebb, kérem.</w:t>
      </w:r>
    </w:p>
    <w:p>
      <w:pPr>
        <w:pStyle w:val="Normal"/>
        <w:widowControl w:val="false"/>
        <w:autoSpaceDE w:val="false"/>
        <w:ind w:firstLine="284"/>
        <w:jc w:val="both"/>
        <w:rPr/>
      </w:pPr>
      <w:r>
        <w:rPr>
          <w:spacing w:val="-2"/>
          <w:sz w:val="22"/>
          <w:szCs w:val="22"/>
        </w:rPr>
        <w:t>A belső irodahelyiség nagyobb volt. Volt benne íróasztal, néhány kényelmes szék, telefon, egy halom iratgyűjtő, és az asztal mögött ott ült Mr. Bradley.</w:t>
      </w:r>
    </w:p>
    <w:p>
      <w:pPr>
        <w:pStyle w:val="Normal"/>
        <w:widowControl w:val="false"/>
        <w:autoSpaceDE w:val="false"/>
        <w:ind w:firstLine="284"/>
        <w:jc w:val="both"/>
        <w:rPr/>
      </w:pPr>
      <w:r>
        <w:rPr>
          <w:spacing w:val="-2"/>
          <w:sz w:val="22"/>
          <w:szCs w:val="22"/>
        </w:rPr>
        <w:t>Alacsony, sötét hajú, fekete, ravasz szemű ember volt. Sötét üzleti öltönyt viselt, és a tiszteletreméltóság mintaképének tű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egyen szíves; csukja be az ajtót – mondta kellemes hangon. – És kérem, foglaljon helyet. Az a szék nagyon kényelmes. Cigarettát? Nem? Nos, miben lehetek a szolgálatára?</w:t>
      </w:r>
    </w:p>
    <w:p>
      <w:pPr>
        <w:pStyle w:val="Normal"/>
        <w:widowControl w:val="false"/>
        <w:autoSpaceDE w:val="false"/>
        <w:ind w:firstLine="284"/>
        <w:jc w:val="both"/>
        <w:rPr/>
      </w:pPr>
      <w:r>
        <w:rPr>
          <w:spacing w:val="-2"/>
          <w:sz w:val="22"/>
          <w:szCs w:val="22"/>
        </w:rPr>
        <w:t>Rápillantottam. Nem tudtam, hol kezdjem. Sejtelmem sem volt, mit mondjak. Csak teljes elkeseredésemmel magyarázható; hogy úgy kezdtem a mondókámat, ahogy. De lehet, hogy a mélyen ülő apró szemek okoztá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nnyibe kerül? – kérdeztem.</w:t>
      </w:r>
    </w:p>
    <w:p>
      <w:pPr>
        <w:pStyle w:val="Normal"/>
        <w:widowControl w:val="false"/>
        <w:autoSpaceDE w:val="false"/>
        <w:ind w:firstLine="284"/>
        <w:jc w:val="both"/>
        <w:rPr/>
      </w:pPr>
      <w:r>
        <w:rPr>
          <w:spacing w:val="-2"/>
          <w:sz w:val="22"/>
          <w:szCs w:val="22"/>
        </w:rPr>
        <w:t>Ettől kissé meglepődött, amit erőmmel nyugtáztam, de nem volt annyira megrökönyödve, amennyire illett volna. Nem is fel</w:t>
      </w:r>
      <w:r>
        <w:rPr>
          <w:sz w:val="22"/>
          <w:szCs w:val="22"/>
        </w:rPr>
        <w:softHyphen/>
      </w:r>
      <w:r>
        <w:rPr>
          <w:spacing w:val="-2"/>
          <w:sz w:val="22"/>
          <w:szCs w:val="22"/>
        </w:rPr>
        <w:t>tételezte, amit én tettem volna az ő helyében, hogy olyasvalaki tévedt be az irodájába, akinek a fejében nincs minden rendben.</w:t>
      </w:r>
    </w:p>
    <w:p>
      <w:pPr>
        <w:pStyle w:val="Normal"/>
        <w:widowControl w:val="false"/>
        <w:autoSpaceDE w:val="false"/>
        <w:ind w:firstLine="284"/>
        <w:jc w:val="both"/>
        <w:rPr>
          <w:spacing w:val="-2"/>
          <w:sz w:val="22"/>
          <w:szCs w:val="22"/>
        </w:rPr>
      </w:pPr>
      <w:r>
        <w:rPr>
          <w:spacing w:val="-2"/>
          <w:sz w:val="22"/>
          <w:szCs w:val="22"/>
        </w:rPr>
        <w:t>Felhúzta a szemöldöké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no-no – mondta.– Maga aztán nem vesztegeti az idejét!</w:t>
      </w:r>
    </w:p>
    <w:p>
      <w:pPr>
        <w:pStyle w:val="Normal"/>
        <w:widowControl w:val="false"/>
        <w:autoSpaceDE w:val="false"/>
        <w:ind w:firstLine="284"/>
        <w:jc w:val="both"/>
        <w:rPr>
          <w:spacing w:val="-2"/>
          <w:sz w:val="22"/>
          <w:szCs w:val="22"/>
        </w:rPr>
      </w:pPr>
      <w:r>
        <w:rPr>
          <w:spacing w:val="-2"/>
          <w:sz w:val="22"/>
          <w:szCs w:val="22"/>
        </w:rPr>
        <w:t>Ragaszkodtam a megkezdett irányho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 a válasza?</w:t>
      </w:r>
    </w:p>
    <w:p>
      <w:pPr>
        <w:pStyle w:val="Normal"/>
        <w:widowControl w:val="false"/>
        <w:autoSpaceDE w:val="false"/>
        <w:ind w:firstLine="284"/>
        <w:jc w:val="both"/>
        <w:rPr>
          <w:spacing w:val="-2"/>
          <w:sz w:val="22"/>
          <w:szCs w:val="22"/>
        </w:rPr>
      </w:pPr>
      <w:r>
        <w:rPr>
          <w:spacing w:val="-2"/>
          <w:sz w:val="22"/>
          <w:szCs w:val="22"/>
        </w:rPr>
        <w:t>Kissé megrázta a fejét, némileg rosszalló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Így nem lehet tárgyalni. A hivatali utat be kell tartanunk.</w:t>
      </w:r>
    </w:p>
    <w:p>
      <w:pPr>
        <w:pStyle w:val="Normal"/>
        <w:widowControl w:val="false"/>
        <w:autoSpaceDE w:val="false"/>
        <w:ind w:firstLine="284"/>
        <w:jc w:val="both"/>
        <w:rPr>
          <w:spacing w:val="-2"/>
          <w:sz w:val="22"/>
          <w:szCs w:val="22"/>
        </w:rPr>
      </w:pPr>
      <w:r>
        <w:rPr>
          <w:spacing w:val="-2"/>
          <w:sz w:val="22"/>
          <w:szCs w:val="22"/>
        </w:rPr>
        <w:t>Vállat vontam.</w:t>
      </w:r>
    </w:p>
    <w:p>
      <w:pPr>
        <w:pStyle w:val="Normal"/>
        <w:widowControl w:val="false"/>
        <w:autoSpaceDE w:val="false"/>
        <w:ind w:firstLine="284"/>
        <w:jc w:val="both"/>
        <w:rPr>
          <w:i/>
          <w:i/>
          <w:iCs/>
          <w:spacing w:val="-2"/>
          <w:sz w:val="22"/>
          <w:szCs w:val="22"/>
        </w:rPr>
      </w:pPr>
      <w:r>
        <w:rPr>
          <w:spacing w:val="-2"/>
          <w:sz w:val="22"/>
          <w:szCs w:val="22"/>
        </w:rPr>
        <w:t>–</w:t>
      </w:r>
      <w:r>
        <w:rPr>
          <w:rFonts w:eastAsia="Times New Roman"/>
          <w:spacing w:val="-2"/>
          <w:sz w:val="22"/>
          <w:szCs w:val="22"/>
        </w:rPr>
        <w:t xml:space="preserve"> </w:t>
      </w:r>
      <w:r>
        <w:rPr>
          <w:spacing w:val="-2"/>
          <w:sz w:val="22"/>
          <w:szCs w:val="22"/>
        </w:rPr>
        <w:t>Ahogy óhajtja. Mi az ú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ég be sem mutatkoztunk egymásnak, igaz? Azt</w:t>
      </w:r>
      <w:r>
        <w:rPr>
          <w:i/>
          <w:iCs/>
          <w:spacing w:val="-2"/>
          <w:sz w:val="22"/>
          <w:szCs w:val="22"/>
        </w:rPr>
        <w:t xml:space="preserve"> </w:t>
      </w:r>
      <w:r>
        <w:rPr>
          <w:spacing w:val="-2"/>
          <w:sz w:val="22"/>
          <w:szCs w:val="22"/>
        </w:rPr>
        <w:t>sem tudom, hogy hívjá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 pillanatban – válaszoltam – nem érzek ellenállhatatlan ingert, hogy közöljem magáva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Óvato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Óvatos vagy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odálatra méltó tulajdonság, bár nem mindig hasznos. Most mondja meg, ki küldte ide? Ki a közös barátu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t sem árulhatom el. Egy barátom barátja ismeri a maga egyik barátját.</w:t>
      </w:r>
    </w:p>
    <w:p>
      <w:pPr>
        <w:pStyle w:val="Normal"/>
        <w:widowControl w:val="false"/>
        <w:autoSpaceDE w:val="false"/>
        <w:ind w:firstLine="284"/>
        <w:jc w:val="both"/>
        <w:rPr>
          <w:spacing w:val="-2"/>
          <w:sz w:val="22"/>
          <w:szCs w:val="22"/>
        </w:rPr>
      </w:pPr>
      <w:r>
        <w:rPr>
          <w:spacing w:val="-2"/>
          <w:sz w:val="22"/>
          <w:szCs w:val="22"/>
        </w:rPr>
        <w:t>Mr. Bradley bólin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Így kerül hozzám számos ügyfél – mondta. – A gondok egy része meglehetősen kényes ügy. Gondolom, tisztában van a fog</w:t>
      </w:r>
      <w:r>
        <w:rPr>
          <w:sz w:val="22"/>
          <w:szCs w:val="22"/>
        </w:rPr>
        <w:softHyphen/>
      </w:r>
      <w:r>
        <w:rPr>
          <w:spacing w:val="-2"/>
          <w:sz w:val="22"/>
          <w:szCs w:val="22"/>
        </w:rPr>
        <w:t>lalkozásommal.</w:t>
      </w:r>
    </w:p>
    <w:p>
      <w:pPr>
        <w:pStyle w:val="Normal"/>
        <w:widowControl w:val="false"/>
        <w:autoSpaceDE w:val="false"/>
        <w:ind w:firstLine="284"/>
        <w:jc w:val="both"/>
        <w:rPr/>
      </w:pPr>
      <w:r>
        <w:rPr>
          <w:spacing w:val="-2"/>
          <w:sz w:val="22"/>
          <w:szCs w:val="22"/>
        </w:rPr>
        <w:t>Nem állt szándékában megvárni a válaszomat. Ő maga gyorsan fele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óverseny ügynök vagyok – mondta. – Netán a lovak érdekl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lóversenyezek – mondtam közömbös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lónak számos, vonatkozása létezik. Lóversenyezés, vadászat, bérlovaglás. Engem a sport vonatkozása érdekel. A fogadás. – Rövid szünetet tartott, majd közönyösen, szinte túl közönyösen megkérdezte: – Netán egy különleges lóra gondolt?</w:t>
      </w:r>
    </w:p>
    <w:p>
      <w:pPr>
        <w:pStyle w:val="Normal"/>
        <w:widowControl w:val="false"/>
        <w:autoSpaceDE w:val="false"/>
        <w:ind w:firstLine="284"/>
        <w:jc w:val="both"/>
        <w:rPr>
          <w:spacing w:val="-2"/>
          <w:sz w:val="22"/>
          <w:szCs w:val="22"/>
        </w:rPr>
      </w:pPr>
      <w:r>
        <w:rPr>
          <w:spacing w:val="-2"/>
          <w:sz w:val="22"/>
          <w:szCs w:val="22"/>
        </w:rPr>
        <w:t>Vállat vontam, és felégettem magam mögött minden hid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Egy sárga színű lóra...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akugyan? Pedig én azt hittem, jobban érdekli a... Szent Mihály lova. Haha. Ne legyen ideges. Idegességre semmi 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könnyen beszél – mondtam elég otrombán.</w:t>
      </w:r>
    </w:p>
    <w:p>
      <w:pPr>
        <w:pStyle w:val="Normal"/>
        <w:widowControl w:val="false"/>
        <w:autoSpaceDE w:val="false"/>
        <w:ind w:firstLine="284"/>
        <w:jc w:val="both"/>
        <w:rPr>
          <w:spacing w:val="-2"/>
          <w:sz w:val="22"/>
          <w:szCs w:val="22"/>
        </w:rPr>
      </w:pPr>
      <w:r>
        <w:rPr>
          <w:spacing w:val="-2"/>
          <w:sz w:val="22"/>
          <w:szCs w:val="22"/>
        </w:rPr>
        <w:t>Mr. Bradley modora erre még nyájasabb és vigasztalóbb l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ljesen megértem az érzéseit. De biztosíthatom, hogy aggodalomra semmi ok. Én magam ügyvéd vagyok, bár természe</w:t>
      </w:r>
      <w:r>
        <w:rPr>
          <w:sz w:val="22"/>
          <w:szCs w:val="22"/>
        </w:rPr>
        <w:softHyphen/>
      </w:r>
      <w:r>
        <w:rPr>
          <w:spacing w:val="-2"/>
          <w:sz w:val="22"/>
          <w:szCs w:val="22"/>
        </w:rPr>
        <w:t>tesen töröltek a kamarából – tette hozzá mintegy mellékesen, tulajdonképpen megejtő módon. – Különben nem lennék itt. De megnyugtathatom, hogy ismerem a törvényt. Amit én tanácsolok, az mindig a törvényes kereteken belül marad. Csak fogadás kér</w:t>
      </w:r>
      <w:r>
        <w:rPr>
          <w:sz w:val="22"/>
          <w:szCs w:val="22"/>
        </w:rPr>
        <w:softHyphen/>
      </w:r>
      <w:r>
        <w:rPr>
          <w:spacing w:val="-2"/>
          <w:sz w:val="22"/>
          <w:szCs w:val="22"/>
        </w:rPr>
        <w:t>dése az egész. Az ember arra fogad, amire óhajt, függetlenül attól, hogy holnap esni fog-e az eső, hogy az oroszok felküldenek-e egy embert a holdra vagy hogy a felesége ikreket szül-e. Fogadhat arra, hogy Mr. B. meghal karácsony előtt, meg arra is, hogy Mrs. C. százéves koráig fog élni. Támaszkodhat az ítélőerejére, az ösztöneire, vagy nevezze, aminek akarja. Ilyen egyszerű az egész.</w:t>
      </w:r>
    </w:p>
    <w:p>
      <w:pPr>
        <w:pStyle w:val="Normal"/>
        <w:widowControl w:val="false"/>
        <w:autoSpaceDE w:val="false"/>
        <w:ind w:firstLine="284"/>
        <w:jc w:val="both"/>
        <w:rPr/>
      </w:pPr>
      <w:r>
        <w:rPr>
          <w:spacing w:val="-2"/>
          <w:sz w:val="22"/>
          <w:szCs w:val="22"/>
        </w:rPr>
        <w:t>Pontosan úgy éreztem magam, mint amikor a sebész megnyugtatja a beteget a műtét előtt. Mr. Bradley modora tökéletesen megfelelt egy konziliáriusénak.</w:t>
      </w:r>
    </w:p>
    <w:p>
      <w:pPr>
        <w:pStyle w:val="Normal"/>
        <w:widowControl w:val="false"/>
        <w:autoSpaceDE w:val="false"/>
        <w:ind w:firstLine="284"/>
        <w:jc w:val="both"/>
        <w:rPr/>
      </w:pPr>
      <w:r>
        <w:rPr>
          <w:spacing w:val="-2"/>
          <w:sz w:val="22"/>
          <w:szCs w:val="22"/>
        </w:rPr>
        <w:t>Lassan megszólal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egészen értem a Sárgaszínű Ló körül zajló ügyek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ettől nyugtalan? Igaz, sok ember nyugtalan. “Több dolgok vannak földön és egen, Horatio”.</w:t>
      </w:r>
      <w:r>
        <w:rPr>
          <w:rStyle w:val="FootnoteCharacters"/>
          <w:rStyle w:val="FootnoteAnchor"/>
          <w:rFonts w:eastAsia="Symbol" w:cs="Symbol" w:ascii="Symbol" w:hAnsi="Symbol"/>
          <w:spacing w:val="-2"/>
          <w:sz w:val="22"/>
          <w:szCs w:val="22"/>
        </w:rPr>
        <w:footnoteReference w:customMarkFollows="1" w:id="5"/>
        <w:t></w:t>
      </w:r>
      <w:r>
        <w:rPr>
          <w:spacing w:val="-2"/>
          <w:sz w:val="22"/>
          <w:szCs w:val="22"/>
        </w:rPr>
        <w:t xml:space="preserve"> satöbbi, satöbbi. Őszintén szólva, én magam sem értem. De vannak eredmények. Csodálatos eredmény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ondana nekem valamivel többet erről?</w:t>
      </w:r>
    </w:p>
    <w:p>
      <w:pPr>
        <w:pStyle w:val="Normal"/>
        <w:widowControl w:val="false"/>
        <w:autoSpaceDE w:val="false"/>
        <w:ind w:firstLine="284"/>
        <w:jc w:val="both"/>
        <w:rPr/>
      </w:pPr>
      <w:r>
        <w:rPr>
          <w:spacing w:val="-2"/>
          <w:sz w:val="22"/>
          <w:szCs w:val="22"/>
        </w:rPr>
        <w:t>Új szerepet öltöttem magamra – az óvatos kiváncsiét –, de azért féltem. Nyilvánvalóan olyan magatartás volt, amivel Mr. Bradley gyakran szembekerü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smeri a helyet egyáltalán?</w:t>
      </w:r>
    </w:p>
    <w:p>
      <w:pPr>
        <w:pStyle w:val="Normal"/>
        <w:widowControl w:val="false"/>
        <w:autoSpaceDE w:val="false"/>
        <w:ind w:firstLine="284"/>
        <w:jc w:val="both"/>
        <w:rPr/>
      </w:pPr>
      <w:r>
        <w:rPr>
          <w:spacing w:val="-2"/>
          <w:sz w:val="22"/>
          <w:szCs w:val="22"/>
        </w:rPr>
        <w:t>Gyorsan kellett döntenem. Oktalanság lett volna hazud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n, hát... igen, jártam ott a barátaimmal. Ők vittek e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űbájos régi kocsma. Tele történelmi nevezetességekkel. És mondhatom, csodálatosan helyreállították. Tehát akkor talál</w:t>
      </w:r>
      <w:r>
        <w:rPr>
          <w:sz w:val="22"/>
          <w:szCs w:val="22"/>
        </w:rPr>
        <w:softHyphen/>
      </w:r>
      <w:r>
        <w:rPr>
          <w:spacing w:val="-2"/>
          <w:sz w:val="22"/>
          <w:szCs w:val="22"/>
        </w:rPr>
        <w:t>kozott vele. Úgy értem, Miss Greyje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igen, természetesen. Különleges asszony.</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i/>
          <w:iCs/>
          <w:spacing w:val="-2"/>
          <w:sz w:val="22"/>
          <w:szCs w:val="22"/>
        </w:rPr>
        <w:t xml:space="preserve">Ugye? </w:t>
      </w:r>
      <w:r>
        <w:rPr>
          <w:spacing w:val="-2"/>
          <w:sz w:val="22"/>
          <w:szCs w:val="22"/>
        </w:rPr>
        <w:t>Ugye? Nagyon jól mondta. Különleges asszony. És különleges ereje v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amiket állít magáról! Bizonyára – hogy is mondjam – lehetetlenség!</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ontosan. Erről van szó. Amiről azt állítja, hogy tudja, és meg is csinálja, az egyszerűen lehetetlenség. Bárki ugyanezt mondaná. A bíróságon például...</w:t>
      </w:r>
    </w:p>
    <w:p>
      <w:pPr>
        <w:pStyle w:val="Normal"/>
        <w:widowControl w:val="false"/>
        <w:autoSpaceDE w:val="false"/>
        <w:ind w:firstLine="284"/>
        <w:jc w:val="both"/>
        <w:rPr/>
      </w:pPr>
      <w:r>
        <w:rPr>
          <w:spacing w:val="-2"/>
          <w:sz w:val="22"/>
          <w:szCs w:val="22"/>
        </w:rPr>
        <w:t>A mélyen ülő, apró, fekete szem az enyémbe mélyedt. Mr. Bradley lassan megismételte a szavak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bíróságon például kinevetnék! Ha az az asszony bevallaná a távirányított vagy az akaraterő révén elkövetett gyilkos</w:t>
      </w:r>
      <w:r>
        <w:rPr>
          <w:sz w:val="22"/>
          <w:szCs w:val="22"/>
        </w:rPr>
        <w:softHyphen/>
      </w:r>
      <w:r>
        <w:rPr>
          <w:spacing w:val="-2"/>
          <w:sz w:val="22"/>
          <w:szCs w:val="22"/>
        </w:rPr>
        <w:t>ságokat, vagy ahogy ezeket nevezi, a vallomását nem lehetne figyelembe venni. Még ha az igazat mondaná is (amit persze a ma</w:t>
      </w:r>
      <w:r>
        <w:rPr>
          <w:sz w:val="22"/>
          <w:szCs w:val="22"/>
        </w:rPr>
        <w:softHyphen/>
      </w:r>
      <w:r>
        <w:rPr>
          <w:spacing w:val="-2"/>
          <w:sz w:val="22"/>
          <w:szCs w:val="22"/>
        </w:rPr>
        <w:t>gunkfajta értelmes ember egy percig sem hisz el!), a törvény szemében akkor sem lenne elfogadható. A törvény szerint ugyanis a távirányított gyilkosság nem gyilkosság. Egyszerűen képtelenség. Ez a dolog szépsége, nyilván maga is méltányolja, ha elgon</w:t>
      </w:r>
      <w:r>
        <w:rPr>
          <w:sz w:val="22"/>
          <w:szCs w:val="22"/>
        </w:rPr>
        <w:softHyphen/>
      </w:r>
      <w:r>
        <w:rPr>
          <w:spacing w:val="-2"/>
          <w:sz w:val="22"/>
          <w:szCs w:val="22"/>
        </w:rPr>
        <w:t>dolkodik rajta.</w:t>
      </w:r>
    </w:p>
    <w:p>
      <w:pPr>
        <w:pStyle w:val="Normal"/>
        <w:widowControl w:val="false"/>
        <w:autoSpaceDE w:val="false"/>
        <w:ind w:firstLine="284"/>
        <w:jc w:val="both"/>
        <w:rPr/>
      </w:pPr>
      <w:r>
        <w:rPr>
          <w:spacing w:val="-2"/>
          <w:sz w:val="22"/>
          <w:szCs w:val="22"/>
        </w:rPr>
        <w:t>Felfogtam, hogy meg akar nyugtatni. Az okkult erők által elkövetett gyilkosság az angol törvények szerint nem gyilkosság. Ha felbérelek egy gengsztert, hogy ólmosbottal vagy késsel öljön meg valakit, együtt ítélnek el bennünket – bűnrészességért –, hiszen együttműködtünk. De ha meg bízom Thyrza Greyt, hogy használja feketemágiáját, e fekete tudományok nem foghatók perbe. Mr. Bradley szerint az ügy szépsége ebben rejlik.</w:t>
      </w:r>
    </w:p>
    <w:p>
      <w:pPr>
        <w:pStyle w:val="Normal"/>
        <w:widowControl w:val="false"/>
        <w:autoSpaceDE w:val="false"/>
        <w:ind w:firstLine="284"/>
        <w:jc w:val="both"/>
        <w:rPr/>
      </w:pPr>
      <w:r>
        <w:rPr>
          <w:spacing w:val="-2"/>
          <w:sz w:val="22"/>
          <w:szCs w:val="22"/>
        </w:rPr>
        <w:t>Természet adta kétkedésem ágaskodni kezdett bennem. Hevesen kifakad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a mindenit, hiszen ez fantasztikus! – kiáltottam. – Nem hiszem el! Lehetetlensé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yetértek magával. Thyrza Grey különleges asszony, és valóban rendelkezik különleges erőkkel, de az ember nehezen hiszi el neki, amit önmagáról állít. Ahogyan maga is mondja, az egész túl misztikus. Manapság igazán nem méltányolhatja az ember, hogy gondolathullámok vagy micsodák révén, önállóan vagy médium segítségével egy angol házikóból valaki képes betegséget idézni egy másik emberre úgy, hogy az belehaljon Capriban vagy egyebü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ő ezt állítja magáró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Ó, igen. Miss Grey</w:t>
      </w:r>
      <w:r>
        <w:rPr>
          <w:i/>
          <w:iCs/>
          <w:spacing w:val="-2"/>
          <w:sz w:val="22"/>
          <w:szCs w:val="22"/>
        </w:rPr>
        <w:t xml:space="preserve"> </w:t>
      </w:r>
      <w:r>
        <w:rPr>
          <w:spacing w:val="-2"/>
          <w:sz w:val="22"/>
          <w:szCs w:val="22"/>
        </w:rPr>
        <w:t>skót származású, és azoknak állítólag sejtelmes képességeik vannak. És én feltétel nélkül elhiszem a következőket – előrehajolt és hatásosan megfenyegetett a mutatóujjával. – Thyrza Grey jó előre tudja, hogy valaki meg fog halni. Adottság. És ő rendelkezik ezzel.</w:t>
      </w:r>
    </w:p>
    <w:p>
      <w:pPr>
        <w:pStyle w:val="Normal"/>
        <w:widowControl w:val="false"/>
        <w:autoSpaceDE w:val="false"/>
        <w:ind w:firstLine="284"/>
        <w:jc w:val="both"/>
        <w:rPr/>
      </w:pPr>
      <w:r>
        <w:rPr>
          <w:spacing w:val="-2"/>
          <w:sz w:val="22"/>
          <w:szCs w:val="22"/>
        </w:rPr>
        <w:t>Hátradőlt a székben, és merően nézett. Vár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együnk egy feltételezett esetet példának. Valaki, mondjuk, maga vagy más, nagyon szeretné megtudni, hogy Eliza nevű dédnagynénikéje mikor hal meg. El kell ismernie hogy hasznos az ilyesmi. Semmi gonoszság nincs benne semmi rossz, egyszerű</w:t>
      </w:r>
      <w:r>
        <w:rPr>
          <w:sz w:val="22"/>
          <w:szCs w:val="22"/>
        </w:rPr>
        <w:softHyphen/>
      </w:r>
      <w:r>
        <w:rPr>
          <w:spacing w:val="-2"/>
          <w:sz w:val="22"/>
          <w:szCs w:val="22"/>
        </w:rPr>
        <w:t xml:space="preserve">en üzleti számítás. Milyen terveket készíthetünk? Novemberre netán nagyobb pénzösszeghez jutunk? Ha az ember </w:t>
      </w:r>
      <w:r>
        <w:rPr>
          <w:i/>
          <w:iCs/>
          <w:spacing w:val="-2"/>
          <w:sz w:val="22"/>
          <w:szCs w:val="22"/>
        </w:rPr>
        <w:t xml:space="preserve">ezt, </w:t>
      </w:r>
      <w:r>
        <w:rPr>
          <w:spacing w:val="-2"/>
          <w:sz w:val="22"/>
          <w:szCs w:val="22"/>
        </w:rPr>
        <w:t xml:space="preserve">biztosra tudja, akkor aszerint dönt. A halál kockázatos dolog. Ha az orvosokon múlik, szegény, drága Eliza még vagy tíz évig elélhet. Maga persze örülne, mert igencsak kedveli az idős hölgyet, de milyen jó volna </w:t>
      </w:r>
      <w:r>
        <w:rPr>
          <w:i/>
          <w:iCs/>
          <w:spacing w:val="-2"/>
          <w:sz w:val="22"/>
          <w:szCs w:val="22"/>
        </w:rPr>
        <w:t>tudni.</w:t>
      </w:r>
    </w:p>
    <w:p>
      <w:pPr>
        <w:pStyle w:val="Normal"/>
        <w:widowControl w:val="false"/>
        <w:autoSpaceDE w:val="false"/>
        <w:ind w:firstLine="284"/>
        <w:jc w:val="both"/>
        <w:rPr>
          <w:spacing w:val="-2"/>
          <w:sz w:val="22"/>
          <w:szCs w:val="22"/>
        </w:rPr>
      </w:pPr>
      <w:r>
        <w:rPr>
          <w:spacing w:val="-2"/>
          <w:sz w:val="22"/>
          <w:szCs w:val="22"/>
        </w:rPr>
        <w:t>Szünetet tartott, majd megint előrehaj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tt lépek be én. Én vagyok a fogadó. Bármiben fogadok, természetesen a saját feltételeim mellett. Maga eljön hozzám. A vilá</w:t>
      </w:r>
      <w:r>
        <w:rPr>
          <w:sz w:val="22"/>
          <w:szCs w:val="22"/>
        </w:rPr>
        <w:softHyphen/>
      </w:r>
      <w:r>
        <w:rPr>
          <w:spacing w:val="-2"/>
          <w:sz w:val="22"/>
          <w:szCs w:val="22"/>
        </w:rPr>
        <w:t>gért sem akar az öreg hölgy halálára fogadni. Ez sértené az érzékenységet. Tehát a következő történik. Maga fogad velem egy bizonyos összegben, hogy Eliza néni jövő karácsonykor is kicsattanó egészségnek örvend, én pedig azt mondom, nem így lesz.</w:t>
      </w:r>
    </w:p>
    <w:p>
      <w:pPr>
        <w:pStyle w:val="Normal"/>
        <w:widowControl w:val="false"/>
        <w:autoSpaceDE w:val="false"/>
        <w:ind w:firstLine="284"/>
        <w:jc w:val="both"/>
        <w:rPr>
          <w:spacing w:val="-2"/>
          <w:sz w:val="22"/>
          <w:szCs w:val="22"/>
        </w:rPr>
      </w:pPr>
      <w:r>
        <w:rPr>
          <w:spacing w:val="-2"/>
          <w:sz w:val="22"/>
          <w:szCs w:val="22"/>
        </w:rPr>
        <w:t>Az apró szemek merően figyeltek.</w:t>
      </w:r>
    </w:p>
    <w:p>
      <w:pPr>
        <w:pStyle w:val="Normal"/>
        <w:widowControl w:val="false"/>
        <w:autoSpaceDE w:val="false"/>
        <w:ind w:firstLine="284"/>
        <w:jc w:val="both"/>
        <w:rPr>
          <w:sz w:val="22"/>
          <w:szCs w:val="22"/>
        </w:rPr>
      </w:pPr>
      <w:r>
        <w:rPr>
          <w:spacing w:val="-2"/>
          <w:sz w:val="22"/>
          <w:szCs w:val="22"/>
        </w:rPr>
        <w:t>–</w:t>
      </w:r>
      <w:r>
        <w:rPr>
          <w:rFonts w:eastAsia="Times New Roman"/>
          <w:spacing w:val="-2"/>
          <w:sz w:val="22"/>
          <w:szCs w:val="22"/>
        </w:rPr>
        <w:t xml:space="preserve"> </w:t>
      </w:r>
      <w:r>
        <w:rPr>
          <w:spacing w:val="-2"/>
          <w:sz w:val="22"/>
          <w:szCs w:val="22"/>
        </w:rPr>
        <w:t>Ez ellen semmit nem lehet felhozni, igaz? Egyszerű. Vitatkozunk a témáról. Én azt mondom, hogy Eliza néni hamarosan meghal, maga azt mondja, nem. Szerződést kötünk, és aláírjuk. Én megadok magának egy időpontot. Azt mondom, hogy az adott dátum előtt vagy után két héttel Eliza néni, halálhíre benne lesz az újságban; Maga azt mondja: nem. Ha magának van igaza, én fizetek. Ha nekem, maga fizet.</w:t>
      </w:r>
    </w:p>
    <w:p>
      <w:pPr>
        <w:pStyle w:val="Normal"/>
        <w:widowControl w:val="false"/>
        <w:autoSpaceDE w:val="false"/>
        <w:ind w:firstLine="284"/>
        <w:jc w:val="both"/>
        <w:rPr/>
      </w:pPr>
      <w:r>
        <w:rPr>
          <w:spacing w:val="-2"/>
          <w:sz w:val="22"/>
          <w:szCs w:val="22"/>
        </w:rPr>
        <w:t>Rápillantottam. Megpróbáltam beleélni magam annak az embernek az érzéseibe, aki meg akar öletni egy gazdag öregasszonyt. Majd gondolathan áttértem egy zsarolóra. Ez már könnyebb. Valaki évek óta fej engem. Már nem bírom tovább. El akarom pusztítani. Nincs erőm saját kezűleg végrehajtani, de akármit meg adnék – igen, akármit.</w:t>
      </w:r>
    </w:p>
    <w:p>
      <w:pPr>
        <w:pStyle w:val="Normal"/>
        <w:widowControl w:val="false"/>
        <w:autoSpaceDE w:val="false"/>
        <w:ind w:firstLine="284"/>
        <w:jc w:val="both"/>
        <w:rPr/>
      </w:pPr>
      <w:r>
        <w:rPr>
          <w:spacing w:val="-2"/>
          <w:sz w:val="22"/>
          <w:szCs w:val="22"/>
        </w:rPr>
        <w:t>Amikor megszólaltam, a hangom rekedt volt. Meglehetősen élethűen alakítottam a figur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k a feltételek?</w:t>
      </w:r>
    </w:p>
    <w:p>
      <w:pPr>
        <w:pStyle w:val="Normal"/>
        <w:widowControl w:val="false"/>
        <w:autoSpaceDE w:val="false"/>
        <w:ind w:firstLine="284"/>
        <w:jc w:val="both"/>
        <w:rPr/>
      </w:pPr>
      <w:r>
        <w:rPr>
          <w:spacing w:val="-2"/>
          <w:sz w:val="22"/>
          <w:szCs w:val="22"/>
        </w:rPr>
        <w:t>Mr. Bradley modora hirtelen megváltozott. Vidám lett, csaknem móká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t kérdezte először is, igaz? Illetve már akkor, amikor belépett. Haha. “Mennyibe kerül?” – ezt kérdezte. Teljesen meg</w:t>
      </w:r>
      <w:r>
        <w:rPr>
          <w:sz w:val="22"/>
          <w:szCs w:val="22"/>
        </w:rPr>
        <w:softHyphen/>
      </w:r>
      <w:r>
        <w:rPr>
          <w:spacing w:val="-2"/>
          <w:sz w:val="22"/>
          <w:szCs w:val="22"/>
        </w:rPr>
        <w:t>döbbentett. Még soha nem volt rá példa, hogy valaki ilyen gyorsan a lényegre térj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k a feltétel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attól függ. Több mindentől függ. Elsősorban a szóban forgó összegtől. Bizonyos esetekben az ügyfél rendelkezésére álló anyagiaktól is. Egy elviselhetetlen férj, egy zsaroló vagy ilyesféle esetén attól függ, hogy a megbízó mennyit szán a fizetségre. Vi</w:t>
      </w:r>
      <w:r>
        <w:rPr>
          <w:sz w:val="22"/>
          <w:szCs w:val="22"/>
        </w:rPr>
        <w:softHyphen/>
      </w:r>
      <w:r>
        <w:rPr>
          <w:spacing w:val="-2"/>
          <w:sz w:val="22"/>
          <w:szCs w:val="22"/>
        </w:rPr>
        <w:t>lágosan meg kell mondanom, hogy a példának felhozott esetet leszámítva nem kezdek szegény ügyfelekkel. Ebben az esetben a tiszteletdíj összege Eliza néni vagyonától függ. A feltételeket kölcsönös megállapodás alapján állapítjuk. meg. Mindketten szá</w:t>
      </w:r>
      <w:r>
        <w:rPr>
          <w:sz w:val="22"/>
          <w:szCs w:val="22"/>
        </w:rPr>
        <w:softHyphen/>
      </w:r>
      <w:r>
        <w:rPr>
          <w:spacing w:val="-2"/>
          <w:sz w:val="22"/>
          <w:szCs w:val="22"/>
        </w:rPr>
        <w:t>mítunk valamire, ugyebár? Az arány rendszerint ötszáz az egyhe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Ötszáz az egyhez? Szép kis summ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fogadalom is elég meredek. Ha Eliza neni már a sír szélén tántorogna, ezt maga is tudná, és nem fordulna hozzám. Kicsi az esély, ha az ember valakinek két héten belüli halált jósol. Ötezer font a százhoz nem is túlzott arány.</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ha maga veszít?</w:t>
      </w:r>
    </w:p>
    <w:p>
      <w:pPr>
        <w:pStyle w:val="Normal"/>
        <w:widowControl w:val="false"/>
        <w:autoSpaceDE w:val="false"/>
        <w:ind w:firstLine="284"/>
        <w:jc w:val="both"/>
        <w:rPr/>
      </w:pPr>
      <w:r>
        <w:rPr>
          <w:spacing w:val="-2"/>
          <w:sz w:val="22"/>
          <w:szCs w:val="22"/>
        </w:rPr>
        <w:t>Mr. Bradley vállat vo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ég nagy baj. Akkor fizete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a én veszítek, én fizetek. És ha nem fizetek?</w:t>
      </w:r>
    </w:p>
    <w:p>
      <w:pPr>
        <w:pStyle w:val="Normal"/>
        <w:widowControl w:val="false"/>
        <w:autoSpaceDE w:val="false"/>
        <w:ind w:firstLine="284"/>
        <w:jc w:val="both"/>
        <w:rPr/>
      </w:pPr>
      <w:r>
        <w:rPr>
          <w:spacing w:val="-2"/>
          <w:sz w:val="22"/>
          <w:szCs w:val="22"/>
        </w:rPr>
        <w:t>Mr. Bradley hátradőlt a székében. Félig lehunyta a szemé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zt nem ajánlom – mondta halkan. – Nem bizony.</w:t>
      </w:r>
    </w:p>
    <w:p>
      <w:pPr>
        <w:pStyle w:val="Normal"/>
        <w:widowControl w:val="false"/>
        <w:autoSpaceDE w:val="false"/>
        <w:ind w:firstLine="284"/>
        <w:jc w:val="both"/>
        <w:rPr/>
      </w:pPr>
      <w:r>
        <w:rPr>
          <w:spacing w:val="-2"/>
          <w:sz w:val="22"/>
          <w:szCs w:val="22"/>
        </w:rPr>
        <w:t>A halk, hang dacára éreztem, hogy végigfut rajtam a hideg. Felkel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Ö ... át kell gondolnom – mondtam.</w:t>
      </w:r>
    </w:p>
    <w:p>
      <w:pPr>
        <w:pStyle w:val="Normal"/>
        <w:widowControl w:val="false"/>
        <w:autoSpaceDE w:val="false"/>
        <w:ind w:firstLine="284"/>
        <w:jc w:val="both"/>
        <w:rPr>
          <w:spacing w:val="-2"/>
          <w:sz w:val="22"/>
          <w:szCs w:val="22"/>
        </w:rPr>
      </w:pPr>
      <w:r>
        <w:rPr>
          <w:spacing w:val="-2"/>
          <w:sz w:val="22"/>
          <w:szCs w:val="22"/>
        </w:rPr>
        <w:t>Mr. Bradley ismét nyájas és sima modorú énjét vette elő.</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hogyne, csak gondolja át. Ne siessen el semmit. Ha az üzlet megkötése mellett dönt: jöjjön vissza, és akkor részletesen megbeszélünk mindent. Csak nyugodtan gondolkozzék. A világért se siesse el. Csak nyugodtan.</w:t>
      </w:r>
    </w:p>
    <w:p>
      <w:pPr>
        <w:pStyle w:val="Normal"/>
        <w:widowControl w:val="false"/>
        <w:autoSpaceDE w:val="false"/>
        <w:ind w:firstLine="284"/>
        <w:jc w:val="both"/>
        <w:rPr>
          <w:spacing w:val="-2"/>
          <w:sz w:val="22"/>
          <w:szCs w:val="22"/>
        </w:rPr>
      </w:pPr>
      <w:r>
        <w:rPr>
          <w:spacing w:val="-2"/>
          <w:sz w:val="22"/>
          <w:szCs w:val="22"/>
        </w:rPr>
        <w:t>Fülemben még akkor is csengtek a szavaak, amikor kiléptem: –  Csak nyugodtan gondolkozzék...</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 xml:space="preserve">TIZENHARMADIK FEJEZET </w:t>
      </w:r>
    </w:p>
    <w:p>
      <w:pPr>
        <w:pStyle w:val="Normal"/>
        <w:widowControl w:val="false"/>
        <w:autoSpaceDE w:val="false"/>
        <w:ind w:firstLine="284"/>
        <w:jc w:val="both"/>
        <w:rPr>
          <w:i/>
          <w:i/>
          <w:iCs/>
          <w:spacing w:val="-2"/>
          <w:sz w:val="22"/>
          <w:szCs w:val="22"/>
        </w:rPr>
      </w:pPr>
      <w:r>
        <w:rPr>
          <w:spacing w:val="-2"/>
          <w:sz w:val="22"/>
          <w:szCs w:val="22"/>
        </w:rPr>
        <w:t xml:space="preserve">Mark </w:t>
      </w:r>
      <w:r>
        <w:rPr>
          <w:i/>
          <w:iCs/>
          <w:spacing w:val="-2"/>
          <w:sz w:val="22"/>
          <w:szCs w:val="22"/>
        </w:rPr>
        <w:t>East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pPr>
      <w:r>
        <w:rPr>
          <w:spacing w:val="-2"/>
          <w:sz w:val="22"/>
          <w:szCs w:val="22"/>
        </w:rPr>
        <w:t>Vonakodva fogtam hozzá Mrs. Tuckerton meginterjúvolásához. Ginger noszogatására vállaltam el, de nem tartottam valami bölcs ötletnek. Előszöris, mert teljesen alkalmatlannak tartottam magam a feladatra. Kétségbe vontam, hogy elérem a kívánt ha</w:t>
      </w:r>
      <w:r>
        <w:rPr>
          <w:sz w:val="22"/>
          <w:szCs w:val="22"/>
        </w:rPr>
        <w:softHyphen/>
      </w:r>
      <w:r>
        <w:rPr>
          <w:spacing w:val="-2"/>
          <w:sz w:val="22"/>
          <w:szCs w:val="22"/>
        </w:rPr>
        <w:t>tást, mert rettenetesen zavart, hogy komédiáznom kell.</w:t>
      </w:r>
    </w:p>
    <w:p>
      <w:pPr>
        <w:pStyle w:val="Normal"/>
        <w:widowControl w:val="false"/>
        <w:autoSpaceDE w:val="false"/>
        <w:ind w:firstLine="284"/>
        <w:jc w:val="both"/>
        <w:rPr/>
      </w:pPr>
      <w:r>
        <w:rPr>
          <w:spacing w:val="-2"/>
          <w:sz w:val="22"/>
          <w:szCs w:val="22"/>
        </w:rPr>
        <w:t>Ginger – alkalmasságát bizonyítandó – szinte rémisztő felkészültséget árult el, amikor utasításait elmondta nekem a telefonb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oppant egyszerű lesz. A házat Nash tervezte. Mégpedig nem a rá általában jellemző stílusban. Olyan az egész, mint egy gótikus fantázi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És miért akarnám én megnézni? </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rt azon töpreng, hogy könyvet ír az építészek stílusában fellelhető változások okairól. Vagy ilyesmirő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elég zagyván hangzik – mond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Dehogy! – válaszolta Ginger megingathatatlanul. – Amikor tudós témákról vagy művészetről írnak, a legképtelenebb elmé</w:t>
      </w:r>
      <w:r>
        <w:rPr>
          <w:sz w:val="22"/>
          <w:szCs w:val="22"/>
        </w:rPr>
        <w:softHyphen/>
      </w:r>
      <w:r>
        <w:rPr>
          <w:spacing w:val="-2"/>
          <w:sz w:val="22"/>
          <w:szCs w:val="22"/>
        </w:rPr>
        <w:t>leteket fejtegetik teljes komolysággal a feladatra legkevésbé alkalmas személyek. Bőséges adatokkal szolgálhat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bből is az derül ki, hogy maga lényegesen alkalmasabb személy lenne a feladat elvégzésére.</w:t>
      </w:r>
    </w:p>
    <w:p>
      <w:pPr>
        <w:pStyle w:val="Normal"/>
        <w:widowControl w:val="false"/>
        <w:autoSpaceDE w:val="false"/>
        <w:ind w:firstLine="284"/>
        <w:jc w:val="both"/>
        <w:rPr/>
      </w:pPr>
      <w:r>
        <w:rPr>
          <w:spacing w:val="-4"/>
          <w:sz w:val="22"/>
          <w:szCs w:val="22"/>
        </w:rPr>
        <w:t>–</w:t>
      </w:r>
      <w:r>
        <w:rPr>
          <w:rFonts w:eastAsia="Times New Roman"/>
          <w:spacing w:val="-4"/>
          <w:sz w:val="22"/>
          <w:szCs w:val="22"/>
        </w:rPr>
        <w:t xml:space="preserve"> </w:t>
      </w:r>
      <w:r>
        <w:rPr>
          <w:spacing w:val="-4"/>
          <w:sz w:val="22"/>
          <w:szCs w:val="22"/>
        </w:rPr>
        <w:t xml:space="preserve">Nagyon téved – mondta Ginger. – Mrs. T. megkeresheti Mark Easterbrookot a </w:t>
      </w:r>
      <w:r>
        <w:rPr>
          <w:i/>
          <w:iCs/>
          <w:spacing w:val="-4"/>
          <w:sz w:val="22"/>
          <w:szCs w:val="22"/>
        </w:rPr>
        <w:t>Ki kicsoda?-</w:t>
      </w:r>
      <w:r>
        <w:rPr>
          <w:spacing w:val="-4"/>
          <w:sz w:val="22"/>
          <w:szCs w:val="22"/>
        </w:rPr>
        <w:t>ban, és kellőképpen elájul.</w:t>
      </w:r>
      <w:r>
        <w:rPr>
          <w:spacing w:val="-2"/>
          <w:sz w:val="22"/>
          <w:szCs w:val="22"/>
        </w:rPr>
        <w:t xml:space="preserve"> Engem pedig hiába keres benne.</w:t>
      </w:r>
    </w:p>
    <w:p>
      <w:pPr>
        <w:pStyle w:val="Normal"/>
        <w:widowControl w:val="false"/>
        <w:autoSpaceDE w:val="false"/>
        <w:ind w:firstLine="284"/>
        <w:jc w:val="both"/>
        <w:rPr>
          <w:spacing w:val="-2"/>
          <w:sz w:val="22"/>
          <w:szCs w:val="22"/>
        </w:rPr>
      </w:pPr>
      <w:r>
        <w:rPr>
          <w:spacing w:val="-2"/>
          <w:sz w:val="22"/>
          <w:szCs w:val="22"/>
        </w:rPr>
        <w:t>Bár nem győzött meg, átmenetileg legyőzött. Miután a Mr. Bradleyvel folytatott elképesztő beszélgetésemet követően haza</w:t>
      </w:r>
      <w:r>
        <w:rPr>
          <w:sz w:val="22"/>
          <w:szCs w:val="22"/>
        </w:rPr>
        <w:softHyphen/>
      </w:r>
      <w:r>
        <w:rPr>
          <w:spacing w:val="-2"/>
          <w:sz w:val="22"/>
          <w:szCs w:val="22"/>
        </w:rPr>
        <w:t>értem, Ginger még én összedugtuk a fejünket. Ő nem találta a beszélgetést olyan hihetetlennek, mint én. Tulajdonképpen némi megelégedéssel töltötte e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ndenesetre legalább eldőlt, hogy képzelődtünk-e vagy sem... – mutatott rá. – Most már tudjuk, hogy létezik egy szervezet a nemkívánatos egyének eltűntetésér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égpedig természetfeletti erők segítségéve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olyan maradi gondolkodású. Mindez annak köszönhető; hogy Sybilnek zörögnek a csontjai, és tele van aggatva hamis ékszerekkel. Ez magát félrevezeti. És ha Mr. Bradleyről kiderült volna, hogy kuruzsló vagy álasztrológus, maga még mindig ké</w:t>
      </w:r>
      <w:r>
        <w:rPr>
          <w:sz w:val="22"/>
          <w:szCs w:val="22"/>
        </w:rPr>
        <w:softHyphen/>
      </w:r>
      <w:r>
        <w:rPr>
          <w:spacing w:val="-2"/>
          <w:sz w:val="22"/>
          <w:szCs w:val="22"/>
        </w:rPr>
        <w:t>telkedne. De miután az derült ki róla, hogy rosszindulatú, célratörő zugügyvéd, vagy legalábbis a maga elbeszéléséből ilyesminek látszi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gyjából így van – mondtam err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ehát összeállt a kép. Akármilyen megtévesztőnek tűnik is az egész, a Sárgaszínű Ló három női lakója eredményesen mű</w:t>
      </w:r>
      <w:r>
        <w:rPr>
          <w:sz w:val="22"/>
          <w:szCs w:val="22"/>
        </w:rPr>
        <w:softHyphen/>
      </w:r>
      <w:r>
        <w:rPr>
          <w:spacing w:val="-2"/>
          <w:sz w:val="22"/>
          <w:szCs w:val="22"/>
        </w:rPr>
        <w:t>köd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 maga szentül meg van győződve, minek menjek el Mrs. Tuckertonho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lenőrzés végett – mondta Ginger. – Thyrza Grey azt állítja, hogy meg tudja csinálni. Tudjuk, hogyan bonyolódik az ügy anyagi része. Ismerünk három áldozatot. Az ügyfelekről azonban többet kell tudu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w:t>
      </w:r>
      <w:r>
        <w:rPr>
          <w:i/>
          <w:iCs/>
          <w:spacing w:val="-2"/>
          <w:sz w:val="22"/>
          <w:szCs w:val="22"/>
        </w:rPr>
        <w:t xml:space="preserve"> </w:t>
      </w:r>
      <w:r>
        <w:rPr>
          <w:spacing w:val="-2"/>
          <w:sz w:val="22"/>
          <w:szCs w:val="22"/>
        </w:rPr>
        <w:t>ha Mrs. Tuckerton semmilyen módon nem árulja el, hogy ügyfél volt?</w:t>
      </w:r>
    </w:p>
    <w:p>
      <w:pPr>
        <w:pStyle w:val="Normal"/>
        <w:widowControl w:val="false"/>
        <w:autoSpaceDE w:val="false"/>
        <w:ind w:firstLine="284"/>
        <w:jc w:val="both"/>
        <w:rPr/>
      </w:pPr>
      <w:r>
        <w:rPr>
          <w:spacing w:val="-2"/>
          <w:sz w:val="22"/>
          <w:szCs w:val="22"/>
        </w:rPr>
        <w:t>–</w:t>
      </w:r>
      <w:r>
        <w:rPr>
          <w:spacing w:val="-2"/>
          <w:sz w:val="22"/>
          <w:szCs w:val="22"/>
        </w:rPr>
        <w:t>Akkor másutt kell folytatnunk a nyomozás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is lehet, hogy elrontom – mondtam borúsan.</w:t>
      </w:r>
    </w:p>
    <w:p>
      <w:pPr>
        <w:pStyle w:val="Normal"/>
        <w:widowControl w:val="false"/>
        <w:autoSpaceDE w:val="false"/>
        <w:ind w:firstLine="284"/>
        <w:jc w:val="both"/>
        <w:rPr>
          <w:spacing w:val="-2"/>
          <w:sz w:val="22"/>
          <w:szCs w:val="22"/>
        </w:rPr>
      </w:pPr>
      <w:r>
        <w:rPr>
          <w:spacing w:val="-2"/>
          <w:sz w:val="22"/>
          <w:szCs w:val="22"/>
        </w:rPr>
        <w:t>Ginger erre azt felelte, hogy legyek jobb véleménnyel magamról.</w:t>
      </w:r>
    </w:p>
    <w:p>
      <w:pPr>
        <w:pStyle w:val="Normal"/>
        <w:widowControl w:val="false"/>
        <w:autoSpaceDE w:val="false"/>
        <w:ind w:firstLine="284"/>
        <w:jc w:val="both"/>
        <w:rPr>
          <w:spacing w:val="-2"/>
          <w:sz w:val="22"/>
          <w:szCs w:val="22"/>
        </w:rPr>
      </w:pPr>
      <w:r>
        <w:rPr>
          <w:spacing w:val="-2"/>
          <w:sz w:val="22"/>
          <w:szCs w:val="22"/>
        </w:rPr>
        <w:t>Így kerültem azután a Carraway Park bejáratához. Nem ilyennek képzeltem a Nash által tervezett házat. Szerény méretű kas</w:t>
      </w:r>
      <w:r>
        <w:rPr>
          <w:sz w:val="22"/>
          <w:szCs w:val="22"/>
        </w:rPr>
        <w:softHyphen/>
      </w:r>
      <w:r>
        <w:rPr>
          <w:spacing w:val="-2"/>
          <w:sz w:val="22"/>
          <w:szCs w:val="22"/>
        </w:rPr>
        <w:t>tély volt. Ginger megígérte, hogy elküld nekem egy nemrégiben megjelent könyvet Nash építésztetéről, a könyv azonban, sajnos, nem érkezett meg időben, úgyhogy végül nem készültem kellő alapossággal.</w:t>
      </w:r>
    </w:p>
    <w:p>
      <w:pPr>
        <w:pStyle w:val="Normal"/>
        <w:widowControl w:val="false"/>
        <w:autoSpaceDE w:val="false"/>
        <w:ind w:firstLine="284"/>
        <w:jc w:val="both"/>
        <w:rPr/>
      </w:pPr>
      <w:r>
        <w:rPr>
          <w:spacing w:val="-2"/>
          <w:sz w:val="22"/>
          <w:szCs w:val="22"/>
        </w:rPr>
        <w:t>Megnyomtam a csengőt, és egy fekete kabátos, girhes férfiú nyitott ajtó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r. Easterbrook? – kérdezte. – Mrs. Tuckerton már várja.</w:t>
      </w:r>
    </w:p>
    <w:p>
      <w:pPr>
        <w:pStyle w:val="Normal"/>
        <w:widowControl w:val="false"/>
        <w:autoSpaceDE w:val="false"/>
        <w:ind w:firstLine="284"/>
        <w:jc w:val="both"/>
        <w:rPr/>
      </w:pPr>
      <w:r>
        <w:rPr>
          <w:spacing w:val="-2"/>
          <w:sz w:val="22"/>
          <w:szCs w:val="22"/>
        </w:rPr>
        <w:t>Választékosan berendezett szalonba vezetett. A szoba kellemetlen benyomást tett rám. Minden drága volt benne, de ízléstelen. Üresen kellemes méretű szoba lett volna. Volt benne egy-két jó festmény, de sok rossz is. Túl sok volt a sárga brokát. A további szemlélődést Mrs. Tuckerton érkezése akadályozta meg. Nagy nehézségek árán feltápászkodtam az élénksárga brokáttal bevont pamlagról. Nem tudom; mire számítottam, de a érzéseim teljesen megváltoztak. Semmi gyanús nem volt benne: egészen hétköz</w:t>
      </w:r>
      <w:r>
        <w:rPr>
          <w:sz w:val="22"/>
          <w:szCs w:val="22"/>
        </w:rPr>
        <w:softHyphen/>
      </w:r>
      <w:r>
        <w:rPr>
          <w:spacing w:val="-2"/>
          <w:sz w:val="22"/>
          <w:szCs w:val="22"/>
        </w:rPr>
        <w:t>napi, a fiatalság és a középkorúság határán lévő asszony volt. Nem volt különösebben érdekes, és véleményem szerint nem volt túlságosan szép se. Bár vastagon rúzsozta a száját, az ajka szigorúan keskeny volt. Az arcbőre kicsit petyhüdt. A szeme fakókék, és az ember úgy érezte, hogy mindennek felméri az árát. Olyasfajta asszony volt, aki hordárnak és ruhatárosoknak sohasem ad borra</w:t>
      </w:r>
      <w:r>
        <w:rPr>
          <w:sz w:val="22"/>
          <w:szCs w:val="22"/>
        </w:rPr>
        <w:softHyphen/>
      </w:r>
      <w:r>
        <w:rPr>
          <w:spacing w:val="-2"/>
          <w:sz w:val="22"/>
          <w:szCs w:val="22"/>
        </w:rPr>
        <w:t>valót. A világon sok az ilyen típusú nő, habár a zömük rosszabbul öltözködik, és nincs ennyire kifestv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r. Easterbrook? -– Láthatóan lelkes volt a látogatásomtól. Még egy kicsit el is pirult. – Annyira</w:t>
      </w:r>
      <w:r>
        <w:rPr>
          <w:i/>
          <w:iCs/>
          <w:spacing w:val="-2"/>
          <w:sz w:val="22"/>
          <w:szCs w:val="22"/>
        </w:rPr>
        <w:t xml:space="preserve"> </w:t>
      </w:r>
      <w:r>
        <w:rPr>
          <w:spacing w:val="-2"/>
          <w:sz w:val="22"/>
          <w:szCs w:val="22"/>
        </w:rPr>
        <w:t xml:space="preserve">örülök, hogy eljött. Jóleső érzés, hogy magát érdekli ez a ház. Természetesen tudtam, hogy John Nash építette – a férjem mondta –, de egy percig se hittem, hogy olyasvalakit is érdekelhet, mint </w:t>
      </w:r>
      <w:r>
        <w:rPr>
          <w:i/>
          <w:iCs/>
          <w:spacing w:val="-2"/>
          <w:sz w:val="22"/>
          <w:szCs w:val="22"/>
        </w:rPr>
        <w:t>mag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 Mrs. Tuckerton, tudja, ez nem Nash megszokott stílusa, ezért érdekes, és ... ő ... – Szerencsére nem kellett folytatno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ajnos én szörnyen buta vagyok az ilyesmihez, mármint az építészethez meg a régészethez. Kérem, nézze el a tudat</w:t>
      </w:r>
      <w:r>
        <w:rPr>
          <w:sz w:val="22"/>
          <w:szCs w:val="22"/>
        </w:rPr>
        <w:softHyphen/>
      </w:r>
      <w:r>
        <w:rPr>
          <w:spacing w:val="-2"/>
          <w:sz w:val="22"/>
          <w:szCs w:val="22"/>
        </w:rPr>
        <w:t>lanságomat.</w:t>
      </w:r>
    </w:p>
    <w:p>
      <w:pPr>
        <w:pStyle w:val="Normal"/>
        <w:widowControl w:val="false"/>
        <w:autoSpaceDE w:val="false"/>
        <w:ind w:firstLine="284"/>
        <w:jc w:val="both"/>
        <w:rPr/>
      </w:pPr>
      <w:r>
        <w:rPr>
          <w:spacing w:val="-2"/>
          <w:sz w:val="22"/>
          <w:szCs w:val="22"/>
        </w:rPr>
        <w:t>Eln</w:t>
      </w:r>
      <w:r>
        <w:rPr>
          <w:rFonts w:eastAsia="Times New Roman"/>
          <w:spacing w:val="-2"/>
          <w:sz w:val="22"/>
          <w:szCs w:val="22"/>
          <w:lang w:eastAsia="ja-JP"/>
        </w:rPr>
        <w:t>é</w:t>
      </w:r>
      <w:r>
        <w:rPr>
          <w:spacing w:val="-2"/>
          <w:sz w:val="22"/>
          <w:szCs w:val="22"/>
        </w:rPr>
        <w:t>ztem. Sőt kedvemre is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rmészetesen mindez roppant érdekes – tette hozzá Mrs. Tuckerton.</w:t>
      </w:r>
    </w:p>
    <w:p>
      <w:pPr>
        <w:pStyle w:val="Normal"/>
        <w:widowControl w:val="false"/>
        <w:autoSpaceDE w:val="false"/>
        <w:ind w:firstLine="284"/>
        <w:jc w:val="both"/>
        <w:rPr/>
      </w:pPr>
      <w:r>
        <w:rPr>
          <w:spacing w:val="-2"/>
          <w:sz w:val="22"/>
          <w:szCs w:val="22"/>
        </w:rPr>
        <w:t>Erre azt mondtam, hogy épp ellenkezőleg, a magunkfajta szakemberek roppant unalmasak a saját területükön. Mrs. Tuckerton azt felelte, hogy ez biztosan nem így van, és megkérdezte, először teázni szeretnék és aztán megnézném a házat, vagy éppen meg</w:t>
      </w:r>
      <w:r>
        <w:rPr>
          <w:sz w:val="22"/>
          <w:szCs w:val="22"/>
        </w:rPr>
        <w:softHyphen/>
      </w:r>
      <w:r>
        <w:rPr>
          <w:spacing w:val="-2"/>
          <w:sz w:val="22"/>
          <w:szCs w:val="22"/>
        </w:rPr>
        <w:t>fordítva, előbb tekintem meg a házat.</w:t>
      </w:r>
    </w:p>
    <w:p>
      <w:pPr>
        <w:pStyle w:val="Normal"/>
        <w:widowControl w:val="false"/>
        <w:autoSpaceDE w:val="false"/>
        <w:ind w:firstLine="284"/>
        <w:jc w:val="both"/>
        <w:rPr/>
      </w:pPr>
      <w:r>
        <w:rPr>
          <w:spacing w:val="-2"/>
          <w:sz w:val="22"/>
          <w:szCs w:val="22"/>
        </w:rPr>
        <w:t>Teára nem számítottam, hiszen fél négyre szólt a meghívás, így azt feleltem, talán inkább a házat nézem meg először... Az asszony körbevezetett, közben élénken fecsegett, és így megkímélt attól, hogy építészeti szakkérdésekbe bonyolódjam.</w:t>
      </w:r>
    </w:p>
    <w:p>
      <w:pPr>
        <w:pStyle w:val="Normal"/>
        <w:widowControl w:val="false"/>
        <w:autoSpaceDE w:val="false"/>
        <w:ind w:firstLine="284"/>
        <w:jc w:val="both"/>
        <w:rPr/>
      </w:pPr>
      <w:r>
        <w:rPr>
          <w:spacing w:val="-2"/>
          <w:sz w:val="22"/>
          <w:szCs w:val="22"/>
        </w:rPr>
        <w:t>Nagy szerencse, mondta, hogy most jöttem. Éppen most készül ugyanis a házat eladni. – Túl nagy nekem a férjem halála óta – mondta. – Már akadt is rá vevő, bár csupán egy hete adtam a megbízást az ügynökségn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akartam volna, hogy üresen lássa a házat. Szerintem ugyanis csak lakottan lehet igazán értékelni, ugye, Mr. Easterbrook?</w:t>
      </w:r>
    </w:p>
    <w:p>
      <w:pPr>
        <w:pStyle w:val="Normal"/>
        <w:widowControl w:val="false"/>
        <w:autoSpaceDE w:val="false"/>
        <w:ind w:firstLine="284"/>
        <w:jc w:val="both"/>
        <w:rPr/>
      </w:pPr>
      <w:r>
        <w:rPr>
          <w:spacing w:val="-2"/>
          <w:sz w:val="22"/>
          <w:szCs w:val="22"/>
        </w:rPr>
        <w:t>Jobban szerettem volna, ha a ház üres és bútorozatlan, de természetesen ezt nem mondhattam. Inkább megkérdeztem, hogy a környéken marad-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lajdonképpen még nem tudom. Először utazgatni fogok. Napsütésre vágyom, Gyűlölöm ezt a lehetetlen éghajlatot. Való</w:t>
      </w:r>
      <w:r>
        <w:rPr>
          <w:sz w:val="22"/>
          <w:szCs w:val="22"/>
        </w:rPr>
        <w:softHyphen/>
      </w:r>
      <w:r>
        <w:rPr>
          <w:spacing w:val="-2"/>
          <w:sz w:val="22"/>
          <w:szCs w:val="22"/>
        </w:rPr>
        <w:t xml:space="preserve">színűleg Egyiptomban töltöm a telet. Két éve jártam ott. Csodálatos ország, de gondolom, ez </w:t>
      </w:r>
      <w:r>
        <w:rPr>
          <w:i/>
          <w:iCs/>
          <w:spacing w:val="-2"/>
          <w:sz w:val="22"/>
          <w:szCs w:val="22"/>
        </w:rPr>
        <w:t xml:space="preserve">magának </w:t>
      </w:r>
      <w:r>
        <w:rPr>
          <w:spacing w:val="-2"/>
          <w:sz w:val="22"/>
          <w:szCs w:val="22"/>
        </w:rPr>
        <w:t>nem újdonság.</w:t>
      </w:r>
    </w:p>
    <w:p>
      <w:pPr>
        <w:pStyle w:val="Normal"/>
        <w:widowControl w:val="false"/>
        <w:autoSpaceDE w:val="false"/>
        <w:ind w:firstLine="284"/>
        <w:jc w:val="both"/>
        <w:rPr>
          <w:spacing w:val="-2"/>
          <w:sz w:val="22"/>
          <w:szCs w:val="22"/>
        </w:rPr>
      </w:pPr>
      <w:r>
        <w:rPr>
          <w:spacing w:val="-2"/>
          <w:sz w:val="22"/>
          <w:szCs w:val="22"/>
        </w:rPr>
        <w:t>Semmit sem, tudtam Egyiptomról, és be is vallot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bizonyára csak szerénykedik – mondta pajkosan az asszony, – Ez az ebédlő... Nyolcszögletű. Látja? Nincs sarka.</w:t>
      </w:r>
    </w:p>
    <w:p>
      <w:pPr>
        <w:pStyle w:val="Normal"/>
        <w:widowControl w:val="false"/>
        <w:autoSpaceDE w:val="false"/>
        <w:ind w:firstLine="284"/>
        <w:jc w:val="both"/>
        <w:rPr/>
      </w:pPr>
      <w:r>
        <w:rPr>
          <w:spacing w:val="-2"/>
          <w:sz w:val="22"/>
          <w:szCs w:val="22"/>
        </w:rPr>
        <w:t>Azt feleltem, hogy igaza van, és dicsértem a szoba arányait. Miután a körséta befejeződött, visszamentünk a szalonba, és Mrs. Tuckerton teát hozatott. A girhes inas szolgálta fel. Hatalmas, múlt századbeli, ezüst teáskannát hozott be, amire ráfért volna a tisztítás.</w:t>
      </w:r>
    </w:p>
    <w:p>
      <w:pPr>
        <w:pStyle w:val="Normal"/>
        <w:widowControl w:val="false"/>
        <w:autoSpaceDE w:val="false"/>
        <w:ind w:firstLine="284"/>
        <w:jc w:val="both"/>
        <w:rPr>
          <w:spacing w:val="-2"/>
          <w:sz w:val="22"/>
          <w:szCs w:val="22"/>
        </w:rPr>
      </w:pPr>
      <w:r>
        <w:rPr>
          <w:spacing w:val="-2"/>
          <w:sz w:val="22"/>
          <w:szCs w:val="22"/>
        </w:rPr>
        <w:t>Az inas távozása után Mrs. Tuckerton felsóhajt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Kibírhatatlanok manapság a cselédek. A férjem halála után felmondott az a házaspár, akik majdnem húsz évet szolgáltak itt. Azt mondták, nyugalomba vonulnak, de később azt hallottam, hogy mégis állást vállaltak. Jól fizetett állást. Szerintem manapság nevetségesen magasak a bérek. Ha az ember arra gondol, mibe kerül egy cseléd kosztja és kvártélya, hogy a mosodaszámláról már ne is beszéljek...</w:t>
      </w:r>
    </w:p>
    <w:p>
      <w:pPr>
        <w:pStyle w:val="Normal"/>
        <w:widowControl w:val="false"/>
        <w:autoSpaceDE w:val="false"/>
        <w:ind w:firstLine="284"/>
        <w:jc w:val="both"/>
        <w:rPr>
          <w:spacing w:val="-2"/>
          <w:sz w:val="22"/>
          <w:szCs w:val="22"/>
        </w:rPr>
      </w:pPr>
      <w:r>
        <w:rPr>
          <w:spacing w:val="-2"/>
          <w:sz w:val="22"/>
          <w:szCs w:val="22"/>
        </w:rPr>
        <w:t>Igen, gondoltam, ez a nő közönséges. A fakó szem, a keskeny ajkak kapzsiságra utalnak.</w:t>
      </w:r>
    </w:p>
    <w:p>
      <w:pPr>
        <w:pStyle w:val="Normal"/>
        <w:widowControl w:val="false"/>
        <w:autoSpaceDE w:val="false"/>
        <w:ind w:firstLine="284"/>
        <w:jc w:val="both"/>
        <w:rPr/>
      </w:pPr>
      <w:r>
        <w:rPr>
          <w:spacing w:val="-2"/>
          <w:sz w:val="22"/>
          <w:szCs w:val="22"/>
        </w:rPr>
        <w:t>Mrs. Tuckertont könnyen szóra lehetett bírni. Szeretett beszélni. Legeslegjobban saját magáról. Figyelmesen hallgattam, csak néha szóltam egy-két bíztató szót, de így is nagyon sokat megtudtam róla. Többet, mint amennyit hite szerint elmondott nekem. Kiderült például, hogy öt évvel ezelőtt ment feleségül az elözvegyült Thomas Tuckertonhoz. Sokkal, de sokkal fiatalabb, mint a férje volt. Egy nagy tengerparti szállodában találkozott a férfival, ahol ő a kaszinóban hivatásos kártyásként volt szerződtetve. Észre sem vette, hogy ez utóbbi tényt is elárulta nekem. A férfinak azon a környéken volt intézetben a lánya – “olyan nehéz dolga van egy férfinak, amikor szórakozni akarja vinni a lányát. Szegény Thomas oly magányos volt... Az első felesége néhány éve halt meg, és nagyon hiányzott neki”.</w:t>
      </w:r>
    </w:p>
    <w:p>
      <w:pPr>
        <w:pStyle w:val="Normal"/>
        <w:widowControl w:val="false"/>
        <w:autoSpaceDE w:val="false"/>
        <w:ind w:firstLine="284"/>
        <w:jc w:val="both"/>
        <w:rPr/>
      </w:pPr>
      <w:r>
        <w:rPr>
          <w:spacing w:val="-2"/>
          <w:sz w:val="22"/>
          <w:szCs w:val="22"/>
        </w:rPr>
        <w:t>Mrs. Tuckerton folytatta saját bemutatását. A bájos, kedves nő megsajnálta a korosodó, magányos férfit. A férfi egészsége megrendült, ő pedig odaadóan ápol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betegsége végső szakaszában még saját barátaimtól is elszakadtam.</w:t>
      </w:r>
    </w:p>
    <w:p>
      <w:pPr>
        <w:pStyle w:val="Normal"/>
        <w:widowControl w:val="false"/>
        <w:autoSpaceDE w:val="false"/>
        <w:ind w:firstLine="284"/>
        <w:jc w:val="both"/>
        <w:rPr>
          <w:spacing w:val="-2"/>
          <w:sz w:val="22"/>
          <w:szCs w:val="22"/>
        </w:rPr>
      </w:pPr>
      <w:r>
        <w:rPr>
          <w:spacing w:val="-2"/>
          <w:sz w:val="22"/>
          <w:szCs w:val="22"/>
        </w:rPr>
        <w:t>Voltak-e vajon, tettem fel magamnak a kérdést, olyan férfi barátai, akiket Thomas Tuckerton nem tartott kívánatosnak? Ez ugyanis megmagyarázná a végrendeletét.</w:t>
      </w:r>
    </w:p>
    <w:p>
      <w:pPr>
        <w:pStyle w:val="Normal"/>
        <w:widowControl w:val="false"/>
        <w:autoSpaceDE w:val="false"/>
        <w:ind w:firstLine="284"/>
        <w:jc w:val="both"/>
        <w:rPr>
          <w:spacing w:val="-2"/>
          <w:sz w:val="22"/>
          <w:szCs w:val="22"/>
        </w:rPr>
      </w:pPr>
      <w:r>
        <w:rPr>
          <w:spacing w:val="-2"/>
          <w:sz w:val="22"/>
          <w:szCs w:val="22"/>
        </w:rPr>
        <w:t>Ginger megnézte a végrendeletet az anyakönyvi hivatalban.</w:t>
      </w:r>
    </w:p>
    <w:p>
      <w:pPr>
        <w:pStyle w:val="Normal"/>
        <w:widowControl w:val="false"/>
        <w:autoSpaceDE w:val="false"/>
        <w:ind w:firstLine="284"/>
        <w:jc w:val="both"/>
        <w:rPr/>
      </w:pPr>
      <w:r>
        <w:rPr>
          <w:spacing w:val="-2"/>
          <w:sz w:val="22"/>
          <w:szCs w:val="22"/>
        </w:rPr>
        <w:t>Némi hagyaték régi cselédeknek, néhány keresztgyereknek, elegendő, de nem nagyvonalú évjáradék a feleségnek. Egy letétbe helyezett összeg, amelynek kamatait élete végéig élvezheti. Tetemes vagyona legnagyobb részét a lánya, Thomasina Ann kapja, huszonegy éves kora vagy házasságkötése után. Ha huszonegy éves kora előtt elhunyna, a pénz a mostohaanyjáé. Több családtag nem volt.</w:t>
      </w:r>
    </w:p>
    <w:p>
      <w:pPr>
        <w:pStyle w:val="Normal"/>
        <w:widowControl w:val="false"/>
        <w:autoSpaceDE w:val="false"/>
        <w:ind w:firstLine="284"/>
        <w:jc w:val="both"/>
        <w:rPr/>
      </w:pPr>
      <w:r>
        <w:rPr>
          <w:spacing w:val="-2"/>
          <w:sz w:val="22"/>
          <w:szCs w:val="22"/>
        </w:rPr>
        <w:t>Nagy volt a tét, gondoltam. És Mrs. Tuckerton szereti a pénzt... Meg is látszik. rajta. Biztosan tudtam, hogy addig nem volt sa</w:t>
      </w:r>
      <w:r>
        <w:rPr>
          <w:sz w:val="22"/>
          <w:szCs w:val="22"/>
        </w:rPr>
        <w:softHyphen/>
      </w:r>
      <w:r>
        <w:rPr>
          <w:spacing w:val="-2"/>
          <w:sz w:val="22"/>
          <w:szCs w:val="22"/>
        </w:rPr>
        <w:t>ját pénze, míg hozzá nem ment a koros özvegyemberhez. Lehet, hogy a fejébe szállt a dicsőség. Nyakán a beteg férjjel, nagyon várta már a szabadság óráját, hiszen még fiatal, és legmerészebb álmainál is gazdagabb lesz.</w:t>
      </w:r>
    </w:p>
    <w:p>
      <w:pPr>
        <w:pStyle w:val="Normal"/>
        <w:widowControl w:val="false"/>
        <w:autoSpaceDE w:val="false"/>
        <w:ind w:firstLine="284"/>
        <w:jc w:val="both"/>
        <w:rPr>
          <w:spacing w:val="-2"/>
          <w:sz w:val="22"/>
          <w:szCs w:val="22"/>
        </w:rPr>
      </w:pPr>
      <w:r>
        <w:rPr>
          <w:spacing w:val="-2"/>
          <w:sz w:val="22"/>
          <w:szCs w:val="22"/>
        </w:rPr>
        <w:t>A végrendelet talán csalódást okozott. Talán a szerény jövedelemnél többre számított. Drága utazásokra, luxushajóra, ruhákra, ékszerekre vágyott, esetleg csupán a pénz birtoklásának örömére, arra, hogy ott szaporodjon a bankban. És ehelyett a lány örökli a pénzt! Gazdag örökösnő lesz. A lány, aki minden valószínűség szerint utálta a mostohaanyját, és a fiatalság kegyetlenségével nem is rejtette véka alá a véleményét. Ez a lány tehát gazdag lesz... hacsak...</w:t>
      </w:r>
    </w:p>
    <w:p>
      <w:pPr>
        <w:pStyle w:val="Normal"/>
        <w:widowControl w:val="false"/>
        <w:autoSpaceDE w:val="false"/>
        <w:ind w:firstLine="284"/>
        <w:jc w:val="both"/>
        <w:rPr/>
      </w:pPr>
      <w:r>
        <w:rPr>
          <w:spacing w:val="-2"/>
          <w:sz w:val="22"/>
          <w:szCs w:val="22"/>
        </w:rPr>
        <w:t>Hacsak ...? Ennyi volna csupán? Tényleg hihető, hogy ez a szőkített hajú, felcicomázott, magából banalitásokat ontó nősze</w:t>
      </w:r>
      <w:r>
        <w:rPr>
          <w:sz w:val="22"/>
          <w:szCs w:val="22"/>
        </w:rPr>
        <w:softHyphen/>
      </w:r>
      <w:r>
        <w:rPr>
          <w:spacing w:val="-2"/>
          <w:sz w:val="22"/>
          <w:szCs w:val="22"/>
        </w:rPr>
        <w:t>mély felkutatta a Sárgaszínű Lovat, és ott elintézte a fiatal lány halálát?</w:t>
      </w:r>
    </w:p>
    <w:p>
      <w:pPr>
        <w:pStyle w:val="Normal"/>
        <w:widowControl w:val="false"/>
        <w:autoSpaceDE w:val="false"/>
        <w:ind w:firstLine="284"/>
        <w:jc w:val="both"/>
        <w:rPr/>
      </w:pPr>
      <w:r>
        <w:rPr>
          <w:spacing w:val="-2"/>
          <w:sz w:val="22"/>
          <w:szCs w:val="22"/>
        </w:rPr>
        <w:t>Nem, ezt nem hiszem...</w:t>
      </w:r>
    </w:p>
    <w:p>
      <w:pPr>
        <w:pStyle w:val="Normal"/>
        <w:widowControl w:val="false"/>
        <w:autoSpaceDE w:val="false"/>
        <w:ind w:firstLine="284"/>
        <w:jc w:val="both"/>
        <w:rPr>
          <w:spacing w:val="-2"/>
          <w:sz w:val="22"/>
          <w:szCs w:val="22"/>
        </w:rPr>
      </w:pPr>
      <w:r>
        <w:rPr>
          <w:spacing w:val="-2"/>
          <w:sz w:val="22"/>
          <w:szCs w:val="22"/>
        </w:rPr>
        <w:t>A feladatot azonban el kell végeznem. Hirtelen azt mond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hiszem, egy ízben találkoztam a mostohalányával.</w:t>
      </w:r>
    </w:p>
    <w:p>
      <w:pPr>
        <w:pStyle w:val="Normal"/>
        <w:widowControl w:val="false"/>
        <w:autoSpaceDE w:val="false"/>
        <w:ind w:firstLine="284"/>
        <w:jc w:val="both"/>
        <w:rPr/>
      </w:pPr>
      <w:r>
        <w:rPr>
          <w:spacing w:val="-2"/>
          <w:sz w:val="22"/>
          <w:szCs w:val="22"/>
        </w:rPr>
        <w:t>Kissé meglepetten, bár érdeklődés nélkül pillantott rá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homasinával? Valób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Chelsea-b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vagy úgy. Igen, hiszen... – Felsóhajtott. – Ezek a mai lányok. Olyan nehéz velük. Képtelenség féken tartani őket. Az apja is sokat szomorkodott miatta. Én persze nem tehettem semmit. Soha nem hallgatott rám. – Ismét sóhajtott. – Majdnem felnőtt volt már, amikor az apjával összeházasodtunk. Egy mostoha... – ingatta a fejé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héz helyzet – bólintottam együttérző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ngedékeny voltam, amennyire csak tőlem tell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iztos vagyok ben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nem volt semmi értelme. Tom természetesen nem tűrte, hogy a lánya pimaszkodjon velem, de ő azért megtalálta a módját, hogy lehetetlenné tegye az életet. Kicsit megkönnyebbültem, amikor bejelentette, hogy elköltözik hazulról, de megértettem Tom érzéseit. A mostohalányom a lehető legrosszabb társaságba kevered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ezt észrevettem – jegyeztem me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egény Thomasina – mondta Mrs. Tuckerton.</w:t>
      </w:r>
    </w:p>
    <w:p>
      <w:pPr>
        <w:pStyle w:val="Normal"/>
        <w:widowControl w:val="false"/>
        <w:autoSpaceDE w:val="false"/>
        <w:ind w:firstLine="284"/>
        <w:jc w:val="both"/>
        <w:rPr/>
      </w:pPr>
      <w:r>
        <w:rPr>
          <w:spacing w:val="-2"/>
          <w:sz w:val="22"/>
          <w:szCs w:val="22"/>
        </w:rPr>
        <w:t>Megigazította egy meglazult szőke hajtincsét. Majd rám nézett. – De talán maga nem is tudja. Egy hónapja halt meg. Agy</w:t>
      </w:r>
      <w:r>
        <w:rPr>
          <w:sz w:val="22"/>
          <w:szCs w:val="22"/>
        </w:rPr>
        <w:softHyphen/>
      </w:r>
      <w:r>
        <w:rPr>
          <w:spacing w:val="-2"/>
          <w:sz w:val="22"/>
          <w:szCs w:val="22"/>
        </w:rPr>
        <w:t>velőgyulladásban, nagyon hirtelen. Úgy tudom, ezt a betegséget többnyire fiatalok kapják meg. Nagyon szomorú.</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is tudtam, hogy meghalt – mondtam.</w:t>
      </w:r>
    </w:p>
    <w:p>
      <w:pPr>
        <w:pStyle w:val="Normal"/>
        <w:widowControl w:val="false"/>
        <w:autoSpaceDE w:val="false"/>
        <w:ind w:firstLine="284"/>
        <w:jc w:val="both"/>
        <w:rPr>
          <w:spacing w:val="-2"/>
          <w:sz w:val="22"/>
          <w:szCs w:val="22"/>
        </w:rPr>
      </w:pPr>
      <w:r>
        <w:rPr>
          <w:spacing w:val="-2"/>
          <w:sz w:val="22"/>
          <w:szCs w:val="22"/>
        </w:rPr>
        <w:t>Feláll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öszönöm, Mrs. Tuckerton, igazán nagyon köszönöm, hogy megmutatta a házat. – Kezet fogtunk.</w:t>
      </w:r>
    </w:p>
    <w:p>
      <w:pPr>
        <w:pStyle w:val="Normal"/>
        <w:widowControl w:val="false"/>
        <w:autoSpaceDE w:val="false"/>
        <w:ind w:firstLine="284"/>
        <w:jc w:val="both"/>
        <w:rPr/>
      </w:pPr>
      <w:r>
        <w:rPr>
          <w:spacing w:val="-2"/>
          <w:sz w:val="22"/>
          <w:szCs w:val="22"/>
        </w:rPr>
        <w:t>Útban kifelé hátrafordul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ost jut eszembe. Azt hiszem, hallott már a Sárgaszínű Lóról, igaz?</w:t>
      </w:r>
    </w:p>
    <w:p>
      <w:pPr>
        <w:pStyle w:val="Normal"/>
        <w:widowControl w:val="false"/>
        <w:autoSpaceDE w:val="false"/>
        <w:ind w:firstLine="284"/>
        <w:jc w:val="both"/>
        <w:rPr/>
      </w:pPr>
      <w:r>
        <w:rPr>
          <w:spacing w:val="-2"/>
          <w:sz w:val="22"/>
          <w:szCs w:val="22"/>
        </w:rPr>
        <w:t>A hatást le lehetett mérni. Rémület, teljes rémület tükröződött a fakó szemekben. A festék alatt az arca hirtelen elsápadt. Éles, magas hangon szólalt me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árgaszínű Ló? Mi az a Sárgaszínű Ló? Semmit sem tudok róla.</w:t>
      </w:r>
    </w:p>
    <w:p>
      <w:pPr>
        <w:pStyle w:val="Normal"/>
        <w:widowControl w:val="false"/>
        <w:autoSpaceDE w:val="false"/>
        <w:ind w:firstLine="284"/>
        <w:jc w:val="both"/>
        <w:rPr>
          <w:spacing w:val="-2"/>
          <w:sz w:val="22"/>
          <w:szCs w:val="22"/>
        </w:rPr>
      </w:pPr>
      <w:r>
        <w:rPr>
          <w:spacing w:val="-2"/>
          <w:sz w:val="22"/>
          <w:szCs w:val="22"/>
        </w:rPr>
        <w:t>Meglepett arcot vág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az én hibám. Van egy érdekes régi kocsma Much Deepingben. A napokban ott jártam és akkor mutatták meg. Nagyon bá</w:t>
      </w:r>
      <w:r>
        <w:rPr>
          <w:sz w:val="22"/>
          <w:szCs w:val="22"/>
        </w:rPr>
        <w:softHyphen/>
      </w:r>
      <w:r>
        <w:rPr>
          <w:spacing w:val="-2"/>
          <w:sz w:val="22"/>
          <w:szCs w:val="22"/>
        </w:rPr>
        <w:t>josan helyreállították, megőrizték a régi hangulatot. Úgy emlékszem, a maga neve is szóbakerült ott, de az is lehet, hogy a mostohalányáé, vagy talán másvalaki járt ott, akit így hívnak. – Szünetet tartottam. – Nagyon nevezetes hely.</w:t>
      </w:r>
    </w:p>
    <w:p>
      <w:pPr>
        <w:pStyle w:val="Normal"/>
        <w:widowControl w:val="false"/>
        <w:autoSpaceDE w:val="false"/>
        <w:ind w:firstLine="284"/>
        <w:jc w:val="both"/>
        <w:rPr/>
      </w:pPr>
      <w:r>
        <w:rPr>
          <w:spacing w:val="-2"/>
          <w:sz w:val="22"/>
          <w:szCs w:val="22"/>
        </w:rPr>
        <w:t>Szerepem utolsó mondata nagyon tetszett nekem. Kifelé menet az egyik tükörben még megnézhettem Mrs. Tuckerton arcát. Utánam bámult. Nagyon, nagyon rémült volt, és hirtelen azt is megláttam, hogyan fest majd évek múltán. Nem volt kellemes látvány.</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TIZENNEGYEDIK FEJEZET</w:t>
      </w:r>
    </w:p>
    <w:p>
      <w:pPr>
        <w:pStyle w:val="Normal"/>
        <w:widowControl w:val="false"/>
        <w:autoSpaceDE w:val="false"/>
        <w:ind w:firstLine="284"/>
        <w:jc w:val="both"/>
        <w:rPr>
          <w:i/>
          <w:i/>
          <w:iCs/>
          <w:spacing w:val="-2"/>
          <w:sz w:val="22"/>
          <w:szCs w:val="22"/>
        </w:rPr>
      </w:pPr>
      <w:r>
        <w:rPr>
          <w:i/>
          <w:iCs/>
          <w:spacing w:val="-2"/>
          <w:sz w:val="22"/>
          <w:szCs w:val="22"/>
        </w:rPr>
        <w:t>Mark Easl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Szóval egészen biztosak lehetünk – mondta Ginge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orábban is biztosak voltu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és okkal. De ez most már perdöntő.</w:t>
      </w:r>
    </w:p>
    <w:p>
      <w:pPr>
        <w:pStyle w:val="Normal"/>
        <w:widowControl w:val="false"/>
        <w:autoSpaceDE w:val="false"/>
        <w:ind w:firstLine="284"/>
        <w:jc w:val="both"/>
        <w:rPr/>
      </w:pPr>
      <w:r>
        <w:rPr>
          <w:spacing w:val="-2"/>
          <w:sz w:val="22"/>
          <w:szCs w:val="22"/>
        </w:rPr>
        <w:t>Egy-két percre elhallgattam. Szemem előtt megjelent a Birmingham-be utazó Mrs. Tuckerton. Belép a Municipal Square Há</w:t>
      </w:r>
      <w:r>
        <w:rPr>
          <w:sz w:val="22"/>
          <w:szCs w:val="22"/>
        </w:rPr>
        <w:softHyphen/>
      </w:r>
      <w:r>
        <w:rPr>
          <w:spacing w:val="-2"/>
          <w:sz w:val="22"/>
          <w:szCs w:val="22"/>
        </w:rPr>
        <w:t>zakba, találkozik Mr. Bradleyvel. Az asszony ideges, a férfi nyájasan nyugodt. Szakszerűen elmagyarázza, hogy nincs kockázat. (Mrs. Tuckertonnak ezt alaposan el kellett magyarázni.) Látni véltem, hogy elmegy az irodából anélkül, hogy elkötelezte volna magát. Időre volt szüksége, hogy a fejében gyökeret verjen a gondolat. Talán meglátogatta a mostoha lányát, talán a lány ment haza egy hétvégére. Lehet, hogy beszélgettek, és szóba került a házasság. És egész idő alatt a PÉNZRE gondolt, – nem csekélyke összegre, nyomorúságos alamizsnára: rengeteg pénzre, a hatalmas összegre, amitől minden álom valóra válhat. És ez a rengeteg pénz erre az elfajzott, modortalan, farmernadrágos lányra marad, aki Chelsea kávézóban tanyázik, a nemkívánatos, modortalan barátai társaságában. Miért legyen az a sok, gyönyörű pénz egy olyan lányé, aki soha nem vitte semmire, és akitől nem is várható semmi jó?</w:t>
      </w:r>
    </w:p>
    <w:p>
      <w:pPr>
        <w:pStyle w:val="Normal"/>
        <w:widowControl w:val="false"/>
        <w:autoSpaceDE w:val="false"/>
        <w:ind w:firstLine="284"/>
        <w:jc w:val="both"/>
        <w:rPr/>
      </w:pPr>
      <w:r>
        <w:rPr>
          <w:spacing w:val="-2"/>
          <w:sz w:val="22"/>
          <w:szCs w:val="22"/>
        </w:rPr>
        <w:t>Így azután újból elutazott Birminghambe. Óvatosabb és körültekintőbb volt. Végül megállapodtak. Önkéntelenül elmoso</w:t>
      </w:r>
      <w:r>
        <w:rPr>
          <w:sz w:val="22"/>
          <w:szCs w:val="22"/>
        </w:rPr>
        <w:softHyphen/>
      </w:r>
      <w:r>
        <w:rPr>
          <w:spacing w:val="-2"/>
          <w:sz w:val="22"/>
          <w:szCs w:val="22"/>
        </w:rPr>
        <w:t>lyodtam. Mr. Bradley nyilván nem intézhetett mindent kedve szerint. Ez az asszony a keményen alkudozó fajta. Végül azonban megszületett a megállapodás, aláírtak néhány papírt, azután mi történt?! Itt megállt a fantáziám. Ezt már nem tudjuk. Amikor a töprengésből felocsúdtam, észrevettem, hogy Ginger figye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ndent kitalált? – kérdez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onnan tudta, hogy mit csinál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assan kiismerem az agyműködését. Maga most gondolatban követte az asszonyt egészen Birminghamig, iga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De azután falba ütköztem. Birminghamben megállapodott a</w:t>
      </w:r>
      <w:r>
        <w:rPr>
          <w:i/>
          <w:iCs/>
          <w:spacing w:val="-2"/>
          <w:sz w:val="22"/>
          <w:szCs w:val="22"/>
        </w:rPr>
        <w:t xml:space="preserve"> </w:t>
      </w:r>
      <w:r>
        <w:rPr>
          <w:spacing w:val="-2"/>
          <w:sz w:val="22"/>
          <w:szCs w:val="22"/>
        </w:rPr>
        <w:t>feltételekben. De mi történt</w:t>
      </w:r>
      <w:r>
        <w:rPr>
          <w:i/>
          <w:iCs/>
          <w:spacing w:val="-2"/>
          <w:sz w:val="22"/>
          <w:szCs w:val="22"/>
        </w:rPr>
        <w:t xml:space="preserve"> azután?</w:t>
      </w:r>
    </w:p>
    <w:p>
      <w:pPr>
        <w:pStyle w:val="Normal"/>
        <w:widowControl w:val="false"/>
        <w:autoSpaceDE w:val="false"/>
        <w:ind w:firstLine="284"/>
        <w:jc w:val="both"/>
        <w:rPr/>
      </w:pPr>
      <w:r>
        <w:rPr>
          <w:spacing w:val="-2"/>
          <w:sz w:val="22"/>
          <w:szCs w:val="22"/>
        </w:rPr>
        <w:t>Egymásra pillantottu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őbb vagy utóbb – mondta Ginger – pontosan meg kell tudni, mi történik a Sárgaszínű Lób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hogya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tudom... Nem lesz könnyű. Aki rájött, és végigcsinálta, soha nem árulja el. Pedig csak ők mesélhetnék el. Nehéz dolog... Nem tudom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njünk el a rendőrségre? – kérdezte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Igen. Végül is most már valami kézzelfoghatót tudunk. Ez a cselekvéshez elég is, nem gondolja? </w:t>
      </w:r>
    </w:p>
    <w:p>
      <w:pPr>
        <w:pStyle w:val="Normal"/>
        <w:widowControl w:val="false"/>
        <w:autoSpaceDE w:val="false"/>
        <w:ind w:firstLine="284"/>
        <w:jc w:val="both"/>
        <w:rPr>
          <w:spacing w:val="-2"/>
          <w:sz w:val="22"/>
          <w:szCs w:val="22"/>
        </w:rPr>
      </w:pPr>
      <w:r>
        <w:rPr>
          <w:spacing w:val="-2"/>
          <w:sz w:val="22"/>
          <w:szCs w:val="22"/>
        </w:rPr>
        <w:t xml:space="preserve">Kétkedően ingattam a fejem!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izonyított szándék. De elegendő lenne ? Ez, a halálvágy.... ez képtelenség. Tegyük fel – próbáltam a közbeszólást meg</w:t>
      </w:r>
      <w:r>
        <w:rPr>
          <w:sz w:val="22"/>
          <w:szCs w:val="22"/>
        </w:rPr>
        <w:softHyphen/>
      </w:r>
      <w:r>
        <w:rPr>
          <w:spacing w:val="-2"/>
          <w:sz w:val="22"/>
          <w:szCs w:val="22"/>
        </w:rPr>
        <w:t>előzni –, hogy nem is teljes képtelenség, de a bíróság előtt akkor is úgy hangzik. Még azt sem tudjuk, a valóságban hogyan zajlik le a művel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 akkor meg kell tudnunk. De hogy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embernek magának kellene látnia vagy hallania. De abban a hodályszerű nagy szobában nincsen olyan zug, ahová el le</w:t>
      </w:r>
      <w:r>
        <w:rPr>
          <w:sz w:val="22"/>
          <w:szCs w:val="22"/>
        </w:rPr>
        <w:softHyphen/>
      </w:r>
      <w:r>
        <w:rPr>
          <w:spacing w:val="-2"/>
          <w:sz w:val="22"/>
          <w:szCs w:val="22"/>
        </w:rPr>
        <w:t>hetne rejtőzni, pedig szerintem valószínűleg ott zajlik le ez a ... minek is nevezzem? ... ez az esemény.</w:t>
      </w:r>
    </w:p>
    <w:p>
      <w:pPr>
        <w:pStyle w:val="Normal"/>
        <w:widowControl w:val="false"/>
        <w:autoSpaceDE w:val="false"/>
        <w:ind w:firstLine="284"/>
        <w:jc w:val="both"/>
        <w:rPr/>
      </w:pPr>
      <w:r>
        <w:rPr>
          <w:spacing w:val="-2"/>
          <w:sz w:val="22"/>
          <w:szCs w:val="22"/>
        </w:rPr>
        <w:t>Ginger hirtelen kiegyenesedett, kissé megrázta a fejét, mint egy energikus terrier, és azt mondt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Csak egyetlen módon tudhatjuk meg, mi is történik. Magának valódi ügyfélnek kell lennie.</w:t>
      </w:r>
    </w:p>
    <w:p>
      <w:pPr>
        <w:pStyle w:val="Normal"/>
        <w:widowControl w:val="false"/>
        <w:autoSpaceDE w:val="false"/>
        <w:ind w:firstLine="284"/>
        <w:jc w:val="both"/>
        <w:rPr/>
      </w:pPr>
      <w:r>
        <w:rPr>
          <w:spacing w:val="-2"/>
          <w:sz w:val="22"/>
          <w:szCs w:val="22"/>
        </w:rPr>
        <w:t>Rámered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ódi ügyfélne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en. Maga vagy én, ez mindegy, szóval egyikünk el akar távolítani valakit az útból. Valamelyikünk tehát elmegy Bradley</w:t>
      </w:r>
      <w:r>
        <w:rPr>
          <w:sz w:val="22"/>
          <w:szCs w:val="22"/>
        </w:rPr>
        <w:softHyphen/>
      </w:r>
      <w:r>
        <w:rPr>
          <w:spacing w:val="-2"/>
          <w:sz w:val="22"/>
          <w:szCs w:val="22"/>
        </w:rPr>
        <w:t>hez, és nyélbe üti a dolgo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z nem tetszik nekem – mondtam éles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ér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rt veszélyes leh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ámunkr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alán. De igazándiból az áldozatra gondoltam. Áldozatra ugyanis szükségünk van. Bradleynek kell adni egy nevet. Kitalálni nem elég. Lehet, hogy ellenőrzik, szerintem biztosan ellenőrzik, nem gondolja?</w:t>
      </w:r>
    </w:p>
    <w:p>
      <w:pPr>
        <w:pStyle w:val="Normal"/>
        <w:widowControl w:val="false"/>
        <w:autoSpaceDE w:val="false"/>
        <w:ind w:firstLine="284"/>
        <w:jc w:val="both"/>
        <w:rPr>
          <w:spacing w:val="-2"/>
          <w:sz w:val="22"/>
          <w:szCs w:val="22"/>
        </w:rPr>
      </w:pPr>
      <w:r>
        <w:rPr>
          <w:spacing w:val="-2"/>
          <w:sz w:val="22"/>
          <w:szCs w:val="22"/>
        </w:rPr>
        <w:t>Ginger kicsit elgondolkozott, majd rábólin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Muszáj, hogy az áldozat valódi ember legyen, valódi címme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ért nem tetszik nekem ez a dolog – mond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áadásul valódi ok is</w:t>
      </w:r>
      <w:r>
        <w:rPr>
          <w:i/>
          <w:iCs/>
          <w:spacing w:val="-2"/>
          <w:sz w:val="22"/>
          <w:szCs w:val="22"/>
        </w:rPr>
        <w:t xml:space="preserve"> </w:t>
      </w:r>
      <w:r>
        <w:rPr>
          <w:spacing w:val="-2"/>
          <w:sz w:val="22"/>
          <w:szCs w:val="22"/>
        </w:rPr>
        <w:t>kell, amiért meg akarunk tőle szabadulni.</w:t>
      </w:r>
    </w:p>
    <w:p>
      <w:pPr>
        <w:pStyle w:val="Normal"/>
        <w:widowControl w:val="false"/>
        <w:autoSpaceDE w:val="false"/>
        <w:ind w:firstLine="284"/>
        <w:jc w:val="both"/>
        <w:rPr>
          <w:spacing w:val="-2"/>
          <w:sz w:val="22"/>
          <w:szCs w:val="22"/>
        </w:rPr>
      </w:pPr>
      <w:r>
        <w:rPr>
          <w:spacing w:val="-2"/>
          <w:sz w:val="22"/>
          <w:szCs w:val="22"/>
        </w:rPr>
        <w:t>Némán mérlegeltük ezt a szemponto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árki legyen is a személy, a beleegyezésére szükségünk van – mondtam. – Nem csekély kérdé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ökéletes terv kell – mondta hangosan gondolkodva Ginger. – A napokban emIített valamit, amiben teljesen igaza van. Kutyaszorítóban vannak, ez az ügy gyengéje. Az üzletnek titokban kell maradnia, de nem egészen. A lehetséges üzletfeleknek tud</w:t>
      </w:r>
      <w:r>
        <w:rPr>
          <w:sz w:val="22"/>
          <w:szCs w:val="22"/>
        </w:rPr>
        <w:softHyphen/>
      </w:r>
      <w:r>
        <w:rPr>
          <w:spacing w:val="-2"/>
          <w:sz w:val="22"/>
          <w:szCs w:val="22"/>
        </w:rPr>
        <w:t>niuk kell ról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eljesen érthetetlen – mondtam erre –, hogy a rendőrség még nem hallott róla. Holott rendszerint tudomásuk van arról, miféle bűncselekmények zajlan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igaz, de szerintem az magyarázza, hogy a vállalkozás a szó szoros értelmében amatőr. Nem vesz részt benne egyetlen profi bűnöző sem. Ez nem az az eset, amikor felbérelt gengszterek tesznek el embereket láb alól. Az egész nagyon is zártkörű vállalkozás.</w:t>
      </w:r>
    </w:p>
    <w:p>
      <w:pPr>
        <w:pStyle w:val="Normal"/>
        <w:widowControl w:val="false"/>
        <w:autoSpaceDE w:val="false"/>
        <w:ind w:firstLine="284"/>
        <w:jc w:val="both"/>
        <w:rPr/>
      </w:pPr>
      <w:r>
        <w:rPr>
          <w:spacing w:val="-2"/>
          <w:sz w:val="22"/>
          <w:szCs w:val="22"/>
        </w:rPr>
        <w:t>Azt válaszoltam, hogy lehet ebben valami igazság. Ginger folytat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gyük fel, hogy maga vagy én, szóval egyikünk borzasztóan szeretne valakitől megszabadulni. De kitől? Itt van például az én drága öreg Mervyn bácsikám; csinos kis zsebpénzt kapok, amikor örökre lehunyja a szemét. Rajtam kívül a családból csak uno</w:t>
      </w:r>
      <w:r>
        <w:rPr>
          <w:sz w:val="22"/>
          <w:szCs w:val="22"/>
        </w:rPr>
        <w:softHyphen/>
      </w:r>
      <w:r>
        <w:rPr>
          <w:spacing w:val="-2"/>
          <w:sz w:val="22"/>
          <w:szCs w:val="22"/>
        </w:rPr>
        <w:t>katestvéreim élnek Ausztráliában. Vagyis van indíték. De mivel a bácsikám hetvenen felül van, és kicsit gyagyás, tulajdonképpen az a legtermészetesebb, hogy kivárom a természetes rendjét, hacsak nincs rettenetesen nagy szükségem a pénzre, ezt azonban kép</w:t>
      </w:r>
      <w:r>
        <w:rPr>
          <w:sz w:val="22"/>
          <w:szCs w:val="22"/>
        </w:rPr>
        <w:softHyphen/>
      </w:r>
      <w:r>
        <w:rPr>
          <w:spacing w:val="-2"/>
          <w:sz w:val="22"/>
          <w:szCs w:val="22"/>
        </w:rPr>
        <w:t>telen volnék eljátszani. Ezenkívül a bácsi tényleg aranyos, nagyon ragaszkodom hozzá, és akár gyagyás, akár nem, nagyon élvezi az életet, és egy percétől sem akarnám megfosztani. Még a kockázatát se vállalnám. És maga? Van olyan rokona, aki pénzt hagy magára?</w:t>
      </w:r>
    </w:p>
    <w:p>
      <w:pPr>
        <w:pStyle w:val="Normal"/>
        <w:widowControl w:val="false"/>
        <w:autoSpaceDE w:val="false"/>
        <w:ind w:firstLine="284"/>
        <w:jc w:val="both"/>
        <w:rPr/>
      </w:pPr>
      <w:r>
        <w:rPr>
          <w:spacing w:val="-2"/>
          <w:sz w:val="22"/>
          <w:szCs w:val="22"/>
        </w:rPr>
        <w:t>Megráztam a fejem. – Ninc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ár. Pedig lehetne zsarolásos ügy is, nemde? Bár az nagyon bonyolult szervezést igényelne. Maga nem elég sebezhető. Ha például parlamenti képviselő, a külügyminisztérium alkalmazottja vagy az egyik miniszteri tárca várományosa lenne, mindjárt másként festene a dolog. Ugyanez a helyzet velem. Ötven évvel ezelőtt könnyebb lett volna. Kompromittáló levelek, fényképek... ugyan ki törődik manapság ilyesmikkel? Mi jöhet még szóba? Bigámia? – Szemrehányó pillantást vetett rám. – Milyen kár, hogy maga sohasem volt nős. Akkor valamit kifőzhetnénk.</w:t>
      </w:r>
    </w:p>
    <w:p>
      <w:pPr>
        <w:pStyle w:val="Normal"/>
        <w:widowControl w:val="false"/>
        <w:autoSpaceDE w:val="false"/>
        <w:ind w:firstLine="284"/>
        <w:jc w:val="both"/>
        <w:rPr/>
      </w:pPr>
      <w:r>
        <w:rPr>
          <w:spacing w:val="-2"/>
          <w:sz w:val="22"/>
          <w:szCs w:val="22"/>
        </w:rPr>
        <w:t>Az arckifejezésem elárult. Ginger azonnal észrevet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nézését kérem – mondta. – Fájó pontra tapintot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 válaszoltam. – Már nem fáj. Régi történet. Kétlem, hogy ma bárki is tud ról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Feleségül vett valaki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Még egyetemista koromban. Titokban tartottuk. A feleségem ugyanis nem volt... szóval a családom nagy botrányt csinált volna. Még nem is voltam nagykorú. Idősebbnek hazudtuk magunkat. – Két-három néma percben felidéződött a mú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múgy sem lett volna tartós – mondtam lassan. – Ma már tudom. Nagyon csinos volt, nagyon kedves tudott lenni, de...</w:t>
      </w:r>
    </w:p>
    <w:p>
      <w:pPr>
        <w:pStyle w:val="Normal"/>
        <w:widowControl w:val="false"/>
        <w:autoSpaceDE w:val="false"/>
        <w:ind w:firstLine="284"/>
        <w:jc w:val="both"/>
        <w:rPr>
          <w:i/>
          <w:i/>
          <w:iCs/>
          <w:spacing w:val="-2"/>
          <w:sz w:val="22"/>
          <w:szCs w:val="22"/>
        </w:rPr>
      </w:pPr>
      <w:r>
        <w:rPr>
          <w:spacing w:val="-2"/>
          <w:sz w:val="22"/>
          <w:szCs w:val="22"/>
        </w:rPr>
        <w:t>–</w:t>
      </w:r>
      <w:r>
        <w:rPr>
          <w:rFonts w:eastAsia="Times New Roman"/>
          <w:spacing w:val="-2"/>
          <w:sz w:val="22"/>
          <w:szCs w:val="22"/>
        </w:rPr>
        <w:t xml:space="preserve"> </w:t>
      </w:r>
      <w:r>
        <w:rPr>
          <w:spacing w:val="-2"/>
          <w:sz w:val="22"/>
          <w:szCs w:val="22"/>
        </w:rPr>
        <w:t>Mi történ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laszországban nyaraltunk. Baleset történt, autóbaleset. Azonnal megha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mag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Én nem ültem az autóban. Ő ... egy barátjával volt...</w:t>
      </w:r>
    </w:p>
    <w:p>
      <w:pPr>
        <w:pStyle w:val="Normal"/>
        <w:widowControl w:val="false"/>
        <w:autoSpaceDE w:val="false"/>
        <w:ind w:firstLine="284"/>
        <w:jc w:val="both"/>
        <w:rPr/>
      </w:pPr>
      <w:r>
        <w:rPr>
          <w:spacing w:val="-2"/>
          <w:sz w:val="22"/>
          <w:szCs w:val="22"/>
        </w:rPr>
        <w:t>Ginger gyors pillantást vetett rám. Azt hiszem, pontosan megértette, mi történt. Átérezte megdöbbentő felfedezésemet, hogy a lány, akit feleségül vettem, nem hűséges feleségnek való.</w:t>
      </w:r>
    </w:p>
    <w:p>
      <w:pPr>
        <w:pStyle w:val="Normal"/>
        <w:widowControl w:val="false"/>
        <w:autoSpaceDE w:val="false"/>
        <w:ind w:firstLine="284"/>
        <w:jc w:val="both"/>
        <w:rPr>
          <w:spacing w:val="-2"/>
          <w:sz w:val="22"/>
          <w:szCs w:val="22"/>
        </w:rPr>
      </w:pPr>
      <w:r>
        <w:rPr>
          <w:spacing w:val="-2"/>
          <w:sz w:val="22"/>
          <w:szCs w:val="22"/>
        </w:rPr>
        <w:t>Ginger visszatért a gyakorlati ügyekhez.</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Angliában házasodtak?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A peterborough-i anyakönyvi hivatalb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a felesége Olaszországban halt me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agyis nincs halotti bizonyítványa Angliáb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inc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t akar még? Mennyei adomány! Ennél mi sem egyszerűbb! Maga halálosan szerelmes egy lányba, el akarja venni, de nem tudja, él-e a felesége. Évekkel ezelőtt különváltak, és azóta sem hallottak egymásról. Meg merje kockáztatni? Miközben maga a házasságon gondolkodik, a derült égből lecsap az elhagyott feleség. Nem hajlandó elválni, és azzal fenyegetőzik, hogy elmegy az ifjú hölgyhöz, és kiteregeti előtte a szennyes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ki az az ifjú hölgy? – kérdeztem kissé megzavarodva. – Maga?</w:t>
      </w:r>
    </w:p>
    <w:p>
      <w:pPr>
        <w:pStyle w:val="Normal"/>
        <w:widowControl w:val="false"/>
        <w:autoSpaceDE w:val="false"/>
        <w:ind w:firstLine="284"/>
        <w:jc w:val="both"/>
        <w:rPr>
          <w:spacing w:val="-2"/>
          <w:sz w:val="22"/>
          <w:szCs w:val="22"/>
        </w:rPr>
      </w:pPr>
      <w:r>
        <w:rPr>
          <w:spacing w:val="-2"/>
          <w:sz w:val="22"/>
          <w:szCs w:val="22"/>
        </w:rPr>
        <w:t>Ginger teljesen megbotránkoz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ogy képzeli! Én egészen más típus vagyok, adott esetben valószínűleg bűnben élnék magával. Nem, tudja azt maga jól, hogy kire gondolok, és ő pontosan meg is felel. Az a szoborszépségű barna hajú lány, akivel mindig mutatkozik. Nagyon művelt és komoly.</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ermia Redcliff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en. A maga állandó partne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itől hallott ról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ermészetesen Poppytól. A hölgy ugyebár gazdag?</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gyon jómódú. De tulajdonképpe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Jól van, jól van. Nem azt akarom mondani, hogy a pénzéért veszi el. Maga nem az a fajta. De a Bradleyhez hasonló gonosz emberek nyugodtan feltételezhetik ... No, lássuk. Íme, a felállás. Maga éppen meg akarja kérni Hermia kezét, amikor a nem kívánt feleség előkerül a múltból. Megérkezik Londonba, és ebből lesz a galiba. Maga válást sürget, ő erre nem hajlandó. Akkor maga hall valamit a Sárgaszínű Lóról. Bármiben lefogadom, hogy az a szörnyeteg Thyrza, meg az a féleszű Bella úgyis azt hitte, hogy a látogatásának valami oka volt. Mindketten puhatolózni próbáltak, és Thyrza ezért volt olyan nyílt. Tulajdonképpen üzleti ajánlat volt az egés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ehetséges – mondtam. – Ez meg is fordult aznap a fejemb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mivel nem sokkal később maga Bradleyt is felkereste, minden összevág. Magát nyakoncsípték! Maga egy lehetséges ügy</w:t>
      </w:r>
      <w:r>
        <w:rPr>
          <w:sz w:val="22"/>
          <w:szCs w:val="22"/>
        </w:rPr>
        <w:softHyphen/>
      </w:r>
      <w:r>
        <w:rPr>
          <w:spacing w:val="-2"/>
          <w:sz w:val="22"/>
          <w:szCs w:val="22"/>
        </w:rPr>
        <w:t>fél.</w:t>
      </w:r>
    </w:p>
    <w:p>
      <w:pPr>
        <w:pStyle w:val="Normal"/>
        <w:widowControl w:val="false"/>
        <w:autoSpaceDE w:val="false"/>
        <w:ind w:firstLine="284"/>
        <w:jc w:val="both"/>
        <w:rPr>
          <w:spacing w:val="-2"/>
          <w:sz w:val="22"/>
          <w:szCs w:val="22"/>
        </w:rPr>
      </w:pPr>
      <w:r>
        <w:rPr>
          <w:spacing w:val="-2"/>
          <w:sz w:val="22"/>
          <w:szCs w:val="22"/>
        </w:rPr>
        <w:t>Diadalmasan elhallgatott. Volt abban valami, amit mondott, de nem egészen értet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ég mindig az a véleményem – mondtam –, hogy mindennek nagyon alaposan utánanézn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izonyára – bólintott Ginger.</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Szép, szép, hogy kitalálok egy múltból előbukkanó állítólagos feleséget, de nyilván a részletekre is kiváncsiak, hol lakik meg ilyesmi. És ha nem vallok szí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Erre nem lesz szüksége. A pontos tervhez szüksége van egy feleségre. És lesz is. Kapaszkodjon meg – mondta Ginger. – </w:t>
      </w:r>
      <w:r>
        <w:rPr>
          <w:i/>
          <w:iCs/>
          <w:spacing w:val="-2"/>
          <w:sz w:val="22"/>
          <w:szCs w:val="22"/>
        </w:rPr>
        <w:t>Én leszek a felesége.</w:t>
      </w:r>
    </w:p>
    <w:p>
      <w:pPr>
        <w:pStyle w:val="Normal"/>
        <w:widowControl w:val="false"/>
        <w:autoSpaceDE w:val="false"/>
        <w:ind w:firstLine="284"/>
        <w:jc w:val="both"/>
        <w:rPr/>
      </w:pPr>
      <w:r>
        <w:rPr>
          <w:spacing w:val="-2"/>
          <w:sz w:val="22"/>
          <w:szCs w:val="22"/>
        </w:rPr>
        <w:t>Rábámultam. Pontosabban szólva a szemem, majd kiugrott a helyéből. Csodálkoztam is, hogy nem pukkan ki belőle a nevetés. Éppen csak magamhoz tértem, amikor ismét megszóla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 legyen már annyira oda. Ez nem házassági ajánlat.</w:t>
      </w:r>
    </w:p>
    <w:p>
      <w:pPr>
        <w:pStyle w:val="Normal"/>
        <w:widowControl w:val="false"/>
        <w:autoSpaceDE w:val="false"/>
        <w:ind w:firstLine="284"/>
        <w:jc w:val="both"/>
        <w:rPr>
          <w:spacing w:val="-2"/>
          <w:sz w:val="22"/>
          <w:szCs w:val="22"/>
        </w:rPr>
      </w:pPr>
      <w:r>
        <w:rPr>
          <w:spacing w:val="-2"/>
          <w:sz w:val="22"/>
          <w:szCs w:val="22"/>
        </w:rPr>
        <w:t>Végre szóhoz jutot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Fogalma sincs, mit beszé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hogynem. Amit ajánlok, az teljesen kivitelezhető, ráadásul megvan az az előnye is, hogy nem rángatunk bele egy ártatlan ember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veszélybe kerülh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az én dolgo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Ez a dolog egyébként sem áll meg a lábá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hogynem! Figyeljen rám. Megérkezem egy bútorozott lakásba, egy-két külföldi címkével ellátott bőrönddel. Mrs. Easterbrook neven veszem ki, a lakást, és ki az ördög mondja rám, hogy nem vagyok Mrs. Easterbro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ki ismeri mag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tűnök az ismerőseim szeme elől. A munkahelyemen beteget jelentek. Néhány csepp hajfesték... apropó, szőke vagy fekete volt a felesége? Bár ez lényegtel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Fekete – mondtam gépies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endben van. Utálnám, ha szőkíteni kellene a hajam. Másképp öltözködöm, erősen festem magam, és a legjobb barátom se ismerne rám. És mivel az elmúlt tizenöt évben magáról senki sem tudta, hogy nős, senki sem állíthatja, hogy nem vagyok a fele</w:t>
      </w:r>
      <w:r>
        <w:rPr>
          <w:sz w:val="22"/>
          <w:szCs w:val="22"/>
        </w:rPr>
        <w:softHyphen/>
      </w:r>
      <w:r>
        <w:rPr>
          <w:spacing w:val="-2"/>
          <w:sz w:val="22"/>
          <w:szCs w:val="22"/>
        </w:rPr>
        <w:t>sége. Miért vonná kétségbe a Sárgaszínű Ló bármelyik lakója, hogy az vagyok, akinek mondom magam? Ha maga hajlandó arra, hogy nagy téttel fogadjon az életben maradásomra, és alá is írja a fogadást, aligha kételkedik majd bárki is abban, hogy én vagyok a szóban forgó személy. Magának semmilyen kapcsolata nincs a rendőrséggel, maga valódi ügyfél. A házasságlevelet ellenőriz</w:t>
      </w:r>
      <w:r>
        <w:rPr>
          <w:sz w:val="22"/>
          <w:szCs w:val="22"/>
        </w:rPr>
        <w:softHyphen/>
      </w:r>
      <w:r>
        <w:rPr>
          <w:spacing w:val="-2"/>
          <w:sz w:val="22"/>
          <w:szCs w:val="22"/>
        </w:rPr>
        <w:t>hetik. Megbizonyosodhatnak arról, hogy kapcsolata van Hermiával – ugyan miért kétkednén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nincs tisztában a nehézségekkel, a kockázatta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ockázat! Frászt! – mondta Ginger. – Nagyon szeretnék segíteni, hogy száz fontot, vagy mit tudom én, mennyit, nyerjen attól az undorító Bradleytől.</w:t>
      </w:r>
    </w:p>
    <w:p>
      <w:pPr>
        <w:pStyle w:val="Normal"/>
        <w:widowControl w:val="false"/>
        <w:autoSpaceDE w:val="false"/>
        <w:ind w:firstLine="284"/>
        <w:jc w:val="both"/>
        <w:rPr/>
      </w:pPr>
      <w:r>
        <w:rPr>
          <w:spacing w:val="-2"/>
          <w:sz w:val="22"/>
          <w:szCs w:val="22"/>
        </w:rPr>
        <w:t>Ránéztem. Nagyon tetszett... A vörös haja, a szeplői, a bátor okossága. De nem hagyhattam, hogy ekkora kockázatot vállaljo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inger, én ebbe nem megyek bele – jelentettem ki. – Tegyük fel, történik valam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el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áva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az én dolgom, ne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Én ráncigáltam magát ebbe az ügybe.</w:t>
      </w:r>
    </w:p>
    <w:p>
      <w:pPr>
        <w:pStyle w:val="Normal"/>
        <w:widowControl w:val="false"/>
        <w:autoSpaceDE w:val="false"/>
        <w:ind w:firstLine="284"/>
        <w:jc w:val="both"/>
        <w:rPr>
          <w:spacing w:val="-2"/>
          <w:sz w:val="22"/>
          <w:szCs w:val="22"/>
        </w:rPr>
      </w:pPr>
      <w:r>
        <w:rPr>
          <w:spacing w:val="-2"/>
          <w:sz w:val="22"/>
          <w:szCs w:val="22"/>
        </w:rPr>
        <w:t>Elgondolkodva bólin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ényleg. Nem is az az érdekes, ki hogyan került bele. Most mindketten benne vagyunk, és valamit tennünk kell. Komolyan beszélek, Mark. Nem hiszem, hogy ez az egész csak hecc. Ha igaz, amit feltételezünk, akkor undorító, kegyetlen dolog. És ennek véget kell vetnünk! Nézze, nem forró fejjel, féltékenységből vagy gyűlöletből elkövetett gyilkosságokról van szó, még csak nem is érzéki vágy vagy leküzdhetetlen emberi szerzésvágy az indíték, amelynek következményeit a tettes vállalja. Ez üzletszerű gyil</w:t>
      </w:r>
      <w:r>
        <w:rPr>
          <w:sz w:val="22"/>
          <w:szCs w:val="22"/>
        </w:rPr>
        <w:softHyphen/>
      </w:r>
      <w:r>
        <w:rPr>
          <w:spacing w:val="-2"/>
          <w:sz w:val="22"/>
          <w:szCs w:val="22"/>
        </w:rPr>
        <w:t>kosság, olyan, ahol nem számít, hogy kicsoda-micsoda az áldozat. Már persze, ha a feltételezéseink helytállóak.</w:t>
      </w:r>
    </w:p>
    <w:p>
      <w:pPr>
        <w:pStyle w:val="Normal"/>
        <w:widowControl w:val="false"/>
        <w:autoSpaceDE w:val="false"/>
        <w:ind w:firstLine="284"/>
        <w:jc w:val="both"/>
        <w:rPr>
          <w:spacing w:val="-2"/>
          <w:sz w:val="22"/>
          <w:szCs w:val="22"/>
        </w:rPr>
      </w:pPr>
      <w:r>
        <w:rPr>
          <w:spacing w:val="-2"/>
          <w:sz w:val="22"/>
          <w:szCs w:val="22"/>
        </w:rPr>
        <w:t>Egy percig kétkedően pillantott rá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az – mondtam. – Ezért féltem magát.</w:t>
      </w:r>
    </w:p>
    <w:p>
      <w:pPr>
        <w:pStyle w:val="Normal"/>
        <w:widowControl w:val="false"/>
        <w:autoSpaceDE w:val="false"/>
        <w:ind w:firstLine="284"/>
        <w:jc w:val="both"/>
        <w:rPr/>
      </w:pPr>
      <w:r>
        <w:rPr>
          <w:spacing w:val="-2"/>
          <w:sz w:val="22"/>
          <w:szCs w:val="22"/>
        </w:rPr>
        <w:t>Ginger az asztalra könyökölt, és vitázni kezdett. Alaposan megtárgyaltunk mindent, elölről hátra, hátulról előre, önmagunkat ismételtük, miközben a kandallópárkányon az órám mutatója lassan haladt előre.</w:t>
      </w:r>
    </w:p>
    <w:p>
      <w:pPr>
        <w:pStyle w:val="Normal"/>
        <w:widowControl w:val="false"/>
        <w:autoSpaceDE w:val="false"/>
        <w:ind w:firstLine="284"/>
        <w:jc w:val="both"/>
        <w:rPr/>
      </w:pPr>
      <w:r>
        <w:rPr>
          <w:spacing w:val="-2"/>
          <w:sz w:val="22"/>
          <w:szCs w:val="22"/>
        </w:rPr>
        <w:t>Végül Ginger összefoglalta a végeredmény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helyzet a következő. Maga engem előre figyelmeztetett. Tudom, hogy valaki mire készül ellenem. És egy percig sem hi</w:t>
      </w:r>
      <w:r>
        <w:rPr>
          <w:sz w:val="22"/>
          <w:szCs w:val="22"/>
        </w:rPr>
        <w:softHyphen/>
      </w:r>
      <w:r>
        <w:rPr>
          <w:spacing w:val="-2"/>
          <w:sz w:val="22"/>
          <w:szCs w:val="22"/>
        </w:rPr>
        <w:t>szem, hogy végre tudja hajtani. Ha mindenkiben él is a halálvágy, az enyém nem elég fejlett. És egyszerűen nem hiszem, hogy epeköveim lesznek vagy agyhártyagyulladásom csupáncsak attól, hogy a vén Thyrza bűvös ötszögeket rajzol a padlóra, vagy Sybil transzba esik, vagy bármi mást művelnek azok a némber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erintem Bella feláldoz egy fehér kiskakast – mondtam elgondolkodv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El kell ismernie, hogy mindez képtelenség, ostobaság.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 feledje, valójában nem tudjuk, mi történik – figyelmeztet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igaz. Ezért kell kiderítenünk. De maga elhiszi, tényleg elhiszi, hogy attól, amit az a három nő a Sárgaszínű Ló istállójában művel, én egy londoni lakásban valamiféle halálos betegséget kapok? Ezt nem gondolhatja komolya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 válaszoltam. – Nem hiszem el. De – tettem hozzá – én...</w:t>
      </w:r>
    </w:p>
    <w:p>
      <w:pPr>
        <w:pStyle w:val="Normal"/>
        <w:widowControl w:val="false"/>
        <w:autoSpaceDE w:val="false"/>
        <w:ind w:firstLine="284"/>
        <w:jc w:val="both"/>
        <w:rPr>
          <w:spacing w:val="-2"/>
          <w:sz w:val="22"/>
          <w:szCs w:val="22"/>
        </w:rPr>
      </w:pPr>
      <w:r>
        <w:rPr>
          <w:spacing w:val="-2"/>
          <w:sz w:val="22"/>
          <w:szCs w:val="22"/>
        </w:rPr>
        <w:t>Egymásra néztü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 mondta Ginger. – Ez a gyengeségün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ézze – magyaráztam –, legyen fordítva. Hadd legyek én Londonban. Maga lesz az ügyfél. Valamit majd csak kifőzünk...</w:t>
      </w:r>
    </w:p>
    <w:p>
      <w:pPr>
        <w:pStyle w:val="Normal"/>
        <w:widowControl w:val="false"/>
        <w:autoSpaceDE w:val="false"/>
        <w:ind w:firstLine="284"/>
        <w:jc w:val="both"/>
        <w:rPr/>
      </w:pPr>
      <w:r>
        <w:rPr>
          <w:spacing w:val="-2"/>
          <w:sz w:val="22"/>
          <w:szCs w:val="22"/>
        </w:rPr>
        <w:t>De Ginger erőteljesen rázta a fejé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Mark – válaszolta. – Így nem megy. Több okból. Először is, engem így már ismernek a Sárgaszínű Ló lakói. Az éle</w:t>
      </w:r>
      <w:r>
        <w:rPr>
          <w:sz w:val="22"/>
          <w:szCs w:val="22"/>
        </w:rPr>
        <w:softHyphen/>
      </w:r>
      <w:r>
        <w:rPr>
          <w:spacing w:val="-2"/>
          <w:sz w:val="22"/>
          <w:szCs w:val="22"/>
        </w:rPr>
        <w:t>temről mindent megtudhatnak Rhodától, nem mintha bármi érdekes volna benne. De a maga helyzete ideális, maga az ideges ügy</w:t>
      </w:r>
      <w:r>
        <w:rPr>
          <w:sz w:val="22"/>
          <w:szCs w:val="22"/>
        </w:rPr>
        <w:softHyphen/>
      </w:r>
      <w:r>
        <w:rPr>
          <w:spacing w:val="-2"/>
          <w:sz w:val="22"/>
          <w:szCs w:val="22"/>
        </w:rPr>
        <w:t>fél. Aki körülszaglászik és még nem képes dönteni. Legyen úgy, ahogy én akaro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nem tetszik nekem. Nem szeretek arra gondolni, hogy maga egyedül lakik valahol álnéven, és senki sem vigyáz magára. Mielőtt belefogunk, legelőször is el kellene menni a rendőrség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bben egyetértünk – válaszolta lassan Ginge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erintem magának ezt kell tennie. Magának folytatnia kell. Hova megy? A Scotland Yardr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 válaszoltam. – Azt hiszem, a legjobb lesz, ha felkeressük Lejeune detektívfelügyelőt.</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 xml:space="preserve">TIZENÖTÖDIK FEJEZET </w:t>
      </w:r>
    </w:p>
    <w:p>
      <w:pPr>
        <w:pStyle w:val="Normal"/>
        <w:widowControl w:val="false"/>
        <w:autoSpaceDE w:val="false"/>
        <w:ind w:firstLine="284"/>
        <w:jc w:val="both"/>
        <w:rPr/>
      </w:pPr>
      <w:r>
        <w:rPr>
          <w:i/>
          <w:iCs/>
          <w:spacing w:val="-2"/>
          <w:sz w:val="22"/>
          <w:szCs w:val="22"/>
        </w:rPr>
        <w:t>Mark East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pPr>
      <w:r>
        <w:rPr>
          <w:spacing w:val="-2"/>
          <w:sz w:val="22"/>
          <w:szCs w:val="22"/>
        </w:rPr>
        <w:t>Lejeune detektívfelügyelőt az első pillanattól rokonszenvesnek találtam. A szakértelem nyugodt légköre vette körül. Ezenkívül úgy véltem, színes fantáziájú ember, olyasvalaki, aki nem kizárólag a kézenfekvő lehetőségeket hajlandó számításba venn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Dr. Corrigan beszámolt nekem a találkozásukról – mondta. – Kezdettől fogva nagyon érdekli őt ez az ügy. Gorman atya ugyanis közismert és nagyra becsült ember volt a körzetben. Ha jól értem, valami különleges információt hozott nekü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Sárgaszínű Ló nevű házzal van kapcsolatban – válaszol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a ház, ha jól tudom, egy Much Deeping nevű faluban v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llgatom.</w:t>
      </w:r>
    </w:p>
    <w:p>
      <w:pPr>
        <w:pStyle w:val="Normal"/>
        <w:widowControl w:val="false"/>
        <w:autoSpaceDE w:val="false"/>
        <w:ind w:firstLine="284"/>
        <w:jc w:val="both"/>
        <w:rPr/>
      </w:pPr>
      <w:r>
        <w:rPr>
          <w:spacing w:val="-2"/>
          <w:sz w:val="22"/>
          <w:szCs w:val="22"/>
        </w:rPr>
        <w:t>Elmeséltem neki, hogyan került szóba a Sárgaszínű Ló a Fantasie-ban. Majd beszámoltam a Rhodánál tett látogatásról meg arról, hogyan mutattak be a három “vészbanyának”. Amilyen pontosan csak tudtam, felidéztem a Thyrza Grey-jel azon a bizonyos délutánon folytatott beszélgetést i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És magára nagy hatással volt amit hallott?</w:t>
      </w:r>
    </w:p>
    <w:p>
      <w:pPr>
        <w:pStyle w:val="Normal"/>
        <w:widowControl w:val="false"/>
        <w:autoSpaceDE w:val="false"/>
        <w:ind w:firstLine="284"/>
        <w:jc w:val="both"/>
        <w:rPr>
          <w:spacing w:val="-2"/>
          <w:sz w:val="22"/>
          <w:szCs w:val="22"/>
        </w:rPr>
      </w:pPr>
      <w:r>
        <w:rPr>
          <w:spacing w:val="-2"/>
          <w:sz w:val="22"/>
          <w:szCs w:val="22"/>
        </w:rPr>
        <w:t>Zavarba jöt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 nem egészen. Igazából nem hittem el, aza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Mr. Easterbrook? Én úgy vélem, nagyonis elhitte.</w:t>
      </w:r>
    </w:p>
    <w:p>
      <w:pPr>
        <w:pStyle w:val="Normal"/>
        <w:widowControl w:val="false"/>
        <w:autoSpaceDE w:val="false"/>
        <w:ind w:firstLine="284"/>
        <w:jc w:val="both"/>
        <w:rPr/>
      </w:pPr>
      <w:r>
        <w:rPr>
          <w:spacing w:val="-2"/>
          <w:sz w:val="22"/>
          <w:szCs w:val="22"/>
        </w:rPr>
        <w:t>Lejeune elmosolyod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valamit kifelejtett a beszámolóból, igaz? Maga már akkor érdeklődött, amikor Much Deeping-be érkezett. Miér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Talán azért, mert az a lány olyan rémült volt.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ifjú hölgy a virágüzletb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Olyan mellékesen tett megjegyzést a Sárgaszínű Lóra. S aztán határtalan rémülete csak megerősített abban, hogy... nos... van oka a félelemre. Azután találkoztam dr. Corrigannel, aki megemlítette a névsort. Két név már akkor ismerős volt. Mind</w:t>
      </w:r>
      <w:r>
        <w:rPr>
          <w:sz w:val="22"/>
          <w:szCs w:val="22"/>
        </w:rPr>
        <w:softHyphen/>
      </w:r>
      <w:r>
        <w:rPr>
          <w:spacing w:val="-2"/>
          <w:sz w:val="22"/>
          <w:szCs w:val="22"/>
        </w:rPr>
        <w:t>ketten halottak. Egy harmadik név is ismerősen csengett. Később kiderült, hogy ő is hal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rs. Delafontaine-re gondo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Folytass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Úgy döntöttem; hogy utánanézek ennek az ügyn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hogyan fogott hozzá?</w:t>
      </w:r>
    </w:p>
    <w:p>
      <w:pPr>
        <w:pStyle w:val="Normal"/>
        <w:widowControl w:val="false"/>
        <w:autoSpaceDE w:val="false"/>
        <w:ind w:firstLine="284"/>
        <w:jc w:val="both"/>
        <w:rPr/>
      </w:pPr>
      <w:r>
        <w:rPr>
          <w:spacing w:val="-2"/>
          <w:sz w:val="22"/>
          <w:szCs w:val="22"/>
        </w:rPr>
        <w:t>Elmeséltem, hogy felhívtam Mrs. Tuckertont. Majd beszámoltam Mr. Bradleyről és a birminghami Municipal Square Házak</w:t>
      </w:r>
      <w:r>
        <w:rPr>
          <w:sz w:val="22"/>
          <w:szCs w:val="22"/>
        </w:rPr>
        <w:softHyphen/>
      </w:r>
      <w:r>
        <w:rPr>
          <w:spacing w:val="-2"/>
          <w:sz w:val="22"/>
          <w:szCs w:val="22"/>
        </w:rPr>
        <w:t>ról.</w:t>
      </w:r>
    </w:p>
    <w:p>
      <w:pPr>
        <w:pStyle w:val="Normal"/>
        <w:widowControl w:val="false"/>
        <w:autoSpaceDE w:val="false"/>
        <w:ind w:firstLine="284"/>
        <w:jc w:val="both"/>
        <w:rPr/>
      </w:pPr>
      <w:r>
        <w:rPr>
          <w:spacing w:val="-2"/>
          <w:sz w:val="22"/>
          <w:szCs w:val="22"/>
        </w:rPr>
        <w:t>Ekkor már nagy érdeklődéssel hallgatott. Megismételte a nev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radley – mondta. – Szóval Bradley benne v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smer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mi mindent tudunk Mr. Bradleyről. Sok bajt okozott nekünk. Dörzsölt fickó, és mesterien ki tud kerülni minden pácból. A jogi játszma minden csínját-bínját ismeri. Egy hajszállal, de mindig a törvényesség keretein belül marad. Olyan ember, aki “Száz év a törvény megkerülésének szolgálatában” címmel írhatna könyvet. De gyilkosság, méghozzá szervezett gyilkosság, vélemé</w:t>
      </w:r>
      <w:r>
        <w:rPr>
          <w:sz w:val="22"/>
          <w:szCs w:val="22"/>
        </w:rPr>
        <w:softHyphen/>
      </w:r>
      <w:r>
        <w:rPr>
          <w:spacing w:val="-2"/>
          <w:sz w:val="22"/>
          <w:szCs w:val="22"/>
        </w:rPr>
        <w:t>nyem szerint nem az ő asztala. Biztosan n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nnak alapján, amit elmeséltem, tud ellene tenni valamit?</w:t>
      </w:r>
    </w:p>
    <w:p>
      <w:pPr>
        <w:pStyle w:val="Normal"/>
        <w:widowControl w:val="false"/>
        <w:autoSpaceDE w:val="false"/>
        <w:ind w:firstLine="284"/>
        <w:jc w:val="both"/>
        <w:rPr/>
      </w:pPr>
      <w:r>
        <w:rPr>
          <w:spacing w:val="-2"/>
          <w:sz w:val="22"/>
          <w:szCs w:val="22"/>
        </w:rPr>
        <w:t>Lejeune lassan ingatta a fejé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ennek alapján semmit. Először is a beszélgetésüknek nem volt tanúja. Csak négyszemközt zajlott, és ha akarja, simán letagadhatja. Ezenkívül Bradleynek teljesen igaza volt, amikor azt mondta magának, hogy bárki bármiben fogadhat. Ő arra fogad, hogy valaki nem hal meg, és veszít. Mi a törvényellenes ebben? Hacsak nem tudjuk Bradleyt valahogyan kapcsolatba hozni a tényleges bűncselekménnyel, de szerintem ez nem lesz egyszerű.</w:t>
      </w:r>
    </w:p>
    <w:p>
      <w:pPr>
        <w:pStyle w:val="Normal"/>
        <w:widowControl w:val="false"/>
        <w:autoSpaceDE w:val="false"/>
        <w:ind w:firstLine="284"/>
        <w:jc w:val="both"/>
        <w:rPr/>
      </w:pPr>
      <w:r>
        <w:rPr>
          <w:spacing w:val="-2"/>
          <w:sz w:val="22"/>
          <w:szCs w:val="22"/>
        </w:rPr>
        <w:t>Egy vállrándítással elintézte a dolgot. Egy percig hallgatott, majd megszóla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mikor Much Deepingben járt, nem találkozott véletlenül egy Venables nevű férfiva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igen – válaszoltarn. – Egyik nap nála ebédeltü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Úgy! Ha szabad érdeklődnöm, milyen benyomást tett magár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gyon mély benyomást tett rám. Nagyon erőteljes személyiség. Bete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Valóban bén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olószékben, közlekedik. De a betegsége csak növelte az elszántságát, hogy életben marad; és élvezi is az élet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ondjon el róla mindent, amit tud.</w:t>
      </w:r>
    </w:p>
    <w:p>
      <w:pPr>
        <w:pStyle w:val="Normal"/>
        <w:widowControl w:val="false"/>
        <w:autoSpaceDE w:val="false"/>
        <w:ind w:firstLine="284"/>
        <w:jc w:val="both"/>
        <w:rPr/>
      </w:pPr>
      <w:r>
        <w:rPr>
          <w:spacing w:val="-2"/>
          <w:sz w:val="22"/>
          <w:szCs w:val="22"/>
        </w:rPr>
        <w:t>Leírtam Venables házát, műkincseit, érdeklődési köré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ár – mondta Lejeu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csod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ogy Venables nyomorék – válaszolta szárazo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ocsásson meg, de biztosan nyomorék? Nem lehetséges, hogy csak tetteti az egész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bben annyira biztosak vagyunk, amennyire egyáltalán lehetséges. Az orvosa Sir William Dugdale, a Harley Streetről; a gya</w:t>
      </w:r>
      <w:r>
        <w:rPr>
          <w:sz w:val="22"/>
          <w:szCs w:val="22"/>
        </w:rPr>
        <w:softHyphen/>
      </w:r>
      <w:r>
        <w:rPr>
          <w:spacing w:val="-2"/>
          <w:sz w:val="22"/>
          <w:szCs w:val="22"/>
        </w:rPr>
        <w:t>nú árnyéka sem férhet hozzá. Sir William közölte velünk, hogy Mr. Venables végtagjai teljesen elsorvadtak. A kis Mr. Osborne ellenben határozottan állítja, hogy azon az estén Venablest látta sétálni a Barton Streeten. De téved.</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r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ért mondtam, hogy kár, mert ha létezik egy gyilkossággal foglalkozó szervezet, akkor Venables az a fajta, aki képes lenne az egészet megszervez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én is gondoltam erre.</w:t>
      </w:r>
    </w:p>
    <w:p>
      <w:pPr>
        <w:pStyle w:val="Normal"/>
        <w:widowControl w:val="false"/>
        <w:autoSpaceDE w:val="false"/>
        <w:ind w:firstLine="284"/>
        <w:jc w:val="both"/>
        <w:rPr/>
      </w:pPr>
      <w:r>
        <w:rPr>
          <w:spacing w:val="-2"/>
          <w:sz w:val="22"/>
          <w:szCs w:val="22"/>
        </w:rPr>
        <w:t>Lejeune a mutatóujjával egymásba futó köröket rajzolt maga elé az asztalra, majd hirtelen felnéze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djuk össze, amit tudunk: a maga információit meg a miénket. Meglehetősen bizonyosra vehető egy olyan ügynökség vagy szervezet léte, amely, nevezzük így, nemkívánatos személyek eltűntetésével foglalkozik. A szervezet nem drasztikus. Nem bé</w:t>
      </w:r>
      <w:r>
        <w:rPr>
          <w:sz w:val="22"/>
          <w:szCs w:val="22"/>
        </w:rPr>
        <w:softHyphen/>
      </w:r>
      <w:r>
        <w:rPr>
          <w:spacing w:val="-2"/>
          <w:sz w:val="22"/>
          <w:szCs w:val="22"/>
        </w:rPr>
        <w:t>relnek fel sem orgyilkosokat, sem orvlövészeket... Semmi jel nem mutat arra, hogy az áldozatok nem természetes halállal haltak volna meg. A maga által említett három haláleseten kívül van némi, bár nem túl pontos információnk a többiről is; a halál oka minden esetben természetes volt, és valaki mindig hasznot húzott belőle. Bizonyítani viszont lehetetlen. Okos munka, észvesztően okos munka, Mr. Easterbrook. Bárki fundálta is ki, márpedig részletesen ki van dolgozva, nem hétköznapi koponya. Mindössze néhány név van a birtokunkban. Isten tudja, hány van még, és milyen kiterjedt lehet az egész. És ehhez a pár névhez is csak egy asszony balesete folytán jutottunk, aki, érezve a halál közeledtét, békét akart kötni a mennyekkel. – Dühösen megrázta a fejét, majd folytatta: – Ez a nő, ez a Thyrza Grey, dicsekedett magának a képességeivel. Nos, nyugodtan megteheti. Ha gyilkosság vádjával a vádlottak padjára ültetjük, az égnek és az esküdtszéknek is szétkürtöli, hogy megszabadított embereket a földi szenve</w:t>
      </w:r>
      <w:r>
        <w:rPr>
          <w:sz w:val="22"/>
          <w:szCs w:val="22"/>
        </w:rPr>
        <w:softHyphen/>
      </w:r>
      <w:r>
        <w:rPr>
          <w:spacing w:val="-2"/>
          <w:sz w:val="22"/>
          <w:szCs w:val="22"/>
        </w:rPr>
        <w:t>déstől az akaraterejük, valamint saját bűbája vagy micsodája segítségével. A törvény szerint nem bűnös. Soha nem járt arra, amer</w:t>
      </w:r>
      <w:r>
        <w:rPr>
          <w:sz w:val="22"/>
          <w:szCs w:val="22"/>
        </w:rPr>
        <w:softHyphen/>
      </w:r>
      <w:r>
        <w:rPr>
          <w:spacing w:val="-2"/>
          <w:sz w:val="22"/>
          <w:szCs w:val="22"/>
        </w:rPr>
        <w:t>re az emberek meghaltak, ezt ellenőriztük, nem küldött nekik postán mérgezett csokoládét vagy ehhez hasonlót. Saját bevallása szerint a szobájában ül és gyakorolja a telepátiát. Az egész roppant nevetségesnek tűnne a bíróság elő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erintem azért egy kicsit többet is megtudhatunk erről az ügyről – mondtam. – Egy ismerősömmel ki is dolgoztuk már a ter</w:t>
      </w:r>
      <w:r>
        <w:rPr>
          <w:sz w:val="22"/>
          <w:szCs w:val="22"/>
        </w:rPr>
        <w:softHyphen/>
      </w:r>
      <w:r>
        <w:rPr>
          <w:spacing w:val="-2"/>
          <w:sz w:val="22"/>
          <w:szCs w:val="22"/>
        </w:rPr>
        <w:t>vet. Maga nyilván roppant ostobának találj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dd döntsem el én mag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lőször is, úgy veszem ki a szavaiból, hogy maga szerint is biztosra vehető egy olyan szervezet létezése, amelyről beszélünk, és ez a szervezet működőképes i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mennyi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működését viszont nem ismerik, igaz? Az első lépés tehát nyilvánvaló. Valaki, nevezzük ügyfélnek, hall valamit erről a szervezetről, majd, miután egy kicsit többet is megtudott, elküldik Mr. Bradleyhez Birminghambe, és ott úgy dönt, hogy belemegy a játékba. Megállapodik Bradleyvel, majd feltételezésem szerint felkeresi a Sárgaszínű Lovat. De hogy ott mi</w:t>
      </w:r>
      <w:r>
        <w:rPr>
          <w:i/>
          <w:iCs/>
          <w:spacing w:val="-2"/>
          <w:sz w:val="22"/>
          <w:szCs w:val="22"/>
        </w:rPr>
        <w:t xml:space="preserve"> </w:t>
      </w:r>
      <w:r>
        <w:rPr>
          <w:spacing w:val="-2"/>
          <w:sz w:val="22"/>
          <w:szCs w:val="22"/>
        </w:rPr>
        <w:t>történik, azt nem tudjuk. Pontosan mi zajlik a Sárgaszínű Ló nevű házban? Valakinek el kell mennie kipróbál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Folytass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meddig nem tudjuk, mit is csinál tulajdonképpen Thyrza Grey nem jutunk előbbre. A maguk rendőrségi orvosa, Jim Corrigan azt állítja, hogy ez az egész ostobaság, de mondja, Lejeune felügyelő, tényleg az?</w:t>
      </w:r>
    </w:p>
    <w:p>
      <w:pPr>
        <w:pStyle w:val="Normal"/>
        <w:widowControl w:val="false"/>
        <w:autoSpaceDE w:val="false"/>
        <w:ind w:firstLine="284"/>
        <w:jc w:val="both"/>
        <w:rPr>
          <w:spacing w:val="-2"/>
          <w:sz w:val="22"/>
          <w:szCs w:val="22"/>
        </w:rPr>
      </w:pPr>
      <w:r>
        <w:rPr>
          <w:spacing w:val="-2"/>
          <w:sz w:val="22"/>
          <w:szCs w:val="22"/>
        </w:rPr>
        <w:t>Lejeune felsóhaj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dja, mit válaszolnék? Azt, amit minden épeszű ember válaszolna; hát persze hogy ostobaság. De ezúttal magánemberként beszélek. Az elmúlt száz évben nagyon különös dolgok is megestek. Ki hitte volna el ötven évvel ezelőtt, hogy a Big Ben ütéséit egy kis doboz segítségével újra meg lehet hallgatni, bár már elütötte a delet, és nincs ebben semmiféle suskus? De a Big Ben csak egyszer ütött és nem kétszer, viszont a fülelő emberhez iker hullámon jutott el a hang. Akadt volna, aki elhiszi, hogy a saját nap</w:t>
      </w:r>
      <w:r>
        <w:rPr>
          <w:sz w:val="22"/>
          <w:szCs w:val="22"/>
        </w:rPr>
        <w:softHyphen/>
      </w:r>
      <w:r>
        <w:rPr>
          <w:spacing w:val="-2"/>
          <w:sz w:val="22"/>
          <w:szCs w:val="22"/>
        </w:rPr>
        <w:t>palijában hallhatja, mit mond egy férfi New Yorkban anélkül, hogy akár egyetlen szál drótra szüksége lenne? Ki hitt volna el még egy tucatnyi dolgot, ami ma már köztudott, és egy gyerek számára is nyilvánvaló?</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agyis minden lehetsége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rről van szó. Ha megkérdezi tőlem, vajon Thyrza Grey képes-e megölni valakit azzal, hogy a szemét forgatja vagy transzba esik vagy rákényszeríti az illetőre az akaratát, még mindig azt válaszolom, nem. De nem vagyok biztos benne. Hogyan is le</w:t>
      </w:r>
      <w:r>
        <w:rPr>
          <w:sz w:val="22"/>
          <w:szCs w:val="22"/>
        </w:rPr>
        <w:softHyphen/>
      </w:r>
      <w:r>
        <w:rPr>
          <w:spacing w:val="-2"/>
          <w:sz w:val="22"/>
          <w:szCs w:val="22"/>
        </w:rPr>
        <w:t>hetnék? Ha valamire véletlenül rátalá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en – válaszoltam. – A természetfeletti természetfelettinek látszik. Az, ami ma még természetfeletti, az holnap tudomány...</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rmészetesen most nem hivatalosan beszélek – figyelmeztetett Lejeu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mber, értse meg, magának igaza van! De a válasz az, hogy valakinek meg kell néznie, mi is történik ott. Ezért ajánlom fel, hogy odamegyek.</w:t>
      </w:r>
    </w:p>
    <w:p>
      <w:pPr>
        <w:pStyle w:val="Normal"/>
        <w:widowControl w:val="false"/>
        <w:autoSpaceDE w:val="false"/>
        <w:ind w:firstLine="284"/>
        <w:jc w:val="both"/>
        <w:rPr>
          <w:spacing w:val="-2"/>
          <w:sz w:val="22"/>
          <w:szCs w:val="22"/>
        </w:rPr>
      </w:pPr>
      <w:r>
        <w:rPr>
          <w:spacing w:val="-2"/>
          <w:sz w:val="22"/>
          <w:szCs w:val="22"/>
        </w:rPr>
        <w:t>Lejeune rám mered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út már ki van kövezve – mondtam. Kényelmesen elhelyezkedtem, és elmeséltem neki mindazt, amit az ismerősömmel ki</w:t>
      </w:r>
      <w:r>
        <w:rPr>
          <w:sz w:val="22"/>
          <w:szCs w:val="22"/>
        </w:rPr>
        <w:softHyphen/>
      </w:r>
      <w:r>
        <w:rPr>
          <w:spacing w:val="-2"/>
          <w:sz w:val="22"/>
          <w:szCs w:val="22"/>
        </w:rPr>
        <w:t>gondoltunk.</w:t>
      </w:r>
    </w:p>
    <w:p>
      <w:pPr>
        <w:pStyle w:val="Normal"/>
        <w:widowControl w:val="false"/>
        <w:autoSpaceDE w:val="false"/>
        <w:ind w:firstLine="284"/>
        <w:jc w:val="both"/>
        <w:rPr>
          <w:spacing w:val="-2"/>
          <w:sz w:val="22"/>
          <w:szCs w:val="22"/>
        </w:rPr>
      </w:pPr>
      <w:r>
        <w:rPr>
          <w:spacing w:val="-2"/>
          <w:sz w:val="22"/>
          <w:szCs w:val="22"/>
        </w:rPr>
        <w:t>Összeráncolt szemöldökkel hallgatott, és az alsó ajkát rág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r. Easterbrook, értem az elgondolását. A körülmények, hogy úgy mondjam, biztosítottak magának a belépőt. De remélem, tisztában van azzal, hogy az ajánlata veszélyes lehet magukra nézve, hiszen ezek veszélyes emberek. Maga is veszélybe kerülhet, de az ismerőse mindenképp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dom – válaszoltam. – Tudom, már százszor megbeszéltük. Én szeretném eljátszani az ő szerepét. De ő hajthatatlan, tel</w:t>
      </w:r>
      <w:r>
        <w:rPr>
          <w:sz w:val="22"/>
          <w:szCs w:val="22"/>
        </w:rPr>
        <w:softHyphen/>
      </w:r>
      <w:r>
        <w:rPr>
          <w:spacing w:val="-2"/>
          <w:sz w:val="22"/>
          <w:szCs w:val="22"/>
        </w:rPr>
        <w:t>jességgel hajthatatlan. Az ördögbe is, ő akarja csinálni.</w:t>
      </w:r>
    </w:p>
    <w:p>
      <w:pPr>
        <w:pStyle w:val="Normal"/>
        <w:widowControl w:val="false"/>
        <w:autoSpaceDE w:val="false"/>
        <w:ind w:firstLine="284"/>
        <w:jc w:val="both"/>
        <w:rPr/>
      </w:pPr>
      <w:r>
        <w:rPr>
          <w:spacing w:val="-2"/>
          <w:sz w:val="22"/>
          <w:szCs w:val="22"/>
        </w:rPr>
        <w:t>Lejeune váratlanul azt mondt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a jól sejtem, a hölgy vörös hajú, iga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 válaszoltam döbbente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örös hajú nővel lehetetlen vitatkozni– mondta Lejeune – hát nem tudta?</w:t>
      </w:r>
    </w:p>
    <w:p>
      <w:pPr>
        <w:pStyle w:val="Normal"/>
        <w:widowControl w:val="false"/>
        <w:autoSpaceDE w:val="false"/>
        <w:ind w:firstLine="284"/>
        <w:jc w:val="both"/>
        <w:rPr>
          <w:spacing w:val="-2"/>
          <w:sz w:val="22"/>
          <w:szCs w:val="22"/>
        </w:rPr>
      </w:pPr>
      <w:r>
        <w:rPr>
          <w:spacing w:val="-2"/>
          <w:sz w:val="22"/>
          <w:szCs w:val="22"/>
        </w:rPr>
        <w:t>Lehet, hogy a feleségének is vörös haja van?</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TIZENHATODIK FEJEZET</w:t>
      </w:r>
    </w:p>
    <w:p>
      <w:pPr>
        <w:pStyle w:val="Normal"/>
        <w:widowControl w:val="false"/>
        <w:autoSpaceDE w:val="false"/>
        <w:ind w:firstLine="284"/>
        <w:jc w:val="both"/>
        <w:rPr/>
      </w:pPr>
      <w:r>
        <w:rPr>
          <w:i/>
          <w:iCs/>
          <w:spacing w:val="-2"/>
          <w:sz w:val="22"/>
          <w:szCs w:val="22"/>
        </w:rPr>
        <w:t>Mark East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pPr>
      <w:r>
        <w:rPr>
          <w:spacing w:val="-2"/>
          <w:sz w:val="22"/>
          <w:szCs w:val="22"/>
        </w:rPr>
        <w:t>A Bradleynél tett második látogatásom alkalmával cseppet sem voltam ideges. Tulajdonképpen élveztem i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lje bele magát a szerepbe! – sürgetett Ginger az indulás előtt és én pontosan ezt igyekeztem tenni.</w:t>
      </w:r>
    </w:p>
    <w:p>
      <w:pPr>
        <w:pStyle w:val="Normal"/>
        <w:widowControl w:val="false"/>
        <w:autoSpaceDE w:val="false"/>
        <w:ind w:firstLine="284"/>
        <w:jc w:val="both"/>
        <w:rPr/>
      </w:pPr>
      <w:r>
        <w:rPr>
          <w:spacing w:val="-2"/>
          <w:sz w:val="22"/>
          <w:szCs w:val="22"/>
        </w:rPr>
        <w:t>Mr. Bradley szivélyes mosollyal fogad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Örülök, hogy újra látom – mondta, és kinyújtotta kövérkés kezét. – Szóval átgondolta a kis problémáját, nemdebár? Mond</w:t>
      </w:r>
      <w:r>
        <w:rPr>
          <w:sz w:val="22"/>
          <w:szCs w:val="22"/>
        </w:rPr>
        <w:softHyphen/>
      </w:r>
      <w:r>
        <w:rPr>
          <w:spacing w:val="-2"/>
          <w:sz w:val="22"/>
          <w:szCs w:val="22"/>
        </w:rPr>
        <w:t>tam magának, sietségre semmi ok. Csak nyugodt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ppen ez az, ami lehetetlen – válaszoltam. – Szóval... meglehetősen sürgős.</w:t>
      </w:r>
    </w:p>
    <w:p>
      <w:pPr>
        <w:pStyle w:val="Normal"/>
        <w:widowControl w:val="false"/>
        <w:autoSpaceDE w:val="false"/>
        <w:ind w:firstLine="284"/>
        <w:jc w:val="both"/>
        <w:rPr/>
      </w:pPr>
      <w:r>
        <w:rPr>
          <w:spacing w:val="-2"/>
          <w:sz w:val="22"/>
          <w:szCs w:val="22"/>
        </w:rPr>
        <w:t>Bradley tetőtől talpig végigmért. Észrevette az idegességemet, hogy kerülöm a tekintetét, és hogy ügyetlenül elejtettem a kalapom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 tehát – mondta –, nézzük, mit tehetünk. Valamiben fogadni akar? Nincs is jobb egy kis versenyizgalomnál, ha az ember kissé meg akar feledkezni az ... a gondjairó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rról van szó... – kezdtem bele, majd elhallgattam.</w:t>
      </w:r>
    </w:p>
    <w:p>
      <w:pPr>
        <w:pStyle w:val="Normal"/>
        <w:widowControl w:val="false"/>
        <w:autoSpaceDE w:val="false"/>
        <w:ind w:firstLine="284"/>
        <w:jc w:val="both"/>
        <w:rPr/>
      </w:pPr>
      <w:r>
        <w:rPr>
          <w:spacing w:val="-2"/>
          <w:sz w:val="22"/>
          <w:szCs w:val="22"/>
        </w:rPr>
        <w:t>Hagytam, hogy Bradley végezze a dolgát. És meg is tet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átom, kissé ideges – mondta. – Óvatos. Jogos az óvatosság. Soha ne mondjon semmit, amit az édesanyja ne hallhatna. Talán most azt hiszi, hogy az irodámban poloska van.</w:t>
      </w:r>
    </w:p>
    <w:p>
      <w:pPr>
        <w:pStyle w:val="Normal"/>
        <w:widowControl w:val="false"/>
        <w:autoSpaceDE w:val="false"/>
        <w:ind w:firstLine="284"/>
        <w:jc w:val="both"/>
        <w:rPr/>
      </w:pPr>
      <w:r>
        <w:rPr>
          <w:spacing w:val="-2"/>
          <w:sz w:val="22"/>
          <w:szCs w:val="22"/>
        </w:rPr>
        <w:t>Nem értettem a célzást, és ez tükröződött az arckifejezésemen i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Így nevezik a szobában elhelyezett mikrofont – magyarázta. –A lehallgatókészüléket. De becsületszavamra, itt nincs ilyen berendezés. A beszélgetésünknek nem maradt semmi nyoma. Amennyiben nem hisz nekem – folytatta lefegyverző nyíltsággal –, mert ugyan miért hinne, akkor tetszés szerint nevezzen meg egy helyet, legyen az vendéglő vagy akár egy kedves kis váróterem az egyik pályaudvaron, és akkor ott beszéljük meg az ügyünket.</w:t>
      </w:r>
    </w:p>
    <w:p>
      <w:pPr>
        <w:pStyle w:val="Normal"/>
        <w:widowControl w:val="false"/>
        <w:autoSpaceDE w:val="false"/>
        <w:ind w:firstLine="284"/>
        <w:jc w:val="both"/>
        <w:rPr>
          <w:spacing w:val="-2"/>
          <w:sz w:val="22"/>
          <w:szCs w:val="22"/>
        </w:rPr>
      </w:pPr>
      <w:r>
        <w:rPr>
          <w:spacing w:val="-2"/>
          <w:sz w:val="22"/>
          <w:szCs w:val="22"/>
        </w:rPr>
        <w:t>Erre azt válaszoltam, hogy nekem az iroda is megfele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elyes! Az ilyesmi teljesen haszontalan volna, erről biztosíthatom. Egyikünk sem ejt ki egyetlen olyan szót sem, amit, jogi nyelven szólva, felhozhatnak ellenünk. No, akkor kezdjünk hozzá. Magát valami aggasztja. Maga engem rokonszenvesnek talál, és úgy érzi, szívesen elmesélné nekem. Én tapasztalt ember vagyok, és esetleg segíthetek. Közös baj, fele baj, ahogy mondani szokás. Közelítsük meg így a problémát?</w:t>
      </w:r>
    </w:p>
    <w:p>
      <w:pPr>
        <w:pStyle w:val="Normal"/>
        <w:widowControl w:val="false"/>
        <w:autoSpaceDE w:val="false"/>
        <w:ind w:firstLine="284"/>
        <w:jc w:val="both"/>
        <w:rPr/>
      </w:pPr>
      <w:r>
        <w:rPr>
          <w:spacing w:val="-2"/>
          <w:sz w:val="22"/>
          <w:szCs w:val="22"/>
        </w:rPr>
        <w:t>Ebben megegyeztünk, és belekezdtem a történetembe.</w:t>
      </w:r>
    </w:p>
    <w:p>
      <w:pPr>
        <w:pStyle w:val="Normal"/>
        <w:widowControl w:val="false"/>
        <w:autoSpaceDE w:val="false"/>
        <w:ind w:firstLine="284"/>
        <w:jc w:val="both"/>
        <w:rPr/>
      </w:pPr>
      <w:r>
        <w:rPr>
          <w:spacing w:val="-2"/>
          <w:sz w:val="22"/>
          <w:szCs w:val="22"/>
        </w:rPr>
        <w:t>Mr. Bradley nagyon talpraesett volt. Biztatott, átsegített a nehéz szavakon és kifejezéseken. Olyan jóságos volt, hogy minden nehézség nélkül elmeséltem neki Doreen iránt érzett ifjúkori lángolásomat, és titokban megkötött házasságunk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Gyakran megesik az ilyesmi! – mondta a fejét ingatva. – De milyen gyakran! És érthető! A fiatal ember idealista. A lány nagyon csinos. És tessék. Máris házasok. És mi lesz belőle?</w:t>
      </w:r>
    </w:p>
    <w:p>
      <w:pPr>
        <w:pStyle w:val="Normal"/>
        <w:widowControl w:val="false"/>
        <w:autoSpaceDE w:val="false"/>
        <w:ind w:firstLine="284"/>
        <w:jc w:val="both"/>
        <w:rPr/>
      </w:pPr>
      <w:r>
        <w:rPr>
          <w:spacing w:val="-2"/>
          <w:sz w:val="22"/>
          <w:szCs w:val="22"/>
        </w:rPr>
        <w:t>Erre elmeséltem neki, mi lett belőle. Szándékosan elsiklottam a részletek felett. Akinek a szerepét alakítottam, bizonyára nem bocsátkozott volna ordináré részletekbe. Csak a kiábrándulás folyamatát érzékeltettem; hogyan döbben rá egy ifjú bolond, hogy ifjú bolond volt.</w:t>
      </w:r>
    </w:p>
    <w:p>
      <w:pPr>
        <w:pStyle w:val="Normal"/>
        <w:widowControl w:val="false"/>
        <w:autoSpaceDE w:val="false"/>
        <w:ind w:firstLine="284"/>
        <w:jc w:val="both"/>
        <w:rPr/>
      </w:pPr>
      <w:r>
        <w:rPr>
          <w:spacing w:val="-2"/>
          <w:sz w:val="22"/>
          <w:szCs w:val="22"/>
        </w:rPr>
        <w:t>Meghagytam abban a hitében, hogy volt egy végső veszekedés. Bradley ugyanis úgy értelmezte, hogy ifjú feleségem elment egy másik férfival, illetve, hogy a látóhatáron mindvégig ott volt egy másik férfi, és nekem ez megfele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tudja – mondtam gondterhelten –, bár a feleségem nem volt egészen olyan, hogy is mondjam, amilyennek hittem, tulaj</w:t>
      </w:r>
      <w:r>
        <w:rPr>
          <w:sz w:val="22"/>
          <w:szCs w:val="22"/>
        </w:rPr>
        <w:softHyphen/>
      </w:r>
      <w:r>
        <w:rPr>
          <w:spacing w:val="-2"/>
          <w:sz w:val="22"/>
          <w:szCs w:val="22"/>
        </w:rPr>
        <w:t>donképpen nagyon kedves lány volt. Soha nem gondoltam volna, hogy ilyen lesz, úgy értem, hogy így viselked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lajdonképpen mit vétett maga ell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feleségem nagy vétke – mondtam erre –, hogy visszajött hozzá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t gondolt, mi történt vel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Bármilyen különösen hangzik, nem is gondolkoztam ezen. Tulajdonképpen azt hittem, meghalt.</w:t>
      </w:r>
    </w:p>
    <w:p>
      <w:pPr>
        <w:pStyle w:val="Normal"/>
        <w:widowControl w:val="false"/>
        <w:autoSpaceDE w:val="false"/>
        <w:ind w:firstLine="284"/>
        <w:jc w:val="both"/>
        <w:rPr>
          <w:spacing w:val="-2"/>
          <w:sz w:val="22"/>
          <w:szCs w:val="22"/>
        </w:rPr>
      </w:pPr>
      <w:r>
        <w:rPr>
          <w:spacing w:val="-2"/>
          <w:sz w:val="22"/>
          <w:szCs w:val="22"/>
        </w:rPr>
        <w:t>Bradley a fejét ráz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ágyálom. Vágyálom, és ugyan miből gondolta, hogy hal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oha nem írt, vagy ilyesmi. Soha nem hallottam felől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z igazság az, hogy maga meg akart róla feledkezni.</w:t>
      </w:r>
    </w:p>
    <w:p>
      <w:pPr>
        <w:pStyle w:val="Normal"/>
        <w:widowControl w:val="false"/>
        <w:autoSpaceDE w:val="false"/>
        <w:ind w:firstLine="284"/>
        <w:jc w:val="both"/>
        <w:rPr/>
      </w:pPr>
      <w:r>
        <w:rPr>
          <w:spacing w:val="-2"/>
          <w:sz w:val="22"/>
          <w:szCs w:val="22"/>
        </w:rPr>
        <w:t>A maga módján pszichológus lehet ez az apró szemű ügyvéd.</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 válaszoltam hálásan – Tudja, ez idáig senkit sem akartam feleségül ven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most igen, ugy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 – vonakodást mímel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Gyerünk, vallja be a papának – mondta az undorító Bradley.</w:t>
      </w:r>
    </w:p>
    <w:p>
      <w:pPr>
        <w:pStyle w:val="Normal"/>
        <w:widowControl w:val="false"/>
        <w:autoSpaceDE w:val="false"/>
        <w:ind w:firstLine="284"/>
        <w:jc w:val="both"/>
        <w:rPr/>
      </w:pPr>
      <w:r>
        <w:rPr>
          <w:spacing w:val="-2"/>
          <w:sz w:val="22"/>
          <w:szCs w:val="22"/>
        </w:rPr>
        <w:t>Pironkodva bevallottam, hogy az utóbbi időben fontolgattam a nősülést. Sziklaszilárdan ragaszkodtam ahhoz, hogy a jelöltről nem beszélek neki. Nem akarom a lányt belekeverni. Egy árva szót sem mondtam róla az ügyvédnek. Úgy vélem, a döntésem ezúttal is helyesnek bizonyult. Bradley nem erőszakoskodott. Ehelyett azt mondt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eljesen természetes a viselkedése, kedves uram. Maga túltette magát a múltbeli keserves tapasztalatokon. Talált valakit, aki tökéletesen illik magához. Aki megosztja magával az irodalmi ízlését és az életmódját. Aki igaz társa.</w:t>
      </w:r>
    </w:p>
    <w:p>
      <w:pPr>
        <w:pStyle w:val="Normal"/>
        <w:widowControl w:val="false"/>
        <w:autoSpaceDE w:val="false"/>
        <w:ind w:firstLine="284"/>
        <w:jc w:val="both"/>
        <w:rPr/>
      </w:pPr>
      <w:r>
        <w:rPr>
          <w:spacing w:val="-2"/>
          <w:sz w:val="22"/>
          <w:szCs w:val="22"/>
        </w:rPr>
        <w:t>Ekkor ráébredtem, hogy tud Hermiáról. Nem nagy kunszt. Ha csak egy kicsit is érdeklődik utánam, nyomban kiderül, hogy mindössze egyetlen közeli nőismerősöm van. A jövetelemet jelző levél kézhezvétele után Bradley bizonyára mindent kiderített rólam és Hermiáról is. Tökéletesen tájékozott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t szólna a váláshoz? – kérdezte. – Nem az lenne a természetes megoldá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A válás szóba se jöhet – válaszoltam. – </w:t>
      </w:r>
      <w:r>
        <w:rPr>
          <w:sz w:val="22"/>
          <w:szCs w:val="22"/>
        </w:rPr>
        <w:t>Ő</w:t>
      </w:r>
      <w:r>
        <w:rPr>
          <w:spacing w:val="-2"/>
          <w:sz w:val="22"/>
          <w:szCs w:val="22"/>
        </w:rPr>
        <w:t>, azaz a feleségem, hallani se akar ról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jjaj. Hogyan viszonyul a felesége magához, ha meg nem sérte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át... ő... szóval vissza akar térni hozzám. Ugyanis izé, teljesen ésszerűtlen. Nem hallgat a szóra. Tudja, hogy van valakim és... é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És komiszul viselkedik... értem ... Ebben aligha van kiút; hacsak ugyebár... De meglehetősen fiata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osszú évekig fog élni – mondtam keserű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azt sohasem tudhatja, Mr. Easterbrook. Azt mondta, ugye, hogy a felesége külföldön é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galábbis azt állítja. Nem tudom, merre járt. Lehet, hogy a Távol-Kelet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dja; van az úgy, hogy valaki ott összeszed valami bacilust, amit évekig hordoz magában. Aztán hazatér, és a betegség hirtelen fellobban. Két-három hasonló esetet ismertem. Lehet, hogy maguknál is ez történik. Ha ettől jobb kedvre derül – kis szünetet tartott –, egy kis összegben fogadok is erre.</w:t>
      </w:r>
    </w:p>
    <w:p>
      <w:pPr>
        <w:pStyle w:val="Normal"/>
        <w:widowControl w:val="false"/>
        <w:autoSpaceDE w:val="false"/>
        <w:ind w:firstLine="284"/>
        <w:jc w:val="both"/>
        <w:rPr>
          <w:spacing w:val="-2"/>
          <w:sz w:val="22"/>
          <w:szCs w:val="22"/>
        </w:rPr>
      </w:pPr>
      <w:r>
        <w:rPr>
          <w:spacing w:val="-2"/>
          <w:sz w:val="22"/>
          <w:szCs w:val="22"/>
        </w:rPr>
        <w:t>A fejemet ingat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vekig életben marad.</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 elismerem, hogy magának van nagyobb esélye... Mégis van erre egy fogadásom. Ezerötszáz az egyhez, hogy a hölgy karácsonyig bezárólag meg fog halni, na, mit szól hozzá?</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amarabb! Hamarabb kell bekövetkeznie, nem várhatok. Vannak bizonyos dolgok..</w:t>
      </w:r>
      <w:r>
        <w:rPr>
          <w:i/>
          <w:iCs/>
          <w:spacing w:val="-2"/>
          <w:sz w:val="22"/>
          <w:szCs w:val="22"/>
        </w:rPr>
        <w:t>.</w:t>
      </w:r>
    </w:p>
    <w:p>
      <w:pPr>
        <w:pStyle w:val="Normal"/>
        <w:widowControl w:val="false"/>
        <w:autoSpaceDE w:val="false"/>
        <w:ind w:firstLine="284"/>
        <w:jc w:val="both"/>
        <w:rPr/>
      </w:pPr>
      <w:r>
        <w:rPr>
          <w:spacing w:val="-2"/>
          <w:sz w:val="22"/>
          <w:szCs w:val="22"/>
        </w:rPr>
        <w:t>Szándékosan beszéltem összefüggéstelenül. Bradley azt feltételezhette, hogy Hermia és köztem messzire mentek a dolgok, azért nem tudok várni, de azt is, hogy a “feleségem” megfenyegetett: felkeresi Hermiát, és mindent kitálal. Azt is gondolhatta, hogy van egy másik férfi, aki Hermiát ostromolja. Nem érdekelt, mit gondol. Mindenáron hangsúlyozni akartam a sürgősség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egy kissé megváltoztatja a dolgokat – mondta Bradley. – Akkor mondjuk, ezernyolcszáz az egyhez, hogy a felesége egy hónapon belül eltávozik az élők sorából. Van ugyanis egy ilyen érzésem.</w:t>
      </w:r>
    </w:p>
    <w:p>
      <w:pPr>
        <w:pStyle w:val="Normal"/>
        <w:widowControl w:val="false"/>
        <w:autoSpaceDE w:val="false"/>
        <w:ind w:firstLine="284"/>
        <w:jc w:val="both"/>
        <w:rPr/>
      </w:pPr>
      <w:r>
        <w:rPr>
          <w:spacing w:val="-2"/>
          <w:sz w:val="22"/>
          <w:szCs w:val="22"/>
        </w:rPr>
        <w:t>Úgy véltem, elérkezett az alkudozás ideje, és alkudoztam is. Azzal álltam elő, hogy nincs ennyi pénzem. Bradley nagyon ügyes volt. Ugyanis pontosan tudta, mekkora összeget tudok végszükségben előteremteni. Tudta azt is, hogy Hermiának van pénze. Fi</w:t>
      </w:r>
      <w:r>
        <w:rPr>
          <w:sz w:val="22"/>
          <w:szCs w:val="22"/>
        </w:rPr>
        <w:softHyphen/>
      </w:r>
      <w:r>
        <w:rPr>
          <w:spacing w:val="-2"/>
          <w:sz w:val="22"/>
          <w:szCs w:val="22"/>
        </w:rPr>
        <w:t>nom kis célzása, hogy a házasságkötesem után meg sem fogom érezni a fogadásra költött pénz hiányát, pontosan erre utalt. Ezenkívül a sürgetésem is neki kedvezett. Nem engedett egy jottányit sem. Megkötöttük a fantasztikus fogadást. Aláírtam a tar</w:t>
      </w:r>
      <w:r>
        <w:rPr>
          <w:sz w:val="22"/>
          <w:szCs w:val="22"/>
        </w:rPr>
        <w:softHyphen/>
      </w:r>
      <w:r>
        <w:rPr>
          <w:spacing w:val="-2"/>
          <w:sz w:val="22"/>
          <w:szCs w:val="22"/>
        </w:rPr>
        <w:t>tozást elismerő papírt. A jogi formuláktól hemzsegő iratot nem értettem. Szinte el sem hittem, hogy bármiféle jogi jelentősége va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z jogilag kötelez engem? – kérdeztem Bradleytő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hiszem – mondta Mr. Bradley pompázatos fogait villogtatva –, hogy valaha sor kerül a kipróbálására. – A mosolya nem volt valami megnyerő. – A fogadás az fogadás. Ha az adós nem fizet....</w:t>
      </w:r>
    </w:p>
    <w:p>
      <w:pPr>
        <w:pStyle w:val="Normal"/>
        <w:widowControl w:val="false"/>
        <w:autoSpaceDE w:val="false"/>
        <w:ind w:firstLine="284"/>
        <w:jc w:val="both"/>
        <w:rPr>
          <w:spacing w:val="-2"/>
          <w:sz w:val="22"/>
          <w:szCs w:val="22"/>
        </w:rPr>
      </w:pPr>
      <w:r>
        <w:rPr>
          <w:spacing w:val="-2"/>
          <w:sz w:val="22"/>
          <w:szCs w:val="22"/>
        </w:rPr>
        <w:t>Rápillantot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ajánlom – mondta halkan. – Nem, a legkevésbé sem ajánlom. Nem szeretjük a csalók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szoktam csalni – mond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Biztosra veszem, hogy így van, Mr. Easterbrook. Ami ellenben a lebonyolítást illeti. Ha jól értettem, azt mondta, hogy Mrs. Easterbrook Londonban tartózkodik. Pontosan ho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dnia kel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nden részletet tudnom kell. A következő lépés pedig az, hogy megszervezzem a találkozóját Miss Greyjel – emlékszik Miss Grey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hogyne – válaszol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Csodálatos asszony. Valóban csodálatos asszony. Nagyon tehetséges. Olyan ruhadarabot kér majd magától amit a felesége viselt, kesztyűt, zsebkendőt, ilyesmi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De miért? Az ég szerelmér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udom, tudom. Ne kérdezze, miért. Sejtelmem sincs róla. Miss Grey megőrzi a titkai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De mi fog történni? Mit </w:t>
      </w:r>
      <w:r>
        <w:rPr>
          <w:i/>
          <w:iCs/>
          <w:spacing w:val="-2"/>
          <w:sz w:val="22"/>
          <w:szCs w:val="22"/>
        </w:rPr>
        <w:t xml:space="preserve">csinál </w:t>
      </w:r>
      <w:r>
        <w:rPr>
          <w:spacing w:val="-2"/>
          <w:sz w:val="22"/>
          <w:szCs w:val="22"/>
        </w:rPr>
        <w:t>ő?</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Kérem, Mr. Easterbrook, higgye el nekem, hogy őszintén szólva, sejtelmem sincs! Nem tudom, mi több: nem is akarom tudni, és maradjunk most ennyiben...</w:t>
      </w:r>
    </w:p>
    <w:p>
      <w:pPr>
        <w:pStyle w:val="Normal"/>
        <w:widowControl w:val="false"/>
        <w:autoSpaceDE w:val="false"/>
        <w:ind w:firstLine="284"/>
        <w:jc w:val="both"/>
        <w:rPr>
          <w:spacing w:val="-2"/>
          <w:sz w:val="22"/>
          <w:szCs w:val="22"/>
        </w:rPr>
      </w:pPr>
      <w:r>
        <w:rPr>
          <w:spacing w:val="-2"/>
          <w:sz w:val="22"/>
          <w:szCs w:val="22"/>
        </w:rPr>
        <w:t>Kicsit hallgatott, majd atyai hangon folytat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következőt tanácsolom, Mr. Easterbrook. Keresse fel a feleségét. Nyugtassa meg, és tegyen úgy, mintha a kibékülés gon</w:t>
      </w:r>
      <w:r>
        <w:rPr>
          <w:sz w:val="22"/>
          <w:szCs w:val="22"/>
        </w:rPr>
        <w:softHyphen/>
      </w:r>
      <w:r>
        <w:rPr>
          <w:spacing w:val="-2"/>
          <w:sz w:val="22"/>
          <w:szCs w:val="22"/>
        </w:rPr>
        <w:t>dolatát fontolgatná. Mondja azt neki, hogy néhány hétre külföldre utazik, de hazatérése után, és a többi, és a több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azutá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Feltűnés nélkül csenjen el egy kis méretű ruhadarabot, és utazzék le Much Deepingbe. – Elgondolkodott. – No, nézzük csak, ha jól emlékszem, a múltkor említette, hogy rokonai vagy barátai laknak arr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unokanővér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kkor nagyon egyszerű. Az unokanővére minden bizonnyal ad magának néhány napra szállás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a többiek mit csinálnak? A helyi fogadóban szállnak me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éha, ahogy tudom, igen. Máskor meg átautóznak Bournemouthból. Valami ilyesmi történik, bár nagyon keveset tudok ról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az unokanővérem mit fog gondol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elmeséli neki, mennyire érdekli a Sárgaszínű Ló három lakója. Részt akar venni az egyik szeánszukon. Ennél mi sem egyszerűbb. Miss Grey és médium barátnője gyakran rendeznek szeánszokat. És bár maga váltig állíta, hogy az egész képtelenség, kíváncsiságból mégis elmegy. Ennyi az egész, Mr. Easterbrook. Amint látja, mi sem egyszerűbb.</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és azután?</w:t>
      </w:r>
    </w:p>
    <w:p>
      <w:pPr>
        <w:pStyle w:val="Normal"/>
        <w:widowControl w:val="false"/>
        <w:autoSpaceDE w:val="false"/>
        <w:ind w:firstLine="284"/>
        <w:jc w:val="both"/>
        <w:rPr>
          <w:spacing w:val="-2"/>
          <w:sz w:val="22"/>
          <w:szCs w:val="22"/>
        </w:rPr>
      </w:pPr>
      <w:r>
        <w:rPr>
          <w:spacing w:val="-2"/>
          <w:sz w:val="22"/>
          <w:szCs w:val="22"/>
        </w:rPr>
        <w:t>Nevetve rnegrázta a fejé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nnél többet nem mondhatok. Egyébként nem is tudok többet. Ettől kezdve Miss Thyrza Grey lesz az irányító. Ne felejtsen el kesztyűt, zsebkendőt vagy ilyesmit vinni. Azt tanácsolom, utána utazzék egy kis időre külföldre. Ebben az évszakban az olasz Riviéra roppant kellemes. Csak egy-két hétig maradjon.</w:t>
      </w:r>
    </w:p>
    <w:p>
      <w:pPr>
        <w:pStyle w:val="Normal"/>
        <w:widowControl w:val="false"/>
        <w:autoSpaceDE w:val="false"/>
        <w:ind w:firstLine="284"/>
        <w:jc w:val="both"/>
        <w:rPr/>
      </w:pPr>
      <w:r>
        <w:rPr>
          <w:spacing w:val="-2"/>
          <w:sz w:val="22"/>
          <w:szCs w:val="22"/>
        </w:rPr>
        <w:t>Erre azt mondtam, hogy nem akarok külföldre utazni, Angliában akarok marad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endben van, de semmiképpen sem maradhat Londonban. Nem, London ki van zárv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iért?</w:t>
      </w:r>
    </w:p>
    <w:p>
      <w:pPr>
        <w:pStyle w:val="Normal"/>
        <w:widowControl w:val="false"/>
        <w:autoSpaceDE w:val="false"/>
        <w:ind w:firstLine="284"/>
        <w:jc w:val="both"/>
        <w:rPr>
          <w:spacing w:val="-2"/>
          <w:sz w:val="22"/>
          <w:szCs w:val="22"/>
        </w:rPr>
      </w:pPr>
      <w:r>
        <w:rPr>
          <w:spacing w:val="-2"/>
          <w:sz w:val="22"/>
          <w:szCs w:val="22"/>
        </w:rPr>
        <w:t>Mr. Bradley szigorúan nézett rá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ügyfeleinknek teljes biztonságot szavatolunk – mondta –, amennyiben engedelmeskednek az utasításokna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Hát, Bournemouth? Ott maradhatok? </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en, Bournemouth megfelelő hely. Lakjon szállodában, kössön ismeretségeket és forogjon társaságban. A makulátlan élet, ez számunkra a legfontosabb. Ha unja Bournemoutht, még mindig átutazhat Torquaybe.</w:t>
      </w:r>
    </w:p>
    <w:p>
      <w:pPr>
        <w:pStyle w:val="Normal"/>
        <w:widowControl w:val="false"/>
        <w:autoSpaceDE w:val="false"/>
        <w:ind w:firstLine="284"/>
        <w:jc w:val="both"/>
        <w:rPr/>
      </w:pPr>
      <w:r>
        <w:rPr>
          <w:spacing w:val="-2"/>
          <w:sz w:val="22"/>
          <w:szCs w:val="22"/>
        </w:rPr>
        <w:t>Úgy beszélt, mint egy nyájas utazási ügynök.</w:t>
      </w:r>
    </w:p>
    <w:p>
      <w:pPr>
        <w:pStyle w:val="Normal"/>
        <w:widowControl w:val="false"/>
        <w:autoSpaceDE w:val="false"/>
        <w:ind w:firstLine="284"/>
        <w:jc w:val="both"/>
        <w:rPr/>
      </w:pPr>
      <w:r>
        <w:rPr>
          <w:spacing w:val="-2"/>
          <w:sz w:val="22"/>
          <w:szCs w:val="22"/>
        </w:rPr>
        <w:t xml:space="preserve">Végül ismét meg kellett ráznom kövérkés kezét. </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b/>
          <w:bCs/>
          <w:spacing w:val="-2"/>
          <w:sz w:val="28"/>
          <w:szCs w:val="28"/>
        </w:rPr>
        <w:t>TIZENHETEDIK FEJEZET</w:t>
      </w:r>
    </w:p>
    <w:p>
      <w:pPr>
        <w:pStyle w:val="Normal"/>
        <w:widowControl w:val="false"/>
        <w:autoSpaceDE w:val="false"/>
        <w:ind w:firstLine="284"/>
        <w:jc w:val="both"/>
        <w:rPr/>
      </w:pPr>
      <w:r>
        <w:rPr>
          <w:i/>
          <w:iCs/>
          <w:spacing w:val="-2"/>
          <w:sz w:val="22"/>
          <w:szCs w:val="22"/>
        </w:rPr>
        <w:t>Mark Eastbrook elbesz</w:t>
      </w:r>
      <w:r>
        <w:rPr>
          <w:spacing w:val="-2"/>
          <w:sz w:val="22"/>
          <w:szCs w:val="22"/>
        </w:rPr>
        <w:t>élése</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1</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ényleg elmész Thyrzához egy szeánszra? – kérdezte Rhod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ért ne menné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Sohasem tudtam, Mark, hogy érdekel az ilyesm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lajdonképpen nem is érdekel – mondtam őszintén. – de ez a három nő olyan furcsa társulat. Kíváncsi vagyok, milyen előadást produkálnak.</w:t>
      </w:r>
    </w:p>
    <w:p>
      <w:pPr>
        <w:pStyle w:val="Normal"/>
        <w:widowControl w:val="false"/>
        <w:autoSpaceDE w:val="false"/>
        <w:ind w:firstLine="284"/>
        <w:jc w:val="both"/>
        <w:rPr/>
      </w:pPr>
      <w:r>
        <w:rPr>
          <w:spacing w:val="-2"/>
          <w:sz w:val="22"/>
          <w:szCs w:val="22"/>
        </w:rPr>
        <w:t>Cseppet sem volt egyszerű magamra erőltetni a könnyedséget. A szemem sarkából láttam, hogy Hugh Despard figyelmesen néz. Okos ember volt, kalandos élettel a háta mögött. Olyasvalaki, akinek mintegy a hatodik érzéke jelzi a veszélyt. A szagát, azt hiszem már megérezte, felfogta, hogy a tét nem csupán henye kíváncsiság.</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eled megyek – mondta lelkesen Rhoda. – Hiszen mindig szerettem voln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hoda, szó sem lehet róla – morogta Despard.</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Hugh, én nem hiszek a szellemekben meg effélékben. Tudod, hogy nem. Csak a hecc kedvéért szeretnék elmen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ilyesmi nem hecc – mondta Despard. – Az is lehet, hogy van benne valami komoly. Mindenesetre nincs jó hatással olyan emberekre, akik csupán kíváncsiságból menn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kkor beszéld le Markot i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arkért nem tartozom felelősséggel – mondta Despard.</w:t>
      </w:r>
    </w:p>
    <w:p>
      <w:pPr>
        <w:pStyle w:val="Normal"/>
        <w:widowControl w:val="false"/>
        <w:autoSpaceDE w:val="false"/>
        <w:ind w:firstLine="284"/>
        <w:jc w:val="both"/>
        <w:rPr/>
      </w:pPr>
      <w:r>
        <w:rPr>
          <w:spacing w:val="-2"/>
          <w:sz w:val="22"/>
          <w:szCs w:val="22"/>
        </w:rPr>
        <w:t>A szeme sarkából ismét rám sandított. Most már biztosan megérezte, hogy van valami célom.</w:t>
      </w:r>
    </w:p>
    <w:p>
      <w:pPr>
        <w:pStyle w:val="Normal"/>
        <w:widowControl w:val="false"/>
        <w:autoSpaceDE w:val="false"/>
        <w:ind w:firstLine="284"/>
        <w:jc w:val="both"/>
        <w:rPr/>
      </w:pPr>
      <w:r>
        <w:rPr>
          <w:spacing w:val="-2"/>
          <w:sz w:val="22"/>
          <w:szCs w:val="22"/>
        </w:rPr>
        <w:t>Rhoda bosszankodott egy sort, majd elfelejtette, és amikor valamivel később a faluban összefutottunk Thyrza Greyjel, Thyrza hozakodott elő a témáva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elló, Mr. Easterbrook, akkor várjuk magát ma este. Remélem, jól tudunk majd dolgozni. Sybil csodálatos médium, de az ember nem láthatja előre az</w:t>
      </w:r>
      <w:r>
        <w:rPr>
          <w:i/>
          <w:iCs/>
          <w:spacing w:val="-2"/>
          <w:sz w:val="22"/>
          <w:szCs w:val="22"/>
        </w:rPr>
        <w:t xml:space="preserve"> </w:t>
      </w:r>
      <w:r>
        <w:rPr>
          <w:spacing w:val="-2"/>
          <w:sz w:val="22"/>
          <w:szCs w:val="22"/>
        </w:rPr>
        <w:t>eredményt. Remélem, nem éri csalódás. Egy dolgot kérek magától. Előítéletek nélkül jöjjön. Az őszinte érdeklődőt mindig szívesen látjuk, de a komolytalan és csúfolódó személy rosszat tes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n is el akartam menni – mondta Rhoda. – De Hugh tele van előítéletekkel. Hiszen tudja milye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gyébként sem fogadtam volna magát – mondta Thyrza. – Egy kívülálló éppen elég.</w:t>
      </w:r>
    </w:p>
    <w:p>
      <w:pPr>
        <w:pStyle w:val="Normal"/>
        <w:widowControl w:val="false"/>
        <w:autoSpaceDE w:val="false"/>
        <w:ind w:firstLine="284"/>
        <w:jc w:val="both"/>
        <w:rPr/>
      </w:pPr>
      <w:r>
        <w:rPr>
          <w:spacing w:val="-2"/>
          <w:sz w:val="22"/>
          <w:szCs w:val="22"/>
        </w:rPr>
        <w:t>Hozzám fordu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i lenne, ha előtte elfogyasztana velünk egy könnyű vacsorát? – kérdezte. – A szeánszok előtt nem eszünk sokat. Hat óra körül megfelel? Jó, akkor ...</w:t>
      </w:r>
    </w:p>
    <w:p>
      <w:pPr>
        <w:pStyle w:val="Normal"/>
        <w:widowControl w:val="false"/>
        <w:autoSpaceDE w:val="false"/>
        <w:ind w:firstLine="284"/>
        <w:jc w:val="both"/>
        <w:rPr/>
      </w:pPr>
      <w:r>
        <w:rPr>
          <w:spacing w:val="-2"/>
          <w:sz w:val="22"/>
          <w:szCs w:val="22"/>
        </w:rPr>
        <w:t xml:space="preserve">Biccentett, mosolygott, és fürgén odébbállt. Utánabámultam, és annyira elmerültem gondolataimban, hogy meg sem hallottam, amit Rhoda mondott.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t mondtál? Elnézést kér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Újabban nagyon furcsa vagy, Mark. Mióta megérkeztél. Valami baj v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dehogy. Mi len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akadtál a könyvvel? Ez bá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könyvvel? – Egy pillanatra semmi sem jutott eszembe a könyvvel kapcsolatban. Majd sietve hozzátettem – Ó, igen, a könyvem! Azzal egész jól mennek a dolg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Azt hiszem, szerelmes vagy </w:t>
      </w:r>
      <w:r>
        <w:rPr>
          <w:i/>
          <w:iCs/>
          <w:spacing w:val="-2"/>
          <w:sz w:val="22"/>
          <w:szCs w:val="22"/>
        </w:rPr>
        <w:t xml:space="preserve">– </w:t>
      </w:r>
      <w:r>
        <w:rPr>
          <w:spacing w:val="-2"/>
          <w:sz w:val="22"/>
          <w:szCs w:val="22"/>
        </w:rPr>
        <w:t>mondta vádlóan Rhoda. – Igen, ez az. A szerelem nagyon rossz hatással van a férfiakra. Megzápul tőle az agyuk: A nők éppen ellenkezőleg, pompásan érzik magukat, szinte sugárzanak, és kétszer olyan csinosak, mint egyébként. Vicces ugye, hogy a szerelem jól áll a nőknek, a férfiak meg olyanok lesznek tőle, mint a beteg birká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öszönöm – mond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 haragudj, Mark. Szerintem nagyon jó dolog, és igazán boldog vagyok. Nagyon kedves lány.</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icsod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ermia Redcliff, természetesen. Te azt hiszed, hogy nem tudok semmiről. Már igazán régóta sejtem. És ő tényleg pontosan hozzád való: csinos, okos, tökéletesen megfelelő.</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nnél rosszindulatúbbat senkitől sem mondhatnánk – Jegyeztem meg.</w:t>
      </w:r>
    </w:p>
    <w:p>
      <w:pPr>
        <w:pStyle w:val="Normal"/>
        <w:widowControl w:val="false"/>
        <w:autoSpaceDE w:val="false"/>
        <w:ind w:firstLine="284"/>
        <w:jc w:val="both"/>
        <w:rPr>
          <w:spacing w:val="-2"/>
          <w:sz w:val="22"/>
          <w:szCs w:val="22"/>
        </w:rPr>
      </w:pPr>
      <w:r>
        <w:rPr>
          <w:spacing w:val="-2"/>
          <w:sz w:val="22"/>
          <w:szCs w:val="22"/>
        </w:rPr>
        <w:t>Rhoda rám bámu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igaz – mondta.</w:t>
      </w:r>
    </w:p>
    <w:p>
      <w:pPr>
        <w:pStyle w:val="Normal"/>
        <w:widowControl w:val="false"/>
        <w:autoSpaceDE w:val="false"/>
        <w:ind w:firstLine="284"/>
        <w:jc w:val="both"/>
        <w:rPr>
          <w:spacing w:val="-2"/>
          <w:sz w:val="22"/>
          <w:szCs w:val="22"/>
        </w:rPr>
      </w:pPr>
      <w:r>
        <w:rPr>
          <w:spacing w:val="-2"/>
          <w:sz w:val="22"/>
          <w:szCs w:val="22"/>
        </w:rPr>
        <w:t>Sarkon fordult, közli velem, hogy tárgyalnivalója van a hentessel. Én azt mondtam, elmegyek a paplakba.</w:t>
      </w:r>
    </w:p>
    <w:p>
      <w:pPr>
        <w:pStyle w:val="Normal"/>
        <w:widowControl w:val="false"/>
        <w:autoSpaceDE w:val="false"/>
        <w:ind w:firstLine="284"/>
        <w:jc w:val="both"/>
        <w:rPr/>
      </w:pPr>
      <w:r>
        <w:rPr>
          <w:i/>
          <w:iCs/>
          <w:spacing w:val="-2"/>
          <w:sz w:val="22"/>
          <w:szCs w:val="22"/>
        </w:rPr>
        <w:t>–</w:t>
      </w:r>
      <w:r>
        <w:rPr>
          <w:rFonts w:eastAsia="Times New Roman"/>
          <w:i/>
          <w:iCs/>
          <w:spacing w:val="-2"/>
          <w:sz w:val="22"/>
          <w:szCs w:val="22"/>
        </w:rPr>
        <w:t xml:space="preserve"> </w:t>
      </w:r>
      <w:r>
        <w:rPr>
          <w:spacing w:val="-2"/>
          <w:sz w:val="22"/>
          <w:szCs w:val="22"/>
        </w:rPr>
        <w:t>De nem azért – előztem meg mindenfajta megjegyzést –, hogy a házasságomat kihirdettessem.</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2</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A paplakba úgy mentem, mintha hazamennék. A bejárati ajtó vendégszeretően nyitva állt, és ahogy beléptem, nagy teher gördült le a vállamról.</w:t>
      </w:r>
    </w:p>
    <w:p>
      <w:pPr>
        <w:pStyle w:val="Normal"/>
        <w:widowControl w:val="false"/>
        <w:autoSpaceDE w:val="false"/>
        <w:ind w:firstLine="284"/>
        <w:jc w:val="both"/>
        <w:rPr/>
      </w:pPr>
      <w:r>
        <w:rPr>
          <w:spacing w:val="-2"/>
          <w:sz w:val="22"/>
          <w:szCs w:val="22"/>
        </w:rPr>
        <w:t>Mrs. Dane Calthrop a ház túlsó ajtaján lépett ki, kezében teljesen megmagyarázhatatlanul egy hatalmas élénkzöld műanyag vödröt tart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át megjött. – mondta. – Gondoltam, hogy maga lesz az...</w:t>
      </w:r>
    </w:p>
    <w:p>
      <w:pPr>
        <w:pStyle w:val="Normal"/>
        <w:widowControl w:val="false"/>
        <w:autoSpaceDE w:val="false"/>
        <w:ind w:firstLine="284"/>
        <w:jc w:val="both"/>
        <w:rPr/>
      </w:pPr>
      <w:r>
        <w:rPr>
          <w:spacing w:val="-2"/>
          <w:sz w:val="22"/>
          <w:szCs w:val="22"/>
        </w:rPr>
        <w:t>Kezembe nyomta a vödröt. Sejtelmem sem volt, mihez kezdjek vele, és tétován téblábol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egye ki az ajtó elé a lépcsőre – mondta türelmetlenül Mrs. Jane Calthrop, mintha legalábbis tudnom kellett volna.</w:t>
      </w:r>
    </w:p>
    <w:p>
      <w:pPr>
        <w:pStyle w:val="Normal"/>
        <w:widowControl w:val="false"/>
        <w:autoSpaceDE w:val="false"/>
        <w:ind w:firstLine="284"/>
        <w:jc w:val="both"/>
        <w:rPr/>
      </w:pPr>
      <w:r>
        <w:rPr>
          <w:spacing w:val="-2"/>
          <w:sz w:val="22"/>
          <w:szCs w:val="22"/>
        </w:rPr>
        <w:t>Engedelmeskedtem. Majd utána mentem a sötét, kopott szobába, ahol legutóbb üldögéltünk. A tűz már alig pislákolt, de Mrs. Dane Calthrop megpiszkálta és rádobott egy fahasábot. Majd intett, hogy üljek le, ő is leült, és élénk, kíváncsi szemmel nézett rá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 – kérdezte. – Mit végzett?</w:t>
      </w:r>
    </w:p>
    <w:p>
      <w:pPr>
        <w:pStyle w:val="Normal"/>
        <w:widowControl w:val="false"/>
        <w:autoSpaceDE w:val="false"/>
        <w:ind w:firstLine="284"/>
        <w:jc w:val="both"/>
        <w:rPr>
          <w:spacing w:val="-2"/>
          <w:sz w:val="22"/>
          <w:szCs w:val="22"/>
        </w:rPr>
      </w:pPr>
      <w:r>
        <w:rPr>
          <w:spacing w:val="-2"/>
          <w:sz w:val="22"/>
          <w:szCs w:val="22"/>
        </w:rPr>
        <w:t>Erőteljes modora arra utalt, hogy nincs vesztegetni való idő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mondta, hogy tegyek valamit. És én teszek i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elyes. Mit?</w:t>
      </w:r>
    </w:p>
    <w:p>
      <w:pPr>
        <w:pStyle w:val="Normal"/>
        <w:widowControl w:val="false"/>
        <w:autoSpaceDE w:val="false"/>
        <w:ind w:firstLine="284"/>
        <w:jc w:val="both"/>
        <w:rPr/>
      </w:pPr>
      <w:r>
        <w:rPr>
          <w:spacing w:val="-2"/>
          <w:sz w:val="22"/>
          <w:szCs w:val="22"/>
        </w:rPr>
        <w:t>Elmeséltem neki mindent, valahogy még azt is elmondtam neki, amit magam sem tudtam igazá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 este? – kérdezte Mrs. Dane Calthrop elgondolkodv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w:t>
      </w:r>
    </w:p>
    <w:p>
      <w:pPr>
        <w:pStyle w:val="Normal"/>
        <w:widowControl w:val="false"/>
        <w:autoSpaceDE w:val="false"/>
        <w:ind w:firstLine="284"/>
        <w:jc w:val="both"/>
        <w:rPr/>
      </w:pPr>
      <w:r>
        <w:rPr>
          <w:spacing w:val="-2"/>
          <w:sz w:val="22"/>
          <w:szCs w:val="22"/>
        </w:rPr>
        <w:t>Elhallgatott, szemmel láthatóan töprengett. Nem, tudtam megállni, és kibök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tetszik nekem ez a dolog. Istenemre mondom, nem! Annyira féltem azt a lányt.</w:t>
      </w:r>
    </w:p>
    <w:p>
      <w:pPr>
        <w:pStyle w:val="Normal"/>
        <w:widowControl w:val="false"/>
        <w:autoSpaceDE w:val="false"/>
        <w:ind w:firstLine="284"/>
        <w:jc w:val="both"/>
        <w:rPr/>
      </w:pPr>
      <w:r>
        <w:rPr>
          <w:spacing w:val="-2"/>
          <w:sz w:val="22"/>
          <w:szCs w:val="22"/>
        </w:rPr>
        <w:t>Az asszony kedvesen rám néz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nem is tudja – folytattam –, hogy ő milyen bátor. Ha valami módon kárt tesznek ben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 sem tudom képzelni... – mondta lassan Mrs. Dane Calthrop –, egyszerűen el sem tudom képzelni, hogyan</w:t>
      </w:r>
      <w:r>
        <w:rPr>
          <w:i/>
          <w:iCs/>
          <w:spacing w:val="-2"/>
          <w:sz w:val="22"/>
          <w:szCs w:val="22"/>
        </w:rPr>
        <w:t xml:space="preserve"> </w:t>
      </w:r>
      <w:r>
        <w:rPr>
          <w:spacing w:val="-2"/>
          <w:sz w:val="22"/>
          <w:szCs w:val="22"/>
        </w:rPr>
        <w:t>árthatnának neki a maga által feltételezett módo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másoknak már ártotta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en, úgy tűnik... – a hangja elégedetlen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yébként Ginger semmiben nem szenved hiányt. Minden lehetséges óvintézkedést megtettünk. Valóságos baj nem érhet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ezek az emberek éppen azt állítják, hogy valóságos bajt képesek előidézni – jegyezte meg Mrs. Dane Calthrop. – Azt állít</w:t>
      </w:r>
      <w:r>
        <w:rPr>
          <w:sz w:val="22"/>
          <w:szCs w:val="22"/>
        </w:rPr>
        <w:softHyphen/>
      </w:r>
      <w:r>
        <w:rPr>
          <w:spacing w:val="-2"/>
          <w:sz w:val="22"/>
          <w:szCs w:val="22"/>
        </w:rPr>
        <w:t>ják, hogy az agy segítségével képesek a testre hatni. Betegséggel. Ha így van, nagyon érdekes. De rettentő! És meg kell akadályoz</w:t>
      </w:r>
      <w:r>
        <w:rPr>
          <w:sz w:val="22"/>
          <w:szCs w:val="22"/>
        </w:rPr>
        <w:softHyphen/>
      </w:r>
      <w:r>
        <w:rPr>
          <w:spacing w:val="-2"/>
          <w:sz w:val="22"/>
          <w:szCs w:val="22"/>
        </w:rPr>
        <w:t>ni, mint ahogyan már megbeszéltü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a kockázatot Ginger vállalja – motyog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akinek vállania kell – válaszolta erre nyugodtan Mrs. Dane Calthrop. – Magának ez sérti a büszkeségét. Le kell nyelnie. Ginger tökéletesen megfelel a szerepének. Ura az idegeinek, és intelligens. Nem hagyja cserben magá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azért aggódo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gyja abba az aggódást! Ezzel nem segít rajta. Ne kerülgessük a forró kását. Ha a kísérletbe belehal, jó ügyért áldozza az életé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Uramisten, hogy maga milyen brutáli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ember mindig készüljön fel a legrosszabbra. El se tudja képzelni, mennyire megnyugtatja az idegeket. Azonnal arra gondol az ember, hogy nem lehet annyira rossz, amennyire elképzelte.</w:t>
      </w:r>
    </w:p>
    <w:p>
      <w:pPr>
        <w:pStyle w:val="Normal"/>
        <w:widowControl w:val="false"/>
        <w:autoSpaceDE w:val="false"/>
        <w:ind w:firstLine="284"/>
        <w:jc w:val="both"/>
        <w:rPr>
          <w:spacing w:val="-2"/>
          <w:sz w:val="22"/>
          <w:szCs w:val="22"/>
        </w:rPr>
      </w:pPr>
      <w:r>
        <w:rPr>
          <w:spacing w:val="-2"/>
          <w:sz w:val="22"/>
          <w:szCs w:val="22"/>
        </w:rPr>
        <w:t>Biztatóan bólin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ehet, hogy igaza van – mondtam kétkedően.</w:t>
      </w:r>
    </w:p>
    <w:p>
      <w:pPr>
        <w:pStyle w:val="Normal"/>
        <w:widowControl w:val="false"/>
        <w:autoSpaceDE w:val="false"/>
        <w:ind w:firstLine="284"/>
        <w:jc w:val="both"/>
        <w:rPr/>
      </w:pPr>
      <w:r>
        <w:rPr>
          <w:spacing w:val="-2"/>
          <w:sz w:val="22"/>
          <w:szCs w:val="22"/>
        </w:rPr>
        <w:t>Ezután a részletek felől kezdtem érdeklőd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n ebben a házban telefo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rmészetesen.</w:t>
      </w:r>
    </w:p>
    <w:p>
      <w:pPr>
        <w:pStyle w:val="Normal"/>
        <w:widowControl w:val="false"/>
        <w:autoSpaceDE w:val="false"/>
        <w:ind w:firstLine="284"/>
        <w:jc w:val="both"/>
        <w:rPr/>
      </w:pPr>
      <w:r>
        <w:rPr>
          <w:spacing w:val="-2"/>
          <w:sz w:val="22"/>
          <w:szCs w:val="22"/>
        </w:rPr>
        <w:t>Elmagyaráztam a terv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ma esti műsor után állandóan kapcsolatot akarok Gingerrel tartani. Mindennap felhívom. Telefonálhatok inn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rmészetesen. Rhodáéknál úgyis túl nagy a jövés-menés. Gondolom, nem akarja, hogy kihallgassá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y darabig Rhodáéknál maradok. Aztán talán Bournemouthba megyek. Nem szabad visszamennem Londonb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Semmi értelme, hogy előre tervezzen – mondta Mrs. Dane Calthrop. – Legalábbis ma esténél előbb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 este – mondtam, és felálltam. Azután olyasmit mondtam, ami egyáltalán nem jellemző rám: – Imádkozzon értem, értü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rmészetesen – bólintott Mrs. Dane Calthrop. Amikor az ajtó felé indultam, hirtelen kíváncsiságtól vezérelve meg</w:t>
      </w:r>
      <w:r>
        <w:rPr>
          <w:sz w:val="22"/>
          <w:szCs w:val="22"/>
        </w:rPr>
        <w:softHyphen/>
      </w:r>
      <w:r>
        <w:rPr>
          <w:spacing w:val="-2"/>
          <w:sz w:val="22"/>
          <w:szCs w:val="22"/>
        </w:rPr>
        <w:t>kérdez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Minek ez a vödör? Mire való?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vödör? Ó, hát az iskolásoknak, hogy abba tegyék a sövényről leszedett leveleket meg bogyókat a templom számára. Fer</w:t>
      </w:r>
      <w:r>
        <w:rPr>
          <w:sz w:val="22"/>
          <w:szCs w:val="22"/>
        </w:rPr>
        <w:softHyphen/>
      </w:r>
      <w:r>
        <w:rPr>
          <w:spacing w:val="-2"/>
          <w:sz w:val="22"/>
          <w:szCs w:val="22"/>
        </w:rPr>
        <w:t>telmes egy darab ugye, de nagyon jól használható.</w:t>
      </w:r>
    </w:p>
    <w:p>
      <w:pPr>
        <w:pStyle w:val="Normal"/>
        <w:widowControl w:val="false"/>
        <w:autoSpaceDE w:val="false"/>
        <w:ind w:firstLine="284"/>
        <w:jc w:val="both"/>
        <w:rPr>
          <w:spacing w:val="-2"/>
          <w:sz w:val="22"/>
          <w:szCs w:val="22"/>
        </w:rPr>
      </w:pPr>
      <w:r>
        <w:rPr>
          <w:spacing w:val="-2"/>
          <w:sz w:val="22"/>
          <w:szCs w:val="22"/>
        </w:rPr>
        <w:t>Kinéztem a színpompás őszi tájra. Micsoda nyugodt szépség.</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Ó, irgalomnak minden angyali s ti égi szolgák, most őrizzetek!</w:t>
      </w:r>
      <w:r>
        <w:rPr>
          <w:rStyle w:val="FootnoteCharacters"/>
          <w:rStyle w:val="FootnoteAnchor"/>
          <w:rFonts w:eastAsia="Symbol" w:cs="Symbol" w:ascii="Symbol" w:hAnsi="Symbol"/>
          <w:spacing w:val="-2"/>
          <w:sz w:val="22"/>
          <w:szCs w:val="22"/>
        </w:rPr>
        <w:footnoteReference w:customMarkFollows="1" w:id="6"/>
        <w: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Ámen – mondta Mrs. Dane Calthrop.</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3</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A Sárgaszínű Lóban illendően fogadtak. Magam sem tudom, miféle különleges hangulatra számítottam, de természetesen szó sem volt ilyesmiről.</w:t>
      </w:r>
    </w:p>
    <w:p>
      <w:pPr>
        <w:pStyle w:val="Normal"/>
        <w:widowControl w:val="false"/>
        <w:autoSpaceDE w:val="false"/>
        <w:ind w:firstLine="284"/>
        <w:jc w:val="both"/>
        <w:rPr>
          <w:spacing w:val="-2"/>
          <w:sz w:val="22"/>
          <w:szCs w:val="22"/>
        </w:rPr>
      </w:pPr>
      <w:r>
        <w:rPr>
          <w:spacing w:val="-2"/>
          <w:sz w:val="22"/>
          <w:szCs w:val="22"/>
        </w:rPr>
        <w:t>Thyrza Grey nyitott ajtót sima, sötét gyapjúruháb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szóval megérkezett – mondta. – Jó. Azonnal vacsorázunk.</w:t>
      </w:r>
    </w:p>
    <w:p>
      <w:pPr>
        <w:pStyle w:val="Normal"/>
        <w:widowControl w:val="false"/>
        <w:autoSpaceDE w:val="false"/>
        <w:ind w:firstLine="284"/>
        <w:jc w:val="both"/>
        <w:rPr/>
      </w:pPr>
      <w:r>
        <w:rPr>
          <w:spacing w:val="-2"/>
          <w:sz w:val="22"/>
          <w:szCs w:val="22"/>
        </w:rPr>
        <w:t>Mi sem lehetett volna tényszerűbb, természetesebb...</w:t>
      </w:r>
    </w:p>
    <w:p>
      <w:pPr>
        <w:pStyle w:val="Normal"/>
        <w:widowControl w:val="false"/>
        <w:autoSpaceDE w:val="false"/>
        <w:ind w:firstLine="284"/>
        <w:jc w:val="both"/>
        <w:rPr>
          <w:sz w:val="22"/>
          <w:szCs w:val="22"/>
        </w:rPr>
      </w:pPr>
      <w:r>
        <w:rPr>
          <w:spacing w:val="-2"/>
          <w:sz w:val="22"/>
          <w:szCs w:val="22"/>
        </w:rPr>
        <w:t>A faburkolatú ebédlő végében az asztal már terítve állt az egyszerű étkezéshez. Levest ettünk, omlettet, majd sajtot. Bella szol</w:t>
      </w:r>
      <w:r>
        <w:rPr>
          <w:sz w:val="22"/>
          <w:szCs w:val="22"/>
        </w:rPr>
        <w:softHyphen/>
      </w:r>
      <w:r>
        <w:rPr>
          <w:spacing w:val="-2"/>
          <w:sz w:val="22"/>
          <w:szCs w:val="22"/>
        </w:rPr>
        <w:t>gált ki bennünket. Fekete szövet ruhát viselt, és – jobban, mint valaha – úgy festett, mint egy olasz primitív festő képének mel</w:t>
      </w:r>
      <w:r>
        <w:rPr>
          <w:sz w:val="22"/>
          <w:szCs w:val="22"/>
        </w:rPr>
        <w:softHyphen/>
      </w:r>
      <w:r>
        <w:rPr>
          <w:spacing w:val="-2"/>
          <w:sz w:val="22"/>
          <w:szCs w:val="22"/>
        </w:rPr>
        <w:t>lékalakja. Sybil egzotikusabb külsőt töltött. Hosszú, pávakék, aranyszállal átszőtt, anyagból készült ruhát vett fel. Ezúttal nem viselte a gyöngysorait, de két csuklóját vastag arany karperecek borították. Csak pár falat omlettet evett, semmi egyebet. Keveset szólt, távoli, magasröptű hangulatban volt. Nyilván hatásosnak kellett volna lennie. Nem volt az. A hatás teátrális volt és való</w:t>
      </w:r>
      <w:r>
        <w:rPr>
          <w:sz w:val="22"/>
          <w:szCs w:val="22"/>
        </w:rPr>
        <w:softHyphen/>
      </w:r>
      <w:r>
        <w:rPr>
          <w:spacing w:val="-2"/>
          <w:sz w:val="22"/>
          <w:szCs w:val="22"/>
        </w:rPr>
        <w:t>színűtlen.</w:t>
      </w:r>
      <w:r>
        <w:rPr>
          <w:sz w:val="22"/>
          <w:szCs w:val="22"/>
        </w:rPr>
        <w:t xml:space="preserve"> </w:t>
      </w:r>
      <w:r>
        <w:rPr>
          <w:spacing w:val="-2"/>
          <w:sz w:val="22"/>
          <w:szCs w:val="22"/>
        </w:rPr>
        <w:t>Thyrza gondoskodott a társalgás fenntartásáról, élénk, csevegős megjegyzéseket tett helyi eseményekre. Ezen az estén a vidéki angol vénlányt alakította, aki kellemes, gyakorlatias és közvetlen környezetét leszámítva, semmi iránt sem érdeklőd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Őrült vagyok, teljesen őrült, gondoltam. Mi félni, valóm van? Ezen az estén még Bella is csupán félkegyelmű vidéki nőnek tűnt – és mennyi van ebből a fajtából! –, aki soha nem szerzett műveltséget és szélesebb látókört.</w:t>
      </w:r>
    </w:p>
    <w:p>
      <w:pPr>
        <w:pStyle w:val="Normal"/>
        <w:widowControl w:val="false"/>
        <w:autoSpaceDE w:val="false"/>
        <w:ind w:firstLine="284"/>
        <w:jc w:val="both"/>
        <w:rPr/>
      </w:pPr>
      <w:r>
        <w:rPr>
          <w:spacing w:val="-2"/>
          <w:sz w:val="22"/>
          <w:szCs w:val="22"/>
        </w:rPr>
        <w:t>Visszapillantva szinte fantasztikusnak tűnt a beszélgetésem Mrs. Dane Calthroppal. Belelovaltuk magunkat valamiféle képzel</w:t>
      </w:r>
      <w:r>
        <w:rPr>
          <w:sz w:val="22"/>
          <w:szCs w:val="22"/>
        </w:rPr>
        <w:softHyphen/>
      </w:r>
      <w:r>
        <w:rPr>
          <w:spacing w:val="-2"/>
          <w:sz w:val="22"/>
          <w:szCs w:val="22"/>
        </w:rPr>
        <w:t>gésbe. A gondolat, hogy Ginger, a festett hajú és álnevet viselő Ginger számára bármi veszélyt jelentene ez a három nagyon is hét</w:t>
      </w:r>
      <w:r>
        <w:rPr>
          <w:sz w:val="22"/>
          <w:szCs w:val="22"/>
        </w:rPr>
        <w:softHyphen/>
      </w:r>
      <w:r>
        <w:rPr>
          <w:spacing w:val="-2"/>
          <w:sz w:val="22"/>
          <w:szCs w:val="22"/>
        </w:rPr>
        <w:t>köznapi nő, teljesen elmebajos ötletnek tűnt! Befejeztük az étkezés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Kávét nem kap – mondta bocsánatkérően Thyrza. – Szükségtelen, hogy túlzottan élénkítse magát. – Felkelt. – Sybi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en – mondta Sybil, és arcán megjelent az általa minden bizonnyal révültnek és másviláginak tartott arckifejezés. – Fel kell készülnöm...</w:t>
      </w:r>
    </w:p>
    <w:p>
      <w:pPr>
        <w:pStyle w:val="Normal"/>
        <w:widowControl w:val="false"/>
        <w:autoSpaceDE w:val="false"/>
        <w:ind w:firstLine="284"/>
        <w:jc w:val="both"/>
        <w:rPr/>
      </w:pPr>
      <w:r>
        <w:rPr>
          <w:spacing w:val="-2"/>
          <w:sz w:val="22"/>
          <w:szCs w:val="22"/>
        </w:rPr>
        <w:t>Bella leszedte az asztalt. Odasétáltam a régi fogadó cégéréhez. Thyrza utánam jö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nnél a világításnál egyáltalán nem látni – mondta.</w:t>
      </w:r>
    </w:p>
    <w:p>
      <w:pPr>
        <w:pStyle w:val="Normal"/>
        <w:widowControl w:val="false"/>
        <w:autoSpaceDE w:val="false"/>
        <w:ind w:firstLine="284"/>
        <w:jc w:val="both"/>
        <w:rPr/>
      </w:pPr>
      <w:r>
        <w:rPr>
          <w:spacing w:val="-2"/>
          <w:sz w:val="22"/>
          <w:szCs w:val="22"/>
        </w:rPr>
        <w:t>Igaza volt. A halvány, sárgás figurából a megkérgesedett piszok miatt alig lehetett kivenni, hogy lovat ábrázol. A hallban a gyenge fényű villanykörtéket pergamen ernyő árnyékol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a vörös hajú lány... hogy is hívják, Ginger, aki a múltkor itt járt, nos, ő azt mondta, hogy restaurálná, megtisztítaná a képet – mondta Thyrza. – Alig hiszem, hogy megtartja az ígéretét. – Majd hozzáfűzte. – Londonban dolgozik egy galériában.</w:t>
      </w:r>
    </w:p>
    <w:p>
      <w:pPr>
        <w:pStyle w:val="Normal"/>
        <w:widowControl w:val="false"/>
        <w:autoSpaceDE w:val="false"/>
        <w:ind w:firstLine="284"/>
        <w:jc w:val="both"/>
        <w:rPr>
          <w:spacing w:val="-2"/>
          <w:sz w:val="22"/>
          <w:szCs w:val="22"/>
        </w:rPr>
      </w:pPr>
      <w:r>
        <w:rPr>
          <w:spacing w:val="-2"/>
          <w:sz w:val="22"/>
          <w:szCs w:val="22"/>
        </w:rPr>
        <w:t>Attól, hogy könnyedén szóba hozta Gingert, nagyon furcsa érzésem támad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ehet, hogy érdekes volna, ha mégis megcsinálná – mondtam, a képre bámulv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Persze nem jó festmény – mondta Thyrza. – Csak mázolmány, de a házhoz tartozik, és legalább háromszáz éve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Kész!</w:t>
      </w:r>
    </w:p>
    <w:p>
      <w:pPr>
        <w:pStyle w:val="Normal"/>
        <w:widowControl w:val="false"/>
        <w:autoSpaceDE w:val="false"/>
        <w:ind w:firstLine="284"/>
        <w:jc w:val="both"/>
        <w:rPr>
          <w:spacing w:val="-2"/>
          <w:sz w:val="22"/>
          <w:szCs w:val="22"/>
        </w:rPr>
      </w:pPr>
      <w:r>
        <w:rPr>
          <w:spacing w:val="-2"/>
          <w:sz w:val="22"/>
          <w:szCs w:val="22"/>
        </w:rPr>
        <w:t>Hirtelen hátrafordultunk.</w:t>
      </w:r>
    </w:p>
    <w:p>
      <w:pPr>
        <w:pStyle w:val="Normal"/>
        <w:widowControl w:val="false"/>
        <w:autoSpaceDE w:val="false"/>
        <w:ind w:firstLine="284"/>
        <w:jc w:val="both"/>
        <w:rPr>
          <w:spacing w:val="-2"/>
          <w:sz w:val="22"/>
          <w:szCs w:val="22"/>
        </w:rPr>
      </w:pPr>
      <w:r>
        <w:rPr>
          <w:spacing w:val="-2"/>
          <w:sz w:val="22"/>
          <w:szCs w:val="22"/>
        </w:rPr>
        <w:t>Bella hívott bennünket a homályból előbukkanv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deje, hogy elkezdjük – mondta Thyrza még mindig élénken és tárgyilagosan.</w:t>
      </w:r>
    </w:p>
    <w:p>
      <w:pPr>
        <w:pStyle w:val="Normal"/>
        <w:widowControl w:val="false"/>
        <w:autoSpaceDE w:val="false"/>
        <w:ind w:firstLine="284"/>
        <w:jc w:val="both"/>
        <w:rPr/>
      </w:pPr>
      <w:r>
        <w:rPr>
          <w:spacing w:val="-2"/>
          <w:sz w:val="22"/>
          <w:szCs w:val="22"/>
        </w:rPr>
        <w:t>Követtem az átalakított istálló felé. Mint már említettem, ebbe a helyiségbe nem volt bejárat a házból. Sötét, felhős este volt, csillag nem látszott. A kinti sötétségből beléptünk a hosszúkás, kivilágított szobába. Este másként festett az istálló. Napközben kellemes könyvtárnak tűnt. Most ellenben más volt. Voltak ugyan benne lámpák, de nem gyújtották fel őket. A közvetett világí</w:t>
      </w:r>
      <w:r>
        <w:rPr>
          <w:sz w:val="22"/>
          <w:szCs w:val="22"/>
        </w:rPr>
        <w:softHyphen/>
      </w:r>
      <w:r>
        <w:rPr>
          <w:spacing w:val="-2"/>
          <w:sz w:val="22"/>
          <w:szCs w:val="22"/>
        </w:rPr>
        <w:t>tástól a szobát puha, de hideg fény öntötte el. Középen egy magasított ágy vagy díványféle állt. Kabalisztikus mintákkal kihímzett, lila lepellel volt letakarva.</w:t>
      </w:r>
    </w:p>
    <w:p>
      <w:pPr>
        <w:pStyle w:val="Normal"/>
        <w:widowControl w:val="false"/>
        <w:autoSpaceDE w:val="false"/>
        <w:ind w:firstLine="284"/>
        <w:jc w:val="both"/>
        <w:rPr>
          <w:spacing w:val="-2"/>
          <w:sz w:val="22"/>
          <w:szCs w:val="22"/>
        </w:rPr>
      </w:pPr>
      <w:r>
        <w:rPr>
          <w:spacing w:val="-2"/>
          <w:sz w:val="22"/>
          <w:szCs w:val="22"/>
        </w:rPr>
        <w:t>A szoba túlsó sarkában egy szénserpenyőre emlékeztető tárgy állt, mellette egy hatalmas, látszólag nagyon régi réztál...</w:t>
      </w:r>
    </w:p>
    <w:p>
      <w:pPr>
        <w:pStyle w:val="Normal"/>
        <w:widowControl w:val="false"/>
        <w:autoSpaceDE w:val="false"/>
        <w:ind w:firstLine="284"/>
        <w:jc w:val="both"/>
        <w:rPr/>
      </w:pPr>
      <w:r>
        <w:rPr>
          <w:spacing w:val="-2"/>
          <w:sz w:val="22"/>
          <w:szCs w:val="22"/>
        </w:rPr>
        <w:t>A másik oldalon, a fal mellett egy nagy, tölgyfa támlájú szék állt. Thyrza abba az irányba muta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Üljön oda – mondta.</w:t>
      </w:r>
    </w:p>
    <w:p>
      <w:pPr>
        <w:pStyle w:val="Normal"/>
        <w:widowControl w:val="false"/>
        <w:autoSpaceDE w:val="false"/>
        <w:ind w:firstLine="284"/>
        <w:jc w:val="both"/>
        <w:rPr>
          <w:spacing w:val="-2"/>
          <w:sz w:val="22"/>
          <w:szCs w:val="22"/>
        </w:rPr>
      </w:pPr>
      <w:r>
        <w:rPr>
          <w:spacing w:val="-2"/>
          <w:sz w:val="22"/>
          <w:szCs w:val="22"/>
        </w:rPr>
        <w:t>Engedelmesen leültem. Thyrza modora megváltozott. A legkülönösebb az volt, hogy a változást nem tudtam megfogalmazni. Nyoma sem volt benne Sybil hamis okkultizmusának. Inkább olyan volt, mintha fellebbent volna a hétköznapi életet eltakaró füg</w:t>
      </w:r>
      <w:r>
        <w:rPr>
          <w:sz w:val="22"/>
          <w:szCs w:val="22"/>
        </w:rPr>
        <w:softHyphen/>
      </w:r>
      <w:r>
        <w:rPr>
          <w:spacing w:val="-2"/>
          <w:sz w:val="22"/>
          <w:szCs w:val="22"/>
        </w:rPr>
        <w:t>göny. Mögötte pedig ott az igazi asszony, aki egy sebészorvos modorában közelít a műtőasztalhoz, és készül fel a bonyolult és ve</w:t>
      </w:r>
      <w:r>
        <w:rPr>
          <w:sz w:val="22"/>
          <w:szCs w:val="22"/>
        </w:rPr>
        <w:softHyphen/>
      </w:r>
      <w:r>
        <w:rPr>
          <w:spacing w:val="-2"/>
          <w:sz w:val="22"/>
          <w:szCs w:val="22"/>
        </w:rPr>
        <w:t>szélyes műtétre. Ez az érzés csak fokozódott bennem, amikor odament egy faliszekrényhez, és kivett belőle egy hosszú kezes</w:t>
      </w:r>
      <w:r>
        <w:rPr>
          <w:sz w:val="22"/>
          <w:szCs w:val="22"/>
        </w:rPr>
        <w:softHyphen/>
      </w:r>
      <w:r>
        <w:rPr>
          <w:spacing w:val="-2"/>
          <w:sz w:val="22"/>
          <w:szCs w:val="22"/>
        </w:rPr>
        <w:t>lábas-szerűséget. Amikor fény vetődött rá, úgy tűnt, hogy valami fémes, szőtt anyagból készült. Kezére hosszú szárú páncél</w:t>
      </w:r>
      <w:r>
        <w:rPr>
          <w:sz w:val="22"/>
          <w:szCs w:val="22"/>
        </w:rPr>
        <w:softHyphen/>
      </w:r>
      <w:r>
        <w:rPr>
          <w:spacing w:val="-2"/>
          <w:sz w:val="22"/>
          <w:szCs w:val="22"/>
        </w:rPr>
        <w:t xml:space="preserve">kesztyűt húzott, ami a golyóálló mellények anyagára emlékeztetett.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vatosnak kell lenni – mondta.</w:t>
      </w:r>
    </w:p>
    <w:p>
      <w:pPr>
        <w:pStyle w:val="Normal"/>
        <w:widowControl w:val="false"/>
        <w:autoSpaceDE w:val="false"/>
        <w:ind w:firstLine="284"/>
        <w:jc w:val="both"/>
        <w:rPr>
          <w:spacing w:val="-2"/>
          <w:sz w:val="22"/>
          <w:szCs w:val="22"/>
        </w:rPr>
      </w:pPr>
      <w:r>
        <w:rPr>
          <w:spacing w:val="-2"/>
          <w:sz w:val="22"/>
          <w:szCs w:val="22"/>
        </w:rPr>
        <w:t>Ez a kijelentése kissé baljósnak tűnt...</w:t>
      </w:r>
    </w:p>
    <w:p>
      <w:pPr>
        <w:pStyle w:val="Normal"/>
        <w:widowControl w:val="false"/>
        <w:autoSpaceDE w:val="false"/>
        <w:ind w:firstLine="284"/>
        <w:jc w:val="both"/>
        <w:rPr>
          <w:spacing w:val="-2"/>
          <w:sz w:val="22"/>
          <w:szCs w:val="22"/>
        </w:rPr>
      </w:pPr>
      <w:r>
        <w:rPr>
          <w:spacing w:val="-2"/>
          <w:sz w:val="22"/>
          <w:szCs w:val="22"/>
        </w:rPr>
        <w:t>Majd szándékosan mély hangon szólított me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rra kell kérnem, Mr. Easterbrook, hogy mozdulatlanul maradjon ott, ahol van. Semmiképpen se mozduljon el a székről. Nem volna veszélytelen, ha megtenné. Nem gyerekjátékról van szó. Olyan erőkkel dolgozom, amelyek veszélyt jelentenek azok számára, akik nem bírnak velük. – Elhallgatott, majd megkérdezte: – Elhozta, amire utasítást kapott?</w:t>
      </w:r>
    </w:p>
    <w:p>
      <w:pPr>
        <w:pStyle w:val="Normal"/>
        <w:widowControl w:val="false"/>
        <w:autoSpaceDE w:val="false"/>
        <w:ind w:firstLine="284"/>
        <w:jc w:val="both"/>
        <w:rPr/>
      </w:pPr>
      <w:r>
        <w:rPr>
          <w:spacing w:val="-2"/>
          <w:sz w:val="22"/>
          <w:szCs w:val="22"/>
        </w:rPr>
        <w:t>Szótlanul előhúztam a zsebemből egy barna antilop kesztyűt, és átadtam neki.</w:t>
      </w:r>
    </w:p>
    <w:p>
      <w:pPr>
        <w:pStyle w:val="Normal"/>
        <w:widowControl w:val="false"/>
        <w:autoSpaceDE w:val="false"/>
        <w:ind w:firstLine="284"/>
        <w:jc w:val="both"/>
        <w:rPr/>
      </w:pPr>
      <w:r>
        <w:rPr>
          <w:spacing w:val="-2"/>
          <w:sz w:val="22"/>
          <w:szCs w:val="22"/>
        </w:rPr>
        <w:t>Átvette, majd odament egy hajlított ernyőjű lámpához, felgyújtotta, majd a kesztyűt a halvány fénybe tartotta, amelytől meleg barna színe jellegtelen szürkévé változott.</w:t>
      </w:r>
    </w:p>
    <w:p>
      <w:pPr>
        <w:pStyle w:val="Normal"/>
        <w:widowControl w:val="false"/>
        <w:autoSpaceDE w:val="false"/>
        <w:ind w:firstLine="284"/>
        <w:jc w:val="both"/>
        <w:rPr/>
      </w:pPr>
      <w:r>
        <w:rPr>
          <w:spacing w:val="-2"/>
          <w:sz w:val="22"/>
          <w:szCs w:val="22"/>
        </w:rPr>
        <w:t>Eloltotta a lámpát, és helyeslően bólin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Pontosan megfelel – mondta. – A viselője fizikai kisugárzása meglehetősen erős.</w:t>
      </w:r>
    </w:p>
    <w:p>
      <w:pPr>
        <w:pStyle w:val="Normal"/>
        <w:widowControl w:val="false"/>
        <w:autoSpaceDE w:val="false"/>
        <w:ind w:firstLine="284"/>
        <w:jc w:val="both"/>
        <w:rPr/>
      </w:pPr>
      <w:r>
        <w:rPr>
          <w:spacing w:val="-2"/>
          <w:sz w:val="22"/>
          <w:szCs w:val="22"/>
        </w:rPr>
        <w:t>Fogta és a szoba másik végén álló, rádiószekrénynek látszó dobozra helyezte. Majd kissé felemelte a hangj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ella! Sybil! Készen vagyunk.</w:t>
      </w:r>
    </w:p>
    <w:p>
      <w:pPr>
        <w:pStyle w:val="Normal"/>
        <w:widowControl w:val="false"/>
        <w:autoSpaceDE w:val="false"/>
        <w:ind w:firstLine="284"/>
        <w:jc w:val="both"/>
        <w:rPr/>
      </w:pPr>
      <w:r>
        <w:rPr>
          <w:spacing w:val="-2"/>
          <w:sz w:val="22"/>
          <w:szCs w:val="22"/>
        </w:rPr>
        <w:t>Először Sybil jött be. Pávakék ruhája felett hosszú, fekete köpenyt viselt. Drámai mozdulattal kikapcsolta. A köpeny aláomlott, és úgy festett, mint egy tintapaca a padlón. Sybil közelebb lép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emélem, minden rendben lesz – mondta. – Az ember sose tudja. Kérem, Mr. Easterbrook, ne legyen hitetlen. Az annyira hátráltatja a dolgoka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r. Easterbrook nem azért jött ide, hogy gúnyolódjék – mondta Thyrza.</w:t>
      </w:r>
    </w:p>
    <w:p>
      <w:pPr>
        <w:pStyle w:val="Normal"/>
        <w:widowControl w:val="false"/>
        <w:autoSpaceDE w:val="false"/>
        <w:ind w:firstLine="284"/>
        <w:jc w:val="both"/>
        <w:rPr>
          <w:spacing w:val="-2"/>
          <w:sz w:val="22"/>
          <w:szCs w:val="22"/>
        </w:rPr>
      </w:pPr>
      <w:r>
        <w:rPr>
          <w:spacing w:val="-2"/>
          <w:sz w:val="22"/>
          <w:szCs w:val="22"/>
        </w:rPr>
        <w:t>A hangjában volt némi zordság.</w:t>
      </w:r>
    </w:p>
    <w:p>
      <w:pPr>
        <w:pStyle w:val="Normal"/>
        <w:widowControl w:val="false"/>
        <w:autoSpaceDE w:val="false"/>
        <w:ind w:firstLine="284"/>
        <w:jc w:val="both"/>
        <w:rPr/>
      </w:pPr>
      <w:r>
        <w:rPr>
          <w:spacing w:val="-2"/>
          <w:sz w:val="22"/>
          <w:szCs w:val="22"/>
        </w:rPr>
        <w:t>Sybil lefeküdt a lila díványra. Thyrza föléje hajolt és elrendezte a leplei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ég kényelmesen fekszel? – kérdezte aggályos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drágám, köszönöm.</w:t>
      </w:r>
    </w:p>
    <w:p>
      <w:pPr>
        <w:pStyle w:val="Normal"/>
        <w:widowControl w:val="false"/>
        <w:autoSpaceDE w:val="false"/>
        <w:ind w:firstLine="284"/>
        <w:jc w:val="both"/>
        <w:rPr/>
      </w:pPr>
      <w:r>
        <w:rPr>
          <w:spacing w:val="-2"/>
          <w:sz w:val="22"/>
          <w:szCs w:val="22"/>
        </w:rPr>
        <w:t>Thyrza lekapcsolt néhány lámpát. Majd odatolt egy kerekekre szerelt paravánt. Úgy helyezte el, hogy árnyékot vetett a dívány</w:t>
      </w:r>
      <w:r>
        <w:rPr>
          <w:sz w:val="22"/>
          <w:szCs w:val="22"/>
        </w:rPr>
        <w:softHyphen/>
      </w:r>
      <w:r>
        <w:rPr>
          <w:spacing w:val="-2"/>
          <w:sz w:val="22"/>
          <w:szCs w:val="22"/>
        </w:rPr>
        <w:t>ra, és így Sybilre a szoba halvány fényétől elütő sötét árnyék hull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erős fény gátolhatja az önkívületet – mond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 Bella, azt hiszem, készen vagyunk.</w:t>
      </w:r>
    </w:p>
    <w:p>
      <w:pPr>
        <w:pStyle w:val="Normal"/>
        <w:widowControl w:val="false"/>
        <w:autoSpaceDE w:val="false"/>
        <w:ind w:firstLine="284"/>
        <w:jc w:val="both"/>
        <w:rPr/>
      </w:pPr>
      <w:r>
        <w:rPr>
          <w:spacing w:val="-2"/>
          <w:sz w:val="22"/>
          <w:szCs w:val="22"/>
        </w:rPr>
        <w:t>Bella előlépett az árnyékból. A két nő felém indult. Thyrza Jobb kezével megfogta a bal kezemet, bal kezével pedig Bella jobb</w:t>
      </w:r>
      <w:r>
        <w:rPr>
          <w:sz w:val="22"/>
          <w:szCs w:val="22"/>
        </w:rPr>
        <w:softHyphen/>
      </w:r>
      <w:r>
        <w:rPr>
          <w:spacing w:val="-2"/>
          <w:sz w:val="22"/>
          <w:szCs w:val="22"/>
        </w:rPr>
        <w:t xml:space="preserve">ját. Bella baljával az én jobbomat. Thyrza keze száraz volt és erős, Belláé hideg és puha, akár egy meztelen csiga. Az undortól megrázkódtam. Thyrza valószínűleg bekapcsolt valamit, mert a mennyezet felől, halk muzsika hallatszott. Felismertem, hogy Mendelssohn gyászindulója. Micsoda </w:t>
      </w:r>
      <w:r>
        <w:rPr>
          <w:i/>
          <w:iCs/>
          <w:spacing w:val="-2"/>
          <w:sz w:val="22"/>
          <w:szCs w:val="22"/>
        </w:rPr>
        <w:t>mise en scene,</w:t>
      </w:r>
      <w:r>
        <w:rPr>
          <w:rStyle w:val="FootnoteCharacters"/>
          <w:rStyle w:val="FootnoteAnchor"/>
          <w:rFonts w:eastAsia="Symbol" w:cs="Symbol" w:ascii="Symbol" w:hAnsi="Symbol"/>
          <w:i/>
          <w:iCs/>
          <w:spacing w:val="-2"/>
          <w:sz w:val="22"/>
          <w:szCs w:val="22"/>
        </w:rPr>
        <w:footnoteReference w:customMarkFollows="1" w:id="7"/>
        <w:t></w:t>
      </w:r>
      <w:r>
        <w:rPr>
          <w:i/>
          <w:iCs/>
          <w:spacing w:val="-2"/>
          <w:sz w:val="22"/>
          <w:szCs w:val="22"/>
        </w:rPr>
        <w:t xml:space="preserve"> </w:t>
      </w:r>
      <w:r>
        <w:rPr>
          <w:spacing w:val="-2"/>
          <w:sz w:val="22"/>
          <w:szCs w:val="22"/>
        </w:rPr>
        <w:t>mondtam magamban gúnyosan. Szemérmetlen szemfényvesztés! Nyugodt és kritikus voltam, egyúttal mégis tudatában valamiféle nem kívánt érzelmi zaklatottságnak.</w:t>
      </w:r>
    </w:p>
    <w:p>
      <w:pPr>
        <w:pStyle w:val="Normal"/>
        <w:widowControl w:val="false"/>
        <w:autoSpaceDE w:val="false"/>
        <w:ind w:firstLine="284"/>
        <w:jc w:val="both"/>
        <w:rPr/>
      </w:pPr>
      <w:r>
        <w:rPr>
          <w:spacing w:val="-2"/>
          <w:sz w:val="22"/>
          <w:szCs w:val="22"/>
        </w:rPr>
        <w:t>A zene elhallgatott. Hosszan vártunk. Csak a lélegzetvételünk hallatszott. Bella kicsit zihált, Sybil mélyen és egyenletesen szedte a levegőt. Egyszerre megszólalt Sybil. Furcsamód nem a saját hangján. Mély férfihangon, saját, affektált beszédmódjától egészen eltérően torokból jövő idegenes akcentussal beszé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gjöttem – mondta.</w:t>
      </w:r>
    </w:p>
    <w:p>
      <w:pPr>
        <w:pStyle w:val="Normal"/>
        <w:widowControl w:val="false"/>
        <w:autoSpaceDE w:val="false"/>
        <w:ind w:firstLine="284"/>
        <w:jc w:val="both"/>
        <w:rPr/>
      </w:pPr>
      <w:r>
        <w:rPr>
          <w:spacing w:val="-2"/>
          <w:sz w:val="22"/>
          <w:szCs w:val="22"/>
        </w:rPr>
        <w:t>Elengedték a kezemet. Bella visszasuhant az árnyékba. Thyrza megszóla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Jó estét</w:t>
      </w:r>
      <w:r>
        <w:rPr>
          <w:i/>
          <w:iCs/>
          <w:spacing w:val="-2"/>
          <w:sz w:val="22"/>
          <w:szCs w:val="22"/>
        </w:rPr>
        <w:t xml:space="preserve">. </w:t>
      </w:r>
      <w:r>
        <w:rPr>
          <w:spacing w:val="-2"/>
          <w:sz w:val="22"/>
          <w:szCs w:val="22"/>
        </w:rPr>
        <w:t xml:space="preserve">Macandal vagy?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Macandid.</w:t>
      </w:r>
    </w:p>
    <w:p>
      <w:pPr>
        <w:pStyle w:val="Normal"/>
        <w:widowControl w:val="false"/>
        <w:autoSpaceDE w:val="false"/>
        <w:ind w:firstLine="284"/>
        <w:jc w:val="both"/>
        <w:rPr/>
      </w:pPr>
      <w:r>
        <w:rPr>
          <w:spacing w:val="-2"/>
          <w:sz w:val="22"/>
          <w:szCs w:val="22"/>
        </w:rPr>
        <w:t>Thyrza a díványhoz lépett és elhúzta a paravánt. Puha fény hullt Sybil arcára. Úgy látszott, mélyen alszik. Ebben a nyugalmi állapotban az arca egészen megváltozott. A ráncai eltűntek. Sokkal fiatalabbnak látszott. Azt is megkockáztatom, hogy szép volt.</w:t>
      </w:r>
    </w:p>
    <w:p>
      <w:pPr>
        <w:pStyle w:val="Normal"/>
        <w:widowControl w:val="false"/>
        <w:autoSpaceDE w:val="false"/>
        <w:ind w:firstLine="284"/>
        <w:jc w:val="both"/>
        <w:rPr>
          <w:i/>
          <w:i/>
          <w:iCs/>
          <w:spacing w:val="-2"/>
          <w:sz w:val="22"/>
          <w:szCs w:val="22"/>
        </w:rPr>
      </w:pPr>
      <w:r>
        <w:rPr>
          <w:spacing w:val="-2"/>
          <w:sz w:val="22"/>
          <w:szCs w:val="22"/>
        </w:rPr>
        <w:t>Thyrza megkérdez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észen állsz, Macandal, hogy engedelmeskedj óhajaimnak és akaratomn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 válaszolt a furcsa, mélyhan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állalod-e, hogy az itt fekvő Dossu testét, amelybe beköltöztél, minden fizikai bántalomtól és sérüléstől megóvod átadod éltető erejét nekem, hogy célomat ennek révén elérj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goltalmazod -e ezt a testet úgy, hogy a halál átmenjen rajta, de engedelmeskedjék a természeti törvényeknek, amelyek a befogadó testére hatn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halott halált okoz. Így lesz most is.</w:t>
      </w:r>
    </w:p>
    <w:p>
      <w:pPr>
        <w:pStyle w:val="Normal"/>
        <w:widowControl w:val="false"/>
        <w:autoSpaceDE w:val="false"/>
        <w:ind w:firstLine="284"/>
        <w:jc w:val="both"/>
        <w:rPr/>
      </w:pPr>
      <w:r>
        <w:rPr>
          <w:spacing w:val="-2"/>
          <w:sz w:val="22"/>
          <w:szCs w:val="22"/>
        </w:rPr>
        <w:t>Thyrza egy lépést hátrált. Bella előkerült, és ha jól láttam, feszületet tartott a kezében. Thyrza megfordítva ráhelyezte Sybil mellkasára. Azután Bella hozott egy kis zöld üvegcsét. Ebből Thyrza egy-két cseppet Sybil homlokára cseppentett, és ujjával je</w:t>
      </w:r>
      <w:r>
        <w:rPr>
          <w:sz w:val="22"/>
          <w:szCs w:val="22"/>
        </w:rPr>
        <w:softHyphen/>
      </w:r>
      <w:r>
        <w:rPr>
          <w:spacing w:val="-2"/>
          <w:sz w:val="22"/>
          <w:szCs w:val="22"/>
        </w:rPr>
        <w:t>leket rajzolt. Úgy láttam, fordított feszületet.</w:t>
      </w:r>
    </w:p>
    <w:p>
      <w:pPr>
        <w:pStyle w:val="Normal"/>
        <w:widowControl w:val="false"/>
        <w:autoSpaceDE w:val="false"/>
        <w:ind w:firstLine="284"/>
        <w:jc w:val="both"/>
        <w:rPr/>
      </w:pPr>
      <w:r>
        <w:rPr>
          <w:spacing w:val="-2"/>
          <w:sz w:val="22"/>
          <w:szCs w:val="22"/>
        </w:rPr>
        <w:t>Mellékesen azt mondta nek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szenteltvíz a garsingtoni katolikus templomból való.</w:t>
      </w:r>
    </w:p>
    <w:p>
      <w:pPr>
        <w:pStyle w:val="Normal"/>
        <w:widowControl w:val="false"/>
        <w:autoSpaceDE w:val="false"/>
        <w:ind w:firstLine="284"/>
        <w:jc w:val="both"/>
        <w:rPr/>
      </w:pPr>
      <w:r>
        <w:rPr>
          <w:spacing w:val="-2"/>
          <w:sz w:val="22"/>
          <w:szCs w:val="22"/>
        </w:rPr>
        <w:t>A hangja most teljesen természetes volt, de furcsa módon ez nem törte meg a varázst. Ettől az egész ügy még nyugtalanítóbbá vált. Végül elővette azt a borzalmas csörgőt, amit már láttam. Háromszor megrázta, majd rákulcsolta Sybil ujjait. Hátralépett, és azt mond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nden készen áll.</w:t>
      </w:r>
    </w:p>
    <w:p>
      <w:pPr>
        <w:pStyle w:val="Normal"/>
        <w:widowControl w:val="false"/>
        <w:autoSpaceDE w:val="false"/>
        <w:ind w:firstLine="284"/>
        <w:jc w:val="both"/>
        <w:rPr>
          <w:spacing w:val="-2"/>
          <w:sz w:val="22"/>
          <w:szCs w:val="22"/>
        </w:rPr>
      </w:pPr>
      <w:r>
        <w:rPr>
          <w:spacing w:val="-2"/>
          <w:sz w:val="22"/>
          <w:szCs w:val="22"/>
        </w:rPr>
        <w:t>Bella megismétel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nden készen áll.</w:t>
      </w:r>
    </w:p>
    <w:p>
      <w:pPr>
        <w:pStyle w:val="Normal"/>
        <w:widowControl w:val="false"/>
        <w:autoSpaceDE w:val="false"/>
        <w:ind w:firstLine="284"/>
        <w:jc w:val="both"/>
        <w:rPr/>
      </w:pPr>
      <w:r>
        <w:rPr>
          <w:spacing w:val="-2"/>
          <w:sz w:val="22"/>
          <w:szCs w:val="22"/>
        </w:rPr>
        <w:t>Thyrza halkan beszélni kezdett hozzá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hiszem, hogy nagy hatással van magára a szertartás, igaz? Pedig jó néhány vendégünkre hatott már. Maga szerint bi</w:t>
      </w:r>
      <w:r>
        <w:rPr>
          <w:sz w:val="22"/>
          <w:szCs w:val="22"/>
        </w:rPr>
        <w:softHyphen/>
      </w:r>
      <w:r>
        <w:rPr>
          <w:spacing w:val="-2"/>
          <w:sz w:val="22"/>
          <w:szCs w:val="22"/>
        </w:rPr>
        <w:t>zonyára csupa hókuszpókusz. De ne legyen annyira biztos a dolgában. A szertartások – vagy is az idő és a használat során szen</w:t>
      </w:r>
      <w:r>
        <w:rPr>
          <w:sz w:val="22"/>
          <w:szCs w:val="22"/>
        </w:rPr>
        <w:softHyphen/>
      </w:r>
      <w:r>
        <w:rPr>
          <w:spacing w:val="-2"/>
          <w:sz w:val="22"/>
          <w:szCs w:val="22"/>
        </w:rPr>
        <w:t>tesült szavak és kifejezések – igenis hatnak az emberi szellemre. Mi okozza el tömeghisztériát? Pontosan nem tudjuk. De létező jelenség. Ezeknek a régi szokásoknak is megvan a maguk fontos szerepe.</w:t>
      </w:r>
    </w:p>
    <w:p>
      <w:pPr>
        <w:pStyle w:val="Normal"/>
        <w:widowControl w:val="false"/>
        <w:autoSpaceDE w:val="false"/>
        <w:ind w:firstLine="284"/>
        <w:jc w:val="both"/>
        <w:rPr/>
      </w:pPr>
      <w:r>
        <w:rPr>
          <w:spacing w:val="-2"/>
          <w:sz w:val="22"/>
          <w:szCs w:val="22"/>
        </w:rPr>
        <w:t>Bella kiment a helyiségből. Amikor visszatért, kezében egy fehér kiskakas volt. Még élt, és szabadulni igyekezett. Bella le</w:t>
      </w:r>
      <w:r>
        <w:rPr>
          <w:sz w:val="22"/>
          <w:szCs w:val="22"/>
        </w:rPr>
        <w:softHyphen/>
      </w:r>
      <w:r>
        <w:rPr>
          <w:spacing w:val="-2"/>
          <w:sz w:val="22"/>
          <w:szCs w:val="22"/>
        </w:rPr>
        <w:t>térdelt, és fehér krétával jeleket kezdett rajzolni a szénserpenyőre és a réztál köré. Úgy tette le a kakast, hogy a csőre éppen a tál köré rajzolt fehér vonalra került, és mozdulatlanul ott is maradt.</w:t>
      </w:r>
    </w:p>
    <w:p>
      <w:pPr>
        <w:pStyle w:val="Normal"/>
        <w:widowControl w:val="false"/>
        <w:autoSpaceDE w:val="false"/>
        <w:ind w:firstLine="284"/>
        <w:jc w:val="both"/>
        <w:rPr/>
      </w:pPr>
      <w:r>
        <w:rPr>
          <w:spacing w:val="-2"/>
          <w:sz w:val="22"/>
          <w:szCs w:val="22"/>
        </w:rPr>
        <w:t>Tovább rajzolta a jeleket, közben énekelt; mély torokhangon kántált. A szavakat nem értettem, de ahogy ott térdelt és ringa</w:t>
      </w:r>
      <w:r>
        <w:rPr>
          <w:sz w:val="22"/>
          <w:szCs w:val="22"/>
        </w:rPr>
        <w:softHyphen/>
      </w:r>
      <w:r>
        <w:rPr>
          <w:spacing w:val="-2"/>
          <w:sz w:val="22"/>
          <w:szCs w:val="22"/>
        </w:rPr>
        <w:t>tózott, nyilvánvalóan azon munkálkodott, hogy e szörnyű révület magaslatára dolgozza fel magát:</w:t>
      </w:r>
    </w:p>
    <w:p>
      <w:pPr>
        <w:pStyle w:val="Normal"/>
        <w:widowControl w:val="false"/>
        <w:autoSpaceDE w:val="false"/>
        <w:ind w:firstLine="284"/>
        <w:jc w:val="both"/>
        <w:rPr>
          <w:spacing w:val="-2"/>
          <w:sz w:val="22"/>
          <w:szCs w:val="22"/>
        </w:rPr>
      </w:pPr>
      <w:r>
        <w:rPr>
          <w:spacing w:val="-2"/>
          <w:sz w:val="22"/>
          <w:szCs w:val="22"/>
        </w:rPr>
        <w:t>Az engem figyelő Thyrza megszóla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nagyon tetszik magának, igaz? Régi, nagyon-nagyon régi, tudja. A halált kívánó szertartás receptje régen anyáról lányra szállt.</w:t>
      </w:r>
    </w:p>
    <w:p>
      <w:pPr>
        <w:pStyle w:val="Normal"/>
        <w:widowControl w:val="false"/>
        <w:autoSpaceDE w:val="false"/>
        <w:ind w:firstLine="284"/>
        <w:jc w:val="both"/>
        <w:rPr/>
      </w:pPr>
      <w:r>
        <w:rPr>
          <w:spacing w:val="-2"/>
          <w:sz w:val="22"/>
          <w:szCs w:val="22"/>
        </w:rPr>
        <w:t>Nem ismertem ki magam Thyrzán. Semmit sem tett, hogy fokozza a hatást, amit Bella meglehetősen iszonyatos magánszáma tett az érzékeimre. Úgy tűnt, önként vállalta a kommentátor szerepét. Bella a szénserpenyő fölé tette a kezét, mire láng csapott ki. A lángokra spriccelt valamit, ettől émelyítő parfümszag töltötte be a levegő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észen vagyunk – mondta Thyrza.</w:t>
      </w:r>
    </w:p>
    <w:p>
      <w:pPr>
        <w:pStyle w:val="Normal"/>
        <w:widowControl w:val="false"/>
        <w:autoSpaceDE w:val="false"/>
        <w:ind w:firstLine="284"/>
        <w:jc w:val="both"/>
        <w:rPr>
          <w:spacing w:val="-2"/>
          <w:sz w:val="22"/>
          <w:szCs w:val="22"/>
        </w:rPr>
      </w:pPr>
      <w:r>
        <w:rPr>
          <w:spacing w:val="-2"/>
          <w:sz w:val="22"/>
          <w:szCs w:val="22"/>
        </w:rPr>
        <w:t>A sebész jutott az eszembe, felveszi a szikét...</w:t>
      </w:r>
    </w:p>
    <w:p>
      <w:pPr>
        <w:pStyle w:val="Normal"/>
        <w:widowControl w:val="false"/>
        <w:autoSpaceDE w:val="false"/>
        <w:ind w:firstLine="284"/>
        <w:jc w:val="both"/>
        <w:rPr/>
      </w:pPr>
      <w:r>
        <w:rPr>
          <w:spacing w:val="-2"/>
          <w:sz w:val="22"/>
          <w:szCs w:val="22"/>
        </w:rPr>
        <w:t>Odament a dobozhoz, amit rádiószekrénynek véltem. Kinyitotta, és akkor megláttam, hogy hatalmas, bonyolult elektromos szerkezet.</w:t>
      </w:r>
    </w:p>
    <w:p>
      <w:pPr>
        <w:pStyle w:val="Normal"/>
        <w:widowControl w:val="false"/>
        <w:autoSpaceDE w:val="false"/>
        <w:ind w:firstLine="284"/>
        <w:jc w:val="both"/>
        <w:rPr/>
      </w:pPr>
      <w:r>
        <w:rPr>
          <w:spacing w:val="-2"/>
          <w:sz w:val="22"/>
          <w:szCs w:val="22"/>
        </w:rPr>
        <w:t>Olyan kereke volt, mint egy zsúrasztalnak, azon lassan, óvatosan a dívány mellé görgette.</w:t>
      </w:r>
    </w:p>
    <w:p>
      <w:pPr>
        <w:pStyle w:val="Normal"/>
        <w:widowControl w:val="false"/>
        <w:autoSpaceDE w:val="false"/>
        <w:ind w:firstLine="284"/>
        <w:jc w:val="both"/>
        <w:rPr>
          <w:spacing w:val="-2"/>
          <w:sz w:val="22"/>
          <w:szCs w:val="22"/>
        </w:rPr>
      </w:pPr>
      <w:r>
        <w:rPr>
          <w:spacing w:val="-2"/>
          <w:sz w:val="22"/>
          <w:szCs w:val="22"/>
        </w:rPr>
        <w:t>Fölé hajolt, óvatosan beállította a kapcsolókat, miközben magában morm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zak-északkelet... fok... így nagyjából jó – Felemelte a kesztyűt, elhelyezte, és közvetlenül mellette felgyújtott egy kis, lila fényű lámpát.</w:t>
      </w:r>
    </w:p>
    <w:p>
      <w:pPr>
        <w:pStyle w:val="Normal"/>
        <w:widowControl w:val="false"/>
        <w:autoSpaceDE w:val="false"/>
        <w:ind w:firstLine="284"/>
        <w:jc w:val="both"/>
        <w:rPr>
          <w:spacing w:val="-2"/>
          <w:sz w:val="22"/>
          <w:szCs w:val="22"/>
        </w:rPr>
      </w:pPr>
      <w:r>
        <w:rPr>
          <w:spacing w:val="-2"/>
          <w:sz w:val="22"/>
          <w:szCs w:val="22"/>
        </w:rPr>
        <w:t>Azután megszólította a díványon fekvő mozdulatlan alako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Sybil Diana Helen, most megszabadulsz földi porhüvelyedtől, melyet Macandal, a szellem megőriz számodra. Egyesülhetsz a kesztyű tulajdonosával. Mint minden élőlénynek, neki is legfőbb célja a halál. A legfőbb és végső megnyugvás a halál. Csak a halál oldja meg a gondokat. Csak a halálban van igazi béke. Ezt minden nagy ember tudja. Emlékezz Macbethre: “Nem gyötri töb</w:t>
      </w:r>
      <w:r>
        <w:rPr>
          <w:sz w:val="22"/>
          <w:szCs w:val="22"/>
        </w:rPr>
        <w:softHyphen/>
      </w:r>
      <w:r>
        <w:rPr>
          <w:spacing w:val="-2"/>
          <w:sz w:val="22"/>
          <w:szCs w:val="22"/>
        </w:rPr>
        <w:t>bé a lázroham élet.”</w:t>
      </w:r>
      <w:r>
        <w:rPr>
          <w:rStyle w:val="FootnoteCharacters"/>
          <w:rStyle w:val="FootnoteAnchor"/>
          <w:rFonts w:eastAsia="Symbol" w:cs="Symbol" w:ascii="Symbol" w:hAnsi="Symbol"/>
          <w:spacing w:val="-2"/>
          <w:sz w:val="22"/>
          <w:szCs w:val="22"/>
        </w:rPr>
        <w:footnoteReference w:customMarkFollows="1" w:id="8"/>
        <w:t></w:t>
      </w:r>
      <w:r>
        <w:rPr>
          <w:spacing w:val="-2"/>
          <w:sz w:val="22"/>
          <w:szCs w:val="22"/>
        </w:rPr>
        <w:t xml:space="preserve"> Emlékezz Trisztán és Izolda elragadtatására. Szerelem és halál. Szerelem és halál. De a legnagyobb mégis</w:t>
      </w:r>
      <w:r>
        <w:rPr>
          <w:sz w:val="22"/>
          <w:szCs w:val="22"/>
        </w:rPr>
        <w:softHyphen/>
      </w:r>
      <w:r>
        <w:rPr>
          <w:spacing w:val="-2"/>
          <w:sz w:val="22"/>
          <w:szCs w:val="22"/>
        </w:rPr>
        <w:t>csak a halál...</w:t>
      </w:r>
    </w:p>
    <w:p>
      <w:pPr>
        <w:pStyle w:val="Normal"/>
        <w:widowControl w:val="false"/>
        <w:autoSpaceDE w:val="false"/>
        <w:ind w:firstLine="284"/>
        <w:jc w:val="both"/>
        <w:rPr/>
      </w:pPr>
      <w:r>
        <w:rPr>
          <w:spacing w:val="-2"/>
          <w:sz w:val="22"/>
          <w:szCs w:val="22"/>
        </w:rPr>
        <w:t>A szavak elhangzottak, visszhangzottak, ismétlődtek, a hatalmas, dobozszerű masina halkan zümmögni kezdett, benne fény</w:t>
      </w:r>
      <w:r>
        <w:rPr>
          <w:sz w:val="22"/>
          <w:szCs w:val="22"/>
        </w:rPr>
        <w:softHyphen/>
      </w:r>
      <w:r>
        <w:rPr>
          <w:spacing w:val="-2"/>
          <w:sz w:val="22"/>
          <w:szCs w:val="22"/>
        </w:rPr>
        <w:t>lettek a villanykörték... a szemem káprázott… elbódultam. Úgy éreztem, ezen már nem lehet élcelődni. Thyrza, ereje teljében, a díványon heverő figurát a hatalmában tartotta. Használatba vette egy meghatározott cél érdekében. Hirtelen megértettem, miért ijedt meg Mrs. Oliver – no nem Thyrzától, hanem a látszólag ostoba Sybiltől. Sybilnek ereje, vele született adottsága van, aminek, sem az eszéhez, sem az intellektushoz nincs köze; az erő ugyanis fizikai, amely képessé teszi teste és lelke elválasztására. És a kettéválás után az agya már nem a sajátja, hanem Thyrzáé. És Thyrza használja átmeneti tulajdonát.</w:t>
      </w:r>
    </w:p>
    <w:p>
      <w:pPr>
        <w:pStyle w:val="Normal"/>
        <w:widowControl w:val="false"/>
        <w:autoSpaceDE w:val="false"/>
        <w:ind w:firstLine="284"/>
        <w:jc w:val="both"/>
        <w:rPr>
          <w:spacing w:val="-2"/>
          <w:sz w:val="22"/>
          <w:szCs w:val="22"/>
        </w:rPr>
      </w:pPr>
      <w:r>
        <w:rPr>
          <w:spacing w:val="-2"/>
          <w:sz w:val="22"/>
          <w:szCs w:val="22"/>
        </w:rPr>
        <w:t>Igen, de a doboz? Mi a doboz szerepe?</w:t>
      </w:r>
    </w:p>
    <w:p>
      <w:pPr>
        <w:pStyle w:val="Normal"/>
        <w:widowControl w:val="false"/>
        <w:autoSpaceDE w:val="false"/>
        <w:ind w:firstLine="284"/>
        <w:jc w:val="both"/>
        <w:rPr/>
      </w:pPr>
      <w:r>
        <w:rPr>
          <w:spacing w:val="-2"/>
          <w:sz w:val="22"/>
          <w:szCs w:val="22"/>
        </w:rPr>
        <w:t>És hirtelen minden félelmem a dobozra összpontosult. Miféle ördögi titok gyakorlásának eszköze lehet, hogy a fizikailag elő</w:t>
      </w:r>
      <w:r>
        <w:rPr>
          <w:sz w:val="22"/>
          <w:szCs w:val="22"/>
        </w:rPr>
        <w:softHyphen/>
      </w:r>
      <w:r>
        <w:rPr>
          <w:spacing w:val="-2"/>
          <w:sz w:val="22"/>
          <w:szCs w:val="22"/>
        </w:rPr>
        <w:t>állított sugarak valami módon károsítják az agysejteket? Bizonyos agyakban?</w:t>
      </w:r>
    </w:p>
    <w:p>
      <w:pPr>
        <w:pStyle w:val="Normal"/>
        <w:widowControl w:val="false"/>
        <w:autoSpaceDE w:val="false"/>
        <w:ind w:firstLine="284"/>
        <w:jc w:val="both"/>
        <w:rPr/>
      </w:pPr>
      <w:r>
        <w:rPr>
          <w:spacing w:val="-2"/>
          <w:sz w:val="22"/>
          <w:szCs w:val="22"/>
        </w:rPr>
        <w:t>Thyrza folytat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gyenge pont... mindenkinek van gyenge pontja... mélyen, a test szöveteiben. A gyengeségből jön az erő... a halál ereje és békéje ... Lassan és természetesen a halál felé, a természetes, a megszokott módon. Test sejtjei, engedelmeskedjetek az agynak... Irányítsd őket, agy... parancsolj nekik... A halál felé... a halál, a hódító...a gyors halál, nagyon gyors halál... Halál... Halál. HALÁL!</w:t>
      </w:r>
    </w:p>
    <w:p>
      <w:pPr>
        <w:pStyle w:val="Normal"/>
        <w:widowControl w:val="false"/>
        <w:autoSpaceDE w:val="false"/>
        <w:ind w:firstLine="284"/>
        <w:jc w:val="both"/>
        <w:rPr>
          <w:spacing w:val="-2"/>
          <w:sz w:val="22"/>
          <w:szCs w:val="22"/>
        </w:rPr>
      </w:pPr>
      <w:r>
        <w:rPr>
          <w:spacing w:val="-2"/>
          <w:sz w:val="22"/>
          <w:szCs w:val="22"/>
        </w:rPr>
        <w:t>Hangosan felsikoltott... És szörnyű, állati kiáltást hallatott Bella is. Felállt, kés penge.. villant... a kakas szörnyű, fojtott kot</w:t>
      </w:r>
      <w:r>
        <w:rPr>
          <w:sz w:val="22"/>
          <w:szCs w:val="22"/>
        </w:rPr>
        <w:softHyphen/>
      </w:r>
      <w:r>
        <w:rPr>
          <w:spacing w:val="-2"/>
          <w:sz w:val="22"/>
          <w:szCs w:val="22"/>
        </w:rPr>
        <w:t>kodácsolásba kezdett... Vér csepegett a tálba. Bella maga előtt tartotta a tálat...</w:t>
      </w:r>
    </w:p>
    <w:p>
      <w:pPr>
        <w:pStyle w:val="Normal"/>
        <w:widowControl w:val="false"/>
        <w:autoSpaceDE w:val="false"/>
        <w:ind w:firstLine="284"/>
        <w:jc w:val="both"/>
        <w:rPr>
          <w:spacing w:val="-2"/>
          <w:sz w:val="22"/>
          <w:szCs w:val="22"/>
        </w:rPr>
      </w:pPr>
      <w:r>
        <w:rPr>
          <w:spacing w:val="-2"/>
          <w:sz w:val="22"/>
          <w:szCs w:val="22"/>
        </w:rPr>
        <w:t>Felkiál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ér! ... vér! ... VÉR!</w:t>
      </w:r>
    </w:p>
    <w:p>
      <w:pPr>
        <w:pStyle w:val="Normal"/>
        <w:widowControl w:val="false"/>
        <w:autoSpaceDE w:val="false"/>
        <w:ind w:firstLine="284"/>
        <w:jc w:val="both"/>
        <w:rPr/>
      </w:pPr>
      <w:r>
        <w:rPr>
          <w:spacing w:val="-2"/>
          <w:sz w:val="22"/>
          <w:szCs w:val="22"/>
        </w:rPr>
        <w:t xml:space="preserve">Thyrza kihúzta a kesztyűt a szerkezetből. Bella átvette tőle, belemártotta a vérbe, odanyújtotta Thyrzának, aki visszarakta eredeti helyére. </w:t>
      </w:r>
    </w:p>
    <w:p>
      <w:pPr>
        <w:pStyle w:val="Normal"/>
        <w:widowControl w:val="false"/>
        <w:autoSpaceDE w:val="false"/>
        <w:ind w:firstLine="284"/>
        <w:jc w:val="both"/>
        <w:rPr/>
      </w:pPr>
      <w:r>
        <w:rPr>
          <w:spacing w:val="-2"/>
          <w:sz w:val="22"/>
          <w:szCs w:val="22"/>
        </w:rPr>
        <w:t>Bella hangja ismét magas, önkívületi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vér...A vér... A vér!</w:t>
      </w:r>
    </w:p>
    <w:p>
      <w:pPr>
        <w:pStyle w:val="Normal"/>
        <w:widowControl w:val="false"/>
        <w:autoSpaceDE w:val="false"/>
        <w:ind w:firstLine="284"/>
        <w:jc w:val="both"/>
        <w:rPr>
          <w:spacing w:val="-2"/>
          <w:sz w:val="22"/>
          <w:szCs w:val="22"/>
        </w:rPr>
      </w:pPr>
      <w:r>
        <w:rPr>
          <w:spacing w:val="-2"/>
          <w:sz w:val="22"/>
          <w:szCs w:val="22"/>
        </w:rPr>
        <w:t>Többször körbefutotta a szénserpenyőt, majd rángatózva a padlóra hullott. A szénserpenyő fellángolt, majd elsötétült. Iszonyú hányingerem lett. Szinte vakon kapaszkodtam a karosszék karfájába, a fejem az űrben forgott. Kattanás hallottam. A szerkezet zümmögése, abbamaradt...</w:t>
      </w:r>
    </w:p>
    <w:p>
      <w:pPr>
        <w:pStyle w:val="Normal"/>
        <w:widowControl w:val="false"/>
        <w:autoSpaceDE w:val="false"/>
        <w:ind w:firstLine="284"/>
        <w:jc w:val="both"/>
        <w:rPr/>
      </w:pPr>
      <w:r>
        <w:rPr>
          <w:spacing w:val="-2"/>
          <w:sz w:val="22"/>
          <w:szCs w:val="22"/>
        </w:rPr>
        <w:t>Aztán meghallottam Thyrza tisztán érthető, hétköznapi hangjá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 régi mágia és az új. A régi, hiten alapuló ismeret, és az új, a tudományos. Együtt fognak uralkodni...</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 xml:space="preserve">TIZENNYOLCADIK FEJEZET </w:t>
      </w:r>
    </w:p>
    <w:p>
      <w:pPr>
        <w:pStyle w:val="Normal"/>
        <w:widowControl w:val="false"/>
        <w:autoSpaceDE w:val="false"/>
        <w:ind w:firstLine="284"/>
        <w:jc w:val="both"/>
        <w:rPr/>
      </w:pPr>
      <w:r>
        <w:rPr>
          <w:i/>
          <w:iCs/>
          <w:spacing w:val="-2"/>
          <w:sz w:val="22"/>
          <w:szCs w:val="22"/>
        </w:rPr>
        <w:t>Mark East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o, milyen volt? – kérdezte izgatottan Rhoda a reggeliné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a szokásos hókuszpókusz – mondtam hidegvérrel.</w:t>
      </w:r>
    </w:p>
    <w:p>
      <w:pPr>
        <w:pStyle w:val="Normal"/>
        <w:widowControl w:val="false"/>
        <w:autoSpaceDE w:val="false"/>
        <w:ind w:firstLine="284"/>
        <w:jc w:val="both"/>
        <w:rPr>
          <w:spacing w:val="-2"/>
          <w:sz w:val="22"/>
          <w:szCs w:val="22"/>
        </w:rPr>
      </w:pPr>
      <w:r>
        <w:rPr>
          <w:spacing w:val="-2"/>
          <w:sz w:val="22"/>
          <w:szCs w:val="22"/>
        </w:rPr>
        <w:t>Magamon éreztem Despard tekintetét. Éles látású embe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Ötszögeket rajzoltak a padlór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ok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fehér kakasok is volt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rmészetesen. Ez volt Bella része a mókáb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transz meg ilyesm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hogy mondod, transz meg ilyesmi.</w:t>
      </w:r>
    </w:p>
    <w:p>
      <w:pPr>
        <w:pStyle w:val="Normal"/>
        <w:widowControl w:val="false"/>
        <w:autoSpaceDE w:val="false"/>
        <w:ind w:firstLine="284"/>
        <w:jc w:val="both"/>
        <w:rPr>
          <w:spacing w:val="-2"/>
          <w:sz w:val="22"/>
          <w:szCs w:val="22"/>
        </w:rPr>
      </w:pPr>
      <w:r>
        <w:rPr>
          <w:spacing w:val="-2"/>
          <w:sz w:val="22"/>
          <w:szCs w:val="22"/>
        </w:rPr>
        <w:t>Rhodán látszott a csalódá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Úgy látom, elég unalmasnak találtad – jelentette ki sértett hangon.</w:t>
      </w:r>
    </w:p>
    <w:p>
      <w:pPr>
        <w:pStyle w:val="Normal"/>
        <w:widowControl w:val="false"/>
        <w:autoSpaceDE w:val="false"/>
        <w:ind w:firstLine="284"/>
        <w:jc w:val="both"/>
        <w:rPr/>
      </w:pPr>
      <w:r>
        <w:rPr>
          <w:spacing w:val="-2"/>
          <w:sz w:val="22"/>
          <w:szCs w:val="22"/>
        </w:rPr>
        <w:t>Erre azt mondtam, hogy túlságosan felfújják a dolog jelentőségét. Én mindenesetre kielégítettem a kiváncsiságomat. Később, amikor Rhoda kiment a konyhába, Despard megkérdez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icsit megrázott, iga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w:t>
      </w:r>
    </w:p>
    <w:p>
      <w:pPr>
        <w:pStyle w:val="Normal"/>
        <w:widowControl w:val="false"/>
        <w:autoSpaceDE w:val="false"/>
        <w:ind w:firstLine="284"/>
        <w:jc w:val="both"/>
        <w:rPr/>
      </w:pPr>
      <w:r>
        <w:rPr>
          <w:spacing w:val="-2"/>
          <w:sz w:val="22"/>
          <w:szCs w:val="22"/>
        </w:rPr>
        <w:t>Nagyon szerettem volna bagatellizálni a dolgot, de Despardot nem volt könnyű félrevezet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lajdonképpen elég szörnyűséges volt – válaszoltam megfontoltan.</w:t>
      </w:r>
    </w:p>
    <w:p>
      <w:pPr>
        <w:pStyle w:val="Normal"/>
        <w:widowControl w:val="false"/>
        <w:autoSpaceDE w:val="false"/>
        <w:ind w:firstLine="284"/>
        <w:jc w:val="both"/>
        <w:rPr>
          <w:spacing w:val="-2"/>
          <w:sz w:val="22"/>
          <w:szCs w:val="22"/>
        </w:rPr>
      </w:pPr>
      <w:r>
        <w:rPr>
          <w:spacing w:val="-2"/>
          <w:sz w:val="22"/>
          <w:szCs w:val="22"/>
        </w:rPr>
        <w:t>Rábólin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ember nem hisz benne. Normális ésszel sehogyan sem, mindazonáltal hatásosak ezek a dolgok. Sok hasonlót láttam Kelet-Afrikában. Ott ugyanis a vajákos emberek óriási hatással vannak a többiekre, és el kell ismerni, hogy roppant furcsa, ész</w:t>
      </w:r>
      <w:r>
        <w:rPr>
          <w:sz w:val="22"/>
          <w:szCs w:val="22"/>
        </w:rPr>
        <w:softHyphen/>
      </w:r>
      <w:r>
        <w:rPr>
          <w:spacing w:val="-2"/>
          <w:sz w:val="22"/>
          <w:szCs w:val="22"/>
        </w:rPr>
        <w:t>érvekkel megmagyarázhatatlan dolgok történne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aláleset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igen. Ha egy ember megtudja, hogy a halál kiszemelte, akkor lefekszik, és megha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szuggesztió ereje, gondolo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ószínűle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ez téged nem elégít ki teljese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valóban nem. Vannak olyan esetek, amelyeket a mi nyugati tudományos elméleteinkkel képtelenség megmagyarázni. A varázs egyébként hatástalan marad az európaiakra (bár ilyen esetek is ismertek). De ha a véredben van a hit, az más. – Itt abbahagy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bban egyetértünk, hogy az ember ne legyen túl didaktikus – mondtam nagyon komolyan. – Még ebben az országban is történnek furcsa dolgok. Egyik nap egy londoni kórházban jártam. Egy neurotikus lányt ápoltak ott, aki szörnyű csontfájdalmakra panaszkodott. Semmi sem indokolta. Úgy vélték, a hisztéria okozza. Az orvos azt mondta neki, ha a karján végighúznak egy tüzes pálcikát, meggyógyul. A lány beleegyezett. Elfordította a fejét és behunyta a szemét. Az orvos hideg vízbe mártott egy üvegpálcát, és végighúzta a lány karja belsején. A lány fájdalmasan felsikoltott. “Most már meggyógyul” – mondta neki az orvos, “Remélem is – felelte a lány –, de szörnyű volt, annyira égetett.” Számomra ebben nem az a különös, hogy a lány elhitte, hogy megégették, hanem az, hogy a karja valóban megégett. Ahol a pálcika hozzáért, a bőre felhólyagosod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ggyógyult? – kérdezte érdeklődve Despard.</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igen. A neurózis – vagy mi baja volt – soha nem jött újra elő. Az égési sebet azonban kezelni kell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endkívüli – mondta Despard. – Szinte hihetetl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az orvos is megdöbbe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elhiszem.– Despard furcsán nézett rá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iért akartál annyira elmenni tegnap este arra a szeánszra?</w:t>
      </w:r>
    </w:p>
    <w:p>
      <w:pPr>
        <w:pStyle w:val="Normal"/>
        <w:widowControl w:val="false"/>
        <w:autoSpaceDE w:val="false"/>
        <w:ind w:firstLine="284"/>
        <w:jc w:val="both"/>
        <w:rPr>
          <w:spacing w:val="-2"/>
          <w:sz w:val="22"/>
          <w:szCs w:val="22"/>
        </w:rPr>
      </w:pPr>
      <w:r>
        <w:rPr>
          <w:spacing w:val="-2"/>
          <w:sz w:val="22"/>
          <w:szCs w:val="22"/>
        </w:rPr>
        <w:t>Vállat von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zgatott az a három nő. Kíváncsi voltam, miféle műsort hoznak össze.</w:t>
      </w:r>
    </w:p>
    <w:p>
      <w:pPr>
        <w:pStyle w:val="Normal"/>
        <w:widowControl w:val="false"/>
        <w:autoSpaceDE w:val="false"/>
        <w:ind w:firstLine="284"/>
        <w:jc w:val="both"/>
        <w:rPr/>
      </w:pPr>
      <w:r>
        <w:rPr>
          <w:spacing w:val="-2"/>
          <w:sz w:val="22"/>
          <w:szCs w:val="22"/>
        </w:rPr>
        <w:t>Despard nem szólt többet. Aligha hitt nekem. Mint említettem, nagyon jó megfigyelő volt. Később elmentem a paplakba. Az ajtó nyitva volt, de a ház üresnek látszott. Bementem a kis szobába, ahol a telefon volt, és feltárcsáztam Gingert. Örökké</w:t>
      </w:r>
      <w:r>
        <w:rPr>
          <w:sz w:val="22"/>
          <w:szCs w:val="22"/>
        </w:rPr>
        <w:softHyphen/>
      </w:r>
      <w:r>
        <w:rPr>
          <w:spacing w:val="-2"/>
          <w:sz w:val="22"/>
          <w:szCs w:val="22"/>
        </w:rPr>
        <w:t>valóságnak tűnt, mire meghallottam a hangjá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elló!</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Ginge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Ó, </w:t>
      </w:r>
      <w:r>
        <w:rPr>
          <w:i/>
          <w:iCs/>
          <w:spacing w:val="-2"/>
          <w:sz w:val="22"/>
          <w:szCs w:val="22"/>
        </w:rPr>
        <w:t xml:space="preserve">maga </w:t>
      </w:r>
      <w:r>
        <w:rPr>
          <w:spacing w:val="-2"/>
          <w:sz w:val="22"/>
          <w:szCs w:val="22"/>
        </w:rPr>
        <w:t>az! Mi törté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Jól v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Persze hogy jól vagyok. Hogy lennék?</w:t>
      </w:r>
    </w:p>
    <w:p>
      <w:pPr>
        <w:pStyle w:val="Normal"/>
        <w:widowControl w:val="false"/>
        <w:autoSpaceDE w:val="false"/>
        <w:ind w:firstLine="284"/>
        <w:jc w:val="both"/>
        <w:rPr/>
      </w:pPr>
      <w:r>
        <w:rPr>
          <w:spacing w:val="-2"/>
          <w:sz w:val="22"/>
          <w:szCs w:val="22"/>
        </w:rPr>
        <w:t>Elöntött a megkönnyebbülés hulláma.</w:t>
      </w:r>
    </w:p>
    <w:p>
      <w:pPr>
        <w:pStyle w:val="Normal"/>
        <w:widowControl w:val="false"/>
        <w:autoSpaceDE w:val="false"/>
        <w:ind w:firstLine="284"/>
        <w:jc w:val="both"/>
        <w:rPr/>
      </w:pPr>
      <w:r>
        <w:rPr>
          <w:spacing w:val="-2"/>
          <w:sz w:val="22"/>
          <w:szCs w:val="22"/>
        </w:rPr>
        <w:t>Gingernek semmi baja sem volt, szokásos hetyke modora gyógyírt jelentett számomra. Hogyan is hihettem egy percig is, hogy valami hókuszpókusz árthat egy olyan normális lénynek, amilyen Ginger?!</w:t>
      </w:r>
    </w:p>
    <w:p>
      <w:pPr>
        <w:pStyle w:val="Normal"/>
        <w:widowControl w:val="false"/>
        <w:autoSpaceDE w:val="false"/>
        <w:ind w:firstLine="284"/>
        <w:jc w:val="both"/>
        <w:rPr>
          <w:i/>
          <w:i/>
          <w:iCs/>
          <w:spacing w:val="-2"/>
          <w:sz w:val="22"/>
          <w:szCs w:val="22"/>
        </w:rPr>
      </w:pPr>
      <w:r>
        <w:rPr>
          <w:spacing w:val="-2"/>
          <w:sz w:val="22"/>
          <w:szCs w:val="22"/>
        </w:rPr>
        <w:t>–</w:t>
      </w:r>
      <w:r>
        <w:rPr>
          <w:rFonts w:eastAsia="Times New Roman"/>
          <w:spacing w:val="-2"/>
          <w:sz w:val="22"/>
          <w:szCs w:val="22"/>
        </w:rPr>
        <w:t xml:space="preserve"> </w:t>
      </w:r>
      <w:r>
        <w:rPr>
          <w:spacing w:val="-2"/>
          <w:sz w:val="22"/>
          <w:szCs w:val="22"/>
        </w:rPr>
        <w:t>Azt hittem, talán rosszat álmodott vagy ilyesmi – mondtam sutá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ó sincs róla. Bár számítottam rá, csak az történt; hogy többször felébredtem, és azon tanakodtam, érzem-e, hogy valami kü</w:t>
      </w:r>
      <w:r>
        <w:rPr>
          <w:sz w:val="22"/>
          <w:szCs w:val="22"/>
        </w:rPr>
        <w:softHyphen/>
      </w:r>
      <w:r>
        <w:rPr>
          <w:spacing w:val="-2"/>
          <w:sz w:val="22"/>
          <w:szCs w:val="22"/>
        </w:rPr>
        <w:t xml:space="preserve">lönös történik velem. Kis híján felháborodtam, mert nem történt semmi különös. </w:t>
      </w:r>
    </w:p>
    <w:p>
      <w:pPr>
        <w:pStyle w:val="Normal"/>
        <w:widowControl w:val="false"/>
        <w:autoSpaceDE w:val="false"/>
        <w:ind w:firstLine="284"/>
        <w:jc w:val="both"/>
        <w:rPr>
          <w:spacing w:val="-2"/>
          <w:sz w:val="22"/>
          <w:szCs w:val="22"/>
        </w:rPr>
      </w:pPr>
      <w:r>
        <w:rPr>
          <w:spacing w:val="-2"/>
          <w:sz w:val="22"/>
          <w:szCs w:val="22"/>
        </w:rPr>
        <w:t>Nevet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halljuk, mesélje el! – mondta Ginger. – Milyen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emmi különös. Sybil egy lila díványon feküdt és transzba esett!</w:t>
      </w:r>
    </w:p>
    <w:p>
      <w:pPr>
        <w:pStyle w:val="Normal"/>
        <w:widowControl w:val="false"/>
        <w:autoSpaceDE w:val="false"/>
        <w:ind w:firstLine="284"/>
        <w:jc w:val="both"/>
        <w:rPr/>
      </w:pPr>
      <w:r>
        <w:rPr>
          <w:spacing w:val="-2"/>
          <w:sz w:val="22"/>
          <w:szCs w:val="22"/>
        </w:rPr>
        <w:t>Ginger felvihog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azán? Milyen csodálatos! A dívány fekete bársony volt, ő meg pucér?</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Sybil semmiben sem hasonlít Madame de Montespanra. És egyébként sem fekete mise volt. Ami azt illeti, Sybil több réteg pávakék színű ruhaneműt viselt, sok ráhímzett jelle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agyon stílusos lehetett, és jellemző Sybilre. És Bella mit csiná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elég szörnyűséges volt. Leölt egy fehér kakast, és a maga kesztyűjét bemártotta a véréb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Fúj, undorító ... És aztá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Sok minden – válaszoltam.</w:t>
      </w:r>
    </w:p>
    <w:p>
      <w:pPr>
        <w:pStyle w:val="Normal"/>
        <w:widowControl w:val="false"/>
        <w:autoSpaceDE w:val="false"/>
        <w:ind w:firstLine="284"/>
        <w:jc w:val="both"/>
        <w:rPr/>
      </w:pPr>
      <w:r>
        <w:rPr>
          <w:spacing w:val="-2"/>
          <w:sz w:val="22"/>
          <w:szCs w:val="22"/>
        </w:rPr>
        <w:t>Úgy gondoltam, érdekes a történet. Tehát folytat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hyrza minden trükkjét bemutatta. Megidézett egy szellemet; ha jól emlékszem, Macandalnak hívták. És voltak színes vil</w:t>
      </w:r>
      <w:r>
        <w:rPr>
          <w:sz w:val="22"/>
          <w:szCs w:val="22"/>
        </w:rPr>
        <w:softHyphen/>
      </w:r>
      <w:r>
        <w:rPr>
          <w:spacing w:val="-2"/>
          <w:sz w:val="22"/>
          <w:szCs w:val="22"/>
        </w:rPr>
        <w:t>lanykörték is, kántálás is. Némelyekre alighanem nagy hatással lett volna, a frász tört volna ki rajtu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De maga nem ijedt be?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ellától kicsit megijedtem – mondtam. – Riasztó kés volt nála; azt hittem, elveszíti a fejét és a kakason kívül belőlem is ál</w:t>
      </w:r>
      <w:r>
        <w:rPr>
          <w:sz w:val="22"/>
          <w:szCs w:val="22"/>
        </w:rPr>
        <w:softHyphen/>
      </w:r>
      <w:r>
        <w:rPr>
          <w:spacing w:val="-2"/>
          <w:sz w:val="22"/>
          <w:szCs w:val="22"/>
        </w:rPr>
        <w:t>dozatot csinál.</w:t>
      </w:r>
    </w:p>
    <w:p>
      <w:pPr>
        <w:pStyle w:val="Normal"/>
        <w:widowControl w:val="false"/>
        <w:autoSpaceDE w:val="false"/>
        <w:ind w:firstLine="284"/>
        <w:jc w:val="both"/>
        <w:rPr>
          <w:spacing w:val="-2"/>
          <w:sz w:val="22"/>
          <w:szCs w:val="22"/>
        </w:rPr>
      </w:pPr>
      <w:r>
        <w:rPr>
          <w:spacing w:val="-2"/>
          <w:sz w:val="22"/>
          <w:szCs w:val="22"/>
        </w:rPr>
        <w:t>Ginger tovább kíváncsiskod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Egyáltalán nem ijedt meg?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nrám nem hat az ilyesm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kkor miért könnyebbült meg attól, hogy én jól vagy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 mert ... – elakad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endben van – mondta beletörődően Ginger. – Erre a kérdésre nem kell válaszolnia. És nem kell úgy tennie, mintha teljesen hidegen hagyta volna az este. Valami mégiscssak hatással lehetett magár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zt hiszem, talán azért, mert ők, különösen Thyrza, olyan magabiztosak voltak az eredményt illető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rt biztosak abban, hogy a szertartással, amit maga elmesélt, megölhetnek valakit?</w:t>
      </w:r>
    </w:p>
    <w:p>
      <w:pPr>
        <w:pStyle w:val="Normal"/>
        <w:widowControl w:val="false"/>
        <w:autoSpaceDE w:val="false"/>
        <w:ind w:firstLine="284"/>
        <w:jc w:val="both"/>
        <w:rPr/>
      </w:pPr>
      <w:r>
        <w:rPr>
          <w:spacing w:val="-2"/>
          <w:sz w:val="22"/>
          <w:szCs w:val="22"/>
        </w:rPr>
        <w:t>Ginger hangja hitetlenkedően cseng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Ostobaság – értettem egy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ella is magabiztos volt?</w:t>
      </w:r>
    </w:p>
    <w:p>
      <w:pPr>
        <w:pStyle w:val="Normal"/>
        <w:widowControl w:val="false"/>
        <w:autoSpaceDE w:val="false"/>
        <w:ind w:firstLine="284"/>
        <w:jc w:val="both"/>
        <w:rPr/>
      </w:pPr>
      <w:r>
        <w:rPr>
          <w:spacing w:val="-2"/>
          <w:sz w:val="22"/>
          <w:szCs w:val="22"/>
        </w:rPr>
        <w:t>Eltöprengtem. – Szerintem Bella egyszerűen élvezte, hogy megölte a kiskakast, és valami rosszindulatú önkívületbe hergelte magát. Amikor azt nyögte, hogy “A vér, a vér”, hát, az valóban döbbenetes vo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Bár hallottam volna – mondta sajnálkozva Ginge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ó, ami szó, prima kis előadás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most már jól van, ugye? – kérdezte Ginge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ogy érti ez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mikor felhívott, még nem volt jól, de most már igen.</w:t>
      </w:r>
    </w:p>
    <w:p>
      <w:pPr>
        <w:pStyle w:val="Normal"/>
        <w:widowControl w:val="false"/>
        <w:autoSpaceDE w:val="false"/>
        <w:ind w:firstLine="284"/>
        <w:jc w:val="both"/>
        <w:rPr>
          <w:spacing w:val="-2"/>
          <w:sz w:val="22"/>
          <w:szCs w:val="22"/>
        </w:rPr>
      </w:pPr>
      <w:r>
        <w:rPr>
          <w:spacing w:val="-2"/>
          <w:sz w:val="22"/>
          <w:szCs w:val="22"/>
        </w:rPr>
        <w:t>Ginger feltételezése teljesen helytálló volt. Megszokott vidám hangja csodát művelt velem. Titokban mégis kalapot emeltem Thyrza Grey előtt. Akár mekkora szemfényvesztés az egész, az agyamat mégis kétkedéssel és félelemmel töltötte el. De nem számít, hiszen Ginger jól van. Még rossz álma sem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most mi a teendő? – kérdezte Ginger. – Egy hétig itt kell maradno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 be akarok zsebelni száz fontot Mr. Bradleytől, akkor ig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dom, hogy ezt akarja, még ha ez lenne az élete utolsó tette is. Rhodáéknál marad?</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y darabig meg igen. Aztán Bournemouthba költözöm. Minden nap fel kell hogy hívjon, vagy én hívom magát, így talán jobb. Most a paplakból telefonál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ogy van Mrs. Dane Calthrop?</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ompásan. Mellesleg mindent elmondtam nek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ejtettem. No, akkor most leteszem a kagylót. Egy-két hétig szörnyen unalmas lesz az életem. Hoztam ugyan magammal munkát, meg egy csomó olyan könyvet, amit az ember mindig el akar olvasni, de soha nem jut rá idej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a galéria mit gondol magátó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ogy tengeri utazáson veszek rész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szeretne tényleg ott len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igazán – válaszolta Ginger. A hangja kissé furcsán cseng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járt magánál egyetlen szokatlan figura s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ak olyanok, akire számíthat az ember. A tejesember, a gázóra-leolvasó, egy nő, aki azt akarta tudni, milyen gyógyszereket és szépítőszereket használok, valaki aláíratott velem egy tiltakozó nyilatkozatot a nukleáris fegyverek ellen; egy nő meg pénzt gyűjtött a vakok számára. Ja, és a házmester is járt itt. Kicserélt egy biztosítéko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ég ártalmatlannak tűnik – jegyeztem me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ért, mire számí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m sem tudom.</w:t>
      </w:r>
    </w:p>
    <w:p>
      <w:pPr>
        <w:pStyle w:val="Normal"/>
        <w:widowControl w:val="false"/>
        <w:autoSpaceDE w:val="false"/>
        <w:ind w:firstLine="284"/>
        <w:jc w:val="both"/>
        <w:rPr/>
      </w:pPr>
      <w:r>
        <w:rPr>
          <w:spacing w:val="-2"/>
          <w:sz w:val="22"/>
          <w:szCs w:val="22"/>
        </w:rPr>
        <w:t>Talán valami nyilvánvaló jelre gondoltam, amivel könnyen elbánhatnék. De a Sárgaszínű Ló áldozatai saját szabad aka</w:t>
      </w:r>
      <w:r>
        <w:rPr>
          <w:sz w:val="22"/>
          <w:szCs w:val="22"/>
        </w:rPr>
        <w:softHyphen/>
      </w:r>
      <w:r>
        <w:rPr>
          <w:spacing w:val="-2"/>
          <w:sz w:val="22"/>
          <w:szCs w:val="22"/>
        </w:rPr>
        <w:t>ratukból haltak meg... Nem, a “szabad” szót nem lehet használni. Testük fizikai gyengeségeit felerősítette egy általam nem értett folyamat. Ginger kerek perec visszautasította finom utalásomat egy álruhás gázóra-leolvasór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ódi papírjai voltak – mondta. – Megnéztem. Csak felállt a fürdőszobában a létrára, megnézte az órán a számokat, és leírta. Túlságosan előkelő volt ahhoz, hogy a gázcsöveket vagy készülékeket egyáltalán megérintse. És biztosíthatom magát, hogy nem idézett elő gázszivárgást a hálószobában.</w:t>
      </w:r>
    </w:p>
    <w:p>
      <w:pPr>
        <w:pStyle w:val="Normal"/>
        <w:widowControl w:val="false"/>
        <w:autoSpaceDE w:val="false"/>
        <w:ind w:firstLine="284"/>
        <w:jc w:val="both"/>
        <w:rPr/>
      </w:pPr>
      <w:r>
        <w:rPr>
          <w:spacing w:val="-2"/>
          <w:sz w:val="22"/>
          <w:szCs w:val="22"/>
        </w:rPr>
        <w:t>Nem. A Sárgaszínű Ló nem foglalkozik gázszivárgásokkal, semmi ilyen kézzelfogható dologga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Ja, és volt még egy látogatóm – mondta Ginger. – A barátja, dr. Corrigan. Kedves ember.</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ondolom Lejeune küld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alán azt hiszi, vigyáznia kell a névrokonára. Éljenek a Corriganek!</w:t>
      </w:r>
    </w:p>
    <w:p>
      <w:pPr>
        <w:pStyle w:val="Normal"/>
        <w:widowControl w:val="false"/>
        <w:autoSpaceDE w:val="false"/>
        <w:ind w:firstLine="284"/>
        <w:jc w:val="both"/>
        <w:rPr/>
      </w:pPr>
      <w:r>
        <w:rPr>
          <w:spacing w:val="-2"/>
          <w:sz w:val="22"/>
          <w:szCs w:val="22"/>
        </w:rPr>
        <w:t>Megkönnyebbült lélekkel tettem le a kagylót. Amikor visszaértem, Rhoda az egyik kutyával játszott elmerülten a gyepen. Valamiféle kenőccsel keneget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pp most ment el az állatorvos – mondta – ótvar, azt mondja. Azt hiszem, ragályos. Nem akarom, hogy a gyerekek elkapják, vagy esetleg a többi kuty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agy éppen felnőtt emberi lények – tettem hozzá.</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rendszerint gyerekek kapják el. Hál istennek, egész nap iskolában vannak. Maradj veszteg, Sheila! Ne fickándozz! Ettől a kenőcstől foltokban hullik a szőre – folytatta –, de majd kinő.</w:t>
      </w:r>
    </w:p>
    <w:p>
      <w:pPr>
        <w:pStyle w:val="Normal"/>
        <w:widowControl w:val="false"/>
        <w:autoSpaceDE w:val="false"/>
        <w:ind w:firstLine="284"/>
        <w:jc w:val="both"/>
        <w:rPr/>
      </w:pPr>
      <w:r>
        <w:rPr>
          <w:spacing w:val="-2"/>
          <w:sz w:val="22"/>
          <w:szCs w:val="22"/>
        </w:rPr>
        <w:t>Bólintottam, felajánlottam a segítségemet, szerencsére visszautasította, és így tovább bandukoltam.</w:t>
      </w:r>
    </w:p>
    <w:p>
      <w:pPr>
        <w:pStyle w:val="Normal"/>
        <w:widowControl w:val="false"/>
        <w:autoSpaceDE w:val="false"/>
        <w:ind w:firstLine="284"/>
        <w:jc w:val="both"/>
        <w:rPr/>
      </w:pPr>
      <w:r>
        <w:rPr>
          <w:spacing w:val="-2"/>
          <w:sz w:val="22"/>
          <w:szCs w:val="22"/>
        </w:rPr>
        <w:t>A vidék egyik átkának mindig azt tartottam, hogy a ember legfeljebb három irányba induhat sétálni. Much Deepingben vagy a Garsingtonba, vagy a Long Cottenhambe vezető útra tért rá az ember, vagy a Shadhanger Lane-en keresztül elérte a két mérföldre fekvő London-Bournemouth országutat.</w:t>
      </w:r>
    </w:p>
    <w:p>
      <w:pPr>
        <w:pStyle w:val="Normal"/>
        <w:widowControl w:val="false"/>
        <w:autoSpaceDE w:val="false"/>
        <w:ind w:firstLine="284"/>
        <w:jc w:val="both"/>
        <w:rPr/>
      </w:pPr>
      <w:r>
        <w:rPr>
          <w:spacing w:val="-2"/>
          <w:sz w:val="22"/>
          <w:szCs w:val="22"/>
        </w:rPr>
        <w:t>Másnap délben kipróbáltam a garsingtoni és a Long Cottenham-i utat is. A legközelebbi terv a</w:t>
      </w:r>
      <w:r>
        <w:rPr>
          <w:i/>
          <w:iCs/>
          <w:spacing w:val="-2"/>
          <w:sz w:val="22"/>
          <w:szCs w:val="22"/>
        </w:rPr>
        <w:t xml:space="preserve"> </w:t>
      </w:r>
      <w:r>
        <w:rPr>
          <w:spacing w:val="-2"/>
          <w:sz w:val="22"/>
          <w:szCs w:val="22"/>
        </w:rPr>
        <w:t>Shadhanger Lane volt. Neki</w:t>
      </w:r>
      <w:r>
        <w:rPr>
          <w:sz w:val="22"/>
          <w:szCs w:val="22"/>
        </w:rPr>
        <w:softHyphen/>
      </w:r>
      <w:r>
        <w:rPr>
          <w:spacing w:val="-2"/>
          <w:sz w:val="22"/>
          <w:szCs w:val="22"/>
        </w:rPr>
        <w:t>indultam, és egyszerre eszembe ötlött valami: Priors Court a Shadhanger Lane-ről nyílott. Miért ne látogathatnám meg Mr. Venablest?</w:t>
      </w:r>
    </w:p>
    <w:p>
      <w:pPr>
        <w:pStyle w:val="Normal"/>
        <w:widowControl w:val="false"/>
        <w:autoSpaceDE w:val="false"/>
        <w:ind w:firstLine="284"/>
        <w:jc w:val="both"/>
        <w:rPr/>
      </w:pPr>
      <w:r>
        <w:rPr>
          <w:spacing w:val="-2"/>
          <w:sz w:val="22"/>
          <w:szCs w:val="22"/>
        </w:rPr>
        <w:t>Minél többet gondolkodtam rajta, annál jobban tetszett az ötlet. Semmi gyanús nincs benne. Amikor ezt megelőzően itt jártam, maga Rhoda vitt el hozzá. Könnyű és egyszerű feladat benézni hozzá, és megkérni, mutasson valami olyan különleges tárgyat, amit legutóbb nem volt alkalmam kellően tanulmányozni.</w:t>
      </w:r>
    </w:p>
    <w:p>
      <w:pPr>
        <w:pStyle w:val="Normal"/>
        <w:widowControl w:val="false"/>
        <w:autoSpaceDE w:val="false"/>
        <w:ind w:firstLine="284"/>
        <w:jc w:val="both"/>
        <w:rPr/>
      </w:pPr>
      <w:r>
        <w:rPr>
          <w:spacing w:val="-2"/>
          <w:sz w:val="22"/>
          <w:szCs w:val="22"/>
        </w:rPr>
        <w:t>Hogy Venablest felismerte az a patikus – hogy is hívják? Ogden? Osborne? –, ez enyhén szólva érdekes. Bár Lejeune szerint kizárt dolog, hogy a kérdéses férfi Venables lett volna, akiről köztudomású, hogy rokkant, mégis furcsa, hogy egy éppen ezen a vi</w:t>
      </w:r>
      <w:r>
        <w:rPr>
          <w:sz w:val="22"/>
          <w:szCs w:val="22"/>
        </w:rPr>
        <w:softHyphen/>
      </w:r>
      <w:r>
        <w:rPr>
          <w:spacing w:val="-2"/>
          <w:sz w:val="22"/>
          <w:szCs w:val="22"/>
        </w:rPr>
        <w:t>déken élő embert keverjenek össze valakivel, ráadásul olyan személyt, akinek a jelleme annyira illik az ügybe.</w:t>
      </w:r>
    </w:p>
    <w:p>
      <w:pPr>
        <w:pStyle w:val="Normal"/>
        <w:widowControl w:val="false"/>
        <w:autoSpaceDE w:val="false"/>
        <w:ind w:firstLine="284"/>
        <w:jc w:val="both"/>
        <w:rPr/>
      </w:pPr>
      <w:r>
        <w:rPr>
          <w:spacing w:val="-2"/>
          <w:sz w:val="22"/>
          <w:szCs w:val="22"/>
        </w:rPr>
        <w:t>Volt valami rejtélyes Venablesben. Rögtön megéreztem. Biztosra vettem, hogy kiváló agya van. De volt benne valami – hogy is mondjam – rókaszerű. Fosztogató, romboló. Olyan férfi, aki túlságosan okos ahhoz, hogy maga öljön, de aki, ha kedve tartja, nagyszerűen meg tudna gyilkosságokat szervezni.</w:t>
      </w:r>
    </w:p>
    <w:p>
      <w:pPr>
        <w:pStyle w:val="Normal"/>
        <w:widowControl w:val="false"/>
        <w:autoSpaceDE w:val="false"/>
        <w:ind w:firstLine="284"/>
        <w:jc w:val="both"/>
        <w:rPr>
          <w:spacing w:val="-2"/>
          <w:sz w:val="22"/>
          <w:szCs w:val="22"/>
        </w:rPr>
      </w:pPr>
      <w:r>
        <w:rPr>
          <w:spacing w:val="-2"/>
          <w:sz w:val="22"/>
          <w:szCs w:val="22"/>
        </w:rPr>
        <w:t>Eddig a pontig Venables tökéletesen beleillett a képbe. Ő a színfalak mögötti agy tröszt. De az az Osborne nevű patikus azt állítja, hogy látta Venablest London egyik utcáján. Minthogy ez lehetetlen, az azonosítás használhatatlan, és az a tény, hogy Venables a Sárgaszínű Ló szomszédságában él, nem jelent semmit...</w:t>
      </w:r>
    </w:p>
    <w:p>
      <w:pPr>
        <w:pStyle w:val="Normal"/>
        <w:widowControl w:val="false"/>
        <w:autoSpaceDE w:val="false"/>
        <w:ind w:firstLine="284"/>
        <w:jc w:val="both"/>
        <w:rPr/>
      </w:pPr>
      <w:r>
        <w:rPr>
          <w:spacing w:val="-2"/>
          <w:sz w:val="22"/>
          <w:szCs w:val="22"/>
        </w:rPr>
        <w:t>Mindegy, gondoltam, azért én megnézem magamnak még egyszer ezt a Mr. Venablest. Így amikor odaértem, befordultam Priors Court kapuján, és negyed mérföldnyit gyalogoltam az ajtóhoz vezető kerti úton.</w:t>
      </w:r>
    </w:p>
    <w:p>
      <w:pPr>
        <w:pStyle w:val="Normal"/>
        <w:widowControl w:val="false"/>
        <w:autoSpaceDE w:val="false"/>
        <w:ind w:firstLine="284"/>
        <w:jc w:val="both"/>
        <w:rPr/>
      </w:pPr>
      <w:r>
        <w:rPr>
          <w:spacing w:val="-2"/>
          <w:sz w:val="22"/>
          <w:szCs w:val="22"/>
        </w:rPr>
        <w:t>A múltkori inas nyitott ajtót, és azt mondta, Mr. Venables itthon van. Bocsánatott kért, hogy magamra hagy a hallban , de mint mondta, “Mr. Venables nincs mindig olyan jól, hogy látogatókat fogadjon”, eltűnt, majd néhány perc múlva visszajött, és közölte, hogy Mr. Venables nagyon örül a látogatásomnak.</w:t>
      </w:r>
    </w:p>
    <w:p>
      <w:pPr>
        <w:pStyle w:val="Normal"/>
        <w:widowControl w:val="false"/>
        <w:autoSpaceDE w:val="false"/>
        <w:ind w:firstLine="284"/>
        <w:jc w:val="both"/>
        <w:rPr/>
      </w:pPr>
      <w:r>
        <w:rPr>
          <w:spacing w:val="-2"/>
          <w:sz w:val="22"/>
          <w:szCs w:val="22"/>
        </w:rPr>
        <w:t>Venables roppant szívélyesen fogadott, tolószékében felém indult, és régi barátként üdvözö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edves barátom, nagyon örülök, hogy felkeresett. Hallottam, hogy ismét erre jár, és ma este fel is akartam hívni a drága Rhodát, hogy mindannyiukat meghívjam.</w:t>
      </w:r>
    </w:p>
    <w:p>
      <w:pPr>
        <w:pStyle w:val="Normal"/>
        <w:widowControl w:val="false"/>
        <w:autoSpaceDE w:val="false"/>
        <w:ind w:firstLine="284"/>
        <w:jc w:val="both"/>
        <w:rPr/>
      </w:pPr>
      <w:r>
        <w:rPr>
          <w:spacing w:val="-2"/>
          <w:sz w:val="22"/>
          <w:szCs w:val="22"/>
        </w:rPr>
        <w:t xml:space="preserve">Bocsánatot kértem a váratlan betörésért, de, mondtam, hirtelen támadt ötlet volt. Sétálni indultam, és amikor elhaladtam a </w:t>
      </w:r>
      <w:r>
        <w:rPr>
          <w:sz w:val="22"/>
          <w:szCs w:val="22"/>
        </w:rPr>
        <w:t>ka</w:t>
        <w:softHyphen/>
        <w:t>puja</w:t>
      </w:r>
      <w:r>
        <w:rPr>
          <w:spacing w:val="-2"/>
          <w:sz w:val="22"/>
          <w:szCs w:val="22"/>
        </w:rPr>
        <w:t xml:space="preserve"> előtt, eszembe jutott, hogy benéz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yébként – tettem hozzá – boldogan megnézném a mongol miniatúráit. Múltkor nem volt elég idő rá.</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persze. Nagyon örülök, hogy tetszenek magának... Különlegesen finom a kidolgozásuk.</w:t>
      </w:r>
    </w:p>
    <w:p>
      <w:pPr>
        <w:pStyle w:val="Normal"/>
        <w:widowControl w:val="false"/>
        <w:autoSpaceDE w:val="false"/>
        <w:ind w:firstLine="284"/>
        <w:jc w:val="both"/>
        <w:rPr/>
      </w:pPr>
      <w:r>
        <w:rPr>
          <w:spacing w:val="-2"/>
          <w:sz w:val="22"/>
          <w:szCs w:val="22"/>
        </w:rPr>
        <w:t>Ezután szakmai részletekről folyt a szó. Bevallom, valóban nagyon élveztem, hogy közelebbről megszemlélhetem a tulaj</w:t>
      </w:r>
      <w:r>
        <w:rPr>
          <w:sz w:val="22"/>
          <w:szCs w:val="22"/>
        </w:rPr>
        <w:softHyphen/>
      </w:r>
      <w:r>
        <w:rPr>
          <w:spacing w:val="-2"/>
          <w:sz w:val="22"/>
          <w:szCs w:val="22"/>
        </w:rPr>
        <w:t>donában lévő csodálatos tárgyakat.</w:t>
      </w:r>
    </w:p>
    <w:p>
      <w:pPr>
        <w:pStyle w:val="Normal"/>
        <w:widowControl w:val="false"/>
        <w:autoSpaceDE w:val="false"/>
        <w:ind w:firstLine="284"/>
        <w:jc w:val="both"/>
        <w:rPr/>
      </w:pPr>
      <w:r>
        <w:rPr>
          <w:spacing w:val="-2"/>
          <w:sz w:val="22"/>
          <w:szCs w:val="22"/>
        </w:rPr>
        <w:t>Behozták a teát, és házigazdám ragaszkodott hozzá, hogy megosszam vele.</w:t>
      </w:r>
    </w:p>
    <w:p>
      <w:pPr>
        <w:pStyle w:val="Normal"/>
        <w:widowControl w:val="false"/>
        <w:autoSpaceDE w:val="false"/>
        <w:ind w:firstLine="284"/>
        <w:jc w:val="both"/>
        <w:rPr/>
      </w:pPr>
      <w:r>
        <w:rPr>
          <w:spacing w:val="-2"/>
          <w:sz w:val="22"/>
          <w:szCs w:val="22"/>
        </w:rPr>
        <w:t>Teázás nem tartozik a kedvenc étkezéseim közé, de nagyon méltányoltam a füstös kínai teát, és a finom csészéket, amelyekben felszolgálták. Forró vajas-szardellás pirítós volt, és régimódi szilvás sütemény, amilyet utoljára kisfiú koromban ettem nagyanyám házáb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zi készítésű! – mondtam lelkes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rmészetesen. Ebben a házban soha sincs bolti sütemény!</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udom, hogy nagyszerű szakácsa van. Nem gondolja, hogy vidéken, mindentől távol nagyon nehéz személyzetet tartani?</w:t>
      </w:r>
    </w:p>
    <w:p>
      <w:pPr>
        <w:pStyle w:val="Normal"/>
        <w:widowControl w:val="false"/>
        <w:autoSpaceDE w:val="false"/>
        <w:ind w:firstLine="284"/>
        <w:jc w:val="both"/>
        <w:rPr/>
      </w:pPr>
      <w:r>
        <w:rPr>
          <w:spacing w:val="-2"/>
          <w:sz w:val="22"/>
          <w:szCs w:val="22"/>
        </w:rPr>
        <w:t>Venables vállat von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kem a legjobb kell, ehhez ragaszkodom. Természetesen meg kell adni az árát. Én megfizetem.</w:t>
      </w:r>
    </w:p>
    <w:p>
      <w:pPr>
        <w:pStyle w:val="Normal"/>
        <w:widowControl w:val="false"/>
        <w:autoSpaceDE w:val="false"/>
        <w:ind w:firstLine="284"/>
        <w:jc w:val="both"/>
        <w:rPr>
          <w:spacing w:val="-2"/>
          <w:sz w:val="22"/>
          <w:szCs w:val="22"/>
        </w:rPr>
      </w:pPr>
      <w:r>
        <w:rPr>
          <w:spacing w:val="-2"/>
          <w:sz w:val="22"/>
          <w:szCs w:val="22"/>
        </w:rPr>
        <w:t>Kiütközött rajta vele született arroganciája. Szárazon csak annyit mond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ersze, ha az ember elég szerencsés, és megteheti, akkor ez a megoldá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udja, minden attól,függ, mit akar azember az élettől. Az a lényeg, hogy az ember vágyai elég erősek legyenek. Sok em</w:t>
      </w:r>
      <w:r>
        <w:rPr>
          <w:sz w:val="22"/>
          <w:szCs w:val="22"/>
        </w:rPr>
        <w:softHyphen/>
      </w:r>
      <w:r>
        <w:rPr>
          <w:spacing w:val="-2"/>
          <w:sz w:val="22"/>
          <w:szCs w:val="22"/>
        </w:rPr>
        <w:t>bernek van sok pénze, sejtelmük sincs, hogy mire használják. Végül aztán magával rántja őket a pénzcsinálás gépezete. Rab</w:t>
      </w:r>
      <w:r>
        <w:rPr>
          <w:sz w:val="22"/>
          <w:szCs w:val="22"/>
        </w:rPr>
        <w:softHyphen/>
      </w:r>
      <w:r>
        <w:rPr>
          <w:spacing w:val="-2"/>
          <w:sz w:val="22"/>
          <w:szCs w:val="22"/>
        </w:rPr>
        <w:t>szolgává válnak. Korán reggel elmennek a hivatalba és későig maradnak, nem jut idejük az élvezetekre. És mi a jutalom? Egyre nagyobb adó, ház, egyre drágább szerető vagy feleség, és hadd tegyem hozzá, egyre több fejfájás.</w:t>
      </w:r>
    </w:p>
    <w:p>
      <w:pPr>
        <w:pStyle w:val="Normal"/>
        <w:widowControl w:val="false"/>
        <w:autoSpaceDE w:val="false"/>
        <w:ind w:firstLine="284"/>
        <w:jc w:val="both"/>
        <w:rPr>
          <w:spacing w:val="-2"/>
          <w:sz w:val="22"/>
          <w:szCs w:val="22"/>
        </w:rPr>
      </w:pPr>
      <w:r>
        <w:rPr>
          <w:spacing w:val="-2"/>
          <w:sz w:val="22"/>
          <w:szCs w:val="22"/>
        </w:rPr>
        <w:t>Előrehaj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legtöbb gazdag ember számára a pénz megszerzése a dolgok alfája és omegája. Fektess be egyre nagyobb összegeket, keress egyre több pénzt! De minek? Meg se pihennek, és fel se teszik maguknak a kérdést: miért? Nem tudjá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mag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n? – mosolygott. – Én tudtam, mit akarok. Végtelen nyugalmat, amelyben elmélkedhetek a világ szépségeiről, mind a ter</w:t>
      </w:r>
      <w:r>
        <w:rPr>
          <w:sz w:val="22"/>
          <w:szCs w:val="22"/>
        </w:rPr>
        <w:softHyphen/>
      </w:r>
      <w:r>
        <w:rPr>
          <w:spacing w:val="-2"/>
          <w:sz w:val="22"/>
          <w:szCs w:val="22"/>
        </w:rPr>
        <w:t>mészetiekről, mind a mesterségesekről. Mivel az elmúlt években már nem adatott meg nekem, hogy természetes közegükben láthassam őket, ezért idehozattam magamnak a világ minden tájáró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ehhez is pénzre van szükség.</w:t>
      </w:r>
    </w:p>
    <w:p>
      <w:pPr>
        <w:pStyle w:val="Normal"/>
        <w:widowControl w:val="false"/>
        <w:autoSpaceDE w:val="false"/>
        <w:ind w:firstLine="284"/>
        <w:jc w:val="both"/>
        <w:rPr>
          <w:sz w:val="22"/>
          <w:szCs w:val="22"/>
        </w:rPr>
      </w:pPr>
      <w:r>
        <w:rPr>
          <w:spacing w:val="-2"/>
          <w:sz w:val="22"/>
          <w:szCs w:val="22"/>
        </w:rPr>
        <w:t>–</w:t>
      </w:r>
      <w:r>
        <w:rPr>
          <w:rFonts w:eastAsia="Times New Roman"/>
          <w:spacing w:val="-2"/>
          <w:sz w:val="22"/>
          <w:szCs w:val="22"/>
        </w:rPr>
        <w:t xml:space="preserve"> </w:t>
      </w:r>
      <w:r>
        <w:rPr>
          <w:spacing w:val="-2"/>
          <w:sz w:val="22"/>
          <w:szCs w:val="22"/>
        </w:rPr>
        <w:t>Igen, az embernek magának kell megszerveznie a sakkhúzásait, és ez elég sok tervezést igényel, de manapság már nincs szükség: egyáltalán nincs szükség undorító tanonckodásr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ttól félek, nem egészen ér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ézze, Easterbrook, a világ változik, és mostanában egyre gyorsabbak a változások. Felgyorsult a tempó, és ezt ki kell használni. Új horizontok nyíln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emélem, tisztában van azzal – mondtam bocsánatkérően –, hogy ezt olyan embernek mondja, aki éppen az ellenkező irányba megy, a múlt és nem a jövő felé.</w:t>
      </w:r>
    </w:p>
    <w:p>
      <w:pPr>
        <w:pStyle w:val="Normal"/>
        <w:widowControl w:val="false"/>
        <w:autoSpaceDE w:val="false"/>
        <w:ind w:firstLine="284"/>
        <w:jc w:val="both"/>
        <w:rPr>
          <w:spacing w:val="-2"/>
          <w:sz w:val="22"/>
          <w:szCs w:val="22"/>
        </w:rPr>
      </w:pPr>
      <w:r>
        <w:rPr>
          <w:spacing w:val="-2"/>
          <w:sz w:val="22"/>
          <w:szCs w:val="22"/>
        </w:rPr>
        <w:t>Venables vállat vo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Ugyan ki ismeri a jövőt? Én a máról beszélek, a mostról, a jelenről. Semmi mással nem törődöm. Használni kell az új technikát. Már vannak olyan gépek, melyek másodpercek alatt válaszolnak a kérdéseinkre, és ezzel több órai vagy napi emberi munka takárítható me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komputerek? Az elektronikus agy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szerint a gépek idővel átveszik az ember helyé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emberét igen. Azét, aki csak a munkaerő egysége. De a nagybetűs Emberét soha. Létezik ugyanis irányító ember, gondol</w:t>
      </w:r>
      <w:r>
        <w:rPr>
          <w:sz w:val="22"/>
          <w:szCs w:val="22"/>
        </w:rPr>
        <w:softHyphen/>
      </w:r>
      <w:r>
        <w:rPr>
          <w:spacing w:val="-2"/>
          <w:sz w:val="22"/>
          <w:szCs w:val="22"/>
        </w:rPr>
        <w:t>kodó ember, aki gépnek készít kérdéseket.</w:t>
      </w:r>
    </w:p>
    <w:p>
      <w:pPr>
        <w:pStyle w:val="Normal"/>
        <w:widowControl w:val="false"/>
        <w:autoSpaceDE w:val="false"/>
        <w:ind w:firstLine="284"/>
        <w:jc w:val="both"/>
        <w:rPr>
          <w:spacing w:val="-2"/>
          <w:sz w:val="22"/>
          <w:szCs w:val="22"/>
        </w:rPr>
      </w:pPr>
      <w:r>
        <w:rPr>
          <w:spacing w:val="-2"/>
          <w:sz w:val="22"/>
          <w:szCs w:val="22"/>
        </w:rPr>
        <w:t>Kétkedve ingattam a fej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felsőbbrendű ember? – Úgy ejtettem ki a szavakat, mintha kissé nevetségesnek tartaná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Ugyan, Easterbrook, miért ne? Ne feledje, hogy már kezdtünk ezt-azt megtudni az emberről, az emberi álatról. Az a gya</w:t>
      </w:r>
      <w:r>
        <w:rPr>
          <w:sz w:val="22"/>
          <w:szCs w:val="22"/>
        </w:rPr>
        <w:softHyphen/>
      </w:r>
      <w:r>
        <w:rPr>
          <w:spacing w:val="-2"/>
          <w:sz w:val="22"/>
          <w:szCs w:val="22"/>
        </w:rPr>
        <w:t>korlat, amit helytelenül agymosásnak hívnak, roppant érdekes lehetőségeket tárt fel. Nem az ember teste</w:t>
      </w:r>
      <w:r>
        <w:rPr>
          <w:i/>
          <w:iCs/>
          <w:spacing w:val="-2"/>
          <w:sz w:val="22"/>
          <w:szCs w:val="22"/>
        </w:rPr>
        <w:t xml:space="preserve"> </w:t>
      </w:r>
      <w:r>
        <w:rPr>
          <w:spacing w:val="-2"/>
          <w:sz w:val="22"/>
          <w:szCs w:val="22"/>
        </w:rPr>
        <w:t>hanem az agy reagál bizonyos ingerek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eszélyes tan – jegyeztem me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eszélye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orvosi kezelés alatt álló ember számára.</w:t>
      </w:r>
    </w:p>
    <w:p>
      <w:pPr>
        <w:pStyle w:val="Normal"/>
        <w:widowControl w:val="false"/>
        <w:autoSpaceDE w:val="false"/>
        <w:ind w:firstLine="284"/>
        <w:jc w:val="both"/>
        <w:rPr/>
      </w:pPr>
      <w:r>
        <w:rPr>
          <w:spacing w:val="-2"/>
          <w:sz w:val="22"/>
          <w:szCs w:val="22"/>
        </w:rPr>
        <w:t>Venables újra megvonta a vállá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z egész élet veszélyes. Mi, akik a civilizációnak egy kis csücskében nőttünk fel, hajlamosak vagyunk ezt elfelejteni. Ennyiből áll ugyanis a civilizáció, Easterbrook. Itt-ott összegyűl néhány ember, hogy egymást megvédje, és ilyenformán képes túljárni a természet eszén, és le is győzi. Legyőzték a dzsungelt, de a győzelem csak átmeneti. A dzsungel bármelyik pillanatban ismét magához ragadja a hatalmat. Az egykor büszke városok mára romhalmazzá váltak, burjánzó növényzet nőtt rajtuk, és a nyo</w:t>
      </w:r>
      <w:r>
        <w:rPr>
          <w:sz w:val="22"/>
          <w:szCs w:val="22"/>
        </w:rPr>
        <w:softHyphen/>
      </w:r>
      <w:r>
        <w:rPr>
          <w:spacing w:val="-2"/>
          <w:sz w:val="22"/>
          <w:szCs w:val="22"/>
        </w:rPr>
        <w:t>morult kis emberek éppen csak túlélték. Az élet mindig veszélyes, ezt soha ne feledje. Lehet, hogy nem a nagy erők, hanem a tu</w:t>
      </w:r>
      <w:r>
        <w:rPr>
          <w:sz w:val="22"/>
          <w:szCs w:val="22"/>
        </w:rPr>
        <w:softHyphen/>
      </w:r>
      <w:r>
        <w:rPr>
          <w:spacing w:val="-2"/>
          <w:sz w:val="22"/>
          <w:szCs w:val="22"/>
        </w:rPr>
        <w:t>lajdon kezünk munkája pusztítja majd el. Ma nagyon közel állunk ahhoz, hogy ez bekövetkezzé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zt senki sem tagadhatja. De nagyon érdekel, mit gondol a hatalom elméletéről, az agy hatalmáró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arról?... – Venables hirtelen zavart l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alán túlzok.</w:t>
      </w:r>
    </w:p>
    <w:p>
      <w:pPr>
        <w:pStyle w:val="Normal"/>
        <w:widowControl w:val="false"/>
        <w:autoSpaceDE w:val="false"/>
        <w:ind w:firstLine="284"/>
        <w:jc w:val="both"/>
        <w:rPr/>
      </w:pPr>
      <w:r>
        <w:rPr>
          <w:spacing w:val="-2"/>
          <w:sz w:val="22"/>
          <w:szCs w:val="22"/>
        </w:rPr>
        <w:t>Zavarát és visszatáncolási szándékát érdekesnek tartottam. Venables nagyon sokat volt egyedül. A magányos embernek szüksége van arra, hogy beszélhessen valakivel, bárkivel. Venables beszélt velem, és lehet, hogy nem tette bölcs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felsőbbrendű ember... – mondtam. – Tudja, majdnem lépre csalt a régi elmélet modern változatáva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biztos, hogy semmi új nincs benne. A felsőbbrendű emberről szóló elmélet valóban régi. Egész filozófiák épültek rá.</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rmészetesen. De nekem úgy tűnik, hogy a maga szuperembere valamiben különbözik az eddigiektől. Ő olyan ember, aki gyakorolhatná a hatalmát, de eddig még nem tette. Olyan ember, aki a székében ül, és csak a bábukat rángatja.</w:t>
      </w:r>
    </w:p>
    <w:p>
      <w:pPr>
        <w:pStyle w:val="Normal"/>
        <w:widowControl w:val="false"/>
        <w:autoSpaceDE w:val="false"/>
        <w:ind w:firstLine="284"/>
        <w:jc w:val="both"/>
        <w:rPr/>
      </w:pPr>
      <w:r>
        <w:rPr>
          <w:spacing w:val="-2"/>
          <w:sz w:val="22"/>
          <w:szCs w:val="22"/>
        </w:rPr>
        <w:t>Beszéd közben őt figyeltem. Mosolyg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Nekem szánja ezt a szerepet, Mr. Easterbrook? Bár így lenne. Valamire szükségem volna, hogy ellensúlyozza </w:t>
      </w:r>
      <w:r>
        <w:rPr>
          <w:i/>
          <w:iCs/>
          <w:spacing w:val="-2"/>
          <w:sz w:val="22"/>
          <w:szCs w:val="22"/>
        </w:rPr>
        <w:t>ezt!</w:t>
      </w:r>
    </w:p>
    <w:p>
      <w:pPr>
        <w:pStyle w:val="Normal"/>
        <w:widowControl w:val="false"/>
        <w:autoSpaceDE w:val="false"/>
        <w:ind w:firstLine="284"/>
        <w:jc w:val="both"/>
        <w:rPr/>
      </w:pPr>
      <w:r>
        <w:rPr>
          <w:spacing w:val="-2"/>
          <w:sz w:val="22"/>
          <w:szCs w:val="22"/>
        </w:rPr>
        <w:t>A takarón keresztül a térdére mutatott, és a hangja nagyon keserű l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hiszem, hogy az együttérzésemre van szüksége – mondtam. – Az együttérzéssel a maga helyzetében nem megy sokra. De meg kell mondjam, ha már elképzelünk egy olyan figurát, aki a nem várt katasztrófát győzelemmé alakíthatja, szerintem pontosan maga lenne az az ember.</w:t>
      </w:r>
    </w:p>
    <w:p>
      <w:pPr>
        <w:pStyle w:val="Normal"/>
        <w:widowControl w:val="false"/>
        <w:autoSpaceDE w:val="false"/>
        <w:ind w:firstLine="284"/>
        <w:jc w:val="both"/>
        <w:rPr>
          <w:spacing w:val="-2"/>
          <w:sz w:val="22"/>
          <w:szCs w:val="22"/>
        </w:rPr>
      </w:pPr>
      <w:r>
        <w:rPr>
          <w:spacing w:val="-2"/>
          <w:sz w:val="22"/>
          <w:szCs w:val="22"/>
        </w:rPr>
        <w:t>Felnevet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bókol nekem.</w:t>
      </w:r>
    </w:p>
    <w:p>
      <w:pPr>
        <w:pStyle w:val="Normal"/>
        <w:widowControl w:val="false"/>
        <w:autoSpaceDE w:val="false"/>
        <w:ind w:firstLine="284"/>
        <w:jc w:val="both"/>
        <w:rPr/>
      </w:pPr>
      <w:r>
        <w:rPr>
          <w:spacing w:val="-2"/>
          <w:sz w:val="22"/>
          <w:szCs w:val="22"/>
        </w:rPr>
        <w:t>De láttam, hogy jólesett nek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 mondtam. – Elég emberrel találkoztam már életemben ahhoz, hogy felismerjem a különleges képességű lényt.</w:t>
      </w:r>
    </w:p>
    <w:p>
      <w:pPr>
        <w:pStyle w:val="Normal"/>
        <w:widowControl w:val="false"/>
        <w:autoSpaceDE w:val="false"/>
        <w:ind w:firstLine="284"/>
        <w:jc w:val="both"/>
        <w:rPr>
          <w:spacing w:val="-2"/>
          <w:sz w:val="22"/>
          <w:szCs w:val="22"/>
        </w:rPr>
      </w:pPr>
      <w:r>
        <w:rPr>
          <w:spacing w:val="-2"/>
          <w:sz w:val="22"/>
          <w:szCs w:val="22"/>
        </w:rPr>
        <w:t>Féltem, hogy túlságosan messzire mentem, de vajon bókolással mehet-e az ember túlságosan messzi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íváncsi vagyok – mondta Venables elgondolkodva –, mi készteti magát, hogy ezt mondja? Ezek? – A szoba tárgyaira mu</w:t>
      </w:r>
      <w:r>
        <w:rPr>
          <w:sz w:val="22"/>
          <w:szCs w:val="22"/>
        </w:rPr>
        <w:softHyphen/>
      </w:r>
      <w:r>
        <w:rPr>
          <w:spacing w:val="-2"/>
          <w:sz w:val="22"/>
          <w:szCs w:val="22"/>
        </w:rPr>
        <w:t>ta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ndez azt bizonyítja – feleltem –, hogy maga gazdag, tudja, hogyan kell vásárolni, értékelésre képes, és ízlése is van. De ér</w:t>
      </w:r>
      <w:r>
        <w:rPr>
          <w:sz w:val="22"/>
          <w:szCs w:val="22"/>
        </w:rPr>
        <w:softHyphen/>
      </w:r>
      <w:r>
        <w:rPr>
          <w:spacing w:val="-2"/>
          <w:sz w:val="22"/>
          <w:szCs w:val="22"/>
        </w:rPr>
        <w:t>zésem szerint többről van szó a tárgyak birtoklásánál. Maga szép és érdekes dolgokat akar megszerezni, és szinte sugallja, hogy nem verejtékes munkával jutott hozzáju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aza van, Easterbrook, teljesen igaza van. Mint említettem, csak a bolond verítékezik. Az embernek gondolkodnia kell, és a hadjáratot minden részletében meg szerveznie. A siker titka roppant egyszerű, de azt ki kell gondolni. Valami egyszerűt. Az ember kigondolja, gyakorlatilag megvalósítja, és kész.</w:t>
      </w:r>
    </w:p>
    <w:p>
      <w:pPr>
        <w:pStyle w:val="Normal"/>
        <w:widowControl w:val="false"/>
        <w:autoSpaceDE w:val="false"/>
        <w:ind w:firstLine="284"/>
        <w:jc w:val="both"/>
        <w:rPr/>
      </w:pPr>
      <w:r>
        <w:rPr>
          <w:spacing w:val="-2"/>
          <w:sz w:val="22"/>
          <w:szCs w:val="22"/>
        </w:rPr>
        <w:t>Rábámultam. Valami egyszerűre kell gondolni, például a nemkívánatos személyek eltávolítására? Szükségletet elégít ki. Olyan tett, ami az áldozat kivételével senkire nézve nem veszélyes. A karvalyorrú, kiugró ádámcsutkájú Mr. Venables a toló</w:t>
      </w:r>
      <w:r>
        <w:rPr>
          <w:sz w:val="22"/>
          <w:szCs w:val="22"/>
        </w:rPr>
        <w:softHyphen/>
      </w:r>
      <w:r>
        <w:rPr>
          <w:spacing w:val="-2"/>
          <w:sz w:val="22"/>
          <w:szCs w:val="22"/>
        </w:rPr>
        <w:t>székében üldögélve kigondolja. De ki hajtja végre? Thyrza Grey?</w:t>
      </w:r>
    </w:p>
    <w:p>
      <w:pPr>
        <w:pStyle w:val="Normal"/>
        <w:widowControl w:val="false"/>
        <w:autoSpaceDE w:val="false"/>
        <w:ind w:firstLine="284"/>
        <w:jc w:val="both"/>
        <w:rPr/>
      </w:pPr>
      <w:r>
        <w:rPr>
          <w:spacing w:val="-2"/>
          <w:sz w:val="22"/>
          <w:szCs w:val="22"/>
        </w:rPr>
        <w:t>Beszéd közben őt figyel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távirányításról az jut eszembe, amit a fura Miss Grey mesé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a drága Thyrza! – A hangja nyugodt volt, elnéző, de nem rebbent meg a szemhéja. – Micsoda képtelenséget fecseg össze az a két kedves hölgy és tudja, ők elhiszik minden szavát. Részt vett már a nevetséges szeánszaik egyikén? Ha még nem, úgy bizonyára azt akarják, hogy menjen el.</w:t>
      </w:r>
    </w:p>
    <w:p>
      <w:pPr>
        <w:pStyle w:val="Normal"/>
        <w:widowControl w:val="false"/>
        <w:autoSpaceDE w:val="false"/>
        <w:ind w:firstLine="284"/>
        <w:jc w:val="both"/>
        <w:rPr/>
      </w:pPr>
      <w:r>
        <w:rPr>
          <w:spacing w:val="-2"/>
          <w:sz w:val="22"/>
          <w:szCs w:val="22"/>
        </w:rPr>
        <w:t>Egy percig tetováztam, ez idő alatt gyorsan döntöttem magamban, hogyan viselkedj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 válaszoltam –, részt vettem egy szeánszo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nyilván óriási ostobaságnak találta. Vagy hatással volt magára?</w:t>
      </w:r>
    </w:p>
    <w:p>
      <w:pPr>
        <w:pStyle w:val="Normal"/>
        <w:widowControl w:val="false"/>
        <w:autoSpaceDE w:val="false"/>
        <w:ind w:firstLine="284"/>
        <w:jc w:val="both"/>
        <w:rPr/>
      </w:pPr>
      <w:r>
        <w:rPr>
          <w:spacing w:val="-2"/>
          <w:sz w:val="22"/>
          <w:szCs w:val="22"/>
        </w:rPr>
        <w:t>Nem néztem a szemébe, és legjobb képességeim szerint alakítottam a zavarban lévő férfiú szerepé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n... hát ... nos, természetesen nem hittem benne. Nagyon őszintének tűntek, de... – az órámra pillantottam. – Nem is sej</w:t>
      </w:r>
      <w:r>
        <w:rPr>
          <w:sz w:val="22"/>
          <w:szCs w:val="22"/>
        </w:rPr>
        <w:softHyphen/>
      </w:r>
      <w:r>
        <w:rPr>
          <w:spacing w:val="-2"/>
          <w:sz w:val="22"/>
          <w:szCs w:val="22"/>
        </w:rPr>
        <w:t>tettem, hogy milyen későre jár. Vissza kell mennem. Az unokanővéremnek sejtelme sincs, hova tűn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Felvidított egy nyomorékot egy unalmas délutánon. Kérem, adja át üdvözletemet Rhodának. Szeretném, ha megint átjön</w:t>
      </w:r>
      <w:r>
        <w:rPr>
          <w:sz w:val="22"/>
          <w:szCs w:val="22"/>
        </w:rPr>
        <w:softHyphen/>
      </w:r>
      <w:r>
        <w:rPr>
          <w:spacing w:val="-2"/>
          <w:sz w:val="22"/>
          <w:szCs w:val="22"/>
        </w:rPr>
        <w:t>nének egyszer ebédre. Holnap Londonba utazom. Érdekes árverés lesz Sothebynál. Középkori francia elefántcsont. Egészen kü</w:t>
      </w:r>
      <w:r>
        <w:rPr>
          <w:sz w:val="22"/>
          <w:szCs w:val="22"/>
        </w:rPr>
        <w:softHyphen/>
      </w:r>
      <w:r>
        <w:rPr>
          <w:spacing w:val="-2"/>
          <w:sz w:val="22"/>
          <w:szCs w:val="22"/>
        </w:rPr>
        <w:t>lönleges. Ha megszerzem, bizonyára elnyeri a tetszését.</w:t>
      </w:r>
    </w:p>
    <w:p>
      <w:pPr>
        <w:pStyle w:val="Normal"/>
        <w:widowControl w:val="false"/>
        <w:autoSpaceDE w:val="false"/>
        <w:ind w:firstLine="284"/>
        <w:jc w:val="both"/>
        <w:rPr/>
      </w:pPr>
      <w:r>
        <w:rPr>
          <w:spacing w:val="-2"/>
          <w:sz w:val="22"/>
          <w:szCs w:val="22"/>
        </w:rPr>
        <w:t>Szívélyesen búcsut vettünk egymástól. Vajon nem csillogott a szemében tréfás és gonoszkodó fény, amikor észrevette a sze</w:t>
      </w:r>
      <w:r>
        <w:rPr>
          <w:sz w:val="22"/>
          <w:szCs w:val="22"/>
        </w:rPr>
        <w:softHyphen/>
      </w:r>
      <w:r>
        <w:rPr>
          <w:spacing w:val="-2"/>
          <w:sz w:val="22"/>
          <w:szCs w:val="22"/>
        </w:rPr>
        <w:t>ánsszal kapcsolatos zavaromat? Én úgy éreztem, igen, de nem lehettem biztos benne. Arra is gondoltam, hogy nagy valószínűség szerint képzelődöm.</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TIZENKILENCEDIK FEJEZET</w:t>
      </w:r>
    </w:p>
    <w:p>
      <w:pPr>
        <w:pStyle w:val="Normal"/>
        <w:widowControl w:val="false"/>
        <w:autoSpaceDE w:val="false"/>
        <w:ind w:firstLine="284"/>
        <w:jc w:val="both"/>
        <w:rPr>
          <w:i/>
          <w:i/>
          <w:iCs/>
          <w:spacing w:val="-2"/>
          <w:sz w:val="22"/>
          <w:szCs w:val="22"/>
        </w:rPr>
      </w:pPr>
      <w:r>
        <w:rPr>
          <w:i/>
          <w:iCs/>
          <w:spacing w:val="-2"/>
          <w:sz w:val="22"/>
          <w:szCs w:val="22"/>
        </w:rPr>
        <w:t>Mark East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pPr>
      <w:r>
        <w:rPr>
          <w:spacing w:val="-2"/>
          <w:sz w:val="22"/>
          <w:szCs w:val="22"/>
        </w:rPr>
        <w:t>Késő délutánra járt, amikor elhagytam a házat. Mivel felhős volt az ég, már besötétedett, és ezért elég bizonytalanul mentem kifelé a kanyargó kerti úton. Megfordultam, és visszanéztem a ház kivilágított ablakaira. Eközben a sóder helyett a fűre léptem, és összeütköztem az ellenkező irányba mozduló valakivel.</w:t>
      </w:r>
    </w:p>
    <w:p>
      <w:pPr>
        <w:pStyle w:val="Normal"/>
        <w:widowControl w:val="false"/>
        <w:autoSpaceDE w:val="false"/>
        <w:ind w:firstLine="284"/>
        <w:jc w:val="both"/>
        <w:rPr/>
      </w:pPr>
      <w:r>
        <w:rPr>
          <w:spacing w:val="-2"/>
          <w:sz w:val="22"/>
          <w:szCs w:val="22"/>
        </w:rPr>
        <w:t>Apró termetű, masszív emberke volt. Kölcsönösen bocsánatot kértünk. Mély, basszus hangja volt, zengő és meglehetősen tudáléko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Őszintén sajnálo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Semmi baj. Biztosíthatom, hogy az én hibám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ég soha nem jártam erre – magyaráztam –, úgyhogy azt sem tudtam, hova lépek. Zseblámpát kellett volna hozno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Parancsoljon.</w:t>
      </w:r>
    </w:p>
    <w:p>
      <w:pPr>
        <w:pStyle w:val="Normal"/>
        <w:widowControl w:val="false"/>
        <w:autoSpaceDE w:val="false"/>
        <w:ind w:firstLine="284"/>
        <w:jc w:val="both"/>
        <w:rPr/>
      </w:pPr>
      <w:r>
        <w:rPr>
          <w:spacing w:val="-2"/>
          <w:sz w:val="22"/>
          <w:szCs w:val="22"/>
        </w:rPr>
        <w:t>Az idegen elővett egy zseb lámpát a zsebéből, bekapcsolta, és átnyújtotta nekem. Fényénél láttam, hogy a férfi középkorú, kerek, rózsásarcú, fekete bajszú és szemüveges. Jó minőségű fekete esőköpenyt viselt, és a tiszteletreméltóság mintaképeként tudnám leírni. Ennek ellenére hirtelen felötlött bennem, vajon miért nem használta a zseblámpát, ha már úgyis nála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 mondtam meglehetősen ostobán. – Letértem az útról.</w:t>
      </w:r>
    </w:p>
    <w:p>
      <w:pPr>
        <w:pStyle w:val="Normal"/>
        <w:widowControl w:val="false"/>
        <w:autoSpaceDE w:val="false"/>
        <w:ind w:firstLine="284"/>
        <w:jc w:val="both"/>
        <w:rPr/>
      </w:pPr>
      <w:r>
        <w:rPr>
          <w:spacing w:val="-2"/>
          <w:sz w:val="22"/>
          <w:szCs w:val="22"/>
        </w:rPr>
        <w:t>Visszaléptem, majd odanyújtottam a férfinak a zseblámp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öszönöm, most már kitalál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kérem, tartsa magánál, míg a kapuig nem é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maga... maga a házba megy?</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nem. Ugyanarra megyek. Izé... a kapu felé. Azután a buszmegállóhoz. Busszal megyek vissza Bournemouthba.</w:t>
      </w:r>
    </w:p>
    <w:p>
      <w:pPr>
        <w:pStyle w:val="Normal"/>
        <w:widowControl w:val="false"/>
        <w:autoSpaceDE w:val="false"/>
        <w:ind w:firstLine="284"/>
        <w:jc w:val="both"/>
        <w:rPr/>
      </w:pPr>
      <w:r>
        <w:rPr>
          <w:spacing w:val="-2"/>
          <w:sz w:val="22"/>
          <w:szCs w:val="22"/>
        </w:rPr>
        <w:t>Elindultunk egymás mellett. Társam kissé zavartnak látszott. Megkérdezte, én is a buszmegállóhoz megyek-e. Mondtam, nem, mert a szomszédban lakom.</w:t>
      </w:r>
    </w:p>
    <w:p>
      <w:pPr>
        <w:pStyle w:val="Normal"/>
        <w:widowControl w:val="false"/>
        <w:autoSpaceDE w:val="false"/>
        <w:ind w:firstLine="284"/>
        <w:jc w:val="both"/>
        <w:rPr/>
      </w:pPr>
      <w:r>
        <w:rPr>
          <w:spacing w:val="-2"/>
          <w:sz w:val="22"/>
          <w:szCs w:val="22"/>
        </w:rPr>
        <w:t>Ismét hallgattunk, és éreztem, hogy társam zavara nőttön-nő. Olyasfajta ember volt, aki egyáltalán nem szeret kétértelmű hely</w:t>
      </w:r>
      <w:r>
        <w:rPr>
          <w:sz w:val="22"/>
          <w:szCs w:val="22"/>
        </w:rPr>
        <w:softHyphen/>
      </w:r>
      <w:r>
        <w:rPr>
          <w:spacing w:val="-2"/>
          <w:sz w:val="22"/>
          <w:szCs w:val="22"/>
        </w:rPr>
        <w:t>zetben marad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r. Venablesnél járt látogatóban? – kérdezte a torkát köszörülve.</w:t>
      </w:r>
    </w:p>
    <w:p>
      <w:pPr>
        <w:pStyle w:val="Normal"/>
        <w:widowControl w:val="false"/>
        <w:autoSpaceDE w:val="false"/>
        <w:ind w:firstLine="284"/>
        <w:jc w:val="both"/>
        <w:rPr/>
      </w:pPr>
      <w:r>
        <w:rPr>
          <w:spacing w:val="-2"/>
          <w:sz w:val="22"/>
          <w:szCs w:val="22"/>
        </w:rPr>
        <w:t>Mondtam igen, majd hozzátettem: – Ahogy láttam, maga is a ház felé igyekeze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 válaszolta. – Nem, ami azt illeti... – Elhallgatott. – Bournemouthban élek... legalábbis Bournemouth mellett. Éppen most költöztem be egy kis házba...</w:t>
      </w:r>
    </w:p>
    <w:p>
      <w:pPr>
        <w:pStyle w:val="Normal"/>
        <w:widowControl w:val="false"/>
        <w:autoSpaceDE w:val="false"/>
        <w:ind w:firstLine="284"/>
        <w:jc w:val="both"/>
        <w:rPr/>
      </w:pPr>
      <w:r>
        <w:rPr>
          <w:spacing w:val="-2"/>
          <w:sz w:val="22"/>
          <w:szCs w:val="22"/>
        </w:rPr>
        <w:t>Az agyamban valami halványan derengeni kezdett. Mit is hallottam mostanában Bournemouthról meg egy kis házról? Míg az emlékezetemet tornáztattam, társamat növekvő zavara beszédre késztet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Gondolom, roppant furcsának találja, és elismerem, valóban furcsa, hogy valaki egy ház kertjében ődöng, különösen, hm, szóval, ha az illető nem ismeri a ház tulajdonosát. Az okot nagyon nehéz elmagyaráznom, de biztosíthatom, hogy van rá okom. Azt ellenben meg kell mondanom, hogy bár még rövid ideje élek Bournemouthban, eléggé jól ismernek ott, és számos, köztisz</w:t>
      </w:r>
      <w:r>
        <w:rPr>
          <w:sz w:val="22"/>
          <w:szCs w:val="22"/>
        </w:rPr>
        <w:softHyphen/>
      </w:r>
      <w:r>
        <w:rPr>
          <w:spacing w:val="-2"/>
          <w:sz w:val="22"/>
          <w:szCs w:val="22"/>
        </w:rPr>
        <w:t>teletben álló polgár kezeskedik értem. Tulajdonképpen patikus vagyok, nemrég adtam el az üzletemet Londonban, és erre a vi</w:t>
      </w:r>
      <w:r>
        <w:rPr>
          <w:sz w:val="22"/>
          <w:szCs w:val="22"/>
        </w:rPr>
        <w:softHyphen/>
      </w:r>
      <w:r>
        <w:rPr>
          <w:spacing w:val="-2"/>
          <w:sz w:val="22"/>
          <w:szCs w:val="22"/>
        </w:rPr>
        <w:t>dékre vonultam vissza, mert mindig nagyon kellemesnek találtam, nagyon kellemesnek.</w:t>
      </w:r>
    </w:p>
    <w:p>
      <w:pPr>
        <w:pStyle w:val="Normal"/>
        <w:widowControl w:val="false"/>
        <w:autoSpaceDE w:val="false"/>
        <w:ind w:firstLine="284"/>
        <w:jc w:val="both"/>
        <w:rPr/>
      </w:pPr>
      <w:r>
        <w:rPr>
          <w:spacing w:val="-2"/>
          <w:sz w:val="22"/>
          <w:szCs w:val="22"/>
        </w:rPr>
        <w:t>Nyomban meg világosodott az agyam. Rájöttem, ki ez az apró emberke. Eközben ő teljes sebességgel folytat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nevem Osborne, Zachariah Osborne, és mint említettem, van, illetve volt egy nagyon szép üzletem Londonban, a Barton Streeten, Paddingtonban. Apám idejében nagyon jó környék volt, de változnak az idők, de még mennyire! Az a világ eltűnt.</w:t>
      </w:r>
    </w:p>
    <w:p>
      <w:pPr>
        <w:pStyle w:val="Normal"/>
        <w:widowControl w:val="false"/>
        <w:autoSpaceDE w:val="false"/>
        <w:ind w:firstLine="284"/>
        <w:jc w:val="both"/>
        <w:rPr>
          <w:spacing w:val="-2"/>
          <w:sz w:val="22"/>
          <w:szCs w:val="22"/>
        </w:rPr>
      </w:pPr>
      <w:r>
        <w:rPr>
          <w:spacing w:val="-2"/>
          <w:sz w:val="22"/>
          <w:szCs w:val="22"/>
        </w:rPr>
        <w:t>Felsóhajtott és megrázta a fejé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ugyebár Mr. Venables háza? – folytatta. – Gondolom, talán... izé, szóval netán a barátja?</w:t>
      </w:r>
    </w:p>
    <w:p>
      <w:pPr>
        <w:pStyle w:val="Normal"/>
        <w:widowControl w:val="false"/>
        <w:autoSpaceDE w:val="false"/>
        <w:ind w:firstLine="284"/>
        <w:jc w:val="both"/>
        <w:rPr/>
      </w:pPr>
      <w:r>
        <w:rPr>
          <w:spacing w:val="-2"/>
          <w:sz w:val="22"/>
          <w:szCs w:val="22"/>
        </w:rPr>
        <w:t>Kimérten válaszol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barátom. A mai napot megelőzően csak egyszer találkoztam vele, amikor a barátaimmal együtt meghívott ebéd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igen, értem. Igen, pontosan értem.</w:t>
      </w:r>
    </w:p>
    <w:p>
      <w:pPr>
        <w:pStyle w:val="Normal"/>
        <w:widowControl w:val="false"/>
        <w:autoSpaceDE w:val="false"/>
        <w:ind w:firstLine="284"/>
        <w:jc w:val="both"/>
        <w:rPr/>
      </w:pPr>
      <w:r>
        <w:rPr>
          <w:spacing w:val="-2"/>
          <w:sz w:val="22"/>
          <w:szCs w:val="22"/>
        </w:rPr>
        <w:t>A kapuhoz értünk. Kiléptünk az utcára. Mr. Osborne tétován megállt. Visszaadtam neki a zseblámpáj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öszönö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incs mit. Nagyon szívesen. Én ... – Elhallgatott, majd egyszerre ömleni kezdett belőle a szó.</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szeretném, ha azt gondolná... Úgy értem, jogilag valóban magánlaksértést követtem el. De nem útszéli kiváncsiságból, erről biztosíthatom. Valószínűleg nagyon különösnek találja, hogy az én helyzetemben... és ez félreértésre adhat alkalmat. Sze</w:t>
      </w:r>
      <w:r>
        <w:rPr>
          <w:sz w:val="22"/>
          <w:szCs w:val="22"/>
        </w:rPr>
        <w:softHyphen/>
      </w:r>
      <w:r>
        <w:rPr>
          <w:spacing w:val="-2"/>
          <w:sz w:val="22"/>
          <w:szCs w:val="22"/>
        </w:rPr>
        <w:t>retném elmagyarázni, izé, megvilágítani a helyzetet.</w:t>
      </w:r>
    </w:p>
    <w:p>
      <w:pPr>
        <w:pStyle w:val="Normal"/>
        <w:widowControl w:val="false"/>
        <w:autoSpaceDE w:val="false"/>
        <w:ind w:firstLine="284"/>
        <w:jc w:val="both"/>
        <w:rPr>
          <w:spacing w:val="-2"/>
          <w:sz w:val="22"/>
          <w:szCs w:val="22"/>
        </w:rPr>
      </w:pPr>
      <w:r>
        <w:rPr>
          <w:spacing w:val="-2"/>
          <w:sz w:val="22"/>
          <w:szCs w:val="22"/>
        </w:rPr>
        <w:t>Vártam. Ez volt a legjobb, amit tehettem. Az én talán útszéli kíváncsiságomat bizony felkeltette. Választ akartam kapni. Mr. Osborne egy percre elnémult, talán, hogy erőt gyűjtsö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óban szeretném magának elmagyarázni, Mr. ö...</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asterbrook. Mark Easterbro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r. Easterbrook. Mint említettem, nagyon örülnék, ha megmagyarázhatnám furcsa viselkedésemet. Van erre ideje? Öt perc séta innen a főút. A benzinkútnál, a buszmegálló mellett van egy egész rendes kis kávézó. A buszom csak jó húsz perc múlva ese</w:t>
      </w:r>
      <w:r>
        <w:rPr>
          <w:sz w:val="22"/>
          <w:szCs w:val="22"/>
        </w:rPr>
        <w:softHyphen/>
      </w:r>
      <w:r>
        <w:rPr>
          <w:spacing w:val="-2"/>
          <w:sz w:val="22"/>
          <w:szCs w:val="22"/>
        </w:rPr>
        <w:t>dékes. Meghívhatom egy csésze kávéra?</w:t>
      </w:r>
    </w:p>
    <w:p>
      <w:pPr>
        <w:pStyle w:val="Normal"/>
        <w:widowControl w:val="false"/>
        <w:autoSpaceDE w:val="false"/>
        <w:ind w:firstLine="284"/>
        <w:jc w:val="both"/>
        <w:rPr/>
      </w:pPr>
      <w:r>
        <w:rPr>
          <w:spacing w:val="-2"/>
          <w:sz w:val="22"/>
          <w:szCs w:val="22"/>
        </w:rPr>
        <w:t>Elfogadtam a meghívást. Együtt mentünk végig az ösvényen. Mr. Osborne, akinek féltve óvott tiszteletreméltósága nem szenvedett csorbát, nyájasan csevegett Bournemouth kellemességéről, kiváló klímájáról és az ott élő, roppant jóravaló embe</w:t>
      </w:r>
      <w:r>
        <w:rPr>
          <w:sz w:val="22"/>
          <w:szCs w:val="22"/>
        </w:rPr>
        <w:softHyphen/>
      </w:r>
      <w:r>
        <w:rPr>
          <w:spacing w:val="-2"/>
          <w:sz w:val="22"/>
          <w:szCs w:val="22"/>
        </w:rPr>
        <w:t>rekről.</w:t>
      </w:r>
    </w:p>
    <w:p>
      <w:pPr>
        <w:pStyle w:val="Normal"/>
        <w:widowControl w:val="false"/>
        <w:autoSpaceDE w:val="false"/>
        <w:ind w:firstLine="284"/>
        <w:jc w:val="both"/>
        <w:rPr/>
      </w:pPr>
      <w:r>
        <w:rPr>
          <w:spacing w:val="-2"/>
          <w:sz w:val="22"/>
          <w:szCs w:val="22"/>
        </w:rPr>
        <w:t>Kiértünk a főútra. A benzinkút a sarkon volt, és pontosan mögötte a buszmegálló. A kávézó kicsi volt, tiszta, majdnem üres, csak egy fiatal pár ült a sarokban. Mr. Osborne két kávét és aprósüteményt rendelt.</w:t>
      </w:r>
    </w:p>
    <w:p>
      <w:pPr>
        <w:pStyle w:val="Normal"/>
        <w:widowControl w:val="false"/>
        <w:autoSpaceDE w:val="false"/>
        <w:ind w:firstLine="284"/>
        <w:jc w:val="both"/>
        <w:rPr/>
      </w:pPr>
      <w:r>
        <w:rPr>
          <w:spacing w:val="-2"/>
          <w:sz w:val="22"/>
          <w:szCs w:val="22"/>
        </w:rPr>
        <w:t>Ezután áthajolt az asztalon, és megosztotta velem terhei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egész egy olyan üggyel kezdődött, amiről talán olvasott az újságban. Nem volt ugyan nagy szenzáció, tehát nem került a címoldalra. Egy római katolikus pappal kapcsolatos, akinek az egyik londoni kerület volt az egyházközsége, ahol az én üzletem van, illetve volt: Egy este megölték a papot. Nagyon lehangoló eset. Manapság az ilyesmi túl gyakori. Azt hiszem, jó ember volt! bár én magam nem vagyok katolikus. Ettől függetlenül meg kell magyaráznom különös érdeklődésemet. A rendőrség felhívást adott ki, és mindenkit megkért, hogy jelentkezzék, aki azon az estén látta Gorman atyát. Véletlenül éppen az üzletem ajtajában álltam nyolc óra körül, és láttam, amikor Gorman atya elhaladt. Kicsivel mögötte ment egy férfi, akinek szokatlan külseje meg</w:t>
      </w:r>
      <w:r>
        <w:rPr>
          <w:sz w:val="22"/>
          <w:szCs w:val="22"/>
        </w:rPr>
        <w:softHyphen/>
      </w:r>
      <w:r>
        <w:rPr>
          <w:spacing w:val="-2"/>
          <w:sz w:val="22"/>
          <w:szCs w:val="22"/>
        </w:rPr>
        <w:t>ragadta a figyelmemet. Akkor természetesen nem gondoltam semmire, de jó megfigyelő vagyok, Mr. Easterbrook, és megvan az a szokásom, hogy az agyamban rögzítem az emberek külsejét. Mondhatnám, ez a hobbim, és sok ember meglepődött, amikor be</w:t>
      </w:r>
      <w:r>
        <w:rPr>
          <w:sz w:val="22"/>
          <w:szCs w:val="22"/>
        </w:rPr>
        <w:softHyphen/>
      </w:r>
      <w:r>
        <w:rPr>
          <w:spacing w:val="-2"/>
          <w:sz w:val="22"/>
          <w:szCs w:val="22"/>
        </w:rPr>
        <w:t>lépett az üzletembe, és azt mondtam: “Azt hiszem, márciusban járt itt utoljára ugyanezzel a recepttel.” Tudja, az embereknek na</w:t>
      </w:r>
      <w:r>
        <w:rPr>
          <w:sz w:val="22"/>
          <w:szCs w:val="22"/>
        </w:rPr>
        <w:softHyphen/>
      </w:r>
      <w:r>
        <w:rPr>
          <w:spacing w:val="-2"/>
          <w:sz w:val="22"/>
          <w:szCs w:val="22"/>
        </w:rPr>
        <w:t>gyon hízeleg, ha emlékeznek rájuk. Úgy találtam, az üzletnek is jót tesz. Elég az hozzá, hogy a rendőrségnek személyleírást adtam arról a férfiról. Megköszönték, és ez volt minden. Most következik a történetem meglepő része. Úgy tíz napja jótékony célú vásár</w:t>
      </w:r>
      <w:r>
        <w:rPr>
          <w:sz w:val="22"/>
          <w:szCs w:val="22"/>
        </w:rPr>
        <w:softHyphen/>
      </w:r>
      <w:r>
        <w:rPr>
          <w:spacing w:val="-2"/>
          <w:sz w:val="22"/>
          <w:szCs w:val="22"/>
        </w:rPr>
        <w:t>ra mentem az idevezető ösvény végénél fekvő faluba, és nagyon meglepődtem, amikor viszontláttam az említett férfit. Gondol</w:t>
      </w:r>
      <w:r>
        <w:rPr>
          <w:sz w:val="22"/>
          <w:szCs w:val="22"/>
        </w:rPr>
        <w:softHyphen/>
      </w:r>
      <w:r>
        <w:rPr>
          <w:spacing w:val="-2"/>
          <w:sz w:val="22"/>
          <w:szCs w:val="22"/>
        </w:rPr>
        <w:t>tam, talán autóbaleset érte, mert tolókocsiban ült. Érdeklődtem utána, és megtudtam; hogy gazdag helyi lakos, akit Venablesnek hívnak. Egy-két napig fontolgattam a dolgot, majd írtam annak a rendőrtisztnek, aki először kihallgatott. Lejött Bournemouthba; a neve Lejeune. Lejeune felügyelő. Nos, nem nagyon hitte, hogy ugyanazt a férfit láttam a gyilkosság estéjén. Közölte velem, hogy Mr. Venables évek óta nyomorék, paralízises. A felügyelő azt mondta, nyilván félrevezetett a véletlen hasonlóság.</w:t>
      </w:r>
    </w:p>
    <w:p>
      <w:pPr>
        <w:pStyle w:val="Normal"/>
        <w:widowControl w:val="false"/>
        <w:autoSpaceDE w:val="false"/>
        <w:ind w:firstLine="284"/>
        <w:jc w:val="both"/>
        <w:rPr>
          <w:spacing w:val="-2"/>
          <w:sz w:val="22"/>
          <w:szCs w:val="22"/>
        </w:rPr>
      </w:pPr>
      <w:r>
        <w:rPr>
          <w:spacing w:val="-2"/>
          <w:sz w:val="22"/>
          <w:szCs w:val="22"/>
        </w:rPr>
        <w:t>Mr. Osborhe hirtelen abbahagyta. Megkavartam az előttem gőzölgő híg folyadékot, és óvatosan bele kortyoltam. Mr. Osborne három kockacukrot rakott a csészéjéb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akkor ez lehetetlen – mond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en – mondta Mr. Osborne. – Igen...</w:t>
      </w:r>
    </w:p>
    <w:p>
      <w:pPr>
        <w:pStyle w:val="Normal"/>
        <w:widowControl w:val="false"/>
        <w:autoSpaceDE w:val="false"/>
        <w:ind w:firstLine="284"/>
        <w:jc w:val="both"/>
        <w:rPr/>
      </w:pPr>
      <w:r>
        <w:rPr>
          <w:spacing w:val="-2"/>
          <w:sz w:val="22"/>
          <w:szCs w:val="22"/>
        </w:rPr>
        <w:t>A hangja nyilvánvalóan elégedetlen volt. Majd újra előrehajolt, kerek, kopasz feje fénylett a villanykörte fényében, a szemüve</w:t>
      </w:r>
      <w:r>
        <w:rPr>
          <w:sz w:val="22"/>
          <w:szCs w:val="22"/>
        </w:rPr>
        <w:softHyphen/>
      </w:r>
      <w:r>
        <w:rPr>
          <w:spacing w:val="-2"/>
          <w:sz w:val="22"/>
          <w:szCs w:val="22"/>
        </w:rPr>
        <w:t>ge mögött szinte fanatikus lázban égett a szem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 kell meg valamit rnagyaráznom. Gyerekkoromban, Mr. Easterbrook apám egyik barátját, aki ugyancsak gyógyszerész volt, beidézték a bíróságra, hogy tanúvallomást tegyen Jean Paul Marigot perében. Talán emlékszik rá, az illető megmérgezte az angol feleségét valami arzénes készítménnyel. Apám barátja azonosította a bíróság előtt, hogy ő volt az a férfi; aki hamis nevet írt alá a gyógyszerkönyvébe. Marigot-t elítélték és felkötötték. Nagy hatással volt rám ez az eset – kilencéves lehettem akkoriban, na</w:t>
      </w:r>
      <w:r>
        <w:rPr>
          <w:sz w:val="22"/>
          <w:szCs w:val="22"/>
        </w:rPr>
        <w:softHyphen/>
      </w:r>
      <w:r>
        <w:rPr>
          <w:spacing w:val="-2"/>
          <w:sz w:val="22"/>
          <w:szCs w:val="22"/>
        </w:rPr>
        <w:t xml:space="preserve">gyon fogékony életkor. Dédelgetett reményem volt, hogy egy napon talán én is szerepelhetek egy </w:t>
      </w:r>
      <w:r>
        <w:rPr>
          <w:i/>
          <w:iCs/>
          <w:spacing w:val="-2"/>
          <w:sz w:val="22"/>
          <w:szCs w:val="22"/>
        </w:rPr>
        <w:t>cause célébre-</w:t>
      </w:r>
      <w:r>
        <w:rPr>
          <w:spacing w:val="-2"/>
          <w:sz w:val="22"/>
          <w:szCs w:val="22"/>
        </w:rPr>
        <w:t>ben</w:t>
      </w:r>
      <w:r>
        <w:rPr>
          <w:rStyle w:val="FootnoteCharacters"/>
          <w:rStyle w:val="FootnoteAnchor"/>
          <w:rFonts w:eastAsia="Symbol" w:cs="Symbol" w:ascii="Symbol" w:hAnsi="Symbol"/>
          <w:i/>
          <w:iCs/>
          <w:spacing w:val="-2"/>
          <w:sz w:val="22"/>
          <w:szCs w:val="22"/>
        </w:rPr>
        <w:footnoteReference w:customMarkFollows="1" w:id="9"/>
        <w:t></w:t>
      </w:r>
      <w:r>
        <w:rPr>
          <w:i/>
          <w:iCs/>
          <w:spacing w:val="-2"/>
          <w:sz w:val="22"/>
          <w:szCs w:val="22"/>
        </w:rPr>
        <w:t xml:space="preserve">, </w:t>
      </w:r>
      <w:r>
        <w:rPr>
          <w:spacing w:val="-2"/>
          <w:sz w:val="22"/>
          <w:szCs w:val="22"/>
        </w:rPr>
        <w:t>és a törvény kezére juttathatok egy gyilkost. Talán akkor kezdtem el az arcvonások memorizálását gyakorolni. Bevallom magának, Mr. Easterbrook, még ha egészen nevetségesnek tűnik is, hosszú-hosszú éveken keresztül abban a hitben éltem, hogy egy férfi, aki elhatározza, hogy elteszi az útból a feleségét, egyszer majd az én üzletemben veszi meg a szükséges szer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agy egy újabb Madeleine Smith – jegyeztem meg.</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ontosan, sajnos – sóhajtott Mr. Osborne. – ez soha nem következett be. Vagy ha igen, az elkövető sohasem került törvény elé. Az ilyen, sajnos, gyakoribb, mint az ember gondolná. Vagyis ez az azonosítás, ha nem is az, amire vártam, legalább “lehető</w:t>
      </w:r>
      <w:r>
        <w:rPr>
          <w:sz w:val="22"/>
          <w:szCs w:val="22"/>
        </w:rPr>
        <w:softHyphen/>
      </w:r>
      <w:r>
        <w:rPr>
          <w:spacing w:val="-2"/>
          <w:sz w:val="22"/>
          <w:szCs w:val="22"/>
        </w:rPr>
        <w:t>ség”</w:t>
      </w:r>
      <w:r>
        <w:rPr>
          <w:i/>
          <w:iCs/>
          <w:spacing w:val="-2"/>
          <w:sz w:val="22"/>
          <w:szCs w:val="22"/>
        </w:rPr>
        <w:t xml:space="preserve"> </w:t>
      </w:r>
      <w:r>
        <w:rPr>
          <w:spacing w:val="-2"/>
          <w:sz w:val="22"/>
          <w:szCs w:val="22"/>
        </w:rPr>
        <w:t>arra, hogy tanú lehessek egy gyilkossági ügyben.</w:t>
      </w:r>
    </w:p>
    <w:p>
      <w:pPr>
        <w:pStyle w:val="Normal"/>
        <w:widowControl w:val="false"/>
        <w:autoSpaceDE w:val="false"/>
        <w:ind w:firstLine="284"/>
        <w:jc w:val="both"/>
        <w:rPr>
          <w:spacing w:val="-2"/>
          <w:sz w:val="22"/>
          <w:szCs w:val="22"/>
        </w:rPr>
      </w:pPr>
      <w:r>
        <w:rPr>
          <w:spacing w:val="-2"/>
          <w:sz w:val="22"/>
          <w:szCs w:val="22"/>
        </w:rPr>
        <w:t>Az arca ragyogott a gyerekes boldogságtó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agy csalódást okozhatott magának – mondtam együttérző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 Mr. Osborne hangjában ismét érezhető volt valami különös elégedetlenség.</w:t>
      </w:r>
    </w:p>
    <w:p>
      <w:pPr>
        <w:pStyle w:val="Normal"/>
        <w:widowControl w:val="false"/>
        <w:autoSpaceDE w:val="false"/>
        <w:ind w:firstLine="284"/>
        <w:jc w:val="both"/>
        <w:rPr>
          <w:sz w:val="22"/>
          <w:szCs w:val="22"/>
        </w:rPr>
      </w:pPr>
      <w:r>
        <w:rPr>
          <w:spacing w:val="-2"/>
          <w:sz w:val="22"/>
          <w:szCs w:val="22"/>
        </w:rPr>
        <w:t>–</w:t>
      </w:r>
      <w:r>
        <w:rPr>
          <w:rFonts w:eastAsia="Times New Roman"/>
          <w:spacing w:val="-2"/>
          <w:sz w:val="22"/>
          <w:szCs w:val="22"/>
        </w:rPr>
        <w:t xml:space="preserve"> </w:t>
      </w:r>
      <w:r>
        <w:rPr>
          <w:spacing w:val="-2"/>
          <w:sz w:val="22"/>
          <w:szCs w:val="22"/>
        </w:rPr>
        <w:t>Tudja, Mr. Easterbrook, én makacs ember vagyok. Ahogy múlik az idő, egyre biztosabban érzem, hogy igazam van. Hogy a férfi, akit láttam, Venables volt és senki más. Ó! – Tiltakozóan felemelte a kezét, amikor szólni akartam. – Tudom, köd volt. Távol álltam tőle, de a rendőrség nem vette figyelembe, hogy milyen részletes leírást adtam. Nem csupán az arcvonások érdekesek, a fel</w:t>
      </w:r>
      <w:r>
        <w:rPr>
          <w:sz w:val="22"/>
          <w:szCs w:val="22"/>
        </w:rPr>
        <w:softHyphen/>
      </w:r>
      <w:r>
        <w:rPr>
          <w:spacing w:val="-2"/>
          <w:sz w:val="22"/>
          <w:szCs w:val="22"/>
        </w:rPr>
        <w:t>tűnő méretű orr, a kiálló ádámcsutka, hanem a fejtartás, a nyak és a fej találkozási szöge. Azt mondtam magamnak: “Ismerd már el, hogy tévedtél.” De továbbra is azt éreztem, hogy nem. A rendőrség azt állítja, lehetetlen. De tényleg az? Ezt kérdeztem ma</w:t>
      </w:r>
      <w:r>
        <w:rPr>
          <w:sz w:val="22"/>
          <w:szCs w:val="22"/>
        </w:rPr>
        <w:softHyphen/>
      </w:r>
      <w:r>
        <w:rPr>
          <w:spacing w:val="-2"/>
          <w:sz w:val="22"/>
          <w:szCs w:val="22"/>
        </w:rPr>
        <w:t>gamtó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lyen fokú rokkantsággal bizonyára...</w:t>
      </w:r>
    </w:p>
    <w:p>
      <w:pPr>
        <w:pStyle w:val="Normal"/>
        <w:widowControl w:val="false"/>
        <w:autoSpaceDE w:val="false"/>
        <w:ind w:firstLine="284"/>
        <w:jc w:val="both"/>
        <w:rPr>
          <w:spacing w:val="-2"/>
          <w:sz w:val="22"/>
          <w:szCs w:val="22"/>
        </w:rPr>
      </w:pPr>
      <w:r>
        <w:rPr>
          <w:spacing w:val="-2"/>
          <w:sz w:val="22"/>
          <w:szCs w:val="22"/>
        </w:rPr>
        <w:t>Hadonászó mutatóujjával belém fojtotta a szó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en, igen, de az egészségügy terén szerzett tapasztalataim... Nos, jócskán meglepődne... mire képesek az emberek, és miket úsznak meg! Nem akarom azt állítani, hagy az orvosok hiszékenyek, egy szimulánst azonnal kiszúrnak. De vannak egyéb módok, olyan módszerek, amelyeket a gyógyszerész az orvosnál is jobban ismer. Bizonyos gyógyszerek például, és egyéb, látszólag ártal</w:t>
      </w:r>
      <w:r>
        <w:rPr>
          <w:sz w:val="22"/>
          <w:szCs w:val="22"/>
        </w:rPr>
        <w:softHyphen/>
      </w:r>
      <w:r>
        <w:rPr>
          <w:spacing w:val="-2"/>
          <w:sz w:val="22"/>
          <w:szCs w:val="22"/>
        </w:rPr>
        <w:t>matlan készítmények. A láz fokozható, előidézhetők a rüh különféle fajtái, valamint egyes bőrbetegségek, a torok kiszáradása, fokozott mirigyműködés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aligha vonatkozik elsorvadt végtagokra – jegyeztem meg.</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ontosan. Ahogy mondja. De ki állítja, hogy Mr. Venables végtagjai elsorvadtak</w:t>
      </w:r>
      <w:r>
        <w:rPr>
          <w:i/>
          <w:iCs/>
          <w:spacing w:val="-2"/>
          <w:sz w:val="22"/>
          <w:szCs w:val="22"/>
        </w:rPr>
        <w: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 gondolom, az orvos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Így van. Ezen a vonalon gyűjtöttem némi információt: Mr. Venablesnek londoni orvosa van, a Harley Streeten, bár az is igaz, hogy ideérkezése után nem sokkal megvizsgálta egy helyi szakorvos is. Ő azóta már nyugdíjba vonult, és külföldön él. A mostani orvos sohasem látta Mr. Venablest. Havonta egyszer Mr. Venables felutazik a Harley Streetre.</w:t>
      </w:r>
    </w:p>
    <w:p>
      <w:pPr>
        <w:pStyle w:val="Normal"/>
        <w:widowControl w:val="false"/>
        <w:autoSpaceDE w:val="false"/>
        <w:ind w:firstLine="284"/>
        <w:jc w:val="both"/>
        <w:rPr/>
      </w:pPr>
      <w:r>
        <w:rPr>
          <w:spacing w:val="-2"/>
          <w:sz w:val="22"/>
          <w:szCs w:val="22"/>
        </w:rPr>
        <w:t>Kiváncsian pillantottam rá.</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bben még nincs semmi, am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aga nem tudja azt, amit én – mondta Mr. Osborne. – Talán egyetlen példa is elegendő. Mrs. H. egy évig zsebre vágja a biz</w:t>
      </w:r>
      <w:r>
        <w:rPr>
          <w:sz w:val="22"/>
          <w:szCs w:val="22"/>
        </w:rPr>
        <w:softHyphen/>
      </w:r>
      <w:r>
        <w:rPr>
          <w:spacing w:val="-2"/>
          <w:sz w:val="22"/>
          <w:szCs w:val="22"/>
        </w:rPr>
        <w:t>tosítási pénzt. Három különféle helyről kapja, csakhogyaz egyik helyen Mrs. C., a másikon Mrs. T. néven szerepel... Mrs. T. és Mrs. C. különféle meggondolásokból kölcsönadja neki a biztosítási lapját, így háromszoros összeget tud bekaszírozn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értem 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gyük fel, csak tegyük fel. – a mutatóujjával görcsösen hadonászott –, hogy Mr V. szerződést köt egy valódi paralízis beteg</w:t>
      </w:r>
      <w:r>
        <w:rPr>
          <w:sz w:val="22"/>
          <w:szCs w:val="22"/>
        </w:rPr>
        <w:softHyphen/>
      </w:r>
      <w:r>
        <w:rPr>
          <w:spacing w:val="-2"/>
          <w:sz w:val="22"/>
          <w:szCs w:val="22"/>
        </w:rPr>
        <w:t>gel, aki rossz körülmények között él. Ajánlatot tesz neki. Mondjuk, ez a férfi kissé hasonlít rá. A valódi beteg Mr. V. nevén megvizsgáltatja magát, vagyis az anamnézis korrekt. Aztán Mr. V. vidéken vesz házat. A helyi belgyógyász hamarosan nyugdíjba vonul. Ismét a valódi beteg megy el a doktorhoz, aki meg is vizsgálja. Ennyi az egész! Mr. Venables leletekkel tudja bizonyítani, hogy béna, és elsorvadtak a végtagjai. A helybéliek csak tolószékben látják, ha egyáltalán látjá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a cselédei bizonyára tudnák – vetettem ellene. – Például az inas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együk fel, hogy bűnszövetkezetről van szó, amelynek tagja az inas is. Mi lehet ennél egyszerűbb? Rajta kívül még néhány cseléd is ta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miér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 mondta Mr. Osborne. – Ez más kérdés. Nem mesélem el magának az elméletemet. Azt hiszem kinevetne. De végül is jó kis alibije van. Lehet itt, ott, amott, és senki sem tud róla. Hogy Paddingtonban sétálna? Lehetetlen! Hiszen ő magatehetetlen nyo</w:t>
      </w:r>
      <w:r>
        <w:rPr>
          <w:sz w:val="22"/>
          <w:szCs w:val="22"/>
        </w:rPr>
        <w:softHyphen/>
      </w:r>
      <w:r>
        <w:rPr>
          <w:spacing w:val="-2"/>
          <w:sz w:val="22"/>
          <w:szCs w:val="22"/>
        </w:rPr>
        <w:t>morék, aki vidéken él, és így tovább, – Mr. Osborne elhallgatott, és az órájára pillantott. – Hamarosan itt a buszom. Igyekeznem kell. Tudja, sokat tépelődöm ezen. Azon is töprengtem, hogyan tudnám mindezt bebizonyítani. Arra gondoltam, hogy eljövök ide (újabban rengeteg időm van, szinte hiányzik az üzlet), elmegyek a házához, és bármilyen csúnyán hangzik is, kémkedek utána. Er</w:t>
      </w:r>
      <w:r>
        <w:rPr>
          <w:sz w:val="22"/>
          <w:szCs w:val="22"/>
        </w:rPr>
        <w:softHyphen/>
      </w:r>
      <w:r>
        <w:rPr>
          <w:spacing w:val="-2"/>
          <w:sz w:val="22"/>
          <w:szCs w:val="22"/>
        </w:rPr>
        <w:t>re nyilván azt mondja, nem szép dolog, és egyetértek. De ha így fény derül az igazságra, és egy gonosztevő horogra kerül... Ha például kilestem volna, hogy Mr. Venables kis sétát tesz a gyepen, nos, akkor mi van? És arra gondoltam, hogy ha nem húzzák el túl korán a függönyöket (mert észrevehette, hogy az emberek nem nagyon sötétítenek el, amikor a nyári időszámításnak vége, annyira megszokták, hogy egy órával később sötétedik), még be is leshetek. Talán éppen a könyvtárszobájában sétálgat, és nem is álmodik arról, hogy valaki figyeli. Hiszen tudomása szerint őt senki sem gyanúsítj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ért olyan biztos benne, hogy a férfi, akit azon az estén látott, Venables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i/>
          <w:iCs/>
          <w:spacing w:val="-2"/>
          <w:sz w:val="22"/>
          <w:szCs w:val="22"/>
        </w:rPr>
        <w:t xml:space="preserve">Tudom, </w:t>
      </w:r>
      <w:r>
        <w:rPr>
          <w:spacing w:val="-2"/>
          <w:sz w:val="22"/>
          <w:szCs w:val="22"/>
        </w:rPr>
        <w:t>hogy Venables volt.</w:t>
      </w:r>
    </w:p>
    <w:p>
      <w:pPr>
        <w:pStyle w:val="Normal"/>
        <w:widowControl w:val="false"/>
        <w:autoSpaceDE w:val="false"/>
        <w:ind w:firstLine="284"/>
        <w:jc w:val="both"/>
        <w:rPr>
          <w:spacing w:val="-2"/>
          <w:sz w:val="22"/>
          <w:szCs w:val="22"/>
        </w:rPr>
      </w:pPr>
      <w:r>
        <w:rPr>
          <w:spacing w:val="-2"/>
          <w:sz w:val="22"/>
          <w:szCs w:val="22"/>
        </w:rPr>
        <w:t>Talpra ugr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Jön a buszom. Nagyon örülök, hogy találkoztunk, Mr. Easterbrook, és nagy kő esett le a szívemről, hogy elmondhattam, mit kerestem Priors Courtban. Biztosra veszem, hogy az egész képtelenségnek tűnik a maga szemszögébő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lajdonképpen nem – válaszoltam. – De azt még nem mondta el, miért csinálja ezt Mr. Venables?</w:t>
      </w:r>
    </w:p>
    <w:p>
      <w:pPr>
        <w:pStyle w:val="Normal"/>
        <w:widowControl w:val="false"/>
        <w:autoSpaceDE w:val="false"/>
        <w:ind w:firstLine="284"/>
        <w:jc w:val="both"/>
        <w:rPr>
          <w:spacing w:val="-2"/>
          <w:sz w:val="22"/>
          <w:szCs w:val="22"/>
        </w:rPr>
      </w:pPr>
      <w:r>
        <w:rPr>
          <w:spacing w:val="-2"/>
          <w:sz w:val="22"/>
          <w:szCs w:val="22"/>
        </w:rPr>
        <w:t>Mr. Osborne zavarba jött, és kissé meghunyászkod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izonyára kinevet. Mindenki azt mondja, hogy gazdag, de senki sem tudja, honnan származik a pénze. Szerintem ez a helyzet. Azt hiszem, ő olyan profi bűnöző, amilyenekről olvasni lehet. Tudja, aki megtervezi a dolgokat, és van egy bandája a kivi</w:t>
      </w:r>
      <w:r>
        <w:rPr>
          <w:sz w:val="22"/>
          <w:szCs w:val="22"/>
        </w:rPr>
        <w:softHyphen/>
      </w:r>
      <w:r>
        <w:rPr>
          <w:spacing w:val="-2"/>
          <w:sz w:val="22"/>
          <w:szCs w:val="22"/>
        </w:rPr>
        <w:t>telezésre. Lehet, hogy ostobaságnak találja, de én ...</w:t>
      </w:r>
    </w:p>
    <w:p>
      <w:pPr>
        <w:pStyle w:val="Normal"/>
        <w:widowControl w:val="false"/>
        <w:autoSpaceDE w:val="false"/>
        <w:ind w:firstLine="284"/>
        <w:jc w:val="both"/>
        <w:rPr/>
      </w:pPr>
      <w:r>
        <w:rPr>
          <w:spacing w:val="-2"/>
          <w:sz w:val="22"/>
          <w:szCs w:val="22"/>
        </w:rPr>
        <w:t>Megállt a busz. Mr. Osborne futott, hogy elérje. Gondolatokba merülve mentem haza az ösvényen. Mr. Osborne fantasztikus elméletet vázolt fel, de el kellett ismernem, hogy lehet benne valami.</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HUSZADIK FEJEZET</w:t>
      </w:r>
    </w:p>
    <w:p>
      <w:pPr>
        <w:pStyle w:val="Normal"/>
        <w:widowControl w:val="false"/>
        <w:autoSpaceDE w:val="false"/>
        <w:ind w:firstLine="284"/>
        <w:jc w:val="both"/>
        <w:rPr/>
      </w:pPr>
      <w:r>
        <w:rPr>
          <w:i/>
          <w:iCs/>
          <w:spacing w:val="-2"/>
          <w:sz w:val="22"/>
          <w:szCs w:val="22"/>
        </w:rPr>
        <w:t>Mark East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spacing w:val="-2"/>
          <w:sz w:val="22"/>
          <w:szCs w:val="22"/>
        </w:rPr>
      </w:pPr>
      <w:r>
        <w:rPr>
          <w:spacing w:val="-2"/>
          <w:sz w:val="22"/>
          <w:szCs w:val="22"/>
        </w:rPr>
        <w:t>1</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Reggel felhívtam Gingert telefonon, és közöltem vele, hogy másnap Bournemouthba költözö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aláltam egy kedves, csendes kis szállodát, ördög tudja, miért, Vadaskert a neve. Van néhány kellemes és feltűnésmentes ol</w:t>
      </w:r>
      <w:r>
        <w:rPr>
          <w:sz w:val="22"/>
          <w:szCs w:val="22"/>
        </w:rPr>
        <w:softHyphen/>
      </w:r>
      <w:r>
        <w:rPr>
          <w:spacing w:val="-2"/>
          <w:sz w:val="22"/>
          <w:szCs w:val="22"/>
        </w:rPr>
        <w:t>dalkijárata is. Lehet, hogy felsettenkedem Londonba meglátogatni mag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hiszem, ezt nem lenne szabad. De meg kell mondjam, csodás lenne, ha megtenné: Ez az unalom! El sem tudja képzelni! Ha nem tud idejönni, talán én lépek olajra, és találkozunk valahol. Hirtelen eszembe jutott valam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inger! A hangja... Valahogy megváltoz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hangom? Rendben van! Ne aggódjo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a hangj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Kicsit fáj a torkom, talán azért van. Ez mind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Ginge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de figyeljen, Mark. Akárkinek fájhat egy kicsit a torka. Azt hiszem, náthás leszek. Vagy influenzá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nfluenzás? Kérem, ne beszéljen mellé. Jól van vagy nincs jó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 cirkuszoljon. Jól vagy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ondja el részletesen, hogyan érzi magát. Mintha bujkálna magában az influenz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át... talán... Mindenem fáj egy kicsit, tudja, mint amiko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áza va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alán egy kis hőemelkedés...</w:t>
      </w:r>
    </w:p>
    <w:p>
      <w:pPr>
        <w:pStyle w:val="Normal"/>
        <w:widowControl w:val="false"/>
        <w:autoSpaceDE w:val="false"/>
        <w:ind w:firstLine="284"/>
        <w:jc w:val="both"/>
        <w:rPr/>
      </w:pPr>
      <w:r>
        <w:rPr>
          <w:spacing w:val="-2"/>
          <w:sz w:val="22"/>
          <w:szCs w:val="22"/>
        </w:rPr>
        <w:t>Ott ültem, és borzalmas, jeges érzés járta át a testemet. Megrémültem, és tudtam, bármennyire igyekszik is leplezni; Ginger is meg van rémülve.</w:t>
      </w:r>
    </w:p>
    <w:p>
      <w:pPr>
        <w:pStyle w:val="Normal"/>
        <w:widowControl w:val="false"/>
        <w:autoSpaceDE w:val="false"/>
        <w:ind w:firstLine="284"/>
        <w:jc w:val="both"/>
        <w:rPr>
          <w:i/>
          <w:i/>
          <w:iCs/>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Mark, ne essen pánikba! </w:t>
      </w:r>
      <w:r>
        <w:rPr>
          <w:i/>
          <w:iCs/>
          <w:spacing w:val="-2"/>
          <w:sz w:val="22"/>
          <w:szCs w:val="22"/>
        </w:rPr>
        <w:t xml:space="preserve">Maga kelt pánikot, </w:t>
      </w:r>
      <w:r>
        <w:rPr>
          <w:spacing w:val="-2"/>
          <w:sz w:val="22"/>
          <w:szCs w:val="22"/>
        </w:rPr>
        <w:t>pedig nincs rá semmi ok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alán nincs. De minden óvintézkedésre szükség lesz. Hívja fel az orvosát, és hívassa ki. Azonna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endben van... De azt fogja gondolni rólam, hogy egy faksznigombóc vagy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 törődjön vele. Azonnal telefonáljon! És hívjon vissza, ha az orvos elment.</w:t>
      </w:r>
    </w:p>
    <w:p>
      <w:pPr>
        <w:pStyle w:val="Normal"/>
        <w:widowControl w:val="false"/>
        <w:autoSpaceDE w:val="false"/>
        <w:ind w:firstLine="284"/>
        <w:jc w:val="both"/>
        <w:rPr/>
      </w:pPr>
      <w:r>
        <w:rPr>
          <w:spacing w:val="-2"/>
          <w:sz w:val="22"/>
          <w:szCs w:val="22"/>
        </w:rPr>
        <w:t>Miután letettem a kagylót, egy darabig a telefon embertelen fekete körvonalait bámultam. A pánik... nem szabad, hogy el</w:t>
      </w:r>
      <w:r>
        <w:rPr>
          <w:sz w:val="22"/>
          <w:szCs w:val="22"/>
        </w:rPr>
        <w:softHyphen/>
      </w:r>
      <w:r>
        <w:rPr>
          <w:spacing w:val="-2"/>
          <w:sz w:val="22"/>
          <w:szCs w:val="22"/>
        </w:rPr>
        <w:t>uralkodjék rajtam a pánik. Ebben az évszakban gyakori az influenza. Az orvos bizonyára megnyugtatja, talán csak átfázott egy kicsit. Lelki szemeim előtt, láttam Sybilt, pávakék ruhájában, ami tele volt firkálva a Gonosz szimbólumaival. Hallottam Thyrza akaratos, parancsoló hangját. A krétától maszatos padlón Bella ördögi varázslatát kántálja, és egy kapálódzó fehér kakast tart a kezében.</w:t>
      </w:r>
    </w:p>
    <w:p>
      <w:pPr>
        <w:pStyle w:val="Normal"/>
        <w:widowControl w:val="false"/>
        <w:autoSpaceDE w:val="false"/>
        <w:ind w:firstLine="284"/>
        <w:jc w:val="both"/>
        <w:rPr>
          <w:i/>
          <w:i/>
          <w:iCs/>
          <w:spacing w:val="-2"/>
          <w:sz w:val="22"/>
          <w:szCs w:val="22"/>
        </w:rPr>
      </w:pPr>
      <w:r>
        <w:rPr>
          <w:i/>
          <w:iCs/>
          <w:spacing w:val="-2"/>
          <w:sz w:val="22"/>
          <w:szCs w:val="22"/>
        </w:rPr>
        <w:t>Képtelenség, teljes képtelenség...</w:t>
      </w:r>
      <w:r>
        <w:rPr>
          <w:spacing w:val="-2"/>
          <w:sz w:val="22"/>
          <w:szCs w:val="22"/>
        </w:rPr>
        <w:t xml:space="preserve"> </w:t>
      </w:r>
      <w:r>
        <w:rPr>
          <w:i/>
          <w:iCs/>
          <w:spacing w:val="-2"/>
          <w:sz w:val="22"/>
          <w:szCs w:val="22"/>
        </w:rPr>
        <w:t>Babonás képtelenség az egész...</w:t>
      </w:r>
    </w:p>
    <w:p>
      <w:pPr>
        <w:pStyle w:val="Normal"/>
        <w:widowControl w:val="false"/>
        <w:autoSpaceDE w:val="false"/>
        <w:ind w:firstLine="284"/>
        <w:jc w:val="both"/>
        <w:rPr>
          <w:spacing w:val="-2"/>
          <w:sz w:val="22"/>
          <w:szCs w:val="22"/>
        </w:rPr>
      </w:pPr>
      <w:r>
        <w:rPr>
          <w:spacing w:val="-2"/>
          <w:sz w:val="22"/>
          <w:szCs w:val="22"/>
        </w:rPr>
        <w:t>A doboz, nagyon nehéz megfeledkezni a dobozról. A doboz ugyanis nem az emberi babonát példázta, hanem a fejlett tudo</w:t>
      </w:r>
      <w:r>
        <w:rPr>
          <w:sz w:val="22"/>
          <w:szCs w:val="22"/>
        </w:rPr>
        <w:softHyphen/>
      </w:r>
      <w:r>
        <w:rPr>
          <w:spacing w:val="-2"/>
          <w:sz w:val="22"/>
          <w:szCs w:val="22"/>
        </w:rPr>
        <w:t>mány lehetőségét. De lehetetlen, egyszerűen nem lehet, hogy...</w:t>
      </w:r>
    </w:p>
    <w:p>
      <w:pPr>
        <w:pStyle w:val="Normal"/>
        <w:widowControl w:val="false"/>
        <w:autoSpaceDE w:val="false"/>
        <w:ind w:firstLine="284"/>
        <w:jc w:val="both"/>
        <w:rPr/>
      </w:pPr>
      <w:r>
        <w:rPr>
          <w:spacing w:val="-2"/>
          <w:sz w:val="22"/>
          <w:szCs w:val="22"/>
        </w:rPr>
        <w:t>Mrs. Dane Calthrop ott talált rám, amint ültömben a telefont bámultam. Azonnal megkérdez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 törté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Ginger nem érzi jól magát.</w:t>
      </w:r>
    </w:p>
    <w:p>
      <w:pPr>
        <w:pStyle w:val="Normal"/>
        <w:widowControl w:val="false"/>
        <w:autoSpaceDE w:val="false"/>
        <w:ind w:firstLine="284"/>
        <w:jc w:val="both"/>
        <w:rPr>
          <w:spacing w:val="-2"/>
          <w:sz w:val="22"/>
          <w:szCs w:val="22"/>
        </w:rPr>
      </w:pPr>
      <w:r>
        <w:rPr>
          <w:spacing w:val="-2"/>
          <w:sz w:val="22"/>
          <w:szCs w:val="22"/>
        </w:rPr>
        <w:t>Azt akartam mondani neki, hogy az egész képtelenség. Azt akartam, hogy nyugtasson meg. De nem tett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z baj – mondja. – Igen, azt hiszem, ez nagy baj.</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hetetlen – hadartam. – Egy percig sem hiszem, hogy azt csinálják, amit mondan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Ugye maga sem hiszi, nem hihet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edves Mark – mondta Mrs. Dane Calthrop.</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aga meg Ginger is elismerte, hogy ilyesmi lehetséges. Hiszen ha nem így volna, nem azt csinálnák, amit csináln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attól, hogy hiszünk benne, még rosszabb az egész, még valószínűbb.</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De maga sem </w:t>
      </w:r>
      <w:r>
        <w:rPr>
          <w:i/>
          <w:iCs/>
          <w:spacing w:val="-2"/>
          <w:sz w:val="22"/>
          <w:szCs w:val="22"/>
        </w:rPr>
        <w:t xml:space="preserve">hisz </w:t>
      </w:r>
      <w:r>
        <w:rPr>
          <w:spacing w:val="-2"/>
          <w:sz w:val="22"/>
          <w:szCs w:val="22"/>
        </w:rPr>
        <w:t>benne, csak elismeri, hogy ha van bizonyíték, akkor lehet hinni ben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izonyíték? Miféle bizonyíté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hogy Ginger beteg lett, már bizonyíték – felelte Mrs. Dane Calthrop.</w:t>
      </w:r>
    </w:p>
    <w:p>
      <w:pPr>
        <w:pStyle w:val="Normal"/>
        <w:widowControl w:val="false"/>
        <w:autoSpaceDE w:val="false"/>
        <w:ind w:firstLine="284"/>
        <w:jc w:val="both"/>
        <w:rPr/>
      </w:pPr>
      <w:r>
        <w:rPr>
          <w:spacing w:val="-2"/>
          <w:sz w:val="22"/>
          <w:szCs w:val="22"/>
        </w:rPr>
        <w:t>Gyűlöltem. A hangom dühös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ért muszáj ilyen borúlátónak lennie? Mindössze egy megfázasról van szó! Miért gondol mindjárt a legrosszabbr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Mert ha a legrosszabb bekövetkezik, szembe </w:t>
      </w:r>
    </w:p>
    <w:p>
      <w:pPr>
        <w:pStyle w:val="Normal"/>
        <w:widowControl w:val="false"/>
        <w:autoSpaceDE w:val="false"/>
        <w:ind w:firstLine="284"/>
        <w:jc w:val="both"/>
        <w:rPr/>
      </w:pPr>
      <w:r>
        <w:rPr>
          <w:spacing w:val="-2"/>
          <w:sz w:val="22"/>
          <w:szCs w:val="22"/>
        </w:rPr>
        <w:t>kell néznünk vele, és nem dughatjuk homokba a fejünke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aga azt hiszi, hogy ez a nevetséges hókuszpókusz hatásos? A transz, a bűbáj, az áldozati kakas meg a többi szem</w:t>
      </w:r>
      <w:r>
        <w:rPr>
          <w:sz w:val="22"/>
          <w:szCs w:val="22"/>
        </w:rPr>
        <w:softHyphen/>
      </w:r>
      <w:r>
        <w:rPr>
          <w:spacing w:val="-2"/>
          <w:sz w:val="22"/>
          <w:szCs w:val="22"/>
        </w:rPr>
        <w:t>fényveszté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ami mégiscsak történt – mondta Mrs. Dane Calthrop, – Ezzel szembe kell néznünk. Szerintem a hókuszpókusz nagyobbik fele csak átejtés. Arra jó, hogy valamiféle atmoszférát teremtsen, mert az atmoszféra fontos. De az átejtés mellett, valami bizo</w:t>
      </w:r>
      <w:r>
        <w:rPr>
          <w:sz w:val="22"/>
          <w:szCs w:val="22"/>
        </w:rPr>
        <w:softHyphen/>
      </w:r>
      <w:r>
        <w:rPr>
          <w:spacing w:val="-2"/>
          <w:sz w:val="22"/>
          <w:szCs w:val="22"/>
        </w:rPr>
        <w:t>nyára van, ami valódi, ami működi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Például nagy távolságra ható radioaktivitás?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ami ilyesmi. Az emberek folyton-folyvást felfedeznek valamit, félelmetes dolgokat. Az új ismereteket egy gátlástalan ember felhasználhatja a saját céljaira. Tudta például, hogy Thyrza apja, fizikus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ogy mi? Micsoda? Az az átkozott skatulya! Ha legalább megvizsgáltathatnám! A rendőrsé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rendőrség nem túl lelkesen ad ki házkutatási parancsot, és távolít el személyi tulajdont, hacsak nem tud valamiről jóval töb</w:t>
      </w:r>
      <w:r>
        <w:rPr>
          <w:sz w:val="22"/>
          <w:szCs w:val="22"/>
        </w:rPr>
        <w:softHyphen/>
      </w:r>
      <w:r>
        <w:rPr>
          <w:spacing w:val="-2"/>
          <w:sz w:val="22"/>
          <w:szCs w:val="22"/>
        </w:rPr>
        <w:t>bet, mint mi mos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ha visszamennék, és összezúznám azt az átkozott szerkezetet?</w:t>
      </w:r>
    </w:p>
    <w:p>
      <w:pPr>
        <w:pStyle w:val="Normal"/>
        <w:widowControl w:val="false"/>
        <w:autoSpaceDE w:val="false"/>
        <w:ind w:firstLine="284"/>
        <w:jc w:val="both"/>
        <w:rPr>
          <w:spacing w:val="-2"/>
          <w:sz w:val="22"/>
          <w:szCs w:val="22"/>
        </w:rPr>
      </w:pPr>
      <w:r>
        <w:rPr>
          <w:spacing w:val="-2"/>
          <w:sz w:val="22"/>
          <w:szCs w:val="22"/>
        </w:rPr>
        <w:t>Mrs. Dane Calthrop a fejét rázt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nnak alapján, amit elmondott nekem, ha valami kárt okoztak, már azon az éjszakán megtették.</w:t>
      </w:r>
    </w:p>
    <w:p>
      <w:pPr>
        <w:pStyle w:val="Normal"/>
        <w:widowControl w:val="false"/>
        <w:autoSpaceDE w:val="false"/>
        <w:ind w:firstLine="284"/>
        <w:jc w:val="both"/>
        <w:rPr/>
      </w:pPr>
      <w:r>
        <w:rPr>
          <w:spacing w:val="-2"/>
          <w:sz w:val="22"/>
          <w:szCs w:val="22"/>
        </w:rPr>
        <w:t>A fejemet a kezembe temetve nyögdécsel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ár soha ne kezdtem volna ebbe az</w:t>
      </w:r>
      <w:r>
        <w:rPr>
          <w:i/>
          <w:iCs/>
          <w:spacing w:val="-2"/>
          <w:sz w:val="22"/>
          <w:szCs w:val="22"/>
        </w:rPr>
        <w:t xml:space="preserve"> </w:t>
      </w:r>
      <w:r>
        <w:rPr>
          <w:spacing w:val="-2"/>
          <w:sz w:val="22"/>
          <w:szCs w:val="22"/>
        </w:rPr>
        <w:t>átkozott ügyb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maga indokai kiválóak voltak – jelentette ki határozottan Mrs. Dane Calthrop. – Ami történt, megtörtént. Többet tudnak, ha a doktor távozása után Ginger visszahívja. Valószínűleg Rhodáékhoz telefonál.</w:t>
      </w:r>
    </w:p>
    <w:p>
      <w:pPr>
        <w:pStyle w:val="Normal"/>
        <w:widowControl w:val="false"/>
        <w:autoSpaceDE w:val="false"/>
        <w:ind w:firstLine="284"/>
        <w:jc w:val="both"/>
        <w:rPr/>
      </w:pPr>
      <w:r>
        <w:rPr>
          <w:spacing w:val="-2"/>
          <w:sz w:val="22"/>
          <w:szCs w:val="22"/>
        </w:rPr>
        <w:t>Megértettem a célzás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kkor legjobb, ha odamegy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Ostoba vagyok – mondta Mrs. Dane Calthrop, amikor felszedelőzködtem. – Tudom, hogy ostoba vagyok. A kellékek! Hagy</w:t>
      </w:r>
      <w:r>
        <w:rPr>
          <w:sz w:val="22"/>
          <w:szCs w:val="22"/>
        </w:rPr>
        <w:softHyphen/>
      </w:r>
      <w:r>
        <w:rPr>
          <w:spacing w:val="-2"/>
          <w:sz w:val="22"/>
          <w:szCs w:val="22"/>
        </w:rPr>
        <w:t>tuk, hogy a kellékek elvonják a figyelmünket! Nem tudok szabadulni a gondolattól, hogy pontosan úgy gondolkodunk, ahogyan ők akarják.</w:t>
      </w:r>
    </w:p>
    <w:p>
      <w:pPr>
        <w:pStyle w:val="Normal"/>
        <w:widowControl w:val="false"/>
        <w:autoSpaceDE w:val="false"/>
        <w:ind w:firstLine="284"/>
        <w:jc w:val="both"/>
        <w:rPr/>
      </w:pPr>
      <w:r>
        <w:rPr>
          <w:spacing w:val="-2"/>
          <w:sz w:val="22"/>
          <w:szCs w:val="22"/>
        </w:rPr>
        <w:t>Talán igaza volt. De másfajta gondolkodásra nem voltam alkalmas.</w:t>
      </w:r>
    </w:p>
    <w:p>
      <w:pPr>
        <w:pStyle w:val="Normal"/>
        <w:widowControl w:val="false"/>
        <w:autoSpaceDE w:val="false"/>
        <w:ind w:firstLine="284"/>
        <w:jc w:val="both"/>
        <w:rPr>
          <w:spacing w:val="-2"/>
          <w:sz w:val="22"/>
          <w:szCs w:val="22"/>
        </w:rPr>
      </w:pPr>
      <w:r>
        <w:rPr>
          <w:spacing w:val="-2"/>
          <w:sz w:val="22"/>
          <w:szCs w:val="22"/>
        </w:rPr>
        <w:t>Ginger két óra múlva telefoná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lment az orvos– mondta. – Kicsit tanácstalan volt, és azt mondta, valószínűleg influenza. Elég gyakori mostanában. Ágyba parancsolt, és küld orvosságot. A lázam magas. De influenzánál előfordul, igaz?</w:t>
      </w:r>
    </w:p>
    <w:p>
      <w:pPr>
        <w:pStyle w:val="Normal"/>
        <w:widowControl w:val="false"/>
        <w:autoSpaceDE w:val="false"/>
        <w:ind w:firstLine="284"/>
        <w:jc w:val="both"/>
        <w:rPr/>
      </w:pPr>
      <w:r>
        <w:rPr>
          <w:spacing w:val="-2"/>
          <w:sz w:val="22"/>
          <w:szCs w:val="22"/>
        </w:rPr>
        <w:t>Rekedtes hangjában a felszíni bátorság alatt reménykedő sóvárgás bujká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nden rendben lesz – mondtam tehetetlenül. – Hallja? Meg fog gyógyulni. Nagyon rosszul érzi mag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lázam van, meg fázok, mindenem fáj, a lábam, a bőröm. Ha valami hozzám ér, az iszonyatos.... És olyan melegem v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láztól van, kedvesem. Figyelj! Megyek hozzád! Most indulok, azonnal! Ne is tiltakozz!</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Rendben van. Nagyon örülök, hogy jön, hogy jössz, Mark. Azt hiszem, nem vagyok olyan bátor, mint gondoltam...</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2</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Felhívtam Lejeune-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iss Corrigan beteg – mondtam.</w:t>
      </w:r>
    </w:p>
    <w:p>
      <w:pPr>
        <w:pStyle w:val="Normal"/>
        <w:widowControl w:val="false"/>
        <w:autoSpaceDE w:val="false"/>
        <w:ind w:firstLine="284"/>
        <w:jc w:val="both"/>
        <w:rPr/>
      </w:pPr>
      <w:r>
        <w:rPr>
          <w:spacing w:val="-2"/>
          <w:sz w:val="22"/>
          <w:szCs w:val="22"/>
        </w:rPr>
        <w:t>–</w:t>
      </w:r>
      <w:r>
        <w:rPr>
          <w:spacing w:val="-2"/>
          <w:sz w:val="22"/>
          <w:szCs w:val="22"/>
        </w:rPr>
        <w:t>Micsod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hogy mondom. Beteg. Kihívatta az orvost. Az influenzára gyanakszik. Lehet. De nem biztos. Nem tudom, maguk mit tehet</w:t>
      </w:r>
      <w:r>
        <w:rPr>
          <w:sz w:val="22"/>
          <w:szCs w:val="22"/>
        </w:rPr>
        <w:softHyphen/>
      </w:r>
      <w:r>
        <w:rPr>
          <w:spacing w:val="-2"/>
          <w:sz w:val="22"/>
          <w:szCs w:val="22"/>
        </w:rPr>
        <w:t>nek. Csak az jutott az eszembe, hogy talán szerezhetnének egy specialist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lyen specialistá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Pszichiátert, pszichoanalitikust vagy pszichológust. Valami lélekgyógyászt. Olyat, aki ismeri a szuggesztiót, a hipnózist, az agymosást meg ilyesmit. </w:t>
      </w:r>
      <w:r>
        <w:rPr>
          <w:i/>
          <w:iCs/>
          <w:spacing w:val="-2"/>
          <w:sz w:val="22"/>
          <w:szCs w:val="22"/>
        </w:rPr>
        <w:t xml:space="preserve">Vannak, </w:t>
      </w:r>
      <w:r>
        <w:rPr>
          <w:spacing w:val="-2"/>
          <w:sz w:val="22"/>
          <w:szCs w:val="22"/>
        </w:rPr>
        <w:t>akik ilyesmivel foglalkozn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rmészetesen. Igen, van egy-kettő. Belügyi orvosszakértők. Azt hiszem, fején találta a szöget. Lehet, hogy csupán influ</w:t>
      </w:r>
      <w:r>
        <w:rPr>
          <w:sz w:val="22"/>
          <w:szCs w:val="22"/>
        </w:rPr>
        <w:softHyphen/>
      </w:r>
      <w:r>
        <w:rPr>
          <w:spacing w:val="-2"/>
          <w:sz w:val="22"/>
          <w:szCs w:val="22"/>
        </w:rPr>
        <w:t>enza, de lehet az is, hogy valami pszichés betegség, amiről keveset tudnak. Te jó ég, Easterbrook, hiszen pontosan erre vártunk!</w:t>
      </w:r>
    </w:p>
    <w:p>
      <w:pPr>
        <w:pStyle w:val="Normal"/>
        <w:widowControl w:val="false"/>
        <w:autoSpaceDE w:val="false"/>
        <w:ind w:firstLine="284"/>
        <w:jc w:val="both"/>
        <w:rPr/>
      </w:pPr>
      <w:r>
        <w:rPr>
          <w:spacing w:val="-2"/>
          <w:sz w:val="22"/>
          <w:szCs w:val="22"/>
        </w:rPr>
        <w:t>Lecsaptam a kagylót. Lehet, hogy megtanulunk valamit a pszichológiai fegyvetekről, de engem mindössze a bátor és rémült Ginger érdekelt. Egyikünk sem hitt igazán benne, vagy mégis? Nem, dehogyis hittük el! Játék volt csupán, rablópandúros... De nem csupán játék volt.</w:t>
      </w:r>
    </w:p>
    <w:p>
      <w:pPr>
        <w:pStyle w:val="Normal"/>
        <w:widowControl w:val="false"/>
        <w:autoSpaceDE w:val="false"/>
        <w:ind w:firstLine="284"/>
        <w:jc w:val="both"/>
        <w:rPr/>
      </w:pPr>
      <w:r>
        <w:rPr>
          <w:spacing w:val="-2"/>
          <w:sz w:val="22"/>
          <w:szCs w:val="22"/>
        </w:rPr>
        <w:t>A Sárgaszínű Ló bebizonyította, hogy valóságos.</w:t>
      </w:r>
    </w:p>
    <w:p>
      <w:pPr>
        <w:pStyle w:val="Normal"/>
        <w:widowControl w:val="false"/>
        <w:autoSpaceDE w:val="false"/>
        <w:ind w:firstLine="284"/>
        <w:jc w:val="both"/>
        <w:rPr/>
      </w:pPr>
      <w:r>
        <w:rPr>
          <w:spacing w:val="-2"/>
          <w:sz w:val="22"/>
          <w:szCs w:val="22"/>
        </w:rPr>
        <w:t>A fejemet a tenyerembe hajtva nyögtem.</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HUSZONEGYEDIK FEJEZET</w:t>
      </w:r>
    </w:p>
    <w:p>
      <w:pPr>
        <w:pStyle w:val="Normal"/>
        <w:widowControl w:val="false"/>
        <w:autoSpaceDE w:val="false"/>
        <w:ind w:firstLine="284"/>
        <w:jc w:val="both"/>
        <w:rPr/>
      </w:pPr>
      <w:r>
        <w:rPr>
          <w:i/>
          <w:iCs/>
          <w:spacing w:val="-2"/>
          <w:sz w:val="22"/>
          <w:szCs w:val="22"/>
        </w:rPr>
        <w:t>Mark East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spacing w:val="-2"/>
          <w:sz w:val="22"/>
          <w:szCs w:val="22"/>
        </w:rPr>
      </w:pPr>
      <w:r>
        <w:rPr>
          <w:spacing w:val="-2"/>
          <w:sz w:val="22"/>
          <w:szCs w:val="22"/>
        </w:rPr>
        <w:t>1</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Míg élek, nem felejtem el azt a néhány napot. Úgy él az emlékezetemben, mint egy megvadult kaleidoszkóp, formátlanul és rendezetlenül. Gingert a lakásáról egy magánszanatóriumba szállították. Csak látogatási időben mehettem be hozzá. Orvosa, ahogy észrevettem, roppant fensőségesen nyilatkozott az ügyről. Sehogy sem értette, mi ez a nagy felhajtás. Az ő diagnózisa az in</w:t>
      </w:r>
      <w:r>
        <w:rPr>
          <w:sz w:val="22"/>
          <w:szCs w:val="22"/>
        </w:rPr>
        <w:softHyphen/>
      </w:r>
      <w:r>
        <w:rPr>
          <w:spacing w:val="-2"/>
          <w:sz w:val="22"/>
          <w:szCs w:val="22"/>
        </w:rPr>
        <w:t>fluenzát követő tüdőgyulladás volt, néhány szokatlan tünettel, de, mint mondta, “ilyesmi előfordul”. Egyetlen eset sem nevezhető tipikusnak és némelyik ember nem gyógyul meg az antibiotikumoktól. És természetesen minden, amit mondott, igaz volt. Ginger</w:t>
      </w:r>
      <w:r>
        <w:rPr>
          <w:sz w:val="22"/>
          <w:szCs w:val="22"/>
        </w:rPr>
        <w:softHyphen/>
      </w:r>
      <w:r>
        <w:rPr>
          <w:spacing w:val="-2"/>
          <w:sz w:val="22"/>
          <w:szCs w:val="22"/>
        </w:rPr>
        <w:t>nek valóban tüdőgyulladása volt. Semmi rejtélyes nem volt a betegségében. Egyszerűen súlyos tüdőgyulladása volt.</w:t>
      </w:r>
    </w:p>
    <w:p>
      <w:pPr>
        <w:pStyle w:val="Normal"/>
        <w:widowControl w:val="false"/>
        <w:autoSpaceDE w:val="false"/>
        <w:ind w:firstLine="284"/>
        <w:jc w:val="both"/>
        <w:rPr>
          <w:spacing w:val="-2"/>
          <w:sz w:val="22"/>
          <w:szCs w:val="22"/>
        </w:rPr>
      </w:pPr>
      <w:r>
        <w:rPr>
          <w:spacing w:val="-2"/>
          <w:sz w:val="22"/>
          <w:szCs w:val="22"/>
        </w:rPr>
        <w:t>Kihallgatást kértem a belügyminisztérium pszichológusától. Fura kis madárszerű ember volt, időnként lábujjhegyre állt, és nagyon vastag szemüveg mögül pislogott a világba.</w:t>
      </w:r>
    </w:p>
    <w:p>
      <w:pPr>
        <w:pStyle w:val="Normal"/>
        <w:widowControl w:val="false"/>
        <w:autoSpaceDE w:val="false"/>
        <w:ind w:firstLine="284"/>
        <w:jc w:val="both"/>
        <w:rPr>
          <w:spacing w:val="-2"/>
          <w:sz w:val="22"/>
          <w:szCs w:val="22"/>
        </w:rPr>
      </w:pPr>
      <w:r>
        <w:rPr>
          <w:spacing w:val="-2"/>
          <w:sz w:val="22"/>
          <w:szCs w:val="22"/>
        </w:rPr>
        <w:t>Számtalan kérdést tett fel nekem, aminek a felét teljesen értelmetlennek találtam, de nyilván volt benne valami, mert a vála</w:t>
      </w:r>
      <w:r>
        <w:rPr>
          <w:sz w:val="22"/>
          <w:szCs w:val="22"/>
        </w:rPr>
        <w:softHyphen/>
      </w:r>
      <w:r>
        <w:rPr>
          <w:spacing w:val="-2"/>
          <w:sz w:val="22"/>
          <w:szCs w:val="22"/>
        </w:rPr>
        <w:t>szaimra tudálékosan bólintott. Kereken visszautasította, hogy véleményt mondjon, s ezt valószínűleg helyesen tette. Néha elejtett egy-egy szakmai zsargonba burkolt megjegyzést. Azt hiszem, különféle hipnózisokat próbált ki Gingeren, de a többiekhez ha</w:t>
      </w:r>
      <w:r>
        <w:rPr>
          <w:sz w:val="22"/>
          <w:szCs w:val="22"/>
        </w:rPr>
        <w:softHyphen/>
      </w:r>
      <w:r>
        <w:rPr>
          <w:spacing w:val="-2"/>
          <w:sz w:val="22"/>
          <w:szCs w:val="22"/>
        </w:rPr>
        <w:t>sonlóan ő sem közölt velem semmit. Talán mert nem volt mit mondaniuk.</w:t>
      </w:r>
    </w:p>
    <w:p>
      <w:pPr>
        <w:pStyle w:val="Normal"/>
        <w:widowControl w:val="false"/>
        <w:autoSpaceDE w:val="false"/>
        <w:ind w:firstLine="284"/>
        <w:jc w:val="both"/>
        <w:rPr/>
      </w:pPr>
      <w:r>
        <w:rPr>
          <w:spacing w:val="-2"/>
          <w:sz w:val="22"/>
          <w:szCs w:val="22"/>
        </w:rPr>
        <w:t>Barátaimat és ismerőseimet elkerültem; magányos létezésem elviselhetetlenné vált. A kétségbeesés feneketlen mélységében felhívtam Poppyt a virágüzletben. Megkérdeztem, eljön-e velem vacsorázni. Azt felelte, boldogan.</w:t>
      </w:r>
    </w:p>
    <w:p>
      <w:pPr>
        <w:pStyle w:val="Normal"/>
        <w:widowControl w:val="false"/>
        <w:autoSpaceDE w:val="false"/>
        <w:ind w:firstLine="284"/>
        <w:jc w:val="both"/>
        <w:rPr/>
      </w:pPr>
      <w:r>
        <w:rPr>
          <w:spacing w:val="-2"/>
          <w:sz w:val="22"/>
          <w:szCs w:val="22"/>
        </w:rPr>
        <w:t>A Fantasie-ba vittem.– Poppy boldogan, locsogott; a társaságát nagyon megnyugtatónak találtam. De nem ezért vittem el va</w:t>
      </w:r>
      <w:r>
        <w:rPr>
          <w:sz w:val="22"/>
          <w:szCs w:val="22"/>
        </w:rPr>
        <w:softHyphen/>
      </w:r>
      <w:r>
        <w:rPr>
          <w:spacing w:val="-2"/>
          <w:sz w:val="22"/>
          <w:szCs w:val="22"/>
        </w:rPr>
        <w:t>csorázni. Miután kitűnő ételekkel és italokkal a boldog bambaság állapotába ringattam, óvatosan puhatolózni kezdtem. Felté</w:t>
      </w:r>
      <w:r>
        <w:rPr>
          <w:sz w:val="22"/>
          <w:szCs w:val="22"/>
        </w:rPr>
        <w:softHyphen/>
      </w:r>
      <w:r>
        <w:rPr>
          <w:spacing w:val="-2"/>
          <w:sz w:val="22"/>
          <w:szCs w:val="22"/>
        </w:rPr>
        <w:t>telezésem szerint Poppy tud valamit, csak maga sem tudta pontosan, hogy mit. Megkérdeztem, emlékszik-e a barátnőmre, Ginger</w:t>
      </w:r>
      <w:r>
        <w:rPr>
          <w:sz w:val="22"/>
          <w:szCs w:val="22"/>
        </w:rPr>
        <w:softHyphen/>
      </w:r>
      <w:r>
        <w:rPr>
          <w:spacing w:val="-2"/>
          <w:sz w:val="22"/>
          <w:szCs w:val="22"/>
        </w:rPr>
        <w:t>re? Poppy azt felelte, hát hogyne, tágra nyitotta nagy, kék szemét, és megkérdezte, hogy van mostanában Ginge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agyon beteg – válaszol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egénykém. – Poppy a tőle telhető legegyüttérzőbb arcot vágta, ami nem jelentett túl soka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alamibe belekeveredett – mondtam.– Úgy tudom, magától kért tanácsot. A Sárgaszínű Ló ügyében. Rengeteg pénzébe kerü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Ó! – mondta Poppy, és még jobban elkerekedett a szeme. – Tehát </w:t>
      </w:r>
      <w:r>
        <w:rPr>
          <w:i/>
          <w:iCs/>
          <w:spacing w:val="-2"/>
          <w:sz w:val="22"/>
          <w:szCs w:val="22"/>
        </w:rPr>
        <w:t xml:space="preserve">maga </w:t>
      </w:r>
      <w:r>
        <w:rPr>
          <w:spacing w:val="-2"/>
          <w:sz w:val="22"/>
          <w:szCs w:val="22"/>
        </w:rPr>
        <w:t>az!</w:t>
      </w:r>
    </w:p>
    <w:p>
      <w:pPr>
        <w:pStyle w:val="Normal"/>
        <w:widowControl w:val="false"/>
        <w:autoSpaceDE w:val="false"/>
        <w:ind w:firstLine="284"/>
        <w:jc w:val="both"/>
        <w:rPr/>
      </w:pPr>
      <w:r>
        <w:rPr>
          <w:spacing w:val="-2"/>
          <w:sz w:val="22"/>
          <w:szCs w:val="22"/>
        </w:rPr>
        <w:t>Pár pillanatig nem értettem. Akkor eszembe jutott, hogy Poppy bizonyára azzal a férfival azonosított, akinek magatehetlen felesége akadályozza Ginger boldogságát. Annyira izgatott lett szerelmi életünk emlegetésétől, hogy elfelejtett felháborodni a Sárgaszínű Ló említésére.</w:t>
      </w:r>
    </w:p>
    <w:p>
      <w:pPr>
        <w:pStyle w:val="Normal"/>
        <w:widowControl w:val="false"/>
        <w:autoSpaceDE w:val="false"/>
        <w:ind w:firstLine="284"/>
        <w:jc w:val="both"/>
        <w:rPr>
          <w:spacing w:val="-2"/>
          <w:sz w:val="22"/>
          <w:szCs w:val="22"/>
        </w:rPr>
      </w:pPr>
      <w:r>
        <w:rPr>
          <w:spacing w:val="-2"/>
          <w:sz w:val="22"/>
          <w:szCs w:val="22"/>
        </w:rPr>
        <w:t>Hevesen zihált: – No, és sikerü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ami rosszul sült el – mondtam. – Más alól húzták ki a gyékény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lyen gyékényt? – kérdezte Poppy teljesen ártatlanul.</w:t>
      </w:r>
    </w:p>
    <w:p>
      <w:pPr>
        <w:pStyle w:val="Normal"/>
        <w:widowControl w:val="false"/>
        <w:autoSpaceDE w:val="false"/>
        <w:ind w:firstLine="284"/>
        <w:jc w:val="both"/>
        <w:rPr/>
      </w:pPr>
      <w:r>
        <w:rPr>
          <w:spacing w:val="-2"/>
          <w:sz w:val="22"/>
          <w:szCs w:val="22"/>
        </w:rPr>
        <w:t>Akkor már rájöttem, hogy Poppynál az egytagú szavak használata a legcélravezetőbb.</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 Gingeren csattant az ostor. Hallott már korábban ilyesmiről?</w:t>
      </w:r>
    </w:p>
    <w:p>
      <w:pPr>
        <w:pStyle w:val="Normal"/>
        <w:widowControl w:val="false"/>
        <w:autoSpaceDE w:val="false"/>
        <w:ind w:firstLine="284"/>
        <w:jc w:val="both"/>
        <w:rPr/>
      </w:pPr>
      <w:r>
        <w:rPr>
          <w:spacing w:val="-2"/>
          <w:sz w:val="22"/>
          <w:szCs w:val="22"/>
        </w:rPr>
        <w:t>Poppy azt mondta, soh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De ugye maga is tud a Much Deepingben a Sárgaszínű Ló nevű házban zajló dolgokró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Pontosan nem tudtam, hol van. Csak azt, hogy valahol vidéke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inger nem részletezte nekem, mit is csinálnak...</w:t>
      </w:r>
    </w:p>
    <w:p>
      <w:pPr>
        <w:pStyle w:val="Normal"/>
        <w:widowControl w:val="false"/>
        <w:autoSpaceDE w:val="false"/>
        <w:ind w:firstLine="284"/>
        <w:jc w:val="both"/>
        <w:rPr/>
      </w:pPr>
      <w:r>
        <w:rPr>
          <w:spacing w:val="-2"/>
          <w:sz w:val="22"/>
          <w:szCs w:val="22"/>
        </w:rPr>
        <w:t>Óvatosan vár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ugarakat használnak, ugye? – mondta szórakozottan Poppy. – Valami ilyesmit. Az űrből – tette hozzá segítőkészen. – Mint az oroszok!</w:t>
      </w:r>
    </w:p>
    <w:p>
      <w:pPr>
        <w:pStyle w:val="Normal"/>
        <w:widowControl w:val="false"/>
        <w:autoSpaceDE w:val="false"/>
        <w:ind w:firstLine="284"/>
        <w:jc w:val="both"/>
        <w:rPr>
          <w:spacing w:val="-2"/>
          <w:sz w:val="22"/>
          <w:szCs w:val="22"/>
        </w:rPr>
      </w:pPr>
      <w:r>
        <w:rPr>
          <w:spacing w:val="-2"/>
          <w:sz w:val="22"/>
          <w:szCs w:val="22"/>
        </w:rPr>
        <w:t>Úgy döntöttem, hogy Poppy valószínűleg saját korlátolt képzeletére támaszkod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ami ilyesmi történhet – mondtam egyetértően. – De nyilván nagyon veszélyes. Például Ginger is nagyon beteg le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át nem arról volt szó, hogy a maga felesége lesz beteg és hal meg?</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De igen – válaszoltam elfogadva a Poppy és Ginger által rám osztott szerepet. – De valami nem sikerült, visszalő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akarja mondani ... – Poppyn szinte látszott az óriási szellemi erőfeszítés. – Mint mikor rosszul dugja be a vasalót a kon</w:t>
      </w:r>
      <w:r>
        <w:rPr>
          <w:sz w:val="22"/>
          <w:szCs w:val="22"/>
        </w:rPr>
        <w:softHyphen/>
      </w:r>
      <w:r>
        <w:rPr>
          <w:spacing w:val="-2"/>
          <w:sz w:val="22"/>
          <w:szCs w:val="22"/>
        </w:rPr>
        <w:t>nektorba, és megrázza az ár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Pontosan! – mondtam. – Erről van szó. Előfordult máskor is ilyesm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át, így n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kkor hogy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 valaki nem fizet, akkor utána... Egy ismerős férfi nem akart fizetni. – A hangja rémülten elhalt. – A földalattin halt meg, beesett a szerelvény alá.</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het, hogy baleset vo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Ó, nem – mondta Poppy, megbotránkzva. – Ők</w:t>
      </w:r>
      <w:r>
        <w:rPr>
          <w:i/>
          <w:iCs/>
          <w:spacing w:val="-2"/>
          <w:sz w:val="22"/>
          <w:szCs w:val="22"/>
        </w:rPr>
        <w:t xml:space="preserve"> </w:t>
      </w:r>
      <w:r>
        <w:rPr>
          <w:spacing w:val="-2"/>
          <w:sz w:val="22"/>
          <w:szCs w:val="22"/>
        </w:rPr>
        <w:t>intézték el.</w:t>
      </w:r>
    </w:p>
    <w:p>
      <w:pPr>
        <w:pStyle w:val="Normal"/>
        <w:widowControl w:val="false"/>
        <w:autoSpaceDE w:val="false"/>
        <w:ind w:firstLine="284"/>
        <w:jc w:val="both"/>
        <w:rPr>
          <w:spacing w:val="-2"/>
          <w:sz w:val="22"/>
          <w:szCs w:val="22"/>
        </w:rPr>
      </w:pPr>
      <w:r>
        <w:rPr>
          <w:spacing w:val="-2"/>
          <w:sz w:val="22"/>
          <w:szCs w:val="22"/>
        </w:rPr>
        <w:t>Újra pezsgőt töltöttem Poppy poharába. Úgy éreztem, olyasvalakivel vagyok együtt, aki segítségemre lehet, ha az agyának nevezett szervéből elő tudom húzni az ott lebegő összefüggéstelen tényeket. Poppy ugyanis hallott ezt meg azt, a felét talán fel is fogta, de azután mindent összekavart, és senki sem ügyelt rá, mit mond előtte, hiszen csak Poppy volt jelen. A legtébolyítóbb az volt, hogy nem tudtam, mit kérdezzek tőle. Ha rosszat mondok, pánikszerűen becsukódik, mint a kagyló, és megnému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feleségem – mondtam – még mindig magatehetetlen, de nem rosszabbodik az állapo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orzasztó – mondta együttérzően Popy, miközben a pezsgőt kortyolgat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t kell tehát legközelebb csinálnom?</w:t>
      </w:r>
    </w:p>
    <w:p>
      <w:pPr>
        <w:pStyle w:val="Normal"/>
        <w:widowControl w:val="false"/>
        <w:autoSpaceDE w:val="false"/>
        <w:ind w:firstLine="284"/>
        <w:jc w:val="both"/>
        <w:rPr>
          <w:spacing w:val="-2"/>
          <w:sz w:val="22"/>
          <w:szCs w:val="22"/>
        </w:rPr>
      </w:pPr>
      <w:r>
        <w:rPr>
          <w:spacing w:val="-2"/>
          <w:sz w:val="22"/>
          <w:szCs w:val="22"/>
        </w:rPr>
        <w:t>Poppynak sejtelme sem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Tudja, az egészet Ginger intézte, </w:t>
      </w:r>
      <w:r>
        <w:rPr>
          <w:i/>
          <w:iCs/>
          <w:spacing w:val="-2"/>
          <w:sz w:val="22"/>
          <w:szCs w:val="22"/>
        </w:rPr>
        <w:t xml:space="preserve">én </w:t>
      </w:r>
      <w:r>
        <w:rPr>
          <w:spacing w:val="-2"/>
          <w:sz w:val="22"/>
          <w:szCs w:val="22"/>
        </w:rPr>
        <w:t>nem csináltam semmit. Van valaki, akivel kapcsolatba léphetné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n valaki Birminghamben – mondta tétován Poppy.</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bezárt – mondtam. – Nem ismer valakit, aki tud erről valami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alán Eileen Brandon, bár nem biztos.</w:t>
      </w:r>
    </w:p>
    <w:p>
      <w:pPr>
        <w:pStyle w:val="Normal"/>
        <w:widowControl w:val="false"/>
        <w:autoSpaceDE w:val="false"/>
        <w:ind w:firstLine="284"/>
        <w:jc w:val="both"/>
        <w:rPr/>
      </w:pPr>
      <w:r>
        <w:rPr>
          <w:spacing w:val="-2"/>
          <w:sz w:val="22"/>
          <w:szCs w:val="22"/>
        </w:rPr>
        <w:t>A teljesen ismeretlen Eileen Brandon felbukkanása meglepett. Megkérdeztem, ki ő?</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Tulajdonképpen borzalmas nő – mondta Poppy. – Rémesen unalmas. Iszonyú göndörre daueroltatja a haját és </w:t>
      </w:r>
      <w:r>
        <w:rPr>
          <w:i/>
          <w:iCs/>
          <w:spacing w:val="-2"/>
          <w:sz w:val="22"/>
          <w:szCs w:val="22"/>
        </w:rPr>
        <w:t xml:space="preserve">soha </w:t>
      </w:r>
      <w:r>
        <w:rPr>
          <w:spacing w:val="-2"/>
          <w:sz w:val="22"/>
          <w:szCs w:val="22"/>
        </w:rPr>
        <w:t>nem visel magas sarkú cipőt. Rémes. – Magyarázatképpen hozzátette: – Együtt jártunk iskolába, de már akkor is iszonyúan unalmas volt. Remekül ment neki a földraj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 köze a Sárgaszínű Lóho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lajdonképpen semmi. Csak a fejébe ültették a bogarat. Így azután kilép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ből lépett ki? – kérdeztem vadu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z állásából a KPC-né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az meg m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nem tudom pontosan. Egyszerűen így hívják. Valami Különleges Piackutató micsoda. Egészen kis vállalkozá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Eileen Brandon nekik dolgozott? Mi volt a dolg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ak járkált, kérdezősködött, fogpasztákról és tűzhelyekről, meg hogy milyen szivacsot használnak. Nagyon lehangoló és unalmas foglalkozás. Mert kit</w:t>
      </w:r>
      <w:r>
        <w:rPr>
          <w:i/>
          <w:iCs/>
          <w:spacing w:val="-2"/>
          <w:sz w:val="22"/>
          <w:szCs w:val="22"/>
        </w:rPr>
        <w:t xml:space="preserve"> érdekel </w:t>
      </w:r>
      <w:r>
        <w:rPr>
          <w:spacing w:val="-2"/>
          <w:sz w:val="22"/>
          <w:szCs w:val="22"/>
        </w:rPr>
        <w:t>ez az egés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ószínűleg a KPC-t.</w:t>
      </w:r>
    </w:p>
    <w:p>
      <w:pPr>
        <w:pStyle w:val="Normal"/>
        <w:widowControl w:val="false"/>
        <w:autoSpaceDE w:val="false"/>
        <w:ind w:firstLine="284"/>
        <w:jc w:val="both"/>
        <w:rPr/>
      </w:pPr>
      <w:r>
        <w:rPr>
          <w:spacing w:val="-2"/>
          <w:sz w:val="22"/>
          <w:szCs w:val="22"/>
        </w:rPr>
        <w:t>Egy ilyen cég alkalmazásában álló asszonyt látogatott meg a végzetes estén Gorman atya. És igen, valami ilyesfajta cégtől láto</w:t>
      </w:r>
      <w:r>
        <w:rPr>
          <w:sz w:val="22"/>
          <w:szCs w:val="22"/>
        </w:rPr>
        <w:softHyphen/>
      </w:r>
      <w:r>
        <w:rPr>
          <w:spacing w:val="-2"/>
          <w:sz w:val="22"/>
          <w:szCs w:val="22"/>
        </w:rPr>
        <w:t>gatták meg Gingert is. Itt van valami kapcsol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miért lépett ki az állásából? Elunt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hiszem. Egészen jól fizették. De szöget ütött a fejébe, hogy az állás nem is az, aminek látsz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hittem, hogy valami módon kapcsolódik a Sárgaszínű Lóhoz?</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át ezt nem tudom. Valami ilyesmiről volt szó. Mindenesetre most egy eszpresszóban dolgozik a Tottenham Court Roado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dja meg nekem a címé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eppet sem a maga ese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szexuálisan akarok felé közeledni – mondtam nyersen. – Valamit meg akarok tőle tudni a Különleges Piackutatóról. Arra gondoltam, talán részvényeket vásárol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értem – mondta Poppy, akit teljesen kielégített a magyarázat.</w:t>
      </w:r>
    </w:p>
    <w:p>
      <w:pPr>
        <w:pStyle w:val="Normal"/>
        <w:widowControl w:val="false"/>
        <w:autoSpaceDE w:val="false"/>
        <w:ind w:firstLine="284"/>
        <w:jc w:val="both"/>
        <w:rPr/>
      </w:pPr>
      <w:r>
        <w:rPr>
          <w:spacing w:val="-2"/>
          <w:sz w:val="22"/>
          <w:szCs w:val="22"/>
        </w:rPr>
        <w:t>Ennél többet már nem tudtam volna belőle kiszedni, így megittuk a maradék pezsgőt, hazavittem, és megköszöntem a nagyon kellemes estét.</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2</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Másnap reggel hiába próbáltam Lejeune-t felhívni. Némi nehézségek után kapcsolták Jim Corriga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 van azzal a pszichológus mitugrásszal, akit elhoztál hozzám, Corrigan? Mit mondott Gingerrő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y csomó hosszú szót. Azt hiszem, Mark, az illető tökéletesen zavarban van. És tudod, való igaz, hogy emberek néha tü</w:t>
      </w:r>
      <w:r>
        <w:rPr>
          <w:sz w:val="22"/>
          <w:szCs w:val="22"/>
        </w:rPr>
        <w:softHyphen/>
      </w:r>
      <w:r>
        <w:rPr>
          <w:spacing w:val="-2"/>
          <w:sz w:val="22"/>
          <w:szCs w:val="22"/>
        </w:rPr>
        <w:t>dőgyulladást kapnak. Nincs ebben semmi rejtélyes vagy különö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óban nincs – válaszoltam. – És sok ember, aki szerepelt egy bizonyos névsorban, tüdőgyulladás, gyomor- és bélhurut, agybénulás, agydaganat, epilepszia, paratífusz és más, valódi betegség következtében halálozott el.</w:t>
      </w:r>
    </w:p>
    <w:p>
      <w:pPr>
        <w:pStyle w:val="Normal"/>
        <w:widowControl w:val="false"/>
        <w:autoSpaceDE w:val="false"/>
        <w:ind w:firstLine="284"/>
        <w:jc w:val="both"/>
        <w:rPr>
          <w:spacing w:val="-2"/>
          <w:sz w:val="22"/>
          <w:szCs w:val="22"/>
        </w:rPr>
      </w:pPr>
      <w:r>
        <w:rPr>
          <w:spacing w:val="-2"/>
          <w:sz w:val="22"/>
          <w:szCs w:val="22"/>
        </w:rPr>
        <w:t>–</w:t>
      </w:r>
      <w:r>
        <w:rPr>
          <w:spacing w:val="-2"/>
          <w:sz w:val="22"/>
          <w:szCs w:val="22"/>
        </w:rPr>
        <w:t>Tudom, mit érzel, de mit tehetün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Ugye rosszabbul van? – kérdezte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os ... ig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kkor tennünk kell valami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Példáu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gy egy-két ötlet. Le kell utazni Much Deepingbe, elkapni Thyrza Grey nyakát, és erőszakkal arra kényszeríteni, hogy fordítsa meg a varázslata vagy micsodája irányzatá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Nos, lehet, hogy ez a megoldás. </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agy elmehetnék Venableshez...</w:t>
      </w:r>
    </w:p>
    <w:p>
      <w:pPr>
        <w:pStyle w:val="Normal"/>
        <w:widowControl w:val="false"/>
        <w:autoSpaceDE w:val="false"/>
        <w:ind w:firstLine="284"/>
        <w:jc w:val="both"/>
        <w:rPr>
          <w:spacing w:val="-2"/>
          <w:sz w:val="22"/>
          <w:szCs w:val="22"/>
        </w:rPr>
      </w:pPr>
      <w:r>
        <w:rPr>
          <w:spacing w:val="-2"/>
          <w:sz w:val="22"/>
          <w:szCs w:val="22"/>
        </w:rPr>
        <w:t>Corrigan élesen közbevág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enableshez? De hisz ő már kiesett. Ugyan miféle kapcsolata lehet ezzel az üggyel? Hiszen nyomoré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alán. Lehet, hogy odamegyek, lerántom róla a takaróját, és megnézem, mi az igazság az elsorvadt lába körü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De ezt már megvizsgáltuk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árj egy kicsit! Much Deepingben véletlenül összefutottam azzal az Osborne nevű kis patikussal. Elmondom neked, mit hallottam tőle.</w:t>
      </w:r>
    </w:p>
    <w:p>
      <w:pPr>
        <w:pStyle w:val="Normal"/>
        <w:widowControl w:val="false"/>
        <w:autoSpaceDE w:val="false"/>
        <w:ind w:firstLine="284"/>
        <w:jc w:val="both"/>
        <w:rPr>
          <w:spacing w:val="-2"/>
          <w:sz w:val="22"/>
          <w:szCs w:val="22"/>
        </w:rPr>
      </w:pPr>
      <w:r>
        <w:rPr>
          <w:spacing w:val="-2"/>
          <w:sz w:val="22"/>
          <w:szCs w:val="22"/>
        </w:rPr>
        <w:t>Felvázoltam Osborne megszemélyesítés-elméleté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pasasnak zabszem van a hátsójában – mondta Corrigan. – Az a fajta, aki mindig azt hiszi, igaza v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azt mondd meg nekem, Corrigan, lehetetlen amit ő mond? Ugye nem?</w:t>
      </w:r>
    </w:p>
    <w:p>
      <w:pPr>
        <w:pStyle w:val="Normal"/>
        <w:widowControl w:val="false"/>
        <w:autoSpaceDE w:val="false"/>
        <w:ind w:firstLine="284"/>
        <w:jc w:val="both"/>
        <w:rPr/>
      </w:pPr>
      <w:r>
        <w:rPr>
          <w:spacing w:val="-2"/>
          <w:sz w:val="22"/>
          <w:szCs w:val="22"/>
        </w:rPr>
        <w:t>Corrigan lassan válaszol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en, el kell ismernem, lehetséges, de jó pár embernek tudnia kellene róla, és jócskán meg kellene fizetnie a hallgatásuk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Hát aztán? A pasas ugyebár tele van pénzzel. Kinyomozta már Lejeune, hogyan jutott ennyi pénzhez?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Nem egészen... Azt elismerem, hogy valami nem egészen stimmel körülötte. Van valamiféle múltja. A pénz sokféle</w:t>
      </w:r>
      <w:r>
        <w:rPr>
          <w:sz w:val="22"/>
          <w:szCs w:val="22"/>
        </w:rPr>
        <w:softHyphen/>
      </w:r>
      <w:r>
        <w:rPr>
          <w:spacing w:val="-2"/>
          <w:sz w:val="22"/>
          <w:szCs w:val="22"/>
        </w:rPr>
        <w:t>képpen magyarázható. Az eredetét szinte lehetetlen részletesen megvizsgálni, az évekig tartó eljárást igényelne. A rendőrség persze végeztetett hasonló eljárást, amikor egy csaló pénzügyeit göngyöltette fel. Szerintem az adóhivatal jó ideje szaglász Venables körül. De ő okos. Azt gondolod, hogy ő az agy trösz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Szerintem ő terveli ki az egész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ehetséges. Való igaz, hogy a feladatra alkalmas aggyal rendelkezik. De szerintem nem olyan kegyetlen, hogy saját kezűleg megölte volna Gorman atyá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Bizonyára megtette volna, ha muszáj. Gorman atyát el kellett hallgattatni, mielőtt továbbadja a Sárgaszínű Lóra vonatkozó információját, amit a haldokló asszonytól szerzett. Egyébként is.... </w:t>
      </w:r>
    </w:p>
    <w:p>
      <w:pPr>
        <w:pStyle w:val="Normal"/>
        <w:widowControl w:val="false"/>
        <w:autoSpaceDE w:val="false"/>
        <w:ind w:firstLine="284"/>
        <w:jc w:val="both"/>
        <w:rPr>
          <w:spacing w:val="-2"/>
          <w:sz w:val="22"/>
          <w:szCs w:val="22"/>
        </w:rPr>
      </w:pPr>
      <w:r>
        <w:rPr>
          <w:spacing w:val="-2"/>
          <w:sz w:val="22"/>
          <w:szCs w:val="22"/>
        </w:rPr>
        <w:t>Elhallgat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lló, ott vagy még?</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en, arra gondoltam... Csak éppen egy ötletem támad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csod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ég nem egészen tiszta... Arról van szó, hogy teljes bizonyosságot csakis egy módon szerezhetünk. Még nem dolgoztam ki ezt a módozatot. Egyébként mennem kell. Egy kávézóban van randevú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gondoltam, hogy Chelsea-be jársz kávézn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is. Ugyanis az én kávézóm a Tottengam Court Roadon van.</w:t>
      </w:r>
    </w:p>
    <w:p>
      <w:pPr>
        <w:pStyle w:val="Normal"/>
        <w:widowControl w:val="false"/>
        <w:autoSpaceDE w:val="false"/>
        <w:ind w:firstLine="284"/>
        <w:jc w:val="both"/>
        <w:rPr/>
      </w:pPr>
      <w:r>
        <w:rPr>
          <w:spacing w:val="-2"/>
          <w:sz w:val="22"/>
          <w:szCs w:val="22"/>
        </w:rPr>
        <w:t>Letettem a kagylót és az órára bámultam. Már az ajtó felé indultam, amikor megszólalt a telefon. Haboztam. Tíz az egyhez, hogy Jim Corrigan telefonál, mert többet akar megtudni az ötletemről. Nem akartam Jim Corrigan-nel beszélni.</w:t>
      </w:r>
    </w:p>
    <w:p>
      <w:pPr>
        <w:pStyle w:val="Normal"/>
        <w:widowControl w:val="false"/>
        <w:autoSpaceDE w:val="false"/>
        <w:ind w:firstLine="284"/>
        <w:jc w:val="both"/>
        <w:rPr>
          <w:spacing w:val="-2"/>
          <w:sz w:val="22"/>
          <w:szCs w:val="22"/>
        </w:rPr>
      </w:pPr>
      <w:r>
        <w:rPr>
          <w:spacing w:val="-2"/>
          <w:sz w:val="22"/>
          <w:szCs w:val="22"/>
        </w:rPr>
        <w:t>Mentem az ajtó felé, de a telefon állhatatosan, kitartóan csöngött. Lehet, hogy a kórházból telefonálnak...</w:t>
      </w:r>
    </w:p>
    <w:p>
      <w:pPr>
        <w:pStyle w:val="Normal"/>
        <w:widowControl w:val="false"/>
        <w:autoSpaceDE w:val="false"/>
        <w:ind w:firstLine="284"/>
        <w:jc w:val="both"/>
        <w:rPr>
          <w:spacing w:val="-2"/>
          <w:sz w:val="22"/>
          <w:szCs w:val="22"/>
        </w:rPr>
      </w:pPr>
      <w:r>
        <w:rPr>
          <w:spacing w:val="-2"/>
          <w:sz w:val="22"/>
          <w:szCs w:val="22"/>
        </w:rPr>
        <w:t>Ginger...</w:t>
      </w:r>
    </w:p>
    <w:p>
      <w:pPr>
        <w:pStyle w:val="Normal"/>
        <w:widowControl w:val="false"/>
        <w:autoSpaceDE w:val="false"/>
        <w:ind w:firstLine="284"/>
        <w:jc w:val="both"/>
        <w:rPr/>
      </w:pPr>
      <w:r>
        <w:rPr>
          <w:spacing w:val="-2"/>
          <w:sz w:val="22"/>
          <w:szCs w:val="22"/>
        </w:rPr>
        <w:t>Ezt már nem kockáztathattam. Türelmetlenül átvágtam a szobán és letéptem a kagylót a villájáró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lló!</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az, Mar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 ki beszé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rmészetesen én – mondta rosszallóan a hang. – Valamit el akarok mesélni magána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Ó, maga az – felismertem Mrs. Oliver hangját. – Nézze, nagyon sietek, el kell mennem. Majd visszahívo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z nem lesz jó – mondta határozottan Mrs. Oliver. – Muszáj végighallgatnia! Fonto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kkor kérem, siessen! Randevúm v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h! – mondta Mrs. Oliver. – A randevúról nyugodtan elkéshet. Mindenki mindig elkésik. Csak annál jobb híre lesz.</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erről van szó, muszáj ...</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Figyeljen ide, Mark. Ez </w:t>
      </w:r>
      <w:r>
        <w:rPr>
          <w:i/>
          <w:iCs/>
          <w:spacing w:val="-2"/>
          <w:sz w:val="22"/>
          <w:szCs w:val="22"/>
        </w:rPr>
        <w:t xml:space="preserve">tényleg </w:t>
      </w:r>
      <w:r>
        <w:rPr>
          <w:spacing w:val="-2"/>
          <w:sz w:val="22"/>
          <w:szCs w:val="22"/>
        </w:rPr>
        <w:t xml:space="preserve">fontos. Biztosra veszem, hogy az. Annak </w:t>
      </w:r>
      <w:r>
        <w:rPr>
          <w:i/>
          <w:iCs/>
          <w:spacing w:val="-2"/>
          <w:sz w:val="22"/>
          <w:szCs w:val="22"/>
        </w:rPr>
        <w:t>kell lennie.</w:t>
      </w:r>
    </w:p>
    <w:p>
      <w:pPr>
        <w:pStyle w:val="Normal"/>
        <w:widowControl w:val="false"/>
        <w:autoSpaceDE w:val="false"/>
        <w:ind w:firstLine="284"/>
        <w:jc w:val="both"/>
        <w:rPr/>
      </w:pPr>
      <w:r>
        <w:rPr>
          <w:spacing w:val="-2"/>
          <w:sz w:val="22"/>
          <w:szCs w:val="22"/>
        </w:rPr>
        <w:t>A lehetőségekhez képest fékeztem a türelmetlenségemet, és csak néha pillantottam az órár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Nos?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lly mandulagyulladást kapott. Elég rosszul volt, és lement vidékre a húgához.</w:t>
      </w:r>
    </w:p>
    <w:p>
      <w:pPr>
        <w:pStyle w:val="Normal"/>
        <w:widowControl w:val="false"/>
        <w:autoSpaceDE w:val="false"/>
        <w:ind w:firstLine="284"/>
        <w:jc w:val="both"/>
        <w:rPr>
          <w:spacing w:val="-2"/>
          <w:sz w:val="22"/>
          <w:szCs w:val="22"/>
        </w:rPr>
      </w:pPr>
      <w:r>
        <w:rPr>
          <w:spacing w:val="-2"/>
          <w:sz w:val="22"/>
          <w:szCs w:val="22"/>
        </w:rPr>
        <w:t>A fogam csikorgat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azán nagyon sajnálom, de ...</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Figyeljen! Még el sem kezdtem. Hol is tartottam? Ó, igen. Milly leutazott vidékre, és felhívtam azt az ügynökséget, amelyik</w:t>
      </w:r>
      <w:r>
        <w:rPr>
          <w:sz w:val="22"/>
          <w:szCs w:val="22"/>
        </w:rPr>
        <w:softHyphen/>
      </w:r>
      <w:r>
        <w:rPr>
          <w:spacing w:val="-2"/>
          <w:sz w:val="22"/>
          <w:szCs w:val="22"/>
        </w:rPr>
        <w:t>hez ilyenkor mindig fordulok. Olyan buta neve van, mint egy mozinak, Regency...</w:t>
      </w:r>
    </w:p>
    <w:p>
      <w:pPr>
        <w:pStyle w:val="Normal"/>
        <w:widowControl w:val="false"/>
        <w:autoSpaceDE w:val="false"/>
        <w:ind w:firstLine="284"/>
        <w:jc w:val="both"/>
        <w:rPr>
          <w:i/>
          <w:i/>
          <w:iCs/>
          <w:spacing w:val="-2"/>
          <w:sz w:val="22"/>
          <w:szCs w:val="22"/>
        </w:rPr>
      </w:pPr>
      <w:r>
        <w:rPr>
          <w:spacing w:val="-2"/>
          <w:sz w:val="22"/>
          <w:szCs w:val="22"/>
        </w:rPr>
        <w:t>–</w:t>
      </w:r>
      <w:r>
        <w:rPr>
          <w:rFonts w:eastAsia="Times New Roman"/>
          <w:spacing w:val="-2"/>
          <w:sz w:val="22"/>
          <w:szCs w:val="22"/>
        </w:rPr>
        <w:t xml:space="preserve"> </w:t>
      </w:r>
      <w:r>
        <w:rPr>
          <w:spacing w:val="-2"/>
          <w:sz w:val="22"/>
          <w:szCs w:val="22"/>
        </w:rPr>
        <w:t>De tényleg muszáj ...</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és megkérdezték tőlem, hogy kit küldhetnek. És azt mondták, mostanában nagyon nehéz, mellesleg mindig ezt mondják, de megígérték, hogy mindent meg tesznek ...</w:t>
      </w:r>
    </w:p>
    <w:p>
      <w:pPr>
        <w:pStyle w:val="Normal"/>
        <w:widowControl w:val="false"/>
        <w:autoSpaceDE w:val="false"/>
        <w:ind w:firstLine="284"/>
        <w:jc w:val="both"/>
        <w:rPr/>
      </w:pPr>
      <w:r>
        <w:rPr>
          <w:spacing w:val="-2"/>
          <w:sz w:val="22"/>
          <w:szCs w:val="22"/>
        </w:rPr>
        <w:t>Soha az életben nem találtam Ariadne Oliver barátnőmet ilyen őrjítőn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erre ma reggel beállít egy asszony, és találja ki, kicsod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l sem tudom képzelni. Nézz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dith Binnsek hívják, vicces név, ugye? És maga is ismer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Én? Soha nem hallottam Edith Binns nevű nőrő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bizony ismeri, és nemrégen találkozott is vele. A maga keresztanyjánál dolgozott évekig. Lady Hesketh-Dubois-ná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gy úgy!</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nap találkoztak, amikor maga elment a festménykér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os, ez pompás, és gondolom, nagy szerencse, hogy most magánál dolgozik. Tudomásom, szerint roppant becsületes... és megbízható... Legalábbis mindenki ezt mondta róla, De most már igazá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tud várni ?Még nem mondtam, el a lényeget! Ez az asszony nagyon sokat mesélt Lady Heskett-Dubois-ról és a beteg</w:t>
      </w:r>
      <w:r>
        <w:rPr>
          <w:sz w:val="22"/>
          <w:szCs w:val="22"/>
        </w:rPr>
        <w:softHyphen/>
      </w:r>
      <w:r>
        <w:rPr>
          <w:spacing w:val="-2"/>
          <w:sz w:val="22"/>
          <w:szCs w:val="22"/>
        </w:rPr>
        <w:t>ségéről, mert az ilyen nők imádják a betegségeket meg a halált, és akkor elmond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csodá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Azt, ami feltűnt nekem. Valami olyasmit mondott: “Szegény jó asszonyom, hogy mennyit szenvedett. Az a szörnyű daganat az agyában, pedig előtte maga volt az egészség, olyan szomorú volt látni a szanatóriumban, ahogy a haja, az a szép, sűrű, ősz haj, amit kéthetenként rendszeresen kikékíttetett, mikor a párnájára hullott. Marokszámra hullt ki. És akkor, Mark, a barátnőm, Mary Delafontaine jutott eszembe. Az ő </w:t>
      </w:r>
      <w:r>
        <w:rPr>
          <w:i/>
          <w:iCs/>
          <w:spacing w:val="-2"/>
          <w:sz w:val="22"/>
          <w:szCs w:val="22"/>
        </w:rPr>
        <w:t xml:space="preserve">haja is kihullott, </w:t>
      </w:r>
      <w:r>
        <w:rPr>
          <w:spacing w:val="-2"/>
          <w:sz w:val="22"/>
          <w:szCs w:val="22"/>
        </w:rPr>
        <w:t>eszembe jutott, hogy maga mesélt egy lányról akit Chelsea-ben látott egy ká</w:t>
      </w:r>
      <w:r>
        <w:rPr>
          <w:sz w:val="22"/>
          <w:szCs w:val="22"/>
        </w:rPr>
        <w:softHyphen/>
      </w:r>
      <w:r>
        <w:rPr>
          <w:spacing w:val="-2"/>
          <w:sz w:val="22"/>
          <w:szCs w:val="22"/>
        </w:rPr>
        <w:t>vézóban és akinek egy másik lány tövestül tépte ki a haját. Pedig tudja, Mark, a hajat nem könnyű kitépni. Csak próbálja ki, pró</w:t>
      </w:r>
      <w:r>
        <w:rPr>
          <w:sz w:val="22"/>
          <w:szCs w:val="22"/>
        </w:rPr>
        <w:softHyphen/>
      </w:r>
      <w:r>
        <w:rPr>
          <w:spacing w:val="-2"/>
          <w:sz w:val="22"/>
          <w:szCs w:val="22"/>
        </w:rPr>
        <w:t>báljon kitépni pár szálat a saját hajából! Próbálja meg! Majd meg látja! Higgye el, Mark, nem természetes, hogy ezeknek az embe</w:t>
      </w:r>
      <w:r>
        <w:rPr>
          <w:sz w:val="22"/>
          <w:szCs w:val="22"/>
        </w:rPr>
        <w:softHyphen/>
      </w:r>
      <w:r>
        <w:rPr>
          <w:spacing w:val="-2"/>
          <w:sz w:val="22"/>
          <w:szCs w:val="22"/>
        </w:rPr>
        <w:t>reknek tövestül hullt ki a hajuk. Valami új fajta betegség lehet, bizonyára jelent valamit.</w:t>
      </w:r>
    </w:p>
    <w:p>
      <w:pPr>
        <w:pStyle w:val="Normal"/>
        <w:widowControl w:val="false"/>
        <w:autoSpaceDE w:val="false"/>
        <w:ind w:firstLine="284"/>
        <w:jc w:val="both"/>
        <w:rPr>
          <w:spacing w:val="-2"/>
          <w:sz w:val="22"/>
          <w:szCs w:val="22"/>
        </w:rPr>
      </w:pPr>
      <w:r>
        <w:rPr>
          <w:spacing w:val="-2"/>
          <w:sz w:val="22"/>
          <w:szCs w:val="22"/>
        </w:rPr>
        <w:t>Belekapaszkodtam a kagylóba, és a fejem zsibogott. Félig tudott dolgok, kis töredékek, egésszé álltak össze. Rhoda a kutyáival a gyepen, egy cikk, amit a New York-i orvosi lapban olvastam, hát persze, persze!</w:t>
      </w:r>
    </w:p>
    <w:p>
      <w:pPr>
        <w:pStyle w:val="Normal"/>
        <w:widowControl w:val="false"/>
        <w:autoSpaceDE w:val="false"/>
        <w:ind w:firstLine="284"/>
        <w:jc w:val="both"/>
        <w:rPr/>
      </w:pPr>
      <w:r>
        <w:rPr>
          <w:spacing w:val="-2"/>
          <w:sz w:val="22"/>
          <w:szCs w:val="22"/>
        </w:rPr>
        <w:t>Hirtelen ráébredtem, hogy Mrs. Oliver még mindig boldogan karattyo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Áldja meg az Isten! – mondtam. – Maga csodálatos!</w:t>
      </w:r>
    </w:p>
    <w:p>
      <w:pPr>
        <w:pStyle w:val="Normal"/>
        <w:widowControl w:val="false"/>
        <w:autoSpaceDE w:val="false"/>
        <w:ind w:firstLine="284"/>
        <w:jc w:val="both"/>
        <w:rPr/>
      </w:pPr>
      <w:r>
        <w:rPr>
          <w:spacing w:val="-2"/>
          <w:sz w:val="22"/>
          <w:szCs w:val="22"/>
        </w:rPr>
        <w:t xml:space="preserve">Lecsaptam a kagylót, majd ismét, felemeltem. Tárcsáztam, és szerencsémre ezúttal Lejeune jelenkezett.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ondja – kérdeztem –, Gingernek mostanában hullik a haj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 azt hiszem..., igen. A magas láztól gondolo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y frászt – mondtam. – Gingernek ugyanaz a baja, mint eddig mindenkinek. Tallium-mérgezés! Egek ura add, hogy ne le</w:t>
      </w:r>
      <w:r>
        <w:rPr>
          <w:sz w:val="22"/>
          <w:szCs w:val="22"/>
        </w:rPr>
        <w:softHyphen/>
      </w:r>
      <w:r>
        <w:rPr>
          <w:spacing w:val="-2"/>
          <w:sz w:val="22"/>
          <w:szCs w:val="22"/>
        </w:rPr>
        <w:t>gyen még késő!</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HUSZONKETTEDIK FEJEZET</w:t>
      </w:r>
    </w:p>
    <w:p>
      <w:pPr>
        <w:pStyle w:val="Normal"/>
        <w:widowControl w:val="false"/>
        <w:autoSpaceDE w:val="false"/>
        <w:ind w:firstLine="284"/>
        <w:jc w:val="both"/>
        <w:rPr/>
      </w:pPr>
      <w:r>
        <w:rPr>
          <w:i/>
          <w:iCs/>
          <w:spacing w:val="-2"/>
          <w:sz w:val="22"/>
          <w:szCs w:val="22"/>
        </w:rPr>
        <w:t>Mark East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spacing w:val="-2"/>
          <w:sz w:val="22"/>
          <w:szCs w:val="22"/>
        </w:rPr>
      </w:pPr>
      <w:r>
        <w:rPr>
          <w:spacing w:val="-2"/>
          <w:sz w:val="22"/>
          <w:szCs w:val="22"/>
        </w:rPr>
        <w:t>1</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Idejében szóltam? Életben marad? </w:t>
      </w:r>
    </w:p>
    <w:p>
      <w:pPr>
        <w:pStyle w:val="Normal"/>
        <w:widowControl w:val="false"/>
        <w:autoSpaceDE w:val="false"/>
        <w:ind w:firstLine="284"/>
        <w:jc w:val="both"/>
        <w:rPr/>
      </w:pPr>
      <w:r>
        <w:rPr>
          <w:spacing w:val="-2"/>
          <w:sz w:val="22"/>
          <w:szCs w:val="22"/>
        </w:rPr>
        <w:t>Fel-alá járkáltam. Képtelen voltam ülve maradni. Lejeune ült és figyelt. Türelmes volt, és kedve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iztosíthatom, hogy mindent megtesznek, ami lehetséges.</w:t>
      </w:r>
    </w:p>
    <w:p>
      <w:pPr>
        <w:pStyle w:val="Normal"/>
        <w:widowControl w:val="false"/>
        <w:autoSpaceDE w:val="false"/>
        <w:ind w:firstLine="284"/>
        <w:jc w:val="both"/>
        <w:rPr/>
      </w:pPr>
      <w:r>
        <w:rPr>
          <w:spacing w:val="-2"/>
          <w:sz w:val="22"/>
          <w:szCs w:val="22"/>
        </w:rPr>
        <w:t>Mindig ugyanezt válaszolta. Ettől még nem nyugodtam meg.</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Tudják, hogyan gyógyítható a talliummérgezés?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agyon ritka dolog. De mindent megpróbálnak. Ha engem kérdez, szerintem kilábol belőle.</w:t>
      </w:r>
    </w:p>
    <w:p>
      <w:pPr>
        <w:pStyle w:val="Normal"/>
        <w:widowControl w:val="false"/>
        <w:autoSpaceDE w:val="false"/>
        <w:ind w:firstLine="284"/>
        <w:jc w:val="both"/>
        <w:rPr/>
      </w:pPr>
      <w:r>
        <w:rPr>
          <w:spacing w:val="-2"/>
          <w:sz w:val="22"/>
          <w:szCs w:val="22"/>
        </w:rPr>
        <w:t>Rápillantottam. Vajon tényleg elhiszi, amit mond? Vagy egyszerűen csak nyugtatni próbá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legalább az biztos, hogy tallium okoz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hát ez az egyszerű igazság rejtőzik a Sárgaszínű Ló mögött. Méreg. Semmi boszorkányság, semmi hipnózis, semmi tu</w:t>
      </w:r>
      <w:r>
        <w:rPr>
          <w:sz w:val="22"/>
          <w:szCs w:val="22"/>
        </w:rPr>
        <w:softHyphen/>
      </w:r>
      <w:r>
        <w:rPr>
          <w:spacing w:val="-2"/>
          <w:sz w:val="22"/>
          <w:szCs w:val="22"/>
        </w:rPr>
        <w:t>dományos halálsugár. Egyszerű mérgezés! És ezt is elmondta nekem az a szörnyűséges nőszemély! Az arcomba vágta. Közben magában kinevetett, gondolo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iről beszé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hyrza Greyről. Az első délután, amikor teázni mentem hozzájuk, a Borgiákról beszélt, meg a ritka és kimutathatatlan mér</w:t>
      </w:r>
      <w:r>
        <w:rPr>
          <w:sz w:val="22"/>
          <w:szCs w:val="22"/>
        </w:rPr>
        <w:softHyphen/>
      </w:r>
      <w:r>
        <w:rPr>
          <w:spacing w:val="-2"/>
          <w:sz w:val="22"/>
          <w:szCs w:val="22"/>
        </w:rPr>
        <w:t>gek összetételéről, a mérgezett kesztyűkről meg a többiről. Egyszerű fehér arzén, mondta, semmi egyéb. Hát ilyen egyszerű az egész. És mennyi maszlag! Önkívület, a fehér kakas, a szénserpenyő, a bűvös ötszögek, a boszorkányság, és a fejre állított feszü</w:t>
      </w:r>
      <w:r>
        <w:rPr>
          <w:sz w:val="22"/>
          <w:szCs w:val="22"/>
        </w:rPr>
        <w:softHyphen/>
      </w:r>
      <w:r>
        <w:rPr>
          <w:spacing w:val="-2"/>
          <w:sz w:val="22"/>
          <w:szCs w:val="22"/>
        </w:rPr>
        <w:t>let, mindez csupán a babonások megtévesztésére szolgál. És az a doboz csupán díszlet volt a modern gondolkodású emberek számára. Manapság nem hiszünk a szellemekben, a boszorkányokban és az átkokban, de megtéveszthetőek vagyunk, ha suga</w:t>
      </w:r>
      <w:r>
        <w:rPr>
          <w:sz w:val="22"/>
          <w:szCs w:val="22"/>
        </w:rPr>
        <w:softHyphen/>
      </w:r>
      <w:r>
        <w:rPr>
          <w:spacing w:val="-2"/>
          <w:sz w:val="22"/>
          <w:szCs w:val="22"/>
        </w:rPr>
        <w:t>rakra, hullámokra és pszichológiai effektusokra kerül sor. Az a doboz szerintem nem más, mint egy kis elektromos példatár, színes villanykörtékkel és zümmögő elektroncsövekkel. Félünk az atomrobbanástól, a stroncium 90-től meg a hasonlóktól, így aztán védtelenül állunk a tudományos szuggesztióval szemben. A Sárgaszínű Ló csupán díszlet volt. Csak fedezekül szolgált. Erre kel</w:t>
      </w:r>
      <w:r>
        <w:rPr>
          <w:sz w:val="22"/>
          <w:szCs w:val="22"/>
        </w:rPr>
        <w:softHyphen/>
      </w:r>
      <w:r>
        <w:rPr>
          <w:spacing w:val="-2"/>
          <w:sz w:val="22"/>
          <w:szCs w:val="22"/>
        </w:rPr>
        <w:t>lett terelni a figyelmet, hogy soha ne derüljön ki, mi folyik másutt. Az egészben az a bájos, hogy a három nő nem volt veszélyben. Thyrza Grey még dicsekedhetett is, milyen ereje van, és miféle erőknek parancsol. Ezen az alapon soha nem került volna gyil</w:t>
      </w:r>
      <w:r>
        <w:rPr>
          <w:sz w:val="22"/>
          <w:szCs w:val="22"/>
        </w:rPr>
        <w:softHyphen/>
      </w:r>
      <w:r>
        <w:rPr>
          <w:spacing w:val="-2"/>
          <w:sz w:val="22"/>
          <w:szCs w:val="22"/>
        </w:rPr>
        <w:t>kosság vádjával a bíróság elé. A dobozt átvizsgálva ugyanis kiderült volna, hogy</w:t>
      </w:r>
      <w:r>
        <w:rPr>
          <w:i/>
          <w:iCs/>
          <w:spacing w:val="-2"/>
          <w:sz w:val="22"/>
          <w:szCs w:val="22"/>
        </w:rPr>
        <w:t xml:space="preserve"> </w:t>
      </w:r>
      <w:r>
        <w:rPr>
          <w:spacing w:val="-2"/>
          <w:sz w:val="22"/>
          <w:szCs w:val="22"/>
        </w:rPr>
        <w:t>ártalmatlan. Minden bíróság azt mondta volna, képtelenség az egész. És tulajdonképpen így is v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szerint mind a hárman benne vannak? – kérdezte Lejeu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hiszem. Szerintem Bella komolyan hisz a boszorkánykodásban. Hisz a saját erejében, és ettől boldog. Ugyanez a helyzet Sybillel is, vele született képessége van arra, hogy médium legyen. Önkívületbe esik, és fogalma sincs, mi zajlik körülötte. Mindent elhisz, amit Thyrza mond nek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hát Thytza az irányító szellem?</w:t>
      </w:r>
    </w:p>
    <w:p>
      <w:pPr>
        <w:pStyle w:val="Normal"/>
        <w:widowControl w:val="false"/>
        <w:autoSpaceDE w:val="false"/>
        <w:ind w:firstLine="284"/>
        <w:jc w:val="both"/>
        <w:rPr>
          <w:spacing w:val="-2"/>
          <w:sz w:val="22"/>
          <w:szCs w:val="22"/>
        </w:rPr>
      </w:pPr>
      <w:r>
        <w:rPr>
          <w:spacing w:val="-2"/>
          <w:sz w:val="22"/>
          <w:szCs w:val="22"/>
        </w:rPr>
        <w:t>Lassan válaszolta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mi a Sárgaszínű Lovat illeti, igen. De az egész vállalkozásnak nem ő az agytrösztje. Az igazi elme a színfalak mögött dol</w:t>
      </w:r>
      <w:r>
        <w:rPr>
          <w:sz w:val="22"/>
          <w:szCs w:val="22"/>
        </w:rPr>
        <w:softHyphen/>
      </w:r>
      <w:r>
        <w:rPr>
          <w:spacing w:val="-2"/>
          <w:sz w:val="22"/>
          <w:szCs w:val="22"/>
        </w:rPr>
        <w:t xml:space="preserve">gozik. Ő tervez és szervez. Nagyszerűen összeszokott együttes: mindenkinek megvan a maga feladata, és nem függ senkitől. Bradley az üzlet anyagi és jogi oldalával foglalkozik. Hogy mi történik másutt, azt nem tudja. Csinos pénzt kap a munkájáért, csakúgy, mint Thyrza Grey.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Úgy látom, maga már mindent ért – mondta kimérten Lejeu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Még nem. Az alapvető dolgokat tudom.</w:t>
      </w:r>
    </w:p>
    <w:p>
      <w:pPr>
        <w:pStyle w:val="Normal"/>
        <w:widowControl w:val="false"/>
        <w:autoSpaceDE w:val="false"/>
        <w:ind w:firstLine="284"/>
        <w:jc w:val="both"/>
        <w:rPr/>
      </w:pPr>
      <w:r>
        <w:rPr>
          <w:spacing w:val="-2"/>
          <w:sz w:val="22"/>
          <w:szCs w:val="22"/>
        </w:rPr>
        <w:t>Minden ugyanolyan, amilyen évszázadokkal ezelőtt volt. Durva és egyszerű. Csak egy kis méreg. A jól bevált méregpohá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ről jutott eszébe a talliu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Hirtelen minden összeállt. Az egész azzal kezdődött, amit egy estén Chelsea-ben láttam. Egy lány tövestül tépte ki a másik lány haját. És az első lány azt mondta: </w:t>
      </w:r>
      <w:r>
        <w:rPr>
          <w:i/>
          <w:iCs/>
          <w:spacing w:val="-2"/>
          <w:sz w:val="22"/>
          <w:szCs w:val="22"/>
        </w:rPr>
        <w:t xml:space="preserve">“Nem is fájt.” </w:t>
      </w:r>
      <w:r>
        <w:rPr>
          <w:spacing w:val="-2"/>
          <w:sz w:val="22"/>
          <w:szCs w:val="22"/>
        </w:rPr>
        <w:t>Nem hősködésből mondta, ahogy akkor gondoltam, hanem egyszerűen ez volt a tény. Nem fájt. Amikor Amerikában jártam, olvastam egy cikket a talliummérgezésről. Egy gyárban egymás után meghalt sok munkás. Roppant változatos betegségekben. Ha jól emlékszem, többek között paratifuszban, szélütésben, agybénulásban, epi</w:t>
      </w:r>
      <w:r>
        <w:rPr>
          <w:sz w:val="22"/>
          <w:szCs w:val="22"/>
        </w:rPr>
        <w:softHyphen/>
      </w:r>
      <w:r>
        <w:rPr>
          <w:spacing w:val="-2"/>
          <w:sz w:val="22"/>
          <w:szCs w:val="22"/>
        </w:rPr>
        <w:t>lepsziában, bél- és gyomorhurutban. Másutt kiderült, hogy egy nő hét embert megmérgezett. A diagnózisok között szerepelt agytumor, agyvelőgyulladás és tüdőgyulladás. Vagyis, ha jól értem, a tünetek nagyon eltérőek lehetnek. Némelyik esetben has</w:t>
      </w:r>
      <w:r>
        <w:rPr>
          <w:sz w:val="22"/>
          <w:szCs w:val="22"/>
        </w:rPr>
        <w:softHyphen/>
      </w:r>
      <w:r>
        <w:rPr>
          <w:spacing w:val="-2"/>
          <w:sz w:val="22"/>
          <w:szCs w:val="22"/>
        </w:rPr>
        <w:t>menéssel és hányással kezdődik, máskor kábultsággal, végtagi fájdalmakkal; és a diagnózis heveny ideggyulladás, reumás láz vagy paralízis. Egyik beteg vastüdőbe került. Esetenként még a bőr is elszíneződi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egy két lábon járó orvosi szótá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csoda. Ugyanis átlapoztam. De van valami, ami előbb vagy utóbb mindig bekövetkezik. A hajhullás. Egykor a talliumot szőrtelenítésre használták, Különösen gyerekeknél, ótvar ellen. Majd kiderült, hogy veszélyes. Néha belsőleg is használják, de nagyon óvatosan, a beteg testsúlyának megfelelő adagokban. Manapság, ha jól tudom, főként patkányméreg. Ízetlen, vízben oldódó, és könnyen hozzá lehet jutni. És van még egy előnye: nem lehet mérgezésre következtetni belőle.</w:t>
      </w:r>
    </w:p>
    <w:p>
      <w:pPr>
        <w:pStyle w:val="Normal"/>
        <w:widowControl w:val="false"/>
        <w:autoSpaceDE w:val="false"/>
        <w:ind w:firstLine="284"/>
        <w:jc w:val="both"/>
        <w:rPr>
          <w:spacing w:val="-2"/>
          <w:sz w:val="22"/>
          <w:szCs w:val="22"/>
        </w:rPr>
      </w:pPr>
      <w:r>
        <w:rPr>
          <w:spacing w:val="-2"/>
          <w:sz w:val="22"/>
          <w:szCs w:val="22"/>
        </w:rPr>
        <w:t>Lejeune bólin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Pontosan. Ezért hangoztatták a Sárgaszínű Lóban, hogy a gyilkosnak az áldozattól távol kell lennie. A csalás soha nem gyanús. Ugyan miért is lenne? A beltagok soha, még véletlenül sem juthattak mérgezett ételhez vagy italhoz. Soha nem vásároltak se talliumot, se más mérget. Ez a dolog szépsége. A tettet az hajtja végre, akinek az égvilágon semmi kapcsolata sincs az áldo</w:t>
      </w:r>
      <w:r>
        <w:rPr>
          <w:sz w:val="22"/>
          <w:szCs w:val="22"/>
        </w:rPr>
        <w:softHyphen/>
      </w:r>
      <w:r>
        <w:rPr>
          <w:spacing w:val="-2"/>
          <w:sz w:val="22"/>
          <w:szCs w:val="22"/>
        </w:rPr>
        <w:t>zattal. Olyasvalaki, aki szerintem csak egyszer, egyetlenegyszer tűnik fel a színen.</w:t>
      </w:r>
    </w:p>
    <w:p>
      <w:pPr>
        <w:pStyle w:val="Normal"/>
        <w:widowControl w:val="false"/>
        <w:autoSpaceDE w:val="false"/>
        <w:ind w:firstLine="284"/>
        <w:jc w:val="both"/>
        <w:rPr/>
      </w:pPr>
      <w:r>
        <w:rPr>
          <w:spacing w:val="-2"/>
          <w:sz w:val="22"/>
          <w:szCs w:val="22"/>
        </w:rPr>
        <w:t>Elhallga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n valami ötlet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Csak egy. Minden esetnél megismétlődött, hogy megjelent egy kellemes, ártalmatlan küllemű nő egy piackutató cégtő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Szóval maga szerint az a nő hagyja ott a mérget? Valami árumintában, vagy ilyesmib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erintem nem ennyire egyszerű – válaszoltam. – Elképzelésem szerint ugyanis ezek a nők nem is tudják, mit csinálnak. De valahogyan mégis belekeverednek. Minden kiderül, ha felkeressük Eileen Brandont, aki a Tottenham Court Road közelében dol</w:t>
      </w:r>
      <w:r>
        <w:rPr>
          <w:sz w:val="22"/>
          <w:szCs w:val="22"/>
        </w:rPr>
        <w:softHyphen/>
      </w:r>
      <w:r>
        <w:rPr>
          <w:spacing w:val="-2"/>
          <w:sz w:val="22"/>
          <w:szCs w:val="22"/>
        </w:rPr>
        <w:t>gozik egy kávézóban.</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2</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Poppy meglehetősen pontosan írta le nekem Brandont, természetesen a saját szempontjai szerint. Az asszony haja nem ha</w:t>
      </w:r>
      <w:r>
        <w:rPr>
          <w:sz w:val="22"/>
          <w:szCs w:val="22"/>
        </w:rPr>
        <w:softHyphen/>
      </w:r>
      <w:r>
        <w:rPr>
          <w:spacing w:val="-2"/>
          <w:sz w:val="22"/>
          <w:szCs w:val="22"/>
        </w:rPr>
        <w:t>sonlított sem krizantémhoz, sem zilált madárfészekhez. Szorosan hátrafésülve viselte, alig festette magát, és a lábán olyan cipő volt, amit szerintem kényelmesnek nevezhetünk. Elmesélte, hogy a férje autóbalesetben meghalt, és ő egyedül maradt két kis</w:t>
      </w:r>
      <w:r>
        <w:rPr>
          <w:sz w:val="22"/>
          <w:szCs w:val="22"/>
        </w:rPr>
        <w:softHyphen/>
      </w:r>
      <w:r>
        <w:rPr>
          <w:spacing w:val="-2"/>
          <w:sz w:val="22"/>
          <w:szCs w:val="22"/>
        </w:rPr>
        <w:t>gyerekkel. Jelenlegi alkalmaztatását megelőzően a Különleges Piackutató Cég alkalmazottja volt, több mint egy évig. Saját, jó</w:t>
      </w:r>
      <w:r>
        <w:rPr>
          <w:sz w:val="22"/>
          <w:szCs w:val="22"/>
        </w:rPr>
        <w:softHyphen/>
      </w:r>
      <w:r>
        <w:rPr>
          <w:spacing w:val="-2"/>
          <w:sz w:val="22"/>
          <w:szCs w:val="22"/>
        </w:rPr>
        <w:t>szántából hagyta ott</w:t>
      </w:r>
      <w:r>
        <w:rPr>
          <w:i/>
          <w:iCs/>
          <w:spacing w:val="-2"/>
          <w:sz w:val="22"/>
          <w:szCs w:val="22"/>
        </w:rPr>
        <w:t xml:space="preserve">, </w:t>
      </w:r>
      <w:r>
        <w:rPr>
          <w:spacing w:val="-2"/>
          <w:sz w:val="22"/>
          <w:szCs w:val="22"/>
        </w:rPr>
        <w:t>mert nem tetszett neki a munk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miért nem, Mrs. Brandon?</w:t>
      </w:r>
    </w:p>
    <w:p>
      <w:pPr>
        <w:pStyle w:val="Normal"/>
        <w:widowControl w:val="false"/>
        <w:autoSpaceDE w:val="false"/>
        <w:ind w:firstLine="284"/>
        <w:jc w:val="both"/>
        <w:rPr/>
      </w:pPr>
      <w:r>
        <w:rPr>
          <w:spacing w:val="-2"/>
          <w:sz w:val="22"/>
          <w:szCs w:val="22"/>
        </w:rPr>
        <w:t>Lejeune tette fel a kérdést. Az asszony rápillan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detektívfelügyelő, iga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Így van, Mrs. Brando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Gondolja, hogy valami zűr van a cég körü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bben az ügyben nyomozunk. Észrevett valami rendelleneset? Ezért hagyta 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emmi határozottat nem tudok mondani. Semmi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rmészetesen. Megértem. Ez bizalmas nyomozá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rtem. De akkor is nagyon keveset mondhat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elmondhatja, miért hagyta ott</w:t>
      </w:r>
      <w:r>
        <w:rPr>
          <w:i/>
          <w:iCs/>
          <w:spacing w:val="-2"/>
          <w:sz w:val="22"/>
          <w:szCs w:val="22"/>
        </w:rPr>
        <w:t xml:space="preserve"> </w:t>
      </w:r>
      <w:r>
        <w:rPr>
          <w:spacing w:val="-2"/>
          <w:sz w:val="22"/>
          <w:szCs w:val="22"/>
        </w:rPr>
        <w:t>a munkahelyé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z volt az érzésem, hogy olyasmi zajlik, amiről nem tud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gyis, úgy gondolta, hogy nem valódi a cé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lyesmit gondoltam. Valahogy nem üzletszerűen működött. Lehetett valami rejtett célja. De hogy mi, azt ma sem tudom.</w:t>
      </w:r>
    </w:p>
    <w:p>
      <w:pPr>
        <w:pStyle w:val="Normal"/>
        <w:widowControl w:val="false"/>
        <w:autoSpaceDE w:val="false"/>
        <w:ind w:firstLine="284"/>
        <w:jc w:val="both"/>
        <w:rPr/>
      </w:pPr>
      <w:r>
        <w:rPr>
          <w:spacing w:val="-2"/>
          <w:sz w:val="22"/>
          <w:szCs w:val="22"/>
        </w:rPr>
        <w:t>Lejeune kérdéseket tett fel a munkájára vonatkozóan. Mrs. Brandon névsort kapott bizonyos környékeken lakó emberekről. Az volt a dolga, hogy ezeket felkeresse, kérdéseket tegyen fel, és írja le a válaszok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mitől volt rossz érzés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zerintem a kérdések semmiféle kutatási vonalat nem követtek. Ötletszerűnek, csaknem rendszertelennek tűntek. Mintha, hogy is fejezzem ki magam, álcáztak volna valami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És mit gondol: mi lehetett az a valam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tudom. Nem tudtam megfejteni.</w:t>
      </w:r>
    </w:p>
    <w:p>
      <w:pPr>
        <w:pStyle w:val="Normal"/>
        <w:widowControl w:val="false"/>
        <w:autoSpaceDE w:val="false"/>
        <w:ind w:firstLine="284"/>
        <w:jc w:val="both"/>
        <w:rPr>
          <w:spacing w:val="-2"/>
          <w:sz w:val="22"/>
          <w:szCs w:val="22"/>
        </w:rPr>
      </w:pPr>
      <w:r>
        <w:rPr>
          <w:spacing w:val="-2"/>
          <w:sz w:val="22"/>
          <w:szCs w:val="22"/>
        </w:rPr>
        <w:t>Egy percig hallgatott, majd kétkedő hangon folytat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y alkalommal az is eszembe jutott, hogy talán betörésekhez használjak fel; amit a lehetséges célpontokról megtudtak. Ez</w:t>
      </w:r>
      <w:r>
        <w:rPr>
          <w:i/>
          <w:iCs/>
          <w:spacing w:val="-2"/>
          <w:sz w:val="22"/>
          <w:szCs w:val="22"/>
        </w:rPr>
        <w:t xml:space="preserve"> </w:t>
      </w:r>
      <w:r>
        <w:rPr>
          <w:spacing w:val="-2"/>
          <w:sz w:val="22"/>
          <w:szCs w:val="22"/>
        </w:rPr>
        <w:t>persze kizárható, mert soha nem kellett semmit megkérdeznem a szobákról, az ajtókról, ablakokról, vagy arról, hogy mikor nem tartózkodnak a lakók, illetve a tulajdonosok ottho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lyen termékekre vonatkoztak a kérdése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z változott. Néha élelmiszerekre. Néha zabpehelyre, süteményporokra, szappanra, mosószerre. Máskor kozmetikumokra, púderekre, ajakrúzsra, krémekre, ilyesmire. Néha gyógyszerekre, például különböző fajta aszpirinekre, köhöges elleni tablettákra, altatókra, serkentőkre, toroköblítőkre, szájvízekre, hashajtókr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magának nem kellett bizonyos árucikkekből mintát vinni? – érdeklődött mellékesen Lejeu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Szó sem volt semmi ilyesmirő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hát maga csak feltette a kérdéseket, és leírta a válaszok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 volt a kérdések feltételezett célj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i/>
          <w:iCs/>
          <w:spacing w:val="-2"/>
          <w:sz w:val="22"/>
          <w:szCs w:val="22"/>
        </w:rPr>
        <w:t xml:space="preserve">Ez </w:t>
      </w:r>
      <w:r>
        <w:rPr>
          <w:spacing w:val="-2"/>
          <w:sz w:val="22"/>
          <w:szCs w:val="22"/>
        </w:rPr>
        <w:t>volt a legfurcsább. Nekünk soha nem mondták meg pontosan. Elméletileg arra szolgáltak, hogy a gyártócégeket tájékoz</w:t>
      </w:r>
      <w:r>
        <w:rPr>
          <w:sz w:val="22"/>
          <w:szCs w:val="22"/>
        </w:rPr>
        <w:softHyphen/>
      </w:r>
      <w:r>
        <w:rPr>
          <w:spacing w:val="-2"/>
          <w:sz w:val="22"/>
          <w:szCs w:val="22"/>
        </w:rPr>
        <w:t>tassuk, de olyan amatőr módon zajlott az egész. Nem volt benne rendszer.</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Véleménye szerint lehetséges, hogy a kérdések között volt egy kérdés, esetleg egy kérdéscsoport, ami valóban a cég érdekeit szolgálta, míg a többi csak álca volt?</w:t>
      </w:r>
    </w:p>
    <w:p>
      <w:pPr>
        <w:pStyle w:val="Normal"/>
        <w:widowControl w:val="false"/>
        <w:autoSpaceDE w:val="false"/>
        <w:ind w:firstLine="284"/>
        <w:jc w:val="both"/>
        <w:rPr>
          <w:spacing w:val="-2"/>
          <w:sz w:val="22"/>
          <w:szCs w:val="22"/>
        </w:rPr>
      </w:pPr>
      <w:r>
        <w:rPr>
          <w:spacing w:val="-2"/>
          <w:sz w:val="22"/>
          <w:szCs w:val="22"/>
        </w:rPr>
        <w:t>Az asszony mérlegelte a választ, kicsit összeráncolta a homlokát, majd rábólinto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en – mondta. – Ez megmagyarázná, miért voltak olyan ötletszerűek a kérdések, de fogalmam sincs, melyik kérdés volt fontos...</w:t>
      </w:r>
    </w:p>
    <w:p>
      <w:pPr>
        <w:pStyle w:val="Normal"/>
        <w:widowControl w:val="false"/>
        <w:autoSpaceDE w:val="false"/>
        <w:ind w:firstLine="284"/>
        <w:jc w:val="both"/>
        <w:rPr/>
      </w:pPr>
      <w:r>
        <w:rPr>
          <w:spacing w:val="-2"/>
          <w:sz w:val="22"/>
          <w:szCs w:val="22"/>
        </w:rPr>
        <w:t>Lejeuneje áthatóan pillantott rá.</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öbbet tud, mint amit elmondott nekün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Éppen ez az, hogy nem. Mindig az volt az érzésem, hogy már a felállásban is van valami gyanús. És azután beszéltem egy másik alkalmazottal. Mrs. Davissze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eszélt Mrs. Davisszel és ...?</w:t>
      </w:r>
    </w:p>
    <w:p>
      <w:pPr>
        <w:pStyle w:val="Normal"/>
        <w:widowControl w:val="false"/>
        <w:autoSpaceDE w:val="false"/>
        <w:ind w:firstLine="284"/>
        <w:jc w:val="both"/>
        <w:rPr/>
      </w:pPr>
      <w:r>
        <w:rPr>
          <w:spacing w:val="-2"/>
          <w:sz w:val="22"/>
          <w:szCs w:val="22"/>
        </w:rPr>
        <w:t>Lejeune hangja mit sem változ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Ő sem volt a dologgal kibékülv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ért n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életlenül meghallott valami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ondtam már, hogy nem tudom pontosan. Nem mondta el nekem részletesen. Abból, amit meghallott, kiderült, hogy az egész cég csak álca. Nem az, aminek látszik. Ezt mondta. Majd hozzátette: “Dehát ez bennünket nem érint. A fizetés jó és semmi törvényelleneset nem kell tennünk, vagyis nem kell a fejünket fájdítani miat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 mind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ég mondott valamit, de nem értettem, miért. Azt mondta: “Néha bacilusgazdának érzem magam”. Akkoriban nem értet</w:t>
      </w:r>
      <w:r>
        <w:rPr>
          <w:sz w:val="22"/>
          <w:szCs w:val="22"/>
        </w:rPr>
        <w:softHyphen/>
      </w:r>
      <w:r>
        <w:rPr>
          <w:spacing w:val="-2"/>
          <w:sz w:val="22"/>
          <w:szCs w:val="22"/>
        </w:rPr>
        <w:t>tem, mire gondolt.</w:t>
      </w:r>
    </w:p>
    <w:p>
      <w:pPr>
        <w:pStyle w:val="Normal"/>
        <w:widowControl w:val="false"/>
        <w:autoSpaceDE w:val="false"/>
        <w:ind w:firstLine="284"/>
        <w:jc w:val="both"/>
        <w:rPr/>
      </w:pPr>
      <w:r>
        <w:rPr>
          <w:spacing w:val="-2"/>
          <w:sz w:val="22"/>
          <w:szCs w:val="22"/>
        </w:rPr>
        <w:t>Lejeune egy papírt vett elő a zsebéből, és átnyújtotta az asszonyna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ondanak ezek a nevek valamit magának? Emlékezete szerint járt valamelyikükné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Aligha emlékszem. – Átvette a papírt. – Olyan sok... </w:t>
      </w:r>
    </w:p>
    <w:p>
      <w:pPr>
        <w:pStyle w:val="Normal"/>
        <w:widowControl w:val="false"/>
        <w:autoSpaceDE w:val="false"/>
        <w:ind w:firstLine="284"/>
        <w:jc w:val="both"/>
        <w:rPr/>
      </w:pPr>
      <w:r>
        <w:rPr>
          <w:spacing w:val="-2"/>
          <w:sz w:val="22"/>
          <w:szCs w:val="22"/>
        </w:rPr>
        <w:t>Ahogy a szeme lefelé siklott, hirtelen azt mondta: – Ormerod.</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mlékszik az Ormerod név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de egy alkalommal Mrs. Davis említette. Nagyon hirtelen halt meg, ugye? Agydaganatban. Ettől Mrs. Davis nagyon el</w:t>
      </w:r>
      <w:r>
        <w:rPr>
          <w:sz w:val="22"/>
          <w:szCs w:val="22"/>
        </w:rPr>
        <w:softHyphen/>
      </w:r>
      <w:r>
        <w:rPr>
          <w:spacing w:val="-2"/>
          <w:sz w:val="22"/>
          <w:szCs w:val="22"/>
        </w:rPr>
        <w:t>szomorodott. Azt mondta: “De hiszen két héttel ezelőtt még a listámon volt. Makkegészségesnek látszott.” Ezt követően tette azt a megjegyzést a bacilusgazdáról. Azt mondta meg: “Némelyik ember már attól is feldobja a talpát, hogy ránézek.” Ezen nevetett, és azt mondta, micsoda véletlen egybeesés. De nem hiszem, hogy nyugodt volt. Bár azt mondta, nem izgatja fel magá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z mind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ondja e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amivel később történt. Egy ideig nem találkoztam vele. Egy alkalommal azután randevút beszéltünk meg a Sohóban egy vendéglőben. Elmeséltem neki, hogy otthagytam az állásomat és másutt dolgozom.Megkérdezte, miért, erre mondtam, hogy rosszul éreztem ott magam, bár az okát nem tudom. Erre azt mondta: “Valószínűleg okosan tette. Bár a fizetség jó, és rövid a munkaidő... Az embernek ilyen csak egyszer adódik-az életében. Nekem az életemben soha nem volt szerencsém... miért törődjek azzal, hogy mi történik másokkal?” Nem értem, miről beszél, mondtam neki. Tulajdonképpen mi nem tiszta az üzletben? Erre azt felelte:  “Bár nem vagyok egészen biztos benne, de a napokban láttam valakit kijönni egy házból, ahol nem volt semmi ke</w:t>
      </w:r>
      <w:r>
        <w:rPr>
          <w:sz w:val="22"/>
          <w:szCs w:val="22"/>
        </w:rPr>
        <w:softHyphen/>
      </w:r>
      <w:r>
        <w:rPr>
          <w:spacing w:val="-2"/>
          <w:sz w:val="22"/>
          <w:szCs w:val="22"/>
        </w:rPr>
        <w:t>resnivalója. Volt nála egy zsák szerszám. Csak azt szeretném tudni, mire kellett neki.” És Mrs. Davis engem is megkérdezett, hogy hallottam-e már arról a nőről, aki a Sárgaszínű Ló nevű kocsmát vezeti valahol. Erre megkérdeztem, mi köze ennek a Sátgaszínű Lóho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mit fele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Nevetett, és azt mondta: “Olvassa a Bibliát.” </w:t>
      </w:r>
    </w:p>
    <w:p>
      <w:pPr>
        <w:pStyle w:val="Normal"/>
        <w:widowControl w:val="false"/>
        <w:autoSpaceDE w:val="false"/>
        <w:ind w:firstLine="284"/>
        <w:jc w:val="both"/>
        <w:rPr/>
      </w:pPr>
      <w:r>
        <w:rPr>
          <w:spacing w:val="-2"/>
          <w:sz w:val="22"/>
          <w:szCs w:val="22"/>
        </w:rPr>
        <w:t>Mrs. Brandon hozzáfűz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értettem, mire céloz. Akkor láttam utoljára. Azt sem tudom, hogy még most is ott dolgozik-e, vagy otthagyta őke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rs. Davis meghalt – mondta Lejeu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eghalt? Hogy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üdőgyulladásban. Két hónapj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gazán sajnálo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d még valamit mondani nekünk, Mrs. Brando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ajnos nem. Mások is emlegették már a Sárgaszínű Lovat, de ha az ember kérdezősködni kezd, nyomban elhallgatnak. Ugyancsak megrémülnek.</w:t>
      </w:r>
    </w:p>
    <w:p>
      <w:pPr>
        <w:pStyle w:val="Normal"/>
        <w:widowControl w:val="false"/>
        <w:autoSpaceDE w:val="false"/>
        <w:ind w:firstLine="284"/>
        <w:jc w:val="both"/>
        <w:rPr/>
      </w:pPr>
      <w:r>
        <w:rPr>
          <w:spacing w:val="-2"/>
          <w:sz w:val="22"/>
          <w:szCs w:val="22"/>
        </w:rPr>
        <w:t>Az asszony zavarban vo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n... szóval nem akarok semmi veszélyes dologba bekeveredni, Lejeune felügyelő. Két apró gyermekem van... Becsületemre mondom, hogy csak annyit tudok, amit elmondtam.</w:t>
      </w:r>
    </w:p>
    <w:p>
      <w:pPr>
        <w:pStyle w:val="Normal"/>
        <w:widowControl w:val="false"/>
        <w:autoSpaceDE w:val="false"/>
        <w:ind w:firstLine="284"/>
        <w:jc w:val="both"/>
        <w:rPr/>
      </w:pPr>
      <w:r>
        <w:rPr>
          <w:spacing w:val="-2"/>
          <w:sz w:val="22"/>
          <w:szCs w:val="22"/>
        </w:rPr>
        <w:t>Lejeune áthatóan pillantott rá, biccentett, és az asszony elmen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amivel előbbre jutottunk – mondta Lejeune Eileen Brandon távozása után. – Mrs. Davis egyszerűen túl sokat tudott. Meg</w:t>
      </w:r>
      <w:r>
        <w:rPr>
          <w:sz w:val="22"/>
          <w:szCs w:val="22"/>
        </w:rPr>
        <w:softHyphen/>
      </w:r>
      <w:r>
        <w:rPr>
          <w:spacing w:val="-2"/>
          <w:sz w:val="22"/>
          <w:szCs w:val="22"/>
        </w:rPr>
        <w:t xml:space="preserve">próbált szemet hunyni az események felett, de valószínűleg jól sejtette, mi folyik. Azután hirtelen megbetegedett, és amikor már haldoklott, a papért küldött, akinek elmondta, amit tudott vagy sejtett. </w:t>
      </w:r>
      <w:r>
        <w:rPr>
          <w:i/>
          <w:iCs/>
          <w:spacing w:val="-2"/>
          <w:sz w:val="22"/>
          <w:szCs w:val="22"/>
        </w:rPr>
        <w:t xml:space="preserve">Az </w:t>
      </w:r>
      <w:r>
        <w:rPr>
          <w:spacing w:val="-2"/>
          <w:sz w:val="22"/>
          <w:szCs w:val="22"/>
        </w:rPr>
        <w:t>a kérdés most már, mennyit tudott? A névsora szerintem azokat a neveket tartalmazza, akiknél ő járt, s akik utóbb meghaltak. Ezért mondta, hogy bacilusgazda. Az igazi kérdes persze az, kit ismert fel kijövet egy házból, ahol semmi keresnivalója sem volt, és ezért álcázta magát szerelőnek? Ez tette az asszonyt ve</w:t>
      </w:r>
      <w:r>
        <w:rPr>
          <w:sz w:val="22"/>
          <w:szCs w:val="22"/>
        </w:rPr>
        <w:softHyphen/>
      </w:r>
      <w:r>
        <w:rPr>
          <w:spacing w:val="-2"/>
          <w:sz w:val="22"/>
          <w:szCs w:val="22"/>
        </w:rPr>
        <w:t>szélyessé. Ha felismerte a férfit, talán az is felismerte őt, és talán észrevette, hogy az asszony felismerte. Ha ezt a részletet Mrs. Davis elmondta Gorman atyának, létfontosságú volt, hogy az atyát elhallgattassák, mielőtt továbbadja az értesülést.</w:t>
      </w:r>
    </w:p>
    <w:p>
      <w:pPr>
        <w:pStyle w:val="Normal"/>
        <w:widowControl w:val="false"/>
        <w:autoSpaceDE w:val="false"/>
        <w:ind w:firstLine="284"/>
        <w:jc w:val="both"/>
        <w:rPr/>
      </w:pPr>
      <w:r>
        <w:rPr>
          <w:spacing w:val="-2"/>
          <w:sz w:val="22"/>
          <w:szCs w:val="22"/>
        </w:rPr>
        <w:t>Rám pillant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yetért? Ugye, ilyen módon történhete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Ó, igen. – válaszoltam. – Egyetért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alán sejti is, hogy ki lehetett az a férf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en, d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dom. Nincs egy hajszálnyi bizonyítékunk se.</w:t>
      </w:r>
    </w:p>
    <w:p>
      <w:pPr>
        <w:pStyle w:val="Normal"/>
        <w:widowControl w:val="false"/>
        <w:autoSpaceDE w:val="false"/>
        <w:ind w:firstLine="284"/>
        <w:jc w:val="both"/>
        <w:rPr>
          <w:spacing w:val="-2"/>
          <w:sz w:val="22"/>
          <w:szCs w:val="22"/>
        </w:rPr>
      </w:pPr>
      <w:r>
        <w:rPr>
          <w:spacing w:val="-2"/>
          <w:sz w:val="22"/>
          <w:szCs w:val="22"/>
        </w:rPr>
        <w:t>Egy kicsit hallgatott. Majd felál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nyakon csípjük – monda – Ne féljen. Ha egyszer megtudjuk, ki volt az, nem menekülhet. Bíróság elé állítjuk valamennyi gonosztevőt.</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b/>
          <w:bCs/>
          <w:spacing w:val="-2"/>
          <w:sz w:val="28"/>
          <w:szCs w:val="28"/>
        </w:rPr>
        <w:t>HUSZONHARMAD</w:t>
      </w:r>
      <w:bookmarkStart w:id="0" w:name="itt"/>
      <w:bookmarkEnd w:id="0"/>
      <w:r>
        <w:rPr>
          <w:b/>
          <w:bCs/>
          <w:spacing w:val="-2"/>
          <w:sz w:val="28"/>
          <w:szCs w:val="28"/>
        </w:rPr>
        <w:t>IK FEJEZET</w:t>
      </w:r>
    </w:p>
    <w:p>
      <w:pPr>
        <w:pStyle w:val="Normal"/>
        <w:widowControl w:val="false"/>
        <w:autoSpaceDE w:val="false"/>
        <w:ind w:firstLine="284"/>
        <w:jc w:val="both"/>
        <w:rPr/>
      </w:pPr>
      <w:r>
        <w:rPr>
          <w:i/>
          <w:iCs/>
          <w:spacing w:val="-2"/>
          <w:sz w:val="22"/>
          <w:szCs w:val="22"/>
        </w:rPr>
        <w:t>Mark East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pPr>
      <w:r>
        <w:rPr>
          <w:spacing w:val="-2"/>
          <w:sz w:val="22"/>
          <w:szCs w:val="22"/>
        </w:rPr>
        <w:t>Úgy három héttel ezután, egy autó gördült Priors Courts bejárata elé...</w:t>
      </w:r>
    </w:p>
    <w:p>
      <w:pPr>
        <w:pStyle w:val="Normal"/>
        <w:widowControl w:val="false"/>
        <w:autoSpaceDE w:val="false"/>
        <w:ind w:firstLine="284"/>
        <w:jc w:val="both"/>
        <w:rPr/>
      </w:pPr>
      <w:r>
        <w:rPr>
          <w:spacing w:val="-2"/>
          <w:sz w:val="22"/>
          <w:szCs w:val="22"/>
        </w:rPr>
        <w:t>Négy férfi szállt ki belőle. Köztük jómagam. Ott volt még Lejeune detektívfelügyelő és Lee őrmester. A negyedik személy Mr. Osborne volt, aki alig tudta leplezni gyönyörűségét és izgalmát, hogy tagja lehet a csapatna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artania kell a száját, érti? – figyelmeztette Lejeu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ogyne, felügyelő úr. Rám számíthat. Egy szót sem szól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Remélem i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Kitüntetésnek érzem. Nagyon jelentős kitüntetésnek, bár nem egészen értem...</w:t>
      </w:r>
    </w:p>
    <w:p>
      <w:pPr>
        <w:pStyle w:val="Normal"/>
        <w:widowControl w:val="false"/>
        <w:autoSpaceDE w:val="false"/>
        <w:ind w:firstLine="284"/>
        <w:jc w:val="both"/>
        <w:rPr/>
      </w:pPr>
      <w:r>
        <w:rPr>
          <w:spacing w:val="-2"/>
          <w:sz w:val="22"/>
          <w:szCs w:val="22"/>
        </w:rPr>
        <w:t>De ebben a pillanatban senki sem bocsátkozott magyarázkodásba.</w:t>
      </w:r>
    </w:p>
    <w:p>
      <w:pPr>
        <w:pStyle w:val="Normal"/>
        <w:widowControl w:val="false"/>
        <w:autoSpaceDE w:val="false"/>
        <w:ind w:firstLine="284"/>
        <w:jc w:val="both"/>
        <w:rPr/>
      </w:pPr>
      <w:r>
        <w:rPr>
          <w:spacing w:val="-2"/>
          <w:sz w:val="22"/>
          <w:szCs w:val="22"/>
        </w:rPr>
        <w:t>Lejeune becsöngetett és Mr. Venables felől érdeklődött. Úgy vezettek be négyünket, akar egy küldöttséget. Ha Venablest meg</w:t>
      </w:r>
      <w:r>
        <w:rPr>
          <w:sz w:val="22"/>
          <w:szCs w:val="22"/>
        </w:rPr>
        <w:softHyphen/>
      </w:r>
      <w:r>
        <w:rPr>
          <w:spacing w:val="-2"/>
          <w:sz w:val="22"/>
          <w:szCs w:val="22"/>
        </w:rPr>
        <w:t>lepte is a látogatásunk, nem mutatta. A modora roppant udvarias volt. Ahogy hátratolta a tolószékét, hogy a körülötte keletkező kört kissé kitágítsa, ismét rádöbbentem, milyen feltűnő jelenség ez az ember. Régimódi gallérjában fel-le mozgott hatalmas ádám</w:t>
      </w:r>
      <w:r>
        <w:rPr>
          <w:sz w:val="22"/>
          <w:szCs w:val="22"/>
        </w:rPr>
        <w:softHyphen/>
      </w:r>
      <w:r>
        <w:rPr>
          <w:spacing w:val="-2"/>
          <w:sz w:val="22"/>
          <w:szCs w:val="22"/>
        </w:rPr>
        <w:t>csutkája, beesett arcából kiugrott karvalyorr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Örülök, hogy újra látom, Easterbrook. Újabban gyakran időzik mifelénk.</w:t>
      </w:r>
    </w:p>
    <w:p>
      <w:pPr>
        <w:pStyle w:val="Normal"/>
        <w:widowControl w:val="false"/>
        <w:autoSpaceDE w:val="false"/>
        <w:ind w:firstLine="284"/>
        <w:jc w:val="both"/>
        <w:rPr>
          <w:spacing w:val="-2"/>
          <w:sz w:val="22"/>
          <w:szCs w:val="22"/>
        </w:rPr>
      </w:pPr>
      <w:r>
        <w:rPr>
          <w:spacing w:val="-2"/>
          <w:sz w:val="22"/>
          <w:szCs w:val="22"/>
        </w:rPr>
        <w:t>Éreztem, hogy van némi kajánság a megjegyzésébe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És Lejeune felügyelőhöz van szerencsém, ha jól tudom – folytatta. – Egészen felcsigázza az érdeklődésemet. Ez a vidék olyan békés, annyira mentes a bűncselekményektől. És mégis meglátogat egy detektívfelügyelő! Miben állhatok a rendelkezésére, felügyelő úr?</w:t>
      </w:r>
    </w:p>
    <w:p>
      <w:pPr>
        <w:pStyle w:val="Normal"/>
        <w:widowControl w:val="false"/>
        <w:autoSpaceDE w:val="false"/>
        <w:ind w:firstLine="284"/>
        <w:jc w:val="both"/>
        <w:rPr>
          <w:spacing w:val="-2"/>
          <w:sz w:val="22"/>
          <w:szCs w:val="22"/>
        </w:rPr>
      </w:pPr>
      <w:r>
        <w:rPr>
          <w:spacing w:val="-2"/>
          <w:sz w:val="22"/>
          <w:szCs w:val="22"/>
        </w:rPr>
        <w:t>Lejeune halk volt és roppant nyája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n egy ügy, amelyben a segítségünkre lehet, Mr. Venable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lyen módo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Október hetedikén Gorman atyát, egy katolikus papot, meggyilkolták Paddingtonban, a West Streeten. Tudomásunkra jutott, hogy az idő tájt, pontosabban este háromnegyed, nyolc és negyed kilenc között, maga a környéken járt, és feltehetően látott olyas</w:t>
      </w:r>
      <w:r>
        <w:rPr>
          <w:sz w:val="22"/>
          <w:szCs w:val="22"/>
        </w:rPr>
        <w:softHyphen/>
      </w:r>
      <w:r>
        <w:rPr>
          <w:spacing w:val="-2"/>
          <w:sz w:val="22"/>
          <w:szCs w:val="22"/>
        </w:rPr>
        <w:t>mit; ami kapcsolódik az ügyhö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óban arra jártam volna akkor? Tudja, kétlem, erősen kétlem. Amennyire emlékszem, soha nem jártam Londonnak azon a részén. Emlékezetemre támaszkodva azt kell mondjam, hogy a kérdéses időpontban nem is voltam Londonban. Időnként felme</w:t>
      </w:r>
      <w:r>
        <w:rPr>
          <w:sz w:val="22"/>
          <w:szCs w:val="22"/>
        </w:rPr>
        <w:softHyphen/>
      </w:r>
      <w:r>
        <w:rPr>
          <w:spacing w:val="-2"/>
          <w:sz w:val="22"/>
          <w:szCs w:val="22"/>
        </w:rPr>
        <w:t>gyek egy-egy napra, ha érdekes árverések vannak, valamint orvosi vizsgálatr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Sir William Dugdale-hez, a Harley Streetre, ha jól tudom.</w:t>
      </w:r>
    </w:p>
    <w:p>
      <w:pPr>
        <w:pStyle w:val="Normal"/>
        <w:widowControl w:val="false"/>
        <w:autoSpaceDE w:val="false"/>
        <w:ind w:firstLine="284"/>
        <w:jc w:val="both"/>
        <w:rPr/>
      </w:pPr>
      <w:r>
        <w:rPr>
          <w:spacing w:val="-2"/>
          <w:sz w:val="22"/>
          <w:szCs w:val="22"/>
        </w:rPr>
        <w:t>Venables hidegen végigmérte.  – Nagyon jól tájékozott, felügyelő úr.</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nnyira nem, amennyire szeretném. Sajnos azonban ön csalódást okozott, mert hiába reméltem, nem segít nekünk. Úgy ér</w:t>
      </w:r>
      <w:r>
        <w:rPr>
          <w:sz w:val="22"/>
          <w:szCs w:val="22"/>
        </w:rPr>
        <w:softHyphen/>
      </w:r>
      <w:r>
        <w:rPr>
          <w:spacing w:val="-2"/>
          <w:sz w:val="22"/>
          <w:szCs w:val="22"/>
        </w:rPr>
        <w:t>zem, kötelességem elmondani Gorman atya halálának körülményei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érem, csak tessék. Ezt a nevet is most hallom először.</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gy ködös estén Gorman atyát egy közelben lakó asszonyhoz hívták ki. Az asszony valamiképpen belekeveredett egy bűn</w:t>
      </w:r>
      <w:r>
        <w:rPr>
          <w:sz w:val="22"/>
          <w:szCs w:val="22"/>
        </w:rPr>
        <w:softHyphen/>
      </w:r>
      <w:r>
        <w:rPr>
          <w:spacing w:val="-2"/>
          <w:sz w:val="22"/>
          <w:szCs w:val="22"/>
        </w:rPr>
        <w:t>szövetkezetbe, először szinte tudtán kívül; később bizonyos jelekből komoly következtetéseket kellett levonnia. Olyan szerve</w:t>
      </w:r>
      <w:r>
        <w:rPr>
          <w:sz w:val="22"/>
          <w:szCs w:val="22"/>
        </w:rPr>
        <w:softHyphen/>
      </w:r>
      <w:r>
        <w:rPr>
          <w:spacing w:val="-2"/>
          <w:sz w:val="22"/>
          <w:szCs w:val="22"/>
        </w:rPr>
        <w:t>zetről van ugyanis szó, amely nemkívánatos személyek eltávolításával foglalkozik, természetesen a megfelelő honorárium elle</w:t>
      </w:r>
      <w:r>
        <w:rPr>
          <w:sz w:val="22"/>
          <w:szCs w:val="22"/>
        </w:rPr>
        <w:softHyphen/>
      </w:r>
      <w:r>
        <w:rPr>
          <w:spacing w:val="-2"/>
          <w:sz w:val="22"/>
          <w:szCs w:val="22"/>
        </w:rPr>
        <w:t>nébe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valami új ötlet – morogta Venables. – Amerikába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Igen ám, csakhogy ennek a szervezetnek vadonatúj vonásai vannak. Előszr is, az eltávolítást következetesen, hogy is mondjam, pszichológiai módszerekkel végzik. Az állítólag mindenkiben meglévő halálvágy fokozásáva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a kérdéses ember önként öngyilkosságot követ el? Ez, felügyelő úr, már megbocsásson, túl szép, hogy igaz legye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öngyilkosságról van szó, Mr. Venables. A kérdéses személy teljesen természetes halállal hal me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Ugyan. Ugyan. Maga tényleg elhiszi ezt? Ez igazán nem jellemző a keményfejű rendőrök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 szervezet központjának neve állítólag a Sárgaszínű Ló nevű ház.</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ost már kezdem érteni! Tehát ezért látogattak el kellemes vidékünkre. Thyrza Grey barátnőm és a képtelenségei! Számom</w:t>
      </w:r>
      <w:r>
        <w:rPr>
          <w:sz w:val="22"/>
          <w:szCs w:val="22"/>
        </w:rPr>
        <w:softHyphen/>
      </w:r>
      <w:r>
        <w:rPr>
          <w:spacing w:val="-2"/>
          <w:sz w:val="22"/>
          <w:szCs w:val="22"/>
        </w:rPr>
        <w:t>ra örök rejtély marad, vajon ő maga hisz-e az egészben? De az biztos, hogy képtelenség! Van egy ostoba, médiumot játszó barátnője, és a helyi boszorka főzi a vacsorájukat. (Elég bátor dolog megenni, bármelyik ételben akadhat mérgező növény!) És az a három csacska nő egész jelentékeny hírnevet szerzett ott magának. Igazán nagyon haszontalanok, de ne mondja már nekem, hogy a Scotland Yard, vagy honnan is jöttek, komolyan veszi őke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De, nagyon is komolyan vesszük, Mr. Venables.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ényleg elhiszi, hogy azért, mert Thyrza valami magasröptű csacskaságot gügyög, Sybil önkívületbe esik, és Bella a fekete mágiával foglalkozik, már valaki meg is halha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dehogy, Mr.Venables, A halál oka ennél sokkal egyszerűbb. – Egy pillanatra elhallgatott. – Az ok: talliummérgezés.</w:t>
      </w:r>
    </w:p>
    <w:p>
      <w:pPr>
        <w:pStyle w:val="Normal"/>
        <w:widowControl w:val="false"/>
        <w:autoSpaceDE w:val="false"/>
        <w:ind w:firstLine="284"/>
        <w:jc w:val="both"/>
        <w:rPr/>
      </w:pPr>
      <w:r>
        <w:rPr>
          <w:spacing w:val="-2"/>
          <w:sz w:val="22"/>
          <w:szCs w:val="22"/>
        </w:rPr>
        <w:t>Rövid szünet támadt. – Mit mondo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alliummérgezés. Nagyon egyszerű és lényegre törő módszer. De valahogyan álcázni kell, és mi lehet jobb, mint holmi áltu</w:t>
      </w:r>
      <w:r>
        <w:rPr>
          <w:sz w:val="22"/>
          <w:szCs w:val="22"/>
        </w:rPr>
        <w:softHyphen/>
      </w:r>
      <w:r>
        <w:rPr>
          <w:spacing w:val="-2"/>
          <w:sz w:val="22"/>
          <w:szCs w:val="22"/>
        </w:rPr>
        <w:t>dományos pszichológiai zagyvaság, meghintve modern szakkifejezésekkel és megtűzdelve ősi babonákkal? Arra volt kitalálva, hogy elterelje a figyelmet az egyszerű méreg használatró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allium. – Mr. Venables a homlokát ráncolta. – Azt hiszem, sohasem hallottam ról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Gyakran használják patkányméregnek, néha ótvaros gyerekek szőrtelenítésére. Nagyon könnyen beszerezhető. Vé</w:t>
      </w:r>
      <w:r>
        <w:rPr>
          <w:sz w:val="22"/>
          <w:szCs w:val="22"/>
        </w:rPr>
        <w:softHyphen/>
      </w:r>
      <w:r>
        <w:rPr>
          <w:spacing w:val="-2"/>
          <w:sz w:val="22"/>
          <w:szCs w:val="22"/>
        </w:rPr>
        <w:t>letlenül van egy zacskó az üvegháza egyik sarkába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z én üvegházamban? Meglehetősen valószínűtlenül hangzi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Pedig ott van. Már meg is vizsgáltuk... </w:t>
      </w:r>
    </w:p>
    <w:p>
      <w:pPr>
        <w:pStyle w:val="Normal"/>
        <w:widowControl w:val="false"/>
        <w:autoSpaceDE w:val="false"/>
        <w:ind w:firstLine="284"/>
        <w:jc w:val="both"/>
        <w:rPr/>
      </w:pPr>
      <w:r>
        <w:rPr>
          <w:spacing w:val="-2"/>
          <w:sz w:val="22"/>
          <w:szCs w:val="22"/>
        </w:rPr>
        <w:t>Venables ettől kissé izgatott le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izonyára valaki odatette. Én semmit nem tudok róla. Egyáltalán semmi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ényleg? Valóban? Maga tehetős ember, igaz, Mr. Venable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 köze van ennek ahhoz, amiről beszéltü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 adóhivatal újabban néhány különös kérdést tett fel, ha jól tudom. A jövedelme forrását illetően.</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ngliában az élet egyik átka – minden bizonnyal az adórendszer. Újabban komolyan foglalkozom a gondolattal, hogy a Ber</w:t>
      </w:r>
      <w:r>
        <w:rPr>
          <w:sz w:val="22"/>
          <w:szCs w:val="22"/>
        </w:rPr>
        <w:softHyphen/>
      </w:r>
      <w:r>
        <w:rPr>
          <w:spacing w:val="-2"/>
          <w:sz w:val="22"/>
          <w:szCs w:val="22"/>
        </w:rPr>
        <w:t>mudákra költözö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hiszem, hogy erre egyhamar sor kerül, Mr. Venable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zt vegyem fenyegetésnek, felügyelő úr? Mer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m, dehogy, Mr</w:t>
      </w:r>
      <w:r>
        <w:rPr>
          <w:i/>
          <w:iCs/>
          <w:spacing w:val="-2"/>
          <w:sz w:val="22"/>
          <w:szCs w:val="22"/>
        </w:rPr>
        <w:t xml:space="preserve">. </w:t>
      </w:r>
      <w:r>
        <w:rPr>
          <w:spacing w:val="-2"/>
          <w:sz w:val="22"/>
          <w:szCs w:val="22"/>
        </w:rPr>
        <w:t>Venables. Mindössze a véleményemet mondtam el. Szeretné tudni, hogyan dolgozik ez a kis szövetkeze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Alighanem úgyis elmondj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gyon jól szervezetten. Az ügy anyagi részét egy kamarából kizárt ügyvéd, bizonyosi Mr. Bradley intézi. Az irodája Birminghamben van. Az ügyféljelöltek ott</w:t>
      </w:r>
      <w:r>
        <w:rPr>
          <w:i/>
          <w:iCs/>
          <w:spacing w:val="-2"/>
          <w:sz w:val="22"/>
          <w:szCs w:val="22"/>
        </w:rPr>
        <w:t xml:space="preserve"> </w:t>
      </w:r>
      <w:r>
        <w:rPr>
          <w:spacing w:val="-2"/>
          <w:sz w:val="22"/>
          <w:szCs w:val="22"/>
        </w:rPr>
        <w:t>keresik fel, és megállapodás születik. Ez azt jelenti, hogy fogadást kötnék: meghal-e a kérdéses személy egy adott idő</w:t>
      </w:r>
      <w:r>
        <w:rPr>
          <w:i/>
          <w:iCs/>
          <w:spacing w:val="-2"/>
          <w:sz w:val="22"/>
          <w:szCs w:val="22"/>
        </w:rPr>
        <w:t xml:space="preserve"> </w:t>
      </w:r>
      <w:r>
        <w:rPr>
          <w:spacing w:val="-2"/>
          <w:sz w:val="22"/>
          <w:szCs w:val="22"/>
        </w:rPr>
        <w:t>múlva. Mr. Bradley, aki imád fogadni; rendszerint borúlátó az előrejelzéseiben. Az ügyfél több</w:t>
      </w:r>
      <w:r>
        <w:rPr>
          <w:sz w:val="22"/>
          <w:szCs w:val="22"/>
        </w:rPr>
        <w:softHyphen/>
      </w:r>
      <w:r>
        <w:rPr>
          <w:spacing w:val="-2"/>
          <w:sz w:val="22"/>
          <w:szCs w:val="22"/>
        </w:rPr>
        <w:t>nyire bizakodóbb... Ha Mr. Bradley nyeri meg a fogadást, azonnal ki kell fizetni az összeget, ellenkező esetben valami kellemetlen történik, Mr. Bradleynek csupán az a dolga, hogy fogadást kössön, Egyszerű, nemde? Az ügyfél ezután ellátogat a Sárgaszínű Lóba. Miss Tyrza Grey és barátnői színielőadást rendeznek neki, ami rendszerint nagy hatással van a látogatóra, és ez is a cél. Van még néhány, színfalak mögötti részlet.</w:t>
      </w:r>
    </w:p>
    <w:p>
      <w:pPr>
        <w:pStyle w:val="Normal"/>
        <w:widowControl w:val="false"/>
        <w:autoSpaceDE w:val="false"/>
        <w:ind w:firstLine="284"/>
        <w:jc w:val="both"/>
        <w:rPr/>
      </w:pPr>
      <w:r>
        <w:rPr>
          <w:spacing w:val="-2"/>
          <w:sz w:val="22"/>
          <w:szCs w:val="22"/>
        </w:rPr>
        <w:t>Néhány nő valóságos alkalmazottja a számos piackutató cég egyikének, és az a feladatuk, hogy kérdőívvel bejárjanak egy adott körzetet. Melyik fajta kenyeret szereti a legjobban? Milyen toalettszereket és kozmetikumokat használ? Milyen hashajtót, nyugta</w:t>
      </w:r>
      <w:r>
        <w:rPr>
          <w:sz w:val="22"/>
          <w:szCs w:val="22"/>
        </w:rPr>
        <w:softHyphen/>
      </w:r>
      <w:r>
        <w:rPr>
          <w:spacing w:val="-2"/>
          <w:sz w:val="22"/>
          <w:szCs w:val="22"/>
        </w:rPr>
        <w:t>tót vagy emésztés serkentőt? Manapság az emberek már hozzászoktak az ilyen kérdezősködéshez. Nagyon ritkán tagadják meg a választ. És most jön az utolsó lépés. Egyszerű, merész és sikeres! A terv kiötlője mindössze egyetlen dolgot végez el személyesen. Lehet, hogy házmesternek öltözik egy lakóházban, lehet, hogy gáz- és villanyóra leolvasó, vízvezeték- vagy villanyszerelő, eset</w:t>
      </w:r>
      <w:r>
        <w:rPr>
          <w:sz w:val="22"/>
          <w:szCs w:val="22"/>
        </w:rPr>
        <w:softHyphen/>
      </w:r>
      <w:r>
        <w:rPr>
          <w:spacing w:val="-2"/>
          <w:sz w:val="22"/>
          <w:szCs w:val="22"/>
        </w:rPr>
        <w:t>leg egyéb mesterember. Bármi légyen is, mindig megfelelő papírokkal rendelkezik, ha netalán valaki elkéri. A legtöbb ember nem kéri el. Bármilyen jelmezt visel, valódi célja egyszerű, preparáltra cseréli ki az illető által használt valamely készítményt (erről a kérdőív segítségével szerez előzetesen tudomást). Lehet, hogy csöveket ellenőriz, villanyórát javít, a víznyomást méri, valódi célja mégiscsak ez. Miután elvégezte feladatát elmegy, és nem tér vissza arra a környékre. Néhány napig nem történik semmi. De előbb-utóbb az áldozaton betegség jelei mutatkoznak. Orvost hívat, aki azonban nem észlel semmi gyanúsat. Megkérdezheti ugyan, mit evett vagy ivott a beteg, de aligha gyanakszik olyan készítményre, amit a betege évek óta használ. Remélem, látja a terv szépségét. Mr. Venables. Az egyetlen ember, aki tudja, mit csinál a szervezet feje – nem más, mint a szervezet feje személyesen. Őt senki sem adhatja k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honnan tudnak ilyen sokat? – kérdezte barátságosan Mr. Venables.</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a valakit gyanúsítunk, módunkban áll ellenőriz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lóban? Hogya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dd ne mondjam el részleteket. De használható például fényképezőgép. Manapság annyi leleményes szerkezet létezik. Készíthető fénykép valakiről úgy, hogy nem is sejti. Remek felvételeink vannak például egy házmesterről egy gázszerelőről és így tovább. Hiába használt álbajuszt vagy műfogsort, könnyen felismerte – először Miss Katherine Corrigan, alias Mrs. Mark Easterbrook, majd egy Edith Binns nevű nő. A felismerés, Mr. Venables, nagyon érdekes dolog. Például ez az úr itt, Mr. Osborne, eskü alatt vallja, hogy magát látta Gorman atya nyomában október hetedikén úgy nyolc óra körül a Barton Street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mennyire, hogy láttam! – Mr. Osborne előrehajolt, és izgalmában görcsösen rángott az arca. – És pontos, pontos leírást adtam magáró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Túlságosan is pontosat – mondta Lejeune. – Mert maga nem látta Mr. Venablest azon az estén, mikor az üzlete ajtajában állt. </w:t>
      </w:r>
      <w:r>
        <w:rPr>
          <w:i/>
          <w:iCs/>
          <w:spacing w:val="-2"/>
          <w:sz w:val="22"/>
          <w:szCs w:val="22"/>
        </w:rPr>
        <w:t>Mert nem is volt ott</w:t>
      </w:r>
      <w:r>
        <w:rPr>
          <w:spacing w:val="-2"/>
          <w:sz w:val="22"/>
          <w:szCs w:val="22"/>
        </w:rPr>
        <w:t>. Maga követte a túloldaion Gorman atyát, míg az be nem fordult a West Streetre, akkor mögéje lopódzott, és megölte...</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i/>
          <w:iCs/>
          <w:spacing w:val="-2"/>
          <w:sz w:val="22"/>
          <w:szCs w:val="22"/>
        </w:rPr>
        <w:t xml:space="preserve">Micsoda? </w:t>
      </w:r>
      <w:r>
        <w:rPr>
          <w:spacing w:val="-2"/>
          <w:sz w:val="22"/>
          <w:szCs w:val="22"/>
        </w:rPr>
        <w:t xml:space="preserve">– kérdezte Mr. Zachariah Osborne. </w:t>
      </w:r>
    </w:p>
    <w:p>
      <w:pPr>
        <w:pStyle w:val="Normal"/>
        <w:widowControl w:val="false"/>
        <w:autoSpaceDE w:val="false"/>
        <w:ind w:firstLine="284"/>
        <w:jc w:val="both"/>
        <w:rPr/>
      </w:pPr>
      <w:r>
        <w:rPr>
          <w:spacing w:val="-2"/>
          <w:sz w:val="22"/>
          <w:szCs w:val="22"/>
        </w:rPr>
        <w:t>Nevetségesnek látszott. Az is volt! Az eltátott szája, a kidülledt szem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r. Venables, engedje meg, hogy bemutassam Mr. Zachariah Osborne patikust, akinek Paddingtonban, a Barton Streeten volt üzlete. Gondolom, sikerül felkeltenem iránta az érdeklődését, ha elmondom, hogy Mr. Osborne, akit már egy ideje megfi</w:t>
      </w:r>
      <w:r>
        <w:rPr>
          <w:sz w:val="22"/>
          <w:szCs w:val="22"/>
        </w:rPr>
        <w:softHyphen/>
      </w:r>
      <w:r>
        <w:rPr>
          <w:spacing w:val="-2"/>
          <w:sz w:val="22"/>
          <w:szCs w:val="22"/>
        </w:rPr>
        <w:t>gyelés alatt tartunk, volt olyan óvatlan, hogy egy zacskó talliumot helyezett el a maga üvegházában. Nem tudván mozgáskép</w:t>
      </w:r>
      <w:r>
        <w:rPr>
          <w:sz w:val="22"/>
          <w:szCs w:val="22"/>
        </w:rPr>
        <w:softHyphen/>
      </w:r>
      <w:r>
        <w:rPr>
          <w:spacing w:val="-2"/>
          <w:sz w:val="22"/>
          <w:szCs w:val="22"/>
        </w:rPr>
        <w:t>telenségéről, azzal szórakozott, hogy magára osztotta ki a főgonosz szerepét, és minthogy nemcsak csökönyös, hanem ostoba is, nem volt hajlandó bevallani, hogy óriásit tévede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stoba? Maga ostobának mer engem nevezni? Ha tudná, ha sejtené, mi mindent csináltam, mire vagyok képes, én ...</w:t>
      </w:r>
    </w:p>
    <w:p>
      <w:pPr>
        <w:pStyle w:val="Normal"/>
        <w:widowControl w:val="false"/>
        <w:autoSpaceDE w:val="false"/>
        <w:ind w:firstLine="284"/>
        <w:jc w:val="both"/>
        <w:rPr/>
      </w:pPr>
      <w:r>
        <w:rPr>
          <w:spacing w:val="-2"/>
          <w:sz w:val="22"/>
          <w:szCs w:val="22"/>
        </w:rPr>
        <w:t>Osborne rázkódott és fortyogott a dühtől.</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Lejeune nagyon óvatosan foglalta össze a mondókáját. Mintha ki akarta volna fárasztani a hala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udja, nem lett volna szabad olyan okosnak lennie – mondta megrovóan. – Ha veszteg marad az üzletében, most én sem len</w:t>
      </w:r>
      <w:r>
        <w:rPr>
          <w:sz w:val="22"/>
          <w:szCs w:val="22"/>
        </w:rPr>
        <w:softHyphen/>
      </w:r>
      <w:r>
        <w:rPr>
          <w:spacing w:val="-2"/>
          <w:sz w:val="22"/>
          <w:szCs w:val="22"/>
        </w:rPr>
        <w:t>nék itt, és nem figyelmeztetném, mert az a kötelességem, hogy amit mond, az jegyzőkönyvbe kerül, és...</w:t>
      </w:r>
    </w:p>
    <w:p>
      <w:pPr>
        <w:pStyle w:val="Normal"/>
        <w:widowControl w:val="false"/>
        <w:autoSpaceDE w:val="false"/>
        <w:ind w:firstLine="284"/>
        <w:jc w:val="both"/>
        <w:rPr/>
      </w:pPr>
      <w:r>
        <w:rPr>
          <w:spacing w:val="-2"/>
          <w:sz w:val="22"/>
          <w:szCs w:val="22"/>
        </w:rPr>
        <w:t>Ekkor kezdett el Mr. Osborne üvölteni.</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 xml:space="preserve">HUSZONNEGYEDIK FEJEZET </w:t>
      </w:r>
    </w:p>
    <w:p>
      <w:pPr>
        <w:pStyle w:val="Normal"/>
        <w:widowControl w:val="false"/>
        <w:autoSpaceDE w:val="false"/>
        <w:ind w:firstLine="284"/>
        <w:jc w:val="both"/>
        <w:rPr/>
      </w:pPr>
      <w:r>
        <w:rPr>
          <w:i/>
          <w:iCs/>
          <w:spacing w:val="-2"/>
          <w:sz w:val="22"/>
          <w:szCs w:val="22"/>
        </w:rPr>
        <w:t>Mark East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ézze, Lejeune, még annyi mindent szeretnék tudni.</w:t>
      </w:r>
    </w:p>
    <w:p>
      <w:pPr>
        <w:pStyle w:val="Normal"/>
        <w:widowControl w:val="false"/>
        <w:autoSpaceDE w:val="false"/>
        <w:ind w:firstLine="284"/>
        <w:jc w:val="both"/>
        <w:rPr>
          <w:spacing w:val="-2"/>
          <w:sz w:val="22"/>
          <w:szCs w:val="22"/>
        </w:rPr>
      </w:pPr>
      <w:r>
        <w:rPr>
          <w:spacing w:val="-2"/>
          <w:sz w:val="22"/>
          <w:szCs w:val="22"/>
        </w:rPr>
        <w:t>A formalitások után kettesben maradtam Lejeunenel. Két hatalmas korsó sör mellett üldögéltün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sak tessék. Mr. Easterbrook. Azt hiszem, eléggé meglepődö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mennyire! Az én agyam Venablesre állt rá. Maga soha nem is utalt err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állt módomban célozgatni, Mr. Easterbrook. Senki sem pillanthatott a kártyáimba. Nagyon kényes játszma volt. Igazság szerint nem volt túl sok bizonyítékunk. Ezért kellett Venables közreműködésével lejátszani az előadást. Osborne-t be kellett húz</w:t>
      </w:r>
      <w:r>
        <w:rPr>
          <w:sz w:val="22"/>
          <w:szCs w:val="22"/>
        </w:rPr>
        <w:softHyphen/>
      </w:r>
      <w:r>
        <w:rPr>
          <w:spacing w:val="-2"/>
          <w:sz w:val="22"/>
          <w:szCs w:val="22"/>
        </w:rPr>
        <w:t>nunk a csőbe, majd hirtelen rátámadni és megtörni.</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Őrült az az ember? – kérdez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hiszem, már túl van a normalitás határán. Először nem volt örült, de bizonyos dolgok nem maradnak hatástalanok. Embe</w:t>
      </w:r>
      <w:r>
        <w:rPr>
          <w:sz w:val="22"/>
          <w:szCs w:val="22"/>
        </w:rPr>
        <w:softHyphen/>
      </w:r>
      <w:r>
        <w:rPr>
          <w:spacing w:val="-2"/>
          <w:sz w:val="22"/>
          <w:szCs w:val="22"/>
        </w:rPr>
        <w:t>reket ölt. Ettől erősnek és a valóságosnál hatalmasabbnak érzi magát az ember, úgy érzi, maga az atyaúristen. Pedig nem. Csak egy undorító kis féreg, akit lelepleztek. És amikor ezt a szemébe, vágják, a személyisége egyszerűen nem bírja elviselni. Üvölt és fecseg, és azzal dicsekszik, amit csinált, meg hogy milyen okos. Hiszen látta.</w:t>
      </w:r>
    </w:p>
    <w:p>
      <w:pPr>
        <w:pStyle w:val="Normal"/>
        <w:widowControl w:val="false"/>
        <w:autoSpaceDE w:val="false"/>
        <w:ind w:firstLine="284"/>
        <w:jc w:val="both"/>
        <w:rPr>
          <w:spacing w:val="-2"/>
          <w:sz w:val="22"/>
          <w:szCs w:val="22"/>
        </w:rPr>
      </w:pPr>
      <w:r>
        <w:rPr>
          <w:spacing w:val="-2"/>
          <w:sz w:val="22"/>
          <w:szCs w:val="22"/>
        </w:rPr>
        <w:t>Rábólintotta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hát Venables beleegyezett, hogy részt vegyen a maga színielőadásán – mondtam. – Tetszett neki az együttműködé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zt hiszem, szórakoztatta – válaszolta Lejeune. – Egyébként pedig volt képe azt mondani, hogy “jó tett helyébe jót várj”.</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És ugyan mire célzott ezzel a megjegyzésse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em kellene magának elmondanom – mondta Lejeune –, ez túllépi a hatáskörömet. Úgy nyolc évvel ezelőtt sorozatban tör</w:t>
      </w:r>
      <w:r>
        <w:rPr>
          <w:sz w:val="22"/>
          <w:szCs w:val="22"/>
        </w:rPr>
        <w:softHyphen/>
      </w:r>
      <w:r>
        <w:rPr>
          <w:spacing w:val="-2"/>
          <w:sz w:val="22"/>
          <w:szCs w:val="22"/>
        </w:rPr>
        <w:t>téntek nagy bankrablások: Minden alkalommal ugyanazzal a módszerrel. És mindig megúszták. Valaki nagyon okosan megter</w:t>
      </w:r>
      <w:r>
        <w:rPr>
          <w:sz w:val="22"/>
          <w:szCs w:val="22"/>
        </w:rPr>
        <w:softHyphen/>
      </w:r>
      <w:r>
        <w:rPr>
          <w:spacing w:val="-2"/>
          <w:sz w:val="22"/>
          <w:szCs w:val="22"/>
        </w:rPr>
        <w:t>vezte az akciókat, de sohasem vett részt bennük. Annak az embernek nagyon sok pénze volt. Gyanúsítottunk ugyan valakit... de nem volt bizonyíték. Túljárt az eszünkön. Legalábbis pénzügyi vonatkozásban. És volt benne annyi józanság, hogy nem próbálta megismételni a sikereit. Többet nem mondok. Okos csaló volt, de nem volt gyilkos. Emberéletben nem esett kár.</w:t>
      </w:r>
    </w:p>
    <w:p>
      <w:pPr>
        <w:pStyle w:val="Normal"/>
        <w:widowControl w:val="false"/>
        <w:autoSpaceDE w:val="false"/>
        <w:ind w:firstLine="284"/>
        <w:jc w:val="both"/>
        <w:rPr>
          <w:spacing w:val="-2"/>
          <w:sz w:val="22"/>
          <w:szCs w:val="22"/>
        </w:rPr>
      </w:pPr>
      <w:r>
        <w:rPr>
          <w:spacing w:val="-2"/>
          <w:sz w:val="22"/>
          <w:szCs w:val="22"/>
        </w:rPr>
        <w:t>A gondolataim visszatértek Zachariah Osborne-r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ndig is Osborne-t gyanúsította? – kérdeztem. – A kezdet kezdetétő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os, felhívta magára a figyelmet – mondta Lejeune. – Mondtam neki, ha nyugton marad, és nem csinál semmit, akkor nem is álmodtuk volna, hogy a köztiszteletben álló gyógyszerésznek, Zachariah Osborne-nak bármi köze lehet ehhez az ügyhöz. De furcsamód a gyilkosok éppen erre képtelenek. Teljes biztonságban ülnek, de nem bírják. Fogalmam sincs miér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alán a halálvágy – kockáztattam meg. – Thyrza Grey elméletének egyik változat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inél előbb elfelejti, amit Thyrza Grey mondott magának, annál jobb – mondta szigorúan Lejeune. – Nem – folytatta el</w:t>
      </w:r>
      <w:r>
        <w:rPr>
          <w:sz w:val="22"/>
          <w:szCs w:val="22"/>
        </w:rPr>
        <w:softHyphen/>
      </w:r>
      <w:r>
        <w:rPr>
          <w:spacing w:val="-2"/>
          <w:sz w:val="22"/>
          <w:szCs w:val="22"/>
        </w:rPr>
        <w:t>gondolkodva. – Azt hiszem, magányról van szó. Arról, hogy az emberünk ugyan tudja, milyen okos fickó, de senkinek sem be</w:t>
      </w:r>
      <w:r>
        <w:rPr>
          <w:sz w:val="22"/>
          <w:szCs w:val="22"/>
        </w:rPr>
        <w:softHyphen/>
      </w:r>
      <w:r>
        <w:rPr>
          <w:spacing w:val="-2"/>
          <w:sz w:val="22"/>
          <w:szCs w:val="22"/>
        </w:rPr>
        <w:t>szélhet ról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Azt még nem is mondta, mikor fogott gyanút?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os, Osborne mindjárt hazugsággal kezdte. Kértük, hogy aki azon az estén Gorman atyát látta, jelentkezzék nálunk. Mr. Osborne meg is tette, és amit elmondott, az vérlázító hazugság volt. Látott egy férfit Gorman atya mögött, és az arcvonásait is leírta, holott kizárt dolog, hogy abban a ködben valóban látta. Láthatott profilból egy horgas orrot, de ádámcsutkát aligha. Elvetette a sulykot. Ez a hazugság természetesen lehetett ártatlan is. Mr. Osborne egyszerűen csak fontoskodni akart. Gyakori az ilyen. Ezért kezdtem el figyelni Mr. Osborne-t, akiről kiderült, hogy milyen furcsa ember. Egy alkalommal sok mindent elmesélt ma</w:t>
      </w:r>
      <w:r>
        <w:rPr>
          <w:sz w:val="22"/>
          <w:szCs w:val="22"/>
        </w:rPr>
        <w:softHyphen/>
      </w:r>
      <w:r>
        <w:rPr>
          <w:spacing w:val="-2"/>
          <w:sz w:val="22"/>
          <w:szCs w:val="22"/>
        </w:rPr>
        <w:t>gáról. Oktalan cselekedet volt. Mindig fontosabb akart lenni, mint amilyen valójában volt, ez a kép alakult ki bennem róla. Nem elégedett meg azzal, hogy az apja üzletét továbbvigye. Otthagyta, és megpróbálkozott a színpaddal is, de nyilvánvalóan meg</w:t>
      </w:r>
      <w:r>
        <w:rPr>
          <w:sz w:val="22"/>
          <w:szCs w:val="22"/>
        </w:rPr>
        <w:softHyphen/>
      </w:r>
      <w:r>
        <w:rPr>
          <w:spacing w:val="-2"/>
          <w:sz w:val="22"/>
          <w:szCs w:val="22"/>
        </w:rPr>
        <w:t>bukott. Szerintem valószínűleg azért, mert nem fogadott szót a rendezőnek. Neki ugyan senki ne diktáljon, hogy hogyan játssza a szerepét! Valószínűleg őszinte volt, amikor azt mondta, legfőbb vágya, hogy tanú lehessen egy bírósági tárgyaláson, és ered</w:t>
      </w:r>
      <w:r>
        <w:rPr>
          <w:sz w:val="22"/>
          <w:szCs w:val="22"/>
        </w:rPr>
        <w:softHyphen/>
      </w:r>
      <w:r>
        <w:rPr>
          <w:spacing w:val="-2"/>
          <w:sz w:val="22"/>
          <w:szCs w:val="22"/>
        </w:rPr>
        <w:t>ményesen azonosítson egy férfit, aki nála vette a mérget. Azt hiszem, ezzel nagyon sokat foglalkozott. Természetesen nem tudjuk, mikor jutott arra a gondolatra, hogy akár nagy bűnöző is lehet, hiszen olyan okos, hogy az igazságszolgáltatás soha nem éri utol. No de ez mind feltevés. Menjünk vissza a történetben egy kicsit. Osborne leírása az akkor este látott férfiról nagyon érdekes volt. Nyilvánvalóan olyan személyre illett, akit valójában már látott valamikor. Tudja, nagyon, rettenetesen nehéz kitalálni egy sze</w:t>
      </w:r>
      <w:r>
        <w:rPr>
          <w:sz w:val="22"/>
          <w:szCs w:val="22"/>
        </w:rPr>
        <w:softHyphen/>
      </w:r>
      <w:r>
        <w:rPr>
          <w:spacing w:val="-2"/>
          <w:sz w:val="22"/>
          <w:szCs w:val="22"/>
        </w:rPr>
        <w:t>mélyleírást. A szem, az orr, az arc, a testtartás, mind fontos. Ha megpróbálja, szándéka ellenére is olyasvalakit ír le, akit valamikor valahol már látott, a villamoson, a vonaton, az autóbuszon. Osborne nyilvánvalóan egy különleges külsejű emberről adott sze</w:t>
      </w:r>
      <w:r>
        <w:rPr>
          <w:sz w:val="22"/>
          <w:szCs w:val="22"/>
        </w:rPr>
        <w:softHyphen/>
      </w:r>
      <w:r>
        <w:rPr>
          <w:spacing w:val="-2"/>
          <w:sz w:val="22"/>
          <w:szCs w:val="22"/>
        </w:rPr>
        <w:t>mélyleírást. Szerintem egyszer látta Venablest a kocsijában Bournemouthban, és nagyon megragadt benne a külseje. Ha úgy látta, ahogy én képzelem, akkor nem tudhatta, hogy a férfi nyomorék. A foglalkozása miatt is érdekelt Osborne. Volt olyan feltéte</w:t>
      </w:r>
      <w:r>
        <w:rPr>
          <w:sz w:val="22"/>
          <w:szCs w:val="22"/>
        </w:rPr>
        <w:softHyphen/>
      </w:r>
      <w:r>
        <w:rPr>
          <w:spacing w:val="-2"/>
          <w:sz w:val="22"/>
          <w:szCs w:val="22"/>
        </w:rPr>
        <w:t>lezésem, hogy a nevek listája kapcsolatban áll a kábítószerrel. Minthogy ez nem volt így, akár el is feledkezhettem volna Mr. Osborne-ról, ha ő maga nem ragaszkodik a további szerepléshez. Tudni akarta, hogy mit csinálunk, és erre megírta azt a levelet, hogy Much Deepingben a jótékony célú vásáron látta a kérdéses férfit. Még akkor sem tudta, hogy Mr. Venables béna. Amikor végre rájött, még akkor sem volt elég esze, hogy hallgasson. A büszkeség hajtotta. Tipikus bűnözői büszkeség. Egy percig sem gondolt arra, hogy beismerje a tévedését. Őrült módon ragaszkodott a rögeszméjéhez, és mindenféle elméletet gyártott. Ez volt a munkája, a foglalkozása. Megfelelő honorárium ellenében elhozta a halált az embereknek. Remek ötlet, ezt el kell ismerni. A szer</w:t>
      </w:r>
      <w:r>
        <w:rPr>
          <w:sz w:val="22"/>
          <w:szCs w:val="22"/>
        </w:rPr>
        <w:softHyphen/>
      </w:r>
      <w:r>
        <w:rPr>
          <w:spacing w:val="-2"/>
          <w:sz w:val="22"/>
          <w:szCs w:val="22"/>
        </w:rPr>
        <w:t>vezés is ügyes volt. Bradley Birminghamben, Thyrza Grey meg a szeánszai Much Deepingben. És ugyan kigyanúsíthatta volna Mr. Osborne-t, aki nem állt kapcsolatban Thyrza Grey-jel, Bradleyvel, Birminghammel, és az áldozattal sem? A dolog lebonyo</w:t>
      </w:r>
      <w:r>
        <w:rPr>
          <w:sz w:val="22"/>
          <w:szCs w:val="22"/>
        </w:rPr>
        <w:softHyphen/>
      </w:r>
      <w:r>
        <w:rPr>
          <w:spacing w:val="-2"/>
          <w:sz w:val="22"/>
          <w:szCs w:val="22"/>
        </w:rPr>
        <w:t>lítása gyerekjáték egy gyógyszerész számára. Mint már említettem, Mr. Osbornenek csak a száját kellett volna tartani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De mit csinált a pénzzel? – kérdeztem, – hiszen mindezt valószínűleg pénzért csinál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át persze. Vad elképzelései voltak, hogy utazik, szórakozik, mert gazdag és fontos ember. De persze nem az volt, akinek képzelte magát. Szerintem az erejét csak megsokszorozta a valódi gyilkosságok lebonyolítása. Az, hogy újra meg újra megússza a gyilkosságot, egyszerűen megrészegítette, és lefogadom, hogy jól fogja érezni magát a vádlottak padján is. Meglepne, ha másként volna. Ő lesz a központi figura, minden szem rajta nyugszik majd.</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mit csinált a pénzzel? – kérdeztem.</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ez roppant egyszerű – mondta Lejeune –, bár aligha jöttem volna rá, ha nem látom a háza berendezését. Természetesen kapzsi volt. Imádta és akarta a pénzt, de nem azért, hogy elköltse. A házában alig volt bútor, és ami volt, azt is mind kiárusításon vette, nagyon olcsón. Nem költeni szerette a pénzt, csak birtokolni.</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Az összeset a bankba rakta?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Ó, nem – mondta Lejeune. – Szerintem a házában a padló alatt majd megtaláljuk.</w:t>
      </w:r>
    </w:p>
    <w:p>
      <w:pPr>
        <w:pStyle w:val="Normal"/>
        <w:widowControl w:val="false"/>
        <w:autoSpaceDE w:val="false"/>
        <w:ind w:firstLine="284"/>
        <w:jc w:val="both"/>
        <w:rPr/>
      </w:pPr>
      <w:r>
        <w:rPr>
          <w:spacing w:val="-2"/>
          <w:sz w:val="22"/>
          <w:szCs w:val="22"/>
        </w:rPr>
        <w:t>Lejeune és jómagam némán elmélkedtünk azon, milyen furcsa figura is ez a Zachariah Osborn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Corrigan bizonyára azt mondaná – szólalt meg álmodozón Lejeune –, hogy minden a belső elválasztású mirigyei miatt van, valamelyik túlteng, egy másik meg nem termel eleget, de soha nem tudom, melyik mit csinál. Én egyszerű ember vagyok; sze</w:t>
      </w:r>
      <w:r>
        <w:rPr>
          <w:sz w:val="22"/>
          <w:szCs w:val="22"/>
        </w:rPr>
        <w:softHyphen/>
      </w:r>
      <w:r>
        <w:rPr>
          <w:spacing w:val="-2"/>
          <w:sz w:val="22"/>
          <w:szCs w:val="22"/>
        </w:rPr>
        <w:t>rintem Osborne bűnöző. Ami teljesen megdöbbent, és soha nem fogom megérteni, hogy hogyan lehet valaki ilyen okos és mégis teljesen őrü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gytrösztnek csak hatalmas és baljós alakot tud elképzelni az ember.</w:t>
      </w:r>
    </w:p>
    <w:p>
      <w:pPr>
        <w:pStyle w:val="Normal"/>
        <w:widowControl w:val="false"/>
        <w:autoSpaceDE w:val="false"/>
        <w:ind w:firstLine="284"/>
        <w:jc w:val="both"/>
        <w:rPr>
          <w:spacing w:val="-2"/>
          <w:sz w:val="22"/>
          <w:szCs w:val="22"/>
        </w:rPr>
      </w:pPr>
      <w:r>
        <w:rPr>
          <w:spacing w:val="-2"/>
          <w:sz w:val="22"/>
          <w:szCs w:val="22"/>
        </w:rPr>
        <w:t>Lejeune a fejét ráz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Szó sincs róla – mondta. – A gonosz nem emberfeletti, hanem valamivel az ember </w:t>
      </w:r>
      <w:r>
        <w:rPr>
          <w:i/>
          <w:iCs/>
          <w:spacing w:val="-2"/>
          <w:sz w:val="22"/>
          <w:szCs w:val="22"/>
        </w:rPr>
        <w:t xml:space="preserve">alatti. </w:t>
      </w:r>
      <w:r>
        <w:rPr>
          <w:spacing w:val="-2"/>
          <w:sz w:val="22"/>
          <w:szCs w:val="22"/>
        </w:rPr>
        <w:t>A bűnöző olyasvalaki, aki fontos akar lenni, de soha nem lesz az, mert soha nem lesz ember.</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b/>
          <w:b/>
          <w:bCs/>
          <w:spacing w:val="-2"/>
          <w:sz w:val="28"/>
          <w:szCs w:val="28"/>
        </w:rPr>
      </w:pPr>
      <w:r>
        <w:rPr>
          <w:b/>
          <w:bCs/>
          <w:spacing w:val="-2"/>
          <w:sz w:val="28"/>
          <w:szCs w:val="28"/>
        </w:rPr>
        <w:t xml:space="preserve">HUSZONÖTÖDIK FEJEZET </w:t>
      </w:r>
    </w:p>
    <w:p>
      <w:pPr>
        <w:pStyle w:val="Normal"/>
        <w:widowControl w:val="false"/>
        <w:autoSpaceDE w:val="false"/>
        <w:ind w:firstLine="284"/>
        <w:jc w:val="both"/>
        <w:rPr>
          <w:i/>
          <w:i/>
          <w:iCs/>
          <w:spacing w:val="-2"/>
          <w:sz w:val="22"/>
          <w:szCs w:val="22"/>
        </w:rPr>
      </w:pPr>
      <w:r>
        <w:rPr>
          <w:i/>
          <w:iCs/>
          <w:spacing w:val="-2"/>
          <w:sz w:val="22"/>
          <w:szCs w:val="22"/>
        </w:rPr>
        <w:t>Mark Easterbrook elbeszélése</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spacing w:val="-2"/>
          <w:sz w:val="22"/>
          <w:szCs w:val="22"/>
        </w:rPr>
      </w:pPr>
      <w:r>
        <w:rPr>
          <w:spacing w:val="-2"/>
          <w:sz w:val="22"/>
          <w:szCs w:val="22"/>
        </w:rPr>
        <w:t>Much Deepingben minden üdítően megszokott volt. Rhoda állandóan a kutyáit gyógykezelte. Ezúttal, azt hiszem, féregtele</w:t>
      </w:r>
      <w:r>
        <w:rPr>
          <w:sz w:val="22"/>
          <w:szCs w:val="22"/>
        </w:rPr>
        <w:softHyphen/>
      </w:r>
      <w:r>
        <w:rPr>
          <w:spacing w:val="-2"/>
          <w:sz w:val="22"/>
          <w:szCs w:val="22"/>
        </w:rPr>
        <w:t xml:space="preserve">nítette őket. Amikor beléptem, felnézett, és megkérdezte, akarok-e segíteni. Azt mondtam, nem, és megkérdeztem, hol van Ginger.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Átment a Sárgaszínű Lóba.</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i/>
          <w:iCs/>
          <w:spacing w:val="-2"/>
          <w:sz w:val="22"/>
          <w:szCs w:val="22"/>
        </w:rPr>
        <w:t xml:space="preserve">Micsoda? </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Azt mondta, van valami dolga.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De a ház üre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dom.</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gyon kifárad. Még nem elé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 xml:space="preserve">Mit cirkuszolsz, Mark! Ginger teljesen jól van. Láttad már Mrs. Oliver legújabb könyvét? A címe </w:t>
      </w:r>
      <w:r>
        <w:rPr>
          <w:i/>
          <w:iCs/>
          <w:spacing w:val="-2"/>
          <w:sz w:val="22"/>
          <w:szCs w:val="22"/>
        </w:rPr>
        <w:t xml:space="preserve">A fehér kakadu. </w:t>
      </w:r>
      <w:r>
        <w:rPr>
          <w:spacing w:val="-2"/>
          <w:sz w:val="22"/>
          <w:szCs w:val="22"/>
        </w:rPr>
        <w:t>Ott van az asztalo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Isten éltesse Mrs. Olivert. És Edith Binnst i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Ki a csuda az az Edith Binns?</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y nő, aki azonosított egy fényképet. Boldogult keresztanyám hűséges gondozój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Összevissza beszélsz. Mi bajod?</w:t>
      </w:r>
    </w:p>
    <w:p>
      <w:pPr>
        <w:pStyle w:val="Normal"/>
        <w:widowControl w:val="false"/>
        <w:autoSpaceDE w:val="false"/>
        <w:ind w:firstLine="284"/>
        <w:jc w:val="both"/>
        <w:rPr/>
      </w:pPr>
      <w:r>
        <w:rPr>
          <w:spacing w:val="-2"/>
          <w:sz w:val="22"/>
          <w:szCs w:val="22"/>
        </w:rPr>
        <w:t>Nem válaszoltam, hanem elindultam a Sárgaszínű Ló irányába. Mielőtt odaértem volna, összetalálkoztam Mrs. Dane Calthrop</w:t>
      </w:r>
      <w:r>
        <w:rPr>
          <w:sz w:val="22"/>
          <w:szCs w:val="22"/>
        </w:rPr>
        <w:softHyphen/>
      </w:r>
      <w:r>
        <w:rPr>
          <w:spacing w:val="-2"/>
          <w:sz w:val="22"/>
          <w:szCs w:val="22"/>
        </w:rPr>
        <w:t>pal. Lelkesen üdvözöl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indvégig tudtam, hogy ostoba vagyok – mondta. – De nem tudtam, miért. Megtévesztettek a kellékek.</w:t>
      </w:r>
    </w:p>
    <w:p>
      <w:pPr>
        <w:pStyle w:val="Normal"/>
        <w:widowControl w:val="false"/>
        <w:autoSpaceDE w:val="false"/>
        <w:ind w:firstLine="284"/>
        <w:jc w:val="both"/>
        <w:rPr/>
      </w:pPr>
      <w:r>
        <w:rPr>
          <w:spacing w:val="-2"/>
          <w:sz w:val="22"/>
          <w:szCs w:val="22"/>
        </w:rPr>
        <w:t>A fogadó felé mutatott, amely üres és békés volt az őszi napsütésben.</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A gonoszság soha nem ott volt, vagy legalábbis nem úgy, ahogy gondoltam. Nem folytattak semmiféle fantasztikus trafiká</w:t>
      </w:r>
      <w:r>
        <w:rPr>
          <w:sz w:val="22"/>
          <w:szCs w:val="22"/>
        </w:rPr>
        <w:softHyphen/>
      </w:r>
      <w:r>
        <w:rPr>
          <w:spacing w:val="-2"/>
          <w:sz w:val="22"/>
          <w:szCs w:val="22"/>
        </w:rPr>
        <w:t>lást az ördöggel, és semmi sötét és gonosz varázslást. Csak bűvésztrükköket adtak elő pénzért, és az emberéletet semmibe vették. Ez az igazi gonoszság. Nem nagystílű vagy hatalmas, csak ócska és megvetésre méltó.</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aga bizonyára sok mindenben egyetértene Lejeune felügyelőve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etszik nekem az az ember – mondta Mrs. Dane Calthrop. – Menjünk be és keressük meg Ginger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Vajon mit csinál?</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isztogat valamit.</w:t>
      </w:r>
    </w:p>
    <w:p>
      <w:pPr>
        <w:pStyle w:val="Normal"/>
        <w:widowControl w:val="false"/>
        <w:autoSpaceDE w:val="false"/>
        <w:ind w:firstLine="284"/>
        <w:jc w:val="both"/>
        <w:rPr/>
      </w:pPr>
      <w:r>
        <w:rPr>
          <w:spacing w:val="-2"/>
          <w:sz w:val="22"/>
          <w:szCs w:val="22"/>
        </w:rPr>
        <w:t>Beléptünk az alacsony ajtón. Erős terpentinszag érződött. Ginger rongyokkal és üvegekkel foglalatoskodott</w:t>
      </w:r>
      <w:r>
        <w:rPr>
          <w:i/>
          <w:iCs/>
          <w:spacing w:val="-2"/>
          <w:sz w:val="22"/>
          <w:szCs w:val="22"/>
        </w:rPr>
        <w:t xml:space="preserve">. </w:t>
      </w:r>
      <w:r>
        <w:rPr>
          <w:spacing w:val="-2"/>
          <w:sz w:val="22"/>
          <w:szCs w:val="22"/>
        </w:rPr>
        <w:t>Amikor belép</w:t>
      </w:r>
      <w:r>
        <w:rPr>
          <w:sz w:val="22"/>
          <w:szCs w:val="22"/>
        </w:rPr>
        <w:softHyphen/>
      </w:r>
      <w:r>
        <w:rPr>
          <w:spacing w:val="-2"/>
          <w:sz w:val="22"/>
          <w:szCs w:val="22"/>
        </w:rPr>
        <w:t>tünk, felnézett. Még mindig nagyon sápadt volt és sovány; a fejére sálat tekert, mert a haja még nem nőtt ki; csak árnyéka volt korábbi önmagának.</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Rendbe jön – mondta Mrs. Dane Calthrop, aki ezúttal is olvasott a gondolataimban. </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Nézzétek! – mondta Ginger diadalmasan.</w:t>
      </w:r>
    </w:p>
    <w:p>
      <w:pPr>
        <w:pStyle w:val="Normal"/>
        <w:widowControl w:val="false"/>
        <w:autoSpaceDE w:val="false"/>
        <w:ind w:firstLine="284"/>
        <w:jc w:val="both"/>
        <w:rPr/>
      </w:pPr>
      <w:r>
        <w:rPr>
          <w:spacing w:val="-2"/>
          <w:sz w:val="22"/>
          <w:szCs w:val="22"/>
        </w:rPr>
        <w:t>Az egykori fogadó cégérére mutatott, amit éppen tisztogatott. Az évek során rárakódott kosz eltávolítása után világosan lát</w:t>
      </w:r>
      <w:r>
        <w:rPr>
          <w:sz w:val="22"/>
          <w:szCs w:val="22"/>
        </w:rPr>
        <w:softHyphen/>
      </w:r>
      <w:r>
        <w:rPr>
          <w:spacing w:val="-2"/>
          <w:sz w:val="22"/>
          <w:szCs w:val="22"/>
        </w:rPr>
        <w:t>hatóvá vált a lovon ülő figura: csillogó csont, vigyorgó csontváz.</w:t>
      </w:r>
    </w:p>
    <w:p>
      <w:pPr>
        <w:pStyle w:val="Normal"/>
        <w:widowControl w:val="false"/>
        <w:autoSpaceDE w:val="false"/>
        <w:ind w:firstLine="284"/>
        <w:jc w:val="both"/>
        <w:rPr>
          <w:spacing w:val="-2"/>
          <w:sz w:val="22"/>
          <w:szCs w:val="22"/>
        </w:rPr>
      </w:pPr>
      <w:r>
        <w:rPr>
          <w:spacing w:val="-2"/>
          <w:sz w:val="22"/>
          <w:szCs w:val="22"/>
        </w:rPr>
        <w:t>Mrs. Dane Calthrop mély, zengő hangja megszólalt a hátam mögött:</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Jelenések könyve, hatodik rész, nyolcadik vers: “És látám, és ímé egy sárga színű ló; és aki rajta ül, annak a neve halál, és a pokol követi vala azt...”</w:t>
      </w:r>
    </w:p>
    <w:p>
      <w:pPr>
        <w:pStyle w:val="Normal"/>
        <w:widowControl w:val="false"/>
        <w:autoSpaceDE w:val="false"/>
        <w:ind w:firstLine="284"/>
        <w:jc w:val="both"/>
        <w:rPr/>
      </w:pPr>
      <w:r>
        <w:rPr>
          <w:spacing w:val="-2"/>
          <w:sz w:val="22"/>
          <w:szCs w:val="22"/>
        </w:rPr>
        <w:t>Pár percre megnémultunk, majd Mrs. Dane Calthrop, akire nem jellemző, hogy a hirtelen váltásoktól megijed, azt mond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rről ennyit! – de olyan hangon, mint amikor a szemétbe hajít valami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Most mennem kell – tette hozzá. – Az anyák egyletébe.</w:t>
      </w:r>
    </w:p>
    <w:p>
      <w:pPr>
        <w:pStyle w:val="Normal"/>
        <w:widowControl w:val="false"/>
        <w:autoSpaceDE w:val="false"/>
        <w:ind w:firstLine="284"/>
        <w:jc w:val="both"/>
        <w:rPr/>
      </w:pPr>
      <w:r>
        <w:rPr>
          <w:spacing w:val="-2"/>
          <w:sz w:val="22"/>
          <w:szCs w:val="22"/>
        </w:rPr>
        <w:t>Az ajtóban megállt, fejével Ginger felé intett, és váratlanul azt mondta:</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Belőled jó anya lesz.</w:t>
      </w:r>
    </w:p>
    <w:p>
      <w:pPr>
        <w:pStyle w:val="Normal"/>
        <w:widowControl w:val="false"/>
        <w:autoSpaceDE w:val="false"/>
        <w:ind w:firstLine="284"/>
        <w:jc w:val="both"/>
        <w:rPr>
          <w:spacing w:val="-2"/>
          <w:sz w:val="22"/>
          <w:szCs w:val="22"/>
        </w:rPr>
      </w:pPr>
      <w:r>
        <w:rPr>
          <w:spacing w:val="-2"/>
          <w:sz w:val="22"/>
          <w:szCs w:val="22"/>
        </w:rPr>
        <w:t>Ki tudja, miért, Ginger mélyen elvörösödöt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Ginger – kérdeztem –, tényleg?</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ényleg, micsoda? Hogy jó anya lesze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Tudod, mire gondolok.</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Lehet... de azért jobban szeretnék egy igazi leánykérést.</w:t>
      </w:r>
    </w:p>
    <w:p>
      <w:pPr>
        <w:pStyle w:val="Normal"/>
        <w:widowControl w:val="false"/>
        <w:autoSpaceDE w:val="false"/>
        <w:ind w:firstLine="284"/>
        <w:jc w:val="both"/>
        <w:rPr>
          <w:spacing w:val="-2"/>
          <w:sz w:val="22"/>
          <w:szCs w:val="22"/>
        </w:rPr>
      </w:pPr>
      <w:r>
        <w:rPr>
          <w:spacing w:val="-2"/>
          <w:sz w:val="22"/>
          <w:szCs w:val="22"/>
        </w:rPr>
        <w:t>Igazából megkértem a kezét.</w:t>
      </w:r>
    </w:p>
    <w:p>
      <w:pPr>
        <w:pStyle w:val="Normal"/>
        <w:widowControl w:val="false"/>
        <w:autoSpaceDE w:val="false"/>
        <w:ind w:firstLine="284"/>
        <w:jc w:val="both"/>
        <w:rPr>
          <w:spacing w:val="-2"/>
          <w:sz w:val="22"/>
          <w:szCs w:val="22"/>
        </w:rPr>
      </w:pPr>
      <w:r>
        <w:rPr>
          <w:spacing w:val="-2"/>
          <w:sz w:val="22"/>
          <w:szCs w:val="22"/>
        </w:rPr>
        <w:t>Némi közjáték után Ginger megkérdez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Egészen biztos, hogy nem akarod feleségül venni azt a Hermia nőszemélyt?</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Uramteremtőm! – kiáltottam. – Egészen elfelejtettem!</w:t>
      </w:r>
    </w:p>
    <w:p>
      <w:pPr>
        <w:pStyle w:val="Normal"/>
        <w:widowControl w:val="false"/>
        <w:autoSpaceDE w:val="false"/>
        <w:ind w:firstLine="284"/>
        <w:jc w:val="both"/>
        <w:rPr>
          <w:spacing w:val="-2"/>
          <w:sz w:val="22"/>
          <w:szCs w:val="22"/>
        </w:rPr>
      </w:pPr>
      <w:r>
        <w:rPr>
          <w:spacing w:val="-2"/>
          <w:sz w:val="22"/>
          <w:szCs w:val="22"/>
        </w:rPr>
        <w:t>Előhúztam egy levelet a zsebemből.</w:t>
      </w:r>
    </w:p>
    <w:p>
      <w:pPr>
        <w:pStyle w:val="Normal"/>
        <w:widowControl w:val="false"/>
        <w:autoSpaceDE w:val="false"/>
        <w:ind w:firstLine="284"/>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 xml:space="preserve">Három napja érkezett, és azt kérdezi benne, hogy megnézem-e vele az Old Vicben </w:t>
      </w:r>
      <w:r>
        <w:rPr>
          <w:i/>
          <w:iCs/>
          <w:spacing w:val="-2"/>
          <w:sz w:val="22"/>
          <w:szCs w:val="22"/>
        </w:rPr>
        <w:t>A felsült szerelmesek-</w:t>
      </w:r>
      <w:r>
        <w:rPr>
          <w:spacing w:val="-2"/>
          <w:sz w:val="22"/>
          <w:szCs w:val="22"/>
        </w:rPr>
        <w:t>et?</w:t>
      </w:r>
      <w:r>
        <w:rPr>
          <w:i/>
          <w:iCs/>
          <w:spacing w:val="-2"/>
          <w:sz w:val="22"/>
          <w:szCs w:val="22"/>
        </w:rPr>
        <w:t xml:space="preserve"> </w:t>
      </w:r>
    </w:p>
    <w:p>
      <w:pPr>
        <w:pStyle w:val="Normal"/>
        <w:widowControl w:val="false"/>
        <w:autoSpaceDE w:val="false"/>
        <w:ind w:firstLine="284"/>
        <w:jc w:val="both"/>
        <w:rPr/>
      </w:pPr>
      <w:r>
        <w:rPr>
          <w:spacing w:val="-2"/>
          <w:sz w:val="22"/>
          <w:szCs w:val="22"/>
        </w:rPr>
        <w:t>Ginger kivette a kezemből a levelet, és széttépte.</w:t>
      </w:r>
    </w:p>
    <w:p>
      <w:pPr>
        <w:pStyle w:val="Normal"/>
        <w:widowControl w:val="false"/>
        <w:autoSpaceDE w:val="false"/>
        <w:ind w:firstLine="284"/>
        <w:jc w:val="both"/>
        <w:rPr/>
      </w:pPr>
      <w:r>
        <w:rPr>
          <w:spacing w:val="-2"/>
          <w:sz w:val="22"/>
          <w:szCs w:val="22"/>
        </w:rPr>
        <w:t>–</w:t>
      </w:r>
      <w:r>
        <w:rPr>
          <w:rFonts w:eastAsia="Times New Roman"/>
          <w:spacing w:val="-2"/>
          <w:sz w:val="22"/>
          <w:szCs w:val="22"/>
        </w:rPr>
        <w:t xml:space="preserve"> </w:t>
      </w:r>
      <w:r>
        <w:rPr>
          <w:spacing w:val="-2"/>
          <w:sz w:val="22"/>
          <w:szCs w:val="22"/>
        </w:rPr>
        <w:t>Ha a jövőben az Old Vicbe akarsz menni – mondta határozottan –, akkor csak velem mehetsz.</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r>
        <w:br w:type="page"/>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Kiadta az Európa Könyvkiadó</w:t>
      </w:r>
    </w:p>
    <w:p>
      <w:pPr>
        <w:pStyle w:val="Normal"/>
        <w:widowControl w:val="false"/>
        <w:autoSpaceDE w:val="false"/>
        <w:ind w:firstLine="284"/>
        <w:jc w:val="both"/>
        <w:rPr>
          <w:spacing w:val="-2"/>
          <w:sz w:val="22"/>
          <w:szCs w:val="22"/>
        </w:rPr>
      </w:pPr>
      <w:r>
        <w:rPr>
          <w:spacing w:val="-2"/>
          <w:sz w:val="22"/>
          <w:szCs w:val="22"/>
        </w:rPr>
        <w:t xml:space="preserve">A kiadásért az Európa Könyvkiadó igazgatója felel </w:t>
      </w:r>
    </w:p>
    <w:p>
      <w:pPr>
        <w:pStyle w:val="Normal"/>
        <w:widowControl w:val="false"/>
        <w:autoSpaceDE w:val="false"/>
        <w:ind w:firstLine="284"/>
        <w:jc w:val="both"/>
        <w:rPr>
          <w:spacing w:val="-2"/>
          <w:sz w:val="22"/>
          <w:szCs w:val="22"/>
        </w:rPr>
      </w:pPr>
      <w:r>
        <w:rPr>
          <w:spacing w:val="-2"/>
          <w:sz w:val="22"/>
          <w:szCs w:val="22"/>
        </w:rPr>
        <w:t>Szedte és nyomta a Pannon Nyomda</w:t>
      </w:r>
    </w:p>
    <w:p>
      <w:pPr>
        <w:pStyle w:val="Normal"/>
        <w:widowControl w:val="false"/>
        <w:autoSpaceDE w:val="false"/>
        <w:ind w:firstLine="284"/>
        <w:jc w:val="both"/>
        <w:rPr>
          <w:spacing w:val="-2"/>
          <w:sz w:val="22"/>
          <w:szCs w:val="22"/>
        </w:rPr>
      </w:pPr>
      <w:r>
        <w:rPr>
          <w:spacing w:val="-2"/>
          <w:sz w:val="22"/>
          <w:szCs w:val="22"/>
        </w:rPr>
        <w:t>A nyomdai rendelés törzsszáma: 83 3259</w:t>
      </w:r>
    </w:p>
    <w:p>
      <w:pPr>
        <w:pStyle w:val="Normal"/>
        <w:widowControl w:val="false"/>
        <w:autoSpaceDE w:val="false"/>
        <w:ind w:firstLine="284"/>
        <w:jc w:val="both"/>
        <w:rPr>
          <w:spacing w:val="-2"/>
          <w:sz w:val="22"/>
          <w:szCs w:val="22"/>
        </w:rPr>
      </w:pPr>
      <w:r>
        <w:rPr>
          <w:spacing w:val="-2"/>
          <w:sz w:val="22"/>
          <w:szCs w:val="22"/>
        </w:rPr>
        <w:t>Készült Veszprémben, 1984-ben</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2"/>
        </w:rPr>
        <w:t>FEKETE KÖNYVEK</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 xml:space="preserve">Felelős szerkesztő: Ferencz Győző </w:t>
      </w:r>
    </w:p>
    <w:p>
      <w:pPr>
        <w:pStyle w:val="Normal"/>
        <w:widowControl w:val="false"/>
        <w:autoSpaceDE w:val="false"/>
        <w:ind w:firstLine="284"/>
        <w:jc w:val="both"/>
        <w:rPr/>
      </w:pPr>
      <w:r>
        <w:rPr>
          <w:spacing w:val="-2"/>
          <w:sz w:val="22"/>
          <w:szCs w:val="22"/>
        </w:rPr>
        <w:t>A fordítást az eredetivel Róna Ilona vetette egybe</w:t>
      </w:r>
    </w:p>
    <w:p>
      <w:pPr>
        <w:pStyle w:val="Normal"/>
        <w:widowControl w:val="false"/>
        <w:autoSpaceDE w:val="false"/>
        <w:ind w:firstLine="284"/>
        <w:jc w:val="both"/>
        <w:rPr>
          <w:spacing w:val="-2"/>
          <w:sz w:val="22"/>
          <w:szCs w:val="22"/>
        </w:rPr>
      </w:pPr>
      <w:r>
        <w:rPr>
          <w:spacing w:val="-2"/>
          <w:sz w:val="22"/>
          <w:szCs w:val="22"/>
        </w:rPr>
        <w:t xml:space="preserve">A fedélrajz Szabó Árpád munkája </w:t>
      </w:r>
    </w:p>
    <w:p>
      <w:pPr>
        <w:pStyle w:val="Normal"/>
        <w:widowControl w:val="false"/>
        <w:autoSpaceDE w:val="false"/>
        <w:ind w:firstLine="284"/>
        <w:jc w:val="both"/>
        <w:rPr>
          <w:spacing w:val="-2"/>
          <w:sz w:val="22"/>
          <w:szCs w:val="22"/>
        </w:rPr>
      </w:pPr>
      <w:r>
        <w:rPr>
          <w:spacing w:val="-2"/>
          <w:sz w:val="22"/>
          <w:szCs w:val="22"/>
        </w:rPr>
        <w:t xml:space="preserve">Műszaki szerkesztő: Lientjr Katalin </w:t>
      </w:r>
    </w:p>
    <w:p>
      <w:pPr>
        <w:pStyle w:val="Normal"/>
        <w:widowControl w:val="false"/>
        <w:autoSpaceDE w:val="false"/>
        <w:ind w:firstLine="284"/>
        <w:jc w:val="both"/>
        <w:rPr>
          <w:spacing w:val="-2"/>
          <w:sz w:val="22"/>
          <w:szCs w:val="22"/>
        </w:rPr>
      </w:pPr>
      <w:r>
        <w:rPr>
          <w:spacing w:val="-2"/>
          <w:sz w:val="22"/>
          <w:szCs w:val="22"/>
        </w:rPr>
        <w:t xml:space="preserve">Műszaki vezető: Miklósi Imre </w:t>
      </w:r>
    </w:p>
    <w:p>
      <w:pPr>
        <w:pStyle w:val="Normal"/>
        <w:widowControl w:val="false"/>
        <w:autoSpaceDE w:val="false"/>
        <w:ind w:firstLine="284"/>
        <w:jc w:val="both"/>
        <w:rPr>
          <w:spacing w:val="-2"/>
          <w:sz w:val="22"/>
          <w:szCs w:val="22"/>
        </w:rPr>
      </w:pPr>
      <w:r>
        <w:rPr>
          <w:spacing w:val="-2"/>
          <w:sz w:val="22"/>
          <w:szCs w:val="22"/>
        </w:rPr>
        <w:t>Készült 13,6 (A/5) ív terjedelemben</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t>ISBN 963 07 3249 1</w:t>
      </w:r>
    </w:p>
    <w:p>
      <w:pPr>
        <w:pStyle w:val="Normal"/>
        <w:widowControl w:val="false"/>
        <w:autoSpaceDE w:val="false"/>
        <w:ind w:firstLine="284"/>
        <w:jc w:val="both"/>
        <w:rPr>
          <w:spacing w:val="-2"/>
          <w:sz w:val="22"/>
          <w:szCs w:val="22"/>
        </w:rPr>
      </w:pPr>
      <w:r>
        <w:rPr>
          <w:spacing w:val="-2"/>
          <w:sz w:val="22"/>
          <w:szCs w:val="22"/>
        </w:rPr>
      </w:r>
    </w:p>
    <w:sectPr>
      <w:footerReference w:type="default" r:id="rId2"/>
      <w:footnotePr>
        <w:numFmt w:val="decimal"/>
      </w:footnotePr>
      <w:type w:val="nextPage"/>
      <w:pgSz w:w="12240" w:h="15840"/>
      <w:pgMar w:left="567" w:right="567"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sz w:val="18"/>
          <w:szCs w:val="18"/>
        </w:rPr>
      </w:pPr>
      <w:r>
        <w:rPr>
          <w:rStyle w:val="FootnoteCharacters"/>
        </w:rPr>
        <w:t></w:t>
      </w:r>
      <w:r>
        <w:rPr>
          <w:rFonts w:eastAsia="Times New Roman"/>
          <w:sz w:val="18"/>
          <w:szCs w:val="18"/>
        </w:rPr>
        <w:t xml:space="preserve"> </w:t>
      </w:r>
      <w:r>
        <w:rPr>
          <w:spacing w:val="-4"/>
          <w:sz w:val="18"/>
          <w:szCs w:val="18"/>
        </w:rPr>
        <w:t xml:space="preserve">Lewis Carroll: </w:t>
      </w:r>
      <w:r>
        <w:rPr>
          <w:i/>
          <w:iCs/>
          <w:spacing w:val="-4"/>
          <w:sz w:val="18"/>
          <w:szCs w:val="18"/>
        </w:rPr>
        <w:t xml:space="preserve">Alice Csodaországban, </w:t>
      </w:r>
      <w:r>
        <w:rPr>
          <w:spacing w:val="-4"/>
          <w:sz w:val="18"/>
          <w:szCs w:val="18"/>
        </w:rPr>
        <w:t>(Kosztolányi Dezső fordítása)</w:t>
      </w:r>
    </w:p>
    <w:p>
      <w:pPr>
        <w:pStyle w:val="Footnote"/>
        <w:rPr>
          <w:sz w:val="18"/>
          <w:szCs w:val="18"/>
        </w:rPr>
      </w:pPr>
      <w:r>
        <w:rPr>
          <w:sz w:val="18"/>
          <w:szCs w:val="18"/>
        </w:rPr>
      </w:r>
    </w:p>
  </w:footnote>
  <w:footnote w:id="3">
    <w:p>
      <w:pPr>
        <w:pStyle w:val="Footnote"/>
        <w:rPr/>
      </w:pPr>
      <w:r>
        <w:rPr>
          <w:rStyle w:val="FootnoteCharacters"/>
        </w:rPr>
        <w:t></w:t>
      </w:r>
      <w:r>
        <w:rPr/>
      </w:r>
    </w:p>
  </w:footnote>
  <w:footnote w:id="4">
    <w:p>
      <w:pPr>
        <w:pStyle w:val="Normal"/>
        <w:widowControl w:val="false"/>
        <w:autoSpaceDE w:val="false"/>
        <w:spacing w:lineRule="atLeast" w:line="201"/>
        <w:jc w:val="both"/>
        <w:rPr/>
      </w:pPr>
      <w:r>
        <w:rPr>
          <w:rStyle w:val="FootnoteCharacters"/>
        </w:rPr>
        <w:t></w:t>
      </w:r>
      <w:r>
        <w:rPr>
          <w:sz w:val="18"/>
          <w:szCs w:val="18"/>
        </w:rPr>
        <w:t xml:space="preserve">* Shakespeare: </w:t>
      </w:r>
      <w:r>
        <w:rPr>
          <w:i/>
          <w:iCs/>
          <w:sz w:val="18"/>
          <w:szCs w:val="18"/>
        </w:rPr>
        <w:t xml:space="preserve">Macbeth. </w:t>
      </w:r>
      <w:r>
        <w:rPr>
          <w:sz w:val="18"/>
          <w:szCs w:val="18"/>
        </w:rPr>
        <w:t>(Szabó Lőrinc fordítása)</w:t>
      </w:r>
    </w:p>
  </w:footnote>
  <w:footnote w:id="5">
    <w:p>
      <w:pPr>
        <w:pStyle w:val="Normal"/>
        <w:widowControl w:val="false"/>
        <w:autoSpaceDE w:val="false"/>
        <w:jc w:val="both"/>
        <w:rPr/>
      </w:pPr>
      <w:r>
        <w:rPr>
          <w:rStyle w:val="FootnoteCharacters"/>
        </w:rPr>
        <w:t></w:t>
      </w:r>
      <w:r>
        <w:rPr>
          <w:rFonts w:eastAsia="Times New Roman"/>
          <w:sz w:val="18"/>
          <w:szCs w:val="18"/>
        </w:rPr>
        <w:t xml:space="preserve"> </w:t>
      </w:r>
      <w:r>
        <w:rPr>
          <w:sz w:val="18"/>
          <w:szCs w:val="18"/>
        </w:rPr>
        <w:t xml:space="preserve">Shakespeare: </w:t>
      </w:r>
      <w:r>
        <w:rPr>
          <w:i/>
          <w:iCs/>
          <w:sz w:val="18"/>
          <w:szCs w:val="18"/>
        </w:rPr>
        <w:t xml:space="preserve">Hamlet. </w:t>
      </w:r>
      <w:r>
        <w:rPr>
          <w:sz w:val="18"/>
          <w:szCs w:val="18"/>
        </w:rPr>
        <w:t>(Arany János fordítása)</w:t>
      </w:r>
    </w:p>
  </w:footnote>
  <w:footnote w:id="6">
    <w:p>
      <w:pPr>
        <w:pStyle w:val="Normal"/>
        <w:widowControl w:val="false"/>
        <w:autoSpaceDE w:val="false"/>
        <w:ind w:firstLine="284"/>
        <w:jc w:val="both"/>
        <w:rPr/>
      </w:pPr>
      <w:r>
        <w:rPr>
          <w:rStyle w:val="FootnoteCharacters"/>
        </w:rPr>
        <w:t></w:t>
      </w:r>
      <w:r>
        <w:rPr>
          <w:rFonts w:eastAsia="Times New Roman"/>
        </w:rPr>
        <w:t xml:space="preserve"> </w:t>
      </w:r>
      <w:r>
        <w:rPr>
          <w:sz w:val="20"/>
          <w:szCs w:val="20"/>
        </w:rPr>
        <w:t xml:space="preserve">Shakespeare: </w:t>
      </w:r>
      <w:r>
        <w:rPr>
          <w:i/>
          <w:iCs/>
          <w:sz w:val="20"/>
          <w:szCs w:val="20"/>
        </w:rPr>
        <w:t xml:space="preserve">Hamlet. </w:t>
      </w:r>
      <w:r>
        <w:rPr>
          <w:sz w:val="20"/>
          <w:szCs w:val="20"/>
        </w:rPr>
        <w:t>(Arany János fordítása)</w:t>
      </w:r>
    </w:p>
    <w:p>
      <w:pPr>
        <w:pStyle w:val="Footnote"/>
        <w:rPr>
          <w:sz w:val="20"/>
          <w:szCs w:val="20"/>
        </w:rPr>
      </w:pPr>
      <w:r>
        <w:rPr>
          <w:sz w:val="20"/>
          <w:szCs w:val="20"/>
        </w:rPr>
      </w:r>
    </w:p>
  </w:footnote>
  <w:footnote w:id="7">
    <w:p>
      <w:pPr>
        <w:pStyle w:val="Normal"/>
        <w:widowControl w:val="false"/>
        <w:autoSpaceDE w:val="false"/>
        <w:ind w:firstLine="284"/>
        <w:jc w:val="both"/>
        <w:rPr/>
      </w:pPr>
      <w:r>
        <w:rPr>
          <w:rStyle w:val="FootnoteCharacters"/>
        </w:rPr>
        <w:t></w:t>
      </w:r>
      <w:r>
        <w:rPr>
          <w:rFonts w:eastAsia="Times New Roman"/>
          <w:sz w:val="18"/>
          <w:szCs w:val="18"/>
        </w:rPr>
        <w:t xml:space="preserve"> </w:t>
      </w:r>
      <w:r>
        <w:rPr>
          <w:sz w:val="18"/>
          <w:szCs w:val="18"/>
        </w:rPr>
        <w:t>Rendezés (francia)</w:t>
      </w:r>
    </w:p>
    <w:p>
      <w:pPr>
        <w:pStyle w:val="Footnote"/>
        <w:rPr>
          <w:sz w:val="18"/>
          <w:szCs w:val="18"/>
          <w:lang w:val="en-US"/>
        </w:rPr>
      </w:pPr>
      <w:r>
        <w:rPr>
          <w:sz w:val="18"/>
          <w:szCs w:val="18"/>
          <w:lang w:val="en-US"/>
        </w:rPr>
      </w:r>
    </w:p>
  </w:footnote>
  <w:footnote w:id="8">
    <w:p>
      <w:pPr>
        <w:pStyle w:val="Normal"/>
        <w:widowControl w:val="false"/>
        <w:autoSpaceDE w:val="false"/>
        <w:jc w:val="both"/>
        <w:rPr/>
      </w:pPr>
      <w:r>
        <w:rPr>
          <w:rStyle w:val="FootnoteCharacters"/>
        </w:rPr>
        <w:t></w:t>
      </w:r>
      <w:r>
        <w:rPr>
          <w:rFonts w:eastAsia="Times New Roman"/>
          <w:sz w:val="18"/>
          <w:szCs w:val="18"/>
        </w:rPr>
        <w:t xml:space="preserve"> </w:t>
      </w:r>
      <w:r>
        <w:rPr>
          <w:sz w:val="18"/>
          <w:szCs w:val="18"/>
        </w:rPr>
        <w:t xml:space="preserve">Shakespeare: </w:t>
      </w:r>
      <w:r>
        <w:rPr>
          <w:i/>
          <w:iCs/>
          <w:sz w:val="18"/>
          <w:szCs w:val="18"/>
        </w:rPr>
        <w:t xml:space="preserve">Machbet. </w:t>
      </w:r>
      <w:r>
        <w:rPr>
          <w:sz w:val="18"/>
          <w:szCs w:val="18"/>
        </w:rPr>
        <w:t>(Szabó Lőrinc fordítása)</w:t>
      </w:r>
    </w:p>
  </w:footnote>
  <w:footnote w:id="9">
    <w:p>
      <w:pPr>
        <w:pStyle w:val="Normal"/>
        <w:widowControl w:val="false"/>
        <w:autoSpaceDE w:val="false"/>
        <w:ind w:firstLine="284"/>
        <w:jc w:val="both"/>
        <w:rPr/>
      </w:pPr>
      <w:r>
        <w:rPr>
          <w:rStyle w:val="FootnoteCharacters"/>
        </w:rPr>
        <w:t></w:t>
      </w:r>
      <w:r>
        <w:rPr>
          <w:rFonts w:eastAsia="Times New Roman"/>
          <w:sz w:val="18"/>
          <w:szCs w:val="18"/>
        </w:rPr>
        <w:t xml:space="preserve"> </w:t>
      </w:r>
      <w:r>
        <w:rPr>
          <w:sz w:val="18"/>
          <w:szCs w:val="18"/>
        </w:rPr>
        <w:t>Híres ügyben. (fra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22"/>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2:23:00Z</dcterms:created>
  <dc:creator>dalami</dc:creator>
  <dc:description/>
  <cp:keywords/>
  <dc:language>en-US</dc:language>
  <cp:lastModifiedBy>dalami</cp:lastModifiedBy>
  <dcterms:modified xsi:type="dcterms:W3CDTF">2007-12-04T22:1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