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Christian Epidemic – Könnyek Könyve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u w:val="single"/>
        </w:rPr>
        <w:t>Intro</w:t>
      </w:r>
    </w:p>
    <w:p>
      <w:pPr>
        <w:pStyle w:val="Normal"/>
        <w:spacing w:lineRule="atLeast" w:line="288"/>
        <w:rPr>
          <w:color w:val="000000"/>
          <w:u w:val="single"/>
        </w:rPr>
      </w:pPr>
      <w:r>
        <w:rPr>
          <w:color w:val="000000"/>
          <w:u w:val="single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Térj magadhoz drága lélek, ha van még neked istened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Ki szívét megosztja veled s közben bünteti, akit szere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it most hallasz, el ne hidd, hisz lesz perc majd, hogy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elveszít, s vér lesz majd a bíborod</w:t>
      </w:r>
    </w:p>
    <w:p>
      <w:pPr>
        <w:pStyle w:val="Normal"/>
        <w:spacing w:lineRule="atLeast" w:line="288"/>
        <w:rPr/>
      </w:pPr>
      <w:r>
        <w:rPr>
          <w:color w:val="000000"/>
        </w:rPr>
        <w:t>S csak ő érti meg nyomorod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u w:val="single"/>
        </w:rPr>
        <w:t>Véristenkirályság</w:t>
      </w:r>
    </w:p>
    <w:p>
      <w:pPr>
        <w:pStyle w:val="Normal"/>
        <w:spacing w:lineRule="atLeast" w:line="288"/>
        <w:rPr>
          <w:color w:val="000000"/>
          <w:u w:val="single"/>
        </w:rPr>
      </w:pPr>
      <w:r>
        <w:rPr>
          <w:color w:val="000000"/>
          <w:u w:val="single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Szomorúan bolyongani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A rövid földi létben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Ez lett a sorsod és te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Tűrtél testben és észbe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inden ami van, ami vol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S mindent ami várt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Egy ember aki él vállal sorsot,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Tragédiá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Rettegés ,amit sokan</w:t>
      </w:r>
    </w:p>
    <w:p>
      <w:pPr>
        <w:pStyle w:val="Normal"/>
        <w:spacing w:lineRule="atLeast" w:line="288"/>
        <w:rPr/>
      </w:pPr>
      <w:r>
        <w:rPr>
          <w:color w:val="000000"/>
        </w:rPr>
        <w:t>Nem is sejtenek, te élted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föld egész virágzó szépsége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ember zsákmánya let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Zaj és bűz, tömeg és por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Szemét és fekély évszázadát éljük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Apokaliptika központja a vallásos válság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Romokban hever az ősi véristenkirályság</w:t>
      </w:r>
    </w:p>
    <w:p>
      <w:pPr>
        <w:pStyle w:val="Normal"/>
        <w:spacing w:lineRule="atLeast" w:line="288"/>
        <w:rPr/>
      </w:pPr>
      <w:r>
        <w:rPr>
          <w:color w:val="000000"/>
        </w:rPr>
        <w:t>Mi a düh méhében fogant, a gyűlölet által vész el,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Állást foglal jelenkor ellen, rettenve testtel s ésszel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emberiség, mely eldobta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esélyt a megtisztulásra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Egy pillantás alatt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erkölcsi modellt a mélybe ásta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emlékek nyelvén üvöl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keserűség és fájdalom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A véres kezeddel töröld meg </w:t>
      </w:r>
    </w:p>
    <w:p>
      <w:pPr>
        <w:pStyle w:val="Normal"/>
        <w:spacing w:lineRule="atLeast" w:line="288"/>
        <w:rPr/>
      </w:pPr>
      <w:r>
        <w:rPr>
          <w:color w:val="000000"/>
        </w:rPr>
        <w:t>Álmodó fáradt homlokod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A szent szó által való misztikus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Isteni magány és elveszettség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vonzalom ellenállhatatla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Kényszerít az élettelen mélység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Hallgasd ! Figyelmeztet az Apokalipszis bömbölése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b/>
          <w:b/>
          <w:bCs/>
          <w:color w:val="000000"/>
          <w:kern w:val="2"/>
          <w:u w:val="single"/>
        </w:rPr>
      </w:pPr>
      <w:r>
        <w:rPr>
          <w:b/>
          <w:bCs/>
          <w:color w:val="000000"/>
          <w:kern w:val="2"/>
          <w:u w:val="single"/>
        </w:rPr>
        <w:t> 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b/>
          <w:b/>
          <w:bCs/>
          <w:color w:val="000000"/>
          <w:kern w:val="2"/>
          <w:u w:val="single"/>
        </w:rPr>
      </w:pPr>
      <w:r>
        <w:rPr>
          <w:b/>
          <w:bCs/>
          <w:color w:val="000000"/>
          <w:kern w:val="2"/>
          <w:u w:val="single"/>
        </w:rPr>
        <w:t> 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u w:val="single"/>
        </w:rPr>
        <w:t>Könnyek könyve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ár nem leszek néma szolga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Letépem magamról a maszko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Egyetemes ez a küldetés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Ölni az életet ,óvni a harco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könnyek könyvét írom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Halálos őszinte szerelemmel </w:t>
      </w:r>
    </w:p>
    <w:p>
      <w:pPr>
        <w:pStyle w:val="Normal"/>
        <w:spacing w:lineRule="atLeast" w:line="288"/>
        <w:rPr/>
      </w:pPr>
      <w:r>
        <w:rPr>
          <w:color w:val="000000"/>
        </w:rPr>
        <w:t>A száztizenötödik szórá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könyörületesek vérével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Lökd el magad a parttól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Dobd el, ami eldobható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szíved lüktető univerzum lesz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S a szemed örökké álmodó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Légy az ágyasom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Kit a jobbom birtokol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Nevek tudója légy</w:t>
      </w:r>
    </w:p>
    <w:p>
      <w:pPr>
        <w:pStyle w:val="Normal"/>
        <w:spacing w:lineRule="atLeast" w:line="288"/>
        <w:rPr/>
      </w:pPr>
      <w:r>
        <w:rPr>
          <w:color w:val="000000"/>
        </w:rPr>
        <w:t>Ki előtt a világ térdre borul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Légy hallhatatlan áldoza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álomlátók szemébe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Halált hozó szárnyas küldött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édenkertjébe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Hét új eget teremts meg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Hét új evangéliumo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Lásd, hogy üres az életed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S dobd el mit más már eldobot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Írd te a könnyek könyvét</w:t>
      </w:r>
    </w:p>
    <w:p>
      <w:pPr>
        <w:pStyle w:val="Normal"/>
        <w:spacing w:lineRule="atLeast" w:line="288"/>
        <w:rPr/>
      </w:pPr>
      <w:r>
        <w:rPr>
          <w:color w:val="000000"/>
        </w:rPr>
        <w:t>Halálos őszinte szerelemmel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száztizedötödik szúrá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saját véreddel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u w:val="single"/>
        </w:rPr>
        <w:t>Utolsó szavam</w:t>
      </w:r>
    </w:p>
    <w:p>
      <w:pPr>
        <w:pStyle w:val="Normal"/>
        <w:spacing w:lineRule="atLeast" w:line="288"/>
        <w:rPr>
          <w:color w:val="000000"/>
          <w:u w:val="single"/>
        </w:rPr>
      </w:pPr>
      <w:r>
        <w:rPr>
          <w:color w:val="000000"/>
          <w:u w:val="single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Születésed a hajnal pirkadása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Jelezted, hogy lassan feljön a nap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nap amely mindenkit látni taní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Érzékeny szívünk végre lát valami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egtanultam, hogy ki őrült ki boldog</w:t>
      </w:r>
    </w:p>
    <w:p>
      <w:pPr>
        <w:pStyle w:val="Normal"/>
        <w:spacing w:lineRule="atLeast" w:line="288"/>
        <w:rPr/>
      </w:pPr>
      <w:r>
        <w:rPr>
          <w:color w:val="000000"/>
        </w:rPr>
        <w:t>Földre rogyva sírtam, s minden mosolygot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Üres a világ ,nincs ember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Ki ne érdemelné meg a halál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egtanultam, hogy e világból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enekülni csak ölve lehe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Üres a világ , nincs ember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Ki ne érdemelné meg a halál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A könnyek végtelen tengerén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magány csónakjába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Nyúlok egy haragos fegyverér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nap vérző árnyékába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Utolsó szavam, őszinte imám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Jéghideg ajkam üvöl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Üres a világ ,nincs ember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Ki ne érdemelné meg a halál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u w:val="single"/>
        </w:rPr>
        <w:t xml:space="preserve">Ördögi anyag: Ember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világ amelyet megvetek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S ő is megvet engeme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egszülte ikergyermekünk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neve bosszú s gyűlöle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ind hozzám tartozik, mint a gyertyához a fény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csókhoz a vágy, húshoz a vér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halál ujjai homlokomo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Áldj meg és vigyázz rám angyalom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Siet az idő s csodát lát a világ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Csontos kezeivel ölelte át fiá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örök világosság részese leszek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Többé a szó szívem nem gyengíti meg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De én sem gyengítem másé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Tudom nincs hozzá jogom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ézet reméltem és epét nyeltem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Rózsákkal behintett ágyamo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Szajhák oldalán ébredek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Félúton élet és halál köz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Könyörögtem sokszor, hogy szeressetek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Balga, büszke, ember ördög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u w:val="single"/>
        </w:rPr>
        <w:t>Angyalok nyelvé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véred hulljon záporba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Gyűlöllek, vágylak, kívánlak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Vadgesztenye illatod álmomban érzem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 lelkemet megöli, a testedet nézem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Ez az élet nekem szörnyű adósság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De adósa már csak neked vagyok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egtanított félni a jóság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S gyűlölni gesztenye illatod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Imádtam ízed s lélegzeted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ert bármi voltál a vérem voltál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egálmodtalak és teremtettelek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Égő izmaim csak érted égtek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De te más emberek verejtékét hordtad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Míg én imádtam kasmír bőröd illatá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S idegen lelkek termékeny vére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Bejárta tested minden zugá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angyalok nyelvén szólt a tested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Bár szeretet már rég nem volt benned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S az új világ így talált meg engem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Porladó múlt, rothadó kezde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lineRule="atLeast" w:line="288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u w:val="single"/>
        </w:rPr>
        <w:t>Emberen felül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Népem a kárhozottak és bűnök népe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Túl régen élek e romló testbe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 xml:space="preserve">Tisztítsd meg áldott emberi szellem 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Ne kényszeríts már, hogy élnem kellje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Életem egy magányos árnyék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Ki kését feni gyermeke torká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S magam állok most magam előt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Bosszút állni, mint dühöngő orká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Tudatára ébresztem a világomat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Haldoklunk itt már mindannyian</w:t>
      </w:r>
    </w:p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t>Az ódon testem, nem lel nyugalm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37:00Z</dcterms:created>
  <dc:creator>dunga</dc:creator>
  <dc:description/>
  <dc:language>en-US</dc:language>
  <cp:lastModifiedBy>PerkeleZ</cp:lastModifiedBy>
  <dcterms:modified xsi:type="dcterms:W3CDTF">2005-07-13T11:03:00Z</dcterms:modified>
  <cp:revision>3</cp:revision>
  <dc:subject/>
  <dc:title/>
</cp:coreProperties>
</file>