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oveg"/>
        <w:spacing w:before="75" w:after="75"/>
        <w:ind w:left="75" w:right="75" w:hanging="0"/>
        <w:jc w:val="both"/>
        <w:rPr/>
      </w:pPr>
      <w:r>
        <w:rPr>
          <w:sz w:val="24"/>
          <w:szCs w:val="24"/>
        </w:rPr>
        <w:t xml:space="preserve">A monacói fejedelemség játékkaszinójáról világhírű. Az üzletemberek körében azonban még kedvezményes adórendszeréről is, ami csaknem adómentességet biztosít a befektetett külföldi tőkének. Monte-Carlo köznapi élete viszont aligha kevésbé unalmas, mint bármely más polgári ország vagy országocska fővárosáé. Daix főfelügyelő, aki e kis főváros egyik kerületi kapitányságán dolgozik, egész eddigi életét javarészt öngyilkossági ügyekkel töltötte el: a játékasztalnál tönkrementek gyakran folyamodnak ehhez a "végső megoldáshoz". Most azonban valami más kerül az asztalára. Komoly gyilkosság, amely csakhamar gyilkosságsorozattá fajul. Szinte teljességgel érthetetlen az a bűnténysorozat, amely a MOMAKI nevű kutatóintézetben kezdődik, ahol éppen egy fantasztikus-tudományos filmet is forgatnak: érzelmi okok aligha indokolják, úgy látszik, pénzügyi okokra sem lehet gyanakodni, elmebajossal sem találkozni a környéken... Ezen bizony az olvasó is törheti a fejét. Daix főfelügyelő is csak hosszas agymunkával, tévedések árán – amelyek ráadásul újabb gyilkosságok elkövetését is lehetővé teszik a bűnösnek – jut el a megoldási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75" w:after="75"/>
      <w:ind w:left="75" w:right="75" w:hanging="0"/>
      <w:jc w:val="both"/>
    </w:pPr>
    <w:rPr>
      <w:rFonts w:ascii="Georgia" w:hAnsi="Georgia" w:cs="Georgi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50:00Z</dcterms:created>
  <dc:creator>gerő</dc:creator>
  <dc:description/>
  <cp:keywords/>
  <dc:language>en-US</dc:language>
  <cp:lastModifiedBy>gerő</cp:lastModifiedBy>
  <dcterms:modified xsi:type="dcterms:W3CDTF">2008-01-25T14:26:00Z</dcterms:modified>
  <cp:revision>3</cp:revision>
  <dc:subject/>
  <dc:title/>
</cp:coreProperties>
</file>