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TextBodyIndent"/>
        <w:ind w:hanging="0"/>
        <w:jc w:val="center"/>
        <w:rPr>
          <w:sz w:val="70"/>
        </w:rPr>
      </w:pPr>
      <w:r>
        <w:rPr>
          <w:sz w:val="70"/>
        </w:rPr>
        <w:t>Wayne Chapmen</w:t>
      </w:r>
    </w:p>
    <w:p>
      <w:pPr>
        <w:pStyle w:val="TextBodyIndent"/>
        <w:ind w:hanging="0"/>
        <w:jc w:val="center"/>
        <w:rPr>
          <w:sz w:val="70"/>
        </w:rPr>
      </w:pPr>
      <w:r>
        <w:rPr>
          <w:sz w:val="70"/>
        </w:rPr>
      </w:r>
    </w:p>
    <w:p>
      <w:pPr>
        <w:pStyle w:val="TextBodyIndent"/>
        <w:ind w:hanging="0"/>
        <w:jc w:val="center"/>
        <w:rPr>
          <w:sz w:val="70"/>
        </w:rPr>
      </w:pPr>
      <w:r>
        <w:rPr>
          <w:sz w:val="70"/>
        </w:rPr>
        <w:t>Csepp és Tenger</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2977"/>
        <w:jc w:val="both"/>
        <w:rPr>
          <w:sz w:val="24"/>
          <w:lang w:val="hu-HU"/>
        </w:rPr>
      </w:pPr>
      <w:r>
        <w:rPr>
          <w:sz w:val="24"/>
          <w:lang w:val="hu-HU"/>
        </w:rPr>
      </w:r>
    </w:p>
    <w:p>
      <w:pPr>
        <w:pStyle w:val="Normal"/>
        <w:spacing w:lineRule="atLeast" w:line="240"/>
        <w:ind w:firstLine="2977"/>
        <w:jc w:val="both"/>
        <w:rPr>
          <w:sz w:val="24"/>
          <w:lang w:val="hu-HU"/>
        </w:rPr>
      </w:pPr>
      <w:r>
        <w:rPr>
          <w:sz w:val="24"/>
          <w:lang w:val="hu-HU"/>
        </w:rPr>
        <w:t xml:space="preserve">"De miért alélsz el? miért vagy ily borús?  </w:t>
      </w:r>
    </w:p>
    <w:p>
      <w:pPr>
        <w:pStyle w:val="Normal"/>
        <w:spacing w:lineRule="atLeast" w:line="240"/>
        <w:ind w:firstLine="2977"/>
        <w:jc w:val="both"/>
        <w:rPr>
          <w:sz w:val="24"/>
          <w:lang w:val="hu-HU"/>
        </w:rPr>
      </w:pPr>
      <w:r>
        <w:rPr>
          <w:sz w:val="24"/>
          <w:lang w:val="hu-HU"/>
        </w:rPr>
        <w:t xml:space="preserve">Légy tettre is nagy, mint valál akarni; </w:t>
      </w:r>
    </w:p>
    <w:p>
      <w:pPr>
        <w:pStyle w:val="Normal"/>
        <w:spacing w:lineRule="atLeast" w:line="240"/>
        <w:ind w:firstLine="2977"/>
        <w:jc w:val="both"/>
        <w:rPr>
          <w:sz w:val="24"/>
          <w:lang w:val="hu-HU"/>
        </w:rPr>
      </w:pPr>
      <w:r>
        <w:rPr>
          <w:sz w:val="24"/>
          <w:lang w:val="hu-HU"/>
        </w:rPr>
        <w:t>Ne lásson a világ, hogy félelem,</w:t>
      </w:r>
    </w:p>
    <w:p>
      <w:pPr>
        <w:pStyle w:val="Normal"/>
        <w:spacing w:lineRule="atLeast" w:line="240"/>
        <w:ind w:firstLine="2977"/>
        <w:jc w:val="both"/>
        <w:rPr>
          <w:sz w:val="24"/>
          <w:lang w:val="hu-HU"/>
        </w:rPr>
      </w:pPr>
      <w:r>
        <w:rPr>
          <w:sz w:val="24"/>
          <w:lang w:val="hu-HU"/>
        </w:rPr>
        <w:t xml:space="preserve">Sötét bizatlanság kormányoz a  </w:t>
      </w:r>
    </w:p>
    <w:p>
      <w:pPr>
        <w:pStyle w:val="Normal"/>
        <w:spacing w:lineRule="atLeast" w:line="240"/>
        <w:ind w:firstLine="2977"/>
        <w:jc w:val="both"/>
        <w:rPr>
          <w:sz w:val="24"/>
          <w:lang w:val="hu-HU"/>
        </w:rPr>
      </w:pPr>
      <w:r>
        <w:rPr>
          <w:sz w:val="24"/>
          <w:lang w:val="hu-HU"/>
        </w:rPr>
        <w:t>Király szemében egy mozdulatot.</w:t>
      </w:r>
    </w:p>
    <w:p>
      <w:pPr>
        <w:pStyle w:val="Normal"/>
        <w:spacing w:lineRule="atLeast" w:line="240"/>
        <w:ind w:firstLine="2977"/>
        <w:jc w:val="both"/>
        <w:rPr>
          <w:sz w:val="24"/>
          <w:lang w:val="hu-HU"/>
        </w:rPr>
      </w:pPr>
      <w:r>
        <w:rPr>
          <w:sz w:val="24"/>
          <w:lang w:val="hu-HU"/>
        </w:rPr>
        <w:t xml:space="preserve">Légy, mint korunk, izgalmas; tűz a tűzben;  </w:t>
      </w:r>
    </w:p>
    <w:p>
      <w:pPr>
        <w:pStyle w:val="Normal"/>
        <w:spacing w:lineRule="atLeast" w:line="240"/>
        <w:ind w:firstLine="2977"/>
        <w:jc w:val="both"/>
        <w:rPr>
          <w:sz w:val="24"/>
          <w:lang w:val="hu-HU"/>
        </w:rPr>
      </w:pPr>
      <w:r>
        <w:rPr>
          <w:sz w:val="24"/>
          <w:lang w:val="hu-HU"/>
        </w:rPr>
        <w:t>Ijessz ijesztőt; nézz farkasszemet</w:t>
      </w:r>
    </w:p>
    <w:p>
      <w:pPr>
        <w:pStyle w:val="Normal"/>
        <w:spacing w:lineRule="atLeast" w:line="240"/>
        <w:ind w:firstLine="2977"/>
        <w:jc w:val="both"/>
        <w:rPr>
          <w:sz w:val="24"/>
          <w:lang w:val="hu-HU"/>
        </w:rPr>
      </w:pPr>
      <w:r>
        <w:rPr>
          <w:sz w:val="24"/>
          <w:lang w:val="hu-HU"/>
        </w:rPr>
        <w:t xml:space="preserve">A kérkedő iszonnyal; így a jobbágy  </w:t>
      </w:r>
    </w:p>
    <w:p>
      <w:pPr>
        <w:pStyle w:val="Normal"/>
        <w:spacing w:lineRule="atLeast" w:line="240"/>
        <w:ind w:firstLine="2977"/>
        <w:jc w:val="both"/>
        <w:rPr>
          <w:sz w:val="24"/>
          <w:lang w:val="hu-HU"/>
        </w:rPr>
      </w:pPr>
      <w:r>
        <w:rPr>
          <w:sz w:val="24"/>
          <w:lang w:val="hu-HU"/>
        </w:rPr>
        <w:t xml:space="preserve">Fejedelme nagy-voltáról varr himet,  </w:t>
      </w:r>
    </w:p>
    <w:p>
      <w:pPr>
        <w:pStyle w:val="Normal"/>
        <w:spacing w:lineRule="atLeast" w:line="240"/>
        <w:ind w:firstLine="2977"/>
        <w:jc w:val="both"/>
        <w:rPr>
          <w:sz w:val="24"/>
          <w:lang w:val="hu-HU"/>
        </w:rPr>
      </w:pPr>
      <w:r>
        <w:rPr>
          <w:sz w:val="24"/>
          <w:lang w:val="hu-HU"/>
        </w:rPr>
        <w:t>Példára nagy lesz, és felöltözi</w:t>
      </w:r>
    </w:p>
    <w:p>
      <w:pPr>
        <w:pStyle w:val="Normal"/>
        <w:spacing w:lineRule="atLeast" w:line="240"/>
        <w:ind w:firstLine="2977"/>
        <w:jc w:val="both"/>
        <w:rPr>
          <w:sz w:val="24"/>
          <w:lang w:val="hu-HU"/>
        </w:rPr>
      </w:pPr>
      <w:r>
        <w:rPr>
          <w:sz w:val="24"/>
          <w:lang w:val="hu-HU"/>
        </w:rPr>
        <w:t>Az eltökélés bátor szellemét.</w:t>
      </w:r>
    </w:p>
    <w:p>
      <w:pPr>
        <w:pStyle w:val="Normal"/>
        <w:spacing w:lineRule="atLeast" w:line="240"/>
        <w:ind w:firstLine="2977"/>
        <w:jc w:val="both"/>
        <w:rPr>
          <w:sz w:val="24"/>
          <w:lang w:val="hu-HU"/>
        </w:rPr>
      </w:pPr>
      <w:r>
        <w:rPr>
          <w:sz w:val="24"/>
          <w:lang w:val="hu-HU"/>
        </w:rPr>
        <w:t xml:space="preserve">Előre! tündökölj, mint egy hadisten,  </w:t>
      </w:r>
    </w:p>
    <w:p>
      <w:pPr>
        <w:pStyle w:val="Normal"/>
        <w:spacing w:lineRule="atLeast" w:line="240"/>
        <w:ind w:firstLine="2977"/>
        <w:jc w:val="both"/>
        <w:rPr/>
      </w:pPr>
      <w:r>
        <w:rPr>
          <w:sz w:val="24"/>
          <w:lang w:val="hu-HU"/>
        </w:rPr>
        <w:t xml:space="preserve">Ha tetszelegni vágy a harcmezőn;  </w:t>
      </w:r>
    </w:p>
    <w:p>
      <w:pPr>
        <w:pStyle w:val="Normal"/>
        <w:spacing w:lineRule="atLeast" w:line="240"/>
        <w:ind w:firstLine="2977"/>
        <w:jc w:val="both"/>
        <w:rPr>
          <w:sz w:val="24"/>
          <w:lang w:val="hu-HU"/>
        </w:rPr>
      </w:pPr>
      <w:r>
        <w:rPr>
          <w:sz w:val="24"/>
          <w:lang w:val="hu-HU"/>
        </w:rPr>
        <w:t xml:space="preserve">Mutass bizalmat, dicsvágyó merényt!  </w:t>
      </w:r>
    </w:p>
    <w:p>
      <w:pPr>
        <w:pStyle w:val="Normal"/>
        <w:spacing w:lineRule="atLeast" w:line="240"/>
        <w:ind w:firstLine="2977"/>
        <w:jc w:val="both"/>
        <w:rPr>
          <w:sz w:val="24"/>
          <w:lang w:val="hu-HU"/>
        </w:rPr>
      </w:pPr>
      <w:r>
        <w:rPr>
          <w:sz w:val="24"/>
          <w:lang w:val="hu-HU"/>
        </w:rPr>
        <w:t xml:space="preserve">Vagy odvában verjék föl az oroszlánt?  </w:t>
      </w:r>
    </w:p>
    <w:p>
      <w:pPr>
        <w:pStyle w:val="Normal"/>
        <w:spacing w:lineRule="atLeast" w:line="240"/>
        <w:ind w:firstLine="2977"/>
        <w:jc w:val="both"/>
        <w:rPr>
          <w:sz w:val="24"/>
          <w:lang w:val="hu-HU"/>
        </w:rPr>
      </w:pPr>
      <w:r>
        <w:rPr>
          <w:sz w:val="24"/>
          <w:lang w:val="hu-HU"/>
        </w:rPr>
        <w:t>Onnan riasszák nagy-remegve ki?</w:t>
      </w:r>
    </w:p>
    <w:p>
      <w:pPr>
        <w:pStyle w:val="Normal"/>
        <w:spacing w:lineRule="atLeast" w:line="240"/>
        <w:ind w:firstLine="2977"/>
        <w:jc w:val="both"/>
        <w:rPr>
          <w:sz w:val="24"/>
          <w:lang w:val="hu-HU"/>
        </w:rPr>
      </w:pPr>
      <w:r>
        <w:rPr>
          <w:sz w:val="24"/>
          <w:lang w:val="hu-HU"/>
        </w:rPr>
        <w:t xml:space="preserve">Ó, ezt ne halljam. Fuss, csatázz, elébe  </w:t>
      </w:r>
    </w:p>
    <w:p>
      <w:pPr>
        <w:pStyle w:val="Normal"/>
        <w:spacing w:lineRule="atLeast" w:line="240"/>
        <w:ind w:firstLine="2977"/>
        <w:jc w:val="both"/>
        <w:rPr>
          <w:sz w:val="24"/>
          <w:lang w:val="hu-HU"/>
        </w:rPr>
      </w:pPr>
      <w:r>
        <w:rPr>
          <w:sz w:val="24"/>
          <w:lang w:val="hu-HU"/>
        </w:rPr>
        <w:t>A borzalomnak, míg ajtódba nincs,</w:t>
      </w:r>
    </w:p>
    <w:p>
      <w:pPr>
        <w:pStyle w:val="Normal"/>
        <w:spacing w:lineRule="atLeast" w:line="240"/>
        <w:ind w:firstLine="2977"/>
        <w:jc w:val="both"/>
        <w:rPr>
          <w:sz w:val="24"/>
          <w:lang w:val="hu-HU"/>
        </w:rPr>
      </w:pPr>
      <w:r>
        <w:rPr>
          <w:sz w:val="24"/>
          <w:lang w:val="hu-HU"/>
        </w:rPr>
        <w:t>S birkozd le útján, míg idébb nem ér!"</w:t>
      </w:r>
    </w:p>
    <w:p>
      <w:pPr>
        <w:pStyle w:val="Normal"/>
        <w:spacing w:lineRule="atLeast" w:line="240"/>
        <w:ind w:firstLine="2977"/>
        <w:jc w:val="both"/>
        <w:rPr>
          <w:sz w:val="24"/>
          <w:lang w:val="hu-HU"/>
        </w:rPr>
      </w:pPr>
      <w:r>
        <w:rPr>
          <w:sz w:val="24"/>
          <w:lang w:val="hu-HU"/>
        </w:rPr>
      </w:r>
    </w:p>
    <w:p>
      <w:pPr>
        <w:pStyle w:val="Normal"/>
        <w:spacing w:lineRule="atLeast" w:line="240"/>
        <w:ind w:firstLine="2977"/>
        <w:jc w:val="both"/>
        <w:rPr>
          <w:sz w:val="24"/>
          <w:lang w:val="hu-HU"/>
        </w:rPr>
      </w:pPr>
      <w:r>
        <w:rPr>
          <w:sz w:val="24"/>
          <w:lang w:val="hu-HU"/>
        </w:rPr>
        <w:t>SHAKESPEARE</w:t>
      </w:r>
    </w:p>
    <w:p>
      <w:pPr>
        <w:pStyle w:val="Normal"/>
        <w:spacing w:lineRule="atLeast" w:line="240"/>
        <w:ind w:firstLine="2977"/>
        <w:jc w:val="both"/>
        <w:rPr>
          <w:i/>
          <w:i/>
          <w:sz w:val="24"/>
          <w:lang w:val="hu-HU"/>
        </w:rPr>
      </w:pPr>
      <w:r>
        <w:rPr>
          <w:i/>
          <w:sz w:val="24"/>
          <w:lang w:val="hu-HU"/>
        </w:rPr>
        <w:t xml:space="preserve">János király; 5. felvonás, 2. szín  </w:t>
      </w:r>
    </w:p>
    <w:p>
      <w:pPr>
        <w:pStyle w:val="Normal"/>
        <w:spacing w:lineRule="atLeast" w:line="240"/>
        <w:ind w:firstLine="2977"/>
        <w:jc w:val="both"/>
        <w:rPr>
          <w:i/>
          <w:i/>
          <w:sz w:val="24"/>
          <w:lang w:val="hu-HU"/>
        </w:rPr>
      </w:pPr>
      <w:r>
        <w:rPr>
          <w:i/>
          <w:sz w:val="24"/>
          <w:lang w:val="hu-HU"/>
        </w:rPr>
        <w:t>(Arany János fordítása)</w:t>
      </w:r>
    </w:p>
    <w:p>
      <w:pPr>
        <w:pStyle w:val="Normal"/>
        <w:ind w:firstLine="2977"/>
        <w:rPr>
          <w:i/>
          <w:i/>
          <w:sz w:val="24"/>
          <w:lang w:val="hu-HU"/>
        </w:rPr>
      </w:pPr>
      <w:r>
        <w:rPr>
          <w:i/>
          <w:sz w:val="24"/>
          <w:lang w:val="hu-HU"/>
        </w:rPr>
      </w:r>
    </w:p>
    <w:p>
      <w:pPr>
        <w:pStyle w:val="Normal"/>
        <w:spacing w:lineRule="atLeast" w:line="240"/>
        <w:ind w:firstLine="2977"/>
        <w:jc w:val="both"/>
        <w:rPr>
          <w:sz w:val="24"/>
          <w:lang w:val="hu-HU"/>
        </w:rPr>
      </w:pPr>
      <w:r>
        <w:rPr>
          <w:sz w:val="24"/>
          <w:lang w:val="hu-HU"/>
        </w:rPr>
      </w:r>
    </w:p>
    <w:p>
      <w:pPr>
        <w:pStyle w:val="Normal"/>
        <w:ind w:firstLine="2977"/>
        <w:rPr>
          <w:sz w:val="24"/>
          <w:lang w:val="hu-HU"/>
        </w:rPr>
      </w:pPr>
      <w:r>
        <w:rPr>
          <w:sz w:val="24"/>
          <w:lang w:val="hu-HU"/>
        </w:rPr>
      </w:r>
    </w:p>
    <w:p>
      <w:pPr>
        <w:pStyle w:val="Normal"/>
        <w:spacing w:lineRule="atLeast" w:line="240"/>
        <w:jc w:val="both"/>
        <w:rPr>
          <w:sz w:val="24"/>
          <w:lang w:val="hu-HU"/>
        </w:rPr>
      </w:pPr>
      <w:r>
        <w:rPr>
          <w:sz w:val="24"/>
          <w:lang w:val="hu-HU"/>
        </w:rPr>
      </w:r>
      <w:r>
        <w:br w:type="page"/>
      </w:r>
    </w:p>
    <w:p>
      <w:pPr>
        <w:pStyle w:val="Heading1"/>
        <w:rPr/>
      </w:pPr>
      <w:r>
        <w:rPr/>
        <w:t>PROLÓGUS</w:t>
      </w:r>
    </w:p>
    <w:p>
      <w:pPr>
        <w:pStyle w:val="Normal"/>
        <w:spacing w:lineRule="atLeast" w:line="240"/>
        <w:ind w:firstLine="565"/>
        <w:jc w:val="both"/>
        <w:rPr>
          <w:sz w:val="24"/>
          <w:lang w:val="hu-HU"/>
        </w:rPr>
      </w:pPr>
      <w:r>
        <w:rPr>
          <w:sz w:val="24"/>
          <w:lang w:val="hu-HU"/>
        </w:rPr>
      </w:r>
    </w:p>
    <w:p>
      <w:pPr>
        <w:pStyle w:val="TextBodyIndent"/>
        <w:rPr/>
      </w:pPr>
      <w:r>
        <w:rPr/>
        <w:t>A Nagy Ember a hátán feküdt kagylóselyem huzatú vánkosai közt. Hosszú életében számos diadalt aratott, de most utolsó csatáját vívta, s nem volt esélye a győzelemre. Arcát a kín ráncai szabdal</w:t>
        <w:softHyphen/>
        <w:t>ták, a lélegzet szaggatottan tört elő sérült tüdejéből: úgy rémlett, versenyt zihál a koronaerőd tömbjének feszülő tengeri széllel. Tanácsadói magára hagyták, barátokra, családtagokra hiába várt volna. Távol ma</w:t>
        <w:softHyphen/>
        <w:t>radtak sötét szövetségesei is, akiknek irgalmában oly sokáig reménykedett. Időbe telt, míg ráébredt, hogy értéktelenné vált számukra, hogy nem pazarolják rá mágikus hatalmukat - hogy meg kell halnia. .</w:t>
      </w:r>
    </w:p>
    <w:p>
      <w:pPr>
        <w:pStyle w:val="Normal"/>
        <w:spacing w:lineRule="atLeast" w:line="240"/>
        <w:ind w:firstLine="565"/>
        <w:jc w:val="both"/>
        <w:rPr/>
      </w:pPr>
      <w:r>
        <w:rPr>
          <w:sz w:val="24"/>
          <w:lang w:val="hu-HU"/>
        </w:rPr>
        <w:t>Csak dühöt érzett, félelmet nem. Volt ideje hozzá</w:t>
        <w:softHyphen/>
        <w:t>szokni az elmúlás gondolatához, hisz évtizedekig élt a halál árnyékában. Hadjáratot hadjárat után vezetett a Quiron-tenger északi partjára, a pusztulás úgy járt a nyomában, ahogy cápa követi a szkogg húzta taj</w:t>
        <w:softHyphen/>
        <w:t>tékcsíkot. Tucatszor dobott kesztyűt a sorsnak, pedig tudta, hogyan végződnek az efféle játszmák. Atyái istene, Antoh a kezdet kezdetén hátat fordított neki. Hazatérését mindig Tharr kegyének köszönhette; ak</w:t>
        <w:softHyphen/>
      </w:r>
      <w:r>
        <w:rPr>
          <w:i/>
          <w:sz w:val="24"/>
          <w:lang w:val="hu-HU"/>
        </w:rPr>
        <w:t xml:space="preserve">kor </w:t>
      </w:r>
      <w:r>
        <w:rPr>
          <w:sz w:val="24"/>
          <w:lang w:val="hu-HU"/>
        </w:rPr>
        <w:t>bezzeg tudtak imádkozni a nagykirály gyíkképű papjai! Valaha - nem is túl rég - az ifini udvar hetekkel korábban figyelmeztette az ellene készülő merényletekre. Valaha tudta, melyik ostoba alattva</w:t>
        <w:softHyphen/>
        <w:t xml:space="preserve">lójának nem szabad hátat fordítania, hogy elkerülje </w:t>
      </w:r>
      <w:r>
        <w:rPr>
          <w:i/>
          <w:sz w:val="24"/>
          <w:lang w:val="hu-HU"/>
        </w:rPr>
        <w:t xml:space="preserve">ezt, </w:t>
      </w:r>
      <w:r>
        <w:rPr>
          <w:sz w:val="24"/>
          <w:lang w:val="hu-HU"/>
        </w:rPr>
        <w:t>a legfájóbb vereséget mind közül.</w:t>
      </w:r>
    </w:p>
    <w:p>
      <w:pPr>
        <w:pStyle w:val="Normal"/>
        <w:spacing w:lineRule="atLeast" w:line="240"/>
        <w:ind w:firstLine="565"/>
        <w:jc w:val="both"/>
        <w:rPr/>
      </w:pPr>
      <w:r>
        <w:rPr>
          <w:sz w:val="24"/>
          <w:lang w:val="hu-HU"/>
        </w:rPr>
        <w:t>A sebláz legyengítette; szédült, ahogy kinyúlt a keze ügyében lévő kupáért. Az arany csillogása Ali</w:t>
        <w:softHyphen/>
        <w:t>dax úrnőjét juttatta eszébe - a kéjesen vonagló Sinilt, aki egy bolond éj szakán kegyében részesítette, s akit sosem felejtett el igazán. Meglehet, épp miatta kell idő előtt távoznia: Toron Boszorkányurainak néme</w:t>
        <w:softHyphen/>
        <w:t xml:space="preserve">lyikét köztudottan gyengéd szálak fűzik </w:t>
      </w:r>
      <w:r>
        <w:rPr>
          <w:i/>
          <w:sz w:val="24"/>
          <w:lang w:val="hu-HU"/>
        </w:rPr>
        <w:t xml:space="preserve">suessa </w:t>
      </w:r>
      <w:r>
        <w:rPr>
          <w:sz w:val="24"/>
          <w:lang w:val="hu-HU"/>
        </w:rPr>
        <w:t>Dialaidhoz. Nos, ha így áll a helyzet, nem bánt meg semmit, sőt, kacagva lép majd túlvilági bírái elé!</w:t>
      </w:r>
    </w:p>
    <w:p>
      <w:pPr>
        <w:pStyle w:val="Normal"/>
        <w:spacing w:lineRule="atLeast" w:line="240"/>
        <w:ind w:firstLine="565"/>
        <w:jc w:val="both"/>
        <w:rPr/>
      </w:pPr>
      <w:r>
        <w:rPr>
          <w:sz w:val="24"/>
          <w:lang w:val="hu-HU"/>
        </w:rPr>
        <w:t>Kortyolt a fűszeres borból, aztán visszahanyatlott párnáira. A fájdalom, az alattomos fenevad megint az oldalába mart. Beris Randal-Cetiehir Karnelian, Abaszisz partmenti szigeteinek hercegkapitánya érezte, hamarosan mennie kell.</w:t>
      </w:r>
    </w:p>
    <w:p>
      <w:pPr>
        <w:pStyle w:val="Normal"/>
        <w:spacing w:lineRule="atLeast" w:line="240"/>
        <w:ind w:firstLine="565"/>
        <w:jc w:val="both"/>
        <w:rPr>
          <w:sz w:val="24"/>
          <w:lang w:val="hu-HU"/>
        </w:rPr>
      </w:pPr>
      <w:r>
        <w:rPr>
          <w:sz w:val="24"/>
          <w:lang w:val="hu-HU"/>
        </w:rPr>
        <w:t>De nem most. Nem azonnal. Dolga van még ezen a világon: egyvalamit, a legfontosabbat okvetlenül el kell intéznie.</w:t>
      </w:r>
    </w:p>
    <w:p>
      <w:pPr>
        <w:pStyle w:val="Normal"/>
        <w:spacing w:lineRule="atLeast" w:line="240"/>
        <w:ind w:firstLine="565"/>
        <w:jc w:val="both"/>
        <w:rPr/>
      </w:pPr>
      <w:r>
        <w:rPr>
          <w:sz w:val="24"/>
          <w:lang w:val="hu-HU"/>
        </w:rPr>
        <w:t>- Ide...! - sziszegte a szirtek közt süvöltő szél hangján. Igazi parancsnak hangzott, nem bánta, hogy kínnal kell fizetnie érte. - Ide hozzám!</w:t>
      </w:r>
    </w:p>
    <w:p>
      <w:pPr>
        <w:pStyle w:val="Normal"/>
        <w:spacing w:lineRule="atLeast" w:line="240"/>
        <w:ind w:firstLine="565"/>
        <w:jc w:val="both"/>
        <w:rPr>
          <w:sz w:val="24"/>
          <w:lang w:val="hu-HU"/>
        </w:rPr>
      </w:pPr>
      <w:r>
        <w:rPr>
          <w:sz w:val="24"/>
          <w:lang w:val="hu-HU"/>
        </w:rPr>
        <w:t>Valaki mozdult a bejárat mellett. Felemelkedett, nesztelenül közelebb lépett, árnya a cetprémmel ta</w:t>
        <w:softHyphen/>
        <w:t>kart ágyra vetült. Tekintetéből, melyet a haldoklóra emelt, hiányzott minden érzelem - azok néznek ilyen szemekkel a világba, akik lelkük éjszakájába, a leg</w:t>
        <w:softHyphen/>
        <w:t>mélyebb sötétségbe menekültek önmaguk elől.</w:t>
      </w:r>
    </w:p>
    <w:p>
      <w:pPr>
        <w:pStyle w:val="Normal"/>
        <w:spacing w:lineRule="atLeast" w:line="240"/>
        <w:ind w:firstLine="565"/>
        <w:jc w:val="both"/>
        <w:rPr>
          <w:sz w:val="24"/>
          <w:lang w:val="hu-HU"/>
        </w:rPr>
      </w:pPr>
      <w:r>
        <w:rPr>
          <w:sz w:val="24"/>
          <w:lang w:val="hu-HU"/>
        </w:rPr>
        <w:t>- Közelebb - suttogta a Nagy Ember.</w:t>
      </w:r>
    </w:p>
    <w:p>
      <w:pPr>
        <w:pStyle w:val="Normal"/>
        <w:spacing w:lineRule="atLeast" w:line="240"/>
        <w:ind w:firstLine="565"/>
        <w:jc w:val="both"/>
        <w:rPr>
          <w:sz w:val="24"/>
          <w:lang w:val="hu-HU"/>
        </w:rPr>
      </w:pPr>
      <w:r>
        <w:rPr>
          <w:sz w:val="24"/>
          <w:lang w:val="hu-HU"/>
        </w:rPr>
        <w:t>Felemelte balját: karommá görbült középső ujján felragyogott a pecsétgyűrű, rajta a Szigetbirtok ősi címere, a smaragdszín tengeren sikló ezüsthajó. Rég nem díszített sem pajzsot, sem lobogót: a csapatok egy emberöltő óta a hercegkapitány saját zászlaja alatt küzdöttek s hullottak a messzi harctereken.</w:t>
      </w:r>
    </w:p>
    <w:p>
      <w:pPr>
        <w:pStyle w:val="Normal"/>
        <w:spacing w:lineRule="atLeast" w:line="240"/>
        <w:ind w:firstLine="565"/>
        <w:jc w:val="both"/>
        <w:rPr/>
      </w:pPr>
      <w:r>
        <w:rPr>
          <w:sz w:val="24"/>
          <w:lang w:val="hu-HU"/>
        </w:rPr>
        <w:t>- Csendes a lépted - dünnyögte a haldokló: Mosoly</w:t>
        <w:softHyphen/>
        <w:t>gott, vértől megfeketült fogai ódon sírkövekként sö</w:t>
        <w:softHyphen/>
        <w:t xml:space="preserve">tétlettek. - De én... </w:t>
      </w:r>
      <w:r>
        <w:rPr>
          <w:i/>
          <w:sz w:val="24"/>
          <w:lang w:val="hu-HU"/>
        </w:rPr>
        <w:t xml:space="preserve">én </w:t>
      </w:r>
      <w:r>
        <w:rPr>
          <w:sz w:val="24"/>
          <w:lang w:val="hu-HU"/>
        </w:rPr>
        <w:t>mindig tudom, hol keresselek!</w:t>
      </w:r>
    </w:p>
    <w:p>
      <w:pPr>
        <w:pStyle w:val="Normal"/>
        <w:spacing w:lineRule="atLeast" w:line="240"/>
        <w:ind w:firstLine="565"/>
        <w:jc w:val="both"/>
        <w:rPr>
          <w:sz w:val="24"/>
          <w:lang w:val="hu-HU"/>
        </w:rPr>
      </w:pPr>
      <w:r>
        <w:rPr>
          <w:sz w:val="24"/>
          <w:lang w:val="hu-HU"/>
        </w:rPr>
        <w:t>Az alak hallgatott; nem volt mit mondania. Rég túljutottak a szavakon a Nagy Emberrel: a közös titkok, a közős kárhozat útját járták esztendők hosszú sora óta.</w:t>
      </w:r>
    </w:p>
    <w:p>
      <w:pPr>
        <w:pStyle w:val="Normal"/>
        <w:spacing w:lineRule="atLeast" w:line="240"/>
        <w:ind w:firstLine="565"/>
        <w:jc w:val="both"/>
        <w:rPr>
          <w:sz w:val="24"/>
          <w:lang w:val="hu-HU"/>
        </w:rPr>
      </w:pPr>
      <w:r>
        <w:rPr>
          <w:sz w:val="24"/>
          <w:lang w:val="hu-HU"/>
        </w:rPr>
        <w:t>- Érints meg - parancsolta a sebesült. - Húzd le... a gyűrűmet!</w:t>
      </w:r>
    </w:p>
    <w:p>
      <w:pPr>
        <w:pStyle w:val="Normal"/>
        <w:spacing w:lineRule="atLeast" w:line="240"/>
        <w:ind w:firstLine="565"/>
        <w:jc w:val="both"/>
        <w:rPr>
          <w:sz w:val="24"/>
          <w:lang w:val="hu-HU"/>
        </w:rPr>
      </w:pPr>
      <w:r>
        <w:rPr>
          <w:sz w:val="24"/>
          <w:lang w:val="hu-HU"/>
        </w:rPr>
        <w:t>Az alak engedelmeskedett. A Karnelianok címere mintha izzott volna összeszorított jobb öklében.</w:t>
      </w:r>
    </w:p>
    <w:p>
      <w:pPr>
        <w:pStyle w:val="Normal"/>
        <w:spacing w:lineRule="atLeast" w:line="240"/>
        <w:ind w:firstLine="565"/>
        <w:jc w:val="both"/>
        <w:rPr>
          <w:sz w:val="24"/>
          <w:lang w:val="hu-HU"/>
        </w:rPr>
      </w:pPr>
      <w:r>
        <w:rPr>
          <w:sz w:val="24"/>
          <w:lang w:val="hu-HU"/>
        </w:rPr>
        <w:t>- Ifinbe kell vinned - folytatta a Nagy Ember. Résnyire nyílt ajkai közt vérbuborék pattant szét, jobbjával kapaszkodót keresve markolt a cetprémbe. - El kell juttatnod Berenhez, az elsőszülöttemhez a nagykirály... Hadművészeti Akadémiáján. A te szád</w:t>
        <w:softHyphen/>
        <w:t>dal üzenem neki: haza kell térnie, hogy a helyemre lépjen. Azt akarom, hogy távozásom után tüstént átvegye a jogart. Azt akarom, hogy az én utamon járjon tovább, mert Abaszisz trónjáig ez az egy út vezet. Legyőzhetjük Otlokir ivadékait, ha félre</w:t>
        <w:softHyphen/>
        <w:t>tesszük az érzelmeket, ha korbáccsal és karddal törünk a cél felé. Korbács és kard. Semmi érzelgős</w:t>
        <w:softHyphen/>
        <w:t>ség. Megértetted?</w:t>
      </w:r>
    </w:p>
    <w:p>
      <w:pPr>
        <w:pStyle w:val="Normal"/>
        <w:spacing w:lineRule="atLeast" w:line="240"/>
        <w:ind w:firstLine="565"/>
        <w:jc w:val="both"/>
        <w:rPr/>
      </w:pPr>
      <w:r>
        <w:rPr>
          <w:sz w:val="24"/>
          <w:lang w:val="hu-HU"/>
        </w:rPr>
        <w:t>Az alak bólintott. Tudta, mi következik: a Nagy Ember sokszor elmormolta végső parancsát az évek során. Kiadta, valahányszor nehéz álmok gyötörték, valahányszor birokra kelt a múlt és a jövő kísértete</w:t>
        <w:softHyphen/>
        <w:t>ivel; úgy ismételgette, mint holmi litániát, de regge</w:t>
        <w:softHyphen/>
        <w:t>lenként nem tudott - vagy nem akart - visszaemlé</w:t>
        <w:softHyphen/>
        <w:t>kezni rá.</w:t>
      </w:r>
    </w:p>
    <w:p>
      <w:pPr>
        <w:pStyle w:val="Normal"/>
        <w:spacing w:lineRule="atLeast" w:line="240"/>
        <w:ind w:firstLine="565"/>
        <w:jc w:val="both"/>
        <w:rPr/>
      </w:pPr>
      <w:r>
        <w:rPr>
          <w:sz w:val="24"/>
          <w:lang w:val="hu-HU"/>
        </w:rPr>
        <w:t xml:space="preserve">- Megtalálod Ifinben a másodszülöttemet, Calydot is - lehelte most a hercegkapitány. Beleszimatolt a szélbe, mely elhozta a falak közé a tenger átható élet </w:t>
        <w:softHyphen/>
        <w:t>és halálszagát. Szolgájára meredt, tekintetében utol</w:t>
        <w:softHyphen/>
        <w:t xml:space="preserve">jára lobbant fel a sötét tűz. </w:t>
      </w:r>
      <w:r>
        <w:rPr>
          <w:i/>
          <w:sz w:val="24"/>
          <w:lang w:val="hu-HU"/>
        </w:rPr>
        <w:t>- Megtalálod, tőrbe ejted és megölöd őt!</w:t>
      </w:r>
    </w:p>
    <w:p>
      <w:pPr>
        <w:pStyle w:val="Normal"/>
        <w:spacing w:lineRule="atLeast" w:line="240"/>
        <w:ind w:firstLine="565"/>
        <w:jc w:val="both"/>
        <w:rPr>
          <w:i/>
          <w:i/>
          <w:sz w:val="24"/>
          <w:lang w:val="hu-HU"/>
        </w:rPr>
      </w:pPr>
      <w:r>
        <w:rPr>
          <w:i/>
          <w:sz w:val="24"/>
          <w:lang w:val="hu-HU"/>
        </w:rPr>
      </w:r>
      <w:r>
        <w:br w:type="page"/>
      </w:r>
    </w:p>
    <w:p>
      <w:pPr>
        <w:pStyle w:val="Heading1"/>
        <w:rPr/>
      </w:pPr>
      <w:r>
        <w:rPr/>
        <w:t>1.</w:t>
      </w:r>
    </w:p>
    <w:p>
      <w:pPr>
        <w:pStyle w:val="Normal"/>
        <w:spacing w:lineRule="atLeast" w:line="240"/>
        <w:ind w:firstLine="565"/>
        <w:jc w:val="both"/>
        <w:rPr>
          <w:sz w:val="24"/>
          <w:lang w:val="hu-HU"/>
        </w:rPr>
      </w:pPr>
      <w:r>
        <w:rPr>
          <w:sz w:val="24"/>
          <w:lang w:val="hu-HU"/>
        </w:rPr>
      </w:r>
    </w:p>
    <w:p>
      <w:pPr>
        <w:pStyle w:val="Normal"/>
        <w:spacing w:lineRule="atLeast" w:line="240"/>
        <w:ind w:firstLine="565"/>
        <w:jc w:val="both"/>
        <w:rPr/>
      </w:pPr>
      <w:r>
        <w:rPr>
          <w:sz w:val="24"/>
          <w:lang w:val="hu-HU"/>
        </w:rPr>
        <w:t>A törpe vállas volt és erőteljes, igazi harcos, akit istene jókedvében formált a mélységek kövé</w:t>
        <w:softHyphen/>
        <w:t>ből. Láncinget, sisakot és köpenyt viselt Tarin királyi házának címerével; valahányszor elmosolyodott, fény villant barna szemeiben, melyek elevenségükkel vonzották leginkább az ilanori bárd, Tier Nan Gor</w:t>
        <w:softHyphen/>
        <w:t>duin tekintetét.</w:t>
      </w:r>
    </w:p>
    <w:p>
      <w:pPr>
        <w:pStyle w:val="Normal"/>
        <w:spacing w:lineRule="atLeast" w:line="240"/>
        <w:ind w:firstLine="565"/>
        <w:jc w:val="both"/>
        <w:rPr>
          <w:sz w:val="24"/>
          <w:lang w:val="hu-HU"/>
        </w:rPr>
      </w:pPr>
      <w:r>
        <w:rPr>
          <w:sz w:val="24"/>
          <w:lang w:val="hu-HU"/>
        </w:rPr>
        <w:t>- Megalkudtunk - szólt közös nyelven a törpe. Fejszéje fokára támaszkodva állt a fegyveresek al</w:t>
        <w:softHyphen/>
        <w:t>kotta kör közepén, hajának, szakállának fonataival eljátszott az alkonyi szél. - A múlt képei, cserébe a goblin életéért. Fogj hozzá, de ne feledd: igazságot ígértél nekünk!</w:t>
      </w:r>
    </w:p>
    <w:p>
      <w:pPr>
        <w:pStyle w:val="Normal"/>
        <w:spacing w:lineRule="atLeast" w:line="240"/>
        <w:ind w:firstLine="565"/>
        <w:jc w:val="both"/>
        <w:rPr>
          <w:sz w:val="24"/>
          <w:lang w:val="hu-HU"/>
        </w:rPr>
      </w:pPr>
      <w:r>
        <w:rPr>
          <w:sz w:val="24"/>
          <w:lang w:val="hu-HU"/>
        </w:rPr>
        <w:t>Goiduin bólintott.</w:t>
      </w:r>
    </w:p>
    <w:p>
      <w:pPr>
        <w:pStyle w:val="Normal"/>
        <w:spacing w:lineRule="atLeast" w:line="240"/>
        <w:ind w:firstLine="565"/>
        <w:jc w:val="both"/>
        <w:rPr>
          <w:sz w:val="24"/>
          <w:lang w:val="hu-HU"/>
        </w:rPr>
      </w:pPr>
      <w:r>
        <w:rPr>
          <w:sz w:val="24"/>
          <w:lang w:val="hu-HU"/>
        </w:rPr>
        <w:t>- Vezér vagy, Hronin Lok - mondta. - Koronás hősök ivadéka. Ha többet vagy kevesebbet kínálnék az igazságnál, nem csak rád és társaidra hoznék szégyent, de az Agyag Anya összes gyermekére is.</w:t>
      </w:r>
    </w:p>
    <w:p>
      <w:pPr>
        <w:pStyle w:val="Normal"/>
        <w:spacing w:lineRule="atLeast" w:line="240"/>
        <w:ind w:firstLine="565"/>
        <w:jc w:val="both"/>
        <w:rPr/>
      </w:pPr>
      <w:r>
        <w:rPr>
          <w:sz w:val="24"/>
          <w:lang w:val="hu-HU"/>
        </w:rPr>
        <w:t>- Jól beszélsz - biccentett a láncinges. - Kedvemre való alak vagy; örülök, hogy nem a harcot választot</w:t>
        <w:softHyphen/>
        <w:t>tad.</w:t>
      </w:r>
    </w:p>
    <w:p>
      <w:pPr>
        <w:pStyle w:val="Normal"/>
        <w:spacing w:lineRule="atLeast" w:line="240"/>
        <w:ind w:firstLine="565"/>
        <w:jc w:val="both"/>
        <w:rPr>
          <w:sz w:val="24"/>
          <w:lang w:val="hu-HU"/>
        </w:rPr>
      </w:pPr>
      <w:r>
        <w:rPr>
          <w:sz w:val="24"/>
          <w:lang w:val="hu-HU"/>
        </w:rPr>
        <w:t>- Az íjászok népe ismeri, és tiszteletben tartja a Kövek Atyjának törvényeit - folytatta a bárd. - Mert igazságosak, s mert abból az időből valók, amikor magunk is jövevények voltunk még a Fehér-tenger innenső partján. - Ismét szemügyre vette a fejszések őrizetében kuporgó, tépett öltözetű goblint. - Felké</w:t>
        <w:softHyphen/>
        <w:t>szültetek?</w:t>
      </w:r>
    </w:p>
    <w:p>
      <w:pPr>
        <w:pStyle w:val="Normal"/>
        <w:spacing w:lineRule="atLeast" w:line="240"/>
        <w:ind w:firstLine="565"/>
        <w:jc w:val="both"/>
        <w:rPr>
          <w:sz w:val="24"/>
          <w:lang w:val="hu-HU"/>
        </w:rPr>
      </w:pPr>
      <w:r>
        <w:rPr>
          <w:sz w:val="24"/>
          <w:lang w:val="hu-HU"/>
        </w:rPr>
        <w:t>Hronin Lok bólintott.</w:t>
      </w:r>
    </w:p>
    <w:p>
      <w:pPr>
        <w:pStyle w:val="Normal"/>
        <w:spacing w:lineRule="atLeast" w:line="240"/>
        <w:ind w:firstLine="565"/>
        <w:jc w:val="both"/>
        <w:rPr>
          <w:sz w:val="24"/>
          <w:lang w:val="hu-HU"/>
        </w:rPr>
      </w:pPr>
      <w:r>
        <w:rPr>
          <w:sz w:val="24"/>
          <w:lang w:val="hu-HU"/>
        </w:rPr>
        <w:t>- Regélj a múltról, ember - suttogta. - Segíts emlé</w:t>
        <w:softHyphen/>
        <w:t>keznünk!</w:t>
      </w:r>
    </w:p>
    <w:p>
      <w:pPr>
        <w:pStyle w:val="Normal"/>
        <w:spacing w:lineRule="atLeast" w:line="240"/>
        <w:ind w:firstLine="565"/>
        <w:jc w:val="both"/>
        <w:rPr>
          <w:sz w:val="24"/>
          <w:lang w:val="hu-HU"/>
        </w:rPr>
      </w:pPr>
      <w:r>
        <w:rPr>
          <w:sz w:val="24"/>
          <w:lang w:val="hu-HU"/>
        </w:rPr>
        <w:t>Gorduin végigfuttatta ujjait a lanthúrokon. Sza</w:t>
        <w:softHyphen/>
        <w:t>badjára engedte energiáit, énekelni kezdett. A dallam megfoghatatlan volt, lebegő, de ha valaki egész lé</w:t>
        <w:softHyphen/>
        <w:t>nyével figyelt, kihallhatta belőle a szél zúgását, az északfoki Beriquel szikláin megtörő hullámok roba</w:t>
        <w:softHyphen/>
        <w:t>ját, és...</w:t>
      </w:r>
    </w:p>
    <w:p>
      <w:pPr>
        <w:pStyle w:val="Normal"/>
        <w:spacing w:lineRule="atLeast" w:line="240"/>
        <w:ind w:firstLine="565"/>
        <w:jc w:val="both"/>
        <w:rPr/>
      </w:pPr>
      <w:r>
        <w:rPr>
          <w:i/>
          <w:sz w:val="24"/>
          <w:lang w:val="hu-HU"/>
        </w:rPr>
        <w:t>...és ott volta fagyot Semmi, a határtalan űr, melyből a nyugalom és a méltóság vétetik; ott volt a Kövek Atyjának kristály csatabárdja s kalapácsa, no meg az üllő, melyet az idő formált Tyrrano fekete véréből, s melyen a világok és az őket benépesítő lények születtek. Ott volt Kadal, a Tárnákat Zengető, akinek ékköveiben titkos hatalom lakozik, ott volt Tooma, a Hadak Ura, a Fegyverek Élének Ereje, fejszéje tükrében sirályok árnyai gyanánt suhantak a századok: harcosok nemzedékei cseperedtek fel, vo</w:t>
        <w:softHyphen/>
        <w:t>nultak hadba, ontották vérüket néhány szemvillanás alatt. Fehér mezők, jeges folyamok látomását idézte most a dal. A mélybe vezető utakat törpék vigyázták, tekintetük hideg acél, szívükben harag és fájdalom: Tyrrano, bár a nagy küzdelemben alulmaradt, saját teremtményeivel, könyörtelen bosszújával üldözte Bul Ruurig népét. Kék-ezüst lobogók emelkedtek a magasba, villámfényben csillant az Ősi Házak címe</w:t>
        <w:softHyphen/>
        <w:t>re - a sötét zugokban azonban szörnyetegek acsarog</w:t>
        <w:softHyphen/>
        <w:t>tak, s minduntalan megkeserítették a fejszések dia</w:t>
        <w:softHyphen/>
        <w:t>dalát a gyalázat, a veszteség emlékeivel. Esztendők szálltak, mint a pernye, királyok, harcosok és ártat</w:t>
        <w:softHyphen/>
        <w:t>lanok pusztultak. Beriquel mélységeiben bíbor izzás ébredt, a csarnokok, tárnák falai Tyrrano kacaját visszhangozták. Az Ősi Házak egyike elbukott, dicső</w:t>
        <w:softHyphen/>
        <w:t>sége elenyészett a Teremtő ú fáról letért papok, örök</w:t>
        <w:softHyphen/>
        <w:t>létet szomjazó vezérek kezei közt; sok könny és sok vér hullott a Gyűlés idején, mikor csalárdságukra fény derült. Testekből rakott máglyák, feszülő vitor</w:t>
        <w:softHyphen/>
        <w:t>lák árnyékában bomlott ki a választott király fekete lobogója: a törpék egy igazi bajnok, egy smaragd</w:t>
        <w:softHyphen/>
        <w:t xml:space="preserve">szemű hős pálcája alá gyűltek, hogy szembenézzenek végzetükkel. Három napon és három éjszakán át küzdöttek hajóikért, melyeket húsz álló évig építettek csendes, sötét vizű csarnokokban, fehérlő csontok </w:t>
        <w:softHyphen/>
        <w:t>felett - azok, akik végül kijutottak velük a tengerre, ezer halállal fizettek az ellenségnek minden tőlük elrabolt életért. Köztük volt a smaragdszemű Torof Miigan is, de csak megpillantania sikerült az új haza, Ynev partjait: Tooma keleti szelet küldött érte, és saját honába, az Örök Visszhangtalanba ragadta lelkét...</w:t>
      </w:r>
    </w:p>
    <w:p>
      <w:pPr>
        <w:pStyle w:val="Normal"/>
        <w:spacing w:lineRule="atLeast" w:line="240"/>
        <w:ind w:firstLine="565"/>
        <w:jc w:val="both"/>
        <w:rPr>
          <w:sz w:val="24"/>
          <w:lang w:val="hu-HU"/>
        </w:rPr>
      </w:pPr>
      <w:r>
        <w:rPr>
          <w:sz w:val="24"/>
          <w:lang w:val="hu-HU"/>
        </w:rPr>
        <w:t>Gorduin ujjai gyakorlat szülte biztonsággal táncol</w:t>
        <w:softHyphen/>
        <w:t>tak a hurokon. A dallam egy ideig szavak nélkül szárnyalt tovább, majd Miigan utódainak nevével folytatódott, az Építő Nelhactól az Ércállú Traainon át a Rendíthetetlen Oggiig. Az alkonyi ég alatt má</w:t>
        <w:softHyphen/>
        <w:t>gikus örvény kavargott, szívében árnyak sötétlettek, akár a szirtek. Különös méltóság sugárzott belőlük. Kezükben meg-megcsillantak a pengék, sisakjukon, pajzsukon az ékkövek.</w:t>
      </w:r>
    </w:p>
    <w:p>
      <w:pPr>
        <w:pStyle w:val="Normal"/>
        <w:spacing w:lineRule="atLeast" w:line="240"/>
        <w:ind w:firstLine="565"/>
        <w:jc w:val="both"/>
        <w:rPr/>
      </w:pPr>
      <w:r>
        <w:rPr>
          <w:i/>
          <w:sz w:val="24"/>
          <w:lang w:val="hu-HU"/>
        </w:rPr>
        <w:t xml:space="preserve">- Lah! Lah hiltas! - </w:t>
      </w:r>
      <w:r>
        <w:rPr>
          <w:sz w:val="24"/>
          <w:lang w:val="hu-HU"/>
        </w:rPr>
        <w:t xml:space="preserve">morajlott a törpék sokasága. </w:t>
        <w:softHyphen/>
        <w:t>Az Öregek!</w:t>
      </w:r>
    </w:p>
    <w:p>
      <w:pPr>
        <w:pStyle w:val="Normal"/>
        <w:spacing w:lineRule="atLeast" w:line="240"/>
        <w:ind w:firstLine="565"/>
        <w:jc w:val="both"/>
        <w:rPr>
          <w:sz w:val="24"/>
          <w:lang w:val="hu-HU"/>
        </w:rPr>
      </w:pPr>
      <w:r>
        <w:rPr>
          <w:sz w:val="24"/>
          <w:lang w:val="hu-HU"/>
        </w:rPr>
        <w:t>Gorduin merev arccal állt a gyülekezet közepén. Óvakodott attól, hogy a hátát mutassa a szellemala</w:t>
        <w:softHyphen/>
        <w:t>koknak. Koronás fők voltak valamennyien, s mint ilyenek, becsülendőbbek a közönséges illúzióknál. Minden erejére szüksége volt, hogy a krónikák sza</w:t>
        <w:softHyphen/>
        <w:t>vai alapján újrateremtse, egy darabig itt tartsa őket, ám elég volt egy pillantást vetnie Hronin Lokra ahhoz, hogy belássa: nem fáradt hiába.</w:t>
      </w:r>
    </w:p>
    <w:p>
      <w:pPr>
        <w:pStyle w:val="Normal"/>
        <w:spacing w:lineRule="atLeast" w:line="240"/>
        <w:ind w:firstLine="565"/>
        <w:jc w:val="both"/>
        <w:rPr/>
      </w:pPr>
      <w:r>
        <w:rPr>
          <w:sz w:val="24"/>
          <w:lang w:val="hu-HU"/>
        </w:rPr>
        <w:t>- Varázsló vagy - suttogta a törpe. Sírt és nevetett egyszerre, márványba metszett arcán végigfolytak a könnyek. - De nem, több annál. Egy varázsló sosem vállalkozott volna erre a kedvünkért... - Oldalt lépett, a szótlanul kuporgó goblinra mutatott. - Vidd! Téged illet, megfizettél érte.</w:t>
      </w:r>
    </w:p>
    <w:p>
      <w:pPr>
        <w:pStyle w:val="Normal"/>
        <w:spacing w:lineRule="atLeast" w:line="240"/>
        <w:ind w:firstLine="565"/>
        <w:jc w:val="both"/>
        <w:rPr/>
      </w:pPr>
      <w:r>
        <w:rPr>
          <w:sz w:val="24"/>
          <w:lang w:val="hu-HU"/>
        </w:rPr>
        <w:t>A bárd bólintott. Ujjai hipnotikus lassúsággal moz</w:t>
        <w:softHyphen/>
        <w:t>dultak a húrokon: az Öregek mind közelebb értek. Szakálluk, hajuk, mint a vörösréz, tekintetük csil</w:t>
        <w:softHyphen/>
        <w:t>lámló óezüst, arcuk a méltóság, a nyugalom rezze</w:t>
        <w:softHyphen/>
        <w:t>netlen maszkja. A dombtetőn torpantak meg, s ma</w:t>
        <w:softHyphen/>
        <w:t>gasra emelt bal ököllel tisztelegtek kései leszárma</w:t>
        <w:softHyphen/>
        <w:t>zottaik előtt.</w:t>
      </w:r>
    </w:p>
    <w:p>
      <w:pPr>
        <w:pStyle w:val="Normal"/>
        <w:spacing w:lineRule="atLeast" w:line="240"/>
        <w:ind w:firstLine="565"/>
        <w:jc w:val="both"/>
        <w:rPr/>
      </w:pPr>
      <w:r>
        <w:rPr>
          <w:i/>
          <w:sz w:val="24"/>
          <w:lang w:val="hu-HU"/>
        </w:rPr>
        <w:t xml:space="preserve">- Drah'natar! - </w:t>
      </w:r>
      <w:r>
        <w:rPr>
          <w:sz w:val="24"/>
          <w:lang w:val="hu-HU"/>
        </w:rPr>
        <w:t>rikoltotta Hronin Lok.</w:t>
      </w:r>
    </w:p>
    <w:p>
      <w:pPr>
        <w:pStyle w:val="Normal"/>
        <w:spacing w:lineRule="atLeast" w:line="240"/>
        <w:ind w:firstLine="565"/>
        <w:jc w:val="both"/>
        <w:rPr>
          <w:sz w:val="24"/>
          <w:lang w:val="hu-HU"/>
        </w:rPr>
      </w:pPr>
      <w:r>
        <w:rPr>
          <w:sz w:val="24"/>
          <w:lang w:val="hu-HU"/>
        </w:rPr>
        <w:t>A fegyveres sokaság karvasai mennydörgést idéző robajjal csattantak össze, a pajzsok síkján, a fejszék élén az első hold vörös fénye csillant. Gorduin verí</w:t>
        <w:softHyphen/>
        <w:t>tékezve állt a harcosok gyűrűjében, s mert mesterei arra okították, sose kísértse szerencséjét; visszavo</w:t>
        <w:softHyphen/>
        <w:t>nulót fújt a szellemeknek: az Öregek körvonalai el</w:t>
        <w:softHyphen/>
        <w:t>bizonytalanodtak, a derengő ködöt a dallam utolsó hangjainak elhaltával egyidőben messzire sodorta a szél.</w:t>
      </w:r>
    </w:p>
    <w:p>
      <w:pPr>
        <w:pStyle w:val="Normal"/>
        <w:spacing w:lineRule="atLeast" w:line="240"/>
        <w:ind w:firstLine="565"/>
        <w:jc w:val="both"/>
        <w:rPr/>
      </w:pPr>
      <w:r>
        <w:rPr>
          <w:sz w:val="24"/>
          <w:lang w:val="hu-HU"/>
        </w:rPr>
        <w:t>A törpék csak bámultak, vaskos ajkukon fohászok születtek. Némelyikük fél térdre ereszkedett, homlo</w:t>
        <w:softHyphen/>
        <w:t>kához szorította istene szent szimbólumát - a bárd eleget hallott a taríni szokásokról ahhoz, hogy rádöb</w:t>
        <w:softHyphen/>
        <w:t>benjen: élethosszig tartó fogadalmat tesznek éppen. Hogy megrendülését palástolja; a láncra vert goblin</w:t>
        <w:softHyphen/>
        <w:t xml:space="preserve"> hoz lépett. A lábnyi magas fickó lapos arcában, mint fura karbunkulusok, sárga szemek ragyogtak.</w:t>
      </w:r>
    </w:p>
    <w:p>
      <w:pPr>
        <w:pStyle w:val="Normal"/>
        <w:spacing w:lineRule="atLeast" w:line="240"/>
        <w:ind w:firstLine="565"/>
        <w:jc w:val="both"/>
        <w:rPr/>
      </w:pPr>
      <w:r>
        <w:rPr>
          <w:sz w:val="24"/>
          <w:lang w:val="hu-HU"/>
        </w:rPr>
        <w:t>- Nem beszél - közölte Hronin Lok, miközben átadta Gorduinnak a bilincskulcsot. - Egy szót sem tudtunk kihúzni belőle, mióta tetten értük, pedig papunk szerint nem csak a ti nyelveteken, a miénken is beszél. - Elhúzta a száját.. - Túl eszes ahhoz, hogy közönséges tolvaj legyen. Vigyázz vele, ember! Alattomos és könyörtelen; átvágja a torkodat, ha alkalma lesz rá.</w:t>
      </w:r>
    </w:p>
    <w:p>
      <w:pPr>
        <w:pStyle w:val="Normal"/>
        <w:spacing w:lineRule="atLeast" w:line="240"/>
        <w:ind w:firstLine="565"/>
        <w:jc w:val="both"/>
        <w:rPr>
          <w:sz w:val="24"/>
          <w:lang w:val="hu-HU"/>
        </w:rPr>
      </w:pPr>
      <w:r>
        <w:rPr>
          <w:sz w:val="24"/>
          <w:lang w:val="hu-HU"/>
        </w:rPr>
        <w:t>Gorduin leguggolt, megszabadította a goblint bék</w:t>
        <w:softHyphen/>
        <w:t>lyóitól. A törpe harcosok oldalt léptek, utat nyitottak egy társuknak, aki látható óvatossággal vezette elő a bárd fekete lovát. Táncos léptű, pompás jószág volt, az a fajta, mely minden hozzáértőben - legyen harcos vagy útonálló - tiszteletet ébreszt.</w:t>
      </w:r>
    </w:p>
    <w:p>
      <w:pPr>
        <w:pStyle w:val="Normal"/>
        <w:spacing w:lineRule="atLeast" w:line="240"/>
        <w:ind w:firstLine="565"/>
        <w:jc w:val="both"/>
        <w:rPr>
          <w:sz w:val="24"/>
          <w:lang w:val="hu-HU"/>
        </w:rPr>
      </w:pPr>
      <w:r>
        <w:rPr>
          <w:sz w:val="24"/>
          <w:lang w:val="hu-HU"/>
        </w:rPr>
        <w:t>- Tudsz járni? - tudakolta Gorduin a fogoly szemé</w:t>
        <w:softHyphen/>
        <w:t>be nézve. A közös nyelvet használta, ez túrt a legké</w:t>
        <w:softHyphen/>
        <w:t>zenfekvőbbnek. - Maradt elég erőd althoz, hogy ve</w:t>
        <w:softHyphen/>
        <w:t>lem tarts?</w:t>
      </w:r>
    </w:p>
    <w:p>
      <w:pPr>
        <w:pStyle w:val="Normal"/>
        <w:spacing w:lineRule="atLeast" w:line="240"/>
        <w:ind w:firstLine="565"/>
        <w:jc w:val="both"/>
        <w:rPr/>
      </w:pPr>
      <w:r>
        <w:rPr>
          <w:sz w:val="24"/>
          <w:lang w:val="hu-HU"/>
        </w:rPr>
        <w:t>A goblin ülve maradt, csuklóit dörzsölgette. Hronin Lok, aki az imént parancsolt sorakozót övé</w:t>
        <w:softHyphen/>
        <w:t>inek, nevetett.</w:t>
      </w:r>
    </w:p>
    <w:p>
      <w:pPr>
        <w:pStyle w:val="Normal"/>
        <w:spacing w:lineRule="atLeast" w:line="240"/>
        <w:ind w:firstLine="565"/>
        <w:jc w:val="both"/>
        <w:rPr>
          <w:sz w:val="24"/>
          <w:lang w:val="hu-HU"/>
        </w:rPr>
      </w:pPr>
      <w:r>
        <w:rPr>
          <w:sz w:val="24"/>
          <w:lang w:val="hu-HU"/>
        </w:rPr>
        <w:t>- Még nem késő meggondolnod magad, ember! Bármikor elcserélheted ezt a koloncot egy vacsora</w:t>
        <w:softHyphen/>
        <w:t>meghívásra urunk asztalához.</w:t>
      </w:r>
    </w:p>
    <w:p>
      <w:pPr>
        <w:pStyle w:val="Normal"/>
        <w:spacing w:lineRule="atLeast" w:line="240"/>
        <w:ind w:firstLine="565"/>
        <w:jc w:val="both"/>
        <w:rPr>
          <w:sz w:val="24"/>
          <w:lang w:val="hu-HU"/>
        </w:rPr>
      </w:pPr>
      <w:r>
        <w:rPr>
          <w:sz w:val="24"/>
          <w:lang w:val="hu-HU"/>
        </w:rPr>
        <w:t>A bárd a fejét rázta. Mosolygott.</w:t>
      </w:r>
    </w:p>
    <w:p>
      <w:pPr>
        <w:pStyle w:val="Normal"/>
        <w:spacing w:lineRule="atLeast" w:line="240"/>
        <w:ind w:firstLine="565"/>
        <w:jc w:val="both"/>
        <w:rPr/>
      </w:pPr>
      <w:r>
        <w:rPr>
          <w:sz w:val="24"/>
          <w:lang w:val="hu-HU"/>
        </w:rPr>
        <w:t>- Megalkudtunk - mondta, majd ismét a goblinhoz fordult. - Talpra, barátom! Hosszú az út a tengerig. - Nem vagyok a barátod - morogta a goblin, de azért felállt. - Ha kedves az életed, hagynod kéne, hogy ezek agyonüssenek.</w:t>
      </w:r>
    </w:p>
    <w:p>
      <w:pPr>
        <w:pStyle w:val="Normal"/>
        <w:spacing w:lineRule="atLeast" w:line="240"/>
        <w:ind w:firstLine="565"/>
        <w:jc w:val="both"/>
        <w:rPr/>
      </w:pPr>
      <w:r>
        <w:rPr>
          <w:sz w:val="24"/>
          <w:lang w:val="hu-HU"/>
        </w:rPr>
        <w:t>- Boldogulok veled nélkülük - közölte a bárd: Noha alig mozdult, lassanként mintha átalakult volna: mű</w:t>
        <w:softHyphen/>
        <w:t>vész-énje valami másnak, hűvösnek és veszedelmes</w:t>
        <w:softHyphen/>
        <w:t>nek adta át helyét. A fogoly borzongott a résnyire szűkült szürke szemek hidegében, nem szólt többet. A törpék kötelet hurkoltak a derekára, végét a feke</w:t>
        <w:softHyphen/>
        <w:t>tébe öltözött embernek nyújtották.</w:t>
      </w:r>
    </w:p>
    <w:p>
      <w:pPr>
        <w:pStyle w:val="Normal"/>
        <w:spacing w:lineRule="atLeast" w:line="240"/>
        <w:ind w:firstLine="565"/>
        <w:jc w:val="both"/>
        <w:rPr>
          <w:sz w:val="24"/>
          <w:lang w:val="hu-HU"/>
        </w:rPr>
      </w:pPr>
      <w:r>
        <w:rPr>
          <w:sz w:val="24"/>
          <w:lang w:val="hu-HU"/>
        </w:rPr>
        <w:t>- Indulhatunk? - érdeklődött Gorduin, ahogy nye</w:t>
        <w:softHyphen/>
        <w:t>regbe szállt.</w:t>
      </w:r>
    </w:p>
    <w:p>
      <w:pPr>
        <w:pStyle w:val="Normal"/>
        <w:spacing w:lineRule="atLeast" w:line="240"/>
        <w:ind w:firstLine="565"/>
        <w:jc w:val="both"/>
        <w:rPr>
          <w:sz w:val="24"/>
          <w:lang w:val="hu-HU"/>
        </w:rPr>
      </w:pPr>
      <w:r>
        <w:rPr>
          <w:sz w:val="24"/>
          <w:lang w:val="hu-HU"/>
        </w:rPr>
        <w:t>- Hát persze - suttogta a goblin. Megszaporázta lépteit, s csak utóbb, a fejszésektől kissé eltávolodva fűzte hozzá: - Gebedj meg, gazdám!</w:t>
      </w:r>
    </w:p>
    <w:p>
      <w:pPr>
        <w:pStyle w:val="Normal"/>
        <w:spacing w:lineRule="atLeast" w:line="240"/>
        <w:ind w:firstLine="565"/>
        <w:jc w:val="both"/>
        <w:rPr>
          <w:sz w:val="24"/>
          <w:lang w:val="hu-HU"/>
        </w:rPr>
      </w:pPr>
      <w:r>
        <w:rPr>
          <w:sz w:val="24"/>
          <w:lang w:val="hu-HU"/>
        </w:rPr>
        <w:t>A bárd felkacagott.</w:t>
      </w:r>
    </w:p>
    <w:p>
      <w:pPr>
        <w:pStyle w:val="Normal"/>
        <w:spacing w:lineRule="atLeast" w:line="240"/>
        <w:ind w:firstLine="565"/>
        <w:jc w:val="both"/>
        <w:rPr/>
      </w:pPr>
      <w:r>
        <w:rPr>
          <w:sz w:val="24"/>
          <w:lang w:val="hu-HU"/>
        </w:rPr>
        <w:t>- Szólíts Tiernek - javallotta -, és ha már eleget átkozódtál, rebegj hálát istenednek: a biztos haláltól mentett meg általam.</w:t>
      </w:r>
    </w:p>
    <w:p>
      <w:pPr>
        <w:pStyle w:val="Normal"/>
        <w:spacing w:lineRule="atLeast" w:line="240"/>
        <w:ind w:firstLine="565"/>
        <w:jc w:val="both"/>
        <w:rPr>
          <w:sz w:val="24"/>
          <w:lang w:val="hu-HU"/>
        </w:rPr>
      </w:pPr>
      <w:r>
        <w:rPr>
          <w:sz w:val="24"/>
          <w:lang w:val="hu-HU"/>
        </w:rPr>
        <w:t>A goblin vállat vont, nyakában összekoccantak a zsinegre fűzött csontok.</w:t>
      </w:r>
    </w:p>
    <w:p>
      <w:pPr>
        <w:pStyle w:val="Normal"/>
        <w:spacing w:lineRule="atLeast" w:line="240"/>
        <w:ind w:firstLine="565"/>
        <w:jc w:val="both"/>
        <w:rPr>
          <w:sz w:val="24"/>
          <w:lang w:val="hu-HU"/>
        </w:rPr>
      </w:pPr>
      <w:r>
        <w:rPr>
          <w:sz w:val="24"/>
          <w:lang w:val="hu-HU"/>
        </w:rPr>
        <w:t xml:space="preserve">- Nincs okom bízd Menegle nagylelkűségében </w:t>
        <w:softHyphen/>
        <w:t>dünnyögte. - Sem az emberekében. Ti sima bőrűek semmit sem adtok ingyen, nem kockáztattok a ma</w:t>
        <w:softHyphen/>
        <w:t>gamfajtáért, ha nincs valami célotok vele... - Meg</w:t>
        <w:softHyphen/>
        <w:t>torpant, szembefordult Gorduinnal. - Ki vele, nyava</w:t>
        <w:softHyphen/>
        <w:t>lyás szemfényvesztő, mi a kívánságod?</w:t>
      </w:r>
    </w:p>
    <w:p>
      <w:pPr>
        <w:pStyle w:val="Normal"/>
        <w:spacing w:lineRule="atLeast" w:line="240"/>
        <w:ind w:firstLine="565"/>
        <w:jc w:val="both"/>
        <w:rPr/>
      </w:pPr>
      <w:r>
        <w:rPr>
          <w:sz w:val="24"/>
          <w:lang w:val="hu-HU"/>
        </w:rPr>
        <w:t>A bárd sima mozdulattal kardot rántott, oldalt ha</w:t>
        <w:softHyphen/>
        <w:t>jolt, lecsapott vele: a kötélhurok ernyedten hullt a goblin bokájához. Annak még a lélegzete is elakadt, képtelen volt megszólalni.</w:t>
      </w:r>
    </w:p>
    <w:p>
      <w:pPr>
        <w:pStyle w:val="Normal"/>
        <w:spacing w:lineRule="atLeast" w:line="240"/>
        <w:ind w:firstLine="565"/>
        <w:jc w:val="both"/>
        <w:rPr>
          <w:sz w:val="24"/>
          <w:lang w:val="hu-HU"/>
        </w:rPr>
      </w:pPr>
      <w:r>
        <w:rPr>
          <w:sz w:val="24"/>
          <w:lang w:val="hu-HU"/>
        </w:rPr>
        <w:t>- Hronin Lok a lényegre tapintott - mondta Gorduin lassan. - Túl eszes vágy ahhoz, hogy tolvajként élj, és tolvajként halj meg. Híred van a világban, bará</w:t>
        <w:softHyphen/>
        <w:t xml:space="preserve">tom, s ez nem csekélység: regélnek rólad tán még Érionban is! </w:t>
      </w:r>
    </w:p>
    <w:p>
      <w:pPr>
        <w:pStyle w:val="Normal"/>
        <w:spacing w:lineRule="atLeast" w:line="240"/>
        <w:ind w:firstLine="565"/>
        <w:jc w:val="both"/>
        <w:rPr>
          <w:sz w:val="24"/>
          <w:lang w:val="hu-HU"/>
        </w:rPr>
      </w:pPr>
      <w:r>
        <w:rPr>
          <w:sz w:val="24"/>
          <w:lang w:val="hu-HU"/>
        </w:rPr>
        <w:t>A goblin megköszörülte a torkát. Homlokráncolva pillantott fel a feketébe öltözött alakra.</w:t>
      </w:r>
    </w:p>
    <w:p>
      <w:pPr>
        <w:pStyle w:val="Normal"/>
        <w:spacing w:lineRule="atLeast" w:line="240"/>
        <w:ind w:firstLine="565"/>
        <w:jc w:val="both"/>
        <w:rPr/>
      </w:pPr>
      <w:r>
        <w:rPr>
          <w:sz w:val="24"/>
          <w:lang w:val="hu-HU"/>
        </w:rPr>
        <w:t xml:space="preserve">- Sima a képed, sima a nyelved - állapította meg. </w:t>
        <w:softHyphen/>
        <w:t xml:space="preserve">Ami pedig a pengédet illeti... - Megcsóválta fejét. </w:t>
        <w:softHyphen/>
        <w:t>Fura. Pedig ha tényleg hallottál felőlem, tudnod kell, mit ér a hálám - vagy épp a szavam.</w:t>
      </w:r>
    </w:p>
    <w:p>
      <w:pPr>
        <w:pStyle w:val="Normal"/>
        <w:spacing w:lineRule="atLeast" w:line="240"/>
        <w:ind w:firstLine="565"/>
        <w:jc w:val="both"/>
        <w:rPr>
          <w:sz w:val="24"/>
          <w:lang w:val="hu-HU"/>
        </w:rPr>
      </w:pPr>
      <w:r>
        <w:rPr>
          <w:sz w:val="24"/>
          <w:lang w:val="hu-HU"/>
        </w:rPr>
        <w:t>Gorduin egy darab kenyeret hajított neki.</w:t>
      </w:r>
    </w:p>
    <w:p>
      <w:pPr>
        <w:pStyle w:val="Normal"/>
        <w:spacing w:lineRule="atLeast" w:line="240"/>
        <w:ind w:firstLine="565"/>
        <w:jc w:val="both"/>
        <w:rPr/>
      </w:pPr>
      <w:r>
        <w:rPr>
          <w:sz w:val="24"/>
          <w:lang w:val="hu-HU"/>
        </w:rPr>
        <w:t>- Láss hozzá - mondta. - Ahogy elnézlek, napok óta egy falatot sem ettél, az éhség pedig rossz tanácsadó. Kicsinyessé, gyanakvóvá tesz.</w:t>
      </w:r>
    </w:p>
    <w:p>
      <w:pPr>
        <w:pStyle w:val="Normal"/>
        <w:spacing w:lineRule="atLeast" w:line="240"/>
        <w:ind w:firstLine="565"/>
        <w:jc w:val="both"/>
        <w:rPr>
          <w:sz w:val="24"/>
          <w:lang w:val="hu-HU"/>
        </w:rPr>
      </w:pPr>
      <w:r>
        <w:rPr>
          <w:sz w:val="24"/>
          <w:lang w:val="hu-HU"/>
        </w:rPr>
        <w:t>A fogoly mohón zabált. Zavara nőttön nőtt: nem ilyen bánásmódhoz szokott reménybeli prédáitól.</w:t>
      </w:r>
    </w:p>
    <w:p>
      <w:pPr>
        <w:pStyle w:val="Normal"/>
        <w:spacing w:lineRule="atLeast" w:line="240"/>
        <w:ind w:firstLine="565"/>
        <w:jc w:val="both"/>
        <w:rPr/>
      </w:pPr>
      <w:r>
        <w:rPr>
          <w:sz w:val="24"/>
          <w:lang w:val="hu-HU"/>
        </w:rPr>
        <w:t>- Hálát vársz? - zihálta két falat között. - Hűséget? Csak azt ne mondd, hogy... kenyérrel fizetsz érte... !</w:t>
      </w:r>
    </w:p>
    <w:p>
      <w:pPr>
        <w:pStyle w:val="Normal"/>
        <w:spacing w:lineRule="atLeast" w:line="240"/>
        <w:ind w:firstLine="565"/>
        <w:jc w:val="both"/>
        <w:rPr>
          <w:sz w:val="24"/>
          <w:lang w:val="hu-HU"/>
        </w:rPr>
      </w:pPr>
      <w:r>
        <w:rPr>
          <w:sz w:val="24"/>
          <w:lang w:val="hu-HU"/>
        </w:rPr>
        <w:t>A bárd a fejét ingatta.</w:t>
      </w:r>
    </w:p>
    <w:p>
      <w:pPr>
        <w:pStyle w:val="Normal"/>
        <w:spacing w:lineRule="atLeast" w:line="240"/>
        <w:ind w:firstLine="565"/>
        <w:jc w:val="both"/>
        <w:rPr>
          <w:sz w:val="24"/>
          <w:lang w:val="hu-HU"/>
        </w:rPr>
      </w:pPr>
      <w:r>
        <w:rPr>
          <w:sz w:val="24"/>
          <w:lang w:val="hu-HU"/>
        </w:rPr>
        <w:t>- Nem, Hegdrok uram. Sem a háládra; sem a hűsé</w:t>
        <w:softHyphen/>
        <w:t>gedre nem tartok igényt. Csak annyit kérek, tarts velem egy darabon, és válaszolj néhány kérdésemre. Ha megteszed, mehetsz, amerre látsz.</w:t>
      </w:r>
    </w:p>
    <w:p>
      <w:pPr>
        <w:pStyle w:val="Normal"/>
        <w:spacing w:lineRule="atLeast" w:line="240"/>
        <w:ind w:firstLine="565"/>
        <w:jc w:val="both"/>
        <w:rPr/>
      </w:pPr>
      <w:r>
        <w:rPr>
          <w:sz w:val="24"/>
          <w:lang w:val="hu-HU"/>
        </w:rPr>
        <w:t>A goblin elkerekedett szemekkel bámult rá. - Tudod a nevemet...</w:t>
      </w:r>
    </w:p>
    <w:p>
      <w:pPr>
        <w:pStyle w:val="Normal"/>
        <w:spacing w:lineRule="atLeast" w:line="240"/>
        <w:ind w:firstLine="565"/>
        <w:jc w:val="both"/>
        <w:rPr/>
      </w:pPr>
      <w:r>
        <w:rPr>
          <w:sz w:val="24"/>
          <w:lang w:val="hu-HU"/>
        </w:rPr>
        <w:t xml:space="preserve">- Sokat tudok rólad - bólintott a bárd. - Tudom, hogy valaha Gro-Ugon seregében szolgáltál, hogy megfordultál Abaszisz partmenti szigetein, a Karnelianok birtokán is, ahová én az utam vezet. - Előrehajolt, jobbját nyújtotta a lerongyolódott fickónak. </w:t>
        <w:softHyphen/>
        <w:t>Nyeregbe, Graum! Hajnalig be kell hoznom a kése</w:t>
        <w:softHyphen/>
        <w:t xml:space="preserve">delmet, neked viszont pihenésre van szükséged. </w:t>
        <w:softHyphen/>
        <w:t>Elmosolyodott a goblin arckifejezése láttán. - Nyu</w:t>
        <w:softHyphen/>
        <w:t>galom! Nem azért szereztelek meg, hogy valahol a sötétben elveszítselek.</w:t>
      </w:r>
    </w:p>
    <w:p>
      <w:pPr>
        <w:pStyle w:val="Normal"/>
        <w:spacing w:lineRule="atLeast" w:line="240"/>
        <w:ind w:firstLine="565"/>
        <w:jc w:val="both"/>
        <w:rPr>
          <w:sz w:val="24"/>
          <w:lang w:val="hu-HU"/>
        </w:rPr>
      </w:pPr>
      <w:r>
        <w:rPr>
          <w:sz w:val="24"/>
          <w:lang w:val="hu-HU"/>
        </w:rPr>
        <w:t>Graum Hegdrok nem mozdult. Zúgott a feje.</w:t>
      </w:r>
    </w:p>
    <w:p>
      <w:pPr>
        <w:pStyle w:val="Normal"/>
        <w:spacing w:lineRule="atLeast" w:line="240"/>
        <w:ind w:firstLine="565"/>
        <w:jc w:val="both"/>
        <w:rPr>
          <w:sz w:val="24"/>
          <w:lang w:val="hu-HU"/>
        </w:rPr>
      </w:pPr>
      <w:r>
        <w:rPr>
          <w:sz w:val="24"/>
          <w:lang w:val="hu-HU"/>
        </w:rPr>
        <w:t>- Tolvaj vagyok - mondta rekedten. - Se hazám, se becsületem...</w:t>
      </w:r>
    </w:p>
    <w:p>
      <w:pPr>
        <w:pStyle w:val="Normal"/>
        <w:spacing w:lineRule="atLeast" w:line="240"/>
        <w:ind w:firstLine="565"/>
        <w:jc w:val="both"/>
        <w:rPr>
          <w:sz w:val="24"/>
          <w:lang w:val="hu-HU"/>
        </w:rPr>
      </w:pPr>
      <w:r>
        <w:rPr>
          <w:sz w:val="24"/>
          <w:lang w:val="hu-HU"/>
        </w:rPr>
        <w:t>Gorduin közelebb léptetett hozzá, és minden teke</w:t>
        <w:softHyphen/>
        <w:t>tória nélkül a magasba ragadta.</w:t>
      </w:r>
    </w:p>
    <w:p>
      <w:pPr>
        <w:pStyle w:val="Normal"/>
        <w:spacing w:lineRule="atLeast" w:line="240"/>
        <w:ind w:firstLine="565"/>
        <w:jc w:val="both"/>
        <w:rPr/>
      </w:pPr>
      <w:r>
        <w:rPr>
          <w:sz w:val="24"/>
          <w:lang w:val="hu-HU"/>
        </w:rPr>
        <w:t xml:space="preserve">- Hát aztán? Nem túsznak, nem is kezesnek kellesz - kacagott, ahogy a kettős teherrel vágtába ugratta lovát. - Azt akarom, hogy a </w:t>
      </w:r>
      <w:r>
        <w:rPr>
          <w:i/>
          <w:sz w:val="24"/>
          <w:lang w:val="hu-HU"/>
        </w:rPr>
        <w:t xml:space="preserve">társam </w:t>
      </w:r>
      <w:r>
        <w:rPr>
          <w:sz w:val="24"/>
          <w:lang w:val="hu-HU"/>
        </w:rPr>
        <w:t>légy!</w:t>
      </w:r>
      <w:r>
        <w:br w:type="page"/>
      </w:r>
    </w:p>
    <w:p>
      <w:pPr>
        <w:pStyle w:val="Heading1"/>
        <w:rPr/>
      </w:pPr>
      <w:r>
        <w:rPr/>
        <w:t>2.</w:t>
      </w:r>
    </w:p>
    <w:p>
      <w:pPr>
        <w:pStyle w:val="Normal"/>
        <w:spacing w:lineRule="atLeast" w:line="240"/>
        <w:ind w:firstLine="565"/>
        <w:jc w:val="both"/>
        <w:rPr>
          <w:sz w:val="24"/>
          <w:lang w:val="hu-HU"/>
        </w:rPr>
      </w:pPr>
      <w:r>
        <w:rPr>
          <w:sz w:val="24"/>
          <w:lang w:val="hu-HU"/>
        </w:rPr>
      </w:r>
    </w:p>
    <w:p>
      <w:pPr>
        <w:pStyle w:val="Normal"/>
        <w:spacing w:lineRule="atLeast" w:line="240"/>
        <w:ind w:firstLine="565"/>
        <w:jc w:val="both"/>
        <w:rPr>
          <w:sz w:val="24"/>
          <w:lang w:val="hu-HU"/>
        </w:rPr>
      </w:pPr>
      <w:r>
        <w:rPr>
          <w:sz w:val="24"/>
          <w:lang w:val="hu-HU"/>
        </w:rPr>
        <w:t>Gorduin négy héttel korábban, Alborne Tercé</w:t>
        <w:softHyphen/>
        <w:t>nek derekán kapta meg a munkát. Nem is kellett keresnie: Caedonban tucatnyi felhajtó ügyelt rá, hogy minden feladatra akadjon megfelelő kalan</w:t>
        <w:softHyphen/>
        <w:t>dozó.</w:t>
      </w:r>
    </w:p>
    <w:p>
      <w:pPr>
        <w:pStyle w:val="Normal"/>
        <w:spacing w:lineRule="atLeast" w:line="240"/>
        <w:ind w:firstLine="565"/>
        <w:jc w:val="both"/>
        <w:rPr>
          <w:sz w:val="24"/>
          <w:lang w:val="hu-HU"/>
        </w:rPr>
      </w:pPr>
      <w:r>
        <w:rPr>
          <w:sz w:val="24"/>
          <w:lang w:val="hu-HU"/>
        </w:rPr>
        <w:t>Megfelelő kalandozónak az számított, aki nem ijedt meg sem a saját, sem mások árnyékától, nyel</w:t>
        <w:softHyphen/>
        <w:t>veket beszélt, nem csinált galibát - és sosem felejtett eljuttatni hírforrásának az általa megszolgált ara</w:t>
        <w:softHyphen/>
        <w:t>nyakból. A megfelelő kalandozók megfelelő felhaj</w:t>
        <w:softHyphen/>
        <w:t>tóval dolgoztak; ez utóbbinak a közhiedelem szerint csak szerteágazó kapcsolatokkal és némi rábeszé</w:t>
        <w:softHyphen/>
        <w:t>lőkészséggel kellett rendelkeznie.</w:t>
      </w:r>
    </w:p>
    <w:p>
      <w:pPr>
        <w:pStyle w:val="Normal"/>
        <w:spacing w:lineRule="atLeast" w:line="240"/>
        <w:ind w:firstLine="565"/>
        <w:jc w:val="both"/>
        <w:rPr/>
      </w:pPr>
      <w:r>
        <w:rPr>
          <w:sz w:val="24"/>
          <w:lang w:val="hu-HU"/>
        </w:rPr>
        <w:t>Mavin Leh Tugoda, akinek "istállójához" Gorduin öt esztendeje tartozott, ismert - ha nem is köztiszte</w:t>
        <w:softHyphen/>
        <w:t>letben álló - polgára volt Caedonnak. Suttogták, sá</w:t>
        <w:softHyphen/>
        <w:t>pot húz még a hercegi gyógyforrás hasznából is; az ő emberei gondoskodtak róla, hogy a kincset érő vízzel telt butéliák épségben jussanak el a tengeren</w:t>
        <w:softHyphen/>
        <w:t>túli megrendelőkhöz. Tugoda eleinte gorvikiakat al</w:t>
        <w:softHyphen/>
        <w:t xml:space="preserve">kalmazott, ám - mivel </w:t>
      </w:r>
      <w:r>
        <w:rPr>
          <w:i/>
          <w:sz w:val="24"/>
          <w:lang w:val="hu-HU"/>
        </w:rPr>
        <w:t xml:space="preserve">corgák </w:t>
      </w:r>
      <w:r>
        <w:rPr>
          <w:sz w:val="24"/>
          <w:lang w:val="hu-HU"/>
        </w:rPr>
        <w:t>renegátjai sem élnek örökké - mostanság felfogadott olyanokat is, akik napégette bőrüket a Sheraltól északra, ramierájukat a helyi szabadpiacon szerezték, és ami fontosabb, hajlandónak mutatkoztak rá, hogy "újrahonosításuk" költségeihez hozzájáruljanak.</w:t>
      </w:r>
    </w:p>
    <w:p>
      <w:pPr>
        <w:pStyle w:val="Normal"/>
        <w:spacing w:lineRule="atLeast" w:line="240"/>
        <w:ind w:firstLine="565"/>
        <w:jc w:val="both"/>
        <w:rPr/>
      </w:pPr>
      <w:r>
        <w:rPr>
          <w:sz w:val="24"/>
          <w:lang w:val="hu-HU"/>
        </w:rPr>
        <w:t xml:space="preserve">Gorduin, bár többet értett Gorvik nyelvén Tugoda jó pár fejvadászánál, sosem dolgozott vízkísérőként. Külseje és technikája kétségtelenül alkalmassá tette a feladatra, a kilátások azonban óvatosságra intették: akit Caedonban egyszer gorvikinak könyveltek el, az - halála napjáig gorviki, azaz gyanús jövevény maradt. </w:t>
      </w:r>
    </w:p>
    <w:p>
      <w:pPr>
        <w:pStyle w:val="Normal"/>
        <w:spacing w:lineRule="atLeast" w:line="240"/>
        <w:ind w:firstLine="565"/>
        <w:jc w:val="both"/>
        <w:rPr>
          <w:sz w:val="24"/>
          <w:lang w:val="hu-HU"/>
        </w:rPr>
      </w:pPr>
      <w:r>
        <w:rPr>
          <w:sz w:val="24"/>
          <w:lang w:val="hu-HU"/>
        </w:rPr>
        <w:t>Caedon, noha jólétét a kereskedelemnek - a gyanús - jövevények mesterségének- köszönhette, sosem vált igazán nyílt várossá. Polgárai előszeretettel emleget</w:t>
        <w:softHyphen/>
        <w:t>ték Második Erionként, ám ezzel együtt megmaradt annak, ami volt: kedélyes porfészek, forróvérű ifjak találkahelye a Quiron-tenger déli partján.</w:t>
      </w:r>
    </w:p>
    <w:p>
      <w:pPr>
        <w:pStyle w:val="Normal"/>
        <w:spacing w:lineRule="atLeast" w:line="240"/>
        <w:ind w:firstLine="565"/>
        <w:jc w:val="both"/>
        <w:rPr>
          <w:sz w:val="24"/>
          <w:lang w:val="hu-HU"/>
        </w:rPr>
      </w:pPr>
      <w:r>
        <w:rPr>
          <w:sz w:val="24"/>
          <w:lang w:val="hu-HU"/>
        </w:rPr>
        <w:t>A bárd valósággal menekült idáig. Abaszisz fővá</w:t>
        <w:softHyphen/>
        <w:t>rosában próbálta kipihenni délvidéki körútjának fá</w:t>
        <w:softHyphen/>
        <w:t xml:space="preserve">radalmait, hamar belátta azonban, hogy Ifin nem neki való. A nagykirály székhelye a klánok, a sötétben villanó tőrök, s nem a kalandozók birodalma volt </w:t>
        <w:softHyphen/>
        <w:t>Gorduin csak a Caedonban töltött első év végén szokott le arról, hogy felöltözve aludjon, és kiékelje szobája ajtaját. A keserű tapasztalatok még a Tu</w:t>
        <w:softHyphen/>
        <w:t>goda-féle alakokkal szemben is elnézővé tették: pon</w:t>
        <w:softHyphen/>
        <w:t>tosan teljesítette a kisebb-nagyobb megbízásokat, pontosan fizette a felhajtónak járó részesedést.</w:t>
      </w:r>
    </w:p>
    <w:p>
      <w:pPr>
        <w:pStyle w:val="Normal"/>
        <w:spacing w:lineRule="atLeast" w:line="240"/>
        <w:ind w:firstLine="565"/>
        <w:jc w:val="both"/>
        <w:rPr>
          <w:sz w:val="24"/>
          <w:lang w:val="hu-HU"/>
        </w:rPr>
      </w:pPr>
      <w:r>
        <w:rPr>
          <w:sz w:val="24"/>
          <w:lang w:val="hu-HU"/>
        </w:rPr>
        <w:t>Nem felejtette el Haygar Brish leckéjét, nem pró</w:t>
        <w:softHyphen/>
        <w:t>bált veszedelmesebbnek tűnni a kelleténél. A "cae</w:t>
        <w:softHyphen/>
        <w:t>doni falka" szerencsevadászainak szokásos életét él</w:t>
        <w:softHyphen/>
        <w:t>te. A második évben drága ilanori hátast vásárolt. A harmadik esztendő végére egész lakosztálya volt a város legelőkelőbb fogadójában, a negyedik év kö</w:t>
        <w:softHyphen/>
        <w:t>zepén pedig engedett a kísértésnek, és az ágyába fogadott egyet a prédára leső polgárlányok közül. A család, melynek befolyása ily módon megnöveke</w:t>
        <w:softHyphen/>
        <w:t>dett, pompás kardokkal mutatta ki háláját; Gorduin elértette a célzást, és utalt rá, hogy ha kell, megvé</w:t>
        <w:softHyphen/>
        <w:t>delmezi jegyese szüleit bármilyen veszedelemtől.</w:t>
      </w:r>
    </w:p>
    <w:p>
      <w:pPr>
        <w:pStyle w:val="Normal"/>
        <w:spacing w:lineRule="atLeast" w:line="240"/>
        <w:ind w:firstLine="565"/>
        <w:jc w:val="both"/>
        <w:rPr>
          <w:sz w:val="24"/>
          <w:lang w:val="hu-HU"/>
        </w:rPr>
      </w:pPr>
      <w:r>
        <w:rPr>
          <w:sz w:val="24"/>
          <w:lang w:val="hu-HU"/>
        </w:rPr>
        <w:t>- Utódnemzésről esett már szó? - firtatta Tugoda azon a tavaszi reggelen, mikor magához hívatta a bárdot. Testes férfi volt, az a fajta, aki kiveszi részét az élet minden öröméből: Északon bankár, a Délvi</w:t>
        <w:softHyphen/>
        <w:t>déken alighanem politikus vált volna belőle. Ifjúkori botlásaiért sánta lábbal és ferde orral fizetett, szemé</w:t>
        <w:softHyphen/>
        <w:t>nek kékjével a jobbján csillogó gyűrű zafírja feleselt. - Utódnemzésről?</w:t>
      </w:r>
    </w:p>
    <w:p>
      <w:pPr>
        <w:pStyle w:val="Normal"/>
        <w:spacing w:lineRule="atLeast" w:line="240"/>
        <w:ind w:firstLine="565"/>
        <w:jc w:val="both"/>
        <w:rPr/>
      </w:pPr>
      <w:r>
        <w:rPr>
          <w:sz w:val="24"/>
          <w:lang w:val="hu-HU"/>
        </w:rPr>
        <w:t xml:space="preserve">- Ez úgyszólván kötelező - bólintott Tugoda. - Azt persze nem várják el, hogy </w:t>
      </w:r>
      <w:r>
        <w:rPr>
          <w:i/>
          <w:sz w:val="24"/>
          <w:lang w:val="hu-HU"/>
        </w:rPr>
        <w:t xml:space="preserve">igazi </w:t>
      </w:r>
      <w:r>
        <w:rPr>
          <w:sz w:val="24"/>
          <w:lang w:val="hu-HU"/>
        </w:rPr>
        <w:t>apa légy - beérik a tényből fakadó elkötelezettséggel. Előbb a hús, aztán a vas, majd a vér köteléke; támogatókból ezen a tájon sosem lehet elég.</w:t>
      </w:r>
    </w:p>
    <w:p>
      <w:pPr>
        <w:pStyle w:val="Normal"/>
        <w:spacing w:lineRule="atLeast" w:line="240"/>
        <w:ind w:firstLine="565"/>
        <w:jc w:val="both"/>
        <w:rPr>
          <w:sz w:val="24"/>
          <w:lang w:val="hu-HU"/>
        </w:rPr>
      </w:pPr>
      <w:r>
        <w:rPr>
          <w:sz w:val="24"/>
          <w:lang w:val="hu-HU"/>
        </w:rPr>
        <w:t xml:space="preserve">- Vagyis ideje odébbállnom - mormolta Gorduin. </w:t>
        <w:softHyphen/>
        <w:t>Erre célzol?</w:t>
      </w:r>
    </w:p>
    <w:p>
      <w:pPr>
        <w:pStyle w:val="Normal"/>
        <w:spacing w:lineRule="atLeast" w:line="240"/>
        <w:ind w:firstLine="565"/>
        <w:jc w:val="both"/>
        <w:rPr>
          <w:sz w:val="24"/>
          <w:lang w:val="hu-HU"/>
        </w:rPr>
      </w:pPr>
      <w:r>
        <w:rPr>
          <w:sz w:val="24"/>
          <w:lang w:val="hu-HU"/>
        </w:rPr>
        <w:t>- A célzás a te mesterséged, barátom - mosolygott a caedoni. - És mert kimagaslóan jó vagy abban, amit csinálsz, illendőnek érzem, hogy egy nyugatról nem</w:t>
        <w:softHyphen/>
        <w:t>rég érkezett hírt elsőként veled osszak meg.</w:t>
      </w:r>
    </w:p>
    <w:p>
      <w:pPr>
        <w:pStyle w:val="Normal"/>
        <w:spacing w:lineRule="atLeast" w:line="240"/>
        <w:ind w:firstLine="565"/>
        <w:jc w:val="both"/>
        <w:rPr/>
      </w:pPr>
      <w:r>
        <w:rPr>
          <w:sz w:val="24"/>
          <w:lang w:val="hu-HU"/>
        </w:rPr>
        <w:t>Helyet mutatott a bárdnak, és maga is letelepedett. Széles íróasztalát, melynek közepén toroni gúlasakk</w:t>
        <w:softHyphen/>
        <w:t>tábla emelkedett, aranyló napfénysávok csíkozták.</w:t>
      </w:r>
    </w:p>
    <w:p>
      <w:pPr>
        <w:pStyle w:val="Normal"/>
        <w:spacing w:lineRule="atLeast" w:line="240"/>
        <w:ind w:firstLine="565"/>
        <w:jc w:val="both"/>
        <w:rPr>
          <w:sz w:val="24"/>
          <w:lang w:val="hu-HU"/>
        </w:rPr>
      </w:pPr>
      <w:r>
        <w:rPr>
          <w:sz w:val="24"/>
          <w:lang w:val="hu-HU"/>
        </w:rPr>
        <w:t xml:space="preserve">- Caedon fekvésének - folytatta szórakozottan </w:t>
        <w:softHyphen/>
        <w:t xml:space="preserve">- vannak előnyei. A mi szép városunk nem Erion, nem a világ közepe. Nincsenek ősi nevezetességei és nincs Kapuja sem, de ha az ifini átjáró valami okból lezárul, postaszolgálatunkra mindig számíthatunk. </w:t>
        <w:softHyphen/>
        <w:t>Az előtte sárgálló tekercsekre bökött. - Ez is egyfajta varázslat, barátom; olyan praktika, melyet még Do</w:t>
        <w:softHyphen/>
        <w:t>ranban sem okítanak! - Bevárta, és bólintással nyug</w:t>
        <w:softHyphen/>
        <w:t>tázta a bárd udvarias mosolyát. - A mai, postával érdekes hírt kaptam egy aszisz üzletfelemtől. Azt írja, hamarosan lezárják az ifini Kaput, hogy átme</w:t>
        <w:softHyphen/>
        <w:t>netileg a nagykirály küldöttei sem juthatnak el a Hálón Erionig. Tudod-e, mit jelent ez?</w:t>
      </w:r>
    </w:p>
    <w:p>
      <w:pPr>
        <w:pStyle w:val="Normal"/>
        <w:spacing w:lineRule="atLeast" w:line="240"/>
        <w:ind w:firstLine="565"/>
        <w:jc w:val="both"/>
        <w:rPr>
          <w:sz w:val="24"/>
          <w:lang w:val="hu-HU"/>
        </w:rPr>
      </w:pPr>
      <w:r>
        <w:rPr>
          <w:sz w:val="24"/>
          <w:lang w:val="hu-HU"/>
        </w:rPr>
        <w:t>- Háborút vagy intrikát - dünnyögte Gorduin, aki</w:t>
        <w:softHyphen/>
        <w:t>nek volt alkalma kiismerni Otlokir népének szokása</w:t>
        <w:softHyphen/>
        <w:t>it. - Az utóbbi valószínűbb; a Hadurak újabb küzdel</w:t>
        <w:softHyphen/>
        <w:t>mének ideje még nem érkezett el.</w:t>
      </w:r>
    </w:p>
    <w:p>
      <w:pPr>
        <w:pStyle w:val="Normal"/>
        <w:spacing w:lineRule="atLeast" w:line="240"/>
        <w:ind w:firstLine="565"/>
        <w:jc w:val="both"/>
        <w:rPr/>
      </w:pPr>
      <w:r>
        <w:rPr>
          <w:sz w:val="24"/>
          <w:lang w:val="hu-HU"/>
        </w:rPr>
        <w:t xml:space="preserve">- Tier, az eleven fóliáns - vigyorgott Tugoda. </w:t>
        <w:softHyphen/>
        <w:t>Nyertél; ez nem háború, bár a határ túloldalán külö</w:t>
        <w:softHyphen/>
        <w:t>nös dolgok történnek. Nézd csak... - A szemközti falhoz sántikált, ahol a Quiron-tenger medencéjének térképe függött. A hatalmas vászon csúfabb már nem is lehetett volna: kisebb-nagyobb darabokból fércel</w:t>
        <w:softHyphen/>
        <w:t>ték össze emberfeletti türelemmel. A toroni partvo</w:t>
        <w:softHyphen/>
        <w:t>nalat féltucat haditengerészeti földabrosz foszlányai alkották - a bárd szinte látta a hajóroncsok közt tallózó halászokat, akik utóbb Tugodához loholnak aranyat érő zsákmányukkal.</w:t>
      </w:r>
    </w:p>
    <w:p>
      <w:pPr>
        <w:pStyle w:val="Normal"/>
        <w:spacing w:lineRule="atLeast" w:line="240"/>
        <w:ind w:firstLine="565"/>
        <w:jc w:val="both"/>
        <w:rPr/>
      </w:pPr>
      <w:r>
        <w:rPr>
          <w:sz w:val="24"/>
          <w:lang w:val="hu-HU"/>
        </w:rPr>
        <w:t>Ez itt - mutatott a felhajtó egy tenyérnyi zöldre az Abasziszt északról ölelő vizek kékségében - a Karnelíanok Szigetbirtoka. Nagymúltú család ez; őse a legenda szerint az Alapítóval együtt érkezett vidékünkre. Mindenkori fejének hercegkapitányi ki</w:t>
        <w:softHyphen/>
        <w:t>váltságai a nagykirályi koronával egyidősek. Az első Karnelian közönséges kalóz volt persze. Vérei hosszú utat jártak be, de sokak szerint megmaradtak tengeri martalócoknak, akik nem ismernek más tör</w:t>
        <w:softHyphen/>
        <w:t>vényt az acélén kívül, s akiket csak ideig-óráig lehet engedelmességre szorítani. - Sóhajtott. - A jelenlegi hercegkapitány, Beris Randal-Cetiehir a nagykirály szövetségese, s mint ilyen, voltaképp Toront szolgál</w:t>
        <w:softHyphen/>
        <w:t>ja... azaz szolgálta, egészen mostanáig. Mert Uwel harmadik havának utolsó napján, a Hamvak általa betiltott ünnepén tőrt döftek a bordái közé. Beszélik, a tettes rákásznak látszott, de elfogni nem sikerült; az erődfalról vetette magát a tengerbe, és elő sem került többé.</w:t>
      </w:r>
    </w:p>
    <w:p>
      <w:pPr>
        <w:pStyle w:val="Normal"/>
        <w:spacing w:lineRule="atLeast" w:line="240"/>
        <w:ind w:firstLine="565"/>
        <w:jc w:val="both"/>
        <w:rPr>
          <w:sz w:val="24"/>
          <w:lang w:val="hu-HU"/>
        </w:rPr>
      </w:pPr>
      <w:r>
        <w:rPr>
          <w:sz w:val="24"/>
          <w:lang w:val="hu-HU"/>
        </w:rPr>
        <w:t>- Északi embervadász? - latolgatta Gorduin.</w:t>
      </w:r>
    </w:p>
    <w:p>
      <w:pPr>
        <w:pStyle w:val="Normal"/>
        <w:spacing w:lineRule="atLeast" w:line="240"/>
        <w:ind w:firstLine="565"/>
        <w:jc w:val="both"/>
        <w:rPr/>
      </w:pPr>
      <w:r>
        <w:rPr>
          <w:sz w:val="24"/>
          <w:lang w:val="hu-HU"/>
        </w:rPr>
        <w:t>- Vagy Uwel-pap, netán a haragvó nép egyszerű fia - vont vállat Tugoda. - Beris-Cetiehir, az istene nyugosztalja, ritka kellemetlen fráter volt. Dicső hadjáratainak krónikáját reménybeli apósod könyvtárában keresd; nem lesz benne sok örömed, annyit mondhatok. "Boszorkánymesterek Vadász</w:t>
        <w:softHyphen/>
        <w:t>ebe", "Yamm-haikanok fattya" - a Nagy Embert rendszerint így. emlegetik. Harcolt a legutóbbi Zászlóháborúban, négyszer borította lángba a ha</w:t>
        <w:softHyphen/>
        <w:t>tárvidéket, orkokkal és démonokkal cimborált; mondják, a doraniak külön fejezetet szenteltek ne</w:t>
        <w:softHyphen/>
        <w:t>ki a Szövetség Fekete Könyvében. Hamar kimutat</w:t>
        <w:softHyphen/>
        <w:t xml:space="preserve">ta a foga fehérjét: miután trónra került, néhai apjának jobbját küldte hűsége zálogául Otlokir udvarába: Feloszlatta a tanácsot, államvallássá emelte Tharr hitét, az ősi Karnelian-lobogó helyett is újat kreált </w:t>
        <w:softHyphen/>
        <w:t>ez az a kagylókkal kivarrt borzalom, amit az aszisz szkoggok némelyikén láthatsz. Egy-egy kagyló min</w:t>
        <w:softHyphen/>
        <w:t>den behódoltatott szigetért, minden lerombolt An</w:t>
        <w:softHyphen/>
        <w:t>toh-szentélyért és véres győzelemért. - Tugoda el</w:t>
        <w:softHyphen/>
        <w:t>húzta a száját. - Ha engem kérdezel, sokszorosan rászolgált a késre.</w:t>
      </w:r>
    </w:p>
    <w:p>
      <w:pPr>
        <w:pStyle w:val="Normal"/>
        <w:spacing w:lineRule="atLeast" w:line="240"/>
        <w:ind w:firstLine="565"/>
        <w:jc w:val="both"/>
        <w:rPr>
          <w:sz w:val="24"/>
          <w:lang w:val="hu-HU"/>
        </w:rPr>
      </w:pPr>
      <w:r>
        <w:rPr>
          <w:sz w:val="24"/>
          <w:lang w:val="hu-HU"/>
        </w:rPr>
        <w:t>- Nem említetted, hogy politizálsz...</w:t>
      </w:r>
    </w:p>
    <w:p>
      <w:pPr>
        <w:pStyle w:val="Normal"/>
        <w:spacing w:lineRule="atLeast" w:line="240"/>
        <w:ind w:firstLine="565"/>
        <w:jc w:val="both"/>
        <w:rPr/>
      </w:pPr>
      <w:r>
        <w:rPr>
          <w:i/>
          <w:sz w:val="24"/>
          <w:lang w:val="hu-HU"/>
        </w:rPr>
        <w:t xml:space="preserve">- Kalmárkodom, </w:t>
      </w:r>
      <w:r>
        <w:rPr>
          <w:sz w:val="24"/>
          <w:lang w:val="hu-HU"/>
        </w:rPr>
        <w:t>barátom, és ez olykor ugyanazt jelenti. Beris-Cetiehir veszteséget okozott mindenki</w:t>
        <w:softHyphen/>
        <w:t>nek; gyanítom, végül már saját szövetségesei számá</w:t>
        <w:softHyphen/>
        <w:t>ra is kényelmetlenné vált. Azon sem csodálkoznék, ha kiderülne, hogy a tőrt, ami a tüdejébe szaladt, Shulurban kovácsolták, de nem ez a lényeg. A lényeg az, hogy a hercegkapitány tegnap éjjel kilehelte a lelkét - s tette ezt anélkül, hogy utódját a forma szerint megnevezte volna.</w:t>
      </w:r>
    </w:p>
    <w:p>
      <w:pPr>
        <w:pStyle w:val="Normal"/>
        <w:spacing w:lineRule="atLeast" w:line="240"/>
        <w:ind w:firstLine="565"/>
        <w:jc w:val="both"/>
        <w:rPr>
          <w:sz w:val="24"/>
          <w:lang w:val="hu-HU"/>
        </w:rPr>
      </w:pPr>
      <w:r>
        <w:rPr>
          <w:sz w:val="24"/>
          <w:lang w:val="hu-HU"/>
        </w:rPr>
        <w:t>Gorduin újonnan támadt érdeklődéssel hajolt előre.</w:t>
      </w:r>
    </w:p>
    <w:p>
      <w:pPr>
        <w:pStyle w:val="Normal"/>
        <w:spacing w:lineRule="atLeast" w:line="240"/>
        <w:ind w:firstLine="565"/>
        <w:jc w:val="both"/>
        <w:rPr>
          <w:sz w:val="24"/>
          <w:lang w:val="hu-HU"/>
        </w:rPr>
      </w:pPr>
      <w:r>
        <w:rPr>
          <w:sz w:val="24"/>
          <w:lang w:val="hu-HU"/>
        </w:rPr>
        <w:t>- Vannak fiai?</w:t>
      </w:r>
    </w:p>
    <w:p>
      <w:pPr>
        <w:pStyle w:val="Normal"/>
        <w:spacing w:lineRule="atLeast" w:line="240"/>
        <w:ind w:firstLine="565"/>
        <w:jc w:val="both"/>
        <w:rPr/>
      </w:pPr>
      <w:r>
        <w:rPr>
          <w:sz w:val="24"/>
          <w:lang w:val="hu-HU"/>
        </w:rPr>
        <w:t>- Ketten - bólintott Tugoda. - Jó ideje a nagykirály vendége - vagyis túsza - mindkettő. Egyikük az ifini Hadművészeti Akadémiára jár, a másik inkább a léhaságban jeleskedik - a régi nóta. A cifra a dolog</w:t>
        <w:softHyphen/>
        <w:t>ban az, hogy napra egyidősek, ezért per formuli mindketten pályázhatnak a trónra. A vén Berisből kinézem, hogy szándékosan halt meg némán; nyil</w:t>
        <w:softHyphen/>
        <w:t>ván úgy vélte, az életképesebb utód a rátermet</w:t>
        <w:softHyphen/>
        <w:t>tebb.</w:t>
      </w:r>
    </w:p>
    <w:p>
      <w:pPr>
        <w:pStyle w:val="Normal"/>
        <w:spacing w:lineRule="atLeast" w:line="240"/>
        <w:ind w:firstLine="565"/>
        <w:jc w:val="both"/>
        <w:rPr>
          <w:b/>
          <w:b/>
          <w:sz w:val="24"/>
          <w:lang w:val="hu-HU"/>
        </w:rPr>
      </w:pPr>
      <w:r>
        <w:rPr>
          <w:b/>
          <w:sz w:val="24"/>
          <w:lang w:val="hu-HU"/>
        </w:rPr>
      </w:r>
    </w:p>
    <w:p>
      <w:pPr>
        <w:pStyle w:val="Normal"/>
        <w:spacing w:lineRule="atLeast" w:line="240"/>
        <w:ind w:firstLine="565"/>
        <w:jc w:val="both"/>
        <w:rPr>
          <w:sz w:val="24"/>
          <w:lang w:val="hu-HU"/>
        </w:rPr>
      </w:pPr>
      <w:r>
        <w:rPr>
          <w:sz w:val="24"/>
          <w:lang w:val="hu-HU"/>
        </w:rPr>
        <w:t>Gorduin a homlokát ráncolta.</w:t>
      </w:r>
    </w:p>
    <w:p>
      <w:pPr>
        <w:pStyle w:val="Normal"/>
        <w:spacing w:lineRule="atLeast" w:line="240"/>
        <w:ind w:firstLine="565"/>
        <w:jc w:val="both"/>
        <w:rPr>
          <w:sz w:val="24"/>
          <w:lang w:val="hu-HU"/>
        </w:rPr>
      </w:pPr>
      <w:r>
        <w:rPr>
          <w:sz w:val="24"/>
          <w:lang w:val="hu-HU"/>
        </w:rPr>
        <w:t>- Arra számítasz, hogy a hercegkapitányi kölykök egymásnak esnek?</w:t>
      </w:r>
    </w:p>
    <w:p>
      <w:pPr>
        <w:pStyle w:val="Normal"/>
        <w:spacing w:lineRule="atLeast" w:line="240"/>
        <w:ind w:firstLine="565"/>
        <w:jc w:val="both"/>
        <w:rPr/>
      </w:pPr>
      <w:r>
        <w:rPr>
          <w:sz w:val="24"/>
          <w:lang w:val="hu-HU"/>
        </w:rPr>
        <w:t xml:space="preserve">- Nem csak én - mormolta Tugoda. </w:t>
      </w:r>
      <w:r>
        <w:rPr>
          <w:i/>
          <w:sz w:val="24"/>
          <w:lang w:val="hu-HU"/>
        </w:rPr>
        <w:t xml:space="preserve">- Mindenki </w:t>
      </w:r>
      <w:r>
        <w:rPr>
          <w:sz w:val="24"/>
          <w:lang w:val="hu-HU"/>
        </w:rPr>
        <w:t xml:space="preserve">vérontásra számít, a Nel'Myertől az Idinalig. </w:t>
        <w:softHyphen/>
        <w:t>Visszaült az íróasztal mögé, jobbja a gúlasakk király</w:t>
        <w:softHyphen/>
        <w:t>figurájával babrált. - Toron semlegességet színlel. A nagykirály tétova: bízik az akadémistában, de nem szenvedhetné, ha a Szigetbirtok trónjára megint erős ember kerülne. A Szövetség és Pyarron a korhelyt támogatja, de csak azért, mert az - a szóbeszéd szerint legalábbis - Antoh hitére tért. Ami a városállamok uralkodóit illeti...</w:t>
      </w:r>
    </w:p>
    <w:p>
      <w:pPr>
        <w:pStyle w:val="Normal"/>
        <w:spacing w:lineRule="atLeast" w:line="240"/>
        <w:ind w:firstLine="565"/>
        <w:jc w:val="both"/>
        <w:rPr>
          <w:sz w:val="24"/>
          <w:lang w:val="hu-HU"/>
        </w:rPr>
      </w:pPr>
      <w:r>
        <w:rPr>
          <w:sz w:val="24"/>
          <w:lang w:val="hu-HU"/>
        </w:rPr>
        <w:t>- Pyarron - dünnyögte a bárd. - Hát ilyen hosszú a keze?</w:t>
      </w:r>
    </w:p>
    <w:p>
      <w:pPr>
        <w:pStyle w:val="Normal"/>
        <w:spacing w:lineRule="atLeast" w:line="240"/>
        <w:ind w:firstLine="565"/>
        <w:jc w:val="both"/>
        <w:rPr>
          <w:sz w:val="24"/>
          <w:lang w:val="hu-HU"/>
        </w:rPr>
      </w:pPr>
      <w:r>
        <w:rPr>
          <w:sz w:val="24"/>
          <w:lang w:val="hu-HU"/>
        </w:rPr>
        <w:t>- Hosszabb, mint képzelnéd. Rendben, felejtsük el a városállamok uralkodóit, és térjünk a lényegre: ez a bizonyos kéz aranyakat nyújt felénk.</w:t>
      </w:r>
    </w:p>
    <w:p>
      <w:pPr>
        <w:pStyle w:val="Normal"/>
        <w:spacing w:lineRule="atLeast" w:line="240"/>
        <w:ind w:firstLine="565"/>
        <w:jc w:val="both"/>
        <w:rPr>
          <w:sz w:val="24"/>
          <w:lang w:val="hu-HU"/>
        </w:rPr>
      </w:pPr>
      <w:r>
        <w:rPr>
          <w:sz w:val="24"/>
          <w:lang w:val="hu-HU"/>
        </w:rPr>
        <w:t xml:space="preserve">- Micsoda? </w:t>
      </w:r>
    </w:p>
    <w:p>
      <w:pPr>
        <w:pStyle w:val="Normal"/>
        <w:spacing w:lineRule="atLeast" w:line="240"/>
        <w:ind w:firstLine="565"/>
        <w:jc w:val="both"/>
        <w:rPr/>
      </w:pPr>
      <w:r>
        <w:rPr>
          <w:sz w:val="24"/>
          <w:lang w:val="hu-HU"/>
        </w:rPr>
        <w:t>- Mondom, különös história ez - ingatta fejét a testes férfi. - Abasziszi üzletfelem szerint a Nagy Ember nem bízta a véletlenre a dolgot, és igenis megnevezte az utódját. Akad egy kém a szigeteken, aki szerint az öreg hercegkapitány kezdettől Berent tekintette örökösének, de titkolta, hogy megóvja a kölyköt a Szövetség embervadászaitól, saját népétől, volt szeretőitől, az istenektől - egyszóval az ellensé</w:t>
        <w:softHyphen/>
        <w:t>geitől. Halála előtt állítólag utasítást adott a hazaho</w:t>
        <w:softHyphen/>
        <w:t>zatalára.</w:t>
      </w:r>
    </w:p>
    <w:p>
      <w:pPr>
        <w:pStyle w:val="Normal"/>
        <w:spacing w:lineRule="atLeast" w:line="240"/>
        <w:ind w:firstLine="565"/>
        <w:jc w:val="both"/>
        <w:rPr>
          <w:sz w:val="24"/>
          <w:lang w:val="hu-HU"/>
        </w:rPr>
      </w:pPr>
      <w:r>
        <w:rPr>
          <w:sz w:val="24"/>
          <w:lang w:val="hu-HU"/>
        </w:rPr>
        <w:t>- Hát a másik? - firtatta Gorduin. Tugoda köhintett.</w:t>
      </w:r>
    </w:p>
    <w:p>
      <w:pPr>
        <w:pStyle w:val="Normal"/>
        <w:spacing w:lineRule="atLeast" w:line="240"/>
        <w:ind w:firstLine="565"/>
        <w:jc w:val="both"/>
        <w:rPr/>
      </w:pPr>
      <w:r>
        <w:rPr>
          <w:sz w:val="24"/>
          <w:lang w:val="hu-HU"/>
        </w:rPr>
        <w:t xml:space="preserve">- Calyd a neve - mondta. - Az utasításban róla is szó esik, bár nem a leghízelgőbb összefüggésben. </w:t>
        <w:softHyphen/>
        <w:t>A kék szemek résnyire szűkültek. - Az apja végaka</w:t>
        <w:softHyphen/>
        <w:t>rata szerint el kell pusztítani.</w:t>
      </w:r>
    </w:p>
    <w:p>
      <w:pPr>
        <w:pStyle w:val="Normal"/>
        <w:spacing w:lineRule="atLeast" w:line="240"/>
        <w:ind w:firstLine="565"/>
        <w:jc w:val="both"/>
        <w:rPr/>
      </w:pPr>
      <w:r>
        <w:rPr>
          <w:sz w:val="24"/>
          <w:lang w:val="hu-HU"/>
        </w:rPr>
        <w:t xml:space="preserve">-: Szép - dünnyögte Graum, miután végighallgatta a bárd beszámolóját. - De mi közöm mindehhez </w:t>
      </w:r>
      <w:r>
        <w:rPr>
          <w:i/>
          <w:sz w:val="24"/>
          <w:lang w:val="hu-HU"/>
        </w:rPr>
        <w:t>nekem?</w:t>
      </w:r>
    </w:p>
    <w:p>
      <w:pPr>
        <w:pStyle w:val="Normal"/>
        <w:spacing w:lineRule="atLeast" w:line="240"/>
        <w:ind w:firstLine="565"/>
        <w:jc w:val="both"/>
        <w:rPr/>
      </w:pPr>
      <w:r>
        <w:rPr>
          <w:sz w:val="24"/>
          <w:lang w:val="hu-HU"/>
        </w:rPr>
        <w:t>Gorduin az alig parázsló tűz mellett ülve megvere</w:t>
        <w:softHyphen/>
        <w:t>gette lova nyakát, majd felpillantott a Sárkánygerinc</w:t>
        <w:softHyphen/>
        <w:t>re. A fényfüzér dél-délkeleti irányban húzódott át az égen - egyenest a tenger, a Karnelianok Szigetbirtoka felé mutatott.</w:t>
      </w:r>
    </w:p>
    <w:p>
      <w:pPr>
        <w:pStyle w:val="Normal"/>
        <w:spacing w:lineRule="atLeast" w:line="240"/>
        <w:ind w:firstLine="565"/>
        <w:jc w:val="both"/>
        <w:rPr>
          <w:sz w:val="24"/>
          <w:lang w:val="hu-HU"/>
        </w:rPr>
      </w:pPr>
      <w:r>
        <w:rPr>
          <w:sz w:val="24"/>
          <w:lang w:val="hu-HU"/>
        </w:rPr>
        <w:t>- Nem figyelsz, goblin uram. Rosszul teszed: te</w:t>
        <w:softHyphen/>
        <w:t>mérdek pénzről van szó.</w:t>
      </w:r>
    </w:p>
    <w:p>
      <w:pPr>
        <w:pStyle w:val="Normal"/>
        <w:spacing w:lineRule="atLeast" w:line="240"/>
        <w:ind w:firstLine="565"/>
        <w:jc w:val="both"/>
        <w:rPr>
          <w:sz w:val="24"/>
          <w:lang w:val="hu-HU"/>
        </w:rPr>
      </w:pPr>
      <w:r>
        <w:rPr>
          <w:sz w:val="24"/>
          <w:lang w:val="hu-HU"/>
        </w:rPr>
        <w:t>- Miféle pénzről?</w:t>
      </w:r>
    </w:p>
    <w:p>
      <w:pPr>
        <w:pStyle w:val="Normal"/>
        <w:spacing w:lineRule="atLeast" w:line="240"/>
        <w:ind w:firstLine="565"/>
        <w:jc w:val="both"/>
        <w:rPr/>
      </w:pPr>
      <w:r>
        <w:rPr>
          <w:sz w:val="24"/>
          <w:lang w:val="hu-HU"/>
        </w:rPr>
        <w:t>- Az aranyakról Pyarron hosszú kezében. - A bár</w:t>
        <w:softHyphen/>
        <w:t>dot megmosolyogtatta az emlék. - Tugoda nem em</w:t>
        <w:softHyphen/>
        <w:t>lítette, de szerintem bőven akadnak köztük Északon vert érmék is. Miután a hercegkapitány végakaratá</w:t>
        <w:softHyphen/>
        <w:t>nak hírét vették; a Szövetség nagyjai egész vagyont helyeztek kilátásba annak, aki megvédelmezi Calyd Karneliant. - A fejét ingatta. - Ezekben az órákban sok ezer kalandozó átkozza a sorsot szerte a konti</w:t>
        <w:softHyphen/>
        <w:t>nensen - mindazok, akik az ifini Kapu lezárása után kaptak észbe, és már esélyük sincs beszállni a játsz</w:t>
        <w:softHyphen/>
        <w:t>mába. Ha lóháton indultak útnak, megvénülnek, mire ideérnek, ami pedig a caedoni falkát illeti... nos, kevés ott az olyan ügyes felhajtó, mint az enyém. Jó esélyünk van arra, hogy elsőként érjünk célhoz, Heg</w:t>
        <w:softHyphen/>
      </w:r>
      <w:r>
        <w:rPr>
          <w:sz w:val="24"/>
          <w:u w:val="single"/>
          <w:lang w:val="hu-HU"/>
        </w:rPr>
        <w:t>d</w:t>
      </w:r>
      <w:r>
        <w:rPr>
          <w:sz w:val="24"/>
          <w:lang w:val="hu-HU"/>
        </w:rPr>
        <w:t>rok uram, és ha boldogulunk a küldetéssel, sokáig nem lesz gondod se új gúnyára, se száraz kenyérre! - Mit akarsz tőlem?</w:t>
      </w:r>
    </w:p>
    <w:p>
      <w:pPr>
        <w:pStyle w:val="Normal"/>
        <w:spacing w:lineRule="atLeast" w:line="240"/>
        <w:ind w:firstLine="565"/>
        <w:jc w:val="both"/>
        <w:rPr>
          <w:sz w:val="24"/>
          <w:lang w:val="hu-HU"/>
        </w:rPr>
      </w:pPr>
      <w:r>
        <w:rPr>
          <w:sz w:val="24"/>
          <w:lang w:val="hu-HU"/>
        </w:rPr>
        <w:t>- A parton hajó vár ránk - folytatta a bárd. - A kapitánya Tugoda lekötelezettje. Pár nap alatt elvisz bennünket oda, ahol sikerünk záloga rejtőzik. A hét végére Abasziszban, Calyd Karnelian mellett le</w:t>
        <w:softHyphen/>
        <w:t xml:space="preserve">szünk. Épségben eljuttatjuk a birtokára, hogy Antoh </w:t>
        <w:softHyphen/>
        <w:t>hívő népe a keblére ölelhesse - a többi nem a mi dolgunk.</w:t>
      </w:r>
    </w:p>
    <w:p>
      <w:pPr>
        <w:pStyle w:val="Normal"/>
        <w:spacing w:lineRule="atLeast" w:line="240"/>
        <w:ind w:firstLine="565"/>
        <w:jc w:val="both"/>
        <w:rPr>
          <w:sz w:val="24"/>
          <w:lang w:val="hu-HU"/>
        </w:rPr>
      </w:pPr>
      <w:r>
        <w:rPr>
          <w:sz w:val="24"/>
          <w:lang w:val="hu-HU"/>
        </w:rPr>
        <w:t>- De mit...</w:t>
      </w:r>
    </w:p>
    <w:p>
      <w:pPr>
        <w:pStyle w:val="Normal"/>
        <w:spacing w:lineRule="atLeast" w:line="240"/>
        <w:ind w:firstLine="565"/>
        <w:jc w:val="both"/>
        <w:rPr>
          <w:sz w:val="24"/>
          <w:lang w:val="hu-HU"/>
        </w:rPr>
      </w:pPr>
      <w:r>
        <w:rPr>
          <w:sz w:val="24"/>
          <w:lang w:val="hu-HU"/>
        </w:rPr>
        <w:t xml:space="preserve">- Hogy mit akarok tőled? - mosolygott Gorduin. </w:t>
        <w:softHyphen/>
        <w:t xml:space="preserve">Se többet, se kevesebbet annál, amit bármelyik goblintól akarnék, ha az ifjabb éveiben megfordult volna a Karnelianok Szigetbirtokán. - Előrehajolt. </w:t>
        <w:softHyphen/>
        <w:t>Törpe vendéglátóidnak el se dicsekedtél vele, hogy valaha Gro-Ugon seregében szolgáltál.</w:t>
      </w:r>
    </w:p>
    <w:p>
      <w:pPr>
        <w:pStyle w:val="Normal"/>
        <w:spacing w:lineRule="atLeast" w:line="240"/>
        <w:ind w:firstLine="565"/>
        <w:jc w:val="both"/>
        <w:rPr/>
      </w:pPr>
      <w:r>
        <w:rPr>
          <w:sz w:val="24"/>
          <w:lang w:val="hu-HU"/>
        </w:rPr>
        <w:t>Graum félrenézett.</w:t>
      </w:r>
    </w:p>
    <w:p>
      <w:pPr>
        <w:pStyle w:val="Normal"/>
        <w:spacing w:lineRule="atLeast" w:line="240"/>
        <w:ind w:firstLine="565"/>
        <w:jc w:val="both"/>
        <w:rPr>
          <w:sz w:val="24"/>
          <w:lang w:val="hu-HU"/>
        </w:rPr>
      </w:pPr>
      <w:r>
        <w:rPr>
          <w:sz w:val="24"/>
          <w:lang w:val="hu-HU"/>
        </w:rPr>
        <w:t>- Nem harcoltam - dünnyögte. - Nehezék voltam egy tetves bárkán, és kész. Te talán másképp hallot</w:t>
        <w:softHyphen/>
        <w:t>tad?</w:t>
      </w:r>
    </w:p>
    <w:p>
      <w:pPr>
        <w:pStyle w:val="Normal"/>
        <w:spacing w:lineRule="atLeast" w:line="240"/>
        <w:ind w:firstLine="565"/>
        <w:jc w:val="both"/>
        <w:rPr/>
      </w:pPr>
      <w:r>
        <w:rPr>
          <w:sz w:val="24"/>
          <w:lang w:val="hu-HU"/>
        </w:rPr>
        <w:t>- A hajóraj, amihez a bárkád tartozott, vizet vett fel a szigeteken - citálta a bárd. - Egy torom főrend, bizonyos Nobun yd-Zevir parancsolt nektek. Azért kerített orkokat és goblinokat, mert épeszű emberek a világ minden kincséért sem tartottak volna vele. Azt suttogták, gonosz bűbáj hatalmasodott el rajta. A legendás várost, Argurent kereste; minden vagyo</w:t>
        <w:softHyphen/>
        <w:t>nát pénzzé tette, hogy felszerelhesse az expedíciót. A Pyarron szerinti 3649 elején indult útnak Shulur</w:t>
        <w:softHyphen/>
        <w:t>ból, a szigeteket három hónappal később érte el. Egy hetet időzött ott, aztán elvitorlázott keletnek, ahol nyoma veszett - de te akkor már nem voltál vele. Graum szemében parázsfény vöröslött.</w:t>
      </w:r>
    </w:p>
    <w:p>
      <w:pPr>
        <w:pStyle w:val="Normal"/>
        <w:spacing w:lineRule="atLeast" w:line="240"/>
        <w:ind w:firstLine="565"/>
        <w:jc w:val="both"/>
        <w:rPr>
          <w:sz w:val="24"/>
          <w:lang w:val="hu-HU"/>
        </w:rPr>
      </w:pPr>
      <w:r>
        <w:rPr>
          <w:sz w:val="24"/>
          <w:lang w:val="hu-HU"/>
        </w:rPr>
        <w:t>- Őrült volt - dünnyögte. - Menegle megzápította az agyát.</w:t>
      </w:r>
    </w:p>
    <w:p>
      <w:pPr>
        <w:pStyle w:val="Normal"/>
        <w:spacing w:lineRule="atLeast" w:line="240"/>
        <w:ind w:firstLine="565"/>
        <w:jc w:val="both"/>
        <w:rPr/>
      </w:pPr>
      <w:r>
        <w:rPr>
          <w:sz w:val="24"/>
          <w:lang w:val="hu-HU"/>
        </w:rPr>
        <w:t>- Nem úgy, mint a tiédet, mi? - somolygott Gor</w:t>
        <w:softHyphen/>
        <w:t>duin. - Megléptél a hajóról. Napokig rejtőztél a kikö</w:t>
        <w:softHyphen/>
        <w:t>tőöböl barlangjaiban, aztán valahogy rávettél egy halászt, hogy partra evezzen veled. Goblintól nem kis teljesítmény, becsüllek érte.</w:t>
      </w:r>
    </w:p>
    <w:p>
      <w:pPr>
        <w:pStyle w:val="Normal"/>
        <w:spacing w:lineRule="atLeast" w:line="240"/>
        <w:ind w:firstLine="565"/>
        <w:jc w:val="both"/>
        <w:rPr>
          <w:sz w:val="24"/>
          <w:lang w:val="hu-HU"/>
        </w:rPr>
      </w:pPr>
      <w:r>
        <w:rPr>
          <w:sz w:val="24"/>
          <w:lang w:val="hu-HU"/>
        </w:rPr>
        <w:t>- Akkor mutasd ki - sziszegte Graum. - Oldozd el a kezemet!</w:t>
      </w:r>
    </w:p>
    <w:p>
      <w:pPr>
        <w:pStyle w:val="Normal"/>
        <w:spacing w:lineRule="atLeast" w:line="240"/>
        <w:ind w:firstLine="565"/>
        <w:jc w:val="both"/>
        <w:rPr>
          <w:sz w:val="24"/>
          <w:lang w:val="hu-HU"/>
        </w:rPr>
      </w:pPr>
      <w:r>
        <w:rPr>
          <w:sz w:val="24"/>
          <w:lang w:val="hu-HU"/>
        </w:rPr>
        <w:t>A bárd a fejét rázta.</w:t>
      </w:r>
    </w:p>
    <w:p>
      <w:pPr>
        <w:pStyle w:val="Normal"/>
        <w:spacing w:lineRule="atLeast" w:line="240"/>
        <w:ind w:firstLine="565"/>
        <w:jc w:val="both"/>
        <w:rPr>
          <w:sz w:val="24"/>
          <w:lang w:val="hu-HU"/>
        </w:rPr>
      </w:pPr>
      <w:r>
        <w:rPr>
          <w:sz w:val="24"/>
          <w:lang w:val="hu-HU"/>
        </w:rPr>
        <w:t>- Társak vagyunk, nem barátok. - Így nem tudok aludni!</w:t>
      </w:r>
    </w:p>
    <w:p>
      <w:pPr>
        <w:pStyle w:val="Normal"/>
        <w:spacing w:lineRule="atLeast" w:line="240"/>
        <w:ind w:firstLine="565"/>
        <w:jc w:val="both"/>
        <w:rPr/>
      </w:pPr>
      <w:r>
        <w:rPr>
          <w:sz w:val="24"/>
          <w:lang w:val="hu-HU"/>
        </w:rPr>
        <w:t xml:space="preserve">- Akkor akár őrködhetsz is; aludni </w:t>
      </w:r>
      <w:r>
        <w:rPr>
          <w:i/>
          <w:sz w:val="24"/>
          <w:lang w:val="hu-HU"/>
        </w:rPr>
        <w:t xml:space="preserve">én </w:t>
      </w:r>
      <w:r>
        <w:rPr>
          <w:sz w:val="24"/>
          <w:lang w:val="hu-HU"/>
        </w:rPr>
        <w:t>fogok. A hajón majd kipihened magad, aztán mesélsz nekem. - Miről? .</w:t>
      </w:r>
    </w:p>
    <w:p>
      <w:pPr>
        <w:pStyle w:val="Normal"/>
        <w:spacing w:lineRule="atLeast" w:line="240"/>
        <w:ind w:firstLine="565"/>
        <w:jc w:val="both"/>
        <w:rPr>
          <w:sz w:val="24"/>
          <w:lang w:val="hu-HU"/>
        </w:rPr>
      </w:pPr>
      <w:r>
        <w:rPr>
          <w:sz w:val="24"/>
          <w:lang w:val="hu-HU"/>
        </w:rPr>
        <w:t>- A kikötőöböl barlangjairól. - Gorduin sóhajtott, s összehajtogatott köpenyére hajtotta fejét. - A Karnelian-erődbe vezető titkos útról, ami az ifjú Calydnak életet, kettőnknek pedig egész vagyont jelent.</w:t>
      </w:r>
    </w:p>
    <w:p>
      <w:pPr>
        <w:pStyle w:val="Normal"/>
        <w:spacing w:lineRule="atLeast" w:line="240"/>
        <w:ind w:firstLine="565"/>
        <w:jc w:val="both"/>
        <w:rPr>
          <w:sz w:val="24"/>
          <w:lang w:val="hu-HU"/>
        </w:rPr>
      </w:pPr>
      <w:r>
        <w:rPr>
          <w:sz w:val="24"/>
          <w:lang w:val="hu-HU"/>
        </w:rPr>
      </w:r>
      <w:r>
        <w:br w:type="page"/>
      </w:r>
    </w:p>
    <w:p>
      <w:pPr>
        <w:pStyle w:val="Heading1"/>
        <w:rPr/>
      </w:pPr>
      <w:r>
        <w:rPr/>
        <w:t>3.</w:t>
      </w:r>
    </w:p>
    <w:p>
      <w:pPr>
        <w:pStyle w:val="Normal"/>
        <w:spacing w:lineRule="atLeast" w:line="240"/>
        <w:ind w:firstLine="565"/>
        <w:jc w:val="both"/>
        <w:rPr>
          <w:sz w:val="24"/>
          <w:lang w:val="hu-HU"/>
        </w:rPr>
      </w:pPr>
      <w:r>
        <w:rPr>
          <w:sz w:val="24"/>
          <w:lang w:val="hu-HU"/>
        </w:rPr>
      </w:r>
    </w:p>
    <w:p>
      <w:pPr>
        <w:pStyle w:val="Normal"/>
        <w:spacing w:lineRule="atLeast" w:line="240"/>
        <w:ind w:firstLine="565"/>
        <w:jc w:val="both"/>
        <w:rPr/>
      </w:pPr>
      <w:r>
        <w:rPr>
          <w:sz w:val="24"/>
          <w:lang w:val="hu-HU"/>
        </w:rPr>
        <w:t>Másnap hajnalban tengerre szálltak.</w:t>
      </w:r>
    </w:p>
    <w:p>
      <w:pPr>
        <w:pStyle w:val="Normal"/>
        <w:spacing w:lineRule="atLeast" w:line="240"/>
        <w:ind w:firstLine="565"/>
        <w:jc w:val="both"/>
        <w:rPr>
          <w:sz w:val="24"/>
          <w:lang w:val="hu-HU"/>
        </w:rPr>
      </w:pPr>
      <w:r>
        <w:rPr>
          <w:sz w:val="24"/>
          <w:lang w:val="hu-HU"/>
        </w:rPr>
        <w:t>Az abasziszi szkún alacsony építésű, lant</w:t>
        <w:softHyphen/>
        <w:t>vitorlás jószág volt, legénysége hat mindenre elszánt gazemberből állt - már a pillantásuk is a kiékelt ajtókat juttatta Gorduin eszébe. Úgy sejtette, Tugoda csak a munkadíj egy részét fizette ki nekik; mindig ez tette, ha azt akarta, hogy megbízottai sértetlenül érjenek célhoz. Megfogadta a kapitány tanácsát, a raktérbe húzódott a goblinnal, s csak azért fohászko</w:t>
        <w:softHyphen/>
        <w:t>dott, útjukba ne kerüljön egy toroni járőrhajó.</w:t>
      </w:r>
    </w:p>
    <w:p>
      <w:pPr>
        <w:pStyle w:val="Normal"/>
        <w:spacing w:lineRule="atLeast" w:line="240"/>
        <w:ind w:firstLine="565"/>
        <w:jc w:val="both"/>
        <w:rPr>
          <w:sz w:val="24"/>
          <w:lang w:val="hu-HU"/>
        </w:rPr>
      </w:pPr>
      <w:r>
        <w:rPr>
          <w:sz w:val="24"/>
          <w:lang w:val="hu-HU"/>
        </w:rPr>
        <w:t>Az asziszok napközben kivetették hálóikat, alko</w:t>
        <w:softHyphen/>
        <w:t>nyatkor azután vitorlát bontottak, és délkeletnek sik</w:t>
        <w:softHyphen/>
        <w:t>lottak az áramlat hátán. El a Ragg-fok mellett, ahol u Boszorkánymesterek örökké égő tüze lobogott, át a Kristálytükrön, ahol sok száz öl mélyre látni, egé</w:t>
        <w:softHyphen/>
        <w:t>szen a fövenybe ágyazott roncsokig. A holdak fényé</w:t>
        <w:softHyphen/>
        <w:t>hen olykor egy-egy gyorsjáratú karakka tattükre vil</w:t>
        <w:softHyphen/>
        <w:t>lant, aztán eltűnt a horizont ívén túl; a szkún futását sem vihar, sem zátony nem zavarta: Tugoda szokás szerint városa legnagyobb hatalmú Antoh-papjait környékezte meg, és nem fukarkodott az aranyakkal. A harmadik nap végére erősödni kezdett a déli szél, negyednap reggelre pedig egy sziget partvonala bon</w:t>
        <w:softHyphen/>
        <w:t>takozott ki a messzeség ködéből.</w:t>
      </w:r>
    </w:p>
    <w:p>
      <w:pPr>
        <w:pStyle w:val="Normal"/>
        <w:spacing w:lineRule="atLeast" w:line="240"/>
        <w:ind w:firstLine="565"/>
        <w:jc w:val="both"/>
        <w:rPr>
          <w:sz w:val="24"/>
          <w:lang w:val="hu-HU"/>
        </w:rPr>
      </w:pPr>
      <w:r>
        <w:rPr>
          <w:sz w:val="24"/>
          <w:lang w:val="hu-HU"/>
        </w:rPr>
        <w:t>Szirt volt ez is, de a veszélytelen fajtából való: egy víz alatti hegy orma, mely magányosan dacolt az évezredekkel, meg sem érezve a gerincén tenyésző erdőségek és emberkéz emelte építmény súlyát.</w:t>
      </w:r>
    </w:p>
    <w:p>
      <w:pPr>
        <w:pStyle w:val="Normal"/>
        <w:spacing w:lineRule="atLeast" w:line="240"/>
        <w:ind w:firstLine="565"/>
        <w:jc w:val="both"/>
        <w:rPr/>
      </w:pPr>
      <w:r>
        <w:rPr>
          <w:sz w:val="24"/>
          <w:lang w:val="hu-HU"/>
        </w:rPr>
        <w:t>Az öbölből, ahol horgonyt vetettek, Gorduin nem látta a tornyot, de tudta, hol keresse - Tugodának sem a kémei, sem a térképei nem tévedtek soha. Graum kérdések özönét zúdította a bárdra, aki makacs hall</w:t>
        <w:softHyphen/>
        <w:t>gatásba burkolózott, s nyugalmat parancsolt az aszi</w:t>
        <w:softHyphen/>
        <w:t>szokra, akik alig várták, hogy újra kifuthassanak. A napnyugta előtti második órában azután újabb vitorla tűnt fel a horizonton, s a szürkülettel egyidőben hasas caedoni bark siklott az öbölbe. Hercegi postahajó volt. Utasainak egyike az éj leple alatt partra evezett - az asziszoknak aranyat hozott, a bárdnak két rend új ruhát és Tugoda üzenetét: "A fiatal madár a héják fészkére repül."</w:t>
      </w:r>
    </w:p>
    <w:p>
      <w:pPr>
        <w:pStyle w:val="Normal"/>
        <w:spacing w:lineRule="atLeast" w:line="240"/>
        <w:ind w:firstLine="565"/>
        <w:jc w:val="both"/>
        <w:rPr/>
      </w:pPr>
      <w:r>
        <w:rPr>
          <w:sz w:val="24"/>
          <w:lang w:val="hu-HU"/>
        </w:rPr>
        <w:t>- Ez meg mi a fenét jelent? - morogta Graum gyanakodva. Ki nem állhatta az emberek kisszerű titkolózását; mindenkinél jobban tudta, hogy igazi titkai csak az ősi népéknek vannak. - Hol vagyunk, és miért nem indulunk tovább?</w:t>
      </w:r>
    </w:p>
    <w:p>
      <w:pPr>
        <w:pStyle w:val="Normal"/>
        <w:spacing w:lineRule="atLeast" w:line="240"/>
        <w:ind w:firstLine="565"/>
        <w:jc w:val="both"/>
        <w:rPr/>
      </w:pPr>
      <w:r>
        <w:rPr>
          <w:sz w:val="24"/>
          <w:lang w:val="hu-HU"/>
        </w:rPr>
        <w:t>Hiába várt választ. A caedoni ismét csónakba szállt, visszaevezett a postahajóhoz, hogy Gorduin lovának átcsörlőzéséről intézkedjék. Noha a bonyo</w:t>
        <w:softHyphen/>
        <w:t>lult manőver alaposan kimerítette őket, az asziszok az Éjközépkor esedékes apályt sem várták meg: szkúnjuk oly fürgén állt odébb, hogy a goblin értet</w:t>
        <w:softHyphen/>
        <w:t>lensége ijedelemmé változott.</w:t>
      </w:r>
    </w:p>
    <w:p>
      <w:pPr>
        <w:pStyle w:val="Normal"/>
        <w:spacing w:lineRule="atLeast" w:line="240"/>
        <w:ind w:firstLine="565"/>
        <w:jc w:val="both"/>
        <w:rPr>
          <w:sz w:val="24"/>
          <w:lang w:val="hu-HU"/>
        </w:rPr>
      </w:pPr>
      <w:r>
        <w:rPr>
          <w:sz w:val="24"/>
          <w:lang w:val="hu-HU"/>
        </w:rPr>
        <w:t>- Menekülnek - állapította meg. - Lemondtak róla, hogy átvágják a torkunkat, csak azért, mert a parton állunk. - Lapos pillantást vetett Gorduinra. - Mi folyik itt, gazdám?</w:t>
      </w:r>
    </w:p>
    <w:p>
      <w:pPr>
        <w:pStyle w:val="Normal"/>
        <w:spacing w:lineRule="atLeast" w:line="240"/>
        <w:ind w:firstLine="565"/>
        <w:jc w:val="both"/>
        <w:rPr>
          <w:sz w:val="24"/>
          <w:lang w:val="hu-HU"/>
        </w:rPr>
      </w:pPr>
      <w:r>
        <w:rPr>
          <w:sz w:val="24"/>
          <w:lang w:val="hu-HU"/>
        </w:rPr>
        <w:t>- Lazíts, Graum - legyintett a bárd. - Kalandozócsa</w:t>
        <w:softHyphen/>
        <w:t>pathoz tartozol, fontos küldetésben jársz - ha nem tévedek, erre vágytál világéletedben.</w:t>
      </w:r>
    </w:p>
    <w:p>
      <w:pPr>
        <w:pStyle w:val="Normal"/>
        <w:spacing w:lineRule="atLeast" w:line="240"/>
        <w:ind w:firstLine="565"/>
        <w:jc w:val="both"/>
        <w:rPr/>
      </w:pPr>
      <w:r>
        <w:rPr>
          <w:sz w:val="24"/>
          <w:lang w:val="hu-HU"/>
        </w:rPr>
        <w:t xml:space="preserve">- Vágytam rá vagy sem, az én dolgom. </w:t>
      </w:r>
      <w:r>
        <w:rPr>
          <w:i/>
          <w:sz w:val="24"/>
          <w:lang w:val="hu-HU"/>
        </w:rPr>
        <w:t xml:space="preserve">Most a </w:t>
      </w:r>
      <w:r>
        <w:rPr>
          <w:sz w:val="24"/>
          <w:lang w:val="hu-HU"/>
        </w:rPr>
        <w:t>válaszodra vágyom, ember, az istenek verjenek meg! Mi keresnivalónk ezen a szikladarabon?</w:t>
      </w:r>
    </w:p>
    <w:p>
      <w:pPr>
        <w:pStyle w:val="Normal"/>
        <w:spacing w:lineRule="atLeast" w:line="240"/>
        <w:ind w:firstLine="565"/>
        <w:jc w:val="both"/>
        <w:rPr>
          <w:sz w:val="24"/>
          <w:lang w:val="hu-HU"/>
        </w:rPr>
      </w:pPr>
      <w:r>
        <w:rPr>
          <w:sz w:val="24"/>
          <w:lang w:val="hu-HU"/>
        </w:rPr>
        <w:t>- Várunk.</w:t>
      </w:r>
    </w:p>
    <w:p>
      <w:pPr>
        <w:pStyle w:val="Normal"/>
        <w:spacing w:lineRule="atLeast" w:line="240"/>
        <w:ind w:firstLine="565"/>
        <w:jc w:val="both"/>
        <w:rPr>
          <w:sz w:val="24"/>
          <w:lang w:val="hu-HU"/>
        </w:rPr>
      </w:pPr>
      <w:r>
        <w:rPr>
          <w:sz w:val="24"/>
          <w:lang w:val="hu-HU"/>
        </w:rPr>
        <w:t>- És mire, ha meg nem sértelek?</w:t>
      </w:r>
    </w:p>
    <w:p>
      <w:pPr>
        <w:pStyle w:val="Normal"/>
        <w:spacing w:lineRule="atLeast" w:line="240"/>
        <w:ind w:firstLine="565"/>
        <w:jc w:val="both"/>
        <w:rPr/>
      </w:pPr>
      <w:r>
        <w:rPr>
          <w:sz w:val="24"/>
          <w:lang w:val="hu-HU"/>
        </w:rPr>
        <w:t>- A reggelre - mondta Gorduin, és az erdőre sandí</w:t>
        <w:softHyphen/>
        <w:t>tott. Közel-távol csak a postahajó lámpái égtek; a bark lassan távolodott, az apály a nyílt víz felé húzta. - A látszat ellenére nem vagyunk egyedül; goblin uram. Ez a szikladarab csakugyan veszélyes. Az asziszok tudják ezt, ahogyan azt is, halál fiai, ha egy toroni varázstudó kiolvassa az elméjükből, hogy partra léptek itt. A hely, ahol állunk, a császár bo</w:t>
        <w:softHyphen/>
        <w:t>szorkánymestereinek műve. Csak hús-vér lények számára biztonságos - azoknak a valamiknek, amik a fák közt kóborolnak, fájdalmas még megközelíteni is. Várnak hát, ahogy mi tesszük. Nincs annyi sütni</w:t>
        <w:softHyphen/>
        <w:t>valójuk, hogy féljék a reggelt.</w:t>
      </w:r>
    </w:p>
    <w:p>
      <w:pPr>
        <w:pStyle w:val="Normal"/>
        <w:spacing w:lineRule="atLeast" w:line="240"/>
        <w:ind w:firstLine="565"/>
        <w:jc w:val="both"/>
        <w:rPr>
          <w:sz w:val="24"/>
          <w:lang w:val="hu-HU"/>
        </w:rPr>
      </w:pPr>
      <w:r>
        <w:rPr>
          <w:sz w:val="24"/>
          <w:lang w:val="hu-HU"/>
        </w:rPr>
        <w:t>- A reggelt...?</w:t>
      </w:r>
    </w:p>
    <w:p>
      <w:pPr>
        <w:pStyle w:val="Normal"/>
        <w:spacing w:lineRule="atLeast" w:line="240"/>
        <w:ind w:firstLine="565"/>
        <w:jc w:val="both"/>
        <w:rPr>
          <w:sz w:val="24"/>
          <w:lang w:val="hu-HU"/>
        </w:rPr>
      </w:pPr>
      <w:r>
        <w:rPr>
          <w:sz w:val="24"/>
          <w:lang w:val="hu-HU"/>
        </w:rPr>
        <w:t>- Árnyak - közölte a bárd. - Lelkek, akiket sötét mágia köt a mi világunkhoz. Ugyanez a mágia pa</w:t>
        <w:softHyphen/>
        <w:t>rancsolja nekik, hogy a császár birtokát vigyázzák.</w:t>
      </w:r>
    </w:p>
    <w:p>
      <w:pPr>
        <w:pStyle w:val="Normal"/>
        <w:spacing w:lineRule="atLeast" w:line="240"/>
        <w:ind w:firstLine="565"/>
        <w:jc w:val="both"/>
        <w:rPr>
          <w:sz w:val="24"/>
          <w:lang w:val="hu-HU"/>
        </w:rPr>
      </w:pPr>
      <w:r>
        <w:rPr>
          <w:sz w:val="24"/>
          <w:lang w:val="hu-HU"/>
        </w:rPr>
        <w:t xml:space="preserve">- Az olyan betolakodóktól, mint mi vagyunk </w:t>
        <w:softHyphen/>
        <w:t>sóhajtott Graum. - Meneglére mondom, minden ka</w:t>
        <w:softHyphen/>
        <w:t>landozó bolond!</w:t>
      </w:r>
    </w:p>
    <w:p>
      <w:pPr>
        <w:pStyle w:val="Normal"/>
        <w:spacing w:lineRule="atLeast" w:line="240"/>
        <w:ind w:firstLine="565"/>
        <w:jc w:val="both"/>
        <w:rPr>
          <w:sz w:val="24"/>
          <w:lang w:val="hu-HU"/>
        </w:rPr>
      </w:pPr>
      <w:r>
        <w:rPr>
          <w:sz w:val="24"/>
          <w:lang w:val="hu-HU"/>
        </w:rPr>
        <w:t>Gorduin bólintott.</w:t>
      </w:r>
    </w:p>
    <w:p>
      <w:pPr>
        <w:pStyle w:val="Normal"/>
        <w:spacing w:lineRule="atLeast" w:line="240"/>
        <w:ind w:firstLine="565"/>
        <w:jc w:val="both"/>
        <w:rPr>
          <w:sz w:val="24"/>
          <w:lang w:val="hu-HU"/>
        </w:rPr>
      </w:pPr>
      <w:r>
        <w:rPr>
          <w:sz w:val="24"/>
          <w:lang w:val="hu-HU"/>
        </w:rPr>
        <w:t>- Bolond, de gazdag, goblin uram. Ugyan mihez kezdenél nélkülünk?</w:t>
      </w:r>
    </w:p>
    <w:p>
      <w:pPr>
        <w:pStyle w:val="Normal"/>
        <w:spacing w:lineRule="atLeast" w:line="240"/>
        <w:ind w:firstLine="565"/>
        <w:jc w:val="both"/>
        <w:rPr>
          <w:sz w:val="24"/>
          <w:lang w:val="hu-HU"/>
        </w:rPr>
      </w:pPr>
      <w:r>
        <w:rPr>
          <w:sz w:val="24"/>
          <w:lang w:val="hu-HU"/>
        </w:rPr>
        <w:t>- Polgároktól lopnék, ember. Nincs annál nyugod</w:t>
        <w:softHyphen/>
        <w:t>tabb foglalatosság.</w:t>
      </w:r>
    </w:p>
    <w:p>
      <w:pPr>
        <w:pStyle w:val="Normal"/>
        <w:spacing w:lineRule="atLeast" w:line="240"/>
        <w:ind w:firstLine="565"/>
        <w:jc w:val="both"/>
        <w:rPr>
          <w:sz w:val="24"/>
          <w:lang w:val="hu-HU"/>
        </w:rPr>
      </w:pPr>
      <w:r>
        <w:rPr>
          <w:sz w:val="24"/>
          <w:lang w:val="hu-HU"/>
        </w:rPr>
        <w:t>- Csakhogy nem tesz halhatatlanná, te pedig rangra és hírnévre áhítozol - mi másért kockáztatnád az életedet nap nap után?</w:t>
      </w:r>
    </w:p>
    <w:p>
      <w:pPr>
        <w:pStyle w:val="Normal"/>
        <w:spacing w:lineRule="atLeast" w:line="240"/>
        <w:ind w:firstLine="565"/>
        <w:jc w:val="both"/>
        <w:rPr>
          <w:sz w:val="24"/>
          <w:lang w:val="hu-HU"/>
        </w:rPr>
      </w:pPr>
      <w:r>
        <w:rPr>
          <w:sz w:val="24"/>
          <w:lang w:val="hu-HU"/>
        </w:rPr>
        <w:t>Graum köpött. Hasztalan próbálta helyre tenni ma</w:t>
        <w:softHyphen/>
        <w:t>gában a fekete ruhás dalnokot. Fiatal kora ellenére veszedelmesebb volt bárkinél, akit ismert. Érdekes lesz látni, mivé növi ki magát, ha le nem mészárolják addig.</w:t>
      </w:r>
    </w:p>
    <w:p>
      <w:pPr>
        <w:pStyle w:val="Normal"/>
        <w:spacing w:lineRule="atLeast" w:line="240"/>
        <w:ind w:firstLine="565"/>
        <w:jc w:val="both"/>
        <w:rPr>
          <w:sz w:val="24"/>
          <w:lang w:val="hu-HU"/>
        </w:rPr>
      </w:pPr>
      <w:r>
        <w:rPr>
          <w:sz w:val="24"/>
          <w:lang w:val="hu-HU"/>
        </w:rPr>
        <w:t>- Hogy találtál rám? - kérdezte mogorván.</w:t>
      </w:r>
    </w:p>
    <w:p>
      <w:pPr>
        <w:pStyle w:val="Normal"/>
        <w:spacing w:lineRule="atLeast" w:line="240"/>
        <w:ind w:firstLine="565"/>
        <w:jc w:val="both"/>
        <w:rPr/>
      </w:pPr>
      <w:r>
        <w:rPr>
          <w:sz w:val="24"/>
          <w:lang w:val="hu-HU"/>
        </w:rPr>
        <w:t>- Vádló ujjak mutatták az utat, goblin uram - felelte az ilanori, és felkacagott, mikor Graum a nyakában zörgő csontokhoz kapott. - Híred van a magamfajták között, drágaságok tolvaja, nyugalom orzója, te! Caedonban összeakadtam egy veteránnal, akit a pe</w:t>
        <w:softHyphen/>
        <w:t xml:space="preserve">csétgyűrűjével együtt az ujjától is megszabadítottál. Ezután már csak egy vajákost kellett keresnem. </w:t>
        <w:softHyphen/>
        <w:t>Elhúzta a száját. - Sosem hallottál a szimpátiás má</w:t>
        <w:softHyphen/>
        <w:t>giáról, igaz?</w:t>
      </w:r>
    </w:p>
    <w:p>
      <w:pPr>
        <w:pStyle w:val="Normal"/>
        <w:spacing w:lineRule="atLeast" w:line="240"/>
        <w:ind w:firstLine="565"/>
        <w:jc w:val="both"/>
        <w:rPr>
          <w:sz w:val="24"/>
          <w:lang w:val="hu-HU"/>
        </w:rPr>
      </w:pPr>
      <w:r>
        <w:rPr>
          <w:sz w:val="24"/>
          <w:lang w:val="hu-HU"/>
        </w:rPr>
        <w:t>Graum elbabrált a láncára fűzött ujjpercekkel. - Szabadulj meg tőlük - tanácsolta a bárd.</w:t>
      </w:r>
    </w:p>
    <w:p>
      <w:pPr>
        <w:pStyle w:val="Normal"/>
        <w:spacing w:lineRule="atLeast" w:line="240"/>
        <w:ind w:firstLine="565"/>
        <w:jc w:val="both"/>
        <w:rPr>
          <w:sz w:val="24"/>
          <w:lang w:val="hu-HU"/>
        </w:rPr>
      </w:pPr>
      <w:r>
        <w:rPr>
          <w:sz w:val="24"/>
          <w:lang w:val="hu-HU"/>
        </w:rPr>
        <w:t>- A szerencsémet köszönhetem nekik.</w:t>
      </w:r>
    </w:p>
    <w:p>
      <w:pPr>
        <w:pStyle w:val="Normal"/>
        <w:spacing w:lineRule="atLeast" w:line="240"/>
        <w:ind w:firstLine="565"/>
        <w:jc w:val="both"/>
        <w:rPr/>
      </w:pPr>
      <w:r>
        <w:rPr>
          <w:sz w:val="24"/>
          <w:lang w:val="hu-HU"/>
        </w:rPr>
        <w:t>- Meglehet. Akkor ügyelj, nehogy olyasvalakit ha</w:t>
        <w:softHyphen/>
        <w:t>ragíts magadra, aki kamatostul szokta visszavenni, ami az övé!</w:t>
      </w:r>
    </w:p>
    <w:p>
      <w:pPr>
        <w:pStyle w:val="Normal"/>
        <w:spacing w:lineRule="atLeast" w:line="240"/>
        <w:ind w:firstLine="565"/>
        <w:jc w:val="both"/>
        <w:rPr/>
      </w:pPr>
      <w:r>
        <w:rPr>
          <w:sz w:val="24"/>
          <w:lang w:val="hu-HU"/>
        </w:rPr>
        <w:t>A goblinnak égett az arca. Hogy szorulhat ennyi felsőbbség ilyen egyszerű szavakba? Gorduinra bá</w:t>
        <w:softHyphen/>
        <w:t>mult, s hirtelen meglátta a férfit az ifjú ember maszk</w:t>
        <w:softHyphen/>
        <w:t>a mögött; megsejtette, hogy a bárd többet látott és tapasztalt már, mint mások egész életükben. Meg</w:t>
        <w:softHyphen/>
        <w:t>borzongott, csontja velejéig átjárta önnön jelentékte</w:t>
        <w:softHyphen/>
        <w:t>lenségének tudata.</w:t>
      </w:r>
    </w:p>
    <w:p>
      <w:pPr>
        <w:pStyle w:val="Normal"/>
        <w:spacing w:lineRule="atLeast" w:line="240"/>
        <w:ind w:firstLine="565"/>
        <w:jc w:val="both"/>
        <w:rPr/>
      </w:pPr>
      <w:r>
        <w:rPr>
          <w:sz w:val="24"/>
          <w:lang w:val="hu-HU"/>
        </w:rPr>
        <w:t>- Gyűlöllek - mormolta. - Remélem, a bölcseid tévednek, remélem, az árnyak zsákmánya leszel! Ha nem, hát én vágom át a torkod, szőrtelen kutya!</w:t>
      </w:r>
    </w:p>
    <w:p>
      <w:pPr>
        <w:pStyle w:val="Normal"/>
        <w:spacing w:lineRule="atLeast" w:line="240"/>
        <w:ind w:firstLine="565"/>
        <w:jc w:val="both"/>
        <w:rPr>
          <w:sz w:val="24"/>
          <w:lang w:val="hu-HU"/>
        </w:rPr>
      </w:pPr>
      <w:r>
        <w:rPr>
          <w:sz w:val="24"/>
          <w:lang w:val="hu-HU"/>
        </w:rPr>
        <w:t>Alighogy befejezte, megvillant és lecsapott az ilanori pengéje. Graum kötelékeit metszette át.</w:t>
      </w:r>
    </w:p>
    <w:p>
      <w:pPr>
        <w:pStyle w:val="Normal"/>
        <w:spacing w:lineRule="atLeast" w:line="240"/>
        <w:ind w:firstLine="565"/>
        <w:jc w:val="both"/>
        <w:rPr>
          <w:sz w:val="24"/>
          <w:lang w:val="hu-HU"/>
        </w:rPr>
      </w:pPr>
      <w:r>
        <w:rPr>
          <w:sz w:val="24"/>
          <w:lang w:val="hu-HU"/>
        </w:rPr>
        <w:t>- Tetszik, hogy nem harapással fenyegettél - mond</w:t>
        <w:softHyphen/>
        <w:t>ta Gorduin. Tokjába csúsztatta fegyverét, pihenőhely után nézett. - A stílus próbáját kiálltad, de rögtön itt a második, a józanságé. Aludni fogok. Itt az alkalom, hogy bosszút állj minden sérelmedért. Azt tehetsz velem, amit csak akarsz. - Graum savanyú képe láttán elmosolyodott. - Kitartás, goblin uram! Reg</w:t>
        <w:softHyphen/>
        <w:t>gelre elválik, melyik az erősebb: a becsvágyad vagy a gyűlöleted...</w:t>
      </w:r>
      <w:r>
        <w:br w:type="page"/>
      </w:r>
    </w:p>
    <w:p>
      <w:pPr>
        <w:pStyle w:val="Heading1"/>
        <w:rPr/>
      </w:pPr>
      <w:r>
        <w:rPr/>
        <w:t>4.</w:t>
      </w:r>
    </w:p>
    <w:p>
      <w:pPr>
        <w:pStyle w:val="Normal"/>
        <w:spacing w:lineRule="atLeast" w:line="240"/>
        <w:ind w:firstLine="565"/>
        <w:jc w:val="both"/>
        <w:rPr>
          <w:sz w:val="24"/>
          <w:lang w:val="hu-HU"/>
        </w:rPr>
      </w:pPr>
      <w:r>
        <w:rPr>
          <w:sz w:val="24"/>
          <w:lang w:val="hu-HU"/>
        </w:rPr>
      </w:r>
    </w:p>
    <w:p>
      <w:pPr>
        <w:pStyle w:val="Normal"/>
        <w:spacing w:lineRule="atLeast" w:line="240"/>
        <w:ind w:firstLine="565"/>
        <w:jc w:val="both"/>
        <w:rPr>
          <w:sz w:val="24"/>
          <w:lang w:val="hu-HU"/>
        </w:rPr>
      </w:pPr>
      <w:r>
        <w:rPr>
          <w:sz w:val="24"/>
          <w:lang w:val="hu-HU"/>
        </w:rPr>
        <w:t>A napsugarak széles kévékben törtek át a tölgy</w:t>
        <w:softHyphen/>
        <w:t>erdő lombsátorán. Mind beljebb nyomultak a rengetegbe, s ahogy megközelítették a rejtőző romo</w:t>
        <w:softHyphen/>
        <w:t>kat, szabaddá vált a bárd és a goblin útja is. Gorduin nem fáradt vele, hogy felhúzza nyílpuská</w:t>
        <w:softHyphen/>
        <w:t>ját - attól a veszedelemtől, ami itt leselkedett, nem oltalmazhatták meg a jóféle acélhegyek. Az avarban emberi maradványok hevertek, hősök és bolondok koponyái, körülöttük reves vértdarabok, pengék, de</w:t>
        <w:softHyphen/>
        <w:t>rékba tört zászlórudak. Úgy feküdtek ott, mint a könyörtelen múlt hordaléka, szánandóan és fenyege</w:t>
        <w:softHyphen/>
        <w:t>tőn, ám tehetetlenül: alkonyatig kellett várniuk, hogy ismét eljöjjön az ő idejűk.</w:t>
      </w:r>
    </w:p>
    <w:p>
      <w:pPr>
        <w:pStyle w:val="Normal"/>
        <w:spacing w:lineRule="atLeast" w:line="240"/>
        <w:ind w:firstLine="565"/>
        <w:jc w:val="both"/>
        <w:rPr/>
      </w:pPr>
      <w:r>
        <w:rPr>
          <w:sz w:val="24"/>
          <w:lang w:val="hu-HU"/>
        </w:rPr>
        <w:t>- Káoszkori tetemek - magyarázta az ilanori. - A torony, ahová tartunk, még régebbi, kyr eredetű. Két-három évezred is elmúlt azóta, hogy utoljára verekedtek érte; mostanság csak a császár szolgái használják, akik nem vigyáznak eléggé a titkaikra.</w:t>
      </w:r>
    </w:p>
    <w:p>
      <w:pPr>
        <w:pStyle w:val="Normal"/>
        <w:spacing w:lineRule="atLeast" w:line="240"/>
        <w:ind w:firstLine="565"/>
        <w:jc w:val="both"/>
        <w:rPr>
          <w:sz w:val="24"/>
          <w:lang w:val="hu-HU"/>
        </w:rPr>
      </w:pPr>
      <w:r>
        <w:rPr>
          <w:sz w:val="24"/>
          <w:lang w:val="hu-HU"/>
        </w:rPr>
        <w:t>Graum sercintett. Pillanatnyilag egy cseppet sem foglalkoztatták mások titkai.</w:t>
      </w:r>
    </w:p>
    <w:p>
      <w:pPr>
        <w:pStyle w:val="Normal"/>
        <w:spacing w:lineRule="atLeast" w:line="240"/>
        <w:ind w:firstLine="565"/>
        <w:jc w:val="both"/>
        <w:rPr>
          <w:sz w:val="24"/>
          <w:lang w:val="hu-HU"/>
        </w:rPr>
      </w:pPr>
      <w:r>
        <w:rPr>
          <w:sz w:val="24"/>
          <w:lang w:val="hu-HU"/>
        </w:rPr>
        <w:t>- A csapdákhoz is konyítasz annyit, mint a széphis</w:t>
        <w:softHyphen/>
        <w:t>tóriához?</w:t>
      </w:r>
    </w:p>
    <w:p>
      <w:pPr>
        <w:pStyle w:val="Normal"/>
        <w:spacing w:lineRule="atLeast" w:line="240"/>
        <w:ind w:firstLine="565"/>
        <w:jc w:val="both"/>
        <w:rPr>
          <w:sz w:val="24"/>
          <w:lang w:val="hu-HU"/>
        </w:rPr>
      </w:pPr>
      <w:r>
        <w:rPr>
          <w:sz w:val="24"/>
          <w:lang w:val="hu-HU"/>
        </w:rPr>
        <w:t>- Eleget tudok ahhoz, hogy életben maradjak.</w:t>
      </w:r>
    </w:p>
    <w:p>
      <w:pPr>
        <w:pStyle w:val="Normal"/>
        <w:spacing w:lineRule="atLeast" w:line="240"/>
        <w:ind w:firstLine="565"/>
        <w:jc w:val="both"/>
        <w:rPr/>
      </w:pPr>
      <w:r>
        <w:rPr>
          <w:sz w:val="24"/>
          <w:lang w:val="hu-HU"/>
        </w:rPr>
        <w:t>A goblin a bárd övébe dugott tekercsre sandított. - Szívesen megismerkednék a főnököddel. Gazdag ember lehet, aki ilyen csodákra képes...</w:t>
      </w:r>
    </w:p>
    <w:p>
      <w:pPr>
        <w:pStyle w:val="Normal"/>
        <w:spacing w:lineRule="atLeast" w:line="240"/>
        <w:ind w:firstLine="565"/>
        <w:jc w:val="both"/>
        <w:rPr>
          <w:sz w:val="24"/>
          <w:lang w:val="hu-HU"/>
        </w:rPr>
      </w:pPr>
      <w:r>
        <w:rPr>
          <w:sz w:val="24"/>
          <w:lang w:val="hu-HU"/>
        </w:rPr>
        <w:t>- Ami Tugodát naggyá teszi, még a te iszákodban sem férne el.</w:t>
      </w:r>
    </w:p>
    <w:p>
      <w:pPr>
        <w:pStyle w:val="Normal"/>
        <w:spacing w:lineRule="atLeast" w:line="240"/>
        <w:ind w:firstLine="565"/>
        <w:jc w:val="both"/>
        <w:rPr>
          <w:sz w:val="24"/>
          <w:lang w:val="hu-HU"/>
        </w:rPr>
      </w:pPr>
      <w:r>
        <w:rPr>
          <w:sz w:val="24"/>
          <w:lang w:val="hu-HU"/>
        </w:rPr>
        <w:t>- Hazudsz.</w:t>
      </w:r>
    </w:p>
    <w:p>
      <w:pPr>
        <w:pStyle w:val="Normal"/>
        <w:spacing w:lineRule="atLeast" w:line="240"/>
        <w:ind w:firstLine="565"/>
        <w:jc w:val="both"/>
        <w:rPr>
          <w:sz w:val="24"/>
          <w:lang w:val="hu-HU"/>
        </w:rPr>
      </w:pPr>
      <w:r>
        <w:rPr>
          <w:sz w:val="24"/>
          <w:lang w:val="hu-HU"/>
        </w:rPr>
        <w:t>- Miért tenném? Kapcsolatokkal, barátságokkal lehetetlen csak úgy elsétálni.</w:t>
      </w:r>
    </w:p>
    <w:p>
      <w:pPr>
        <w:pStyle w:val="Normal"/>
        <w:spacing w:lineRule="atLeast" w:line="240"/>
        <w:ind w:firstLine="565"/>
        <w:jc w:val="both"/>
        <w:rPr>
          <w:sz w:val="24"/>
          <w:lang w:val="hu-HU"/>
        </w:rPr>
      </w:pPr>
      <w:r>
        <w:rPr>
          <w:sz w:val="24"/>
          <w:lang w:val="hu-HU"/>
        </w:rPr>
        <w:t>Graum fintorgott.</w:t>
      </w:r>
    </w:p>
    <w:p>
      <w:pPr>
        <w:pStyle w:val="Normal"/>
        <w:spacing w:lineRule="atLeast" w:line="240"/>
        <w:ind w:firstLine="565"/>
        <w:jc w:val="both"/>
        <w:rPr>
          <w:sz w:val="24"/>
          <w:lang w:val="hu-HU"/>
        </w:rPr>
      </w:pPr>
      <w:r>
        <w:rPr>
          <w:sz w:val="24"/>
          <w:lang w:val="hu-HU"/>
        </w:rPr>
        <w:t>- Van képed azt állítani, hogy a magadfajta minden szolgálatért barátsággal fizet?</w:t>
      </w:r>
    </w:p>
    <w:p>
      <w:pPr>
        <w:pStyle w:val="Normal"/>
        <w:spacing w:lineRule="atLeast" w:line="240"/>
        <w:ind w:firstLine="565"/>
        <w:jc w:val="both"/>
        <w:rPr>
          <w:sz w:val="24"/>
          <w:lang w:val="hu-HU"/>
        </w:rPr>
      </w:pPr>
      <w:r>
        <w:rPr>
          <w:sz w:val="24"/>
          <w:lang w:val="hu-HU"/>
        </w:rPr>
        <w:t>Hatalmas fa árnyékában torpantak meg. Gorduin várt. Az enyhe ívű kaptatón túl ott sötétlett a torony: megroggyant, de le nem győzött óriás. A térképen csak egy bejárat szerepelt, s bár a múló idő számos rést nyitott a falakon, a célig változatlanul egy út vezetett - ezt kellett most megtalálnia.</w:t>
      </w:r>
    </w:p>
    <w:p>
      <w:pPr>
        <w:pStyle w:val="Normal"/>
        <w:spacing w:lineRule="atLeast" w:line="240"/>
        <w:ind w:firstLine="565"/>
        <w:jc w:val="both"/>
        <w:rPr>
          <w:sz w:val="24"/>
          <w:lang w:val="hu-HU"/>
        </w:rPr>
      </w:pPr>
      <w:r>
        <w:rPr>
          <w:sz w:val="24"/>
          <w:lang w:val="hu-HU"/>
        </w:rPr>
        <w:t>- Nem felelsz - sziszegte a goblin. - Csak nem az elevenedre tapintottam? Segítséget kértél, vagyont ígértél cserébe, de a pénzedből mostanáig csak az asziszok láttak. Ki vele, simaképű, mit várhatok tő</w:t>
        <w:softHyphen/>
        <w:t>led a titkomért cserébe?</w:t>
      </w:r>
    </w:p>
    <w:p>
      <w:pPr>
        <w:pStyle w:val="Normal"/>
        <w:spacing w:lineRule="atLeast" w:line="240"/>
        <w:ind w:firstLine="565"/>
        <w:jc w:val="both"/>
        <w:rPr>
          <w:sz w:val="24"/>
          <w:lang w:val="hu-HU"/>
        </w:rPr>
      </w:pPr>
      <w:r>
        <w:rPr>
          <w:sz w:val="24"/>
          <w:lang w:val="hu-HU"/>
        </w:rPr>
        <w:t>A tornyot bámuló bárd orrnyergén megült egy verítékcsepp. Letörölte.</w:t>
      </w:r>
    </w:p>
    <w:p>
      <w:pPr>
        <w:pStyle w:val="Normal"/>
        <w:spacing w:lineRule="atLeast" w:line="240"/>
        <w:ind w:firstLine="565"/>
        <w:jc w:val="both"/>
        <w:rPr>
          <w:sz w:val="24"/>
          <w:lang w:val="hu-HU"/>
        </w:rPr>
      </w:pPr>
      <w:r>
        <w:rPr>
          <w:sz w:val="24"/>
          <w:lang w:val="hu-HU"/>
        </w:rPr>
        <w:t>- Ha ilyen keveset gondolsz rólam, hogyan érhet</w:t>
        <w:softHyphen/>
        <w:t>tem meg a reggelt?</w:t>
      </w:r>
    </w:p>
    <w:p>
      <w:pPr>
        <w:pStyle w:val="Normal"/>
        <w:spacing w:lineRule="atLeast" w:line="240"/>
        <w:ind w:firstLine="565"/>
        <w:jc w:val="both"/>
        <w:rPr/>
      </w:pPr>
      <w:r>
        <w:rPr>
          <w:sz w:val="24"/>
          <w:lang w:val="hu-HU"/>
        </w:rPr>
        <w:t>Graum gondolkodóba esett.</w:t>
      </w:r>
    </w:p>
    <w:p>
      <w:pPr>
        <w:pStyle w:val="Normal"/>
        <w:spacing w:lineRule="atLeast" w:line="240"/>
        <w:ind w:firstLine="565"/>
        <w:jc w:val="both"/>
        <w:rPr>
          <w:sz w:val="24"/>
          <w:lang w:val="hu-HU"/>
        </w:rPr>
      </w:pPr>
      <w:r>
        <w:rPr>
          <w:sz w:val="24"/>
          <w:lang w:val="hu-HU"/>
        </w:rPr>
        <w:t>- Mindenki hibázik olykor... A bárd csendre intette.</w:t>
      </w:r>
    </w:p>
    <w:p>
      <w:pPr>
        <w:pStyle w:val="Normal"/>
        <w:spacing w:lineRule="atLeast" w:line="240"/>
        <w:ind w:firstLine="565"/>
        <w:jc w:val="both"/>
        <w:rPr>
          <w:sz w:val="24"/>
          <w:lang w:val="hu-HU"/>
        </w:rPr>
      </w:pPr>
      <w:r>
        <w:rPr>
          <w:sz w:val="24"/>
          <w:lang w:val="hu-HU"/>
        </w:rPr>
        <w:t>- Bemegyünk - közölte. - Maradj mögöttem, míg a Kapuhoz érünk, és bármit láss vagy hallj közben, ne érj semmihez!</w:t>
      </w:r>
    </w:p>
    <w:p>
      <w:pPr>
        <w:pStyle w:val="Normal"/>
        <w:spacing w:lineRule="atLeast" w:line="240"/>
        <w:ind w:firstLine="565"/>
        <w:jc w:val="both"/>
        <w:rPr>
          <w:sz w:val="24"/>
          <w:lang w:val="hu-HU"/>
        </w:rPr>
      </w:pPr>
      <w:r>
        <w:rPr>
          <w:sz w:val="24"/>
          <w:lang w:val="hu-HU"/>
        </w:rPr>
        <w:t>- Kapu? - hüledezett a goblin. - Miféle Kapu?</w:t>
      </w:r>
    </w:p>
    <w:p>
      <w:pPr>
        <w:pStyle w:val="Normal"/>
        <w:spacing w:lineRule="atLeast" w:line="240"/>
        <w:ind w:firstLine="565"/>
        <w:jc w:val="both"/>
        <w:rPr/>
      </w:pPr>
      <w:r>
        <w:rPr>
          <w:sz w:val="24"/>
          <w:lang w:val="hu-HU"/>
        </w:rPr>
        <w:t>- Az, amelyik abasziszi partra nyílik. - Gorduin immár tökéletesen nyugodtnak látszott, ám jobbját kardja markolatán tartotta. - Egy elfeledett Kapu az ötödkoriak közül, melyet Toron boszorkánymesterei keltettek életre, hogy fejvadászaik villámsebesen juthassanak át a tenger túlpartjára, ha a szükség úgy kívánja. - Elhúzta a száját. - Olyan tudás ez, amiért Shulurtól idáig száz halál várna ránk, úgyhogy vi</w:t>
        <w:softHyphen/>
        <w:t>gyázz: nem árulhatjuk el magunkat.</w:t>
      </w:r>
    </w:p>
    <w:p>
      <w:pPr>
        <w:pStyle w:val="Normal"/>
        <w:spacing w:lineRule="atLeast" w:line="240"/>
        <w:ind w:firstLine="565"/>
        <w:jc w:val="both"/>
        <w:rPr>
          <w:sz w:val="24"/>
          <w:lang w:val="hu-HU"/>
        </w:rPr>
      </w:pPr>
      <w:r>
        <w:rPr>
          <w:sz w:val="24"/>
          <w:lang w:val="hu-HU"/>
        </w:rPr>
        <w:t>A goblin hideglelősen pillantott körül. - De hisz az árnyak...</w:t>
      </w:r>
    </w:p>
    <w:p>
      <w:pPr>
        <w:pStyle w:val="Normal"/>
        <w:spacing w:lineRule="atLeast" w:line="240"/>
        <w:ind w:firstLine="565"/>
        <w:jc w:val="both"/>
        <w:rPr>
          <w:sz w:val="24"/>
          <w:lang w:val="hu-HU"/>
        </w:rPr>
      </w:pPr>
      <w:r>
        <w:rPr>
          <w:sz w:val="24"/>
          <w:lang w:val="hu-HU"/>
        </w:rPr>
        <w:t>- Nem tőlük tartok. A boszorkánymesterek böl</w:t>
        <w:softHyphen/>
        <w:t>csek; nem vallana rájuk, ha a torony őrizetét pár kóbor lélekre bíznák.</w:t>
      </w:r>
    </w:p>
    <w:p>
      <w:pPr>
        <w:pStyle w:val="Normal"/>
        <w:spacing w:lineRule="atLeast" w:line="240"/>
        <w:ind w:firstLine="565"/>
        <w:jc w:val="both"/>
        <w:rPr/>
      </w:pPr>
      <w:r>
        <w:rPr>
          <w:sz w:val="24"/>
          <w:lang w:val="hu-HU"/>
        </w:rPr>
        <w:t>- Félsz - mormolta Graum. - Hiába titkolod, a szagod elárul. - Egyik lábáról a másikra állt. - Mi lenne, ha hagynánk az egészet? Az Északi Szövetség bőkezűen megjutalmazna minket a sziget titkáért, és...</w:t>
      </w:r>
    </w:p>
    <w:p>
      <w:pPr>
        <w:pStyle w:val="Normal"/>
        <w:spacing w:lineRule="atLeast" w:line="240"/>
        <w:ind w:firstLine="565"/>
        <w:jc w:val="both"/>
        <w:rPr>
          <w:sz w:val="24"/>
          <w:lang w:val="hu-HU"/>
        </w:rPr>
      </w:pPr>
      <w:r>
        <w:rPr>
          <w:sz w:val="24"/>
          <w:lang w:val="hu-HU"/>
        </w:rPr>
        <w:t>- Hallgass - kérte Gorduin.</w:t>
      </w:r>
    </w:p>
    <w:p>
      <w:pPr>
        <w:pStyle w:val="Normal"/>
        <w:spacing w:lineRule="atLeast" w:line="240"/>
        <w:ind w:firstLine="565"/>
        <w:jc w:val="both"/>
        <w:rPr>
          <w:sz w:val="24"/>
          <w:lang w:val="hu-HU"/>
        </w:rPr>
      </w:pPr>
      <w:r>
        <w:rPr>
          <w:sz w:val="24"/>
          <w:lang w:val="hu-HU"/>
        </w:rPr>
        <w:t>- Hallgassak? Ember, ha választhatok, inkább len</w:t>
        <w:softHyphen/>
        <w:t>nék eleven spion, mint halott kalandozó!</w:t>
      </w:r>
    </w:p>
    <w:p>
      <w:pPr>
        <w:pStyle w:val="Normal"/>
        <w:spacing w:lineRule="atLeast" w:line="240"/>
        <w:ind w:firstLine="565"/>
        <w:jc w:val="both"/>
        <w:rPr>
          <w:sz w:val="24"/>
          <w:lang w:val="hu-HU"/>
        </w:rPr>
      </w:pPr>
      <w:r>
        <w:rPr>
          <w:sz w:val="24"/>
          <w:lang w:val="hu-HU"/>
        </w:rPr>
        <w:t>A bárd letekintett rá.</w:t>
      </w:r>
    </w:p>
    <w:p>
      <w:pPr>
        <w:pStyle w:val="Normal"/>
        <w:spacing w:lineRule="atLeast" w:line="240"/>
        <w:ind w:firstLine="565"/>
        <w:jc w:val="both"/>
        <w:rPr/>
      </w:pPr>
      <w:r>
        <w:rPr>
          <w:sz w:val="24"/>
          <w:lang w:val="hu-HU"/>
        </w:rPr>
        <w:t>- Élsz, de csak addig, míg magadra nem haragítod a Boszorkányerőd urait. A világ összes aranya sem óv meg a bosszújuktól, ha az árulójukká válsz, légy bár spion vagy kalandozó. Szolgáik követnek akár a Déli Jégmezőkig, és nem mindannyian osztanak olyan gyors halált, mint az Ikrek. Amúgy - vonta meg a vállát - évek telnek el úgy, hogy nem vetődik erre hajó. Jobb, ha megbarátkozol a gondolattal, goblin uram: innét csak a Kapun át távozhatunk.</w:t>
      </w:r>
    </w:p>
    <w:p>
      <w:pPr>
        <w:pStyle w:val="Normal"/>
        <w:spacing w:lineRule="atLeast" w:line="240"/>
        <w:ind w:firstLine="565"/>
        <w:jc w:val="both"/>
        <w:rPr/>
      </w:pPr>
      <w:r>
        <w:rPr>
          <w:sz w:val="24"/>
          <w:lang w:val="hu-HU"/>
        </w:rPr>
        <w:t>- És ha azt mondom, én inkább maradnék? Gorduin mintha meg sem hallotta volna; rántott egyet nyílpuskája szíján, hátradobta bő köpenyének szárnyát, és nekivágott a kaptatónak. A goblin egy darabig csak bámult utána, aztán - ahogy tudatára ébredt a holtak közelségének - szitkot mormolt, s a nyomába eredt.</w:t>
      </w:r>
    </w:p>
    <w:p>
      <w:pPr>
        <w:pStyle w:val="Normal"/>
        <w:spacing w:lineRule="atLeast" w:line="240"/>
        <w:ind w:firstLine="565"/>
        <w:jc w:val="both"/>
        <w:rPr>
          <w:sz w:val="24"/>
          <w:lang w:val="hu-HU"/>
        </w:rPr>
      </w:pPr>
      <w:r>
        <w:rPr>
          <w:sz w:val="24"/>
          <w:lang w:val="hu-HU"/>
        </w:rPr>
        <w:t>A tornyot, mely az Óidőkben kultikus hely, netán a tudomány szentélye lehetett, kyr dolmenek vették körül. Feketék voltak, akár a mennyekből hulló kövek; az eső és a szél minden rúnát rég eltűntetett róluk. A bárd harmadik szemét nyitva tartva közelített. A testetlen fenyegetés, melyet a tölgy árnyékában érzett először, mind nyomasztóbbá vált, irá</w:t>
        <w:softHyphen/>
        <w:t>nyát azonban hasztalan próbálta meghatározni. A bejárathoz vezető lépcsőket felverte a gaz, a hosszú szálú korpafű zöldjébe a hanga vöröse vegyült. Madarak, rovarok sehol. A torony északi oldalán, ott, ahol a dolmenek már-már a fellazult földbe süppedtek, koponyák sejlettek át a moha szőnye</w:t>
        <w:softHyphen/>
        <w:t>gen.</w:t>
      </w:r>
    </w:p>
    <w:p>
      <w:pPr>
        <w:pStyle w:val="Normal"/>
        <w:spacing w:lineRule="atLeast" w:line="240"/>
        <w:ind w:firstLine="565"/>
        <w:jc w:val="both"/>
        <w:rPr>
          <w:sz w:val="24"/>
          <w:lang w:val="hu-HU"/>
        </w:rPr>
      </w:pPr>
      <w:r>
        <w:rPr>
          <w:sz w:val="24"/>
          <w:lang w:val="hu-HU"/>
        </w:rPr>
        <w:t>Gorduin megtorpant. Arcára árnyék vetült: jobbján kortól vakult pengéjű kard ágált egy repedésben. A markolatgombba foglalt kámeát százados hályog borította. A bárd nyelt egyet. Volt valami kimódolt, valami ijesztő a fegyver elhelyezésében. Annak, aki ereje maradékával ide döfte, a közelben kellene he</w:t>
        <w:softHyphen/>
        <w:t>vernie - ám a csontokat, akár a kardhoz ülő vasgúnya maradványait, Gorduin hiába kereste. Oldalt lépett, valami sugallat hatására balra nézett - és mozdulat</w:t>
        <w:softHyphen/>
        <w:t>lanná dermedt.</w:t>
      </w:r>
    </w:p>
    <w:p>
      <w:pPr>
        <w:pStyle w:val="Normal"/>
        <w:spacing w:lineRule="atLeast" w:line="240"/>
        <w:ind w:firstLine="565"/>
        <w:jc w:val="both"/>
        <w:rPr/>
      </w:pPr>
      <w:r>
        <w:rPr>
          <w:sz w:val="24"/>
          <w:lang w:val="hu-HU"/>
        </w:rPr>
        <w:t xml:space="preserve">A torony északi oldalán, az elhevert dolmenek közt egy másik kard ékkövén csillant a fény. Ha az ilanori </w:t>
      </w:r>
      <w:r>
        <w:rPr>
          <w:i/>
          <w:sz w:val="24"/>
          <w:lang w:val="hu-HU"/>
        </w:rPr>
        <w:t xml:space="preserve">másként, </w:t>
      </w:r>
      <w:r>
        <w:rPr>
          <w:sz w:val="24"/>
          <w:lang w:val="hu-HU"/>
        </w:rPr>
        <w:t>a mágiahasználók módján tekintett rá, a kámea úgy vakított, akár a déli nap.</w:t>
      </w:r>
    </w:p>
    <w:p>
      <w:pPr>
        <w:pStyle w:val="Normal"/>
        <w:spacing w:lineRule="atLeast" w:line="240"/>
        <w:ind w:firstLine="565"/>
        <w:jc w:val="both"/>
        <w:rPr>
          <w:sz w:val="24"/>
          <w:lang w:val="hu-HU"/>
        </w:rPr>
      </w:pPr>
      <w:r>
        <w:rPr>
          <w:sz w:val="24"/>
          <w:lang w:val="hu-HU"/>
        </w:rPr>
        <w:t>Gorduin hátrált. Nem lepte meg, amit eközben látott: a jobb oldali kard köve sötét maradt, a bal oldali azonban eleven szemként követte minden mozdulatát.</w:t>
      </w:r>
    </w:p>
    <w:p>
      <w:pPr>
        <w:pStyle w:val="Normal"/>
        <w:spacing w:lineRule="atLeast" w:line="240"/>
        <w:ind w:firstLine="565"/>
        <w:jc w:val="both"/>
        <w:rPr/>
      </w:pPr>
      <w:r>
        <w:rPr>
          <w:sz w:val="24"/>
          <w:lang w:val="hu-HU"/>
        </w:rPr>
        <w:t>Az a valaki, aki mérföldek ezreinek távolából fel</w:t>
        <w:softHyphen/>
        <w:t>fedezte a behatolót, a következő pillanatban éteri sikolyt hallatott.</w:t>
      </w:r>
    </w:p>
    <w:p>
      <w:pPr>
        <w:pStyle w:val="Normal"/>
        <w:spacing w:lineRule="atLeast" w:line="240"/>
        <w:ind w:firstLine="565"/>
        <w:jc w:val="both"/>
        <w:rPr>
          <w:sz w:val="24"/>
          <w:lang w:val="hu-HU"/>
        </w:rPr>
      </w:pPr>
      <w:r>
        <w:rPr>
          <w:sz w:val="24"/>
          <w:lang w:val="hu-HU"/>
        </w:rPr>
        <w:t>A goblin, aki épp ekkor érkezett a helyszínre, nem hallotta a kiáltást, a bárd azonban igen. Félrekapta a fejét, és futásnak eredt; a szeme sarkából látta csak a lépcső két oldalán felemelkedő alakokat.</w:t>
      </w:r>
    </w:p>
    <w:p>
      <w:pPr>
        <w:pStyle w:val="Normal"/>
        <w:spacing w:lineRule="atLeast" w:line="240"/>
        <w:ind w:firstLine="565"/>
        <w:jc w:val="both"/>
        <w:rPr>
          <w:sz w:val="24"/>
          <w:lang w:val="hu-HU"/>
        </w:rPr>
      </w:pPr>
      <w:r>
        <w:rPr>
          <w:sz w:val="24"/>
          <w:lang w:val="hu-HU"/>
        </w:rPr>
        <w:t>"Őr mindig akad", visszhangzott a fülében Gerum igazsága. "És rendszerint abban a legjobb, amit a leginkább utálsz...!"</w:t>
      </w:r>
    </w:p>
    <w:p>
      <w:pPr>
        <w:pStyle w:val="Normal"/>
        <w:spacing w:lineRule="atLeast" w:line="240"/>
        <w:ind w:firstLine="565"/>
        <w:jc w:val="both"/>
        <w:rPr/>
      </w:pPr>
      <w:r>
        <w:rPr>
          <w:sz w:val="24"/>
          <w:lang w:val="hu-HU"/>
        </w:rPr>
        <w:t>Az őrök mostanáig a kövek közt hevertek, s mikor támadásra indultak, a halálra vált Graum rádöbbent: nem ötödkori tetemeket lát. A csonttá aszott figurák túl épek voltak, cikázó pengéiket alig kezdte ki a rozsda; avatatlan is láthatta, alig pár esztendeje halottak - tán azért ilyen elevenek... Gorduinnak, aki a bejáraton túli homályban akadt össze egyikükkel, csak nehezen sikerült elhajolnia egy csapás elől: a csatacsákány hegye szikrát vetett köveken, az élőholt fogai megcsikordultak, ahogy a préda mozgását követni próbálta. A bárd - noha egész valója berzenkedett a megoldás ellen - elso</w:t>
        <w:softHyphen/>
        <w:t>dorta, mielőtt újra nekihuzakodhatott volna. Együtt zuhantak a földre, magukkal rántottak egy hasas urnát, mely szétcsattant, s porral borította el a küz</w:t>
        <w:softHyphen/>
        <w:t>dőteret. Az élőholt emberfeletti erővel taszította el az ilanorit; Gorduin oldalába fájdalom hasított, a nyíl</w:t>
        <w:softHyphen/>
        <w:t>puska tusa csaknem a bordáit törte. Leszaggatta ma</w:t>
        <w:softHyphen/>
        <w:t>gáról a köpenyt, mire feltápászkodott, s a rögtönzött lepellel hátulról rontott az őrre. Az élőholt vadul kaszált, a csontujjakat ékítő gyűrűk egyike végig</w:t>
        <w:softHyphen/>
        <w:t>szántott a bárd képén, ő mégis elégedetten zihált, ahogy messzebb gördült a fekete kelmét szaggató fantomtól. Tudta, hogy a vásári fogás csak lélegzet</w:t>
        <w:softHyphen/>
        <w:t>vételnyi haladékot biztosít számára - ám ennél többre nem is volt szüksége.</w:t>
      </w:r>
    </w:p>
    <w:p>
      <w:pPr>
        <w:pStyle w:val="Normal"/>
        <w:spacing w:lineRule="atLeast" w:line="240"/>
        <w:ind w:firstLine="565"/>
        <w:jc w:val="both"/>
        <w:rPr/>
      </w:pPr>
      <w:r>
        <w:rPr>
          <w:sz w:val="24"/>
          <w:lang w:val="hu-HU"/>
        </w:rPr>
        <w:t>Összpontosított, kiterjesztette testére tudatának hatalmát. A hangok tompábbá, a fények vakítóbbá váltak, ahogy megiramodott; az élőholt kinyúlt érte, mozdulata azonban reménytelenül lassú volt, akár a mézbe ragadt rovar rándulása: Gorduin a szemközti falig viharzott, ahonnét áttekinthette a helyzetet. A lépcsőn rekedt goblint körülvették a Kapu őrei. Tétovázni látszottak, s ez megerősítette bárd gyanúját; most már biztosra vette, hogy valamennyien a kámea-szemek gazdája, az ismeretlen toroni boszorkánymester irányítása alatt áll</w:t>
        <w:softHyphen/>
        <w:t xml:space="preserve">nak. </w:t>
        <w:softHyphen/>
      </w:r>
    </w:p>
    <w:p>
      <w:pPr>
        <w:pStyle w:val="Normal"/>
        <w:spacing w:lineRule="atLeast" w:line="240"/>
        <w:ind w:firstLine="565"/>
        <w:jc w:val="both"/>
        <w:rPr>
          <w:i/>
          <w:i/>
          <w:sz w:val="24"/>
          <w:lang w:val="hu-HU"/>
        </w:rPr>
      </w:pPr>
      <w:r>
        <w:rPr>
          <w:i/>
          <w:sz w:val="24"/>
          <w:lang w:val="hu-HU"/>
        </w:rPr>
        <w:t>A boszorkánymester!</w:t>
      </w:r>
    </w:p>
    <w:p>
      <w:pPr>
        <w:pStyle w:val="Normal"/>
        <w:spacing w:lineRule="atLeast" w:line="240"/>
        <w:ind w:firstLine="565"/>
        <w:jc w:val="both"/>
        <w:rPr>
          <w:sz w:val="24"/>
          <w:lang w:val="hu-HU"/>
        </w:rPr>
      </w:pPr>
      <w:r>
        <w:rPr>
          <w:sz w:val="24"/>
          <w:lang w:val="hu-HU"/>
        </w:rPr>
        <w:t>A bárd összerezzent, felpillantott. A toronybelső homályából - oldalról és hátulról - újabb két fantom közelített, hogy lándzsával a falnak szegezze. A ko</w:t>
        <w:softHyphen/>
        <w:t>ponyák szemgödrében ugyanaz az éteri fény lobo</w:t>
        <w:softHyphen/>
        <w:t>gott, ami odakint vakította el Gorduint; ha csak erre figyel, alighanem megbénítja a mérföldek szakadé</w:t>
        <w:softHyphen/>
        <w:t>kán át felé sugárzó gyűlölet. A toroni, akire a Kapu őrizetét bízták, eddig csak szemvillanásnyi időre lát</w:t>
        <w:softHyphen/>
        <w:t>hatta őt, s valami azt súgta, hiba volna ezt az isme</w:t>
        <w:softHyphen/>
        <w:t>retséget elmélyíteni.</w:t>
      </w:r>
    </w:p>
    <w:p>
      <w:pPr>
        <w:pStyle w:val="Normal"/>
        <w:spacing w:lineRule="atLeast" w:line="240"/>
        <w:ind w:firstLine="565"/>
        <w:jc w:val="both"/>
        <w:rPr/>
      </w:pPr>
      <w:r>
        <w:rPr>
          <w:sz w:val="24"/>
          <w:lang w:val="hu-HU"/>
        </w:rPr>
        <w:t>A bárd a tehetetlenül lapuló Graum felé nézett. Kivonta kardját. Mestere igazságaira, Tugoda taná</w:t>
        <w:softHyphen/>
        <w:t xml:space="preserve">csaira, a küldetésre és a sikerre gondolt, aztán </w:t>
        <w:softHyphen/>
        <w:t>Kránba a sok bölcsességgel! - a kockázatosabb meg</w:t>
        <w:softHyphen/>
        <w:t>oldást választotta.</w:t>
      </w:r>
    </w:p>
    <w:p>
      <w:pPr>
        <w:pStyle w:val="Normal"/>
        <w:spacing w:lineRule="atLeast" w:line="240"/>
        <w:ind w:firstLine="565"/>
        <w:jc w:val="both"/>
        <w:rPr>
          <w:sz w:val="24"/>
          <w:lang w:val="hu-HU"/>
        </w:rPr>
      </w:pPr>
      <w:r>
        <w:rPr>
          <w:sz w:val="24"/>
          <w:lang w:val="hu-HU"/>
        </w:rPr>
        <w:t>A lándzsahegyek már-már elérték, mikor ismét nekilendült. Lelassult belső idejét most a fénysu</w:t>
        <w:softHyphen/>
        <w:t>garak megzabolázásának szentelte; az élőholtak gyűrűjén át már nem ő, hanem egy elmosódó, alakját villámsebesen változtató jelenés tört utat, s a goblin felé kapott fegyvertelen bal kezével. Graumnak csak egy elfúló kiáltásra maradt ideje, mielőtt az emberförgeteg felragadta, s magával sodorta.</w:t>
      </w:r>
    </w:p>
    <w:p>
      <w:pPr>
        <w:pStyle w:val="Normal"/>
        <w:spacing w:lineRule="atLeast" w:line="240"/>
        <w:ind w:firstLine="565"/>
        <w:jc w:val="both"/>
        <w:rPr>
          <w:sz w:val="24"/>
          <w:lang w:val="hu-HU"/>
        </w:rPr>
      </w:pPr>
      <w:r>
        <w:rPr>
          <w:sz w:val="24"/>
          <w:lang w:val="hu-HU"/>
        </w:rPr>
        <w:t>A lomhán forduló őrök pengéi a puszta követ érték az ilanori háta mögött. Gorduin két ugrással a felsőbb szintekre vezető lépcsőnél termett, s mire a fantomo</w:t>
        <w:softHyphen/>
        <w:t>kat irányító akarat mágikus aurája alapján ismét be</w:t>
        <w:softHyphen/>
        <w:t>tájolta, félúton járt már a Kapu felé.</w:t>
      </w:r>
    </w:p>
    <w:p>
      <w:pPr>
        <w:pStyle w:val="TextBodyIndent"/>
        <w:rPr/>
      </w:pPr>
      <w:r>
        <w:rPr/>
        <w:t>Idefent, a pentagrammára boruló foghíjas tető alatt már nem őrködtek élőholtak. Csontok és vizslasze</w:t>
        <w:softHyphen/>
        <w:t>mű kardok sem akadtak, mi több, a toroniak gondos munkával megcsonkították mindazon varázsjeleket, melyek a köralaprajzú helyiség falait díszítették. Kö</w:t>
        <w:softHyphen/>
        <w:t>zépütt, a padlóba vésett pentagramma szívében sötét folt lüktetett, mely ellenállhatatlanul vonzotta az ér</w:t>
        <w:softHyphen/>
        <w:t>kezők tekintetét, lelkükbe azonban a Semmi iszonya</w:t>
        <w:softHyphen/>
        <w:t>táriak hidegét csempészte.</w:t>
      </w:r>
    </w:p>
    <w:p>
      <w:pPr>
        <w:pStyle w:val="Normal"/>
        <w:spacing w:lineRule="atLeast" w:line="240"/>
        <w:ind w:firstLine="565"/>
        <w:jc w:val="both"/>
        <w:rPr/>
      </w:pPr>
      <w:r>
        <w:rPr>
          <w:sz w:val="24"/>
          <w:lang w:val="hu-HU"/>
        </w:rPr>
        <w:t>- Ez az - zihálta Gorduin. Talpra állította a goblint, és nem teketóriázott: csomagját a nyílpuskával együtt tüstént a Kapu torkába hajította. - Siess! Eleven lények csak saját akaratukból juthatnak át rajta!</w:t>
      </w:r>
    </w:p>
    <w:p>
      <w:pPr>
        <w:pStyle w:val="Normal"/>
        <w:spacing w:lineRule="atLeast" w:line="240"/>
        <w:ind w:firstLine="565"/>
        <w:jc w:val="both"/>
        <w:rPr>
          <w:sz w:val="24"/>
          <w:lang w:val="hu-HU"/>
        </w:rPr>
      </w:pPr>
      <w:r>
        <w:rPr>
          <w:sz w:val="24"/>
          <w:lang w:val="hu-HU"/>
        </w:rPr>
        <w:t>Graum megbabonázva meredt rá és a jobbjában csillogó kardra.</w:t>
      </w:r>
    </w:p>
    <w:p>
      <w:pPr>
        <w:pStyle w:val="Normal"/>
        <w:spacing w:lineRule="atLeast" w:line="240"/>
        <w:ind w:firstLine="565"/>
        <w:jc w:val="both"/>
        <w:rPr>
          <w:sz w:val="24"/>
          <w:lang w:val="hu-HU"/>
        </w:rPr>
      </w:pPr>
      <w:r>
        <w:rPr>
          <w:sz w:val="24"/>
          <w:lang w:val="hu-HU"/>
        </w:rPr>
        <w:t>- Miért..,?</w:t>
      </w:r>
    </w:p>
    <w:p>
      <w:pPr>
        <w:pStyle w:val="Normal"/>
        <w:spacing w:lineRule="atLeast" w:line="240"/>
        <w:ind w:firstLine="565"/>
        <w:jc w:val="both"/>
        <w:rPr/>
      </w:pPr>
      <w:r>
        <w:rPr>
          <w:sz w:val="24"/>
          <w:lang w:val="hu-HU"/>
        </w:rPr>
        <w:t>- Gyerünk már! - sziszegte a bárd. Harmadik szeme világosan érzékelte a síkok háborgását; a boszor</w:t>
        <w:softHyphen/>
        <w:t xml:space="preserve">kánymester, akit kijátszott és megalázott, elsöprő erejű visszavágásra készült. - </w:t>
      </w:r>
      <w:r>
        <w:rPr>
          <w:i/>
          <w:sz w:val="24"/>
          <w:lang w:val="hu-HU"/>
        </w:rPr>
        <w:t>Ugorj, te értetlen mar</w:t>
        <w:softHyphen/>
        <w:t>ha, különben én öllek meg!</w:t>
      </w:r>
    </w:p>
    <w:p>
      <w:pPr>
        <w:pStyle w:val="Normal"/>
        <w:spacing w:lineRule="atLeast" w:line="240"/>
        <w:ind w:firstLine="565"/>
        <w:jc w:val="both"/>
        <w:rPr>
          <w:sz w:val="24"/>
          <w:lang w:val="hu-HU"/>
        </w:rPr>
      </w:pPr>
      <w:r>
        <w:rPr>
          <w:sz w:val="24"/>
          <w:lang w:val="hu-HU"/>
        </w:rPr>
        <w:t>A goblin engedelmeskedett.</w:t>
      </w:r>
    </w:p>
    <w:p>
      <w:pPr>
        <w:pStyle w:val="Normal"/>
        <w:spacing w:lineRule="atLeast" w:line="240"/>
        <w:ind w:firstLine="565"/>
        <w:jc w:val="both"/>
        <w:rPr>
          <w:sz w:val="24"/>
          <w:lang w:val="hu-HU"/>
        </w:rPr>
      </w:pPr>
      <w:r>
        <w:rPr>
          <w:sz w:val="24"/>
          <w:lang w:val="hu-HU"/>
        </w:rPr>
        <w:t>Gorduin néhány borzongató pillanatra magára ma</w:t>
        <w:softHyphen/>
        <w:t>radt. Talpa alatt remegtek a kövek, ő mégsem a Kapura, hanem a tető résein átkéklő égboltra tekin</w:t>
        <w:softHyphen/>
        <w:t>tett. E szelíd kékség emlékét vitte magával a túlol</w:t>
        <w:softHyphen/>
        <w:t>dalra, miközben a torony - s vele az erdő - éteri lángviharba veszett.</w:t>
      </w:r>
    </w:p>
    <w:p>
      <w:pPr>
        <w:pStyle w:val="Normal"/>
        <w:spacing w:lineRule="atLeast" w:line="240"/>
        <w:ind w:firstLine="565"/>
        <w:jc w:val="both"/>
        <w:rPr/>
      </w:pPr>
      <w:r>
        <w:rPr>
          <w:sz w:val="24"/>
          <w:lang w:val="hu-HU"/>
        </w:rPr>
        <w:t>A sziget partjaitól tíz-egynéhány mérföldnyire el</w:t>
        <w:softHyphen/>
        <w:t xml:space="preserve">sikló karakka, </w:t>
      </w:r>
      <w:r>
        <w:rPr>
          <w:i/>
          <w:sz w:val="24"/>
          <w:lang w:val="hu-HU"/>
        </w:rPr>
        <w:t xml:space="preserve">az Aspigis </w:t>
      </w:r>
      <w:r>
        <w:rPr>
          <w:sz w:val="24"/>
          <w:lang w:val="hu-HU"/>
        </w:rPr>
        <w:t>parancsnoka látta a robba</w:t>
        <w:softHyphen/>
        <w:t>nást. Oly hatalmas volt, hogy a toronit, noha három évtizede járta már Antoh birodalmát, elfogta a félsz. Tartott tőle, hogy hibázott, hogy járőr-útvonaláról letérve Szindvil közelébe tévedt, ahol az óvatlanokat elemésztik a földmélyi őserők - ám hiába erőltette a szemét, füstnek vagy tűznek nyomát sem látta a horizontón.</w:t>
      </w:r>
    </w:p>
    <w:p>
      <w:pPr>
        <w:pStyle w:val="Normal"/>
        <w:spacing w:lineRule="atLeast" w:line="240"/>
        <w:ind w:firstLine="565"/>
        <w:jc w:val="both"/>
        <w:rPr>
          <w:sz w:val="24"/>
          <w:lang w:val="hu-HU"/>
        </w:rPr>
      </w:pPr>
      <w:r>
        <w:rPr>
          <w:sz w:val="24"/>
          <w:lang w:val="hu-HU"/>
        </w:rPr>
        <w:t>Lepillantott a középfedélzetre. Emberei a tekinte</w:t>
        <w:softHyphen/>
        <w:t>tét keresték, bátorítást vártak tőle; ha menteni akarta tekintélyét, cselekednie kellett. Összeszedte magát, és utasítást adott a vitorlák kurtítására, széles ívű fordulóba kezdett, hogy távolabb vezesse a hajót az ijesztő tüneménytől.</w:t>
      </w:r>
    </w:p>
    <w:p>
      <w:pPr>
        <w:pStyle w:val="Normal"/>
        <w:spacing w:lineRule="atLeast" w:line="240"/>
        <w:ind w:firstLine="565"/>
        <w:jc w:val="both"/>
        <w:rPr>
          <w:sz w:val="24"/>
          <w:lang w:val="hu-HU"/>
        </w:rPr>
      </w:pPr>
      <w:r>
        <w:rPr>
          <w:sz w:val="24"/>
          <w:lang w:val="hu-HU"/>
        </w:rPr>
        <w:t>Jókora hullámok kapták oldalba őket, két mat</w:t>
        <w:softHyphen/>
        <w:t>rózt és egy tisztet halálra sújtottak az elpattanó kötelek, mire a karakka maga mögött hagyta a veszélyzónát. A parancsnok, akit szilánkok sebez</w:t>
        <w:softHyphen/>
        <w:t>tek meg, órák múltán vonult vissza, hogy ellenőriz</w:t>
        <w:softHyphen/>
        <w:t>ze számításait - s kabinjában egy szürke kámzsás alakot talált.</w:t>
      </w:r>
    </w:p>
    <w:p>
      <w:pPr>
        <w:pStyle w:val="Normal"/>
        <w:spacing w:lineRule="atLeast" w:line="240"/>
        <w:ind w:firstLine="565"/>
        <w:jc w:val="both"/>
        <w:rPr/>
      </w:pPr>
      <w:r>
        <w:rPr>
          <w:sz w:val="24"/>
          <w:lang w:val="hu-HU"/>
        </w:rPr>
        <w:t>- Semmit sem láttál, Parhan - szólt a férfi. Arcát árnyékba vonta a csuklya, hosszú körmű jobbja a fokbeosztású asztali térképen nyugodott. - Megsza</w:t>
        <w:softHyphen/>
        <w:t>bott útvonaladon hajózva hirtelen vihart kaptál; ez kerül majd a naplódba is. A hullámokra bízod halot</w:t>
        <w:softHyphen/>
        <w:t>taidat, hallgatsz, amíg csak élsz - ha nem teszed, Tharr lesújt magodra és nemzetségedre, a te sorsod pedig örök kárhozat lesz.</w:t>
      </w:r>
    </w:p>
    <w:p>
      <w:pPr>
        <w:pStyle w:val="Normal"/>
        <w:spacing w:lineRule="atLeast" w:line="240"/>
        <w:ind w:firstLine="565"/>
        <w:jc w:val="both"/>
        <w:rPr/>
      </w:pPr>
      <w:r>
        <w:rPr>
          <w:sz w:val="24"/>
          <w:lang w:val="hu-HU"/>
        </w:rPr>
        <w:t>A parancsnokot ellenségei sem vádolhatták gyáva</w:t>
        <w:softHyphen/>
        <w:t>sággal, a leckét azonban rég megtanulta: "Sose ellen</w:t>
        <w:softHyphen/>
        <w:t>kezz olyasvalakivel, aki ismeretlenül a neveden szó</w:t>
        <w:softHyphen/>
        <w:t>lít!" Némán fejet hajtott a jövevény előtt, s csak akkor vett lélegzetet ismét, mikor a kámzsás eltűnt egy parázsszín villanásban.</w:t>
      </w:r>
    </w:p>
    <w:p>
      <w:pPr>
        <w:pStyle w:val="TextBodyIndent"/>
        <w:rPr/>
      </w:pPr>
      <w:r>
        <w:rPr/>
        <w:t>Parhan ablakot nyitott, ellátta sebeit, azután pálin</w:t>
        <w:softHyphen/>
        <w:t>kát hozatott, és ivott - ivott órákon át, végül elszen</w:t>
        <w:softHyphen/>
        <w:t>derült, s miközben a karakka északnyugatnak siklott a megszelídült hullámok hátán, ő acsargó kimérákkal álmodott.</w:t>
      </w:r>
    </w:p>
    <w:p>
      <w:pPr>
        <w:pStyle w:val="Normal"/>
        <w:spacing w:lineRule="atLeast" w:line="240"/>
        <w:ind w:firstLine="565"/>
        <w:jc w:val="both"/>
        <w:rPr>
          <w:sz w:val="24"/>
          <w:lang w:val="hu-HU"/>
        </w:rPr>
      </w:pPr>
      <w:r>
        <w:rPr>
          <w:sz w:val="24"/>
          <w:lang w:val="hu-HU"/>
        </w:rPr>
      </w:r>
      <w:r>
        <w:br w:type="page"/>
      </w:r>
    </w:p>
    <w:p>
      <w:pPr>
        <w:pStyle w:val="Heading1"/>
        <w:rPr/>
      </w:pPr>
      <w:r>
        <w:rPr/>
        <w:t>5.</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Gorduin, aki mostanáig csak jól karbantartott Kapukon át közlekedett, valósággal feloldó</w:t>
        <w:softHyphen/>
        <w:t>dott a Semmi örvényében. Talán a kiindulási pontot elpusztító robbanás is közrejátszott abban, hogy el</w:t>
        <w:softHyphen/>
        <w:t>vesztette tájékozódóképességét - hanyatt-homlok zuhant, s fejjel előre bukott egy jókora szénahalomba a túloldalon.</w:t>
      </w:r>
    </w:p>
    <w:p>
      <w:pPr>
        <w:pStyle w:val="Normal"/>
        <w:spacing w:lineRule="atLeast" w:line="240"/>
        <w:ind w:firstLine="561"/>
        <w:jc w:val="both"/>
        <w:rPr/>
      </w:pPr>
      <w:r>
        <w:rPr>
          <w:sz w:val="24"/>
          <w:lang w:val="hu-HU"/>
        </w:rPr>
        <w:t>- Ő az - állapította meg egy hang. Kezek nyúltak utána, talpra állították, s bár minden ízében remegett még, kezébe nyomták a kahrei nyílpuskát is. Tekin</w:t>
        <w:softHyphen/>
        <w:t>tete fokozatosan tisztult; egy istállóban állt, körülötte és vele szemben mozdulatlan alakok derengtek.</w:t>
      </w:r>
    </w:p>
    <w:p>
      <w:pPr>
        <w:pStyle w:val="Normal"/>
        <w:spacing w:lineRule="atLeast" w:line="240"/>
        <w:ind w:firstLine="561"/>
        <w:jc w:val="both"/>
        <w:rPr>
          <w:sz w:val="24"/>
          <w:lang w:val="hu-HU"/>
        </w:rPr>
      </w:pPr>
      <w:r>
        <w:rPr>
          <w:sz w:val="24"/>
          <w:lang w:val="hu-HU"/>
        </w:rPr>
        <w:t>- Ezt nem bocsátom meg, ember - dünnyögte a goblin valahonnét. - Ezért egyszer még...</w:t>
      </w:r>
    </w:p>
    <w:p>
      <w:pPr>
        <w:pStyle w:val="Normal"/>
        <w:spacing w:lineRule="atLeast" w:line="240"/>
        <w:ind w:firstLine="561"/>
        <w:jc w:val="both"/>
        <w:rPr/>
      </w:pPr>
      <w:r>
        <w:rPr>
          <w:sz w:val="24"/>
          <w:lang w:val="hu-HU"/>
        </w:rPr>
        <w:t>A bárd a fejét rázogatta, igyekezett úrrá lenni émelygésén. Párás fonóság, vér- és verejtékszag ele</w:t>
        <w:softHyphen/>
        <w:t>gye fogadta Abaszisz földjén. Jobbra nézett, és az őt támogató fickóban Tugoda egyik bizalmasára, Omak Dolonra ismert.</w:t>
      </w:r>
    </w:p>
    <w:p>
      <w:pPr>
        <w:pStyle w:val="Normal"/>
        <w:spacing w:lineRule="atLeast" w:line="240"/>
        <w:ind w:firstLine="561"/>
        <w:jc w:val="both"/>
        <w:rPr/>
      </w:pPr>
      <w:r>
        <w:rPr>
          <w:sz w:val="24"/>
          <w:lang w:val="hu-HU"/>
        </w:rPr>
        <w:t>- Jól vagy, fiú? - aggodalmaskodott a nagydarab ember. - Mán' attól féltem, át se érsz: az a ragyaverte Kapu pont mögötted zuhant össze. Mi történt?</w:t>
      </w:r>
    </w:p>
    <w:p>
      <w:pPr>
        <w:pStyle w:val="Normal"/>
        <w:spacing w:lineRule="atLeast" w:line="240"/>
        <w:ind w:firstLine="561"/>
        <w:jc w:val="both"/>
        <w:rPr>
          <w:sz w:val="24"/>
          <w:lang w:val="hu-HU"/>
        </w:rPr>
      </w:pPr>
      <w:r>
        <w:rPr>
          <w:sz w:val="24"/>
          <w:lang w:val="hu-HU"/>
        </w:rPr>
        <w:t>Gorduin keserűt köpött.</w:t>
      </w:r>
    </w:p>
    <w:p>
      <w:pPr>
        <w:pStyle w:val="Normal"/>
        <w:spacing w:lineRule="atLeast" w:line="240"/>
        <w:ind w:firstLine="561"/>
        <w:jc w:val="both"/>
        <w:rPr>
          <w:sz w:val="24"/>
          <w:lang w:val="hu-HU"/>
        </w:rPr>
      </w:pPr>
      <w:r>
        <w:rPr>
          <w:sz w:val="24"/>
          <w:lang w:val="hu-HU"/>
        </w:rPr>
        <w:t>- Írjátok fel valahová - nyögte -, hogy a toroniak mégsem ostobák. A boszorkánymester, mikor belát</w:t>
        <w:softHyphen/>
        <w:t>ta, hogy nem tud feltartóztatni minket, hatalmas tűzi</w:t>
        <w:softHyphen/>
        <w:t>játékot rendezett; talán az egész szigetet elpusztítot</w:t>
        <w:softHyphen/>
        <w:t xml:space="preserve">ta, de a tornyot biztosan... - Nagy levegőt vett. </w:t>
        <w:softHyphen/>
        <w:t>Egek! Ezt soha többé nem próbálom meg.</w:t>
      </w:r>
    </w:p>
    <w:p>
      <w:pPr>
        <w:pStyle w:val="Normal"/>
        <w:spacing w:lineRule="atLeast" w:line="240"/>
        <w:ind w:firstLine="561"/>
        <w:jc w:val="both"/>
        <w:rPr>
          <w:sz w:val="24"/>
          <w:lang w:val="hu-HU"/>
        </w:rPr>
      </w:pPr>
      <w:r>
        <w:rPr>
          <w:sz w:val="24"/>
          <w:lang w:val="hu-HU"/>
        </w:rPr>
        <w:t>Dolon hahotázott, és egy kecskeszagú tömlőből borral kínálta. Az ital mintha lángra gyúlt volna Gorduin torkában; fojtogatta, de lassanként el is osz</w:t>
        <w:softHyphen/>
        <w:t>latta a tagjait bénító görcsöt. Az ilanori körülpillan</w:t>
        <w:softHyphen/>
        <w:t>tott. Graum két caedoni fegyveres őrizetében kupor</w:t>
        <w:softHyphen/>
        <w:t>gott a sarokban, a szemközti falnál tépett gúnyájú férfi térdepelt, s gyűlölködve bámult a rá irányzott számszeríjakra.</w:t>
      </w:r>
    </w:p>
    <w:p>
      <w:pPr>
        <w:pStyle w:val="Normal"/>
        <w:spacing w:lineRule="atLeast" w:line="240"/>
        <w:ind w:firstLine="561"/>
        <w:jc w:val="both"/>
        <w:rPr>
          <w:sz w:val="24"/>
          <w:lang w:val="hu-HU"/>
        </w:rPr>
      </w:pPr>
      <w:r>
        <w:rPr>
          <w:sz w:val="24"/>
          <w:lang w:val="hu-HU"/>
        </w:rPr>
        <w:t>- Megvizsgáltuk, ahogy Ma... - Dolon észbe kapott - ...ahogy az úr parancsolta. - Varázsjel nem volt rajta, de a tetoválását csak tessék-lássék tüntették el. Jól beszéli az asziszt, de a tisztelendő esküszik rá, hogy Toronban nevelték. - Várt, hogy mondandójá</w:t>
        <w:softHyphen/>
        <w:t>nak nagyobb nyomatékot adjon. - Iker az istenadta. Ezen az oldalon ő őrködött, de sikerült meglepnünk.</w:t>
      </w:r>
    </w:p>
    <w:p>
      <w:pPr>
        <w:pStyle w:val="Normal"/>
        <w:spacing w:lineRule="atLeast" w:line="240"/>
        <w:ind w:firstLine="561"/>
        <w:jc w:val="both"/>
        <w:rPr>
          <w:sz w:val="24"/>
          <w:lang w:val="hu-HU"/>
        </w:rPr>
      </w:pPr>
      <w:r>
        <w:rPr>
          <w:sz w:val="24"/>
          <w:lang w:val="hu-HU"/>
        </w:rPr>
        <w:t xml:space="preserve">- Megöltétek a kutyáimat - sziszegte a fogoly. </w:t>
        <w:softHyphen/>
        <w:t>Ezért fizetni fogtok, dögevők!</w:t>
      </w:r>
    </w:p>
    <w:p>
      <w:pPr>
        <w:pStyle w:val="Normal"/>
        <w:spacing w:lineRule="atLeast" w:line="240"/>
        <w:ind w:firstLine="561"/>
        <w:jc w:val="both"/>
        <w:rPr/>
      </w:pPr>
      <w:r>
        <w:rPr>
          <w:sz w:val="24"/>
          <w:lang w:val="hu-HU"/>
        </w:rPr>
        <w:t>- A dögök alszanak - közölte a Gorduin balján álló figura. Kénsárga stólát és maszkot viselt, hogy Tharr-szerzetesnek nézzék, pedig nem az volt, ha</w:t>
        <w:softHyphen/>
        <w:t xml:space="preserve"> nem Rufat el-Izim, az Abadanából Caedonba mene</w:t>
        <w:softHyphen/>
        <w:t>kült nekromanta. - Hiszed vagy sem, nekem is volt gyerekszobám. - Elvigyorodott. - Pihenj csak, faka</w:t>
        <w:softHyphen/>
        <w:t>tona! Élvezd a semmittevést... - Gorduinra nézett, és suttogóra fogta hangját. - Hogyhogy egészben hoz</w:t>
        <w:softHyphen/>
        <w:t>tad a goblint? Csak a fejéről volt szó.</w:t>
      </w:r>
    </w:p>
    <w:p>
      <w:pPr>
        <w:pStyle w:val="Normal"/>
        <w:spacing w:lineRule="atLeast" w:line="240"/>
        <w:ind w:firstLine="561"/>
        <w:jc w:val="both"/>
        <w:rPr/>
      </w:pPr>
      <w:r>
        <w:rPr>
          <w:sz w:val="24"/>
          <w:lang w:val="hu-HU"/>
        </w:rPr>
        <w:t>- Valami azt súgta, élve nagyobb hasznát veszem. Rufat merőn bámult rá, aztán elvigyorodott megint. - Vagyis hiába jöttem - mondta. - De sebaj, utazni mindig tanulságos. Elfogadsz tőlem egy tanácsot, kölyök?</w:t>
      </w:r>
    </w:p>
    <w:p>
      <w:pPr>
        <w:pStyle w:val="Normal"/>
        <w:spacing w:lineRule="atLeast" w:line="240"/>
        <w:ind w:firstLine="561"/>
        <w:jc w:val="both"/>
        <w:rPr>
          <w:sz w:val="24"/>
          <w:lang w:val="hu-HU"/>
        </w:rPr>
      </w:pPr>
      <w:r>
        <w:rPr>
          <w:sz w:val="24"/>
          <w:lang w:val="hu-HU"/>
        </w:rPr>
        <w:t>- Örömmel.</w:t>
      </w:r>
    </w:p>
    <w:p>
      <w:pPr>
        <w:pStyle w:val="Normal"/>
        <w:spacing w:lineRule="atLeast" w:line="240"/>
        <w:ind w:firstLine="561"/>
        <w:jc w:val="both"/>
        <w:rPr>
          <w:sz w:val="24"/>
          <w:lang w:val="hu-HU"/>
        </w:rPr>
      </w:pPr>
      <w:r>
        <w:rPr>
          <w:sz w:val="24"/>
          <w:lang w:val="hu-HU"/>
        </w:rPr>
        <w:t>- Soha ne érzelegj; a sors egy nap minden jótéte</w:t>
        <w:softHyphen/>
        <w:t>ményért benyújtja a számlát.</w:t>
      </w:r>
    </w:p>
    <w:p>
      <w:pPr>
        <w:pStyle w:val="Normal"/>
        <w:spacing w:lineRule="atLeast" w:line="240"/>
        <w:ind w:firstLine="561"/>
        <w:jc w:val="both"/>
        <w:rPr>
          <w:sz w:val="24"/>
          <w:lang w:val="hu-HU"/>
        </w:rPr>
      </w:pPr>
      <w:r>
        <w:rPr>
          <w:sz w:val="24"/>
          <w:lang w:val="hu-HU"/>
        </w:rPr>
        <w:t>Lódobogás hallatszott odakintről.</w:t>
      </w:r>
    </w:p>
    <w:p>
      <w:pPr>
        <w:pStyle w:val="Normal"/>
        <w:spacing w:lineRule="atLeast" w:line="240"/>
        <w:ind w:firstLine="561"/>
        <w:jc w:val="both"/>
        <w:rPr>
          <w:sz w:val="24"/>
          <w:lang w:val="hu-HU"/>
        </w:rPr>
      </w:pPr>
      <w:r>
        <w:rPr>
          <w:sz w:val="24"/>
          <w:lang w:val="hu-HU"/>
        </w:rPr>
        <w:t>- Rajta! - sürgette őket Dolon. - Ideje odébbállnunk. Gorduin bólintott. Tekintete egybekapcsolódott a térdeplő Ikerével.</w:t>
      </w:r>
    </w:p>
    <w:p>
      <w:pPr>
        <w:pStyle w:val="Normal"/>
        <w:spacing w:lineRule="atLeast" w:line="240"/>
        <w:ind w:firstLine="561"/>
        <w:jc w:val="both"/>
        <w:rPr>
          <w:sz w:val="24"/>
          <w:lang w:val="hu-HU"/>
        </w:rPr>
      </w:pPr>
      <w:r>
        <w:rPr>
          <w:sz w:val="24"/>
          <w:lang w:val="hu-HU"/>
        </w:rPr>
        <w:t>- Neki sem eshet bántódása.</w:t>
      </w:r>
    </w:p>
    <w:p>
      <w:pPr>
        <w:pStyle w:val="Normal"/>
        <w:spacing w:lineRule="atLeast" w:line="240"/>
        <w:ind w:firstLine="561"/>
        <w:jc w:val="both"/>
        <w:rPr>
          <w:sz w:val="24"/>
          <w:lang w:val="hu-HU"/>
        </w:rPr>
      </w:pPr>
      <w:r>
        <w:rPr>
          <w:sz w:val="24"/>
          <w:lang w:val="hu-HU"/>
        </w:rPr>
        <w:t>A nekromanta felszisszent.</w:t>
      </w:r>
    </w:p>
    <w:p>
      <w:pPr>
        <w:pStyle w:val="Normal"/>
        <w:spacing w:lineRule="atLeast" w:line="240"/>
        <w:ind w:firstLine="561"/>
        <w:jc w:val="both"/>
        <w:rPr>
          <w:sz w:val="24"/>
          <w:lang w:val="hu-HU"/>
        </w:rPr>
      </w:pPr>
      <w:r>
        <w:rPr>
          <w:sz w:val="24"/>
          <w:lang w:val="hu-HU"/>
        </w:rPr>
        <w:t>- Még ez is? Na ide hallgass, kölök...</w:t>
      </w:r>
    </w:p>
    <w:p>
      <w:pPr>
        <w:pStyle w:val="Normal"/>
        <w:spacing w:lineRule="atLeast" w:line="240"/>
        <w:ind w:firstLine="561"/>
        <w:jc w:val="both"/>
        <w:rPr>
          <w:sz w:val="24"/>
          <w:lang w:val="hu-HU"/>
        </w:rPr>
      </w:pPr>
      <w:r>
        <w:rPr>
          <w:sz w:val="24"/>
          <w:lang w:val="hu-HU"/>
        </w:rPr>
        <w:t>A bárd leintette, közelebb lépett a fogolyhoz. Ké</w:t>
        <w:softHyphen/>
        <w:t>toldalt pattanásig feszült a számszeríjak húrja.</w:t>
      </w:r>
    </w:p>
    <w:p>
      <w:pPr>
        <w:pStyle w:val="Normal"/>
        <w:spacing w:lineRule="atLeast" w:line="240"/>
        <w:ind w:firstLine="561"/>
        <w:jc w:val="both"/>
        <w:rPr>
          <w:sz w:val="24"/>
          <w:lang w:val="hu-HU"/>
        </w:rPr>
      </w:pPr>
      <w:r>
        <w:rPr>
          <w:sz w:val="24"/>
          <w:lang w:val="hu-HU"/>
        </w:rPr>
        <w:t>- Élni fogsz, fejvadász - mondta az ilanori. - Pár évvel ezelőtt a tieid mentették meg az életemet. Nagy terhet cipeltem, ideje ledobnom; ha adósotok voltam is, mától nincs számadásom veletek.Menj békével!</w:t>
      </w:r>
    </w:p>
    <w:p>
      <w:pPr>
        <w:pStyle w:val="Normal"/>
        <w:spacing w:lineRule="atLeast" w:line="240"/>
        <w:ind w:firstLine="561"/>
        <w:jc w:val="both"/>
        <w:rPr>
          <w:sz w:val="24"/>
          <w:lang w:val="hu-HU"/>
        </w:rPr>
      </w:pPr>
      <w:r>
        <w:rPr>
          <w:sz w:val="24"/>
          <w:lang w:val="hu-HU"/>
        </w:rPr>
        <w:t>Dolon botja lecsapott: a toroni eszméletlenül ros</w:t>
        <w:softHyphen/>
        <w:t>kadt a fal tövébe.</w:t>
      </w:r>
    </w:p>
    <w:p>
      <w:pPr>
        <w:pStyle w:val="Normal"/>
        <w:spacing w:lineRule="atLeast" w:line="240"/>
        <w:ind w:firstLine="561"/>
        <w:jc w:val="both"/>
        <w:rPr/>
      </w:pPr>
      <w:r>
        <w:rPr>
          <w:sz w:val="24"/>
          <w:lang w:val="hu-HU"/>
        </w:rPr>
        <w:t>- Ezt szépen mondtad, fiú - dünnyögte a nagydarab ember -, de most már mennünk kell. A goblinnal mi legyen?</w:t>
      </w:r>
    </w:p>
    <w:p>
      <w:pPr>
        <w:pStyle w:val="Normal"/>
        <w:spacing w:lineRule="atLeast" w:line="240"/>
        <w:ind w:firstLine="561"/>
        <w:jc w:val="both"/>
        <w:rPr>
          <w:sz w:val="24"/>
          <w:lang w:val="hu-HU"/>
        </w:rPr>
      </w:pPr>
      <w:r>
        <w:rPr>
          <w:sz w:val="24"/>
          <w:lang w:val="hu-HU"/>
        </w:rPr>
        <w:t>- Az én nyergemben a helye.</w:t>
      </w:r>
    </w:p>
    <w:p>
      <w:pPr>
        <w:pStyle w:val="Normal"/>
        <w:spacing w:lineRule="atLeast" w:line="240"/>
        <w:ind w:firstLine="561"/>
        <w:jc w:val="both"/>
        <w:rPr>
          <w:sz w:val="24"/>
          <w:lang w:val="hu-HU"/>
        </w:rPr>
      </w:pPr>
      <w:r>
        <w:rPr>
          <w:sz w:val="24"/>
          <w:lang w:val="hu-HU"/>
        </w:rPr>
        <w:t>- Jól meggondoltad? - firtatta Rufat. - Ez nem :oerepel a tervben. Én végeznék vele. Útközben is kivallathatom, és...</w:t>
      </w:r>
    </w:p>
    <w:p>
      <w:pPr>
        <w:pStyle w:val="Normal"/>
        <w:spacing w:lineRule="atLeast" w:line="240"/>
        <w:ind w:firstLine="561"/>
        <w:jc w:val="both"/>
        <w:rPr/>
      </w:pPr>
      <w:r>
        <w:rPr>
          <w:sz w:val="24"/>
          <w:lang w:val="hu-HU"/>
        </w:rPr>
        <w:t xml:space="preserve">- Ember! - sikoltotta Graum. </w:t>
      </w:r>
      <w:r>
        <w:rPr>
          <w:i/>
          <w:sz w:val="24"/>
          <w:lang w:val="hu-HU"/>
        </w:rPr>
        <w:t xml:space="preserve">- Nem erről volt szó! </w:t>
      </w:r>
      <w:r>
        <w:rPr>
          <w:sz w:val="24"/>
          <w:lang w:val="hu-HU"/>
        </w:rPr>
        <w:t>Gorduin - érkezésük óta első ízben - elmosolyo</w:t>
        <w:softHyphen/>
        <w:t>dott.</w:t>
      </w:r>
    </w:p>
    <w:p>
      <w:pPr>
        <w:pStyle w:val="Normal"/>
        <w:spacing w:lineRule="atLeast" w:line="240"/>
        <w:ind w:firstLine="561"/>
        <w:jc w:val="both"/>
        <w:rPr>
          <w:sz w:val="24"/>
          <w:lang w:val="hu-HU"/>
        </w:rPr>
      </w:pPr>
      <w:r>
        <w:rPr>
          <w:sz w:val="24"/>
          <w:lang w:val="hu-HU"/>
        </w:rPr>
        <w:t>- Velem jön - mondta. - Tehetséges fickó; lefoga</w:t>
        <w:softHyphen/>
        <w:t>dom, holnap ilyenkorra kerít magának méretes ha</w:t>
        <w:softHyphen/>
        <w:t>lászgúnyát is!</w:t>
      </w:r>
    </w:p>
    <w:p>
      <w:pPr>
        <w:pStyle w:val="Normal"/>
        <w:spacing w:lineRule="atLeast" w:line="240"/>
        <w:ind w:firstLine="561"/>
        <w:jc w:val="both"/>
        <w:rPr>
          <w:sz w:val="24"/>
          <w:lang w:val="hu-HU"/>
        </w:rPr>
      </w:pPr>
      <w:r>
        <w:rPr>
          <w:sz w:val="24"/>
          <w:lang w:val="hu-HU"/>
        </w:rPr>
      </w:r>
      <w:r>
        <w:br w:type="page"/>
      </w:r>
    </w:p>
    <w:p>
      <w:pPr>
        <w:pStyle w:val="Heading1"/>
        <w:rPr/>
      </w:pPr>
      <w:r>
        <w:rPr/>
        <w:t>6.</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Timon Zaddar, e szíjas izmú, őszbe csavarodó hajú férfi a tengermellék szülötte volt. Életé</w:t>
        <w:softHyphen/>
        <w:t>nek ötven esztendejéből harmincötöt Abaszisz szol</w:t>
        <w:softHyphen/>
        <w:t>gálatának szentelt: fegyvernökként, testőrként majd vizitorként vérzett az országért és a nagykirályért. Sokat tapasztalt, megtanulta tisztelni a végzet rende</w:t>
        <w:softHyphen/>
        <w:t>lését - nem berzenkedett hát akkor sem, mikor belát</w:t>
        <w:softHyphen/>
        <w:t>ta, hogy meg kell halnia.</w:t>
      </w:r>
    </w:p>
    <w:p>
      <w:pPr>
        <w:pStyle w:val="Normal"/>
        <w:spacing w:lineRule="atLeast" w:line="240"/>
        <w:ind w:firstLine="561"/>
        <w:jc w:val="both"/>
        <w:rPr>
          <w:sz w:val="24"/>
          <w:lang w:val="hu-HU"/>
        </w:rPr>
      </w:pPr>
      <w:r>
        <w:rPr>
          <w:sz w:val="24"/>
          <w:lang w:val="hu-HU"/>
        </w:rPr>
        <w:t>Feladata lehetett volna akár a jól végzett munka jutalma is, pár napos lovaglás festői tájakon, ám Zaddar, aki tudta, hogyan különböztesse meg a lé</w:t>
        <w:softHyphen/>
        <w:t>nyegest a lényegtelentől, tüstént felismerte benne a kelepcét. Értelmetlennek látta, hogy kibúvót keres</w:t>
        <w:softHyphen/>
        <w:t>sen vagy berzenkedjék; a parancs a legmagasabb helyről érkezett, a játszma pedig, melynek része volt, messze meghaladta az ő illetékességét. Jobb híján köszönetet mondott a kegyért, s az indulásig maradt két napot függő ügyei rendezésével töltötte: mécsest gyújtott Antoh oltárán, kifizette pár régi adósságát, istenhozzádot mondott fiai anyjának, homlokon csó</w:t>
        <w:softHyphen/>
        <w:t>kolta ifjú ágyasát, aztán nyeregbe szállt és ment, ahová a kötelesség szólította.</w:t>
      </w:r>
    </w:p>
    <w:p>
      <w:pPr>
        <w:pStyle w:val="Normal"/>
        <w:spacing w:lineRule="atLeast" w:line="240"/>
        <w:ind w:firstLine="561"/>
        <w:jc w:val="both"/>
        <w:rPr/>
      </w:pPr>
      <w:r>
        <w:rPr>
          <w:sz w:val="24"/>
          <w:lang w:val="hu-HU"/>
        </w:rPr>
        <w:t xml:space="preserve">A csapat, .melyet Ifinből északnyugatnak vezetett, húsz lovast számlált - ennyien biztosították a batárt, melyben a Karnelian-ház ifjú sarja, Calyd utazott. Zaddar parancsa úgy szólt, hogy kísérje a fiút Tadzeh városába, s bízza a Mordak-ház hercegkapitányának őrizetére. Az udvar </w:t>
      </w:r>
      <w:r>
        <w:rPr>
          <w:i/>
          <w:sz w:val="24"/>
          <w:lang w:val="hu-HU"/>
        </w:rPr>
        <w:t xml:space="preserve">színleg az </w:t>
      </w:r>
      <w:r>
        <w:rPr>
          <w:sz w:val="24"/>
          <w:lang w:val="hu-HU"/>
        </w:rPr>
        <w:t xml:space="preserve">időt húzta, </w:t>
      </w:r>
      <w:r>
        <w:rPr>
          <w:i/>
          <w:sz w:val="24"/>
          <w:lang w:val="hu-HU"/>
        </w:rPr>
        <w:t xml:space="preserve">színleg </w:t>
      </w:r>
      <w:r>
        <w:rPr>
          <w:sz w:val="24"/>
          <w:lang w:val="hu-HU"/>
        </w:rPr>
        <w:t>arra törekedett, hogy megkímélje Abasziszt a Szigetbir</w:t>
        <w:softHyphen/>
        <w:t>tok örököseinek viszályától - Zaddar azonban, aki hosszú élete során számos cselszövés eszköze volt, csontjaiban érezte, hogy a döntés már megszületett. Calyd Karnelian nem juthat el Tadzehbe, nem lelhet menedékre a szabadosságáról ismert Mordak szár</w:t>
        <w:softHyphen/>
        <w:t>nyai alatt. Az úton kell elpusztulnia, mégpedig úgy, hogy a koronára a gyanú árnyéka se vetüljön: hara</w:t>
        <w:softHyphen/>
        <w:t>miákkal vívott küzdelemben, melynek a nagykirály vizitorainak egyike is áldozatul esik...</w:t>
      </w:r>
    </w:p>
    <w:p>
      <w:pPr>
        <w:pStyle w:val="Normal"/>
        <w:spacing w:lineRule="atLeast" w:line="240"/>
        <w:ind w:firstLine="561"/>
        <w:jc w:val="both"/>
        <w:rPr/>
      </w:pPr>
      <w:r>
        <w:rPr>
          <w:sz w:val="24"/>
          <w:lang w:val="hu-HU"/>
        </w:rPr>
        <w:t>Zaddar keveset konyított a politikához. Fegyver</w:t>
        <w:softHyphen/>
        <w:t>forgatásból élt, tisztességét (maga mondogatta) rég zálogba csapta, ott is felejtette valami uzsorásnál, lelkével azonban maga rendelkezett. Büszke ember volt, akinek alantas szerepet szántak - tartozott annyival megbízóinak, hogy a maga módján tegye emlékezetessé távozását.</w:t>
      </w:r>
    </w:p>
    <w:p>
      <w:pPr>
        <w:pStyle w:val="Normal"/>
        <w:spacing w:lineRule="atLeast" w:line="240"/>
        <w:ind w:firstLine="561"/>
        <w:jc w:val="both"/>
        <w:rPr/>
      </w:pPr>
      <w:r>
        <w:rPr>
          <w:sz w:val="24"/>
          <w:lang w:val="hu-HU"/>
        </w:rPr>
        <w:t>Elmosolyodott, valahányszor az Antoh-szentély</w:t>
        <w:softHyphen/>
        <w:t>ben hagyott égőáldozatra gondolt. Sokat veszkődött, míg olyan helyet talált az üzenetnek, ahol a papok biztosan megtalálják; olaja híg volt és büdös, remél</w:t>
        <w:softHyphen/>
        <w:t>te, eléri vele a kívánt hatást. A mécses aljára erősített papirosra egy régi románc részletét másolta: "Kit vihar és vész fenyeget, / Vadvíz mellett meglelheted / Minden átok, minden álom ! őhozzá száll héjaszár</w:t>
        <w:softHyphen/>
        <w:t>nyon." Vadvízként a Tadzehnél tengerbe torkolló folyót emlegették, a Mordakok címerállata a héja volt - Zaddar ennél többet a legjobb akarattál sem tehetett Calyd Karnelianért. Nem tudhatta, kinek továbbítják sorait a csuhások, de hogy gesztusa nem marad visszhang nélkül, abban egy percig sem kétel</w:t>
        <w:softHyphen/>
        <w:t>kedett. Hiába záratták le a Kapukat az udvari dög</w:t>
        <w:softHyphen/>
        <w:t>evők, hiába alakoskodtak a selyembe öltözött.kama</w:t>
        <w:softHyphen/>
        <w:t>rások, a sors rendelését nem másíthatta meg más, csakis ő. Ő, aki nem öl kölyköket, nem vállal cinkos</w:t>
        <w:softHyphen/>
        <w:t>ságot ártatlanok halálában - aki kivont karddal, emelt fővel fogadja majd végzetét.</w:t>
      </w:r>
    </w:p>
    <w:p>
      <w:pPr>
        <w:pStyle w:val="Normal"/>
        <w:spacing w:lineRule="atLeast" w:line="240"/>
        <w:ind w:firstLine="561"/>
        <w:jc w:val="both"/>
        <w:rPr/>
      </w:pPr>
      <w:r>
        <w:rPr>
          <w:sz w:val="24"/>
          <w:lang w:val="hu-HU"/>
        </w:rPr>
        <w:t>Négy napig rúgtatott északnyugatnak a Vadvíz mentén, négy napon át várta, hogy ideje kiteljen. Mikor az ötödik nap délutánján a gázlóhoz ért, elko</w:t>
        <w:softHyphen/>
        <w:t>morult; ösztöne, egész valója súgta, ez lesz az a hely. Megálljt parancsolt a menetnek, hogy jól szemügyre vehesse.</w:t>
      </w:r>
    </w:p>
    <w:p>
      <w:pPr>
        <w:pStyle w:val="Normal"/>
        <w:spacing w:lineRule="atLeast" w:line="240"/>
        <w:ind w:firstLine="561"/>
        <w:jc w:val="both"/>
        <w:rPr/>
      </w:pPr>
      <w:r>
        <w:rPr>
          <w:sz w:val="24"/>
          <w:lang w:val="hu-HU"/>
        </w:rPr>
        <w:t>Az Onpor bércei közt eredő Vadvíz a lapályon folyammá szélesedett, csendes méltósággal höm</w:t>
        <w:softHyphen/>
        <w:t>pölygött atenger felé. Lösztől sárga hullámain ha</w:t>
        <w:softHyphen/>
        <w:t>lászbárkák ringtak. Zaddar falut látott a túlparton - a cölöplábú kunyhók ijedt állatok gyanánt lapultak a vízre hajló fák árnyékában. Ismerte, ó, hogyne ismer</w:t>
        <w:softHyphen/>
        <w:t>te volna az efféle idillt: a napon szikkadó hálókat szél rezegteti, a homokba gázoló lábak alatt halgerinc ropog, a sekélyesben fémesen csillan . a porontyok verte tajték. A közelben született ő is, hogy tízévesen megfutamodjék nagyapja, apja és bátyái sorsa elől a Vizek Úrnöje pedig úgy látta jónak, hogy útja végén ide kelljen visszatérnie.</w:t>
      </w:r>
    </w:p>
    <w:p>
      <w:pPr>
        <w:pStyle w:val="Normal"/>
        <w:spacing w:lineRule="atLeast" w:line="240"/>
        <w:ind w:firstLine="561"/>
        <w:jc w:val="both"/>
        <w:rPr/>
      </w:pPr>
      <w:r>
        <w:rPr>
          <w:sz w:val="24"/>
          <w:lang w:val="hu-HU"/>
        </w:rPr>
        <w:t>Konokul megrázta fejét; s a batár mellé rúgtatott. - Nagyuram!</w:t>
      </w:r>
    </w:p>
    <w:p>
      <w:pPr>
        <w:pStyle w:val="Normal"/>
        <w:spacing w:lineRule="atLeast" w:line="240"/>
        <w:ind w:firstLine="561"/>
        <w:jc w:val="both"/>
        <w:rPr/>
      </w:pPr>
      <w:r>
        <w:rPr>
          <w:sz w:val="24"/>
          <w:lang w:val="hu-HU"/>
        </w:rPr>
        <w:t>A fiú kikönyökölt az ablakon. Húszesztendős sem volt még, keskeny szoborarca azonban idősebbnek mutatta. Göndör haját hátrakötötte, fekete szeméből, ahogy a vizitorra tekintett, derű és bizalom sugárzott; Zaddar szívébe különös aggodalom költözött a mo</w:t>
        <w:softHyphen/>
        <w:t>solya láttán.</w:t>
      </w:r>
    </w:p>
    <w:p>
      <w:pPr>
        <w:pStyle w:val="Normal"/>
        <w:spacing w:lineRule="atLeast" w:line="240"/>
        <w:ind w:firstLine="561"/>
        <w:jc w:val="both"/>
        <w:rPr>
          <w:sz w:val="24"/>
          <w:lang w:val="hu-HU"/>
        </w:rPr>
      </w:pPr>
      <w:r>
        <w:rPr>
          <w:sz w:val="24"/>
          <w:lang w:val="hu-HU"/>
        </w:rPr>
        <w:t xml:space="preserve">- Megkezdjük az átkelést, nagyuram - mondta. </w:t>
        <w:softHyphen/>
        <w:t>Bár a víz sekély, ajánlatos a kocsiban maradnod.</w:t>
      </w:r>
    </w:p>
    <w:p>
      <w:pPr>
        <w:pStyle w:val="Normal"/>
        <w:spacing w:lineRule="atLeast" w:line="240"/>
        <w:ind w:firstLine="561"/>
        <w:jc w:val="both"/>
        <w:rPr>
          <w:sz w:val="24"/>
          <w:lang w:val="hu-HU"/>
        </w:rPr>
      </w:pPr>
      <w:r>
        <w:rPr>
          <w:sz w:val="24"/>
          <w:lang w:val="hu-HU"/>
        </w:rPr>
        <w:t>- Maradok - bólintott a fiú. - Eleget lovagoltam mostanság, és lesz még rá alkalmam bőven, ha Tadzehbe érek.</w:t>
      </w:r>
    </w:p>
    <w:p>
      <w:pPr>
        <w:pStyle w:val="Normal"/>
        <w:spacing w:lineRule="atLeast" w:line="240"/>
        <w:ind w:firstLine="561"/>
        <w:jc w:val="both"/>
        <w:rPr/>
      </w:pPr>
      <w:r>
        <w:rPr>
          <w:sz w:val="24"/>
          <w:lang w:val="hu-HU"/>
        </w:rPr>
        <w:t>Zaddar fejet hajtott, és ment, hogy kiadja a szük</w:t>
        <w:softHyphen/>
        <w:t>séges parancsokat.</w:t>
      </w:r>
    </w:p>
    <w:p>
      <w:pPr>
        <w:pStyle w:val="Normal"/>
        <w:spacing w:lineRule="atLeast" w:line="240"/>
        <w:ind w:firstLine="561"/>
        <w:jc w:val="both"/>
        <w:rPr/>
      </w:pPr>
      <w:r>
        <w:rPr>
          <w:sz w:val="24"/>
          <w:lang w:val="hu-HU"/>
        </w:rPr>
        <w:t>A gázló jó egy mérföldnyire esett a kanyarulattól. A meder közepén széles homokpad sárgállott, a víz</w:t>
        <w:softHyphen/>
        <w:t>ben kövek, fatörzsek hevertek - látszatra a tavaszi áradás sodorta ide valamennyit, a vizitorokat azon</w:t>
        <w:softHyphen/>
        <w:t>ban nem arra okítják, hogy a látszatnak higgyenek. Zaddar három csoportra osztotta embereit. Ötfős elő</w:t>
        <w:softHyphen/>
        <w:t>védet állított, négy-négy fegyverest a batárhoz ren</w:t>
        <w:softHyphen/>
        <w:t>delt, a többit maga mellett tartotta, hogy szükség esetén rohamra küldje őket; ő maga hátrább húzó</w:t>
        <w:softHyphen/>
        <w:t xml:space="preserve">dott, nehogy a támadók - vagy akár a sajátjai </w:t>
        <w:softHyphen/>
        <w:t>meglephessék. Egyenes derékkal ült a nyeregben, de ahogy nekiindult, erőt vett rajta a bizonytalanság. Jelet várt, hogy amit tett és még tenni fog, nem hiábavaló, de bárhogy erőltette a szemét, nem látott mást a két part között, csak uszadékfát, homokot és köveket. A távolban ringó bárkák gyűrűjéhez fel-fel</w:t>
        <w:softHyphen/>
        <w:t>szökkentek, ezüstös hátukat mutatták a hálóba került halak, aztán...</w:t>
      </w:r>
    </w:p>
    <w:p>
      <w:pPr>
        <w:pStyle w:val="Normal"/>
        <w:spacing w:lineRule="atLeast" w:line="240"/>
        <w:ind w:firstLine="561"/>
        <w:jc w:val="both"/>
        <w:rPr/>
      </w:pPr>
      <w:r>
        <w:rPr>
          <w:sz w:val="24"/>
          <w:lang w:val="hu-HU"/>
        </w:rPr>
        <w:t>Az első nyílzápor jobb felől, a zátony irányából zúdult a csapatra. Két lovas tüstént kifordult a nye</w:t>
        <w:softHyphen/>
        <w:t>regből, egy harmadiknak a hátasa roskadt le vért köhögve; a batár oldalába tollatlan acélhegyek csa</w:t>
        <w:softHyphen/>
        <w:t>pódtak, majd ahogy Zaddar kivonta kardját, fémen csillant a nap körülötte is: a sekély vízből előbukkanó "haramiák" ellene fordították számszeríjukat.</w:t>
      </w:r>
    </w:p>
    <w:p>
      <w:pPr>
        <w:pStyle w:val="Normal"/>
        <w:spacing w:lineRule="atLeast" w:line="240"/>
        <w:ind w:firstLine="561"/>
        <w:jc w:val="both"/>
        <w:rPr/>
      </w:pPr>
      <w:r>
        <w:rPr>
          <w:sz w:val="24"/>
          <w:lang w:val="hu-HU"/>
        </w:rPr>
        <w:t xml:space="preserve">- Vágjátok őket! - ripakodott embereire a vizitor. </w:t>
        <w:softHyphen/>
        <w:t>Rajta!</w:t>
      </w:r>
    </w:p>
    <w:p>
      <w:pPr>
        <w:pStyle w:val="Normal"/>
        <w:spacing w:lineRule="atLeast" w:line="240"/>
        <w:ind w:firstLine="561"/>
        <w:jc w:val="both"/>
        <w:rPr>
          <w:sz w:val="24"/>
          <w:lang w:val="hu-HU"/>
        </w:rPr>
      </w:pPr>
      <w:r>
        <w:rPr>
          <w:sz w:val="24"/>
          <w:lang w:val="hu-HU"/>
        </w:rPr>
        <w:t>Olyan volt, mint valami lidércálom. Zaddar almás</w:t>
        <w:softHyphen/>
        <w:t>derese meglódult, de csakhamar lendületét vesztette az iszapban; alig vánszorgott, mikor repülnie kellett volna. Mire a lövészekig ért, három találat érte: az első vessző a nyakába tépett, a második lovasa bal combját szegezte a nyeregkápához, a harmadik a szügyébe csapódott. A vizitor vérben forgó szemmel rontott kínzóira. Egyet halálra sújtott, két másikat letiport; nem -átkozódott, szóra sem méltatta őket, hisz senkik és semmik voltak hozzá képest. Máris fordult, tekintete a batárt kereste. Az utolsó hajtó épp ekkor hanyatlott alá. A sebzett igások a hámot rán</w:t>
        <w:softHyphen/>
        <w:t>gatták, a nehéz alkotmány veszedelmesen balra dőlt. Zaddar embereinek maradékára újabb nyílzápor zú</w:t>
        <w:softHyphen/>
        <w:t>dult; a legtöbben máris gyalogosan, combig vízben állva verekedtek az életükért. A hitványabbak a ho</w:t>
        <w:softHyphen/>
        <w:t>mokpad felé iparkodtak, és sorra elhullottak az orv</w:t>
        <w:softHyphen/>
        <w:t>lövészek vesszeitől; a lövöldözést átvészelt lovak szétfutottak, a döglődők habzó szájjal, kifordult sze</w:t>
        <w:softHyphen/>
        <w:t>mekkel vergődtek a sekélyesben.</w:t>
      </w:r>
    </w:p>
    <w:p>
      <w:pPr>
        <w:pStyle w:val="Normal"/>
        <w:spacing w:lineRule="atLeast" w:line="240"/>
        <w:ind w:firstLine="561"/>
        <w:jc w:val="both"/>
        <w:rPr>
          <w:sz w:val="24"/>
          <w:lang w:val="hu-HU"/>
        </w:rPr>
      </w:pPr>
      <w:r>
        <w:rPr>
          <w:sz w:val="24"/>
          <w:lang w:val="hu-HU"/>
        </w:rPr>
        <w:t>A vizitor ismét lecsapott, egy támadó átmetszett torokkal bukott hátra. Társai tágították a kört. Ta</w:t>
        <w:softHyphen/>
        <w:t>pasztaltabbak voltak annál, hogy acsarogjanak; azon igyekeztek, hogy újra felcsörlőzzék számszeríjukat.</w:t>
      </w:r>
    </w:p>
    <w:p>
      <w:pPr>
        <w:pStyle w:val="Normal"/>
        <w:spacing w:lineRule="atLeast" w:line="240"/>
        <w:ind w:firstLine="561"/>
        <w:jc w:val="both"/>
        <w:rPr/>
      </w:pPr>
      <w:r>
        <w:rPr>
          <w:i/>
          <w:sz w:val="24"/>
          <w:lang w:val="hu-HU"/>
        </w:rPr>
        <w:t xml:space="preserve">Antoh, </w:t>
      </w:r>
      <w:r>
        <w:rPr>
          <w:sz w:val="24"/>
          <w:lang w:val="hu-HU"/>
        </w:rPr>
        <w:t xml:space="preserve">fohászkodott Zaddar, </w:t>
      </w:r>
      <w:r>
        <w:rPr>
          <w:i/>
          <w:sz w:val="24"/>
          <w:lang w:val="hu-HU"/>
        </w:rPr>
        <w:t>ne engedd, hogy hiá</w:t>
        <w:softHyphen/>
        <w:t>ba várjak!</w:t>
      </w:r>
    </w:p>
    <w:p>
      <w:pPr>
        <w:pStyle w:val="Normal"/>
        <w:spacing w:lineRule="atLeast" w:line="240"/>
        <w:ind w:firstLine="561"/>
        <w:jc w:val="both"/>
        <w:rPr/>
      </w:pPr>
      <w:r>
        <w:rPr>
          <w:sz w:val="24"/>
          <w:lang w:val="hu-HU"/>
        </w:rPr>
        <w:t>Igyekezett mozgásban maradni, és még három hi</w:t>
        <w:softHyphen/>
        <w:t>énát vágott le, mielőtt az újabb lövések eltalálták. Egy-a hátát érte, egy a bal karját ütötte át, a többi a lónak jutott; az almásderes megingott, oldalt zuhant, s a vizitor vele hanyatlott a hullámok közé. Valami reccsent, bal combja szabaddá vált, de nagy árat kellett fizetnie érte - jobb lábát egyáltalán nem érez</w:t>
        <w:softHyphen/>
        <w:t>te. Szájába, orrába véres víz tolult; köhögve, lova testére támaszkodva emelkedett fel, hogy gyilkosai</w:t>
        <w:softHyphen/>
        <w:t>val farkasszemet nézzen. A közeledők válla felett látta a batárt, melyet már csak hárman védelmeztek. Látta a fiút, ahogy a baloldali ablakon kivergődve egy dögevő mellébe vágja tőrét, aztán egy másikkal összekapaszkodva eltűnik a habokban, s látott még valamit: egy sajkát, mely a túlparti fák árnyékából egyenest a mészárlás színhelye felé tartott.</w:t>
      </w:r>
    </w:p>
    <w:p>
      <w:pPr>
        <w:pStyle w:val="Normal"/>
        <w:spacing w:lineRule="atLeast" w:line="240"/>
        <w:ind w:firstLine="561"/>
        <w:jc w:val="both"/>
        <w:rPr/>
      </w:pPr>
      <w:r>
        <w:rPr>
          <w:sz w:val="24"/>
          <w:lang w:val="hu-HU"/>
        </w:rPr>
        <w:t>Zaddar kirántotta az acélhegyet bal karjából. Bele</w:t>
        <w:softHyphen/>
        <w:t>szédült a fájdalomba, de vigyorgott, s ez annyira megdöbbentette ellenfeleit, hogy maradt ideje útjára küldeni az alkarjára szíjazott pengét. Hörgésbe fúló üvöltést hallott. Lám, hogy hátrálnak a hiénák! Azt hitték tán, csak mert a földijük, rögtön a cinkosukul szegődik?</w:t>
      </w:r>
    </w:p>
    <w:p>
      <w:pPr>
        <w:pStyle w:val="Normal"/>
        <w:spacing w:lineRule="atLeast" w:line="240"/>
        <w:ind w:firstLine="561"/>
        <w:jc w:val="both"/>
        <w:rPr/>
      </w:pPr>
      <w:r>
        <w:rPr>
          <w:sz w:val="24"/>
          <w:lang w:val="hu-HU"/>
        </w:rPr>
        <w:t>Felemelte a kardot. Még nem győzték le. Még talpon van, s ha már így alakult, megtanítja ezt a söpredéket valamire. Valami fontosra, amit nagyapja tanított neki, amire rég nem gondolt, de amit sosem felejtett el egészen: a kölykök életét az égiek, s nem a halandók jussa megrövidíteni.</w:t>
      </w:r>
    </w:p>
    <w:p>
      <w:pPr>
        <w:pStyle w:val="Normal"/>
        <w:spacing w:lineRule="atLeast" w:line="240"/>
        <w:ind w:firstLine="561"/>
        <w:jc w:val="both"/>
        <w:rPr/>
      </w:pPr>
      <w:r>
        <w:rPr>
          <w:sz w:val="24"/>
          <w:lang w:val="hu-HU"/>
        </w:rPr>
        <w:t xml:space="preserve">Acélhegy vágódott a mellébe. Feje hátrabicsaklott, elkápráztatta a nap; nem érezte a melegét, igaz, a hullámok hidegét sem. Vak volt, de nem </w:t>
      </w:r>
      <w:r>
        <w:rPr>
          <w:i/>
          <w:sz w:val="24"/>
          <w:lang w:val="hu-HU"/>
        </w:rPr>
        <w:t xml:space="preserve">olyan </w:t>
      </w:r>
      <w:r>
        <w:rPr>
          <w:sz w:val="24"/>
          <w:lang w:val="hu-HU"/>
        </w:rPr>
        <w:t>vak, hogy ne lássa, amit látni akart, a Vadvíz habjait szelő sajkát. Zsoldosok? Kalandozók? Voltaképp mind</w:t>
        <w:softHyphen/>
        <w:t>egy; csak az számít, hogy értsék a dolgukat.</w:t>
      </w:r>
    </w:p>
    <w:p>
      <w:pPr>
        <w:pStyle w:val="Normal"/>
        <w:spacing w:lineRule="atLeast" w:line="240"/>
        <w:ind w:firstLine="561"/>
        <w:jc w:val="both"/>
        <w:rPr/>
      </w:pPr>
      <w:r>
        <w:rPr>
          <w:sz w:val="24"/>
          <w:lang w:val="hu-HU"/>
        </w:rPr>
        <w:t xml:space="preserve">A "haramiák" kétfelől rontottak rá. Utolsó vágása </w:t>
      </w:r>
      <w:r>
        <w:rPr>
          <w:i/>
          <w:sz w:val="24"/>
          <w:lang w:val="hu-HU"/>
        </w:rPr>
        <w:t xml:space="preserve">érted, hercegem </w:t>
      </w:r>
      <w:r>
        <w:rPr>
          <w:sz w:val="24"/>
          <w:lang w:val="hu-HU"/>
        </w:rPr>
        <w:t>húst és csontot ért, aztán eljött a végső pillanat. Timon Zaddar, a nagykirály vizitora, emelt fővel fogadta, és - bár arcát, kezét görbe kések kaszabolták - felkacagott.</w:t>
      </w:r>
    </w:p>
    <w:p>
      <w:pPr>
        <w:pStyle w:val="Normal"/>
        <w:spacing w:lineRule="atLeast" w:line="240"/>
        <w:ind w:firstLine="561"/>
        <w:jc w:val="both"/>
        <w:rPr/>
      </w:pPr>
      <w:r>
        <w:rPr>
          <w:sz w:val="24"/>
          <w:lang w:val="hu-HU"/>
        </w:rPr>
        <w:t xml:space="preserve">Gorduin hallotta a kacajt, hallotta a sikolyokat, </w:t>
      </w:r>
      <w:r>
        <w:rPr>
          <w:i/>
          <w:sz w:val="24"/>
          <w:lang w:val="hu-HU"/>
        </w:rPr>
        <w:t xml:space="preserve">látta </w:t>
      </w:r>
      <w:r>
        <w:rPr>
          <w:sz w:val="24"/>
          <w:lang w:val="hu-HU"/>
        </w:rPr>
        <w:t>mindazt, ami alig kőhajításnyira, a gázlóköze</w:t>
        <w:softHyphen/>
        <w:t>pén történt. Kényszerítette magát, hogy csak az eve</w:t>
        <w:softHyphen/>
        <w:t>zésre figyeljen - akadt a sajnálkozásnál fontosabb dolga is. Graum gyakorlott hajósnak bizonyult, nél</w:t>
        <w:softHyphen/>
        <w:t>küle minden bizonnyal elkéstek volna, a neheze azonban csak most következett: a batár támadói bár</w:t>
        <w:softHyphen/>
        <w:t>melyik pillanatban felfigyelhettek rájuk.</w:t>
      </w:r>
    </w:p>
    <w:p>
      <w:pPr>
        <w:pStyle w:val="Normal"/>
        <w:spacing w:lineRule="atLeast" w:line="240"/>
        <w:ind w:firstLine="561"/>
        <w:jc w:val="both"/>
        <w:rPr>
          <w:sz w:val="24"/>
          <w:lang w:val="hu-HU"/>
        </w:rPr>
      </w:pPr>
      <w:r>
        <w:rPr>
          <w:sz w:val="24"/>
          <w:lang w:val="hu-HU"/>
        </w:rPr>
        <w:t>- Ott a fiú - dünnyögte a bárd, s lapátját mélyebbre merítve jobbra kormányozta a sajkát. - Húzd, goblin uram, húzd! Mindkét kezemre szükségem lesz...</w:t>
      </w:r>
    </w:p>
    <w:p>
      <w:pPr>
        <w:pStyle w:val="Normal"/>
        <w:spacing w:lineRule="atLeast" w:line="240"/>
        <w:ind w:firstLine="561"/>
        <w:jc w:val="both"/>
        <w:rPr/>
      </w:pPr>
      <w:r>
        <w:rPr>
          <w:sz w:val="24"/>
          <w:lang w:val="hu-HU"/>
        </w:rPr>
        <w:t>Graum tette a dolgát, de hátrapillantott olykor a válla felett; oda, ahol az őszbe csavarodó hajú em</w:t>
        <w:softHyphen/>
        <w:t>berhím végső küzdelme zajlott. Arra gondolt, hogy ha a másik oldalon csak egy efféle fickó akad, na</w:t>
        <w:softHyphen/>
        <w:t>gyon hosszú lesz az út a aengerig.</w:t>
      </w:r>
    </w:p>
    <w:p>
      <w:pPr>
        <w:pStyle w:val="Normal"/>
        <w:spacing w:lineRule="atLeast" w:line="240"/>
        <w:ind w:firstLine="561"/>
        <w:jc w:val="both"/>
        <w:rPr/>
      </w:pPr>
      <w:r>
        <w:rPr>
          <w:sz w:val="24"/>
          <w:lang w:val="hu-HU"/>
        </w:rPr>
        <w:t>Gorduin a sajka fenekére dobta az evezőt. Az aszisz halászok darócingét viselte, akár a goblin; képét a napokig tartó lovaglás alatt méÍybarnára cserzette a nap, haját dióolajjal varázsolta még sötétebbé. Pár órája vált el Dolontól és társaitól, akik a túlparti faluig kísérték. Rufat, miután a goblinnal nem akadt tennivalója, távozóban megvizsgálta a gázlónál rej</w:t>
        <w:softHyphen/>
        <w:t>tőző "haramiák" auráját, és óvatosságra intette Gor</w:t>
        <w:softHyphen/>
        <w:t>duint: az orvlövészek - bár külsejük nem ezt sugallta - veszedelmesebbek voltak az út porában lapuló mér</w:t>
        <w:softHyphen/>
        <w:t>geskígyóknál.</w:t>
      </w:r>
    </w:p>
    <w:p>
      <w:pPr>
        <w:pStyle w:val="Normal"/>
        <w:spacing w:lineRule="atLeast" w:line="240"/>
        <w:ind w:firstLine="561"/>
        <w:jc w:val="both"/>
        <w:rPr/>
      </w:pPr>
      <w:r>
        <w:rPr>
          <w:sz w:val="24"/>
          <w:lang w:val="hu-HU"/>
        </w:rPr>
        <w:t>A bárd remélte, hogy elkerülheti a harcot; a lova</w:t>
        <w:softHyphen/>
        <w:t>sok vezetőjének rohama és helytállása értékes perce</w:t>
        <w:softHyphen/>
        <w:t>ket nyert neki. A Karnelian-fiú, Calyd a sajka orrától alig húsz lábnyira taposta a vizet. A sodrás elragadta, mind sebesebben vitte a kanyarulat felé. Még mindig nem sikerült leráznia támadóját: az legalább tíz esz</w:t>
        <w:softHyphen/>
        <w:t>tendővel tapasztaltabb és ugyanennyi fonttal súlyo</w:t>
        <w:softHyphen/>
        <w:t>sabb volt nála. A kölyök - szerencséjére - jobban úszott, Gorduin pedig épp időben érkezett: hátulról ragadta torkon a gyilkost, és minden teketória nélkül a nyakát törte.</w:t>
      </w:r>
    </w:p>
    <w:p>
      <w:pPr>
        <w:pStyle w:val="Normal"/>
        <w:spacing w:lineRule="atLeast" w:line="240"/>
        <w:ind w:firstLine="561"/>
        <w:jc w:val="both"/>
        <w:rPr>
          <w:sz w:val="24"/>
          <w:lang w:val="hu-HU"/>
        </w:rPr>
      </w:pPr>
      <w:r>
        <w:rPr>
          <w:sz w:val="24"/>
          <w:lang w:val="hu-HU"/>
        </w:rPr>
        <w:t xml:space="preserve">- Te! - kiáltott a fiúra, ahogy az levegőhöz jutott. </w:t>
        <w:softHyphen/>
        <w:t>Tarts velünk, ha élni akarsz!</w:t>
      </w:r>
    </w:p>
    <w:p>
      <w:pPr>
        <w:pStyle w:val="Normal"/>
        <w:spacing w:lineRule="atLeast" w:line="240"/>
        <w:ind w:firstLine="561"/>
        <w:jc w:val="both"/>
        <w:rPr/>
      </w:pPr>
      <w:r>
        <w:rPr>
          <w:sz w:val="24"/>
          <w:lang w:val="hu-HU"/>
        </w:rPr>
        <w:t>- Kik vagytok? - zihálta Karnelian. A sajka pere</w:t>
        <w:softHyphen/>
        <w:t>mébe fogódzva küszködött az áramlattal. Nyilván azt latolgatta, hogy alámerül és partra úszik; Gorduin nem hibázhatta el a választ.</w:t>
      </w:r>
    </w:p>
    <w:p>
      <w:pPr>
        <w:pStyle w:val="Normal"/>
        <w:spacing w:lineRule="atLeast" w:line="240"/>
        <w:ind w:firstLine="561"/>
        <w:jc w:val="both"/>
        <w:rPr>
          <w:sz w:val="24"/>
          <w:lang w:val="hu-HU"/>
        </w:rPr>
      </w:pPr>
      <w:r>
        <w:rPr>
          <w:sz w:val="24"/>
          <w:lang w:val="hu-HU"/>
        </w:rPr>
        <w:t>- Antoh jámbor szolgái - sziszegte. - Az a célunk, hogy hazajuttassunk; ez a vidék kimondottan káros az egészségedre. Pedig vigyáznod kell rá - sokan látnának szívesen apád trónusán.</w:t>
      </w:r>
    </w:p>
    <w:p>
      <w:pPr>
        <w:pStyle w:val="Normal"/>
        <w:spacing w:lineRule="atLeast" w:line="240"/>
        <w:ind w:firstLine="561"/>
        <w:jc w:val="both"/>
        <w:rPr>
          <w:sz w:val="24"/>
          <w:lang w:val="hu-HU"/>
        </w:rPr>
      </w:pPr>
      <w:r>
        <w:rPr>
          <w:sz w:val="24"/>
          <w:lang w:val="hu-HU"/>
        </w:rPr>
        <w:t>A fiú hunyorogva nézett rá. - A vizitor...?</w:t>
      </w:r>
    </w:p>
    <w:p>
      <w:pPr>
        <w:pStyle w:val="Normal"/>
        <w:spacing w:lineRule="atLeast" w:line="240"/>
        <w:ind w:firstLine="561"/>
        <w:jc w:val="both"/>
        <w:rPr>
          <w:sz w:val="24"/>
          <w:lang w:val="hu-HU"/>
        </w:rPr>
      </w:pPr>
      <w:r>
        <w:rPr>
          <w:sz w:val="24"/>
          <w:lang w:val="hu-HU"/>
        </w:rPr>
        <w:t>- Halott. Halott mindenki más is; sietnünk kell. Ha kegyeskednél...</w:t>
      </w:r>
    </w:p>
    <w:p>
      <w:pPr>
        <w:pStyle w:val="Normal"/>
        <w:spacing w:lineRule="atLeast" w:line="240"/>
        <w:ind w:firstLine="561"/>
        <w:jc w:val="both"/>
        <w:rPr/>
      </w:pPr>
      <w:r>
        <w:rPr>
          <w:sz w:val="24"/>
          <w:lang w:val="hu-HU"/>
        </w:rPr>
        <w:t>Karnelian csak pillanatokig töprengett, aztán na</w:t>
        <w:softHyphen/>
        <w:t>gyot fújt, s a kezét nyújtotta neki. Ahogy kiemelke</w:t>
        <w:softHyphen/>
        <w:t>dett a vízből, két nyílvessző érkezett süvöltve - az első Graum kulacsába, a másik a fiú hátába fúródott. A fekete szemek elkerekedtek, az ilanori csuklóját szorító kéz elernyedt; Gorduinnak csak társa segítsé</w:t>
        <w:softHyphen/>
        <w:t>gével sikerült a sajkába emelnie az elnehezült testet. - Ember... - sopánkodott Graum.</w:t>
      </w:r>
    </w:p>
    <w:p>
      <w:pPr>
        <w:pStyle w:val="Normal"/>
        <w:spacing w:lineRule="atLeast" w:line="240"/>
        <w:ind w:firstLine="561"/>
        <w:jc w:val="both"/>
        <w:rPr>
          <w:sz w:val="24"/>
          <w:lang w:val="hu-HU"/>
        </w:rPr>
      </w:pPr>
      <w:r>
        <w:rPr>
          <w:sz w:val="24"/>
          <w:lang w:val="hu-HU"/>
        </w:rPr>
        <w:t xml:space="preserve">- Evezz! - kiáltotta a bárd, és a lapát után kapott. </w:t>
        <w:softHyphen/>
        <w:t>Evezz, vagy mindhárman itt pusztulunk!</w:t>
      </w:r>
    </w:p>
    <w:p>
      <w:pPr>
        <w:pStyle w:val="Normal"/>
        <w:spacing w:lineRule="atLeast" w:line="240"/>
        <w:ind w:firstLine="561"/>
        <w:jc w:val="both"/>
        <w:rPr/>
      </w:pPr>
      <w:r>
        <w:rPr>
          <w:sz w:val="24"/>
          <w:lang w:val="hu-HU"/>
        </w:rPr>
        <w:t>A goblin behúzott nyakkal engedelmeskedett, a sajka az áramlat hátán himbálózva mind messzebb sodródott a küzdelem színhelyétől. A nap a nyugati horizont felé hajolt, az árnyak megnyúltak; Gorduin érezni kezdte a testén kiütközött veríték hidegét. Teljes erejével húzta az evezőt, nem akart - nem mert - hátrapillantani.</w:t>
      </w:r>
    </w:p>
    <w:p>
      <w:pPr>
        <w:pStyle w:val="Normal"/>
        <w:spacing w:lineRule="atLeast" w:line="240"/>
        <w:ind w:firstLine="561"/>
        <w:jc w:val="both"/>
        <w:rPr/>
      </w:pPr>
      <w:r>
        <w:rPr>
          <w:sz w:val="24"/>
          <w:lang w:val="hu-HU"/>
        </w:rPr>
        <w:t>- Ember! - jutott a füléig Graum rekedt suttogása. - A kölyök nagyon vérzik. Nem kellene...</w:t>
      </w:r>
    </w:p>
    <w:p>
      <w:pPr>
        <w:pStyle w:val="Normal"/>
        <w:spacing w:lineRule="atLeast" w:line="240"/>
        <w:ind w:firstLine="561"/>
        <w:jc w:val="both"/>
        <w:rPr>
          <w:sz w:val="24"/>
          <w:lang w:val="hu-HU"/>
        </w:rPr>
      </w:pPr>
      <w:r>
        <w:rPr>
          <w:sz w:val="24"/>
          <w:lang w:val="hu-HU"/>
        </w:rPr>
        <w:t>- Hallgass!</w:t>
      </w:r>
    </w:p>
    <w:p>
      <w:pPr>
        <w:pStyle w:val="Normal"/>
        <w:spacing w:lineRule="atLeast" w:line="240"/>
        <w:ind w:firstLine="561"/>
        <w:jc w:val="both"/>
        <w:rPr/>
      </w:pPr>
      <w:r>
        <w:rPr>
          <w:sz w:val="24"/>
          <w:lang w:val="hu-HU"/>
        </w:rPr>
        <w:t>A kanyaron túl felgyorsult a folyó futása, a pózná</w:t>
        <w:softHyphen/>
        <w:t>val rögzített orrú halászbárkák percek alatt elmarad</w:t>
        <w:softHyphen/>
        <w:t>tak a menekülők mögött. Gorduin evezett, bár két-két nyíllövésnyinél is messzebb jártak mindkét parttöl; evezett, hogy ne kelljen a legrosszabbal szembenéz</w:t>
        <w:softHyphen/>
        <w:t>nie.</w:t>
      </w:r>
    </w:p>
    <w:p>
      <w:pPr>
        <w:pStyle w:val="Normal"/>
        <w:spacing w:lineRule="atLeast" w:line="240"/>
        <w:ind w:firstLine="561"/>
        <w:jc w:val="both"/>
        <w:rPr>
          <w:sz w:val="24"/>
          <w:lang w:val="hu-HU"/>
        </w:rPr>
      </w:pPr>
      <w:r>
        <w:rPr>
          <w:sz w:val="24"/>
          <w:lang w:val="hu-HU"/>
        </w:rPr>
        <w:t xml:space="preserve">- Ember! - Graum volt az, a vállát szorongatta. </w:t>
        <w:softHyphen/>
        <w:t>"l'ier vagy mi a bánat a neved... elég már!</w:t>
      </w:r>
    </w:p>
    <w:p>
      <w:pPr>
        <w:pStyle w:val="Normal"/>
        <w:spacing w:lineRule="atLeast" w:line="240"/>
        <w:ind w:firstLine="561"/>
        <w:jc w:val="both"/>
        <w:rPr>
          <w:sz w:val="24"/>
          <w:lang w:val="hu-HU"/>
        </w:rPr>
      </w:pPr>
      <w:r>
        <w:rPr>
          <w:sz w:val="24"/>
          <w:lang w:val="hu-HU"/>
        </w:rPr>
        <w:t>Gorduin melléből hosszú sóhajjal szakadt ki a le</w:t>
        <w:softHyphen/>
        <w:t>vegő. Behúzta az evezőt, hátrafordult. A fiú, a va</w:t>
        <w:softHyphen/>
        <w:t>gyont érő zsákmány zihálva hevert az oldalán, ingén és ujjasán egyre terjedtek a mélyvörös foltok.</w:t>
      </w:r>
    </w:p>
    <w:p>
      <w:pPr>
        <w:pStyle w:val="Normal"/>
        <w:spacing w:lineRule="atLeast" w:line="240"/>
        <w:ind w:firstLine="561"/>
        <w:jc w:val="both"/>
        <w:rPr>
          <w:sz w:val="24"/>
          <w:lang w:val="hu-HU"/>
        </w:rPr>
      </w:pPr>
      <w:r>
        <w:rPr>
          <w:sz w:val="24"/>
          <w:lang w:val="hu-HU"/>
        </w:rPr>
        <w:t>- Segíts! - sürgette Graum. - El kell állítanunk a vérzést!</w:t>
      </w:r>
    </w:p>
    <w:p>
      <w:pPr>
        <w:pStyle w:val="Normal"/>
        <w:spacing w:lineRule="atLeast" w:line="240"/>
        <w:ind w:firstLine="561"/>
        <w:jc w:val="both"/>
        <w:rPr>
          <w:sz w:val="24"/>
          <w:lang w:val="hu-HU"/>
        </w:rPr>
      </w:pPr>
      <w:r>
        <w:rPr>
          <w:sz w:val="24"/>
          <w:lang w:val="hu-HU"/>
        </w:rPr>
        <w:t>Gorduin lepillantott a kezeire. Hosszú idő telt el azóta, hogy utoljára remegni látta őket. Elég lőtt sebbel találkozott ahhoz, hogy felmérhesse Karnelian esélyeit - s hogy fellángoljon benne a dac. Erőt vett magán, szemügyre vette az acélhegyet, de nem moz</w:t>
        <w:softHyphen/>
        <w:t>dította meg: alig hüvelyknyi darab látszott belőle az aszisz útiköpeny redői közt. Ahogy megérintette a fiú arcát, a fekete szemek tágra nyíltak - még mindig az iménti ámulat tükröződött bennük.</w:t>
      </w:r>
    </w:p>
    <w:p>
      <w:pPr>
        <w:pStyle w:val="Normal"/>
        <w:spacing w:lineRule="atLeast" w:line="240"/>
        <w:ind w:firstLine="561"/>
        <w:jc w:val="both"/>
        <w:rPr>
          <w:sz w:val="24"/>
          <w:lang w:val="hu-HU"/>
        </w:rPr>
      </w:pPr>
      <w:r>
        <w:rPr>
          <w:sz w:val="24"/>
          <w:lang w:val="hu-HU"/>
        </w:rPr>
        <w:t>- Allinza... - suttogta a vérhabos száj.</w:t>
      </w:r>
    </w:p>
    <w:p>
      <w:pPr>
        <w:pStyle w:val="Normal"/>
        <w:spacing w:lineRule="atLeast" w:line="240"/>
        <w:ind w:firstLine="561"/>
        <w:jc w:val="both"/>
        <w:rPr>
          <w:sz w:val="24"/>
          <w:lang w:val="hu-HU"/>
        </w:rPr>
      </w:pPr>
      <w:r>
        <w:rPr>
          <w:sz w:val="24"/>
          <w:lang w:val="hu-HU"/>
        </w:rPr>
        <w:t>- Zagyvál - állapította meg a goblin. - Mindjárt kialszik a mécsese. Talán okosabb lenne...</w:t>
      </w:r>
    </w:p>
    <w:p>
      <w:pPr>
        <w:pStyle w:val="Normal"/>
        <w:spacing w:lineRule="atLeast" w:line="240"/>
        <w:ind w:firstLine="561"/>
        <w:jc w:val="both"/>
        <w:rPr>
          <w:sz w:val="24"/>
          <w:lang w:val="hu-HU"/>
        </w:rPr>
      </w:pPr>
      <w:r>
        <w:rPr>
          <w:sz w:val="24"/>
          <w:lang w:val="hu-HU"/>
        </w:rPr>
        <w:t>A bárd gyilkos pillantással hallgattatta el. Csíkokat tépett inge ujjából, keresztkötést rögtönzött a sebe</w:t>
        <w:softHyphen/>
        <w:t>sültnek, s közben átkozta magát, amiért a gyógyítás tudománya helyett inkább a tőrvetés művészetében jeleskedett.</w:t>
      </w:r>
    </w:p>
    <w:p>
      <w:pPr>
        <w:pStyle w:val="Normal"/>
        <w:spacing w:lineRule="atLeast" w:line="240"/>
        <w:ind w:firstLine="561"/>
        <w:jc w:val="both"/>
        <w:rPr>
          <w:sz w:val="24"/>
          <w:lang w:val="hu-HU"/>
        </w:rPr>
      </w:pPr>
      <w:r>
        <w:rPr>
          <w:sz w:val="24"/>
          <w:lang w:val="hu-HU"/>
        </w:rPr>
        <w:t>- Allinza - sóhajtott ismét a fiú, aztán összerázkó</w:t>
        <w:softHyphen/>
        <w:t>dott és felnézett, mint aki álomból ébred. - Ó, hát te vagy az, Antoh szolgája? Tartok tőle; hogy a terved... nem sikerült.</w:t>
      </w:r>
    </w:p>
    <w:p>
      <w:pPr>
        <w:pStyle w:val="Normal"/>
        <w:spacing w:lineRule="atLeast" w:line="240"/>
        <w:ind w:firstLine="561"/>
        <w:jc w:val="both"/>
        <w:rPr>
          <w:sz w:val="24"/>
          <w:lang w:val="hu-HU"/>
        </w:rPr>
      </w:pPr>
      <w:r>
        <w:rPr>
          <w:sz w:val="24"/>
          <w:lang w:val="hu-HU"/>
        </w:rPr>
        <w:t>- Maradj veszteg - mormolta Gorduin a bogokkal küszködve. - Minden rendben lesz. Vajákost kerí</w:t>
        <w:softHyphen/>
        <w:t>tünk neked, és...</w:t>
      </w:r>
    </w:p>
    <w:p>
      <w:pPr>
        <w:pStyle w:val="Normal"/>
        <w:spacing w:lineRule="atLeast" w:line="240"/>
        <w:ind w:firstLine="561"/>
        <w:jc w:val="both"/>
        <w:rPr/>
      </w:pPr>
      <w:r>
        <w:rPr>
          <w:sz w:val="24"/>
          <w:lang w:val="hu-HU"/>
        </w:rPr>
        <w:t>- Rosszul hazudsz - mosolygott a fiú. - Mi történt? Semmit... nem érzek.</w:t>
      </w:r>
    </w:p>
    <w:p>
      <w:pPr>
        <w:pStyle w:val="Normal"/>
        <w:spacing w:lineRule="atLeast" w:line="240"/>
        <w:ind w:firstLine="561"/>
        <w:jc w:val="both"/>
        <w:rPr>
          <w:sz w:val="24"/>
          <w:lang w:val="hu-HU"/>
        </w:rPr>
      </w:pPr>
      <w:r>
        <w:rPr>
          <w:sz w:val="24"/>
          <w:lang w:val="hu-HU"/>
        </w:rPr>
        <w:t>- Hátba lőttek - világosította fel Graum készsége</w:t>
        <w:softHyphen/>
        <w:t>sen. - Alighanem a gerincedbe kaptad; alighanem... - Tartsd a szád! - dörrent rá a bárd. - Kushadj, vagy te leszel a következő!</w:t>
      </w:r>
    </w:p>
    <w:p>
      <w:pPr>
        <w:pStyle w:val="Normal"/>
        <w:spacing w:lineRule="atLeast" w:line="240"/>
        <w:ind w:firstLine="561"/>
        <w:jc w:val="both"/>
        <w:rPr/>
      </w:pPr>
      <w:r>
        <w:rPr>
          <w:sz w:val="24"/>
          <w:lang w:val="hu-HU"/>
        </w:rPr>
        <w:t>A fiú megragadta a karját.</w:t>
      </w:r>
    </w:p>
    <w:p>
      <w:pPr>
        <w:pStyle w:val="Normal"/>
        <w:spacing w:lineRule="atLeast" w:line="240"/>
        <w:ind w:firstLine="561"/>
        <w:jc w:val="both"/>
        <w:rPr>
          <w:sz w:val="24"/>
          <w:lang w:val="hu-HU"/>
        </w:rPr>
      </w:pPr>
      <w:r>
        <w:rPr>
          <w:sz w:val="24"/>
          <w:lang w:val="hu-HU"/>
        </w:rPr>
        <w:t>- Hagyd! Igazat akarok hallani; eleget... eleget áltattak egész életemben. Mondd a neved!</w:t>
      </w:r>
    </w:p>
    <w:p>
      <w:pPr>
        <w:pStyle w:val="Normal"/>
        <w:spacing w:lineRule="atLeast" w:line="240"/>
        <w:ind w:firstLine="561"/>
        <w:jc w:val="both"/>
        <w:rPr>
          <w:sz w:val="24"/>
          <w:lang w:val="hu-HU"/>
        </w:rPr>
      </w:pPr>
      <w:r>
        <w:rPr>
          <w:sz w:val="24"/>
          <w:lang w:val="hu-HU"/>
        </w:rPr>
        <w:t>- Tier. Tier Nan Gorduin.</w:t>
      </w:r>
    </w:p>
    <w:p>
      <w:pPr>
        <w:pStyle w:val="Normal"/>
        <w:spacing w:lineRule="atLeast" w:line="240"/>
        <w:ind w:firstLine="561"/>
        <w:jc w:val="both"/>
        <w:rPr/>
      </w:pPr>
      <w:r>
        <w:rPr>
          <w:sz w:val="24"/>
          <w:lang w:val="hu-HU"/>
        </w:rPr>
        <w:t>A fiú nagy kínkeservvel elmosolyodott.</w:t>
      </w:r>
    </w:p>
    <w:p>
      <w:pPr>
        <w:pStyle w:val="Normal"/>
        <w:spacing w:lineRule="atLeast" w:line="240"/>
        <w:ind w:firstLine="561"/>
        <w:jc w:val="both"/>
        <w:rPr>
          <w:sz w:val="24"/>
          <w:lang w:val="hu-HU"/>
        </w:rPr>
      </w:pPr>
      <w:r>
        <w:rPr>
          <w:sz w:val="24"/>
          <w:lang w:val="hu-HU"/>
        </w:rPr>
        <w:t>- Északi név... kalandozó név. Erionból jössz? - Caedonból.</w:t>
      </w:r>
    </w:p>
    <w:p>
      <w:pPr>
        <w:pStyle w:val="Normal"/>
        <w:spacing w:lineRule="atLeast" w:line="240"/>
        <w:ind w:firstLine="561"/>
        <w:jc w:val="both"/>
        <w:rPr>
          <w:sz w:val="24"/>
          <w:lang w:val="hu-HU"/>
        </w:rPr>
      </w:pPr>
      <w:r>
        <w:rPr>
          <w:sz w:val="24"/>
          <w:lang w:val="hu-HU"/>
        </w:rPr>
        <w:t>- Ki fizet neked, hogy megóvd a haláltól... Calyd Karneliant?</w:t>
      </w:r>
    </w:p>
    <w:p>
      <w:pPr>
        <w:pStyle w:val="Normal"/>
        <w:spacing w:lineRule="atLeast" w:line="240"/>
        <w:ind w:firstLine="561"/>
        <w:jc w:val="both"/>
        <w:rPr>
          <w:sz w:val="24"/>
          <w:lang w:val="hu-HU"/>
        </w:rPr>
      </w:pPr>
      <w:r>
        <w:rPr>
          <w:sz w:val="24"/>
          <w:lang w:val="hu-HU"/>
        </w:rPr>
        <w:t>- A megbízás közvetítőkön át érkezett. Alighanem Pyarron és a Szövetség áll mögötte.</w:t>
      </w:r>
    </w:p>
    <w:p>
      <w:pPr>
        <w:pStyle w:val="Normal"/>
        <w:spacing w:lineRule="atLeast" w:line="240"/>
        <w:ind w:firstLine="561"/>
        <w:jc w:val="both"/>
        <w:rPr>
          <w:sz w:val="24"/>
          <w:lang w:val="hu-HU"/>
        </w:rPr>
      </w:pPr>
      <w:r>
        <w:rPr>
          <w:sz w:val="24"/>
          <w:lang w:val="hu-HU"/>
        </w:rPr>
        <w:t>A fiú elkínzott arcán remegés futott át.</w:t>
      </w:r>
    </w:p>
    <w:p>
      <w:pPr>
        <w:pStyle w:val="Normal"/>
        <w:spacing w:lineRule="atLeast" w:line="240"/>
        <w:ind w:firstLine="561"/>
        <w:jc w:val="both"/>
        <w:rPr>
          <w:sz w:val="24"/>
          <w:lang w:val="hu-HU"/>
        </w:rPr>
      </w:pPr>
      <w:r>
        <w:rPr>
          <w:sz w:val="24"/>
          <w:lang w:val="hu-HU"/>
        </w:rPr>
        <w:t>- Mert engem akarnak látni... apám trónusán. Hát a fivérem? Neki milyen sorsot szánnak?</w:t>
      </w:r>
    </w:p>
    <w:p>
      <w:pPr>
        <w:pStyle w:val="Normal"/>
        <w:spacing w:lineRule="atLeast" w:line="240"/>
        <w:ind w:firstLine="561"/>
        <w:jc w:val="both"/>
        <w:rPr/>
      </w:pPr>
      <w:r>
        <w:rPr>
          <w:sz w:val="24"/>
          <w:lang w:val="hu-HU"/>
        </w:rPr>
        <w:t xml:space="preserve">- Beren a nagykirály és Toron támogatását élvezi </w:t>
        <w:softHyphen/>
        <w:t>mormolta Gorduin. - Kétlem, hogy kalandozók se</w:t>
        <w:softHyphen/>
        <w:t>gítségére szorul.</w:t>
      </w:r>
    </w:p>
    <w:p>
      <w:pPr>
        <w:pStyle w:val="Normal"/>
        <w:spacing w:lineRule="atLeast" w:line="240"/>
        <w:ind w:firstLine="561"/>
        <w:jc w:val="both"/>
        <w:rPr>
          <w:sz w:val="24"/>
          <w:lang w:val="hu-HU"/>
        </w:rPr>
      </w:pPr>
      <w:r>
        <w:rPr>
          <w:sz w:val="24"/>
          <w:lang w:val="hu-HU"/>
        </w:rPr>
        <w:t>A fiú félrenézett.</w:t>
      </w:r>
    </w:p>
    <w:p>
      <w:pPr>
        <w:pStyle w:val="Normal"/>
        <w:spacing w:lineRule="atLeast" w:line="240"/>
        <w:ind w:firstLine="561"/>
        <w:jc w:val="both"/>
        <w:rPr>
          <w:sz w:val="24"/>
          <w:lang w:val="hu-HU"/>
        </w:rPr>
      </w:pPr>
      <w:r>
        <w:rPr>
          <w:sz w:val="24"/>
          <w:lang w:val="hu-HU"/>
        </w:rPr>
        <w:t>- Berent - suttogta - bábnak hiszik. De igazában... nem ismeri őt senki.</w:t>
      </w:r>
    </w:p>
    <w:p>
      <w:pPr>
        <w:pStyle w:val="Normal"/>
        <w:spacing w:lineRule="atLeast" w:line="240"/>
        <w:ind w:firstLine="561"/>
        <w:jc w:val="both"/>
        <w:rPr>
          <w:sz w:val="24"/>
          <w:lang w:val="hu-HU"/>
        </w:rPr>
      </w:pPr>
      <w:r>
        <w:rPr>
          <w:sz w:val="24"/>
          <w:lang w:val="hu-HU"/>
        </w:rPr>
        <w:t>- Hogyan?</w:t>
      </w:r>
    </w:p>
    <w:p>
      <w:pPr>
        <w:pStyle w:val="Normal"/>
        <w:spacing w:lineRule="atLeast" w:line="240"/>
        <w:ind w:firstLine="561"/>
        <w:jc w:val="both"/>
        <w:rPr>
          <w:sz w:val="24"/>
          <w:lang w:val="hu-HU"/>
        </w:rPr>
      </w:pPr>
      <w:r>
        <w:rPr>
          <w:sz w:val="24"/>
          <w:lang w:val="hu-HU"/>
        </w:rPr>
        <w:t>- Beren nem.:. báb. Érző ember. Nem gondolt Toronnal... a hatalommal... az apai örökséggel. Rá</w:t>
        <w:softHyphen/>
        <w:t>vette Calydot, hogy ő tanuljon... az Akadémián he</w:t>
        <w:softHyphen/>
        <w:t>lyette. Rávette, hogy...</w:t>
      </w:r>
    </w:p>
    <w:p>
      <w:pPr>
        <w:pStyle w:val="Normal"/>
        <w:spacing w:lineRule="atLeast" w:line="240"/>
        <w:ind w:firstLine="561"/>
        <w:jc w:val="both"/>
        <w:rPr>
          <w:sz w:val="24"/>
          <w:lang w:val="hu-HU"/>
        </w:rPr>
      </w:pPr>
      <w:r>
        <w:rPr>
          <w:sz w:val="24"/>
          <w:lang w:val="hu-HU"/>
        </w:rPr>
        <w:t>- Ember! - kiáltotta Graum. - Csónakok a folyóka</w:t>
        <w:softHyphen/>
        <w:t>nyarban! Követnek minket!</w:t>
      </w:r>
    </w:p>
    <w:p>
      <w:pPr>
        <w:pStyle w:val="Normal"/>
        <w:spacing w:lineRule="atLeast" w:line="240"/>
        <w:ind w:firstLine="561"/>
        <w:jc w:val="both"/>
        <w:rPr>
          <w:sz w:val="24"/>
          <w:lang w:val="hu-HU"/>
        </w:rPr>
      </w:pPr>
      <w:r>
        <w:rPr>
          <w:sz w:val="24"/>
          <w:lang w:val="hu-HU"/>
        </w:rPr>
        <w:t>Gorduin bólintott, de nem engedte el a fiú kezét.</w:t>
      </w:r>
    </w:p>
    <w:p>
      <w:pPr>
        <w:pStyle w:val="Normal"/>
        <w:spacing w:lineRule="atLeast" w:line="240"/>
        <w:ind w:firstLine="561"/>
        <w:jc w:val="both"/>
        <w:rPr/>
      </w:pPr>
      <w:r>
        <w:rPr>
          <w:sz w:val="24"/>
          <w:lang w:val="hu-HU"/>
        </w:rPr>
        <w:t>- Calyd testvérként szereti Berent - suttogta a se</w:t>
        <w:softHyphen/>
        <w:t>besült. - S Beren testvérként szereti őt. Apánk... nem így akarta. Rangos jövendőbelit talált nekem, olyan nőt, akit mindkét fia szeretett. Csak Ifinben értettem meg; milyen keveset tudok az életről. Kinyílt a sze</w:t>
        <w:softHyphen/>
        <w:t>mem és... Allinzát választottam, akivel szólnom sem szabadna, mert a családja... idegen a mi partjainkon. Elhatároztam, hogy feleségül veszem, s most... most itt vagyok.</w:t>
      </w:r>
    </w:p>
    <w:p>
      <w:pPr>
        <w:pStyle w:val="Normal"/>
        <w:spacing w:lineRule="atLeast" w:line="240"/>
        <w:ind w:firstLine="561"/>
        <w:jc w:val="both"/>
        <w:rPr>
          <w:sz w:val="24"/>
          <w:lang w:val="hu-HU"/>
        </w:rPr>
      </w:pPr>
      <w:r>
        <w:rPr>
          <w:sz w:val="24"/>
          <w:lang w:val="hu-HU"/>
        </w:rPr>
        <w:t>- Értem, Calyd.</w:t>
      </w:r>
    </w:p>
    <w:p>
      <w:pPr>
        <w:pStyle w:val="Normal"/>
        <w:spacing w:lineRule="atLeast" w:line="240"/>
        <w:ind w:firstLine="561"/>
        <w:jc w:val="both"/>
        <w:rPr>
          <w:sz w:val="24"/>
          <w:lang w:val="hu-HU"/>
        </w:rPr>
      </w:pPr>
      <w:r>
        <w:rPr>
          <w:sz w:val="24"/>
          <w:lang w:val="hu-HU"/>
        </w:rPr>
        <w:t>A fiúból vérbuborékokkal együtt robbant ki a ne</w:t>
        <w:softHyphen/>
        <w:t>vetés.</w:t>
      </w:r>
    </w:p>
    <w:p>
      <w:pPr>
        <w:pStyle w:val="Normal"/>
        <w:spacing w:lineRule="atLeast" w:line="240"/>
        <w:ind w:firstLine="561"/>
        <w:jc w:val="both"/>
        <w:rPr>
          <w:sz w:val="24"/>
          <w:lang w:val="hu-HU"/>
        </w:rPr>
      </w:pPr>
      <w:r>
        <w:rPr>
          <w:sz w:val="24"/>
          <w:lang w:val="hu-HU"/>
        </w:rPr>
        <w:t>- Nem érted - mormolta. - Calyd uralkodásra szü</w:t>
        <w:softHyphen/>
        <w:t>letett. Nem engedhettem, hogy száműzetésben sor</w:t>
        <w:softHyphen/>
        <w:t>vadjon el, nem engedhettem... hogy elválasszanak Allinzától. Ezért... ezért kellett...</w:t>
      </w:r>
    </w:p>
    <w:p>
      <w:pPr>
        <w:pStyle w:val="Normal"/>
        <w:spacing w:lineRule="atLeast" w:line="240"/>
        <w:ind w:firstLine="561"/>
        <w:jc w:val="both"/>
        <w:rPr/>
      </w:pPr>
      <w:r>
        <w:rPr>
          <w:sz w:val="24"/>
          <w:lang w:val="hu-HU"/>
        </w:rPr>
        <w:t>- Megint zagyvál - legyintett Graum. - Elvesztettük a játszmát, ember, most már az irhánkat kell mente</w:t>
        <w:softHyphen/>
        <w:t>nünk. Tűnjünk el innét!</w:t>
      </w:r>
    </w:p>
    <w:p>
      <w:pPr>
        <w:pStyle w:val="Normal"/>
        <w:spacing w:lineRule="atLeast" w:line="240"/>
        <w:ind w:firstLine="561"/>
        <w:jc w:val="both"/>
        <w:rPr>
          <w:sz w:val="24"/>
          <w:lang w:val="hu-HU"/>
        </w:rPr>
      </w:pPr>
      <w:r>
        <w:rPr>
          <w:sz w:val="24"/>
          <w:lang w:val="hu-HU"/>
        </w:rPr>
        <w:t>- Jól beszélsz - zihált a fiú. - Menj, Tier Nan Gorduin! Légy a Vadvíz torkolatánál holnap alko</w:t>
        <w:softHyphen/>
        <w:t>nyatkor! A várostól egy mérföldnyire... Allinza vár. Mondd el neki, mi történt; mondd el, hogy Beren Urham-Cetiehir Karnelian örökké... örökké szeretni fogja őt!</w:t>
      </w:r>
      <w:r>
        <w:br w:type="page"/>
      </w:r>
    </w:p>
    <w:p>
      <w:pPr>
        <w:pStyle w:val="Heading1"/>
        <w:rPr/>
      </w:pPr>
      <w:r>
        <w:rPr/>
        <w:t>7.</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 xml:space="preserve">Tisztázzuk a dolgot - morogta Graum, ahogy a bárd oldalán a parti nádasba taszigálta a sajkát. </w:t>
      </w:r>
    </w:p>
    <w:p>
      <w:pPr>
        <w:pStyle w:val="Normal"/>
        <w:spacing w:lineRule="atLeast" w:line="240"/>
        <w:ind w:firstLine="561"/>
        <w:jc w:val="both"/>
        <w:rPr>
          <w:sz w:val="24"/>
          <w:lang w:val="hu-HU"/>
        </w:rPr>
      </w:pPr>
      <w:r>
        <w:rPr>
          <w:sz w:val="24"/>
          <w:lang w:val="hu-HU"/>
        </w:rPr>
        <w:t>- Ez a Karnelian nem az a Karnelian?</w:t>
      </w:r>
    </w:p>
    <w:p>
      <w:pPr>
        <w:pStyle w:val="Normal"/>
        <w:spacing w:lineRule="atLeast" w:line="240"/>
        <w:ind w:firstLine="561"/>
        <w:jc w:val="both"/>
        <w:rPr>
          <w:sz w:val="24"/>
          <w:lang w:val="hu-HU"/>
        </w:rPr>
      </w:pPr>
      <w:r>
        <w:rPr>
          <w:sz w:val="24"/>
          <w:lang w:val="hu-HU"/>
        </w:rPr>
        <w:t>Gorduin szánakozva pillantott a lélekvesztővel együtt ringatózó, holtsápadt fiúra.</w:t>
      </w:r>
    </w:p>
    <w:p>
      <w:pPr>
        <w:pStyle w:val="Normal"/>
        <w:spacing w:lineRule="atLeast" w:line="240"/>
        <w:ind w:firstLine="561"/>
        <w:jc w:val="both"/>
        <w:rPr>
          <w:sz w:val="24"/>
          <w:lang w:val="hu-HU"/>
        </w:rPr>
      </w:pPr>
      <w:r>
        <w:rPr>
          <w:sz w:val="24"/>
          <w:lang w:val="hu-HU"/>
        </w:rPr>
        <w:t>- Eltaláltad. Ez Beren, a hercegkapitány elsőszü</w:t>
        <w:softHyphen/>
        <w:t>löttje.</w:t>
      </w:r>
    </w:p>
    <w:p>
      <w:pPr>
        <w:pStyle w:val="Normal"/>
        <w:spacing w:lineRule="atLeast" w:line="240"/>
        <w:ind w:firstLine="561"/>
        <w:jc w:val="both"/>
        <w:rPr>
          <w:sz w:val="24"/>
          <w:lang w:val="hu-HU"/>
        </w:rPr>
      </w:pPr>
      <w:r>
        <w:rPr>
          <w:sz w:val="24"/>
          <w:lang w:val="hu-HU"/>
        </w:rPr>
        <w:t>- De hogyan...</w:t>
      </w:r>
    </w:p>
    <w:p>
      <w:pPr>
        <w:pStyle w:val="Normal"/>
        <w:spacing w:lineRule="atLeast" w:line="240"/>
        <w:ind w:firstLine="561"/>
        <w:jc w:val="both"/>
        <w:rPr/>
      </w:pPr>
      <w:r>
        <w:rPr>
          <w:sz w:val="24"/>
          <w:lang w:val="hu-HU"/>
        </w:rPr>
        <w:t xml:space="preserve">- Később, Graum, </w:t>
      </w:r>
      <w:r>
        <w:rPr>
          <w:i/>
          <w:sz w:val="24"/>
          <w:lang w:val="hu-HU"/>
        </w:rPr>
        <w:t xml:space="preserve">később! </w:t>
      </w:r>
      <w:r>
        <w:rPr>
          <w:sz w:val="24"/>
          <w:lang w:val="hu-HU"/>
        </w:rPr>
        <w:t>Vigyázz rá, vigyázz a holmira, és állj készenlétben: ha a parton megszorí</w:t>
        <w:softHyphen/>
        <w:t>tanak, itt rejtőzünk el. - Az ilanori visszanézett arra, amerről jöttek; az üldözők csónakjai is a part felé tartottak már. - Boldogulsz nélkülem?</w:t>
      </w:r>
    </w:p>
    <w:p>
      <w:pPr>
        <w:pStyle w:val="Normal"/>
        <w:spacing w:lineRule="atLeast" w:line="240"/>
        <w:ind w:firstLine="561"/>
        <w:jc w:val="both"/>
        <w:rPr>
          <w:sz w:val="24"/>
          <w:lang w:val="hu-HU"/>
        </w:rPr>
      </w:pPr>
      <w:r>
        <w:rPr>
          <w:sz w:val="24"/>
          <w:lang w:val="hu-HU"/>
        </w:rPr>
        <w:t>- Bármikor - dünnyögte a goblin. - De mi lesz a jutalommal?</w:t>
      </w:r>
    </w:p>
    <w:p>
      <w:pPr>
        <w:pStyle w:val="Normal"/>
        <w:spacing w:lineRule="atLeast" w:line="240"/>
        <w:ind w:firstLine="561"/>
        <w:jc w:val="both"/>
        <w:rPr>
          <w:sz w:val="24"/>
          <w:lang w:val="hu-HU"/>
        </w:rPr>
      </w:pPr>
      <w:r>
        <w:rPr>
          <w:sz w:val="24"/>
          <w:lang w:val="hu-HU"/>
        </w:rPr>
        <w:t>- Amíg Calyd él, érvényes a megbízatás is. Hogy merre jár, megtudjuk Berentől, ha megéri a holna</w:t>
        <w:softHyphen/>
        <w:t>pot... - A bárd megtöltötte nyílpuskáját, szívós bőr</w:t>
        <w:softHyphen/>
        <w:t xml:space="preserve"> mellényt kapott magára, s jókora kerülővel visszatért a vízhez.</w:t>
      </w:r>
    </w:p>
    <w:p>
      <w:pPr>
        <w:pStyle w:val="Normal"/>
        <w:spacing w:lineRule="atLeast" w:line="240"/>
        <w:ind w:firstLine="561"/>
        <w:jc w:val="both"/>
        <w:rPr/>
      </w:pPr>
      <w:r>
        <w:rPr>
          <w:sz w:val="24"/>
          <w:lang w:val="hu-HU"/>
        </w:rPr>
        <w:t>A hely, ahol partot értek, keskeny földnyelv volt csupán. Nedves talajába fűzek fogództak, jobb felől mocsár, balról vadonnak is beillő nádas határolta. Az árnyak hosszan mutattak keletnek, a vadludak csapa</w:t>
        <w:softHyphen/>
        <w:t>tostul húztak el odafent; erősödtek a nyáresti neszek. Graum tovább bajlódott a sajkával, Gorduin azonban már nem figyelt rá. Igyekezett eggyé válni a termé</w:t>
        <w:softHyphen/>
        <w:t>szettel, hogy a küszöbön álló küzdelemben vadálla</w:t>
        <w:softHyphen/>
        <w:t>tok módján játszhassa ki a halált. Üldözői értik a dolgukat, és veszedelmesen jók a fegyvereik - csak abban bízott, hogy megrészegültek a sikertől, s két</w:t>
        <w:softHyphen/>
        <w:t>szer is hibáznak, mielőtt bekerítenék és lerohannák.</w:t>
      </w:r>
    </w:p>
    <w:p>
      <w:pPr>
        <w:pStyle w:val="Normal"/>
        <w:spacing w:lineRule="atLeast" w:line="240"/>
        <w:ind w:firstLine="561"/>
        <w:jc w:val="both"/>
        <w:rPr>
          <w:sz w:val="24"/>
          <w:lang w:val="hu-HU"/>
        </w:rPr>
      </w:pPr>
      <w:r>
        <w:rPr>
          <w:sz w:val="24"/>
          <w:lang w:val="hu-HU"/>
        </w:rPr>
        <w:t>A csónakok közeledtek. Szegletes orrú, kétevezős alkotmányok voltak, nyilván akadt belőlük még né</w:t>
        <w:softHyphen/>
        <w:t>hány a gázló felett. A bárd sorra vette a folyó menti települések nevét: Samaluh, Lammun, Ataqa. or</w:t>
        <w:softHyphen/>
        <w:t>gyilkos klánjaikról sosem hallott, de tisztelettel adó</w:t>
        <w:softHyphen/>
        <w:t>zott teljesítményüknek; eltűnődött, milyen jutalmat remélnek megbízóiktól a ráadás fejekért. A nyolc "haramia" közül kettő a lapátokat húzta, hat a partot fürkészte. Jobbjukban számszeríj, a combjukra szíja</w:t>
        <w:softHyphen/>
        <w:t xml:space="preserve">zott tokban görbe kés. Vértet egyikük sem viselt </w:t>
        <w:softHyphen/>
        <w:t>akárki indította útnak őket, könnyű prédát látott a menekülőkben. Gorduin a kyr szólásra gondolt, mely szerint a végzet csak a tökéletes munkában leli örö</w:t>
        <w:softHyphen/>
        <w:t>mét, s tudta, hogy ha győzni akar, kevesebbel ó sem érheti be.</w:t>
      </w:r>
    </w:p>
    <w:p>
      <w:pPr>
        <w:pStyle w:val="Normal"/>
        <w:spacing w:lineRule="atLeast" w:line="240"/>
        <w:ind w:firstLine="561"/>
        <w:jc w:val="both"/>
        <w:rPr>
          <w:sz w:val="24"/>
          <w:lang w:val="hu-HU"/>
        </w:rPr>
      </w:pPr>
      <w:r>
        <w:rPr>
          <w:sz w:val="24"/>
          <w:lang w:val="hu-HU"/>
        </w:rPr>
        <w:t>Egy korhadozó fatörzs fedezékébe húzódott, meg</w:t>
        <w:softHyphen/>
        <w:t>támasztotta a nyílpuskát, és célzás nélkül húzta meg a ravaszt. A vessző az elöl haladó csónak orrába csapódott. Nem okozott zavart: a lapátok ütemesen merültek a vízbe, a fegyveresek a helyükön marad</w:t>
        <w:softHyphen/>
        <w:t>tak; az "elsietett" lövés tovább fokozta önbizalmu</w:t>
        <w:softHyphen/>
        <w:t>kat. Gorduin számolni kezdett - egy, kettő, három és négy, egy képzetlen ember vesződik a feszítőszerke</w:t>
        <w:softHyphen/>
        <w:t>zettel - aztán lőtt megint. A találat "pontatlan" volt, kínos véget jelentett az üldözők egyikének; a többi szitkozódva bár, de kitartott, a kahrei masina pedig újra és újra halált köpött rájuk. A bárd folyvást csökkentette a húr feszességét, nehogy a becsapódá</w:t>
        <w:softHyphen/>
        <w:t>sok ereje leleplezze, túloldalt azonban nem fegyver</w:t>
        <w:softHyphen/>
        <w:t>szakértők, hanem gyilkosok álltak, akiknek mind nyomósabb okuk volt rá, hogy átvágják a torkát.</w:t>
      </w:r>
    </w:p>
    <w:p>
      <w:pPr>
        <w:pStyle w:val="Normal"/>
        <w:spacing w:lineRule="atLeast" w:line="240"/>
        <w:ind w:firstLine="561"/>
        <w:jc w:val="both"/>
        <w:rPr>
          <w:sz w:val="24"/>
          <w:lang w:val="hu-HU"/>
        </w:rPr>
      </w:pPr>
      <w:r>
        <w:rPr>
          <w:sz w:val="24"/>
          <w:lang w:val="hu-HU"/>
        </w:rPr>
        <w:t>Öten maradtak mindössze, mire felfedezték. Gor</w:t>
        <w:softHyphen/>
        <w:t>duin változatlanul egyes lövéseket adott le rájuk: nyakon találta az egyik evezőst, aztán visszahúzódott egy sebtében felé röpített acélhegy elől. Az asziszok füttyszóval irányították egymás figyelmét búvóhe</w:t>
        <w:softHyphen/>
        <w:t>lyére, de hasztalan próbálták kereszttűzbe fogni; a bárd kúszni kezdett a fatörzs hosszában, s pár lépés</w:t>
        <w:softHyphen/>
        <w:t>sel odébb térdelt fel ismét. Ezúttal két vesszőt pocsé</w:t>
        <w:softHyphen/>
        <w:t>kolt a látszatra, harmadjára mellbe lőtte azt, aki felfedezte, aztán tárat cserélt, meglapult és várt; a szél zúgását nem, csak saját szívének súlyos dobba</w:t>
        <w:softHyphen/>
        <w:t>násait hallotta.</w:t>
      </w:r>
    </w:p>
    <w:p>
      <w:pPr>
        <w:pStyle w:val="Normal"/>
        <w:spacing w:lineRule="atLeast" w:line="240"/>
        <w:ind w:firstLine="561"/>
        <w:jc w:val="both"/>
        <w:rPr/>
      </w:pPr>
      <w:r>
        <w:rPr>
          <w:sz w:val="24"/>
          <w:lang w:val="hu-HU"/>
        </w:rPr>
        <w:t>Egész örökkévalóságnak rémlett, mire a füléig ju</w:t>
        <w:softHyphen/>
        <w:t>tottak a csobbanások: támadói hátrahagyták a csóna</w:t>
        <w:softHyphen/>
        <w:t>kokat, s kifelé gázoltak a derékig érő vízben. Gorduin maximális átütő erőre kapcsolta a mechanikát, fel</w:t>
        <w:softHyphen/>
        <w:t>egyenesedett, és egész sorozatot zúdított rájuk - a dolog oly hirtelen történt, hogy a sekélyesből nem érkezett válaszlövés. A bárd lebukott, tárat cserélt, célt keresett megint, de hiába fáradt: közel-távol nem akadt senki, aki fenyegethette volna. A csónakok csak most értek partot, s önnön lendületüktől hajtva megfeneklettek a szárazulaton.</w:t>
      </w:r>
    </w:p>
    <w:p>
      <w:pPr>
        <w:pStyle w:val="Normal"/>
        <w:spacing w:lineRule="atLeast" w:line="240"/>
        <w:ind w:firstLine="561"/>
        <w:jc w:val="both"/>
        <w:rPr/>
      </w:pPr>
      <w:r>
        <w:rPr>
          <w:sz w:val="24"/>
          <w:lang w:val="hu-HU"/>
        </w:rPr>
        <w:t>Gorduin nekiindult, hogy megbizonyosodjék győ</w:t>
        <w:softHyphen/>
        <w:t xml:space="preserve">zelméről. Összerezzent, mikor meghallotta a zajt </w:t>
        <w:softHyphen/>
        <w:t>olyan volt, akár egy döglődő kutya szűkölése. Kényszeríttette magát, hogy csak lásson, és ne érezzen, ahogy lepillantott - maradék szánalmát Beren Kar</w:t>
        <w:softHyphen/>
        <w:t>neliannak tartogatta.</w:t>
      </w:r>
    </w:p>
    <w:p>
      <w:pPr>
        <w:pStyle w:val="Normal"/>
        <w:spacing w:lineRule="atLeast" w:line="240"/>
        <w:ind w:firstLine="561"/>
        <w:jc w:val="both"/>
        <w:rPr>
          <w:sz w:val="24"/>
          <w:lang w:val="hu-HU"/>
        </w:rPr>
      </w:pPr>
      <w:r>
        <w:rPr>
          <w:sz w:val="24"/>
          <w:lang w:val="hu-HU"/>
        </w:rPr>
        <w:t>Az egyik aszisz élt még. F3anyatt feküdt a sárban, mindkét kezével a mellébe vágódott vesszőt szoron</w:t>
        <w:softHyphen/>
        <w:t>gatta. Kínlódva lélegzett; vére szurokfeketének lát</w:t>
        <w:softHyphen/>
        <w:t>szott az alkonyi fényben.</w:t>
      </w:r>
    </w:p>
    <w:p>
      <w:pPr>
        <w:pStyle w:val="Normal"/>
        <w:spacing w:lineRule="atLeast" w:line="240"/>
        <w:ind w:firstLine="561"/>
        <w:jc w:val="both"/>
        <w:rPr>
          <w:sz w:val="24"/>
          <w:lang w:val="hu-HU"/>
        </w:rPr>
      </w:pPr>
      <w:r>
        <w:rPr>
          <w:sz w:val="24"/>
          <w:lang w:val="hu-HU"/>
        </w:rPr>
        <w:t>- A kölyök... - nyögte közös nyelven, erőt merítve végső gaztette emlékéből. - Elkaptuk, ugye?</w:t>
      </w:r>
    </w:p>
    <w:p>
      <w:pPr>
        <w:pStyle w:val="Normal"/>
        <w:spacing w:lineRule="atLeast" w:line="240"/>
        <w:ind w:firstLine="561"/>
        <w:jc w:val="both"/>
        <w:rPr>
          <w:sz w:val="24"/>
          <w:lang w:val="hu-HU"/>
        </w:rPr>
      </w:pPr>
      <w:r>
        <w:rPr>
          <w:sz w:val="24"/>
          <w:lang w:val="hu-HU"/>
        </w:rPr>
        <w:t>A bárd félrenézett; fogalma sem volt, mit kéne felelnie.</w:t>
      </w:r>
    </w:p>
    <w:p>
      <w:pPr>
        <w:pStyle w:val="Normal"/>
        <w:spacing w:lineRule="atLeast" w:line="240"/>
        <w:ind w:firstLine="561"/>
        <w:jc w:val="both"/>
        <w:rPr/>
      </w:pPr>
      <w:r>
        <w:rPr>
          <w:sz w:val="24"/>
          <w:lang w:val="hu-HU"/>
        </w:rPr>
        <w:t>- Nem rajtad múlt - suttogta az orvlövész. Szakma</w:t>
        <w:softHyphen/>
        <w:t>belit sejthetett Gorduinban, mert mosolyogni pró</w:t>
        <w:softHyphen/>
        <w:t>bált, álla alatt meg-megremegett egy izom. - Jól csináltad. Most fejezd be a munkát, vagy... légy átkozott!</w:t>
      </w:r>
    </w:p>
    <w:p>
      <w:pPr>
        <w:pStyle w:val="Normal"/>
        <w:spacing w:lineRule="atLeast" w:line="240"/>
        <w:ind w:firstLine="561"/>
        <w:jc w:val="both"/>
        <w:rPr>
          <w:sz w:val="24"/>
          <w:lang w:val="hu-HU"/>
        </w:rPr>
      </w:pPr>
      <w:r>
        <w:rPr>
          <w:sz w:val="24"/>
          <w:lang w:val="hu-HU"/>
        </w:rPr>
        <w:t>Az ilanori teljesítette óhaját, aztán összeszedte a használható lövedékeket, meglékelte mindkét csóna</w:t>
        <w:softHyphen/>
        <w:t>kot, s a nádas felé indult. Kimerültnek és mocskos</w:t>
        <w:softHyphen/>
        <w:t>nak érezte magát, s percekbe telt, mire ráébredt saját hibájára: Graum, ha szabadulni akar, keresve sem találhat jobb alkalmat, hogy végezzen vele.</w:t>
      </w:r>
    </w:p>
    <w:p>
      <w:pPr>
        <w:pStyle w:val="Normal"/>
        <w:spacing w:lineRule="atLeast" w:line="240"/>
        <w:ind w:firstLine="561"/>
        <w:jc w:val="both"/>
        <w:rPr>
          <w:sz w:val="24"/>
          <w:lang w:val="hu-HU"/>
        </w:rPr>
      </w:pPr>
      <w:r>
        <w:rPr>
          <w:sz w:val="24"/>
          <w:lang w:val="hu-HU"/>
        </w:rPr>
        <w:t>A goblin a sajka mellett kuporgott. Jobbjában tőr, térdén a cifra köpönyeg darabjai; pillantása, melyet a bárdra emelt, csendes elismerést tükrözött.</w:t>
      </w:r>
    </w:p>
    <w:p>
      <w:pPr>
        <w:pStyle w:val="Normal"/>
        <w:spacing w:lineRule="atLeast" w:line="240"/>
        <w:ind w:firstLine="561"/>
        <w:jc w:val="both"/>
        <w:rPr>
          <w:sz w:val="24"/>
          <w:lang w:val="hu-HU"/>
        </w:rPr>
      </w:pPr>
      <w:r>
        <w:rPr>
          <w:sz w:val="24"/>
          <w:lang w:val="hu-HU"/>
        </w:rPr>
        <w:t>- Átkötöttem a sebet - dünnyögte. - Ez volt a harmadik próba, igaz-e?</w:t>
      </w:r>
    </w:p>
    <w:p>
      <w:pPr>
        <w:pStyle w:val="Normal"/>
        <w:spacing w:lineRule="atLeast" w:line="240"/>
        <w:ind w:firstLine="561"/>
        <w:jc w:val="both"/>
        <w:rPr/>
      </w:pPr>
      <w:r>
        <w:rPr>
          <w:sz w:val="24"/>
          <w:lang w:val="hu-HU"/>
        </w:rPr>
        <w:t>Gorduin ügy döntött, meghagyja ebben a hitében. - Az állhatatosságé.</w:t>
      </w:r>
    </w:p>
    <w:p>
      <w:pPr>
        <w:pStyle w:val="Normal"/>
        <w:spacing w:lineRule="atLeast" w:line="240"/>
        <w:ind w:firstLine="561"/>
        <w:jc w:val="both"/>
        <w:rPr>
          <w:sz w:val="24"/>
          <w:lang w:val="hu-HU"/>
        </w:rPr>
      </w:pPr>
      <w:r>
        <w:rPr>
          <w:sz w:val="24"/>
          <w:lang w:val="hu-HU"/>
        </w:rPr>
        <w:t>Közös erővel ismét vízre tolták a sajkát, nekifeküd</w:t>
        <w:softHyphen/>
        <w:t>tek az evezésnek. Hamar rájuk esteledett, a folyó hátborzongató élességgel tükrözte a vörös hold és a csillagok fényét. Ahogy a sodrás megint erősödni kezdett, fokozták a tempót, pihenőt csak hajnaltájt engedélyeztek maguknak a torkolatvidék apró szige</w:t>
        <w:softHyphen/>
        <w:t>teinek egyikén. Nem gyújtottak tüzet. Gorduin ráol</w:t>
        <w:softHyphen/>
        <w:t>vasásokkal próbálkozott: sikerült eltávolítania a nyílvesszőt, s megálljt parancsolt a vérzésnek is. Felforgatta iszákját, övtáskáját, mire megtalálta, amit keresett - egy fiolát, melyet a Délvidéken vásá</w:t>
        <w:softHyphen/>
        <w:t>rolt egy javasembertől, s melyet sosem kellett még használnia.</w:t>
      </w:r>
    </w:p>
    <w:p>
      <w:pPr>
        <w:pStyle w:val="Normal"/>
        <w:spacing w:lineRule="atLeast" w:line="240"/>
        <w:ind w:firstLine="561"/>
        <w:jc w:val="both"/>
        <w:rPr>
          <w:sz w:val="24"/>
          <w:lang w:val="hu-HU"/>
        </w:rPr>
      </w:pPr>
      <w:r>
        <w:rPr>
          <w:sz w:val="24"/>
          <w:lang w:val="hu-HU"/>
        </w:rPr>
        <w:t>Feltörte a pecsétet, némi szesszel keverte a hamu</w:t>
        <w:softHyphen/>
        <w:t>szín őrleményt. Graum fintorgott, ahogy megérezte a szagot, a fiú azonban nem berzenkedett: verítékben fürdő arccal hevert rögtönzött derékalján.</w:t>
      </w:r>
    </w:p>
    <w:p>
      <w:pPr>
        <w:pStyle w:val="Normal"/>
        <w:spacing w:lineRule="atLeast" w:line="240"/>
        <w:ind w:firstLine="561"/>
        <w:jc w:val="both"/>
        <w:rPr>
          <w:sz w:val="24"/>
          <w:lang w:val="hu-HU"/>
        </w:rPr>
      </w:pPr>
      <w:r>
        <w:rPr>
          <w:sz w:val="24"/>
          <w:lang w:val="hu-HU"/>
        </w:rPr>
        <w:t>- Tudod mi ez? - kérdezte a bárd, ahogy visszatért hozzá.</w:t>
      </w:r>
    </w:p>
    <w:p>
      <w:pPr>
        <w:pStyle w:val="Normal"/>
        <w:spacing w:lineRule="atLeast" w:line="240"/>
        <w:ind w:firstLine="561"/>
        <w:jc w:val="both"/>
        <w:rPr/>
      </w:pPr>
      <w:r>
        <w:rPr>
          <w:sz w:val="24"/>
          <w:lang w:val="hu-HU"/>
        </w:rPr>
        <w:t>- Szikrafű. Elűzi a fáradtságot, eloszlatja a kétsé</w:t>
        <w:softHyphen/>
        <w:t>geket, utóbb... - Beren ajka megremegett - ...könnyű álmot ad. Aki egyszer megízleli... nehezen mond le róla.</w:t>
      </w:r>
    </w:p>
    <w:p>
      <w:pPr>
        <w:pStyle w:val="Normal"/>
        <w:spacing w:lineRule="atLeast" w:line="240"/>
        <w:ind w:firstLine="561"/>
        <w:jc w:val="both"/>
        <w:rPr>
          <w:sz w:val="24"/>
          <w:lang w:val="hu-HU"/>
        </w:rPr>
      </w:pPr>
      <w:r>
        <w:rPr>
          <w:sz w:val="24"/>
          <w:lang w:val="hu-HU"/>
        </w:rPr>
        <w:t>- Ha iszol - mondta Gorduin a szemébe nézve -, jobban leszel. Ha érőre kapsz, segíthetsz a fivéreden. Meg kell találnom őt.</w:t>
      </w:r>
    </w:p>
    <w:p>
      <w:pPr>
        <w:pStyle w:val="Normal"/>
        <w:spacing w:lineRule="atLeast" w:line="240"/>
        <w:ind w:firstLine="561"/>
        <w:jc w:val="both"/>
        <w:rPr>
          <w:sz w:val="24"/>
          <w:lang w:val="hu-HU"/>
        </w:rPr>
      </w:pPr>
      <w:r>
        <w:rPr>
          <w:sz w:val="24"/>
          <w:lang w:val="hu-HU"/>
        </w:rPr>
        <w:t xml:space="preserve">A sebesült viszonozta a pillantását. </w:t>
      </w:r>
    </w:p>
    <w:p>
      <w:pPr>
        <w:pStyle w:val="Normal"/>
        <w:spacing w:lineRule="atLeast" w:line="240"/>
        <w:ind w:firstLine="561"/>
        <w:jc w:val="both"/>
        <w:rPr>
          <w:sz w:val="24"/>
          <w:lang w:val="hu-HU"/>
        </w:rPr>
      </w:pPr>
      <w:r>
        <w:rPr>
          <w:sz w:val="24"/>
          <w:lang w:val="hu-HU"/>
        </w:rPr>
        <w:t>- Megteszed, amire kértelek?</w:t>
      </w:r>
    </w:p>
    <w:p>
      <w:pPr>
        <w:pStyle w:val="Normal"/>
        <w:spacing w:lineRule="atLeast" w:line="240"/>
        <w:ind w:firstLine="561"/>
        <w:jc w:val="both"/>
        <w:rPr>
          <w:sz w:val="24"/>
          <w:lang w:val="hu-HU"/>
        </w:rPr>
      </w:pPr>
      <w:r>
        <w:rPr>
          <w:sz w:val="24"/>
          <w:lang w:val="hu-HU"/>
        </w:rPr>
        <w:t>- Ígérem.</w:t>
      </w:r>
    </w:p>
    <w:p>
      <w:pPr>
        <w:pStyle w:val="Normal"/>
        <w:spacing w:lineRule="atLeast" w:line="240"/>
        <w:ind w:firstLine="561"/>
        <w:jc w:val="both"/>
        <w:rPr/>
      </w:pPr>
      <w:r>
        <w:rPr>
          <w:sz w:val="24"/>
          <w:lang w:val="hu-HU"/>
        </w:rPr>
        <w:t>Beren mozdulni próbált, tagjai azonban nem engedelmeskedtek.</w:t>
      </w:r>
    </w:p>
    <w:p>
      <w:pPr>
        <w:pStyle w:val="Normal"/>
        <w:spacing w:lineRule="atLeast" w:line="240"/>
        <w:ind w:firstLine="561"/>
        <w:jc w:val="both"/>
        <w:rPr>
          <w:sz w:val="24"/>
          <w:lang w:val="hu-HU"/>
        </w:rPr>
      </w:pPr>
      <w:r>
        <w:rPr>
          <w:sz w:val="24"/>
          <w:lang w:val="hu-HU"/>
        </w:rPr>
        <w:t>- Calydnak és Allinzának ne említsd, hogy így végeztem. Mondd inkább, hogy harcban estem el; mondd, hogy az országért... - Mohón ivott, a pálinka patakokban folyt végig állán és nyakán. - Istenek, micsoda pazarlás!</w:t>
      </w:r>
    </w:p>
    <w:p>
      <w:pPr>
        <w:pStyle w:val="Normal"/>
        <w:spacing w:lineRule="atLeast" w:line="240"/>
        <w:ind w:firstLine="561"/>
        <w:jc w:val="both"/>
        <w:rPr>
          <w:sz w:val="24"/>
          <w:lang w:val="hu-HU"/>
        </w:rPr>
      </w:pPr>
      <w:r>
        <w:rPr>
          <w:sz w:val="24"/>
          <w:lang w:val="hu-HU"/>
        </w:rPr>
        <w:t>Vártak. A második hold még ott derengett a hori</w:t>
        <w:softHyphen/>
        <w:t>zonton; sarló volt, kráni penge, vihartépte hajóge</w:t>
        <w:softHyphen/>
        <w:t>rinc.</w:t>
      </w:r>
    </w:p>
    <w:p>
      <w:pPr>
        <w:pStyle w:val="Normal"/>
        <w:spacing w:lineRule="atLeast" w:line="240"/>
        <w:ind w:firstLine="561"/>
        <w:jc w:val="both"/>
        <w:rPr/>
      </w:pPr>
      <w:r>
        <w:rPr>
          <w:sz w:val="24"/>
          <w:lang w:val="hu-HU"/>
        </w:rPr>
        <w:t>- Mi történt? - firtatta Gorduin. - Hol van Calyd? - Útban a nagyság felé - suttogta Beren. - Rászol</w:t>
        <w:softHyphen/>
        <w:t>gált, hisz sosem volt szerencséje. Egyazon órában jöttünk a világra, apánk mégis őt hibáztatta... anyánk haláláért. A nagykirály udvarába küldött minket, hogy ne kelljen emlékeznie. Úgy intézte, hogy gyű</w:t>
        <w:softHyphen/>
        <w:t>löljük egymást, de mindenhová... még az ő keze sem ért el. - Vonásai kisimultak, ahogy vérében lobot vetett a szikrafű pora. - Az idő ráébresztett, hogy Calyd... különb nálam. Én élni születtem, ő uralko</w:t>
        <w:softHyphen/>
        <w:t>dásra termett; megérdemli Vylliris kezét... a koro</w:t>
        <w:softHyphen/>
        <w:t>nát... a dicsőséget. Első volt az Akadémián, elsőnek kell lennie a hatalomban is... Mikor hírét vettük apánk halálának, már Allinzát szerettem, de tudtam, hercegkapitányként... sosem emelhetném magam mel</w:t>
        <w:softHyphen/>
        <w:t>lé. Szerepet cseréltem Calyddal. Úgy terveztük, tá</w:t>
        <w:softHyphen/>
        <w:t>vollétemben régensként uralkodik majd, s két eszten</w:t>
        <w:softHyphen/>
        <w:t>dő múltán jog szerint is... a helyemre lép. Sosem akartam visszatérni. A közrendűek életére vágytam Allinza oldalán; azt akartam, hogy az utódaim... fájdalom, és félelem nélkül nőjenek fel. Calyd... az én kíséretemmel tart a Szigetbirtokra. A flotta zászlós</w:t>
        <w:softHyphen/>
        <w:t>hajóján... biztonságban...</w:t>
      </w:r>
    </w:p>
    <w:p>
      <w:pPr>
        <w:pStyle w:val="Normal"/>
        <w:spacing w:lineRule="atLeast" w:line="240"/>
        <w:ind w:firstLine="561"/>
        <w:jc w:val="both"/>
        <w:rPr>
          <w:sz w:val="24"/>
          <w:lang w:val="hu-HU"/>
        </w:rPr>
      </w:pPr>
      <w:r>
        <w:rPr>
          <w:sz w:val="24"/>
          <w:lang w:val="hu-HU"/>
        </w:rPr>
        <w:t>Gorduin egy fűszálat morzsolgatott.</w:t>
      </w:r>
    </w:p>
    <w:p>
      <w:pPr>
        <w:pStyle w:val="Normal"/>
        <w:spacing w:lineRule="atLeast" w:line="240"/>
        <w:ind w:firstLine="561"/>
        <w:jc w:val="both"/>
        <w:rPr>
          <w:sz w:val="24"/>
          <w:lang w:val="hu-HU"/>
        </w:rPr>
      </w:pPr>
      <w:r>
        <w:rPr>
          <w:sz w:val="24"/>
          <w:lang w:val="hu-HU"/>
        </w:rPr>
        <w:t>- Apád parancsot adott a meggyilkolására - mond</w:t>
        <w:softHyphen/>
        <w:t>ta. - Amit a gázlónál láttál, neki szánhatták, és az udvar beleegyezésével szervezték meg.</w:t>
      </w:r>
    </w:p>
    <w:p>
      <w:pPr>
        <w:pStyle w:val="Normal"/>
        <w:spacing w:lineRule="atLeast" w:line="240"/>
        <w:ind w:firstLine="561"/>
        <w:jc w:val="both"/>
        <w:rPr>
          <w:sz w:val="24"/>
          <w:lang w:val="hu-HU"/>
        </w:rPr>
      </w:pPr>
      <w:r>
        <w:rPr>
          <w:sz w:val="24"/>
          <w:lang w:val="hu-HU"/>
        </w:rPr>
        <w:t xml:space="preserve">Beren viaszos arcán könnyek peregtek. - Antoh, könyörülj... </w:t>
      </w:r>
    </w:p>
    <w:p>
      <w:pPr>
        <w:pStyle w:val="Normal"/>
        <w:spacing w:lineRule="atLeast" w:line="240"/>
        <w:ind w:firstLine="561"/>
        <w:jc w:val="both"/>
        <w:rPr/>
      </w:pPr>
      <w:r>
        <w:rPr>
          <w:sz w:val="24"/>
          <w:lang w:val="hu-HU"/>
        </w:rPr>
        <w:t>- Maradj velem! - sziszegte Gorduin, és megszorí</w:t>
        <w:softHyphen/>
        <w:t>totta a kezét. - Hosszú évek óta éltek Ifinben. Hányan képesek rá, hogy felismerjék Berenben Calydot? Há</w:t>
        <w:softHyphen/>
        <w:t>nyan vannak a közelében, akik leleplezhetik?</w:t>
      </w:r>
    </w:p>
    <w:p>
      <w:pPr>
        <w:pStyle w:val="Normal"/>
        <w:spacing w:lineRule="atLeast" w:line="240"/>
        <w:ind w:firstLine="561"/>
        <w:jc w:val="both"/>
        <w:rPr>
          <w:sz w:val="24"/>
          <w:lang w:val="hu-HU"/>
        </w:rPr>
      </w:pPr>
      <w:r>
        <w:rPr>
          <w:sz w:val="24"/>
          <w:lang w:val="hu-HU"/>
        </w:rPr>
        <w:t>- A kancellár... Vylliris... a flotta parancsnoka... talán. - A kancellár apád bizalmasa volt?</w:t>
      </w:r>
    </w:p>
    <w:p>
      <w:pPr>
        <w:pStyle w:val="Normal"/>
        <w:spacing w:lineRule="atLeast" w:line="240"/>
        <w:ind w:firstLine="561"/>
        <w:jc w:val="both"/>
        <w:rPr>
          <w:sz w:val="24"/>
          <w:lang w:val="hu-HU"/>
        </w:rPr>
      </w:pPr>
      <w:r>
        <w:rPr>
          <w:sz w:val="24"/>
          <w:lang w:val="hu-HU"/>
        </w:rPr>
        <w:t>A fiú bólintott; szemét bántotta az erősödő reggeli fény.</w:t>
      </w:r>
    </w:p>
    <w:p>
      <w:pPr>
        <w:pStyle w:val="Normal"/>
        <w:spacing w:lineRule="atLeast" w:line="240"/>
        <w:ind w:firstLine="561"/>
        <w:jc w:val="both"/>
        <w:rPr>
          <w:sz w:val="24"/>
          <w:lang w:val="hu-HU"/>
        </w:rPr>
      </w:pPr>
      <w:r>
        <w:rPr>
          <w:sz w:val="24"/>
          <w:lang w:val="hu-HU"/>
        </w:rPr>
        <w:t>- Képesnek tartod rá, hogy végrehajtson egy ilyen utasítást?</w:t>
      </w:r>
    </w:p>
    <w:p>
      <w:pPr>
        <w:pStyle w:val="Normal"/>
        <w:spacing w:lineRule="atLeast" w:line="240"/>
        <w:ind w:firstLine="561"/>
        <w:jc w:val="both"/>
        <w:rPr>
          <w:sz w:val="24"/>
          <w:lang w:val="hu-HU"/>
        </w:rPr>
      </w:pPr>
      <w:r>
        <w:rPr>
          <w:sz w:val="24"/>
          <w:lang w:val="hu-HU"/>
        </w:rPr>
        <w:t>- Apám bizalmasai... bármire képesek.</w:t>
      </w:r>
    </w:p>
    <w:p>
      <w:pPr>
        <w:pStyle w:val="Normal"/>
        <w:spacing w:lineRule="atLeast" w:line="240"/>
        <w:ind w:firstLine="561"/>
        <w:jc w:val="both"/>
        <w:rPr>
          <w:sz w:val="24"/>
          <w:lang w:val="hu-HU"/>
        </w:rPr>
      </w:pPr>
      <w:r>
        <w:rPr>
          <w:sz w:val="24"/>
          <w:lang w:val="hu-HU"/>
        </w:rPr>
        <w:t>- Hát a nő? - Gorduint gyötörte a bizonyosság, hogy elkésett. Egyszerre érezni kezdte a feladat súlyát, a felelősséget, mely nálánál tapasztaltabb kalandozót kívánt. - Vylliris?</w:t>
      </w:r>
    </w:p>
    <w:p>
      <w:pPr>
        <w:pStyle w:val="Normal"/>
        <w:spacing w:lineRule="atLeast" w:line="240"/>
        <w:ind w:firstLine="561"/>
        <w:jc w:val="both"/>
        <w:rPr>
          <w:sz w:val="24"/>
          <w:lang w:val="hu-HU"/>
        </w:rPr>
      </w:pPr>
      <w:r>
        <w:rPr>
          <w:sz w:val="24"/>
          <w:lang w:val="hu-HU"/>
        </w:rPr>
        <w:t>- Valaha szerettem - lehelte a fiú. - Hatalma van a test és a lélek felett. Apánk választotta, hogy az utamat egyengesse. Ő...</w:t>
      </w:r>
    </w:p>
    <w:p>
      <w:pPr>
        <w:pStyle w:val="Normal"/>
        <w:spacing w:lineRule="atLeast" w:line="240"/>
        <w:ind w:firstLine="561"/>
        <w:jc w:val="both"/>
        <w:rPr>
          <w:sz w:val="24"/>
          <w:lang w:val="hu-HU"/>
        </w:rPr>
      </w:pPr>
      <w:r>
        <w:rPr>
          <w:sz w:val="24"/>
          <w:lang w:val="hu-HU"/>
        </w:rPr>
        <w:t>- Ott élt Ifinben?</w:t>
      </w:r>
    </w:p>
    <w:p>
      <w:pPr>
        <w:pStyle w:val="Normal"/>
        <w:spacing w:lineRule="atLeast" w:line="240"/>
        <w:ind w:firstLine="561"/>
        <w:jc w:val="both"/>
        <w:rPr>
          <w:sz w:val="24"/>
          <w:lang w:val="hu-HU"/>
        </w:rPr>
      </w:pPr>
      <w:r>
        <w:rPr>
          <w:sz w:val="24"/>
          <w:lang w:val="hu-HU"/>
        </w:rPr>
        <w:t>- Nem. A kancellárral érkezett. Mikor az a jöttment átadta apám gyűrűjét, megcsókolt... megérintett a hatalmával. Az ágyába akart csalni, de Allinza em</w:t>
        <w:softHyphen/>
        <w:t>léke... megóvott tőle. Azt akartam, hogy a fivérem</w:t>
        <w:softHyphen/>
        <w:t>mel tartson, hogy az ő... nagyságát szolgálja.</w:t>
      </w:r>
    </w:p>
    <w:p>
      <w:pPr>
        <w:pStyle w:val="Normal"/>
        <w:spacing w:lineRule="atLeast" w:line="240"/>
        <w:ind w:firstLine="561"/>
        <w:jc w:val="both"/>
        <w:rPr/>
      </w:pPr>
      <w:r>
        <w:rPr>
          <w:sz w:val="24"/>
          <w:lang w:val="hu-HU"/>
        </w:rPr>
        <w:t>- Calyd bízik benne - mormolta a bárd. - Bolondul érte, és a tervbe is beavatta, igaz?</w:t>
      </w:r>
    </w:p>
    <w:p>
      <w:pPr>
        <w:pStyle w:val="Normal"/>
        <w:spacing w:lineRule="atLeast" w:line="240"/>
        <w:ind w:firstLine="561"/>
        <w:jc w:val="both"/>
        <w:rPr/>
      </w:pPr>
      <w:r>
        <w:rPr>
          <w:sz w:val="24"/>
          <w:lang w:val="hu-HU"/>
        </w:rPr>
        <w:t>Beren arcán sajátos kifejezés suhant át. Gorduint, aki hajnal óta harmadik szemét is nyitva tartotta, megdöbbentette az asztrális rándulás: Ösztönösen döntött: alámerült a fiú asztrálvilágába, a vég köze</w:t>
        <w:softHyphen/>
        <w:t>ledtétől dermedt árnyék-tartományba. Az anyagi tes</w:t>
        <w:softHyphen/>
        <w:t>ten ütött seb itt kapuként tátongott, éteri lények sere</w:t>
        <w:softHyphen/>
        <w:t>gét szabadítva a lélekre. Azok, amelyeket a kín táp</w:t>
        <w:softHyphen/>
        <w:t>lált, céltalanul vonaglottak, a többi a fiú szorongásá</w:t>
        <w:softHyphen/>
        <w:t>ból csillapította szomját: az ilanori émelygett mohó</w:t>
        <w:softHyphen/>
        <w:t>ságuk láttán. A kötelékek, melyek Berent az élethez fűzték, pattanásig feszültek. A szenvedély tüze ki</w:t>
        <w:softHyphen/>
        <w:t>hamvadt már, pora alatt azonban sötétlett valami, ami idegennek rémlett ebben a szférában; valami, amit nem az idő, hanem a mágia ítélt feledésre. Ősi volt, gonosz, de tehetetlen - kétféle erő kötötte meg, s váltig őrködött felette.</w:t>
      </w:r>
    </w:p>
    <w:p>
      <w:pPr>
        <w:pStyle w:val="Normal"/>
        <w:spacing w:lineRule="atLeast" w:line="240"/>
        <w:ind w:firstLine="561"/>
        <w:jc w:val="both"/>
        <w:rPr>
          <w:sz w:val="24"/>
          <w:lang w:val="hu-HU"/>
        </w:rPr>
      </w:pPr>
      <w:r>
        <w:rPr>
          <w:sz w:val="24"/>
          <w:lang w:val="hu-HU"/>
        </w:rPr>
        <w:t>Gorduin lázasan igyekezett értelmet rendelni mindhárom hatáshoz. Az egyik Őrzővel hamar bol</w:t>
        <w:softHyphen/>
        <w:t>dogult - köznapi sugallat volt, olyasféle, amivel a Lótusz Leányai fokozzák a férfiember vágyát. Gyen</w:t>
        <w:softHyphen/>
        <w:t>géd- érzelmekből formálták meg, s ezt az üzenetet rejtették el benne: "Légy mindig önmagad!"</w:t>
      </w:r>
    </w:p>
    <w:p>
      <w:pPr>
        <w:pStyle w:val="Normal"/>
        <w:spacing w:lineRule="atLeast" w:line="240"/>
        <w:ind w:firstLine="561"/>
        <w:jc w:val="both"/>
        <w:rPr/>
      </w:pPr>
      <w:r>
        <w:rPr>
          <w:i/>
          <w:sz w:val="24"/>
          <w:lang w:val="hu-HU"/>
        </w:rPr>
        <w:t xml:space="preserve">Allinza? </w:t>
      </w:r>
      <w:r>
        <w:rPr>
          <w:sz w:val="24"/>
          <w:lang w:val="hu-HU"/>
        </w:rPr>
        <w:t>A második Őrzőhöz hosszabb út vezetett. A bárd megmártózott a mana örvényében, érzékelte a Min</w:t>
        <w:softHyphen/>
        <w:t>denség Felsőbb Szféráiba vesző háló rezdüléseit, s hagyta, hogy e rezdülések céljához vezessék. Ujja hideg fémet érintett Beren balján. Egy pecsétgyűrű volt a Karnelianok régi címerével: smaragdtenger, dagadó vitorlákkal sikló ezüsthajó.</w:t>
      </w:r>
    </w:p>
    <w:p>
      <w:pPr>
        <w:pStyle w:val="Normal"/>
        <w:spacing w:lineRule="atLeast" w:line="240"/>
        <w:ind w:firstLine="561"/>
        <w:jc w:val="both"/>
        <w:rPr/>
      </w:pPr>
      <w:r>
        <w:rPr>
          <w:sz w:val="24"/>
          <w:lang w:val="hu-HU"/>
        </w:rPr>
        <w:t xml:space="preserve">Összerezzent. </w:t>
      </w:r>
      <w:r>
        <w:rPr>
          <w:i/>
          <w:sz w:val="24"/>
          <w:lang w:val="hu-HU"/>
        </w:rPr>
        <w:t>Akik ezt a holmit készítették; sokat tudtak az álnok</w:t>
        <w:softHyphen/>
        <w:t xml:space="preserve">ságról, s mert arra törekedtek, </w:t>
      </w:r>
      <w:r>
        <w:rPr>
          <w:sz w:val="24"/>
          <w:lang w:val="hu-HU"/>
        </w:rPr>
        <w:t xml:space="preserve">hogy </w:t>
      </w:r>
      <w:r>
        <w:rPr>
          <w:i/>
          <w:sz w:val="24"/>
          <w:lang w:val="hu-HU"/>
        </w:rPr>
        <w:t>maguk irányít</w:t>
        <w:softHyphen/>
        <w:t>sák sorsukat, hatalmat adtak a fémnek a csók és az öl rontása ellen. Hatalmat az igézők felett, akik ezredévek óta szolgálják viselőit - szolgálták őket a Karnelianok előtt, s szolgálni fogják azután is, hogy a Szigetbirtok urainak emlékét elmossa a tenger. Szolgálnak, mert szolgálniuk kelt, de engedelmessé</w:t>
        <w:softHyphen/>
        <w:t>gükben árulás, hűségükben bosszúvágy sunyít, örök</w:t>
        <w:softHyphen/>
        <w:t>ké tartó, engesztelhetetlen harag...</w:t>
      </w:r>
    </w:p>
    <w:p>
      <w:pPr>
        <w:pStyle w:val="Normal"/>
        <w:spacing w:lineRule="atLeast" w:line="240"/>
        <w:ind w:firstLine="561"/>
        <w:jc w:val="both"/>
        <w:rPr/>
      </w:pPr>
      <w:r>
        <w:rPr>
          <w:sz w:val="24"/>
          <w:lang w:val="hu-HU"/>
        </w:rPr>
        <w:t>- Ha ismernéd Vyllirist - suttogta a fiú -, megérte</w:t>
        <w:softHyphen/>
        <w:t>néd Calydot. Ha tudnád...</w:t>
      </w:r>
    </w:p>
    <w:p>
      <w:pPr>
        <w:pStyle w:val="Normal"/>
        <w:spacing w:lineRule="atLeast" w:line="240"/>
        <w:ind w:firstLine="561"/>
        <w:jc w:val="both"/>
        <w:rPr>
          <w:sz w:val="24"/>
          <w:lang w:val="hu-HU"/>
        </w:rPr>
      </w:pPr>
      <w:r>
        <w:rPr>
          <w:sz w:val="24"/>
          <w:lang w:val="hu-HU"/>
        </w:rPr>
        <w:t>Gorduin nem szállt vitába vele, bár úgy érezte, mindent tud már, amit Vyllirisről tudni érdemes. Az a valami Beren lelkén egy boszorkány bélyege volt.</w:t>
      </w:r>
    </w:p>
    <w:p>
      <w:pPr>
        <w:pStyle w:val="Normal"/>
        <w:spacing w:lineRule="atLeast" w:line="240"/>
        <w:ind w:firstLine="561"/>
        <w:jc w:val="both"/>
        <w:rPr>
          <w:sz w:val="24"/>
          <w:lang w:val="hu-HU"/>
        </w:rPr>
      </w:pPr>
      <w:r>
        <w:rPr>
          <w:sz w:val="24"/>
          <w:lang w:val="hu-HU"/>
        </w:rPr>
        <w:t>Ahogy a szikrafű hatása kiteljesedett, a fiú mind többet, s mind összefüggéstelenebbül beszélt. Gor</w:t>
        <w:softHyphen/>
        <w:t>duin, aki úgy érezte, később minden apróság fontos lehet, nem mozdult mellőle, nem kérdezett, csak hallgatott; felváltva ámult és borzongott monológ</w:t>
        <w:softHyphen/>
        <w:t>ján.</w:t>
      </w:r>
    </w:p>
    <w:p>
      <w:pPr>
        <w:pStyle w:val="Normal"/>
        <w:spacing w:lineRule="atLeast" w:line="240"/>
        <w:ind w:firstLine="561"/>
        <w:jc w:val="both"/>
        <w:rPr>
          <w:sz w:val="24"/>
          <w:lang w:val="hu-HU"/>
        </w:rPr>
      </w:pPr>
      <w:r>
        <w:rPr>
          <w:sz w:val="24"/>
          <w:lang w:val="hu-HU"/>
        </w:rPr>
        <w:t>A töredékekből kirajzolódott előtte Ifin másik arca, a szépek és gazdagok csodavilága, mely a sikátorok, katakombák népe számára elérhetetlenebb volt a me</w:t>
        <w:softHyphen/>
        <w:t xml:space="preserve">sés Argurennél. A fiú szerette Ifint, magáénak érezte minden erkölcstelenségével és vadságával együtt </w:t>
        <w:softHyphen/>
        <w:t>talán azért, mert élete első esztendeiben, a Szigetbir</w:t>
        <w:softHyphen/>
        <w:t>tok erődjének falai közt csak érzéketlenség jutott neki. Gyermekkorának emlékei nyomasztóbbak voltak Godon és Krán küzdelmének krónikájánál, nyo</w:t>
        <w:softHyphen/>
        <w:t>masztóbbak bárminél, amit Gorduin utazásai során tapasztalt. Ismét erőt vett rajta a szánalom: ha Beren, az elsőszülött így gondol azokra az időkre, Calyd élete földi pokol lehetett.</w:t>
      </w:r>
    </w:p>
    <w:p>
      <w:pPr>
        <w:pStyle w:val="Normal"/>
        <w:spacing w:lineRule="atLeast" w:line="240"/>
        <w:ind w:firstLine="561"/>
        <w:jc w:val="both"/>
        <w:rPr/>
      </w:pPr>
      <w:r>
        <w:rPr>
          <w:sz w:val="24"/>
          <w:lang w:val="hu-HU"/>
        </w:rPr>
        <w:t>Vizet adott a sebesültnek., A fiú már nem volt mohó, az állán végigcsorgó patakok vöröses színe megrémítette az ilanorit. Mikor a szárazföldet a Szi</w:t>
        <w:softHyphen/>
        <w:t>getbirtokkal összekötő hajóutakról kérdezett, értel</w:t>
        <w:softHyphen/>
        <w:t>mes válaszokat kapott megint: Beren még a flotta titkos támaszpontjait is megjelölte a rögtönzött tér</w:t>
        <w:softHyphen/>
        <w:t>képen - a Szövetség nagyjai drágakövekkel fizettek volna minden ónvonásáért.</w:t>
      </w:r>
    </w:p>
    <w:p>
      <w:pPr>
        <w:pStyle w:val="Normal"/>
        <w:spacing w:lineRule="atLeast" w:line="240"/>
        <w:ind w:firstLine="561"/>
        <w:jc w:val="both"/>
        <w:rPr/>
      </w:pPr>
      <w:r>
        <w:rPr>
          <w:sz w:val="24"/>
          <w:lang w:val="hu-HU"/>
        </w:rPr>
        <w:t xml:space="preserve">- Menj Calyd után! - kérlelte a bárdot. - Ne engedd, hogy... vele is </w:t>
      </w:r>
      <w:r>
        <w:rPr>
          <w:i/>
          <w:sz w:val="24"/>
          <w:lang w:val="hu-HU"/>
        </w:rPr>
        <w:t xml:space="preserve">ezt </w:t>
      </w:r>
      <w:r>
        <w:rPr>
          <w:sz w:val="24"/>
          <w:lang w:val="hu-HU"/>
        </w:rPr>
        <w:t>tegyék; ne engedd, hogy Allinzát... Most már csakugyan zagyvált, a távolabb kuporgó</w:t>
      </w:r>
    </w:p>
    <w:p>
      <w:pPr>
        <w:pStyle w:val="Normal"/>
        <w:spacing w:lineRule="atLeast" w:line="240"/>
        <w:ind w:firstLine="561"/>
        <w:jc w:val="both"/>
        <w:rPr>
          <w:sz w:val="24"/>
          <w:lang w:val="hu-HU"/>
        </w:rPr>
      </w:pPr>
      <w:r>
        <w:rPr>
          <w:sz w:val="24"/>
          <w:lang w:val="hu-HU"/>
        </w:rPr>
        <w:t>Graum azonban néma maradt. Sok embert látott meghalni - mi tagadás, némelyik az ő kezétől esett el -, ám ilyen fiatalon egyet sem. Amit érzett, a sajnálat goblin megfelelője volt; gömbölyűre kopott folyami kavicsot szopogatott komoran.</w:t>
      </w:r>
    </w:p>
    <w:p>
      <w:pPr>
        <w:pStyle w:val="Normal"/>
        <w:spacing w:lineRule="atLeast" w:line="240"/>
        <w:ind w:firstLine="561"/>
        <w:jc w:val="both"/>
        <w:rPr/>
      </w:pPr>
      <w:r>
        <w:rPr>
          <w:sz w:val="24"/>
          <w:lang w:val="hu-HU"/>
        </w:rPr>
        <w:t>- Mondd meg az apámnak - suttogta Beren -, hogy nem bántam meg semmit. Mondd neki: "Az én me</w:t>
        <w:softHyphen/>
        <w:t>zeimen... boldog emberek élnek, az én vizeim mellett nem arat a..." - Hangja halkult, szemei a távolba révedtek. Gorduin elfordította a fejét, de így is hal</w:t>
        <w:softHyphen/>
        <w:t>lotta a sóhajt; a fiú Antohot, Allinzát - esetleg mind</w:t>
        <w:softHyphen/>
        <w:t>kettőt - szólította, aztán elcsendesedett. Arcán fűzfa</w:t>
        <w:softHyphen/>
        <w:t xml:space="preserve"> lombok árnya rebbent végig, álmodóvá változtatva a döbbent kifejezést.</w:t>
      </w:r>
    </w:p>
    <w:p>
      <w:pPr>
        <w:pStyle w:val="Normal"/>
        <w:spacing w:lineRule="atLeast" w:line="240"/>
        <w:ind w:firstLine="561"/>
        <w:jc w:val="both"/>
        <w:rPr>
          <w:sz w:val="24"/>
          <w:lang w:val="hu-HU"/>
        </w:rPr>
      </w:pPr>
      <w:r>
        <w:rPr>
          <w:sz w:val="24"/>
          <w:lang w:val="hu-HU"/>
        </w:rPr>
        <w:t>- Vége - dünnyögte a goblin.</w:t>
      </w:r>
    </w:p>
    <w:p>
      <w:pPr>
        <w:pStyle w:val="Normal"/>
        <w:spacing w:lineRule="atLeast" w:line="240"/>
        <w:ind w:firstLine="561"/>
        <w:jc w:val="both"/>
        <w:rPr/>
      </w:pPr>
      <w:r>
        <w:rPr>
          <w:sz w:val="24"/>
          <w:lang w:val="hu-HU"/>
        </w:rPr>
        <w:t>Gorduin feltápászkodott a halott fiú mellől, a partra vánszorgott. Kőhajításnyira tőle szalamandrasikló szelte a vizet, a sekélyes napsütötte foltjain apróha</w:t>
        <w:softHyphen/>
        <w:t>lak cikkantak át, valahol sirályok rikoltoztak; körös</w:t>
        <w:softHyphen/>
        <w:t xml:space="preserve"> körül mozgott, </w:t>
      </w:r>
      <w:r>
        <w:rPr>
          <w:i/>
          <w:sz w:val="24"/>
          <w:lang w:val="hu-HU"/>
        </w:rPr>
        <w:t xml:space="preserve">élt </w:t>
      </w:r>
      <w:r>
        <w:rPr>
          <w:sz w:val="24"/>
          <w:lang w:val="hu-HU"/>
        </w:rPr>
        <w:t>minden, de ez sem szerzett könnyebbséget neki. Zúgó fejjel, kiürült szívvel állt ott, tépett gúnyás parány a menny kék kupolája alatt.</w:t>
      </w:r>
    </w:p>
    <w:p>
      <w:pPr>
        <w:pStyle w:val="Normal"/>
        <w:spacing w:lineRule="atLeast" w:line="240"/>
        <w:ind w:firstLine="561"/>
        <w:jc w:val="both"/>
        <w:rPr>
          <w:sz w:val="24"/>
          <w:lang w:val="hu-HU"/>
        </w:rPr>
      </w:pPr>
      <w:r>
        <w:rPr>
          <w:sz w:val="24"/>
          <w:lang w:val="hu-HU"/>
        </w:rPr>
        <w:t>Egy idő után megjelent mellette Graum. A bárd nem pillantott rá, nem húzódott odébb. Ahhoz, amit tenni készült, igazi társra volt szüksége - de még mindig nem tudta biztosan, megtalálta-e.</w:t>
      </w:r>
    </w:p>
    <w:p>
      <w:pPr>
        <w:pStyle w:val="Normal"/>
        <w:spacing w:lineRule="atLeast" w:line="240"/>
        <w:ind w:firstLine="561"/>
        <w:jc w:val="both"/>
        <w:rPr/>
      </w:pPr>
      <w:r>
        <w:rPr>
          <w:sz w:val="24"/>
          <w:lang w:val="hu-HU"/>
        </w:rPr>
        <w:t>- A fivére után indulunk - firtatta a goblin -, vagy a tengerpartra?</w:t>
      </w:r>
    </w:p>
    <w:p>
      <w:pPr>
        <w:pStyle w:val="Normal"/>
        <w:spacing w:lineRule="atLeast" w:line="240"/>
        <w:ind w:firstLine="561"/>
        <w:jc w:val="both"/>
        <w:rPr>
          <w:sz w:val="24"/>
          <w:lang w:val="hu-HU"/>
        </w:rPr>
      </w:pPr>
      <w:r>
        <w:rPr>
          <w:sz w:val="24"/>
          <w:lang w:val="hu-HU"/>
        </w:rPr>
        <w:t>Gorduin nem válaszolt; Graum a percek múlásával mind kínosabbnak érezte a hallgatást.</w:t>
      </w:r>
    </w:p>
    <w:p>
      <w:pPr>
        <w:pStyle w:val="Normal"/>
        <w:spacing w:lineRule="atLeast" w:line="240"/>
        <w:ind w:firstLine="561"/>
        <w:jc w:val="both"/>
        <w:rPr>
          <w:sz w:val="24"/>
          <w:lang w:val="hu-HU"/>
        </w:rPr>
      </w:pPr>
      <w:r>
        <w:rPr>
          <w:sz w:val="24"/>
          <w:lang w:val="hu-HU"/>
        </w:rPr>
        <w:t>- Bárkát kell kerítenünk - mormolta. - A sajkával nem jutunk Tadzehnél messzebbre.</w:t>
      </w:r>
    </w:p>
    <w:p>
      <w:pPr>
        <w:pStyle w:val="Normal"/>
        <w:spacing w:lineRule="atLeast" w:line="240"/>
        <w:ind w:firstLine="561"/>
        <w:jc w:val="both"/>
        <w:rPr>
          <w:sz w:val="24"/>
          <w:lang w:val="hu-HU"/>
        </w:rPr>
      </w:pPr>
      <w:r>
        <w:rPr>
          <w:sz w:val="24"/>
          <w:lang w:val="hu-HU"/>
        </w:rPr>
        <w:t>- Nincs több próba - szólt az ilanori. He?</w:t>
      </w:r>
    </w:p>
    <w:p>
      <w:pPr>
        <w:pStyle w:val="Normal"/>
        <w:spacing w:lineRule="atLeast" w:line="240"/>
        <w:ind w:firstLine="561"/>
        <w:jc w:val="both"/>
        <w:rPr/>
      </w:pPr>
      <w:r>
        <w:rPr>
          <w:sz w:val="24"/>
          <w:lang w:val="hu-HU"/>
        </w:rPr>
        <w:t>- Nincs több játék, Graum, és nincsenek kész ter</w:t>
        <w:softHyphen/>
        <w:t>vek sem. Megviszem a hírt Allinzának, aztán előke</w:t>
        <w:softHyphen/>
        <w:t>rítem és hazajuttatom Calyd Karneliant... ha tehe</w:t>
        <w:softHyphen/>
        <w:t>tem. Nem várom, hogy megérts. Ha elmaradsz, nem neheztelek. - Gorduin odanyújtotta a térképet. - Egé</w:t>
        <w:softHyphen/>
        <w:t>szítsd ki belátásod szerint, és vésd rá, hol keresselek: már az eddigiekért is tartozom neked.</w:t>
      </w:r>
    </w:p>
    <w:p>
      <w:pPr>
        <w:pStyle w:val="Normal"/>
        <w:spacing w:lineRule="atLeast" w:line="240"/>
        <w:ind w:firstLine="561"/>
        <w:jc w:val="both"/>
        <w:rPr>
          <w:sz w:val="24"/>
          <w:lang w:val="hu-HU"/>
        </w:rPr>
      </w:pPr>
      <w:r>
        <w:rPr>
          <w:sz w:val="24"/>
          <w:lang w:val="hu-HU"/>
        </w:rPr>
        <w:t>- De hiszen...</w:t>
      </w:r>
    </w:p>
    <w:p>
      <w:pPr>
        <w:pStyle w:val="Normal"/>
        <w:spacing w:lineRule="atLeast" w:line="240"/>
        <w:ind w:firstLine="561"/>
        <w:jc w:val="both"/>
        <w:rPr>
          <w:sz w:val="24"/>
          <w:lang w:val="hu-HU"/>
        </w:rPr>
      </w:pPr>
      <w:r>
        <w:rPr>
          <w:sz w:val="24"/>
          <w:lang w:val="hu-HU"/>
        </w:rPr>
        <w:t>- Nem vagyok Krad-lovag, de nem vagyok rabszol</w:t>
        <w:softHyphen/>
        <w:t>gakufár sem. Megdolgoztál a szabadságodért, menj békével!</w:t>
      </w:r>
    </w:p>
    <w:p>
      <w:pPr>
        <w:pStyle w:val="Normal"/>
        <w:spacing w:lineRule="atLeast" w:line="240"/>
        <w:ind w:firstLine="561"/>
        <w:jc w:val="both"/>
        <w:rPr>
          <w:sz w:val="24"/>
          <w:lang w:val="hu-HU"/>
        </w:rPr>
      </w:pPr>
      <w:r>
        <w:rPr>
          <w:sz w:val="24"/>
          <w:lang w:val="hu-HU"/>
        </w:rPr>
        <w:t>A goblin merőn bámult rá; a két szempár ~ a sárga és a fellegszürke - összevillant.</w:t>
      </w:r>
    </w:p>
    <w:p>
      <w:pPr>
        <w:pStyle w:val="Normal"/>
        <w:spacing w:lineRule="atLeast" w:line="240"/>
        <w:ind w:firstLine="561"/>
        <w:jc w:val="both"/>
        <w:rPr>
          <w:sz w:val="24"/>
          <w:lang w:val="hu-HU"/>
        </w:rPr>
      </w:pPr>
      <w:r>
        <w:rPr>
          <w:sz w:val="24"/>
          <w:lang w:val="hu-HU"/>
        </w:rPr>
        <w:t xml:space="preserve">- Nem a pénzért teszed te ezt - vélte Graum. </w:t>
        <w:softHyphen/>
        <w:t>Mostantól biztosan nem. Igaza volt a hullagyalázó cimborádnak; ha minden kalandozó ilyen Lenne, a dicsőségeteket csapszékek helyett templomokban zengenék.</w:t>
      </w:r>
    </w:p>
    <w:p>
      <w:pPr>
        <w:pStyle w:val="Normal"/>
        <w:spacing w:lineRule="atLeast" w:line="240"/>
        <w:ind w:firstLine="561"/>
        <w:jc w:val="both"/>
        <w:rPr>
          <w:sz w:val="24"/>
          <w:lang w:val="hu-HU"/>
        </w:rPr>
      </w:pPr>
      <w:r>
        <w:rPr>
          <w:sz w:val="24"/>
          <w:lang w:val="hu-HU"/>
        </w:rPr>
        <w:t>- Nekem nincs istenem.</w:t>
      </w:r>
    </w:p>
    <w:p>
      <w:pPr>
        <w:pStyle w:val="Normal"/>
        <w:spacing w:lineRule="atLeast" w:line="240"/>
        <w:ind w:firstLine="561"/>
        <w:jc w:val="both"/>
        <w:rPr>
          <w:sz w:val="24"/>
          <w:lang w:val="hu-HU"/>
        </w:rPr>
      </w:pPr>
      <w:r>
        <w:rPr>
          <w:sz w:val="24"/>
          <w:lang w:val="hu-HU"/>
        </w:rPr>
        <w:t>- Csak nehogy saját magadat képzeld annak! Gorduin úgy nézett rá, mintha először látná életé</w:t>
        <w:softHyphen/>
        <w:t>ben.</w:t>
      </w:r>
    </w:p>
    <w:p>
      <w:pPr>
        <w:pStyle w:val="Normal"/>
        <w:spacing w:lineRule="atLeast" w:line="240"/>
        <w:ind w:firstLine="561"/>
        <w:jc w:val="both"/>
        <w:rPr>
          <w:sz w:val="24"/>
          <w:lang w:val="hu-HU"/>
        </w:rPr>
      </w:pPr>
      <w:r>
        <w:rPr>
          <w:sz w:val="24"/>
          <w:lang w:val="hu-HU"/>
        </w:rPr>
        <w:t>- Úgy fest, godorait fogtam veled - mondta lassan. - Goblin létedre túl jól vág az eszed.</w:t>
      </w:r>
    </w:p>
    <w:p>
      <w:pPr>
        <w:pStyle w:val="TextBodyIndent"/>
        <w:rPr/>
      </w:pPr>
      <w:r>
        <w:rPr/>
        <w:t>- És ez még semmi a tőrömhöz képest - morogta Graum, ahogy visszaindult a fák alá kettejük holmi</w:t>
        <w:softHyphen/>
        <w:t>jáért.</w:t>
      </w:r>
      <w:r>
        <w:br w:type="page"/>
      </w:r>
    </w:p>
    <w:p>
      <w:pPr>
        <w:pStyle w:val="Heading1"/>
        <w:rPr/>
      </w:pPr>
      <w:r>
        <w:rPr/>
        <w:t>8.</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w:t>
      </w:r>
      <w:r>
        <w:rPr>
          <w:i/>
          <w:sz w:val="24"/>
          <w:lang w:val="hu-HU"/>
        </w:rPr>
        <w:t xml:space="preserve"> Sárkányszáj, </w:t>
      </w:r>
      <w:r>
        <w:rPr>
          <w:sz w:val="24"/>
          <w:lang w:val="hu-HU"/>
        </w:rPr>
        <w:t>a Szigetbirtok flottájának büsz</w:t>
        <w:softHyphen/>
        <w:t>kesége vaskos gerincű, háromárbocos szkogg volt; elő- és tatfedélzetén két-két katapultot és tűz</w:t>
        <w:softHyphen/>
        <w:t>köpőt, gyomrában három századnyi tengerészkato</w:t>
        <w:softHyphen/>
        <w:t>nát hordozott - a matrózok furcsállották, miért vi</w:t>
        <w:softHyphen/>
        <w:t>gyázzák mégis idegen fegyveresek az ifjú trónörökös lakosztályát. Előbb csak a fejüket csóválták, utóbb suttogni kezdtek; noha honi vizeken jártak, s alig ötnapos utat kellett megtenniük, nyugtalanságuk nőt</w:t>
        <w:softHyphen/>
        <w:t>tön-nőtt. Azt beszélték, néhai uruk elsőszülöttjét ugyanaz a kór döntötte ágynak, mely indulás után a gyűlölt kancellár, Eogan Ervil életét kioltotta. A tatbástya hátsó szobáiba azóta sem szolgák, sem udvaroncok nem léphettek. Az örökös ellátásáról ágyasa, a szőke Vylliris gondoskodott; úgy tűnt, nem tart a nyavalyától, bár felőle egy lélek sem tudott biztosat. Nesztelenül járt, Leeth admirálison kívül csak külországból nemrég megtért testvérbátyjával érintkezett. A férfi dalnoknak látszott, s jártas lehe</w:t>
        <w:softHyphen/>
        <w:t>tett a fájdaloműzés tudományában is, mert az indulás óta mind gyakrabban tűnt el a kagylócímerrel ékes ajtó mögött.</w:t>
      </w:r>
    </w:p>
    <w:p>
      <w:pPr>
        <w:pStyle w:val="Normal"/>
        <w:spacing w:lineRule="atLeast" w:line="240"/>
        <w:ind w:firstLine="561"/>
        <w:jc w:val="both"/>
        <w:rPr/>
      </w:pPr>
      <w:r>
        <w:rPr>
          <w:sz w:val="24"/>
          <w:lang w:val="hu-HU"/>
        </w:rPr>
        <w:t>A matrózok tilalmas imákat mormoltak a Vizek Úrnőjéhez, homlokukat és ajkukat halvérrel jelölték meg, hogy elűzzék a rontást. Tartottak tőle, hogy új uruk a kancellár mellé, a raktér borecetes hordóinak egyikébe kerül; iszonyodtak a kórtól, s legalább ennyire a gazdátlanság gondolatától - a Karnelianok országlásának keserveit legalább ismerték már.</w:t>
      </w:r>
    </w:p>
    <w:p>
      <w:pPr>
        <w:pStyle w:val="Normal"/>
        <w:spacing w:lineRule="atLeast" w:line="240"/>
        <w:ind w:firstLine="561"/>
        <w:jc w:val="both"/>
        <w:rPr/>
      </w:pPr>
      <w:r>
        <w:rPr>
          <w:sz w:val="24"/>
          <w:lang w:val="hu-HU"/>
        </w:rPr>
        <w:t>- Patkányok - suttogta Vylliris. Ruhátlanul hevert a hatalmas ágyon, alakját még éteribbé varázsolta a mozaiküvegen átszűrődő fény. Most, hogy testében elültek a gyönyör hullámai, ismét érzékelte a legény</w:t>
        <w:softHyphen/>
        <w:t>ség gondolatait. Amit így kapott, nem szolgált örö</w:t>
        <w:softHyphen/>
        <w:t>mére: mintha vonagló giliszták közt tapogatózott volna. - Fohászkodnak és rettegnek. Azt lesik, kit marhatnának, de ha tehetnék, nyomban elhagynák a hajót. Ilyenek voltak mindig; sem a szép szavak, sem az ütlegek nem változtatnak rajtuk.</w:t>
      </w:r>
    </w:p>
    <w:p>
      <w:pPr>
        <w:pStyle w:val="Normal"/>
        <w:spacing w:lineRule="atLeast" w:line="240"/>
        <w:ind w:firstLine="561"/>
        <w:jc w:val="both"/>
        <w:rPr>
          <w:sz w:val="24"/>
          <w:lang w:val="hu-HU"/>
        </w:rPr>
      </w:pPr>
      <w:r>
        <w:rPr>
          <w:sz w:val="24"/>
          <w:lang w:val="hu-HU"/>
        </w:rPr>
        <w:t>- Te tudod - szólt az ágy szélén ülő férfi. Magas volt, erőteljes és fakó sörényű, napégette bőrén vo</w:t>
        <w:softHyphen/>
        <w:t>násokként derengtek a vastépte hegek. Még így, pő</w:t>
        <w:softHyphen/>
        <w:t>rén sem látszott esendőnek. Amit akart, megkapta, tökéletesen uralta a helyzetet.</w:t>
      </w:r>
    </w:p>
    <w:p>
      <w:pPr>
        <w:pStyle w:val="Normal"/>
        <w:spacing w:lineRule="atLeast" w:line="240"/>
        <w:ind w:firstLine="561"/>
        <w:jc w:val="both"/>
        <w:rPr/>
      </w:pPr>
      <w:r>
        <w:rPr>
          <w:sz w:val="24"/>
          <w:lang w:val="hu-HU"/>
        </w:rPr>
        <w:t>Vylliris bólintott; ó persze, hogyne tudta volna. Alaposan kiismerte a Szigetbirtok népét: koronként változó arccal és néven jó öt évszázada élt közöttük. Anyja (ritkán gondolt így a némberre, aki világra hozta) kétszer ennyi ideig tanulmányozta őket a Karnelianok oldalán. Csoda-e, hogy végül belefá</w:t>
        <w:softHyphen/>
        <w:t>radt, és lankadt az ébersége? A rabszolgát, aki utódot nemzett neki, nyilván azonnal megölte. Pókösztön lakozott benne - bár Vylliris pókokat is látott kímé</w:t>
        <w:softHyphen/>
        <w:t>letesebben viselkedni nála. Tízesztendős kora óta leste az alkalmat; hogy végezzen vele, s még tíz évet kellett várnia, hogy megtehesse: szűkmarkúan mérte a tudást a vén boszorkány. Kívülről persze nem látszott annak; teste kilencszázhatvan esztendősen is éppoly feszes volt, mint Vyllirisé, a lelke azonban igenis megvénült, talán el is rothadt a mágiával átjárt hús börtönében. Azt mesélte a lánynak, hogy övéi K'Harkadból menekültek el, s a Szigetbirtok uraival együtt telepedtek meg ezen a földön. Talán igaz volt, talán nem; olykor kedvtelésből is hazudott, vitát, küzdelmet provokált, hogy fásultságát enyhítse. Vyl</w:t>
        <w:softHyphen/>
        <w:t xml:space="preserve">liris akkoriban nem értette őt. Azt hitte, a Karnelianokkal való </w:t>
      </w:r>
      <w:r>
        <w:rPr>
          <w:i/>
          <w:sz w:val="24"/>
          <w:lang w:val="hu-HU"/>
        </w:rPr>
        <w:t xml:space="preserve">játszadozás - </w:t>
      </w:r>
      <w:r>
        <w:rPr>
          <w:sz w:val="24"/>
          <w:lang w:val="hu-HU"/>
        </w:rPr>
        <w:t>istenek, micsoda szó! - megunhatatlan foglalatosság. Három évszá</w:t>
        <w:softHyphen/>
        <w:t>zadnak kellett eltelnie, hogy belássa tévedését, hogy feltámadjon benne az undor - és a düh. A Szigetbirtok hercegkapitányai fondorlatosak voltak. Bűbájjal vé</w:t>
        <w:softHyphen/>
        <w:t>dekeztek bűbája ellen, újra meg újra értésére adták, ki az igazi játékmester. Persze nem csak velük akadt gondja: emberöltőnként egyszer megalázkodni kényszerült egy náluk nagyobb hatalom előtt is.</w:t>
      </w:r>
    </w:p>
    <w:p>
      <w:pPr>
        <w:pStyle w:val="Normal"/>
        <w:spacing w:lineRule="atLeast" w:line="240"/>
        <w:ind w:firstLine="561"/>
        <w:jc w:val="both"/>
        <w:rPr>
          <w:sz w:val="24"/>
          <w:lang w:val="hu-HU"/>
        </w:rPr>
      </w:pPr>
      <w:r>
        <w:rPr>
          <w:sz w:val="24"/>
          <w:lang w:val="hu-HU"/>
        </w:rPr>
        <w:t>"Toron küldöttei felkeresnek majd" mondta az anyja, "és ifjúsággal fizetnek a híreidért..."</w:t>
      </w:r>
    </w:p>
    <w:p>
      <w:pPr>
        <w:pStyle w:val="Normal"/>
        <w:spacing w:lineRule="atLeast" w:line="240"/>
        <w:ind w:firstLine="561"/>
        <w:jc w:val="both"/>
        <w:rPr>
          <w:sz w:val="24"/>
          <w:lang w:val="hu-HU"/>
        </w:rPr>
      </w:pPr>
      <w:r>
        <w:rPr>
          <w:sz w:val="24"/>
          <w:lang w:val="hu-HU"/>
        </w:rPr>
        <w:t>Vylliris a férfira meredt. Gyűlölte és csodálta egy</w:t>
        <w:softHyphen/>
        <w:t>szerre az öleléséért. Úgy rendeltetett, hogy kéjt osszon, ám a századok múlásával mind ritkábban részesült belőle; olykor hiányolta, de kémi nem kérte soha; aki megteszi, hatalmát veszti önnön lelke felett. Nézte az öltözködő férfit - szürke ujjas, makulátlan fehér ing, byzonbőr nadrág, agyafúrt fegyveröv -, s homlokát ráncolta a tokjába visszasikló tűpenge lát</w:t>
        <w:softHyphen/>
        <w:t>tán. Arra gondolt, hogy ez az alak a legveszedelme</w:t>
        <w:softHyphen/>
        <w:t>sebb az ágyában eddig megfordult küldöttek közül. Vadállat, látszik a szemén, a tartásán, az ajka ívelé</w:t>
        <w:softHyphen/>
        <w:t>sén, de lappang benne valami ősi előkelőség. Egy Nemes Ház szülötte volna? Ha az, miért titkolja a nevét? S vajon miért ragaszkodik ahhoz, hogy az ostobák dalnoknak higgyék?</w:t>
      </w:r>
    </w:p>
    <w:p>
      <w:pPr>
        <w:pStyle w:val="Normal"/>
        <w:spacing w:lineRule="atLeast" w:line="240"/>
        <w:ind w:firstLine="561"/>
        <w:jc w:val="both"/>
        <w:rPr/>
      </w:pPr>
      <w:r>
        <w:rPr>
          <w:sz w:val="24"/>
          <w:lang w:val="hu-HU"/>
        </w:rPr>
        <w:t>- Ne feledd a fizetséget, Szkald - dorombolta. Has</w:t>
        <w:softHyphen/>
        <w:t>ra fordult, és elégedetten nyugtázta a villanást a férfi szemében. Lám, ember ez is - de milyen csodás keze és teste van!</w:t>
      </w:r>
    </w:p>
    <w:p>
      <w:pPr>
        <w:pStyle w:val="Normal"/>
        <w:spacing w:lineRule="atLeast" w:line="240"/>
        <w:ind w:firstLine="561"/>
        <w:jc w:val="both"/>
        <w:rPr/>
      </w:pPr>
      <w:r>
        <w:rPr>
          <w:sz w:val="24"/>
          <w:lang w:val="hu-HU"/>
        </w:rPr>
        <w:t xml:space="preserve">- A fizetség várhat, szép hölgy. Mielőtt átadnám, meg kell bizonyosodnom róla, </w:t>
      </w:r>
      <w:r>
        <w:rPr>
          <w:i/>
          <w:sz w:val="24"/>
          <w:lang w:val="hu-HU"/>
        </w:rPr>
        <w:t xml:space="preserve">hogy </w:t>
      </w:r>
      <w:r>
        <w:rPr>
          <w:sz w:val="24"/>
          <w:lang w:val="hu-HU"/>
        </w:rPr>
        <w:t>helyes úton jársz.</w:t>
      </w:r>
    </w:p>
    <w:p>
      <w:pPr>
        <w:pStyle w:val="Normal"/>
        <w:spacing w:lineRule="atLeast" w:line="240"/>
        <w:ind w:firstLine="561"/>
        <w:jc w:val="both"/>
        <w:rPr/>
      </w:pPr>
      <w:r>
        <w:rPr>
          <w:sz w:val="24"/>
          <w:lang w:val="hu-HU"/>
        </w:rPr>
        <w:t>- Alapos munkát végzel.</w:t>
      </w:r>
    </w:p>
    <w:p>
      <w:pPr>
        <w:pStyle w:val="Normal"/>
        <w:spacing w:lineRule="atLeast" w:line="240"/>
        <w:ind w:firstLine="561"/>
        <w:jc w:val="both"/>
        <w:rPr>
          <w:sz w:val="24"/>
          <w:lang w:val="hu-HU"/>
        </w:rPr>
      </w:pPr>
      <w:r>
        <w:rPr>
          <w:sz w:val="24"/>
          <w:lang w:val="hu-HU"/>
        </w:rPr>
        <w:t>A férfinak ezúttal arcizma sem rándult; kötelesség dolgában nem ismert tréfát.</w:t>
      </w:r>
    </w:p>
    <w:p>
      <w:pPr>
        <w:pStyle w:val="Normal"/>
        <w:spacing w:lineRule="atLeast" w:line="240"/>
        <w:ind w:firstLine="561"/>
        <w:jc w:val="both"/>
        <w:rPr/>
      </w:pPr>
      <w:r>
        <w:rPr>
          <w:sz w:val="24"/>
          <w:lang w:val="hu-HU"/>
        </w:rPr>
        <w:t>- Megtagadtad a Nagy Ember parancsát - mondta. - Nem végeztél a másodszülöttjével, pedig volt rá alkalmad épp elég. Ha pontosan követed az utasítá</w:t>
        <w:softHyphen/>
        <w:t>sokat, nem kényszeríted ránk ezt a komédiát. - Arca elsötétült. - Tudtál a szerepcseréről. Miért nem aka</w:t>
        <w:softHyphen/>
        <w:t>dályoztad meg?</w:t>
      </w:r>
    </w:p>
    <w:p>
      <w:pPr>
        <w:pStyle w:val="Normal"/>
        <w:spacing w:lineRule="atLeast" w:line="240"/>
        <w:ind w:firstLine="561"/>
        <w:jc w:val="both"/>
        <w:rPr/>
      </w:pPr>
      <w:r>
        <w:rPr>
          <w:sz w:val="24"/>
          <w:lang w:val="hu-HU"/>
        </w:rPr>
        <w:t>- Politikai döntést hoztam - felelte Vylliris. - Ne nézz így, kérlek; a tieid tanítottak rá. A hercegkapi</w:t>
        <w:softHyphen/>
        <w:t>tányt elvakította a gyűlölet, mikor Berent választotta. Egész Ifin, ha nem egész Abaszisz tudja, hogy Calyd járta ki helyette az Akadémiát, és hogy minden te</w:t>
        <w:softHyphen/>
        <w:t>kintetben... különb nála.</w:t>
      </w:r>
    </w:p>
    <w:p>
      <w:pPr>
        <w:pStyle w:val="Normal"/>
        <w:spacing w:lineRule="atLeast" w:line="240"/>
        <w:ind w:firstLine="561"/>
        <w:jc w:val="both"/>
        <w:rPr/>
      </w:pPr>
      <w:r>
        <w:rPr>
          <w:sz w:val="24"/>
          <w:lang w:val="hu-HU"/>
        </w:rPr>
        <w:t xml:space="preserve">- Te mégis Berennek ajánlkoztál fel, aki másodjára nem kért belőled - suttogta a férfi. Közelebb lépett, fenyegető árnya az ágyra vetült. </w:t>
      </w:r>
      <w:r>
        <w:rPr>
          <w:i/>
          <w:sz w:val="24"/>
          <w:lang w:val="hu-HU"/>
        </w:rPr>
        <w:t>- Elutasított, te pedig engedted, hogy a vesztébe rohanjon, nyomorult szu</w:t>
        <w:softHyphen/>
        <w:t xml:space="preserve">ka! </w:t>
      </w:r>
      <w:r>
        <w:rPr>
          <w:sz w:val="24"/>
          <w:lang w:val="hu-HU"/>
        </w:rPr>
        <w:t>Mindent kockára tettél. Hagynunk kellene, hogy megvénülj és elrothadj; hagynunk kellene...</w:t>
      </w:r>
    </w:p>
    <w:p>
      <w:pPr>
        <w:pStyle w:val="Normal"/>
        <w:spacing w:lineRule="atLeast" w:line="240"/>
        <w:ind w:firstLine="561"/>
        <w:jc w:val="both"/>
        <w:rPr/>
      </w:pPr>
      <w:r>
        <w:rPr>
          <w:sz w:val="24"/>
          <w:lang w:val="hu-HU"/>
        </w:rPr>
        <w:t>- De nem hagyjátok, ugye? - firtatta a lány színlelt rémülettel. Megint látni vélte a villanást a férfi sze</w:t>
        <w:softHyphen/>
        <w:t>mében. Remek! Akiket a harag tüzel fel, rendszerint nem vetik meg az erőszakot sem. - Nagyobb szüksé</w:t>
        <w:softHyphen/>
        <w:t>getek van rám most, mint bármikor: csak én tehetek azért, hogy az erők egyensúlyban maradjanak, s a Szigetbirtok tovább szolgálja Toron érdekeit. Beren jöttmentek fészkévé alázta volna örökségét. Ezt min</w:t>
        <w:softHyphen/>
        <w:t>denképp meg kellett akadályoznom. Most, hogy itt hagyott bennünket, egyszerűbb a helyzet. Ha Calyd utód nélkül hal meg, öröksége a nagykirályra száll. Otlokir vagyona, hatalma jócskán megnövekszik, talán még országa egységét is sikerül helyreállítania. - Ostoba és gyenge hozzá!</w:t>
      </w:r>
    </w:p>
    <w:p>
      <w:pPr>
        <w:pStyle w:val="Normal"/>
        <w:spacing w:lineRule="atLeast" w:line="240"/>
        <w:ind w:firstLine="561"/>
        <w:jc w:val="both"/>
        <w:rPr/>
      </w:pPr>
      <w:r>
        <w:rPr>
          <w:sz w:val="24"/>
          <w:lang w:val="hu-HU"/>
        </w:rPr>
        <w:t xml:space="preserve">- Szívesebben vállalnátok </w:t>
      </w:r>
      <w:r>
        <w:rPr>
          <w:i/>
          <w:sz w:val="24"/>
          <w:lang w:val="hu-HU"/>
        </w:rPr>
        <w:t xml:space="preserve">ezt a </w:t>
      </w:r>
      <w:r>
        <w:rPr>
          <w:sz w:val="24"/>
          <w:lang w:val="hu-HU"/>
        </w:rPr>
        <w:t xml:space="preserve">kockázatot? - A boszorkány érezte a férfi fokozódó vágyát, s ez erőt adott neki. - Ó, dehogy Nektek Calyd, </w:t>
      </w:r>
      <w:r>
        <w:rPr>
          <w:i/>
          <w:sz w:val="24"/>
          <w:lang w:val="hu-HU"/>
        </w:rPr>
        <w:t xml:space="preserve">az én </w:t>
      </w:r>
      <w:r>
        <w:rPr>
          <w:sz w:val="24"/>
          <w:lang w:val="hu-HU"/>
        </w:rPr>
        <w:t>Caly</w:t>
        <w:softHyphen/>
        <w:t>dom kell... legalábbis egy ideig még.</w:t>
      </w:r>
    </w:p>
    <w:p>
      <w:pPr>
        <w:pStyle w:val="Normal"/>
        <w:spacing w:lineRule="atLeast" w:line="240"/>
        <w:ind w:firstLine="561"/>
        <w:jc w:val="both"/>
        <w:rPr>
          <w:sz w:val="24"/>
          <w:lang w:val="hu-HU"/>
        </w:rPr>
      </w:pPr>
      <w:r>
        <w:rPr>
          <w:sz w:val="24"/>
          <w:lang w:val="hu-HU"/>
        </w:rPr>
        <w:t>A küldött ajka vonássá keskenyedett.</w:t>
      </w:r>
    </w:p>
    <w:p>
      <w:pPr>
        <w:pStyle w:val="Normal"/>
        <w:spacing w:lineRule="atLeast" w:line="240"/>
        <w:ind w:firstLine="561"/>
        <w:jc w:val="both"/>
        <w:rPr/>
      </w:pPr>
      <w:r>
        <w:rPr>
          <w:sz w:val="24"/>
          <w:lang w:val="hu-HU"/>
        </w:rPr>
        <w:t>- Mit akarsz tenni?</w:t>
      </w:r>
    </w:p>
    <w:p>
      <w:pPr>
        <w:pStyle w:val="Normal"/>
        <w:spacing w:lineRule="atLeast" w:line="240"/>
        <w:ind w:firstLine="561"/>
        <w:jc w:val="both"/>
        <w:rPr/>
      </w:pPr>
      <w:r>
        <w:rPr>
          <w:sz w:val="24"/>
          <w:lang w:val="hu-HU"/>
        </w:rPr>
        <w:t>- Teljesítem az óhaját. Társa leszek a harcban, amit korábbi társai, az Antoh-hitű összeesküvők ellen in</w:t>
        <w:softHyphen/>
        <w:t xml:space="preserve">dít; teszek róla, hogy végezzen velük az utolsó szálig. Az asszonya leszek, aztán az özvegye: szomorú, fekete özvegy... - Vylliris nem mozdult, tekintetével bűvölte közelebb zsákmányát. - Ugye visszatérsz hozzám, Szkald? Ugye vigasztalsz majd a nehéz időkben... </w:t>
      </w:r>
      <w:r>
        <w:rPr>
          <w:i/>
          <w:sz w:val="24"/>
          <w:lang w:val="hu-HU"/>
        </w:rPr>
        <w:t>ugye nem orzod el az ifjúságomat?</w:t>
      </w:r>
    </w:p>
    <w:p>
      <w:pPr>
        <w:pStyle w:val="Normal"/>
        <w:spacing w:lineRule="atLeast" w:line="240"/>
        <w:ind w:firstLine="561"/>
        <w:jc w:val="both"/>
        <w:rPr>
          <w:sz w:val="24"/>
          <w:lang w:val="hu-HU"/>
        </w:rPr>
      </w:pPr>
      <w:r>
        <w:rPr>
          <w:sz w:val="24"/>
          <w:lang w:val="hu-HU"/>
        </w:rPr>
        <w:t>- Magasra törsz - mormolta a küldött. - Azt remé</w:t>
        <w:softHyphen/>
        <w:t>led, diktálhatsz nekünk?</w:t>
      </w:r>
    </w:p>
    <w:p>
      <w:pPr>
        <w:pStyle w:val="Normal"/>
        <w:spacing w:lineRule="atLeast" w:line="240"/>
        <w:ind w:firstLine="561"/>
        <w:jc w:val="both"/>
        <w:rPr/>
      </w:pPr>
      <w:r>
        <w:rPr>
          <w:i/>
          <w:sz w:val="24"/>
          <w:lang w:val="hu-HU"/>
        </w:rPr>
        <w:t xml:space="preserve">Nekünk- </w:t>
      </w:r>
      <w:r>
        <w:rPr>
          <w:sz w:val="24"/>
          <w:lang w:val="hu-HU"/>
        </w:rPr>
        <w:t>ízlelgette Vylliris. - Mindvégig éreztem, s most már tudom, hogy az én kedvesem nem Pietor</w:t>
        <w:softHyphen/>
        <w:t>nak, a császári akarat egyszerű végrehajtójának szü</w:t>
        <w:softHyphen/>
        <w:t>letett. Milyen kár, hogy nem a bátyám, hogy valószí</w:t>
        <w:softHyphen/>
        <w:t>nűleg fattyú, s hogy elkötelezte magát a művészet</w:t>
        <w:softHyphen/>
        <w:t>nek! Maholnap kancellár válhatna belőle...</w:t>
      </w:r>
    </w:p>
    <w:p>
      <w:pPr>
        <w:pStyle w:val="Normal"/>
        <w:spacing w:lineRule="atLeast" w:line="240"/>
        <w:ind w:firstLine="561"/>
        <w:jc w:val="both"/>
        <w:rPr>
          <w:sz w:val="24"/>
          <w:lang w:val="hu-HU"/>
        </w:rPr>
      </w:pPr>
      <w:r>
        <w:rPr>
          <w:sz w:val="24"/>
          <w:lang w:val="hu-HU"/>
        </w:rPr>
        <w:t>A férfi, érezvén, hogy fölénye semmivé foszlik, megragadta - de képtelen volt fájdalmat okozni neki. Jobbja becézni kezdte a boszorkány testét, baljában ismét ott csillogott a tűpenge.</w:t>
      </w:r>
    </w:p>
    <w:p>
      <w:pPr>
        <w:pStyle w:val="Normal"/>
        <w:spacing w:lineRule="atLeast" w:line="240"/>
        <w:ind w:firstLine="561"/>
        <w:jc w:val="both"/>
        <w:rPr/>
      </w:pPr>
      <w:r>
        <w:rPr>
          <w:sz w:val="24"/>
          <w:lang w:val="hu-HU"/>
        </w:rPr>
        <w:t>- Ha csókolni próbálsz, megöllek - sziszegte. - Ha ellenem szegülsz...</w:t>
      </w:r>
    </w:p>
    <w:p>
      <w:pPr>
        <w:pStyle w:val="Normal"/>
        <w:spacing w:lineRule="atLeast" w:line="240"/>
        <w:ind w:firstLine="561"/>
        <w:jc w:val="both"/>
        <w:rPr>
          <w:sz w:val="24"/>
          <w:lang w:val="hu-HU"/>
        </w:rPr>
      </w:pPr>
      <w:r>
        <w:rPr>
          <w:sz w:val="24"/>
          <w:lang w:val="hu-HU"/>
        </w:rPr>
        <w:t>Vyllirist szórakoztatta az efféle óvatosság. Ervil kancellár - egy azok közül, akikkel Beris halála óta szórakozott - meg is kötözte, nehogy a szájával érint</w:t>
        <w:softHyphen/>
        <w:t>hesse. Aztán hibázott, és most halott. A Nagy Ember a semmiből emelte fel, a fia, Calyd pedig visszaküld</w:t>
        <w:softHyphen/>
        <w:t>te oda, miután a kancellár felismerte, és tőrt emelt rá. Calyd fürge és erős; sok szempontból a nagyapjára... nem, inkább a dédapjára emlékeztet. Ha csak feleak</w:t>
        <w:softHyphen/>
        <w:t>kora hévvel tanulmányozta Ifin éjszakai életét, mint a fivére, hasznos játékszer válhat belőle is.</w:t>
      </w:r>
    </w:p>
    <w:p>
      <w:pPr>
        <w:pStyle w:val="Normal"/>
        <w:spacing w:lineRule="atLeast" w:line="240"/>
        <w:ind w:firstLine="561"/>
        <w:jc w:val="both"/>
        <w:rPr>
          <w:sz w:val="24"/>
          <w:lang w:val="hu-HU"/>
        </w:rPr>
      </w:pPr>
      <w:r>
        <w:rPr>
          <w:sz w:val="24"/>
          <w:lang w:val="hu-HU"/>
        </w:rPr>
        <w:t>A boszorkány szabadjára engedte testét, magára maradt legtitkosabb gondolataival.</w:t>
      </w:r>
    </w:p>
    <w:p>
      <w:pPr>
        <w:pStyle w:val="Normal"/>
        <w:spacing w:lineRule="atLeast" w:line="240"/>
        <w:ind w:firstLine="561"/>
        <w:jc w:val="both"/>
        <w:rPr>
          <w:sz w:val="24"/>
          <w:lang w:val="hu-HU"/>
        </w:rPr>
      </w:pPr>
      <w:r>
        <w:rPr>
          <w:sz w:val="24"/>
          <w:lang w:val="hu-HU"/>
        </w:rPr>
        <w:t>Beris-Cetiehir halála óta könnyűnek, ihletettnek érezte magát - mint mindig, ha egy Karnelian távo</w:t>
        <w:softHyphen/>
        <w:t xml:space="preserve">zott az élők sorából. Ez az alkalom persze különleges volt: a Nagy Ember utódai, egész nemzetsége sorsát bízta rá a pecsétgyűrűvel. Vylliris vad vágyat érzett, hogy a tengerbe hajítsa, aztán észbe kapott; valami azt súgta neki, előbb-utóbb követné a mélybe. Túl sok időt töltött a kötélében, túl sokáig küzdött vele </w:t>
        <w:softHyphen/>
        <w:t>az efféle köteléket nehéz, ha ugyan nem lehetetlen elszaggatni. Beris-Cetiehir holtan hevert korona</w:t>
        <w:softHyphen/>
        <w:t>erődje cintermében, kincse azonban változatlanul parancsolt a lánynak: Vylliris Ifinbe sietett, meglelte, elveszítette, meggyűlölte és megölte Berent, de vele megszabadult (megszabadult?) nyűgétől is. Utasítást adott, hogy a kölyköt valami narancsligetben kapar</w:t>
        <w:softHyphen/>
        <w:t>ják el - így, ha a gyűrű mégis odavonzaná, legalább a birkák bűzétől nem kell szenvednie. Mindenről gondoskodott; Szkald, ez a bestia sem hátráltatja már soká. Ha megint megkapja, amit akar, talán felhagy az akadékoskodással, és átadja az elixírt. Újabb em</w:t>
        <w:softHyphen/>
        <w:t>beröltőnyi ifjúság - apró ajándék ez a nagyhatalmú Boszorkánymesterektől az engedelmes leányka szá</w:t>
        <w:softHyphen/>
        <w:t>mára, aki... nos, mostanság nem is olyan engedelmes. A Szigetbirtok úrnőjével persze másként tárgyalnak majd. Sokhelyütt készülnek érdekes elixírek: Ifinben és Doranban, Kránban és Pyarronban... Ha él a lehe</w:t>
        <w:softHyphen/>
        <w:t>tőségekkel, a fél világ a kedvét keresi majd. Bosszúja beteljesül, szabad lesz végre.</w:t>
      </w:r>
    </w:p>
    <w:p>
      <w:pPr>
        <w:pStyle w:val="Normal"/>
        <w:spacing w:lineRule="atLeast" w:line="240"/>
        <w:ind w:firstLine="561"/>
        <w:jc w:val="both"/>
        <w:rPr/>
      </w:pPr>
      <w:r>
        <w:rPr>
          <w:sz w:val="24"/>
          <w:lang w:val="hu-HU"/>
        </w:rPr>
        <w:t>Szabad! Hátravetette fejét, mézszín haja lepelként terült szét a vánkoson. A küldött azt hitte, ezekben a pilla</w:t>
        <w:softHyphen/>
        <w:t>natokban csak az övé - pedig Vyllíris tekintete azét az alakét kereste, aki a szemközti karosszékben he</w:t>
        <w:softHyphen/>
        <w:t>vert szólni, moccanni képtelenül.</w:t>
      </w:r>
    </w:p>
    <w:p>
      <w:pPr>
        <w:pStyle w:val="Normal"/>
        <w:spacing w:lineRule="atLeast" w:line="240"/>
        <w:ind w:firstLine="561"/>
        <w:jc w:val="both"/>
        <w:rPr/>
      </w:pPr>
      <w:r>
        <w:rPr>
          <w:i/>
          <w:sz w:val="24"/>
          <w:lang w:val="hu-HU"/>
        </w:rPr>
        <w:t xml:space="preserve">Várj még, kicsi Calyd, </w:t>
      </w:r>
      <w:r>
        <w:rPr>
          <w:sz w:val="24"/>
          <w:lang w:val="hu-HU"/>
        </w:rPr>
        <w:t xml:space="preserve">üzente a szellem korlátokat nem ismerő nyelvén. </w:t>
      </w:r>
      <w:r>
        <w:rPr>
          <w:i/>
          <w:sz w:val="24"/>
          <w:lang w:val="hu-HU"/>
        </w:rPr>
        <w:t>Rád is sor kerül hamarosan!</w:t>
      </w:r>
    </w:p>
    <w:p>
      <w:pPr>
        <w:pStyle w:val="Normal"/>
        <w:spacing w:lineRule="atLeast" w:line="240"/>
        <w:ind w:firstLine="561"/>
        <w:jc w:val="both"/>
        <w:rPr/>
      </w:pPr>
      <w:r>
        <w:rPr>
          <w:sz w:val="24"/>
          <w:lang w:val="hu-HU"/>
        </w:rPr>
        <w:t>A keskeny arcú, sötét szemű fiú - szakasztott mása Berennek - hallgatott: testét és akaratát mágia verte béklyóba. Vyllirís zsoldosai lefegyverezték, durván ütlegelték, de nem fosztották ki; nyakában, a szíve felett aranymedál függött, melyet az Allinza nevű leány ajándékozott fivérének, s mely - a cserét leple</w:t>
        <w:softHyphen/>
        <w:t>zendő - végül neki, a hazatérőnek jutott. Hatalma nem vetekedhetett a Karnelian-gyűrűével: az emlé</w:t>
        <w:softHyphen/>
        <w:t>kek elevenen tartására, az érzékek élesítésére szán</w:t>
        <w:softHyphen/>
        <w:t>ták, ami lehet áldás, ám akár átok is.</w:t>
      </w:r>
    </w:p>
    <w:p>
      <w:pPr>
        <w:pStyle w:val="Normal"/>
        <w:spacing w:lineRule="atLeast" w:line="240"/>
        <w:ind w:firstLine="561"/>
        <w:jc w:val="both"/>
        <w:rPr>
          <w:sz w:val="24"/>
          <w:lang w:val="hu-HU"/>
        </w:rPr>
      </w:pPr>
      <w:r>
        <w:rPr>
          <w:sz w:val="24"/>
          <w:lang w:val="hu-HU"/>
        </w:rPr>
        <w:t>Calyd Ruplert-Cetiehir Karnelian látta az ágyon összefonódó testeket, hallotta a kimondott és kimon</w:t>
        <w:softHyphen/>
        <w:t>datlan szavakat. Tekintete zavaros, közönye álságos volt - rezzenetlen szemeiből hajnal óta könnyek pe</w:t>
        <w:softHyphen/>
        <w:t>regtek.</w:t>
      </w:r>
      <w:r>
        <w:br w:type="page"/>
      </w:r>
    </w:p>
    <w:p>
      <w:pPr>
        <w:pStyle w:val="Heading1"/>
        <w:rPr/>
      </w:pPr>
      <w:r>
        <w:rPr/>
        <w:t>9.</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Tier Nan Gorduint napfény vakította el, ahogy a szobába lépett. A fegyveresek, akik a fürdőből idáig kísérték, odakint maradtak. Munkájukat elvé</w:t>
        <w:softHyphen/>
        <w:t>gezték; a bárdnál nem maradt semmi, amivel az ajtófélfába - vagy máshová - búcsúüzenetet faragha</w:t>
        <w:softHyphen/>
        <w:t>tott volna. Csodálattal adózott az épület és a telep tulajdonosának: a padlódeszkákat úgy rögzítették, hogy recsegéssel válaszoljanak minden lépésre és mozdulatra. Az őrök könnyűszerrel megállapíthat</w:t>
        <w:softHyphen/>
        <w:t>ták, merre, milyen tempóban mozog - módszerüket nyilván ismerte az az öles termetű, vasszürke hajú férfi is, aki a bejárattal szemközti ablaknál állt, s most lassan az ilanori felé fordult.</w:t>
      </w:r>
    </w:p>
    <w:p>
      <w:pPr>
        <w:pStyle w:val="Normal"/>
        <w:spacing w:lineRule="atLeast" w:line="240"/>
        <w:ind w:firstLine="561"/>
        <w:jc w:val="both"/>
        <w:rPr/>
      </w:pPr>
      <w:r>
        <w:rPr>
          <w:sz w:val="24"/>
          <w:lang w:val="hu-HU"/>
        </w:rPr>
        <w:t>Gorduin viszonozta a kutató pillantást. Nem emelt korlátokat a másik előtt, mi több, könnyített a zöld</w:t>
        <w:softHyphen/>
        <w:t>arany ragadozószemek gazdájának dolgán; hagyta, hogy a lelkébe tekintsen, s meglelje ott az igazságot.</w:t>
      </w:r>
    </w:p>
    <w:p>
      <w:pPr>
        <w:pStyle w:val="Normal"/>
        <w:spacing w:lineRule="atLeast" w:line="240"/>
        <w:ind w:firstLine="561"/>
        <w:jc w:val="both"/>
        <w:rPr/>
      </w:pPr>
      <w:r>
        <w:rPr>
          <w:sz w:val="24"/>
          <w:lang w:val="hu-HU"/>
        </w:rPr>
        <w:t>Az öles termetű férfi elégedett lehetett az ered</w:t>
        <w:softHyphen/>
        <w:t>ménnyel, mert félrenézett. Nem volt íróasztala, ami</w:t>
        <w:softHyphen/>
        <w:t>hez letelepedhetett volna, a helyiségben székek sem akadtak; a falak mellett ládákat, bálákat és hordókat tornyoztak fel, az ajtóra jókora palatáblát szegeztek - Gorduin csak most fedezte fel rajta a készletek mennyiségére utaló krétajeleket. Tengerszag áradt odalentről: az épület hínárral és kagylóval benőtt cölöplábakon állt Tadzeh öblének nyugati - jövevé</w:t>
        <w:softHyphen/>
        <w:t>nyek bérelte - karéjában.</w:t>
      </w:r>
    </w:p>
    <w:p>
      <w:pPr>
        <w:pStyle w:val="Normal"/>
        <w:spacing w:lineRule="atLeast" w:line="240"/>
        <w:ind w:firstLine="561"/>
        <w:jc w:val="both"/>
        <w:rPr/>
      </w:pPr>
      <w:r>
        <w:rPr>
          <w:sz w:val="24"/>
          <w:lang w:val="hu-HU"/>
        </w:rPr>
        <w:t>A bárd ismerte a várost; tíz esztendeje, útban a Délvidék felé pihent meg itt. A dokkok és raktárak akkortájt szánalmas állapotban voltak, épp hogy át</w:t>
        <w:softHyphen/>
        <w:t>vészelték a Pyarron szerinti 3643. esztendő őszének pusztító viharát. A hullámtörőt mostanra megtoldot</w:t>
        <w:softHyphen/>
        <w:t>ták, a dokkokat kiszélesítették, bonyolult zsiliprend</w:t>
        <w:softHyphen/>
        <w:t>szerrel vették körül. A nyugati karéj számos új épü</w:t>
        <w:softHyphen/>
        <w:t>lettel büszkélkedett, mólójánál hajók horgonyoztak - s micsoda hajók! Építőiket láthatóan más szem</w:t>
        <w:softHyphen/>
        <w:t>pontok vezérelték, mint Abaszisz vagy Toron mes</w:t>
        <w:softHyphen/>
        <w:t>tereit; ebben nem is volt semmi rendkívüli, elvégre nem a közelben, hanem a Gályák Tengerének mellé</w:t>
        <w:softHyphen/>
        <w:t>kén tanulták ki szakmájukat.</w:t>
      </w:r>
    </w:p>
    <w:p>
      <w:pPr>
        <w:pStyle w:val="Normal"/>
        <w:spacing w:lineRule="atLeast" w:line="240"/>
        <w:ind w:firstLine="561"/>
        <w:jc w:val="both"/>
        <w:rPr/>
      </w:pPr>
      <w:r>
        <w:rPr>
          <w:sz w:val="24"/>
          <w:lang w:val="hu-HU"/>
        </w:rPr>
        <w:t>- Leülhetsz - mondta a ragadozószemű. Két ládát húzott középre, s helyet mutatott vendégének. Kar</w:t>
        <w:softHyphen/>
        <w:t>nyújtásnyira onnét egy bála tetejét Gorduin fekete köpenyével terítették le, s akkurátusan szétrakosgat</w:t>
        <w:softHyphen/>
        <w:t>ták rajta fegyvereit.</w:t>
      </w:r>
    </w:p>
    <w:p>
      <w:pPr>
        <w:pStyle w:val="Normal"/>
        <w:spacing w:lineRule="atLeast" w:line="240"/>
        <w:ind w:firstLine="561"/>
        <w:jc w:val="both"/>
        <w:rPr/>
      </w:pPr>
      <w:r>
        <w:rPr>
          <w:sz w:val="24"/>
          <w:lang w:val="hu-HU"/>
        </w:rPr>
        <w:t>- Érdekes darab - szólt a házigazda a nyílpuskára bökve. - Majdnem olyan jó, mint a Giribichik mű</w:t>
        <w:softHyphen/>
        <w:t>szerészeié. - Arca és teste ötven-egynéhány mozgal</w:t>
        <w:softHyphen/>
        <w:t>mas év nyomát viselte. Bal fülében aranykarika, nyakában és jobb csuklóján vaskos aranylánc csillo</w:t>
        <w:softHyphen/>
        <w:t>gott, aranyból készültek a selyemövébe tűzött tőrhü</w:t>
        <w:softHyphen/>
        <w:t>vely díszei - akadnak, akik a nap minden órájában érezni akarják vagyonuk súlyát. Magas homloka, merész ívű orra fejedelmi tekintélyt sugárzott, a ha</w:t>
        <w:softHyphen/>
        <w:t>tást csak a torkán fehérlő régi sebhely rontotta vala</w:t>
        <w:softHyphen/>
        <w:t>melyest: - Biorno Vermini con Haggara - biccentett, s egy ládára zökkent ő is. - Az otthonom itt, a hazám Gorvikban van. Tudom a neved; tudom, mit tettél a lányomért és családomért. Fogadd köszönetemet, Tier Nan Gorduin!</w:t>
      </w:r>
    </w:p>
    <w:p>
      <w:pPr>
        <w:pStyle w:val="Normal"/>
        <w:spacing w:lineRule="atLeast" w:line="240"/>
        <w:ind w:firstLine="561"/>
        <w:jc w:val="both"/>
        <w:rPr>
          <w:sz w:val="24"/>
          <w:lang w:val="hu-HU"/>
        </w:rPr>
      </w:pPr>
      <w:r>
        <w:rPr>
          <w:sz w:val="24"/>
          <w:lang w:val="hu-HU"/>
        </w:rPr>
        <w:t>A bárd titkon fellélegzett; nem mindenütt hálásak a népek az efféle szolgálatért. Nehezen vergődött el a tengerig, nehezére esett fájdalmat okozni egy isme</w:t>
        <w:softHyphen/>
        <w:t>retlennek, de meg kellett tennie - ha másért nem, hogy meggyőződjék róla, mennyire őszinte Allinza gyásza.</w:t>
      </w:r>
    </w:p>
    <w:p>
      <w:pPr>
        <w:pStyle w:val="Normal"/>
        <w:spacing w:lineRule="atLeast" w:line="240"/>
        <w:ind w:firstLine="561"/>
        <w:jc w:val="both"/>
        <w:rPr>
          <w:sz w:val="24"/>
          <w:lang w:val="hu-HU"/>
        </w:rPr>
      </w:pPr>
      <w:r>
        <w:rPr>
          <w:sz w:val="24"/>
          <w:lang w:val="hu-HU"/>
        </w:rPr>
        <w:t>A lány apró volt, szép és bizalmatlan: miután há</w:t>
        <w:softHyphen/>
        <w:t>rom kísérője átvette Gorduin terhét, nem szólt többet, s könnyezni sem könnyezett tovább. A negyedik kísérő éjszakai szállást kínált az érkezőknek. A bárd nem ellenkezett, tartózkodott a hirtelen mozdulatok</w:t>
        <w:softHyphen/>
        <w:t>tól, és Graumot is erre intette; tudta, hogy a sértett gorvikiaknál csak a gyászoló gorvikiak veszedelme</w:t>
        <w:softHyphen/>
        <w:t>sebbek.</w:t>
      </w:r>
    </w:p>
    <w:p>
      <w:pPr>
        <w:pStyle w:val="Normal"/>
        <w:spacing w:lineRule="atLeast" w:line="240"/>
        <w:ind w:firstLine="561"/>
        <w:jc w:val="both"/>
        <w:rPr>
          <w:sz w:val="24"/>
          <w:lang w:val="hu-HU"/>
        </w:rPr>
      </w:pPr>
      <w:r>
        <w:rPr>
          <w:sz w:val="24"/>
          <w:lang w:val="hu-HU"/>
        </w:rPr>
        <w:t>Két órába telt, mire a találkahelytől a város falai alá értek. Valaki - minden bizonnyal a lány hátvédje - megelőzte őket: a nyugati karéj összes ablakában mécses égett, a menet köré gyűlő alakok némák, az arcok merevek és rémisztőek voltak a vörös hold fényében. Allinza eltűnt. A bárdot és a goblint egy kőviskóhoz vezették, lefegyverezték, és felváltva őrizték reggelig. Noha kimerítette az evezés és a menetelés, Gorduin csak perceket aludt; szorította az idő, nyugtalanította a házak közt búgó siratóének.</w:t>
      </w:r>
    </w:p>
    <w:p>
      <w:pPr>
        <w:pStyle w:val="Normal"/>
        <w:spacing w:lineRule="atLeast" w:line="240"/>
        <w:ind w:firstLine="561"/>
        <w:jc w:val="both"/>
        <w:rPr>
          <w:sz w:val="24"/>
          <w:lang w:val="hu-HU"/>
        </w:rPr>
      </w:pPr>
      <w:r>
        <w:rPr>
          <w:sz w:val="24"/>
          <w:lang w:val="hu-HU"/>
        </w:rPr>
        <w:t>Napkeltekor rányitottak és máshová vitték - a ba</w:t>
        <w:softHyphen/>
        <w:t>rakkok egyikében fürdő és saját kitisztított ruhája várta. Graumnak nem engedték, hogy vele tartson; hiába átkozódott, visszalökték a sóvirágos szalma</w:t>
        <w:softHyphen/>
        <w:t>zsákra.</w:t>
      </w:r>
    </w:p>
    <w:p>
      <w:pPr>
        <w:pStyle w:val="Normal"/>
        <w:spacing w:lineRule="atLeast" w:line="240"/>
        <w:ind w:firstLine="561"/>
        <w:jc w:val="both"/>
        <w:rPr/>
      </w:pPr>
      <w:r>
        <w:rPr>
          <w:sz w:val="24"/>
          <w:lang w:val="hu-HU"/>
        </w:rPr>
        <w:t>Most, jó két óra múltán Gorduin a közösség - klán? család? - vezetője előtt állt, s magában még mindig azt latolgatta, mit kéne éreznie vagy gondolnia.</w:t>
      </w:r>
    </w:p>
    <w:p>
      <w:pPr>
        <w:pStyle w:val="Normal"/>
        <w:spacing w:lineRule="atLeast" w:line="240"/>
        <w:ind w:firstLine="561"/>
        <w:jc w:val="both"/>
        <w:rPr>
          <w:sz w:val="24"/>
          <w:lang w:val="hu-HU"/>
        </w:rPr>
      </w:pPr>
      <w:r>
        <w:rPr>
          <w:sz w:val="24"/>
          <w:lang w:val="hu-HU"/>
        </w:rPr>
        <w:t>- Hogy van a lányod? - kérdezte végül.</w:t>
      </w:r>
    </w:p>
    <w:p>
      <w:pPr>
        <w:pStyle w:val="Normal"/>
        <w:spacing w:lineRule="atLeast" w:line="240"/>
        <w:ind w:firstLine="561"/>
        <w:jc w:val="both"/>
        <w:rPr>
          <w:sz w:val="24"/>
          <w:lang w:val="hu-HU"/>
        </w:rPr>
      </w:pPr>
      <w:r>
        <w:rPr>
          <w:sz w:val="24"/>
          <w:lang w:val="hu-HU"/>
        </w:rPr>
        <w:t>- Allinza hozzászokott a veszteség fájdalmához. Túl fogja élni. - A gorviki a kahrei masinát tanulmá</w:t>
        <w:softHyphen/>
        <w:t>nyozta. - Bölcsen tetted, hogy magaddal hoztad a testet. Kedveltem a fiút: tudta, mi a tisztesség és a tisztelet.</w:t>
      </w:r>
    </w:p>
    <w:p>
      <w:pPr>
        <w:pStyle w:val="Normal"/>
        <w:spacing w:lineRule="atLeast" w:line="240"/>
        <w:ind w:firstLine="561"/>
        <w:jc w:val="both"/>
        <w:rPr>
          <w:sz w:val="24"/>
          <w:lang w:val="hu-HU"/>
        </w:rPr>
      </w:pPr>
      <w:r>
        <w:rPr>
          <w:sz w:val="24"/>
          <w:lang w:val="hu-HU"/>
        </w:rPr>
        <w:t>- Már nem hiszed, hogy...?</w:t>
      </w:r>
    </w:p>
    <w:p>
      <w:pPr>
        <w:pStyle w:val="Normal"/>
        <w:spacing w:lineRule="atLeast" w:line="240"/>
        <w:ind w:firstLine="561"/>
        <w:jc w:val="both"/>
        <w:rPr/>
      </w:pPr>
      <w:r>
        <w:rPr>
          <w:sz w:val="24"/>
          <w:lang w:val="hu-HU"/>
        </w:rPr>
        <w:t xml:space="preserve">- Nem. Megvizsgáltuk a sebet, a fegyveredet, az elmédet; tudjuk, hogy igazat beszélsz. Ami történt, szomorú és bűnös dolog, de nem változtathatunk rajta. Azért kérettelek ide, hogy a jövőről beszéljünk. Ételt, italt, netán egy pofa caedoni gyógyvizet? </w:t>
        <w:softHyphen/>
        <w:t>Biorno halványan elmosolyodott. - Eredetivel is szolgálhatok.</w:t>
      </w:r>
    </w:p>
    <w:p>
      <w:pPr>
        <w:pStyle w:val="Normal"/>
        <w:spacing w:lineRule="atLeast" w:line="240"/>
        <w:ind w:firstLine="561"/>
        <w:jc w:val="both"/>
        <w:rPr>
          <w:sz w:val="24"/>
          <w:lang w:val="hu-HU"/>
        </w:rPr>
      </w:pPr>
      <w:r>
        <w:rPr>
          <w:sz w:val="24"/>
          <w:lang w:val="hu-HU"/>
        </w:rPr>
        <w:t>Gorduin nem lepődött meg; voltak elképzelései a bevándorlók üzletének természetéről.</w:t>
      </w:r>
    </w:p>
    <w:p>
      <w:pPr>
        <w:pStyle w:val="Normal"/>
        <w:spacing w:lineRule="atLeast" w:line="240"/>
        <w:ind w:firstLine="561"/>
        <w:jc w:val="both"/>
        <w:rPr>
          <w:sz w:val="24"/>
          <w:lang w:val="hu-HU"/>
        </w:rPr>
      </w:pPr>
      <w:r>
        <w:rPr>
          <w:sz w:val="24"/>
          <w:lang w:val="hu-HU"/>
        </w:rPr>
        <w:t xml:space="preserve">- Shadonban igen keresett mostanság az a víz </w:t>
        <w:softHyphen/>
        <w:t>folytatta a házigazda. - Olyan nagy tételben szállít</w:t>
        <w:softHyphen/>
        <w:t>juk, amennyit a lovaim hugyozni tudnak. Állítólag csodákra képes: felfrissíti a testet és a lelket, elmé</w:t>
        <w:softHyphen/>
        <w:t>lyíti a tisztelendőket az Egyetlen hitében. – Még mindig mosolygott. - Ugyan, kalandozó! Csak nem képzeled, hogy téged is rászednélek'?</w:t>
      </w:r>
    </w:p>
    <w:p>
      <w:pPr>
        <w:pStyle w:val="Normal"/>
        <w:spacing w:lineRule="atLeast" w:line="240"/>
        <w:ind w:firstLine="561"/>
        <w:jc w:val="both"/>
        <w:rPr/>
      </w:pPr>
      <w:r>
        <w:rPr>
          <w:sz w:val="24"/>
          <w:lang w:val="hu-HU"/>
        </w:rPr>
        <w:t>- Háláról beszélsz - mondta Gorduin -, miközben fogva tartod a társamat. Milyen sorsot szánsz neki? - Az efféléket általában cápákkal etetjük fel, ám a kedvedért természetesen kivételt teszünk. Ami en</w:t>
        <w:softHyphen/>
        <w:t>gem illet, nem sokat törődöm az előítéletekkel: sze</w:t>
        <w:softHyphen/>
        <w:t xml:space="preserve">retem magam eldönteni, kis </w:t>
      </w:r>
      <w:r>
        <w:rPr>
          <w:i/>
          <w:sz w:val="24"/>
          <w:lang w:val="hu-HU"/>
        </w:rPr>
        <w:t xml:space="preserve">ember </w:t>
      </w:r>
      <w:r>
        <w:rPr>
          <w:sz w:val="24"/>
          <w:lang w:val="hu-HU"/>
        </w:rPr>
        <w:t xml:space="preserve">vagy nagy </w:t>
      </w:r>
      <w:r>
        <w:rPr>
          <w:i/>
          <w:sz w:val="24"/>
          <w:lang w:val="hu-HU"/>
        </w:rPr>
        <w:t xml:space="preserve">nyűg </w:t>
      </w:r>
      <w:r>
        <w:rPr>
          <w:sz w:val="24"/>
          <w:lang w:val="hu-HU"/>
        </w:rPr>
        <w:t>az, ami a kezemre került.</w:t>
      </w:r>
    </w:p>
    <w:p>
      <w:pPr>
        <w:pStyle w:val="Normal"/>
        <w:spacing w:lineRule="atLeast" w:line="240"/>
        <w:ind w:firstLine="561"/>
        <w:jc w:val="both"/>
        <w:rPr>
          <w:sz w:val="24"/>
          <w:lang w:val="hu-HU"/>
        </w:rPr>
      </w:pPr>
      <w:r>
        <w:rPr>
          <w:sz w:val="24"/>
          <w:lang w:val="hu-HU"/>
        </w:rPr>
        <w:t>- Köszönöm. ..</w:t>
      </w:r>
    </w:p>
    <w:p>
      <w:pPr>
        <w:pStyle w:val="Normal"/>
        <w:spacing w:lineRule="atLeast" w:line="240"/>
        <w:ind w:firstLine="561"/>
        <w:jc w:val="both"/>
        <w:rPr/>
      </w:pPr>
      <w:r>
        <w:rPr>
          <w:sz w:val="24"/>
          <w:lang w:val="hu-HU"/>
        </w:rPr>
        <w:t>- Semmiség - biccentett a gorviki. - Kalmárkodni, gyarapodni jöttünk ide; a legkevesebb, hogy alkal</w:t>
        <w:softHyphen/>
        <w:t xml:space="preserve">mazkodjunk szokásaitokhoz. Nem keressük a bajt, és versenytársainkat is erre ösztönözzük. Családomat a szorgalom és a belátás fogja naggyá tenni, de... </w:t>
        <w:softHyphen/>
        <w:t>Legyintett, az állát dörzsölgette. - Ahogy öregszem, mind nehezebben parancsolok az indulataimnak. Szíven ütött ez a dolog a fiúval. Nemes szándékkal közeledett a lányomhoz, kinyilvánította óhaját, hogy a vőm lehessen. A kardját, a hűségét ajánlotta, és én beértem ennyivel: Allinza boldogsága mindennél fontosabb nekem. - Szünetet tartott, tűnődve babrált arany fülbevalójával. - Az anyja... az idevezető úton halt meg. A nagyanyja nevelte, tanította ki mindarra, amit országunk leányainak tudniuk kell. Én magam a fegyverforgatás és a pénzcsinálás fortélyaiba igye</w:t>
        <w:softHyphen/>
        <w:t>keztem beavatni, hogy... fiam helyett fiam lehessen. Elértünk bizonyos eredményeket, ám a család jövő</w:t>
        <w:softHyphen/>
        <w:t>jét csak attól fogva láttam biztosítva, hogy Beren átlépte a küszöbömet. Neki... - a közös nyelv ideillő szavát kereste - ...ösztönös érzéke volt a hajózáshoz és a rábeszéléshez. Pompás kalmár, jó apa vált volna belőle. Gyászolom őt; akik megölték, nem csak egy vőtől, egy fiútól is megfosztottak.</w:t>
      </w:r>
    </w:p>
    <w:p>
      <w:pPr>
        <w:pStyle w:val="Normal"/>
        <w:spacing w:lineRule="atLeast" w:line="240"/>
        <w:ind w:firstLine="561"/>
        <w:jc w:val="both"/>
        <w:rPr>
          <w:sz w:val="24"/>
          <w:lang w:val="hu-HU"/>
        </w:rPr>
      </w:pPr>
      <w:r>
        <w:rPr>
          <w:sz w:val="24"/>
          <w:lang w:val="hu-HU"/>
        </w:rPr>
        <w:t>- A lányod idővel vigasztalódik majd - dünnyögte Gorduin. - Neked pedig születhet még saját fiad.</w:t>
      </w:r>
    </w:p>
    <w:p>
      <w:pPr>
        <w:pStyle w:val="Normal"/>
        <w:spacing w:lineRule="atLeast" w:line="240"/>
        <w:ind w:firstLine="561"/>
        <w:jc w:val="both"/>
        <w:rPr/>
      </w:pPr>
      <w:r>
        <w:rPr>
          <w:sz w:val="24"/>
          <w:lang w:val="hu-HU"/>
        </w:rPr>
        <w:t xml:space="preserve">- Nem - ingatta ősz fejét Biorno. - Nemzetségemet ellenségeinek átka sújtja; a vajákosok szerint sosem lesz fiam. </w:t>
      </w:r>
      <w:r>
        <w:rPr>
          <w:i/>
          <w:sz w:val="24"/>
          <w:lang w:val="hu-HU"/>
        </w:rPr>
        <w:t xml:space="preserve">Ezért </w:t>
      </w:r>
      <w:r>
        <w:rPr>
          <w:sz w:val="24"/>
          <w:lang w:val="hu-HU"/>
        </w:rPr>
        <w:t>hagytam el atyáim földjét, ezért fogadtam el lányom választását jóval azelőtt, hogy Berent megismertem volna. - Előrehajolt, ragadozó</w:t>
        <w:softHyphen/>
        <w:t>szemében szikrák villantak. - A titkaimba avattalak, kalandozó, most rajtad a sor. Tudni akarom, mi tör</w:t>
        <w:softHyphen/>
        <w:t>tént és kinek a parancsára; tudni akarom, hol keres</w:t>
        <w:softHyphen/>
        <w:t xml:space="preserve">sem a bűnöst </w:t>
      </w:r>
      <w:r>
        <w:rPr>
          <w:i/>
          <w:sz w:val="24"/>
          <w:lang w:val="hu-HU"/>
        </w:rPr>
        <w:t xml:space="preserve">- mindent </w:t>
      </w:r>
      <w:r>
        <w:rPr>
          <w:sz w:val="24"/>
          <w:lang w:val="hu-HU"/>
        </w:rPr>
        <w:t>tudni akarok!</w:t>
      </w:r>
    </w:p>
    <w:p>
      <w:pPr>
        <w:pStyle w:val="Normal"/>
        <w:spacing w:lineRule="atLeast" w:line="240"/>
        <w:ind w:firstLine="561"/>
        <w:jc w:val="both"/>
        <w:rPr/>
      </w:pPr>
      <w:r>
        <w:rPr>
          <w:sz w:val="24"/>
          <w:lang w:val="hu-HU"/>
        </w:rPr>
        <w:t>A házigazda dühe valódinak rémlett; Gorduin szí</w:t>
        <w:softHyphen/>
        <w:t>vesen hitt volna az őszinteségében, de számolnia kellett a másik eshetőséggel - azzal, hogy Vermini mögött Gorvik áll, mely a maga - és pártfogói - javára fordítaná az ő titkait is.</w:t>
      </w:r>
    </w:p>
    <w:p>
      <w:pPr>
        <w:pStyle w:val="Normal"/>
        <w:spacing w:lineRule="atLeast" w:line="240"/>
        <w:ind w:firstLine="561"/>
        <w:jc w:val="both"/>
        <w:rPr/>
      </w:pPr>
      <w:r>
        <w:rPr>
          <w:sz w:val="24"/>
          <w:lang w:val="hu-HU"/>
        </w:rPr>
        <w:t xml:space="preserve">- A lányod - mondta - jártas az asszonyi mágia fortélyaiban. Megváltoztatta Berent, hozzásegítette, hogy megszabaduljon az apja és a jövendőbelije befolyásától. A hercegkapitány romlott és aljas volt, a nő viszont boszorkány; hosszú évek óta </w:t>
      </w:r>
      <w:r>
        <w:rPr>
          <w:i/>
          <w:sz w:val="24"/>
          <w:lang w:val="hu-HU"/>
        </w:rPr>
        <w:t xml:space="preserve">használta </w:t>
      </w:r>
      <w:r>
        <w:rPr>
          <w:sz w:val="24"/>
          <w:lang w:val="hu-HU"/>
        </w:rPr>
        <w:t>a fiút. Az efféle fajzatok szerelméről nem szokás lemondani... legfeljebb egy másik boszorkány ked</w:t>
        <w:softHyphen/>
        <w:t xml:space="preserve">véért. - Tudta, hogy hajszálon függ az élete, ám a bizonyosságért cserébe vállalta a kockázatot. - Kit szolgál a lányod, Biorno Vermini? És kiket szolgálna </w:t>
      </w:r>
      <w:r>
        <w:rPr>
          <w:i/>
          <w:sz w:val="24"/>
          <w:lang w:val="hu-HU"/>
        </w:rPr>
        <w:t xml:space="preserve">az én </w:t>
      </w:r>
      <w:r>
        <w:rPr>
          <w:sz w:val="24"/>
          <w:lang w:val="hu-HU"/>
        </w:rPr>
        <w:t>történetem?</w:t>
      </w:r>
    </w:p>
    <w:p>
      <w:pPr>
        <w:pStyle w:val="Normal"/>
        <w:spacing w:lineRule="atLeast" w:line="240"/>
        <w:ind w:firstLine="561"/>
        <w:jc w:val="both"/>
        <w:rPr/>
      </w:pPr>
      <w:r>
        <w:rPr>
          <w:sz w:val="24"/>
          <w:lang w:val="hu-HU"/>
        </w:rPr>
        <w:t>A házigazda megfeszítette izmait, de nem pattant fel; a bárd ámulva látta, hogy a ragadozószemekben felparázslik, aztán kilobban a tűz. Vermini a fejét ingatta, megemelkedő jobbja lehanyatlott, ökle in</w:t>
        <w:softHyphen/>
        <w:t>kább dobbant, semmint csattant a láda tetején.</w:t>
      </w:r>
    </w:p>
    <w:p>
      <w:pPr>
        <w:pStyle w:val="Normal"/>
        <w:spacing w:lineRule="atLeast" w:line="240"/>
        <w:ind w:firstLine="561"/>
        <w:jc w:val="both"/>
        <w:rPr>
          <w:sz w:val="24"/>
          <w:lang w:val="hu-HU"/>
        </w:rPr>
      </w:pPr>
      <w:r>
        <w:rPr>
          <w:sz w:val="24"/>
          <w:lang w:val="hu-HU"/>
        </w:rPr>
        <w:t>- Mit tudsz te rólam? - mormolta. - Mit tudsz a becsületünkről?</w:t>
      </w:r>
    </w:p>
    <w:p>
      <w:pPr>
        <w:pStyle w:val="Normal"/>
        <w:spacing w:lineRule="atLeast" w:line="240"/>
        <w:ind w:firstLine="561"/>
        <w:jc w:val="both"/>
        <w:rPr>
          <w:sz w:val="24"/>
          <w:lang w:val="hu-HU"/>
        </w:rPr>
      </w:pPr>
      <w:r>
        <w:rPr>
          <w:sz w:val="24"/>
          <w:lang w:val="hu-HU"/>
        </w:rPr>
        <w:t>- Jártam a hazádban. - Gorduint egyenessé tette a kimerültség. Torkig volt az összefonódó intrikákkal, a féligazságokkal, a ködös eszmék nevében zajló öldökléssel. - Hallottam felőled Caedonban. Papokat tartasz, akik tetszésed szerint befolyásolják az időjá</w:t>
        <w:softHyphen/>
        <w:t>rást; révben marasztalod, megtépázod, akár el is süllyeszted más kereskedőházak hajóit. A Mordakok megtűrnek, míg sápot húznak a hasznodból, de ha a családod példáját mások is követni akarják, újabb kikötőkre lesz szükségetek. A fiú, akit elveszítettél, a Szigetbirtok örököse volt. Fájdalmat látok a sze</w:t>
        <w:softHyphen/>
        <w:t>medben, de nem tudhatom, kié a kudarc - a tiéd vagy az országodé?</w:t>
      </w:r>
    </w:p>
    <w:p>
      <w:pPr>
        <w:pStyle w:val="Normal"/>
        <w:spacing w:lineRule="atLeast" w:line="240"/>
        <w:ind w:firstLine="561"/>
        <w:jc w:val="both"/>
        <w:rPr>
          <w:sz w:val="24"/>
          <w:lang w:val="hu-HU"/>
        </w:rPr>
      </w:pPr>
      <w:r>
        <w:rPr>
          <w:sz w:val="24"/>
          <w:lang w:val="hu-HU"/>
        </w:rPr>
        <w:t>Vermini sóhajtott, mint akinek súlyos teher nyom</w:t>
        <w:softHyphen/>
        <w:t>ja a vállát.</w:t>
      </w:r>
    </w:p>
    <w:p>
      <w:pPr>
        <w:pStyle w:val="Normal"/>
        <w:spacing w:lineRule="atLeast" w:line="240"/>
        <w:ind w:firstLine="561"/>
        <w:jc w:val="both"/>
        <w:rPr/>
      </w:pPr>
      <w:r>
        <w:rPr>
          <w:sz w:val="24"/>
          <w:lang w:val="hu-HU"/>
        </w:rPr>
        <w:t>- Csalódott vagy és kimerült - dünnyögte -, más</w:t>
        <w:softHyphen/>
        <w:t>ként nem kevernél üzletet és politikát egy személyes ügybe. - Felnyitotta a balján álló ládát, a fogával rántotta ki a dugaszt egy butéliából, ivott, aztán Gor</w:t>
        <w:softHyphen/>
        <w:t>duinra nézett megint. - Teszem, amit teszek, nem mentegetőzöm miatta. Az északföldiektől faszent is lehetnék - számukra minden gorviki Ranagol szállás</w:t>
        <w:softHyphen/>
        <w:t>csinálója; ragály terjesztője, alattomban gyilkoló fe</w:t>
        <w:softHyphen/>
        <w:t>nevad. Ha az embereim megjelennek valahol, men</w:t>
        <w:softHyphen/>
        <w:t xml:space="preserve">ten híre kél, hogy egész </w:t>
      </w:r>
      <w:r>
        <w:rPr>
          <w:i/>
          <w:sz w:val="24"/>
          <w:lang w:val="hu-HU"/>
        </w:rPr>
        <w:t xml:space="preserve">corgák </w:t>
      </w:r>
      <w:r>
        <w:rPr>
          <w:sz w:val="24"/>
          <w:lang w:val="hu-HU"/>
        </w:rPr>
        <w:t>települtek át Anakadából az Onpor fennsíkjaira. Félik asszonya</w:t>
        <w:softHyphen/>
        <w:t>ink szerelmét, akik valóban jobban ismerik a sötét tudományt más tájak asszonyainál, de hűség és aka</w:t>
        <w:softHyphen/>
        <w:t>raterő dolgában is felülmúlják őket. - A ragadozósze</w:t>
        <w:softHyphen/>
        <w:t>mek összeszűkültek, csak úgy áradt belőlük a kese</w:t>
        <w:softHyphen/>
        <w:t>rűség. - Allinza lányom, akit boszorkánynak tartasz, az éjjel megnyitotta az ereit, Tier Nan Gorduin. Követni akarta a férfit, akit sem az ő praktikái, sem a te karod nem tudott megmenteni.</w:t>
      </w:r>
    </w:p>
    <w:p>
      <w:pPr>
        <w:pStyle w:val="Normal"/>
        <w:spacing w:lineRule="atLeast" w:line="240"/>
        <w:ind w:firstLine="561"/>
        <w:jc w:val="both"/>
        <w:rPr>
          <w:sz w:val="24"/>
          <w:lang w:val="hu-HU"/>
        </w:rPr>
      </w:pPr>
      <w:r>
        <w:rPr>
          <w:sz w:val="24"/>
          <w:lang w:val="hu-HU"/>
        </w:rPr>
        <w:t>- Az ég szerelmére...</w:t>
      </w:r>
    </w:p>
    <w:p>
      <w:pPr>
        <w:pStyle w:val="Normal"/>
        <w:spacing w:lineRule="atLeast" w:line="240"/>
        <w:ind w:firstLine="561"/>
        <w:jc w:val="both"/>
        <w:rPr>
          <w:sz w:val="24"/>
          <w:lang w:val="hu-HU"/>
        </w:rPr>
      </w:pPr>
      <w:r>
        <w:rPr>
          <w:sz w:val="24"/>
          <w:lang w:val="hu-HU"/>
        </w:rPr>
        <w:t>- Túléli - dünnyögte Biorno. - Kész szerencse, hogy nem foglalkozunk méregkeveréssel: egy korty Feke</w:t>
        <w:softHyphen/>
        <w:t>te-vér azonnal megölte volna. - Ismét ivott, majd a bárdnak nyújtotta a butéliát. - Megértesz most már? Hajlandó vagy őszintén beszélni?</w:t>
      </w:r>
    </w:p>
    <w:p>
      <w:pPr>
        <w:pStyle w:val="Normal"/>
        <w:spacing w:lineRule="atLeast" w:line="240"/>
        <w:ind w:firstLine="561"/>
        <w:jc w:val="both"/>
        <w:rPr/>
      </w:pPr>
      <w:r>
        <w:rPr>
          <w:sz w:val="24"/>
          <w:lang w:val="hu-HU"/>
        </w:rPr>
        <w:t>A bárd leöblítette kiszáradt torkát, aztán nekikez</w:t>
        <w:softHyphen/>
        <w:t xml:space="preserve">dett. Elmondott mindent, amit Tugoda, Graum és Beren révén megtudott; sem oka, sem ereje nem volt a további akadékoskodáshoz. Azzal fejezte be, hogy hajóra van szüksége, és kész arannyal fizetni érte, ha visszatér. Nem felejtette el, hogy az adott szó a gyakorlatias gorviki számára többet jelent a pénznél - igaz, a maguk nyelvén </w:t>
      </w:r>
      <w:r>
        <w:rPr>
          <w:i/>
          <w:sz w:val="24"/>
          <w:lang w:val="hu-HU"/>
        </w:rPr>
        <w:t xml:space="preserve">narr'iggionak, </w:t>
      </w:r>
      <w:r>
        <w:rPr>
          <w:sz w:val="24"/>
          <w:lang w:val="hu-HU"/>
        </w:rPr>
        <w:t>azaz a kamat szavának nevezik.</w:t>
      </w:r>
    </w:p>
    <w:p>
      <w:pPr>
        <w:pStyle w:val="Normal"/>
        <w:spacing w:lineRule="atLeast" w:line="240"/>
        <w:ind w:firstLine="561"/>
        <w:jc w:val="both"/>
        <w:rPr>
          <w:sz w:val="24"/>
          <w:lang w:val="hu-HU"/>
        </w:rPr>
      </w:pPr>
      <w:r>
        <w:rPr>
          <w:sz w:val="24"/>
          <w:lang w:val="hu-HU"/>
        </w:rPr>
        <w:t>Mikor kimondta a "bűvös" szót, az ősz kalmár elmosolyodott. Csupa fog mosoly volt ez, lefegyver</w:t>
        <w:softHyphen/>
        <w:t>ző és vérfagyasztó grimasz; csak úgy áradt belőle népének messze földön híres, állati magnetizmusa. - Beszéled a Szent Föld nyelvét?</w:t>
      </w:r>
    </w:p>
    <w:p>
      <w:pPr>
        <w:pStyle w:val="Normal"/>
        <w:spacing w:lineRule="atLeast" w:line="240"/>
        <w:ind w:firstLine="561"/>
        <w:jc w:val="both"/>
        <w:rPr>
          <w:sz w:val="24"/>
          <w:lang w:val="hu-HU"/>
        </w:rPr>
      </w:pPr>
      <w:r>
        <w:rPr>
          <w:sz w:val="24"/>
          <w:lang w:val="hu-HU"/>
        </w:rPr>
        <w:t>- Ha tehetem, hasznosan töltöm az időmet. És most, ha megengeded...</w:t>
      </w:r>
    </w:p>
    <w:p>
      <w:pPr>
        <w:pStyle w:val="Normal"/>
        <w:spacing w:lineRule="atLeast" w:line="240"/>
        <w:ind w:firstLine="561"/>
        <w:jc w:val="both"/>
        <w:rPr>
          <w:sz w:val="24"/>
          <w:lang w:val="hu-HU"/>
        </w:rPr>
      </w:pPr>
      <w:r>
        <w:rPr>
          <w:sz w:val="24"/>
          <w:lang w:val="hu-HU"/>
        </w:rPr>
        <w:t>Biorno felemelte a kezét. Mozdulata oly lendüle</w:t>
        <w:softHyphen/>
        <w:t>tes, a gesztus oly parancsoló volt, hogy Gorduin ülve maradt.</w:t>
      </w:r>
    </w:p>
    <w:p>
      <w:pPr>
        <w:pStyle w:val="Normal"/>
        <w:spacing w:lineRule="atLeast" w:line="240"/>
        <w:ind w:firstLine="561"/>
        <w:jc w:val="both"/>
        <w:rPr/>
      </w:pPr>
      <w:r>
        <w:rPr>
          <w:sz w:val="24"/>
          <w:lang w:val="hu-HU"/>
        </w:rPr>
        <w:t xml:space="preserve">- Kapsz hajót - mondta a gorviki. - Ismerek egy útvonalat a szigetek közt, ami csak alacsony merülésű szkúnok számára járható. Két napot nyersz, ha azonnal indulsz; elébe vághatsz a Szigetbirtok szkoggjának, és kipihenten, felkészülten várhatod ott, ahol a megközelítése sem lehetetlen. Ezeket </w:t>
        <w:softHyphen/>
        <w:t xml:space="preserve">mutatott a tépett köpenyen csillogó fegyverekre </w:t>
        <w:softHyphen/>
        <w:t>ideje visszavenned. A többi holmiról és a kormány</w:t>
        <w:softHyphen/>
        <w:t>zásról magam gondoskodom.</w:t>
      </w:r>
    </w:p>
    <w:p>
      <w:pPr>
        <w:pStyle w:val="Normal"/>
        <w:spacing w:lineRule="atLeast" w:line="240"/>
        <w:ind w:firstLine="561"/>
        <w:jc w:val="both"/>
        <w:rPr>
          <w:sz w:val="24"/>
          <w:lang w:val="hu-HU"/>
        </w:rPr>
      </w:pPr>
      <w:r>
        <w:rPr>
          <w:sz w:val="24"/>
          <w:lang w:val="hu-HU"/>
        </w:rPr>
        <w:t>A bárd nagyot nyelt. Sejtette, mi hajtja Verminit: első kedvesének halála után érzett így, s hasonló fájdalom gyötörte Beren távoztakor is.</w:t>
      </w:r>
    </w:p>
    <w:p>
      <w:pPr>
        <w:pStyle w:val="Normal"/>
        <w:spacing w:lineRule="atLeast" w:line="240"/>
        <w:ind w:firstLine="561"/>
        <w:jc w:val="both"/>
        <w:rPr>
          <w:sz w:val="24"/>
          <w:lang w:val="hu-HU"/>
        </w:rPr>
      </w:pPr>
      <w:r>
        <w:rPr>
          <w:sz w:val="24"/>
          <w:lang w:val="hu-HU"/>
        </w:rPr>
        <w:t>A házigazda felállt. Nyílt az ajtó, tucatnyi szíjas izmú, kőbe metszett arcú férfi sorjázott be rajta. Nem látszottak sem tengerészeknek, sem kereskedőknek; talpuk alatt alig reccsent a deszkapadló.</w:t>
      </w:r>
    </w:p>
    <w:p>
      <w:pPr>
        <w:pStyle w:val="Normal"/>
        <w:spacing w:lineRule="atLeast" w:line="240"/>
        <w:ind w:firstLine="561"/>
        <w:jc w:val="both"/>
        <w:rPr/>
      </w:pPr>
      <w:r>
        <w:rPr>
          <w:sz w:val="24"/>
          <w:lang w:val="hu-HU"/>
        </w:rPr>
        <w:t>- Ismerkedj meg a számadóimmal, Tier Nan Gor</w:t>
        <w:softHyphen/>
        <w:t xml:space="preserve">duin - szólt az ősz ember, majd lepillantott az övébe tűzött </w:t>
      </w:r>
      <w:r>
        <w:rPr>
          <w:i/>
          <w:sz w:val="24"/>
          <w:lang w:val="hu-HU"/>
        </w:rPr>
        <w:t xml:space="preserve">ramierára. </w:t>
      </w:r>
      <w:r>
        <w:rPr>
          <w:sz w:val="24"/>
          <w:lang w:val="hu-HU"/>
        </w:rPr>
        <w:t>- Ezt a szerszámot, ha nem tévedek, ismered már.</w:t>
      </w:r>
    </w:p>
    <w:p>
      <w:pPr>
        <w:pStyle w:val="Normal"/>
        <w:spacing w:lineRule="atLeast" w:line="240"/>
        <w:ind w:firstLine="561"/>
        <w:jc w:val="both"/>
        <w:rPr/>
      </w:pPr>
      <w:r>
        <w:rPr>
          <w:sz w:val="24"/>
          <w:lang w:val="hu-HU"/>
        </w:rPr>
        <w:t>Gorduin bólintott. Szánakozva gondolt Graumra, akinek pokol lesz a küszöbön álló utazás - ám, ahogy a pyarroniták mondják, a hírnévért küzdeni, olykor szenvedni kell.</w:t>
      </w:r>
    </w:p>
    <w:p>
      <w:pPr>
        <w:pStyle w:val="Normal"/>
        <w:spacing w:lineRule="atLeast" w:line="240"/>
        <w:ind w:firstLine="561"/>
        <w:jc w:val="both"/>
        <w:rPr/>
      </w:pPr>
      <w:r>
        <w:rPr>
          <w:sz w:val="24"/>
          <w:lang w:val="hu-HU"/>
        </w:rPr>
        <w:t>- Van egy szólásunk - mormolta Biorno, ahogy végighaladt a férfiak sorfala előtt. - Csak olyankor vesszük a szánkra, ha a családunkért harcolunk: Af</w:t>
        <w:softHyphen/>
        <w:t xml:space="preserve">féle </w:t>
      </w:r>
      <w:r>
        <w:rPr>
          <w:i/>
          <w:sz w:val="24"/>
          <w:lang w:val="hu-HU"/>
        </w:rPr>
        <w:t xml:space="preserve">narr'iggio </w:t>
      </w:r>
      <w:r>
        <w:rPr>
          <w:sz w:val="24"/>
          <w:lang w:val="hu-HU"/>
        </w:rPr>
        <w:t>ez is: a hozadékát fájdalommal szok</w:t>
        <w:softHyphen/>
        <w:t xml:space="preserve">tuk megfizetni. Neked jut a tisztesség, hogy közösre fordítsd. - Vonásai megkeményedtek. </w:t>
      </w:r>
      <w:r>
        <w:rPr>
          <w:i/>
          <w:sz w:val="24"/>
          <w:lang w:val="hu-HU"/>
        </w:rPr>
        <w:t>- Nasce que mita apertu zad'occa a wierra síni forit!</w:t>
      </w:r>
    </w:p>
    <w:p>
      <w:pPr>
        <w:pStyle w:val="Normal"/>
        <w:spacing w:lineRule="atLeast" w:line="240"/>
        <w:ind w:firstLine="561"/>
        <w:jc w:val="both"/>
        <w:rPr/>
      </w:pPr>
      <w:r>
        <w:rPr>
          <w:sz w:val="24"/>
          <w:lang w:val="hu-HU"/>
        </w:rPr>
        <w:t>Gorduin vállára vetette a nyílpuskát, magához vet</w:t>
        <w:softHyphen/>
        <w:t>te pengéit. A mondat egykettőre formát öltött benne, a szavak sötéten ragyogtak, akár az olajban edzett acél.</w:t>
      </w:r>
    </w:p>
    <w:p>
      <w:pPr>
        <w:pStyle w:val="Normal"/>
        <w:spacing w:lineRule="atLeast" w:line="240"/>
        <w:ind w:firstLine="561"/>
        <w:jc w:val="both"/>
        <w:rPr>
          <w:sz w:val="24"/>
          <w:lang w:val="hu-HU"/>
        </w:rPr>
      </w:pPr>
      <w:r>
        <w:rPr>
          <w:sz w:val="24"/>
          <w:lang w:val="hu-HU"/>
        </w:rPr>
        <w:t>- Véremből vért és könnyet - mondta, ahogy fel</w:t>
        <w:softHyphen/>
        <w:t>markolta köpenyét is - senki sem fakaszthat büntet</w:t>
        <w:softHyphen/>
        <w:t>lenül.</w:t>
      </w:r>
    </w:p>
    <w:p>
      <w:pPr>
        <w:pStyle w:val="Normal"/>
        <w:spacing w:lineRule="atLeast" w:line="240"/>
        <w:ind w:firstLine="565"/>
        <w:jc w:val="both"/>
        <w:rPr>
          <w:sz w:val="24"/>
          <w:lang w:val="hu-HU"/>
        </w:rPr>
      </w:pPr>
      <w:r>
        <w:rPr>
          <w:sz w:val="24"/>
          <w:lang w:val="hu-HU"/>
        </w:rPr>
      </w:r>
      <w:r>
        <w:br w:type="page"/>
      </w:r>
    </w:p>
    <w:p>
      <w:pPr>
        <w:pStyle w:val="Heading1"/>
        <w:rPr/>
      </w:pPr>
      <w:r>
        <w:rPr/>
        <w:t>10.</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mit a krónikás az aszisz korona ékkövének, a geográfus az ország negyedik tartományának, a köznyelv Szigetbirtoknak nevez, félszáz apróbb</w:t>
        <w:softHyphen/>
        <w:t>-nagyobb szárazulatból áll. Városnyi csak elvétve akad köztük, s a leghatalmasabb, a Karnelianok fész</w:t>
        <w:softHyphen/>
        <w:t>ke sem mérhető ifini léptékkel. A kopár vagy erdős zátonyokon halászok és hajóácsok, matrózok és kéz</w:t>
        <w:softHyphen/>
        <w:t>művesek élnek, a lakatlanok gyakorlóterepként, bú</w:t>
        <w:softHyphen/>
        <w:t>vóhelyként, olykor kalózok fészkeként szolgálnak. Az igazi parányok felett tán sosem lengett még sma</w:t>
        <w:softHyphen/>
        <w:t>ragdszín lobogó - e zugokban vének rejtőznek csu</w:t>
        <w:softHyphen/>
        <w:t>pán, akik számon tartják és feljegyzik a régmúlt dolgait. Félisteni lények és megnevezhetetlen szörnyűségek küzdelméről írnak, fajokról és városokról, melyek semmibe vették a Nagyok akaratát. Tudni vélik, hogy a Másodkor derekán miattuk sújtott Égi Pöröly a tengermellékre. Remegtek és meghasadtak a hegyek, nyugatról áradat söpört végig a földeken, s mire elvonult, e táj kevélyek sírhantja, a tajtékzó tenger és az ágáló szirtek birodalma lett. Ezredévek kellettek - írják -, hogy az élet visszahódítsa a magáét a pusztulástól, s további századok, hogy az em</w:t>
        <w:softHyphen/>
        <w:t>bernem hajósai a véres legendák honában új otthont teremtsenek.</w:t>
      </w:r>
    </w:p>
    <w:p>
      <w:pPr>
        <w:pStyle w:val="Normal"/>
        <w:spacing w:lineRule="atLeast" w:line="240"/>
        <w:ind w:firstLine="561"/>
        <w:jc w:val="both"/>
        <w:rPr/>
      </w:pPr>
      <w:r>
        <w:rPr>
          <w:i/>
          <w:sz w:val="24"/>
          <w:lang w:val="hu-HU"/>
        </w:rPr>
        <w:t xml:space="preserve">A Sárkányszáj, </w:t>
      </w:r>
      <w:r>
        <w:rPr>
          <w:sz w:val="24"/>
          <w:lang w:val="hu-HU"/>
        </w:rPr>
        <w:t>mely az ősök nyomdokán járt, az indulást követő harmadik nap alkonyán érte el a Kamelian-uradalom határát. Az Otlokirok kieszkö</w:t>
        <w:softHyphen/>
        <w:t>zölték, hogy a zátonyok némelyikén világítótornyok épüljenek, a követeket, kalmárokat és utazókat azon</w:t>
        <w:softHyphen/>
        <w:t>ban ez sem nyugtatta meg. Aki tehette, északnyugat</w:t>
        <w:softHyphen/>
        <w:t xml:space="preserve">ról, Toron felől közelített a Szigetbirtok szívéhez </w:t>
        <w:softHyphen/>
        <w:t>itt mindössze az álló árboccal elsüllyesztett roncsok</w:t>
        <w:softHyphen/>
        <w:t>kal és a nagyon is ép hadigépekkel kellett számolnia.</w:t>
      </w:r>
    </w:p>
    <w:p>
      <w:pPr>
        <w:pStyle w:val="Normal"/>
        <w:spacing w:lineRule="atLeast" w:line="240"/>
        <w:ind w:firstLine="561"/>
        <w:jc w:val="both"/>
        <w:rPr/>
      </w:pPr>
      <w:r>
        <w:rPr>
          <w:sz w:val="24"/>
          <w:lang w:val="hu-HU"/>
        </w:rPr>
        <w:t>Leeth admirális, aki kölyökkora óta hajózott e la</w:t>
        <w:softHyphen/>
        <w:t>birintusban, a rövidebb utat sem találta túl nehéznek. Lendületesen tört célja felé - csak akkor adott utasí</w:t>
        <w:softHyphen/>
        <w:t>tást a vitorlák bevonására, mikor emberei sűrűsödő ködöt jeleztek. Nem volt ínyére a késedelem, de mert parancsa úgy szólt, ne kockáztasson, az Éjközép utáni második órában - ekkorra a csillagokat sem látta már - úgy döntött, horgonyon várja be a reggelt.</w:t>
      </w:r>
    </w:p>
    <w:p>
      <w:pPr>
        <w:pStyle w:val="Normal"/>
        <w:spacing w:lineRule="atLeast" w:line="240"/>
        <w:ind w:firstLine="561"/>
        <w:jc w:val="both"/>
        <w:rPr/>
      </w:pPr>
      <w:r>
        <w:rPr>
          <w:sz w:val="24"/>
          <w:lang w:val="hu-HU"/>
        </w:rPr>
        <w:t>A férfi, aki Szkaldnak nevezte magát, nem érzékel</w:t>
        <w:softHyphen/>
        <w:t xml:space="preserve">te, hogy alábbhagy az imbolygás. Bár a tatbástya főfolyosóján, a tiszti kabinok egyikében szállásolták el, nem hallotta a lánccsörgést, a kötélrecsegést, a nagyúr lakosztályát vigyázó zsoldosok mormogását sem. Sebesen távolodott a hajótól, a világtól, pedig a lehető legfájdalmasabb meditációs pózt vette fel </w:t>
        <w:softHyphen/>
        <w:t>neheztelt testére azért, amit a boszorkánnyal művelt. Gondolkodó lény nem tesz ilyet, vagy ha mégis, hát nem í</w:t>
      </w:r>
      <w:r>
        <w:rPr>
          <w:i/>
          <w:sz w:val="24"/>
          <w:lang w:val="hu-HU"/>
        </w:rPr>
        <w:t xml:space="preserve">gy; </w:t>
      </w:r>
      <w:r>
        <w:rPr>
          <w:sz w:val="24"/>
          <w:lang w:val="hu-HU"/>
        </w:rPr>
        <w:t>anyagi vetületének további fegyelmezésre, még több vezeklésre lesz szüksége.</w:t>
      </w:r>
    </w:p>
    <w:p>
      <w:pPr>
        <w:pStyle w:val="Normal"/>
        <w:spacing w:lineRule="atLeast" w:line="240"/>
        <w:ind w:firstLine="561"/>
        <w:jc w:val="both"/>
        <w:rPr>
          <w:sz w:val="24"/>
          <w:lang w:val="hu-HU"/>
        </w:rPr>
      </w:pPr>
      <w:r>
        <w:rPr>
          <w:sz w:val="24"/>
          <w:lang w:val="hu-HU"/>
        </w:rPr>
        <w:t>Vylliris ráérzett a lényegre: a Szkald fattyú volt, fenevad és művész - de nem a harmóniáé, hanem a fájdalomé. Kora gyereksége óta együtt élt a fájda</w:t>
        <w:softHyphen/>
        <w:t>lommal. Nemesenszületett anyja eltaszította; apja, egy császári szolgálatban álló senki, egy Pietor nya</w:t>
        <w:softHyphen/>
        <w:t>kába varrta. A férfi kém és orgyilkos volt, fiát ke</w:t>
        <w:softHyphen/>
        <w:t>mény kézzel formálta saját képére - művét csaknem bevégezte már, mikor egy küldetésben odaveszett. Vérrokonaira az Obsorok sorsa várt; a fiú választha</w:t>
        <w:softHyphen/>
        <w:t>tott a sajátkezű torokmetszés és a megszégyenülés között. Szorultsága vakmerővé tette: az Összetarto</w:t>
        <w:softHyphen/>
        <w:t>zás Ünnepének első éjjelén behatolt a birodalmi kémszolgálat vezetőjének házába, s a Gadhassért, a Bizonyítás Jogáért folyamodott. Egy közrendű su</w:t>
        <w:softHyphen/>
        <w:t>hancot hasonló helyzetben bebörtönöztek, és - a ti</w:t>
        <w:softHyphen/>
        <w:t>zenegyedik nap hajnalán - megfojtottak volna, a szolgálat vezetője azonban ismerte a jövevény szár</w:t>
        <w:softHyphen/>
        <w:t>mazását, megfordult anyja ágyában, úgy döntött hát, esélyt ad neki. A könyvekből törölt Pietor fia új névért és tíz év haladékért cserébe megfogadta: be</w:t>
        <w:softHyphen/>
        <w:t>végzi a kudarcba fulladt küldetést.</w:t>
      </w:r>
    </w:p>
    <w:p>
      <w:pPr>
        <w:pStyle w:val="Normal"/>
        <w:spacing w:lineRule="atLeast" w:line="240"/>
        <w:ind w:firstLine="561"/>
        <w:jc w:val="both"/>
        <w:rPr/>
      </w:pPr>
      <w:r>
        <w:rPr>
          <w:sz w:val="24"/>
          <w:lang w:val="hu-HU"/>
        </w:rPr>
        <w:t xml:space="preserve">Tíz évet kapott, hogy tökélyre fejlessze tudását, hogy megtaláljon és megöljön valakit, aki </w:t>
      </w:r>
      <w:r>
        <w:rPr>
          <w:i/>
          <w:sz w:val="24"/>
          <w:lang w:val="hu-HU"/>
        </w:rPr>
        <w:t xml:space="preserve">talán az, </w:t>
      </w:r>
      <w:r>
        <w:rPr>
          <w:sz w:val="24"/>
          <w:lang w:val="hu-HU"/>
        </w:rPr>
        <w:t>aminek Toronban tartják: az északi Énekmondók Társaságának feje, Alborne földi helytartója - s Ilanor Vörös Hadurának kémfőnöke.</w:t>
      </w:r>
    </w:p>
    <w:p>
      <w:pPr>
        <w:pStyle w:val="Normal"/>
        <w:spacing w:lineRule="atLeast" w:line="240"/>
        <w:ind w:firstLine="561"/>
        <w:jc w:val="both"/>
        <w:rPr/>
      </w:pPr>
      <w:r>
        <w:rPr>
          <w:sz w:val="24"/>
          <w:lang w:val="hu-HU"/>
        </w:rPr>
        <w:t>A fiú okult elődje kudarcából. Apja az álcázás mestere volt, hasonulni próbált áldozatai környeze</w:t>
        <w:softHyphen/>
        <w:t>téhez, hogy a közelükbe férkőzhessen - ám rajtavesz</w:t>
        <w:softHyphen/>
        <w:t>tett, mikor muzsikás világcsavargónak kellett látsza</w:t>
        <w:softHyphen/>
        <w:t>nia. A fiú</w:t>
      </w:r>
      <w:r>
        <w:rPr>
          <w:i/>
          <w:sz w:val="24"/>
          <w:lang w:val="hu-HU"/>
        </w:rPr>
        <w:t xml:space="preserve">, </w:t>
      </w:r>
      <w:r>
        <w:rPr>
          <w:sz w:val="24"/>
          <w:lang w:val="hu-HU"/>
        </w:rPr>
        <w:t xml:space="preserve">akit egész élete alkalmazkodásra szorított, fordított egyet a dolgon. Úgy döntött, a hasonulást a léleknél kezdi, s abba sem hagyja, </w:t>
      </w:r>
      <w:r>
        <w:rPr>
          <w:i/>
          <w:sz w:val="24"/>
          <w:lang w:val="hu-HU"/>
        </w:rPr>
        <w:t xml:space="preserve">míg azonossá nem </w:t>
      </w:r>
      <w:r>
        <w:rPr>
          <w:sz w:val="24"/>
          <w:lang w:val="hu-HU"/>
        </w:rPr>
        <w:t>válik azokkal, akik idővel zsákmányához vezetik. így lett a tarom fattyúból Szkald; a penge és a húrok művésze, az északföldi bárdok szürke árnyéka. Fi</w:t>
        <w:softHyphen/>
        <w:t>gyelte, értékelte és utánozta őket, évről évre tökéle</w:t>
        <w:softHyphen/>
        <w:t>tesítette mimikrijét; várt, mint valami rovar, mely összes mérgét egyetlen szúrásra tartogatja.</w:t>
      </w:r>
    </w:p>
    <w:p>
      <w:pPr>
        <w:pStyle w:val="Normal"/>
        <w:spacing w:lineRule="atLeast" w:line="240"/>
        <w:ind w:firstLine="561"/>
        <w:jc w:val="both"/>
        <w:rPr>
          <w:sz w:val="24"/>
          <w:lang w:val="hu-HU"/>
        </w:rPr>
      </w:pPr>
      <w:r>
        <w:rPr>
          <w:sz w:val="24"/>
          <w:lang w:val="hu-HU"/>
        </w:rPr>
        <w:t>Nyolc esztendeje kutatta a préda nyomát. Utazásai során (hisz nem ez volt az egyetlen feladata) sok értékes trófeával gazdagította mesterét - s persze mestere mestereit, akik most, a hajóút harmadik éj</w:t>
        <w:softHyphen/>
        <w:t>szakáján ismét színük elé idézték.</w:t>
      </w:r>
    </w:p>
    <w:p>
      <w:pPr>
        <w:pStyle w:val="Normal"/>
        <w:spacing w:lineRule="atLeast" w:line="240"/>
        <w:ind w:firstLine="561"/>
        <w:jc w:val="both"/>
        <w:rPr/>
      </w:pPr>
      <w:r>
        <w:rPr>
          <w:sz w:val="24"/>
          <w:lang w:val="hu-HU"/>
        </w:rPr>
        <w:t>A szféra, ahová tudati energiáinak összpontosítá</w:t>
        <w:softHyphen/>
        <w:t>sával érkezett, határtalan volt és sötét. Valója madár</w:t>
        <w:softHyphen/>
        <w:t>ként csapongott benne, aztán megült a fegyelem sziklatűjének tetején. Helyreállította magában az "itt" és az "ott", a "fent" és a "lent" fogalmát. Körü</w:t>
        <w:softHyphen/>
        <w:t>lötte a Hatalmasok akaratának változó szelei süvöl</w:t>
        <w:softHyphen/>
        <w:t>töttek, az iszonyú mélységben mintha lángok lobog</w:t>
        <w:softHyphen/>
        <w:t>tak volna.</w:t>
      </w:r>
    </w:p>
    <w:p>
      <w:pPr>
        <w:pStyle w:val="Normal"/>
        <w:spacing w:lineRule="atLeast" w:line="240"/>
        <w:ind w:firstLine="561"/>
        <w:jc w:val="both"/>
        <w:rPr/>
      </w:pPr>
      <w:r>
        <w:rPr>
          <w:sz w:val="24"/>
          <w:lang w:val="hu-HU"/>
        </w:rPr>
        <w:t xml:space="preserve">- A Három és a Hét helybenhagyta a változást </w:t>
        <w:softHyphen/>
        <w:t>zengett a testetlen hangok kórusa. A többiek ingado</w:t>
        <w:softHyphen/>
        <w:t>zása mit sem számít, és igent mondott a császár is. Elfogadjuk a némber ajánlatát. Maradj mellette, míg megszerzi a trónt, aztán jutalmazd meg, és térj vissza - másoknak, később majd gondjuk lesz rá.</w:t>
      </w:r>
    </w:p>
    <w:p>
      <w:pPr>
        <w:pStyle w:val="Normal"/>
        <w:spacing w:lineRule="atLeast" w:line="240"/>
        <w:ind w:firstLine="561"/>
        <w:jc w:val="both"/>
        <w:rPr>
          <w:sz w:val="24"/>
          <w:lang w:val="hu-HU"/>
        </w:rPr>
      </w:pPr>
      <w:r>
        <w:rPr>
          <w:sz w:val="24"/>
          <w:lang w:val="hu-HU"/>
        </w:rPr>
        <w:t>- Veszedelmes - üzente a Szkald a sötét határtalan</w:t>
        <w:softHyphen/>
        <w:t>ság azon pontjának, ahol Shulurt sejtette. - Túl sokat látott a világból, romlott és alantas a szelleme. Mások támogatására számít, s érti a módját, hogyan szerezze meg.</w:t>
      </w:r>
    </w:p>
    <w:p>
      <w:pPr>
        <w:pStyle w:val="Normal"/>
        <w:spacing w:lineRule="atLeast" w:line="240"/>
        <w:ind w:firstLine="561"/>
        <w:jc w:val="both"/>
        <w:rPr>
          <w:sz w:val="24"/>
          <w:lang w:val="hu-HU"/>
        </w:rPr>
      </w:pPr>
      <w:r>
        <w:rPr>
          <w:sz w:val="24"/>
          <w:lang w:val="hu-HU"/>
        </w:rPr>
        <w:t>- A Fekete Lobogó Úrnője résen áll - zúgott a kórus, mely ezúttal mintha kevesebb hangot számlált volna. - A császár és a testvériség elégedett veled, a Hétnek azonban van még közlendője:</w:t>
      </w:r>
    </w:p>
    <w:p>
      <w:pPr>
        <w:pStyle w:val="Normal"/>
        <w:spacing w:lineRule="atLeast" w:line="240"/>
        <w:ind w:firstLine="561"/>
        <w:jc w:val="both"/>
        <w:rPr/>
      </w:pPr>
      <w:r>
        <w:rPr>
          <w:sz w:val="24"/>
          <w:lang w:val="hu-HU"/>
        </w:rPr>
        <w:t>A Szkald hallgatott. Érdemei szerint Mortor volt, változatlanul kötötték azonban a kasztrendszer ősi törvényei; gondolatban sem fordulhatott kérdéssel a Mindenkinél Különbekhez. Tudta, hogy figyelem</w:t>
        <w:softHyphen/>
        <w:t>mel kísérik a küldetést - a Szigetbirtok hűsége létfon</w:t>
        <w:softHyphen/>
        <w:t>tosságú Toron számára -, mégis nehezére esett palás</w:t>
        <w:softHyphen/>
        <w:t>tolni döbbenetét. A birodalmat irányító elmék köz</w:t>
        <w:softHyphen/>
        <w:t xml:space="preserve">vetítőkön át, szellemi erejük töredékét koncentrálva szóltak hozzá - ám kétségtelenül </w:t>
      </w:r>
      <w:r>
        <w:rPr>
          <w:i/>
          <w:sz w:val="24"/>
          <w:lang w:val="hu-HU"/>
        </w:rPr>
        <w:t xml:space="preserve">hozzá </w:t>
      </w:r>
      <w:r>
        <w:rPr>
          <w:sz w:val="24"/>
          <w:lang w:val="hu-HU"/>
        </w:rPr>
        <w:t>szóltak.</w:t>
      </w:r>
    </w:p>
    <w:p>
      <w:pPr>
        <w:pStyle w:val="Normal"/>
        <w:spacing w:lineRule="atLeast" w:line="240"/>
        <w:ind w:firstLine="561"/>
        <w:jc w:val="both"/>
        <w:rPr/>
      </w:pPr>
      <w:r>
        <w:rPr>
          <w:i/>
          <w:sz w:val="24"/>
          <w:lang w:val="hu-HU"/>
        </w:rPr>
        <w:t xml:space="preserve">- Sherchia. Turest ettis' hitesti. Teeporic - </w:t>
      </w:r>
      <w:r>
        <w:rPr>
          <w:sz w:val="24"/>
          <w:lang w:val="hu-HU"/>
        </w:rPr>
        <w:t>hallotta az időleges feloldozás formuláját. - Érezz és beszélj, ha úgy hozza a szükség!</w:t>
      </w:r>
    </w:p>
    <w:p>
      <w:pPr>
        <w:pStyle w:val="Normal"/>
        <w:spacing w:lineRule="atLeast" w:line="240"/>
        <w:ind w:firstLine="561"/>
        <w:jc w:val="both"/>
        <w:rPr/>
      </w:pPr>
      <w:r>
        <w:rPr>
          <w:sz w:val="24"/>
          <w:lang w:val="hu-HU"/>
        </w:rPr>
        <w:t>- Rendelkezzetek képességeimmel.</w:t>
      </w:r>
    </w:p>
    <w:p>
      <w:pPr>
        <w:pStyle w:val="Normal"/>
        <w:spacing w:lineRule="atLeast" w:line="240"/>
        <w:ind w:firstLine="561"/>
        <w:jc w:val="both"/>
        <w:rPr>
          <w:sz w:val="24"/>
          <w:lang w:val="hu-HU"/>
        </w:rPr>
      </w:pPr>
      <w:r>
        <w:rPr>
          <w:sz w:val="24"/>
          <w:lang w:val="hu-HU"/>
        </w:rPr>
        <w:t>- Abasziszi forrásaink szerint - suttogták a hangok - az elsőszülött elleni támadást megzavarták. A vég</w:t>
        <w:softHyphen/>
        <w:t>rehajtó klán veszteségei súlyosak, és hiányoznak a siker bizonyítékai is. - A fiú él?</w:t>
      </w:r>
    </w:p>
    <w:p>
      <w:pPr>
        <w:pStyle w:val="Normal"/>
        <w:spacing w:lineRule="atLeast" w:line="240"/>
        <w:ind w:firstLine="561"/>
        <w:jc w:val="both"/>
        <w:rPr>
          <w:sz w:val="24"/>
          <w:lang w:val="hu-HU"/>
        </w:rPr>
      </w:pPr>
      <w:r>
        <w:rPr>
          <w:sz w:val="24"/>
          <w:lang w:val="hu-HU"/>
        </w:rPr>
        <w:t xml:space="preserve">- A Lammuni Szem sólyma elfogott egy galambot az orgyilkosok üzenetével. Az állt benne, hogy az elsőszülöttet nyíllövés sebezte meg, de valakik </w:t>
        <w:softHyphen/>
        <w:t>alighanem kalandozók = kimenekítették a harc sűrű</w:t>
        <w:softHyphen/>
        <w:t>jéből. Az üldözésükre küldött fegyvereseket holtan találták a Vadvíz mellett. Ismétlő rendszerű szám</w:t>
        <w:softHyphen/>
        <w:t>szeríj végzett velük. Aki használta, azonos lehet a férfival, akinek felbukkanását egy héttel ezelőtt je</w:t>
        <w:softHyphen/>
        <w:t>lezték az Onpor északi lejtőin rejtőző Ikrek.</w:t>
      </w:r>
    </w:p>
    <w:p>
      <w:pPr>
        <w:pStyle w:val="Normal"/>
        <w:spacing w:lineRule="atLeast" w:line="240"/>
        <w:ind w:firstLine="561"/>
        <w:jc w:val="both"/>
        <w:rPr>
          <w:sz w:val="24"/>
          <w:lang w:val="hu-HU"/>
        </w:rPr>
      </w:pPr>
      <w:r>
        <w:rPr>
          <w:sz w:val="24"/>
          <w:lang w:val="hu-HU"/>
        </w:rPr>
        <w:t>- Egy héttel ezelőtt? - ámult a Szkald. - De hisz az ifini Kaput...</w:t>
      </w:r>
    </w:p>
    <w:p>
      <w:pPr>
        <w:pStyle w:val="Normal"/>
        <w:spacing w:lineRule="atLeast" w:line="240"/>
        <w:ind w:firstLine="561"/>
        <w:jc w:val="both"/>
        <w:rPr/>
      </w:pPr>
      <w:r>
        <w:rPr>
          <w:sz w:val="24"/>
          <w:lang w:val="hu-HU"/>
        </w:rPr>
        <w:t xml:space="preserve">- A Kaput a megszabott időben zárták le - zengte a kórus. - A kalandozó nem, azaz </w:t>
      </w:r>
      <w:r>
        <w:rPr>
          <w:i/>
          <w:sz w:val="24"/>
          <w:lang w:val="hu-HU"/>
        </w:rPr>
        <w:t xml:space="preserve">nem akkor </w:t>
      </w:r>
      <w:r>
        <w:rPr>
          <w:sz w:val="24"/>
          <w:lang w:val="hu-HU"/>
        </w:rPr>
        <w:t xml:space="preserve">használta. ' Aki megbízta, korán hírét vette a készülődésnek </w:t>
        <w:softHyphen/>
        <w:t>ennek alapján feltételeztük, hogy nem Erionban, ha</w:t>
        <w:softHyphen/>
        <w:t>nem a déli part egy közeli városállamában tanyázik. Felhívást küldtünk minden Szemhez és Fülhöz a tengermelléken. Caedonból, a Homersek birtokáról nemrég érkezett a válasz. Az ottani polgárok leg</w:t>
        <w:softHyphen/>
        <w:t>többje szerteágazó kapcsolatokkal rendelkezik Abasziszban, olyan kalandozó azonban, akire töké</w:t>
        <w:softHyphen/>
        <w:t>letesen illik az Ikrek leírása, csak egy akad. Északi származék, ismétlő számszeríj a fegyvere - és nyár eleje óta nem látták a városban. Megbízója szeren</w:t>
        <w:softHyphen/>
        <w:t>csés felhajtó vagy képzett ügynök; harmadik lehető</w:t>
        <w:softHyphen/>
        <w:t>ség nincs. Ha korábban átlátjuk a szándékát, megál</w:t>
        <w:softHyphen/>
        <w:t>líthattuk volna. A kalandozó Caedonból Ifinbe lova</w:t>
        <w:softHyphen/>
        <w:t>golt, s még a zárlat elrendelése előtt átlépett a Kapun. Erionba ment, de nem időzött ott soká - kémeink sehol sem lelik nyomát. Valószínűleg folytatta az utat északnak, hogy előkerítse társát, egy alantas, emberalatti lényt, akivel a Vadvíznél látták.</w:t>
      </w:r>
    </w:p>
    <w:p>
      <w:pPr>
        <w:pStyle w:val="Normal"/>
        <w:spacing w:lineRule="atLeast" w:line="240"/>
        <w:ind w:firstLine="561"/>
        <w:jc w:val="both"/>
        <w:rPr>
          <w:sz w:val="24"/>
          <w:lang w:val="hu-HU"/>
        </w:rPr>
      </w:pPr>
      <w:r>
        <w:rPr>
          <w:sz w:val="24"/>
          <w:lang w:val="hu-HU"/>
        </w:rPr>
        <w:t>A Szkald valóját átjáró bizsergés az izgalom éteri megfelelője volt.</w:t>
      </w:r>
    </w:p>
    <w:p>
      <w:pPr>
        <w:pStyle w:val="Normal"/>
        <w:spacing w:lineRule="atLeast" w:line="240"/>
        <w:ind w:firstLine="561"/>
        <w:jc w:val="both"/>
        <w:rPr>
          <w:sz w:val="24"/>
          <w:lang w:val="hu-HU"/>
        </w:rPr>
      </w:pPr>
      <w:r>
        <w:rPr>
          <w:sz w:val="24"/>
          <w:lang w:val="hu-HU"/>
        </w:rPr>
        <w:t>- Biztos, hogy ugyanaz a kalandozó...?</w:t>
      </w:r>
    </w:p>
    <w:p>
      <w:pPr>
        <w:pStyle w:val="Normal"/>
        <w:spacing w:lineRule="atLeast" w:line="240"/>
        <w:ind w:firstLine="561"/>
        <w:jc w:val="both"/>
        <w:rPr/>
      </w:pPr>
      <w:r>
        <w:rPr>
          <w:sz w:val="24"/>
          <w:lang w:val="hu-HU"/>
        </w:rPr>
        <w:t>- A Hét tudja! - mennydörgött a homály. - Felku</w:t>
        <w:softHyphen/>
        <w:t>tatott és használt egyet az Ikrek titkos Kapui közül. Kijátszotta az átjárót vigyázó kismestert, aki kétség</w:t>
        <w:softHyphen/>
        <w:t xml:space="preserve">beesésében elpusztította a Kaput, aztán előírásos </w:t>
      </w:r>
      <w:r>
        <w:rPr>
          <w:i/>
          <w:sz w:val="24"/>
          <w:lang w:val="hu-HU"/>
        </w:rPr>
        <w:t xml:space="preserve">Badr'cyahot </w:t>
      </w:r>
      <w:r>
        <w:rPr>
          <w:sz w:val="24"/>
          <w:lang w:val="hu-HU"/>
        </w:rPr>
        <w:t>hajtott végre. A kalandozót az abasziszi oldalon jól felszerelt lovascsapat várta. Elég maga</w:t>
        <w:softHyphen/>
        <w:t>biztosak voltak ahhoz, hogy az ottani őrt életben hagyják. Nem nyúltak az elméjéhez, de közel-távol minden mágikus alakzatot megtörtek - a rajtaütés híre így csak négy nap múltári jutott Ifinbe. Az őr emlékezett az ismétlő számszeríjra, ami a Vadvíz gázlójánál fél tucat, de talán még több asziszt ölt meg. Ez az ember járt ott, Mortor! Elragadta az elsőszülöttet.</w:t>
      </w:r>
    </w:p>
    <w:p>
      <w:pPr>
        <w:pStyle w:val="Normal"/>
        <w:spacing w:lineRule="atLeast" w:line="240"/>
        <w:ind w:firstLine="561"/>
        <w:jc w:val="both"/>
        <w:rPr/>
      </w:pPr>
      <w:r>
        <w:rPr>
          <w:sz w:val="24"/>
          <w:lang w:val="hu-HU"/>
        </w:rPr>
        <w:t>- Megbízása nyilván a másodszülöttre szólt. - A Szkald rádöbbent, nem szeretne a kalandozó helyé</w:t>
        <w:softHyphen/>
        <w:t>ben lenni. - A némber, ha megneszeli a dolgot, jobb orgyilkosokat fogad. A számszeríjásznak ilyen zsák</w:t>
        <w:softHyphen/>
        <w:t xml:space="preserve">mánnyal nincs hová rejtőznie Abasziszban. Ha ki akar jutni, végeznie kell a fiúval. </w:t>
      </w:r>
      <w:r>
        <w:rPr>
          <w:i/>
          <w:sz w:val="24"/>
          <w:lang w:val="hu-HU"/>
        </w:rPr>
        <w:t xml:space="preserve">Én </w:t>
      </w:r>
      <w:r>
        <w:rPr>
          <w:sz w:val="24"/>
          <w:lang w:val="hu-HU"/>
        </w:rPr>
        <w:t>ezt tenném.</w:t>
      </w:r>
    </w:p>
    <w:p>
      <w:pPr>
        <w:pStyle w:val="Normal"/>
        <w:spacing w:lineRule="atLeast" w:line="240"/>
        <w:ind w:firstLine="561"/>
        <w:jc w:val="both"/>
        <w:rPr>
          <w:sz w:val="24"/>
          <w:lang w:val="hu-HU"/>
        </w:rPr>
      </w:pPr>
      <w:r>
        <w:rPr>
          <w:sz w:val="24"/>
          <w:lang w:val="hu-HU"/>
        </w:rPr>
        <w:t>A határtalanság szelei némán örvénylettek. A Hét mérlegelte a hallottakat, netán egyéb terveken, múlt és jövő dolgain tűnődött.</w:t>
      </w:r>
    </w:p>
    <w:p>
      <w:pPr>
        <w:pStyle w:val="Normal"/>
        <w:spacing w:lineRule="atLeast" w:line="240"/>
        <w:ind w:firstLine="561"/>
        <w:jc w:val="both"/>
        <w:rPr/>
      </w:pPr>
      <w:r>
        <w:rPr>
          <w:sz w:val="24"/>
          <w:lang w:val="hu-HU"/>
        </w:rPr>
        <w:t>- Előnyünkre válna - morajlott a homály -, ha a kalandozó másként döntene. Ha enged a vagyon csábításának, és felbukkan a Szigetbirtokon, neked kell megfékezned.</w:t>
      </w:r>
    </w:p>
    <w:p>
      <w:pPr>
        <w:pStyle w:val="Normal"/>
        <w:spacing w:lineRule="atLeast" w:line="240"/>
        <w:ind w:firstLine="561"/>
        <w:jc w:val="both"/>
        <w:rPr>
          <w:sz w:val="24"/>
          <w:lang w:val="hu-HU"/>
        </w:rPr>
      </w:pPr>
      <w:r>
        <w:rPr>
          <w:sz w:val="24"/>
          <w:lang w:val="hu-HU"/>
        </w:rPr>
        <w:t>A Szkald meghökkent. - Halálát kívánjátok?</w:t>
      </w:r>
    </w:p>
    <w:p>
      <w:pPr>
        <w:pStyle w:val="Normal"/>
        <w:spacing w:lineRule="atLeast" w:line="240"/>
        <w:ind w:firstLine="561"/>
        <w:jc w:val="both"/>
        <w:rPr/>
      </w:pPr>
      <w:r>
        <w:rPr>
          <w:sz w:val="24"/>
          <w:lang w:val="hu-HU"/>
        </w:rPr>
        <w:t xml:space="preserve">- Nem azonnal - felelték a hangok. - A tudása és az emlékei túl érdekesek számunkra. Ismeri a caedoni felhajtó nevét, használta a kapcsolatait; ezeknek hasznát vehetjük még. De nem csak rólunk van szó. Az átjáró abasziszí oldalát őrző Iker, aki egy ideig a foglya volt, megesküdött rá, hogy a kalandozó </w:t>
      </w:r>
      <w:r>
        <w:rPr>
          <w:i/>
          <w:sz w:val="24"/>
          <w:lang w:val="hu-HU"/>
        </w:rPr>
        <w:t xml:space="preserve">bárd. </w:t>
      </w:r>
      <w:r>
        <w:rPr>
          <w:sz w:val="24"/>
          <w:lang w:val="hu-HU"/>
        </w:rPr>
        <w:t xml:space="preserve">Ha az, kétségtelenül a jobbak közül való. Tipord el, ürítsd ki, szégyenítsd meg, mielőtt elpusztítanád, és nem kell tovább keresned az Énekmondók Társaságát. Érted jönnek majd, hogy bosszút álljanak - ám </w:t>
      </w:r>
      <w:r>
        <w:rPr>
          <w:i/>
          <w:sz w:val="24"/>
          <w:lang w:val="hu-HU"/>
        </w:rPr>
        <w:t xml:space="preserve">ha bárd öl bárdot, csak a Kapitányuk ítélkezhet a tettes felett. </w:t>
      </w:r>
      <w:r>
        <w:rPr>
          <w:sz w:val="24"/>
          <w:lang w:val="hu-HU"/>
        </w:rPr>
        <w:t>Itt az idő, Mortor, itt az idő! Használd fel, amit tanultál; ne feledd, már a nyolcadik évben jársz!</w:t>
      </w:r>
    </w:p>
    <w:p>
      <w:pPr>
        <w:pStyle w:val="Normal"/>
        <w:spacing w:lineRule="atLeast" w:line="240"/>
        <w:ind w:firstLine="561"/>
        <w:jc w:val="both"/>
        <w:rPr>
          <w:sz w:val="24"/>
          <w:lang w:val="hu-HU"/>
        </w:rPr>
      </w:pPr>
      <w:r>
        <w:rPr>
          <w:sz w:val="24"/>
          <w:lang w:val="hu-HU"/>
        </w:rPr>
        <w:t>A Szkald igyekezett megőrizni lelke nyugalmát. Nem volt könnyű dolga: büszkeség gyürkőzött benne a rémülettel, éppoly hevesen követelve jussát, mint a test a boszorkány kínálta gyönyört.</w:t>
      </w:r>
    </w:p>
    <w:p>
      <w:pPr>
        <w:pStyle w:val="Normal"/>
        <w:spacing w:lineRule="atLeast" w:line="240"/>
        <w:ind w:firstLine="561"/>
        <w:jc w:val="both"/>
        <w:rPr/>
      </w:pPr>
      <w:r>
        <w:rPr>
          <w:sz w:val="24"/>
          <w:lang w:val="hu-HU"/>
        </w:rPr>
        <w:t>- Hála és alázat - suttogta a homályba; remélte, a Hét kihallja üzenetéből az odaadás mélyebb szóla</w:t>
        <w:softHyphen/>
        <w:t>mait is. Segítséget kapott tőlük, hogy bevégezze küldetését - minden bizonnyal más, képességeihez mért feladatot szánnak neki. Jól tudják, kicsoda s ki lehet még, vérük egyenest az ő véréhez beszél. 4, nem válik méltatlanná a bizalmukra; nem fogja saj</w:t>
        <w:softHyphen/>
        <w:t xml:space="preserve">nálni az időt és a fáradtságot, hogy a kalandozó eljöjjön hozzá! Ha kell, menedéket kínál neki, és megalázkodik Vylliris előtt, hogy engedje élni... csak egy napot.., csak egy órát. Engedelmes lesz, mint még soha - ezt imádja majd az átkozott némber! Nevessen, amíg teheti, mert nemsokára... </w:t>
        <w:softHyphen/>
      </w:r>
    </w:p>
    <w:p>
      <w:pPr>
        <w:pStyle w:val="Normal"/>
        <w:spacing w:lineRule="atLeast" w:line="240"/>
        <w:ind w:firstLine="561"/>
        <w:jc w:val="both"/>
        <w:rPr>
          <w:sz w:val="24"/>
          <w:lang w:val="hu-HU"/>
        </w:rPr>
      </w:pPr>
      <w:r>
        <w:rPr>
          <w:sz w:val="24"/>
          <w:lang w:val="hu-HU"/>
        </w:rPr>
        <w:t>- S születnek utódok - búcsúzott szertartásosan a Hét.</w:t>
      </w:r>
    </w:p>
    <w:p>
      <w:pPr>
        <w:pStyle w:val="Normal"/>
        <w:spacing w:lineRule="atLeast" w:line="240"/>
        <w:ind w:firstLine="561"/>
        <w:jc w:val="both"/>
        <w:rPr/>
      </w:pPr>
      <w:r>
        <w:rPr>
          <w:sz w:val="24"/>
          <w:lang w:val="hu-HU"/>
        </w:rPr>
        <w:t>- S elő a... - A Szkald forma szerinti válaszát égető kín zavarta meg: tudatát ingerek ostromolták az anyag szférájából, melyet ideiglenesen maga mögött ha</w:t>
        <w:softHyphen/>
        <w:t>gyott. Rázkódás, kiáltozás - e fogalmak mit sem jelentettek számára. Csak annyit érzékelt; hogy a mesterek távolodnak; a sziklatű leomlott, ahogy fel</w:t>
        <w:softHyphen/>
        <w:t>rebbent róla, üzenete a világok közti semmibe hullt. A sötét határtalanság buborékja szétpattant, a Szkald visszatérni képtelenül verdesett a szférák mezsgyé</w:t>
        <w:softHyphen/>
        <w:t>jén, aztán egy rugaszkodással mégis hazatalált.</w:t>
      </w:r>
    </w:p>
    <w:p>
      <w:pPr>
        <w:pStyle w:val="Normal"/>
        <w:spacing w:lineRule="atLeast" w:line="240"/>
        <w:ind w:firstLine="561"/>
        <w:jc w:val="both"/>
        <w:rPr>
          <w:sz w:val="24"/>
          <w:lang w:val="hu-HU"/>
        </w:rPr>
      </w:pPr>
      <w:r>
        <w:rPr>
          <w:sz w:val="24"/>
          <w:lang w:val="hu-HU"/>
        </w:rPr>
        <w:t>Szemei tágra nyíltak, elméje tüstént felmérte kör</w:t>
        <w:softHyphen/>
        <w:t>nyezetét, az alacsony mennyezetű, tenger- és halolaj</w:t>
        <w:softHyphen/>
        <w:t>szagú kabint. Felugrott volna, teste azonban nem engedelmeskedett: görcsbe ránduló izmokkal oldalra dőlt, s szánalmasan kapkodott levegő után.</w:t>
      </w:r>
    </w:p>
    <w:p>
      <w:pPr>
        <w:pStyle w:val="Normal"/>
        <w:spacing w:lineRule="atLeast" w:line="240"/>
        <w:ind w:firstLine="561"/>
        <w:jc w:val="both"/>
        <w:rPr/>
      </w:pPr>
      <w:r>
        <w:rPr>
          <w:sz w:val="24"/>
          <w:lang w:val="hu-HU"/>
        </w:rPr>
        <w:t>A tatbástya folyosóján pengék csaptak össze, siko</w:t>
        <w:softHyphen/>
        <w:t xml:space="preserve">lyok harsantak. Pár pillanattal később </w:t>
      </w:r>
      <w:r>
        <w:rPr>
          <w:i/>
          <w:sz w:val="24"/>
          <w:lang w:val="hu-HU"/>
        </w:rPr>
        <w:t xml:space="preserve">a Sárkányszáj </w:t>
      </w:r>
      <w:r>
        <w:rPr>
          <w:sz w:val="24"/>
          <w:lang w:val="hu-HU"/>
        </w:rPr>
        <w:t>egész hosszában kürtök bömbölték a riadót.</w:t>
      </w:r>
    </w:p>
    <w:p>
      <w:pPr>
        <w:pStyle w:val="Normal"/>
        <w:spacing w:lineRule="atLeast" w:line="240"/>
        <w:ind w:firstLine="561"/>
        <w:jc w:val="both"/>
        <w:rPr>
          <w:sz w:val="24"/>
          <w:lang w:val="hu-HU"/>
        </w:rPr>
      </w:pPr>
      <w:r>
        <w:rPr>
          <w:sz w:val="24"/>
          <w:lang w:val="hu-HU"/>
        </w:rPr>
      </w:r>
      <w:r>
        <w:br w:type="page"/>
      </w:r>
    </w:p>
    <w:p>
      <w:pPr>
        <w:pStyle w:val="Heading1"/>
        <w:rPr/>
      </w:pPr>
      <w:r>
        <w:rPr/>
        <w:t>11</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Gorduin harmadikként érte el a korlátot, de mire átszökkent rajta, már nem akadt gondja a tatfedélzet őreivel: a gorvikiak ártalmatlanná tették valamennyit. Jobb híján az ellensúlyos emelő rögzí</w:t>
        <w:softHyphen/>
        <w:t>tésében segédkezett, hogy a többiek feljutását meg</w:t>
        <w:softHyphen/>
        <w:t>könnyítse. A gyors járatú gallo, amellyel érkeztek, két kötélhossznyi mélységben, árboca csúcsát kivéve láthatatlanul simult a szkogg oldalához - nála kétszer nagyobb járművet is elrejtett volna a gomolygó köd.</w:t>
      </w:r>
    </w:p>
    <w:p>
      <w:pPr>
        <w:pStyle w:val="Normal"/>
        <w:spacing w:lineRule="atLeast" w:line="240"/>
        <w:ind w:firstLine="561"/>
        <w:jc w:val="both"/>
        <w:rPr/>
      </w:pPr>
      <w:r>
        <w:rPr>
          <w:sz w:val="24"/>
          <w:lang w:val="hu-HU"/>
        </w:rPr>
        <w:t>- Kész - sziszegte az egyik gorviki, ahogy lebocsá</w:t>
        <w:softHyphen/>
        <w:t>totta a nehezéket. - Tovább!</w:t>
      </w:r>
    </w:p>
    <w:p>
      <w:pPr>
        <w:pStyle w:val="Normal"/>
        <w:spacing w:lineRule="atLeast" w:line="240"/>
        <w:ind w:firstLine="561"/>
        <w:jc w:val="both"/>
        <w:rPr/>
      </w:pPr>
      <w:r>
        <w:rPr>
          <w:sz w:val="24"/>
          <w:lang w:val="hu-HU"/>
        </w:rPr>
        <w:t>A bárd a tatbástya fala mellett indult a bejárat felé. Fekete ruhát és homlokkendőt viselt, akár a többiek, pengéi közül csak a rövidebbet tartotta meg. Övében és alkarvédőjében egy-egy hajítótör, nyakában, az ing alatt Vermini ajándéka, az érzékek élesítésére szolgáló medál lapult.</w:t>
      </w:r>
    </w:p>
    <w:p>
      <w:pPr>
        <w:pStyle w:val="Normal"/>
        <w:spacing w:lineRule="atLeast" w:line="240"/>
        <w:ind w:firstLine="561"/>
        <w:jc w:val="both"/>
        <w:rPr/>
      </w:pPr>
      <w:r>
        <w:rPr>
          <w:sz w:val="24"/>
          <w:lang w:val="hu-HU"/>
        </w:rPr>
        <w:t xml:space="preserve">- Nem csak az ellenség legyőzését könnyíti majd </w:t>
        <w:softHyphen/>
        <w:t>ígérte a ragadozószemű kalmár -, elvezet C</w:t>
      </w:r>
      <w:r>
        <w:rPr>
          <w:i/>
          <w:sz w:val="24"/>
          <w:lang w:val="hu-HU"/>
        </w:rPr>
        <w:t>alydhoz i</w:t>
      </w:r>
      <w:r>
        <w:rPr>
          <w:sz w:val="24"/>
          <w:lang w:val="hu-HU"/>
        </w:rPr>
        <w:t>s, aki hasonlót hord.</w:t>
      </w:r>
    </w:p>
    <w:p>
      <w:pPr>
        <w:pStyle w:val="Normal"/>
        <w:spacing w:lineRule="atLeast" w:line="240"/>
        <w:ind w:firstLine="561"/>
        <w:jc w:val="both"/>
        <w:rPr>
          <w:sz w:val="24"/>
          <w:lang w:val="hu-HU"/>
        </w:rPr>
      </w:pPr>
      <w:r>
        <w:rPr>
          <w:sz w:val="24"/>
          <w:lang w:val="hu-HU"/>
        </w:rPr>
        <w:t>- Biztos ez?</w:t>
      </w:r>
    </w:p>
    <w:p>
      <w:pPr>
        <w:pStyle w:val="Normal"/>
        <w:spacing w:lineRule="atLeast" w:line="240"/>
        <w:ind w:firstLine="561"/>
        <w:jc w:val="both"/>
        <w:rPr>
          <w:sz w:val="24"/>
          <w:lang w:val="hu-HU"/>
        </w:rPr>
      </w:pPr>
      <w:r>
        <w:rPr>
          <w:sz w:val="24"/>
          <w:lang w:val="hu-HU"/>
        </w:rPr>
        <w:t>- A lányom Berennek adta a magáét, a fiúnál vi</w:t>
        <w:softHyphen/>
        <w:t>szont csak a pecsétgyűrűt találtuk meg. - Biorno a bárd nyakába akasztotta a vékony bőrszíjra fűzött fémszilánkot. - Érzed?</w:t>
      </w:r>
    </w:p>
    <w:p>
      <w:pPr>
        <w:pStyle w:val="Normal"/>
        <w:spacing w:lineRule="atLeast" w:line="240"/>
        <w:ind w:firstLine="561"/>
        <w:jc w:val="both"/>
        <w:rPr/>
      </w:pPr>
      <w:r>
        <w:rPr>
          <w:sz w:val="24"/>
          <w:lang w:val="hu-HU"/>
        </w:rPr>
        <w:t>Gorduin bólintott. Valóban érezte a hívást, a má</w:t>
        <w:softHyphen/>
        <w:t xml:space="preserve">gikus fonal rándulását, mely Allinza medálját az övéhez kötötte. Olyan erős volt, hogy átrezgett még a baljára húzott gyűrű auráján is - e nélkül kevés esélyt adott volna magának a boszorkány ellen. Hasznát láthatja akkor is, ha igazolnia kell magát Karnelian előtt </w:t>
      </w:r>
      <w:r>
        <w:rPr>
          <w:i/>
          <w:sz w:val="24"/>
          <w:lang w:val="hu-HU"/>
        </w:rPr>
        <w:t xml:space="preserve">- ha </w:t>
      </w:r>
      <w:r>
        <w:rPr>
          <w:sz w:val="24"/>
          <w:lang w:val="hu-HU"/>
        </w:rPr>
        <w:t xml:space="preserve">jól okoskodtak, és csakugyan megtalálják; </w:t>
      </w:r>
      <w:r>
        <w:rPr>
          <w:i/>
          <w:sz w:val="24"/>
          <w:lang w:val="hu-HU"/>
        </w:rPr>
        <w:t xml:space="preserve">ha </w:t>
      </w:r>
      <w:r>
        <w:rPr>
          <w:sz w:val="24"/>
          <w:lang w:val="hu-HU"/>
        </w:rPr>
        <w:t>nem tévedtek, és él még a szerencsét</w:t>
        <w:softHyphen/>
        <w:t>len...</w:t>
      </w:r>
    </w:p>
    <w:p>
      <w:pPr>
        <w:pStyle w:val="Normal"/>
        <w:spacing w:lineRule="atLeast" w:line="240"/>
        <w:ind w:firstLine="561"/>
        <w:jc w:val="both"/>
        <w:rPr/>
      </w:pPr>
      <w:r>
        <w:rPr>
          <w:sz w:val="24"/>
          <w:lang w:val="hu-HU"/>
        </w:rPr>
        <w:t>Ahogy gorvikiaktól fedezett háttal a tatbástya fo</w:t>
        <w:softHyphen/>
        <w:t>lyosója felé tartott, legyűrte kétségeit. Arra összpon</w:t>
        <w:softHyphen/>
        <w:t>tosított, amit látott és hallott; hagyta, hogy a mágikus fonat rándulásai a helyes irányba vezessék. Látta a kötelet markolva érkező újabb alakokat, hallotta a tüdejükbe áramló levegő moraját, a kelmével súrlódó kelme, a fémen sikló fém neszeit, ahogy tőrük, kard</w:t>
        <w:softHyphen/>
        <w:t>juk után kaptak - aztán, a folyosó ajtajában szembe</w:t>
        <w:softHyphen/>
        <w:t xml:space="preserve">találta magát egy aszisz hajóstiszttel, s nem </w:t>
      </w:r>
      <w:r>
        <w:rPr>
          <w:i/>
          <w:sz w:val="24"/>
          <w:lang w:val="hu-HU"/>
        </w:rPr>
        <w:t xml:space="preserve">rájuk </w:t>
      </w:r>
      <w:r>
        <w:rPr>
          <w:sz w:val="24"/>
          <w:lang w:val="hu-HU"/>
        </w:rPr>
        <w:t>figyelt többé. Jobbja pengéstől felfelé lendült, a mar</w:t>
        <w:softHyphen/>
        <w:t>kolat állon találta a tisztet, aki oldalt zuhant; a bárd sarkában érkező fegyveresek elkapták, és odébb von</w:t>
        <w:softHyphen/>
        <w:t>szolták. Ketten közülük a mellvéd mögött maradtak, hogy szemmel tartsák a középfedélzetre vezető lép</w:t>
        <w:softHyphen/>
        <w:t>csőket, hárman tovább settenkedtek Gorduin után. A sort a goblin zárta - inkább vállalta a kockázatot idefent, mint Vermini társaságát odalent; az ősz kalmár még mindig nem döntötte el, kit vagy mit lásson benne.</w:t>
      </w:r>
    </w:p>
    <w:p>
      <w:pPr>
        <w:pStyle w:val="Normal"/>
        <w:spacing w:lineRule="atLeast" w:line="240"/>
        <w:ind w:firstLine="561"/>
        <w:jc w:val="both"/>
        <w:rPr>
          <w:sz w:val="24"/>
          <w:lang w:val="hu-HU"/>
        </w:rPr>
      </w:pPr>
      <w:r>
        <w:rPr>
          <w:sz w:val="24"/>
          <w:lang w:val="hu-HU"/>
        </w:rPr>
        <w:t>A folyosó hosszú volt és egyenes. Két oldalán zárt ajtók sorakoztak, lámpás csak pihenővé szélesedő túlsó végében égett; a nagyúri lakosztályt vigyázó férfiak árnya pillanatonként nőtt-zsugorodott reszke</w:t>
        <w:softHyphen/>
        <w:t>teg fényében. Gorduin ellenőrizte a mágikus fonalat, összeszorította balját, hogy nyugalmat merítsen a pecsétgyűrű hidegéből - aztán jelt adott a támadásra.</w:t>
      </w:r>
    </w:p>
    <w:p>
      <w:pPr>
        <w:pStyle w:val="Normal"/>
        <w:spacing w:lineRule="atLeast" w:line="240"/>
        <w:ind w:firstLine="561"/>
        <w:jc w:val="both"/>
        <w:rPr>
          <w:sz w:val="24"/>
          <w:lang w:val="hu-HU"/>
        </w:rPr>
      </w:pPr>
      <w:r>
        <w:rPr>
          <w:sz w:val="24"/>
          <w:lang w:val="hu-HU"/>
        </w:rPr>
        <w:t>Az őrök - északnyugatról jött, alighanem dovori zsoldosok - két ötös csoportba verődve múlatták az időt. Parancsuk úgy szólt, hogy csak váltva pihenhet</w:t>
        <w:softHyphen/>
        <w:t>ek, a hosszadalmas utazás azonban kikezdte fegyel</w:t>
        <w:softHyphen/>
        <w:t>müket; nem vártak rajtaütést, s ez meglátszott moz</w:t>
        <w:softHyphen/>
        <w:t>gásukon is. Mire feleszméltek, a gorviki hajítótőrök kettejüket már leterítették; a túlélők zavarodottan fordultak szembe a homályból előrontó démonokkal. Évtizedek óta járták a halál iskoláját, értették a dol</w:t>
        <w:softHyphen/>
        <w:t>gukat, a körülmények azonban nem kedveztek nekik: hosszúkardjuk , túl nehéznek, pikkelyvértjük túl gyengének bizonyult a ramierák ellen. Számuk hétre, hatra, majd ötre fogyatkozott; hátráltak, miközben a tatfedélzet átjárója felől újabb gorvikiak érkeztek, hogy kivegyék részüket a küzdelemből. Hátvédjük kétvájatú nyílpuskát markolt, a sereghajtó - övéi közt valóságos óriás - naftával teli hordót cipelt.</w:t>
      </w:r>
    </w:p>
    <w:p>
      <w:pPr>
        <w:pStyle w:val="Normal"/>
        <w:spacing w:lineRule="atLeast" w:line="240"/>
        <w:ind w:firstLine="561"/>
        <w:jc w:val="both"/>
        <w:rPr/>
      </w:pPr>
      <w:r>
        <w:rPr>
          <w:sz w:val="24"/>
          <w:lang w:val="hu-HU"/>
        </w:rPr>
        <w:t>A harc sűrűje felé iparkodó Graumot többen félre</w:t>
        <w:softHyphen/>
        <w:t>lökték. A falhoz szorult, onnét átkozta a délvidéki csürhét, mikor balján kivágódott egy kabinajtó: aszisz tengerésztiszt bukkant fel, és magasra emelt karddal rontott a behatolókra. Félretaszított egyet, és levá</w:t>
        <w:softHyphen/>
        <w:t>gott egy másikat, mire a goblin összeszedte bátorsá</w:t>
        <w:softHyphen/>
        <w:t>gát - hátulról ugrott neki, az oldalába mart, igyekezett kibillenteni egyensúlyából. A tiszt könyöke fájdal</w:t>
        <w:softHyphen/>
        <w:t>masat csattant a hátán, egész teste a levegőbe emel</w:t>
        <w:softHyphen/>
        <w:t xml:space="preserve">kedett, .körülötte pengék cikáztak, fogásán mégsem lazított - hadd lássák a gorvikiak, mire képes </w:t>
      </w:r>
      <w:r>
        <w:rPr>
          <w:i/>
          <w:sz w:val="24"/>
          <w:lang w:val="hu-HU"/>
        </w:rPr>
        <w:t xml:space="preserve">az izé, </w:t>
      </w:r>
      <w:r>
        <w:rPr>
          <w:sz w:val="24"/>
          <w:lang w:val="hu-HU"/>
        </w:rPr>
        <w:t>akire az ideúton a kenyerüket pazarolták! A nagy test zuhantában a földre rántotta, a holt súly minden levegőt kipréselt a tüdejéből. Segítő kezeket várt, de egyedül kellett feltápászkodnia, hogy megszámlálja csontjait: a gorvikiak sebesült társuk körül foglala</w:t>
        <w:softHyphen/>
        <w:t>toskodtak. Pillantásuk nem sugallt elismerést; Graum csupán annyit ért el, hogy létezésének tényét kénytelen-kelletlen tudomásul vegyék.</w:t>
      </w:r>
    </w:p>
    <w:p>
      <w:pPr>
        <w:pStyle w:val="Normal"/>
        <w:spacing w:lineRule="atLeast" w:line="240"/>
        <w:ind w:firstLine="561"/>
        <w:jc w:val="both"/>
        <w:rPr/>
      </w:pPr>
      <w:r>
        <w:rPr>
          <w:sz w:val="24"/>
          <w:lang w:val="hu-HU"/>
        </w:rPr>
        <w:t>Mögöttük újabb tiszt pattant a folyosóra, a nyílpus</w:t>
        <w:softHyphen/>
        <w:t>kás hátvéd azonban résen állt, és mellbe lőtte, mielőtt bajt okozhatott volna. A nagyúri szállás előtt zajló küzdelemből fekete alak dőlt ki, de nem a bárd volt az - a goblin fellélegzett, ámult magán egy sort, aztán ugrott, hogy kiékelje a kabinok ajtaját.</w:t>
      </w:r>
    </w:p>
    <w:p>
      <w:pPr>
        <w:pStyle w:val="Normal"/>
        <w:spacing w:lineRule="atLeast" w:line="240"/>
        <w:ind w:firstLine="561"/>
        <w:jc w:val="both"/>
        <w:rPr/>
      </w:pPr>
      <w:r>
        <w:rPr>
          <w:sz w:val="24"/>
          <w:lang w:val="hu-HU"/>
        </w:rPr>
        <w:t xml:space="preserve">A dovori pengék közt forgolódó Gorduin már az alantas fogásoktól sem riadt vissza. Veszni érezte legfőbb előnyüket, a lendületet: társaik elestével a zsoldosok tért nyertek, megvetették lábukat, s mind elszántabban, mind </w:t>
      </w:r>
      <w:r>
        <w:rPr>
          <w:i/>
          <w:sz w:val="24"/>
          <w:lang w:val="hu-HU"/>
        </w:rPr>
        <w:t xml:space="preserve">zajosabban </w:t>
      </w:r>
      <w:r>
        <w:rPr>
          <w:sz w:val="24"/>
          <w:lang w:val="hu-HU"/>
        </w:rPr>
        <w:t>verekedtek. Ha fel</w:t>
        <w:softHyphen/>
        <w:t>lármázzák a középfedélzet őreit, a gallo nem marad</w:t>
        <w:softHyphen/>
        <w:t>hat sokáig a helyén. Ha a nő, az a Vylliris felismeri a veszélyt, Karneliannak befellegzett - amit egy bo</w:t>
        <w:softHyphen/>
        <w:t>szorkány elvesz, azt Vermini ködkavarója; a tetovált homlokú pap sem adhatja vissza többé... .</w:t>
      </w:r>
    </w:p>
    <w:p>
      <w:pPr>
        <w:pStyle w:val="Normal"/>
        <w:spacing w:lineRule="atLeast" w:line="240"/>
        <w:ind w:firstLine="561"/>
        <w:jc w:val="both"/>
        <w:rPr>
          <w:sz w:val="24"/>
          <w:lang w:val="hu-HU"/>
        </w:rPr>
      </w:pPr>
      <w:r>
        <w:rPr>
          <w:sz w:val="24"/>
          <w:lang w:val="hu-HU"/>
        </w:rPr>
        <w:t>A szisszenés hallatán mozdulatlanná dermedt. Érezte a füle mellett elcikázó vesszők szelét – a zsoldosok egyike halott volt, az acélhegyek az arcába csapódtak. Ahogy kibukott az alakzatból, Gorduin nekilendült megint. Alulról került egy döfést, meg</w:t>
        <w:softHyphen/>
        <w:t>pördült, és átmetszett egy torkot; a rázúduló pengék számumsüvöltéssel szelték a levegőt, a dühödt ordí</w:t>
        <w:softHyphen/>
        <w:t>tás égzengésként visszhangzott - szerencsére csak az ő fülében. Lépést váltott, megragadta, és a legköze</w:t>
        <w:softHyphen/>
        <w:t>lebbi zsoldos felé taszítottá áldozatát. A hosszúkard a haldokló vállába tépett; gazdája iszonyodva hőkölt hátra, védtelenül hagyta az oldalát, s ezzel megpe</w:t>
        <w:softHyphen/>
        <w:t>csételődött a sorsa. Az utolsó dovorit hajítótőrök terítették le, ahogy Gorduin után vetődött; a padlón heverő testek tompították zuhanása zaját.</w:t>
      </w:r>
    </w:p>
    <w:p>
      <w:pPr>
        <w:pStyle w:val="Normal"/>
        <w:spacing w:lineRule="atLeast" w:line="240"/>
        <w:ind w:firstLine="561"/>
        <w:jc w:val="both"/>
        <w:rPr/>
      </w:pPr>
      <w:r>
        <w:rPr>
          <w:sz w:val="24"/>
          <w:lang w:val="hu-HU"/>
        </w:rPr>
        <w:t>A gorvikiak kioltották a lámpást, és a falhoz lapul</w:t>
        <w:softHyphen/>
        <w:t>tak, a nyílpuskás töltött, a sereghajtó kátránysűrű folyadékot csorgatott hordójából a bejárat környéké</w:t>
        <w:softHyphen/>
        <w:t>re. A bárdnak Vermini szavai jártak az eszében - "Ha teheted, intézd el a dolgunkat a nővel" -, és mert sejtette, hogy enélkül a maga dolgát, Calyd kiszaba</w:t>
        <w:softHyphen/>
        <w:t>dítását sem intézheti el, mély lélegzetet vett, és be</w:t>
        <w:softHyphen/>
        <w:t>lökte az ajtót. A mágikus fonal fájdalmasan megfe</w:t>
        <w:softHyphen/>
        <w:t>szült, nyílegyenesen mutatta az utat a folyosó homá</w:t>
        <w:softHyphen/>
        <w:t>lyából a benti sötétségbe.</w:t>
      </w:r>
    </w:p>
    <w:p>
      <w:pPr>
        <w:pStyle w:val="Normal"/>
        <w:spacing w:lineRule="atLeast" w:line="240"/>
        <w:ind w:firstLine="561"/>
        <w:jc w:val="both"/>
        <w:rPr/>
      </w:pPr>
      <w:r>
        <w:rPr>
          <w:sz w:val="24"/>
          <w:lang w:val="hu-HU"/>
        </w:rPr>
        <w:t xml:space="preserve">Gorduin - balján a Karnelianok boszorkányigázó gyűrűjével - nekiiramodott. Futtában állított belső idején, árnyként szökkent át valami lapos és széles </w:t>
        <w:softHyphen/>
      </w:r>
      <w:r>
        <w:rPr>
          <w:i/>
          <w:sz w:val="24"/>
          <w:lang w:val="hu-HU"/>
        </w:rPr>
        <w:t xml:space="preserve">Még egy istenverte íróasztal? </w:t>
      </w:r>
      <w:r>
        <w:rPr>
          <w:sz w:val="24"/>
          <w:lang w:val="hu-HU"/>
        </w:rPr>
        <w:t>- felett, meglapult, körülnézett, aztán a lakosztály belső részébe nyíló ajtónak feszítette kardja hegyét, és taszított rajta, egyet.</w:t>
      </w:r>
    </w:p>
    <w:p>
      <w:pPr>
        <w:pStyle w:val="Normal"/>
        <w:spacing w:lineRule="atLeast" w:line="240"/>
        <w:ind w:firstLine="561"/>
        <w:jc w:val="both"/>
        <w:rPr/>
      </w:pPr>
      <w:r>
        <w:rPr>
          <w:sz w:val="24"/>
          <w:lang w:val="hu-HU"/>
        </w:rPr>
        <w:t>A hálószoba hatalmas volt, ablakai részét képezték a kormányfülkéig lenyúló tattükörnek. Odakint a második hold ezüstkékjében örvénylett a köd, híganyfénybe vonta a vaskos kárpitokat, a szobrokat, harcosok és hajósok kő- és korallfiguráit - a látvány lenyűgözte, valósággal hipnotizálta a bárdot, aki össze</w:t>
        <w:softHyphen/>
        <w:t>rezzent a riadó hallatán. A kürtök messze mögötte, a középfedélzeten bömböltek; az asziszok nyilván felfedezték az őrök eltűnését, s a tatbástyára sietve harcba keveredtek Vermini "számadóival". Vajon meddig tarthatják magukat a gorvikiak? Mennyi idő</w:t>
        <w:softHyphen/>
        <w:t>be telik, míg a zászlóshajó összes katonáját felverik, és hadrendbe állítják ellenük?</w:t>
      </w:r>
    </w:p>
    <w:p>
      <w:pPr>
        <w:pStyle w:val="Normal"/>
        <w:spacing w:lineRule="atLeast" w:line="240"/>
        <w:ind w:firstLine="561"/>
        <w:jc w:val="both"/>
        <w:rPr>
          <w:sz w:val="24"/>
          <w:lang w:val="hu-HU"/>
        </w:rPr>
      </w:pPr>
      <w:r>
        <w:rPr>
          <w:sz w:val="24"/>
          <w:lang w:val="hu-HU"/>
        </w:rPr>
        <w:t>Gorduin megborzongott. Az ősz kalmár elképzelé</w:t>
        <w:softHyphen/>
        <w:t>se a tűzzel fedezett visszavonulásról tetszetős ugyan, de mindenekfelett az ő sikerére épít. Milyen sors vár Graumra meg a többiekre, ha idebent Vylliris mond</w:t>
        <w:softHyphen/>
        <w:t>ja ki az utolsó szót?</w:t>
      </w:r>
    </w:p>
    <w:p>
      <w:pPr>
        <w:pStyle w:val="Normal"/>
        <w:spacing w:lineRule="atLeast" w:line="240"/>
        <w:ind w:firstLine="561"/>
        <w:jc w:val="both"/>
        <w:rPr>
          <w:sz w:val="24"/>
          <w:lang w:val="hu-HU"/>
        </w:rPr>
      </w:pPr>
      <w:r>
        <w:rPr>
          <w:sz w:val="24"/>
          <w:lang w:val="hu-HU"/>
        </w:rPr>
        <w:t>Két lépést tett előre, s megpillantotta a karosszéket az ággyal szemközti fal mellett. Egy alak hevert benne, a láthatatlan fonal egyenest a szívére muta</w:t>
        <w:softHyphen/>
        <w:t>tott: Karnelian.</w:t>
      </w:r>
    </w:p>
    <w:p>
      <w:pPr>
        <w:pStyle w:val="Normal"/>
        <w:spacing w:lineRule="atLeast" w:line="240"/>
        <w:ind w:firstLine="561"/>
        <w:jc w:val="both"/>
        <w:rPr/>
      </w:pPr>
      <w:r>
        <w:rPr>
          <w:sz w:val="24"/>
          <w:lang w:val="hu-HU"/>
        </w:rPr>
        <w:t xml:space="preserve">A bárd már-már odaugrott, mikor meghallotta </w:t>
      </w:r>
      <w:r>
        <w:rPr>
          <w:i/>
          <w:sz w:val="24"/>
          <w:lang w:val="hu-HU"/>
        </w:rPr>
        <w:t xml:space="preserve">azt </w:t>
      </w:r>
      <w:r>
        <w:rPr>
          <w:sz w:val="24"/>
          <w:lang w:val="hu-HU"/>
        </w:rPr>
        <w:t>a zajt, a mana moraját, ahogy egy megszűnő varázs</w:t>
        <w:softHyphen/>
        <w:t>energiái a világra boruló háló legközelebbi csomó</w:t>
        <w:softHyphen/>
        <w:t>pontjába áramlottak. Az ágy felé pillantott, melynek baldachinját hirtelen légáram dagasztotta - s észrevetté a nőt, a Nagy Ember boszorkányát, akiről úgy foszlott le a láthatatlanság, mint vedlő szalamandrá</w:t>
        <w:softHyphen/>
        <w:t>ról a kiszikkadt bőr. Mézszőke haja és bájos gyer</w:t>
        <w:softHyphen/>
        <w:t>mekarca volt, földig érő, csillámló anyagból készült ruhája hibátlan, agárizmú testen feszült. Mosolygott; szemében felragyogott a Gorduin pengéjéről vissza</w:t>
        <w:softHyphen/>
        <w:t>vert holdfény.</w:t>
      </w:r>
    </w:p>
    <w:p>
      <w:pPr>
        <w:pStyle w:val="Normal"/>
        <w:spacing w:lineRule="atLeast" w:line="240"/>
        <w:ind w:firstLine="561"/>
        <w:jc w:val="both"/>
        <w:rPr/>
      </w:pPr>
      <w:r>
        <w:rPr>
          <w:sz w:val="24"/>
          <w:lang w:val="hu-HU"/>
        </w:rPr>
        <w:t>- Nem egyedül jöttél - mondta. Hangjából hiányzott minden indulat, minden érzelem. - Nem vagy egyedül, de megtiltottad a többieknek, hogy köves</w:t>
        <w:softHyphen/>
        <w:t>senek. - Megindult előre, tekintete összekapcsolódott a bárdéval. - Miattuk vagy miattam aggódsz, szürke</w:t>
        <w:softHyphen/>
        <w:t>szemű? - Felkacagott, és tovább nyomult, Gorduintól három lépésnyire azonban mintha falba ütközött vol</w:t>
        <w:softHyphen/>
        <w:t>na. Görcsösen megvonaglott, arca a gyűlölet maszk</w:t>
        <w:softHyphen/>
        <w:t xml:space="preserve">jává torzult, ahogy felismerte a helyzetet. - A gyűrű - suttogta, aztán magasra csapott a hangja: </w:t>
      </w:r>
      <w:r>
        <w:rPr>
          <w:i/>
          <w:sz w:val="24"/>
          <w:lang w:val="hu-HU"/>
        </w:rPr>
        <w:t>- Hogy jutottál hozzá, te... ?</w:t>
      </w:r>
    </w:p>
    <w:p>
      <w:pPr>
        <w:pStyle w:val="Normal"/>
        <w:spacing w:lineRule="atLeast" w:line="240"/>
        <w:ind w:firstLine="561"/>
        <w:jc w:val="both"/>
        <w:rPr/>
      </w:pPr>
      <w:r>
        <w:rPr>
          <w:sz w:val="24"/>
          <w:lang w:val="hu-HU"/>
        </w:rPr>
        <w:t>- Egy ideig Berennel utaztam - világosította fel a bárd. - Üdvözletét küldi.</w:t>
      </w:r>
    </w:p>
    <w:p>
      <w:pPr>
        <w:pStyle w:val="Normal"/>
        <w:spacing w:lineRule="atLeast" w:line="240"/>
        <w:ind w:firstLine="561"/>
        <w:jc w:val="both"/>
        <w:rPr>
          <w:sz w:val="24"/>
          <w:lang w:val="hu-HU"/>
        </w:rPr>
      </w:pPr>
      <w:r>
        <w:rPr>
          <w:sz w:val="24"/>
          <w:lang w:val="hu-HU"/>
        </w:rPr>
        <w:t>A boszorkány úgy hátrált, mint aki valami iszony</w:t>
        <w:softHyphen/>
        <w:t>tatót lát; két kezén karommá görbültek az ujjak.</w:t>
      </w:r>
    </w:p>
    <w:p>
      <w:pPr>
        <w:pStyle w:val="Normal"/>
        <w:spacing w:lineRule="atLeast" w:line="240"/>
        <w:ind w:firstLine="561"/>
        <w:jc w:val="both"/>
        <w:rPr>
          <w:sz w:val="24"/>
          <w:lang w:val="hu-HU"/>
        </w:rPr>
      </w:pPr>
      <w:r>
        <w:rPr>
          <w:sz w:val="24"/>
          <w:lang w:val="hu-HU"/>
        </w:rPr>
        <w:t>- Beren halott - sziszegte. - Halott, s te most a fivéréért jöttél. Kalandozó vagy, ugye? Ki és men</w:t>
        <w:softHyphen/>
        <w:t>nyit fizet a fáradozásodért?</w:t>
      </w:r>
    </w:p>
    <w:p>
      <w:pPr>
        <w:pStyle w:val="Normal"/>
        <w:spacing w:lineRule="atLeast" w:line="240"/>
        <w:ind w:firstLine="561"/>
        <w:jc w:val="both"/>
        <w:rPr>
          <w:sz w:val="24"/>
          <w:lang w:val="hu-HU"/>
        </w:rPr>
      </w:pPr>
      <w:r>
        <w:rPr>
          <w:sz w:val="24"/>
          <w:lang w:val="hu-HU"/>
        </w:rPr>
        <w:t>Gorduin a karosszék felé sandított.</w:t>
      </w:r>
    </w:p>
    <w:p>
      <w:pPr>
        <w:pStyle w:val="Normal"/>
        <w:spacing w:lineRule="atLeast" w:line="240"/>
        <w:ind w:firstLine="561"/>
        <w:jc w:val="both"/>
        <w:rPr>
          <w:sz w:val="24"/>
          <w:lang w:val="hu-HU"/>
        </w:rPr>
      </w:pPr>
      <w:r>
        <w:rPr>
          <w:sz w:val="24"/>
          <w:lang w:val="hu-HU"/>
        </w:rPr>
        <w:t>- Szűntesd meg a kötést, és elárulom.</w:t>
      </w:r>
    </w:p>
    <w:p>
      <w:pPr>
        <w:pStyle w:val="Normal"/>
        <w:spacing w:lineRule="atLeast" w:line="240"/>
        <w:ind w:firstLine="561"/>
        <w:jc w:val="both"/>
        <w:rPr>
          <w:sz w:val="24"/>
          <w:lang w:val="hu-HU"/>
        </w:rPr>
      </w:pPr>
      <w:r>
        <w:rPr>
          <w:sz w:val="24"/>
          <w:lang w:val="hu-HU"/>
        </w:rPr>
        <w:t>Vylliris szembefordult vele, megemelte jobbját, de nyomban kétrét görnyedt a bensőjét szaggató fájda</w:t>
        <w:softHyphen/>
        <w:t>lomtól.</w:t>
      </w:r>
    </w:p>
    <w:p>
      <w:pPr>
        <w:pStyle w:val="Normal"/>
        <w:spacing w:lineRule="atLeast" w:line="240"/>
        <w:ind w:firstLine="561"/>
        <w:jc w:val="both"/>
        <w:rPr>
          <w:sz w:val="24"/>
          <w:lang w:val="hu-HU"/>
        </w:rPr>
      </w:pPr>
      <w:r>
        <w:rPr>
          <w:sz w:val="24"/>
          <w:lang w:val="hu-HU"/>
        </w:rPr>
        <w:t>- Ő... az enyém!</w:t>
      </w:r>
    </w:p>
    <w:p>
      <w:pPr>
        <w:pStyle w:val="Normal"/>
        <w:spacing w:lineRule="atLeast" w:line="240"/>
        <w:ind w:firstLine="561"/>
        <w:jc w:val="both"/>
        <w:rPr/>
      </w:pPr>
      <w:r>
        <w:rPr>
          <w:sz w:val="24"/>
          <w:lang w:val="hu-HU"/>
        </w:rPr>
        <w:t>- Csak volt - mondta a bárd. A kürtszóval, a lábdo</w:t>
        <w:softHyphen/>
        <w:t>bogással és a kiáltásokkal mit sem törődve követte a nőt; a gázlónál látottakra, Berenre és Allinzára gon</w:t>
        <w:softHyphen/>
        <w:t>dolt, ebből próbált erőt meríteni ahhoz, amit el kellett végeznie. - Nincs már semmid, boszorkány. Se urad, se szolgád, se hazád, se gyűrűd; elvesztetted mind</w:t>
        <w:softHyphen/>
        <w:t>azt, amit valaha birtokoltál. Amit adok, a magam nevében adom... de gyanítom, sokaknak elégtételt szerzek vele.</w:t>
      </w:r>
    </w:p>
    <w:p>
      <w:pPr>
        <w:pStyle w:val="Normal"/>
        <w:spacing w:lineRule="atLeast" w:line="240"/>
        <w:ind w:firstLine="561"/>
        <w:jc w:val="both"/>
        <w:rPr>
          <w:sz w:val="24"/>
          <w:lang w:val="hu-HU"/>
        </w:rPr>
      </w:pPr>
      <w:r>
        <w:rPr>
          <w:sz w:val="24"/>
          <w:lang w:val="hu-HU"/>
        </w:rPr>
        <w:t>Vylliris megtorpant. Rőt tűzben égő szemmel me</w:t>
        <w:softHyphen/>
        <w:t>redt rá, kivillantotta foga fehérjét - és ugrott.</w:t>
      </w:r>
    </w:p>
    <w:p>
      <w:pPr>
        <w:pStyle w:val="Normal"/>
        <w:spacing w:lineRule="atLeast" w:line="240"/>
        <w:ind w:firstLine="561"/>
        <w:jc w:val="both"/>
        <w:rPr>
          <w:sz w:val="24"/>
          <w:lang w:val="hu-HU"/>
        </w:rPr>
      </w:pPr>
      <w:r>
        <w:rPr>
          <w:sz w:val="24"/>
          <w:lang w:val="hu-HU"/>
        </w:rPr>
        <w:t>A penge derékmagasságban járta át testét; Gorduin ujjain érezte a sebből áradó forróságot, arcán a bo</w:t>
        <w:softHyphen/>
        <w:t>szorkány leheletének ámbraillatú hevét. Gyors befe</w:t>
        <w:softHyphen/>
        <w:t>jezésért fohászkodott, de nem volt része benne: kes</w:t>
        <w:softHyphen/>
        <w:t>keny kéz taszította mellbe, ellenállhatatlan erő röpí</w:t>
        <w:softHyphen/>
        <w:t>tette Calyd karosszékéig. Jobbjából kifordult a kard, végighasított egy karakkák és szkoggok csatáját áb</w:t>
        <w:softHyphen/>
        <w:t>rázoló faliszőnyegen, onnét a küszöbön túlra pattant; és messzire gurult az írószoba szőnyegén. A bárd, ahogy követni próbálta útját, csillanás helyett mozgást látott a homályban - Graum; a hírnévre szomjazó Graum volt az, tőrét szorongatva osont a belső ajtó felé.</w:t>
      </w:r>
    </w:p>
    <w:p>
      <w:pPr>
        <w:pStyle w:val="Normal"/>
        <w:spacing w:lineRule="atLeast" w:line="240"/>
        <w:ind w:firstLine="561"/>
        <w:jc w:val="both"/>
        <w:rPr>
          <w:sz w:val="24"/>
          <w:lang w:val="hu-HU"/>
        </w:rPr>
      </w:pPr>
      <w:r>
        <w:rPr>
          <w:sz w:val="24"/>
          <w:lang w:val="hu-HU"/>
        </w:rPr>
        <w:t>Gorduin felemelte zúgó fejét, és Vyllirisével talál</w:t>
        <w:softHyphen/>
        <w:t>kozott a tekintete. A lány könnyek közt mosolygott, lágyékán lassan összezárult a seb.</w:t>
      </w:r>
    </w:p>
    <w:p>
      <w:pPr>
        <w:pStyle w:val="Normal"/>
        <w:spacing w:lineRule="atLeast" w:line="240"/>
        <w:ind w:firstLine="561"/>
        <w:jc w:val="both"/>
        <w:rPr/>
      </w:pPr>
      <w:r>
        <w:rPr>
          <w:sz w:val="24"/>
          <w:lang w:val="hu-HU"/>
        </w:rPr>
        <w:t>- A gyűrű... - suttogta mindinkább erőre kapva - ...ön</w:t>
        <w:softHyphen/>
        <w:t>magában kevés a megfékezésünkhöz. Kell a Karnelian</w:t>
        <w:softHyphen/>
        <w:t>vér is. Beren, ha tovább él, biztosan elmondja neked.</w:t>
      </w:r>
    </w:p>
    <w:p>
      <w:pPr>
        <w:pStyle w:val="Normal"/>
        <w:spacing w:lineRule="atLeast" w:line="240"/>
        <w:ind w:firstLine="561"/>
        <w:jc w:val="both"/>
        <w:rPr/>
      </w:pPr>
      <w:r>
        <w:rPr>
          <w:sz w:val="24"/>
          <w:lang w:val="hu-HU"/>
        </w:rPr>
        <w:t xml:space="preserve">Odafent mintha tigrisek bömböltek volna; </w:t>
      </w:r>
      <w:r>
        <w:rPr>
          <w:i/>
          <w:sz w:val="24"/>
          <w:lang w:val="hu-HU"/>
        </w:rPr>
        <w:t>a Sár</w:t>
        <w:softHyphen/>
        <w:t xml:space="preserve">kányszáj </w:t>
      </w:r>
      <w:r>
        <w:rPr>
          <w:sz w:val="24"/>
          <w:lang w:val="hu-HU"/>
        </w:rPr>
        <w:t>megrázkódott feszülő horgonyán. Gorduin elismeréssel adózott a gorvikiaknak, akik a hangok</w:t>
        <w:softHyphen/>
        <w:t xml:space="preserve">ból ítélve épp munkára fogták a tatbástya egyik </w:t>
        <w:softHyphen/>
        <w:t>vagy mindkét - tűzköpőjét; Vylliris mosolyának em</w:t>
        <w:softHyphen/>
        <w:t xml:space="preserve">léke helyett </w:t>
      </w:r>
      <w:r>
        <w:rPr>
          <w:i/>
          <w:sz w:val="24"/>
          <w:lang w:val="hu-HU"/>
        </w:rPr>
        <w:t xml:space="preserve">ezt a </w:t>
      </w:r>
      <w:r>
        <w:rPr>
          <w:sz w:val="24"/>
          <w:lang w:val="hu-HU"/>
        </w:rPr>
        <w:t>gondolatot akarta magával vinni a túlvilágra. Mozdulatlanul hevert a hátán; megbéní</w:t>
        <w:softHyphen/>
        <w:t>totta a tudat, hogy életében először - és alighanem utoljára - vereséget szenvedett.</w:t>
      </w:r>
    </w:p>
    <w:p>
      <w:pPr>
        <w:pStyle w:val="Normal"/>
        <w:spacing w:lineRule="atLeast" w:line="240"/>
        <w:ind w:firstLine="561"/>
        <w:jc w:val="both"/>
        <w:rPr>
          <w:sz w:val="24"/>
          <w:lang w:val="hu-HU"/>
        </w:rPr>
      </w:pPr>
      <w:r>
        <w:rPr>
          <w:sz w:val="24"/>
          <w:lang w:val="hu-HU"/>
        </w:rPr>
        <w:t>A Szkald úrrá lett a visszatérés görcsein, s lassan, mint valami sebzett állat, az oldalára fordult.</w:t>
      </w:r>
    </w:p>
    <w:p>
      <w:pPr>
        <w:pStyle w:val="Normal"/>
        <w:spacing w:lineRule="atLeast" w:line="240"/>
        <w:ind w:firstLine="561"/>
        <w:jc w:val="both"/>
        <w:rPr>
          <w:sz w:val="24"/>
          <w:lang w:val="hu-HU"/>
        </w:rPr>
      </w:pPr>
      <w:r>
        <w:rPr>
          <w:sz w:val="24"/>
          <w:lang w:val="hu-HU"/>
        </w:rPr>
        <w:t>- Hajó?</w:t>
      </w:r>
    </w:p>
    <w:p>
      <w:pPr>
        <w:pStyle w:val="Normal"/>
        <w:spacing w:lineRule="atLeast" w:line="240"/>
        <w:ind w:firstLine="561"/>
        <w:jc w:val="both"/>
        <w:rPr>
          <w:sz w:val="24"/>
          <w:lang w:val="hu-HU"/>
        </w:rPr>
      </w:pPr>
      <w:r>
        <w:rPr>
          <w:sz w:val="24"/>
          <w:lang w:val="hu-HU"/>
        </w:rPr>
        <w:t>Félkönyökre támaszkodott, de tüstént visszazu</w:t>
        <w:softHyphen/>
        <w:t>hant a gyékénnyel takart deszkára; összeharapott ajkából állára és nyakára csordult a vér.</w:t>
      </w:r>
    </w:p>
    <w:p>
      <w:pPr>
        <w:pStyle w:val="Normal"/>
        <w:spacing w:lineRule="atLeast" w:line="240"/>
        <w:ind w:firstLine="561"/>
        <w:jc w:val="both"/>
        <w:rPr>
          <w:i/>
          <w:i/>
          <w:sz w:val="24"/>
          <w:lang w:val="hu-HU"/>
        </w:rPr>
      </w:pPr>
      <w:r>
        <w:rPr>
          <w:i/>
          <w:sz w:val="24"/>
          <w:lang w:val="hu-HU"/>
        </w:rPr>
        <w:t>A hajó padló ring recseg folyosó hideg fém cseng kürt rikolt</w:t>
      </w:r>
    </w:p>
    <w:p>
      <w:pPr>
        <w:pStyle w:val="Normal"/>
        <w:spacing w:lineRule="atLeast" w:line="240"/>
        <w:ind w:firstLine="561"/>
        <w:jc w:val="both"/>
        <w:rPr>
          <w:sz w:val="24"/>
          <w:lang w:val="hu-HU"/>
        </w:rPr>
      </w:pPr>
      <w:r>
        <w:rPr>
          <w:sz w:val="24"/>
          <w:lang w:val="hu-HU"/>
        </w:rPr>
        <w:t xml:space="preserve">Támadás? </w:t>
      </w:r>
    </w:p>
    <w:p>
      <w:pPr>
        <w:pStyle w:val="Normal"/>
        <w:spacing w:lineRule="atLeast" w:line="240"/>
        <w:ind w:firstLine="561"/>
        <w:jc w:val="both"/>
        <w:rPr/>
      </w:pPr>
      <w:r>
        <w:rPr>
          <w:sz w:val="24"/>
          <w:lang w:val="hu-HU"/>
        </w:rPr>
        <w:t>Összeszorított fogakkal feltápászkodott, jobbja ösztönösen a kardmarkolatot kereste. Képtelenség, hogy támadás legyen. Az írott történelem nem ismer példát olyan esetre, hogy hazai vizeken kalózok ro</w:t>
        <w:softHyphen/>
        <w:t>hantak volna meg egy aszisz hadihajót. A Szigetbir</w:t>
        <w:softHyphen/>
        <w:t>tok lobogóját különösképp tisztelik; Beris hercegka</w:t>
        <w:softHyphen/>
        <w:t xml:space="preserve">pitány, a Nagy Ember száz halállal fizetett nekik minden meggyilkolt katonájáért, ami pedig </w:t>
      </w:r>
      <w:r>
        <w:rPr>
          <w:i/>
          <w:sz w:val="24"/>
          <w:lang w:val="hu-HU"/>
        </w:rPr>
        <w:t>a Sár</w:t>
        <w:softHyphen/>
        <w:t xml:space="preserve">kányszájat </w:t>
      </w:r>
      <w:r>
        <w:rPr>
          <w:sz w:val="24"/>
          <w:lang w:val="hu-HU"/>
        </w:rPr>
        <w:t>illeti...</w:t>
      </w:r>
    </w:p>
    <w:p>
      <w:pPr>
        <w:pStyle w:val="Normal"/>
        <w:spacing w:lineRule="atLeast" w:line="240"/>
        <w:ind w:firstLine="561"/>
        <w:jc w:val="both"/>
        <w:rPr/>
      </w:pPr>
      <w:r>
        <w:rPr>
          <w:sz w:val="24"/>
          <w:lang w:val="hu-HU"/>
        </w:rPr>
        <w:t>Valami csattant odakint, aztán bevágódott a szom</w:t>
        <w:softHyphen/>
        <w:t>szédos kabin ajtaja. A Szkald fülelt, ám érzékei ne</w:t>
        <w:softHyphen/>
        <w:t xml:space="preserve">hezen alkalmazkodtak a nyers, evilági neszekhez </w:t>
        <w:softHyphen/>
        <w:t>pillanatok kellettek, hogy azonosítsa a nyílvesszőtől átjárt mellkasú ember sóhaját, s hogy rádöbbenjen: abból, aki odakint hever, a vérrel együtt szökni ké</w:t>
        <w:softHyphen/>
        <w:t>szül a lélek is. Oldalra nyúlt, kivonta kardját - a largoss puszta látványa megacélozta, a kétségek fölé emelte lelkét. Tudta, hogy harcolnia kell, s hogy eleinte túlerővel néz majd szembe, kiterjesztette hát tudatát, azonosítani próbálta a számára legveszedel</w:t>
        <w:softHyphen/>
        <w:t>mesebb ellenfelet.</w:t>
      </w:r>
    </w:p>
    <w:p>
      <w:pPr>
        <w:pStyle w:val="Normal"/>
        <w:spacing w:lineRule="atLeast" w:line="240"/>
        <w:ind w:firstLine="561"/>
        <w:jc w:val="both"/>
        <w:rPr>
          <w:sz w:val="24"/>
          <w:lang w:val="hu-HU"/>
        </w:rPr>
      </w:pPr>
      <w:r>
        <w:rPr>
          <w:sz w:val="24"/>
          <w:lang w:val="hu-HU"/>
        </w:rPr>
        <w:t>És összerezzent.</w:t>
      </w:r>
    </w:p>
    <w:p>
      <w:pPr>
        <w:pStyle w:val="Normal"/>
        <w:spacing w:lineRule="atLeast" w:line="240"/>
        <w:ind w:firstLine="561"/>
        <w:jc w:val="both"/>
        <w:rPr>
          <w:i/>
          <w:i/>
          <w:sz w:val="24"/>
          <w:lang w:val="hu-HU"/>
        </w:rPr>
      </w:pPr>
      <w:r>
        <w:rPr>
          <w:i/>
          <w:sz w:val="24"/>
          <w:lang w:val="hu-HU"/>
        </w:rPr>
        <w:t>hanyatt a szőnyegen kékfény mindenütt kard sehol</w:t>
      </w:r>
    </w:p>
    <w:p>
      <w:pPr>
        <w:pStyle w:val="Normal"/>
        <w:spacing w:lineRule="atLeast" w:line="240"/>
        <w:ind w:firstLine="561"/>
        <w:jc w:val="both"/>
        <w:rPr>
          <w:sz w:val="24"/>
          <w:lang w:val="hu-HU"/>
        </w:rPr>
      </w:pPr>
      <w:r>
        <w:rPr>
          <w:sz w:val="24"/>
          <w:lang w:val="hu-HU"/>
        </w:rPr>
        <w:t>Te? - suttogta döbbenten a Szkald. - Itt?</w:t>
      </w:r>
    </w:p>
    <w:p>
      <w:pPr>
        <w:pStyle w:val="Normal"/>
        <w:spacing w:lineRule="atLeast" w:line="240"/>
        <w:ind w:firstLine="561"/>
        <w:jc w:val="both"/>
        <w:rPr/>
      </w:pPr>
      <w:r>
        <w:rPr>
          <w:sz w:val="24"/>
          <w:lang w:val="hu-HU"/>
        </w:rPr>
        <w:t>Hitt az eleve elrendelésben; kölyökkorától vallot</w:t>
        <w:softHyphen/>
        <w:t>ta, hagy a sors különleges feladatokat szán neki. Apja példáját követve nem tisztelt sem hekkát, sem ja</w:t>
        <w:softHyphen/>
        <w:t>horrt, nem tisztelt mást, csak az isteni lényegben megnyilvánuló erőt. Ez volt a bálványa, ehhez kö</w:t>
        <w:softHyphen/>
        <w:t>nyörgött világéletében, s most egy villanással meg</w:t>
        <w:softHyphen/>
        <w:t>nyílni látta a fényes ösvényt, mely halálon át újabb halálhoz, azon át a felemelkedéshez vezet. Ismét kinyúlt, igyekezett közelebb férkőzni prédája, a ka</w:t>
        <w:softHyphen/>
        <w:t>landozó bárd elméjéhez. Nem lehet akárki, ha sike</w:t>
        <w:softHyphen/>
        <w:t>rült idáig eljutnia. Méltó rá, hogy az ellenfele legyen, s hogy. sose kelljen megtudnia: halála egy nagyobb terv része csupán. Ha eléri...</w:t>
      </w:r>
    </w:p>
    <w:p>
      <w:pPr>
        <w:pStyle w:val="Normal"/>
        <w:spacing w:lineRule="atLeast" w:line="240"/>
        <w:ind w:firstLine="561"/>
        <w:jc w:val="both"/>
        <w:rPr/>
      </w:pPr>
      <w:r>
        <w:rPr>
          <w:i/>
          <w:sz w:val="24"/>
          <w:lang w:val="hu-HU"/>
        </w:rPr>
        <w:t xml:space="preserve">hanyatt a ,szőnyegen társak veszte szőke nő megöl </w:t>
      </w:r>
      <w:r>
        <w:rPr>
          <w:sz w:val="24"/>
          <w:lang w:val="hu-HU"/>
        </w:rPr>
        <w:t>A Szkald szemei elkerekedtek, ahogy a nagyúri lakosztály homályában felragyogott a boszorkány aurája. Az ősi szerzet tombolt, szellemi energiájának védfala eltaszította a toronit, aki az utolsó pillanatban látta át; mi készül - átlátta, és felüvöltött.</w:t>
      </w:r>
    </w:p>
    <w:p>
      <w:pPr>
        <w:pStyle w:val="Normal"/>
        <w:spacing w:lineRule="atLeast" w:line="240"/>
        <w:ind w:firstLine="561"/>
        <w:jc w:val="both"/>
        <w:rPr/>
      </w:pPr>
      <w:r>
        <w:rPr>
          <w:sz w:val="24"/>
          <w:lang w:val="hu-HU"/>
        </w:rPr>
        <w:t xml:space="preserve">- Vylliris, </w:t>
      </w:r>
      <w:r>
        <w:rPr>
          <w:i/>
          <w:sz w:val="24"/>
          <w:lang w:val="hu-HU"/>
        </w:rPr>
        <w:t>ne!</w:t>
      </w:r>
    </w:p>
    <w:p>
      <w:pPr>
        <w:pStyle w:val="Normal"/>
        <w:spacing w:lineRule="atLeast" w:line="240"/>
        <w:ind w:firstLine="561"/>
        <w:jc w:val="both"/>
        <w:rPr>
          <w:sz w:val="24"/>
          <w:lang w:val="hu-HU"/>
        </w:rPr>
      </w:pPr>
      <w:r>
        <w:rPr>
          <w:sz w:val="24"/>
          <w:lang w:val="hu-HU"/>
        </w:rPr>
        <w:t>Egy ugrással az ajtónál termett, de nem boldogult vele: Graum rögtönzött éke szilárdan állt a túlolda</w:t>
        <w:softHyphen/>
        <w:t>lon.</w:t>
      </w:r>
    </w:p>
    <w:p>
      <w:pPr>
        <w:pStyle w:val="Normal"/>
        <w:spacing w:lineRule="atLeast" w:line="240"/>
        <w:ind w:firstLine="561"/>
        <w:jc w:val="both"/>
        <w:rPr/>
      </w:pPr>
      <w:r>
        <w:rPr>
          <w:sz w:val="24"/>
          <w:lang w:val="hu-HU"/>
        </w:rPr>
        <w:t xml:space="preserve">- Vylliris; te nyomorult szuka, </w:t>
      </w:r>
      <w:r>
        <w:rPr>
          <w:i/>
          <w:sz w:val="24"/>
          <w:lang w:val="hu-HU"/>
        </w:rPr>
        <w:t xml:space="preserve">hozzá ne érj! </w:t>
      </w:r>
      <w:r>
        <w:rPr>
          <w:sz w:val="24"/>
          <w:lang w:val="hu-HU"/>
        </w:rPr>
        <w:t>Reccsenés: szemmagasságában két acélhegy ütötte át az ajtó lapját. A Szkald hátrált, nekilendült, aztán megszédült, és visszakozott megint. Nem szólt, leve</w:t>
        <w:softHyphen/>
        <w:t>gő után kapkodott - a nyílpuskás gorviki belátásként értelmezte hallgatását, de mert óvatos ember volt, újabb vesszőket illesztett fegyverébe.</w:t>
      </w:r>
    </w:p>
    <w:p>
      <w:pPr>
        <w:pStyle w:val="Normal"/>
        <w:spacing w:lineRule="atLeast" w:line="240"/>
        <w:ind w:firstLine="561"/>
        <w:jc w:val="both"/>
        <w:rPr/>
      </w:pPr>
      <w:r>
        <w:rPr>
          <w:sz w:val="24"/>
          <w:lang w:val="hu-HU"/>
        </w:rPr>
        <w:t>- Nem a gyűrű számit - ismételte Vylliris, és köze</w:t>
        <w:softHyphen/>
        <w:t>lebb lépve felemelte mindkét kezét -, hanem a vér.</w:t>
      </w:r>
    </w:p>
    <w:p>
      <w:pPr>
        <w:pStyle w:val="Normal"/>
        <w:spacing w:lineRule="atLeast" w:line="240"/>
        <w:ind w:firstLine="561"/>
        <w:jc w:val="both"/>
        <w:rPr>
          <w:sz w:val="24"/>
          <w:lang w:val="hu-HU"/>
        </w:rPr>
      </w:pPr>
      <w:r>
        <w:rPr>
          <w:sz w:val="24"/>
          <w:lang w:val="hu-HU"/>
        </w:rPr>
        <w:t>Gorduin jobbjában ott lapult az ezüsttel futtatott hajítótör - eszményi fegyver mágiával védett fajza</w:t>
        <w:softHyphen/>
        <w:t>tok ellen -, de érezte, nem lesz módja útjára küldeni. szellemi védfalak nélkül, pőrén és tehetetlenül he</w:t>
        <w:softHyphen/>
        <w:t>vert a boszorkány előtt. Szeme sarkából látta, hogy Graum szája szóra nyílik - majd elvakította a hosszú körmű ujjakból előkígyózó energia.</w:t>
      </w:r>
    </w:p>
    <w:p>
      <w:pPr>
        <w:pStyle w:val="Normal"/>
        <w:spacing w:lineRule="atLeast" w:line="240"/>
        <w:ind w:firstLine="561"/>
        <w:jc w:val="both"/>
        <w:rPr/>
      </w:pPr>
      <w:r>
        <w:rPr>
          <w:sz w:val="24"/>
          <w:lang w:val="hu-HU"/>
        </w:rPr>
        <w:t>Nem láthatta, hogy a neki szánt villámok oldalra cikáznak, s az ajtó mögött lapuló goblint érik; mire kitisztult a tekintete már csak a grimaszát kaphatta el, mely nem fájdalmat tükrözött, hanem határtalan döbbenetet. Graum hátrazuhant, szétvetett karokkal terült el az íróasztal mellett. Nevezetes csontfüzéré</w:t>
        <w:softHyphen/>
        <w:t>nek egyik darabja vakítóan tündökölt, bíbor izzással övezte alakját, aztán... életre kelt. Az izzás fényindá</w:t>
        <w:softHyphen/>
        <w:t>kat szült, az indák újabb indákat; a nyers mana haj</w:t>
        <w:softHyphen/>
        <w:t>tásai egy húsevő növény mohóságával kígyóztak a boszorkány felé. Nekifeszültek az aurának, mely fel</w:t>
        <w:softHyphen/>
        <w:t>fénylett, majd elhalványult - Vyllirist mintha kor</w:t>
        <w:softHyphen/>
        <w:t>bácsütés érte volna. Elfordult áldozatától, az új ellen</w:t>
        <w:softHyphen/>
        <w:t>felet kereste, s mikor ráakadt, ismét támadott. Láng</w:t>
        <w:softHyphen/>
        <w:t>csóvája elegendőnek látszott tíz goblin elpusztításá</w:t>
        <w:softHyphen/>
        <w:t>hoz is, Graumot azonban nagyobb hatalom védel</w:t>
        <w:softHyphen/>
        <w:t>mezte: a csontdarab tüzében újabb indák születtek, kobrák módján hajladoztak, szomjasan nyelték a for</w:t>
        <w:softHyphen/>
        <w:t>mázott és formázatlan energiát. A boszorkány meg</w:t>
        <w:softHyphen/>
        <w:t>tántorodott. Vadul csapkodott maga körül, mint aki rovarfelhővel küzd, ám a nyúlványok nem eresztet</w:t>
        <w:softHyphen/>
        <w:t>ték. Aurájába hatoltak, más csatornákba irányították a szelleméből nyert, s az azt óvó varázst, szétszag</w:t>
        <w:softHyphen/>
        <w:t>gatták éteri síkon szőtt hálóját, felemésztették tarta</w:t>
        <w:softHyphen/>
        <w:t>lékait - már nem volt egyéb, mint egy csillámló ruhás, gyermekarcú lány; őrült körtáncot lejtett lát</w:t>
        <w:softHyphen/>
        <w:t>hatatlan lovagjával, míg az, játékát elunva, félre nem taszította.</w:t>
      </w:r>
    </w:p>
    <w:p>
      <w:pPr>
        <w:pStyle w:val="Normal"/>
        <w:spacing w:lineRule="atLeast" w:line="240"/>
        <w:ind w:firstLine="561"/>
        <w:jc w:val="both"/>
        <w:rPr/>
      </w:pPr>
      <w:r>
        <w:rPr>
          <w:sz w:val="24"/>
          <w:lang w:val="hu-HU"/>
        </w:rPr>
        <w:t>Vylliris messzebb repült, mint Gorduin vagy a goblin: az ágyra, onnét a padlóra zuhant, de tüstént felpattant; haja kibomlott, szeme lángolt, ahogy tíz körömmel esett feszes ruhájának; két lába közt tépte fel, s a combjára szíjazott pengék után kapott. Bűve</w:t>
        <w:softHyphen/>
        <w:t>reje cserben hagyta, a test és a tapasztalat azonban még szolgált neki - a bárd keserű leckék során át tanulta meg, milyen veszedelmes lehet mindkettő.</w:t>
      </w:r>
    </w:p>
    <w:p>
      <w:pPr>
        <w:pStyle w:val="Normal"/>
        <w:spacing w:lineRule="atLeast" w:line="240"/>
        <w:ind w:firstLine="561"/>
        <w:jc w:val="both"/>
        <w:rPr/>
      </w:pPr>
      <w:r>
        <w:rPr>
          <w:sz w:val="24"/>
          <w:lang w:val="hu-HU"/>
        </w:rPr>
        <w:t>Óvakodott elhajítani a tőrt; ahogy feltápászkodott; oldalt lépett, hogy fedezze a karosszékben ülő fiút. Bőrét égette a boszorkány keze nyoma. Nem foglal</w:t>
        <w:softHyphen/>
        <w:t>koztatta a kürtszó, a csatazaj, csak az, hogy ők ket</w:t>
        <w:softHyphen/>
        <w:t>ten... elintézzék végre a dolgukat. Kínos affér volt, személytelen, fordulatokkal teli - ha nála a nyílpuska, lelkifurdalás nélkül tesz pontot a végére, így viszont csak tudásában és fürgeségében bízhatott. Tudta, kétszeresen is az életéért harcol: ha kudarcot vall, Vermini tesz róla, hogy Tugoda szemrehányásait már ne kelljen hallania.</w:t>
      </w:r>
    </w:p>
    <w:p>
      <w:pPr>
        <w:pStyle w:val="Normal"/>
        <w:spacing w:lineRule="atLeast" w:line="240"/>
        <w:ind w:firstLine="561"/>
        <w:jc w:val="both"/>
        <w:rPr/>
      </w:pPr>
      <w:r>
        <w:rPr>
          <w:sz w:val="24"/>
          <w:lang w:val="hu-HU"/>
        </w:rPr>
        <w:t>A boszorkány körözni kezdett, tőreit heggyel hát</w:t>
        <w:softHyphen/>
        <w:t>rafelé az alkarjához szorította. Gorduin ősi techniká</w:t>
        <w:softHyphen/>
        <w:t>ra ismert tartásában: a Hatodkor romlásszektái dol</w:t>
        <w:softHyphen/>
        <w:t xml:space="preserve">gozták ki, s tovább örökítették Orwellát szolgáló utódaikra. Olyan, akár a tánc, s hasonló adottságokat kíván - de ha valaki úgy áll kötélnek, hogy nem képes kiszámítani a boszorkány lépéseit, számíthat rá, hogy e komor </w:t>
      </w:r>
      <w:r>
        <w:rPr>
          <w:i/>
          <w:sz w:val="24"/>
          <w:lang w:val="hu-HU"/>
        </w:rPr>
        <w:t xml:space="preserve">pavane </w:t>
      </w:r>
      <w:r>
        <w:rPr>
          <w:sz w:val="24"/>
          <w:lang w:val="hu-HU"/>
        </w:rPr>
        <w:t>végére egy ina, izma sem marad épen.</w:t>
      </w:r>
    </w:p>
    <w:p>
      <w:pPr>
        <w:pStyle w:val="Normal"/>
        <w:spacing w:lineRule="atLeast" w:line="240"/>
        <w:ind w:firstLine="561"/>
        <w:jc w:val="both"/>
        <w:rPr/>
      </w:pPr>
      <w:r>
        <w:rPr>
          <w:sz w:val="24"/>
          <w:lang w:val="hu-HU"/>
        </w:rPr>
        <w:t>- Lassú lesz, szürkeszemű - suttogta Vylliris, mint</w:t>
        <w:softHyphen/>
        <w:t>a még mindig belelátott volna. - Ha megölsz is, nem jutsz ki idejében; itt pusztulsz a társaiddal együtt!</w:t>
      </w:r>
    </w:p>
    <w:p>
      <w:pPr>
        <w:pStyle w:val="Normal"/>
        <w:spacing w:lineRule="atLeast" w:line="240"/>
        <w:ind w:firstLine="561"/>
        <w:jc w:val="both"/>
        <w:rPr/>
      </w:pPr>
      <w:r>
        <w:rPr>
          <w:sz w:val="24"/>
          <w:lang w:val="hu-HU"/>
        </w:rPr>
        <w:t>Gorduin néma maradt. Tudta, ez a gyermekarcú förtelem éppúgy lehet félszáz, mint félezer éves, s az igazsággal sincs egyéb célja, mint hogy megzavarja. Kimért léptekkel körözött ő is; nem a hegyet, nem a pengét, hanem az ellenfelet figyelte, ahogy Haygar Brish Halandóinak legjobbja, Azed okította egykor. Érezte, hogy az írószobában heverő Graum körül kilobban a fény. Az éteri háborgás abbamaradt, a külvilág feloldódni látszott a higanyos derengésben - csak a küzdőtér létezett, melyet szobrok elnyúló szörny-árnyai csíkoztak.</w:t>
      </w:r>
    </w:p>
    <w:p>
      <w:pPr>
        <w:pStyle w:val="Normal"/>
        <w:spacing w:lineRule="atLeast" w:line="240"/>
        <w:ind w:firstLine="561"/>
        <w:jc w:val="both"/>
        <w:rPr>
          <w:sz w:val="24"/>
          <w:lang w:val="hu-HU"/>
        </w:rPr>
      </w:pPr>
      <w:r>
        <w:rPr>
          <w:sz w:val="24"/>
          <w:lang w:val="hu-HU"/>
        </w:rPr>
        <w:t>Vylliris két jobbkezes, felfelé-oldalra irányuló dö</w:t>
        <w:softHyphen/>
        <w:t>féssel indított: Gorduin mindkettőt "vas nélkül" há</w:t>
        <w:softHyphen/>
        <w:t>rította, aztán hátraugrott; a lány baloldali pengéje alig egy hüvelykkel kerülte el nyaki ütőerét. Ismét felvette a ritmust, aztán belépett, elhajolt egy kereszt</w:t>
        <w:softHyphen/>
        <w:t>vágás elől, s fogást keresett a boszorkányon. Mintha kígyót próbált volna megragadni: a csillámló ruha forró volt és síkos, csak most ismerte fel, hogy in</w:t>
        <w:softHyphen/>
        <w:t>kább harci, mint ünnepi öltözék, amolyan csupa pik</w:t>
        <w:softHyphen/>
        <w:t>kely második bőr - aztán hátrálni kényszerült megint. Vylliris követte. Úgy tűnt, egyenest a harmadik sze</w:t>
        <w:softHyphen/>
        <w:t>mébe néz; hozzászokott, hogy onnan olvassa ki az ellenfél szándékait.</w:t>
      </w:r>
    </w:p>
    <w:p>
      <w:pPr>
        <w:pStyle w:val="Normal"/>
        <w:spacing w:lineRule="atLeast" w:line="240"/>
        <w:ind w:firstLine="561"/>
        <w:jc w:val="both"/>
        <w:rPr/>
      </w:pPr>
      <w:r>
        <w:rPr>
          <w:sz w:val="24"/>
          <w:lang w:val="hu-HU"/>
        </w:rPr>
        <w:t>- Gyerünk, szürkeszemű - sziszegte. Szép vonalú szája hasítékként vöröslött. - Vagy csak ennyi telik egy kalandozótól?</w:t>
      </w:r>
    </w:p>
    <w:p>
      <w:pPr>
        <w:pStyle w:val="Normal"/>
        <w:spacing w:lineRule="atLeast" w:line="240"/>
        <w:ind w:firstLine="561"/>
        <w:jc w:val="both"/>
        <w:rPr/>
      </w:pPr>
      <w:r>
        <w:rPr>
          <w:sz w:val="24"/>
          <w:lang w:val="hu-HU"/>
        </w:rPr>
        <w:t>A bárd nem pocsékolt levegőt a válaszra. Mélyített alapállásán, s oldalazott tovább; máris úgy érezte, egy örökkévalóság óta tart a tánc. Növelni kezdte a mozdulatok sebességét és erejét: egy lépés jobbra, kettő balra, azután vissza; döfés és hárítás, fémen szikrázó fém sikolya. Ha sikerül kifárasztania vagy felingerelnie, a boszorkány talán hibázik majd.</w:t>
      </w:r>
    </w:p>
    <w:p>
      <w:pPr>
        <w:pStyle w:val="Normal"/>
        <w:spacing w:lineRule="atLeast" w:line="240"/>
        <w:ind w:firstLine="561"/>
        <w:jc w:val="both"/>
        <w:rPr/>
      </w:pPr>
      <w:r>
        <w:rPr>
          <w:sz w:val="24"/>
          <w:lang w:val="hu-HU"/>
        </w:rPr>
        <w:t>Minden iskolaformát felhasznált, minden változat</w:t>
        <w:softHyphen/>
        <w:t>tal próbát tett, Vylliris mégsem lankadt; ismerte az összes fogást és hárítást, amit e művészet mesterei az utolsó két emberöltő során kidolgoztak. Fokozta a tempót; Gorduin azon kapta magát, hogy képessé</w:t>
        <w:softHyphen/>
        <w:t>geinek határához közelít. Tudta, sem testét, sem szel</w:t>
        <w:softHyphen/>
        <w:t>lemét nem terhelheti büntetlenül. Belső ideje foko</w:t>
        <w:softHyphen/>
        <w:t>zatosan összhangba került a létezés idejével, a pilla</w:t>
        <w:softHyphen/>
        <w:t>natok multával mind sebezhetőbbé vált, egyre na</w:t>
        <w:softHyphen/>
        <w:t>gyobb erőfeszítésébe került, hogy a nő szemére kon</w:t>
        <w:softHyphen/>
        <w:t>centráljon, mely rezdüléseivel jelzi a soron követke</w:t>
        <w:softHyphen/>
        <w:t>ző mozdulatot.</w:t>
      </w:r>
    </w:p>
    <w:p>
      <w:pPr>
        <w:pStyle w:val="Normal"/>
        <w:spacing w:lineRule="atLeast" w:line="240"/>
        <w:ind w:firstLine="561"/>
        <w:jc w:val="both"/>
        <w:rPr/>
      </w:pPr>
      <w:r>
        <w:rPr>
          <w:sz w:val="24"/>
          <w:lang w:val="hu-HU"/>
        </w:rPr>
        <w:t>A támadás váratlanul érte - ha volt is rezdülés, nem észlelte, elvakította az arcán végigcsorduló veríték. Vylliris jobbra szökkent, átlépte a képzeletbeli fele</w:t>
        <w:softHyphen/>
        <w:t>zőt, aztán villámsebesen megperdülve felfelé rúgott - jobb lába halántékon találta, a falig lökte a bárdot, aki szédelegve próbálta visszanyerni egyensúlyát. Látta, hogy az ívelt pengék megvillannak; ahogy oldalt ugrott, a balkezes tőr végighasított a csípőjén, ám félresiklott a selyemöv alatt viselt derékszíjon, s a seb helyett a levegőbe okádta mérgét. Gorduin átfordult a vállán, fogást váltott, s oly szerencsésen parírozott, hogy a boszorkány jobbjából kirepült a fegyver. Egyikük sem figyelte, hová esik. Ismét körözni kezdtek; Gorduin pillantása fájdalmat és kimerültséget, a lányé csúfondáros diadalt tükrözött.</w:t>
      </w:r>
    </w:p>
    <w:p>
      <w:pPr>
        <w:pStyle w:val="Normal"/>
        <w:spacing w:lineRule="atLeast" w:line="240"/>
        <w:ind w:firstLine="561"/>
        <w:jc w:val="both"/>
        <w:rPr/>
      </w:pPr>
      <w:r>
        <w:rPr>
          <w:sz w:val="24"/>
          <w:lang w:val="hu-HU"/>
        </w:rPr>
        <w:t xml:space="preserve">- Jól csinálod - suttogta -, de nem </w:t>
      </w:r>
      <w:r>
        <w:rPr>
          <w:i/>
          <w:sz w:val="24"/>
          <w:lang w:val="hu-HU"/>
        </w:rPr>
        <w:t xml:space="preserve">elég </w:t>
      </w:r>
      <w:r>
        <w:rPr>
          <w:sz w:val="24"/>
          <w:lang w:val="hu-HU"/>
        </w:rPr>
        <w:t>jól. Ég veled, szürkeszemű!</w:t>
      </w:r>
    </w:p>
    <w:p>
      <w:pPr>
        <w:pStyle w:val="Normal"/>
        <w:spacing w:lineRule="atLeast" w:line="240"/>
        <w:ind w:firstLine="561"/>
        <w:jc w:val="both"/>
        <w:rPr>
          <w:sz w:val="24"/>
          <w:lang w:val="hu-HU"/>
        </w:rPr>
      </w:pPr>
      <w:r>
        <w:rPr>
          <w:sz w:val="24"/>
          <w:lang w:val="hu-HU"/>
        </w:rPr>
        <w:t>Már-már nekilendült, de a bárd nem ezért hőkölt hátrébb.</w:t>
      </w:r>
    </w:p>
    <w:p>
      <w:pPr>
        <w:pStyle w:val="Normal"/>
        <w:spacing w:lineRule="atLeast" w:line="240"/>
        <w:ind w:firstLine="561"/>
        <w:jc w:val="both"/>
        <w:rPr>
          <w:sz w:val="24"/>
          <w:lang w:val="hu-HU"/>
        </w:rPr>
      </w:pPr>
      <w:r>
        <w:rPr>
          <w:sz w:val="24"/>
          <w:lang w:val="hu-HU"/>
        </w:rPr>
        <w:t>A szőnyeget csíkozó árnyak legszélesebbike hirte</w:t>
        <w:softHyphen/>
        <w:t>len kettévált, karokat, lábakat növesztett, s hátulról Vyllirisre rontott. A boszorkánynak csak egy félfor</w:t>
        <w:softHyphen/>
        <w:t>dulatra maradt ideje, mielőtt az imént elvesztett pen</w:t>
        <w:softHyphen/>
        <w:t>ge - tulajdon jobbkezese - a nyakába tépett. Sikolya egy vénasszony sikolya volt; megroggyant támadója szorításában, s elejtette a balkezes tőrt is.</w:t>
      </w:r>
    </w:p>
    <w:p>
      <w:pPr>
        <w:pStyle w:val="Normal"/>
        <w:spacing w:lineRule="atLeast" w:line="240"/>
        <w:ind w:firstLine="561"/>
        <w:jc w:val="both"/>
        <w:rPr/>
      </w:pPr>
      <w:r>
        <w:rPr>
          <w:sz w:val="24"/>
          <w:lang w:val="hu-HU"/>
        </w:rPr>
        <w:t xml:space="preserve">- A fivéremért - sziszegte Calyd Karnelian. Újra lecsapott, átdöfte a boszorkány testét. A második sikoly akadozó hörgésbe fúlt; a sebek nem mutattak hajlandóságot, hogy összezáruljanak. </w:t>
      </w:r>
      <w:r>
        <w:rPr>
          <w:i/>
          <w:sz w:val="24"/>
          <w:lang w:val="hu-HU"/>
        </w:rPr>
        <w:t xml:space="preserve">- Ezt </w:t>
      </w:r>
      <w:r>
        <w:rPr>
          <w:sz w:val="24"/>
          <w:lang w:val="hu-HU"/>
        </w:rPr>
        <w:t>pedig a könnyeimért.</w:t>
      </w:r>
    </w:p>
    <w:p>
      <w:pPr>
        <w:pStyle w:val="Normal"/>
        <w:spacing w:lineRule="atLeast" w:line="240"/>
        <w:ind w:firstLine="561"/>
        <w:jc w:val="both"/>
        <w:rPr>
          <w:sz w:val="24"/>
          <w:lang w:val="hu-HU"/>
        </w:rPr>
      </w:pPr>
      <w:r>
        <w:rPr>
          <w:sz w:val="24"/>
          <w:lang w:val="hu-HU"/>
        </w:rPr>
        <w:t>Gorduin arra rezzent fel, hogy arcára árnyak vetül</w:t>
        <w:softHyphen/>
        <w:t>nek: kötelek feszültek az ablakon túl, a tatfedélzeten küzdő gorvikiak egymás után ereszkedtek alá a mélybe. Írószoba felől érkező társaikból veríték és füst szaga áradt - a bárd, ahogy sarkon fordult, meg</w:t>
        <w:softHyphen/>
        <w:t>pillantotta a folyosón lobogó lángokat.</w:t>
      </w:r>
    </w:p>
    <w:p>
      <w:pPr>
        <w:pStyle w:val="Normal"/>
        <w:spacing w:lineRule="atLeast" w:line="240"/>
        <w:ind w:firstLine="561"/>
        <w:jc w:val="both"/>
        <w:rPr/>
      </w:pPr>
      <w:r>
        <w:rPr>
          <w:sz w:val="24"/>
          <w:lang w:val="hu-HU"/>
        </w:rPr>
        <w:t>- Nincs tovább! - kiáltotta a fekete alakok egyike. Társai szobrokkal, zsámolyokkal zúzták be a moza</w:t>
        <w:softHyphen/>
        <w:t>iküveget a jobb oldalon. - El innen!</w:t>
      </w:r>
    </w:p>
    <w:p>
      <w:pPr>
        <w:pStyle w:val="Normal"/>
        <w:spacing w:lineRule="atLeast" w:line="240"/>
        <w:ind w:firstLine="561"/>
        <w:jc w:val="both"/>
        <w:rPr>
          <w:sz w:val="24"/>
          <w:lang w:val="hu-HU"/>
        </w:rPr>
      </w:pPr>
      <w:r>
        <w:rPr>
          <w:sz w:val="24"/>
          <w:lang w:val="hu-HU"/>
        </w:rPr>
        <w:t>A bárd Karnelianhoz ugrott.</w:t>
      </w:r>
    </w:p>
    <w:p>
      <w:pPr>
        <w:pStyle w:val="Normal"/>
        <w:spacing w:lineRule="atLeast" w:line="240"/>
        <w:ind w:firstLine="561"/>
        <w:jc w:val="both"/>
        <w:rPr>
          <w:sz w:val="24"/>
          <w:lang w:val="hu-HU"/>
        </w:rPr>
      </w:pPr>
      <w:r>
        <w:rPr>
          <w:sz w:val="24"/>
          <w:lang w:val="hu-HU"/>
        </w:rPr>
        <w:t>- Jól vagy, fiú?</w:t>
      </w:r>
    </w:p>
    <w:p>
      <w:pPr>
        <w:pStyle w:val="Normal"/>
        <w:spacing w:lineRule="atLeast" w:line="240"/>
        <w:ind w:firstLine="561"/>
        <w:jc w:val="both"/>
        <w:rPr>
          <w:sz w:val="24"/>
          <w:lang w:val="hu-HU"/>
        </w:rPr>
      </w:pPr>
      <w:r>
        <w:rPr>
          <w:sz w:val="24"/>
          <w:lang w:val="hu-HU"/>
        </w:rPr>
        <w:t>- Meghalt - suttogta Calyd. - A fivérem halott. Ez a némber... - lazított szorításán, karja hajlatából las</w:t>
        <w:softHyphen/>
        <w:t>san a szőnyegre hanyatlott a test - ...megölette.</w:t>
      </w:r>
    </w:p>
    <w:p>
      <w:pPr>
        <w:pStyle w:val="Normal"/>
        <w:spacing w:lineRule="atLeast" w:line="240"/>
        <w:ind w:firstLine="561"/>
        <w:jc w:val="both"/>
        <w:rPr>
          <w:sz w:val="24"/>
          <w:lang w:val="hu-HU"/>
        </w:rPr>
      </w:pPr>
      <w:r>
        <w:rPr>
          <w:sz w:val="24"/>
          <w:lang w:val="hu-HU"/>
        </w:rPr>
        <w:t>- Vyllirisnek már törlesztettél - sziszegte Gorduin. - Most gyere, hogy megfizethess a többinek is!</w:t>
      </w:r>
    </w:p>
    <w:p>
      <w:pPr>
        <w:pStyle w:val="Normal"/>
        <w:spacing w:lineRule="atLeast" w:line="240"/>
        <w:ind w:firstLine="561"/>
        <w:jc w:val="both"/>
        <w:rPr>
          <w:sz w:val="24"/>
          <w:lang w:val="hu-HU"/>
        </w:rPr>
      </w:pPr>
      <w:r>
        <w:rPr>
          <w:sz w:val="24"/>
          <w:lang w:val="hu-HU"/>
        </w:rPr>
        <w:t>A kölyök száraz szemmel nézett rá, aztán bólintott és ment. A gorvikiak bezárták, eltorlaszolták a lak</w:t>
        <w:softHyphen/>
        <w:t>osztály ajtaját - a füst és a robaj egy része kívül rekedt. A bárd a goblin után nézett. Graum már eszméletre tért, de nehezen mozdult, mintha maga sem hinné, hogy túlélte a történteket.</w:t>
      </w:r>
    </w:p>
    <w:p>
      <w:pPr>
        <w:pStyle w:val="Normal"/>
        <w:spacing w:lineRule="atLeast" w:line="240"/>
        <w:ind w:firstLine="561"/>
        <w:jc w:val="both"/>
        <w:rPr/>
      </w:pPr>
      <w:r>
        <w:rPr>
          <w:sz w:val="24"/>
          <w:lang w:val="hu-HU"/>
        </w:rPr>
        <w:t>- Meggondoltam magam - dünnyögte. - Eztán régi ezüstöt gyűjtök.</w:t>
      </w:r>
    </w:p>
    <w:p>
      <w:pPr>
        <w:pStyle w:val="Normal"/>
        <w:spacing w:lineRule="atLeast" w:line="240"/>
        <w:ind w:firstLine="561"/>
        <w:jc w:val="both"/>
        <w:rPr/>
      </w:pPr>
      <w:r>
        <w:rPr>
          <w:sz w:val="24"/>
          <w:lang w:val="hu-HU"/>
        </w:rPr>
        <w:t xml:space="preserve">- Eszedbe ne jusson! - Gorduin felnyalábolta, és az ablakhoz rohant vele. Élénkülő szél kavarta a ködöt, alant felderengett a gallo karcsú teste. - Mától </w:t>
      </w:r>
      <w:r>
        <w:rPr>
          <w:i/>
          <w:sz w:val="24"/>
          <w:lang w:val="hu-HU"/>
        </w:rPr>
        <w:t>mind</w:t>
        <w:softHyphen/>
        <w:t xml:space="preserve">ketten </w:t>
      </w:r>
      <w:r>
        <w:rPr>
          <w:sz w:val="24"/>
          <w:lang w:val="hu-HU"/>
        </w:rPr>
        <w:t>hálával tartozunk a nyavalyás csontjaidnak, bárhonnét kapartad elő őket.</w:t>
      </w:r>
    </w:p>
    <w:p>
      <w:pPr>
        <w:pStyle w:val="Normal"/>
        <w:spacing w:lineRule="atLeast" w:line="240"/>
        <w:ind w:firstLine="561"/>
        <w:jc w:val="both"/>
        <w:rPr>
          <w:sz w:val="24"/>
          <w:lang w:val="hu-HU"/>
        </w:rPr>
      </w:pPr>
      <w:r>
        <w:rPr>
          <w:sz w:val="24"/>
          <w:lang w:val="hu-HU"/>
        </w:rPr>
        <w:t>Dörej és rázkódás következett; mindketten felis</w:t>
        <w:softHyphen/>
        <w:t>merték a hangot, ahogy egy keresztrúd leszakad, és vásznat-tarcsot magával ragadva végigvág a fedélze</w:t>
        <w:softHyphen/>
        <w:t>ten.</w:t>
      </w:r>
    </w:p>
    <w:p>
      <w:pPr>
        <w:pStyle w:val="Normal"/>
        <w:spacing w:lineRule="atLeast" w:line="240"/>
        <w:ind w:firstLine="561"/>
        <w:jc w:val="both"/>
        <w:rPr/>
      </w:pPr>
      <w:r>
        <w:rPr>
          <w:sz w:val="24"/>
          <w:lang w:val="hu-HU"/>
        </w:rPr>
        <w:t xml:space="preserve">- Fősudár - dünnyögte az utolsónak maradt gorviki. Mindkét kezével Karnelian kötelét tartva fülelt. </w:t>
        <w:softHyphen/>
        <w:t>Kereszttereb..: konzolok és derékszár. Napokba te</w:t>
        <w:softHyphen/>
        <w:t>lik, míg kijavítják.</w:t>
      </w:r>
    </w:p>
    <w:p>
      <w:pPr>
        <w:pStyle w:val="Normal"/>
        <w:spacing w:lineRule="atLeast" w:line="240"/>
        <w:ind w:firstLine="561"/>
        <w:jc w:val="both"/>
        <w:rPr>
          <w:sz w:val="24"/>
          <w:lang w:val="hu-HU"/>
        </w:rPr>
      </w:pPr>
      <w:r>
        <w:rPr>
          <w:sz w:val="24"/>
          <w:lang w:val="hu-HU"/>
        </w:rPr>
        <w:t>- A tűzköpők?</w:t>
      </w:r>
    </w:p>
    <w:p>
      <w:pPr>
        <w:pStyle w:val="Normal"/>
        <w:spacing w:lineRule="atLeast" w:line="240"/>
        <w:ind w:firstLine="561"/>
        <w:jc w:val="both"/>
        <w:rPr/>
      </w:pPr>
      <w:r>
        <w:rPr>
          <w:sz w:val="24"/>
          <w:lang w:val="hu-HU"/>
        </w:rPr>
        <w:t>- Üresek. - Vermini "számadója" elmosolyodott, ahogy a kötél szabaddá vált. - Csak utánad, uram! Gorduin Graummal együtt leereszkedett. Mire ki</w:t>
        <w:softHyphen/>
        <w:t>fújta magát, együtt voltak valamennyien - a gorvikiak még halottaikat sem bízták az ellenségre.</w:t>
      </w:r>
    </w:p>
    <w:p>
      <w:pPr>
        <w:pStyle w:val="Normal"/>
        <w:spacing w:lineRule="atLeast" w:line="240"/>
        <w:ind w:firstLine="561"/>
        <w:jc w:val="both"/>
        <w:rPr>
          <w:sz w:val="24"/>
          <w:lang w:val="hu-HU"/>
        </w:rPr>
      </w:pPr>
      <w:r>
        <w:rPr>
          <w:sz w:val="24"/>
          <w:lang w:val="hu-HU"/>
        </w:rPr>
        <w:t>A tetovált homlokú pap a sebesültekkel foglalatos</w:t>
        <w:softHyphen/>
        <w:t>kodott. A gallo vitorláját friss szél dagasztotta, Ver</w:t>
        <w:softHyphen/>
        <w:t>mini biztos kézzel markolta a kormányt, a horgonyon álló, tűzfénnyel bevilágított szkogg csakhamar elma</w:t>
        <w:softHyphen/>
        <w:t>radt mögöttük. Már az erdős szigetek közt jártak, ahová csak mutatóba jutott a köd nyúlványaiból - az árboccsúcs felett dicsőségük teljében ragyogtak a csillagok.</w:t>
      </w:r>
    </w:p>
    <w:p>
      <w:pPr>
        <w:pStyle w:val="Normal"/>
        <w:spacing w:lineRule="atLeast" w:line="240"/>
        <w:ind w:firstLine="561"/>
        <w:jc w:val="both"/>
        <w:rPr/>
      </w:pPr>
      <w:r>
        <w:rPr>
          <w:sz w:val="24"/>
          <w:lang w:val="hu-HU"/>
        </w:rPr>
        <w:t>- Láttad a nőt? - tudakolta a kalmár. Vasszín üstö</w:t>
        <w:softHyphen/>
        <w:t>két szél cibálta, ragadozószemében izzássá tompult a lobogás. - Sikerült elintézned a mi dolgunkat is?</w:t>
      </w:r>
    </w:p>
    <w:p>
      <w:pPr>
        <w:pStyle w:val="Normal"/>
        <w:spacing w:lineRule="atLeast" w:line="240"/>
        <w:ind w:firstLine="561"/>
        <w:jc w:val="both"/>
        <w:rPr>
          <w:sz w:val="24"/>
          <w:lang w:val="hu-HU"/>
        </w:rPr>
      </w:pPr>
      <w:r>
        <w:rPr>
          <w:sz w:val="24"/>
          <w:lang w:val="hu-HU"/>
        </w:rPr>
        <w:t>- Calyd intézte el helyettem.</w:t>
      </w:r>
    </w:p>
    <w:p>
      <w:pPr>
        <w:pStyle w:val="Normal"/>
        <w:spacing w:lineRule="atLeast" w:line="240"/>
        <w:ind w:firstLine="561"/>
        <w:jc w:val="both"/>
        <w:rPr>
          <w:sz w:val="24"/>
          <w:lang w:val="hu-HU"/>
        </w:rPr>
      </w:pPr>
      <w:r>
        <w:rPr>
          <w:sz w:val="24"/>
          <w:lang w:val="hu-HU"/>
        </w:rPr>
        <w:t>A gorviki a fiúra pillantott, s fejet hajtott előtte.</w:t>
      </w:r>
    </w:p>
    <w:p>
      <w:pPr>
        <w:pStyle w:val="Normal"/>
        <w:spacing w:lineRule="atLeast" w:line="240"/>
        <w:ind w:firstLine="561"/>
        <w:jc w:val="both"/>
        <w:rPr/>
      </w:pPr>
      <w:r>
        <w:rPr>
          <w:sz w:val="24"/>
          <w:lang w:val="hu-HU"/>
        </w:rPr>
        <w:t>- A határozottság uralkodói erény - mondta. - Üd</w:t>
        <w:softHyphen/>
        <w:t xml:space="preserve">vözöllek hajóm fedélzetén, </w:t>
      </w:r>
      <w:r>
        <w:rPr>
          <w:i/>
          <w:sz w:val="24"/>
          <w:lang w:val="hu-HU"/>
        </w:rPr>
        <w:t xml:space="preserve">sire. </w:t>
      </w:r>
      <w:r>
        <w:rPr>
          <w:sz w:val="24"/>
          <w:lang w:val="hu-HU"/>
        </w:rPr>
        <w:t>Ismertem és nagyra becsültem fivéredet; örömömre szolgál, hogy e ne</w:t>
        <w:softHyphen/>
        <w:t>héz időkben szolgálatodra lehetek.</w:t>
      </w:r>
    </w:p>
    <w:p>
      <w:pPr>
        <w:pStyle w:val="Normal"/>
        <w:spacing w:lineRule="atLeast" w:line="240"/>
        <w:ind w:firstLine="561"/>
        <w:jc w:val="both"/>
        <w:rPr>
          <w:sz w:val="24"/>
          <w:lang w:val="hu-HU"/>
        </w:rPr>
      </w:pPr>
      <w:r>
        <w:rPr>
          <w:sz w:val="24"/>
          <w:lang w:val="hu-HU"/>
        </w:rPr>
        <w:t>- Allinza apja vagy - szólt Karnelian. - Biorno Vermini, az eronei Haggara nemzetségből. Beren sokat beszélt rólad. Apjaként szeretett, mert olyasmit kapott tőled, amit a Szigetbirtokon soha: őszinte szót és megbecsülést. Azon leszek, hogy viszonozzam, amit érte és értem tettél; azon leszek...</w:t>
      </w:r>
    </w:p>
    <w:p>
      <w:pPr>
        <w:pStyle w:val="Normal"/>
        <w:spacing w:lineRule="atLeast" w:line="240"/>
        <w:ind w:firstLine="561"/>
        <w:jc w:val="both"/>
        <w:rPr>
          <w:sz w:val="24"/>
          <w:lang w:val="hu-HU"/>
        </w:rPr>
      </w:pPr>
      <w:r>
        <w:rPr>
          <w:sz w:val="24"/>
          <w:lang w:val="hu-HU"/>
        </w:rPr>
        <w:t>Vermini a vállára tette kezét. Keletre nézett, ahol a menny kárpitja mélykékké fakult; bámult, mintha lassíthatná a közelgő pirkadatot.</w:t>
      </w:r>
    </w:p>
    <w:p>
      <w:pPr>
        <w:pStyle w:val="Normal"/>
        <w:spacing w:lineRule="atLeast" w:line="240"/>
        <w:ind w:firstLine="561"/>
        <w:jc w:val="both"/>
        <w:rPr>
          <w:sz w:val="24"/>
          <w:lang w:val="hu-HU"/>
        </w:rPr>
      </w:pPr>
      <w:r>
        <w:rPr>
          <w:sz w:val="24"/>
          <w:lang w:val="hu-HU"/>
        </w:rPr>
        <w:t>- Sírj, fiú - mondta halkan. - Holnaptól uralkodó</w:t>
        <w:softHyphen/>
        <w:t>nak, férfinak kell lenned, de ami az éj szakából ma</w:t>
        <w:softHyphen/>
        <w:t>radt, még a tiéd. Sírj csak; ne hidd, hogy szégyenedre válik!</w:t>
      </w:r>
    </w:p>
    <w:p>
      <w:pPr>
        <w:pStyle w:val="Normal"/>
        <w:spacing w:lineRule="atLeast" w:line="240"/>
        <w:ind w:firstLine="561"/>
        <w:jc w:val="both"/>
        <w:rPr/>
      </w:pPr>
      <w:r>
        <w:rPr>
          <w:sz w:val="24"/>
          <w:lang w:val="hu-HU"/>
        </w:rPr>
        <w:t>Gorduin elosont onnét, nehogy megzavarja őket; kívülálló volt, s a hozzá hasonlók közt lelt menedékre a gallo orrában. A gorvikiak sós hallal és savanyú borral kínálták, elismerésükről biztosították, még a pap is odabiccentett neki - a homlokán sötétlő kosfej olyan volt, akár egy régi seb nyoma. A bárd Graum mellé telepedett, hogy megvizsgálja a Vylliris vesz</w:t>
        <w:softHyphen/>
        <w:t>tét okozó csontdarabot. Ujjpercnek látszott, de nem emberi kézről származott, ívét csak tapintható repe</w:t>
        <w:softHyphen/>
        <w:t>dések vagy vésetek hálója borította. Asztrál- és men</w:t>
        <w:softHyphen/>
        <w:t xml:space="preserve">tálképe oly vad, oly engesztelhetetlenül </w:t>
      </w:r>
      <w:r>
        <w:rPr>
          <w:i/>
          <w:sz w:val="24"/>
          <w:lang w:val="hu-HU"/>
        </w:rPr>
        <w:t xml:space="preserve">idegen </w:t>
      </w:r>
      <w:r>
        <w:rPr>
          <w:sz w:val="24"/>
          <w:lang w:val="hu-HU"/>
        </w:rPr>
        <w:t>volt, hogy Gorduin nem merte újból rányitni harmadik szemét - beérte annyival, hogy az elfeledett népek egyikének hatalma ez egyszer a javát szolgálta.</w:t>
      </w:r>
    </w:p>
    <w:p>
      <w:pPr>
        <w:pStyle w:val="Normal"/>
        <w:spacing w:lineRule="atLeast" w:line="240"/>
        <w:ind w:firstLine="561"/>
        <w:jc w:val="both"/>
        <w:rPr>
          <w:sz w:val="24"/>
          <w:lang w:val="hu-HU"/>
        </w:rPr>
      </w:pPr>
      <w:r>
        <w:rPr>
          <w:sz w:val="24"/>
          <w:lang w:val="hu-HU"/>
        </w:rPr>
        <w:t>A gorvikiak addig méregették a goblint, míg az megelégelte a dolgot.</w:t>
      </w:r>
    </w:p>
    <w:p>
      <w:pPr>
        <w:pStyle w:val="Normal"/>
        <w:spacing w:lineRule="atLeast" w:line="240"/>
        <w:ind w:firstLine="561"/>
        <w:jc w:val="both"/>
        <w:rPr>
          <w:sz w:val="24"/>
          <w:lang w:val="hu-HU"/>
        </w:rPr>
      </w:pPr>
      <w:r>
        <w:rPr>
          <w:sz w:val="24"/>
          <w:lang w:val="hu-HU"/>
        </w:rPr>
        <w:t>- Mi kell? - mordult rájuk.</w:t>
      </w:r>
    </w:p>
    <w:p>
      <w:pPr>
        <w:pStyle w:val="Normal"/>
        <w:spacing w:lineRule="atLeast" w:line="240"/>
        <w:ind w:firstLine="561"/>
        <w:jc w:val="both"/>
        <w:rPr>
          <w:sz w:val="24"/>
          <w:lang w:val="hu-HU"/>
        </w:rPr>
      </w:pPr>
      <w:r>
        <w:rPr>
          <w:sz w:val="24"/>
          <w:lang w:val="hu-HU"/>
        </w:rPr>
        <w:t xml:space="preserve">- Jól küzdöttél, izé - suttogta a sebesültek egyike. </w:t>
        <w:softHyphen/>
        <w:t>Megköszönném, amit tettél, ha hinni tudnám, hogy nem az idomítás csodája vagy.</w:t>
      </w:r>
    </w:p>
    <w:p>
      <w:pPr>
        <w:pStyle w:val="Normal"/>
        <w:spacing w:lineRule="atLeast" w:line="240"/>
        <w:ind w:firstLine="561"/>
        <w:jc w:val="both"/>
        <w:rPr>
          <w:sz w:val="24"/>
          <w:lang w:val="hu-HU"/>
        </w:rPr>
      </w:pPr>
      <w:r>
        <w:rPr>
          <w:sz w:val="24"/>
          <w:lang w:val="hu-HU"/>
        </w:rPr>
        <w:t>Graum elengedte a füle mellett a kétes értékű bó</w:t>
        <w:softHyphen/>
        <w:t>kot.</w:t>
      </w:r>
    </w:p>
    <w:p>
      <w:pPr>
        <w:pStyle w:val="Normal"/>
        <w:spacing w:lineRule="atLeast" w:line="240"/>
        <w:ind w:firstLine="561"/>
        <w:jc w:val="both"/>
        <w:rPr/>
      </w:pPr>
      <w:r>
        <w:rPr>
          <w:sz w:val="24"/>
          <w:lang w:val="hu-HU"/>
        </w:rPr>
        <w:t xml:space="preserve">- Ha még egyszer izének nevezel, átharapom a torkodat - sziszegte. Összerezzent, ahogy feje mellett hajítótör vágódott a fába, de nem adta fel: </w:t>
      </w:r>
      <w:r>
        <w:rPr>
          <w:i/>
          <w:sz w:val="24"/>
          <w:lang w:val="hu-HU"/>
        </w:rPr>
        <w:t>- Álmod</w:t>
        <w:softHyphen/>
        <w:t xml:space="preserve">ban, </w:t>
      </w:r>
      <w:r>
        <w:rPr>
          <w:sz w:val="24"/>
          <w:lang w:val="hu-HU"/>
        </w:rPr>
        <w:t>ha épp tudni akarod!</w:t>
      </w:r>
    </w:p>
    <w:p>
      <w:pPr>
        <w:pStyle w:val="Normal"/>
        <w:spacing w:lineRule="atLeast" w:line="240"/>
        <w:ind w:firstLine="561"/>
        <w:jc w:val="both"/>
        <w:rPr>
          <w:sz w:val="24"/>
          <w:lang w:val="hu-HU"/>
        </w:rPr>
      </w:pPr>
      <w:r>
        <w:rPr>
          <w:sz w:val="24"/>
          <w:lang w:val="hu-HU"/>
        </w:rPr>
        <w:t>A Szigetbirtok szkoggját rejtő ködből zölden ra</w:t>
        <w:softHyphen/>
        <w:t>gyogó csillagpár röppent fel, s messze nyugaton hullt alá. Vermini emberei összenéztek, ittak, úgy lesték, ismétlődik-e a tünemény. Ismétlődött: a zátonyokon túli tengerrészre csak úgy záporozott a zölden freccsenő tűz.</w:t>
      </w:r>
    </w:p>
    <w:p>
      <w:pPr>
        <w:pStyle w:val="Normal"/>
        <w:spacing w:lineRule="atLeast" w:line="240"/>
        <w:ind w:firstLine="561"/>
        <w:jc w:val="both"/>
        <w:rPr/>
      </w:pPr>
      <w:r>
        <w:rPr>
          <w:sz w:val="24"/>
          <w:lang w:val="hu-HU"/>
        </w:rPr>
        <w:t>- Katapultok - dünnyögte Graum. - Aszisz baráta</w:t>
        <w:softHyphen/>
        <w:t xml:space="preserve">ink vaktában, szél iránt lőnek; elképzelni sem tudják, hogy egy kalózhaja ilyen időben </w:t>
      </w:r>
      <w:r>
        <w:rPr>
          <w:i/>
          <w:sz w:val="24"/>
          <w:lang w:val="hu-HU"/>
        </w:rPr>
        <w:t xml:space="preserve">szél ellen </w:t>
      </w:r>
      <w:r>
        <w:rPr>
          <w:sz w:val="24"/>
          <w:lang w:val="hu-HU"/>
        </w:rPr>
        <w:t>vitorláz</w:t>
        <w:softHyphen/>
        <w:t>zon. Azt hiszik...</w:t>
      </w:r>
    </w:p>
    <w:p>
      <w:pPr>
        <w:pStyle w:val="Normal"/>
        <w:spacing w:lineRule="atLeast" w:line="240"/>
        <w:ind w:firstLine="561"/>
        <w:jc w:val="both"/>
        <w:rPr>
          <w:sz w:val="24"/>
          <w:lang w:val="hu-HU"/>
        </w:rPr>
      </w:pPr>
      <w:r>
        <w:rPr>
          <w:sz w:val="24"/>
          <w:lang w:val="hu-HU"/>
        </w:rPr>
        <w:t>- ...hogy nehézkesek vagyunk, mint ők, és a nyílt víz a menedékünk. - .A sebesült intett egy társának, aki kihúzta és visszaadta neki a tőrt. - Figyelitek? A vakarcs konyít a hajózáshoz is.</w:t>
      </w:r>
    </w:p>
    <w:p>
      <w:pPr>
        <w:pStyle w:val="Normal"/>
        <w:spacing w:lineRule="atLeast" w:line="240"/>
        <w:ind w:firstLine="561"/>
        <w:jc w:val="both"/>
        <w:rPr>
          <w:sz w:val="24"/>
          <w:lang w:val="hu-HU"/>
        </w:rPr>
      </w:pPr>
      <w:r>
        <w:rPr>
          <w:sz w:val="24"/>
          <w:lang w:val="hu-HU"/>
        </w:rPr>
        <w:t>Tengerész voltam! .</w:t>
      </w:r>
    </w:p>
    <w:p>
      <w:pPr>
        <w:pStyle w:val="Normal"/>
        <w:spacing w:lineRule="atLeast" w:line="240"/>
        <w:ind w:firstLine="561"/>
        <w:jc w:val="both"/>
        <w:rPr>
          <w:sz w:val="24"/>
          <w:lang w:val="hu-HU"/>
        </w:rPr>
      </w:pPr>
      <w:r>
        <w:rPr>
          <w:sz w:val="24"/>
          <w:lang w:val="hu-HU"/>
        </w:rPr>
        <w:t>A gorvikiak tekintete összevillant.</w:t>
      </w:r>
    </w:p>
    <w:p>
      <w:pPr>
        <w:pStyle w:val="Normal"/>
        <w:spacing w:lineRule="atLeast" w:line="240"/>
        <w:ind w:firstLine="561"/>
        <w:jc w:val="both"/>
        <w:rPr/>
      </w:pPr>
      <w:r>
        <w:rPr>
          <w:sz w:val="24"/>
          <w:lang w:val="hu-HU"/>
        </w:rPr>
        <w:t xml:space="preserve">- Egy bárka, tele </w:t>
      </w:r>
      <w:r>
        <w:rPr>
          <w:i/>
          <w:sz w:val="24"/>
          <w:lang w:val="hu-HU"/>
        </w:rPr>
        <w:t xml:space="preserve">ezekkel - </w:t>
      </w:r>
      <w:r>
        <w:rPr>
          <w:sz w:val="24"/>
          <w:lang w:val="hu-HU"/>
        </w:rPr>
        <w:t xml:space="preserve">sóhajtott valaki. - Ó, Kínok Atyja... </w:t>
      </w:r>
    </w:p>
    <w:p>
      <w:pPr>
        <w:pStyle w:val="Normal"/>
        <w:spacing w:lineRule="atLeast" w:line="240"/>
        <w:ind w:firstLine="561"/>
        <w:jc w:val="both"/>
        <w:rPr>
          <w:sz w:val="24"/>
          <w:lang w:val="hu-HU"/>
        </w:rPr>
      </w:pPr>
      <w:r>
        <w:rPr>
          <w:sz w:val="24"/>
          <w:lang w:val="hu-HU"/>
        </w:rPr>
        <w:t>Gorduin már nem figyelt rájuk: azon kapta magát, hogy a tűzfényű ködfoltra bámul. Mintha éteri hívást hallott volna onnét, valakiét, akit nem ismert, de nem is kívánt megismerni. Erionban számos történet ke</w:t>
        <w:softHyphen/>
        <w:t>ringett olyan kalandozókról, akik előre látták vagy megálmodták haláluk pillanatát, s gyakorta pontosan leírták gyilkosuk arcát is. A bárd, ha a szkoggra összpontosított, fakó sörényű, égő szemű alakot lá</w:t>
        <w:softHyphen/>
        <w:t>tott - és sosem tapasztalt iszonyat borzongatta meg.</w:t>
      </w:r>
    </w:p>
    <w:p>
      <w:pPr>
        <w:pStyle w:val="Normal"/>
        <w:spacing w:lineRule="atLeast" w:line="240"/>
        <w:ind w:firstLine="561"/>
        <w:jc w:val="both"/>
        <w:rPr>
          <w:sz w:val="24"/>
          <w:lang w:val="hu-HU"/>
        </w:rPr>
      </w:pPr>
      <w:r>
        <w:rPr>
          <w:sz w:val="24"/>
          <w:lang w:val="hu-HU"/>
        </w:rPr>
        <w:t>- El kellett volna pusztítanunk azt a hajót - mor</w:t>
        <w:softHyphen/>
        <w:t>molta.</w:t>
      </w:r>
    </w:p>
    <w:p>
      <w:pPr>
        <w:pStyle w:val="Normal"/>
        <w:spacing w:lineRule="atLeast" w:line="240"/>
        <w:ind w:firstLine="561"/>
        <w:jc w:val="both"/>
        <w:rPr/>
      </w:pPr>
      <w:r>
        <w:rPr>
          <w:sz w:val="24"/>
          <w:lang w:val="hu-HU"/>
        </w:rPr>
        <w:t>A sebesült gorviki a tőrével játszadozott.</w:t>
      </w:r>
    </w:p>
    <w:p>
      <w:pPr>
        <w:pStyle w:val="Normal"/>
        <w:spacing w:lineRule="atLeast" w:line="240"/>
        <w:ind w:firstLine="561"/>
        <w:jc w:val="both"/>
        <w:rPr>
          <w:sz w:val="24"/>
          <w:lang w:val="hu-HU"/>
        </w:rPr>
      </w:pPr>
      <w:r>
        <w:rPr>
          <w:sz w:val="24"/>
          <w:lang w:val="hu-HU"/>
        </w:rPr>
        <w:t>- Ősz erre készült, de túl kockázatosnak ítélte a dolgot. Raquan Tüze nem ismer késedelmet: ha a közelben vagy, mikor fellobban, téged is elemészt.</w:t>
      </w:r>
    </w:p>
    <w:p>
      <w:pPr>
        <w:pStyle w:val="Normal"/>
        <w:spacing w:lineRule="atLeast" w:line="240"/>
        <w:ind w:firstLine="561"/>
        <w:jc w:val="both"/>
        <w:rPr/>
      </w:pPr>
      <w:r>
        <w:rPr>
          <w:sz w:val="24"/>
          <w:lang w:val="hu-HU"/>
        </w:rPr>
        <w:t xml:space="preserve">- Várjunk csak - szólt Gorduin helyett a goblin. </w:t>
        <w:softHyphen/>
        <w:t>Értsük úgy, hogy ez a ti Raquanotok... pillanatok alatt hamuvá éget egy horgonyon álló szkoggot?</w:t>
      </w:r>
    </w:p>
    <w:p>
      <w:pPr>
        <w:pStyle w:val="Normal"/>
        <w:spacing w:lineRule="atLeast" w:line="240"/>
        <w:ind w:firstLine="561"/>
        <w:jc w:val="both"/>
        <w:rPr/>
      </w:pPr>
      <w:r>
        <w:rPr>
          <w:sz w:val="24"/>
          <w:lang w:val="hu-HU"/>
        </w:rPr>
        <w:t xml:space="preserve">- Nem lassabban, mint egy kőházat, </w:t>
      </w:r>
      <w:r>
        <w:rPr>
          <w:i/>
          <w:sz w:val="24"/>
          <w:lang w:val="hu-HU"/>
        </w:rPr>
        <w:t xml:space="preserve">lumazzu. </w:t>
      </w:r>
      <w:r>
        <w:rPr>
          <w:sz w:val="24"/>
          <w:lang w:val="hu-HU"/>
        </w:rPr>
        <w:t>- Micsoda?</w:t>
      </w:r>
    </w:p>
    <w:p>
      <w:pPr>
        <w:pStyle w:val="Normal"/>
        <w:spacing w:lineRule="atLeast" w:line="240"/>
        <w:ind w:firstLine="561"/>
        <w:jc w:val="both"/>
        <w:rPr/>
      </w:pPr>
      <w:r>
        <w:rPr>
          <w:sz w:val="24"/>
          <w:lang w:val="hu-HU"/>
        </w:rPr>
        <w:t>- Luma fattya - világosította fel a bárd. - Megrög</w:t>
        <w:softHyphen/>
        <w:t>zött kétkedő. Luma purista filozófus, Amanovik kor</w:t>
        <w:softHyphen/>
        <w:t>társa volt. Ranagol győzködte egy darabig, aztán eltiporta.</w:t>
      </w:r>
    </w:p>
    <w:p>
      <w:pPr>
        <w:pStyle w:val="Normal"/>
        <w:spacing w:lineRule="atLeast" w:line="240"/>
        <w:ind w:firstLine="561"/>
        <w:jc w:val="both"/>
        <w:rPr>
          <w:sz w:val="24"/>
          <w:lang w:val="hu-HU"/>
        </w:rPr>
      </w:pPr>
      <w:r>
        <w:rPr>
          <w:sz w:val="24"/>
          <w:lang w:val="hu-HU"/>
        </w:rPr>
        <w:t>- Nyílt elmével jártad a Szent Földet - biccentett elismerően a sebesült. - Ismered Raquan Tüzét?</w:t>
      </w:r>
    </w:p>
    <w:p>
      <w:pPr>
        <w:pStyle w:val="Normal"/>
        <w:spacing w:lineRule="atLeast" w:line="240"/>
        <w:ind w:firstLine="561"/>
        <w:jc w:val="both"/>
        <w:rPr/>
      </w:pPr>
      <w:r>
        <w:rPr>
          <w:sz w:val="24"/>
          <w:lang w:val="hu-HU"/>
        </w:rPr>
        <w:t xml:space="preserve">- Csak hírét hallottam. Kráni praktika: hegyekét mozdít, falakat dönt le a Tizenhármak akaratából... </w:t>
        <w:softHyphen/>
        <w:t>Gorduin a ködfoltra sandított, a baljós előérzet azon</w:t>
        <w:softHyphen/>
        <w:t xml:space="preserve">ban nem támadt fel újra. - Ti </w:t>
      </w:r>
      <w:r>
        <w:rPr>
          <w:i/>
          <w:sz w:val="24"/>
          <w:lang w:val="hu-HU"/>
        </w:rPr>
        <w:t>használjátok?</w:t>
      </w:r>
    </w:p>
    <w:p>
      <w:pPr>
        <w:pStyle w:val="Normal"/>
        <w:spacing w:lineRule="atLeast" w:line="240"/>
        <w:ind w:firstLine="561"/>
        <w:jc w:val="both"/>
        <w:rPr>
          <w:sz w:val="24"/>
          <w:lang w:val="hu-HU"/>
        </w:rPr>
      </w:pPr>
      <w:r>
        <w:rPr>
          <w:sz w:val="24"/>
          <w:lang w:val="hu-HU"/>
        </w:rPr>
        <w:t>- Sosem szorultunk rá.</w:t>
      </w:r>
    </w:p>
    <w:p>
      <w:pPr>
        <w:pStyle w:val="Normal"/>
        <w:spacing w:lineRule="atLeast" w:line="240"/>
        <w:ind w:firstLine="561"/>
        <w:jc w:val="both"/>
        <w:rPr>
          <w:sz w:val="24"/>
          <w:lang w:val="hu-HU"/>
        </w:rPr>
      </w:pPr>
      <w:r>
        <w:rPr>
          <w:sz w:val="24"/>
          <w:lang w:val="hu-HU"/>
        </w:rPr>
        <w:t>- Kerülnötök kell a feltűnést, mi? - vigyorgott Graum. - Nevezd csak nevükön a dolgokat, késdobá</w:t>
        <w:softHyphen/>
        <w:t>ló, hadd lássunk tisztán!</w:t>
      </w:r>
    </w:p>
    <w:p>
      <w:pPr>
        <w:pStyle w:val="Normal"/>
        <w:spacing w:lineRule="atLeast" w:line="240"/>
        <w:ind w:firstLine="561"/>
        <w:jc w:val="both"/>
        <w:rPr/>
      </w:pPr>
      <w:r>
        <w:rPr>
          <w:sz w:val="24"/>
          <w:lang w:val="hu-HU"/>
        </w:rPr>
        <w:t>- Ügyes jószág - fordult á gorviki a bárdhoz. - Hát a vízbe dobott rézpénzt felhozza-e?</w:t>
      </w:r>
    </w:p>
    <w:p>
      <w:pPr>
        <w:pStyle w:val="Normal"/>
        <w:spacing w:lineRule="atLeast" w:line="240"/>
        <w:ind w:firstLine="561"/>
        <w:jc w:val="both"/>
        <w:rPr/>
      </w:pPr>
      <w:r>
        <w:rPr>
          <w:sz w:val="24"/>
          <w:lang w:val="hu-HU"/>
        </w:rPr>
        <w:t>Folytatták még egy darabig, aztán, ahogy a harci lázat kimerültség váltotta fel, elcsendesedtek. Gor</w:t>
        <w:softHyphen/>
        <w:t>duin egyedül virrasztott a gallo orrában: hallgatta az alvók neszezését, a szél zúgását, fel-feltekintett a halványuló csillagokra - s feledésre ítélte Vyllirist, aki csaknem megfosztotta mindettől.</w:t>
      </w:r>
    </w:p>
    <w:p>
      <w:pPr>
        <w:pStyle w:val="Normal"/>
        <w:spacing w:lineRule="atLeast" w:line="240"/>
        <w:ind w:firstLine="561"/>
        <w:jc w:val="both"/>
        <w:rPr>
          <w:sz w:val="24"/>
          <w:lang w:val="hu-HU"/>
        </w:rPr>
      </w:pPr>
      <w:r>
        <w:rPr>
          <w:sz w:val="24"/>
          <w:lang w:val="hu-HU"/>
        </w:rPr>
        <w:t>- Dalnok...?</w:t>
      </w:r>
    </w:p>
    <w:p>
      <w:pPr>
        <w:pStyle w:val="Normal"/>
        <w:spacing w:lineRule="atLeast" w:line="240"/>
        <w:ind w:firstLine="561"/>
        <w:jc w:val="both"/>
        <w:rPr>
          <w:sz w:val="24"/>
          <w:lang w:val="hu-HU"/>
        </w:rPr>
      </w:pPr>
      <w:r>
        <w:rPr>
          <w:sz w:val="24"/>
          <w:lang w:val="hu-HU"/>
        </w:rPr>
        <w:t>Karnelian állt mellette. Vagy a lépte volt különö</w:t>
        <w:softHyphen/>
        <w:t>sen csendes, vagy az ilanori merült ki jobban, mint hitte, mert nem hallotta közeledni.</w:t>
      </w:r>
    </w:p>
    <w:p>
      <w:pPr>
        <w:pStyle w:val="Normal"/>
        <w:spacing w:lineRule="atLeast" w:line="240"/>
        <w:ind w:firstLine="561"/>
        <w:jc w:val="both"/>
        <w:rPr/>
      </w:pPr>
      <w:r>
        <w:rPr>
          <w:sz w:val="24"/>
          <w:lang w:val="hu-HU"/>
        </w:rPr>
        <w:t xml:space="preserve">- Tier a nevem, </w:t>
      </w:r>
      <w:r>
        <w:rPr>
          <w:i/>
          <w:sz w:val="24"/>
          <w:lang w:val="hu-HU"/>
        </w:rPr>
        <w:t xml:space="preserve">sire. </w:t>
      </w:r>
      <w:r>
        <w:rPr>
          <w:sz w:val="24"/>
          <w:lang w:val="hu-HU"/>
        </w:rPr>
        <w:t>Tier Nan Gorduin.</w:t>
      </w:r>
    </w:p>
    <w:p>
      <w:pPr>
        <w:pStyle w:val="Normal"/>
        <w:spacing w:lineRule="atLeast" w:line="240"/>
        <w:ind w:firstLine="561"/>
        <w:jc w:val="both"/>
        <w:rPr>
          <w:sz w:val="24"/>
          <w:lang w:val="hu-HU"/>
        </w:rPr>
      </w:pPr>
      <w:r>
        <w:rPr>
          <w:sz w:val="24"/>
          <w:lang w:val="hu-HU"/>
        </w:rPr>
        <w:t>A fiú helyet keresett magának a vitorlavászonnal takart deszkán. Berenhez való hasonlatossága oly szembeötlő volt, hagy a bárd csak percek múltán fedezte fel a különbségeket: egy-egy árkot a száj két sarkában, egy sebhelyet az állon, a solymászat és a lándzsaforgatás nyomát a hosszú ujjú kezeken. A kezekről eszébe jutott a pecsétgyűrű, lehúzta hát, és Calydnak nyújtotta. Az szótlanul vette át, s a tenye</w:t>
        <w:softHyphen/>
        <w:t>rén méregette, mintha így akarná felbecsülni értékét - vagy a vele járó áldozatot.</w:t>
      </w:r>
    </w:p>
    <w:p>
      <w:pPr>
        <w:pStyle w:val="Normal"/>
        <w:spacing w:lineRule="atLeast" w:line="240"/>
        <w:ind w:firstLine="561"/>
        <w:jc w:val="both"/>
        <w:rPr/>
      </w:pPr>
      <w:r>
        <w:rPr>
          <w:sz w:val="24"/>
          <w:lang w:val="hu-HU"/>
        </w:rPr>
        <w:t>- Biorno elmondta, ki vagy és miért jöttél - szólt halkan. - Hogy mit kockáztattál értem... és a fivére</w:t>
        <w:softHyphen/>
        <w:t>mért. Hálás vagyok neked.</w:t>
      </w:r>
    </w:p>
    <w:p>
      <w:pPr>
        <w:pStyle w:val="Normal"/>
        <w:spacing w:lineRule="atLeast" w:line="240"/>
        <w:ind w:firstLine="561"/>
        <w:jc w:val="both"/>
        <w:rPr/>
      </w:pPr>
      <w:r>
        <w:rPr>
          <w:sz w:val="24"/>
          <w:lang w:val="hu-HU"/>
        </w:rPr>
        <w:t>- Én pedig neked - dünnyögte Gorduin. - Ha nem lépsz közbe, az a nő végez velem. A legjobb tőrvívó volt, akit valaha láttam; lefogadom, nem egy ember</w:t>
        <w:softHyphen/>
        <w:t>öltő alatt gyakorolta be a fogásait.</w:t>
      </w:r>
    </w:p>
    <w:p>
      <w:pPr>
        <w:pStyle w:val="Normal"/>
        <w:spacing w:lineRule="atLeast" w:line="240"/>
        <w:ind w:firstLine="561"/>
        <w:jc w:val="both"/>
        <w:rPr/>
      </w:pPr>
      <w:r>
        <w:rPr>
          <w:sz w:val="24"/>
          <w:lang w:val="hu-HU"/>
        </w:rPr>
        <w:t>- Biorno szerint - folytatta a fiú - nem vagy szok</w:t>
        <w:softHyphen/>
        <w:t>ványos kalandozó. Nem aranyért, nem is a hírnévért verekszel. Valami más hajt, amit mélyen magadba rejtesz. - A bárdra pillantott, arca komoly, szeme szomorú volt. - Tudom, hogy egy ideig a védelme</w:t>
        <w:softHyphen/>
        <w:t>zőm leszel. Tudom, hogy megteszel minden tőled telhetőt, hogy a Szövetség óhaja teljesüljön - hogy az az óhaj egyben a fivérem óhaja is, különös fintora a sorsnak. Harc lesz az osztályrészem, amíg csak élek; én döntöttem így, és ha korai halállal kell fizetnem a Karnelianok becsületéért, vállalom ezt az áldozatot is. Holnaptól nincs több könny, nincs több gyenge</w:t>
        <w:softHyphen/>
        <w:t>ség, de most... - a szavakat kereste - ...szükségem van valakire, akivel barátként beszélhetek.</w:t>
      </w:r>
    </w:p>
    <w:p>
      <w:pPr>
        <w:pStyle w:val="Normal"/>
        <w:spacing w:lineRule="atLeast" w:line="240"/>
        <w:ind w:firstLine="561"/>
        <w:jc w:val="both"/>
        <w:rPr>
          <w:sz w:val="24"/>
          <w:lang w:val="hu-HU"/>
        </w:rPr>
      </w:pPr>
      <w:r>
        <w:rPr>
          <w:sz w:val="24"/>
          <w:lang w:val="hu-HU"/>
        </w:rPr>
        <w:t>- Hisz alig ismersz.</w:t>
      </w:r>
    </w:p>
    <w:p>
      <w:pPr>
        <w:pStyle w:val="Normal"/>
        <w:spacing w:lineRule="atLeast" w:line="240"/>
        <w:ind w:firstLine="561"/>
        <w:jc w:val="both"/>
        <w:rPr/>
      </w:pPr>
      <w:r>
        <w:rPr>
          <w:sz w:val="24"/>
          <w:lang w:val="hu-HU"/>
        </w:rPr>
        <w:t xml:space="preserve">- Épp azért. - Calyd a keleti horizontra bámult. </w:t>
        <w:softHyphen/>
        <w:t xml:space="preserve">Keveset tudok rólad, de érzem; hogy Biorno nem tévedett: lehetsz kalandozó, de nem vagy zsoldos; lehetsz magányos, de nem váltál szörnyeteggé, mint az apám. Taníts meg </w:t>
      </w:r>
      <w:r>
        <w:rPr>
          <w:i/>
          <w:sz w:val="24"/>
          <w:lang w:val="hu-HU"/>
        </w:rPr>
        <w:t xml:space="preserve">túlélni, </w:t>
      </w:r>
      <w:r>
        <w:rPr>
          <w:sz w:val="24"/>
          <w:lang w:val="hu-HU"/>
        </w:rPr>
        <w:t>északi! Segíts, hogy befejezhessem, amit elkezdek!</w:t>
      </w:r>
    </w:p>
    <w:p>
      <w:pPr>
        <w:pStyle w:val="Normal"/>
        <w:spacing w:lineRule="atLeast" w:line="240"/>
        <w:ind w:firstLine="561"/>
        <w:jc w:val="both"/>
        <w:rPr/>
      </w:pPr>
      <w:r>
        <w:rPr>
          <w:sz w:val="24"/>
          <w:lang w:val="hu-HU"/>
        </w:rPr>
        <w:t>Gorduin természetesnek találta kétségeit és fájdal</w:t>
        <w:softHyphen/>
        <w:t>mát: egy boszorkány hálójából kiszabadulni több</w:t>
        <w:softHyphen/>
        <w:t>nyire gyötrelmesebb, mint a fogság maga.</w:t>
      </w:r>
    </w:p>
    <w:p>
      <w:pPr>
        <w:pStyle w:val="Normal"/>
        <w:spacing w:lineRule="atLeast" w:line="240"/>
        <w:ind w:firstLine="561"/>
        <w:jc w:val="both"/>
        <w:rPr>
          <w:sz w:val="24"/>
          <w:lang w:val="hu-HU"/>
        </w:rPr>
      </w:pPr>
      <w:r>
        <w:rPr>
          <w:sz w:val="24"/>
          <w:lang w:val="hu-HU"/>
        </w:rPr>
        <w:t>- Ideje felhúznod a gyűrűt - mondta. - Arra szolgál; hogy megacélozza a lelket; apád csak viselte, nem él tovább benne.</w:t>
      </w:r>
    </w:p>
    <w:p>
      <w:pPr>
        <w:pStyle w:val="Normal"/>
        <w:spacing w:lineRule="atLeast" w:line="240"/>
        <w:ind w:firstLine="561"/>
        <w:jc w:val="both"/>
        <w:rPr/>
      </w:pPr>
      <w:r>
        <w:rPr>
          <w:sz w:val="24"/>
          <w:lang w:val="hu-HU"/>
        </w:rPr>
        <w:t>- Honnan tudod, hogy...</w:t>
      </w:r>
    </w:p>
    <w:p>
      <w:pPr>
        <w:pStyle w:val="Normal"/>
        <w:spacing w:lineRule="atLeast" w:line="240"/>
        <w:ind w:firstLine="561"/>
        <w:jc w:val="both"/>
        <w:rPr/>
      </w:pPr>
      <w:r>
        <w:rPr>
          <w:sz w:val="24"/>
          <w:lang w:val="hu-HU"/>
        </w:rPr>
        <w:t xml:space="preserve">- Félsz, hogy az ő sorsára jutsz - mormolta a bárd. - Úgy érzed, nem vagy a magad ura; úgy érzed, a hibáit te is elköveted majd, mert így rendeltetett. </w:t>
        <w:softHyphen/>
        <w:t xml:space="preserve">Elhúzta a száját. - Mindent tudok erről az érzésről, </w:t>
      </w:r>
      <w:r>
        <w:rPr>
          <w:i/>
          <w:sz w:val="24"/>
          <w:lang w:val="hu-HU"/>
        </w:rPr>
        <w:t xml:space="preserve">sire. </w:t>
      </w:r>
      <w:r>
        <w:rPr>
          <w:sz w:val="24"/>
          <w:lang w:val="hu-HU"/>
        </w:rPr>
        <w:t>Ez volt az első, amit megismertem.</w:t>
      </w:r>
    </w:p>
    <w:p>
      <w:pPr>
        <w:pStyle w:val="Normal"/>
        <w:spacing w:lineRule="atLeast" w:line="240"/>
        <w:ind w:firstLine="561"/>
        <w:jc w:val="both"/>
        <w:rPr>
          <w:sz w:val="24"/>
          <w:lang w:val="hu-HU"/>
        </w:rPr>
      </w:pPr>
      <w:r>
        <w:rPr>
          <w:sz w:val="24"/>
          <w:lang w:val="hu-HU"/>
        </w:rPr>
        <w:t>- Apád is... kalandozó volt? - kérdezte a fiú.</w:t>
      </w:r>
    </w:p>
    <w:p>
      <w:pPr>
        <w:pStyle w:val="Normal"/>
        <w:spacing w:lineRule="atLeast" w:line="240"/>
        <w:ind w:firstLine="561"/>
        <w:jc w:val="both"/>
        <w:rPr>
          <w:sz w:val="24"/>
          <w:lang w:val="hu-HU"/>
        </w:rPr>
      </w:pPr>
      <w:r>
        <w:rPr>
          <w:sz w:val="24"/>
          <w:lang w:val="hu-HU"/>
        </w:rPr>
        <w:t>- Nem. Ilanort szolgálta, és nem sikerült teljesíte</w:t>
        <w:softHyphen/>
        <w:t>nie a küldetését. Volt egy pillanat, mikor választania kellett kötelesség és boldogság között. A boldogsá</w:t>
        <w:softHyphen/>
        <w:t>got választotta. Hazatért a nővel, akit a becsülete árán mentett meg, utódot nemzett neki... aztán végignéz</w:t>
        <w:softHyphen/>
        <w:t>te, hogyan sorvad el. Anyám a toroni Nemes Házak nyavalyáinak egyikét örökölte. Övéi mágiával tartot</w:t>
        <w:softHyphen/>
        <w:t>ták életben; tudta, mi vár rá, ha apámmal tart, még</w:t>
        <w:softHyphen/>
        <w:t>sem habozott - ez volt az ő választása. Apám az északi varázstudók segítségében reménykedett, s mi</w:t>
        <w:softHyphen/>
        <w:t>kor csalódott bennük, elfordult az istenektől is. Meg</w:t>
        <w:softHyphen/>
        <w:t>keseredett a száműzetésben, arra nevelt, hogy csak az eszemre hallgassak. A fájdalmától féltett, tudom, mégis gyakorta lázadok az akarata ellen. Sugallatok</w:t>
        <w:softHyphen/>
        <w:t>ra hagyatkozom, ha élet és halál dolgában kell dön</w:t>
        <w:softHyphen/>
        <w:t>tenem, és olykor... - Gorduin az elnyílt szájjal alvó goblinra sandított - ...mellém szegődik a szerencse:</w:t>
      </w:r>
    </w:p>
    <w:p>
      <w:pPr>
        <w:pStyle w:val="Normal"/>
        <w:spacing w:lineRule="atLeast" w:line="240"/>
        <w:ind w:firstLine="561"/>
        <w:jc w:val="both"/>
        <w:rPr/>
      </w:pPr>
      <w:r>
        <w:rPr>
          <w:sz w:val="24"/>
          <w:lang w:val="hu-HU"/>
        </w:rPr>
        <w:t>Hallgattak. A második hold a keleti horizont ívét érintette, feloldódni látszott a hajnali derengésben.</w:t>
      </w:r>
    </w:p>
    <w:p>
      <w:pPr>
        <w:pStyle w:val="Normal"/>
        <w:spacing w:lineRule="atLeast" w:line="240"/>
        <w:ind w:firstLine="561"/>
        <w:jc w:val="both"/>
        <w:rPr>
          <w:sz w:val="24"/>
          <w:lang w:val="hu-HU"/>
        </w:rPr>
      </w:pPr>
      <w:r>
        <w:rPr>
          <w:sz w:val="24"/>
          <w:lang w:val="hu-HU"/>
        </w:rPr>
        <w:t>- Sosem éreztél kísértést, hogy Toron oldalára állj? - kérdezte Karnelian.</w:t>
      </w:r>
    </w:p>
    <w:p>
      <w:pPr>
        <w:pStyle w:val="Normal"/>
        <w:spacing w:lineRule="atLeast" w:line="240"/>
        <w:ind w:firstLine="561"/>
        <w:jc w:val="both"/>
        <w:rPr/>
      </w:pPr>
      <w:r>
        <w:rPr>
          <w:sz w:val="24"/>
          <w:lang w:val="hu-HU"/>
        </w:rPr>
        <w:t>- Egyszer eszembe jutott - mormolta a bárd. -. Ifjúkoromban, miután magamra maradtam Erion</w:t>
        <w:softHyphen/>
        <w:t>ban. Akiket szerettem, elhullottak, amit az életemnek hittem, úgy folyt szét, mint a száraz homok. Fontol</w:t>
        <w:softHyphen/>
        <w:t>gattam, hogy a Hatalmasok szolgálatába lépek... az</w:t>
        <w:softHyphen/>
        <w:t>tán megembereltem magam, és inkább apám külde</w:t>
        <w:softHyphen/>
        <w:t>tését próbáltam beteljesíteni. Azóta nincs választá</w:t>
        <w:softHyphen/>
        <w:t>som. - Hány éves vagy? - Negyvenkettő.</w:t>
      </w:r>
    </w:p>
    <w:p>
      <w:pPr>
        <w:pStyle w:val="Normal"/>
        <w:spacing w:lineRule="atLeast" w:line="240"/>
        <w:ind w:firstLine="561"/>
        <w:jc w:val="both"/>
        <w:rPr>
          <w:sz w:val="24"/>
          <w:lang w:val="hu-HU"/>
        </w:rPr>
      </w:pPr>
      <w:r>
        <w:rPr>
          <w:sz w:val="24"/>
          <w:lang w:val="hu-HU"/>
        </w:rPr>
        <w:t>- Harmincnak sem látszol - ámult Karnelian.</w:t>
      </w:r>
    </w:p>
    <w:p>
      <w:pPr>
        <w:pStyle w:val="Normal"/>
        <w:spacing w:lineRule="atLeast" w:line="240"/>
        <w:ind w:firstLine="561"/>
        <w:jc w:val="both"/>
        <w:rPr/>
      </w:pPr>
      <w:r>
        <w:rPr>
          <w:sz w:val="24"/>
          <w:lang w:val="hu-HU"/>
        </w:rPr>
        <w:t xml:space="preserve">- A kyr vér teszi. Mi, ősi fajzatok </w:t>
      </w:r>
      <w:r>
        <w:rPr>
          <w:i/>
          <w:sz w:val="24"/>
          <w:lang w:val="hu-HU"/>
        </w:rPr>
        <w:t xml:space="preserve">belülről </w:t>
      </w:r>
      <w:r>
        <w:rPr>
          <w:sz w:val="24"/>
          <w:lang w:val="hu-HU"/>
        </w:rPr>
        <w:t>vénülünk meg, és hirtelen dőlünk ki valami késpárbaj közben. Calyd nevetett, és felhúzta apja gyűrűjét.</w:t>
      </w:r>
    </w:p>
    <w:p>
      <w:pPr>
        <w:pStyle w:val="Normal"/>
        <w:spacing w:lineRule="atLeast" w:line="240"/>
        <w:ind w:firstLine="561"/>
        <w:jc w:val="both"/>
        <w:rPr/>
      </w:pPr>
      <w:r>
        <w:rPr>
          <w:sz w:val="24"/>
          <w:lang w:val="hu-HU"/>
        </w:rPr>
        <w:t>- Hinni a túlélésben... - tűnődött. - Ennyi az egész?</w:t>
      </w:r>
    </w:p>
    <w:p>
      <w:pPr>
        <w:pStyle w:val="Normal"/>
        <w:spacing w:lineRule="atLeast" w:line="240"/>
        <w:ind w:firstLine="561"/>
        <w:jc w:val="both"/>
        <w:rPr>
          <w:sz w:val="24"/>
          <w:lang w:val="hu-HU"/>
        </w:rPr>
      </w:pPr>
      <w:r>
        <w:rPr>
          <w:sz w:val="24"/>
          <w:lang w:val="hu-HU"/>
        </w:rPr>
        <w:t>- Némelyek szerint igen. - És most?</w:t>
      </w:r>
    </w:p>
    <w:p>
      <w:pPr>
        <w:pStyle w:val="Normal"/>
        <w:spacing w:lineRule="atLeast" w:line="240"/>
        <w:ind w:firstLine="561"/>
        <w:jc w:val="both"/>
        <w:rPr>
          <w:sz w:val="24"/>
          <w:lang w:val="hu-HU"/>
        </w:rPr>
      </w:pPr>
      <w:r>
        <w:rPr>
          <w:sz w:val="24"/>
          <w:lang w:val="hu-HU"/>
        </w:rPr>
        <w:t>Gorduin vállat vont.</w:t>
      </w:r>
    </w:p>
    <w:p>
      <w:pPr>
        <w:pStyle w:val="Normal"/>
        <w:spacing w:lineRule="atLeast" w:line="240"/>
        <w:ind w:firstLine="561"/>
        <w:jc w:val="both"/>
        <w:rPr>
          <w:sz w:val="24"/>
          <w:lang w:val="hu-HU"/>
        </w:rPr>
      </w:pPr>
      <w:r>
        <w:rPr>
          <w:sz w:val="24"/>
          <w:lang w:val="hu-HU"/>
        </w:rPr>
        <w:t>- Visszatérsz a Szigetbirtokra. Hercegkapitány le</w:t>
        <w:softHyphen/>
        <w:t>szel.</w:t>
      </w:r>
    </w:p>
    <w:p>
      <w:pPr>
        <w:pStyle w:val="Normal"/>
        <w:spacing w:lineRule="atLeast" w:line="240"/>
        <w:ind w:firstLine="561"/>
        <w:jc w:val="both"/>
        <w:rPr>
          <w:sz w:val="24"/>
          <w:lang w:val="hu-HU"/>
        </w:rPr>
      </w:pPr>
      <w:r>
        <w:rPr>
          <w:sz w:val="24"/>
          <w:lang w:val="hu-HU"/>
        </w:rPr>
        <w:t>- A Szövetség oldalán?</w:t>
      </w:r>
    </w:p>
    <w:p>
      <w:pPr>
        <w:pStyle w:val="Normal"/>
        <w:spacing w:lineRule="atLeast" w:line="240"/>
        <w:ind w:firstLine="561"/>
        <w:jc w:val="both"/>
        <w:rPr/>
      </w:pPr>
      <w:r>
        <w:rPr>
          <w:sz w:val="24"/>
          <w:lang w:val="hu-HU"/>
        </w:rPr>
        <w:t xml:space="preserve">- A magadén. Azokén, akik a földedet lakják </w:t>
        <w:softHyphen/>
        <w:t>közölte a bárd. - Az életedért tartozol Északnak, nem az életeddel. Egyesek csak hálát, mások alázatot várnak majd tőled - te döntesz, kiket és meddig marasztalsz az asztalodnál. Beren utolsó szavai bol</w:t>
        <w:softHyphen/>
        <w:t>dog emberekről szóltak. Az apja árnyékával küzdött éppen, de amit mondott, útmutatásnak is megteszi.</w:t>
      </w:r>
    </w:p>
    <w:p>
      <w:pPr>
        <w:pStyle w:val="Normal"/>
        <w:spacing w:lineRule="atLeast" w:line="240"/>
        <w:ind w:firstLine="561"/>
        <w:jc w:val="both"/>
        <w:rPr>
          <w:sz w:val="24"/>
          <w:lang w:val="hu-HU"/>
        </w:rPr>
      </w:pPr>
      <w:r>
        <w:rPr>
          <w:sz w:val="24"/>
          <w:lang w:val="hu-HU"/>
        </w:rPr>
        <w:t xml:space="preserve">- "Az én mezőimen boldog emberek élnek..." </w:t>
        <w:softHyphen/>
        <w:t>suttogta a fiú. - Antoh első krédója. Ifinben tanítot</w:t>
        <w:softHyphen/>
        <w:t>tam neki, mikor őseink hitére tért.</w:t>
      </w:r>
    </w:p>
    <w:p>
      <w:pPr>
        <w:pStyle w:val="Normal"/>
        <w:spacing w:lineRule="atLeast" w:line="240"/>
        <w:ind w:firstLine="561"/>
        <w:jc w:val="both"/>
        <w:rPr/>
      </w:pPr>
      <w:r>
        <w:rPr>
          <w:sz w:val="24"/>
          <w:lang w:val="hu-HU"/>
        </w:rPr>
        <w:t>Pihentek egy sort. A keleti égbolt mélykékje szür</w:t>
        <w:softHyphen/>
        <w:t>kébe, a szürke fakósárgába olvadt, a felhők a gallo elnagyolt másaiként vitorláztak a menny vizein.</w:t>
      </w:r>
    </w:p>
    <w:p>
      <w:pPr>
        <w:pStyle w:val="Normal"/>
        <w:spacing w:lineRule="atLeast" w:line="240"/>
        <w:ind w:firstLine="561"/>
        <w:jc w:val="both"/>
        <w:rPr>
          <w:sz w:val="24"/>
          <w:lang w:val="hu-HU"/>
        </w:rPr>
      </w:pPr>
      <w:r>
        <w:rPr>
          <w:sz w:val="24"/>
          <w:lang w:val="hu-HU"/>
        </w:rPr>
        <w:t>- Meg kellett volna ölnöm a követet is - dünnyögte a fiú.</w:t>
      </w:r>
    </w:p>
    <w:p>
      <w:pPr>
        <w:pStyle w:val="Normal"/>
        <w:spacing w:lineRule="atLeast" w:line="240"/>
        <w:ind w:firstLine="561"/>
        <w:jc w:val="both"/>
        <w:rPr>
          <w:sz w:val="24"/>
          <w:lang w:val="hu-HU"/>
        </w:rPr>
      </w:pPr>
      <w:r>
        <w:rPr>
          <w:sz w:val="24"/>
          <w:lang w:val="hu-HU"/>
        </w:rPr>
        <w:t>- Követet?</w:t>
      </w:r>
    </w:p>
    <w:p>
      <w:pPr>
        <w:pStyle w:val="Normal"/>
        <w:spacing w:lineRule="atLeast" w:line="240"/>
        <w:ind w:firstLine="561"/>
        <w:jc w:val="both"/>
        <w:rPr/>
      </w:pPr>
      <w:r>
        <w:rPr>
          <w:sz w:val="24"/>
          <w:lang w:val="hu-HU"/>
        </w:rPr>
        <w:t>- A császár küldöncét, aki az elmúlt napokat Vyl</w:t>
        <w:softHyphen/>
        <w:t>liris ágyában töltötte. Úgy beszélt, mint egy diplo</w:t>
        <w:softHyphen/>
        <w:t>mata, úgy öltözött, mint egy szkald, de lerítt róla, hogy gyilkos; valami elixírt hozott a némbernek, hogy megjutalmazza a szolgálataiért. Láttam és hal</w:t>
        <w:softHyphen/>
        <w:t xml:space="preserve">lottam őket, ahogy a bátyám haláláról beszélnek, és megtervezik az enyémet - ha valaha elfelejteném, hogy Toron az ellenségem, emlékeztess erre. </w:t>
        <w:softHyphen/>
        <w:t>Karnelian sóhajtott. - Meg kellett volna ölnöm azt a kese fenevadat, hogy nekem se legyen választásom. Gondolod, hogy...?</w:t>
      </w:r>
    </w:p>
    <w:p>
      <w:pPr>
        <w:pStyle w:val="Normal"/>
        <w:spacing w:lineRule="atLeast" w:line="240"/>
        <w:ind w:firstLine="561"/>
        <w:jc w:val="both"/>
        <w:rPr>
          <w:sz w:val="24"/>
          <w:lang w:val="hu-HU"/>
        </w:rPr>
      </w:pPr>
      <w:r>
        <w:rPr>
          <w:sz w:val="24"/>
          <w:lang w:val="hu-HU"/>
        </w:rPr>
        <w:t>Gorduin már nem figyelt rá. Ismét feltámadt benne a baljós előérzet, csontja velejéig áthatotta a bizo</w:t>
        <w:softHyphen/>
        <w:t>nyosság, hogy találkoznia kell a fakó hajú toronival - s hogy az elkerülhetetlen összecsapásból csak egyi</w:t>
        <w:softHyphen/>
        <w:t>kük kerülhet ki élve. Hajnal hasadt a tenger felett, a gallo óarany fényhídon siklott a Karnelian-birtok szíve felé, ő mégsem moccant, hogy kinyújtózzék, s megrettentette a fiút pillantásának hidegével.</w:t>
      </w:r>
    </w:p>
    <w:p>
      <w:pPr>
        <w:pStyle w:val="Normal"/>
        <w:spacing w:lineRule="atLeast" w:line="240"/>
        <w:ind w:firstLine="561"/>
        <w:jc w:val="both"/>
        <w:rPr/>
      </w:pPr>
      <w:r>
        <w:rPr>
          <w:sz w:val="24"/>
          <w:lang w:val="hu-HU"/>
        </w:rPr>
        <w:t>- Mondj el mindent arról az emberről - szólt reked</w:t>
        <w:softHyphen/>
        <w:t>ten.</w:t>
      </w:r>
    </w:p>
    <w:p>
      <w:pPr>
        <w:pStyle w:val="Normal"/>
        <w:spacing w:lineRule="atLeast" w:line="240"/>
        <w:ind w:firstLine="561"/>
        <w:jc w:val="both"/>
        <w:rPr>
          <w:sz w:val="24"/>
          <w:lang w:val="hu-HU"/>
        </w:rPr>
      </w:pPr>
      <w:r>
        <w:rPr>
          <w:sz w:val="24"/>
          <w:lang w:val="hu-HU"/>
        </w:rPr>
      </w:r>
      <w:r>
        <w:br w:type="page"/>
      </w:r>
    </w:p>
    <w:p>
      <w:pPr>
        <w:pStyle w:val="Heading1"/>
        <w:rPr/>
      </w:pPr>
      <w:r>
        <w:rPr/>
        <w:t>12.</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Tüzet szüntess! - harsogta Leeth admirális. Öt</w:t>
        <w:softHyphen/>
        <w:t>venhét nyarat látott, de ha kellett, a legerősebb matrózok derekát is megroppantotta még; sűrű szem</w:t>
        <w:softHyphen/>
        <w:t>öldöke, oldalszakálla akár az elhalt hercegkapitányé. Gyalogharcosok kíséretében jelent meg a tatfedélze</w:t>
        <w:softHyphen/>
        <w:t>ten, a megrokkant korlátba fogódzva tekintett körül. Tudta, hogy támadóik már messze járnak, tudta azt is, hol keresse őket. Elég volt egy pillantást vetnie az eszméletlen őrökre, a levágott zsoldosokra, hogy ráébredjen, kik voltak és miért jöttek; kalózok sosem végeznek ilyen "tiszta" munkát. A feldagadt képű katapulthadnagy nyilván másképp látja a dolgot - az ilyen uracsok könnyen osztogatják, de annál nehe</w:t>
        <w:softHyphen/>
        <w:t>zebben tűrik a pofonokat.</w:t>
      </w:r>
    </w:p>
    <w:p>
      <w:pPr>
        <w:pStyle w:val="Normal"/>
        <w:spacing w:lineRule="atLeast" w:line="240"/>
        <w:ind w:firstLine="561"/>
        <w:jc w:val="both"/>
        <w:rPr/>
      </w:pPr>
      <w:r>
        <w:rPr>
          <w:sz w:val="24"/>
          <w:lang w:val="hu-HU"/>
        </w:rPr>
        <w:t>- A főárboc felső keresztrúdja... - zihálta a másod</w:t>
        <w:softHyphen/>
        <w:t>tiszt, egy pörsenéses ezredeskapitány, aki, állítása szerint, kabinjában aludta át a rajtaütést. Gyáva fé</w:t>
        <w:softHyphen/>
        <w:t>reg, mielőbb szabadulni kell tőle. - A köteleket elvágták, a csigák kiszakadtak, a legtöbb vászon... hosszában végighasadt. Időre lesz szükségünk, hogy...</w:t>
      </w:r>
    </w:p>
    <w:p>
      <w:pPr>
        <w:pStyle w:val="Normal"/>
        <w:spacing w:lineRule="atLeast" w:line="240"/>
        <w:ind w:firstLine="561"/>
        <w:jc w:val="both"/>
        <w:rPr>
          <w:sz w:val="24"/>
          <w:lang w:val="hu-HU"/>
        </w:rPr>
      </w:pPr>
      <w:r>
        <w:rPr>
          <w:sz w:val="24"/>
          <w:lang w:val="hu-HU"/>
        </w:rPr>
        <w:t>- Órák? - kérdezte Leeth.</w:t>
      </w:r>
    </w:p>
    <w:p>
      <w:pPr>
        <w:pStyle w:val="Normal"/>
        <w:spacing w:lineRule="atLeast" w:line="240"/>
        <w:ind w:firstLine="561"/>
        <w:jc w:val="both"/>
        <w:rPr/>
      </w:pPr>
      <w:r>
        <w:rPr>
          <w:i/>
          <w:sz w:val="24"/>
          <w:lang w:val="hu-HU"/>
        </w:rPr>
        <w:t xml:space="preserve">- Napokba </w:t>
      </w:r>
      <w:r>
        <w:rPr>
          <w:sz w:val="24"/>
          <w:lang w:val="hu-HU"/>
        </w:rPr>
        <w:t>telhet a javítás, uram! Az ácsok most jelentették, hogy valaki járt a tatárbocon is. Az összes kötelet és tarcsot ellenőriznünk kell, mielőtt...</w:t>
      </w:r>
    </w:p>
    <w:p>
      <w:pPr>
        <w:pStyle w:val="Normal"/>
        <w:spacing w:lineRule="atLeast" w:line="240"/>
        <w:ind w:firstLine="561"/>
        <w:jc w:val="both"/>
        <w:rPr/>
      </w:pPr>
      <w:r>
        <w:rPr>
          <w:sz w:val="24"/>
          <w:lang w:val="hu-HU"/>
        </w:rPr>
        <w:t xml:space="preserve">- Kezdjék nyomban! - sziszegte az admirális. </w:t>
        <w:softHyphen/>
        <w:t>Használjanak pányvákat, szorítóövet; váltsák egy</w:t>
        <w:softHyphen/>
        <w:t>mást és vedeljenek, nem érdekel. Egy napot kapsz, hogy rendet teremts. Ha késel; elüttetem a jobb ke</w:t>
        <w:softHyphen/>
        <w:t>zedet, és ha holnapután estére sem vagyunk menet</w:t>
        <w:softHyphen/>
        <w:t>készek, a cápákkal vacsorázol!</w:t>
      </w:r>
    </w:p>
    <w:p>
      <w:pPr>
        <w:pStyle w:val="Normal"/>
        <w:spacing w:lineRule="atLeast" w:line="240"/>
        <w:ind w:firstLine="561"/>
        <w:jc w:val="both"/>
        <w:rPr>
          <w:sz w:val="24"/>
          <w:lang w:val="hu-HU"/>
        </w:rPr>
      </w:pPr>
      <w:r>
        <w:rPr>
          <w:sz w:val="24"/>
          <w:lang w:val="hu-HU"/>
        </w:rPr>
        <w:t>- De uram... - Lódulj!</w:t>
      </w:r>
    </w:p>
    <w:p>
      <w:pPr>
        <w:pStyle w:val="Normal"/>
        <w:spacing w:lineRule="atLeast" w:line="240"/>
        <w:ind w:firstLine="561"/>
        <w:jc w:val="both"/>
        <w:rPr/>
      </w:pPr>
      <w:r>
        <w:rPr>
          <w:sz w:val="24"/>
          <w:lang w:val="hu-HU"/>
        </w:rPr>
        <w:t>Leeth a lefelé igyekvő tiszt után bámult. Meg</w:t>
        <w:softHyphen/>
        <w:t>könnyebbült, hogy kifújhatta mérgét: teendői hi</w:t>
        <w:softHyphen/>
        <w:t xml:space="preserve">deg főt, megfontoltságot kívánnak. Jó ideje tudta, hogy hazaérkezésük után komoly feladat vár rá; arra a pár napra sem felejtette el, míg a némber hatalmába került, csak épp... </w:t>
      </w:r>
      <w:r>
        <w:rPr>
          <w:i/>
          <w:sz w:val="24"/>
          <w:lang w:val="hu-HU"/>
        </w:rPr>
        <w:t xml:space="preserve">megváltozott. </w:t>
      </w:r>
      <w:r>
        <w:rPr>
          <w:sz w:val="24"/>
          <w:lang w:val="hu-HU"/>
        </w:rPr>
        <w:t>Figyel</w:t>
        <w:softHyphen/>
        <w:t>meztették ugyan, hogy legyen óvatosa Nagy Ember ágyasával, aki mostanság az örököst részesítette kegyeiben, ő azonban úgy ítélte, egy éjszaka sem neki, sem a Tervnek nem válhat kárára. Tévedett; a némber sokkal veszedelmesebb volt a vártnál. Valamit művelt a fejével, a gondolataival - más emberként ébredt mellette. Szótlanul nézte, ahogy . a néhai hercegkapitány másodszülöttjét leleplezik, s nem nyúlt fegyverért akkor sem, mikor a kölyök levágta a kancellárt. A némber alaposan kifaggatta a Tervről, Ervil szerepéről, s ő a legjobb tudása szerint válaszolt minden kérdésére; ó igen, más vá</w:t>
        <w:softHyphen/>
        <w:t xml:space="preserve">gya sem volt, mint hogy </w:t>
      </w:r>
      <w:r>
        <w:rPr>
          <w:i/>
          <w:sz w:val="24"/>
          <w:lang w:val="hu-HU"/>
        </w:rPr>
        <w:t xml:space="preserve">a szolgálatára </w:t>
      </w:r>
      <w:r>
        <w:rPr>
          <w:sz w:val="24"/>
          <w:lang w:val="hu-HU"/>
        </w:rPr>
        <w:t>álljon. Megfeledkezett a becsületéről, pedig - közismert tény - családja a legősibbek közé tartozik a Sziget</w:t>
        <w:softHyphen/>
        <w:t>birtokon. Elődei ezredes- és flottakapitányokként véreztek a Karnelianokért, ő maga Abaszisz admi</w:t>
        <w:softHyphen/>
        <w:t>rálisa, a hat Tengeri Báró egyike lett; előjogai és érdemei eszményi végrehajtójává tették a Tervnek. A némber halálakor mintha nyomasztó álomból ébredt volna. Újból a helyére került minden, az összes hol, mikor és miért. Ráébredt, hogy hálával tartozik a támadóknak, akiket nyilván a másodszü</w:t>
        <w:softHyphen/>
        <w:t xml:space="preserve">lött bérelt fel Ifinben, hogy az útját biztosítsák; ez a fajta óvatosság mindig is jellemző volt a Karnelianokra. A kölyök bizonyára hazafelé igyekszik, hogy - egyedül vagy velejéig romlott fivérével együtt - elfoglalja a trónt. Mire </w:t>
      </w:r>
      <w:r>
        <w:rPr>
          <w:i/>
          <w:sz w:val="24"/>
          <w:lang w:val="hu-HU"/>
        </w:rPr>
        <w:t>a Sár</w:t>
        <w:softHyphen/>
        <w:t xml:space="preserve">kányszáj </w:t>
      </w:r>
      <w:r>
        <w:rPr>
          <w:sz w:val="24"/>
          <w:lang w:val="hu-HU"/>
        </w:rPr>
        <w:t>horgonyt vet a koronaerőd öblében, való</w:t>
        <w:softHyphen/>
        <w:t>színűleg elpusztul mindkettő. Jobb is, ha a piszkos munkát Tharr papjai, Toron bábjai végzik el: amire ő, Leeth készül, tiszta kezet kíván.</w:t>
      </w:r>
    </w:p>
    <w:p>
      <w:pPr>
        <w:pStyle w:val="Normal"/>
        <w:spacing w:lineRule="atLeast" w:line="240"/>
        <w:ind w:firstLine="561"/>
        <w:jc w:val="both"/>
        <w:rPr>
          <w:sz w:val="24"/>
          <w:lang w:val="hu-HU"/>
        </w:rPr>
      </w:pPr>
      <w:r>
        <w:rPr>
          <w:sz w:val="24"/>
          <w:lang w:val="hu-HU"/>
        </w:rPr>
        <w:t>Mikor emberei jelentették, milyen állapotban talál</w:t>
        <w:softHyphen/>
        <w:t>ták a némbert, erőt vett magán, és nem sietett a nagyúri lakosztályba. Érzései az első percekben bi</w:t>
        <w:softHyphen/>
        <w:t>zonytalanok voltak; hol zokogni, hol kacagni vá</w:t>
        <w:softHyphen/>
        <w:t>gyott, ezért úgy döntött, előbb á rendet állítja helyre - nem árt, ha alárendeltjei megtapasztalják a tiszta kéz erejét. Így. Remek. Most búcsút int Vyllirisnek, és tisztázza a helyzetet azzal a nyavalyás dalnokfé</w:t>
        <w:softHyphen/>
        <w:t>lével is.</w:t>
      </w:r>
    </w:p>
    <w:p>
      <w:pPr>
        <w:pStyle w:val="Normal"/>
        <w:spacing w:lineRule="atLeast" w:line="240"/>
        <w:ind w:firstLine="561"/>
        <w:jc w:val="both"/>
        <w:rPr/>
      </w:pPr>
      <w:r>
        <w:rPr>
          <w:sz w:val="24"/>
          <w:lang w:val="hu-HU"/>
        </w:rPr>
        <w:t>A folyosó falai még parázslottak; ahogy gyalog</w:t>
        <w:softHyphen/>
        <w:t>harcosai élén a lakosztály felé csörtetett. A matrózok zárva tartották a kabinajtókat: a papnak végre sike</w:t>
        <w:softHyphen/>
        <w:t>rült megértetnie velük, hogy a huzat csak táplálja a tüzet. A legtöbb halottat kivonszolták, a történ</w:t>
        <w:softHyphen/>
        <w:t>tekre azonban számos fegyver és vérfolt emlékez</w:t>
        <w:softHyphen/>
        <w:t>tetett. Leeth fintorgott. El kell bontatnia a felépít</w:t>
        <w:softHyphen/>
        <w:t xml:space="preserve">ményt, ha szabadulni akar a füstszagtól, de sebaj </w:t>
        <w:softHyphen/>
        <w:t>míg a Terven dolgozik, hajója aligha fut ki a ten</w:t>
        <w:softHyphen/>
        <w:t>gerre.</w:t>
      </w:r>
    </w:p>
    <w:p>
      <w:pPr>
        <w:pStyle w:val="Normal"/>
        <w:spacing w:lineRule="atLeast" w:line="240"/>
        <w:ind w:firstLine="561"/>
        <w:jc w:val="both"/>
        <w:rPr/>
      </w:pPr>
      <w:r>
        <w:rPr>
          <w:sz w:val="24"/>
          <w:lang w:val="hu-HU"/>
        </w:rPr>
        <w:t>A lakosztály lehangoló látványt nyújtott. Csak az íróasztal maradt ép; a páncél- és könyvállványo</w:t>
        <w:softHyphen/>
        <w:t>kat, a szobrokat és a kardtartókat felborogatták, az ablakokat betörték, a kárpitokat összeszabdalták. A némber a karosszék mellett hevert, szemfödele a hercegkapitány címerével ékes ágytakaró volt. A fakó sörényű világcsavargó pár lépéssel odébb vá</w:t>
        <w:softHyphen/>
        <w:t>rakozott. Kifelé, a világosodó keleti horizontra bámult - nem úgy festett, mint akit a nő végzete foglalkoztat.</w:t>
      </w:r>
    </w:p>
    <w:p>
      <w:pPr>
        <w:pStyle w:val="Normal"/>
        <w:spacing w:lineRule="atLeast" w:line="240"/>
        <w:ind w:firstLine="561"/>
        <w:jc w:val="both"/>
        <w:rPr>
          <w:sz w:val="24"/>
          <w:lang w:val="hu-HU"/>
        </w:rPr>
      </w:pPr>
      <w:r>
        <w:rPr>
          <w:sz w:val="24"/>
          <w:lang w:val="hu-HU"/>
        </w:rPr>
        <w:t>- Látni akarom - vetette oda egyik lándzsásának Leeth. A fickó féltérdre ereszkedett, megemelte a véres ágytakarót - s elfordította fejét.</w:t>
      </w:r>
    </w:p>
    <w:p>
      <w:pPr>
        <w:pStyle w:val="Normal"/>
        <w:spacing w:lineRule="atLeast" w:line="240"/>
        <w:ind w:firstLine="561"/>
        <w:jc w:val="both"/>
        <w:rPr/>
      </w:pPr>
      <w:r>
        <w:rPr>
          <w:sz w:val="24"/>
          <w:lang w:val="hu-HU"/>
        </w:rPr>
        <w:t>- Elég - mormolta az admirális. Hasztalan kutatott magában érzések után; mintha a füsttel és a köddel együtt illant- volna el valamennyi. Nem nyugtalaní</w:t>
        <w:softHyphen/>
        <w:t>totta a dolog - a pap, akit megingása láttán a hídra rendeltek, valami effélét mondott: "A kiürített ke</w:t>
        <w:softHyphen/>
        <w:t>hely idővel megtelik megint."</w:t>
      </w:r>
    </w:p>
    <w:p>
      <w:pPr>
        <w:pStyle w:val="Normal"/>
        <w:spacing w:lineRule="atLeast" w:line="240"/>
        <w:ind w:firstLine="561"/>
        <w:jc w:val="both"/>
        <w:rPr>
          <w:sz w:val="24"/>
          <w:lang w:val="hu-HU"/>
        </w:rPr>
      </w:pPr>
      <w:r>
        <w:rPr>
          <w:sz w:val="24"/>
          <w:lang w:val="hu-HU"/>
        </w:rPr>
        <w:t>- Te! - Leeth előrelépett; jobbját tengerészkardja markolatán tartva nézett a dalnokra. - Úgy hallom, csónakot akarsz.</w:t>
      </w:r>
    </w:p>
    <w:p>
      <w:pPr>
        <w:pStyle w:val="Normal"/>
        <w:spacing w:lineRule="atLeast" w:line="240"/>
        <w:ind w:firstLine="561"/>
        <w:jc w:val="both"/>
        <w:rPr/>
      </w:pPr>
      <w:r>
        <w:rPr>
          <w:sz w:val="24"/>
          <w:lang w:val="hu-HU"/>
        </w:rPr>
        <w:t>A fakó hajú férfi hátrapillantott, bólintott. Valaki mintha az ő kelyhét is kiürítette volna, pedig - ehhez nem fért kétség - sosem állt a némber befolyása alatt.</w:t>
      </w:r>
    </w:p>
    <w:p>
      <w:pPr>
        <w:pStyle w:val="Normal"/>
        <w:spacing w:lineRule="atLeast" w:line="240"/>
        <w:ind w:firstLine="561"/>
        <w:jc w:val="both"/>
        <w:rPr>
          <w:sz w:val="24"/>
          <w:lang w:val="hu-HU"/>
        </w:rPr>
      </w:pPr>
      <w:r>
        <w:rPr>
          <w:sz w:val="24"/>
          <w:lang w:val="hu-HU"/>
        </w:rPr>
        <w:t xml:space="preserve">- Mi szükséged csónakra? - firtatta az admirális. </w:t>
        <w:softHyphen/>
        <w:t>Azt hiszed, előbb érsz a Szigetbirtokra nálunk?</w:t>
      </w:r>
    </w:p>
    <w:p>
      <w:pPr>
        <w:pStyle w:val="Normal"/>
        <w:spacing w:lineRule="atLeast" w:line="240"/>
        <w:ind w:firstLine="561"/>
        <w:jc w:val="both"/>
        <w:rPr>
          <w:sz w:val="24"/>
          <w:lang w:val="hu-HU"/>
        </w:rPr>
      </w:pPr>
      <w:r>
        <w:rPr>
          <w:sz w:val="24"/>
          <w:lang w:val="hu-HU"/>
        </w:rPr>
        <w:t>- Maradt egy elintézetlen ügyem - mondta a szürkeköpenyes, és megint rávillantotta nagy, vi</w:t>
        <w:softHyphen/>
        <w:t>lágos szemét. - Nem tűr halasztást. A matrózok szerint napokba telik, mire a hajód újra vitorlát bont.</w:t>
      </w:r>
    </w:p>
    <w:p>
      <w:pPr>
        <w:pStyle w:val="Normal"/>
        <w:spacing w:lineRule="atLeast" w:line="240"/>
        <w:ind w:firstLine="561"/>
        <w:jc w:val="both"/>
        <w:rPr>
          <w:sz w:val="24"/>
          <w:lang w:val="hu-HU"/>
        </w:rPr>
      </w:pPr>
      <w:r>
        <w:rPr>
          <w:sz w:val="24"/>
          <w:lang w:val="hu-HU"/>
        </w:rPr>
        <w:t>- Holnap felszedjük a horgonyt. Legkésőbb hol</w:t>
        <w:softHyphen/>
        <w:t xml:space="preserve">napután. </w:t>
        <w:softHyphen/>
        <w:t>- Egy órát sem várhatok.</w:t>
      </w:r>
    </w:p>
    <w:p>
      <w:pPr>
        <w:pStyle w:val="Normal"/>
        <w:spacing w:lineRule="atLeast" w:line="240"/>
        <w:ind w:firstLine="561"/>
        <w:jc w:val="both"/>
        <w:rPr/>
      </w:pPr>
      <w:r>
        <w:rPr>
          <w:sz w:val="24"/>
          <w:lang w:val="hu-HU"/>
        </w:rPr>
        <w:t>- Csak hiszed. - Leeth intett; tucatnyi lándzsa sze</w:t>
        <w:softHyphen/>
        <w:t>geződött az idegen mellének. - Attól tartok, toroni barátom, egy darabig nem lesz módod képviselni császárod érdekeit. - Hidegen felnevetett. - Azt hi</w:t>
        <w:softHyphen/>
        <w:t>szed, bevettem a mesét a vérrokonságról? Kém vagy, muzsikus, de a mi vidékünkön nem kavarsz több bajt! - Álságos derűvel fordult embereihez: - Fogjá</w:t>
        <w:softHyphen/>
        <w:t>tok le!</w:t>
      </w:r>
    </w:p>
    <w:p>
      <w:pPr>
        <w:pStyle w:val="Normal"/>
        <w:spacing w:lineRule="atLeast" w:line="240"/>
        <w:ind w:firstLine="561"/>
        <w:jc w:val="both"/>
        <w:rPr>
          <w:sz w:val="24"/>
          <w:lang w:val="hu-HU"/>
        </w:rPr>
      </w:pPr>
      <w:r>
        <w:rPr>
          <w:sz w:val="24"/>
          <w:lang w:val="hu-HU"/>
        </w:rPr>
        <w:t>A toroni ellépett az ablaktól, de nem nyúlt a kard</w:t>
        <w:softHyphen/>
        <w:t>jáért.</w:t>
      </w:r>
    </w:p>
    <w:p>
      <w:pPr>
        <w:pStyle w:val="Normal"/>
        <w:spacing w:lineRule="atLeast" w:line="240"/>
        <w:ind w:firstLine="561"/>
        <w:jc w:val="both"/>
        <w:rPr>
          <w:sz w:val="24"/>
          <w:lang w:val="hu-HU"/>
        </w:rPr>
      </w:pPr>
      <w:r>
        <w:rPr>
          <w:sz w:val="24"/>
          <w:lang w:val="hu-HU"/>
        </w:rPr>
        <w:t>- Hibázol - mormolta. - Az enyémek majd...</w:t>
      </w:r>
    </w:p>
    <w:p>
      <w:pPr>
        <w:pStyle w:val="Normal"/>
        <w:spacing w:lineRule="atLeast" w:line="240"/>
        <w:ind w:firstLine="561"/>
        <w:jc w:val="both"/>
        <w:rPr/>
      </w:pPr>
      <w:r>
        <w:rPr>
          <w:sz w:val="24"/>
          <w:lang w:val="hu-HU"/>
        </w:rPr>
        <w:t>- ...hálásak lesznek, hogy a zűrzavar elmúltával épen és egészségesen látnak viszont. Népeink szö</w:t>
        <w:softHyphen/>
        <w:t>vetsége egy szebb jövő záloga; nem lesz panaszod az aszisz vendégszeretetre, biztosítalak. A lantodat ter</w:t>
        <w:softHyphen/>
        <w:t>mészetesen megtarthatod, ami viszont a fegyveredet illeti...</w:t>
      </w:r>
    </w:p>
    <w:p>
      <w:pPr>
        <w:pStyle w:val="Normal"/>
        <w:spacing w:lineRule="atLeast" w:line="240"/>
        <w:ind w:firstLine="561"/>
        <w:jc w:val="both"/>
        <w:rPr>
          <w:sz w:val="24"/>
          <w:lang w:val="hu-HU"/>
        </w:rPr>
      </w:pPr>
      <w:r>
        <w:rPr>
          <w:sz w:val="24"/>
          <w:lang w:val="hu-HU"/>
        </w:rPr>
        <w:t>- A császár alattvalója vagyok!</w:t>
      </w:r>
    </w:p>
    <w:p>
      <w:pPr>
        <w:pStyle w:val="Normal"/>
        <w:spacing w:lineRule="atLeast" w:line="240"/>
        <w:ind w:firstLine="561"/>
        <w:jc w:val="both"/>
        <w:rPr/>
      </w:pPr>
      <w:r>
        <w:rPr>
          <w:sz w:val="24"/>
          <w:lang w:val="hu-HU"/>
        </w:rPr>
        <w:t>- Áldassék a neve - mosolygott az admirális. Odaintette egyik hadnagyát, és igyekezett megje</w:t>
        <w:softHyphen/>
        <w:t>gyezni azokat, akik vigyorognak: utóbb tíz-tíz kor</w:t>
        <w:softHyphen/>
        <w:t>bácsütés lesz a jutalmuk. - Ne aggódj, barátom megőrizzük, és ápoljuk pengédet, hogy makulátlan legyen, mikor - vagy inkább ha? - ismét használnod kell!</w:t>
      </w:r>
    </w:p>
    <w:p>
      <w:pPr>
        <w:pStyle w:val="Normal"/>
        <w:spacing w:lineRule="atLeast" w:line="240"/>
        <w:ind w:firstLine="561"/>
        <w:jc w:val="both"/>
        <w:rPr>
          <w:sz w:val="24"/>
          <w:lang w:val="hu-HU"/>
        </w:rPr>
      </w:pPr>
      <w:r>
        <w:rPr>
          <w:sz w:val="24"/>
          <w:lang w:val="hu-HU"/>
        </w:rPr>
      </w:r>
      <w:r>
        <w:br w:type="page"/>
      </w:r>
    </w:p>
    <w:p>
      <w:pPr>
        <w:pStyle w:val="Heading1"/>
        <w:rPr/>
      </w:pPr>
      <w:r>
        <w:rPr/>
        <w:t>13.</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Mi a nyavalyát keresek én itt? - zsörtölődött Graum.</w:t>
      </w:r>
    </w:p>
    <w:p>
      <w:pPr>
        <w:pStyle w:val="Normal"/>
        <w:spacing w:lineRule="atLeast" w:line="240"/>
        <w:ind w:firstLine="561"/>
        <w:jc w:val="both"/>
        <w:rPr>
          <w:sz w:val="24"/>
          <w:lang w:val="hu-HU"/>
        </w:rPr>
      </w:pPr>
      <w:r>
        <w:rPr>
          <w:sz w:val="24"/>
          <w:lang w:val="hu-HU"/>
        </w:rPr>
        <w:t>A hullámverés csakugyan erősebb volt a vártnál. A goblinra és a bárdra sós permet záporozott - előbbi az orrban, utóbbi a farban húzta az evezőt, Calyd kettejük közt hasalt a sajka fenekén. Ez volt a cél, ez volt a sorsdöntő éjszaka. A gallo alkonyattájt köze</w:t>
        <w:softHyphen/>
        <w:t>lítette meg a főszigetet, s most az északkeleti oldal erdős zátonyai mögött vetett horgonyt; Vermini és társai csak fohászokkal kísérhették tovább a trónörö</w:t>
        <w:softHyphen/>
        <w:t>kös útját.</w:t>
      </w:r>
    </w:p>
    <w:p>
      <w:pPr>
        <w:pStyle w:val="Normal"/>
        <w:spacing w:lineRule="atLeast" w:line="240"/>
        <w:ind w:firstLine="561"/>
        <w:jc w:val="both"/>
        <w:rPr/>
      </w:pPr>
      <w:r>
        <w:rPr>
          <w:sz w:val="24"/>
          <w:lang w:val="hu-HU"/>
        </w:rPr>
        <w:t>A vörös hold magasan állt a Karnelianok korona</w:t>
        <w:softHyphen/>
        <w:t>erődje felett. Az épület rideg benyomást keltett: akik megálmodták, nem széplelkek, hanem kalandor haj</w:t>
        <w:softHyphen/>
        <w:t>lamú tengerészek voltak, olyan hajlékra áhítoztak, mely megóvja őket a természet és a történelem min</w:t>
        <w:softHyphen/>
        <w:t>den viharától. A klasszikus, négytornyú forma mel</w:t>
        <w:softHyphen/>
        <w:t>lett döntöttek, a falakat a legkeményebb aszisz grá</w:t>
        <w:softHyphen/>
        <w:t>nitból emeltették. Három nemzedéknyi idő kellett ahhoz, hogy a külső fal magassága elérje a hatvan lábat, de nem állapodott meg a tornyok derekánál: az egymást követő hercegkapitányok még nagyobb biz</w:t>
        <w:softHyphen/>
        <w:t>tonságot, hetven, kilencven, száz láb magas falat akartak, s ennek arányában torzultak a belső vár arányai is. A hatodik nemzedék bástyákká bővítette, két-két lakószinttel látta el a tartószerepüket vesztett tornyokat, melyeket öt láb széles falak választottak el a palotává lett belső vár csonkagúlájától. Egyetlen korcs fiatorony emelkedett odabentről a kőnégyszög pereme fölé - ablakszemeivel úgy kémlelte a látha</w:t>
        <w:softHyphen/>
        <w:t>tárt, akár egy sánc mögött megbúvó mesterlövész. Az erősség urai mindenre gondoltak: a tetők sipkái</w:t>
        <w:softHyphen/>
        <w:t>ról, a gyilokjárókról ciszternákba vezették a viharok esővizét, saját kikötőöblöt vájattak a meredek part szikláiba, melyet éjszakánként rácsozattal, szükség esetén láncokkal tettek megközelíthetetlenné. Mági</w:t>
        <w:softHyphen/>
        <w:t>kus védművüket a legjobbak közt emlegették - pozí</w:t>
        <w:softHyphen/>
        <w:t>ciójukat a birtok, de még a fősziget eleste sem tudta volna megrendíteni.</w:t>
      </w:r>
    </w:p>
    <w:p>
      <w:pPr>
        <w:pStyle w:val="Normal"/>
        <w:spacing w:lineRule="atLeast" w:line="240"/>
        <w:ind w:firstLine="561"/>
        <w:jc w:val="both"/>
        <w:rPr/>
      </w:pPr>
      <w:r>
        <w:rPr>
          <w:sz w:val="24"/>
          <w:lang w:val="hu-HU"/>
        </w:rPr>
        <w:t>Gorduin nyugtalanul figyelte a külső, természetes öböl nyugati részében horgonyzó szkoggokat. Tér</w:t>
        <w:softHyphen/>
        <w:t>képe tarisznyaráknak ábrázolta a szárazulatot, ollók</w:t>
        <w:softHyphen/>
        <w:t>nak az egymás felé ívelő földnyelveket - a sajka a keleti olló megkerülésével igyekezett a csendesebb vizek felé. Vermini ragaszkodott ahhoz, hogy vész esetén visszaforduljanak, de mert a "vész" csapdát jelentett, a bárd nem táplált illúziókat a kijutással kapcsolatban. Mindent egy lapra tettek fel, mikor nekivágtak. Ha a fiú jól számított, ha Ifinből írt levelei eljutottak Antoh híveihez, ha az előkészüle</w:t>
        <w:softHyphen/>
        <w:t>tek valóban megtörténtek a fogadásukra, megérik reggelt - ha nem, Tharr poklában éjszakáznak mind- annyian.</w:t>
      </w:r>
    </w:p>
    <w:p>
      <w:pPr>
        <w:pStyle w:val="Normal"/>
        <w:spacing w:lineRule="atLeast" w:line="240"/>
        <w:ind w:firstLine="561"/>
        <w:jc w:val="both"/>
        <w:rPr>
          <w:sz w:val="24"/>
          <w:lang w:val="hu-HU"/>
        </w:rPr>
      </w:pPr>
      <w:r>
        <w:rPr>
          <w:sz w:val="24"/>
          <w:lang w:val="hu-HU"/>
        </w:rPr>
        <w:t>- Látod a jelzést? - suttogta Karnelian. - Nem.</w:t>
      </w:r>
    </w:p>
    <w:p>
      <w:pPr>
        <w:pStyle w:val="Normal"/>
        <w:spacing w:lineRule="atLeast" w:line="240"/>
        <w:ind w:firstLine="561"/>
        <w:jc w:val="both"/>
        <w:rPr/>
      </w:pPr>
      <w:r>
        <w:rPr>
          <w:sz w:val="24"/>
          <w:lang w:val="hu-HU"/>
        </w:rPr>
        <w:t>- Milyen messze lehetünk? - Úgy fél mérföldnyire.</w:t>
      </w:r>
    </w:p>
    <w:p>
      <w:pPr>
        <w:pStyle w:val="Normal"/>
        <w:spacing w:lineRule="atLeast" w:line="240"/>
        <w:ind w:firstLine="561"/>
        <w:jc w:val="both"/>
        <w:rPr>
          <w:sz w:val="24"/>
          <w:lang w:val="hu-HU"/>
        </w:rPr>
      </w:pPr>
      <w:r>
        <w:rPr>
          <w:sz w:val="24"/>
          <w:lang w:val="hu-HU"/>
        </w:rPr>
        <w:t>A hullámverés alábbhagyott, ahogy a sajka a föld</w:t>
        <w:softHyphen/>
        <w:t>nyelv szélárnyékába ért. Gorduin fel-feltekintett a sárga fényekre a bástyák magasában. Vajon kik és milyen szándékkal figyelnek onnét? A katapultok és tűzköpők mellett nem látott mozgást, csak a Nagy Ember lobogója csattogott a mellvéden: fekete négy</w:t>
        <w:softHyphen/>
        <w:t>szög a telihold arca előtt.</w:t>
      </w:r>
    </w:p>
    <w:p>
      <w:pPr>
        <w:pStyle w:val="Normal"/>
        <w:spacing w:lineRule="atLeast" w:line="240"/>
        <w:ind w:firstLine="561"/>
        <w:jc w:val="both"/>
        <w:rPr>
          <w:sz w:val="24"/>
          <w:lang w:val="hu-HU"/>
        </w:rPr>
      </w:pPr>
      <w:r>
        <w:rPr>
          <w:sz w:val="24"/>
          <w:lang w:val="hu-HU"/>
        </w:rPr>
        <w:t xml:space="preserve">- Mit keresek én itt? - nyögte megint Graum. </w:t>
        <w:softHyphen/>
        <w:t>Megmondaná valaki?</w:t>
      </w:r>
    </w:p>
    <w:p>
      <w:pPr>
        <w:pStyle w:val="Normal"/>
        <w:spacing w:lineRule="atLeast" w:line="240"/>
        <w:ind w:firstLine="561"/>
        <w:jc w:val="both"/>
        <w:rPr>
          <w:sz w:val="24"/>
          <w:lang w:val="hu-HU"/>
        </w:rPr>
      </w:pPr>
      <w:r>
        <w:rPr>
          <w:sz w:val="24"/>
          <w:lang w:val="hu-HU"/>
        </w:rPr>
        <w:t xml:space="preserve">- A halhatatlanságot, goblin uram - mormolta a bárd, aztán várt egy sort, a homlokát ráncolta. </w:t>
        <w:softHyphen/>
        <w:t>Erősödik az áramlat. Biztos, hogy ez a jó irány</w:t>
      </w:r>
    </w:p>
    <w:p>
      <w:pPr>
        <w:pStyle w:val="Normal"/>
        <w:spacing w:lineRule="atLeast" w:line="240"/>
        <w:ind w:firstLine="561"/>
        <w:jc w:val="both"/>
        <w:rPr/>
      </w:pPr>
      <w:r>
        <w:rPr>
          <w:sz w:val="24"/>
          <w:lang w:val="hu-HU"/>
        </w:rPr>
        <w:t xml:space="preserve">- Hisz </w:t>
      </w:r>
      <w:r>
        <w:rPr>
          <w:i/>
          <w:sz w:val="24"/>
          <w:lang w:val="hu-HU"/>
        </w:rPr>
        <w:t xml:space="preserve">elmagyaráztam, </w:t>
      </w:r>
      <w:r>
        <w:rPr>
          <w:sz w:val="24"/>
          <w:lang w:val="hu-HU"/>
        </w:rPr>
        <w:t>ember! A dagály második órájában a víz eléri a belső kikötő barlangjait, és húzni kezd a sziklakapu felé. Rávéstem a térképedre is. Ha most...</w:t>
      </w:r>
    </w:p>
    <w:p>
      <w:pPr>
        <w:pStyle w:val="Normal"/>
        <w:spacing w:lineRule="atLeast" w:line="240"/>
        <w:ind w:firstLine="561"/>
        <w:jc w:val="both"/>
        <w:rPr>
          <w:sz w:val="24"/>
          <w:lang w:val="hu-HU"/>
        </w:rPr>
      </w:pPr>
      <w:r>
        <w:rPr>
          <w:sz w:val="24"/>
          <w:lang w:val="hu-HU"/>
        </w:rPr>
        <w:t>- Csend!</w:t>
      </w:r>
    </w:p>
    <w:p>
      <w:pPr>
        <w:pStyle w:val="Normal"/>
        <w:spacing w:lineRule="atLeast" w:line="240"/>
        <w:ind w:firstLine="561"/>
        <w:jc w:val="both"/>
        <w:rPr>
          <w:sz w:val="24"/>
          <w:lang w:val="hu-HU"/>
        </w:rPr>
      </w:pPr>
      <w:r>
        <w:rPr>
          <w:sz w:val="24"/>
          <w:lang w:val="hu-HU"/>
        </w:rPr>
        <w:t>A Szigetbirtok szkoggjai pár száz lábnyira veszte</w:t>
        <w:softHyphen/>
        <w:t>geltek. Gorduin még a tatbástyán gubbasztó őrök alakját is kivehette a derengésben - azok, ha keletnek fordultak, csak a rőt csillámlást láthatták a sziklaka</w:t>
        <w:softHyphen/>
        <w:t>pu rácsának innenső oldalán. A felszökkenő és</w:t>
      </w:r>
    </w:p>
    <w:p>
      <w:pPr>
        <w:pStyle w:val="Normal"/>
        <w:spacing w:lineRule="atLeast" w:line="240"/>
        <w:ind w:firstLine="561"/>
        <w:jc w:val="both"/>
        <w:rPr/>
      </w:pPr>
      <w:r>
        <w:rPr>
          <w:sz w:val="24"/>
          <w:lang w:val="hu-HU"/>
        </w:rPr>
        <w:t xml:space="preserve">visszahulló repülőhalak lármája elnyomta az evezők loccsanásait. Calyd nem látott hírvivő madarakat a </w:t>
      </w:r>
      <w:r>
        <w:rPr>
          <w:i/>
          <w:sz w:val="24"/>
          <w:lang w:val="hu-HU"/>
        </w:rPr>
        <w:t xml:space="preserve">Sárkányszáj </w:t>
      </w:r>
      <w:r>
        <w:rPr>
          <w:sz w:val="24"/>
          <w:lang w:val="hu-HU"/>
        </w:rPr>
        <w:t>fedélzetén, de tévedhetett is: azonnal lefogták, mihelyt a lakosztályába ért. A szkoggok alighanem az áramlat miatt húzódtak a nyugati oldal</w:t>
        <w:softHyphen/>
        <w:t>ra - vagy azért, mert az a földnyelv laposabb, így riadó esetén vitorláikba foghatják a felette süvöltő szelet. Ár ellen amúgy sem lenne könnyű a menekü</w:t>
        <w:softHyphen/>
        <w:t>lés, s ha ráadásul lezárják az öböl kijáratát...</w:t>
      </w:r>
    </w:p>
    <w:p>
      <w:pPr>
        <w:pStyle w:val="Normal"/>
        <w:spacing w:lineRule="atLeast" w:line="240"/>
        <w:ind w:firstLine="561"/>
        <w:jc w:val="both"/>
        <w:rPr/>
      </w:pPr>
      <w:r>
        <w:rPr>
          <w:sz w:val="24"/>
          <w:lang w:val="hu-HU"/>
        </w:rPr>
        <w:t xml:space="preserve">Túl sok a </w:t>
      </w:r>
      <w:r>
        <w:rPr>
          <w:i/>
          <w:sz w:val="24"/>
          <w:lang w:val="hu-HU"/>
        </w:rPr>
        <w:t xml:space="preserve">ha. </w:t>
      </w:r>
      <w:r>
        <w:rPr>
          <w:sz w:val="24"/>
          <w:lang w:val="hu-HU"/>
        </w:rPr>
        <w:t>Pedig Caedonból nézve milyen egy</w:t>
        <w:softHyphen/>
        <w:t>szerűnek tűnt a dolog!</w:t>
      </w:r>
    </w:p>
    <w:p>
      <w:pPr>
        <w:pStyle w:val="Normal"/>
        <w:spacing w:lineRule="atLeast" w:line="240"/>
        <w:ind w:firstLine="561"/>
        <w:jc w:val="both"/>
        <w:rPr>
          <w:sz w:val="24"/>
          <w:lang w:val="hu-HU"/>
        </w:rPr>
      </w:pPr>
      <w:r>
        <w:rPr>
          <w:sz w:val="24"/>
          <w:lang w:val="hu-HU"/>
        </w:rPr>
        <w:t>Az áramlat erősödött, a goblinnak és a bárdnak végül már lassítania kellett a sajka futását. A szikla</w:t>
        <w:softHyphen/>
        <w:t>kapu ott magasodott előttük. Rácsozatát úgy szer</w:t>
        <w:softHyphen/>
        <w:t>kesztették meg, hogy minden, csónaknál nagyobb úszó alkalmatosságot kirekesszen, a rések elé egy láb mélységben cápahálót erősítettek - a sajka azonban, melynek merülése terhelten sem haladta meg a két</w:t>
        <w:softHyphen/>
        <w:t>könyöknyit, utat talált a farudak közt, s a belső kikötő sötét vizén siklott tovább.</w:t>
      </w:r>
    </w:p>
    <w:p>
      <w:pPr>
        <w:pStyle w:val="Normal"/>
        <w:spacing w:lineRule="atLeast" w:line="240"/>
        <w:ind w:firstLine="561"/>
        <w:jc w:val="both"/>
        <w:rPr/>
      </w:pPr>
      <w:r>
        <w:rPr>
          <w:sz w:val="24"/>
          <w:lang w:val="hu-HU"/>
        </w:rPr>
        <w:t>- A jelzés? - firtatta Karnelian. Gorduin várt. A meredek part félkaréja kisebb-na</w:t>
        <w:softHyphen/>
        <w:t>gyobb beszögelléseket, üregeket rejtett, melyek hall</w:t>
        <w:softHyphen/>
        <w:t>ható csobogással nyelték a vizet. A goblin esküdött rá, hogy a tenger legfeljebb kettős telihold idején ér a barlangok mennyezetéig, ő szíve szerint mégis "` idekint, a kőpárkány fedezékében várakozott volna; egész valója irtózott a földmélyi labirintusoktól.</w:t>
      </w:r>
    </w:p>
    <w:p>
      <w:pPr>
        <w:pStyle w:val="Normal"/>
        <w:spacing w:lineRule="atLeast" w:line="240"/>
        <w:ind w:firstLine="561"/>
        <w:jc w:val="both"/>
        <w:rPr/>
      </w:pPr>
      <w:r>
        <w:rPr>
          <w:sz w:val="24"/>
          <w:lang w:val="hu-HU"/>
        </w:rPr>
        <w:t xml:space="preserve">- Ott van - mormolta Graum. - Meneglére mondom, </w:t>
      </w:r>
      <w:r>
        <w:rPr>
          <w:i/>
          <w:sz w:val="24"/>
          <w:lang w:val="hu-HU"/>
        </w:rPr>
        <w:t>ez az!</w:t>
      </w:r>
    </w:p>
    <w:p>
      <w:pPr>
        <w:pStyle w:val="Normal"/>
        <w:spacing w:lineRule="atLeast" w:line="240"/>
        <w:ind w:firstLine="561"/>
        <w:jc w:val="both"/>
        <w:rPr>
          <w:sz w:val="24"/>
          <w:lang w:val="hu-HU"/>
        </w:rPr>
      </w:pPr>
      <w:r>
        <w:rPr>
          <w:sz w:val="24"/>
          <w:lang w:val="hu-HU"/>
        </w:rPr>
        <w:t>Jobb kéz felé fény pislákolt fel, a távolság fogytá</w:t>
        <w:softHyphen/>
        <w:t>val ragyogássá erősödött; mágia táplálhatta, mert nem hagyott tükörképet a vízen. A bárd erőt vett magán, rányitotta harmadik szemét - s lassan kisi</w:t>
        <w:softHyphen/>
        <w:t>mult az arca. A forrás körüli mintázatok a remény mintázatai voltak, ezernyi szállal kötődtek a minde</w:t>
        <w:softHyphen/>
        <w:t>nütt jelenlévő élethez és halálhoz, egyhez a Teremtés őserői közül. Gorduin megértette, hogy az öböl csendje várakozásteljes csend, Antohé, aki a homály</w:t>
        <w:softHyphen/>
        <w:t>ból, a kövek közül, a magasból és a mélységből, teremtményei és papjai szemével követi választottja útját.</w:t>
      </w:r>
    </w:p>
    <w:p>
      <w:pPr>
        <w:pStyle w:val="Normal"/>
        <w:spacing w:lineRule="atLeast" w:line="240"/>
        <w:ind w:firstLine="561"/>
        <w:jc w:val="both"/>
        <w:rPr/>
      </w:pPr>
      <w:r>
        <w:rPr>
          <w:sz w:val="24"/>
          <w:lang w:val="hu-HU"/>
        </w:rPr>
        <w:t xml:space="preserve">- Megérkeztél, </w:t>
      </w:r>
      <w:r>
        <w:rPr>
          <w:i/>
          <w:sz w:val="24"/>
          <w:lang w:val="hu-HU"/>
        </w:rPr>
        <w:t xml:space="preserve">sire </w:t>
      </w:r>
      <w:r>
        <w:rPr>
          <w:sz w:val="24"/>
          <w:lang w:val="hu-HU"/>
        </w:rPr>
        <w:t>- mondta, ahogy ismét vízbe merítette az evezőt. Belévillant a gondolat, hogy e perctől fogva ő Caedon, sőt, talán az egész kontinens leggazdagabb kalandozója, a shuluri és az ifini udvar örök ellensége; hogy tette és személye legendává válik akkor is, ha testét e sziget földjébe temetik - és megborzongatta önnön mulandóságának tudata. Nézte a fiút, a lassan tápászkodó, összeszorított szájú majdnem-hercegkapitányt, vele együtt tekintett fel a koronaerőd tömbjére, mely úgy sötétlett előttük, mint a jövendő maga.</w:t>
      </w:r>
    </w:p>
    <w:p>
      <w:pPr>
        <w:pStyle w:val="Normal"/>
        <w:spacing w:lineRule="atLeast" w:line="240"/>
        <w:ind w:firstLine="561"/>
        <w:jc w:val="both"/>
        <w:rPr/>
      </w:pPr>
      <w:r>
        <w:rPr>
          <w:sz w:val="24"/>
          <w:lang w:val="hu-HU"/>
        </w:rPr>
        <w:t>- Itthon vagyok, Beren - suttogta Calyd. - Mindket</w:t>
        <w:softHyphen/>
        <w:t xml:space="preserve">ten itthon vagyunk. Akiket illet, tudják már - </w:t>
      </w:r>
      <w:r>
        <w:rPr>
          <w:i/>
          <w:sz w:val="24"/>
          <w:lang w:val="hu-HU"/>
        </w:rPr>
        <w:t>és azon leszek, hogy holnapra megtudja az egész világ!</w:t>
      </w:r>
    </w:p>
    <w:p>
      <w:pPr>
        <w:pStyle w:val="Normal"/>
        <w:spacing w:lineRule="atLeast" w:line="240"/>
        <w:ind w:firstLine="561"/>
        <w:jc w:val="both"/>
        <w:rPr>
          <w:i/>
          <w:i/>
          <w:sz w:val="24"/>
          <w:lang w:val="hu-HU"/>
        </w:rPr>
      </w:pPr>
      <w:r>
        <w:rPr>
          <w:i/>
          <w:sz w:val="24"/>
          <w:lang w:val="hu-HU"/>
        </w:rPr>
      </w:r>
      <w:r>
        <w:br w:type="page"/>
      </w:r>
    </w:p>
    <w:p>
      <w:pPr>
        <w:pStyle w:val="Heading1"/>
        <w:rPr/>
      </w:pPr>
      <w:r>
        <w:rPr/>
        <w:t>14.</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z Intések Éjjele.</w:t>
      </w:r>
    </w:p>
    <w:p>
      <w:pPr>
        <w:pStyle w:val="Normal"/>
        <w:spacing w:lineRule="atLeast" w:line="240"/>
        <w:ind w:firstLine="561"/>
        <w:jc w:val="both"/>
        <w:rPr/>
      </w:pPr>
      <w:r>
        <w:rPr>
          <w:sz w:val="24"/>
          <w:lang w:val="hu-HU"/>
        </w:rPr>
        <w:t>Nagy ünnep ez; a Meleg Évszak második har</w:t>
        <w:softHyphen/>
        <w:t>madában, pyarroni naptár szerint Adron Kvartjának negyedik havában ülik emberemlékezet óta - hogy miért épp ekkor, ugyanúgy feledésbe merült, mint a kristályszférák alkotóinak neve, s számos más ha</w:t>
        <w:softHyphen/>
        <w:t>gyomány az ég alatt. Az álmok és az ómenek ünnepe, rendeljenek bár hozzá új vagy ősi liturgiát; arra szol</w:t>
        <w:softHyphen/>
        <w:t>gál, hogy a halandó lények közelebb kerüljenek hal</w:t>
        <w:softHyphen/>
        <w:t>hatatlan lelkükhöz, mely meghallja, s olykor továb</w:t>
        <w:softHyphen/>
        <w:t>bítja is az istenek üzenetét.</w:t>
      </w:r>
    </w:p>
    <w:p>
      <w:pPr>
        <w:pStyle w:val="Normal"/>
        <w:spacing w:lineRule="atLeast" w:line="240"/>
        <w:ind w:firstLine="561"/>
        <w:jc w:val="both"/>
        <w:rPr>
          <w:sz w:val="24"/>
          <w:lang w:val="hu-HU"/>
        </w:rPr>
      </w:pPr>
      <w:r>
        <w:rPr>
          <w:sz w:val="24"/>
          <w:lang w:val="hu-HU"/>
        </w:rPr>
        <w:t>Tharr szertartásait az Intések Éjjelén együtt végzik főpapok, beavatottak és szerzetesek. Összegyűlnek oltáraik körül, bódító szereik és mágiájuk segítségé</w:t>
        <w:softHyphen/>
        <w:t>vel egyazon álomba merülnek valamennyién. Uruk síkja, a Lindigass időtlenségében lebegve megérintik egymás tudatát, roppant kórust alkotva zengik az erő himnuszát, melyre Tharr sejtelmekkel, kinyilatkoz</w:t>
        <w:softHyphen/>
        <w:t>tatásokkal felel. Akik érdemtelennek vagy bűnösnek találtatnak, erről az útról sosem térnek vissza. Szel</w:t>
        <w:softHyphen/>
        <w:t>lemük a Lindigass homályába vész, testük napok alatt porrá omlik, kámzsájukat csak ezután vethetik F : vérzsír táplálta tűzbe a társak, hogy megsemmisítsék a vétkek emlékét is.</w:t>
      </w:r>
    </w:p>
    <w:p>
      <w:pPr>
        <w:pStyle w:val="Normal"/>
        <w:spacing w:lineRule="atLeast" w:line="240"/>
        <w:ind w:firstLine="561"/>
        <w:jc w:val="both"/>
        <w:rPr/>
      </w:pPr>
      <w:r>
        <w:rPr>
          <w:sz w:val="24"/>
          <w:lang w:val="hu-HU"/>
        </w:rPr>
        <w:t>Úgy tartják, az Intések Éjjelén a legtöbb szent hely védtelen; nem az éberség, hanem az elmélyülés ideje ez. Akik gyűlölik és félik a Háromfejű híveit, rend</w:t>
        <w:softHyphen/>
        <w:t>szerint ezt az alkalmat választják a leszámolásra. Ha nagynéha sikerül kifogniuk a mágikus csapdákon, vadak módjára esnek a magatehetetlen kámzsások</w:t>
        <w:softHyphen/>
        <w:t>nak, fejeket, karokat szelnek le, pikkelyes hátakba vágják acéljukat - aztán iszonyodva bámulnak az Ultimatorra, Tharr bosszúálló démonára, melyet a kiontott vér táplál, s a gyűlölet növeszt hatalmasra. Korbáccsal és karddal küzd; öl, míg a Lindigass magának nem követeli a testét összetartó erőket is. Tharr kápolnáiba az Intések Éjjelén csak olyanok merészkednek, akik elunták a létezés nyűgét; dol</w:t>
        <w:softHyphen/>
        <w:t>gukvégezetten távozó behatolókat, győztes szent</w:t>
        <w:softHyphen/>
        <w:t>ségtörőket nem ismer a hagyomány.</w:t>
      </w:r>
    </w:p>
    <w:p>
      <w:pPr>
        <w:pStyle w:val="Normal"/>
        <w:spacing w:lineRule="atLeast" w:line="240"/>
        <w:ind w:firstLine="561"/>
        <w:jc w:val="both"/>
        <w:rPr>
          <w:sz w:val="24"/>
          <w:lang w:val="hu-HU"/>
        </w:rPr>
      </w:pPr>
      <w:r>
        <w:rPr>
          <w:sz w:val="24"/>
          <w:lang w:val="hu-HU"/>
        </w:rPr>
        <w:t>Abaszisz negyedik tartományában, a Szigetbirto</w:t>
        <w:softHyphen/>
        <w:t>kon ugyanazon óra ugyanazon percében gyűltek össze Tharr hívei, mint Ifinben, Shulurban, vagy épp</w:t>
      </w:r>
    </w:p>
    <w:p>
      <w:pPr>
        <w:pStyle w:val="Normal"/>
        <w:spacing w:lineRule="atLeast" w:line="240"/>
        <w:ind w:firstLine="561"/>
        <w:jc w:val="both"/>
        <w:rPr/>
      </w:pPr>
      <w:r>
        <w:rPr>
          <w:sz w:val="24"/>
          <w:lang w:val="hu-HU"/>
        </w:rPr>
        <w:t>Erionban: a távolság ilyen alkalmakkor a szokottnál is kevesebbet jelentett számukra. Átlényegülésüket toroni főpap - a Háromfejű ynevi helytartója, a csá</w:t>
        <w:softHyphen/>
        <w:t>szár lélekőre, egy Fekete Lobogó ura - vezette. Kí</w:t>
        <w:softHyphen/>
        <w:t>vül-belül megkérgesedett fajzat volt, élete második századának végére visszahúzódóvá vált, az Intések Éjjelén azonban évről-évre magához engedett néhá</w:t>
        <w:softHyphen/>
        <w:t>nyat a kultusz ígéretes beavatottjai közül. Hagyta, hogy rajongásuk megtisztítsa szellemét az érzelmek szennyétől, majd a számára fenntartott úton kísérte őket a helyre, ahol újfent megmérettettek, az isteni energia örvényébe, melyet sok százezer lény hite és odaadása táplál.</w:t>
      </w:r>
    </w:p>
    <w:p>
      <w:pPr>
        <w:pStyle w:val="Normal"/>
        <w:spacing w:lineRule="atLeast" w:line="240"/>
        <w:ind w:firstLine="561"/>
        <w:jc w:val="both"/>
        <w:rPr>
          <w:sz w:val="24"/>
          <w:lang w:val="hu-HU"/>
        </w:rPr>
      </w:pPr>
      <w:r>
        <w:rPr>
          <w:sz w:val="24"/>
          <w:lang w:val="hu-HU"/>
        </w:rPr>
        <w:t>A beavatottakból idővel felkentek lettek, a papok megvénültek, eltávoztak, helyüket újak foglalták el, a Lélekőr azonban mit sem változott. Ismerte a próba minden buktatóját, az út összes kanyarulatát. Hozzá</w:t>
        <w:softHyphen/>
        <w:t>szokott a közös álomból kiszakított társak halálának fáj dalmához, melyet tüstént enyhített az Ultimator diadala - ami a Pyarron szerinti 3662. esztendő szer</w:t>
        <w:softHyphen/>
        <w:t>tartási éjjelén történt, mégis készületlenül érte.</w:t>
      </w:r>
    </w:p>
    <w:p>
      <w:pPr>
        <w:pStyle w:val="Normal"/>
        <w:spacing w:lineRule="atLeast" w:line="240"/>
        <w:ind w:firstLine="561"/>
        <w:jc w:val="both"/>
        <w:rPr/>
      </w:pPr>
      <w:r>
        <w:rPr>
          <w:sz w:val="24"/>
          <w:lang w:val="hu-HU"/>
        </w:rPr>
        <w:t>A kín átható volt, iszonyatos; mintha szétnyitott védvasú tőrt forgattak volna benne, mintha megfosz</w:t>
        <w:softHyphen/>
        <w:t>tották volna egyik végtagjától. Kiáltása a döbbenet sikolya volt, az övé, s mégsem csak az; szájával maga a Lindigass bömbölt, ahogy a híveitől vigasz nélkül megfosztott isten szabadjára engedte dühét. A szer</w:t>
        <w:softHyphen/>
        <w:t>zetesek közül a gyengébbek azonnal szörnyethaltak, de a felkentek némelyike is hosszú kábulatba hullt. A kontinensen szétszórt kápolnák közt minden kap</w:t>
        <w:softHyphen/>
        <w:t>csolat megszakadt, órákba telt, mire a Lélekőr újra hangot talált velük - valamennyivel, a Szigetbirtok földmélyi szentélyét kivéve. Az ottaniak halottak voltak; meghaltak anélkül, hogy testüket megcson</w:t>
        <w:softHyphen/>
        <w:t>kították, vérüket az Ultimator számára kiontották . volna. A főpap - bár nehezére esett - előkereste a közös tudatból egyikük utolsó emlékeit, s elborzadt a sziklaüregbe zúduló fekete áradat láttán. Hitsorso</w:t>
        <w:softHyphen/>
        <w:t xml:space="preserve">sait </w:t>
      </w:r>
      <w:r>
        <w:rPr>
          <w:i/>
          <w:sz w:val="24"/>
          <w:lang w:val="hu-HU"/>
        </w:rPr>
        <w:t xml:space="preserve">vízbe fojtották, </w:t>
      </w:r>
      <w:r>
        <w:rPr>
          <w:sz w:val="24"/>
          <w:lang w:val="hu-HU"/>
        </w:rPr>
        <w:t>valamely szerkezet segítségével búvóhelyükre irányították a ciszternák tartalékát, az</w:t>
        <w:softHyphen/>
        <w:t>tán újabb zsilipeket nyitottak meg, hogy az áldozatok a szent helyről a végpusztulásba, Antoh átkozott tengerébe zuhanjanak. A Lélekőr megízlelte agóniá</w:t>
        <w:softHyphen/>
        <w:t>jukat. A kísérők egyike, aki ide is követni próbálta, holtan zuhant az oltárra - vannak, akik sosem tanul</w:t>
        <w:softHyphen/>
        <w:t>ják meg elkülöníteni mások szenvedését a sajátjuk</w:t>
        <w:softHyphen/>
        <w:t>tól. A főpap, kiérezve ura türelmetlenségét a Lindi</w:t>
        <w:softHyphen/>
        <w:t>gass morajából, visszatért a létezés idejébe. A továb</w:t>
        <w:softHyphen/>
        <w:t>bi irányítást egyik bizalmasára, a Thekszeli Vénre bízta, majd nekiindult, hogy előkerítse - s ha kell, felverje - a császárt a Karnelianok lázadásának híré</w:t>
        <w:softHyphen/>
        <w:t>vel.</w:t>
      </w:r>
    </w:p>
    <w:p>
      <w:pPr>
        <w:pStyle w:val="Normal"/>
        <w:spacing w:lineRule="atLeast" w:line="240"/>
        <w:ind w:firstLine="561"/>
        <w:jc w:val="both"/>
        <w:rPr/>
      </w:pPr>
      <w:r>
        <w:rPr>
          <w:sz w:val="24"/>
          <w:lang w:val="hu-HU"/>
        </w:rPr>
        <w:t xml:space="preserve">Ugyanezen az éjjelen - a hajnal előtti második órában - számos üzenet indult útnak Shulurból a kontinens különféle zugaiba. A toroniak, ha tehették, nem alkalmaztak madarakat; jobban kedvelték az </w:t>
      </w:r>
      <w:r>
        <w:rPr>
          <w:b/>
          <w:i/>
          <w:sz w:val="24"/>
          <w:lang w:val="hu-HU"/>
        </w:rPr>
        <w:t>ő</w:t>
      </w:r>
      <w:r>
        <w:rPr>
          <w:sz w:val="24"/>
          <w:lang w:val="hu-HU"/>
        </w:rPr>
        <w:t>si, mágikus módszert, mely gyorsabb volt ugyan, ám teret engedett a hasonló befolyásoknak. Így esett, hogy bizonyos üzenetek nem ott, nem akkor jelentek meg, ahol és amikor a címzettek várták őket. Nap</w:t>
        <w:softHyphen/>
        <w:t>keltére tudomást szerzett a fordulatról Doran kém</w:t>
        <w:softHyphen/>
        <w:t>szolgálata, s a messzi délen működő Smaragd Társa</w:t>
        <w:softHyphen/>
        <w:t>sága is - ez újabb üzenetek hullámát indította el a Quiron-tenger partvidékének államai felé. Reggelre kelve mindazok, akik a Kitekintés pyarroni szertar</w:t>
        <w:softHyphen/>
        <w:t>tásában részt vettek, késztetést éreztek, hogy tudako</w:t>
        <w:softHyphen/>
        <w:t>zódjanak a Szigetbirtok holléte és politikai helyzete felől. Különösképp állt ez Erionra, a kalandozók városára, ahol egyesek máris összefüggést láttak a tartomány és az Ifinre nyíló Kapu lezárása között. Ezen a napon bor és vér helyett élénk eszmecsere folyt majd' minden tavernában, a világcsavargók szájról-szájra adták a papoktól, geográfusoktól és kétes alakoktól szerzett híreket. Akadtak, akik gon</w:t>
        <w:softHyphen/>
        <w:t>doskodtak róla, hogy késő délutánra világossá váljon a helyzet; estére nyílt titoknak számított, hogy a Szigetbirtok örökösei - a Karnelian-fivérek - megta</w:t>
        <w:softHyphen/>
        <w:t>gadták elvetemült apjuk hitét, és Antoh nevében harcba szálltak Tharr híveivel. Egyesek máris készü</w:t>
        <w:softHyphen/>
        <w:t xml:space="preserve">lődtek, mások - a dörzsöltebbek - </w:t>
      </w:r>
      <w:r>
        <w:rPr>
          <w:i/>
          <w:sz w:val="24"/>
          <w:lang w:val="hu-HU"/>
        </w:rPr>
        <w:t xml:space="preserve">a valódi </w:t>
      </w:r>
      <w:r>
        <w:rPr>
          <w:sz w:val="24"/>
          <w:lang w:val="hu-HU"/>
        </w:rPr>
        <w:t>lehetőség</w:t>
        <w:softHyphen/>
        <w:t>re vártak; biztosra vették, hogy a Szigetbirtokról szóló mese csupán az igazság elleplezésére szolgál. Toron sem tétlenkedett: ügynökei az éj szaka folya</w:t>
        <w:softHyphen/>
        <w:t>mán j ól fizető megbízatások hírét terjesztették Érion</w:t>
        <w:softHyphen/>
        <w:t>ban, majd átlátva, hogy a lavinát nem képesek meg</w:t>
        <w:softHyphen/>
        <w:t>fékezni, az utazáshoz nélkülözhetetlen készletek fel</w:t>
        <w:softHyphen/>
        <w:t>vásárlásával, a kapunyitásra képes varázstudók lefi</w:t>
        <w:softHyphen/>
        <w:t>zetésével és eltűntetésével próbálkoztak. Csak annyit értek el, hogy á város kalandozói komolyan vegyék a híreket, és megkezdjék a kirajzást északnyugat, a haszonnal és izgalommal kecsegtető felfordulás felé.</w:t>
      </w:r>
    </w:p>
    <w:p>
      <w:pPr>
        <w:pStyle w:val="Normal"/>
        <w:spacing w:lineRule="atLeast" w:line="240"/>
        <w:ind w:firstLine="561"/>
        <w:jc w:val="both"/>
        <w:rPr/>
      </w:pPr>
      <w:r>
        <w:rPr>
          <w:sz w:val="24"/>
          <w:lang w:val="hu-HU"/>
        </w:rPr>
        <w:t>A rákövetkező nap deléig több száz szerencseva</w:t>
        <w:softHyphen/>
        <w:t>dász és zsoldos kelt útra az északi hercegségekből, a délvidéki találkahelyekről is. A Quiron-tenger mel</w:t>
        <w:softHyphen/>
        <w:t>lékén sosem látott magasságokba szökött a hajók viteldíja, noha a helybélieket kikiáltók figyelmeztet</w:t>
        <w:softHyphen/>
        <w:t>ték, hogy ne kísértsék szerencséjüket, és ne merész</w:t>
        <w:softHyphen/>
        <w:t>kedjenek Abaszisz felségvizeire. Az ifini udvar mély hallgatásba burkolózott, a város kalmárai és pénzem</w:t>
        <w:softHyphen/>
        <w:t>berei azonban mind harsányabban tiltakoztak: a Ka</w:t>
        <w:softHyphen/>
        <w:t>pu tartós zárlata máris komoly veszteséget okozott nekik. Egy számvevő kikalkulálta, hogy amennyiben az országot újabb három hétre elszigetelik a Nagy Hálótól, a Meleg Évszak végére áruhiány, majd pa</w:t>
        <w:softHyphen/>
        <w:t>lotaforradalom várható. Hitelezői a kölcsönök befa</w:t>
        <w:softHyphen/>
        <w:t>gyasztásával fenyegették a nagykirályt, az mégsem engedett; suttogták, valamiféle rendszert lát a zűrza</w:t>
        <w:softHyphen/>
        <w:t>varban; de nem hitték, hogy képes lesz kézben tartani az eseményeket. A Szigetbirtok inkább volt Toron előretolt állása, mint az Otlokirok hűbérese, elvesz</w:t>
        <w:softHyphen/>
        <w:t>tésébe beletörődni nem tűnt túl nehéz feladatnak, ám úgy rémlett, ez is meghaladja az agg uralkodó erejét.</w:t>
      </w:r>
    </w:p>
    <w:p>
      <w:pPr>
        <w:pStyle w:val="Normal"/>
        <w:spacing w:lineRule="atLeast" w:line="240"/>
        <w:ind w:firstLine="561"/>
        <w:jc w:val="both"/>
        <w:rPr>
          <w:sz w:val="24"/>
          <w:lang w:val="hu-HU"/>
        </w:rPr>
      </w:pPr>
      <w:r>
        <w:rPr>
          <w:sz w:val="24"/>
          <w:lang w:val="hu-HU"/>
        </w:rPr>
        <w:t>A hírek felröppenését követő negyedik napon dzsad karaván érkezett Caedon gyógyvizéről neve</w:t>
        <w:softHyphen/>
        <w:t>zetes városába. Vezetője az abadanai Kara Nidal bankház jókívánságaival s néhány értéklevéllel ke</w:t>
        <w:softHyphen/>
        <w:t>reste fel Mavin Leh Tugoda kereskedőt. Egy toroni ügynök, aki a Hatalmasok felhívása óta e kalmár házát is szemmel tartotta, s ismerte a Nidalok kap</w:t>
        <w:softHyphen/>
        <w:t>csolatát Pyarronnal, elégedetten indult szállására, hogy jelentést tegyen. A kikötőnegyedig jutott csu</w:t>
        <w:softHyphen/>
        <w:t>pán, mikor halálra gázolta egy vízszállító kocsi. A hajtó - bizonyos Dolon - vétlenségét tucatnyi tanú igazolta; mint mondták, a férfi egy házfal mögül szédült a kerekek alá. A testet elsőként a szegények doktora, a mindenütt jelenlévő Rufat el-Izim vizsgál</w:t>
        <w:softHyphen/>
        <w:t>ta meg, aki papírok és aranyak helyett csupán egy üres flaskát lelt a szesztől bűzlő szerencsétlennél.</w:t>
      </w:r>
    </w:p>
    <w:p>
      <w:pPr>
        <w:pStyle w:val="Normal"/>
        <w:spacing w:lineRule="atLeast" w:line="240"/>
        <w:ind w:firstLine="561"/>
        <w:jc w:val="both"/>
        <w:rPr/>
      </w:pPr>
      <w:r>
        <w:rPr>
          <w:sz w:val="24"/>
          <w:lang w:val="hu-HU"/>
        </w:rPr>
        <w:t>A felfordulás ötödik napjára a kalandozók első hulláma elérte az Ediomad röghegyeitől nyugatra húzódó partszakaszt. Toron haramiákat és orkokat vetett be ellenük, ám a mind nagyobb számban érke</w:t>
        <w:softHyphen/>
        <w:t xml:space="preserve">ző szerencsevadászokkal már aquir Valóvérűek sem boldogultak volna. Táborukat az aszisz </w:t>
      </w:r>
      <w:r>
        <w:rPr>
          <w:i/>
          <w:sz w:val="24"/>
          <w:lang w:val="hu-HU"/>
        </w:rPr>
        <w:t xml:space="preserve">cetiehir </w:t>
        <w:softHyphen/>
      </w:r>
      <w:r>
        <w:rPr>
          <w:sz w:val="24"/>
          <w:lang w:val="hu-HU"/>
        </w:rPr>
        <w:t>hitvalló-- kifejezést közösre torzítva Ceithirasként, azaz Farkaslakként emlegették; a helyén épült város</w:t>
        <w:softHyphen/>
        <w:t>ka mindmáig e nevet viseli. A felhajtók vagyonokat helyeztek kilátásba azoknak a varázstudóknak, akik megfordultak a Szigetbirtokon, és képesek Kaput nyit</w:t>
        <w:softHyphen/>
        <w:t>ni oda, ám komoly jelentkezők egyelőre nem akadtak.</w:t>
      </w:r>
    </w:p>
    <w:p>
      <w:pPr>
        <w:pStyle w:val="Normal"/>
        <w:spacing w:lineRule="atLeast" w:line="240"/>
        <w:ind w:firstLine="561"/>
        <w:jc w:val="both"/>
        <w:rPr/>
      </w:pPr>
      <w:r>
        <w:rPr>
          <w:sz w:val="24"/>
          <w:lang w:val="hu-HU"/>
        </w:rPr>
        <w:t>Az északi kalandozók a hatodik napon Anublien erdeiben, a déliek az erioni szórakozó negyed egy kis terén összegyűlt tömegben törtek céljuk felé. Híre kelt egy mágikus átjárónak, mely az egyik épület pincéjéből a Sheralon túlra vezet - a dologban annyi igazság sem volt, amennyi az efféle szóbeszédeket hajnaltól alkonyig élteti. A szerencsevadászok utóbb előkerítették a felelőst, egy zavarosban halászó tolvajklán főnökét, aki érveik hatására jó útra tért, s egész hátralévő életében a Nekropolisz kapujánál perselyezett.</w:t>
      </w:r>
    </w:p>
    <w:p>
      <w:pPr>
        <w:pStyle w:val="Normal"/>
        <w:spacing w:lineRule="atLeast" w:line="240"/>
        <w:ind w:firstLine="561"/>
        <w:jc w:val="both"/>
        <w:rPr>
          <w:sz w:val="24"/>
          <w:lang w:val="hu-HU"/>
        </w:rPr>
      </w:pPr>
      <w:r>
        <w:rPr>
          <w:sz w:val="24"/>
          <w:lang w:val="hu-HU"/>
        </w:rPr>
        <w:t>A hetedik napon a későn eszmélő kalandozók már csak hírtovábbítással, úton lévő társaik hajóácsok és -tulajdonosok meggyőzésével múlatták az időt. Az abasziszi szkoggok elfogták s visszafordították az első keletről jött lélekvesztőket, észak - Toron - felől pedig roppant viharfront indult délnyugatnak, hogy a tutajozók helyzetét reménytelenné tegye. A Biro</w:t>
        <w:softHyphen/>
        <w:t>dalom szívéből újabb, mind dühödtebb parancsok repültek a négy égtáj felé; a hozzáértők ezekből vonták le a következtetést, hogy a Karnelian-fiúk ügye győzelemre áll.</w:t>
      </w:r>
    </w:p>
    <w:p>
      <w:pPr>
        <w:pStyle w:val="Normal"/>
        <w:spacing w:lineRule="atLeast" w:line="240"/>
        <w:ind w:firstLine="561"/>
        <w:jc w:val="both"/>
        <w:rPr/>
      </w:pPr>
      <w:r>
        <w:rPr>
          <w:sz w:val="24"/>
          <w:lang w:val="hu-HU"/>
        </w:rPr>
        <w:t>A Navila-félsziget öbleit, Karkvin és Szindvil vulkáni szigeteit évezredek óta használja támaszpont</w:t>
        <w:softHyphen/>
        <w:t>ként a toroni flotta, akciói azonban, ha azok Abasz</w:t>
        <w:softHyphen/>
        <w:t>iszt érintik, a déli parthoz jóval közelebbről indulnak.</w:t>
      </w:r>
    </w:p>
    <w:p>
      <w:pPr>
        <w:pStyle w:val="Normal"/>
        <w:spacing w:lineRule="atLeast" w:line="240"/>
        <w:ind w:firstLine="561"/>
        <w:jc w:val="both"/>
        <w:rPr/>
      </w:pPr>
      <w:r>
        <w:rPr>
          <w:sz w:val="24"/>
          <w:lang w:val="hu-HU"/>
        </w:rPr>
        <w:t>A Karnelian-uradalmon és a Fynvyneken kívül a helyi geográfusok nem tartanak számon más szára</w:t>
        <w:softHyphen/>
        <w:t>zulatot. Az aszisz felségvizek határa az emberlakta világ határa is: a nagykirály és a császár birtokait egy harmadik, a száguldó szelek, toronymagas hullámok birodalma választja el. Ösvényeit szörnyektől, viha</w:t>
        <w:softHyphen/>
        <w:t>roktól fenyegetetten járják a hajók; a "baj" rendsze</w:t>
        <w:softHyphen/>
        <w:t>rint gyors halált jelent, a roncsokba fogódzó utas nem reménykedhet a menekülésben, s ha nagynéha mégis parton eszmél fel, a jósorsot áldja - mágia feledteti vele, hogy életét toroni matrózoknak köszönheti. E matrózok állomáshelye nem a víz alá került hegylánc valamely magányos csúcsa, nem is afféle csalóka rév, melyet napok alatt építenek, majd órák alatt elpusztítanak a földmélyi őserők - a Császár-sziget emberkéz alkotta erődítmény, egy, a flotta tíz előre</w:t>
        <w:softHyphen/>
        <w:t>tolt állása közül a Quiron-tengeren.</w:t>
      </w:r>
    </w:p>
    <w:p>
      <w:pPr>
        <w:pStyle w:val="Normal"/>
        <w:spacing w:lineRule="atLeast" w:line="240"/>
        <w:ind w:firstLine="561"/>
        <w:jc w:val="both"/>
        <w:rPr/>
      </w:pPr>
      <w:r>
        <w:rPr>
          <w:sz w:val="24"/>
          <w:lang w:val="hu-HU"/>
        </w:rPr>
        <w:t>Az abasziszi partoktól százhúsz mérföldnyire ter</w:t>
        <w:softHyphen/>
        <w:t>peszkedő alkotmány hat hatalmas és ódon tartóosz</w:t>
        <w:softHyphen/>
        <w:t>lopon, hat kyr óceánjáró fedélzetig lecsupaszított testén nyugodott - ilyen járműveken érkeztek Ynevre Calouryn lakói, és ilyenekkel távoztak utóbb, az Ötödkor alkonyán. Gerincüket, bordázatukat a leg</w:t>
        <w:softHyphen/>
        <w:t>szívósabb fából ácsolták, hogy átvészeljék a több évtizedes utazást, mostani terhüket természetfeletti praktikák nélkül is elbírták volna, az építők azonban nem kockáztattak, s bonyolult varázsjelekkel rótták tele valamennyit. A háromszögforma szintek nagy</w:t>
        <w:softHyphen/>
        <w:t>sága az ifini dokkokéval vetekedett. Lágy forgatták el őket a monstrum hossztengelye körül, hogy csúcsaik az ódon hajók orra felé mutassanak - a "sziget" madártávlatból hatszögként sötétlett a vizek acélkék</w:t>
        <w:softHyphen/>
        <w:t>jén. Ritkán, s akkor sem parancsnoka akaratából változtatta helyét; ugyanaz a hatalom irányította, mely Shulur mellől idebűvölte: a Boszorkányerőd uraié. Felépítménye árnyékában a legvadabb viharok idején sem háborgott a tenger, a javításra szoruló karakkákat Obsorok serege, a tiszteket kezes rab</w:t>
        <w:softHyphen/>
        <w:t>szolganők hada várta, a matrózok és harcosok erőn</w:t>
        <w:softHyphen/>
        <w:t>létéről bőséges ellátmány gondoskodott, a hajótöröt</w:t>
        <w:softHyphen/>
        <w:t>teket papok és kismesterek vették gondjaikba - egye</w:t>
        <w:softHyphen/>
        <w:t>seknek földi paradicsom, másoknak földi, pokol.</w:t>
      </w:r>
    </w:p>
    <w:p>
      <w:pPr>
        <w:pStyle w:val="Normal"/>
        <w:spacing w:lineRule="atLeast" w:line="240"/>
        <w:ind w:firstLine="561"/>
        <w:jc w:val="both"/>
        <w:rPr/>
      </w:pPr>
      <w:r>
        <w:rPr>
          <w:sz w:val="24"/>
          <w:lang w:val="hu-HU"/>
        </w:rPr>
        <w:t xml:space="preserve">Parhan kapitány, őfelsége </w:t>
      </w:r>
      <w:r>
        <w:rPr>
          <w:i/>
          <w:sz w:val="24"/>
          <w:lang w:val="hu-HU"/>
        </w:rPr>
        <w:t xml:space="preserve">Aspigis </w:t>
      </w:r>
      <w:r>
        <w:rPr>
          <w:sz w:val="24"/>
          <w:lang w:val="hu-HU"/>
        </w:rPr>
        <w:t>nevű kétárboco</w:t>
        <w:softHyphen/>
        <w:t>sának parancsnoka alig egy hétig élvezhette a tá</w:t>
        <w:softHyphen/>
        <w:t>maszpont nyugalmát, mikor érte küldtek - húsz-egy</w:t>
        <w:softHyphen/>
        <w:t>néhány év szolgálat után nem is várt mást feljebbva</w:t>
        <w:softHyphen/>
        <w:t>lóitól. Tengerjáró ember lévén szabadabb, s mint ilyen, szabadosabb volt más toroniaknál, a leckéket azonban jól megtanulta: egyenes derékkal állt, nem kereste, de nem is kerülte a Délkeleti Concitator - egy nálánál fiatalabb, tán csak származásra nézve különb férfi - tekintetét.</w:t>
      </w:r>
    </w:p>
    <w:p>
      <w:pPr>
        <w:pStyle w:val="Normal"/>
        <w:spacing w:lineRule="atLeast" w:line="240"/>
        <w:ind w:firstLine="561"/>
        <w:jc w:val="both"/>
        <w:rPr/>
      </w:pPr>
      <w:r>
        <w:rPr>
          <w:sz w:val="24"/>
          <w:lang w:val="hu-HU"/>
        </w:rPr>
        <w:t>- A Birodalom fontos feladattal bíz meg, kapitány. Tíz hajóból álló rajt vezetsz délnyugatnak, a Karnelian-birtok főszigetéhez, melyen uraink a nyugtalanság jeleit tapasztalták. - A Concitator szü</w:t>
        <w:softHyphen/>
        <w:t>netet tartott, végigtekintett a fal mellett vöröslő dísz</w:t>
        <w:softHyphen/>
        <w:t>páncélok során. - Nem vitorlázol be az öbölbe, nem nyitsz tüzet, és nem szállsz partra, csak arra ügyelsz, nehogy bajkeverők fussanak át a hálódon. Megértet</w:t>
        <w:softHyphen/>
        <w:t>ted?</w:t>
      </w:r>
    </w:p>
    <w:p>
      <w:pPr>
        <w:pStyle w:val="Normal"/>
        <w:spacing w:lineRule="atLeast" w:line="240"/>
        <w:ind w:firstLine="561"/>
        <w:jc w:val="both"/>
        <w:rPr>
          <w:sz w:val="24"/>
          <w:lang w:val="hu-HU"/>
        </w:rPr>
      </w:pPr>
      <w:r>
        <w:rPr>
          <w:sz w:val="24"/>
          <w:lang w:val="hu-HU"/>
        </w:rPr>
        <w:t>- Blokád alá vonom a Szigetbirtokot, nagytisztele</w:t>
        <w:softHyphen/>
        <w:t>tű - bólintott Parhan. A "bajkeverő" a flotta nyelvén kalandozót, zsoldost jelentett; nyilván a halászok népének új urai fordultak hozzájuk támogatásét. Megelégelték a nagykirály gyámkodását, lelkük rajta` - bár Ifinben nyilván másképp gondolják. - Mi a teendőm, ha aszisz szkoggokkal kerülök szembe?</w:t>
      </w:r>
    </w:p>
    <w:p>
      <w:pPr>
        <w:pStyle w:val="Normal"/>
        <w:spacing w:lineRule="atLeast" w:line="240"/>
        <w:ind w:firstLine="561"/>
        <w:jc w:val="both"/>
        <w:rPr>
          <w:sz w:val="24"/>
          <w:lang w:val="hu-HU"/>
        </w:rPr>
      </w:pPr>
      <w:r>
        <w:rPr>
          <w:sz w:val="24"/>
          <w:lang w:val="hu-HU"/>
        </w:rPr>
        <w:t>A Concitator mosolygott, achátszín szemeiből azonban hidegség sugárzott.</w:t>
      </w:r>
    </w:p>
    <w:p>
      <w:pPr>
        <w:pStyle w:val="Normal"/>
        <w:spacing w:lineRule="atLeast" w:line="240"/>
        <w:ind w:firstLine="561"/>
        <w:jc w:val="both"/>
        <w:rPr/>
      </w:pPr>
      <w:r>
        <w:rPr>
          <w:sz w:val="24"/>
          <w:lang w:val="hu-HU"/>
        </w:rPr>
        <w:t>- Átengeded őket... és támadsz, ha a Szigetbirtok urai a segítségedet kérik.</w:t>
      </w:r>
    </w:p>
    <w:p>
      <w:pPr>
        <w:pStyle w:val="Normal"/>
        <w:spacing w:lineRule="atLeast" w:line="240"/>
        <w:ind w:firstLine="561"/>
        <w:jc w:val="both"/>
        <w:rPr>
          <w:sz w:val="24"/>
          <w:lang w:val="hu-HU"/>
        </w:rPr>
      </w:pPr>
      <w:r>
        <w:rPr>
          <w:sz w:val="24"/>
          <w:lang w:val="hu-HU"/>
        </w:rPr>
        <w:t>- Uram?</w:t>
      </w:r>
    </w:p>
    <w:p>
      <w:pPr>
        <w:pStyle w:val="Normal"/>
        <w:spacing w:lineRule="atLeast" w:line="240"/>
        <w:ind w:firstLine="561"/>
        <w:jc w:val="both"/>
        <w:rPr/>
      </w:pPr>
      <w:r>
        <w:rPr>
          <w:i/>
          <w:sz w:val="24"/>
          <w:lang w:val="hu-HU"/>
        </w:rPr>
        <w:t xml:space="preserve">Lassú, </w:t>
      </w:r>
      <w:r>
        <w:rPr>
          <w:sz w:val="24"/>
          <w:lang w:val="hu-HU"/>
        </w:rPr>
        <w:t xml:space="preserve">gondolta a Concitator. </w:t>
      </w:r>
      <w:r>
        <w:rPr>
          <w:i/>
          <w:sz w:val="24"/>
          <w:lang w:val="hu-HU"/>
        </w:rPr>
        <w:t>Végtelenül lassú, de állítólag ugyanilyen alapos is. Másodjára vajon fel</w:t>
        <w:softHyphen/>
        <w:t>fogja-e, mi a tét?</w:t>
      </w:r>
    </w:p>
    <w:p>
      <w:pPr>
        <w:pStyle w:val="Normal"/>
        <w:spacing w:lineRule="atLeast" w:line="240"/>
        <w:ind w:firstLine="561"/>
        <w:jc w:val="both"/>
        <w:rPr>
          <w:sz w:val="24"/>
          <w:lang w:val="hu-HU"/>
        </w:rPr>
      </w:pPr>
      <w:r>
        <w:rPr>
          <w:sz w:val="24"/>
          <w:lang w:val="hu-HU"/>
        </w:rPr>
        <w:t>- Segítséget nyújtasz a Karnelianoknak a nagyki</w:t>
        <w:softHyphen/>
        <w:t>rály ellenében, de emlékezteted őket tartozásukra, mielőtt visszatérnél. Tengerészkatonákat is partra teszel, ha úgy hozza a szükség - félszázat vagy félezret, csak rajtad áll. Megjelenésed és fellépésed üzenet lesz ifini szövetségeseinknek: a császár nem tűri, hogy érdekein csorba essék.</w:t>
      </w:r>
    </w:p>
    <w:p>
      <w:pPr>
        <w:pStyle w:val="Normal"/>
        <w:spacing w:lineRule="atLeast" w:line="240"/>
        <w:ind w:firstLine="561"/>
        <w:jc w:val="both"/>
        <w:rPr>
          <w:sz w:val="24"/>
          <w:lang w:val="hu-HU"/>
        </w:rPr>
      </w:pPr>
      <w:r>
        <w:rPr>
          <w:sz w:val="24"/>
          <w:lang w:val="hu-HU"/>
        </w:rPr>
        <w:t>Parhan nagy levegőt vett. Megértette, hogy a nagy</w:t>
        <w:softHyphen/>
        <w:t>király a szigetek visszafoglalására készül, s hogy szándéka nem egyezik Toron szándékával - ennél többet nem is kellett tudnia.</w:t>
      </w:r>
    </w:p>
    <w:p>
      <w:pPr>
        <w:pStyle w:val="Normal"/>
        <w:spacing w:lineRule="atLeast" w:line="240"/>
        <w:ind w:firstLine="561"/>
        <w:jc w:val="both"/>
        <w:rPr>
          <w:sz w:val="24"/>
          <w:lang w:val="hu-HU"/>
        </w:rPr>
      </w:pPr>
      <w:r>
        <w:rPr>
          <w:sz w:val="24"/>
          <w:lang w:val="hu-HU"/>
        </w:rPr>
        <w:t>- Parancsod szerint, nagytiszteletű.</w:t>
      </w:r>
    </w:p>
    <w:p>
      <w:pPr>
        <w:pStyle w:val="Normal"/>
        <w:spacing w:lineRule="atLeast" w:line="240"/>
        <w:ind w:firstLine="561"/>
        <w:jc w:val="both"/>
        <w:rPr>
          <w:sz w:val="24"/>
          <w:lang w:val="hu-HU"/>
        </w:rPr>
      </w:pPr>
      <w:r>
        <w:rPr>
          <w:sz w:val="24"/>
          <w:lang w:val="hu-HU"/>
        </w:rPr>
        <w:t>- Azonnal indulsz - mondta a fiatalabb férfi. - A vihar egy hete dúl a Szigetbirtokon, az égzengés azonban csak most következik. - Ellépett a tiszt mellől, az ablakhoz ment. - Tanulmányoztad az aszi</w:t>
        <w:softHyphen/>
        <w:t>szokat?</w:t>
      </w:r>
    </w:p>
    <w:p>
      <w:pPr>
        <w:pStyle w:val="Normal"/>
        <w:spacing w:lineRule="atLeast" w:line="240"/>
        <w:ind w:firstLine="561"/>
        <w:jc w:val="both"/>
        <w:rPr>
          <w:sz w:val="24"/>
          <w:lang w:val="hu-HU"/>
        </w:rPr>
      </w:pPr>
      <w:r>
        <w:rPr>
          <w:sz w:val="24"/>
          <w:lang w:val="hu-HU"/>
        </w:rPr>
        <w:t>- Kölyökkoromtól fogva.</w:t>
      </w:r>
    </w:p>
    <w:p>
      <w:pPr>
        <w:pStyle w:val="Normal"/>
        <w:spacing w:lineRule="atLeast" w:line="240"/>
        <w:ind w:firstLine="561"/>
        <w:jc w:val="both"/>
        <w:rPr>
          <w:sz w:val="24"/>
          <w:lang w:val="hu-HU"/>
        </w:rPr>
      </w:pPr>
      <w:r>
        <w:rPr>
          <w:sz w:val="24"/>
          <w:lang w:val="hu-HU"/>
        </w:rPr>
        <w:t>- Akkor tudod, milyen haragtartó fajta. Atyáink a Ragg-foknál megtörték tengeri hatalmukat, de nem olyan hosszú időre, mint kívánatos lett volna. Azóta egész nemzedékeik nőttek fel az irántunk érzett gyűlöletben. Ha küzdened kell velük, küzdj kiméraként, és ne hagyj túlélőket! A kímélet bosszút, az erő alázatot szül; ha hűséget várunk az asziszoktól, nem szabad elődeink hibájába esnünk. - A Concitator elbocsátó mozdulatot tett, delfinbőr öltözékének ha</w:t>
        <w:softHyphen/>
        <w:t>lálillata meglegyintette az idősebb férfit. - Dicsőség urunknak, kapitány.</w:t>
      </w:r>
    </w:p>
    <w:p>
      <w:pPr>
        <w:pStyle w:val="Normal"/>
        <w:spacing w:lineRule="atLeast" w:line="240"/>
        <w:ind w:firstLine="561"/>
        <w:jc w:val="both"/>
        <w:rPr/>
      </w:pPr>
      <w:r>
        <w:rPr>
          <w:sz w:val="24"/>
          <w:lang w:val="hu-HU"/>
        </w:rPr>
        <w:t xml:space="preserve">- Dicsőség - visszhangozta Parhan, és fejet hajtott előtte. Előbb szavak nélkül, majd forma szerint kérte bocsánatát, amiért rosszul ítélte meg, amiért nem látott benne elegendő erélyt, hogy irányítsa, s ha kell, eltiporja őt. </w:t>
      </w:r>
      <w:r>
        <w:rPr>
          <w:i/>
          <w:sz w:val="24"/>
          <w:lang w:val="hu-HU"/>
        </w:rPr>
        <w:t xml:space="preserve">- Hichag. </w:t>
      </w:r>
      <w:r>
        <w:rPr>
          <w:sz w:val="24"/>
          <w:lang w:val="hu-HU"/>
        </w:rPr>
        <w:t xml:space="preserve">- Hangja úgy csikorgott, akár a zsírozatlan kötélcsiga. </w:t>
      </w:r>
      <w:r>
        <w:rPr>
          <w:i/>
          <w:sz w:val="24"/>
          <w:lang w:val="hu-HU"/>
        </w:rPr>
        <w:t xml:space="preserve">- Sied sienirtad. </w:t>
      </w:r>
      <w:r>
        <w:rPr>
          <w:sz w:val="24"/>
          <w:lang w:val="hu-HU"/>
        </w:rPr>
        <w:t>Tiéd a ha</w:t>
        <w:softHyphen/>
        <w:t>talom, nagytiszteletű.</w:t>
      </w:r>
    </w:p>
    <w:p>
      <w:pPr>
        <w:pStyle w:val="Normal"/>
        <w:spacing w:lineRule="atLeast" w:line="240"/>
        <w:ind w:firstLine="561"/>
        <w:jc w:val="both"/>
        <w:rPr/>
      </w:pPr>
      <w:r>
        <w:rPr>
          <w:sz w:val="24"/>
          <w:lang w:val="hu-HU"/>
        </w:rPr>
        <w:t>Fellélegzett a szinte észrevétlen fejmozdulatra. Lassú volt ugyan, ám nem ostoba; tudta, a történtek</w:t>
        <w:softHyphen/>
        <w:t>ből okulnia kell. Ismerte a Lobogók újabb nagy háborújáról szóló jövendöléseket, ráébredt, hogy az előtte álló férfi már e harc égi jegyében fogant - s egyszeriben öregnek, nagyon öregnek érezte magát.</w:t>
      </w:r>
    </w:p>
    <w:p>
      <w:pPr>
        <w:pStyle w:val="Normal"/>
        <w:spacing w:lineRule="atLeast" w:line="240"/>
        <w:ind w:firstLine="561"/>
        <w:jc w:val="both"/>
        <w:rPr/>
      </w:pPr>
      <w:r>
        <w:rPr>
          <w:sz w:val="24"/>
          <w:lang w:val="hu-HU"/>
        </w:rPr>
        <w:t>- Megértetted - mondta a Concitator. Nem mozdult az ablak mellől, alakja szoborként magasodott a rá</w:t>
        <w:softHyphen/>
        <w:t>hulló napfényben. - Most menj; bizonyítsd, hogy van még helyed urunk ege alatt! Ha sikerrel jársz, véred áldott lesz, fiaid otthona pedig Új-Kyria.</w:t>
      </w:r>
    </w:p>
    <w:p>
      <w:pPr>
        <w:pStyle w:val="Normal"/>
        <w:spacing w:lineRule="atLeast" w:line="240"/>
        <w:ind w:firstLine="561"/>
        <w:jc w:val="both"/>
        <w:rPr>
          <w:sz w:val="24"/>
          <w:lang w:val="hu-HU"/>
        </w:rPr>
      </w:pPr>
      <w:r>
        <w:rPr>
          <w:sz w:val="24"/>
          <w:lang w:val="hu-HU"/>
        </w:rPr>
        <w:t>Parhan a nagyok iránti hálával eltelve távozott a teremből. Az alsó fedélzetre sietett, hogy kiadj. a szükséges parancsokat, hogy hadba vonuljon és győzzön, ahogy toronihoz illik - tartozott ennyivel a tegnapnak, az élőknek és a majdan-születőknek. Tudta, hogy nem hibázhat; érezte, hogy a Concitator - s talán nem csak ő - a császári lobogó oroszlánjának vicsorával figyeli minden mozdulatát.</w:t>
      </w:r>
    </w:p>
    <w:p>
      <w:pPr>
        <w:pStyle w:val="Normal"/>
        <w:spacing w:lineRule="atLeast" w:line="240"/>
        <w:ind w:firstLine="561"/>
        <w:jc w:val="both"/>
        <w:rPr>
          <w:sz w:val="24"/>
          <w:lang w:val="hu-HU"/>
        </w:rPr>
      </w:pPr>
      <w:r>
        <w:rPr>
          <w:sz w:val="24"/>
          <w:lang w:val="hu-HU"/>
        </w:rPr>
      </w:r>
      <w:r>
        <w:br w:type="page"/>
      </w:r>
    </w:p>
    <w:p>
      <w:pPr>
        <w:pStyle w:val="Heading1"/>
        <w:rPr/>
      </w:pPr>
      <w:r>
        <w:rPr/>
        <w:t>15.</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Füstcsíkok kígyóztak a Karnelian-birtok fő</w:t>
        <w:softHyphen/>
        <w:t>szigete felett, delejtűként mutatva az utat a révbe igyekvő hajóknak - de senki nem látta hasznu</w:t>
        <w:softHyphen/>
        <w:t>kat. Napszállta után tűzfény alapján tájékozódhattak a közeledők, ám akik észlelték a rőt villódzást, in</w:t>
        <w:softHyphen/>
        <w:t>kább távol maradtak, a környező zátonyokon túlról lesték és találgatták, kinek kedvez a hadiszerencse.</w:t>
      </w:r>
    </w:p>
    <w:p>
      <w:pPr>
        <w:pStyle w:val="Normal"/>
        <w:spacing w:lineRule="atLeast" w:line="240"/>
        <w:ind w:firstLine="561"/>
        <w:jc w:val="both"/>
        <w:rPr>
          <w:sz w:val="24"/>
          <w:lang w:val="hu-HU"/>
        </w:rPr>
      </w:pPr>
      <w:r>
        <w:rPr>
          <w:sz w:val="24"/>
          <w:lang w:val="hu-HU"/>
        </w:rPr>
        <w:t>A trónörökös érkezését követő éjszaka, az Intések Éjjele keserves küzdelem nyitánya volt. Noha Tharr papjaitól sikerült megszabadulniuk, Antoh és a trón</w:t>
        <w:softHyphen/>
        <w:t>örökös híveit a Tharr hitére tért nemesi családok, az Ervilek, Leethek és Durisok ezredei fenyegették. A flottatisztek ingadoztak: a kikötőöblöt vigyázó szkog</w:t>
        <w:softHyphen/>
        <w:t>gok közül csak kettő maradt a rák ollói közt, a többi vitorlát bontott, s délkeletnek indult a meredek par</w:t>
        <w:softHyphen/>
        <w:t>tok mentén. Calyd nem törődött velük - első számú feladatának a koronaerőd bevételét tekintette. Diada</w:t>
        <w:softHyphen/>
        <w:t>lában szerepet játszott, hogy a helyőrség elvesztette víztartalékát, de fontos szerep jutott annak a barlang járatnak is, melyen át Graum maroknyi fegyveresét a külső falak mögé vezette. Elszántságuk - és Gor</w:t>
        <w:softHyphen/>
        <w:t>duin néhány szemfényvesztő fogása - megtette a magáét: a kagylós lobogót bevonták, az Antoh</w:t>
        <w:softHyphen/>
        <w:t>papoknak nem kellett mágiához folyamodniuk. A diadal híre futótűzként terjedt, Calyd zászlaja alá rajonként, századonként érkeztek a városi garnizon és a környező vidék falanxharcosai. Hajnaltájt a Nagy Ember vizitorai, akik sokáig a lakótoronyban rejtőztek, tönkretették a mágikus védműveket, majd öngyilkos rohamot intéztek a trónörökös ellen - Gor</w:t>
        <w:softHyphen/>
        <w:t>duin napok múltán is összerezzent, ha kövön csen</w:t>
        <w:softHyphen/>
        <w:t>dülő fém neszét hallotta, pedig neki a tízből csak kettő jutott.</w:t>
      </w:r>
    </w:p>
    <w:p>
      <w:pPr>
        <w:pStyle w:val="Normal"/>
        <w:spacing w:lineRule="atLeast" w:line="240"/>
        <w:ind w:firstLine="561"/>
        <w:jc w:val="both"/>
        <w:rPr>
          <w:sz w:val="24"/>
          <w:lang w:val="hu-HU"/>
        </w:rPr>
      </w:pPr>
      <w:r>
        <w:rPr>
          <w:sz w:val="24"/>
          <w:lang w:val="hu-HU"/>
        </w:rPr>
        <w:t>A harmadik nap komoly csapatmozgásokat hozott: a Berishez - vagy boszorkányához - hü famíliák visszavonták erőiket a koronaváros közeléből, hogy soraikat rendezve az Antoh-hitű Giraldáknak és Fra</w:t>
        <w:softHyphen/>
        <w:t>niganoknak rontsanak. Karnelian, aki valósággal ki</w:t>
        <w:softHyphen/>
        <w:t>cserélődött a harcban, pár óra alatt átszervezte, ezre</w:t>
        <w:softHyphen/>
        <w:t>dek helyett századokba rendezte katonáit, s a vár</w:t>
        <w:softHyphen/>
        <w:t>hegy lejtőjén délnyugatnak, a síkvidék felé indult velük.</w:t>
      </w:r>
    </w:p>
    <w:p>
      <w:pPr>
        <w:pStyle w:val="Normal"/>
        <w:spacing w:lineRule="atLeast" w:line="240"/>
        <w:ind w:firstLine="561"/>
        <w:jc w:val="both"/>
        <w:rPr/>
      </w:pPr>
      <w:r>
        <w:rPr>
          <w:sz w:val="24"/>
          <w:lang w:val="hu-HU"/>
        </w:rPr>
        <w:t>Gorduin a derült időben átlátta végre a teljes küz</w:t>
        <w:softHyphen/>
        <w:t>dőteret. A sziget csakugyan olyan volt, mint valami rák, mely Abaszisz felé oldalazva épp csak megpihen a sekélyesben. Páncéljának elülső domborulatán vá</w:t>
        <w:softHyphen/>
        <w:t>rost és várat, peremén kisebb településeket, kikötő</w:t>
        <w:softHyphen/>
        <w:t>ket hordozott - a hátulsó domborulat, az Ervilek uradalma sem lehetett harminc mérföldnél távolabb. A bárd erődített udvarházak négyszögeire, erdőkre, és szíjkeskeny szántóföldekre látott. Nyugaton, a Giraldák földjén máris gyújtogatott az ellenség; talán azt remélte, a füst elég szkoggot és karakkát csal ide ahhoz, hogy Calyd hívei megfutamodjanak.</w:t>
      </w:r>
    </w:p>
    <w:p>
      <w:pPr>
        <w:pStyle w:val="Normal"/>
        <w:spacing w:lineRule="atLeast" w:line="240"/>
        <w:ind w:firstLine="561"/>
        <w:jc w:val="both"/>
        <w:rPr>
          <w:sz w:val="24"/>
          <w:lang w:val="hu-HU"/>
        </w:rPr>
      </w:pPr>
      <w:r>
        <w:rPr>
          <w:sz w:val="24"/>
          <w:lang w:val="hu-HU"/>
        </w:rPr>
        <w:t>Karnelian tizennégy századára három ezred várt a lejtő alján, egy negyediknek, mely mélyen járt a Franigan-erdő fái között, nyilván most küldték az új parancsokat. Vezetőik járatlanok voltak a gyalog</w:t>
        <w:softHyphen/>
        <w:t>harc fortélyaiban, a terepet azonban jól ismerték, maguk választották a felállást, s mindkét oldalról erősítésre számíthattak. Gorduin, ahogy nyílpuskáját tárazta, azért fohászkodott, hogy Calyd megőrizze hidegvérét - nem egy hasonló helyzetet élt át, sok bátor embert látott már elvérezni düledező falak, sebtében összehányt rönksáncok tövében.</w:t>
      </w:r>
    </w:p>
    <w:p>
      <w:pPr>
        <w:pStyle w:val="Normal"/>
        <w:spacing w:lineRule="atLeast" w:line="240"/>
        <w:ind w:firstLine="561"/>
        <w:jc w:val="both"/>
        <w:rPr/>
      </w:pPr>
      <w:r>
        <w:rPr>
          <w:sz w:val="24"/>
          <w:lang w:val="hu-HU"/>
        </w:rPr>
        <w:t>A következő óra eseményei éppúgy meglepték, mint a Leethek és a Durisok ezredeskapitányait. A fiú a lapályra érve jobbra fordult, elkerült minden akadályt. Századonként vetette harcba övéit egy mérföldesre nyúló arcvonal mentén - majd mielőtt könnyű fegyverzetű portyázóit legázolták, ingatag sorait áttörhették volna, balfordulóba kezdett. Meg</w:t>
        <w:softHyphen/>
        <w:t>szólaltatta a kürtöket: arcvonala egy toroni dáma acélkarmos legyezőjeként nyílt szét, a zavarodott Durisokra két félfalanx elsöprő erejű támadása zú</w:t>
        <w:softHyphen/>
        <w:t>dult Calyd pedig - pillanatnyi túlerejét kihasználva - oldalról rontott a Leethekre. Az ellenséges centrum mozgásba lendült, hogy áttörjön a Franigan-erdő felé, portyázói azonban saját nehézgyalogsága és a félfalanxok lándzsái közé szorultak, megbontva a sorok egységét, megízleltetve a pokol kínjait azokkal is, akiknek csak a sikolyokat kellett hallaniuk.</w:t>
      </w:r>
    </w:p>
    <w:p>
      <w:pPr>
        <w:pStyle w:val="Normal"/>
        <w:spacing w:lineRule="atLeast" w:line="240"/>
        <w:ind w:firstLine="561"/>
        <w:jc w:val="both"/>
        <w:rPr>
          <w:sz w:val="24"/>
          <w:lang w:val="hu-HU"/>
        </w:rPr>
      </w:pPr>
      <w:r>
        <w:rPr>
          <w:sz w:val="24"/>
          <w:lang w:val="hu-HU"/>
        </w:rPr>
        <w:t>A Durisok a kaptató felé hátráltak, Calyd arcvonala kígyóként követte őket, s újra meg újra a hátukba mart; Gorduin, aki a fiút és az Antoh-papokat védel</w:t>
        <w:softHyphen/>
        <w:t>mezte a számszeríjászoktól, csak bámult az egymás</w:t>
        <w:softHyphen/>
        <w:t>ba olvadó porfelhők láttán. Karnelian kürtjei máris új parancsot zengtek: a két félfalanx egymást fedezve hátrálni kezdett, teret engedett a Leetheknek, majd kitért rohamuk útjából. A meglóduló ék saját erősí</w:t>
        <w:softHyphen/>
        <w:t>tését zilálta szét, s mire az ezredeskapitányok rádöb</w:t>
        <w:softHyphen/>
        <w:t>bentek, mi történt, maguk is visszaszorultak az erdő fái közé. A Franigan-portyázók nyílzáport nyílzápor után zúdítottak a kavargó tömegre, s a birtokot észak</w:t>
        <w:softHyphen/>
        <w:t>déli irányban átszelő vízmosásba kergették őket. Százak dobálták el fegyvereiket, s lekuporodva a trónörökös irgalmát kérték; a tisztek egy része a vízmosás kövekkel elzárt déli végében fejezte be életét, mások kivergődtek és szétfutottak - Gorduin sejtette, hamarosan visszatérnek, hogy a győztesnek ajánlják kardjukat.</w:t>
      </w:r>
    </w:p>
    <w:p>
      <w:pPr>
        <w:pStyle w:val="Normal"/>
        <w:spacing w:lineRule="atLeast" w:line="240"/>
        <w:ind w:firstLine="561"/>
        <w:jc w:val="both"/>
        <w:rPr>
          <w:sz w:val="24"/>
          <w:lang w:val="hu-HU"/>
        </w:rPr>
      </w:pPr>
      <w:r>
        <w:rPr>
          <w:sz w:val="24"/>
          <w:lang w:val="hu-HU"/>
        </w:rPr>
        <w:t>Calyd időközben összecsukta a "legyezőt", egye</w:t>
        <w:softHyphen/>
        <w:t>sítette a két félfalanxot, s felszámolta az ellenállás megmaradt gócait is. Háromszáz embert veszített, de háromszor ennyi foglyot ejtett, s hasonló ütemben nőtt seregének létszáma is; alkonyattájt, mikor az Ervilek két ezrede felbukkant, már hasonló erőket állíthatott szembe velük. Visszavert egy támadást, csapatainak felét Tagor Franigan pálcája alatt a Gi</w:t>
        <w:softHyphen/>
        <w:t>raldák megsegítésére küldte, majd erődített állások</w:t>
        <w:softHyphen/>
        <w:t>ba vonult vén szövetségesének udvarháza körül.</w:t>
      </w:r>
    </w:p>
    <w:p>
      <w:pPr>
        <w:pStyle w:val="Normal"/>
        <w:spacing w:lineRule="atLeast" w:line="240"/>
        <w:ind w:firstLine="561"/>
        <w:jc w:val="both"/>
        <w:rPr>
          <w:sz w:val="24"/>
          <w:lang w:val="hu-HU"/>
        </w:rPr>
      </w:pPr>
      <w:r>
        <w:rPr>
          <w:sz w:val="24"/>
          <w:lang w:val="hu-HU"/>
        </w:rPr>
        <w:t>Az éjszaka folyamán csapatai tovább gyarapodtak: Ibad Durist, a kőfejtők haszonbérlőjét saját tisztjei fogták le, s embereik hűségével együtt a trónörökös</w:t>
        <w:softHyphen/>
        <w:t>nek ajánlották. Beszámoltak a Leeth-család ingadozásáról, az Ervilek készülődéséről, s azokról a sötét kámzsás alakokról is, akiket valamely mágikus tudo</w:t>
        <w:softHyphen/>
        <w:t>mány beavatottjainak véltek. Hogy kifélék-mifélék valójában, csak Éjközép után derült ki: az Ervilek előrenyomuló ékeit egy-egy tűzvarázsló kísérte. Nem azokat az iskolaformákat használták, melyeket a bárd Ordanban, Sogron szent városában látott; fogásaik határozottan támadó jellegűek voltak, s ne</w:t>
        <w:softHyphen/>
        <w:t>héz pillanatokat okoztak az Antoh-papoknak, akik szakrális hatalmuk javát a lángok megfékezésére, a sebesültek kínjainak enyhítésére fordították. Az Ervilek négyszer indultak rohamra a tüzek fényében, ám a védők elszántságát hajnalig sem sikerült meg</w:t>
        <w:softHyphen/>
        <w:t>törniük. Az északi oldalon már-már elérték a kikötőt, Franigan szkoggjai azonban tűzzel viszonozták a sogroniták tüzét, és pirkadatra kiűzték őket a fák közül.</w:t>
      </w:r>
    </w:p>
    <w:p>
      <w:pPr>
        <w:pStyle w:val="Normal"/>
        <w:spacing w:lineRule="atLeast" w:line="240"/>
        <w:ind w:firstLine="561"/>
        <w:jc w:val="both"/>
        <w:rPr/>
      </w:pPr>
      <w:r>
        <w:rPr>
          <w:sz w:val="24"/>
          <w:lang w:val="hu-HU"/>
        </w:rPr>
        <w:t>A negyedik nap hajnalán Gorduinnak sikerült megközelítenie és lelőnie a kámzsások egyikét. A többi visszahúzódott, s nem is mutatkozott többé; nyilván az erejüket gyűjtögették, hogy lángvihart zúdítsanak az udvarházra, Antoh papjai azonban megelőzték őket. Szelet kavartak, záporral verették végig a környéket, majd egyikük élete árán Vízurat idéztek meg. Az Ervilek hatodik rohama összeom</w:t>
        <w:softHyphen/>
        <w:t>lott, Karnelian ellentámadása az erdőn túlra vetette vissza rendezetlen tömegüket. A Vízúr rátalált a sogroniták búvóhelyére, és magával együtt velük is végzett: a holtakat sodró áradat útját tövestől kifor</w:t>
        <w:softHyphen/>
        <w:t>dult bokrok és fák, vértől vöröslő sziklák jelezték. Tagor Franigan Giralda-portyázókkal megerősített századai épp idejében érkeztek, hogy elvágják a me</w:t>
        <w:softHyphen/>
        <w:t>nekülők útját; az Ervilek kora délutánig vergődtek a halálos szorításban, majd - miután tisztjeik zöme elesett vagy súlyos sebet kapott - beszüntették az ellenállást. Mire a zivatar elvonult, Calyd a sziget nagyobbik felét már a magáénak mondhatta: a siker nyelvén azok is értettek, akikhez nem ért el a hit és a kötelesség szava Alkonyatig a flotta tucatnyi szkoggja tért meg a kikötőkbe, parancsnokaik hűsé</w:t>
        <w:softHyphen/>
        <w:t xml:space="preserve">get esküdtek a trónörökösnek, aki a megtisztított partszakaszok biztosítására rendelte őket. Ahogy a vörös hold felragyogott, csend borult a vidékre. Az őrt álló falanxharcosok tisztán hallották a kiáltásokat és a fegyvercsörgést a zátonyon túl horgonyzó hajók fedélzetén. A csatazaj csak az Éjközép utáni első órában ült el; egy-egy szkogg lángolt, a többin a </w:t>
      </w:r>
      <w:r>
        <w:rPr>
          <w:i/>
          <w:sz w:val="24"/>
          <w:lang w:val="hu-HU"/>
        </w:rPr>
        <w:t xml:space="preserve">Dicsőség, Antoh-ot </w:t>
      </w:r>
      <w:r>
        <w:rPr>
          <w:sz w:val="24"/>
          <w:lang w:val="hu-HU"/>
        </w:rPr>
        <w:t>énekelték.</w:t>
      </w:r>
    </w:p>
    <w:p>
      <w:pPr>
        <w:pStyle w:val="Normal"/>
        <w:spacing w:lineRule="atLeast" w:line="240"/>
        <w:ind w:firstLine="561"/>
        <w:jc w:val="both"/>
        <w:rPr>
          <w:sz w:val="24"/>
          <w:lang w:val="hu-HU"/>
        </w:rPr>
      </w:pPr>
      <w:r>
        <w:rPr>
          <w:sz w:val="24"/>
          <w:lang w:val="hu-HU"/>
        </w:rPr>
        <w:t>Calyd pihenőt rendelt csapatainak. Az éjszakát az udvarházban töltötte; parancsokat küldött szét, tisz</w:t>
        <w:softHyphen/>
        <w:t>teket nevezett ki, és jó darabig tárgyalt a vén Frani</w:t>
        <w:softHyphen/>
        <w:t>gannel, akinek két fia veszett oda a Nagy Ember hadjárataiban, egyetlen unokája, Grengor pedig ka</w:t>
        <w:softHyphen/>
        <w:t>ron ülő gyermek volt még, mikor anyját elragadták a Tharr-papok. Gorduin, aki jobb híján a tüzet őrizte, hallgatott; már nem csodálkozott, hogy a halász, aki tőrét Beris mellébe döfte, megmenekült üldözőitől. .</w:t>
      </w:r>
    </w:p>
    <w:p>
      <w:pPr>
        <w:pStyle w:val="Normal"/>
        <w:spacing w:lineRule="atLeast" w:line="240"/>
        <w:ind w:firstLine="561"/>
        <w:jc w:val="both"/>
        <w:rPr/>
      </w:pPr>
      <w:r>
        <w:rPr>
          <w:sz w:val="24"/>
          <w:lang w:val="hu-HU"/>
        </w:rPr>
        <w:t>Karnelian hajnaltájt tért vissza a tűzhöz. Kortyolt a hallevesből, amit Graum kerített valahonnét; esz</w:t>
        <w:softHyphen/>
        <w:t>tendőkkel látszott idősebbnek, mint a gallo orrában, azon az alig egy héttel korábbi éj szakán.</w:t>
      </w:r>
    </w:p>
    <w:p>
      <w:pPr>
        <w:pStyle w:val="Normal"/>
        <w:spacing w:lineRule="atLeast" w:line="240"/>
        <w:ind w:firstLine="561"/>
        <w:jc w:val="both"/>
        <w:rPr>
          <w:sz w:val="24"/>
          <w:lang w:val="hu-HU"/>
        </w:rPr>
      </w:pPr>
      <w:r>
        <w:rPr>
          <w:sz w:val="24"/>
          <w:lang w:val="hu-HU"/>
        </w:rPr>
        <w:t xml:space="preserve">- Az öreg elmondta, amit az emberektől hallott - </w:t>
        <w:softHyphen/>
        <w:t>mormolta. - Többen látni vélték, hogy az ellentáma</w:t>
        <w:softHyphen/>
        <w:t>dás alatt... a fivérem harcol mellettem.</w:t>
      </w:r>
    </w:p>
    <w:p>
      <w:pPr>
        <w:pStyle w:val="Normal"/>
        <w:spacing w:lineRule="atLeast" w:line="240"/>
        <w:ind w:firstLine="561"/>
        <w:jc w:val="both"/>
        <w:rPr>
          <w:sz w:val="24"/>
          <w:lang w:val="hu-HU"/>
        </w:rPr>
      </w:pPr>
      <w:r>
        <w:rPr>
          <w:sz w:val="24"/>
          <w:lang w:val="hu-HU"/>
        </w:rPr>
        <w:t>Gorduin bólintott; túlságosan kimerült volt ahhoz, hogy tagadjon vagy magyarázkodjék.</w:t>
      </w:r>
    </w:p>
    <w:p>
      <w:pPr>
        <w:pStyle w:val="Normal"/>
        <w:spacing w:lineRule="atLeast" w:line="240"/>
        <w:ind w:firstLine="561"/>
        <w:jc w:val="both"/>
        <w:rPr/>
      </w:pPr>
      <w:r>
        <w:rPr>
          <w:sz w:val="24"/>
          <w:lang w:val="hu-HU"/>
        </w:rPr>
        <w:t>- Hogyan? - firtatta Calyd.</w:t>
      </w:r>
    </w:p>
    <w:p>
      <w:pPr>
        <w:pStyle w:val="Normal"/>
        <w:spacing w:lineRule="atLeast" w:line="240"/>
        <w:ind w:firstLine="561"/>
        <w:jc w:val="both"/>
        <w:rPr>
          <w:sz w:val="24"/>
          <w:lang w:val="hu-HU"/>
        </w:rPr>
      </w:pPr>
      <w:r>
        <w:rPr>
          <w:sz w:val="24"/>
          <w:lang w:val="hu-HU"/>
        </w:rPr>
        <w:t>- Mi bárdok rendelkezünk a képességgel, hogy a külsőnket egy időre... megváltoztassuk. Nem úgy, mint a boszorkányok; amit teszünk, nem egyéb a fények játékánál, de olykor... - az ilanori mosolygott - ...nagyon hatásos lehet. Hogy mi vitt rá, ne kérdezd; ahogy a felfordulást bámultam, eszembe jutott, amit kikötés előtt mondtál, és...</w:t>
      </w:r>
    </w:p>
    <w:p>
      <w:pPr>
        <w:pStyle w:val="Normal"/>
        <w:spacing w:lineRule="atLeast" w:line="240"/>
        <w:ind w:firstLine="561"/>
        <w:jc w:val="both"/>
        <w:rPr/>
      </w:pPr>
      <w:r>
        <w:rPr>
          <w:sz w:val="24"/>
          <w:lang w:val="hu-HU"/>
        </w:rPr>
        <w:t xml:space="preserve">- Győztünk - mondta Calyd, és a vállára tette a kezét. </w:t>
      </w:r>
      <w:r>
        <w:rPr>
          <w:i/>
          <w:sz w:val="24"/>
          <w:lang w:val="hu-HU"/>
        </w:rPr>
        <w:t xml:space="preserve">- Együtt </w:t>
      </w:r>
      <w:r>
        <w:rPr>
          <w:sz w:val="24"/>
          <w:lang w:val="hu-HU"/>
        </w:rPr>
        <w:t>győztünk, nem számít semmi más. Csak azt bánom, hogy nem láthattam. - Várt. - Meg</w:t>
        <w:softHyphen/>
        <w:t>teszed holnap is?</w:t>
      </w:r>
    </w:p>
    <w:p>
      <w:pPr>
        <w:pStyle w:val="Normal"/>
        <w:spacing w:lineRule="atLeast" w:line="240"/>
        <w:ind w:firstLine="561"/>
        <w:jc w:val="both"/>
        <w:rPr/>
      </w:pPr>
      <w:r>
        <w:rPr>
          <w:sz w:val="24"/>
          <w:lang w:val="hu-HU"/>
        </w:rPr>
        <w:t>- Ha kívánod, igen.</w:t>
      </w:r>
    </w:p>
    <w:p>
      <w:pPr>
        <w:pStyle w:val="Normal"/>
        <w:spacing w:lineRule="atLeast" w:line="240"/>
        <w:ind w:firstLine="561"/>
        <w:jc w:val="both"/>
        <w:rPr>
          <w:sz w:val="24"/>
          <w:lang w:val="hu-HU"/>
        </w:rPr>
      </w:pPr>
      <w:r>
        <w:rPr>
          <w:sz w:val="24"/>
          <w:lang w:val="hu-HU"/>
        </w:rPr>
        <w:t>- Bolondok vagytok - dünnyögte Graum, aki a sarokban bajlódott a bárd nyílpuskájával. - Mi a nyavalyát reméltek ettől?</w:t>
      </w:r>
    </w:p>
    <w:p>
      <w:pPr>
        <w:pStyle w:val="Normal"/>
        <w:spacing w:lineRule="atLeast" w:line="240"/>
        <w:ind w:firstLine="561"/>
        <w:jc w:val="both"/>
        <w:rPr>
          <w:sz w:val="24"/>
          <w:lang w:val="hu-HU"/>
        </w:rPr>
      </w:pPr>
      <w:r>
        <w:rPr>
          <w:sz w:val="24"/>
          <w:lang w:val="hu-HU"/>
        </w:rPr>
        <w:t>- Belenyugvást - sóhajtott Gorduin, ahogy a szal</w:t>
        <w:softHyphen/>
        <w:t>mazsákra heveredett.</w:t>
      </w:r>
    </w:p>
    <w:p>
      <w:pPr>
        <w:pStyle w:val="Normal"/>
        <w:spacing w:lineRule="atLeast" w:line="240"/>
        <w:ind w:firstLine="561"/>
        <w:jc w:val="both"/>
        <w:rPr/>
      </w:pPr>
      <w:r>
        <w:rPr>
          <w:sz w:val="24"/>
          <w:lang w:val="hu-HU"/>
        </w:rPr>
        <w:t>- Igazságot - suttogta a köpenyébe burkolózó Calyd Karnelian.</w:t>
      </w:r>
    </w:p>
    <w:p>
      <w:pPr>
        <w:pStyle w:val="Normal"/>
        <w:spacing w:lineRule="atLeast" w:line="240"/>
        <w:ind w:firstLine="561"/>
        <w:jc w:val="both"/>
        <w:rPr/>
      </w:pPr>
      <w:r>
        <w:rPr>
          <w:sz w:val="24"/>
          <w:lang w:val="hu-HU"/>
        </w:rPr>
        <w:t>A Karnelian-fiúk visszatértének és sikereinek híre futótűzként terjedt: a koronaerődbe a Szigetbirtok minden zugából küldöttek érkeztek, a szkoggok sor</w:t>
        <w:softHyphen/>
        <w:t>ra tértek meg, hogy posztjukon megerősített – vagy frissen kinevezett - tisztjeikkel tüstént tovább vitor</w:t>
        <w:softHyphen/>
        <w:t>lázzanak, s eljuttassák Leeth admirálishoz a béke üzenetét.</w:t>
      </w:r>
    </w:p>
    <w:p>
      <w:pPr>
        <w:pStyle w:val="Normal"/>
        <w:spacing w:lineRule="atLeast" w:line="240"/>
        <w:ind w:firstLine="561"/>
        <w:jc w:val="both"/>
        <w:rPr>
          <w:sz w:val="24"/>
          <w:lang w:val="hu-HU"/>
        </w:rPr>
      </w:pPr>
      <w:r>
        <w:rPr>
          <w:sz w:val="24"/>
          <w:lang w:val="hu-HU"/>
        </w:rPr>
        <w:t>Míg Beren az Ervil-uradalom megtisztítását irá</w:t>
        <w:softHyphen/>
        <w:t>nyította, Calyd - akinek serege immár nyolcezer főt számlált - tanácskozásra . hívta a harcban behódolt nemeseket. Egyezségi ajánlata oly kedvező volt, amilyen győztesé csak lehet; sikerült elérnie, hogy sunyító ebek helyett emberekhez szólhasson. Beszá</w:t>
        <w:softHyphen/>
        <w:t>molt a Beren elleni merényletről, a kancellár és a boszorkány haláláról, reményét fejezte ki, hogy a flotta parancsnoka mielőbb hazatér, s övéivel is el</w:t>
        <w:softHyphen/>
        <w:t>fogadtatja a sors rendelését. Szavainak higgadt böl</w:t>
        <w:softHyphen/>
        <w:t>csessége elismerést, fivérének jól időzített felbukka</w:t>
        <w:softHyphen/>
        <w:t>nása üdvrivalgást hozott. Az Ervilek új családfője vele együtt jelent meg a tanácsban, hogy fejét pálca alá hajtsa - hűségesküjével a Leethek szkoggjai va</w:t>
        <w:softHyphen/>
        <w:t>lamennyi kikötőből kiszorultak. Bár a kagylós lobo</w:t>
        <w:softHyphen/>
        <w:t>gót még nem vonták be, felhagytak az ellenségeske</w:t>
        <w:softHyphen/>
        <w:t>déssel, kerülték a szállító- és futárhajókat.</w:t>
      </w:r>
    </w:p>
    <w:p>
      <w:pPr>
        <w:pStyle w:val="Normal"/>
        <w:spacing w:lineRule="atLeast" w:line="240"/>
        <w:ind w:firstLine="561"/>
        <w:jc w:val="both"/>
        <w:rPr/>
      </w:pPr>
      <w:r>
        <w:rPr>
          <w:sz w:val="24"/>
          <w:lang w:val="hu-HU"/>
        </w:rPr>
        <w:t>Vermini ennek ellenére óvatos maradt: gallója csak a sötétség leple alatt hagyta el búvóhelyét, hogy a koronaerőd öblébe merészkedjék. Szabadjára en</w:t>
        <w:softHyphen/>
        <w:t>gedte "számadóit"; Gorduin elégedetten figyelte, ho</w:t>
        <w:softHyphen/>
        <w:t>gyan lelik meg és hatástalaníttják e kétlábú ragadozók Beris híveinek utolsó csapdáit is. -Az erőd mágikus védműve valódi szakértőket kívánt, de a bárd úgy sejtette, néhány nap múlva ezekből sem lesz hiány. Vállát ólomsúllyal húzta a fáradtság - kisebb-na</w:t>
        <w:softHyphen/>
        <w:t>gyobb szünetekkel két napig játszotta a diplomatát Beren alakjában -, de mikor Vermini egy palack predocit bűvölt elő a köpenye alól, nem mondott nemet.</w:t>
      </w:r>
    </w:p>
    <w:p>
      <w:pPr>
        <w:pStyle w:val="Normal"/>
        <w:spacing w:lineRule="atLeast" w:line="240"/>
        <w:ind w:firstLine="561"/>
        <w:jc w:val="both"/>
        <w:rPr/>
      </w:pPr>
      <w:r>
        <w:rPr>
          <w:sz w:val="24"/>
          <w:lang w:val="hu-HU"/>
        </w:rPr>
        <w:t>Az ürességtői kongó trónteremben telepedtek le, csatlakozott hozzájuk Calyd, sőt Graum is - az ősz kalmár ezúttal nem emelt kifogást személye ellen. Ittak, aztán összenéztek a Nagy Ember kőasztala felett; úgy tűnt, esztendők munkája sem .lesz elég, hogy élet költözzön e falak közé.</w:t>
      </w:r>
    </w:p>
    <w:p>
      <w:pPr>
        <w:pStyle w:val="Normal"/>
        <w:spacing w:lineRule="atLeast" w:line="240"/>
        <w:ind w:firstLine="561"/>
        <w:jc w:val="both"/>
        <w:rPr>
          <w:sz w:val="24"/>
          <w:lang w:val="hu-HU"/>
        </w:rPr>
      </w:pPr>
      <w:r>
        <w:rPr>
          <w:sz w:val="24"/>
          <w:lang w:val="hu-HU"/>
        </w:rPr>
        <w:t>- Egy szkúnon mintha a Mordak-zászlót láttam volna - dünnyögte Vermini. - Tényleg üzent az a kujon, vagy csak a képzeletem játszott velem?</w:t>
      </w:r>
    </w:p>
    <w:p>
      <w:pPr>
        <w:pStyle w:val="Normal"/>
        <w:spacing w:lineRule="atLeast" w:line="240"/>
        <w:ind w:firstLine="561"/>
        <w:jc w:val="both"/>
        <w:rPr/>
      </w:pPr>
      <w:r>
        <w:rPr>
          <w:sz w:val="24"/>
          <w:lang w:val="hu-HU"/>
        </w:rPr>
        <w:t>- Levelet kaptam tőle - mosolygott a fiú. - Dul Mordak, Abaszisz harmadik tartományának herceg</w:t>
        <w:softHyphen/>
        <w:t>kapitánya barátságáról és támogatásáról biztosítja az ifjú Karneliant, a partmenti szigetek urát, és sajnála</w:t>
        <w:softHyphen/>
        <w:t>tát fejezi ki a kellemetlenségekért, melyek a hazave</w:t>
        <w:softHyphen/>
        <w:t>zető úton érték. - Elhúzta a száját. - Pompás iromány, meg kell hagyni; egy szó változtatás nélkül küldhet</w:t>
        <w:softHyphen/>
        <w:t>né el az utódomnak is!</w:t>
      </w:r>
    </w:p>
    <w:p>
      <w:pPr>
        <w:pStyle w:val="Normal"/>
        <w:spacing w:lineRule="atLeast" w:line="240"/>
        <w:ind w:firstLine="561"/>
        <w:jc w:val="both"/>
        <w:rPr>
          <w:sz w:val="24"/>
          <w:lang w:val="hu-HU"/>
        </w:rPr>
      </w:pPr>
      <w:r>
        <w:rPr>
          <w:sz w:val="24"/>
          <w:lang w:val="hu-HU"/>
        </w:rPr>
        <w:t>- Ő az első, aki jelentkezik? - kérdezte Gorduin.</w:t>
      </w:r>
    </w:p>
    <w:p>
      <w:pPr>
        <w:pStyle w:val="Normal"/>
        <w:spacing w:lineRule="atLeast" w:line="240"/>
        <w:ind w:firstLine="561"/>
        <w:jc w:val="both"/>
        <w:rPr>
          <w:sz w:val="24"/>
          <w:lang w:val="hu-HU"/>
        </w:rPr>
      </w:pPr>
      <w:r>
        <w:rPr>
          <w:sz w:val="24"/>
          <w:lang w:val="hu-HU"/>
        </w:rPr>
        <w:t>- Mindig ő az első - legyintett Vermini. - A Mor</w:t>
        <w:softHyphen/>
        <w:t>dakok híresek arról, hogy megérzik, ha fordul a szél. Ittak, töltöttek és ittak megint; a trónterem nem vált otthonosabbá, de ahogy múlt az idő, mind kevésbé bánták.</w:t>
      </w:r>
    </w:p>
    <w:p>
      <w:pPr>
        <w:pStyle w:val="Normal"/>
        <w:spacing w:lineRule="atLeast" w:line="240"/>
        <w:ind w:firstLine="561"/>
        <w:jc w:val="both"/>
        <w:rPr>
          <w:sz w:val="24"/>
          <w:lang w:val="hu-HU"/>
        </w:rPr>
      </w:pPr>
      <w:r>
        <w:rPr>
          <w:sz w:val="24"/>
          <w:lang w:val="hu-HU"/>
        </w:rPr>
        <w:t>- Még pár nap, és vége - sóhajtott Calyd. - Ha kiegyezem a Leethekkel, a semleges hercegkapitá</w:t>
        <w:softHyphen/>
        <w:t>nyoknak nem kell többé a széljárás miatt aggódniuk.</w:t>
      </w:r>
    </w:p>
    <w:p>
      <w:pPr>
        <w:pStyle w:val="Normal"/>
        <w:spacing w:lineRule="atLeast" w:line="240"/>
        <w:ind w:firstLine="561"/>
        <w:jc w:val="both"/>
        <w:rPr>
          <w:sz w:val="24"/>
          <w:lang w:val="hu-HU"/>
        </w:rPr>
      </w:pPr>
      <w:r>
        <w:rPr>
          <w:sz w:val="24"/>
          <w:lang w:val="hu-HU"/>
        </w:rPr>
        <w:t xml:space="preserve">- Még pár nap, és erős leszel - közölte Gorduin. </w:t>
        <w:softHyphen/>
        <w:t>Csak idő kérdése, hogy a kalandozók megjelenjenek. Sorban állnak majd az ajtód előtt; annyit fogadsz fel közülük, amennyit akarsz, és ha jól választasz, egy darabig Torontól is nyugtod lehet.</w:t>
      </w:r>
    </w:p>
    <w:p>
      <w:pPr>
        <w:pStyle w:val="Normal"/>
        <w:spacing w:lineRule="atLeast" w:line="240"/>
        <w:ind w:firstLine="561"/>
        <w:jc w:val="both"/>
        <w:rPr>
          <w:sz w:val="24"/>
          <w:lang w:val="hu-HU"/>
        </w:rPr>
      </w:pPr>
      <w:r>
        <w:rPr>
          <w:sz w:val="24"/>
          <w:lang w:val="hu-HU"/>
        </w:rPr>
        <w:t xml:space="preserve">- Ilyen egyszerű lenne? </w:t>
      </w:r>
    </w:p>
    <w:p>
      <w:pPr>
        <w:pStyle w:val="Normal"/>
        <w:spacing w:lineRule="atLeast" w:line="240"/>
        <w:ind w:firstLine="561"/>
        <w:jc w:val="both"/>
        <w:rPr>
          <w:sz w:val="24"/>
          <w:lang w:val="hu-HU"/>
        </w:rPr>
      </w:pPr>
      <w:r>
        <w:rPr>
          <w:sz w:val="24"/>
          <w:lang w:val="hu-HU"/>
        </w:rPr>
        <w:t>- Még egyszerűbb.</w:t>
      </w:r>
    </w:p>
    <w:p>
      <w:pPr>
        <w:pStyle w:val="Normal"/>
        <w:spacing w:lineRule="atLeast" w:line="240"/>
        <w:ind w:firstLine="561"/>
        <w:jc w:val="both"/>
        <w:rPr/>
      </w:pPr>
      <w:r>
        <w:rPr>
          <w:sz w:val="24"/>
          <w:lang w:val="hu-HU"/>
        </w:rPr>
        <w:t>Fémcsörgés közeledett a folyosón, olajlámpások fénye csillant. a falanxharcosok ütött-kopott mell</w:t>
        <w:softHyphen/>
        <w:t xml:space="preserve">vértjén és karvasain. Odakint maradtak, csak ifjú századosuk merészkedett a trónterembe; a Franigan </w:t>
        <w:softHyphen/>
        <w:t>birtokon vívott csata hőse volt, nem ijedt meg a saját árnyékától, most mégis bizonytalannak látszott.</w:t>
      </w:r>
    </w:p>
    <w:p>
      <w:pPr>
        <w:pStyle w:val="Normal"/>
        <w:spacing w:lineRule="atLeast" w:line="240"/>
        <w:ind w:firstLine="561"/>
        <w:jc w:val="both"/>
        <w:rPr/>
      </w:pPr>
      <w:r>
        <w:rPr>
          <w:sz w:val="24"/>
          <w:lang w:val="hu-HU"/>
        </w:rPr>
        <w:t xml:space="preserve">- Az őrjárat két idegent talált a parton, </w:t>
      </w:r>
      <w:r>
        <w:rPr>
          <w:i/>
          <w:sz w:val="24"/>
          <w:lang w:val="hu-HU"/>
        </w:rPr>
        <w:t xml:space="preserve">sire </w:t>
      </w:r>
      <w:r>
        <w:rPr>
          <w:sz w:val="24"/>
          <w:lang w:val="hu-HU"/>
        </w:rPr>
        <w:t>- mond</w:t>
        <w:softHyphen/>
        <w:t>ta. - Azt állítják, nem csónakon, nem Kapun jöttek, hanem repülve. Megmutatták, ami a masinájukból maradt. Kialudt a tüze, aszongyák. Páran látták, ahogy a felhők alá bukik, lefelé kereng, mint a si</w:t>
        <w:softHyphen/>
        <w:t>rály... aztán szétesik. A váza is olyan, mint a mada</w:t>
        <w:softHyphen/>
        <w:t>raké, a tollai fémbül valók.</w:t>
      </w:r>
    </w:p>
    <w:p>
      <w:pPr>
        <w:pStyle w:val="Normal"/>
        <w:spacing w:lineRule="atLeast" w:line="240"/>
        <w:ind w:firstLine="561"/>
        <w:jc w:val="both"/>
        <w:rPr>
          <w:sz w:val="24"/>
          <w:lang w:val="hu-HU"/>
        </w:rPr>
      </w:pPr>
      <w:r>
        <w:rPr>
          <w:sz w:val="24"/>
          <w:lang w:val="hu-HU"/>
        </w:rPr>
        <w:t>- Mit beszélsz?</w:t>
      </w:r>
    </w:p>
    <w:p>
      <w:pPr>
        <w:pStyle w:val="Normal"/>
        <w:spacing w:lineRule="atLeast" w:line="240"/>
        <w:ind w:firstLine="561"/>
        <w:jc w:val="both"/>
        <w:rPr>
          <w:sz w:val="24"/>
          <w:lang w:val="hu-HU"/>
        </w:rPr>
      </w:pPr>
      <w:r>
        <w:rPr>
          <w:sz w:val="24"/>
          <w:lang w:val="hu-HU"/>
        </w:rPr>
        <w:t>A százados tanácstalanul vállat vont.</w:t>
      </w:r>
    </w:p>
    <w:p>
      <w:pPr>
        <w:pStyle w:val="Normal"/>
        <w:spacing w:lineRule="atLeast" w:line="240"/>
        <w:ind w:firstLine="561"/>
        <w:jc w:val="both"/>
        <w:rPr/>
      </w:pPr>
      <w:r>
        <w:rPr>
          <w:sz w:val="24"/>
          <w:lang w:val="hu-HU"/>
        </w:rPr>
        <w:t xml:space="preserve">- A fickók aszongyák, a híred már Kahréig ér, </w:t>
      </w:r>
      <w:r>
        <w:rPr>
          <w:i/>
          <w:sz w:val="24"/>
          <w:lang w:val="hu-HU"/>
        </w:rPr>
        <w:t xml:space="preserve">sire. </w:t>
      </w:r>
      <w:r>
        <w:rPr>
          <w:sz w:val="24"/>
          <w:lang w:val="hu-HU"/>
        </w:rPr>
        <w:t>Mérnök és metallurgus mind a kettő; azért utaztak ekkorát, hogy a szolgálatodba lépjenek. - Körülpil</w:t>
        <w:softHyphen/>
        <w:t>lantott, mint aki segítséget vár, aztán kibökte: - Úgy hallották, kancellárt és más efféléket keresel.</w:t>
      </w:r>
    </w:p>
    <w:p>
      <w:pPr>
        <w:pStyle w:val="Normal"/>
        <w:spacing w:lineRule="atLeast" w:line="240"/>
        <w:ind w:firstLine="561"/>
        <w:jc w:val="both"/>
        <w:rPr>
          <w:sz w:val="24"/>
          <w:lang w:val="hu-HU"/>
        </w:rPr>
      </w:pPr>
      <w:r>
        <w:rPr>
          <w:sz w:val="24"/>
          <w:lang w:val="hu-HU"/>
        </w:rPr>
        <w:t>- Az első fecskék - mosolygott Gorduin, s kupáját a döbbent csendben Calydéhoz koccantotta.</w:t>
      </w:r>
    </w:p>
    <w:p>
      <w:pPr>
        <w:pStyle w:val="Normal"/>
        <w:spacing w:lineRule="atLeast" w:line="240"/>
        <w:ind w:firstLine="561"/>
        <w:jc w:val="both"/>
        <w:rPr>
          <w:sz w:val="24"/>
          <w:lang w:val="hu-HU"/>
        </w:rPr>
      </w:pPr>
      <w:r>
        <w:rPr>
          <w:sz w:val="24"/>
          <w:lang w:val="hu-HU"/>
        </w:rPr>
      </w:r>
      <w:r>
        <w:br w:type="page"/>
      </w:r>
    </w:p>
    <w:p>
      <w:pPr>
        <w:pStyle w:val="Heading1"/>
        <w:rPr/>
      </w:pPr>
      <w:r>
        <w:rPr/>
        <w:t>16.</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Hajnaltájt botorkált vissza a kőfülkébe, me</w:t>
        <w:softHyphen/>
        <w:t>lyet hálóhelyül választott. Megszabadult csiz</w:t>
        <w:softHyphen/>
        <w:t>májától és fegyverövétől, végighevert a kemény de</w:t>
        <w:softHyphen/>
        <w:t>rékaljon, aludt - és álmodott.</w:t>
      </w:r>
    </w:p>
    <w:p>
      <w:pPr>
        <w:pStyle w:val="Normal"/>
        <w:spacing w:lineRule="atLeast" w:line="240"/>
        <w:ind w:firstLine="561"/>
        <w:jc w:val="both"/>
        <w:rPr/>
      </w:pPr>
      <w:r>
        <w:rPr>
          <w:sz w:val="24"/>
          <w:lang w:val="hu-HU"/>
        </w:rPr>
        <w:t>Álmában Beren Karnelian volt, a fűzek árnyéká</w:t>
        <w:softHyphen/>
        <w:t>ban fekve bámulta a lassan sötétülő eget. Aztán eljött a pillanat, mikor abból a nagy, ünnepélyes feketeség</w:t>
        <w:softHyphen/>
        <w:t>ből érte nyúlt valami, és magával ragadta. Távolodott a félelemtől, a köves folyóparttól, a férfitól, akit elvesztett, és aki elvesztette őt. Már nem emelkedett, hanem zuhant. Zuhant az égbolt sötét vizeibe, s köz</w:t>
        <w:softHyphen/>
        <w:t xml:space="preserve">ben </w:t>
      </w:r>
      <w:r>
        <w:rPr>
          <w:i/>
          <w:sz w:val="24"/>
          <w:lang w:val="hu-HU"/>
        </w:rPr>
        <w:t xml:space="preserve">megváltozott: </w:t>
      </w:r>
      <w:r>
        <w:rPr>
          <w:sz w:val="24"/>
          <w:lang w:val="hu-HU"/>
        </w:rPr>
        <w:t>emberből gondolat lett, gondolat</w:t>
        <w:softHyphen/>
        <w:t>ból emlék, utóbb annyi sem. Zarándokútra indult az idő tengerén, de mert senki és semmi volt, nem foglal</w:t>
        <w:softHyphen/>
        <w:t>koztatta, mit talál, ha a számára rendelt helyre ér.</w:t>
      </w:r>
    </w:p>
    <w:p>
      <w:pPr>
        <w:pStyle w:val="Normal"/>
        <w:spacing w:lineRule="atLeast" w:line="240"/>
        <w:ind w:firstLine="561"/>
        <w:jc w:val="both"/>
        <w:rPr>
          <w:sz w:val="24"/>
          <w:lang w:val="hu-HU"/>
        </w:rPr>
      </w:pPr>
      <w:r>
        <w:rPr>
          <w:sz w:val="24"/>
          <w:lang w:val="hu-HU"/>
        </w:rPr>
        <w:t>A bárd szemhéja megrebbent.</w:t>
      </w:r>
    </w:p>
    <w:p>
      <w:pPr>
        <w:pStyle w:val="Normal"/>
        <w:spacing w:lineRule="atLeast" w:line="240"/>
        <w:ind w:firstLine="561"/>
        <w:jc w:val="both"/>
        <w:rPr>
          <w:sz w:val="24"/>
          <w:lang w:val="hu-HU"/>
        </w:rPr>
      </w:pPr>
      <w:r>
        <w:rPr>
          <w:sz w:val="24"/>
          <w:lang w:val="hu-HU"/>
        </w:rPr>
        <w:t>Álmában Beris Karnelian volt, átdöfött tüdővel zihált kagylóselyem huzatú vánkosai közt. Elhomá</w:t>
        <w:softHyphen/>
        <w:t>lyosuló szemei Vyllirisre néztek: a boszorkány alak</w:t>
        <w:softHyphen/>
        <w:t>ja fekete folt a kőszürke háttér előtt. Látta, ahogy a hosszú ujjú kéz megemelkedik, végigsimít a homlo</w:t>
        <w:softHyphen/>
        <w:t>kán - aztán a körmök végigszántottak az arcán, az állán; hosszú sebeket téptek a nyakán, végül elrabol</w:t>
        <w:softHyphen/>
        <w:t>ták tőle a világosságot is; sikoltania kellett volna, erejéből azonban csak hörgésre futotta, mielőtt minden kihunyt. Vesztesként távozott az élők sorából, de ugyanabba a közönyös határtalanságba olvadt át, mint Beren, mint a testőrök s az ősz kardforgató a Vadvíz gázlójánál - abba a határtalanságba, ami nap</w:t>
        <w:softHyphen/>
        <w:t>jai fogytával minden teremtett lényre vár.</w:t>
      </w:r>
    </w:p>
    <w:p>
      <w:pPr>
        <w:pStyle w:val="Normal"/>
        <w:spacing w:lineRule="atLeast" w:line="240"/>
        <w:ind w:firstLine="561"/>
        <w:jc w:val="both"/>
        <w:rPr>
          <w:sz w:val="24"/>
          <w:lang w:val="hu-HU"/>
        </w:rPr>
      </w:pPr>
      <w:r>
        <w:rPr>
          <w:sz w:val="24"/>
          <w:lang w:val="hu-HU"/>
        </w:rPr>
        <w:t>Napfény aranyló négyszöge vetült a derékaljra. Gorduin, ha látni nem is látta, lezárt szemhéján át érezte melegét, és...</w:t>
      </w:r>
    </w:p>
    <w:p>
      <w:pPr>
        <w:pStyle w:val="Normal"/>
        <w:spacing w:lineRule="atLeast" w:line="240"/>
        <w:ind w:firstLine="561"/>
        <w:jc w:val="both"/>
        <w:rPr>
          <w:sz w:val="24"/>
          <w:lang w:val="hu-HU"/>
        </w:rPr>
      </w:pPr>
      <w:r>
        <w:rPr>
          <w:sz w:val="24"/>
          <w:lang w:val="hu-HU"/>
        </w:rPr>
        <w:t>...és álmában önmaga volt, aggastyánként hevert apja körházának alacsony mennyezetű szobájában, ugyanabban a szobában, ahol az anyját meghalni látta. A padlatot napsugarak csíkozták, odakintről az élet zsongása hallatszott, a vaskos tölgyajtó zárjában azonban elfordult már a kulcs. Elfordult újra meg újra, olyan zajjal, ahogy rögök dobbannak a kopor</w:t>
        <w:softHyphen/>
        <w:t>sófedélen; a vénség, aki hajdan kalandozó volt, egye</w:t>
        <w:softHyphen/>
        <w:t>dül maradt. Aztán fellebbent a fátyol, ahogyan fel</w:t>
        <w:softHyphen/>
        <w:t>lebbent az anyja, az apja, barátai és ellenségei előtt is - de ami a túloldalon várta, nem Syra, nem Brish, nem szerető vagy társ volt, csak a sötét vizű határta</w:t>
        <w:softHyphen/>
        <w:t>lanság, melyben emlék és gondolat a fájdalommal együtt enyészik el.</w:t>
      </w:r>
    </w:p>
    <w:p>
      <w:pPr>
        <w:pStyle w:val="Normal"/>
        <w:spacing w:lineRule="atLeast" w:line="240"/>
        <w:ind w:firstLine="561"/>
        <w:jc w:val="both"/>
        <w:rPr/>
      </w:pPr>
      <w:r>
        <w:rPr>
          <w:sz w:val="24"/>
          <w:lang w:val="hu-HU"/>
        </w:rPr>
        <w:t>Gorduin felnyögött, szája körül görcsösen feszül</w:t>
        <w:softHyphen/>
        <w:t>tek az izmok. A rettegés kitaszította a maga terem</w:t>
        <w:softHyphen/>
        <w:t>tette jövőből, vissza a vágyak, szenvedélyek és be</w:t>
        <w:softHyphen/>
        <w:t>nyomások káoszába, megtörtént és elmúlt dolgok árnyképei közé. Korlátokon fordult át, nyílpuskáját markolva falakhoz lapult, kardot húzott és tőrt hajított, néma sokaság előtt pengetett ősi dallamot. A láthatáron Torof Miigan hajói úsztak, az alkonyi felhőkből kahrei csodamasinák vitorláztak alá, az</w:t>
        <w:softHyphen/>
        <w:t xml:space="preserve">tán... </w:t>
      </w:r>
      <w:r>
        <w:rPr>
          <w:i/>
          <w:sz w:val="24"/>
          <w:lang w:val="hu-HU"/>
        </w:rPr>
        <w:t>- Ébredj, ember!</w:t>
      </w:r>
    </w:p>
    <w:p>
      <w:pPr>
        <w:pStyle w:val="Normal"/>
        <w:spacing w:lineRule="atLeast" w:line="240"/>
        <w:ind w:firstLine="561"/>
        <w:jc w:val="both"/>
        <w:rPr>
          <w:sz w:val="24"/>
          <w:lang w:val="hu-HU"/>
        </w:rPr>
      </w:pPr>
      <w:r>
        <w:rPr>
          <w:sz w:val="24"/>
          <w:lang w:val="hu-HU"/>
        </w:rPr>
        <w:t>Egy rándulással minden szertefoszlott. A bárd fel</w:t>
        <w:softHyphen/>
        <w:t>riadt, hunyorogva nézett a fölé hajoló goblinra, aki egyre rázogatta a vállát.</w:t>
      </w:r>
    </w:p>
    <w:p>
      <w:pPr>
        <w:pStyle w:val="Normal"/>
        <w:spacing w:lineRule="atLeast" w:line="240"/>
        <w:ind w:firstLine="561"/>
        <w:jc w:val="both"/>
        <w:rPr>
          <w:sz w:val="24"/>
          <w:lang w:val="hu-HU"/>
        </w:rPr>
      </w:pPr>
      <w:r>
        <w:rPr>
          <w:sz w:val="24"/>
          <w:lang w:val="hu-HU"/>
        </w:rPr>
        <w:t>- Ébredj ! - sziszegte. - Menegle szerelmére, moz</w:t>
        <w:softHyphen/>
        <w:t>dulj már!</w:t>
      </w:r>
    </w:p>
    <w:p>
      <w:pPr>
        <w:pStyle w:val="Normal"/>
        <w:spacing w:lineRule="atLeast" w:line="240"/>
        <w:ind w:firstLine="561"/>
        <w:jc w:val="both"/>
        <w:rPr>
          <w:sz w:val="24"/>
          <w:lang w:val="hu-HU"/>
        </w:rPr>
      </w:pPr>
      <w:r>
        <w:rPr>
          <w:sz w:val="24"/>
          <w:lang w:val="hu-HU"/>
        </w:rPr>
        <w:t xml:space="preserve">Gorduin felült. Szédelegve bámulta saját kezét </w:t>
        <w:softHyphen/>
        <w:t>megkönnyebbült, hogy nem a törékeny, kék erekkel átszőtt förtelmet látja a helyén.</w:t>
      </w:r>
    </w:p>
    <w:p>
      <w:pPr>
        <w:pStyle w:val="Normal"/>
        <w:spacing w:lineRule="atLeast" w:line="240"/>
        <w:ind w:firstLine="561"/>
        <w:jc w:val="both"/>
        <w:rPr>
          <w:sz w:val="24"/>
          <w:lang w:val="hu-HU"/>
        </w:rPr>
      </w:pPr>
      <w:r>
        <w:rPr>
          <w:sz w:val="24"/>
          <w:lang w:val="hu-HU"/>
        </w:rPr>
        <w:t>- Itt vagyok - nyögte. - Élek.</w:t>
      </w:r>
    </w:p>
    <w:p>
      <w:pPr>
        <w:pStyle w:val="Normal"/>
        <w:spacing w:lineRule="atLeast" w:line="240"/>
        <w:ind w:firstLine="561"/>
        <w:jc w:val="both"/>
        <w:rPr>
          <w:sz w:val="24"/>
          <w:lang w:val="hu-HU"/>
        </w:rPr>
      </w:pPr>
      <w:r>
        <w:rPr>
          <w:sz w:val="24"/>
          <w:lang w:val="hu-HU"/>
        </w:rPr>
        <w:t>- Ki hinné? - Graum összerezzent a süvöltésre, amit tompa kondulás követett; a lakótorony falai egy kö</w:t>
        <w:softHyphen/>
        <w:t>zeli becsapódás dörejét visszhangozták. - Calydnak szüksége van rád... esetleg a fivérére... bár egy tucat katapultnak biztosan nagyobb hasznát látná.</w:t>
      </w:r>
    </w:p>
    <w:p>
      <w:pPr>
        <w:pStyle w:val="Normal"/>
        <w:spacing w:lineRule="atLeast" w:line="240"/>
        <w:ind w:firstLine="561"/>
        <w:jc w:val="both"/>
        <w:rPr>
          <w:sz w:val="24"/>
          <w:lang w:val="hu-HU"/>
        </w:rPr>
      </w:pPr>
      <w:r>
        <w:rPr>
          <w:sz w:val="24"/>
          <w:lang w:val="hu-HU"/>
        </w:rPr>
        <w:t>Újabb döndülés visszhangja gördült végig a folyo</w:t>
        <w:softHyphen/>
        <w:t>són, odafentről tetőcserepek hullottak. Gorduin fel</w:t>
        <w:softHyphen/>
        <w:t>tápászkodott, és az ablakhoz botorkált. Amit látott, igazában nem lepte meg, torka mégis elszorult a csalódottságtól.</w:t>
      </w:r>
    </w:p>
    <w:p>
      <w:pPr>
        <w:pStyle w:val="Normal"/>
        <w:spacing w:lineRule="atLeast" w:line="240"/>
        <w:ind w:firstLine="561"/>
        <w:jc w:val="both"/>
        <w:rPr>
          <w:sz w:val="24"/>
          <w:lang w:val="hu-HU"/>
        </w:rPr>
      </w:pPr>
      <w:r>
        <w:rPr>
          <w:sz w:val="24"/>
          <w:lang w:val="hu-HU"/>
        </w:rPr>
        <w:t>A külső kikötőben féloldalra dőlve lángolt két ki</w:t>
        <w:softHyphen/>
        <w:t>sebb hadihajó, a szélborzolta vízen apró pontok vol</w:t>
        <w:softHyphen/>
        <w:t>tak csupán a közelebbi földnyelv felé úszó emberek. Füst homályosította el a napot; függönyén túl, a zátonysoron azonban innen hatalmas árny derengett, s a bárd szeme láttára ismét tüzet okádott a korona</w:t>
        <w:softHyphen/>
        <w:t>erődre.</w:t>
      </w:r>
    </w:p>
    <w:p>
      <w:pPr>
        <w:pStyle w:val="Normal"/>
        <w:spacing w:lineRule="atLeast" w:line="240"/>
        <w:ind w:firstLine="561"/>
        <w:jc w:val="both"/>
        <w:rPr/>
      </w:pPr>
      <w:r>
        <w:rPr>
          <w:i/>
          <w:sz w:val="24"/>
          <w:lang w:val="hu-HU"/>
        </w:rPr>
        <w:t xml:space="preserve">A Sárkányszáj </w:t>
      </w:r>
      <w:r>
        <w:rPr>
          <w:sz w:val="24"/>
          <w:lang w:val="hu-HU"/>
        </w:rPr>
        <w:t>megérkezett.</w:t>
      </w:r>
    </w:p>
    <w:p>
      <w:pPr>
        <w:pStyle w:val="Normal"/>
        <w:spacing w:lineRule="atLeast" w:line="240"/>
        <w:ind w:firstLine="561"/>
        <w:jc w:val="both"/>
        <w:rPr>
          <w:sz w:val="24"/>
          <w:lang w:val="hu-HU"/>
        </w:rPr>
      </w:pPr>
      <w:r>
        <w:rPr>
          <w:sz w:val="24"/>
          <w:lang w:val="hu-HU"/>
        </w:rPr>
        <w:t>Calyd Karnelian a trónterem ablakánál állt, s tehe</w:t>
        <w:softHyphen/>
        <w:t>tetlenül nézte a belső öbölre, a meredek partoldalban lapuló házakra és a lakótoronyra hulló zöld csillago</w:t>
        <w:softHyphen/>
        <w:t>kat. Papjai és katonái a sziget békéjét felügyelték, katapultjai és tűzköpői zömét a partvédő csapatokra bízta, hajóit szétküldte a négy égtáj felé; először, de nem utoljára hibázott, mikor hinni akart az okos önérdek békéjében.</w:t>
      </w:r>
    </w:p>
    <w:p>
      <w:pPr>
        <w:pStyle w:val="Normal"/>
        <w:spacing w:lineRule="atLeast" w:line="240"/>
        <w:ind w:firstLine="561"/>
        <w:jc w:val="both"/>
        <w:rPr/>
      </w:pPr>
      <w:r>
        <w:rPr>
          <w:sz w:val="24"/>
          <w:lang w:val="hu-HU"/>
        </w:rPr>
        <w:t>Helyzete szilárdnak, a további vérontás elkerülhe</w:t>
        <w:softHyphen/>
        <w:t>tőnek látszott - s az is volt, egészen mostanáig. Az admirális, mikor a harc folytatása mellett döntött, nem csak a Leetheknek üzent. Calyd tudta, hogy az ingadozókból újra ellenségek, a csatlósokból ingado</w:t>
        <w:softHyphen/>
        <w:t xml:space="preserve">zók lesznek, s hogy a szövetségesek türelme sem tart örökké, ha a hűség adóját szeretteik vérével kell megfizetniük. Arra gondolt, hogy voltaképp máris vereséget szenvedett. Nem csatában kényszerítik térdre, ó nem; </w:t>
      </w:r>
      <w:r>
        <w:rPr>
          <w:i/>
          <w:sz w:val="24"/>
          <w:lang w:val="hu-HU"/>
        </w:rPr>
        <w:t xml:space="preserve">a meggyőződését </w:t>
      </w:r>
      <w:r>
        <w:rPr>
          <w:sz w:val="24"/>
          <w:lang w:val="hu-HU"/>
        </w:rPr>
        <w:t>fordítják ellene, hogy ne legyen választása - hogy harc nélkül kelljen meg</w:t>
        <w:softHyphen/>
        <w:t>adnia magát.</w:t>
      </w:r>
    </w:p>
    <w:p>
      <w:pPr>
        <w:pStyle w:val="Normal"/>
        <w:spacing w:lineRule="atLeast" w:line="240"/>
        <w:ind w:firstLine="561"/>
        <w:jc w:val="both"/>
        <w:rPr/>
      </w:pPr>
      <w:r>
        <w:rPr>
          <w:sz w:val="24"/>
          <w:lang w:val="hu-HU"/>
        </w:rPr>
        <w:t xml:space="preserve">A második, s alighanem végzetes hibát fájlalta jobban: tudott </w:t>
      </w:r>
      <w:r>
        <w:rPr>
          <w:i/>
          <w:sz w:val="24"/>
          <w:lang w:val="hu-HU"/>
        </w:rPr>
        <w:t xml:space="preserve">a Sárkányszáj </w:t>
      </w:r>
      <w:r>
        <w:rPr>
          <w:sz w:val="24"/>
          <w:lang w:val="hu-HU"/>
        </w:rPr>
        <w:t>közeledtéről. Alig egy órával azután, hogy a társaság feloszlott, s a kahrei mérnökök is elvonultak, hogy kialudják magukat, visszatért egy futárhajó. Felépítményét katapultok</w:t>
        <w:softHyphen/>
        <w:t>kal zúzták szét, legénységének fele holtan vagy se</w:t>
        <w:softHyphen/>
        <w:t xml:space="preserve">besülten hevert - Leeth </w:t>
      </w:r>
      <w:r>
        <w:rPr>
          <w:i/>
          <w:sz w:val="24"/>
          <w:lang w:val="hu-HU"/>
        </w:rPr>
        <w:t xml:space="preserve">ezt a </w:t>
      </w:r>
      <w:r>
        <w:rPr>
          <w:sz w:val="24"/>
          <w:lang w:val="hu-HU"/>
        </w:rPr>
        <w:t>választ küldte az üze</w:t>
        <w:softHyphen/>
        <w:t>netre. A fiú azt hitte, saját birtoka felé fordul majd, ahogy a helyében minden szigeti nemes tette volna. Előkészületeket tett a fogadására: két ezredet indított útnak, a koronaerőd utolsó két katapultjaival szerelte fel őket, melléjük adta utolsó két pihent papját, aztán csak várt - s tévedéséért máris számos ártatlannak kellett lakolnia.</w:t>
      </w:r>
    </w:p>
    <w:p>
      <w:pPr>
        <w:pStyle w:val="Normal"/>
        <w:spacing w:lineRule="atLeast" w:line="240"/>
        <w:ind w:firstLine="561"/>
        <w:jc w:val="both"/>
        <w:rPr>
          <w:sz w:val="24"/>
          <w:lang w:val="hu-HU"/>
        </w:rPr>
      </w:pPr>
      <w:r>
        <w:rPr>
          <w:sz w:val="24"/>
          <w:lang w:val="hu-HU"/>
        </w:rPr>
        <w:t>"Jó stratéga vagy" - mondogatta akadémiai kikép</w:t>
        <w:softHyphen/>
        <w:t>zője, a vén ezredeskapitány -, "de háborút csak érzel</w:t>
        <w:softHyphen/>
        <w:t>mek nélkül nyerhetsz!"</w:t>
      </w:r>
    </w:p>
    <w:p>
      <w:pPr>
        <w:pStyle w:val="Normal"/>
        <w:spacing w:lineRule="atLeast" w:line="240"/>
        <w:ind w:firstLine="561"/>
        <w:jc w:val="both"/>
        <w:rPr>
          <w:sz w:val="24"/>
          <w:lang w:val="hu-HU"/>
        </w:rPr>
      </w:pPr>
      <w:r>
        <w:rPr>
          <w:sz w:val="24"/>
          <w:lang w:val="hu-HU"/>
        </w:rPr>
        <w:t>Calyd elhúzta a száját. Üzent a partvédő rajok parancsnokainak, de nem remélt csodát a felbukka</w:t>
        <w:softHyphen/>
        <w:t>násuktól: elkéstek a beavatkozással. Nyílt vízen, für</w:t>
        <w:softHyphen/>
        <w:t>geségüket kihasználva megbéníthatták, talán el is süllyeszthették volna a zászlóshajót - az öbölben azonban csak a tűzerő számít, s egy uralkodó, nem követelhet övéitől hiábavaló áldozatot.</w:t>
      </w:r>
    </w:p>
    <w:p>
      <w:pPr>
        <w:pStyle w:val="Normal"/>
        <w:spacing w:lineRule="atLeast" w:line="240"/>
        <w:ind w:firstLine="561"/>
        <w:jc w:val="both"/>
        <w:rPr>
          <w:sz w:val="24"/>
          <w:lang w:val="hu-HU"/>
        </w:rPr>
      </w:pPr>
      <w:r>
        <w:rPr>
          <w:sz w:val="24"/>
          <w:lang w:val="hu-HU"/>
        </w:rPr>
        <w:t>Az ajtónállók karvasa megcsörrent, ahogy a lán</w:t>
        <w:softHyphen/>
        <w:t>dzsák súlyba lendültek; a bárd, a goblin és néhány tiszt érkezett. Odalentről kiáltozás, futó lábak dobo</w:t>
        <w:softHyphen/>
        <w:t>gása hallatszott: a palotaőrség katonái küzdöttek a belső udvaron támadt tűzzel.</w:t>
      </w:r>
    </w:p>
    <w:p>
      <w:pPr>
        <w:pStyle w:val="Normal"/>
        <w:spacing w:lineRule="atLeast" w:line="240"/>
        <w:ind w:firstLine="561"/>
        <w:jc w:val="both"/>
        <w:rPr>
          <w:sz w:val="24"/>
          <w:lang w:val="hu-HU"/>
        </w:rPr>
      </w:pPr>
      <w:r>
        <w:rPr>
          <w:sz w:val="24"/>
          <w:lang w:val="hu-HU"/>
        </w:rPr>
        <w:t>- Mióta tart? - kérdezte Gorduin.</w:t>
      </w:r>
    </w:p>
    <w:p>
      <w:pPr>
        <w:pStyle w:val="Normal"/>
        <w:spacing w:lineRule="atLeast" w:line="240"/>
        <w:ind w:firstLine="561"/>
        <w:jc w:val="both"/>
        <w:rPr>
          <w:sz w:val="24"/>
          <w:lang w:val="hu-HU"/>
        </w:rPr>
      </w:pPr>
      <w:r>
        <w:rPr>
          <w:sz w:val="24"/>
          <w:lang w:val="hu-HU"/>
        </w:rPr>
        <w:t>- Egy fertályórája. Mióta a két szkúnnal végzett, Leeth a várost és az erődöt lövi; így üzen, hogy nem tanácsos újabb hajókat küldenem ellene.</w:t>
      </w:r>
    </w:p>
    <w:p>
      <w:pPr>
        <w:pStyle w:val="Normal"/>
        <w:spacing w:lineRule="atLeast" w:line="240"/>
        <w:ind w:firstLine="561"/>
        <w:jc w:val="both"/>
        <w:rPr>
          <w:sz w:val="24"/>
          <w:lang w:val="hu-HU"/>
        </w:rPr>
      </w:pPr>
      <w:r>
        <w:rPr>
          <w:sz w:val="24"/>
          <w:lang w:val="hu-HU"/>
        </w:rPr>
        <w:t>- Hány kell, hogy elintézhesd?</w:t>
      </w:r>
    </w:p>
    <w:p>
      <w:pPr>
        <w:pStyle w:val="Normal"/>
        <w:spacing w:lineRule="atLeast" w:line="240"/>
        <w:ind w:firstLine="561"/>
        <w:jc w:val="both"/>
        <w:rPr>
          <w:sz w:val="24"/>
          <w:lang w:val="hu-HU"/>
        </w:rPr>
      </w:pPr>
      <w:r>
        <w:rPr>
          <w:sz w:val="24"/>
          <w:lang w:val="hu-HU"/>
        </w:rPr>
        <w:t xml:space="preserve">- Száz is kevés lenne - ingatta fejét Karnelian. </w:t>
        <w:softHyphen/>
        <w:t>Olyan helyet választott, ahonnét tűz alatt tarthatja az öböl bejáratát. Ő admirális, én gyalogos . vagyok; semmi esélyem ellene.</w:t>
      </w:r>
    </w:p>
    <w:p>
      <w:pPr>
        <w:pStyle w:val="Normal"/>
        <w:spacing w:lineRule="atLeast" w:line="240"/>
        <w:ind w:firstLine="561"/>
        <w:jc w:val="both"/>
        <w:rPr>
          <w:sz w:val="24"/>
          <w:lang w:val="hu-HU"/>
        </w:rPr>
      </w:pPr>
      <w:r>
        <w:rPr>
          <w:sz w:val="24"/>
          <w:lang w:val="hu-HU"/>
        </w:rPr>
        <w:t>- Mi a nyavalyát akar? - firtatta Graum.</w:t>
      </w:r>
    </w:p>
    <w:p>
      <w:pPr>
        <w:pStyle w:val="Normal"/>
        <w:spacing w:lineRule="atLeast" w:line="240"/>
        <w:ind w:firstLine="561"/>
        <w:jc w:val="both"/>
        <w:rPr>
          <w:sz w:val="24"/>
          <w:lang w:val="hu-HU"/>
        </w:rPr>
      </w:pPr>
      <w:r>
        <w:rPr>
          <w:sz w:val="24"/>
          <w:lang w:val="hu-HU"/>
        </w:rPr>
        <w:t>- Felfordulást - dünnyögte a bárd. - Rémületet. Zendülést. - Calydra pillantott. - Mihez fogsz most? - Nincs mit tennem - mondta a fiú. - Nem követel</w:t>
        <w:softHyphen/>
      </w:r>
    </w:p>
    <w:p>
      <w:pPr>
        <w:pStyle w:val="Normal"/>
        <w:spacing w:lineRule="atLeast" w:line="240"/>
        <w:ind w:firstLine="561"/>
        <w:jc w:val="both"/>
        <w:rPr>
          <w:sz w:val="24"/>
          <w:lang w:val="hu-HU"/>
        </w:rPr>
      </w:pPr>
      <w:r>
        <w:rPr>
          <w:sz w:val="24"/>
          <w:lang w:val="hu-HU"/>
        </w:rPr>
        <w:t>hetek lehetetlent az embereimtől. Leethnek nem sie</w:t>
        <w:softHyphen/>
        <w:t>tős a dolga; hónapokig a nyakunkon maradhat, ha végigrabolja a környező szigeteket. - Kibámult az ablakon, szemében a füstből kivágódó zöld csillagok fénye tükröződött. - Senki sem ismeri úgy a nehezen hajózható vizeket, mint ő. Ügyel majd rá, hogy ne férjünk hozzá; egyesével, kettesével intézi el a szkoggjaimat. A birtok népe védelmet vár tőlem. Ha gyengének mutatkozom, végem - de nincs bocsánat ama sem, ha ezernyi életet áldozok egyetlen ember miatt.</w:t>
      </w:r>
    </w:p>
    <w:p>
      <w:pPr>
        <w:pStyle w:val="Normal"/>
        <w:spacing w:lineRule="atLeast" w:line="240"/>
        <w:ind w:firstLine="561"/>
        <w:jc w:val="both"/>
        <w:rPr>
          <w:sz w:val="24"/>
          <w:lang w:val="hu-HU"/>
        </w:rPr>
      </w:pPr>
      <w:r>
        <w:rPr>
          <w:sz w:val="24"/>
          <w:lang w:val="hu-HU"/>
        </w:rPr>
        <w:t>- Üzent már? Előállt a feltételeivel?</w:t>
      </w:r>
    </w:p>
    <w:p>
      <w:pPr>
        <w:pStyle w:val="Normal"/>
        <w:spacing w:lineRule="atLeast" w:line="240"/>
        <w:ind w:firstLine="561"/>
        <w:jc w:val="both"/>
        <w:rPr>
          <w:sz w:val="24"/>
          <w:lang w:val="hu-HU"/>
        </w:rPr>
      </w:pPr>
      <w:r>
        <w:rPr>
          <w:sz w:val="24"/>
          <w:lang w:val="hu-HU"/>
        </w:rPr>
        <w:t>- Nem hiszem, hogy feltételeket támaszt - mormol</w:t>
        <w:softHyphen/>
        <w:t>ta Calyd. - Mindössze annyit akar, hogy a hercegka</w:t>
        <w:softHyphen/>
        <w:t>pitány, bárki legyen is, lemondjon a trónról a javára. - A nagykirály sosem egyezne bele.</w:t>
      </w:r>
    </w:p>
    <w:p>
      <w:pPr>
        <w:pStyle w:val="Normal"/>
        <w:spacing w:lineRule="atLeast" w:line="240"/>
        <w:ind w:firstLine="561"/>
        <w:jc w:val="both"/>
        <w:rPr>
          <w:sz w:val="24"/>
          <w:lang w:val="hu-HU"/>
        </w:rPr>
      </w:pPr>
      <w:r>
        <w:rPr>
          <w:sz w:val="24"/>
          <w:lang w:val="hu-HU"/>
        </w:rPr>
        <w:t>- Már beleegyezett - sóhajtott a fiú. - Attól a pilla</w:t>
        <w:softHyphen/>
        <w:t>nattól fogva sejtettem, hogy Leeth megtámadta a futárhajót, és mikor a saját kikötője helyett ide indult, nem maradtak kétségeim. Az Abasziszi Bulla ki</w:t>
        <w:softHyphen/>
        <w:t>mondja: ha egy kormányzói dinasztiának magva sza</w:t>
        <w:softHyphen/>
        <w:t>kad, a nagykirály a rangban soron következő helyi családból jelöl új uralkodót. Leeth ősapja a hagyo</w:t>
        <w:softHyphen/>
        <w:t>mány szerint az első szigeti Karnelian, Oren kormá</w:t>
        <w:softHyphen/>
        <w:t>nyosa volt. Magától értetődő választás lenne, ha Beren halála kitudódna, én pedig... félreállnék az útból.</w:t>
      </w:r>
    </w:p>
    <w:p>
      <w:pPr>
        <w:pStyle w:val="Normal"/>
        <w:spacing w:lineRule="atLeast" w:line="240"/>
        <w:ind w:firstLine="561"/>
        <w:jc w:val="both"/>
        <w:rPr>
          <w:sz w:val="24"/>
          <w:lang w:val="hu-HU"/>
        </w:rPr>
      </w:pPr>
      <w:r>
        <w:rPr>
          <w:sz w:val="24"/>
          <w:lang w:val="hu-HU"/>
        </w:rPr>
        <w:t>Gorduin a zászlóshajóra bámult.</w:t>
      </w:r>
    </w:p>
    <w:p>
      <w:pPr>
        <w:pStyle w:val="Normal"/>
        <w:spacing w:lineRule="atLeast" w:line="240"/>
        <w:ind w:firstLine="561"/>
        <w:jc w:val="both"/>
        <w:rPr>
          <w:sz w:val="24"/>
          <w:lang w:val="hu-HU"/>
        </w:rPr>
      </w:pPr>
      <w:r>
        <w:rPr>
          <w:sz w:val="24"/>
          <w:lang w:val="hu-HU"/>
        </w:rPr>
        <w:t>- Otlokir irányítja az admirálist?</w:t>
      </w:r>
    </w:p>
    <w:p>
      <w:pPr>
        <w:pStyle w:val="Normal"/>
        <w:spacing w:lineRule="atLeast" w:line="240"/>
        <w:ind w:firstLine="561"/>
        <w:jc w:val="both"/>
        <w:rPr>
          <w:sz w:val="24"/>
          <w:lang w:val="hu-HU"/>
        </w:rPr>
      </w:pPr>
      <w:r>
        <w:rPr>
          <w:sz w:val="24"/>
          <w:lang w:val="hu-HU"/>
        </w:rPr>
        <w:t>- Talán mindig is ő irányította. Leeth Ifinben ne</w:t>
        <w:softHyphen/>
        <w:t>velkedett, akárcsak mi, a rangját, a címeit az udvar</w:t>
        <w:softHyphen/>
        <w:t>nak köszönheti. Rettegett a Nagy Embertől, de az örököseit nem tartja komoly ellenfélnek. Ismer ben</w:t>
        <w:softHyphen/>
        <w:t>nünket; tudja, hogy nincs választásunk.</w:t>
      </w:r>
    </w:p>
    <w:p>
      <w:pPr>
        <w:pStyle w:val="Normal"/>
        <w:spacing w:lineRule="atLeast" w:line="240"/>
        <w:ind w:firstLine="561"/>
        <w:jc w:val="both"/>
        <w:rPr>
          <w:sz w:val="24"/>
          <w:lang w:val="hu-HU"/>
        </w:rPr>
      </w:pPr>
      <w:r>
        <w:rPr>
          <w:sz w:val="24"/>
          <w:lang w:val="hu-HU"/>
        </w:rPr>
        <w:t>A következő találat a külső falat érte. A döndülést mindannyian a csontjaikban érezték, a szikrák a nyi</w:t>
        <w:softHyphen/>
        <w:t>tott ablakon át a kőpadlóra záporoztak. Karnelian hátrahúzódott, a tisztek és katonák arcát fürkészte. Dühükbe máris aggodalom vegyült: sokuk családja a városban, a partmenti halászfalvakban élt.</w:t>
      </w:r>
    </w:p>
    <w:p>
      <w:pPr>
        <w:pStyle w:val="Normal"/>
        <w:spacing w:lineRule="atLeast" w:line="240"/>
        <w:ind w:firstLine="561"/>
        <w:jc w:val="both"/>
        <w:rPr>
          <w:sz w:val="24"/>
          <w:lang w:val="hu-HU"/>
        </w:rPr>
      </w:pPr>
      <w:r>
        <w:rPr>
          <w:sz w:val="24"/>
          <w:lang w:val="hu-HU"/>
        </w:rPr>
        <w:t>- Időt nyerünk - lépett hozzá a bárd. - Tárgyalni fogunk, Calyd. Kitartunk, míg a kalandozók megér</w:t>
        <w:softHyphen/>
        <w:t>keznek, míg akad egy varázsló, aki...</w:t>
      </w:r>
    </w:p>
    <w:p>
      <w:pPr>
        <w:pStyle w:val="Normal"/>
        <w:spacing w:lineRule="atLeast" w:line="240"/>
        <w:ind w:firstLine="561"/>
        <w:jc w:val="both"/>
        <w:rPr/>
      </w:pPr>
      <w:r>
        <w:rPr>
          <w:i/>
          <w:sz w:val="24"/>
          <w:lang w:val="hu-HU"/>
        </w:rPr>
        <w:t xml:space="preserve">- Sire! </w:t>
      </w:r>
      <w:r>
        <w:rPr>
          <w:sz w:val="24"/>
          <w:lang w:val="hu-HU"/>
        </w:rPr>
        <w:t>- kiáltotta a fiatal százados az ablak mellől. - Nézd!</w:t>
      </w:r>
    </w:p>
    <w:p>
      <w:pPr>
        <w:pStyle w:val="Normal"/>
        <w:spacing w:lineRule="atLeast" w:line="240"/>
        <w:ind w:firstLine="561"/>
        <w:jc w:val="both"/>
        <w:rPr>
          <w:sz w:val="24"/>
          <w:lang w:val="hu-HU"/>
        </w:rPr>
      </w:pPr>
      <w:r>
        <w:rPr>
          <w:sz w:val="24"/>
          <w:lang w:val="hu-HU"/>
        </w:rPr>
        <w:t>Valamennyien odagyűltek, némán figyelték a há</w:t>
        <w:softHyphen/>
        <w:t>rom szkoggból álló rajt, mely váratlanul, az érvényes parancs ellenére vitorlázott be az öbölbe.</w:t>
      </w:r>
    </w:p>
    <w:p>
      <w:pPr>
        <w:pStyle w:val="Normal"/>
        <w:spacing w:lineRule="atLeast" w:line="240"/>
        <w:ind w:firstLine="561"/>
        <w:jc w:val="both"/>
        <w:rPr>
          <w:sz w:val="24"/>
          <w:lang w:val="hu-HU"/>
        </w:rPr>
      </w:pPr>
      <w:r>
        <w:rPr>
          <w:sz w:val="24"/>
          <w:lang w:val="hu-HU"/>
        </w:rPr>
        <w:t>- Őrültek - sziszegte Graum. - Menegle elvette az eszüket!</w:t>
      </w:r>
    </w:p>
    <w:p>
      <w:pPr>
        <w:pStyle w:val="Normal"/>
        <w:spacing w:lineRule="atLeast" w:line="240"/>
        <w:ind w:firstLine="561"/>
        <w:jc w:val="both"/>
        <w:rPr>
          <w:sz w:val="24"/>
          <w:lang w:val="hu-HU"/>
        </w:rPr>
      </w:pPr>
      <w:r>
        <w:rPr>
          <w:sz w:val="24"/>
          <w:lang w:val="hu-HU"/>
        </w:rPr>
        <w:t>- Nem - dünnyögte Karnelian. - Másról van szó, goblin uram, bár a te változatodnak jobban örül</w:t>
        <w:softHyphen/>
        <w:t>nék.</w:t>
      </w:r>
    </w:p>
    <w:p>
      <w:pPr>
        <w:pStyle w:val="Normal"/>
        <w:spacing w:lineRule="atLeast" w:line="240"/>
        <w:ind w:firstLine="561"/>
        <w:jc w:val="both"/>
        <w:rPr/>
      </w:pPr>
      <w:r>
        <w:rPr>
          <w:i/>
          <w:sz w:val="24"/>
          <w:lang w:val="hu-HU"/>
        </w:rPr>
        <w:t xml:space="preserve">A Sárkányszáj </w:t>
      </w:r>
      <w:r>
        <w:rPr>
          <w:sz w:val="24"/>
          <w:lang w:val="hu-HU"/>
        </w:rPr>
        <w:t>tatárbocán kibomlott és megfeszült egy zászló; Gorduin ilyen távolságból is felismerte rajta a nagykirály színeit.</w:t>
      </w:r>
    </w:p>
    <w:p>
      <w:pPr>
        <w:pStyle w:val="Normal"/>
        <w:spacing w:lineRule="atLeast" w:line="240"/>
        <w:ind w:firstLine="561"/>
        <w:jc w:val="both"/>
        <w:rPr>
          <w:sz w:val="24"/>
          <w:lang w:val="hu-HU"/>
        </w:rPr>
      </w:pPr>
      <w:r>
        <w:rPr>
          <w:sz w:val="24"/>
          <w:lang w:val="hu-HU"/>
        </w:rPr>
        <w:t>- Világos beszéd - sóhajtott. - Vajon azonnali vá</w:t>
        <w:softHyphen/>
        <w:t>laszt vár rá?</w:t>
      </w:r>
    </w:p>
    <w:p>
      <w:pPr>
        <w:pStyle w:val="Normal"/>
        <w:spacing w:lineRule="atLeast" w:line="240"/>
        <w:ind w:firstLine="561"/>
        <w:jc w:val="both"/>
        <w:rPr>
          <w:sz w:val="24"/>
          <w:lang w:val="hu-HU"/>
        </w:rPr>
      </w:pPr>
      <w:r>
        <w:rPr>
          <w:sz w:val="24"/>
          <w:lang w:val="hu-HU"/>
        </w:rPr>
        <w:t>Calyd rezzenéstelen arccal figyelt; csak a bárd láthatta, hogy kezei ökölbe szorulnak.</w:t>
      </w:r>
    </w:p>
    <w:p>
      <w:pPr>
        <w:pStyle w:val="Normal"/>
        <w:spacing w:lineRule="atLeast" w:line="240"/>
        <w:ind w:firstLine="561"/>
        <w:jc w:val="both"/>
        <w:rPr>
          <w:sz w:val="24"/>
          <w:lang w:val="hu-HU"/>
        </w:rPr>
      </w:pPr>
      <w:r>
        <w:rPr>
          <w:sz w:val="24"/>
          <w:lang w:val="hu-HU"/>
        </w:rPr>
        <w:t>- Már meg is kapta.</w:t>
      </w:r>
    </w:p>
    <w:p>
      <w:pPr>
        <w:pStyle w:val="Normal"/>
        <w:spacing w:lineRule="atLeast" w:line="240"/>
        <w:ind w:firstLine="561"/>
        <w:jc w:val="both"/>
        <w:rPr>
          <w:sz w:val="24"/>
          <w:lang w:val="hu-HU"/>
        </w:rPr>
      </w:pPr>
      <w:r>
        <w:rPr>
          <w:sz w:val="24"/>
          <w:lang w:val="hu-HU"/>
        </w:rPr>
        <w:t>Az öbölbe merészkedett szkoggok lassan leenged</w:t>
        <w:softHyphen/>
        <w:t>ték a Karnelian-lobogót.</w:t>
      </w:r>
    </w:p>
    <w:p>
      <w:pPr>
        <w:pStyle w:val="Normal"/>
        <w:spacing w:lineRule="atLeast" w:line="240"/>
        <w:ind w:firstLine="561"/>
        <w:jc w:val="both"/>
        <w:rPr/>
      </w:pPr>
      <w:r>
        <w:rPr>
          <w:i/>
          <w:sz w:val="24"/>
          <w:lang w:val="hu-HU"/>
        </w:rPr>
        <w:t xml:space="preserve">A Sárkányszáj </w:t>
      </w:r>
      <w:r>
        <w:rPr>
          <w:sz w:val="24"/>
          <w:lang w:val="hu-HU"/>
        </w:rPr>
        <w:t>kora délután szüntette be a tüzelést: A flotta ingadozó parancsnokai ekkorra már az ad</w:t>
        <w:softHyphen/>
        <w:t>mirálishoz pártoltak, a kikötő bejáratát hat szkogg zárta el, s hír érkezett az első szárazföldi összecsa</w:t>
        <w:softHyphen/>
        <w:t>pásról is: Leeth lándzsások támadtak a birtokhatárt vigyázó félfalanxra. Rohamukat visszaverték, a le</w:t>
        <w:softHyphen/>
        <w:t>győzött családok azonban elértették a jelzést; az Ervilek és Durisok zendülése idő kérdése volt csu</w:t>
        <w:softHyphen/>
        <w:t>pán.</w:t>
      </w:r>
    </w:p>
    <w:p>
      <w:pPr>
        <w:pStyle w:val="Normal"/>
        <w:spacing w:lineRule="atLeast" w:line="240"/>
        <w:ind w:firstLine="561"/>
        <w:jc w:val="both"/>
        <w:rPr>
          <w:sz w:val="24"/>
          <w:lang w:val="hu-HU"/>
        </w:rPr>
      </w:pPr>
      <w:r>
        <w:rPr>
          <w:sz w:val="24"/>
          <w:lang w:val="hu-HU"/>
        </w:rPr>
        <w:t>- Alábecsültem az öreg Otlokirt - mormolta a fiú. - Bebizonyítja, hogy a Karnelian-utódok alkalmatla</w:t>
        <w:softHyphen/>
        <w:t>nok az uralkodásra, a saját bábját ülteti trónra helyet</w:t>
        <w:softHyphen/>
        <w:t xml:space="preserve">tük - s mindezt az egység látszatáért, ami csak arra elegendő, hogy a Toronnal kötött Concordia egy-egy "igen"-jét "talán"-ra cserélje! - Gorduinra pillantott, aki a kőasztal sarkán ülve figyelte a jövés-menést. </w:t>
        <w:softHyphen/>
        <w:t>`Legyőztek, barátom, de nem látom okát, hogy osz</w:t>
        <w:softHyphen/>
        <w:t>tozz kudarcomban. Amit vállaltál, elvégezted; menj, amíg még lehet! Vidd magaddal, amit Berenből őr</w:t>
        <w:softHyphen/>
        <w:t>zöl, emlékezz jó szívvel mindkettőnkre szolgálata</w:t>
        <w:softHyphen/>
        <w:t>idra nincs szükség többé.</w:t>
      </w:r>
    </w:p>
    <w:p>
      <w:pPr>
        <w:pStyle w:val="Normal"/>
        <w:spacing w:lineRule="atLeast" w:line="240"/>
        <w:ind w:firstLine="561"/>
        <w:jc w:val="both"/>
        <w:rPr>
          <w:sz w:val="24"/>
          <w:lang w:val="hu-HU"/>
        </w:rPr>
      </w:pPr>
      <w:r>
        <w:rPr>
          <w:sz w:val="24"/>
          <w:lang w:val="hu-HU"/>
        </w:rPr>
        <w:t>- Az imént barátodnak neveztél - dünnyögte a bárd. - Miért beszélsz úgy, mintha az alattvalód volnék? Nem akarom, hogy megöljenek.</w:t>
      </w:r>
    </w:p>
    <w:p>
      <w:pPr>
        <w:pStyle w:val="Normal"/>
        <w:spacing w:lineRule="atLeast" w:line="240"/>
        <w:ind w:firstLine="561"/>
        <w:jc w:val="both"/>
        <w:rPr>
          <w:sz w:val="24"/>
          <w:lang w:val="hu-HU"/>
        </w:rPr>
      </w:pPr>
      <w:r>
        <w:rPr>
          <w:sz w:val="24"/>
          <w:lang w:val="hu-HU"/>
        </w:rPr>
        <w:t>- Még nem szálltak partra - próbálkozott Gorduin. - Még nem törtek meg. Adj időt a kalandozóknak, hogy...</w:t>
      </w:r>
    </w:p>
    <w:p>
      <w:pPr>
        <w:pStyle w:val="Normal"/>
        <w:spacing w:lineRule="atLeast" w:line="240"/>
        <w:ind w:firstLine="561"/>
        <w:jc w:val="both"/>
        <w:rPr>
          <w:sz w:val="24"/>
          <w:lang w:val="hu-HU"/>
        </w:rPr>
      </w:pPr>
      <w:r>
        <w:rPr>
          <w:sz w:val="24"/>
          <w:lang w:val="hu-HU"/>
        </w:rPr>
        <w:t>- Ami következik, nem kalandozóknak való. Ha hírét veszik a fordulatnak, ők is így látják majd.</w:t>
      </w:r>
    </w:p>
    <w:p>
      <w:pPr>
        <w:pStyle w:val="Normal"/>
        <w:spacing w:lineRule="atLeast" w:line="240"/>
        <w:ind w:firstLine="561"/>
        <w:jc w:val="both"/>
        <w:rPr/>
      </w:pPr>
      <w:r>
        <w:rPr>
          <w:sz w:val="24"/>
          <w:lang w:val="hu-HU"/>
        </w:rPr>
        <w:t xml:space="preserve">- A kahreiek más véleményen vannak. órák óta dolgoznak odalent, hogy legalább </w:t>
      </w:r>
      <w:r>
        <w:rPr>
          <w:i/>
          <w:sz w:val="24"/>
          <w:lang w:val="hu-HU"/>
        </w:rPr>
        <w:t xml:space="preserve">egy </w:t>
      </w:r>
      <w:r>
        <w:rPr>
          <w:sz w:val="24"/>
          <w:lang w:val="hu-HU"/>
        </w:rPr>
        <w:t>működő kata</w:t>
        <w:softHyphen/>
        <w:t>pultod legyen.</w:t>
      </w:r>
    </w:p>
    <w:p>
      <w:pPr>
        <w:pStyle w:val="Normal"/>
        <w:spacing w:lineRule="atLeast" w:line="240"/>
        <w:ind w:firstLine="561"/>
        <w:jc w:val="both"/>
        <w:rPr>
          <w:sz w:val="24"/>
          <w:lang w:val="hu-HU"/>
        </w:rPr>
      </w:pPr>
      <w:r>
        <w:rPr>
          <w:sz w:val="24"/>
          <w:lang w:val="hu-HU"/>
        </w:rPr>
        <w:t>- Bolondok - mormolta a fiú. - Akárcsak én.</w:t>
      </w:r>
    </w:p>
    <w:p>
      <w:pPr>
        <w:pStyle w:val="Normal"/>
        <w:spacing w:lineRule="atLeast" w:line="240"/>
        <w:ind w:firstLine="561"/>
        <w:jc w:val="both"/>
        <w:rPr>
          <w:sz w:val="24"/>
          <w:lang w:val="hu-HU"/>
        </w:rPr>
      </w:pPr>
      <w:r>
        <w:rPr>
          <w:sz w:val="24"/>
          <w:lang w:val="hu-HU"/>
        </w:rPr>
        <w:t>Calyd a bárd szeme közé nézett, aztán, ahogy a karvasak ismét megcsörrentek, az ajtó felé fordult. Orkabőr ujjasú, szélcserzette képű tengerésztiszt lé</w:t>
        <w:softHyphen/>
        <w:t>pett be - nyilván csónakkal ért partot, és a koronaerőd északkeleti faláról lógó "futárkötélen" kúszott fel. Most ott állt az asztal mellett; annak ellenére, hogy haja nedvesen tapadt a homlokához, csizmája pedig sóvirágtól fehérlett, sok mindennek látszott, csak épp legyőzöttnek nem.</w:t>
      </w:r>
    </w:p>
    <w:p>
      <w:pPr>
        <w:pStyle w:val="Normal"/>
        <w:spacing w:lineRule="atLeast" w:line="240"/>
        <w:ind w:firstLine="561"/>
        <w:jc w:val="both"/>
        <w:rPr>
          <w:i/>
          <w:i/>
          <w:sz w:val="24"/>
          <w:lang w:val="hu-HU"/>
        </w:rPr>
      </w:pPr>
      <w:r>
        <w:rPr>
          <w:i/>
          <w:sz w:val="24"/>
          <w:lang w:val="hu-HU"/>
        </w:rPr>
        <w:t>- Sire...</w:t>
      </w:r>
    </w:p>
    <w:p>
      <w:pPr>
        <w:pStyle w:val="Normal"/>
        <w:spacing w:lineRule="atLeast" w:line="240"/>
        <w:ind w:firstLine="561"/>
        <w:jc w:val="both"/>
        <w:rPr>
          <w:sz w:val="24"/>
          <w:lang w:val="hu-HU"/>
        </w:rPr>
      </w:pPr>
      <w:r>
        <w:rPr>
          <w:sz w:val="24"/>
          <w:lang w:val="hu-HU"/>
        </w:rPr>
        <w:t>Gorduin elvonult onnét, hogy Karnelian meghall</w:t>
        <w:softHyphen/>
        <w:t>gathassa a jelentést. Az ablakhoz sétált, a hajókat, a házakat, a város felől szállongó füstöt nézte; fogalma sem volt, mit tehetne azon kívül, amit Calyd taná</w:t>
        <w:softHyphen/>
        <w:t>csolt neki.</w:t>
      </w:r>
    </w:p>
    <w:p>
      <w:pPr>
        <w:pStyle w:val="Normal"/>
        <w:spacing w:lineRule="atLeast" w:line="240"/>
        <w:ind w:firstLine="561"/>
        <w:jc w:val="both"/>
        <w:rPr>
          <w:sz w:val="24"/>
          <w:lang w:val="hu-HU"/>
        </w:rPr>
      </w:pPr>
      <w:r>
        <w:rPr>
          <w:sz w:val="24"/>
          <w:lang w:val="hu-HU"/>
        </w:rPr>
        <w:t>- Fura egy kölyök ez - dünnyögte a mellé sodródó Graum. - Fel akarja adni a játszmát?</w:t>
      </w:r>
    </w:p>
    <w:p>
      <w:pPr>
        <w:pStyle w:val="Normal"/>
        <w:spacing w:lineRule="atLeast" w:line="240"/>
        <w:ind w:firstLine="561"/>
        <w:jc w:val="both"/>
        <w:rPr>
          <w:sz w:val="24"/>
          <w:lang w:val="hu-HU"/>
        </w:rPr>
      </w:pPr>
      <w:r>
        <w:rPr>
          <w:sz w:val="24"/>
          <w:lang w:val="hu-HU"/>
        </w:rPr>
        <w:t>A bárd bólintott.</w:t>
      </w:r>
    </w:p>
    <w:p>
      <w:pPr>
        <w:pStyle w:val="Normal"/>
        <w:spacing w:lineRule="atLeast" w:line="240"/>
        <w:ind w:firstLine="561"/>
        <w:jc w:val="both"/>
        <w:rPr>
          <w:sz w:val="24"/>
          <w:lang w:val="hu-HU"/>
        </w:rPr>
      </w:pPr>
      <w:r>
        <w:rPr>
          <w:sz w:val="24"/>
          <w:lang w:val="hu-HU"/>
        </w:rPr>
        <w:t>- Azt reméli, ha Leeth trónra kerül, a szigetlakókat békén hagyják.</w:t>
      </w:r>
    </w:p>
    <w:p>
      <w:pPr>
        <w:pStyle w:val="Normal"/>
        <w:spacing w:lineRule="atLeast" w:line="240"/>
        <w:ind w:firstLine="561"/>
        <w:jc w:val="both"/>
        <w:rPr>
          <w:sz w:val="24"/>
          <w:lang w:val="hu-HU"/>
        </w:rPr>
      </w:pPr>
      <w:r>
        <w:rPr>
          <w:sz w:val="24"/>
          <w:lang w:val="hu-HU"/>
        </w:rPr>
        <w:t>- Ostobaság - fintorgott a goblin. - Mennyivel jobb a gyorsnál a lassú halál?</w:t>
      </w:r>
    </w:p>
    <w:p>
      <w:pPr>
        <w:pStyle w:val="Normal"/>
        <w:spacing w:lineRule="atLeast" w:line="240"/>
        <w:ind w:firstLine="561"/>
        <w:jc w:val="both"/>
        <w:rPr>
          <w:sz w:val="24"/>
          <w:lang w:val="hu-HU"/>
        </w:rPr>
      </w:pPr>
      <w:r>
        <w:rPr>
          <w:sz w:val="24"/>
          <w:lang w:val="hu-HU"/>
        </w:rPr>
        <w:t>- Calyd úgy érzi, tartozik ezeknek az embereknek. Nem mer az apja módszereihez nyúlni - pedig nem politikusnak, csak uralkodónak és embernek volt hitvány az öreg.</w:t>
      </w:r>
    </w:p>
    <w:p>
      <w:pPr>
        <w:pStyle w:val="Normal"/>
        <w:spacing w:lineRule="atLeast" w:line="240"/>
        <w:ind w:firstLine="561"/>
        <w:jc w:val="both"/>
        <w:rPr>
          <w:sz w:val="24"/>
          <w:lang w:val="hu-HU"/>
        </w:rPr>
      </w:pPr>
      <w:r>
        <w:rPr>
          <w:sz w:val="24"/>
          <w:lang w:val="hu-HU"/>
        </w:rPr>
        <w:t>- Bezzeg az ágya! - sóhajtott Graum. - Meneglei érzés aludni benne. Ha nem lenne ekkora, magammal vinném.</w:t>
      </w:r>
    </w:p>
    <w:p>
      <w:pPr>
        <w:pStyle w:val="Normal"/>
        <w:spacing w:lineRule="atLeast" w:line="240"/>
        <w:ind w:firstLine="561"/>
        <w:jc w:val="both"/>
        <w:rPr>
          <w:sz w:val="24"/>
          <w:lang w:val="hu-HU"/>
        </w:rPr>
      </w:pPr>
      <w:r>
        <w:rPr>
          <w:sz w:val="24"/>
          <w:lang w:val="hu-HU"/>
        </w:rPr>
        <w:t>- Hová?</w:t>
      </w:r>
    </w:p>
    <w:p>
      <w:pPr>
        <w:pStyle w:val="Normal"/>
        <w:spacing w:lineRule="atLeast" w:line="240"/>
        <w:ind w:firstLine="561"/>
        <w:jc w:val="both"/>
        <w:rPr>
          <w:sz w:val="24"/>
          <w:lang w:val="hu-HU"/>
        </w:rPr>
      </w:pPr>
      <w:r>
        <w:rPr>
          <w:sz w:val="24"/>
          <w:lang w:val="hu-HU"/>
        </w:rPr>
        <w:t>- Ahová megyünk - suttogta a goblin. - Lefogadom, hogy a derék szigetiek jobban félnek a tűzesőtől, mint a lelkiismeretüktől; bármit tettünk értük, az urukkal együtt minket is az admirális kezére adnak. - Körülpillantott. - A feladat oroszlánrészét teljesí</w:t>
        <w:softHyphen/>
        <w:t>tettük, nem? Ideje odébbállnunk.</w:t>
      </w:r>
    </w:p>
    <w:p>
      <w:pPr>
        <w:pStyle w:val="Normal"/>
        <w:spacing w:lineRule="atLeast" w:line="240"/>
        <w:ind w:firstLine="561"/>
        <w:jc w:val="both"/>
        <w:rPr>
          <w:sz w:val="24"/>
          <w:lang w:val="hu-HU"/>
        </w:rPr>
      </w:pPr>
      <w:r>
        <w:rPr>
          <w:sz w:val="24"/>
          <w:lang w:val="hu-HU"/>
        </w:rPr>
        <w:t>- Calyd ugyanígy gondolja. A goblin vigyorgott.</w:t>
      </w:r>
    </w:p>
    <w:p>
      <w:pPr>
        <w:pStyle w:val="Normal"/>
        <w:spacing w:lineRule="atLeast" w:line="240"/>
        <w:ind w:firstLine="561"/>
        <w:jc w:val="both"/>
        <w:rPr>
          <w:sz w:val="24"/>
          <w:lang w:val="hu-HU"/>
        </w:rPr>
      </w:pPr>
      <w:r>
        <w:rPr>
          <w:sz w:val="24"/>
          <w:lang w:val="hu-HU"/>
        </w:rPr>
        <w:t>- Remélni se mertem, hogy ilyen életrevaló. Szólj neki, hogy nyelje le a drágaköveket, vegyen fel va</w:t>
        <w:softHyphen/>
        <w:t>lami egyszerűbbet, és legyen hajnal előtt a homokos parton - a többit nyugodtan rám bízhatod!</w:t>
      </w:r>
    </w:p>
    <w:p>
      <w:pPr>
        <w:pStyle w:val="Normal"/>
        <w:spacing w:lineRule="atLeast" w:line="240"/>
        <w:ind w:firstLine="561"/>
        <w:jc w:val="both"/>
        <w:rPr/>
      </w:pPr>
      <w:r>
        <w:rPr>
          <w:sz w:val="24"/>
          <w:lang w:val="hu-HU"/>
        </w:rPr>
        <w:t xml:space="preserve">- Azt mondja, </w:t>
      </w:r>
      <w:r>
        <w:rPr>
          <w:i/>
          <w:sz w:val="24"/>
          <w:lang w:val="hu-HU"/>
        </w:rPr>
        <w:t xml:space="preserve">nekünk </w:t>
      </w:r>
      <w:r>
        <w:rPr>
          <w:sz w:val="24"/>
          <w:lang w:val="hu-HU"/>
        </w:rPr>
        <w:t>kell mennünk - világosította fel Gorduin. - Mit forgatsz a fejedben?</w:t>
      </w:r>
    </w:p>
    <w:p>
      <w:pPr>
        <w:pStyle w:val="Normal"/>
        <w:spacing w:lineRule="atLeast" w:line="240"/>
        <w:ind w:firstLine="561"/>
        <w:jc w:val="both"/>
        <w:rPr/>
      </w:pPr>
      <w:r>
        <w:rPr>
          <w:sz w:val="24"/>
          <w:lang w:val="hu-HU"/>
        </w:rPr>
        <w:t>- A gorviki gallo még mindig a zátonyok közt bujkál. Éjszaka kiúszom érte, kerülünk egy nagyot, aztán felveszünk téged. Reggelre olyan messze já</w:t>
        <w:softHyphen/>
        <w:t xml:space="preserve">runk, ameddig </w:t>
      </w:r>
      <w:r>
        <w:rPr>
          <w:i/>
          <w:sz w:val="24"/>
          <w:lang w:val="hu-HU"/>
        </w:rPr>
        <w:t xml:space="preserve">ezek </w:t>
      </w:r>
      <w:r>
        <w:rPr>
          <w:sz w:val="24"/>
          <w:lang w:val="hu-HU"/>
        </w:rPr>
        <w:t>el se látnak. - Graum homlokrán</w:t>
        <w:softHyphen/>
        <w:t>colva hajolt közelebb. - Nem tudnád mégis meg</w:t>
        <w:softHyphen/>
        <w:t>győzni a kölyköt? Vermini fiának lenni nem utolsó mulatság, a lánya meg igazán...</w:t>
      </w:r>
    </w:p>
    <w:p>
      <w:pPr>
        <w:pStyle w:val="Normal"/>
        <w:spacing w:lineRule="atLeast" w:line="240"/>
        <w:ind w:firstLine="561"/>
        <w:jc w:val="both"/>
        <w:rPr/>
      </w:pPr>
      <w:r>
        <w:rPr>
          <w:sz w:val="24"/>
          <w:lang w:val="hu-HU"/>
        </w:rPr>
        <w:t xml:space="preserve">- Egy pillanat - mormolta a bárd. </w:t>
      </w:r>
      <w:r>
        <w:rPr>
          <w:i/>
          <w:sz w:val="24"/>
          <w:lang w:val="hu-HU"/>
        </w:rPr>
        <w:t xml:space="preserve">- Te képes </w:t>
      </w:r>
      <w:r>
        <w:rPr>
          <w:sz w:val="24"/>
          <w:lang w:val="hu-HU"/>
        </w:rPr>
        <w:t xml:space="preserve">vagy </w:t>
      </w:r>
      <w:r>
        <w:rPr>
          <w:i/>
          <w:sz w:val="24"/>
          <w:lang w:val="hu-HU"/>
        </w:rPr>
        <w:t>kiúsznia zátonyokig?</w:t>
      </w:r>
    </w:p>
    <w:p>
      <w:pPr>
        <w:pStyle w:val="Normal"/>
        <w:spacing w:lineRule="atLeast" w:line="240"/>
        <w:ind w:firstLine="561"/>
        <w:jc w:val="both"/>
        <w:rPr>
          <w:sz w:val="24"/>
          <w:lang w:val="hu-HU"/>
        </w:rPr>
      </w:pPr>
      <w:r>
        <w:rPr>
          <w:sz w:val="24"/>
          <w:lang w:val="hu-HU"/>
        </w:rPr>
        <w:t>- Ha az életem múlik rajta, akár Anvariáig is. Tengerész voltam, nem emlékszel?</w:t>
      </w:r>
    </w:p>
    <w:p>
      <w:pPr>
        <w:pStyle w:val="Normal"/>
        <w:spacing w:lineRule="atLeast" w:line="240"/>
        <w:ind w:firstLine="561"/>
        <w:jc w:val="both"/>
        <w:rPr>
          <w:sz w:val="24"/>
          <w:lang w:val="hu-HU"/>
        </w:rPr>
      </w:pPr>
      <w:r>
        <w:rPr>
          <w:sz w:val="24"/>
          <w:lang w:val="hu-HU"/>
        </w:rPr>
        <w:t xml:space="preserve">Gorduin hallgatott, az állát dörzsölgette. Mesterei arra tanították, hogy egy-egy váratlan tényező meghiúsíthatja a leggondosabban kimunkált terveket is </w:t>
        <w:softHyphen/>
        <w:t>ilyen tervel most csak az ellenség rendelkezett, s egyszeriben nyilvánvalóvá vált, hogyan okozhat meglepetést nekik.</w:t>
      </w:r>
    </w:p>
    <w:p>
      <w:pPr>
        <w:pStyle w:val="Normal"/>
        <w:spacing w:lineRule="atLeast" w:line="240"/>
        <w:ind w:firstLine="561"/>
        <w:jc w:val="both"/>
        <w:rPr>
          <w:sz w:val="24"/>
          <w:lang w:val="hu-HU"/>
        </w:rPr>
      </w:pPr>
      <w:r>
        <w:rPr>
          <w:sz w:val="24"/>
          <w:lang w:val="hu-HU"/>
        </w:rPr>
        <w:t>Mindketten összerezzentek Calyd örömtelen kaca</w:t>
        <w:softHyphen/>
        <w:t>jára. Graum nagyot szusszant - gondolatban nyilván a víz alatt j árt már.</w:t>
      </w:r>
    </w:p>
    <w:p>
      <w:pPr>
        <w:pStyle w:val="Normal"/>
        <w:spacing w:lineRule="atLeast" w:line="240"/>
        <w:ind w:firstLine="561"/>
        <w:jc w:val="both"/>
        <w:rPr>
          <w:sz w:val="24"/>
          <w:lang w:val="hu-HU"/>
        </w:rPr>
      </w:pPr>
      <w:r>
        <w:rPr>
          <w:sz w:val="24"/>
          <w:lang w:val="hu-HU"/>
        </w:rPr>
        <w:t>- Narad és Adún nevére, ezt hallanotok kell! - A fiú intett, majd a tengerésztiszthez fordult megint. - Is</w:t>
        <w:softHyphen/>
        <w:t>mételd, kapitány!</w:t>
      </w:r>
    </w:p>
    <w:p>
      <w:pPr>
        <w:pStyle w:val="Normal"/>
        <w:spacing w:lineRule="atLeast" w:line="240"/>
        <w:ind w:firstLine="561"/>
        <w:jc w:val="both"/>
        <w:rPr>
          <w:sz w:val="24"/>
          <w:lang w:val="hu-HU"/>
        </w:rPr>
      </w:pPr>
      <w:r>
        <w:rPr>
          <w:sz w:val="24"/>
          <w:lang w:val="hu-HU"/>
        </w:rPr>
        <w:t>- Toroniak - fújt a bőrmellényes. - Tíz hajóból álló raj észak-északnyugatra, a parttól legfeljebb húsz mérföldnyire. Közepes és nehéz karakkák tűzköpők</w:t>
        <w:softHyphen/>
        <w:t>kel, katapultokkal. A merülésükből ítélve csapatokat szállítanak. Déltájban észleltük őket. Én jártam a legközelebb, az én szkoggom a legkönnyebb - úgy döntöttem, megbizonyosodom a szándékaik felől. Az oldalamat csak ketten fedezték, a toroniak még</w:t>
        <w:softHyphen/>
        <w:t>sem támadtak ránk. Az élen haladó zászlójeleket adott. Hatan-nyolcan látták rajtam kívül, a papunk szórul-szóra írta le, nem hinném, hogy tévednénk, de... - Karnelianra sandított, aki még mindig jobbjá</w:t>
        <w:softHyphen/>
        <w:t>ban tartotta az ázott pergamendarabot.</w:t>
      </w:r>
    </w:p>
    <w:p>
      <w:pPr>
        <w:pStyle w:val="Normal"/>
        <w:spacing w:lineRule="atLeast" w:line="240"/>
        <w:ind w:firstLine="561"/>
        <w:jc w:val="both"/>
        <w:rPr/>
      </w:pPr>
      <w:r>
        <w:rPr>
          <w:sz w:val="24"/>
          <w:lang w:val="hu-HU"/>
        </w:rPr>
        <w:t xml:space="preserve">- Ő császári felsége </w:t>
      </w:r>
      <w:r>
        <w:rPr>
          <w:i/>
          <w:sz w:val="24"/>
          <w:lang w:val="hu-HU"/>
        </w:rPr>
        <w:t xml:space="preserve">Aspigis </w:t>
      </w:r>
      <w:r>
        <w:rPr>
          <w:sz w:val="24"/>
          <w:lang w:val="hu-HU"/>
        </w:rPr>
        <w:t>nevű hadihajójának parancsnoka, Parhan yd-Rador üdvözli a Szigetbir</w:t>
        <w:softHyphen/>
        <w:t>tok urát - olvasta Calyd. - Ő császári felsége megérti, és minden erejével támogatja harcodat. Concordiát kínál életed fogytáig, véreidnek pedig örök időkre, míg Új-Kyria áll, míg az égen két hold ragyog. Ha igényt tartasz a segítségre, üzenj a zászlók nyelvén... - Felnevetett megint, s a kőasztalra hajította a perga</w:t>
        <w:softHyphen/>
        <w:t>ment. - A Birodalom nagyjai megváltoztatták dönté</w:t>
        <w:softHyphen/>
        <w:t>süket. Ha egy engedetlen hercegkapitány és egy ha</w:t>
        <w:softHyphen/>
        <w:t>talmasabb Abaszisz között kell választaniuk, mellet</w:t>
        <w:softHyphen/>
        <w:t>tem döntenek. Mintha Beren és Vylliris sosem léte</w:t>
        <w:softHyphen/>
        <w:t>zett volna!</w:t>
      </w:r>
    </w:p>
    <w:p>
      <w:pPr>
        <w:pStyle w:val="Normal"/>
        <w:spacing w:lineRule="atLeast" w:line="240"/>
        <w:ind w:firstLine="561"/>
        <w:jc w:val="both"/>
        <w:rPr>
          <w:sz w:val="24"/>
          <w:lang w:val="hu-HU"/>
        </w:rPr>
      </w:pPr>
      <w:r>
        <w:rPr>
          <w:sz w:val="24"/>
          <w:lang w:val="hu-HU"/>
        </w:rPr>
        <w:t>- A politikájuk nem ismer arcokat, csak érdekeket - mormolta Gorduin. - Ha le akarnak kötelezni, a legjobb alkalmat választották. Meghívhatod őket az asztalodhoz, de...</w:t>
      </w:r>
    </w:p>
    <w:p>
      <w:pPr>
        <w:pStyle w:val="Normal"/>
        <w:spacing w:lineRule="atLeast" w:line="240"/>
        <w:ind w:firstLine="561"/>
        <w:jc w:val="both"/>
        <w:rPr>
          <w:sz w:val="24"/>
          <w:lang w:val="hu-HU"/>
        </w:rPr>
      </w:pPr>
      <w:r>
        <w:rPr>
          <w:sz w:val="24"/>
          <w:lang w:val="hu-HU"/>
        </w:rPr>
        <w:t>- ...de biztosra vehetem, hogy többé nem állnak fel onnét - bólintott Karnelian. - Ismerem a Concordiái</w:t>
        <w:softHyphen/>
        <w:t>kat. Az apámé kis híján tönkretette a családot, és úgy tudom, a nagykirálynak sem telik sok öröme a ma</w:t>
        <w:softHyphen/>
        <w:t>gáéban. - Felsóhajtott. - Hány hajónk maradt az északnyugati oldalon, kapitány?</w:t>
      </w:r>
    </w:p>
    <w:p>
      <w:pPr>
        <w:pStyle w:val="Normal"/>
        <w:spacing w:lineRule="atLeast" w:line="240"/>
        <w:ind w:firstLine="561"/>
        <w:jc w:val="both"/>
        <w:rPr/>
      </w:pPr>
      <w:r>
        <w:rPr>
          <w:sz w:val="24"/>
          <w:lang w:val="hu-HU"/>
        </w:rPr>
        <w:t xml:space="preserve">- Hat, </w:t>
      </w:r>
      <w:r>
        <w:rPr>
          <w:i/>
          <w:sz w:val="24"/>
          <w:lang w:val="hu-HU"/>
        </w:rPr>
        <w:t xml:space="preserve">sire. </w:t>
      </w:r>
      <w:r>
        <w:rPr>
          <w:sz w:val="24"/>
          <w:lang w:val="hu-HU"/>
        </w:rPr>
        <w:t>A többi az admirálishoz állt.</w:t>
      </w:r>
    </w:p>
    <w:p>
      <w:pPr>
        <w:pStyle w:val="Normal"/>
        <w:spacing w:lineRule="atLeast" w:line="240"/>
        <w:ind w:firstLine="561"/>
        <w:jc w:val="both"/>
        <w:rPr/>
      </w:pPr>
      <w:r>
        <w:rPr>
          <w:sz w:val="24"/>
          <w:lang w:val="hu-HU"/>
        </w:rPr>
        <w:t>- Vagyis ha a karakkák jönni akarnak, nem állíthat</w:t>
        <w:softHyphen/>
        <w:t>juk meg őket - mormolta Calyd. - Térj vissza, és jelezd ennek a Parhannak, hogy tartsa a pozícióját, míg mást nem kérek tőle, aztán húzd szét a rajvonal</w:t>
        <w:softHyphen/>
        <w:t xml:space="preserve">adat úgy, hogy lásd, és továbbíthasd neki, ha </w:t>
      </w:r>
      <w:r>
        <w:rPr>
          <w:i/>
          <w:sz w:val="24"/>
          <w:lang w:val="hu-HU"/>
        </w:rPr>
        <w:t xml:space="preserve">valóban </w:t>
      </w:r>
      <w:r>
        <w:rPr>
          <w:sz w:val="24"/>
          <w:lang w:val="hu-HU"/>
        </w:rPr>
        <w:t>üzenek! A környező szigetekről visszatérő hajók fe</w:t>
        <w:softHyphen/>
        <w:t>lett is te rendelkezel - a parancsnokaik zömmel újak, engedelmeskedni fognak neked. - Kezdett feltámad</w:t>
        <w:softHyphen/>
        <w:t>ni benne a tűz, ami a várhegy lejtőjén és a Franigan</w:t>
        <w:softHyphen/>
        <w:t xml:space="preserve">-erdőben győzelemre segítette. - Ha kitartunk, Leeth talán elhagyja a kikötőt, hogy szembenézzen a toroniakkal. Ha nem... nos, akkor </w:t>
      </w:r>
      <w:r>
        <w:rPr>
          <w:i/>
          <w:sz w:val="24"/>
          <w:lang w:val="hu-HU"/>
        </w:rPr>
        <w:t xml:space="preserve">én </w:t>
      </w:r>
      <w:r>
        <w:rPr>
          <w:sz w:val="24"/>
          <w:lang w:val="hu-HU"/>
        </w:rPr>
        <w:t>támadok nekik.</w:t>
      </w:r>
    </w:p>
    <w:p>
      <w:pPr>
        <w:pStyle w:val="Normal"/>
        <w:spacing w:lineRule="atLeast" w:line="240"/>
        <w:ind w:firstLine="561"/>
        <w:jc w:val="both"/>
        <w:rPr>
          <w:sz w:val="24"/>
          <w:lang w:val="hu-HU"/>
        </w:rPr>
      </w:pPr>
      <w:r>
        <w:rPr>
          <w:sz w:val="24"/>
          <w:lang w:val="hu-HU"/>
        </w:rPr>
        <w:t>A ritkuló hajú tengerésztiszt a szemébe nézett. Megértette.</w:t>
      </w:r>
    </w:p>
    <w:p>
      <w:pPr>
        <w:pStyle w:val="Normal"/>
        <w:spacing w:lineRule="atLeast" w:line="240"/>
        <w:ind w:firstLine="561"/>
        <w:jc w:val="both"/>
        <w:rPr/>
      </w:pPr>
      <w:r>
        <w:rPr>
          <w:sz w:val="24"/>
          <w:lang w:val="hu-HU"/>
        </w:rPr>
        <w:t xml:space="preserve">- Jó halál - hümmentett. - Veled leszek, </w:t>
      </w:r>
      <w:r>
        <w:rPr>
          <w:i/>
          <w:sz w:val="24"/>
          <w:lang w:val="hu-HU"/>
        </w:rPr>
        <w:t>sire.</w:t>
      </w:r>
    </w:p>
    <w:p>
      <w:pPr>
        <w:pStyle w:val="Normal"/>
        <w:spacing w:lineRule="atLeast" w:line="240"/>
        <w:ind w:firstLine="561"/>
        <w:jc w:val="both"/>
        <w:rPr>
          <w:sz w:val="24"/>
          <w:lang w:val="hu-HU"/>
        </w:rPr>
      </w:pPr>
      <w:r>
        <w:rPr>
          <w:sz w:val="24"/>
          <w:lang w:val="hu-HU"/>
        </w:rPr>
        <w:t>Az érzékeny fülű Graum hallotta meg elsőként a zajt. Megrántotta a szólni készülő Gorduin ingujját, de nem kellett magyarázkodnia: már az őrök is fel</w:t>
        <w:softHyphen/>
        <w:t>neszeltek, s ösztönösen szorosabbra zárták alakzatu</w:t>
        <w:softHyphen/>
        <w:t>kat. A belső udvarról kiáltozás, ütemes duhogás hal</w:t>
        <w:softHyphen/>
        <w:t>latszott; s még valami, amiben a bárd a feldühödött tömeg morajára ismert.</w:t>
      </w:r>
    </w:p>
    <w:p>
      <w:pPr>
        <w:pStyle w:val="Normal"/>
        <w:spacing w:lineRule="atLeast" w:line="240"/>
        <w:ind w:firstLine="561"/>
        <w:jc w:val="both"/>
        <w:rPr>
          <w:sz w:val="24"/>
          <w:lang w:val="hu-HU"/>
        </w:rPr>
      </w:pPr>
      <w:r>
        <w:rPr>
          <w:sz w:val="24"/>
          <w:lang w:val="hu-HU"/>
        </w:rPr>
        <w:t>- Nézz utána, mi történik - fordult Karnelian a fiatal századoshoz. - És adj illő kíséretet a kapitány mellé: e pillanattól ő a flotta parancsnoka.</w:t>
      </w:r>
    </w:p>
    <w:p>
      <w:pPr>
        <w:pStyle w:val="Normal"/>
        <w:spacing w:lineRule="atLeast" w:line="240"/>
        <w:ind w:firstLine="561"/>
        <w:jc w:val="both"/>
        <w:rPr/>
      </w:pPr>
      <w:r>
        <w:rPr>
          <w:sz w:val="24"/>
          <w:lang w:val="hu-HU"/>
        </w:rPr>
        <w:t>A bőrmellényes főhajtással búcsúzott, s egyenes derékkal távozott a fiatalember oldalán. Gorduin az asztalhoz lépett, kiválasztott egy narancsot a gyü</w:t>
        <w:softHyphen/>
        <w:t>mölcstálról, és tőre hegyére tűzte. Tudta, hogy szo</w:t>
        <w:softHyphen/>
        <w:t xml:space="preserve">rítja az idő: Calyd megtalálta a kedvére való kiutat, </w:t>
      </w:r>
      <w:r>
        <w:rPr>
          <w:i/>
          <w:sz w:val="24"/>
          <w:lang w:val="hu-HU"/>
        </w:rPr>
        <w:t xml:space="preserve">a jó halált, </w:t>
      </w:r>
      <w:r>
        <w:rPr>
          <w:sz w:val="24"/>
          <w:lang w:val="hu-HU"/>
        </w:rPr>
        <w:t>melyre minden katonaember áhítozik, s mely a hősköltemények komor fenségét kölcsönzi a befejezetlen küzdelmeknek is.</w:t>
      </w:r>
    </w:p>
    <w:p>
      <w:pPr>
        <w:pStyle w:val="Normal"/>
        <w:spacing w:lineRule="atLeast" w:line="240"/>
        <w:ind w:firstLine="561"/>
        <w:jc w:val="both"/>
        <w:rPr>
          <w:sz w:val="24"/>
          <w:lang w:val="hu-HU"/>
        </w:rPr>
      </w:pPr>
      <w:r>
        <w:rPr>
          <w:sz w:val="24"/>
          <w:lang w:val="hu-HU"/>
        </w:rPr>
        <w:t>- Graum!</w:t>
      </w:r>
    </w:p>
    <w:p>
      <w:pPr>
        <w:pStyle w:val="Normal"/>
        <w:spacing w:lineRule="atLeast" w:line="240"/>
        <w:ind w:firstLine="561"/>
        <w:jc w:val="both"/>
        <w:rPr>
          <w:sz w:val="24"/>
          <w:lang w:val="hu-HU"/>
        </w:rPr>
      </w:pPr>
      <w:r>
        <w:rPr>
          <w:sz w:val="24"/>
          <w:lang w:val="hu-HU"/>
        </w:rPr>
        <w:t>A lábnyi magas fickó mellette termett; remélte, a friss hírek csak siettetik a rég esedékes távozást.</w:t>
      </w:r>
    </w:p>
    <w:p>
      <w:pPr>
        <w:pStyle w:val="Normal"/>
        <w:spacing w:lineRule="atLeast" w:line="240"/>
        <w:ind w:firstLine="561"/>
        <w:jc w:val="both"/>
        <w:rPr>
          <w:sz w:val="24"/>
          <w:lang w:val="hu-HU"/>
        </w:rPr>
      </w:pPr>
      <w:r>
        <w:rPr>
          <w:sz w:val="24"/>
          <w:lang w:val="hu-HU"/>
        </w:rPr>
        <w:t>- Egy rakás pénzt ígértem neked, igaz?</w:t>
      </w:r>
    </w:p>
    <w:p>
      <w:pPr>
        <w:pStyle w:val="Normal"/>
        <w:spacing w:lineRule="atLeast" w:line="240"/>
        <w:ind w:firstLine="561"/>
        <w:jc w:val="both"/>
        <w:rPr>
          <w:sz w:val="24"/>
          <w:lang w:val="hu-HU"/>
        </w:rPr>
      </w:pPr>
      <w:r>
        <w:rPr>
          <w:sz w:val="24"/>
          <w:lang w:val="hu-HU"/>
        </w:rPr>
        <w:t>- Többet - mormolta gyanakodva a goblin. - Talán meggondoltad magad?</w:t>
      </w:r>
    </w:p>
    <w:p>
      <w:pPr>
        <w:pStyle w:val="Normal"/>
        <w:spacing w:lineRule="atLeast" w:line="240"/>
        <w:ind w:firstLine="561"/>
        <w:jc w:val="both"/>
        <w:rPr>
          <w:sz w:val="24"/>
          <w:lang w:val="hu-HU"/>
        </w:rPr>
      </w:pPr>
      <w:r>
        <w:rPr>
          <w:sz w:val="24"/>
          <w:lang w:val="hu-HU"/>
        </w:rPr>
        <w:t>- Épp ellenkezőleg. Megtoldom az ajánlatot a lo</w:t>
        <w:softHyphen/>
        <w:t>vammal.</w:t>
      </w:r>
    </w:p>
    <w:p>
      <w:pPr>
        <w:pStyle w:val="Normal"/>
        <w:spacing w:lineRule="atLeast" w:line="240"/>
        <w:ind w:firstLine="561"/>
        <w:jc w:val="both"/>
        <w:rPr>
          <w:sz w:val="24"/>
          <w:lang w:val="hu-HU"/>
        </w:rPr>
      </w:pPr>
      <w:r>
        <w:rPr>
          <w:sz w:val="24"/>
          <w:lang w:val="hu-HU"/>
        </w:rPr>
        <w:t>- Kedves tőled. Elárulnád, mit kezdjek vele?</w:t>
      </w:r>
    </w:p>
    <w:p>
      <w:pPr>
        <w:pStyle w:val="Normal"/>
        <w:spacing w:lineRule="atLeast" w:line="240"/>
        <w:ind w:firstLine="561"/>
        <w:jc w:val="both"/>
        <w:rPr>
          <w:sz w:val="24"/>
          <w:lang w:val="hu-HU"/>
        </w:rPr>
      </w:pPr>
      <w:r>
        <w:rPr>
          <w:sz w:val="24"/>
          <w:lang w:val="hu-HU"/>
        </w:rPr>
        <w:t>- Eladhatod egy kisebb vagyonért. Ha szerencséd van, akár többször is: tíz esetből nyolcszor megtalál</w:t>
        <w:softHyphen/>
        <w:t>ja a hazavezető utat.</w:t>
      </w:r>
    </w:p>
    <w:p>
      <w:pPr>
        <w:pStyle w:val="Normal"/>
        <w:spacing w:lineRule="atLeast" w:line="240"/>
        <w:ind w:firstLine="561"/>
        <w:jc w:val="both"/>
        <w:rPr>
          <w:sz w:val="24"/>
          <w:lang w:val="hu-HU"/>
        </w:rPr>
      </w:pPr>
      <w:r>
        <w:rPr>
          <w:sz w:val="24"/>
          <w:lang w:val="hu-HU"/>
        </w:rPr>
        <w:t>- Pazar - dünnyögte Graum, de gyanakvása nem hagyott alább. - És mit kérsz cserébe?</w:t>
      </w:r>
    </w:p>
    <w:p>
      <w:pPr>
        <w:pStyle w:val="Normal"/>
        <w:spacing w:lineRule="atLeast" w:line="240"/>
        <w:ind w:firstLine="561"/>
        <w:jc w:val="both"/>
        <w:rPr>
          <w:sz w:val="24"/>
          <w:lang w:val="hu-HU"/>
        </w:rPr>
      </w:pPr>
      <w:r>
        <w:rPr>
          <w:sz w:val="24"/>
          <w:lang w:val="hu-HU"/>
        </w:rPr>
        <w:t>- Hogy kiússz a zátonyokhoz. A goblin szeme felcsillant.</w:t>
      </w:r>
    </w:p>
    <w:p>
      <w:pPr>
        <w:pStyle w:val="Normal"/>
        <w:spacing w:lineRule="atLeast" w:line="240"/>
        <w:ind w:firstLine="561"/>
        <w:jc w:val="both"/>
        <w:rPr>
          <w:sz w:val="24"/>
          <w:lang w:val="hu-HU"/>
        </w:rPr>
      </w:pPr>
      <w:r>
        <w:rPr>
          <w:sz w:val="24"/>
          <w:lang w:val="hu-HU"/>
        </w:rPr>
        <w:t>- Az éjjel?</w:t>
      </w:r>
    </w:p>
    <w:p>
      <w:pPr>
        <w:pStyle w:val="Normal"/>
        <w:spacing w:lineRule="atLeast" w:line="240"/>
        <w:ind w:firstLine="561"/>
        <w:jc w:val="both"/>
        <w:rPr>
          <w:sz w:val="24"/>
          <w:lang w:val="hu-HU"/>
        </w:rPr>
      </w:pPr>
      <w:r>
        <w:rPr>
          <w:sz w:val="24"/>
          <w:lang w:val="hu-HU"/>
        </w:rPr>
        <w:t>- Hamarabb. Ha szólok, elindulsz, átadsz egy üze</w:t>
        <w:softHyphen/>
        <w:t>netet Vermininek, aztán meglapulsz, és hallgatod a gorviki adomákat - ennyi az egész.</w:t>
      </w:r>
    </w:p>
    <w:p>
      <w:pPr>
        <w:pStyle w:val="Normal"/>
        <w:spacing w:lineRule="atLeast" w:line="240"/>
        <w:ind w:firstLine="561"/>
        <w:jc w:val="both"/>
        <w:rPr>
          <w:sz w:val="24"/>
          <w:lang w:val="hu-HU"/>
        </w:rPr>
      </w:pPr>
      <w:r>
        <w:rPr>
          <w:sz w:val="24"/>
          <w:lang w:val="hu-HU"/>
        </w:rPr>
        <w:t>- Miféle üzenet az, ami egy puccos lovat ér?</w:t>
      </w:r>
    </w:p>
    <w:p>
      <w:pPr>
        <w:pStyle w:val="Normal"/>
        <w:spacing w:lineRule="atLeast" w:line="240"/>
        <w:ind w:firstLine="561"/>
        <w:jc w:val="both"/>
        <w:rPr/>
      </w:pPr>
      <w:r>
        <w:rPr>
          <w:sz w:val="24"/>
          <w:lang w:val="hu-HU"/>
        </w:rPr>
        <w:t xml:space="preserve">- Később, Graum, </w:t>
      </w:r>
      <w:r>
        <w:rPr>
          <w:i/>
          <w:sz w:val="24"/>
          <w:lang w:val="hu-HU"/>
        </w:rPr>
        <w:t xml:space="preserve">később! - </w:t>
      </w:r>
      <w:r>
        <w:rPr>
          <w:sz w:val="24"/>
          <w:lang w:val="hu-HU"/>
        </w:rPr>
        <w:t xml:space="preserve">sziszegte a bárd: </w:t>
        <w:softHyphen/>
        <w:t>Végy fel valami egyszerűbbet, és várj a szobámban; megyek, amint lehet, hogy megbeszéljük a többit.</w:t>
      </w:r>
    </w:p>
    <w:p>
      <w:pPr>
        <w:pStyle w:val="Normal"/>
        <w:spacing w:lineRule="atLeast" w:line="240"/>
        <w:ind w:firstLine="561"/>
        <w:jc w:val="both"/>
        <w:rPr>
          <w:sz w:val="24"/>
          <w:lang w:val="hu-HU"/>
        </w:rPr>
      </w:pPr>
      <w:r>
        <w:rPr>
          <w:sz w:val="24"/>
          <w:lang w:val="hu-HU"/>
        </w:rPr>
        <w:t xml:space="preserve">A goblin a homlokát ráncolta. </w:t>
      </w:r>
    </w:p>
    <w:p>
      <w:pPr>
        <w:pStyle w:val="Normal"/>
        <w:spacing w:lineRule="atLeast" w:line="240"/>
        <w:ind w:firstLine="561"/>
        <w:jc w:val="both"/>
        <w:rPr>
          <w:sz w:val="24"/>
          <w:lang w:val="hu-HU"/>
        </w:rPr>
      </w:pPr>
      <w:r>
        <w:rPr>
          <w:sz w:val="24"/>
          <w:lang w:val="hu-HU"/>
        </w:rPr>
        <w:t>- Az utolsó húzás?</w:t>
      </w:r>
    </w:p>
    <w:p>
      <w:pPr>
        <w:pStyle w:val="Normal"/>
        <w:spacing w:lineRule="atLeast" w:line="240"/>
        <w:ind w:firstLine="561"/>
        <w:jc w:val="both"/>
        <w:rPr>
          <w:sz w:val="24"/>
          <w:lang w:val="hu-HU"/>
        </w:rPr>
      </w:pPr>
      <w:r>
        <w:rPr>
          <w:sz w:val="24"/>
          <w:lang w:val="hu-HU"/>
        </w:rPr>
        <w:t>- A legutolsó.</w:t>
      </w:r>
    </w:p>
    <w:p>
      <w:pPr>
        <w:pStyle w:val="Normal"/>
        <w:spacing w:lineRule="atLeast" w:line="240"/>
        <w:ind w:firstLine="561"/>
        <w:jc w:val="both"/>
        <w:rPr>
          <w:sz w:val="24"/>
          <w:lang w:val="hu-HU"/>
        </w:rPr>
      </w:pPr>
      <w:r>
        <w:rPr>
          <w:sz w:val="24"/>
          <w:lang w:val="hu-HU"/>
        </w:rPr>
        <w:t>- Ajánlom, hogy igaz legyen - fintorgott Graum, de engedelmeskedett; fürgén, szinte észrevétlenül sur</w:t>
        <w:softHyphen/>
        <w:t>rant ki az őrök között.</w:t>
      </w:r>
    </w:p>
    <w:p>
      <w:pPr>
        <w:pStyle w:val="Normal"/>
        <w:spacing w:lineRule="atLeast" w:line="240"/>
        <w:ind w:firstLine="561"/>
        <w:jc w:val="both"/>
        <w:rPr>
          <w:sz w:val="24"/>
          <w:lang w:val="hu-HU"/>
        </w:rPr>
      </w:pPr>
      <w:r>
        <w:rPr>
          <w:sz w:val="24"/>
          <w:lang w:val="hu-HU"/>
        </w:rPr>
        <w:t>Calyd századosa röviddel ezután tért vissza. Fel</w:t>
        <w:softHyphen/>
        <w:t>dúltnak látszott. Katonái kékbe öltözött, nyurga pol</w:t>
        <w:softHyphen/>
        <w:t>gárt kísértek, aki a gyakorlott udvaroncok magabiz</w:t>
        <w:softHyphen/>
        <w:t>tosságával szaporázta lépteit, ám a trónterem küszö</w:t>
        <w:softHyphen/>
        <w:t>bén megálljt parancsoltak neki a keresztbe zuhanó lándzsák. A százados megfordult, a szeme közé né</w:t>
        <w:softHyphen/>
        <w:t>zett - s még az ajtót is becsapta előtte, mielőtt urához sietett.</w:t>
      </w:r>
    </w:p>
    <w:p>
      <w:pPr>
        <w:pStyle w:val="Normal"/>
        <w:spacing w:lineRule="atLeast" w:line="240"/>
        <w:ind w:firstLine="561"/>
        <w:jc w:val="both"/>
        <w:rPr/>
      </w:pPr>
      <w:r>
        <w:rPr>
          <w:sz w:val="24"/>
          <w:lang w:val="hu-HU"/>
        </w:rPr>
        <w:t>- Heikar Kapelyuk, a koronaváros pénzkölcsönző</w:t>
        <w:softHyphen/>
        <w:t xml:space="preserve">inek szószólója, </w:t>
      </w:r>
      <w:r>
        <w:rPr>
          <w:i/>
          <w:sz w:val="24"/>
          <w:lang w:val="hu-HU"/>
        </w:rPr>
        <w:t xml:space="preserve">sire. </w:t>
      </w:r>
      <w:r>
        <w:rPr>
          <w:sz w:val="24"/>
          <w:lang w:val="hu-HU"/>
        </w:rPr>
        <w:t>- jelentette. - Majd' századma</w:t>
        <w:softHyphen/>
        <w:t>gával jött, bár azok a fickók inkább útonállók, mint uzsorások: tőrt, kardot látni mindegyiknél. Hangos</w:t>
        <w:softHyphen/>
        <w:t>kodnak, békét követelnek... bármi áron. A megbízott felajánlotta, hogy közvetít a korona és a flotta között. - Nehezére esett palástolni dühét. - Kapelyuk, a béke követe! Ismerem a patkányt, ismerjük mindannyian: világéletébe' Ifin szekerit tolta. Apád elmúlta óta nem járt Tharr-ünnepen, de mindenki tudja, hogy az elrabolt asszonyok némelyike... az ő házába' halt meg. Összejátszik az admirálissal: bujtogatja az esz</w:t>
        <w:softHyphen/>
        <w:t xml:space="preserve">teleneket, zsoldosokat csődít ide, és </w:t>
      </w:r>
      <w:r>
        <w:rPr>
          <w:i/>
          <w:sz w:val="24"/>
          <w:lang w:val="hu-HU"/>
        </w:rPr>
        <w:t xml:space="preserve">népet </w:t>
      </w:r>
      <w:r>
        <w:rPr>
          <w:sz w:val="24"/>
          <w:lang w:val="hu-HU"/>
        </w:rPr>
        <w:t xml:space="preserve">meg </w:t>
      </w:r>
      <w:r>
        <w:rPr>
          <w:i/>
          <w:sz w:val="24"/>
          <w:lang w:val="hu-HU"/>
        </w:rPr>
        <w:t>köz</w:t>
        <w:softHyphen/>
        <w:t xml:space="preserve">nyugalmat </w:t>
      </w:r>
      <w:r>
        <w:rPr>
          <w:sz w:val="24"/>
          <w:lang w:val="hu-HU"/>
        </w:rPr>
        <w:t>emleget a beste! Megengeded, hogy vasra veressem?</w:t>
      </w:r>
    </w:p>
    <w:p>
      <w:pPr>
        <w:pStyle w:val="Normal"/>
        <w:spacing w:lineRule="atLeast" w:line="240"/>
        <w:ind w:firstLine="561"/>
        <w:jc w:val="both"/>
        <w:rPr>
          <w:sz w:val="24"/>
          <w:lang w:val="hu-HU"/>
        </w:rPr>
      </w:pPr>
      <w:r>
        <w:rPr>
          <w:sz w:val="24"/>
          <w:lang w:val="hu-HU"/>
        </w:rPr>
        <w:t>- Nem sokra mennénk vele - mélázott Calyd, aztán a bárdra pillantott. - A jelek szerint Leeth is hírét vette a toroniak érkezésének. Az ölebe azért jön, hogy megfenyegessen - hogy döntésre bírjon, mielőtt az erőviszonyok megváltoznak. Ha fellázítja a város</w:t>
        <w:softHyphen/>
        <w:t>t... - Megrázta fejét. - Nem. Holnap hajnalban véget vetek ennek az őrületnek.</w:t>
      </w:r>
    </w:p>
    <w:p>
      <w:pPr>
        <w:pStyle w:val="Normal"/>
        <w:spacing w:lineRule="atLeast" w:line="240"/>
        <w:ind w:firstLine="561"/>
        <w:jc w:val="both"/>
        <w:rPr>
          <w:sz w:val="24"/>
          <w:lang w:val="hu-HU"/>
        </w:rPr>
      </w:pPr>
      <w:r>
        <w:rPr>
          <w:sz w:val="24"/>
          <w:lang w:val="hu-HU"/>
        </w:rPr>
        <w:t xml:space="preserve">- Nem kell tengerre szállnod, hogy megtehesd </w:t>
        <w:softHyphen/>
        <w:t>dünnyögte Gorduin. - Elég, ha szabad kezet adsz nekem.</w:t>
      </w:r>
    </w:p>
    <w:p>
      <w:pPr>
        <w:pStyle w:val="Normal"/>
        <w:spacing w:lineRule="atLeast" w:line="240"/>
        <w:ind w:firstLine="561"/>
        <w:jc w:val="both"/>
        <w:rPr>
          <w:sz w:val="24"/>
          <w:lang w:val="hu-HU"/>
        </w:rPr>
      </w:pPr>
      <w:r>
        <w:rPr>
          <w:sz w:val="24"/>
          <w:lang w:val="hu-HU"/>
        </w:rPr>
        <w:t>Karnelian felvonta szemöldökét. Arckifejezése da</w:t>
        <w:softHyphen/>
        <w:t>cos volt, hitetlenkedő; gondolatban máris végső csa</w:t>
        <w:softHyphen/>
        <w:t>táját vívta, s csak egy hajszál választotta el a győze</w:t>
        <w:softHyphen/>
        <w:t>lemmel felérő vereségtől.</w:t>
      </w:r>
    </w:p>
    <w:p>
      <w:pPr>
        <w:pStyle w:val="Normal"/>
        <w:spacing w:lineRule="atLeast" w:line="240"/>
        <w:ind w:firstLine="561"/>
        <w:jc w:val="both"/>
        <w:rPr>
          <w:sz w:val="24"/>
          <w:lang w:val="hu-HU"/>
        </w:rPr>
      </w:pPr>
      <w:r>
        <w:rPr>
          <w:sz w:val="24"/>
          <w:lang w:val="hu-HU"/>
        </w:rPr>
        <w:t>- Harcmezőn állsz - folytatta a bárd. - Minden oldalról ellenség fenyeget. Egy tiszted elterelő ma</w:t>
        <w:softHyphen/>
        <w:t>nővert javasol, és csak annyi időt kér, amennyi a mai napból maradt. Ha sikerül a terve, te folytathatod, akár meg is nyerheted az ütközetet - ha nem, teljesíti óhajodat, eltűnik az arcvonalból, s te mártír lehetsz.</w:t>
      </w:r>
    </w:p>
    <w:p>
      <w:pPr>
        <w:pStyle w:val="Normal"/>
        <w:spacing w:lineRule="atLeast" w:line="240"/>
        <w:ind w:firstLine="561"/>
        <w:jc w:val="both"/>
        <w:rPr>
          <w:sz w:val="24"/>
          <w:lang w:val="hu-HU"/>
        </w:rPr>
      </w:pPr>
      <w:r>
        <w:rPr>
          <w:sz w:val="24"/>
          <w:lang w:val="hu-HU"/>
        </w:rPr>
        <w:t>Calyd a szemébe nézett, hallgatott. Az asztal és a bejárat mellől feszengve figyelték őket a tisztek.</w:t>
      </w:r>
    </w:p>
    <w:p>
      <w:pPr>
        <w:pStyle w:val="Normal"/>
        <w:spacing w:lineRule="atLeast" w:line="240"/>
        <w:ind w:firstLine="561"/>
        <w:jc w:val="both"/>
        <w:rPr>
          <w:sz w:val="24"/>
          <w:lang w:val="hu-HU"/>
        </w:rPr>
      </w:pPr>
      <w:r>
        <w:rPr>
          <w:sz w:val="24"/>
          <w:lang w:val="hu-HU"/>
        </w:rPr>
        <w:t>- Éjközépig várok - mondta végül a fiú. - Éjközé</w:t>
        <w:softHyphen/>
        <w:t>pig, nem tovább.</w:t>
      </w:r>
    </w:p>
    <w:p>
      <w:pPr>
        <w:pStyle w:val="Normal"/>
        <w:spacing w:lineRule="atLeast" w:line="240"/>
        <w:ind w:firstLine="561"/>
        <w:jc w:val="both"/>
        <w:rPr>
          <w:sz w:val="24"/>
          <w:lang w:val="hu-HU"/>
        </w:rPr>
      </w:pPr>
      <w:r>
        <w:rPr>
          <w:sz w:val="24"/>
          <w:lang w:val="hu-HU"/>
        </w:rPr>
        <w:t>Gorduin fellélegzett, az ablak felé fordult. A füst</w:t>
        <w:softHyphen/>
        <w:t>függöny mintha ritkult volna, a tenger felett vörösen izzott a délutáni nap. Nem túl nagy haladék, de néhány verssor - s így az egész vers - megváltoztatá</w:t>
        <w:softHyphen/>
        <w:t>sához talán elegendő.</w:t>
      </w:r>
    </w:p>
    <w:p>
      <w:pPr>
        <w:pStyle w:val="Normal"/>
        <w:spacing w:lineRule="atLeast" w:line="240"/>
        <w:ind w:firstLine="561"/>
        <w:jc w:val="both"/>
        <w:rPr>
          <w:sz w:val="24"/>
          <w:lang w:val="hu-HU"/>
        </w:rPr>
      </w:pPr>
      <w:r>
        <w:rPr>
          <w:sz w:val="24"/>
          <w:lang w:val="hu-HU"/>
        </w:rPr>
        <w:t>- Mit vársz tőlem? - kérdezte Calyd csendesen.</w:t>
      </w:r>
    </w:p>
    <w:p>
      <w:pPr>
        <w:pStyle w:val="Normal"/>
        <w:spacing w:lineRule="atLeast" w:line="240"/>
        <w:ind w:firstLine="561"/>
        <w:jc w:val="both"/>
        <w:rPr>
          <w:sz w:val="24"/>
          <w:lang w:val="hu-HU"/>
        </w:rPr>
      </w:pPr>
      <w:r>
        <w:rPr>
          <w:sz w:val="24"/>
          <w:lang w:val="hu-HU"/>
        </w:rPr>
        <w:t>- Légy önmagad - felelte a bárd, aztán a tisztekre pillantott. - Túl világos van. Hajtsatok be minden ablaktáblát, aztán sorakozzatok fel a trónszék körül! Én urunk balján fogok állni, háttal a fénynek. Sze</w:t>
        <w:softHyphen/>
        <w:t>metek se rezdüljön, ha átveszem a szót, és bármit láttok-hallotok, titok legyen, vagy elkárhoztok!</w:t>
      </w:r>
    </w:p>
    <w:p>
      <w:pPr>
        <w:pStyle w:val="Normal"/>
        <w:spacing w:lineRule="atLeast" w:line="240"/>
        <w:ind w:firstLine="561"/>
        <w:jc w:val="both"/>
        <w:rPr>
          <w:sz w:val="24"/>
          <w:lang w:val="hu-HU"/>
        </w:rPr>
      </w:pPr>
      <w:r>
        <w:rPr>
          <w:sz w:val="24"/>
          <w:lang w:val="hu-HU"/>
        </w:rPr>
        <w:t xml:space="preserve">A tisztek összenéztek, Calyd tekintetét keresték </w:t>
        <w:softHyphen/>
        <w:t>Gorduint megnyugtatta e néma hűségnyilatkozat.</w:t>
      </w:r>
    </w:p>
    <w:p>
      <w:pPr>
        <w:pStyle w:val="Normal"/>
        <w:spacing w:lineRule="atLeast" w:line="240"/>
        <w:ind w:firstLine="561"/>
        <w:jc w:val="both"/>
        <w:rPr>
          <w:sz w:val="24"/>
          <w:lang w:val="hu-HU"/>
        </w:rPr>
      </w:pPr>
      <w:r>
        <w:rPr>
          <w:sz w:val="24"/>
          <w:lang w:val="hu-HU"/>
        </w:rPr>
        <w:t>- Tegyétek, amit mond! - parancsolta a fiú. Csakhamar félhomály borult a teremre. A bárd a trónhoz kísérte Karneliant, aztán maga is elfoglalta helyét. A tisztek öltözéküket, fegyverzetüket ellen</w:t>
        <w:softHyphen/>
        <w:t>őrizték, nagy zajt csaptak, de már nem figyelt rájuk. Szabadjára engedte energiáit, munkába vette az ab</w:t>
        <w:softHyphen/>
        <w:t>laktáblák résein beszüremlő fényt, s ismét felöltötte Beren alakját. A keskeny arc komoly volt, a vonások szépségében fenyegetés rejlett: egy ember, akit érin</w:t>
        <w:softHyphen/>
        <w:t>tésével megjelölt, s lassanként saját hasonlatosságá</w:t>
        <w:softHyphen/>
        <w:t>ra formált a halál. Calyd és tisztjei némán figyelték, ahogy a bal kézben ezüstfejes bot, az övben aszisz dísztőr jelenik meg. Az illúzió tökéletes volt, hátbor</w:t>
        <w:softHyphen/>
        <w:t>zongató; a sötét szemekben mintha szikrák villantak volna.</w:t>
      </w:r>
    </w:p>
    <w:p>
      <w:pPr>
        <w:pStyle w:val="Normal"/>
        <w:spacing w:lineRule="atLeast" w:line="240"/>
        <w:ind w:firstLine="561"/>
        <w:jc w:val="both"/>
        <w:rPr>
          <w:sz w:val="24"/>
          <w:lang w:val="hu-HU"/>
        </w:rPr>
      </w:pPr>
      <w:r>
        <w:rPr>
          <w:sz w:val="24"/>
          <w:lang w:val="hu-HU"/>
        </w:rPr>
        <w:t>- Most már bevezethetitek azt az embert - suttogta Gorduin.</w:t>
      </w:r>
    </w:p>
    <w:p>
      <w:pPr>
        <w:pStyle w:val="Normal"/>
        <w:spacing w:lineRule="atLeast" w:line="240"/>
        <w:ind w:firstLine="561"/>
        <w:jc w:val="both"/>
        <w:rPr>
          <w:sz w:val="24"/>
          <w:lang w:val="hu-HU"/>
        </w:rPr>
      </w:pPr>
      <w:r>
        <w:rPr>
          <w:sz w:val="24"/>
          <w:lang w:val="hu-HU"/>
        </w:rPr>
        <w:t>Heikar Kapelyuk sima modorú, választékosan öl</w:t>
        <w:softHyphen/>
        <w:t>tözött férfi volt, az a fajta, mely nem mutatja látható jelét a benne lakozó szenvedélyeknek. Tökéletesen uralta vonásait, s mert úgy akarta, ábrázata most mélységes aggodalmat tükrözött. Nem egy kalando</w:t>
        <w:softHyphen/>
        <w:t>zót elbolondított volna, Gorduin azonban Erionban járta ki az alakoskodás iskoláját, s rég elszálltak csikóévei is; harmadik szemével az uzsorás lelke, e sötét kígyóverem legmélyéig látott, és elborzasztotta a rothadás csak számára érezhető bűze.</w:t>
      </w:r>
    </w:p>
    <w:p>
      <w:pPr>
        <w:pStyle w:val="Normal"/>
        <w:spacing w:lineRule="atLeast" w:line="240"/>
        <w:ind w:firstLine="561"/>
        <w:jc w:val="both"/>
        <w:rPr>
          <w:sz w:val="24"/>
          <w:lang w:val="hu-HU"/>
        </w:rPr>
      </w:pPr>
      <w:r>
        <w:rPr>
          <w:sz w:val="24"/>
          <w:lang w:val="hu-HU"/>
        </w:rPr>
        <w:t>A küldött Calydra koncentrált, élénk színekkel ecsetelte a polgárság szenvedését. A bárd arra hasz</w:t>
        <w:softHyphen/>
        <w:t>nálta a haladékot, hogy álcáját a valóságosság újabb elemeivel ruházza fel. Az ezüstveretek, a drágakövek most már a napszaknak és a világításnak megfelelően tükrözték a fényt - Kapelyuk a létezés párhuzamos síkjain vak volt és süket, de nem zárhatta ki, hogy jó megfigyelő.</w:t>
      </w:r>
    </w:p>
    <w:p>
      <w:pPr>
        <w:pStyle w:val="Normal"/>
        <w:spacing w:lineRule="atLeast" w:line="240"/>
        <w:ind w:firstLine="561"/>
        <w:jc w:val="both"/>
        <w:rPr/>
      </w:pPr>
      <w:r>
        <w:rPr>
          <w:sz w:val="24"/>
          <w:lang w:val="hu-HU"/>
        </w:rPr>
        <w:t xml:space="preserve">- Nem várhatunk, nemesenszületett! - ágált az uzsorás. - Papjaink és harcosaink messze járnak, a ciszternák üresek; ha </w:t>
      </w:r>
      <w:r>
        <w:rPr>
          <w:i/>
          <w:sz w:val="24"/>
          <w:lang w:val="hu-HU"/>
        </w:rPr>
        <w:t xml:space="preserve">a Sárkányszáj </w:t>
      </w:r>
      <w:r>
        <w:rPr>
          <w:sz w:val="24"/>
          <w:lang w:val="hu-HU"/>
        </w:rPr>
        <w:t>holnap újra tá</w:t>
        <w:softHyphen/>
        <w:t>mad, s a szélirány sem változik, képtelenek leszünk elfojtani a tüzeket! Adj felhatalmazást a tárgyalásra az admirálissal, s én kieszközlöm a fegyvernyugvást; elkövetek mindent, hogy a szigetek békéje helyreáll</w:t>
        <w:softHyphen/>
        <w:t>jon! - Felsóhajtott. - Érdemdús apád, akit koronként tanáccsal és kölcsönökkel támogattam, tisztázatlanul hagyott bizonyos kérdéseket. A Leethek jogállása e kérdések közé tartozik, de úgy látom, a nézeteltérés még rendezhető. Ha felajánlanám a nevedben, hogy látogatást teszel a zászlóshajón... -. Összerezzent, ahogy a fiatal százados félig kivonta kardját. - Kér</w:t>
        <w:softHyphen/>
        <w:t>lek, nemesenszületett! Az admirális tiszt és főrangú személy; Abaszisz bárója, akit a Bulla személyes biztonságod szavatolására kötelez. Amennyiben hozzájárulsz, tüstént felkeresem, hogy...</w:t>
      </w:r>
    </w:p>
    <w:p>
      <w:pPr>
        <w:pStyle w:val="Normal"/>
        <w:spacing w:lineRule="atLeast" w:line="240"/>
        <w:ind w:firstLine="561"/>
        <w:jc w:val="both"/>
        <w:rPr>
          <w:sz w:val="24"/>
          <w:lang w:val="hu-HU"/>
        </w:rPr>
      </w:pPr>
      <w:r>
        <w:rPr>
          <w:sz w:val="24"/>
          <w:lang w:val="hu-HU"/>
        </w:rPr>
        <w:t>- Pontosan ezt fogod tenni - szólt közbe Gorduin, s féloldalas testtartásban, mintha csakugyan botra támaszkodna, előrelépett. Nem kellett igazítania vo</w:t>
        <w:softHyphen/>
        <w:t>násain: az emlékezetében őrzött arc, a halódó fiú arca minden tekintetben megfelelt a célnak. - Visszakot</w:t>
        <w:softHyphen/>
        <w:t>ródsz a gazdádhoz, és közlöd vele, hogy Beris Ran</w:t>
        <w:softHyphen/>
        <w:t>dal-Cetiehir Karnelian örökösei még egyszer béke</w:t>
        <w:softHyphen/>
        <w:t>jobbot nyújtanak neki, mielőtt eltipornák. Elmondod neki, amit urának, Otlokirnak is tudnia kell: sebeim nem oly súlyosak, mint reméli; a fájdalom erőt ad, hogy jogos bosszúmat beteljesítsem. Ha a báró tár</w:t>
        <w:softHyphen/>
        <w:t>gyalni akar, ám legyen - de neki kell atyánk házába jönnie. Biztonságát a megbeszélés idejére becsüle</w:t>
        <w:softHyphen/>
        <w:t>tünkkel szavatoljuk; így legyen!</w:t>
      </w:r>
    </w:p>
    <w:p>
      <w:pPr>
        <w:pStyle w:val="Normal"/>
        <w:spacing w:lineRule="atLeast" w:line="240"/>
        <w:ind w:firstLine="561"/>
        <w:jc w:val="both"/>
        <w:rPr/>
      </w:pPr>
      <w:r>
        <w:rPr>
          <w:i/>
          <w:sz w:val="24"/>
          <w:lang w:val="hu-HU"/>
        </w:rPr>
        <w:t xml:space="preserve">- Sire - </w:t>
      </w:r>
      <w:r>
        <w:rPr>
          <w:sz w:val="24"/>
          <w:lang w:val="hu-HU"/>
        </w:rPr>
        <w:t>suttogta a kalmár. - Remélni sem mertük, hogy te...</w:t>
      </w:r>
    </w:p>
    <w:p>
      <w:pPr>
        <w:pStyle w:val="Normal"/>
        <w:spacing w:lineRule="atLeast" w:line="240"/>
        <w:ind w:firstLine="561"/>
        <w:jc w:val="both"/>
        <w:rPr>
          <w:sz w:val="24"/>
          <w:lang w:val="hu-HU"/>
        </w:rPr>
      </w:pPr>
      <w:r>
        <w:rPr>
          <w:sz w:val="24"/>
          <w:lang w:val="hu-HU"/>
        </w:rPr>
        <w:t>- Ebben nem kételkedem - vágott a szavába Gor</w:t>
        <w:softHyphen/>
        <w:t>duin. - Most menj, adj számot a hallottakról, szolga! És ne feledd figyelmeztetni acsargó ebeidet: akit távozásod után a kapunál érünk, halál fia.</w:t>
      </w:r>
    </w:p>
    <w:p>
      <w:pPr>
        <w:pStyle w:val="Normal"/>
        <w:spacing w:lineRule="atLeast" w:line="240"/>
        <w:ind w:firstLine="561"/>
        <w:jc w:val="both"/>
        <w:rPr>
          <w:sz w:val="24"/>
          <w:lang w:val="hu-HU"/>
        </w:rPr>
      </w:pPr>
      <w:r>
        <w:rPr>
          <w:sz w:val="24"/>
          <w:lang w:val="hu-HU"/>
        </w:rPr>
        <w:t>A kékbe öltözött férfi arcáról szemvillanásnyi idő</w:t>
        <w:softHyphen/>
        <w:t>re lehullt az alázat maszkja. Pillantásából csak úgy sütött a gyűlölet, de elég volt az ugrásra kész tisztekre tekintenie, hogy feleszméljen, s új álarcot öltsön: ezúttal beletörődőnek látszott.</w:t>
      </w:r>
    </w:p>
    <w:p>
      <w:pPr>
        <w:pStyle w:val="Normal"/>
        <w:spacing w:lineRule="atLeast" w:line="240"/>
        <w:ind w:firstLine="561"/>
        <w:jc w:val="both"/>
        <w:rPr/>
      </w:pPr>
      <w:r>
        <w:rPr>
          <w:sz w:val="24"/>
          <w:lang w:val="hu-HU"/>
        </w:rPr>
        <w:t xml:space="preserve">- Ahogy óhajtod, </w:t>
      </w:r>
      <w:r>
        <w:rPr>
          <w:i/>
          <w:sz w:val="24"/>
          <w:lang w:val="hu-HU"/>
        </w:rPr>
        <w:t xml:space="preserve">síre </w:t>
      </w:r>
      <w:r>
        <w:rPr>
          <w:sz w:val="24"/>
          <w:lang w:val="hu-HU"/>
        </w:rPr>
        <w:t>- dünnyögte. - Továbbítom üzenetedet Leeth bárónak, s remélem, sikerül meg</w:t>
        <w:softHyphen/>
        <w:t>találnotok a nép számára legüdvösebb megoldást. Az én istenem áldjon meg mindkettőtöket a rangotokhoz illő bölcsességgel! - Még egyszer "Berenre" sandí</w:t>
        <w:softHyphen/>
        <w:t>tott, odabiccentett Calydnak, aztán elsietett; az ajtó jókora döndüléssel csapódott be mögötte.</w:t>
      </w:r>
    </w:p>
    <w:p>
      <w:pPr>
        <w:pStyle w:val="Normal"/>
        <w:spacing w:lineRule="atLeast" w:line="240"/>
        <w:ind w:firstLine="561"/>
        <w:jc w:val="both"/>
        <w:rPr>
          <w:sz w:val="24"/>
          <w:lang w:val="hu-HU"/>
        </w:rPr>
      </w:pPr>
      <w:r>
        <w:rPr>
          <w:sz w:val="24"/>
          <w:lang w:val="hu-HU"/>
        </w:rPr>
        <w:t>Gorduin újrarendezte aurája energiáit, szabad utat engedett a ráhulló fénynek - mire á százados tünte</w:t>
        <w:softHyphen/>
        <w:t>tően ablakot nyitott, önmaga volt megint. Kimerül</w:t>
        <w:softHyphen/>
        <w:t>ten mosolygott; remélte, a szobájában várakozó Graum hagy neki a toroni pálinkából.</w:t>
      </w:r>
    </w:p>
    <w:p>
      <w:pPr>
        <w:pStyle w:val="Normal"/>
        <w:spacing w:lineRule="atLeast" w:line="240"/>
        <w:ind w:firstLine="561"/>
        <w:jc w:val="both"/>
        <w:rPr>
          <w:sz w:val="24"/>
          <w:lang w:val="hu-HU"/>
        </w:rPr>
      </w:pPr>
      <w:r>
        <w:rPr>
          <w:sz w:val="24"/>
          <w:lang w:val="hu-HU"/>
        </w:rPr>
        <w:t>- Mi volt ez? - fordult hozzá Karnelian.</w:t>
      </w:r>
    </w:p>
    <w:p>
      <w:pPr>
        <w:pStyle w:val="Normal"/>
        <w:spacing w:lineRule="atLeast" w:line="240"/>
        <w:ind w:firstLine="561"/>
        <w:jc w:val="both"/>
        <w:rPr>
          <w:sz w:val="24"/>
          <w:lang w:val="hu-HU"/>
        </w:rPr>
      </w:pPr>
      <w:r>
        <w:rPr>
          <w:sz w:val="24"/>
          <w:lang w:val="hu-HU"/>
        </w:rPr>
        <w:t>- Tanulság. Százat teszek egy ellen, hogy ennek a féregnek csak annyi híve van, ahányan a kapuban várják, és ezekből is elveszít párat, mihelyt beszámol a hallottakról. Beren, a sebzett vad: ez elgondolkod</w:t>
        <w:softHyphen/>
        <w:t>tatja majd a társaságot. Eszükbe juttatja a Nagy Em</w:t>
        <w:softHyphen/>
        <w:t>ber erejét - és a tiédet, amivel az Ervileket és a Durisokat elsöpörted. - Megtörölte verejtékes hom</w:t>
        <w:softHyphen/>
        <w:t>lokát. - Ha rám hallgatsz, mielőbb kivégezteted Kapelyukot. Pondrónak látszik, de kobra a javából; amíg él, sosem lesz nyugtod tőle.</w:t>
      </w:r>
    </w:p>
    <w:p>
      <w:pPr>
        <w:pStyle w:val="Normal"/>
        <w:spacing w:lineRule="atLeast" w:line="240"/>
        <w:ind w:firstLine="561"/>
        <w:jc w:val="both"/>
        <w:rPr>
          <w:sz w:val="24"/>
          <w:lang w:val="hu-HU"/>
        </w:rPr>
      </w:pPr>
      <w:r>
        <w:rPr>
          <w:sz w:val="24"/>
          <w:lang w:val="hu-HU"/>
        </w:rPr>
        <w:t>- Gondolod, hogy lesz alkalmam rá?</w:t>
      </w:r>
    </w:p>
    <w:p>
      <w:pPr>
        <w:pStyle w:val="Normal"/>
        <w:spacing w:lineRule="atLeast" w:line="240"/>
        <w:ind w:firstLine="561"/>
        <w:jc w:val="both"/>
        <w:rPr>
          <w:sz w:val="24"/>
          <w:lang w:val="hu-HU"/>
        </w:rPr>
      </w:pPr>
      <w:r>
        <w:rPr>
          <w:sz w:val="24"/>
          <w:lang w:val="hu-HU"/>
        </w:rPr>
        <w:t>- Hinni a túlélésben - mormolta a bárd. - Ez a játék lényege, emlékszel?</w:t>
      </w:r>
    </w:p>
    <w:p>
      <w:pPr>
        <w:pStyle w:val="Normal"/>
        <w:spacing w:lineRule="atLeast" w:line="240"/>
        <w:ind w:firstLine="561"/>
        <w:jc w:val="both"/>
        <w:rPr/>
      </w:pPr>
      <w:r>
        <w:rPr>
          <w:sz w:val="24"/>
          <w:lang w:val="hu-HU"/>
        </w:rPr>
        <w:t>- Játék - visszhangozta Calyd. Az admirálissal is játszani akarsz?</w:t>
      </w:r>
    </w:p>
    <w:p>
      <w:pPr>
        <w:pStyle w:val="Normal"/>
        <w:spacing w:lineRule="atLeast" w:line="240"/>
        <w:ind w:firstLine="561"/>
        <w:jc w:val="both"/>
        <w:rPr>
          <w:sz w:val="24"/>
          <w:lang w:val="hu-HU"/>
        </w:rPr>
      </w:pPr>
      <w:r>
        <w:rPr>
          <w:sz w:val="24"/>
          <w:lang w:val="hu-HU"/>
        </w:rPr>
        <w:t>- Nem. Őt olyasvalakivel hozom össze, akinek sokkal nyomósabb érvei vannak.</w:t>
      </w:r>
    </w:p>
    <w:p>
      <w:pPr>
        <w:pStyle w:val="Normal"/>
        <w:spacing w:lineRule="atLeast" w:line="240"/>
        <w:ind w:firstLine="561"/>
        <w:jc w:val="both"/>
        <w:rPr>
          <w:sz w:val="24"/>
          <w:lang w:val="hu-HU"/>
        </w:rPr>
      </w:pPr>
      <w:r>
        <w:rPr>
          <w:sz w:val="24"/>
          <w:lang w:val="hu-HU"/>
        </w:rPr>
        <w:t>Calyd felemelkedett trónjáról, az ablakhoz ment, lepillantott az öbölben gyülekező hajókra.</w:t>
      </w:r>
    </w:p>
    <w:p>
      <w:pPr>
        <w:pStyle w:val="Normal"/>
        <w:spacing w:lineRule="atLeast" w:line="240"/>
        <w:ind w:firstLine="561"/>
        <w:jc w:val="both"/>
        <w:rPr>
          <w:sz w:val="24"/>
          <w:lang w:val="hu-HU"/>
        </w:rPr>
      </w:pPr>
      <w:r>
        <w:rPr>
          <w:sz w:val="24"/>
          <w:lang w:val="hu-HU"/>
        </w:rPr>
        <w:t>- Magad mondtad, hogy csak egy varázsló segíthet rajtunk. . - Mire Leeth elhatározza magát, és partra száll, itt lesz ő is.</w:t>
      </w:r>
    </w:p>
    <w:p>
      <w:pPr>
        <w:pStyle w:val="Normal"/>
        <w:spacing w:lineRule="atLeast" w:line="240"/>
        <w:ind w:firstLine="561"/>
        <w:jc w:val="both"/>
        <w:rPr/>
      </w:pPr>
      <w:r>
        <w:rPr>
          <w:sz w:val="24"/>
          <w:lang w:val="hu-HU"/>
        </w:rPr>
        <w:t xml:space="preserve">- Egy </w:t>
      </w:r>
      <w:r>
        <w:rPr>
          <w:i/>
          <w:sz w:val="24"/>
          <w:lang w:val="hu-HU"/>
        </w:rPr>
        <w:t>varázsló?</w:t>
      </w:r>
    </w:p>
    <w:p>
      <w:pPr>
        <w:pStyle w:val="Normal"/>
        <w:spacing w:lineRule="atLeast" w:line="240"/>
        <w:ind w:firstLine="561"/>
        <w:jc w:val="both"/>
        <w:rPr>
          <w:sz w:val="24"/>
          <w:lang w:val="hu-HU"/>
        </w:rPr>
      </w:pPr>
      <w:r>
        <w:rPr>
          <w:sz w:val="24"/>
          <w:lang w:val="hu-HU"/>
        </w:rPr>
        <w:t>- Jobb annál - közölte Gorduin. - Északi diplomata.</w:t>
      </w:r>
    </w:p>
    <w:p>
      <w:pPr>
        <w:pStyle w:val="Normal"/>
        <w:spacing w:lineRule="atLeast" w:line="240"/>
        <w:ind w:firstLine="561"/>
        <w:jc w:val="both"/>
        <w:rPr>
          <w:sz w:val="24"/>
          <w:lang w:val="hu-HU"/>
        </w:rPr>
      </w:pPr>
      <w:r>
        <w:rPr>
          <w:sz w:val="24"/>
          <w:lang w:val="hu-HU"/>
        </w:rPr>
      </w:r>
      <w:r>
        <w:br w:type="page"/>
      </w:r>
    </w:p>
    <w:p>
      <w:pPr>
        <w:pStyle w:val="Heading1"/>
        <w:rPr/>
      </w:pPr>
      <w:r>
        <w:rPr/>
        <w:t>17.</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 xml:space="preserve">Parhan kapitány </w:t>
      </w:r>
      <w:r>
        <w:rPr>
          <w:i/>
          <w:sz w:val="24"/>
          <w:lang w:val="hu-HU"/>
        </w:rPr>
        <w:t xml:space="preserve">az Aspigis </w:t>
      </w:r>
      <w:r>
        <w:rPr>
          <w:sz w:val="24"/>
          <w:lang w:val="hu-HU"/>
        </w:rPr>
        <w:t>hídján állva kémlel</w:t>
        <w:softHyphen/>
        <w:t>te a célt, mely épp hogy látható volt a szállongó vízpor függönyén túl. Tovább erősödött a szél, a vitorlák festett griffjei kitárták szárnyukat, a deszká</w:t>
        <w:softHyphen/>
        <w:t>kat eláztatta a felvágódó tajték, a tűzköpők őrlángja azonban tovább lobogott a karakkák orr- és tatbás</w:t>
        <w:softHyphen/>
        <w:t>tyáján. A toroni raj egységei lassan köröztek; a Szi</w:t>
        <w:softHyphen/>
        <w:t>getbirtok partjaitól öt-hat mérföld, a vonalba fejlő</w:t>
        <w:softHyphen/>
        <w:t>dött szkoggoktól olykor csak pár kötélhossz válasz</w:t>
        <w:softHyphen/>
        <w:t>totta el őket.</w:t>
      </w:r>
    </w:p>
    <w:p>
      <w:pPr>
        <w:pStyle w:val="Normal"/>
        <w:spacing w:lineRule="atLeast" w:line="240"/>
        <w:ind w:firstLine="561"/>
        <w:jc w:val="both"/>
        <w:rPr>
          <w:sz w:val="24"/>
          <w:lang w:val="hu-HU"/>
        </w:rPr>
      </w:pPr>
      <w:r>
        <w:rPr>
          <w:sz w:val="24"/>
          <w:lang w:val="hu-HU"/>
        </w:rPr>
        <w:t>Parhan most azt a hajót figyelte, mely nemrég tért vissza, miután továbbította a Karnelianoknak a csá</w:t>
        <w:softHyphen/>
        <w:t>szár üzenetét. Közepes merülésű kétárbocos volt, jól megépített és felszerelt jószág, ám játékszer csupán a külső kikötőben horgonyzó gigászhoz képest. Eb</w:t>
        <w:softHyphen/>
        <w:t>ből a pozícióból persze a sziget is alig látszott - a raj magitorának sirályokat kellett befognia, hogy a ka</w:t>
        <w:softHyphen/>
        <w:t>pitány az ő szemükkel tanulmányozhassa az asziszok hadállását. Tudta, hogy a két örökös szorult helyzet</w:t>
        <w:softHyphen/>
        <w:t>be került - ha valóban szívükön viselik alattvalóik érdekeit, előbb-utóbb segítséget kell kérniük.</w:t>
      </w:r>
    </w:p>
    <w:p>
      <w:pPr>
        <w:pStyle w:val="Normal"/>
        <w:spacing w:lineRule="atLeast" w:line="240"/>
        <w:ind w:firstLine="561"/>
        <w:jc w:val="both"/>
        <w:rPr/>
      </w:pPr>
      <w:r>
        <w:rPr>
          <w:sz w:val="24"/>
          <w:lang w:val="hu-HU"/>
        </w:rPr>
        <w:t>Addig azonban maradt a várakozás. Parhan érke</w:t>
        <w:softHyphen/>
        <w:t>zése óta kétszer bizonyosodott meg a legénység ké</w:t>
        <w:softHyphen/>
        <w:t>szenlétéről, négyszer ellenőriztette a kötélzet és a vásznak állapotát; szívesen felhajtott volna némi for</w:t>
        <w:softHyphen/>
        <w:t xml:space="preserve">ralt bort, ám </w:t>
      </w:r>
      <w:r>
        <w:rPr>
          <w:i/>
          <w:sz w:val="24"/>
          <w:lang w:val="hu-HU"/>
        </w:rPr>
        <w:t xml:space="preserve">ezt az </w:t>
      </w:r>
      <w:r>
        <w:rPr>
          <w:sz w:val="24"/>
          <w:lang w:val="hu-HU"/>
        </w:rPr>
        <w:t>élvezetet napszállta utánra tarto</w:t>
        <w:softHyphen/>
        <w:t>gatta. A Hatalmasok kavarta vihar messze északnyu</w:t>
        <w:softHyphen/>
        <w:t>gaton, Ediomad röghegyei felett tombolt, lehelete azonban idáig érzett - a kapitány mészfehér sörényé</w:t>
        <w:softHyphen/>
        <w:t>nek fonataival babrálva arra gondolt, bajkeverő le</w:t>
        <w:softHyphen/>
        <w:t>gyen a talpán, aki ezekben az órákban nyílt vízre merészkedik.</w:t>
      </w:r>
    </w:p>
    <w:p>
      <w:pPr>
        <w:pStyle w:val="Normal"/>
        <w:spacing w:lineRule="atLeast" w:line="240"/>
        <w:ind w:firstLine="561"/>
        <w:jc w:val="both"/>
        <w:rPr/>
      </w:pPr>
      <w:r>
        <w:rPr>
          <w:sz w:val="24"/>
          <w:lang w:val="hu-HU"/>
        </w:rPr>
        <w:t>Felgyűrte köpenye gallérját, majd a főfedélzetre indult, hogy próbát tegyen a jelzőzászlókkal. Mire odaért, a látótávolság húsz-harminc kötélhossznyira csökkent - a szemben manőverező asziszok legfel</w:t>
        <w:softHyphen/>
        <w:t xml:space="preserve">jebb formákat láthattak volna, színeket nem. Parhan a fejét csóválta, aztán a nedvességtől síkos lépcsőn felhágott az előbástyára. </w:t>
      </w:r>
      <w:r>
        <w:rPr>
          <w:i/>
          <w:sz w:val="24"/>
          <w:lang w:val="hu-HU"/>
        </w:rPr>
        <w:t xml:space="preserve">Az Aspigis </w:t>
      </w:r>
      <w:r>
        <w:rPr>
          <w:sz w:val="24"/>
          <w:lang w:val="hu-HU"/>
        </w:rPr>
        <w:t>nagy tűzköpőjét négyen vigyázták: egy tengerész a tömlőkre ügyelt, hogy szükség esetén megszűntesse a szivárgást, két másik a pumpát működtette, a negyedik - a legtapasz</w:t>
        <w:softHyphen/>
        <w:t>taltabb - az irányzéknál állt; a szerkezet wyvernfejet formázó csöve most az ég felé meredt.</w:t>
      </w:r>
    </w:p>
    <w:p>
      <w:pPr>
        <w:pStyle w:val="Normal"/>
        <w:spacing w:lineRule="atLeast" w:line="240"/>
        <w:ind w:firstLine="561"/>
        <w:jc w:val="both"/>
        <w:rPr>
          <w:sz w:val="24"/>
          <w:lang w:val="hu-HU"/>
        </w:rPr>
      </w:pPr>
      <w:r>
        <w:rPr>
          <w:sz w:val="24"/>
          <w:lang w:val="hu-HU"/>
        </w:rPr>
        <w:t>A kapitány a jelentéstétel után felváltotta emberét az irányzéknál. Harci nyomást kért, mikor meghal</w:t>
        <w:softHyphen/>
        <w:t>lotta a tömlők csikorgását, tűzfelhőt fúvatott a wy</w:t>
        <w:softHyphen/>
        <w:t>vernnel - elég nagyot ahhoz, hogy az őrlángot figyelő aszisz matróz felrezzenjen. Parhan elég időt adott neki, hogy értesíthesse elöljáróját - s elmosolyodott, mikor szemközt jókora lángcsóva lobhant.</w:t>
      </w:r>
    </w:p>
    <w:p>
      <w:pPr>
        <w:pStyle w:val="Normal"/>
        <w:spacing w:lineRule="atLeast" w:line="240"/>
        <w:ind w:firstLine="561"/>
        <w:jc w:val="both"/>
        <w:rPr>
          <w:sz w:val="24"/>
          <w:lang w:val="hu-HU"/>
        </w:rPr>
      </w:pPr>
      <w:r>
        <w:rPr>
          <w:sz w:val="24"/>
          <w:lang w:val="hu-HU"/>
        </w:rPr>
        <w:t>- ROSSZ NAP A HALÁLRA - üzente a villanások nyelvén, mely ősibb volt a csőcselék használta kö</w:t>
        <w:softHyphen/>
        <w:t>zösnél, sőt, talán az Ősök beszédénél is. Örömét lelte az efféle játékban, noha tudta, hogy a szkogg pa</w:t>
        <w:softHyphen/>
        <w:t>rancsnoka maholnap ellenséggé válhat, s akkor ugyanúgy el kell pusztítania, mint az öbölben hor</w:t>
        <w:softHyphen/>
        <w:t>gonyzó monstrum gazdáját, a felfuvalkodott szigeti admirálist.</w:t>
      </w:r>
    </w:p>
    <w:p>
      <w:pPr>
        <w:pStyle w:val="Normal"/>
        <w:spacing w:lineRule="atLeast" w:line="240"/>
        <w:ind w:firstLine="561"/>
        <w:jc w:val="both"/>
        <w:rPr>
          <w:sz w:val="24"/>
          <w:lang w:val="hu-HU"/>
        </w:rPr>
      </w:pPr>
      <w:r>
        <w:rPr>
          <w:sz w:val="24"/>
          <w:lang w:val="hu-HU"/>
        </w:rPr>
        <w:t>- NEM ROSSZABB MÁS NAPOKNÁL - érkezett a válasz. Egy újonc semmitmondónak vélte volna, Parhan azonban, aki majd' egy emberöltő óta járta a tengert, kiérezte belőle a támadó élt, mely a küzde</w:t>
        <w:softHyphen/>
        <w:t>lemre készülő hajósok sajátja - s megértette, hogy a túloldali férfi, bárki legyen is, nem fog utat engedni neki.</w:t>
      </w:r>
    </w:p>
    <w:p>
      <w:pPr>
        <w:pStyle w:val="Normal"/>
        <w:spacing w:lineRule="atLeast" w:line="240"/>
        <w:ind w:firstLine="561"/>
        <w:jc w:val="both"/>
        <w:rPr>
          <w:sz w:val="24"/>
          <w:lang w:val="hu-HU"/>
        </w:rPr>
      </w:pPr>
      <w:r>
        <w:rPr>
          <w:sz w:val="24"/>
          <w:lang w:val="hu-HU"/>
        </w:rPr>
        <w:t>- NAGYAPÁM KÜZDÖTT ELLENETEK A RAGG-FOKNÁL - villogtatta, s élvezettel szívta be a naftaláng bűzét, mely a dübörgéssel, az arcába csapó forrósággal együtt elei dicsőségére emlékezte</w:t>
        <w:softHyphen/>
        <w:t>tett. - AZT MESÉLTE, AZ ASZISZOK JÓ HAR</w:t>
        <w:softHyphen/>
        <w:t>COSOK.</w:t>
      </w:r>
    </w:p>
    <w:p>
      <w:pPr>
        <w:pStyle w:val="Normal"/>
        <w:spacing w:lineRule="atLeast" w:line="240"/>
        <w:ind w:firstLine="561"/>
        <w:jc w:val="both"/>
        <w:rPr>
          <w:sz w:val="24"/>
          <w:lang w:val="hu-HU"/>
        </w:rPr>
      </w:pPr>
      <w:r>
        <w:rPr>
          <w:sz w:val="24"/>
          <w:lang w:val="hu-HU"/>
        </w:rPr>
        <w:t>A szkogg megdőlt egy nagyobb széllökéstől. Elő</w:t>
        <w:softHyphen/>
        <w:t>árbocán egy sor háromszögvitorla bomlott ki, hogy irányban tartsa orrát. Parhan már-már azt hitte, nem kap választ, mikor odaát ismét felragyogott a tűz.</w:t>
      </w:r>
    </w:p>
    <w:p>
      <w:pPr>
        <w:pStyle w:val="Normal"/>
        <w:spacing w:lineRule="atLeast" w:line="240"/>
        <w:ind w:firstLine="561"/>
        <w:jc w:val="both"/>
        <w:rPr>
          <w:sz w:val="24"/>
          <w:lang w:val="hu-HU"/>
        </w:rPr>
      </w:pPr>
      <w:r>
        <w:rPr>
          <w:sz w:val="24"/>
          <w:lang w:val="hu-HU"/>
        </w:rPr>
        <w:t>- KÉT NAGYAPÁM MARADT OTT A FOK</w:t>
        <w:softHyphen/>
        <w:t>NÁL - bontakozott ki az üzenet egy sor rőt lobbanás</w:t>
        <w:softHyphen/>
        <w:t>ból. - MÉGIS TUDOM, MILYEN HARCOSOK A TORONIAK.</w:t>
      </w:r>
    </w:p>
    <w:p>
      <w:pPr>
        <w:pStyle w:val="Normal"/>
        <w:spacing w:lineRule="atLeast" w:line="240"/>
        <w:ind w:firstLine="561"/>
        <w:jc w:val="both"/>
        <w:rPr/>
      </w:pPr>
      <w:r>
        <w:rPr>
          <w:sz w:val="24"/>
          <w:lang w:val="hu-HU"/>
        </w:rPr>
        <w:t>Parhan összehúzott szemmel figyelte a kisebb ha</w:t>
        <w:softHyphen/>
        <w:t>jót. Valahányszor fedélzetet érzett a lába alatt, nehe</w:t>
        <w:softHyphen/>
        <w:t xml:space="preserve">zére esett </w:t>
      </w:r>
      <w:r>
        <w:rPr>
          <w:i/>
          <w:sz w:val="24"/>
          <w:lang w:val="hu-HU"/>
        </w:rPr>
        <w:t xml:space="preserve">fensőbbséggel megvetni, </w:t>
      </w:r>
      <w:r>
        <w:rPr>
          <w:sz w:val="24"/>
          <w:lang w:val="hu-HU"/>
        </w:rPr>
        <w:t>ahogy kölyökko</w:t>
        <w:softHyphen/>
        <w:t>rában tanították - aztán eszébe jutott a legutóbbi lecke, a Concitator ruhájának halálszaga, a savószín szemek pillantása, s olyan rémület borzongatta meg, melytől csak vaskos káromkodással szabadulhatott. Valami végzetszerűvel akarta zárni a párbeszédet, de nem töprenghetett soká: a tatbástyáról a nevét kiál</w:t>
        <w:softHyphen/>
        <w:t>tották. A hídon hagyott őr mellett egérszürkébe öltö</w:t>
        <w:softHyphen/>
        <w:t>zött, vézna alak, a hajó magitora állt, s karomszerű ujjait táncoltatva is elismételte a hívást.</w:t>
      </w:r>
    </w:p>
    <w:p>
      <w:pPr>
        <w:pStyle w:val="Normal"/>
        <w:spacing w:lineRule="atLeast" w:line="240"/>
        <w:ind w:firstLine="561"/>
        <w:jc w:val="both"/>
        <w:rPr>
          <w:sz w:val="24"/>
          <w:lang w:val="hu-HU"/>
        </w:rPr>
      </w:pPr>
      <w:r>
        <w:rPr>
          <w:sz w:val="24"/>
          <w:lang w:val="hu-HU"/>
        </w:rPr>
        <w:t xml:space="preserve">- SORSUNKRÓL AZ ISTENEK DÖNTENEK </w:t>
        <w:softHyphen/>
        <w:t>üzente Parhan a wyvern szájával, aztán átadta helyét a fegyverkezelőnek, s megkezdte visszaútját az erő</w:t>
        <w:softHyphen/>
        <w:t>sen megdőlt főfedélzeten át.</w:t>
      </w:r>
    </w:p>
    <w:p>
      <w:pPr>
        <w:pStyle w:val="Normal"/>
        <w:spacing w:lineRule="atLeast" w:line="240"/>
        <w:ind w:firstLine="561"/>
        <w:jc w:val="both"/>
        <w:rPr>
          <w:sz w:val="24"/>
          <w:lang w:val="hu-HU"/>
        </w:rPr>
      </w:pPr>
      <w:r>
        <w:rPr>
          <w:sz w:val="24"/>
          <w:lang w:val="hu-HU"/>
        </w:rPr>
        <w:t>- Híreket kaptál? - kiáltott oda a magitornak, aki tar koponyájával, megereszkedett arcbőrével épp olyan volt, amilyennek a bolygó holtakat ábrázolni szokás. A kapitányt nem érdekelte a látszat; tudta, hogy a sorvadó testben félelmes erők lakoznak - erők, me</w:t>
        <w:softHyphen/>
        <w:t>lyeknek egyszer a győzelmet, másszor a túlélést kö</w:t>
        <w:softHyphen/>
        <w:t>szönhette.</w:t>
      </w:r>
    </w:p>
    <w:p>
      <w:pPr>
        <w:pStyle w:val="Normal"/>
        <w:spacing w:lineRule="atLeast" w:line="240"/>
        <w:ind w:firstLine="561"/>
        <w:jc w:val="both"/>
        <w:rPr>
          <w:sz w:val="24"/>
          <w:lang w:val="hu-HU"/>
        </w:rPr>
      </w:pPr>
      <w:r>
        <w:rPr>
          <w:sz w:val="24"/>
          <w:lang w:val="hu-HU"/>
        </w:rPr>
        <w:t>A magitor bólintott, s a fedett pihenő felé intett. Parhan, aki készültség idején sosem vonult félre, tétovázott egy sort - a kis ember grimasza azonban meggyőzte, ezúttal kivételt kell tennie.</w:t>
      </w:r>
    </w:p>
    <w:p>
      <w:pPr>
        <w:pStyle w:val="Normal"/>
        <w:spacing w:lineRule="atLeast" w:line="240"/>
        <w:ind w:firstLine="561"/>
        <w:jc w:val="both"/>
        <w:rPr>
          <w:sz w:val="24"/>
          <w:lang w:val="hu-HU"/>
        </w:rPr>
      </w:pPr>
      <w:r>
        <w:rPr>
          <w:sz w:val="24"/>
          <w:lang w:val="hu-HU"/>
        </w:rPr>
        <w:t>- Rossz hír? - tudakolta halkabbra fogott hangon, ahogy behúzta kettejük mögött a felépítmény ajtaját. Azokat az eseteket leszámítva, mikor a Hatalmasok akaratának eszközei személyesen keresték fel, a magitor révén tartott kapcsolatot feljebbvalóival, és más kapitányokkal. - Leeth megint erősítést kapott?</w:t>
      </w:r>
    </w:p>
    <w:p>
      <w:pPr>
        <w:pStyle w:val="Normal"/>
        <w:spacing w:lineRule="atLeast" w:line="240"/>
        <w:ind w:firstLine="561"/>
        <w:jc w:val="both"/>
        <w:rPr>
          <w:sz w:val="24"/>
          <w:lang w:val="hu-HU"/>
        </w:rPr>
      </w:pPr>
      <w:r>
        <w:rPr>
          <w:sz w:val="24"/>
          <w:lang w:val="hu-HU"/>
        </w:rPr>
        <w:t>- Nem - szólt a magitor. Hangja éppoly színtelen volt, akár a szemöldöke. - Ez más... valami tisztáta</w:t>
        <w:softHyphen/>
        <w:t>lan.</w:t>
      </w:r>
    </w:p>
    <w:p>
      <w:pPr>
        <w:pStyle w:val="Normal"/>
        <w:spacing w:lineRule="atLeast" w:line="240"/>
        <w:ind w:firstLine="561"/>
        <w:jc w:val="both"/>
        <w:rPr>
          <w:sz w:val="24"/>
          <w:lang w:val="hu-HU"/>
        </w:rPr>
      </w:pPr>
      <w:r>
        <w:rPr>
          <w:sz w:val="24"/>
          <w:lang w:val="hu-HU"/>
        </w:rPr>
        <w:t>- Mit beszélsz?</w:t>
      </w:r>
    </w:p>
    <w:p>
      <w:pPr>
        <w:pStyle w:val="Normal"/>
        <w:spacing w:lineRule="atLeast" w:line="240"/>
        <w:ind w:firstLine="561"/>
        <w:jc w:val="both"/>
        <w:rPr>
          <w:sz w:val="24"/>
          <w:lang w:val="hu-HU"/>
        </w:rPr>
      </w:pPr>
      <w:r>
        <w:rPr>
          <w:sz w:val="24"/>
          <w:lang w:val="hu-HU"/>
        </w:rPr>
        <w:t>- Üzenet jött az admirális hajójáról - mormolta a kis ember. - Valaki... azt hiszem, egy a Néven Ne</w:t>
        <w:softHyphen/>
        <w:t>vezhetetlenek közül... szellemnyelven szólt hozzám. Azt mondta, fogoly, de hamarosan kiszabadul, és... szüksége lesz a hatalmamra a császár szolgálatában.</w:t>
      </w:r>
    </w:p>
    <w:p>
      <w:pPr>
        <w:pStyle w:val="Normal"/>
        <w:spacing w:lineRule="atLeast" w:line="240"/>
        <w:ind w:firstLine="561"/>
        <w:jc w:val="both"/>
        <w:rPr>
          <w:sz w:val="24"/>
          <w:lang w:val="hu-HU"/>
        </w:rPr>
      </w:pPr>
      <w:r>
        <w:rPr>
          <w:sz w:val="24"/>
          <w:lang w:val="hu-HU"/>
        </w:rPr>
        <w:t>- Ostobaság - darálta Parhan. - A hatalmadra ne</w:t>
        <w:softHyphen/>
        <w:t>kem van szükségem; hamarosan csatába szállunk! A magitor lassan ingatta fejét.</w:t>
      </w:r>
    </w:p>
    <w:p>
      <w:pPr>
        <w:pStyle w:val="Normal"/>
        <w:spacing w:lineRule="atLeast" w:line="240"/>
        <w:ind w:firstLine="561"/>
        <w:jc w:val="both"/>
        <w:rPr/>
      </w:pPr>
      <w:r>
        <w:rPr>
          <w:sz w:val="24"/>
          <w:lang w:val="hu-HU"/>
        </w:rPr>
        <w:t xml:space="preserve">- Tudom. Mikor ellenkezni próbáltam, </w:t>
      </w:r>
      <w:r>
        <w:rPr>
          <w:i/>
          <w:sz w:val="24"/>
          <w:lang w:val="hu-HU"/>
        </w:rPr>
        <w:t xml:space="preserve">R 'ban Hart </w:t>
      </w:r>
      <w:r>
        <w:rPr>
          <w:sz w:val="24"/>
          <w:lang w:val="hu-HU"/>
        </w:rPr>
        <w:t>használt. Nem választhatok, őt kell szolgálnom. Parhan keze ökölbe szorult: torkig volt a Néven</w:t>
      </w:r>
    </w:p>
    <w:p>
      <w:pPr>
        <w:pStyle w:val="Normal"/>
        <w:spacing w:lineRule="atLeast" w:line="240"/>
        <w:ind w:firstLine="561"/>
        <w:jc w:val="both"/>
        <w:rPr>
          <w:sz w:val="24"/>
          <w:lang w:val="hu-HU"/>
        </w:rPr>
      </w:pPr>
      <w:r>
        <w:rPr>
          <w:sz w:val="24"/>
          <w:lang w:val="hu-HU"/>
        </w:rPr>
        <w:t>Nevezhetetlenek praktikáival. Egyetlen rajparancs</w:t>
        <w:softHyphen/>
        <w:t>nok sem nélkülözheti magitora segítségét, ha védel</w:t>
        <w:softHyphen/>
        <w:t>mi pozíciót kell megingatnia! Megeshet, hogy veszít, s akkor elszámolhat az életével, sőt, a felelősséget sem hánthatja másra: az a rohadék egy újabb hata</w:t>
        <w:softHyphen/>
        <w:t>lomszóval megtilthatja, hogy tulajdon varázslója mellette tanúskodjon. A bizonyosság, hogy útját a Concitator mellett mások is figyelemmel kísérik, csak pillanatnyi könnyebbséget szerzett neki - gya</w:t>
        <w:softHyphen/>
        <w:t>nította, ha a Hatalmasoknak egy Néven Nevezhetet</w:t>
        <w:softHyphen/>
        <w:t>len és egy névtelen vitájában kell dönteniük, feltét</w:t>
        <w:softHyphen/>
        <w:t>lenül az előbbinek adnak igazat.</w:t>
      </w:r>
    </w:p>
    <w:p>
      <w:pPr>
        <w:pStyle w:val="Normal"/>
        <w:spacing w:lineRule="atLeast" w:line="240"/>
        <w:ind w:firstLine="561"/>
        <w:jc w:val="both"/>
        <w:rPr>
          <w:sz w:val="24"/>
          <w:lang w:val="hu-HU"/>
        </w:rPr>
      </w:pPr>
      <w:r>
        <w:rPr>
          <w:sz w:val="24"/>
          <w:lang w:val="hu-HU"/>
        </w:rPr>
        <w:t>- Miben mesterkedik az az alak? - sziszegte. - Tán nem tudja, hogy a flotta...</w:t>
      </w:r>
    </w:p>
    <w:p>
      <w:pPr>
        <w:pStyle w:val="Normal"/>
        <w:spacing w:lineRule="atLeast" w:line="240"/>
        <w:ind w:firstLine="561"/>
        <w:jc w:val="both"/>
        <w:rPr>
          <w:sz w:val="24"/>
          <w:lang w:val="hu-HU"/>
        </w:rPr>
      </w:pPr>
      <w:r>
        <w:rPr>
          <w:sz w:val="24"/>
          <w:lang w:val="hu-HU"/>
        </w:rPr>
        <w:t>- Nem érdekli sem a flotta, sem az aszisz belvi</w:t>
        <w:softHyphen/>
        <w:t>szály. A Birodalom üzenettel küldte ide, aztán más utasítást kapott. Az admirális lefogatta, túszként őrizteti a hajóján. Megszökhetett volna, de nem tette: tudta, előbb-utóbb így is eljut a főszigetig.</w:t>
      </w:r>
    </w:p>
    <w:p>
      <w:pPr>
        <w:pStyle w:val="Normal"/>
        <w:spacing w:lineRule="atLeast" w:line="240"/>
        <w:ind w:firstLine="561"/>
        <w:jc w:val="both"/>
        <w:rPr>
          <w:sz w:val="24"/>
          <w:lang w:val="hu-HU"/>
        </w:rPr>
      </w:pPr>
      <w:r>
        <w:rPr>
          <w:sz w:val="24"/>
          <w:lang w:val="hu-HU"/>
        </w:rPr>
        <w:t>Orgyilkosságra készül?</w:t>
      </w:r>
    </w:p>
    <w:p>
      <w:pPr>
        <w:pStyle w:val="Normal"/>
        <w:spacing w:lineRule="atLeast" w:line="240"/>
        <w:ind w:firstLine="561"/>
        <w:jc w:val="both"/>
        <w:rPr/>
      </w:pPr>
      <w:r>
        <w:rPr>
          <w:i/>
          <w:sz w:val="24"/>
          <w:lang w:val="hu-HU"/>
        </w:rPr>
        <w:t xml:space="preserve">- R 'ban Har - </w:t>
      </w:r>
      <w:r>
        <w:rPr>
          <w:sz w:val="24"/>
          <w:lang w:val="hu-HU"/>
        </w:rPr>
        <w:t>sajnálkozott a varázstudó. - Csak annyit mondhatok, hogy nekem kell bejuttatnom a koronaerődbe.</w:t>
      </w:r>
    </w:p>
    <w:p>
      <w:pPr>
        <w:pStyle w:val="Normal"/>
        <w:spacing w:lineRule="atLeast" w:line="240"/>
        <w:ind w:firstLine="561"/>
        <w:jc w:val="both"/>
        <w:rPr>
          <w:sz w:val="24"/>
          <w:lang w:val="hu-HU"/>
        </w:rPr>
      </w:pPr>
      <w:r>
        <w:rPr>
          <w:sz w:val="24"/>
          <w:lang w:val="hu-HU"/>
        </w:rPr>
        <w:t>- Hogyan?</w:t>
      </w:r>
    </w:p>
    <w:p>
      <w:pPr>
        <w:pStyle w:val="Normal"/>
        <w:spacing w:lineRule="atLeast" w:line="240"/>
        <w:ind w:firstLine="561"/>
        <w:jc w:val="both"/>
        <w:rPr>
          <w:sz w:val="24"/>
          <w:lang w:val="hu-HU"/>
        </w:rPr>
      </w:pPr>
      <w:r>
        <w:rPr>
          <w:sz w:val="24"/>
          <w:lang w:val="hu-HU"/>
        </w:rPr>
        <w:t>- Azt parancsolta, figyeljem a két részt, és ha jelt ad, tegyem egésszé.</w:t>
      </w:r>
    </w:p>
    <w:p>
      <w:pPr>
        <w:pStyle w:val="Normal"/>
        <w:spacing w:lineRule="atLeast" w:line="240"/>
        <w:ind w:firstLine="561"/>
        <w:jc w:val="both"/>
        <w:rPr>
          <w:i/>
          <w:i/>
          <w:sz w:val="24"/>
          <w:lang w:val="hu-HU"/>
        </w:rPr>
      </w:pPr>
      <w:r>
        <w:rPr>
          <w:i/>
          <w:sz w:val="24"/>
          <w:lang w:val="hu-HU"/>
        </w:rPr>
        <w:t>- Micsoda?</w:t>
      </w:r>
    </w:p>
    <w:p>
      <w:pPr>
        <w:pStyle w:val="Normal"/>
        <w:spacing w:lineRule="atLeast" w:line="240"/>
        <w:ind w:firstLine="561"/>
        <w:jc w:val="both"/>
        <w:rPr>
          <w:sz w:val="24"/>
          <w:lang w:val="hu-HU"/>
        </w:rPr>
      </w:pPr>
      <w:r>
        <w:rPr>
          <w:sz w:val="24"/>
          <w:lang w:val="hu-HU"/>
        </w:rPr>
        <w:t>- Elvették a Fürkészét, de a kötést nem tudták megszűntetni. A térbeli távolság csekély; az én dolgom, hogy a megfelelő pillanatban semmivé enyésszen.</w:t>
      </w:r>
    </w:p>
    <w:p>
      <w:pPr>
        <w:pStyle w:val="Normal"/>
        <w:spacing w:lineRule="atLeast" w:line="240"/>
        <w:ind w:firstLine="561"/>
        <w:jc w:val="both"/>
        <w:rPr>
          <w:sz w:val="24"/>
          <w:lang w:val="hu-HU"/>
        </w:rPr>
      </w:pPr>
      <w:r>
        <w:rPr>
          <w:sz w:val="24"/>
          <w:lang w:val="hu-HU"/>
        </w:rPr>
        <w:t>- Éteri utazás? - ámult Parhan. - Már az is meglep, hogy őt magát érzékelni tudod.</w:t>
      </w:r>
    </w:p>
    <w:p>
      <w:pPr>
        <w:pStyle w:val="Normal"/>
        <w:spacing w:lineRule="atLeast" w:line="240"/>
        <w:ind w:firstLine="561"/>
        <w:jc w:val="both"/>
        <w:rPr>
          <w:sz w:val="24"/>
          <w:lang w:val="hu-HU"/>
        </w:rPr>
      </w:pPr>
      <w:r>
        <w:rPr>
          <w:sz w:val="24"/>
          <w:lang w:val="hu-HU"/>
        </w:rPr>
        <w:t>- A Hatalmasok bélyegét hordozza - suttogta a kis ember. - Figyelnem, szolgálnom kell, aztán kijuttat</w:t>
        <w:softHyphen/>
        <w:t>nom; ha végrehajtja, amire készül, nem maradhat tovább.</w:t>
      </w:r>
    </w:p>
    <w:p>
      <w:pPr>
        <w:pStyle w:val="Normal"/>
        <w:spacing w:lineRule="atLeast" w:line="240"/>
        <w:ind w:firstLine="561"/>
        <w:jc w:val="both"/>
        <w:rPr/>
      </w:pPr>
      <w:r>
        <w:rPr>
          <w:sz w:val="24"/>
          <w:lang w:val="hu-HU"/>
        </w:rPr>
        <w:t xml:space="preserve">- Az </w:t>
      </w:r>
      <w:r>
        <w:rPr>
          <w:i/>
          <w:sz w:val="24"/>
          <w:lang w:val="hu-HU"/>
        </w:rPr>
        <w:t xml:space="preserve">én </w:t>
      </w:r>
      <w:r>
        <w:rPr>
          <w:sz w:val="24"/>
          <w:lang w:val="hu-HU"/>
        </w:rPr>
        <w:t>hajómon akar hazatérni? A magitor vállat vont.</w:t>
      </w:r>
    </w:p>
    <w:p>
      <w:pPr>
        <w:pStyle w:val="Normal"/>
        <w:spacing w:lineRule="atLeast" w:line="240"/>
        <w:ind w:firstLine="561"/>
        <w:jc w:val="both"/>
        <w:rPr>
          <w:sz w:val="24"/>
          <w:lang w:val="hu-HU"/>
        </w:rPr>
      </w:pPr>
      <w:r>
        <w:rPr>
          <w:sz w:val="24"/>
          <w:lang w:val="hu-HU"/>
        </w:rPr>
        <w:t>- Nem tudom biztosan. Azért szóltam, hogy tudd... és hogy vigyázz vele. Ha hibázunk...</w:t>
      </w:r>
    </w:p>
    <w:p>
      <w:pPr>
        <w:pStyle w:val="Normal"/>
        <w:spacing w:lineRule="atLeast" w:line="240"/>
        <w:ind w:firstLine="561"/>
        <w:jc w:val="both"/>
        <w:rPr>
          <w:sz w:val="24"/>
          <w:lang w:val="hu-HU"/>
        </w:rPr>
      </w:pPr>
      <w:r>
        <w:rPr>
          <w:sz w:val="24"/>
          <w:lang w:val="hu-HU"/>
        </w:rPr>
        <w:t>Parhan kiköpött, és faképnél hagyta. Dühtől lángo</w:t>
        <w:softHyphen/>
        <w:t>ló arcát gyorsan lehűtötte a széllel szállongó permet, s önuralmát is visszanyerte, mire szemleútja végén ismét az elülső tűzköpőhöz ért. A tartályokat már feltöltötték, a wyvern torkában öles őrláng lobogott, az aszisz szkogg épp ott állt, ahol állnia kellett.</w:t>
      </w:r>
    </w:p>
    <w:p>
      <w:pPr>
        <w:pStyle w:val="Normal"/>
        <w:spacing w:lineRule="atLeast" w:line="240"/>
        <w:ind w:firstLine="561"/>
        <w:jc w:val="both"/>
        <w:rPr>
          <w:sz w:val="24"/>
          <w:lang w:val="hu-HU"/>
        </w:rPr>
      </w:pPr>
      <w:r>
        <w:rPr>
          <w:sz w:val="24"/>
          <w:lang w:val="hu-HU"/>
        </w:rPr>
        <w:t>Minden rendben lévőnek látszott, a kapitányban mégis megmoccant valami. Talán a lelkiismeret, ta</w:t>
        <w:softHyphen/>
        <w:t>lán az öreg katonák titkos vágya egy sóhajnyi árulás</w:t>
        <w:softHyphen/>
        <w:t>ra - bármi volt, legyűrte, s nem lépett az irányzékhoz. Gondolatban üzent a szigetieknek, akik éppúgy nem hallhatták őt, ahogyan ő sem hallhatta az anyrok és a magitorok ki nem mondott szavát - azt üzente; hogy annak az embernek, akit a Néven Nevezhetetlen keres, nem szeretne a bőrében lenni.</w:t>
      </w:r>
    </w:p>
    <w:p>
      <w:pPr>
        <w:pStyle w:val="Normal"/>
        <w:spacing w:lineRule="atLeast" w:line="240"/>
        <w:ind w:firstLine="561"/>
        <w:jc w:val="both"/>
        <w:rPr>
          <w:sz w:val="24"/>
          <w:lang w:val="hu-HU"/>
        </w:rPr>
      </w:pPr>
      <w:r>
        <w:rPr>
          <w:sz w:val="24"/>
          <w:lang w:val="hu-HU"/>
        </w:rPr>
      </w:r>
      <w:r>
        <w:br w:type="page"/>
      </w:r>
    </w:p>
    <w:p>
      <w:pPr>
        <w:pStyle w:val="Heading1"/>
        <w:rPr/>
      </w:pPr>
      <w:r>
        <w:rPr/>
        <w:t>18.</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Az északnyugaton dúló vihar uszálya késő dél</w:t>
        <w:softHyphen/>
        <w:t>utánra távolodott el a Karnelian-birtok főszi</w:t>
        <w:softHyphen/>
        <w:t>getétől. A városban, a halászok fecskefészek-kuny</w:t>
        <w:softHyphen/>
        <w:t xml:space="preserve">hóiban és a hajókon ismét felparázslottak a fények </w:t>
        <w:softHyphen/>
        <w:t xml:space="preserve">s majd mindegyik néma üzeneteket közvetített. A földnyelvek karjai közt hatalmasan ringó </w:t>
      </w:r>
      <w:r>
        <w:rPr>
          <w:i/>
          <w:sz w:val="24"/>
          <w:lang w:val="hu-HU"/>
        </w:rPr>
        <w:t>Sárkány</w:t>
        <w:softHyphen/>
        <w:t xml:space="preserve">száj </w:t>
      </w:r>
      <w:r>
        <w:rPr>
          <w:sz w:val="24"/>
          <w:lang w:val="hu-HU"/>
        </w:rPr>
        <w:t>nyugtázta a neki szóló híradást, majd útjára küldte saját parancsait - fedélzetén őrségváltás zaj</w:t>
        <w:softHyphen/>
        <w:t>lott, ám a katapultok rendületlenül az erőd koromfol</w:t>
        <w:softHyphen/>
        <w:t>tos falaira céloztak.</w:t>
      </w:r>
    </w:p>
    <w:p>
      <w:pPr>
        <w:pStyle w:val="Normal"/>
        <w:spacing w:lineRule="atLeast" w:line="240"/>
        <w:ind w:firstLine="561"/>
        <w:jc w:val="both"/>
        <w:rPr>
          <w:sz w:val="24"/>
          <w:lang w:val="hu-HU"/>
        </w:rPr>
      </w:pPr>
      <w:r>
        <w:rPr>
          <w:sz w:val="24"/>
          <w:lang w:val="hu-HU"/>
        </w:rPr>
        <w:t>A nap erőtlenül fénylett a délről sodródó füst- és pernyefellegek mögött, a szkoggok, szkúnok és barkok árnya mind hosszabban mutatott keletnek, mikor ismét mozgás támadt a zászlóshajón. A nyílt víz felőli oldalon csónakot engedtek le, egy tiszt kiáltására tíz pár evező merült a hullámokba. Az öblön kívülről bámészkodó parancsnokok aranyló mellvértet láttak kivillanni egy szél dagasztotta fel</w:t>
        <w:softHyphen/>
        <w:t xml:space="preserve">leghajtó alól, de nem merészkedtek közelebb, hogy az admirális partraszállásának okát tudakolják </w:t>
        <w:softHyphen/>
        <w:t>Leeth méla megvetéssel kezelte újsütetű szövetsége</w:t>
        <w:softHyphen/>
        <w:t>seit, zászlójeleiket pedig válaszra sem méltatta.</w:t>
      </w:r>
    </w:p>
    <w:p>
      <w:pPr>
        <w:pStyle w:val="Normal"/>
        <w:spacing w:lineRule="atLeast" w:line="240"/>
        <w:ind w:firstLine="561"/>
        <w:jc w:val="both"/>
        <w:rPr>
          <w:sz w:val="24"/>
          <w:lang w:val="hu-HU"/>
        </w:rPr>
      </w:pPr>
      <w:r>
        <w:rPr>
          <w:sz w:val="24"/>
          <w:lang w:val="hu-HU"/>
        </w:rPr>
        <w:t>Gorduin, aki Calyd Karnelian oldalán, a trónterem egyetlen nyitva álló ablakán át figyelte a csónak lebocsátását, többet látott a zendülőknél - igaz, a legmegbízhatóbb forrásból, a trónörököstől tudta, kit keressen a katonák és matrózok között. Leeth arany</w:t>
        <w:softHyphen/>
        <w:t>veretű abbit díszpáncélját öltötte fel az alkalomra, nem feledkezett meg a Tengeri Báróknak kijáró váll</w:t>
        <w:softHyphen/>
        <w:t>szalagról sem. Úgy magasodott a part felé forduló jármű orrában, mintha máris magáénak érezné a szigetet - összes fegyverforgatójával, bosszúszomjas polgárával és halászával együtt.</w:t>
      </w:r>
    </w:p>
    <w:p>
      <w:pPr>
        <w:pStyle w:val="Normal"/>
        <w:spacing w:lineRule="atLeast" w:line="240"/>
        <w:ind w:firstLine="561"/>
        <w:jc w:val="both"/>
        <w:rPr>
          <w:sz w:val="24"/>
          <w:lang w:val="hu-HU"/>
        </w:rPr>
      </w:pPr>
      <w:r>
        <w:rPr>
          <w:sz w:val="24"/>
          <w:lang w:val="hu-HU"/>
        </w:rPr>
        <w:t>- Jönnek - mormolta a bárd, s az ajtó felé pillantott, ahol a százados várakozott embereivel. - Mindenki a helyére! Ha a falakon belülre érnek, se ablak, se ajtó ne maradjon fedezetlen; akadhat köztük egy, aki mestere az álcázásnak, a rejtőzködésnek és a gyilko</w:t>
        <w:softHyphen/>
        <w:t>lásnak.</w:t>
      </w:r>
    </w:p>
    <w:p>
      <w:pPr>
        <w:pStyle w:val="Normal"/>
        <w:spacing w:lineRule="atLeast" w:line="240"/>
        <w:ind w:firstLine="561"/>
        <w:jc w:val="both"/>
        <w:rPr>
          <w:sz w:val="24"/>
          <w:lang w:val="hu-HU"/>
        </w:rPr>
      </w:pPr>
      <w:r>
        <w:rPr>
          <w:sz w:val="24"/>
          <w:lang w:val="hu-HU"/>
        </w:rPr>
        <w:t>Calyd tovább nézte a csónakot, melyet tíz pár evező röpített a belső kikötő öble felé.</w:t>
      </w:r>
    </w:p>
    <w:p>
      <w:pPr>
        <w:pStyle w:val="Normal"/>
        <w:spacing w:lineRule="atLeast" w:line="240"/>
        <w:ind w:firstLine="561"/>
        <w:jc w:val="both"/>
        <w:rPr>
          <w:sz w:val="24"/>
          <w:lang w:val="hu-HU"/>
        </w:rPr>
      </w:pPr>
      <w:r>
        <w:rPr>
          <w:sz w:val="24"/>
          <w:lang w:val="hu-HU"/>
        </w:rPr>
        <w:t>- Gondolod, hogy a Szkald... szót értett az admirá</w:t>
        <w:softHyphen/>
        <w:t>lissal? Hogy megpróbál az életemre törni?</w:t>
      </w:r>
    </w:p>
    <w:p>
      <w:pPr>
        <w:pStyle w:val="Normal"/>
        <w:spacing w:lineRule="atLeast" w:line="240"/>
        <w:ind w:firstLine="561"/>
        <w:jc w:val="both"/>
        <w:rPr>
          <w:sz w:val="24"/>
          <w:lang w:val="hu-HU"/>
        </w:rPr>
      </w:pPr>
      <w:r>
        <w:rPr>
          <w:sz w:val="24"/>
          <w:lang w:val="hu-HU"/>
        </w:rPr>
        <w:t>- Ezt a kockázatot vállalnunk kell - dünnyögte Gorduin. - Annak alapján, amit elmondtál, akár sza</w:t>
        <w:softHyphen/>
        <w:t>badúszó is lehet. Esetleg így próbál Leeth bizalmába férkőzni, hogy később végezhessen vele. Bárdfélék</w:t>
        <w:softHyphen/>
        <w:t>kel sosem lehet elég óvatos az ember.</w:t>
      </w:r>
    </w:p>
    <w:p>
      <w:pPr>
        <w:pStyle w:val="Normal"/>
        <w:spacing w:lineRule="atLeast" w:line="240"/>
        <w:ind w:firstLine="561"/>
        <w:jc w:val="both"/>
        <w:rPr>
          <w:sz w:val="24"/>
          <w:lang w:val="hu-HU"/>
        </w:rPr>
      </w:pPr>
      <w:r>
        <w:rPr>
          <w:sz w:val="24"/>
          <w:lang w:val="hu-HU"/>
        </w:rPr>
        <w:t>Az öblöt védő rácsozatot felhúzták, a sziklába vé</w:t>
        <w:softHyphen/>
        <w:t>sett lépcsősor két oldalán lámpásokat gyújtottak a jövevényekre váró falanxharcosok. Az oszlopfőkre a Nagy Ember lobogóját rögzítették, jelezve, hogy a Szigetbirtok rettegett ura - akinek eltemettetése az utód joga és kötelessége volt - még nem távozott végképp az élők világából. Calyd nézte a csónakot, benne a szörnyű öregembert, aki az apja is lehetett volna, aztán a bárdra pillantott megint.</w:t>
      </w:r>
    </w:p>
    <w:p>
      <w:pPr>
        <w:pStyle w:val="Normal"/>
        <w:spacing w:lineRule="atLeast" w:line="240"/>
        <w:ind w:firstLine="561"/>
        <w:jc w:val="both"/>
        <w:rPr>
          <w:sz w:val="24"/>
          <w:lang w:val="hu-HU"/>
        </w:rPr>
      </w:pPr>
      <w:r>
        <w:rPr>
          <w:sz w:val="24"/>
          <w:lang w:val="hu-HU"/>
        </w:rPr>
        <w:t>- A válaszában azzal fenyeget, hogy száz városla</w:t>
        <w:softHyphen/>
        <w:t xml:space="preserve">kót ölet meg minden eltűnő vagy elpusztuló hívéért. </w:t>
      </w:r>
    </w:p>
    <w:p>
      <w:pPr>
        <w:pStyle w:val="Normal"/>
        <w:spacing w:lineRule="atLeast" w:line="240"/>
        <w:ind w:firstLine="561"/>
        <w:jc w:val="both"/>
        <w:rPr>
          <w:sz w:val="24"/>
          <w:lang w:val="hu-HU"/>
        </w:rPr>
      </w:pPr>
      <w:r>
        <w:rPr>
          <w:sz w:val="24"/>
          <w:lang w:val="hu-HU"/>
        </w:rPr>
        <w:t>- Kapelyuk kérhette rá, ő pedig boldog, hogy a kardját csörgetheti. A hozzá hasonlók rendszerint így leplezik a bizonytalanságukat.</w:t>
      </w:r>
    </w:p>
    <w:p>
      <w:pPr>
        <w:pStyle w:val="Normal"/>
        <w:spacing w:lineRule="atLeast" w:line="240"/>
        <w:ind w:firstLine="561"/>
        <w:jc w:val="both"/>
        <w:rPr>
          <w:sz w:val="24"/>
          <w:lang w:val="hu-HU"/>
        </w:rPr>
      </w:pPr>
      <w:r>
        <w:rPr>
          <w:sz w:val="24"/>
          <w:lang w:val="hu-HU"/>
        </w:rPr>
        <w:t>- A kardomat kéne csörgetnem - mormolta Karnelian.</w:t>
      </w:r>
    </w:p>
    <w:p>
      <w:pPr>
        <w:pStyle w:val="Normal"/>
        <w:spacing w:lineRule="atLeast" w:line="240"/>
        <w:ind w:firstLine="561"/>
        <w:jc w:val="both"/>
        <w:rPr/>
      </w:pPr>
      <w:r>
        <w:rPr>
          <w:sz w:val="24"/>
          <w:lang w:val="hu-HU"/>
        </w:rPr>
        <w:t xml:space="preserve">- Nem uralkodói módszer. Nem </w:t>
      </w:r>
      <w:r>
        <w:rPr>
          <w:i/>
          <w:sz w:val="24"/>
          <w:lang w:val="hu-HU"/>
        </w:rPr>
        <w:t xml:space="preserve">a te </w:t>
      </w:r>
      <w:r>
        <w:rPr>
          <w:sz w:val="24"/>
          <w:lang w:val="hu-HU"/>
        </w:rPr>
        <w:t>módszered. A zászlóshajó ezt a pillanatot választotta, hogy fényjelekkel ismételje meg az üzenetet. Ahogy a csónak orra a kikötőbakhoz koccant, az előbástya katapultja zöld csillagot lőtt ki, mely az erőd mögötti lejtőn csapott be, sistergő lángözönként zúdult Calyd diadalának színhelyére - mintha maga Tharr próbálta volna életre kelteni a frissen megforgatott földben pihenő holtakat.</w:t>
      </w:r>
    </w:p>
    <w:p>
      <w:pPr>
        <w:pStyle w:val="Normal"/>
        <w:spacing w:lineRule="atLeast" w:line="240"/>
        <w:ind w:firstLine="561"/>
        <w:jc w:val="both"/>
        <w:rPr>
          <w:sz w:val="24"/>
          <w:lang w:val="hu-HU"/>
        </w:rPr>
      </w:pPr>
      <w:r>
        <w:rPr>
          <w:sz w:val="24"/>
          <w:lang w:val="hu-HU"/>
        </w:rPr>
        <w:t>- Hát ez? - kérdezte a fiú.</w:t>
      </w:r>
    </w:p>
    <w:p>
      <w:pPr>
        <w:pStyle w:val="Normal"/>
        <w:spacing w:lineRule="atLeast" w:line="240"/>
        <w:ind w:firstLine="561"/>
        <w:jc w:val="both"/>
        <w:rPr/>
      </w:pPr>
      <w:r>
        <w:rPr>
          <w:sz w:val="24"/>
          <w:lang w:val="hu-HU"/>
        </w:rPr>
        <w:t xml:space="preserve">- Még egy kis kardcsörgetés. Csattanó az üzenet végén - felelt Gorduin, ahogy ellépett az ablaktól. </w:t>
        <w:softHyphen/>
        <w:t xml:space="preserve">Leeth azt bizonygatja, hogy </w:t>
      </w:r>
      <w:r>
        <w:rPr>
          <w:i/>
          <w:sz w:val="24"/>
          <w:lang w:val="hu-HU"/>
        </w:rPr>
        <w:t xml:space="preserve">a Sárkányszáj </w:t>
      </w:r>
      <w:r>
        <w:rPr>
          <w:sz w:val="24"/>
          <w:lang w:val="hu-HU"/>
        </w:rPr>
        <w:t>igazat szól.</w:t>
      </w:r>
    </w:p>
    <w:p>
      <w:pPr>
        <w:pStyle w:val="Normal"/>
        <w:spacing w:lineRule="atLeast" w:line="240"/>
        <w:ind w:firstLine="561"/>
        <w:jc w:val="both"/>
        <w:rPr>
          <w:sz w:val="24"/>
          <w:lang w:val="hu-HU"/>
        </w:rPr>
      </w:pPr>
      <w:r>
        <w:rPr>
          <w:sz w:val="24"/>
          <w:lang w:val="hu-HU"/>
        </w:rPr>
        <w:t>- Megvesztél, izé - mormolta Vermini -, és őrült a barátod is!</w:t>
      </w:r>
    </w:p>
    <w:p>
      <w:pPr>
        <w:pStyle w:val="Normal"/>
        <w:spacing w:lineRule="atLeast" w:line="240"/>
        <w:ind w:firstLine="561"/>
        <w:jc w:val="both"/>
        <w:rPr>
          <w:sz w:val="24"/>
          <w:lang w:val="hu-HU"/>
        </w:rPr>
      </w:pPr>
      <w:r>
        <w:rPr>
          <w:sz w:val="24"/>
          <w:lang w:val="hu-HU"/>
        </w:rPr>
        <w:t>A gallo kormányállása felett szürke ponyva fe</w:t>
        <w:softHyphen/>
        <w:t>szült. Az árbocot kiemelték, végigfektették a hajótest hosszában, a tartalék vitorlavásznat a kifelé néző oldalon vízvonalig lógatták - az aszisz megfigyelők</w:t>
        <w:softHyphen/>
        <w:t>nek akkor sem volt esélyük felfedezni, ha rejtekhe</w:t>
        <w:softHyphen/>
        <w:t>lye, a csupa üreg zátony közvetlen közelében haladtak el.</w:t>
      </w:r>
    </w:p>
    <w:p>
      <w:pPr>
        <w:pStyle w:val="Normal"/>
        <w:spacing w:lineRule="atLeast" w:line="240"/>
        <w:ind w:firstLine="561"/>
        <w:jc w:val="both"/>
        <w:rPr>
          <w:sz w:val="24"/>
          <w:lang w:val="hu-HU"/>
        </w:rPr>
      </w:pPr>
      <w:r>
        <w:rPr>
          <w:sz w:val="24"/>
          <w:lang w:val="hu-HU"/>
        </w:rPr>
        <w:t>Graum, aki szagok alapján tájékozódott, s többnyi</w:t>
        <w:softHyphen/>
        <w:t>re a víz alatt úszott, másfél óra alatt jutott el idáig. Feleennyi idő alatt megtette volna az utat, ha nincse</w:t>
        <w:softHyphen/>
        <w:t>nek a cápák: az admirálisnak, esetleg valamelyik tisztjének az a bohókás ötlete támadt, hogy birkabe</w:t>
        <w:softHyphen/>
        <w:t>let és vért szórasson a vízbe. Hallott valamit haran</w:t>
        <w:softHyphen/>
        <w:t>gozni a búvárokról, hát megtette a maga óvintézke</w:t>
        <w:softHyphen/>
        <w:t>déseit - a goblin nem kárhoztatta érte. Mindenki a maga dolgát teszi ezen a rohadt világon, még a felségárulók és a cápák is.</w:t>
      </w:r>
    </w:p>
    <w:p>
      <w:pPr>
        <w:pStyle w:val="Normal"/>
        <w:spacing w:lineRule="atLeast" w:line="240"/>
        <w:ind w:firstLine="561"/>
        <w:jc w:val="both"/>
        <w:rPr>
          <w:sz w:val="24"/>
          <w:lang w:val="hu-HU"/>
        </w:rPr>
      </w:pPr>
      <w:r>
        <w:rPr>
          <w:sz w:val="24"/>
          <w:lang w:val="hu-HU"/>
        </w:rPr>
        <w:t>A cápák régi - bár korántsem kedves - ismerősei voltak; jóval azelőtt tanulmányozni kezdte őket, hogy először idevetődött. Tízesztendős lehetett, mi</w:t>
        <w:softHyphen/>
        <w:t>kor apja egy kézi nyílpuskáért meg egy flaska lőréért eladta a rabszolga-kereskedő Láncbarátoknak, akik a lehető leghosszabb és legkövesebb úton Toron fővá</w:t>
        <w:softHyphen/>
        <w:t>rosába hurcolták. Sötéten látta a jövőt; tudta, milyen valószínű, hogy tehetős szülők kölykeinek élő cél</w:t>
        <w:softHyphen/>
        <w:t>táblája, netán egy kontár felcser élettani kísérleteinek alanya lesz. Fellélegzett, mikor Zevir gróf megvásá</w:t>
        <w:softHyphen/>
        <w:t>rolta, kacagott a boldogságtól, mikor közölték vele, hogy tengerész lehet - aztán elkezdődött, amit az az őrült barom kiképzésnek nevezett, s neki, nem is rövid időre, minden jókedve elpárolgott.</w:t>
      </w:r>
    </w:p>
    <w:p>
      <w:pPr>
        <w:pStyle w:val="Normal"/>
        <w:spacing w:lineRule="atLeast" w:line="240"/>
        <w:ind w:firstLine="561"/>
        <w:jc w:val="both"/>
        <w:rPr/>
      </w:pPr>
      <w:r>
        <w:rPr>
          <w:sz w:val="24"/>
          <w:lang w:val="hu-HU"/>
        </w:rPr>
        <w:t>A Shulur körüli vizekben hemzsegtek a cápák. Macskacápák, pörölycápák, fekete-, fehér- és vöröscápák, lomhák és fürgék, kicsik és hatalmasak. Kölyökszemmel csak egy közös vonást talált ben</w:t>
        <w:softHyphen/>
        <w:t xml:space="preserve">nük: a simaképűek istenei gyilkolásra teremtették őket, </w:t>
      </w:r>
      <w:r>
        <w:rPr>
          <w:i/>
          <w:sz w:val="24"/>
          <w:lang w:val="hu-HU"/>
        </w:rPr>
        <w:t xml:space="preserve">ehhez </w:t>
      </w:r>
      <w:r>
        <w:rPr>
          <w:sz w:val="24"/>
          <w:lang w:val="hu-HU"/>
        </w:rPr>
        <w:t>nagyon értettek. Ahogy napról napra, hétről hétre versenyt úszott velük a partvidék haldö</w:t>
        <w:softHyphen/>
        <w:t>göktől bűzlő, hajóroncsokkal zsúfolt öbleiben, meg</w:t>
        <w:softHyphen/>
        <w:t>tanulta tisztelni és félni őket. Velük álmodott éjsza</w:t>
        <w:softHyphen/>
        <w:t>kánként, sikoltva ébredt reggelente, de - míg társai tucatjával pusztultak,- valahogy életben maradt. Idő</w:t>
        <w:softHyphen/>
        <w:t>be telt, míg sikerült újabb közös vonást találnia az uszonyos gyilkosok különféle fajtái közt, míg felis</w:t>
        <w:softHyphen/>
        <w:t xml:space="preserve">merte, hogy minden cápa </w:t>
      </w:r>
      <w:r>
        <w:rPr>
          <w:i/>
          <w:sz w:val="24"/>
          <w:lang w:val="hu-HU"/>
        </w:rPr>
        <w:t xml:space="preserve">húgyagyú </w:t>
      </w:r>
      <w:r>
        <w:rPr>
          <w:sz w:val="24"/>
          <w:lang w:val="hu-HU"/>
        </w:rPr>
        <w:t>cápa. Húgy</w:t>
        <w:softHyphen/>
        <w:t>agyúak voltak, igen; az ütemes mozgást és a vért érzékelték, de a kétségbeesetten vergődő orkot csak akkor tudták megkülönböztetni a felfelé csévélt rozs</w:t>
        <w:softHyphen/>
        <w:t>dás horgonytól, ha már ráharaptak. A pofájuk úgy nyílt, mint a zsiványerszény, csukódni viszont úgy csukódott, mint a vetemedett ólajtó - Graum megta</w:t>
        <w:softHyphen/>
        <w:t>nulta, hogyan ússzon el mellettük, miközben a kon</w:t>
        <w:softHyphen/>
        <w:t>cért marakodnak, s hogyan váljon mozdulatlanná, ha egyik-másik mégis felé indul. Tapasztalatainak jó hasznát vette szökése után, a Karnelian-birtok főszi</w:t>
        <w:softHyphen/>
        <w:t>getének kikötőjében, ahol bujkálásainak hetei alatt üldözöttből üldözővé, zsákmányból ragadozóvá vált. Ismerte az itt honos fajtákat, kijátszotta őket most is, de sajnálta az elvesztegetett időt: a bárd azt mondta, el kell készülniük, mire a zászlóshajó főárbocának árnya az északkeleti földnyelvig ér.</w:t>
      </w:r>
    </w:p>
    <w:p>
      <w:pPr>
        <w:pStyle w:val="Normal"/>
        <w:spacing w:lineRule="atLeast" w:line="240"/>
        <w:ind w:firstLine="561"/>
        <w:jc w:val="both"/>
        <w:rPr>
          <w:sz w:val="24"/>
          <w:lang w:val="hu-HU"/>
        </w:rPr>
      </w:pPr>
      <w:r>
        <w:rPr>
          <w:sz w:val="24"/>
          <w:lang w:val="hu-HU"/>
        </w:rPr>
        <w:t>Mostanra az az árnyék fenemód közel járt a föld</w:t>
        <w:softHyphen/>
        <w:t>nyelvhez; Graum tudta, semmi esélyük a sikerre, ha Vermini tovább akadékoskodik. Minél többet látott a világból, annál jobban értette Gorduint, s ami azt illeti, Karneliant is: pocsék érzés, ha valaki a céltól alig karnyújtásnyira szenved vereséget.</w:t>
      </w:r>
    </w:p>
    <w:p>
      <w:pPr>
        <w:pStyle w:val="Normal"/>
        <w:spacing w:lineRule="atLeast" w:line="240"/>
        <w:ind w:firstLine="561"/>
        <w:jc w:val="both"/>
        <w:rPr/>
      </w:pPr>
      <w:r>
        <w:rPr>
          <w:sz w:val="24"/>
          <w:lang w:val="hu-HU"/>
        </w:rPr>
        <w:t>- Megőrültetek - ismételte az ősz kalmár. Emberei a ponyva alatt gubbasztottak; pengéiket tisztogatták, de fél füllel a párbeszédre figyeltek. - Látod azokat a szkoggokat? Hát azokat a hátuszonyokat? Sültbo</w:t>
        <w:softHyphen/>
        <w:t xml:space="preserve">lond, aki most az öbölbe merészkedik, különösen </w:t>
      </w:r>
      <w:r>
        <w:rPr>
          <w:i/>
          <w:sz w:val="24"/>
          <w:lang w:val="hu-HU"/>
        </w:rPr>
        <w:t xml:space="preserve">efféle </w:t>
      </w:r>
      <w:r>
        <w:rPr>
          <w:sz w:val="24"/>
          <w:lang w:val="hu-HU"/>
        </w:rPr>
        <w:t>teherrel. - Vermini ingerült mozdulatot tett, aranylánca megcsörrent. - Az admirális óvatos fickó. Támadásra számít, máskülönben nem etetné a hala</w:t>
        <w:softHyphen/>
        <w:t>kat, és nem járőröztetne olyan dögevőkkel, mint azok ott! - Egy sajkára mutatott, melyben három zendülő markolta szigonyát, míg egy az evezőt húzta mögöt</w:t>
        <w:softHyphen/>
        <w:t>tük. - Legalább tíz ilyen banda cirkál odakint, és percről percre többen lesznek. Miért nem szólt ha</w:t>
        <w:softHyphen/>
        <w:t>marabb az ilanori? Most már késő cselekednünk.</w:t>
      </w:r>
    </w:p>
    <w:p>
      <w:pPr>
        <w:pStyle w:val="Normal"/>
        <w:spacing w:lineRule="atLeast" w:line="240"/>
        <w:ind w:firstLine="561"/>
        <w:jc w:val="both"/>
        <w:rPr/>
      </w:pPr>
      <w:r>
        <w:rPr>
          <w:sz w:val="24"/>
          <w:lang w:val="hu-HU"/>
        </w:rPr>
        <w:t>- A fiú csak ma dél óta akar lemondani az örökség</w:t>
        <w:softHyphen/>
        <w:t xml:space="preserve">ről - sziszegte Graum. - Legutóbb azt vette a fejébe, hogy a toroniakkal mészároltatja le magát. Muszáj elintéznünk a zászlóshajót, </w:t>
      </w:r>
      <w:r>
        <w:rPr>
          <w:i/>
          <w:sz w:val="24"/>
          <w:lang w:val="hu-HU"/>
        </w:rPr>
        <w:t xml:space="preserve">és most </w:t>
      </w:r>
      <w:r>
        <w:rPr>
          <w:sz w:val="24"/>
          <w:lang w:val="hu-HU"/>
        </w:rPr>
        <w:t>kell megtennünk, hogy a bárd szavának foganatja legyen!</w:t>
      </w:r>
    </w:p>
    <w:p>
      <w:pPr>
        <w:pStyle w:val="Normal"/>
        <w:spacing w:lineRule="atLeast" w:line="240"/>
        <w:ind w:firstLine="561"/>
        <w:jc w:val="both"/>
        <w:rPr>
          <w:sz w:val="24"/>
          <w:lang w:val="hu-HU"/>
        </w:rPr>
      </w:pPr>
      <w:r>
        <w:rPr>
          <w:sz w:val="24"/>
          <w:lang w:val="hu-HU"/>
        </w:rPr>
        <w:t>Vermini homlokráncolva bámult .rá. Feldúltnak látszott; a túlerő közelsége, a kényszerű várakozás felemésztette lelki tartalékait.</w:t>
      </w:r>
    </w:p>
    <w:p>
      <w:pPr>
        <w:pStyle w:val="Normal"/>
        <w:spacing w:lineRule="atLeast" w:line="240"/>
        <w:ind w:firstLine="561"/>
        <w:jc w:val="both"/>
        <w:rPr>
          <w:sz w:val="24"/>
          <w:lang w:val="hu-HU"/>
        </w:rPr>
      </w:pPr>
      <w:r>
        <w:rPr>
          <w:sz w:val="24"/>
          <w:lang w:val="hu-HU"/>
        </w:rPr>
        <w:t>- Honnan tudja egyáltalán, hogy ismerjük Raquan Tüzét?</w:t>
      </w:r>
    </w:p>
    <w:p>
      <w:pPr>
        <w:pStyle w:val="Normal"/>
        <w:spacing w:lineRule="atLeast" w:line="240"/>
        <w:ind w:firstLine="561"/>
        <w:jc w:val="both"/>
        <w:rPr>
          <w:sz w:val="24"/>
          <w:lang w:val="hu-HU"/>
        </w:rPr>
      </w:pPr>
      <w:r>
        <w:rPr>
          <w:sz w:val="24"/>
          <w:lang w:val="hu-HU"/>
        </w:rPr>
        <w:t>- Tőlem - dünnyögte az egyik "számadó", akinek vállát és bal karját kötés borította. - Beszédbe ele</w:t>
        <w:softHyphen/>
        <w:t>gyedtünk, és...</w:t>
      </w:r>
    </w:p>
    <w:p>
      <w:pPr>
        <w:pStyle w:val="Normal"/>
        <w:spacing w:lineRule="atLeast" w:line="240"/>
        <w:ind w:firstLine="561"/>
        <w:jc w:val="both"/>
        <w:rPr>
          <w:sz w:val="24"/>
          <w:lang w:val="hu-HU"/>
        </w:rPr>
      </w:pPr>
      <w:r>
        <w:rPr>
          <w:sz w:val="24"/>
          <w:lang w:val="hu-HU"/>
        </w:rPr>
        <w:t>- És? És? Megbűvölt talán, hogy a pofádat jártasd? - Azért jöttünk, hogy leszámoljunk a gyilkosokkal. Arra gondoltunk...</w:t>
      </w:r>
    </w:p>
    <w:p>
      <w:pPr>
        <w:pStyle w:val="Normal"/>
        <w:spacing w:lineRule="atLeast" w:line="240"/>
        <w:ind w:firstLine="561"/>
        <w:jc w:val="both"/>
        <w:rPr/>
      </w:pPr>
      <w:r>
        <w:rPr>
          <w:sz w:val="24"/>
          <w:lang w:val="hu-HU"/>
        </w:rPr>
        <w:t>- Nem azért tartalak benneteket, hogy gondolkod</w:t>
        <w:softHyphen/>
        <w:t xml:space="preserve">jatok! Nem azért vagy az unokaöcsém, hogy eltold az üzletemet, </w:t>
      </w:r>
      <w:r>
        <w:rPr>
          <w:i/>
          <w:sz w:val="24"/>
          <w:lang w:val="hu-HU"/>
        </w:rPr>
        <w:t>és főleg nem azért, hogy ez előtt a vakarék előtt vitázz velem!</w:t>
      </w:r>
    </w:p>
    <w:p>
      <w:pPr>
        <w:pStyle w:val="Normal"/>
        <w:spacing w:lineRule="atLeast" w:line="240"/>
        <w:ind w:firstLine="561"/>
        <w:jc w:val="both"/>
        <w:rPr>
          <w:sz w:val="24"/>
          <w:lang w:val="hu-HU"/>
        </w:rPr>
      </w:pPr>
      <w:r>
        <w:rPr>
          <w:sz w:val="24"/>
          <w:lang w:val="hu-HU"/>
        </w:rPr>
        <w:t>- Én megpróbálnék odaúszni - mormolta a sebesült. - Ha nem sikerül, mondd meg a feleségemnek, hogy az én hibám volt. - Félrehúzott egy kötéltekercset, és egy fémesen csillogó, jókora szelencét emelt át két lába közé. Elvigyorodott. - De miért ne sikerülne?</w:t>
      </w:r>
    </w:p>
    <w:p>
      <w:pPr>
        <w:pStyle w:val="Normal"/>
        <w:spacing w:lineRule="atLeast" w:line="240"/>
        <w:ind w:firstLine="561"/>
        <w:jc w:val="both"/>
        <w:rPr>
          <w:sz w:val="24"/>
          <w:lang w:val="hu-HU"/>
        </w:rPr>
      </w:pPr>
      <w:r>
        <w:rPr>
          <w:sz w:val="24"/>
          <w:lang w:val="hu-HU"/>
        </w:rPr>
        <w:t>- A karodat Ranagol tartja a helyén - emlékeztette a tetovált homlokú pap. - Másnak kell ,mennie.</w:t>
      </w:r>
    </w:p>
    <w:p>
      <w:pPr>
        <w:pStyle w:val="Normal"/>
        <w:spacing w:lineRule="atLeast" w:line="240"/>
        <w:ind w:firstLine="561"/>
        <w:jc w:val="both"/>
        <w:rPr>
          <w:sz w:val="24"/>
          <w:lang w:val="hu-HU"/>
        </w:rPr>
      </w:pPr>
      <w:r>
        <w:rPr>
          <w:sz w:val="24"/>
          <w:lang w:val="hu-HU"/>
        </w:rPr>
        <w:t>- Szétszaggatják vagy ledöfik, mielőtt eléri a hajót! - sziszegte Vermini. - És hogy jut ki, ha a Tűz elszabadul?</w:t>
      </w:r>
    </w:p>
    <w:p>
      <w:pPr>
        <w:pStyle w:val="Normal"/>
        <w:spacing w:lineRule="atLeast" w:line="240"/>
        <w:ind w:firstLine="561"/>
        <w:jc w:val="both"/>
        <w:rPr/>
      </w:pPr>
      <w:r>
        <w:rPr>
          <w:sz w:val="24"/>
          <w:lang w:val="hu-HU"/>
        </w:rPr>
        <w:t>Graum egész testében viszketett, ahogy hallgatta őket. Hátrapillantott. A nap a földnyelv peremét érin</w:t>
        <w:softHyphen/>
        <w:t xml:space="preserve">tette, a nyílt tengeren aranyhíd ragyogott, az öbölben mind hosszabbra nyúltak az árnyak. </w:t>
      </w:r>
      <w:r>
        <w:rPr>
          <w:i/>
          <w:sz w:val="24"/>
          <w:lang w:val="hu-HU"/>
        </w:rPr>
        <w:t xml:space="preserve">A Sárkányszáj, </w:t>
      </w:r>
      <w:r>
        <w:rPr>
          <w:sz w:val="24"/>
          <w:lang w:val="hu-HU"/>
        </w:rPr>
        <w:t>középütt terpeszkedett, a koronaerődből, ahol a bárd élete legnagyobb játszmájára készült, csak a fiato</w:t>
        <w:softHyphen/>
        <w:t>rony látszott: lapuló orvlövész árnya az ég lazacszín hátterén. A goblin tudta, hogy Gorduin játszani, koc</w:t>
        <w:softHyphen/>
        <w:t>káztatni fog, s tudta, hogy ha veszít, nincs esélye a túlélésre - itt pusztul a féloldalas vigyorával, a lecké</w:t>
        <w:softHyphen/>
        <w:t>vel és az ötödkor elveivel együtt, mert nem lesz képes magára hagyni azt a csapdába esett kölyköt.</w:t>
      </w:r>
    </w:p>
    <w:p>
      <w:pPr>
        <w:pStyle w:val="Normal"/>
        <w:spacing w:lineRule="atLeast" w:line="240"/>
        <w:ind w:firstLine="561"/>
        <w:jc w:val="both"/>
        <w:rPr>
          <w:sz w:val="24"/>
          <w:lang w:val="hu-HU"/>
        </w:rPr>
      </w:pPr>
      <w:r>
        <w:rPr>
          <w:sz w:val="24"/>
          <w:lang w:val="hu-HU"/>
        </w:rPr>
        <w:t>Miért nem alapít családot az ilyen? És miért kellett azt a gyönyörű lovát is odaígérnie?</w:t>
      </w:r>
    </w:p>
    <w:p>
      <w:pPr>
        <w:pStyle w:val="Normal"/>
        <w:spacing w:lineRule="atLeast" w:line="240"/>
        <w:ind w:firstLine="561"/>
        <w:jc w:val="both"/>
        <w:rPr>
          <w:sz w:val="24"/>
          <w:lang w:val="hu-HU"/>
        </w:rPr>
      </w:pPr>
      <w:r>
        <w:rPr>
          <w:sz w:val="24"/>
          <w:lang w:val="hu-HU"/>
        </w:rPr>
        <w:t>Hirtelen elhatározással a szelencéhez ugrott, fel</w:t>
        <w:softHyphen/>
        <w:t>kapta, a palánkhoz szökkent vele. Teljesíteni fogja a feladatot, ha belegebed is; nem a lóért, nem az ara</w:t>
        <w:softHyphen/>
        <w:t>nyakért vagy valami ködös eszmény nevében - azért, mert ígéretet tett rá az egyetlen embernek, aki mellett nem kell magát hazátlan tolvajnak; izének, névtelen senkinek éreznie.</w:t>
      </w:r>
    </w:p>
    <w:p>
      <w:pPr>
        <w:pStyle w:val="Normal"/>
        <w:spacing w:lineRule="atLeast" w:line="240"/>
        <w:ind w:firstLine="561"/>
        <w:jc w:val="both"/>
        <w:rPr/>
      </w:pPr>
      <w:r>
        <w:rPr>
          <w:sz w:val="24"/>
          <w:lang w:val="hu-HU"/>
        </w:rPr>
        <w:t xml:space="preserve">- Ezt figyeljétek, </w:t>
      </w:r>
      <w:r>
        <w:rPr>
          <w:i/>
          <w:sz w:val="24"/>
          <w:lang w:val="hu-HU"/>
        </w:rPr>
        <w:t xml:space="preserve">lumazzuk! </w:t>
      </w:r>
      <w:r>
        <w:rPr>
          <w:sz w:val="24"/>
          <w:lang w:val="hu-HU"/>
        </w:rPr>
        <w:t>- kiáltotta, s mielőtt bárki megakadályozhatta volna, a vízbe vetette ma</w:t>
        <w:softHyphen/>
        <w:t>gát.</w:t>
      </w:r>
    </w:p>
    <w:p>
      <w:pPr>
        <w:pStyle w:val="Normal"/>
        <w:spacing w:lineRule="atLeast" w:line="240"/>
        <w:ind w:firstLine="561"/>
        <w:jc w:val="both"/>
        <w:rPr>
          <w:sz w:val="24"/>
          <w:lang w:val="hu-HU"/>
        </w:rPr>
      </w:pPr>
      <w:r>
        <w:rPr>
          <w:sz w:val="24"/>
          <w:lang w:val="hu-HU"/>
        </w:rPr>
        <w:t>Gorduin nem tévedett, mikor Leeth kardcsörgeté</w:t>
        <w:softHyphen/>
        <w:t>sét a gyengeség jelének vélte: az admirális egy időre valóban elbizonytalanodott. Bizonytalan volt és se</w:t>
        <w:softHyphen/>
        <w:t>bezhető - ez utóbbit talán még a nagykirály tanács</w:t>
        <w:softHyphen/>
        <w:t>adói sem feltételezték róla, mikor a Terv végrehajtá</w:t>
        <w:softHyphen/>
        <w:t>sára kiszemelték. Az udvaroncot látták benne, aki megszabadítja őket a túlontúl önálló Karnelianoktól; a jövendő helytartót, aki az északnyugati Dal Raszi</w:t>
        <w:softHyphen/>
        <w:t>szok, a délkeleti Amallik hűségével kormányozza birtokát. Kemény, de megfontolt embernek tartották, pedig udvari tapasztalata ellenére maradt, ami volt: vérbeli harcikutya, melynek nehezére esik elereszte</w:t>
        <w:softHyphen/>
        <w:t>ni a zsákmányt: Kitanulta, hogyan közelítse meg, miképp terítse le prédáját, egyszerű elképzeléseihez azonban tűzön-vízen át ragaszkodott, nem tudott mit kezdeni az új mozzanatokkal - veszedelmes tulaj</w:t>
        <w:softHyphen/>
        <w:t>donság egy katona számára.</w:t>
      </w:r>
    </w:p>
    <w:p>
      <w:pPr>
        <w:pStyle w:val="Normal"/>
        <w:spacing w:lineRule="atLeast" w:line="240"/>
        <w:ind w:firstLine="561"/>
        <w:jc w:val="both"/>
        <w:rPr>
          <w:sz w:val="24"/>
          <w:lang w:val="hu-HU"/>
        </w:rPr>
      </w:pPr>
      <w:r>
        <w:rPr>
          <w:sz w:val="24"/>
          <w:lang w:val="hu-HU"/>
        </w:rPr>
        <w:t>Az első aggasztó mozzanat papjának elvesztése volt. A fickó az Intések Éjjelén kabinjába húzódott, hogy szokásos praktikáit gyakorolja, s elő. sem került többé: másnap délután; mikor rátörték az ajtót, holtan találták egy vérrel írt varázsjel közepén. Sebet hiába kerestek rajta, hüllőképe a vízbefúltak meredt szemű maszkjává dermedt - kelyhe kiürült, de legfeljebb az örökkévalóság tölthette újra. Leeth uralkodott ma</w:t>
        <w:softHyphen/>
        <w:t>gán; de mert érezte, hogy ami emberével végzett, kárt tehetett a többi csuhásban is, meg-megszakította hazavezető .útját pár kisebb szigeten. Félelmei igazo</w:t>
        <w:softHyphen/>
        <w:t>lódtak: Tharr beavatottjai elpusztultak, vagy mély, időtlen álomban hevertek mindenütt. Az admirális egy félreeső kikötőben végre talált egy szerzetest, aki haldokolt ugyan, de annyit még el tudott suttogni, hogy a koronaerőd szentélye - sok tucat hitsorsosával együtt - megsemmisült.</w:t>
      </w:r>
    </w:p>
    <w:p>
      <w:pPr>
        <w:pStyle w:val="Normal"/>
        <w:spacing w:lineRule="atLeast" w:line="240"/>
        <w:ind w:firstLine="561"/>
        <w:jc w:val="both"/>
        <w:rPr/>
      </w:pPr>
      <w:r>
        <w:rPr>
          <w:sz w:val="24"/>
          <w:lang w:val="hu-HU"/>
        </w:rPr>
        <w:t>Leeth gondolkodóba esett. Belátta, hogy alábe</w:t>
        <w:softHyphen/>
        <w:t>csülte a Karnelian-fiúkat - hogy alighanem fegyver</w:t>
        <w:softHyphen/>
        <w:t xml:space="preserve">rel kell elvennie tőlük, ami őt illeti. Gondjait tetézte, hogy nem mindenütt fogadták szívesen: a lázadás az örökösök szárazföldi diadala nyomán futótűzként terjedt. </w:t>
      </w:r>
      <w:r>
        <w:rPr>
          <w:i/>
          <w:sz w:val="24"/>
          <w:lang w:val="hu-HU"/>
        </w:rPr>
        <w:t xml:space="preserve">A Sárkányszáj </w:t>
      </w:r>
      <w:r>
        <w:rPr>
          <w:sz w:val="24"/>
          <w:lang w:val="hu-HU"/>
        </w:rPr>
        <w:t>tizedenként, rajonként két századát tette partra, hogy megtámogassa a nagyki</w:t>
        <w:softHyphen/>
        <w:t>rályhoz hű helyőrségeket; az admirálisnak mind több apró hajó támadását kellett visszavernie - végül a gyors továbbhaladás mellett döntött, nehogy csapdá</w:t>
        <w:softHyphen/>
        <w:t>ba ejtsék. Utolsó állomásáról jelentést küldött Ifinbe, de választ hiába várt; Otlokir nyilván arról is "meg</w:t>
        <w:softHyphen/>
        <w:t>feledkezett", hogy valaha fogadta őt. Hallgatása be</w:t>
        <w:softHyphen/>
        <w:t>szédes volt persze: világossá tette Leeth számára, hogy csak az az övé, amit elfoglal, és tartani képes; segítségre, tanácsra jó darabig nem számíthat. Ez az önmagában gyászos felismerés némi könnyebbséget szerzett az admirálisnak. Ha nem ellenőrzik, nem is kárhoztathatják a módszereiért. Úgy ítélte, nem a küzdelem, hanem a rendcsinálás lesz igazán mocs</w:t>
        <w:softHyphen/>
        <w:t>kos és hosszadalmas: Antoh kultusza - a Nagy Ember kijelentései dacára, - létezett, sőt virult a szigeteken. Felkentjeinek üldözése a toroníak rögeszméje volt persze, akik túlpartról jött Tharr-papokkal zsúfolták tele a frissen emelt szentélyeket: uruk egyetlen lélek</w:t>
        <w:softHyphen/>
        <w:t>ről, egyetlen szikrányi hatalomról sem akart lemon</w:t>
        <w:softHyphen/>
        <w:t>dani. Otlokir legalább belátta, hogy tengermelléken élő alattvalóinak tengeristen dukál, s még Ifinben sem gátolja Antoh egyházának működését.</w:t>
      </w:r>
    </w:p>
    <w:p>
      <w:pPr>
        <w:pStyle w:val="Normal"/>
        <w:spacing w:lineRule="atLeast" w:line="240"/>
        <w:ind w:firstLine="561"/>
        <w:jc w:val="both"/>
        <w:rPr/>
      </w:pPr>
      <w:r>
        <w:rPr>
          <w:sz w:val="24"/>
          <w:lang w:val="hu-HU"/>
        </w:rPr>
        <w:t>Leeth, akinek vallása a dogmák szintjén megvetet</w:t>
        <w:softHyphen/>
        <w:t>te a pyarroni panteon lakóit, kiegyezést akart a szi</w:t>
        <w:softHyphen/>
        <w:t>getek óhitű papjaival. Eltökélte ugyan, hogy ha elle</w:t>
        <w:softHyphen/>
        <w:t xml:space="preserve">ne szegülnek, kiirtja az írmagjukat is - ám most, hogy elszántságuknak tanújelét adták, már nem volt biztos abban, hogy képes lesz rá. Ujjai szaporán doboltak a híd korlátján, míg </w:t>
      </w:r>
      <w:r>
        <w:rPr>
          <w:i/>
          <w:sz w:val="24"/>
          <w:lang w:val="hu-HU"/>
        </w:rPr>
        <w:t xml:space="preserve">a Sárkányszáj </w:t>
      </w:r>
      <w:r>
        <w:rPr>
          <w:sz w:val="24"/>
          <w:lang w:val="hu-HU"/>
        </w:rPr>
        <w:t>a koronaerőd öble felé tartott. Ha keményen lép fél, talán sikerül vissza</w:t>
        <w:softHyphen/>
        <w:t>kergetnie őket a rejtekhelyükre: Ha gyorsan cselek</w:t>
        <w:softHyphen/>
        <w:t>szik...</w:t>
      </w:r>
    </w:p>
    <w:p>
      <w:pPr>
        <w:pStyle w:val="Normal"/>
        <w:spacing w:lineRule="atLeast" w:line="240"/>
        <w:ind w:firstLine="561"/>
        <w:jc w:val="both"/>
        <w:rPr/>
      </w:pPr>
      <w:r>
        <w:rPr>
          <w:sz w:val="24"/>
          <w:lang w:val="hu-HU"/>
        </w:rPr>
        <w:t>A fősziget elleni támadás sikeresnek bizonyult - ez megnyugtatta valamelyest. A Karnelianok, gyalogo</w:t>
        <w:softHyphen/>
        <w:t>sok lévén, a szárazföldi védelemre koncentráltak, fedezetlenül hagyták kikötőjüket, ahová benyomul</w:t>
        <w:softHyphen/>
        <w:t>hatott; több sem kellett ahhoz, hogy a flotta ingadozó parancsnokai mellette döntsenek. A város bombázá</w:t>
        <w:softHyphen/>
        <w:t>sával is a remélt hatást érte el: elég zűrzavart és nyugtalanságot keltett ahhoz, hogy Kapelyuk dolog</w:t>
        <w:softHyphen/>
        <w:t xml:space="preserve"> hoz láthasson. Leeth így ítélte, a két örökös, a két lágyszívű kölyök nem kockáztatja az összecsapást a lakossággal, s a megadás vagy a menekülés mellett dönt. Az utóbbinak jobban örült volna - még mindig idegenkedett attól, hogy a Nagy Ember ivadékaira kezet emeljen. Tudta, hogy megadás esetén Otlokir tömlöce és kínzókamrája, vagyis lassú halál vár rá</w:t>
        <w:softHyphen/>
        <w:t xml:space="preserve">juk, ám </w:t>
      </w:r>
      <w:r>
        <w:rPr>
          <w:i/>
          <w:sz w:val="24"/>
          <w:lang w:val="hu-HU"/>
        </w:rPr>
        <w:t xml:space="preserve">ahhoz </w:t>
      </w:r>
      <w:r>
        <w:rPr>
          <w:sz w:val="24"/>
          <w:lang w:val="hu-HU"/>
        </w:rPr>
        <w:t>a véghez neki már nem lesz köze; a nép szabadítójaként ünnepli majd, s talán imát mor</w:t>
        <w:softHyphen/>
        <w:t>mol korábbi uraiért is, akik sok száz ember életét váltották meg áldozatukkal.</w:t>
      </w:r>
    </w:p>
    <w:p>
      <w:pPr>
        <w:pStyle w:val="Normal"/>
        <w:spacing w:lineRule="atLeast" w:line="240"/>
        <w:ind w:firstLine="561"/>
        <w:jc w:val="both"/>
        <w:rPr>
          <w:sz w:val="24"/>
          <w:lang w:val="hu-HU"/>
        </w:rPr>
      </w:pPr>
      <w:r>
        <w:rPr>
          <w:sz w:val="24"/>
          <w:lang w:val="hu-HU"/>
        </w:rPr>
        <w:t>Ekkor bukkantak fel a toroniak.</w:t>
      </w:r>
    </w:p>
    <w:p>
      <w:pPr>
        <w:pStyle w:val="Normal"/>
        <w:spacing w:lineRule="atLeast" w:line="240"/>
        <w:ind w:firstLine="561"/>
        <w:jc w:val="both"/>
        <w:rPr/>
      </w:pPr>
      <w:r>
        <w:rPr>
          <w:sz w:val="24"/>
          <w:lang w:val="hu-HU"/>
        </w:rPr>
        <w:t>Leeth jeges szorítást érzett a gyomrában, mikor megkapta a hírt. Érezte, hogy az új tényező felborítja a számításokat, de hogy mi módon, egyelőre nem látta át - ehhez igazi stratégának kellett volna lennie. Élt az alkalommal, és kivégeztette okvetetlenkedő másodtisztjét; kajánul gondolt rá, hogy az a pörsené</w:t>
        <w:softHyphen/>
        <w:t>ses féreg azóta az öböl cápáinak szájízét rontja, s hogy ha van igazság Tharr ege alatt, tarisznyarákként születik újjá valahol a déli tengeren. Közérzetén javított a dolog, a tényeket azonban nem másíthatta meg: oldalát császári karakkák fenyegették, s nem tudhatta, hányadán áll velük. A toroniak mindenre, vagy még annál is többre képesek. Elképzelhetetlen</w:t>
        <w:softHyphen/>
        <w:t xml:space="preserve">nek tartotta, hogy </w:t>
      </w:r>
      <w:r>
        <w:rPr>
          <w:i/>
          <w:sz w:val="24"/>
          <w:lang w:val="hu-HU"/>
        </w:rPr>
        <w:t xml:space="preserve">őt </w:t>
      </w:r>
      <w:r>
        <w:rPr>
          <w:sz w:val="24"/>
          <w:lang w:val="hu-HU"/>
        </w:rPr>
        <w:t>vegyék célba, de tudta, papjaik halálát nem hagyják bosszulatlanul; partra szállhat</w:t>
        <w:softHyphen/>
        <w:t>nak, végigprédálhatják a szigeteket, a Tharr-hitű nagykirály aligha tiltakozik majd - noha a dúlás következményeit hívének, a tartomány új urának kell megszenvednie.</w:t>
      </w:r>
    </w:p>
    <w:p>
      <w:pPr>
        <w:pStyle w:val="Normal"/>
        <w:spacing w:lineRule="atLeast" w:line="240"/>
        <w:ind w:firstLine="561"/>
        <w:jc w:val="both"/>
        <w:rPr/>
      </w:pPr>
      <w:r>
        <w:rPr>
          <w:sz w:val="24"/>
          <w:lang w:val="hu-HU"/>
        </w:rPr>
        <w:t>Leeth e ponton komolyan elbizonytalanodott. Bor</w:t>
        <w:softHyphen/>
        <w:t>zongott a gondolatra, hogy az udvar parancsa nélkül szembeszálljon egy toroni rajjal - ez az Abbit-flotta pusztulása óta érvényben lévő Concordiá felrúgását jelentette volna -, de nem akart lemondani a koncról sem. Eljátszott az ötlettel, hogy szabadon bocsátja és tárgyalni küldi a kémet; egy jó órát babrált a dalnok</w:t>
        <w:softHyphen/>
        <w:t xml:space="preserve">forma fickónál talált rézlapocskával, melybe ősi </w:t>
        <w:softHyphen/>
        <w:t>nyilván kyr - jeleket véstek, aztán úgy döntött, in</w:t>
        <w:softHyphen/>
        <w:t xml:space="preserve">kább az örökösökkel próbálja dűlőre vinni a dolgot. Ha ő ül a koronaerődben, a toroniak elvesztik a jogot a beavatkozásra - rágódjanak csak ők, mennyit ér az az átkos Concordia... ! Máris émelygett a gyomra, pedig alig pár napja bukdácsolt a politika háborgó vizein. Mit nem adott volna, ha ezt a megpróbáltatást </w:t>
      </w:r>
      <w:r>
        <w:rPr>
          <w:i/>
          <w:sz w:val="24"/>
          <w:lang w:val="hu-HU"/>
        </w:rPr>
        <w:t xml:space="preserve">igazi </w:t>
      </w:r>
      <w:r>
        <w:rPr>
          <w:sz w:val="24"/>
          <w:lang w:val="hu-HU"/>
        </w:rPr>
        <w:t>viharra cserélheti!</w:t>
      </w:r>
    </w:p>
    <w:p>
      <w:pPr>
        <w:pStyle w:val="Normal"/>
        <w:spacing w:lineRule="atLeast" w:line="240"/>
        <w:ind w:firstLine="561"/>
        <w:jc w:val="both"/>
        <w:rPr>
          <w:sz w:val="24"/>
          <w:lang w:val="hu-HU"/>
        </w:rPr>
      </w:pPr>
      <w:r>
        <w:rPr>
          <w:sz w:val="24"/>
          <w:lang w:val="hu-HU"/>
        </w:rPr>
        <w:t>Kapcsolatba lépett Kapelyukkal, és tárgyalást ja</w:t>
        <w:softHyphen/>
        <w:t>vasolt a Karnelianoknak, hogy - akár a becsülete árán - foglyul ejtse őket. A Szigetbirtok lakói, ha értesül</w:t>
        <w:softHyphen/>
        <w:t>nek az okokról, meg fogják érteni.</w:t>
      </w:r>
    </w:p>
    <w:p>
      <w:pPr>
        <w:pStyle w:val="Normal"/>
        <w:spacing w:lineRule="atLeast" w:line="240"/>
        <w:ind w:firstLine="561"/>
        <w:jc w:val="both"/>
        <w:rPr/>
      </w:pPr>
      <w:r>
        <w:rPr>
          <w:sz w:val="24"/>
          <w:lang w:val="hu-HU"/>
        </w:rPr>
        <w:t xml:space="preserve">Aztán rázúdult az utolsó csapás: az örökösök nem csupán ajánlatát utasították el, de meg is fenyegették. </w:t>
      </w:r>
      <w:r>
        <w:rPr>
          <w:i/>
          <w:sz w:val="24"/>
          <w:lang w:val="hu-HU"/>
        </w:rPr>
        <w:t xml:space="preserve">Megfenyegették, </w:t>
      </w:r>
      <w:r>
        <w:rPr>
          <w:sz w:val="24"/>
          <w:lang w:val="hu-HU"/>
        </w:rPr>
        <w:t>mint holmi kalózvezért; azon a han</w:t>
        <w:softHyphen/>
        <w:t>gon üzentek neki, melyet apjuk, a Nagy Ember hasz</w:t>
        <w:softHyphen/>
        <w:t>nált, valahányszor lábhoz rendelte hű harcikutyáját. Épp ezt tették ők is: a trónterembe hivatták, mintha még mindig parancsolhatnának neki; mintha még mindig az eszközük volna, s nem élvezné a felséges Otlokir bizalmát!</w:t>
      </w:r>
    </w:p>
    <w:p>
      <w:pPr>
        <w:pStyle w:val="Normal"/>
        <w:spacing w:lineRule="atLeast" w:line="240"/>
        <w:ind w:firstLine="561"/>
        <w:jc w:val="both"/>
        <w:rPr/>
      </w:pPr>
      <w:r>
        <w:rPr>
          <w:sz w:val="24"/>
          <w:lang w:val="hu-HU"/>
        </w:rPr>
        <w:t>Dühöngött egy sort, aztán erőt vett magán, s meg</w:t>
        <w:softHyphen/>
        <w:t>próbálta értelmezni a helyzetet. És ha a Karnelianok még mindig összejátszanak a toroniakkal? Ha eddigi kapkodásuk cselvetés csupán, mellyel a nagykirályt próbálják a Bulla rendelkezéseinek megszegésére bírni? Lehetséges, hogy valóban módjukban áll elpusztítani a zászlóshajót. Eddig nem viszonozták a tüzet, ami önmagában is különös. Az uzsorás megfi</w:t>
        <w:softHyphen/>
        <w:t xml:space="preserve">gyelői szerint nincs </w:t>
      </w:r>
      <w:r>
        <w:rPr>
          <w:i/>
          <w:sz w:val="24"/>
          <w:lang w:val="hu-HU"/>
        </w:rPr>
        <w:t xml:space="preserve">mivel </w:t>
      </w:r>
      <w:r>
        <w:rPr>
          <w:sz w:val="24"/>
          <w:lang w:val="hu-HU"/>
        </w:rPr>
        <w:t>lőniük, s elkotródtak a városból víztáncoltató papjaik is - de egy Kapelyuk</w:t>
        <w:softHyphen/>
        <w:t>fé1e görény híreire sose hagyatkozhat az ember. Vagy pelyva az egész, és a kölykök csak az időt húzzák, hátha erősítés érkezik? Honnét? Mikor? Leeth feje belefájdult a meddő töprengésbe. Eszébe jutott, hogy ifjúkorában nem egyszer elúszott a csa</w:t>
        <w:softHyphen/>
        <w:t>ládi partszakasz mellett horgonyzó szkoggokig, be</w:t>
        <w:softHyphen/>
        <w:t>beverte pár óvatlan hajósinas orrát, akiknek ráadásul visszaütniük sem volt szabad. Lehetnek olyan osto</w:t>
        <w:softHyphen/>
        <w:t>bák a Karnelianok, hogy búvárokat küldjenek elle</w:t>
        <w:softHyphen/>
        <w:t>ne...? Ekkor rendelte el a jószág leölését, a belsősé</w:t>
        <w:softHyphen/>
        <w:t>gek vízbe szórását az öbölben tartózkodó egységek</w:t>
        <w:softHyphen/>
        <w:t>nek - ha a kölykök efféle játékon törik a fejüket, rajta és a cápákon ne múljék a dolog. Aztán arra gondolt, hogy Tharr nem a várakozásban, hanem a cselekvés</w:t>
        <w:softHyphen/>
        <w:t xml:space="preserve">ben leli örömét, s úgy döntött, megjelenik a felkínált találkozón. Megjelenik, és </w:t>
      </w:r>
      <w:r>
        <w:rPr>
          <w:i/>
          <w:sz w:val="24"/>
          <w:lang w:val="hu-HU"/>
        </w:rPr>
        <w:t>befejezi.</w:t>
      </w:r>
    </w:p>
    <w:p>
      <w:pPr>
        <w:pStyle w:val="Normal"/>
        <w:spacing w:lineRule="atLeast" w:line="240"/>
        <w:ind w:firstLine="561"/>
        <w:jc w:val="both"/>
        <w:rPr>
          <w:sz w:val="24"/>
          <w:lang w:val="hu-HU"/>
        </w:rPr>
      </w:pPr>
      <w:r>
        <w:rPr>
          <w:sz w:val="24"/>
          <w:lang w:val="hu-HU"/>
        </w:rPr>
        <w:t>Most, hogy kíséretével a nyomában, őröktől köz</w:t>
        <w:softHyphen/>
        <w:t>refogva a belső vár felé tartott, nem bizonytalanko</w:t>
        <w:softHyphen/>
        <w:t>dott már. Sikerült visszaszereznie a kezdeményezést, s ha minden jól megy, hamarosan cselekedhet.</w:t>
      </w:r>
    </w:p>
    <w:p>
      <w:pPr>
        <w:pStyle w:val="Normal"/>
        <w:spacing w:lineRule="atLeast" w:line="240"/>
        <w:ind w:firstLine="561"/>
        <w:jc w:val="both"/>
        <w:rPr/>
      </w:pPr>
      <w:r>
        <w:rPr>
          <w:sz w:val="24"/>
          <w:lang w:val="hu-HU"/>
        </w:rPr>
        <w:t>Kísérete a zászlóshajó válogatott fegyverforgatói</w:t>
        <w:softHyphen/>
        <w:t xml:space="preserve">ból, mindenre elszánt harcosokból állt. Evezősei egy ifini kereskedőház vizitorai voltak - őket a javítások befejezése után, egy Berishez hű átrakóállomáson bérelte fel. Parancsuk úgy szólt, hogy a zavar első jelére foglalják el és biztosítsák a belső kikötőt, míg az erősítés </w:t>
      </w:r>
      <w:r>
        <w:rPr>
          <w:i/>
          <w:sz w:val="24"/>
          <w:lang w:val="hu-HU"/>
        </w:rPr>
        <w:t xml:space="preserve">- a Sárkányszáj </w:t>
      </w:r>
      <w:r>
        <w:rPr>
          <w:sz w:val="24"/>
          <w:lang w:val="hu-HU"/>
        </w:rPr>
        <w:t xml:space="preserve">utolsó gyalogszázada, mely indulásra készen várakozott a fedélzetközben </w:t>
        <w:softHyphen/>
        <w:t>megérkezik. Leethnek már nem voltak fenntartásai az örökösökkel kapcsolatban. Ha kell, a saját kezével vágja le őket, különösen a sánta rókát, Berent. Elárul</w:t>
        <w:softHyphen/>
        <w:t>ta az apját, elárulta a hazáját; az ilyennek száz halál sem elég. Az a némber meg... Piha! Egy rajtaütést sem tudott tisztességesen megszervezni. A kölyök</w:t>
        <w:softHyphen/>
        <w:t>nek sosem lett volna szabad idáig jutnia; nem kizárt, hogy Calyd kiszabadítását is ő tervelte ki. Vérbűnben élnek vajon, hogy ennyit kockáztat érte? Nos, nem</w:t>
        <w:softHyphen/>
        <w:t>sokára bizonyíthatja, mi mindenhez ért a duhajkodá</w:t>
        <w:softHyphen/>
        <w:t>son és a szóforgatáson kívül. Ha a "küldöttség" bejut a trónterembe, rövid úton végeznek egymással; a Szigetbirtok históriájának új fejezeteiben a kis dög nevét sem említik majd!</w:t>
      </w:r>
    </w:p>
    <w:p>
      <w:pPr>
        <w:pStyle w:val="Normal"/>
        <w:spacing w:lineRule="atLeast" w:line="240"/>
        <w:ind w:firstLine="561"/>
        <w:jc w:val="both"/>
        <w:rPr/>
      </w:pPr>
      <w:r>
        <w:rPr>
          <w:sz w:val="24"/>
          <w:lang w:val="hu-HU"/>
        </w:rPr>
        <w:t>B</w:t>
      </w:r>
      <w:r>
        <w:rPr>
          <w:i/>
          <w:sz w:val="24"/>
          <w:lang w:val="hu-HU"/>
        </w:rPr>
        <w:t>ejutni a trónterembe...</w:t>
      </w:r>
    </w:p>
    <w:p>
      <w:pPr>
        <w:pStyle w:val="Normal"/>
        <w:spacing w:lineRule="atLeast" w:line="240"/>
        <w:ind w:firstLine="561"/>
        <w:jc w:val="both"/>
        <w:rPr>
          <w:sz w:val="24"/>
          <w:lang w:val="hu-HU"/>
        </w:rPr>
      </w:pPr>
      <w:r>
        <w:rPr>
          <w:sz w:val="24"/>
          <w:lang w:val="hu-HU"/>
        </w:rPr>
        <w:t>Az admirális a Tengeri Bárók egyenes kardját vi</w:t>
        <w:softHyphen/>
        <w:t>selte. Társai hajítópengékkel is felfegyverkeztek - a tisztek öltözékének vizsgálatát a Bulla csak rangbé</w:t>
        <w:softHyphen/>
        <w:t>liek számára tette lehetővé, ilyenek pedig nemigen akadtak a Karnelianok falanxkatonái közt. Leeth ak</w:t>
        <w:softHyphen/>
        <w:t>kor kezdett ismét nyugtalankodni. mikor észrevette, hogy a folyosókat itt-ott épületkövek halma szűkíti le. Mellettük lándzsások őrködtek, a várnép sarog</w:t>
        <w:softHyphen/>
        <w:t>lyákon, taligákon hordta a törmeléket, olykor percek</w:t>
        <w:softHyphen/>
        <w:t>re elzárva a továbbhaladás útját.</w:t>
      </w:r>
    </w:p>
    <w:p>
      <w:pPr>
        <w:pStyle w:val="Normal"/>
        <w:spacing w:lineRule="atLeast" w:line="240"/>
        <w:ind w:firstLine="561"/>
        <w:jc w:val="both"/>
        <w:rPr/>
      </w:pPr>
      <w:r>
        <w:rPr>
          <w:sz w:val="24"/>
          <w:lang w:val="hu-HU"/>
        </w:rPr>
        <w:t>- Megbocsáss, uram - szólt a palotaőrség százado</w:t>
        <w:softHyphen/>
        <w:t xml:space="preserve">sa, egy vállas, kerek </w:t>
      </w:r>
      <w:r>
        <w:rPr>
          <w:i/>
          <w:sz w:val="24"/>
          <w:lang w:val="hu-HU"/>
        </w:rPr>
        <w:t xml:space="preserve">képű </w:t>
      </w:r>
      <w:r>
        <w:rPr>
          <w:sz w:val="24"/>
          <w:lang w:val="hu-HU"/>
        </w:rPr>
        <w:t>ifjonc. - A parancs szerint gondoskodnunk kell a károk mielőbbi kijavításáról, de arról is, hogy a lehető leghamarabb uraim elé léphessetek. Kerülünk egyet. Tisztjeid jöhetnek; ka</w:t>
        <w:softHyphen/>
        <w:t>tonáidat az enyémek más úton kísérik tovább.</w:t>
      </w:r>
    </w:p>
    <w:p>
      <w:pPr>
        <w:pStyle w:val="Normal"/>
        <w:spacing w:lineRule="atLeast" w:line="240"/>
        <w:ind w:firstLine="561"/>
        <w:jc w:val="both"/>
        <w:rPr>
          <w:sz w:val="24"/>
          <w:lang w:val="hu-HU"/>
        </w:rPr>
      </w:pPr>
      <w:r>
        <w:rPr>
          <w:sz w:val="24"/>
          <w:lang w:val="hu-HU"/>
        </w:rPr>
        <w:t>Az admirális bólintott - csak így vehette elejét, hogy az őrség bizalmatlansága gyanakvássá erősöd</w:t>
        <w:softHyphen/>
        <w:t>jön. A Karnelianok nem vétettek a formák ellen, fordulónként csak egy-két fővel kurtították meg kí</w:t>
        <w:softHyphen/>
        <w:t xml:space="preserve">séretét, ám mire a trónterem küszöbéig ért, csak hatan maradtak mellette. Tudta, most már késő szót emelnie; reménykedett a kedvező alkalomban, bízott a meglepetés erejében, s abban, hogy az örökösök </w:t>
        <w:softHyphen/>
        <w:t>tartva a városra zúduló megtorlástól - nem mernek kezet emelni rá.</w:t>
      </w:r>
    </w:p>
    <w:p>
      <w:pPr>
        <w:pStyle w:val="Normal"/>
        <w:spacing w:lineRule="atLeast" w:line="240"/>
        <w:ind w:firstLine="561"/>
        <w:jc w:val="both"/>
        <w:rPr/>
      </w:pPr>
      <w:r>
        <w:rPr>
          <w:sz w:val="24"/>
          <w:lang w:val="hu-HU"/>
        </w:rPr>
        <w:t>- Őméltósága Abram Leeth báró, Abaszisz admi</w:t>
        <w:softHyphen/>
        <w:t xml:space="preserve">rálisa - jelentette a fiatal százados. Félrehúzódott az érkezők útjából, majd behúzta mögöttük az ajtót, s oldalt lépett; Leeth tovább vonult a Nagy Ember trónja felé. A terem ablakai nyitva álltak, kilátást engedtek az öbölre és a közepén horgonyzó </w:t>
      </w:r>
      <w:r>
        <w:rPr>
          <w:i/>
          <w:sz w:val="24"/>
          <w:lang w:val="hu-HU"/>
        </w:rPr>
        <w:t>Sárkány</w:t>
        <w:softHyphen/>
        <w:t>sz</w:t>
      </w:r>
      <w:r>
        <w:rPr>
          <w:sz w:val="24"/>
          <w:lang w:val="hu-HU"/>
        </w:rPr>
        <w:t>ájra. A falakat, az oszlopokat kagylós lobogók takarták - Beren legalább ebben a kérdésben tartotta magát apja akaratához. Az admirális eltűnődött, mit szólna a fejleményekhez Beris, ha valami szentség</w:t>
        <w:softHyphen/>
        <w:t>telen csoda folytán visszatérne az élők sorába, s oda lyukadt ki, hogy valószínűleg átvágatná mindannyi</w:t>
        <w:softHyphen/>
        <w:t>uk torkát, de...</w:t>
      </w:r>
    </w:p>
    <w:p>
      <w:pPr>
        <w:pStyle w:val="Normal"/>
        <w:spacing w:lineRule="atLeast" w:line="240"/>
        <w:ind w:firstLine="561"/>
        <w:jc w:val="both"/>
        <w:rPr>
          <w:i/>
          <w:i/>
          <w:sz w:val="24"/>
          <w:lang w:val="hu-HU"/>
        </w:rPr>
      </w:pPr>
      <w:r>
        <w:rPr>
          <w:i/>
          <w:sz w:val="24"/>
          <w:lang w:val="hu-HU"/>
        </w:rPr>
        <w:t>De nem vagy itt, hogy megtedd, és hogy ne unat</w:t>
        <w:softHyphen/>
        <w:t>kozz, rövidesen utánad küldöm mindkét kölyködet!</w:t>
      </w:r>
    </w:p>
    <w:p>
      <w:pPr>
        <w:pStyle w:val="Normal"/>
        <w:spacing w:lineRule="atLeast" w:line="240"/>
        <w:ind w:firstLine="561"/>
        <w:jc w:val="both"/>
        <w:rPr/>
      </w:pPr>
      <w:r>
        <w:rPr>
          <w:sz w:val="24"/>
          <w:lang w:val="hu-HU"/>
        </w:rPr>
        <w:t>Nem pillantott hátra; a léptek neszéből próbálta kikövetkeztetni, hány őr szorong a folyosón. A trón</w:t>
        <w:softHyphen/>
        <w:t>emelvény körül heten álltak szemben az ő hat embe</w:t>
        <w:softHyphen/>
        <w:t>rével _- az esélyek kiegyenlítettnek látszottak. Leeth megállapította, hogy az aranyveretű karszékben Ca</w:t>
        <w:softHyphen/>
        <w:t>lyd ül. A kétoldalt várakozó alakok a Karnelian</w:t>
        <w:softHyphen/>
        <w:t xml:space="preserve"> falanx és a palotaőrség tisztjei voltak - kivéve azt a magas, őszülő halántékú férfit, aki jobbra, egy ablak</w:t>
        <w:softHyphen/>
        <w:t>mélyedésbe húzódva várakozott. Gallér alatt össze</w:t>
        <w:softHyphen/>
        <w:t>kapcsolt fekete incognót viselt, jobbjában hosszú botot szorongatott, s kifelé, az öbölben horgonyzó hajókra bámult. Profilját az admirális furcsamód is</w:t>
        <w:softHyphen/>
        <w:t>merősnek találta, de elnyomta a zavaró érzést. Tekin</w:t>
        <w:softHyphen/>
        <w:t>tete legádázabb ellenségét, Berent kereste, s hogy nem sikerült rálelnie, ismét feltámadt benne a bi</w:t>
        <w:softHyphen/>
        <w:t>zonytalanság - és a harag.</w:t>
      </w:r>
    </w:p>
    <w:p>
      <w:pPr>
        <w:pStyle w:val="Normal"/>
        <w:spacing w:lineRule="atLeast" w:line="240"/>
        <w:ind w:firstLine="561"/>
        <w:jc w:val="both"/>
        <w:rPr>
          <w:sz w:val="24"/>
          <w:lang w:val="hu-HU"/>
        </w:rPr>
      </w:pPr>
      <w:r>
        <w:rPr>
          <w:sz w:val="24"/>
          <w:lang w:val="hu-HU"/>
        </w:rPr>
        <w:t>A másodszülöttől öt lépésnyire torpant meg. Kö</w:t>
        <w:softHyphen/>
        <w:t>penye szárnyát egy arculcsapás lendületével dobta hátra; bárki láthatta jobbját a tengerészkard zafírokkal ékes markolatán. Arca a számító indulat maszk</w:t>
        <w:softHyphen/>
        <w:t>jává torzult, szeme keskeny volt, pillantása fenyege</w:t>
        <w:softHyphen/>
        <w:t>tő.</w:t>
      </w:r>
    </w:p>
    <w:p>
      <w:pPr>
        <w:pStyle w:val="Normal"/>
        <w:spacing w:lineRule="atLeast" w:line="240"/>
        <w:ind w:firstLine="561"/>
        <w:jc w:val="both"/>
        <w:rPr>
          <w:sz w:val="24"/>
          <w:lang w:val="hu-HU"/>
        </w:rPr>
      </w:pPr>
      <w:r>
        <w:rPr>
          <w:sz w:val="24"/>
          <w:lang w:val="hu-HU"/>
        </w:rPr>
        <w:t>- Hol a fivéred? - sziszegte.</w:t>
      </w:r>
    </w:p>
    <w:p>
      <w:pPr>
        <w:pStyle w:val="Normal"/>
        <w:spacing w:lineRule="atLeast" w:line="240"/>
        <w:ind w:firstLine="561"/>
        <w:jc w:val="both"/>
        <w:rPr>
          <w:sz w:val="24"/>
          <w:lang w:val="hu-HU"/>
        </w:rPr>
      </w:pPr>
      <w:r>
        <w:rPr>
          <w:sz w:val="24"/>
          <w:lang w:val="hu-HU"/>
        </w:rPr>
      </w:r>
      <w:r>
        <w:br w:type="page"/>
      </w:r>
    </w:p>
    <w:p>
      <w:pPr>
        <w:pStyle w:val="Heading1"/>
        <w:rPr/>
      </w:pPr>
      <w:r>
        <w:rPr/>
        <w:t>19.</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Graum most még nehezebben boldogult, mint mikor kifelé tartott az öbölből. A fémesnek látszó szelence nem volt túl nehéz, de egyik kezét teljesen lefoglalta, s emiatt minduntalan változtatnia kellett mozgása ritmusán. Nagy levegőket vett, igye</w:t>
        <w:softHyphen/>
        <w:t>kezett minél mélyebbre merülni. Szemét nyitva tar</w:t>
        <w:softHyphen/>
        <w:t>totta, goblin-érzékeivel fürkészte a homályt, olykor nyelvét is kipréselte vaskos ajkai résén, hogy ideje</w:t>
        <w:softHyphen/>
        <w:t>korán megérezze a homályban terjengő vért.</w:t>
      </w:r>
    </w:p>
    <w:p>
      <w:pPr>
        <w:pStyle w:val="Normal"/>
        <w:spacing w:lineRule="atLeast" w:line="240"/>
        <w:ind w:firstLine="561"/>
        <w:jc w:val="both"/>
        <w:rPr>
          <w:sz w:val="24"/>
          <w:lang w:val="hu-HU"/>
        </w:rPr>
      </w:pPr>
      <w:r>
        <w:rPr>
          <w:sz w:val="24"/>
          <w:lang w:val="hu-HU"/>
        </w:rPr>
        <w:t>Volt mit éreznie.</w:t>
      </w:r>
    </w:p>
    <w:p>
      <w:pPr>
        <w:pStyle w:val="Normal"/>
        <w:spacing w:lineRule="atLeast" w:line="240"/>
        <w:ind w:firstLine="561"/>
        <w:jc w:val="both"/>
        <w:rPr/>
      </w:pPr>
      <w:r>
        <w:rPr>
          <w:sz w:val="24"/>
          <w:lang w:val="hu-HU"/>
        </w:rPr>
        <w:t>Ahogy megkerülte a zátonysorhoz közelebb eső földnyelvet, szinte mellbevágta a víz halálíze. Ha felfelé nézett, halottakat látott bukdácsolni a hullá</w:t>
        <w:softHyphen/>
        <w:t>mokon. Talán felderítők voltak, talán Leeth legutób</w:t>
        <w:softHyphen/>
        <w:t>bi győzelmének színhelyéről sodródtak ide az áram</w:t>
        <w:softHyphen/>
        <w:t>lattal - Graum tudta, hogy a belsőségek felhőiben köröző cápák hamarosan felfedezik őket, mert majd' mindegyiküket sebek borították, s nehezére esett le</w:t>
        <w:softHyphen/>
        <w:t>gyűrni émelygését. Kapisgálta már, mit ért a bárd alkalmazott logika alatt: vagyok., de nem gondolko</w:t>
        <w:softHyphen/>
        <w:t>dom; nem gondolkodom, hogy legyek; nem gondol</w:t>
        <w:softHyphen/>
        <w:t xml:space="preserve">kodom, </w:t>
      </w:r>
      <w:r>
        <w:rPr>
          <w:i/>
          <w:sz w:val="24"/>
          <w:lang w:val="hu-HU"/>
        </w:rPr>
        <w:t xml:space="preserve">tehát </w:t>
      </w:r>
      <w:r>
        <w:rPr>
          <w:sz w:val="24"/>
          <w:lang w:val="hu-HU"/>
        </w:rPr>
        <w:t>vagyok - és így tovább. Erőteljes tem</w:t>
        <w:softHyphen/>
        <w:t>pókkal haladt befelé. Ügyelt, hogy mindig a vérfel</w:t>
        <w:softHyphen/>
        <w:t>hők peremén, a víz hidegebb alsó rétegében marad</w:t>
        <w:softHyphen/>
        <w:t>jon; tapasztalatból tudta, hogy e zóna határa a homály határa is, melyen túl a szigonyosok még véletlenül sem fedezhetik fel.</w:t>
      </w:r>
    </w:p>
    <w:p>
      <w:pPr>
        <w:pStyle w:val="Normal"/>
        <w:spacing w:lineRule="atLeast" w:line="240"/>
        <w:ind w:firstLine="561"/>
        <w:jc w:val="both"/>
        <w:rPr/>
      </w:pPr>
      <w:r>
        <w:rPr>
          <w:sz w:val="24"/>
          <w:lang w:val="hu-HU"/>
        </w:rPr>
        <w:t>A levegővétel ravaszabb dolog volt. Hosszas ter</w:t>
        <w:softHyphen/>
        <w:t xml:space="preserve">vezéssel készített elő minden kibukkanást, aztán </w:t>
        <w:softHyphen/>
        <w:t xml:space="preserve">hisz szorította az idő - közelebb merészkedett </w:t>
      </w:r>
      <w:r>
        <w:rPr>
          <w:i/>
          <w:sz w:val="24"/>
          <w:lang w:val="hu-HU"/>
        </w:rPr>
        <w:t>a Sár</w:t>
        <w:softHyphen/>
        <w:t xml:space="preserve">kányszáj </w:t>
      </w:r>
      <w:r>
        <w:rPr>
          <w:sz w:val="24"/>
          <w:lang w:val="hu-HU"/>
        </w:rPr>
        <w:t>védelmi gyűrűjét alkotó szkoggok egyiké</w:t>
        <w:softHyphen/>
        <w:t>hez, s olyan helyet keresett a szusszanásra, ahol biztonságban lehet a felépítmény őreitől. Azt a zugot választotta, ahol a kormánylapát függőleges rúdja a tattal érintkezik, és nem kellett csalódnia: felbuk</w:t>
        <w:softHyphen/>
        <w:t>kant, kifújta magát, aztán alámerült megint. A cápák a gyűrű külső ívén, a lassan széthulló bélkötegek körül gyülekeztek, a szegényes zsákmányt, olykor egymást szaggatták; nem méltatták figyelmükre a goblint, aki a belső íven araszolt mind közelebb a zászlóshajóhoz.</w:t>
      </w:r>
    </w:p>
    <w:p>
      <w:pPr>
        <w:pStyle w:val="Normal"/>
        <w:spacing w:lineRule="atLeast" w:line="240"/>
        <w:ind w:firstLine="561"/>
        <w:jc w:val="both"/>
        <w:rPr>
          <w:sz w:val="24"/>
          <w:lang w:val="hu-HU"/>
        </w:rPr>
      </w:pPr>
      <w:r>
        <w:rPr>
          <w:sz w:val="24"/>
          <w:lang w:val="hu-HU"/>
        </w:rPr>
        <w:t xml:space="preserve">A negyedik levegővételnél rosszul számított ki egy mozdulatot: a szelence a kormánylapáthoz ütődött, s tüstént kifordult elgémberedett ujjai közül. Graum villámgyorsan teleszívta tüdejét, utánnavetette magát; a nyavalyás kétszer is elsiklott a kezei közül, mire </w:t>
        <w:softHyphen/>
        <w:t>kötélhosszokkal a homályhatár alatt - sikerült meg</w:t>
        <w:softHyphen/>
        <w:t>ragadnia. olyan mélyen járt, mint korábban soha. Sűrű homály vette körül, az ismétlődő lökések áram</w:t>
        <w:softHyphen/>
        <w:t>lat közelségére vallottak. Alkalmazott logika ide vagy oda, megborzongott a gondolatra, hogy ez az ismeretlen feketeség bármikor ellene küldheti egy jól megtermett szülöttét, hogy örökre idelent marassza. Levegője ismét fogytán volt, felfelé rugaszkodott hát, s amennyire égő szemei engedték, igyekezett felmérni az árnyak fekvését ideiglenes mennyboltja szürkészöldjén.</w:t>
      </w:r>
    </w:p>
    <w:p>
      <w:pPr>
        <w:pStyle w:val="Normal"/>
        <w:spacing w:lineRule="atLeast" w:line="240"/>
        <w:ind w:firstLine="561"/>
        <w:jc w:val="both"/>
        <w:rPr/>
      </w:pPr>
      <w:r>
        <w:rPr>
          <w:sz w:val="24"/>
          <w:lang w:val="hu-HU"/>
        </w:rPr>
        <w:t>Mire betájolta magát, már nem válogathatott; látá</w:t>
        <w:softHyphen/>
        <w:t>sa tompult, tüdeje sajgott, az erő kezdett elszállni végtagjaiból. Egy szkogg oldala mellett bukkant ki, épp hogy elkerülve egy vízbe sercintő matróz pillan</w:t>
        <w:softHyphen/>
        <w:t xml:space="preserve">tását. Úgy érezte, az utolsó kötélhosszon a szelence húzta felfelé őt, nem megfordítva, s ebben lehetett is némi igazság: Raquan Tüze, akárha vad szenvedély hajtaná, a bordázat felé lendült. Graum rádöbbent, hogy </w:t>
      </w:r>
      <w:r>
        <w:rPr>
          <w:i/>
          <w:sz w:val="24"/>
          <w:lang w:val="hu-HU"/>
        </w:rPr>
        <w:t xml:space="preserve">magától </w:t>
      </w:r>
      <w:r>
        <w:rPr>
          <w:sz w:val="24"/>
          <w:lang w:val="hu-HU"/>
        </w:rPr>
        <w:t>keres fogódzót a hínárszakáll borította fán - pillanatokig küzdött vele, hogy megzabolázza.</w:t>
      </w:r>
    </w:p>
    <w:p>
      <w:pPr>
        <w:pStyle w:val="Normal"/>
        <w:spacing w:lineRule="atLeast" w:line="240"/>
        <w:ind w:firstLine="561"/>
        <w:jc w:val="both"/>
        <w:rPr>
          <w:sz w:val="24"/>
          <w:lang w:val="hu-HU"/>
        </w:rPr>
      </w:pPr>
      <w:r>
        <w:rPr>
          <w:sz w:val="24"/>
          <w:lang w:val="hu-HU"/>
        </w:rPr>
        <w:t>- Még nem, te marha! - hörögte. Szomjasan nyelte a levegőt, lábával a szkogg tőkesúlyába fogódzva megmozgatta mindkét kezét, aztán kiengedte derék</w:t>
        <w:softHyphen/>
        <w:t>szíját, mely emberi méretre készült, tulajdonosa azonban vélhetőleg könnyen nélkülözte az ereni víz</w:t>
        <w:softHyphen/>
        <w:t>mosás mélyén, ahol a goblin pár éve rátalált. A koponya vigyora gunyoros volt - Graum igyekezett nem gondolni erre, ahogy a szíj alá erőltette a szelen</w:t>
        <w:softHyphen/>
        <w:t>cét, majd ismét feszesre húzta a csatot. Úgy festett, mint akit gyalogsági pajzs ejtett teherbe, de tudta, a cápák fantáziája nem ilyen élénk - ők lamantinnak; fókának fogják nézni, s ha eddig nem is tették, most feltétlenül a nyomába erednek.</w:t>
      </w:r>
    </w:p>
    <w:p>
      <w:pPr>
        <w:pStyle w:val="Normal"/>
        <w:spacing w:lineRule="atLeast" w:line="240"/>
        <w:ind w:firstLine="561"/>
        <w:jc w:val="both"/>
        <w:rPr>
          <w:sz w:val="24"/>
          <w:lang w:val="hu-HU"/>
        </w:rPr>
      </w:pPr>
      <w:r>
        <w:rPr>
          <w:sz w:val="24"/>
          <w:lang w:val="hu-HU"/>
        </w:rPr>
        <w:t>Kész szerencse, hogy szabadabban mozoghat. Kész szerencse, hogy nem tüskés ez az izé.</w:t>
      </w:r>
    </w:p>
    <w:p>
      <w:pPr>
        <w:pStyle w:val="Normal"/>
        <w:spacing w:lineRule="atLeast" w:line="240"/>
        <w:ind w:firstLine="561"/>
        <w:jc w:val="both"/>
        <w:rPr>
          <w:i/>
          <w:i/>
          <w:sz w:val="24"/>
          <w:lang w:val="hu-HU"/>
        </w:rPr>
      </w:pPr>
      <w:r>
        <w:rPr>
          <w:i/>
          <w:sz w:val="24"/>
          <w:lang w:val="hu-HU"/>
        </w:rPr>
        <w:t>Kész szerencse, hogy itt lehetek...</w:t>
      </w:r>
    </w:p>
    <w:p>
      <w:pPr>
        <w:pStyle w:val="Normal"/>
        <w:spacing w:lineRule="atLeast" w:line="240"/>
        <w:ind w:firstLine="561"/>
        <w:jc w:val="both"/>
        <w:rPr>
          <w:sz w:val="24"/>
          <w:lang w:val="hu-HU"/>
        </w:rPr>
      </w:pPr>
      <w:r>
        <w:rPr>
          <w:sz w:val="24"/>
          <w:lang w:val="hu-HU"/>
        </w:rPr>
        <w:t>Úgy rémlett, egy örökkévalóság óta tempózik már, mikor megpillantotta a falat, azaz azt a falszerű va</w:t>
        <w:softHyphen/>
        <w:t xml:space="preserve">lamit, amit eleinte a földnyelv talapzatának hitt </w:t>
        <w:softHyphen/>
        <w:t>aztán megérezte a szelence rándulását, melyet külö</w:t>
        <w:softHyphen/>
        <w:t>nös, eleven lényre valló nesz kísért, s rádöbbent, hogy a célt látja maga előtt.</w:t>
      </w:r>
    </w:p>
    <w:p>
      <w:pPr>
        <w:pStyle w:val="Normal"/>
        <w:spacing w:lineRule="atLeast" w:line="240"/>
        <w:ind w:firstLine="561"/>
        <w:jc w:val="both"/>
        <w:rPr/>
      </w:pPr>
      <w:r>
        <w:rPr>
          <w:i/>
          <w:sz w:val="24"/>
          <w:lang w:val="hu-HU"/>
        </w:rPr>
        <w:t xml:space="preserve">A Sárkányszáj </w:t>
      </w:r>
      <w:r>
        <w:rPr>
          <w:sz w:val="24"/>
          <w:lang w:val="hu-HU"/>
        </w:rPr>
        <w:t>harminc-negyven lábnyira terpesz</w:t>
        <w:softHyphen/>
        <w:t>kedett a vértől és buborékoktól zavaros vízben. A merülésén látszott, milyen súlyos; alulról-oldalról nézve inkább cetnek, mint hajónak tűnt. Bordázatát nem fedte hínárszakáll, s hiányoztak róla a fúrókagy</w:t>
        <w:softHyphen/>
        <w:t>lók telepei is: mágikus védelme működött, s a goblin, akinél nem hogy bozótvágó, de egy hitvány zsebkés sem akadt, hálás volt ezért a sorsnak. Épp azt latol</w:t>
        <w:softHyphen/>
        <w:t>gatta, hová helyezze a szelencét, mikor újabb bélköteg zuhant a tengerbe mögötte, s ahogy odafordult, nyom</w:t>
        <w:softHyphen/>
        <w:t>ban felfedezte a háromfelől közeledő halál rőt foltjait.</w:t>
      </w:r>
    </w:p>
    <w:p>
      <w:pPr>
        <w:pStyle w:val="Normal"/>
        <w:spacing w:lineRule="atLeast" w:line="240"/>
        <w:ind w:firstLine="561"/>
        <w:jc w:val="both"/>
        <w:rPr/>
      </w:pPr>
      <w:r>
        <w:rPr>
          <w:sz w:val="24"/>
          <w:lang w:val="hu-HU"/>
        </w:rPr>
        <w:t>Egy szkún siklott el felette, a balra lendülő kor</w:t>
        <w:softHyphen/>
        <w:t xml:space="preserve">mánylapát majdnem halántékon vágta - de sikerült megkapaszkodnia benne, mire az első vöröscápák odaértek. Feljebb húzódzkodott a lapáton, és Menegléhez fohászkodott, hogy a rudat markoló ember ne legyen se túl fürge, se túl gyors felfogású, és ne lármázza fel rögtön a társait. A cápák elmaradtak mögötte, s mert szemükben immár a szkún része volt, nem is követték. Sebesen távolodott tőlük és </w:t>
      </w:r>
      <w:r>
        <w:rPr>
          <w:i/>
          <w:sz w:val="24"/>
          <w:lang w:val="hu-HU"/>
        </w:rPr>
        <w:t>a Sár</w:t>
        <w:softHyphen/>
        <w:t xml:space="preserve">kányszájtól, </w:t>
      </w:r>
      <w:r>
        <w:rPr>
          <w:sz w:val="24"/>
          <w:lang w:val="hu-HU"/>
        </w:rPr>
        <w:t>aggódni azonban nem volt érkezése; a fürge jármű máris fordult, megkerülte a zászlóshajót, s visszafelé indult az gyűrű belső íve mentén:</w:t>
      </w:r>
    </w:p>
    <w:p>
      <w:pPr>
        <w:pStyle w:val="Normal"/>
        <w:spacing w:lineRule="atLeast" w:line="240"/>
        <w:ind w:firstLine="561"/>
        <w:jc w:val="both"/>
        <w:rPr/>
      </w:pPr>
      <w:r>
        <w:rPr>
          <w:sz w:val="24"/>
          <w:lang w:val="hu-HU"/>
        </w:rPr>
        <w:t>Graum eléggé felbátorodott ahhoz, hogy még ma</w:t>
        <w:softHyphen/>
        <w:t xml:space="preserve">gasabb fogást keressen a kormánylapáton, és kidugja </w:t>
      </w:r>
      <w:r>
        <w:rPr>
          <w:sz w:val="24"/>
          <w:u w:val="single"/>
          <w:lang w:val="hu-HU"/>
        </w:rPr>
        <w:t>f</w:t>
      </w:r>
      <w:r>
        <w:rPr>
          <w:sz w:val="24"/>
          <w:lang w:val="hu-HU"/>
        </w:rPr>
        <w:t xml:space="preserve">ejét levegőért. Tüdeje pillanatok alatt megtelt, ám odafetről máris két szigony döfött felé. Ha nem tölt ilyen sok időt a mélyben, talán hallja a kiáltásokat </w:t>
        <w:softHyphen/>
        <w:t>így csak az aszisz matrózok bömbölésre kerekedett száját látta, aztán kétségbeesett erőfeszítéssel elrúgta magát a hajótesttől, és hanyatt zuhant a nyomdokvíz</w:t>
        <w:softHyphen/>
        <w:t>be, melyet saját vére festett vörösre. Nem érezte, a fájdalmat, úgy kellett kitapintania a sebet a derekán, ahol az acélhegy a húsába tépett. Eszébe ötlött, hogy ha nem engedi ki a szíjat, ha nem húzza feljebb, talán megússza sértetlenül - majd felrémlett előtte a kopo</w:t>
        <w:softHyphen/>
        <w:t>nya vigyora, s nem csodálkozott többé. Most már Emberi nyelvvel is érezte volna a halálízt maga körül. Újabb ok, hogy hamar elvégezze a munkát, ami idehozta.</w:t>
      </w:r>
    </w:p>
    <w:p>
      <w:pPr>
        <w:pStyle w:val="Normal"/>
        <w:spacing w:lineRule="atLeast" w:line="240"/>
        <w:ind w:firstLine="561"/>
        <w:jc w:val="both"/>
        <w:rPr>
          <w:sz w:val="24"/>
          <w:lang w:val="hu-HU"/>
        </w:rPr>
      </w:pPr>
      <w:r>
        <w:rPr>
          <w:sz w:val="24"/>
          <w:lang w:val="hu-HU"/>
        </w:rPr>
        <w:t>Hasra fordult, alábukott és úszni kezdett. Nem ügyelt rá, hogy végtagjai folyvást változó ütemben mozogjanak; csak gyorsaságában bízhatott, no meg abban, hogy ami történni fog, megzavarja kissé uszo</w:t>
        <w:softHyphen/>
        <w:t>nyos és kétlábú üldözőit.</w:t>
      </w:r>
    </w:p>
    <w:p>
      <w:pPr>
        <w:pStyle w:val="Normal"/>
        <w:spacing w:lineRule="atLeast" w:line="240"/>
        <w:ind w:firstLine="561"/>
        <w:jc w:val="both"/>
        <w:rPr>
          <w:sz w:val="24"/>
          <w:lang w:val="hu-HU"/>
        </w:rPr>
      </w:pPr>
      <w:r>
        <w:rPr>
          <w:sz w:val="24"/>
          <w:lang w:val="hu-HU"/>
        </w:rPr>
        <w:t>Ismét megpillantotta a falat, a zászlóshajó mélyen ülő testét, a tempót mégsem csökkentette. Az utolsó kötélhosszon megint a szelence húzta, mintha meg sem érezte volna a súlyát; közvetlenül a bordázat előtt torpant meg, aztán fordult egyet, lejjebb siklott s a tehetetlen goblint is magával ragadta. Graum vadul küzdött a derékszíj csatjával. Orrlyukait lezárta, megcsikorduló fogai közül azonban kiszabadul</w:t>
        <w:softHyphen/>
        <w:t>tak az első buborékok; ha valaki elég szemes (és az ordítozás a világ minden táján azzá teszi a strázsát) könnyen felfedezheti őket a felszínen, és akkor...</w:t>
      </w:r>
    </w:p>
    <w:p>
      <w:pPr>
        <w:pStyle w:val="Normal"/>
        <w:spacing w:lineRule="atLeast" w:line="240"/>
        <w:ind w:firstLine="561"/>
        <w:jc w:val="both"/>
        <w:rPr/>
      </w:pPr>
      <w:r>
        <w:rPr>
          <w:sz w:val="24"/>
          <w:lang w:val="hu-HU"/>
        </w:rPr>
        <w:t>A csat engedett. A szelence egy rántással kiszaba</w:t>
        <w:softHyphen/>
        <w:t>dította magát, s tíz-tizenöt ölnyivel lejjebb, a tattőké</w:t>
        <w:softHyphen/>
        <w:t>nél tapadt a hajótestre. Graum látni vélte, hogy fém</w:t>
        <w:softHyphen/>
        <w:t>kampókat növeszt, s hogy azok a fába marnak - aztán morajt hallott, lökés érte, ahogy egy lefelé hajított nehéz lándzsa elcikázott mellette, s folytatta útját a mélységek felé. Az elsőt tüstént egy második, har</w:t>
        <w:softHyphen/>
        <w:t xml:space="preserve">madik, negyedik követte - </w:t>
      </w:r>
      <w:r>
        <w:rPr>
          <w:i/>
          <w:sz w:val="24"/>
          <w:lang w:val="hu-HU"/>
        </w:rPr>
        <w:t xml:space="preserve">a Sárkányszáj </w:t>
      </w:r>
      <w:r>
        <w:rPr>
          <w:sz w:val="24"/>
          <w:lang w:val="hu-HU"/>
        </w:rPr>
        <w:t>őrei látha</w:t>
        <w:softHyphen/>
        <w:t>tóan nem vesztegették az idejüket. A goblin kábán lebegett saját vérének felhőjében. Szeme sarkából látta a szűkülő köröket leírva közeledő cápákat, majd, ahogy az első félmeztelen, kést szorongató ember is megjelent, menekülőre .fogta a dolgot. Vá</w:t>
        <w:softHyphen/>
        <w:t>lasztás híján lefelé indult, hogy kedvenc trükkjét megismételve átússzon a hajó hasa alatt - a bökkenő csak az volt, hogy a monstrum "fala" sehogysem akart elfogyni, Graum pedig tudta, hogy az éltető levegőtől minden karcsapással távolabb kerül. Visszafordulásra nem gondolhatott: a szemben fel</w:t>
        <w:softHyphen/>
        <w:t>bukkanó, kétoldalt elcikázó árnyak értésére adták, hogy a cápák épp most rontanak az üldözésére kül</w:t>
        <w:softHyphen/>
        <w:t>dött búvárokra.</w:t>
      </w:r>
    </w:p>
    <w:p>
      <w:pPr>
        <w:pStyle w:val="Normal"/>
        <w:spacing w:lineRule="atLeast" w:line="240"/>
        <w:ind w:firstLine="561"/>
        <w:jc w:val="both"/>
        <w:rPr>
          <w:sz w:val="24"/>
          <w:lang w:val="hu-HU"/>
        </w:rPr>
      </w:pPr>
      <w:r>
        <w:rPr>
          <w:sz w:val="24"/>
          <w:lang w:val="hu-HU"/>
        </w:rPr>
        <w:t>A bordázat enyhe ívű síkjából hirtelen görbület lett, a goblin tekintete azonban már elhomályosult; csak a száján kirobbanó buborékfelhő sebesen távo</w:t>
        <w:softHyphen/>
        <w:t>lodó gyöngyeit látta, s ereje végső megfeszítésével a nyomukba szegődött. Halványan érzékelte, hogy fel</w:t>
        <w:softHyphen/>
        <w:t>felé tempózik - ám úgy érezte, évekig tarthat, míg a pyarroni ribanc birodalmából Menegle szabad ege alá ér.</w:t>
      </w:r>
    </w:p>
    <w:p>
      <w:pPr>
        <w:pStyle w:val="Normal"/>
        <w:spacing w:lineRule="atLeast" w:line="240"/>
        <w:ind w:firstLine="561"/>
        <w:jc w:val="both"/>
        <w:rPr/>
      </w:pPr>
      <w:r>
        <w:rPr>
          <w:sz w:val="24"/>
          <w:lang w:val="hu-HU"/>
        </w:rPr>
        <w:t>- Hol a fivéred? - sziszegte az admirális, dühtől szikrázó szemmel vizslatva a jelenlévőket. - Ő miért nem áll elém?</w:t>
      </w:r>
    </w:p>
    <w:p>
      <w:pPr>
        <w:pStyle w:val="Normal"/>
        <w:spacing w:lineRule="atLeast" w:line="240"/>
        <w:ind w:firstLine="561"/>
        <w:jc w:val="both"/>
        <w:rPr>
          <w:sz w:val="24"/>
          <w:lang w:val="hu-HU"/>
        </w:rPr>
      </w:pPr>
      <w:r>
        <w:rPr>
          <w:sz w:val="24"/>
          <w:lang w:val="hu-HU"/>
        </w:rPr>
        <w:t>- Nem kíván szólni veled - felelte a másodszülött helyett a fekete incognós férfi. Előlépett az ablakmé</w:t>
        <w:softHyphen/>
        <w:t xml:space="preserve">lyedésből, botja vége tompán koccant a kőpadlón. </w:t>
        <w:softHyphen/>
        <w:t>Más dolga akadt; engem kért meg, hogy bizonyos tényekre... rávilágítsak helyette.</w:t>
      </w:r>
    </w:p>
    <w:p>
      <w:pPr>
        <w:pStyle w:val="Normal"/>
        <w:spacing w:lineRule="atLeast" w:line="240"/>
        <w:ind w:firstLine="561"/>
        <w:jc w:val="both"/>
        <w:rPr>
          <w:sz w:val="24"/>
          <w:lang w:val="hu-HU"/>
        </w:rPr>
      </w:pPr>
      <w:r>
        <w:rPr>
          <w:sz w:val="24"/>
          <w:lang w:val="hu-HU"/>
        </w:rPr>
        <w:t>Leeth gyűlölködve bámult rá, aztán kényszeríttette magát, hogy újra Calyd felé forduljon.</w:t>
      </w:r>
    </w:p>
    <w:p>
      <w:pPr>
        <w:pStyle w:val="Normal"/>
        <w:spacing w:lineRule="atLeast" w:line="240"/>
        <w:ind w:firstLine="561"/>
        <w:jc w:val="both"/>
        <w:rPr>
          <w:sz w:val="24"/>
          <w:lang w:val="hu-HU"/>
        </w:rPr>
      </w:pPr>
      <w:r>
        <w:rPr>
          <w:sz w:val="24"/>
          <w:lang w:val="hu-HU"/>
        </w:rPr>
        <w:t>- Helyetted is ez a csahos beszél, kölyök? Te is azt hiszed...</w:t>
      </w:r>
    </w:p>
    <w:p>
      <w:pPr>
        <w:pStyle w:val="Normal"/>
        <w:spacing w:lineRule="atLeast" w:line="240"/>
        <w:ind w:firstLine="561"/>
        <w:jc w:val="both"/>
        <w:rPr/>
      </w:pPr>
      <w:r>
        <w:rPr>
          <w:i/>
          <w:sz w:val="24"/>
          <w:lang w:val="hu-HU"/>
        </w:rPr>
        <w:t xml:space="preserve">- Hallgasd végig! </w:t>
      </w:r>
      <w:r>
        <w:rPr>
          <w:sz w:val="24"/>
          <w:lang w:val="hu-HU"/>
        </w:rPr>
        <w:t>- dörrent rá a fiú. - Nincs más választásod. Tónusa olyan fenyegető, kitörése oly váratlan volt, hogy az admirális hátrahőkölt tőle. Jobbját változat</w:t>
        <w:softHyphen/>
        <w:t>lanul a kardmarkolaton tartotta, mellvértjén és váll</w:t>
        <w:softHyphen/>
        <w:t>vasain az alkony hamis aranya csillant.</w:t>
      </w:r>
    </w:p>
    <w:p>
      <w:pPr>
        <w:pStyle w:val="Normal"/>
        <w:spacing w:lineRule="atLeast" w:line="240"/>
        <w:ind w:firstLine="561"/>
        <w:jc w:val="both"/>
        <w:rPr>
          <w:sz w:val="24"/>
          <w:lang w:val="hu-HU"/>
        </w:rPr>
      </w:pPr>
      <w:r>
        <w:rPr>
          <w:sz w:val="24"/>
          <w:lang w:val="hu-HU"/>
        </w:rPr>
        <w:t>- Elpusztíthatom a városodat. Kitaszíthatlak alatt</w:t>
        <w:softHyphen/>
        <w:t>valóid szívéből, te korcs!</w:t>
      </w:r>
    </w:p>
    <w:p>
      <w:pPr>
        <w:pStyle w:val="Normal"/>
        <w:spacing w:lineRule="atLeast" w:line="240"/>
        <w:ind w:firstLine="561"/>
        <w:jc w:val="both"/>
        <w:rPr>
          <w:sz w:val="24"/>
          <w:lang w:val="hu-HU"/>
        </w:rPr>
      </w:pPr>
      <w:r>
        <w:rPr>
          <w:sz w:val="24"/>
          <w:lang w:val="hu-HU"/>
        </w:rPr>
        <w:t>A botos férfi - Leeth még mindig nem jött rá, kire emlékezteti - elmosolyodott, szeme azonban hidegen kéklett, akár a frissen vágott jég.</w:t>
      </w:r>
    </w:p>
    <w:p>
      <w:pPr>
        <w:pStyle w:val="Normal"/>
        <w:spacing w:lineRule="atLeast" w:line="240"/>
        <w:ind w:firstLine="561"/>
        <w:jc w:val="both"/>
        <w:rPr>
          <w:sz w:val="24"/>
          <w:lang w:val="hu-HU"/>
        </w:rPr>
      </w:pPr>
      <w:r>
        <w:rPr>
          <w:sz w:val="24"/>
          <w:lang w:val="hu-HU"/>
        </w:rPr>
        <w:t>- Nem fogsz lövetni -- mondta. - Quirin Dan Jahir vagyok, az Északi Szövetség küldötte, Doran misz</w:t>
        <w:softHyphen/>
        <w:t>tériumainak beavatottja. Megölhetlek, mielőtt kardot húzol vagy parancsot kiáltasz - megölhetlek vala</w:t>
        <w:softHyphen/>
        <w:t>mennyiőtöket, és egy intésemre elpusztul gyűlöletes hajód is. Mindent tudok a küldetésedről. Ismerem a szándékaidat... a lelkedet. Esélyt kínálok neked, hogy megmentsd magad és embereid életét.</w:t>
      </w:r>
    </w:p>
    <w:p>
      <w:pPr>
        <w:pStyle w:val="Normal"/>
        <w:spacing w:lineRule="atLeast" w:line="240"/>
        <w:ind w:firstLine="561"/>
        <w:jc w:val="both"/>
        <w:rPr>
          <w:sz w:val="24"/>
          <w:lang w:val="hu-HU"/>
        </w:rPr>
      </w:pPr>
      <w:r>
        <w:rPr>
          <w:sz w:val="24"/>
          <w:lang w:val="hu-HU"/>
        </w:rPr>
        <w:t>Az admirális sápadtan meredt rá, elnyílt szája sar</w:t>
        <w:softHyphen/>
        <w:t>kában habfoszlány remegett.</w:t>
      </w:r>
    </w:p>
    <w:p>
      <w:pPr>
        <w:pStyle w:val="Normal"/>
        <w:spacing w:lineRule="atLeast" w:line="240"/>
        <w:ind w:firstLine="561"/>
        <w:jc w:val="both"/>
        <w:rPr/>
      </w:pPr>
      <w:r>
        <w:rPr>
          <w:sz w:val="24"/>
          <w:lang w:val="hu-HU"/>
        </w:rPr>
        <w:t xml:space="preserve">- Mi keresnivalód a szigeteken? - acsargott. </w:t>
      </w:r>
      <w:r>
        <w:rPr>
          <w:i/>
          <w:sz w:val="24"/>
          <w:lang w:val="hu-HU"/>
        </w:rPr>
        <w:t>- Me</w:t>
        <w:softHyphen/>
        <w:t>lyik démon szellete fújt erre, északföldi kutya?</w:t>
      </w:r>
    </w:p>
    <w:p>
      <w:pPr>
        <w:pStyle w:val="Normal"/>
        <w:spacing w:lineRule="atLeast" w:line="240"/>
        <w:ind w:firstLine="561"/>
        <w:jc w:val="both"/>
        <w:rPr>
          <w:sz w:val="24"/>
          <w:lang w:val="hu-HU"/>
        </w:rPr>
      </w:pPr>
      <w:r>
        <w:rPr>
          <w:sz w:val="24"/>
          <w:lang w:val="hu-HU"/>
        </w:rPr>
        <w:t xml:space="preserve">- Ott tűnünk fel, ahol a legnagyobb a szükség </w:t>
        <w:softHyphen/>
        <w:t>közölte a mágus. - Ahol ezrek jajszava hallik, ahol az égi istenek békéjét elvakult zsarnokok fenyegetik. - Megemelte botját, melynek kalcedon gombja éteri fénnyel ragyogott fel. - Élet vagy halál, pusztulás vagy megadás - választanod kell.</w:t>
      </w:r>
    </w:p>
    <w:p>
      <w:pPr>
        <w:pStyle w:val="Normal"/>
        <w:spacing w:lineRule="atLeast" w:line="240"/>
        <w:ind w:firstLine="561"/>
        <w:jc w:val="both"/>
        <w:rPr>
          <w:sz w:val="24"/>
          <w:lang w:val="hu-HU"/>
        </w:rPr>
      </w:pPr>
      <w:r>
        <w:rPr>
          <w:sz w:val="24"/>
          <w:lang w:val="hu-HU"/>
        </w:rPr>
        <w:t>Leeth még egy lépést tett hátrafelé, s lepillantott öbölben horgonyzó szkoggjára. Az árbocok árnya kis híján a földnyelvig ért, a fedélzeten aprónak tetsző alakok nyüzsögtek; mintha valamennyien egy irányba, a tat felé siettek volna. A lassan köröző kisebb hajókon fáklyák gyúltak, a tajtékcsíkok min</w:t>
        <w:softHyphen/>
        <w:t>tázata a pillanatok múlásával mind rendezettebbnek tűnt. Újabb búvárok? Valószínű. Ez a halásznépség sosem tanul rendet; kemény leckékre lesz szükségük, hogy észhez térjenek.</w:t>
      </w:r>
    </w:p>
    <w:p>
      <w:pPr>
        <w:pStyle w:val="Normal"/>
        <w:spacing w:lineRule="atLeast" w:line="240"/>
        <w:ind w:firstLine="561"/>
        <w:jc w:val="both"/>
        <w:rPr>
          <w:sz w:val="24"/>
          <w:lang w:val="hu-HU"/>
        </w:rPr>
      </w:pPr>
      <w:r>
        <w:rPr>
          <w:sz w:val="24"/>
          <w:lang w:val="hu-HU"/>
        </w:rPr>
        <w:t>- A válaszodra várok, admirális.</w:t>
      </w:r>
    </w:p>
    <w:p>
      <w:pPr>
        <w:pStyle w:val="Normal"/>
        <w:spacing w:lineRule="atLeast" w:line="240"/>
        <w:ind w:firstLine="561"/>
        <w:jc w:val="both"/>
        <w:rPr>
          <w:sz w:val="24"/>
          <w:lang w:val="hu-HU"/>
        </w:rPr>
      </w:pPr>
      <w:r>
        <w:rPr>
          <w:sz w:val="24"/>
          <w:lang w:val="hu-HU"/>
        </w:rPr>
        <w:t>Leeth az északföldire bámult. Jobbjának ujjai meg-</w:t>
        <w:softHyphen/>
        <w:t>megrezdültek, szája és szeme körül veríték csillo</w:t>
        <w:softHyphen/>
        <w:t>gott.</w:t>
      </w:r>
    </w:p>
    <w:p>
      <w:pPr>
        <w:pStyle w:val="Normal"/>
        <w:spacing w:lineRule="atLeast" w:line="240"/>
        <w:ind w:firstLine="561"/>
        <w:jc w:val="both"/>
        <w:rPr>
          <w:sz w:val="24"/>
          <w:lang w:val="hu-HU"/>
        </w:rPr>
      </w:pPr>
      <w:r>
        <w:rPr>
          <w:sz w:val="24"/>
          <w:lang w:val="hu-HU"/>
        </w:rPr>
        <w:t xml:space="preserve">- Nem pusztíthatod el a hajómat - szólt rekedten. </w:t>
        <w:softHyphen/>
        <w:t>Nem kockáztathatod a háborút Toronnal! Egy kö</w:t>
        <w:softHyphen/>
        <w:t>vet...</w:t>
      </w:r>
    </w:p>
    <w:p>
      <w:pPr>
        <w:pStyle w:val="Normal"/>
        <w:spacing w:lineRule="atLeast" w:line="240"/>
        <w:ind w:firstLine="561"/>
        <w:jc w:val="both"/>
        <w:rPr>
          <w:sz w:val="24"/>
          <w:lang w:val="hu-HU"/>
        </w:rPr>
      </w:pPr>
      <w:r>
        <w:rPr>
          <w:sz w:val="24"/>
          <w:lang w:val="hu-HU"/>
        </w:rPr>
        <w:t>- A vendégedre célzol, ha nem tévedek - mosoly</w:t>
        <w:softHyphen/>
        <w:t>gott a mágus. - A Birodalom kifutófiújára; akit Szkaldnak neveznek, s aki főleg a boszorkány ágyá</w:t>
        <w:softHyphen/>
        <w:t>ban szolgálta a császárt. - Lassan ingatta őszülő fejét, és az admirális hirtelen ráébredt, hogy arcéle a ké</w:t>
        <w:softHyphen/>
        <w:t>mére emlékezteti. - Tüstént veresd vasra, ha élve távozol innét, s még jobb, ha kezét-lábát töreted: a dalnokfélékkel sosem lehet elég óvatos az ember.</w:t>
      </w:r>
    </w:p>
    <w:p>
      <w:pPr>
        <w:pStyle w:val="Normal"/>
        <w:spacing w:lineRule="atLeast" w:line="240"/>
        <w:ind w:firstLine="561"/>
        <w:jc w:val="both"/>
        <w:rPr>
          <w:sz w:val="24"/>
          <w:lang w:val="hu-HU"/>
        </w:rPr>
      </w:pPr>
      <w:r>
        <w:rPr>
          <w:sz w:val="24"/>
          <w:lang w:val="hu-HU"/>
        </w:rPr>
        <w:t xml:space="preserve">- Dalnokféle? - Leeth vércseként kapott a szón. Köpenye alá nyúlt, előhúzta a rézlapocskát - ha nem kapkod úgy, bizonyára észreveszi, hogy a fémbe vésett jelek rőten derengenek. </w:t>
      </w:r>
    </w:p>
    <w:p>
      <w:pPr>
        <w:pStyle w:val="Normal"/>
        <w:spacing w:lineRule="atLeast" w:line="240"/>
        <w:ind w:firstLine="561"/>
        <w:jc w:val="both"/>
        <w:rPr>
          <w:sz w:val="24"/>
          <w:lang w:val="hu-HU"/>
        </w:rPr>
      </w:pPr>
      <w:r>
        <w:rPr>
          <w:sz w:val="24"/>
          <w:lang w:val="hu-HU"/>
        </w:rPr>
        <w:t>- Mondd hát, igazság kútfője, mióta hord efféle holmit egy egyszerű dal</w:t>
        <w:softHyphen/>
        <w:t>nok?</w:t>
      </w:r>
    </w:p>
    <w:p>
      <w:pPr>
        <w:pStyle w:val="Normal"/>
        <w:spacing w:lineRule="atLeast" w:line="240"/>
        <w:ind w:firstLine="561"/>
        <w:jc w:val="both"/>
        <w:rPr>
          <w:sz w:val="24"/>
          <w:lang w:val="hu-HU"/>
        </w:rPr>
      </w:pPr>
      <w:r>
        <w:rPr>
          <w:sz w:val="24"/>
          <w:lang w:val="hu-HU"/>
        </w:rPr>
        <w:t>A visszavágás hatása legvérmesebb reményeit is felülmúlta: a mágus rémültnek látszott. Villódzás támadt körülötte a levegőben; az admirális ösztönö</w:t>
        <w:softHyphen/>
        <w:t>sen visszahőkölt, pedig...</w:t>
      </w:r>
    </w:p>
    <w:p>
      <w:pPr>
        <w:pStyle w:val="Normal"/>
        <w:spacing w:lineRule="atLeast" w:line="240"/>
        <w:ind w:firstLine="561"/>
        <w:jc w:val="both"/>
        <w:rPr>
          <w:sz w:val="24"/>
          <w:lang w:val="hu-HU"/>
        </w:rPr>
      </w:pPr>
      <w:r>
        <w:rPr>
          <w:sz w:val="24"/>
          <w:lang w:val="hu-HU"/>
        </w:rPr>
        <w:t>Pedig csak a varázslóbot foszlott semmivé.</w:t>
      </w:r>
    </w:p>
    <w:p>
      <w:pPr>
        <w:pStyle w:val="Normal"/>
        <w:spacing w:lineRule="atLeast" w:line="240"/>
        <w:ind w:firstLine="561"/>
        <w:jc w:val="both"/>
        <w:rPr>
          <w:sz w:val="24"/>
          <w:lang w:val="hu-HU"/>
        </w:rPr>
      </w:pPr>
      <w:r>
        <w:rPr>
          <w:sz w:val="24"/>
          <w:lang w:val="hu-HU"/>
        </w:rPr>
        <w:t>Pedig csak az őszes haj lett ismét szénfekete. A jó negyedszázadot fiatalodott északföldi a réz</w:t>
        <w:softHyphen/>
        <w:t>lapra meredt, szürkévé fakuló szemének bogara rőt fényt tükrözött.</w:t>
      </w:r>
    </w:p>
    <w:p>
      <w:pPr>
        <w:pStyle w:val="Normal"/>
        <w:spacing w:lineRule="atLeast" w:line="240"/>
        <w:ind w:firstLine="561"/>
        <w:jc w:val="both"/>
        <w:rPr/>
      </w:pPr>
      <w:r>
        <w:rPr>
          <w:sz w:val="24"/>
          <w:lang w:val="hu-HU"/>
        </w:rPr>
        <w:t xml:space="preserve">- Dobd el a Fürkészt! - kiáltotta. </w:t>
      </w:r>
      <w:r>
        <w:rPr>
          <w:i/>
          <w:sz w:val="24"/>
          <w:lang w:val="hu-HU"/>
        </w:rPr>
        <w:t>- A tengerbe vele, ostoba!</w:t>
      </w:r>
    </w:p>
    <w:p>
      <w:pPr>
        <w:pStyle w:val="Normal"/>
        <w:spacing w:lineRule="atLeast" w:line="240"/>
        <w:ind w:firstLine="561"/>
        <w:jc w:val="both"/>
        <w:rPr>
          <w:sz w:val="24"/>
          <w:lang w:val="hu-HU"/>
        </w:rPr>
      </w:pPr>
      <w:r>
        <w:rPr>
          <w:sz w:val="24"/>
          <w:lang w:val="hu-HU"/>
        </w:rPr>
        <w:t>Leeth eltartotta magától a tárgyat, mely a kesztyűn át is égette a kezét, s jobbjával kardot húzott.</w:t>
      </w:r>
    </w:p>
    <w:p>
      <w:pPr>
        <w:pStyle w:val="Normal"/>
        <w:spacing w:lineRule="atLeast" w:line="240"/>
        <w:ind w:firstLine="561"/>
        <w:jc w:val="both"/>
        <w:rPr>
          <w:sz w:val="24"/>
          <w:lang w:val="hu-HU"/>
        </w:rPr>
      </w:pPr>
      <w:r>
        <w:rPr>
          <w:sz w:val="24"/>
          <w:lang w:val="hu-HU"/>
        </w:rPr>
        <w:t>- Tudtam - hörögte. - Ezért megdöglesz, szemfény</w:t>
        <w:softHyphen/>
        <w:t>vesztő kutya!</w:t>
      </w:r>
    </w:p>
    <w:p>
      <w:pPr>
        <w:pStyle w:val="Normal"/>
        <w:spacing w:lineRule="atLeast" w:line="240"/>
        <w:ind w:firstLine="561"/>
        <w:jc w:val="both"/>
        <w:rPr>
          <w:sz w:val="24"/>
          <w:lang w:val="hu-HU"/>
        </w:rPr>
      </w:pPr>
      <w:r>
        <w:rPr>
          <w:sz w:val="24"/>
          <w:lang w:val="hu-HU"/>
        </w:rPr>
        <w:t>_A palotatisztek oltalmazón Calyd elé ugrottak, Gorduin, ahogy az öregember felé szökkent, a kísé</w:t>
        <w:softHyphen/>
        <w:t>rők pengéivel találta szembe magát - egy szemvilla</w:t>
        <w:softHyphen/>
        <w:t>násnyira megdermedtek valamennyien, mikor Leeth baljában nagyot villant a rézlap: Az admirális végre elhajította; szikrázó csillagként vágódott az ablak</w:t>
        <w:softHyphen/>
        <w:t>sorral szemközti falnak, aztán tágulni kezdett és nö</w:t>
        <w:softHyphen/>
        <w:t>vekedni. Az izzás szívében mintha a Semmi szelei bömböltek volna.</w:t>
      </w:r>
    </w:p>
    <w:p>
      <w:pPr>
        <w:pStyle w:val="Normal"/>
        <w:spacing w:lineRule="atLeast" w:line="240"/>
        <w:ind w:firstLine="561"/>
        <w:jc w:val="both"/>
        <w:rPr>
          <w:sz w:val="24"/>
          <w:lang w:val="hu-HU"/>
        </w:rPr>
      </w:pPr>
      <w:r>
        <w:rPr>
          <w:sz w:val="24"/>
          <w:lang w:val="hu-HU"/>
        </w:rPr>
        <w:t>- Csapda! - rikoltotta Leeth. - A fiú! Öljétek meg a fiút!</w:t>
      </w:r>
    </w:p>
    <w:p>
      <w:pPr>
        <w:pStyle w:val="Normal"/>
        <w:spacing w:lineRule="atLeast" w:line="240"/>
        <w:ind w:firstLine="561"/>
        <w:jc w:val="both"/>
        <w:rPr>
          <w:sz w:val="24"/>
          <w:lang w:val="hu-HU"/>
        </w:rPr>
      </w:pPr>
      <w:r>
        <w:rPr>
          <w:sz w:val="24"/>
          <w:lang w:val="hu-HU"/>
        </w:rPr>
        <w:t>Övéi nekilendültek. Gorduin fogcsikorgatva oldalt lépett, féltérdre ereszkedett a köpenye alól előbűvölt nyílpuskával, célzott és lőtt.</w:t>
      </w:r>
    </w:p>
    <w:p>
      <w:pPr>
        <w:pStyle w:val="Normal"/>
        <w:spacing w:lineRule="atLeast" w:line="240"/>
        <w:ind w:firstLine="561"/>
        <w:jc w:val="both"/>
        <w:rPr/>
      </w:pPr>
      <w:r>
        <w:rPr>
          <w:i/>
          <w:sz w:val="24"/>
          <w:lang w:val="hu-HU"/>
        </w:rPr>
        <w:t xml:space="preserve">A Sárkányszáj </w:t>
      </w:r>
      <w:r>
        <w:rPr>
          <w:sz w:val="24"/>
          <w:lang w:val="hu-HU"/>
        </w:rPr>
        <w:t>ebben a pillanatban robbant fel oda</w:t>
        <w:softHyphen/>
        <w:t>kint.</w:t>
      </w:r>
    </w:p>
    <w:p>
      <w:pPr>
        <w:pStyle w:val="Normal"/>
        <w:spacing w:lineRule="atLeast" w:line="240"/>
        <w:ind w:firstLine="561"/>
        <w:jc w:val="both"/>
        <w:rPr>
          <w:sz w:val="24"/>
          <w:lang w:val="hu-HU"/>
        </w:rPr>
      </w:pPr>
      <w:r>
        <w:rPr>
          <w:sz w:val="24"/>
          <w:lang w:val="hu-HU"/>
        </w:rPr>
        <w:t>A Szkald lehunyt szemmel, ellazult izmokkal, in</w:t>
        <w:softHyphen/>
        <w:t>dulásra készen várt kabinja közepén, mikor meghal</w:t>
        <w:softHyphen/>
        <w:t>lotta a zajt. Futó léptek dobogtak, kiáltások harsantak odakint, ám akár Vylliris halálának éjjelén, most sem neki szóltak, hát figyelmen kívül hagyta őket. Min</w:t>
        <w:softHyphen/>
        <w:t>dent megkapott, mindent elrendezett már ezen a ha</w:t>
        <w:softHyphen/>
        <w:t>jón, nem foglalkoztatta a legénység és az admirális sorsa; életük, haláluk érdektelenné vált, mióta a Min</w:t>
        <w:softHyphen/>
        <w:t>denkinél Különbek útmutatást adtak neki. Sejtette, hogy az asziszok a partközelben felbukkant birodal</w:t>
        <w:softHyphen/>
        <w:t>mi raj tüzében végzik: mikor kapcsolatot teremtett a magitorral, részt kapott gondolataiból is. A karakkák felbukkanása megerősítette hitét az eleve elrendelés</w:t>
        <w:softHyphen/>
        <w:t>ben, küldetése és személye fontosságában; az a mélységes nyugalom hatotta át, melyet hosszú fog</w:t>
        <w:softHyphen/>
        <w:t>sága alatt a leginkább nélkülözött.</w:t>
      </w:r>
    </w:p>
    <w:p>
      <w:pPr>
        <w:pStyle w:val="Normal"/>
        <w:spacing w:lineRule="atLeast" w:line="240"/>
        <w:ind w:firstLine="561"/>
        <w:jc w:val="both"/>
        <w:rPr/>
      </w:pPr>
      <w:r>
        <w:rPr>
          <w:sz w:val="24"/>
          <w:lang w:val="hu-HU"/>
        </w:rPr>
        <w:t>A boszorkány halála után lefegyverezték, kabinjá</w:t>
        <w:softHyphen/>
        <w:t xml:space="preserve">ba zárták, de nem találtak meg nála mindent - nem találtak meg </w:t>
      </w:r>
      <w:r>
        <w:rPr>
          <w:i/>
          <w:sz w:val="24"/>
          <w:lang w:val="hu-HU"/>
        </w:rPr>
        <w:t xml:space="preserve">semmit, </w:t>
      </w:r>
      <w:r>
        <w:rPr>
          <w:sz w:val="24"/>
          <w:lang w:val="hu-HU"/>
        </w:rPr>
        <w:t>amire a szabaduláshoz szüksé</w:t>
        <w:softHyphen/>
        <w:t>ge lehetett, testét azonban napokig kellett sanyargat</w:t>
        <w:softHyphen/>
        <w:t xml:space="preserve"> jelentő zsákmány eltűnése szinte megőrjítette, de mire </w:t>
      </w:r>
      <w:r>
        <w:rPr>
          <w:i/>
          <w:sz w:val="24"/>
          <w:lang w:val="hu-HU"/>
        </w:rPr>
        <w:t xml:space="preserve">a Sárkányszáj </w:t>
      </w:r>
      <w:r>
        <w:rPr>
          <w:sz w:val="24"/>
          <w:lang w:val="hu-HU"/>
        </w:rPr>
        <w:t xml:space="preserve">folytatta útját, ismét képes volt gondolkodni. Rádöbbent, hogy a késedelem ellenére sem veszítette el a nyomot - hogy mindenképp beéri a kalandozót. Már tudta, hogy tévesen ítélte meg: lappang abban az emberben valami vad, korlátokat nem ismerő </w:t>
      </w:r>
      <w:r>
        <w:rPr>
          <w:i/>
          <w:sz w:val="24"/>
          <w:lang w:val="hu-HU"/>
        </w:rPr>
        <w:t xml:space="preserve">másság. </w:t>
      </w:r>
      <w:r>
        <w:rPr>
          <w:sz w:val="24"/>
          <w:lang w:val="hu-HU"/>
        </w:rPr>
        <w:t>Az életét kockáztatta a Karnelianokért; míg a kölyköket veszély fenyegeti, aligha távozik a főszigetről, ahová Leeth hajója tart.</w:t>
      </w:r>
    </w:p>
    <w:p>
      <w:pPr>
        <w:pStyle w:val="Normal"/>
        <w:spacing w:lineRule="atLeast" w:line="240"/>
        <w:ind w:firstLine="561"/>
        <w:jc w:val="both"/>
        <w:rPr>
          <w:sz w:val="24"/>
          <w:lang w:val="hu-HU"/>
        </w:rPr>
      </w:pPr>
      <w:r>
        <w:rPr>
          <w:sz w:val="24"/>
          <w:lang w:val="hu-HU"/>
        </w:rPr>
        <w:t>A Szkald úgy tervezte, horgonyvetés után megszö</w:t>
        <w:softHyphen/>
        <w:t>kik, és saját erejéből jut be az erődbe, Kapelyuk hírei azonban - melyek óvatlan őrei révén hozzá is eljutot</w:t>
        <w:softHyphen/>
        <w:t>tak - megváltoztatták elképzeléseit. Mikor a támadás első napjának délutánján minden valamirevaló fegy</w:t>
        <w:softHyphen/>
        <w:t>verest visszavontak az ajtaja elől, megértette: Leeth merényletre készül az örökösök ellen. Nem kételke</w:t>
        <w:softHyphen/>
        <w:t xml:space="preserve">dett benne, hogy egy esetleges tárgyaláson a Karnelian-fiúk őrangyala, a kalandozó is jelen lesz </w:t>
        <w:softHyphen/>
        <w:t>s rádöbbent, hogy ha nem akar későn érkezni, az admirálissal kell tartania.</w:t>
      </w:r>
    </w:p>
    <w:p>
      <w:pPr>
        <w:pStyle w:val="Normal"/>
        <w:spacing w:lineRule="atLeast" w:line="240"/>
        <w:ind w:firstLine="561"/>
        <w:jc w:val="both"/>
        <w:rPr>
          <w:sz w:val="24"/>
          <w:lang w:val="hu-HU"/>
        </w:rPr>
      </w:pPr>
      <w:r>
        <w:rPr>
          <w:sz w:val="24"/>
          <w:lang w:val="hu-HU"/>
        </w:rPr>
        <w:t>Nem tűnt nehéz feladatnak: a vén bolond, mióta elvette tőle, mindenhová magával cipelte a Fürkészt. A Szkald gyanította, hogy afféle menlevélnek hiszi - az asziszok ritkán kerülnek szembe a császári akarat mágia oltalmazta végrehajtóival. Az ősi eszköz Leeth trófeája, pillanatnyi diadalának mementója; a hozzá hasonlók mindig is örömüket lelték a Toronnal való packázásban.</w:t>
      </w:r>
    </w:p>
    <w:p>
      <w:pPr>
        <w:pStyle w:val="Normal"/>
        <w:spacing w:lineRule="atLeast" w:line="240"/>
        <w:ind w:firstLine="561"/>
        <w:jc w:val="both"/>
        <w:rPr>
          <w:sz w:val="24"/>
          <w:lang w:val="hu-HU"/>
        </w:rPr>
      </w:pPr>
      <w:r>
        <w:rPr>
          <w:sz w:val="24"/>
          <w:lang w:val="hu-HU"/>
        </w:rPr>
        <w:t>Fel fogja mutatni az örökösök előtt.</w:t>
      </w:r>
    </w:p>
    <w:p>
      <w:pPr>
        <w:pStyle w:val="Normal"/>
        <w:spacing w:lineRule="atLeast" w:line="240"/>
        <w:ind w:firstLine="561"/>
        <w:jc w:val="both"/>
        <w:rPr/>
      </w:pPr>
      <w:r>
        <w:rPr>
          <w:sz w:val="24"/>
          <w:lang w:val="hu-HU"/>
        </w:rPr>
        <w:t xml:space="preserve">Felmutatja, hogy kérkedjék vele, azután </w:t>
      </w:r>
      <w:r>
        <w:rPr>
          <w:i/>
          <w:sz w:val="24"/>
          <w:lang w:val="hu-HU"/>
        </w:rPr>
        <w:t xml:space="preserve">okulni </w:t>
      </w:r>
      <w:r>
        <w:rPr>
          <w:sz w:val="24"/>
          <w:lang w:val="hu-HU"/>
        </w:rPr>
        <w:t>fog, és kárán esetleg tanulnak valamit a Karnelianok is.</w:t>
      </w:r>
    </w:p>
    <w:p>
      <w:pPr>
        <w:pStyle w:val="Normal"/>
        <w:spacing w:lineRule="atLeast" w:line="240"/>
        <w:ind w:firstLine="561"/>
        <w:jc w:val="both"/>
        <w:rPr>
          <w:sz w:val="24"/>
          <w:lang w:val="hu-HU"/>
        </w:rPr>
      </w:pPr>
      <w:r>
        <w:rPr>
          <w:sz w:val="24"/>
          <w:lang w:val="hu-HU"/>
        </w:rPr>
        <w:t>Mikor a karakkák felbukkantak, a Szkald kinyúlt, megérintette a legnagyobb hatalmú magitor elméjét. A flotta varázstudói kontárok voltak ugyan, de nem kételkedett benne, hogy a hatalomszó rettenete meg</w:t>
        <w:softHyphen/>
        <w:t>teszi a magáét: a fickó eljuttatja majd az erődbe, s ha eljön a pillanat, kimenekíti onnét - csak így kerülheti el, hogy a hallgatás mellé szertartásos torokmetszést parancsoljon neki.</w:t>
      </w:r>
    </w:p>
    <w:p>
      <w:pPr>
        <w:pStyle w:val="Normal"/>
        <w:spacing w:lineRule="atLeast" w:line="240"/>
        <w:ind w:firstLine="561"/>
        <w:jc w:val="both"/>
        <w:rPr>
          <w:sz w:val="24"/>
          <w:lang w:val="hu-HU"/>
        </w:rPr>
      </w:pPr>
      <w:r>
        <w:rPr>
          <w:sz w:val="24"/>
          <w:lang w:val="hu-HU"/>
        </w:rPr>
        <w:t>Mire az admirális csónakja útnak indult, elkészült az öltözködéssel. Mindenből a legjobbat vette magá</w:t>
        <w:softHyphen/>
        <w:t>ra, vállára kanyarította szürke köpenyét, nyakába akasztotta Alborne szent szimbólumát, melyet egy Shulurban raboskodó, azóta halott haonwelli készí</w:t>
        <w:softHyphen/>
        <w:t>tett számára - az ezüstkarikába foglalt ezüstlant fel</w:t>
        <w:softHyphen/>
        <w:t>szikrázott az asztalkán égő mécses hideg fényében. A Szkald elvégzett még egy légzőgyakorlatot, mely</w:t>
        <w:softHyphen/>
        <w:t>nek végére arcot váltott: kívülről bárddá lett, odabent azonban megmaradt annak, ami volt; az ajtóhoz lé</w:t>
        <w:softHyphen/>
        <w:t>pett, és őreit szólította.</w:t>
      </w:r>
    </w:p>
    <w:p>
      <w:pPr>
        <w:pStyle w:val="Normal"/>
        <w:spacing w:lineRule="atLeast" w:line="240"/>
        <w:ind w:firstLine="561"/>
        <w:jc w:val="both"/>
        <w:rPr>
          <w:sz w:val="24"/>
          <w:lang w:val="hu-HU"/>
        </w:rPr>
      </w:pPr>
      <w:r>
        <w:rPr>
          <w:sz w:val="24"/>
          <w:lang w:val="hu-HU"/>
        </w:rPr>
        <w:t>A két suhanc fél perccel később átvágott torokkal hevert a padlón, s ugyanez a sors várt arra az elferdült arcú katapulthadnagyra is, akire Leeth távollétében a lagosst bízta. A Szkald a halott ujjasába törölte tűpengéjét, felcsatolta a fegyverövet, majd ismét ki</w:t>
        <w:softHyphen/>
        <w:t>lépett a folyosóra. Néhány altiszt loholt el mellette holmi búvárt emlegetve - a toroni rájuk mosolygott, az asziszok azonban vagy nem ismerték, vagy nem akarták megismerni; nehéz lándzsákat kapkodtak le a fali állványokról, s már ott sem voltak.</w:t>
      </w:r>
    </w:p>
    <w:p>
      <w:pPr>
        <w:pStyle w:val="Normal"/>
        <w:spacing w:lineRule="atLeast" w:line="240"/>
        <w:ind w:firstLine="561"/>
        <w:jc w:val="both"/>
        <w:rPr>
          <w:sz w:val="24"/>
          <w:lang w:val="hu-HU"/>
        </w:rPr>
      </w:pPr>
      <w:r>
        <w:rPr>
          <w:sz w:val="24"/>
          <w:lang w:val="hu-HU"/>
        </w:rPr>
        <w:t>A Szkald visszatért saját kabinjába, melynek pad</w:t>
        <w:softHyphen/>
        <w:t>lóját kezdte elborítani az őrök vére. Behúzta az ajtót, középre állt, és elrévedt: kapcsolatot keresett s talált a távoli karakka magitorával, felé sugározta az indu</w:t>
        <w:softHyphen/>
        <w:t>lás jelét.</w:t>
      </w:r>
    </w:p>
    <w:p>
      <w:pPr>
        <w:pStyle w:val="Normal"/>
        <w:spacing w:lineRule="atLeast" w:line="240"/>
        <w:ind w:firstLine="561"/>
        <w:jc w:val="both"/>
        <w:rPr/>
      </w:pPr>
      <w:r>
        <w:rPr>
          <w:sz w:val="24"/>
          <w:lang w:val="hu-HU"/>
        </w:rPr>
        <w:t>Dördülés. Az asztalon égő mécses a hajó összes többi lámpá</w:t>
        <w:softHyphen/>
        <w:t xml:space="preserve">jával együtt durrant szét, mintha valami láthatatlan erő minden tüzet megvadított, urai, ellen fordított volna. A falak, a pokrócok lángra lobbantak, az ajtó és az ablak vasalásait azonban nem ez hevítette fehér izzásig: a kabin a tatbástya többi részével és </w:t>
      </w:r>
      <w:r>
        <w:rPr>
          <w:i/>
          <w:sz w:val="24"/>
          <w:lang w:val="hu-HU"/>
        </w:rPr>
        <w:t>a Sár</w:t>
        <w:softHyphen/>
        <w:t xml:space="preserve">kányszáj </w:t>
      </w:r>
      <w:r>
        <w:rPr>
          <w:sz w:val="24"/>
          <w:lang w:val="hu-HU"/>
        </w:rPr>
        <w:t>gerincével együtt darabokra hullt - ám a Szkald ekkorra eltűnt belőle. Rőten kavargó örvény ragadta el, a Semmi szakadékán át repítette a helyre, ahol a leginkább lenni kívánt; a férfi mellé, aki nem ismerte őt, így nem tudhatta, milyen kevés maradt számára az életből.</w:t>
      </w:r>
    </w:p>
    <w:p>
      <w:pPr>
        <w:pStyle w:val="Normal"/>
        <w:spacing w:lineRule="atLeast" w:line="240"/>
        <w:ind w:firstLine="561"/>
        <w:jc w:val="both"/>
        <w:rPr/>
      </w:pPr>
      <w:r>
        <w:rPr>
          <w:sz w:val="24"/>
          <w:lang w:val="hu-HU"/>
        </w:rPr>
        <w:t>A robbanás iszonyatos volt: mintha a szolga helyett maga az úr, Ranagol nyitotta volna a zászlóshajóra égő szemét. A nehéz szkogg tatja felemelkedett; a tőkesúlyán ellobbanó szelence megroppantotta ge</w:t>
        <w:softHyphen/>
        <w:t>rincét, tűzviharral tarolta le árbocait, felépítményeit, s a lángoló roncsot orral előre az öböl fenekére taszította. A robbanás fénye elvakította a sirályszem</w:t>
        <w:softHyphen/>
        <w:t>mel figyelő toroni kapitányokat, léglökete láthatat</w:t>
        <w:softHyphen/>
        <w:t>lan kézként, hatalmas körben söpört végig a vízen. A nagykirály lobogója alatt futó szkoggokat, a szigo</w:t>
        <w:softHyphen/>
        <w:t>nyosokkal zsúfolt szkúnokat, sajkákat mintha elfúj</w:t>
        <w:softHyphen/>
        <w:t>ták volna - nem egy hajó a földnyelveken túlra repült, mások pozdorjává törtek, megint mások árboc és vitorla nélkül, féloldalra dőlve füstölögtek a hullá</w:t>
        <w:softHyphen/>
        <w:t>mok között. A napnyugta vörösét füst és korom világvégi sötétsége váltotta fel, függönye azonban hamar felszakadozott, láthatóvá tette a vergődő túl</w:t>
        <w:softHyphen/>
        <w:t xml:space="preserve">élőket és a megcsonkított, néma holtakat. Ott, ahol pillanatokkal korábban </w:t>
      </w:r>
      <w:r>
        <w:rPr>
          <w:i/>
          <w:sz w:val="24"/>
          <w:lang w:val="hu-HU"/>
        </w:rPr>
        <w:t xml:space="preserve">a Sárkányszáj </w:t>
      </w:r>
      <w:r>
        <w:rPr>
          <w:sz w:val="24"/>
          <w:lang w:val="hu-HU"/>
        </w:rPr>
        <w:t>horgonyzott, forrt és örvénylett a tenger - s jaj volt azoknak az úszóknak, akiket erejük fogytával ez a tölcsér nyelt el.</w:t>
      </w:r>
    </w:p>
    <w:p>
      <w:pPr>
        <w:pStyle w:val="Normal"/>
        <w:spacing w:lineRule="atLeast" w:line="240"/>
        <w:ind w:firstLine="561"/>
        <w:jc w:val="both"/>
        <w:rPr>
          <w:sz w:val="24"/>
          <w:lang w:val="hu-HU"/>
        </w:rPr>
      </w:pPr>
      <w:r>
        <w:rPr>
          <w:sz w:val="24"/>
          <w:lang w:val="hu-HU"/>
        </w:rPr>
        <w:t>A dörej visszhangja ott rezgett még a koronaerőd vaskos falai közt; a tornyokból, a gyilokjárókról sápadt, szóra képtelen emberek bámulták az öblöt. Mozgás csak a belső kikötő lépcsőjén volt tapasztal</w:t>
        <w:softHyphen/>
        <w:t>ható: száznál több falanxharcos küzdött ott egy ma</w:t>
        <w:softHyphen/>
        <w:t>roknyi evezőssel, akik nem sokkal utóbb a megadást választották - választották volna az önkéntes éhhalált is, csak ne kelljen a vízbe ugraniuk. Roppant hullám</w:t>
        <w:softHyphen/>
        <w:t>gyűrű csapott a partig, de már nem akadt semmi, amit elsodorjon. A belső öböl sziklakaréja megóvta a katonákat és a vizitorokat e megpróbáltatástól, ám a következőtől csak a várba vezető kapun túl remélhet</w:t>
        <w:softHyphen/>
        <w:t>tek menedéket. Rohantak valamennyien, összeke</w:t>
        <w:softHyphen/>
        <w:t>veredve, rémült kölykökként lapultak a folyosó falá</w:t>
        <w:softHyphen/>
        <w:t>nak, ahogy a mólót, a lépcsőt és a falakat véreső verte végig; a magasból deszkadarabok és kötélvégek, pörkös vászoncafatok, apróhalak, fémszilánkok és emberi tagok hulltak. Az általános felfordulás köze</w:t>
        <w:softHyphen/>
        <w:t>pette csak a katapultállásban dolgozó kahrei mérnö</w:t>
        <w:softHyphen/>
        <w:t>kök őrizték meg nyugalmukat: tekintetük összevil</w:t>
        <w:softHyphen/>
        <w:t>lant ércsapkájuk ellenzője alatt, pár érthetetlen szót mormoltak, és elismerően biccentettek hozzá.</w:t>
      </w:r>
    </w:p>
    <w:p>
      <w:pPr>
        <w:pStyle w:val="Normal"/>
        <w:spacing w:lineRule="atLeast" w:line="240"/>
        <w:ind w:firstLine="561"/>
        <w:jc w:val="both"/>
        <w:rPr/>
      </w:pPr>
      <w:r>
        <w:rPr>
          <w:sz w:val="24"/>
          <w:lang w:val="hu-HU"/>
        </w:rPr>
        <w:t>Roppant tűzpöfeteg emelkedett a sziget fölé, duz</w:t>
        <w:softHyphen/>
        <w:t>zadt, aztán magába roskadva elenyészett. Most már azok a toroniak is feleszméltek, akiknek nem akadt sirályuk odafent, magitoraik azonban hasztalan igye</w:t>
        <w:softHyphen/>
        <w:t xml:space="preserve">keztek kapcsolatba lépni a vezérhajó varázstudójával </w:t>
      </w:r>
      <w:r>
        <w:rPr>
          <w:i/>
          <w:sz w:val="24"/>
          <w:lang w:val="hu-HU"/>
        </w:rPr>
        <w:t xml:space="preserve">- az Aspigis </w:t>
      </w:r>
      <w:r>
        <w:rPr>
          <w:sz w:val="24"/>
          <w:lang w:val="hu-HU"/>
        </w:rPr>
        <w:t>hallgatott. A szemben álló Karnelian-rajt vaskézzel fogta össze a kapitányból lett admirális, s a robbanás morajának elültével övéi oldalán zendí</w:t>
        <w:softHyphen/>
        <w:t>tett az aszisz hajósok dacos indulójára. Nem tudta, mi történt, de mert ura nem parancsolt mást, tartotta pozícióját; a karakkák egy kötélhossznyival sem fér</w:t>
        <w:softHyphen/>
        <w:t>kőzhettek közelebb.</w:t>
      </w:r>
    </w:p>
    <w:p>
      <w:pPr>
        <w:pStyle w:val="Normal"/>
        <w:spacing w:lineRule="atLeast" w:line="240"/>
        <w:ind w:firstLine="561"/>
        <w:jc w:val="both"/>
        <w:rPr>
          <w:sz w:val="24"/>
          <w:lang w:val="hu-HU"/>
        </w:rPr>
      </w:pPr>
      <w:r>
        <w:rPr>
          <w:sz w:val="24"/>
          <w:lang w:val="hu-HU"/>
        </w:rPr>
        <w:t>A dal foszlányait délnek, a kikötő felé sodorta a szél, ám Graumnak nem csak erről az élményről kellett lemondania: háton fekve, félig vakon, süketen lebegett az öböl füstös csendjében, s azon tűnődött, hogyan juthatott idáig.</w:t>
      </w:r>
    </w:p>
    <w:p>
      <w:pPr>
        <w:pStyle w:val="Normal"/>
        <w:spacing w:lineRule="atLeast" w:line="240"/>
        <w:ind w:firstLine="561"/>
        <w:jc w:val="both"/>
        <w:rPr/>
      </w:pPr>
      <w:r>
        <w:rPr>
          <w:sz w:val="24"/>
          <w:lang w:val="hu-HU"/>
        </w:rPr>
        <w:t>Emlékezett a pillanatra, mikor a felszínre bukkant. Már nem törődött vele, látják-e vagy sem: mintha elmentek volna hazulról abban a makacs fejében, amit rendszerint gondolkodásra használt. A lendület</w:t>
        <w:softHyphen/>
        <w:t>től derékig kiemelkedett a vízből; eltátott szájjal, kitágult orrlyukakkal nyelte a levegőt, mikor meg</w:t>
        <w:softHyphen/>
        <w:t xml:space="preserve">hallotta a hangot. Ítéletnapi dübörgés volt, vagy egy láncaitól szabadult démon kacaja, nem tudhatta; a tenger, mint valami óriáskígyó, máris megszorult a dereka körül. Egész testét átjárta a seb fájdalma, de csak egy villanásra, mert aztán </w:t>
      </w:r>
      <w:r>
        <w:rPr>
          <w:i/>
          <w:sz w:val="24"/>
          <w:lang w:val="hu-HU"/>
        </w:rPr>
        <w:t xml:space="preserve">repült, </w:t>
      </w:r>
      <w:r>
        <w:rPr>
          <w:sz w:val="24"/>
          <w:lang w:val="hu-HU"/>
        </w:rPr>
        <w:t>forogva szállt a forró széllel, tajtékot verve csapódott be valahová, ami sziklának túl puha volt, tengernek túl kemény.</w:t>
      </w:r>
    </w:p>
    <w:p>
      <w:pPr>
        <w:pStyle w:val="Normal"/>
        <w:spacing w:lineRule="atLeast" w:line="240"/>
        <w:ind w:firstLine="561"/>
        <w:jc w:val="both"/>
        <w:rPr>
          <w:sz w:val="24"/>
          <w:lang w:val="hu-HU"/>
        </w:rPr>
      </w:pPr>
      <w:r>
        <w:rPr>
          <w:sz w:val="24"/>
          <w:lang w:val="hu-HU"/>
        </w:rPr>
        <w:t>Nem merült el - zihálva, magatehetetlenül hevert a pozdorja hullámzó szőnyegén, orrából, füléből vér szivárgott.</w:t>
      </w:r>
    </w:p>
    <w:p>
      <w:pPr>
        <w:pStyle w:val="Normal"/>
        <w:spacing w:lineRule="atLeast" w:line="240"/>
        <w:ind w:firstLine="561"/>
        <w:jc w:val="both"/>
        <w:rPr/>
      </w:pPr>
      <w:r>
        <w:rPr>
          <w:sz w:val="24"/>
          <w:lang w:val="hu-HU"/>
        </w:rPr>
        <w:t>Elsőként az tűnt fel neki, hogy a feketeségből, melyet a vakság éjszakájának vélt, égő csomók hul</w:t>
        <w:softHyphen/>
        <w:t>lanak. Aztán szájon csapta valami - kézfej, csizma</w:t>
        <w:softHyphen/>
        <w:t>szár vagy halfarok lehetett, képtelen volt eldönteni. Mire utánanézett, már el is tűnt, a mozdulattal csak annyit ért el, hogy oldalába ismét belemart a fájda</w:t>
        <w:softHyphen/>
        <w:t>lom: felnyögött, aztán megint, ahogy a magasból szörnyűbbnél szörnyűbb dolgok, lábak, dongák, kö</w:t>
        <w:softHyphen/>
        <w:t xml:space="preserve">télgörgők, hatalmas gerendák kezdtek zuhogni, felkavarva pihenőhelye állóvizét. </w:t>
      </w:r>
      <w:r>
        <w:rPr>
          <w:i/>
          <w:sz w:val="24"/>
          <w:lang w:val="hu-HU"/>
        </w:rPr>
        <w:t xml:space="preserve">A Sárkányszáj </w:t>
      </w:r>
      <w:r>
        <w:rPr>
          <w:sz w:val="24"/>
          <w:lang w:val="hu-HU"/>
        </w:rPr>
        <w:t>eltűnt, mintha sosem lett volna, körös-körül tucatjával ver</w:t>
        <w:softHyphen/>
        <w:t>gődtek a cápák - még döglődésük 'közben is felé törekedtek, mintha rendezni akarnák a régi tartozást.</w:t>
      </w:r>
    </w:p>
    <w:p>
      <w:pPr>
        <w:pStyle w:val="Normal"/>
        <w:spacing w:lineRule="atLeast" w:line="240"/>
        <w:ind w:firstLine="561"/>
        <w:jc w:val="both"/>
        <w:rPr>
          <w:sz w:val="24"/>
          <w:lang w:val="hu-HU"/>
        </w:rPr>
      </w:pPr>
      <w:r>
        <w:rPr>
          <w:sz w:val="24"/>
          <w:lang w:val="hu-HU"/>
        </w:rPr>
        <w:t>Graum bámulta őket, míg elcsendesedtek, aztán kísérletet tett végtagjainak megmozgatására. Lába alig rezdült, keze nehezen engedelmeskedett. Tudta, hogy nem (azaz nem most) kell elmerülnie, s tudta azt is, hogy a maga erejéből nem úszhat partra, hogy jelenlegi állapotában egy köpőcsészéből sem képes szárazra vergődni - hogy valószínűleg itt patkol el. A kilátás méla undort csiholt ki belőle. Csak abban reménykedett, hogy az apály, mely hajnaltájt minden ocsmányságot a nyílt tengerre húz, a hátára veszi és elmenekíti a bárd gyásza elől. A szerencse fia az a nyavalyás - az ő jóvoltából győz, ráadásul az ígéreteit sem kell betartania...</w:t>
      </w:r>
    </w:p>
    <w:p>
      <w:pPr>
        <w:pStyle w:val="Normal"/>
        <w:spacing w:lineRule="atLeast" w:line="240"/>
        <w:ind w:firstLine="561"/>
        <w:jc w:val="both"/>
        <w:rPr>
          <w:sz w:val="24"/>
          <w:lang w:val="hu-HU"/>
        </w:rPr>
      </w:pPr>
      <w:r>
        <w:rPr>
          <w:sz w:val="24"/>
          <w:lang w:val="hu-HU"/>
        </w:rPr>
        <w:t>Graum lebegett, egykedvűen bámulta a tisztuló eget. Várt, hátha akad még egy szigonyos ebben a hullámzó pusztaságban, aki megszabadítja a további szenvedéstől.</w:t>
      </w:r>
    </w:p>
    <w:p>
      <w:pPr>
        <w:pStyle w:val="Normal"/>
        <w:spacing w:lineRule="atLeast" w:line="240"/>
        <w:ind w:firstLine="561"/>
        <w:jc w:val="both"/>
        <w:rPr>
          <w:sz w:val="24"/>
          <w:lang w:val="hu-HU"/>
        </w:rPr>
      </w:pPr>
      <w:r>
        <w:rPr>
          <w:sz w:val="24"/>
          <w:lang w:val="hu-HU"/>
        </w:rPr>
        <w:t>Egy pörölycápa bukkant fel az oldala mellett. Egész testében remegett, lapos feje két oldalán opá</w:t>
        <w:softHyphen/>
        <w:t>losan szürkéllettek a máskor fekete szemek. Megpró</w:t>
        <w:softHyphen/>
        <w:t>bált átfordulni, hogy ollószájával a goblinba marjon - Graum azonban nem efféle megváltást képzelt el, és lecsapott rá egy keze ügyébe akadó uszadékfával. Felsóhajtott, ahogy a pörölycápa felett összecsaptak a véres habok. Felrémlett előtte az ereni vízmosásban lelt csontváz képe, megint maga előtt látta a vigyorgó koponyát, pedig mindent megadott volna, hogy töb</w:t>
        <w:softHyphen/>
        <w:t>bé ne kelljen látnia.</w:t>
      </w:r>
    </w:p>
    <w:p>
      <w:pPr>
        <w:pStyle w:val="Normal"/>
        <w:spacing w:lineRule="atLeast" w:line="240"/>
        <w:ind w:firstLine="561"/>
        <w:jc w:val="both"/>
        <w:rPr>
          <w:sz w:val="24"/>
          <w:lang w:val="hu-HU"/>
        </w:rPr>
      </w:pPr>
      <w:r>
        <w:rPr>
          <w:sz w:val="24"/>
          <w:lang w:val="hu-HU"/>
        </w:rPr>
        <w:t>- Éveken át naponta a bocsánatodat kértem - hö</w:t>
        <w:softHyphen/>
        <w:t>rögte. - Fertályórája sincs, hogy visszaadtam az öve</w:t>
        <w:softHyphen/>
        <w:t>det, és most itt fogok meggebedni... Mit akarsz még tőlem, a fenébe is?</w:t>
      </w:r>
    </w:p>
    <w:p>
      <w:pPr>
        <w:pStyle w:val="Normal"/>
        <w:spacing w:lineRule="atLeast" w:line="240"/>
        <w:ind w:firstLine="561"/>
        <w:jc w:val="both"/>
        <w:rPr>
          <w:sz w:val="24"/>
          <w:lang w:val="hu-HU"/>
        </w:rPr>
      </w:pPr>
      <w:r>
        <w:rPr>
          <w:sz w:val="24"/>
          <w:lang w:val="hu-HU"/>
        </w:rPr>
        <w:t>Összerezzent, ahogy az alkony utolsó sugarainál árnyék vetült rá. Nem maradt ereje harcolni; meg</w:t>
        <w:softHyphen/>
        <w:t>adóan várta az ordítozást, a testébe csapódó acél kínját, ám ahogy felnézett, szkún vagy sajka helyett feszülő vitorlával közeledő gallót pillantott meg. Or</w:t>
        <w:softHyphen/>
        <w:t>rában vasszín hajú, homlokkendős férfi állt, valami medált szorongatott, s mikor rálelt arra, amit kere</w:t>
        <w:softHyphen/>
        <w:t>sett, a palánkhoz szólította embereit.</w:t>
      </w:r>
    </w:p>
    <w:p>
      <w:pPr>
        <w:pStyle w:val="Normal"/>
        <w:spacing w:lineRule="atLeast" w:line="240"/>
        <w:ind w:firstLine="561"/>
        <w:jc w:val="both"/>
        <w:rPr>
          <w:sz w:val="24"/>
          <w:lang w:val="hu-HU"/>
        </w:rPr>
      </w:pPr>
      <w:r>
        <w:rPr>
          <w:sz w:val="24"/>
          <w:lang w:val="hu-HU"/>
        </w:rPr>
        <w:t>A gorvikiak!</w:t>
      </w:r>
    </w:p>
    <w:p>
      <w:pPr>
        <w:pStyle w:val="Normal"/>
        <w:spacing w:lineRule="atLeast" w:line="240"/>
        <w:ind w:firstLine="561"/>
        <w:jc w:val="both"/>
        <w:rPr>
          <w:sz w:val="24"/>
          <w:lang w:val="hu-HU"/>
        </w:rPr>
      </w:pPr>
      <w:r>
        <w:rPr>
          <w:sz w:val="24"/>
          <w:lang w:val="hu-HU"/>
        </w:rPr>
        <w:t>Graum hunyorgott. Arra gondolt, hogy talán még</w:t>
        <w:softHyphen/>
        <w:t>sem kellett volna fattyaknak neveznie őket, hisz a bárd épp elégszer tanácsolt óvatosságot neki. Ennél jobb alkalmat keresve sem találnak, hogy megszaba</w:t>
        <w:softHyphen/>
        <w:t>duljanak tőle; egy árva hajítótőrt sem kell rá veszte</w:t>
        <w:softHyphen/>
        <w:t>getniük, elég, ha a víz alá nyomják.</w:t>
      </w:r>
    </w:p>
    <w:p>
      <w:pPr>
        <w:pStyle w:val="Normal"/>
        <w:spacing w:lineRule="atLeast" w:line="240"/>
        <w:ind w:firstLine="561"/>
        <w:jc w:val="both"/>
        <w:rPr>
          <w:sz w:val="24"/>
          <w:lang w:val="hu-HU"/>
        </w:rPr>
      </w:pPr>
      <w:r>
        <w:rPr>
          <w:sz w:val="24"/>
          <w:lang w:val="hu-HU"/>
        </w:rPr>
        <w:t>A gallo vitorláját bevonva siklott el mellette, szűk íven fordult és visszatért. Vermini már guggolt az orrában, merőn bámult a törmelék közt lebegő alak</w:t>
        <w:softHyphen/>
        <w:t>ra.</w:t>
      </w:r>
    </w:p>
    <w:p>
      <w:pPr>
        <w:pStyle w:val="Normal"/>
        <w:spacing w:lineRule="atLeast" w:line="240"/>
        <w:ind w:firstLine="561"/>
        <w:jc w:val="both"/>
        <w:rPr/>
      </w:pPr>
      <w:r>
        <w:rPr>
          <w:sz w:val="24"/>
          <w:lang w:val="hu-HU"/>
        </w:rPr>
        <w:t xml:space="preserve">- Add a kezed, </w:t>
      </w:r>
      <w:r>
        <w:rPr>
          <w:i/>
          <w:sz w:val="24"/>
          <w:lang w:val="hu-HU"/>
        </w:rPr>
        <w:t xml:space="preserve">kicsi ember - </w:t>
      </w:r>
      <w:r>
        <w:rPr>
          <w:sz w:val="24"/>
          <w:lang w:val="hu-HU"/>
        </w:rPr>
        <w:t>szólt halkan, s míg övéi köré gyűltek, jobbját nyújtotta az elképedt gob</w:t>
        <w:softHyphen/>
        <w:t>lin felé.</w:t>
      </w:r>
    </w:p>
    <w:p>
      <w:pPr>
        <w:pStyle w:val="Normal"/>
        <w:spacing w:lineRule="atLeast" w:line="240"/>
        <w:ind w:firstLine="561"/>
        <w:jc w:val="both"/>
        <w:rPr>
          <w:sz w:val="24"/>
          <w:lang w:val="hu-HU"/>
        </w:rPr>
      </w:pPr>
      <w:r>
        <w:rPr>
          <w:sz w:val="24"/>
          <w:lang w:val="hu-HU"/>
        </w:rPr>
      </w:r>
      <w:r>
        <w:br w:type="page"/>
      </w:r>
    </w:p>
    <w:p>
      <w:pPr>
        <w:pStyle w:val="Heading1"/>
        <w:rPr/>
      </w:pPr>
      <w:r>
        <w:rPr/>
        <w:t>20.</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 robbanás hatalmas volt, de mire forró szele a trónterembe vágva üveg- és ólomdarabokkal szórta tele a küzdőteret, Leeth emberei közül már csak ketten álltak. Gorduin félredobta a kiürült tárú nyílpuskát - sosem vitte rá a lélek, hogy buzogány</w:t>
        <w:softHyphen/>
        <w:t>ként is használja -, felegyenesedett, és kardot rántott. A palotaőrség egyik tisztje zuhantában kibillentette az egyensúlyából; mire ismét megvetette a lábát, az admirális rontott rá, hogy tengerészkardjának csapá</w:t>
        <w:softHyphen/>
        <w:t>sával az Öröklét Mezejére küldje. A bárd elkígyózott a penge útjából, mellbe taszította az öregembert, és a trónemelvény alsó lépcsőjére szökkent. Fogai összekoccantak, ahogy megérezte a mágikus energi</w:t>
        <w:softHyphen/>
        <w:t>ák háborgását. A Fürkész a nekidühödve küzdő aszi</w:t>
        <w:softHyphen/>
        <w:t>szokon túl, az ablaksorral szemközti falnál szórta a fényt - Gorduin nem férhetett hozzá, és rádöbbent, most már nincs módja elkerülni a találkozást a fakó hajú, égő szemű toronival.</w:t>
      </w:r>
    </w:p>
    <w:p>
      <w:pPr>
        <w:pStyle w:val="Normal"/>
        <w:spacing w:lineRule="atLeast" w:line="240"/>
        <w:ind w:firstLine="561"/>
        <w:jc w:val="both"/>
        <w:rPr>
          <w:sz w:val="24"/>
          <w:lang w:val="hu-HU"/>
        </w:rPr>
      </w:pPr>
      <w:r>
        <w:rPr>
          <w:sz w:val="24"/>
          <w:lang w:val="hu-HU"/>
        </w:rPr>
        <w:t>A Calydot óvó gyűrűből újabb tiszt bukott ki, a palotaőrök lándzsás csapata épp betaszította az ajtót, mikor a rőt izzás palásttá szélesedett, meghasadt, s mielőtt kihunyt volna, szürkébe öltözött alakot oká</w:t>
        <w:softHyphen/>
        <w:t>dott a trónterem padlójára. Gorduin látta, ahogy a jövevény a vállán átfordulva talpra ugrik, s a kardjá</w:t>
        <w:softHyphen/>
        <w:t>ért nyúl; kiáltani akart, de elkésett vele. A fiatal. százados, aki a közelharcból kiválva az új ellenfélre támadt, holtan zuhant hátra: torkát egyenes penge metszette át.</w:t>
      </w:r>
    </w:p>
    <w:p>
      <w:pPr>
        <w:pStyle w:val="Normal"/>
        <w:spacing w:lineRule="atLeast" w:line="240"/>
        <w:ind w:firstLine="561"/>
        <w:jc w:val="both"/>
        <w:rPr>
          <w:sz w:val="24"/>
          <w:lang w:val="hu-HU"/>
        </w:rPr>
      </w:pPr>
      <w:r>
        <w:rPr>
          <w:sz w:val="24"/>
          <w:lang w:val="hu-HU"/>
        </w:rPr>
        <w:t>Két palotaőr jutott hasonló sorsra, mire Calydnak sikerült visszaparancsolnia a többit. Tisztjei hátrahú</w:t>
        <w:softHyphen/>
        <w:t>zódtak, lándzsásai dühtől reszketve álltak az ajtóban, fegyverüket az idegen mellének szegezték. Az lassan kihúzta magát, s kardját lejjebb eresztve pillantott a trónszék felé.</w:t>
      </w:r>
    </w:p>
    <w:p>
      <w:pPr>
        <w:pStyle w:val="Normal"/>
        <w:spacing w:lineRule="atLeast" w:line="240"/>
        <w:ind w:firstLine="561"/>
        <w:jc w:val="both"/>
        <w:rPr/>
      </w:pPr>
      <w:r>
        <w:rPr>
          <w:sz w:val="24"/>
          <w:lang w:val="hu-HU"/>
        </w:rPr>
        <w:t>- Te? - sziszegte feltápászkodva Leeth. A "szem</w:t>
        <w:softHyphen/>
        <w:t>fényvesztőtől" elszenvedett újabb sérelem dúvaddá változtatta; talán tudatában sem volt hajója pusztulá</w:t>
        <w:softHyphen/>
        <w:t xml:space="preserve">sán. - </w:t>
      </w:r>
      <w:r>
        <w:rPr>
          <w:i/>
          <w:sz w:val="24"/>
          <w:lang w:val="hu-HU"/>
        </w:rPr>
        <w:t>Te?</w:t>
      </w:r>
    </w:p>
    <w:p>
      <w:pPr>
        <w:pStyle w:val="Normal"/>
        <w:spacing w:lineRule="atLeast" w:line="240"/>
        <w:ind w:firstLine="561"/>
        <w:jc w:val="both"/>
        <w:rPr>
          <w:sz w:val="24"/>
          <w:lang w:val="hu-HU"/>
        </w:rPr>
      </w:pPr>
      <w:r>
        <w:rPr>
          <w:sz w:val="24"/>
          <w:lang w:val="hu-HU"/>
        </w:rPr>
        <w:t>A Szkald biccentett. Hirtelen félfordulatot tett, bal</w:t>
        <w:softHyphen/>
        <w:t>ja sebesen felfelé és oldalra lendült: az admirális megmaradt két embere tűpengétől átjárt gégével ro</w:t>
        <w:softHyphen/>
        <w:t>gyott a kőre. Ez már sok volt az öregembernek, s bár Gorduin tudta, mi készül, semmit sem tehetett, hogy megakadályozza.</w:t>
      </w:r>
    </w:p>
    <w:p>
      <w:pPr>
        <w:pStyle w:val="Normal"/>
        <w:spacing w:lineRule="atLeast" w:line="240"/>
        <w:ind w:firstLine="561"/>
        <w:jc w:val="both"/>
        <w:rPr>
          <w:sz w:val="24"/>
          <w:lang w:val="hu-HU"/>
        </w:rPr>
      </w:pPr>
      <w:r>
        <w:rPr>
          <w:sz w:val="24"/>
          <w:lang w:val="hu-HU"/>
        </w:rPr>
        <w:t>Leeth korát, meghazudtoló fürgeséggel a fakó hajú férfinak rontott, ugyanazt a kétkezes csapást irányoz</w:t>
        <w:softHyphen/>
        <w:t>ta a fejének, amivel korábban a bárdot próbálta meg</w:t>
        <w:softHyphen/>
        <w:t xml:space="preserve">ingatni: az erő útját járta, ezen kívül nem ismert más törvényt vagy szabályt. A toroni - akár Gorduin </w:t>
        <w:softHyphen/>
        <w:t>hárítás helyett a kitérést választotta, s még arra sem vette a fáradtságot, hogy eltáncoljon a közeléből. A robbanás léglöketének második hulláma, pernyét sodró számum söpört végig a tróntermen, újabb ab</w:t>
        <w:softHyphen/>
        <w:t>lakok törtek be, ahogy pántjukon ütközésig fordulva a falnak csapódtak, de Gorduin a szilánkok záporá</w:t>
        <w:softHyphen/>
        <w:t>ban is tisztán látta Leeth ábrázatát. Az aszisz dühe immár nem a legyőzött hadvezér, az elbukott össze</w:t>
        <w:softHyphen/>
        <w:t>esküvő, hanem a többszörösen rászedett ember dühe volt - rossz tanácsadó az ökölharcban, s egyenesen végzetes, ha valakinek képzett, higgadt fegyverfor</w:t>
        <w:softHyphen/>
        <w:t>gató az ellenfele. Ismét támadott, mozdulatai, vágá</w:t>
        <w:softHyphen/>
        <w:t>sai azonban mind kiszámíthatóbbakká váltak; nem lelt rést a fakó hajú védelmén, aki tartotta a távolsá</w:t>
        <w:softHyphen/>
        <w:t>got, s előbb az egyik, majd a másik csuklóján sebezte meg. Fel kellett ismernie, hogy minden a toroni mellett szól, hogy ebből a küzdelemből csak úgy kerülhet ki élve, ha visszavonulót fúj - ám tudatának az a része, mellyel érzékelte az öblöt bevilágító tűz</w:t>
        <w:softHyphen/>
        <w:t>fényt, mást parancsolt neki. Sarokba szorított vad volt, gyilkos ösztönök rabja; eltökélhette, hogy ha buknia kell, legalább egyvalakit magával ragad.</w:t>
      </w:r>
    </w:p>
    <w:p>
      <w:pPr>
        <w:pStyle w:val="Normal"/>
        <w:spacing w:lineRule="atLeast" w:line="240"/>
        <w:ind w:firstLine="561"/>
        <w:jc w:val="both"/>
        <w:rPr>
          <w:sz w:val="24"/>
          <w:lang w:val="hu-HU"/>
        </w:rPr>
      </w:pPr>
      <w:r>
        <w:rPr>
          <w:sz w:val="24"/>
          <w:lang w:val="hu-HU"/>
        </w:rPr>
        <w:t>A következő vágás a homlokát tépte fel, vérrel árasztotta el mindkét szemét. Elbődült, s félig vakon kínzója felé döfött. Az ajtóban álló lándzsások néme</w:t>
        <w:softHyphen/>
        <w:t>lyike lefelé nézett, hogy ne kelljen látnia, a többi csak bámult elfehéredve - ám úgy tűnt, a toroni is megelé</w:t>
        <w:softHyphen/>
        <w:t>gelte a dolgot, mert gyorsított mozgásán, s baljában megjelent a rövidebb, aszisz kegyelemtőrre emlé</w:t>
        <w:softHyphen/>
        <w:t>keztető penge: Egy erőtlen suhintást elkerülve belé</w:t>
        <w:softHyphen/>
        <w:t>pett Leeth két karja közé, mintha baráti ölelésre készülne, aztán, majdhogynem lendület nélkül, mell</w:t>
        <w:softHyphen/>
        <w:t>be döfte az admirálist. A vért fel sem szikrázott, ahogy a rövid penge áthatolt rajta - Gorduin látta, hogy az öregember vérben úszó szemei elkerekednek a döbbenettől és a fájdalomtól. Elejtette a tengerész</w:t>
        <w:softHyphen/>
        <w:t>kardot, remegni kezdett, mint akit a hideg ráz. Inai, izmai mintha egyenként hagyták volna cserben; előbb a válla süppedt be, aztán balja hanyatlott alá, majd megroggyant a térde, ahogy önnön holt súlya a padló felé húzta. Igyekezett torkon ragadni a fakó hajút, de már annak sem parancsolt, amire egész életében hagyatkozott: ujjaiból kiszállt az erő, jobbja a levegőbe markolt, hatalmas, merev teste lassan térdre zuhant, oldalra dőlt; a bárd kívánta neki, hogy meghaljon, mielőtt a padlón elheverve utolsó - s legmegalázóbb - vereségének tudatára ébred.</w:t>
      </w:r>
    </w:p>
    <w:p>
      <w:pPr>
        <w:pStyle w:val="Normal"/>
        <w:spacing w:lineRule="atLeast" w:line="240"/>
        <w:ind w:firstLine="561"/>
        <w:jc w:val="both"/>
        <w:rPr>
          <w:sz w:val="24"/>
          <w:lang w:val="hu-HU"/>
        </w:rPr>
      </w:pPr>
      <w:r>
        <w:rPr>
          <w:sz w:val="24"/>
          <w:lang w:val="hu-HU"/>
        </w:rPr>
        <w:t>Leeth hördült egyet, aztán elcsendesedett; a terem</w:t>
        <w:softHyphen/>
        <w:t>ben egyáltalán nem hallatszott emberi hang. Gorduin végignézett az elesetteken, a falanxharcosok meg</w:t>
        <w:softHyphen/>
        <w:t>rendült csoportján. Nem pillantott a kikötő felé, anél</w:t>
        <w:softHyphen/>
        <w:t>kül is tudta, hogy odakint teljes a pusztulás: a vész közelsége kiélesítette valamennyi érzékét. Eszébe jutott az álom, a sötét határtalanság a fátyol túlolda</w:t>
        <w:softHyphen/>
        <w:t>lán, melybe a fiatal százados és a vén admirális szinte egyszerre merült alá; eszébe jutottak a balsejtelmek, melyek azóta gyötörték, hogy Karnelian oldalán a szigetre indult. A lidércnyomás most megelevene</w:t>
        <w:softHyphen/>
        <w:t>dett, s neki nem maradt más választása, mint szem</w:t>
        <w:softHyphen/>
        <w:t>benézni vele.</w:t>
      </w:r>
    </w:p>
    <w:p>
      <w:pPr>
        <w:pStyle w:val="Normal"/>
        <w:spacing w:lineRule="atLeast" w:line="240"/>
        <w:ind w:firstLine="561"/>
        <w:jc w:val="both"/>
        <w:rPr>
          <w:sz w:val="24"/>
          <w:lang w:val="hu-HU"/>
        </w:rPr>
      </w:pPr>
      <w:r>
        <w:rPr>
          <w:sz w:val="24"/>
          <w:lang w:val="hu-HU"/>
        </w:rPr>
        <w:t>Bámulta a fakó hajú férfit, akinek a lélegzete sem lett szaporább, s aki rezzenetlen, világos szemével visszabámult rá. Különös, borzongató pillanat: eny</w:t>
        <w:softHyphen/>
        <w:t>hén torzító tükörbe, egy sosemvolt másik jelenbe pillantottak mindketten. Gorduin önnön megszürkült másának látta a Szkladot, annak az alaknak, akivé válhatott volna, ha azon a bizonyos napon, Erionban mégis anyja hazája mellett dönt. Arcvonásaiból, mint valami nyitott könyvből, kiolvashatta a küzdelmes évek keserűségét, a lemondás és reménykedés szülte türelmetlenséget, még azt a viszolygással ve</w:t>
        <w:softHyphen/>
        <w:t>gyes ámulatot is, mely akkor lett úrrá a toronin, mikor felfedezte rajta az ősi vér jegyeit. Igen; ebben az örökké tartó pillanatban egymás múltjának legmé</w:t>
        <w:softHyphen/>
        <w:t>lyére láttak, megsejtették, mennyi közös vonás akad sorsukban, mely végül - elkerülhetetlenül - ellensé</w:t>
        <w:softHyphen/>
        <w:t>gekké tette őket.</w:t>
      </w:r>
    </w:p>
    <w:p>
      <w:pPr>
        <w:pStyle w:val="Normal"/>
        <w:spacing w:lineRule="atLeast" w:line="240"/>
        <w:ind w:firstLine="561"/>
        <w:jc w:val="both"/>
        <w:rPr>
          <w:sz w:val="24"/>
          <w:lang w:val="hu-HU"/>
        </w:rPr>
      </w:pPr>
      <w:r>
        <w:rPr>
          <w:sz w:val="24"/>
          <w:lang w:val="hu-HU"/>
        </w:rPr>
        <w:t>A varázs megtört: a Szkald újra mozgásba lendült. A már-már nekitámadó palotaőröket visszariasztotta kardjának villanása, ahogy az ablakok felé oldala</w:t>
        <w:softHyphen/>
        <w:t>zott, majd előrelépett. Gorduin felfelé hátrált az emelvény lépcsőjén. Testével fedezte Karneliant, és keservesen bánta, hogy nem gondoskodott tartalék tárról a kahrei nyílpuskához. A toroni még közelebb nyomult, alig tízlépésnyire torpant meg; jobbját a karddal az oldala mellé engedte, a baljában csillogó tőr hegye a feketébe öltözött férfira mutatott.</w:t>
      </w:r>
    </w:p>
    <w:p>
      <w:pPr>
        <w:pStyle w:val="Normal"/>
        <w:spacing w:lineRule="atLeast" w:line="240"/>
        <w:ind w:firstLine="561"/>
        <w:jc w:val="both"/>
        <w:rPr/>
      </w:pPr>
      <w:r>
        <w:rPr>
          <w:sz w:val="24"/>
          <w:lang w:val="hu-HU"/>
        </w:rPr>
        <w:t xml:space="preserve">- Nem a fiúért jöttem - szólt a közös nyelven -, hanem </w:t>
      </w:r>
      <w:r>
        <w:rPr>
          <w:i/>
          <w:sz w:val="24"/>
          <w:lang w:val="hu-HU"/>
        </w:rPr>
        <w:t>érted.</w:t>
      </w:r>
    </w:p>
    <w:p>
      <w:pPr>
        <w:pStyle w:val="Normal"/>
        <w:spacing w:lineRule="atLeast" w:line="240"/>
        <w:ind w:firstLine="561"/>
        <w:jc w:val="both"/>
        <w:rPr>
          <w:sz w:val="24"/>
          <w:lang w:val="hu-HU"/>
        </w:rPr>
      </w:pPr>
      <w:r>
        <w:rPr>
          <w:sz w:val="24"/>
          <w:lang w:val="hu-HU"/>
        </w:rPr>
        <w:t>Gorduin ekkor fedezte fel a nyakában Alborne szent szimbólumát. Megdöbbentette és elbizonytala</w:t>
        <w:softHyphen/>
        <w:t>nította a dolog. A Szkald két héttel korábban nyil</w:t>
        <w:softHyphen/>
        <w:t>vánvalóan Toron császárát szolgálta - de kit vagy mit szolgál most? Ha Alborne híve, hogy került hozzá a Fürkész? Ha nem az övé, hogyan használhatja? Nem kellett ismét a tőrre sandítania, első pillantásra felis</w:t>
        <w:softHyphen/>
        <w:t>merte benne a pugosst, a kiválasztott kevesek fegy</w:t>
        <w:softHyphen/>
        <w:t>verét; a jövevény kétpengés technikája az Ovieran-</w:t>
        <w:softHyphen/>
        <w:t>iskolára vallott, a fellépése, a stílusa viszont... Rene</w:t>
        <w:softHyphen/>
        <w:t>gát volna? Ha igen, kinek a támogatását élvezi, és miért vállal ilyen kockázatot?</w:t>
      </w:r>
    </w:p>
    <w:p>
      <w:pPr>
        <w:pStyle w:val="Normal"/>
        <w:spacing w:lineRule="atLeast" w:line="240"/>
        <w:ind w:firstLine="561"/>
        <w:jc w:val="both"/>
        <w:rPr>
          <w:sz w:val="24"/>
          <w:lang w:val="hu-HU"/>
        </w:rPr>
      </w:pPr>
      <w:r>
        <w:rPr>
          <w:sz w:val="24"/>
          <w:lang w:val="hu-HU"/>
        </w:rPr>
        <w:t>- Ez az ember - folytatta a Szkald rekedten, a körülálló asziszokra sandítva - egy élettel tartozik nekem. Befejeztem helyettetek egy küzdelmet, hogy hozzáférhessek; elvárom, hogy ne avatkozzatok köz</w:t>
        <w:softHyphen/>
        <w:t>be.</w:t>
      </w:r>
    </w:p>
    <w:p>
      <w:pPr>
        <w:pStyle w:val="Normal"/>
        <w:spacing w:lineRule="atLeast" w:line="240"/>
        <w:ind w:firstLine="561"/>
        <w:jc w:val="both"/>
        <w:rPr>
          <w:sz w:val="24"/>
          <w:lang w:val="hu-HU"/>
        </w:rPr>
      </w:pPr>
      <w:r>
        <w:rPr>
          <w:sz w:val="24"/>
          <w:lang w:val="hu-HU"/>
        </w:rPr>
        <w:t>- Ki vagy? - kérdezte Gorduin.</w:t>
      </w:r>
    </w:p>
    <w:p>
      <w:pPr>
        <w:pStyle w:val="Normal"/>
        <w:spacing w:lineRule="atLeast" w:line="240"/>
        <w:ind w:firstLine="561"/>
        <w:jc w:val="both"/>
        <w:rPr>
          <w:sz w:val="24"/>
          <w:lang w:val="hu-HU"/>
        </w:rPr>
      </w:pPr>
      <w:r>
        <w:rPr>
          <w:sz w:val="24"/>
          <w:lang w:val="hu-HU"/>
        </w:rPr>
        <w:t xml:space="preserve">- Dalnok, akár te magad. Toron zsoldjában álltam, és hetekkel ezelőtt teljesítettem a megbízásomat </w:t>
        <w:softHyphen/>
        <w:t xml:space="preserve">csak azért maradtam, mert nem voltam többé úr a sorsom felett. - A Szkald Gorduin szemébe nézett. </w:t>
        <w:softHyphen/>
        <w:t>Szerettem Vyllirist, olyan szerelemmel, amit te, északi vándor, aligha ismersz. Szerettem őt, s nem azért, mert megbűvölt, hanem mert bölcs volt és különleges; tartozom annyival az emlékének, hogy véredet ontsam az ő véréért.</w:t>
      </w:r>
    </w:p>
    <w:p>
      <w:pPr>
        <w:pStyle w:val="Normal"/>
        <w:spacing w:lineRule="atLeast" w:line="240"/>
        <w:ind w:firstLine="561"/>
        <w:jc w:val="both"/>
        <w:rPr/>
      </w:pPr>
      <w:r>
        <w:rPr>
          <w:sz w:val="24"/>
          <w:lang w:val="hu-HU"/>
        </w:rPr>
        <w:t>A bárd érezte, hogy Calyd szólni akar; felemelt baljával idejekorán elnémította. Figyelte a fakó hajú férfit, a harag szikráit a rezzenetlen, világos szemek</w:t>
        <w:softHyphen/>
        <w:t xml:space="preserve">ben - s még mindig nem tudta eldönteni, hányadán áll vele. Amit mondott, akár igaz is lehetett; nem a pózában, nem a szavaiban, az egész </w:t>
      </w:r>
      <w:r>
        <w:rPr>
          <w:i/>
          <w:sz w:val="24"/>
          <w:lang w:val="hu-HU"/>
        </w:rPr>
        <w:t xml:space="preserve">lényében </w:t>
      </w:r>
      <w:r>
        <w:rPr>
          <w:sz w:val="24"/>
          <w:lang w:val="hu-HU"/>
        </w:rPr>
        <w:t>volt valami hamis, valami fenyegető. Egy Nemes Ház kegyvesztett sarja, aki Alborne hitére tért? Egy a ritka kivételek közül, akik két világ lakói, s szeszé</w:t>
        <w:softHyphen/>
        <w:t>lyük szerint szolgálják Toront és a Szövetséget, ezt vagy amazt a kultúrát? Vagy az egész ámítás csupán, kísérlet a szigetlakók távoltartására? A bosszú a cél, vagy valami más?</w:t>
      </w:r>
    </w:p>
    <w:p>
      <w:pPr>
        <w:pStyle w:val="Normal"/>
        <w:spacing w:lineRule="atLeast" w:line="240"/>
        <w:ind w:firstLine="561"/>
        <w:jc w:val="both"/>
        <w:rPr>
          <w:sz w:val="24"/>
          <w:lang w:val="hu-HU"/>
        </w:rPr>
      </w:pPr>
      <w:r>
        <w:rPr>
          <w:sz w:val="24"/>
          <w:lang w:val="hu-HU"/>
        </w:rPr>
        <w:t>Akadtak módszerek, melyekkel megbizonyosodhatott volna a másik kilétéről, maradék hatalmát azonban az összecsapásra tartogatta - a látottak alap</w:t>
        <w:softHyphen/>
        <w:t>ján nem kételkedett benne, hogy élete legkomiszabb küzdelmének néz elébe.</w:t>
      </w:r>
    </w:p>
    <w:p>
      <w:pPr>
        <w:pStyle w:val="Normal"/>
        <w:spacing w:lineRule="atLeast" w:line="240"/>
        <w:ind w:firstLine="561"/>
        <w:jc w:val="both"/>
        <w:rPr>
          <w:sz w:val="24"/>
          <w:lang w:val="hu-HU"/>
        </w:rPr>
      </w:pPr>
      <w:r>
        <w:rPr>
          <w:sz w:val="24"/>
          <w:lang w:val="hu-HU"/>
        </w:rPr>
        <w:t>- Tudom, mit érzel, ifjú Karnelian. - A Szkald most Calydhoz intézte szavait, akit a bárd egy pillanatra sem hagyott fedezetlenül. - Ha idősebb leszel, talán megérted fájdalmamat, melyet csak udvaroncod vére csillapíthat. Sajnálom, ami a hajón történt, de nem változtathatok rajta. Számítok nagylelkűségedre, ha én nyerem a viadalt - ne feledd, szolgálataimnak egyszer még hasznát láthatod!</w:t>
      </w:r>
    </w:p>
    <w:p>
      <w:pPr>
        <w:pStyle w:val="Normal"/>
        <w:spacing w:lineRule="atLeast" w:line="240"/>
        <w:ind w:firstLine="561"/>
        <w:jc w:val="both"/>
        <w:rPr>
          <w:sz w:val="24"/>
          <w:lang w:val="hu-HU"/>
        </w:rPr>
      </w:pPr>
      <w:r>
        <w:rPr>
          <w:sz w:val="24"/>
          <w:lang w:val="hu-HU"/>
        </w:rPr>
        <w:t>Karnelian habozott. A bárd tekintetét kereste, se</w:t>
        <w:softHyphen/>
        <w:t>gítséget várt tőle, Gorduin azonban nem engedhette meg magának, hogy hátrapillantson.</w:t>
      </w:r>
    </w:p>
    <w:p>
      <w:pPr>
        <w:pStyle w:val="Normal"/>
        <w:spacing w:lineRule="atLeast" w:line="240"/>
        <w:ind w:firstLine="561"/>
        <w:jc w:val="both"/>
        <w:rPr>
          <w:sz w:val="24"/>
          <w:lang w:val="hu-HU"/>
        </w:rPr>
      </w:pPr>
      <w:r>
        <w:rPr>
          <w:sz w:val="24"/>
          <w:lang w:val="hu-HU"/>
        </w:rPr>
        <w:t>- Hazudsz - mondta toroniul, hogy a fakó hajún kívül ne értse más. - Mi a célod vele?</w:t>
      </w:r>
    </w:p>
    <w:p>
      <w:pPr>
        <w:pStyle w:val="Normal"/>
        <w:spacing w:lineRule="atLeast" w:line="240"/>
        <w:ind w:firstLine="561"/>
        <w:jc w:val="both"/>
        <w:rPr>
          <w:sz w:val="24"/>
          <w:lang w:val="hu-HU"/>
        </w:rPr>
      </w:pPr>
      <w:r>
        <w:rPr>
          <w:sz w:val="24"/>
          <w:lang w:val="hu-HU"/>
        </w:rPr>
        <w:t>A Szkald tartása, arckifejezése mit sem változott; éppúgy uralkodott a vonásain, mint Kapelyuk, épp</w:t>
        <w:softHyphen/>
        <w:t>úgy kézben tartotta a testét, mint Vylliris.</w:t>
      </w:r>
    </w:p>
    <w:p>
      <w:pPr>
        <w:pStyle w:val="Normal"/>
        <w:spacing w:lineRule="atLeast" w:line="240"/>
        <w:ind w:firstLine="561"/>
        <w:jc w:val="both"/>
        <w:rPr>
          <w:sz w:val="24"/>
          <w:lang w:val="hu-HU"/>
        </w:rPr>
      </w:pPr>
      <w:r>
        <w:rPr>
          <w:sz w:val="24"/>
          <w:lang w:val="hu-HU"/>
        </w:rPr>
        <w:t xml:space="preserve">- A pusztulásod, féltestvérem - felelte az ősök nyelvén, kissé pergőbben, mintha azt próbálgatná, győzi-e az iramot a másik. - Hogy párviadalban vagy másként öllek meg, egyre megy. Azzal, amit eddig tettél, kiérdemelted a jó halált, de ha nem állsz ki velem, más utat választok. Ha elutasítasz, a fiúval kezdem, s te, ha meg akarod óvni az életét, nem mozdulhatsz a helyedről. Védekezésben elhullani </w:t>
        <w:softHyphen/>
        <w:t>dicstelen vég a magadfajtának. - Világos szemének átható pillantása körbevillant. - Beren halott, igaz? Halálra sebezték a gázlónál; a hős kalandozó elföl</w:t>
        <w:softHyphen/>
        <w:t>delte, netán magával cipelte a tengeren át, hogy imádott népe körében nyugodjék... - Elmosolyodott. - Feláldoznád a magad életéért a fivérét is? Meg tudnád tenni?</w:t>
      </w:r>
    </w:p>
    <w:p>
      <w:pPr>
        <w:pStyle w:val="Normal"/>
        <w:spacing w:lineRule="atLeast" w:line="240"/>
        <w:ind w:firstLine="561"/>
        <w:jc w:val="both"/>
        <w:rPr/>
      </w:pPr>
      <w:r>
        <w:rPr>
          <w:sz w:val="24"/>
          <w:lang w:val="hu-HU"/>
        </w:rPr>
        <w:t xml:space="preserve">- Miért akarsz megölni? - firtatta Gorduin. </w:t>
      </w:r>
      <w:r>
        <w:rPr>
          <w:i/>
          <w:sz w:val="24"/>
          <w:lang w:val="hu-HU"/>
        </w:rPr>
        <w:t xml:space="preserve">-Miért? </w:t>
      </w:r>
      <w:r>
        <w:rPr>
          <w:sz w:val="24"/>
          <w:lang w:val="hu-HU"/>
        </w:rPr>
        <w:t>- Mondjuk Vyllirisért. A szeretőm volt, ha nem tudnád.</w:t>
      </w:r>
    </w:p>
    <w:p>
      <w:pPr>
        <w:pStyle w:val="Normal"/>
        <w:spacing w:lineRule="atLeast" w:line="240"/>
        <w:ind w:firstLine="561"/>
        <w:jc w:val="both"/>
        <w:rPr>
          <w:sz w:val="24"/>
          <w:lang w:val="hu-HU"/>
        </w:rPr>
      </w:pPr>
      <w:r>
        <w:rPr>
          <w:sz w:val="24"/>
          <w:lang w:val="hu-HU"/>
        </w:rPr>
        <w:t>- Neked és mindenki másnak a Sheral innenső oldalán. Ez nem elég jó ok. A Lyalmur-család küldött a nyomomba?</w:t>
      </w:r>
    </w:p>
    <w:p>
      <w:pPr>
        <w:pStyle w:val="Normal"/>
        <w:spacing w:lineRule="atLeast" w:line="240"/>
        <w:ind w:firstLine="561"/>
        <w:jc w:val="both"/>
        <w:rPr>
          <w:sz w:val="24"/>
          <w:lang w:val="hu-HU"/>
        </w:rPr>
      </w:pPr>
      <w:r>
        <w:rPr>
          <w:sz w:val="24"/>
          <w:lang w:val="hu-HU"/>
        </w:rPr>
        <w:t>A Nemes Házak egyikének említésére a Szkald ajkáról lehervadt a mosoly.</w:t>
      </w:r>
    </w:p>
    <w:p>
      <w:pPr>
        <w:pStyle w:val="Normal"/>
        <w:spacing w:lineRule="atLeast" w:line="240"/>
        <w:ind w:firstLine="561"/>
        <w:jc w:val="both"/>
        <w:rPr>
          <w:sz w:val="24"/>
          <w:lang w:val="hu-HU"/>
        </w:rPr>
      </w:pPr>
      <w:r>
        <w:rPr>
          <w:sz w:val="24"/>
          <w:lang w:val="hu-HU"/>
        </w:rPr>
        <w:t>- Túl sokat kérdezel. Ha nem mondasz igent a kihívásra, a fiú meghal, és a lelked, ha győzöl is, sosem lel nyugalmat: Hogy döntesz, kalandozó?</w:t>
      </w:r>
    </w:p>
    <w:p>
      <w:pPr>
        <w:pStyle w:val="Normal"/>
        <w:spacing w:lineRule="atLeast" w:line="240"/>
        <w:ind w:firstLine="561"/>
        <w:jc w:val="both"/>
        <w:rPr>
          <w:sz w:val="24"/>
          <w:lang w:val="hu-HU"/>
        </w:rPr>
      </w:pPr>
      <w:r>
        <w:rPr>
          <w:sz w:val="24"/>
          <w:lang w:val="hu-HU"/>
        </w:rPr>
        <w:t>Calyd zavartan méregette a két férfit; a közös vonások az ő figyelmét sem kerülték el.</w:t>
      </w:r>
    </w:p>
    <w:p>
      <w:pPr>
        <w:pStyle w:val="Normal"/>
        <w:spacing w:lineRule="atLeast" w:line="240"/>
        <w:ind w:firstLine="561"/>
        <w:jc w:val="both"/>
        <w:rPr>
          <w:sz w:val="24"/>
          <w:lang w:val="hu-HU"/>
        </w:rPr>
      </w:pPr>
      <w:r>
        <w:rPr>
          <w:sz w:val="24"/>
          <w:lang w:val="hu-HU"/>
        </w:rPr>
        <w:t>- Mit akar? - sziszegte. - Mi ez az egész?</w:t>
      </w:r>
    </w:p>
    <w:p>
      <w:pPr>
        <w:pStyle w:val="Normal"/>
        <w:spacing w:lineRule="atLeast" w:line="240"/>
        <w:ind w:firstLine="561"/>
        <w:jc w:val="both"/>
        <w:rPr>
          <w:sz w:val="24"/>
          <w:lang w:val="hu-HU"/>
        </w:rPr>
      </w:pPr>
      <w:r>
        <w:rPr>
          <w:sz w:val="24"/>
          <w:lang w:val="hu-HU"/>
        </w:rPr>
        <w:t>- Ne mozdulj - mormolta az ilanori. - Azt hiszem, bárd-párbajt kell vívnom vele.</w:t>
      </w:r>
    </w:p>
    <w:p>
      <w:pPr>
        <w:pStyle w:val="Normal"/>
        <w:spacing w:lineRule="atLeast" w:line="240"/>
        <w:ind w:firstLine="561"/>
        <w:jc w:val="both"/>
        <w:rPr>
          <w:sz w:val="24"/>
          <w:lang w:val="hu-HU"/>
        </w:rPr>
      </w:pPr>
      <w:r>
        <w:rPr>
          <w:sz w:val="24"/>
          <w:lang w:val="hu-HU"/>
        </w:rPr>
        <w:t>- De hisz a boszorkányt... .</w:t>
      </w:r>
    </w:p>
    <w:p>
      <w:pPr>
        <w:pStyle w:val="Normal"/>
        <w:spacing w:lineRule="atLeast" w:line="240"/>
        <w:ind w:firstLine="561"/>
        <w:jc w:val="both"/>
        <w:rPr>
          <w:sz w:val="24"/>
          <w:lang w:val="hu-HU"/>
        </w:rPr>
      </w:pPr>
      <w:r>
        <w:rPr>
          <w:sz w:val="24"/>
          <w:lang w:val="hu-HU"/>
        </w:rPr>
        <w:t>Gorduin azonban már döntött: baljával rövidebb pengéjéért nyúlt, s lejjebb lépett a trónemelvényről, hogy középütt találkozzék ellenfelével.</w:t>
      </w:r>
    </w:p>
    <w:p>
      <w:pPr>
        <w:pStyle w:val="Normal"/>
        <w:spacing w:lineRule="atLeast" w:line="240"/>
        <w:ind w:firstLine="561"/>
        <w:jc w:val="both"/>
        <w:rPr>
          <w:sz w:val="24"/>
          <w:lang w:val="hu-HU"/>
        </w:rPr>
      </w:pPr>
      <w:r>
        <w:rPr>
          <w:sz w:val="24"/>
          <w:lang w:val="hu-HU"/>
        </w:rPr>
        <w:t xml:space="preserve">- Nem Vylliris érdekli - dünnyögte. - Valami más, amit titkol.:. és amit úgy kell majd kivernem belőle. - Elfogadod a kihívást, dalnok? - váltott ismét közösre a toroni. - Megnyugszol Alborne ítéletében? - Megnyugszom, és elfogadom - bólintott Gorduin. </w:t>
      </w:r>
    </w:p>
    <w:p>
      <w:pPr>
        <w:pStyle w:val="Normal"/>
        <w:spacing w:lineRule="atLeast" w:line="240"/>
        <w:ind w:firstLine="561"/>
        <w:jc w:val="both"/>
        <w:rPr/>
      </w:pPr>
      <w:r>
        <w:rPr>
          <w:i/>
          <w:sz w:val="24"/>
          <w:lang w:val="hu-HU"/>
        </w:rPr>
        <w:t xml:space="preserve">- Nai ogdan al'onieth, </w:t>
      </w:r>
      <w:r>
        <w:rPr>
          <w:sz w:val="24"/>
          <w:lang w:val="hu-HU"/>
        </w:rPr>
        <w:t xml:space="preserve">csata halálig; </w:t>
      </w:r>
      <w:r>
        <w:rPr>
          <w:i/>
          <w:sz w:val="24"/>
          <w:lang w:val="hu-HU"/>
        </w:rPr>
        <w:t xml:space="preserve">hai vei e'lah atal, </w:t>
      </w:r>
      <w:r>
        <w:rPr>
          <w:sz w:val="24"/>
          <w:lang w:val="hu-HU"/>
        </w:rPr>
        <w:t>csata az ősi módon, ha ennyire kívánod.</w:t>
      </w:r>
    </w:p>
    <w:p>
      <w:pPr>
        <w:pStyle w:val="Normal"/>
        <w:spacing w:lineRule="atLeast" w:line="240"/>
        <w:ind w:firstLine="561"/>
        <w:jc w:val="both"/>
        <w:rPr>
          <w:sz w:val="24"/>
          <w:lang w:val="hu-HU"/>
        </w:rPr>
      </w:pPr>
      <w:r>
        <w:rPr>
          <w:sz w:val="24"/>
          <w:lang w:val="hu-HU"/>
        </w:rPr>
        <w:t>A Szkald rábólintott; az utolsó mondatokat alig hallotta, már csak a kalandozó tartására, mozgására figyelt. Tudta, milyen követelményeknek kell meg</w:t>
        <w:softHyphen/>
        <w:t>felelnie, eleget tanulmányozta a bárdok harci fogá</w:t>
        <w:softHyphen/>
        <w:t>sait ahhoz, hogy elsajátítsa és begyakorolja őket. Megtanulta, hogyan rejthet klasszikus cseleket az átvezetésekbe, hogy a tánc még halálosabb, a vég</w:t>
        <w:softHyphen/>
        <w:t>eredmény még biztosabb legyen. Mint rendesen, a tökéletességre törekedett; négy évvel korábban egy élet-halál küzdelmet is sikerült összehoznia egy ere</w:t>
        <w:softHyphen/>
        <w:t>ni és egy erigowi dalnok között. Akkoriban még nem állt készen, s nem tudott az Énekmondók végső törvényéről sem; csak annyit tudott, hogy a bárdok kiontott vérének nem szabad a fejére szállnia. Köz</w:t>
        <w:softHyphen/>
        <w:t>vetítő útján orkokat fogadott, kelepcébe csalta és az ugoni határvidék egy üresen álló erődjébe vitette a dalnokokat. (O maga álarcban, Éjközép idején érke</w:t>
        <w:softHyphen/>
        <w:t>zett, és egy pillanatra sem mutatkozott előttük; az orkokkal tárgyalt, akik sem nevét, sem valódi célját nem ismerték. Az ő szájukkal adta a foglyok értésére, hogy halálos párviadalt kell vívniuk, s hogy a győztes szabadon távozhat. Egy karámba lökette őket, két kardot és két tőrt dobatott utánuk. Tanácsára az orkok számszeríjjal fegyverkeztek fel - a fáklyafényben álló emberek nem gondolhattak menekülésre. Az erigowi férfi volt, az ereni nő, de a Szkald elég sokáig figyelte őket ahhoz, hogy biztosra vegye: az erővi</w:t>
        <w:softHyphen/>
        <w:t>szonyok nagyjából kiegyenlítettek. Együtt estek csapdába, s mélyebb kapcsolat lehetett köztük, mert mintha néma üzeneteket váltottak volna. A toroni megrettent, új utasításokat adott az orkok főnökének, aki visszatért megfigyelőhelyére, s közölte a bárdok</w:t>
        <w:softHyphen/>
        <w:t>kal, hogy ha nem küzdenek képességeik szerint, megbecsteleníttete és megcsonkíttatja mindkettőjü</w:t>
        <w:softHyphen/>
        <w:t>ket. Erre már vívni kezdett a két északi - nem teljes erőbedobással ugyan, de mozgásuk iskolaformáit, a szertartásos kéz- és lábmunkát a Szkald így is azo</w:t>
        <w:softHyphen/>
        <w:t>nosíthatta, emlékezetébe véshette. Az elégedettség óvatlanná tette; a nő, noha korábban nem adta jelét, hogy jártas az ilyesmiben, megérintette fürkésző el</w:t>
        <w:softHyphen/>
        <w:t>méjével. A Szkaldot ezúttal valódi rémület járta át: a szuka a bárdok ősi küzdelmének titkaiért cserébe megszerezte az övét - hogy részben vagy egészben, egyelőre felmérni sem tudta. Megparancsolta az orkok főnökének, hogy lövesse le mindkettőt, a bár</w:t>
        <w:softHyphen/>
        <w:t>dok azonban megelőzték, s tőrüket a legközelebbi számszeríjasokba vágva egy-egy tökéletesen kivite</w:t>
        <w:softHyphen/>
        <w:t>lezett támadással szíven-torkon szúrták egymást. A nő néhány pillanattal tovább élt; fájdalmas félmosol</w:t>
        <w:softHyphen/>
        <w:t>lyal meredt a Szkaldot rejtő sötétségbe - arckifejezé</w:t>
        <w:softHyphen/>
        <w:t>se, mintha győzött volna, diadalmasnak rémlett. A toroni a zűrzavart kihasználva az orkokra rontott, megölte őket, felégette az erődöt, aztán napokon át vágtatott délnek, s noha a legendás bosszúállók nem eredtek a nyomába, többé nem rendezett halálig tartó viadalokat; beérte az északi gyakorlótermek, a bár</w:t>
        <w:softHyphen/>
        <w:t>dok járta tavernák látogatásával. Technikája mostan</w:t>
        <w:softHyphen/>
        <w:t>ra a legjobbakéval vetekedett; a feketébe öltözött férfi aligha veszi észre, hogy sosem vívott még halá</w:t>
        <w:softHyphen/>
        <w:t>los párbajt fajtájabélivel.</w:t>
      </w:r>
    </w:p>
    <w:p>
      <w:pPr>
        <w:pStyle w:val="Normal"/>
        <w:spacing w:lineRule="atLeast" w:line="240"/>
        <w:ind w:firstLine="561"/>
        <w:jc w:val="both"/>
        <w:rPr>
          <w:sz w:val="24"/>
          <w:lang w:val="hu-HU"/>
        </w:rPr>
      </w:pPr>
      <w:r>
        <w:rPr>
          <w:sz w:val="24"/>
          <w:lang w:val="hu-HU"/>
        </w:rPr>
        <w:t>- Felkészültél? - kérdezte Gorduin toroniul.</w:t>
      </w:r>
    </w:p>
    <w:p>
      <w:pPr>
        <w:pStyle w:val="Normal"/>
        <w:spacing w:lineRule="atLeast" w:line="240"/>
        <w:ind w:firstLine="561"/>
        <w:jc w:val="both"/>
        <w:rPr>
          <w:sz w:val="24"/>
          <w:lang w:val="hu-HU"/>
        </w:rPr>
      </w:pPr>
      <w:r>
        <w:rPr>
          <w:sz w:val="24"/>
          <w:lang w:val="hu-HU"/>
        </w:rPr>
        <w:t>A Szkald bólintott; nem látta értelmét a további szócséplésnek. Sürgette az idő: az admirális hajója megsemmisült, emberei vereséget szenvedtek; hazája rajának, mely a Karnelianok támogatására kapott utasítást, hamarosan távozni kényszerül a sziget közeléből. Velük tart, vagy itt hal meg - azok után, amit a trónörökös szeme láttára művelt Vyllirissel, nemigen bízhat Calyd irgalmában. Ha ő ülne a tró</w:t>
        <w:softHyphen/>
        <w:t>non, eddig sem várt volna, és a kölyök bármikor elhatározhatja magát. Megölje? Nem, a kalandozó sokkal fontosabb és százszorta veszélyesebb; előbb ezt a munkát kell befejeznie.</w:t>
      </w:r>
    </w:p>
    <w:p>
      <w:pPr>
        <w:pStyle w:val="Normal"/>
        <w:spacing w:lineRule="atLeast" w:line="240"/>
        <w:ind w:firstLine="561"/>
        <w:jc w:val="both"/>
        <w:rPr>
          <w:sz w:val="24"/>
          <w:lang w:val="hu-HU"/>
        </w:rPr>
      </w:pPr>
      <w:r>
        <w:rPr>
          <w:sz w:val="24"/>
          <w:lang w:val="hu-HU"/>
        </w:rPr>
        <w:t>Oldalt lépett, mindkét kezét derékmagasságba emelve küzdőtartást vett fel. A feketébe öltözött férfi tükrözte mozdulatát. Nem észlelte, hogy a Szkald bal hüvelykujja kiold egy kapcsot a pugoss markolatán, nem látta a víztiszta folyadékcseppeket, melyek a tőr hegyén jelentek meg, s végigfutottak a félholdforma éleken; ők ketten már csak egymást figyelték. A két szempár, a hidegszürke és a rezzenetlen savószínű pillantása találkozott, az aurák egymásnak feszültek - s nyomban ezután összecsaptak a pengék is.</w:t>
      </w:r>
    </w:p>
    <w:p>
      <w:pPr>
        <w:pStyle w:val="Normal"/>
        <w:spacing w:lineRule="atLeast" w:line="240"/>
        <w:ind w:firstLine="561"/>
        <w:jc w:val="both"/>
        <w:rPr>
          <w:sz w:val="24"/>
          <w:lang w:val="hu-HU"/>
        </w:rPr>
      </w:pPr>
      <w:r>
        <w:rPr>
          <w:sz w:val="24"/>
          <w:lang w:val="hu-HU"/>
        </w:rPr>
        <w:t>A Szkald az első pár hárítás után mindenről meg</w:t>
        <w:softHyphen/>
        <w:t>feledkezett: kezdte örömét lelni a viadalban. Az északi jó vívó volt, kardja és tőre fürgén, kiszámít</w:t>
        <w:softHyphen/>
        <w:t>hatatlanul cikázott, figyelme egy pillanatra sem lan</w:t>
        <w:softHyphen/>
        <w:t>kadt - de erőinek végén járt, ráadásul mintha tartott volna az erőteljes, rövid mozdulatokat igénylő bel</w:t>
        <w:softHyphen/>
        <w:t>harctól. A toroniban feltámadt a. gyanú, hogy friss sebesülést titkol. Lehetséges, hogy a dovori zsoldos</w:t>
        <w:softHyphen/>
        <w:t>banda - vagy maga Vylliris - jobban megszorongatta, mint a nyomok mutatták? Esetleg a társaival volt kénytelen leszámolni, hogy egymaga arassa le a ba</w:t>
        <w:softHyphen/>
        <w:t>bérokat</w:t>
      </w:r>
    </w:p>
    <w:p>
      <w:pPr>
        <w:pStyle w:val="Normal"/>
        <w:spacing w:lineRule="atLeast" w:line="240"/>
        <w:ind w:firstLine="561"/>
        <w:jc w:val="both"/>
        <w:rPr>
          <w:sz w:val="24"/>
          <w:lang w:val="hu-HU"/>
        </w:rPr>
      </w:pPr>
      <w:r>
        <w:rPr>
          <w:sz w:val="24"/>
          <w:lang w:val="hu-HU"/>
        </w:rPr>
        <w:t>Támadásba lendült, hogy felderítse a kalandozó gyenge pontjait. Az idegen, ám sok százszor, sok ezerszer gyakorolt mozdulatok természetesen kap</w:t>
        <w:softHyphen/>
        <w:t>csolódtak egymáshoz; sem rá, sem az iskolára nem hoztak szégyent; ahol elleste őket. Az első perc vé</w:t>
        <w:softHyphen/>
        <w:t>gén sikerült sebet ejtenie az északi vállán. Most már tudta, hogy kettejük közül ő a jobb vívó; a kalandozó, aki a nyílpuskát választotta fő fegyveréül, nem jeles</w:t>
        <w:softHyphen/>
        <w:t>kedett az iskolaformákban. A Szkald jólesően nyug</w:t>
        <w:softHyphen/>
        <w:t>tázta, hogy mimikrije tökéletes, bárdabb lett a bárd</w:t>
        <w:softHyphen/>
        <w:t>nál - ráadásul tiszta a vére, nem úgy, mint ezé, akit nyilván egy toroni fogoly nemzett valami lószagú nemzetség ringyó nagyasszonyának ahelyett, hogy tisztességgel átvágta volna a saját torkát!</w:t>
      </w:r>
    </w:p>
    <w:p>
      <w:pPr>
        <w:pStyle w:val="Normal"/>
        <w:spacing w:lineRule="atLeast" w:line="240"/>
        <w:ind w:firstLine="561"/>
        <w:jc w:val="both"/>
        <w:rPr>
          <w:sz w:val="24"/>
          <w:lang w:val="hu-HU"/>
        </w:rPr>
      </w:pPr>
      <w:r>
        <w:rPr>
          <w:sz w:val="24"/>
          <w:lang w:val="hu-HU"/>
        </w:rPr>
        <w:t>Indulatai úgy elragadták, hogy a balját is használni kezdte, tőrével vágott végig a kalandozó szabadon hagyott alkarján. Várta a hatást, az északi mozdulatai azonban csak a vérveszteség arányában lassultak; korcs szervezete dacolt az ősök ítéletével. A Szkald nyugalmat parancsolt magára, és újra felvette az ütemet. Győzni fog, mert különb. Győznie kell, mert tiszta és igaz - ezt az énekmondó spionnal, a fő muzsikással is beláttatja majd, ha az döntőbíróként lép fel az ügyben, és a színe elé engedi.</w:t>
      </w:r>
    </w:p>
    <w:p>
      <w:pPr>
        <w:pStyle w:val="Normal"/>
        <w:spacing w:lineRule="atLeast" w:line="240"/>
        <w:ind w:firstLine="561"/>
        <w:jc w:val="both"/>
        <w:rPr>
          <w:sz w:val="24"/>
          <w:lang w:val="hu-HU"/>
        </w:rPr>
      </w:pPr>
      <w:r>
        <w:rPr>
          <w:sz w:val="24"/>
          <w:lang w:val="hu-HU"/>
        </w:rPr>
        <w:t>Kapott egy sebet a csuklójára, egy másikat az oldalára, de nem sokkal ezután sikerült átdöfnie a kalandozó bal combját. Hosszabbik pengéje nem sértett eret, a vérzés inkább volt ijesztő, mint vesze</w:t>
        <w:softHyphen/>
        <w:t>delmes, ám az újabb hátrány voltaképp eldöntötte a küzdelmet. A Szkald nyugtázta, hogy Karnelian fe</w:t>
        <w:softHyphen/>
        <w:t>szülten figyel, akárcsak tehetetlen lándzsásai; arra gondolt, hogy ha "szeretett" admirálisuk halála nem is, ez a lecke biztosan Toron tiszteletére tanítja őket.</w:t>
      </w:r>
    </w:p>
    <w:p>
      <w:pPr>
        <w:pStyle w:val="Normal"/>
        <w:spacing w:lineRule="atLeast" w:line="240"/>
        <w:ind w:firstLine="561"/>
        <w:jc w:val="both"/>
        <w:rPr>
          <w:sz w:val="24"/>
          <w:lang w:val="hu-HU"/>
        </w:rPr>
      </w:pPr>
      <w:r>
        <w:rPr>
          <w:sz w:val="24"/>
          <w:lang w:val="hu-HU"/>
        </w:rPr>
        <w:t>Követte a hátráló, köröző északit, aki igyekezett megosztani testsúlyát ép és sérült lába között. Kime</w:t>
        <w:softHyphen/>
        <w:t>rültnek látszott, megtörtnek nem; mozdulatai mintha várakozást tükröztek volna. A küzdelem alig pár perce folyt, a Szkald fogásainak felét sem használta el, most mégis gondolkodóba esett. Talán hibázott? Lehetséges volna, hogy ennyi vér után egy kis böl</w:t>
        <w:softHyphen/>
        <w:t>cselkedés, egy kis filozófia járja? A bárdoktól kitelik az ilyesmi; a bárdoknál sosem...</w:t>
      </w:r>
    </w:p>
    <w:p>
      <w:pPr>
        <w:pStyle w:val="Normal"/>
        <w:spacing w:lineRule="atLeast" w:line="240"/>
        <w:ind w:firstLine="561"/>
        <w:jc w:val="both"/>
        <w:rPr/>
      </w:pPr>
      <w:r>
        <w:rPr>
          <w:sz w:val="24"/>
          <w:lang w:val="hu-HU"/>
        </w:rPr>
        <w:t>A kalandozó nekilendült, pengéi kettős szélma</w:t>
        <w:softHyphen/>
        <w:t>lomvágással villantak előre. A Szkald hárított, eltán</w:t>
        <w:softHyphen/>
        <w:t>colt, hátrálásra kényszeríttette, s a nyomába eredt. A kardok szikrázva csaptak össze, a tőrök a réseket kutatták; a szürke szemekben még mindig ott lappan</w:t>
        <w:softHyphen/>
        <w:t>gott valami az iménti értetlenségből, majd egyik pillanatról a másikra tovatűnt. Az északi kiperdült balra, aztán olyasmit tett, amihez hasonlót a Szkald sosem látott, így fel sem készülhetett rá: mély alap</w:t>
        <w:softHyphen/>
        <w:t xml:space="preserve">állásban mozdulatlanná dermedve </w:t>
      </w:r>
      <w:r>
        <w:rPr>
          <w:i/>
          <w:sz w:val="24"/>
          <w:lang w:val="hu-HU"/>
        </w:rPr>
        <w:t>megkettőzte ön</w:t>
        <w:softHyphen/>
        <w:t xml:space="preserve">magát; </w:t>
      </w:r>
      <w:r>
        <w:rPr>
          <w:sz w:val="24"/>
          <w:lang w:val="hu-HU"/>
        </w:rPr>
        <w:t>a fekete alakok négy villogó pengét emelve, kétfelől lódultak a toroni felé.</w:t>
      </w:r>
    </w:p>
    <w:p>
      <w:pPr>
        <w:pStyle w:val="Normal"/>
        <w:spacing w:lineRule="atLeast" w:line="240"/>
        <w:ind w:firstLine="561"/>
        <w:jc w:val="both"/>
        <w:rPr/>
      </w:pPr>
      <w:r>
        <w:rPr>
          <w:sz w:val="24"/>
          <w:lang w:val="hu-HU"/>
        </w:rPr>
        <w:t>A Szkaldnak, akit szinte megbénított a döbbenet, csak egy csapása maradt, mielőtt a kardok elérték. Jobbkezes harántvágása mintaszerűen sikerült, bo</w:t>
        <w:softHyphen/>
        <w:t>rostás álla alatt találta a jobboldali kalandozót, de nem ejtett sebet rajta, mert a jobboldali kalandozó pára, káprázat volt csupán, szerte is foszlott, fénymo</w:t>
        <w:softHyphen/>
        <w:t>zaik-szilánkokká robbant, ahogy a toroni a másik ellen fordult - aztán szétrobbant még valami, de nem fénnyé, hanem fájdalommá. A Szkald megtántoro</w:t>
        <w:softHyphen/>
        <w:t>dott, előregörnyedt; a szárnyként lebbenő fekete kö</w:t>
        <w:softHyphen/>
        <w:t>peny után nyúlt, hogy megfogódzzék benne. A ka</w:t>
        <w:softHyphen/>
        <w:t xml:space="preserve">landozónak mögötte kellett volna lennie, de nem ott volt, hanem </w:t>
      </w:r>
      <w:r>
        <w:rPr>
          <w:i/>
          <w:sz w:val="24"/>
          <w:lang w:val="hu-HU"/>
        </w:rPr>
        <w:t xml:space="preserve">mindenütt, </w:t>
      </w:r>
      <w:r>
        <w:rPr>
          <w:sz w:val="24"/>
          <w:lang w:val="hu-HU"/>
        </w:rPr>
        <w:t>teste sötét örvénylésbe ve</w:t>
        <w:softHyphen/>
        <w:t>szett, szája szivárványos tüzet okádott. Már arca sem volt, csak keze, amivel valami vörösen izzót vágott a Szkald jobb oldalába. A toroni hátratántorodott, egyensúlyát vesztve balra zuhant, elterült a kövön. A lagoss odalett, s ahogy baljával a derekából kimeredő markolatot kereste, kiejtette a pugosst is. Zsibbadt ujjaival ráfogott az idegen markolatra - kirántotta volna, ám ahhoz sem maradt elég ereje, hogy meg</w:t>
        <w:softHyphen/>
        <w:t xml:space="preserve">mozdítsa. Valami forrót és keserűt érzett a torkában, szája csordultig telt vele. Feljebb csúsztatta balját, mely a szent szimbólum alatt ismét vasba ütközött </w:t>
        <w:softHyphen/>
        <w:t>hitetlensége ekkor változott borzongó ámulattá.</w:t>
      </w:r>
    </w:p>
    <w:p>
      <w:pPr>
        <w:pStyle w:val="Normal"/>
        <w:spacing w:lineRule="atLeast" w:line="240"/>
        <w:ind w:firstLine="561"/>
        <w:jc w:val="both"/>
        <w:rPr>
          <w:sz w:val="24"/>
          <w:lang w:val="hu-HU"/>
        </w:rPr>
      </w:pPr>
      <w:r>
        <w:rPr>
          <w:sz w:val="24"/>
          <w:lang w:val="hu-HU"/>
        </w:rPr>
        <w:t>A kalandozó hosszabb pengéje a mellkasát járta át.</w:t>
      </w:r>
    </w:p>
    <w:p>
      <w:pPr>
        <w:pStyle w:val="Normal"/>
        <w:spacing w:lineRule="atLeast" w:line="240"/>
        <w:ind w:firstLine="561"/>
        <w:jc w:val="both"/>
        <w:rPr>
          <w:sz w:val="24"/>
          <w:lang w:val="hu-HU"/>
        </w:rPr>
      </w:pPr>
      <w:r>
        <w:rPr>
          <w:sz w:val="24"/>
          <w:lang w:val="hu-HU"/>
        </w:rPr>
        <w:t>Gorduinnak nem kellett megszűntetnie a varázst: hatalma egyetlen kombinációra volt elegendő, s ahogy a mana eltávozott, szertefoszlott az illúzió is: sötét forgatagból sebzetten ziháló emberré változott vissza, akinek csak nagy üggyel-bajjal sikerült tal</w:t>
        <w:softHyphen/>
        <w:t>pon maradnia. Csizmaszárából előhalászta második tórét, ellenfeléhez vánszorgott, féltérdre ereszkedett mellette - ahogy a kőre támaszkodott, bal tenyerét véresre sebezte az üvegtörmelék.</w:t>
      </w:r>
    </w:p>
    <w:p>
      <w:pPr>
        <w:pStyle w:val="Normal"/>
        <w:spacing w:lineRule="atLeast" w:line="240"/>
        <w:ind w:firstLine="561"/>
        <w:jc w:val="both"/>
        <w:rPr>
          <w:sz w:val="24"/>
          <w:lang w:val="hu-HU"/>
        </w:rPr>
      </w:pPr>
      <w:r>
        <w:rPr>
          <w:sz w:val="24"/>
          <w:lang w:val="hu-HU"/>
        </w:rPr>
        <w:t>A férfi, aki Szkaldnak nevezte magát, áldozatai vérében hevert, s a magáétól fuldokolva kapkodott levegő után. Fakó sörénye csapzottan terült szét, világos szemei azonban rezzenetlenek maradtak.</w:t>
      </w:r>
    </w:p>
    <w:p>
      <w:pPr>
        <w:pStyle w:val="Normal"/>
        <w:spacing w:lineRule="atLeast" w:line="240"/>
        <w:ind w:firstLine="561"/>
        <w:jc w:val="both"/>
        <w:rPr>
          <w:sz w:val="24"/>
          <w:lang w:val="hu-HU"/>
        </w:rPr>
      </w:pPr>
      <w:r>
        <w:rPr>
          <w:sz w:val="24"/>
          <w:lang w:val="hu-HU"/>
        </w:rPr>
        <w:t>Mi történt? - suttogta. - Hogyan...</w:t>
      </w:r>
    </w:p>
    <w:p>
      <w:pPr>
        <w:pStyle w:val="Normal"/>
        <w:spacing w:lineRule="atLeast" w:line="240"/>
        <w:ind w:firstLine="561"/>
        <w:jc w:val="both"/>
        <w:rPr>
          <w:sz w:val="24"/>
          <w:lang w:val="hu-HU"/>
        </w:rPr>
      </w:pPr>
      <w:r>
        <w:rPr>
          <w:sz w:val="24"/>
          <w:lang w:val="hu-HU"/>
        </w:rPr>
        <w:t>- Az ősi mód - felelte Gorduin. - Acél és illúzió. Egy az alapvető iskolaformák közül; ha bárd lennél, felismerted és háríthattad volna. - Mély lélegzetet vett. - Nem így akartam.</w:t>
      </w:r>
    </w:p>
    <w:p>
      <w:pPr>
        <w:pStyle w:val="Normal"/>
        <w:spacing w:lineRule="atLeast" w:line="240"/>
        <w:ind w:firstLine="561"/>
        <w:jc w:val="both"/>
        <w:rPr>
          <w:sz w:val="24"/>
          <w:lang w:val="hu-HU"/>
        </w:rPr>
      </w:pPr>
      <w:r>
        <w:rPr>
          <w:sz w:val="24"/>
          <w:lang w:val="hu-HU"/>
        </w:rPr>
        <w:t>- Gyenge vagy - köpte a szót a Szkald. - Nem kérek az... irgalmadból. Még egy perc, és... végzek veled; úgy harcoltam, akár egy igazi...</w:t>
      </w:r>
    </w:p>
    <w:p>
      <w:pPr>
        <w:pStyle w:val="Normal"/>
        <w:spacing w:lineRule="atLeast" w:line="240"/>
        <w:ind w:firstLine="561"/>
        <w:jc w:val="both"/>
        <w:rPr>
          <w:sz w:val="24"/>
          <w:lang w:val="hu-HU"/>
        </w:rPr>
      </w:pPr>
      <w:r>
        <w:rPr>
          <w:sz w:val="24"/>
          <w:lang w:val="hu-HU"/>
        </w:rPr>
        <w:t>- ...bárd? - Az ilanori elhúzta a száját. - Majdnem. Elárulod most már, ki küldött a nyomomba?</w:t>
      </w:r>
    </w:p>
    <w:p>
      <w:pPr>
        <w:pStyle w:val="Normal"/>
        <w:spacing w:lineRule="atLeast" w:line="240"/>
        <w:ind w:firstLine="561"/>
        <w:jc w:val="both"/>
        <w:rPr/>
      </w:pPr>
      <w:r>
        <w:rPr>
          <w:i/>
          <w:sz w:val="24"/>
          <w:lang w:val="hu-HU"/>
        </w:rPr>
        <w:t xml:space="preserve">- A te </w:t>
      </w:r>
      <w:r>
        <w:rPr>
          <w:sz w:val="24"/>
          <w:lang w:val="hu-HU"/>
        </w:rPr>
        <w:t>nyomodba? - A Szkald megpróbálta felemel</w:t>
        <w:softHyphen/>
        <w:t>ni fejét, nyakizmai görcsösen feszültek. - Sokat kép</w:t>
        <w:softHyphen/>
        <w:t>zelsz magadról, féltestvérem. Azt hiszed... győztél? Az a szuka, akit Gro-Ugonban... ő öl meg, nem te.</w:t>
      </w:r>
    </w:p>
    <w:p>
      <w:pPr>
        <w:pStyle w:val="Normal"/>
        <w:spacing w:lineRule="atLeast" w:line="240"/>
        <w:ind w:firstLine="561"/>
        <w:jc w:val="both"/>
        <w:rPr>
          <w:sz w:val="24"/>
          <w:lang w:val="hu-HU"/>
        </w:rPr>
      </w:pPr>
      <w:r>
        <w:rPr>
          <w:sz w:val="24"/>
          <w:lang w:val="hu-HU"/>
        </w:rPr>
        <w:t>Gorduin kiszakította a nyakából Alborne szent szimbólumát. A medál fonákjához lunirból vert ke</w:t>
        <w:softHyphen/>
        <w:t>retet erősítettek, ebben apró, kék fiola lapult: Vylliris elixírje. A Szkald meg sem próbált utánakapni; mél</w:t>
        <w:softHyphen/>
        <w:t>tóságán alulinak érezhette a további küzdelmet.</w:t>
      </w:r>
    </w:p>
    <w:p>
      <w:pPr>
        <w:pStyle w:val="Normal"/>
        <w:spacing w:lineRule="atLeast" w:line="240"/>
        <w:ind w:firstLine="561"/>
        <w:jc w:val="both"/>
        <w:rPr>
          <w:sz w:val="24"/>
          <w:lang w:val="hu-HU"/>
        </w:rPr>
      </w:pPr>
      <w:r>
        <w:rPr>
          <w:sz w:val="24"/>
          <w:lang w:val="hu-HU"/>
        </w:rPr>
        <w:t>- Nem fogod... felhasználni - suttogta. - Ahhoz... erő kellene, és... idő. Obsor vagy, féltestvérem, ha</w:t>
        <w:softHyphen/>
        <w:t>zátlan senki, aki... elnyomta magában... az ősi vér szavát. Azt hiszed, nyomod marad? Még így... így is több vagyok nálad... és mindig több leszek!</w:t>
      </w:r>
    </w:p>
    <w:p>
      <w:pPr>
        <w:pStyle w:val="Normal"/>
        <w:spacing w:lineRule="atLeast" w:line="240"/>
        <w:ind w:firstLine="561"/>
        <w:jc w:val="both"/>
        <w:rPr>
          <w:sz w:val="24"/>
          <w:lang w:val="hu-HU"/>
        </w:rPr>
      </w:pPr>
      <w:r>
        <w:rPr>
          <w:sz w:val="24"/>
          <w:lang w:val="hu-HU"/>
        </w:rPr>
        <w:t>Gorduin léptek zajára rezzent fel: az asziszok lán</w:t>
        <w:softHyphen/>
        <w:t>dzsát szegezve nyomultak közelebb a küzdelem szín</w:t>
        <w:softHyphen/>
        <w:t>helyéhez. Karnelian a fiatal százados holtteste mel</w:t>
        <w:softHyphen/>
        <w:t>lett térdelt, arca a Franigan-erdőben győztes vezér, a szigeti helytartó arca volt. A bárd, noha sebei mos</w:t>
        <w:softHyphen/>
        <w:t>tanra tűzként perzselték, megkönnyebbült. Átlátta, hogy Calyd újabb ütközetet, s ezzel háborút nyert, mert a gyűlölet megszabadította kétségeitől. Nézte ezt a dacos kölyköt, s vele Berent, aki tőrt szegezett végzetének a Vadvíz gázlójánál, aztán lepillantott halódó ellenfelére. Tudta, hogy hazudik, mert nem ért máshoz; hamis az egész élete, minden gondolata. Tudta, hogy ő, a hazátlan senki máris nyomot hagyott maga után: Calyd uralkodásának időszaka létezésé</w:t>
        <w:softHyphen/>
        <w:t>nek mementója marad, míg Yneven emberek élnek és krónikákat írnak - Toron összes hatalmával sem változtathat ezen. Megkönnyebbülést érzett, de örö</w:t>
        <w:softHyphen/>
        <w:t>met nem: túl nagy árat fizetett a diadalért.</w:t>
      </w:r>
    </w:p>
    <w:p>
      <w:pPr>
        <w:pStyle w:val="Normal"/>
        <w:spacing w:lineRule="atLeast" w:line="240"/>
        <w:ind w:firstLine="561"/>
        <w:jc w:val="both"/>
        <w:rPr>
          <w:sz w:val="24"/>
          <w:lang w:val="hu-HU"/>
        </w:rPr>
      </w:pPr>
      <w:r>
        <w:rPr>
          <w:sz w:val="24"/>
          <w:lang w:val="hu-HU"/>
        </w:rPr>
        <w:t>- Újra eljövünk, kalandozó - mormolta a Szkald, mintha belelátott volna. - Ide és a déli partra... Go</w:t>
        <w:softHyphen/>
        <w:t xml:space="preserve">dorába és a Fehér-tenger mellé. Mindaz, ami a miénk volt... a miénk lesz megint. Nem akadályozhatod meg, semmit sem... tehetsz ellene. Perc-emberek vagytok mind: te... a herceged... az álhatatlan fajtád. </w:t>
        <w:softHyphen/>
        <w:t>Kyria örökké él, de benneteket... elfelejt a világ.</w:t>
      </w:r>
    </w:p>
    <w:p>
      <w:pPr>
        <w:pStyle w:val="Normal"/>
        <w:spacing w:lineRule="atLeast" w:line="240"/>
        <w:ind w:firstLine="561"/>
        <w:jc w:val="both"/>
        <w:rPr>
          <w:sz w:val="24"/>
          <w:lang w:val="hu-HU"/>
        </w:rPr>
      </w:pPr>
      <w:r>
        <w:rPr>
          <w:sz w:val="24"/>
          <w:lang w:val="hu-HU"/>
        </w:rPr>
        <w:t>Gorduin bal öklébe zárta a medált, összeszorított fogakkal felegyenesedett, s félrehúzódott az aszisz harcosok útjából, akik ínyük vörösét ki-kivillantva a toroni köré gyűltek. Karnelian nem parancsolt meg</w:t>
        <w:softHyphen/>
        <w:t>álljt nekik. A bárd ráakadt a Fürkészre, az ablakhoz sántikált vele, és olyan messzire hajította, amennyire csak bírta; a rézlapon - akár az emelkedő lándzsahe</w:t>
        <w:softHyphen/>
        <w:t>gyeken - megcsillant az alkonyi fény.</w:t>
      </w:r>
    </w:p>
    <w:p>
      <w:pPr>
        <w:pStyle w:val="Normal"/>
        <w:spacing w:lineRule="atLeast" w:line="240"/>
        <w:ind w:firstLine="561"/>
        <w:jc w:val="both"/>
        <w:rPr/>
      </w:pPr>
      <w:r>
        <w:rPr>
          <w:sz w:val="24"/>
          <w:lang w:val="hu-HU"/>
        </w:rPr>
        <w:t xml:space="preserve">- Ez a különbség köztünk, féltestvérem - mormolta Gorduin, s tekintete utoljára kapcsolódott össze a Szkald rezzenetlen tekintetével. - Egyeseket elfelejt, másokat </w:t>
      </w:r>
      <w:r>
        <w:rPr>
          <w:i/>
          <w:sz w:val="24"/>
          <w:lang w:val="hu-HU"/>
        </w:rPr>
        <w:t xml:space="preserve">kitaszít </w:t>
      </w:r>
      <w:r>
        <w:rPr>
          <w:sz w:val="24"/>
          <w:lang w:val="hu-HU"/>
        </w:rPr>
        <w:t>a világ.</w:t>
      </w:r>
    </w:p>
    <w:p>
      <w:pPr>
        <w:pStyle w:val="Normal"/>
        <w:spacing w:lineRule="atLeast" w:line="240"/>
        <w:ind w:firstLine="561"/>
        <w:jc w:val="both"/>
        <w:rPr>
          <w:sz w:val="24"/>
          <w:lang w:val="hu-HU"/>
        </w:rPr>
      </w:pPr>
      <w:r>
        <w:rPr>
          <w:sz w:val="24"/>
          <w:lang w:val="hu-HU"/>
        </w:rPr>
        <w:t>Az ajtónál érte utol a hörgésbe fúló sikoly. Eltöp</w:t>
        <w:softHyphen/>
        <w:t>rengett, hogy az, ami a Szkaldból maradt, látja-e már azt a sötét határtalanságot a fátyol túloldalán.</w:t>
      </w:r>
    </w:p>
    <w:p>
      <w:pPr>
        <w:pStyle w:val="Normal"/>
        <w:spacing w:lineRule="atLeast" w:line="240"/>
        <w:ind w:firstLine="561"/>
        <w:jc w:val="both"/>
        <w:rPr>
          <w:sz w:val="24"/>
          <w:lang w:val="hu-HU"/>
        </w:rPr>
      </w:pPr>
      <w:r>
        <w:rPr>
          <w:sz w:val="24"/>
          <w:lang w:val="hu-HU"/>
        </w:rPr>
        <w:t>S ha igen, végre pislog-e.</w:t>
      </w:r>
    </w:p>
    <w:p>
      <w:pPr>
        <w:pStyle w:val="Normal"/>
        <w:spacing w:lineRule="atLeast" w:line="240"/>
        <w:ind w:firstLine="561"/>
        <w:jc w:val="both"/>
        <w:rPr/>
      </w:pPr>
      <w:r>
        <w:rPr>
          <w:sz w:val="24"/>
          <w:lang w:val="hu-HU"/>
        </w:rPr>
        <w:t xml:space="preserve">Parhan kapitány kőmerev arccal állt </w:t>
      </w:r>
      <w:r>
        <w:rPr>
          <w:i/>
          <w:sz w:val="24"/>
          <w:lang w:val="hu-HU"/>
        </w:rPr>
        <w:t xml:space="preserve">az Aspigis </w:t>
      </w:r>
      <w:r>
        <w:rPr>
          <w:sz w:val="24"/>
          <w:lang w:val="hu-HU"/>
        </w:rPr>
        <w:t>hídján, a lassan homályba vesző partot és az útját elzáró szkoggokat figyelte. Látta a füstöt a kikötő</w:t>
        <w:softHyphen/>
        <w:t>öböl felett, s nem kellett tűnődnie azon, mit jelent. A Karnelianok tehetetlensége látszat volt csupán; a megfelelő pillanatra vártak, hogy végezzenek a láza</w:t>
        <w:softHyphen/>
        <w:t>dó admirálissal - és ez a pillanat most elérkezett.</w:t>
      </w:r>
    </w:p>
    <w:p>
      <w:pPr>
        <w:pStyle w:val="Normal"/>
        <w:spacing w:lineRule="atLeast" w:line="240"/>
        <w:ind w:firstLine="561"/>
        <w:jc w:val="both"/>
        <w:rPr/>
      </w:pPr>
      <w:r>
        <w:rPr>
          <w:sz w:val="24"/>
          <w:lang w:val="hu-HU"/>
        </w:rPr>
        <w:t xml:space="preserve">Megborzongott a gondolatra, hogy a koronaerőd katapultjainak tüze őt is elemésztette volna, ha az asziszok vonalát áttörve a közelbe merészkedik. Igaz, sokáig ezt a pozíciót sem tarthatja már: rajának jobboldali megfigyelői az imént jelentették, hogy délnyugat felől nyolc közepes és két nehéz szkogg közelít, a földnyelv takarásából sorra bukkantak elő a teljes vitorlázattal sikló hajók, hogy a védelmet erősítsék. Az erőd fényjelekkel irányította őket, s tíz perc sem kellett, hogy </w:t>
      </w:r>
      <w:r>
        <w:rPr>
          <w:i/>
          <w:sz w:val="24"/>
          <w:lang w:val="hu-HU"/>
        </w:rPr>
        <w:t xml:space="preserve">az Aspigishez </w:t>
      </w:r>
      <w:r>
        <w:rPr>
          <w:sz w:val="24"/>
          <w:lang w:val="hu-HU"/>
        </w:rPr>
        <w:t>legközelebbi egység, az aszisz vezér tűzköpője is "beszélni" kezd</w:t>
        <w:softHyphen/>
        <w:t>jen:</w:t>
      </w:r>
    </w:p>
    <w:p>
      <w:pPr>
        <w:pStyle w:val="Normal"/>
        <w:spacing w:lineRule="atLeast" w:line="240"/>
        <w:ind w:firstLine="561"/>
        <w:jc w:val="both"/>
        <w:rPr>
          <w:sz w:val="24"/>
          <w:lang w:val="hu-HU"/>
        </w:rPr>
      </w:pPr>
      <w:r>
        <w:rPr>
          <w:sz w:val="24"/>
          <w:lang w:val="hu-HU"/>
        </w:rPr>
        <w:t>- KARNELIAN HERCEGKAPITÁNY, ABASZ</w:t>
        <w:softHyphen/>
        <w:t>ISZ NEGYEDIK TARTOMÁNYÁNAK HELY</w:t>
        <w:softHyphen/>
        <w:t>TARTÓJA KÖSZÖNTI PARHAN YD-RADOR PARANCSNOKOT - bontakozott ki az üzenet az őrláng lobbanásaiból. - SEGITSÉGEDRE NEM TARTUNK IGÉNYT, A FENNÁLLÓ CONCOR</w:t>
        <w:softHyphen/>
        <w:t>DIÁT ÉRVÉNYTELENNEK TEKINTJÜK, S FEL</w:t>
        <w:softHyphen/>
        <w:t>HÍVUNK, HOGY TÁVOZZ PARTJAINKTÓL, VAGY EGYENLŐTLEN HARCBAN PUSZ</w:t>
        <w:softHyphen/>
        <w:t>TULSZ EL. VIDD MEG A HÍRT CSÁSZÁROD</w:t>
        <w:softHyphen/>
        <w:t>NAK: AZ ORGYILKOS TŐR EZÚTTAL CÉLT TÉVESZTETT.</w:t>
      </w:r>
    </w:p>
    <w:p>
      <w:pPr>
        <w:pStyle w:val="Normal"/>
        <w:spacing w:lineRule="atLeast" w:line="240"/>
        <w:ind w:firstLine="561"/>
        <w:jc w:val="both"/>
        <w:rPr>
          <w:sz w:val="24"/>
          <w:lang w:val="hu-HU"/>
        </w:rPr>
      </w:pPr>
      <w:r>
        <w:rPr>
          <w:sz w:val="24"/>
          <w:lang w:val="hu-HU"/>
        </w:rPr>
        <w:t>Parhan hitetlenkedve figyelte a villanásokat. A nap már-már alábukott a nyugati horizonton, utolsó su</w:t>
        <w:softHyphen/>
        <w:t>garai alvadtvér-vörössel hintették meg a fekete vizet. A szkoggok raja már tizenkét egységet számlált, s a délkeletiek is közeledtek: a Karnelian-lobogó lengett mindegyiken.</w:t>
      </w:r>
    </w:p>
    <w:p>
      <w:pPr>
        <w:pStyle w:val="Normal"/>
        <w:spacing w:lineRule="atLeast" w:line="240"/>
        <w:ind w:firstLine="561"/>
        <w:jc w:val="both"/>
        <w:rPr/>
      </w:pPr>
      <w:r>
        <w:rPr>
          <w:sz w:val="24"/>
          <w:lang w:val="hu-HU"/>
        </w:rPr>
        <w:t xml:space="preserve">- Primor! - kiáltotta a kapitány balján álló hadnagy. - Primor, </w:t>
      </w:r>
      <w:r>
        <w:rPr>
          <w:i/>
          <w:sz w:val="24"/>
          <w:lang w:val="hu-HU"/>
        </w:rPr>
        <w:t>nézd!</w:t>
      </w:r>
    </w:p>
    <w:p>
      <w:pPr>
        <w:pStyle w:val="Normal"/>
        <w:spacing w:lineRule="atLeast" w:line="240"/>
        <w:ind w:firstLine="561"/>
        <w:jc w:val="both"/>
        <w:rPr>
          <w:sz w:val="24"/>
          <w:lang w:val="hu-HU"/>
        </w:rPr>
      </w:pPr>
      <w:r>
        <w:rPr>
          <w:sz w:val="24"/>
          <w:lang w:val="hu-HU"/>
        </w:rPr>
        <w:t>Az aszisz vezérhajó tűzköpője új üzenetet villog</w:t>
        <w:softHyphen/>
        <w:t>tatott. Rövid üzenet volt, de tucatszor elismételték, s a példához más szkoggok is csatlakoztak; a szigetiek rajvonalának hosszában csakhamar egymást érték a dühödten sziszegő lobbanások.</w:t>
      </w:r>
    </w:p>
    <w:p>
      <w:pPr>
        <w:pStyle w:val="Normal"/>
        <w:spacing w:lineRule="atLeast" w:line="240"/>
        <w:ind w:firstLine="561"/>
        <w:jc w:val="both"/>
        <w:rPr>
          <w:sz w:val="24"/>
          <w:lang w:val="hu-HU"/>
        </w:rPr>
      </w:pPr>
      <w:r>
        <w:rPr>
          <w:sz w:val="24"/>
          <w:lang w:val="hu-HU"/>
        </w:rPr>
        <w:t>- "Várunk rátok" - mormolta Parhan, s bár a helyzet nem indokolta, elvigyorodott. Bizonyos tisztelettel gondolt az örökösökre, akik dacolni mernek a csá</w:t>
        <w:softHyphen/>
        <w:t>szár és a Hatalmasok akaratával; ha kölyöknek ilyen komiszak, felnőtt fejjel komoly gondot okoznak még. - Nem harcolhatok, ezt ti tudjátok a legjobban, hogy a tenger nyelne el mindkettőtöket! Remélem, hamar egymás torkának estek; remélem, nagy lesz rátok az öregetek palástja, és...</w:t>
      </w:r>
    </w:p>
    <w:p>
      <w:pPr>
        <w:pStyle w:val="Normal"/>
        <w:spacing w:lineRule="atLeast" w:line="240"/>
        <w:ind w:firstLine="561"/>
        <w:jc w:val="both"/>
        <w:rPr>
          <w:sz w:val="24"/>
          <w:lang w:val="hu-HU"/>
        </w:rPr>
      </w:pPr>
      <w:r>
        <w:rPr>
          <w:sz w:val="24"/>
          <w:lang w:val="hu-HU"/>
        </w:rPr>
        <w:t>- Parancsolsz, Primor? - készségeskedett a had</w:t>
        <w:softHyphen/>
        <w:t>nagy. Parhan leintette, hajfonataival babrálva állt a helyén, míg meg nem jelent a magitor. Egyedül jött, s a kapitány kérdő tekintetére csak a fejét rázta, megerősítve, amit Parhan amúgy is tudott.</w:t>
      </w:r>
    </w:p>
    <w:p>
      <w:pPr>
        <w:pStyle w:val="Normal"/>
        <w:spacing w:lineRule="atLeast" w:line="240"/>
        <w:ind w:firstLine="561"/>
        <w:jc w:val="both"/>
        <w:rPr>
          <w:sz w:val="24"/>
          <w:lang w:val="hu-HU"/>
        </w:rPr>
      </w:pPr>
      <w:r>
        <w:rPr>
          <w:sz w:val="24"/>
          <w:lang w:val="hu-HU"/>
        </w:rPr>
        <w:t xml:space="preserve">- Továbbítottam az üzenetet a Concitatornak </w:t>
        <w:softHyphen/>
        <w:t>dünnyögte. - A rajon belüli kapcsolat helyreállt; az irányítás a tiéd.</w:t>
      </w:r>
    </w:p>
    <w:p>
      <w:pPr>
        <w:pStyle w:val="Normal"/>
        <w:spacing w:lineRule="atLeast" w:line="240"/>
        <w:ind w:firstLine="561"/>
        <w:jc w:val="both"/>
        <w:rPr>
          <w:sz w:val="24"/>
          <w:lang w:val="hu-HU"/>
        </w:rPr>
      </w:pPr>
      <w:r>
        <w:rPr>
          <w:sz w:val="24"/>
          <w:lang w:val="hu-HU"/>
        </w:rPr>
        <w:t>- Értsem úgy, hogy megint a flottát szolgálod?</w:t>
      </w:r>
    </w:p>
    <w:p>
      <w:pPr>
        <w:pStyle w:val="Normal"/>
        <w:spacing w:lineRule="atLeast" w:line="240"/>
        <w:ind w:firstLine="561"/>
        <w:jc w:val="both"/>
        <w:rPr>
          <w:sz w:val="24"/>
          <w:lang w:val="hu-HU"/>
        </w:rPr>
      </w:pPr>
      <w:r>
        <w:rPr>
          <w:sz w:val="24"/>
          <w:lang w:val="hu-HU"/>
        </w:rPr>
        <w:t>- Egy pillanatra sem hagytam fel vele - suttogta a kis ember. Parhan észrevette, hogy aszott képén ve</w:t>
        <w:softHyphen/>
        <w:t>ríték csillog, s megértette, hogy magitora váratlan vendéget kapott, akár ő maga az északi parton látott robbanás után; olyasvalakit, aki a Hatalmasok nevében titoktartást parancsolt neki. Vajon elment már? Vagy épp rá vár odalent...? Megborzongatta az eshetőség.</w:t>
      </w:r>
    </w:p>
    <w:p>
      <w:pPr>
        <w:pStyle w:val="Normal"/>
        <w:spacing w:lineRule="atLeast" w:line="240"/>
        <w:ind w:firstLine="561"/>
        <w:jc w:val="both"/>
        <w:rPr>
          <w:sz w:val="24"/>
          <w:lang w:val="hu-HU"/>
        </w:rPr>
      </w:pPr>
      <w:r>
        <w:rPr>
          <w:sz w:val="24"/>
          <w:lang w:val="hu-HU"/>
        </w:rPr>
        <w:t>- Engedelmet - szólt a magitor, s félrehajtott fejjel figyelt egy éteri üzenetre. - Választ kaptam a Csá</w:t>
        <w:softHyphen/>
        <w:t>szár-szigetről, Primor. Kívánod, hogy mindenki előtt ismertessem?</w:t>
      </w:r>
    </w:p>
    <w:p>
      <w:pPr>
        <w:pStyle w:val="Normal"/>
        <w:spacing w:lineRule="atLeast" w:line="240"/>
        <w:ind w:firstLine="561"/>
        <w:jc w:val="both"/>
        <w:rPr>
          <w:sz w:val="24"/>
          <w:lang w:val="hu-HU"/>
        </w:rPr>
      </w:pPr>
      <w:r>
        <w:rPr>
          <w:sz w:val="24"/>
          <w:lang w:val="hu-HU"/>
        </w:rPr>
        <w:t>- Felesleges - sóhajtott Parhan, akinek bosszúságát csak a Néven Nevezhetetlen veszte enyhítette vala</w:t>
        <w:softHyphen/>
        <w:t>melyest. Ezeknek a fickóknak arcuk sincs, nemhogy becsületük; rendjén való, hogy nyomuk se maradjon a Birodalom emlékezetében. Intett kormányosának, aztán kieresztette hangját: - Fel a vitorlákat! Irány észak-északkelet! Ő császári felsége kegyelmében részesíti a szigetek népét: visszavonulunk!</w:t>
      </w:r>
    </w:p>
    <w:p>
      <w:pPr>
        <w:pStyle w:val="Normal"/>
        <w:spacing w:lineRule="atLeast" w:line="240"/>
        <w:ind w:firstLine="561"/>
        <w:jc w:val="both"/>
        <w:rPr>
          <w:sz w:val="24"/>
          <w:lang w:val="hu-HU"/>
        </w:rPr>
      </w:pPr>
      <w:r>
        <w:rPr>
          <w:sz w:val="24"/>
          <w:lang w:val="hu-HU"/>
        </w:rPr>
        <w:t>Tiszta lelkiismerettel állt a posztján, figyelte a csillagfényes ég hátterén kibomló vásznakat - és nem sejtette, hogy a parancs teljesítésének pillanatában Toron egy harminc esztendővel későbbi háborút ve</w:t>
        <w:softHyphen/>
        <w:t>szített el.</w:t>
      </w:r>
    </w:p>
    <w:p>
      <w:pPr>
        <w:pStyle w:val="Normal"/>
        <w:spacing w:lineRule="atLeast" w:line="240"/>
        <w:ind w:firstLine="561"/>
        <w:jc w:val="both"/>
        <w:rPr>
          <w:sz w:val="24"/>
          <w:lang w:val="hu-HU"/>
        </w:rPr>
      </w:pPr>
      <w:r>
        <w:rPr>
          <w:sz w:val="24"/>
          <w:lang w:val="hu-HU"/>
        </w:rPr>
        <w:t>- Vitorlát bontanak - állapította meg Calyd Karnelian. Tisztjei és kalandozója társaságában állt az erőd északi bástyáján, a jeladók munkáját irányította. Odalent; a meredek part hosszában szakadatlanul cirkáltak, a nyílt vízre sodródott túlélők után kutattak a szkúnok és a csónakok. - Elmennek!</w:t>
      </w:r>
    </w:p>
    <w:p>
      <w:pPr>
        <w:pStyle w:val="Normal"/>
        <w:spacing w:lineRule="atLeast" w:line="240"/>
        <w:ind w:firstLine="561"/>
        <w:jc w:val="both"/>
        <w:rPr/>
      </w:pPr>
      <w:r>
        <w:rPr>
          <w:sz w:val="24"/>
          <w:lang w:val="hu-HU"/>
        </w:rPr>
        <w:t>Gorduin sápadtan támaszkodott a mellvédnek, na</w:t>
        <w:softHyphen/>
        <w:t>gyokat kortyolt az esti szélből. Tudta, hogy a papok gondjára kellene bíznia magát, de mindenképp ma</w:t>
        <w:softHyphen/>
        <w:t xml:space="preserve">radni, </w:t>
      </w:r>
      <w:r>
        <w:rPr>
          <w:i/>
          <w:sz w:val="24"/>
          <w:lang w:val="hu-HU"/>
        </w:rPr>
        <w:t xml:space="preserve">látni </w:t>
      </w:r>
      <w:r>
        <w:rPr>
          <w:sz w:val="24"/>
          <w:lang w:val="hu-HU"/>
        </w:rPr>
        <w:t>akart; kiélvezni a siker pillanatait, melyek a hozzá hasonlók életében a szikrafű mámorát pótol</w:t>
        <w:softHyphen/>
        <w:t>ják. Az imént valaki visszaadta a kardját, sőt, a vállát is megveregette; ez volt a tetőpont, tudta, halandó ennél többet nem érhet el - s ahogy erre gondolt, keze a Szkaldtól szerzett szent szimbólum medáljára té</w:t>
        <w:softHyphen/>
        <w:t>vedt.</w:t>
      </w:r>
    </w:p>
    <w:p>
      <w:pPr>
        <w:pStyle w:val="Normal"/>
        <w:spacing w:lineRule="atLeast" w:line="240"/>
        <w:ind w:firstLine="561"/>
        <w:jc w:val="both"/>
        <w:rPr>
          <w:sz w:val="24"/>
          <w:lang w:val="hu-HU"/>
        </w:rPr>
      </w:pPr>
      <w:r>
        <w:rPr>
          <w:sz w:val="24"/>
          <w:lang w:val="hu-HU"/>
        </w:rPr>
        <w:t>- Elmennek - visszhangozta, s a vitorlák négyszö</w:t>
        <w:softHyphen/>
        <w:t>geire bámult, melyek lassan az északkeleti láthatár indigókékjébe olvadtak. - Nem tehetnek mást. A Szigetbirtok forma szerint abasziszi föld, a Karnelian család sarja törvényes uralkodó - ezt, ha hírt kap a történtekről, Otlokir is megerősíti majd.</w:t>
      </w:r>
    </w:p>
    <w:p>
      <w:pPr>
        <w:pStyle w:val="Normal"/>
        <w:spacing w:lineRule="atLeast" w:line="240"/>
        <w:ind w:firstLine="561"/>
        <w:jc w:val="both"/>
        <w:rPr>
          <w:sz w:val="24"/>
          <w:lang w:val="hu-HU"/>
        </w:rPr>
      </w:pPr>
      <w:r>
        <w:rPr>
          <w:sz w:val="24"/>
          <w:lang w:val="hu-HU"/>
        </w:rPr>
        <w:t>- Hírt fog kapni - bólintott Calyd. - Magam kérem meg Kapelyukot, hogy adja át neki az örökösök szívélyes üdvözletét.</w:t>
      </w:r>
    </w:p>
    <w:p>
      <w:pPr>
        <w:pStyle w:val="Normal"/>
        <w:spacing w:lineRule="atLeast" w:line="240"/>
        <w:ind w:firstLine="561"/>
        <w:jc w:val="both"/>
        <w:rPr>
          <w:sz w:val="24"/>
          <w:lang w:val="hu-HU"/>
        </w:rPr>
      </w:pPr>
      <w:r>
        <w:rPr>
          <w:sz w:val="24"/>
          <w:lang w:val="hu-HU"/>
        </w:rPr>
        <w:t>A kőlépcsőkön egy hajóstiszt hágott fel, egyenest a fiúhoz sietett.</w:t>
      </w:r>
    </w:p>
    <w:p>
      <w:pPr>
        <w:pStyle w:val="Normal"/>
        <w:spacing w:lineRule="atLeast" w:line="240"/>
        <w:ind w:firstLine="561"/>
        <w:jc w:val="both"/>
        <w:rPr/>
      </w:pPr>
      <w:r>
        <w:rPr>
          <w:sz w:val="24"/>
          <w:lang w:val="hu-HU"/>
        </w:rPr>
        <w:t xml:space="preserve">- Lavanian kapitány raja visszatért, </w:t>
      </w:r>
      <w:r>
        <w:rPr>
          <w:i/>
          <w:sz w:val="24"/>
          <w:lang w:val="hu-HU"/>
        </w:rPr>
        <w:t xml:space="preserve">sire </w:t>
      </w:r>
      <w:r>
        <w:rPr>
          <w:sz w:val="24"/>
          <w:lang w:val="hu-HU"/>
        </w:rPr>
        <w:t xml:space="preserve">- jelentette. - A Leethek hajói bevonták a nagykirály színeit, és készek megnyitni előttünk a családi kikötőt is. </w:t>
        <w:softHyphen/>
        <w:t>Nehezére esett palástolni örömét. - Megadják magu</w:t>
        <w:softHyphen/>
        <w:t>kat!</w:t>
      </w:r>
    </w:p>
    <w:p>
      <w:pPr>
        <w:pStyle w:val="Normal"/>
        <w:spacing w:lineRule="atLeast" w:line="240"/>
        <w:ind w:firstLine="561"/>
        <w:jc w:val="both"/>
        <w:rPr>
          <w:sz w:val="24"/>
          <w:lang w:val="hu-HU"/>
        </w:rPr>
      </w:pPr>
      <w:r>
        <w:rPr>
          <w:sz w:val="24"/>
          <w:lang w:val="hu-HU"/>
        </w:rPr>
        <w:t>- A gorvikiakról mi hír?</w:t>
      </w:r>
    </w:p>
    <w:p>
      <w:pPr>
        <w:pStyle w:val="Normal"/>
        <w:spacing w:lineRule="atLeast" w:line="240"/>
        <w:ind w:firstLine="561"/>
        <w:jc w:val="both"/>
        <w:rPr/>
      </w:pPr>
      <w:r>
        <w:rPr>
          <w:sz w:val="24"/>
          <w:lang w:val="hu-HU"/>
        </w:rPr>
        <w:t xml:space="preserve">- A gallo nemrég vetett horgonyt a belső öbölben, </w:t>
      </w:r>
      <w:r>
        <w:rPr>
          <w:i/>
          <w:sz w:val="24"/>
          <w:lang w:val="hu-HU"/>
        </w:rPr>
        <w:t xml:space="preserve">sir. </w:t>
      </w:r>
      <w:r>
        <w:rPr>
          <w:sz w:val="24"/>
          <w:lang w:val="hu-HU"/>
        </w:rPr>
        <w:t>Vermini kereskedő szerint az apróvad... a goblin életben marad.</w:t>
      </w:r>
    </w:p>
    <w:p>
      <w:pPr>
        <w:pStyle w:val="Normal"/>
        <w:spacing w:lineRule="atLeast" w:line="240"/>
        <w:ind w:firstLine="561"/>
        <w:jc w:val="both"/>
        <w:rPr>
          <w:sz w:val="24"/>
          <w:lang w:val="hu-HU"/>
        </w:rPr>
      </w:pPr>
      <w:r>
        <w:rPr>
          <w:sz w:val="24"/>
          <w:lang w:val="hu-HU"/>
        </w:rPr>
        <w:t>Gorduin fellélegzett. Szédült, a mellé lépő kahrei mérnöknek kellett megtámogatnia.</w:t>
      </w:r>
    </w:p>
    <w:p>
      <w:pPr>
        <w:pStyle w:val="Normal"/>
        <w:spacing w:lineRule="atLeast" w:line="240"/>
        <w:ind w:firstLine="561"/>
        <w:jc w:val="both"/>
        <w:rPr>
          <w:sz w:val="24"/>
          <w:lang w:val="hu-HU"/>
        </w:rPr>
      </w:pPr>
      <w:r>
        <w:rPr>
          <w:sz w:val="24"/>
          <w:lang w:val="hu-HU"/>
        </w:rPr>
        <w:t>- Rossz bőrben vagy - mormolta, de a távozó karakkákat kísérte tekintetével. - Mióta verekszel?</w:t>
      </w:r>
    </w:p>
    <w:p>
      <w:pPr>
        <w:pStyle w:val="Normal"/>
        <w:spacing w:lineRule="atLeast" w:line="240"/>
        <w:ind w:firstLine="561"/>
        <w:jc w:val="both"/>
        <w:rPr>
          <w:sz w:val="24"/>
          <w:lang w:val="hu-HU"/>
        </w:rPr>
      </w:pPr>
      <w:r>
        <w:rPr>
          <w:sz w:val="24"/>
          <w:lang w:val="hu-HU"/>
        </w:rPr>
        <w:t>- Régebben, mint szeretnék.</w:t>
      </w:r>
    </w:p>
    <w:p>
      <w:pPr>
        <w:pStyle w:val="Normal"/>
        <w:spacing w:lineRule="atLeast" w:line="240"/>
        <w:ind w:firstLine="561"/>
        <w:jc w:val="both"/>
        <w:rPr>
          <w:sz w:val="24"/>
          <w:lang w:val="hu-HU"/>
        </w:rPr>
      </w:pPr>
      <w:r>
        <w:rPr>
          <w:sz w:val="24"/>
          <w:lang w:val="hu-HU"/>
        </w:rPr>
        <w:t xml:space="preserve">A mérnök. elmosolyodott. Simára borotvált fején ércsapka, övében különös eszközök sora csillogott </w:t>
        <w:softHyphen/>
        <w:t>éppúgy lehettek fegyverek, mint egy felcser szerszá</w:t>
        <w:softHyphen/>
        <w:t>mai.</w:t>
      </w:r>
    </w:p>
    <w:p>
      <w:pPr>
        <w:pStyle w:val="Normal"/>
        <w:spacing w:lineRule="atLeast" w:line="240"/>
        <w:ind w:firstLine="561"/>
        <w:jc w:val="both"/>
        <w:rPr>
          <w:sz w:val="24"/>
          <w:lang w:val="hu-HU"/>
        </w:rPr>
      </w:pPr>
      <w:r>
        <w:rPr>
          <w:sz w:val="24"/>
          <w:lang w:val="hu-HU"/>
        </w:rPr>
        <w:t>- Láttam a nyílpuskádat - mondta. - Régi darab, manapság sokkal jobbakat készítünk. Meg vagy elé</w:t>
        <w:softHyphen/>
        <w:t>gedve vele?</w:t>
      </w:r>
    </w:p>
    <w:p>
      <w:pPr>
        <w:pStyle w:val="Normal"/>
        <w:spacing w:lineRule="atLeast" w:line="240"/>
        <w:ind w:firstLine="561"/>
        <w:jc w:val="both"/>
        <w:rPr>
          <w:sz w:val="24"/>
          <w:lang w:val="hu-HU"/>
        </w:rPr>
      </w:pPr>
      <w:r>
        <w:rPr>
          <w:sz w:val="24"/>
          <w:lang w:val="hu-HU"/>
        </w:rPr>
        <w:t>- Sosem hagyott cserben.</w:t>
      </w:r>
    </w:p>
    <w:p>
      <w:pPr>
        <w:pStyle w:val="Normal"/>
        <w:spacing w:lineRule="atLeast" w:line="240"/>
        <w:ind w:firstLine="561"/>
        <w:jc w:val="both"/>
        <w:rPr>
          <w:sz w:val="24"/>
          <w:lang w:val="hu-HU"/>
        </w:rPr>
      </w:pPr>
      <w:r>
        <w:rPr>
          <w:sz w:val="24"/>
          <w:lang w:val="hu-HU"/>
        </w:rPr>
        <w:t>- És nem is fog - bólintott a mérnök. Társát figyelte, aki az erőd egyetlen katapultjának feszítőszerkezeté</w:t>
        <w:softHyphen/>
        <w:t>vel babrált; a gépet szinte felismerhetetlenné tették a partra zuhant masinából átszerelt alkatrészek. - Mára vége a táncnak, azt hiszem. Sajnáljuk, hogy így alakult: még pár óra, és kipróbálhattuk volna, hogyan állja az ellenség Gilron tüzét.</w:t>
      </w:r>
    </w:p>
    <w:p>
      <w:pPr>
        <w:pStyle w:val="Normal"/>
        <w:spacing w:lineRule="atLeast" w:line="240"/>
        <w:ind w:firstLine="561"/>
        <w:jc w:val="both"/>
        <w:rPr>
          <w:sz w:val="24"/>
          <w:lang w:val="hu-HU"/>
        </w:rPr>
      </w:pPr>
      <w:r>
        <w:rPr>
          <w:sz w:val="24"/>
          <w:lang w:val="hu-HU"/>
        </w:rPr>
        <w:t>- Ne aggódj - dünnyögte a bárd, s elmázolta hom</w:t>
        <w:softHyphen/>
        <w:t>lokán a hideg verítéket. - Ha maradtok... lesz alkal</w:t>
        <w:softHyphen/>
        <w:t>matok efféle próbákra bőven.</w:t>
      </w:r>
    </w:p>
    <w:p>
      <w:pPr>
        <w:pStyle w:val="Normal"/>
        <w:spacing w:lineRule="atLeast" w:line="240"/>
        <w:ind w:firstLine="561"/>
        <w:jc w:val="both"/>
        <w:rPr>
          <w:sz w:val="24"/>
          <w:lang w:val="hu-HU"/>
        </w:rPr>
      </w:pPr>
      <w:r>
        <w:rPr>
          <w:sz w:val="24"/>
          <w:lang w:val="hu-HU"/>
        </w:rPr>
        <w:t>- Ebben nem kételkedem - somolygott a mérnök, kutató pillantást vetve a feketébe öltözött, zavaros szemű alakra. - Úgy tűnik, az itteniek bizalmát élve</w:t>
        <w:softHyphen/>
        <w:t>zed. Régóta élsz a szigeteken?</w:t>
      </w:r>
    </w:p>
    <w:p>
      <w:pPr>
        <w:pStyle w:val="Normal"/>
        <w:spacing w:lineRule="atLeast" w:line="240"/>
        <w:ind w:firstLine="561"/>
        <w:jc w:val="both"/>
        <w:rPr>
          <w:sz w:val="24"/>
          <w:lang w:val="hu-HU"/>
        </w:rPr>
      </w:pPr>
      <w:r>
        <w:rPr>
          <w:sz w:val="24"/>
          <w:lang w:val="hu-HU"/>
        </w:rPr>
        <w:t>Gorduinnal egyre sebesebben forgott a világ; min</w:t>
        <w:softHyphen/>
        <w:t>den erejére szüksége volt, hogy megőrizze egyensú</w:t>
        <w:softHyphen/>
        <w:t>lyát. Valami nincs rendjén, tudta jól, de túlságosan eltávolodott már a valóságtól ahhoz, hogy érdekelje az ilyesmi.</w:t>
      </w:r>
    </w:p>
    <w:p>
      <w:pPr>
        <w:pStyle w:val="Normal"/>
        <w:spacing w:lineRule="atLeast" w:line="240"/>
        <w:ind w:firstLine="561"/>
        <w:jc w:val="both"/>
        <w:rPr>
          <w:sz w:val="24"/>
          <w:lang w:val="hu-HU"/>
        </w:rPr>
      </w:pPr>
      <w:r>
        <w:rPr>
          <w:sz w:val="24"/>
          <w:lang w:val="hu-HU"/>
        </w:rPr>
        <w:t>- Nem mondhatnám. Megeshet viszont, hogy... itt fogok meghalni.</w:t>
      </w:r>
    </w:p>
    <w:p>
      <w:pPr>
        <w:pStyle w:val="Normal"/>
        <w:spacing w:lineRule="atLeast" w:line="240"/>
        <w:ind w:firstLine="561"/>
        <w:jc w:val="both"/>
        <w:rPr>
          <w:sz w:val="24"/>
          <w:lang w:val="hu-HU"/>
        </w:rPr>
      </w:pPr>
      <w:r>
        <w:rPr>
          <w:sz w:val="24"/>
          <w:lang w:val="hu-HU"/>
        </w:rPr>
        <w:t>A kahrei sóhajtott.</w:t>
      </w:r>
    </w:p>
    <w:p>
      <w:pPr>
        <w:pStyle w:val="Normal"/>
        <w:spacing w:lineRule="atLeast" w:line="240"/>
        <w:ind w:firstLine="561"/>
        <w:jc w:val="both"/>
        <w:rPr/>
      </w:pPr>
      <w:r>
        <w:rPr>
          <w:sz w:val="24"/>
          <w:lang w:val="hu-HU"/>
        </w:rPr>
        <w:t xml:space="preserve">- Szép hely, valóban, de </w:t>
      </w:r>
      <w:r>
        <w:rPr>
          <w:i/>
          <w:sz w:val="24"/>
          <w:lang w:val="hu-HU"/>
        </w:rPr>
        <w:t xml:space="preserve">annyira </w:t>
      </w:r>
      <w:r>
        <w:rPr>
          <w:sz w:val="24"/>
          <w:lang w:val="hu-HU"/>
        </w:rPr>
        <w:t>azért nem szép, hogy egy világlátott ember otthonául válassza. Fiatal vagy még, dalnok uram. Tucatszor meggondolhatod magad; előtted az egész...</w:t>
      </w:r>
    </w:p>
    <w:p>
      <w:pPr>
        <w:pStyle w:val="Normal"/>
        <w:spacing w:lineRule="atLeast" w:line="240"/>
        <w:ind w:firstLine="561"/>
        <w:jc w:val="both"/>
        <w:rPr>
          <w:sz w:val="24"/>
          <w:lang w:val="hu-HU"/>
        </w:rPr>
      </w:pPr>
      <w:r>
        <w:rPr>
          <w:sz w:val="24"/>
          <w:lang w:val="hu-HU"/>
        </w:rPr>
        <w:t>Beszélt, Gorduin azonban alig hallotta a szavát. Birokra kelt az émelygéssel, makacsul ragaszkodott öntudatának maradékához. Sokat áldozott ezekért a percekért, a tiszta égbolton ragyogó Sárkánygerinc látványáért, a várost és a tengert bevilágító fények káprázatáért; állt, mígnem valahonnét - közelről? távolról? - a nevét kiáltották. Mozdulni, lépni akart, de a talaj kisiklott a lába alól; mellvédtől elváló jobbjával mintha odaintett volna a mérnöknek, ahogy hátratántorodott, és magatehetetlenül a hideg kőpadlóra zuhant.</w:t>
      </w:r>
    </w:p>
    <w:p>
      <w:pPr>
        <w:pStyle w:val="Normal"/>
        <w:spacing w:lineRule="atLeast" w:line="240"/>
        <w:ind w:firstLine="561"/>
        <w:jc w:val="both"/>
        <w:rPr>
          <w:sz w:val="24"/>
          <w:lang w:val="hu-HU"/>
        </w:rPr>
      </w:pPr>
      <w:r>
        <w:rPr>
          <w:sz w:val="24"/>
          <w:lang w:val="hu-HU"/>
        </w:rPr>
        <w:t xml:space="preserve"> </w:t>
      </w:r>
      <w:r>
        <w:br w:type="page"/>
      </w:r>
    </w:p>
    <w:p>
      <w:pPr>
        <w:pStyle w:val="Heading1"/>
        <w:rPr/>
      </w:pPr>
      <w:r>
        <w:rPr/>
        <w:t>21.</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 xml:space="preserve">Mikor magához tért, olyan kába volt, mintha </w:t>
      </w:r>
      <w:r>
        <w:rPr>
          <w:i/>
          <w:sz w:val="24"/>
          <w:lang w:val="hu-HU"/>
        </w:rPr>
        <w:t xml:space="preserve">mindkét </w:t>
      </w:r>
      <w:r>
        <w:rPr>
          <w:sz w:val="24"/>
          <w:lang w:val="hu-HU"/>
        </w:rPr>
        <w:t>kulacsát kiürítette volna. Bár moz</w:t>
        <w:softHyphen/>
        <w:t>dulatlanul feküdt, lassan forgott vele a világ, szemét égette a hidegszürke hajnali fény. Derékalja körül papok sürgölődtek - nem arcokként, csak kezekként, köntösökként és neszekként érzékelte őket. Felnyö</w:t>
        <w:softHyphen/>
        <w:t>gött, mikor fejét megemelve csészét tartottak az aj</w:t>
        <w:softHyphen/>
        <w:t>kához, de ha akarta, ha nem, nyelnie kellett a bors</w:t>
        <w:softHyphen/>
        <w:t>menta illatú, epénél keserűbb italt.</w:t>
      </w:r>
    </w:p>
    <w:p>
      <w:pPr>
        <w:pStyle w:val="Normal"/>
        <w:spacing w:lineRule="atLeast" w:line="240"/>
        <w:ind w:firstLine="561"/>
        <w:jc w:val="both"/>
        <w:rPr>
          <w:sz w:val="24"/>
          <w:lang w:val="hu-HU"/>
        </w:rPr>
      </w:pPr>
      <w:r>
        <w:rPr>
          <w:sz w:val="24"/>
          <w:lang w:val="hu-HU"/>
        </w:rPr>
        <w:t>- Megúszod - hallotta Calyd hangját. Csak most vette észre, hogy mellette ül, pedig akár meg is érinthette, oly közel kuporgott hozzá. - A tisztelen</w:t>
        <w:softHyphen/>
        <w:t>dők szerint csak a rövidebb penge volt mérgezett. Nawen'yaga, a Választóvíz. Ritka matéria, fegyverre szinte sosem kerül. Kyr származékoknak nem árt, a kívülállókat azonban kínok közt pusztítja el - anyád vére óvott meg attól, hogy erre a sorsra juss. Most már biztos, hogy az a fickó a császár orgyilkosa volt; Iker vagy Ködfivér, ahogy ezeket az alantasokat nevezik. Ha nem intézed el, nyilván rám is sort kerít. - Közelebb hajolt; a bárd nem látott belőle mást, csak sötét szemei csillogását. - Megmentettél a haláltól és a megszégyenüléstől. Gyenge voltam, és...</w:t>
      </w:r>
    </w:p>
    <w:p>
      <w:pPr>
        <w:pStyle w:val="Normal"/>
        <w:spacing w:lineRule="atLeast" w:line="240"/>
        <w:ind w:firstLine="561"/>
        <w:jc w:val="both"/>
        <w:rPr>
          <w:sz w:val="24"/>
          <w:lang w:val="hu-HU"/>
        </w:rPr>
      </w:pPr>
      <w:r>
        <w:rPr>
          <w:sz w:val="24"/>
          <w:lang w:val="hu-HU"/>
        </w:rPr>
        <w:t>-Ember voltál - suttogta Gorduin. - Maradj mindig az, és sosem... válsz olyanná, mint az apád.</w:t>
      </w:r>
    </w:p>
    <w:p>
      <w:pPr>
        <w:pStyle w:val="Normal"/>
        <w:spacing w:lineRule="atLeast" w:line="240"/>
        <w:ind w:firstLine="561"/>
        <w:jc w:val="both"/>
        <w:rPr>
          <w:sz w:val="24"/>
          <w:lang w:val="hu-HU"/>
        </w:rPr>
      </w:pPr>
      <w:r>
        <w:rPr>
          <w:sz w:val="24"/>
          <w:lang w:val="hu-HU"/>
        </w:rPr>
        <w:t>- Megnéztem őt az éjjel - mormolta Calyd. - Lent jártam a cinteremben; már nem félek megtenni. Nin</w:t>
        <w:softHyphen/>
        <w:t>csenek szemei, de tudom, hogy látott; remélem, hal</w:t>
        <w:softHyphen/>
        <w:t>lotta a mondandómat is. Hamarosan eltemetjük, és más úton haladunk tovább. - Megérintette Gorduin kezét: kemény volt és hideg, akár a márvány, de az erekben újra lüktetett a vér. - Az emberek azt beszé</w:t>
        <w:softHyphen/>
        <w:t>lik, a toronit a fivérem győzte le. Mások úgy tudják, én szúrtam keresztül, mert Beren az admirális hajója elleni támadást irányította. Talán jobb is így; az elkövetkező pár évben mindannyiunk hasznára vál</w:t>
        <w:softHyphen/>
        <w:t>hat egy kis bizonytalanság.</w:t>
      </w:r>
    </w:p>
    <w:p>
      <w:pPr>
        <w:pStyle w:val="Normal"/>
        <w:spacing w:lineRule="atLeast" w:line="240"/>
        <w:ind w:firstLine="561"/>
        <w:jc w:val="both"/>
        <w:rPr>
          <w:sz w:val="24"/>
          <w:lang w:val="hu-HU"/>
        </w:rPr>
      </w:pPr>
      <w:r>
        <w:rPr>
          <w:sz w:val="24"/>
          <w:lang w:val="hu-HU"/>
        </w:rPr>
        <w:t>- Beren...?</w:t>
      </w:r>
    </w:p>
    <w:p>
      <w:pPr>
        <w:pStyle w:val="Normal"/>
        <w:spacing w:lineRule="atLeast" w:line="240"/>
        <w:ind w:firstLine="561"/>
        <w:jc w:val="both"/>
        <w:rPr>
          <w:sz w:val="24"/>
          <w:lang w:val="hu-HU"/>
        </w:rPr>
      </w:pPr>
      <w:r>
        <w:rPr>
          <w:sz w:val="24"/>
          <w:lang w:val="hu-HU"/>
        </w:rPr>
        <w:t>Calyd átvette a csészét egy Antoh-paptól, pár korty italt diktált Gorduinba.</w:t>
      </w:r>
    </w:p>
    <w:p>
      <w:pPr>
        <w:pStyle w:val="Normal"/>
        <w:spacing w:lineRule="atLeast" w:line="240"/>
        <w:ind w:firstLine="561"/>
        <w:jc w:val="both"/>
        <w:rPr>
          <w:sz w:val="24"/>
          <w:lang w:val="hu-HU"/>
        </w:rPr>
      </w:pPr>
      <w:r>
        <w:rPr>
          <w:sz w:val="24"/>
          <w:lang w:val="hu-HU"/>
        </w:rPr>
        <w:t>- Nem titkolhatjuk a sebesülését; a Vadvíz gázló</w:t>
        <w:softHyphen/>
        <w:t>jánál történteknek állítólag néhány halász is tanúja volt. Szóbeszéd lesz a dologból, de nem számít - nem számit más, csak az utódok szava. A fivérem trónra lép, megvalósítja mindazt, amit elterveztünk, aztán megpihen az Eltávozottak Árkában, de most... - Várt. - Fivérem akaratából régens vagyok. Az én tisztem gondoskodni apánk búcsúztatásáról, nemkülönben arról, hogy északról jött hívünk a legjobb egészség</w:t>
        <w:softHyphen/>
        <w:t>ben hagyhassa el partjainkat. - Megszorította a bárd kezét. - Hallasz, kalandozó? Megtetted a magadét, mostantól a saját biztonságoddal törődj! Menj dél</w:t>
        <w:softHyphen/>
        <w:t>nek, őrizkedj a toroniaktól és Tharr híveitől; Mordak követe szerint holtan akarják látni a férfit, aki a Nagy Ember mindkét fiát ellenük fordította.</w:t>
      </w:r>
    </w:p>
    <w:p>
      <w:pPr>
        <w:pStyle w:val="Normal"/>
        <w:spacing w:lineRule="atLeast" w:line="240"/>
        <w:ind w:firstLine="561"/>
        <w:jc w:val="both"/>
        <w:rPr>
          <w:sz w:val="24"/>
          <w:lang w:val="hu-HU"/>
        </w:rPr>
      </w:pPr>
      <w:r>
        <w:rPr>
          <w:sz w:val="24"/>
          <w:lang w:val="hu-HU"/>
        </w:rPr>
        <w:t>A bárd zsibbadt ajka mosolyra rándult. Olyan ne</w:t>
        <w:softHyphen/>
        <w:t>hezére esett a beszéd, mintha gyógyital helyett fű</w:t>
        <w:softHyphen/>
        <w:t>részport nyelt volna.</w:t>
      </w:r>
    </w:p>
    <w:p>
      <w:pPr>
        <w:pStyle w:val="Normal"/>
        <w:spacing w:lineRule="atLeast" w:line="240"/>
        <w:ind w:firstLine="561"/>
        <w:jc w:val="both"/>
        <w:rPr>
          <w:sz w:val="24"/>
          <w:lang w:val="hu-HU"/>
        </w:rPr>
      </w:pPr>
      <w:r>
        <w:rPr>
          <w:sz w:val="24"/>
          <w:lang w:val="hu-HU"/>
        </w:rPr>
        <w:t>- Nem... találnak rám. Hamarosan... sok száz ka</w:t>
        <w:softHyphen/>
        <w:t>landozó...</w:t>
      </w:r>
    </w:p>
    <w:p>
      <w:pPr>
        <w:pStyle w:val="Normal"/>
        <w:spacing w:lineRule="atLeast" w:line="240"/>
        <w:ind w:firstLine="561"/>
        <w:jc w:val="both"/>
        <w:rPr/>
      </w:pPr>
      <w:r>
        <w:rPr>
          <w:sz w:val="24"/>
          <w:lang w:val="hu-HU"/>
        </w:rPr>
        <w:t>- Tudom - bólintott Calyd. - Némelyik már Tadzeh</w:t>
        <w:softHyphen/>
        <w:t>be ért, és a többi sem lehet messze. A nagykirály az éjjel megnyittatta az ifini Kaput; így üzen, hogy megnyugszik a sors döntésében. Igazad volt... és nem csak ebben. - Közelebb hajolt. - Sosem merül fele</w:t>
        <w:softHyphen/>
        <w:t xml:space="preserve">désbe, amit tettél, Tier Nan Gorduin. A nevedre talán nem fognak emlékezni a szigetlakók, az alakod összemosódhat Berenével, mégis </w:t>
      </w:r>
      <w:r>
        <w:rPr>
          <w:i/>
          <w:sz w:val="24"/>
          <w:lang w:val="hu-HU"/>
        </w:rPr>
        <w:t xml:space="preserve">te </w:t>
      </w:r>
      <w:r>
        <w:rPr>
          <w:sz w:val="24"/>
          <w:lang w:val="hu-HU"/>
        </w:rPr>
        <w:t>leszel az, s én mindig tudni fogom, mit köszönhetek neked. Szük</w:t>
        <w:softHyphen/>
        <w:t>séged van valamire? Tehetek érted még valamit?</w:t>
      </w:r>
    </w:p>
    <w:p>
      <w:pPr>
        <w:pStyle w:val="Normal"/>
        <w:spacing w:lineRule="atLeast" w:line="240"/>
        <w:ind w:firstLine="561"/>
        <w:jc w:val="both"/>
        <w:rPr>
          <w:sz w:val="24"/>
          <w:lang w:val="hu-HU"/>
        </w:rPr>
      </w:pPr>
      <w:r>
        <w:rPr>
          <w:sz w:val="24"/>
          <w:lang w:val="hu-HU"/>
        </w:rPr>
        <w:t>Gorduin kezdte érezni a karjában, a mellében szét</w:t>
        <w:softHyphen/>
        <w:t>áradó vér melegét, a sebek fájdalmát, s ez némi könnyebbséget szerzett neki.</w:t>
      </w:r>
    </w:p>
    <w:p>
      <w:pPr>
        <w:pStyle w:val="Normal"/>
        <w:spacing w:lineRule="atLeast" w:line="240"/>
        <w:ind w:firstLine="561"/>
        <w:jc w:val="both"/>
        <w:rPr>
          <w:sz w:val="24"/>
          <w:lang w:val="hu-HU"/>
        </w:rPr>
      </w:pPr>
      <w:r>
        <w:rPr>
          <w:sz w:val="24"/>
          <w:lang w:val="hu-HU"/>
        </w:rPr>
        <w:t>- Maradj életben, míg visszajövök - lehelte, aztán megint elvesztette az eszméletét.</w:t>
      </w:r>
    </w:p>
    <w:p>
      <w:pPr>
        <w:pStyle w:val="Normal"/>
        <w:spacing w:lineRule="atLeast" w:line="240"/>
        <w:ind w:firstLine="561"/>
        <w:jc w:val="both"/>
        <w:rPr>
          <w:sz w:val="24"/>
          <w:lang w:val="hu-HU"/>
        </w:rPr>
      </w:pPr>
      <w:r>
        <w:rPr>
          <w:sz w:val="24"/>
          <w:lang w:val="hu-HU"/>
        </w:rPr>
        <w:t>Alig két napot aludt, de mikor felébredt, úgy érezte, évszázadok viharzottak el felette. Mellkasán tompa nyomás ült, tagjai azonban könnyen mozogtak, s a fény sem kínozta már. Teleszívta tüdejét, hosszan köhögött, majd körülnézett. Útiholmival és fegyve</w:t>
        <w:softHyphen/>
        <w:t>rekkel zsúfolt szobáját átjárták a napsugarak, az aj</w:t>
        <w:softHyphen/>
        <w:t>tóba vert kampók egyikén agyonfoltozott fekete kö</w:t>
        <w:softHyphen/>
        <w:t>penye, a másikon szárazmoszat-köteg lógott, átható illata elnyomta a gyógyfőzetek és -kenőcsök ispo</w:t>
        <w:softHyphen/>
        <w:t>tályszagát. A kép olyan békés, a semmittevés oly magától értetődő volt, hogy Gorduin elbóbiskolt, s csak az őrizetével megbízott pap lépteinek neszére rezzent fel újra.</w:t>
      </w:r>
    </w:p>
    <w:p>
      <w:pPr>
        <w:pStyle w:val="Normal"/>
        <w:spacing w:lineRule="atLeast" w:line="240"/>
        <w:ind w:firstLine="561"/>
        <w:jc w:val="both"/>
        <w:rPr>
          <w:sz w:val="24"/>
          <w:lang w:val="hu-HU"/>
        </w:rPr>
      </w:pPr>
      <w:r>
        <w:rPr>
          <w:sz w:val="24"/>
          <w:lang w:val="hu-HU"/>
        </w:rPr>
        <w:t>A karóvékony, tengerzöld szemű férfi körülmé</w:t>
        <w:softHyphen/>
        <w:t>nyeskedés nélkül válaszolt minden kérdésére: igen, a régenskapitány jól van, s szépen gyógyul a goblin is; igen, a szigeten teljes a nyugalom; nem, a lábado</w:t>
        <w:softHyphen/>
        <w:t>zónak nem tilos szeszt innia, sőt, fel is kelhet, ha annyira akar.</w:t>
      </w:r>
    </w:p>
    <w:p>
      <w:pPr>
        <w:pStyle w:val="Normal"/>
        <w:spacing w:lineRule="atLeast" w:line="240"/>
        <w:ind w:firstLine="561"/>
        <w:jc w:val="both"/>
        <w:rPr/>
      </w:pPr>
      <w:r>
        <w:rPr>
          <w:sz w:val="24"/>
          <w:lang w:val="hu-HU"/>
        </w:rPr>
        <w:t>A bárd köszönetet mondott Antoh szolgájának, magára kanyarította köpenyét, s a közeli fürdőkam</w:t>
        <w:softHyphen/>
        <w:t xml:space="preserve">rába támolygott. Mire a vén rézsárkány forróvízzel telt gyomra kiürült, aggodalmai is elcsitultak: fején és mellkasán alig látszottak a hegek, és bal combja sem festett rosszul ahhoz képest, hogy tízhüvelyknyi acélt döftek át rajta nemrég. Hálás volt a segítségért a sziget herbalistáinak, szakrális gyógyítóinak, de tudta; hogy a kezelést saját erejéből kell befejeznie: az átvágott izmok rugalmasságát semmiféle mágia nem adhatja vissza - </w:t>
      </w:r>
      <w:r>
        <w:rPr>
          <w:i/>
          <w:sz w:val="24"/>
          <w:lang w:val="hu-HU"/>
        </w:rPr>
        <w:t xml:space="preserve">erre a </w:t>
      </w:r>
      <w:r>
        <w:rPr>
          <w:sz w:val="24"/>
          <w:lang w:val="hu-HU"/>
        </w:rPr>
        <w:t>csodára kizárólag a test</w:t>
        <w:softHyphen/>
        <w:t>gyakorlás képes.</w:t>
      </w:r>
    </w:p>
    <w:p>
      <w:pPr>
        <w:pStyle w:val="Normal"/>
        <w:spacing w:lineRule="atLeast" w:line="240"/>
        <w:ind w:firstLine="561"/>
        <w:jc w:val="both"/>
        <w:rPr/>
      </w:pPr>
      <w:r>
        <w:rPr>
          <w:i/>
          <w:sz w:val="24"/>
          <w:lang w:val="hu-HU"/>
        </w:rPr>
        <w:t xml:space="preserve">Az önsanyargatás persze várhat, </w:t>
      </w:r>
      <w:r>
        <w:rPr>
          <w:sz w:val="24"/>
          <w:lang w:val="hu-HU"/>
        </w:rPr>
        <w:t>gondolta, ahogy lezökkent a gőztől átmelegedett kőpadra. Egy kevés pálinkával kiöblítette a száját, aztán csak ült, játsza</w:t>
        <w:softHyphen/>
        <w:t>dozott a nyakában függő szent szimbólummal. Al</w:t>
        <w:softHyphen/>
        <w:t>borne talán megbocsátja, hogy valódi hit nélkül vi</w:t>
        <w:softHyphen/>
        <w:t>seli, elvégre akivel a trónteremben végzett, igazi eretnek volt, minden bizonnyal bárdot, bárdokat ölt, miután titkaikat kicsikarta. Mondják, létezik egy tár</w:t>
        <w:softHyphen/>
        <w:t xml:space="preserve">saság, mely felkutatja és megbünteti az efféléket. Vajon </w:t>
      </w:r>
      <w:r>
        <w:rPr>
          <w:i/>
          <w:sz w:val="24"/>
          <w:lang w:val="hu-HU"/>
        </w:rPr>
        <w:t xml:space="preserve">érte </w:t>
      </w:r>
      <w:r>
        <w:rPr>
          <w:sz w:val="24"/>
          <w:lang w:val="hu-HU"/>
        </w:rPr>
        <w:t>is bosszút álltak volna? Valószínűtlen: sosem tartozott Alborne egyházához, s ifjúkora óta hanyagolta első mesterségét. Rádöbbent, hogy a Szkald a maga módján különb bárd volt nála - nem a közelharcban, hanem a túlélésben maradt alul.</w:t>
      </w:r>
    </w:p>
    <w:p>
      <w:pPr>
        <w:pStyle w:val="Normal"/>
        <w:spacing w:lineRule="atLeast" w:line="240"/>
        <w:ind w:firstLine="561"/>
        <w:jc w:val="both"/>
        <w:rPr>
          <w:sz w:val="24"/>
          <w:lang w:val="hu-HU"/>
        </w:rPr>
      </w:pPr>
      <w:r>
        <w:rPr>
          <w:sz w:val="24"/>
          <w:lang w:val="hu-HU"/>
        </w:rPr>
        <w:t>Aztán eszébe jutott, hogy akadnak fontosabb teen</w:t>
        <w:softHyphen/>
        <w:t>dői az elmélkedésnél. Visszatért a szobájába, előke</w:t>
        <w:softHyphen/>
        <w:t>rítette a tengerzöld szemű papot, s elmagyarázta neki, mi mindenre lesz szüksége. Az bólintott, elsie</w:t>
        <w:softHyphen/>
        <w:t>tett, s egy óra múltán szerszámokkal, tégelyekkel és butéliákkal megrakott tálcával tért vissza. Semmit sem kérdezett; Calyd nyilván személyesen figyel</w:t>
        <w:softHyphen/>
        <w:t>meztette, hogy lát majd néhány furcsaságot a feketé</w:t>
        <w:softHyphen/>
        <w:t>be öltözött kalandozótól.</w:t>
      </w:r>
    </w:p>
    <w:p>
      <w:pPr>
        <w:pStyle w:val="Normal"/>
        <w:spacing w:lineRule="atLeast" w:line="240"/>
        <w:ind w:firstLine="561"/>
        <w:jc w:val="both"/>
        <w:rPr/>
      </w:pPr>
      <w:r>
        <w:rPr>
          <w:sz w:val="24"/>
          <w:lang w:val="hu-HU"/>
        </w:rPr>
        <w:t>Miután magára maradt, a bárd bezárta ajtaját. A tiszta holmi tárolására szolgáló ládát közelebb húzta ágyához, s ráhelyezte a tálcát - nem egy alkimista</w:t>
        <w:softHyphen/>
        <w:t>műhely, de a célnak megfelel. Szemügyre vette a butéliákat: jobbára helyi párlatok vöröslöttek ben</w:t>
        <w:softHyphen/>
        <w:t>nük. Talált egy palack idinali aszút; ha rajta múlik, ezt választja, ám hiába keresett alkalmas színű viaszt a pecsét rendbehozatalára, ezért inkább lemondott róla. Végül egy kisebb üveget vett munkába. Kes</w:t>
        <w:softHyphen/>
        <w:t>keny pengével körbevágta, óvatosan leemelte a cí</w:t>
        <w:softHyphen/>
        <w:t>meres pecsétet - néhány szilánk lepattant, ezeket utóbb pótolnia kell -, kihúzta a dugót, s beleszagolt a borba. A fűszeres aroma gyermekkora mesterét juttatta eszébe - Gerumot, aki osztozott apja száműzetésében, és készséggel vállalta, hogy az "anyátlan farkaskölyök" nevelője Jegyen. Bárd volt, a régi nagyok közül való, de mire Gorduin megismer</w:t>
        <w:softHyphen/>
        <w:t xml:space="preserve">te, valódi nevét sem viselte már; a </w:t>
      </w:r>
      <w:r>
        <w:rPr>
          <w:i/>
          <w:sz w:val="24"/>
          <w:lang w:val="hu-HU"/>
        </w:rPr>
        <w:t xml:space="preserve">gerume </w:t>
      </w:r>
      <w:r>
        <w:rPr>
          <w:sz w:val="24"/>
          <w:lang w:val="hu-HU"/>
        </w:rPr>
        <w:t>- káromló - sokak szerint jobban illett rá. Elfuserált politikusok</w:t>
        <w:softHyphen/>
        <w:t>nak tartotta a thánokat, a Szövetség vezetőit, a toroniakat, az isteneket, vérfagyasztó gúnydalokat szerzett és zümmögött róluk, s bár az íjkészítéstől a hangutánzásig mindenhez értett, legnagyobb örömét a pálinkafőzésben lelte. Gorduint, ahogy a butéliát forgatta, meglegyintette a szeder- és áfonyaillatú löttyök emléke, s még a rekedtes hangot is hallani vélte: "Tier, fiacskám, mondd hát meg nekem: te</w:t>
        <w:softHyphen/>
        <w:t>remtenek ilyet azok a kétbalkezes istenek?"</w:t>
      </w:r>
    </w:p>
    <w:p>
      <w:pPr>
        <w:pStyle w:val="Normal"/>
        <w:spacing w:lineRule="atLeast" w:line="240"/>
        <w:ind w:firstLine="561"/>
        <w:jc w:val="both"/>
        <w:rPr>
          <w:sz w:val="24"/>
          <w:lang w:val="hu-HU"/>
        </w:rPr>
      </w:pPr>
      <w:r>
        <w:rPr>
          <w:sz w:val="24"/>
          <w:lang w:val="hu-HU"/>
        </w:rPr>
        <w:t>Mosolyogva rázta a fejét, aztán feltápászkodott, és becsukta az ablakot. Megvárta, míg a szoba levegője mozdulatlanná válik, levette a medált, eltávolította fonákjáról a fiolát. Visszafojtott lélegzettel felnyitot</w:t>
        <w:softHyphen/>
        <w:t>ta, s tartalmát a zárható tégelyek egyikébe öntötte. Abból indult ki, hogy nem illó anyag; a boszorkány</w:t>
        <w:softHyphen/>
        <w:t>mesterek ritkán készítenek olyasmit, aminek elfo</w:t>
        <w:softHyphen/>
        <w:t>gyasztása külön szertartást kíván. Csillámló folyadé</w:t>
        <w:softHyphen/>
        <w:t>kot várt, Vylliris elixírje azonban száraz volt és szür</w:t>
        <w:softHyphen/>
        <w:t>ke, akár az amund múmiák pora, melyet afrodiz</w:t>
        <w:softHyphen/>
        <w:t>iákumként és amulettként kínálnak az élelmes dzsa</w:t>
        <w:softHyphen/>
        <w:t>dok. A bárd - egy pillanatra sem felejtette el, kitől származik a szer - minden rendelkezésére álló esz</w:t>
        <w:softHyphen/>
        <w:t>közzel megvizsgálta, arra lyukadt ki, hogy a látszat ellenére élet, s nem halál lakozik benne - rádöbbent, ennél többet Csak úgy deríthet ki, ha megízleli.</w:t>
      </w:r>
    </w:p>
    <w:p>
      <w:pPr>
        <w:pStyle w:val="Normal"/>
        <w:spacing w:lineRule="atLeast" w:line="240"/>
        <w:ind w:firstLine="561"/>
        <w:jc w:val="both"/>
        <w:rPr>
          <w:sz w:val="24"/>
          <w:lang w:val="hu-HU"/>
        </w:rPr>
      </w:pPr>
      <w:r>
        <w:rPr>
          <w:sz w:val="24"/>
          <w:lang w:val="hu-HU"/>
        </w:rPr>
        <w:t>És meg fogja ízlelni.</w:t>
      </w:r>
    </w:p>
    <w:p>
      <w:pPr>
        <w:pStyle w:val="Normal"/>
        <w:spacing w:lineRule="atLeast" w:line="240"/>
        <w:ind w:firstLine="561"/>
        <w:jc w:val="both"/>
        <w:rPr>
          <w:sz w:val="24"/>
          <w:lang w:val="hu-HU"/>
        </w:rPr>
      </w:pPr>
      <w:r>
        <w:rPr>
          <w:sz w:val="24"/>
          <w:lang w:val="hu-HU"/>
        </w:rPr>
        <w:t>De nem most, s főként nem egymagában; ennek a történetnek a végére más befejezés kívánkozik.</w:t>
      </w:r>
    </w:p>
    <w:p>
      <w:pPr>
        <w:pStyle w:val="Normal"/>
        <w:spacing w:lineRule="atLeast" w:line="240"/>
        <w:ind w:firstLine="561"/>
        <w:jc w:val="both"/>
        <w:rPr>
          <w:sz w:val="24"/>
          <w:lang w:val="hu-HU"/>
        </w:rPr>
      </w:pPr>
      <w:r>
        <w:rPr>
          <w:sz w:val="24"/>
          <w:lang w:val="hu-HU"/>
        </w:rPr>
        <w:t>Kortyolt a borból, majd kendőt kötött orra és szája elé. A tégelyből apró ezüstkanállal töltötte a port a butéliába, aztán várt, de sem pezsgést, sem más rendellenességet nem tapasztalt. A fény felé tartotta a bort: az ital mély rubinszíne nem változott, a butélia alján sem kavargott több seprő, mint annakelőtte. Gorduin visszanyomta a dugót, megszabadult a ken</w:t>
        <w:softHyphen/>
        <w:t>dőtől, és felsóhajtott; nem hitte volna, hogy baj nél</w:t>
        <w:softHyphen/>
        <w:t>kül jut idáig.</w:t>
      </w:r>
    </w:p>
    <w:p>
      <w:pPr>
        <w:pStyle w:val="Normal"/>
        <w:spacing w:lineRule="atLeast" w:line="240"/>
        <w:ind w:firstLine="561"/>
        <w:jc w:val="both"/>
        <w:rPr>
          <w:sz w:val="24"/>
          <w:lang w:val="hu-HU"/>
        </w:rPr>
      </w:pPr>
      <w:r>
        <w:rPr>
          <w:sz w:val="24"/>
          <w:lang w:val="hu-HU"/>
        </w:rPr>
        <w:t>Ablakot nyitott, a párkányra könyökölt, odatartotta verítékes arcát a tengeri szélnek. Alkonyodott megint, ám a horizont ezúttal belátható, az öböl tiszta volt, az árapály rég megszabadította a szigetet az utolsó roncs</w:t>
        <w:softHyphen/>
        <w:t>daraboktól is. Délkelet felől szkogg közeledett lobo</w:t>
        <w:softHyphen/>
        <w:t>gója Karnelian-zöld volt, akár a karóvékony pap szeme, akár Antoh birodalma, a címer azonban hi</w:t>
        <w:softHyphen/>
        <w:t>ányzott róla: Calyd más alkalomra tartogatta birtoka színeváltozását. A bárd, aki gyanította, mi lesz az az alkalom, szusszant még egyet, aztán becsukta az abla</w:t>
        <w:softHyphen/>
        <w:t>kot - ha estére végezni akar, nem tétlenkedhet tovább.</w:t>
      </w:r>
    </w:p>
    <w:p>
      <w:pPr>
        <w:pStyle w:val="Normal"/>
        <w:spacing w:lineRule="atLeast" w:line="240"/>
        <w:ind w:firstLine="561"/>
        <w:jc w:val="both"/>
        <w:rPr>
          <w:sz w:val="24"/>
          <w:lang w:val="hu-HU"/>
        </w:rPr>
      </w:pPr>
      <w:r>
        <w:rPr>
          <w:sz w:val="24"/>
          <w:lang w:val="hu-HU"/>
        </w:rPr>
        <w:t>Visszaült az ágyra a láda mellé, meggyújtotta az apró olajégő kanócát. A kivágott pecsétdarabot a dugó közepére illesztette, aztán megkereste az azo</w:t>
        <w:softHyphen/>
        <w:t>nos színű viaszrudacskát, és ismét munkához látott.</w:t>
      </w:r>
    </w:p>
    <w:p>
      <w:pPr>
        <w:pStyle w:val="Normal"/>
        <w:spacing w:lineRule="atLeast" w:line="240"/>
        <w:ind w:firstLine="561"/>
        <w:jc w:val="both"/>
        <w:rPr>
          <w:sz w:val="24"/>
          <w:lang w:val="hu-HU"/>
        </w:rPr>
      </w:pPr>
      <w:r>
        <w:rPr>
          <w:sz w:val="24"/>
          <w:lang w:val="hu-HU"/>
        </w:rPr>
        <w:t>A napnyugta utáni második órában lépett újra a folyosóra. Tiszta inget viselt, fegyverövét hátrahagy</w:t>
        <w:softHyphen/>
        <w:t>ta, csak a butélia rejtőzött fekete köpenye alatt: így illik, ha az ember beteglátogatóba indul. Ünnepélyes nyugalom szállta meg; talán a szent szimbólumnak köszönhette, melytől nem akaródzott megválnia, ta</w:t>
        <w:softHyphen/>
        <w:t>lán a kétujjnyi pálinkának, amit közvetlenül indulás előtt nyakalt be - nem tudta, de nem is érdekelte:</w:t>
      </w:r>
    </w:p>
    <w:p>
      <w:pPr>
        <w:pStyle w:val="Normal"/>
        <w:spacing w:lineRule="atLeast" w:line="240"/>
        <w:ind w:firstLine="561"/>
        <w:jc w:val="both"/>
        <w:rPr>
          <w:sz w:val="24"/>
          <w:lang w:val="hu-HU"/>
        </w:rPr>
      </w:pPr>
      <w:r>
        <w:rPr>
          <w:sz w:val="24"/>
          <w:lang w:val="hu-HU"/>
        </w:rPr>
        <w:t>Akikkel találkozott, tisztelettel utat engedtek neki; úgy tűnt, végső párviadaláról az ajtónállóktól a vá</w:t>
        <w:softHyphen/>
        <w:t>szoncselédekig mindenki hallott már. Az első meg</w:t>
        <w:softHyphen/>
        <w:t>lepetés sem váratott magára soká: a belső udvaron átsétálva elfeket pillantott meg a falak magasában. Sirenariak lehettek, mert északi módra öltöztek, rö</w:t>
        <w:softHyphen/>
        <w:t>vid íjat markoltak, puzdrájukat pedig nem a hátukon, hanem az oldalukon viselték. A bárd a "Líthas" gesztusnyelvi megfelelőjével üdvözölte őket, s féltu</w:t>
        <w:softHyphen/>
        <w:t>cat néma "Kalíthast" kapott válaszul - noha sosem találkoztak, egy nagycsalád tagjai voltak vala</w:t>
        <w:softHyphen/>
        <w:t>mennyien, társak a vándorúton, mely a mából a hol</w:t>
        <w:softHyphen/>
        <w:t>napba, onnét a bizonytalan holnaputánba vezet. Gor</w:t>
        <w:softHyphen/>
        <w:t>duin pár perc múltán, a lakótorony őrparancsnokától tudta meg, hogy a jövevények másfél napja bukkan</w:t>
        <w:softHyphen/>
        <w:t>tak fel a Franigan-erdőben, melynek fái (mint állítot</w:t>
        <w:softHyphen/>
        <w:t>ták) elég vének ahhoz, hogy Narmiraen ismerje a nevüket. Gorduinnak rémlett, hogy Narmiraen kalahora, vagyis afféle szent, de hogy honnét ismeri a sziget fáinak nevét, s hogy mi köze ennek az elfek idejutásához, inkább nem firtatta; beérte a bizonyos</w:t>
        <w:softHyphen/>
        <w:t>sággal, hogy Calyd immár mesterlövészekben sem szenved hiányt.</w:t>
      </w:r>
    </w:p>
    <w:p>
      <w:pPr>
        <w:pStyle w:val="Normal"/>
        <w:spacing w:lineRule="atLeast" w:line="240"/>
        <w:ind w:firstLine="561"/>
        <w:jc w:val="both"/>
        <w:rPr>
          <w:sz w:val="24"/>
          <w:lang w:val="hu-HU"/>
        </w:rPr>
      </w:pPr>
      <w:r>
        <w:rPr>
          <w:sz w:val="24"/>
          <w:lang w:val="hu-HU"/>
        </w:rPr>
        <w:t>A Nagy Ember hálóterméhez vezető folyosón is</w:t>
        <w:softHyphen/>
        <w:t>merős alakba botlott. Biorno Vermini - aligha vélet</w:t>
        <w:softHyphen/>
        <w:t>lenül - az aszisz kalmárok öltözékét viselte, csak temérdek aranya és lefegyverző mosolya árulkodott déli származásáról. Öleléssel üdvözölte, majd egy benyílóba rángatta a bárdot, aki a megdöbbenéstől ellenkezni is elfelejtett. A gorviki nem rejtette véka alá, hogy üzleti ajánlattal járt a goblinnál - akit kö</w:t>
        <w:softHyphen/>
        <w:t>vetkezetesen embernek címezett -, s beszámolt arról is, ami a toroni raj távozása óta történt. Calyd hajói</w:t>
        <w:softHyphen/>
        <w:t>nak fedélzetén sorra tértek vissza a száműzött Antoh</w:t>
        <w:softHyphen/>
        <w:t>papok, a nemesi famíliák mozgolódása is abbama</w:t>
        <w:softHyphen/>
        <w:t>radt, mikor hírét vették, hogy a flotta parancsnokával toroni bérgyilkos végzett: Abram Leeth legalább halálával jól szolgálta szűkebb hazáját, a Szigetbir</w:t>
        <w:softHyphen/>
        <w:t>tokot. Míg Gorduin aludt, még két hercegkapitány fejezte ki szerencsekívánatait a Karnelianoknak; a Függetlenek Ligája, melyet Beris kiválása a széthul</w:t>
        <w:softHyphen/>
        <w:t>lás küszöbéig juttatott, új erőre kapott a nagykirály gyűlöletében. Heikar Kapelyuk, a koronaváros leg</w:t>
        <w:softHyphen/>
        <w:t>tehetősebb pénzkölcsönzője Ifinbe indult, hogy átad</w:t>
        <w:softHyphen/>
        <w:t>ja az udvarnak az örökösök üzenetét - Vermini úgy vélte, értenek majd belőle, bár a borecetben utazó diplomaták szűkszavúak, és nem mindig kelt jó be</w:t>
        <w:softHyphen/>
        <w:t>nyomást az érkezésük.</w:t>
      </w:r>
    </w:p>
    <w:p>
      <w:pPr>
        <w:pStyle w:val="Normal"/>
        <w:spacing w:lineRule="atLeast" w:line="240"/>
        <w:ind w:firstLine="561"/>
        <w:jc w:val="both"/>
        <w:rPr>
          <w:sz w:val="24"/>
          <w:lang w:val="hu-HU"/>
        </w:rPr>
      </w:pPr>
      <w:r>
        <w:rPr>
          <w:sz w:val="24"/>
          <w:lang w:val="hu-HU"/>
        </w:rPr>
        <w:t>- Ha távozni akarsz a szigetekről - mondta végül -, a rendelkezésedre állok. Ha mindent elrendeztél, üzenj a Giralda-birtokra: ma és holnap egy kisebb üzletről tárgyalok ott. Tudasd, melyik partszakaszon, mikor vegyünk fel, a többire ne legyen gondod; a hősök utaztatása elvi kérdés, amellett jó befektetés a magamfajtának.</w:t>
      </w:r>
    </w:p>
    <w:p>
      <w:pPr>
        <w:pStyle w:val="Normal"/>
        <w:spacing w:lineRule="atLeast" w:line="240"/>
        <w:ind w:firstLine="561"/>
        <w:jc w:val="both"/>
        <w:rPr>
          <w:sz w:val="24"/>
          <w:lang w:val="hu-HU"/>
        </w:rPr>
      </w:pPr>
      <w:r>
        <w:rPr>
          <w:sz w:val="24"/>
          <w:lang w:val="hu-HU"/>
        </w:rPr>
        <w:t>A bárd mosolyogva szorította meg a felé nyújtott jobbot, aztán a masszív tölgyajtón át Beris Randal</w:t>
        <w:softHyphen/>
        <w:t xml:space="preserve"> Cetiehir Karnelian hálótermébe lépett.</w:t>
      </w:r>
    </w:p>
    <w:p>
      <w:pPr>
        <w:pStyle w:val="Normal"/>
        <w:spacing w:lineRule="atLeast" w:line="240"/>
        <w:ind w:firstLine="561"/>
        <w:jc w:val="both"/>
        <w:rPr>
          <w:sz w:val="24"/>
          <w:lang w:val="hu-HU"/>
        </w:rPr>
      </w:pPr>
      <w:r>
        <w:rPr>
          <w:sz w:val="24"/>
          <w:lang w:val="hu-HU"/>
        </w:rPr>
        <w:t>Alacsony mennyezetű, ízlés és figyelem nélkül berendezett helyiségben találta magát. Egy olyan ember búvóhelyén, akit nagynak neveztek, noha so</w:t>
        <w:softHyphen/>
        <w:t>sem volt az; egy hódító barlangjában; aki csak az erő maradandóságában hitt, ezért kőből, fémből készít</w:t>
        <w:softHyphen/>
        <w:t>tetett mindent; ami körülvette. Fegyverállványok, dísz- és gyakorlópáncélok sorakoztak a falak men</w:t>
        <w:softHyphen/>
        <w:t>tén, melyek a halál hidegét árasztották; mintha nem hónapok, hanem évtizedek múltak volna el azóta, hogy a gazda távozott, egy sor nyomasztó emléket és egy hatalmas ágyat hagyva maga után, melyben - így tűnt legalábbis - csak Graum képes nyugodtan álom</w:t>
        <w:softHyphen/>
        <w:t>ra hajtani a fejét.</w:t>
      </w:r>
    </w:p>
    <w:p>
      <w:pPr>
        <w:pStyle w:val="Normal"/>
        <w:spacing w:lineRule="atLeast" w:line="240"/>
        <w:ind w:firstLine="561"/>
        <w:jc w:val="both"/>
        <w:rPr>
          <w:sz w:val="24"/>
          <w:lang w:val="hu-HU"/>
        </w:rPr>
      </w:pPr>
      <w:r>
        <w:rPr>
          <w:sz w:val="24"/>
          <w:lang w:val="hu-HU"/>
        </w:rPr>
        <w:t>A goblin szívós fajzat volt: miután Vermini papja - szigorúan világi eszközökkel - ellátta sebeit, már nem szorult Antoh szolgáinak segítségére. Gorduin gyanította, hogy csontfüzérét és egyéb tisztátalan eredetű tárgyait félti tőlük, de tartozott annyival a pillanatnak, hogy szó nélkül hagyja a dolgot; Graum azzal, amit az öbölben tett, nála érdemdúsabb kalan</w:t>
        <w:softHyphen/>
        <w:t>dozók elismerését is kivívta volna. Sajnálta, hogy jó darabig nem tudhatja meg, mit kap ráadásként a jutalma mellé, de hogy érdemes a ráadásra, abban egy percig sem kételkedett.</w:t>
      </w:r>
    </w:p>
    <w:p>
      <w:pPr>
        <w:pStyle w:val="Normal"/>
        <w:spacing w:lineRule="atLeast" w:line="240"/>
        <w:ind w:firstLine="561"/>
        <w:jc w:val="both"/>
        <w:rPr/>
      </w:pPr>
      <w:r>
        <w:rPr>
          <w:sz w:val="24"/>
          <w:lang w:val="hu-HU"/>
        </w:rPr>
        <w:t xml:space="preserve">- Hallottam a trükködről a dorani varázslóval </w:t>
        <w:softHyphen/>
        <w:t>mondta köszönés helyett a goblin. Hasmánt hevert Beris ágyán, egy narancsot hámozott éppen. - És arról, hogy utána egy magadfajta igriccel gyűlt meg a bajod. Beszélik, gyengélkedtél, bár az ilyen fecse</w:t>
        <w:softHyphen/>
        <w:t>gésnek én nem adok hitelt; Tier Nan Gorduint leg</w:t>
        <w:softHyphen/>
        <w:t>feljebb árvákon tett erőszakkal és más effélékkel lehet megsebezni. Élő fémből van az az ember, csak hát a szíve... - Felpillantott. - Remélem nem azért jössz, hogy kérj vagy alkudozz, és hadd közlöm rögtön: nem veszek részt a megtorló támadásban Toron ellen még akkor sem, ha a lantodat ajánlod cserébe, és mostantól használhatom a családnevedet is! - Félredobta a narancsot; hogy ülő helyzetbe tornázza magát; mankóként a Nagy Ember bordás buzogányát használta. - Míg azt a retkes szelencét cipeltem - mert gorviki barátaid nem nagyon tolong</w:t>
        <w:softHyphen/>
        <w:t xml:space="preserve">tak, hogy teljesítsék a kérésedet -, gondolkoztam a dolgokon. A dolgainkon. Rájöttem, mi a módszered: belerángatsz valamibe, amit elég egyszer megúszni, hogy egy életen át </w:t>
      </w:r>
      <w:r>
        <w:rPr>
          <w:i/>
          <w:sz w:val="24"/>
          <w:lang w:val="hu-HU"/>
        </w:rPr>
        <w:t xml:space="preserve">valakinek </w:t>
      </w:r>
      <w:r>
        <w:rPr>
          <w:sz w:val="24"/>
          <w:lang w:val="hu-HU"/>
        </w:rPr>
        <w:t>érezd magad. Aztán rájössz, hogy a magadfajta mezei valakik túl sokan vannak, és hogy léteznek a világon más, nálad gaz</w:t>
        <w:softHyphen/>
        <w:t>dagabb, híresebb valakik is. Arra kezdesz vágyni, hogy különb lehess, ezért tovább próbálkozol, és megint, és újra, míg bele nem döglesz; ilyen egyszerű az ügy! - Leugrott az ágyról, fel s alá járt Gorduin előtt. - Meneglére, látnod kéne, hogy bánnak velem az itteniek! Hős vagyok meg minden... és tudod mit? Összevissza egy estét voltam boldog miatta! Azóta azon töröm a fejem, mit pofáznak majd a világban, ha soha többé nem ártom magam mások dolgába, és a pénzemen kocsmát, fűszerboltot nyitok... vagy ha azt a puccos lovadat ötször adom el egymás után. "Hinnétek róla? Ez volt ott a szigeteken a nagy vész idején. Végigcsinálta az egészet, és megúszta élve, pedig nem mindennapi dolgokat művelt. Orgyilko</w:t>
        <w:softHyphen/>
        <w:t>sokkal verekedett, hercegeket mentett meg, csaták</w:t>
        <w:softHyphen/>
        <w:t>ban vett részt, egy szál magában hadihajókat égetett fel... Hogy ez? Ne beszélj... Úgy éljek, hogy igaz! Jó szakember ez, csak mostanság nagyon iszik. Soha többé nem vállalt komoly feladatot. Nyúltenyésztő</w:t>
        <w:softHyphen/>
        <w:t>nek mondja magát, de azt hallani, lopásból él. Elté</w:t>
        <w:softHyphen/>
        <w:t>kozolta a tehetségét a szerencsétlen. Milyen kár ér</w:t>
        <w:softHyphen/>
        <w:t>te!" - Graum szembefordult a bárddal. - Miért? Miért kóstoltattad meg velem ezt a mákonyt? Ti kalando</w:t>
        <w:softHyphen/>
        <w:t>zók így szaporodtok? Vagy épp nem volt...</w:t>
      </w:r>
    </w:p>
    <w:p>
      <w:pPr>
        <w:pStyle w:val="Normal"/>
        <w:spacing w:lineRule="atLeast" w:line="240"/>
        <w:ind w:firstLine="561"/>
        <w:jc w:val="both"/>
        <w:rPr>
          <w:sz w:val="24"/>
          <w:lang w:val="hu-HU"/>
        </w:rPr>
      </w:pPr>
      <w:r>
        <w:rPr>
          <w:sz w:val="24"/>
          <w:lang w:val="hu-HU"/>
        </w:rPr>
        <w:t>- Fogd be a szád, és figyelj! - Gorduin a Nagy Ember karszékéhez sántikált, bal lábát kinyújtóztat</w:t>
        <w:softHyphen/>
        <w:t>va elhelyezkedett benne. - Úgy figyelj, hogy semmit nem mondok el kétszer; ha megjegyzed, amit hallasz, esetleg a hasznodra válik, ha nem, mehetsz vissza a bányákba vagy a nyulaid közé, nem érdekel.</w:t>
      </w:r>
    </w:p>
    <w:p>
      <w:pPr>
        <w:pStyle w:val="Normal"/>
        <w:spacing w:lineRule="atLeast" w:line="240"/>
        <w:ind w:firstLine="561"/>
        <w:jc w:val="both"/>
        <w:rPr>
          <w:sz w:val="24"/>
          <w:lang w:val="hu-HU"/>
        </w:rPr>
      </w:pPr>
      <w:r>
        <w:rPr>
          <w:sz w:val="24"/>
          <w:lang w:val="hu-HU"/>
        </w:rPr>
        <w:t>Graum meglepettnek látszott. Némán visszamá</w:t>
        <w:softHyphen/>
        <w:t>szott az ágyra, onnét bámult várakozásteljesen; sárga szemei különös tűzben égtek.</w:t>
      </w:r>
    </w:p>
    <w:p>
      <w:pPr>
        <w:pStyle w:val="Normal"/>
        <w:spacing w:lineRule="atLeast" w:line="240"/>
        <w:ind w:firstLine="561"/>
        <w:jc w:val="both"/>
        <w:rPr/>
      </w:pPr>
      <w:r>
        <w:rPr>
          <w:sz w:val="24"/>
          <w:lang w:val="hu-HU"/>
        </w:rPr>
        <w:t xml:space="preserve">- Nem én döntöttem a sorsodról - kezdte a bárd. </w:t>
        <w:softHyphen/>
        <w:t xml:space="preserve">A híred miatt kerestelek meg, tehát máris </w:t>
      </w:r>
      <w:r>
        <w:rPr>
          <w:i/>
          <w:sz w:val="24"/>
          <w:lang w:val="hu-HU"/>
        </w:rPr>
        <w:t xml:space="preserve">valaki </w:t>
      </w:r>
      <w:r>
        <w:rPr>
          <w:sz w:val="24"/>
          <w:lang w:val="hu-HU"/>
        </w:rPr>
        <w:t xml:space="preserve">voltál, bár ez aligha számít, ha azt kívánod, bár sose találkoztunk volna. Ami történt, megtörtént, goblin uram, de ne áltasd magad: ez nem az út eleje, nem is a vége, egyetlen állomása csupán. A kalandozók sokféle életet élnek, sokféle halált halnak. Nekem az a szerep jutott, hogy megkíméljelek a legalantasabb végtől, és teljesítettem a küldetésemet - ha bánni akarod, ám tedd; </w:t>
      </w:r>
      <w:r>
        <w:rPr>
          <w:i/>
          <w:sz w:val="24"/>
          <w:lang w:val="hu-HU"/>
        </w:rPr>
        <w:t xml:space="preserve">én </w:t>
      </w:r>
      <w:r>
        <w:rPr>
          <w:sz w:val="24"/>
          <w:lang w:val="hu-HU"/>
        </w:rPr>
        <w:t>nem bántam meg. Most már tudod, ki vagy. Most már tudod, mit jelent nyerni és veszíteni, dönteni magad és mások életéről. - Halvá</w:t>
        <w:softHyphen/>
        <w:t>nyan elmosolyodott. - Időre lesz szükséged, hogy megtaláld köztünk a helyed, de lesz elég időd, ígé</w:t>
        <w:softHyphen/>
        <w:t>rem. És lesz módod is, hogy a döntéseidet próbára tedd.</w:t>
      </w:r>
    </w:p>
    <w:p>
      <w:pPr>
        <w:pStyle w:val="Normal"/>
        <w:spacing w:lineRule="atLeast" w:line="240"/>
        <w:ind w:firstLine="561"/>
        <w:jc w:val="both"/>
        <w:rPr>
          <w:sz w:val="24"/>
          <w:lang w:val="hu-HU"/>
        </w:rPr>
      </w:pPr>
      <w:r>
        <w:rPr>
          <w:sz w:val="24"/>
          <w:lang w:val="hu-HU"/>
        </w:rPr>
        <w:t>- Ez mind szép, de...</w:t>
      </w:r>
    </w:p>
    <w:p>
      <w:pPr>
        <w:pStyle w:val="Normal"/>
        <w:spacing w:lineRule="atLeast" w:line="240"/>
        <w:ind w:firstLine="561"/>
        <w:jc w:val="both"/>
        <w:rPr>
          <w:sz w:val="24"/>
          <w:lang w:val="hu-HU"/>
        </w:rPr>
      </w:pPr>
      <w:r>
        <w:rPr>
          <w:sz w:val="24"/>
          <w:lang w:val="hu-HU"/>
        </w:rPr>
        <w:t>- Még nem fejeztem be. - Gorduin az övtáskájába nyúlt, arasznyi hosszú dzsad szivart kotort elő, be</w:t>
        <w:softHyphen/>
        <w:t>metszette a végét, majd meggyújtotta az ágy melletti asztalon álló mécses lángjánál. Élvezettel ízlelte meg a füstöt, kifújta, aztán megint Graumra nézett. - Azok után, amit tettem, ostobaság volna visszatérnem Cae</w:t>
        <w:softHyphen/>
        <w:t>donba. Túl nagy kárt okoztunk Toronnak, a császár keze sokáig fog tapogatódzni azok után, akik kudar</w:t>
        <w:softHyphen/>
        <w:t>cáért felelősek. Engem sokan ismernek, téged keve</w:t>
        <w:softHyphen/>
        <w:t>sen; engem gyakorta láttak munka közben, téged csak egy szerencsétlen véletlen leplezhetne le - te mégy el Tugodához a jutalomért_ Dolon és Izim, a fanyüvő meg a nekromanta igazolja majd a kilétedet. Átveszed az értéklevelek felét: ez a te részed, de nem rohansz világgá vele. Megkéred a felhajtómat, hogy tegye pénzzé az ingóságaimat, és utalja át a summát a szokott helyre; amint tudok, jelentkezem érte. A menyasszonyomat is neki kell értesítenie. Mondja, hogy elpatkoltam és tengeri temetést kaptam, ezért aztán sírom sincs. Nem akarom megsérteni a csalá</w:t>
        <w:softHyphen/>
        <w:t>dot, még kevésbé a lányt; ahhoz képest, hogy sosem szeretett, nagyon jól megvoltunk együtt. A ló és mindaz, amit a nyeregtáskában találsz, a tiéd. Van ott pár könyv is - széphistóriák, életrajzok; némelyik talán érdekel majd:</w:t>
      </w:r>
    </w:p>
    <w:p>
      <w:pPr>
        <w:pStyle w:val="Normal"/>
        <w:spacing w:lineRule="atLeast" w:line="240"/>
        <w:ind w:firstLine="561"/>
        <w:jc w:val="both"/>
        <w:rPr>
          <w:sz w:val="24"/>
          <w:lang w:val="hu-HU"/>
        </w:rPr>
      </w:pPr>
      <w:r>
        <w:rPr>
          <w:sz w:val="24"/>
          <w:lang w:val="hu-HU"/>
        </w:rPr>
        <w:t>- Alig tudok olvasni, ember!</w:t>
      </w:r>
    </w:p>
    <w:p>
      <w:pPr>
        <w:pStyle w:val="Normal"/>
        <w:spacing w:lineRule="atLeast" w:line="240"/>
        <w:ind w:firstLine="561"/>
        <w:jc w:val="both"/>
        <w:rPr>
          <w:sz w:val="24"/>
          <w:lang w:val="hu-HU"/>
        </w:rPr>
      </w:pPr>
      <w:r>
        <w:rPr>
          <w:sz w:val="24"/>
          <w:lang w:val="hu-HU"/>
        </w:rPr>
        <w:t>- Gyakorolni fogod - közölte a bárd. - És nem csak az olvasást. Mihelyt Caedonban végzel, Erionba mégy. Felkeresel ott egy Haygar Brish nevű férfit, megmondod neki, hogy tiszteltetem, és hogy tanulni küldtelek hozzá. Bemutat majd pár alaknak, akiktől hasznos tudnivalókat sajátíthatsz el, de nem árt fi</w:t>
        <w:softHyphen/>
        <w:t>gyelned az ő kezét is: korunk egyik legjobb vívója, jeles színész és igazi úr; a modorod sem lesz a régi, mire utadra enged. Ha elfogadsz egy tanácsot, osonj be néha a Sigranomói Egyetemre, és hallgass végig pár előadást - nem olyan sok bennük a pyarroni katekizmus, mint általában gondolják... - Elmoso</w:t>
        <w:softHyphen/>
        <w:t>lyodott, szivarja hamuját a Nagy Ember padlójára verte. - Ha segítségre, tanácsra szorulsz, számíthatsz rám. Néhány éven belül azt is tudni fogod, hol találsz meg.</w:t>
      </w:r>
    </w:p>
    <w:p>
      <w:pPr>
        <w:pStyle w:val="Normal"/>
        <w:spacing w:lineRule="atLeast" w:line="240"/>
        <w:ind w:firstLine="561"/>
        <w:jc w:val="both"/>
        <w:rPr>
          <w:sz w:val="24"/>
          <w:lang w:val="hu-HU"/>
        </w:rPr>
      </w:pPr>
      <w:r>
        <w:rPr>
          <w:sz w:val="24"/>
          <w:lang w:val="hu-HU"/>
        </w:rPr>
        <w:t>A goblin elragadtatva bámulta az ujjai közt hu</w:t>
        <w:softHyphen/>
        <w:t>nyorgó parazsat, aztán felrezzent, és oldalra billen</w:t>
        <w:softHyphen/>
        <w:t>tette a fejét.</w:t>
      </w:r>
    </w:p>
    <w:p>
      <w:pPr>
        <w:pStyle w:val="Normal"/>
        <w:spacing w:lineRule="atLeast" w:line="240"/>
        <w:ind w:firstLine="561"/>
        <w:jc w:val="both"/>
        <w:rPr>
          <w:sz w:val="24"/>
          <w:lang w:val="hu-HU"/>
        </w:rPr>
      </w:pPr>
      <w:r>
        <w:rPr>
          <w:sz w:val="24"/>
          <w:lang w:val="hu-HU"/>
        </w:rPr>
        <w:t>- Most hatódjak meg? Illessem a homlokommal a csizmád szárát? Azt lesheted! Nem ez az egyetlen választásom.</w:t>
      </w:r>
    </w:p>
    <w:p>
      <w:pPr>
        <w:pStyle w:val="Normal"/>
        <w:spacing w:lineRule="atLeast" w:line="240"/>
        <w:ind w:firstLine="561"/>
        <w:jc w:val="both"/>
        <w:rPr/>
      </w:pPr>
      <w:r>
        <w:rPr>
          <w:sz w:val="24"/>
          <w:lang w:val="hu-HU"/>
        </w:rPr>
        <w:t xml:space="preserve">- Tudom, hogy Vermini munkát ajánlott neked </w:t>
        <w:softHyphen/>
        <w:t>biccentett Gorduin. - Nem rossz iskola az övé sem; szelencék lerakásában például nagy gyakorlatot sze</w:t>
        <w:softHyphen/>
        <w:t xml:space="preserve">rezhetsz idővel, megsütögetheted a pecsenyédet Raquan Tüzénél, s ami fontosabb, megtanulhatsz bánni </w:t>
      </w:r>
      <w:r>
        <w:rPr>
          <w:i/>
          <w:sz w:val="24"/>
          <w:lang w:val="hu-HU"/>
        </w:rPr>
        <w:t xml:space="preserve">a ramierával </w:t>
      </w:r>
      <w:r>
        <w:rPr>
          <w:sz w:val="24"/>
          <w:lang w:val="hu-HU"/>
        </w:rPr>
        <w:t>is. Remek fegyver, bár nem min</w:t>
        <w:softHyphen/>
        <w:t>denütt használják olyan megfontoltan, mint ezek a derék kereskedők.</w:t>
      </w:r>
    </w:p>
    <w:p>
      <w:pPr>
        <w:pStyle w:val="Normal"/>
        <w:spacing w:lineRule="atLeast" w:line="240"/>
        <w:ind w:firstLine="561"/>
        <w:jc w:val="both"/>
        <w:rPr>
          <w:sz w:val="24"/>
          <w:lang w:val="hu-HU"/>
        </w:rPr>
      </w:pPr>
      <w:r>
        <w:rPr>
          <w:sz w:val="24"/>
          <w:lang w:val="hu-HU"/>
        </w:rPr>
        <w:t>- Meg akarsz rémíteni?</w:t>
      </w:r>
    </w:p>
    <w:p>
      <w:pPr>
        <w:pStyle w:val="Normal"/>
        <w:spacing w:lineRule="atLeast" w:line="240"/>
        <w:ind w:firstLine="561"/>
        <w:jc w:val="both"/>
        <w:rPr>
          <w:sz w:val="24"/>
          <w:lang w:val="hu-HU"/>
        </w:rPr>
      </w:pPr>
      <w:r>
        <w:rPr>
          <w:sz w:val="24"/>
          <w:lang w:val="hu-HU"/>
        </w:rPr>
        <w:t>A bárd elmosolyodott megint. - Szerinted képes lennék rá?</w:t>
      </w:r>
    </w:p>
    <w:p>
      <w:pPr>
        <w:pStyle w:val="Normal"/>
        <w:spacing w:lineRule="atLeast" w:line="240"/>
        <w:ind w:firstLine="561"/>
        <w:jc w:val="both"/>
        <w:rPr>
          <w:sz w:val="24"/>
          <w:lang w:val="hu-HU"/>
        </w:rPr>
      </w:pPr>
      <w:r>
        <w:rPr>
          <w:sz w:val="24"/>
          <w:lang w:val="hu-HU"/>
        </w:rPr>
        <w:t>- Biztosan - dünnyögte Graum. - A legveszélye</w:t>
        <w:softHyphen/>
        <w:t>sebb fickó vagy, akit életemben láttam. Kész szeren</w:t>
        <w:softHyphen/>
        <w:t>cse, hogy hálával tartozol, különben komolyan ag</w:t>
        <w:softHyphen/>
        <w:t>gódnék az életemért.</w:t>
      </w:r>
    </w:p>
    <w:p>
      <w:pPr>
        <w:pStyle w:val="Normal"/>
        <w:spacing w:lineRule="atLeast" w:line="240"/>
        <w:ind w:firstLine="561"/>
        <w:jc w:val="both"/>
        <w:rPr>
          <w:sz w:val="24"/>
          <w:lang w:val="hu-HU"/>
        </w:rPr>
      </w:pPr>
      <w:r>
        <w:rPr>
          <w:sz w:val="24"/>
          <w:lang w:val="hu-HU"/>
        </w:rPr>
        <w:t>Gorduin arra a nálánál is veszedelmesebb fickóra gondolt, aki halászok és pórok lándzsája alatt végez</w:t>
        <w:softHyphen/>
        <w:t>te a trónteremben; a légyre, aki darázsnak akart lát</w:t>
        <w:softHyphen/>
        <w:t>szani, és tökéletlenségbe hajló tökéletességéért az életével fizetett.</w:t>
      </w:r>
    </w:p>
    <w:p>
      <w:pPr>
        <w:pStyle w:val="Normal"/>
        <w:spacing w:lineRule="atLeast" w:line="240"/>
        <w:ind w:firstLine="561"/>
        <w:jc w:val="both"/>
        <w:rPr>
          <w:sz w:val="24"/>
          <w:lang w:val="hu-HU"/>
        </w:rPr>
      </w:pPr>
      <w:r>
        <w:rPr>
          <w:sz w:val="24"/>
          <w:lang w:val="hu-HU"/>
        </w:rPr>
        <w:t xml:space="preserve">- Úgy gondolod, rám fér egy kis gyarlóság, mi? </w:t>
        <w:softHyphen/>
        <w:t>Köpenye alá nyúlt, előhúzta a bort, melybe a fiola tartalmát ürítette. Sokáig bajlódott a pecsét rendbe hozásával; nem szenvedhette volna, ha méregkeve</w:t>
        <w:softHyphen/>
        <w:t>rés gyanújába kerül. Graum így is furcsálkodva nézett rá, mikor átnyújtotta, neki a butéliát, és elkí</w:t>
        <w:softHyphen/>
        <w:t>sérte tekintetével, ahogy az ágy túloldalára sántikált két kupáért.</w:t>
      </w:r>
    </w:p>
    <w:p>
      <w:pPr>
        <w:pStyle w:val="Normal"/>
        <w:spacing w:lineRule="atLeast" w:line="240"/>
        <w:ind w:firstLine="561"/>
        <w:jc w:val="both"/>
        <w:rPr>
          <w:sz w:val="24"/>
          <w:lang w:val="hu-HU"/>
        </w:rPr>
      </w:pPr>
      <w:r>
        <w:rPr>
          <w:sz w:val="24"/>
          <w:lang w:val="hu-HU"/>
        </w:rPr>
        <w:t xml:space="preserve">- Mi ez? </w:t>
      </w:r>
    </w:p>
    <w:p>
      <w:pPr>
        <w:pStyle w:val="Normal"/>
        <w:spacing w:lineRule="atLeast" w:line="240"/>
        <w:ind w:firstLine="561"/>
        <w:jc w:val="both"/>
        <w:rPr>
          <w:sz w:val="24"/>
          <w:lang w:val="hu-HU"/>
        </w:rPr>
      </w:pPr>
      <w:r>
        <w:rPr>
          <w:sz w:val="24"/>
          <w:lang w:val="hu-HU"/>
        </w:rPr>
        <w:t>- A birtok legjobb bora. Nem versenghet Vermini négyfürtös predocijával, de egy koccintásra megte</w:t>
        <w:softHyphen/>
        <w:t xml:space="preserve">szi. A címkéje szerint citromfűvel és berkenyével keverik; használ a búskomorság és a csúz ellen, ami előbb-utóbb minden szigetlakó életét megkeseríti. </w:t>
        <w:softHyphen/>
        <w:t>A bárd visszatért a kupákkal, és az asztalkára tette őket a mécses mellé. - Felbontod, vagy felbontsam én?</w:t>
      </w:r>
    </w:p>
    <w:p>
      <w:pPr>
        <w:pStyle w:val="Normal"/>
        <w:spacing w:lineRule="atLeast" w:line="240"/>
        <w:ind w:firstLine="561"/>
        <w:jc w:val="both"/>
        <w:rPr>
          <w:sz w:val="24"/>
          <w:lang w:val="hu-HU"/>
        </w:rPr>
      </w:pPr>
      <w:r>
        <w:rPr>
          <w:sz w:val="24"/>
          <w:lang w:val="hu-HU"/>
        </w:rPr>
        <w:t>Graum összehúzott szemmel figyelte, aztán mint</w:t>
        <w:softHyphen/>
        <w:t>ha elszégyellte volna magát, feltörte a pecsétet, s kétfelé töltötte a gyöngyöző italt.</w:t>
      </w:r>
    </w:p>
    <w:p>
      <w:pPr>
        <w:pStyle w:val="Normal"/>
        <w:spacing w:lineRule="atLeast" w:line="240"/>
        <w:ind w:firstLine="561"/>
        <w:jc w:val="both"/>
        <w:rPr>
          <w:sz w:val="24"/>
          <w:lang w:val="hu-HU"/>
        </w:rPr>
      </w:pPr>
      <w:r>
        <w:rPr>
          <w:sz w:val="24"/>
          <w:lang w:val="hu-HU"/>
        </w:rPr>
        <w:t>- Ha rászedsz - mormolta -, kóbor árnyként is tudni fogom, hol keresselek.</w:t>
      </w:r>
    </w:p>
    <w:p>
      <w:pPr>
        <w:pStyle w:val="Normal"/>
        <w:spacing w:lineRule="atLeast" w:line="240"/>
        <w:ind w:firstLine="561"/>
        <w:jc w:val="both"/>
        <w:rPr>
          <w:sz w:val="24"/>
          <w:lang w:val="hu-HU"/>
        </w:rPr>
      </w:pPr>
      <w:r>
        <w:rPr>
          <w:sz w:val="24"/>
          <w:lang w:val="hu-HU"/>
        </w:rPr>
        <w:t>- Ebben nem kételkedem. - Gorduin végzett a szivarral, kézbe vette a kupát. A bor illata épp olyan volt, mint minden közepes boré, s magáé az életé: egyszer édes, másszor savanyú, ámbár talán csak a füst miatt, ami most mintha a szokottnál is jobban csípte volna a szemét.</w:t>
      </w:r>
    </w:p>
    <w:p>
      <w:pPr>
        <w:pStyle w:val="Normal"/>
        <w:spacing w:lineRule="atLeast" w:line="240"/>
        <w:ind w:firstLine="561"/>
        <w:jc w:val="both"/>
        <w:rPr>
          <w:sz w:val="24"/>
          <w:lang w:val="hu-HU"/>
        </w:rPr>
      </w:pPr>
      <w:r>
        <w:rPr>
          <w:sz w:val="24"/>
          <w:lang w:val="hu-HU"/>
        </w:rPr>
        <w:t>- Tósztot mondok - dünnyögte Graum. - Arra, hogy egy napon visszaadom a kölcsönt, ha belegebedsz is; arra, hogy a semmiből felbukkanva fogom megmen</w:t>
        <w:softHyphen/>
        <w:t>teni az irhádat, mikor a legkevésbé várod. Ha túl kell nőnöm Meneglén, hogy megtehessem, túlnövök; ha a város-dzsungeleteikben kell élnem, hogy kivárjam, hozzászokom. Nem fogom sajnálni az időt, hogy letöröljem a képedről az önelégült vigyort, te nyava</w:t>
        <w:softHyphen/>
        <w:t>lyás kalandozó! - Nagyot szusszant, a bárd kupájá</w:t>
        <w:softHyphen/>
        <w:t>hoz koccintotta a magáét, ivott, aztán elhúzta a száját. - Ha most a padlóra öntöd, ami neked jutott, lesz még erőm átharapni a torkodat?</w:t>
      </w:r>
    </w:p>
    <w:p>
      <w:pPr>
        <w:pStyle w:val="Normal"/>
        <w:spacing w:lineRule="atLeast" w:line="240"/>
        <w:ind w:firstLine="561"/>
        <w:jc w:val="both"/>
        <w:rPr/>
      </w:pPr>
      <w:r>
        <w:rPr>
          <w:sz w:val="24"/>
          <w:lang w:val="hu-HU"/>
        </w:rPr>
        <w:t>- Nem öntöm a padlóra - mondta Gorduin, s feljebb emelte a kupát. Igyekezett erőt meríteni lidérces álmaiból, sebe fájdalmából; mintha egész eddigi éle</w:t>
        <w:softHyphen/>
        <w:t>tnek célja ez a szertartás lett volna. Nem tudta, mit hoz a jövő, csak azt, hogy látni akarja - és rádöbbent, hogy a mai napig ugyanaz a sóvárgás fűti, melyet a goblin panaszolt fel az imént. Azokra gondolt, akik eltávoztak, pedig itt lenne a helyük, aztán azokra, akik vele maradtak, pedig nem kérte őket, s most bizonyára acsarogva szemlélik minden mozdulatát.</w:t>
      </w:r>
    </w:p>
    <w:p>
      <w:pPr>
        <w:pStyle w:val="Normal"/>
        <w:spacing w:lineRule="atLeast" w:line="240"/>
        <w:ind w:firstLine="561"/>
        <w:jc w:val="both"/>
        <w:rPr>
          <w:sz w:val="24"/>
          <w:lang w:val="hu-HU"/>
        </w:rPr>
      </w:pPr>
      <w:r>
        <w:rPr>
          <w:sz w:val="24"/>
          <w:lang w:val="hu-HU"/>
        </w:rPr>
        <w:t>- A jövőre - idézte az erioni számvevők híres jelmondatát -, s hogy ott lehessünk!</w:t>
      </w:r>
    </w:p>
    <w:p>
      <w:pPr>
        <w:pStyle w:val="Normal"/>
        <w:spacing w:lineRule="atLeast" w:line="240"/>
        <w:ind w:firstLine="561"/>
        <w:jc w:val="both"/>
        <w:rPr>
          <w:sz w:val="24"/>
          <w:lang w:val="hu-HU"/>
        </w:rPr>
      </w:pPr>
      <w:r>
        <w:rPr>
          <w:sz w:val="24"/>
          <w:lang w:val="hu-HU"/>
        </w:rPr>
        <w:t>Aztán elmosolyodott, és fenékig ürítette a kupát.</w:t>
      </w:r>
    </w:p>
    <w:p>
      <w:pPr>
        <w:pStyle w:val="Normal"/>
        <w:spacing w:lineRule="atLeast" w:line="240"/>
        <w:ind w:firstLine="561"/>
        <w:jc w:val="both"/>
        <w:rPr>
          <w:sz w:val="24"/>
          <w:lang w:val="hu-HU"/>
        </w:rPr>
      </w:pPr>
      <w:r>
        <w:rPr>
          <w:sz w:val="24"/>
          <w:lang w:val="hu-HU"/>
        </w:rPr>
        <w:t>Graum a szertartást követő harmadik nap reg</w:t>
        <w:softHyphen/>
        <w:t>gelére eltűnt.</w:t>
      </w:r>
    </w:p>
    <w:p>
      <w:pPr>
        <w:pStyle w:val="Normal"/>
        <w:spacing w:lineRule="atLeast" w:line="240"/>
        <w:ind w:firstLine="561"/>
        <w:jc w:val="both"/>
        <w:rPr/>
      </w:pPr>
      <w:r>
        <w:rPr>
          <w:sz w:val="24"/>
          <w:lang w:val="hu-HU"/>
        </w:rPr>
        <w:t xml:space="preserve">Búcsúüzenete, melyet egy apróddal körmöltetett a Nagy Ember hálótermében talált egyetlen könyv, a </w:t>
      </w:r>
      <w:r>
        <w:rPr>
          <w:i/>
          <w:sz w:val="24"/>
          <w:lang w:val="hu-HU"/>
        </w:rPr>
        <w:t xml:space="preserve">Testi örömök útjai </w:t>
      </w:r>
      <w:r>
        <w:rPr>
          <w:sz w:val="24"/>
          <w:lang w:val="hu-HU"/>
        </w:rPr>
        <w:t>előlapjára - HA A BARÁTOD</w:t>
        <w:softHyphen/>
        <w:t>NAK TARTASZ, NEM HAGYOD, HOGY ÜL</w:t>
        <w:softHyphen/>
        <w:t>DÖZZENEK! - inkább szimbolikus jelentőséggel bírt: azokat a drágaköveket nyelte le és vitte magával, melyeket Karnelian a bárd kérésére rejtett a kandalló tűzterének téglái alá. A falakat őrző elfek parancsot kaptak, hogy nézzenek félre, a kikötőöböl barlangjai közelében szép számmal cirkáltak a megveszteget</w:t>
        <w:softHyphen/>
        <w:t>hető halászok - a goblint azonban sem ezek, sem azok nem látták. Talán a városba, talán egy másik kikötő</w:t>
        <w:softHyphen/>
        <w:t>be ment, esetleg fellopózott egy indulni kész szkogg</w:t>
        <w:softHyphen/>
        <w:t>ra; Gorduin elismeréssel adózott stílusának, amiért évtizedek múltán sem próbálkozott ugyanazzal a módszerrel, noha gyanította, hogy Graum döntésé</w:t>
        <w:softHyphen/>
        <w:t>ben szerepet játszott az átmeneti, ám annál erősebb víziszony is.</w:t>
      </w:r>
    </w:p>
    <w:p>
      <w:pPr>
        <w:pStyle w:val="Normal"/>
        <w:spacing w:lineRule="atLeast" w:line="240"/>
        <w:ind w:firstLine="561"/>
        <w:jc w:val="both"/>
        <w:rPr>
          <w:sz w:val="24"/>
          <w:lang w:val="hu-HU"/>
        </w:rPr>
      </w:pPr>
      <w:r>
        <w:rPr>
          <w:sz w:val="24"/>
          <w:lang w:val="hu-HU"/>
        </w:rPr>
        <w:t>- Hová ment? - firtatta Calyd a negyedik napon, mikor a bárd felkereste, hogy búcsút mondjon neki. A fiú ünnepi öltözéket, a férfi egyszerű fekete útiruhát viselt; Karnelianra a Szigetbirtok új zászlós</w:t>
        <w:softHyphen/>
        <w:t>hajója várt, Gorduin a partra készült, hogy bevárja a gorviki gallót. Mindketten tudták, hogy a Nagy Em</w:t>
        <w:softHyphen/>
        <w:t>ber temetésén kívülálló nem maradhat észrevétlen, úgy intézték hát, hogy a bárd távolról bár, de tanúja lehessen az eseményeknek. - Miért nem hozzám jött, ha pénzre volt szüksége?</w:t>
      </w:r>
    </w:p>
    <w:p>
      <w:pPr>
        <w:pStyle w:val="Normal"/>
        <w:spacing w:lineRule="atLeast" w:line="240"/>
        <w:ind w:firstLine="561"/>
        <w:jc w:val="both"/>
        <w:rPr>
          <w:sz w:val="24"/>
          <w:lang w:val="hu-HU"/>
        </w:rPr>
      </w:pPr>
      <w:r>
        <w:rPr>
          <w:sz w:val="24"/>
          <w:lang w:val="hu-HU"/>
        </w:rPr>
        <w:t>- A megszokás - mosolygott az ilanori. - Senki nem képes egyik napról a másikra megváltozni.</w:t>
      </w:r>
    </w:p>
    <w:p>
      <w:pPr>
        <w:pStyle w:val="Normal"/>
        <w:spacing w:lineRule="atLeast" w:line="240"/>
        <w:ind w:firstLine="561"/>
        <w:jc w:val="both"/>
        <w:rPr/>
      </w:pPr>
      <w:r>
        <w:rPr>
          <w:sz w:val="24"/>
          <w:lang w:val="hu-HU"/>
        </w:rPr>
        <w:t>Ha valaki, ő aztán tudta, milyen nehéz a változás. A toroni elixír négy napja dolgozott a testében, ké</w:t>
        <w:softHyphen/>
        <w:t xml:space="preserve">szítőinek szenvtelen alaposságával gyúrta át - nem a külsejét, nem a gondolatait, hanem az érzékelését módosította, kiszakította abból a közegből, melyet a magáénak ismert; kétsége sem fért hozzá, hogy az újszerű élmények sokasága </w:t>
      </w:r>
      <w:r>
        <w:rPr>
          <w:i/>
          <w:sz w:val="24"/>
          <w:lang w:val="hu-HU"/>
        </w:rPr>
        <w:t xml:space="preserve">idővel </w:t>
      </w:r>
      <w:r>
        <w:rPr>
          <w:sz w:val="24"/>
          <w:lang w:val="hu-HU"/>
        </w:rPr>
        <w:t>egész valóját át</w:t>
        <w:softHyphen/>
        <w:t>hatja majd.</w:t>
      </w:r>
    </w:p>
    <w:p>
      <w:pPr>
        <w:pStyle w:val="Normal"/>
        <w:spacing w:lineRule="atLeast" w:line="240"/>
        <w:ind w:firstLine="561"/>
        <w:jc w:val="both"/>
        <w:rPr>
          <w:sz w:val="24"/>
          <w:lang w:val="hu-HU"/>
        </w:rPr>
      </w:pPr>
      <w:r>
        <w:rPr>
          <w:sz w:val="24"/>
          <w:lang w:val="hu-HU"/>
        </w:rPr>
        <w:t>A tószt éjszakáján úgy aludt, mint akit agyonver</w:t>
        <w:softHyphen/>
        <w:t>tek, s másnap ahhoz sem érzett elég erőt, hogy kilép</w:t>
        <w:softHyphen/>
        <w:t xml:space="preserve">jen a szobájából. Kételyek kezdték gyötörni igazával kapcsolatban; belévillant, hogy a Szkald becsapta, s vízmélyi sírjából kinyúlva a pusztulásba ragadja őt </w:t>
        <w:softHyphen/>
        <w:t>aztán valahogy erőt vett magán, elvánszorgott a für</w:t>
        <w:softHyphen/>
        <w:t>dőkamráig, és mikor a hátára zúduló jéghideg vizet forrónak érezte, s még élvezte is, rádöbbent, nem olyan súlyos a baj.</w:t>
      </w:r>
    </w:p>
    <w:p>
      <w:pPr>
        <w:pStyle w:val="Normal"/>
        <w:spacing w:lineRule="atLeast" w:line="240"/>
        <w:ind w:firstLine="561"/>
        <w:jc w:val="both"/>
        <w:rPr>
          <w:sz w:val="24"/>
          <w:lang w:val="hu-HU"/>
        </w:rPr>
      </w:pPr>
      <w:r>
        <w:rPr>
          <w:sz w:val="24"/>
          <w:lang w:val="hu-HU"/>
        </w:rPr>
        <w:t>Módszeresen vizsgálni kezdte érzéseit. Amit émelygésnek hitt, nem volt egyéb az élet sebességé</w:t>
        <w:softHyphen/>
        <w:t>nek lassulásánál, melynek fordítottját gyakorta idéz</w:t>
        <w:softHyphen/>
        <w:t>te elő harc közben szellemi erejével. Ami szédülés</w:t>
        <w:softHyphen/>
        <w:t>nek tűnt, valójában a látás, a hallás és a szaglás határainak tágulása volt, egyfajta állati állapot, mely azzal a különös benyomással egészült ki, hogy ma</w:t>
        <w:softHyphen/>
        <w:t>gára maradt a mindenségben. Követte útjukon a fal</w:t>
        <w:softHyphen/>
        <w:t>ról lecsorgó vízcseppeket, s arra rezzent fel, hogy ráesteledett. Halványan emlékezett rá, hogy valaki felbukkant mellette, egy lábnyi magas, sárga szemű fickó, aki az anyját emlegette, és percekkel vagy órákkal azután faképnél hagyta - de sem a sárga szeműnek, sem az őt körülvevő dolgoknak nem volt nevük, s fokozatosan ő maga is feloldódott ebben a fura közönyösségben.</w:t>
      </w:r>
    </w:p>
    <w:p>
      <w:pPr>
        <w:pStyle w:val="Normal"/>
        <w:spacing w:lineRule="atLeast" w:line="240"/>
        <w:ind w:firstLine="561"/>
        <w:jc w:val="both"/>
        <w:rPr>
          <w:sz w:val="24"/>
          <w:lang w:val="hu-HU"/>
        </w:rPr>
      </w:pPr>
      <w:r>
        <w:rPr>
          <w:sz w:val="24"/>
          <w:lang w:val="hu-HU"/>
        </w:rPr>
        <w:t>Mire visszavánszorgott a szobájába, senki és sem</w:t>
        <w:softHyphen/>
        <w:t>mi volt. Az ágyra zuhant, a hátára fordult, úgy bá</w:t>
        <w:softHyphen/>
        <w:t>multa a sötét égen látható sebességgel úszó csillago</w:t>
        <w:softHyphen/>
        <w:t>kat; a vörös hold sarlója úgy szikrázott, mint egy lecsapni kész fejsze éle, s ő csak nevetett; később valaki az ajtaját kaparta, de oda sem fordult; s lőn este és reggel, a második nap.</w:t>
      </w:r>
    </w:p>
    <w:p>
      <w:pPr>
        <w:pStyle w:val="Normal"/>
        <w:spacing w:lineRule="atLeast" w:line="240"/>
        <w:ind w:firstLine="561"/>
        <w:jc w:val="both"/>
        <w:rPr/>
      </w:pPr>
      <w:r>
        <w:rPr>
          <w:sz w:val="24"/>
          <w:lang w:val="hu-HU"/>
        </w:rPr>
        <w:t xml:space="preserve">A verőfény térítette eszméletre, és amint felemelte a fejét, tüstént rombolni, </w:t>
      </w:r>
      <w:r>
        <w:rPr>
          <w:i/>
          <w:sz w:val="24"/>
          <w:lang w:val="hu-HU"/>
        </w:rPr>
        <w:t xml:space="preserve">ölni </w:t>
      </w:r>
      <w:r>
        <w:rPr>
          <w:sz w:val="24"/>
          <w:lang w:val="hu-HU"/>
        </w:rPr>
        <w:t>akart. Sejtette, mi történik vele, tudatának azonban nem volt hatalma a test, e zavart fenevad felett. Gyorsan kellett cseleked</w:t>
        <w:softHyphen/>
        <w:t>nie: remegő kézzel vetette papírra Graummal kap</w:t>
        <w:softHyphen/>
        <w:t>csolatos kéréseit, a lapot kicsúsztatta a zárt ajtó alatt, fohászkodott, hogy a zöldszemű pap mielőbb meg</w:t>
        <w:softHyphen/>
        <w:t>találja - aztán, mivel mind erősebben lobogott benne a pusztítás vágya, vedelni kezdett. Alaposan kitett magáért: az asztrális lobogás délutánra jótékony esz</w:t>
        <w:softHyphen/>
        <w:t>méletlenségbe olvadt; s lőn este és reggel, a harmadik nap.</w:t>
      </w:r>
    </w:p>
    <w:p>
      <w:pPr>
        <w:pStyle w:val="Normal"/>
        <w:spacing w:lineRule="atLeast" w:line="240"/>
        <w:ind w:firstLine="561"/>
        <w:jc w:val="both"/>
        <w:rPr>
          <w:sz w:val="24"/>
          <w:lang w:val="hu-HU"/>
        </w:rPr>
      </w:pPr>
      <w:r>
        <w:rPr>
          <w:sz w:val="24"/>
          <w:lang w:val="hu-HU"/>
        </w:rPr>
        <w:t>Mire úgy-ahogy embert faragott magából, a goblinnak nyomát sem lelte. Talán jobban bírta a változást, talán így próbált menekülni előle - amit tett, mindenképp az ösztönök diadalára vallott, s Gorduin nem tudott mosoly nélkül gondolni a pilla</w:t>
        <w:softHyphen/>
        <w:t>natra, mikor barátját - akár Caedonban, akár másutt - eléri a kijózanodás. Saját belső egyensúlyát a belső vár gyakorlótermében igyekezett helyreállítani: tör</w:t>
        <w:softHyphen/>
        <w:t>te-zúzta a kimustrált páncélokat, emberfeletti sebes</w:t>
        <w:softHyphen/>
        <w:t>séggel cikázott a szögekkel kivert, lengő rönkök erdejében. Az elfek, akik a tetőablakon át tombolá</w:t>
        <w:softHyphen/>
        <w:t>sának tanúi voltak, összesúgtak, a sötét kalahorát, Malliort emlegették - s nem tudták, milyen szeren</w:t>
        <w:softHyphen/>
        <w:t>csések, hogy nem hallja őket. Egyetlen zúzódás nél</w:t>
        <w:softHyphen/>
        <w:t>kül került elő, megfürdött, aztán összecsomagolt, és futárt szalajtott Verminihez - felkészült a távozásra.</w:t>
      </w:r>
    </w:p>
    <w:p>
      <w:pPr>
        <w:pStyle w:val="Normal"/>
        <w:spacing w:lineRule="atLeast" w:line="240"/>
        <w:ind w:firstLine="561"/>
        <w:jc w:val="both"/>
        <w:rPr/>
      </w:pPr>
      <w:r>
        <w:rPr>
          <w:sz w:val="24"/>
          <w:lang w:val="hu-HU"/>
        </w:rPr>
        <w:t xml:space="preserve">A negyedik nap délelőttjén </w:t>
      </w:r>
      <w:r>
        <w:rPr>
          <w:i/>
          <w:sz w:val="24"/>
          <w:lang w:val="hu-HU"/>
        </w:rPr>
        <w:t xml:space="preserve">még </w:t>
      </w:r>
      <w:r>
        <w:rPr>
          <w:sz w:val="24"/>
          <w:lang w:val="hu-HU"/>
        </w:rPr>
        <w:t xml:space="preserve">mindig fenevad volt, de </w:t>
      </w:r>
      <w:r>
        <w:rPr>
          <w:i/>
          <w:sz w:val="24"/>
          <w:lang w:val="hu-HU"/>
        </w:rPr>
        <w:t xml:space="preserve">már </w:t>
      </w:r>
      <w:r>
        <w:rPr>
          <w:sz w:val="24"/>
          <w:lang w:val="hu-HU"/>
        </w:rPr>
        <w:t>veszélytelen, Calyd pedig, bár aligha</w:t>
        <w:softHyphen/>
        <w:t>nem sejtette, mit tett, nem beszélt róla - Graum miatt aggódott inkább.</w:t>
      </w:r>
    </w:p>
    <w:p>
      <w:pPr>
        <w:pStyle w:val="Normal"/>
        <w:spacing w:lineRule="atLeast" w:line="240"/>
        <w:ind w:firstLine="561"/>
        <w:jc w:val="both"/>
        <w:rPr>
          <w:sz w:val="24"/>
          <w:lang w:val="hu-HU"/>
        </w:rPr>
      </w:pPr>
      <w:r>
        <w:rPr>
          <w:sz w:val="24"/>
          <w:lang w:val="hu-HU"/>
        </w:rPr>
        <w:t>- Nem lesz baja - biztosította a bárd. Sajátosan kiélesedett harmadik szeme előtt felderengtek a le</w:t>
        <w:softHyphen/>
        <w:t>hetséges jövendők azon pillanatai, melyekben ismét találkozik a goblinnal. Temérdek változatot látott; nehezére esett ellenállni a kísértésnek, hogy össze</w:t>
        <w:softHyphen/>
        <w:t>számlálja őket. - Tudni fogja, hol keressen, de ha netán itt bukkanna fel... üzenem neki, hogy ne féljen: a holnap nem az ellensége.</w:t>
      </w:r>
    </w:p>
    <w:p>
      <w:pPr>
        <w:pStyle w:val="Normal"/>
        <w:spacing w:lineRule="atLeast" w:line="240"/>
        <w:ind w:firstLine="561"/>
        <w:jc w:val="both"/>
        <w:rPr>
          <w:sz w:val="24"/>
          <w:lang w:val="hu-HU"/>
        </w:rPr>
      </w:pPr>
      <w:r>
        <w:rPr>
          <w:sz w:val="24"/>
          <w:lang w:val="hu-HU"/>
        </w:rPr>
        <w:t>- Ha felbukkan, átadom neki - mosolygott Karnelian. - Bár jobban teszi, ha vigyáz a visszatéréssel: egy darabig biztosan nem eresztjük el. A Szigetbirtok mostantól az ő otthona is... azaz mindkettőtöké.</w:t>
      </w:r>
    </w:p>
    <w:p>
      <w:pPr>
        <w:pStyle w:val="Normal"/>
        <w:spacing w:lineRule="atLeast" w:line="240"/>
        <w:ind w:firstLine="561"/>
        <w:jc w:val="both"/>
        <w:rPr>
          <w:sz w:val="24"/>
          <w:lang w:val="hu-HU"/>
        </w:rPr>
      </w:pPr>
      <w:r>
        <w:rPr>
          <w:sz w:val="24"/>
          <w:lang w:val="hu-HU"/>
        </w:rPr>
        <w:t>A bárd tétovázott, aztán, ahogy az aranyozott mell</w:t>
        <w:softHyphen/>
        <w:t>vértű, zöld palástú alak még egy lépést tett előre, ösztönei átvették az irányítást, s ők ketten összeölel</w:t>
        <w:softHyphen/>
        <w:t>keztek, akár a testvérek.</w:t>
      </w:r>
    </w:p>
    <w:p>
      <w:pPr>
        <w:pStyle w:val="Normal"/>
        <w:spacing w:lineRule="atLeast" w:line="240"/>
        <w:ind w:firstLine="561"/>
        <w:jc w:val="both"/>
        <w:rPr>
          <w:sz w:val="24"/>
          <w:lang w:val="hu-HU"/>
        </w:rPr>
      </w:pPr>
      <w:r>
        <w:rPr>
          <w:sz w:val="24"/>
          <w:lang w:val="hu-HU"/>
        </w:rPr>
        <w:t xml:space="preserve">- Vigyázz magadra, dalnok - suttogta Karnelian. </w:t>
        <w:softHyphen/>
        <w:t>Antoh kegyelme kísérjen, bármerre jársz!</w:t>
      </w:r>
    </w:p>
    <w:p>
      <w:pPr>
        <w:pStyle w:val="Normal"/>
        <w:spacing w:lineRule="atLeast" w:line="240"/>
        <w:ind w:firstLine="561"/>
        <w:jc w:val="both"/>
        <w:rPr>
          <w:sz w:val="24"/>
          <w:lang w:val="hu-HU"/>
        </w:rPr>
      </w:pPr>
      <w:r>
        <w:rPr>
          <w:sz w:val="24"/>
          <w:lang w:val="hu-HU"/>
        </w:rPr>
        <w:t>Gorduin, kezét a vállvasakon tartva, kedvtelve mérte végig.</w:t>
      </w:r>
    </w:p>
    <w:p>
      <w:pPr>
        <w:pStyle w:val="Normal"/>
        <w:spacing w:lineRule="atLeast" w:line="240"/>
        <w:ind w:firstLine="561"/>
        <w:jc w:val="both"/>
        <w:rPr/>
      </w:pPr>
      <w:r>
        <w:rPr>
          <w:sz w:val="24"/>
          <w:lang w:val="hu-HU"/>
        </w:rPr>
        <w:t xml:space="preserve">- Harcolj, fiú - mormolta. </w:t>
      </w:r>
      <w:r>
        <w:rPr>
          <w:i/>
          <w:sz w:val="24"/>
          <w:lang w:val="hu-HU"/>
        </w:rPr>
        <w:t xml:space="preserve">- Mutasd meg nekik! </w:t>
      </w:r>
      <w:r>
        <w:rPr>
          <w:sz w:val="24"/>
          <w:lang w:val="hu-HU"/>
        </w:rPr>
        <w:t>Calyd bólintott, majd, ahogy a lándzsák csörrenése a nemesi küldöttek közeledtére figyelmeztetette, hát</w:t>
        <w:softHyphen/>
        <w:t>rébb húzódott, s kihúzta magát.</w:t>
      </w:r>
    </w:p>
    <w:p>
      <w:pPr>
        <w:pStyle w:val="Normal"/>
        <w:spacing w:lineRule="atLeast" w:line="240"/>
        <w:ind w:firstLine="561"/>
        <w:jc w:val="both"/>
        <w:rPr/>
      </w:pPr>
      <w:r>
        <w:rPr>
          <w:i/>
          <w:sz w:val="24"/>
          <w:lang w:val="hu-HU"/>
        </w:rPr>
        <w:t xml:space="preserve">Van benne méltóság, </w:t>
      </w:r>
      <w:r>
        <w:rPr>
          <w:sz w:val="24"/>
          <w:lang w:val="hu-HU"/>
        </w:rPr>
        <w:t xml:space="preserve">gondolta a bárd. </w:t>
      </w:r>
      <w:r>
        <w:rPr>
          <w:i/>
          <w:sz w:val="24"/>
          <w:lang w:val="hu-HU"/>
        </w:rPr>
        <w:t>Pedig milyen fiatal még! Érdekes lesz figyelni, mire viszi; érdekes lesz visszatérni olykor... most viszont mennem kell, mielőtt rám parancsol, hogy térden hódoljak neki!</w:t>
      </w:r>
    </w:p>
    <w:p>
      <w:pPr>
        <w:pStyle w:val="Normal"/>
        <w:spacing w:lineRule="atLeast" w:line="240"/>
        <w:ind w:firstLine="561"/>
        <w:jc w:val="both"/>
        <w:rPr/>
      </w:pPr>
      <w:r>
        <w:rPr>
          <w:sz w:val="24"/>
          <w:lang w:val="hu-HU"/>
        </w:rPr>
        <w:t xml:space="preserve">- Az admirális kötele még az ablakban van, </w:t>
      </w:r>
      <w:r>
        <w:rPr>
          <w:i/>
          <w:sz w:val="24"/>
          <w:lang w:val="hu-HU"/>
        </w:rPr>
        <w:t xml:space="preserve">sire? </w:t>
        <w:softHyphen/>
      </w:r>
      <w:r>
        <w:rPr>
          <w:sz w:val="24"/>
          <w:lang w:val="hu-HU"/>
        </w:rPr>
        <w:t>érdeklődött komoly képpel.</w:t>
      </w:r>
    </w:p>
    <w:p>
      <w:pPr>
        <w:pStyle w:val="Normal"/>
        <w:spacing w:lineRule="atLeast" w:line="240"/>
        <w:ind w:firstLine="561"/>
        <w:jc w:val="both"/>
        <w:rPr>
          <w:sz w:val="24"/>
          <w:lang w:val="hu-HU"/>
        </w:rPr>
      </w:pPr>
      <w:r>
        <w:rPr>
          <w:sz w:val="24"/>
          <w:lang w:val="hu-HU"/>
        </w:rPr>
        <w:t>Karnelian ismét bólintott; méltóságából egy jottá</w:t>
        <w:softHyphen/>
        <w:t>nyit sem engedett, de nevetett a szeme.</w:t>
      </w:r>
    </w:p>
    <w:p>
      <w:pPr>
        <w:pStyle w:val="Normal"/>
        <w:spacing w:lineRule="atLeast" w:line="240"/>
        <w:ind w:firstLine="561"/>
        <w:jc w:val="both"/>
        <w:rPr/>
      </w:pPr>
      <w:r>
        <w:rPr>
          <w:sz w:val="24"/>
          <w:lang w:val="hu-HU"/>
        </w:rPr>
        <w:t xml:space="preserve">- Ott van, és ott is marad, míg szavunk súllyal bír, míg éltünk fonala meg nem szakad. Kimondatott az Égi Fény 3362. esztendejében, Krad Kvartjának első havában a Szigetbirtok régense által, kinek ablaka és szíve mindenkor nyitva áll kedvelt híve, Tier Nan Gorduin előtt... - Egyenesen a bárd szemébe nézett, s Ilanor nyelvén fejezte be: </w:t>
      </w:r>
      <w:r>
        <w:rPr>
          <w:i/>
          <w:sz w:val="24"/>
          <w:lang w:val="hu-HU"/>
        </w:rPr>
        <w:t xml:space="preserve">- Anns na charoban, </w:t>
      </w:r>
      <w:r>
        <w:rPr>
          <w:sz w:val="24"/>
          <w:lang w:val="hu-HU"/>
        </w:rPr>
        <w:t>barátom!</w:t>
      </w:r>
    </w:p>
    <w:p>
      <w:pPr>
        <w:pStyle w:val="Normal"/>
        <w:spacing w:lineRule="atLeast" w:line="240"/>
        <w:ind w:firstLine="561"/>
        <w:jc w:val="both"/>
        <w:rPr>
          <w:sz w:val="24"/>
          <w:lang w:val="hu-HU"/>
        </w:rPr>
      </w:pPr>
      <w:r>
        <w:rPr>
          <w:sz w:val="24"/>
          <w:lang w:val="hu-HU"/>
        </w:rPr>
        <w:t>- Ég veled - mondta Gorduin, s ahogy a benne lakozó fenevad meghallotta a folyosón közeledő lép</w:t>
        <w:softHyphen/>
        <w:t>teket, eliramodott onnét; csak a falakon őrködő elfek látták aláereszkedni a kötélen, zsákját vállára vetve távolodni a köves lejtőn, aztán ők is szem elől vesz</w:t>
        <w:softHyphen/>
        <w:t>tették, ahogy az előrehajló sziklák árnyékába ért.</w:t>
      </w:r>
    </w:p>
    <w:p>
      <w:pPr>
        <w:pStyle w:val="Normal"/>
        <w:spacing w:lineRule="atLeast" w:line="240"/>
        <w:ind w:firstLine="561"/>
        <w:jc w:val="both"/>
        <w:rPr>
          <w:sz w:val="24"/>
          <w:lang w:val="hu-HU"/>
        </w:rPr>
      </w:pPr>
      <w:r>
        <w:rPr>
          <w:sz w:val="24"/>
          <w:lang w:val="hu-HU"/>
        </w:rPr>
        <w:t>Ott telepedett le, ahol a sziget partjának homokfod</w:t>
        <w:softHyphen/>
        <w:t>rai a hullámokat érték, ahonnét szemmel tarthatta az északnyugati horizontig húzódó tengert; a hosszabb földnyelvet, amerről Verminit várta, s a csendes vizet a zátonyokon túl, amerre a Nagy Ember - s minden Karnelian - utolsó útja vezet.</w:t>
      </w:r>
    </w:p>
    <w:p>
      <w:pPr>
        <w:pStyle w:val="Normal"/>
        <w:spacing w:lineRule="atLeast" w:line="240"/>
        <w:ind w:firstLine="561"/>
        <w:jc w:val="both"/>
        <w:rPr>
          <w:sz w:val="24"/>
          <w:lang w:val="hu-HU"/>
        </w:rPr>
      </w:pPr>
      <w:r>
        <w:rPr>
          <w:sz w:val="24"/>
          <w:lang w:val="hu-HU"/>
        </w:rPr>
        <w:t>Csak ült és várt, tán egy órát, tán még többet, míg jobb kéz felől fel nem tűnt a szkogg, mely félvitor</w:t>
        <w:softHyphen/>
        <w:t>lázattal siklott az Eltávozottak Árka, az uralkodócsa</w:t>
        <w:softHyphen/>
        <w:t>lád vízmélyi temetője felé. Fedélzetén a szigeti ne</w:t>
        <w:softHyphen/>
        <w:t>mesek díszruhájában Durisok, Ervilek, Leethek Fra</w:t>
        <w:softHyphen/>
        <w:t>niganok és Giraldák álltak, a falanxsorfal lándzsáin megcsillant a szürke nappali fény. Gorduin nyugtáz</w:t>
        <w:softHyphen/>
        <w:t>ta, hogy a tatárboc zászlórúdja üresen áll. Sejtette, hol van, hová kerül majd a kagylós lobogó, de meri egyelőre nem láthatott többet, a partra futó hullámo</w:t>
        <w:softHyphen/>
        <w:t>kat és a homokban piszmogó rákokat kezdte figyelni. A mindenség folyvást tágult körülötte, s nem volt benne egyedül. Az egyensúly csaknem helyreállt: többé nem érzett késztetést, hogy tőrt vágjon saját lábába, vagy hogy a lakótorony legközelebbi kilépve együtt körözzön és rikoltozzon a sirályokkal. Foko</w:t>
        <w:softHyphen/>
        <w:t>zatosan újra tudatára ébredt önnön korlátainak, ha</w:t>
        <w:softHyphen/>
        <w:t>landóságának, mely éppúgy elkíséri emberfelettien hosszúnak ígérkező életén át, mint az öröm és u fájdalom.</w:t>
      </w:r>
    </w:p>
    <w:p>
      <w:pPr>
        <w:pStyle w:val="Normal"/>
        <w:spacing w:lineRule="atLeast" w:line="240"/>
        <w:ind w:firstLine="561"/>
        <w:jc w:val="both"/>
        <w:rPr/>
      </w:pPr>
      <w:r>
        <w:rPr>
          <w:sz w:val="24"/>
          <w:lang w:val="hu-HU"/>
        </w:rPr>
        <w:t>Az apró rákok, melyeket a hatalmas rák - a sziget - éltetett, seregestül oldalaztak el mellette. Mozgásuk Shadon nehéz léptű gyalogosaiéra emlékeztette Gor</w:t>
        <w:softHyphen/>
        <w:t>duint; elmosolyodott, aztán hogy fenevad-érzékei valami rendelleneset jeleztek, a tenger felé fordult megint. Karnelian szkoggja ott horgonyzott a teme</w:t>
        <w:softHyphen/>
        <w:t xml:space="preserve">tőárok felett, a gallo még nem mutatkozott - ám az ellenkező irányból, északnyugat felől </w:t>
      </w:r>
      <w:r>
        <w:rPr>
          <w:i/>
          <w:sz w:val="24"/>
          <w:lang w:val="hu-HU"/>
        </w:rPr>
        <w:t xml:space="preserve">valami </w:t>
      </w:r>
      <w:r>
        <w:rPr>
          <w:sz w:val="24"/>
          <w:lang w:val="hu-HU"/>
        </w:rPr>
        <w:t>köze</w:t>
        <w:softHyphen/>
        <w:t>ledett.</w:t>
      </w:r>
    </w:p>
    <w:p>
      <w:pPr>
        <w:pStyle w:val="Normal"/>
        <w:spacing w:lineRule="atLeast" w:line="240"/>
        <w:ind w:firstLine="561"/>
        <w:jc w:val="both"/>
        <w:rPr>
          <w:sz w:val="24"/>
          <w:lang w:val="hu-HU"/>
        </w:rPr>
      </w:pPr>
      <w:r>
        <w:rPr>
          <w:sz w:val="24"/>
          <w:lang w:val="hu-HU"/>
        </w:rPr>
        <w:t>A bárd összeszűkült szemmel arrafelé bámult, s egy perc múltán felismerte a járműben a korg hosszú</w:t>
        <w:softHyphen/>
        <w:t>csónakot. Tíz-tizenkét barbár evezett benne. A nap, a szél és az eső ellen védő ponyvát hátrahúzták, az orr fel-felvágódott a hullámokon, a jövevények azonban sem a hánykolódás, sem a rájuk záporozó hideg permet nem zavarta. Az elfek nyilván látták és felismerték őket, mert a koronaerőd bástyáin nem fújtak riadót; a korgok hosszú útjuk utolsó pár mér</w:t>
        <w:softHyphen/>
        <w:t>földjét zavartalanul tehették meg. Partközelbe érve sorra kiugráltak, s lassú futásban, kétkezes kardjukat, harci kalapácsukat markolva láboltak szárazra: bika</w:t>
        <w:softHyphen/>
        <w:t>nyakú, kesehajú- és szakállú, bőrbe-prémbe öltözött férfi volt valamennyi. Az élen haladó, aki a vezető</w:t>
        <w:softHyphen/>
        <w:t>jüknek látszott, észrevette Gorduint, s egyenesen felé tartott. Felismervén, hogy kalandozóra lelt, zord ké</w:t>
        <w:softHyphen/>
        <w:t>pén mosoly derengett fel.</w:t>
      </w:r>
    </w:p>
    <w:p>
      <w:pPr>
        <w:pStyle w:val="Normal"/>
        <w:spacing w:lineRule="atLeast" w:line="240"/>
        <w:ind w:firstLine="561"/>
        <w:jc w:val="both"/>
        <w:rPr>
          <w:sz w:val="24"/>
          <w:lang w:val="hu-HU"/>
        </w:rPr>
      </w:pPr>
      <w:r>
        <w:rPr>
          <w:sz w:val="24"/>
          <w:lang w:val="hu-HU"/>
        </w:rPr>
        <w:t>- Ez Farkas-sziget? - kérdezte.</w:t>
      </w:r>
    </w:p>
    <w:p>
      <w:pPr>
        <w:pStyle w:val="Normal"/>
        <w:spacing w:lineRule="atLeast" w:line="240"/>
        <w:ind w:firstLine="561"/>
        <w:jc w:val="both"/>
        <w:rPr/>
      </w:pPr>
      <w:r>
        <w:rPr>
          <w:sz w:val="24"/>
          <w:lang w:val="hu-HU"/>
        </w:rPr>
        <w:t xml:space="preserve">Beletelt párpillanatba, míg a bárd rájött, mi zavarta meg; az aszisz </w:t>
      </w:r>
      <w:r>
        <w:rPr>
          <w:i/>
          <w:sz w:val="24"/>
          <w:lang w:val="hu-HU"/>
        </w:rPr>
        <w:t xml:space="preserve">cetiehir </w:t>
      </w:r>
      <w:r>
        <w:rPr>
          <w:sz w:val="24"/>
          <w:lang w:val="hu-HU"/>
        </w:rPr>
        <w:t xml:space="preserve">és a közös </w:t>
      </w:r>
      <w:r>
        <w:rPr>
          <w:i/>
          <w:sz w:val="24"/>
          <w:lang w:val="hu-HU"/>
        </w:rPr>
        <w:t xml:space="preserve">ceithiras </w:t>
      </w:r>
      <w:r>
        <w:rPr>
          <w:sz w:val="24"/>
          <w:lang w:val="hu-HU"/>
        </w:rPr>
        <w:t>hasonló hangzású szavak.</w:t>
      </w:r>
    </w:p>
    <w:p>
      <w:pPr>
        <w:pStyle w:val="Normal"/>
        <w:spacing w:lineRule="atLeast" w:line="240"/>
        <w:ind w:firstLine="561"/>
        <w:jc w:val="both"/>
        <w:rPr>
          <w:sz w:val="24"/>
          <w:lang w:val="hu-HU"/>
        </w:rPr>
      </w:pPr>
      <w:r>
        <w:rPr>
          <w:sz w:val="24"/>
          <w:lang w:val="hu-HU"/>
        </w:rPr>
        <w:t>- Hitvalló-sziget - mormolta. - Jó helyen jártok.</w:t>
      </w:r>
    </w:p>
    <w:p>
      <w:pPr>
        <w:pStyle w:val="Normal"/>
        <w:spacing w:lineRule="atLeast" w:line="240"/>
        <w:ind w:firstLine="561"/>
        <w:jc w:val="both"/>
        <w:rPr>
          <w:sz w:val="24"/>
          <w:lang w:val="hu-HU"/>
        </w:rPr>
      </w:pPr>
      <w:r>
        <w:rPr>
          <w:sz w:val="24"/>
          <w:lang w:val="hu-HU"/>
        </w:rPr>
        <w:t>A korg fellélegzett.</w:t>
      </w:r>
    </w:p>
    <w:p>
      <w:pPr>
        <w:pStyle w:val="Normal"/>
        <w:spacing w:lineRule="atLeast" w:line="240"/>
        <w:ind w:firstLine="561"/>
        <w:jc w:val="both"/>
        <w:rPr>
          <w:sz w:val="24"/>
          <w:lang w:val="hu-HU"/>
        </w:rPr>
      </w:pPr>
      <w:r>
        <w:rPr>
          <w:sz w:val="24"/>
          <w:lang w:val="hu-HU"/>
        </w:rPr>
        <w:t>- Te jössz most? - Csúnyán törte a közöst, de ebben nem volt semmi rendkívüli; ő és a hozzá hasonlók nem szócsépléssel keresték a kenyerüket. - Egyedül, vagy mások is? Úr mellé őrző még mennyi van?</w:t>
      </w:r>
    </w:p>
    <w:p>
      <w:pPr>
        <w:pStyle w:val="Normal"/>
        <w:spacing w:lineRule="atLeast" w:line="240"/>
        <w:ind w:firstLine="561"/>
        <w:jc w:val="both"/>
        <w:rPr>
          <w:sz w:val="24"/>
          <w:lang w:val="hu-HU"/>
        </w:rPr>
      </w:pPr>
      <w:r>
        <w:rPr>
          <w:sz w:val="24"/>
          <w:lang w:val="hu-HU"/>
        </w:rPr>
        <w:t>- Rövidesen odébbállok - felelté a bárd. - Utazó. Elmegyek. Akad az erődben pár elf, de olyan testő</w:t>
        <w:softHyphen/>
        <w:t>rökre, mint ti, még sokáig szükség lesz.</w:t>
      </w:r>
    </w:p>
    <w:p>
      <w:pPr>
        <w:pStyle w:val="Normal"/>
        <w:spacing w:lineRule="atLeast" w:line="240"/>
        <w:ind w:firstLine="561"/>
        <w:jc w:val="both"/>
        <w:rPr>
          <w:sz w:val="24"/>
          <w:lang w:val="hu-HU"/>
        </w:rPr>
      </w:pPr>
      <w:r>
        <w:rPr>
          <w:sz w:val="24"/>
          <w:lang w:val="hu-HU"/>
        </w:rPr>
        <w:t>A barbár bólintott, elvigyorodott.</w:t>
      </w:r>
    </w:p>
    <w:p>
      <w:pPr>
        <w:pStyle w:val="Normal"/>
        <w:spacing w:lineRule="atLeast" w:line="240"/>
        <w:ind w:firstLine="561"/>
        <w:jc w:val="both"/>
        <w:rPr>
          <w:sz w:val="24"/>
          <w:lang w:val="hu-HU"/>
        </w:rPr>
      </w:pPr>
      <w:r>
        <w:rPr>
          <w:sz w:val="24"/>
          <w:lang w:val="hu-HU"/>
        </w:rPr>
        <w:t>- Elf jó lövő. Kár, hogy ér szart, ha harc megy közel.</w:t>
      </w:r>
    </w:p>
    <w:p>
      <w:pPr>
        <w:pStyle w:val="Normal"/>
        <w:spacing w:lineRule="atLeast" w:line="240"/>
        <w:ind w:firstLine="561"/>
        <w:jc w:val="both"/>
        <w:rPr>
          <w:sz w:val="24"/>
          <w:lang w:val="hu-HU"/>
        </w:rPr>
      </w:pPr>
      <w:r>
        <w:rPr>
          <w:sz w:val="24"/>
          <w:lang w:val="hu-HU"/>
        </w:rPr>
        <w:t>- Valahogy úgy - mosolygott Gorduin. - A legkö</w:t>
        <w:softHyphen/>
        <w:t>zelebbi kaput a földnyelvvel szemben találjátok. Sok szerencsét!</w:t>
      </w:r>
    </w:p>
    <w:p>
      <w:pPr>
        <w:pStyle w:val="Normal"/>
        <w:spacing w:lineRule="atLeast" w:line="240"/>
        <w:ind w:firstLine="561"/>
        <w:jc w:val="both"/>
        <w:rPr>
          <w:sz w:val="24"/>
          <w:lang w:val="hu-HU"/>
        </w:rPr>
      </w:pPr>
      <w:r>
        <w:rPr>
          <w:sz w:val="24"/>
          <w:lang w:val="hu-HU"/>
        </w:rPr>
        <w:t xml:space="preserve">- Jó szelet tivornyádba! - kacagott a korg, s a bárd nem érezte tisztességesnek, hogy ismét kijavítsa. </w:t>
        <w:softHyphen/>
        <w:t xml:space="preserve">Északnyugaton vihar, nem jó. Kemény, büdös eső. </w:t>
        <w:softHyphen/>
        <w:t>Megvárta, míg övéi köré gyűlnek. - Itt jó. Lesz jobb, ha jön több korg. Hamar. - Körülpillantott. - Gye</w:t>
        <w:softHyphen/>
        <w:t>rünk!</w:t>
      </w:r>
    </w:p>
    <w:p>
      <w:pPr>
        <w:pStyle w:val="Normal"/>
        <w:spacing w:lineRule="atLeast" w:line="240"/>
        <w:ind w:firstLine="561"/>
        <w:jc w:val="both"/>
        <w:rPr>
          <w:sz w:val="24"/>
          <w:lang w:val="hu-HU"/>
        </w:rPr>
      </w:pPr>
      <w:r>
        <w:rPr>
          <w:sz w:val="24"/>
          <w:lang w:val="hu-HU"/>
        </w:rPr>
        <w:t>Futásnak eredt, társai párokba rendeződve követ</w:t>
        <w:softHyphen/>
        <w:t>ték - csak úgy rengett talpuk alatt a part. Utolsóként egy szíjas izmú kölyök érkezett. Kese haja csimbó</w:t>
        <w:softHyphen/>
        <w:t>kokban hullt a homlokába, ocelotszőr gúnyáját maga varrhatta, mert úgy állt rajta, mint orkon a tollas kalap. Zsenge korát ellensúlyozandó, övébe számos hosszabb-rövidebb pengét tűzött, vállára kötélteker</w:t>
        <w:softHyphen/>
        <w:t>cset dobott; nem mindennapi erő lakozhatott benne, mert ezekkel, s széles fejű csatabárdjával együtt sem mozgott nehézkesen. Megfigyelőnek sem volt épp utolsó: körvonalairól ismerte fel a kelmébe csa</w:t>
        <w:softHyphen/>
        <w:t>vart lantot Gorduin zsákján.</w:t>
      </w:r>
    </w:p>
    <w:p>
      <w:pPr>
        <w:pStyle w:val="Normal"/>
        <w:spacing w:lineRule="atLeast" w:line="240"/>
        <w:ind w:firstLine="561"/>
        <w:jc w:val="both"/>
        <w:rPr>
          <w:sz w:val="24"/>
          <w:lang w:val="hu-HU"/>
        </w:rPr>
      </w:pPr>
      <w:r>
        <w:rPr>
          <w:sz w:val="24"/>
          <w:lang w:val="hu-HU"/>
        </w:rPr>
        <w:t>- Muzsikás? - szólt rekedten, s nagy szemeket meresztett a feketébe öltözött férfira.</w:t>
      </w:r>
    </w:p>
    <w:p>
      <w:pPr>
        <w:pStyle w:val="Normal"/>
        <w:spacing w:lineRule="atLeast" w:line="240"/>
        <w:ind w:firstLine="561"/>
        <w:jc w:val="both"/>
        <w:rPr>
          <w:sz w:val="24"/>
          <w:lang w:val="hu-HU"/>
        </w:rPr>
      </w:pPr>
      <w:r>
        <w:rPr>
          <w:sz w:val="24"/>
          <w:lang w:val="hu-HU"/>
        </w:rPr>
        <w:t>- Tier - bólintott a bárd, s óvakodott attól, hogy megmosolyogja. - Korán léptél a hadak útjára, annyi szent. Hány éves vagy?</w:t>
      </w:r>
    </w:p>
    <w:p>
      <w:pPr>
        <w:pStyle w:val="Normal"/>
        <w:spacing w:lineRule="atLeast" w:line="240"/>
        <w:ind w:firstLine="561"/>
        <w:jc w:val="both"/>
        <w:rPr>
          <w:sz w:val="24"/>
          <w:lang w:val="hu-HU"/>
        </w:rPr>
      </w:pPr>
      <w:r>
        <w:rPr>
          <w:sz w:val="24"/>
          <w:lang w:val="hu-HU"/>
        </w:rPr>
        <w:t>- Kalidar - fújtatott a suhanc. - Angor vére. Nagy</w:t>
        <w:softHyphen/>
        <w:t>báty híres harcos. Én is az lesz, tegnap!</w:t>
      </w:r>
    </w:p>
    <w:p>
      <w:pPr>
        <w:pStyle w:val="Normal"/>
        <w:spacing w:lineRule="atLeast" w:line="240"/>
        <w:ind w:firstLine="561"/>
        <w:jc w:val="both"/>
        <w:rPr>
          <w:sz w:val="24"/>
          <w:lang w:val="hu-HU"/>
        </w:rPr>
      </w:pPr>
      <w:r>
        <w:rPr>
          <w:sz w:val="24"/>
          <w:lang w:val="hu-HU"/>
        </w:rPr>
        <w:t>- Kívánom neked - sóhajtott Gorduin, aztán mert az ifjú korg annyira emlékeztette egy északi kölyök</w:t>
        <w:softHyphen/>
        <w:t>re, aki tizenöt esztendősen, nincstelenül de büszkén érkezett Erionba, így folytatta: - Vigyázz a herce</w:t>
        <w:softHyphen/>
        <w:t>gemre, Angor vére Kalidar! Remek fiú, egy nap joggal nevezik majd Nagy Embernek.</w:t>
      </w:r>
    </w:p>
    <w:p>
      <w:pPr>
        <w:pStyle w:val="Normal"/>
        <w:spacing w:lineRule="atLeast" w:line="240"/>
        <w:ind w:firstLine="561"/>
        <w:jc w:val="both"/>
        <w:rPr>
          <w:sz w:val="24"/>
          <w:lang w:val="hu-HU"/>
        </w:rPr>
      </w:pPr>
      <w:r>
        <w:rPr>
          <w:sz w:val="24"/>
          <w:lang w:val="hu-HU"/>
        </w:rPr>
        <w:t>- Vigyáz, vigyáz - bólogatott Kalidar, aztán mintha elbizonytalanodott volna. - Milyen herceg? Gorduin épp szóra nyitotta a száját, mikor a partot jobboldalt lezáró kőgörgeteg felől füttyszó harsant: egy korg állt a sziklákon, és pallosát lengetve a suhancot hívta.</w:t>
      </w:r>
    </w:p>
    <w:p>
      <w:pPr>
        <w:pStyle w:val="Normal"/>
        <w:spacing w:lineRule="atLeast" w:line="240"/>
        <w:ind w:firstLine="561"/>
        <w:jc w:val="both"/>
        <w:rPr>
          <w:sz w:val="24"/>
          <w:lang w:val="hu-HU"/>
        </w:rPr>
      </w:pPr>
      <w:r>
        <w:rPr>
          <w:sz w:val="24"/>
          <w:lang w:val="hu-HU"/>
        </w:rPr>
        <w:t>- Lát megin' - vigyorgott Kalidar, ahogy eliramo</w:t>
        <w:softHyphen/>
        <w:t>dott. - Mikor híres harcos!</w:t>
      </w:r>
    </w:p>
    <w:p>
      <w:pPr>
        <w:pStyle w:val="Normal"/>
        <w:spacing w:lineRule="atLeast" w:line="240"/>
        <w:ind w:firstLine="561"/>
        <w:jc w:val="both"/>
        <w:rPr>
          <w:sz w:val="24"/>
          <w:lang w:val="hu-HU"/>
        </w:rPr>
      </w:pPr>
      <w:r>
        <w:rPr>
          <w:sz w:val="24"/>
          <w:lang w:val="hu-HU"/>
        </w:rPr>
        <w:t>A kiáltások távolodtak, a lábnyomokat lassan el</w:t>
        <w:softHyphen/>
        <w:t>mosták a hullámok, csak a viharvert hosszúcsónak hevert a fövenyen: a kalandozók újabb diadalának mementója a Boszorkánymesterek praktikái felett. Gorduin a temetőárok felé nézett, de míg a korgokkal tárgyalt, a legfontosabb pillanatot elmulasztotta; a szkogg ismét vitorlát bontott, hogy néhány tisztelet</w:t>
        <w:softHyphen/>
        <w:t>teljes kör után visszatérjen, tatárbocán ott lengett már a Szigetbirtok régi-új zászlaja, a tengerzöld mezőben sikló ezüsthajó.</w:t>
      </w:r>
    </w:p>
    <w:p>
      <w:pPr>
        <w:pStyle w:val="Normal"/>
        <w:spacing w:lineRule="atLeast" w:line="240"/>
        <w:ind w:firstLine="561"/>
        <w:jc w:val="both"/>
        <w:rPr>
          <w:sz w:val="24"/>
          <w:lang w:val="hu-HU"/>
        </w:rPr>
      </w:pPr>
      <w:r>
        <w:rPr>
          <w:sz w:val="24"/>
          <w:lang w:val="hu-HU"/>
        </w:rPr>
        <w:t>A bárd felsóhajtott.</w:t>
      </w:r>
    </w:p>
    <w:p>
      <w:pPr>
        <w:pStyle w:val="Normal"/>
        <w:spacing w:lineRule="atLeast" w:line="240"/>
        <w:ind w:firstLine="561"/>
        <w:jc w:val="both"/>
        <w:rPr/>
      </w:pPr>
      <w:r>
        <w:rPr>
          <w:sz w:val="24"/>
          <w:lang w:val="hu-HU"/>
        </w:rPr>
        <w:t xml:space="preserve">Az előző Nagy Ember alászállt tehát, ugyanabba a tengerbe süllyedt, ami a korai halált halt Berenre vár, </w:t>
      </w:r>
      <w:r>
        <w:rPr>
          <w:i/>
          <w:sz w:val="24"/>
          <w:lang w:val="hu-HU"/>
        </w:rPr>
        <w:t xml:space="preserve">a szertartások </w:t>
      </w:r>
      <w:r>
        <w:rPr>
          <w:sz w:val="24"/>
          <w:lang w:val="hu-HU"/>
        </w:rPr>
        <w:t>azonban különböznek, ahogyan nem ugyanazok a szoborszerű alakok felett összecsapó hullámok sem. Beren testére a dicsőség zászlaja bo</w:t>
        <w:softHyphen/>
        <w:t>rul majd, hogy távoztával ismét magasra emelked</w:t>
        <w:softHyphen/>
        <w:t>jék, ami viszont az apját illeti...</w:t>
      </w:r>
    </w:p>
    <w:p>
      <w:pPr>
        <w:pStyle w:val="Normal"/>
        <w:spacing w:lineRule="atLeast" w:line="240"/>
        <w:ind w:firstLine="561"/>
        <w:jc w:val="both"/>
        <w:rPr>
          <w:sz w:val="24"/>
          <w:lang w:val="hu-HU"/>
        </w:rPr>
      </w:pPr>
      <w:r>
        <w:rPr>
          <w:sz w:val="24"/>
          <w:lang w:val="hu-HU"/>
        </w:rPr>
        <w:t>Újabb órát kellett várnia, hogy bizonyságot szerez</w:t>
        <w:softHyphen/>
        <w:t>zen igazáról, de mire a földnyelven túl megpillantot</w:t>
        <w:softHyphen/>
        <w:t>ta a gallo vitorláját, megérkezett a zászló is. A hullá</w:t>
        <w:softHyphen/>
        <w:t>mok mosták partra, s rájuk várt a feladat, hogy szét</w:t>
        <w:softHyphen/>
        <w:t>szaggassák és elhordják, hogy senki ne lássa többé e világ térségein. Az a zászló volt, mely kiagyalójával együtt emelkedett fel, és vele szállt alá egyszer s mindenkorra: a néhai hercegkapitány, Beris csupa kagyló lobogója.</w:t>
      </w:r>
    </w:p>
    <w:p>
      <w:pPr>
        <w:pStyle w:val="Normal"/>
        <w:spacing w:lineRule="atLeast" w:line="240"/>
        <w:ind w:firstLine="561"/>
        <w:jc w:val="both"/>
        <w:rPr>
          <w:sz w:val="24"/>
          <w:lang w:val="hu-HU"/>
        </w:rPr>
      </w:pPr>
      <w:r>
        <w:rPr>
          <w:sz w:val="24"/>
          <w:lang w:val="hu-HU"/>
        </w:rPr>
      </w:r>
      <w:r>
        <w:br w:type="page"/>
      </w:r>
    </w:p>
    <w:p>
      <w:pPr>
        <w:pStyle w:val="Heading1"/>
        <w:rPr/>
      </w:pPr>
      <w:r>
        <w:rPr/>
        <w:t>EPILÓGUS</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 xml:space="preserve">A Narad és Adún véréből való Calyd Ruplert </w:t>
        <w:softHyphen/>
        <w:t>Cetiehir Karnelian - miként a krónikákban áll - a kötelező gyász négy esztendejének leteltével, az Égi Fény 3669. évében lépett a Szigetbirtok trónjára. Tovább járt azon az úton, melyen régenskapitány</w:t>
        <w:softHyphen/>
        <w:t>ként indult el, melyet elődje és testvérbátyja jelölt ki számára - e kivételes tehetségű ifjú, ki másfél évet uralkodott csupán, ám országlása alatt históriai jelen</w:t>
        <w:softHyphen/>
        <w:t>tőségű tetteket vitt véghez. .</w:t>
      </w:r>
    </w:p>
    <w:p>
      <w:pPr>
        <w:pStyle w:val="Normal"/>
        <w:spacing w:lineRule="atLeast" w:line="240"/>
        <w:ind w:firstLine="561"/>
        <w:jc w:val="both"/>
        <w:rPr/>
      </w:pPr>
      <w:r>
        <w:rPr>
          <w:sz w:val="24"/>
          <w:lang w:val="hu-HU"/>
        </w:rPr>
        <w:t>Lerázta apja igáját, visszaállította ősei hitét, meg</w:t>
        <w:softHyphen/>
        <w:t>tisztította a tartományt Tharr papjaitól, elűzte a nagy</w:t>
        <w:softHyphen/>
        <w:t xml:space="preserve">király haszonbérlőit és Toron prédikátorait; </w:t>
      </w:r>
      <w:r>
        <w:rPr>
          <w:i/>
          <w:sz w:val="24"/>
          <w:lang w:val="hu-HU"/>
        </w:rPr>
        <w:t xml:space="preserve">holnapot </w:t>
      </w:r>
      <w:r>
        <w:rPr>
          <w:sz w:val="24"/>
          <w:lang w:val="hu-HU"/>
        </w:rPr>
        <w:t>ajándékozott alattvalóinak, s bár harcban szerzett sebei mind jobban kínozták, utolsó leheletéig az ő fájdalmukat orvosolta. Jelmondata - "Az én mezői</w:t>
        <w:softHyphen/>
        <w:t>men boldog emberek élnek, az én partjaimon nem arat a halál" - a Pyarron szerinti 3665. esztendő Tengercsend hava óta díszíti a Szigetbirtok régi-új lobogóját: Beren Urham-Cetiehir Karnelian, Abaszisz tengermelléki szigeteinek hercegkapitánya ekkor foglalta el helyét ősei jobbján, s a kontinens szabad népeinek szívében.</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r>
        <w:br w:type="page"/>
      </w:r>
    </w:p>
    <w:p>
      <w:pPr>
        <w:pStyle w:val="Heading1"/>
        <w:rPr/>
      </w:pPr>
      <w:r>
        <w:rPr/>
        <w:t>FÜGGELÉK</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pPr>
      <w:r>
        <w:rPr>
          <w:sz w:val="24"/>
          <w:lang w:val="hu-HU"/>
        </w:rPr>
        <w:t xml:space="preserve"> </w:t>
      </w:r>
      <w:r>
        <w:rPr>
          <w:sz w:val="24"/>
          <w:lang w:val="hu-HU"/>
        </w:rPr>
        <w:t>Igrain Reval, a világutazó Krad-szerzetes a Pyar</w:t>
        <w:softHyphen/>
        <w:t xml:space="preserve">ron szerinti 2447-ben érkezett a Quiron-tenger déli partjára, hogy anyagot gyűjtsön </w:t>
      </w:r>
      <w:r>
        <w:rPr>
          <w:i/>
          <w:sz w:val="24"/>
          <w:lang w:val="hu-HU"/>
        </w:rPr>
        <w:t xml:space="preserve">a Geoframia </w:t>
      </w:r>
      <w:r>
        <w:rPr>
          <w:sz w:val="24"/>
          <w:lang w:val="hu-HU"/>
        </w:rPr>
        <w:t>északi fejezeteihez. Meglett ember volt már ekkor, aki Kránból való menekülése során a túlélés fortélyait is elsajátította- ám Abaszisz partmenti szigeteiről jóval kevesebbet tudnánk, ha nem a kor leghíresebb hajó</w:t>
        <w:softHyphen/>
        <w:t>sa, Niles Daray oldalán merészkedik a veszedelmek vizeire.</w:t>
      </w:r>
    </w:p>
    <w:p>
      <w:pPr>
        <w:pStyle w:val="Normal"/>
        <w:spacing w:lineRule="atLeast" w:line="240"/>
        <w:ind w:firstLine="561"/>
        <w:jc w:val="both"/>
        <w:rPr>
          <w:sz w:val="24"/>
          <w:lang w:val="hu-HU"/>
        </w:rPr>
      </w:pPr>
      <w:r>
        <w:rPr>
          <w:sz w:val="24"/>
          <w:lang w:val="hu-HU"/>
        </w:rPr>
        <w:t>Daray, akinek életéről és tetteiről számos széphis</w:t>
        <w:softHyphen/>
        <w:t>tória szól, a délkeleti városállamok egyikében - a hagyomány szerint Narvanban - adott találkát mes</w:t>
        <w:softHyphen/>
        <w:t>terének. Haonwelli születésű, északon nevelkedett ember lévén nem saját járművel és legénységgel érkezett; egy teljes évet szánt arra, hogy a helyi sajátosságoknak megfelelően ácsoljon hajót, kivá</w:t>
        <w:softHyphen/>
        <w:t>lassza a legrátermettebb matrózokat, ám mire Antoh Tercének második, Áradás havában Reval csatlako</w:t>
        <w:softHyphen/>
        <w:t>zott hozzá, minden készen állt már.</w:t>
      </w:r>
    </w:p>
    <w:p>
      <w:pPr>
        <w:pStyle w:val="Normal"/>
        <w:spacing w:lineRule="atLeast" w:line="240"/>
        <w:ind w:firstLine="561"/>
        <w:jc w:val="both"/>
        <w:rPr/>
      </w:pPr>
      <w:r>
        <w:rPr>
          <w:sz w:val="24"/>
          <w:lang w:val="hu-HU"/>
        </w:rPr>
        <w:t xml:space="preserve">Hét esztendeig tartó utazásuk számos új ismerettel gazdagította Ynev geográfusait, s mindazokat, akik a szerzetes személyes hangú prózájában örömüket lelték. </w:t>
      </w:r>
      <w:r>
        <w:rPr>
          <w:i/>
          <w:sz w:val="24"/>
          <w:lang w:val="hu-HU"/>
        </w:rPr>
        <w:t xml:space="preserve">A Geoframia </w:t>
      </w:r>
      <w:r>
        <w:rPr>
          <w:sz w:val="24"/>
          <w:lang w:val="hu-HU"/>
        </w:rPr>
        <w:t>Pyarron szerinti 2458-ban meg</w:t>
        <w:softHyphen/>
        <w:t>jelent kiadása már tartalmazza az Abasziszról szóló fejezetet, benne a Szigetbirtok leírását, mely az aláb</w:t>
        <w:softHyphen/>
        <w:t>bi összefoglaló alapját képezi. Mielőtt átadnánk a szót Revalnak, aki egyben-másban tévedett ugyan, ám zárszavában egy villanásra meglátta a jövőt, illő megemlékezzünk a második részletet jegyző Daray kultúrtörténeti érdemeiről is, aki az itt közölt mellett temérdek helyi legenda palimnézisét hagyta ránk - a kontinens forrásirodalma sokkal szegényebb lenne nélkülük.</w:t>
      </w:r>
    </w:p>
    <w:p>
      <w:pPr>
        <w:pStyle w:val="Normal"/>
        <w:spacing w:lineRule="atLeast" w:line="240"/>
        <w:ind w:firstLine="561"/>
        <w:jc w:val="both"/>
        <w:rPr>
          <w:sz w:val="24"/>
          <w:lang w:val="hu-HU"/>
        </w:rPr>
      </w:pPr>
      <w:r>
        <w:rPr>
          <w:sz w:val="24"/>
          <w:lang w:val="hu-HU"/>
        </w:rPr>
      </w:r>
      <w:r>
        <w:br w:type="page"/>
      </w:r>
    </w:p>
    <w:p>
      <w:pPr>
        <w:pStyle w:val="Heading1"/>
        <w:rPr/>
      </w:pPr>
      <w:r>
        <w:rPr/>
        <w:t>A SZIGETBIRTOKRÓL ÉS A KARNELIANOKRÓL</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 Geoframia részlete, miként az lejegyeztetett a Krad kegyelmében való Igrain Reval által, az Égi Fény 2454. esztendejében, a Fynvynektől északra, háborgó tengeren</w:t>
      </w:r>
    </w:p>
    <w:p>
      <w:pPr>
        <w:pStyle w:val="Normal"/>
        <w:spacing w:lineRule="atLeast" w:line="240"/>
        <w:ind w:firstLine="561"/>
        <w:jc w:val="both"/>
        <w:rPr>
          <w:sz w:val="24"/>
          <w:lang w:val="hu-HU"/>
        </w:rPr>
      </w:pPr>
      <w:r>
        <w:rPr>
          <w:sz w:val="24"/>
          <w:lang w:val="hu-HU"/>
        </w:rPr>
        <w:t>"...ám ha fentebb kimondottam, hogy bajos Aba</w:t>
        <w:softHyphen/>
        <w:t>sziszról az Otlokirok némely érdemére, s kétségtele</w:t>
        <w:softHyphen/>
        <w:t>nül számosabb vétkére való figyelem nélkül szólani, ugyanezt kell mondanom a Szigetbirtokról és urairól, a Karnelianokról is.</w:t>
      </w:r>
    </w:p>
    <w:p>
      <w:pPr>
        <w:pStyle w:val="Normal"/>
        <w:spacing w:lineRule="atLeast" w:line="240"/>
        <w:ind w:firstLine="561"/>
        <w:jc w:val="both"/>
        <w:rPr>
          <w:sz w:val="24"/>
          <w:lang w:val="hu-HU"/>
        </w:rPr>
      </w:pPr>
      <w:r>
        <w:rPr>
          <w:sz w:val="24"/>
          <w:lang w:val="hu-HU"/>
        </w:rPr>
        <w:t>Miként tudnivaló, a medence déli partjának város</w:t>
        <w:softHyphen/>
        <w:t>államait és törzseit az Égi Fény 1742. esztendejére egyesítette pálcája alatt az Obaszok nemzetségének kalandor hajlamú hercege, ki a krónikákban Hiere Otlokirnak mondatik. Tudható, hogy ő és hívei ten</w:t>
        <w:softHyphen/>
        <w:t>geri úton érkeztek a partszakaszra, hol napjainkban Ifin városa áll, s nehéz harcban hódították el birtoka</w:t>
        <w:softHyphen/>
        <w:t>ikat a Vinisila és a Liorok közt portyázó nomádok seregétől. Bár nem voltak mind tengerészek, éveket töltöttek a vízen - ez okból nemesi címeik jó része hajóstiszti rangokból ered. Hercegkapitányként az Ifini-öbölben horgonyt vetett szkoggák parancsno</w:t>
        <w:softHyphen/>
        <w:t>kai uralkodtak azon földeken, miket fegyverrel vet</w:t>
        <w:softHyphen/>
        <w:t>tek meg, s maguk választották királlyá Hiere Otlokirt, ki a Nagy s az Abbitkardú volt közöttük.</w:t>
      </w:r>
    </w:p>
    <w:p>
      <w:pPr>
        <w:pStyle w:val="Normal"/>
        <w:spacing w:lineRule="atLeast" w:line="240"/>
        <w:ind w:firstLine="561"/>
        <w:jc w:val="both"/>
        <w:rPr>
          <w:sz w:val="24"/>
          <w:lang w:val="hu-HU"/>
        </w:rPr>
      </w:pPr>
      <w:r>
        <w:rPr>
          <w:sz w:val="24"/>
          <w:lang w:val="hu-HU"/>
        </w:rPr>
        <w:t>Abasziszt (Obaszok lépte alatti hely) a kezdetekkor nyolc tartományra osztották, ám némely családok</w:t>
        <w:softHyphen/>
        <w:t>nak az idő teltével magvuk szakadt, s mikor az Égi Fény 1991. esztendejében Nagy Hiere vérvonalának fiúi ága elsorvadott, vége lett a hercegkapitányok hűségének is. Nem ismerték el fölöttük valónak az ifini aranytrónusra települt asszonyállatot, ki hogy az élők közt megmaradhasson, az északnyugatot kor</w:t>
        <w:softHyphen/>
        <w:t>mányzó Dal Raszisznak kínálta ölét. Az erre követ</w:t>
        <w:softHyphen/>
        <w:t>kező véres háborúságban hasonlott meg egymással az aszisz nemesség, hagyta oda északkeleti birtokát Oren Palyd-Karnelian hercegkapitány, ki övéitől, Antohban való szilárdsága okán, a Cetiehir, másként Hitvalló nevet nyerte.</w:t>
      </w:r>
    </w:p>
    <w:p>
      <w:pPr>
        <w:pStyle w:val="Normal"/>
        <w:spacing w:lineRule="atLeast" w:line="240"/>
        <w:ind w:firstLine="561"/>
        <w:jc w:val="both"/>
        <w:rPr>
          <w:sz w:val="24"/>
          <w:lang w:val="hu-HU"/>
        </w:rPr>
      </w:pPr>
      <w:r>
        <w:rPr>
          <w:sz w:val="24"/>
          <w:lang w:val="hu-HU"/>
        </w:rPr>
        <w:t>Bár távozását a krónikák ellentől való szorongat</w:t>
        <w:softHyphen/>
        <w:t>tatásával magyarázzák, tudnivaló, hogy miként elei, hajósnak született és nevelkedett. Gyermekségétől otthonának tekintette a föld s az ég közén háborgó vizeket - könnyen döntött hát akként, hogy új uradal</w:t>
        <w:softHyphen/>
        <w:t>mát a partmenti szigeteken építi ki. Hatvan szkog</w:t>
        <w:softHyphen/>
        <w:t>gával indult a nagy útra, győzelmet aratott a vesztét kívánó Dal Raszisz flottája felett, majd tovább vitor</w:t>
        <w:softHyphen/>
        <w:t>lázott nap iránt azon vizekre, miknek alatta a néphit szerint a Voltak szörnyvárosai alusznak.</w:t>
      </w:r>
    </w:p>
    <w:p>
      <w:pPr>
        <w:pStyle w:val="Normal"/>
        <w:spacing w:lineRule="atLeast" w:line="240"/>
        <w:ind w:firstLine="561"/>
        <w:jc w:val="both"/>
        <w:rPr>
          <w:sz w:val="24"/>
          <w:lang w:val="hu-HU"/>
        </w:rPr>
      </w:pPr>
      <w:r>
        <w:rPr>
          <w:sz w:val="24"/>
          <w:lang w:val="hu-HU"/>
        </w:rPr>
        <w:t>Miután Krad kegyelme s Daray barátom tehetsége hozzásegített, hogy útját végigjárjam, bízvást mond</w:t>
        <w:softHyphen/>
        <w:t>hatom: csakugyan különös vizek ezek. Azon fők; kik a dolgok alakulása mögött elsőül a természet, s nem az istenek erőit sejtik, e vidék láttán kéregtüzek, Égi Pörölyök munkáját emlegetnék. Magam hajlok rá, hogy a szigetek létrejöttét a két hatalom összehatá</w:t>
        <w:softHyphen/>
        <w:t>sával magyarázzam. Egyes szárazulatokon lefutó csillagok rombolásának nyomaira, egyebütt gőzlő és parázsló, újszülött zátonyokra leltünk - ám láttunk s megváltottunk a halászok kezéből oly csontokat, me</w:t>
        <w:softHyphen/>
        <w:t>lyek csak eltávozott halhatatlanok termelte förtel</w:t>
        <w:softHyphen/>
        <w:t>mekből származhattak, s megismertünk oly legendá</w:t>
        <w:softHyphen/>
        <w:t>kat, melyek a valaha ehelyt vívott háborúságok em</w:t>
        <w:softHyphen/>
        <w:t>lékét őrzik. Oren Karnelian idejében, mint mondják, egynémely ősi iszonyatok még a napvilágon jártak, a Hitvalló azonban nagy bátorsággal s még nagyobb szívóssággal elirtotta őket választott honából, miu</w:t>
        <w:softHyphen/>
        <w:t>tán szirtek övezte kikötője fölé a nemzetség sma</w:t>
        <w:softHyphen/>
        <w:t>ragdszín, ezüsthajóval ékes lobogóját tűzte. Ehelyütt vette nőül gyermekkori szerelmét, Neliahot is, kinek alakját, tetteit temérdek helyi legenda őrzi.</w:t>
      </w:r>
    </w:p>
    <w:p>
      <w:pPr>
        <w:pStyle w:val="Normal"/>
        <w:spacing w:lineRule="atLeast" w:line="240"/>
        <w:ind w:firstLine="561"/>
        <w:jc w:val="both"/>
        <w:rPr>
          <w:sz w:val="24"/>
          <w:lang w:val="hu-HU"/>
        </w:rPr>
      </w:pPr>
      <w:r>
        <w:rPr>
          <w:sz w:val="24"/>
          <w:lang w:val="hu-HU"/>
        </w:rPr>
        <w:t>A terület, mit mainapság Szigetbirtoknak monda</w:t>
        <w:softHyphen/>
        <w:t>nak, temérdek kicsiny s nagyobb szárazföld kétezer négyzetmérföldön szórott összessége. Nyugaton és északon a nyílt tengerrel, keleten a Fynvynekkel, délen Abaszisz partjaival határos, s noha az avatottak hónapnál rövidebb idő alatt átszelhetik, idegenek esztendőkön át elbolyonghatnak földdarabjai közt; az összes útvonalakról tán csak az itt születettek legvénebbjeinek van tudomásuk. A Karnelianok fészke zátonyoktól félkaréjba fogott, termékeny s festői szárazulat a birtok északkeleti peremén. Bár bővelkedik természettől nyert szépségekben, válasz</w:t>
        <w:softHyphen/>
        <w:t>tásának fő oka nyilván déli parttól való távolsága volt. E szigetet osztják maguk közt a Hitvalló leszár</w:t>
        <w:softHyphen/>
        <w:t>mazottai ősük segítőinek, úgymint kormányosának, vitorla- és harcmesterének, geográfusának és szám</w:t>
        <w:softHyphen/>
        <w:t>vevőjének véreivel, kiknek családja sorrendben Leethnek, Durisnak, Franigannak, Giraldának és Ervilnek neveztetik. A birtok nemesei ők, kik a her</w:t>
        <w:softHyphen/>
        <w:t>cegkapitány pálcája alatt népeik, koronként egész Abaszisz javára cselekszenek. Rangjuk éppoly ősi, mint délebbre élő társaiké, ám becsre kétesebb: a katonáskodáson felül a legkorábbi időktől fogva munkálkodni kényszerültek, hogy gyökereiket ott</w:t>
        <w:softHyphen/>
        <w:t>honuk földjébe mind mélyebbre ereszthessék. Mi</w:t>
        <w:softHyphen/>
        <w:t>ként dologtalan halászt, kőfaragót vagy ácsot, dolog</w:t>
        <w:softHyphen/>
        <w:t>talan nemest sem ismer a hagyomány; az itt élők kötelességéül adatott, hogy vagyonuk, hajóik egy részét a külső világgal való kereskedésnek, a javak szertevitelének és behozatalának szenteljék:</w:t>
      </w:r>
    </w:p>
    <w:p>
      <w:pPr>
        <w:pStyle w:val="Normal"/>
        <w:spacing w:lineRule="atLeast" w:line="240"/>
        <w:ind w:firstLine="561"/>
        <w:jc w:val="both"/>
        <w:rPr>
          <w:sz w:val="24"/>
          <w:lang w:val="hu-HU"/>
        </w:rPr>
      </w:pPr>
      <w:r>
        <w:rPr>
          <w:sz w:val="24"/>
          <w:lang w:val="hu-HU"/>
        </w:rPr>
        <w:t>A birtok lakói, kik asziszok lévén magukban a legsokfélébb vérvonalakat egyesítik, munkára szint</w:t>
        <w:softHyphen/>
        <w:t>úgy serények. Többükben vállosak, napos arcúak, sötét szeműek, s nem vetik meg azon csekély örömö</w:t>
        <w:softHyphen/>
        <w:t>ket, melyekkel a föld és a tenger jószélen kedveske</w:t>
        <w:softHyphen/>
        <w:t>dik nekik. Mint más szigeti népek, koruk kitelte előtt is mélabúra hajlók, kiknek dalaiban egy, a voltnál derűsebb múlt emléke dereng. Pompás építői és fé</w:t>
        <w:softHyphen/>
        <w:t>lelem nélküli hajósai az e vizeket szelő szkoggáknak, szigonyuk másokénál messzebbre ér, hálóikat mély</w:t>
        <w:softHyphen/>
        <w:t>nél is mélyebbre eresztik. Ha hadba vonulnak, sze</w:t>
        <w:softHyphen/>
        <w:t>gekkel kivert bőrvértet öltenek, lándzsát ragadnak, s magukat tisztjeik szavára oly alakzatokba rendezik, melyekről az aszisz seregek messzi földön s méltán híresek. Misztikus őseiket, Naradot és Adúnt egész valójuk tiszteli, imáik Antohhoz szállanak - hitüket, miként írva áll, a hatalmasok változó szeszélye, his</w:t>
        <w:softHyphen/>
        <w:t>tóriájuk összes buktatója sem ingatta meg.</w:t>
      </w:r>
    </w:p>
    <w:p>
      <w:pPr>
        <w:pStyle w:val="Normal"/>
        <w:spacing w:lineRule="atLeast" w:line="240"/>
        <w:ind w:firstLine="561"/>
        <w:jc w:val="both"/>
        <w:rPr>
          <w:sz w:val="24"/>
          <w:lang w:val="hu-HU"/>
        </w:rPr>
      </w:pPr>
      <w:r>
        <w:rPr>
          <w:sz w:val="24"/>
          <w:lang w:val="hu-HU"/>
        </w:rPr>
        <w:t>Abaszisz Nagy Családjainak öldöklő küzdelme az Égi Fény 2037. esztendejéig tartott. Az Otlokirok leányága s a velük szövetséges Dal Rasziszok, hogy a vereséget elkerüljék, igent mondottak a Toron kí</w:t>
        <w:softHyphen/>
        <w:t>nálta Concordiára, s szabad mozgást engedtek birto</w:t>
        <w:softHyphen/>
        <w:t>kaikon Tharr híveinek, akik alig két év alatt javukra fordították a háború menetét - a Háromfejű kultuszát azonban, mint bánatukra tapasztalhattuk, az eliram</w:t>
        <w:softHyphen/>
        <w:t>lott századok alatt sem sikerült az ország földjéről kigyomlálni. A szárazföldi hercegkapitányok, kik nem versenghettek Toron rontó hatalmával, színleg beletörődtek ugyan az udvar győzelmébe, ám titkon esküvést tettek, hogy a trónt bitorló asszonyállatot övéivel s ágyasával együtt halálnak adják, eképp véve elégtételt az ország becsületén esett sérelemért. E fogadalmat az Égi Fény 2040. esztendejében, Uwel Tercének második havában sikerült tettekre váltani</w:t>
        <w:softHyphen/>
        <w:t>uk. A Dal Rasziszok a béke érdekében lemondottak a vérbosszúról, ám azzal, hogy az aranytrónusra saját rokonaik egyikét emelték, újabb viszály magvait ve</w:t>
        <w:softHyphen/>
        <w:t>tették el az aszisz televényen.</w:t>
      </w:r>
    </w:p>
    <w:p>
      <w:pPr>
        <w:pStyle w:val="Normal"/>
        <w:spacing w:lineRule="atLeast" w:line="240"/>
        <w:ind w:firstLine="561"/>
        <w:jc w:val="both"/>
        <w:rPr>
          <w:sz w:val="24"/>
          <w:lang w:val="hu-HU"/>
        </w:rPr>
      </w:pPr>
      <w:r>
        <w:rPr>
          <w:sz w:val="24"/>
          <w:lang w:val="hu-HU"/>
        </w:rPr>
        <w:t>Oren Karnelian, ki nem kevés áldozattal váltotta meg szigeti birtokát az ott fészkelő kalóznépségtől és ősi fajzatoktól, eszményének pedig a szélső érze</w:t>
        <w:softHyphen/>
        <w:t>tektől ment nyugalmat tekintette, kézjegyével látta el II. Otlokir Bulláját, csatlakozott a hercegkapitányok alkotta Függetlenek Ligájához - ám nemet mondott Toron Concordiájára, s ezzel fejére idézte a Boszor</w:t>
        <w:softHyphen/>
        <w:t>kánymesterek haragját. Húsz esztendőn át tombolt a harc az északnyugati szárazulatokért a szkoggák és a karakkok között, s csak a Hitvalló távozásával csendesedett el, kinek fia, Randal, személyesen esz</w:t>
        <w:softHyphen/>
        <w:t>közölt ki egy emberöltőnyi fegyvernyugvást Toron császárától. Lelke üdvére esküdött, hogy elsőszülött</w:t>
        <w:softHyphen/>
        <w:t>jét a Concordia elfogadására neveli - s Randal nem</w:t>
        <w:softHyphen/>
        <w:t>zette Emant, kinek mesterei shuluriak voltak, s nem</w:t>
        <w:softHyphen/>
        <w:t>zette titkon Ruplertet, kinek életcéljává bátyja meg</w:t>
        <w:softHyphen/>
        <w:t>fékezését tette. Ruplert, ki az egykorú beszámolók szerint nagyapja, Oren mása volt, három év csatáro</w:t>
        <w:softHyphen/>
        <w:t>zás után, páros viadalban ölte meg Emant, szívét együvé temette apjáéval, majd világszép ágyasát, Seyenát küldte Ifinbe, aki békét szerzett a nagykirály és a Karnelianok között.</w:t>
      </w:r>
    </w:p>
    <w:p>
      <w:pPr>
        <w:pStyle w:val="Normal"/>
        <w:spacing w:lineRule="atLeast" w:line="240"/>
        <w:ind w:firstLine="561"/>
        <w:jc w:val="both"/>
        <w:rPr>
          <w:sz w:val="24"/>
          <w:lang w:val="hu-HU"/>
        </w:rPr>
      </w:pPr>
      <w:r>
        <w:rPr>
          <w:sz w:val="24"/>
          <w:lang w:val="hu-HU"/>
        </w:rPr>
        <w:t>És Ruplert nemzette Venizát, ki halva született, és nemzette Berint, ki híven szolgálta Abasziszt két újabb Otlokir hűbéreseként. Uralkodásának husza</w:t>
        <w:softHyphen/>
        <w:t>dik, életének negyvenedik esztendejében asszonyt hozott a házhoz, ki úgyannyira emlékeztetett apja ágyasára, Seyenára, hogy a sziget egyszerű népe rontást emlegetett - a szóbeszéd, mely szerint a her</w:t>
        <w:softHyphen/>
        <w:t>cegkapitányok démonokkal cimborálnak, ekkortájt kapott lábra a tengermelléken, ám a fogatlan vének halálával el is enyészett. És Berin nemzette Telyahot, kit a Függetlenek egyikéhez adott feleségül, s nem</w:t>
        <w:softHyphen/>
        <w:t>zette Madont, ki toróniak kezétől esett el, s nemzette Urhamot, ki követte őt a Szigetbirtok trónján.</w:t>
      </w:r>
    </w:p>
    <w:p>
      <w:pPr>
        <w:pStyle w:val="Normal"/>
        <w:spacing w:lineRule="atLeast" w:line="240"/>
        <w:ind w:firstLine="561"/>
        <w:jc w:val="both"/>
        <w:rPr>
          <w:sz w:val="24"/>
          <w:lang w:val="hu-HU"/>
        </w:rPr>
      </w:pPr>
      <w:r>
        <w:rPr>
          <w:sz w:val="24"/>
          <w:lang w:val="hu-HU"/>
        </w:rPr>
        <w:t>Urham, a Kegyes Úr hetvenhét esztendős, midőn e sorokat pergamenre vetem: Krad kegyelméből egy héten át élvezhettük vendégszeretetét a koronaerőd</w:t>
        <w:softHyphen/>
        <w:t>ben, melynek falai küzdelemről és ármányról, le</w:t>
        <w:softHyphen/>
        <w:t>mondásról és nagyságról regélnek az értő füleknek. Pompás vacsorákat költhettünk el családja körében, s miközben a Kegyes Úr kráni utam részletei felől érdeklődött, módom volt megismerni elsőszülöttjét, Namolint, ki Erenben tanult, s asszonyát, Neliahot, ki - a balgáktól engedelmet - a szóbeszéd és a távoli hasonlatosság dacára sem azonos Oren Palyd-Cetie</w:t>
        <w:softHyphen/>
        <w:t>hir Karnelian legendás hitvesével, s a természetileg meglévő női bűverőn túl semmifajta varázshatalom</w:t>
        <w:softHyphen/>
        <w:t>maI nem bír.</w:t>
      </w:r>
    </w:p>
    <w:p>
      <w:pPr>
        <w:pStyle w:val="Normal"/>
        <w:spacing w:lineRule="atLeast" w:line="240"/>
        <w:ind w:firstLine="561"/>
        <w:jc w:val="both"/>
        <w:rPr/>
      </w:pPr>
      <w:r>
        <w:rPr>
          <w:sz w:val="24"/>
          <w:lang w:val="hu-HU"/>
        </w:rPr>
        <w:t>Ahogy ma látom, a Szigetbirtok jövője elválaszt</w:t>
        <w:softHyphen/>
        <w:t>hatatlan Toron, Abaszisz és a Szövetség jövőjétől. Lakói sorsát az fogja eldönteni, mely tehetséggel folytatják a Karnelianok megkezdett útjukat, mily biztonsággal fordítják a maguk javára a gyürkőző gigászok dühét. Nemes fajtájuknak, mint Daray ba</w:t>
        <w:softHyphen/>
        <w:t>rátom fogalmazta, egyetlen aljas fő bukást jelenthet, s Toron ideje végtelen - én azonban, kit uram kegyel</w:t>
        <w:softHyphen/>
        <w:t xml:space="preserve">me Kránból kihozott, láttam az ódon regéket, és e föld búsongó népével hiszem: </w:t>
      </w:r>
      <w:r>
        <w:rPr>
          <w:i/>
          <w:sz w:val="24"/>
          <w:lang w:val="hu-HU"/>
        </w:rPr>
        <w:t>Hajósok vasát nem éri rozsda, nem szűnt meg dobogni hős Oren szíve!"</w:t>
      </w:r>
    </w:p>
    <w:p>
      <w:pPr>
        <w:pStyle w:val="Normal"/>
        <w:spacing w:lineRule="atLeast" w:line="240"/>
        <w:ind w:firstLine="561"/>
        <w:jc w:val="both"/>
        <w:rPr>
          <w:i/>
          <w:i/>
          <w:sz w:val="24"/>
          <w:lang w:val="hu-HU"/>
        </w:rPr>
      </w:pPr>
      <w:r>
        <w:rPr>
          <w:i/>
          <w:sz w:val="24"/>
          <w:lang w:val="hu-HU"/>
        </w:rPr>
      </w:r>
      <w:r>
        <w:br w:type="page"/>
      </w:r>
    </w:p>
    <w:p>
      <w:pPr>
        <w:pStyle w:val="Heading1"/>
        <w:rPr/>
      </w:pPr>
      <w:r>
        <w:rPr/>
        <w:t>A HITVALLÓ ÚR HAZÁRA LEL</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t>A Szigetbirtok legendáriumának egy lapja, miként azt Niles Daray, ki különb hajómester, mint tollforgató, az Égi Fény 2452. esztendejében egy vén sorstársa ajakáról lejegyezte</w:t>
      </w:r>
    </w:p>
    <w:p>
      <w:pPr>
        <w:pStyle w:val="Normal"/>
        <w:spacing w:lineRule="atLeast" w:line="240"/>
        <w:ind w:firstLine="561"/>
        <w:jc w:val="both"/>
        <w:rPr>
          <w:sz w:val="24"/>
          <w:lang w:val="hu-HU"/>
        </w:rPr>
      </w:pPr>
      <w:r>
        <w:rPr>
          <w:sz w:val="24"/>
          <w:lang w:val="hu-HU"/>
        </w:rPr>
        <w:t>"A nagy háború idején a mi urunk, Oren Palyd Karnelian, kinek apja Veriz volt, a Zászlóemelő, őt magát pedig Cetiehirnek nevezték, övéivel együtt tengerre szállt, hogy új hazát keressen.</w:t>
      </w:r>
    </w:p>
    <w:p>
      <w:pPr>
        <w:pStyle w:val="Normal"/>
        <w:spacing w:lineRule="atLeast" w:line="240"/>
        <w:ind w:firstLine="561"/>
        <w:jc w:val="both"/>
        <w:rPr>
          <w:sz w:val="24"/>
          <w:lang w:val="hu-HU"/>
        </w:rPr>
      </w:pPr>
      <w:r>
        <w:rPr>
          <w:sz w:val="24"/>
          <w:lang w:val="hu-HU"/>
        </w:rPr>
        <w:t>Északnyugati földjeit sáskarajként lepte Dal Ra</w:t>
        <w:softHyphen/>
        <w:t>szisz hadinépe, ki temérdek szkoggákat küldött a mi urunk nyomába, bevégezendő az álnokság művét. Oren azonban, kinek már bölcsőjét hullámok ringat</w:t>
        <w:softHyphen/>
        <w:t>ták, a vizek hátán erősebb volt nála: hajóit tűz- és kőzáporral szórta szét, oldalukat bezúzta, és katonái közül ezreket a halálnak adott, mielőtt a nap leszállt a világ nyugati peremén túli sötétségbe, hol Narad és Adún lakozik.</w:t>
      </w:r>
    </w:p>
    <w:p>
      <w:pPr>
        <w:pStyle w:val="Normal"/>
        <w:spacing w:lineRule="atLeast" w:line="240"/>
        <w:ind w:firstLine="561"/>
        <w:jc w:val="both"/>
        <w:rPr>
          <w:sz w:val="24"/>
          <w:lang w:val="hu-HU"/>
        </w:rPr>
      </w:pPr>
      <w:r>
        <w:rPr>
          <w:sz w:val="24"/>
          <w:lang w:val="hu-HU"/>
        </w:rPr>
        <w:t>Tovább vitorlázott eztán urunk, Antoh kedvező széllel dagasztotta címeres vásznait. Jó társak kísér</w:t>
        <w:softHyphen/>
        <w:t>ték, és vele volt Neliah, a gyermekarcú hölgy, kit mindenki másnál jobban szeretett, s aki viszontsze</w:t>
        <w:softHyphen/>
        <w:t>rette őt; az éjszaka holdjai és csillagai nékik világol</w:t>
        <w:softHyphen/>
        <w:t>tak, s nappalonként reájuk mosolygott az ég. Eltökél</w:t>
        <w:softHyphen/>
        <w:t>ték, hogy felkeresik és birtokba veszik a Voltak Tengerét, hol kevés, de gyakori a föld, a szigetvilágot a déli part és a messzi Narvilen között, hol a Nagyok elmúlta óta sem ember, sem más jóakaratú fajzat nem élt.</w:t>
      </w:r>
    </w:p>
    <w:p>
      <w:pPr>
        <w:pStyle w:val="Normal"/>
        <w:spacing w:lineRule="atLeast" w:line="240"/>
        <w:ind w:firstLine="561"/>
        <w:jc w:val="both"/>
        <w:rPr>
          <w:sz w:val="24"/>
          <w:lang w:val="hu-HU"/>
        </w:rPr>
      </w:pPr>
      <w:r>
        <w:rPr>
          <w:sz w:val="24"/>
          <w:lang w:val="hu-HU"/>
        </w:rPr>
        <w:t>Abaszisztól a Voltak Tengeréig koronként félszáz napig tart az út, Antoh azonban kegyes volt Orenhez, nem hagyta csitulni délkelet szelét - így értek célhoz a hajók a huszonegyedik napon.</w:t>
      </w:r>
    </w:p>
    <w:p>
      <w:pPr>
        <w:pStyle w:val="Normal"/>
        <w:spacing w:lineRule="atLeast" w:line="240"/>
        <w:ind w:firstLine="561"/>
        <w:jc w:val="both"/>
        <w:rPr>
          <w:sz w:val="24"/>
          <w:lang w:val="hu-HU"/>
        </w:rPr>
      </w:pPr>
      <w:r>
        <w:rPr>
          <w:sz w:val="24"/>
          <w:lang w:val="hu-HU"/>
        </w:rPr>
        <w:t>Horgonyt vetettek a zátonyok résinél, mi átjárást engedett a külső és belső vizek között. A sziklákon vakmerők csontjai fehérlettek, a csapongó madarak a Voltak jaját zengték - ezt látva és hallva nagy félelem szállta meg a mi urunk népét. Kik Dal Rasz</w:t>
        <w:softHyphen/>
        <w:t>isz ellen a legkészebb bátorsággal küzdöttek, most maguk elé bámultak, szívük remegett, s karjukból kiszállt az erő. Tisztjeik harsány szókkal szapulták őket, már-már vasat húztak rájuk, ám a hercegkapi</w:t>
        <w:softHyphen/>
        <w:t>tány, ki Veriz fia volt, így beszélt övéihez:</w:t>
      </w:r>
    </w:p>
    <w:p>
      <w:pPr>
        <w:pStyle w:val="Normal"/>
        <w:spacing w:lineRule="atLeast" w:line="240"/>
        <w:ind w:firstLine="561"/>
        <w:jc w:val="both"/>
        <w:rPr>
          <w:sz w:val="24"/>
          <w:lang w:val="hu-HU"/>
        </w:rPr>
      </w:pPr>
      <w:r>
        <w:rPr>
          <w:sz w:val="24"/>
          <w:lang w:val="hu-HU"/>
        </w:rPr>
        <w:t>- Azért jöttünk, hogy új hazát nyerjünk, s nem azért, hogy kicsinyhitűségből egymást elveszejtsük. Bizonyos, hogy kik a Voltak Tengerén mostanság tanyáznak, nincsenek jó szívvel irántunk. Az én se</w:t>
        <w:softHyphen/>
        <w:t>regemben csak orkáknak van helyük, de mert egykor mind azok voltatok, visszakozhat és megmaradhat szeretetemben, ki életét félti - mi tovább megyünk.</w:t>
      </w:r>
    </w:p>
    <w:p>
      <w:pPr>
        <w:pStyle w:val="Normal"/>
        <w:spacing w:lineRule="atLeast" w:line="240"/>
        <w:ind w:firstLine="561"/>
        <w:jc w:val="both"/>
        <w:rPr>
          <w:sz w:val="24"/>
          <w:lang w:val="hu-HU"/>
        </w:rPr>
      </w:pPr>
      <w:r>
        <w:rPr>
          <w:sz w:val="24"/>
          <w:lang w:val="hu-HU"/>
        </w:rPr>
        <w:t>Csendes bölcsességgel mondotta ezeket, Antoh ke</w:t>
        <w:softHyphen/>
        <w:t>gyelméből mégis hallották minden hajón, s kik értet</w:t>
        <w:softHyphen/>
        <w:t>ték, megnyugodtak döntésében. A zavartakat csó</w:t>
        <w:softHyphen/>
        <w:t>nakba parancsolta, azokat kik erővel próbáltak élel</w:t>
        <w:softHyphen/>
        <w:t>met és vizet ragadni a néptől, kétfelé sújtotta - így tett rendet a mi urunk a zátonyok résinél.</w:t>
      </w:r>
    </w:p>
    <w:p>
      <w:pPr>
        <w:pStyle w:val="Normal"/>
        <w:spacing w:lineRule="atLeast" w:line="240"/>
        <w:ind w:firstLine="561"/>
        <w:jc w:val="both"/>
        <w:rPr>
          <w:sz w:val="24"/>
          <w:lang w:val="hu-HU"/>
        </w:rPr>
      </w:pPr>
      <w:r>
        <w:rPr>
          <w:sz w:val="24"/>
          <w:lang w:val="hu-HU"/>
        </w:rPr>
        <w:t>A huszonegyedik éjszakát - mi reá emlékezve a Hitvalló Éjinek mondatik - sima vízen töltötte. A huszonkettedik napon felderítőket küldött a zátonyo</w:t>
        <w:softHyphen/>
        <w:t>kon túlra, de azok nem tértek vissza. Másnap hajnalig várt, a huszonharmadik napon megint felderítőket küldött, de nem tértek meg azok sem. A huszonne</w:t>
        <w:softHyphen/>
        <w:t>gyedik napon Rungor Franigan, az érdemdús harc</w:t>
        <w:softHyphen/>
        <w:t>mester jelentkezett indulásra; a hercegkapitány azon</w:t>
        <w:softHyphen/>
        <w:t>ban így beszélt hozzá:</w:t>
      </w:r>
    </w:p>
    <w:p>
      <w:pPr>
        <w:pStyle w:val="Normal"/>
        <w:spacing w:lineRule="atLeast" w:line="240"/>
        <w:ind w:firstLine="561"/>
        <w:jc w:val="both"/>
        <w:rPr>
          <w:sz w:val="24"/>
          <w:lang w:val="hu-HU"/>
        </w:rPr>
      </w:pPr>
      <w:r>
        <w:rPr>
          <w:sz w:val="24"/>
          <w:lang w:val="hu-HU"/>
        </w:rPr>
        <w:t>- Mi célja volna élted kockára tennem, ki a bajban jobbomon álltál, s kit Antohtól kaptam támaszul? Magam indulok a sötét hatalmak ellen, s te mellettem leszel, hogy mindentől megóvjon a karod.</w:t>
      </w:r>
    </w:p>
    <w:p>
      <w:pPr>
        <w:pStyle w:val="Normal"/>
        <w:spacing w:lineRule="atLeast" w:line="240"/>
        <w:ind w:firstLine="561"/>
        <w:jc w:val="both"/>
        <w:rPr>
          <w:sz w:val="24"/>
          <w:lang w:val="hu-HU"/>
        </w:rPr>
      </w:pPr>
      <w:r>
        <w:rPr>
          <w:sz w:val="24"/>
          <w:lang w:val="hu-HU"/>
        </w:rPr>
        <w:t>Rábólintottak erre mind, kik a vezérhajón voltak, s Neliah úrhölgy, kinek szépsége és bátorsága példa nélkül állott korának asszonyai közt, csillámló ruhá</w:t>
        <w:softHyphen/>
        <w:t>jában Oren Karnelian baljára lépett, s a szemét aján</w:t>
        <w:softHyphen/>
        <w:t>lotta neki, hogy meglelje útját a háborgó vizeken.</w:t>
      </w:r>
    </w:p>
    <w:p>
      <w:pPr>
        <w:pStyle w:val="Normal"/>
        <w:spacing w:lineRule="atLeast" w:line="240"/>
        <w:ind w:firstLine="561"/>
        <w:jc w:val="both"/>
        <w:rPr/>
      </w:pPr>
      <w:r>
        <w:rPr>
          <w:sz w:val="24"/>
          <w:lang w:val="hu-HU"/>
        </w:rPr>
        <w:t xml:space="preserve">A huszonnegyedik napon a mi urunk hajója, mit anyja után </w:t>
      </w:r>
      <w:r>
        <w:rPr>
          <w:i/>
          <w:sz w:val="24"/>
          <w:lang w:val="hu-HU"/>
        </w:rPr>
        <w:t xml:space="preserve">Alegriának </w:t>
      </w:r>
      <w:r>
        <w:rPr>
          <w:sz w:val="24"/>
          <w:lang w:val="hu-HU"/>
        </w:rPr>
        <w:t>nevezett, átvitorlázott a záto</w:t>
        <w:softHyphen/>
        <w:t>nyok résein, egész álló nap északnyugatnak tartott, de nem lelte az eltűnt felderítők nyomát. Alkonyatkor aztán, midőn a víz olyanná vált, mint a vér, megjelent a fekete hajó, melyet Narad és Adún dalai ismernek, hídján egy yamm-haikannal, ki a belső tenger őriző</w:t>
        <w:softHyphen/>
        <w:t>jének mondotta magát. Rámutatott az őt szolgáló holtakra, kik a hercegkapitány felderítői voltak, és így beszélt Orenhez:</w:t>
      </w:r>
    </w:p>
    <w:p>
      <w:pPr>
        <w:pStyle w:val="Normal"/>
        <w:spacing w:lineRule="atLeast" w:line="240"/>
        <w:ind w:firstLine="561"/>
        <w:jc w:val="both"/>
        <w:rPr>
          <w:sz w:val="24"/>
          <w:lang w:val="hu-HU"/>
        </w:rPr>
      </w:pPr>
      <w:r>
        <w:rPr>
          <w:sz w:val="24"/>
          <w:lang w:val="hu-HU"/>
        </w:rPr>
        <w:t>- Ki vagy, és mi mi keresnivalód a múltnak üstjé</w:t>
        <w:softHyphen/>
        <w:t>ben, hol az ősök városainak csontja forr? Nem isme</w:t>
        <w:softHyphen/>
        <w:t>red tán az énekek szavát? Ha a halált kerested, most megajándékozlak vele!</w:t>
      </w:r>
    </w:p>
    <w:p>
      <w:pPr>
        <w:pStyle w:val="Normal"/>
        <w:spacing w:lineRule="atLeast" w:line="240"/>
        <w:ind w:firstLine="561"/>
        <w:jc w:val="both"/>
        <w:rPr>
          <w:sz w:val="24"/>
          <w:lang w:val="hu-HU"/>
        </w:rPr>
      </w:pPr>
      <w:r>
        <w:rPr>
          <w:sz w:val="24"/>
          <w:lang w:val="hu-HU"/>
        </w:rPr>
        <w:t>És a mi urunk, ki oly erős volt Antohban, hogy Cetiehirként emlegették, eképp válaszolt neki:</w:t>
      </w:r>
    </w:p>
    <w:p>
      <w:pPr>
        <w:pStyle w:val="Normal"/>
        <w:spacing w:lineRule="atLeast" w:line="240"/>
        <w:ind w:firstLine="561"/>
        <w:jc w:val="both"/>
        <w:rPr>
          <w:sz w:val="24"/>
          <w:lang w:val="hu-HU"/>
        </w:rPr>
      </w:pPr>
      <w:r>
        <w:rPr>
          <w:sz w:val="24"/>
          <w:lang w:val="hu-HU"/>
        </w:rPr>
        <w:t>- Oren vagyok, kit otthonából űztek el, ki népével új hazát keres. Apám Veriz Karnelian volt, a Zászló</w:t>
        <w:softHyphen/>
        <w:t>emelő, úr az északnyugati földeken. Nem fogadom el a halált a kezedből. Naradnak és Adúnnak nevé</w:t>
        <w:softHyphen/>
        <w:t>ben, minden valaha élt és majdan születő véremnek nevében megveszem e tájat fajtádtól, homály szülöt</w:t>
        <w:softHyphen/>
        <w:t>te, s megparancsolom, hogy térj vissza honodba, a mélybe!</w:t>
      </w:r>
    </w:p>
    <w:p>
      <w:pPr>
        <w:pStyle w:val="Normal"/>
        <w:spacing w:lineRule="atLeast" w:line="240"/>
        <w:ind w:firstLine="561"/>
        <w:jc w:val="both"/>
        <w:rPr/>
      </w:pPr>
      <w:r>
        <w:rPr>
          <w:sz w:val="24"/>
          <w:lang w:val="hu-HU"/>
        </w:rPr>
        <w:t xml:space="preserve">A yamm-haikan nevetett, és </w:t>
      </w:r>
      <w:r>
        <w:rPr>
          <w:i/>
          <w:sz w:val="24"/>
          <w:lang w:val="hu-HU"/>
        </w:rPr>
        <w:t xml:space="preserve">az Alegria </w:t>
      </w:r>
      <w:r>
        <w:rPr>
          <w:sz w:val="24"/>
          <w:lang w:val="hu-HU"/>
        </w:rPr>
        <w:t>ellen vezet</w:t>
        <w:softHyphen/>
        <w:t>te a fekete hajót. A mi urunkra azok támadtak, kik éltükben híven szolgálták őt - szájuk most bűzhödött volt, szemük üres, és a yamm-haikan rendelkezett felettük. A hercegkapitány kardot vont, embereit ma</w:t>
        <w:softHyphen/>
        <w:t>ga köré gyűjtve védelmezte életét és Neliah úrhöl</w:t>
        <w:softHyphen/>
        <w:t>gyet; együtt erőt vettek az eleven holtakon, örök nyugodalmat osztottak nekik, és mire beesteledett, a yamm-haikan egyedül maradt. A mi urunk vöröslő haragjában mellé szökött, hogy őt is halálra sújtsa, ám a yamm-haikan így beszélt hozzá:</w:t>
      </w:r>
    </w:p>
    <w:p>
      <w:pPr>
        <w:pStyle w:val="Normal"/>
        <w:spacing w:lineRule="atLeast" w:line="240"/>
        <w:ind w:firstLine="561"/>
        <w:jc w:val="both"/>
        <w:rPr>
          <w:sz w:val="24"/>
          <w:lang w:val="hu-HU"/>
        </w:rPr>
      </w:pPr>
      <w:r>
        <w:rPr>
          <w:sz w:val="24"/>
          <w:lang w:val="hu-HU"/>
        </w:rPr>
        <w:t>- Bajnok vagy, Veriz fia Oren, de a Voltak hatal</w:t>
        <w:softHyphen/>
        <w:t>mával te sem vetekedhetsz. Ha megölsz, mások jön</w:t>
        <w:softHyphen/>
        <w:t>nek a fajtámból, s könyörület nélkül elpusztítanak minden népeddel együtt. Ám ha életben hagysz, s a segítségemre leszel, hogy honomba térjek, szolgálok neked: békét szerzek közted és az enyémek közt, hogy gyökeret verhess a mi vizeinken.</w:t>
      </w:r>
    </w:p>
    <w:p>
      <w:pPr>
        <w:pStyle w:val="Normal"/>
        <w:spacing w:lineRule="atLeast" w:line="240"/>
        <w:ind w:firstLine="561"/>
        <w:jc w:val="both"/>
        <w:rPr>
          <w:sz w:val="24"/>
          <w:lang w:val="hu-HU"/>
        </w:rPr>
      </w:pPr>
      <w:r>
        <w:rPr>
          <w:sz w:val="24"/>
          <w:lang w:val="hu-HU"/>
        </w:rPr>
        <w:t>És a hercegkapitány, a mi Hitvalló urunk elgondol</w:t>
        <w:softHyphen/>
        <w:t>kodott, és megkímélte az életét.</w:t>
      </w:r>
    </w:p>
    <w:p>
      <w:pPr>
        <w:pStyle w:val="Normal"/>
        <w:spacing w:lineRule="atLeast" w:line="240"/>
        <w:ind w:firstLine="561"/>
        <w:jc w:val="both"/>
        <w:rPr>
          <w:sz w:val="24"/>
          <w:lang w:val="hu-HU"/>
        </w:rPr>
      </w:pPr>
      <w:r>
        <w:rPr>
          <w:sz w:val="24"/>
          <w:lang w:val="hu-HU"/>
        </w:rPr>
        <w:t>A yamm-haikan pedig, kire rápillantani is iszonyat volt, undok vénember alakját öltötte, követte a hajó</w:t>
        <w:softHyphen/>
        <w:t>jára, s új irányt szabott neki. Északkeletnek tartottak zátonyok gyűrűi közt, hol a világ kérgének tüze lobogott, s egy szigethez értek a huszonötödik nap reggelén.</w:t>
      </w:r>
    </w:p>
    <w:p>
      <w:pPr>
        <w:pStyle w:val="Normal"/>
        <w:spacing w:lineRule="atLeast" w:line="240"/>
        <w:ind w:firstLine="561"/>
        <w:jc w:val="both"/>
        <w:rPr>
          <w:sz w:val="24"/>
          <w:lang w:val="hu-HU"/>
        </w:rPr>
      </w:pPr>
      <w:r>
        <w:rPr>
          <w:sz w:val="24"/>
          <w:lang w:val="hu-HU"/>
        </w:rPr>
        <w:t>Ekkor Neliah úrhölgy, ki mindvégig szerelme bal</w:t>
        <w:softHyphen/>
        <w:t>ján állott, Orenhez hajolt, és így suttogott:</w:t>
      </w:r>
    </w:p>
    <w:p>
      <w:pPr>
        <w:pStyle w:val="Normal"/>
        <w:spacing w:lineRule="atLeast" w:line="240"/>
        <w:ind w:firstLine="561"/>
        <w:jc w:val="both"/>
        <w:rPr>
          <w:sz w:val="24"/>
          <w:lang w:val="hu-HU"/>
        </w:rPr>
      </w:pPr>
      <w:r>
        <w:rPr>
          <w:sz w:val="24"/>
          <w:lang w:val="hu-HU"/>
        </w:rPr>
        <w:t>- Ne bízz a szörnyetegben, kedvesem, mert rothadó a lelke is; megcsal, hogy elveszejtsen, ha engeded, véredet veszi!</w:t>
      </w:r>
    </w:p>
    <w:p>
      <w:pPr>
        <w:pStyle w:val="Normal"/>
        <w:spacing w:lineRule="atLeast" w:line="240"/>
        <w:ind w:firstLine="561"/>
        <w:jc w:val="both"/>
        <w:rPr>
          <w:sz w:val="24"/>
          <w:lang w:val="hu-HU"/>
        </w:rPr>
      </w:pPr>
      <w:r>
        <w:rPr>
          <w:sz w:val="24"/>
          <w:lang w:val="hu-HU"/>
        </w:rPr>
        <w:t xml:space="preserve">És a hercegkapitány csendben ezt felelte: </w:t>
      </w:r>
    </w:p>
    <w:p>
      <w:pPr>
        <w:pStyle w:val="Normal"/>
        <w:spacing w:lineRule="atLeast" w:line="240"/>
        <w:ind w:firstLine="561"/>
        <w:jc w:val="both"/>
        <w:rPr>
          <w:sz w:val="24"/>
          <w:lang w:val="hu-HU"/>
        </w:rPr>
      </w:pPr>
      <w:r>
        <w:rPr>
          <w:sz w:val="24"/>
          <w:lang w:val="hu-HU"/>
        </w:rPr>
        <w:t>- Tudom.</w:t>
      </w:r>
    </w:p>
    <w:p>
      <w:pPr>
        <w:pStyle w:val="Normal"/>
        <w:spacing w:lineRule="atLeast" w:line="240"/>
        <w:ind w:firstLine="561"/>
        <w:jc w:val="both"/>
        <w:rPr>
          <w:sz w:val="24"/>
          <w:lang w:val="hu-HU"/>
        </w:rPr>
      </w:pPr>
      <w:r>
        <w:rPr>
          <w:sz w:val="24"/>
          <w:lang w:val="hu-HU"/>
        </w:rPr>
        <w:t>Ezután a yamm-haikan megmutatta a mi urunknak a szigeten ágáló düledéket, mely hatalmas palota része lehetett egykoron. Elmondotta, hogy e falak közt búvik meg ama Kapu, mely bezárult előtte, mielőtt eltávozhatott volna e világ tereiről. Elmon</w:t>
        <w:softHyphen/>
        <w:t>dotta, hogy ama Kapunak három kulcsa van, de hol azok rejteznek, az ő keze nem ér el. Fennszóval kérte Orent, szerezné meg neki a kulcsokat, hogy honába térhessen, hol, mint ígérte, békét teremt.</w:t>
      </w:r>
    </w:p>
    <w:p>
      <w:pPr>
        <w:pStyle w:val="Normal"/>
        <w:spacing w:lineRule="atLeast" w:line="240"/>
        <w:ind w:firstLine="561"/>
        <w:jc w:val="both"/>
        <w:rPr>
          <w:sz w:val="24"/>
          <w:lang w:val="hu-HU"/>
        </w:rPr>
      </w:pPr>
      <w:r>
        <w:rPr>
          <w:sz w:val="24"/>
          <w:lang w:val="hu-HU"/>
        </w:rPr>
        <w:t>A Hitvalló félelem nélkül tekintett rá, s azt tuda</w:t>
        <w:softHyphen/>
        <w:t>kolta, hol őrzik ama kulcsokat, s hol várja majd a yamm-haikan, midőn azokkal együtt visszatér. Az ősi fajzat pedig, ráemelve vénember-szemét, így be</w:t>
        <w:softHyphen/>
        <w:t>szélt:</w:t>
      </w:r>
    </w:p>
    <w:p>
      <w:pPr>
        <w:pStyle w:val="Normal"/>
        <w:spacing w:lineRule="atLeast" w:line="240"/>
        <w:ind w:firstLine="561"/>
        <w:jc w:val="both"/>
        <w:rPr>
          <w:sz w:val="24"/>
          <w:lang w:val="hu-HU"/>
        </w:rPr>
      </w:pPr>
      <w:r>
        <w:rPr>
          <w:sz w:val="24"/>
          <w:lang w:val="hu-HU"/>
        </w:rPr>
        <w:t>- Az Erő kulcsát egy vaynak őrzi, a Gyűlölség kulcsára Snil népe vigyáz, az Emlékezés kulcsa felett Magános Vadász hál. Ha mindhárom tiéd, jőjj a déli tűzkutakhoz a vashold fogytakor - ott megtalálsz.</w:t>
      </w:r>
    </w:p>
    <w:p>
      <w:pPr>
        <w:pStyle w:val="Normal"/>
        <w:spacing w:lineRule="atLeast" w:line="240"/>
        <w:ind w:firstLine="561"/>
        <w:jc w:val="both"/>
        <w:rPr>
          <w:sz w:val="24"/>
          <w:lang w:val="hu-HU"/>
        </w:rPr>
      </w:pPr>
      <w:r>
        <w:rPr>
          <w:sz w:val="24"/>
          <w:lang w:val="hu-HU"/>
        </w:rPr>
        <w:t>Azzal a vízbe ugrott, és eltűnt, mit senki nem bánt az ottlévők közül.</w:t>
      </w:r>
    </w:p>
    <w:p>
      <w:pPr>
        <w:pStyle w:val="Normal"/>
        <w:spacing w:lineRule="atLeast" w:line="240"/>
        <w:ind w:firstLine="561"/>
        <w:jc w:val="both"/>
        <w:rPr>
          <w:sz w:val="24"/>
          <w:lang w:val="hu-HU"/>
        </w:rPr>
      </w:pPr>
      <w:r>
        <w:rPr>
          <w:sz w:val="24"/>
          <w:lang w:val="hu-HU"/>
        </w:rPr>
        <w:t>Urunk eztán partra szállott a romoknak szigetén, s a falak közé merészkedvé megszemlélte ama Kaput, minek kulcsait a yamm-haikan tőle áhította. Kőbe metszett kör volt az, benne vésett csillag hat sarok</w:t>
        <w:softHyphen/>
        <w:t>kal, körötte sziklaszörnyek meredeztek őrizőn. Neliah úrhölgy pedig, kinek ruhája csillámlott a ho</w:t>
        <w:softHyphen/>
        <w:t>mályban, a kör s a hatszög közepére állott, s kacagott, milyen ostobának hiszi őket a yamm-haikan.</w:t>
      </w:r>
    </w:p>
    <w:p>
      <w:pPr>
        <w:pStyle w:val="Normal"/>
        <w:spacing w:lineRule="atLeast" w:line="240"/>
        <w:ind w:firstLine="561"/>
        <w:jc w:val="both"/>
        <w:rPr>
          <w:sz w:val="24"/>
          <w:lang w:val="hu-HU"/>
        </w:rPr>
      </w:pPr>
      <w:r>
        <w:rPr>
          <w:sz w:val="24"/>
          <w:lang w:val="hu-HU"/>
        </w:rPr>
        <w:t>Míg ő s a mi urunk egymás ajkait csókkal illették, Riger Giralda, ki a geográfus volt a hercegkapitány segítői közt, pergamenre másolta a falak rajzolatját, melyben földabroszt sejtett, és sejtését a kormányos Kadan Leeth-tel is megosztotta. És látták, hogy egyes szigeteket rúnákkal jelöltek volt rég elporlott kezek, s míg legtöbbük sötét maradt, három eleven fényt sugárzott közülük. Az érdemes férfiak, kik ketten minden akadályon eligazodtak, csakhamar ki</w:t>
        <w:softHyphen/>
        <w:t xml:space="preserve"> tudták, mely utak vezetnek ama kulcsokhoz, mikről a szörnyeteg beszélt.</w:t>
      </w:r>
    </w:p>
    <w:p>
      <w:pPr>
        <w:pStyle w:val="Normal"/>
        <w:spacing w:lineRule="atLeast" w:line="240"/>
        <w:ind w:firstLine="561"/>
        <w:jc w:val="both"/>
        <w:rPr>
          <w:sz w:val="24"/>
          <w:lang w:val="hu-HU"/>
        </w:rPr>
      </w:pPr>
      <w:r>
        <w:rPr>
          <w:sz w:val="24"/>
          <w:lang w:val="hu-HU"/>
        </w:rPr>
        <w:t>Az éj szakát a romok közt töltötték, s mint mondják; Neliah úrhölgy a test gyönyörében részeltette urun</w:t>
        <w:softHyphen/>
        <w:t>kat a Kapu körében, hogy elszánását és találékony</w:t>
        <w:softHyphen/>
        <w:t>ságát megnövelje.</w:t>
      </w:r>
    </w:p>
    <w:p>
      <w:pPr>
        <w:pStyle w:val="Normal"/>
        <w:spacing w:lineRule="atLeast" w:line="240"/>
        <w:ind w:firstLine="561"/>
        <w:jc w:val="both"/>
        <w:rPr>
          <w:sz w:val="24"/>
          <w:lang w:val="hu-HU"/>
        </w:rPr>
      </w:pPr>
      <w:r>
        <w:rPr>
          <w:sz w:val="24"/>
          <w:lang w:val="hu-HU"/>
        </w:rPr>
        <w:t>Másnap reggelre kelve aztán vitorlát bontottak, és nyugatnak hajóztak az első kulcs nyomán. Annak őrizője tengeri órjás volt, nagy erejű, ám oktalan iszony, ki egy hullámok fölé magasló szirt csöndes vizű barlangjában ütött tanyát. A sziget erdei, miken a yamm-haikan hatalma megtörött, baráti voltak a mi urunknak, s miként hajóját, őt s társait is árnyukba vonták.</w:t>
      </w:r>
    </w:p>
    <w:p>
      <w:pPr>
        <w:pStyle w:val="Normal"/>
        <w:spacing w:lineRule="atLeast" w:line="240"/>
        <w:ind w:firstLine="561"/>
        <w:jc w:val="both"/>
        <w:rPr>
          <w:sz w:val="24"/>
          <w:lang w:val="hu-HU"/>
        </w:rPr>
      </w:pPr>
      <w:r>
        <w:rPr>
          <w:sz w:val="24"/>
          <w:lang w:val="hu-HU"/>
        </w:rPr>
        <w:t>A fák közt várták be az alkonyt, majd. jókora karéj</w:t>
        <w:softHyphen/>
        <w:t>ban tüzeket raktak a barlangszáj körül, hogy a kirontó vaynakot elvakítsák. Akkor a férfiak felvonták szám</w:t>
        <w:softHyphen/>
        <w:t>szeríjukat. Neliah úrnő minden vessző hegyére csep</w:t>
        <w:softHyphen/>
        <w:t>pentett illatvizéből, Oren pedig, 14i Cetiehir volt, elkiáltotta Adún Szavát, mi a mélységi fajzatok ér</w:t>
        <w:softHyphen/>
        <w:t>telmét kioltja, s kicsiny és hatalmast egyként támadni ingerel. Mikor az órjás csakugyan megjelent, mind reá lőttek, s míg az hasztalan bömbölve őket kereste, megint és megint. A vaynak, bár szívét-agyát nem érte vessző, rángott és felbukott - háromnak kellett testét a tűzektől messzebb vonszolnia. Irháját meg</w:t>
        <w:softHyphen/>
        <w:t>nyitva leltek az Erő kulcsára, mi baljós-feketén csil</w:t>
        <w:softHyphen/>
        <w:t>logó vas volt a gyomor csontja s köve közt. A her</w:t>
        <w:softHyphen/>
        <w:t>cegkapitány azt láncára fűzte, és az órjás-dögöt meg</w:t>
        <w:softHyphen/>
        <w:t>köpve a partra távozott.</w:t>
      </w:r>
    </w:p>
    <w:p>
      <w:pPr>
        <w:pStyle w:val="Normal"/>
        <w:spacing w:lineRule="atLeast" w:line="240"/>
        <w:ind w:firstLine="561"/>
        <w:jc w:val="both"/>
        <w:rPr>
          <w:sz w:val="24"/>
          <w:lang w:val="hu-HU"/>
        </w:rPr>
      </w:pPr>
      <w:r>
        <w:rPr>
          <w:sz w:val="24"/>
          <w:lang w:val="hu-HU"/>
        </w:rPr>
        <w:t>Nyílt vízen éjszakáztak. Örül a gondolkodni serény Katan Ervilt választotta urunk, ki hajnalra – hisz tiszte volt ez is.- számokba foglalta a déli tűzkutak kitörésinek szabályosságait.</w:t>
      </w:r>
    </w:p>
    <w:p>
      <w:pPr>
        <w:pStyle w:val="Normal"/>
        <w:spacing w:lineRule="atLeast" w:line="240"/>
        <w:ind w:firstLine="561"/>
        <w:jc w:val="both"/>
        <w:rPr/>
      </w:pPr>
      <w:r>
        <w:rPr>
          <w:sz w:val="24"/>
          <w:lang w:val="hu-HU"/>
        </w:rPr>
        <w:t xml:space="preserve">Reggel vitorlát vont </w:t>
      </w:r>
      <w:r>
        <w:rPr>
          <w:i/>
          <w:sz w:val="24"/>
          <w:lang w:val="hu-HU"/>
        </w:rPr>
        <w:t xml:space="preserve">az Alegria, </w:t>
      </w:r>
      <w:r>
        <w:rPr>
          <w:sz w:val="24"/>
          <w:lang w:val="hu-HU"/>
        </w:rPr>
        <w:t>s három nap, há</w:t>
        <w:softHyphen/>
        <w:t>rom éjen át keletnek repült Antoh hullámain. Ne</w:t>
        <w:softHyphen/>
        <w:t>gyednap oly vizeken haladt, hol a tenger dagálya szennyes tajtékot köpött, s az utazók bőrükön érezték a születő zátonyok hevét: A sziget, mit ötödnap értek el, Snil népének hírmondóit rejtette az égi istenek elől. E jáspisszemű hüllők, kiket birodalmuk veszte óta csak a bosszú éltetett, várukat sziklákból emel</w:t>
        <w:softHyphen/>
        <w:t>ték; vérivó bálványuk szeme és foga rubin, szíve a Gyűlölség smaragd kulcsa volt. Hogy az éji hideg meg ne ölje őket, alagutakat vágtak a gőzlő kövekbe, oda húzódtak, s karvastag rácsokkal zárták el odúik száját. A mi urunk Éjközépkor szállott partra földjü</w:t>
        <w:softHyphen/>
        <w:t>kön, s míg maga az őrökkel gyürkőzött, hogy a kulcshoz férjen, övéi naftát zúdítottak alá a rácsok közein, mi a mélyben tüstént emésztő lángra kapott - Snil népe így vesztette el egyazon éjen bálványa szívét álmával és életével.</w:t>
      </w:r>
    </w:p>
    <w:p>
      <w:pPr>
        <w:pStyle w:val="Normal"/>
        <w:spacing w:lineRule="atLeast" w:line="240"/>
        <w:ind w:firstLine="561"/>
        <w:jc w:val="both"/>
        <w:rPr/>
      </w:pPr>
      <w:r>
        <w:rPr>
          <w:sz w:val="24"/>
          <w:lang w:val="hu-HU"/>
        </w:rPr>
        <w:t>A parázsló sziklaszirtet elhagyván délkeletnek szál</w:t>
        <w:softHyphen/>
        <w:t xml:space="preserve">lott </w:t>
      </w:r>
      <w:r>
        <w:rPr>
          <w:i/>
          <w:sz w:val="24"/>
          <w:lang w:val="hu-HU"/>
        </w:rPr>
        <w:t xml:space="preserve">az Alegria. </w:t>
      </w:r>
      <w:r>
        <w:rPr>
          <w:sz w:val="24"/>
          <w:lang w:val="hu-HU"/>
        </w:rPr>
        <w:t>Urunk, nyakában két kulccsal, derűs</w:t>
        <w:softHyphen/>
        <w:t>nek látta a jövőt - s tüstént odahagyta a jókedv, midőn hetednap a Magános Vadász szigetére lelt.</w:t>
      </w:r>
    </w:p>
    <w:p>
      <w:pPr>
        <w:pStyle w:val="Normal"/>
        <w:spacing w:lineRule="atLeast" w:line="240"/>
        <w:ind w:firstLine="561"/>
        <w:jc w:val="both"/>
        <w:rPr>
          <w:sz w:val="24"/>
          <w:lang w:val="hu-HU"/>
        </w:rPr>
      </w:pPr>
      <w:r>
        <w:rPr>
          <w:sz w:val="24"/>
          <w:lang w:val="hu-HU"/>
        </w:rPr>
        <w:t>Tán azt remélte, embert, s benne könnyű ellenfélt talál, ám csalatkozott: a partokat két- s négylábú iszo</w:t>
        <w:softHyphen/>
        <w:t>nyok vigyázták, miket a Vadász - ha az volt - varázs</w:t>
        <w:softHyphen/>
        <w:t>hatalmával ölésre alkotott, s szélben oldott lelkekkel ruházott fel. Seregük láttán Oren már-már visszafordult hajóiért s fegyvereseiért, Neliah azonban, ki a népnek gyámola volt, félrevonta, és így beszélt hozzá: Ne hátrálj, én uram, ne kezdj háborúba! Ha győzöl is, oly sokat vesztesz, hogy nem állsz meg többé a yamm-haikan ellenében. Engedj beszélnem e Va</w:t>
        <w:softHyphen/>
        <w:t>dásszal; ahol a nyers erő nem segít, célt érhet a szelíd asszonyi szó!</w:t>
      </w:r>
    </w:p>
    <w:p>
      <w:pPr>
        <w:pStyle w:val="Normal"/>
        <w:spacing w:lineRule="atLeast" w:line="240"/>
        <w:ind w:firstLine="561"/>
        <w:jc w:val="both"/>
        <w:rPr>
          <w:sz w:val="24"/>
          <w:lang w:val="hu-HU"/>
        </w:rPr>
      </w:pPr>
      <w:r>
        <w:rPr>
          <w:sz w:val="24"/>
          <w:lang w:val="hu-HU"/>
        </w:rPr>
        <w:t>A hercegkapitány pedig, ki lelke felerészét néki adta, két tenyerébe fogta a gyermeki arcot, s így válaszolt: - Éltünk egy, úrnőm, s talán végzetünk is közös; tedd, amit tenned adatott, de ne feledd: dolgod van még az oldalamon.</w:t>
      </w:r>
    </w:p>
    <w:p>
      <w:pPr>
        <w:pStyle w:val="Normal"/>
        <w:spacing w:lineRule="atLeast" w:line="240"/>
        <w:ind w:firstLine="561"/>
        <w:jc w:val="both"/>
        <w:rPr>
          <w:sz w:val="24"/>
          <w:lang w:val="hu-HU"/>
        </w:rPr>
      </w:pPr>
      <w:r>
        <w:rPr>
          <w:sz w:val="24"/>
          <w:lang w:val="hu-HU"/>
        </w:rPr>
        <w:t>Akkor megcsókolták egymást, azután, bár a mi urunk társai rosszallották, Neliah csónakba szállott. A Vadász, ki tudott jöttéről, s kinek vágyát már látása égig korbácsolta, szabad utat engedett neki a toronyig, hol évszázadok óta magában lakozott. Lé</w:t>
        <w:softHyphen/>
        <w:t>nyei közt a legéberebbek a falakhoz gyűltek, ám beljebb nem léphetett egyik sem.</w:t>
      </w:r>
    </w:p>
    <w:p>
      <w:pPr>
        <w:pStyle w:val="Normal"/>
        <w:spacing w:lineRule="atLeast" w:line="240"/>
        <w:ind w:firstLine="561"/>
        <w:jc w:val="both"/>
        <w:rPr>
          <w:sz w:val="24"/>
          <w:lang w:val="hu-HU"/>
        </w:rPr>
      </w:pPr>
      <w:r>
        <w:rPr>
          <w:sz w:val="24"/>
          <w:lang w:val="hu-HU"/>
        </w:rPr>
        <w:t>Neliah szép szóval adta elő jövetele célját, a Va</w:t>
        <w:softHyphen/>
        <w:t>dász pedig - ki hajdanán Ryek szolgája volt - borital</w:t>
        <w:softHyphen/>
        <w:t>lal kínálta, s gyengédséget kért tőle az Emlékezés jégből való kulcsáért. Odanyújtotta a mi urunk jegye</w:t>
        <w:softHyphen/>
        <w:t>sének, hogy kezével illethesse, markába zárhassa; nem égetett és nem is olvadt, mert a vizet, miből metszették, nem fagy, hanem csillagfény dermesz</w:t>
        <w:softHyphen/>
        <w:t>tette ércnél keményebbé. Viszonzásul azt kérte, hogy kerevetére vonhassa a mi urunk jegyesét, s kibont</w:t>
        <w:softHyphen/>
        <w:t>hassa annak szőke fürtjeit. Tehette, de midőn enge</w:t>
        <w:softHyphen/>
        <w:t>delem nélkül az övét is megoldotta, hogy kedvét töltse vele, mint mondják, dereka és nyaka tört - ilyen erőt adott Oren szerelme a gyermekarcú hölgynek.</w:t>
      </w:r>
    </w:p>
    <w:p>
      <w:pPr>
        <w:pStyle w:val="Normal"/>
        <w:spacing w:lineRule="atLeast" w:line="240"/>
        <w:ind w:firstLine="561"/>
        <w:jc w:val="both"/>
        <w:rPr>
          <w:sz w:val="24"/>
          <w:lang w:val="hu-HU"/>
        </w:rPr>
      </w:pPr>
      <w:r>
        <w:rPr>
          <w:sz w:val="24"/>
          <w:lang w:val="hu-HU"/>
        </w:rPr>
        <w:t>A Vadász halálával gyilkos falkája elszéledt; a makacsabbakat a hercegkapitány vágta 1e, mikor Neliah jelére a toronyig nyomult társaival. A mi urunk Antoh nevében felégette az istentelenségnek eme fészkét, majd láncára fűzte a harmadik kulcsot is, s még hajnal előtt délnek indult, a yamm-haikan elébe.</w:t>
      </w:r>
    </w:p>
    <w:p>
      <w:pPr>
        <w:pStyle w:val="Normal"/>
        <w:spacing w:lineRule="atLeast" w:line="240"/>
        <w:ind w:firstLine="561"/>
        <w:jc w:val="both"/>
        <w:rPr>
          <w:sz w:val="24"/>
          <w:lang w:val="hu-HU"/>
        </w:rPr>
      </w:pPr>
      <w:r>
        <w:rPr>
          <w:sz w:val="24"/>
          <w:lang w:val="hu-HU"/>
        </w:rPr>
        <w:t>Tizednapra értek a tűzkutak vidékére, hol fullasztó gázok köde kavargott a hullámok felett, és ott cirkál</w:t>
        <w:softHyphen/>
        <w:t>tak még öt napon át, mígnem, a vashold fogytakor, megjelent a fekete hajó, kinek ura szolgálni tartozott a mi urunkat, mert az teljesítette feltételeit. Ám, miként Neliah mondta, a yamm-haikan lelke rothadt volt, szája hazug; idejét, mit a hercegkapitánytól nyert, arra használta, hogy holtakat gyűjtsön egybe a Hitvalló ellen, s mikor az alkony-óra homályán egy</w:t>
        <w:softHyphen/>
        <w:t>mást megpillantották, ezt kiáltotta neki:</w:t>
      </w:r>
    </w:p>
    <w:p>
      <w:pPr>
        <w:pStyle w:val="Normal"/>
        <w:spacing w:lineRule="atLeast" w:line="240"/>
        <w:ind w:firstLine="561"/>
        <w:jc w:val="both"/>
        <w:rPr>
          <w:sz w:val="24"/>
          <w:lang w:val="hu-HU"/>
        </w:rPr>
      </w:pPr>
      <w:r>
        <w:rPr>
          <w:sz w:val="24"/>
          <w:lang w:val="hu-HU"/>
        </w:rPr>
        <w:t>- Bajnok s hős vagy valóban, Veriz fia Oren, hisz szavadnak álltál. Add most a kulcsokat, mikkel ama Kapun át az enyémekhez térhetek, s elvihetem nékik a béke üzenetét!</w:t>
      </w:r>
    </w:p>
    <w:p>
      <w:pPr>
        <w:pStyle w:val="Normal"/>
        <w:spacing w:lineRule="atLeast" w:line="240"/>
        <w:ind w:firstLine="561"/>
        <w:jc w:val="both"/>
        <w:rPr>
          <w:sz w:val="24"/>
          <w:lang w:val="hu-HU"/>
        </w:rPr>
      </w:pPr>
      <w:r>
        <w:rPr>
          <w:sz w:val="24"/>
          <w:lang w:val="hu-HU"/>
        </w:rPr>
        <w:t>És a mi urunk, ki övéi által Cetiehirnek neveztetett, eképp válaszolt neki:</w:t>
      </w:r>
    </w:p>
    <w:p>
      <w:pPr>
        <w:pStyle w:val="Normal"/>
        <w:spacing w:lineRule="atLeast" w:line="240"/>
        <w:ind w:firstLine="561"/>
        <w:jc w:val="both"/>
        <w:rPr/>
      </w:pPr>
      <w:r>
        <w:rPr>
          <w:sz w:val="24"/>
          <w:lang w:val="hu-HU"/>
        </w:rPr>
        <w:t>- Iszapgödrök mocska, te! Azt hitted, kijátszhatsz minket? Azt hitted, nem tudjuk, mi vár reánk, ha megnyitod ama szennyes Kaput, minek kulcsait meg nem szerezhetted, s mik most énnálam vannak? Va</w:t>
        <w:softHyphen/>
        <w:t xml:space="preserve">lóban egyedül bolyongsz itt a fajtádból, de nem azért, mert a hazavezető út lezárult előtted; </w:t>
      </w:r>
      <w:r>
        <w:rPr>
          <w:i/>
          <w:sz w:val="24"/>
          <w:lang w:val="hu-HU"/>
        </w:rPr>
        <w:t xml:space="preserve">azért </w:t>
      </w:r>
      <w:r>
        <w:rPr>
          <w:sz w:val="24"/>
          <w:lang w:val="hu-HU"/>
        </w:rPr>
        <w:t>maradtál, hogy ha eljő az ember, reá és véreire szabadíthasd a Voltak világának démonait. A kulcsokat azonban, mik ércből, kőből és jégből valók, én birtokolom, s én is fogom elpusztítani - tégy ellene, ha tudsz!</w:t>
      </w:r>
    </w:p>
    <w:p>
      <w:pPr>
        <w:pStyle w:val="Normal"/>
        <w:spacing w:lineRule="atLeast" w:line="240"/>
        <w:ind w:firstLine="561"/>
        <w:jc w:val="both"/>
        <w:rPr/>
      </w:pPr>
      <w:r>
        <w:rPr>
          <w:sz w:val="24"/>
          <w:lang w:val="hu-HU"/>
        </w:rPr>
        <w:t xml:space="preserve">A yamm-haikan elbődült ennek hallatán, s sírszagú orkánnal </w:t>
      </w:r>
      <w:r>
        <w:rPr>
          <w:i/>
          <w:sz w:val="24"/>
          <w:lang w:val="hu-HU"/>
        </w:rPr>
        <w:t xml:space="preserve">az Alegria </w:t>
      </w:r>
      <w:r>
        <w:rPr>
          <w:sz w:val="24"/>
          <w:lang w:val="hu-HU"/>
        </w:rPr>
        <w:t>felé lódította a fekete hajót. Oxel Duris azonban, kit minden aszisz hajósok legjobbi</w:t>
        <w:softHyphen/>
        <w:t>kának ismertek, olyan vásznakat bontatott, mikkel a mi urunk kihasználhatta még e kriptaszelet is, és elsiklott a támadó útjából. ismét elbődült az ocsmány fajzat, és haragjától eszét vesztetten a szkogga üldö</w:t>
        <w:softHyphen/>
        <w:t xml:space="preserve">zésére indult. Fekete hajóján üres szemű; foszlott húsú holtak várták, hogy </w:t>
      </w:r>
      <w:r>
        <w:rPr>
          <w:i/>
          <w:sz w:val="24"/>
          <w:lang w:val="hu-HU"/>
        </w:rPr>
        <w:t xml:space="preserve">az Alegriára </w:t>
      </w:r>
      <w:r>
        <w:rPr>
          <w:sz w:val="24"/>
          <w:lang w:val="hu-HU"/>
        </w:rPr>
        <w:t>zúdulván erőt vehessenek a mi urunkon és vitéz társain, kik egye</w:t>
        <w:softHyphen/>
        <w:t>nest a köpködő lángkutak felé vették az -irányt. A yamm-haikan, kit dacuk az őrülésig ingerelt, ide is követte őket - ám a tüzek, mik szétválni, lohadni látszot</w:t>
        <w:softHyphen/>
        <w:t>tak a szkogga előtt, előtte épphogy magasra csaptak.</w:t>
      </w:r>
    </w:p>
    <w:p>
      <w:pPr>
        <w:pStyle w:val="Normal"/>
        <w:spacing w:lineRule="atLeast" w:line="240"/>
        <w:ind w:firstLine="561"/>
        <w:jc w:val="both"/>
        <w:rPr>
          <w:sz w:val="24"/>
          <w:lang w:val="hu-HU"/>
        </w:rPr>
      </w:pPr>
      <w:r>
        <w:rPr>
          <w:sz w:val="24"/>
          <w:lang w:val="hu-HU"/>
        </w:rPr>
        <w:t>A yamm-haikan látta, hogy kötelei és vásznai ég</w:t>
        <w:softHyphen/>
        <w:t>nek, ezért újból szelet kavart, hogy a szkoggát meg</w:t>
        <w:softHyphen/>
        <w:t>előzve keresztbe vágjon előtte. A mi urunk, kinek jobbján Leeth kormányos és Ervil, a számok tudója, balján pedig a világszép Neliah úrnő állott, ekkor arrafelé fordult, hol fertályóránként valóságos tűzer</w:t>
        <w:softHyphen/>
        <w:t>dő nőtt az istenek ege felé, s a yamm-haikant maga után vonva mind mélyebbre hatolt a pokolnak e legmélyebb bugyrába, hol most csendesnek, sőt, tú</w:t>
        <w:softHyphen/>
        <w:t>lontúl simának látszott a tenger. Antohhoz fohász</w:t>
        <w:softHyphen/>
        <w:t>kodtak mindahányan, tekintetüket a vörös köd fátyo</w:t>
        <w:softHyphen/>
        <w:t>lozta csillagokra emelték, s a Vizek Hölgye meghall</w:t>
        <w:softHyphen/>
        <w:t>gatta könyörgésüket. Midőn a vészes szakaszt el</w:t>
        <w:softHyphen/>
        <w:t>hagyva nyugatnak fordultak, a teljes vitorlájú fekete hajó alatt megnyílott, tűzzé vált a víz, és a yamm-hai</w:t>
        <w:softHyphen/>
        <w:t>kan, kinek szája hamisat szólt, minden szolgájával a lángoknak örvénylésébe veszett.</w:t>
      </w:r>
    </w:p>
    <w:p>
      <w:pPr>
        <w:pStyle w:val="Normal"/>
        <w:spacing w:lineRule="atLeast" w:line="240"/>
        <w:ind w:firstLine="561"/>
        <w:jc w:val="both"/>
        <w:rPr>
          <w:sz w:val="24"/>
          <w:lang w:val="hu-HU"/>
        </w:rPr>
      </w:pPr>
      <w:r>
        <w:rPr>
          <w:sz w:val="24"/>
          <w:lang w:val="hu-HU"/>
        </w:rPr>
        <w:t>Akkor Karnelian hercegkapitány, hősök közt is legkiválóbb, megint fordított egyet a hajón, és a nehezen megvett kulcsokat, úgymint az Erőét, a Gyűlölségét és az Emlékezését, mik az iszonyok Kapuját nyitották, ugyanezen lángokba vetette. Tette ezt, az okból hogy szem ne láthassa őket, míg ama végső napon meg nem szakad a tenger és az ég, majd jegyesét ölelve, társai oldalán a flottához visszatért.</w:t>
      </w:r>
    </w:p>
    <w:p>
      <w:pPr>
        <w:pStyle w:val="Normal"/>
        <w:spacing w:lineRule="atLeast" w:line="240"/>
        <w:ind w:firstLine="561"/>
        <w:jc w:val="both"/>
        <w:rPr>
          <w:sz w:val="24"/>
          <w:lang w:val="hu-HU"/>
        </w:rPr>
      </w:pPr>
      <w:r>
        <w:rPr>
          <w:sz w:val="24"/>
          <w:lang w:val="hu-HU"/>
        </w:rPr>
        <w:t>Övéi, kiket távollétében minden vihar elkerült, zászlóval és dallal üdvözölték Orent. A mi urunk pedig ahelyt s akkor nemessé tette mind, kik véle jártak a Voltak Tengerén, jutalmat osztott, imát pa</w:t>
        <w:softHyphen/>
        <w:t>rancsolt, majd a népet - mi ettől fogva a Szigetbirtok népének mondatik - az új hazába átvezette, és szol</w:t>
        <w:softHyphen/>
        <w:t>gálatának adta élte napjait."</w:t>
      </w:r>
    </w:p>
    <w:p>
      <w:pPr>
        <w:pStyle w:val="Normal"/>
        <w:spacing w:lineRule="atLeast" w:line="240"/>
        <w:ind w:firstLine="561"/>
        <w:jc w:val="both"/>
        <w:rPr>
          <w:sz w:val="24"/>
          <w:lang w:val="hu-HU"/>
        </w:rPr>
      </w:pPr>
      <w:r>
        <w:rPr>
          <w:sz w:val="24"/>
          <w:lang w:val="hu-HU"/>
        </w:rPr>
      </w:r>
      <w:r>
        <w:br w:type="page"/>
      </w:r>
    </w:p>
    <w:p>
      <w:pPr>
        <w:pStyle w:val="Heading1"/>
        <w:rPr/>
      </w:pPr>
      <w:r>
        <w:rPr/>
        <w:t>AZ YNEVI NYELVEKBŐL VETT KIFEJEZÉSEKRŐL</w:t>
      </w:r>
    </w:p>
    <w:p>
      <w:pPr>
        <w:pStyle w:val="Normal"/>
        <w:spacing w:lineRule="atLeast" w:line="240"/>
        <w:jc w:val="both"/>
        <w:rPr>
          <w:b/>
          <w:b/>
          <w:bCs/>
          <w:sz w:val="24"/>
          <w:lang w:val="hu-HU"/>
        </w:rPr>
      </w:pPr>
      <w:r>
        <w:rPr>
          <w:b/>
          <w:bCs/>
          <w:sz w:val="24"/>
          <w:lang w:val="hu-HU"/>
        </w:rPr>
      </w:r>
    </w:p>
    <w:p>
      <w:pPr>
        <w:pStyle w:val="Normal"/>
        <w:spacing w:lineRule="atLeast" w:line="240"/>
        <w:jc w:val="both"/>
        <w:rPr>
          <w:b/>
          <w:b/>
          <w:bCs/>
          <w:sz w:val="24"/>
          <w:lang w:val="hu-HU"/>
        </w:rPr>
      </w:pPr>
      <w:r>
        <w:rPr>
          <w:b/>
          <w:bCs/>
          <w:sz w:val="24"/>
          <w:lang w:val="hu-HU"/>
        </w:rPr>
        <w:t>Anns na charoban (ila)</w:t>
      </w:r>
    </w:p>
    <w:p>
      <w:pPr>
        <w:pStyle w:val="Normal"/>
        <w:spacing w:lineRule="atLeast" w:line="240"/>
        <w:ind w:firstLine="561"/>
        <w:jc w:val="both"/>
        <w:rPr/>
      </w:pPr>
      <w:r>
        <w:rPr>
          <w:sz w:val="24"/>
          <w:lang w:val="hu-HU"/>
        </w:rPr>
        <w:t xml:space="preserve">Teljes változatában </w:t>
      </w:r>
      <w:r>
        <w:rPr>
          <w:i/>
          <w:sz w:val="24"/>
          <w:lang w:val="hu-HU"/>
        </w:rPr>
        <w:t xml:space="preserve">Lehad anns-naona charoban; </w:t>
      </w:r>
      <w:r>
        <w:rPr>
          <w:sz w:val="24"/>
          <w:lang w:val="hu-HU"/>
        </w:rPr>
        <w:t>az íjászok népének egyik rituális búcsúfordulata. Az ilanori lélek hármasságának egyik aspektusára utal: Szépmező lakói úgy tartják, hogy szellemük madár-lé</w:t>
        <w:softHyphen/>
        <w:t>nyege, mely életükben sem kötődik szorosan az anyagi testhez, mindenkor figyelemmel kíséri szeretteik sor</w:t>
        <w:softHyphen/>
        <w:t>sát. Szó szerinti fordítása: "Sólymom veled marad."</w:t>
      </w:r>
    </w:p>
    <w:p>
      <w:pPr>
        <w:pStyle w:val="Normal"/>
        <w:spacing w:lineRule="atLeast" w:line="240"/>
        <w:ind w:firstLine="561"/>
        <w:jc w:val="both"/>
        <w:rPr>
          <w:sz w:val="24"/>
          <w:lang w:val="hu-HU"/>
        </w:rPr>
      </w:pPr>
      <w:r>
        <w:rPr>
          <w:sz w:val="24"/>
          <w:lang w:val="hu-HU"/>
        </w:rPr>
      </w:r>
    </w:p>
    <w:p>
      <w:pPr>
        <w:pStyle w:val="Normal"/>
        <w:spacing w:lineRule="atLeast" w:line="240"/>
        <w:jc w:val="both"/>
        <w:rPr>
          <w:b/>
          <w:b/>
          <w:bCs/>
          <w:sz w:val="24"/>
          <w:lang w:val="hu-HU"/>
        </w:rPr>
      </w:pPr>
      <w:r>
        <w:rPr>
          <w:b/>
          <w:bCs/>
          <w:sz w:val="24"/>
          <w:lang w:val="hu-HU"/>
        </w:rPr>
        <w:t>Badr'cyah (kyr-tor)</w:t>
      </w:r>
    </w:p>
    <w:p>
      <w:pPr>
        <w:pStyle w:val="Normal"/>
        <w:spacing w:lineRule="atLeast" w:line="240"/>
        <w:ind w:firstLine="561"/>
        <w:jc w:val="both"/>
        <w:rPr>
          <w:sz w:val="24"/>
          <w:lang w:val="hu-HU"/>
        </w:rPr>
      </w:pPr>
      <w:r>
        <w:rPr>
          <w:sz w:val="24"/>
          <w:lang w:val="hu-HU"/>
        </w:rPr>
        <w:t>Eredeti alakjában (Badar Cayah) "jó halál"-t jelent; Kyria elit harcosai, a Pusztítók ezt keresték a csatate</w:t>
        <w:softHyphen/>
        <w:t>reken. Toronban az öngyilkosság társadalmilag elfo</w:t>
        <w:softHyphen/>
        <w:t>gadott formáját, a szertartásos torokmetszést emlegetik így.</w:t>
      </w:r>
    </w:p>
    <w:p>
      <w:pPr>
        <w:pStyle w:val="Normal"/>
        <w:spacing w:lineRule="atLeast" w:line="240"/>
        <w:ind w:firstLine="561"/>
        <w:jc w:val="both"/>
        <w:rPr>
          <w:sz w:val="24"/>
          <w:lang w:val="hu-HU"/>
        </w:rPr>
      </w:pPr>
      <w:r>
        <w:rPr>
          <w:sz w:val="24"/>
          <w:lang w:val="hu-HU"/>
        </w:rPr>
      </w:r>
    </w:p>
    <w:p>
      <w:pPr>
        <w:pStyle w:val="Normal"/>
        <w:spacing w:lineRule="atLeast" w:line="240"/>
        <w:jc w:val="both"/>
        <w:rPr>
          <w:b/>
          <w:b/>
          <w:bCs/>
          <w:sz w:val="24"/>
          <w:lang w:val="hu-HU"/>
        </w:rPr>
      </w:pPr>
      <w:r>
        <w:rPr>
          <w:b/>
          <w:bCs/>
          <w:sz w:val="24"/>
          <w:lang w:val="hu-HU"/>
        </w:rPr>
        <w:t>Concitator (tor)</w:t>
      </w:r>
    </w:p>
    <w:p>
      <w:pPr>
        <w:pStyle w:val="Normal"/>
        <w:spacing w:lineRule="atLeast" w:line="240"/>
        <w:ind w:firstLine="561"/>
        <w:jc w:val="both"/>
        <w:rPr>
          <w:sz w:val="24"/>
          <w:lang w:val="hu-HU"/>
        </w:rPr>
      </w:pPr>
      <w:r>
        <w:rPr>
          <w:sz w:val="24"/>
          <w:lang w:val="hu-HU"/>
        </w:rPr>
        <w:t>Flottatiszti rang, mely nemesi méltóságot is jelöl; közösre rendszerint tengernagy-őrgrófnak fordítják.</w:t>
      </w:r>
    </w:p>
    <w:p>
      <w:pPr>
        <w:pStyle w:val="Normal"/>
        <w:spacing w:lineRule="atLeast" w:line="240"/>
        <w:ind w:firstLine="561"/>
        <w:jc w:val="both"/>
        <w:rPr>
          <w:sz w:val="24"/>
          <w:lang w:val="hu-HU"/>
        </w:rPr>
      </w:pPr>
      <w:r>
        <w:rPr>
          <w:sz w:val="24"/>
          <w:lang w:val="hu-HU"/>
        </w:rPr>
      </w:r>
    </w:p>
    <w:p>
      <w:pPr>
        <w:pStyle w:val="Normal"/>
        <w:spacing w:lineRule="atLeast" w:line="240"/>
        <w:jc w:val="both"/>
        <w:rPr>
          <w:b/>
          <w:b/>
          <w:bCs/>
          <w:sz w:val="24"/>
          <w:lang w:val="hu-HU"/>
        </w:rPr>
      </w:pPr>
      <w:r>
        <w:rPr>
          <w:b/>
          <w:bCs/>
          <w:sz w:val="24"/>
          <w:lang w:val="hu-HU"/>
        </w:rPr>
        <w:t>Concordia (kyr-tor)</w:t>
      </w:r>
    </w:p>
    <w:p>
      <w:pPr>
        <w:pStyle w:val="Normal"/>
        <w:spacing w:lineRule="atLeast" w:line="240"/>
        <w:ind w:firstLine="561"/>
        <w:jc w:val="both"/>
        <w:rPr>
          <w:sz w:val="24"/>
          <w:lang w:val="hu-HU"/>
        </w:rPr>
      </w:pPr>
      <w:r>
        <w:rPr>
          <w:sz w:val="24"/>
          <w:lang w:val="hu-HU"/>
        </w:rPr>
        <w:t>"Szívélyes barátság" értelmű kifejezés; eredete az Ötödkorig nyúlik vissza, ám ekkor még Kyria tarto</w:t>
        <w:softHyphen/>
        <w:t>mányainak egységét, tágabb értelemben az ország békéjét értették alatta. A hetedkori Concordiák olyan szövetségi ajánlatok, melyeket Toron a vele egyező érdekű államoknak ,(ritkábban vérvonalaknak, sót személyeknek) ajánl; elfogadása, bár írásba foglalni nem szokás, a hűbéri esküvel számít egyenértékű</w:t>
        <w:softHyphen/>
        <w:t>nek.</w:t>
      </w:r>
    </w:p>
    <w:p>
      <w:pPr>
        <w:pStyle w:val="Normal"/>
        <w:spacing w:lineRule="atLeast" w:line="240"/>
        <w:ind w:firstLine="561"/>
        <w:jc w:val="both"/>
        <w:rPr>
          <w:sz w:val="24"/>
          <w:lang w:val="hu-HU"/>
        </w:rPr>
      </w:pPr>
      <w:r>
        <w:rPr>
          <w:sz w:val="24"/>
          <w:lang w:val="hu-HU"/>
        </w:rPr>
      </w:r>
    </w:p>
    <w:p>
      <w:pPr>
        <w:pStyle w:val="Normal"/>
        <w:spacing w:lineRule="atLeast" w:line="240"/>
        <w:jc w:val="both"/>
        <w:rPr>
          <w:b/>
          <w:b/>
          <w:bCs/>
          <w:sz w:val="24"/>
          <w:lang w:val="hu-HU"/>
        </w:rPr>
      </w:pPr>
      <w:r>
        <w:rPr>
          <w:b/>
          <w:bCs/>
          <w:sz w:val="24"/>
          <w:lang w:val="hu-HU"/>
        </w:rPr>
        <w:t>Drah'natar (vanir)</w:t>
      </w:r>
    </w:p>
    <w:p>
      <w:pPr>
        <w:pStyle w:val="Normal"/>
        <w:spacing w:lineRule="atLeast" w:line="240"/>
        <w:ind w:firstLine="561"/>
        <w:jc w:val="both"/>
        <w:rPr>
          <w:sz w:val="24"/>
          <w:lang w:val="hu-HU"/>
        </w:rPr>
      </w:pPr>
      <w:r>
        <w:rPr>
          <w:sz w:val="24"/>
          <w:lang w:val="hu-HU"/>
        </w:rPr>
        <w:t>Felszólítás az üdvözlésre; csak főrangúak megpil</w:t>
        <w:softHyphen/>
        <w:t>lantásakor használatos. Elmulasztása alig találni pél</w:t>
        <w:softHyphen/>
        <w:t>dát: a felsőbbség tisztelete a taríni társadalom legmé</w:t>
        <w:softHyphen/>
        <w:t>lyebben gyökerező hagyományai közé tartozik.</w:t>
      </w:r>
    </w:p>
    <w:p>
      <w:pPr>
        <w:pStyle w:val="Normal"/>
        <w:spacing w:lineRule="atLeast" w:line="240"/>
        <w:ind w:firstLine="561"/>
        <w:jc w:val="both"/>
        <w:rPr>
          <w:sz w:val="24"/>
          <w:lang w:val="hu-HU"/>
        </w:rPr>
      </w:pPr>
      <w:r>
        <w:rPr>
          <w:sz w:val="24"/>
          <w:lang w:val="hu-HU"/>
        </w:rPr>
      </w:r>
    </w:p>
    <w:p>
      <w:pPr>
        <w:pStyle w:val="Normal"/>
        <w:spacing w:lineRule="atLeast" w:line="240"/>
        <w:jc w:val="both"/>
        <w:rPr>
          <w:b/>
          <w:b/>
          <w:bCs/>
          <w:sz w:val="24"/>
          <w:lang w:val="hu-HU"/>
        </w:rPr>
      </w:pPr>
      <w:r>
        <w:rPr>
          <w:b/>
          <w:bCs/>
          <w:sz w:val="24"/>
          <w:lang w:val="hu-HU"/>
        </w:rPr>
        <w:t>Gadhass (tor)</w:t>
      </w:r>
    </w:p>
    <w:p>
      <w:pPr>
        <w:pStyle w:val="Normal"/>
        <w:spacing w:lineRule="atLeast" w:line="240"/>
        <w:ind w:firstLine="561"/>
        <w:jc w:val="both"/>
        <w:rPr>
          <w:sz w:val="24"/>
          <w:lang w:val="hu-HU"/>
        </w:rPr>
      </w:pPr>
      <w:r>
        <w:rPr>
          <w:sz w:val="24"/>
          <w:lang w:val="hu-HU"/>
        </w:rPr>
        <w:t>A nemesenszületettek Ryek idejéből származó ki</w:t>
        <w:softHyphen/>
        <w:t>váltsága; jog arra, hogy kiemelkedett voltukat tettek</w:t>
        <w:softHyphen/>
        <w:t>kel bizonyítsák. Rendszerint örökösödési vitákban jut szerephez, s halálos pái-viadalba torkollik, de utolsó lehetőségként ehhez folyamodnak a vétkesek is, akiknek büntetését a próba időtartamára - de leg</w:t>
        <w:softHyphen/>
        <w:t>feljebb tíz esztendőre - felfüggesztik.</w:t>
      </w:r>
    </w:p>
    <w:p>
      <w:pPr>
        <w:pStyle w:val="Normal"/>
        <w:spacing w:lineRule="atLeast" w:line="240"/>
        <w:ind w:firstLine="561"/>
        <w:jc w:val="both"/>
        <w:rPr>
          <w:sz w:val="24"/>
          <w:lang w:val="hu-HU"/>
        </w:rPr>
      </w:pPr>
      <w:r>
        <w:rPr>
          <w:sz w:val="24"/>
          <w:lang w:val="hu-HU"/>
        </w:rPr>
      </w:r>
    </w:p>
    <w:p>
      <w:pPr>
        <w:pStyle w:val="Normal"/>
        <w:spacing w:lineRule="atLeast" w:line="240"/>
        <w:jc w:val="both"/>
        <w:rPr>
          <w:b/>
          <w:b/>
          <w:bCs/>
          <w:sz w:val="24"/>
          <w:lang w:val="hu-HU"/>
        </w:rPr>
      </w:pPr>
      <w:r>
        <w:rPr>
          <w:b/>
          <w:bCs/>
          <w:sz w:val="24"/>
          <w:lang w:val="hu-HU"/>
        </w:rPr>
        <w:t>Hekka (tor)</w:t>
      </w:r>
    </w:p>
    <w:p>
      <w:pPr>
        <w:pStyle w:val="Normal"/>
        <w:spacing w:lineRule="atLeast" w:line="240"/>
        <w:ind w:firstLine="561"/>
        <w:jc w:val="both"/>
        <w:rPr>
          <w:sz w:val="24"/>
          <w:lang w:val="hu-HU"/>
        </w:rPr>
      </w:pPr>
      <w:r>
        <w:rPr>
          <w:sz w:val="24"/>
          <w:lang w:val="hu-HU"/>
        </w:rPr>
        <w:t>Szó szerinti fordításban "jelenlévő"; szellemi esszen</w:t>
        <w:softHyphen/>
        <w:t>cia, mely az anyagi testbörtönéből szabadulva járja a világot, s ómenekkel, sugallatokkal közvetíti Tharr akaratát.</w:t>
      </w:r>
    </w:p>
    <w:p>
      <w:pPr>
        <w:pStyle w:val="Normal"/>
        <w:spacing w:lineRule="atLeast" w:line="240"/>
        <w:ind w:firstLine="561"/>
        <w:jc w:val="both"/>
        <w:rPr>
          <w:sz w:val="24"/>
          <w:lang w:val="hu-HU"/>
        </w:rPr>
      </w:pPr>
      <w:r>
        <w:rPr>
          <w:sz w:val="24"/>
          <w:lang w:val="hu-HU"/>
        </w:rPr>
      </w:r>
    </w:p>
    <w:p>
      <w:pPr>
        <w:pStyle w:val="Normal"/>
        <w:spacing w:lineRule="atLeast" w:line="240"/>
        <w:jc w:val="both"/>
        <w:rPr>
          <w:b/>
          <w:b/>
          <w:bCs/>
          <w:sz w:val="24"/>
          <w:lang w:val="hu-HU"/>
        </w:rPr>
      </w:pPr>
      <w:r>
        <w:rPr>
          <w:b/>
          <w:bCs/>
          <w:sz w:val="24"/>
          <w:lang w:val="hu-HU"/>
        </w:rPr>
        <w:t>Jahorr (tor)</w:t>
      </w:r>
    </w:p>
    <w:p>
      <w:pPr>
        <w:pStyle w:val="Normal"/>
        <w:spacing w:lineRule="atLeast" w:line="240"/>
        <w:ind w:firstLine="561"/>
        <w:jc w:val="both"/>
        <w:rPr>
          <w:sz w:val="24"/>
          <w:lang w:val="hu-HU"/>
        </w:rPr>
      </w:pPr>
      <w:r>
        <w:rPr>
          <w:sz w:val="24"/>
          <w:lang w:val="hu-HU"/>
        </w:rPr>
        <w:t>Szó szerinti fordításban "küldött"; a Lindigass azon létformáit értik alatta, melyek az Elsődleges Anyagi Síkon - jobbára természeti erőként, szellemi esszenciaként - nyilvánulnak meg.</w:t>
      </w:r>
    </w:p>
    <w:p>
      <w:pPr>
        <w:pStyle w:val="Normal"/>
        <w:spacing w:lineRule="atLeast" w:line="240"/>
        <w:ind w:firstLine="561"/>
        <w:jc w:val="both"/>
        <w:rPr>
          <w:sz w:val="24"/>
          <w:lang w:val="hu-HU"/>
        </w:rPr>
      </w:pPr>
      <w:r>
        <w:rPr>
          <w:sz w:val="24"/>
          <w:lang w:val="hu-HU"/>
        </w:rPr>
      </w:r>
    </w:p>
    <w:p>
      <w:pPr>
        <w:pStyle w:val="Normal"/>
        <w:spacing w:lineRule="atLeast" w:line="240"/>
        <w:jc w:val="both"/>
        <w:rPr>
          <w:b/>
          <w:b/>
          <w:bCs/>
          <w:sz w:val="24"/>
          <w:lang w:val="hu-HU"/>
        </w:rPr>
      </w:pPr>
      <w:r>
        <w:rPr>
          <w:b/>
          <w:bCs/>
          <w:sz w:val="24"/>
          <w:lang w:val="hu-HU"/>
        </w:rPr>
        <w:t>Lagoss (tor)</w:t>
      </w:r>
    </w:p>
    <w:p>
      <w:pPr>
        <w:pStyle w:val="Normal"/>
        <w:spacing w:lineRule="atLeast" w:line="240"/>
        <w:ind w:firstLine="561"/>
        <w:jc w:val="both"/>
        <w:rPr>
          <w:sz w:val="24"/>
          <w:lang w:val="hu-HU"/>
        </w:rPr>
      </w:pPr>
      <w:r>
        <w:rPr>
          <w:sz w:val="24"/>
          <w:lang w:val="hu-HU"/>
        </w:rPr>
        <w:t>Toron fejvadászainak hosszabb (max. 25 hüvely</w:t>
        <w:softHyphen/>
        <w:t>kes) pengéje, melyet előszeretettel alkalmaznak más helyi iskolák kardforgatói is.</w:t>
      </w:r>
    </w:p>
    <w:p>
      <w:pPr>
        <w:pStyle w:val="Normal"/>
        <w:spacing w:lineRule="atLeast" w:line="240"/>
        <w:ind w:firstLine="561"/>
        <w:jc w:val="both"/>
        <w:rPr>
          <w:sz w:val="24"/>
          <w:lang w:val="hu-HU"/>
        </w:rPr>
      </w:pPr>
      <w:r>
        <w:rPr>
          <w:sz w:val="24"/>
          <w:lang w:val="hu-HU"/>
        </w:rPr>
      </w:r>
    </w:p>
    <w:p>
      <w:pPr>
        <w:pStyle w:val="Normal"/>
        <w:spacing w:lineRule="atLeast" w:line="240"/>
        <w:jc w:val="both"/>
        <w:rPr>
          <w:b/>
          <w:b/>
          <w:bCs/>
          <w:sz w:val="24"/>
          <w:lang w:val="hu-HU"/>
        </w:rPr>
      </w:pPr>
      <w:r>
        <w:rPr>
          <w:b/>
          <w:bCs/>
          <w:sz w:val="24"/>
          <w:lang w:val="hu-HU"/>
        </w:rPr>
        <w:t>Lah hiltas (vanir)</w:t>
      </w:r>
    </w:p>
    <w:p>
      <w:pPr>
        <w:pStyle w:val="Normal"/>
        <w:spacing w:lineRule="atLeast" w:line="240"/>
        <w:ind w:firstLine="561"/>
        <w:jc w:val="both"/>
        <w:rPr/>
      </w:pPr>
      <w:r>
        <w:rPr>
          <w:sz w:val="24"/>
          <w:lang w:val="hu-HU"/>
        </w:rPr>
        <w:t xml:space="preserve">Ott, amott; </w:t>
      </w:r>
      <w:r>
        <w:rPr>
          <w:i/>
          <w:sz w:val="24"/>
          <w:lang w:val="hu-HU"/>
        </w:rPr>
        <w:t xml:space="preserve">a lah </w:t>
      </w:r>
      <w:r>
        <w:rPr>
          <w:sz w:val="24"/>
          <w:lang w:val="hu-HU"/>
        </w:rPr>
        <w:t>(vmi látható) determinatívummal kiegészülve: "Figyelmezzetek!"</w:t>
      </w:r>
    </w:p>
    <w:p>
      <w:pPr>
        <w:pStyle w:val="Normal"/>
        <w:spacing w:lineRule="atLeast" w:line="240"/>
        <w:ind w:firstLine="561"/>
        <w:jc w:val="both"/>
        <w:rPr>
          <w:sz w:val="24"/>
          <w:lang w:val="hu-HU"/>
        </w:rPr>
      </w:pPr>
      <w:r>
        <w:rPr>
          <w:sz w:val="24"/>
          <w:lang w:val="hu-HU"/>
        </w:rPr>
      </w:r>
    </w:p>
    <w:p>
      <w:pPr>
        <w:pStyle w:val="Normal"/>
        <w:spacing w:lineRule="atLeast" w:line="240"/>
        <w:jc w:val="both"/>
        <w:rPr>
          <w:b/>
          <w:b/>
          <w:bCs/>
          <w:sz w:val="24"/>
          <w:lang w:val="hu-HU"/>
        </w:rPr>
      </w:pPr>
      <w:r>
        <w:rPr>
          <w:b/>
          <w:bCs/>
          <w:sz w:val="24"/>
          <w:lang w:val="hu-HU"/>
        </w:rPr>
        <w:t>Lindigass (kyr)</w:t>
      </w:r>
    </w:p>
    <w:p>
      <w:pPr>
        <w:pStyle w:val="Normal"/>
        <w:spacing w:lineRule="atLeast" w:line="240"/>
        <w:ind w:firstLine="561"/>
        <w:jc w:val="both"/>
        <w:rPr>
          <w:sz w:val="24"/>
          <w:lang w:val="hu-HU"/>
        </w:rPr>
      </w:pPr>
      <w:r>
        <w:rPr>
          <w:sz w:val="24"/>
          <w:lang w:val="hu-HU"/>
        </w:rPr>
        <w:t>Tharr misztikus síkja; kyr nyelvű jelentése: "Ahol vértenger háborog".</w:t>
      </w:r>
    </w:p>
    <w:p>
      <w:pPr>
        <w:pStyle w:val="Normal"/>
        <w:spacing w:lineRule="atLeast" w:line="240"/>
        <w:ind w:firstLine="561"/>
        <w:jc w:val="both"/>
        <w:rPr>
          <w:sz w:val="24"/>
          <w:lang w:val="hu-HU"/>
        </w:rPr>
      </w:pPr>
      <w:r>
        <w:rPr>
          <w:sz w:val="24"/>
          <w:lang w:val="hu-HU"/>
        </w:rPr>
      </w:r>
    </w:p>
    <w:p>
      <w:pPr>
        <w:pStyle w:val="Normal"/>
        <w:spacing w:lineRule="atLeast" w:line="240"/>
        <w:jc w:val="both"/>
        <w:rPr>
          <w:b/>
          <w:b/>
          <w:bCs/>
          <w:sz w:val="24"/>
          <w:lang w:val="hu-HU"/>
        </w:rPr>
      </w:pPr>
      <w:r>
        <w:rPr>
          <w:b/>
          <w:bCs/>
          <w:sz w:val="24"/>
          <w:lang w:val="hu-HU"/>
        </w:rPr>
        <w:t>Magitor (tor)</w:t>
      </w:r>
    </w:p>
    <w:p>
      <w:pPr>
        <w:pStyle w:val="Normal"/>
        <w:spacing w:lineRule="atLeast" w:line="240"/>
        <w:ind w:firstLine="561"/>
        <w:jc w:val="both"/>
        <w:rPr>
          <w:sz w:val="24"/>
          <w:lang w:val="hu-HU"/>
        </w:rPr>
      </w:pPr>
      <w:r>
        <w:rPr>
          <w:sz w:val="24"/>
          <w:lang w:val="hu-HU"/>
        </w:rPr>
        <w:t>Varázstudó; vö. olyan személy, aki a mágikua tudo</w:t>
        <w:softHyphen/>
        <w:t>mányok valamelyikét gyakorolni is, oktatni is képes.</w:t>
      </w:r>
    </w:p>
    <w:p>
      <w:pPr>
        <w:pStyle w:val="Normal"/>
        <w:spacing w:lineRule="atLeast" w:line="240"/>
        <w:ind w:firstLine="561"/>
        <w:jc w:val="both"/>
        <w:rPr>
          <w:sz w:val="24"/>
          <w:lang w:val="hu-HU"/>
        </w:rPr>
      </w:pPr>
      <w:r>
        <w:rPr>
          <w:sz w:val="24"/>
          <w:lang w:val="hu-HU"/>
        </w:rPr>
      </w:r>
    </w:p>
    <w:p>
      <w:pPr>
        <w:pStyle w:val="Normal"/>
        <w:spacing w:lineRule="atLeast" w:line="240"/>
        <w:jc w:val="both"/>
        <w:rPr>
          <w:b/>
          <w:b/>
          <w:bCs/>
          <w:sz w:val="24"/>
          <w:lang w:val="hu-HU"/>
        </w:rPr>
      </w:pPr>
      <w:r>
        <w:rPr>
          <w:b/>
          <w:bCs/>
          <w:sz w:val="24"/>
          <w:lang w:val="hu-HU"/>
        </w:rPr>
        <w:t>Mortor (kyr)</w:t>
      </w:r>
    </w:p>
    <w:p>
      <w:pPr>
        <w:pStyle w:val="Normal"/>
        <w:spacing w:lineRule="atLeast" w:line="240"/>
        <w:ind w:firstLine="561"/>
        <w:jc w:val="both"/>
        <w:rPr>
          <w:sz w:val="24"/>
          <w:lang w:val="hu-HU"/>
        </w:rPr>
      </w:pPr>
      <w:r>
        <w:rPr>
          <w:sz w:val="24"/>
          <w:lang w:val="hu-HU"/>
        </w:rPr>
        <w:t>Kyria nyelvén a Pusztítókat emlegették így, a He</w:t>
        <w:softHyphen/>
        <w:t>tedkorban azonban inkább Toron gyilkolóművészeit értik alatta. Közösre hagyományosan "másképp ölő"-ként fordítják; a közönséges gyilkosoknak az otrak (ölő) gyökből képzett otrattor jut csupán.</w:t>
      </w:r>
    </w:p>
    <w:p>
      <w:pPr>
        <w:pStyle w:val="Normal"/>
        <w:spacing w:lineRule="atLeast" w:line="240"/>
        <w:ind w:firstLine="561"/>
        <w:jc w:val="both"/>
        <w:rPr>
          <w:sz w:val="24"/>
          <w:lang w:val="hu-HU"/>
        </w:rPr>
      </w:pPr>
      <w:r>
        <w:rPr>
          <w:sz w:val="24"/>
          <w:lang w:val="hu-HU"/>
        </w:rPr>
      </w:r>
    </w:p>
    <w:p>
      <w:pPr>
        <w:pStyle w:val="Normal"/>
        <w:spacing w:lineRule="atLeast" w:line="240"/>
        <w:jc w:val="both"/>
        <w:rPr>
          <w:b/>
          <w:b/>
          <w:bCs/>
          <w:sz w:val="24"/>
          <w:lang w:val="hu-HU"/>
        </w:rPr>
      </w:pPr>
      <w:r>
        <w:rPr>
          <w:b/>
          <w:bCs/>
          <w:sz w:val="24"/>
          <w:lang w:val="hu-HU"/>
        </w:rPr>
        <w:t>Obsor (tor)</w:t>
      </w:r>
    </w:p>
    <w:p>
      <w:pPr>
        <w:pStyle w:val="Normal"/>
        <w:spacing w:lineRule="atLeast" w:line="240"/>
        <w:ind w:firstLine="561"/>
        <w:jc w:val="both"/>
        <w:rPr>
          <w:sz w:val="24"/>
          <w:lang w:val="hu-HU"/>
        </w:rPr>
      </w:pPr>
      <w:r>
        <w:rPr>
          <w:sz w:val="24"/>
          <w:lang w:val="hu-HU"/>
        </w:rPr>
        <w:t>Szó szerint sötétség; a ryeki eredetű kasztrendszer legalsó rétegének elnevezése. Rabszolgákon és bű</w:t>
        <w:softHyphen/>
        <w:t>nözőkön kívül tagjai lehetnek a felsőbb körökből kitaszított, a császár vagy a Boszorkánymesterek szolgálatára méltatlanná vált toroniak is.</w:t>
      </w:r>
    </w:p>
    <w:p>
      <w:pPr>
        <w:pStyle w:val="Normal"/>
        <w:spacing w:lineRule="atLeast" w:line="240"/>
        <w:ind w:firstLine="561"/>
        <w:jc w:val="both"/>
        <w:rPr>
          <w:sz w:val="24"/>
          <w:lang w:val="hu-HU"/>
        </w:rPr>
      </w:pPr>
      <w:r>
        <w:rPr>
          <w:sz w:val="24"/>
          <w:lang w:val="hu-HU"/>
        </w:rPr>
      </w:r>
    </w:p>
    <w:p>
      <w:pPr>
        <w:pStyle w:val="Normal"/>
        <w:spacing w:lineRule="atLeast" w:line="240"/>
        <w:jc w:val="both"/>
        <w:rPr>
          <w:b/>
          <w:b/>
          <w:bCs/>
          <w:sz w:val="24"/>
          <w:lang w:val="hu-HU"/>
        </w:rPr>
      </w:pPr>
      <w:r>
        <w:rPr>
          <w:b/>
          <w:bCs/>
          <w:sz w:val="24"/>
          <w:lang w:val="hu-HU"/>
        </w:rPr>
        <w:t>Pugoss (tor)</w:t>
      </w:r>
    </w:p>
    <w:p>
      <w:pPr>
        <w:pStyle w:val="Normal"/>
        <w:spacing w:lineRule="atLeast" w:line="240"/>
        <w:ind w:firstLine="561"/>
        <w:jc w:val="both"/>
        <w:rPr>
          <w:sz w:val="24"/>
          <w:lang w:val="hu-HU"/>
        </w:rPr>
      </w:pPr>
      <w:r>
        <w:rPr>
          <w:sz w:val="24"/>
          <w:lang w:val="hu-HU"/>
        </w:rPr>
        <w:t>Toron fejvadászainak rövidebb (max. 12 hüvely</w:t>
        <w:softHyphen/>
        <w:t>kes) pengéje, az Ikrek hagyományos fegyvere.</w:t>
      </w:r>
    </w:p>
    <w:p>
      <w:pPr>
        <w:pStyle w:val="Normal"/>
        <w:spacing w:lineRule="atLeast" w:line="240"/>
        <w:ind w:firstLine="561"/>
        <w:jc w:val="both"/>
        <w:rPr>
          <w:sz w:val="24"/>
          <w:lang w:val="hu-HU"/>
        </w:rPr>
      </w:pPr>
      <w:r>
        <w:rPr>
          <w:sz w:val="24"/>
          <w:lang w:val="hu-HU"/>
        </w:rPr>
      </w:r>
    </w:p>
    <w:p>
      <w:pPr>
        <w:pStyle w:val="Normal"/>
        <w:spacing w:lineRule="atLeast" w:line="240"/>
        <w:jc w:val="both"/>
        <w:rPr>
          <w:b/>
          <w:b/>
          <w:bCs/>
          <w:sz w:val="24"/>
          <w:lang w:val="hu-HU"/>
        </w:rPr>
      </w:pPr>
      <w:r>
        <w:rPr>
          <w:b/>
          <w:bCs/>
          <w:sz w:val="24"/>
          <w:lang w:val="hu-HU"/>
        </w:rPr>
        <w:t>Pietor (tor)</w:t>
      </w:r>
    </w:p>
    <w:p>
      <w:pPr>
        <w:pStyle w:val="Normal"/>
        <w:spacing w:lineRule="atLeast" w:line="240"/>
        <w:ind w:firstLine="561"/>
        <w:jc w:val="both"/>
        <w:rPr>
          <w:sz w:val="24"/>
          <w:lang w:val="hu-HU"/>
        </w:rPr>
      </w:pPr>
      <w:r>
        <w:rPr>
          <w:sz w:val="24"/>
          <w:lang w:val="hu-HU"/>
        </w:rPr>
        <w:t>Szó szerint hűség; társadalmi réteg, melynek tagjai a ryeki eredetű kasztrendszer felső harmadába tar</w:t>
        <w:softHyphen/>
        <w:t>toznak: rendszerint fegyverrel szolgálják a császárt és a Boszorkánymestereket.</w:t>
      </w:r>
    </w:p>
    <w:p>
      <w:pPr>
        <w:pStyle w:val="Normal"/>
        <w:spacing w:lineRule="atLeast" w:line="240"/>
        <w:ind w:firstLine="561"/>
        <w:jc w:val="both"/>
        <w:rPr>
          <w:sz w:val="24"/>
          <w:lang w:val="hu-HU"/>
        </w:rPr>
      </w:pPr>
      <w:r>
        <w:rPr>
          <w:sz w:val="24"/>
          <w:lang w:val="hu-HU"/>
        </w:rPr>
      </w:r>
    </w:p>
    <w:p>
      <w:pPr>
        <w:pStyle w:val="Normal"/>
        <w:spacing w:lineRule="atLeast" w:line="240"/>
        <w:jc w:val="both"/>
        <w:rPr>
          <w:b/>
          <w:b/>
          <w:bCs/>
          <w:sz w:val="24"/>
          <w:lang w:val="hu-HU"/>
        </w:rPr>
      </w:pPr>
      <w:r>
        <w:rPr>
          <w:b/>
          <w:bCs/>
          <w:sz w:val="24"/>
          <w:lang w:val="hu-HU"/>
        </w:rPr>
        <w:t>Primor (kyr-tor)</w:t>
      </w:r>
    </w:p>
    <w:p>
      <w:pPr>
        <w:pStyle w:val="Normal"/>
        <w:spacing w:lineRule="atLeast" w:line="240"/>
        <w:ind w:firstLine="561"/>
        <w:jc w:val="both"/>
        <w:rPr>
          <w:sz w:val="24"/>
          <w:lang w:val="hu-HU"/>
        </w:rPr>
      </w:pPr>
      <w:r>
        <w:rPr>
          <w:sz w:val="24"/>
          <w:lang w:val="hu-HU"/>
        </w:rPr>
        <w:t>Fegyvernemtől független, közrendűek viselte tiszti rang, mely a kyr nyelv "elöljáró" értelmű szavára vezethető ,vissza; közösre általában parancsnoknak fordítják.</w:t>
      </w:r>
    </w:p>
    <w:p>
      <w:pPr>
        <w:pStyle w:val="Normal"/>
        <w:spacing w:lineRule="atLeast" w:line="240"/>
        <w:ind w:firstLine="561"/>
        <w:jc w:val="both"/>
        <w:rPr>
          <w:sz w:val="24"/>
          <w:lang w:val="hu-HU"/>
        </w:rPr>
      </w:pPr>
      <w:r>
        <w:rPr>
          <w:sz w:val="24"/>
          <w:lang w:val="hu-HU"/>
        </w:rPr>
      </w:r>
    </w:p>
    <w:p>
      <w:pPr>
        <w:pStyle w:val="Normal"/>
        <w:spacing w:lineRule="atLeast" w:line="240"/>
        <w:jc w:val="both"/>
        <w:rPr>
          <w:b/>
          <w:b/>
          <w:bCs/>
          <w:sz w:val="24"/>
          <w:lang w:val="hu-HU"/>
        </w:rPr>
      </w:pPr>
      <w:r>
        <w:rPr>
          <w:b/>
          <w:bCs/>
          <w:sz w:val="24"/>
          <w:lang w:val="hu-HU"/>
        </w:rPr>
        <w:t>Ramiera (krán-gor)</w:t>
      </w:r>
    </w:p>
    <w:p>
      <w:pPr>
        <w:pStyle w:val="Normal"/>
        <w:spacing w:lineRule="atLeast" w:line="240"/>
        <w:ind w:firstLine="561"/>
        <w:jc w:val="both"/>
        <w:rPr>
          <w:sz w:val="24"/>
          <w:lang w:val="hu-HU"/>
        </w:rPr>
      </w:pPr>
      <w:r>
        <w:rPr>
          <w:sz w:val="24"/>
          <w:lang w:val="hu-HU"/>
        </w:rPr>
        <w:t>A gorviki fejvadászklánok kráni eredetű fegyvere; forgatásában egyes alvilági testvériségek tagjai is gyakorlatot 'szereznek.</w:t>
      </w:r>
    </w:p>
    <w:p>
      <w:pPr>
        <w:pStyle w:val="Normal"/>
        <w:spacing w:lineRule="atLeast" w:line="240"/>
        <w:ind w:firstLine="561"/>
        <w:jc w:val="both"/>
        <w:rPr>
          <w:sz w:val="24"/>
          <w:lang w:val="hu-HU"/>
        </w:rPr>
      </w:pPr>
      <w:r>
        <w:rPr>
          <w:sz w:val="24"/>
          <w:lang w:val="hu-HU"/>
        </w:rPr>
      </w:r>
    </w:p>
    <w:p>
      <w:pPr>
        <w:pStyle w:val="Normal"/>
        <w:spacing w:lineRule="atLeast" w:line="240"/>
        <w:jc w:val="both"/>
        <w:rPr>
          <w:b/>
          <w:b/>
          <w:bCs/>
          <w:sz w:val="24"/>
          <w:lang w:val="hu-HU"/>
        </w:rPr>
      </w:pPr>
      <w:r>
        <w:rPr>
          <w:b/>
          <w:bCs/>
          <w:sz w:val="24"/>
          <w:lang w:val="hu-HU"/>
        </w:rPr>
        <w:t>R'ban Har (tor)</w:t>
      </w:r>
    </w:p>
    <w:p>
      <w:pPr>
        <w:pStyle w:val="Normal"/>
        <w:spacing w:lineRule="atLeast" w:line="240"/>
        <w:ind w:firstLine="561"/>
        <w:jc w:val="both"/>
        <w:rPr>
          <w:sz w:val="24"/>
          <w:lang w:val="hu-HU"/>
        </w:rPr>
      </w:pPr>
      <w:r>
        <w:rPr>
          <w:sz w:val="24"/>
          <w:lang w:val="hu-HU"/>
        </w:rPr>
        <w:t>A Birodalom érdekében eljárók egy ritka hatalom</w:t>
        <w:softHyphen/>
        <w:t>szava; tükörfordítása - "érven túli érv" - sokat elárul nyomatékáról. A hatalomszónak ellenszegülők ha</w:t>
        <w:softHyphen/>
        <w:t>gyományos bűnhődése végtagvesztés, ritkábban ha</w:t>
        <w:softHyphen/>
        <w:t>lál, de hasonló szigorral sújt le a törvény azokra is, akik az ősi formulák valamelyikét jogosulatlanul a szájukra veszik.</w:t>
      </w:r>
    </w:p>
    <w:p>
      <w:pPr>
        <w:pStyle w:val="Normal"/>
        <w:spacing w:lineRule="atLeast" w:line="240"/>
        <w:ind w:firstLine="561"/>
        <w:jc w:val="both"/>
        <w:rPr>
          <w:sz w:val="24"/>
          <w:lang w:val="hu-HU"/>
        </w:rPr>
      </w:pPr>
      <w:r>
        <w:rPr>
          <w:sz w:val="24"/>
          <w:lang w:val="hu-HU"/>
        </w:rPr>
      </w:r>
    </w:p>
    <w:p>
      <w:pPr>
        <w:pStyle w:val="Normal"/>
        <w:spacing w:lineRule="atLeast" w:line="240"/>
        <w:jc w:val="both"/>
        <w:rPr>
          <w:b/>
          <w:b/>
          <w:bCs/>
          <w:sz w:val="24"/>
          <w:lang w:val="hu-HU"/>
        </w:rPr>
      </w:pPr>
      <w:r>
        <w:rPr>
          <w:b/>
          <w:bCs/>
          <w:sz w:val="24"/>
          <w:lang w:val="hu-HU"/>
        </w:rPr>
        <w:t>Sier'cyah (kyr-tor),</w:t>
      </w:r>
    </w:p>
    <w:p>
      <w:pPr>
        <w:pStyle w:val="Normal"/>
        <w:spacing w:lineRule="atLeast" w:line="240"/>
        <w:ind w:firstLine="561"/>
        <w:jc w:val="both"/>
        <w:rPr>
          <w:sz w:val="24"/>
          <w:lang w:val="hu-HU"/>
        </w:rPr>
      </w:pPr>
      <w:r>
        <w:rPr>
          <w:sz w:val="24"/>
          <w:lang w:val="hu-HU"/>
        </w:rPr>
        <w:t>Szó szerint "szükséges halál". Már Kyria fényko</w:t>
        <w:softHyphen/>
        <w:t xml:space="preserve">rában is a politikai gyilkosság szinonimája volt; azon ritka kifejezések közé tartozik, melyek évezredek óta őrzik eredeti értelmüket. Toroni felfogás szerint az ember birtokolja; uralja azt, ami felett dönt </w:t>
        <w:softHyphen/>
        <w:t>az én Sier'cyahom alatt tehát valaki más veszte értendő.</w:t>
      </w:r>
    </w:p>
    <w:p>
      <w:pPr>
        <w:pStyle w:val="Normal"/>
        <w:spacing w:lineRule="atLeast" w:line="240"/>
        <w:ind w:firstLine="561"/>
        <w:jc w:val="both"/>
        <w:rPr>
          <w:sz w:val="24"/>
          <w:lang w:val="hu-HU"/>
        </w:rPr>
      </w:pPr>
      <w:r>
        <w:rPr>
          <w:sz w:val="24"/>
          <w:lang w:val="hu-HU"/>
        </w:rPr>
      </w:r>
    </w:p>
    <w:p>
      <w:pPr>
        <w:pStyle w:val="Normal"/>
        <w:spacing w:lineRule="atLeast" w:line="240"/>
        <w:jc w:val="both"/>
        <w:rPr>
          <w:b/>
          <w:b/>
          <w:bCs/>
          <w:sz w:val="24"/>
          <w:lang w:val="hu-HU"/>
        </w:rPr>
      </w:pPr>
      <w:r>
        <w:rPr>
          <w:b/>
          <w:bCs/>
          <w:sz w:val="24"/>
          <w:lang w:val="hu-HU"/>
        </w:rPr>
        <w:t>Ultimator (kyr)</w:t>
      </w:r>
    </w:p>
    <w:p>
      <w:pPr>
        <w:pStyle w:val="Normal"/>
        <w:spacing w:lineRule="atLeast" w:line="240"/>
        <w:ind w:firstLine="561"/>
        <w:jc w:val="both"/>
        <w:rPr>
          <w:sz w:val="24"/>
          <w:lang w:val="hu-HU"/>
        </w:rPr>
      </w:pPr>
      <w:r>
        <w:rPr>
          <w:sz w:val="24"/>
          <w:lang w:val="hu-HU"/>
        </w:rPr>
        <w:t>Tharr vérből születő démona; olyan jahorr, melyet a szakrális mágia rövid időre anyagi testtel ruház fel. A Hatodkorban isteni manifesztációt látták benne, s a kelleténél jóval többször idézték meg - beszélik, a csoportos emberáldozat ekkor vált Tharr liturgiájá</w:t>
        <w:softHyphen/>
        <w:t>nak részévé.</w:t>
      </w:r>
    </w:p>
    <w:p>
      <w:pPr>
        <w:pStyle w:val="Normal"/>
        <w:spacing w:lineRule="atLeast" w:line="240"/>
        <w:ind w:firstLine="561"/>
        <w:jc w:val="both"/>
        <w:rPr>
          <w:sz w:val="24"/>
          <w:lang w:val="hu-HU"/>
        </w:rPr>
      </w:pPr>
      <w:r>
        <w:rPr>
          <w:sz w:val="24"/>
          <w:lang w:val="hu-HU"/>
        </w:rPr>
      </w:r>
    </w:p>
    <w:p>
      <w:pPr>
        <w:pStyle w:val="Normal"/>
        <w:spacing w:lineRule="atLeast" w:line="240"/>
        <w:jc w:val="both"/>
        <w:rPr>
          <w:b/>
          <w:b/>
          <w:bCs/>
          <w:sz w:val="24"/>
          <w:lang w:val="hu-HU"/>
        </w:rPr>
      </w:pPr>
      <w:r>
        <w:rPr>
          <w:b/>
          <w:bCs/>
          <w:sz w:val="24"/>
          <w:lang w:val="hu-HU"/>
        </w:rPr>
        <w:t>Vizitor (kyr-ab)</w:t>
      </w:r>
    </w:p>
    <w:p>
      <w:pPr>
        <w:pStyle w:val="Normal"/>
        <w:spacing w:lineRule="atLeast" w:line="240"/>
        <w:ind w:firstLine="561"/>
        <w:jc w:val="both"/>
        <w:rPr>
          <w:sz w:val="24"/>
          <w:lang w:val="hu-HU"/>
        </w:rPr>
      </w:pPr>
      <w:r>
        <w:rPr>
          <w:sz w:val="24"/>
          <w:lang w:val="hu-HU"/>
        </w:rPr>
        <w:t>A Quiron-tenger déli partjának nyelvei megőrizték és Abasziszra hagyták a kyrek "jövevény" értelmű szavát - az elsőt, amit a calowyni hódítóktól eltanul</w:t>
        <w:softHyphen/>
        <w:t>tak. A Hetedkorban aszisz elitharcosok viselik, akik fegyverük mellett rendszerint hűségüket is áruba bo</w:t>
        <w:softHyphen/>
        <w:t>csátják.</w:t>
      </w:r>
    </w:p>
    <w:p>
      <w:pPr>
        <w:pStyle w:val="Normal"/>
        <w:spacing w:lineRule="atLeast" w:line="240"/>
        <w:ind w:firstLine="561"/>
        <w:jc w:val="both"/>
        <w:rPr>
          <w:sz w:val="24"/>
          <w:lang w:val="hu-HU"/>
        </w:rPr>
      </w:pPr>
      <w:r>
        <w:rPr>
          <w:sz w:val="24"/>
          <w:lang w:val="hu-HU"/>
        </w:rPr>
      </w:r>
    </w:p>
    <w:p>
      <w:pPr>
        <w:pStyle w:val="Normal"/>
        <w:spacing w:lineRule="atLeast" w:line="240"/>
        <w:ind w:firstLine="561"/>
        <w:jc w:val="both"/>
        <w:rPr>
          <w:sz w:val="24"/>
          <w:lang w:val="hu-HU"/>
        </w:rPr>
      </w:pPr>
      <w:r>
        <w:rPr>
          <w:sz w:val="24"/>
          <w:lang w:val="hu-HU"/>
        </w:rPr>
      </w:r>
    </w:p>
    <w:p>
      <w:pPr>
        <w:pStyle w:val="Normal"/>
        <w:spacing w:lineRule="atLeast" w:line="240"/>
        <w:ind w:firstLine="565"/>
        <w:jc w:val="both"/>
        <w:rPr>
          <w:sz w:val="24"/>
          <w:lang w:val="hu-HU"/>
        </w:rPr>
      </w:pPr>
      <w:r>
        <w:rPr>
          <w:sz w:val="24"/>
          <w:lang w:val="hu-HU"/>
        </w:rPr>
      </w:r>
    </w:p>
    <w:sectPr>
      <w:headerReference w:type="default" r:id="rId2"/>
      <w:headerReference w:type="first" r:id="rId3"/>
      <w:footerReference w:type="default" r:id="rId4"/>
      <w:footerReference w:type="first" r:id="rId5"/>
      <w:type w:val="nextPage"/>
      <w:pgSz w:w="11906" w:h="16838"/>
      <w:pgMar w:left="1418" w:right="1418"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hu-HU"/>
      </w:rPr>
    </w:pPr>
    <w:r>
      <w:rPr>
        <w:sz w:val="24"/>
        <w:lang w:val="hu-HU"/>
      </w:rPr>
    </w:r>
  </w:p>
  <w:p>
    <w:pPr>
      <w:pStyle w:val="Header"/>
      <w:jc w:val="center"/>
      <w:rPr>
        <w:sz w:val="24"/>
        <w:lang w:val="hu-HU"/>
      </w:rPr>
    </w:pPr>
    <w:r>
      <w:rPr>
        <w:sz w:val="24"/>
        <w:lang w:val="hu-HU"/>
      </w:rPr>
      <w:t>Wayne Chapman   Csepp és Teng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lang w:val="hu-HU"/>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5"/>
      <w:jc w:val="both"/>
    </w:pPr>
    <w:rPr>
      <w:sz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21:34:00Z</dcterms:created>
  <dc:creator/>
  <dc:description/>
  <cp:keywords/>
  <dc:language>en-US</dc:language>
  <cp:lastModifiedBy>aha</cp:lastModifiedBy>
  <dcterms:modified xsi:type="dcterms:W3CDTF">2005-10-16T19:08:00Z</dcterms:modified>
  <cp:revision>15</cp:revision>
  <dc:subject/>
  <dc:title>Wayne Chapman - Csepp és tenger</dc:title>
</cp:coreProperties>
</file>