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Wayne Chapman: A bárd és a fenevadak – a dorani ügynök története I.rész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Közreadta: </w:t>
      </w:r>
      <w:hyperlink r:id="rId2">
        <w:r>
          <w:rPr>
            <w:rStyle w:val="InternetLink"/>
          </w:rPr>
          <w:t>Csanád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, Dátum: Jun-06-2003 </w:t>
      </w:r>
      <w:r>
        <w:rPr>
          <w:rFonts w:cs="Tahoma" w:ascii="Tahoma" w:hAnsi="Tahoma"/>
          <w:sz w:val="18"/>
          <w:szCs w:val="18"/>
        </w:rPr>
        <w:br/>
        <w:br/>
        <w:t>Carappo óta kísér a tekinteted, szent ember. Vizslatsz, ahogy magiszterek közt szokás, de csak a szemeid faggatnak, a szavaid soha – bárki légy is, becsüllek ezért.</w:t>
        <w:br/>
        <w:t>Pártfogód és cimborád, a cormasai országbíró szerint Domviknak élsz, időd egy részében mégis egy másik, homályosabb bálványt szolgálsz, amiért egyesek különcnek, mások veszedelmes tévelygőnek tartanak. Igaz vagy sem, ma éjjel hasznodra válik mindkettő: egy magamfajta istentagadóval csak a benned lakozó eretnek érthet szót.</w:t>
        <w:br/>
        <w:t>Kimerült vagyok, azt mondod?</w:t>
        <w:br/>
        <w:t>Meglehet, hisz Arowin hegyétől Shadon határig hosszú út vezet… és Carappótól Warvikig jutni is bajosabb mostanság, mint Amhe Ramun eljövetele előtt volt. Megszenvedtem azért, hogy itt lehessek, de nem először iszom a Casada vizét, és a Gáton se vallok szégyent, meglásd.</w:t>
        <w:br/>
        <w:t>Hogy ismerem-e?</w:t>
        <w:br/>
        <w:t>Azokhoz képest, akik rabkenyéren tengődnek a mélyén, és csak álmaikban látják a napvilágot, aligha… de épp eleget tudok róla ahhoz, hogy örömmel tegyem a dolgomat. Holnap ilyenkorra gerincét töröm annak a förtelemnek, és Domvikra bízom a többit: ideje bizonyítania, hogy méltó a hűségre, amivel a Vadkan és a többiek a lobogót védelmezik.</w:t>
        <w:br/>
        <w:t>Lám, borzongsz. Húzódj közelebb a tűzhöz, és ne tarts semmitől! A goblin különb strázsa bármelyikünknél; mérföldekről megszimatolja a közelgő ellenséget.</w:t>
        <w:br/>
        <w:t>Azt kérded, félek-e?</w:t>
        <w:br/>
        <w:t>Félem a kínt, a kudarcot és a veszteséget, mint bármely teremtett lény… de a halál nem riaszt többé. Túl régen járunk kart karba fűzve, tudok róla mindent, amit emberként tudni érdemes; meglehet, valamivel többet is.</w:t>
        <w:br/>
        <w:t>A legrémisztőbb pillanat az életemben?</w:t>
        <w:br/>
        <w:t xml:space="preserve">Adj időt, hogy végiggondoljam; meglehetősen bő a választék. Nyújtsd ide a tömlőt, Graum, és kímélj meg a tanácsaidtól; toroni anya szült, az </w:t>
      </w:r>
      <w:r>
        <w:rPr>
          <w:rFonts w:cs="Tahoma" w:ascii="Tahoma" w:hAnsi="Tahoma"/>
          <w:i/>
          <w:iCs/>
          <w:sz w:val="18"/>
          <w:szCs w:val="18"/>
        </w:rPr>
        <w:t>agzeh barag</w:t>
      </w:r>
      <w:r>
        <w:rPr>
          <w:rFonts w:cs="Tahoma" w:ascii="Tahoma" w:hAnsi="Tahoma"/>
          <w:sz w:val="18"/>
          <w:szCs w:val="18"/>
        </w:rPr>
        <w:t xml:space="preserve"> tüze nem árthat nekem.</w:t>
        <w:br/>
        <w:t>Domvikra, szent ember, és hogy megóvjon benneteket a kárhozattól! Ez a legkevesebb, amit a történtek után tehet.</w:t>
        <w:br/>
        <w:t>Kránra, micsoda erő! Ez a szesz a holtakat is felébresztené, azt hiszem.</w:t>
        <w:br/>
        <w:t>Időhúzás?</w:t>
        <w:br/>
        <w:t>Valóban. Szófia beszéd, amivel a dolgomat próbálom megkönnyíteni – épp elég nehéz lesz így is, elhiheted.</w:t>
        <w:br/>
        <w:t>Tíz szerencsevadászból kilenc a könnyebb utat választaná, és Erionról vagy Shulurról, a ragály és a bűn unalomig ismert fészkeiről regélne. Én nem vesztegetem ilyesmire az időt: se korod, se hajlandóságod nem zárja ki, hogy személyesen keresd fel bármelyiket. Hogy rémségek alkotta gyűjteményedet gyarapítsam, olyasmit kell adnom, amit honfitársaidtól nem, vagy csak aránytalanul magas áron kaphatnál meg. Útirajzot a vidékről, ahová Shadon szülöttei ritkán merészkednek, és még ritkábban térnek vissza – a Zátonyvizek szigeteiről, melyet a magatok nyelvén Corma-dinának neveztek.</w:t>
        <w:br/>
        <w:br/>
        <w:br/>
        <w:t xml:space="preserve">Első délvidéki utazásom idején történt. Abban az évben, melynek tavaszán hazád nyelvével, utóbb a tízlapos </w:t>
      </w:r>
      <w:r>
        <w:rPr>
          <w:rFonts w:cs="Tahoma" w:ascii="Tahoma" w:hAnsi="Tahoma"/>
          <w:i/>
          <w:iCs/>
          <w:sz w:val="18"/>
          <w:szCs w:val="18"/>
        </w:rPr>
        <w:t>dzsentisz</w:t>
      </w:r>
      <w:r>
        <w:rPr>
          <w:rFonts w:cs="Tahoma" w:ascii="Tahoma" w:hAnsi="Tahoma"/>
          <w:sz w:val="18"/>
          <w:szCs w:val="18"/>
        </w:rPr>
        <w:t xml:space="preserve"> fortélyaival ismerkedtem Galliomarem városában – egy régi őszön, melyből krónikáitok csak a Zátonyvizek vándorló viharának emlékét őrizték meg.</w:t>
        <w:br/>
        <w:t>Különleges vihar volt, annyi szent; kész óriás azokhoz képest, amiket a Sheralon innen és túl addig átvészeltem. Szent Calicus havában zúdult a Zátonyvizekre kelet felől. Erdőket és falvakat tarolt le, egész szieteket és partszakaszokat tett néptelenné. A helyi vének Orzót, káoszkori rablóvihart láttak benne, és esküdtek rá, hogy nem éri be a nyári zsákmánnyal – hogy fordul egyet, mielőtt visszatérne azokhoz, akik az óceán végtelenjéből megidézték. A Galliomaremig látszó villámok láttán hittem is az igazukban, aztán annak rendje és módja szerint megfeledkeztem az egészzől… így kerültem azok közé, akiket az őszi támadás a Zátonyvizek legveszélyesebb szakaszán, egy homokpadok közt rekedt postahajón ért.</w:t>
        <w:br/>
        <w:t xml:space="preserve">Hogy mi keresnivalóm volt rajta, ne kérdezd. Azokban az években, mint oly sokan közülünk, én is győzhetetlennek képzeltem magam. Álruhás istenségnek, aki titkolja ugyan, de el sosem feledi, hogy a világ csak általa és </w:t>
      </w:r>
      <w:r>
        <w:rPr>
          <w:rFonts w:cs="Tahoma" w:ascii="Tahoma" w:hAnsi="Tahoma"/>
          <w:i/>
          <w:iCs/>
          <w:sz w:val="18"/>
          <w:szCs w:val="18"/>
        </w:rPr>
        <w:t>érte</w:t>
      </w:r>
      <w:r>
        <w:rPr>
          <w:rFonts w:cs="Tahoma" w:ascii="Tahoma" w:hAnsi="Tahoma"/>
          <w:sz w:val="18"/>
          <w:szCs w:val="18"/>
        </w:rPr>
        <w:t xml:space="preserve"> létezik. Erion és Shulur után mindennél jobban kívántam a változást. Távoli földekre, új arcokra és élményekre vágytam – a Délvidék oly bőven kényeztetett velük, hogy megrészegültem, és ez az állapot se itt, se másutt nem fial jó döntéseket.</w:t>
        <w:br/>
        <w:t>A postahajóra DiMeora báró menlevelével jutottam fel. Olcsó hamisítvány volt, de sosem kerültem olyan helyzetbe, hogy az ellenkezőjét kelljen bizonygatnom: a legénység beérte a koronás szigília puszta látványával is. Saját kabint kaptam a fedélközben, és támlás széket a kapitány asztalánál – több megbecsülésben volt részem az utazás három napja alatt, mint egész addigi életemben együttvéve.</w:t>
        <w:br/>
        <w:t>Hogy tesztett-e?</w:t>
        <w:br/>
        <w:t>Jobban bárminél, mióta a testi szerelmet megismertem. Fura összevetés, de többre becsüllek annál, hogy megkövesselek érte; a szemeden látom, hogy tudod, mire gondol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Tahoma" w:hAnsi="Tahoma" w:cs="Tahoma"/>
      <w:b/>
      <w:bCs/>
      <w:strike w:val="false"/>
      <w:dstrike w:val="false"/>
      <w:color w:val="CE6F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nev.hu/userinfo.php?uid=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40:00Z</dcterms:created>
  <dc:creator>Ágota</dc:creator>
  <dc:description/>
  <dc:language>en-US</dc:language>
  <cp:lastModifiedBy>Ágota</cp:lastModifiedBy>
  <dcterms:modified xsi:type="dcterms:W3CDTF">2003-06-08T16:42:00Z</dcterms:modified>
  <cp:revision>1</cp:revision>
  <dc:subject/>
  <dc:title>Wayne Chapman: A bárd és a fenevadak – a dorani ügynök története I</dc:title>
</cp:coreProperties>
</file>