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reszcim"/>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r>
    </w:p>
    <w:p>
      <w:pPr>
        <w:pStyle w:val="Ksz2reszcim"/>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r>
    </w:p>
    <w:p>
      <w:pPr>
        <w:pStyle w:val="Ksz2reszcim"/>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r>
    </w:p>
    <w:p>
      <w:pPr>
        <w:pStyle w:val="Ksz2reszcim"/>
        <w:rPr>
          <w:rFonts w:ascii="Bookman Old Style" w:hAnsi="Bookman Old Style" w:cs="Bookman Old Style"/>
          <w:b w:val="false"/>
          <w:b w:val="false"/>
          <w:bCs w:val="false"/>
          <w:i/>
          <w:i/>
          <w:iCs/>
          <w:sz w:val="28"/>
        </w:rPr>
      </w:pPr>
      <w:r>
        <w:rPr>
          <w:rFonts w:cs="Bookman Old Style" w:ascii="Bookman Old Style" w:hAnsi="Bookman Old Style"/>
          <w:b w:val="false"/>
          <w:bCs w:val="false"/>
          <w:i/>
          <w:iCs/>
          <w:sz w:val="28"/>
        </w:rPr>
        <w:t>Wayne Chapman</w:t>
      </w:r>
    </w:p>
    <w:p>
      <w:pPr>
        <w:pStyle w:val="Ksz2alap"/>
        <w:jc w:val="center"/>
        <w:rPr>
          <w:rFonts w:ascii="Book Antiqua" w:hAnsi="Book Antiqua" w:cs="Book Antiqua"/>
          <w:b w:val="false"/>
          <w:b w:val="false"/>
          <w:bCs w:val="false"/>
          <w:i/>
          <w:i/>
          <w:iCs/>
          <w:sz w:val="22"/>
        </w:rPr>
      </w:pPr>
      <w:r>
        <w:rPr>
          <w:rFonts w:cs="Book Antiqua" w:ascii="Book Antiqua" w:hAnsi="Book Antiqua"/>
          <w:b w:val="false"/>
          <w:bCs w:val="false"/>
          <w:i/>
          <w:iCs/>
          <w:sz w:val="22"/>
        </w:rPr>
      </w:r>
    </w:p>
    <w:p>
      <w:pPr>
        <w:pStyle w:val="Ksz2alap"/>
        <w:jc w:val="center"/>
        <w:rPr>
          <w:rFonts w:ascii="Monotype Corsiva" w:hAnsi="Monotype Corsiva" w:cs="Monotype Corsiva"/>
          <w:b w:val="false"/>
          <w:b w:val="false"/>
          <w:bCs w:val="false"/>
          <w:i/>
          <w:i/>
          <w:iCs/>
          <w:spacing w:val="80"/>
          <w:sz w:val="52"/>
          <w:szCs w:val="52"/>
        </w:rPr>
      </w:pPr>
      <w:r>
        <w:rPr>
          <w:rFonts w:cs="Monotype Corsiva" w:ascii="Monotype Corsiva" w:hAnsi="Monotype Corsiva"/>
          <w:b w:val="false"/>
          <w:bCs w:val="false"/>
          <w:i/>
          <w:iCs/>
          <w:spacing w:val="80"/>
          <w:sz w:val="52"/>
          <w:szCs w:val="52"/>
        </w:rPr>
        <w:t>Keleti szél</w:t>
      </w:r>
    </w:p>
    <w:p>
      <w:pPr>
        <w:pStyle w:val="Ksz2alap"/>
        <w:jc w:val="center"/>
        <w:rPr>
          <w:rFonts w:ascii="Book Antiqua" w:hAnsi="Book Antiqua" w:cs="Book Antiqua"/>
          <w:b w:val="false"/>
          <w:b w:val="false"/>
          <w:bCs w:val="false"/>
          <w:i/>
          <w:i/>
          <w:iCs/>
          <w:spacing w:val="80"/>
          <w:sz w:val="20"/>
          <w:szCs w:val="20"/>
        </w:rPr>
      </w:pPr>
      <w:r>
        <w:rPr>
          <w:rFonts w:cs="Book Antiqua" w:ascii="Book Antiqua" w:hAnsi="Book Antiqua"/>
          <w:b w:val="false"/>
          <w:bCs w:val="false"/>
          <w:i/>
          <w:iCs/>
          <w:spacing w:val="80"/>
          <w:sz w:val="20"/>
          <w:szCs w:val="20"/>
        </w:rPr>
      </w:r>
    </w:p>
    <w:p>
      <w:pPr>
        <w:pStyle w:val="Ksz2alap"/>
        <w:jc w:val="center"/>
        <w:rPr>
          <w:rFonts w:ascii="Book Antiqua" w:hAnsi="Book Antiqua" w:cs="Book Antiqua"/>
          <w:sz w:val="20"/>
          <w:szCs w:val="20"/>
        </w:rPr>
      </w:pPr>
      <w:r>
        <w:rPr>
          <w:rFonts w:cs="Book Antiqua" w:ascii="Book Antiqua" w:hAnsi="Book Antiqua"/>
          <w:sz w:val="20"/>
          <w:szCs w:val="20"/>
        </w:rPr>
        <w:t>második kötet</w:t>
      </w:r>
      <w:r>
        <w:br w:type="page"/>
      </w:r>
    </w:p>
    <w:p>
      <w:pPr>
        <w:pStyle w:val="Ksz2reszszam"/>
        <w:rPr>
          <w:rFonts w:ascii="Book Antiqua" w:hAnsi="Book Antiqua" w:cs="Book Antiqua"/>
          <w:b/>
          <w:b/>
          <w:sz w:val="22"/>
          <w:szCs w:val="22"/>
        </w:rPr>
      </w:pPr>
      <w:r>
        <w:rPr>
          <w:rFonts w:cs="Book Antiqua" w:ascii="Book Antiqua" w:hAnsi="Book Antiqua"/>
          <w:b/>
          <w:sz w:val="22"/>
          <w:szCs w:val="22"/>
        </w:rPr>
        <w:t>TIZEDIK RÉSZ</w:t>
      </w:r>
    </w:p>
    <w:p>
      <w:pPr>
        <w:pStyle w:val="Ksz2reszcim"/>
        <w:rPr/>
      </w:pPr>
      <w:r>
        <w:rPr/>
        <w:t>TÜZEK AZ ÉJBEN</w:t>
      </w:r>
    </w:p>
    <w:p>
      <w:pPr>
        <w:pStyle w:val="Ksz2helyido"/>
        <w:rPr/>
      </w:pPr>
      <w:r>
        <w:rPr/>
        <w:t>A Pyarron szerinti 3699. év nyarán,</w:t>
        <w:br/>
        <w:t>a Jade naptár Fogyó hold havában,</w:t>
        <w:br/>
        <w:t>a két folyam közén</w:t>
      </w:r>
    </w:p>
    <w:p>
      <w:pPr>
        <w:pStyle w:val="Ksz2fejszam"/>
        <w:rPr/>
      </w:pPr>
      <w:r>
        <w:rPr/>
        <w:t>1</w:t>
      </w:r>
    </w:p>
    <w:p>
      <w:pPr>
        <w:pStyle w:val="Ksz2sorkoz"/>
        <w:rPr/>
      </w:pPr>
      <w:r>
        <w:rPr/>
        <w:t>A fehér mén – egy a Liangszan utcáin befogott hátasok közül – nem volt könnyű eset: gazdájával együtt léte értelmét is elveszítette a lázadó lovasság kudarcával végződő küzdelemben.</w:t>
      </w:r>
    </w:p>
    <w:p>
      <w:pPr>
        <w:pStyle w:val="Ksz2alap"/>
        <w:rPr/>
      </w:pPr>
      <w:r>
        <w:rPr/>
        <w:t xml:space="preserve">Két embert nyomorított meg, mire a Halálzónaként elhíresült keleti rakpart karámjába került, és mikor a következő napon újabb fejet zúzott be, a kikötőőrök se megnyergelni, se etetni nem próbálták többé. Azt remélték, a nélkülözés kezesebbé teszi, és mikor csalódniuk kellett, a kormányzó házában elszállásolt </w:t>
      </w:r>
      <w:r>
        <w:rPr>
          <w:i/>
          <w:iCs/>
        </w:rPr>
        <w:t>saling</w:t>
      </w:r>
      <w:r>
        <w:rPr/>
        <w:t>ért küldtek: ha ilyen lovat akar, kockáztasson és vérezzen miatta ő.</w:t>
      </w:r>
    </w:p>
    <w:p>
      <w:pPr>
        <w:pStyle w:val="Ksz2alap"/>
        <w:rPr/>
      </w:pPr>
      <w:r>
        <w:rPr/>
        <w:t>–</w:t>
      </w:r>
      <w:r>
        <w:rPr>
          <w:rFonts w:eastAsia="Book Antiqua" w:cs="Book Antiqua"/>
        </w:rPr>
        <w:t xml:space="preserve"> </w:t>
      </w:r>
      <w:r>
        <w:rPr/>
        <w:t xml:space="preserve">Próbatétel </w:t>
      </w:r>
      <w:r>
        <w:rPr>
          <w:rFonts w:eastAsia="Book Antiqua" w:cs="Book Antiqua" w:ascii="Book Antiqua" w:hAnsi="Book Antiqua"/>
        </w:rPr>
        <w:t>–</w:t>
      </w:r>
      <w:r>
        <w:rPr/>
        <w:t xml:space="preserve"> állapította meg Erimar, aki a fürdés és a borotválkozás jóvoltából kyr őseire emlékeztetett megint. </w:t>
      </w:r>
      <w:r>
        <w:rPr>
          <w:rFonts w:eastAsia="Book Antiqua" w:cs="Book Antiqua" w:ascii="Book Antiqua" w:hAnsi="Book Antiqua"/>
        </w:rPr>
        <w:t>–</w:t>
      </w:r>
      <w:r>
        <w:rPr/>
        <w:t xml:space="preserve"> Mint egy alvilági klán beavatási szertartása. A jelölt pengéket kerülget, parázson táncol, és ha túléli, még hálálkodhat is a seggére nyomott billogért. A mézarcúakon képtelenség kiigazodni. Bár híresen jó az emlékezetük, mintha máris elfelejtették volna, mivel tartoznak nekünk.</w:t>
      </w:r>
    </w:p>
    <w:p>
      <w:pPr>
        <w:pStyle w:val="Ksz2alap"/>
        <w:rPr/>
      </w:pPr>
      <w:r>
        <w:rPr/>
        <w:t>–</w:t>
      </w:r>
      <w:r>
        <w:rPr>
          <w:rFonts w:eastAsia="Book Antiqua" w:cs="Book Antiqua"/>
        </w:rPr>
        <w:t xml:space="preserve"> </w:t>
      </w:r>
      <w:r>
        <w:rPr/>
        <w:t>Nem hálátlanság ez, hanem következetesség. – Gorduin útjára engedte a küldöncöt, és derékszíja után nézett az ágya melletti halomban. – Tudni akarják, hányadán állnak az égi küldöttel, aki a szemük láttára bizonyította szerencséjét, a rátermettségéről viszont még nem sikerült őket meggyőznie.</w:t>
      </w:r>
    </w:p>
    <w:p>
      <w:pPr>
        <w:pStyle w:val="Ksz2alap"/>
        <w:rPr/>
      </w:pPr>
      <w:r>
        <w:rPr/>
        <w:t>–</w:t>
      </w:r>
      <w:r>
        <w:rPr>
          <w:rFonts w:eastAsia="Book Antiqua" w:cs="Book Antiqua"/>
        </w:rPr>
        <w:t xml:space="preserve"> </w:t>
      </w:r>
      <w:r>
        <w:rPr/>
        <w:t>A párbajt te nyerted.</w:t>
      </w:r>
    </w:p>
    <w:p>
      <w:pPr>
        <w:pStyle w:val="Ksz2alap"/>
        <w:rPr/>
      </w:pPr>
      <w:r>
        <w:rPr/>
        <w:t>–</w:t>
      </w:r>
      <w:r>
        <w:rPr>
          <w:rFonts w:eastAsia="Book Antiqua" w:cs="Book Antiqua"/>
        </w:rPr>
        <w:t xml:space="preserve"> </w:t>
      </w:r>
      <w:r>
        <w:rPr/>
        <w:t>Túléltem, ami nagy különbség, és a jelek szerint nem csak én gondolom így.</w:t>
      </w:r>
    </w:p>
    <w:p>
      <w:pPr>
        <w:pStyle w:val="Ksz2alap"/>
        <w:rPr/>
      </w:pPr>
      <w:r>
        <w:rPr/>
        <w:t>–</w:t>
      </w:r>
      <w:r>
        <w:rPr>
          <w:rFonts w:eastAsia="Book Antiqua" w:cs="Book Antiqua"/>
        </w:rPr>
        <w:t xml:space="preserve"> </w:t>
      </w:r>
      <w:r>
        <w:rPr/>
        <w:t>Mióta érdekel mások véleménye?</w:t>
      </w:r>
    </w:p>
    <w:p>
      <w:pPr>
        <w:pStyle w:val="Ksz2alap"/>
        <w:rPr/>
      </w:pPr>
      <w:r>
        <w:rPr/>
        <w:t>–</w:t>
      </w:r>
      <w:r>
        <w:rPr>
          <w:rFonts w:eastAsia="Book Antiqua" w:cs="Book Antiqua"/>
        </w:rPr>
        <w:t xml:space="preserve"> </w:t>
      </w:r>
      <w:r>
        <w:rPr/>
        <w:t>Mióta tudom, hogy a tisztelet sokkal maradandóbb a hálánál. Az itteniek különösen sokra tartják. Ha jót akarok, nem térhetek ki a próbájuk elől... és nem engedhetem, hogy vérezni lássanak közben. – Gorduin az ajtó felé sandított. – Mi lesz? Elkísérsz, vagy beéred a tudattal, hogy pokoli nehéz munka vár odakint?</w:t>
      </w:r>
    </w:p>
    <w:p>
      <w:pPr>
        <w:pStyle w:val="Ksz2alap"/>
        <w:rPr/>
      </w:pPr>
      <w:r>
        <w:rPr/>
        <w:t>Erimar elvigyorodott, aztán követte a kikötőbe, ahol – segélyhelyek, kifőzdék és naphosszat kerregő imamalmok mellett – az ostrom alatt elbitangolt jószág várta a sorskerék kedvező fordulatát.</w:t>
      </w:r>
    </w:p>
    <w:p>
      <w:pPr>
        <w:pStyle w:val="Ksz2alap"/>
        <w:rPr/>
      </w:pPr>
      <w:r>
        <w:rPr/>
        <w:t>A kalandozók mostanra hozzászoktak a hullámzó tömegek látványához, a rakparton tapasztalt nyüzsgés azonban mindkettőjüket készületlenül érte. A romeltakarítás teljes lendülettel folyt; a városfal sebeit kezdték elborítani a faácsolatok. A frissen égetett téglát mérföldes emberkígyók továbbították a kemencéktől a létrák tövébe. A szárazföldi kapu törmelékén át tucatszám érkeztek a terménnyel megrakott kordék: a folyamközi falvak szorultságában sem fordítottak hátat a Szivárvány Honának, mely korok óta védelmezte őket a a Kilenc Határon túli éj démonaitól.</w:t>
      </w:r>
    </w:p>
    <w:p>
      <w:pPr>
        <w:pStyle w:val="Ksz2alap"/>
        <w:rPr/>
      </w:pPr>
      <w:r>
        <w:rPr/>
        <w:t>–</w:t>
      </w:r>
      <w:r>
        <w:rPr>
          <w:rFonts w:eastAsia="Book Antiqua" w:cs="Book Antiqua"/>
        </w:rPr>
        <w:t xml:space="preserve"> </w:t>
      </w:r>
      <w:r>
        <w:rPr/>
        <w:t>Akár a hangyák – dünnyögte Erimar. – Ha elzárkózás helyett a terjeszkedést választanák, csak a Világgerinc tudna megálljt parancsolni nekik.</w:t>
      </w:r>
    </w:p>
    <w:p>
      <w:pPr>
        <w:pStyle w:val="Ksz2alap"/>
        <w:rPr/>
      </w:pPr>
      <w:r>
        <w:rPr/>
        <w:t>Gorduin csak helyeselni tudott volna, ezért hallgatott inkább. Lenyűgözte a gondolatok és cselekedetek öntudatlan harmóniája; az a derűs belenyugvás, mellyel Liangszan lakói a sorscsapást viselték. Nyilván az örök újrakezdés bizonyosságából merítettek erőt – eleget ahhoz, hogy még állataikkal is a szokott módon, hajdani és majdani embereknek kijáró tisztelettel bánjanak.</w:t>
      </w:r>
    </w:p>
    <w:p>
      <w:pPr>
        <w:pStyle w:val="Ksz2alap"/>
        <w:rPr/>
      </w:pPr>
      <w:r>
        <w:rPr/>
        <w:t>A négylábúakra ugyancsak ráfért a gondoskodás. A kutyák loncsosan és elvadultan, az igások kiéhezetten és kábán szállingóztak elő a pusztulás füstjéből. Előbbiek falkába verődve lesték a maradékot a sátrak körül, utóbbiak rögtönzött árnyékvetők alatt osztoztak a sovány abrakon, és ha bánták is, hogy szomszédságukban vasalt paták verik a port, nem berzenkedtek miatta.</w:t>
      </w:r>
    </w:p>
    <w:p>
      <w:pPr>
        <w:pStyle w:val="Ksz2alap"/>
        <w:rPr/>
      </w:pPr>
      <w:r>
        <w:rPr/>
        <w:t>Az e tájon ritkaságnak számító harci mének közül alig tucatnyi vészelte át a caukói lovasság pusztulását. Megnyomorodott hátasaikkal a lázadók helyben végeztek, és hogy a fogság gyalázatát elkerüljék, maguktól sem sajnálták a szertartásos torokdöfést. A sebzett lovak végelgyengülésig cipelték halott gazdájukat, vagy üres nyereggel hagyták maguk mögött a Halálzónát, hogy a környező sikátorokban a védők kezére jussanak. A bárdnak szánt bestia az utóbbiak közé tartozott, és a nélkülözés sem viselte meg különösebben. Palánktól palánkig járt a számára rögtönzött karámban, és vérben forgó szemekkel viszonozta Gorduin pillantását.</w:t>
      </w:r>
    </w:p>
    <w:p>
      <w:pPr>
        <w:pStyle w:val="Ksz2alap"/>
        <w:rPr/>
      </w:pPr>
      <w:r>
        <w:rPr/>
        <w:t>–</w:t>
      </w:r>
      <w:r>
        <w:rPr>
          <w:rFonts w:eastAsia="Book Antiqua" w:cs="Book Antiqua"/>
        </w:rPr>
        <w:t xml:space="preserve"> </w:t>
      </w:r>
      <w:r>
        <w:rPr/>
        <w:t>Nem hátas ez, hanem a lóbőrbe kötött bosszúvágy maga – borzongott Erimar. – Az istenek szerelmére, ugye nem akarsz közelebb menni hozzá?</w:t>
      </w:r>
    </w:p>
    <w:p>
      <w:pPr>
        <w:pStyle w:val="Ksz2alap"/>
        <w:rPr/>
      </w:pPr>
      <w:r>
        <w:rPr/>
        <w:t>–</w:t>
      </w:r>
      <w:r>
        <w:rPr>
          <w:rFonts w:eastAsia="Book Antiqua" w:cs="Book Antiqua"/>
        </w:rPr>
        <w:t xml:space="preserve"> </w:t>
      </w:r>
      <w:r>
        <w:rPr/>
        <w:t>Ha másképp nem értünk szót... – A bárd végignézett a látványosság hírére összesereglett helybelieken, aztán nagy levegőt vett, és a bestia felé indult.</w:t>
      </w:r>
    </w:p>
    <w:p>
      <w:pPr>
        <w:pStyle w:val="Ksz2alap"/>
        <w:rPr/>
      </w:pPr>
      <w:r>
        <w:rPr/>
        <w:t>Első  összecsapásuk hangtalan volt, de elég indulat feszült benne ahhoz, hogy eltompítsa érzékeiket, és megdermessze körülöttük az időt. A karámnyi univerzumra, melynek birtoklásáért két akarat vetélkedett, a most égkék, majd csillagoktól szikrázó kupolája borult; lőn este és éjjel, az első, a második, a harmadik óra.</w:t>
      </w:r>
    </w:p>
    <w:p>
      <w:pPr>
        <w:pStyle w:val="Ksz2alap"/>
        <w:rPr/>
      </w:pPr>
      <w:r>
        <w:rPr/>
        <w:t>Gorduin a negyedik óra közepén kászálódott le személyes erődítménye, a kerítésoszlop tetejéről. Kirázta tagjaiból a zsibbadást, némán töltekezett a zeniten álló második hold fényével, majd megrázta magát, és tovább nyomult a bestia belső védvonala felé. A futtatószár, melynek az árok-kezdemény sarlóforma ívét köszönhette, rég belefáradt a huzakodásba: hosszabb darabja a porban hevert, a rövidebb laza hurokként csúfoskodott a fehér mén nyakán – a Nyolc Vadon bitószökevényei sem viselték büszkébben a maguk trófeáit.</w:t>
      </w:r>
    </w:p>
    <w:p>
      <w:pPr>
        <w:pStyle w:val="Ksz2alap"/>
        <w:rPr/>
      </w:pPr>
      <w:r>
        <w:rPr/>
        <w:t>A határt átlépve a bárd övtáskájába kotort, és előrenyújtotta balját. Tenyeréről mályvaszín páraként illant el Ilanor földjének pora.</w:t>
      </w:r>
    </w:p>
    <w:p>
      <w:pPr>
        <w:pStyle w:val="Ksz2alap"/>
        <w:rPr/>
      </w:pPr>
      <w:r>
        <w:rPr/>
        <w:t>–</w:t>
      </w:r>
      <w:r>
        <w:rPr>
          <w:rFonts w:eastAsia="Book Antiqua" w:cs="Book Antiqua"/>
        </w:rPr>
        <w:t xml:space="preserve"> </w:t>
      </w:r>
      <w:r>
        <w:rPr>
          <w:i/>
          <w:iCs/>
        </w:rPr>
        <w:t>Anns ná hiélar</w:t>
      </w:r>
      <w:r>
        <w:rPr/>
        <w:t xml:space="preserve"> – suttogta, mintává rendezve a szavakban rejlő varázst. – Nézz rám és vedd lelkemet, szélfia </w:t>
      </w:r>
      <w:r>
        <w:rPr>
          <w:i/>
          <w:iCs/>
        </w:rPr>
        <w:t>irasta</w:t>
      </w:r>
      <w:r>
        <w:rPr/>
        <w:t xml:space="preserve">. Tier vagyok, Laver és Ayanis fia, harcos énekmondó az íjászok népéből. Ismerem a hét föld, az öt szél és a három lélek nevét. Eljártam az ősök táncát, véremben őrzöm vérüknek vérét; részük vagyok az idők kezdete óta, és részük leszek a világ végeztéig. Léptemre árnyék, álmomra farkas, harcomra Dul sólyma vigyáz. </w:t>
      </w:r>
      <w:r>
        <w:rPr>
          <w:i/>
          <w:iCs/>
        </w:rPr>
        <w:t>Scéah emrin' óir</w:t>
      </w:r>
      <w:r>
        <w:rPr/>
        <w:t>; jöjj és repülj velem!</w:t>
      </w:r>
    </w:p>
    <w:p>
      <w:pPr>
        <w:pStyle w:val="Ksz2alap"/>
        <w:rPr/>
      </w:pPr>
      <w:r>
        <w:rPr/>
        <w:t>A fehér mén a betolakodóra meredt. Kétszemélyes univerzumukban hátborzongatóan felerősödtek a neszek. A tüzek pattogása égzengés, a tömeg zsongása vulkánmoraj volt, a paták egy haldokló szívverésének lassuló ütemére kapálták a földet... és mire a szív utolsót vert, az ilanori karnyújtásnyi közelségbe került ellenfeléhez.</w:t>
      </w:r>
    </w:p>
    <w:p>
      <w:pPr>
        <w:pStyle w:val="Ksz2alap"/>
        <w:rPr/>
      </w:pPr>
      <w:r>
        <w:rPr/>
        <w:t>A bestia már-már nekirontott, mikor meghallotta a hívást.</w:t>
      </w:r>
    </w:p>
    <w:p>
      <w:pPr>
        <w:pStyle w:val="Ksz2alap"/>
        <w:rPr/>
      </w:pPr>
      <w:r>
        <w:rPr/>
        <w:t>A bárd torkában rezgett, de nem volt emberi hang: a Szépmező partjait ostromló tenger, a mezők füvét borzoló szél, a szabadság és a száguldás dallama volt. Akik használták, hívebben őrizték gyökereiket a Hetedkor legtöbb embernépénél, az értelem helyett az ösztönökhöz szóltak... és minden kiképzésnél mélyebben tudatosították a kiszemelt teremtményekben az íjászok népének akaratát.</w:t>
      </w:r>
    </w:p>
    <w:p>
      <w:pPr>
        <w:pStyle w:val="Ksz2alap"/>
        <w:rPr/>
      </w:pPr>
      <w:r>
        <w:rPr/>
        <w:t>A fehér mén megrázkódott, de nem torpant meg; félig öntudatlanul tovább oldalazott a feketébe öltözött férfi felé.</w:t>
      </w:r>
    </w:p>
    <w:p>
      <w:pPr>
        <w:pStyle w:val="Ksz2alap"/>
        <w:rPr/>
      </w:pPr>
      <w:r>
        <w:rPr>
          <w:i/>
          <w:iCs/>
          <w:sz w:val="22"/>
        </w:rPr>
        <w:t xml:space="preserve">Megölhetsz, </w:t>
      </w:r>
      <w:r>
        <w:rPr>
          <w:i w:val="false"/>
          <w:iCs w:val="false"/>
          <w:sz w:val="22"/>
        </w:rPr>
        <w:t>üzente a fellegszürke szempár</w:t>
      </w:r>
      <w:r>
        <w:rPr>
          <w:i/>
          <w:iCs/>
          <w:sz w:val="22"/>
        </w:rPr>
        <w:t>, de a létezés örömét csak elevenen adhatom vissza neked.</w:t>
      </w:r>
    </w:p>
    <w:p>
      <w:pPr>
        <w:pStyle w:val="Ksz2alap"/>
        <w:rPr/>
      </w:pPr>
      <w:r>
        <w:rPr/>
        <w:t>A palánk tövében bóbiskoló Erimar a makacsabb nézők kiáltozására rezzent fel, és kásás hangon mormolt köszönetet annak a vállas, tépett köpenyt viselő helybélinek, aki kesztyűs jobbját nyújtva talpra segítette. Tiszt lehetett, de nem viselt fegyvert, kegyúri címert vagy rangjelet. Arca kifürkészhetetlen kőarc volt, haja és szemöldöke szürke, mintha dér vagy hamu borítaná.</w:t>
      </w:r>
    </w:p>
    <w:p>
      <w:pPr>
        <w:pStyle w:val="Ksz2alap"/>
        <w:rPr/>
      </w:pPr>
      <w:r>
        <w:rPr/>
        <w:t>–</w:t>
      </w:r>
      <w:r>
        <w:rPr>
          <w:rFonts w:eastAsia="Book Antiqua" w:cs="Book Antiqua"/>
        </w:rPr>
        <w:t xml:space="preserve"> </w:t>
      </w:r>
      <w:r>
        <w:rPr/>
        <w:t>Kész türelemjáték, mi?</w:t>
      </w:r>
    </w:p>
    <w:p>
      <w:pPr>
        <w:pStyle w:val="Ksz2alap"/>
        <w:rPr/>
      </w:pPr>
      <w:r>
        <w:rPr/>
        <w:t>A niarei nem felelt, sőt, nem is hunyorgott. Pillantása megborzongatta Erimart sívó ürességével. Egy férfi, aki túl sok halált látott, és szeretteivel együtt lelkét is elvesztette az Ostrom idején. Harcedzett veterán, aki tudja, hogy a fegyvernyugvásból béke csak akkor lesz, ha Kvai Lom serege tábort bont, és távozik Liangszan falai alól.</w:t>
      </w:r>
    </w:p>
    <w:p>
      <w:pPr>
        <w:pStyle w:val="Ksz2alap"/>
        <w:rPr/>
      </w:pPr>
      <w:r>
        <w:rPr/>
        <w:t>–</w:t>
      </w:r>
      <w:r>
        <w:rPr>
          <w:rFonts w:eastAsia="Book Antiqua" w:cs="Book Antiqua"/>
        </w:rPr>
        <w:t xml:space="preserve"> </w:t>
      </w:r>
      <w:r>
        <w:rPr/>
        <w:t xml:space="preserve">Láttalak benneteket. – Az ismeretlen hangja nem nélkülözte a megjelenéséhez illő erélyt: dobszó keveredett benne a nyári zivatar és a köveket morzsoló gyúpor morajával. – A tetők felett, aztán a nyugati parton, ahol </w:t>
      </w:r>
      <w:r>
        <w:rPr>
          <w:rFonts w:cs="Book Antiqua" w:ascii="Book Antiqua" w:hAnsi="Book Antiqua"/>
          <w:sz w:val="22"/>
          <w:szCs w:val="22"/>
        </w:rPr>
        <w:t>megfékeztétek a lázadók rohamát. Távol maradhattatok volna a harc sűrűjétől, de nem tettétek. Alászálltatok, küzdöttetek és véreztetek az enyéimért.</w:t>
      </w:r>
    </w:p>
    <w:p>
      <w:pPr>
        <w:pStyle w:val="Ksz2alap"/>
        <w:rPr/>
      </w:pPr>
      <w:r>
        <w:rPr/>
        <w:t>–</w:t>
      </w:r>
      <w:r>
        <w:rPr>
          <w:rFonts w:eastAsia="Book Antiqua" w:cs="Book Antiqua"/>
        </w:rPr>
        <w:t xml:space="preserve"> </w:t>
      </w:r>
      <w:r>
        <w:rPr/>
        <w:t>Ezért fizetnek, ahogy mondani szokás.</w:t>
      </w:r>
    </w:p>
    <w:p>
      <w:pPr>
        <w:pStyle w:val="Ksz2alap"/>
        <w:rPr/>
      </w:pPr>
      <w:r>
        <w:rPr/>
        <w:t>–</w:t>
      </w:r>
      <w:r>
        <w:rPr>
          <w:rFonts w:eastAsia="Book Antiqua" w:cs="Book Antiqua"/>
        </w:rPr>
        <w:t xml:space="preserve"> </w:t>
      </w:r>
      <w:r>
        <w:rPr/>
        <w:t>Különös emberek vagytok – folytatta a niarei. – Különösek, de nem hitványak. Tévedtem veletek kapcsolatban, elismerem.</w:t>
      </w:r>
    </w:p>
    <w:p>
      <w:pPr>
        <w:pStyle w:val="Ksz2alap"/>
        <w:rPr/>
      </w:pPr>
      <w:r>
        <w:rPr/>
        <w:t>Erimar vállat vont.</w:t>
      </w:r>
    </w:p>
    <w:p>
      <w:pPr>
        <w:pStyle w:val="Ksz2alap"/>
        <w:rPr/>
      </w:pPr>
      <w:r>
        <w:rPr/>
        <w:t>–</w:t>
      </w:r>
      <w:r>
        <w:rPr>
          <w:rFonts w:eastAsia="Book Antiqua" w:cs="Book Antiqua"/>
        </w:rPr>
        <w:t xml:space="preserve"> </w:t>
      </w:r>
      <w:r>
        <w:rPr/>
        <w:t>Spongyát rá. Mindenki melléfog néha... de kevesen annyira, mint én azzal a sebhelyes arcú bajkeverővel, aki épp az úrlovast játssza odabent.</w:t>
      </w:r>
    </w:p>
    <w:p>
      <w:pPr>
        <w:pStyle w:val="Ksz2alap"/>
        <w:rPr/>
      </w:pPr>
      <w:r>
        <w:rPr/>
        <w:t>–</w:t>
      </w:r>
      <w:r>
        <w:rPr>
          <w:rFonts w:eastAsia="Book Antiqua" w:cs="Book Antiqua"/>
        </w:rPr>
        <w:t xml:space="preserve"> </w:t>
      </w:r>
      <w:r>
        <w:rPr/>
        <w:t>Még nincs vége.</w:t>
      </w:r>
    </w:p>
    <w:p>
      <w:pPr>
        <w:pStyle w:val="Ksz2alap"/>
        <w:rPr/>
      </w:pPr>
      <w:r>
        <w:rPr/>
        <w:t>–</w:t>
      </w:r>
      <w:r>
        <w:rPr>
          <w:rFonts w:eastAsia="Book Antiqua" w:cs="Book Antiqua"/>
        </w:rPr>
        <w:t xml:space="preserve"> </w:t>
      </w:r>
      <w:r>
        <w:rPr/>
        <w:t>Nekem mondod? – dünnyögte Erimar. – Hozzá se kezdett, ahogy elnézem. Pedig sokért nem adnám, ha alhatnék pár órát, mielőtt...</w:t>
      </w:r>
    </w:p>
    <w:p>
      <w:pPr>
        <w:pStyle w:val="Ksz2alap"/>
        <w:rPr/>
      </w:pPr>
      <w:r>
        <w:rPr/>
        <w:t>–</w:t>
      </w:r>
      <w:r>
        <w:rPr>
          <w:rFonts w:eastAsia="Book Antiqua" w:cs="Book Antiqua"/>
        </w:rPr>
        <w:t xml:space="preserve"> </w:t>
      </w:r>
      <w:r>
        <w:rPr/>
        <w:t>Tigris és Farkas – vágott közbe az ismeretlen. – Egy irányba tartanak, de nem egy az útjuk. Ezt kell kihasználnotok, ha jobb megoldás nem kínálkozik.</w:t>
      </w:r>
    </w:p>
    <w:p>
      <w:pPr>
        <w:pStyle w:val="Ksz2alap"/>
        <w:rPr/>
      </w:pPr>
      <w:r>
        <w:rPr/>
        <w:t>–</w:t>
      </w:r>
      <w:r>
        <w:rPr>
          <w:rFonts w:eastAsia="Book Antiqua" w:cs="Book Antiqua"/>
        </w:rPr>
        <w:t xml:space="preserve"> </w:t>
      </w:r>
      <w:r>
        <w:rPr/>
        <w:t>Micsoda?</w:t>
      </w:r>
    </w:p>
    <w:p>
      <w:pPr>
        <w:pStyle w:val="Ksz2alap"/>
        <w:rPr/>
      </w:pPr>
      <w:r>
        <w:rPr/>
        <w:t>A kiáltozás elnyomta a többit: a bárd, aki mostanáig csak játszadozott a szárcsonkkal, lóra pattant odabent. A küzdelem szele Erimar arcába vágott, fogai közt megcsikordult a koromtól szagló homok. A maradékot a szeméből kellett kidörzsölnie, és mire végzett, az üres tekintetű tisztet már hiába kereste maga mellett. Bárki volt, eltűnt, páraként olvadt át a szélbe – távoztával csak kutyák, kodunok és szájtátva figyelő emberek maradtak a szárazföldi kapu romjainál.</w:t>
      </w:r>
    </w:p>
    <w:p>
      <w:pPr>
        <w:pStyle w:val="Ksz2alap"/>
        <w:rPr/>
      </w:pPr>
      <w:r>
        <w:rPr/>
        <w:t>Erimar borzongva állt a hajnali szélben. Nem először élt át ilyesmit, és gyanította, hogy nem is utoljára: a Holdszurdok szörnye éppúgy vonzotta a szellemeket, mint a hegyi falvak asszonyait, akiknek elevensége csak részben oldotta szorongásait.</w:t>
      </w:r>
    </w:p>
    <w:p>
      <w:pPr>
        <w:pStyle w:val="Ksz2alap"/>
        <w:rPr/>
      </w:pPr>
      <w:r>
        <w:rPr>
          <w:i/>
          <w:iCs/>
          <w:sz w:val="22"/>
        </w:rPr>
        <w:t xml:space="preserve">A személyes varázsom teszi, </w:t>
      </w:r>
      <w:r>
        <w:rPr>
          <w:i w:val="false"/>
          <w:iCs w:val="false"/>
          <w:sz w:val="22"/>
        </w:rPr>
        <w:t>gondolta.</w:t>
      </w:r>
      <w:r>
        <w:rPr>
          <w:i/>
          <w:iCs/>
          <w:sz w:val="22"/>
        </w:rPr>
        <w:t xml:space="preserve"> A bűverő, amit kyr felmenőimnek köszönhetek, és származásom titkával együtt vonszolok magammal, mint egy cifra palástot, ami csak a fehérnép megszédítésére jó.</w:t>
      </w:r>
    </w:p>
    <w:p>
      <w:pPr>
        <w:pStyle w:val="Ksz2alap"/>
        <w:rPr/>
      </w:pPr>
      <w:r>
        <w:rPr/>
        <w:t>Felsóhajtott. A nők érdeklődése legalább őszinte volt, a szellemek indítékain sokkal nehezebben tudott kiigazodni. Gyakran látta, de annál ritkábban értette őket: elfeledett nyelveken szóltak, vagy a mostanihoz hasonló rejtvényekkel traktálták. A megfejtéssel nemigen bajlódott; az évek során meggyőződésévé vált, hogy az ilyen üzenetek lényegéhez csak született niareiként vagy valódi halottként juthat közelebb az ember.</w:t>
      </w:r>
    </w:p>
    <w:p>
      <w:pPr>
        <w:pStyle w:val="Ksz2alap"/>
        <w:rPr/>
      </w:pPr>
      <w:r>
        <w:rPr/>
        <w:t>Fújt egyet, és visszatért a bámészkodáshoz. Akár a többieket, őt is lenyűgözte, amit a bárd kézhez szoktatás címén művelt.</w:t>
      </w:r>
    </w:p>
    <w:p>
      <w:pPr>
        <w:pStyle w:val="Ksz2alap"/>
        <w:rPr/>
      </w:pPr>
      <w:r>
        <w:rPr/>
        <w:t>Ember és ló négylábú, kétfejű szörnyfajzatként tipródott a karám közepén. A küzdelem kiegyenlítettnek látszott, Erimar azonban nem táplált kétségeket a végkimenetelt illetően. Míg a bámészkodók tömegében fogadások köttettek, ő hátrébb húzódott, és medálját babrálva figyelte a lovastul forgolódó Gorduint.</w:t>
      </w:r>
    </w:p>
    <w:p>
      <w:pPr>
        <w:pStyle w:val="Ksz2alap"/>
        <w:rPr/>
      </w:pPr>
      <w:r>
        <w:rPr>
          <w:i/>
          <w:iCs/>
          <w:sz w:val="22"/>
        </w:rPr>
        <w:t xml:space="preserve">Őrült, de alapos, </w:t>
      </w:r>
      <w:r>
        <w:rPr>
          <w:i w:val="false"/>
          <w:iCs w:val="false"/>
          <w:sz w:val="22"/>
        </w:rPr>
        <w:t>gondolta.</w:t>
      </w:r>
      <w:r>
        <w:rPr>
          <w:i/>
          <w:iCs/>
          <w:sz w:val="22"/>
        </w:rPr>
        <w:t xml:space="preserve"> Ha így folytatja, nyert ügyünk van: a mézarcúak előbb a képünket szokják meg, aztán rájönnek, hogy a szolgálatainkat se nélkülözhetik. A császár bizalmát kiérdemelni valamivel nehezebb lesz, de senki nem állította, hogy az örök dicsőséghez sima út vezet. A játszma könyörtelen, egyik-másik döntés kimondottan fájdalmas lesz, de kiállom a próbát, úgy éljek... és úgy pusztuljon mindenki, aki az utamba áll!</w:t>
      </w:r>
    </w:p>
    <w:p>
      <w:pPr>
        <w:pStyle w:val="Ksz2alap"/>
        <w:rPr/>
      </w:pPr>
      <w:r>
        <w:rPr/>
        <w:t>Szellemeket keresve pillantott körül, és fellélegzett, mikor egyet sem látott: idővel a legcsendesebb kibicek társaságától is megundorodik az ember.</w:t>
      </w:r>
    </w:p>
    <w:p>
      <w:pPr>
        <w:pStyle w:val="Ksz2alap"/>
        <w:rPr/>
      </w:pPr>
      <w:r>
        <w:rPr>
          <w:i w:val="false"/>
          <w:iCs w:val="false"/>
          <w:sz w:val="22"/>
        </w:rPr>
        <w:t>–</w:t>
      </w:r>
      <w:r>
        <w:rPr>
          <w:rFonts w:eastAsia="Book Antiqua" w:cs="Book Antiqua"/>
          <w:i w:val="false"/>
          <w:iCs w:val="false"/>
          <w:sz w:val="22"/>
        </w:rPr>
        <w:t xml:space="preserve"> </w:t>
      </w:r>
      <w:r>
        <w:rPr>
          <w:i w:val="false"/>
          <w:iCs w:val="false"/>
          <w:sz w:val="22"/>
        </w:rPr>
        <w:t>Ismertek – suttogta, összezárva ujjait a nyakában függő, százezer-száz ütéssel vert vadkanfejen. – Tudjátok ki vagyok, mire vágyom és mi mindenre vagyok képes, hogy elérjem. Aki gazembernek tart, közölje most... vagy hallgasson mindörökre!</w:t>
      </w:r>
    </w:p>
    <w:p>
      <w:pPr>
        <w:pStyle w:val="Ksz2alap"/>
        <w:rPr/>
      </w:pPr>
      <w:r>
        <w:rPr/>
        <w:t>A Világgyűrű vonulata mögül ekkor bukkant ki a nap, és mint a kezdetek óta mindig, bőven juttatott a Közép Birodalmának hamis aranyából.</w:t>
      </w:r>
    </w:p>
    <w:p>
      <w:pPr>
        <w:pStyle w:val="Ksz2fejszam"/>
        <w:rPr/>
      </w:pPr>
      <w:r>
        <w:rPr/>
        <w:t>2</w:t>
      </w:r>
    </w:p>
    <w:p>
      <w:pPr>
        <w:pStyle w:val="Ksz2sorkoz"/>
        <w:rPr/>
      </w:pPr>
      <w:r>
        <w:rPr/>
        <w:t>Gorduint úgy kimerítette a hajnalig tartó küzdelem, hogy meg se próbált visszajutni a kormányzó házába: Araju ezredes és a Strázsa vendégszeretetét választotta inkább. Végignyúlt egy harcban elesett kardforgató derékalján, átaludta a nap nagyobb részét... és mikor sajgó izmokkal, szédülő fejjel magához tért, a néhai kikötőparancsnok nevelt fiát pillantotta meg a kamra alkonyfény csíkozta gyékényén. A hosszú karú kölyök úgy kuporgott ott, ahogy földije, egy bizonyos Liu tette abban a csatornaszagú narvani vendégházban, ahol a karnevál előtt sebesült mestere gondját viselte.</w:t>
      </w:r>
    </w:p>
    <w:p>
      <w:pPr>
        <w:pStyle w:val="Ksz2alap"/>
        <w:rPr/>
      </w:pPr>
      <w:r>
        <w:rPr/>
        <w:t>–</w:t>
      </w:r>
      <w:r>
        <w:rPr>
          <w:rFonts w:eastAsia="Book Antiqua" w:cs="Book Antiqua"/>
        </w:rPr>
        <w:t xml:space="preserve"> </w:t>
      </w:r>
      <w:r>
        <w:rPr/>
        <w:t>Oni?</w:t>
      </w:r>
    </w:p>
    <w:p>
      <w:pPr>
        <w:pStyle w:val="Ksz2alap"/>
        <w:rPr/>
      </w:pPr>
      <w:r>
        <w:rPr/>
        <w:t>–</w:t>
      </w:r>
      <w:r>
        <w:rPr>
          <w:rFonts w:eastAsia="Book Antiqua" w:cs="Book Antiqua"/>
        </w:rPr>
        <w:t xml:space="preserve"> </w:t>
      </w:r>
      <w:r>
        <w:rPr/>
        <w:t xml:space="preserve">Szolgálatodra. – A fiú korai ráncok környékezte felderítő-szemeiben nyugalom honolt, csak a bajűző bőrképek moccantak lélegzete lassú ütemére. – </w:t>
      </w:r>
      <w:r>
        <w:rPr>
          <w:i/>
          <w:iCs/>
        </w:rPr>
        <w:t>Tajpao</w:t>
      </w:r>
      <w:r>
        <w:rPr/>
        <w:t xml:space="preserve"> Araju küldött, hogy segítsek a készülődésben. Az arany </w:t>
      </w:r>
      <w:r>
        <w:rPr>
          <w:i/>
          <w:iCs/>
        </w:rPr>
        <w:t>szendajmon</w:t>
      </w:r>
      <w:r>
        <w:rPr/>
        <w:t>, a Menny Fiának zászlótartója mielőbb indulni kíván.</w:t>
      </w:r>
    </w:p>
    <w:p>
      <w:pPr>
        <w:pStyle w:val="Ksz2alap"/>
        <w:rPr/>
      </w:pPr>
      <w:r>
        <w:rPr/>
        <w:t>–</w:t>
      </w:r>
      <w:r>
        <w:rPr>
          <w:rFonts w:eastAsia="Book Antiqua" w:cs="Book Antiqua"/>
        </w:rPr>
        <w:t xml:space="preserve"> </w:t>
      </w:r>
      <w:r>
        <w:rPr/>
        <w:t>Persze. – Gorduin felült és elfintorodott: megérezte verítéke fanyar lószagát. – Egy élő szentet nem illik megvárakoztatni.</w:t>
      </w:r>
    </w:p>
    <w:p>
      <w:pPr>
        <w:pStyle w:val="Ksz2alap"/>
        <w:rPr/>
      </w:pPr>
      <w:r>
        <w:rPr/>
        <w:t>–</w:t>
      </w:r>
      <w:r>
        <w:rPr>
          <w:rFonts w:eastAsia="Book Antiqua" w:cs="Book Antiqua"/>
        </w:rPr>
        <w:t xml:space="preserve"> </w:t>
      </w:r>
      <w:r>
        <w:rPr/>
        <w:t>Kívánod, hogy elkészítsem a fürdődet? – tudakolta a fiú. – Vacsoráról is gondoskodom, ha úgy óhajtod.</w:t>
      </w:r>
    </w:p>
    <w:p>
      <w:pPr>
        <w:pStyle w:val="Ksz2alap"/>
        <w:rPr/>
      </w:pPr>
      <w:r>
        <w:rPr/>
        <w:t>A bárd homlokráncolva tápászkodott fel. A harcban ily rátermett Araju a jelek szerint alaposan félreértelmezte szükségleteit.</w:t>
      </w:r>
    </w:p>
    <w:p>
      <w:pPr>
        <w:pStyle w:val="Ksz2alap"/>
        <w:rPr/>
      </w:pPr>
      <w:r>
        <w:rPr/>
        <w:t>–</w:t>
      </w:r>
      <w:r>
        <w:rPr>
          <w:rFonts w:eastAsia="Book Antiqua" w:cs="Book Antiqua"/>
        </w:rPr>
        <w:t xml:space="preserve"> </w:t>
      </w:r>
      <w:r>
        <w:rPr/>
        <w:t>Elég, ha megmutatod a fürdőt. A vacsorát hármasban készítjük és fogyasztjuk el: nem bánok szolgaként azzal, akire holnaptól az életemet bízom.</w:t>
      </w:r>
    </w:p>
    <w:p>
      <w:pPr>
        <w:pStyle w:val="Ksz2alap"/>
        <w:rPr/>
      </w:pPr>
      <w:r>
        <w:rPr/>
        <w:t>–</w:t>
      </w:r>
      <w:r>
        <w:rPr>
          <w:rFonts w:eastAsia="Book Antiqua" w:cs="Book Antiqua"/>
        </w:rPr>
        <w:t xml:space="preserve"> </w:t>
      </w:r>
      <w:r>
        <w:rPr/>
        <w:t xml:space="preserve">Az életedet, </w:t>
      </w:r>
      <w:r>
        <w:rPr>
          <w:i/>
          <w:iCs/>
        </w:rPr>
        <w:t>jetszunmo</w:t>
      </w:r>
      <w:r>
        <w:rPr/>
        <w:t>?</w:t>
      </w:r>
    </w:p>
    <w:p>
      <w:pPr>
        <w:pStyle w:val="Ksz2alap"/>
        <w:rPr/>
      </w:pPr>
      <w:r>
        <w:rPr/>
        <w:t>Gorduin bólintott, és úgy fordította a fal felé a smaragdbálványt, mintha ezen a módon befolyásától is megszabadulhatna.</w:t>
      </w:r>
    </w:p>
    <w:p>
      <w:pPr>
        <w:pStyle w:val="Ksz2alap"/>
        <w:rPr/>
      </w:pPr>
      <w:r>
        <w:rPr/>
        <w:t>–</w:t>
      </w:r>
      <w:r>
        <w:rPr>
          <w:rFonts w:eastAsia="Book Antiqua" w:cs="Book Antiqua"/>
        </w:rPr>
        <w:t xml:space="preserve"> </w:t>
      </w:r>
      <w:r>
        <w:rPr/>
        <w:t>Fél esztendeje érkeztem a hazádba, de szokásairól és törvényeiről még nem tudok eleget. Szükségem van egy kalauzra, aki nem csak a főutakon igazodik el. Valakire, aki nem ijed meg a saját árnyékától, és idejekorán figyelmeztet a rejtett csapdákra is.</w:t>
      </w:r>
    </w:p>
    <w:p>
      <w:pPr>
        <w:pStyle w:val="Ksz2alap"/>
        <w:rPr/>
      </w:pPr>
      <w:r>
        <w:rPr/>
        <w:t>Oni tekintete megrebbent.</w:t>
      </w:r>
    </w:p>
    <w:p>
      <w:pPr>
        <w:pStyle w:val="Ksz2alap"/>
        <w:rPr/>
      </w:pPr>
      <w:r>
        <w:rPr/>
        <w:t>–</w:t>
      </w:r>
      <w:r>
        <w:rPr>
          <w:rFonts w:eastAsia="Book Antiqua" w:cs="Book Antiqua"/>
        </w:rPr>
        <w:t xml:space="preserve"> </w:t>
      </w:r>
      <w:r>
        <w:rPr/>
        <w:t>Veletek tartok a fővárosba?</w:t>
      </w:r>
    </w:p>
    <w:p>
      <w:pPr>
        <w:pStyle w:val="Ksz2alap"/>
        <w:rPr/>
      </w:pPr>
      <w:r>
        <w:rPr/>
        <w:t>–</w:t>
      </w:r>
      <w:r>
        <w:rPr>
          <w:rFonts w:eastAsia="Book Antiqua" w:cs="Book Antiqua"/>
        </w:rPr>
        <w:t xml:space="preserve"> </w:t>
      </w:r>
      <w:r>
        <w:rPr/>
        <w:t>A kormányzó kívánsága – biccentett Gorduin. – Hanmen Dao azért taníttatott, hogy egy szép napon feljebb léphess a ranglétrán. – A bárd ujjasáért nyúlt, de zavarában a tolmácskövet markolta fel: ráébredt, hogy a fiúnak semmi oka szépnek látni azt a bizonyos napot. – Kivételes ember volt. Holtában is diadalt aratott, és esélyt adott városának a túlélésre. Halandó egyetlen vágással többet nem érhet el.</w:t>
      </w:r>
    </w:p>
    <w:p>
      <w:pPr>
        <w:pStyle w:val="Ksz2alap"/>
        <w:rPr/>
      </w:pPr>
      <w:r>
        <w:rPr/>
        <w:t>–</w:t>
      </w:r>
      <w:r>
        <w:rPr>
          <w:rFonts w:eastAsia="Book Antiqua" w:cs="Book Antiqua"/>
        </w:rPr>
        <w:t xml:space="preserve"> </w:t>
      </w:r>
      <w:r>
        <w:rPr/>
        <w:t xml:space="preserve">Valóban, </w:t>
      </w:r>
      <w:r>
        <w:rPr>
          <w:i/>
          <w:iCs/>
        </w:rPr>
        <w:t>jetszunmo</w:t>
      </w:r>
      <w:r>
        <w:rPr/>
        <w:t xml:space="preserve">. </w:t>
      </w:r>
    </w:p>
    <w:p>
      <w:pPr>
        <w:pStyle w:val="Ksz2alap"/>
        <w:rPr/>
      </w:pPr>
      <w:r>
        <w:rPr/>
        <w:t>–</w:t>
      </w:r>
      <w:r>
        <w:rPr>
          <w:rFonts w:eastAsia="Book Antiqua" w:cs="Book Antiqua"/>
        </w:rPr>
        <w:t xml:space="preserve"> </w:t>
      </w:r>
      <w:r>
        <w:rPr/>
        <w:t>Gorduin. – A bárd az ablakhoz lépett, és elnézte a Strázsa alapzatát nyaldosó, alkonyi aranyban csillámló vizet. – Tier Nan Gorduin. A Nyolc Vadonból jöttem, de nincs közöm a legendák démonaihoz. Népem, akár a tiéd, a Szigetvilágból származott el, és máig a szomszédotokban, a nyugati beltenger túlpartján él.</w:t>
      </w:r>
    </w:p>
    <w:p>
      <w:pPr>
        <w:pStyle w:val="Ksz2alap"/>
        <w:rPr/>
      </w:pPr>
      <w:r>
        <w:rPr/>
        <w:t>Az utóbb kijelentés elég meglepő volt ahhoz, hogy Oni felkapja a fejét.</w:t>
      </w:r>
    </w:p>
    <w:p>
      <w:pPr>
        <w:pStyle w:val="Ksz2alap"/>
        <w:rPr/>
      </w:pPr>
      <w:r>
        <w:rPr/>
        <w:t>–</w:t>
      </w:r>
      <w:r>
        <w:rPr>
          <w:rFonts w:eastAsia="Book Antiqua" w:cs="Book Antiqua"/>
        </w:rPr>
        <w:t xml:space="preserve"> </w:t>
      </w:r>
      <w:r>
        <w:rPr/>
        <w:t>Katona vagy?</w:t>
      </w:r>
    </w:p>
    <w:p>
      <w:pPr>
        <w:pStyle w:val="Ksz2alap"/>
        <w:rPr/>
      </w:pPr>
      <w:r>
        <w:rPr/>
        <w:t>–</w:t>
      </w:r>
      <w:r>
        <w:rPr>
          <w:rFonts w:eastAsia="Book Antiqua" w:cs="Book Antiqua"/>
        </w:rPr>
        <w:t xml:space="preserve"> </w:t>
      </w:r>
      <w:r>
        <w:rPr/>
        <w:t>Afféle. Kezdetben a dicsőséget és a halhatatlanságot kerestem... és mert valamiből élnem is kellett, rákaptam, hogy pénzért mossam tisztára mások szennyesét. – Gorduint megmosolyogtatták a küzdelmes ifjúkor emlékei. – Valaha a legkeresettebb mosodások közé tartoztam, de erre a földre csak az árnyékom kísért el. Az vagyok, akivé a Jégmadár-hegyen váltam. Akinek lennem kell, hogy szolgálattal fizethessek istenetek kegyelméért.</w:t>
      </w:r>
    </w:p>
    <w:p>
      <w:pPr>
        <w:pStyle w:val="Ksz2alap"/>
        <w:rPr/>
      </w:pPr>
      <w:r>
        <w:rPr/>
        <w:t>–</w:t>
      </w:r>
      <w:r>
        <w:rPr>
          <w:rFonts w:eastAsia="Book Antiqua" w:cs="Book Antiqua"/>
        </w:rPr>
        <w:t xml:space="preserve"> </w:t>
      </w:r>
      <w:r>
        <w:rPr/>
        <w:t>A Sárkány bölcs és irgalmas – mondta a fiú. – Azért segített át a hegyeken, hogy nálunk is nagymosást rendezz?</w:t>
      </w:r>
    </w:p>
    <w:p>
      <w:pPr>
        <w:pStyle w:val="Ksz2alap"/>
        <w:rPr/>
      </w:pPr>
      <w:r>
        <w:rPr/>
        <w:t>–</w:t>
      </w:r>
      <w:r>
        <w:rPr>
          <w:rFonts w:eastAsia="Book Antiqua" w:cs="Book Antiqua"/>
        </w:rPr>
        <w:t xml:space="preserve"> </w:t>
      </w:r>
      <w:r>
        <w:rPr/>
        <w:t>Meglehet.</w:t>
      </w:r>
    </w:p>
    <w:p>
      <w:pPr>
        <w:pStyle w:val="Ksz2alap"/>
        <w:rPr/>
      </w:pPr>
      <w:r>
        <w:rPr/>
        <w:t>–</w:t>
      </w:r>
      <w:r>
        <w:rPr>
          <w:rFonts w:eastAsia="Book Antiqua" w:cs="Book Antiqua"/>
        </w:rPr>
        <w:t xml:space="preserve"> </w:t>
      </w:r>
      <w:r>
        <w:rPr/>
        <w:t xml:space="preserve">Nem értem, </w:t>
      </w:r>
      <w:r>
        <w:rPr>
          <w:i/>
          <w:iCs/>
        </w:rPr>
        <w:t>jetszun.</w:t>
      </w:r>
      <w:r>
        <w:rPr/>
        <w:t>.. Tjernan Gorduin.</w:t>
      </w:r>
    </w:p>
    <w:p>
      <w:pPr>
        <w:pStyle w:val="Ksz2alap"/>
        <w:rPr/>
      </w:pPr>
      <w:r>
        <w:rPr/>
        <w:t>–</w:t>
      </w:r>
      <w:r>
        <w:rPr>
          <w:rFonts w:eastAsia="Book Antiqua" w:cs="Book Antiqua"/>
        </w:rPr>
        <w:t xml:space="preserve"> </w:t>
      </w:r>
      <w:r>
        <w:rPr/>
        <w:t>Felderítő vagy. Tudnod kell, milyen érzés túl messzire menni és rádöbbenni, hogy nincs más hátra, mint előre... bárhogy rettegsz attól, ami az út végén vár rád. Így jutottam a határ közelébe, és mire észbe kaptam, az innenső oldalon, egy háború kellős közepén találtam magam.</w:t>
      </w:r>
    </w:p>
    <w:p>
      <w:pPr>
        <w:pStyle w:val="Ksz2alap"/>
        <w:rPr/>
      </w:pPr>
      <w:r>
        <w:rPr/>
        <w:t>–</w:t>
      </w:r>
      <w:r>
        <w:rPr>
          <w:rFonts w:eastAsia="Book Antiqua" w:cs="Book Antiqua"/>
        </w:rPr>
        <w:t xml:space="preserve"> </w:t>
      </w:r>
      <w:r>
        <w:rPr/>
        <w:t>Megvívtál a város árulójával. Megsebezted, talán meg is ölted. Nem akármilyen mosodás az, aki ilyesmire képes. – Oni eltűnődött. – Társad, a hóhajú madárember is érdemdús személy. A Nyolc Vadon istenei rendelték melléd?</w:t>
      </w:r>
    </w:p>
    <w:p>
      <w:pPr>
        <w:pStyle w:val="Ksz2alap"/>
        <w:rPr/>
      </w:pPr>
      <w:r>
        <w:rPr/>
        <w:t>–</w:t>
      </w:r>
      <w:r>
        <w:rPr>
          <w:rFonts w:eastAsia="Book Antiqua" w:cs="Book Antiqua"/>
        </w:rPr>
        <w:t xml:space="preserve"> </w:t>
      </w:r>
      <w:r>
        <w:rPr/>
        <w:t>Remélem – mormolta a bárd. – Sokat köszönhetek neki, de nem ismerem eléggé ahhoz, hogy barátnak nevezzem.</w:t>
      </w:r>
    </w:p>
    <w:p>
      <w:pPr>
        <w:pStyle w:val="Ksz2alap"/>
        <w:rPr/>
      </w:pPr>
      <w:r>
        <w:rPr/>
        <w:t>–</w:t>
      </w:r>
      <w:r>
        <w:rPr>
          <w:rFonts w:eastAsia="Book Antiqua" w:cs="Book Antiqua"/>
        </w:rPr>
        <w:t xml:space="preserve"> </w:t>
      </w:r>
      <w:r>
        <w:rPr/>
        <w:t>Nem bízol benne.</w:t>
      </w:r>
    </w:p>
    <w:p>
      <w:pPr>
        <w:pStyle w:val="Ksz2alap"/>
        <w:rPr/>
      </w:pPr>
      <w:r>
        <w:rPr/>
        <w:t>–</w:t>
      </w:r>
      <w:r>
        <w:rPr>
          <w:rFonts w:eastAsia="Book Antiqua" w:cs="Book Antiqua"/>
        </w:rPr>
        <w:t xml:space="preserve"> </w:t>
      </w:r>
      <w:r>
        <w:rPr/>
        <w:t xml:space="preserve">Vérrokonok vagyunk – sóhajtott Gorduin. – Ugyanakkor, rokonság és származás okán halálos ellenségek, ami, ha igaz, még csak számomra nyilvánvaló. De ha Erimar nem olyan tudatlan, amilyennek mutatja magát... </w:t>
      </w:r>
    </w:p>
    <w:p>
      <w:pPr>
        <w:pStyle w:val="Ksz2alap"/>
        <w:rPr/>
      </w:pPr>
      <w:r>
        <w:rPr/>
        <w:t>–</w:t>
      </w:r>
      <w:r>
        <w:rPr>
          <w:rFonts w:eastAsia="Book Antiqua" w:cs="Book Antiqua"/>
        </w:rPr>
        <w:t xml:space="preserve"> </w:t>
      </w:r>
      <w:r>
        <w:rPr/>
        <w:t xml:space="preserve">...bármikor ellened fordulhat. – A fiú olyan természetességgel nyugtázta a dolgot, mintha a várható termésről folyt volna a szó. – Ezért kérted </w:t>
      </w:r>
      <w:r>
        <w:rPr>
          <w:i/>
          <w:iCs/>
        </w:rPr>
        <w:t>tajpao</w:t>
      </w:r>
      <w:r>
        <w:rPr/>
        <w:t xml:space="preserve"> Arajut, hogy négyszemközt beszélhessünk?</w:t>
      </w:r>
    </w:p>
    <w:p>
      <w:pPr>
        <w:pStyle w:val="Ksz2alap"/>
        <w:rPr/>
      </w:pPr>
      <w:r>
        <w:rPr/>
        <w:t>–</w:t>
      </w:r>
      <w:r>
        <w:rPr>
          <w:rFonts w:eastAsia="Book Antiqua" w:cs="Book Antiqua"/>
        </w:rPr>
        <w:t xml:space="preserve"> </w:t>
      </w:r>
      <w:r>
        <w:rPr/>
        <w:t>Igen.</w:t>
      </w:r>
    </w:p>
    <w:p>
      <w:pPr>
        <w:pStyle w:val="Ksz2alap"/>
        <w:rPr/>
      </w:pPr>
      <w:r>
        <w:rPr/>
        <w:t>–</w:t>
      </w:r>
      <w:r>
        <w:rPr>
          <w:rFonts w:eastAsia="Book Antiqua" w:cs="Book Antiqua"/>
        </w:rPr>
        <w:t xml:space="preserve"> </w:t>
      </w:r>
      <w:r>
        <w:rPr/>
        <w:t>Mi lesz a dolgom?</w:t>
      </w:r>
    </w:p>
    <w:p>
      <w:pPr>
        <w:pStyle w:val="Ksz2alap"/>
        <w:rPr/>
      </w:pPr>
      <w:r>
        <w:rPr/>
        <w:t>–</w:t>
      </w:r>
      <w:r>
        <w:rPr>
          <w:rFonts w:eastAsia="Book Antiqua" w:cs="Book Antiqua"/>
        </w:rPr>
        <w:t xml:space="preserve"> </w:t>
      </w:r>
      <w:r>
        <w:rPr/>
        <w:t>Fedezed a hátamat. Figyeled Erimart, de bármi történjék, nem próbálsz egyedül szembeszállni vele. Az a munka nem felderítőknek, hanem mosodásoknak való.</w:t>
      </w:r>
    </w:p>
    <w:p>
      <w:pPr>
        <w:pStyle w:val="Ksz2alap"/>
        <w:rPr/>
      </w:pPr>
      <w:r>
        <w:rPr/>
        <w:t>–</w:t>
      </w:r>
      <w:r>
        <w:rPr>
          <w:rFonts w:eastAsia="Book Antiqua" w:cs="Book Antiqua"/>
        </w:rPr>
        <w:t xml:space="preserve"> </w:t>
      </w:r>
      <w:r>
        <w:rPr/>
        <w:t>Értem.</w:t>
      </w:r>
    </w:p>
    <w:p>
      <w:pPr>
        <w:pStyle w:val="Ksz2alap"/>
        <w:rPr/>
      </w:pPr>
      <w:r>
        <w:rPr/>
        <w:t>–</w:t>
      </w:r>
      <w:r>
        <w:rPr>
          <w:rFonts w:eastAsia="Book Antiqua" w:cs="Book Antiqua"/>
        </w:rPr>
        <w:t xml:space="preserve"> </w:t>
      </w:r>
      <w:r>
        <w:rPr/>
        <w:t>A kormányzó szép jövőt jósol neked – folytatta Gorduin. – Sokat tanulhatok tőled az úton, és te is szert tehetsz pár hasznos tudnivalóra közben. A Nyolc Vadon harci fogásainak jó részét alantasnak találod majd, de ne feledd: az életedet menthetik meg, ha nevelőapád nyomdokaiba lépsz.</w:t>
      </w:r>
    </w:p>
    <w:p>
      <w:pPr>
        <w:pStyle w:val="Ksz2alap"/>
        <w:rPr/>
      </w:pPr>
      <w:r>
        <w:rPr/>
        <w:t>Oni belegondolt, majd biccentett. Nyugalmából a fájdalom sem zökkentette ki.</w:t>
      </w:r>
    </w:p>
    <w:p>
      <w:pPr>
        <w:pStyle w:val="Ksz2alap"/>
        <w:rPr/>
      </w:pPr>
      <w:r>
        <w:rPr/>
        <w:t>–</w:t>
      </w:r>
      <w:r>
        <w:rPr>
          <w:rFonts w:eastAsia="Book Antiqua" w:cs="Book Antiqua"/>
        </w:rPr>
        <w:t xml:space="preserve"> </w:t>
      </w:r>
      <w:r>
        <w:rPr/>
        <w:t xml:space="preserve">A tábornok arra tanított, hogy aki tapasztalatnak erkölcsöt, hosszú lándzsának rövid pengét szegez, nem csak az illúzióit veszíti el. Készen állok az utazásra, tiszteletreméltó </w:t>
      </w:r>
      <w:r>
        <w:rPr>
          <w:i/>
          <w:iCs/>
        </w:rPr>
        <w:t>saling</w:t>
      </w:r>
      <w:r>
        <w:rPr/>
        <w:t>, és felkészültem a leckéidre is. Megteszek bármit, hogy nevelőapám emlékéhez méltóvá legyek.</w:t>
      </w:r>
    </w:p>
    <w:p>
      <w:pPr>
        <w:pStyle w:val="Ksz2alap"/>
        <w:rPr/>
      </w:pPr>
      <w:r>
        <w:rPr/>
        <w:t>Gorduin kísértést érzett, hogy megossza vele Gerum példázatát a hatalmasok hálájáról, aztán mást gondolt, és harapnivalóért küldte inkább. Nézte, ahogy eliramodik, és mielőtt a fürdőbe indult, azt latolgatta, ő maga volt-e valaha ilyen őszinte, ilyen elszánt... és ilyen fiatal.</w:t>
      </w:r>
    </w:p>
    <w:p>
      <w:pPr>
        <w:pStyle w:val="Ksz2fejszam"/>
        <w:rPr/>
      </w:pPr>
      <w:r>
        <w:rPr/>
        <w:t>3</w:t>
      </w:r>
    </w:p>
    <w:p>
      <w:pPr>
        <w:pStyle w:val="Ksz2sorkoz"/>
        <w:rPr/>
      </w:pPr>
      <w:r>
        <w:rPr/>
        <w:t>Niare lakói a Sárkány hitét vallják, de temérdek kisebb istent és szellemet éltetnek imáikkal. Köznapi rítusaikban a törzsi múlt, ősi nyelvek és hagyományok árnya kísért, természetes hát, hogy vidékenként különböznek temetkezési szokásaik is.</w:t>
      </w:r>
    </w:p>
    <w:p>
      <w:pPr>
        <w:pStyle w:val="Ksz2alap"/>
        <w:rPr/>
      </w:pPr>
      <w:r>
        <w:rPr/>
        <w:t>Délnyugat lakói a tűznek, majd a víznek adják halottaikat, és tucatnyi szertartással egyengetik a hamvak útját a Közép tengeréig, a Liangszan ostromát követő napokban azonban sem díszes urnákról, sem bonyolult rituálékról nem esett szó. Az áldozatokat tömegével adták a tűznek, és anélkül bízták a hullámokra, hogy kilétüket firtatták volna. A máglyák éjjel-nappal lobogtak, a füst és a bűz nehéz álmokat hozott – mind kevesebben hitték, hogy a Tigrissel együtt a vész is távozni készül a város falai alól.</w:t>
      </w:r>
    </w:p>
    <w:p>
      <w:pPr>
        <w:pStyle w:val="Ksz2alap"/>
        <w:rPr/>
      </w:pPr>
      <w:r>
        <w:rPr/>
        <w:t>Kvai Lom a Strázsa lőtávolán kívül, a folyók kanyarulatában ütötte fel ideiglenes táborát. Követei tudatták Rokszum új kormányzójával, hogy csak addig marad, míg az elfoglalt területek kiürítését és saját hanszeni útját megszervezi, Araju ezredest e magyarázat sem hatotta meg. A harckészültség érvényben maradt, az utcákat szerzetesekkel megerősített őrjáratok rótták, és kirajzottak a felderítők, a néhai Hanmen Dao gyermekei is: a caukói tábor közvetlen közelében foglaltak állást, hogy az első gyanús mozdulatra leadhassák az általános riadó jelét.</w:t>
      </w:r>
    </w:p>
    <w:p>
      <w:pPr>
        <w:pStyle w:val="Ksz2alap"/>
        <w:rPr/>
      </w:pPr>
      <w:r>
        <w:rPr/>
        <w:t>Oni a Déli Szárny főcsatornájáig kísérte az utolsó osztagot, és nehéz szívvel intett búcsút a Hódnak, akit rongyos halászgúnyájában a szokottnál is esetlenebbnek látott. Bármilyen megtisztelő volt új beosztása, aggasztotta, hogy nem tarthat vele. Nevelőapja leckéiből próbált erőt meríteni: a vidékkel együtt mintha szellemét is árnyékba vonták volna a nyugatnak sodródó, pernyétől súlyos fellegek.</w:t>
      </w:r>
    </w:p>
    <w:p>
      <w:pPr>
        <w:pStyle w:val="Ksz2alap"/>
        <w:rPr/>
      </w:pPr>
      <w:r>
        <w:rPr/>
        <w:t>Sokáig állt a parton, de hasztalan morzsolgatta az öntisztulás mantráját, mielőtt pihenni tért. Hajnalig – és attól fogva éjszakákon át – csak ürességről, fájdalomról és folyamként hömpölygő homályról álmodott.</w:t>
      </w:r>
    </w:p>
    <w:p>
      <w:pPr>
        <w:pStyle w:val="Ksz2fejszam"/>
        <w:rPr/>
      </w:pPr>
      <w:r>
        <w:rPr/>
        <w:t>4</w:t>
      </w:r>
    </w:p>
    <w:p>
      <w:pPr>
        <w:pStyle w:val="Ksz2sorkoz"/>
        <w:rPr/>
      </w:pPr>
      <w:r>
        <w:rPr/>
        <w:t>A fehér mén betörését követő éjjelen Gorduin úgy aludt, mint akit agyonvertek... aztán jött a füst, jöttek az álmok, és az érzés, amit a győzelem mámorában megkönnyebbülésnek hitt, gyötrő balsejtelemmé változott.</w:t>
      </w:r>
    </w:p>
    <w:p>
      <w:pPr>
        <w:pStyle w:val="Ksz2alap"/>
        <w:rPr/>
      </w:pPr>
      <w:r>
        <w:rPr>
          <w:i/>
          <w:iCs/>
          <w:sz w:val="22"/>
        </w:rPr>
        <w:t xml:space="preserve">Valami nincs rendjén, </w:t>
      </w:r>
      <w:r>
        <w:rPr>
          <w:i w:val="false"/>
          <w:iCs w:val="false"/>
          <w:sz w:val="22"/>
        </w:rPr>
        <w:t>gondolta</w:t>
      </w:r>
      <w:r>
        <w:rPr>
          <w:i/>
          <w:iCs/>
          <w:sz w:val="22"/>
        </w:rPr>
        <w:t>. Valami rombol, valami gyengül, valami pusztul odakint, és nincs hatalom a világon, ami összetartaná. Alyr és a többiek azt hiszik, uralják az eseményeket, pedig csak a felszínt látják; a fényeket és árnyakat a Zamsza küllői közt. A világ gépezete túl bonyolult ahhoz, hogy bárki irányítsa. Alkotói nagyok voltak, de nem mindenhatók... és az idő korok óta rombolja mindazt, ami lényegükből a mi egeinkben maradt. Akik emlékezni és őrködni rendeltettek, máig őrködnek, de nem emlékeznek többé: rég elfelejtették, kire-mire kellene emlékezniük. Valami elveszett. Megváltozott, és egyre változik. Amit a magunkénak hiszünk, ellenünk fordul, ami ismerős volt, idegenné lesz. Nincs biztos rév, nincs emlék és nincs megváltás sem; a kerék forog, forog...</w:t>
      </w:r>
    </w:p>
    <w:p>
      <w:pPr>
        <w:pStyle w:val="Ksz2alap"/>
        <w:rPr/>
      </w:pPr>
      <w:r>
        <w:rPr/>
        <w:t>Felriadt.</w:t>
      </w:r>
    </w:p>
    <w:p>
      <w:pPr>
        <w:pStyle w:val="Ksz2alap"/>
        <w:ind w:left="0" w:right="0" w:hanging="0"/>
        <w:rPr>
          <w:sz w:val="22"/>
        </w:rPr>
      </w:pPr>
      <w:r>
        <w:rPr>
          <w:sz w:val="22"/>
        </w:rPr>
        <w:t>Megérezte, hogy nincs egyedül, de pillanatok kellettek, hogy az ágyára vetülő árny gazdájában Erimarra ismerjen: a fakó hajú kalandozó a gyékényen kuporgott, és mereven bámulta a máglyák falon-mennyezeten táncoló visszfényeit.</w:t>
      </w:r>
    </w:p>
    <w:p>
      <w:pPr>
        <w:pStyle w:val="Ksz2alap"/>
        <w:rPr/>
      </w:pPr>
      <w:r>
        <w:rPr/>
        <w:t>–</w:t>
      </w:r>
      <w:r>
        <w:rPr>
          <w:rFonts w:eastAsia="Book Antiqua" w:cs="Book Antiqua"/>
        </w:rPr>
        <w:t xml:space="preserve"> </w:t>
      </w:r>
      <w:r>
        <w:rPr/>
        <w:t>Hát te?</w:t>
      </w:r>
    </w:p>
    <w:p>
      <w:pPr>
        <w:pStyle w:val="Ksz2alap"/>
        <w:rPr/>
      </w:pPr>
      <w:r>
        <w:rPr/>
        <w:t>–</w:t>
      </w:r>
      <w:r>
        <w:rPr>
          <w:rFonts w:eastAsia="Book Antiqua" w:cs="Book Antiqua"/>
        </w:rPr>
        <w:t xml:space="preserve"> </w:t>
      </w:r>
      <w:r>
        <w:rPr/>
        <w:t>Nem tudok aludni. Morgena a hegyekben is meggyötört néha, de idelent sokkal kíméletlenebb: azok után, amit ma éjjel művelt, se erőm, se kedvem tovább gyürkőzni vele.</w:t>
      </w:r>
    </w:p>
    <w:p>
      <w:pPr>
        <w:pStyle w:val="Ksz2alap"/>
        <w:rPr/>
      </w:pPr>
      <w:r>
        <w:rPr/>
        <w:t>Gorduin nem emlékezett rá, mikor ült fel. A bal combján fehérlő heggel babrált, és meg-megborzongott a testén kiütközött veríték hidegétől.</w:t>
      </w:r>
    </w:p>
    <w:p>
      <w:pPr>
        <w:pStyle w:val="Ksz2alap"/>
        <w:rPr/>
      </w:pPr>
      <w:r>
        <w:rPr/>
        <w:t>–</w:t>
      </w:r>
      <w:r>
        <w:rPr>
          <w:rFonts w:eastAsia="Book Antiqua" w:cs="Book Antiqua"/>
        </w:rPr>
        <w:t xml:space="preserve"> </w:t>
      </w:r>
      <w:r>
        <w:rPr/>
        <w:t>Rossz álmok?</w:t>
      </w:r>
    </w:p>
    <w:p>
      <w:pPr>
        <w:pStyle w:val="Ksz2alap"/>
        <w:rPr/>
      </w:pPr>
      <w:r>
        <w:rPr/>
        <w:t>–</w:t>
      </w:r>
      <w:r>
        <w:rPr>
          <w:rFonts w:eastAsia="Book Antiqua" w:cs="Book Antiqua"/>
        </w:rPr>
        <w:t xml:space="preserve"> </w:t>
      </w:r>
      <w:r>
        <w:rPr/>
        <w:t>Lidércesek – dünnyögte Erimar. – Az itteni szellemek sokkal tisztelettudóbbak az otthoniaknál, de kíméletlenek is tudnak lenni... különösen azokkal, akik éjszakáikat egy városnyi mészárszéken, halotti máglyák füstjében töltik.</w:t>
      </w:r>
    </w:p>
    <w:p>
      <w:pPr>
        <w:pStyle w:val="Ksz2alap"/>
        <w:rPr/>
      </w:pPr>
      <w:r>
        <w:rPr/>
        <w:t>–</w:t>
      </w:r>
      <w:r>
        <w:rPr>
          <w:rFonts w:eastAsia="Book Antiqua" w:cs="Book Antiqua"/>
        </w:rPr>
        <w:t xml:space="preserve"> </w:t>
      </w:r>
      <w:r>
        <w:rPr/>
        <w:t>Maholnap vége – sóhajtott a bárd. – Legkésőbb holnapután.</w:t>
      </w:r>
    </w:p>
    <w:p>
      <w:pPr>
        <w:pStyle w:val="Ksz2alap"/>
        <w:rPr/>
      </w:pPr>
      <w:r>
        <w:rPr/>
        <w:t>–</w:t>
      </w:r>
      <w:r>
        <w:rPr>
          <w:rFonts w:eastAsia="Book Antiqua" w:cs="Book Antiqua"/>
        </w:rPr>
        <w:t xml:space="preserve"> </w:t>
      </w:r>
      <w:r>
        <w:rPr/>
        <w:t>A testek elégnek, a szellemek nem. Azok sokkal kitartóbbak, és örülhetünk, hogy csak az álmunkat zavarják meg. A mézarcú hagyomány ismer sokkal cifrább eseteket is.</w:t>
      </w:r>
    </w:p>
    <w:p>
      <w:pPr>
        <w:pStyle w:val="Ksz2alap"/>
        <w:rPr/>
      </w:pPr>
      <w:r>
        <w:rPr/>
        <w:t>–</w:t>
      </w:r>
      <w:r>
        <w:rPr>
          <w:rFonts w:eastAsia="Book Antiqua" w:cs="Book Antiqua"/>
        </w:rPr>
        <w:t xml:space="preserve"> </w:t>
      </w:r>
      <w:r>
        <w:rPr/>
        <w:t>Én egyetlen szellemet se látok.</w:t>
      </w:r>
    </w:p>
    <w:p>
      <w:pPr>
        <w:pStyle w:val="Ksz2alap"/>
        <w:rPr/>
      </w:pPr>
      <w:r>
        <w:rPr/>
        <w:t>–</w:t>
      </w:r>
      <w:r>
        <w:rPr>
          <w:rFonts w:eastAsia="Book Antiqua" w:cs="Book Antiqua"/>
        </w:rPr>
        <w:t xml:space="preserve"> </w:t>
      </w:r>
      <w:r>
        <w:rPr/>
        <w:t>A bálványod tartja távol őket... vagy a bizonyosság, hogy apádon kívül egyikükkel sincs számadásod. Ha a kolostorban láttad őket, a nyugalmad idelent se lesz tartós, elhiheted. Sosem kapkodnak, de nem is felejtenek... és régi jó szokásuk a tapogatózást álmunkban kezdeni.</w:t>
      </w:r>
    </w:p>
    <w:p>
      <w:pPr>
        <w:pStyle w:val="Ksz2alap"/>
        <w:rPr/>
      </w:pPr>
      <w:r>
        <w:rPr/>
        <w:t>Gorduin összerezzent.</w:t>
      </w:r>
    </w:p>
    <w:p>
      <w:pPr>
        <w:pStyle w:val="Ksz2alap"/>
        <w:rPr/>
      </w:pPr>
      <w:r>
        <w:rPr/>
        <w:t>–</w:t>
      </w:r>
      <w:r>
        <w:rPr>
          <w:rFonts w:eastAsia="Book Antiqua" w:cs="Book Antiqua"/>
        </w:rPr>
        <w:t xml:space="preserve"> </w:t>
      </w:r>
      <w:r>
        <w:rPr/>
        <w:t>Beszéltem?</w:t>
      </w:r>
    </w:p>
    <w:p>
      <w:pPr>
        <w:pStyle w:val="Ksz2alap"/>
        <w:rPr/>
      </w:pPr>
      <w:r>
        <w:rPr/>
        <w:t>–</w:t>
      </w:r>
      <w:r>
        <w:rPr>
          <w:rFonts w:eastAsia="Book Antiqua" w:cs="Book Antiqua"/>
        </w:rPr>
        <w:t xml:space="preserve"> </w:t>
      </w:r>
      <w:r>
        <w:rPr/>
        <w:t>Nyögtél, mint egy döglődő kodun. Felráztalak volna, de féltem, hogy visszakézből mondasz köszönetet: a rossz alvókat, ha jó cimborák is, ajánlatos távolról keltegetni. – Erimar jobb ökléből a balba vándoroltak a fehér kavicsok. – Messze járhattál: kezdtem kifogyni a kopogtatókból, mire rászántad magad, hogy visszatérj. Mi a nyavalyát műveltél odaát?</w:t>
      </w:r>
    </w:p>
    <w:p>
      <w:pPr>
        <w:pStyle w:val="Ksz2alap"/>
        <w:rPr/>
      </w:pPr>
      <w:r>
        <w:rPr/>
        <w:t>–</w:t>
      </w:r>
      <w:r>
        <w:rPr>
          <w:rFonts w:eastAsia="Book Antiqua" w:cs="Book Antiqua"/>
        </w:rPr>
        <w:t xml:space="preserve"> </w:t>
      </w:r>
      <w:r>
        <w:rPr/>
        <w:t>Éreztem a romlást – suttogta a bárd. – A saját koromat és a világét, ahogy változik és pusztul körülöttünk. Tenni akartam ellene, de hiába, mert elvesztettem... vagy inkább elfelejtettem valamit. Pár sort egy szövegből, ami rólam is szól. Szavakat, melyek kéretlenül születnek és íratnak le, hogy mindaz, ami hiábavaló volt... új értelmet nyerjen.</w:t>
      </w:r>
    </w:p>
    <w:p>
      <w:pPr>
        <w:pStyle w:val="Ksz2alap"/>
        <w:rPr/>
      </w:pPr>
      <w:r>
        <w:rPr/>
        <w:t>Erimar hümmentett, majd folytatta munkáját: szabályos kört formált a padlón megmaradt kavicsaiból.</w:t>
      </w:r>
    </w:p>
    <w:p>
      <w:pPr>
        <w:pStyle w:val="Ksz2alap"/>
        <w:rPr/>
      </w:pPr>
      <w:r>
        <w:rPr/>
        <w:t>–</w:t>
      </w:r>
      <w:r>
        <w:rPr>
          <w:rFonts w:eastAsia="Book Antiqua" w:cs="Book Antiqua"/>
        </w:rPr>
        <w:t xml:space="preserve"> </w:t>
      </w:r>
      <w:r>
        <w:rPr/>
        <w:t>Kisebb kellemetlenségekkel sose álmodsz, vagy a városi életmód van ilyen hatással rád?</w:t>
      </w:r>
    </w:p>
    <w:p>
      <w:pPr>
        <w:pStyle w:val="Ksz2alap"/>
        <w:rPr/>
      </w:pPr>
      <w:r>
        <w:rPr/>
        <w:t>–</w:t>
      </w:r>
      <w:r>
        <w:rPr>
          <w:rFonts w:eastAsia="Book Antiqua" w:cs="Book Antiqua"/>
        </w:rPr>
        <w:t xml:space="preserve"> </w:t>
      </w:r>
      <w:r>
        <w:rPr/>
        <w:t>Még nem gondolkoztam rajta.</w:t>
      </w:r>
    </w:p>
    <w:p>
      <w:pPr>
        <w:pStyle w:val="Ksz2alap"/>
        <w:rPr/>
      </w:pPr>
      <w:r>
        <w:rPr/>
        <w:t>–</w:t>
      </w:r>
      <w:r>
        <w:rPr>
          <w:rFonts w:eastAsia="Book Antiqua" w:cs="Book Antiqua"/>
        </w:rPr>
        <w:t xml:space="preserve"> </w:t>
      </w:r>
      <w:r>
        <w:rPr/>
        <w:t>Újabb lépés a bölcsesség felé. – A fakó hajú elégedetten szemlélte művét. – Maradt valami abban a tömlőben a köpenyed alatt?</w:t>
      </w:r>
    </w:p>
    <w:p>
      <w:pPr>
        <w:pStyle w:val="Ksz2alap"/>
        <w:rPr/>
      </w:pPr>
      <w:r>
        <w:rPr/>
        <w:t xml:space="preserve">Gorduin intett, hogy szolgálja ki magát, aztán ivott ő is: a városőrök rizsbora úgy marta a torkát, mint a háromkeresztes </w:t>
      </w:r>
      <w:r>
        <w:rPr>
          <w:i/>
          <w:iCs/>
        </w:rPr>
        <w:t>agzeh barag</w:t>
      </w:r>
      <w:r>
        <w:rPr/>
        <w:t xml:space="preserve"> a frissen vágott sebet.</w:t>
      </w:r>
    </w:p>
    <w:p>
      <w:pPr>
        <w:pStyle w:val="Ksz2alap"/>
        <w:rPr/>
      </w:pPr>
      <w:r>
        <w:rPr/>
        <w:t>–</w:t>
      </w:r>
      <w:r>
        <w:rPr>
          <w:rFonts w:eastAsia="Book Antiqua" w:cs="Book Antiqua"/>
        </w:rPr>
        <w:t xml:space="preserve"> </w:t>
      </w:r>
      <w:r>
        <w:rPr/>
        <w:t>Még egy kortyot? – érdeklődött Erimar.</w:t>
      </w:r>
    </w:p>
    <w:p>
      <w:pPr>
        <w:pStyle w:val="Ksz2alap"/>
        <w:rPr/>
      </w:pPr>
      <w:r>
        <w:rPr/>
        <w:t>–</w:t>
      </w:r>
      <w:r>
        <w:rPr>
          <w:rFonts w:eastAsia="Book Antiqua" w:cs="Book Antiqua"/>
        </w:rPr>
        <w:t xml:space="preserve"> </w:t>
      </w:r>
      <w:r>
        <w:rPr/>
        <w:t>Nem megy.</w:t>
      </w:r>
    </w:p>
    <w:p>
      <w:pPr>
        <w:pStyle w:val="Ksz2alap"/>
        <w:rPr/>
      </w:pPr>
      <w:r>
        <w:rPr/>
        <w:t>–</w:t>
      </w:r>
      <w:r>
        <w:rPr>
          <w:rFonts w:eastAsia="Book Antiqua" w:cs="Book Antiqua"/>
        </w:rPr>
        <w:t xml:space="preserve"> </w:t>
      </w:r>
      <w:r>
        <w:rPr/>
        <w:t>A fejed szaggat?</w:t>
      </w:r>
    </w:p>
    <w:p>
      <w:pPr>
        <w:pStyle w:val="Ksz2alap"/>
        <w:rPr/>
      </w:pPr>
      <w:r>
        <w:rPr/>
        <w:t>–</w:t>
      </w:r>
      <w:r>
        <w:rPr>
          <w:rFonts w:eastAsia="Book Antiqua" w:cs="Book Antiqua"/>
        </w:rPr>
        <w:t xml:space="preserve"> </w:t>
      </w:r>
      <w:r>
        <w:rPr/>
        <w:t>Egyebek közt. – A bárd halántéka dobolt, látómezeje peremén fel-felszikráztak a fájdalom csillagai. – Nincs ital a világon, ami mindet orvosolná.</w:t>
      </w:r>
    </w:p>
    <w:p>
      <w:pPr>
        <w:pStyle w:val="Ksz2alap"/>
        <w:rPr/>
      </w:pPr>
      <w:r>
        <w:rPr/>
        <w:t>–</w:t>
      </w:r>
      <w:r>
        <w:rPr>
          <w:rFonts w:eastAsia="Book Antiqua" w:cs="Book Antiqua"/>
        </w:rPr>
        <w:t xml:space="preserve"> </w:t>
      </w:r>
      <w:r>
        <w:rPr/>
        <w:t>A hőség?</w:t>
      </w:r>
    </w:p>
    <w:p>
      <w:pPr>
        <w:pStyle w:val="Ksz2alap"/>
        <w:ind w:left="0" w:right="0" w:hanging="0"/>
        <w:rPr/>
      </w:pPr>
      <w:r>
        <w:rPr>
          <w:sz w:val="22"/>
        </w:rPr>
        <w:t>–</w:t>
      </w:r>
      <w:r>
        <w:rPr>
          <w:rFonts w:eastAsia="Book Antiqua" w:cs="Book Antiqua"/>
          <w:sz w:val="22"/>
        </w:rPr>
        <w:t xml:space="preserve"> </w:t>
      </w:r>
      <w:r>
        <w:rPr>
          <w:sz w:val="22"/>
        </w:rPr>
        <w:t>A rontás. – Gorduin a vörösen derengő éjbe bámult: a kikötő felett pernyét sodort a sírszagú szél. – Ez a dolog az álmokkal és a szellemekkel csak tünet, mint a hidegrázás láz idején... de sokkal súlyosabb nyavalyára utal. Az ország-gép védrendszerében támadt zavar sorra zárja le az éteri síkokra vezető csatornákat. Lelkek tömegét ejti az anyagi sík csapdájába... és óráról órára fokozza a nyomást idebent.</w:t>
      </w:r>
    </w:p>
    <w:p>
      <w:pPr>
        <w:pStyle w:val="Ksz2alap"/>
        <w:rPr/>
      </w:pPr>
      <w:r>
        <w:rPr/>
        <w:t>–</w:t>
      </w:r>
      <w:r>
        <w:rPr>
          <w:rFonts w:eastAsia="Book Antiqua" w:cs="Book Antiqua"/>
        </w:rPr>
        <w:t xml:space="preserve"> </w:t>
      </w:r>
      <w:r>
        <w:rPr/>
        <w:t>Meddig?</w:t>
      </w:r>
    </w:p>
    <w:p>
      <w:pPr>
        <w:pStyle w:val="Ksz2alap"/>
        <w:rPr/>
      </w:pPr>
      <w:r>
        <w:rPr/>
        <w:t>–</w:t>
      </w:r>
      <w:r>
        <w:rPr>
          <w:rFonts w:eastAsia="Book Antiqua" w:cs="Book Antiqua"/>
        </w:rPr>
        <w:t xml:space="preserve"> </w:t>
      </w:r>
      <w:r>
        <w:rPr/>
        <w:t>Nem tudom.</w:t>
      </w:r>
    </w:p>
    <w:p>
      <w:pPr>
        <w:pStyle w:val="Ksz2alap"/>
        <w:rPr/>
      </w:pPr>
      <w:r>
        <w:rPr/>
        <w:t>–</w:t>
      </w:r>
      <w:r>
        <w:rPr>
          <w:rFonts w:eastAsia="Book Antiqua" w:cs="Book Antiqua"/>
        </w:rPr>
        <w:t xml:space="preserve"> </w:t>
      </w:r>
      <w:r>
        <w:rPr/>
        <w:t>Mi végre?</w:t>
      </w:r>
    </w:p>
    <w:p>
      <w:pPr>
        <w:pStyle w:val="Ksz2alap"/>
        <w:rPr/>
      </w:pPr>
      <w:r>
        <w:rPr/>
        <w:t>–</w:t>
      </w:r>
      <w:r>
        <w:rPr>
          <w:rFonts w:eastAsia="Book Antiqua" w:cs="Book Antiqua"/>
        </w:rPr>
        <w:t xml:space="preserve"> </w:t>
      </w:r>
      <w:r>
        <w:rPr/>
        <w:t>Fogalmam sincs.</w:t>
      </w:r>
    </w:p>
    <w:p>
      <w:pPr>
        <w:pStyle w:val="Ksz2alap"/>
        <w:rPr/>
      </w:pPr>
      <w:r>
        <w:rPr/>
        <w:t>–</w:t>
      </w:r>
      <w:r>
        <w:rPr>
          <w:rFonts w:eastAsia="Book Antiqua" w:cs="Book Antiqua"/>
        </w:rPr>
        <w:t xml:space="preserve"> </w:t>
      </w:r>
      <w:r>
        <w:rPr/>
        <w:t xml:space="preserve">És mit </w:t>
      </w:r>
      <w:r>
        <w:rPr>
          <w:i/>
          <w:iCs/>
        </w:rPr>
        <w:t>érzel</w:t>
      </w:r>
      <w:r>
        <w:rPr/>
        <w:t>, – ha meg nem sértelek?</w:t>
      </w:r>
    </w:p>
    <w:p>
      <w:pPr>
        <w:pStyle w:val="Ksz2alap"/>
        <w:rPr/>
      </w:pPr>
      <w:r>
        <w:rPr/>
        <w:t>–</w:t>
      </w:r>
      <w:r>
        <w:rPr>
          <w:rFonts w:eastAsia="Book Antiqua" w:cs="Book Antiqua"/>
        </w:rPr>
        <w:t xml:space="preserve"> </w:t>
      </w:r>
      <w:r>
        <w:rPr/>
        <w:t>Történt valami – mormolta Gorduin. – Valami, amit Hanszenben sem láttak előre. Ez kényszerítette a császárt, hogy véget vessen a háborúnak. Ezért rendelt bennünket az udvarba ahelyett, hogy eltaposna vagy futni engedne. Kellünk neki, hogy kijavítsuk Kaoraku akadozó masináját.</w:t>
      </w:r>
    </w:p>
    <w:p>
      <w:pPr>
        <w:pStyle w:val="Ksz2alap"/>
        <w:rPr/>
      </w:pPr>
      <w:r>
        <w:rPr/>
        <w:t>–</w:t>
      </w:r>
      <w:r>
        <w:rPr>
          <w:rFonts w:eastAsia="Book Antiqua" w:cs="Book Antiqua"/>
        </w:rPr>
        <w:t xml:space="preserve"> </w:t>
      </w:r>
      <w:r>
        <w:rPr/>
        <w:t>Nem vagyunk gnómok, hogy...</w:t>
      </w:r>
    </w:p>
    <w:p>
      <w:pPr>
        <w:pStyle w:val="Ksz2alap"/>
        <w:rPr/>
      </w:pPr>
      <w:r>
        <w:rPr/>
        <w:t>–</w:t>
      </w:r>
      <w:r>
        <w:rPr>
          <w:rFonts w:eastAsia="Book Antiqua" w:cs="Book Antiqua"/>
        </w:rPr>
        <w:t xml:space="preserve"> </w:t>
      </w:r>
      <w:r>
        <w:rPr/>
        <w:t>A császár kedvéért azok leszünk. Ő megoldást akar, mi magyarázatot keresünk, de akkor sem kapkodunk, ha sikerül rátalálnunk: a gnómok is figyelik egy darabig a hibás alkatrészt, mielőtt kalapáccsal esnek neki.</w:t>
      </w:r>
    </w:p>
    <w:p>
      <w:pPr>
        <w:pStyle w:val="Ksz2alap"/>
        <w:rPr/>
      </w:pPr>
      <w:r>
        <w:rPr/>
        <w:t>–</w:t>
      </w:r>
      <w:r>
        <w:rPr>
          <w:rFonts w:eastAsia="Book Antiqua" w:cs="Book Antiqua"/>
        </w:rPr>
        <w:t xml:space="preserve"> </w:t>
      </w:r>
      <w:r>
        <w:rPr/>
        <w:t>A rakparton merészebb voltál.</w:t>
      </w:r>
    </w:p>
    <w:p>
      <w:pPr>
        <w:pStyle w:val="Ksz2alap"/>
        <w:rPr/>
      </w:pPr>
      <w:r>
        <w:rPr/>
        <w:t>–</w:t>
      </w:r>
      <w:r>
        <w:rPr>
          <w:rFonts w:eastAsia="Book Antiqua" w:cs="Book Antiqua"/>
        </w:rPr>
        <w:t xml:space="preserve"> </w:t>
      </w:r>
      <w:r>
        <w:rPr/>
        <w:t>Ott csak az én életem forgott kockán. – Gorduin a lángmarta arcú kardforgatóra gondolt, és megborzongatta a bizonyosság, hogy voltaképp alulmaradt vele szemben: diadalát nem tudásának vagy szerencséjének, hanem a mozdulatait irányító hatalomnak köszönhette. Kegyelem volt a javából, alkalmas arra, hogy eszébe idézze a gerumi aranyszabályt: "A nagylelkűség az önzés ribanc fattya, Tier... és mint afféle ribanc, idővel minden jótéteményért benyújtja a számlát.”</w:t>
      </w:r>
    </w:p>
    <w:p>
      <w:pPr>
        <w:pStyle w:val="Ksz2alap"/>
        <w:rPr/>
      </w:pPr>
      <w:r>
        <w:rPr/>
        <w:t>–</w:t>
      </w:r>
      <w:r>
        <w:rPr>
          <w:rFonts w:eastAsia="Book Antiqua" w:cs="Book Antiqua"/>
        </w:rPr>
        <w:t xml:space="preserve"> </w:t>
      </w:r>
      <w:r>
        <w:rPr/>
        <w:t>Hol jársz?</w:t>
      </w:r>
    </w:p>
    <w:p>
      <w:pPr>
        <w:pStyle w:val="Ksz2alap"/>
        <w:rPr/>
      </w:pPr>
      <w:r>
        <w:rPr/>
        <w:t>A bárd felrezzent.</w:t>
      </w:r>
    </w:p>
    <w:p>
      <w:pPr>
        <w:pStyle w:val="Ksz2alap"/>
        <w:rPr/>
      </w:pPr>
      <w:r>
        <w:rPr/>
        <w:t>–</w:t>
      </w:r>
      <w:r>
        <w:rPr>
          <w:rFonts w:eastAsia="Book Antiqua" w:cs="Book Antiqua"/>
        </w:rPr>
        <w:t xml:space="preserve"> </w:t>
      </w:r>
      <w:r>
        <w:rPr/>
        <w:t>Árnyakkal hadakozom.</w:t>
      </w:r>
    </w:p>
    <w:p>
      <w:pPr>
        <w:pStyle w:val="Ksz2alap"/>
        <w:rPr/>
      </w:pPr>
      <w:r>
        <w:rPr/>
        <w:t>–</w:t>
      </w:r>
      <w:r>
        <w:rPr>
          <w:rFonts w:eastAsia="Book Antiqua" w:cs="Book Antiqua"/>
        </w:rPr>
        <w:t xml:space="preserve"> </w:t>
      </w:r>
      <w:r>
        <w:rPr/>
        <w:t xml:space="preserve">Lenyűgöző a szorgalmad – dünnyögte Erimar. – Én alig győzök nem gondolni rájuk. Arra emlékeztetnek, milyen közel jártam a megháborodáshoz a hegyek közt. A szakadék pereméről rángattál vissza a magad őrületével: bármi történjék, ezért örökké az adósod leszek. </w:t>
      </w:r>
    </w:p>
    <w:p>
      <w:pPr>
        <w:pStyle w:val="Ksz2alap"/>
        <w:rPr/>
      </w:pPr>
      <w:r>
        <w:rPr>
          <w:i/>
          <w:iCs/>
          <w:sz w:val="22"/>
        </w:rPr>
        <w:t xml:space="preserve">Kalandozó dallam, </w:t>
      </w:r>
      <w:r>
        <w:rPr>
          <w:i w:val="false"/>
          <w:iCs w:val="false"/>
          <w:sz w:val="22"/>
        </w:rPr>
        <w:t>gondolta a bárd</w:t>
      </w:r>
      <w:r>
        <w:rPr>
          <w:i/>
          <w:iCs/>
          <w:sz w:val="22"/>
        </w:rPr>
        <w:t>. De mi van, ha Lyalmur kéz pengeti?</w:t>
      </w:r>
    </w:p>
    <w:p>
      <w:pPr>
        <w:pStyle w:val="Ksz2alap"/>
        <w:rPr/>
      </w:pPr>
      <w:r>
        <w:rPr/>
        <w:t>–</w:t>
      </w:r>
      <w:r>
        <w:rPr>
          <w:rFonts w:eastAsia="Book Antiqua" w:cs="Book Antiqua"/>
        </w:rPr>
        <w:t xml:space="preserve"> </w:t>
      </w:r>
      <w:r>
        <w:rPr/>
        <w:t>Ha csak a hála tart mellettem, ideje odébbállnod.</w:t>
      </w:r>
    </w:p>
    <w:p>
      <w:pPr>
        <w:pStyle w:val="Ksz2alap"/>
        <w:rPr/>
      </w:pPr>
      <w:r>
        <w:rPr/>
        <w:t>–</w:t>
      </w:r>
      <w:r>
        <w:rPr>
          <w:rFonts w:eastAsia="Book Antiqua" w:cs="Book Antiqua"/>
        </w:rPr>
        <w:t xml:space="preserve"> </w:t>
      </w:r>
      <w:r>
        <w:rPr/>
        <w:t>Micsoda?</w:t>
      </w:r>
    </w:p>
    <w:p>
      <w:pPr>
        <w:pStyle w:val="Ksz2alap"/>
        <w:rPr/>
      </w:pPr>
      <w:r>
        <w:rPr/>
        <w:t>–</w:t>
      </w:r>
      <w:r>
        <w:rPr>
          <w:rFonts w:eastAsia="Book Antiqua" w:cs="Book Antiqua"/>
        </w:rPr>
        <w:t xml:space="preserve"> </w:t>
      </w:r>
      <w:r>
        <w:rPr/>
        <w:t>A helybeliek az adósaink – magyarázta Gorduin. – Az őrség félrenéz, a szerzetesek visszakísérnek a Jégmadár-hegyre, és kerítenek egy kalauzt, aki a határig vezet. Nem mondom, hogy könnyű lesz átjutni, de mindketten tudjuk, hogy lehetséges. Én megkockáztatnám; abban, ami Hanszenben vár, nem lesz sok köszönet.</w:t>
      </w:r>
    </w:p>
    <w:p>
      <w:pPr>
        <w:pStyle w:val="Ksz2alap"/>
        <w:rPr/>
      </w:pPr>
      <w:r>
        <w:rPr/>
        <w:t>–</w:t>
      </w:r>
      <w:r>
        <w:rPr>
          <w:rFonts w:eastAsia="Book Antiqua" w:cs="Book Antiqua"/>
        </w:rPr>
        <w:t xml:space="preserve"> </w:t>
      </w:r>
      <w:r>
        <w:rPr/>
        <w:t xml:space="preserve">Ami jó egy élő legendának, megfelel nekem is. </w:t>
      </w:r>
    </w:p>
    <w:p>
      <w:pPr>
        <w:pStyle w:val="Ksz2alap"/>
        <w:rPr/>
      </w:pPr>
      <w:r>
        <w:rPr/>
        <w:t>Gorduin nagy levegőt vett, de tüstént megbánta: egész valóját átitatta a máglyafüst szaga.</w:t>
      </w:r>
    </w:p>
    <w:p>
      <w:pPr>
        <w:pStyle w:val="Ksz2alap"/>
        <w:rPr/>
      </w:pPr>
      <w:r>
        <w:rPr/>
        <w:t>–</w:t>
      </w:r>
      <w:r>
        <w:rPr>
          <w:rFonts w:eastAsia="Book Antiqua" w:cs="Book Antiqua"/>
        </w:rPr>
        <w:t xml:space="preserve"> </w:t>
      </w:r>
      <w:r>
        <w:rPr/>
        <w:t>Fogalmad sincs, mibe keveredtünk, és rólam se tudsz eleget.</w:t>
      </w:r>
    </w:p>
    <w:p>
      <w:pPr>
        <w:pStyle w:val="Ksz2alap"/>
        <w:rPr/>
      </w:pPr>
      <w:r>
        <w:rPr/>
        <w:t>–</w:t>
      </w:r>
      <w:r>
        <w:rPr>
          <w:rFonts w:eastAsia="Book Antiqua" w:cs="Book Antiqua"/>
        </w:rPr>
        <w:t xml:space="preserve"> </w:t>
      </w:r>
      <w:r>
        <w:rPr/>
        <w:t>Harminc évig hallgattam a Gorduin-históriákat. Van fogalmad róla, hány fér belőlük egy-egy női fejbe vagy görbe éjszakába?</w:t>
      </w:r>
    </w:p>
    <w:p>
      <w:pPr>
        <w:pStyle w:val="Ksz2alap"/>
        <w:rPr/>
      </w:pPr>
      <w:r>
        <w:rPr/>
        <w:t>–</w:t>
      </w:r>
      <w:r>
        <w:rPr>
          <w:rFonts w:eastAsia="Book Antiqua" w:cs="Book Antiqua"/>
        </w:rPr>
        <w:t xml:space="preserve"> </w:t>
      </w:r>
      <w:r>
        <w:rPr/>
        <w:t>Dajkamesék.</w:t>
      </w:r>
    </w:p>
    <w:p>
      <w:pPr>
        <w:pStyle w:val="Ksz2alap"/>
        <w:rPr/>
      </w:pPr>
      <w:r>
        <w:rPr/>
        <w:t>–</w:t>
      </w:r>
      <w:r>
        <w:rPr>
          <w:rFonts w:eastAsia="Book Antiqua" w:cs="Book Antiqua"/>
        </w:rPr>
        <w:t xml:space="preserve"> </w:t>
      </w:r>
      <w:r>
        <w:rPr/>
        <w:t>Amikre én emlékszem, nem kimondottan gyermeki füleknek valók. A legendák Gorduinja persze jóval magasabb, fürgébb, okosabb és szívdöglesztőbb nálad, de...</w:t>
      </w:r>
    </w:p>
    <w:p>
      <w:pPr>
        <w:pStyle w:val="Ksz2alap"/>
        <w:rPr/>
      </w:pPr>
      <w:r>
        <w:rPr/>
        <w:t>–</w:t>
      </w:r>
      <w:r>
        <w:rPr>
          <w:rFonts w:eastAsia="Book Antiqua" w:cs="Book Antiqua"/>
        </w:rPr>
        <w:t xml:space="preserve"> </w:t>
      </w:r>
      <w:r>
        <w:rPr/>
        <w:t>De?</w:t>
      </w:r>
    </w:p>
    <w:p>
      <w:pPr>
        <w:pStyle w:val="Ksz2alap"/>
        <w:rPr/>
      </w:pPr>
      <w:r>
        <w:rPr/>
        <w:t>–</w:t>
      </w:r>
      <w:r>
        <w:rPr>
          <w:rFonts w:eastAsia="Book Antiqua" w:cs="Book Antiqua"/>
        </w:rPr>
        <w:t xml:space="preserve"> </w:t>
      </w:r>
      <w:r>
        <w:rPr/>
        <w:t>A köznapi változatában is látok fantáziát. Mikor az a kokszos képű fickó a rakparton neked esett, egy petákkal se fogadtam volna a győzelmedre. A tempóváltás és a bálványos trükk ébresztett rá, ki is vagy valójában. A legendáriumodra gondoltam; a dajkamesékre a homokba fullasztott Themes-templomról, az eltüsszentett boszorkánykirálynőről, a Shulur öblében legyalázott toroni  hajóhadról; hozzáadtam, amit a származásodról,  a sebezhetetlenségedről meg az isteni küldetésedről hallani... és sikerült megfejtenem a titkodat, azt hiszem.</w:t>
      </w:r>
    </w:p>
    <w:p>
      <w:pPr>
        <w:pStyle w:val="Ksz2alap"/>
        <w:rPr/>
      </w:pPr>
      <w:r>
        <w:rPr/>
        <w:t>Gorduin belső vészharangja csak egyet kondult: biztosra vette, hogy előbb-utóbb ide lyukadnak ki. Balja a hajítótőr markolatára csúszott a pokróc alatt.</w:t>
      </w:r>
    </w:p>
    <w:p>
      <w:pPr>
        <w:pStyle w:val="Ksz2alap"/>
        <w:rPr/>
      </w:pPr>
      <w:r>
        <w:rPr/>
        <w:t>–</w:t>
      </w:r>
      <w:r>
        <w:rPr>
          <w:rFonts w:eastAsia="Book Antiqua" w:cs="Book Antiqua"/>
        </w:rPr>
        <w:t xml:space="preserve"> </w:t>
      </w:r>
      <w:r>
        <w:rPr/>
        <w:t>Valóban?</w:t>
      </w:r>
    </w:p>
    <w:p>
      <w:pPr>
        <w:pStyle w:val="Ksz2alap"/>
        <w:rPr/>
      </w:pPr>
      <w:r>
        <w:rPr/>
        <w:t>–</w:t>
      </w:r>
      <w:r>
        <w:rPr>
          <w:rFonts w:eastAsia="Book Antiqua" w:cs="Book Antiqua"/>
        </w:rPr>
        <w:t xml:space="preserve"> </w:t>
      </w:r>
      <w:r>
        <w:rPr/>
        <w:t>Különös érzés – folytatta a fakó hajú. – Erre az alkalomra várok, mióta az eszemet tudom, de most már... – kézmozdulatáért csaknem az életével fizetett: a bárd az utolsó pillanatban fogta vissza magát, belátva hogy fegyver helyett a kavicskör közepén árválkodó érméért nyúl – ...számomra is nyilvánvaló, miben különbözik a kiválasztott a mezei kalandozótól.</w:t>
      </w:r>
    </w:p>
    <w:p>
      <w:pPr>
        <w:pStyle w:val="Ksz2alap"/>
        <w:rPr/>
      </w:pPr>
      <w:r>
        <w:rPr/>
        <w:t>–</w:t>
      </w:r>
      <w:r>
        <w:rPr>
          <w:rFonts w:eastAsia="Book Antiqua" w:cs="Book Antiqua"/>
        </w:rPr>
        <w:t xml:space="preserve"> </w:t>
      </w:r>
      <w:r>
        <w:rPr/>
        <w:t>Szóval te nem...</w:t>
      </w:r>
    </w:p>
    <w:p>
      <w:pPr>
        <w:pStyle w:val="Ksz2alap"/>
        <w:rPr/>
      </w:pPr>
      <w:r>
        <w:rPr/>
        <w:t>–</w:t>
      </w:r>
      <w:r>
        <w:rPr>
          <w:rFonts w:eastAsia="Book Antiqua" w:cs="Book Antiqua"/>
        </w:rPr>
        <w:t xml:space="preserve"> </w:t>
      </w:r>
      <w:r>
        <w:rPr/>
        <w:t>Olyan embernek látszom, aki csak az asszonynéphez meg a vagdalkozáshoz ért? – Erimar ujjai közt dörzsölgetve szabadította meg a pénzdarabot az esztendők mocskától. – Valaha az eszemet is rendszeresen használtam, ha tudni akarod. A tervezés nem az én asztalom, de azonnal megértem, mit várnak tőlem... és most már az is világos, miért tett ilyen kemény próbára az élet, mielőtt összehozott veled. – Felmutatta kincsét: kahrei aranytallér volt, olyan, akár egy apró fogaskerék. – Kalandozók és kiválasztottak, cimbora. Különbözőek, mégis összetartoznak, akár a vésetek egy érme két oldalán. Az előbbi bárhol megterem. Keményen kapar, de a történelmi feladatok úgy kerülik, mint goblin a fürdőházat: az istenek is tudják, hogy hiányzik belőle valami.</w:t>
      </w:r>
    </w:p>
    <w:p>
      <w:pPr>
        <w:pStyle w:val="Ksz2alap"/>
        <w:rPr/>
      </w:pPr>
      <w:r>
        <w:rPr/>
        <w:t>–</w:t>
      </w:r>
      <w:r>
        <w:rPr>
          <w:rFonts w:eastAsia="Book Antiqua" w:cs="Book Antiqua"/>
        </w:rPr>
        <w:t xml:space="preserve"> </w:t>
      </w:r>
      <w:r>
        <w:rPr/>
        <w:t>Micsoda?</w:t>
      </w:r>
    </w:p>
    <w:p>
      <w:pPr>
        <w:pStyle w:val="Ksz2alap"/>
        <w:rPr/>
      </w:pPr>
      <w:r>
        <w:rPr/>
        <w:t>–</w:t>
      </w:r>
      <w:r>
        <w:rPr>
          <w:rFonts w:eastAsia="Book Antiqua" w:cs="Book Antiqua"/>
        </w:rPr>
        <w:t xml:space="preserve"> </w:t>
      </w:r>
      <w:r>
        <w:rPr/>
        <w:t>Az, amit a kiválasztottak születésük jogán birtokolnak. Ritka madarak, de lappang bennük valami delejesség, amivel mások és a világ sorsát befolyásolni tudják. – Erimar mosolygott. – A kiválasztottságban egyesek érdemet, mások sorscsapást látnak, pedig egyszerű tervezési sajátságról van szó. Az olyanokat, mint te, jobb anyagból gyúrják, és a kalandozófalka vezérürüinek szánják az égiek.</w:t>
      </w:r>
    </w:p>
    <w:p>
      <w:pPr>
        <w:pStyle w:val="Ksz2alap"/>
        <w:rPr/>
      </w:pPr>
      <w:r>
        <w:rPr/>
        <w:t>–</w:t>
      </w:r>
      <w:r>
        <w:rPr>
          <w:rFonts w:eastAsia="Book Antiqua" w:cs="Book Antiqua"/>
        </w:rPr>
        <w:t xml:space="preserve"> </w:t>
      </w:r>
      <w:r>
        <w:rPr/>
        <w:t>A kor leghervasztóbb bókja. – A bárd keze lesiklott a tőrmarkolatról. – Ez minden, amit éjnek évadján közölni akartál, vagy tartogatsz még valamit?</w:t>
      </w:r>
    </w:p>
    <w:p>
      <w:pPr>
        <w:pStyle w:val="Ksz2alap"/>
        <w:rPr/>
      </w:pPr>
      <w:r>
        <w:rPr/>
        <w:t>–</w:t>
      </w:r>
      <w:r>
        <w:rPr>
          <w:rFonts w:eastAsia="Book Antiqua" w:cs="Book Antiqua"/>
        </w:rPr>
        <w:t xml:space="preserve"> </w:t>
      </w:r>
      <w:r>
        <w:rPr/>
        <w:t>Csak ezt. – A fakó hajú Gorduinnak hajította az érmét. – A távolnyugati parton, ahol nevelkedtem, kötelmi zálog a neve. Barát adja barátnak olyan ajándékért, amit helyben nem viszonozhat, de idővel biztosan megszolgál. A tiédhez tanács is tartozik: szűnj meg a fiskálisomnak lenni! Ha megfogadod, még örömed is telhet a társaságomban, amivel, ha az istenek engedik, sokáig szerencséltetlek még.</w:t>
      </w:r>
    </w:p>
    <w:p>
      <w:pPr>
        <w:pStyle w:val="Ksz2alap"/>
        <w:rPr/>
      </w:pPr>
      <w:r>
        <w:rPr/>
        <w:t>A bárd tenyerén méregette a pénzdarabot. Számos alkalmi szövetségest nyert és veszített, mióta a világot járta, de kevesen tudták úgy megkeverni, mint a fakó hajú világcsavargó. Származása rejtély, medálja Lyalmur medál volt, de nem zárhatta ki, hogy emberi lélek lakozik benne. Becsvágya éppoly természetesnek tűnt, mint a konokság, mellyel élete nagy lehetőségéhez ragaszkodott – vagy őszinte volt, vagy a legkülönb képmutató, akivel Gorduinnak valaha dolga akadt.</w:t>
      </w:r>
    </w:p>
    <w:p>
      <w:pPr>
        <w:pStyle w:val="Ksz2alap"/>
        <w:rPr/>
      </w:pPr>
      <w:r>
        <w:rPr/>
        <w:t>–</w:t>
      </w:r>
      <w:r>
        <w:rPr>
          <w:rFonts w:eastAsia="Book Antiqua" w:cs="Book Antiqua"/>
        </w:rPr>
        <w:t xml:space="preserve"> </w:t>
      </w:r>
      <w:r>
        <w:rPr/>
        <w:t>Ha kincsekre számítasz...</w:t>
      </w:r>
    </w:p>
    <w:p>
      <w:pPr>
        <w:pStyle w:val="Ksz2alap"/>
        <w:rPr/>
      </w:pPr>
      <w:r>
        <w:rPr/>
        <w:t>–</w:t>
      </w:r>
      <w:r>
        <w:rPr>
          <w:rFonts w:eastAsia="Book Antiqua" w:cs="Book Antiqua"/>
        </w:rPr>
        <w:t xml:space="preserve"> </w:t>
      </w:r>
      <w:r>
        <w:rPr/>
        <w:t>Nem csak pénzzel él az ember – vigyorgott Erimar. – Ha a számvetéskor mást mondanék, emlékeztess a Holdszurdokra és a grízes teára. Ha haldokolnék, vigasztalj azzal, hogy a dalaidban tovább élhetek... vagy súgd a fülembe Kvai Lom nevét! Nála rosszabbul akkor se járhatok, ha a császár tücsökketrecbe zárat, kifőzet vagy felnégyeltet. Ő méltóság és cél nélkül fog meghalni: kifordítják a bőréből, szétszórják a hamvait, eltörlik még az emlékét is.</w:t>
      </w:r>
    </w:p>
    <w:p>
      <w:pPr>
        <w:pStyle w:val="Ksz2alap"/>
        <w:rPr/>
      </w:pPr>
      <w:r>
        <w:rPr/>
        <w:t>Gorduin tudta, hogy az Aranyseregre céloz, lelki szemei előtt azonban továbbra is caukói hadsorok képe lebegett.</w:t>
      </w:r>
    </w:p>
    <w:p>
      <w:pPr>
        <w:pStyle w:val="Ksz2alap"/>
        <w:rPr/>
      </w:pPr>
      <w:r>
        <w:rPr/>
        <w:t>–</w:t>
      </w:r>
      <w:r>
        <w:rPr>
          <w:rFonts w:eastAsia="Book Antiqua" w:cs="Book Antiqua"/>
        </w:rPr>
        <w:t xml:space="preserve"> </w:t>
      </w:r>
      <w:r>
        <w:rPr/>
        <w:t>A Tigris született vadász – dünnyögte. – Elriasztani könnyű, de hamar visszatér... és halálig küzd a zsákmányért.</w:t>
      </w:r>
    </w:p>
    <w:p>
      <w:pPr>
        <w:pStyle w:val="Ksz2alap"/>
        <w:rPr/>
      </w:pPr>
      <w:r>
        <w:rPr/>
        <w:t>Erimar legyintett.</w:t>
      </w:r>
    </w:p>
    <w:p>
      <w:pPr>
        <w:pStyle w:val="Ksz2alap"/>
        <w:rPr/>
      </w:pPr>
      <w:r>
        <w:rPr/>
        <w:t>–</w:t>
      </w:r>
      <w:r>
        <w:rPr>
          <w:rFonts w:eastAsia="Book Antiqua" w:cs="Book Antiqua"/>
        </w:rPr>
        <w:t xml:space="preserve"> </w:t>
      </w:r>
      <w:r>
        <w:rPr/>
        <w:t xml:space="preserve">Bízd a császárra, és a pipatorkú cimborád, </w:t>
      </w:r>
      <w:r>
        <w:rPr>
          <w:i/>
          <w:iCs/>
        </w:rPr>
        <w:t>tajpao</w:t>
      </w:r>
      <w:r>
        <w:rPr/>
        <w:t xml:space="preserve"> Szong miatt aggódj inkább! Csúnyán elbántál vele, de nem eléggé: ha a felderítőknek hinni lehet, saját lábán tért vissza a lázadók táborába.</w:t>
      </w:r>
    </w:p>
    <w:p>
      <w:pPr>
        <w:pStyle w:val="Ksz2alap"/>
        <w:rPr/>
      </w:pPr>
      <w:r>
        <w:rPr/>
        <w:t>–</w:t>
      </w:r>
      <w:r>
        <w:rPr>
          <w:rFonts w:eastAsia="Book Antiqua" w:cs="Book Antiqua"/>
        </w:rPr>
        <w:t xml:space="preserve"> </w:t>
      </w:r>
      <w:r>
        <w:rPr/>
        <w:t>Csupa jó hír – sóhajtott a bárd. – Nyilván a megmaradt kezével is remekül vív, és akkor sem hiányolja a másikat, ha varázsolni támad kedve.</w:t>
      </w:r>
    </w:p>
    <w:p>
      <w:pPr>
        <w:pStyle w:val="Ksz2alap"/>
        <w:rPr/>
      </w:pPr>
      <w:r>
        <w:rPr/>
        <w:t>–</w:t>
      </w:r>
      <w:r>
        <w:rPr>
          <w:rFonts w:eastAsia="Book Antiqua" w:cs="Book Antiqua"/>
        </w:rPr>
        <w:t xml:space="preserve"> </w:t>
      </w:r>
      <w:r>
        <w:rPr/>
        <w:t>Amit ellened használt...</w:t>
      </w:r>
    </w:p>
    <w:p>
      <w:pPr>
        <w:pStyle w:val="Ksz2alap"/>
        <w:rPr/>
      </w:pPr>
      <w:r>
        <w:rPr/>
        <w:t>–</w:t>
      </w:r>
      <w:r>
        <w:rPr>
          <w:rFonts w:eastAsia="Book Antiqua" w:cs="Book Antiqua"/>
        </w:rPr>
        <w:t xml:space="preserve"> </w:t>
      </w:r>
      <w:r>
        <w:rPr/>
        <w:t xml:space="preserve">Torzmágia. Látványos, hatékony... és rendszerint nem csak az arcon hagy maradandó nyomokat. </w:t>
      </w:r>
    </w:p>
    <w:p>
      <w:pPr>
        <w:pStyle w:val="Ksz2alap"/>
        <w:rPr/>
      </w:pPr>
      <w:r>
        <w:rPr/>
        <w:t>Erimar megborzongott.</w:t>
      </w:r>
    </w:p>
    <w:p>
      <w:pPr>
        <w:pStyle w:val="Ksz2alap"/>
        <w:rPr/>
      </w:pPr>
      <w:r>
        <w:rPr/>
        <w:t>–</w:t>
      </w:r>
      <w:r>
        <w:rPr>
          <w:rFonts w:eastAsia="Book Antiqua" w:cs="Book Antiqua"/>
        </w:rPr>
        <w:t xml:space="preserve"> </w:t>
      </w:r>
      <w:r>
        <w:rPr/>
        <w:t>Így járt a másik is? A hullatáncoltató, akit a szerzetesek éjjárónak neveztek?</w:t>
      </w:r>
    </w:p>
    <w:p>
      <w:pPr>
        <w:pStyle w:val="Ksz2alap"/>
        <w:rPr/>
      </w:pPr>
      <w:r>
        <w:rPr/>
        <w:t>–</w:t>
      </w:r>
      <w:r>
        <w:rPr>
          <w:rFonts w:eastAsia="Book Antiqua" w:cs="Book Antiqua"/>
        </w:rPr>
        <w:t xml:space="preserve"> </w:t>
      </w:r>
      <w:r>
        <w:rPr/>
        <w:t>Alighanem. Szang Pa szerint ez a sors vár mindenkire, aki a Sárkány oltalma nélkül a Kilenc Határon túlra merészkedik. A sötétség megfertőzi és átformálja, idővel emberi mivoltuktól is megfosztja őket, ahogy a hullatáncoltatóval tette.</w:t>
      </w:r>
    </w:p>
    <w:p>
      <w:pPr>
        <w:pStyle w:val="Ksz2alap"/>
        <w:rPr/>
      </w:pPr>
      <w:r>
        <w:rPr/>
        <w:t>–</w:t>
      </w:r>
      <w:r>
        <w:rPr>
          <w:rFonts w:eastAsia="Book Antiqua" w:cs="Book Antiqua"/>
        </w:rPr>
        <w:t xml:space="preserve"> </w:t>
      </w:r>
      <w:r>
        <w:rPr/>
        <w:t>Arra célzol, hogy ő volt a kifejlett példány? Hogy előbb-utóbb mind ilyenné válnak?</w:t>
      </w:r>
    </w:p>
    <w:p>
      <w:pPr>
        <w:pStyle w:val="Ksz2alap"/>
        <w:rPr/>
      </w:pPr>
      <w:r>
        <w:rPr/>
        <w:t>–</w:t>
      </w:r>
      <w:r>
        <w:rPr>
          <w:rFonts w:eastAsia="Book Antiqua" w:cs="Book Antiqua"/>
        </w:rPr>
        <w:t xml:space="preserve"> </w:t>
      </w:r>
      <w:r>
        <w:rPr/>
        <w:t>Meglehet.</w:t>
      </w:r>
    </w:p>
    <w:p>
      <w:pPr>
        <w:pStyle w:val="Ksz2alap"/>
        <w:rPr/>
      </w:pPr>
      <w:r>
        <w:rPr/>
        <w:t>–</w:t>
      </w:r>
      <w:r>
        <w:rPr>
          <w:rFonts w:eastAsia="Book Antiqua" w:cs="Book Antiqua"/>
        </w:rPr>
        <w:t xml:space="preserve"> </w:t>
      </w:r>
      <w:r>
        <w:rPr/>
        <w:t>Bízzunk benne, hogy hozzátartozók nélkül halt meg – dünnyögte a fakó hajú. – Hisz tudni nem tudhatjuk, igaz?</w:t>
      </w:r>
    </w:p>
    <w:p>
      <w:pPr>
        <w:pStyle w:val="Ksz2alap"/>
        <w:rPr/>
      </w:pPr>
      <w:r>
        <w:rPr/>
        <w:t>–</w:t>
      </w:r>
      <w:r>
        <w:rPr>
          <w:rFonts w:eastAsia="Book Antiqua" w:cs="Book Antiqua"/>
        </w:rPr>
        <w:t xml:space="preserve"> </w:t>
      </w:r>
      <w:r>
        <w:rPr/>
        <w:t>Igaz. – Gorduin a gyász-szútrákra fülelt: úgy morajlottak az éjben, mint a hullámok gyermekkora elveszett partjain. – Kvai Lom ártányai kapcsán sem ebben, sem másban nem lehetünk biztosak.</w:t>
      </w:r>
    </w:p>
    <w:p>
      <w:pPr>
        <w:pStyle w:val="Ksz2alap"/>
        <w:rPr/>
      </w:pPr>
      <w:r>
        <w:rPr/>
        <w:t>–</w:t>
      </w:r>
      <w:r>
        <w:rPr>
          <w:rFonts w:eastAsia="Book Antiqua" w:cs="Book Antiqua"/>
        </w:rPr>
        <w:t xml:space="preserve"> </w:t>
      </w:r>
      <w:r>
        <w:rPr/>
        <w:t>Eggyel több ok, hogy repesve várjuk az Aranysereg felvonulását.</w:t>
      </w:r>
    </w:p>
    <w:p>
      <w:pPr>
        <w:pStyle w:val="Ksz2alap"/>
        <w:rPr/>
      </w:pPr>
      <w:r>
        <w:rPr/>
        <w:t>–</w:t>
      </w:r>
      <w:r>
        <w:rPr>
          <w:rFonts w:eastAsia="Book Antiqua" w:cs="Book Antiqua"/>
        </w:rPr>
        <w:t xml:space="preserve"> </w:t>
      </w:r>
      <w:r>
        <w:rPr/>
        <w:t>Repess csak, ha kedved tartja... de ne feledd, hol vagyunk, és tartsd magad távol a császár küldöttétől, rendben? Láthatóan nem szível minket: ha rajta állna, a Sebes Sodrású Utak helyett közös urnában jutnánk a Közép...</w:t>
      </w:r>
    </w:p>
    <w:p>
      <w:pPr>
        <w:pStyle w:val="Ksz2alap"/>
        <w:rPr/>
      </w:pPr>
      <w:r>
        <w:rPr/>
        <w:t>A bárd elnémult. Valami – apró nesz vagy távoli visszhang – beléfojtotta a szót. Társára bámult, és vele együtt rezzent össze az éteri fuvallattól: kalandozó-ösztönük jelezte így a közelgő veszedelmet.</w:t>
      </w:r>
    </w:p>
    <w:p>
      <w:pPr>
        <w:pStyle w:val="Ksz2alap"/>
        <w:rPr/>
      </w:pPr>
      <w:r>
        <w:rPr/>
        <w:t>A Teremtés műve tíz láb átmérőjű gömbbé zsugorodott körülöttük. Erimar pengéi és kavicsai, Gorduin iszákja, kardja és nyílpuskája, a sarokba vetett köpeny és két tartalék tár – ennyivel számolhattak mindössze, és mire talpra ugrottak, elmúlt a szavak ideje is.</w:t>
      </w:r>
    </w:p>
    <w:p>
      <w:pPr>
        <w:pStyle w:val="Ksz2alap"/>
        <w:rPr/>
      </w:pPr>
      <w:r>
        <w:rPr/>
        <w:t>Hang nélkül tették a dolgukat. Mozdulataik simák, jelzéseik egyértelműek voltak, akár a falkában vadászó farkasoké; a riegi acél már kiszökkent hüvelyéből, és lövésre készen állt a kahrei ismétlőfegyver is, mire a gyász-szútra nyersebb hangok özönébe fúlt odakint.</w:t>
      </w:r>
    </w:p>
    <w:p>
      <w:pPr>
        <w:pStyle w:val="Ksz2alap"/>
        <w:rPr/>
      </w:pPr>
      <w:r>
        <w:rPr/>
        <w:t>A kánon elhalkult.</w:t>
      </w:r>
    </w:p>
    <w:p>
      <w:pPr>
        <w:pStyle w:val="Ksz2alap"/>
        <w:rPr/>
      </w:pPr>
      <w:r>
        <w:rPr/>
        <w:t>A kánon elhallgatott.</w:t>
      </w:r>
    </w:p>
    <w:p>
      <w:pPr>
        <w:pStyle w:val="Ksz2alap"/>
        <w:rPr/>
      </w:pPr>
      <w:r>
        <w:rPr/>
        <w:t>Egy őrszem kiáltott, egy másik válaszolni próbált, és az életével fizetett érte, azután – a két kalandozó ekkorra az udvarra vezető lépcsőn járt – kezdetét vette a sikoltozás.</w:t>
      </w:r>
    </w:p>
    <w:p>
      <w:pPr>
        <w:pStyle w:val="Ksz2fejszam"/>
        <w:rPr/>
      </w:pPr>
      <w:r>
        <w:rPr/>
        <w:t>5</w:t>
      </w:r>
    </w:p>
    <w:p>
      <w:pPr>
        <w:pStyle w:val="Ksz2sorkoz"/>
        <w:rPr/>
      </w:pPr>
      <w:r>
        <w:rPr/>
        <w:t>Liangszan védői éberen őrködtek, a szent helyeken papok nélkül is naphosszat zengtek az imák – azért, ami az ostromot követő ötödik éjszakán történt, egyetlen evilági lényt sem terhelt felelősség.</w:t>
      </w:r>
    </w:p>
    <w:p>
      <w:pPr>
        <w:pStyle w:val="Ksz2alap"/>
        <w:rPr/>
      </w:pPr>
      <w:r>
        <w:rPr/>
        <w:t>Talán a holdak állása tette.</w:t>
      </w:r>
    </w:p>
    <w:p>
      <w:pPr>
        <w:pStyle w:val="Ksz2alap"/>
        <w:rPr/>
      </w:pPr>
      <w:r>
        <w:rPr/>
        <w:t>A holdaké, melyek a niarei nyárutón együtt kúsznak a horizont fölé, hogy a hazatérő földművesek útját bevilágítsák. Az újévig hátralévő éjszakák mindegyikét a Mennyei Jáde hetvenhét színének egy-egy árnyalata uralja, elpalástolva, de ki nem oltva a harmadik hold sugárzását – a fekete glóriát, melyet emberi szem utoljára a Káosz világkorszakában, jó négyezer esztendeje láthatott.</w:t>
      </w:r>
    </w:p>
    <w:p>
      <w:pPr>
        <w:pStyle w:val="Ksz2alap"/>
        <w:rPr/>
      </w:pPr>
      <w:r>
        <w:rPr/>
        <w:t>A fekete holdat hetedkori asztronómusok sosem fürkészték, a róla szóló passzusokat gondos kezek törölték az embernem krónikáiból, létezése emlékével azonban sem a jobbító szándék, sem az idő nem boldogult. Különösen a Közép Birodalmában nem, ahol a démonok kultusza legtovább vetekedett az istenekével, veresége óta pedig bon-szekták sokasága ápolta és örökítette tovább a fajháborúkkal egyidős hagyományt.</w:t>
      </w:r>
    </w:p>
    <w:p>
      <w:pPr>
        <w:pStyle w:val="Ksz2alap"/>
        <w:rPr/>
      </w:pPr>
      <w:r>
        <w:rPr/>
        <w:t>Az éjjárók szemében a fekete hold testesítette meg mindazt, amit az új hit papjai és szerzetesei számára a Sárkány jelentett. Forrás volt, melyből erőt meríthettek. Fókusz, melyben tudatuk egyesült – menedék, ahol kétkedésük bizonyossággá, a ma reménysége a holnap valóságává változott. Hogy arca az Opálhajós arca-e, vagy csak afféle maszk, melyet holt arcok szilánkjaiból alkot, és égi kaleidoszkóp módján rendez újra, hívei nem firtatták. Beérték azzal, hogy látja és számon tartja valamennyiüket, s kész kiutat mutatni nekik a legszorultabb helyzetekből is.</w:t>
      </w:r>
    </w:p>
    <w:p>
      <w:pPr>
        <w:pStyle w:val="Ksz2alap"/>
        <w:rPr/>
      </w:pPr>
      <w:r>
        <w:rPr/>
        <w:t xml:space="preserve">A Főnixek hídján lefejezett </w:t>
      </w:r>
      <w:r>
        <w:rPr>
          <w:i/>
          <w:iCs/>
        </w:rPr>
        <w:t>bon</w:t>
      </w:r>
      <w:r>
        <w:rPr/>
        <w:t xml:space="preserve"> vénséges szerzet volt: Kvai Lom mellett töltött húsz esztendeje semmiségnek rémlett a valóját alkotó árnyak múltjához képest. A Tigris egy romvárosban lelt rá Cauko hegyei közt. Ösztönei vezették a célig, a </w:t>
      </w:r>
      <w:r>
        <w:rPr>
          <w:i/>
          <w:iCs/>
        </w:rPr>
        <w:t>bon</w:t>
      </w:r>
      <w:r>
        <w:rPr/>
        <w:t xml:space="preserve"> azonban az Opálhajós akaratát látta megnyilvánulni a történtekben, és megkímélte az életét. Követte és szolgálta a tábornokot, lelkek sokaságával gyarapította gyűjteményét a gomeni és rokszumi csatározások alatt, de bármilyen sokarcúvá és hatalmassá lett általuk, sorsát nem kerülhette el. Hanmen Dao saját fegyverét, a kiszámíthatatlanságot fordította ellene, és jól irányzott csapásával kudarcba fordította diadalát.</w:t>
      </w:r>
    </w:p>
    <w:p>
      <w:pPr>
        <w:pStyle w:val="Ksz2alap"/>
        <w:rPr/>
      </w:pPr>
      <w:r>
        <w:rPr/>
        <w:t xml:space="preserve">Egymagában aligha lett volna képes ilyesmire, és a </w:t>
      </w:r>
      <w:r>
        <w:rPr>
          <w:i/>
          <w:iCs/>
        </w:rPr>
        <w:t>bon</w:t>
      </w:r>
      <w:r>
        <w:rPr/>
        <w:t xml:space="preserve"> – azaz a maradéka, mely árnyként lapult az árnyak közt Liangszan sikátoraiban – azt is tudta, kitől kapott segítséget hozzá. Tudta, és mert nem volt arca és hangja, mellyel érzéseit kifejezhette volna, némán dühöngte végig az ostromot követő napokat.</w:t>
      </w:r>
    </w:p>
    <w:p>
      <w:pPr>
        <w:pStyle w:val="Ksz2alap"/>
        <w:rPr/>
      </w:pPr>
      <w:r>
        <w:rPr/>
        <w:t>A gyűlölet, melyet a város és lakói iránt táplált, megtette a magét: a harmadik éjjelen kitekintett, a negyediken kinyúlt a kövek réseiből. Megcsapolta az éteri síkok zavaros áramait, mohón töltekezett az élők és a holtak fájdalmával. Ellenség vette körül, de tisztán érzékelte övéit a falakon és a rohanó vízen túl. Biztosra vette, hogy feléjük indulva régi önmagához is közelebb juthat... aztán eszébe ötlött, milyen nagy árat fizetett legutóbbi könnyelműségéért, és visszahúzódva várt az ötödik éjszakára.</w:t>
      </w:r>
    </w:p>
    <w:p>
      <w:pPr>
        <w:pStyle w:val="Ksz2alap"/>
        <w:rPr/>
      </w:pPr>
      <w:r>
        <w:rPr/>
        <w:t>Eszmélése természetesen nem maradt észrevétlen. Túl sok erővonalat torzított el, túl sok álmot zavart meg, a jelek értelmezéséhez azonban nyugalomra és elmélyülésre lett volna szükség – a Jégmadár-hegy szerzetesei jó ideje nem részesültek egyikből sem. A várost járva csak a fenyegetést érzékelték, és hasztalan próbáltak irányt rendelni hozzá. A csapatok elrendezése változatlan maradt, a rakétaütegek a folyókanyarban táborozó ellenségre néztek – a homály rohama, mely az ellenkező irányból zúdult a Strázsára, mindenkit készületlenül ért.</w:t>
      </w:r>
    </w:p>
    <w:p>
      <w:pPr>
        <w:pStyle w:val="Ksz2alap"/>
        <w:rPr/>
      </w:pPr>
      <w:r>
        <w:rPr/>
        <w:t>Elsőként a nyugati torony őrei némultak el. Sorsukban csakhamar osztoztak a fegyvertár és a környező műhelyek posztjai is – mire a két kalandozó az Öregház elé ért, a falszakasz egész hosszában rémült kiáltások visszhangoztak.</w:t>
      </w:r>
    </w:p>
    <w:p>
      <w:pPr>
        <w:pStyle w:val="Ksz2alap"/>
        <w:rPr/>
      </w:pPr>
      <w:r>
        <w:rPr/>
        <w:t>Gorduin ösztönösen caukói tábor felé fordult, és épp idejében pillantott fel ahhoz, hogy nyugati szárny lámpásait kilobbanni lássa.</w:t>
      </w:r>
    </w:p>
    <w:p>
      <w:pPr>
        <w:pStyle w:val="Ksz2alap"/>
        <w:rPr/>
      </w:pPr>
      <w:r>
        <w:rPr/>
        <w:t>Az alacsonyan járó holdak mályvaszín derengésbe vonták a kikötőt, de nem boldogultak a kövek izzadta sötétséggel, mely gyúporbűzű szelet hajtott maga előtt, és katonák tucatjait söpörte le a sáncokról, ahogy a Strázsa fölé emelte roppant fejét.</w:t>
      </w:r>
    </w:p>
    <w:p>
      <w:pPr>
        <w:pStyle w:val="Ksz2alap"/>
        <w:rPr/>
      </w:pPr>
      <w:r>
        <w:rPr/>
        <w:t xml:space="preserve">A </w:t>
      </w:r>
      <w:r>
        <w:rPr>
          <w:i/>
          <w:iCs/>
        </w:rPr>
        <w:t>bon</w:t>
      </w:r>
      <w:r>
        <w:rPr/>
        <w:t xml:space="preserve"> alig emlékeztetett régi önmagára. Nem voltak szemei, nem volt arca és nem volt teste sem. Füstként gomolygott, örvényként nyelte a légben szállongó pernyét, indái pedig – Gorduin nem talált rájuk jobb kifejezést – úgy vonaglottak az árnytócsák közt, akár egy kiéhezett vámpírfáé. Olyan hatalmasnak látszott, hogy a kikötőőrök elborzadtak a láttán, de mert Hanmen Dao keze alatt nevelkedtek, nem hátráltak meg. Az Öregház udvaráról felröppent nyílvesszőt újabbak, az első célzott lövést egész sorozatok követték: nyilak fellegei szálltak a nyugati falat ostromló homálylény felé. A Strázsa ébredezett, falai közt dobok duhogása és ebek vonítása keveredett a kapkodva felfejlődő alakulatok kiáltozásával.</w:t>
      </w:r>
    </w:p>
    <w:p>
      <w:pPr>
        <w:pStyle w:val="Ksz2alap"/>
        <w:rPr/>
      </w:pPr>
      <w:r>
        <w:rPr/>
        <w:t>Gorduin nem hallotta a parancsot, mely az Öregház körül összeverődött tömegnek új irányt szabott, és mire feleszmélt, elszakadt Erimartól: mézarcú gyalogharcosok sodorták az udvar közepéig, ahonnan lövészek küldözgették vesszeiket a homály örvényébe.</w:t>
      </w:r>
    </w:p>
    <w:p>
      <w:pPr>
        <w:pStyle w:val="Ksz2alap"/>
        <w:rPr/>
      </w:pPr>
      <w:r>
        <w:rPr/>
        <w:t>–</w:t>
      </w:r>
      <w:r>
        <w:rPr>
          <w:rFonts w:eastAsia="Book Antiqua" w:cs="Book Antiqua"/>
        </w:rPr>
        <w:t xml:space="preserve"> </w:t>
      </w:r>
      <w:r>
        <w:rPr/>
        <w:t>Tüzérek hozzám! – harsogta a szárazföldi kapunál ezredes. – Megfordítjuk az ütegeket!</w:t>
      </w:r>
    </w:p>
    <w:p>
      <w:pPr>
        <w:pStyle w:val="Ksz2alap"/>
        <w:rPr/>
      </w:pPr>
      <w:r>
        <w:rPr/>
        <w:t xml:space="preserve">A </w:t>
      </w:r>
      <w:r>
        <w:rPr>
          <w:i/>
          <w:iCs/>
        </w:rPr>
        <w:t>bon</w:t>
      </w:r>
      <w:r>
        <w:rPr/>
        <w:t xml:space="preserve"> száz láb magasságban tornyosult az erőd fölé, mikor nekilódult: sötét örvényből füstös hullámmá  változva zúdult át a falon. Az íjászok felhördültek az árny-testén átcikázó lövedékek láttán. Sápadtan nyúltak az újabb vesszőkért, Gorduin azonban belátta, hogy nem a célzással van baj, és leeresztette nyílpuskáját.</w:t>
      </w:r>
    </w:p>
    <w:p>
      <w:pPr>
        <w:pStyle w:val="Ksz2alap"/>
        <w:rPr/>
      </w:pPr>
      <w:r>
        <w:rPr/>
        <w:t>–</w:t>
      </w:r>
      <w:r>
        <w:rPr>
          <w:rFonts w:eastAsia="Book Antiqua" w:cs="Book Antiqua"/>
        </w:rPr>
        <w:t xml:space="preserve"> </w:t>
      </w:r>
      <w:r>
        <w:rPr/>
        <w:t>Elég! – ordította a közös nyelven, majd észbe kapott, 's dühödten kutatott a megfelelő niarei kifejezések után. Elég, ha mondom! Így nem árthatunk neki!</w:t>
      </w:r>
    </w:p>
    <w:p>
      <w:pPr>
        <w:pStyle w:val="Ksz2alap"/>
        <w:rPr/>
      </w:pPr>
      <w:r>
        <w:rPr/>
        <w:t>Az íjászok megértették, de nem hátrálhattak – az udvaron összetorlódott alakulatok egymást akadályozták a mozgásban. A bárd tekintete Erimart kereste. A fakó hajú férfi még mindig a lépcső alján állt: megdermesztette az iszonyat igézete.</w:t>
      </w:r>
    </w:p>
    <w:p>
      <w:pPr>
        <w:pStyle w:val="Ksz2alap"/>
        <w:rPr/>
      </w:pPr>
      <w:r>
        <w:rPr/>
        <w:t>–</w:t>
      </w:r>
      <w:r>
        <w:rPr>
          <w:rFonts w:eastAsia="Book Antiqua" w:cs="Book Antiqua"/>
        </w:rPr>
        <w:t xml:space="preserve"> </w:t>
      </w:r>
      <w:r>
        <w:rPr/>
        <w:t>El az útból! – kiáltoztak a tisztek. – Félre!</w:t>
      </w:r>
    </w:p>
    <w:p>
      <w:pPr>
        <w:pStyle w:val="Ksz2alap"/>
        <w:rPr/>
      </w:pPr>
      <w:r>
        <w:rPr/>
        <w:t>Gorduin vállal-könyökkel próbált utat törni az Öregház felé a homály közelgő hulláma láttán. Sejtette, mi következik; tudta, kik intézték így, és nem maradt adósuk a köszönettel: ahogy az áradat alázúdult, pár kurta, nem hívő füleknek való szót suttogott.</w:t>
      </w:r>
    </w:p>
    <w:p>
      <w:pPr>
        <w:pStyle w:val="Ksz2alap"/>
        <w:rPr/>
      </w:pPr>
      <w:r>
        <w:rPr/>
        <w:t>Az ég elsötétült.</w:t>
      </w:r>
    </w:p>
    <w:p>
      <w:pPr>
        <w:pStyle w:val="Ksz2alap"/>
        <w:rPr/>
      </w:pPr>
      <w:r>
        <w:rPr/>
        <w:t>A tüzek kialudtak.</w:t>
      </w:r>
    </w:p>
    <w:p>
      <w:pPr>
        <w:pStyle w:val="Ksz2alap"/>
        <w:rPr/>
      </w:pPr>
      <w:r>
        <w:rPr/>
        <w:t xml:space="preserve">A </w:t>
      </w:r>
      <w:r>
        <w:rPr>
          <w:i/>
          <w:iCs/>
        </w:rPr>
        <w:t>bon</w:t>
      </w:r>
      <w:r>
        <w:rPr/>
        <w:t xml:space="preserve"> füstként terült szét az udvaron. Lehelete krán-köves bűzzel perzselt torkot és tüdőt, nyúlványainak érintése nyomán porrá vált a vér. A Gorduin körül állók fulladoztak, mások halálos görcsökben vergődtek a földön. A bárd látta, hogyan lobban ki szemükben a fény, hogyan veszti el arcuk az élet színét, és tudta, hogy ő sem számíthat különb sorsra.</w:t>
      </w:r>
    </w:p>
    <w:p>
      <w:pPr>
        <w:pStyle w:val="Ksz2alap"/>
        <w:rPr/>
      </w:pPr>
      <w:r>
        <w:rPr/>
        <w:t xml:space="preserve">A legközelebbi nyúlványok már-már elérték, mikor az övében lapuló smaragdbálvány életre kelt, s különös, magas hangot hallatott. A belsejében támadt izzás eltátott száján át áramlott az anyagi világba, smaragdszín derengéssel semlegesítve a rontást, mely ösvényt söpört a fegyveresek közt, és fakó arcú halottakkal kövezte a </w:t>
      </w:r>
      <w:r>
        <w:rPr>
          <w:i/>
          <w:iCs/>
        </w:rPr>
        <w:t>bon</w:t>
      </w:r>
      <w:r>
        <w:rPr/>
        <w:t xml:space="preserve"> útját a Strázsa keleti fala felé.</w:t>
      </w:r>
    </w:p>
    <w:p>
      <w:pPr>
        <w:pStyle w:val="Ksz2alap"/>
        <w:rPr/>
      </w:pPr>
      <w:r>
        <w:rPr/>
        <w:t>Gorduin erőt vett magán, és megpróbált felegyenesedni. Vállára-hátára holttestek nehezedtek, mellette azonban hárman is átvészelték a csapást, és értetlenséggel vegyes csodálattal bámultak rá. Az Öregház árnyékában és a környező futóárkokban sápadt, de eleven katonák lapultak – a százakból alig tucatnyian.</w:t>
      </w:r>
    </w:p>
    <w:p>
      <w:pPr>
        <w:pStyle w:val="Ksz2alap"/>
        <w:rPr/>
      </w:pPr>
      <w:r>
        <w:rPr/>
        <w:t>A bárd kirázta hajából a pernyét, és émelyegve pillantott körül.</w:t>
      </w:r>
    </w:p>
    <w:p>
      <w:pPr>
        <w:pStyle w:val="Ksz2alap"/>
        <w:rPr/>
      </w:pPr>
      <w:r>
        <w:rPr/>
        <w:t>–</w:t>
      </w:r>
      <w:r>
        <w:rPr>
          <w:rFonts w:eastAsia="Book Antiqua" w:cs="Book Antiqua"/>
        </w:rPr>
        <w:t xml:space="preserve"> </w:t>
      </w:r>
      <w:r>
        <w:rPr/>
        <w:t>Erimar!</w:t>
      </w:r>
    </w:p>
    <w:p>
      <w:pPr>
        <w:pStyle w:val="Ksz2alap"/>
        <w:rPr/>
      </w:pPr>
      <w:r>
        <w:rPr/>
        <w:t>Semmi válasz. A bárd újra kiáltott, és kétszer is körbefordult, mire megpillantotta a szikár alakot: még mindig a lépcső alján állt, és hitetlenkedve bámult a távolodó árny-indák tucatjaival kaszáló homályba.</w:t>
      </w:r>
    </w:p>
    <w:p>
      <w:pPr>
        <w:pStyle w:val="Ksz2alap"/>
        <w:rPr/>
      </w:pPr>
      <w:r>
        <w:rPr/>
        <w:t>–</w:t>
      </w:r>
      <w:r>
        <w:rPr>
          <w:rFonts w:eastAsia="Book Antiqua" w:cs="Book Antiqua"/>
        </w:rPr>
        <w:t xml:space="preserve"> </w:t>
      </w:r>
      <w:r>
        <w:rPr/>
        <w:t>Erimar!</w:t>
      </w:r>
    </w:p>
    <w:p>
      <w:pPr>
        <w:pStyle w:val="Ksz2alap"/>
        <w:rPr/>
      </w:pPr>
      <w:r>
        <w:rPr/>
        <w:t>A mentazöld szemek megrebbentek, majd összeszűkültek: az Öregház felett tűzbokrétává robbant egy tüzérségi irányjelző.</w:t>
      </w:r>
    </w:p>
    <w:p>
      <w:pPr>
        <w:pStyle w:val="Ksz2alap"/>
        <w:rPr/>
      </w:pPr>
      <w:r>
        <w:rPr/>
        <w:t>–</w:t>
      </w:r>
      <w:r>
        <w:rPr>
          <w:rFonts w:eastAsia="Book Antiqua" w:cs="Book Antiqua"/>
        </w:rPr>
        <w:t xml:space="preserve"> </w:t>
      </w:r>
      <w:r>
        <w:rPr/>
        <w:t>Fedezékbe!</w:t>
      </w:r>
    </w:p>
    <w:p>
      <w:pPr>
        <w:pStyle w:val="Ksz2alap"/>
        <w:rPr/>
      </w:pPr>
      <w:r>
        <w:rPr/>
        <w:t>A túlélők a legközelebbi kapubejáró felé támolyogtak, és falnak vetett háttal, káprázó szemmel bámultak a pusztulás felettük cikázó csóváira. Egy emberként rezzentek össze, mikor az éjjárót bömbölni hallották – a morajból csak úgy sütött a meglepett indulat. Gorduin eddig csak remélte, most már tudta is, hogy ellenfele sebezhető, és vad elégtétellel bámult a tűzzónába: Gerum arra tanította, hogy a jó kalandozó tanulni bármiből, okulni csak az ellenfél hibáiból képes.</w:t>
      </w:r>
    </w:p>
    <w:p>
      <w:pPr>
        <w:pStyle w:val="Ksz2alap"/>
        <w:rPr/>
      </w:pPr>
      <w:r>
        <w:rPr/>
        <w:t xml:space="preserve">A </w:t>
      </w:r>
      <w:r>
        <w:rPr>
          <w:i/>
          <w:iCs/>
        </w:rPr>
        <w:t>bon</w:t>
      </w:r>
      <w:r>
        <w:rPr/>
        <w:t xml:space="preserve"> csaknem elérte a keleti sánc szárazárkát, mikor a röppentyűk záporozni kezdtek. Tüzük megzavarta és meggyötörte, de nem tette harcképtelenné. Pernyefelhőt okádva ágaskodott fel, majd visszaroskadt, és tépett porköpenyébe burkolózva nyomult tovább a fájdalom sivatagában parázsló fémrácsok, és a rácsokon túli sötétség felé.</w:t>
      </w:r>
    </w:p>
    <w:p>
      <w:pPr>
        <w:pStyle w:val="Ksz2alap"/>
        <w:rPr/>
      </w:pPr>
      <w:r>
        <w:rPr/>
        <w:t>Gorduin biztosra vette, hogy nem menekülhet, és mikor szem elől tévesztette, rádöbbent: még mindig nem ismeri eléggé. Népe legősibb átkait mormolva vágott át a holtak borította udvaron, és meg sem állt az Öregház északi bejáratával szomszédos kilátóteraszig. A magasban röppentyűk cikáztak, egy közeli becsapódás zölden ragyogó nappallá változtatta az éjszakát, a falakon túl, a folyók kanyarulatában azonban bársonyos sötétség hívogatta Kvai Lom vazallusát.</w:t>
      </w:r>
    </w:p>
    <w:p>
      <w:pPr>
        <w:pStyle w:val="Ksz2alap"/>
        <w:rPr/>
      </w:pPr>
      <w:r>
        <w:rPr/>
        <w:t>–</w:t>
      </w:r>
      <w:r>
        <w:rPr>
          <w:rFonts w:eastAsia="Book Antiqua" w:cs="Book Antiqua"/>
        </w:rPr>
        <w:t xml:space="preserve"> </w:t>
      </w:r>
      <w:r>
        <w:rPr/>
        <w:t>Megvan!</w:t>
      </w:r>
    </w:p>
    <w:p>
      <w:pPr>
        <w:pStyle w:val="Ksz2alap"/>
        <w:rPr/>
      </w:pPr>
      <w:r>
        <w:rPr/>
        <w:t xml:space="preserve">A bárd sarkon fordult, és fellélegzett, mikor a közelgő árnyak gazdáiban a Jégmadár-hegy szerzeteseire ismert. Az élen haladó </w:t>
      </w:r>
      <w:r>
        <w:rPr>
          <w:i/>
          <w:iCs/>
        </w:rPr>
        <w:t>tang</w:t>
      </w:r>
      <w:r>
        <w:rPr/>
        <w:t xml:space="preserve"> Jongden sosem látszott törődöttebbnek: arca fakó volt, szögletes pupillájú szemei körül árkokká mélyültek a mosoly véste ráncok.</w:t>
      </w:r>
    </w:p>
    <w:p>
      <w:pPr>
        <w:pStyle w:val="Ksz2alap"/>
        <w:rPr/>
      </w:pPr>
      <w:r>
        <w:rPr/>
        <w:t>–</w:t>
      </w:r>
      <w:r>
        <w:rPr>
          <w:rFonts w:eastAsia="Book Antiqua" w:cs="Book Antiqua"/>
        </w:rPr>
        <w:t xml:space="preserve"> </w:t>
      </w:r>
      <w:r>
        <w:rPr/>
        <w:t xml:space="preserve">Nem esett bajod, </w:t>
      </w:r>
      <w:r>
        <w:rPr>
          <w:i/>
          <w:iCs/>
        </w:rPr>
        <w:t>ameno</w:t>
      </w:r>
      <w:r>
        <w:rPr/>
        <w:t>?</w:t>
      </w:r>
    </w:p>
    <w:p>
      <w:pPr>
        <w:pStyle w:val="Ksz2alap"/>
        <w:rPr/>
      </w:pPr>
      <w:r>
        <w:rPr/>
        <w:t>–</w:t>
      </w:r>
      <w:r>
        <w:rPr>
          <w:rFonts w:eastAsia="Book Antiqua" w:cs="Book Antiqua"/>
        </w:rPr>
        <w:t xml:space="preserve"> </w:t>
      </w:r>
      <w:r>
        <w:rPr/>
        <w:t>A Nyolc Vadon istenei vigyáztak rám... és mindazokra, akiket az udvaron életben találtok. A többieknek végük. Hanmen Dao trófeája legázolt minket... és újra ölni fog, míg meg nem találja a kivezető utat.</w:t>
      </w:r>
    </w:p>
    <w:p>
      <w:pPr>
        <w:pStyle w:val="Ksz2alap"/>
        <w:rPr/>
      </w:pPr>
      <w:r>
        <w:rPr/>
        <w:t>Az elöljáró bólintott.</w:t>
      </w:r>
    </w:p>
    <w:p>
      <w:pPr>
        <w:pStyle w:val="Ksz2alap"/>
        <w:rPr/>
      </w:pPr>
      <w:r>
        <w:rPr/>
        <w:t>–</w:t>
      </w:r>
      <w:r>
        <w:rPr>
          <w:rFonts w:eastAsia="Book Antiqua" w:cs="Book Antiqua"/>
        </w:rPr>
        <w:t xml:space="preserve"> </w:t>
      </w:r>
      <w:r>
        <w:rPr/>
        <w:t>Veszélyesebb, mint bárki képzelte. Napokig rejtőzött a városban. Ismeri csapataink helyzetét, tisztában van a gyengéikkel, és nem fog habozni, hogy ellenünk fordítsa tudását, ha visszajut Kvai Lom táborába.</w:t>
      </w:r>
    </w:p>
    <w:p>
      <w:pPr>
        <w:pStyle w:val="Ksz2alap"/>
        <w:rPr/>
      </w:pPr>
      <w:r>
        <w:rPr/>
        <w:t>–</w:t>
      </w:r>
      <w:r>
        <w:rPr>
          <w:rFonts w:eastAsia="Book Antiqua" w:cs="Book Antiqua"/>
        </w:rPr>
        <w:t xml:space="preserve"> </w:t>
      </w:r>
      <w:r>
        <w:rPr/>
        <w:t>Egy okkal több, hogy megállítsuk.</w:t>
      </w:r>
    </w:p>
    <w:p>
      <w:pPr>
        <w:pStyle w:val="Ksz2alap"/>
        <w:rPr/>
      </w:pPr>
      <w:r>
        <w:rPr/>
        <w:t>–</w:t>
      </w:r>
      <w:r>
        <w:rPr>
          <w:rFonts w:eastAsia="Book Antiqua" w:cs="Book Antiqua"/>
        </w:rPr>
        <w:t xml:space="preserve"> </w:t>
      </w:r>
      <w:r>
        <w:rPr/>
        <w:t>Egyetértek. Volt tanítványom, Szongpen sem gondolja másképp, Szang Pa kormányzóként azonban más tényezőkkel is számolnia kell... és épp az imént tiltotta meg, hogy szembeszálljunk vele.</w:t>
      </w:r>
    </w:p>
    <w:p>
      <w:pPr>
        <w:pStyle w:val="Ksz2alap"/>
        <w:rPr/>
      </w:pPr>
      <w:r>
        <w:rPr/>
        <w:t>–</w:t>
      </w:r>
      <w:r>
        <w:rPr>
          <w:rFonts w:eastAsia="Book Antiqua" w:cs="Book Antiqua"/>
        </w:rPr>
        <w:t xml:space="preserve"> </w:t>
      </w:r>
      <w:r>
        <w:rPr/>
        <w:t>Micsoda?</w:t>
      </w:r>
    </w:p>
    <w:p>
      <w:pPr>
        <w:pStyle w:val="Ksz2alap"/>
        <w:rPr/>
      </w:pPr>
      <w:r>
        <w:rPr/>
        <w:t>–</w:t>
      </w:r>
      <w:r>
        <w:rPr>
          <w:rFonts w:eastAsia="Book Antiqua" w:cs="Book Antiqua"/>
        </w:rPr>
        <w:t xml:space="preserve"> </w:t>
      </w:r>
      <w:r>
        <w:rPr/>
        <w:t>Ne ítélj felette túl keményen. Vadász helyett vezérként gondolkodik: minden trófeánál többre tartja a város biztonságát.</w:t>
      </w:r>
    </w:p>
    <w:p>
      <w:pPr>
        <w:pStyle w:val="Ksz2alap"/>
        <w:rPr/>
      </w:pPr>
      <w:r>
        <w:rPr/>
        <w:t>–</w:t>
      </w:r>
      <w:r>
        <w:rPr>
          <w:rFonts w:eastAsia="Book Antiqua" w:cs="Book Antiqua"/>
        </w:rPr>
        <w:t xml:space="preserve"> </w:t>
      </w:r>
      <w:r>
        <w:rPr/>
        <w:t>Hát az erőd biztonsága? Araju katonáié, akik számítanak rátok?</w:t>
      </w:r>
    </w:p>
    <w:p>
      <w:pPr>
        <w:pStyle w:val="Ksz2alap"/>
        <w:rPr/>
      </w:pPr>
      <w:r>
        <w:rPr/>
        <w:t>–</w:t>
      </w:r>
      <w:r>
        <w:rPr>
          <w:rFonts w:eastAsia="Book Antiqua" w:cs="Book Antiqua"/>
        </w:rPr>
        <w:t xml:space="preserve"> </w:t>
      </w:r>
      <w:r>
        <w:rPr/>
        <w:t>Véreztek az ostrom alatt, és ha kell, véreznek megint. Szánom őket, de a kedvükért sem engedhetek egy démon kényszerének. Eddigi áldozatukat és Hanmen Dao emlékét gyaláznám meg vele.</w:t>
      </w:r>
    </w:p>
    <w:p>
      <w:pPr>
        <w:pStyle w:val="Ksz2alap"/>
        <w:rPr/>
      </w:pPr>
      <w:r>
        <w:rPr/>
        <w:t>A bárd tarkójában fájdalomként lüktetett a harag.</w:t>
      </w:r>
    </w:p>
    <w:p>
      <w:pPr>
        <w:pStyle w:val="Ksz2alap"/>
        <w:rPr/>
      </w:pPr>
      <w:r>
        <w:rPr/>
        <w:t>–</w:t>
      </w:r>
      <w:r>
        <w:rPr>
          <w:rFonts w:eastAsia="Book Antiqua" w:cs="Book Antiqua"/>
        </w:rPr>
        <w:t xml:space="preserve"> </w:t>
      </w:r>
      <w:r>
        <w:rPr/>
        <w:t xml:space="preserve">Ti csak érzitek, hogy a </w:t>
      </w:r>
      <w:r>
        <w:rPr>
          <w:i/>
          <w:iCs/>
        </w:rPr>
        <w:t>bon</w:t>
      </w:r>
      <w:r>
        <w:rPr/>
        <w:t xml:space="preserve"> veszélyes, én a saját bőrömön tapasztaltam. Megízleltem a gyűlöletét. Tudom, hogy sosem felejt... és sosem bocsátja meg a városnak, amit idebent kapott. A lázadók elvonulhatnak, ő a nyakatokon marad. Kísérteni fogja az éjszakáitokat és megmérgezi az álmaitokat; amilyen makacs, még az utódaitoknak se hagy békét!</w:t>
      </w:r>
    </w:p>
    <w:p>
      <w:pPr>
        <w:pStyle w:val="Ksz2alap"/>
        <w:rPr/>
      </w:pPr>
      <w:r>
        <w:rPr/>
        <w:t>–</w:t>
      </w:r>
      <w:r>
        <w:rPr>
          <w:rFonts w:eastAsia="Book Antiqua" w:cs="Book Antiqua"/>
        </w:rPr>
        <w:t xml:space="preserve"> </w:t>
      </w:r>
      <w:r>
        <w:rPr/>
        <w:t>Vállalnunk kell a kockázatot – mondta az elöljáró. – Ha mostanáig virrasztottál, tudod miért.</w:t>
      </w:r>
    </w:p>
    <w:p>
      <w:pPr>
        <w:pStyle w:val="Ksz2alap"/>
        <w:rPr/>
      </w:pPr>
      <w:r>
        <w:rPr/>
        <w:t>Gorduin a falakon túli sötétjébe bámult.</w:t>
      </w:r>
    </w:p>
    <w:p>
      <w:pPr>
        <w:pStyle w:val="Ksz2alap"/>
        <w:rPr/>
      </w:pPr>
      <w:r>
        <w:rPr/>
        <w:t>–</w:t>
      </w:r>
      <w:r>
        <w:rPr>
          <w:rFonts w:eastAsia="Book Antiqua" w:cs="Book Antiqua"/>
        </w:rPr>
        <w:t xml:space="preserve"> </w:t>
      </w:r>
      <w:r>
        <w:rPr/>
        <w:t>Biur.</w:t>
      </w:r>
    </w:p>
    <w:p>
      <w:pPr>
        <w:pStyle w:val="Ksz2alap"/>
        <w:rPr/>
      </w:pPr>
      <w:r>
        <w:rPr/>
        <w:t>–</w:t>
      </w:r>
      <w:r>
        <w:rPr>
          <w:rFonts w:eastAsia="Book Antiqua" w:cs="Book Antiqua"/>
        </w:rPr>
        <w:t xml:space="preserve"> </w:t>
      </w:r>
      <w:r>
        <w:rPr/>
        <w:t>Jitrogama szolgája, a jövendölések Égi Farkasa – bólintott az öreg. – Alkonyattájt támadásba lendült: a világok közti korlátokat marcangolja. A Sárkány hatalma gyengül, a szellemek szavát démoni hangzavar nyomja el. Új háború készül, melynek sem fohász, sem császári parancs nem vethet véget: a létezés jogáért kell küzdenünk, ahogy őseink ősei, Kin Ce és Kendai Ru Pan bajnokai tették. Belőled, aki megfordultál a Nyolc Vadon harcmezőin, és máig a Kard útját járod, kitűnő vezér válhat... de győzelmet csak az arat, akinek az elkerülhetetlen veszteségekkel is van mersze számot vetni.</w:t>
      </w:r>
    </w:p>
    <w:p>
      <w:pPr>
        <w:pStyle w:val="Ksz2alap"/>
        <w:rPr/>
      </w:pPr>
      <w:r>
        <w:rPr/>
        <w:t>–</w:t>
      </w:r>
      <w:r>
        <w:rPr>
          <w:rFonts w:eastAsia="Book Antiqua" w:cs="Book Antiqua"/>
        </w:rPr>
        <w:t xml:space="preserve"> </w:t>
      </w:r>
      <w:r>
        <w:rPr/>
        <w:t>Még nem vesztettünk – közölte a bárd. – És ha rajtam áll, nem is fogunk... legalábbis nem ezen az istenverte éjszakán.</w:t>
      </w:r>
    </w:p>
    <w:p>
      <w:pPr>
        <w:pStyle w:val="Ksz2alap"/>
        <w:rPr/>
      </w:pPr>
      <w:r>
        <w:rPr>
          <w:i/>
          <w:iCs/>
        </w:rPr>
        <w:t>–</w:t>
      </w:r>
      <w:r>
        <w:rPr>
          <w:rFonts w:eastAsia="Book Antiqua" w:cs="Book Antiqua"/>
          <w:i/>
          <w:iCs/>
        </w:rPr>
        <w:t xml:space="preserve"> </w:t>
      </w:r>
      <w:r>
        <w:rPr>
          <w:i/>
          <w:iCs/>
        </w:rPr>
        <w:t>Ameno</w:t>
      </w:r>
      <w:r>
        <w:rPr/>
        <w:t>...</w:t>
      </w:r>
    </w:p>
    <w:p>
      <w:pPr>
        <w:pStyle w:val="Ksz2alap"/>
        <w:rPr/>
      </w:pPr>
      <w:r>
        <w:rPr/>
        <w:t>–</w:t>
      </w:r>
      <w:r>
        <w:rPr>
          <w:rFonts w:eastAsia="Book Antiqua" w:cs="Book Antiqua"/>
        </w:rPr>
        <w:t xml:space="preserve"> </w:t>
      </w:r>
      <w:r>
        <w:rPr/>
        <w:t>Gondolj Biurra! Gondolj a gazdájára Jitrogamára, aki a náthát és a fogfrászt teremtette, aztán felelj: hogyan foghatnék ki rajtuk, ha egy nyomorult portölcsérrel se bírok el?</w:t>
      </w:r>
    </w:p>
    <w:p>
      <w:pPr>
        <w:pStyle w:val="Ksz2alap"/>
        <w:rPr/>
      </w:pPr>
      <w:r>
        <w:rPr/>
        <w:t>Az elöljáró nagy levegőt vett, de válaszolni már nem volt érkezése: erősödő moraj és kiáltozás fojtotta belé a szót. A terasz mellvédjén Erimar lépett át; jobbjában mezítelen penge, nyomában tucatnyi kikötőőr.</w:t>
      </w:r>
    </w:p>
    <w:p>
      <w:pPr>
        <w:pStyle w:val="Ksz2alap"/>
        <w:rPr/>
      </w:pPr>
      <w:r>
        <w:rPr/>
        <w:t>–</w:t>
      </w:r>
      <w:r>
        <w:rPr>
          <w:rFonts w:eastAsia="Book Antiqua" w:cs="Book Antiqua"/>
        </w:rPr>
        <w:t xml:space="preserve"> </w:t>
      </w:r>
      <w:r>
        <w:rPr/>
        <w:t>Fáj megzavarnom a csevejt – zihálta –, de ezt nektek is látnotok kell.</w:t>
      </w:r>
    </w:p>
    <w:p>
      <w:pPr>
        <w:pStyle w:val="Ksz2alap"/>
        <w:rPr/>
      </w:pPr>
      <w:r>
        <w:rPr/>
        <w:t>Hátradobta köpenye szárnyát, és tovább iramodott. Olyan fürgén szökellt végig a mellvéden, hogy Gorduin csak a harangtorony lépcsőin érte be, és pillantását követve élete egyik legmegrázóbb látványában volt része.</w:t>
      </w:r>
    </w:p>
    <w:p>
      <w:pPr>
        <w:pStyle w:val="Ksz2alap"/>
        <w:rPr/>
      </w:pPr>
      <w:r>
        <w:rPr/>
        <w:t>–</w:t>
      </w:r>
      <w:r>
        <w:rPr>
          <w:rFonts w:eastAsia="Book Antiqua" w:cs="Book Antiqua"/>
        </w:rPr>
        <w:t xml:space="preserve"> </w:t>
      </w:r>
      <w:r>
        <w:rPr/>
        <w:t>Hogy az a...</w:t>
      </w:r>
    </w:p>
    <w:p>
      <w:pPr>
        <w:pStyle w:val="Ksz2alap"/>
        <w:rPr/>
      </w:pPr>
      <w:r>
        <w:rPr/>
        <w:t>A Strázsa észak-déli tengelye mentén, a sáncárokban és a ciszternák túlfolyóiban nyers sötétség hömpölygött a Vízikapu felé.</w:t>
      </w:r>
    </w:p>
    <w:p>
      <w:pPr>
        <w:pStyle w:val="Ksz2fejszam"/>
        <w:rPr/>
      </w:pPr>
      <w:r>
        <w:rPr/>
        <w:t>6</w:t>
      </w:r>
    </w:p>
    <w:p>
      <w:pPr>
        <w:pStyle w:val="Ksz2sorkoz"/>
        <w:rPr/>
      </w:pPr>
      <w:r>
        <w:rPr/>
        <w:t>Oni lábdobogásra és kiáltozásra riadt a felderítők szállásán.</w:t>
      </w:r>
    </w:p>
    <w:p>
      <w:pPr>
        <w:pStyle w:val="Ksz2alap"/>
        <w:rPr/>
      </w:pPr>
      <w:r>
        <w:rPr/>
        <w:t>Hogy honnan tért vissza, éppoly zavaros volt, mint a kép, ami a sercegve égő lámpások füstjén át tárult elé. Az üres derékaljak, hajladozó árnyak és riadót verő dobok egyazon lidércnyomás részeinek tűntek – gonosz emlékeknek, melyek tigrisszemmel figyelték a földmélyi homályból, és csak az alkalmat lesték, hogy rárontsanak.</w:t>
      </w:r>
    </w:p>
    <w:p>
      <w:pPr>
        <w:pStyle w:val="Ksz2alap"/>
        <w:rPr/>
      </w:pPr>
      <w:r>
        <w:rPr/>
        <w:t>Kábán legördült vackáról, és az ajtóig botladozott. A folyosón végigrohanó katonák kiáltoztak valamit, de a fiú nem értette, így nem is követte őket; ösztönei az ellenkező irányba, a tiszti szállás felé vezették.</w:t>
      </w:r>
    </w:p>
    <w:p>
      <w:pPr>
        <w:pStyle w:val="Ksz2alap"/>
        <w:rPr/>
      </w:pPr>
      <w:r>
        <w:rPr/>
        <w:t xml:space="preserve">Már az emeleten járt, mire úgy-ahogy magához tért. Már tudta, hogy hiába jött: idefent sem nevelőapját, sem a fellegszürke szemű </w:t>
      </w:r>
      <w:r>
        <w:rPr>
          <w:i/>
          <w:iCs/>
        </w:rPr>
        <w:t>saling</w:t>
      </w:r>
      <w:r>
        <w:rPr/>
        <w:t>ot nem találja meg. Az utóbbi egy elesett kardforgató derékalján pihen a nyugati szárnyban, az előbbi pedig...</w:t>
      </w:r>
    </w:p>
    <w:p>
      <w:pPr>
        <w:pStyle w:val="Ksz2alap"/>
        <w:rPr/>
      </w:pPr>
      <w:r>
        <w:rPr/>
        <w:t>A fiú megszédült, és majdnem átbukott a teaszentély vörösre lakkozott küszöbén. A gyékény térdeplők, alacsony asztalok és apró csészék úgy sorakoztak odabent, mintha gazdáikat várnák. Hanmen Dao katonáit, akik éppúgy nem térnek vissza, mint az Ezüsthátú. Nem jönnek, mert halottak, és velük – Oni immár tisztán emlékezett a történtekre – a világ is meghalt egy kicsit.</w:t>
      </w:r>
    </w:p>
    <w:p>
      <w:pPr>
        <w:pStyle w:val="Ksz2alap"/>
        <w:rPr/>
      </w:pPr>
      <w:r>
        <w:rPr/>
        <w:t>Hallotta a röppentyűk süvöltését, egy közeli robbanás megremegtette a deszkákat a lába alatt, mégsem mozdult. Az üres emelvényt és a gazdátlan csészéket bámulta; minden megmaradt bizodalmával egy jelre, valamiféle útmutatásra várt.</w:t>
      </w:r>
    </w:p>
    <w:p>
      <w:pPr>
        <w:pStyle w:val="Ksz2alap"/>
        <w:rPr/>
      </w:pPr>
      <w:r>
        <w:rPr/>
        <w:t>Révületéből egy tolófal nyikordulása zökkentette ki. Apró nesz volt az ütegek robajához képest, de épp elegendő, hogy a megszegett tilalmakra emlékeztesse, és nem kellett a várható következményekre gondolnia ahhoz, hogy egész testében megborzongassa a félsz. Elhátrált a teaszentély ajtajából, és ahogy lépcsők felé fordult, szembetalálta magát Hanszen küldöttével. A zászlóvivő hajadonfőtt, páncél nélkül állt lakosztálya küszöbén, és merőn bámult rá aranytüzű szemeivel.</w:t>
      </w:r>
    </w:p>
    <w:p>
      <w:pPr>
        <w:pStyle w:val="Ksz2alap"/>
        <w:rPr/>
      </w:pPr>
      <w:r>
        <w:rPr/>
        <w:t>–</w:t>
      </w:r>
      <w:r>
        <w:rPr>
          <w:rFonts w:eastAsia="Book Antiqua" w:cs="Book Antiqua"/>
        </w:rPr>
        <w:t xml:space="preserve"> </w:t>
      </w:r>
      <w:r>
        <w:rPr/>
        <w:t>Mi dolgod itt?</w:t>
      </w:r>
    </w:p>
    <w:p>
      <w:pPr>
        <w:pStyle w:val="Ksz2alap"/>
        <w:rPr/>
      </w:pPr>
      <w:r>
        <w:rPr/>
        <w:t>Oni hátrálni kezdett, és térdre hullott, mikor háta a folyosó falát érte. Nem érzett magában elég erőt ahhoz, hogy a küldött arcába nézzen.</w:t>
      </w:r>
    </w:p>
    <w:p>
      <w:pPr>
        <w:pStyle w:val="Ksz2alap"/>
        <w:rPr/>
      </w:pPr>
      <w:r>
        <w:rPr/>
        <w:t>–</w:t>
      </w:r>
      <w:r>
        <w:rPr>
          <w:rFonts w:eastAsia="Book Antiqua" w:cs="Book Antiqua"/>
        </w:rPr>
        <w:t xml:space="preserve"> </w:t>
      </w:r>
      <w:r>
        <w:rPr/>
        <w:t>Mi dolgod itt? – ismételte a zászlóvivő. – Felelj!</w:t>
      </w:r>
    </w:p>
    <w:p>
      <w:pPr>
        <w:pStyle w:val="Ksz2alap"/>
        <w:rPr/>
      </w:pPr>
      <w:r>
        <w:rPr/>
        <w:t>–</w:t>
      </w:r>
      <w:r>
        <w:rPr>
          <w:rFonts w:eastAsia="Book Antiqua" w:cs="Book Antiqua"/>
        </w:rPr>
        <w:t xml:space="preserve"> </w:t>
      </w:r>
      <w:r>
        <w:rPr/>
        <w:t xml:space="preserve">A nevelőapámat kerestem, </w:t>
      </w:r>
      <w:r>
        <w:rPr>
          <w:i/>
          <w:iCs/>
        </w:rPr>
        <w:t>szendajmon</w:t>
      </w:r>
      <w:r>
        <w:rPr/>
        <w:t xml:space="preserve"> – suttogta padlóhoz szorított homlokkal a fiú. – Álmomból ébredve azt hittem...</w:t>
      </w:r>
    </w:p>
    <w:p>
      <w:pPr>
        <w:pStyle w:val="Ksz2alap"/>
        <w:rPr/>
      </w:pPr>
      <w:r>
        <w:rPr/>
        <w:t>–</w:t>
      </w:r>
      <w:r>
        <w:rPr>
          <w:rFonts w:eastAsia="Book Antiqua" w:cs="Book Antiqua"/>
        </w:rPr>
        <w:t xml:space="preserve"> </w:t>
      </w:r>
      <w:r>
        <w:rPr/>
        <w:t>...hogy álom volt a halála is, és mindaz, ami azóta történt. – A küldöttnek nem külseje vagy tartása, hanem a lénye változott meg: most lágy női hangon beszélt, mintha enyhíteni akarná Oni gyötrelmeit. – Sajnálom, hogy csalódnod kell... de talán segíthetek, hogy megtaláld, akit keresel.</w:t>
      </w:r>
    </w:p>
    <w:p>
      <w:pPr>
        <w:pStyle w:val="Ksz2alap"/>
        <w:rPr/>
      </w:pPr>
      <w:r>
        <w:rPr/>
        <w:t>Oni összeszedte bátorságát, és felnézett rá. A zászlóvivő tekintete vakító ragyogás, ábrázata aranyló forgatag volt: asszonyból férfi, férfiból gyermek lett, majd asszony és férfi megint. A tolóajtó résén át a fiú a lakosztály túlsó faláig látott. Figyelmét nem a páncél, a sárkánycímeres lobogó vagy a remekbe készült pengepár ragadta meg – a míves jáde-foglalatban hunyorgó mécsest bámulta, mely egyszerre vonzotta és taszította rőtes világával.</w:t>
      </w:r>
    </w:p>
    <w:p>
      <w:pPr>
        <w:pStyle w:val="Ksz2alap"/>
        <w:rPr/>
      </w:pPr>
      <w:r>
        <w:rPr/>
        <w:t>–</w:t>
      </w:r>
      <w:r>
        <w:rPr>
          <w:rFonts w:eastAsia="Book Antiqua" w:cs="Book Antiqua"/>
        </w:rPr>
        <w:t xml:space="preserve"> </w:t>
      </w:r>
      <w:r>
        <w:rPr/>
        <w:t>A tábornok...</w:t>
      </w:r>
    </w:p>
    <w:p>
      <w:pPr>
        <w:pStyle w:val="Ksz2alap"/>
        <w:rPr/>
      </w:pPr>
      <w:r>
        <w:rPr/>
        <w:t>–</w:t>
      </w:r>
      <w:r>
        <w:rPr>
          <w:rFonts w:eastAsia="Book Antiqua" w:cs="Book Antiqua"/>
        </w:rPr>
        <w:t xml:space="preserve"> </w:t>
      </w:r>
      <w:r>
        <w:rPr/>
        <w:t>Halott – mondta a küldött. – Jó döntést hozott egy rossz pillanatban, és számtalan életet mentett meg vele... de magán éppúgy nem segíthetett, mint a Tigrisen, akit legjobban szánt e világ lakói közül. A mécses mindkettőjükért ég, utat azonban csak az Ezüsthátúnak mutat. Szellemét szólítja, hogy mielőbb visszataláljon hozzánk.</w:t>
      </w:r>
    </w:p>
    <w:p>
      <w:pPr>
        <w:pStyle w:val="Ksz2alap"/>
        <w:rPr/>
      </w:pPr>
      <w:r>
        <w:rPr/>
        <w:t>–</w:t>
      </w:r>
      <w:r>
        <w:rPr>
          <w:rFonts w:eastAsia="Book Antiqua" w:cs="Book Antiqua"/>
        </w:rPr>
        <w:t xml:space="preserve"> </w:t>
      </w:r>
      <w:r>
        <w:rPr/>
        <w:t>Vissza, uram?</w:t>
      </w:r>
    </w:p>
    <w:p>
      <w:pPr>
        <w:pStyle w:val="Ksz2alap"/>
        <w:rPr/>
      </w:pPr>
      <w:r>
        <w:rPr/>
        <w:t>–</w:t>
      </w:r>
      <w:r>
        <w:rPr>
          <w:rFonts w:eastAsia="Book Antiqua" w:cs="Book Antiqua"/>
        </w:rPr>
        <w:t xml:space="preserve"> </w:t>
      </w:r>
      <w:r>
        <w:rPr/>
        <w:t xml:space="preserve">Ez a </w:t>
      </w:r>
      <w:r>
        <w:rPr>
          <w:i/>
          <w:iCs/>
        </w:rPr>
        <w:t>Zamsza</w:t>
      </w:r>
      <w:r>
        <w:rPr/>
        <w:t xml:space="preserve"> törvénye. Egyesek már életükben behódolnak az elmúlásnak, mások épp halálukkal nyerik el a választás jogát. Nevelőapád lényege hosszú utat járt be, mire megértette, hogy önmaga helyett másokat kell szolgálnia... és mert nem nézte, mit veszít közben, végső áldozatában a diadalt találta meg.</w:t>
      </w:r>
    </w:p>
    <w:p>
      <w:pPr>
        <w:pStyle w:val="Ksz2alap"/>
        <w:rPr/>
      </w:pPr>
      <w:r>
        <w:rPr/>
        <w:t>–</w:t>
      </w:r>
      <w:r>
        <w:rPr>
          <w:rFonts w:eastAsia="Book Antiqua" w:cs="Book Antiqua"/>
        </w:rPr>
        <w:t xml:space="preserve"> </w:t>
      </w:r>
      <w:r>
        <w:rPr/>
        <w:t>Lassú voltam – suttogta Oni. – Mihaszna és gyenge. Ha idejében visszatérek hozzá...</w:t>
      </w:r>
    </w:p>
    <w:p>
      <w:pPr>
        <w:pStyle w:val="Ksz2alap"/>
        <w:rPr/>
      </w:pPr>
      <w:r>
        <w:rPr/>
        <w:t>–</w:t>
      </w:r>
      <w:r>
        <w:rPr>
          <w:rFonts w:eastAsia="Book Antiqua" w:cs="Book Antiqua"/>
        </w:rPr>
        <w:t xml:space="preserve"> </w:t>
      </w:r>
      <w:r>
        <w:rPr/>
        <w:t xml:space="preserve">Nem engedte volna, hogy elkísérd. Semmit sem tehettél érte, és senkinek nem használsz azzal, hogy kétségek közt gyászolod őt. Ami a hídon történt, a város számára megváltás volt, de nevelőapádat is komoly tehertől szabadította meg. Mások egyetlen éjszaka alatt belerokkantak, ő évtizedeken át őrizte titkát anélkül, hogy bárkivel megosztotta volna – csodálatra méltó teljesítmény. A Menny Fia tisztában volt képességeivel, de nem állt érdekében kibontakoztatni őket. Talán jobb is így: ha udvari beosztást kap, Hanmen Dao sem kerüli el azok sorsát, akiket összeesküvőnek bélyegeztek, időtlen álomra ítéltek vagy örökre száműztek a </w:t>
      </w:r>
      <w:r>
        <w:rPr>
          <w:i/>
          <w:iCs/>
        </w:rPr>
        <w:t>Zamsza</w:t>
      </w:r>
      <w:r>
        <w:rPr/>
        <w:t xml:space="preserve"> tengelyéből.</w:t>
      </w:r>
    </w:p>
    <w:p>
      <w:pPr>
        <w:pStyle w:val="Ksz2alap"/>
        <w:rPr/>
      </w:pPr>
      <w:r>
        <w:rPr/>
        <w:t>Oni csak bámult, moccanni, szólni képtelenül.</w:t>
      </w:r>
    </w:p>
    <w:p>
      <w:pPr>
        <w:pStyle w:val="Ksz2alap"/>
        <w:rPr/>
      </w:pPr>
      <w:r>
        <w:rPr/>
        <w:t>–</w:t>
      </w:r>
      <w:r>
        <w:rPr>
          <w:rFonts w:eastAsia="Book Antiqua" w:cs="Book Antiqua"/>
        </w:rPr>
        <w:t xml:space="preserve"> </w:t>
      </w:r>
      <w:r>
        <w:rPr/>
        <w:t>Hanmen Dao a Sárkány kegyeltje volt – folytatta a küldött. – A Menny Fia gyűlölte és félte, a Kelő Hold Leánya a homályt is vállalta miatta, de többet nem tehetett. Beavatkozásával épp attól fosztotta volna meg, amit nevelőapád az életénél is többre tartott: a harcos haláltól, ami a kezdetek óta jussa a hozzá hasonlóknak.</w:t>
      </w:r>
    </w:p>
    <w:p>
      <w:pPr>
        <w:pStyle w:val="Ksz2alap"/>
        <w:rPr/>
      </w:pPr>
      <w:r>
        <w:rPr/>
        <w:t>–</w:t>
      </w:r>
      <w:r>
        <w:rPr>
          <w:rFonts w:eastAsia="Book Antiqua" w:cs="Book Antiqua"/>
        </w:rPr>
        <w:t xml:space="preserve"> </w:t>
      </w:r>
      <w:r>
        <w:rPr/>
        <w:t>Én sose...</w:t>
      </w:r>
    </w:p>
    <w:p>
      <w:pPr>
        <w:pStyle w:val="Ksz2alap"/>
        <w:rPr/>
      </w:pPr>
      <w:r>
        <w:rPr/>
        <w:t>–</w:t>
      </w:r>
      <w:r>
        <w:rPr>
          <w:rFonts w:eastAsia="Book Antiqua" w:cs="Book Antiqua"/>
        </w:rPr>
        <w:t xml:space="preserve"> </w:t>
      </w:r>
      <w:r>
        <w:rPr/>
        <w:t>Ne higgy a látszatnak – zúgott a hang. – Tévútra vezet, akár a vakhit és a túlzott magabízás. A hagyomány az egyetlen, amit tisztelni érdemes. A hagyomány mentette meg Oghogul népét a korábban e földön élt fajzatok sorsától. Ez az alap, melyre a törzsek szövetsége és a Sárkány temploma épül. A kötelék, mely élőt a holttal, urat a koldussal, a hegyek gyökereit a Kilenc Határral összefűzi. Ez a forrás, melyből bárki meríthet, vizében bárki megláthatja a Mennyei Teljesség tükörképét... de senki, még a császár sem válhat örökre eggyé vele. Hogy szentsége megmaradjon, minden másnak változnia kell: úgy rendeltetett, hogy a jelen múlttá, a hatalmas kicsinnyé, az eleven holttá legyen.</w:t>
      </w:r>
    </w:p>
    <w:p>
      <w:pPr>
        <w:pStyle w:val="Ksz2alap"/>
        <w:rPr/>
      </w:pPr>
      <w:r>
        <w:rPr/>
        <w:t>–</w:t>
      </w:r>
      <w:r>
        <w:rPr>
          <w:rFonts w:eastAsia="Book Antiqua" w:cs="Book Antiqua"/>
        </w:rPr>
        <w:t xml:space="preserve"> </w:t>
      </w:r>
      <w:r>
        <w:rPr/>
        <w:t>Ki vagy? – lehelte Oni.</w:t>
      </w:r>
    </w:p>
    <w:p>
      <w:pPr>
        <w:pStyle w:val="Ksz2alap"/>
        <w:rPr/>
      </w:pPr>
      <w:r>
        <w:rPr/>
        <w:t>–</w:t>
      </w:r>
      <w:r>
        <w:rPr>
          <w:rFonts w:eastAsia="Book Antiqua" w:cs="Book Antiqua"/>
        </w:rPr>
        <w:t xml:space="preserve"> </w:t>
      </w:r>
      <w:r>
        <w:rPr/>
        <w:t>A változás hírnöke. – A császári küldött folyvást változó vonásait rőt fénybe vonta a mécsláng. – A Han-császár udvarában Sian Lunként emlegetnek, de aki nyolcmillió utat és kilencmilliárd istent ismer, nem érheti be egyetlen arccal és névvel. Az vagyok, akinek lennem kell: szolgája a Menny Fiainak, és őrizője a változásnak, mely őket is emlékké teszi.</w:t>
      </w:r>
    </w:p>
    <w:p>
      <w:pPr>
        <w:pStyle w:val="Ksz2alap"/>
        <w:rPr/>
      </w:pPr>
      <w:r>
        <w:rPr/>
        <w:t>–</w:t>
      </w:r>
      <w:r>
        <w:rPr>
          <w:rFonts w:eastAsia="Book Antiqua" w:cs="Book Antiqua"/>
        </w:rPr>
        <w:t xml:space="preserve"> </w:t>
      </w:r>
      <w:r>
        <w:rPr/>
        <w:t>Miért mondod el mindezt nekem?</w:t>
      </w:r>
    </w:p>
    <w:p>
      <w:pPr>
        <w:pStyle w:val="Ksz2alap"/>
        <w:rPr/>
      </w:pPr>
      <w:r>
        <w:rPr/>
        <w:t>–</w:t>
      </w:r>
      <w:r>
        <w:rPr>
          <w:rFonts w:eastAsia="Book Antiqua" w:cs="Book Antiqua"/>
        </w:rPr>
        <w:t xml:space="preserve"> </w:t>
      </w:r>
      <w:r>
        <w:rPr/>
        <w:t xml:space="preserve">Hogy emlékezz. – A küldött meg se rezdült a süvöltésre: mintha tudta volna, hogy az irányt tévesztett röppentyű a tető helyett a közeli gyakorlóudvaron teríti szét zölden sistergő tüzét. – Hogy tudd, mit nyerhet és veszíthet népünk a küszöbön álló ütközetben. – Az aranyszín szemek pillantása körbevillant, és az alacsony asztalon pihent meg. – Szolgáld a </w:t>
      </w:r>
      <w:r>
        <w:rPr>
          <w:i/>
          <w:iCs/>
        </w:rPr>
        <w:t>saling</w:t>
      </w:r>
      <w:r>
        <w:rPr/>
        <w:t>okat, de fél szemmel mindig a mécsest figyeld: a te dolgod megőrizni és célba juttatni, ha küldetésem kudarcot vall..</w:t>
      </w:r>
    </w:p>
    <w:p>
      <w:pPr>
        <w:pStyle w:val="Ksz2alap"/>
        <w:rPr/>
      </w:pPr>
      <w:r>
        <w:rPr/>
        <w:t>Oni gyomra összeszorult.</w:t>
      </w:r>
    </w:p>
    <w:p>
      <w:pPr>
        <w:pStyle w:val="Ksz2alap"/>
        <w:rPr/>
      </w:pPr>
      <w:r>
        <w:rPr/>
        <w:t>–</w:t>
      </w:r>
      <w:r>
        <w:rPr>
          <w:rFonts w:eastAsia="Book Antiqua" w:cs="Book Antiqua"/>
        </w:rPr>
        <w:t xml:space="preserve"> </w:t>
      </w:r>
      <w:r>
        <w:rPr/>
        <w:t>Ki állhatna az utadba, hatalmas uram?</w:t>
      </w:r>
    </w:p>
    <w:p>
      <w:pPr>
        <w:pStyle w:val="Ksz2alap"/>
        <w:rPr/>
      </w:pPr>
      <w:r>
        <w:rPr/>
        <w:t>–</w:t>
      </w:r>
      <w:r>
        <w:rPr>
          <w:rFonts w:eastAsia="Book Antiqua" w:cs="Book Antiqua"/>
        </w:rPr>
        <w:t xml:space="preserve"> </w:t>
      </w:r>
      <w:r>
        <w:rPr/>
        <w:t xml:space="preserve">Az Égi Farkas felfigyelt rám – suttogta a küldött. – Végezni akar velem, hogy megszerezze a szellemek hatalmát; tudja, hogy a császári trónt csak az Aranysereggel együtt bitorolhatja el. Szolgálatába állította az Őriző Vihart, kirekesztette papjainkat a Sárkány idejéből – és ha a két </w:t>
      </w:r>
      <w:r>
        <w:rPr>
          <w:i/>
          <w:iCs/>
        </w:rPr>
        <w:t>saling</w:t>
      </w:r>
      <w:r>
        <w:rPr/>
        <w:t xml:space="preserve"> elbukik a próbán, úr lesz az ő lelkükön is.</w:t>
      </w:r>
    </w:p>
    <w:p>
      <w:pPr>
        <w:pStyle w:val="Ksz2alap"/>
        <w:rPr/>
      </w:pPr>
      <w:r>
        <w:rPr/>
        <w:t>–</w:t>
      </w:r>
      <w:r>
        <w:rPr>
          <w:rFonts w:eastAsia="Book Antiqua" w:cs="Book Antiqua"/>
        </w:rPr>
        <w:t xml:space="preserve"> </w:t>
      </w:r>
      <w:r>
        <w:rPr/>
        <w:t xml:space="preserve">A </w:t>
      </w:r>
      <w:r>
        <w:rPr>
          <w:i/>
          <w:iCs/>
        </w:rPr>
        <w:t>saling</w:t>
      </w:r>
      <w:r>
        <w:rPr/>
        <w:t>ok sosem szolgálnak neki.</w:t>
      </w:r>
    </w:p>
    <w:p>
      <w:pPr>
        <w:pStyle w:val="Ksz2alap"/>
        <w:rPr/>
      </w:pPr>
      <w:r>
        <w:rPr/>
        <w:t>–</w:t>
      </w:r>
      <w:r>
        <w:rPr>
          <w:rFonts w:eastAsia="Book Antiqua" w:cs="Book Antiqua"/>
        </w:rPr>
        <w:t xml:space="preserve"> </w:t>
      </w:r>
      <w:r>
        <w:rPr/>
        <w:t>Szántszándékkal nem. De a tudatlanság gyengévé teszi őket... és elég egyszer tévedniük, hogy a birodalmat elveszejtsék.</w:t>
      </w:r>
    </w:p>
    <w:p>
      <w:pPr>
        <w:pStyle w:val="Ksz2alap"/>
        <w:rPr/>
      </w:pPr>
      <w:r>
        <w:rPr/>
        <w:t>–</w:t>
      </w:r>
      <w:r>
        <w:rPr>
          <w:rFonts w:eastAsia="Book Antiqua" w:cs="Book Antiqua"/>
        </w:rPr>
        <w:t xml:space="preserve"> </w:t>
      </w:r>
      <w:r>
        <w:rPr/>
        <w:t>Mi a szándékod velük?</w:t>
      </w:r>
    </w:p>
    <w:p>
      <w:pPr>
        <w:pStyle w:val="Ksz2alap"/>
        <w:ind w:left="0" w:right="0" w:hanging="0"/>
        <w:rPr/>
      </w:pPr>
      <w:r>
        <w:rPr>
          <w:sz w:val="22"/>
        </w:rPr>
        <w:t>–</w:t>
      </w:r>
      <w:r>
        <w:rPr>
          <w:rFonts w:eastAsia="Book Antiqua" w:cs="Book Antiqua"/>
          <w:sz w:val="22"/>
        </w:rPr>
        <w:t xml:space="preserve"> </w:t>
      </w:r>
      <w:r>
        <w:rPr>
          <w:sz w:val="22"/>
        </w:rPr>
        <w:t>A fővárosba kísérem őket, hogy azt tehessék, amihez a legjobban értenek. A Menny Fiának akaratából ők fogják felfedni és elpusztítani Biurt.</w:t>
      </w:r>
    </w:p>
    <w:p>
      <w:pPr>
        <w:pStyle w:val="Ksz2alap"/>
        <w:rPr/>
      </w:pPr>
      <w:r>
        <w:rPr/>
        <w:t>–</w:t>
      </w:r>
      <w:r>
        <w:rPr>
          <w:rFonts w:eastAsia="Book Antiqua" w:cs="Book Antiqua"/>
        </w:rPr>
        <w:t xml:space="preserve"> </w:t>
      </w:r>
      <w:r>
        <w:rPr/>
        <w:t>Nem helyesled – suttogta Oni. – Nem helyesled, de nincs választásod: a császár döntését neked sincs jogod megmásítani.</w:t>
      </w:r>
    </w:p>
    <w:p>
      <w:pPr>
        <w:pStyle w:val="Ksz2alap"/>
        <w:rPr/>
      </w:pPr>
      <w:r>
        <w:rPr/>
        <w:t>–</w:t>
      </w:r>
      <w:r>
        <w:rPr>
          <w:rFonts w:eastAsia="Book Antiqua" w:cs="Book Antiqua"/>
        </w:rPr>
        <w:t xml:space="preserve"> </w:t>
      </w:r>
      <w:r>
        <w:rPr/>
        <w:t>Jól vág az eszed. – A jelenés elbocsátólag intett a fiúnak, mielőtt visszahúzódott a mécses rőt fénykörébe. – Ne félj! Új uradnak nem esik bántódása, ha elég eszes lesz ahhoz, hogy engedelmeskedjék... és elég erős, hogy túlélje a mai éjszakát.</w:t>
      </w:r>
    </w:p>
    <w:p>
      <w:pPr>
        <w:pStyle w:val="Ksz2fejszam"/>
        <w:rPr/>
      </w:pPr>
      <w:r>
        <w:rPr/>
        <w:t>7</w:t>
      </w:r>
    </w:p>
    <w:p>
      <w:pPr>
        <w:pStyle w:val="Ksz2sorkoz"/>
        <w:rPr/>
      </w:pPr>
      <w:r>
        <w:rPr/>
        <w:t>Gorduint, aki a mellvédről bámulta a sötét folyamot, az első döbbenet múltával jeges nyugalom kerítette hatalmába. Feje kitisztult, fájdalmai elenyésztek; mintha a lépések, melyeket idáig megtett, léte misztikus céljához is közelebb vitték volna.</w:t>
      </w:r>
    </w:p>
    <w:p>
      <w:pPr>
        <w:pStyle w:val="Ksz2alap"/>
        <w:rPr/>
      </w:pPr>
      <w:r>
        <w:rPr/>
        <w:t>–</w:t>
      </w:r>
      <w:r>
        <w:rPr>
          <w:rFonts w:eastAsia="Book Antiqua" w:cs="Book Antiqua"/>
        </w:rPr>
        <w:t xml:space="preserve"> </w:t>
      </w:r>
      <w:r>
        <w:rPr/>
        <w:t>Az első menet az ártányé – dünnyögte a jobbján guggoló Erimar. – De juhászkutya legyek, ha hagyom, hogy megússza ennyivel.</w:t>
      </w:r>
    </w:p>
    <w:p>
      <w:pPr>
        <w:pStyle w:val="Ksz2alap"/>
        <w:rPr/>
      </w:pPr>
      <w:r>
        <w:rPr/>
        <w:t>–</w:t>
      </w:r>
      <w:r>
        <w:rPr>
          <w:rFonts w:eastAsia="Book Antiqua" w:cs="Book Antiqua"/>
        </w:rPr>
        <w:t xml:space="preserve"> </w:t>
      </w:r>
      <w:r>
        <w:rPr/>
        <w:t>Jongden szerint nincs választásunk. A szerzetesek kevesen vannak. A kormányzó nem nélkülözheti őket, és előbb-utóbb visszarendeli a katonákat is; a város védelméhez minden épkézláb emberre szüksége van.</w:t>
      </w:r>
    </w:p>
    <w:p>
      <w:pPr>
        <w:pStyle w:val="Ksz2alap"/>
        <w:rPr/>
      </w:pPr>
      <w:r>
        <w:rPr/>
        <w:t>Erimar meghökkent.</w:t>
      </w:r>
    </w:p>
    <w:p>
      <w:pPr>
        <w:pStyle w:val="Ksz2alap"/>
        <w:rPr/>
      </w:pPr>
      <w:r>
        <w:rPr/>
        <w:t>–</w:t>
      </w:r>
      <w:r>
        <w:rPr>
          <w:rFonts w:eastAsia="Book Antiqua" w:cs="Book Antiqua"/>
        </w:rPr>
        <w:t xml:space="preserve"> </w:t>
      </w:r>
      <w:r>
        <w:rPr/>
        <w:t>Értsem úgy, hogy semmit nem tesznek? Hogy futni hagyják ezt a...</w:t>
      </w:r>
    </w:p>
    <w:p>
      <w:pPr>
        <w:pStyle w:val="Ksz2alap"/>
        <w:rPr/>
      </w:pPr>
      <w:r>
        <w:rPr/>
        <w:t>–</w:t>
      </w:r>
      <w:r>
        <w:rPr>
          <w:rFonts w:eastAsia="Book Antiqua" w:cs="Book Antiqua"/>
        </w:rPr>
        <w:t xml:space="preserve"> </w:t>
      </w:r>
      <w:r>
        <w:rPr/>
        <w:t>Nyugalom. Jongden bepillantást engedett a kormányzó terveibe, de nem tiltotta meg a bestia üldözését... és aligha fog kitérni ki a hitéből, ha mi ketten továbbra is a saját fejünk után megyünk.</w:t>
      </w:r>
    </w:p>
    <w:p>
      <w:pPr>
        <w:pStyle w:val="Ksz2alap"/>
        <w:rPr/>
      </w:pPr>
      <w:r>
        <w:rPr/>
        <w:t xml:space="preserve">A sáncárok végében porfelhő terült szét. A </w:t>
      </w:r>
      <w:r>
        <w:rPr>
          <w:i/>
          <w:iCs/>
        </w:rPr>
        <w:t>bon</w:t>
      </w:r>
      <w:r>
        <w:rPr/>
        <w:t xml:space="preserve"> olaj-fekete masszaként tört elő a mélyből, lomhán kúszott a falból kimeredő vízköpőkig, és tucatnyi ágra válva tolult sárkánytorkukba, hogy a túloldalon ismét folyammá álljon össze.</w:t>
      </w:r>
    </w:p>
    <w:p>
      <w:pPr>
        <w:pStyle w:val="Ksz2alap"/>
        <w:rPr/>
      </w:pPr>
      <w:r>
        <w:rPr/>
        <w:t>–</w:t>
      </w:r>
      <w:r>
        <w:rPr>
          <w:rFonts w:eastAsia="Book Antiqua" w:cs="Book Antiqua"/>
        </w:rPr>
        <w:t xml:space="preserve"> </w:t>
      </w:r>
      <w:r>
        <w:rPr/>
        <w:t>Tiszta sor – sziszegte Erimar. – Halljam a tervet, a fenébe is!</w:t>
      </w:r>
    </w:p>
    <w:p>
      <w:pPr>
        <w:pStyle w:val="Ksz2alap"/>
        <w:rPr/>
      </w:pPr>
      <w:r>
        <w:rPr/>
        <w:t>Gorduin az eget fürkészte, és kevesebb felhőért vagy több holdért fohászkodott a közönyös istenekhez: több fényre lett volna szüksége, hogy megbecsülje a keresztsánc és a Vízikapu közti távolságot.</w:t>
      </w:r>
    </w:p>
    <w:p>
      <w:pPr>
        <w:pStyle w:val="Ksz2alap"/>
        <w:rPr/>
      </w:pPr>
      <w:r>
        <w:rPr/>
        <w:t>–</w:t>
      </w:r>
      <w:r>
        <w:rPr>
          <w:rFonts w:eastAsia="Book Antiqua" w:cs="Book Antiqua"/>
        </w:rPr>
        <w:t xml:space="preserve"> </w:t>
      </w:r>
      <w:r>
        <w:rPr/>
        <w:t>Futárt küldesz Araju ezredeshez. Biztosítod a tiszteletünkről, és megkéred, hogy rendelje vissza az embereit. Az éjjárónak nem árt a közönséges acél, és a mi pengéinktől sincs oka félni: húszlábnyi kardok és hatvan láb hosszú karok kellenének, hogy kárt tegyenek benne.</w:t>
      </w:r>
    </w:p>
    <w:p>
      <w:pPr>
        <w:pStyle w:val="Ksz2alap"/>
        <w:rPr/>
      </w:pPr>
      <w:r>
        <w:rPr/>
        <w:t>Erimar köpött.</w:t>
      </w:r>
    </w:p>
    <w:p>
      <w:pPr>
        <w:pStyle w:val="Ksz2alap"/>
        <w:rPr/>
      </w:pPr>
      <w:r>
        <w:rPr/>
        <w:t>–</w:t>
      </w:r>
      <w:r>
        <w:rPr>
          <w:rFonts w:eastAsia="Book Antiqua" w:cs="Book Antiqua"/>
        </w:rPr>
        <w:t xml:space="preserve"> </w:t>
      </w:r>
      <w:r>
        <w:rPr/>
        <w:t>Tűzzel sokkal többre mennénk. Hallottad, hogy szűkölt, mikor az irháját megperzselték?</w:t>
      </w:r>
    </w:p>
    <w:p>
      <w:pPr>
        <w:pStyle w:val="Ksz2alap"/>
        <w:rPr/>
      </w:pPr>
      <w:r>
        <w:rPr/>
        <w:t>–</w:t>
      </w:r>
      <w:r>
        <w:rPr>
          <w:rFonts w:eastAsia="Book Antiqua" w:cs="Book Antiqua"/>
        </w:rPr>
        <w:t xml:space="preserve"> </w:t>
      </w:r>
      <w:r>
        <w:rPr/>
        <w:t>A Főnixek hídján a többszörösét állta ki annak, amit Araju ütegeitől itt és most kaphat. Ha meg akarjuk állítani, nem hagyatkozhatunk a puszta tűzerőre – a bárd ellenőrizte iszákja tartalmát, és a fakó hajóra sandított megint. – Olyan fegyvert kell találnunk, ami végleg elintézi... lehetőleg úgy, hogy senkinek ne árthasson közben.</w:t>
      </w:r>
    </w:p>
    <w:p>
      <w:pPr>
        <w:pStyle w:val="Ksz2alap"/>
        <w:rPr/>
      </w:pPr>
      <w:r>
        <w:rPr/>
        <w:t>–</w:t>
      </w:r>
      <w:r>
        <w:rPr>
          <w:rFonts w:eastAsia="Book Antiqua" w:cs="Book Antiqua"/>
        </w:rPr>
        <w:t xml:space="preserve"> </w:t>
      </w:r>
      <w:r>
        <w:rPr/>
        <w:t>Rajongok a kihívásokért. – Erimar magához intette a legközelebbi fegyverest, és imamalomként pergő nyelvvel fordította niareire a bárd utasításait. – De miért épp a Vízikapuhoz tart a dög? Kétlem, hogy nyitva találja... alatta pedig még ő sem férkőzik át egykönnyen.</w:t>
      </w:r>
    </w:p>
    <w:p>
      <w:pPr>
        <w:pStyle w:val="Ksz2alap"/>
        <w:ind w:left="0" w:right="0" w:hanging="0"/>
        <w:rPr>
          <w:sz w:val="22"/>
        </w:rPr>
      </w:pPr>
      <w:r>
        <w:rPr>
          <w:sz w:val="22"/>
        </w:rPr>
        <w:t>Gorduin a futárt nézte, aki fegyvereit hátrahagyva, sárga nyakravalóját homlokán megcsomózva iramodott a szárazföldi kapu felé.</w:t>
      </w:r>
    </w:p>
    <w:p>
      <w:pPr>
        <w:pStyle w:val="Ksz2alap"/>
        <w:rPr/>
      </w:pPr>
      <w:r>
        <w:rPr/>
        <w:t>–</w:t>
      </w:r>
      <w:r>
        <w:rPr>
          <w:rFonts w:eastAsia="Book Antiqua" w:cs="Book Antiqua"/>
        </w:rPr>
        <w:t xml:space="preserve"> </w:t>
      </w:r>
      <w:r>
        <w:rPr/>
        <w:t>Az éjjáró nem ostoba. Nem rohan fejjel a falnak, és nem áll le zárt kapukat döngetni, arra mérget veszek. Megpróbál tévútra vezetni minket, hogy a következő tűzzóna helyét rosszul válasszuk meg.</w:t>
      </w:r>
    </w:p>
    <w:p>
      <w:pPr>
        <w:pStyle w:val="Ksz2alap"/>
        <w:rPr/>
      </w:pPr>
      <w:r>
        <w:rPr/>
        <w:t>–</w:t>
      </w:r>
      <w:r>
        <w:rPr>
          <w:rFonts w:eastAsia="Book Antiqua" w:cs="Book Antiqua"/>
        </w:rPr>
        <w:t xml:space="preserve"> </w:t>
      </w:r>
      <w:r>
        <w:rPr/>
        <w:t>Miért?</w:t>
      </w:r>
    </w:p>
    <w:p>
      <w:pPr>
        <w:pStyle w:val="Ksz2alap"/>
        <w:rPr/>
      </w:pPr>
      <w:r>
        <w:rPr/>
        <w:t>–</w:t>
      </w:r>
      <w:r>
        <w:rPr>
          <w:rFonts w:eastAsia="Book Antiqua" w:cs="Book Antiqua"/>
        </w:rPr>
        <w:t xml:space="preserve"> </w:t>
      </w:r>
      <w:r>
        <w:rPr/>
        <w:t>Mert ugyanúgy zavarják a lángok, mint minden jóravaló fajzatot a szalamandrán kívül. – A bárd a Főnixek kapuja felé nézett. A rakétaütegek széljelzői fakó arcokként derengtek át a füstfüggönyön. – Tudja, hogy a Strázsa lőszerkészlete véges, és szeretné, ha Araju emberei a maradékot is elpufogtatnák, mielőtt rájönnek, mi a valódi célja.</w:t>
      </w:r>
    </w:p>
    <w:p>
      <w:pPr>
        <w:pStyle w:val="Ksz2alap"/>
        <w:rPr/>
      </w:pPr>
      <w:r>
        <w:rPr/>
        <w:t>Erimar követte kalandozótársa pillantását, és vele együtt méregette az északi szárny fölé magasló, faragott sárkányok tartotta oromtetőt.</w:t>
      </w:r>
    </w:p>
    <w:p>
      <w:pPr>
        <w:pStyle w:val="Ksz2alap"/>
        <w:rPr/>
      </w:pPr>
      <w:r>
        <w:rPr/>
        <w:t>–</w:t>
      </w:r>
      <w:r>
        <w:rPr>
          <w:rFonts w:eastAsia="Book Antiqua" w:cs="Book Antiqua"/>
        </w:rPr>
        <w:t xml:space="preserve"> </w:t>
      </w:r>
      <w:r>
        <w:rPr/>
        <w:t>Az Emeltyűház?</w:t>
      </w:r>
    </w:p>
    <w:p>
      <w:pPr>
        <w:pStyle w:val="Ksz2alap"/>
        <w:rPr/>
      </w:pPr>
      <w:r>
        <w:rPr/>
        <w:t>–</w:t>
      </w:r>
      <w:r>
        <w:rPr>
          <w:rFonts w:eastAsia="Book Antiqua" w:cs="Book Antiqua"/>
        </w:rPr>
        <w:t xml:space="preserve"> </w:t>
      </w:r>
      <w:r>
        <w:rPr/>
        <w:t>A Strázsa birtoklásának kulcsa – bólintott a bárd. – Az ártány megtanulta a leckét: Kvai Lom olyan alaposan a fejébe verte, hogy még lenyakazva se felejtette el.</w:t>
      </w:r>
    </w:p>
    <w:p>
      <w:pPr>
        <w:pStyle w:val="Ksz2alap"/>
        <w:rPr/>
      </w:pPr>
      <w:r>
        <w:rPr/>
        <w:t>–</w:t>
      </w:r>
      <w:r>
        <w:rPr>
          <w:rFonts w:eastAsia="Book Antiqua" w:cs="Book Antiqua"/>
        </w:rPr>
        <w:t xml:space="preserve"> </w:t>
      </w:r>
      <w:r>
        <w:rPr/>
        <w:t>Mire készül?</w:t>
      </w:r>
    </w:p>
    <w:p>
      <w:pPr>
        <w:pStyle w:val="Ksz2alap"/>
        <w:rPr/>
      </w:pPr>
      <w:r>
        <w:rPr/>
        <w:t>–</w:t>
      </w:r>
      <w:r>
        <w:rPr>
          <w:rFonts w:eastAsia="Book Antiqua" w:cs="Book Antiqua"/>
        </w:rPr>
        <w:t xml:space="preserve"> </w:t>
      </w:r>
      <w:r>
        <w:rPr/>
        <w:t>Arra, amivel az Ostrom alatt hiába próbálkozott. Megnyitja a Vízikaput, és megrongálja a zárszerkezetet, hogy a cimboráival együtt térhessen vissza, mire megvirrad.</w:t>
      </w:r>
    </w:p>
    <w:p>
      <w:pPr>
        <w:pStyle w:val="Ksz2alap"/>
        <w:rPr/>
      </w:pPr>
      <w:r>
        <w:rPr/>
        <w:t>A fakó hajú szitkozódott.</w:t>
      </w:r>
    </w:p>
    <w:p>
      <w:pPr>
        <w:pStyle w:val="Ksz2alap"/>
        <w:rPr/>
      </w:pPr>
      <w:r>
        <w:rPr/>
        <w:t>–</w:t>
      </w:r>
      <w:r>
        <w:rPr>
          <w:rFonts w:eastAsia="Book Antiqua" w:cs="Book Antiqua"/>
        </w:rPr>
        <w:t xml:space="preserve"> </w:t>
      </w:r>
      <w:r>
        <w:rPr/>
        <w:t>Meg tudod állítani?</w:t>
      </w:r>
    </w:p>
    <w:p>
      <w:pPr>
        <w:pStyle w:val="Ksz2alap"/>
        <w:rPr/>
      </w:pPr>
      <w:r>
        <w:rPr/>
        <w:t>–</w:t>
      </w:r>
      <w:r>
        <w:rPr>
          <w:rFonts w:eastAsia="Book Antiqua" w:cs="Book Antiqua"/>
        </w:rPr>
        <w:t xml:space="preserve"> </w:t>
      </w:r>
      <w:r>
        <w:rPr/>
        <w:t>Azon leszek. – Gorduin megborzongott: egész valója berzenkedett az elméjében körvonalazódó megoldás ellen. – Ha itt végzünk, személyesen mégy Araju ezredeshez. Meggyőzöd, hogy ne lövessen, míg jelt nem adok rá, és ha a pillanat elérkezik, összpontosítsa a tüzet a Vízikapu környékére. Az ő felelőssége, hogy az éjjárót a falakon belül tartsa.</w:t>
      </w:r>
    </w:p>
    <w:p>
      <w:pPr>
        <w:pStyle w:val="Ksz2alap"/>
        <w:rPr/>
      </w:pPr>
      <w:r>
        <w:rPr/>
        <w:t>–</w:t>
      </w:r>
      <w:r>
        <w:rPr>
          <w:rFonts w:eastAsia="Book Antiqua" w:cs="Book Antiqua"/>
        </w:rPr>
        <w:t xml:space="preserve"> </w:t>
      </w:r>
      <w:r>
        <w:rPr/>
        <w:t>És hol leszel eközben te, ha meg nem sértelek?</w:t>
      </w:r>
    </w:p>
    <w:p>
      <w:pPr>
        <w:pStyle w:val="Ksz2alap"/>
        <w:rPr/>
      </w:pPr>
      <w:r>
        <w:rPr/>
        <w:t>–</w:t>
      </w:r>
      <w:r>
        <w:rPr>
          <w:rFonts w:eastAsia="Book Antiqua" w:cs="Book Antiqua"/>
        </w:rPr>
        <w:t xml:space="preserve"> </w:t>
      </w:r>
      <w:r>
        <w:rPr/>
        <w:t>Az Emeltyűháznál. – A bárd a mellvédnek támasztotta nyílpuskáját, megszabadult köpenyétől, és felgyürkőzött. Alkarján ott kéklettek az egymásba fonódó bűvábrák, a dorani tűmester, Gwendan Luendel remekei. – Munkát adok az ártánynak. Olyat, ami feledteti vele a bosszút, az emeltyűket... némi szerencsével még a kelepcét is, amit Araju katonáival állítasz neki az északkeleti sánckaréjon.</w:t>
      </w:r>
    </w:p>
    <w:p>
      <w:pPr>
        <w:pStyle w:val="Ksz2alap"/>
        <w:rPr/>
      </w:pPr>
      <w:r>
        <w:rPr/>
        <w:t>–</w:t>
      </w:r>
      <w:r>
        <w:rPr>
          <w:rFonts w:eastAsia="Book Antiqua" w:cs="Book Antiqua"/>
        </w:rPr>
        <w:t xml:space="preserve"> </w:t>
      </w:r>
      <w:r>
        <w:rPr/>
        <w:t>Úgy legyen.</w:t>
      </w:r>
    </w:p>
    <w:p>
      <w:pPr>
        <w:pStyle w:val="Ksz2alap"/>
        <w:rPr/>
      </w:pPr>
      <w:r>
        <w:rPr/>
        <w:t>–</w:t>
      </w:r>
      <w:r>
        <w:rPr>
          <w:rFonts w:eastAsia="Book Antiqua" w:cs="Book Antiqua"/>
        </w:rPr>
        <w:t xml:space="preserve"> </w:t>
      </w:r>
      <w:r>
        <w:rPr/>
        <w:t xml:space="preserve">Elfoglaljátok a helyeteket, de nem mozdultok, míg jelt nem adok rá. Ha a </w:t>
      </w:r>
      <w:r>
        <w:rPr>
          <w:i/>
          <w:iCs/>
        </w:rPr>
        <w:t>bon</w:t>
      </w:r>
      <w:r>
        <w:rPr/>
        <w:t xml:space="preserve"> gyanút fog, se velem, se a bosszújával nem törődik többé: nyílegyenesen átvág a tűzzónán, és ahogy a formáját ismerem, a rést is megtalálja a Vízikapu szárnyai alatt.</w:t>
      </w:r>
    </w:p>
    <w:p>
      <w:pPr>
        <w:pStyle w:val="Ksz2alap"/>
        <w:rPr/>
      </w:pPr>
      <w:r>
        <w:rPr/>
        <w:t>–</w:t>
      </w:r>
      <w:r>
        <w:rPr>
          <w:rFonts w:eastAsia="Book Antiqua" w:cs="Book Antiqua"/>
        </w:rPr>
        <w:t xml:space="preserve"> </w:t>
      </w:r>
      <w:r>
        <w:rPr/>
        <w:t>És ha nem fog gyanút?</w:t>
      </w:r>
    </w:p>
    <w:p>
      <w:pPr>
        <w:pStyle w:val="Ksz2alap"/>
        <w:rPr/>
      </w:pPr>
      <w:r>
        <w:rPr/>
        <w:t>–</w:t>
      </w:r>
      <w:r>
        <w:rPr>
          <w:rFonts w:eastAsia="Book Antiqua" w:cs="Book Antiqua"/>
        </w:rPr>
        <w:t xml:space="preserve"> </w:t>
      </w:r>
      <w:r>
        <w:rPr/>
        <w:t>Beledöglik. Az Emeltyűház környékén nincs számára búvóhely, és veszít akkor is, ha felétek tör ki: tízszer is ízekre szaggatjátok, mielőtt a sánckaréjig ér.</w:t>
      </w:r>
    </w:p>
    <w:p>
      <w:pPr>
        <w:pStyle w:val="Ksz2alap"/>
        <w:rPr/>
      </w:pPr>
      <w:r>
        <w:rPr/>
        <w:t>–</w:t>
      </w:r>
      <w:r>
        <w:rPr>
          <w:rFonts w:eastAsia="Book Antiqua" w:cs="Book Antiqua"/>
        </w:rPr>
        <w:t xml:space="preserve"> </w:t>
      </w:r>
      <w:r>
        <w:rPr/>
        <w:t>Ízekre? – hüledezett Erimar. – Mi a lótúróval?</w:t>
      </w:r>
    </w:p>
    <w:p>
      <w:pPr>
        <w:pStyle w:val="Ksz2alap"/>
        <w:rPr/>
      </w:pPr>
      <w:r>
        <w:rPr/>
        <w:t>–</w:t>
      </w:r>
      <w:r>
        <w:rPr>
          <w:rFonts w:eastAsia="Book Antiqua" w:cs="Book Antiqua"/>
        </w:rPr>
        <w:t xml:space="preserve"> </w:t>
      </w:r>
      <w:r>
        <w:rPr/>
        <w:t>Napvilággal. – Gorduin töprengett egy sort, aztán fegyverövét is nyílpuskája és köpenye mellé hajította. Csak a smaragdbálványt tartotta meg; Shenwal ajándéka féloldalasan kandikált elő nadrágja korcából. – Nem várom el, hogy értsd, és hinned sem kell, hogy sikerül... csak tedd, amit mondtam, rendben?</w:t>
      </w:r>
    </w:p>
    <w:p>
      <w:pPr>
        <w:pStyle w:val="Ksz2alap"/>
        <w:rPr/>
      </w:pPr>
      <w:r>
        <w:rPr/>
        <w:t>–</w:t>
      </w:r>
      <w:r>
        <w:rPr>
          <w:rFonts w:eastAsia="Book Antiqua" w:cs="Book Antiqua"/>
        </w:rPr>
        <w:t xml:space="preserve"> </w:t>
      </w:r>
      <w:r>
        <w:rPr/>
        <w:t>Rendben.</w:t>
      </w:r>
    </w:p>
    <w:p>
      <w:pPr>
        <w:pStyle w:val="Ksz2alap"/>
        <w:rPr/>
      </w:pPr>
      <w:r>
        <w:rPr/>
        <w:t>–</w:t>
      </w:r>
      <w:r>
        <w:rPr>
          <w:rFonts w:eastAsia="Book Antiqua" w:cs="Book Antiqua"/>
        </w:rPr>
        <w:t xml:space="preserve"> </w:t>
      </w:r>
      <w:r>
        <w:rPr/>
        <w:t>Míg Arajuval tárgyalsz, a felderítők raktárába küldetsz a tükrökért, amikkel derült időben a parancsokat továbbítják. Jusson belőlük mindenkinek a csapatodban: ha a dolgok rosszra fordulnak, több hasznukat veszitek bármilyen talizmánnál vagy imánál.</w:t>
      </w:r>
    </w:p>
    <w:p>
      <w:pPr>
        <w:pStyle w:val="Ksz2alap"/>
        <w:rPr/>
      </w:pPr>
      <w:r>
        <w:rPr/>
        <w:t>–</w:t>
      </w:r>
      <w:r>
        <w:rPr>
          <w:rFonts w:eastAsia="Book Antiqua" w:cs="Book Antiqua"/>
        </w:rPr>
        <w:t xml:space="preserve"> </w:t>
      </w:r>
      <w:r>
        <w:rPr/>
        <w:t>Ha te mondod...</w:t>
      </w:r>
    </w:p>
    <w:p>
      <w:pPr>
        <w:pStyle w:val="Ksz2alap"/>
        <w:ind w:left="0" w:right="0" w:hanging="0"/>
        <w:rPr/>
      </w:pPr>
      <w:r>
        <w:rPr>
          <w:sz w:val="22"/>
        </w:rPr>
        <w:t>–</w:t>
      </w:r>
      <w:r>
        <w:rPr>
          <w:rFonts w:eastAsia="Book Antiqua" w:cs="Book Antiqua"/>
          <w:sz w:val="22"/>
        </w:rPr>
        <w:t xml:space="preserve"> </w:t>
      </w:r>
      <w:r>
        <w:rPr>
          <w:sz w:val="22"/>
        </w:rPr>
        <w:t>Vitess fel párat a nagyobb tükrökből is, amikkel Liangszan a hegyi falvaknak és a kolostoroknak üzen! A mozgatásukhoz legalább három emberre lesz szükség. Vízszintes, függőleges... érted?</w:t>
      </w:r>
    </w:p>
    <w:p>
      <w:pPr>
        <w:pStyle w:val="Ksz2alap"/>
        <w:rPr/>
      </w:pPr>
      <w:r>
        <w:rPr/>
        <w:t>–</w:t>
      </w:r>
      <w:r>
        <w:rPr>
          <w:rFonts w:eastAsia="Book Antiqua" w:cs="Book Antiqua"/>
        </w:rPr>
        <w:t xml:space="preserve"> </w:t>
      </w:r>
      <w:r>
        <w:rPr/>
        <w:t>Lelenc vagyok, nem hülye.</w:t>
      </w:r>
    </w:p>
    <w:p>
      <w:pPr>
        <w:pStyle w:val="Ksz2alap"/>
        <w:rPr/>
      </w:pPr>
      <w:r>
        <w:rPr/>
        <w:t>A bárd bocsánatkérő grimaszt vágott.</w:t>
      </w:r>
    </w:p>
    <w:p>
      <w:pPr>
        <w:pStyle w:val="Ksz2alap"/>
        <w:rPr/>
      </w:pPr>
      <w:r>
        <w:rPr/>
        <w:t>–</w:t>
      </w:r>
      <w:r>
        <w:rPr>
          <w:rFonts w:eastAsia="Book Antiqua" w:cs="Book Antiqua"/>
        </w:rPr>
        <w:t xml:space="preserve"> </w:t>
      </w:r>
      <w:r>
        <w:rPr/>
        <w:t>A legjobb katonákat válaszd, és figyelmeztesd őket, hogy szemfényvesztés készül. Ha a döntő pillanatban elbizonytalanodnak, az éjjáró dolgát könnyítik meg az enyém helyett.</w:t>
      </w:r>
    </w:p>
    <w:p>
      <w:pPr>
        <w:pStyle w:val="Ksz2alap"/>
        <w:rPr/>
      </w:pPr>
      <w:r>
        <w:rPr/>
        <w:t>Erimar biccentett, majd felszegte fejét: a szél idáig sodorta a keresztsáncon túli kiáltozás foszlányait.</w:t>
      </w:r>
    </w:p>
    <w:p>
      <w:pPr>
        <w:pStyle w:val="Ksz2alap"/>
        <w:rPr/>
      </w:pPr>
      <w:r>
        <w:rPr/>
        <w:t>–</w:t>
      </w:r>
      <w:r>
        <w:rPr>
          <w:rFonts w:eastAsia="Book Antiqua" w:cs="Book Antiqua"/>
        </w:rPr>
        <w:t xml:space="preserve"> </w:t>
      </w:r>
      <w:r>
        <w:rPr/>
        <w:t>A dög most folyik át a szemletéren. Szántszándékkal bőszíti Arajut, de a mi ezredesünk se ma jött le a selyemfestményről: biztosra akar menni, és még jobb alkalomra vár, hogy tüzet nyisson. Miatta nem aggódom, és a tükrökkel se lesz gond – annál jobban aggaszt a te szereped.</w:t>
      </w:r>
    </w:p>
    <w:p>
      <w:pPr>
        <w:pStyle w:val="Ksz2alap"/>
        <w:rPr/>
      </w:pPr>
      <w:r>
        <w:rPr/>
        <w:t>–</w:t>
      </w:r>
      <w:r>
        <w:rPr>
          <w:rFonts w:eastAsia="Book Antiqua" w:cs="Book Antiqua"/>
        </w:rPr>
        <w:t xml:space="preserve"> </w:t>
      </w:r>
      <w:r>
        <w:rPr/>
        <w:t>Megoldom.</w:t>
      </w:r>
    </w:p>
    <w:p>
      <w:pPr>
        <w:pStyle w:val="Ksz2alap"/>
        <w:rPr/>
      </w:pPr>
      <w:r>
        <w:rPr/>
        <w:t>–</w:t>
      </w:r>
      <w:r>
        <w:rPr>
          <w:rFonts w:eastAsia="Book Antiqua" w:cs="Book Antiqua"/>
        </w:rPr>
        <w:t xml:space="preserve"> </w:t>
      </w:r>
      <w:r>
        <w:rPr/>
        <w:t>Ezt egy Mogorva Chei se oldaná meg, cimbora. Lehetsz a világ legjobb futója, a dög előnyét csak akkor hozhatod be, ha szárnyakat növesztesz. A varázserőd segítene, de ha elhasználod...</w:t>
      </w:r>
    </w:p>
    <w:p>
      <w:pPr>
        <w:pStyle w:val="Ksz2alap"/>
        <w:rPr/>
      </w:pPr>
      <w:r>
        <w:rPr/>
        <w:t>–</w:t>
      </w:r>
      <w:r>
        <w:rPr>
          <w:rFonts w:eastAsia="Book Antiqua" w:cs="Book Antiqua"/>
        </w:rPr>
        <w:t xml:space="preserve"> </w:t>
      </w:r>
      <w:r>
        <w:rPr/>
        <w:t>...a napvilágnak inthetünk búcsút – mormolta Gorduin. – Reménytelen helyzet, igaz-e? Az ilyenek győzik meg az embert, hogy a boldoguláshoz tudás és szerencse mellett pártfogókra is szükség lehet.</w:t>
      </w:r>
    </w:p>
    <w:p>
      <w:pPr>
        <w:pStyle w:val="Ksz2alap"/>
        <w:rPr/>
      </w:pPr>
      <w:r>
        <w:rPr/>
        <w:t>–</w:t>
      </w:r>
      <w:r>
        <w:rPr>
          <w:rFonts w:eastAsia="Book Antiqua" w:cs="Book Antiqua"/>
        </w:rPr>
        <w:t xml:space="preserve"> </w:t>
      </w:r>
      <w:r>
        <w:rPr/>
        <w:t>A hegyekben azt mondtad, nincs istened.</w:t>
      </w:r>
    </w:p>
    <w:p>
      <w:pPr>
        <w:pStyle w:val="Ksz2alap"/>
        <w:rPr/>
      </w:pPr>
      <w:r>
        <w:rPr/>
        <w:t>–</w:t>
      </w:r>
      <w:r>
        <w:rPr>
          <w:rFonts w:eastAsia="Book Antiqua" w:cs="Book Antiqua"/>
        </w:rPr>
        <w:t xml:space="preserve"> </w:t>
      </w:r>
      <w:r>
        <w:rPr/>
        <w:t>Az istenek némelyike hasznos szövetséges, de egy világi hatalom szolgálatának is megvannak a maga előnyei. Az ember új trükköket tanul, rejtett tartalékokat halmoz fel, és előbb-utóbb megbékél a gondolattal, hogy ami elsőre áldásnak tűnik, átok is egyben. – A bárd az alkarját borító rajzolatokra bámult. A metszéspontokban fehéren derengtek a a kolostori kezelés hagyta hegek. – Mielőtt  átkeltem a hegyeken, Dorant szolgáltam. Az ottani vajákosok nagyon értik a dolgukat... és semmit sem sajnálnak azoktól, akiket érdekeik védelmében harcba küldenek.</w:t>
      </w:r>
    </w:p>
    <w:p>
      <w:pPr>
        <w:pStyle w:val="Ksz2alap"/>
        <w:rPr/>
      </w:pPr>
      <w:r>
        <w:rPr/>
        <w:t>–</w:t>
      </w:r>
      <w:r>
        <w:rPr>
          <w:rFonts w:eastAsia="Book Antiqua" w:cs="Book Antiqua"/>
        </w:rPr>
        <w:t xml:space="preserve"> </w:t>
      </w:r>
      <w:r>
        <w:rPr/>
        <w:t>Jó üzlet volt?</w:t>
      </w:r>
    </w:p>
    <w:p>
      <w:pPr>
        <w:pStyle w:val="Ksz2alap"/>
        <w:rPr/>
      </w:pPr>
      <w:r>
        <w:rPr/>
        <w:t>–</w:t>
      </w:r>
      <w:r>
        <w:rPr>
          <w:rFonts w:eastAsia="Book Antiqua" w:cs="Book Antiqua"/>
        </w:rPr>
        <w:t xml:space="preserve"> </w:t>
      </w:r>
      <w:r>
        <w:rPr/>
        <w:t>Jó búvóhely – sóhajtott a bárd. – Egy ideig legalábbis.</w:t>
      </w:r>
    </w:p>
    <w:p>
      <w:pPr>
        <w:pStyle w:val="Ksz2alap"/>
        <w:rPr/>
      </w:pPr>
      <w:r>
        <w:rPr/>
        <w:t>–</w:t>
      </w:r>
      <w:r>
        <w:rPr>
          <w:rFonts w:eastAsia="Book Antiqua" w:cs="Book Antiqua"/>
        </w:rPr>
        <w:t xml:space="preserve"> </w:t>
      </w:r>
      <w:r>
        <w:rPr/>
        <w:t>És azután?</w:t>
      </w:r>
    </w:p>
    <w:p>
      <w:pPr>
        <w:pStyle w:val="Ksz2alap"/>
        <w:rPr/>
      </w:pPr>
      <w:r>
        <w:rPr/>
        <w:t>–</w:t>
      </w:r>
      <w:r>
        <w:rPr>
          <w:rFonts w:eastAsia="Book Antiqua" w:cs="Book Antiqua"/>
        </w:rPr>
        <w:t xml:space="preserve"> </w:t>
      </w:r>
      <w:r>
        <w:rPr/>
        <w:t>Azután életem legkomiszabb délvidéki kirándulása következett. A doraniak praktikái nélkül trófeaként végeztem volna egy amund templom-piramisban... vagy csonthalomként abban a sártengerben, amivé Warvik változott, miután a Cassada felső folyásánál átszakadt a Gát.</w:t>
      </w:r>
    </w:p>
    <w:p>
      <w:pPr>
        <w:pStyle w:val="Ksz2alap"/>
        <w:rPr/>
      </w:pPr>
      <w:r>
        <w:rPr/>
        <w:t>Erimar döbbenten meredt rá.</w:t>
      </w:r>
    </w:p>
    <w:p>
      <w:pPr>
        <w:pStyle w:val="Ksz2alap"/>
        <w:rPr/>
      </w:pPr>
      <w:r>
        <w:rPr/>
        <w:t>–</w:t>
      </w:r>
      <w:r>
        <w:rPr>
          <w:rFonts w:eastAsia="Book Antiqua" w:cs="Book Antiqua"/>
        </w:rPr>
        <w:t xml:space="preserve"> </w:t>
      </w:r>
      <w:r>
        <w:rPr/>
        <w:t>Amundok a Shibarán túl? A Gát... romba dőlt?</w:t>
      </w:r>
    </w:p>
    <w:p>
      <w:pPr>
        <w:pStyle w:val="Ksz2alap"/>
        <w:rPr/>
      </w:pPr>
      <w:r>
        <w:rPr/>
        <w:t>–</w:t>
      </w:r>
      <w:r>
        <w:rPr>
          <w:rFonts w:eastAsia="Book Antiqua" w:cs="Book Antiqua"/>
        </w:rPr>
        <w:t xml:space="preserve"> </w:t>
      </w:r>
      <w:r>
        <w:rPr/>
        <w:t>Hosszú történet. Emlékeztess, hogy elmondjam egyszer. – Gorduin tőrt húzott, és a mellvédre támasztotta bal karját. – Hivatalosan sosem szakítottam Dorannal. Vannak rejtett tartalékaim, és voltak szárnyaim is, mielőtt a Jégmadár-hegyen lenyirbálták őket. A legjobb szándékkal tették, de a gyorsaság most fontosabb a lelkem nyugalmánál, így hát... – gyors vágással zárta a vonalat bal csuklója felett, majd baljába kapta a pengét, és hasonló sebet ejtett a jobb oldalon is – ...ideje őket újranövesztenem.</w:t>
      </w:r>
    </w:p>
    <w:p>
      <w:pPr>
        <w:pStyle w:val="Ksz2fejszam"/>
        <w:rPr/>
      </w:pPr>
      <w:r>
        <w:rPr/>
        <w:t>8</w:t>
      </w:r>
    </w:p>
    <w:p>
      <w:pPr>
        <w:pStyle w:val="Ksz2sorkoz"/>
        <w:rPr/>
      </w:pPr>
      <w:r>
        <w:rPr/>
        <w:t>Erimar kölyökkora óta kísértette a halált. Számos sebet kapott, mióta a kalandozók útját járta... de kevés gyötörte meg jobban a látványnál, mely Gorduin jóvoltából, Niare holdfényes éjében, tárult elé.</w:t>
      </w:r>
    </w:p>
    <w:p>
      <w:pPr>
        <w:pStyle w:val="Ksz2alap"/>
        <w:rPr/>
      </w:pPr>
      <w:r>
        <w:rPr/>
        <w:t>–</w:t>
      </w:r>
      <w:r>
        <w:rPr>
          <w:rFonts w:eastAsia="Book Antiqua" w:cs="Book Antiqua"/>
        </w:rPr>
        <w:t xml:space="preserve"> </w:t>
      </w:r>
      <w:r>
        <w:rPr/>
        <w:t>A kezed...</w:t>
      </w:r>
    </w:p>
    <w:p>
      <w:pPr>
        <w:pStyle w:val="Ksz2alap"/>
        <w:rPr/>
      </w:pPr>
      <w:r>
        <w:rPr/>
        <w:t>–</w:t>
      </w:r>
      <w:r>
        <w:rPr>
          <w:rFonts w:eastAsia="Book Antiqua" w:cs="Book Antiqua"/>
        </w:rPr>
        <w:t xml:space="preserve"> </w:t>
      </w:r>
      <w:r>
        <w:rPr/>
        <w:t>Túlélem. – A bárd kényszerítette magát, hogy a sebek fájdalma helyett az éteri síkokra koncentráljon. Harmadik szemét elhomályosították a manaháló legközelebbi csomópontjában szikrázó energiák. A kikötőőrök hátrahőköltek, ahogy rájuk pillantott: fellegszürke szemei tajtékfehérre fakultak, a karján ejtett vágásokból sötéten ömlött a vér. – Az ütegekkel és a tükrökkel törődj inkább! A tűzijátékot én kezdem, de nektek kell befejeznetek... akár nélkülem is.</w:t>
      </w:r>
    </w:p>
    <w:p>
      <w:pPr>
        <w:pStyle w:val="Ksz2alap"/>
        <w:rPr/>
      </w:pPr>
      <w:r>
        <w:rPr/>
        <w:t>–</w:t>
      </w:r>
      <w:r>
        <w:rPr>
          <w:rFonts w:eastAsia="Book Antiqua" w:cs="Book Antiqua"/>
        </w:rPr>
        <w:t xml:space="preserve"> </w:t>
      </w:r>
      <w:r>
        <w:rPr/>
        <w:t>Ez tetszene, mi? Te istenverte barom!</w:t>
      </w:r>
    </w:p>
    <w:p>
      <w:pPr>
        <w:pStyle w:val="Ksz2alap"/>
        <w:rPr/>
      </w:pPr>
      <w:r>
        <w:rPr/>
        <w:t>–</w:t>
      </w:r>
      <w:r>
        <w:rPr>
          <w:rFonts w:eastAsia="Book Antiqua" w:cs="Book Antiqua"/>
        </w:rPr>
        <w:t xml:space="preserve"> </w:t>
      </w:r>
      <w:r>
        <w:rPr/>
        <w:t xml:space="preserve">Rendben, kimondtad. Most menj... indulj már! </w:t>
      </w:r>
    </w:p>
    <w:p>
      <w:pPr>
        <w:pStyle w:val="Ksz2alap"/>
        <w:rPr/>
      </w:pPr>
      <w:r>
        <w:rPr/>
        <w:t>Erimar pár pillanatig tétovázott, aztán erőt vett magán, és eliramodott. A bárd figyelte, ahogy távolodik, és sáncok közti zergeugrását sem önszántából mulasztotta el: a csomópontból kirobbanó energiák sebein át a testébe hatoltak. Folyékony tűzként áradtak szét a tetovált vonalak mentén, és sorra hidalták át a bűvábra hézagait. A folyamat olyan fájdalmas volt, hogy Gorduin lényege menekült előle. A manavihar szemén át tekintett széttárt karral vonagló önmagára, szinte áhítva a csapást, mely megszabadítja a létezés nyűgétől... a vég azonban késlekedett, és amint az ábra teljessé vált, elcsitult az önpusztítás vágya is.</w:t>
      </w:r>
    </w:p>
    <w:p>
      <w:pPr>
        <w:pStyle w:val="Ksz2alap"/>
        <w:rPr/>
      </w:pPr>
      <w:r>
        <w:rPr/>
        <w:t>A bárd visszazökkent az istenek idejébe, érzékei azonban továbbra is természetfeletti élességgel működtek. A csillagfény szinte vágott. A pusztulás- és félelemszag elsápasztotta a holdsugarakat. Gorduin tisztán látta tükörképét a nyíllövésnyire lapuló kikötőőrök szemében, és velük együtt rezzent össze, ahogy vállaiból, mint valami lidércálomban, roppant szárnyak sarjadtak.</w:t>
      </w:r>
    </w:p>
    <w:p>
      <w:pPr>
        <w:pStyle w:val="Ksz2alap"/>
        <w:rPr/>
      </w:pPr>
      <w:r>
        <w:rPr/>
        <w:t>Valódinak tűntek, pedig árnyak voltak csupán – részei valami hatalmasnak és holt-elevennek, melyet a Szarvtorony urai kötöttek meg a két világ mezsgyéjén, hogy ügynökeik szolgálatára álljon. Aurája olyan tisztátalan volt, hogy az éjjáró tüstént felfigyelt rá. Ösztönösen kapcsolatot keresett vele, és mikor a homályban fajtájabeli helyett ellenséget talált, az egész környéket beterítette dühe asztrális okádékával. Gorduin érzékelte a szennyhullám közeledtét, és úgy döntött, nem várja be: két lépést hátrált, és nagy lélegzettel elrugaszkodott a mellvédről.</w:t>
      </w:r>
    </w:p>
    <w:p>
      <w:pPr>
        <w:pStyle w:val="Ksz2alap"/>
        <w:rPr/>
      </w:pPr>
      <w:r>
        <w:rPr/>
        <w:t xml:space="preserve">Mozgásából hiányzott minden evilági kellem, a hűlt helyére érkező </w:t>
      </w:r>
      <w:r>
        <w:rPr>
          <w:i/>
          <w:iCs/>
        </w:rPr>
        <w:t>tang</w:t>
      </w:r>
      <w:r>
        <w:rPr/>
        <w:t xml:space="preserve"> Jongden mégis áhítattal figyelte röptét. Szavak nélkül kívánt szerencsét neki... és felsóhajtott, mikor felfedezte a párkányon sötétlő vérfoltokat.</w:t>
      </w:r>
    </w:p>
    <w:p>
      <w:pPr>
        <w:pStyle w:val="Ksz2alap"/>
        <w:rPr/>
      </w:pPr>
      <w:r>
        <w:rPr/>
        <w:t>–</w:t>
      </w:r>
      <w:r>
        <w:rPr>
          <w:rFonts w:eastAsia="Book Antiqua" w:cs="Book Antiqua"/>
        </w:rPr>
        <w:t xml:space="preserve"> </w:t>
      </w:r>
      <w:r>
        <w:rPr/>
        <w:t xml:space="preserve">Meddig bírhatja? – fordult türkizorvosához, akit a </w:t>
      </w:r>
      <w:r>
        <w:rPr>
          <w:i/>
          <w:iCs/>
        </w:rPr>
        <w:t>bon</w:t>
      </w:r>
      <w:r>
        <w:rPr/>
        <w:t xml:space="preserve"> támadása a Strázsa ispotályában ért.</w:t>
      </w:r>
    </w:p>
    <w:p>
      <w:pPr>
        <w:pStyle w:val="Ksz2alap"/>
        <w:rPr/>
      </w:pPr>
      <w:r>
        <w:rPr/>
        <w:t>–</w:t>
      </w:r>
      <w:r>
        <w:rPr>
          <w:rFonts w:eastAsia="Book Antiqua" w:cs="Book Antiqua"/>
        </w:rPr>
        <w:t xml:space="preserve"> </w:t>
      </w:r>
      <w:r>
        <w:rPr/>
        <w:t xml:space="preserve">Nehéz megmondani, szárnyakra váró. A sebek erősen véreznek, pártfogoltad azonban nem köznapi teremtmény, és erejét sem egyetlen forrásból meríti. Tudja, hogy az idő ellene dolgozik, de épp erre épít. Kényszert alkalmaz, hogy megszegjük kormányzó parancsát, és harcba szálljunk a kikötőőrség oldalán. – </w:t>
      </w:r>
      <w:r>
        <w:rPr>
          <w:i/>
          <w:iCs/>
        </w:rPr>
        <w:t>Padma</w:t>
      </w:r>
      <w:r>
        <w:rPr/>
        <w:t xml:space="preserve"> Rinpo táguló orrcimpái ingerültségről árulkodtak. – Ugye nem akarsz engedni neki?</w:t>
      </w:r>
    </w:p>
    <w:p>
      <w:pPr>
        <w:pStyle w:val="Ksz2alap"/>
        <w:rPr/>
      </w:pPr>
      <w:r>
        <w:rPr/>
        <w:t>–</w:t>
      </w:r>
      <w:r>
        <w:rPr>
          <w:rFonts w:eastAsia="Book Antiqua" w:cs="Book Antiqua"/>
        </w:rPr>
        <w:t xml:space="preserve"> </w:t>
      </w:r>
      <w:r>
        <w:rPr/>
        <w:t>Tehetek mást? – Az öreg a Főnixek kapuja felé nézett. Az őrtüzek fényében valószínűtlen élességgel rajzolódott ki a mellvédre hágó Erimar sziluettje. Három katona a lábát tartotta, a negyedik hosszú nyelű zászlót nyújtott neki: fekete mezejében szinte vakított a "tüzet szüntess" sárga madárnyom-jele. – A gyalogság visszahúzódik, az ütegeket új cél felé fordítják. Ha hasznossá akarjuk tenni magunkat, nekünk sincs itt több keresnivalónk.</w:t>
      </w:r>
    </w:p>
    <w:p>
      <w:pPr>
        <w:pStyle w:val="Ksz2alap"/>
        <w:rPr/>
      </w:pPr>
      <w:r>
        <w:rPr/>
        <w:t>–</w:t>
      </w:r>
      <w:r>
        <w:rPr>
          <w:rFonts w:eastAsia="Book Antiqua" w:cs="Book Antiqua"/>
        </w:rPr>
        <w:t xml:space="preserve"> </w:t>
      </w:r>
      <w:r>
        <w:rPr/>
        <w:t>A kormányzó parancsa...</w:t>
      </w:r>
    </w:p>
    <w:p>
      <w:pPr>
        <w:pStyle w:val="Ksz2alap"/>
        <w:rPr/>
      </w:pPr>
      <w:r>
        <w:rPr/>
        <w:t>–</w:t>
      </w:r>
      <w:r>
        <w:rPr>
          <w:rFonts w:eastAsia="Book Antiqua" w:cs="Book Antiqua"/>
        </w:rPr>
        <w:t xml:space="preserve"> </w:t>
      </w:r>
      <w:r>
        <w:rPr/>
        <w:t>A kormányzó a Sárkány szolgájából lett császári hivatalnokká. Igyekvő tanítvány volt, rátermett politikus és jó gazda vált belőle, de bölcsessége itt és most kevés a sikerhez. A Biur elleni harcban merészségre... sőt, némi esztelenségre is szükség lehet.</w:t>
      </w:r>
    </w:p>
    <w:p>
      <w:pPr>
        <w:pStyle w:val="Ksz2alap"/>
        <w:rPr/>
      </w:pPr>
      <w:r>
        <w:rPr/>
        <w:t>–</w:t>
      </w:r>
      <w:r>
        <w:rPr>
          <w:rFonts w:eastAsia="Book Antiqua" w:cs="Book Antiqua"/>
        </w:rPr>
        <w:t xml:space="preserve"> </w:t>
      </w:r>
      <w:r>
        <w:rPr/>
        <w:t>Katonaként beszélsz.</w:t>
      </w:r>
    </w:p>
    <w:p>
      <w:pPr>
        <w:pStyle w:val="Ksz2alap"/>
        <w:rPr/>
      </w:pPr>
      <w:r>
        <w:rPr/>
        <w:t>–</w:t>
      </w:r>
      <w:r>
        <w:rPr>
          <w:rFonts w:eastAsia="Book Antiqua" w:cs="Book Antiqua"/>
        </w:rPr>
        <w:t xml:space="preserve"> </w:t>
      </w:r>
      <w:r>
        <w:rPr/>
        <w:t>Valaha az voltam, és az ostrom idején azzá lettem megint. Ha ez vétek, a démon pusztulása után tízesztendei némasággal fogom levezekelni... de addig ugyanúgy kell követnetek, ahogy én követem az ősök rendelését.</w:t>
      </w:r>
    </w:p>
    <w:p>
      <w:pPr>
        <w:pStyle w:val="Ksz2alap"/>
        <w:rPr/>
      </w:pPr>
      <w:r>
        <w:rPr/>
        <w:t>A türkizorvos megdöbbent.</w:t>
      </w:r>
    </w:p>
    <w:p>
      <w:pPr>
        <w:pStyle w:val="Ksz2alap"/>
        <w:rPr/>
      </w:pPr>
      <w:r>
        <w:rPr/>
        <w:t>–</w:t>
      </w:r>
      <w:r>
        <w:rPr>
          <w:rFonts w:eastAsia="Book Antiqua" w:cs="Book Antiqua"/>
        </w:rPr>
        <w:t xml:space="preserve"> </w:t>
      </w:r>
      <w:r>
        <w:rPr/>
        <w:t>Életedet áldoznád a Nyolc Vadon dölyfös teremtményéért?</w:t>
      </w:r>
    </w:p>
    <w:p>
      <w:pPr>
        <w:pStyle w:val="Ksz2alap"/>
        <w:rPr/>
      </w:pPr>
      <w:r>
        <w:rPr/>
        <w:t>–</w:t>
      </w:r>
      <w:r>
        <w:rPr>
          <w:rFonts w:eastAsia="Book Antiqua" w:cs="Book Antiqua"/>
        </w:rPr>
        <w:t xml:space="preserve"> </w:t>
      </w:r>
      <w:r>
        <w:rPr/>
        <w:t xml:space="preserve">Még mindig nem érted – mosolygott az elöljáró. – Mi pótolhatók vagyunk, az </w:t>
      </w:r>
      <w:r>
        <w:rPr>
          <w:i/>
          <w:iCs/>
        </w:rPr>
        <w:t>ameno</w:t>
      </w:r>
      <w:r>
        <w:rPr/>
        <w:t xml:space="preserve"> különleges. Nem tisztel sem hitet, sem tekintélyt... de ismer és következetesen alkalmaz kettőt a hadviselés ősi szabályai közül, melyek Fan Gorn tekercsein, a Tomboló Tűz világkorszakából maradtak ránk.</w:t>
      </w:r>
    </w:p>
    <w:p>
      <w:pPr>
        <w:pStyle w:val="Ksz2alap"/>
        <w:rPr/>
      </w:pPr>
      <w:r>
        <w:rPr/>
        <w:t>–</w:t>
      </w:r>
      <w:r>
        <w:rPr>
          <w:rFonts w:eastAsia="Book Antiqua" w:cs="Book Antiqua"/>
        </w:rPr>
        <w:t xml:space="preserve"> </w:t>
      </w:r>
      <w:r>
        <w:rPr/>
        <w:t>Melyik kettőt, uram?</w:t>
      </w:r>
    </w:p>
    <w:p>
      <w:pPr>
        <w:pStyle w:val="Ksz2alap"/>
        <w:rPr/>
      </w:pPr>
      <w:r>
        <w:rPr/>
        <w:t>–</w:t>
      </w:r>
      <w:r>
        <w:rPr>
          <w:rFonts w:eastAsia="Book Antiqua" w:cs="Book Antiqua"/>
        </w:rPr>
        <w:t xml:space="preserve"> </w:t>
      </w:r>
      <w:r>
        <w:rPr/>
        <w:t>A merészségről és az alaposságról szólót. – Az öreg szellemnyelven készült gyülekezőt parancsolni övéinek, aztán mást gondolt, és a legközelebbi imazug bronzharagját kondította meg. – Az előbbi szerint nem az a siker, ha elkerülöd a mellednek szegezett pengét, hanem ha végigtáncolsz rajta... az utóbbi pedig kimondja, hogy a bölcs vezér, ha csatába készül, nem hagy eleven ellenfelet a háta mögött.</w:t>
      </w:r>
    </w:p>
    <w:p>
      <w:pPr>
        <w:pStyle w:val="Ksz2fejszam"/>
        <w:rPr/>
      </w:pPr>
      <w:r>
        <w:rPr/>
        <w:t>9</w:t>
      </w:r>
    </w:p>
    <w:p>
      <w:pPr>
        <w:pStyle w:val="Ksz2sorkoz"/>
        <w:rPr/>
      </w:pPr>
      <w:r>
        <w:rPr/>
        <w:t>Gorduin a levegőben már csak az egyensúlyra ügyelt: kísértet-szárnyai a füstöt és a holdsugarakat, az éj látható és láthatatlan áramait kihasználva röpítették célja felé. Mire lendülete fogyni kezdett, a szárazföldi kapunál megélénkült a lámpások mozgása. Az ütegek körüli ragyogásból fényfüzérek váltak ki, de nem láthatta, merre indulnak – az ereszkedésre összpontosított, és mire a suhanásból lebegés lett, sikerült megvetnie lábát a Strázsa fő keresztfalán.</w:t>
      </w:r>
    </w:p>
    <w:p>
      <w:pPr>
        <w:pStyle w:val="Ksz2alap"/>
        <w:rPr/>
      </w:pPr>
      <w:r>
        <w:rPr/>
        <w:t>Nagyot zökkent, de nem esett el, és fájdalmat sem érzett: húsába idegen mintát szőtt, szemeiben fel-felszikrázott a bűvábrát tápláló varázs. Kacagni akart, és valósággal megkönnyebbült a nyögés hallatán – az, ami valójából emberi maradt, nem felejtette el, hogy egy magafajtának – bizonyos Naizerdnek – vesztét okozta a túlzott önbizalom.</w:t>
      </w:r>
    </w:p>
    <w:p>
      <w:pPr>
        <w:pStyle w:val="Ksz2alap"/>
        <w:rPr/>
      </w:pPr>
      <w:r>
        <w:rPr/>
        <w:t xml:space="preserve">Ahogy mozdult, émelygés fogta el, és ráébresztette hogy ereje mellett ideje is véges – hogy az út, melynek állomásait vérével jelöli ki, a zsibbadáson és az izomgörcsön át a halálba vezet. Nem vigasztalta, hogy az erők, melyeknek játékszerévé vált, egykettőre visszapenderítik onnét. Ha a </w:t>
      </w:r>
      <w:r>
        <w:rPr>
          <w:i/>
          <w:iCs/>
        </w:rPr>
        <w:t>bont</w:t>
      </w:r>
      <w:r>
        <w:rPr/>
        <w:t xml:space="preserve"> elszalasztja, örökre búcsút mondhat a helybeliek bizalmának, és a császár kegyére sem számíthat többé.</w:t>
      </w:r>
    </w:p>
    <w:p>
      <w:pPr>
        <w:pStyle w:val="Ksz2alap"/>
        <w:rPr/>
      </w:pPr>
      <w:r>
        <w:rPr/>
        <w:t>Indulnia kellett volna, de nem tette: leszegett fejjel vacogott kísértet-szárnyai árnyékában. Úgy vágyott a pihenésre, mint a friss vízre és a női ölre egy-egy végesincs portya után, de valami – egy név, egy szín vagy illat emléke – nem hagyta elbóbiskolni. Eszébe idézte, hogy a tétlenség alvást, az álom pusztulást jelent... és ahogy feltekintett, mozgó árnyat pillantott meg a keresztfalon túli sötétségben.</w:t>
      </w:r>
    </w:p>
    <w:p>
      <w:pPr>
        <w:pStyle w:val="Ksz2alap"/>
        <w:rPr/>
      </w:pPr>
      <w:r>
        <w:rPr/>
        <w:t xml:space="preserve">A </w:t>
      </w:r>
      <w:r>
        <w:rPr>
          <w:i/>
          <w:iCs/>
        </w:rPr>
        <w:t>bon</w:t>
      </w:r>
      <w:r>
        <w:rPr/>
        <w:t xml:space="preserve"> volt az: sötét áradatként tört elő a Rendíthetetlen Hűség temploma mögül. Egy futó ember sebességével hömpölygött át a Zászlóvivők hídján, és mert a tűzzápor egyre késlekedett, a legkézenfekvőbb megoldást választotta: a holdsütötte gyakorlótereken át lódult tovább célja felé.</w:t>
      </w:r>
    </w:p>
    <w:p>
      <w:pPr>
        <w:pStyle w:val="Ksz2alap"/>
        <w:rPr/>
      </w:pPr>
      <w:r>
        <w:rPr/>
        <w:t>A bárd nem hitte, hogy képes lesz követni. Feje zúgott, sebei lüktettek: a bűvábra nem engedte összezárulni őket azután sem, hogy inge vásznából kötést rögtönzött rájuk. Hány pint vér szorult egy felnőtt férfiba? A doraniak szerint tíz, a pyarroniak szerint tizenkettő. Nem csekély eltérés... és még komolyabbnak tűnik, ha a vér a saját véred, amit cseppenként hullatsz el egy istenverte fal tetején, mielőtt...</w:t>
      </w:r>
    </w:p>
    <w:p>
      <w:pPr>
        <w:pStyle w:val="Ksz2alap"/>
        <w:rPr>
          <w:i/>
          <w:i/>
          <w:iCs/>
          <w:sz w:val="22"/>
        </w:rPr>
      </w:pPr>
      <w:r>
        <w:rPr>
          <w:i/>
          <w:iCs/>
          <w:sz w:val="22"/>
        </w:rPr>
        <w:t>...mielőtt leszédülsz, és a nyakadat töröd, vagy gyökeret eresztesz, hogy kivérzett hullaként köszönthesd a hajnalt idefent. Ez lesz a pályabéred, de sírszoborból se érdemelsz különbet magadnál, te lószagú, orzott szárnyakkal verdeső mítosz!</w:t>
      </w:r>
    </w:p>
    <w:p>
      <w:pPr>
        <w:pStyle w:val="Ksz2alap"/>
        <w:rPr/>
      </w:pPr>
      <w:r>
        <w:rPr/>
        <w:t>–</w:t>
      </w:r>
      <w:r>
        <w:rPr>
          <w:rFonts w:eastAsia="Book Antiqua" w:cs="Book Antiqua"/>
        </w:rPr>
        <w:t xml:space="preserve"> </w:t>
      </w:r>
      <w:r>
        <w:rPr/>
        <w:t>Nem – zihálta Gorduin. – A hamis istenek nevére, nem!</w:t>
      </w:r>
    </w:p>
    <w:p>
      <w:pPr>
        <w:pStyle w:val="Ksz2alap"/>
        <w:rPr/>
      </w:pPr>
      <w:r>
        <w:rPr/>
        <w:t>Birokra kelt az auráját mérgező sötétséggel, és ellenállt a késztetésnek, hogy mágiával enyhítse fájdalmait: az éjjáró ellen minden szikrányi tartalékra szüksége lesz. Ha győzni akar, mostantól a régi iskola szabályait kell követnie: egyetlen lépést sem véthet el.</w:t>
      </w:r>
    </w:p>
    <w:p>
      <w:pPr>
        <w:pStyle w:val="Ksz2alap"/>
        <w:rPr/>
      </w:pPr>
      <w:r>
        <w:rPr/>
        <w:t xml:space="preserve">A gyakorlóterek felett egyetlen rugaszkodással vitorlázott át, és további háromra volt szüksége, hogy elérje a vámszedők birodalmát az északi főcsatorna partján. Fogyatkozó ereje gátlástalanná tette: feltörte a lakatként szolgáló pecséteket a pavilonok ajtaján, vállal-könyökkel tört utat a bambuszkeretes papírfalakon át... és mikor a kassziaillatú homályban csak papírtekercseket meg írószerszámokat talált, az utcán kutatott tovább élelem után. Két marokkal falta a rizst a vándorszentélyek üregeiből, hosszan vedelt rá egy közeli falikútnál, és csapzottan, de elégedetten szökkent a Vámház harmadik emeleti teraszáig, mikor a póznákon függő lámpások hunyorogni kezdtek. Úgy pislákoltak, mint a pincegázban halódó mécsesek, és ahogy kilobbantak, Gorduin ismét megpillantotta a </w:t>
      </w:r>
      <w:r>
        <w:rPr>
          <w:i/>
          <w:iCs/>
        </w:rPr>
        <w:t>bont</w:t>
      </w:r>
      <w:r>
        <w:rPr/>
        <w:t>: a meredek partfalon szétterülve, a valódi árnyaknál alig sebesebben kúszott az Emeltyűház felé.</w:t>
      </w:r>
    </w:p>
    <w:p>
      <w:pPr>
        <w:pStyle w:val="Ksz2alap"/>
        <w:rPr/>
      </w:pPr>
      <w:r>
        <w:rPr/>
        <w:t>–</w:t>
      </w:r>
      <w:r>
        <w:rPr>
          <w:rFonts w:eastAsia="Book Antiqua" w:cs="Book Antiqua"/>
        </w:rPr>
        <w:t xml:space="preserve"> </w:t>
      </w:r>
      <w:r>
        <w:rPr/>
        <w:t>Látlak, nyavalyás. – A bárd addig bajlódott a tűzszerszámmal, míg a fáklya, melyre az utolsó rugaszkodás előtt, a csillagistenek ódon templománál tett szert, lángra kapott összeszorított térdei közt. – Látlak, és ki nem állhatlak... ezzel pedig az udvari cécó óta tartozom neked!</w:t>
      </w:r>
    </w:p>
    <w:p>
      <w:pPr>
        <w:pStyle w:val="Ksz2alap"/>
        <w:rPr/>
      </w:pPr>
      <w:r>
        <w:rPr/>
        <w:t xml:space="preserve">A </w:t>
      </w:r>
      <w:r>
        <w:rPr>
          <w:i/>
          <w:iCs/>
        </w:rPr>
        <w:t>bon</w:t>
      </w:r>
      <w:r>
        <w:rPr/>
        <w:t xml:space="preserve"> felfigyelt a villanásra, tucatnyi nyúlvánnyal kapott az aláhulló fáklya után... és már-már sikerült porába fojtania, mikor a nyélre erősített zacskó felszikrázott, és kránköves robbanással árnytestébe mart.</w:t>
      </w:r>
    </w:p>
    <w:p>
      <w:pPr>
        <w:pStyle w:val="Ksz2alap"/>
        <w:rPr/>
      </w:pPr>
      <w:r>
        <w:rPr/>
        <w:t>Gorduin késve húzódott vissza, és hiába kapott fogódzó után: a léglöket a korlát lábnyi darabjával együtt csapta a Vámház falának. A hátán fekve eszmélt fel. A füstös holdfényben hamuszín pillangók – utcalámpák és fogadalmi szalagok cafrangjai – csapongtak, észlelése peremén ott várakoztak a szellemek. Az idő sebzett állatként vánszorgott, a robbanás kongó-bongó visszhangja fokozatosan olvadt át a máglyatűz és a Világgyűrű szikláiról alázúduló víz morajába.</w:t>
      </w:r>
    </w:p>
    <w:p>
      <w:pPr>
        <w:pStyle w:val="Ksz2alap"/>
        <w:rPr/>
      </w:pPr>
      <w:r>
        <w:rPr/>
        <w:t>"Mozdulj", csattant egy évszázad távolából Gerum parancsszava. "Fejezd be, amit elkezdtél, vagy sose lesz belőled igazi kalandozó!"</w:t>
      </w:r>
    </w:p>
    <w:p>
      <w:pPr>
        <w:pStyle w:val="Ksz2alap"/>
        <w:rPr/>
      </w:pPr>
      <w:r>
        <w:rPr/>
        <w:t>A bárd odébb kúszott, feltápászkodott... és fogcsikorgatva bontott szárnyat a felé kígyózó árny-nyúlványok láttán. Sikerült felkeltenie az éjjáró figyelmét, de nem telt öröme benne: ösztönei arra intették, hogy a dühöngő fajzattól megszabadulni sokkal nehezebb lesz.</w:t>
      </w:r>
    </w:p>
    <w:p>
      <w:pPr>
        <w:pStyle w:val="Ksz2alap"/>
        <w:ind w:left="0" w:right="0" w:hanging="0"/>
        <w:rPr>
          <w:sz w:val="22"/>
        </w:rPr>
      </w:pPr>
      <w:r>
        <w:rPr>
          <w:sz w:val="22"/>
        </w:rPr>
        <w:t>A szárazföldi kapunál felharsant már a tűzparancs, mikor keresztezte az ütegek lővonalát, de szerencséje ezúttal sem hagyta cserben: az elcikázó röppentyűknek csak a szele érte, és jókorát lódított rajta – mire lélegzethez jutott, már az Emeltyűház felett járt, és nekikészült, hogy megvesse lábát a meredek oromtetőn.</w:t>
      </w:r>
    </w:p>
    <w:p>
      <w:pPr>
        <w:pStyle w:val="Ksz2alap"/>
        <w:rPr/>
      </w:pPr>
      <w:r>
        <w:rPr/>
        <w:t>A kísértet-szárnyak zsugorodni kezdtek, de nem zsugorodtak elég gyorsan: a bárd átbukott a tetőgerincen, végigszánkázott a párkányzaton... és elfúló lélegzettel kapott fogódzó után, mikor súlya alatt megcsuszamlott a zsindelyezés.</w:t>
      </w:r>
    </w:p>
    <w:p>
      <w:pPr>
        <w:pStyle w:val="Ksz2alap"/>
        <w:rPr/>
      </w:pPr>
      <w:r>
        <w:rPr/>
        <w:t>Zuhanásra számított, Niare földje azonban olyan ráérősen húzta magához, hogy sikerült megfogóznia egy konzolgerendában. A tartószerkezet faragott sárkányai üres szemekkel bámulták, ahogy új fogást keres, feljebb küzdi magát, és meglapul a garantáltan Shú-biztos födém alatt. Képébe fecskeürülék pora szitált, hevenyészett kötésein foltokban ütött át a vér.</w:t>
      </w:r>
    </w:p>
    <w:p>
      <w:pPr>
        <w:pStyle w:val="Ksz2alap"/>
        <w:rPr/>
      </w:pPr>
      <w:r>
        <w:rPr/>
        <w:t>Hogy fájdalmát csökkentse, rég használt trükkhöz folyamodott: Gerumot képzelte a szomszédos ereszfa alá. Maga előtt látta arcának minden árkát és hegét, a holdsugár csillanását mélyen ülő szemeiben, és tisztán hallotta a szesztől karcos baritont is: "Okosan tetted, hogy kalandozónak álltál: bőregérként a hidegvízre valót se keresnéd meg, fiam."</w:t>
      </w:r>
    </w:p>
    <w:p>
      <w:pPr>
        <w:pStyle w:val="Ksz2alap"/>
        <w:rPr/>
      </w:pPr>
      <w:r>
        <w:rPr/>
        <w:t>Gorduin mosolyogni próbált, aztán felhagyott vele. A vérveszteség kezdte eltompítani érzékeit. Nem hallotta a hamis égzengést, és nem látta a meredeken aláhulló röppentyűket sem – arra rezzent fel, hogy a Vámház a pavilonsorral és a keleti fal ácsolatával együtt zölden sistergő lángokba öltözik.</w:t>
      </w:r>
    </w:p>
    <w:p>
      <w:pPr>
        <w:pStyle w:val="Ksz2alap"/>
        <w:rPr/>
      </w:pPr>
      <w:r>
        <w:rPr/>
        <w:t>A forróság hulláma az Emeltyűház falán megtörve rejtekhelyéig csapott, megperzselte a szemöldökét, és művelt valamit a szemeivel is, mert a valóság színei füstös szürkeségbe fakultak, a harmadikkal azonban épp eleget látott ahhoz, hogy megállapítsa: a neheze csak most következik.</w:t>
      </w:r>
    </w:p>
    <w:p>
      <w:pPr>
        <w:pStyle w:val="Ksz2alap"/>
        <w:rPr/>
      </w:pPr>
      <w:r>
        <w:rPr/>
        <w:t>Az éjjáró célba ért, és dühödt tengermorajjal zúdult a bejárati ajtónak odalent.</w:t>
      </w:r>
    </w:p>
    <w:p>
      <w:pPr>
        <w:pStyle w:val="Ksz2fejszam"/>
        <w:rPr/>
      </w:pPr>
      <w:r>
        <w:rPr/>
        <w:t>10</w:t>
      </w:r>
    </w:p>
    <w:p>
      <w:pPr>
        <w:pStyle w:val="Ksz2sorkoz"/>
        <w:rPr/>
      </w:pPr>
      <w:r>
        <w:rPr/>
        <w:t>Az Emeltyűházat a tartomány legvaskosabb kapuja és legbonyolultabb zárszerkezete védte. Úgy tervezték, hogy tartósan ellenálljon bármely evilági támadásnak, készítői azonban nem ismerték, így nem is alkalmazták a bárd világának mágikus védjeleit – a bűvábrákat, melyek alkalmassá tették a holt anyagot a légies teremtmények kirekesztésére is.</w:t>
      </w:r>
    </w:p>
    <w:p>
      <w:pPr>
        <w:pStyle w:val="Ksz2alap"/>
        <w:rPr/>
      </w:pPr>
      <w:r>
        <w:rPr/>
        <w:t xml:space="preserve">A </w:t>
      </w:r>
      <w:r>
        <w:rPr>
          <w:i/>
          <w:iCs/>
        </w:rPr>
        <w:t>bon</w:t>
      </w:r>
      <w:r>
        <w:rPr/>
        <w:t xml:space="preserve"> a deszkák résein és a vasalás hézagain átnyomult az előtérbe. Kobraként ágaskodott fel, a falakat és a grádicsot tapogatta árny-nyúlványaival... és mert prédája, az éjszárnyakon járó ember nem mutatkozott, úgy döntött, fordít a sorrenden, és teendőit a kiút biztosításával kezdi.</w:t>
      </w:r>
    </w:p>
    <w:p>
      <w:pPr>
        <w:pStyle w:val="Ksz2alap"/>
        <w:rPr/>
      </w:pPr>
      <w:r>
        <w:rPr/>
        <w:t>Laposan szétterülve szivárgott a padló alá. A forrásig követte a bronzpatina és a kenőzsír szagát, pora kézcsonkokká sűrűsödve tapogatta végig a pincében sorakozó emeltyűket... és már-már meglelte köztük a Vízikapuét, mikor a gyúporral teli zacskó, melyet Gorduin a padlás résnyire nyitott csapóajtaján át hajított le, a grádicsokon végigpattogva a raktárba zuhant.</w:t>
      </w:r>
    </w:p>
    <w:p>
      <w:pPr>
        <w:pStyle w:val="Ksz2alap"/>
        <w:rPr/>
      </w:pPr>
      <w:r>
        <w:rPr/>
        <w:t>A robbanás jelentéktelen volt, a belobbant világítóolaj heve sem vetekedhetett a kinti tüzekével, a zárt tér azonban megsokszorozta erejét: mire a pincében meggyűlt homály mozdult volna, hogy meneküljön, az Emeltyűház egész alsó szintje pokollá változott.</w:t>
      </w:r>
    </w:p>
    <w:p>
      <w:pPr>
        <w:pStyle w:val="Ksz2alap"/>
        <w:rPr/>
      </w:pPr>
      <w:r>
        <w:rPr/>
        <w:t xml:space="preserve">A bárd lehunyt szemmel koncentrált az ellenfél fájdalmára. Hagyta hogy a néma sikoly a </w:t>
      </w:r>
      <w:r>
        <w:rPr>
          <w:i/>
          <w:iCs/>
        </w:rPr>
        <w:t>bon</w:t>
      </w:r>
      <w:r>
        <w:rPr/>
        <w:t xml:space="preserve"> szellemének mélységeibe vesző csatornáig vezesse, és miközben az anyagi síkon tomboló tűzből sötét nyúlványok kígyóztak elő, hogy befonják és elemésszék, egy régi emlékképet</w:t>
      </w:r>
    </w:p>
    <w:p>
      <w:pPr>
        <w:pStyle w:val="Ksz2alap"/>
        <w:rPr>
          <w:i/>
          <w:i/>
          <w:iCs/>
          <w:sz w:val="22"/>
        </w:rPr>
      </w:pPr>
      <w:r>
        <w:rPr>
          <w:i/>
          <w:iCs/>
          <w:sz w:val="22"/>
        </w:rPr>
        <w:t>ibarai verőfény</w:t>
      </w:r>
    </w:p>
    <w:p>
      <w:pPr>
        <w:pStyle w:val="Ksz2alap"/>
        <w:rPr/>
      </w:pPr>
      <w:r>
        <w:rPr/>
        <w:t>tömött a sötéten lüktető torokba.</w:t>
      </w:r>
    </w:p>
    <w:p>
      <w:pPr>
        <w:pStyle w:val="Ksz2alap"/>
        <w:rPr/>
      </w:pPr>
      <w:r>
        <w:rPr/>
        <w:t xml:space="preserve">Tudta, hogy célba talált, de nem volt ideje örvendezni: a mentális csatorna falai beroskadtak a megsokszorozódó nyomás alatt. A </w:t>
      </w:r>
      <w:r>
        <w:rPr>
          <w:i/>
          <w:iCs/>
        </w:rPr>
        <w:t>bon</w:t>
      </w:r>
      <w:r>
        <w:rPr/>
        <w:t xml:space="preserve"> lelkének kútjából nyers sötétség böffent fel, a mélyben sómarta csigákként sisteregtek az indulatok. Régiek voltak, de szavak nélkül is eleget mondtak ahhoz, hogy Gorduint önnön sebezhetősége tudatára ébresszék.</w:t>
      </w:r>
    </w:p>
    <w:p>
      <w:pPr>
        <w:pStyle w:val="Ksz2alap"/>
        <w:rPr/>
      </w:pPr>
      <w:r>
        <w:rPr/>
        <w:t>Szűkölésbe fúló sikoly, azután csend.</w:t>
      </w:r>
    </w:p>
    <w:p>
      <w:pPr>
        <w:pStyle w:val="Ksz2alap"/>
        <w:rPr/>
      </w:pPr>
      <w:r>
        <w:rPr/>
        <w:t>A bárd felemelte fejét. Hasmánt hevert a tetőnyereg alatt, bal lába támasztékot keresve kaszált a semmiben. Egy tanyáját féltő sirály a bal oldalán kárált, egy másik tapogatózó jobbja felé vágott – hogy elérte-e, Gorduin képtelen volt eldönteni. Ösztönös szitkait a keleti falnak roskadó ácsolat dübörgése nyomta el: ez ébresztette rá, hogy a röppentyűk percek óta záporoznak odalent. Torkát füstszag kaparta, a padozat résein rőt pászmákban tört át a tűzfény: a lángok már a harmadik szint padozatát nyaldosták, és eleven lényekként kúsztak felfelé a búvóhelyéhez vezető grádicson.</w:t>
      </w:r>
    </w:p>
    <w:p>
      <w:pPr>
        <w:pStyle w:val="Ksz2alap"/>
        <w:rPr/>
      </w:pPr>
      <w:r>
        <w:rPr/>
        <w:t>Gorduin tudta, milyen fürgék tudnak lenni, és nem vesztegetett újabb értékes pillanatokat arra, hogy az esélyeket latolgassa. Elhessentette az okvetetlenkedő sirályt, kitapintotta az oldalának feszülő smaragdbálványt... aztán lehunyta szemét, és Erimarék búvóhelyére, a belső sánckaréjra koncentrálva elmormolta első bűvigéjét.</w:t>
      </w:r>
    </w:p>
    <w:p>
      <w:pPr>
        <w:pStyle w:val="Ksz2alap"/>
        <w:rPr/>
      </w:pPr>
      <w:r>
        <w:rPr/>
        <w:t>A sugárzó gömb nem pontosan ott anyagiasult, ahová szánta: majd' két lábnyival lebegett a mellvéd felett. A fény egy része azután is a gyilokjáróra vetült, hogy sugarait a Sárkánygerinc legfényesebb csillagára fókuszálta, de nem vesződött vele tovább: aki úgy elhanyagolta a fénymágiát, hogy a legalapvetőbb iskolaformákban is hibázik, ne kockáztasson.</w:t>
      </w:r>
    </w:p>
    <w:p>
      <w:pPr>
        <w:pStyle w:val="Ksz2alap"/>
        <w:rPr/>
      </w:pPr>
      <w:r>
        <w:rPr/>
        <w:t>Kifújta tüdejéből a levegőt, és felpillantott: az eltúlzott erősítésnek hála végre látott is valamit abból, amiben mostanáig csak reménykedett. A gyilokjáró hosszában kikötőőrök tömege lapult: a lándzsák és kardok acélján meg-megvillantak a fényaurából szökdöső sugarak. A fókuszul választott Sárkányszem magasan állt: azoknak, akikre Erimar az egyes számú tükröt bízta, az önuralom mellett valamiféle támasztékra is szükségük lesz.</w:t>
      </w:r>
    </w:p>
    <w:p>
      <w:pPr>
        <w:pStyle w:val="Ksz2alap"/>
        <w:rPr/>
      </w:pPr>
      <w:r>
        <w:rPr/>
        <w:t>Ha felfogták egyáltalán, mi a dolguk. Ha a vérükké vált fegyelem az ismerős nehézségek mellett az ismeretlentől való félelemmel is elboldogul.</w:t>
      </w:r>
    </w:p>
    <w:p>
      <w:pPr>
        <w:pStyle w:val="Ksz2alap"/>
        <w:rPr/>
      </w:pPr>
      <w:r>
        <w:rPr/>
        <w:t>Gorduin kirekesztette tudatából a kételyeket, és újabb két fénygömböt gyújtott a sánckaréj felett. Halványabbak voltak az elsőnél, de sokkal készségesebben hajtották végre a születés utáni bukfencet, és olyan alacsonyan lebegtek, hogy egy merészebb kikötőőr térdelve is keresztülnyúlhatott bármelyiken. Megtehették volna, de nem próbálkoztak: amit eddig láttak, épp elég volt nekik.</w:t>
      </w:r>
    </w:p>
    <w:p>
      <w:pPr>
        <w:pStyle w:val="Ksz2alap"/>
        <w:rPr/>
      </w:pPr>
      <w:r>
        <w:rPr/>
        <w:t>A bárd az utolsó fénygömb helyét kereste, mikor meghallotta a zajt.</w:t>
      </w:r>
    </w:p>
    <w:p>
      <w:pPr>
        <w:pStyle w:val="Ksz2alap"/>
        <w:rPr/>
      </w:pPr>
      <w:r>
        <w:rPr/>
        <w:t>Olyan távolinak rémlett, hogy gondolatban azonnal összemosta a leomló ácsolat robajával... aztán rádöbbent, hogy nem a fülével hallja, és mire idáig jutott, fizikai valójában is megborzongatták a felé áradó gyűlölet hullámai.</w:t>
      </w:r>
    </w:p>
    <w:p>
      <w:pPr>
        <w:pStyle w:val="Ksz2alap"/>
        <w:rPr/>
      </w:pPr>
      <w:r>
        <w:rPr/>
        <w:t xml:space="preserve">A </w:t>
      </w:r>
      <w:r>
        <w:rPr>
          <w:i/>
          <w:iCs/>
        </w:rPr>
        <w:t>bon</w:t>
      </w:r>
      <w:r>
        <w:rPr/>
        <w:t xml:space="preserve"> bömbölve emelkedett ki a tűzből, és a közbülső szintek padozatát átszakítva, harminc láb magas faltörő kosként zúdult a padlás csapóajtajának.</w:t>
      </w:r>
    </w:p>
    <w:p>
      <w:pPr>
        <w:pStyle w:val="Ksz2alap"/>
        <w:rPr/>
      </w:pPr>
      <w:r>
        <w:rPr/>
        <w:t>Gorduin az első rándulásra fogást vesztett a manahálón. A padozat résein átnyúló homálykarok közt a csapóajtóig gördült, elmarjult baljával a retesz után tapogatózott – és kis híján a csuklóját törte, mikor az újabb csapás keretestül zúzta szét a helyi mércén masszívnak számító ácsmunkát.</w:t>
      </w:r>
    </w:p>
    <w:p>
      <w:pPr>
        <w:pStyle w:val="Ksz2alap"/>
        <w:rPr/>
      </w:pPr>
      <w:r>
        <w:rPr/>
        <w:t>–</w:t>
      </w:r>
      <w:r>
        <w:rPr>
          <w:rFonts w:eastAsia="Book Antiqua" w:cs="Book Antiqua"/>
        </w:rPr>
        <w:t xml:space="preserve"> </w:t>
      </w:r>
      <w:r>
        <w:rPr/>
        <w:t>Szóval így.</w:t>
      </w:r>
    </w:p>
    <w:p>
      <w:pPr>
        <w:pStyle w:val="Ksz2alap"/>
        <w:ind w:left="0" w:right="0" w:hanging="0"/>
        <w:rPr>
          <w:sz w:val="22"/>
        </w:rPr>
      </w:pPr>
      <w:r>
        <w:rPr>
          <w:sz w:val="22"/>
        </w:rPr>
        <w:t>Az éjjáró testét alkotó por és pernye tompa dördüléssel töltötte be a levegőt. A bárd visszafojtotta lélegzetét, az elmúlás szaga mégis utat talált hozzá. Elködösítette tekintetét, mohón töltekezett élete melegéből... de mielőtt öntudatától is megfoszthatta volna, a nyomában kígyózó nyúlványokkal együtt vált semmivé egy smaragdszín villanásban.</w:t>
      </w:r>
    </w:p>
    <w:p>
      <w:pPr>
        <w:pStyle w:val="Ksz2alap"/>
        <w:rPr/>
      </w:pPr>
      <w:r>
        <w:rPr/>
        <w:t xml:space="preserve">Gorduin oldalt zuhant, és elnyílt szájjal kapkodott levegő után. A három lábnyi gömb, melyet Shenwal hatalma söpört tisztára körülötte, gyorsan zsugorodott; belsejébe sirálytollat és fatöreket préselt a </w:t>
      </w:r>
      <w:r>
        <w:rPr>
          <w:i/>
          <w:iCs/>
        </w:rPr>
        <w:t>bon</w:t>
      </w:r>
      <w:r>
        <w:rPr/>
        <w:t xml:space="preserve"> kavarta orkán. Ahogy kivetődött a nyugalom zárványából, egy elcikázó csapszeg felsértette a homlokát – vér csordult a szemébe, ahogy leszegett fejjel a tetőperem felé iramodott.</w:t>
      </w:r>
    </w:p>
    <w:p>
      <w:pPr>
        <w:pStyle w:val="Ksz2alap"/>
        <w:rPr/>
      </w:pPr>
      <w:r>
        <w:rPr/>
        <w:t>Áttört a pókhálókon és a füstön; át az olajgőz holdfényben csillámló fellegén... és pillanatokkal azelőtt ugrott fejest az éjszakába, hogy az alsó szinteken tomboló tüzet a padlástérbe rántotta a léghuzat. Az ellobbanó olaj kék lángujjakkal kapott a menekülő után. Lehelete felduzzasztotta a kísértet-szárnyakat, melyek ereszkedéssé szelídítették a százöles zuhanást... és végleg elenyésztek, ahogy a bárd végigterült a vámszedők útjának kövezetén.</w:t>
      </w:r>
    </w:p>
    <w:p>
      <w:pPr>
        <w:pStyle w:val="Ksz2alap"/>
        <w:rPr/>
      </w:pPr>
      <w:r>
        <w:rPr/>
        <w:t>–</w:t>
      </w:r>
      <w:r>
        <w:rPr>
          <w:rFonts w:eastAsia="Book Antiqua" w:cs="Book Antiqua"/>
        </w:rPr>
        <w:t xml:space="preserve"> </w:t>
      </w:r>
      <w:r>
        <w:rPr/>
        <w:t>Itt nem maradhatsz.</w:t>
      </w:r>
    </w:p>
    <w:p>
      <w:pPr>
        <w:pStyle w:val="Ksz2alap"/>
        <w:rPr/>
      </w:pPr>
      <w:r>
        <w:rPr/>
        <w:t>Gorduin felszegte fejét. Hamuszín arcú, ezüstfakó szemű férfi állt mellette a niarei főtisztek hagyományos öltözékében. A magasból hulló törmelék, akár a sápadt holdfény, akadálytalanul áramlott át a testén.</w:t>
      </w:r>
    </w:p>
    <w:p>
      <w:pPr>
        <w:pStyle w:val="Ksz2alap"/>
        <w:rPr>
          <w:i/>
          <w:i/>
          <w:iCs/>
          <w:sz w:val="22"/>
        </w:rPr>
      </w:pPr>
      <w:r>
        <w:rPr>
          <w:i/>
          <w:iCs/>
          <w:sz w:val="22"/>
        </w:rPr>
        <w:t>Egy szellem... már csak ez hiányzott!</w:t>
      </w:r>
    </w:p>
    <w:p>
      <w:pPr>
        <w:pStyle w:val="Ksz2alap"/>
        <w:rPr/>
      </w:pPr>
      <w:r>
        <w:rPr/>
        <w:t>–</w:t>
      </w:r>
      <w:r>
        <w:rPr>
          <w:rFonts w:eastAsia="Book Antiqua" w:cs="Book Antiqua"/>
        </w:rPr>
        <w:t xml:space="preserve"> </w:t>
      </w:r>
      <w:r>
        <w:rPr/>
        <w:t xml:space="preserve">Nem maradhatsz itt – ismételte a jelenés a sáncokon túli derengést fürkészve. </w:t>
      </w:r>
    </w:p>
    <w:p>
      <w:pPr>
        <w:pStyle w:val="Ksz2alap"/>
        <w:rPr/>
      </w:pPr>
      <w:r>
        <w:rPr/>
        <w:t>Gorduin harmadik szemével követte pillantását, és megborzongott: a Strázsa falain, az épületeken és az eleven testeken át szellemek hada vitorlázott a követ lakosztályában égő mécses felé. – A démonok atyamestere ide is követni fog. Nem hagyhat életben, hisz ismered a gyengéjét, és ha egyszer megsebezted, legközelebb akár el is pusztíthatod őt.</w:t>
      </w:r>
    </w:p>
    <w:p>
      <w:pPr>
        <w:pStyle w:val="Ksz2alap"/>
        <w:rPr/>
      </w:pPr>
      <w:r>
        <w:rPr/>
        <w:t>–</w:t>
      </w:r>
      <w:r>
        <w:rPr>
          <w:rFonts w:eastAsia="Book Antiqua" w:cs="Book Antiqua"/>
        </w:rPr>
        <w:t xml:space="preserve"> </w:t>
      </w:r>
      <w:r>
        <w:rPr/>
        <w:t>Épp ezen dolgozom...</w:t>
      </w:r>
    </w:p>
    <w:p>
      <w:pPr>
        <w:pStyle w:val="Ksz2alap"/>
        <w:rPr/>
      </w:pPr>
      <w:r>
        <w:rPr/>
        <w:t>–</w:t>
      </w:r>
      <w:r>
        <w:rPr>
          <w:rFonts w:eastAsia="Book Antiqua" w:cs="Book Antiqua"/>
        </w:rPr>
        <w:t xml:space="preserve"> </w:t>
      </w:r>
      <w:r>
        <w:rPr/>
        <w:t>Szerencsét kívánok hozzá. Többet annál, amennyi nekem jutott: azt reméltem, valója együtt pusztul a testtel, amit elbitorolt.</w:t>
      </w:r>
    </w:p>
    <w:p>
      <w:pPr>
        <w:pStyle w:val="Ksz2alap"/>
        <w:rPr/>
      </w:pPr>
      <w:r>
        <w:rPr/>
        <w:t>A bárd csak most értette meg, kivel áll szemben.</w:t>
      </w:r>
    </w:p>
    <w:p>
      <w:pPr>
        <w:pStyle w:val="Ksz2alap"/>
        <w:rPr/>
      </w:pPr>
      <w:r>
        <w:rPr/>
        <w:t>–</w:t>
      </w:r>
      <w:r>
        <w:rPr>
          <w:rFonts w:eastAsia="Book Antiqua" w:cs="Book Antiqua"/>
        </w:rPr>
        <w:t xml:space="preserve"> </w:t>
      </w:r>
      <w:r>
        <w:rPr/>
        <w:t>Oni nevelőapja vagy. Hanmen Dao tábornok, aki karddal támadt az ártányra a Főnixek hídján. Aki a fejét vette, mielőtt...</w:t>
      </w:r>
    </w:p>
    <w:p>
      <w:pPr>
        <w:pStyle w:val="Ksz2alap"/>
        <w:rPr/>
      </w:pPr>
      <w:r>
        <w:rPr/>
        <w:t>–</w:t>
      </w:r>
      <w:r>
        <w:rPr>
          <w:rFonts w:eastAsia="Book Antiqua" w:cs="Book Antiqua"/>
        </w:rPr>
        <w:t xml:space="preserve"> </w:t>
      </w:r>
      <w:r>
        <w:rPr/>
        <w:t xml:space="preserve">Nincs időnk, </w:t>
      </w:r>
      <w:r>
        <w:rPr>
          <w:i/>
          <w:iCs/>
        </w:rPr>
        <w:t>saling</w:t>
      </w:r>
      <w:r>
        <w:rPr/>
        <w:t xml:space="preserve"> – vágott közbe a niarei. – Téged a sors, engem a Megőrző szólít... de ha győzöl, nem kell engednem neki. Te Hanszenbe indulsz, én követem a Tigrist a homályba, ahová egykor száműzetett, és máig rejtőzik önmaga elől. Figyelmeztetem, hogy ideje visszatérnie a fényre – ha megteszi, az lehet megint, aki valaha volt.</w:t>
      </w:r>
    </w:p>
    <w:p>
      <w:pPr>
        <w:pStyle w:val="Ksz2alap"/>
        <w:rPr/>
      </w:pPr>
      <w:r>
        <w:rPr/>
        <w:t>–</w:t>
      </w:r>
      <w:r>
        <w:rPr>
          <w:rFonts w:eastAsia="Book Antiqua" w:cs="Book Antiqua"/>
        </w:rPr>
        <w:t xml:space="preserve"> </w:t>
      </w:r>
      <w:r>
        <w:rPr/>
        <w:t>Kvai Lomról beszélsz?</w:t>
      </w:r>
    </w:p>
    <w:p>
      <w:pPr>
        <w:pStyle w:val="Ksz2alap"/>
        <w:rPr/>
      </w:pPr>
      <w:r>
        <w:rPr/>
        <w:t>–</w:t>
      </w:r>
      <w:r>
        <w:rPr>
          <w:rFonts w:eastAsia="Book Antiqua" w:cs="Book Antiqua"/>
        </w:rPr>
        <w:t xml:space="preserve"> </w:t>
      </w:r>
      <w:r>
        <w:rPr/>
        <w:t>Tigris és Farkas – suttogta a szellem. – Álarc mindkettő, de csak az utóbbi rejt igazi fenevadat. Az ő dühétől reng a mennybolt, az ő hangján üvölt a szél... az ő akarata mozgat minden szálat Watan kapujától a Közép tengeréig. Meg kell találnod, hogy ítélkezz felette.</w:t>
      </w:r>
    </w:p>
    <w:p>
      <w:pPr>
        <w:pStyle w:val="Ksz2alap"/>
        <w:rPr/>
      </w:pPr>
      <w:r>
        <w:rPr/>
        <w:t>–</w:t>
      </w:r>
      <w:r>
        <w:rPr>
          <w:rFonts w:eastAsia="Book Antiqua" w:cs="Book Antiqua"/>
        </w:rPr>
        <w:t xml:space="preserve"> </w:t>
      </w:r>
      <w:r>
        <w:rPr/>
        <w:t xml:space="preserve">Miről ismerem fel? – zihálta Gorduin. – </w:t>
      </w:r>
      <w:r>
        <w:rPr>
          <w:i/>
          <w:iCs/>
        </w:rPr>
        <w:t>Mit tehetek, hogy megállítsam?</w:t>
      </w:r>
    </w:p>
    <w:p>
      <w:pPr>
        <w:pStyle w:val="Ksz2alap"/>
        <w:rPr/>
      </w:pPr>
      <w:r>
        <w:rPr/>
        <w:t>–</w:t>
      </w:r>
      <w:r>
        <w:rPr>
          <w:rFonts w:eastAsia="Book Antiqua" w:cs="Book Antiqua"/>
        </w:rPr>
        <w:t xml:space="preserve"> </w:t>
      </w:r>
      <w:r>
        <w:rPr/>
        <w:t>Ne engedd, hogy megnyissa a kaput. Ha elszabadul, az utolsó hídig kell követned... és a kard, ami lesújt rá, téged is szíven talál.</w:t>
      </w:r>
    </w:p>
    <w:p>
      <w:pPr>
        <w:pStyle w:val="Ksz2alap"/>
        <w:rPr/>
      </w:pPr>
      <w:r>
        <w:rPr/>
        <w:t>–</w:t>
      </w:r>
      <w:r>
        <w:rPr>
          <w:rFonts w:eastAsia="Book Antiqua" w:cs="Book Antiqua"/>
        </w:rPr>
        <w:t xml:space="preserve"> </w:t>
      </w:r>
      <w:r>
        <w:rPr/>
        <w:t>De mit...</w:t>
      </w:r>
    </w:p>
    <w:p>
      <w:pPr>
        <w:pStyle w:val="Ksz2alap"/>
        <w:rPr/>
      </w:pPr>
      <w:r>
        <w:rPr/>
        <w:t>A jelenés oly hirtelen fakult ki a létezés teréből, hogy az ilanorinak meghökkenni sem volt érkezése. Tetőcserepek zápora vert végig a környéken: az emeltyűházba szorult éjjáró kezdett erőre kapni, és előbb az éteri, majd az anyagi síkot reszkettette meg dühödt bömbölésével.</w:t>
      </w:r>
    </w:p>
    <w:p>
      <w:pPr>
        <w:pStyle w:val="Ksz2alap"/>
        <w:rPr/>
      </w:pPr>
      <w:r>
        <w:rPr/>
        <w:t>Gorduin talpon várta, hogy felbukkanjon, és ahogy a konzolok közül előtüremlő homály mélyülni kezdett, megkezdte visszavonulását a sánc felé, melynek magasában fénygömbök, réztükrök és lapuló katonák várták, hogy eljöjjön az ő idejük.</w:t>
      </w:r>
    </w:p>
    <w:p>
      <w:pPr>
        <w:pStyle w:val="Ksz2alap"/>
        <w:rPr/>
      </w:pPr>
      <w:r>
        <w:rPr/>
        <w:t>Az ilanorit félszáz lépés választotta el az emeltyűháztól, mikor újra megtorpant. Érezte a veszélyt, de túl gyenge volt ahhoz, hogy tovább meneküljön – ösztönei azt súgták, biztonságos távolság amúgy sem létezik.</w:t>
      </w:r>
    </w:p>
    <w:p>
      <w:pPr>
        <w:pStyle w:val="Ksz2alap"/>
        <w:rPr/>
      </w:pPr>
      <w:r>
        <w:rPr/>
        <w:t>–</w:t>
      </w:r>
      <w:r>
        <w:rPr>
          <w:rFonts w:eastAsia="Book Antiqua" w:cs="Book Antiqua"/>
        </w:rPr>
        <w:t xml:space="preserve"> </w:t>
      </w:r>
      <w:r>
        <w:rPr/>
        <w:t>Hé, te szégyenfolt! – kiáltotta. – Hallasz engem? Megismersz?</w:t>
      </w:r>
    </w:p>
    <w:p>
      <w:pPr>
        <w:pStyle w:val="Ksz2alap"/>
        <w:rPr/>
      </w:pPr>
      <w:r>
        <w:rPr/>
        <w:t>Az éjjáró mozdulatlanná dermedt, mintha meg is ritkult volna... aztán porköpenyét összerántva támadásba lendült: horgas nyúlványokat növesztve, roppant töviskoszorúként gördült-zúdult alá az épület falán. A bárd arcán érezte jövetele szelét, mégsem mozdult; tajtékfehér szemeiben rőt villódzás volt az oromtető körül kavargó szikrák fellege.</w:t>
      </w:r>
    </w:p>
    <w:p>
      <w:pPr>
        <w:pStyle w:val="Ksz2alap"/>
        <w:rPr/>
      </w:pPr>
      <w:r>
        <w:rPr/>
        <w:t>–</w:t>
      </w:r>
      <w:r>
        <w:rPr>
          <w:rFonts w:eastAsia="Book Antiqua" w:cs="Book Antiqua"/>
        </w:rPr>
        <w:t xml:space="preserve"> </w:t>
      </w:r>
      <w:r>
        <w:rPr/>
        <w:t>Gyere csak – sziszegte. – Gyere és táncolj velem!</w:t>
      </w:r>
    </w:p>
    <w:p>
      <w:pPr>
        <w:pStyle w:val="Ksz2alap"/>
        <w:rPr/>
      </w:pPr>
      <w:r>
        <w:rPr/>
        <w:t xml:space="preserve">A </w:t>
      </w:r>
      <w:r>
        <w:rPr>
          <w:i/>
          <w:iCs/>
        </w:rPr>
        <w:t>bon</w:t>
      </w:r>
      <w:r>
        <w:rPr/>
        <w:t xml:space="preserve"> mozgása a homályban feszülő indulat dacára inkább volt tempós, mint sebes: három perc kellett, hogy a sánckaréj árnyékában álló préda közelébe érjen. A bárd farkasszemet nézett vele, majd nagy levegőt vett, és kieresztette hangját:</w:t>
      </w:r>
    </w:p>
    <w:p>
      <w:pPr>
        <w:pStyle w:val="Ksz2alap"/>
        <w:rPr/>
      </w:pPr>
      <w:r>
        <w:rPr/>
        <w:t>–</w:t>
      </w:r>
      <w:r>
        <w:rPr>
          <w:rFonts w:eastAsia="Book Antiqua" w:cs="Book Antiqua"/>
        </w:rPr>
        <w:t xml:space="preserve"> </w:t>
      </w:r>
      <w:r>
        <w:rPr/>
        <w:t>Erimar, most!</w:t>
      </w:r>
    </w:p>
    <w:p>
      <w:pPr>
        <w:pStyle w:val="Ksz2alap"/>
        <w:rPr/>
      </w:pPr>
      <w:r>
        <w:rPr/>
        <w:t>Semmi válasz. Az éjjáró közelebb kúszott, frissen sarjadt árnylábait maga alá húzva készült a végső ugrásra... és már-már prédájára vetette magát, mikor a sánckaréj magasában felharsantak a niarei vezényszavak.</w:t>
      </w:r>
    </w:p>
    <w:p>
      <w:pPr>
        <w:pStyle w:val="Ksz2alap"/>
        <w:rPr/>
      </w:pPr>
      <w:r>
        <w:rPr/>
        <w:t>–</w:t>
      </w:r>
      <w:r>
        <w:rPr>
          <w:rFonts w:eastAsia="Book Antiqua" w:cs="Book Antiqua"/>
        </w:rPr>
        <w:t xml:space="preserve"> </w:t>
      </w:r>
      <w:r>
        <w:rPr/>
        <w:t>Jokunna-vai!</w:t>
      </w:r>
    </w:p>
    <w:p>
      <w:pPr>
        <w:pStyle w:val="Ksz2alap"/>
        <w:rPr/>
      </w:pPr>
      <w:r>
        <w:rPr/>
        <w:t xml:space="preserve">Réztükrök mozdultak odafent, hogy a mágia teremtette ragyogást a célzónába vetítsék. Az első és a második kéve elhibázta, a harmadik és a negyedik telibe találta a </w:t>
      </w:r>
      <w:r>
        <w:rPr>
          <w:i/>
          <w:iCs/>
        </w:rPr>
        <w:t>bont</w:t>
      </w:r>
      <w:r>
        <w:rPr/>
        <w:t>, akinek árnytestéből vérgőzként robbantak ki a sötétség pamatjai.</w:t>
      </w:r>
    </w:p>
    <w:p>
      <w:pPr>
        <w:pStyle w:val="Ksz2alap"/>
        <w:rPr/>
      </w:pPr>
      <w:r>
        <w:rPr/>
        <w:t>–</w:t>
      </w:r>
      <w:r>
        <w:rPr>
          <w:rFonts w:eastAsia="Book Antiqua" w:cs="Book Antiqua"/>
        </w:rPr>
        <w:t xml:space="preserve"> </w:t>
      </w:r>
      <w:r>
        <w:rPr/>
        <w:t>El onnan, cimbora! – visszhangzott a hamis verőfényben Erimar kiáltása. – Megtetted a magadét; a többit nyugodtan ránk bízhatod!</w:t>
      </w:r>
    </w:p>
    <w:p>
      <w:pPr>
        <w:pStyle w:val="Ksz2alap"/>
        <w:rPr/>
      </w:pPr>
      <w:r>
        <w:rPr/>
        <w:t>Az éjjáró füstöt okádva, folyvást zsugorodva kereste a visszautat a kövek réseibe. Gorduin néma elégtétellel figyelte vergődését, és megborzongott, mikor az Emeltyűház túloldalán terjengő homályt sűrűsödni látta. Az épület árnyéka a tükrök villódzásának ütemére változtatta alakját; hol sávként, hol legyezőként mutatta az utat a pavilonsor üszkén át a Vízikapu felé.</w:t>
      </w:r>
    </w:p>
    <w:p>
      <w:pPr>
        <w:pStyle w:val="Ksz2alap"/>
        <w:rPr/>
      </w:pPr>
      <w:r>
        <w:rPr/>
        <w:t>Gerum hangja egy évszázad távolából:</w:t>
      </w:r>
    </w:p>
    <w:p>
      <w:pPr>
        <w:pStyle w:val="Ksz2alap"/>
        <w:rPr/>
      </w:pPr>
      <w:r>
        <w:rPr/>
        <w:t>"Fény úrhölgy kikapós szuka, Tier. Táncoltasd kedved szerint, de ne feledd: a lovagja, egy nálad is sötétebb alak, bárhol rátok talál!"</w:t>
      </w:r>
    </w:p>
    <w:p>
      <w:pPr>
        <w:pStyle w:val="Ksz2alap"/>
        <w:rPr/>
      </w:pPr>
      <w:r>
        <w:rPr/>
        <w:t>Gorduin tudatára ébredt mulasztásának, de semmit sem tehetett: a kelepcén tátongó rés túl nagy volt ahhoz, hogy bűvereje maradékával befoltozza. Az éjjáró máris fordult, porköpenye a sánckaréj tetejéig csapott – nem tett kárt a kikötőőrökben, de elvakította őket arra a pár pillanatra, míg ösvényt talált a mozgó fénykévék közt. Mire felocsúdtak már az Emeltyűház árnyékában járt. Mohón töltekezett a homállyal, nyakló nélkül falta a szürke pelyhekben szitáló pernyét; a végső rugaszkodásra készült, mely a Liangszan falain túli sötétségbe menekíti – és a szemtanúkkal együtt dermedt mozdulatlanná az útját elzáró embergát láttán.</w:t>
      </w:r>
    </w:p>
    <w:p>
      <w:pPr>
        <w:pStyle w:val="Ksz2alap"/>
        <w:rPr/>
      </w:pPr>
      <w:r>
        <w:rPr/>
        <w:t xml:space="preserve">Gorduin megszédült: a fájdalom férge, melyet az Öregház óta hordozott, ismét a zsigereibe mart. Mire lélegzethez jutott, a keleti falat vigyázó szerzetesek szorosabbra zárták alakzatukat, és rendjük legősibb, legszentebb mantráját rezegtetve dacoltak a </w:t>
      </w:r>
      <w:r>
        <w:rPr>
          <w:i/>
          <w:iCs/>
        </w:rPr>
        <w:t>bon</w:t>
      </w:r>
      <w:r>
        <w:rPr/>
        <w:t xml:space="preserve"> homályával, mely sötét hullámként gyűrődött fel az árnyzóna peremén. Gorduin elgyönyörködött a mintázatban, melyet hangjuk a Sárkány fogyatkozó hatalmából szőtt, és a szívverése is kihagyott, mikor a szövedéket egy ponton meghasadni látta.</w:t>
      </w:r>
    </w:p>
    <w:p>
      <w:pPr>
        <w:pStyle w:val="Ksz2alap"/>
        <w:rPr/>
      </w:pPr>
      <w:r>
        <w:rPr/>
        <w:t xml:space="preserve">Figyelmeztető kiáltások zökkentették vissza az istenek idejébe. Pillanatokig fel se fogta, hol jár, aztán </w:t>
      </w:r>
      <w:r>
        <w:rPr>
          <w:i/>
          <w:iCs/>
        </w:rPr>
        <w:t>tang</w:t>
      </w:r>
      <w:r>
        <w:rPr/>
        <w:t xml:space="preserve"> Jongdenre ismert a mályvaszín köntösű alakok közt, és ahogy az éjjáró újra nekilendült, minden kínját feledtette a mellében szétáradó harag. A mozdulat, mellyel iszákjába kotort, éppoly ösztönös volt, mint a bizonyosság, hogy a smaragdbálványnak ezúttal nem veszi hasznát. Más megoldást kell keresnie.</w:t>
      </w:r>
    </w:p>
    <w:p>
      <w:pPr>
        <w:pStyle w:val="Ksz2alap"/>
        <w:rPr/>
      </w:pPr>
      <w:r>
        <w:rPr>
          <w:i/>
          <w:iCs/>
          <w:sz w:val="22"/>
        </w:rPr>
        <w:t xml:space="preserve">Megoldás? – </w:t>
      </w:r>
      <w:r>
        <w:rPr>
          <w:i w:val="false"/>
          <w:iCs w:val="false"/>
          <w:sz w:val="22"/>
        </w:rPr>
        <w:t>kajánkodott egy belső hang</w:t>
      </w:r>
      <w:r>
        <w:rPr>
          <w:i/>
          <w:iCs/>
          <w:sz w:val="22"/>
        </w:rPr>
        <w:t>. Kifogytál a rejtett tartalékokból, muzsikás, és erővel se győzöd már soká. Az öregért nem kár, ő maga választotta sorsát... a többieknek viszont miattad kell meghalniuk.</w:t>
      </w:r>
    </w:p>
    <w:p>
      <w:pPr>
        <w:pStyle w:val="Ksz2alap"/>
        <w:rPr/>
      </w:pPr>
      <w:r>
        <w:rPr/>
        <w:t>Gorduin nem szállt vitába vele; magába fordult inkább, és hagyta, hogy egy jámborabb sugallat</w:t>
      </w:r>
    </w:p>
    <w:p>
      <w:pPr>
        <w:pStyle w:val="Ksz2alap"/>
        <w:rPr>
          <w:i/>
          <w:i/>
          <w:iCs/>
          <w:sz w:val="22"/>
        </w:rPr>
      </w:pPr>
      <w:r>
        <w:rPr>
          <w:i/>
          <w:iCs/>
          <w:sz w:val="22"/>
        </w:rPr>
        <w:t>Armador planétái</w:t>
      </w:r>
    </w:p>
    <w:p>
      <w:pPr>
        <w:pStyle w:val="Ksz2alap"/>
        <w:rPr/>
      </w:pPr>
      <w:r>
        <w:rPr/>
        <w:t>a megfelelő irányba vezesse kezét.</w:t>
      </w:r>
    </w:p>
    <w:p>
      <w:pPr>
        <w:pStyle w:val="Ksz2alap"/>
        <w:rPr/>
      </w:pPr>
      <w:r>
        <w:rPr/>
        <w:t>A godorai látcső, melyre tíz évvel korábban szerelmi zálogként tekintett, mostanra ugyanolyan eszköz lett, mint a többi: egyediségével együtt értéke javától is megfosztották a másait készítő dorani optikusok. A bárd álmában sem gondolta, hogy egy napon fegyverként is hasznát látja, most mégsem tétovázott: teljes hosszúságig húzva célra fordította a rézveretű csövet, és rekedt kiáltással utat engedett hatalmának.</w:t>
      </w:r>
    </w:p>
    <w:p>
      <w:pPr>
        <w:pStyle w:val="Ksz2alap"/>
        <w:rPr/>
      </w:pPr>
      <w:r>
        <w:rPr/>
        <w:t>De az ő hatalma volt-e valóban? Az ő torkából tört-e fel az a rémisztő, idegen síkok végtelenjén át visszhangzó mordulás?</w:t>
      </w:r>
    </w:p>
    <w:p>
      <w:pPr>
        <w:pStyle w:val="Ksz2alap"/>
        <w:rPr/>
      </w:pPr>
      <w:r>
        <w:rPr/>
        <w:t xml:space="preserve">A pillanat töredékéig tudta a választ. Teste romos ház, elméje sarkig tárt ablak volt, melyen a manával együtt zúdultak be az igazság szilánkjai. A szemhéján túli homályban kilenc tükörcserép szórta a fényt, egymást keresztező penge-árnyakkal koszorúzva az ókyr </w:t>
      </w:r>
      <w:r>
        <w:rPr>
          <w:i/>
          <w:iCs/>
        </w:rPr>
        <w:t>Anfiz</w:t>
      </w:r>
      <w:r>
        <w:rPr/>
        <w:t xml:space="preserve"> rúnát, az Adomány borostyánszínben tündöklő jelét. Gorduin felhördült, ahogy szertefoszlott, a rézcsövet azonban továbbra is keményen markolta, így célját sem vétette el.</w:t>
      </w:r>
    </w:p>
    <w:p>
      <w:pPr>
        <w:pStyle w:val="Ksz2alap"/>
        <w:rPr/>
      </w:pPr>
      <w:r>
        <w:rPr/>
        <w:t xml:space="preserve">A lencséken átzúduló elemi fény kétszáz láb hosszú tűzdárdaként cikázott a keleti fal felé, és napszín lobbanással döfött a </w:t>
      </w:r>
      <w:r>
        <w:rPr>
          <w:i/>
          <w:iCs/>
        </w:rPr>
        <w:t>bon</w:t>
      </w:r>
      <w:r>
        <w:rPr/>
        <w:t xml:space="preserve"> testébe. Az útjában álló szerzetesek hanyatt zuhantak, a fényszálon vonagló homályból füst és pernye záporozott rájuk. Gorduin nem láthatta, mi történik, de pillanatnyilag nem is érdekelte: a látcsőbe épített lencsékre koncentrált, és átható, zöngéiben is fülsértő kiáltást hallatott.</w:t>
      </w:r>
    </w:p>
    <w:p>
      <w:pPr>
        <w:pStyle w:val="Ksz2alap"/>
        <w:rPr/>
      </w:pPr>
      <w:r>
        <w:rPr/>
        <w:t xml:space="preserve">A fogás, egy a hangmágia ősi iskolaformái közül, csak a kisebb lencse szétzúzásához volt elegendő, de ez is megtette a magáét. A fókuszát vesztett fénydárda milliónyi ragyogó szilánkra robbant, és vele, mint valami álomban, ízekre szakadt a </w:t>
      </w:r>
      <w:r>
        <w:rPr>
          <w:i/>
          <w:iCs/>
        </w:rPr>
        <w:t>bon</w:t>
      </w:r>
      <w:r>
        <w:rPr/>
        <w:t xml:space="preserve"> árnyteste is. Maradványai hamuesőben szóródtak szét, majd spirálvonalban lódultak vissza a középpontban lebegő tollcsomó – ódon, vértől megfeketült démonfétis – felé, hogy vele együtt semmivé enyésszenek.</w:t>
      </w:r>
    </w:p>
    <w:p>
      <w:pPr>
        <w:pStyle w:val="Ksz2alap"/>
        <w:rPr/>
      </w:pPr>
      <w:r>
        <w:rPr/>
        <w:t>Gorduin a homály oszladozó foltjára bámult. Szeme káprázott, kormos arcára ágbogas sorsjeleket mostak a könnyek. Nem vitte rá a lélek, hogy elengedje a hasznavehetetlen látcsövet, ezért követte inkább: oldalt zuhant, és végigterült a vérével pettyezett kövezeten. Hallotta a futó léptek zaját, és torzan mosolygott a fegyveresek első csoportjával érkező Erimarra: ahhoz se maradt elég ereje, hogy a fejét feljebb emelje.</w:t>
      </w:r>
    </w:p>
    <w:p>
      <w:pPr>
        <w:pStyle w:val="Ksz2alap"/>
        <w:rPr/>
      </w:pPr>
      <w:r>
        <w:rPr/>
        <w:t>–</w:t>
      </w:r>
      <w:r>
        <w:rPr>
          <w:rFonts w:eastAsia="Book Antiqua" w:cs="Book Antiqua"/>
        </w:rPr>
        <w:t xml:space="preserve"> </w:t>
      </w:r>
      <w:r>
        <w:rPr/>
        <w:t xml:space="preserve">Felcsert! – A fakó hajú térdre hullott, és kétségbeesetten bámulta az átvérzett kötéseket a bárd csuklóján. – </w:t>
      </w:r>
      <w:r>
        <w:rPr>
          <w:i/>
          <w:iCs/>
        </w:rPr>
        <w:t>Borbélyt</w:t>
      </w:r>
      <w:r>
        <w:rPr/>
        <w:t>, a fenébe is, vagy akárhogy nevezik tifelétek! El kell látnunk a sebeit, mielőtt...</w:t>
      </w:r>
    </w:p>
    <w:p>
      <w:pPr>
        <w:pStyle w:val="Ksz2alap"/>
        <w:rPr/>
      </w:pPr>
      <w:r>
        <w:rPr>
          <w:i/>
          <w:iCs/>
        </w:rPr>
        <w:t>Mielőtt micsoda?</w:t>
      </w:r>
      <w:r>
        <w:rPr/>
        <w:t xml:space="preserve"> Gorduin dühödt erőfeszítéssel próbált hanyatt fordulni. Szólni akart, de nem volt szája, amivel megtehette volna. Bálvánnyá dermedt – kristályszoborrá egy távoli, csupa oszlop, csupa fagy zugban, ahová se fájdalom, se kétség nem talált utat. Törött prizma volt, gomolygó füst és kavargó pernye a város felett, melynek nevét az országéval együtt nyelte el az éjszaka dagálya.</w:t>
      </w:r>
    </w:p>
    <w:p>
      <w:pPr>
        <w:pStyle w:val="Ksz2alap"/>
        <w:rPr/>
      </w:pPr>
      <w:r>
        <w:rPr/>
        <w:t>A következő hullám őt magát fosztotta meg valamitől. Nem tudta, mi lehet, de túl fontosnak tűnt ahhoz, hogy veszni hagyja, ezért utána vetette magát. Úgy merült alá a feledés vizeibe, hogy nem sejtette, tenger vagy folyam-e, amivel dacol – és hogy üdv vagy kárhozat várja-e, ha a túlpartra ér.</w:t>
      </w:r>
    </w:p>
    <w:p>
      <w:pPr>
        <w:pStyle w:val="Ksz2fejszam"/>
        <w:rPr/>
      </w:pPr>
      <w:r>
        <w:rPr/>
        <w:t>11</w:t>
      </w:r>
    </w:p>
    <w:p>
      <w:pPr>
        <w:pStyle w:val="Ksz2sorkoz"/>
        <w:rPr/>
      </w:pPr>
      <w:r>
        <w:rPr/>
        <w:t xml:space="preserve">Kvai Lom ideiglenes táborának gerincét Kirinho kanyarulatának belső ívén kipányvázott tutajok alkották. E gigászok hátán vontatták ostromgépeiket a lázadók az ár ellenében. Itt állította fel sátrait és családi oltárait a vezérkar, ide menekítették a dúlást átvészelt értékeket Gomenből és a délnyugat más városaiból, innen irányította seregei visszavonulását a Tigris... és itt gyűltek össze éjjelente a </w:t>
      </w:r>
      <w:r>
        <w:rPr>
          <w:i/>
          <w:iCs/>
        </w:rPr>
        <w:t>bon</w:t>
      </w:r>
      <w:r>
        <w:rPr/>
        <w:t>-szekta túlélői is, hogy tiltott szútrákkal egyengessék atyamesterük hazavezető útját. A császári küldött felbukkanása óta a legrosszabbra számítottak... mégis pörölycsapásként érte őket, ami a békesség ötödik éjszakáján történt a Strázsa falai közt.</w:t>
      </w:r>
    </w:p>
    <w:p>
      <w:pPr>
        <w:pStyle w:val="Ksz2alap"/>
        <w:rPr/>
      </w:pPr>
      <w:r>
        <w:rPr/>
        <w:t xml:space="preserve">Akik a legközelebb jártak az atyamesterhez, a fétis széthullásakor darabos sötétséget öklendeztek, és saját belszerveik lassú tüzében pusztultak el. Két embert a testükre vetülő árny-stigmák sebeztek halálra, egy harmadik megtébolyodott. Agvan Szong torokdöfést szánt neki, a karja helyén burjánzó árny-indákkal azonban csak egy lándzsát sikerült megragadnia. Kétszer is hibázott, mielőtt a szívbe talált... és áldozatával együtt rázkódott össze, ahogy a </w:t>
      </w:r>
      <w:r>
        <w:rPr>
          <w:i/>
          <w:iCs/>
        </w:rPr>
        <w:t>bon</w:t>
      </w:r>
      <w:r>
        <w:rPr/>
        <w:t xml:space="preserve"> halálakor felszabadult lunáris energia végigsöpört a folyók kanyarulatán. Az őrtüzek kilobbantak, a gongok megkondultak, a kovácsok kemencéiben pedig úgy sziszegett a parázs, mintha a fújtatók széntűz helyett kígyók fészkeit táplálnák.</w:t>
      </w:r>
    </w:p>
    <w:p>
      <w:pPr>
        <w:pStyle w:val="Ksz2alap"/>
        <w:rPr/>
      </w:pPr>
      <w:r>
        <w:rPr/>
        <w:t>Talán ez, talán az atyamester sikolyának éteri visszhangja riasztotta fel álmából Cauko lázadó kormányzóját. Levegőért kapkodva ébredt, valódi tigrist megszégyenítő fürgeséggel szökkent talpra, és kardját is kivonta, mire a kerevetre vetülő árny gazdájában alárendeltjére ismert.</w:t>
      </w:r>
    </w:p>
    <w:p>
      <w:pPr>
        <w:pStyle w:val="Ksz2alap"/>
        <w:rPr/>
      </w:pPr>
      <w:r>
        <w:rPr/>
        <w:t>–</w:t>
      </w:r>
      <w:r>
        <w:rPr>
          <w:rFonts w:eastAsia="Book Antiqua" w:cs="Book Antiqua"/>
        </w:rPr>
        <w:t xml:space="preserve"> </w:t>
      </w:r>
      <w:r>
        <w:rPr/>
        <w:t>Szong?</w:t>
      </w:r>
    </w:p>
    <w:p>
      <w:pPr>
        <w:pStyle w:val="Ksz2alap"/>
        <w:rPr/>
      </w:pPr>
      <w:r>
        <w:rPr/>
        <w:t>–</w:t>
      </w:r>
      <w:r>
        <w:rPr>
          <w:rFonts w:eastAsia="Book Antiqua" w:cs="Book Antiqua"/>
        </w:rPr>
        <w:t xml:space="preserve"> </w:t>
      </w:r>
      <w:r>
        <w:rPr/>
        <w:t>Hű szolgád,</w:t>
      </w:r>
      <w:r>
        <w:rPr>
          <w:i/>
          <w:iCs/>
        </w:rPr>
        <w:t xml:space="preserve"> jetszunmo</w:t>
      </w:r>
      <w:r>
        <w:rPr/>
        <w:t>. – A tiszt lángmarta arca megvonaglott a tokba sikló acél villanására. – Meghagytad, hogy értesítselek, ha az atyamester...</w:t>
      </w:r>
    </w:p>
    <w:p>
      <w:pPr>
        <w:pStyle w:val="Ksz2alap"/>
        <w:rPr/>
      </w:pPr>
      <w:r>
        <w:rPr/>
        <w:t>–</w:t>
      </w:r>
      <w:r>
        <w:rPr>
          <w:rFonts w:eastAsia="Book Antiqua" w:cs="Book Antiqua"/>
        </w:rPr>
        <w:t xml:space="preserve"> </w:t>
      </w:r>
      <w:r>
        <w:rPr/>
        <w:t xml:space="preserve">Visszatért? – Kvai Lom birokra kelt a késztetéssel, hogy a névtelen </w:t>
      </w:r>
      <w:r>
        <w:rPr>
          <w:i/>
          <w:iCs/>
        </w:rPr>
        <w:t>saling</w:t>
      </w:r>
      <w:r>
        <w:rPr/>
        <w:t xml:space="preserve"> leckéjét bizalmasa fején ismételje meg. – Miért nem pihen, ahogy parancsoltam? Miféle híreket hozott, hogy hajnalig se várhat a beszámolóval?</w:t>
      </w:r>
    </w:p>
    <w:p>
      <w:pPr>
        <w:pStyle w:val="Ksz2alap"/>
        <w:rPr/>
      </w:pPr>
      <w:r>
        <w:rPr/>
        <w:t>–</w:t>
      </w:r>
      <w:r>
        <w:rPr>
          <w:rFonts w:eastAsia="Book Antiqua" w:cs="Book Antiqua"/>
        </w:rPr>
        <w:t xml:space="preserve"> </w:t>
      </w:r>
      <w:r>
        <w:rPr/>
        <w:t>Az atyamester halott, nagyúr.</w:t>
      </w:r>
    </w:p>
    <w:p>
      <w:pPr>
        <w:pStyle w:val="Ksz2alap"/>
        <w:rPr/>
      </w:pPr>
      <w:r>
        <w:rPr/>
        <w:t>A bejelentést követő csendet percegés törte meg: a bambuszketrecben lapuló sáska, a Tigris kedvenc gyilkosa rágói tisztogatásába fogott.</w:t>
      </w:r>
    </w:p>
    <w:p>
      <w:pPr>
        <w:pStyle w:val="Ksz2alap"/>
        <w:rPr/>
      </w:pPr>
      <w:r>
        <w:rPr/>
        <w:t>–</w:t>
      </w:r>
      <w:r>
        <w:rPr>
          <w:rFonts w:eastAsia="Book Antiqua" w:cs="Book Antiqua"/>
        </w:rPr>
        <w:t xml:space="preserve"> </w:t>
      </w:r>
      <w:r>
        <w:rPr/>
        <w:t>Hogyan?</w:t>
      </w:r>
    </w:p>
    <w:p>
      <w:pPr>
        <w:pStyle w:val="Ksz2alap"/>
        <w:rPr/>
      </w:pPr>
      <w:r>
        <w:rPr/>
        <w:t>–</w:t>
      </w:r>
      <w:r>
        <w:rPr>
          <w:rFonts w:eastAsia="Book Antiqua" w:cs="Book Antiqua"/>
        </w:rPr>
        <w:t xml:space="preserve"> </w:t>
      </w:r>
      <w:r>
        <w:rPr/>
        <w:t xml:space="preserve">Kelepcébe csalták, és mágiával fékezték meg a Vízi-kapu közelében. Idegen praktika volt. Nyilván a </w:t>
      </w:r>
      <w:r>
        <w:rPr>
          <w:i/>
          <w:iCs/>
        </w:rPr>
        <w:t>saling</w:t>
      </w:r>
      <w:r>
        <w:rPr/>
        <w:t>ok műve, akik a követ érkezése előtt bukkantak fel, hogy diadalodat szégyenné változtassák.</w:t>
      </w:r>
    </w:p>
    <w:p>
      <w:pPr>
        <w:pStyle w:val="Ksz2alap"/>
        <w:rPr/>
      </w:pPr>
      <w:r>
        <w:rPr/>
        <w:t>Kvai Lom a kerevetre ereszkedett, és mereven bámult maga elé.</w:t>
      </w:r>
    </w:p>
    <w:p>
      <w:pPr>
        <w:pStyle w:val="Ksz2alap"/>
        <w:rPr/>
      </w:pPr>
      <w:r>
        <w:rPr/>
        <w:t>–</w:t>
      </w:r>
      <w:r>
        <w:rPr>
          <w:rFonts w:eastAsia="Book Antiqua" w:cs="Book Antiqua"/>
        </w:rPr>
        <w:t xml:space="preserve"> </w:t>
      </w:r>
      <w:r>
        <w:rPr/>
        <w:t>Melyik órában járunk?</w:t>
      </w:r>
    </w:p>
    <w:p>
      <w:pPr>
        <w:pStyle w:val="Ksz2alap"/>
        <w:rPr/>
      </w:pPr>
      <w:r>
        <w:rPr/>
        <w:t>–</w:t>
      </w:r>
      <w:r>
        <w:rPr>
          <w:rFonts w:eastAsia="Book Antiqua" w:cs="Book Antiqua"/>
        </w:rPr>
        <w:t xml:space="preserve"> </w:t>
      </w:r>
      <w:r>
        <w:rPr/>
        <w:t>A Denevérében,</w:t>
      </w:r>
      <w:r>
        <w:rPr>
          <w:i/>
          <w:iCs/>
        </w:rPr>
        <w:t xml:space="preserve"> jetszunmo</w:t>
      </w:r>
      <w:r>
        <w:rPr/>
        <w:t>. Híved az Ebek órájának harmadik negyedében távozott az élők közül. Az éj hullámverése csendesedik, további veszteségekkel nem kell számolnunk.</w:t>
      </w:r>
    </w:p>
    <w:p>
      <w:pPr>
        <w:pStyle w:val="Ksz2alap"/>
        <w:rPr/>
      </w:pPr>
      <w:r>
        <w:rPr/>
        <w:t>–</w:t>
      </w:r>
      <w:r>
        <w:rPr>
          <w:rFonts w:eastAsia="Book Antiqua" w:cs="Book Antiqua"/>
        </w:rPr>
        <w:t xml:space="preserve"> </w:t>
      </w:r>
      <w:r>
        <w:rPr/>
        <w:t>Hány áldozat van?</w:t>
      </w:r>
    </w:p>
    <w:p>
      <w:pPr>
        <w:pStyle w:val="Ksz2alap"/>
        <w:rPr/>
      </w:pPr>
      <w:r>
        <w:rPr/>
        <w:t>–</w:t>
      </w:r>
      <w:r>
        <w:rPr>
          <w:rFonts w:eastAsia="Book Antiqua" w:cs="Book Antiqua"/>
        </w:rPr>
        <w:t xml:space="preserve"> </w:t>
      </w:r>
      <w:r>
        <w:rPr/>
        <w:t>Hat szolgád meghalt, ketten tartós, öten múló károsodást szenvedtek. Utóbbiakra bizton számíthatsz az őszi harcokban... akár az Aranysereg ellenében is.</w:t>
      </w:r>
    </w:p>
    <w:p>
      <w:pPr>
        <w:pStyle w:val="Ksz2alap"/>
        <w:rPr/>
      </w:pPr>
      <w:r>
        <w:rPr/>
        <w:t>–</w:t>
      </w:r>
      <w:r>
        <w:rPr>
          <w:rFonts w:eastAsia="Book Antiqua" w:cs="Book Antiqua"/>
        </w:rPr>
        <w:t xml:space="preserve"> </w:t>
      </w:r>
      <w:r>
        <w:rPr/>
        <w:t>Még nem döntöttem, hol és mikor szállok szembe az Aranysereggel. – Cauko kormányzója bizalmasára villantotta tigrisszemét. – A gyülekezetet mától te vezeted. Temesd el a halottakat, és teremts rendet a többiek közt: ha szétszélednek, éppúgy elvesztek számunkra, mint az atyamester és mindaz, amiért az elmúlt tíz évben küzdöttünk.</w:t>
      </w:r>
    </w:p>
    <w:p>
      <w:pPr>
        <w:pStyle w:val="Ksz2alap"/>
        <w:rPr/>
      </w:pPr>
      <w:r>
        <w:rPr/>
        <w:t>–</w:t>
      </w:r>
      <w:r>
        <w:rPr>
          <w:rFonts w:eastAsia="Book Antiqua" w:cs="Book Antiqua"/>
        </w:rPr>
        <w:t xml:space="preserve"> </w:t>
      </w:r>
      <w:r>
        <w:rPr/>
        <w:t>Feladjuk a játszmát?</w:t>
      </w:r>
    </w:p>
    <w:p>
      <w:pPr>
        <w:pStyle w:val="Ksz2alap"/>
        <w:rPr/>
      </w:pPr>
      <w:r>
        <w:rPr/>
        <w:t>–</w:t>
      </w:r>
      <w:r>
        <w:rPr>
          <w:rFonts w:eastAsia="Book Antiqua" w:cs="Book Antiqua"/>
        </w:rPr>
        <w:t xml:space="preserve"> </w:t>
      </w:r>
      <w:r>
        <w:rPr/>
        <w:t xml:space="preserve">Változtatunk a stratégián. – A Tigris elnevette magát. Szong csak most döbbent rá, hogy részegebb a szokásosnál, és ölni is kész, ha tekintélyét fenyegetve érzi. – A Menny Fia békét hirdetett. Akik elhagyják a tábort, hogy a parancs ellenére tovább harcoljanak, méltatlanok az életre... és a dicsőségre, hogy a megfelelő pillanatban arany </w:t>
      </w:r>
      <w:r>
        <w:rPr>
          <w:i/>
          <w:iCs/>
        </w:rPr>
        <w:t>szendajmonok</w:t>
      </w:r>
      <w:r>
        <w:rPr/>
        <w:t xml:space="preserve"> vérét ontsák.</w:t>
      </w:r>
    </w:p>
    <w:p>
      <w:pPr>
        <w:pStyle w:val="Ksz2alap"/>
        <w:rPr/>
      </w:pPr>
      <w:r>
        <w:rPr/>
        <w:t>–</w:t>
      </w:r>
      <w:r>
        <w:rPr>
          <w:rFonts w:eastAsia="Book Antiqua" w:cs="Book Antiqua"/>
        </w:rPr>
        <w:t xml:space="preserve"> </w:t>
      </w:r>
      <w:r>
        <w:rPr/>
        <w:t>Megértettem.</w:t>
      </w:r>
    </w:p>
    <w:p>
      <w:pPr>
        <w:pStyle w:val="Ksz2alap"/>
        <w:rPr/>
      </w:pPr>
      <w:r>
        <w:rPr/>
        <w:t>–</w:t>
      </w:r>
      <w:r>
        <w:rPr>
          <w:rFonts w:eastAsia="Book Antiqua" w:cs="Book Antiqua"/>
        </w:rPr>
        <w:t xml:space="preserve"> </w:t>
      </w:r>
      <w:r>
        <w:rPr/>
        <w:t>Rendezett visszavonulást akarok. Az ellátmányt és az újoncokat a lojangi erődvonalba, a veteránokat Dajkun alá rendeld! El kell oszlatnunk a hanszeniek gyanakvását, mielőtt tovább lépnénk.</w:t>
      </w:r>
    </w:p>
    <w:p>
      <w:pPr>
        <w:pStyle w:val="Ksz2alap"/>
        <w:rPr/>
      </w:pPr>
      <w:r>
        <w:rPr/>
        <w:t>–</w:t>
      </w:r>
      <w:r>
        <w:rPr>
          <w:rFonts w:eastAsia="Book Antiqua" w:cs="Book Antiqua"/>
        </w:rPr>
        <w:t xml:space="preserve"> </w:t>
      </w:r>
      <w:r>
        <w:rPr/>
        <w:t xml:space="preserve">És a két </w:t>
      </w:r>
      <w:r>
        <w:rPr>
          <w:i/>
          <w:iCs/>
        </w:rPr>
        <w:t>saling</w:t>
      </w:r>
      <w:r>
        <w:rPr/>
        <w:t>?</w:t>
      </w:r>
    </w:p>
    <w:p>
      <w:pPr>
        <w:pStyle w:val="Ksz2alap"/>
        <w:rPr/>
      </w:pPr>
      <w:r>
        <w:rPr/>
        <w:t>–</w:t>
      </w:r>
      <w:r>
        <w:rPr>
          <w:rFonts w:eastAsia="Book Antiqua" w:cs="Book Antiqua"/>
        </w:rPr>
        <w:t xml:space="preserve"> </w:t>
      </w:r>
      <w:r>
        <w:rPr/>
        <w:t xml:space="preserve">Mihelyt tábort bontunk, kapcsolatba lépsz a mieinkkel a Feledésvidéken. Kiderítesz a </w:t>
      </w:r>
      <w:r>
        <w:rPr>
          <w:i/>
          <w:iCs/>
        </w:rPr>
        <w:t>saling</w:t>
      </w:r>
      <w:r>
        <w:rPr/>
        <w:t>okról mindent, amit tudni érdemes... aztán teszel róla, hogy ne lephessenek meg soha többé. Hogy a magad embereit használod-e, vagy hivatásosokat bérelsz, nem érdekel. A lényeg, hogy szabadulj tőlük, mielőtt a végtagjaid után a hírnevedet is megnyirbálják.</w:t>
      </w:r>
    </w:p>
    <w:p>
      <w:pPr>
        <w:pStyle w:val="Ksz2alap"/>
        <w:rPr/>
      </w:pPr>
      <w:r>
        <w:rPr/>
        <w:t>–</w:t>
      </w:r>
      <w:r>
        <w:rPr>
          <w:rFonts w:eastAsia="Book Antiqua" w:cs="Book Antiqua"/>
        </w:rPr>
        <w:t xml:space="preserve"> </w:t>
      </w:r>
      <w:r>
        <w:rPr/>
        <w:t>Óhajod szerint. – Szong sietősen távozott, árnya azonban sokáig derengett még a kerevetet takaró tigrisbőrön.</w:t>
      </w:r>
    </w:p>
    <w:p>
      <w:pPr>
        <w:pStyle w:val="Ksz2alap"/>
        <w:rPr/>
      </w:pPr>
      <w:r>
        <w:rPr/>
        <w:t>–</w:t>
      </w:r>
      <w:r>
        <w:rPr>
          <w:rFonts w:eastAsia="Book Antiqua" w:cs="Book Antiqua"/>
        </w:rPr>
        <w:t xml:space="preserve"> </w:t>
      </w:r>
      <w:r>
        <w:rPr/>
        <w:t>Máris hiányzik, ugye?</w:t>
      </w:r>
    </w:p>
    <w:p>
      <w:pPr>
        <w:pStyle w:val="Ksz2alap"/>
        <w:rPr/>
      </w:pPr>
      <w:r>
        <w:rPr/>
        <w:t>Kvai Lom megperdült a sarkán. Ágyasa, a csupa fekete, csupa fehér nőszemély volt az: a térképtartó ládán kuporgott, és őt méregette lábainak kalligrafikus-álmokat megszégyenítő ívei mögül.</w:t>
      </w:r>
    </w:p>
    <w:p>
      <w:pPr>
        <w:pStyle w:val="Ksz2alap"/>
        <w:rPr/>
      </w:pPr>
      <w:r>
        <w:rPr/>
        <w:t>–</w:t>
      </w:r>
      <w:r>
        <w:rPr>
          <w:rFonts w:eastAsia="Book Antiqua" w:cs="Book Antiqua"/>
        </w:rPr>
        <w:t xml:space="preserve"> </w:t>
      </w:r>
      <w:r>
        <w:rPr/>
        <w:t>Nem értelek.</w:t>
      </w:r>
    </w:p>
    <w:p>
      <w:pPr>
        <w:pStyle w:val="Ksz2alap"/>
        <w:rPr/>
      </w:pPr>
      <w:r>
        <w:rPr/>
        <w:t>–</w:t>
      </w:r>
      <w:r>
        <w:rPr>
          <w:rFonts w:eastAsia="Book Antiqua" w:cs="Book Antiqua"/>
        </w:rPr>
        <w:t xml:space="preserve"> </w:t>
      </w:r>
      <w:r>
        <w:rPr/>
        <w:t>Te szegény. – A céda a haját rázta, és nevetett. Éjszemei a vaksötétben is kiolvasták volna Kvai Lom tekintetéből, mennyire kívánja őt. – Előbb a csatát, aztán a kedvenc förtelmedet veszíted el, és az intéződ is akkor rövidül meg egy karhossznyival, mikor a legnagyobb szükséged lenne rá. Nem túl fényes kilátások... de a fényért egyikünk sem rajong különösebben, igaz-e?</w:t>
      </w:r>
    </w:p>
    <w:p>
      <w:pPr>
        <w:pStyle w:val="Ksz2alap"/>
        <w:rPr/>
      </w:pPr>
      <w:r>
        <w:rPr/>
        <w:t>A férfi dühtől remegve lépett közelebb hozzá.</w:t>
      </w:r>
    </w:p>
    <w:p>
      <w:pPr>
        <w:pStyle w:val="Ksz2alap"/>
        <w:rPr/>
      </w:pPr>
      <w:r>
        <w:rPr/>
        <w:t>–</w:t>
      </w:r>
      <w:r>
        <w:rPr>
          <w:rFonts w:eastAsia="Book Antiqua" w:cs="Book Antiqua"/>
        </w:rPr>
        <w:t xml:space="preserve"> </w:t>
      </w:r>
      <w:r>
        <w:rPr/>
        <w:t>Ne beszélj így az atyamesterről!</w:t>
      </w:r>
    </w:p>
    <w:p>
      <w:pPr>
        <w:pStyle w:val="Ksz2alap"/>
        <w:rPr/>
      </w:pPr>
      <w:r>
        <w:rPr/>
        <w:t>–</w:t>
      </w:r>
      <w:r>
        <w:rPr>
          <w:rFonts w:eastAsia="Book Antiqua" w:cs="Book Antiqua"/>
        </w:rPr>
        <w:t xml:space="preserve"> </w:t>
      </w:r>
      <w:r>
        <w:rPr/>
        <w:t>Az a förtelem csak számodra jelentett támaszt. A seregednek inkább nyűg volt, és a világban sem hagyott űrt távozásával, elhiheted. – A nő térdére támasztotta állát, és mosolyogva nézett a zölden lobogó vadállat-szemekbe. – Tedd, amit én, és nézd a dolgot a jó oldaláról! Eggyel több szabad hely az asztalodnál... és ezerrel kevesebb száj, amit etetned kell.</w:t>
      </w:r>
    </w:p>
    <w:p>
      <w:pPr>
        <w:pStyle w:val="Ksz2fejszam"/>
        <w:rPr/>
      </w:pPr>
      <w:r>
        <w:rPr/>
        <w:t>12</w:t>
      </w:r>
    </w:p>
    <w:p>
      <w:pPr>
        <w:pStyle w:val="Ksz2sorkoz"/>
        <w:rPr/>
      </w:pPr>
      <w:r>
        <w:rPr/>
        <w:t>Liangszan tüzei messzire látszottak, a hamu mérföldes sávokban terült szét a két folyam közén, a Világgyűrű erdeibe azonban csak füst talált utat. Meggyűlt a szurdokokban, elkeveredett a hajnali és alkonyi köddel: a hegyvidék orkjainak sosem volt könnyebb rejtve maradniuk, és fontosabb sem volt soha, hogy a Niare embernépének figyelmét elkerüljék.</w:t>
      </w:r>
    </w:p>
    <w:p>
      <w:pPr>
        <w:pStyle w:val="Ksz2alap"/>
        <w:rPr/>
      </w:pPr>
      <w:r>
        <w:rPr/>
        <w:t>A caukói támadás éjjelén keltek útra, és erőltetett menetben haladtak: a folyamközre néző fennsíkot, melynek megközelítése egy hasonló létszámú niarei seregnek tíz-tizenkét napjába került volna, az indulást követő hetedik alkonyon érték el.</w:t>
      </w:r>
    </w:p>
    <w:p>
      <w:pPr>
        <w:pStyle w:val="Ksz2alap"/>
        <w:rPr/>
      </w:pPr>
      <w:r>
        <w:rPr/>
        <w:t xml:space="preserve">A kőgörgetegek határolta plató egy gleccser maradványa, a közepén sötétlő dolmen a niarei mítoszok Mennyei Horgonya volt. Az onik a maguk nyelvén </w:t>
      </w:r>
      <w:r>
        <w:rPr>
          <w:i/>
          <w:iCs/>
        </w:rPr>
        <w:t>Akúm Ngau'Draugroth</w:t>
      </w:r>
      <w:r>
        <w:rPr/>
        <w:t>nak nevezték, és tisztes távolból, borzongó áhítattal tekintettek rá: az Ordasagyarhoz évezredek óta – még ezen az éjszakán is – csak sámánok és jellel születettek közelíthettek büntetlenül.</w:t>
      </w:r>
    </w:p>
    <w:p>
      <w:pPr>
        <w:pStyle w:val="Ksz2alap"/>
        <w:rPr/>
      </w:pPr>
      <w:r>
        <w:rPr/>
        <w:t>A vezérsámán – övéi Kötések Tudójának nevezték – kétfős kísérettel indult a dolmen felé. Jó ideje nem vadászott, a képét éktelenítő hegek és a vállára boruló prémek azonban elárulták, hogy valaha értette a módját: ilyen trófeát csak azok hordhattak, akik tíz karommal küzdöttek meg érte a hegyvidék ragadozóival. A három láb hosszú bot, melyet baljával markolt, nem a járás megkönnyítését szolgálta: a küszöbön álló szertartásban várt rá fontos szerep.</w:t>
      </w:r>
    </w:p>
    <w:p>
      <w:pPr>
        <w:pStyle w:val="Ksz2alap"/>
        <w:rPr/>
      </w:pPr>
      <w:r>
        <w:rPr/>
        <w:t>Kötések Tudója az Ordasagyar árnyékában megálljt intett kísérőinek. Az első hold sarlója alig derengett a nyugati horizonton, a szél rozsdaíze azonban nyilvánvalóvá tette jelenlétét. A letűnt dicsőség aromája volt, és a legfinomabb dögszag hatékonyságával tudatosította minden jelenlévőben: évezredes várakozásuk a végéhez közeledik.</w:t>
      </w:r>
    </w:p>
    <w:p>
      <w:pPr>
        <w:pStyle w:val="Ksz2alap"/>
        <w:rPr/>
      </w:pPr>
      <w:r>
        <w:rPr/>
        <w:t>A várakozás a reménységből, a reménység az Ígéretből fakadt. Utóbbi a törzset alkotó nemzetségek közös titka volt, a mögötte meghúzódó tervről csak a beavatott kevesek bírtak tudomással – mikor megfogant, a Közép Birodalmát még Hogul országának, a pusztáin kóborló nomádokat még Nara fiainak nevezték... és a nyugati dombvidéken tanyázó onik sem hordtak más jelet teremtőjük, Orwella bélyegén kívül.</w:t>
      </w:r>
    </w:p>
    <w:p>
      <w:pPr>
        <w:pStyle w:val="Ksz2alap"/>
        <w:rPr/>
      </w:pPr>
      <w:r>
        <w:rPr/>
        <w:t>Sorsuk jele a Kígyó, létezésük oka és célja a pusztítás volt. A sötétség seregének derékhadát alkották a fél évezreden át dúló háborúban, mely megroppantotta Kyria gerincét, és megfosztotta testi valójától azt az erőt, melyet a világ Ötödkorában Avida Dolorként emlegettek. Az orkok, akik minden más fajzatnál jobban ismerték, az Aukhar Vagroth nevet aggatták rá. Aukhar Vagroth, vagyis Csalárd Szuka – hűségükért cserébe lelket ígért nekik, de rászedte és elhagyta őket a legsötétebb órán, hogy hit és remény nélkül, sarokba szorult állatokként pusztuljanak el.</w:t>
      </w:r>
    </w:p>
    <w:p>
      <w:pPr>
        <w:pStyle w:val="Ksz2alap"/>
        <w:rPr/>
      </w:pPr>
      <w:r>
        <w:rPr/>
        <w:t>Soraik jócskán megritkultak, mire kiverekedték magukat az ellenséges fajok gyűrűjéből, és újabb törzseket morzsoltak fel a szűnni nem akaró belviszályok. A Farkas-szellem idővel meghallotta a sámánok könyörgését, Orwella azonban lesújtott rá, mielőtt balkézi gyermekeit magához emelhette volna – az Alapítók érkezésekor az Oghogul gyepűire szorult nemzetségek már csak az acél általi gyors, és a sorvadás általi lassú halál közt választhattak.</w:t>
      </w:r>
    </w:p>
    <w:p>
      <w:pPr>
        <w:pStyle w:val="Ksz2alap"/>
        <w:rPr/>
      </w:pPr>
      <w:r>
        <w:rPr/>
        <w:t>Az Alapítók egyezséget ajánlottak az oniknak. Szerepet a tervben, melyet a narák javára szőttek, hogy létezésük által szavatolják titkaik biztonságát. Kötések Tudója tisztában volt az alku fogalmával, ismerte az Ígéret horderejét, de sosem érdeklődött az Alapítók titkai iránt: elődeihez hasonlóan bölcsebb volt annál, hogy isteni hatalmú vajákosok dolgába ártsa magát.</w:t>
      </w:r>
    </w:p>
    <w:p>
      <w:pPr>
        <w:pStyle w:val="Ksz2alap"/>
        <w:rPr/>
      </w:pPr>
      <w:r>
        <w:rPr/>
        <w:t>Botjára támaszkodva állt a dolmen árnyékában, és a két harcost méregette. Hűek voltak és rettenthetetlenek, mint minden ősük – és mint oly sokan előttük, készen álltak életüket áldozni a terv sikeréért. Az elmúlt napok eseményei számukra is nyilvánvalóvá tették, hogy a várakozás a végéhez közeledik. Mostanra egyetlen szertartás volt hátra belőle – a próba, mely a győztesnek örök dicsőséget, a vesztesnek pusztulást ígért.</w:t>
      </w:r>
    </w:p>
    <w:p>
      <w:pPr>
        <w:pStyle w:val="Ksz2alap"/>
        <w:rPr/>
      </w:pPr>
      <w:r>
        <w:rPr/>
        <w:t>Az Alapítók nem avatták az onikat tervük részleteibe – a lehető legegyszerűbb, írásbeliség hiányában is tovább örökíthető formában adták tudtukra, mit várnak tőlük. Az egyezség nyomán a főhatalom a megmaradt törzsek sámán-nemzetségeire szállt. Kötések Tudójának ősei az Alapítóktól nyert erővel vetettek véget a viszálykodásnak, a nemzetségen belüli rangsorvitákat sem tűrték el többé. A fegyelem a harcos legfőbb erénye, a titoktartás a létezés első számú vezérelve lett. A legmakacsabbak dicstelen véget értek, a többi okult és alkalmazkodott. Az Ígéret olyan jutalommal kecsegtette őket, melyről addig csak fajuk héroszai álmodhattak – az első ezer esztendőben azonban csak harc, pusztítás és pusztulás volt az osztályrészük.</w:t>
      </w:r>
    </w:p>
    <w:p>
      <w:pPr>
        <w:pStyle w:val="Ksz2alap"/>
        <w:rPr/>
      </w:pPr>
      <w:r>
        <w:rPr/>
        <w:t>A tervben meghatározott lépések, a szállásterületek határainak kiterjesztése, a karavánok és kereskedelmi állomások lerohanása nyomán az onik háborúba sodródtak a vidék embernépével. Állandó fenyegetésük nélkül a Közép Birodalma jóval később született volna meg, a nyereségért azonban ezrek és ezrek fizettek az életükkel mindkét oldalon... és az idő múlása a határvonalat is elmosta kötelesség és gyűlölség között.</w:t>
      </w:r>
    </w:p>
    <w:p>
      <w:pPr>
        <w:pStyle w:val="Ksz2alap"/>
        <w:rPr/>
      </w:pPr>
      <w:r>
        <w:rPr/>
        <w:t xml:space="preserve">A </w:t>
      </w:r>
      <w:r>
        <w:rPr>
          <w:i/>
          <w:iCs/>
        </w:rPr>
        <w:t>Zamsza</w:t>
      </w:r>
      <w:r>
        <w:rPr/>
        <w:t xml:space="preserve"> hajtotta malomkövek közönyösen őrölték a századokat és a nemzetségeket. Négy kiveszett vagy elkorcsosult vérvonal jutott minden kiváltságosra, és minden jellel született </w:t>
      </w:r>
      <w:r>
        <w:rPr>
          <w:i/>
          <w:iCs/>
        </w:rPr>
        <w:t>gaug</w:t>
      </w:r>
      <w:r>
        <w:rPr/>
        <w:t xml:space="preserve"> mögött százával sorakoztak azok árnyai, akik harcban elesve biztosították számukra a túlélés jogát. Áldozatuk egyre hiábavalóbbnak, a terv kudarca minden vesztett csatával valószínűbbnek rémlett – a sámánok megtizedelt, vérontásba belefásult onikat vezettek vissza a Világgyűrű erdeibe a Tomboló Tűz világkorszakának alkonyán, hogy a helytállás leckéje után a túlélését is elsajátíttassák velük.</w:t>
      </w:r>
    </w:p>
    <w:p>
      <w:pPr>
        <w:pStyle w:val="Ksz2alap"/>
        <w:rPr/>
      </w:pPr>
      <w:r>
        <w:rPr/>
        <w:t xml:space="preserve">A hegyvidék számkivetettjei számára a gleccserek tempójában hömpölygött tovább az idő. A jellel születettek többsége jelöletlen utódokat nemzett, és félreállt azok útjából, akik tucatnyi </w:t>
      </w:r>
      <w:r>
        <w:rPr>
          <w:i/>
          <w:iCs/>
        </w:rPr>
        <w:t>gaugnak</w:t>
      </w:r>
      <w:r>
        <w:rPr/>
        <w:t xml:space="preserve"> is képesek voltak továbbadni sajátságukat, a homlokeresz felett, az orr tövében vagy valamelyik arcfélen ködlő rajzolatot. Az Alapítók varázsának bélyege még csonkán is nagy tisztességet jelentett, a hibátlanok pedig egész nemzedékek hitét adták vissza az Ígéretben. Hordozóiknak ölniük sem kellett, hogy héroszokká legyenek: puszta létükkel bizonyították, hogy őseik alkuja jó alku, társaik halála szükséges áldozat volt.</w:t>
      </w:r>
    </w:p>
    <w:p>
      <w:pPr>
        <w:pStyle w:val="Ksz2alap"/>
        <w:rPr/>
      </w:pPr>
      <w:r>
        <w:rPr/>
        <w:t xml:space="preserve">Kötések Tudója már négyagyaras korában gyanította, hogy a próbára az ő életében kerül sor. A lassan fejlődő oni írásbeliség nem kényeztette anyakönyvekkel, de elég adattal szolgált a jellel születettekről ahhoz, hogy eldönthesse: két teljes rajzú egyed </w:t>
      </w:r>
      <w:r>
        <w:rPr>
          <w:i/>
          <w:iCs/>
        </w:rPr>
        <w:t>egyidejű</w:t>
      </w:r>
      <w:r>
        <w:rPr/>
        <w:t xml:space="preserve"> felbukkanása ritkaság, s mint ilyen, a végjáték közeledtére utal.</w:t>
      </w:r>
    </w:p>
    <w:p>
      <w:pPr>
        <w:pStyle w:val="Ksz2alap"/>
        <w:rPr/>
      </w:pPr>
      <w:r>
        <w:rPr/>
        <w:t>A hó eleji vihar éjjelén verdeső szárnyak, lobogó tüzek és vérten elvásó pengék látomására riadt összedúlt vackán. Félig öntudatlanul támolygott a szabadba – az Érctollú Madár, melyről törzse legősibb regéi szóltak, épp ekkor suhant el odafent, hogy vércseként csapjon Liangszan lángjai közé. Rikoltása az ott küzdő embereknek szólt, a vezérsámán azonban kihallotta belőle a Farkas-szellem vonítását. Ösztönösen válaszolt neki... és rádöbbent, hogy maholnap, oly sok békés esztendő után, újra élet és halál dolgában kell döntenie.</w:t>
      </w:r>
    </w:p>
    <w:p>
      <w:pPr>
        <w:pStyle w:val="Ksz2alap"/>
        <w:rPr/>
      </w:pPr>
      <w:r>
        <w:rPr/>
        <w:t>Felrezzent, és teljes rajzú fajtársaira bámult. Szaguk elárulta, hogy képzeletben már csatáznak... és a valódi összecsapás sem késhet soká.</w:t>
      </w:r>
    </w:p>
    <w:p>
      <w:pPr>
        <w:pStyle w:val="Ksz2alap"/>
        <w:ind w:left="0" w:right="0" w:hanging="0"/>
        <w:rPr>
          <w:sz w:val="22"/>
        </w:rPr>
      </w:pPr>
      <w:r>
        <w:rPr>
          <w:sz w:val="22"/>
        </w:rPr>
        <w:t>A vezérsámán hátralépett, és torokhangú mordulással villantotta rájuk agyarait. Hallotta a robajt, ahogy azok ketten meglódulnak; a csattanást, ahogy válluk-mellük egymásnak feszül. Oda sem kellett pillantania, hogy tudja, melyikük perdül ki és hajol el, melyikük hárít és csap le ismét. Nem lelte örömét a látványban, de nem is siettette a döntést: a természetes kiválasztódás egy harcmester önfegyelmével ajándékozta meg. A Világgyűrű erdeibe húzódott onik közül sokan rendelkeztek hasonló képességekkel: szentül hitték, hogy annak, aki sorsát akarja kézbe venni, előbb önnön testén és természetén kell úrrá lennie.</w:t>
      </w:r>
    </w:p>
    <w:p>
      <w:pPr>
        <w:pStyle w:val="Ksz2alap"/>
        <w:rPr/>
      </w:pPr>
      <w:r>
        <w:rPr/>
        <w:t>Kötések Tudója a mozdulatok szelébe szimatolt, a gyengeség jeleit kutatta, a jellel születettek azonban állták a próbát: egyikük sem kapott komolyabb sebet, és mindkettő töretlenül bízott a maga győzelmében. A vezérsámánnak eszébe villant, hogy a megmérettetés végére mindkettőt elveszítheti, és szinte megkönnyebbült a fájdalmas hördülés hallatán: az egyik jelölt hibázott, megingott... és mielőtt egyensúlyát visszanyerhette volna, egy oldalról jövő csapás a hóba döntötte.</w:t>
      </w:r>
    </w:p>
    <w:p>
      <w:pPr>
        <w:pStyle w:val="Ksz2alap"/>
        <w:rPr/>
      </w:pPr>
      <w:r>
        <w:rPr/>
        <w:t>Kötések Tudója várt egy darabig, és mikor a sebesült nem mutatott hajlandóságot a harc folytatására, a győztesre villantotta zölden lángoló szemeit.</w:t>
      </w:r>
    </w:p>
    <w:p>
      <w:pPr>
        <w:pStyle w:val="Ksz2alap"/>
        <w:rPr/>
      </w:pPr>
      <w:r>
        <w:rPr/>
        <w:t>–</w:t>
      </w:r>
      <w:r>
        <w:rPr>
          <w:rFonts w:eastAsia="Book Antiqua" w:cs="Book Antiqua"/>
        </w:rPr>
        <w:t xml:space="preserve"> </w:t>
      </w:r>
      <w:r>
        <w:rPr/>
        <w:t>Van neved?</w:t>
      </w:r>
    </w:p>
    <w:p>
      <w:pPr>
        <w:pStyle w:val="Ksz2alap"/>
        <w:rPr/>
      </w:pPr>
      <w:r>
        <w:rPr/>
        <w:t>–</w:t>
      </w:r>
      <w:r>
        <w:rPr>
          <w:rFonts w:eastAsia="Book Antiqua" w:cs="Book Antiqua"/>
        </w:rPr>
        <w:t xml:space="preserve"> </w:t>
      </w:r>
      <w:r>
        <w:rPr/>
        <w:t>Snorgaug – zihálta amaz. – Knurrah és Mehri fia a szélbérci portyázó-nemzetségből. – Hatalmas termetű hím volt, de a vállára-mellére boruló vaspáncél miatt még nagyobbnak látszott: két-három arasszal magasodott volna legszálasabb ugoni rokonai fölé. Jobbjában tagló, bal csuklója helyén fekete szőrű, arasznyi karmú medvemancs. Bal szeme alatt régi seb nyomaként sötétlett Tiwaz, a Belső Erő jegye – a legkülönb ómen mind közül.</w:t>
      </w:r>
    </w:p>
    <w:p>
      <w:pPr>
        <w:pStyle w:val="Ksz2alap"/>
        <w:rPr/>
      </w:pPr>
      <w:r>
        <w:rPr/>
        <w:t>–</w:t>
      </w:r>
      <w:r>
        <w:rPr>
          <w:rFonts w:eastAsia="Book Antiqua" w:cs="Book Antiqua"/>
        </w:rPr>
        <w:t xml:space="preserve"> </w:t>
      </w:r>
      <w:r>
        <w:rPr/>
        <w:t>Van őrződ? – tudakolta a vezérsámán, noha tudta a választ: Snorgaug történetét ismerték a hegyvidék minden tábortüzénél.</w:t>
      </w:r>
    </w:p>
    <w:p>
      <w:pPr>
        <w:pStyle w:val="Ksz2alap"/>
        <w:rPr/>
      </w:pPr>
      <w:r>
        <w:rPr/>
        <w:t>–</w:t>
      </w:r>
      <w:r>
        <w:rPr>
          <w:rFonts w:eastAsia="Book Antiqua" w:cs="Book Antiqua"/>
        </w:rPr>
        <w:t xml:space="preserve"> </w:t>
      </w:r>
      <w:r>
        <w:rPr/>
        <w:t>A medve, akinek kölyökkoromban karomat és véremet adtam. Karmát azóta hordom, hogy szelleme kísérőm, ereje az én erőm legyen.</w:t>
      </w:r>
    </w:p>
    <w:p>
      <w:pPr>
        <w:pStyle w:val="Ksz2alap"/>
        <w:rPr/>
      </w:pPr>
      <w:r>
        <w:rPr/>
        <w:t>A vezérsámán botját nyújtotta neki. Snorgaug félredobta a taglót, hogy marokra kaphassa. Szeme villanása elárulta, hogy eszmélése óta erről a pillanatról álmodik.</w:t>
      </w:r>
    </w:p>
    <w:p>
      <w:pPr>
        <w:pStyle w:val="Ksz2alap"/>
        <w:rPr/>
      </w:pPr>
      <w:r>
        <w:rPr/>
        <w:t>–</w:t>
      </w:r>
      <w:r>
        <w:rPr>
          <w:rFonts w:eastAsia="Book Antiqua" w:cs="Book Antiqua"/>
        </w:rPr>
        <w:t xml:space="preserve"> </w:t>
      </w:r>
      <w:r>
        <w:rPr/>
        <w:t>Van vasad?</w:t>
      </w:r>
    </w:p>
    <w:p>
      <w:pPr>
        <w:pStyle w:val="Ksz2alap"/>
        <w:rPr/>
      </w:pPr>
      <w:r>
        <w:rPr/>
        <w:t xml:space="preserve">Snorgaug a dolmen felé fordult, előredöfött... a sokasággal együtt mordult fel, mikor a bot vége a puszta sziklába mélyedt. Kirántotta, és borzongva bámult a tíz hüvelyk hosszú, rőt fémből kovácsolt acélívre, melyet az Alapítók varázsa forrasztott hozzá: a szélbérci portyázók hagyományos fegyverének számító </w:t>
      </w:r>
      <w:r>
        <w:rPr>
          <w:i/>
          <w:iCs/>
        </w:rPr>
        <w:t>nagan</w:t>
      </w:r>
      <w:r>
        <w:rPr/>
        <w:t>ból az Ötödkor óta nem készült ennél tökéletesebb darab.</w:t>
      </w:r>
    </w:p>
    <w:p>
      <w:pPr>
        <w:pStyle w:val="Ksz2alap"/>
        <w:rPr/>
      </w:pPr>
      <w:r>
        <w:rPr/>
        <w:t>–</w:t>
      </w:r>
      <w:r>
        <w:rPr>
          <w:rFonts w:eastAsia="Book Antiqua" w:cs="Book Antiqua"/>
        </w:rPr>
        <w:t xml:space="preserve"> </w:t>
      </w:r>
      <w:r>
        <w:rPr/>
        <w:t xml:space="preserve">Van vasam a harchoz, merszem a halálhoz... – Snorgaug lassan ocsúdó ellenfeléhez trappolt, hogy </w:t>
      </w:r>
      <w:r>
        <w:rPr>
          <w:i/>
          <w:iCs/>
        </w:rPr>
        <w:t>nagan</w:t>
      </w:r>
      <w:r>
        <w:rPr/>
        <w:t>t markoló kezét nyújtsa neki – ...és van Árnyékom is!</w:t>
      </w:r>
    </w:p>
    <w:p>
      <w:pPr>
        <w:pStyle w:val="Ksz2alap"/>
        <w:rPr/>
      </w:pPr>
      <w:r>
        <w:rPr/>
        <w:t>Nagyot rántott a nyélen, hogy társát, a Jégodvak harcos-nemzetségének első hímjét talpra segítse. – Három kar, két szív, egy cél. – Vadállatszemei körbevillantak.</w:t>
      </w:r>
    </w:p>
    <w:p>
      <w:pPr>
        <w:pStyle w:val="Ksz2alap"/>
        <w:rPr/>
      </w:pPr>
      <w:r>
        <w:rPr/>
        <w:t>–</w:t>
      </w:r>
      <w:r>
        <w:rPr>
          <w:rFonts w:eastAsia="Book Antiqua" w:cs="Book Antiqua"/>
        </w:rPr>
        <w:t xml:space="preserve"> </w:t>
      </w:r>
      <w:r>
        <w:rPr/>
        <w:t>Ki szól ellene?</w:t>
      </w:r>
    </w:p>
    <w:p>
      <w:pPr>
        <w:pStyle w:val="Ksz2alap"/>
        <w:rPr/>
      </w:pPr>
      <w:r>
        <w:rPr/>
        <w:t>A sokaság némán viszonozta pillantását. A gesztus szokatlan volt, de nem példa nélküli: az oniknak a rejtőzés évezredei alatt maga a természet adott leckét egymásra utaltságból. Természetük eleve kizárta, hogy a harcra művészetként tekintsenek, az igazi előrelépést azonban az a felismerés jelentette, hogy hatékonyságból is többféle létezik. Az ölés jogát harcban kivívó, annak gyakorlásáról önként lemondó Snorgaug egyszerre bizonyította rátermettségét és előrelátását. Életet ajándékozott egy harcosnak, hogy együtt szolgálhassák a közös ügyet... és helyettesét is megnevezte arra az esetre, ha ő maga elesne, mielőtt jellel születettekből toborzott falka célhoz ér.</w:t>
      </w:r>
    </w:p>
    <w:p>
      <w:pPr>
        <w:pStyle w:val="Ksz2alap"/>
        <w:rPr/>
      </w:pPr>
      <w:r>
        <w:rPr/>
        <w:t>Kötések Tudója megkönnyebbülten sóhajtott. A bot átadásával terhét is átruházta; egyszerű sámánként már csak a szertartás sikeréért tartozott felelőséggel.</w:t>
      </w:r>
    </w:p>
    <w:p>
      <w:pPr>
        <w:pStyle w:val="Ksz2alap"/>
        <w:rPr/>
      </w:pPr>
      <w:r>
        <w:rPr/>
        <w:t>–</w:t>
      </w:r>
      <w:r>
        <w:rPr>
          <w:rFonts w:eastAsia="Book Antiqua" w:cs="Book Antiqua"/>
        </w:rPr>
        <w:t xml:space="preserve"> </w:t>
      </w:r>
      <w:r>
        <w:rPr/>
        <w:t>Van álmod? – hördült a vaspáncélosra, aki árnyékostul, lándzsáját három kézzel tartva lépett elé ismét.</w:t>
      </w:r>
    </w:p>
    <w:p>
      <w:pPr>
        <w:pStyle w:val="Ksz2alap"/>
        <w:rPr/>
      </w:pPr>
      <w:r>
        <w:rPr/>
        <w:t>–</w:t>
      </w:r>
      <w:r>
        <w:rPr>
          <w:rFonts w:eastAsia="Book Antiqua" w:cs="Book Antiqua"/>
        </w:rPr>
        <w:t xml:space="preserve"> </w:t>
      </w:r>
      <w:r>
        <w:rPr/>
        <w:t>Álmom látta az Érctollú Madarat, mielőtt szemem látta volna. Álmom hallotta hívását, mielőtt fülem hallotta volna. Álmom tudja a két ordas nevét: az egyik értünk vérzett, a másik általunk vész majd, hogy az Alapítók ígérete áldássá legyen.</w:t>
      </w:r>
    </w:p>
    <w:p>
      <w:pPr>
        <w:pStyle w:val="Ksz2alap"/>
        <w:rPr/>
      </w:pPr>
      <w:r>
        <w:rPr/>
        <w:t>Az Elveszettek sámánja a kelő holdat nézte a két bajnok válla felett... és már nem is érezte övéit annyira elveszettnek.</w:t>
      </w:r>
    </w:p>
    <w:p>
      <w:pPr>
        <w:pStyle w:val="Ksz2alap"/>
        <w:rPr/>
      </w:pPr>
      <w:r>
        <w:rPr/>
        <w:t>–</w:t>
      </w:r>
      <w:r>
        <w:rPr>
          <w:rFonts w:eastAsia="Book Antiqua" w:cs="Book Antiqua"/>
        </w:rPr>
        <w:t xml:space="preserve"> </w:t>
      </w:r>
      <w:r>
        <w:rPr/>
        <w:t>Szítsd fel a tüzet!</w:t>
      </w:r>
    </w:p>
    <w:p>
      <w:pPr>
        <w:pStyle w:val="Ksz2alap"/>
        <w:rPr/>
      </w:pPr>
      <w:r>
        <w:rPr/>
        <w:t>Snorgaug és Árnyék a dolmen árnyékában sötétlő halomhoz lépett. A rögök közé hatoló penge nyomán kígyóként sziszegtek a vörösen izzó sárkánykövek.</w:t>
      </w:r>
    </w:p>
    <w:p>
      <w:pPr>
        <w:pStyle w:val="Ksz2alap"/>
        <w:rPr/>
      </w:pPr>
      <w:r>
        <w:rPr/>
        <w:t>–</w:t>
      </w:r>
      <w:r>
        <w:rPr>
          <w:rFonts w:eastAsia="Book Antiqua" w:cs="Book Antiqua"/>
        </w:rPr>
        <w:t xml:space="preserve"> </w:t>
      </w:r>
      <w:r>
        <w:rPr/>
        <w:t>Tüzet adok a földnek, és erőt veszek rajta. Tűz a sorsom, tűzből a vérem, tűzön át érem el célom... vagy a Kígyóhajú tüzében égek el.</w:t>
      </w:r>
    </w:p>
    <w:p>
      <w:pPr>
        <w:pStyle w:val="Ksz2alap"/>
        <w:rPr/>
      </w:pPr>
      <w:r>
        <w:rPr/>
        <w:t>A legfegyelmezettebb onik is felhördültek, ahogy a fémhegy a hórétegen áthatolva a fagyos talajba mart. A fennsík friss sebéből lángoszlop csapott fel, majd visszaroskadt, és két ágon sistergett tovább, amerre tápláléka, a liangszani raktárból elemelt gyúpor csíkja vezette. Erősödő moraját üvöltés nyomta el: a választottak falkája a bámészkodókkal együtt köszöntötte a világkorszak első hadifőnökét.</w:t>
      </w:r>
    </w:p>
    <w:p>
      <w:pPr>
        <w:pStyle w:val="Ksz2alap"/>
        <w:rPr/>
      </w:pPr>
      <w:r>
        <w:rPr/>
        <w:t>–</w:t>
      </w:r>
      <w:r>
        <w:rPr>
          <w:rFonts w:eastAsia="Book Antiqua" w:cs="Book Antiqua"/>
        </w:rPr>
        <w:t xml:space="preserve"> </w:t>
      </w:r>
      <w:r>
        <w:rPr>
          <w:i/>
          <w:iCs/>
        </w:rPr>
        <w:t>Gash bagrúh</w:t>
      </w:r>
      <w:r>
        <w:rPr/>
        <w:t>! – rikoltotta Snorgaug. – Tűz, jöjj velem! A lángkígyók a fennsík legmagasabb pontját elérve visszakanyarodtak a dolmen felé, hogy tövében végképp elenyésszenek, az ábrák azonban, melyeket hevük rótt a fennsík talajába, tovább izzottak a Közép Birodalmára boruló éjben. Andan Mon rokszumi vándorpoéta kétszáz mérföld távolából, a Gomen tavára néző Jáspiskő-teraszról is tisztán látta őket. Naplójában gondosan rögzítette az "újszülött csillagkép" elhelyezkedését, üzenetének megfejtésével azonban hiába próbálkozott: Niare lakója és a Hetedkor szülötte lévén sosem találkozott még a Sors és a Reménység ókyr rúnáival.</w:t>
      </w:r>
    </w:p>
    <w:p>
      <w:pPr>
        <w:pStyle w:val="Ksz2alap"/>
        <w:rPr/>
      </w:pPr>
      <w:r>
        <w:rPr/>
      </w:r>
    </w:p>
    <w:p>
      <w:pPr>
        <w:pStyle w:val="Ksz2alap"/>
        <w:rPr/>
      </w:pPr>
      <w:r>
        <w:rPr/>
      </w:r>
      <w:r>
        <w:br w:type="page"/>
      </w:r>
    </w:p>
    <w:p>
      <w:pPr>
        <w:pStyle w:val="Ksz2reszszam"/>
        <w:rPr>
          <w:b/>
          <w:b/>
          <w:sz w:val="24"/>
        </w:rPr>
      </w:pPr>
      <w:r>
        <w:rPr>
          <w:b/>
          <w:sz w:val="24"/>
        </w:rPr>
        <w:t>TIZENEGYEDIK RÉSZ</w:t>
      </w:r>
    </w:p>
    <w:p>
      <w:pPr>
        <w:pStyle w:val="Ksz2reszcim"/>
        <w:rPr/>
      </w:pPr>
      <w:r>
        <w:rPr/>
        <w:t>SODRÁSBAN</w:t>
      </w:r>
    </w:p>
    <w:p>
      <w:pPr>
        <w:pStyle w:val="Ksz2helyido"/>
        <w:rPr/>
      </w:pPr>
      <w:r>
        <w:rPr/>
        <w:t>A Pyarron szerinti 3699. év nyarán,</w:t>
        <w:br/>
        <w:t>A Jade Naptár Nőszirom havában,</w:t>
        <w:br/>
        <w:t>úton Hanszen felé</w:t>
      </w:r>
    </w:p>
    <w:p>
      <w:pPr>
        <w:pStyle w:val="Ksz2fejszam"/>
        <w:rPr/>
      </w:pPr>
      <w:r>
        <w:rPr/>
        <w:t>1</w:t>
      </w:r>
    </w:p>
    <w:p>
      <w:pPr>
        <w:pStyle w:val="Ksz2sorkoz"/>
        <w:rPr/>
      </w:pPr>
      <w:r>
        <w:rPr/>
        <w:t>Gorduin hosszú, álomtalan álom után csatazajra eszmélt. A veszély közelsége azonnal éberré tette. Elég éberré ahhoz, hogy kerülje a hirtelen mozdulatokat... és felsóhajtson, mikor érzékei nyilvánvalóvá tették, hogy zászlók helyett szárnyak csattognak, fegyveresek helyett sirályok rikoltoznak körülötte.</w:t>
      </w:r>
    </w:p>
    <w:p>
      <w:pPr>
        <w:pStyle w:val="Ksz2alap"/>
        <w:rPr/>
      </w:pPr>
      <w:r>
        <w:rPr/>
        <w:t>Kinyitotta szemét, de tüstént meg is bánta: olvadt fémként zúdult rá a zeniten álló nap fénye és heve. Megszédült, talán el is alélt megint – mire feleszmélt, az égbolt már alkonyi aranyban izzott, alján mályvaszín felhők gyülekeztek, és ahogy az első hold felfedte arcát, kísértethajókként úsztak tova az éj vizein.</w:t>
      </w:r>
    </w:p>
    <w:p>
      <w:pPr>
        <w:pStyle w:val="Ksz2alap"/>
        <w:rPr/>
      </w:pPr>
      <w:r>
        <w:rPr/>
        <w:t>Gorduin némán hevert a hátán, és a vászontető peremén túl ragyogó csillagokra bámult: az ismerős parányok mintha menekültek volna a tekintete elől. Ez a valószínűtlenül gyors mozgás ébresztette rá, hogy él, mi több, jó úton jár: a Liangszannál eredő vizek hátán, mérföldnyi boltívek alatt száguld a Közép tengere felé.</w:t>
      </w:r>
    </w:p>
    <w:p>
      <w:pPr>
        <w:pStyle w:val="Ksz2alap"/>
        <w:rPr/>
      </w:pPr>
      <w:r>
        <w:rPr/>
        <w:t>Az oldalára fordult, és résnyire nyitott szemmel várta,  hogy tekintete kitisztuljon. Lakkozott favázra feszített árnyékvetők alatt hevert egy jókora dereglye végében. Az alkotmány a tatbástya niarei megfelelője, a legközelebbi derékalj mellett gubbasztó alak Erimar-on Athor volt: egy kahrei masina diszkrét zümmögésével bóbiskolt felleghajtója rejtekén. A fény elhalványult, majd felragyogott megint; a nap kibukkant a legközelebbi boltív hajlata mögül, és meghintette a hullámokat hamis aranyával.</w:t>
      </w:r>
    </w:p>
    <w:p>
      <w:pPr>
        <w:pStyle w:val="Ksz2alap"/>
        <w:rPr/>
      </w:pPr>
      <w:r>
        <w:rPr>
          <w:rFonts w:eastAsia="Book Antiqua" w:cs="Book Antiqua" w:ascii="Book Antiqua" w:hAnsi="Book Antiqua"/>
        </w:rPr>
        <w:t>–</w:t>
      </w:r>
      <w:r>
        <w:rPr>
          <w:rFonts w:eastAsia="Book Antiqua" w:cs="Book Antiqua"/>
        </w:rPr>
        <w:t xml:space="preserve"> </w:t>
      </w:r>
      <w:r>
        <w:rPr/>
        <w:t>Hé...</w:t>
      </w:r>
    </w:p>
    <w:p>
      <w:pPr>
        <w:pStyle w:val="Ksz2alap"/>
        <w:rPr/>
      </w:pPr>
      <w:r>
        <w:rPr/>
        <w:t>Erimar tüstént felneszelt, a keze ügyében lévő tömlőért nyúlt... és mire a bárd észbe kapott, már nyelhette is a gyengéd erőszakkal belédiktált keserű teát.</w:t>
      </w:r>
    </w:p>
    <w:p>
      <w:pPr>
        <w:pStyle w:val="Ksz2alap"/>
        <w:rPr/>
      </w:pPr>
      <w:r>
        <w:rPr>
          <w:rFonts w:eastAsia="Book Antiqua" w:cs="Book Antiqua" w:ascii="Book Antiqua" w:hAnsi="Book Antiqua"/>
        </w:rPr>
        <w:t>–</w:t>
      </w:r>
      <w:r>
        <w:rPr>
          <w:rFonts w:eastAsia="Book Antiqua" w:cs="Book Antiqua"/>
        </w:rPr>
        <w:t xml:space="preserve"> </w:t>
      </w:r>
      <w:r>
        <w:rPr/>
        <w:t>Csak nyugodtan! Hasznodra válik, meglásd. – A fakó hajú hagyta lélegzethez jutni társát, és felsóhajtott. – Úgy fest, élethosszig adósa leszek a riegi öregisteneknek: fűt-fát ígértem nekik, hogy még Nagaj előtt visszatérj.</w:t>
      </w:r>
    </w:p>
    <w:p>
      <w:pPr>
        <w:pStyle w:val="Ksz2alap"/>
        <w:rPr/>
      </w:pPr>
      <w:r>
        <w:rPr>
          <w:rFonts w:eastAsia="Book Antiqua" w:cs="Book Antiqua" w:ascii="Book Antiqua" w:hAnsi="Book Antiqua"/>
        </w:rPr>
        <w:t>–</w:t>
      </w:r>
      <w:r>
        <w:rPr>
          <w:rFonts w:eastAsia="Book Antiqua" w:cs="Book Antiqua"/>
        </w:rPr>
        <w:t xml:space="preserve"> </w:t>
      </w:r>
      <w:r>
        <w:rPr/>
        <w:t>Meddig voltam...</w:t>
      </w:r>
    </w:p>
    <w:p>
      <w:pPr>
        <w:pStyle w:val="Ksz2alap"/>
        <w:rPr/>
      </w:pPr>
      <w:r>
        <w:rPr/>
        <w:t>–</w:t>
      </w:r>
      <w:r>
        <w:rPr>
          <w:rFonts w:eastAsia="Book Antiqua" w:cs="Book Antiqua"/>
        </w:rPr>
        <w:t xml:space="preserve"> </w:t>
      </w:r>
      <w:r>
        <w:rPr/>
        <w:t>...eszméletlen? Öt álló napig, a fene essen beléd! Eleinte azt se tudtuk, megmaradsz-e: rengeteg vért folyattál el a sáncokon és az Emeltyűház körül.</w:t>
      </w:r>
    </w:p>
    <w:p>
      <w:pPr>
        <w:pStyle w:val="Ksz2alap"/>
        <w:rPr/>
      </w:pPr>
      <w:r>
        <w:rPr/>
        <w:t>A bárd eltolta szájától a tömlőt.</w:t>
      </w:r>
    </w:p>
    <w:p>
      <w:pPr>
        <w:pStyle w:val="Ksz2alap"/>
        <w:rPr/>
      </w:pPr>
      <w:r>
        <w:rPr>
          <w:rFonts w:eastAsia="Book Antiqua" w:cs="Book Antiqua" w:ascii="Book Antiqua" w:hAnsi="Book Antiqua"/>
        </w:rPr>
        <w:t>–</w:t>
      </w:r>
      <w:r>
        <w:rPr>
          <w:rFonts w:eastAsia="Book Antiqua" w:cs="Book Antiqua"/>
        </w:rPr>
        <w:t xml:space="preserve"> </w:t>
      </w:r>
      <w:r>
        <w:rPr/>
        <w:t>Nem ment másképp... nélküled pedig egyáltalán nem sikerült volna, azt hiszem.</w:t>
      </w:r>
    </w:p>
    <w:p>
      <w:pPr>
        <w:pStyle w:val="Ksz2alap"/>
        <w:rPr/>
      </w:pPr>
      <w:r>
        <w:rPr>
          <w:rFonts w:eastAsia="Book Antiqua" w:cs="Book Antiqua" w:ascii="Book Antiqua" w:hAnsi="Book Antiqua"/>
        </w:rPr>
        <w:t>–</w:t>
      </w:r>
      <w:r>
        <w:rPr>
          <w:rFonts w:eastAsia="Book Antiqua" w:cs="Book Antiqua"/>
        </w:rPr>
        <w:t xml:space="preserve"> </w:t>
      </w:r>
      <w:r>
        <w:rPr/>
        <w:t>A tervedé az érdem, cimbora – vigyorgott Erimar megenyhülten. – Új legendával gazdagítottad a határvidéket, és naggyá tetted Liangszan tükörkészítőit is. Hasonló fegyverrel se itt, se másutt nem ölnek démonokat.</w:t>
      </w:r>
    </w:p>
    <w:p>
      <w:pPr>
        <w:pStyle w:val="Ksz2alap"/>
        <w:rPr/>
      </w:pPr>
      <w:r>
        <w:rPr>
          <w:rFonts w:eastAsia="Book Antiqua" w:cs="Book Antiqua" w:ascii="Book Antiqua" w:hAnsi="Book Antiqua"/>
        </w:rPr>
        <w:t>–</w:t>
      </w:r>
      <w:r>
        <w:rPr>
          <w:rFonts w:eastAsia="Book Antiqua" w:cs="Book Antiqua"/>
        </w:rPr>
        <w:t xml:space="preserve"> </w:t>
      </w:r>
      <w:r>
        <w:rPr/>
        <w:t>Nagy felhajtást mulasztottam el?</w:t>
      </w:r>
    </w:p>
    <w:p>
      <w:pPr>
        <w:pStyle w:val="Ksz2alap"/>
        <w:rPr/>
      </w:pPr>
      <w:r>
        <w:rPr>
          <w:rFonts w:eastAsia="Book Antiqua" w:cs="Book Antiqua" w:ascii="Book Antiqua" w:hAnsi="Book Antiqua"/>
        </w:rPr>
        <w:t>–</w:t>
      </w:r>
      <w:r>
        <w:rPr>
          <w:rFonts w:eastAsia="Book Antiqua" w:cs="Book Antiqua"/>
        </w:rPr>
        <w:t xml:space="preserve"> </w:t>
      </w:r>
      <w:r>
        <w:rPr/>
        <w:t>A legnagyobbat Pyarron veszedelme óta. A trakta maradékából mindkettőnk vastartalékát feltöltöttem, és elfogadtam pár füzérnyi hálapénzt is. Szükségünk lehet rá, ha a dolgok rosszra... illetve ennél is rosszabbra fordulnak.</w:t>
      </w:r>
    </w:p>
    <w:p>
      <w:pPr>
        <w:pStyle w:val="Ksz2alap"/>
        <w:rPr/>
      </w:pPr>
      <w:r>
        <w:rPr/>
        <w:t>Gorduin homlokráncolva pillantott körül.</w:t>
      </w:r>
    </w:p>
    <w:p>
      <w:pPr>
        <w:pStyle w:val="Ksz2alap"/>
        <w:rPr/>
      </w:pPr>
      <w:r>
        <w:rPr/>
        <w:t>–</w:t>
      </w:r>
      <w:r>
        <w:rPr>
          <w:rFonts w:eastAsia="Book Antiqua" w:cs="Book Antiqua"/>
        </w:rPr>
        <w:t xml:space="preserve"> </w:t>
      </w:r>
      <w:r>
        <w:rPr/>
        <w:t>Oni?</w:t>
      </w:r>
    </w:p>
    <w:p>
      <w:pPr>
        <w:pStyle w:val="Ksz2alap"/>
        <w:rPr/>
      </w:pPr>
      <w:r>
        <w:rPr/>
        <w:t>–</w:t>
      </w:r>
      <w:r>
        <w:rPr>
          <w:rFonts w:eastAsia="Book Antiqua" w:cs="Book Antiqua"/>
        </w:rPr>
        <w:t xml:space="preserve"> </w:t>
      </w:r>
      <w:r>
        <w:rPr/>
        <w:t>A lovakat pátyolgatja a fedélközben. A fene se tudja, mikor kerül elő; minden szabad percét a követ küszöbén tölti.</w:t>
      </w:r>
    </w:p>
    <w:p>
      <w:pPr>
        <w:pStyle w:val="Ksz2alap"/>
        <w:rPr/>
      </w:pPr>
      <w:r>
        <w:rPr/>
        <w:t>–</w:t>
      </w:r>
      <w:r>
        <w:rPr>
          <w:rFonts w:eastAsia="Book Antiqua" w:cs="Book Antiqua"/>
        </w:rPr>
        <w:t xml:space="preserve"> </w:t>
      </w:r>
      <w:r>
        <w:rPr/>
        <w:t>Miért?</w:t>
      </w:r>
    </w:p>
    <w:p>
      <w:pPr>
        <w:pStyle w:val="Ksz2alap"/>
        <w:rPr/>
      </w:pPr>
      <w:r>
        <w:rPr/>
        <w:t>–</w:t>
      </w:r>
      <w:r>
        <w:rPr>
          <w:rFonts w:eastAsia="Book Antiqua" w:cs="Book Antiqua"/>
        </w:rPr>
        <w:t xml:space="preserve"> </w:t>
      </w:r>
      <w:r>
        <w:rPr/>
        <w:t>Jobb, ha ő maga mondja el. – Erimar összerezzent a reccsenésre: a tatfedélzet vizeshordójánál szöszmötölő matróz bocsánatkérően hajlongott... de ivás közben is őket bámulta a nyelesedény pereme felett. – Fura história.</w:t>
      </w:r>
    </w:p>
    <w:p>
      <w:pPr>
        <w:pStyle w:val="Ksz2alap"/>
        <w:rPr/>
      </w:pPr>
      <w:r>
        <w:rPr/>
        <w:t>–</w:t>
      </w:r>
      <w:r>
        <w:rPr>
          <w:rFonts w:eastAsia="Book Antiqua" w:cs="Book Antiqua"/>
        </w:rPr>
        <w:t xml:space="preserve"> </w:t>
      </w:r>
      <w:r>
        <w:rPr/>
        <w:t>A szerzetesek?</w:t>
      </w:r>
    </w:p>
    <w:p>
      <w:pPr>
        <w:pStyle w:val="Ksz2alap"/>
        <w:rPr/>
      </w:pPr>
      <w:r>
        <w:rPr/>
        <w:t>–</w:t>
      </w:r>
      <w:r>
        <w:rPr>
          <w:rFonts w:eastAsia="Book Antiqua" w:cs="Book Antiqua"/>
        </w:rPr>
        <w:t xml:space="preserve"> </w:t>
      </w:r>
      <w:r>
        <w:rPr/>
        <w:t xml:space="preserve">Kutya bajuk. A vén szárnyas, </w:t>
      </w:r>
      <w:r>
        <w:rPr>
          <w:i/>
          <w:iCs/>
        </w:rPr>
        <w:t>tang</w:t>
      </w:r>
      <w:r>
        <w:rPr/>
        <w:t xml:space="preserve"> Jongden órákig vacakolt veled indulás előtt. Arra kért, mondjak köszönetet helyette, és fejezzem ki sajnálkozását, amiért nem tarthat velünk. – Erimar négyrét hajtott selyemsálat kotort elő, és a bárdnak nyújtotta. – A búcsúajándéka passzus is: ingyenebédre és saját huzatos lyukra jogosít fel az ország összes kolostorában. Nem kis megtiszteltetés, de életcél aligha lehet a magunkfajta népi hősök számára.</w:t>
      </w:r>
    </w:p>
    <w:p>
      <w:pPr>
        <w:pStyle w:val="Ksz2alap"/>
        <w:rPr/>
      </w:pPr>
      <w:r>
        <w:rPr/>
        <w:t>–</w:t>
      </w:r>
      <w:r>
        <w:rPr>
          <w:rFonts w:eastAsia="Book Antiqua" w:cs="Book Antiqua"/>
        </w:rPr>
        <w:t xml:space="preserve"> </w:t>
      </w:r>
      <w:r>
        <w:rPr/>
        <w:t>Népi hősök?</w:t>
      </w:r>
    </w:p>
    <w:p>
      <w:pPr>
        <w:pStyle w:val="Ksz2alap"/>
        <w:rPr/>
      </w:pPr>
      <w:r>
        <w:rPr/>
        <w:t>–</w:t>
      </w:r>
      <w:r>
        <w:rPr>
          <w:rFonts w:eastAsia="Book Antiqua" w:cs="Book Antiqua"/>
        </w:rPr>
        <w:t xml:space="preserve"> </w:t>
      </w:r>
      <w:r>
        <w:rPr/>
        <w:t>Démonölők. Kemény munka volt, de megérte... és hátra még a java, ha jól értettem.</w:t>
      </w:r>
    </w:p>
    <w:p>
      <w:pPr>
        <w:pStyle w:val="Ksz2alap"/>
        <w:rPr/>
      </w:pPr>
      <w:r>
        <w:rPr/>
        <w:t>A bárd önkéntelen mozdulatot tett arrafelé, ahol a smaragdbálványt sejtette... és felbillentett egy cseréptálat, melyből rizslavina zúdult a vánkosnak használt fekete köpeny hegyvölgyeire.</w:t>
      </w:r>
    </w:p>
    <w:p>
      <w:pPr>
        <w:pStyle w:val="Ksz2alap"/>
        <w:rPr/>
      </w:pPr>
      <w:r>
        <w:rPr/>
        <w:t>–</w:t>
      </w:r>
      <w:r>
        <w:rPr>
          <w:rFonts w:eastAsia="Book Antiqua" w:cs="Book Antiqua"/>
        </w:rPr>
        <w:t xml:space="preserve"> </w:t>
      </w:r>
      <w:r>
        <w:rPr/>
        <w:t>Többet használ, ha megeszed – közölte Erimar. – Falnod és aludnod kell, amennyit csak lehet; mindannyiunk érdeke, hogy az erőd hamar visszatérjen. A császári követnek különösen fontos a dolog... vagy a delejtűje zavarodott meg, mert harmadik napja ingázik velünk a Sodrás két csomópontja közt.</w:t>
      </w:r>
    </w:p>
    <w:p>
      <w:pPr>
        <w:pStyle w:val="Ksz2alap"/>
        <w:rPr/>
      </w:pPr>
      <w:r>
        <w:rPr/>
        <w:t>–</w:t>
      </w:r>
      <w:r>
        <w:rPr>
          <w:rFonts w:eastAsia="Book Antiqua" w:cs="Book Antiqua"/>
        </w:rPr>
        <w:t xml:space="preserve"> </w:t>
      </w:r>
      <w:r>
        <w:rPr/>
        <w:t>Parancsra vár? – Gorduin a középfedélzeten sürgölődő matrózok felé bámult, akik árnyak voltak csupán a keleti horizonton elömlő fényben.</w:t>
      </w:r>
    </w:p>
    <w:p>
      <w:pPr>
        <w:pStyle w:val="Ksz2alap"/>
        <w:rPr/>
      </w:pPr>
      <w:r>
        <w:rPr>
          <w:rFonts w:eastAsia="Book Antiqua" w:cs="Book Antiqua" w:ascii="Book Antiqua" w:hAnsi="Book Antiqua"/>
        </w:rPr>
        <w:t>–</w:t>
      </w:r>
      <w:r>
        <w:rPr>
          <w:rFonts w:eastAsia="Book Antiqua" w:cs="Book Antiqua"/>
        </w:rPr>
        <w:t xml:space="preserve"> </w:t>
      </w:r>
      <w:r>
        <w:rPr/>
        <w:t>Vagy a vihart próbálja elkerülni. Nem közönséges vihar, annyi szent: az a micsoda szülte és táplálja, amit az utolsó liangszani éjszakán emlegettél.</w:t>
      </w:r>
    </w:p>
    <w:p>
      <w:pPr>
        <w:pStyle w:val="Ksz2alap"/>
        <w:rPr/>
      </w:pPr>
      <w:r>
        <w:rPr/>
        <w:t>Gorduin megborzongott.</w:t>
      </w:r>
    </w:p>
    <w:p>
      <w:pPr>
        <w:pStyle w:val="Ksz2alap"/>
        <w:rPr/>
      </w:pPr>
      <w:r>
        <w:rPr>
          <w:rFonts w:eastAsia="Book Antiqua" w:cs="Book Antiqua" w:ascii="Book Antiqua" w:hAnsi="Book Antiqua"/>
        </w:rPr>
        <w:t>–</w:t>
      </w:r>
      <w:r>
        <w:rPr>
          <w:rFonts w:eastAsia="Book Antiqua" w:cs="Book Antiqua"/>
        </w:rPr>
        <w:t xml:space="preserve"> </w:t>
      </w:r>
      <w:r>
        <w:rPr/>
        <w:t>A romlás.</w:t>
      </w:r>
    </w:p>
    <w:p>
      <w:pPr>
        <w:pStyle w:val="Ksz2alap"/>
        <w:rPr/>
      </w:pPr>
      <w:r>
        <w:rPr>
          <w:rFonts w:eastAsia="Book Antiqua" w:cs="Book Antiqua" w:ascii="Book Antiqua" w:hAnsi="Book Antiqua"/>
        </w:rPr>
        <w:t>–</w:t>
      </w:r>
      <w:r>
        <w:rPr>
          <w:rFonts w:eastAsia="Book Antiqua" w:cs="Book Antiqua"/>
        </w:rPr>
        <w:t xml:space="preserve"> </w:t>
      </w:r>
      <w:r>
        <w:rPr/>
        <w:t>Az, az, a fene enné meg! A mézarcúakon nehéz kiigazodni, de úgy fest, komoly a baj. A viharuk hetek óta tombol a déli partok mentén, újabban viszont már vándorol is... a látszat szerint ugyanarra, amerre a mi utunk vezet.</w:t>
      </w:r>
    </w:p>
    <w:p>
      <w:pPr>
        <w:pStyle w:val="Ksz2alap"/>
        <w:rPr/>
      </w:pPr>
      <w:r>
        <w:rPr>
          <w:rFonts w:eastAsia="Book Antiqua" w:cs="Book Antiqua" w:ascii="Book Antiqua" w:hAnsi="Book Antiqua"/>
        </w:rPr>
        <w:t>–</w:t>
      </w:r>
      <w:r>
        <w:rPr>
          <w:rFonts w:eastAsia="Book Antiqua" w:cs="Book Antiqua"/>
        </w:rPr>
        <w:t xml:space="preserve"> </w:t>
      </w:r>
      <w:r>
        <w:rPr/>
        <w:t>A Közép tengeréhez. – A bárd nyugtázta, hogy a vizeshordó melletti bámészkodók csoportja immár hat főt számlál. – Van fogalmuk róla, mikor éri el?</w:t>
      </w:r>
    </w:p>
    <w:p>
      <w:pPr>
        <w:pStyle w:val="Ksz2alap"/>
        <w:rPr/>
      </w:pPr>
      <w:r>
        <w:rPr>
          <w:rFonts w:eastAsia="Book Antiqua" w:cs="Book Antiqua" w:ascii="Book Antiqua" w:hAnsi="Book Antiqua"/>
        </w:rPr>
        <w:t>–</w:t>
      </w:r>
      <w:r>
        <w:rPr>
          <w:rFonts w:eastAsia="Book Antiqua" w:cs="Book Antiqua"/>
        </w:rPr>
        <w:t xml:space="preserve"> </w:t>
      </w:r>
      <w:r>
        <w:rPr/>
        <w:t>Kiderítem, amint partot érünk. – Erimar alkonyi fényben kezdett tápászkodni, de mire talpra állt, rájuk esteledett megint. A két part hosszában fénytenger terült szét; Közép-Niare falvai és városai kísértetekként derengtek a kizökkent idő peremén. – Megyek Oniért, és eligazítom a szakácsot is: egy hónapja van, hogy isteneknek tetsző reggelivel álljon elő.</w:t>
      </w:r>
    </w:p>
    <w:p>
      <w:pPr>
        <w:pStyle w:val="Ksz2alap"/>
        <w:rPr/>
      </w:pPr>
      <w:r>
        <w:rPr/>
        <w:t>Gorduin nézte, ahogy távolodik, aztán lehunyta szemét... és félig-meddig akaratlanul elszenderedett megint. Álma ezüstfakó volt, akár a mennybolt gyermekkora elveszett partjai felett, és éppoly magától értetődőnek tűnt elhagyatottsága is – ezért lepődött meg úgy a látómezeje peremén felködlő alakok láttán. A közelebbi egy férfi, a távolabbi egy nő árnyéka volt. Őt figyelték, és szavak nélkül szóltak hozzá mindketten.</w:t>
      </w:r>
    </w:p>
    <w:p>
      <w:pPr>
        <w:pStyle w:val="Ksz2alap"/>
        <w:rPr/>
      </w:pPr>
      <w:r>
        <w:rPr/>
        <w:t>–</w:t>
      </w:r>
      <w:r>
        <w:rPr>
          <w:rFonts w:eastAsia="Book Antiqua" w:cs="Book Antiqua"/>
        </w:rPr>
        <w:t xml:space="preserve"> </w:t>
      </w:r>
      <w:r>
        <w:rPr/>
        <w:t>Fogadj el – súgta a férfi.</w:t>
      </w:r>
    </w:p>
    <w:p>
      <w:pPr>
        <w:pStyle w:val="Ksz2alap"/>
        <w:rPr/>
      </w:pPr>
      <w:r>
        <w:rPr>
          <w:rFonts w:eastAsia="Book Antiqua" w:cs="Book Antiqua" w:ascii="Book Antiqua" w:hAnsi="Book Antiqua"/>
        </w:rPr>
        <w:t>–</w:t>
      </w:r>
      <w:r>
        <w:rPr>
          <w:rFonts w:eastAsia="Book Antiqua" w:cs="Book Antiqua"/>
        </w:rPr>
        <w:t xml:space="preserve"> </w:t>
      </w:r>
      <w:r>
        <w:rPr/>
        <w:t>Találj rám – üzente a nő.</w:t>
      </w:r>
    </w:p>
    <w:p>
      <w:pPr>
        <w:pStyle w:val="Ksz2alap"/>
        <w:rPr/>
      </w:pPr>
      <w:r>
        <w:rPr/>
        <w:t>Gorduinnak fogalma sem volt, mit kéne felelnie nekik. Borzongva állt az álombeli tenger partján, és összerezzent, ahogy felfedezte a karnyújtásnyi közelségben kuporgó harmadik alakot. Haygar Brish arcát és a Holdfényember maszkját viselte, de lényegét tekintve kétségtelenül az utóbbi volt: mosolytalanul pillantott a bárdra, és tovább csörgette a Sors kockáit kortól megfeketült fapoharában. Lassan mozduló ajkai szavakat formáltak. Gorduinnak hallania sem kellett őket, hogy elértse üzenetét.</w:t>
      </w:r>
    </w:p>
    <w:p>
      <w:pPr>
        <w:pStyle w:val="Ksz2alap"/>
        <w:rPr/>
      </w:pPr>
      <w:r>
        <w:rPr>
          <w:rFonts w:eastAsia="Book Antiqua" w:cs="Book Antiqua" w:ascii="Book Antiqua" w:hAnsi="Book Antiqua"/>
        </w:rPr>
        <w:t>–</w:t>
      </w:r>
      <w:r>
        <w:rPr>
          <w:rFonts w:eastAsia="Book Antiqua" w:cs="Book Antiqua"/>
        </w:rPr>
        <w:t xml:space="preserve"> </w:t>
      </w:r>
      <w:r>
        <w:rPr>
          <w:i/>
          <w:iCs/>
        </w:rPr>
        <w:t>Ha győzöl, enyém a téted – ha elbuksz, lelkedet veszem.</w:t>
      </w:r>
    </w:p>
    <w:p>
      <w:pPr>
        <w:pStyle w:val="Ksz2fejszam"/>
        <w:rPr/>
      </w:pPr>
      <w:r>
        <w:rPr/>
        <w:t>2</w:t>
      </w:r>
    </w:p>
    <w:p>
      <w:pPr>
        <w:pStyle w:val="Ksz2sorkoz"/>
        <w:rPr/>
      </w:pPr>
      <w:r>
        <w:rPr/>
        <w:t>A Kirinho mentén élő tíz- és százezrek számára a dereglye csak egy volt a Sodrásban haladó fantomok közül, az elágazások előtt azonban újra és újra távozni kényszerült a kizökkent idő folyamából, így nem is maradhatott teljesen észrevétlen.</w:t>
      </w:r>
    </w:p>
    <w:p>
      <w:pPr>
        <w:pStyle w:val="Ksz2alap"/>
        <w:rPr/>
      </w:pPr>
      <w:r>
        <w:rPr/>
        <w:t>A dereglye nyomában járó kém – caukói születésű, sihederkora óta Gomenben élő férfi – a kikötőt járva figyelt fel a császári lobogóra a szél dagasztotta selymek és vásznak rengetegében. Nem volt nehéz dolga: a környező hegyekből visszaszállingózott páriák üdvrivalgással köszöntötték a Sárkány képmását, és ugyanolyan buzgón hajbókoltak régi uraik előtt, amilyen buzgón a Tigrisnek hajbókoltak volna, ha az veszi a fáradságot, hogy visszavonulóban megmutassa magát nekik.</w:t>
      </w:r>
    </w:p>
    <w:p>
      <w:pPr>
        <w:pStyle w:val="Ksz2alap"/>
        <w:rPr/>
      </w:pPr>
      <w:r>
        <w:rPr/>
        <w:t xml:space="preserve">A kém parancsa úgy szólt, maradjon rejtve és álljon készenlétben. A Fekete Hold alig egy esztendeje jelölte meg, a testében növekvő homály nyugalmat és elmélyülést kívánt... ő maga azonban az aranyat sem vetette meg, és nem győzött hálát rebegni őseinek, akik az atyamester vesztét okozó </w:t>
      </w:r>
      <w:r>
        <w:rPr>
          <w:i/>
          <w:iCs/>
        </w:rPr>
        <w:t>saling</w:t>
      </w:r>
      <w:r>
        <w:rPr/>
        <w:t>ok nyomára vezették. Homálya berzenkedett, mikor utánuk eredt, de mostanra megnyugodott gazdája döntésében – belátta, hogy a vérdíjnak és az új szektavezér figyelmének a nyugalomnál is nagyobb hasznát veszi majd.</w:t>
      </w:r>
    </w:p>
    <w:p>
      <w:pPr>
        <w:pStyle w:val="Ksz2alap"/>
        <w:rPr/>
      </w:pPr>
      <w:r>
        <w:rPr/>
        <w:t>Sajkát kerített, és követte a dereglyét a tanúhegyek közt északkeletnek hömpölygő folyam hátán. Eljátszott a gondolattal, hogy éjnek évadján a fedélzetre lopózik, és egyedül szolgálja meg a jutalmat... jobbik esze azonban felülkerekedett, és mire a dereglye ingázni kezdett a gilangi és a nagaji elágazások közt, az evezést sem győzte tovább. A part felé kormányozta a sajkát, és a gyomrában lüktető homállyal együtt remélte, hogy talál egy fogadót a közelben, ahol kipihenheti az üldözés fáradalmait... és küldöncöt meneszthet övéihez a préda közeledtének hírével.</w:t>
      </w:r>
    </w:p>
    <w:p>
      <w:pPr>
        <w:pStyle w:val="Ksz2fejszam"/>
        <w:rPr/>
      </w:pPr>
      <w:r>
        <w:rPr/>
        <w:t>3</w:t>
      </w:r>
    </w:p>
    <w:p>
      <w:pPr>
        <w:pStyle w:val="Ksz2sorkoz"/>
        <w:rPr/>
      </w:pPr>
      <w:r>
        <w:rPr/>
        <w:t>Nagaj Nor – másként a Ködök Kapuja – kereskedelmi állomásból nőtt várossá a síkon, ahol Rokszum és Cauko vizei összevegyülve, a legendák Jáspis Folyamaként hömpölyögnek tovább a Közép tengere felé.</w:t>
      </w:r>
    </w:p>
    <w:p>
      <w:pPr>
        <w:pStyle w:val="Ksz2alap"/>
        <w:rPr/>
      </w:pPr>
      <w:r>
        <w:rPr/>
        <w:t>A meglassult futású óriás malomkerekek sokaságát hajtja a hármas torkolat mentén, és elég hordalékot terít szét nagaji kanyarulatában ahhoz, hogy a cölöplábakon álló település lakóit a birodalom legtermékenyebb földjeinek haszonbérlőivé tegye. Gondja volt az itt felhalmozódó vagyonok biztonságára is: az ártéri ingovány a korok folyamán minden falnál eredményesebben tartotta távol az ellenséget a Ködök Kapujától.</w:t>
      </w:r>
    </w:p>
    <w:p>
      <w:pPr>
        <w:pStyle w:val="Ksz2alap"/>
        <w:rPr/>
      </w:pPr>
      <w:r>
        <w:rPr/>
        <w:t>Gorduin már a Sodrásban érezte az ingovány nehéz szagát, és ahogy a dereglye visszatért az istenek idejébe, eszébe villant a gerumi aranyszabály: "Ahol kapu van, őr is akad... és rendszerint abban a legjobb, amit a leginkább utálsz."</w:t>
      </w:r>
    </w:p>
    <w:p>
      <w:pPr>
        <w:pStyle w:val="Ksz2alap"/>
        <w:rPr/>
      </w:pPr>
      <w:r>
        <w:rPr>
          <w:rFonts w:eastAsia="Book Antiqua" w:cs="Book Antiqua" w:ascii="Book Antiqua" w:hAnsi="Book Antiqua"/>
        </w:rPr>
        <w:t>–</w:t>
      </w:r>
      <w:r>
        <w:rPr>
          <w:rFonts w:eastAsia="Book Antiqua" w:cs="Book Antiqua"/>
        </w:rPr>
        <w:t xml:space="preserve"> </w:t>
      </w:r>
      <w:r>
        <w:rPr/>
        <w:t xml:space="preserve">Ez a hely bűzlik – dünnyögte Erimar az oldala mellől –, és a szénánk se áll jobban, ha engem kérdezel. A </w:t>
      </w:r>
      <w:r>
        <w:rPr>
          <w:i/>
          <w:iCs/>
        </w:rPr>
        <w:t>szendajmon</w:t>
      </w:r>
      <w:r>
        <w:rPr/>
        <w:t xml:space="preserve"> ez egyszer elszámította magát. Kifog rajta a te égiháborúd.</w:t>
      </w:r>
    </w:p>
    <w:p>
      <w:pPr>
        <w:pStyle w:val="Ksz2alap"/>
        <w:rPr/>
      </w:pPr>
      <w:r>
        <w:rPr/>
        <w:t>Gorduin gyanította, hogy igaza van, de nem látta értelmét, hogy helyeseljen – az eléjük táruló látványra összpontosított inkább. A kizökkent időben töltött idő egyetlen percét sem vesztegette el, állóképességével együtt lelki egyensúlya is visszatért. Cassada óta nem szemlélte ilyen tiszta fejjel a világot, és mint akkor, most is megborzongott attól, amit ösztönei súgtak neki.</w:t>
      </w:r>
    </w:p>
    <w:p>
      <w:pPr>
        <w:pStyle w:val="Ksz2alap"/>
        <w:rPr/>
      </w:pPr>
      <w:r>
        <w:rPr/>
        <w:t>Nagaj Nor nyíllövésnyi közelségben bontakozott ki a lápvidék ködéből. Templomainak háromszor tört ívű oromtetejét mohaszínnel cserepezték, őrtornyaiban sárga ragályzászlókat dagasztott a szél. A mocsárszag éppoly átható volt, amilyen lenyűgöző a látvány – a bárdot Liangszan vízpárán átszűrt panorámája sem rendítette meg jobban annak idején. Az utolsó pillanatig remélte, hogy partra szállhatnak, a rakparton várakozó katonák látványa azonban végleg eloszlatta ábrándjait. Kegyúri címer helyett ragályzászlót hordoztak ők is; a veszélyt hirdető selymek úgy csattogtak széles hátuk mögött, mint csökevényes szárnyak vagy orkán tépázta nyílernyők.</w:t>
      </w:r>
    </w:p>
    <w:p>
      <w:pPr>
        <w:pStyle w:val="Ksz2alap"/>
        <w:rPr/>
      </w:pPr>
      <w:r>
        <w:rPr>
          <w:rFonts w:eastAsia="Book Antiqua" w:cs="Book Antiqua" w:ascii="Book Antiqua" w:hAnsi="Book Antiqua"/>
        </w:rPr>
        <w:t>–</w:t>
      </w:r>
      <w:r>
        <w:rPr>
          <w:rFonts w:eastAsia="Book Antiqua" w:cs="Book Antiqua"/>
        </w:rPr>
        <w:t xml:space="preserve"> </w:t>
      </w:r>
      <w:r>
        <w:rPr/>
        <w:t>A helyi prefektus óvatos duhaj – sóhajtott Erimar. – Szemmelverés ellen nyilván kendőkkel fognak védekezni... és halálra szánt önkéntesekkel figyeltetnek, nehogy szaporodni kezdjünk közben.</w:t>
      </w:r>
    </w:p>
    <w:p>
      <w:pPr>
        <w:pStyle w:val="Ksz2alap"/>
        <w:rPr/>
      </w:pPr>
      <w:r>
        <w:rPr>
          <w:rFonts w:eastAsia="Book Antiqua" w:cs="Book Antiqua" w:ascii="Book Antiqua" w:hAnsi="Book Antiqua"/>
        </w:rPr>
        <w:t>–</w:t>
      </w:r>
      <w:r>
        <w:rPr>
          <w:rFonts w:eastAsia="Book Antiqua" w:cs="Book Antiqua"/>
        </w:rPr>
        <w:t xml:space="preserve"> </w:t>
      </w:r>
      <w:r>
        <w:rPr/>
        <w:t>Nem ilyen egyszerű a dolog. – Gorduin a túloldali korláthoz sietett, az északkeleti elágazás felé kémlelt, és pontosan azt látta, amire számított: a hajóforgalmat vánszorgásig lassította egy boltív árnyékában szétszakadozó uszálykaraván. – Szólj a fiúnak, hogy nézzen a lovak után, és készülj te is: Kétlem, hogy száraz lábbal partot érhetünk.</w:t>
      </w:r>
    </w:p>
    <w:p>
      <w:pPr>
        <w:pStyle w:val="Ksz2alap"/>
        <w:rPr/>
      </w:pPr>
      <w:r>
        <w:rPr>
          <w:rFonts w:eastAsia="Book Antiqua" w:cs="Book Antiqua" w:ascii="Book Antiqua" w:hAnsi="Book Antiqua"/>
        </w:rPr>
        <w:t>–</w:t>
      </w:r>
      <w:r>
        <w:rPr>
          <w:rFonts w:eastAsia="Book Antiqua" w:cs="Book Antiqua"/>
        </w:rPr>
        <w:t xml:space="preserve"> </w:t>
      </w:r>
      <w:r>
        <w:rPr/>
        <w:t>Csapdát szimatolsz?</w:t>
      </w:r>
    </w:p>
    <w:p>
      <w:pPr>
        <w:pStyle w:val="Ksz2alap"/>
        <w:rPr/>
      </w:pPr>
      <w:r>
        <w:rPr>
          <w:rFonts w:eastAsia="Book Antiqua" w:cs="Book Antiqua" w:ascii="Book Antiqua" w:hAnsi="Book Antiqua"/>
        </w:rPr>
        <w:t>–</w:t>
      </w:r>
      <w:r>
        <w:rPr>
          <w:rFonts w:eastAsia="Book Antiqua" w:cs="Book Antiqua"/>
        </w:rPr>
        <w:t xml:space="preserve"> </w:t>
      </w:r>
      <w:r>
        <w:rPr/>
        <w:t>Megismerem, ha látok egyet. – A bárd gyors pillantást vetett tatfedélzeten hagyott holmijára, aztán félrebillentette fejét, és fülelt: a szél idáig sodorta az utcákat betöltő dobszó foszlányait. – Az az óvatos duhaj általános riadót rendelt el, és a mi sorsunkat sem akarja a véletlenre bízni. Az emberei épp most torlaszolják el a Sodrásba vezető utat.</w:t>
      </w:r>
    </w:p>
    <w:p>
      <w:pPr>
        <w:pStyle w:val="Ksz2alap"/>
        <w:rPr/>
      </w:pPr>
      <w:r>
        <w:rPr/>
        <w:t>A fakó hajú eleget hallott: megrázta magát, és sarkon fordult.</w:t>
      </w:r>
    </w:p>
    <w:p>
      <w:pPr>
        <w:pStyle w:val="Ksz2alap"/>
        <w:rPr/>
      </w:pPr>
      <w:r>
        <w:rPr>
          <w:rFonts w:eastAsia="Book Antiqua" w:cs="Book Antiqua" w:ascii="Book Antiqua" w:hAnsi="Book Antiqua"/>
        </w:rPr>
        <w:t>–</w:t>
      </w:r>
      <w:r>
        <w:rPr>
          <w:rFonts w:eastAsia="Book Antiqua" w:cs="Book Antiqua"/>
        </w:rPr>
        <w:t xml:space="preserve"> </w:t>
      </w:r>
      <w:r>
        <w:rPr/>
        <w:t>Oni!</w:t>
      </w:r>
    </w:p>
    <w:p>
      <w:pPr>
        <w:pStyle w:val="Ksz2alap"/>
        <w:rPr/>
      </w:pPr>
      <w:r>
        <w:rPr/>
        <w:t xml:space="preserve">Mostanra a matrózok is átlátták a helyzetet, és parancs nélkül, gyakorlat szülte biztonsággal cselekedtek. Leeresztették a megmaradt vásznakat, a kormánylapátok keresztbe fordításával lassítottak a dereglye futásán, majd nekifeküdtek az evezésnek. A nehézkes alkotmány irányt változtatott, elkerült egy pavilonhajót, melynek fedélzetén szélborzolta nyárlevelekként villóztak a kurtizánok legyezői, és mire a </w:t>
      </w:r>
      <w:r>
        <w:rPr>
          <w:i/>
          <w:iCs/>
        </w:rPr>
        <w:t>Mun</w:t>
      </w:r>
      <w:r>
        <w:rPr/>
        <w:t xml:space="preserve"> szennyeslila árnyéka a hegyeken átsöpörve Nagaj Norra hullt, veszélyesen közel került a rakpart zászló- és lándzsaerdejéhez.</w:t>
      </w:r>
    </w:p>
    <w:p>
      <w:pPr>
        <w:pStyle w:val="Ksz2alap"/>
        <w:rPr/>
      </w:pPr>
      <w:r>
        <w:rPr>
          <w:rFonts w:eastAsia="Book Antiqua" w:cs="Book Antiqua" w:ascii="Book Antiqua" w:hAnsi="Book Antiqua"/>
        </w:rPr>
        <w:t>–</w:t>
      </w:r>
      <w:r>
        <w:rPr>
          <w:rFonts w:eastAsia="Book Antiqua" w:cs="Book Antiqua"/>
        </w:rPr>
        <w:t xml:space="preserve"> </w:t>
      </w:r>
      <w:r>
        <w:rPr/>
        <w:t>Két ladik mögöttünk – közölte Erimar. – Egy harmadik szélirányból próbál az oldalunkba kerülni. Az evezőinkre pályázik, vagy hívatlan vendégeket hoz; az ilyesmit mézarcúéknál se csinálják másképp. – Tekintete körbevillant. – Oni, te átkozott rizspusztító, hol maradsz?</w:t>
      </w:r>
    </w:p>
    <w:p>
      <w:pPr>
        <w:pStyle w:val="Ksz2alap"/>
        <w:rPr/>
      </w:pPr>
      <w:r>
        <w:rPr/>
        <w:t>A fiú pár pillanattal később bukkant fel: futva közeledett az orrfelépítmény felől. Mézszín arca szürkévé sápadt a felhők árnyékában. A bárd nem tudta eldönteni, megrendülést vagy félelmet tükröznek a vonásai.</w:t>
      </w:r>
    </w:p>
    <w:p>
      <w:pPr>
        <w:pStyle w:val="Ksz2alap"/>
        <w:rPr/>
      </w:pPr>
      <w:r>
        <w:rPr>
          <w:rFonts w:eastAsia="Book Antiqua" w:cs="Book Antiqua" w:ascii="Book Antiqua" w:hAnsi="Book Antiqua"/>
        </w:rPr>
        <w:t>–</w:t>
      </w:r>
      <w:r>
        <w:rPr>
          <w:rFonts w:eastAsia="Book Antiqua" w:cs="Book Antiqua"/>
        </w:rPr>
        <w:t xml:space="preserve"> </w:t>
      </w:r>
      <w:r>
        <w:rPr/>
        <w:t xml:space="preserve">A </w:t>
      </w:r>
      <w:r>
        <w:rPr>
          <w:i/>
          <w:iCs/>
        </w:rPr>
        <w:t>szendajmon</w:t>
      </w:r>
      <w:r>
        <w:rPr/>
        <w:t xml:space="preserve">, uram </w:t>
      </w:r>
      <w:r>
        <w:rPr>
          <w:rFonts w:eastAsia="Book Antiqua" w:cs="Book Antiqua" w:ascii="Book Antiqua" w:hAnsi="Book Antiqua"/>
        </w:rPr>
        <w:t>–</w:t>
      </w:r>
      <w:r>
        <w:rPr/>
        <w:t xml:space="preserve">  zihálta, ahogy közelebb ért. – Megparancsolta, hogy haladéktalanul kísérjelek a színe elé. Ha tetszik, mindvégig melletted maradok, hogy...</w:t>
      </w:r>
    </w:p>
    <w:p>
      <w:pPr>
        <w:pStyle w:val="Ksz2alap"/>
        <w:rPr/>
      </w:pPr>
      <w:r>
        <w:rPr>
          <w:rFonts w:eastAsia="Book Antiqua" w:cs="Book Antiqua" w:ascii="Book Antiqua" w:hAnsi="Book Antiqua"/>
        </w:rPr>
        <w:t>–</w:t>
      </w:r>
      <w:r>
        <w:rPr>
          <w:rFonts w:eastAsia="Book Antiqua" w:cs="Book Antiqua"/>
        </w:rPr>
        <w:t xml:space="preserve"> </w:t>
      </w:r>
      <w:r>
        <w:rPr/>
        <w:t>Erimarral mégy. – Gorduin a dereglye farvizén imbolygó ladikokra, majd a parton felsorakozott egységekre bámult. A smaragdbálványtól Liangszan óta sosem vált meg, kardja és nyílpuskája nélkül azonban így is meztelennek érezte magát. – Összeszeditek a felszerelést, felkészültök az indulásra... és gondolkodás nélkül követtek, ha az alkalom elérkezik.</w:t>
      </w:r>
    </w:p>
    <w:p>
      <w:pPr>
        <w:pStyle w:val="Ksz2alap"/>
        <w:rPr/>
      </w:pPr>
      <w:r>
        <w:rPr>
          <w:rFonts w:eastAsia="Book Antiqua" w:cs="Book Antiqua" w:ascii="Book Antiqua" w:hAnsi="Book Antiqua"/>
        </w:rPr>
        <w:t>–</w:t>
      </w:r>
      <w:r>
        <w:rPr>
          <w:rFonts w:eastAsia="Book Antiqua" w:cs="Book Antiqua"/>
        </w:rPr>
        <w:t xml:space="preserve"> </w:t>
      </w:r>
      <w:r>
        <w:rPr/>
        <w:t>Társad is ezt emlegette, mikor az asszonyok szívéhez vezető útról kérdeztem – sóhajtott Oni. – Biztos, hogy ugyanarról az alkalomról van szó?</w:t>
      </w:r>
    </w:p>
    <w:p>
      <w:pPr>
        <w:pStyle w:val="Ksz2alap"/>
        <w:rPr/>
      </w:pPr>
      <w:r>
        <w:rPr>
          <w:rFonts w:eastAsia="Book Antiqua" w:cs="Book Antiqua" w:ascii="Book Antiqua" w:hAnsi="Book Antiqua"/>
        </w:rPr>
        <w:t>–</w:t>
      </w:r>
      <w:r>
        <w:rPr>
          <w:rFonts w:eastAsia="Book Antiqua" w:cs="Book Antiqua"/>
        </w:rPr>
        <w:t xml:space="preserve"> </w:t>
      </w:r>
      <w:r>
        <w:rPr/>
        <w:t>Csak a halál és az újjászületés biztos, kölyök. Tedd a dolgod, és maradj Erimar mellett, hogy egyikhez se ma legyen szerencséd... – A bárd gyomra megremegett, ám ez lehetett a hullámverés következménye is: a dereglye vitorláiba fogta az erősödő szelet, és jó tempóban közelített a Sodrás következő, tajtéktól nedves pilonja felé.</w:t>
      </w:r>
    </w:p>
    <w:p>
      <w:pPr>
        <w:pStyle w:val="Ksz2alap"/>
        <w:rPr/>
      </w:pPr>
      <w:r>
        <w:rPr/>
        <w:t>Mindhárman összerezzentek az égzengésre: a Mun hódító seregként hömpölygött északnyugatnak a Ködök Kapuja felett, és villám-ujjakkal tapogatta útját a folyóvölgyön át a Közép tengere felé.</w:t>
      </w:r>
    </w:p>
    <w:p>
      <w:pPr>
        <w:pStyle w:val="Ksz2alap"/>
        <w:rPr/>
      </w:pPr>
      <w:r>
        <w:rPr>
          <w:rFonts w:eastAsia="Book Antiqua" w:cs="Book Antiqua" w:ascii="Book Antiqua" w:hAnsi="Book Antiqua"/>
        </w:rPr>
        <w:t>–</w:t>
      </w:r>
      <w:r>
        <w:rPr>
          <w:rFonts w:eastAsia="Book Antiqua" w:cs="Book Antiqua"/>
        </w:rPr>
        <w:t xml:space="preserve"> </w:t>
      </w:r>
      <w:r>
        <w:rPr/>
        <w:t xml:space="preserve">Te döntesz, dalnok. – Erimar mohón töltekezett az eső szagával, és dacosan mázolta el képén a magasból hulló cseppeket. – Beszélj a </w:t>
      </w:r>
      <w:r>
        <w:rPr>
          <w:i/>
          <w:iCs/>
        </w:rPr>
        <w:t>szendajmonnal</w:t>
      </w:r>
      <w:r>
        <w:rPr/>
        <w:t xml:space="preserve">, és próbáld kideríteni, van-e értelme futnunk egyáltalán. Belehalnék a csalódásba, ha a lándzsaerdőn túl csak eltorlaszolt utakat, zárt kapukat és habzó szájú kardművészeket találnánk. </w:t>
      </w:r>
    </w:p>
    <w:p>
      <w:pPr>
        <w:pStyle w:val="Ksz2alap"/>
        <w:rPr/>
      </w:pPr>
      <w:r>
        <w:rPr>
          <w:rFonts w:eastAsia="Book Antiqua" w:cs="Book Antiqua" w:ascii="Book Antiqua" w:hAnsi="Book Antiqua"/>
        </w:rPr>
        <w:t>–</w:t>
      </w:r>
      <w:r>
        <w:rPr>
          <w:rFonts w:eastAsia="Book Antiqua" w:cs="Book Antiqua"/>
        </w:rPr>
        <w:t xml:space="preserve"> </w:t>
      </w:r>
      <w:r>
        <w:rPr/>
        <w:t xml:space="preserve">Ennél valamivel többet kell megtudnom. – Gorduin vállára kanyarította köpenyét, ellenőrizte hajítópengéit, és az esőfüggönyön átderengő orrfelépítmény felé fordult. – A </w:t>
      </w:r>
      <w:r>
        <w:rPr>
          <w:i/>
          <w:iCs/>
        </w:rPr>
        <w:t>szendajmon</w:t>
      </w:r>
      <w:r>
        <w:rPr/>
        <w:t xml:space="preserve"> rátermett játékos, de kezd kifogyni az ütő lapokból. Bármit akar, mostantól csak a segítségünkkel érheti el, és válaszokkal kell fizetnie érte. Kiderítem, kit szolgál valójában. Tisztázom, kik a barátai és az ellenségei; hogy mibe kevert minket, és van-e módunk vérontás nélkül kimászni belőle.</w:t>
      </w:r>
    </w:p>
    <w:p>
      <w:pPr>
        <w:pStyle w:val="Ksz2alap"/>
        <w:rPr/>
      </w:pPr>
      <w:r>
        <w:rPr>
          <w:rFonts w:eastAsia="Book Antiqua" w:cs="Book Antiqua" w:ascii="Book Antiqua" w:hAnsi="Book Antiqua"/>
        </w:rPr>
        <w:t>–</w:t>
      </w:r>
      <w:r>
        <w:rPr>
          <w:rFonts w:eastAsia="Book Antiqua" w:cs="Book Antiqua"/>
        </w:rPr>
        <w:t xml:space="preserve"> </w:t>
      </w:r>
      <w:r>
        <w:rPr/>
        <w:t>Tisztes törekvés – bólintott Erimar. – De ha túllősz a célon...</w:t>
      </w:r>
    </w:p>
    <w:p>
      <w:pPr>
        <w:pStyle w:val="Ksz2alap"/>
        <w:rPr/>
      </w:pPr>
      <w:r>
        <w:rPr>
          <w:rFonts w:eastAsia="Book Antiqua" w:cs="Book Antiqua" w:ascii="Book Antiqua" w:hAnsi="Book Antiqua"/>
        </w:rPr>
        <w:t>–</w:t>
      </w:r>
      <w:r>
        <w:rPr>
          <w:rFonts w:eastAsia="Book Antiqua" w:cs="Book Antiqua"/>
        </w:rPr>
        <w:t xml:space="preserve"> </w:t>
      </w:r>
      <w:r>
        <w:rPr/>
        <w:t>Ne aggódj – dünnyögte a bárd, ahogy nekiindult. – Sosem lövök, míg nem látom tisztán a célt. Ez az egyik oka annak, hogy olyan ritkán vétem el.</w:t>
      </w:r>
    </w:p>
    <w:p>
      <w:pPr>
        <w:pStyle w:val="Ksz2fejszam"/>
        <w:rPr/>
      </w:pPr>
      <w:r>
        <w:rPr/>
        <w:t>4</w:t>
      </w:r>
    </w:p>
    <w:p>
      <w:pPr>
        <w:pStyle w:val="Ksz2sorkoz"/>
        <w:rPr/>
      </w:pPr>
      <w:r>
        <w:rPr/>
        <w:t>A bárd sietség nélkül vágott át a középfedélzeten, de olyan elszánás sugárzott belőle, hogy senki, még az orrfelépítmény pallójánál őrködő lándzsás sem próbálta útját állni. A matrózok és szolgák halálra váltan lapultak meg – tengeri vihart sosem láttak, így csak az orkán borzolta nyárfalomb színéhez hasonlíthatták szemei baljós szürkeségét.</w:t>
      </w:r>
    </w:p>
    <w:p>
      <w:pPr>
        <w:pStyle w:val="Ksz2alap"/>
        <w:rPr/>
      </w:pPr>
      <w:r>
        <w:rPr>
          <w:rFonts w:eastAsia="Book Antiqua" w:cs="Book Antiqua" w:ascii="Book Antiqua" w:hAnsi="Book Antiqua"/>
        </w:rPr>
        <w:t>–</w:t>
      </w:r>
      <w:r>
        <w:rPr>
          <w:rFonts w:eastAsia="Book Antiqua" w:cs="Book Antiqua"/>
        </w:rPr>
        <w:t xml:space="preserve"> </w:t>
      </w:r>
      <w:r>
        <w:rPr>
          <w:i/>
          <w:iCs/>
        </w:rPr>
        <w:t>Jöjj!</w:t>
      </w:r>
    </w:p>
    <w:p>
      <w:pPr>
        <w:pStyle w:val="Ksz2alap"/>
        <w:rPr/>
      </w:pPr>
      <w:r>
        <w:rPr/>
        <w:t>Gorduin kirekesztette tudatából a hívás visszhangjait, ahogy felhágott a pallón. A felépítmény tolóajtaját csukva, a belső védvonalat elhagyatva találta: a második lándzsás a korlát mellől bámult a ladikok felé, és elfehéredő ujjakkal markolta fegyverét.</w:t>
      </w:r>
    </w:p>
    <w:p>
      <w:pPr>
        <w:pStyle w:val="Ksz2alap"/>
        <w:rPr/>
      </w:pPr>
      <w:r>
        <w:rPr/>
        <w:t>A bárd nagyot rántott a tolóajtón, és beljebb nyomult. Eleget hallott a küldöttről ahhoz, hogy egymásba olvadó arcokat és túlvilági derengést várjon, a kabinnak csúfolt díszdoboz homályából azonban egyetlen szempár villant feléje – egy feketébe öltözött férfié, aki lakkfa könyöklőre támaszkodva kuporgott a császári lobogón átszűrt napvilág rőt négyszögében. A háta mögötti fegyverállványon fehér selyembe göngyölt kardok sorakoztak: a hagyomány úgy kívánta, hogy a Liangszan védelmével megbízott előkelők holtukban is engedelmeskedjenek a császár hívó szavának, és pengéik által újfent megméressenek a Mennyek Mérlegén.</w:t>
      </w:r>
    </w:p>
    <w:p>
      <w:pPr>
        <w:pStyle w:val="Ksz2alap"/>
        <w:rPr/>
      </w:pPr>
      <w:r>
        <w:rPr/>
        <w:t>Gorduin tekintete főhajtás közben a mécsest kereste, de csak az üres vértezetig jutott. A vagyont érő holmi úgy függött a szemközti falon, mint rákászlak ajtaján a szikkadó kobari-páncél.</w:t>
      </w:r>
    </w:p>
    <w:p>
      <w:pPr>
        <w:pStyle w:val="Ksz2alap"/>
        <w:rPr/>
      </w:pPr>
      <w:r>
        <w:rPr>
          <w:rFonts w:eastAsia="Book Antiqua" w:cs="Book Antiqua" w:ascii="Book Antiqua" w:hAnsi="Book Antiqua"/>
        </w:rPr>
        <w:t>–</w:t>
      </w:r>
      <w:r>
        <w:rPr>
          <w:rFonts w:eastAsia="Book Antiqua" w:cs="Book Antiqua"/>
        </w:rPr>
        <w:t xml:space="preserve"> </w:t>
      </w:r>
      <w:r>
        <w:rPr/>
        <w:t xml:space="preserve">Eljöttél hát. – A küldött szavai nyomán támadt derengés halovány volt; a napfény fakul meg így, mire áthatol Arel Kvartjának szitáló ködén. – Embernek látszol, de a gondolataidból a Nyolc Vadon lakóinak féktelen vágya és dühe sugárzik felém. A </w:t>
      </w:r>
      <w:r>
        <w:rPr>
          <w:i/>
          <w:iCs/>
        </w:rPr>
        <w:t>Zamsza</w:t>
      </w:r>
      <w:r>
        <w:rPr/>
        <w:t xml:space="preserve"> az ő képükre formált, de veszedelmesebb vagy bármelyiküknél... és mindüknél nagyobb kárt okozhatsz nekünk.</w:t>
      </w:r>
    </w:p>
    <w:p>
      <w:pPr>
        <w:pStyle w:val="Ksz2alap"/>
        <w:rPr/>
      </w:pPr>
      <w:r>
        <w:rPr/>
        <w:t>A bárd ellenállt a késztetésnek, hogy a szeme közé nézzen.</w:t>
      </w:r>
    </w:p>
    <w:p>
      <w:pPr>
        <w:pStyle w:val="Ksz2alap"/>
        <w:rPr/>
      </w:pPr>
      <w:r>
        <w:rPr>
          <w:rFonts w:eastAsia="Book Antiqua" w:cs="Book Antiqua" w:ascii="Book Antiqua" w:hAnsi="Book Antiqua"/>
        </w:rPr>
        <w:t>–</w:t>
      </w:r>
      <w:r>
        <w:rPr>
          <w:rFonts w:eastAsia="Book Antiqua" w:cs="Book Antiqua"/>
        </w:rPr>
        <w:t xml:space="preserve"> </w:t>
      </w:r>
      <w:r>
        <w:rPr/>
        <w:t>Ha így véled, azt is tudnod kell, milyen értékes szövetséges vagyok vész idején, nagyúr.</w:t>
      </w:r>
    </w:p>
    <w:p>
      <w:pPr>
        <w:pStyle w:val="Ksz2alap"/>
        <w:rPr/>
      </w:pPr>
      <w:r>
        <w:rPr>
          <w:rFonts w:eastAsia="Book Antiqua" w:cs="Book Antiqua" w:ascii="Book Antiqua" w:hAnsi="Book Antiqua"/>
        </w:rPr>
        <w:t>–</w:t>
      </w:r>
      <w:r>
        <w:rPr>
          <w:rFonts w:eastAsia="Book Antiqua" w:cs="Book Antiqua"/>
        </w:rPr>
        <w:t xml:space="preserve"> </w:t>
      </w:r>
      <w:r>
        <w:rPr/>
        <w:t>Tudom. – A küldött hangja távoli volt és erőtlen, mintha az idő kútjának mélyén kongott volna. – Nem beszélnénk, ha másként lenne, és nem létezne a kényszer sem, hogy igaz valómat megmutassam neked. – A hangban most keserűséggel vegyes beletörődés rezgett. – Nézz rám, és láss annak, akivé eljöveteled változtatott! A bárd összerezzent a név hallatán, de elég lélekjelenléte maradt ahhoz, hogy engedelmeskedjék... és ahogy a zászlóvivőre emelte pillantását, elakadt a lélegzete. A napvilág rőt négyszögében derengő, fakó sörény keretezte arc egy kyr főrend ábrázata volt.</w:t>
      </w:r>
    </w:p>
    <w:p>
      <w:pPr>
        <w:pStyle w:val="Ksz2alap"/>
        <w:rPr/>
      </w:pPr>
      <w:r>
        <w:rPr>
          <w:rFonts w:eastAsia="Book Antiqua" w:cs="Book Antiqua" w:ascii="Book Antiqua" w:hAnsi="Book Antiqua"/>
        </w:rPr>
        <w:t>–</w:t>
      </w:r>
      <w:r>
        <w:rPr>
          <w:rFonts w:eastAsia="Book Antiqua" w:cs="Book Antiqua"/>
        </w:rPr>
        <w:t xml:space="preserve"> </w:t>
      </w:r>
      <w:r>
        <w:rPr/>
        <w:t>Ki vagy te? – suttogta Gorduin.</w:t>
      </w:r>
    </w:p>
    <w:p>
      <w:pPr>
        <w:pStyle w:val="Ksz2alap"/>
        <w:rPr/>
      </w:pPr>
      <w:r>
        <w:rPr/>
        <w:t>Az éles vonású szoborarcban csak a szemek mozdultak.</w:t>
      </w:r>
    </w:p>
    <w:p>
      <w:pPr>
        <w:pStyle w:val="Ksz2alap"/>
        <w:rPr/>
      </w:pPr>
      <w:r>
        <w:rPr>
          <w:rFonts w:eastAsia="Book Antiqua" w:cs="Book Antiqua" w:ascii="Book Antiqua" w:hAnsi="Book Antiqua"/>
        </w:rPr>
        <w:t>–</w:t>
      </w:r>
      <w:r>
        <w:rPr>
          <w:rFonts w:eastAsia="Book Antiqua" w:cs="Book Antiqua"/>
        </w:rPr>
        <w:t xml:space="preserve"> </w:t>
      </w:r>
      <w:r>
        <w:rPr/>
        <w:t>Most éppen valaki, aki nagyon rég vár rád, Athalay. A gépezet akadozik. Tervünk veszélyben forog. Ezt az üzenetet kell átadnom neked.</w:t>
      </w:r>
    </w:p>
    <w:p>
      <w:pPr>
        <w:pStyle w:val="Ksz2alap"/>
        <w:rPr/>
      </w:pPr>
      <w:r>
        <w:rPr>
          <w:rFonts w:eastAsia="Book Antiqua" w:cs="Book Antiqua" w:ascii="Book Antiqua" w:hAnsi="Book Antiqua"/>
        </w:rPr>
        <w:t>–</w:t>
      </w:r>
      <w:r>
        <w:rPr>
          <w:rFonts w:eastAsia="Book Antiqua" w:cs="Book Antiqua"/>
        </w:rPr>
        <w:t xml:space="preserve"> </w:t>
      </w:r>
      <w:r>
        <w:rPr/>
        <w:t>Elárulod azt is, kitől származik?</w:t>
      </w:r>
    </w:p>
    <w:p>
      <w:pPr>
        <w:pStyle w:val="Ksz2alap"/>
        <w:rPr/>
      </w:pPr>
      <w:r>
        <w:rPr>
          <w:rFonts w:eastAsia="Book Antiqua" w:cs="Book Antiqua" w:ascii="Book Antiqua" w:hAnsi="Book Antiqua"/>
        </w:rPr>
        <w:t>–</w:t>
      </w:r>
      <w:r>
        <w:rPr>
          <w:rFonts w:eastAsia="Book Antiqua" w:cs="Book Antiqua"/>
        </w:rPr>
        <w:t xml:space="preserve"> </w:t>
      </w:r>
      <w:r>
        <w:rPr/>
        <w:t xml:space="preserve">Eljön az idő, amikor mindent megtudhatsz. – A különös zengzetekben bővelkedő hang lehetett a kyr főrendé vagy a </w:t>
      </w:r>
      <w:r>
        <w:rPr>
          <w:i/>
          <w:iCs/>
        </w:rPr>
        <w:t>szendajmoné</w:t>
      </w:r>
      <w:r>
        <w:rPr/>
        <w:t>; hogy kihez tartozik valójában, Gorduin képtelen volt eldönteni.</w:t>
      </w:r>
    </w:p>
    <w:p>
      <w:pPr>
        <w:pStyle w:val="Ksz2alap"/>
        <w:rPr/>
      </w:pPr>
      <w:r>
        <w:rPr/>
        <w:t>A hatalmas alak hátat fordított neki és úgy tűnt, rá se hederít többé. A bárd már azon volt hogy ismét megszólítja, mikor rádöbbent, hogy valaki nézi. Valaki, aki nem volt még itt, amikor belépett. Először csak a szemeit látta: gyémántos csillanásokat a hirtelen támadt sötétben. A császári küldött egyenesen a homályban meghúzódó ismeretlenhez intézte szavait.</w:t>
      </w:r>
    </w:p>
    <w:p>
      <w:pPr>
        <w:pStyle w:val="Ksz2alap"/>
        <w:rPr/>
      </w:pPr>
      <w:r>
        <w:rPr/>
        <w:t>–</w:t>
      </w:r>
      <w:r>
        <w:rPr>
          <w:rFonts w:eastAsia="Book Antiqua" w:cs="Book Antiqua"/>
        </w:rPr>
        <w:t xml:space="preserve"> </w:t>
      </w:r>
      <w:r>
        <w:rPr/>
        <w:t xml:space="preserve">Korai még. – A </w:t>
      </w:r>
      <w:r>
        <w:rPr>
          <w:i/>
          <w:iCs/>
        </w:rPr>
        <w:t>szendajmon</w:t>
      </w:r>
      <w:r>
        <w:rPr/>
        <w:t xml:space="preserve"> tónusa ismét változott: most egy vénember hangján beszélt, és lassan, mintegy kelletlenül hajtott fejet a sötétben kirajzolódó, apró termetű, mélyvörös </w:t>
      </w:r>
      <w:r>
        <w:rPr>
          <w:i/>
          <w:iCs/>
        </w:rPr>
        <w:t>kiongszant</w:t>
      </w:r>
      <w:r>
        <w:rPr/>
        <w:t xml:space="preserve"> viselő nőalak előtt. – A parancs világos volt. Bárki legyen is ez az ember, bármit tud vagy sejt, kérdéseire csak a célnál kaphat választ.</w:t>
      </w:r>
    </w:p>
    <w:p>
      <w:pPr>
        <w:pStyle w:val="Ksz2alap"/>
        <w:rPr/>
      </w:pPr>
      <w:r>
        <w:rPr>
          <w:rFonts w:eastAsia="Book Antiqua" w:cs="Book Antiqua" w:ascii="Book Antiqua" w:hAnsi="Book Antiqua"/>
        </w:rPr>
        <w:t>–</w:t>
      </w:r>
      <w:r>
        <w:rPr>
          <w:rFonts w:eastAsia="Book Antiqua" w:cs="Book Antiqua"/>
        </w:rPr>
        <w:t xml:space="preserve"> </w:t>
      </w:r>
      <w:r>
        <w:rPr/>
        <w:t xml:space="preserve">Tudom – mondta a homályból született nő, de Gorduint méregette közben; mintha egy másik, emlékezetében őrzött képpel próbálná összemérni. – A saját felelősségemre adok új parancsot, és magam válaszolok a </w:t>
      </w:r>
      <w:r>
        <w:rPr>
          <w:i/>
          <w:iCs/>
        </w:rPr>
        <w:t>saling</w:t>
      </w:r>
      <w:r>
        <w:rPr/>
        <w:t xml:space="preserve"> kérdéseire. Te maradsz, befejezed a tisztogatást, és a magad sorsáról is döntened kell, mihelyst megbizonyosodunk Kvai Lom szándékairól.</w:t>
      </w:r>
    </w:p>
    <w:p>
      <w:pPr>
        <w:pStyle w:val="Ksz2alap"/>
        <w:rPr/>
      </w:pPr>
      <w:r>
        <w:rPr/>
        <w:t>–</w:t>
      </w:r>
      <w:r>
        <w:rPr>
          <w:rFonts w:eastAsia="Book Antiqua" w:cs="Book Antiqua"/>
        </w:rPr>
        <w:t xml:space="preserve"> </w:t>
      </w:r>
      <w:r>
        <w:rPr/>
        <w:t xml:space="preserve">Sorsom már akkor eldőlt, mikor kaput nyitottam a Mennyei Íjásznak – mormolta a zászlóvivő. – Megszegtem a </w:t>
      </w:r>
      <w:r>
        <w:rPr>
          <w:i/>
          <w:iCs/>
        </w:rPr>
        <w:t>Zamsza</w:t>
      </w:r>
      <w:r>
        <w:rPr/>
        <w:t xml:space="preserve"> törvényét. Visszaéltem a Sárkány hatalmával, és a tőle kapott szabadsággal fizetek érte. Nem lehetek ezután </w:t>
      </w:r>
      <w:r>
        <w:rPr>
          <w:i/>
          <w:iCs/>
        </w:rPr>
        <w:t>szendajmon</w:t>
      </w:r>
      <w:r>
        <w:rPr/>
        <w:t>, a Változás Őre... és nem lehetek többé a te őriződ sem.</w:t>
      </w:r>
    </w:p>
    <w:p>
      <w:pPr>
        <w:pStyle w:val="Ksz2alap"/>
        <w:rPr/>
      </w:pPr>
      <w:r>
        <w:rPr/>
        <w:t>Gorduin erőt vett szédülésén, és mozdulatlan maradt. A küldött továbbra sem fordult feléje.</w:t>
      </w:r>
    </w:p>
    <w:p>
      <w:pPr>
        <w:pStyle w:val="Ksz2alap"/>
        <w:rPr/>
      </w:pPr>
      <w:r>
        <w:rPr>
          <w:rFonts w:eastAsia="Book Antiqua" w:cs="Book Antiqua" w:ascii="Book Antiqua" w:hAnsi="Book Antiqua"/>
        </w:rPr>
        <w:t>–</w:t>
      </w:r>
      <w:r>
        <w:rPr>
          <w:rFonts w:eastAsia="Book Antiqua" w:cs="Book Antiqua"/>
        </w:rPr>
        <w:t xml:space="preserve"> </w:t>
      </w:r>
      <w:r>
        <w:rPr/>
        <w:t xml:space="preserve">Nagaj Nor prefektusa zászlójelekkel adta értésemre, hogy emberei elzárták a Sodrásba visszavezető utat. Engem a palotájába rendelt azzal, hogy vigyem magammal a mécsest. Császári parancsra hivatkozik, de a lelkeket akarja, melyek a Menny Fiát illetik. – A hatalmas alak habozni látszott. – Ha megtagadom a parancsot, nem vagyok többé </w:t>
      </w:r>
      <w:r>
        <w:rPr>
          <w:i/>
          <w:iCs/>
        </w:rPr>
        <w:t>szendajmon</w:t>
      </w:r>
      <w:r>
        <w:rPr/>
        <w:t>... de nem játszhatunk szabályok szerint, amikor már nincsenek szabályok. A Változás Őre nincs többé, de maradok Lélektartó... amely hivatás ősibb, mint a császárság maga.</w:t>
      </w:r>
    </w:p>
    <w:p>
      <w:pPr>
        <w:pStyle w:val="Ksz2alap"/>
        <w:rPr/>
      </w:pPr>
      <w:r>
        <w:rPr/>
        <w:t xml:space="preserve">A bárd selyemsuhogást hallott. A </w:t>
      </w:r>
      <w:r>
        <w:rPr>
          <w:i/>
          <w:iCs/>
        </w:rPr>
        <w:t>szendajmon</w:t>
      </w:r>
      <w:r>
        <w:rPr/>
        <w:t xml:space="preserve"> a sárkányrajzú császári lobogót nyújtotta neki.</w:t>
      </w:r>
    </w:p>
    <w:p>
      <w:pPr>
        <w:pStyle w:val="Ksz2alap"/>
        <w:rPr/>
      </w:pPr>
      <w:r>
        <w:rPr>
          <w:rFonts w:eastAsia="Book Antiqua" w:cs="Book Antiqua" w:ascii="Book Antiqua" w:hAnsi="Book Antiqua"/>
        </w:rPr>
        <w:t>–</w:t>
      </w:r>
      <w:r>
        <w:rPr>
          <w:rFonts w:eastAsia="Book Antiqua" w:cs="Book Antiqua"/>
        </w:rPr>
        <w:t xml:space="preserve"> </w:t>
      </w:r>
      <w:r>
        <w:rPr/>
        <w:t>An Si csillagistennő kolostorába kell vinned, míg én elrendezem az ügyet a prefektussal. Ha sikerrel járok, megkerülöm a hegyeket és a túloldalon, Onjan kikötőjében várok rád.</w:t>
      </w:r>
    </w:p>
    <w:p>
      <w:pPr>
        <w:pStyle w:val="Ksz2alap"/>
        <w:rPr/>
      </w:pPr>
      <w:r>
        <w:rPr/>
        <w:t>Gorduin ösztönösen megérintette a selymet, de tüstént visszahúzta a kezét: mélyéből mintha ezrek nyúltak volna felé sóvárgón. Elméjében visszhangként morajlott a távoli hangok kórusa. Mire felnézett, a gyémántos csillogású szemek eltűntek, mintha sosem lettek volna.</w:t>
      </w:r>
    </w:p>
    <w:p>
      <w:pPr>
        <w:pStyle w:val="Ksz2alap"/>
        <w:rPr/>
      </w:pPr>
      <w:r>
        <w:rPr/>
        <w:t>–</w:t>
      </w:r>
      <w:r>
        <w:rPr>
          <w:rFonts w:eastAsia="Book Antiqua" w:cs="Book Antiqua"/>
        </w:rPr>
        <w:t xml:space="preserve"> </w:t>
      </w:r>
      <w:r>
        <w:rPr/>
        <w:t xml:space="preserve">Ki vagy mi vár rám abban a kolostorban? – Gorduin kezdte türelmét veszteni, a </w:t>
      </w:r>
      <w:r>
        <w:rPr>
          <w:i/>
          <w:iCs/>
        </w:rPr>
        <w:t>szendajmon</w:t>
      </w:r>
      <w:r>
        <w:rPr/>
        <w:t xml:space="preserve"> azonban csendre intette. A tolóajtóhoz ment, és átható-nyers férfihangon utasította övéit, hogy készüljenek a kikötésre. A bárd a legközelebbi árnyékvető résén át figyelte, ahogy a rakparton strázsáló katona-szobrokba élet költözik. Megkönnyebbült, ahogy kíséretükben Erimar és Oni is a partra lépett... és összerezzent, ahogy a háta mögött fellobbant a Lélektartó mécsese: rőt fénye többet tárt elé az asztrálvilágból annál, amennyit harmadik szeme valaha is látni akart.</w:t>
      </w:r>
    </w:p>
    <w:p>
      <w:pPr>
        <w:pStyle w:val="Ksz2alap"/>
        <w:rPr/>
      </w:pPr>
      <w:r>
        <w:rPr>
          <w:rFonts w:eastAsia="Book Antiqua" w:cs="Book Antiqua" w:ascii="Book Antiqua" w:hAnsi="Book Antiqua"/>
        </w:rPr>
        <w:t>–</w:t>
      </w:r>
      <w:r>
        <w:rPr>
          <w:rFonts w:eastAsia="Book Antiqua" w:cs="Book Antiqua"/>
        </w:rPr>
        <w:t xml:space="preserve"> </w:t>
      </w:r>
      <w:r>
        <w:rPr/>
        <w:t xml:space="preserve">Dolgom van itt – mondta a küldött. – A ti jelenlétetek nem kívánatos. Távol maradtok a fogadásomra rendezett szertartástól, bevárjátok a napszálltát, és nekivágtok a zarándokösvénynek An Si kolostora felé. </w:t>
      </w:r>
    </w:p>
    <w:p>
      <w:pPr>
        <w:pStyle w:val="Ksz2alap"/>
        <w:rPr/>
      </w:pPr>
      <w:r>
        <w:rPr/>
        <w:t>A bárd nagy levegőt vett.</w:t>
      </w:r>
    </w:p>
    <w:p>
      <w:pPr>
        <w:pStyle w:val="Ksz2alap"/>
        <w:rPr/>
      </w:pPr>
      <w:r>
        <w:rPr>
          <w:rFonts w:eastAsia="Book Antiqua" w:cs="Book Antiqua" w:ascii="Book Antiqua" w:hAnsi="Book Antiqua"/>
        </w:rPr>
        <w:t>–</w:t>
      </w:r>
      <w:r>
        <w:rPr>
          <w:rFonts w:eastAsia="Book Antiqua" w:cs="Book Antiqua"/>
        </w:rPr>
        <w:t xml:space="preserve"> </w:t>
      </w:r>
      <w:r>
        <w:rPr/>
        <w:t>És ha elvétjük az irányt?</w:t>
      </w:r>
    </w:p>
    <w:p>
      <w:pPr>
        <w:pStyle w:val="Ksz2alap"/>
        <w:rPr/>
      </w:pPr>
      <w:r>
        <w:rPr/>
        <w:t>A hatalmas alak most először fordult feléje. Valósággal égetett a pillantása.</w:t>
      </w:r>
    </w:p>
    <w:p>
      <w:pPr>
        <w:pStyle w:val="Ksz2alap"/>
        <w:rPr/>
      </w:pPr>
      <w:r>
        <w:rPr>
          <w:rFonts w:eastAsia="Book Antiqua" w:cs="Book Antiqua" w:ascii="Book Antiqua" w:hAnsi="Book Antiqua"/>
        </w:rPr>
        <w:t>–</w:t>
      </w:r>
      <w:r>
        <w:rPr>
          <w:rFonts w:eastAsia="Book Antiqua" w:cs="Book Antiqua"/>
        </w:rPr>
        <w:t xml:space="preserve"> </w:t>
      </w:r>
      <w:r>
        <w:rPr/>
        <w:t>Ne aggódj, Athalay. A Közép Birodalmának zarándokai a csillagistenek oltalma alatt állnak... s ha az kevésnek bizonyul, ott lesznek a császár harcmesterei, hogy mutassák az utat.</w:t>
      </w:r>
    </w:p>
    <w:p>
      <w:pPr>
        <w:pStyle w:val="Ksz2fejszam"/>
        <w:rPr/>
      </w:pPr>
      <w:r>
        <w:rPr/>
        <w:t>5</w:t>
      </w:r>
    </w:p>
    <w:p>
      <w:pPr>
        <w:pStyle w:val="Ksz2sorkoz"/>
        <w:rPr/>
      </w:pPr>
      <w:r>
        <w:rPr/>
        <w:t xml:space="preserve">A </w:t>
      </w:r>
      <w:r>
        <w:rPr>
          <w:i/>
          <w:iCs/>
        </w:rPr>
        <w:t>bon</w:t>
      </w:r>
      <w:r>
        <w:rPr/>
        <w:t xml:space="preserve">-szekta ítéletvégrehajtói, akiket a caukói ügynök két nappal korábban, egy Kirinho-parti teaházból értesített, szárazföldi úton közelítettek a csomóponthoz, és bosszúszomjas izgalommal vetették magukat a bányavidéket nyugatról kerülő Sodrásba. Hírforrásaik, a Délnyugati Küllő településeinek minden gyanú felett álló polgárai biztosra vették, hogy a </w:t>
      </w:r>
      <w:r>
        <w:rPr>
          <w:i/>
          <w:iCs/>
        </w:rPr>
        <w:t>saling</w:t>
      </w:r>
      <w:r>
        <w:rPr/>
        <w:t>ok útja Nagaj Norból a Hét Forrás hegyére, An Si csillagistennő romtemplomába vezet. Az ítéletvégrehajtók erősen remélték, hogy sikerül megszabadítaniuk őket a létezés nyűgétől, mielőtt célhoz érnek... és hogy halálukkal enyhülnek majd uruk kínjai is.</w:t>
      </w:r>
    </w:p>
    <w:p>
      <w:pPr>
        <w:pStyle w:val="Ksz2alap"/>
        <w:rPr/>
      </w:pPr>
      <w:r>
        <w:rPr/>
        <w:t xml:space="preserve">Ezer arcuk volt; sokan ráncos szemű, fukar kereskedőkről beszéltek vállvonogatva, mások eskü alatt vallották volna, hogy </w:t>
      </w:r>
      <w:r>
        <w:rPr>
          <w:i/>
          <w:iCs/>
        </w:rPr>
        <w:t>honarok</w:t>
      </w:r>
      <w:r>
        <w:rPr/>
        <w:t>, a Császár parancshozói, vagy éppen alázatos vándorkoldusok csupán. Bólintások és   megértő mosolyok kísérték a gyilkosok útját – senki nem neszelt fel a karmát meresztő, zsákmányát cserkelő fenevadra.</w:t>
      </w:r>
    </w:p>
    <w:p>
      <w:pPr>
        <w:pStyle w:val="Ksz2alap"/>
        <w:rPr/>
      </w:pPr>
      <w:r>
        <w:rPr/>
        <w:t>A homály ösvényei megtanították számukra, hogy ne kövessék el a legegyszerűbb, leggyakoribb hibát. Nem becsülték alá a Nyolc Vadonból érkezett idegent. A gyilkosok mindent mérlegeltek, megvitattak csendes tanácskozásaikon. Félszavakból is értették egymást, hiszen együtt vadásztak, évtizedek óta. A mézarcúak babonáit szóra sem méltatták – de a jelek; a hold a szél és a víz titkai valami új, ismeretlen veszélyről suttogtak, ha a sötét hajú, komor idegen felől faggatóztak.</w:t>
      </w:r>
    </w:p>
    <w:p>
      <w:pPr>
        <w:pStyle w:val="Ksz2alap"/>
        <w:rPr>
          <w:i/>
          <w:i/>
          <w:iCs/>
          <w:sz w:val="22"/>
        </w:rPr>
      </w:pPr>
      <w:r>
        <w:rPr>
          <w:i/>
          <w:iCs/>
          <w:sz w:val="22"/>
        </w:rPr>
        <w:t>Nem ember. Nem úgy ember, ahogyan a többi.</w:t>
      </w:r>
    </w:p>
    <w:p>
      <w:pPr>
        <w:pStyle w:val="Ksz2alap"/>
        <w:rPr/>
      </w:pPr>
      <w:r>
        <w:rPr/>
        <w:t>A felfedezés elbizonytalanította a gyilkosokat, de végül a Hideg Halál Szútrái megadták a választ. Megértették, hogy a bátor legfeljebb egyszer halhat meg, a gyáva pedig ezerszer – ők pedig ragadozók voltak, csak hírből ismerték a gyávaságot... és mint igazi vadászok, nekirugaszkodtak, amikor eljött az ideje.</w:t>
      </w:r>
    </w:p>
    <w:p>
      <w:pPr>
        <w:pStyle w:val="Ksz2alap"/>
        <w:rPr/>
      </w:pPr>
      <w:r>
        <w:rPr/>
        <w:t>Nem a csalódásba haltak bele: fél szemmel kezdettől a Mennyei Íjászra lestek – és talán meg is pillantották, mielőtt a holdfényes éjből lecsaptak rájuk a vesszők.</w:t>
      </w:r>
    </w:p>
    <w:p>
      <w:pPr>
        <w:pStyle w:val="Ksz2alap"/>
        <w:rPr/>
      </w:pPr>
      <w:r>
        <w:rPr/>
        <w:t>A három túlélőből kettő Nagaj Nor csendbiztosainak karjaiba futott, és hajnalra minden vétkéről számot adott a Sárkány papjainak. A harmadik – helybéli – hazavergődött, és összekötőjével, a Kirinho-parti teaházban megbújt ügynökkel is sikerült kapcsolatba lépnie, mielőtt egy ajtón-falakon átcikázó nyílvessző társai után küldte.</w:t>
      </w:r>
    </w:p>
    <w:p>
      <w:pPr>
        <w:pStyle w:val="Ksz2alap"/>
        <w:ind w:left="0" w:right="0" w:hanging="0"/>
        <w:rPr/>
      </w:pPr>
      <w:r>
        <w:rPr>
          <w:sz w:val="22"/>
        </w:rPr>
        <w:t xml:space="preserve">Agvan Szong napkelte után kapott hírt a kudarcról. Csekélység volt a Liangszanban elszenvedett megaláztatáshoz képest, de épp elegendő, hogy hivatásos katona létére éjjáróként döntsön. Ahelyett, hogy Kvai Lom elé járult volna, újabb ügynököket mozgósított a Délnyugati Küllő mentén, szigorúan meghagyva nekik, hogy kutassák fel és pusztítsák el a </w:t>
      </w:r>
      <w:r>
        <w:rPr>
          <w:i/>
          <w:iCs/>
          <w:sz w:val="22"/>
        </w:rPr>
        <w:t>saling</w:t>
      </w:r>
      <w:r>
        <w:rPr>
          <w:sz w:val="22"/>
        </w:rPr>
        <w:t>okat, mielőtt a Tigris hajója a Közép tengeréig futó Sodrás utolsó elágazásához ér.</w:t>
      </w:r>
    </w:p>
    <w:p>
      <w:pPr>
        <w:pStyle w:val="Ksz2fejszam"/>
        <w:rPr/>
      </w:pPr>
      <w:r>
        <w:rPr/>
        <w:t>6</w:t>
      </w:r>
    </w:p>
    <w:p>
      <w:pPr>
        <w:pStyle w:val="Ksz2sorkoz"/>
        <w:rPr/>
      </w:pPr>
      <w:r>
        <w:rPr/>
        <w:t xml:space="preserve">Nagaj Nor prefektusa, Atem Hong egyenes tartású, kemény tekintetű férfi volt. Szakállát és koponyáját borotválta, ami még jobban kiemelte dús szemöldökét és mélyen ülő, sötéten villogó szemét. Ifjú korában azzal szerzett hírnevet, hogy ugyanolyan szemfényvesztő gyorsasággal forgatta a </w:t>
      </w:r>
      <w:r>
        <w:rPr>
          <w:i/>
          <w:iCs/>
        </w:rPr>
        <w:t>jaszant</w:t>
      </w:r>
      <w:r>
        <w:rPr/>
        <w:t>, a kétkezes pallost, mint a mesterek – de velük ellentétben ő fél kézzel pörgette a nehéz fegyvert. Mert nemcsak erős volt, de jó eszű is, hamar felismerték tehetségét és a Sárkány kegyelméből a császári gárdában szolgálhatott – húsz esztendőn át, anélkül, hogy eljött volna a pillanat, amiért élt; a helytállás ideje.</w:t>
      </w:r>
    </w:p>
    <w:p>
      <w:pPr>
        <w:pStyle w:val="Ksz2alap"/>
        <w:rPr/>
      </w:pPr>
      <w:r>
        <w:rPr/>
        <w:t xml:space="preserve">Mostanra ötven is elmúlt, mikor az első lehetőséget kínálta neki a sors – és Atem Hong belenyugodott a </w:t>
      </w:r>
      <w:r>
        <w:rPr>
          <w:i/>
          <w:iCs/>
        </w:rPr>
        <w:t>Zamsza</w:t>
      </w:r>
      <w:r>
        <w:rPr/>
        <w:t xml:space="preserve"> újabb fordulatába. Sosem hitte volna, hogy egyszer a Menny Fiának parancsára éppen a halhatatlan császári küldöttel kell szembe szállnia, de ha így van... legyen meg a Sárkány akarata.</w:t>
      </w:r>
    </w:p>
    <w:p>
      <w:pPr>
        <w:pStyle w:val="Ksz2alap"/>
        <w:rPr/>
      </w:pPr>
      <w:r>
        <w:rPr/>
        <w:t xml:space="preserve">Tisztában volt vele, hogy bármiféle botlás az életébe, a becsületébe kerülhet, ezért óvatosan a palotába invitálta a </w:t>
      </w:r>
      <w:r>
        <w:rPr>
          <w:i/>
          <w:iCs/>
        </w:rPr>
        <w:t>szendajmont</w:t>
      </w:r>
      <w:r>
        <w:rPr/>
        <w:t>. A császári küldött visszaüzent, hogy kerüli a világi hívságokat ezért inkább tisztelettel vendégül látja hajóján Nagaj Nor messze földről híres prefektusát; azon a hajón, mely hamarosan az egyetlen biztonságos hely lesz egynapi járóföldön belül.</w:t>
      </w:r>
    </w:p>
    <w:p>
      <w:pPr>
        <w:pStyle w:val="Ksz2alap"/>
        <w:rPr/>
      </w:pPr>
      <w:r>
        <w:rPr/>
        <w:t xml:space="preserve">Atem Hong nem kérdezett vissza, mire gondol – az </w:t>
      </w:r>
      <w:r>
        <w:rPr>
          <w:i/>
          <w:iCs/>
        </w:rPr>
        <w:t>uszin</w:t>
      </w:r>
      <w:r>
        <w:rPr/>
        <w:t>ok, az időfigyelők már napok óta óva intettek mindenkit, mióta a déli égbolton feltűnt az eleven lény módjára mozgó égi formázat. A Mun közeledett dél felől, a mennyei vihar.</w:t>
      </w:r>
    </w:p>
    <w:p>
      <w:pPr>
        <w:pStyle w:val="Ksz2alap"/>
        <w:rPr/>
      </w:pPr>
      <w:r>
        <w:rPr/>
        <w:t>A prefektus századmagával indult a kikötő felé és a palotából kilépve azonnal felfigyelt a változásra: az utcákon tovarohanó porhullámokra, a délnyugaton halottszürkére sötétedő mennyboltra.</w:t>
      </w:r>
    </w:p>
    <w:p>
      <w:pPr>
        <w:pStyle w:val="Ksz2alap"/>
        <w:rPr/>
      </w:pPr>
      <w:r>
        <w:rPr>
          <w:i/>
          <w:iCs/>
        </w:rPr>
        <w:t>A félelem a gyengeség olyan formája, amit csak az akarat győzhet le</w:t>
      </w:r>
      <w:r>
        <w:rPr/>
        <w:t xml:space="preserve"> – vont vállat Atem Hong és  lassan lépdelve, egyenes derékkal vágott át az elnéptelenedő városon. Ablaktáblák csapódtak be amerre elhaladt, és reteszek csattantak. Nagaj Nor zárt ajtók mögé bújt a felhőkön megtörő mennydörgés elől. A mennybolt színe olyan égiháborút ígért, melyet nem látott még emberi szem. A prefektus leszegte fejét, és tovább sietett, meg sem állt dereglyére vezető mólóig.</w:t>
      </w:r>
    </w:p>
    <w:p>
      <w:pPr>
        <w:pStyle w:val="Ksz2alap"/>
        <w:rPr/>
      </w:pPr>
      <w:r>
        <w:rPr/>
        <w:t>–</w:t>
      </w:r>
      <w:r>
        <w:rPr>
          <w:rFonts w:eastAsia="Book Antiqua" w:cs="Book Antiqua"/>
        </w:rPr>
        <w:t xml:space="preserve"> </w:t>
      </w:r>
      <w:r>
        <w:rPr/>
        <w:t>Maradtok – intett a háta mögött sorakozó lándzsásoknak. – innentől csak a szellemlátókra lesz szükségem.</w:t>
      </w:r>
    </w:p>
    <w:p>
      <w:pPr>
        <w:pStyle w:val="Ksz2alap"/>
        <w:rPr/>
      </w:pPr>
      <w:r>
        <w:rPr/>
        <w:t xml:space="preserve">Míg a lándzsások alakzatba rendeződtek a parton, Atem Hong ötödmagával lépett a bevont vitorlájú dereglye fedélzetére. A nyomában járó másik négy </w:t>
      </w:r>
      <w:r>
        <w:rPr>
          <w:i/>
          <w:iCs/>
        </w:rPr>
        <w:t>ikszama</w:t>
      </w:r>
      <w:r>
        <w:rPr/>
        <w:t xml:space="preserve"> volt, szellemlátó; a legjobbak, akiket előkeríthetett ennyi idő alatt. Vének, tapasztaltak, és – ha a legendáknak hinni lehet </w:t>
      </w:r>
      <w:r>
        <w:rPr>
          <w:rFonts w:eastAsia="Book Antiqua" w:cs="Book Antiqua" w:ascii="Book Antiqua" w:hAnsi="Book Antiqua"/>
        </w:rPr>
        <w:t>–</w:t>
      </w:r>
      <w:r>
        <w:rPr/>
        <w:t xml:space="preserve"> halálosan veszedelmesek. A négy vén már a kikötő felé vezető úton megmutatta, mire képesek: láthatatlan szálakat sodortak egymás közt, majd a hálót kiterjesztették a prefektusi palotára, a kíséretre, végül Atem Hongra is.</w:t>
      </w:r>
    </w:p>
    <w:p>
      <w:pPr>
        <w:pStyle w:val="Ksz2alap"/>
        <w:rPr/>
      </w:pPr>
      <w:r>
        <w:rPr/>
        <w:t>–</w:t>
      </w:r>
      <w:r>
        <w:rPr>
          <w:rFonts w:eastAsia="Book Antiqua" w:cs="Book Antiqua"/>
        </w:rPr>
        <w:t xml:space="preserve"> </w:t>
      </w:r>
      <w:r>
        <w:rPr>
          <w:i/>
          <w:iCs/>
        </w:rPr>
        <w:t xml:space="preserve">Száztizenhat szempár – </w:t>
      </w:r>
      <w:r>
        <w:rPr>
          <w:i w:val="false"/>
          <w:iCs w:val="false"/>
        </w:rPr>
        <w:t>üzenték a gondolatok nyelvén</w:t>
      </w:r>
      <w:r>
        <w:rPr>
          <w:i/>
          <w:iCs/>
        </w:rPr>
        <w:t xml:space="preserve"> ennyivel láthatsz, felséges úr.</w:t>
      </w:r>
    </w:p>
    <w:p>
      <w:pPr>
        <w:pStyle w:val="Ksz2alap"/>
        <w:rPr/>
      </w:pPr>
      <w:r>
        <w:rPr/>
        <w:t>A prefektus biccentett. Erőt és határozottságot kellett mutatnia, de még mindig úgy érezte, olyan birkózásba kényszerítették, ahol nem talál fogást az ellenfélen.</w:t>
      </w:r>
    </w:p>
    <w:p>
      <w:pPr>
        <w:pStyle w:val="Ksz2alap"/>
        <w:rPr/>
      </w:pPr>
      <w:r>
        <w:rPr>
          <w:i/>
          <w:iCs/>
        </w:rPr>
        <w:t>Szendajmon</w:t>
      </w:r>
      <w:r>
        <w:rPr/>
        <w:t xml:space="preserve">. </w:t>
      </w:r>
      <w:r>
        <w:rPr>
          <w:i/>
          <w:iCs/>
        </w:rPr>
        <w:t>Lélektartó.</w:t>
      </w:r>
    </w:p>
    <w:p>
      <w:pPr>
        <w:pStyle w:val="Ksz2alap"/>
        <w:rPr>
          <w:i/>
          <w:i/>
          <w:iCs/>
          <w:sz w:val="22"/>
        </w:rPr>
      </w:pPr>
      <w:r>
        <w:rPr>
          <w:i/>
          <w:iCs/>
          <w:sz w:val="22"/>
        </w:rPr>
        <w:t>Ősibb, mint a Birodalom maga.</w:t>
      </w:r>
    </w:p>
    <w:p>
      <w:pPr>
        <w:pStyle w:val="Ksz2alap"/>
        <w:rPr/>
      </w:pPr>
      <w:r>
        <w:rPr/>
        <w:t>Atem Hong nagyot nyelt, és benyitott a legnagyobb kabin ajtaján. Úgy tűnt odabent mintha állandó vendég lenne a homály; mindössze egyetlen aranypáncélos alakon csillant a kintről beszűrődő, idegen színű fény.</w:t>
      </w:r>
    </w:p>
    <w:p>
      <w:pPr>
        <w:pStyle w:val="Ksz2alap"/>
        <w:rPr/>
      </w:pPr>
      <w:r>
        <w:rPr/>
        <w:t>–</w:t>
      </w:r>
      <w:r>
        <w:rPr>
          <w:rFonts w:eastAsia="Book Antiqua" w:cs="Book Antiqua"/>
        </w:rPr>
        <w:t xml:space="preserve"> </w:t>
      </w:r>
      <w:r>
        <w:rPr/>
        <w:t>A Lélektartó fogadja Nagaj Nor prefektusát. Hízelgés helyett őszinte szavakat vár.</w:t>
      </w:r>
    </w:p>
    <w:p>
      <w:pPr>
        <w:pStyle w:val="Ksz2alap"/>
        <w:rPr/>
      </w:pPr>
      <w:r>
        <w:rPr/>
        <w:t>Atem Hong féltérdre ereszkedett, mögötte a szellemlátók az alázat ősi pózába kuporodtak.</w:t>
      </w:r>
    </w:p>
    <w:p>
      <w:pPr>
        <w:pStyle w:val="Ksz2alap"/>
        <w:rPr/>
      </w:pPr>
      <w:r>
        <w:rPr>
          <w:rFonts w:eastAsia="Book Antiqua" w:cs="Book Antiqua" w:ascii="Book Antiqua" w:hAnsi="Book Antiqua"/>
        </w:rPr>
        <w:t>–</w:t>
      </w:r>
      <w:r>
        <w:rPr>
          <w:rFonts w:eastAsia="Book Antiqua" w:cs="Book Antiqua"/>
        </w:rPr>
        <w:t xml:space="preserve"> </w:t>
      </w:r>
      <w:r>
        <w:rPr/>
        <w:t>Tudod, ki vagyok. Tudod, miért jövök.</w:t>
      </w:r>
    </w:p>
    <w:p>
      <w:pPr>
        <w:pStyle w:val="Ksz2alap"/>
        <w:rPr/>
      </w:pPr>
      <w:r>
        <w:rPr/>
        <w:t>A Lélektartó meghajolt, éppen csak annyira, hogy többnek látsszon egyszerű bólintásnál.</w:t>
      </w:r>
    </w:p>
    <w:p>
      <w:pPr>
        <w:pStyle w:val="Ksz2alap"/>
        <w:rPr/>
      </w:pPr>
      <w:r>
        <w:rPr>
          <w:rFonts w:eastAsia="Book Antiqua" w:cs="Book Antiqua" w:ascii="Book Antiqua" w:hAnsi="Book Antiqua"/>
        </w:rPr>
        <w:t>–</w:t>
      </w:r>
      <w:r>
        <w:rPr>
          <w:rFonts w:eastAsia="Book Antiqua" w:cs="Book Antiqua"/>
        </w:rPr>
        <w:t xml:space="preserve"> </w:t>
      </w:r>
      <w:r>
        <w:rPr/>
        <w:t>Nagaj Nor prefektusát császári parancs kötelezi, hogy feltartóztassa a Lélektartót, és átvegye tőle a lelkeket, melyeket Liangszan falainál gyűjtött be. – Az aranypáncélos alak ismét előre hajolt, és a sötétben felizzott a lélekhívó mécses.</w:t>
      </w:r>
    </w:p>
    <w:p>
      <w:pPr>
        <w:pStyle w:val="Ksz2alap"/>
        <w:rPr/>
      </w:pPr>
      <w:r>
        <w:rPr/>
        <w:t>Atem Hong a torkát köszörülte zavarában. A dolgok túl könnyen, túlságosan jól alakultak, és a prefektust megtanították az elmúlt évtizedek, hogy nincsenek egyszerű győzelmek, és ami könnyűnek látszik, valójában az a legnehezebb.</w:t>
      </w:r>
    </w:p>
    <w:p>
      <w:pPr>
        <w:pStyle w:val="Ksz2alap"/>
        <w:rPr/>
      </w:pPr>
      <w:r>
        <w:rPr>
          <w:rFonts w:eastAsia="Book Antiqua" w:cs="Book Antiqua" w:ascii="Book Antiqua" w:hAnsi="Book Antiqua"/>
        </w:rPr>
        <w:t>–</w:t>
      </w:r>
      <w:r>
        <w:rPr>
          <w:rFonts w:eastAsia="Book Antiqua" w:cs="Book Antiqua"/>
        </w:rPr>
        <w:t xml:space="preserve"> </w:t>
      </w:r>
      <w:r>
        <w:rPr/>
        <w:t>Igen, így van – bólintott ő is óvatosan.</w:t>
      </w:r>
    </w:p>
    <w:p>
      <w:pPr>
        <w:pStyle w:val="Ksz2alap"/>
        <w:rPr/>
      </w:pPr>
      <w:r>
        <w:rPr>
          <w:rFonts w:eastAsia="Book Antiqua" w:cs="Book Antiqua" w:ascii="Book Antiqua" w:hAnsi="Book Antiqua"/>
        </w:rPr>
        <w:t>–</w:t>
      </w:r>
      <w:r>
        <w:rPr>
          <w:rFonts w:eastAsia="Book Antiqua" w:cs="Book Antiqua"/>
        </w:rPr>
        <w:t xml:space="preserve"> </w:t>
      </w:r>
      <w:r>
        <w:rPr/>
        <w:t>Most úgy gondolom – mondta lassan a császári követ – hogy Nagaj Nor prefektusa számára túl nagy teher volna az igazság, ezért...</w:t>
      </w:r>
    </w:p>
    <w:p>
      <w:pPr>
        <w:pStyle w:val="Ksz2alap"/>
        <w:rPr/>
      </w:pPr>
      <w:r>
        <w:rPr/>
        <w:t>A prefektus elméjébe valósággal berobbant a szellemlátók kiáltása.</w:t>
      </w:r>
    </w:p>
    <w:p>
      <w:pPr>
        <w:pStyle w:val="Ksz2alap"/>
        <w:rPr/>
      </w:pPr>
      <w:r>
        <w:rPr>
          <w:rFonts w:eastAsia="Book Antiqua" w:cs="Book Antiqua" w:ascii="Book Antiqua" w:hAnsi="Book Antiqua"/>
        </w:rPr>
        <w:t>–</w:t>
      </w:r>
      <w:r>
        <w:rPr>
          <w:rFonts w:eastAsia="Book Antiqua" w:cs="Book Antiqua"/>
        </w:rPr>
        <w:t xml:space="preserve"> </w:t>
      </w:r>
      <w:r>
        <w:rPr>
          <w:i/>
          <w:iCs/>
        </w:rPr>
        <w:t>Felséges Úr.</w:t>
      </w:r>
      <w:r>
        <w:rPr/>
        <w:t>..!</w:t>
      </w:r>
    </w:p>
    <w:p>
      <w:pPr>
        <w:pStyle w:val="Ksz2alap"/>
        <w:rPr/>
      </w:pPr>
      <w:r>
        <w:rPr/>
        <w:t>Atem Hong a következő pillanatban száztizenhat szempárral nézett, és látta az Isteni Vihart. A Mun elérte a város peremét – szélmalmokat söpört el, és irdatlan karjaikat felkapva, mint óriási, pörgő sarlókkal, letarolta a  külváros tornyait. Az égbolton legyezőként nyíltak szét Mun villámai, és mikor dörrenve lesújtottak, vályogtéglákat szórtak szerteszét, vagy kígyózva villantak az utcákon, rohanó embereket hamvasztva el.</w:t>
      </w:r>
    </w:p>
    <w:p>
      <w:pPr>
        <w:pStyle w:val="Ksz2alap"/>
        <w:rPr/>
      </w:pPr>
      <w:r>
        <w:rPr>
          <w:rFonts w:eastAsia="Book Antiqua" w:cs="Book Antiqua" w:ascii="Book Antiqua" w:hAnsi="Book Antiqua"/>
        </w:rPr>
        <w:t>–</w:t>
      </w:r>
      <w:r>
        <w:rPr>
          <w:rFonts w:eastAsia="Book Antiqua" w:cs="Book Antiqua"/>
        </w:rPr>
        <w:t xml:space="preserve"> </w:t>
      </w:r>
      <w:r>
        <w:rPr/>
        <w:t xml:space="preserve">Felséges úr! Hagyjuk a </w:t>
      </w:r>
      <w:r>
        <w:rPr>
          <w:i/>
          <w:iCs/>
        </w:rPr>
        <w:t>szendajmont</w:t>
      </w:r>
      <w:r>
        <w:rPr/>
        <w:t xml:space="preserve"> – suttogta mögötte az egyik </w:t>
      </w:r>
      <w:r>
        <w:rPr>
          <w:i/>
          <w:iCs/>
        </w:rPr>
        <w:t>ikszama</w:t>
      </w:r>
      <w:r>
        <w:rPr/>
        <w:t xml:space="preserve"> – és menjünk amíg...</w:t>
      </w:r>
    </w:p>
    <w:p>
      <w:pPr>
        <w:pStyle w:val="Ksz2alap"/>
        <w:rPr/>
      </w:pPr>
      <w:r>
        <w:rPr/>
        <w:t xml:space="preserve">Atem Hong a kardjára tette a kezét, és félig a szellemlátó felé fordult. Mindketten érezték a megfeszített húr Pillanatát, amikor a </w:t>
      </w:r>
      <w:r>
        <w:rPr>
          <w:i/>
          <w:iCs/>
        </w:rPr>
        <w:t>ikszamát</w:t>
      </w:r>
      <w:r>
        <w:rPr/>
        <w:t xml:space="preserve"> mindössze egy acélvillanás választotta el a haláltól.</w:t>
      </w:r>
    </w:p>
    <w:p>
      <w:pPr>
        <w:pStyle w:val="Ksz2alap"/>
        <w:rPr/>
      </w:pPr>
      <w:r>
        <w:rPr/>
        <w:t>–</w:t>
      </w:r>
      <w:r>
        <w:rPr>
          <w:rFonts w:eastAsia="Book Antiqua" w:cs="Book Antiqua"/>
        </w:rPr>
        <w:t xml:space="preserve"> </w:t>
      </w:r>
      <w:r>
        <w:rPr/>
        <w:t xml:space="preserve">Úgy veszem, hogy ezt nem is mondtad – suttogta a  prefektus, és visszafordult a </w:t>
      </w:r>
      <w:r>
        <w:rPr>
          <w:i/>
          <w:iCs/>
        </w:rPr>
        <w:t>szendajmon</w:t>
      </w:r>
      <w:r>
        <w:rPr/>
        <w:t xml:space="preserve"> felé – mondd miért...</w:t>
      </w:r>
    </w:p>
    <w:p>
      <w:pPr>
        <w:pStyle w:val="Ksz2alap"/>
        <w:rPr/>
      </w:pPr>
      <w:r>
        <w:rPr/>
        <w:t>–</w:t>
      </w:r>
      <w:r>
        <w:rPr>
          <w:rFonts w:eastAsia="Book Antiqua" w:cs="Book Antiqua"/>
        </w:rPr>
        <w:t xml:space="preserve"> </w:t>
      </w:r>
      <w:r>
        <w:rPr/>
        <w:t>Miért nem engedelmeskedik egy császári küldött a Menny Fiának? – a Lélektartó állta a prefektus tekintetét, és végül Atem Hong volt az, akinek el kellett fordítani a fejét – mert a császár számára többé nem létezik törvény, harmónia és felelősség. Retteg a haláltól, és hogy elkerülje, inkább pusztulásra ítéli a Birodalmat.</w:t>
      </w:r>
    </w:p>
    <w:p>
      <w:pPr>
        <w:pStyle w:val="Ksz2alap"/>
        <w:rPr/>
      </w:pPr>
      <w:r>
        <w:rPr/>
        <w:t xml:space="preserve">Az utolsó szavai az orkán tombolásába vesztek, mert a kikötőt ebben a pillanatban érte el a Mun. Végigsüvített a hajók felett, leszaggatta a fent maradt vitorlákat. A kötélzetek erdeje megfeszült, azután, mint óriás hárfa, tucatnyi szólamban búgott fel. Éles csattanással elszakadt egy horgonykötél, és egy halászbárka vágódott reccsenve a dereglye oldalának. Atem Hong megtántorodott, de továbbra is fél térden állva maradt. Keze ökölbe szorult, de ügyelt arra, hogy az arca ne árulja el. A </w:t>
      </w:r>
      <w:r>
        <w:rPr>
          <w:i/>
          <w:iCs/>
        </w:rPr>
        <w:t>szendajmon</w:t>
      </w:r>
      <w:r>
        <w:rPr/>
        <w:t xml:space="preserve"> szeme közé nézett, és kényszerítette magát, hogy kimondja a szavakat, melyeket százszor is elismételt már, hogy ne hagyják cserben a legfontosabb pillanatban.</w:t>
      </w:r>
    </w:p>
    <w:p>
      <w:pPr>
        <w:pStyle w:val="Ksz2alap"/>
        <w:rPr/>
      </w:pPr>
      <w:r>
        <w:rPr/>
        <w:t>–</w:t>
      </w:r>
      <w:r>
        <w:rPr>
          <w:rFonts w:eastAsia="Book Antiqua" w:cs="Book Antiqua"/>
        </w:rPr>
        <w:t xml:space="preserve"> </w:t>
      </w:r>
      <w:r>
        <w:rPr/>
        <w:t>Engem mégis császári parancs kötelez, hogy magamhoz vegyem a lélekgyűjtő mécsest és benne a lelkeket, melyeket Liangszan csatája után szólítottál magadhoz, hogy...</w:t>
      </w:r>
    </w:p>
    <w:p>
      <w:pPr>
        <w:pStyle w:val="Ksz2alap"/>
        <w:rPr/>
      </w:pPr>
      <w:r>
        <w:rPr>
          <w:rFonts w:eastAsia="Book Antiqua" w:cs="Book Antiqua" w:ascii="Book Antiqua" w:hAnsi="Book Antiqua"/>
        </w:rPr>
        <w:t>–</w:t>
      </w:r>
      <w:r>
        <w:rPr>
          <w:rFonts w:eastAsia="Book Antiqua" w:cs="Book Antiqua"/>
        </w:rPr>
        <w:t xml:space="preserve"> </w:t>
      </w:r>
      <w:r>
        <w:rPr/>
        <w:t>A tudás teher – ismételte meg a Lélektartó – neked és a szellemlátóknak legyen elég ennyi is, amit láthattok.</w:t>
      </w:r>
    </w:p>
    <w:p>
      <w:pPr>
        <w:pStyle w:val="Ksz2alap"/>
        <w:rPr/>
      </w:pPr>
      <w:r>
        <w:rPr/>
        <w:t>Kinyújtotta jobbját, és a kabin homályában ismét felparázslott a lélekhívó mécses. Az igazi fényt, a vakító lidérc-ragyogást, a végtelenbe hasító kévéket csak a szellemlátók láthatták az asztrálsíkon.</w:t>
      </w:r>
    </w:p>
    <w:p>
      <w:pPr>
        <w:pStyle w:val="Ksz2alap"/>
        <w:rPr/>
      </w:pPr>
      <w:r>
        <w:rPr/>
        <w:t xml:space="preserve">Az </w:t>
      </w:r>
      <w:r>
        <w:rPr>
          <w:i/>
          <w:iCs/>
        </w:rPr>
        <w:t>ikszamák</w:t>
      </w:r>
      <w:r>
        <w:rPr/>
        <w:t xml:space="preserve"> legvénebbje a torkát köszörülve jelezte, hogy szólni kíván, és Atem Hong intett, hogy beszéljen.</w:t>
      </w:r>
    </w:p>
    <w:p>
      <w:pPr>
        <w:pStyle w:val="Ksz2alap"/>
        <w:rPr/>
      </w:pPr>
      <w:r>
        <w:rPr/>
        <w:t>–</w:t>
      </w:r>
      <w:r>
        <w:rPr>
          <w:rFonts w:eastAsia="Book Antiqua" w:cs="Book Antiqua"/>
        </w:rPr>
        <w:t xml:space="preserve"> </w:t>
      </w:r>
      <w:r>
        <w:rPr/>
        <w:t xml:space="preserve">Felséges úr... nincsenek itt a lelkek... a </w:t>
      </w:r>
      <w:r>
        <w:rPr>
          <w:i/>
          <w:iCs/>
        </w:rPr>
        <w:t>szendajmon</w:t>
      </w:r>
      <w:r>
        <w:rPr/>
        <w:t xml:space="preserve"> mécsese üres.</w:t>
      </w:r>
    </w:p>
    <w:p>
      <w:pPr>
        <w:pStyle w:val="Ksz2alap"/>
        <w:rPr/>
      </w:pPr>
      <w:r>
        <w:rPr/>
        <w:t>Atem Hong megdermedt. Hová tette...? Aztán átvillant gondolatai között a megoldás: kihúzta magát, és a Lélektartóra meredt.</w:t>
      </w:r>
    </w:p>
    <w:p>
      <w:pPr>
        <w:pStyle w:val="Ksz2alap"/>
        <w:rPr/>
      </w:pPr>
      <w:r>
        <w:rPr>
          <w:rFonts w:eastAsia="Book Antiqua" w:cs="Book Antiqua" w:ascii="Book Antiqua" w:hAnsi="Book Antiqua"/>
        </w:rPr>
        <w:t>–</w:t>
      </w:r>
      <w:r>
        <w:rPr>
          <w:rFonts w:eastAsia="Book Antiqua" w:cs="Book Antiqua"/>
        </w:rPr>
        <w:t xml:space="preserve"> </w:t>
      </w:r>
      <w:r>
        <w:rPr/>
        <w:t xml:space="preserve">Veled utazott két </w:t>
      </w:r>
      <w:r>
        <w:rPr>
          <w:i/>
          <w:iCs/>
        </w:rPr>
        <w:t>saling</w:t>
      </w:r>
      <w:r>
        <w:rPr/>
        <w:t xml:space="preserve"> is, a Nyolc Vadon szülöttei. Mi lett velük?</w:t>
      </w:r>
    </w:p>
    <w:p>
      <w:pPr>
        <w:pStyle w:val="Ksz2alap"/>
        <w:rPr/>
      </w:pPr>
      <w:r>
        <w:rPr/>
        <w:t>A Lélektartó a fejét ingatta.</w:t>
      </w:r>
    </w:p>
    <w:p>
      <w:pPr>
        <w:pStyle w:val="Ksz2alap"/>
        <w:rPr/>
      </w:pPr>
      <w:r>
        <w:rPr>
          <w:rFonts w:eastAsia="Book Antiqua" w:cs="Book Antiqua" w:ascii="Book Antiqua" w:hAnsi="Book Antiqua"/>
        </w:rPr>
        <w:t>–</w:t>
      </w:r>
      <w:r>
        <w:rPr>
          <w:rFonts w:eastAsia="Book Antiqua" w:cs="Book Antiqua"/>
        </w:rPr>
        <w:t xml:space="preserve"> </w:t>
      </w:r>
      <w:r>
        <w:rPr/>
        <w:t>Biztosan tudni akarod? A tudás olykor fájó döntésekre kényszeríthet, ha nem vagy felkészülve rá.</w:t>
      </w:r>
    </w:p>
    <w:p>
      <w:pPr>
        <w:pStyle w:val="Ksz2alap"/>
        <w:rPr/>
      </w:pPr>
      <w:r>
        <w:rPr>
          <w:rFonts w:eastAsia="Book Antiqua" w:cs="Book Antiqua" w:ascii="Book Antiqua" w:hAnsi="Book Antiqua"/>
        </w:rPr>
        <w:t>–</w:t>
      </w:r>
      <w:r>
        <w:rPr>
          <w:rFonts w:eastAsia="Book Antiqua" w:cs="Book Antiqua"/>
        </w:rPr>
        <w:t xml:space="preserve"> </w:t>
      </w:r>
      <w:r>
        <w:rPr/>
        <w:t>Hol vannak? – ismételte meg Atem Hong színtelenül.</w:t>
      </w:r>
    </w:p>
    <w:p>
      <w:pPr>
        <w:pStyle w:val="Ksz2alap"/>
        <w:rPr/>
      </w:pPr>
      <w:r>
        <w:rPr>
          <w:rFonts w:eastAsia="Book Antiqua" w:cs="Book Antiqua" w:ascii="Book Antiqua" w:hAnsi="Book Antiqua"/>
        </w:rPr>
        <w:t>–</w:t>
      </w:r>
      <w:r>
        <w:rPr>
          <w:rFonts w:eastAsia="Book Antiqua" w:cs="Book Antiqua"/>
        </w:rPr>
        <w:t xml:space="preserve"> </w:t>
      </w:r>
      <w:r>
        <w:rPr/>
        <w:t>Elmentek, de neked ne legyen dolgod velük. Igazi túlélők és becsületes emberek is a maguk módján, de ellenségnek rosszabbak az ördögnél... akárcsak én magam – tette hozzá.</w:t>
      </w:r>
    </w:p>
    <w:p>
      <w:pPr>
        <w:pStyle w:val="Ksz2alap"/>
        <w:rPr/>
      </w:pPr>
      <w:r>
        <w:rPr>
          <w:rFonts w:eastAsia="Book Antiqua" w:cs="Book Antiqua" w:ascii="Book Antiqua" w:hAnsi="Book Antiqua"/>
        </w:rPr>
        <w:t>–</w:t>
      </w:r>
      <w:r>
        <w:rPr>
          <w:rFonts w:eastAsia="Book Antiqua" w:cs="Book Antiqua"/>
        </w:rPr>
        <w:t xml:space="preserve"> </w:t>
      </w:r>
      <w:r>
        <w:rPr/>
        <w:t>A várostorony, a víztartalékok, a magtár, a templom – szólalt meg hirtelen a prefektus mögött az egyik szellemlátó. Atem Hongnak pedig látnia kellett, akarta vagy sem, ahogy a pusztítás éjszakája köszöntött Nagaj Norra. A szellemlátók mutatták, könyörtelenül, amit száztizenhat másik szempár láthatott; ahogyan emberek rohantak az utcákon, és nyomukban a Mun égi tölcsérei tapogatóztak a föld felé, üldözve és beszippantva a menekülőket. Ahogyan a feltépett háztetők kavarogtak a fellegek között, és az utcákon harsogva rohantak szét a tűz kígyói. Nagaj Nor égett; az alacsony falak között szinte minden lángolt, ami csak lángra gyúlhatott, az utcákon mégis sötétség és rettegés uralkodott. A pincék mélyén megbúvók érezték, hogy ez lesz a város történetében a leghosszabb éjszaka ha túlélik egyáltalán. A szellemlátók nem titkolták a prefektus elől, hogy az Isteni Vihar még mindig csak próbálgatja erejét, mielőtt...</w:t>
      </w:r>
    </w:p>
    <w:p>
      <w:pPr>
        <w:pStyle w:val="Ksz2alap"/>
        <w:rPr/>
      </w:pPr>
      <w:r>
        <w:rPr/>
        <w:t>A Lélekgyűjtő a fejét ingatta. Legősibb lénye, mely egyidős volt az Alapítókkal, uralta a szellemvilágot – és ugyanúgy gyűlölte a pusztítás értelmetlenségét, mint kései utódai.</w:t>
      </w:r>
    </w:p>
    <w:p>
      <w:pPr>
        <w:pStyle w:val="Ksz2alap"/>
        <w:rPr/>
      </w:pPr>
      <w:r>
        <w:rPr>
          <w:rFonts w:eastAsia="Book Antiqua" w:cs="Book Antiqua" w:ascii="Book Antiqua" w:hAnsi="Book Antiqua"/>
        </w:rPr>
        <w:t>–</w:t>
      </w:r>
      <w:r>
        <w:rPr>
          <w:rFonts w:eastAsia="Book Antiqua" w:cs="Book Antiqua"/>
        </w:rPr>
        <w:t xml:space="preserve"> </w:t>
      </w:r>
      <w:r>
        <w:rPr/>
        <w:t>Van még kérdésetek...</w:t>
      </w:r>
    </w:p>
    <w:p>
      <w:pPr>
        <w:pStyle w:val="Ksz2alap"/>
        <w:rPr/>
      </w:pPr>
      <w:r>
        <w:rPr>
          <w:rFonts w:eastAsia="Book Antiqua" w:cs="Book Antiqua" w:ascii="Book Antiqua" w:hAnsi="Book Antiqua"/>
        </w:rPr>
        <w:t>–</w:t>
      </w:r>
      <w:r>
        <w:rPr>
          <w:rFonts w:eastAsia="Book Antiqua" w:cs="Book Antiqua"/>
        </w:rPr>
        <w:t xml:space="preserve"> </w:t>
      </w:r>
      <w:r>
        <w:rPr/>
        <w:t xml:space="preserve">Felséges úr... – suttogott az egyik </w:t>
      </w:r>
      <w:r>
        <w:rPr>
          <w:i/>
          <w:iCs/>
        </w:rPr>
        <w:t>ikszama</w:t>
      </w:r>
      <w:r>
        <w:rPr/>
        <w:t>, és valósággal rázúdította a prefektus elméjére, amit hatvankilenc szempár láthatott... csak hatvankilenc, mert a többiek meghaltak.</w:t>
      </w:r>
    </w:p>
    <w:p>
      <w:pPr>
        <w:pStyle w:val="Ksz2alap"/>
        <w:rPr/>
      </w:pPr>
      <w:r>
        <w:rPr/>
        <w:t>Nagaj Nor városa haldoklott. A folyó felől hatalmas vízhullám kélt, és tarajos szörny módjára nyargalt a város felé, útjában egyszerűen lemosva a parti épületeket. A robajló víz felett sisteregve száguldott a vihar. Az áradat akadálytalanul rohant át a külső falakon, és mikor a városba ért, Nagaj Norban minden fém szikrázni kezdett, és fájdalmas ütéseket mért a közelben elrohanó emberekre. Fényzuhatagok ömlöttek az égből melyek kavargó tűzesőbe borították a házakat. Az éjbe boruló égbolton cikázó fények egy-egy pillanatra kialudtak, hogy szinte azonnal új színekben, újra fellángoljanak... aztán a kikötő peremén az eddigieknél is vakítóbb sugárnyaláb csapott a vízbe, amely után még a talaj is megremegett.</w:t>
      </w:r>
    </w:p>
    <w:p>
      <w:pPr>
        <w:pStyle w:val="Ksz2alap"/>
        <w:rPr/>
      </w:pPr>
      <w:r>
        <w:rPr/>
        <w:t>–</w:t>
      </w:r>
      <w:r>
        <w:rPr>
          <w:rFonts w:eastAsia="Book Antiqua" w:cs="Book Antiqua"/>
        </w:rPr>
        <w:t xml:space="preserve"> </w:t>
      </w:r>
      <w:r>
        <w:rPr/>
        <w:t>...vagy elküldjem a vihart? – fejezte be a mondatot a Lélekgyűjtő.</w:t>
      </w:r>
    </w:p>
    <w:p>
      <w:pPr>
        <w:pStyle w:val="Ksz2alap"/>
        <w:rPr/>
      </w:pPr>
      <w:r>
        <w:rPr/>
        <w:t>Atem Hong lehajtotta a fejét.</w:t>
      </w:r>
    </w:p>
    <w:p>
      <w:pPr>
        <w:pStyle w:val="Ksz2alap"/>
        <w:rPr/>
      </w:pPr>
      <w:r>
        <w:rPr/>
        <w:t>Nincs több kérdésünk.</w:t>
      </w:r>
    </w:p>
    <w:p>
      <w:pPr>
        <w:pStyle w:val="Ksz2fejszam"/>
        <w:rPr/>
      </w:pPr>
      <w:r>
        <w:rPr/>
        <w:t>7</w:t>
      </w:r>
    </w:p>
    <w:p>
      <w:pPr>
        <w:pStyle w:val="Ksz2sorkoz"/>
        <w:rPr/>
      </w:pPr>
      <w:r>
        <w:rPr/>
        <w:t>A Mun felhőzete hatalmasan és sötéten gomolygott Nagaj Nor felett, mire a három utazó az ösvény legmagasabb pontjára, a szangharai bányavidékre néző pihenőhöz ért.</w:t>
      </w:r>
    </w:p>
    <w:p>
      <w:pPr>
        <w:pStyle w:val="Ksz2alap"/>
        <w:rPr/>
      </w:pPr>
      <w:r>
        <w:rPr/>
        <w:t>A hegygerincről alázúduló víz páráján túl vörösben izzott a látóhatár: a Szangho meredek partjait fecskefészek módján borító házakat és templomokat sosem lanyhuló tüzek fénye fürösztötte. A Zengai határáig húzódó dombokon szélkerekek tömege dolgozott; friss levegőre cserélték a sárkánykőbányák mérges levegőjét, és napi kétszáz lajtot pumpáltak tele a Föld Fekete Vérével, melynek hordójáért hat rezet, a tiszta naftáért akár egy ezüstöt is fizettek a birodalom távoli zugaiból érkező kereskedők.</w:t>
      </w:r>
    </w:p>
    <w:p>
      <w:pPr>
        <w:pStyle w:val="Ksz2alap"/>
        <w:rPr/>
      </w:pPr>
      <w:r>
        <w:rPr/>
        <w:t>Gorduin földi poklot várt, a gázfáklyák füstjét eloszlató szélkerekek láttán azonban kétsége sem maradt afelől, hogy niarei földön a véletlennek csak kivételes alkalmakkor jut szerep. A bányák, a köréjük települt műhelyek, a műhelyeket elválasztó erdősávok, az erdősávok szívében rejtőző kertek, a kertekben virágzó mályvarózsák és a felettük dongó méhek mind részei voltak ama nagy egésznek, mely lenyűgözte, de el is bátortalanította vérlázító célszerűségével. A Sárkány Birodalma a maga konokul alázatos módján tagadta a mocskot és diszharmóniát. A bárd látta, hogy a mézarcúak állhatatossága – vagy hagyománytisztelete – újabb győzelmet aratott a hitványságon: minden a helyén volt, minden annyira tiszta és jó volt a maga teljességében, hogy Gorduin elviselhetetlennek érezte ezt a fajta higgadt tökélyt. Szinte várta, hogy lássa az évezredek csiszolta hagyomány kudarcát, szinte várta, hogy hibázni, botlani lássa a Sárkány tökéletességét... egyben rettegett a pillanattól.</w:t>
      </w:r>
    </w:p>
    <w:p>
      <w:pPr>
        <w:pStyle w:val="Ksz2alap"/>
        <w:rPr/>
      </w:pPr>
      <w:r>
        <w:rPr/>
        <w:t>A keskeny hegyi ösvény egy százéves császárkobra konokságával kanyargott felfelé a híg, áttetsző ködben. "Kalandozónak lenni nem más, mint úton lenni" – mondják Erionban, de csak a legtapasztaltabbak teszik hozzá "a kaland mégis akkor kezdődik, amikor megállsz". Az alkonyat utolsó, rézszín sugarainál pillantották meg An Si csillagistennő kolostorának romjait.</w:t>
      </w:r>
    </w:p>
    <w:p>
      <w:pPr>
        <w:pStyle w:val="Ksz2alap"/>
        <w:rPr/>
      </w:pPr>
      <w:r>
        <w:rPr/>
        <w:t>A kövek szürkék meg csontszínűek voltak, és némák, mintha rég elfeledték volna már a zarándokok idejét. A foghíjas, düledező omladék kihaltabb nem is lehetett volna; a sarkokban nyirkos hálók penészedtek, a kövek repedéseiben felmarjult a gyom.</w:t>
      </w:r>
    </w:p>
    <w:p>
      <w:pPr>
        <w:pStyle w:val="Ksz2alap"/>
        <w:rPr/>
      </w:pPr>
      <w:r>
        <w:rPr/>
        <w:t xml:space="preserve">Gorduin a csúf és baljós helyekhez hozzászokott már – a kolostor azonban több volt ennél. Amíg a többiek a vacsorával bíbelődtek, a bárd némán ült és figyelt. Érzett valami nem </w:t>
      </w:r>
      <w:r>
        <w:rPr>
          <w:i/>
          <w:iCs/>
        </w:rPr>
        <w:t>helyénvalót</w:t>
      </w:r>
      <w:r>
        <w:rPr/>
        <w:t>, de azt is tudta, hogy az idegen létezőt, a valóság peremén ólálkodó szerzetet csak akkor ismerheti meg igazán, ha az maga is úgy dönt, hogy megmutatkozik. A bárd nem sietett; tudta, hogy ha a kolostor is úgy akarja, eljön az ideje a meglepetéseknek.</w:t>
      </w:r>
    </w:p>
    <w:p>
      <w:pPr>
        <w:pStyle w:val="Ksz2fejszam"/>
        <w:rPr/>
      </w:pPr>
      <w:r>
        <w:rPr/>
        <w:t>8</w:t>
      </w:r>
    </w:p>
    <w:p>
      <w:pPr>
        <w:pStyle w:val="Ksz2sorkoz"/>
        <w:rPr/>
      </w:pPr>
      <w:r>
        <w:rPr/>
        <w:t>A kolostor hideg, tiszta éjjelén szinte hunyorgás nélkül, egyenletes fénnyel világítottak a csillagok. Már a Morakami ezüst holdja uralkodott az éjszakán, és véste a romokra kíméletlen fény-árnyék körvonalait, amikor a bárd egyszerre megérezte az új jelenlétet: árnyként lapult az árnyak között, füstként szivárgott elő a gyékényszőnyeg mintázatából, és ugyanazzal a hátborzongató céltudatossággal öltött emberi formát, mellyel a Tigris vazallusa kúszott lefelé a Strázsa Emeltyűházának falán.</w:t>
      </w:r>
    </w:p>
    <w:p>
      <w:pPr>
        <w:pStyle w:val="Ksz2alap"/>
        <w:rPr>
          <w:i/>
          <w:i/>
          <w:iCs/>
          <w:sz w:val="22"/>
        </w:rPr>
      </w:pPr>
      <w:r>
        <w:rPr>
          <w:i/>
          <w:iCs/>
          <w:sz w:val="22"/>
        </w:rPr>
        <w:t>Éjjáró!</w:t>
      </w:r>
    </w:p>
    <w:p>
      <w:pPr>
        <w:pStyle w:val="Ksz2alap"/>
        <w:rPr/>
      </w:pPr>
      <w:r>
        <w:rPr/>
        <w:t>Gorduin a kardjához kapott, aztán leejtette a kezét. Tudta, hogy acéllal itt semmire sem jut, liangszani trükkjének megismétléséhez pedig ép látcsőre és némi mozgástérre lett volna szüksége. Kimerültnek, megcsalatottnak és ostobának érezte magát, a sötétségből anyagiasuló fantom láttán... és utolsó mentsváráról, a smaragdbálványról is megfeledkezett, ahogy a füstté porló homály-szilánkok mögül ferdén metszett női szemek villantak rá.</w:t>
      </w:r>
    </w:p>
    <w:p>
      <w:pPr>
        <w:pStyle w:val="Ksz2alap"/>
        <w:rPr/>
      </w:pPr>
      <w:r>
        <w:rPr/>
        <w:t>Gyémántosan csillanó, ismerős szemek.</w:t>
      </w:r>
    </w:p>
    <w:p>
      <w:pPr>
        <w:pStyle w:val="Ksz2alap"/>
        <w:rPr/>
      </w:pPr>
      <w:r>
        <w:rPr>
          <w:rFonts w:eastAsia="Book Antiqua" w:cs="Book Antiqua" w:ascii="Book Antiqua" w:hAnsi="Book Antiqua"/>
        </w:rPr>
        <w:t>–</w:t>
      </w:r>
      <w:r>
        <w:rPr>
          <w:rFonts w:eastAsia="Book Antiqua" w:cs="Book Antiqua"/>
        </w:rPr>
        <w:t xml:space="preserve"> </w:t>
      </w:r>
      <w:r>
        <w:rPr/>
        <w:t>Vártunk rád. – A homályszülött közelebb húzódott a bárdhoz, és félelem nélkül, különös elégedettséggel tekintett fel rá. Mosolya húsz, a szemzugok szarkaláb-mintázata ötvenöt-hatvan esztendősnek mutatta, és aurája sem árult el többet igazi mivoltából: Gorduin csak abban volt biztos, hogy nem olyan ártalmatlan és esendő, amilyennek látszani akar. – Ezer és ezer éve várunk, és ugyanilyen hosszú ideig reménykedtünk, hogy nem jössz el soha: a jövendölések elárulták, hogy jeled a változás jele, időd a vihar és a végveszély ideje lesz.</w:t>
      </w:r>
    </w:p>
    <w:p>
      <w:pPr>
        <w:pStyle w:val="Ksz2alap"/>
        <w:rPr/>
      </w:pPr>
      <w:r>
        <w:rPr/>
        <w:t>A bárd nem lépett hátrébb.</w:t>
      </w:r>
    </w:p>
    <w:p>
      <w:pPr>
        <w:pStyle w:val="Ksz2alap"/>
        <w:rPr/>
      </w:pPr>
      <w:r>
        <w:rPr>
          <w:rFonts w:eastAsia="Book Antiqua" w:cs="Book Antiqua" w:ascii="Book Antiqua" w:hAnsi="Book Antiqua"/>
        </w:rPr>
        <w:t>–</w:t>
      </w:r>
      <w:r>
        <w:rPr>
          <w:rFonts w:eastAsia="Book Antiqua" w:cs="Book Antiqua"/>
        </w:rPr>
        <w:t xml:space="preserve"> </w:t>
      </w:r>
      <w:r>
        <w:rPr/>
        <w:t>Ismersz engem?</w:t>
      </w:r>
    </w:p>
    <w:p>
      <w:pPr>
        <w:pStyle w:val="Ksz2alap"/>
        <w:rPr/>
      </w:pPr>
      <w:r>
        <w:rPr>
          <w:rFonts w:eastAsia="Book Antiqua" w:cs="Book Antiqua" w:ascii="Book Antiqua" w:hAnsi="Book Antiqua"/>
        </w:rPr>
        <w:t>–</w:t>
      </w:r>
      <w:r>
        <w:rPr>
          <w:rFonts w:eastAsia="Book Antiqua" w:cs="Book Antiqua"/>
        </w:rPr>
        <w:t xml:space="preserve"> </w:t>
      </w:r>
      <w:r>
        <w:rPr/>
        <w:t xml:space="preserve">Ismerem a jeledet, láttam a képmásodat... és egy ideje tudom a nevedet is, Tier Nan Gorduin. Sokan azt remélték, rokonvérű leszel, a kiszorult nemzetségek egyikének szülötte, aki úgy ismeri hagyományainkat, mintha a Nyolc Vadon helyett e föld nevelte volna. Titkon a Császár is ezt remélte, tudom – a csalódását palástolja azzal, ahogy bánik veled, és mostanra talán arról is sikerült meggyőznie magát, hogy tévedés az egész – hogy a barbár </w:t>
      </w:r>
      <w:r>
        <w:rPr>
          <w:i/>
          <w:iCs/>
        </w:rPr>
        <w:t>ameno</w:t>
      </w:r>
      <w:r>
        <w:rPr/>
        <w:t xml:space="preserve"> sem több azoknál, akiket eszközül kapott a történelemtől... és kortársa, a toroni Zephyryr nagyvonalúságával tékozol el.</w:t>
      </w:r>
    </w:p>
    <w:p>
      <w:pPr>
        <w:pStyle w:val="Ksz2alap"/>
        <w:rPr/>
      </w:pPr>
      <w:r>
        <w:rPr/>
        <w:t>Gorduin megborzongott.</w:t>
      </w:r>
    </w:p>
    <w:p>
      <w:pPr>
        <w:pStyle w:val="Ksz2alap"/>
        <w:rPr/>
      </w:pPr>
      <w:r>
        <w:rPr>
          <w:rFonts w:eastAsia="Book Antiqua" w:cs="Book Antiqua" w:ascii="Book Antiqua" w:hAnsi="Book Antiqua"/>
        </w:rPr>
        <w:t>–</w:t>
      </w:r>
      <w:r>
        <w:rPr>
          <w:rFonts w:eastAsia="Book Antiqua" w:cs="Book Antiqua"/>
        </w:rPr>
        <w:t xml:space="preserve"> </w:t>
      </w:r>
      <w:r>
        <w:rPr/>
        <w:t>Túl sokat tudsz a világról ahhoz, hogy helybéli légy. Honnan jöttél, és kit szolgálsz, hölgyem?</w:t>
      </w:r>
    </w:p>
    <w:p>
      <w:pPr>
        <w:pStyle w:val="Ksz2alap"/>
        <w:rPr/>
      </w:pPr>
      <w:r>
        <w:rPr>
          <w:rFonts w:eastAsia="Book Antiqua" w:cs="Book Antiqua" w:ascii="Book Antiqua" w:hAnsi="Book Antiqua"/>
        </w:rPr>
        <w:t>–</w:t>
      </w:r>
      <w:r>
        <w:rPr>
          <w:rFonts w:eastAsia="Book Antiqua" w:cs="Book Antiqua"/>
        </w:rPr>
        <w:t xml:space="preserve"> </w:t>
      </w:r>
      <w:r>
        <w:rPr/>
        <w:t xml:space="preserve">Hölgyem – suttogta lehunyt szemmel a nő. – Sosem címeztek így, és már-már feladtam a reményt, hogy valaha részem lesz benne. Eggyel több ok arra, hogy kockáztassak a kedvedért... és újabb bizonyíték, hogy a látszat olykor csal: helybéli vagyok, aki csak álmaiban, mások szemével látta a te világodat. Amit tudok, az időnek, a kitartásnak és az alkalmas mestereknek köszönhetem. – Elmosolyodott, és sima, hátborzongatóan ismerős mozdulattal emelte arca elé összekulcsolt kezét. </w:t>
      </w:r>
    </w:p>
    <w:p>
      <w:pPr>
        <w:pStyle w:val="Ksz2alap"/>
        <w:rPr/>
      </w:pPr>
      <w:r>
        <w:rPr>
          <w:i/>
          <w:iCs/>
        </w:rPr>
        <w:t>Imo va sikada ro meda-no taiden;</w:t>
      </w:r>
      <w:r>
        <w:rPr/>
        <w:t xml:space="preserve"> Köszönet a helyért az árnyékodban; </w:t>
      </w:r>
      <w:r>
        <w:rPr>
          <w:i/>
          <w:iCs/>
        </w:rPr>
        <w:t>Kinano oru o mero-tana; kinano oru hu liu-ga rin</w:t>
      </w:r>
      <w:r>
        <w:rPr/>
        <w:t>; Köszönet a fiúért, akit óvtál, míg férfivá és harcossá lett.</w:t>
      </w:r>
    </w:p>
    <w:p>
      <w:pPr>
        <w:pStyle w:val="Ksz2alap"/>
        <w:rPr/>
      </w:pPr>
      <w:r>
        <w:rPr/>
        <w:t>A bárd megszédült.</w:t>
      </w:r>
    </w:p>
    <w:p>
      <w:pPr>
        <w:pStyle w:val="Ksz2alap"/>
        <w:rPr/>
      </w:pPr>
      <w:r>
        <w:rPr>
          <w:rFonts w:eastAsia="Book Antiqua" w:cs="Book Antiqua" w:ascii="Book Antiqua" w:hAnsi="Book Antiqua"/>
        </w:rPr>
        <w:t>–</w:t>
      </w:r>
      <w:r>
        <w:rPr>
          <w:rFonts w:eastAsia="Book Antiqua" w:cs="Book Antiqua"/>
        </w:rPr>
        <w:t xml:space="preserve"> </w:t>
      </w:r>
      <w:r>
        <w:rPr/>
        <w:t>Liu...?</w:t>
      </w:r>
    </w:p>
    <w:p>
      <w:pPr>
        <w:pStyle w:val="Ksz2alap"/>
        <w:rPr/>
      </w:pPr>
      <w:r>
        <w:rPr>
          <w:rFonts w:eastAsia="Book Antiqua" w:cs="Book Antiqua" w:ascii="Book Antiqua" w:hAnsi="Book Antiqua"/>
        </w:rPr>
        <w:t>–</w:t>
      </w:r>
      <w:r>
        <w:rPr>
          <w:rFonts w:eastAsia="Book Antiqua" w:cs="Book Antiqua"/>
        </w:rPr>
        <w:t xml:space="preserve"> </w:t>
      </w:r>
      <w:r>
        <w:rPr/>
        <w:t>Egy azok közül, akik tudtukon kívül tudást adtak nekem, és fájdalommal fizetnek szabadságunkért.</w:t>
      </w:r>
    </w:p>
    <w:p>
      <w:pPr>
        <w:pStyle w:val="Ksz2alap"/>
        <w:rPr/>
      </w:pPr>
      <w:r>
        <w:rPr>
          <w:rFonts w:eastAsia="Book Antiqua" w:cs="Book Antiqua"/>
        </w:rPr>
        <w:t xml:space="preserve"> </w:t>
      </w:r>
      <w:r>
        <w:rPr>
          <w:rFonts w:eastAsia="Book Antiqua" w:cs="Book Antiqua" w:ascii="Book Antiqua" w:hAnsi="Book Antiqua"/>
        </w:rPr>
        <w:t>–</w:t>
      </w:r>
      <w:r>
        <w:rPr>
          <w:rFonts w:eastAsia="Book Antiqua" w:cs="Book Antiqua"/>
        </w:rPr>
        <w:t xml:space="preserve"> </w:t>
      </w:r>
      <w:r>
        <w:rPr/>
        <w:t>Jitrogama szolgái fáradhatatlanul kutatnak utánuk, hogy elpusztításukkal rám is csapást mérjenek. Liu túl fiatal volt, mikor harcra kényszerítették, de a te segítségeddel túlélte a próbát... és vad helyett vadászként indult tovább az úton, mely, ha az ősök is úgy akarják, idővel hazavezeti majd.</w:t>
      </w:r>
    </w:p>
    <w:p>
      <w:pPr>
        <w:pStyle w:val="Ksz2alap"/>
        <w:rPr/>
      </w:pPr>
      <w:r>
        <w:rPr/>
        <w:t>Gorduin fokozódó ámulattal tekintett rá.</w:t>
      </w:r>
    </w:p>
    <w:p>
      <w:pPr>
        <w:pStyle w:val="Ksz2alap"/>
        <w:rPr/>
      </w:pPr>
      <w:r>
        <w:rPr>
          <w:rFonts w:eastAsia="Book Antiqua" w:cs="Book Antiqua" w:ascii="Book Antiqua" w:hAnsi="Book Antiqua"/>
        </w:rPr>
        <w:t>–</w:t>
      </w:r>
      <w:r>
        <w:rPr>
          <w:rFonts w:eastAsia="Book Antiqua" w:cs="Book Antiqua"/>
        </w:rPr>
        <w:t xml:space="preserve"> </w:t>
      </w:r>
      <w:r>
        <w:rPr/>
        <w:t>Ki vagy te?</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A többség szemében senki – felelte a nő. – Egyeseknek  Heng Nin, a Homály Asszonya, másoknak Heng Ma, a Végső förtelem, aki lélek nélkül tért vissza a Kilenc Határon túli éjből, vért iszik, démonokkal hál, és népe romlására tör... de a Mennyek Arany Könyvében O Kuan Ninként szerepel a nevem. Anyám a Holdhajnal pavilon úrnője, apám a Menny Fia, a sárkányszívű O Kuan Han volt. Háromszázkilencven éve, a Malachit Császári Esztendőben születtem, és az első fiúsarj, O Kuan Vej érkezésekor váltam feleslegessé. Majd' két évszázadot töltöttem a Sárkány Álomban. Öt házassági ajánlatot utasítottam el, két férfit szerettem, két gyermeket szültem és temettem el, mielőtt a homálynak adtam magam – azt hitték, a halált keresem, pedig csak tudásra vágytam – bizonyosságra, hogy a külső homály, ha egyszer a részünkké válik, megszelídíthető, legyőzhető. Befogadtam, megismertem és megtanultam együtt élni vele, de ez sem segített: a hanszeni udvar szemében hittagadó szörnyeteg vagyok azóta is. Ha nem távozom idejekorán, minden csapásért, Kvai Lomért és a korán elhalt császári fiúsarjakért is engem tettek volna felelőssé. A Lélektartó a harmadszülött halála után jött a Szentvidéki kolostorba, ahol menedéket kaptam. Apám arra utasította, hogy tegyen próbára, és végezzen velem, ha méltatlannak talál a létezésre – arra, hogy ha másként nem, papi segédlettel életképes utódot szüljek neki. – A bárd szemébe nézett. – Kiálltam a próbát, de nem szültem utódot neki. Nem vagyok császári tulajdon – nem vagyok senki tulajdona. Amit teszek nem a trónért, vagy a hatalomért, hanem az életért teszem. Azok életéért, akiknek vannak gyermekeik és maradtak álmaik is; azokért, akik Liangszant védték, a Mennyei Íjász lelkét befogadták, mindazokért, akik túlélik a leszámolást Kvai Lommal, és nem fordulnak apám ellen akkor sem, ha félelmében elköveti a legnagyobb hibát, amit ember és császár elkövethet – ha téved, és Jitrogama szolgája helyett a béke hírnökét, tulajdon testvérét öleti meg.</w:t>
      </w:r>
    </w:p>
    <w:p>
      <w:pPr>
        <w:pStyle w:val="Ksz2fejszam"/>
        <w:rPr/>
      </w:pPr>
      <w:r>
        <w:rPr/>
        <w:t>9</w:t>
      </w:r>
    </w:p>
    <w:p>
      <w:pPr>
        <w:pStyle w:val="Ksz2sorkoz"/>
        <w:rPr/>
      </w:pPr>
      <w:r>
        <w:rPr/>
        <w:t>A kizökkent világ csillagai felhők mögé bújtak, a második hold réseken átvillanó tekintete holdfénybe vonta a Kincenho mérföldes szélességben északkeletnek hömpölygő vizét. A falnak támasztott Szellemzászló derengeni látszott a homályban, selymén fel-felizzottak a lélekkötő rajzolatok. O Kuan Nin apró, bronzfedelű lámpásokból alkotott kört a szőnyeg túlsó, bejárattal szomszédos végében. A bárd némán figyelte, ahogy dolgozik, és a történtek után szinte meg sem lepődött azon, hogy a szavak, melyekkel a lámpásokban hunyorgó szikrákat zafír izzássá erősíti a Doranban hallott ókyr bűvigékre emlékeztetik.</w:t>
      </w:r>
    </w:p>
    <w:p>
      <w:pPr>
        <w:pStyle w:val="Ksz2alap"/>
        <w:rPr/>
      </w:pPr>
      <w:r>
        <w:rPr>
          <w:rFonts w:eastAsia="Book Antiqua" w:cs="Book Antiqua" w:ascii="Book Antiqua" w:hAnsi="Book Antiqua"/>
        </w:rPr>
        <w:t>–</w:t>
      </w:r>
      <w:r>
        <w:rPr>
          <w:rFonts w:eastAsia="Book Antiqua" w:cs="Book Antiqua"/>
        </w:rPr>
        <w:t xml:space="preserve"> </w:t>
      </w:r>
      <w:r>
        <w:rPr/>
        <w:t>Velem együtt kell a körbe lépned, – pillantott fel –, és bármit láss vagy érezz, ne engedd el a kezem: ha megteszed, ha a tested kibukik a körből, a lelked sosem talál rá többé. A hely, ahová készülünk, nem épp kíméletes a betolakodókkal... még akkor sem, ha azok a Választottak Bélyegét viselik.</w:t>
      </w:r>
    </w:p>
    <w:p>
      <w:pPr>
        <w:pStyle w:val="Ksz2alap"/>
        <w:rPr/>
      </w:pPr>
      <w:r>
        <w:rPr>
          <w:rFonts w:eastAsia="Book Antiqua" w:cs="Book Antiqua" w:ascii="Book Antiqua" w:hAnsi="Book Antiqua"/>
        </w:rPr>
        <w:t>–</w:t>
      </w:r>
      <w:r>
        <w:rPr>
          <w:rFonts w:eastAsia="Book Antiqua" w:cs="Book Antiqua"/>
        </w:rPr>
        <w:t xml:space="preserve"> </w:t>
      </w:r>
      <w:r>
        <w:rPr/>
        <w:t>Meglep, hogy tudok a Jelről? – O Kuan Nin mosolyogva fogta apró, kérges tenyerébe Gorduin jobbját. – A hegyek innenső oldalán elég gyakoriak az ilyen bélyegek... ha nem is hordoz mind a tiédhez fogható üzenetet.</w:t>
      </w:r>
    </w:p>
    <w:p>
      <w:pPr>
        <w:pStyle w:val="Ksz2alap"/>
        <w:rPr/>
      </w:pPr>
      <w:r>
        <w:rPr>
          <w:rFonts w:eastAsia="Book Antiqua" w:cs="Book Antiqua" w:ascii="Book Antiqua" w:hAnsi="Book Antiqua"/>
        </w:rPr>
        <w:t>–</w:t>
      </w:r>
      <w:r>
        <w:rPr>
          <w:rFonts w:eastAsia="Book Antiqua" w:cs="Book Antiqua"/>
        </w:rPr>
        <w:t xml:space="preserve"> </w:t>
      </w:r>
      <w:r>
        <w:rPr/>
        <w:t>Ismered az üzenetemet is?</w:t>
      </w:r>
    </w:p>
    <w:p>
      <w:pPr>
        <w:pStyle w:val="Ksz2alap"/>
        <w:rPr/>
      </w:pPr>
      <w:r>
        <w:rPr>
          <w:rFonts w:eastAsia="Book Antiqua" w:cs="Book Antiqua" w:ascii="Book Antiqua" w:hAnsi="Book Antiqua"/>
        </w:rPr>
        <w:t>–</w:t>
      </w:r>
      <w:r>
        <w:rPr>
          <w:rFonts w:eastAsia="Book Antiqua" w:cs="Book Antiqua"/>
        </w:rPr>
        <w:t xml:space="preserve"> </w:t>
      </w:r>
      <w:r>
        <w:rPr/>
        <w:t>Csak a lényegét. Azt, hogy Biur és Jitrogama méltó ellenfelévé tesz... bárkik legyenek, bármit forraljanak ellenünk.</w:t>
      </w:r>
    </w:p>
    <w:p>
      <w:pPr>
        <w:pStyle w:val="Ksz2alap"/>
        <w:rPr/>
      </w:pPr>
      <w:r>
        <w:rPr>
          <w:rFonts w:eastAsia="Book Antiqua" w:cs="Book Antiqua" w:ascii="Book Antiqua" w:hAnsi="Book Antiqua"/>
        </w:rPr>
        <w:t>–</w:t>
      </w:r>
      <w:r>
        <w:rPr>
          <w:rFonts w:eastAsia="Book Antiqua" w:cs="Book Antiqua"/>
        </w:rPr>
        <w:t xml:space="preserve"> </w:t>
      </w:r>
      <w:r>
        <w:rPr/>
        <w:t>Tudjuk mit forralnak – emlékeztette a bárd. – Mindenki érzi, még a magamfajta istentelenek is. Összekuszálták az ország mágikus védelmét, elapasztják a papi hatalom forrásait, még pár nap, és éppoly védtelenek lesztek, amilyen Liangszan volt, mikor Kvai Lom ostrom alá vette. – Homlokráncolva pillantott a nőre. – Biztos vagy benne, hogy nem ő...?</w:t>
      </w:r>
    </w:p>
    <w:p>
      <w:pPr>
        <w:pStyle w:val="Ksz2alap"/>
        <w:rPr/>
      </w:pPr>
      <w:r>
        <w:rPr/>
        <w:t>–</w:t>
      </w:r>
      <w:r>
        <w:rPr>
          <w:rFonts w:eastAsia="Book Antiqua" w:cs="Book Antiqua"/>
        </w:rPr>
        <w:t xml:space="preserve"> </w:t>
      </w:r>
      <w:r>
        <w:rPr/>
        <w:t xml:space="preserve">... hogy nem ő a próféciák Égi Farkasa? – O Kuan Nin vonásai most valódi szomorúságot tükröztek. – Egészen biztos. Kvai Lom a hóhér szerepét játssza, de valójában áldozat ő is; a legkiválóbb azok közül, akiket a </w:t>
      </w:r>
      <w:r>
        <w:rPr>
          <w:i/>
          <w:iCs/>
        </w:rPr>
        <w:t>Zamsza</w:t>
      </w:r>
      <w:r>
        <w:rPr/>
        <w:t xml:space="preserve"> erre a sorsra ítélt... és a legkevésbé merész. Ha merész lett volna, Enogai Watan útjára lép, és nem tűri, hogy ezernyi társával együtt feláldozzák az állandóság oltárán. Ha merész lett volna, nem válik legjobb barátja gyilkosává... és engem, a gyermeke anyját sem dob prédául a hanszeni udvar hiénái elé.</w:t>
      </w:r>
    </w:p>
    <w:p>
      <w:pPr>
        <w:pStyle w:val="Ksz2alap"/>
        <w:rPr/>
      </w:pPr>
      <w:r>
        <w:rPr>
          <w:rFonts w:eastAsia="Book Antiqua" w:cs="Book Antiqua" w:ascii="Book Antiqua" w:hAnsi="Book Antiqua"/>
        </w:rPr>
        <w:t>–</w:t>
      </w:r>
      <w:r>
        <w:rPr>
          <w:rFonts w:eastAsia="Book Antiqua" w:cs="Book Antiqua"/>
        </w:rPr>
        <w:t xml:space="preserve"> </w:t>
      </w:r>
      <w:r>
        <w:rPr/>
        <w:t>Te és Kvai Lom...?</w:t>
      </w:r>
    </w:p>
    <w:p>
      <w:pPr>
        <w:pStyle w:val="Ksz2alap"/>
        <w:rPr/>
      </w:pPr>
      <w:r>
        <w:rPr>
          <w:rFonts w:eastAsia="Book Antiqua" w:cs="Book Antiqua" w:ascii="Book Antiqua" w:hAnsi="Book Antiqua"/>
        </w:rPr>
        <w:t>–</w:t>
      </w:r>
      <w:r>
        <w:rPr>
          <w:rFonts w:eastAsia="Book Antiqua" w:cs="Book Antiqua"/>
        </w:rPr>
        <w:t xml:space="preserve"> </w:t>
      </w:r>
      <w:r>
        <w:rPr/>
        <w:t>A férjem volt – bólintott O Kuan Nin, szorosabbra zárva ujjait Gorduin csuklója körül. – Az egyetlen, akit valaha szerettem, akit szívből gyászolok azóta is. A kor legkülönb katonája, aki a kötelességet választotta a szabadság helyett. Aki úgy belejött a szerepébe, hogy sok tucat várost és kolostort prédált fel a délnyugati határ mentén. Aki Liangszannál kis híján a Sárkány gerincét törte, és rejtőző hívei pusztulásának hírére sem fog meghátrálni. Folytatja a harcot, míg meg nem öljük, vagy el nem emészti a köré gyűlt homály: nem maradt számára más a kötelességen kívül.</w:t>
      </w:r>
    </w:p>
    <w:p>
      <w:pPr>
        <w:pStyle w:val="Ksz2alap"/>
        <w:rPr/>
      </w:pPr>
      <w:r>
        <w:rPr/>
        <w:t>A bárd nagy levegőt vett.</w:t>
      </w:r>
    </w:p>
    <w:p>
      <w:pPr>
        <w:pStyle w:val="Ksz2alap"/>
        <w:rPr/>
      </w:pPr>
      <w:r>
        <w:rPr>
          <w:rFonts w:eastAsia="Book Antiqua" w:cs="Book Antiqua" w:ascii="Book Antiqua" w:hAnsi="Book Antiqua"/>
        </w:rPr>
        <w:t>–</w:t>
      </w:r>
      <w:r>
        <w:rPr>
          <w:rFonts w:eastAsia="Book Antiqua" w:cs="Book Antiqua"/>
        </w:rPr>
        <w:t xml:space="preserve"> </w:t>
      </w:r>
      <w:r>
        <w:rPr/>
        <w:t>Azt akarod mondani, hogy amit tesz, nem önszántából teszi? Hogy kijelölték az áruló szerepére, mint Watant, aki Enoszukéig futott a megtiszteltetés elől?</w:t>
      </w:r>
    </w:p>
    <w:p>
      <w:pPr>
        <w:pStyle w:val="Ksz2alap"/>
        <w:rPr/>
      </w:pPr>
      <w:r>
        <w:rPr>
          <w:rFonts w:eastAsia="Book Antiqua" w:cs="Book Antiqua" w:ascii="Book Antiqua" w:hAnsi="Book Antiqua"/>
        </w:rPr>
        <w:t>–</w:t>
      </w:r>
      <w:r>
        <w:rPr>
          <w:rFonts w:eastAsia="Book Antiqua" w:cs="Book Antiqua"/>
        </w:rPr>
        <w:t xml:space="preserve"> </w:t>
      </w:r>
      <w:r>
        <w:rPr/>
        <w:t xml:space="preserve">Rosszabb. – O Kuan Nin előbb a küldött, majd a kéken izzó kör felé pillantott. – A többség paradicsoma a kevesek poklára épül, </w:t>
      </w:r>
      <w:r>
        <w:rPr>
          <w:i/>
          <w:iCs/>
        </w:rPr>
        <w:t>ameno</w:t>
      </w:r>
      <w:r>
        <w:rPr/>
        <w:t>, és mert az előbbiből eleget láttál, ideje betekintened az utóbbiba is. – Szemei az ilanorira villantak. – Készen állsz az utazásra?</w:t>
      </w:r>
    </w:p>
    <w:p>
      <w:pPr>
        <w:pStyle w:val="Ksz2alap"/>
        <w:rPr/>
      </w:pPr>
      <w:r>
        <w:rPr/>
        <w:t>Gorduin bensőjében emberöltők keserű tapasztalatai gyürkőztek az elmúlt évtized rejtelmeivel és kétségeivel, a döntés mégsem esett nehezére: valami azt súgta neki, Hanszenből csak úgy juthat tovább, ha már érkezése előtt felvértezi magát az igazság szilánkjaival.</w:t>
      </w:r>
    </w:p>
    <w:p>
      <w:pPr>
        <w:pStyle w:val="Ksz2alap"/>
        <w:rPr/>
      </w:pPr>
      <w:r>
        <w:rPr/>
        <w:t>–</w:t>
      </w:r>
      <w:r>
        <w:rPr>
          <w:rFonts w:eastAsia="Book Antiqua" w:cs="Book Antiqua"/>
        </w:rPr>
        <w:t xml:space="preserve"> </w:t>
      </w:r>
      <w:r>
        <w:rPr/>
        <w:t>Vezess – mondta.</w:t>
      </w:r>
    </w:p>
    <w:p>
      <w:pPr>
        <w:pStyle w:val="Ksz2alap"/>
        <w:rPr/>
      </w:pPr>
      <w:r>
        <w:rPr/>
        <w:t xml:space="preserve">Együtt léptek a körbe, együtt rezzentek össze a nő torkán kibukó, furcsán </w:t>
      </w:r>
      <w:r>
        <w:rPr>
          <w:i/>
          <w:iCs/>
        </w:rPr>
        <w:t>morduló</w:t>
      </w:r>
      <w:r>
        <w:rPr/>
        <w:t xml:space="preserve"> kiáltásra, és ahogy szellemük kiemelkedett a hús börtönéből, szárnyak nélkül, összefogódzva suhantak a kékségen túli kékség, a Közép háborgó tengere felé.</w:t>
      </w:r>
    </w:p>
    <w:p>
      <w:pPr>
        <w:pStyle w:val="Ksz2alap"/>
        <w:rPr/>
      </w:pPr>
      <w:r>
        <w:rPr/>
        <w:t>...és zuhantak. Szédítően, lélegzet-szakadva hullottak alá egy talán sosem létező, sikoltva hasadozó valóságba... hogy aztán ismét áttörjék a létezés újradermedő határait. Gorduin nem talált volna szavakat az érzésre, amikor áttört az eleven sziklán, a bélcsatorna-formán kanyargó földmélyi járatokon át, hogy végül... igen, ott voltak.</w:t>
      </w:r>
    </w:p>
    <w:p>
      <w:pPr>
        <w:pStyle w:val="Ksz2alap"/>
        <w:rPr/>
      </w:pPr>
      <w:r>
        <w:rPr/>
        <w:t>Némán várakoztak mind a tízezren – de akár százezernyi is lehetett a végtelenbe sorjázó sokaság.</w:t>
      </w:r>
    </w:p>
    <w:p>
      <w:pPr>
        <w:pStyle w:val="Ksz2alap"/>
        <w:rPr/>
      </w:pPr>
      <w:r>
        <w:rPr/>
        <w:t>Az Aranysereg.</w:t>
      </w:r>
    </w:p>
    <w:p>
      <w:pPr>
        <w:pStyle w:val="Ksz2alap"/>
        <w:rPr/>
      </w:pPr>
      <w:r>
        <w:rPr/>
        <w:t>Ameddig Gorduin ellátott, tompán fénylő alakok sorakoztak, mint a vakmerők fagy dermesztette tetemei a Világgerinc elhagyatott hágóin, és mégis... a bárd hallani vélte odalentről az örökkévalóság hideg, néma imáit.</w:t>
      </w:r>
    </w:p>
    <w:p>
      <w:pPr>
        <w:pStyle w:val="Ksz2alap"/>
        <w:rPr/>
      </w:pPr>
      <w:r>
        <w:rPr/>
        <w:t>Azok ott, legyenek élők vagy halottak, odalent a mélyben tudták, hogy egyszer eljön az ő idejük.</w:t>
      </w:r>
    </w:p>
    <w:p>
      <w:pPr>
        <w:pStyle w:val="Ksz2alap"/>
        <w:rPr/>
      </w:pPr>
      <w:r>
        <w:rPr/>
        <w:t>Egyszer... vagy hamarosan?</w:t>
      </w:r>
    </w:p>
    <w:p>
      <w:pPr>
        <w:pStyle w:val="Ksz2alap"/>
        <w:rPr/>
      </w:pPr>
      <w:r>
        <w:rPr/>
        <w:t>Azután ismét változott a kép, és ők ketten, szorosan összefogódzkodva, zuhantak tovább.</w:t>
      </w:r>
    </w:p>
    <w:p>
      <w:pPr>
        <w:pStyle w:val="Ksz2fejszam"/>
        <w:rPr/>
      </w:pPr>
      <w:r>
        <w:rPr/>
        <w:t>10</w:t>
      </w:r>
    </w:p>
    <w:p>
      <w:pPr>
        <w:pStyle w:val="Ksz2sorkoz"/>
        <w:rPr/>
      </w:pPr>
      <w:r>
        <w:rPr/>
        <w:t>A kolostor fagya a hajnallal sem engedett fel; a fénnyel csupán valami különös, hideg derengés szitált alá a csúcsok felől. Az omladék lomha időtlenségében ez a reggel sem különbözött a többi tízezertől – az a néhány kalandor nem számított igazán.</w:t>
      </w:r>
    </w:p>
    <w:p>
      <w:pPr>
        <w:pStyle w:val="Ksz2alap"/>
        <w:rPr/>
      </w:pPr>
      <w:r>
        <w:rPr/>
        <w:t>A rőzseláng már éppen csak pislákolt, és a köd bekúszott az udvaron is. Erimar előrébb hajolt, hogy beleszagoljon az Oni-féle gyógyital gőzébe, és elhúzta a száját: a feketeteának határozott sódar-aromája volt.</w:t>
      </w:r>
    </w:p>
    <w:p>
      <w:pPr>
        <w:pStyle w:val="Ksz2alap"/>
        <w:rPr/>
      </w:pPr>
      <w:r>
        <w:rPr>
          <w:rFonts w:eastAsia="Book Antiqua" w:cs="Book Antiqua" w:ascii="Book Antiqua" w:hAnsi="Book Antiqua"/>
        </w:rPr>
        <w:t>–</w:t>
      </w:r>
      <w:r>
        <w:rPr>
          <w:rFonts w:eastAsia="Book Antiqua" w:cs="Book Antiqua"/>
        </w:rPr>
        <w:t xml:space="preserve"> </w:t>
      </w:r>
      <w:r>
        <w:rPr/>
        <w:t>Megbocsáss, ha nehézkesnek látszom – sóhajtott, ahogy Gorduin felé fordult megint –, de hálás lennék, ha elismételnéd: hol a fenében jártál a szellem – csoroszlyával?</w:t>
      </w:r>
    </w:p>
    <w:p>
      <w:pPr>
        <w:pStyle w:val="Ksz2alap"/>
        <w:rPr/>
      </w:pPr>
      <w:r>
        <w:rPr/>
        <w:t>A bárd átvette a fiútól a maga adagját, ivott, és megkönnyebbülten nyugtázta, hogy gyomrában enyhül a szorítás.</w:t>
      </w:r>
    </w:p>
    <w:p>
      <w:pPr>
        <w:pStyle w:val="Ksz2alap"/>
        <w:rPr/>
      </w:pPr>
      <w:r>
        <w:rPr>
          <w:rFonts w:eastAsia="Book Antiqua" w:cs="Book Antiqua" w:ascii="Book Antiqua" w:hAnsi="Book Antiqua"/>
        </w:rPr>
        <w:t>–</w:t>
      </w:r>
      <w:r>
        <w:rPr>
          <w:rFonts w:eastAsia="Book Antiqua" w:cs="Book Antiqua"/>
        </w:rPr>
        <w:t xml:space="preserve"> </w:t>
      </w:r>
      <w:r>
        <w:rPr/>
        <w:t>Az ország-gép tengelyében. A Palota-szigeten, amit napokon belül mindhárman látni fogunk... és a sziklaalapzat barlangjaiban, ahol nemzedékenként egyszer, vagy még annyiszor sem fordul meg halandó ember. – Gorduint megborzongatta az emlék, az anyagtalan száguldás nedvességet izzadó kőzet-rétegeken, eleven érc-ereken és homályos alagutakon át. – Láttam a helyet, ahol az Aranysereg pihen. Láttam az alvók arcát a maszkok alatt, a szívüket, ami ugyanolyan dermedt, mint az ábrázatuk – még az imákat is, amiket papok százai és malmok ezrei morzsolnak hiábavalóan: az a páncélos sokaság akkor sem lehetne közönyösebb, ha én kántálnám odalent a Kráni Tizenhárom megzenésített bűnlajstromát.</w:t>
      </w:r>
    </w:p>
    <w:p>
      <w:pPr>
        <w:pStyle w:val="Ksz2alap"/>
        <w:rPr/>
      </w:pPr>
      <w:r>
        <w:rPr>
          <w:rFonts w:eastAsia="Book Antiqua" w:cs="Book Antiqua" w:ascii="Book Antiqua" w:hAnsi="Book Antiqua"/>
        </w:rPr>
        <w:t>–</w:t>
      </w:r>
      <w:r>
        <w:rPr>
          <w:rFonts w:eastAsia="Book Antiqua" w:cs="Book Antiqua"/>
        </w:rPr>
        <w:t xml:space="preserve"> </w:t>
      </w:r>
      <w:r>
        <w:rPr/>
        <w:t>Szóval így – dünnyögte Erimar. – A romlás teszi, nem igaz? A mágikus gubanc, amit Liangszanban úgy megszenvedtünk. De miféle isten az, aki így vigyáz a híveire? És milyen császár, akit egy ilyen fordulat váratlanul ér?</w:t>
      </w:r>
    </w:p>
    <w:p>
      <w:pPr>
        <w:pStyle w:val="Ksz2alap"/>
        <w:rPr/>
      </w:pPr>
      <w:r>
        <w:rPr>
          <w:rFonts w:eastAsia="Book Antiqua" w:cs="Book Antiqua" w:ascii="Book Antiqua" w:hAnsi="Book Antiqua"/>
        </w:rPr>
        <w:t>–</w:t>
      </w:r>
      <w:r>
        <w:rPr>
          <w:rFonts w:eastAsia="Book Antiqua" w:cs="Book Antiqua"/>
        </w:rPr>
        <w:t xml:space="preserve"> </w:t>
      </w:r>
      <w:r>
        <w:rPr/>
        <w:t>A császár öreg, sőt, talán beteg is. Ami pedig a Sárkányt illeti... – Gorduin hitetlenkedve ingatta fejét; még mindig nehezére esett elfogadni, amit lelki szemei láttak. – ...nos, ő olyanféle szerepet játszik a gépezetben, mint a szív, ami a Kahrei ércmadarad vérét forralta és keringette. Nélkülözhetetlen a rendszer működéséhez, de nem független tőle. Isteni hatalommal bír, de Niare nélkül, Niarén kívül céltalan az ő léte is.</w:t>
      </w:r>
    </w:p>
    <w:p>
      <w:pPr>
        <w:pStyle w:val="Ksz2alap"/>
        <w:rPr/>
      </w:pPr>
      <w:r>
        <w:rPr/>
        <w:t>A fakó hajú felvonta szemöldökét.</w:t>
      </w:r>
    </w:p>
    <w:p>
      <w:pPr>
        <w:pStyle w:val="Ksz2alap"/>
        <w:rPr/>
      </w:pPr>
      <w:r>
        <w:rPr>
          <w:rFonts w:eastAsia="Book Antiqua" w:cs="Book Antiqua" w:ascii="Book Antiqua" w:hAnsi="Book Antiqua"/>
        </w:rPr>
        <w:t>–</w:t>
      </w:r>
      <w:r>
        <w:rPr>
          <w:rFonts w:eastAsia="Book Antiqua" w:cs="Book Antiqua"/>
        </w:rPr>
        <w:t xml:space="preserve"> </w:t>
      </w:r>
      <w:r>
        <w:rPr/>
        <w:t>Egy élősködő?</w:t>
      </w:r>
    </w:p>
    <w:p>
      <w:pPr>
        <w:pStyle w:val="Ksz2alap"/>
        <w:rPr/>
      </w:pPr>
      <w:r>
        <w:rPr>
          <w:rFonts w:eastAsia="Book Antiqua" w:cs="Book Antiqua" w:ascii="Book Antiqua" w:hAnsi="Book Antiqua"/>
        </w:rPr>
        <w:t>–</w:t>
      </w:r>
      <w:r>
        <w:rPr>
          <w:rFonts w:eastAsia="Book Antiqua" w:cs="Book Antiqua"/>
        </w:rPr>
        <w:t xml:space="preserve"> </w:t>
      </w:r>
      <w:r>
        <w:rPr/>
        <w:t>Abbo követői minden istent annak tartanak... mártírhalált halt mesterüket és a rég eltávozott Nagyokat kivéve.</w:t>
      </w:r>
    </w:p>
    <w:p>
      <w:pPr>
        <w:pStyle w:val="Ksz2alap"/>
        <w:rPr/>
      </w:pPr>
      <w:r>
        <w:rPr>
          <w:rFonts w:eastAsia="Book Antiqua" w:cs="Book Antiqua" w:ascii="Book Antiqua" w:hAnsi="Book Antiqua"/>
        </w:rPr>
        <w:t>–</w:t>
      </w:r>
      <w:r>
        <w:rPr>
          <w:rFonts w:eastAsia="Book Antiqua" w:cs="Book Antiqua"/>
        </w:rPr>
        <w:t xml:space="preserve"> </w:t>
      </w:r>
      <w:r>
        <w:rPr/>
        <w:t>Abbo követői? Sose hallottam róluk.</w:t>
      </w:r>
    </w:p>
    <w:p>
      <w:pPr>
        <w:pStyle w:val="Ksz2alap"/>
        <w:rPr/>
      </w:pPr>
      <w:r>
        <w:rPr>
          <w:rFonts w:eastAsia="Book Antiqua" w:cs="Book Antiqua" w:ascii="Book Antiqua" w:hAnsi="Book Antiqua"/>
        </w:rPr>
        <w:t>–</w:t>
      </w:r>
      <w:r>
        <w:rPr>
          <w:rFonts w:eastAsia="Book Antiqua" w:cs="Book Antiqua"/>
        </w:rPr>
        <w:t xml:space="preserve"> </w:t>
      </w:r>
      <w:r>
        <w:rPr/>
        <w:t>A Papi Szék sokat fáradt azért, hogy így legyen, de nem ez a lényeg. A lényeg az, hogy Kaoraku nem él egy fedél alatt a császárral. A Palota-sziget csak az egyik kapocs, mely az anyagi síkhoz köti: a feljegyzések szerint északnyugaton, a Szentvidék Tajsan nevű hegyén mutatkozott meg, és az ottani templomok alkotják hatalma belső körét azóta is.</w:t>
      </w:r>
    </w:p>
    <w:p>
      <w:pPr>
        <w:pStyle w:val="Ksz2alap"/>
        <w:rPr/>
      </w:pPr>
      <w:r>
        <w:rPr>
          <w:rFonts w:eastAsia="Book Antiqua" w:cs="Book Antiqua" w:ascii="Book Antiqua" w:hAnsi="Book Antiqua"/>
        </w:rPr>
        <w:t>–</w:t>
      </w:r>
      <w:r>
        <w:rPr>
          <w:rFonts w:eastAsia="Book Antiqua" w:cs="Book Antiqua"/>
        </w:rPr>
        <w:t xml:space="preserve"> </w:t>
      </w:r>
      <w:r>
        <w:rPr/>
        <w:t>A szentvidéki papok tehát még mindig kapcsolatban állnak vele. Miért nem figyelmeztetik, hogy ideje kiterjesztenie a kört? Hogy ha tovább húzza az időt, csúnya dolgok történhetnek a mézarcúakkal, akik az imákat zengik és a malmokat forgatják a kedvéért?</w:t>
      </w:r>
    </w:p>
    <w:p>
      <w:pPr>
        <w:pStyle w:val="Ksz2alap"/>
        <w:rPr/>
      </w:pPr>
      <w:r>
        <w:rPr>
          <w:rFonts w:eastAsia="Book Antiqua" w:cs="Book Antiqua" w:ascii="Book Antiqua" w:hAnsi="Book Antiqua"/>
        </w:rPr>
        <w:t>–</w:t>
      </w:r>
      <w:r>
        <w:rPr>
          <w:rFonts w:eastAsia="Book Antiqua" w:cs="Book Antiqua"/>
        </w:rPr>
        <w:t xml:space="preserve"> </w:t>
      </w:r>
      <w:r>
        <w:rPr/>
        <w:t>Fogalmam sincs.</w:t>
      </w:r>
    </w:p>
    <w:p>
      <w:pPr>
        <w:pStyle w:val="Ksz2alap"/>
        <w:rPr/>
      </w:pPr>
      <w:r>
        <w:rPr>
          <w:rFonts w:eastAsia="Book Antiqua" w:cs="Book Antiqua" w:ascii="Book Antiqua" w:hAnsi="Book Antiqua"/>
        </w:rPr>
        <w:t>–</w:t>
      </w:r>
      <w:r>
        <w:rPr>
          <w:rFonts w:eastAsia="Book Antiqua" w:cs="Book Antiqua"/>
        </w:rPr>
        <w:t xml:space="preserve"> </w:t>
      </w:r>
      <w:r>
        <w:rPr/>
        <w:t xml:space="preserve">Nem neked kéne tudnod – mormolta Erimar. – Annak a lángésznek inkább, akit császárként tisztelnek... vagy annak a másiknak, a </w:t>
      </w:r>
      <w:r>
        <w:rPr>
          <w:i/>
          <w:iCs/>
        </w:rPr>
        <w:t>szendajmonnak</w:t>
      </w:r>
      <w:r>
        <w:rPr/>
        <w:t>, aki lelkeket és molylepkéket csalogat a mécsesével, és a legrövidebb helyett a legrázósabb utat választotta a főváros felé.</w:t>
      </w:r>
    </w:p>
    <w:p>
      <w:pPr>
        <w:pStyle w:val="Ksz2alap"/>
        <w:rPr/>
      </w:pPr>
      <w:r>
        <w:rPr/>
        <w:t>–</w:t>
      </w:r>
      <w:r>
        <w:rPr>
          <w:rFonts w:eastAsia="Book Antiqua" w:cs="Book Antiqua"/>
        </w:rPr>
        <w:t xml:space="preserve"> </w:t>
      </w:r>
      <w:r>
        <w:rPr/>
        <w:t>Nem tehetett mást – vélte Oni. – Csak így nyerhetett időt az imamondóknak, akik az Aranysereget ébresztgetik... és közben egyedül veszi fel a harcot a belső tartományok éjjáróival, mielőtt az igazi veszedelem ránk szabadul.</w:t>
      </w:r>
    </w:p>
    <w:p>
      <w:pPr>
        <w:pStyle w:val="Ksz2alap"/>
        <w:rPr/>
      </w:pPr>
      <w:r>
        <w:rPr>
          <w:rFonts w:eastAsia="Book Antiqua" w:cs="Book Antiqua" w:ascii="Book Antiqua" w:hAnsi="Book Antiqua"/>
        </w:rPr>
        <w:t>–</w:t>
      </w:r>
      <w:r>
        <w:rPr>
          <w:rFonts w:eastAsia="Book Antiqua" w:cs="Book Antiqua"/>
        </w:rPr>
        <w:t xml:space="preserve">  </w:t>
      </w:r>
      <w:r>
        <w:rPr/>
        <w:t>Helyben vagyunk. Ki a fene az a fickó, hogy halott hősök szellemének parancsol, és miközben éjjárókat öldös, a Tigris éjjáró babáját rejtegeti a tulajdon császára elől?</w:t>
      </w:r>
    </w:p>
    <w:p>
      <w:pPr>
        <w:pStyle w:val="Ksz2alap"/>
        <w:rPr/>
      </w:pPr>
      <w:r>
        <w:rPr>
          <w:rFonts w:eastAsia="Book Antiqua" w:cs="Book Antiqua" w:ascii="Book Antiqua" w:hAnsi="Book Antiqua"/>
        </w:rPr>
        <w:t>–</w:t>
      </w:r>
      <w:r>
        <w:rPr>
          <w:rFonts w:eastAsia="Book Antiqua" w:cs="Book Antiqua"/>
        </w:rPr>
        <w:t xml:space="preserve"> </w:t>
      </w:r>
      <w:r>
        <w:rPr/>
        <w:t>Temérdek arca és neve van – magyarázta a fiú türelmesen. – Lélektartóként a Menny Fiát, a Változás Őreként csak az ország érdekeit szolgálja, és egyetlen halandónak sem tartozik számadással tetteiért.</w:t>
      </w:r>
    </w:p>
    <w:p>
      <w:pPr>
        <w:pStyle w:val="Ksz2alap"/>
        <w:rPr/>
      </w:pPr>
      <w:r>
        <w:rPr>
          <w:rFonts w:eastAsia="Book Antiqua" w:cs="Book Antiqua" w:ascii="Book Antiqua" w:hAnsi="Book Antiqua"/>
        </w:rPr>
        <w:t>–</w:t>
      </w:r>
      <w:r>
        <w:rPr>
          <w:rFonts w:eastAsia="Book Antiqua" w:cs="Book Antiqua"/>
        </w:rPr>
        <w:t xml:space="preserve"> </w:t>
      </w:r>
      <w:r>
        <w:rPr/>
        <w:t>Talán a Sárkány unokaöccse, mi?</w:t>
      </w:r>
    </w:p>
    <w:p>
      <w:pPr>
        <w:pStyle w:val="Ksz2alap"/>
        <w:rPr/>
      </w:pPr>
      <w:r>
        <w:rPr>
          <w:rFonts w:eastAsia="Book Antiqua" w:cs="Book Antiqua" w:ascii="Book Antiqua" w:hAnsi="Book Antiqua"/>
        </w:rPr>
        <w:t>–</w:t>
      </w:r>
      <w:r>
        <w:rPr>
          <w:rFonts w:eastAsia="Book Antiqua" w:cs="Book Antiqua"/>
        </w:rPr>
        <w:t xml:space="preserve"> </w:t>
      </w:r>
      <w:r>
        <w:rPr/>
        <w:t xml:space="preserve">A Sárkánynak nincs rokonsága, tiszteletreméltó </w:t>
      </w:r>
      <w:r>
        <w:rPr>
          <w:i/>
          <w:iCs/>
        </w:rPr>
        <w:t>saling</w:t>
      </w:r>
      <w:r>
        <w:rPr/>
        <w:t>. Az Arctalan Vándor közülünk való: Kin Ce véréből származik, valaha mindenek ura volt, és az O Kuan Dai nevet viselte. Az ő vezetésével gyűrte le a Sárkány hite a homály vallását. Ő volt a Bölcs Úr, a Panraku-császár, akitől a Menny Fiának nemzetsége ered.</w:t>
      </w:r>
    </w:p>
    <w:p>
      <w:pPr>
        <w:pStyle w:val="Ksz2alap"/>
        <w:rPr/>
      </w:pPr>
      <w:r>
        <w:rPr>
          <w:rFonts w:eastAsia="Book Antiqua" w:cs="Book Antiqua" w:ascii="Book Antiqua" w:hAnsi="Book Antiqua"/>
        </w:rPr>
        <w:t>–</w:t>
      </w:r>
      <w:r>
        <w:rPr>
          <w:rFonts w:eastAsia="Book Antiqua" w:cs="Book Antiqua"/>
        </w:rPr>
        <w:t xml:space="preserve"> </w:t>
      </w:r>
      <w:r>
        <w:rPr/>
        <w:t>Ennyire vén volna?</w:t>
      </w:r>
    </w:p>
    <w:p>
      <w:pPr>
        <w:pStyle w:val="Ksz2alap"/>
        <w:rPr/>
      </w:pPr>
      <w:r>
        <w:rPr/>
        <w:t>Oni bólintott.</w:t>
      </w:r>
    </w:p>
    <w:p>
      <w:pPr>
        <w:pStyle w:val="Ksz2alap"/>
        <w:rPr/>
      </w:pPr>
      <w:r>
        <w:rPr>
          <w:rFonts w:eastAsia="Book Antiqua" w:cs="Book Antiqua" w:ascii="Book Antiqua" w:hAnsi="Book Antiqua"/>
        </w:rPr>
        <w:t>–</w:t>
      </w:r>
      <w:r>
        <w:rPr>
          <w:rFonts w:eastAsia="Book Antiqua" w:cs="Book Antiqua"/>
        </w:rPr>
        <w:t xml:space="preserve"> </w:t>
      </w:r>
      <w:r>
        <w:rPr/>
        <w:t xml:space="preserve">A legenda szerint ezer évig élt, és ideje kiteltével a Sárkány kegyében részesült. Sorsán nem úr többé a </w:t>
      </w:r>
      <w:r>
        <w:rPr>
          <w:i/>
          <w:iCs/>
        </w:rPr>
        <w:t>Zamsza</w:t>
      </w:r>
      <w:r>
        <w:rPr/>
        <w:t>: saját akaratából, a maga választotta alakban jár át a világok között. Ő a Szabad Szellem, a Mennyek Kapujának Őre, császárok tanítója, akiben tovább él mindaz, amire emlékeznünk érdemes; aki eleget tud a hagyományokról ahhoz, hogy a változás őre lehessen.</w:t>
      </w:r>
    </w:p>
    <w:p>
      <w:pPr>
        <w:pStyle w:val="Ksz2alap"/>
        <w:rPr/>
      </w:pPr>
      <w:r>
        <w:rPr/>
        <w:t>Erimar a bárdra sandított.</w:t>
      </w:r>
    </w:p>
    <w:p>
      <w:pPr>
        <w:pStyle w:val="Ksz2alap"/>
        <w:rPr/>
      </w:pPr>
      <w:r>
        <w:rPr/>
        <w:t>–</w:t>
      </w:r>
      <w:r>
        <w:rPr>
          <w:rFonts w:eastAsia="Book Antiqua" w:cs="Book Antiqua"/>
        </w:rPr>
        <w:t xml:space="preserve"> </w:t>
      </w:r>
      <w:r>
        <w:rPr/>
        <w:t>És ehhez a félistenhez rontottál te be, hogy a taktikai hibáit és a felelőtlenségét az Orra alá dörgöld. Kész csoda, hogy életben hagyott, sőt, csinos pártfogoltját is hajlandó volt bemutatni neked... és mert mindketten tudjuk, hogy a hegyeken innen nincsenek véletlenek, már csak az a kérdés, mi volt a célja vele.</w:t>
      </w:r>
    </w:p>
    <w:p>
      <w:pPr>
        <w:pStyle w:val="Ksz2alap"/>
        <w:rPr/>
      </w:pPr>
      <w:r>
        <w:rPr>
          <w:rFonts w:eastAsia="Book Antiqua" w:cs="Book Antiqua" w:ascii="Book Antiqua" w:hAnsi="Book Antiqua"/>
        </w:rPr>
        <w:t>–</w:t>
      </w:r>
      <w:r>
        <w:rPr>
          <w:rFonts w:eastAsia="Book Antiqua" w:cs="Book Antiqua"/>
        </w:rPr>
        <w:t xml:space="preserve"> </w:t>
      </w:r>
      <w:r>
        <w:rPr/>
        <w:t>A célja?</w:t>
      </w:r>
    </w:p>
    <w:p>
      <w:pPr>
        <w:pStyle w:val="Ksz2alap"/>
        <w:rPr/>
      </w:pPr>
      <w:r>
        <w:rPr>
          <w:rFonts w:eastAsia="Book Antiqua" w:cs="Book Antiqua" w:ascii="Book Antiqua" w:hAnsi="Book Antiqua"/>
        </w:rPr>
        <w:t>–</w:t>
      </w:r>
      <w:r>
        <w:rPr>
          <w:rFonts w:eastAsia="Book Antiqua" w:cs="Book Antiqua"/>
        </w:rPr>
        <w:t xml:space="preserve"> </w:t>
      </w:r>
      <w:r>
        <w:rPr/>
        <w:t>Valaha főnök volt a mézarcúak közt, és a fene nagy eszével meg az összeköttetéseivel könnyen az lehet megint. Ha igaz, amit a jelenlegi császárról mondtál, nem csak magának és neki, de az országnak... tán még nekünk is szívességet tenne vele.</w:t>
      </w:r>
    </w:p>
    <w:p>
      <w:pPr>
        <w:pStyle w:val="Ksz2alap"/>
        <w:rPr/>
      </w:pPr>
      <w:r>
        <w:rPr>
          <w:rFonts w:eastAsia="Book Antiqua" w:cs="Book Antiqua" w:ascii="Book Antiqua" w:hAnsi="Book Antiqua"/>
        </w:rPr>
        <w:t>–</w:t>
      </w:r>
      <w:r>
        <w:rPr>
          <w:rFonts w:eastAsia="Book Antiqua" w:cs="Book Antiqua"/>
        </w:rPr>
        <w:t xml:space="preserve"> </w:t>
      </w:r>
      <w:r>
        <w:rPr/>
        <w:t>Nem vagyunk Toronban – dünnyögte a bárd. – Az itteni logika másképp könyörtelen: az állandóság oltárán sosem a leggyengébbet, hanem a legerősebbet áldozza fel.</w:t>
      </w:r>
    </w:p>
    <w:p>
      <w:pPr>
        <w:pStyle w:val="Ksz2alap"/>
        <w:rPr/>
      </w:pPr>
      <w:r>
        <w:rPr>
          <w:rFonts w:eastAsia="Book Antiqua" w:cs="Book Antiqua" w:ascii="Book Antiqua" w:hAnsi="Book Antiqua"/>
        </w:rPr>
        <w:t>–</w:t>
      </w:r>
      <w:r>
        <w:rPr>
          <w:rFonts w:eastAsia="Book Antiqua" w:cs="Book Antiqua"/>
        </w:rPr>
        <w:t xml:space="preserve"> </w:t>
      </w:r>
      <w:r>
        <w:rPr/>
        <w:t>Kifejtenéd?</w:t>
      </w:r>
    </w:p>
    <w:p>
      <w:pPr>
        <w:pStyle w:val="Ksz2alap"/>
        <w:rPr/>
      </w:pPr>
      <w:r>
        <w:rPr>
          <w:rFonts w:eastAsia="Book Antiqua" w:cs="Book Antiqua" w:ascii="Book Antiqua" w:hAnsi="Book Antiqua"/>
        </w:rPr>
        <w:t>–</w:t>
      </w:r>
      <w:r>
        <w:rPr>
          <w:rFonts w:eastAsia="Book Antiqua" w:cs="Book Antiqua"/>
        </w:rPr>
        <w:t xml:space="preserve"> </w:t>
      </w:r>
      <w:r>
        <w:rPr/>
        <w:t xml:space="preserve">A Palota-sziget mélyén – kezdte Gorduin – az Aranysereg csarnokain túl van egy barlang. O Kuan Nintől tudom, hogy a </w:t>
      </w:r>
      <w:r>
        <w:rPr>
          <w:i/>
          <w:iCs/>
        </w:rPr>
        <w:t>Zamsza</w:t>
      </w:r>
      <w:r>
        <w:rPr/>
        <w:t xml:space="preserve"> Szentélyének nevezik, pedig a Lelkek Kútja sokkal jobban illene hozzá. Mérföldnyi kürtőjének száján a Sárkány aranyszobra trónol, nemzedékenként csak egyszer mozdítják el, hogy a mélybe levegő és napfény jusson. A kavernát harminc bronzkapun és ugyanennyi lépcsősoron át közelíthetik meg azok, akiket a császár e kegyre méltónak ítél. A harminc lépcsősor harminc szűk csőfülkéhez vezet – a pyarroni és shadoni szentek szobrai várják ilyenekben a végítélet napját.</w:t>
      </w:r>
    </w:p>
    <w:p>
      <w:pPr>
        <w:pStyle w:val="Ksz2alap"/>
        <w:rPr/>
      </w:pPr>
      <w:r>
        <w:rPr/>
        <w:t>A bárd szavai szinte megelevenítették az ősi niarei rítust.</w:t>
      </w:r>
    </w:p>
    <w:p>
      <w:pPr>
        <w:pStyle w:val="Ksz2alap"/>
        <w:rPr/>
      </w:pPr>
      <w:r>
        <w:rPr/>
        <w:t>–</w:t>
      </w:r>
      <w:r>
        <w:rPr>
          <w:rFonts w:eastAsia="Book Antiqua" w:cs="Book Antiqua"/>
        </w:rPr>
        <w:t xml:space="preserve"> </w:t>
      </w:r>
      <w:r>
        <w:rPr/>
        <w:t xml:space="preserve">A szertartás résztvevői látják, hallják és ismerik egymást, de tilos szólniuk. Mozdulatlan vállukkal a nedves kőfalat érintve állnak, és órákon át bámulják a fémkeretű fakeretet, a </w:t>
      </w:r>
      <w:r>
        <w:rPr>
          <w:i/>
          <w:iCs/>
        </w:rPr>
        <w:t>Zamsza</w:t>
      </w:r>
      <w:r>
        <w:rPr/>
        <w:t xml:space="preserve"> evilági mását, a kürtő alsó végében – tíz-tizenöt lábnyira függ a fejük felett, és hajnal óta egyre gyorsabban forgatja a felszálló levegő árama. Harminc küllőjéből huszonkilencet arannyal borítottak, a harmincadik árnya sötét sárként vetül a barlang padlatára. Homályfoltként vándorol a falakat fürösztő ragyogásban, míg a Kerék forog, és éjszakába változtatja a nappalt abban a kőfülkében, ahol a szertartás végén megállapodik. Ez a Homály Ujja, és akire mutat, megszűnik hősnek, hazafinak és alattvalónak lenni – az ő tiszte lázadást szítani a császár békéje és a Sárkány hite ellen. Rá vár a feladat, hogy romboljon és öldököljön, hogy a birodalom minden zugából magához vonzza az igazi ellenséget: a pártütő hajlamúakat, az emberbőrbe bújt démonokat, a rejtőző homályszekták papjait és éjjáróit, mindazokat, akik az állandóságra veszélyt jelentenek. Az ő kötelessége harcba vezetni őket... és velük bukni a végső ütközetben, hogy veszte intelem legyen az alattvalók tömegének, keserves, de annál édesebb diadal a tartományi csapatoknak, és bizonyítási lehetőség az ifjú tiszteknek, akik a birodalom harckészségét szavatolják. Ez utóbbiak legkiválóbbjaival pótolják utóbb az Aranysereg veszteségeit... és közülük kerülnek ki azok a szerencsés fickók is, akiket a kard útja a </w:t>
      </w:r>
      <w:r>
        <w:rPr>
          <w:i/>
          <w:iCs/>
        </w:rPr>
        <w:t>Zamsza</w:t>
      </w:r>
      <w:r>
        <w:rPr/>
        <w:t xml:space="preserve"> szentélyének lépcsőire, a kárhozatba és a halálba vezet.</w:t>
      </w:r>
    </w:p>
    <w:p>
      <w:pPr>
        <w:pStyle w:val="Ksz2alap"/>
        <w:rPr/>
      </w:pPr>
      <w:r>
        <w:rPr/>
        <w:t>Csend.</w:t>
      </w:r>
    </w:p>
    <w:p>
      <w:pPr>
        <w:pStyle w:val="Ksz2alap"/>
        <w:rPr/>
      </w:pPr>
      <w:r>
        <w:rPr/>
        <w:t>A hátsó fedélzet árnyékvetői közt gubbasztó emberszobrok egymást bámulták, és meg-megborzongtak az erősödő hajnali szélben.</w:t>
      </w:r>
    </w:p>
    <w:p>
      <w:pPr>
        <w:pStyle w:val="Ksz2alap"/>
        <w:rPr/>
      </w:pPr>
      <w:r>
        <w:rPr>
          <w:rFonts w:eastAsia="Book Antiqua" w:cs="Book Antiqua" w:ascii="Book Antiqua" w:hAnsi="Book Antiqua"/>
        </w:rPr>
        <w:t>–</w:t>
      </w:r>
      <w:r>
        <w:rPr>
          <w:rFonts w:eastAsia="Book Antiqua" w:cs="Book Antiqua"/>
        </w:rPr>
        <w:t xml:space="preserve"> </w:t>
      </w:r>
      <w:r>
        <w:rPr/>
        <w:t>És mindezt – suttogta Erimar – ...az a nőszemély, az éjjáró herceglány mutatta neked?</w:t>
      </w:r>
    </w:p>
    <w:p>
      <w:pPr>
        <w:pStyle w:val="Ksz2alap"/>
        <w:rPr/>
      </w:pPr>
      <w:r>
        <w:rPr/>
        <w:t>Gorduin bólintott.</w:t>
      </w:r>
    </w:p>
    <w:p>
      <w:pPr>
        <w:pStyle w:val="Ksz2alap"/>
        <w:rPr/>
      </w:pPr>
      <w:r>
        <w:rPr>
          <w:rFonts w:eastAsia="Book Antiqua" w:cs="Book Antiqua" w:ascii="Book Antiqua" w:hAnsi="Book Antiqua"/>
        </w:rPr>
        <w:t>–</w:t>
      </w:r>
      <w:r>
        <w:rPr>
          <w:rFonts w:eastAsia="Book Antiqua" w:cs="Book Antiqua"/>
        </w:rPr>
        <w:t xml:space="preserve"> </w:t>
      </w:r>
      <w:r>
        <w:rPr/>
        <w:t xml:space="preserve">Nem látta értelmét a további titkolózásnak. A győzelmet errefelé sem mérik ingyen: </w:t>
      </w:r>
      <w:r>
        <w:rPr>
          <w:i/>
          <w:iCs/>
        </w:rPr>
        <w:t>tang</w:t>
      </w:r>
      <w:r>
        <w:rPr/>
        <w:t xml:space="preserve"> Jongden a szárnyaival, a Lélektartó a szabadságával fizetett a sajátjáért. A hanszeni imamondók tehetetlenek, a császár napjában csak pár percre tér vissza a való világba: a Sárkány Álom, az Antiss Kaoraku-hívőknek fenntartott megfelelője a rabjává tette. Segítség nélkül sem legyűrni, sem megbékíteni nem képes Kvai Lomot... pedig most, hogy Hanmen Dao eltávozott, nagyobb szüksége van rá, mint valaha: a Tigrisé az egyetlen ütőképes sereg, amit Jitrogama Égi Farkasa ellen harcba küldhet.</w:t>
      </w:r>
    </w:p>
    <w:p>
      <w:pPr>
        <w:pStyle w:val="Ksz2alap"/>
        <w:rPr/>
      </w:pPr>
      <w:r>
        <w:rPr>
          <w:rFonts w:eastAsia="Book Antiqua" w:cs="Book Antiqua" w:ascii="Book Antiqua" w:hAnsi="Book Antiqua"/>
        </w:rPr>
        <w:t>–</w:t>
      </w:r>
      <w:r>
        <w:rPr>
          <w:rFonts w:eastAsia="Book Antiqua" w:cs="Book Antiqua"/>
        </w:rPr>
        <w:t xml:space="preserve"> </w:t>
      </w:r>
      <w:r>
        <w:rPr/>
        <w:t>Feltéve, hogy a Tigris és a Farkas két különböző személy. – Erimarnak nem csak a haja volt fakó, de az arca, a szája, még a hangja is. – Az a szellem a liangszani kikötőben ezt sugallta, de mérget nem vennék az igazára... ahogy arra sem, hogy Kvai Lomból a történtek után újra engedelmes udvaronc válik. A helyében én Biurral paktálnék le, akárki legyen is, és röhögve nézném, ahogy azt a gonosz kövületet, aki a császárnak nevezi magát, ízekre tépik a démonok.</w:t>
      </w:r>
    </w:p>
    <w:p>
      <w:pPr>
        <w:pStyle w:val="Ksz2alap"/>
        <w:rPr/>
      </w:pPr>
      <w:r>
        <w:rPr>
          <w:rFonts w:eastAsia="Book Antiqua" w:cs="Book Antiqua" w:ascii="Book Antiqua" w:hAnsi="Book Antiqua"/>
        </w:rPr>
        <w:t>–</w:t>
      </w:r>
      <w:r>
        <w:rPr>
          <w:rFonts w:eastAsia="Book Antiqua" w:cs="Book Antiqua"/>
        </w:rPr>
        <w:t xml:space="preserve"> </w:t>
      </w:r>
      <w:r>
        <w:rPr/>
        <w:t>Nem ilyen egyszerű az ügy.</w:t>
      </w:r>
    </w:p>
    <w:p>
      <w:pPr>
        <w:pStyle w:val="Ksz2alap"/>
        <w:rPr/>
      </w:pPr>
      <w:r>
        <w:rPr>
          <w:rFonts w:eastAsia="Book Antiqua" w:cs="Book Antiqua" w:ascii="Book Antiqua" w:hAnsi="Book Antiqua"/>
        </w:rPr>
        <w:t>–</w:t>
      </w:r>
      <w:r>
        <w:rPr>
          <w:rFonts w:eastAsia="Book Antiqua" w:cs="Book Antiqua"/>
        </w:rPr>
        <w:t xml:space="preserve"> </w:t>
      </w:r>
      <w:r>
        <w:rPr/>
        <w:t>Azt hiszed, nem tudom? – A mentazöld szemű hirtelen kézmozdulatát csészéje és lakkfa könyöklője bánta. – De miért ne hihetném pár percig az ellenkezőjét, a fenébe is?</w:t>
      </w:r>
    </w:p>
    <w:p>
      <w:pPr>
        <w:pStyle w:val="Ksz2alap"/>
        <w:rPr/>
      </w:pPr>
      <w:r>
        <w:rPr>
          <w:rFonts w:eastAsia="Book Antiqua" w:cs="Book Antiqua" w:ascii="Book Antiqua" w:hAnsi="Book Antiqua"/>
        </w:rPr>
        <w:t>–</w:t>
      </w:r>
      <w:r>
        <w:rPr>
          <w:rFonts w:eastAsia="Book Antiqua" w:cs="Book Antiqua"/>
        </w:rPr>
        <w:t xml:space="preserve"> </w:t>
      </w:r>
      <w:r>
        <w:rPr/>
        <w:t>Hogy elkerüld a Tigris sorsát – felelte Gorduin. – Hogy egyikünknek se kelljen osztoznia benne, és Észak is megmeneküljön Niare összeomlásának következményeitől.</w:t>
      </w:r>
    </w:p>
    <w:p>
      <w:pPr>
        <w:pStyle w:val="Ksz2alap"/>
        <w:rPr/>
      </w:pPr>
      <w:r>
        <w:rPr>
          <w:rFonts w:eastAsia="Book Antiqua" w:cs="Book Antiqua" w:ascii="Book Antiqua" w:hAnsi="Book Antiqua"/>
        </w:rPr>
        <w:t>–</w:t>
      </w:r>
      <w:r>
        <w:rPr>
          <w:rFonts w:eastAsia="Book Antiqua" w:cs="Book Antiqua"/>
        </w:rPr>
        <w:t xml:space="preserve"> </w:t>
      </w:r>
      <w:r>
        <w:rPr/>
        <w:t>Pontosabban?</w:t>
      </w:r>
    </w:p>
    <w:p>
      <w:pPr>
        <w:pStyle w:val="Ksz2alap"/>
        <w:rPr/>
      </w:pPr>
      <w:r>
        <w:rPr>
          <w:rFonts w:eastAsia="Book Antiqua" w:cs="Book Antiqua" w:ascii="Book Antiqua" w:hAnsi="Book Antiqua"/>
        </w:rPr>
        <w:t>–</w:t>
      </w:r>
      <w:r>
        <w:rPr>
          <w:rFonts w:eastAsia="Book Antiqua" w:cs="Book Antiqua"/>
        </w:rPr>
        <w:t xml:space="preserve"> </w:t>
      </w:r>
      <w:r>
        <w:rPr/>
        <w:t xml:space="preserve">O Kuan Nin szerint a császár nagy hibát készül elkövetni – olyat, amivel végképp eljátszhatja a Sárkány fogyatkozó kegyét. A hanszeni források családi viszályról suttognak: a Menny Fiának testvérbátyja, az elveszettnek hitt Vantun Han tért meg az udvarba. A béke üzenetét hozta egy távoli, meg nem nevezett országból, és engedélyt kért, hogy fél évszázados küldetése tapasztalatairól személyesen adhasson számot a </w:t>
      </w:r>
      <w:r>
        <w:rPr>
          <w:i/>
          <w:iCs/>
        </w:rPr>
        <w:t>hoanok</w:t>
      </w:r>
      <w:r>
        <w:rPr/>
        <w:t xml:space="preserve"> tanácsának.</w:t>
      </w:r>
    </w:p>
    <w:p>
      <w:pPr>
        <w:pStyle w:val="Ksz2alap"/>
        <w:rPr/>
      </w:pPr>
      <w:r>
        <w:rPr>
          <w:rFonts w:eastAsia="Book Antiqua" w:cs="Book Antiqua" w:ascii="Book Antiqua" w:hAnsi="Book Antiqua"/>
        </w:rPr>
        <w:t>–</w:t>
      </w:r>
      <w:r>
        <w:rPr>
          <w:rFonts w:eastAsia="Book Antiqua" w:cs="Book Antiqua"/>
        </w:rPr>
        <w:t xml:space="preserve"> </w:t>
      </w:r>
      <w:r>
        <w:rPr/>
        <w:t>Még egy Biur-jelölt – sóhajtotta Erimar. – Mi a különleges benne azon kívül, hogy a lehető legrosszabb időben és helyen bukkant fel, és mennyiben érint ez minket, akiknek semmi közünk az itteni ügyekhez?</w:t>
      </w:r>
    </w:p>
    <w:p>
      <w:pPr>
        <w:pStyle w:val="Ksz2alap"/>
        <w:rPr/>
      </w:pPr>
      <w:r>
        <w:rPr>
          <w:rFonts w:eastAsia="Book Antiqua" w:cs="Book Antiqua" w:ascii="Book Antiqua" w:hAnsi="Book Antiqua"/>
        </w:rPr>
        <w:t>–</w:t>
      </w:r>
      <w:r>
        <w:rPr>
          <w:rFonts w:eastAsia="Book Antiqua" w:cs="Book Antiqua"/>
        </w:rPr>
        <w:t xml:space="preserve"> </w:t>
      </w:r>
      <w:r>
        <w:rPr/>
        <w:t>Akit te Biur-jelöltnek nevezel, Niare legtekintélyesebb élő histórikusa... és az egyetlen olyan diplomata, akinek családneve a Nyolc Vadonban sem ismeretlen: apja másodszülött lányát Yllinor királya vette nőül. Népem törvényei szerint a Mogorva rokonának számít... következésképp az enyémnek is, bár kétlem, hogy jelenlegi helyzetében épp ezt a kötelmet emlegetné fel. Semmit sem tehetek érte, ő viszont, ha úgy vesszük, máris segített rajtunk: neki köszönhetjük a hanszeni kirándulást, a kitüntetett figyelmet... talán még az életünket is.</w:t>
      </w:r>
    </w:p>
    <w:p>
      <w:pPr>
        <w:pStyle w:val="Ksz2alap"/>
        <w:rPr/>
      </w:pPr>
      <w:r>
        <w:rPr>
          <w:rFonts w:eastAsia="Book Antiqua" w:cs="Book Antiqua" w:ascii="Book Antiqua" w:hAnsi="Book Antiqua"/>
        </w:rPr>
        <w:t>–</w:t>
      </w:r>
      <w:r>
        <w:rPr>
          <w:rFonts w:eastAsia="Book Antiqua" w:cs="Book Antiqua"/>
        </w:rPr>
        <w:t xml:space="preserve"> </w:t>
      </w:r>
      <w:r>
        <w:rPr/>
        <w:t>Mit beszélsz?</w:t>
      </w:r>
    </w:p>
    <w:p>
      <w:pPr>
        <w:pStyle w:val="Ksz2alap"/>
        <w:rPr/>
      </w:pPr>
      <w:r>
        <w:rPr>
          <w:rFonts w:eastAsia="Book Antiqua" w:cs="Book Antiqua" w:ascii="Book Antiqua" w:hAnsi="Book Antiqua"/>
        </w:rPr>
        <w:t>–</w:t>
      </w:r>
      <w:r>
        <w:rPr>
          <w:rFonts w:eastAsia="Book Antiqua" w:cs="Book Antiqua"/>
        </w:rPr>
        <w:t xml:space="preserve"> </w:t>
      </w:r>
      <w:r>
        <w:rPr/>
        <w:t>Ő az oka, hogy legfelségesebb bátyja érdeklődni kezdett irántunk. Vantun Han elismert diplomata, köztiszteletben álló tudós és művész: mindaz, ami a császár valaha volt... és sosem lehet többé. O Kuan Nin szerint a császár fenyegetve érzi magát, és a jelenlegi zűrzavarban aligha éri be Vantun félreállításával. Olyan fegyvert keres, amivel sakkban tarthatja... szükség esetén akár el is pusztíthatja őt.</w:t>
      </w:r>
    </w:p>
    <w:p>
      <w:pPr>
        <w:pStyle w:val="Ksz2alap"/>
        <w:rPr/>
      </w:pPr>
      <w:r>
        <w:rPr>
          <w:rFonts w:eastAsia="Book Antiqua" w:cs="Book Antiqua" w:ascii="Book Antiqua" w:hAnsi="Book Antiqua"/>
        </w:rPr>
        <w:t>–</w:t>
      </w:r>
      <w:r>
        <w:rPr>
          <w:rFonts w:eastAsia="Book Antiqua" w:cs="Book Antiqua"/>
        </w:rPr>
        <w:t xml:space="preserve"> </w:t>
      </w:r>
      <w:r>
        <w:rPr/>
        <w:t>Éppen minket? Nincs elég embere hozzá?</w:t>
      </w:r>
    </w:p>
    <w:p>
      <w:pPr>
        <w:pStyle w:val="Ksz2alap"/>
        <w:rPr/>
      </w:pPr>
      <w:r>
        <w:rPr>
          <w:rFonts w:eastAsia="Book Antiqua" w:cs="Book Antiqua" w:ascii="Book Antiqua" w:hAnsi="Book Antiqua"/>
        </w:rPr>
        <w:t>–</w:t>
      </w:r>
      <w:r>
        <w:rPr>
          <w:rFonts w:eastAsia="Book Antiqua" w:cs="Book Antiqua"/>
        </w:rPr>
        <w:t xml:space="preserve"> </w:t>
      </w:r>
      <w:r>
        <w:rPr/>
        <w:t>A sajátjaira nem bízhat ilyen munkát: a sárkányhitű harc- és kardművészek előbb végeznének magukkal, mint hogy Kin Ce leszármazottjának vérét ontsák. Ezzel a császár is tisztában van, – kívülállók kellenek neki, akik keveset látnak, semmit sem értenek, de bármire hajlandók, ha a feladatot megfelelőképp tálalják nekik.</w:t>
      </w:r>
    </w:p>
    <w:p>
      <w:pPr>
        <w:pStyle w:val="Ksz2alap"/>
        <w:rPr/>
      </w:pPr>
      <w:r>
        <w:rPr>
          <w:rFonts w:eastAsia="Book Antiqua" w:cs="Book Antiqua" w:ascii="Book Antiqua" w:hAnsi="Book Antiqua"/>
        </w:rPr>
        <w:t>–</w:t>
      </w:r>
      <w:r>
        <w:rPr>
          <w:rFonts w:eastAsia="Book Antiqua" w:cs="Book Antiqua"/>
        </w:rPr>
        <w:t xml:space="preserve"> </w:t>
      </w:r>
      <w:r>
        <w:rPr/>
        <w:t>Ezért van ránk szüksége.</w:t>
      </w:r>
    </w:p>
    <w:p>
      <w:pPr>
        <w:pStyle w:val="Ksz2alap"/>
        <w:rPr/>
      </w:pPr>
      <w:r>
        <w:rPr>
          <w:rFonts w:eastAsia="Book Antiqua" w:cs="Book Antiqua" w:ascii="Book Antiqua" w:hAnsi="Book Antiqua"/>
        </w:rPr>
        <w:t>–</w:t>
      </w:r>
      <w:r>
        <w:rPr>
          <w:rFonts w:eastAsia="Book Antiqua" w:cs="Book Antiqua"/>
        </w:rPr>
        <w:t xml:space="preserve"> </w:t>
      </w:r>
      <w:r>
        <w:rPr/>
        <w:t xml:space="preserve">Nem egyszerűen ránk; hanem a Mennyei Küldöttre, akinek eljövetelét Biuréval együtt jövendölték meg az ősi szövegek. A fekete szárnyú </w:t>
      </w:r>
      <w:r>
        <w:rPr>
          <w:i/>
          <w:iCs/>
        </w:rPr>
        <w:t>saling</w:t>
      </w:r>
      <w:r>
        <w:rPr/>
        <w:t>ra, akit a múlt fakó szelleme kísér – rá, akinek képmását a Palota-sziget legbecsesebb ereklyéje, egy töredezett Kasszia-faragvány őrzi a Sárkány helyi főtemplomában. – A bárd Onira pillantott, aki nevelőapja, az Ezüsthátú rendíthetetlen nyugalmával nézett vissza rá. – Látni nem láttam, hisz odáig légiesen sem juthattam volna el élve, de Nin azonnal rám ismert a segítségével. Tőle tudom, hogy létezik egy kép, valami ősi freskó vagy relief, mely állítólag minket ábrázol. Hogy honnét és hogyan került az ábrázatom egy Niaréval egyidős ereklyére, a legnagyobb rejtély mind közül. Éppúgy lehet egy még régebbi, külországi mű másolata, mint isteni sugallat eredménye: az utóbbi mellett szól, hogy olyasmit is megmutat, amit szabad szemmel... – tétován a halántékához nyúlt, mintha újra érezné Sogron érintésének hevét – ...nem látható.</w:t>
      </w:r>
    </w:p>
    <w:p>
      <w:pPr>
        <w:pStyle w:val="Ksz2alap"/>
        <w:rPr/>
      </w:pPr>
      <w:r>
        <w:rPr>
          <w:rFonts w:eastAsia="Book Antiqua" w:cs="Book Antiqua" w:ascii="Book Antiqua" w:hAnsi="Book Antiqua"/>
        </w:rPr>
        <w:t>–</w:t>
      </w:r>
      <w:r>
        <w:rPr>
          <w:rFonts w:eastAsia="Book Antiqua" w:cs="Book Antiqua"/>
        </w:rPr>
        <w:t xml:space="preserve"> </w:t>
      </w:r>
      <w:r>
        <w:rPr/>
        <w:t>Egy titkos rajzolat? – firtatta Erimar – ami valóban ott van a képen?</w:t>
      </w:r>
    </w:p>
    <w:p>
      <w:pPr>
        <w:pStyle w:val="Ksz2alap"/>
        <w:rPr/>
      </w:pPr>
      <w:r>
        <w:rPr>
          <w:rFonts w:eastAsia="Book Antiqua" w:cs="Book Antiqua" w:ascii="Book Antiqua" w:hAnsi="Book Antiqua"/>
        </w:rPr>
        <w:t>–</w:t>
      </w:r>
      <w:r>
        <w:rPr>
          <w:rFonts w:eastAsia="Book Antiqua" w:cs="Book Antiqua"/>
        </w:rPr>
        <w:t xml:space="preserve"> </w:t>
      </w:r>
      <w:r>
        <w:rPr/>
        <w:t>Olyasféle. Nem én vagyok az egyetlen, aki hordja, és a letűnt korokban is akadhatott belőle néhány... de nem az én családomban, aminek a Sárkány eljövetelekor ősibb, anyai ága sem létezett még.</w:t>
      </w:r>
    </w:p>
    <w:p>
      <w:pPr>
        <w:pStyle w:val="Ksz2alap"/>
        <w:rPr/>
      </w:pPr>
      <w:r>
        <w:rPr>
          <w:rFonts w:eastAsia="Book Antiqua" w:cs="Book Antiqua" w:ascii="Book Antiqua" w:hAnsi="Book Antiqua"/>
        </w:rPr>
        <w:t>–</w:t>
      </w:r>
      <w:r>
        <w:rPr>
          <w:rFonts w:eastAsia="Book Antiqua" w:cs="Book Antiqua"/>
        </w:rPr>
        <w:t xml:space="preserve"> </w:t>
      </w:r>
      <w:r>
        <w:rPr/>
        <w:t>Valahogy csak rákerültél arra a faragványra – vont vállat a fakó hajú. – Hisz kiválasztott vagy, a legnagyobbak közül való... de hogy a nyavalyába kerültem oda én?</w:t>
      </w:r>
    </w:p>
    <w:p>
      <w:pPr>
        <w:pStyle w:val="Ksz2alap"/>
        <w:rPr/>
      </w:pPr>
      <w:r>
        <w:rPr>
          <w:rFonts w:eastAsia="Book Antiqua" w:cs="Book Antiqua" w:ascii="Book Antiqua" w:hAnsi="Book Antiqua"/>
        </w:rPr>
        <w:t>–</w:t>
      </w:r>
      <w:r>
        <w:rPr>
          <w:rFonts w:eastAsia="Book Antiqua" w:cs="Book Antiqua"/>
        </w:rPr>
        <w:t xml:space="preserve"> </w:t>
      </w:r>
      <w:r>
        <w:rPr/>
        <w:t>Te is tudod, hogy nem ez a lényeg. Ott vagyunk, és kész. Az udvarnál számítottak a jövetelünkre, tőlünk várják Biur megfékezését... és nem lesz okunk kételkedni a sors akaratában akkor sem, ha az ország gondja helyett csak a császárét oldjuk meg.</w:t>
      </w:r>
    </w:p>
    <w:p>
      <w:pPr>
        <w:pStyle w:val="Ksz2alap"/>
        <w:rPr/>
      </w:pPr>
      <w:r>
        <w:rPr>
          <w:rFonts w:eastAsia="Book Antiqua" w:cs="Book Antiqua" w:ascii="Book Antiqua" w:hAnsi="Book Antiqua"/>
        </w:rPr>
        <w:t>–</w:t>
      </w:r>
      <w:r>
        <w:rPr>
          <w:rFonts w:eastAsia="Book Antiqua" w:cs="Book Antiqua"/>
        </w:rPr>
        <w:t xml:space="preserve"> </w:t>
      </w:r>
      <w:r>
        <w:rPr/>
        <w:t>És ha mégis feltámad bennük a kétely?</w:t>
      </w:r>
    </w:p>
    <w:p>
      <w:pPr>
        <w:pStyle w:val="Ksz2alap"/>
        <w:rPr/>
      </w:pPr>
      <w:r>
        <w:rPr>
          <w:rFonts w:eastAsia="Book Antiqua" w:cs="Book Antiqua" w:ascii="Book Antiqua" w:hAnsi="Book Antiqua"/>
        </w:rPr>
        <w:t>–</w:t>
      </w:r>
      <w:r>
        <w:rPr>
          <w:rFonts w:eastAsia="Book Antiqua" w:cs="Book Antiqua"/>
        </w:rPr>
        <w:t xml:space="preserve"> </w:t>
      </w:r>
      <w:r>
        <w:rPr/>
        <w:t>Itt pusztulunk – mormolta a bárd. – A Menny Fia halállal fizet a két barbárnak Vantun Han haláláért, és az előítéletekre bízza a többit: kihasználja, hogy a sokaság szemében fura, kétlábú fenevadak vagyunk, akikből a kelleténél sokkal több nyüzsög a hegyeken túl. Beadja nekik, hogy tévedés történt, hogy az igazi Mennyei Küldött későbbre várható... és tovább álmodik, míg a Sárkány, a Tigris és az Égi Farkas engedi.</w:t>
      </w:r>
    </w:p>
    <w:p>
      <w:pPr>
        <w:pStyle w:val="Ksz2alap"/>
        <w:rPr/>
      </w:pPr>
      <w:r>
        <w:rPr/>
        <w:t>–</w:t>
      </w:r>
      <w:r>
        <w:rPr>
          <w:rFonts w:eastAsia="Book Antiqua" w:cs="Book Antiqua"/>
        </w:rPr>
        <w:t xml:space="preserve"> </w:t>
      </w:r>
      <w:r>
        <w:rPr/>
        <w:t>Tévedsz,</w:t>
      </w:r>
      <w:r>
        <w:rPr>
          <w:i/>
          <w:iCs/>
        </w:rPr>
        <w:t xml:space="preserve"> jetszunmo</w:t>
      </w:r>
      <w:r>
        <w:rPr/>
        <w:t xml:space="preserve"> – suttogta Oni. – A Menny Fia nem lehet ilyen...</w:t>
      </w:r>
    </w:p>
    <w:p>
      <w:pPr>
        <w:pStyle w:val="Ksz2alap"/>
        <w:rPr/>
      </w:pPr>
      <w:r>
        <w:rPr/>
        <w:t>–</w:t>
      </w:r>
      <w:r>
        <w:rPr>
          <w:rFonts w:eastAsia="Book Antiqua" w:cs="Book Antiqua"/>
        </w:rPr>
        <w:t xml:space="preserve"> </w:t>
      </w:r>
      <w:r>
        <w:rPr/>
        <w:t>... elvetemült? – Erimar savanyú képpel meredt az ingujján sötétlő teafoltra. – Veled érzek, kölyök, de hogy őszinte legyek, minden múló perccel kevésbé vágyom megismerni a vén álomkórost. – Fújt egyet, és Gorduinhoz fordult megint. – Te aztán értesz hozzá, hogyan keverd meg az embert, az istenek verjenek meg! De hogy lehetsz ilyen biztos a dolgodban? Honnan tudod, hogy mindaz, amit láttál, valódi volt... hogy az éjjáró némber a kolostorban tényleg a javunkat akarja?</w:t>
      </w:r>
    </w:p>
    <w:p>
      <w:pPr>
        <w:pStyle w:val="Ksz2alap"/>
        <w:rPr/>
      </w:pPr>
      <w:r>
        <w:rPr>
          <w:rFonts w:eastAsia="Book Antiqua" w:cs="Book Antiqua" w:ascii="Book Antiqua" w:hAnsi="Book Antiqua"/>
        </w:rPr>
        <w:t>–</w:t>
      </w:r>
      <w:r>
        <w:rPr>
          <w:rFonts w:eastAsia="Book Antiqua" w:cs="Book Antiqua"/>
        </w:rPr>
        <w:t xml:space="preserve"> </w:t>
      </w:r>
      <w:r>
        <w:rPr/>
        <w:t>Tudok egyet-mást a csalárdságról, a fájdalomról... és felismerem az őszinteséget is, ha néhanapján találkozom vele.</w:t>
      </w:r>
    </w:p>
    <w:p>
      <w:pPr>
        <w:pStyle w:val="Ksz2alap"/>
        <w:rPr/>
      </w:pPr>
      <w:r>
        <w:rPr>
          <w:rFonts w:eastAsia="Book Antiqua" w:cs="Book Antiqua" w:ascii="Book Antiqua" w:hAnsi="Book Antiqua"/>
        </w:rPr>
        <w:t>–</w:t>
      </w:r>
      <w:r>
        <w:rPr>
          <w:rFonts w:eastAsia="Book Antiqua" w:cs="Book Antiqua"/>
        </w:rPr>
        <w:t xml:space="preserve"> </w:t>
      </w:r>
      <w:r>
        <w:rPr/>
        <w:t>Nem túl meggyőző érv.</w:t>
      </w:r>
    </w:p>
    <w:p>
      <w:pPr>
        <w:pStyle w:val="Ksz2alap"/>
        <w:rPr/>
      </w:pPr>
      <w:r>
        <w:rPr>
          <w:rFonts w:eastAsia="Book Antiqua" w:cs="Book Antiqua" w:ascii="Book Antiqua" w:hAnsi="Book Antiqua"/>
        </w:rPr>
        <w:t>–</w:t>
      </w:r>
      <w:r>
        <w:rPr>
          <w:rFonts w:eastAsia="Book Antiqua" w:cs="Book Antiqua"/>
        </w:rPr>
        <w:t xml:space="preserve"> </w:t>
      </w:r>
      <w:r>
        <w:rPr/>
        <w:t>A jobbakat már akkor elfogadtattam, mikor megpróbáltalak lebeszélni a részvételről.</w:t>
      </w:r>
    </w:p>
    <w:p>
      <w:pPr>
        <w:pStyle w:val="Ksz2alap"/>
        <w:rPr/>
      </w:pPr>
      <w:r>
        <w:rPr>
          <w:rFonts w:eastAsia="Book Antiqua" w:cs="Book Antiqua" w:ascii="Book Antiqua" w:hAnsi="Book Antiqua"/>
        </w:rPr>
        <w:t>–</w:t>
      </w:r>
      <w:r>
        <w:rPr>
          <w:rFonts w:eastAsia="Book Antiqua" w:cs="Book Antiqua"/>
        </w:rPr>
        <w:t xml:space="preserve"> </w:t>
      </w:r>
      <w:r>
        <w:rPr/>
        <w:t>És azóta várod, hogy a képembe dörgölhesd, mekkora egy kodun vagyok. – Erimar felhagyott a teafolt dörzsölgetésével, és elvigyorodott. – Lehet benne valami, de sebaj: ilyen könnyen nem adom fel. – Halkabbra fogta a hangját. – Mi a terved?</w:t>
      </w:r>
    </w:p>
    <w:p>
      <w:pPr>
        <w:pStyle w:val="Ksz2alap"/>
        <w:rPr/>
      </w:pPr>
      <w:r>
        <w:rPr>
          <w:rFonts w:eastAsia="Book Antiqua" w:cs="Book Antiqua" w:ascii="Book Antiqua" w:hAnsi="Book Antiqua"/>
        </w:rPr>
        <w:t>–</w:t>
      </w:r>
      <w:r>
        <w:rPr>
          <w:rFonts w:eastAsia="Book Antiqua" w:cs="Book Antiqua"/>
        </w:rPr>
        <w:t xml:space="preserve"> </w:t>
      </w:r>
      <w:r>
        <w:rPr/>
        <w:t>Az ösvény Onjanba visz tovább. Ott vár a Lélektartó a dereglyével. Ismét fedélzetre szállunk, és sodródunk tovább az árral. Megnézzük magunknak Hanszent, meghallgatjuk a császárt, egyenként vesszük szemügyre a tisztjeit és a tanácsnokait, hátha megtaláljuk köztük a rejtőző Égi Farkast, mielőtt ő talál ránk,... és olyat mar belénk, hogy az egész világ megemlegeti.</w:t>
      </w:r>
    </w:p>
    <w:p>
      <w:pPr>
        <w:pStyle w:val="Ksz2alap"/>
        <w:rPr/>
      </w:pPr>
      <w:r>
        <w:rPr>
          <w:rFonts w:eastAsia="Book Antiqua" w:cs="Book Antiqua" w:ascii="Book Antiqua" w:hAnsi="Book Antiqua"/>
        </w:rPr>
        <w:t>–</w:t>
      </w:r>
      <w:r>
        <w:rPr>
          <w:rFonts w:eastAsia="Book Antiqua" w:cs="Book Antiqua"/>
        </w:rPr>
        <w:t xml:space="preserve"> </w:t>
      </w:r>
      <w:r>
        <w:rPr/>
        <w:t>A feladatom?</w:t>
      </w:r>
    </w:p>
    <w:p>
      <w:pPr>
        <w:pStyle w:val="Ksz2alap"/>
        <w:rPr/>
      </w:pPr>
      <w:r>
        <w:rPr>
          <w:rFonts w:eastAsia="Book Antiqua" w:cs="Book Antiqua" w:ascii="Book Antiqua" w:hAnsi="Book Antiqua"/>
        </w:rPr>
        <w:t>–</w:t>
      </w:r>
      <w:r>
        <w:rPr>
          <w:rFonts w:eastAsia="Book Antiqua" w:cs="Book Antiqua"/>
        </w:rPr>
        <w:t xml:space="preserve"> </w:t>
      </w:r>
      <w:r>
        <w:rPr/>
        <w:t>A háttérben maradsz Onival. Ügyelsz rá, hogy a fegyverek kéznél, a lovak a lehető legjobb formában legyenek. Meghallgatsz minden sugallatot, és előre köszönsz az összes kisistennek, aki az utunkba kerül. Ha sarokba szorulunk,ugyanazt teszed, amit Liangszanban és Onjanban: harcolsz, míg ki nem vágjuk magunkat vagy bele nem gebedünk... és mindvégig fohászkodsz helyettem is, hogy szerencsénk legyen.</w:t>
      </w:r>
    </w:p>
    <w:p>
      <w:pPr>
        <w:pStyle w:val="Ksz2alap"/>
        <w:rPr/>
      </w:pPr>
      <w:r>
        <w:rPr>
          <w:rFonts w:eastAsia="Book Antiqua" w:cs="Book Antiqua" w:ascii="Book Antiqua" w:hAnsi="Book Antiqua"/>
        </w:rPr>
        <w:t>–</w:t>
      </w:r>
      <w:r>
        <w:rPr>
          <w:rFonts w:eastAsia="Book Antiqua" w:cs="Book Antiqua"/>
        </w:rPr>
        <w:t xml:space="preserve"> </w:t>
      </w:r>
      <w:r>
        <w:rPr/>
        <w:t>Szerencse... – A fakó hajúnak nem volt ínyére a dolog, de jó képet vágott hozzá, amennyire a flastrom engedte. – Minden világmegváltó küldetést ilyen bizakodó hangulatban kezdesz?</w:t>
      </w:r>
    </w:p>
    <w:p>
      <w:pPr>
        <w:pStyle w:val="Ksz2alap"/>
        <w:rPr/>
      </w:pPr>
      <w:r>
        <w:rPr>
          <w:rFonts w:eastAsia="Book Antiqua" w:cs="Book Antiqua" w:ascii="Book Antiqua" w:hAnsi="Book Antiqua"/>
        </w:rPr>
        <w:t>–</w:t>
      </w:r>
      <w:r>
        <w:rPr>
          <w:rFonts w:eastAsia="Book Antiqua" w:cs="Book Antiqua"/>
        </w:rPr>
        <w:t xml:space="preserve"> </w:t>
      </w:r>
      <w:r>
        <w:rPr/>
        <w:t>Csak ha milliós túlerővel készülök szembenézni a kétfős seregemmel – biztosította a bárd. – Egy börtönnek épült országban, ahol szellemek és démonok lapulnak minden sarok mögött; ahol egy smaragdbálvány szeszélyétől, pár félisten jóindulatától és homályos jövendölésektől függ a sorsunk... és egy sikertelen húzás nem csak hármunknak jelent végpusztulást.</w:t>
      </w:r>
    </w:p>
    <w:p>
      <w:pPr>
        <w:pStyle w:val="Ksz2alap"/>
        <w:rPr/>
      </w:pPr>
      <w:r>
        <w:rPr/>
        <w:t>Erimar színlelt kétségbeeséssel pillantott körül.</w:t>
      </w:r>
    </w:p>
    <w:p>
      <w:pPr>
        <w:pStyle w:val="Ksz2alap"/>
        <w:rPr/>
      </w:pPr>
      <w:r>
        <w:rPr>
          <w:rFonts w:eastAsia="Book Antiqua" w:cs="Book Antiqua" w:ascii="Book Antiqua" w:hAnsi="Book Antiqua"/>
        </w:rPr>
        <w:t>–</w:t>
      </w:r>
      <w:r>
        <w:rPr>
          <w:rFonts w:eastAsia="Book Antiqua" w:cs="Book Antiqua"/>
        </w:rPr>
        <w:t xml:space="preserve"> </w:t>
      </w:r>
      <w:r>
        <w:rPr/>
        <w:t>Hé, engem becsaptak, a fene enné meg: elhitették velem, hogy a hősök örökké élnek, hogy a csizmám hétmérföldes, és égre-földre esküdöztek, hogy két ezüstért megkapom hozzá Shackallor jogarát és az aquirul beszélő papagájt is!</w:t>
      </w:r>
    </w:p>
    <w:p>
      <w:pPr>
        <w:pStyle w:val="Ksz2alap"/>
        <w:rPr/>
      </w:pPr>
      <w:r>
        <w:rPr/>
        <w:t>Felnyerített, és Gorduin, jobb meggyőződése ellenére, követte példáját: már-már elfelejtette, micsoda életkedv és becsvágy lobog remetéből kalandozóvá visszavedlett útitársában.</w:t>
      </w:r>
    </w:p>
    <w:p>
      <w:pPr>
        <w:pStyle w:val="Ksz2alap"/>
        <w:rPr/>
      </w:pPr>
      <w:r>
        <w:rPr>
          <w:rFonts w:eastAsia="Book Antiqua" w:cs="Book Antiqua" w:ascii="Book Antiqua" w:hAnsi="Book Antiqua"/>
        </w:rPr>
        <w:t>–</w:t>
      </w:r>
      <w:r>
        <w:rPr>
          <w:rFonts w:eastAsia="Book Antiqua" w:cs="Book Antiqua"/>
        </w:rPr>
        <w:t xml:space="preserve"> </w:t>
      </w:r>
      <w:r>
        <w:rPr/>
        <w:t>Menthetetlen vagy, tudsz róla?</w:t>
      </w:r>
    </w:p>
    <w:p>
      <w:pPr>
        <w:pStyle w:val="Ksz2alap"/>
        <w:rPr/>
      </w:pPr>
      <w:r>
        <w:rPr>
          <w:rFonts w:eastAsia="Book Antiqua" w:cs="Book Antiqua" w:ascii="Book Antiqua" w:hAnsi="Book Antiqua"/>
        </w:rPr>
        <w:t>–</w:t>
      </w:r>
      <w:r>
        <w:rPr>
          <w:rFonts w:eastAsia="Book Antiqua" w:cs="Book Antiqua"/>
        </w:rPr>
        <w:t xml:space="preserve"> </w:t>
      </w:r>
      <w:r>
        <w:rPr/>
        <w:t>Menthetetlen csak egy rossz házasság lehet. – Erimar tűnődött egy sort, aztán elmosolyodott megint. – Az a nő, a helyi hírforrásunk... szemrevaló legalább?</w:t>
      </w:r>
    </w:p>
    <w:p>
      <w:pPr>
        <w:pStyle w:val="Ksz2alap"/>
        <w:rPr/>
      </w:pPr>
      <w:r>
        <w:rPr>
          <w:rFonts w:eastAsia="Book Antiqua" w:cs="Book Antiqua" w:ascii="Book Antiqua" w:hAnsi="Book Antiqua"/>
        </w:rPr>
        <w:t>–</w:t>
      </w:r>
      <w:r>
        <w:rPr>
          <w:rFonts w:eastAsia="Book Antiqua" w:cs="Book Antiqua"/>
        </w:rPr>
        <w:t xml:space="preserve"> </w:t>
      </w:r>
      <w:r>
        <w:rPr/>
        <w:t>Megjárja.</w:t>
      </w:r>
    </w:p>
    <w:p>
      <w:pPr>
        <w:pStyle w:val="Ksz2alap"/>
        <w:rPr/>
      </w:pPr>
      <w:r>
        <w:rPr>
          <w:rFonts w:eastAsia="Book Antiqua" w:cs="Book Antiqua" w:ascii="Book Antiqua" w:hAnsi="Book Antiqua"/>
        </w:rPr>
        <w:t>–</w:t>
      </w:r>
      <w:r>
        <w:rPr>
          <w:rFonts w:eastAsia="Book Antiqua" w:cs="Book Antiqua"/>
        </w:rPr>
        <w:t xml:space="preserve"> </w:t>
      </w:r>
      <w:r>
        <w:rPr/>
        <w:t>Cimborák vagyunk, az ég szerelmére! Engedd el magad, és beszélj... vagy attól félsz, hogy most is hall bennünket?</w:t>
      </w:r>
    </w:p>
    <w:p>
      <w:pPr>
        <w:pStyle w:val="Ksz2alap"/>
        <w:rPr/>
      </w:pPr>
      <w:r>
        <w:rPr>
          <w:rFonts w:eastAsia="Book Antiqua" w:cs="Book Antiqua" w:ascii="Book Antiqua" w:hAnsi="Book Antiqua"/>
        </w:rPr>
        <w:t>–</w:t>
      </w:r>
      <w:r>
        <w:rPr>
          <w:rFonts w:eastAsia="Book Antiqua" w:cs="Book Antiqua"/>
        </w:rPr>
        <w:t xml:space="preserve"> </w:t>
      </w:r>
      <w:r>
        <w:rPr/>
        <w:t>Semmitől sem félek.</w:t>
      </w:r>
    </w:p>
    <w:p>
      <w:pPr>
        <w:pStyle w:val="Ksz2alap"/>
        <w:rPr/>
      </w:pPr>
      <w:r>
        <w:rPr/>
        <w:t>–</w:t>
      </w:r>
      <w:r>
        <w:rPr>
          <w:rFonts w:eastAsia="Book Antiqua" w:cs="Book Antiqua"/>
        </w:rPr>
        <w:t xml:space="preserve"> </w:t>
      </w:r>
      <w:r>
        <w:rPr/>
        <w:t>Ha te mondod... – A fakó hajú a fellegszürkéből tajtékfehérre váló szemekbe nézett, és úgy döntött, nem erőlteti tovább a témát. Eszébe ötlöttek a rég hallott mendemondák arról, hogy az ilanori nem hóbortból jár feketében, hogy halott szerelme emlékére viseli a gyász színét, és míg Oni az aquirokról faggatta, csak lopva tekintgetett a gondolkodó pózába dermedt kiválasztott felé. Érezte, hogy fájó pontra tapintott, hogy a mézarcú boszorka megmozdított valamit a bárd lelkére rakódott hamu alatt. Megértette, hogy a kötelék, mely kettejük közt feszül, áthidalja a kor és a neveltetés szakadékát, de igencsak meglepődött volna, ha tudja, hogy alapjául a fájdalom szolgál – azoké, akik a kelleténél többet láttak, többet veszítettek, és a válaszúthoz érve nem csak képletesen áldozták életüket a szerelemért.</w:t>
      </w:r>
    </w:p>
    <w:p>
      <w:pPr>
        <w:pStyle w:val="Ksz2fejszam"/>
        <w:rPr/>
      </w:pPr>
      <w:r>
        <w:rPr/>
        <w:t>11</w:t>
      </w:r>
    </w:p>
    <w:p>
      <w:pPr>
        <w:pStyle w:val="Ksz2sorkoz"/>
        <w:rPr/>
      </w:pPr>
      <w:r>
        <w:rPr/>
        <w:t>Gorduin lassan megszokta, hogy a Sárkány Birodalmában minden város nagy – idővel hozzáedződött a kuszaság ezerszínű harmóniájához, de egy élet sem lett volna elég ahhoz, hogy megszeresse. Talán egy tucatnyi élet sem. Ösztönei, melyeket a szokatlan rendezettséggel és a látómezeje peremén derengő fantomokkal karöltve csaknem használhatatlanná tettek, mostanra alkalmazkodtak, és a régi biztonsággal irányították figyelmét a bámészkodók tömegéből kirívó alakokra.</w:t>
      </w:r>
    </w:p>
    <w:p>
      <w:pPr>
        <w:pStyle w:val="Ksz2alap"/>
        <w:rPr/>
      </w:pPr>
      <w:r>
        <w:rPr/>
        <w:t>Hajnaltájt érkeztek Onjanba, és alig pár órát kaptak a küldöttől, hogy kipihenjék a zarándokút fáradalmait. A hajó – ugyanaz, amely Gomentől Nandóig röpítette őket, netán egy másik, minden szempontból hasonló – a kikötőöböl legészakibb pontján várt rájuk. A vendégház, ahol az éjszakát töltötték, majd' kétmérföldnyire mögöttük, a Sebes Sodrású Út szárazföldi torkolatát a lakónegyedektől elválasztó folyócska keleti partján húzódott meg a hasonló épületek közt.</w:t>
      </w:r>
    </w:p>
    <w:p>
      <w:pPr>
        <w:pStyle w:val="Ksz2alap"/>
        <w:rPr/>
      </w:pPr>
      <w:r>
        <w:rPr/>
        <w:t>Onjannak több tucat vendégfogadója, tíz nagyobb és megszámlálhatatlan kisebb piaca, negyven lépés széles Császári Sugárútja, száz mei-t meghaladó hosszúságú csatornahálózata és Eriont megszégyenítő forgalma volt – a két jövevény csak Oni legendás tájékozódó képességének köszönhetően igazodott el a műhelyek, fűszer- és ékszerüzletek, teaházak és italmérések labirintusában. A bárdot egy "pálinkakonyhának" nevezett búfelejtő ponyvája alatt érte a megvilágosodás, ösztönei azonban hiába próbálták a helyes útra vezetni: érzékeit túlterhelte a szagok, színek és benyomások özöne.</w:t>
      </w:r>
    </w:p>
    <w:p>
      <w:pPr>
        <w:pStyle w:val="Ksz2alap"/>
        <w:rPr/>
      </w:pPr>
      <w:r>
        <w:rPr/>
        <w:t>Szépségápoló szerek, festékek, olajok és parókák. Díszmacskák és táplálkozásukhoz szükséges halak, macskafészkek és tücsökkalitkák, horgok és horgászbotok. Palackjátékhoz való dobónyilak, sakk-készletek, garasok felfűzésére szolgáló zsinórok, keleti szerszámok, fából és palából metszett lélektáblák. Papírra és háncsra festett képek, patkánymérgek és szúnyogok elleni füstölőszerek...</w:t>
      </w:r>
    </w:p>
    <w:p>
      <w:pPr>
        <w:pStyle w:val="Ksz2alap"/>
        <w:rPr>
          <w:i/>
          <w:i/>
          <w:iCs/>
          <w:sz w:val="22"/>
        </w:rPr>
      </w:pPr>
      <w:r>
        <w:rPr>
          <w:i/>
          <w:iCs/>
          <w:sz w:val="22"/>
        </w:rPr>
        <w:t>Elég!</w:t>
      </w:r>
    </w:p>
    <w:p>
      <w:pPr>
        <w:pStyle w:val="Ksz2alap"/>
        <w:rPr/>
      </w:pPr>
      <w:r>
        <w:rPr/>
        <w:t>Gorduin erőt vett magán, átható pillantással parancsolta vissza Onit a következő sarokról, és mindent elkövetett, hogy a látómezején túlra szorítsa a figyelmét megosztó szellemalakokat.</w:t>
      </w:r>
    </w:p>
    <w:p>
      <w:pPr>
        <w:pStyle w:val="Ksz2alap"/>
        <w:rPr/>
      </w:pPr>
      <w:r>
        <w:rPr/>
        <w:t>–</w:t>
      </w:r>
      <w:r>
        <w:rPr>
          <w:rFonts w:eastAsia="Book Antiqua" w:cs="Book Antiqua"/>
        </w:rPr>
        <w:t xml:space="preserve"> </w:t>
      </w:r>
      <w:r>
        <w:rPr/>
        <w:t>Készülj – súgta oda Erimarnak, aki, teljes nyelvi fegyvertárát felvonultatva, remekbe készült kardkészletre alkudott éppen. – Bármit terveztünk, későbbre marad: kiváltjuk a lovakat, és meg se állunk a kikötőig!</w:t>
      </w:r>
    </w:p>
    <w:p>
      <w:pPr>
        <w:pStyle w:val="Ksz2alap"/>
        <w:rPr/>
      </w:pPr>
      <w:r>
        <w:rPr/>
        <w:t>A fakó hajú felpillantott, és már nyúlt is a nyakában lógó érmefüzérért; bízott a bárd ítéletében, de a pengéket sem akarta veszni hagyni.</w:t>
      </w:r>
    </w:p>
    <w:p>
      <w:pPr>
        <w:pStyle w:val="Ksz2alap"/>
        <w:rPr/>
      </w:pPr>
      <w:r>
        <w:rPr>
          <w:rFonts w:eastAsia="Book Antiqua" w:cs="Book Antiqua" w:ascii="Book Antiqua" w:hAnsi="Book Antiqua"/>
        </w:rPr>
        <w:t>–</w:t>
      </w:r>
      <w:r>
        <w:rPr>
          <w:rFonts w:eastAsia="Book Antiqua" w:cs="Book Antiqua"/>
        </w:rPr>
        <w:t xml:space="preserve"> </w:t>
      </w:r>
      <w:r>
        <w:rPr/>
        <w:t>Társaság?</w:t>
      </w:r>
    </w:p>
    <w:p>
      <w:pPr>
        <w:pStyle w:val="Ksz2alap"/>
        <w:rPr/>
      </w:pPr>
      <w:r>
        <w:rPr>
          <w:rFonts w:eastAsia="Book Antiqua" w:cs="Book Antiqua" w:ascii="Book Antiqua" w:hAnsi="Book Antiqua"/>
        </w:rPr>
        <w:t>–</w:t>
      </w:r>
      <w:r>
        <w:rPr>
          <w:rFonts w:eastAsia="Book Antiqua" w:cs="Book Antiqua"/>
        </w:rPr>
        <w:t xml:space="preserve"> </w:t>
      </w:r>
      <w:r>
        <w:rPr/>
        <w:t>Kelepce. Olyasféle, amivel a rákokat fogják errefelé. – A bárd intett a fiúnak, hogy mutassa az utat. Ahogy nekivágtak, mozgásba lendültek a harcmesterek is: klasszikus daruszárny alakzatot tartva sodródtak a Liangszan hőseit kísérő tömeg uszályával. – Mi vagyunk a büdös hús, a csali... és ahogy Kvai Lomot ismerem, csak idő kérdése, hogy ránk harapjon.</w:t>
      </w:r>
    </w:p>
    <w:p>
      <w:pPr>
        <w:pStyle w:val="Ksz2alap"/>
        <w:rPr/>
      </w:pPr>
      <w:r>
        <w:rPr>
          <w:rFonts w:eastAsia="Book Antiqua" w:cs="Book Antiqua" w:ascii="Book Antiqua" w:hAnsi="Book Antiqua"/>
        </w:rPr>
        <w:t>–</w:t>
      </w:r>
      <w:r>
        <w:rPr>
          <w:rFonts w:eastAsia="Book Antiqua" w:cs="Book Antiqua"/>
        </w:rPr>
        <w:t xml:space="preserve"> </w:t>
      </w:r>
      <w:r>
        <w:rPr/>
        <w:t>Nagyon szellemes.</w:t>
      </w:r>
    </w:p>
    <w:p>
      <w:pPr>
        <w:pStyle w:val="Ksz2alap"/>
        <w:rPr/>
      </w:pPr>
      <w:r>
        <w:rPr/>
        <w:t xml:space="preserve">Gorduin helyesen értelmezte a jeleket, az elkövetkezőkről viszont még látnokként sem kaphatott volna teljes képet... ahogy nem rendelkezett ilyesmivel a Tigris, sőt, a </w:t>
      </w:r>
      <w:r>
        <w:rPr>
          <w:i/>
          <w:iCs/>
        </w:rPr>
        <w:t>bon</w:t>
      </w:r>
      <w:r>
        <w:rPr/>
        <w:t>-szekta rohamát vezénylő Agvan Szong sem. A mérföld-ezreket és embertömegeket átfogó manővernek egyetlen igazi irányítója volt: az aranypáncélos alak, aki a kikötőben várakozó császári dereglye fedélzetén szította mécsese tüzét, és világon túli közönnyel egyengette a körötte csapongó lelkek útját a szútrák tompán konduló szavaival.</w:t>
      </w:r>
    </w:p>
    <w:p>
      <w:pPr>
        <w:pStyle w:val="Ksz2alap"/>
        <w:rPr/>
      </w:pPr>
      <w:r>
        <w:rPr/>
        <w:t xml:space="preserve">A Lélekgyűjtő magába mélyedt, és végigtekintett művén. A mosoly éteri megfelelőjével figyelte a sötétség nyúlványait, melyek dél-délnyugati irányból, támadó gyalogezredek módján közelítettek városához: most már biztosra vette, hogy a </w:t>
      </w:r>
      <w:r>
        <w:rPr>
          <w:i/>
          <w:iCs/>
        </w:rPr>
        <w:t>bon</w:t>
      </w:r>
      <w:r>
        <w:rPr/>
        <w:t>-szekta vezetője emberként gondolkodik, és a vártnál is kevesebbet okult a liangszani tapasztalatokból.</w:t>
      </w:r>
    </w:p>
    <w:p>
      <w:pPr>
        <w:pStyle w:val="Ksz2alap"/>
        <w:rPr/>
      </w:pPr>
      <w:r>
        <w:rPr/>
        <w:t>Legyen meg a Sárkány akarata.</w:t>
      </w:r>
    </w:p>
    <w:p>
      <w:pPr>
        <w:pStyle w:val="Ksz2fejszam"/>
        <w:rPr/>
      </w:pPr>
      <w:r>
        <w:rPr/>
      </w:r>
      <w:r>
        <w:br w:type="page"/>
      </w:r>
    </w:p>
    <w:p>
      <w:pPr>
        <w:pStyle w:val="Ksz2fejszam"/>
        <w:rPr>
          <w:b/>
          <w:b/>
          <w:sz w:val="28"/>
        </w:rPr>
      </w:pPr>
      <w:r>
        <w:rPr>
          <w:b/>
          <w:sz w:val="28"/>
        </w:rPr>
        <w:t>12</w:t>
      </w:r>
    </w:p>
    <w:p>
      <w:pPr>
        <w:pStyle w:val="Ksz2sorkoz"/>
        <w:rPr/>
      </w:pPr>
      <w:r>
        <w:rPr/>
        <w:t xml:space="preserve">A </w:t>
      </w:r>
      <w:r>
        <w:rPr>
          <w:i/>
          <w:iCs/>
        </w:rPr>
        <w:t>bon</w:t>
      </w:r>
      <w:r>
        <w:rPr/>
        <w:t xml:space="preserve">-szekta helyi bérencei a pavilonoknál szegődtek a menet nyomába, és egészen a partig követték, hogy a </w:t>
      </w:r>
      <w:r>
        <w:rPr>
          <w:i/>
          <w:iCs/>
        </w:rPr>
        <w:t>saling</w:t>
      </w:r>
      <w:r>
        <w:rPr/>
        <w:t>ok mozgásához és viselkedéséhez szabják a támadás során követendő stratégiát.</w:t>
      </w:r>
    </w:p>
    <w:p>
      <w:pPr>
        <w:pStyle w:val="Ksz2alap"/>
        <w:rPr/>
      </w:pPr>
      <w:r>
        <w:rPr/>
        <w:t>A szelek és a víz szellemekről árulkodtak, és évezredes titkokról, melyekkel a hatalmas ország védelmezte magát. A gyilkosok persze nem voltak óvatlanok: mindent megtettek, hogy észrevétlenül eggyé váljanak az ország-gépezettel: együtt mozdultak és léteztek vele... és közben egyre közeledtek prédájukhoz. A sötétséget – bár testükön még nem hagyott látható nyomot – hű szövetségesnek tekintették, a Nőszirom havának hetedik napjának éjjelén azonban ez sem garantálta számukra a sikert. A feketébe öltözött, fekete selyemmaszkos alakok – szám szerint öten – hiába vártak előőrsbe küldött társuk jelére. A lápvidék békái a régi nótát zengték, a kikötőöböl holdsütötte vizéből ki-kivetődtek a cölöperdő ragadozóitól űzött apróhalak – az ő kétlábú vadászuk azonban néma maradt, és a vész esetére megbeszélt találkahelyen sem lelték nyomát.</w:t>
      </w:r>
    </w:p>
    <w:p>
      <w:pPr>
        <w:pStyle w:val="Ksz2alap"/>
        <w:rPr/>
      </w:pPr>
      <w:r>
        <w:rPr/>
        <w:t>A maszkos alakok pirkadatig vártak, majd visszahúzódtak, és biztonságos távolból méregették a vitorláit bontogató dereglyét. Mikor tovatűnt a Sodrás északkeleti boltíve alatt, társuk keresésére indultak, és utóbb holtan találták a rakpartról nyíló sikátorok egyikében. Fegyverzete érintetlen volt, teste vértelen és hideg – a szívét átjáró nyílvesszőt ugyanaz a kéz távolította el, mely régies madárnyom-jelekkel metszette a szomszédos pavilon falába a túlélőknek szóló üzenetet – a legendás Mennyei Íjász, a császár békéjét vigyázó Sien Jin nevét.</w:t>
      </w:r>
    </w:p>
    <w:p>
      <w:pPr>
        <w:pStyle w:val="Ksz2alap"/>
        <w:rPr/>
      </w:pPr>
      <w:r>
        <w:rPr/>
        <w:t>A Sárkány Birodalma felismerte a behatolókat.</w:t>
      </w:r>
    </w:p>
    <w:p>
      <w:pPr>
        <w:pStyle w:val="Ksz2alap"/>
        <w:rPr/>
      </w:pPr>
      <w:r>
        <w:rPr/>
      </w:r>
    </w:p>
    <w:p>
      <w:pPr>
        <w:pStyle w:val="Ksz2fejszam"/>
        <w:rPr/>
      </w:pPr>
      <w:r>
        <w:rPr/>
        <w:t>13</w:t>
      </w:r>
    </w:p>
    <w:p>
      <w:pPr>
        <w:pStyle w:val="Ksz2sorkoz"/>
        <w:rPr/>
      </w:pPr>
      <w:r>
        <w:rPr/>
        <w:t>Agvan Szong tüstént végzett volna bárkivel, aki rövidlátással, korlátoltsággal vagy más emberi gyengével vádolja meg... saját mivoltán azonban éppúgy nem változtathatott, mint az erőviszonyokon, melyek eleve meghatározták esélyeit.</w:t>
      </w:r>
    </w:p>
    <w:p>
      <w:pPr>
        <w:pStyle w:val="Ksz2alap"/>
        <w:rPr/>
      </w:pPr>
      <w:r>
        <w:rPr/>
        <w:t>Szong becsvágyó volt és vakmerő, a maga módján tehetséges is, de sosem feledte a világon túli hatalmaktól kapott leckét – megperzselt arca nem engedte, hogy elfelejtse. Tagadta ugyan népe szentségeit, és Kvai Lom személyében új bálványt imádott, de titkon tovább rettegett a régiektől... és legkomiszabb balsejtelmeit látta igazolódni, mikor Nagaj Norban felbukkant a titokzatos orvlövész.</w:t>
      </w:r>
    </w:p>
    <w:p>
      <w:pPr>
        <w:pStyle w:val="Ksz2alap"/>
        <w:rPr/>
      </w:pPr>
      <w:r>
        <w:rPr/>
        <w:t>Katona-énje szemfényvesztést kiáltott, a döntést azonban ösztönei sugallták... és mintha fellélegeztek volna, mikor meghátrálás helyett a további harcot választotta.</w:t>
      </w:r>
    </w:p>
    <w:p>
      <w:pPr>
        <w:pStyle w:val="Ksz2alap"/>
        <w:rPr/>
      </w:pPr>
      <w:r>
        <w:rPr/>
        <w:t xml:space="preserve">A Kirinho-menti fogadóban lapuló ügynök, akit parancsai továbbítására használt, napról napra zavartabban, az utolsó órákban már-már halálra váltan figyelte az eseményeket. A helyi hivatásosokból toborzott halálosztag Onjanban lesett a </w:t>
      </w:r>
      <w:r>
        <w:rPr>
          <w:i/>
          <w:iCs/>
        </w:rPr>
        <w:t>saling</w:t>
      </w:r>
      <w:r>
        <w:rPr/>
        <w:t>okra, és csak a jelet várta, hogy lecsapjon, a kolostorba küldött osztag azonban nem jelentkezett.</w:t>
      </w:r>
    </w:p>
    <w:p>
      <w:pPr>
        <w:pStyle w:val="Ksz2alap"/>
        <w:rPr/>
      </w:pPr>
      <w:r>
        <w:rPr/>
        <w:t xml:space="preserve">A </w:t>
      </w:r>
      <w:r>
        <w:rPr>
          <w:i/>
          <w:iCs/>
        </w:rPr>
        <w:t>bon</w:t>
      </w:r>
      <w:r>
        <w:rPr/>
        <w:t>-szekta fekete gyökerei, melyek a lázadás éveiben észrevétlenül terjeszkedtek a Közép tengere felé, Szong szavára kígyókként emelkedtek ki a mélyből, hogy körülfonják és összeroppantsák uruk ellenfeleit, ...hegye azonban olyan akadály volt, melyen még Szong konoksága és gyűlölete sem tudott úrrá lenni. Határozott óhajára újabb osztag indult útnak Nagaj Norból, a hegyi romtemplomot azonban ez sem érte el: a fogadóbeli ügynök, aki a csapat rangidősének szemével figyelte az eseményeket, megborzongott a villanásra... és hanyatt a zuhant világok közti űrbe, ahogy társával együtt lekaszálta a nyilak zápora. Az ütések olyan kemények voltak, hogy kétezer mei távolában, folyóra néző szobája magányán is összerázkódott tőlük... és vele együtt vonaglott meg annak a férfinak az arca is, aki egy képzeletbeli háromszög legészakibb csúcsán, Onjan esőtől nedves utcáin tolta kétkerekű kordéját, és a tömeget fürkészte szalmakalapjának pereme alól.</w:t>
      </w:r>
    </w:p>
    <w:p>
      <w:pPr>
        <w:pStyle w:val="Ksz2alap"/>
        <w:rPr/>
      </w:pPr>
      <w:r>
        <w:rPr/>
        <w:t xml:space="preserve">Az ügynök zihálva koncentrált az elmosódó képre. Vér-ízt érzett a nyelvén, és olyan kába volt, hogy nehezére esett számot adni róla, percek vagy órák teltek el közben. Szong nyilván látta, amit ő látott, érezte, amit ő érzett, és az ő homályán át adott parancsot a </w:t>
      </w:r>
      <w:r>
        <w:rPr>
          <w:i/>
          <w:iCs/>
        </w:rPr>
        <w:t>saling</w:t>
      </w:r>
      <w:r>
        <w:rPr/>
        <w:t>ok elleni támadásra. Az ügynök próbaképp a hagaji osztaggal keresett kapcsolatot, de tüstént visszavonulót fújt a véres kavarodás láttán: hitsorsosait éppen hosszú pengék kaszabolták egy teaszárító udvarában, ahová a kövezett útról menekültek, miután... miután...</w:t>
      </w:r>
    </w:p>
    <w:p>
      <w:pPr>
        <w:pStyle w:val="Ksz2alap"/>
        <w:rPr/>
      </w:pPr>
      <w:r>
        <w:rPr/>
        <w:t xml:space="preserve">A kerítés ujjnyi vastag deszkáján átcikázó nyílvesszőt rőt villanás követte. </w:t>
      </w:r>
      <w:r>
        <w:rPr>
          <w:i/>
          <w:iCs/>
        </w:rPr>
        <w:t>Valaki</w:t>
      </w:r>
      <w:r>
        <w:rPr/>
        <w:t xml:space="preserve"> a szárító tetejére szökkent, hátracsapta vörös köpönyege szárnyait, aztán szikrázó szemmel nyúlt az újabb vessző után. Pillantásának emléke Onjanig kísérte az ügynököt, és különös balsejtelemmel töltötte el kordét toló hitsorsosát, akinek raja változatlanul a cél felé tartott.</w:t>
      </w:r>
    </w:p>
    <w:p>
      <w:pPr>
        <w:pStyle w:val="Ksz2alap"/>
        <w:rPr/>
      </w:pPr>
      <w:r>
        <w:rPr/>
        <w:t>–</w:t>
      </w:r>
      <w:r>
        <w:rPr>
          <w:rFonts w:eastAsia="Book Antiqua" w:cs="Book Antiqua"/>
        </w:rPr>
        <w:t xml:space="preserve"> </w:t>
      </w:r>
      <w:r>
        <w:rPr/>
        <w:t>Az Íjász – suttogta a Kirinho-parti fogadó lakója. – A Panraku-császár Mennyei Íjásza! Visszatért, hogy mindannyiunkat elemésszen!</w:t>
      </w:r>
    </w:p>
    <w:p>
      <w:pPr>
        <w:pStyle w:val="Ksz2alap"/>
        <w:rPr/>
      </w:pPr>
      <w:r>
        <w:rPr>
          <w:rFonts w:eastAsia="Book Antiqua" w:cs="Book Antiqua" w:ascii="Book Antiqua" w:hAnsi="Book Antiqua"/>
        </w:rPr>
        <w:t>–</w:t>
      </w:r>
      <w:r>
        <w:rPr>
          <w:rFonts w:eastAsia="Book Antiqua" w:cs="Book Antiqua"/>
        </w:rPr>
        <w:t xml:space="preserve"> </w:t>
      </w:r>
      <w:r>
        <w:rPr>
          <w:i/>
          <w:iCs/>
        </w:rPr>
        <w:t xml:space="preserve">Hallgass, vészmadár! </w:t>
      </w:r>
      <w:r>
        <w:rPr>
          <w:rFonts w:eastAsia="Book Antiqua" w:cs="Book Antiqua" w:ascii="Book Antiqua" w:hAnsi="Book Antiqua"/>
          <w:i/>
          <w:iCs/>
        </w:rPr>
        <w:t>–</w:t>
      </w:r>
      <w:r>
        <w:rPr>
          <w:i/>
          <w:iCs/>
        </w:rPr>
        <w:t xml:space="preserve">  </w:t>
      </w:r>
      <w:r>
        <w:rPr>
          <w:i w:val="false"/>
          <w:iCs w:val="false"/>
        </w:rPr>
        <w:t>sisteregte a szektabeli elméket összekapcsoló homály</w:t>
      </w:r>
      <w:r>
        <w:rPr>
          <w:i/>
          <w:iCs/>
        </w:rPr>
        <w:t xml:space="preserve">. </w:t>
      </w:r>
      <w:r>
        <w:rPr>
          <w:rFonts w:eastAsia="Book Antiqua" w:cs="Book Antiqua" w:ascii="Book Antiqua" w:hAnsi="Book Antiqua"/>
          <w:i/>
          <w:iCs/>
        </w:rPr>
        <w:t>–</w:t>
      </w:r>
      <w:r>
        <w:rPr>
          <w:i/>
          <w:iCs/>
        </w:rPr>
        <w:t xml:space="preserve"> Nem érdekelnek a sirámaid. Látjuk a célokat, és akkor is elkapjuk őket, ha a világ összes szelleme próbál megakadályozni benne!</w:t>
      </w:r>
    </w:p>
    <w:p>
      <w:pPr>
        <w:pStyle w:val="Ksz2alap"/>
        <w:rPr/>
      </w:pPr>
      <w:r>
        <w:rPr/>
        <w:t>Az ügynök lódobogásra rezzent fel a homálytranszból, és űzött vadként meredt a szobája ablakán becsapó porfelhőre. Tudhatta volna, hogy hiába fárad – a szekta ítéletvégrehajtói nem épp belátásukról váltak nevezetessé a lázadás éveiben. A Fekete Hold a tudója, talán jobb is így: ha sikerrel járnak, a többi áldozat sem lesz teljesen hiábavaló.</w:t>
      </w:r>
    </w:p>
    <w:p>
      <w:pPr>
        <w:pStyle w:val="Ksz2alap"/>
        <w:rPr/>
      </w:pPr>
      <w:r>
        <w:rPr/>
        <w:t>A lovon érkezettek léptei már az emeletre vezető lépcsőn dobogtak, mikor kivonta tőrét. Napfény villant a keskeny pengén, ahogy a caukói ültében előrehajolva az álla alá döfte, és míg a folyosón végigrohanó katonák sorra tépték fel a tolóajtókat, mosolyogva bámult a kavargó port rozsdaszínre festő vérpermet felhőjébe: vigasztalta a tudat, hogy személyes homálya mely gyomrából szétsugározva vette birtokba elnehezülő testét, megóvja a további kétségektől és fájdalmaktól.</w:t>
      </w:r>
    </w:p>
    <w:p>
      <w:pPr>
        <w:pStyle w:val="Ksz2alap"/>
        <w:rPr/>
      </w:pPr>
      <w:r>
        <w:rPr/>
        <w:t>Az onjani osztag parancsnoka érzékelte távozását, de nem törődött vele: fontosabb dolga volt most.</w:t>
      </w:r>
    </w:p>
    <w:p>
      <w:pPr>
        <w:pStyle w:val="Ksz2alap"/>
        <w:rPr/>
      </w:pPr>
      <w:r>
        <w:rPr/>
        <w:t>Fantáziátlan ember lévén nem gyötörték kétségek, és nem rémítette a fájdalom, sőt, a halál eshetősége sem. Azok közé tartozott, akik az utolsó előtti elágazásnál tértek le a harcmesterek útjáról, hogy képességeiket egy, a Sárkánynál kézzelfoghatóbb és bőkezűbb hatalom szolgálatába állítsák. Eredményességének titka szemléletének egyszerűségében rejlett: világában nem léteztek elvek, fenntartások és politikai játszmák, csak megoldandó feladatok. Büszke volt mindazon próbákra, melyeket kiállt, és a létezését is letagadta azoknak, melyek kitaszításához vezettek. Az ország-gép kitermelte lázadók legveszedelmesebb típusába tartozott – azok közé, akik megmérettek, könnyűnek találtattak... és éltük utolsó percéig készek másokat büntetni kudarcukért.</w:t>
      </w:r>
    </w:p>
    <w:p>
      <w:pPr>
        <w:pStyle w:val="Ksz2alap"/>
        <w:rPr/>
      </w:pPr>
      <w:r>
        <w:rPr/>
        <w:t xml:space="preserve">Például most. Látta a </w:t>
      </w:r>
      <w:r>
        <w:rPr>
          <w:i/>
          <w:iCs/>
        </w:rPr>
        <w:t>saling</w:t>
      </w:r>
      <w:r>
        <w:rPr/>
        <w:t>okat, és örömét lelte a tudatban, hogy azok nem láthatják őt. Egy volt az Onjan utcáit járó ezrek közül: eltökéltségében, mellyel kordéját tolta, a dolgos ember és a hű alattvaló mintaképéül szolgált, a kalapkarima alól kivillanó szemek azonban egy fenevad szemei voltak: tompa fényűek, sötétek és mohók.</w:t>
      </w:r>
    </w:p>
    <w:p>
      <w:pPr>
        <w:pStyle w:val="Ksz2alap"/>
        <w:rPr/>
      </w:pPr>
      <w:r>
        <w:rPr/>
        <w:t xml:space="preserve">Az éjjárók többsége magányos vadász, a caukói </w:t>
      </w:r>
      <w:r>
        <w:rPr>
          <w:i/>
          <w:iCs/>
        </w:rPr>
        <w:t>bon</w:t>
      </w:r>
      <w:r>
        <w:rPr/>
        <w:t xml:space="preserve"> fegyveresei azonban a falkataktikát részesítették előnyben, és – reguláris seregek elő- és utóvédei lévén – alaposan kiismerték az ellenfél harcmodorát. Az Onjanig nyomult osztag parancsnoka számított rá, hogy a </w:t>
      </w:r>
      <w:r>
        <w:rPr>
          <w:i/>
          <w:iCs/>
        </w:rPr>
        <w:t>saling</w:t>
      </w:r>
      <w:r>
        <w:rPr/>
        <w:t>okat udvari testőrök vagy császári vonalgyalogosok fedezik, így nem hökkent meg különösebben, a sokasággal együtt mozgó harcmesterek láttán sem – és a homály csatornáján figyelmeztette övéit, akik támadásra készen vonták szorosabbra gyűrűjüket a célpontok körül.</w:t>
      </w:r>
    </w:p>
    <w:p>
      <w:pPr>
        <w:pStyle w:val="Ksz2fejszam"/>
        <w:rPr/>
      </w:pPr>
      <w:r>
        <w:rPr/>
        <w:t>14</w:t>
      </w:r>
    </w:p>
    <w:p>
      <w:pPr>
        <w:pStyle w:val="Ksz2sorkoz"/>
        <w:rPr/>
      </w:pPr>
      <w:r>
        <w:rPr/>
        <w:t>Gorduin számára, aki minden érzékével a vész jeleit kutatta, az élen haladó Oni jelentette az egyetlen kapcsot a halandók világához. A balján lépdelő Erimar miatt nem aggódott; a fakó hajú világcsavargóról lerítt, hogy képes megállni a maga lábán... és habozás nélkül kirúgja másokét, ha úgy hozza a szükség.</w:t>
      </w:r>
    </w:p>
    <w:p>
      <w:pPr>
        <w:pStyle w:val="Ksz2alap"/>
        <w:rPr/>
      </w:pPr>
      <w:r>
        <w:rPr/>
        <w:t>Az igazi gondot a nyüzsgés jelentette – az embertömeg, mely szüntelen hullámzásával elnyomta az éteri síkok finomabb rezdüléseit; a gyanútlan áldozatok nyája, melyből – ezt a bárd a kívánatosnál gyakrabban tapasztalta – a baj első jelére vakon törtető, mindent legázoló byzoncsorda válik. Nem remélhette, hogy épp Niaréban lesz másként, és nem áltatta magát azzal sem, hogy az eshetőség mindkét fél dolgát egyformán nehezíti: az ellenfél, ha valóban a nyomukban jár, rég kiszemelte a rajtaütésre alkalmas helyeket, ahol a legcsekélyebb kockázattal a legkeményebb csapást mérheti rájuk.</w:t>
      </w:r>
    </w:p>
    <w:p>
      <w:pPr>
        <w:pStyle w:val="Ksz2alap"/>
        <w:rPr/>
      </w:pPr>
      <w:r>
        <w:rPr/>
        <w:t>A rakpartot a városfallal összekötő főút széles volt, de levegőtlen: a kétszintes, dobozforma házak közt a tömegével száradó ruhák szakadozott sátorponyvaként takarták el az eget. A deszkafalú, vászon- és selyemfedelű alagútban kifőzdék gőze keveredett az illat- fűszerkereskedők portékájának aromájával, a csatornák állott vízszagával, az állati és emberi verejték bűzével. Gorduin idegennek és védtelennek érezte magát ebben az útvesztőben – szorongását azonban mintha elfújták volna, ahogy a "ponyva" résein át szemébe szúrt a napfény: a menekülés útját kőhajításnyi távolságban keresztező gyalogutak szabályos hatszöget metszettek ki a házrengetegből: aranyzöld zsindelyű imapavilonokkal, változatos méretű sárkányszobrokkal és vitorlányi zászlókkal szegélyezve a csillagistenek templomának Onjan fölé magasló tömbjét. A szentség ezerszer ezer lépésnyi szigete körül örvénylő emberár két választást kínált: alámerülni és megszenvedni... vagy kitérni és tovább nyomulni a Császári úttal párhuzamos, keskenyebb utak valamelyikén.</w:t>
      </w:r>
    </w:p>
    <w:p>
      <w:pPr>
        <w:pStyle w:val="Ksz2alap"/>
        <w:rPr/>
      </w:pPr>
      <w:r>
        <w:rPr/>
        <w:t>–</w:t>
      </w:r>
      <w:r>
        <w:rPr>
          <w:rFonts w:eastAsia="Book Antiqua" w:cs="Book Antiqua"/>
        </w:rPr>
        <w:t xml:space="preserve"> </w:t>
      </w:r>
      <w:r>
        <w:rPr/>
        <w:t>Balra és előre! – Erimar arcán lázrózsákat gyújtott a fokozódó tömegiszony. – A kikötő ott lesz, amerre az az istentelen halbűz vezet...</w:t>
      </w:r>
    </w:p>
    <w:p>
      <w:pPr>
        <w:pStyle w:val="Ksz2alap"/>
        <w:rPr/>
      </w:pPr>
      <w:r>
        <w:rPr/>
        <w:t>Gorduin nem érezte a szagot, és a balraforduló utáni tizedik lépésnél elhalkult körülötte a tömeg moraja is. ösztönei ebbe a fura csendbe rivallták a rég várt figyelmeztetést – hogy ez a hely az a hely, hogy a legközelebbi kereszteződésben a halál les rájuk tompa fényű fenevadszemeivel.</w:t>
      </w:r>
    </w:p>
    <w:p>
      <w:pPr>
        <w:pStyle w:val="Ksz2alap"/>
        <w:rPr/>
      </w:pPr>
      <w:r>
        <w:rPr/>
        <w:t>Oni mögé zárkózott, és megérintette a vállát, hogy visszafogja. A fiú némán alkalmazkodott léptei ritmusához, és nem tiltakozott akkor sem, mikor Gorduin kézjelei önmérsékletet parancsoltak neki: tisztában volt vele, hogy a harc, melynek nevelőapja révén vált részesévé, nem itt és most, nem ebben a halszagú sikátorban dől el.</w:t>
      </w:r>
    </w:p>
    <w:p>
      <w:pPr>
        <w:pStyle w:val="Ksz2alap"/>
        <w:rPr/>
      </w:pPr>
      <w:r>
        <w:rPr/>
        <w:t>Gorduin érzékelte, hogy a fiú balra húzódik, és elégedetten nyugtázta, hogy fakó hajú oldalvédje az ellenkező irányba mozdulva növeli a távolságot: ellenfeleiknek, hogy a fiúhoz férjenek, előbb a kalandozó-pengék egymást érintő acélkörén kell keresztülvergődniük.</w:t>
      </w:r>
    </w:p>
    <w:p>
      <w:pPr>
        <w:pStyle w:val="Ksz2alap"/>
        <w:rPr/>
      </w:pPr>
      <w:r>
        <w:rPr/>
        <w:t>Ha megkockáztatják egyáltalán a közelharcot.</w:t>
      </w:r>
    </w:p>
    <w:p>
      <w:pPr>
        <w:pStyle w:val="Ksz2alap"/>
        <w:rPr/>
      </w:pPr>
      <w:r>
        <w:rPr/>
        <w:t>Ha a Tigris sajátos hadviselési kódexe mást nem parancsol nekik.</w:t>
      </w:r>
    </w:p>
    <w:p>
      <w:pPr>
        <w:pStyle w:val="Ksz2alap"/>
        <w:rPr/>
      </w:pPr>
      <w:r>
        <w:rPr/>
        <w:t>Titkon mindvégig számolt ezzel az eshetőséggel, a legkomiszabb kelepcével mind közül – sokat mégsem tehetett volna, ha túlnan a csillagistenek templomának árnyékában el nem dübörög az a fogat.</w:t>
      </w:r>
    </w:p>
    <w:p>
      <w:pPr>
        <w:pStyle w:val="Ksz2alap"/>
        <w:rPr/>
      </w:pPr>
      <w:r>
        <w:rPr/>
        <w:t>A bárd összerezzent a csend aranyharangja alatt. Előbb a patacsattogás, aztán a fújtatás, végül a kerékcsikorgás talált utat hozzá odaátról: jobbra nézett, és a lélegzete is elállt a Császári Úton keresztülvágó förgeteg láttán: a vörösre mázolt, aszisz harcikocsira emlékeztető kétkerekűt négy ló – két fekete és két deres – röpítette a tömegben támadt réseken át, a dühödt kiáltozás nyomában jötte szelének visszhangjaként morajlott a házfalak közt.</w:t>
      </w:r>
    </w:p>
    <w:p>
      <w:pPr>
        <w:pStyle w:val="Ksz2alap"/>
        <w:rPr>
          <w:i/>
          <w:i/>
          <w:iCs/>
          <w:sz w:val="22"/>
        </w:rPr>
      </w:pPr>
      <w:r>
        <w:rPr>
          <w:i/>
          <w:iCs/>
          <w:sz w:val="22"/>
        </w:rPr>
        <w:t>Egy fogat?</w:t>
      </w:r>
    </w:p>
    <w:p>
      <w:pPr>
        <w:pStyle w:val="Ksz2alap"/>
        <w:rPr/>
      </w:pPr>
      <w:r>
        <w:rPr/>
        <w:t>Gorduin most látott először harci kocsit a Sárkány Birodalmában. Hallani vélte a hajtó kacaját is, de nem lehetett biztos a dolgában, és jelentőségét vesztette az egész, mikor pillantása, mely a dübörgés nyomvonalát követve siklott végig a házfalakon, azon a keskeny ujjként felé mutató árnyékon a vaskosabb ember-árnyak közt...</w:t>
      </w:r>
    </w:p>
    <w:p>
      <w:pPr>
        <w:pStyle w:val="Ksz2alap"/>
        <w:rPr>
          <w:i/>
          <w:i/>
          <w:iCs/>
          <w:sz w:val="22"/>
        </w:rPr>
      </w:pPr>
      <w:r>
        <w:rPr>
          <w:i/>
          <w:iCs/>
          <w:sz w:val="22"/>
        </w:rPr>
        <w:t>Ott.</w:t>
      </w:r>
    </w:p>
    <w:p>
      <w:pPr>
        <w:pStyle w:val="Ksz2alap"/>
        <w:rPr/>
      </w:pPr>
      <w:r>
        <w:rPr/>
        <w:t>Jobbra fordult, és mozdulatlanná dermedt: a fúvócső fekete torka úgy meredt rá a száradó ruhák árnyékából, mint egy mindent látó, sosem rezdülő szem.</w:t>
      </w:r>
    </w:p>
    <w:p>
      <w:pPr>
        <w:pStyle w:val="Ksz2alap"/>
        <w:rPr/>
      </w:pPr>
      <w:r>
        <w:rPr/>
        <w:t>Az újból megsűrűsödött csendben tisztán hallotta az orgyilkos lélegzetvételének moraját, a csikordulást, ahogy a bambuszrúd lejjebb mozdul a házfal mentén, a szisszenést, ahogy a lövedék kirepül, és felé cikázik a természetellenes mozdulatlanságba dermedt tömegen át... és az ostorpattanásnyi neszt, ahogy ösztönösen félrebillenő feje mellett a túloldali teaház tornácának keresztgerendájába csapódik. Az idő tovább lassult, ahogy baljával hátracsapta felleghajtója szárnyát az orgyilkos gleccsertempóban változó ábrázata rémület helyett még mindig bosszúságot tükrözött, ahogy a kahrei nyílpuska acélvesszeje – a mechanika nyers erejétől hajtva – átjárta felsőtestét, és esővizet fakasztott egy embermagas hordóból a háta mögött.</w:t>
      </w:r>
    </w:p>
    <w:p>
      <w:pPr>
        <w:pStyle w:val="Ksz2alap"/>
        <w:rPr/>
      </w:pPr>
      <w:r>
        <w:rPr/>
        <w:t>–</w:t>
      </w:r>
      <w:r>
        <w:rPr>
          <w:rFonts w:eastAsia="Book Antiqua" w:cs="Book Antiqua"/>
        </w:rPr>
        <w:t xml:space="preserve"> </w:t>
      </w:r>
      <w:r>
        <w:rPr/>
        <w:t>A földre!</w:t>
      </w:r>
    </w:p>
    <w:p>
      <w:pPr>
        <w:pStyle w:val="Ksz2alap"/>
        <w:rPr/>
      </w:pPr>
      <w:r>
        <w:rPr/>
        <w:t>Gorduin maga sem tudta, kinek szánja a figyelmeztetést. A közös nyelvet használta, melyet hallótávolságban, sőt, jó ötezer mérföldes körzetben – egyedül Erimar értett, ő pedig enélkül is tudta, mihez tartsa magát, – kígyóként perdült meg, és hajítótőrt vágott a teaház tornácáról kivetődő alak hátába, mielőtt az a bárdra sújthatott volna. Gorduin érzékelte a mozgást a balja felől, látta a villanást, a tört ívben lefelé cikázó penge tükrében, de a liangszani éjszaka után eléggé megbízott társában ahhoz, hogy a kereszttűzzel foglalkozzon inkább. Jobbra húzódott, fellegszürkéből tajtékfehérre fakult szemekkel kereste a célt a bal oldalon... ám a várt orvlövész helyett három szántóvetőforma alakkal találta szemben magát, akik vékaszerű szalmakalapjukat félredobva, felkarhosszú nyélre erősített, sarlóforma pengéiket villogtatva rontottak neki.</w:t>
      </w:r>
    </w:p>
    <w:p>
      <w:pPr>
        <w:pStyle w:val="Ksz2alap"/>
        <w:rPr/>
      </w:pPr>
      <w:r>
        <w:rPr/>
        <w:t>–</w:t>
      </w:r>
      <w:r>
        <w:rPr>
          <w:rFonts w:eastAsia="Book Antiqua" w:cs="Book Antiqua"/>
        </w:rPr>
        <w:t xml:space="preserve"> </w:t>
      </w:r>
      <w:r>
        <w:rPr>
          <w:i/>
          <w:iCs/>
        </w:rPr>
        <w:t>Erimar!</w:t>
      </w:r>
    </w:p>
    <w:p>
      <w:pPr>
        <w:pStyle w:val="Ksz2alap"/>
        <w:rPr/>
      </w:pPr>
      <w:r>
        <w:rPr/>
        <w:t xml:space="preserve">A fakó hajú jobbkezes harántkereszttel akasztotta meg az első pengepárt, és hárítótőrt rántva perdült ki a másik kettő elől. Vézna árny szökkent át a fúvócsöves orgyilkos tetemén, a levegőben kapta el a lándzsát, melyet egy vízhordóból merénylővé átlényegült suhanc hajított neki, a bárd azonban torkon lőtte, mielőtt Erimart gerincen döfhette volna. A "vízhordó" kardot rántott, éleset kiáltott, aztán eltűnt – egy </w:t>
      </w:r>
      <w:r>
        <w:rPr>
          <w:i/>
          <w:iCs/>
        </w:rPr>
        <w:t>badgan</w:t>
      </w:r>
      <w:r>
        <w:rPr/>
        <w:t xml:space="preserve"> lódította át a teaház tolófalán, mert túl fiatalnak találta ahhoz, hogy az öklét használja ellene. Gorduin látta, hogy a harcmester körülpillant, aztán megvonagló arccal térdre rogy: hátában lábnyi bambuszvesszők rezegtek a becsapódás erejétől.</w:t>
      </w:r>
    </w:p>
    <w:p>
      <w:pPr>
        <w:pStyle w:val="Ksz2alap"/>
        <w:rPr/>
      </w:pPr>
      <w:r>
        <w:rPr/>
        <w:t>–</w:t>
      </w:r>
      <w:r>
        <w:rPr>
          <w:rFonts w:eastAsia="Book Antiqua" w:cs="Book Antiqua"/>
        </w:rPr>
        <w:t xml:space="preserve"> </w:t>
      </w:r>
      <w:r>
        <w:rPr/>
        <w:t>Vigyázz!</w:t>
      </w:r>
    </w:p>
    <w:p>
      <w:pPr>
        <w:pStyle w:val="Ksz2alap"/>
        <w:rPr/>
      </w:pPr>
      <w:r>
        <w:rPr/>
        <w:t>A bárd a szeme sarkából látta, hogy a szántóvetők egyike kiválik az Erimart környékező forgatagból, és oldalt vetette magát – nyakát így csak a sarlópenge szele érte, a dísztelen tokból elősikló Kal Dakha pedig elvégezte a többit: ágyéktól bal vállig hasította az új csapásra huzakodó támadó testét.</w:t>
      </w:r>
    </w:p>
    <w:p>
      <w:pPr>
        <w:pStyle w:val="Ksz2alap"/>
        <w:rPr/>
      </w:pPr>
      <w:r>
        <w:rPr/>
        <w:t>Gorduin a tetőket fürkészte, és szitkozódott, ahogy a teaház előtt újabb harcmester hanyatlott le: az orvlövészek bal térdét és jobb karját tették használhatatlanná, egy lándzsahegy a tüdejét fúrta át – a vízhordónak öltözött suhanc fizetett így a kéretlen irgalomért. Oni közvetlen közelről látta a döfést, a caukói grimaszát, a közönybe olvadó fájdalmat a haldokló harcmester arcán, és – övéi közül elsőként – megpillantotta a kétkerekű kordét toló férfit is. Halárusnak látszott, de a kikötő helyett a Császári Út felől közelített a küzdelem színteréhez. Közelített, míg mások lapultak, vagy menekülni igyekeztek; közelített, mintha nem értené, mi folyik körülötte – szalmakalap pereme alól kivillanó sötét szemei azonban mást sugalltak, és csontja velejéig megborzongatták a teaház lépcsőjén kushadó fiút.</w:t>
      </w:r>
    </w:p>
    <w:p>
      <w:pPr>
        <w:pStyle w:val="Ksz2alap"/>
        <w:ind w:left="0" w:right="0" w:hanging="0"/>
        <w:rPr/>
      </w:pPr>
      <w:r>
        <w:rPr>
          <w:sz w:val="22"/>
        </w:rPr>
        <w:t xml:space="preserve">Kiáltani akart, de nem jött ki hang a torkán. Megbabonázva figyelte, ahogy a "vízhordó" – vele egykorú, vagy még nála is fiatalabb kölyök – véres hegyű lándzsájával a megmaradt harcmestereknek ront, és bezúzott halántékkal, nyakaszegetten zuhan a földre. A fakó hajú </w:t>
      </w:r>
      <w:r>
        <w:rPr>
          <w:i/>
          <w:iCs/>
          <w:sz w:val="22"/>
        </w:rPr>
        <w:t>saling</w:t>
      </w:r>
      <w:r>
        <w:rPr>
          <w:sz w:val="22"/>
        </w:rPr>
        <w:t xml:space="preserve"> felhördült: egy nyílvessző hasította az arcát, egy másik kardja keresztvasán vetett szikrát, és megzavarta a halálos táncban, melyet két pár sarlópengével dacolva járt, míg társa az orvlövészek nyomát kutatta odafent. Egyikük sem ügyelt a kordét toló férfira, egyikük sem látta, mit szór a szélbe, ahogy a harcmesterek vonalába ér – csak Oni látta, mit tett velük, csak ő öklendezett, ahogy a kesernyés illat hulláma meglegyintette; mozdulni sem mert, pedig a kordé épp előtte nyikorgott el, és az egész környéket beborította halbűz-uszályával.</w:t>
      </w:r>
    </w:p>
    <w:p>
      <w:pPr>
        <w:pStyle w:val="Ksz2alap"/>
        <w:rPr/>
      </w:pPr>
      <w:r>
        <w:rPr/>
        <w:t xml:space="preserve">Arra rezzent fel, hogy a nyikorgás abbamaradt. A szalmakalapos, mintha csak most ébredne tudatára, hol jár, a teaház falához lapult, és a fiúval együtt rezzent össze, mikor a rejtőző orvlövészek egyike a ruhakötelekre, onnét az utcára zuhant. A tajtékfehér szemű </w:t>
      </w:r>
      <w:r>
        <w:rPr>
          <w:i/>
          <w:iCs/>
        </w:rPr>
        <w:t>saling</w:t>
      </w:r>
      <w:r>
        <w:rPr/>
        <w:t xml:space="preserve"> még kétszer lőtt – hogy ki-mit talált el, Oni nem láthatta, de több bambuszvessző nem érkezett odafentről. A fakó hajú </w:t>
      </w:r>
      <w:r>
        <w:rPr>
          <w:i/>
          <w:iCs/>
        </w:rPr>
        <w:t>saling</w:t>
      </w:r>
      <w:r>
        <w:rPr/>
        <w:t>, akinek ujjasa, köpenye és vadonatúj selyeminge vértől vöröslött, egy szemvillanással utóbb szíven döfte távolabbi ellenfelét, a közelebbit pedig olyan erővel vágta állon hárítótőre keresztvasával, hogy az ájultan zuhant a szemközti fal tövébe.</w:t>
      </w:r>
    </w:p>
    <w:p>
      <w:pPr>
        <w:pStyle w:val="Ksz2alap"/>
        <w:rPr/>
      </w:pPr>
      <w:r>
        <w:rPr/>
        <w:t>Csikordulás, aztán csend.</w:t>
      </w:r>
    </w:p>
    <w:p>
      <w:pPr>
        <w:pStyle w:val="Ksz2alap"/>
        <w:rPr/>
      </w:pPr>
      <w:r>
        <w:rPr/>
        <w:t xml:space="preserve">A második csikordulásra Oni ösztönösen a hang irányába fordult, és égő szemmel bámult a halárusra, aki valamiféle kart próbált vízszintesbe húzni kordéja jobb oldalán. A döglött halak rétege egy darabon megcsuszamlott, mint a felázott föld, és láthatóvá tette a rácsozat alatt lapuló szerkezetet. A párhuzamos vágatokban féltucat acélhegy várta, hogy a szalmakalapos végezzen munkájával – hogy hátrafeszítse a rugókat, melyek egy ostromtörő erejével röpítik a </w:t>
      </w:r>
      <w:r>
        <w:rPr>
          <w:i/>
          <w:iCs/>
        </w:rPr>
        <w:t>saling</w:t>
      </w:r>
      <w:r>
        <w:rPr/>
        <w:t>ok felé urai üzenetét, a váratlan, háríthatatlan halált... és mikor idáig jutott, Oni megtalálta azt, amit a liangszani napokban oly makacsul és hiábavalóan keresett. A gyászt, melyet kötelességtudatba fojtott, míg Kvai Lom hordái a falakat döngették... és a haragot, mely száz mérőnyi gyúpor füstjét, az éjen túli éj sötétjén és a halál szakadékán át Hanmen Daóig vezette.</w:t>
      </w:r>
    </w:p>
    <w:p>
      <w:pPr>
        <w:pStyle w:val="Ksz2alap"/>
        <w:rPr/>
      </w:pPr>
      <w:r>
        <w:rPr/>
        <w:t>–</w:t>
      </w:r>
      <w:r>
        <w:rPr>
          <w:rFonts w:eastAsia="Book Antiqua" w:cs="Book Antiqua"/>
        </w:rPr>
        <w:t xml:space="preserve"> </w:t>
      </w:r>
      <w:r>
        <w:rPr/>
        <w:t>Menj – suttogta a hamufakó hang valahol a mélyben. – Amerre a Kard Útja vezet...</w:t>
      </w:r>
    </w:p>
    <w:p>
      <w:pPr>
        <w:pStyle w:val="Ksz2alap"/>
        <w:rPr/>
      </w:pPr>
      <w:r>
        <w:rPr/>
        <w:t>Oni az Erimar-féle kardkészletre bámult. Tétován érintette meg a hosszabbik kinzai markolatát... de egyetlen sima mozdulattal rántotta ki, mihelyt a halárus kordéjában újabbat kattant a rugós szerkezet.</w:t>
      </w:r>
    </w:p>
    <w:p>
      <w:pPr>
        <w:pStyle w:val="Ksz2alap"/>
        <w:rPr/>
      </w:pPr>
      <w:r>
        <w:rPr/>
        <w:t>Valami megváltozott. Valami visszatért, ami el sem veszett talán, hiszen mindig is létezett, várva, hogy...</w:t>
      </w:r>
    </w:p>
    <w:p>
      <w:pPr>
        <w:pStyle w:val="Ksz2alap"/>
        <w:rPr/>
      </w:pPr>
      <w:r>
        <w:rPr/>
        <w:t>Oni felemelkedett, és félelem nélkül indult neki a tornác nyikorgó padlatán: szemei a célponton, tenyere a markolaton, bal hüvelykje a keresztvas gyűrűvé fonódó érc-sárkányain. Szél volt. Eső volt. Minden volt és semmi volt, ahogy rendeltetett, ahogy a kezdetek óta létezett és mindig létezni akart; megnyugvással töltötte el, hogy kalauza révén</w:t>
      </w:r>
    </w:p>
    <w:p>
      <w:pPr>
        <w:pStyle w:val="Ksz2alap"/>
        <w:rPr>
          <w:i/>
          <w:i/>
          <w:iCs/>
          <w:sz w:val="22"/>
        </w:rPr>
      </w:pPr>
      <w:r>
        <w:rPr>
          <w:i/>
          <w:iCs/>
          <w:sz w:val="22"/>
        </w:rPr>
        <w:t>a tökéletes minden részletében kikezdhetetlen</w:t>
      </w:r>
    </w:p>
    <w:p>
      <w:pPr>
        <w:pStyle w:val="Ksz2alap"/>
        <w:rPr/>
      </w:pPr>
      <w:r>
        <w:rPr/>
        <w:t>már életében túlemelkedhet a világi lét, tudás és hit korlátain.</w:t>
      </w:r>
    </w:p>
    <w:p>
      <w:pPr>
        <w:pStyle w:val="Ksz2alap"/>
        <w:rPr/>
      </w:pPr>
      <w:r>
        <w:rPr/>
        <w:t>A szalmakalapos a kordé mögé kushadva célzott, de felrezzent, majd felpillantott a léptek zajára. Szemei -tompa fényű fenevad-szemek – összeszűkültek a fiú mosolya láttán.</w:t>
      </w:r>
    </w:p>
    <w:p>
      <w:pPr>
        <w:pStyle w:val="Ksz2alap"/>
        <w:rPr/>
      </w:pPr>
      <w:r>
        <w:rPr/>
        <w:t>Tudta.</w:t>
      </w:r>
    </w:p>
    <w:p>
      <w:pPr>
        <w:pStyle w:val="Ksz2alap"/>
        <w:ind w:left="0" w:right="0" w:hanging="0"/>
        <w:rPr>
          <w:sz w:val="22"/>
        </w:rPr>
      </w:pPr>
      <w:r>
        <w:rPr>
          <w:sz w:val="22"/>
        </w:rPr>
        <w:t>Megértette, hogy hitsorsosának, a névtelen ügynöknek, aki saját vérében hevert a Kirinho-parti fogadó emeleti szobájának padlatán, mindvégig igaza volt... de mert világéletében az egyszerű megoldásokat részesítette előnyben, ellépett a kordé mellől, és ugyanazzal a mozdulattal, a baloldali rúdba rejtett pengét kivonva sújtott ellenfelére.</w:t>
      </w:r>
    </w:p>
    <w:p>
      <w:pPr>
        <w:pStyle w:val="Ksz2alap"/>
        <w:rPr/>
      </w:pPr>
      <w:r>
        <w:rPr>
          <w:rFonts w:eastAsia="Book Antiqua" w:cs="Book Antiqua" w:ascii="Book Antiqua" w:hAnsi="Book Antiqua"/>
        </w:rPr>
        <w:t>–</w:t>
      </w:r>
      <w:r>
        <w:rPr>
          <w:rFonts w:eastAsia="Book Antiqua" w:cs="Book Antiqua"/>
        </w:rPr>
        <w:t xml:space="preserve"> </w:t>
      </w:r>
      <w:r>
        <w:rPr>
          <w:i/>
          <w:iCs/>
        </w:rPr>
        <w:t>Ne!</w:t>
      </w:r>
    </w:p>
    <w:p>
      <w:pPr>
        <w:pStyle w:val="Ksz2alap"/>
        <w:rPr/>
      </w:pPr>
      <w:r>
        <w:rPr/>
        <w:t xml:space="preserve">Gorduin csak hitte, hogy kiált – valójában mozdulni sem volt ideje a páros villanás láttán. Oni jobbja egy veterán kardforgató könnyedségével mozdult, hárította a vágást, és mielőtt az ítéletvégrehajtó felocsúdott volna, balról indított Sasszárnnyal választotta el a törzstől a szalmakalapos fejet. Nem nézett a lehanyatló torzó után, nem pillantott körül, hogy társai diadaláról meggyőződjék: </w:t>
      </w:r>
      <w:r>
        <w:rPr>
          <w:i/>
          <w:iCs/>
        </w:rPr>
        <w:t>befelé</w:t>
      </w:r>
      <w:r>
        <w:rPr/>
        <w:t xml:space="preserve"> figyelt, és Hanmen Dao</w:t>
      </w:r>
    </w:p>
    <w:p>
      <w:pPr>
        <w:pStyle w:val="Ksz2alap"/>
        <w:rPr/>
      </w:pPr>
      <w:r>
        <w:rPr/>
        <w:t>(.</w:t>
      </w:r>
      <w:r>
        <w:rPr>
          <w:i/>
          <w:iCs/>
        </w:rPr>
        <w:t>..apa..?</w:t>
      </w:r>
      <w:r>
        <w:rPr/>
        <w:t>)</w:t>
      </w:r>
    </w:p>
    <w:p>
      <w:pPr>
        <w:pStyle w:val="Ksz2alap"/>
        <w:rPr/>
      </w:pPr>
      <w:r>
        <w:rPr/>
        <w:t>távozta óta először volt elégedett azzal, ami lelke tükréből visszatekintett rá.</w:t>
      </w:r>
    </w:p>
    <w:p>
      <w:pPr>
        <w:pStyle w:val="Ksz2alap"/>
        <w:rPr/>
      </w:pPr>
      <w:r>
        <w:rPr/>
        <w:t>Gorduin féltérden, nyílpuskáját készenlétben tartva várt, és mikor a tetőkön egy lélek sem mozdult, lassan felegyenesedett. A sárban heverő, falak mentén lapuló szoboralakok kezdtek megelevenedni: egyesek csak bámultak, mások öklendeztek, megint mások orvosért loholtak, vagy saját eszközeivel próbálták enyhíteni a harcmesterek kínjait. Azt, aki a legtekintélyesebbnek látszott közülük maga a bárd vette gondjaiba: amulettjei egyikével csillapította a méreg okozta görcsöt, elállította a vérzést, és bánta, hogy a szeme világáért itt és most semmit sem tehet.</w:t>
      </w:r>
    </w:p>
    <w:p>
      <w:pPr>
        <w:pStyle w:val="Ksz2alap"/>
        <w:rPr/>
      </w:pPr>
      <w:r>
        <w:rPr>
          <w:rFonts w:eastAsia="Book Antiqua" w:cs="Book Antiqua" w:ascii="Book Antiqua" w:hAnsi="Book Antiqua"/>
        </w:rPr>
        <w:t>–</w:t>
      </w:r>
      <w:r>
        <w:rPr>
          <w:rFonts w:eastAsia="Book Antiqua" w:cs="Book Antiqua"/>
        </w:rPr>
        <w:t xml:space="preserve"> </w:t>
      </w:r>
      <w:r>
        <w:rPr/>
        <w:t>A testvéreim...</w:t>
      </w:r>
    </w:p>
    <w:p>
      <w:pPr>
        <w:pStyle w:val="Ksz2alap"/>
        <w:rPr/>
      </w:pPr>
      <w:r>
        <w:rPr>
          <w:rFonts w:eastAsia="Book Antiqua" w:cs="Book Antiqua" w:ascii="Book Antiqua" w:hAnsi="Book Antiqua"/>
        </w:rPr>
        <w:t>–</w:t>
      </w:r>
      <w:r>
        <w:rPr>
          <w:rFonts w:eastAsia="Book Antiqua" w:cs="Book Antiqua"/>
        </w:rPr>
        <w:t xml:space="preserve"> </w:t>
      </w:r>
      <w:r>
        <w:rPr/>
        <w:t>Ketten maradtak. Hogy képesek-e a saját lábukon eljutni a kikötőbe, nem tudom. Ha kell, a hátunkon cipeljük őket: ez a legkevesebb azok után, amit értem és a társaimért tettetek.</w:t>
      </w:r>
    </w:p>
    <w:p>
      <w:pPr>
        <w:pStyle w:val="Ksz2alap"/>
        <w:rPr/>
      </w:pPr>
      <w:r>
        <w:rPr/>
        <w:t>A harcmester fájdalmával gyürkőzött, és a bárd karjába fogódzva próbált talpra állni.</w:t>
      </w:r>
    </w:p>
    <w:p>
      <w:pPr>
        <w:pStyle w:val="Ksz2alap"/>
        <w:rPr/>
      </w:pPr>
      <w:r>
        <w:rPr>
          <w:rFonts w:eastAsia="Book Antiqua" w:cs="Book Antiqua" w:ascii="Book Antiqua" w:hAnsi="Book Antiqua"/>
        </w:rPr>
        <w:t>–</w:t>
      </w:r>
      <w:r>
        <w:rPr>
          <w:rFonts w:eastAsia="Book Antiqua" w:cs="Book Antiqua"/>
        </w:rPr>
        <w:t xml:space="preserve"> </w:t>
      </w:r>
      <w:r>
        <w:rPr/>
        <w:t>Ki vagy te?</w:t>
      </w:r>
    </w:p>
    <w:p>
      <w:pPr>
        <w:pStyle w:val="Ksz2alap"/>
        <w:rPr/>
      </w:pPr>
      <w:r>
        <w:rPr>
          <w:rFonts w:eastAsia="Book Antiqua" w:cs="Book Antiqua" w:ascii="Book Antiqua" w:hAnsi="Book Antiqua"/>
        </w:rPr>
        <w:t>–</w:t>
      </w:r>
      <w:r>
        <w:rPr>
          <w:rFonts w:eastAsia="Book Antiqua" w:cs="Book Antiqua"/>
        </w:rPr>
        <w:t xml:space="preserve"> </w:t>
      </w:r>
      <w:r>
        <w:rPr/>
        <w:t xml:space="preserve">Látogató a hegyeken túlról. Nyelvetekkel és szokásaitokkal a Jégmadár-hegy kolostorában ismerkedtem meg... de a harcosokat, amilyenek ti vagytok, sokkal régebben tisztelem. – Gorduin a világtalan szemekbe nézett. – </w:t>
      </w:r>
      <w:r>
        <w:rPr>
          <w:i/>
          <w:iCs/>
        </w:rPr>
        <w:t>Anade medo va tahna mine desz</w:t>
      </w:r>
      <w:r>
        <w:rPr/>
        <w:t>: örvendek hogy karom a támaszod lehet.</w:t>
      </w:r>
    </w:p>
    <w:p>
      <w:pPr>
        <w:pStyle w:val="Ksz2alap"/>
        <w:rPr/>
      </w:pPr>
      <w:r>
        <w:rPr>
          <w:rFonts w:eastAsia="Book Antiqua" w:cs="Book Antiqua" w:ascii="Book Antiqua" w:hAnsi="Book Antiqua"/>
        </w:rPr>
        <w:t>–</w:t>
      </w:r>
      <w:r>
        <w:rPr>
          <w:rFonts w:eastAsia="Book Antiqua" w:cs="Book Antiqua"/>
        </w:rPr>
        <w:t xml:space="preserve"> </w:t>
      </w:r>
      <w:r>
        <w:rPr>
          <w:i/>
          <w:iCs/>
        </w:rPr>
        <w:t>Halé</w:t>
      </w:r>
      <w:r>
        <w:rPr/>
        <w:t xml:space="preserve"> – suttogta a sebesült, harmadik szemével pásztázva környezetét. – Vezess, hát; itt nem maradhatunk.</w:t>
      </w:r>
    </w:p>
    <w:p>
      <w:pPr>
        <w:pStyle w:val="Ksz2alap"/>
        <w:rPr/>
      </w:pPr>
      <w:r>
        <w:rPr/>
        <w:t>Erimar letisztogatta kardját és tőrét, majd Onihoz lépett, aki kábán állt a teaház tornácán, és úgy bámult a deszkákon sötétlő vérre, mintha a sajátjának hinné.</w:t>
      </w:r>
    </w:p>
    <w:p>
      <w:pPr>
        <w:pStyle w:val="Ksz2alap"/>
        <w:rPr/>
      </w:pPr>
      <w:r>
        <w:rPr>
          <w:rFonts w:eastAsia="Book Antiqua" w:cs="Book Antiqua" w:ascii="Book Antiqua" w:hAnsi="Book Antiqua"/>
        </w:rPr>
        <w:t>–</w:t>
      </w:r>
      <w:r>
        <w:rPr>
          <w:rFonts w:eastAsia="Book Antiqua" w:cs="Book Antiqua"/>
        </w:rPr>
        <w:t xml:space="preserve"> </w:t>
      </w:r>
      <w:r>
        <w:rPr/>
        <w:t>Vége? – pillantott fel. – Nincs tovább?</w:t>
      </w:r>
    </w:p>
    <w:p>
      <w:pPr>
        <w:pStyle w:val="Ksz2alap"/>
        <w:rPr/>
      </w:pPr>
      <w:r>
        <w:rPr>
          <w:rFonts w:eastAsia="Book Antiqua" w:cs="Book Antiqua" w:ascii="Book Antiqua" w:hAnsi="Book Antiqua"/>
        </w:rPr>
        <w:t>–</w:t>
      </w:r>
      <w:r>
        <w:rPr>
          <w:rFonts w:eastAsia="Book Antiqua" w:cs="Book Antiqua"/>
        </w:rPr>
        <w:t xml:space="preserve"> </w:t>
      </w:r>
      <w:r>
        <w:rPr/>
        <w:t xml:space="preserve">Ahogy vesszük. – A fakó hajú átvette a </w:t>
      </w:r>
      <w:r>
        <w:rPr>
          <w:i/>
          <w:iCs/>
        </w:rPr>
        <w:t>kinzait,</w:t>
      </w:r>
      <w:r>
        <w:rPr/>
        <w:t xml:space="preserve"> eltűnődött, mihez fogjon legközelebb, aztán sóhajtott, és lapogatni kezdte a fiú vállát. – Egy darabig nyugtunk lesz, aztán kezdődik elölről az egész. Mindig így megy, ha a játszmát odafentről irányítják.</w:t>
      </w:r>
    </w:p>
    <w:p>
      <w:pPr>
        <w:pStyle w:val="Ksz2alap"/>
        <w:rPr/>
      </w:pPr>
      <w:r>
        <w:rPr>
          <w:rFonts w:eastAsia="Book Antiqua" w:cs="Book Antiqua" w:ascii="Book Antiqua" w:hAnsi="Book Antiqua"/>
        </w:rPr>
        <w:t>–</w:t>
      </w:r>
      <w:r>
        <w:rPr>
          <w:rFonts w:eastAsia="Book Antiqua" w:cs="Book Antiqua"/>
        </w:rPr>
        <w:t xml:space="preserve"> </w:t>
      </w:r>
      <w:r>
        <w:rPr/>
        <w:t xml:space="preserve">Odafentről? – Gorduin vállat vont, és az aranypáncélos alakra gondolt, meg a lélekgyűjtő mécsesre, mely vakító kévékkel hasított a szellemvilág homályába. </w:t>
      </w:r>
    </w:p>
    <w:p>
      <w:pPr>
        <w:pStyle w:val="Ksz2alap"/>
        <w:rPr/>
      </w:pPr>
      <w:r>
        <w:rPr/>
        <w:t>Erimarnak csak ennyi kellett, hogy elbizonytalanodjék. A harcmesterek segítségére szalajtotta Onit, és mielőtt maga is nekiindult volna, fejcsóválva vette szemügyre arcmását a kardpenge vértől homályos tükrében.</w:t>
      </w:r>
    </w:p>
    <w:p>
      <w:pPr>
        <w:pStyle w:val="Ksz2alap"/>
        <w:rPr/>
      </w:pPr>
      <w:r>
        <w:rPr>
          <w:rFonts w:eastAsia="Book Antiqua" w:cs="Book Antiqua" w:ascii="Book Antiqua" w:hAnsi="Book Antiqua"/>
        </w:rPr>
        <w:t>–</w:t>
      </w:r>
      <w:r>
        <w:rPr>
          <w:rFonts w:eastAsia="Book Antiqua" w:cs="Book Antiqua"/>
        </w:rPr>
        <w:t xml:space="preserve"> </w:t>
      </w:r>
      <w:r>
        <w:rPr/>
        <w:t>Jó vas – fintorgott, a bárdéhoz igazítva lépteit. – Illik a rongyaimhoz, a tátongó sebhez a képemen... még az útitársamhoz is, akitől, ha így haladok, egy hónapon belül az istenek se tudnak megkülönböztetni.</w:t>
      </w:r>
    </w:p>
    <w:p>
      <w:pPr>
        <w:pStyle w:val="Ksz2alap"/>
        <w:rPr/>
      </w:pPr>
      <w:r>
        <w:rPr/>
        <w:t>Gorduin felpillantott rá.</w:t>
      </w:r>
    </w:p>
    <w:p>
      <w:pPr>
        <w:pStyle w:val="Ksz2alap"/>
        <w:rPr/>
      </w:pPr>
      <w:r>
        <w:rPr>
          <w:rFonts w:eastAsia="Book Antiqua" w:cs="Book Antiqua" w:ascii="Book Antiqua" w:hAnsi="Book Antiqua"/>
        </w:rPr>
        <w:t>–</w:t>
      </w:r>
      <w:r>
        <w:rPr>
          <w:rFonts w:eastAsia="Book Antiqua" w:cs="Book Antiqua"/>
        </w:rPr>
        <w:t xml:space="preserve"> </w:t>
      </w:r>
      <w:r>
        <w:rPr/>
        <w:t>Ezt azért ne kívánd magadnak – dünnyögte, és tovább támogatta a világtalan harcmestert a kikötő felé.</w:t>
      </w:r>
    </w:p>
    <w:p>
      <w:pPr>
        <w:pStyle w:val="Ksz2alap"/>
        <w:rPr/>
      </w:pPr>
      <w:r>
        <w:rPr/>
      </w:r>
    </w:p>
    <w:p>
      <w:pPr>
        <w:pStyle w:val="Ksz2fejszam"/>
        <w:rPr/>
      </w:pPr>
      <w:r>
        <w:rPr/>
      </w:r>
    </w:p>
    <w:p>
      <w:pPr>
        <w:pStyle w:val="Ksz2fejszam"/>
        <w:rPr/>
      </w:pPr>
      <w:r>
        <w:rPr/>
        <w:t>15</w:t>
      </w:r>
    </w:p>
    <w:p>
      <w:pPr>
        <w:pStyle w:val="Ksz2sorkoz"/>
        <w:rPr/>
      </w:pPr>
      <w:r>
        <w:rPr/>
        <w:t>A fejvadász közösség negyedik lövésze, akit fúvócsöves társának veszte űzött a teaház tetejéről a padlásterébe, mostanra összeszedte magát, és ahogy odalent halkulni kezdett a jajveszékelés, feltérdelt, hogy kilessen fedezékéből. Földszín öltözéke és bekormozott arca láthatatlanná tette a jádeszürkére festett gerendák szövevényében, íja pedig – melyet kölyökkora óta használt, és karjai meghosszabbításának érzett – elég rövid volt ahhoz, hogy a meredek ívben lejtő tető alatt is megfeszíthesse.</w:t>
      </w:r>
    </w:p>
    <w:p>
      <w:pPr>
        <w:pStyle w:val="Ksz2alap"/>
        <w:rPr/>
      </w:pPr>
      <w:r>
        <w:rPr>
          <w:i/>
          <w:iCs/>
        </w:rPr>
        <w:t>Saling</w:t>
      </w:r>
      <w:r>
        <w:rPr/>
        <w:t xml:space="preserve"> célpontjai húsz-huszonöt lépésnyire jártak. A sötét hajú egy sebesült harcmestert támogatott, sápatag társa az oldalukat fedezte. Hogy kalauzuk, a hosszú karú kölyök merre jár, a lövészt egy cseppet sem érdekelte – nem vele, nem is a holtak körül tébláboló polgárokkal vagy futva közelgő csendbiztosokkal volt számadása.</w:t>
      </w:r>
    </w:p>
    <w:p>
      <w:pPr>
        <w:pStyle w:val="Ksz2alap"/>
        <w:rPr/>
      </w:pPr>
      <w:r>
        <w:rPr/>
        <w:t>Származását, és neveltetését tekintve lehetett volna akár a testvérük is – ha nem caukói földön, nem a Kvai Lom-lázadás idején látja meg a napvilágot, kétségtelenül hű alattvaló és engedelmes katona válik belőle. A bonszekta kutászai tízéves korában, egy lovassági gyakorlaton figyeltek fel rá: lelke üres papirosa szinte kiáltott azért, hogy teleróják a maguk egyszerű parancsolataival.</w:t>
      </w:r>
    </w:p>
    <w:p>
      <w:pPr>
        <w:pStyle w:val="Ksz2alap"/>
        <w:rPr/>
      </w:pPr>
      <w:r>
        <w:rPr/>
        <w:t xml:space="preserve">Démonoknak bélyegzett isteneibe vetett hite éppoly őszinte volt, mint a vele egyívásúak elragadtatása Kaoraku és a sárkányrajzú császári lobogó iránt. Mesterei jóvoltából kétszer is megmártózhatott a Kilenc Határon túli sötétségben, de mindkét alkalommal jelöletlenül tért vissza – nem volt mersze szembenézni azzal, ami odakint lesett rá. Ugyanaz a félelem bénította meg, ami a teaház tetején, mikor társát elesni látta, bár lelke mélyén tudta, hogy nem kell osztoznia sorsukban: a </w:t>
      </w:r>
      <w:r>
        <w:rPr>
          <w:i/>
          <w:iCs/>
        </w:rPr>
        <w:t xml:space="preserve">saling </w:t>
      </w:r>
      <w:r>
        <w:rPr/>
        <w:t xml:space="preserve">lövedékei tollatlan acélvesszők voltak, érte azonban – a </w:t>
      </w:r>
      <w:r>
        <w:rPr>
          <w:i/>
          <w:iCs/>
        </w:rPr>
        <w:t>bon</w:t>
      </w:r>
      <w:r>
        <w:rPr/>
        <w:t xml:space="preserve"> atyamester jövendölése szerint – fekete szárnyakon jön majd a halál.</w:t>
      </w:r>
    </w:p>
    <w:p>
      <w:pPr>
        <w:pStyle w:val="Ksz2alap"/>
        <w:rPr/>
      </w:pPr>
      <w:r>
        <w:rPr/>
        <w:t>Ahogy hitsorsosai gyilkosát, a nyílpuskás jövevényt figyelte, friss lobot vetett benne a szégyen és a harag. Csak még egy esélyt! Egy találatot, amivel megfizethet övéi bizalmáért, és megbékélve adhatja át magát az éjszaka ölelésének!</w:t>
      </w:r>
    </w:p>
    <w:p>
      <w:pPr>
        <w:pStyle w:val="Ksz2alap"/>
        <w:rPr/>
      </w:pPr>
      <w:r>
        <w:rPr/>
        <w:t>Visszafojtott lélegzettel figyelte a szél rezdüléseit, az árnyfoltok mozgását a célpont körül, és már-már útjára engedte a vesszőt, mikor meghallotta a neszeket a háta mögül. Egy roppanás, egy nyikordulás, aztán...</w:t>
      </w:r>
    </w:p>
    <w:p>
      <w:pPr>
        <w:pStyle w:val="Ksz2alap"/>
        <w:rPr/>
      </w:pPr>
      <w:r>
        <w:rPr/>
        <w:t>Szárnysuhogás.</w:t>
      </w:r>
    </w:p>
    <w:p>
      <w:pPr>
        <w:pStyle w:val="Ksz2alap"/>
        <w:rPr/>
      </w:pPr>
      <w:r>
        <w:rPr/>
        <w:t>A lövész megdermedt.</w:t>
      </w:r>
    </w:p>
    <w:p>
      <w:pPr>
        <w:pStyle w:val="Ksz2alap"/>
        <w:rPr/>
      </w:pPr>
      <w:r>
        <w:rPr/>
        <w:t>Nincs egyedül a padláson. Valaki megközelítette anélkül, hogy jelenlétének tudatára ébredt volna – valaki, aki fekete szárnyakon jár, a vérét akarja, és egész valóját megdermeszti hosszú sóhajával.</w:t>
      </w:r>
    </w:p>
    <w:p>
      <w:pPr>
        <w:pStyle w:val="Ksz2alap"/>
        <w:rPr/>
      </w:pPr>
      <w:r>
        <w:rPr/>
        <w:t>–</w:t>
      </w:r>
      <w:r>
        <w:rPr>
          <w:rFonts w:eastAsia="Book Antiqua" w:cs="Book Antiqua"/>
        </w:rPr>
        <w:t xml:space="preserve"> </w:t>
      </w:r>
      <w:r>
        <w:rPr/>
        <w:t>Menj!</w:t>
      </w:r>
    </w:p>
    <w:p>
      <w:pPr>
        <w:pStyle w:val="Ksz2alap"/>
        <w:rPr/>
      </w:pPr>
      <w:r>
        <w:rPr/>
        <w:t>A parancsszó úgy csikordult a homályban, mint fogak közt a vándorút pora. A lövész elértette az üzenetet, mégsem mozdult – émelygett a távolságtól mely a jövevénytől elválasztotta, az idegenségtől, mely testének riasztó-fanyar szagával együtt lengte körül. Újra hallotta a szárnyak rebbenését. Hátrafordult, hogy a halál arcába nézzen... de nem holmi démont, vagy tünékeny testű szellemet, csak egy halászgúnyás férfit látott, akinek válláról jókora kormorán szökkent a legközelebbi keresztgerendára, és fekete toll- legyezőként kavarta tovább a padlástér porát.</w:t>
      </w:r>
    </w:p>
    <w:p>
      <w:pPr>
        <w:pStyle w:val="Ksz2alap"/>
        <w:rPr/>
      </w:pPr>
      <w:r>
        <w:rPr/>
        <w:t>–</w:t>
      </w:r>
      <w:r>
        <w:rPr>
          <w:rFonts w:eastAsia="Book Antiqua" w:cs="Book Antiqua"/>
        </w:rPr>
        <w:t xml:space="preserve"> </w:t>
      </w:r>
      <w:r>
        <w:rPr/>
        <w:t>Menj – ismételte a jövevény. – Ha feladod, nem esik bántódásod.</w:t>
      </w:r>
    </w:p>
    <w:p>
      <w:pPr>
        <w:pStyle w:val="Ksz2alap"/>
        <w:ind w:left="0" w:right="0" w:hanging="0"/>
        <w:rPr>
          <w:sz w:val="22"/>
        </w:rPr>
      </w:pPr>
      <w:r>
        <w:rPr>
          <w:sz w:val="22"/>
        </w:rPr>
        <w:t>A lövész képén grimasszá torzult a vigyor. Gonosz bűbájra gyanakodott, és mikor a szalmakalap árnyékából a lenti célpont tajtékfehér szemei villantak rá, nem várt tovább: oldalt vetődött, és rekedt hördüléssel kapott a combjára szíjazott pengék után.</w:t>
      </w:r>
    </w:p>
    <w:p>
      <w:pPr>
        <w:pStyle w:val="Ksz2alap"/>
        <w:rPr/>
      </w:pPr>
      <w:r>
        <w:rPr/>
        <w:t>A küzdelem színhelyén tallózó csendbiztosok felrezzentek a csattanásra, és hunyorogva bámulták a teaház padlásáról felrebbenő galambokat. Parancsnokuk a vérszín permetfelhőt is látta a konzolok közt járó szélben... és ahogy mulasztásának tudatára ébredt, kardot markolva lódult a legközelebbi ajtó felé.</w:t>
      </w:r>
    </w:p>
    <w:p>
      <w:pPr>
        <w:pStyle w:val="Ksz2alap"/>
        <w:rPr/>
      </w:pPr>
      <w:r>
        <w:rPr/>
        <w:t>Amikor a parancsnok ráakadt az orvlövész tetemére, az egész teaházat felforgatta tanúk után, de egyet sem talált. Mire a Császári Úton végigdübörgő gyalogság lezárta a környéket, messze járt a tajtékfehér szemű vándor is. Kifelé tartott a városból, csak a Csillagistenek Templomának északi falánál időzött pár percig: papírtekercset csúsztatott egy imamalom hengerébe, megforgatta a tengelyt, és csak a kerregés hallatán jutott eszébe eltűnődni, jól választott-e – hogy használ, vagy árt a Sárkány ügyének egy olyan fohásszal, mely már Kyriáért is hiába szólt.</w:t>
      </w:r>
    </w:p>
    <w:p>
      <w:pPr>
        <w:pStyle w:val="Ksz2fejszam"/>
        <w:rPr/>
      </w:pPr>
      <w:r>
        <w:rPr/>
        <w:t>16</w:t>
      </w:r>
    </w:p>
    <w:p>
      <w:pPr>
        <w:pStyle w:val="Ksz2sorkoz"/>
        <w:rPr/>
      </w:pPr>
      <w:r>
        <w:rPr/>
        <w:t>Már közel jártak a kikötőhöz, de Gorduin képtelen volt egyszerre ügyelni a vak, sebesült harcmesterre és a biztonságra – az utóbbit Erimarra, az irányítást a csendbiztosokra hagyta, akik szűk Járom-alakzatba fejlődtek körülöttük, a házak közül kiérve pedig vállat vállnak vetve, a bámészkodókat alabárdnyél mögé szorítva biztosították a rakpartra vezető utat.</w:t>
      </w:r>
    </w:p>
    <w:p>
      <w:pPr>
        <w:pStyle w:val="Ksz2alap"/>
        <w:rPr/>
      </w:pPr>
      <w:r>
        <w:rPr/>
        <w:t>Onjan kikötője, a Sebes Sodrású utak három küllőjének metszéspontja, melyet Vuhszia Ven útikönyve a Szelíd Harmónia küszöbének nevez, az összecsapást követő órában lehangoló látványt nyújtott.</w:t>
      </w:r>
    </w:p>
    <w:p>
      <w:pPr>
        <w:pStyle w:val="Ksz2alap"/>
        <w:rPr/>
      </w:pPr>
      <w:r>
        <w:rPr/>
        <w:t xml:space="preserve">A Teázók utcájában történtek híre az egész negyed forgalmát megbénította: a Sárkánytemplom és a Fűszerkereskedők kapuja közt beláthatatlanul hullámzott a tömeg, </w:t>
      </w:r>
      <w:r>
        <w:rPr>
          <w:rFonts w:eastAsia="Book Antiqua" w:cs="Book Antiqua" w:ascii="Book Antiqua" w:hAnsi="Book Antiqua"/>
        </w:rPr>
        <w:t>–</w:t>
      </w:r>
      <w:r>
        <w:rPr/>
        <w:t xml:space="preserve">  a prefektúra orvosai jobb híján a kikötőbe hordatták, és a szabad ég alatt próbálták ellátni a küzdelem vétlen áldozatait. A gyékényeken, felhasogatott zsákokon és bordafosztott vitorlákon heverő testek a liangszani poklot idézték: a vér, a verejték és az okádék bűz nyers halszaggal keveredve fojtogatta Gorduint. Ráébredt, hogy holtak és haldoklók sorai közt jár, kardforgató karja nyílt sebként lüktetett, és erejével együtt fogyott a türelme is. Erimar eltűnt mellőle – nyilván az arcát férceltette valami ponyva alatt – a </w:t>
      </w:r>
      <w:r>
        <w:rPr>
          <w:i/>
          <w:iCs/>
        </w:rPr>
        <w:t>tulpaként</w:t>
      </w:r>
      <w:r>
        <w:rPr/>
        <w:t xml:space="preserve"> kóválygó Oni pedig csak a harmadik felszólításra indult neki, hogy a harcmestereknek drágakőorvost vagy papot kerítsen.</w:t>
      </w:r>
    </w:p>
    <w:p>
      <w:pPr>
        <w:pStyle w:val="Ksz2alap"/>
        <w:rPr/>
      </w:pPr>
      <w:r>
        <w:rPr/>
        <w:t xml:space="preserve">Az onjani </w:t>
      </w:r>
      <w:r>
        <w:rPr>
          <w:i/>
          <w:iCs/>
        </w:rPr>
        <w:t>padma</w:t>
      </w:r>
      <w:r>
        <w:rPr/>
        <w:t xml:space="preserve"> – ha az volt – fertályóra múltán került elő: koravén arca fakó, ezüsttel hímzett kék köntösére fekete foltokban száradt a vér.</w:t>
      </w:r>
    </w:p>
    <w:p>
      <w:pPr>
        <w:pStyle w:val="Ksz2alap"/>
        <w:rPr/>
      </w:pPr>
      <w:r>
        <w:rPr>
          <w:rFonts w:eastAsia="Book Antiqua" w:cs="Book Antiqua" w:ascii="Book Antiqua" w:hAnsi="Book Antiqua"/>
        </w:rPr>
        <w:t>–</w:t>
      </w:r>
      <w:r>
        <w:rPr>
          <w:rFonts w:eastAsia="Book Antiqua" w:cs="Book Antiqua"/>
        </w:rPr>
        <w:t xml:space="preserve"> </w:t>
      </w:r>
      <w:r>
        <w:rPr/>
        <w:t xml:space="preserve">Megtesz minden tőle telhetőt – tolmácsolta Oni, látván, hogy a bárd nem boldogul a helyi nyelvjárással. </w:t>
      </w:r>
      <w:r>
        <w:rPr>
          <w:rFonts w:eastAsia="Book Antiqua" w:cs="Book Antiqua" w:ascii="Book Antiqua" w:hAnsi="Book Antiqua"/>
        </w:rPr>
        <w:t>–</w:t>
      </w:r>
      <w:r>
        <w:rPr/>
        <w:t xml:space="preserve"> A harcmesterek fájdalma enyhíthető, a duzzanatoknak idővel nyomuk sem marad, ami viszont a látásukat illeti...</w:t>
      </w:r>
    </w:p>
    <w:p>
      <w:pPr>
        <w:pStyle w:val="Ksz2alap"/>
        <w:rPr/>
      </w:pPr>
      <w:r>
        <w:rPr>
          <w:rFonts w:eastAsia="Book Antiqua" w:cs="Book Antiqua" w:ascii="Book Antiqua" w:hAnsi="Book Antiqua"/>
        </w:rPr>
        <w:t>–</w:t>
      </w:r>
      <w:r>
        <w:rPr>
          <w:rFonts w:eastAsia="Book Antiqua" w:cs="Book Antiqua"/>
        </w:rPr>
        <w:t xml:space="preserve"> </w:t>
      </w:r>
      <w:r>
        <w:rPr/>
        <w:t>Nagyobb csodákat is végbevitt már a Sárkány hatalmával. – Gorduin az orvos szeme közé nézett. – Vagy ha nem, hát tudja, kihez forduljon, nemde?</w:t>
      </w:r>
    </w:p>
    <w:p>
      <w:pPr>
        <w:pStyle w:val="Ksz2alap"/>
        <w:rPr/>
      </w:pPr>
      <w:r>
        <w:rPr/>
        <w:t xml:space="preserve">Oni hosszan hallgatta a </w:t>
      </w:r>
      <w:r>
        <w:rPr>
          <w:i/>
          <w:iCs/>
        </w:rPr>
        <w:t>padma</w:t>
      </w:r>
      <w:r>
        <w:rPr/>
        <w:t xml:space="preserve"> válaszát – a bárd csak a szavak zenéjére figyelt, és kívánta, bár ne értene ilyen jól az ismerős-idegen nyelv hangsúlyaiból.</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A nagytudású Kaj-Vuh bocsánatodat kéri – kezdte a fiú. – Többet a legjobb akarattal sem tehet a császár harcosaiért, és tart tőle, hogy a város imamondói is adósan maradnak a csodával. Tanulmányaira hivatkozik, és úgy véli...</w:t>
      </w:r>
    </w:p>
    <w:p>
      <w:pPr>
        <w:pStyle w:val="Ksz2alap"/>
        <w:rPr/>
      </w:pPr>
      <w:r>
        <w:rPr>
          <w:rFonts w:eastAsia="Book Antiqua" w:cs="Book Antiqua" w:ascii="Book Antiqua" w:hAnsi="Book Antiqua"/>
        </w:rPr>
        <w:t>–</w:t>
      </w:r>
      <w:r>
        <w:rPr>
          <w:rFonts w:eastAsia="Book Antiqua" w:cs="Book Antiqua"/>
        </w:rPr>
        <w:t xml:space="preserve"> </w:t>
      </w:r>
      <w:r>
        <w:rPr/>
        <w:t>Mondd a saját szavaiddal! – Gorduin tudta, hogy az ördög ez egyszer nem a részletekben rejlik. – Ahogy te értelmezed, hogy később véleményt mondhass róla.</w:t>
      </w:r>
    </w:p>
    <w:p>
      <w:pPr>
        <w:pStyle w:val="Ksz2alap"/>
        <w:rPr/>
      </w:pPr>
      <w:r>
        <w:rPr>
          <w:rFonts w:eastAsia="Book Antiqua" w:cs="Book Antiqua" w:ascii="Book Antiqua" w:hAnsi="Book Antiqua"/>
        </w:rPr>
        <w:t>–</w:t>
      </w:r>
      <w:r>
        <w:rPr>
          <w:rFonts w:eastAsia="Book Antiqua" w:cs="Book Antiqua"/>
        </w:rPr>
        <w:t xml:space="preserve"> </w:t>
      </w:r>
      <w:r>
        <w:rPr/>
        <w:t xml:space="preserve">A </w:t>
      </w:r>
      <w:r>
        <w:rPr>
          <w:i/>
          <w:iCs/>
        </w:rPr>
        <w:t>padma</w:t>
      </w:r>
      <w:r>
        <w:rPr/>
        <w:t xml:space="preserve"> szerint – folytatta Oni habozva – történt valami az égben. Valami vagy valaki erőszakot tett az örök törvényeken. Elrekeszti az igazakat a Sárkány hatalmától, rossz álmokat küld az élőkre, és megzavarja a holtak nyugalmát is. A </w:t>
      </w:r>
      <w:r>
        <w:rPr>
          <w:i/>
          <w:iCs/>
        </w:rPr>
        <w:t>Zamsza</w:t>
      </w:r>
      <w:r>
        <w:rPr/>
        <w:t xml:space="preserve"> akadozva jár, a lelkek megrekedtek fény és árnyék között. A nép retteg, de a császár... megtiltotta, hogy az áldozatok és fohászok szokásos rendjén változtassanak. Aki a hóvégi ünnep előtt mécsest gyújt, korbácsot kap, aki vészhírt terjeszt, vagy tilalmas rítusokhoz folyamodik, elbúcsúzhat az életétől: Kaj-Vuh szerint a keleti tartományokban már fejek is hulltak, és ha a lázadók...</w:t>
      </w:r>
    </w:p>
    <w:p>
      <w:pPr>
        <w:pStyle w:val="Ksz2alap"/>
        <w:rPr/>
      </w:pPr>
      <w:r>
        <w:rPr/>
        <w:t>–</w:t>
      </w:r>
      <w:r>
        <w:rPr>
          <w:rFonts w:eastAsia="Book Antiqua" w:cs="Book Antiqua"/>
        </w:rPr>
        <w:t xml:space="preserve"> </w:t>
      </w:r>
      <w:r>
        <w:rPr/>
        <w:t>Mióta tart? – firtatta a bárd. – Hány napja nem részesülnek a vén gyík hatalmából?</w:t>
      </w:r>
    </w:p>
    <w:p>
      <w:pPr>
        <w:pStyle w:val="Ksz2alap"/>
        <w:rPr/>
      </w:pPr>
      <w:r>
        <w:rPr/>
        <w:t>–</w:t>
      </w:r>
      <w:r>
        <w:rPr>
          <w:rFonts w:eastAsia="Book Antiqua" w:cs="Book Antiqua"/>
        </w:rPr>
        <w:t xml:space="preserve"> </w:t>
      </w:r>
      <w:r>
        <w:rPr/>
        <w:t>A Fogyó hold havának derekán, a Lámpások ünnepének harmadnapján érezték meg a bajt,</w:t>
      </w:r>
      <w:r>
        <w:rPr>
          <w:i/>
          <w:iCs/>
        </w:rPr>
        <w:t xml:space="preserve"> jetszunmo</w:t>
      </w:r>
      <w:r>
        <w:rPr/>
        <w:t>. Nem sokkal azután, hogy a császár békét hirdetett, mi pedig...</w:t>
      </w:r>
    </w:p>
    <w:p>
      <w:pPr>
        <w:pStyle w:val="Ksz2alap"/>
        <w:rPr/>
      </w:pPr>
      <w:r>
        <w:rPr/>
        <w:t>–</w:t>
      </w:r>
      <w:r>
        <w:rPr>
          <w:rFonts w:eastAsia="Book Antiqua" w:cs="Book Antiqua"/>
        </w:rPr>
        <w:t xml:space="preserve"> </w:t>
      </w:r>
      <w:r>
        <w:rPr/>
        <w:t>felkerekedtünk Liangszanból, hogy a vén szemfényvesztő hátsójára csókot leheljünk – fejezte be a melléjük lépő Erimar. Frissen varrt sebe kezdett megduzzadni, a flastrom alatt gladiátoros karaktert kölcsönözve klasszikus vonású ábrázatának. – A rossz álmok és az újranövesztett szárnyak éjjelén, igaz?</w:t>
      </w:r>
    </w:p>
    <w:p>
      <w:pPr>
        <w:pStyle w:val="Ksz2alap"/>
        <w:rPr/>
      </w:pPr>
      <w:r>
        <w:rPr/>
        <w:t>A drágakőorvos zavartan hunyorgott, aztán fejet hajtott, és ment: a rakpart hosszában számos áldozat, jó néhány tanácstalan hivatalnok, borbély és katona várt rá. A bárd a kötözőhely felé bámult, aztán végighordozta pillantását a követ fegyveresein, akik úgy sorakoztak a hajópalló két oldalán, mint az eleven kikötőbakok,... és hagyta, hogy bensőjében szétáradjon apja népének dühe.</w:t>
      </w:r>
    </w:p>
    <w:p>
      <w:pPr>
        <w:pStyle w:val="Ksz2alap"/>
        <w:rPr/>
      </w:pPr>
      <w:r>
        <w:rPr>
          <w:rFonts w:eastAsia="Book Antiqua" w:cs="Book Antiqua" w:ascii="Book Antiqua" w:hAnsi="Book Antiqua"/>
        </w:rPr>
        <w:t>–</w:t>
      </w:r>
      <w:r>
        <w:rPr>
          <w:rFonts w:eastAsia="Book Antiqua" w:cs="Book Antiqua"/>
        </w:rPr>
        <w:t xml:space="preserve"> </w:t>
      </w:r>
      <w:r>
        <w:rPr/>
        <w:t>Maradjatok itt – fordult társaihoz. – Beszédem van az aranyemberrel.</w:t>
      </w:r>
    </w:p>
    <w:p>
      <w:pPr>
        <w:pStyle w:val="Ksz2alap"/>
        <w:rPr/>
      </w:pPr>
      <w:r>
        <w:rPr/>
        <w:t>Erimarnak fél arccal is sikerült érzékeltetnie a helyzethez illő döbbenetét.</w:t>
      </w:r>
    </w:p>
    <w:p>
      <w:pPr>
        <w:pStyle w:val="Ksz2alap"/>
        <w:rPr/>
      </w:pPr>
      <w:r>
        <w:rPr>
          <w:rFonts w:eastAsia="Book Antiqua" w:cs="Book Antiqua" w:ascii="Book Antiqua" w:hAnsi="Book Antiqua"/>
        </w:rPr>
        <w:t>–</w:t>
      </w:r>
      <w:r>
        <w:rPr>
          <w:rFonts w:eastAsia="Book Antiqua" w:cs="Book Antiqua"/>
        </w:rPr>
        <w:t xml:space="preserve"> </w:t>
      </w:r>
      <w:r>
        <w:rPr/>
        <w:t>Mintha azt mondtad volna, hogy nagyon elővigyázatosnak kell lennünk vele.</w:t>
      </w:r>
    </w:p>
    <w:p>
      <w:pPr>
        <w:pStyle w:val="Ksz2alap"/>
        <w:rPr/>
      </w:pPr>
      <w:r>
        <w:rPr>
          <w:rFonts w:eastAsia="Book Antiqua" w:cs="Book Antiqua" w:ascii="Book Antiqua" w:hAnsi="Book Antiqua"/>
        </w:rPr>
        <w:t>–</w:t>
      </w:r>
      <w:r>
        <w:rPr>
          <w:rFonts w:eastAsia="Book Antiqua" w:cs="Book Antiqua"/>
        </w:rPr>
        <w:t xml:space="preserve"> </w:t>
      </w:r>
      <w:r>
        <w:rPr/>
        <w:t>Nem játszunk tovább – vágott közbe a bárd. – Az ő szabályai szerint biztosan nem: kevés hiányzott, hogy elkapjanak minket odakint. Ha a forgalom megengedi, hogy lóra szálljunk, ha az a nyavalyás fogat, csak pár pillanatot késik, mostanra mindhárman...</w:t>
      </w:r>
    </w:p>
    <w:p>
      <w:pPr>
        <w:pStyle w:val="Ksz2alap"/>
        <w:rPr/>
      </w:pPr>
      <w:r>
        <w:rPr>
          <w:rFonts w:eastAsia="Book Antiqua" w:cs="Book Antiqua" w:ascii="Book Antiqua" w:hAnsi="Book Antiqua"/>
        </w:rPr>
        <w:t>–</w:t>
      </w:r>
      <w:r>
        <w:rPr>
          <w:rFonts w:eastAsia="Book Antiqua" w:cs="Book Antiqua"/>
        </w:rPr>
        <w:t xml:space="preserve"> </w:t>
      </w:r>
      <w:r>
        <w:rPr/>
        <w:t>Miféle fogat?</w:t>
      </w:r>
    </w:p>
    <w:p>
      <w:pPr>
        <w:pStyle w:val="Ksz2alap"/>
        <w:rPr/>
      </w:pPr>
      <w:r>
        <w:rPr/>
        <w:t>A bárd meghökkent.</w:t>
      </w:r>
    </w:p>
    <w:p>
      <w:pPr>
        <w:pStyle w:val="Ksz2alap"/>
        <w:rPr/>
      </w:pPr>
      <w:r>
        <w:rPr>
          <w:rFonts w:eastAsia="Book Antiqua" w:cs="Book Antiqua" w:ascii="Book Antiqua" w:hAnsi="Book Antiqua"/>
        </w:rPr>
        <w:t>–</w:t>
      </w:r>
      <w:r>
        <w:rPr>
          <w:rFonts w:eastAsia="Book Antiqua" w:cs="Book Antiqua"/>
        </w:rPr>
        <w:t xml:space="preserve"> </w:t>
      </w:r>
      <w:r>
        <w:rPr/>
        <w:t>Az a vörös. Négy ló húzta, és egy őrült röhögött a bakján. – Merőn bámult Erimarra. – Van képed azt állítani, hogy nem is láttad?</w:t>
      </w:r>
    </w:p>
    <w:p>
      <w:pPr>
        <w:pStyle w:val="Ksz2alap"/>
        <w:rPr/>
      </w:pPr>
      <w:r>
        <w:rPr/>
        <w:t>–</w:t>
      </w:r>
      <w:r>
        <w:rPr>
          <w:rFonts w:eastAsia="Book Antiqua" w:cs="Book Antiqua"/>
        </w:rPr>
        <w:t xml:space="preserve"> </w:t>
      </w:r>
      <w:r>
        <w:rPr/>
        <w:t>Nem láthatta,</w:t>
      </w:r>
      <w:r>
        <w:rPr>
          <w:i/>
          <w:iCs/>
        </w:rPr>
        <w:t xml:space="preserve"> jetszunmo</w:t>
      </w:r>
      <w:r>
        <w:rPr/>
        <w:t xml:space="preserve"> – lehelte Oni. – Onjanból a mostani prefektus nagyapja idejében tiltották ki a fogatokat... és másutt sem igen használják őket, ami azt illeti.</w:t>
      </w:r>
    </w:p>
    <w:p>
      <w:pPr>
        <w:pStyle w:val="Ksz2alap"/>
        <w:rPr/>
      </w:pPr>
      <w:r>
        <w:rPr>
          <w:rFonts w:eastAsia="Book Antiqua" w:cs="Book Antiqua" w:ascii="Book Antiqua" w:hAnsi="Book Antiqua"/>
        </w:rPr>
        <w:t>–</w:t>
      </w:r>
      <w:r>
        <w:rPr>
          <w:rFonts w:eastAsia="Book Antiqua" w:cs="Book Antiqua"/>
        </w:rPr>
        <w:t xml:space="preserve"> </w:t>
      </w:r>
      <w:r>
        <w:rPr/>
        <w:t>Mióta?</w:t>
      </w:r>
    </w:p>
    <w:p>
      <w:pPr>
        <w:pStyle w:val="Ksz2alap"/>
        <w:rPr/>
      </w:pPr>
      <w:r>
        <w:rPr>
          <w:rFonts w:eastAsia="Book Antiqua" w:cs="Book Antiqua" w:ascii="Book Antiqua" w:hAnsi="Book Antiqua"/>
        </w:rPr>
        <w:t>–</w:t>
      </w:r>
      <w:r>
        <w:rPr>
          <w:rFonts w:eastAsia="Book Antiqua" w:cs="Book Antiqua"/>
        </w:rPr>
        <w:t xml:space="preserve"> </w:t>
      </w:r>
      <w:r>
        <w:rPr/>
        <w:t>Mióta a főutak kavicságyát kőlapokra cserélték. Hirtelen túl zajosak és bizonytalanok lettek; annyi baleset történt, hogy még a tartományi sereg harckocsisai se tiltakoztak, mikor lovakra ültették át őket.</w:t>
      </w:r>
    </w:p>
    <w:p>
      <w:pPr>
        <w:pStyle w:val="Ksz2alap"/>
        <w:rPr/>
      </w:pPr>
      <w:r>
        <w:rPr>
          <w:rFonts w:eastAsia="Book Antiqua" w:cs="Book Antiqua" w:ascii="Book Antiqua" w:hAnsi="Book Antiqua"/>
        </w:rPr>
        <w:t>–</w:t>
      </w:r>
      <w:r>
        <w:rPr>
          <w:rFonts w:eastAsia="Book Antiqua" w:cs="Book Antiqua"/>
        </w:rPr>
        <w:t xml:space="preserve"> </w:t>
      </w:r>
      <w:r>
        <w:rPr/>
        <w:t>Mikor, Oni, mikor?</w:t>
      </w:r>
    </w:p>
    <w:p>
      <w:pPr>
        <w:pStyle w:val="Ksz2alap"/>
        <w:rPr/>
      </w:pPr>
      <w:r>
        <w:rPr/>
        <w:t>A fiú nagyot nyelt.</w:t>
      </w:r>
    </w:p>
    <w:p>
      <w:pPr>
        <w:pStyle w:val="Ksz2alap"/>
        <w:rPr/>
      </w:pPr>
      <w:r>
        <w:rPr>
          <w:rFonts w:eastAsia="Book Antiqua" w:cs="Book Antiqua" w:ascii="Book Antiqua" w:hAnsi="Book Antiqua"/>
        </w:rPr>
        <w:t>–</w:t>
      </w:r>
      <w:r>
        <w:rPr>
          <w:rFonts w:eastAsia="Book Antiqua" w:cs="Book Antiqua"/>
        </w:rPr>
        <w:t xml:space="preserve"> </w:t>
      </w:r>
      <w:r>
        <w:rPr/>
        <w:t>Három évvel ezelőtt.</w:t>
      </w:r>
    </w:p>
    <w:p>
      <w:pPr>
        <w:pStyle w:val="Ksz2alap"/>
        <w:rPr/>
      </w:pPr>
      <w:r>
        <w:rPr/>
        <w:t>Gorduin úgy érezte, rácsukódik az ég.</w:t>
      </w:r>
    </w:p>
    <w:p>
      <w:pPr>
        <w:pStyle w:val="Ksz2alap"/>
        <w:rPr/>
      </w:pPr>
      <w:r>
        <w:rPr>
          <w:rFonts w:eastAsia="Book Antiqua" w:cs="Book Antiqua" w:ascii="Book Antiqua" w:hAnsi="Book Antiqua"/>
        </w:rPr>
        <w:t>–</w:t>
      </w:r>
      <w:r>
        <w:rPr>
          <w:rFonts w:eastAsia="Book Antiqua" w:cs="Book Antiqua"/>
        </w:rPr>
        <w:t xml:space="preserve"> </w:t>
      </w:r>
      <w:r>
        <w:rPr/>
        <w:t>Szóval olyasmit láttam, ami nincs... vagy már nem létezik?</w:t>
      </w:r>
    </w:p>
    <w:p>
      <w:pPr>
        <w:pStyle w:val="Ksz2alap"/>
        <w:rPr/>
      </w:pPr>
      <w:r>
        <w:rPr>
          <w:rFonts w:eastAsia="Book Antiqua" w:cs="Book Antiqua" w:ascii="Book Antiqua" w:hAnsi="Book Antiqua"/>
        </w:rPr>
        <w:t>–</w:t>
      </w:r>
      <w:r>
        <w:rPr>
          <w:rFonts w:eastAsia="Book Antiqua" w:cs="Book Antiqua"/>
        </w:rPr>
        <w:t xml:space="preserve"> </w:t>
      </w:r>
      <w:r>
        <w:rPr/>
        <w:t>Sian Seolt láttad – suttogta Oni. – A Szeszély Hercegét, aki szembe száguld a nappal, egymásnak fordítja a szeleket, kicsinnyé teszi a nagyot és naggyá a kicsinyt. A Felhőlovast, aki változást hoz, és a mennydörgés hangján kacagja a halandók tetteit.</w:t>
      </w:r>
    </w:p>
    <w:p>
      <w:pPr>
        <w:pStyle w:val="Ksz2alap"/>
        <w:rPr/>
      </w:pPr>
      <w:r>
        <w:rPr>
          <w:rFonts w:eastAsia="Book Antiqua" w:cs="Book Antiqua" w:ascii="Book Antiqua" w:hAnsi="Book Antiqua"/>
        </w:rPr>
        <w:t>–</w:t>
      </w:r>
      <w:r>
        <w:rPr>
          <w:rFonts w:eastAsia="Book Antiqua" w:cs="Book Antiqua"/>
        </w:rPr>
        <w:t xml:space="preserve"> </w:t>
      </w:r>
      <w:r>
        <w:rPr/>
        <w:t>Pazar – dünnyögte a bárd. Körülnézett, de nem a kikötőt látta; érezni vélte körös-körül a szellemhadat; láthatatlan íjászokat, harcosokat és testtelen szekérhajtókat. Talán, ha megerőltetné harmadik szemét, megpillanthatná az örvénylő lélek-sereget is, mellyel a Sárkány Birodalma védekezik a behatolók ellen – de ösztönei azt súgták, jobb, ha nem akarja látni őket.</w:t>
      </w:r>
    </w:p>
    <w:p>
      <w:pPr>
        <w:pStyle w:val="Ksz2alap"/>
        <w:rPr/>
      </w:pPr>
      <w:r>
        <w:rPr/>
        <w:t>Míg Erimar szitkozódva emlegetett holmi aranypáncélos csirkefogókat, akik nem átallják szellemekkel teleszemetelni az utcát, Gorduin a fiúhoz fordult.</w:t>
      </w:r>
    </w:p>
    <w:p>
      <w:pPr>
        <w:pStyle w:val="Ksz2alap"/>
        <w:rPr/>
      </w:pPr>
      <w:r>
        <w:rPr/>
        <w:t>–</w:t>
      </w:r>
      <w:r>
        <w:rPr>
          <w:rFonts w:eastAsia="Book Antiqua" w:cs="Book Antiqua"/>
        </w:rPr>
        <w:t xml:space="preserve"> </w:t>
      </w:r>
      <w:r>
        <w:rPr/>
        <w:t>Ha az a szekerész újra felbukkanna, tartsátok itt; mihelyt a küldöttnél végzek, hozzá is lesz pár keresetlen szavam.</w:t>
      </w:r>
    </w:p>
    <w:p>
      <w:pPr>
        <w:pStyle w:val="Ksz2fejszam"/>
        <w:rPr/>
      </w:pPr>
      <w:r>
        <w:rPr/>
      </w:r>
    </w:p>
    <w:p>
      <w:pPr>
        <w:pStyle w:val="Ksz2fejszam"/>
        <w:rPr/>
      </w:pPr>
      <w:r>
        <w:rPr/>
        <w:t>17</w:t>
      </w:r>
    </w:p>
    <w:p>
      <w:pPr>
        <w:pStyle w:val="Ksz2sorkoz"/>
        <w:rPr/>
      </w:pPr>
      <w:r>
        <w:rPr/>
        <w:t xml:space="preserve">A Délnyugati Küllő tartományaiban folyó küzdelem az onjani rajtaütés kudarcát követő órákban érte el a csúcspontját, és alkonyatra – előre látható módon – a császárhű fegyveresek győzelmével zárult mindenütt. A </w:t>
      </w:r>
      <w:r>
        <w:rPr>
          <w:i/>
          <w:iCs/>
        </w:rPr>
        <w:t>bon</w:t>
      </w:r>
      <w:r>
        <w:rPr/>
        <w:t>-szekta fejvadászait sarokba szorították és megsemmisítették, ügynökeit és támogatóit leleplezték és láncra verték. Mire az első hold vörös korongja a Nagy Óceán felett terjengő ködből a Világgyűrű bércei fölé emelkedett, hogy alvadt-vérszínre fesse a vizet a caukói vezérkar Lintao alatt horgonyzó hajója körül, Angvan Szong eleget tudott ahhoz, hogy belássa kudarcát... és frissen sarjadt ujjait az épekkel összefonva, lángmarta képét a szélbe fordítva urához indult, hogy számot adjon neki a történtekről.</w:t>
      </w:r>
    </w:p>
    <w:p>
      <w:pPr>
        <w:pStyle w:val="Ksz2alap"/>
        <w:rPr/>
      </w:pPr>
      <w:r>
        <w:rPr>
          <w:rFonts w:eastAsia="Book Antiqua" w:cs="Book Antiqua" w:ascii="Book Antiqua" w:hAnsi="Book Antiqua"/>
        </w:rPr>
        <w:t>–</w:t>
      </w:r>
      <w:r>
        <w:rPr>
          <w:rFonts w:eastAsia="Book Antiqua" w:cs="Book Antiqua"/>
        </w:rPr>
        <w:t xml:space="preserve"> </w:t>
      </w:r>
      <w:r>
        <w:rPr/>
        <w:t>Mind odavesztek?</w:t>
      </w:r>
    </w:p>
    <w:p>
      <w:pPr>
        <w:pStyle w:val="Ksz2alap"/>
        <w:rPr/>
      </w:pPr>
      <w:r>
        <w:rPr/>
        <w:t xml:space="preserve">A Tigris helyi birodalma szűkösebb és szegényesebb volt a sátornál, melynek homályából a rokszumo hadjáratot vezényelte. A nagy útra – </w:t>
      </w:r>
      <w:r>
        <w:rPr>
          <w:i/>
          <w:iCs/>
        </w:rPr>
        <w:t>saling</w:t>
      </w:r>
      <w:r>
        <w:rPr/>
        <w:t xml:space="preserve"> ágyasán és válogatott kardforgatóin kívül – csak ötven lándzsás, két tucat szolga, néhány </w:t>
      </w:r>
      <w:r>
        <w:rPr>
          <w:i/>
          <w:iCs/>
        </w:rPr>
        <w:t>bon</w:t>
      </w:r>
      <w:r>
        <w:rPr/>
        <w:t xml:space="preserve"> és maroknyi rovar kísérte el. A bambuszketrecekben lapuló tücskök a maguk nótáját zizegték, most is váltig tagadva a világban arató – és a törpefa ágai közt várakozó sáskában megtestesülő – halált.</w:t>
      </w:r>
    </w:p>
    <w:p>
      <w:pPr>
        <w:pStyle w:val="Ksz2alap"/>
        <w:rPr/>
      </w:pPr>
      <w:r>
        <w:rPr>
          <w:rFonts w:eastAsia="Book Antiqua" w:cs="Book Antiqua" w:ascii="Book Antiqua" w:hAnsi="Book Antiqua"/>
        </w:rPr>
        <w:t>–</w:t>
      </w:r>
      <w:r>
        <w:rPr>
          <w:rFonts w:eastAsia="Book Antiqua" w:cs="Book Antiqua"/>
        </w:rPr>
        <w:t xml:space="preserve"> </w:t>
      </w:r>
      <w:r>
        <w:rPr/>
        <w:t xml:space="preserve">Mindnek vége? – Kvai Lom kásás hangjából kitetszett, hogy gyakorta néz rizsboros csészéje fenekére. A csupa fekete, csupa fehér </w:t>
      </w:r>
      <w:r>
        <w:rPr>
          <w:i/>
          <w:iCs/>
        </w:rPr>
        <w:t>saling</w:t>
      </w:r>
      <w:r>
        <w:rPr/>
        <w:t xml:space="preserve"> – aki e célra sokkal alkalmasabbnak tűnt – alig figyelt: az árnyékvető ujjnyi résein át nézte a partot, és a közeli pilon felett ragyogó csillagokat.</w:t>
      </w:r>
    </w:p>
    <w:p>
      <w:pPr>
        <w:pStyle w:val="Ksz2alap"/>
        <w:rPr/>
      </w:pPr>
      <w:r>
        <w:rPr/>
        <w:t>–</w:t>
      </w:r>
      <w:r>
        <w:rPr>
          <w:rFonts w:eastAsia="Book Antiqua" w:cs="Book Antiqua"/>
        </w:rPr>
        <w:t xml:space="preserve"> </w:t>
      </w:r>
      <w:r>
        <w:rPr/>
        <w:t>Néhányan talán még bujkálnak közülük,</w:t>
      </w:r>
      <w:r>
        <w:rPr>
          <w:i/>
          <w:iCs/>
        </w:rPr>
        <w:t xml:space="preserve"> jetszunmo</w:t>
      </w:r>
      <w:r>
        <w:rPr/>
        <w:t xml:space="preserve"> – felelte a térdeplő Szong –, de ha megérik is a reggelt, a tényeken nem változtathatnak. Szolgád hibázott, mikor a józan ész parancsa helyett az ösztönökére hallgatott: a halálba küldte legjobb erőidet, melyeknek a végelszámoláskor nagy hasznát láttad volna.</w:t>
      </w:r>
    </w:p>
    <w:p>
      <w:pPr>
        <w:pStyle w:val="Ksz2alap"/>
        <w:rPr/>
      </w:pPr>
      <w:r>
        <w:rPr>
          <w:rFonts w:eastAsia="Book Antiqua" w:cs="Book Antiqua" w:ascii="Book Antiqua" w:hAnsi="Book Antiqua"/>
        </w:rPr>
        <w:t>–</w:t>
      </w:r>
      <w:r>
        <w:rPr>
          <w:rFonts w:eastAsia="Book Antiqua" w:cs="Book Antiqua"/>
        </w:rPr>
        <w:t xml:space="preserve"> </w:t>
      </w:r>
      <w:r>
        <w:rPr/>
        <w:t xml:space="preserve">Hát a </w:t>
      </w:r>
      <w:r>
        <w:rPr>
          <w:i/>
          <w:iCs/>
        </w:rPr>
        <w:t>saling</w:t>
      </w:r>
      <w:r>
        <w:rPr/>
        <w:t>ok?</w:t>
      </w:r>
    </w:p>
    <w:p>
      <w:pPr>
        <w:pStyle w:val="Ksz2alap"/>
        <w:rPr/>
      </w:pPr>
      <w:r>
        <w:rPr>
          <w:rFonts w:eastAsia="Book Antiqua" w:cs="Book Antiqua" w:ascii="Book Antiqua" w:hAnsi="Book Antiqua"/>
        </w:rPr>
        <w:t>–</w:t>
      </w:r>
      <w:r>
        <w:rPr>
          <w:rFonts w:eastAsia="Book Antiqua" w:cs="Book Antiqua"/>
        </w:rPr>
        <w:t xml:space="preserve"> </w:t>
      </w:r>
      <w:r>
        <w:rPr/>
        <w:t>Komolyabb sérülés nélkül hagyta el Onjant mindkettő. Nincs módunk megakadályozni, hogy eljussanak a Közép tengeréhez... és hogy a császár oldalán küzdjenek, ha az Aranysereg felvonul ellenünk.</w:t>
      </w:r>
    </w:p>
    <w:p>
      <w:pPr>
        <w:pStyle w:val="Ksz2alap"/>
        <w:rPr/>
      </w:pPr>
      <w:r>
        <w:rPr>
          <w:rFonts w:eastAsia="Book Antiqua" w:cs="Book Antiqua" w:ascii="Book Antiqua" w:hAnsi="Book Antiqua"/>
        </w:rPr>
        <w:t>–</w:t>
      </w:r>
      <w:r>
        <w:rPr>
          <w:rFonts w:eastAsia="Book Antiqua" w:cs="Book Antiqua"/>
        </w:rPr>
        <w:t xml:space="preserve"> </w:t>
      </w:r>
      <w:r>
        <w:rPr/>
        <w:t xml:space="preserve">Az Aranysereg... – Kvai Lom ragadozószemeiben felvillant a régi tűz, hogy egy pillanat múltán izzássá tompuljon megint. – Ha felvonul is, a küzdelem helyét és idejét én fogom megválasztani... és nem könnyítem tovább az ellenség dolgát azzal, hogy vétkedhez illő büntetést szabok rád. Megtarthatod, ami a szektádból maradt, de egy darabig nem játszadozhatsz vele. Mellettem maradsz, és híven teljesíted a parancsaimat – mire Hanszenben végzünk, talán összeszeded magad annyira, hogy a </w:t>
      </w:r>
      <w:r>
        <w:rPr>
          <w:i/>
          <w:iCs/>
        </w:rPr>
        <w:t>saling</w:t>
      </w:r>
      <w:r>
        <w:rPr/>
        <w:t>okkal is új próbát tehess.</w:t>
      </w:r>
    </w:p>
    <w:p>
      <w:pPr>
        <w:pStyle w:val="Ksz2alap"/>
        <w:rPr/>
      </w:pPr>
      <w:r>
        <w:rPr/>
        <w:t>–</w:t>
      </w:r>
      <w:r>
        <w:rPr>
          <w:rFonts w:eastAsia="Book Antiqua" w:cs="Book Antiqua"/>
        </w:rPr>
        <w:t xml:space="preserve"> </w:t>
      </w:r>
      <w:r>
        <w:rPr/>
        <w:t>Óhajod szerint,</w:t>
      </w:r>
      <w:r>
        <w:rPr>
          <w:i/>
          <w:iCs/>
        </w:rPr>
        <w:t xml:space="preserve"> jetszunmo</w:t>
      </w:r>
      <w:r>
        <w:rPr/>
        <w:t>. – Szongnak nehezére esett titkolni megkönnyebbülését: lélekben már felkészült rá, hogy Liangszanban elhalt mestere sorsára jut.</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 xml:space="preserve">Keress kapcsolatot a bebörtönzöttekkel – folytatta a Tigris –, és tégy róla, hogy ne érjék meg a reggelt. Minél fájdalmasabban pusztulnak el, annál nagyobb lesz a zavar a papok meg a tintanyalók közt; az ő ingadozásuk pedig hasznunkra válhat még. – Előrehajolt, hogy vezéri pálcájával piszkálja meg a törpefa legsáskaszerűbb ágát, és felkacagott a botforma gyilkos dühödt percenése hallatán. </w:t>
      </w:r>
      <w:r>
        <w:rPr>
          <w:rFonts w:eastAsia="Book Antiqua" w:cs="Book Antiqua" w:ascii="Book Antiqua" w:hAnsi="Book Antiqua"/>
          <w:sz w:val="22"/>
        </w:rPr>
        <w:t>–</w:t>
      </w:r>
      <w:r>
        <w:rPr>
          <w:sz w:val="22"/>
        </w:rPr>
        <w:t xml:space="preserve"> Bárhogy próbálkoznak a császár hivatalnokai, bizonyítani úgysem tudják, hogy közünk van a megölt fejvadászokhoz. Ügyelni fognak ránk, de meg nem állíthatnak: Ott leszek Hanszenben, és a </w:t>
      </w:r>
      <w:r>
        <w:rPr>
          <w:i/>
          <w:iCs/>
          <w:sz w:val="22"/>
        </w:rPr>
        <w:t>hoanok</w:t>
      </w:r>
      <w:r>
        <w:rPr>
          <w:sz w:val="22"/>
        </w:rPr>
        <w:t xml:space="preserve"> tanácsa előtt kérek kárpótlást mindazért, amiben az elmúlt húsz évben részem volt!</w:t>
      </w:r>
    </w:p>
    <w:p>
      <w:pPr>
        <w:pStyle w:val="Ksz2alap"/>
        <w:rPr/>
      </w:pPr>
      <w:r>
        <w:rPr>
          <w:rFonts w:eastAsia="Book Antiqua" w:cs="Book Antiqua" w:ascii="Book Antiqua" w:hAnsi="Book Antiqua"/>
        </w:rPr>
        <w:t>–</w:t>
      </w:r>
      <w:r>
        <w:rPr>
          <w:rFonts w:eastAsia="Book Antiqua" w:cs="Book Antiqua"/>
        </w:rPr>
        <w:t xml:space="preserve"> </w:t>
      </w:r>
      <w:r>
        <w:rPr/>
        <w:t>Kárpótlást, uram?</w:t>
      </w:r>
    </w:p>
    <w:p>
      <w:pPr>
        <w:pStyle w:val="Ksz2alap"/>
        <w:rPr/>
      </w:pPr>
      <w:r>
        <w:rPr>
          <w:rFonts w:eastAsia="Book Antiqua" w:cs="Book Antiqua" w:ascii="Book Antiqua" w:hAnsi="Book Antiqua"/>
        </w:rPr>
        <w:t>–</w:t>
      </w:r>
      <w:r>
        <w:rPr>
          <w:rFonts w:eastAsia="Book Antiqua" w:cs="Book Antiqua"/>
        </w:rPr>
        <w:t xml:space="preserve"> </w:t>
      </w:r>
      <w:r>
        <w:rPr/>
        <w:t xml:space="preserve">Legyen elégtétel – hunyorgott Kvai Lom, és </w:t>
      </w:r>
      <w:r>
        <w:rPr>
          <w:i/>
          <w:iCs/>
        </w:rPr>
        <w:t>saling</w:t>
      </w:r>
      <w:r>
        <w:rPr/>
        <w:t xml:space="preserve"> ágyasa felé nyújtotta kiürült csészéjét. – Most menj, és továbbíttasd utasításaimat a seregtestek vezéreihez: visz-szakoznak a nokaji erődvonalba, és nem mozdulnak onnét, míg új parancsot nem adok.</w:t>
      </w:r>
    </w:p>
    <w:p>
      <w:pPr>
        <w:pStyle w:val="Ksz2alap"/>
        <w:rPr/>
      </w:pPr>
      <w:r>
        <w:rPr/>
        <w:t>–</w:t>
      </w:r>
      <w:r>
        <w:rPr>
          <w:rFonts w:eastAsia="Book Antiqua" w:cs="Book Antiqua"/>
        </w:rPr>
        <w:t xml:space="preserve"> </w:t>
      </w:r>
      <w:r>
        <w:rPr/>
        <w:t>Úgy lesz,</w:t>
      </w:r>
      <w:r>
        <w:rPr>
          <w:i/>
          <w:iCs/>
        </w:rPr>
        <w:t xml:space="preserve"> jetszunmo</w:t>
      </w:r>
      <w:r>
        <w:rPr/>
        <w:t>. És ha a jövevények...</w:t>
      </w:r>
    </w:p>
    <w:p>
      <w:pPr>
        <w:pStyle w:val="Ksz2alap"/>
        <w:rPr/>
      </w:pPr>
      <w:r>
        <w:rPr/>
        <w:t>–</w:t>
      </w:r>
      <w:r>
        <w:rPr>
          <w:rFonts w:eastAsia="Book Antiqua" w:cs="Book Antiqua"/>
        </w:rPr>
        <w:t xml:space="preserve"> </w:t>
      </w:r>
      <w:r>
        <w:rPr/>
        <w:t>Velük mostantól én foglalkozom – közölte a Tigris. – Megvan hozzá a türelmem... és van alkalmas fegyverem is, nem találod?</w:t>
      </w:r>
    </w:p>
    <w:p>
      <w:pPr>
        <w:pStyle w:val="Ksz2alap"/>
        <w:rPr/>
      </w:pPr>
      <w:r>
        <w:rPr/>
        <w:t>A nő tüntető közönnyel töltötte tele a csészéjét, és úgy nézett keresztül Angvan Szongon, mintha ott sem lett volna – tudta, mi következik, és már előre irtózott attól, amit tennie kell.</w:t>
      </w:r>
    </w:p>
    <w:p>
      <w:pPr>
        <w:pStyle w:val="Ksz2fejszam"/>
        <w:rPr/>
      </w:pPr>
      <w:r>
        <w:rPr/>
        <w:t>18</w:t>
      </w:r>
    </w:p>
    <w:p>
      <w:pPr>
        <w:pStyle w:val="Ksz2sorkoz"/>
        <w:rPr/>
      </w:pPr>
      <w:r>
        <w:rPr/>
        <w:t>Gorduint úgy felkavarták a történtek, hogy vacsora helyett beérte egy pofa itallal is. Talán ennek, talán a hegyvidékinél sűrűbb levegőnek köszönhette, hogy sikerült átaludnia a vitorlabontást megelőző sürgés-forgást, és elmulasztotta a pillanatot is, amikor a város, ez a cölöplábú óriás fűszerolajban és kátrányfüstben pácolt százezreivel, csatornáival, templomaival, lampionjaival, csengettyűivel és zászlóival együtt a messzeség ködébe veszett mögöttük.</w:t>
      </w:r>
    </w:p>
    <w:p>
      <w:pPr>
        <w:pStyle w:val="Ksz2alap"/>
        <w:rPr/>
      </w:pPr>
      <w:r>
        <w:rPr/>
        <w:t>Tíz órát aludt egyvégtében, és hálás volt a teafű illatának, mely napközép táján magához térítette: szüksége volt az efféle fogódzókra – a tudatra, hogy a helyzet korántsem olyan reménytelen, amilyennek zavaros álmai mutatták.</w:t>
      </w:r>
    </w:p>
    <w:p>
      <w:pPr>
        <w:pStyle w:val="Ksz2alap"/>
        <w:rPr/>
      </w:pPr>
      <w:r>
        <w:rPr/>
        <w:t>A szomszéd kabinban Erimar kuporgott. A fakó hajú köpennyel letakart ágyán gubbasztva babrált új szerzeményeivel: amulettjei úgy megmozgatták a narák képzeletét, hogy egy-egy érintésért cserébe halcsontból, rézkarikákból és gyanúsan bogárforma gyöngyökből fűzött fétisekkel aggatták tele. Erimar csak akkor nézett fel, mikor Oni tisztelettudón megállt a küszöbön.</w:t>
      </w:r>
    </w:p>
    <w:p>
      <w:pPr>
        <w:pStyle w:val="Ksz2alap"/>
        <w:rPr/>
      </w:pPr>
      <w:r>
        <w:rPr>
          <w:rFonts w:eastAsia="Book Antiqua" w:cs="Book Antiqua" w:ascii="Book Antiqua" w:hAnsi="Book Antiqua"/>
        </w:rPr>
        <w:t>–</w:t>
      </w:r>
      <w:r>
        <w:rPr>
          <w:rFonts w:eastAsia="Book Antiqua" w:cs="Book Antiqua"/>
        </w:rPr>
        <w:t xml:space="preserve"> </w:t>
      </w:r>
      <w:r>
        <w:rPr/>
        <w:t>Hívtál, uram?</w:t>
      </w:r>
    </w:p>
    <w:p>
      <w:pPr>
        <w:pStyle w:val="Ksz2alap"/>
        <w:rPr/>
      </w:pPr>
      <w:r>
        <w:rPr>
          <w:rFonts w:eastAsia="Book Antiqua" w:cs="Book Antiqua" w:ascii="Book Antiqua" w:hAnsi="Book Antiqua"/>
        </w:rPr>
        <w:t>–</w:t>
      </w:r>
      <w:r>
        <w:rPr>
          <w:rFonts w:eastAsia="Book Antiqua" w:cs="Book Antiqua"/>
        </w:rPr>
        <w:t xml:space="preserve"> </w:t>
      </w:r>
      <w:r>
        <w:rPr/>
        <w:t>Nem én – vont vállat a fakó hajú. Aztán, mintha csak eszébe jutott volna valami, a fiúnak szegezte a kérdést:</w:t>
      </w:r>
    </w:p>
    <w:p>
      <w:pPr>
        <w:pStyle w:val="Ksz2alap"/>
        <w:rPr/>
      </w:pPr>
      <w:r>
        <w:rPr>
          <w:rFonts w:eastAsia="Book Antiqua" w:cs="Book Antiqua" w:ascii="Book Antiqua" w:hAnsi="Book Antiqua"/>
        </w:rPr>
        <w:t>–</w:t>
      </w:r>
      <w:r>
        <w:rPr>
          <w:rFonts w:eastAsia="Book Antiqua" w:cs="Book Antiqua"/>
        </w:rPr>
        <w:t xml:space="preserve"> </w:t>
      </w:r>
      <w:r>
        <w:rPr/>
        <w:t>Mit tudsz Kránról? – amikor csupán értetlen pillantást kapott válaszul, legyintett – csak azért kérdem, mert nemrég még magam is elhittem, hogy Ynev gonosz tengelye Krán. De most látom, mindannyian félreismertük Niarét. Itt van az igazi disznóság.</w:t>
      </w:r>
    </w:p>
    <w:p>
      <w:pPr>
        <w:pStyle w:val="Ksz2alap"/>
        <w:rPr/>
      </w:pPr>
      <w:r>
        <w:rPr>
          <w:rFonts w:eastAsia="Book Antiqua" w:cs="Book Antiqua" w:ascii="Book Antiqua" w:hAnsi="Book Antiqua"/>
        </w:rPr>
        <w:t>–</w:t>
      </w:r>
      <w:r>
        <w:rPr>
          <w:rFonts w:eastAsia="Book Antiqua" w:cs="Book Antiqua"/>
        </w:rPr>
        <w:t xml:space="preserve"> </w:t>
      </w:r>
      <w:r>
        <w:rPr/>
        <w:t>Disznóság? – visszhangozta Oni udvariasan. Erimar fogva tartotta a fiatal vara tekintetét.</w:t>
      </w:r>
    </w:p>
    <w:p>
      <w:pPr>
        <w:pStyle w:val="Ksz2alap"/>
        <w:rPr/>
      </w:pPr>
      <w:r>
        <w:rPr>
          <w:rFonts w:eastAsia="Book Antiqua" w:cs="Book Antiqua" w:ascii="Book Antiqua" w:hAnsi="Book Antiqua"/>
        </w:rPr>
        <w:t>–</w:t>
      </w:r>
      <w:r>
        <w:rPr>
          <w:rFonts w:eastAsia="Book Antiqua" w:cs="Book Antiqua"/>
        </w:rPr>
        <w:t xml:space="preserve"> </w:t>
      </w:r>
      <w:r>
        <w:rPr/>
        <w:t>Itt egy országnyi szerkezet, amihez képest Kahre masinái, vagy a Pentád óriás kőkörei gyermeteg játékszerek csupán... ráadásul ez itt, Cranta örökségével ellentétben, évezredek óta működik, úgy mondják, tökéletesen. De tudod, idővel megtanulja az ember, hogy a tökéletesség is csak egy szó.</w:t>
      </w:r>
    </w:p>
    <w:p>
      <w:pPr>
        <w:pStyle w:val="Ksz2alap"/>
        <w:rPr/>
      </w:pPr>
      <w:r>
        <w:rPr/>
        <w:t>Oni nem felelt, csak a szemén látszott a kételkedés. Erimar biccentett.</w:t>
      </w:r>
    </w:p>
    <w:p>
      <w:pPr>
        <w:pStyle w:val="Ksz2alap"/>
        <w:rPr/>
      </w:pPr>
      <w:r>
        <w:rPr>
          <w:rFonts w:eastAsia="Book Antiqua" w:cs="Book Antiqua" w:ascii="Book Antiqua" w:hAnsi="Book Antiqua"/>
        </w:rPr>
        <w:t>–</w:t>
      </w:r>
      <w:r>
        <w:rPr>
          <w:rFonts w:eastAsia="Book Antiqua" w:cs="Book Antiqua"/>
        </w:rPr>
        <w:t xml:space="preserve"> </w:t>
      </w:r>
      <w:r>
        <w:rPr/>
        <w:t>Ideje, hogy ti is megtapasztaljátok. Ha az orákulumaitok és kémeitek igazat mondanak, az első fájdalmas tanulság éppen ez a Biur lesz, a sötétség fenevadja. A pusztító dög, amit az a Jitrogama nevű bajkeverő istenetek szabadít rátok.</w:t>
      </w:r>
    </w:p>
    <w:p>
      <w:pPr>
        <w:pStyle w:val="Ksz2alap"/>
        <w:rPr/>
      </w:pPr>
      <w:r>
        <w:rPr>
          <w:rFonts w:eastAsia="Book Antiqua" w:cs="Book Antiqua" w:ascii="Book Antiqua" w:hAnsi="Book Antiqua"/>
        </w:rPr>
        <w:t>–</w:t>
      </w:r>
      <w:r>
        <w:rPr>
          <w:rFonts w:eastAsia="Book Antiqua" w:cs="Book Antiqua"/>
        </w:rPr>
        <w:t xml:space="preserve"> </w:t>
      </w:r>
      <w:r>
        <w:rPr/>
        <w:t>Kvai Lomra gondolsz, uram?</w:t>
      </w:r>
    </w:p>
    <w:p>
      <w:pPr>
        <w:pStyle w:val="Ksz2alap"/>
        <w:rPr/>
      </w:pPr>
      <w:r>
        <w:rPr>
          <w:rFonts w:eastAsia="Book Antiqua" w:cs="Book Antiqua" w:ascii="Book Antiqua" w:hAnsi="Book Antiqua"/>
        </w:rPr>
        <w:t>–</w:t>
      </w:r>
      <w:r>
        <w:rPr>
          <w:rFonts w:eastAsia="Book Antiqua" w:cs="Book Antiqua"/>
        </w:rPr>
        <w:t xml:space="preserve"> </w:t>
      </w:r>
      <w:r>
        <w:rPr/>
        <w:t>Kvai Lom? Ugyan – Erimar a fejét csóválta – szerintem ő csak egy az alkalmi felforgatók közül, és nem is a legügyetlenebb. A Tigrisetek is alaposan felborítja a Szentséges lavórt, amit ti harmóniának neveztek errefelé, de valami azt súgja, a hadúr támadása csak előjáték ahhoz képest, amikor a Farkas, az igazi fenevad tombolni kezd.</w:t>
      </w:r>
    </w:p>
    <w:p>
      <w:pPr>
        <w:pStyle w:val="Ksz2alap"/>
        <w:rPr/>
      </w:pPr>
      <w:r>
        <w:rPr/>
        <w:t xml:space="preserve">Oni habozott, láthatóan keresgélte a szavakat, hogy meg ne sértse az arcátlan </w:t>
      </w:r>
      <w:r>
        <w:rPr>
          <w:i/>
          <w:iCs/>
        </w:rPr>
        <w:t>saling</w:t>
      </w:r>
      <w:r>
        <w:rPr/>
        <w:t>ot.</w:t>
      </w:r>
    </w:p>
    <w:p>
      <w:pPr>
        <w:pStyle w:val="Ksz2alap"/>
        <w:rPr/>
      </w:pPr>
      <w:r>
        <w:rPr>
          <w:rFonts w:eastAsia="Book Antiqua" w:cs="Book Antiqua" w:ascii="Book Antiqua" w:hAnsi="Book Antiqua"/>
        </w:rPr>
        <w:t>–</w:t>
      </w:r>
      <w:r>
        <w:rPr>
          <w:rFonts w:eastAsia="Book Antiqua" w:cs="Book Antiqua"/>
        </w:rPr>
        <w:t xml:space="preserve"> </w:t>
      </w:r>
      <w:r>
        <w:rPr/>
        <w:t>Ha így lenne, igazi megtiszteltetést jelent számunkra, ha a Nyolc Vadon legjobbjait az oldalunkon tudhatjuk... – a fiú meghajolt, és arcán látszott, legszívesebben kihátrálna ebből a beszélgetésből.</w:t>
      </w:r>
    </w:p>
    <w:p>
      <w:pPr>
        <w:pStyle w:val="Ksz2alap"/>
        <w:rPr/>
      </w:pPr>
      <w:r>
        <w:rPr>
          <w:rFonts w:eastAsia="Book Antiqua" w:cs="Book Antiqua" w:ascii="Book Antiqua" w:hAnsi="Book Antiqua"/>
        </w:rPr>
        <w:t>–</w:t>
      </w:r>
      <w:r>
        <w:rPr>
          <w:rFonts w:eastAsia="Book Antiqua" w:cs="Book Antiqua"/>
        </w:rPr>
        <w:t xml:space="preserve"> </w:t>
      </w:r>
      <w:r>
        <w:rPr/>
        <w:t>Ah, persze – Erimar biccentett, arrafelé amerre Gorduint sejtette – ami engem illett, mostanság kezdek rájönni, hogy élő legendának lenni elég keserves kenyér. De ugye, valakinek ezt is csinálni kell.</w:t>
      </w:r>
    </w:p>
    <w:p>
      <w:pPr>
        <w:pStyle w:val="Ksz2alap"/>
        <w:rPr/>
      </w:pPr>
      <w:r>
        <w:rPr/>
        <w:t>Oni elbocsátásként értékelte a beálló csendet, és meghajolva távozott. Elfoglalta magát a kötélzettel meg a vitorlákkal, és elő sem került addig, míg Gorduin fel nem ébredt. Ahogyan a folyó szélesedett, a távolság elnyelte a parti falvak neszeit. Az alkonyat némán fordult éjszakába, és ugyanilyen csendesen érkezett a virradat.</w:t>
      </w:r>
    </w:p>
    <w:p>
      <w:pPr>
        <w:pStyle w:val="Ksz2alap"/>
        <w:rPr/>
      </w:pPr>
      <w:r>
        <w:rPr/>
        <w:t>A bárd átvette a csészét Onitól, és hunyorogva pillantott körül. Most, hogy a Dél négy folyama közös mederben egyesült, ég, víz és part egybeolvadt a nap mindenséget átható izzásában. A vitorlás álmatagon siklott a Közép Tengere felé, Gorduin muzsikus-ösztöne mégis veszélyt jelzett. A bárd érezte a fokozódó diszharmóniát, de tudta, hogy semmit nem tehet ellene. Nem várta a pillanatot, a Mennyei Közép időtlen összhangjának megtörését; egyszerűen számított rá hogy a Sárkány Birodalma nemsokára véglegesen elveszíti régi arcát, melyen már maszkká kövült az évezredes nyugalom.</w:t>
      </w:r>
    </w:p>
    <w:p>
      <w:pPr>
        <w:pStyle w:val="Ksz2alap"/>
        <w:rPr/>
      </w:pPr>
      <w:r>
        <w:rPr/>
        <w:t>Gorduin távoli mennydörgésre rezzent fel. Délkeletről viharfront közeledett: felhőzete derengéssé szelídítette a hullámok ragyogását, és gyorsan változó árnyfoltokkal rajzolta ki az ország-gép hegyvölgyeit. A gyöngyszürke torlasz hasadékai különös szabályossággal nyíltak-zárultak, a mérföldnyi fénypászmák helyi záporokkal váltakozva söpörtek végig a tájon – a kizökkent időből nézve mindez olyan volt, mintha a Niare lelkéért gyürkőző hatalmak máris megkezdték volna halálos küzdelmüket.</w:t>
      </w:r>
    </w:p>
    <w:p>
      <w:pPr>
        <w:pStyle w:val="Ksz2alap"/>
        <w:rPr/>
      </w:pPr>
      <w:r>
        <w:rPr/>
        <w:t xml:space="preserve">A bárd a tüneményre bámult, és ugyanolyan tehetetlennek érezte magát, mint azon az éjszakán, mikor a Hold-szurdok pereméről figyelte Liangszan lángjait, vagy mint a Strázsa gyakorlóudvarán, mikor rémült kikötőőrök közé szorulva várt a </w:t>
      </w:r>
      <w:r>
        <w:rPr>
          <w:i/>
          <w:iCs/>
        </w:rPr>
        <w:t>bon</w:t>
      </w:r>
      <w:r>
        <w:rPr/>
        <w:t xml:space="preserve"> rohamára. Kezdte belátni, hogy arra, ami az ország-gép szívében vár rá, sem kalandozó múltja, sem itteni tapasztalatai nem készítették fel megfelelőképpen.</w:t>
      </w:r>
    </w:p>
    <w:p>
      <w:pPr>
        <w:pStyle w:val="Ksz2alap"/>
        <w:rPr/>
      </w:pPr>
      <w:r>
        <w:rPr/>
      </w:r>
    </w:p>
    <w:p>
      <w:pPr>
        <w:pStyle w:val="Ksz2alap"/>
        <w:rPr/>
      </w:pPr>
      <w:r>
        <w:rPr/>
      </w:r>
      <w:r>
        <w:br w:type="page"/>
      </w:r>
    </w:p>
    <w:p>
      <w:pPr>
        <w:pStyle w:val="Ksz2reszszam"/>
        <w:rPr>
          <w:b/>
          <w:b/>
          <w:sz w:val="24"/>
        </w:rPr>
      </w:pPr>
      <w:r>
        <w:rPr>
          <w:b/>
          <w:sz w:val="24"/>
        </w:rPr>
        <w:t>TIZENKETTEDIK RÉSZ</w:t>
      </w:r>
    </w:p>
    <w:p>
      <w:pPr>
        <w:pStyle w:val="Ksz2reszcim"/>
        <w:rPr/>
      </w:pPr>
      <w:r>
        <w:rPr/>
        <w:t>A KÖZÉPSŐ HELY</w:t>
      </w:r>
    </w:p>
    <w:p>
      <w:pPr>
        <w:pStyle w:val="Ksz2helyido"/>
        <w:rPr/>
      </w:pPr>
      <w:r>
        <w:rPr/>
        <w:t>A Pyarron szerinti 3699. esztendő nyarán,</w:t>
        <w:br/>
        <w:t>A Jade Naptár Ködárnyék havában,</w:t>
        <w:br/>
        <w:t>Niare császári székhelyén</w:t>
      </w:r>
    </w:p>
    <w:p>
      <w:pPr>
        <w:pStyle w:val="Ksz2fejszam"/>
        <w:rPr/>
      </w:pPr>
      <w:r>
        <w:rPr/>
        <w:t>1</w:t>
      </w:r>
    </w:p>
    <w:p>
      <w:pPr>
        <w:pStyle w:val="Ksz2sorkoz"/>
        <w:rPr/>
      </w:pPr>
      <w:r>
        <w:rPr/>
        <w:t>Az Onjanban történtek után az utazás nem tűnt haladéknak többé: megmérgezte a táj álságos nyugalma, az éteri síkok háborgása és a tengerszaggal együtt erősödő, nappalokat és éjszakákat átitató fenyegetés.</w:t>
      </w:r>
    </w:p>
    <w:p>
      <w:pPr>
        <w:pStyle w:val="Ksz2alap"/>
        <w:rPr/>
      </w:pPr>
      <w:r>
        <w:rPr/>
        <w:t>A hegyektől és Liangszantól majd' hétezer mérföldnyi távolságban, a Sebes Sodrású utak utolsó elágazásánál ismét beérte őket a vihar. A szakadó eső függönyén át a legpompásabb épületek sem látszottak többnek azoknál a halmoknál, melyeket a vidék hajdani urai, a nomád lovasok hordtak vezéreik fölé, hogy testüket és emlékezetüket megóvják a feledéstől.</w:t>
      </w:r>
    </w:p>
    <w:p>
      <w:pPr>
        <w:pStyle w:val="Ksz2alap"/>
        <w:rPr/>
      </w:pPr>
      <w:r>
        <w:rPr/>
        <w:t>A sírdombok mostanra alig látszottak, a vezérek tettei nevükkel együtt vesztek a legendák homályába, és a bárd tudta, hogy kései utódaik sem számíthatnak különb sorsra – hogy a romlás az ország-gép összes települését, sőt, magát a rendszert is pusztulással fenyegeti.</w:t>
      </w:r>
    </w:p>
    <w:p>
      <w:pPr>
        <w:pStyle w:val="Ksz2alap"/>
        <w:rPr/>
      </w:pPr>
      <w:r>
        <w:rPr/>
        <w:t>A hónap tizennyolcadik napja volt, az őszforduló, az örök megújulás ünnepe... de sem a kikötőben veszteglő járművek utasai, sem a városbeliek nem érezték annak. A szélrohamok ezerszám oltották ki a mécseseket az ősök oltárain, a templomfalak üregeiben alig nyikordultak az imamalmok. A Sárkány elfordította tekintetét a Közép Birodalmától. Az alacsony ég alatt kígyózó utakat holt lelkek és démonok rótták, a hatalmasságok zászlai ázott rongyok, a fohászok üres szavak voltak csupán – tehetetlenek a romlással szemben; erőtlenek még ahhoz is, hogy a hitet elszánásba, a türelmet reménységbe fordítsák. A mécsesek újra és újra fellobbantak, de bízni azok sem bíztak többé, akik a hagyományt örökkévalónak, a Menny Fiát mindenek urának, tévedhetetlennek és gondoskodónak látták: nem a gondoskodás ideje volt ez, hanem a félelemé.</w:t>
      </w:r>
    </w:p>
    <w:p>
      <w:pPr>
        <w:pStyle w:val="Ksz2alap"/>
        <w:rPr/>
      </w:pPr>
      <w:r>
        <w:rPr/>
        <w:t>A dereglye szakácsa odébbállt, a matrózok felét kikötői lebujok és füves pincék nyelték el. Az eső úgy szakadt, mintha sosem akarná abbahagyni – Gorduin szinte örült, hogy a küldött megtiltotta a partraszállást, és míg Erimar a friss heg körül serkenő arcszőrzettel hadakozott, ő a fedélközbe húzódott, és – gondolatai mintájára – körbe-körbe járatta a fehér mént, Liangszan és a Tigris ajándékát.</w:t>
      </w:r>
    </w:p>
    <w:p>
      <w:pPr>
        <w:pStyle w:val="Ksz2alap"/>
        <w:rPr/>
      </w:pPr>
      <w:r>
        <w:rPr/>
        <w:t>A harmadik napon meghasadni látszott az ország-gépet dúló vihar felhőzete. Százmérföldes hasadékok futottak szét a középpontból a Világgyűrű csúcsai felé, bágyadt napfény csillant a Délnyugati Küllő folyamainak megáradt vizén, és élénk szél dagasztotta a gyékényvitorlákat, melyek a sárkányrajzú lobogót követve bomlottak ki, hogy a dereglyét – melynek legénysége az indulás órájában egészült ki a prefektúra tucatnyi katonájával – húsz nap helyett húsz óra alatt, röpítsék végig a Sodrás utolsó, az eddig leküzdött távolságokhoz képest, már-már rövidnek tűnő szakaszán.</w:t>
      </w:r>
    </w:p>
    <w:p>
      <w:pPr>
        <w:pStyle w:val="Ksz2alap"/>
        <w:rPr/>
      </w:pPr>
      <w:r>
        <w:rPr/>
        <w:t>A császári örökbirtok határán a deltavidéktől elválasztó mérföldeken a táj kifogyni látszott a meglepetésekből. Az őrtoronyként meredező tanúhegyeket, a lépcsős teraszokkal övezett erődöket és a kereskedelmi csomópontokat korall-telepekként körülburjánzó falvakat leszámítva kevés látnivalót kínált. A kizökkent idő folyamán tovahajózó Gorduin vízben álló termőföldekre, országút-széles és csapás-keskeny gátakra, zsilipekre, szélkerekekre és százezres csoportokban mozgó, hangyaszorgalommal dolgozó tömegekre látott. Igyekezett nem belegondolni, mit látnak, mennyit értenek a körülöttük-fölöttük zajló eseményekből az ország-gép termeszei, akiket munka közben egyforma fejadagok, a munkanap végén egyforma vályogviskók, egyforma férjek és feleségek, ezredévek óta változatlan álmok és imák, magukhoz hasonló ősök és utódok, azonos sorsok és örökké kiismerhetetlen istenségek várnak... ám csak félig-meddig járt sikerrel, és újra megborzongatta a tudatlanságban rejlő békesség, a tömegekben és a feltétlen engedelmességben szunnyadó hatalom igézete.</w:t>
      </w:r>
    </w:p>
    <w:p>
      <w:pPr>
        <w:pStyle w:val="Ksz2alap"/>
        <w:rPr/>
      </w:pPr>
      <w:r>
        <w:rPr/>
        <w:t xml:space="preserve">A gyermekévek meséire gondolt. Az iszonyatra, melyet a hangyabolyba tévedt bogarak veszte láttán érzett; a tehetetlenségre apja és Gerum arcán, mikor az otthonnak hitt kunyhó fedele alatt két tucat darázsfészek és baljós dunnyogás fogadta őket, a crantai sámánokra, akik a kyr hódítók legkiválóbb egységeit is megszorongatták olykor a maguk madár- és bogárfelhőivel... és remélte, az ország-gép – vagy ország-kaptár? – lakóiban sosem támad fel többé a vándorösztön, mely nomád őseikben dobogott, a Nyolc Vadonban élő rokonaikat pedig (a Nyolc Vadon tűzhangyáiról és darazsairól nem beszélve) újra meg újra </w:t>
      </w:r>
      <w:r>
        <w:rPr>
          <w:i/>
          <w:iCs/>
        </w:rPr>
        <w:t>kirajzásra</w:t>
      </w:r>
      <w:r>
        <w:rPr/>
        <w:t xml:space="preserve"> készteti.</w:t>
      </w:r>
    </w:p>
    <w:p>
      <w:pPr>
        <w:pStyle w:val="Ksz2alap"/>
        <w:rPr/>
      </w:pPr>
      <w:r>
        <w:rPr/>
        <w:t>De miért akarná bárki, hogy másképp történjen?</w:t>
      </w:r>
    </w:p>
    <w:p>
      <w:pPr>
        <w:pStyle w:val="Ksz2alap"/>
        <w:rPr/>
      </w:pPr>
      <w:r>
        <w:rPr/>
        <w:t>Kik alkották ezt a világnyi masinát? Kinek származhat haszna a pusztulásából? Hogyan dönthetné el külvilágiként, melyik a pusztuláshoz vezető út, és ha mégis képes rá, hogyan győzi meg az ittenieket, hogy másikat válasszanak helyette?</w:t>
      </w:r>
    </w:p>
    <w:p>
      <w:pPr>
        <w:pStyle w:val="Ksz2alap"/>
        <w:rPr/>
      </w:pPr>
      <w:r>
        <w:rPr/>
        <w:t>–</w:t>
      </w:r>
      <w:r>
        <w:rPr>
          <w:rFonts w:eastAsia="Book Antiqua" w:cs="Book Antiqua"/>
        </w:rPr>
        <w:t xml:space="preserve"> </w:t>
      </w:r>
      <w:r>
        <w:rPr/>
        <w:t>Javaslat? – sandított az övében lapuló smaragdbálványra. Egy majomidomár mozdulatával dobta hátra köpenye szárnyát, hogy nyűge jobban láthasson. – Ha MacLierrel utazgattál, nem lehetsz közönséges védőtalizmán. A két kezeddel kapartál ki a hó alól. Kéretlenül követtél a Strázsa udvarára, és buzogánynak sem vagy utolsó – ha mást is tudsz, ha van fogalmad arról, hogyan tovább, itt a pillanat, hogy megoszd velem! – Míg a válaszra várt, ráesteledett, aztán megvirradt megint: a császári lobogó színeiben fürdő világot a kizökkent idő folyamától elválasztó mezsgyén gázlómadár-árnyak suhantak át. – És ne gyere nekem azzal, hogy nem vagy a magad ura: nekünk, a nagyok játékszereinek elemi kötelességünk a bajban kisegíteni egymást!</w:t>
      </w:r>
    </w:p>
    <w:p>
      <w:pPr>
        <w:pStyle w:val="Ksz2alap"/>
        <w:rPr/>
      </w:pPr>
      <w:r>
        <w:rPr/>
        <w:t>–</w:t>
      </w:r>
      <w:r>
        <w:rPr>
          <w:rFonts w:eastAsia="Book Antiqua" w:cs="Book Antiqua"/>
        </w:rPr>
        <w:t xml:space="preserve"> </w:t>
      </w:r>
      <w:r>
        <w:rPr/>
        <w:t>"Hiszel is benne, vagy csak a kődarabot győzködöd?"</w:t>
      </w:r>
    </w:p>
    <w:p>
      <w:pPr>
        <w:pStyle w:val="Ksz2alap"/>
        <w:rPr/>
      </w:pPr>
      <w:r>
        <w:rPr/>
        <w:t>A bárd összerezzent, és hunyorogva pillantott körül: a középfedélzeten két matrózt és a követ szállásának őreit leszámítva egy lelket sem látott. Bárki szólt hozzá, odabent bújt meg – abban a rejtett zugban a homloka mögött, ahová akarata ellenére a szellem védfalainak lerombolása nélkül eddig csak ketten jutottak el. Az egyik a toroni boszorkánymester volt, a másik...</w:t>
      </w:r>
    </w:p>
    <w:p>
      <w:pPr>
        <w:pStyle w:val="Ksz2alap"/>
        <w:rPr/>
      </w:pPr>
      <w:r>
        <w:rPr/>
        <w:t>–</w:t>
      </w:r>
      <w:r>
        <w:rPr>
          <w:rFonts w:eastAsia="Book Antiqua" w:cs="Book Antiqua"/>
        </w:rPr>
        <w:t xml:space="preserve"> </w:t>
      </w:r>
      <w:r>
        <w:rPr/>
        <w:t>"Jól vág az eszed", közölte a Jel. "Kár, hogy olyan gyakran hallgatsz az ösztöneidre: ehhez túlságosan el, távolodtál már apád népétől".</w:t>
      </w:r>
    </w:p>
    <w:p>
      <w:pPr>
        <w:pStyle w:val="Ksz2alap"/>
        <w:rPr/>
      </w:pPr>
      <w:r>
        <w:rPr/>
        <w:t>Gorduin a dereglye korlátjába fogódzott, és mélyeket lélegezve bámulta az olvadt aranyként hullámzó vizet.</w:t>
      </w:r>
    </w:p>
    <w:p>
      <w:pPr>
        <w:pStyle w:val="Ksz2alap"/>
        <w:rPr/>
      </w:pPr>
      <w:r>
        <w:rPr>
          <w:i/>
          <w:iCs/>
          <w:sz w:val="22"/>
        </w:rPr>
        <w:t xml:space="preserve">Nem számítottam rád, de reméltem, hogy a közelben vagy... – </w:t>
      </w:r>
      <w:r>
        <w:rPr>
          <w:i w:val="false"/>
          <w:iCs w:val="false"/>
          <w:sz w:val="22"/>
        </w:rPr>
        <w:t>válaszolt a testtelen hangnak</w:t>
      </w:r>
      <w:r>
        <w:rPr>
          <w:i/>
          <w:iCs/>
          <w:sz w:val="22"/>
        </w:rPr>
        <w:t xml:space="preserve"> – és az érkezésedet sem időzíted rosszabbul a szokásosnál.</w:t>
      </w:r>
    </w:p>
    <w:p>
      <w:pPr>
        <w:pStyle w:val="Ksz2alap"/>
        <w:rPr/>
      </w:pPr>
      <w:r>
        <w:rPr/>
        <w:t>–</w:t>
      </w:r>
      <w:r>
        <w:rPr>
          <w:rFonts w:eastAsia="Book Antiqua" w:cs="Book Antiqua"/>
        </w:rPr>
        <w:t xml:space="preserve"> </w:t>
      </w:r>
      <w:r>
        <w:rPr/>
        <w:t>"Az Elátkozott Vidéken a józan eszedet, Liangszan kikötőjében az életedet mentettem meg."</w:t>
      </w:r>
    </w:p>
    <w:p>
      <w:pPr>
        <w:pStyle w:val="Ksz2alap"/>
        <w:rPr/>
      </w:pPr>
      <w:r>
        <w:rPr>
          <w:i/>
          <w:iCs/>
          <w:sz w:val="22"/>
        </w:rPr>
        <w:t xml:space="preserve">Az életünket, </w:t>
      </w:r>
      <w:r>
        <w:rPr>
          <w:i w:val="false"/>
          <w:iCs w:val="false"/>
          <w:sz w:val="22"/>
        </w:rPr>
        <w:t>emlékeztette a bárd.</w:t>
      </w:r>
      <w:r>
        <w:rPr>
          <w:i/>
          <w:iCs/>
          <w:sz w:val="22"/>
        </w:rPr>
        <w:t xml:space="preserve"> A második alkalommal céloztál rá, hogy mi ketten egyek vagyunk... vagy azok leszünk az idők teljességében, bármit jelentsen ez. Örültem volna, ha folytatod, de a körülmények másképp akarták: ha még egy percet maradsz, lovastul kenődöm szét a nagykirály falanxának pajzsfalán. </w:t>
      </w:r>
    </w:p>
    <w:p>
      <w:pPr>
        <w:pStyle w:val="Ksz2alap"/>
        <w:rPr/>
      </w:pPr>
      <w:r>
        <w:rPr/>
        <w:t>–</w:t>
      </w:r>
      <w:r>
        <w:rPr>
          <w:rFonts w:eastAsia="Book Antiqua" w:cs="Book Antiqua"/>
        </w:rPr>
        <w:t xml:space="preserve"> </w:t>
      </w:r>
      <w:r>
        <w:rPr/>
        <w:t>"És megtudod, ami így csak öt évvel később, oly sok viszontagság, és szomorúság árán vált nyilvánvalóvá számodra. Hogy más vagy, mint a többiek – hogy meggyötör ugyan, de meg nem állít a hideg halál."</w:t>
      </w:r>
    </w:p>
    <w:p>
      <w:pPr>
        <w:pStyle w:val="Ksz2alap"/>
        <w:rPr/>
      </w:pPr>
      <w:r>
        <w:rPr/>
        <w:t>A bárd a kézfején fehérlő heget nézte – a kaput, melyen át a Puta Scarada pengéje a szívéig hatolt, és kénytelen-kelletlen belátta, hogy a Jelnek igaza van: sok fáradtságtól és még több fájdalomtól kímélte volna meg magát, ha már a zászlóháborúban – de legkésőbb Erionban – szembesül igazi valójával.</w:t>
      </w:r>
    </w:p>
    <w:p>
      <w:pPr>
        <w:pStyle w:val="Ksz2alap"/>
        <w:rPr/>
      </w:pPr>
      <w:r>
        <w:rPr>
          <w:i/>
          <w:iCs/>
          <w:sz w:val="22"/>
        </w:rPr>
        <w:t xml:space="preserve">Nem választhattam – </w:t>
      </w:r>
      <w:r>
        <w:rPr>
          <w:i w:val="false"/>
          <w:iCs w:val="false"/>
          <w:sz w:val="22"/>
        </w:rPr>
        <w:t>suttogta</w:t>
      </w:r>
      <w:r>
        <w:rPr>
          <w:i/>
          <w:iCs/>
          <w:sz w:val="22"/>
        </w:rPr>
        <w:t>. – A világnak... szüksége volt rám.</w:t>
      </w:r>
    </w:p>
    <w:p>
      <w:pPr>
        <w:pStyle w:val="Ksz2alap"/>
        <w:rPr/>
      </w:pPr>
      <w:r>
        <w:rPr/>
        <w:t>–</w:t>
      </w:r>
      <w:r>
        <w:rPr>
          <w:rFonts w:eastAsia="Book Antiqua" w:cs="Book Antiqua"/>
        </w:rPr>
        <w:t xml:space="preserve"> </w:t>
      </w:r>
      <w:r>
        <w:rPr/>
        <w:t>"A világnak mindannyiunkra szüksége van, de képtelen a háláját megfelelőképp kimutatni – ez a játék lényege; amit az előző két alkalommal hiába bizonygattam volna neked. Egyedül kellett eljutnod a felismerésig, és vár még rád néhány fontos tanulság, mielőtt az út végére érsz.,,</w:t>
      </w:r>
    </w:p>
    <w:p>
      <w:pPr>
        <w:pStyle w:val="Ksz2alap"/>
        <w:rPr/>
      </w:pPr>
      <w:r>
        <w:rPr>
          <w:i/>
          <w:iCs/>
          <w:sz w:val="22"/>
        </w:rPr>
        <w:t xml:space="preserve">Ezért vagyok itt? </w:t>
      </w:r>
      <w:r>
        <w:rPr>
          <w:i w:val="false"/>
          <w:iCs w:val="false"/>
          <w:sz w:val="22"/>
        </w:rPr>
        <w:t>Gorduin északkelet felé, a ritkuló ködön túli kékségbe bámult: amit látott, éppúgy lehetett elárasztott termőföld, mint sópárló; a Közép tengerének első nyúlványa, mely Hanszen falain át mélyen a császárbirtok testébe mar.</w:t>
      </w:r>
      <w:r>
        <w:rPr>
          <w:i/>
          <w:iCs/>
          <w:sz w:val="22"/>
        </w:rPr>
        <w:t xml:space="preserve"> Hogy okuljak a tragédiából, ami ezt az engedelmes és gyanútlan népet fenyegeti?</w:t>
      </w:r>
    </w:p>
    <w:p>
      <w:pPr>
        <w:pStyle w:val="Ksz2alap"/>
        <w:ind w:left="0" w:right="0" w:hanging="0"/>
        <w:rPr/>
      </w:pPr>
      <w:r>
        <w:rPr>
          <w:sz w:val="22"/>
        </w:rPr>
        <w:t>–</w:t>
      </w:r>
      <w:r>
        <w:rPr>
          <w:rFonts w:eastAsia="Book Antiqua" w:cs="Book Antiqua"/>
          <w:sz w:val="22"/>
        </w:rPr>
        <w:t xml:space="preserve"> </w:t>
      </w:r>
      <w:r>
        <w:rPr>
          <w:sz w:val="22"/>
        </w:rPr>
        <w:t>"Hogy megtedd, amiért a világra jöttél. Hogy újra megéld, amit a mi fajtánk csak katasztrófák árnyékában, sorsfordulók küszöbén élhet meg. Hogy dönts, cselekedj és felelősséget vállalj a következményekért. Azért, hogy ami egyesek számára diadal, másoknak akár nemezis, tragédiát és halált jelenthet."</w:t>
      </w:r>
    </w:p>
    <w:p>
      <w:pPr>
        <w:pStyle w:val="Ksz2alap"/>
        <w:rPr/>
      </w:pPr>
      <w:r>
        <w:rPr/>
        <w:t>A bárd elhúzta a száját; ismét leszólt ösztönei megsúgták, hogy valami effélét hall majd.</w:t>
      </w:r>
    </w:p>
    <w:p>
      <w:pPr>
        <w:pStyle w:val="Ksz2alap"/>
        <w:rPr>
          <w:i/>
          <w:i/>
          <w:iCs/>
          <w:sz w:val="22"/>
        </w:rPr>
      </w:pPr>
      <w:r>
        <w:rPr>
          <w:i/>
          <w:iCs/>
          <w:sz w:val="22"/>
        </w:rPr>
        <w:t>Kiállom a próbát vagy meghalok?</w:t>
      </w:r>
    </w:p>
    <w:p>
      <w:pPr>
        <w:pStyle w:val="Ksz2alap"/>
        <w:rPr/>
      </w:pPr>
      <w:r>
        <w:rPr/>
        <w:t>–</w:t>
      </w:r>
      <w:r>
        <w:rPr>
          <w:rFonts w:eastAsia="Book Antiqua" w:cs="Book Antiqua"/>
        </w:rPr>
        <w:t xml:space="preserve"> </w:t>
      </w:r>
      <w:r>
        <w:rPr/>
        <w:t>"Meghalhatsz akkor is, ha kitérsz előle, és túlélheted úgy, hogy semmid nem marad, amiért létezni érdemes. Nem az a lényeg, amit teszel, hanem amit elérsz vagy megakadályozol általa: túl messzire jutottál ahhoz, hogy egyszerű győzelmekben vagy vereségekben gondolkodhass". – A Jel hallgatott egy sort. A bárdnak ismeretségük kezdete óta először támadt az az érzése, hogy bizonytalan; hogy eltéphetetlen szálak kötik az anyagi síkokhoz, és hozzá hasonlóan, vagy még keservesebben küszködik a létezés terhével. – "Hogy önmagunk maradhass, hogy magadnak és másoknak a legjobbat tehesd, félre kell tenned az érzelmeket. Ne az ösztöneidre, hanem az eszedre hallgass: csak így menekülhetsz meg az olyan kelepcéktől, amik nem egyszer már a vesztedet... a vesztünket okozták".</w:t>
      </w:r>
    </w:p>
    <w:p>
      <w:pPr>
        <w:pStyle w:val="Ksz2alap"/>
        <w:rPr/>
      </w:pPr>
      <w:r>
        <w:rPr>
          <w:i/>
          <w:iCs/>
          <w:sz w:val="22"/>
        </w:rPr>
        <w:t xml:space="preserve">Rébuszokban beszélsz, </w:t>
      </w:r>
      <w:r>
        <w:rPr>
          <w:i w:val="false"/>
          <w:iCs w:val="false"/>
          <w:sz w:val="22"/>
        </w:rPr>
        <w:t>ráncolta homlokát Gorduin</w:t>
      </w:r>
      <w:r>
        <w:rPr>
          <w:i/>
          <w:iCs/>
          <w:sz w:val="22"/>
        </w:rPr>
        <w:t>. Ha tényleg a javamat akarnád, több fogódzót kínálnál – ennél daumyri testvérünk is többet tett a boldogulásomért, mikor Shulur öbléből futni hagyott.</w:t>
      </w:r>
    </w:p>
    <w:p>
      <w:pPr>
        <w:pStyle w:val="Ksz2alap"/>
        <w:rPr/>
      </w:pPr>
      <w:r>
        <w:rPr/>
        <w:t>"Zavart vagy", állapította meg a Jel. "Zavart, és keserű: a legveszedelmesebb állapot mind közül. Túl hosszú volt az út, ami idáig vezetett, és túl sokan próbáltak kihasználni közben – még olyanok is, akiket barátnak vagy szövetségesnek hittél, és máig annak hiszel. Ismerem az érzést. Volt részem benne, és szívesen megkímélnélek mindattól, ami utána következik, de..."</w:t>
      </w:r>
    </w:p>
    <w:p>
      <w:pPr>
        <w:pStyle w:val="Ksz2alap"/>
        <w:rPr/>
      </w:pPr>
      <w:r>
        <w:rPr>
          <w:rFonts w:eastAsia="Book Antiqua" w:cs="Book Antiqua" w:ascii="Book Antiqua" w:hAnsi="Book Antiqua"/>
        </w:rPr>
        <w:t>–</w:t>
      </w:r>
      <w:r>
        <w:rPr>
          <w:rFonts w:eastAsia="Book Antiqua" w:cs="Book Antiqua"/>
        </w:rPr>
        <w:t xml:space="preserve"> </w:t>
      </w:r>
      <w:r>
        <w:rPr/>
        <w:t>Távozz tőle!</w:t>
      </w:r>
    </w:p>
    <w:p>
      <w:pPr>
        <w:pStyle w:val="Ksz2alap"/>
        <w:rPr/>
      </w:pPr>
      <w:r>
        <w:rPr/>
        <w:t>Gorduin elfúló lélegzettel perdült sarkon. A küldött a lakosztályának tolóajtajában állt, vértezetén és ádáz tekintetű harcos-maszkján megcsillant a reggeli fény.</w:t>
      </w:r>
    </w:p>
    <w:p>
      <w:pPr>
        <w:pStyle w:val="Ksz2alap"/>
        <w:rPr/>
      </w:pPr>
      <w:r>
        <w:rPr/>
        <w:t>A bárdot elvakították a villanások, és mielőtt tekintete kitisztult volna, sarkáig zsibbasztotta a szelleme védfalaira zúduló csapás: frissen befogott querdák rontanak így ketrecük rácsainak, ha közelgő emberek vagy orkok szagát érzik. A védfal megrendült, de állta a próbát: Gorduint az egyensúlyérzéke hagyta cserben. Bal keze lesiklott a korlátról, köpenye súlya a harmattól nedves deszkák felé húzta – megtántorodott, és kábán, már-már magatehetetlenül hanyatlott a jókor érkező Erimar karjaiba.</w:t>
      </w:r>
    </w:p>
    <w:p>
      <w:pPr>
        <w:pStyle w:val="Ksz2alap"/>
        <w:rPr/>
      </w:pPr>
      <w:r>
        <w:rPr>
          <w:rFonts w:eastAsia="Book Antiqua" w:cs="Book Antiqua" w:ascii="Book Antiqua" w:hAnsi="Book Antiqua"/>
        </w:rPr>
        <w:t>–</w:t>
      </w:r>
      <w:r>
        <w:rPr>
          <w:rFonts w:eastAsia="Book Antiqua" w:cs="Book Antiqua"/>
        </w:rPr>
        <w:t xml:space="preserve"> </w:t>
      </w:r>
      <w:r>
        <w:rPr/>
        <w:t>Dalnok!</w:t>
      </w:r>
    </w:p>
    <w:p>
      <w:pPr>
        <w:pStyle w:val="Ksz2alap"/>
        <w:rPr/>
      </w:pPr>
      <w:r>
        <w:rPr/>
        <w:t>A bárd alig hallotta az aggodalmas hangokat. Összeszorított fogakkal, feszülő izmokkal készült az újabb csapásra... a küldött azonban felhagyott a támadással, és mire Gorduin úgy-ahogy összeszedte magát, a Jel is eltávozott: egyedül hagyta a homloka mögött pattogó fájdalom-szikrákkal és a háborgó tudat tengermorajával.</w:t>
      </w:r>
    </w:p>
    <w:p>
      <w:pPr>
        <w:pStyle w:val="Ksz2alap"/>
        <w:rPr/>
      </w:pPr>
      <w:r>
        <w:rPr>
          <w:rFonts w:eastAsia="Book Antiqua" w:cs="Book Antiqua" w:ascii="Book Antiqua" w:hAnsi="Book Antiqua"/>
        </w:rPr>
        <w:t>–</w:t>
      </w:r>
      <w:r>
        <w:rPr>
          <w:rFonts w:eastAsia="Book Antiqua" w:cs="Book Antiqua"/>
        </w:rPr>
        <w:t xml:space="preserve"> </w:t>
      </w:r>
      <w:r>
        <w:rPr/>
        <w:t>Az istenek szerelmére! – Erimar vad grimasszal riasztotta el a a bámészkodó matrózokat, Oniért kiáltott, és értetlenül bámult a tolóajtóra, mely mostanra bezárult, az aranypáncélos alak mögött. – Mi történt? Mivel sikerült a fickót kora reggel így felbosszantanod?</w:t>
      </w:r>
    </w:p>
    <w:p>
      <w:pPr>
        <w:pStyle w:val="Ksz2alap"/>
        <w:rPr/>
      </w:pPr>
      <w:r>
        <w:rPr/>
        <w:t>A bárd mormolt valamit, és ahogy a fakó hajú a kölyök segítségével talpra segítette, megtalálta a hangját is:</w:t>
      </w:r>
    </w:p>
    <w:p>
      <w:pPr>
        <w:pStyle w:val="Ksz2alap"/>
        <w:rPr/>
      </w:pPr>
      <w:r>
        <w:rPr>
          <w:rFonts w:eastAsia="Book Antiqua" w:cs="Book Antiqua" w:ascii="Book Antiqua" w:hAnsi="Book Antiqua"/>
        </w:rPr>
        <w:t>–</w:t>
      </w:r>
      <w:r>
        <w:rPr>
          <w:rFonts w:eastAsia="Book Antiqua" w:cs="Book Antiqua"/>
        </w:rPr>
        <w:t xml:space="preserve"> </w:t>
      </w:r>
      <w:r>
        <w:rPr/>
        <w:t>A gondolataimban talált némi... kivetnivalót.</w:t>
      </w:r>
    </w:p>
    <w:p>
      <w:pPr>
        <w:pStyle w:val="Ksz2alap"/>
        <w:rPr/>
      </w:pPr>
      <w:r>
        <w:rPr/>
        <w:t>–</w:t>
      </w:r>
      <w:r>
        <w:rPr>
          <w:rFonts w:eastAsia="Book Antiqua" w:cs="Book Antiqua"/>
        </w:rPr>
        <w:t xml:space="preserve"> </w:t>
      </w:r>
      <w:r>
        <w:rPr/>
        <w:t>A gondolataidban, mi? – Erimar másodjára fogait is a kíváncsiskodókra villantotta, majd megkezdte a visszavonulást a tatfedélzet felé. – Jobban kéne ügyelned, a fene enné meg: nem tegnap óta tudjuk, hogy ez a... valami a vesénkbe lát!</w:t>
      </w:r>
    </w:p>
    <w:p>
      <w:pPr>
        <w:pStyle w:val="Ksz2alap"/>
        <w:rPr/>
      </w:pPr>
      <w:r>
        <w:rPr>
          <w:rFonts w:eastAsia="Book Antiqua" w:cs="Book Antiqua" w:ascii="Book Antiqua" w:hAnsi="Book Antiqua"/>
        </w:rPr>
        <w:t>–</w:t>
      </w:r>
      <w:r>
        <w:rPr>
          <w:rFonts w:eastAsia="Book Antiqua" w:cs="Book Antiqua"/>
        </w:rPr>
        <w:t xml:space="preserve"> </w:t>
      </w:r>
      <w:r>
        <w:rPr/>
        <w:t>Semmi baj. – Gorduin úgy roskadt a gyékényre az árnyékvetők közt, mintha tíz mérföldet futott volna egyvégtében. – A javamat akarta, azt hiszem.</w:t>
      </w:r>
    </w:p>
    <w:p>
      <w:pPr>
        <w:pStyle w:val="Ksz2alap"/>
        <w:rPr/>
      </w:pPr>
      <w:r>
        <w:rPr>
          <w:rFonts w:eastAsia="Book Antiqua" w:cs="Book Antiqua" w:ascii="Book Antiqua" w:hAnsi="Book Antiqua"/>
        </w:rPr>
        <w:t>–</w:t>
      </w:r>
      <w:r>
        <w:rPr>
          <w:rFonts w:eastAsia="Book Antiqua" w:cs="Book Antiqua"/>
        </w:rPr>
        <w:t xml:space="preserve"> </w:t>
      </w:r>
      <w:r>
        <w:rPr/>
        <w:t>A javadat? – Erimar gyanakodva sandított a Lélektartó szállása felé.</w:t>
      </w:r>
    </w:p>
    <w:p>
      <w:pPr>
        <w:pStyle w:val="Ksz2alap"/>
        <w:rPr/>
      </w:pPr>
      <w:r>
        <w:rPr/>
        <w:t>A bárd bólintott, és bágyadt mosollyal jelezte Oninak, hogy a reggeli tea várhat... akár napközépig is.</w:t>
      </w:r>
    </w:p>
    <w:p>
      <w:pPr>
        <w:pStyle w:val="Ksz2alap"/>
        <w:rPr/>
      </w:pPr>
      <w:r>
        <w:rPr/>
        <w:t>–</w:t>
      </w:r>
      <w:r>
        <w:rPr>
          <w:rFonts w:eastAsia="Book Antiqua" w:cs="Book Antiqua"/>
        </w:rPr>
        <w:t xml:space="preserve"> </w:t>
      </w:r>
      <w:r>
        <w:rPr/>
        <w:t>Bizonyos gondolatoktól... nehéz, ha nem lehetetlen önszántadból szabadulni. Vannak feladványok, amik csak bonyolódnak attól, hogy rágódsz rajtuk, és ha túl sokat töprengsz a megoldásra... esetleg nem is marad erőd.</w:t>
      </w:r>
    </w:p>
    <w:p>
      <w:pPr>
        <w:pStyle w:val="Ksz2alap"/>
        <w:rPr/>
      </w:pPr>
      <w:r>
        <w:rPr/>
        <w:t>–</w:t>
      </w:r>
      <w:r>
        <w:rPr>
          <w:rFonts w:eastAsia="Book Antiqua" w:cs="Book Antiqua"/>
        </w:rPr>
        <w:t xml:space="preserve"> </w:t>
      </w:r>
      <w:r>
        <w:rPr/>
        <w:t>Mert most majd' szétvet, ugye? – Erimar fejcsóválva tekintett előre. – Rosszabbul csak akkor festenél, ha buzogánnyal zökkent ki a tépelődésből a fickó.</w:t>
      </w:r>
    </w:p>
    <w:p>
      <w:pPr>
        <w:pStyle w:val="Ksz2alap"/>
        <w:rPr/>
      </w:pPr>
      <w:r>
        <w:rPr/>
        <w:t>–</w:t>
      </w:r>
      <w:r>
        <w:rPr>
          <w:rFonts w:eastAsia="Book Antiqua" w:cs="Book Antiqua"/>
        </w:rPr>
        <w:t xml:space="preserve"> </w:t>
      </w:r>
      <w:r>
        <w:rPr/>
        <w:t>Kiheverem.</w:t>
      </w:r>
    </w:p>
    <w:p>
      <w:pPr>
        <w:pStyle w:val="Ksz2alap"/>
        <w:rPr/>
      </w:pPr>
      <w:r>
        <w:rPr/>
        <w:t>–</w:t>
      </w:r>
      <w:r>
        <w:rPr>
          <w:rFonts w:eastAsia="Book Antiqua" w:cs="Book Antiqua"/>
        </w:rPr>
        <w:t xml:space="preserve"> </w:t>
      </w:r>
      <w:r>
        <w:rPr/>
        <w:t>Bár úgy lenne! – A fakó hajú mély lélegzetet vett, ahogy a fedélzeten pilon-árnyék futott végig: a dereglye maga mögött hagyta a kizökkent idő folyamát, és feszülő vitorlákkal siklott tovább a deltavidék szigetei közt Hanszen távolban szürkéllő falai felé. – Hiszek benned, dalnok, ezekben viszont minden perccel kevésbé bízom. Tudjuk, hogy nem rajonganak az önálló gondolatokért, de a te példád így is tanulságos volt: megmutatta mire képes az emberért egy mézarcú barát... és nyilvánvalóvá tette, hogy elkerülni és kiállni egyformán nehéz lesz a következőt, a császári maflást.</w:t>
      </w:r>
    </w:p>
    <w:p>
      <w:pPr>
        <w:pStyle w:val="Ksz2alap"/>
        <w:rPr/>
      </w:pPr>
      <w:r>
        <w:rPr/>
        <w:t>Gorduin tudta, hogy a másiknak igaza van, de megtudott valami mást is. A Jel – akár ez volt a célja, akár nem – puszta megjelenésével ébresztette rá, hogy a helyes úton jár; hogy a folyó sodra nem csak Niare szívéhez és a veszedelemhez viszi közelebb, de származása titkához is – és mikor idáig jutott, olyasmit tett, amit első szerelme halála óta soha: népe ősi szentségeihez és a pyarroni istenekhez fohászkodott, hogy a számára rendelt bizonyosságért ne százmilliónyi niarei lélek és a kontinens jövője legyen az ár.</w:t>
      </w:r>
    </w:p>
    <w:p>
      <w:pPr>
        <w:pStyle w:val="Ksz2fejszam"/>
        <w:rPr/>
      </w:pPr>
      <w:r>
        <w:rPr/>
        <w:t>2</w:t>
      </w:r>
    </w:p>
    <w:p>
      <w:pPr>
        <w:pStyle w:val="Ksz2sorkoz"/>
        <w:rPr/>
      </w:pPr>
      <w:r>
        <w:rPr/>
        <w:t>A Sodrásban is érezhető tengerillat a szigetek közt tovább erősödött. Mire a dereglye a folyamtorkolatot elzáró zsilipek árnyékába ért, már olyan átható volt, hogy elnyomta Hanszen saját aromáját, a szén- és vályogfalak közt nyüzsgő százezrek kipárolgását – elnyomott mindent, amiből Gorduin a település jellegére és valódi méreteire következtethetett volna.</w:t>
      </w:r>
    </w:p>
    <w:p>
      <w:pPr>
        <w:pStyle w:val="Ksz2alap"/>
        <w:rPr/>
      </w:pPr>
      <w:r>
        <w:rPr/>
        <w:t>A Városok Városában nevelkedett kalandozók többségéhez hasonlóan ő is erioni mércével mért mindent, amivel utazásai során szembesült. A Niaréban töltött hónapok alatt szemlélete sokat finomodott; az újszerű benyomások rászorították, hogy a párhuzamok és eltérések helyett belső összefüggésekben gondolkodjék, az elétáruló világ idegenszerű szépségében és ellentmondásaiban egyaránt örömét lelje... de arra, ami a középpontban várta, az ideút összes viszontagsága sem készítette fel megfelelőképpen.</w:t>
      </w:r>
    </w:p>
    <w:p>
      <w:pPr>
        <w:pStyle w:val="Ksz2alap"/>
        <w:rPr/>
      </w:pPr>
      <w:r>
        <w:rPr/>
        <w:t>A Palota-szigetről, a császár és az udvari nemesség fészkéről, a niarei menny és pokol praktikus okokból egybenyíló kapujáról könnyű volt fogalmat alkotnia. A Nin oldalán szerzett tudás delejként vonzotta a látvány-töredékeket elméje rejtett zugaiból, és olyan részletességgel bűvölte elé a csúcsíves tetejű paloták és templomok alabástromszín falak és sárkányrajzú selyemlobogók képét, mintha egy tenger felett csapongó sirály szemével tekintene rájuk. Olyan erőfeszítéssel összpontosított a lényegre, hogy eszébe sem jutott a part felé pillantani, – és csak napok múlva Hanszen külső falának délkeleti teraszáról, a folyami kikötőre, majd a túlnan kéklő tengerre bámulva értette meg, hogy a világ leghatalmasabb – s bizonyára legkülönösebb – városába érkezett.</w:t>
      </w:r>
    </w:p>
    <w:p>
      <w:pPr>
        <w:pStyle w:val="Ksz2alap"/>
        <w:rPr/>
      </w:pPr>
      <w:r>
        <w:rPr/>
        <w:t>–</w:t>
      </w:r>
      <w:r>
        <w:rPr>
          <w:rFonts w:eastAsia="Book Antiqua" w:cs="Book Antiqua"/>
        </w:rPr>
        <w:t xml:space="preserve"> </w:t>
      </w:r>
      <w:r>
        <w:rPr/>
        <w:t>Az istenekre – suttogta Erimar, akit (ilyesmi az elmúlt hetekben felettébb ritkán esett meg) cserbenhagytak a szavak.</w:t>
      </w:r>
    </w:p>
    <w:p>
      <w:pPr>
        <w:pStyle w:val="Ksz2alap"/>
        <w:rPr/>
      </w:pPr>
      <w:r>
        <w:rPr/>
        <w:t>A kalandozók mindegyike mást mond, ha vándorútja állomásait azok furcsasága szerint kell rangsorolnia. Egyesek a tarini Tárnamélyre, mások Erionra, Ordanra vagy Kahréra, megint mások a Sheralon túli különc-tanyákra, Abadanára, netán Lar-Dorra esküsznek – Gorduin jól ismerte valamennyit, és úgy ítélte, együttesen sem állnák a versenyt a Közép Birodalmának acélkéken csillámló szívét körülölelő város-szörnyeteggel.</w:t>
      </w:r>
    </w:p>
    <w:p>
      <w:pPr>
        <w:pStyle w:val="Ksz2alap"/>
        <w:rPr/>
      </w:pPr>
      <w:r>
        <w:rPr/>
        <w:t xml:space="preserve">Azokban az első, szédült pillanatokban csakugyan szörnyetegnek látta – nem láthatta másnak, olyan hatalmas volt. Falainak kettős karéja mérföldes bástya-erődjeivel és több szinten futó, száz lábnál szélesebb kocsiútjaival mindkét irányban a távolság ködébe veszett: tartományokon és mérföld-ezreken kígyózott át, hogy kőszürke gyűrűbe fogja a Közép tengerét, e ritka és értékes zafírt, melyet az ország-gép hat folyam-óriása, több tucat folyama és megszámlálhatatlan mellékfolyója csiszolt a </w:t>
      </w:r>
      <w:r>
        <w:rPr>
          <w:i/>
          <w:iCs/>
        </w:rPr>
        <w:t>kalpák</w:t>
      </w:r>
      <w:r>
        <w:rPr/>
        <w:t xml:space="preserve"> hordalékával. Hogy a folyamdelták ősi városai hány világkorszakon át tapogatóztak egymás felé erődjeikkel és kövezett út-nyúlványaikkal, Gorduin csak találgatni tudta, de ez sem javított hangulatán: a kőfalak közé szorított, nemzedékek emberfeletti türelmével várárokká szelídített tenger láttán, a mélyén pihenő csontokra, és a vizével elkeveredett hamvakra gondolva vált nyilvánvalóvá, milyen ősi volt az egyensúly, mely a szeme láttára bomlott meg – és milyen keserves lesz a háború, ha az Aranysereget nélkülöző császárnak minden városért és erődért, minden csomópontért és talpalatnyi földért külön kell megküzdenie Kvai Lom erőivel.</w:t>
      </w:r>
    </w:p>
    <w:p>
      <w:pPr>
        <w:pStyle w:val="Ksz2alap"/>
        <w:rPr/>
      </w:pPr>
      <w:r>
        <w:rPr/>
        <w:t>Ha jut ideje rá.</w:t>
      </w:r>
    </w:p>
    <w:p>
      <w:pPr>
        <w:pStyle w:val="Ksz2alap"/>
        <w:rPr/>
      </w:pPr>
      <w:r>
        <w:rPr/>
        <w:t>Ha Biur, a kertek alatt settenkedő Égi Farkas keresztül nem húzza a számítását.</w:t>
      </w:r>
    </w:p>
    <w:p>
      <w:pPr>
        <w:pStyle w:val="Ksz2alap"/>
        <w:rPr/>
      </w:pPr>
      <w:r>
        <w:rPr/>
        <w:t>Ha a mennyek küldöttének kikiáltott torzszülött – bizonyos Gorduin – elég eszes, elég éber... és elég szerencsés lesz mindkettőjük helyett.</w:t>
      </w:r>
    </w:p>
    <w:p>
      <w:pPr>
        <w:pStyle w:val="Ksz2alap"/>
        <w:rPr/>
      </w:pPr>
      <w:r>
        <w:rPr/>
        <w:t>Ezen tűnődött, ahogy elhaladt a küldött fogadására kivonult hivatalnokok és tisztek sorfala előtt, ez foglalkoztatta, míg a katonák a hosszú hajóúttól kába lovakat járatták, és nyeregbe szállva sem tudott szabadulni tőle. Míg a vértes gyalogosok biztosította utakon át a belső fal Gyöngykagylónak nevezett kapuja felé rúgtatott, Hanmen Dao szavai jártak az eszében, az üzenet, melyet halott a holt-elevennek, áldozat az áldozatnak, Kvai Lom utolsó barátja, a családját, hitét és lelkét vesztett Tigrisnek küldött – ám elég volt a liangszani előkelők fehér selyembe csavart pengéire pillantania, hogy belévillanjon a régi igazság, melyet egy tiadlani kardforgató-iskola mesterétől hallott először, s melyet fél évszázad múltán, szinte változatlan formában osztottak meg vele a Jégmadár-Kolostor szerzetesei.</w:t>
      </w:r>
    </w:p>
    <w:p>
      <w:pPr>
        <w:pStyle w:val="Ksz2alap"/>
        <w:rPr/>
      </w:pPr>
      <w:r>
        <w:rPr/>
        <w:t xml:space="preserve">"A halálnak nyolcmillió útja van, </w:t>
      </w:r>
      <w:r>
        <w:rPr>
          <w:i/>
          <w:iCs/>
        </w:rPr>
        <w:t>ameno</w:t>
      </w:r>
      <w:r>
        <w:rPr/>
        <w:t>, de szent vagy őrült az, aki személyesen akarja végigjárni valamennyit..."</w:t>
      </w:r>
    </w:p>
    <w:p>
      <w:pPr>
        <w:pStyle w:val="Ksz2alap"/>
        <w:rPr/>
      </w:pPr>
      <w:r>
        <w:rPr/>
        <w:t>Erimar valószínűleg sosem hallott a másik hétmillió-kilencszázkilencvenkilenc lehetőségről, mert konokul összeszorított szájjal, egyenes derékkel lovagolt mellette. Oninak, aki eleinte a bárd nyeregkápájába fogódzva rázatta magát, az utolsó mérföldön gyalogszerrel sem esett nehezére tartani a lépést: a Dél-Hanszen rakpartjára vezető sugárutat és környékét ekkorra csaknem járhatatlanná tették a Gyöngykagyló kapun át a városba igyekvő császári alakulatok.</w:t>
      </w:r>
    </w:p>
    <w:p>
      <w:pPr>
        <w:pStyle w:val="Ksz2alap"/>
        <w:rPr/>
      </w:pPr>
      <w:r>
        <w:rPr/>
        <w:t>Gorduin araszolás közben két lándzsás és egy kardforgató ezredet, három századnyi nyílpuskást és ugyanennyi kurta lábú, bőrbe-prémbe öltözött lovasíjászt számlált össze – utóbbiak hátasaikról leparancsolva ugyanolyan tehetetlennek érezhették magukat, mint a császári testőrség tábornokai, akik a sietős átcsoportosítást elrendelték. Hogy milyen aggasztónak ítélik a főváros helyzetét, a bárd csak akkor ismerte fel, mikor a karmazsin-arany hátizászlók és hadijelvények nyomában sárga fény vetült a házfalakra, és napszín ragyogásként tükröződött a bámészkodók szemeiben.</w:t>
      </w:r>
    </w:p>
    <w:p>
      <w:pPr>
        <w:pStyle w:val="Ksz2alap"/>
        <w:rPr/>
      </w:pPr>
      <w:r>
        <w:rPr/>
        <w:t>Két rajra való Aranyharcos, félszáz nehéz páncélzatú, alabárddal felfegyverzett gigász dübörgött végig a sugárúton. Pengéik a legkiválóbb mesterek, az arcukat takaró sárkánymaszkok rég elporladt művészek munkáját dicsérték. Mintha megelevenedett szobrok lettek volna, a dicső múlt, nehéz léptű, biztos kezű hírmondói... a kalandozók azonban egykettőre felfedezték az alakzatukon tátongó réseket, melyek közelharcban halált, és súlyos sebeket, megingást, hátrálást és biztos kudarcot jelentenek. Látták őket, és megértették, hogy akik az óvó mágiával átitatott, darabonként is vagyont érő páncélokat viselik, semmivel sem különbek az előttük-mögöttük járó fegyverforgatóknál; hogy varázsuk csak addig tart ki, amíg a szerencséjük – míg harcba nem szállnak a Tigris elit osztagaival Hanszen falain.</w:t>
      </w:r>
    </w:p>
    <w:p>
      <w:pPr>
        <w:pStyle w:val="Ksz2alap"/>
        <w:rPr/>
      </w:pPr>
      <w:r>
        <w:rPr/>
        <w:t>Erimar homlokráncolva figyelte őket, és savanyú képpel pillantott Gorduinra, ahogy eltávolodtak, nehéz volt eldönteni, az alaki hibák vagy a ragyogó arcú, császárt és őseit éltető polgárok zavarják-e inkább.</w:t>
      </w:r>
    </w:p>
    <w:p>
      <w:pPr>
        <w:pStyle w:val="Ksz2alap"/>
        <w:rPr/>
      </w:pPr>
      <w:r>
        <w:rPr/>
        <w:t>–</w:t>
      </w:r>
      <w:r>
        <w:rPr>
          <w:rFonts w:eastAsia="Book Antiqua" w:cs="Book Antiqua"/>
        </w:rPr>
        <w:t xml:space="preserve"> </w:t>
      </w:r>
      <w:r>
        <w:rPr/>
        <w:t>Ha ez így megy tovább – dünnyögte –, a hét végére az összes udvari testőrt és léhűtőt aranyba öltöztetik. Ha ők elfogynak, következik a sorozás: előbb a városlakók, aztán a parasztok héttől hetvenhét évesig. Kivétel és apelláta nincs; az utóbbi majomidomárnak is jönnie kell. – Sóhajtott. – Harctéri tapasztalat nem feltétel, öngyilkos jelöltek és sírrablók előnyben. írástudóknak kölcsön sarló, nincsteleneknek egyheti rizsadag, hősi halottaknak ingyen urna és egyhavi malomkerregés... ha lesznek malmok, templomok és papok, ha lesz még ország a végső győzelem után...</w:t>
      </w:r>
    </w:p>
    <w:p>
      <w:pPr>
        <w:pStyle w:val="Ksz2alap"/>
        <w:rPr/>
      </w:pPr>
      <w:r>
        <w:rPr/>
        <w:t>–</w:t>
      </w:r>
      <w:r>
        <w:rPr>
          <w:rFonts w:eastAsia="Book Antiqua" w:cs="Book Antiqua"/>
        </w:rPr>
        <w:t xml:space="preserve"> </w:t>
      </w:r>
      <w:r>
        <w:rPr/>
        <w:t>Halkabban!</w:t>
      </w:r>
    </w:p>
    <w:p>
      <w:pPr>
        <w:pStyle w:val="Ksz2alap"/>
        <w:rPr/>
      </w:pPr>
      <w:r>
        <w:rPr/>
        <w:t>–</w:t>
      </w:r>
      <w:r>
        <w:rPr>
          <w:rFonts w:eastAsia="Book Antiqua" w:cs="Book Antiqua"/>
        </w:rPr>
        <w:t xml:space="preserve"> </w:t>
      </w:r>
      <w:r>
        <w:rPr/>
        <w:t>Minek? Ezek itt egy szavunkat se értik. – Erimar színlelt lelkesedéssel táncoltatta lovát a küldöttet kísérő menetoszlop jobb oldalán. – Ébresztő, mézarcú fiúk! Az uraitok madárnak néznek benneteket, és ahogy a fajtájukat ismerem, a Tigris sem számíthat különb elbánásra tőlük. Használjátok az eszeteket, amíg még nem késő; kételkedjetek, kérdezzetek és válasszatok, mielőtt tényleg szárnyatok nő!</w:t>
      </w:r>
    </w:p>
    <w:p>
      <w:pPr>
        <w:pStyle w:val="Ksz2alap"/>
        <w:rPr/>
      </w:pPr>
      <w:r>
        <w:rPr/>
        <w:t>Fintorogva hallgatta az udvarias éljenzést, illetlenül megközelítette a küldött gyaloghintóját, mely nyolc férfivállon himbálózott a tengerillat forrása, a Gyöngykagyló Kapun túli rakpart árboc-erdeje felé... és csak akkor fújt visszavonulót, mikor a környék, a város, s vele a fél világ lilásbíbor árnyékba borult.</w:t>
      </w:r>
    </w:p>
    <w:p>
      <w:pPr>
        <w:pStyle w:val="Ksz2fejszam"/>
        <w:rPr/>
      </w:pPr>
      <w:r>
        <w:rPr/>
        <w:t>3</w:t>
      </w:r>
    </w:p>
    <w:p>
      <w:pPr>
        <w:pStyle w:val="Ksz2alap"/>
        <w:ind w:left="0" w:right="0" w:hanging="0"/>
        <w:rPr>
          <w:sz w:val="22"/>
        </w:rPr>
      </w:pPr>
      <w:r>
        <w:rPr>
          <w:sz w:val="22"/>
        </w:rPr>
        <w:t>A felhőfront – a délkeleten tomboló Mun nyúlványa, melynek közeledtét egy liang felderítő, bizonyos Hód mindenkinél előbb érezte meg – úgy terült szét odafent, mint egy karmokat rejtő báli legyező. Színei a vérnász ódon rítusát, széllökései évekkel korábbi hajóút emlékét idézték fel Gorduinban. A Narvanba tartó karavel körül örvénylett ez a fényes-nyers szag a kalóztámadás előtti éjszakán. Elég erő szorult belé, hogy árbocokat és hajógerinceket roppantson meg Quironea-szerte, pedig fuvallat volt csupán – szerény ízelítő a Sinemos szorosán túli vízsivatag, a Nagy Óceán viharainak erejéből.</w:t>
      </w:r>
    </w:p>
    <w:p>
      <w:pPr>
        <w:pStyle w:val="Ksz2alap"/>
        <w:rPr/>
      </w:pPr>
      <w:r>
        <w:rPr/>
        <w:t>Efféle erők hatottak a zászlóháború utolsó esztendejében Kahre városánál, hogy az ork táborra rontó ércmadarak egyikét a világ túlfeléig sodorják. Ezekből nyerte hatalmát a Közép Birodalmát óvó Mun, belőlük vétettek a villámok, melyek a betolakodókat, a Sárkány álmának megzavaróit, az állandóságot és a békét fenyegették – itt és most, a Közép tengere felett azonban nem szolgáltak semmiféle hasznos vagy magasztos célt. A szférák háborgása, a mana áramainak örvénye vonzotta és sokszorozta meg őket. Villámai a föld helyett az eget ostromolták. A síkok mezsgyéjén, a világok közti kapuk körül kutatták az ellenség nyomát, de csak a sebeket szaporították a valóság szövedékén, és tovább fokozták az élők világára nehezedő nyomást; ezt a próbát az ország-gép megrokkant védrendszere már nem állta ki.</w:t>
      </w:r>
    </w:p>
    <w:p>
      <w:pPr>
        <w:pStyle w:val="Ksz2alap"/>
        <w:rPr/>
      </w:pPr>
      <w:r>
        <w:rPr/>
        <w:t>Valami eltört.</w:t>
      </w:r>
    </w:p>
    <w:p>
      <w:pPr>
        <w:pStyle w:val="Ksz2alap"/>
        <w:rPr/>
      </w:pPr>
      <w:r>
        <w:rPr/>
        <w:t>Valami véget ért.</w:t>
      </w:r>
    </w:p>
    <w:p>
      <w:pPr>
        <w:pStyle w:val="Ksz2alap"/>
        <w:rPr/>
      </w:pPr>
      <w:r>
        <w:rPr/>
        <w:t>A felhőkön túli villanás olyan volt, mintha a második hold – vagy egy halovány nap – szökkent volna a láthatár fölé, tünékeny árnyakkal szaporítva a perc-lények alant nyüzsgő seregét. Gorduin ösztönösen nyitotta rá harmadik szemét: most már nem csak érezte, látta is a repedést, mely a védrendszer összeomlásakor futott végig az ég kárpitján. Úgy sötétlett az alkony vörösében, mint egy halódó kalligráfus utolsó ecsetvonása, és mielőtt a Kilenc Határ őrzői, a niarei mítoszok csillagistenei végleg lezárták volna, utat engedett a túloldali sötétség keskeny pászmájának, mely a tér és az idő szakadékán, a szférák kristályburkán és a felhőkön át Dél-Hanszen kikötőjére vetült.</w:t>
      </w:r>
    </w:p>
    <w:p>
      <w:pPr>
        <w:pStyle w:val="Ksz2alap"/>
        <w:rPr/>
      </w:pPr>
      <w:r>
        <w:rPr/>
        <w:t>Mennydörgés.</w:t>
      </w:r>
    </w:p>
    <w:p>
      <w:pPr>
        <w:pStyle w:val="Ksz2alap"/>
        <w:rPr/>
      </w:pPr>
      <w:r>
        <w:rPr/>
        <w:t>A bárd az utolsó pillanatban ébredt tudatára a veszélynek: lélegzete elakadt, térdei megszorultak a fehér mén oldalán. A sötétség dárdája éteri síkokat firtató harmadik szeme helyett az összeszűkülő balt találta, és megszédítette; kis híján lefordult berzenkedő hátasa nyergéből.</w:t>
      </w:r>
    </w:p>
    <w:p>
      <w:pPr>
        <w:pStyle w:val="Ksz2alap"/>
        <w:rPr/>
      </w:pPr>
      <w:r>
        <w:rPr/>
        <w:t>A szemem, átkozottak!</w:t>
      </w:r>
    </w:p>
    <w:p>
      <w:pPr>
        <w:pStyle w:val="Ksz2alap"/>
        <w:rPr/>
      </w:pPr>
      <w:r>
        <w:rPr/>
        <w:t>Gorduin nem fogta fel rögtön, mit nyert vagy veszített a csapás által, és nem is volt alkalma tűnődni rajta: a csend, mely a szakadás pillanatában buborékként dermedt köré, meghasadt az ismétlődő égzengéstől. Sebzett arcába sós permetet vágott, fekete köpenyét kopóként cibálta az orkán, hogy egyszemélyes univerzumából a morajló tömegek, a halálra vált arcok és gyors döntések univerzumába zökkentse vissza.</w:t>
      </w:r>
    </w:p>
    <w:p>
      <w:pPr>
        <w:pStyle w:val="Ksz2alap"/>
        <w:rPr>
          <w:i/>
          <w:i/>
          <w:iCs/>
          <w:sz w:val="22"/>
        </w:rPr>
      </w:pPr>
      <w:r>
        <w:rPr>
          <w:i/>
          <w:iCs/>
          <w:sz w:val="22"/>
        </w:rPr>
        <w:t>Kránra!</w:t>
      </w:r>
    </w:p>
    <w:p>
      <w:pPr>
        <w:pStyle w:val="Ksz2alap"/>
        <w:rPr/>
      </w:pPr>
      <w:r>
        <w:rPr/>
        <w:t>Megugratta a fehér mént, Oni mellett termett... és az utolsó pillanatban rántotta félre egy délnek dübörgő lovasraj útjából, melynek lobogóin eleven lényekként vonaglottak az arannyal hímzett sárkányok. A küldött kísérete a baloldali falhoz szorult, percekbe telt, mire folytathatta útját, a Gyöngykagyló Kapunál azonban újabb torlódás és minden képzeletet felülmúló zűrzavar fogadta. A szél cégéreket szaggatott le, redőnyöket és lampionokat ragadott magával a házak homlokzatáról, s míg a környékbeliek a tűzhelyek parazsával és az itt-ott felcsapó lángokkal bajlódtak, a tetőkről cserépzápor hullt az átvonulás helyett csak vánszorgó csapatokra.</w:t>
      </w:r>
    </w:p>
    <w:p>
      <w:pPr>
        <w:pStyle w:val="Ksz2alap"/>
        <w:rPr/>
      </w:pPr>
      <w:r>
        <w:rPr/>
        <w:t>–</w:t>
      </w:r>
      <w:r>
        <w:rPr>
          <w:rFonts w:eastAsia="Book Antiqua" w:cs="Book Antiqua"/>
        </w:rPr>
        <w:t xml:space="preserve"> </w:t>
      </w:r>
      <w:r>
        <w:rPr/>
        <w:t xml:space="preserve">Földrengés! – harsogták a tisztek, és ahol ez sem segített, pálcával hajtották előre a rettenettől kába sokaságot. – Tovább és el innen, mielőtt a falak is ránk omlanak! A frissen partra szállt alakulatok egyike – zöld kabátos, sárga zsinóros fekete páncélt, sárga nemezcsizmát és föveget viselő udvari gyalogszázad – már a boltív alatt járt, de a sárkányrajzú hadijelvény láttán tüstént visszakozott: a gyaloghintó nyomában előbb a menetoszlop, a két </w:t>
      </w:r>
      <w:r>
        <w:rPr>
          <w:i/>
          <w:iCs/>
        </w:rPr>
        <w:t>saling</w:t>
      </w:r>
      <w:r>
        <w:rPr/>
        <w:t xml:space="preserve"> és a fiú, majd a lovasfedezet tört át a téglapor ködén. A külső párkányzat egy darabja épp mögöttük szakadt le, de nem okozott bajt, és a Gyöngykagyló Kapu is állta a próbát: lőrés-szemeivel bámult a távolodók után, és míg két oldalán tovább folyt a tülekedés, konokul takargatta szégyenét színes selymeivel.</w:t>
      </w:r>
    </w:p>
    <w:p>
      <w:pPr>
        <w:pStyle w:val="Ksz2alap"/>
        <w:rPr/>
      </w:pPr>
      <w:r>
        <w:rPr/>
        <w:t>–</w:t>
      </w:r>
      <w:r>
        <w:rPr>
          <w:rFonts w:eastAsia="Book Antiqua" w:cs="Book Antiqua"/>
        </w:rPr>
        <w:t xml:space="preserve"> </w:t>
      </w:r>
      <w:r>
        <w:rPr/>
        <w:t>Teremtőm – nyögte Erimar.</w:t>
      </w:r>
    </w:p>
    <w:p>
      <w:pPr>
        <w:pStyle w:val="Ksz2alap"/>
        <w:rPr/>
      </w:pPr>
      <w:r>
        <w:rPr/>
        <w:t>A tenger, mely a távolból kéknek és tisztának látszott, ólomszürkén háborgott, és szennyes tajtékkal ostromolta kövezett partját szemhatártól szemhatárig. A minden dereglyénél hatalmasabb, vörösre-feketére festett sárkányhajók párosával lapultak a hullámtörő óvta mólók hosszában – ha a vihar nem az uralkodó szélirányból támad, a déli révben időző járművek negyede sem vészeli át első rohamát.</w:t>
      </w:r>
    </w:p>
    <w:p>
      <w:pPr>
        <w:pStyle w:val="Ksz2alap"/>
        <w:rPr/>
      </w:pPr>
      <w:r>
        <w:rPr/>
        <w:t>–</w:t>
      </w:r>
      <w:r>
        <w:rPr>
          <w:rFonts w:eastAsia="Book Antiqua" w:cs="Book Antiqua"/>
        </w:rPr>
        <w:t xml:space="preserve"> </w:t>
      </w:r>
      <w:r>
        <w:rPr/>
        <w:t>Miért van olyan érzésem – kiáltotta a bömbölő szélbe Erimar –, hogy ez nem közönséges földrengés volt? Hogy a hajókázás elmarad, a császári audienciának lőttek... hogy itt valami istentelenül nincs rendjén?</w:t>
      </w:r>
    </w:p>
    <w:p>
      <w:pPr>
        <w:pStyle w:val="Ksz2alap"/>
        <w:rPr/>
      </w:pPr>
      <w:r>
        <w:rPr/>
        <w:t>Gorduin hallgatott. A császári küldöttet nézte, aki ezekben a pillanatokban kászálódott elő gyaloghintójából, és övéit hátrahagyva, ércszobor-méltósága teljében indult a part felé.</w:t>
      </w:r>
    </w:p>
    <w:p>
      <w:pPr>
        <w:pStyle w:val="Ksz2alap"/>
        <w:rPr/>
      </w:pPr>
      <w:r>
        <w:rPr/>
        <w:t>A Lélektartó tíz-egynéhány lépés után torpant meg; széttárt karokkal, a dac ősi pózában tornyosult a tajtékzó víz és a sebzett ég hátterén. A bárd tanácstalannak, szinte rémültnek látta jobb szemével – a balt mostanra használhatatlanná tette a sűrűsödő homály és a lüktető fájdalom. Meg se rebbent, mikor az aranypáncélos alak, mintha villám sújtotta volna, a rakpart kövére zuhant... és fellegszürkéje után fehérje is koromszínűvé vált, mire a falak, gyomrok és szívek harmadszor is megremegtek a diadalmas vesztes, a hamuparti roncsban pusztult szörnyeteg kacajának visszhangjaitól.</w:t>
      </w:r>
    </w:p>
    <w:p>
      <w:pPr>
        <w:pStyle w:val="Ksz2alap"/>
        <w:rPr/>
      </w:pPr>
      <w:r>
        <w:rPr/>
        <w:t>Mire a Hamupartot dúló fiók-viharok roppant folyosóban egyesültek, hogy a Mun dühét az ország-gép déli tartományain át annak szívére, a Közép tengerét övező császárvárosra zúdítsák, Hanszen kába volt már az egymást követő csapásoktól.</w:t>
      </w:r>
    </w:p>
    <w:p>
      <w:pPr>
        <w:pStyle w:val="Ksz2alap"/>
        <w:rPr/>
      </w:pPr>
      <w:r>
        <w:rPr/>
        <w:t>A birodalom szakrális védrendszerének központi pillére megrokkant, a távolabbit veszedelmesen túlterhelte az erővonalak torzulása. A tengermelléken ezernyi apró, avatatlanok számára láthatatlan valóságörvény vándorolt, az ütközések nyomán egyre újabbak születtek... és ahogy gyakoriságuk a végtelenhez közelített, ideiglenesen hatályukat vesztették a létezés bizonyos – másutt öröknek tartott – törvényei.</w:t>
      </w:r>
    </w:p>
    <w:p>
      <w:pPr>
        <w:pStyle w:val="Ksz2alap"/>
        <w:rPr/>
      </w:pPr>
      <w:r>
        <w:rPr/>
        <w:t>Az ok-okozati összefüggések hálója meggyengült, a valóság háborgása a legvalószínűtlenebb eseményeket is a valószerűség látszatával ruházta fel. Egy keleti parti lókupec húszfontnyi érmefüzért nyert élete első palackjátékában, melyben a század négy legelismertebb bérdobálója volt az ellenfele. Egy vézna tollnok alkalmi gyönyört keresett, de igaz szerelmet talált, egy másik hitetlenkedve tapasztalta, hogy személyes istenéhez, az alkoholmámorhoz tíz mérő rizsbor sem viszi közelebb: a fejlemények éppoly kiszámíthatatlanok voltak, amilyen kiszámíthatóak a szabályok, melyekből csúfot űztek.</w:t>
      </w:r>
    </w:p>
    <w:p>
      <w:pPr>
        <w:pStyle w:val="Ksz2alap"/>
        <w:rPr/>
      </w:pPr>
      <w:r>
        <w:rPr/>
        <w:t>Szinaj Min, a császárváros északi kerületeinek elismert geomantája azon kevesek közé tartozott, akik nem csupán érzékelték, de értelmezték is a mindenség szerkezetében beállott változást. Bizonyos mozzanatok előre jelezték, órás pontossággal kiszámíthatóvá tették jövetelét, és a geomanta – aki tekintélyes mennyiségű szabadidejében saját filozófiai rendszer kidolgozásán fáradozott – felkészülten várt az alkalomra. Írótáblája jade-tégelyben simára kevert tus, jobbjában gonddal metszett ecset, keze alatt egy ív a létező legfinomabb papirosból – illő matéria a világon túli bölcsesség üzenetei számára, melyekhez ezredévente egyszer, az istenek és démonok figyelmének pillanatnyi lankadásakor juthat az ember.</w:t>
      </w:r>
    </w:p>
    <w:p>
      <w:pPr>
        <w:pStyle w:val="Ksz2alap"/>
        <w:rPr/>
      </w:pPr>
      <w:r>
        <w:rPr/>
        <w:t>Szinaj Min számításai pontosak voltak, ülőhelyét kényelmesnek, kezét – a körülményekhez mérten – biztosnak érezte, ahogy megnyitotta tudatát a valóság fonákjáról érkező sugallatok előtt, mégsem lehetett maradéktalanul elégedett az eredménnyel: a kritikus pillanatokban fura révület hatalmasodott el rajta. Mire magához tért, a jade-tégely kiürült, a padlón, a falakon és fiatal felesége tomporán sosem látott madárnyom-jelek kalligráfiája sötétlett, hátborzongatóan ellenpontozva a papíroson lelt üzenetet:</w:t>
      </w:r>
    </w:p>
    <w:p>
      <w:pPr>
        <w:pStyle w:val="Ksz2alap"/>
        <w:rPr/>
      </w:pPr>
      <w:r>
        <w:rPr/>
        <w:t>"Nincs az a vég, ami valaminek a kezdete ne volna."</w:t>
      </w:r>
    </w:p>
    <w:p>
      <w:pPr>
        <w:pStyle w:val="Ksz2alap"/>
        <w:rPr/>
      </w:pPr>
      <w:r>
        <w:rPr/>
        <w:t>A valószerűtlenség örvénye nem mindenütt volt ilyen könyörületes: a vihar első órájában a város-gyűrű területén egymást érték a bizarr balesetek. Némelyik szerencsés kimenetelű volt, némelyik kevésbé – a háttérben bonyolódó dráma legújabb áldozata, az aranyburkát vesztett Lélektartó számára azonban épp ezek hordozták a folytatás – ha tetszik, újrakezdés – reménységét.</w:t>
      </w:r>
    </w:p>
    <w:p>
      <w:pPr>
        <w:pStyle w:val="Ksz2alap"/>
        <w:rPr/>
      </w:pPr>
      <w:r>
        <w:rPr/>
        <w:t xml:space="preserve">A nemlét mezsgyén, ahová a csapás taszította, nem volt helyük érzéseknek és emlékeknek, a kötelesség, minden valaha volt és majdan születő niarei fő vezérelve azonban vele maradt. Ez tette lehetővé, hogy testetlenül is emberként gondolkodjék, a </w:t>
      </w:r>
      <w:r>
        <w:rPr>
          <w:i/>
          <w:iCs/>
        </w:rPr>
        <w:t>bon</w:t>
      </w:r>
      <w:r>
        <w:rPr/>
        <w:t>-szektát megtizedelő stratéga alaposságával mérlegelje lehetőségeit... és mielőtt átolvadt volna abba a határtalanságba, ahová a síkok háborgása közepette csak ő talált utat, megajándékozta a világot testamentuma végrehajtóival.</w:t>
      </w:r>
    </w:p>
    <w:p>
      <w:pPr>
        <w:pStyle w:val="Ksz2alap"/>
        <w:rPr/>
      </w:pPr>
      <w:r>
        <w:rPr/>
        <w:t>A történtek jelentőségét az érintettek sem fogták fel rögtön. Öntudatra ébredésük egy teljes napig tartott, és újabb kettő kellett, hogy a sugallatot követve Dél-Hanszen Anang kori romkertjében egymásra találjanak.</w:t>
      </w:r>
    </w:p>
    <w:p>
      <w:pPr>
        <w:pStyle w:val="Ksz2alap"/>
        <w:rPr/>
      </w:pPr>
      <w:r>
        <w:rPr/>
        <w:t>Valaha hatan voltak, a Lélektartó erejéből azonban csak négyük megidézésére futotta. Hármuknak agyondolgoztatott férfitest, a negyediknek egy szerelemféltésből megfojtott utcanő anyagi valója jutott. Az ötödik jelenlévő – a bíborköpenyes íjász, aki mindannyiuknál hosszabb utat tett meg, hogy itt lehessen – együttérzően biccentett neki a romkapu tetejéről: ő maga hetek múltán is feszengett a kígyómarta nagaji vízhordólány bőrében.</w:t>
      </w:r>
    </w:p>
    <w:p>
      <w:pPr>
        <w:pStyle w:val="Ksz2alap"/>
        <w:rPr/>
      </w:pPr>
      <w:r>
        <w:rPr/>
        <w:t>A négy alak mozdulatlanul állt a zivatarban. Nem dobálóztak a szavakkal: mindannyian tudták, hogy a Lélektartó eltávozott, az ellenség közel jár... és akkor sem hátrálna meg, ha első pillantásra felismerné ellenfeleiben a Gyémánttá Csiszolt Hatok hírmondóit, a halál szakadékán túlról megtért harcmestereket.</w:t>
      </w:r>
    </w:p>
    <w:p>
      <w:pPr>
        <w:pStyle w:val="Ksz2alap"/>
        <w:rPr/>
      </w:pPr>
      <w:r>
        <w:rPr/>
        <w:t>–</w:t>
      </w:r>
      <w:r>
        <w:rPr>
          <w:rFonts w:eastAsia="Book Antiqua" w:cs="Book Antiqua"/>
        </w:rPr>
        <w:t xml:space="preserve"> </w:t>
      </w:r>
      <w:r>
        <w:rPr/>
        <w:t>Mennünk kell – dünnyögte a legidősebb, aki mint hajdanán, most is ballal markolta botját. – A keleti városrészben hamarosan, legkésőbb á Holdújév Ünnepén szükség lesz ránk. – A koravén földműves-arcban sárkánykő-rögökként izzottak a szemek. – Készen álltok?</w:t>
      </w:r>
    </w:p>
    <w:p>
      <w:pPr>
        <w:pStyle w:val="Ksz2alap"/>
        <w:rPr/>
      </w:pPr>
      <w:r>
        <w:rPr/>
        <w:t>A lövész némán figyelte, ahogy nekiindulnak, aztán köpenye szárnyát kibontva a nyomukba eredt: a vézna árnyak előtt megnyílt, mögöttük összezárult az őszi éj villámfénytől derengő köde.</w:t>
      </w:r>
    </w:p>
    <w:p>
      <w:pPr>
        <w:pStyle w:val="Ksz2fejszam"/>
        <w:rPr/>
      </w:pPr>
      <w:r>
        <w:rPr/>
        <w:t>5</w:t>
      </w:r>
    </w:p>
    <w:p>
      <w:pPr>
        <w:pStyle w:val="Ksz2sorkoz"/>
        <w:rPr/>
      </w:pPr>
      <w:r>
        <w:rPr/>
        <w:t>Esett, a fenébe is.</w:t>
      </w:r>
    </w:p>
    <w:p>
      <w:pPr>
        <w:pStyle w:val="Ksz2alap"/>
        <w:rPr/>
      </w:pPr>
      <w:r>
        <w:rPr/>
        <w:t xml:space="preserve">A kötélboggal bajlódó Erimar riegi átkot mormolt, ahogy egy szélroham bő csuklyájába akaszkodott, és </w:t>
      </w:r>
      <w:r>
        <w:rPr>
          <w:rFonts w:eastAsia="Book Antiqua" w:cs="Book Antiqua" w:ascii="Book Antiqua" w:hAnsi="Book Antiqua"/>
        </w:rPr>
        <w:t>–</w:t>
      </w:r>
      <w:r>
        <w:rPr/>
        <w:t xml:space="preserve">  napkelte óta sokadszorra – elvakította sós permetével. A bárd kölcsönzött szalmakalapja sokkal alkalmasabb viselet volt az ilyen munkához... de nem a fakó hajú számára, akinek az áll alatt feszülő zsinegektől, a borotválkozástól, sőt, még a hirtelen mozdulatoktól is óvakodnia kellett, hogy fel ne szakítsa az Onjanban szerzett, mind sűrűbb ezüst szőrzet borította heget.</w:t>
      </w:r>
    </w:p>
    <w:p>
      <w:pPr>
        <w:pStyle w:val="Ksz2alap"/>
        <w:rPr/>
      </w:pPr>
      <w:r>
        <w:rPr>
          <w:rFonts w:eastAsia="Book Antiqua" w:cs="Book Antiqua" w:ascii="Book Antiqua" w:hAnsi="Book Antiqua"/>
        </w:rPr>
        <w:t>–</w:t>
      </w:r>
      <w:r>
        <w:rPr>
          <w:rFonts w:eastAsia="Book Antiqua" w:cs="Book Antiqua"/>
        </w:rPr>
        <w:t xml:space="preserve"> </w:t>
      </w:r>
      <w:r>
        <w:rPr/>
        <w:t>Jó lesz így?</w:t>
      </w:r>
    </w:p>
    <w:p>
      <w:pPr>
        <w:pStyle w:val="Ksz2alap"/>
        <w:rPr/>
      </w:pPr>
      <w:r>
        <w:rPr/>
        <w:t>Gorduin fellegszürke jobb és éjfekete bal szemével egyenesen, valahogy mégis féloldalasan pillantott rá, majd sorra ellenőrizte az eresztékeket és bogokat a jármű – tizenöt láb hosszú hanszeni szélvágó – törzséhez toldott, bambuszból ácsolt katamarán-vázon.</w:t>
      </w:r>
    </w:p>
    <w:p>
      <w:pPr>
        <w:pStyle w:val="Ksz2alap"/>
        <w:rPr/>
      </w:pPr>
      <w:r>
        <w:rPr/>
        <w:t>–</w:t>
      </w:r>
      <w:r>
        <w:rPr>
          <w:rFonts w:eastAsia="Book Antiqua" w:cs="Book Antiqua"/>
        </w:rPr>
        <w:t xml:space="preserve"> </w:t>
      </w:r>
      <w:r>
        <w:rPr/>
        <w:t>Megjárja.</w:t>
      </w:r>
    </w:p>
    <w:p>
      <w:pPr>
        <w:pStyle w:val="Ksz2alap"/>
        <w:rPr/>
      </w:pPr>
      <w:r>
        <w:rPr/>
        <w:t>–</w:t>
      </w:r>
      <w:r>
        <w:rPr>
          <w:rFonts w:eastAsia="Book Antiqua" w:cs="Book Antiqua"/>
        </w:rPr>
        <w:t xml:space="preserve"> </w:t>
      </w:r>
      <w:r>
        <w:rPr/>
        <w:t>Csak mi meg ne járjuk – dünnyögte Erimar, akit az utóbbi napok eseményei aggodalommal, félelemmel, majd fanyar belenyugvással töltöttek el. Kapisgálta már, mire célzott a bárd, mikor mesterségük árnyoldalait, a világmegváltással járó áldozatokat emlegette. Magabiztosságát megannyi sorscsapás, dicsőségről szőtt álmait égzengés, villámlás és szűnni nem akaró felhőszakadás foszlatta szét. Nem táplált illúziókat a folytatást illetően sem, de elég volt körülnéznie, hogy belássa: járhatott volna rosszabbul is.</w:t>
      </w:r>
    </w:p>
    <w:p>
      <w:pPr>
        <w:pStyle w:val="Ksz2alap"/>
        <w:rPr/>
      </w:pPr>
      <w:r>
        <w:rPr/>
        <w:t>Mint a bárd, akinek bal szeme úgy feketéllik a galócaforma kalap alatt, mintha üregébe ork nyílhegy törött volna.</w:t>
      </w:r>
    </w:p>
    <w:p>
      <w:pPr>
        <w:pStyle w:val="Ksz2alap"/>
        <w:rPr/>
      </w:pPr>
      <w:r>
        <w:rPr/>
        <w:t>Mint a császári küldött, akit saroglyán cipeltek a rakpartról az Időjósok Csarnokába, hogy Hanszen legkiválóbb orvosait és legnagyobb hatalmú csodatévőit gyűjtsék köré – a kor lángelméit, akik azóta is találgatják, miféle csapás lehetett, melytől sem a vértezet varázsa, sem saját hatalma nem tudta megvédelmezni.</w:t>
      </w:r>
    </w:p>
    <w:p>
      <w:pPr>
        <w:pStyle w:val="Ksz2alap"/>
        <w:rPr/>
      </w:pPr>
      <w:r>
        <w:rPr/>
        <w:t>Komisz nap volt, annyi szent, és nem tévedtek, akik azt feltételezték, hogy még komiszabb lesz, ami utána következik.</w:t>
      </w:r>
    </w:p>
    <w:p>
      <w:pPr>
        <w:pStyle w:val="Ksz2alap"/>
        <w:rPr/>
      </w:pPr>
      <w:r>
        <w:rPr/>
        <w:t xml:space="preserve">Az aranymaszkot a déli kerületek prefektusa, egy Honjan Hong nevű testes, holdvilágképű férfi távolította el, és bár tudósból lett hivatalnokká, ugyanazzal a szent borzadállyal meredt a Lélektartó vonások nélküli arcába, mellyel orvosai az Égi Küldöttnek mondott </w:t>
      </w:r>
      <w:r>
        <w:rPr>
          <w:i/>
          <w:iCs/>
        </w:rPr>
        <w:t>saling</w:t>
      </w:r>
      <w:r>
        <w:rPr/>
        <w:t xml:space="preserve"> elfeketedett bal szemét vizsgálgatták. Fojtott hangú párbeszédük morajként talált utat Gorduinhoz, aki lassan ocsúdott a csapás okozta megrázkódtatásból. Nem értette, miért néz rá olyan furcsán Erimar, és nem tudta mire vélni Oni könnyeit sem, aki úgy kuporgott a küldött derékalja mellett, mintha az elárvult császári lobogót vigyázná, a maga felderítő-fohászait mormolta, és a sürgölődőkkel együtt borzongott meg minden égzengésre.</w:t>
      </w:r>
    </w:p>
    <w:p>
      <w:pPr>
        <w:pStyle w:val="Ksz2alap"/>
        <w:rPr/>
      </w:pPr>
      <w:r>
        <w:rPr/>
        <w:t>–</w:t>
      </w:r>
      <w:r>
        <w:rPr>
          <w:rFonts w:eastAsia="Book Antiqua" w:cs="Book Antiqua"/>
        </w:rPr>
        <w:t xml:space="preserve"> </w:t>
      </w:r>
      <w:r>
        <w:rPr/>
        <w:t>Mi a baj? – A bárd hazája nyelvén suttogott, és mind jobban nyugtalanította, hogy késik a válasz. – Mi ez a sötétség, és miért nem tudok...</w:t>
      </w:r>
    </w:p>
    <w:p>
      <w:pPr>
        <w:pStyle w:val="Ksz2alap"/>
        <w:rPr/>
      </w:pPr>
      <w:r>
        <w:rPr/>
        <w:t>–</w:t>
      </w:r>
      <w:r>
        <w:rPr>
          <w:rFonts w:eastAsia="Book Antiqua" w:cs="Book Antiqua"/>
        </w:rPr>
        <w:t xml:space="preserve"> </w:t>
      </w:r>
      <w:r>
        <w:rPr/>
        <w:t xml:space="preserve">Pihenj, </w:t>
      </w:r>
      <w:r>
        <w:rPr>
          <w:i/>
          <w:iCs/>
        </w:rPr>
        <w:t>ameno</w:t>
      </w:r>
      <w:r>
        <w:rPr/>
        <w:t>. – Honjan Hong gonddal formálta az udvari nyelv szavait, mintha meglett férfi helyett rémült gyermekkel próbálna szót érteni. – Az ítéletidő ellen semmit sem tehetünk, és egyelőre a Menny Fiát sem értesíthetjük a történtekről: a nyugalom fenntartása és a sebesültek ellátása papjaink minden megmaradt erejét felemészti. Mire a vihar csillapul, talán javul a helyzet. Ha mégsem, madarakkal üzenek a Palota-szigetre, és segítségül hívom a Szentvidék urát, a Sárkány főpapját is. Ma hajnalban lépett ki a Sodrásból az Északi Kapunál, és mostanra nyilván...</w:t>
      </w:r>
    </w:p>
    <w:p>
      <w:pPr>
        <w:pStyle w:val="Ksz2alap"/>
        <w:rPr/>
      </w:pPr>
      <w:r>
        <w:rPr/>
        <w:t>A bárd figyelte, ahogy beszél, de csak szavakat értett mondandójából. Hogy a fájdalom, a zavarodottság vagy a mágikus erővonalak háborgása teszi-e, képtelen volt eldönteni. Derengett neki, hogy a holdvilágképű hivatalnok valamiféle papot emleget, az ő segítségében bízik, és csak ennyi kellett, hogy fellángoljon benne a dac: családja anyai ágának nyelvén, meglehetős szabadossággal próbálta a prefektus tudtára adni, hogy vélekedik a világ összes papjáról és élősdi istenéről.</w:t>
      </w:r>
    </w:p>
    <w:p>
      <w:pPr>
        <w:pStyle w:val="Ksz2alap"/>
        <w:rPr/>
      </w:pPr>
      <w:r>
        <w:rPr/>
        <w:t>Nem emlékezett rá, mikor aludt el. Mikor az égzengés órákkal később, éjnek évadján magához térítette, azt hitte, mindkét szemére megvakult, és olyat kiáltott, hogy a küldöttet vigyázó kardforgatók is talpra ugrottak a hallatán. Ez volt a pillanat, mikor rádöbbent, hogy a szellemek csatát veszítettek, hogy nincs többé kapu, melyen a Mennyei Íjász, az Égi Szekerész vagy akár a Homály Asszonya átléphetne – hogy Niare és a világ sorsa mostantól az élőkön múlik, és ha mindkettőnek jót akar, sem Biur következő csapására, sem a Szentvidék urának érkezésére nem várhat tétlenül.</w:t>
      </w:r>
    </w:p>
    <w:p>
      <w:pPr>
        <w:pStyle w:val="Ksz2fejszam"/>
        <w:rPr/>
      </w:pPr>
      <w:r>
        <w:rPr/>
        <w:t>6</w:t>
      </w:r>
    </w:p>
    <w:p>
      <w:pPr>
        <w:pStyle w:val="Ksz2sorkoz"/>
        <w:rPr/>
      </w:pPr>
      <w:r>
        <w:rPr/>
        <w:t>A főpap a vihar harmadik napján, mindenki számára váratlanul bukkant fel Dél-Hanszenben: megrokkant hajóját hegynyi hullámok sodorták partközelbe, és hajnaltájt, az alkalmas bárkát kereső kalandozók szeme láttára morzsolták szét a Langy Szelek mólójának oldalán. Honjan Hong legjobb embereit küldte a helyszínre, személyesen irányította a tucatnyi férfi életét követelő mentést, de a sekélyesben csak roncsdarabokat, és fakó arcú, elnyílt szájú halottakat talált. A hajó százharminc utasa közül mindössze hetvenketten kerültek elő – a többieket, köztük a Szentvidék urát, a hullámtörőn kívül nyelte el a tenger. A Középső Hely, melyet Gorduin naphosszat bámult ép jobb szemével, a víztömeg, melynek dübörgése Erimar álmait kísértette – a fenevad, melynek dühe csak a hatodik napon csillapult valamelyest – mintha várná, hogy hullámráncos képébe kesztyűt, szeszélyesen örvénylő szelei és ezredévek óta rejtőző zátonyai közé újabb áldozatokat hajítsanak.</w:t>
      </w:r>
    </w:p>
    <w:p>
      <w:pPr>
        <w:pStyle w:val="Ksz2alap"/>
        <w:rPr/>
      </w:pPr>
      <w:r>
        <w:rPr/>
        <w:t>–</w:t>
      </w:r>
      <w:r>
        <w:rPr>
          <w:rFonts w:eastAsia="Book Antiqua" w:cs="Book Antiqua"/>
        </w:rPr>
        <w:t xml:space="preserve"> </w:t>
      </w:r>
      <w:r>
        <w:rPr/>
        <w:t xml:space="preserve">Jól meggondoltad, </w:t>
      </w:r>
      <w:r>
        <w:rPr>
          <w:i/>
          <w:iCs/>
        </w:rPr>
        <w:t>ameno</w:t>
      </w:r>
      <w:r>
        <w:rPr/>
        <w:t xml:space="preserve">? – Hong prefektus, aki átfagyva, két törött bordával és számos zúzódással lábalt ki a vízből a Langy Szelek mólójánál, egy percig sem titkolta aggodalmát. A </w:t>
      </w:r>
      <w:r>
        <w:rPr>
          <w:i/>
          <w:iCs/>
        </w:rPr>
        <w:t>saling</w:t>
      </w:r>
      <w:r>
        <w:rPr/>
        <w:t>ok csinálmánya két oldalán a járomforma bambusz-ácsolattal az északi tartományokban használatos kutyaszánokra emlékeztette, és új értelmet adott a "lélekvesztő" e tájon is ismert (bár ritkán és kelletlenül használt) fogalmának.</w:t>
      </w:r>
    </w:p>
    <w:p>
      <w:pPr>
        <w:pStyle w:val="Ksz2alap"/>
        <w:rPr/>
      </w:pPr>
      <w:r>
        <w:rPr/>
        <w:t>–</w:t>
      </w:r>
      <w:r>
        <w:rPr>
          <w:rFonts w:eastAsia="Book Antiqua" w:cs="Book Antiqua"/>
        </w:rPr>
        <w:t xml:space="preserve"> </w:t>
      </w:r>
      <w:r>
        <w:rPr/>
        <w:t>A Nyolc Vadon lakói közt kiváló hajósok akadnak – mormolta a bárd, aki mostanra megszabadult elnehezült szalmakalapjától, és lehunyt szemmel fordította a szélbe verejtéktől és kimerültségtől égő arcát. – Fiatalabb éveimben magam is hódoltam ennek a szenvedélynek. Sok hasznos fogást sajátítottam el apró termetű, de annál nagyobb tudású mesteremtől, társamat pedig, aki kezdettől tengerésznek készült, csak ütlegekkel tudták jobb belátásra bírni aggódó nevelőszülei.</w:t>
      </w:r>
    </w:p>
    <w:p>
      <w:pPr>
        <w:pStyle w:val="Ksz2alap"/>
        <w:ind w:left="0" w:right="0" w:hanging="0"/>
        <w:rPr/>
      </w:pPr>
      <w:r>
        <w:rPr>
          <w:sz w:val="22"/>
        </w:rPr>
        <w:t>–</w:t>
      </w:r>
      <w:r>
        <w:rPr>
          <w:rFonts w:eastAsia="Book Antiqua" w:cs="Book Antiqua"/>
          <w:sz w:val="22"/>
        </w:rPr>
        <w:t xml:space="preserve"> </w:t>
      </w:r>
      <w:r>
        <w:rPr>
          <w:sz w:val="22"/>
        </w:rPr>
        <w:t>Áldott legyen az emlékezetük – Erimar serkenő szakállába túrt, kirázta az esővizet fakó sörényéből, és nekilátott, hogy ellenőrizze a rögzítéseket a hajótest mindkét oldalán. – Ha valakik, ők aztán tudták, hogy a szárazföldön még egy harcosnak is jobbak az esélyei a túlélésre, mint egy kereskedelmi hajó legénységének odakint: nemzetségünkről azt tartották, hogy ereinkben vér helyett sós víz kering, melyet nem holmiféle szív, hanem maga az árapály tart mozgásban.</w:t>
      </w:r>
    </w:p>
    <w:p>
      <w:pPr>
        <w:pStyle w:val="Ksz2alap"/>
        <w:rPr/>
      </w:pPr>
      <w:r>
        <w:rPr/>
        <w:t>–</w:t>
      </w:r>
      <w:r>
        <w:rPr>
          <w:rFonts w:eastAsia="Book Antiqua" w:cs="Book Antiqua"/>
        </w:rPr>
        <w:t xml:space="preserve"> </w:t>
      </w:r>
      <w:r>
        <w:rPr/>
        <w:t>Árapály? – hüledezett Hong</w:t>
      </w:r>
    </w:p>
    <w:p>
      <w:pPr>
        <w:pStyle w:val="Ksz2alap"/>
        <w:rPr/>
      </w:pPr>
      <w:r>
        <w:rPr/>
        <w:t>–</w:t>
      </w:r>
      <w:r>
        <w:rPr>
          <w:rFonts w:eastAsia="Book Antiqua" w:cs="Book Antiqua"/>
        </w:rPr>
        <w:t xml:space="preserve"> </w:t>
      </w:r>
      <w:r>
        <w:rPr/>
        <w:t xml:space="preserve">A holdak deleje. Mozgásban tartja a Nyolc Vadont övező óceán vizét, húsz lábnyival csökkentve vagy növelve magasságát </w:t>
      </w:r>
      <w:r>
        <w:rPr>
          <w:i/>
          <w:iCs/>
        </w:rPr>
        <w:t xml:space="preserve">egyetlen </w:t>
      </w:r>
      <w:r>
        <w:rPr/>
        <w:t>éjszakán. – Erimart megmosolyogtatta az emlék. – Akit egyszer meglepett, nem lepődik meg többé semmin –, akit egyszer a nyílt vízre, a hullámok hegyvölgyei közé sodort, hogy utóbb hazavezessen, hátralévő napjaiban minden más vizet mosdótálnak érez, és a lélekvesztőjét, a kölcsön vitorláit... még az életét is kész kockára tenni, egy császári audenciáért.</w:t>
      </w:r>
    </w:p>
    <w:p>
      <w:pPr>
        <w:pStyle w:val="Ksz2alap"/>
        <w:rPr/>
      </w:pPr>
      <w:r>
        <w:rPr/>
        <w:t>–</w:t>
      </w:r>
      <w:r>
        <w:rPr>
          <w:rFonts w:eastAsia="Book Antiqua" w:cs="Book Antiqua"/>
        </w:rPr>
        <w:t xml:space="preserve"> </w:t>
      </w:r>
      <w:r>
        <w:rPr/>
        <w:t>Hát a fiú?</w:t>
      </w:r>
    </w:p>
    <w:p>
      <w:pPr>
        <w:pStyle w:val="Ksz2alap"/>
        <w:rPr/>
      </w:pPr>
      <w:r>
        <w:rPr/>
        <w:t>–</w:t>
      </w:r>
      <w:r>
        <w:rPr>
          <w:rFonts w:eastAsia="Book Antiqua" w:cs="Book Antiqua"/>
        </w:rPr>
        <w:t xml:space="preserve"> </w:t>
      </w:r>
      <w:r>
        <w:rPr/>
        <w:t>A folyamközben nőttem fel,</w:t>
      </w:r>
      <w:r>
        <w:rPr>
          <w:i/>
          <w:iCs/>
        </w:rPr>
        <w:t xml:space="preserve"> jetszunmo</w:t>
      </w:r>
      <w:r>
        <w:rPr/>
        <w:t xml:space="preserve"> – sietett közölni Oni. –  Előbb tanultam meg úszni, mint beszélni, és parancs kötelez, hogy a két saling mellett maradjak, míg...</w:t>
      </w:r>
    </w:p>
    <w:p>
      <w:pPr>
        <w:pStyle w:val="Ksz2alap"/>
        <w:rPr/>
      </w:pPr>
      <w:r>
        <w:rPr/>
        <w:t>–</w:t>
      </w:r>
      <w:r>
        <w:rPr>
          <w:rFonts w:eastAsia="Book Antiqua" w:cs="Book Antiqua"/>
        </w:rPr>
        <w:t xml:space="preserve"> </w:t>
      </w:r>
      <w:r>
        <w:rPr/>
        <w:t>Míg az Égi küldött másra nem utasít – szólt közbe Gorduin, és felemelte jobbját, hogy a vitának elejét vegye. – A Lélektartó mellett a helyed. Te voltál az első, akit szóra méltatott, az egyetlen, akivel őszintén beszélt. Bízik benned, és nyilván jó oka van rá: neked kell gondoskodnod róla, hogy eljusson a szentvidéki kolostorig, ahol... – lélegzetvételnyi szünet – ...emlékei egy részét, sőt, talán régi önmagát is visszanyerheti.</w:t>
      </w:r>
    </w:p>
    <w:p>
      <w:pPr>
        <w:pStyle w:val="Ksz2alap"/>
        <w:rPr/>
      </w:pPr>
      <w:r>
        <w:rPr/>
        <w:t>–</w:t>
      </w:r>
      <w:r>
        <w:rPr>
          <w:rFonts w:eastAsia="Book Antiqua" w:cs="Book Antiqua"/>
        </w:rPr>
        <w:t xml:space="preserve"> </w:t>
      </w:r>
      <w:r>
        <w:rPr/>
        <w:t>Nincs szállítható állapotban – sóhajtott a prefektus. – Papjaink szerint a páncélzatban egyetlen lélek lakozik, de napokba vagy hetekbe telik, mire a maga képére formálja az arcot és a testet... persze, csak ha túléli a megrázkódtatást, ami a védrendszer összeomlásakor érte.</w:t>
      </w:r>
    </w:p>
    <w:p>
      <w:pPr>
        <w:pStyle w:val="Ksz2alap"/>
        <w:rPr/>
      </w:pPr>
      <w:r>
        <w:rPr/>
        <w:t>Gorduin összerezzent, a történtek puszta említése is elegendő volt, hogy bal szeme üregében felpislákoljon a fájdalom. A rakparton elszenvedett csapás nem tette világtalanná – úgy becsülte, a látómezejébe tolult homálynak másfél-két hónapra lesz szüksége, hogy művét bevégezze. Hogy azután mi következik, csak az istenek tudják. Megborzongatta a gondolat, hogy a Jégmadárhegytől tízezer mérföld, dorani barátaitól egy fél világ, utolsó reményétől, a szentvidék főpapjától a halál szakadéka választja el. Gyanította, hogy mostantól a kahrei nyílpuska használatában sem telik több öröme, mint a kardforgatásban, melyért Onjan után napokig tartó fájdalommal fizetett. Az alkarján ejtett sebek gyógyulóban voltak – a céllövés újratanulásához valamivel több időre és sokkal több türelemre lesz szükség. Meglehet persze, hogy ennyi haladékot sem kap: hogy a világon túli homály, melynek küldöttét Liangszanban pokolra küldte, már holnap benyújtja a számlát – ezért kell még ma nekivágniuk, ezért kell minden szavára és tettére ügyelnie, ha bal szeme után mást is sötétülni érez odabent. Akár a Lélektartó, ő is csak O Kuan Nin pártfogói, a szentvidéki szerzetesek segítségében reménykedhet... ám hogy arrafelé vehesse az irányt, először a Palota-szigetre kell eljutnia.</w:t>
      </w:r>
    </w:p>
    <w:p>
      <w:pPr>
        <w:pStyle w:val="Ksz2alap"/>
        <w:rPr/>
      </w:pPr>
      <w:r>
        <w:rPr/>
        <w:t>–</w:t>
      </w:r>
      <w:r>
        <w:rPr>
          <w:rFonts w:eastAsia="Book Antiqua" w:cs="Book Antiqua"/>
        </w:rPr>
        <w:t xml:space="preserve"> </w:t>
      </w:r>
      <w:r>
        <w:rPr/>
        <w:t>Még nem veszítettünk – dünnyögte. – A védrendszeren támadt rés összezárult, és él a Lélektartó is... de el kell rejtenünk, mielőtt Biur rátalál és végez vele. Ha tudják, hogy él, azt is tudniuk kell, hogy előbb-utóbb a Szentvidék,... azaz a tenger északi partja felé veszi az irányt. Az ottani kapuknál lesnek majd rá... de neked, Oni, elég Kelet-Hanszenig eljuttatnod. Keríts kocsit, foglalj szállást egy csendes helyen a Kapu és a pilonok közelében, és várj – ha minden jól megy, pár napon, legfeljebb egy héten belül csatlakozunk hozzád, és együtt folytatjuk Keletnek, aztán északnak megyünk, míg a Sodrás sodor... amíg a császár, a Tigris és Biur szeszélye engedi.</w:t>
      </w:r>
    </w:p>
    <w:p>
      <w:pPr>
        <w:pStyle w:val="Ksz2alap"/>
        <w:ind w:left="0" w:right="0" w:hanging="0"/>
        <w:rPr>
          <w:sz w:val="22"/>
        </w:rPr>
      </w:pPr>
      <w:r>
        <w:rPr>
          <w:sz w:val="22"/>
        </w:rPr>
        <w:t>Oni lassan bólintott: kezdett beletörődni, hogy sosem látja meg a császári palotát, az Aranysereg barlangjait, a Kerék Kamráját meg a többi csodát, és vigaszt talált a tudatban, hogy egy esztendeje, a Keleti Szárny-sziget pavilonjai közt lófrálva azt sem hitte volna, hogy valaha Hanszenig juthat.</w:t>
      </w:r>
    </w:p>
    <w:p>
      <w:pPr>
        <w:pStyle w:val="Ksz2alap"/>
        <w:rPr/>
      </w:pPr>
      <w:r>
        <w:rPr/>
        <w:t>A prefektus oldalt lépve engedett utat embereinek, akik vállukra emelték a lélekvesztőt, és Erimar vezetésével indultak a Langy Szelek mólójának végébe, hogy vízre bocsássák.</w:t>
      </w:r>
    </w:p>
    <w:p>
      <w:pPr>
        <w:pStyle w:val="Ksz2alap"/>
        <w:rPr/>
      </w:pPr>
      <w:r>
        <w:rPr/>
        <w:t>–</w:t>
      </w:r>
      <w:r>
        <w:rPr>
          <w:rFonts w:eastAsia="Book Antiqua" w:cs="Book Antiqua"/>
        </w:rPr>
        <w:t xml:space="preserve"> </w:t>
      </w:r>
      <w:r>
        <w:rPr/>
        <w:t>Még mindig nem lelkesedsz az ötletért. – Gorduin óvakodott Hong szemébe nézni: tudta, milyen rémisztően hat a bonok hatalmától irtózó helybeliekre felemás pillantása. – Az átkeléstől féltesz bennünket... vagy inkább attól, ami a Palota-szigeten vár ránk?</w:t>
      </w:r>
    </w:p>
    <w:p>
      <w:pPr>
        <w:pStyle w:val="Ksz2alap"/>
        <w:rPr/>
      </w:pPr>
      <w:r>
        <w:rPr/>
        <w:t>–</w:t>
      </w:r>
      <w:r>
        <w:rPr>
          <w:rFonts w:eastAsia="Book Antiqua" w:cs="Book Antiqua"/>
        </w:rPr>
        <w:t xml:space="preserve"> </w:t>
      </w:r>
      <w:r>
        <w:rPr/>
        <w:t xml:space="preserve">A változástól félek – suttogta a kerek arcú hivatalnok, minden jelenlévőt meghökkentve felelete egyenességével. – Attól, hogy semmi sem lesz ugyanolyan, semmi sem lesz bizonyos többé, Te is megrémítesz, Tier Nan Gorduin, de ha </w:t>
      </w:r>
      <w:r>
        <w:rPr>
          <w:i/>
          <w:iCs/>
        </w:rPr>
        <w:t>tang</w:t>
      </w:r>
      <w:r>
        <w:rPr/>
        <w:t xml:space="preserve"> Jongden és pandit Szang Pa a bizalmára érdemesített, én sem tehetek mást. Tapssal kérem az ősök figyelmét, napjában háromszor fohászkodom sikeretekért a csillagistenekhez, és azon leszek, hogy a fiú mielőbb biztos helyet találjon a Lélektartónak a Keleti parton.</w:t>
      </w:r>
    </w:p>
    <w:p>
      <w:pPr>
        <w:pStyle w:val="Ksz2alap"/>
        <w:rPr/>
      </w:pPr>
      <w:r>
        <w:rPr/>
        <w:t>–</w:t>
      </w:r>
      <w:r>
        <w:rPr>
          <w:rFonts w:eastAsia="Book Antiqua" w:cs="Book Antiqua"/>
        </w:rPr>
        <w:t xml:space="preserve"> </w:t>
      </w:r>
      <w:r>
        <w:rPr/>
        <w:t>Ennél többet egy régi baráttól sem kívánhatnék – biccentett hálásan a bárd. – Köszönet mindenért; annak, aki vész idején ilyen nyílt elmével szemléli a világot, a változás sem jelenthet komoly próbatételt.</w:t>
      </w:r>
    </w:p>
    <w:p>
      <w:pPr>
        <w:pStyle w:val="Ksz2alap"/>
        <w:rPr/>
      </w:pPr>
      <w:r>
        <w:rPr/>
        <w:t xml:space="preserve">Hong új utasításokat adott övéinek; átvette a jókora bambuszvázas kupolaernyőt annak hordozójától, Oni oldalán, a záporral dacolva kísérte a jövevényeket a móló végéig, míg a </w:t>
      </w:r>
      <w:r>
        <w:rPr>
          <w:i/>
          <w:iCs/>
        </w:rPr>
        <w:t>saling</w:t>
      </w:r>
      <w:r>
        <w:rPr/>
        <w:t>ok a fiútól búcsúztak, meg-megborzongva nézte a beláthatatlanul háborgó, ólomszín vizet.</w:t>
      </w:r>
    </w:p>
    <w:p>
      <w:pPr>
        <w:pStyle w:val="Ksz2alap"/>
        <w:rPr/>
      </w:pPr>
      <w:r>
        <w:rPr/>
        <w:t>–</w:t>
      </w:r>
      <w:r>
        <w:rPr>
          <w:rFonts w:eastAsia="Book Antiqua" w:cs="Book Antiqua"/>
        </w:rPr>
        <w:t xml:space="preserve"> </w:t>
      </w:r>
      <w:r>
        <w:rPr/>
        <w:t>És ha hiába fáradtok? – próbálkozott még egyszer, ahogy a két férfi a lélekvesztő frissen ácsolt vázkeretén a törzsig egyensúlyozott. – Ha a császár a történtek után benneteket is tisztátalannak ítél, ahogy a tulajdon lányával tette?</w:t>
      </w:r>
    </w:p>
    <w:p>
      <w:pPr>
        <w:pStyle w:val="Ksz2alap"/>
        <w:rPr/>
      </w:pPr>
      <w:r>
        <w:rPr/>
        <w:t>Gorduin végzett az árboc rögzítésével, és intett Erimarnak, hogy foglalja el helyét a riegi tatkormányt pótló evezőrúd mellett. Fegyverzetük, udvarképes ruhadarabjaik és Palota-szigeti belépőjük a sárkányrajzú lobogó társaságában, viaszosvászonba csomagolva hevert a ladik fenekén, csatakos hajuk a homlokukhoz, ronggyá ázott ingük a testükhöz tapadt – a hangulat azonban tized-annyira sem volt pocsék, amilyen a körülmények miatt lehetett volna. A rájuk váró nehézségek csekélységnek tűntek a tétlenség és a tehetetlenség kínjaihoz képest, melyektől – ezzel mindkét kalandozó tisztában volt – végleg megszabadulnak, amint maguk mögött hagyják Dél-Hanszen kikötőjét.</w:t>
      </w:r>
    </w:p>
    <w:p>
      <w:pPr>
        <w:pStyle w:val="Ksz2alap"/>
        <w:rPr/>
      </w:pPr>
      <w:r>
        <w:rPr/>
        <w:t>–</w:t>
      </w:r>
      <w:r>
        <w:rPr>
          <w:rFonts w:eastAsia="Book Antiqua" w:cs="Book Antiqua"/>
        </w:rPr>
        <w:t xml:space="preserve"> </w:t>
      </w:r>
      <w:r>
        <w:rPr/>
        <w:t>A császár a mi gondunk. – A bárd jobbjával is megragadta a bal könyökén át bal tenyerébe, onnét az árboc magasába vezető vitorlakötelet. – Te csak a Lélektartóra meg a fiúra ügyelj, és számíts a legrosszabbra akkor is, ha Kvai Lom szerzetesi köntösben, kassziaágakat lengetve zörget be a kapun! Ne feledd a tieid igazságát; ne feledd, hogy...</w:t>
      </w:r>
    </w:p>
    <w:p>
      <w:pPr>
        <w:pStyle w:val="Ksz2alap"/>
        <w:rPr/>
      </w:pPr>
      <w:r>
        <w:rPr/>
        <w:t>A szélzúgás és a hullámmoraj elnyomta a többit, Honjan Hong azonban ennyiből is értett, és míg a távolodó katamaránt figyelte, felidézte magában az intelmet, melyet "övéi" a Közép Birodalmának rengetegeit járó vadászok féltett kincsként, sok száz hasonlóval együtt hagytak az utánuk jövőkre: "A félelemnél halálosabb csak az oktalan bizakodás, az éhes tigrisnél veszélyesebb csak a sebzett tigris lehet."</w:t>
      </w:r>
    </w:p>
    <w:p>
      <w:pPr>
        <w:pStyle w:val="Ksz2fejszam"/>
        <w:rPr/>
      </w:pPr>
      <w:r>
        <w:rPr/>
        <w:t>7</w:t>
      </w:r>
    </w:p>
    <w:p>
      <w:pPr>
        <w:pStyle w:val="Ksz2sorkoz"/>
        <w:rPr/>
      </w:pPr>
      <w:r>
        <w:rPr/>
        <w:t>A Közép tengere, mely Erimar térképén tenyérnyi kékség volt az ország-gép hegyek koszorúzta zöldjében, óceánokat megszégyenítő hévvel tombolt körülöttük. Vize sötét, már-már olajfekete, szeleinek bömbölése panaszos volt. Mintha maga is szenvedne attól, amit a partjain élőkre zúdít – mintha a halandók békéjével és a szellemek nyugalmával együtt tőle is elraboltak volna valamit a magasban gyürkőző őserők.</w:t>
      </w:r>
    </w:p>
    <w:p>
      <w:pPr>
        <w:pStyle w:val="Ksz2alap"/>
        <w:rPr/>
      </w:pPr>
      <w:r>
        <w:rPr/>
        <w:t>Gorduin, akit a Szövetség goblin mesterkémje, Graum Hegdrok vezetett be a vitorlázás rejtelmeibe, már az első napon ráébredt, hogy a vonzalom, melyet e különös időtöltés iránt érez, sosem válik igaz szerelemmé. Túl későn, meglett férfiként bocsátkozott a kalandba, és éppúgy nem forgathatta vissza az idő kerekét, mint a deresedő halántékú kalmárfejedelmek, akik csontjaikban és ágyékukban érzik, hogy ifjú szeretőikkel ilyen tempó mellett csak ideig-óráig tarthatják a lépést.</w:t>
      </w:r>
    </w:p>
    <w:p>
      <w:pPr>
        <w:pStyle w:val="Ksz2alap"/>
        <w:rPr/>
      </w:pPr>
      <w:r>
        <w:rPr/>
        <w:t>Mire rájött, hogy nem a hajózás, hanem a körítés – a tenger illata, a száguldás mámora és a távlatokban rejlő szabadság – vonzza, az alapvető fogások zömét elsajátította már. Elég trükköt tudott ahhoz, hogy egy szárazföldiekből álló asztaltársaságban szakértőnek érezze magát, hogy Torozon, (akinek akkortájt kezdett derengeni, hogy godorait fogott a taverna legdrágább lakosztályainak egyikét "élethossziglan" bérlő ilanorival) hajómesternek, olykor kapitánynak szólítsa, és nagyokat röhögjön hozzá, mintha érezte volna, hogy évtizedekkel utóbb, egy fakó hajú, mentazöld szemű világcsavargó mellett legfeljebb hajósinasnak lesz jó.</w:t>
      </w:r>
    </w:p>
    <w:p>
      <w:pPr>
        <w:pStyle w:val="Ksz2alap"/>
        <w:rPr/>
      </w:pPr>
      <w:r>
        <w:rPr/>
        <w:t>Erimar valóban értette a dolgát. Őt magát is meglepte, milyen hamar visszatért mindaz, amit a Nagy Óceán mellékén tanult... de legalább ennyire meghökkentette a vadság, mellyel a császári várárok, ez a tengernek csúfolt mosdótál ellene szegült. A hanszeni napokban, míg a vihart fürkészte, hogy meglelje benne a szabályosságot, mely a gyenge pontok, hajózható rések, vagy (riegi apja szavával) ablakok nyomaira vezeti, képtelen volt másnak, többnek látni ennél. Úgy becsülte, nem nagyobb az Elveszett Lelkek tavánál, – hogy ha könnyedén nem is, de viszonylag hamar befuthatják azt a százötven-kétszáz mérföldet a Palota-szigetig.</w:t>
      </w:r>
    </w:p>
    <w:p>
      <w:pPr>
        <w:pStyle w:val="Ksz2alap"/>
        <w:rPr/>
      </w:pPr>
      <w:r>
        <w:rPr/>
        <w:t>Két napnak kellett eltelnie odakint, hogy változtasson a véleményén. Mire felvirradt a harmadik, a mosdótálat méltó ellenfélnek, a bárd varázshatalmát a túlélésük legfőbb zálogának tekintette... és meg sem fordult a fejében, hogy a másik épp tőle várja a csodát.</w:t>
      </w:r>
    </w:p>
    <w:p>
      <w:pPr>
        <w:pStyle w:val="Ksz2alap"/>
        <w:rPr/>
      </w:pPr>
      <w:r>
        <w:rPr/>
        <w:t>Mint minden félreértésnek, ennek is megvolt persze a maga haszna. Egyiküket sem nyomasztotta túlzottan a felelősség, így könnyebben boldogultak a maguk feladataival. Nem töprengtek, alig beszéltek, de mind zökkenőmentesebben dolgoztak össze. A negyedik napon, mikor a szélirány hirtelen változása rájuk csapta a nemrég feltárult ablakot, egy pillanatra sem csüggedtek, vakon bíztak a másik rátermettségben, és hitük végbevitte a nagyon is esedékes csodát.</w:t>
      </w:r>
    </w:p>
    <w:p>
      <w:pPr>
        <w:pStyle w:val="Ksz2alap"/>
        <w:rPr/>
      </w:pPr>
      <w:r>
        <w:rPr/>
        <w:t>Elevenen kerültek ki a hegyóriásokká nőtt vízdombok labirintusából, idejében észlelték a zátonyokat szélirányban, és sikerrel tértek ki egy keletnek tartó fiók-vihar útjából, melynek felhőzete belsőségek gomolyaként vöröslött az első hold sugaraitól, és erejével együtt frissességéből is sokat veszített, mire a második zenitre hágott, hogy meghintse a világot krétaszín fényével.</w:t>
      </w:r>
    </w:p>
    <w:p>
      <w:pPr>
        <w:pStyle w:val="Ksz2alap"/>
        <w:ind w:left="0" w:right="0" w:hanging="0"/>
        <w:rPr>
          <w:sz w:val="22"/>
        </w:rPr>
      </w:pPr>
      <w:r>
        <w:rPr>
          <w:sz w:val="22"/>
        </w:rPr>
        <w:t>A hullámokon csillámló ösvényt követve a katamarán kijutott a veszélyzónából, és hajnalra új átjárót talált a magasban örvénylő ciklon szélből-esőből rakott sáncfalai közt. Napközépkor sodródó törmelék-szigetek, egy órával később csonka árbocú, megroppant gerincű roncsok mellett vezetett az útjuk. Ami a gazdagon díszített felépítményekből, vörösre festett korlátokból, fekete keretű tolófalakból, remekbe készült gyékényszőnyegekből és denevérszárny-bordás vitorlákból maradt, csak arra volt elegendő, hogy a két kalandozót a császári ceremóniahajók – és velük az ország-gép – sebezhetőségére figyelmeztesse.</w:t>
      </w:r>
    </w:p>
    <w:p>
      <w:pPr>
        <w:pStyle w:val="Ksz2alap"/>
        <w:rPr/>
      </w:pPr>
      <w:r>
        <w:rPr/>
        <w:t xml:space="preserve">Gorduin kényszerítette magát, hogy a bukdácsoló törmelékdarabok közt medúzamód dagadozó díszköntösöket, az összetorlódott uszadék halmain ruhátlanul vacogó túlélőket keressen.... de csak egy pagodaforma rangjelet talált, mely úgy tündökölt a közelebbi roncs tatjára boruló selyemcafrang sötét mezejében, mintha az elkerülhetetlen pusztulással feleselne. A cafrang egy távoli tartomány kormányzó-dinasztiájának zászlaja, a pagoda a szerencsétlenül járt </w:t>
      </w:r>
      <w:r>
        <w:rPr>
          <w:i/>
          <w:iCs/>
        </w:rPr>
        <w:t>hoan</w:t>
      </w:r>
      <w:r>
        <w:rPr/>
        <w:t xml:space="preserve"> hivatali címere lehetett, mert alig várta, hogy követhesse. Merülését megroppanó válaszfalak recsegése és a hajótestből kiszoruló levegő panaszos-megkönnyebbült sóhaja kísérte – egy perc sem kellett, hogy végleg eltűnjön a bárd sós permettől égő jobb szeme elől. A balt napok óta kötés takarta – önként mondott le a távlatokról, miután meggyőződött róla, milyen fájdalmas felemásnak és sötétnek látni őket.</w:t>
      </w:r>
    </w:p>
    <w:p>
      <w:pPr>
        <w:pStyle w:val="Ksz2alap"/>
        <w:rPr/>
      </w:pPr>
      <w:r>
        <w:rPr/>
        <w:t>–</w:t>
      </w:r>
      <w:r>
        <w:rPr>
          <w:rFonts w:eastAsia="Book Antiqua" w:cs="Book Antiqua"/>
        </w:rPr>
        <w:t xml:space="preserve"> </w:t>
      </w:r>
      <w:r>
        <w:rPr/>
        <w:t>Szegény ördögök. – Erimar a roncsokat bámulta, és tűrte, hogy a szél eljátszadozzon fakó sörénye és szakálla fonataival. – Hányan szállhattak vízre közülük a legvadabb viharban, hogy hűségüket bizonyítsák? Hányan pusztultak bele, hányan bolyonganak vagy sodródnak még most is idekint... és hányan érhettek célba, hogy megtudják, Kvai Lomra és az igazságtételre egy keveset biztosan várniuk kell még?</w:t>
      </w:r>
    </w:p>
    <w:p>
      <w:pPr>
        <w:pStyle w:val="Ksz2alap"/>
        <w:rPr/>
      </w:pPr>
      <w:r>
        <w:rPr/>
        <w:t>A kérdés Gorduinban is motoszkált egy ideje, és hálás volt ösztöneinek, amiért megóvják a válaszadás terhétől. A kötelekbe fogódzva, karhossznyira a víz fölé hajolva kémlelt nyugat felé, ahol sötét foltok derengtek át a kavargó pára és szakadó eső függönyén – és hosszú sóhajt hallatott, ahogy egy villámlobbanás – oly távoli, hogy csak harmadik szeme látta – körülrajzolta a Palota-sziget tömbjét, elé tárva partvonalát, és előbb az éteri síkokat, majd a környező vizet népesítette be őrzőinek baljós árnyaival.</w:t>
      </w:r>
    </w:p>
    <w:p>
      <w:pPr>
        <w:pStyle w:val="Ksz2alap"/>
        <w:rPr/>
      </w:pPr>
      <w:r>
        <w:rPr/>
        <w:t>–</w:t>
      </w:r>
      <w:r>
        <w:rPr>
          <w:rFonts w:eastAsia="Book Antiqua" w:cs="Book Antiqua"/>
        </w:rPr>
        <w:t xml:space="preserve"> </w:t>
      </w:r>
      <w:r>
        <w:rPr/>
        <w:t xml:space="preserve">Le a vitorlát! – Kiáltott Erimarra, ahogy az első hajó – keskeny és magas, gorviki </w:t>
      </w:r>
      <w:r>
        <w:rPr>
          <w:i/>
          <w:iCs/>
        </w:rPr>
        <w:t>gallóra</w:t>
      </w:r>
      <w:r>
        <w:rPr/>
        <w:t xml:space="preserve"> emlékeztető alkotmány áttört a ködön, és menetirányba néző aranysárkánya szájával húszöles lángoszlopot bömbölt a szélbe. – Én a zászlóval foglalkozom!</w:t>
      </w:r>
    </w:p>
    <w:p>
      <w:pPr>
        <w:pStyle w:val="Ksz2alap"/>
        <w:rPr/>
      </w:pPr>
      <w:r>
        <w:rPr/>
        <w:t>A fakó hajú bámulatos önuralommal tette a dolgát: balfordulóba kezdett, és mikor a szélnyomás alábbhagyott, egymás után oldotta ki a bogokat a keresztszár tarcskötelein. A sárkánytorkú naszádok mostanra szétfújták a köd maradékát, és kettős oszlopba rendeződtek egy náluknál tízszerte hatalmasabb hajó körül, melynek felépítményét a liangszani Főnix-sziget szentélyeivel vetekedő méretű pavilonok, tornyok és lépcsőzetesen emelkedő, a taterkélyt U alakban közrefogó gyilokjárók alkották. A konzolok bíborvörösek, a nyeregtetők szürkék vagy malachitzöldek voltak, az árbocaikat, keresztszárakat és kötéldobokat mozgató gépezeteken tompán fénylett az aranyozás. A látvány lenyűgözte, szinte megbabonázta Gorduint, aki mostanáig bajlódott a császári lobogóval, de sikerült kibontania, mire a katamarán a sárkánytorkú naszádok lőtávolába, a vagyont érő monstrum szélárnyékába ért.</w:t>
      </w:r>
    </w:p>
    <w:p>
      <w:pPr>
        <w:pStyle w:val="Ksz2alap"/>
        <w:rPr/>
      </w:pPr>
      <w:r>
        <w:rPr/>
        <w:t>–</w:t>
      </w:r>
      <w:r>
        <w:rPr>
          <w:rFonts w:eastAsia="Book Antiqua" w:cs="Book Antiqua"/>
        </w:rPr>
        <w:t xml:space="preserve"> </w:t>
      </w:r>
      <w:r>
        <w:rPr/>
        <w:t>Kész?</w:t>
      </w:r>
    </w:p>
    <w:p>
      <w:pPr>
        <w:pStyle w:val="Ksz2alap"/>
        <w:rPr/>
      </w:pPr>
      <w:r>
        <w:rPr/>
        <w:t>–</w:t>
      </w:r>
      <w:r>
        <w:rPr>
          <w:rFonts w:eastAsia="Book Antiqua" w:cs="Book Antiqua"/>
        </w:rPr>
        <w:t xml:space="preserve"> </w:t>
      </w:r>
      <w:r>
        <w:rPr/>
        <w:t xml:space="preserve">Kész. – A bárd kettős boggal rögzítette a zászló kötelét, végigegyensúlyozott a terpeszváz bal oldalán, és Erimar mellől figyelte a niareiek sürgölődését az erődfalnak is beillő palánk magasában. Hosszas tipródásra készült, csigákat, köteleket és torokhangú vezényszavakat várt, és nem csak ő hökkent meg a palánk síkjából előugró domborulatokból kiszögellésekké, majd lépcsőfokokká szélesedő bordaívek láttán. A fakó hajú előbb rá, majd a magasba vezető grádicsra bámult. – Gorduin a </w:t>
      </w:r>
      <w:r>
        <w:rPr>
          <w:i/>
          <w:iCs/>
        </w:rPr>
        <w:t>bon</w:t>
      </w:r>
      <w:r>
        <w:rPr/>
        <w:t xml:space="preserve"> visszatérésének éjjelén, a Strázsa keleti szárnyának gyakorló-udvarán látta ilyen sápadtnak utoljára.</w:t>
      </w:r>
    </w:p>
    <w:p>
      <w:pPr>
        <w:pStyle w:val="Ksz2alap"/>
        <w:rPr/>
      </w:pPr>
      <w:r>
        <w:rPr/>
        <w:t>–</w:t>
      </w:r>
      <w:r>
        <w:rPr>
          <w:rFonts w:eastAsia="Book Antiqua" w:cs="Book Antiqua"/>
        </w:rPr>
        <w:t xml:space="preserve"> </w:t>
      </w:r>
      <w:r>
        <w:rPr/>
        <w:t>Hát itt volnánk – mormolta. – Reméltem, hogy sikerül, de mérget nem vettem volna rá... és azt sem igen hittem, hogy mi ketten... nos, hogy ilyen jól megértjük egymást idekint.</w:t>
      </w:r>
    </w:p>
    <w:p>
      <w:pPr>
        <w:pStyle w:val="Ksz2alap"/>
        <w:rPr/>
      </w:pPr>
      <w:r>
        <w:rPr/>
        <w:t>–</w:t>
      </w:r>
      <w:r>
        <w:rPr>
          <w:rFonts w:eastAsia="Book Antiqua" w:cs="Book Antiqua"/>
        </w:rPr>
        <w:t xml:space="preserve"> </w:t>
      </w:r>
      <w:r>
        <w:rPr/>
        <w:t>A közös szenvedély teszi. – Gorduin összerezzent, ahogy mögöttük, a védelmező alakzat északi végében ismét tüzet fújt egy sárkánytorkú naszád. – A varázs, ami egységet teremt a helyi nemesek és nemtelenek, írástudók és földművesek, ifjak és aggok... talán még férfiak és nők között is, mihelyt tudós hangyákra és ölbéli majmokra, földjóslásra és teaivásra, vagy bármely más, céltalanságában a miénkhez mérhető kedvtelésre terelődik a szó.</w:t>
      </w:r>
    </w:p>
    <w:p>
      <w:pPr>
        <w:pStyle w:val="Ksz2alap"/>
        <w:rPr/>
      </w:pPr>
      <w:r>
        <w:rPr/>
        <w:t>–</w:t>
      </w:r>
      <w:r>
        <w:rPr>
          <w:rFonts w:eastAsia="Book Antiqua" w:cs="Book Antiqua"/>
        </w:rPr>
        <w:t xml:space="preserve"> </w:t>
      </w:r>
      <w:r>
        <w:rPr/>
        <w:t>A vitorlázás nem céltalan kedvtelés, neki köszönhetjük, hogy idáig jutottunk... és most már nincs más hátra, mint előre, igaz?</w:t>
      </w:r>
    </w:p>
    <w:p>
      <w:pPr>
        <w:pStyle w:val="Ksz2alap"/>
        <w:rPr/>
      </w:pPr>
      <w:r>
        <w:rPr/>
        <w:t>–</w:t>
      </w:r>
      <w:r>
        <w:rPr>
          <w:rFonts w:eastAsia="Book Antiqua" w:cs="Book Antiqua"/>
        </w:rPr>
        <w:t xml:space="preserve"> </w:t>
      </w:r>
      <w:r>
        <w:rPr/>
        <w:t>Igaz – sóhajtotta a bárd, majd vállára vette holmiját, és ép jobb szemével a célt, a harmadikkal az éteri síkokat fürkészve vágott neki a magasba vezető lépcsőnek. Mikor úgy érezte, belül jár a fentiek hallótávolságán, elkiáltotta az üdvözlés és az alázat formuláit, melyek – erre még Szang Pa tanította – a legutolsó udvari strázsát is megilletik azoktól, akik vendégként kelnek át a Közép tengerén. Lehet, hogy volt válasz – ha volt, szélzúgás nyomta el, mint minden mást a bordázat nyikorgását és saját szívének súlyos dobbanásait kivéve.</w:t>
      </w:r>
    </w:p>
    <w:p>
      <w:pPr>
        <w:pStyle w:val="Ksz2alap"/>
        <w:rPr/>
      </w:pPr>
      <w:r>
        <w:rPr/>
        <w:t>Az utolsó előtti lépcsőfokon Gorduin ismét próbát tett a formulával, és most már biztosra vette, hogy a fentiek nem hallják, nem értik... vagy nem akarják meghallani és megérteni.</w:t>
      </w:r>
    </w:p>
    <w:p>
      <w:pPr>
        <w:pStyle w:val="Ksz2alap"/>
        <w:rPr/>
      </w:pPr>
      <w:r>
        <w:rPr/>
        <w:t>Ahogy elérte és átlépte a mellvédet, elvakította a felhők széltépte résein kivillanó napfény. Fegyvertelen volt, ösztönei azonban Onjan óta küzdelemre hangolva működtek: megérezte a veszélyt, mielőtt ráébredt volna, hogy a ragyogásból feléje nyúló kezeket nem a segítő szándék mozgatja; hogy azoktól, akik karon-vállon ragadják, a diplomácia éppoly távol áll, mint a könyörület vagy a megfontolás. Értelme arra intette, maradjon veszteg, az ösztönök Gorduinjának esze azonban más srófra járt. A nyers erő rohamára mágikus, tarkót, fogínyt és körömágyat sajdító kiáltással felelt, a karjára fonódó karokat fogódzóként, az idegen vállakat támasztékként használva mellbe rúgta a közelebbit Erimar támadói közül... és már-már a szorításból is kisiklott, mikor elérte és leterítette egy balról – látómezeje holtteréből – indított csapás.</w:t>
      </w:r>
    </w:p>
    <w:p>
      <w:pPr>
        <w:pStyle w:val="Ksz2alap"/>
        <w:rPr/>
      </w:pPr>
      <w:r>
        <w:rPr/>
        <w:t>Térdre, majd oldalra zuhant, és hiába próbált felemelkedni: izmai nem engedelmeskedtek, gerince nem gerinc volt, hanem selmovita rózsafüzér, melyet szemenként mozdít, és pillanatonként újrarendez a mindenségben ható erők legkönyörtelenebbike, a tehetetlenség.</w:t>
      </w:r>
    </w:p>
    <w:p>
      <w:pPr>
        <w:pStyle w:val="Ksz2alap"/>
        <w:rPr/>
      </w:pPr>
      <w:r>
        <w:rPr/>
        <w:t>Ahogy oldaláról a hátára fordították, még látta a középfedélzeten végigdübörgő aranyló páncélzatukban majd' két ember magas alakokat: jobban hasonlítottak a Lélektartóra, mint azokra az udvari testőrökre, akik valódi aranyburkukban is hamisan szobroztak Hanszen falain – a szánandó utánzatokra, akiket, ha titkukra fény derül, egyenként adnak lassú kínhalálnak Kvai Lom lázadói. Ezek itt olyan valódinak tűntek, amilyennek eleven aranyszoborként csak tűnni lehet, Gorduin azonban nem csak a belőlük sugárzó erőt érzékelte, hanem a lényüket körüllengő ürességet, a gondolatok helyén kavargó ürességet is, és ráébredt, hogy ha valódiak is, nem teljesek, és sosem lesznek azok többé. Életre keltésük szertartása, melyet a szükség a nomád ősök tilalmas rituáléival kevert, épp attól fosztotta meg őket, ami a nagynak látszót igazán naggyá, az aranysereget a letűnt idők császárainak leghatékonyabb fegyverévé tette: a szellemtől, ami nélkül nincs gondolat, nincs emlékezet, nem létezik hagyomány... így nem létezhet állandóság sem.</w:t>
      </w:r>
    </w:p>
    <w:p>
      <w:pPr>
        <w:pStyle w:val="Ksz2alap"/>
        <w:rPr/>
      </w:pPr>
      <w:r>
        <w:rPr/>
        <w:t>A bárd halványan érzékelte, hogy Erimar zuhan mellé – még átkozódását is hallani vélte, és vele együtt rázkódott össze egy lándzsanyél kemény ütésétől. A kezek ismét érte nyúltak, de talpra rángatniuk nem sikerült – és ahogy visszahanyatlott a fedélzet esőverte deszkáira, elvesztette az eszméletét.</w:t>
      </w:r>
    </w:p>
    <w:p>
      <w:pPr>
        <w:pStyle w:val="Ksz2alap"/>
        <w:rPr/>
      </w:pPr>
      <w:r>
        <w:rPr/>
        <w:t>A tízezer mérföldes utazás véget ért – és kezdetét vette a lidércnyomás.</w:t>
      </w:r>
    </w:p>
    <w:p>
      <w:pPr>
        <w:pStyle w:val="Ksz2alap"/>
        <w:rPr/>
      </w:pPr>
      <w:r>
        <w:rPr/>
      </w:r>
    </w:p>
    <w:p>
      <w:pPr>
        <w:pStyle w:val="Ksz2alap"/>
        <w:rPr/>
      </w:pPr>
      <w:r>
        <w:rPr/>
      </w:r>
      <w:r>
        <w:br w:type="page"/>
      </w:r>
    </w:p>
    <w:p>
      <w:pPr>
        <w:pStyle w:val="Ksz2reszszam"/>
        <w:rPr>
          <w:b/>
          <w:b/>
          <w:sz w:val="24"/>
        </w:rPr>
      </w:pPr>
      <w:r>
        <w:rPr>
          <w:b/>
          <w:sz w:val="24"/>
        </w:rPr>
        <w:t>TIZENHARMADIK RÉSZ</w:t>
      </w:r>
    </w:p>
    <w:p>
      <w:pPr>
        <w:pStyle w:val="Ksz2reszcim"/>
        <w:rPr/>
      </w:pPr>
      <w:r>
        <w:rPr/>
        <w:t>A PALOTA SZIGET</w:t>
      </w:r>
    </w:p>
    <w:p>
      <w:pPr>
        <w:pStyle w:val="Ksz2helyido"/>
        <w:rPr/>
      </w:pPr>
      <w:r>
        <w:rPr/>
        <w:t>A Pyarron szerinti 3699. esztendő nyarán,</w:t>
        <w:br/>
        <w:t>A Jade Naptár Szalmabáb havában,</w:t>
        <w:br/>
        <w:t>Niare császári székhelyén</w:t>
      </w:r>
    </w:p>
    <w:p>
      <w:pPr>
        <w:pStyle w:val="Ksz2fejszam"/>
        <w:rPr/>
      </w:pPr>
      <w:r>
        <w:rPr/>
        <w:t>1</w:t>
      </w:r>
    </w:p>
    <w:p>
      <w:pPr>
        <w:pStyle w:val="Ksz2alap"/>
        <w:rPr/>
      </w:pPr>
      <w:r>
        <w:rPr/>
      </w:r>
    </w:p>
    <w:p>
      <w:pPr>
        <w:pStyle w:val="Ksz2alap"/>
        <w:rPr>
          <w:rFonts w:eastAsia="Book Antiqua" w:cs="Book Antiqua"/>
        </w:rPr>
      </w:pPr>
      <w:r>
        <w:rPr>
          <w:rFonts w:eastAsia="Book Antiqua" w:cs="Book Antiqua"/>
        </w:rPr>
        <w:t xml:space="preserve"> </w:t>
      </w:r>
    </w:p>
    <w:p>
      <w:pPr>
        <w:pStyle w:val="Ksz2sorkoz"/>
        <w:rPr/>
      </w:pPr>
      <w:r>
        <w:rPr/>
        <w:t>Gorduin hosszas bolyongás után, kimerülten és zavarodottan eszmélt fel.</w:t>
      </w:r>
    </w:p>
    <w:p>
      <w:pPr>
        <w:pStyle w:val="Ksz2alap"/>
        <w:rPr/>
      </w:pPr>
      <w:r>
        <w:rPr/>
        <w:t xml:space="preserve">Nem tudta, hol van és honnan tért vissza, de biztosra vette, hogy valami megváltozott </w:t>
      </w:r>
      <w:r>
        <w:rPr>
          <w:rFonts w:eastAsia="Book Antiqua" w:cs="Book Antiqua" w:ascii="Book Antiqua" w:hAnsi="Book Antiqua"/>
        </w:rPr>
        <w:t>–</w:t>
      </w:r>
      <w:r>
        <w:rPr/>
        <w:t xml:space="preserve"> hogy benne vagy körülötte, éppoly bizonytalannak tűnt, mint minden más abban a fénytelen, visszhangtalan közegben, ahol menedékre lelt.</w:t>
      </w:r>
    </w:p>
    <w:p>
      <w:pPr>
        <w:pStyle w:val="Ksz2alap"/>
        <w:rPr/>
      </w:pPr>
      <w:r>
        <w:rPr/>
        <w:t xml:space="preserve">Arra, hogy ki vagy mi elől menekült, és miért épp ide rejtőzött, nem akaródzott választ keresnie </w:t>
      </w:r>
      <w:r>
        <w:rPr>
          <w:rFonts w:eastAsia="Book Antiqua" w:cs="Book Antiqua" w:ascii="Book Antiqua" w:hAnsi="Book Antiqua"/>
        </w:rPr>
        <w:t>–</w:t>
      </w:r>
      <w:r>
        <w:rPr/>
        <w:t xml:space="preserve"> a puszta gondolat is elég volt, hogy újabb kérdéseket és kételyeket rángasson elő tudata eliszaposodott vermeiből.</w:t>
      </w:r>
    </w:p>
    <w:p>
      <w:pPr>
        <w:pStyle w:val="Ksz2alap"/>
        <w:rPr>
          <w:i/>
          <w:i/>
          <w:iCs/>
          <w:sz w:val="22"/>
        </w:rPr>
      </w:pPr>
      <w:r>
        <w:rPr>
          <w:i/>
          <w:iCs/>
          <w:sz w:val="22"/>
        </w:rPr>
        <w:t>Ki vagyok? Hol...és honnét ez a félelem, a fájdalom... és mit jelent ez az egész?</w:t>
      </w:r>
    </w:p>
    <w:p>
      <w:pPr>
        <w:pStyle w:val="Ksz2alap"/>
        <w:rPr/>
      </w:pPr>
      <w:r>
        <w:rPr/>
        <w:t>Éledező érzékei a legjobb tudásuk szerint válaszoltak, de ahelyett, hogy megnyugtatták volna, csak fokozták rémületét. Menekülni próbált, vissza a rengetegbe, ahonnét kéretlenül, a létezés pányváinál fogva rángatták elő, a szálak mozgatója azonban már elfoglalta helyét a paraván mögött, és a nesszel, amit a bárd taplószáraz torkából kipréselt, nem csak a csendnek vetett véget. A bent és a kint fogalma tartalommal telt meg, az irányok, kiterjedések és anyagi minőségek az idővel együtt helyeztettek vissza a jogaikba – így teremtheti újra a világot egyetlen apró sóhaj, ha a változás, melyet magával hoz, híven tükrözi a Nagyok szándékait. A kőfalú, kőpadlatú helyiségben, ahol Gorduin magához tért, látszólag semmi, valójában minden a változást szolgálta. A kassziafából faragott ágy, asztal és magas támlájú karszék, mely századok óta dacolt a nyirkos tengeri levegővel: a hátsó falat borító freskó, melynek bal alsó sarkában szürke fénysáv kúszott a jobb felső felé – még az a négy alak is, akik közül hárman a neszt hallva közelebb léptek a bárd fekhelyéhez, és sarkukra ülve, rezzenetlen arccal várták az újabb parancsokat.</w:t>
      </w:r>
    </w:p>
    <w:p>
      <w:pPr>
        <w:pStyle w:val="Ksz2alap"/>
        <w:rPr/>
      </w:pPr>
      <w:r>
        <w:rPr/>
        <w:t>Gorduin azon kapta magát, hogy émelyeg, borzong... és ahogy mozdulni próbált, felhördült az arcába-fejébe hasító fájdalomtól. Visszahanyatlott, és zihálva tűrte az idegen kezek érintését. Valaki ülő helyzetbe emelte, valaki más fanyar illatú folyadékot diktált belé – hogy miféle csészéből, csak akkor vált világossá, mikor foga, az első korty után az aranyozott peremhez koccant.</w:t>
      </w:r>
    </w:p>
    <w:p>
      <w:pPr>
        <w:pStyle w:val="Ksz2alap"/>
        <w:rPr/>
      </w:pPr>
      <w:r>
        <w:rPr>
          <w:rFonts w:eastAsia="Book Antiqua" w:cs="Book Antiqua" w:ascii="Book Antiqua" w:hAnsi="Book Antiqua"/>
        </w:rPr>
        <w:t>–</w:t>
      </w:r>
      <w:r>
        <w:rPr>
          <w:rFonts w:eastAsia="Book Antiqua" w:cs="Book Antiqua"/>
        </w:rPr>
        <w:t xml:space="preserve"> </w:t>
      </w:r>
      <w:r>
        <w:rPr/>
        <w:t>Mit...</w:t>
      </w:r>
    </w:p>
    <w:p>
      <w:pPr>
        <w:pStyle w:val="Ksz2alap"/>
        <w:rPr/>
      </w:pPr>
      <w:r>
        <w:rPr>
          <w:rFonts w:eastAsia="Book Antiqua" w:cs="Book Antiqua" w:ascii="Book Antiqua" w:hAnsi="Book Antiqua"/>
        </w:rPr>
        <w:t>–</w:t>
      </w:r>
      <w:r>
        <w:rPr>
          <w:rFonts w:eastAsia="Book Antiqua" w:cs="Book Antiqua"/>
        </w:rPr>
        <w:t xml:space="preserve"> </w:t>
      </w:r>
      <w:r>
        <w:rPr/>
        <w:t>Ne beszélj – suttogta a baloldali alak, akit Gorduin a hang alapján javakorabelinek, testesnek és kasztráltnak vélt. – Kíméld magad, és tartózkodj a hirtelen mozdulatoktól. A papok nem voltak erejük teljében, mikor a sebészek munkáját felügyelték; a teljes gyógyuláshoz időre és különlegesen metszett türkizkövekre lesz szükség.</w:t>
      </w:r>
    </w:p>
    <w:p>
      <w:pPr>
        <w:pStyle w:val="Ksz2alap"/>
        <w:rPr/>
      </w:pPr>
      <w:r>
        <w:rPr>
          <w:rFonts w:eastAsia="Book Antiqua" w:cs="Book Antiqua" w:ascii="Book Antiqua" w:hAnsi="Book Antiqua"/>
        </w:rPr>
        <w:t>–</w:t>
      </w:r>
      <w:r>
        <w:rPr>
          <w:rFonts w:eastAsia="Book Antiqua" w:cs="Book Antiqua"/>
        </w:rPr>
        <w:t xml:space="preserve"> </w:t>
      </w:r>
      <w:r>
        <w:rPr/>
        <w:t>A szemem...? – Gorduin jobbja félúton sem járt a lüktető fájdalom forrása, az arcát borító kötés felé, mikor a csuklójára fonódó női ujjak visszafogták. A hozzájuk tartozó hang lágy volt, de rideg, hiányzott belőle minden érzelem, minden érzékiség:</w:t>
      </w:r>
    </w:p>
    <w:p>
      <w:pPr>
        <w:pStyle w:val="Ksz2alap"/>
        <w:rPr/>
      </w:pPr>
      <w:r>
        <w:rPr>
          <w:rFonts w:eastAsia="Book Antiqua" w:cs="Book Antiqua" w:ascii="Book Antiqua" w:hAnsi="Book Antiqua"/>
        </w:rPr>
        <w:t>–</w:t>
      </w:r>
      <w:r>
        <w:rPr>
          <w:rFonts w:eastAsia="Book Antiqua" w:cs="Book Antiqua"/>
        </w:rPr>
        <w:t xml:space="preserve"> </w:t>
      </w:r>
      <w:r>
        <w:rPr/>
        <w:t>A császár sebészei kétszer szabadítottak meg tőle, de tested kábán is ellenük szegült: másodjára egyetlen éjszaka is elég volt, hogy új szemet növessz... és változatlanul viseled a sötétség bélyegét.</w:t>
      </w:r>
    </w:p>
    <w:p>
      <w:pPr>
        <w:pStyle w:val="Ksz2alap"/>
        <w:rPr/>
      </w:pPr>
      <w:r>
        <w:rPr>
          <w:rFonts w:eastAsia="Book Antiqua" w:cs="Book Antiqua" w:ascii="Book Antiqua" w:hAnsi="Book Antiqua"/>
        </w:rPr>
        <w:t>–</w:t>
      </w:r>
      <w:r>
        <w:rPr>
          <w:rFonts w:eastAsia="Book Antiqua" w:cs="Book Antiqua"/>
        </w:rPr>
        <w:t xml:space="preserve"> </w:t>
      </w:r>
      <w:r>
        <w:rPr/>
        <w:t>Én...</w:t>
      </w:r>
    </w:p>
    <w:p>
      <w:pPr>
        <w:pStyle w:val="Ksz2alap"/>
        <w:rPr/>
      </w:pPr>
      <w:r>
        <w:rPr>
          <w:rFonts w:eastAsia="Book Antiqua" w:cs="Book Antiqua" w:ascii="Book Antiqua" w:hAnsi="Book Antiqua"/>
        </w:rPr>
        <w:t>–</w:t>
      </w:r>
      <w:r>
        <w:rPr>
          <w:rFonts w:eastAsia="Book Antiqua" w:cs="Book Antiqua"/>
        </w:rPr>
        <w:t xml:space="preserve"> </w:t>
      </w:r>
      <w:r>
        <w:rPr/>
        <w:t>Tudjuk, ki vagy – szakította félbe a középütt kuporgó vénember. – Tudjuk a nevedet, ismerjük eredetedet, és vannak elképzeléseink a célodról is, sok jóval mégsem biztatunk: sem a hagyomány sem a politikai megfontolás... még a vendégbarátság törvénye sem garantálja, hogy életben maradsz.</w:t>
      </w:r>
    </w:p>
    <w:p>
      <w:pPr>
        <w:pStyle w:val="Ksz2alap"/>
        <w:rPr/>
      </w:pPr>
      <w:r>
        <w:rPr/>
        <w:t xml:space="preserve">Gorduin legyűrte émelygését, a fájdalom és a zavar azonban vele maradt. Dühödt erőfeszítéssel összpontosított a homályban derengő arcokra, és összerezzent, mikor felismerte bennük a magas homlokú, jádekő-mosolyú színpadi maszkokat. Erion enoszukei kerületének lakói </w:t>
      </w:r>
      <w:r>
        <w:rPr>
          <w:i/>
          <w:iCs/>
        </w:rPr>
        <w:t>kabudó</w:t>
      </w:r>
      <w:r>
        <w:rPr/>
        <w:t>nak nevezték, és ájtatos alkalmakra tartogatták őket – hogy a mostani is annak számít-e, Gorduin képtelen volt eldönteni, és a helyzet csak bonyolódott, mikor harmadik szemét a világra nyitotta: a három figurát, mint valami fordított árnyjátékban, a háttérben álló negyedik irányította, szellemi erejével szabva meg teendőiket a mozdulatoktól a szavakon át a legapróbb, avatatlanok számára láthatatlan rezdülésekig.</w:t>
      </w:r>
    </w:p>
    <w:p>
      <w:pPr>
        <w:pStyle w:val="Ksz2alap"/>
        <w:rPr/>
      </w:pPr>
      <w:r>
        <w:rPr>
          <w:rFonts w:eastAsia="Book Antiqua" w:cs="Book Antiqua" w:ascii="Book Antiqua" w:hAnsi="Book Antiqua"/>
        </w:rPr>
        <w:t>–</w:t>
      </w:r>
      <w:r>
        <w:rPr>
          <w:rFonts w:eastAsia="Book Antiqua" w:cs="Book Antiqua"/>
        </w:rPr>
        <w:t xml:space="preserve"> </w:t>
      </w:r>
      <w:r>
        <w:rPr/>
        <w:t>Kik vagytok? – suttogta. – Miféle hely ez?</w:t>
      </w:r>
    </w:p>
    <w:p>
      <w:pPr>
        <w:pStyle w:val="Ksz2alap"/>
        <w:rPr/>
      </w:pPr>
      <w:r>
        <w:rPr>
          <w:rFonts w:eastAsia="Book Antiqua" w:cs="Book Antiqua" w:ascii="Book Antiqua" w:hAnsi="Book Antiqua"/>
        </w:rPr>
        <w:t>–</w:t>
      </w:r>
      <w:r>
        <w:rPr>
          <w:rFonts w:eastAsia="Book Antiqua" w:cs="Book Antiqua"/>
        </w:rPr>
        <w:t xml:space="preserve"> </w:t>
      </w:r>
      <w:r>
        <w:rPr/>
        <w:t xml:space="preserve">A Közép Birodalmának szívében vagy, </w:t>
      </w:r>
      <w:r>
        <w:rPr>
          <w:i/>
          <w:iCs/>
        </w:rPr>
        <w:t>saling</w:t>
      </w:r>
      <w:r>
        <w:rPr/>
        <w:t>. Ez a Palota-sziget Északi Tornya, vendéglátód sempai O Junan Gon, a Menny Fiának főminisztere – ő, aki megóvott az elemek dühétől, az oktalanok haragjától, és hűbérura parancsával dacolva négy napja őrködik tested és lelked egészségén. A sebészek és a papok, a flotta legkiválóbb hajói... még az Aranysereg két raja felett is ő rendelkezik. Megnyittatta számodra a termeket, melyeket a Császár még az Égi Küldött kedvére alakított ki és rendezett be, mielőtt a várakozásba beleunva lezáratta és lepecsételtette bejáratát. Helytelen döntés volt; nem az egyetlen, és nem is az utolsó melyet a Menny Fia ősei szégyenére, országunk és népünk ártalmára hozott.</w:t>
      </w:r>
    </w:p>
    <w:p>
      <w:pPr>
        <w:pStyle w:val="Ksz2alap"/>
        <w:rPr/>
      </w:pPr>
      <w:r>
        <w:rPr/>
        <w:t>A bárd kimerültséget színlelt, hogy minden figyelmét a maszkokon túli homályban lapuló alaknak szentelhesse. Elég rég kóborolt, az intrika útvesztőiben ahhoz, hogy félszavakból és hangsúlyokból is értsen, szél ellen megérezze a pártütés szagát... és ne csodálkozzon többé a főminiszter elővigyázatosságán, akit ura – ha van egy csöpp esze – nem csak a szavaival és tetteivel, de hátsó gondolataival is elszámoltat, mielőtt veje, a boldogtalan Kvai Lom felett ítéletet hirdet.</w:t>
      </w:r>
    </w:p>
    <w:p>
      <w:pPr>
        <w:pStyle w:val="Ksz2alap"/>
        <w:rPr/>
      </w:pPr>
      <w:r>
        <w:rPr>
          <w:rFonts w:eastAsia="Book Antiqua" w:cs="Book Antiqua" w:ascii="Book Antiqua" w:hAnsi="Book Antiqua"/>
        </w:rPr>
        <w:t>–</w:t>
      </w:r>
      <w:r>
        <w:rPr>
          <w:rFonts w:eastAsia="Book Antiqua" w:cs="Book Antiqua"/>
        </w:rPr>
        <w:t xml:space="preserve"> </w:t>
      </w:r>
      <w:r>
        <w:rPr/>
        <w:t>Magam és társam nevében mondok köszönetet az érdemdús sempai Junan Gonnak a jótéteményekért... melyekben bennünket részeltetett – mondta, gonddal formálva minden egyes szót. – Kívánom, hogy a Menny Fia bánjon vele oly kegyesen, ahogy szolgálatával kiérdemelte; hogy a nép, melynek sorsát szívén viseli, megtartsa szeretetében... és hogy alkalmam nyíljon szívességgel viszonozni szívességét, míg e hatalmas ország összes hajdani s majdani gondja az ő vállát nyomja.</w:t>
      </w:r>
    </w:p>
    <w:p>
      <w:pPr>
        <w:pStyle w:val="Ksz2alap"/>
        <w:rPr/>
      </w:pPr>
      <w:r>
        <w:rPr/>
        <w:t>A homályban álló alak meg sem rezdült, csak a maszkok takarta szájak mosolyogtak; a báb-szemekből – balról jobbra haladva – elégtétel, kajánság és megvetés sütött a jövevény felé.</w:t>
      </w:r>
    </w:p>
    <w:p>
      <w:pPr>
        <w:pStyle w:val="Ksz2alap"/>
        <w:rPr/>
      </w:pPr>
      <w:r>
        <w:rPr>
          <w:rFonts w:eastAsia="Book Antiqua" w:cs="Book Antiqua" w:ascii="Book Antiqua" w:hAnsi="Book Antiqua"/>
        </w:rPr>
        <w:t>–</w:t>
      </w:r>
      <w:r>
        <w:rPr>
          <w:rFonts w:eastAsia="Book Antiqua" w:cs="Book Antiqua"/>
        </w:rPr>
        <w:t xml:space="preserve"> </w:t>
      </w:r>
      <w:r>
        <w:rPr/>
        <w:t>Sempai O Junan Gon belátást vár csupán az Égi Küldöttől. – sietett közölni a kasztrált. – Bízik a bölcsességben, mellyel a világot és a Közép Birodalmát szemléli...</w:t>
      </w:r>
    </w:p>
    <w:p>
      <w:pPr>
        <w:pStyle w:val="Ksz2alap"/>
        <w:rPr/>
      </w:pPr>
      <w:r>
        <w:rPr>
          <w:rFonts w:eastAsia="Book Antiqua" w:cs="Book Antiqua" w:ascii="Book Antiqua" w:hAnsi="Book Antiqua"/>
        </w:rPr>
        <w:t>–</w:t>
      </w:r>
      <w:r>
        <w:rPr>
          <w:rFonts w:eastAsia="Book Antiqua" w:cs="Book Antiqua"/>
        </w:rPr>
        <w:t xml:space="preserve"> </w:t>
      </w:r>
      <w:r>
        <w:rPr/>
        <w:t>...hiszi, hogy a kellő pillanatban olyan döntés hoz, mely egyszerre szolgálja népünk és más népek érdekeit...</w:t>
      </w:r>
    </w:p>
    <w:p>
      <w:pPr>
        <w:pStyle w:val="Ksz2alap"/>
        <w:rPr/>
      </w:pPr>
      <w:r>
        <w:rPr/>
        <w:t>–</w:t>
      </w:r>
      <w:r>
        <w:rPr>
          <w:rFonts w:eastAsia="Book Antiqua" w:cs="Book Antiqua"/>
        </w:rPr>
        <w:t xml:space="preserve"> </w:t>
      </w:r>
      <w:r>
        <w:rPr/>
        <w:t xml:space="preserve">...és reméli, hogy igazáról képes lesz meggyőzni a császárt, mielőtt a belátás hiánya vérontáshoz, a trónutódlás kérdése újabb háborúhoz vezetne. – A női hang gazdája jobbra nézett, az apró rezdülés azonban elkerülte Gorduin figyelmét: az utazás tapasztalatai, </w:t>
      </w:r>
      <w:r>
        <w:rPr>
          <w:i/>
          <w:iCs/>
        </w:rPr>
        <w:t>tang</w:t>
      </w:r>
      <w:r>
        <w:rPr/>
        <w:t xml:space="preserve"> Jongden, Erimar, Oni és O Kuan Nin szavai közelebb vitték ugyan valamiféle igazsághoz, de nem készítették fel arra, hogy Niare szívében ilyen állapotok várják.</w:t>
      </w:r>
    </w:p>
    <w:p>
      <w:pPr>
        <w:pStyle w:val="Ksz2alap"/>
        <w:rPr/>
      </w:pPr>
      <w:r>
        <w:rPr>
          <w:rFonts w:eastAsia="Book Antiqua" w:cs="Book Antiqua" w:ascii="Book Antiqua" w:hAnsi="Book Antiqua"/>
        </w:rPr>
        <w:t>–</w:t>
      </w:r>
      <w:r>
        <w:rPr>
          <w:rFonts w:eastAsia="Book Antiqua" w:cs="Book Antiqua"/>
        </w:rPr>
        <w:t xml:space="preserve"> </w:t>
      </w:r>
      <w:r>
        <w:rPr/>
        <w:t>A Menny Fia, a sempai és számos rangbéli tisztviselő-társa szerint olyan mértékben eltávolodott a mindennapok valóságától, hogy döntései nem szolgálják többé a Birodalom érdekeit...</w:t>
      </w:r>
    </w:p>
    <w:p>
      <w:pPr>
        <w:pStyle w:val="Ksz2alap"/>
        <w:rPr/>
      </w:pPr>
      <w:r>
        <w:rPr/>
        <w:t>–</w:t>
      </w:r>
      <w:r>
        <w:rPr>
          <w:rFonts w:eastAsia="Book Antiqua" w:cs="Book Antiqua"/>
        </w:rPr>
        <w:t xml:space="preserve"> </w:t>
      </w:r>
      <w:r>
        <w:rPr/>
        <w:t>...ellentétesek a nép érdekeivel...</w:t>
      </w:r>
    </w:p>
    <w:p>
      <w:pPr>
        <w:pStyle w:val="Ksz2alap"/>
        <w:rPr/>
      </w:pPr>
      <w:r>
        <w:rPr/>
        <w:t>–</w:t>
      </w:r>
      <w:r>
        <w:rPr>
          <w:rFonts w:eastAsia="Book Antiqua" w:cs="Book Antiqua"/>
        </w:rPr>
        <w:t xml:space="preserve"> </w:t>
      </w:r>
      <w:r>
        <w:rPr/>
        <w:t>...meggyalázzák Kaoraku hitét, és... – a Kasztrált maszkja rendületlenül mosolygott, csak tekintete lángolt a szent irtózattól – ...kikezdik az állandóság pillérét, az ősöktől ránk maradt hagyományt is.</w:t>
      </w:r>
    </w:p>
    <w:p>
      <w:pPr>
        <w:pStyle w:val="Ksz2alap"/>
        <w:rPr/>
      </w:pPr>
      <w:r>
        <w:rPr>
          <w:rFonts w:eastAsia="Book Antiqua" w:cs="Book Antiqua" w:ascii="Book Antiqua" w:hAnsi="Book Antiqua"/>
        </w:rPr>
        <w:t>–</w:t>
      </w:r>
      <w:r>
        <w:rPr>
          <w:rFonts w:eastAsia="Book Antiqua" w:cs="Book Antiqua"/>
        </w:rPr>
        <w:t xml:space="preserve"> </w:t>
      </w:r>
      <w:r>
        <w:rPr/>
        <w:t>Sokak szerint – vette át a szót a Vénség – a Menny Fia nem e világ lakója, nem élő ember többé: csak légző test, melyből a lélekkel együtt a szentség is eltávozott. Eddig sem lehettünk biztosak benne, hogy az, aki a Sárkány Álomból meg-megtérve az ő szájával szól, az ő hangján rendelkezik tömegek élete-halála felett, valóban azonos vele...</w:t>
      </w:r>
    </w:p>
    <w:p>
      <w:pPr>
        <w:pStyle w:val="Ksz2alap"/>
        <w:rPr/>
      </w:pPr>
      <w:r>
        <w:rPr/>
        <w:t>–</w:t>
      </w:r>
      <w:r>
        <w:rPr>
          <w:rFonts w:eastAsia="Book Antiqua" w:cs="Book Antiqua"/>
        </w:rPr>
        <w:t xml:space="preserve"> </w:t>
      </w:r>
      <w:r>
        <w:rPr/>
        <w:t>...de most, hogy Kaoraku elfordult tőlünk, már bizonyosnak látszik, hogy a Mennyei Trón üres...</w:t>
      </w:r>
    </w:p>
    <w:p>
      <w:pPr>
        <w:pStyle w:val="Ksz2alap"/>
        <w:rPr/>
      </w:pPr>
      <w:r>
        <w:rPr/>
        <w:t>–</w:t>
      </w:r>
      <w:r>
        <w:rPr>
          <w:rFonts w:eastAsia="Book Antiqua" w:cs="Book Antiqua"/>
        </w:rPr>
        <w:t xml:space="preserve"> </w:t>
      </w:r>
      <w:r>
        <w:rPr/>
        <w:t>...s hogy a Császár testébe férkőző bitorlótól megszabadulva nem Kin Ce, hanem Biur vérét ontjuk, az ő átkos befolyásától szabadulunk meg, és e szent áldozat révén... – a Kasztrált hangja bősz suttogássá halkult – ...a Han-császár szelleme is elnyeri a feloldozást.</w:t>
      </w:r>
    </w:p>
    <w:p>
      <w:pPr>
        <w:pStyle w:val="Ksz2alap"/>
        <w:rPr/>
      </w:pPr>
      <w:r>
        <w:rPr/>
        <w:t xml:space="preserve">Gorduin mozdulatlanul feküdt. Mellében viszkető forróság áradt szét, bal szeme üregében tompa fájdalom lüktetett. </w:t>
      </w:r>
      <w:r>
        <w:rPr>
          <w:i/>
          <w:iCs/>
        </w:rPr>
        <w:t xml:space="preserve">Képtelenség, </w:t>
      </w:r>
      <w:r>
        <w:rPr>
          <w:i w:val="false"/>
          <w:iCs w:val="false"/>
        </w:rPr>
        <w:t>gondolta</w:t>
      </w:r>
      <w:r>
        <w:rPr>
          <w:i/>
          <w:iCs/>
        </w:rPr>
        <w:t>. Nem igaz, mert értelmetlen; vagyis szükségképp hamis; egy mohó udvaronc elmeszüleménye, aki ugyanazt reméli, amit mindenki a fajtájából: hogy a próféciák róla, a gongok és az imák egyedül érte szólnak, hogy egy kívülálló, aki felsőbb hatalmak nevében cselekszik, minden gondját megoldja, sőt, még hálás is, hogy elvégezheti helyette a piszkos munkát.</w:t>
      </w:r>
    </w:p>
    <w:p>
      <w:pPr>
        <w:pStyle w:val="Ksz2alap"/>
        <w:rPr/>
      </w:pPr>
      <w:r>
        <w:rPr>
          <w:rFonts w:eastAsia="Book Antiqua" w:cs="Book Antiqua" w:ascii="Book Antiqua" w:hAnsi="Book Antiqua"/>
        </w:rPr>
        <w:t>–</w:t>
      </w:r>
      <w:r>
        <w:rPr>
          <w:rFonts w:eastAsia="Book Antiqua" w:cs="Book Antiqua"/>
        </w:rPr>
        <w:t xml:space="preserve"> </w:t>
      </w:r>
      <w:r>
        <w:rPr/>
        <w:t>Beszélnem kell a Menny Fiával – mondta. – Üzenetet hozok neki.</w:t>
      </w:r>
    </w:p>
    <w:p>
      <w:pPr>
        <w:pStyle w:val="Ksz2alap"/>
        <w:rPr/>
      </w:pPr>
      <w:r>
        <w:rPr/>
        <w:t>A középütt aranyló maszk biccentett.</w:t>
      </w:r>
    </w:p>
    <w:p>
      <w:pPr>
        <w:pStyle w:val="Ksz2alap"/>
        <w:rPr/>
      </w:pPr>
      <w:r>
        <w:rPr>
          <w:rFonts w:eastAsia="Book Antiqua" w:cs="Book Antiqua" w:ascii="Book Antiqua" w:hAnsi="Book Antiqua"/>
        </w:rPr>
        <w:t>–</w:t>
      </w:r>
      <w:r>
        <w:rPr>
          <w:rFonts w:eastAsia="Book Antiqua" w:cs="Book Antiqua"/>
        </w:rPr>
        <w:t xml:space="preserve"> </w:t>
      </w:r>
      <w:r>
        <w:rPr/>
        <w:t xml:space="preserve">Módod lesz az átadásra, </w:t>
      </w:r>
      <w:r>
        <w:rPr>
          <w:i/>
          <w:iCs/>
        </w:rPr>
        <w:t>ameno</w:t>
      </w:r>
      <w:r>
        <w:rPr/>
        <w:t>... azzal együtt, amit a hallottak fényében ráadásként szánsz neki. Némi időbe telhet, míg a sempai kieszközöli az audenciát: azok után, ami a saját lányával történt, a Han-császár betegesen irtózik a sötétség stigmáitól... de a másik, az ősi bélyeg hordozójának nem mondhat nemet. Előbb-utóbb magához szólít, meglásd: az, ami benne lakozik éppúgy kíváncsi a titkodra, mint Vantun Han, aki a lehetetlent is végbevitte, hogy időben itt lehessen; mint Kvai Lom, aki megszerezhette volna, de veled együtt szalasztotta el; mint a szellem, aki a császár követének hazudta magát, hogy a bizalmadba avasd, de éppúgy kudarcot vallott, az érdemdús sempait kivéve.</w:t>
      </w:r>
    </w:p>
    <w:p>
      <w:pPr>
        <w:pStyle w:val="Ksz2alap"/>
        <w:rPr/>
      </w:pPr>
      <w:r>
        <w:rPr/>
        <w:t>Gorduin hányingerrel küszködött, de groteszk módon meg is könnyebbült közben. Ha ez az alak a lényegből is csak annyit lát, amennyit a Lélektartóból észrevett, nem reménytelen a helyzet – legalábbis nem olyan reménytelen, amilyennek a nép barátja, a sárkányhajók és az aranyba öltözött bábok ura, O Junan Gon látni szeretné.</w:t>
      </w:r>
    </w:p>
    <w:p>
      <w:pPr>
        <w:pStyle w:val="Ksz2alap"/>
        <w:rPr/>
      </w:pPr>
      <w:r>
        <w:rPr>
          <w:rFonts w:eastAsia="Book Antiqua" w:cs="Book Antiqua" w:ascii="Book Antiqua" w:hAnsi="Book Antiqua"/>
        </w:rPr>
        <w:t>–</w:t>
      </w:r>
      <w:r>
        <w:rPr>
          <w:rFonts w:eastAsia="Book Antiqua" w:cs="Book Antiqua"/>
        </w:rPr>
        <w:t xml:space="preserve"> </w:t>
      </w:r>
      <w:r>
        <w:rPr/>
        <w:t>Az üzenet a Menny Fiának szól, nagyúr.</w:t>
      </w:r>
    </w:p>
    <w:p>
      <w:pPr>
        <w:pStyle w:val="Ksz2alap"/>
        <w:rPr/>
      </w:pPr>
      <w:r>
        <w:rPr>
          <w:rFonts w:eastAsia="Book Antiqua" w:cs="Book Antiqua" w:ascii="Book Antiqua" w:hAnsi="Book Antiqua"/>
        </w:rPr>
        <w:t>–</w:t>
      </w:r>
      <w:r>
        <w:rPr>
          <w:rFonts w:eastAsia="Book Antiqua" w:cs="Book Antiqua"/>
        </w:rPr>
        <w:t xml:space="preserve"> </w:t>
      </w:r>
      <w:r>
        <w:rPr/>
        <w:t>A sempai megérti – biztosította a Vénember, a háttérben álló bábjátékos rezdülései azonban egészen mást üzentek. – Adja a Sárkány, hogy helyzetünk ne romoljon tovább; hogy a várakozás napjaiban se váljon létkérdéssé a tudás, melyet az országunk és népünk számára őrzöl... és javára tartozol felhasználni akkor is, ha a Mennyei Trónus a szemed láttára... vagy épp a kezed által ürül meg.</w:t>
      </w:r>
    </w:p>
    <w:p>
      <w:pPr>
        <w:pStyle w:val="Ksz2fejszam"/>
        <w:rPr/>
      </w:pPr>
      <w:r>
        <w:rPr/>
        <w:t>2</w:t>
      </w:r>
    </w:p>
    <w:p>
      <w:pPr>
        <w:pStyle w:val="Ksz2sorkoz"/>
        <w:rPr/>
      </w:pPr>
      <w:r>
        <w:rPr/>
        <w:t>–</w:t>
      </w:r>
      <w:r>
        <w:rPr>
          <w:rFonts w:eastAsia="Book Antiqua" w:cs="Book Antiqua"/>
        </w:rPr>
        <w:t xml:space="preserve"> </w:t>
      </w:r>
      <w:r>
        <w:rPr/>
        <w:t>Persze mindez ábránd – szólt hirtelen lágy-rideg hangján a nő, aki a Fúria maszkját viselte, és míg a szálak, melyek a bábjátékoshoz fűzték, éteri tűzben lobbantak el, Gorduin valaki másra, valami nagyra és haragvóra látott maszkja páros résén és összeszűkülő szemein át.</w:t>
      </w:r>
    </w:p>
    <w:p>
      <w:pPr>
        <w:pStyle w:val="Ksz2alap"/>
        <w:rPr/>
      </w:pPr>
      <w:r>
        <w:rPr/>
        <w:t>A nő folytatta, gyorsan és kíméletlenül.</w:t>
      </w:r>
    </w:p>
    <w:p>
      <w:pPr>
        <w:pStyle w:val="Ksz2alap"/>
        <w:rPr/>
      </w:pPr>
      <w:r>
        <w:rPr>
          <w:rFonts w:eastAsia="Book Antiqua" w:cs="Book Antiqua" w:ascii="Book Antiqua" w:hAnsi="Book Antiqua"/>
        </w:rPr>
        <w:t>–</w:t>
      </w:r>
      <w:r>
        <w:rPr>
          <w:rFonts w:eastAsia="Book Antiqua" w:cs="Book Antiqua"/>
        </w:rPr>
        <w:t xml:space="preserve"> </w:t>
      </w:r>
      <w:r>
        <w:rPr/>
        <w:t>Merő képzelgés, a szellem édes mérge... és mint afféle méreg, könnyen halált okoz.</w:t>
      </w:r>
    </w:p>
    <w:p>
      <w:pPr>
        <w:pStyle w:val="Ksz2alap"/>
        <w:rPr/>
      </w:pPr>
      <w:r>
        <w:rPr/>
        <w:t>A hang minden átmenet nélkül érdessé vált: sziklán elvásó acél.</w:t>
      </w:r>
    </w:p>
    <w:p>
      <w:pPr>
        <w:pStyle w:val="Ksz2alap"/>
        <w:rPr/>
      </w:pPr>
      <w:r>
        <w:rPr>
          <w:rFonts w:eastAsia="Book Antiqua" w:cs="Book Antiqua" w:ascii="Book Antiqua" w:hAnsi="Book Antiqua"/>
        </w:rPr>
        <w:t>–</w:t>
      </w:r>
      <w:r>
        <w:rPr>
          <w:rFonts w:eastAsia="Book Antiqua" w:cs="Book Antiqua"/>
        </w:rPr>
        <w:t xml:space="preserve"> </w:t>
      </w:r>
      <w:r>
        <w:rPr>
          <w:i/>
          <w:iCs/>
        </w:rPr>
        <w:t>Vuh zian sempai, vuh tada kato ruh.</w:t>
      </w:r>
      <w:r>
        <w:rPr/>
        <w:t xml:space="preserve"> – A maszk váratlanul a főminiszter felé fordult – Főrangú voltál, de újra senki vagy; a Menny Fia, aki felemelt, a kezemmel taszít a mélybe, és elfogadja halálodat.</w:t>
      </w:r>
    </w:p>
    <w:p>
      <w:pPr>
        <w:pStyle w:val="Ksz2alap"/>
        <w:rPr/>
      </w:pPr>
      <w:r>
        <w:rPr/>
        <w:t>A villanást, mellyel az ujjai közt lapuló fémszilánk útjára indult, észrevétlenné tette a főminiszter aurájából elősistergő gyűlölet. Az épen maradt zsinórok megfeszültek, a Vénség azonban így sem kerülhette el a jobbkezes vágást, mely olyan erővel metszette át torkát és nyakizmait, hogy halott volt, mielőtt feje hátrabicsaklott, vére a döfni kész Kasztrált maszkjára fröccsent volna. Gorduint meglegyintette a főminiszter rémületének szele, mely egyetlen szívdobbanás alatt oldódott fel a döbbenetben, ahogy a háromágú hajítópenge a gégéjébe csapódva a falnak taszította.</w:t>
      </w:r>
    </w:p>
    <w:p>
      <w:pPr>
        <w:pStyle w:val="Ksz2alap"/>
        <w:rPr/>
      </w:pPr>
      <w:r>
        <w:rPr/>
        <w:t>A bárd lezárta a csatornát, melynek túlfelén már csak vért, fuldoklást és halált érzékelt, és ahelyett, hogy a Kasztrált és a Fúria küzdelmébe avatkozott volna, az ajtó felé vetődött. Vállal zúdult neki, és épp abban a pillanatban lökte helyre a külvilági módi szerint készült reteszt, mikor a főminiszter kardforgatói – a hangokból ítélve hatan-nyolcan – megindították a maguk rohamát. A bárd fújt egyet, majd észbe kapott, és oldalt perdülve a falhoz simult – a deszkák résén átdöfött penge az ágyéka helyett így a puszta levegőt érte, és ahogy lefelé cikázott, hegye ujjnyi mélyen vágott a deszkapadlóba. – Ez a haladék elegendő volt Gorduinnak, hogy az első keze ügyébe eső tárgyat – egy háromlábú zsámolyt – buzogányként használva meggörbítse és végleg a résben marassza. A többiek okultak a leckéből, netán más dolguk akadt, mert több penge nem jött odakintről, és mire a bárd megperdült a sarkán, véget ért a benti küzdelem is. A Kasztrált holtan hevert az ágy mellett saját vérében, a Fúria pedig megszűnt fúriának lenni: meztelennek tűnő csupa kéz és láb jelenés állt a helyén a nemeslunir zöldjét a rozsda vörösével vegyítő szorosan testhez simuló bőr – vagy pikkelyvértben, melynek kisugárzása a vérszaggal együtt talált utat Gorduinhoz, és arra indította, hogy öklendezéssel adózzon utolsó reggelije – Erimarral megosztott repülőhal – és a hajón kapott ütlegek emlékének.</w:t>
      </w:r>
    </w:p>
    <w:p>
      <w:pPr>
        <w:pStyle w:val="Ksz2alap"/>
        <w:rPr/>
      </w:pPr>
      <w:r>
        <w:rPr/>
        <w:t>Tarthatott pillanatokig, de akár percekig is; de nem volt köszönet az elmúlásában sem. Mire úgy-ahogy feleszmélt, a Császár gyilkosa maszk nélkül, ifjúsága és idegensége teljes pompájában kuporgott a szoba közepén, és miközben O Junan Gon testőrsége utolsó harcát vívta odakint, előbb a freskóra, majd Gorduinra emelte sarlóformán metszett szemeit.</w:t>
      </w:r>
    </w:p>
    <w:p>
      <w:pPr>
        <w:pStyle w:val="Ksz2alap"/>
        <w:rPr/>
      </w:pPr>
      <w:r>
        <w:rPr/>
        <w:t>–</w:t>
      </w:r>
      <w:r>
        <w:rPr>
          <w:rFonts w:eastAsia="Book Antiqua" w:cs="Book Antiqua"/>
        </w:rPr>
        <w:t xml:space="preserve"> </w:t>
      </w:r>
      <w:r>
        <w:rPr/>
        <w:t>Mellém álltál a harcban – suttogta. – Fegyvertelenül, erőtlenül, kardok ellen a hit erejével; most már biztos, hogy nem tévedés, hogy az vagy, akit a Menny Fia oly sok évig várt... és talán még most sem késő, hogy az ösvényről, melyet félelmében és haragjában választott, az erény útjára térítsd.</w:t>
      </w:r>
    </w:p>
    <w:p>
      <w:pPr>
        <w:pStyle w:val="Ksz2alap"/>
        <w:rPr/>
      </w:pPr>
      <w:r>
        <w:rPr/>
        <w:t>Gorduin az asztal peremébe fogódzott, hogy el ne zuhanjon. Fájt a feje. Fájt mindene, és egyszerre kínozta a vágy, az undor meg valami megmagyarázhatatlan balsejtelem.</w:t>
      </w:r>
    </w:p>
    <w:p>
      <w:pPr>
        <w:pStyle w:val="Ksz2alap"/>
        <w:rPr/>
      </w:pPr>
      <w:r>
        <w:rPr>
          <w:rFonts w:eastAsia="Book Antiqua" w:cs="Book Antiqua" w:ascii="Book Antiqua" w:hAnsi="Book Antiqua"/>
        </w:rPr>
        <w:t>–</w:t>
      </w:r>
      <w:r>
        <w:rPr>
          <w:rFonts w:eastAsia="Book Antiqua" w:cs="Book Antiqua"/>
        </w:rPr>
        <w:t xml:space="preserve"> </w:t>
      </w:r>
      <w:r>
        <w:rPr/>
        <w:t>Ha mindezt értem is tetted – kezdte – segíts azzal, hogy válaszolsz a kérdéseimre! Tudnom kell, mi történik itt. Tudnom kell, mi történt a társammal, és legfőbb ideje, hogy...</w:t>
      </w:r>
    </w:p>
    <w:p>
      <w:pPr>
        <w:pStyle w:val="Ksz2alap"/>
        <w:rPr/>
      </w:pPr>
      <w:r>
        <w:rPr>
          <w:rFonts w:eastAsia="Book Antiqua" w:cs="Book Antiqua" w:ascii="Book Antiqua" w:hAnsi="Book Antiqua"/>
        </w:rPr>
        <w:t>–</w:t>
      </w:r>
      <w:r>
        <w:rPr>
          <w:rFonts w:eastAsia="Book Antiqua" w:cs="Book Antiqua"/>
        </w:rPr>
        <w:t xml:space="preserve"> </w:t>
      </w:r>
      <w:r>
        <w:rPr/>
        <w:t>Nem lehet.</w:t>
      </w:r>
    </w:p>
    <w:p>
      <w:pPr>
        <w:pStyle w:val="Ksz2alap"/>
        <w:rPr/>
      </w:pPr>
      <w:r>
        <w:rPr>
          <w:rFonts w:eastAsia="Book Antiqua" w:cs="Book Antiqua" w:ascii="Book Antiqua" w:hAnsi="Book Antiqua"/>
        </w:rPr>
        <w:t>–</w:t>
      </w:r>
      <w:r>
        <w:rPr>
          <w:rFonts w:eastAsia="Book Antiqua" w:cs="Book Antiqua"/>
        </w:rPr>
        <w:t xml:space="preserve"> </w:t>
      </w:r>
      <w:r>
        <w:rPr/>
        <w:t>Mit nem lehet? – A bárd az ajtó felé pillantott, melyen előbb csak kopogtattak, mostanra viszont már ököllel döngettek a kardforgatókat legyűrő – minden bizonnyal császárhű – fegyveresek. – És miért nem, az ég szerelmére?</w:t>
      </w:r>
    </w:p>
    <w:p>
      <w:pPr>
        <w:pStyle w:val="Ksz2alap"/>
        <w:rPr/>
      </w:pPr>
      <w:r>
        <w:rPr/>
        <w:t>A lány elfordult tőle, és lehajtotta a fejét.</w:t>
      </w:r>
    </w:p>
    <w:p>
      <w:pPr>
        <w:pStyle w:val="Ksz2alap"/>
        <w:rPr/>
      </w:pPr>
      <w:r>
        <w:rPr>
          <w:rFonts w:eastAsia="Book Antiqua" w:cs="Book Antiqua" w:ascii="Book Antiqua" w:hAnsi="Book Antiqua"/>
        </w:rPr>
        <w:t>–</w:t>
      </w:r>
      <w:r>
        <w:rPr>
          <w:rFonts w:eastAsia="Book Antiqua" w:cs="Book Antiqua"/>
        </w:rPr>
        <w:t xml:space="preserve"> </w:t>
      </w:r>
      <w:r>
        <w:rPr/>
        <w:t>Láttam, amit szem nem láthat – suttogta. – Megéltem a meg nem élhetőt. Győztem a harcban, de elbuktam a végső próbán: tudni akartam, amit hinni is elég... és csak így fizethetek érte.</w:t>
      </w:r>
    </w:p>
    <w:p>
      <w:pPr>
        <w:pStyle w:val="Ksz2alap"/>
        <w:rPr/>
      </w:pPr>
      <w:r>
        <w:rPr>
          <w:rFonts w:eastAsia="Book Antiqua" w:cs="Book Antiqua" w:ascii="Book Antiqua" w:hAnsi="Book Antiqua"/>
        </w:rPr>
        <w:t>–</w:t>
      </w:r>
      <w:r>
        <w:rPr>
          <w:rFonts w:eastAsia="Book Antiqua" w:cs="Book Antiqua"/>
        </w:rPr>
        <w:t xml:space="preserve"> </w:t>
      </w:r>
      <w:r>
        <w:rPr/>
        <w:t>Várj!</w:t>
      </w:r>
    </w:p>
    <w:p>
      <w:pPr>
        <w:pStyle w:val="Ksz2alap"/>
        <w:rPr/>
      </w:pPr>
      <w:r>
        <w:rPr/>
        <w:t>Gorduin mozdulni akart, de elkésett: a szürke fény megvillant a felemelkedő acélhegyen, a lány előrehajtotta fejét, mintha bólintana, és úgy maradt meggörnyedten: a pengén át a markolat gyűrűt formázó sárkányára, onnét az összefonódó ujjakra csorgott a vér.</w:t>
      </w:r>
    </w:p>
    <w:p>
      <w:pPr>
        <w:pStyle w:val="Ksz2alap"/>
        <w:ind w:left="0" w:right="0" w:hanging="0"/>
        <w:rPr>
          <w:sz w:val="22"/>
        </w:rPr>
      </w:pPr>
      <w:r>
        <w:rPr>
          <w:sz w:val="22"/>
        </w:rPr>
        <w:t>Gorduin mély lélegzetet vett, aztán – érezve, hogy az ágyig már nem jutna el – a holttest mellé zökkent, és a freskót bámulta. Látni akarta, amit a lány látott. Érezni, amit érzett, birtokolni, amit megszerzett, hogy parancsa szerint magával vigye oda, ahol a lelkek Liangszan óta gyülekeznek – a pusztaságba, melynek világ a neve, és sem életben, sem halálban nem ismer könyörületet. – Miért? – suttogta. – Mire vártok? Mit titkoltok és mitől rettegtek így?</w:t>
      </w:r>
    </w:p>
    <w:p>
      <w:pPr>
        <w:pStyle w:val="Ksz2alap"/>
        <w:rPr/>
      </w:pPr>
      <w:r>
        <w:rPr/>
        <w:t>Elakadt a szava. Azon a faliképen...</w:t>
      </w:r>
    </w:p>
    <w:p>
      <w:pPr>
        <w:pStyle w:val="Ksz2alap"/>
        <w:rPr/>
      </w:pPr>
      <w:r>
        <w:rPr>
          <w:rFonts w:eastAsia="Book Antiqua" w:cs="Book Antiqua" w:ascii="Book Antiqua" w:hAnsi="Book Antiqua"/>
        </w:rPr>
        <w:t>–</w:t>
      </w:r>
      <w:r>
        <w:rPr>
          <w:rFonts w:eastAsia="Book Antiqua" w:cs="Book Antiqua"/>
        </w:rPr>
        <w:t xml:space="preserve"> </w:t>
      </w:r>
      <w:r>
        <w:rPr/>
        <w:t>Ott volt. Ott voltak.</w:t>
      </w:r>
    </w:p>
    <w:p>
      <w:pPr>
        <w:pStyle w:val="Ksz2alap"/>
        <w:rPr/>
      </w:pPr>
      <w:r>
        <w:rPr/>
        <w:t>Gorduin kisimított egy hajtincset a lány homlokából, a friss vérrel ilanori Sólyom-jelet rótt rá, aztán lehajtotta fejét, és várt. Várta, hogy rátörjék az ajtót, és máshová vigyék – a soros árulóhoz, a Tigrishez, a császárhoz vagy Biurhoz, egy cseppet sem érdekelte. Ahol most járt, nem léteztek, és nem létezett ő maga sem.</w:t>
      </w:r>
    </w:p>
    <w:p>
      <w:pPr>
        <w:pStyle w:val="Ksz2alap"/>
        <w:rPr/>
      </w:pPr>
      <w:r>
        <w:rPr/>
        <w:t>Nem létezett, mégis ott volt: feketéből szürkére fakult hajjal, szürkéből fehérre sápadt szemmel egy ötödkori faliképen, melynek apró másolatait számtalanszor – de nem egészen így – látta a Kyria tündöklését és bukását elbeszélő krónikákban.</w:t>
      </w:r>
    </w:p>
    <w:p>
      <w:pPr>
        <w:pStyle w:val="Ksz2alap"/>
        <w:rPr/>
      </w:pPr>
      <w:r>
        <w:rPr/>
        <w:t>Mert ezen a freskón, melyet szignó tanúsága szerint Shri-En Igron, a birodalom utolsó császára készíttetett, a képen, mely a bukás allegóriájaként égett az utódok emlékezetébe, mert a Hatalmasok egységének végső pillanatait tette örökkévalóvá, az ötödkori anyrok és generálisok, hősök és árulók sorában megörökítette a hetedkori kalandozót is. Olyannak, ahogyan Shri-En Igron láthatta azon a nappallá lett éjszakán, mikor az Elátkozott Vidék idővihara a múltba ragadta. Egy lánnyal, akinek Eriel volt a neve, akinek csak karcsú árnya látszott egy oszlop oldalán, mégis, minden kétséget kizáróan ott volt, ahogy ott volt Gorduin, a császár, és még néhányan a fajtájukból, halántékukon a kéklunirral megfestett Jellel – megannyi athalay, akik közül egy oly alaposan megváltoztatta a jövőt – és bár eredete titkához ez sem vitte közelebb, megdermesztette a bizonyosság, hogy az eddig nyert válaszokért is iszonyú árat kell fizetnie.</w:t>
      </w:r>
    </w:p>
    <w:p>
      <w:pPr>
        <w:pStyle w:val="Ksz2alap"/>
        <w:rPr/>
      </w:pPr>
      <w:r>
        <w:rPr/>
        <w:t>Niare és a kyrek.</w:t>
      </w:r>
    </w:p>
    <w:p>
      <w:pPr>
        <w:pStyle w:val="Ksz2alap"/>
        <w:rPr/>
      </w:pPr>
      <w:r>
        <w:rPr/>
        <w:t>Az üzenet, melyet egy Jelhordozó juttat célba.</w:t>
      </w:r>
    </w:p>
    <w:p>
      <w:pPr>
        <w:pStyle w:val="Ksz2alap"/>
        <w:rPr/>
      </w:pPr>
      <w:r>
        <w:rPr/>
        <w:t>Az eszköz, mely képes megfékezni Biurt – a titok, melynek birtoklása nem csak az ország-gép lakói számára jelenthet életet vagy halált.</w:t>
      </w:r>
    </w:p>
    <w:p>
      <w:pPr>
        <w:pStyle w:val="Ksz2alap"/>
        <w:rPr/>
      </w:pPr>
      <w:r>
        <w:rPr/>
        <w:t>–</w:t>
      </w:r>
      <w:r>
        <w:rPr>
          <w:rFonts w:eastAsia="Book Antiqua" w:cs="Book Antiqua"/>
        </w:rPr>
        <w:t xml:space="preserve"> </w:t>
      </w:r>
      <w:r>
        <w:rPr/>
        <w:t>Hogy az a... – nem volt veszélytelen átok, de a bárd tudta, hogy senki sem hallja rajta kívül. Ráébredt, hogy tévúton járt – tévúton járnak mindazok, akik a romlásért az ősi hit híveit, Kvai Lomot vagy Biurt tartják felelősnek. "Bonyolult kérdésre egyszerű választ keresni helyénvaló, de ritkán célravezető megoldás" – mondogatta Gerum, és csak mosolygott volna, ha sejti, hogy az élet háromnegyed évszázad múltán épp itt, a szülőföld szomszédságában dörgöli tanítványa orra alá igazságát.</w:t>
      </w:r>
    </w:p>
    <w:p>
      <w:pPr>
        <w:pStyle w:val="Ksz2alap"/>
        <w:rPr/>
      </w:pPr>
      <w:r>
        <w:rPr/>
        <w:t>Gorduin az előtte kuporgó halottra meredt.</w:t>
      </w:r>
    </w:p>
    <w:p>
      <w:pPr>
        <w:pStyle w:val="Ksz2alap"/>
        <w:rPr/>
      </w:pPr>
      <w:r>
        <w:rPr/>
        <w:t>A fúriamaszkos lány testhez tapadó harci öltözéke egy sárkány bőre volt.</w:t>
      </w:r>
    </w:p>
    <w:p>
      <w:pPr>
        <w:pStyle w:val="Ksz2fejszam"/>
        <w:rPr/>
      </w:pPr>
      <w:r>
        <w:rPr/>
        <w:t>3</w:t>
      </w:r>
    </w:p>
    <w:p>
      <w:pPr>
        <w:pStyle w:val="Ksz2sorkoz"/>
        <w:rPr/>
      </w:pPr>
      <w:r>
        <w:rPr/>
        <w:t>A főminiszter halálát követő órák eseményei önmagukban is felértek egy lidércnyomással. Az urukat vesztett hivatalnokok csoportos öngyilkossággal, a kardforgatók eleve reménytelen ellenállással fokozták a zűrzavart, mely a Mennyei Várost – a valóságos Mennyei Várost – a véd-rendszer megroppanása óta, uralta. A császári testőrök, akik Gorduint az Északi Toronyból kijuttatták, ugyanolyan öltözéket viselhettek, mint társuk, aki az Égi küldött Kyr módra berendezett lakosztályában vérzett el, miután végrehajtotta az árulón legfőbb uruk ítéletét: testhez álló sárkánybőrt. A vértezet varázsa lehetővé tette, hogy a legkülönbözőbb alakokban – ezúttal oroszlánfejű penge-karmokat villogtató szörnyfajzatokként – mutatkozzanak meg.</w:t>
      </w:r>
    </w:p>
    <w:p>
      <w:pPr>
        <w:pStyle w:val="Ksz2alap"/>
        <w:rPr/>
      </w:pPr>
      <w:r>
        <w:rPr/>
        <w:t xml:space="preserve">A Mennyei Kertek külső falának kapujában vörösbe öltözött sárkánygárdisták, a várárok felett átívelő hídon és a császári főkapun túl üres szemű, bizonytalan léptű aranyharcosok csatlakoztak a menethez – az alant szunnyadó tízezrekből alig tucatnyian. Akadtak sáfrányszín köntösű szerzetesek, sőt, fehér fövegű imamondók is – a dagobák árnyékából, a Császári Háztartás Hivatalával szomszédos pavilonokból szállingóztak elő, és mintha az elrongyolódott öltözékű, bal szemén fekete kötést viselő </w:t>
      </w:r>
      <w:r>
        <w:rPr>
          <w:i/>
          <w:iCs/>
        </w:rPr>
        <w:t>saling</w:t>
      </w:r>
      <w:r>
        <w:rPr/>
        <w:t xml:space="preserve"> aurája vonzaná őket, a fegyveresek rosszallását kockáztatva igyekeztek rá és az övében hordott smaragdbálványra egy-egy pillantást vetni.</w:t>
      </w:r>
    </w:p>
    <w:p>
      <w:pPr>
        <w:pStyle w:val="Ksz2alap"/>
        <w:rPr/>
      </w:pPr>
      <w:r>
        <w:rPr/>
        <w:t>A Sárkányos Kövezettől balra, az Aranyvíznek nevezett mesterséges patak északi partján, vén fenyőktől övezve állt a Béke és a Nyugalom palotája. Gorduint fogyatkozó ereje a falépcsők tetején hagyta cserben végképp: úgy zuhan át a küszöbön, ha a sárkánygárdisták meg nem támogatják. Az ezt követő óra eseményeiről, az orvosi vizitről és az audenciát megelőző várakozásról csak töredékes emlékeket őrzött – következő élménye a szantáltól és aranyfüsttől szagló csarnok volt, ahová egy kék föveges, hajlott hátú és hajlott korú magas papi személy kíséretében nyert bebocsátást.</w:t>
      </w:r>
    </w:p>
    <w:p>
      <w:pPr>
        <w:pStyle w:val="Ksz2alap"/>
        <w:rPr/>
      </w:pPr>
      <w:r>
        <w:rPr/>
        <w:t>A csarnok ablaktalan volt, a közepén tornyosuló alkotmány domborműveire és vereteire, bíbor és arany selymeire, jade és kalcedon szobrocskáira a kupolatető ovális nyílásán át hullt a fény. Gorduin az első pillanatban valamiféle ereklyetartónak hitte, és mint kiderült, nem is járt messze az igazságtól: O Kuan Han roppant fekhelye egyszerre töltötte be az ágy, a ravatal és a hamvveder szerepét. Ami a Menny Fiát, a Közép Birodalmának sárkányszívű, égi lényegű uralkodóját illeti, ő ilyen közelségből egyáltalán nem látszott mennyeinek, sőt, az is kétségesnek tűnt, hogy mellében bármiféle szív dobog. A vaskos alapozás dacára is árkos; már-már nem nélküli vénember-arc a szorosra zárt szemekkel és a valószínűtlenül vörös szájjal olyan volt, akár egy halotti maszk, mely céltalanul lebeg az alkonyfényű selymek tengerének bíbor és arany hullámain.</w:t>
      </w:r>
    </w:p>
    <w:p>
      <w:pPr>
        <w:pStyle w:val="Ksz2alap"/>
        <w:rPr/>
      </w:pPr>
      <w:r>
        <w:rPr/>
        <w:t>A bárdban, ahogy Észak egyik legnagyobb hatalmú uralkodóját, ötszázmillió elme és egymilliárd szolga- vagy harcoskéz teljhatalmú gazdáját figyelte, először az undor, majd a szánalom, utóbb az aggodalom pislákolt fel. Aggodalom, hogy későn érkezett, hogy a legjobb akarattal sem felelhet meg azoknak az elvárásoknak, melyeket az öt évezrede elbukott Kyria nagyjai egy kozmikus véletlenre, egy félreértésre alapozva támasztottak vele szemben – hogy bármit tesz, aligha segíthet ezen az álomkóros aggastyánon, akit a kor és a személyes tragédiák terhe rég alkalmatlanná tett tisztességére, mégis a helyén maradt – mi több, ármánnyal és árulással dacolva, a végromlást sem félve őrzi helyét az ország-gép kormányrúdjánál.</w:t>
      </w:r>
    </w:p>
    <w:p>
      <w:pPr>
        <w:pStyle w:val="Ksz2alap"/>
        <w:rPr/>
      </w:pPr>
      <w:r>
        <w:rPr>
          <w:rFonts w:eastAsia="Book Antiqua" w:cs="Book Antiqua" w:ascii="Book Antiqua" w:hAnsi="Book Antiqua"/>
        </w:rPr>
        <w:t>–</w:t>
      </w:r>
      <w:r>
        <w:rPr>
          <w:rFonts w:eastAsia="Book Antiqua" w:cs="Book Antiqua"/>
        </w:rPr>
        <w:t xml:space="preserve"> </w:t>
      </w:r>
      <w:r>
        <w:rPr/>
        <w:t xml:space="preserve">A Menny Fia engedélyezi, hogy színe elé járulj – suttogta az imamondó, aki – meglehet önkéntelenül – arckifejezésével is idomulni próbált a császári szócső szerepéhez. – Lehetővé teszi, hogy a tér és az idő korlátait átlépve követhesd oda, ahová a magadfélék haláluk után sem juthatnak el: a Sárkány Álomba, melyben a képzelet valóság, a valóság emlékké válik; az Örök Mostba, a </w:t>
      </w:r>
      <w:r>
        <w:rPr>
          <w:i/>
          <w:iCs/>
        </w:rPr>
        <w:t>Zamsza</w:t>
      </w:r>
      <w:r>
        <w:rPr/>
        <w:t xml:space="preserve"> tengelyében, ahol a fény és árnyék ugyanazt jelenti; a Tizedik Égbe, ahol Han császár menedékre talált a harag, a gyász és a halál elől.</w:t>
      </w:r>
    </w:p>
    <w:p>
      <w:pPr>
        <w:pStyle w:val="Ksz2alap"/>
        <w:rPr/>
      </w:pPr>
      <w:r>
        <w:rPr>
          <w:rFonts w:eastAsia="Book Antiqua" w:cs="Book Antiqua" w:ascii="Book Antiqua" w:hAnsi="Book Antiqua"/>
        </w:rPr>
        <w:t>–</w:t>
      </w:r>
      <w:r>
        <w:rPr>
          <w:rFonts w:eastAsia="Book Antiqua" w:cs="Book Antiqua"/>
        </w:rPr>
        <w:t xml:space="preserve"> </w:t>
      </w:r>
      <w:r>
        <w:rPr/>
        <w:t>És hogyan... juthatok át hozzá?</w:t>
      </w:r>
    </w:p>
    <w:p>
      <w:pPr>
        <w:pStyle w:val="Ksz2alap"/>
        <w:rPr/>
      </w:pPr>
      <w:r>
        <w:rPr>
          <w:rFonts w:eastAsia="Book Antiqua" w:cs="Book Antiqua" w:ascii="Book Antiqua" w:hAnsi="Book Antiqua"/>
        </w:rPr>
        <w:t>–</w:t>
      </w:r>
      <w:r>
        <w:rPr>
          <w:rFonts w:eastAsia="Book Antiqua" w:cs="Book Antiqua"/>
        </w:rPr>
        <w:t xml:space="preserve"> </w:t>
      </w:r>
      <w:r>
        <w:rPr/>
        <w:t xml:space="preserve">Az ágy végében – lehelte a kék föveges. – Szent kövekkel kirakott emelvényt és embermagas, eleven fémből kovácsolt vázat találsz. Álladat oly módon kell megtámasztanod, hogy a kék kristályok a fej, a törzs, a végtagok és a lágyék </w:t>
      </w:r>
      <w:r>
        <w:rPr>
          <w:i/>
          <w:iCs/>
        </w:rPr>
        <w:t>sara-gócai</w:t>
      </w:r>
      <w:r>
        <w:rPr/>
        <w:t xml:space="preserve"> fölé kerüljenek – a Sárkány és a csillagistenek hatalma elvégzi a többit.</w:t>
      </w:r>
    </w:p>
    <w:p>
      <w:pPr>
        <w:pStyle w:val="Ksz2fejszam"/>
        <w:rPr/>
      </w:pPr>
      <w:r>
        <w:rPr/>
        <w:t>4</w:t>
      </w:r>
    </w:p>
    <w:p>
      <w:pPr>
        <w:pStyle w:val="Ksz2sorkoz"/>
        <w:rPr/>
      </w:pPr>
      <w:r>
        <w:rPr/>
        <w:t>A való világból az álmokéba való átmenet nem volt olyan zökkenőmentes, amilyennek Gorduin elképzelte – épp ellenkezőleg.</w:t>
      </w:r>
    </w:p>
    <w:p>
      <w:pPr>
        <w:pStyle w:val="Ksz2alap"/>
        <w:rPr/>
      </w:pPr>
      <w:r>
        <w:rPr/>
        <w:t>Zuhanás a csillagtalan éjen át valamiféle derengés felé, melynek Gorduin sem természetét, sem forrását nem ismerte: éppúgy lehetett egy alagút kijárata, mint az a bizonyos pont, melyet a niarei bardóban tiszta fehér fény jelöl; a megfelelő anyaméh, az anyagi világba nyíló kapu, melyen túl a régi örömök és fájdalmak mellett-új tapasztalatok várják a létezőt.</w:t>
      </w:r>
    </w:p>
    <w:p>
      <w:pPr>
        <w:pStyle w:val="Ksz2alap"/>
        <w:rPr/>
      </w:pPr>
      <w:r>
        <w:rPr/>
        <w:t>Nem kellett erőlködnie, hogy arrafelé vegye az irányt: a derengés magától közelített, körülfolyta, magába fogadta... és egy villanás után Gorduinként eszmélt az anyagi világ szürke ege alatt, vöröses-fakó téglafalak árnyékában, egy négyszögű térség közepén, melynek szeladon burkolatát sárkánygerincek és kasszia-indák összefonódó mintázata uralta. Paloták és pavilonok mindenütt. Nyeregtetejükön óarany cserépborítás, a gyámpárkányokon, mint éjszakára elfészkelt madarak, mitikus lények, hősök és istenek szobrai. Gorduin hunyorgott. Bár korábban sosem járt itt, valami azt súgta neki, hogy a szemközt tornyosuló épület a Fenséges Összhang csarnoka, jobbra, a falon túl az Íjászok Gyakorlótere, túlnan a Császári Háztartás Hivatala található... és tudta azt is, hogy akit keres, aki a fájdalom és a rettegés dimenziójából idáig röpítette, a márvány-oroszlánok vigyázta Szellemút túlsó végén, majd' öt mérföld távolában vár rá.</w:t>
      </w:r>
    </w:p>
    <w:p>
      <w:pPr>
        <w:pStyle w:val="Ksz2alap"/>
        <w:rPr/>
      </w:pPr>
      <w:r>
        <w:rPr/>
        <w:t>Hosszú utat kellett megtennie, de ideát a távolság is, az idő is mást jelent. Elhaladt a Békesség és Nyugalom portája mellett. Maga mögött hagyta az Éltető Termékenység és a Mennyei Tisztaság csarnokait, melyeket, mint mestereket a tanítványok, favázas imapavilonok és kőből összerótt dagobák környékeztek, áthaladt a Kilenc Égbolt őrizetlenül álló kapuján, és a Józan Értelem csarnoka felé vette az irányt, mely dísztelenül és szerényen, már-már meghunyászkodón lapult két impozánsabb épület, a Császári Akarat és a Szentséges Cél palotáinak árnyékában, nyíllövésnyire az Isteni Harckészség kapujától, melyen túl – ezt a bárd immár biztosra vette – a Közép Tengere ostromolta a sziklákat vihar korbácsolta hullámaival.</w:t>
      </w:r>
    </w:p>
    <w:p>
      <w:pPr>
        <w:pStyle w:val="Ksz2alap"/>
        <w:rPr/>
      </w:pPr>
      <w:r>
        <w:rPr/>
        <w:t>A Józan Értelem csarnoka köralaprajzú, kétszintes pavilon volt, melyet méretei és arányai mellett régies kupolateteje és patinazöld cserépborítása különböztetett meg a Mennyei Város többi épületétől. Bíborvörösre festett, kétszárnyú ajtaja tárva-nyitva állt, a császári lobogó vitorlányi árnyékában aranypáncélos harcosok strázsáltak... de egyikük sem mozdult, ahogy a bárd átlépte a küszöböt, és az előtérben lelt lépcsőkön át a dobszó, a szájorgona-muzsika és a fel-felcsapó kacagás felé vette az irányt.</w:t>
      </w:r>
    </w:p>
    <w:p>
      <w:pPr>
        <w:pStyle w:val="Ksz2alap"/>
        <w:ind w:left="0" w:right="0" w:hanging="0"/>
        <w:rPr>
          <w:sz w:val="22"/>
        </w:rPr>
      </w:pPr>
      <w:r>
        <w:rPr>
          <w:sz w:val="22"/>
        </w:rPr>
        <w:t>A két szint között megbicsaklott – esetleg csak vele lódult meg – az idő: az egyik pillanatban homály vette körül, a következőben már az emeleti kerengő korlátjánál, lampionok gyöngyházszín fényében állt, és az alant hajladozó tőrtáncosnőket figyelte, akiknek selymei, hajfonatai és pengéi úgy repkedtek, mintha nem tisztelnék sem Kaoraku, sem más istenek törvényeit. A muzsika idegenszerű és buja, a levegő nehéz és esőszagú volt... vagy csak Gorduinnak tűnt így, akit emlékei máris messzire ragadtak. Majd' hatvan év távolába, az erioni Rotunda falai közé, ahol a kékvérű ereniek nyomában járó orvlövészre lesett. Az elveszett ifjúkorba, melyet komédiásként kezdett és kalandozóként fejezett be; abba a lázas esztendőbe, mikor megismerte a szerelmet és a gyűlöletet; mikor megszerezte és elvesztette Syvát, hogy a gyász színét viselve, első és utolsó istenes versét kőbe karcolva Toron felé vegye az irányt. Akkor tette meg az első lépést az úton, mely idáig vezette. Akkor választott sorsot, hivatást... és talán halált is, mely a pavilon homályából, a lampionok fényéből és a táncosnők forgatta pengék tükréből lesett rá, de képtelen volt merengéséből a sajátos látszatvilágba visszazökkenteni. Erre a mutatványra a selymek távolodó suhogása és a ritmus érezhető változása sem volt képes – a gong kondulása vitte végbe a csodát alig pár pillanattal azelőtt, hogy a fátylakba burkolózó nőalak a kupolaterem padlatán derengő fénykörbe lépett.</w:t>
      </w:r>
    </w:p>
    <w:p>
      <w:pPr>
        <w:pStyle w:val="Ksz2alap"/>
        <w:rPr/>
      </w:pPr>
      <w:r>
        <w:rPr/>
        <w:t>Gorduin felrezzent.</w:t>
      </w:r>
    </w:p>
    <w:p>
      <w:pPr>
        <w:pStyle w:val="Ksz2alap"/>
        <w:rPr/>
      </w:pPr>
      <w:r>
        <w:rPr/>
        <w:t>Oldalra billentett fejjel fülelt, mint aki a gongszó mögött távoli, csak neki szóló kiáltást hall... és összerezzent a karcsú árny mögött megjelenő fegyveresek láttán. Aranypáncélos lándzsások voltak – ugyanazok, akiket befelé jövet a bíborvörös ajtónál látott, vagy mások, akiket csak azért bűvöltek életre, hogy jelenlétükkel a fátylakba burkolózó nő sebezhetőségét hangsúlyozzák... és mindvégig rezzenetlenül, a padlatra merőlegesen tartsák a két ember magas, póznának is beillő lándzsanyeleket.</w:t>
      </w:r>
    </w:p>
    <w:p>
      <w:pPr>
        <w:pStyle w:val="Ksz2alap"/>
        <w:rPr/>
      </w:pPr>
      <w:r>
        <w:rPr/>
        <w:t xml:space="preserve">Ahogy a dobok ismét peregni kezdtek, a bárd fura előérzete kendőzetlen ámulattá változott. A ritmus oly ismerős, oly nyilvánvalóan külvilági volt, hogy nehezére esett a Palota-szigeti látomás részének tekinteni. Ráébredt, hogy éppúgy vendég ebben a közegben, mint ő, és mint a fekete kelmékbe burkolózó, sápadt szívarcú lányszobor, mely e pillanatban megelevenedett. Szép fejét hátravetve, félholdívbe hajló gerince feszültségét egy nomád íj hajlékonyságával lendületbe fordítva szökellt, repült és kígyózott odalent, fátylai sötétjéből és </w:t>
      </w:r>
      <w:r>
        <w:rPr>
          <w:i/>
          <w:iCs/>
        </w:rPr>
        <w:t>saling</w:t>
      </w:r>
      <w:r>
        <w:rPr/>
        <w:t>-teste márványfehérjéből szőve érzéki hálót az Aranyharcosok köré.</w:t>
      </w:r>
    </w:p>
    <w:p>
      <w:pPr>
        <w:pStyle w:val="Ksz2alap"/>
        <w:rPr/>
      </w:pPr>
      <w:r>
        <w:rPr/>
        <w:t>Niare lakói szemében, akik a táncot szertartásnak, a vallásgyakorlat és a harcművészet szerves részének tekintették, mélyebb értelmet hordozhatott ez a kavargás, a bárd azonban, aki az erioni és caedoni évek alatt temérdek hasonló "szertartást" figyelt meg a férfivágy lőrétől, mósusztól és verejtéktől szagló törzshívők által ilyen-olyan lebujként tisztelt szentélyeiben, nem hagyta magát félrevezetni a látszattól. A lány a legjobb rúdakrobata volt azok közül, akik az elmúlt ötven évben a színpadon – vagy másutt – elé kerültek, de semmivel sem több. Ritmusérzéke, lendülete, mozgásának magától értetődő, már-már nemtörődöm nyilvánvaló harmóniája egyetlen cél, a rafinált magakelletés szolgálatában állt; ahogy a fátylak sorra lehulltak, Gorduin még a rézezüst- és aranypénzek jégeső kopogását is hallani vélte egy jobb taverna színpadának firnisztől csillogó deszkáin. A niarei elitkatonák hálátlanabb közönségnek bizonyultak a nagyvilág szerencse-vadászainál. Meg sem rezdültek, ahogy a lány teljes súlyával a lándzsanyelekre nehezedve a magasba lendült, majd még feljebb rugaszkodott, hogy testéből verjen hidat aranyló vállvasaik közt – a bárd biztosra vette, hogy ugyanilyen rendíthetetlenek voltak a való világban is, ahonnét a csarnokkal, a lampionokkal, a lándzsákkal és a csupa fekete, csupa fehér akrobatalánnyal együtt emelte át őket ide a felsőbb akarat, ugyanaz az akarat, mely Gorduin útját egyengette, és ezt a pillanatot választotta, hogy testi valójában is megmutatkozzék.</w:t>
      </w:r>
    </w:p>
    <w:p>
      <w:pPr>
        <w:pStyle w:val="Ksz2alap"/>
        <w:rPr/>
      </w:pPr>
      <w:r>
        <w:rPr/>
        <w:t>–</w:t>
      </w:r>
      <w:r>
        <w:rPr>
          <w:rFonts w:eastAsia="Book Antiqua" w:cs="Book Antiqua"/>
        </w:rPr>
        <w:t xml:space="preserve"> </w:t>
      </w:r>
      <w:r>
        <w:rPr/>
        <w:t>Ritka kincs, nem igaz?</w:t>
      </w:r>
    </w:p>
    <w:p>
      <w:pPr>
        <w:pStyle w:val="Ksz2alap"/>
        <w:rPr/>
      </w:pPr>
      <w:r>
        <w:rPr/>
        <w:t>A bárd, noha ideát mindkét szemével tökéletesen látott, gyors félfordulatot tett: jobbról akarta fogadni a kerengő korlátjára vetülő árny és a rekedten suttogó hang gazdáját, aki az utóbbi napokban nem egy kínos meglepetést okozott neki.</w:t>
      </w:r>
    </w:p>
    <w:p>
      <w:pPr>
        <w:pStyle w:val="Ksz2fejszam"/>
        <w:rPr/>
      </w:pPr>
      <w:r>
        <w:rPr/>
        <w:t>5</w:t>
      </w:r>
    </w:p>
    <w:p>
      <w:pPr>
        <w:pStyle w:val="Ksz2sorkoz"/>
        <w:rPr/>
      </w:pPr>
      <w:r>
        <w:rPr/>
        <w:t>A Sárkány Álom Palota-szigetén, a Józan Értelem Csarnokának emeleti kerengőjén időző Gorduin tudatában volt a váz és a kristályok létezésének, de sem az előbbi hűvösét, sem az utóbbiak kisugárzását nem érzékelte, mióta útra kelt. Halványan emlékezett a döbbenetre, mely a Hetedkorban csak leírásokból ismert kyr csodamasina, az Antiss-járó helyi változata láttán kerítette hatalmába, s bár a lány, mind többet tárt fel hibátlan izomzatú ragadozótestéből a lándzsanyelek közt, azt sem felejtette el, hogy kérdezni és nem szórakozni jött, hogy társa élete, és küldetésük sikere múlhat a válaszokon – mély lélegzetet vett hát, és kényszerítette magát, hogy házigazdájára, a homályból előlépő Han-császárra figyeljen.</w:t>
      </w:r>
    </w:p>
    <w:p>
      <w:pPr>
        <w:pStyle w:val="Ksz2alap"/>
        <w:ind w:left="0" w:right="0" w:hanging="0"/>
        <w:rPr>
          <w:sz w:val="22"/>
        </w:rPr>
      </w:pPr>
      <w:r>
        <w:rPr>
          <w:sz w:val="22"/>
        </w:rPr>
        <w:t>A Menny Fia ideát sokkal inkább rászolgált nevére: tíz-évesforma, nem mindennapi szépségű gyermek alakját viselte. Köntöse skarlátszín-brokát, nemezcsizmája, fövege és nyakravalója hű mása a testőrség által viselt daraboknak, de sem ez, sem az ábrázatát beragyogó mosoly nem tehette tökéletessé az illúziót. A selyem-óceánon lebegő halotti maszk jellegzetességei a Sárkány Álomban is kiütköztek – annyira a sajátjai voltak, hogy hasztalan próbált szabadulni tőlük.</w:t>
      </w:r>
    </w:p>
    <w:p>
      <w:pPr>
        <w:pStyle w:val="Ksz2alap"/>
        <w:rPr/>
      </w:pPr>
      <w:r>
        <w:rPr/>
        <w:t>A ráncok, az élénknél is élénkvörösebb száj két sarkában. A hosszas tétlenségtől elnehezült szemhéjak, melyek vénségessé és ijesztővé tették gyermekszemei pillantását. A hang, mely száraz volt és avarként zörrenő; őszi hang, mely hosszú telet ígér, és nem is titkolja, hogy gazdája fájdalmas hiányt szenved az élet melegéből.</w:t>
      </w:r>
    </w:p>
    <w:p>
      <w:pPr>
        <w:pStyle w:val="Ksz2alap"/>
        <w:rPr/>
      </w:pPr>
      <w:r>
        <w:rPr>
          <w:rFonts w:eastAsia="Book Antiqua" w:cs="Book Antiqua" w:ascii="Book Antiqua" w:hAnsi="Book Antiqua"/>
        </w:rPr>
        <w:t>–</w:t>
      </w:r>
      <w:r>
        <w:rPr>
          <w:rFonts w:eastAsia="Book Antiqua" w:cs="Book Antiqua"/>
        </w:rPr>
        <w:t xml:space="preserve"> </w:t>
      </w:r>
      <w:r>
        <w:rPr/>
        <w:t xml:space="preserve">Ritka kincs – ismételte a császár, de a lány helyett immár Gorduinra bámult meghökkentő szemeivel. – Ti </w:t>
      </w:r>
      <w:r>
        <w:rPr>
          <w:i/>
          <w:iCs/>
        </w:rPr>
        <w:t>saling</w:t>
      </w:r>
      <w:r>
        <w:rPr/>
        <w:t xml:space="preserve">ok valamennyien különlegesek vagytok. A varázsotok nehezen kopik meg, igen, igen... talán még holtom napjára is marad belőle valami. – Két lépést tett a bárd felé, és úgy méregette, ahogy csak állati, növényi vagy művészi ritkaságokat szokás. – Különlegesek, igen, igen... és íme, itt a legkülönösebb, mind közül. A neved, </w:t>
      </w:r>
      <w:r>
        <w:rPr>
          <w:i/>
          <w:iCs/>
        </w:rPr>
        <w:t>saling</w:t>
      </w:r>
      <w:r>
        <w:rPr/>
        <w:t>?</w:t>
      </w:r>
    </w:p>
    <w:p>
      <w:pPr>
        <w:pStyle w:val="Ksz2alap"/>
        <w:rPr/>
      </w:pPr>
      <w:r>
        <w:rPr>
          <w:rFonts w:eastAsia="Book Antiqua" w:cs="Book Antiqua" w:ascii="Book Antiqua" w:hAnsi="Book Antiqua"/>
        </w:rPr>
        <w:t>–</w:t>
      </w:r>
      <w:r>
        <w:rPr>
          <w:rFonts w:eastAsia="Book Antiqua" w:cs="Book Antiqua"/>
        </w:rPr>
        <w:t xml:space="preserve"> </w:t>
      </w:r>
      <w:r>
        <w:rPr/>
        <w:t>Tier Nan Gorduin.</w:t>
      </w:r>
    </w:p>
    <w:p>
      <w:pPr>
        <w:pStyle w:val="Ksz2alap"/>
        <w:rPr/>
      </w:pPr>
      <w:r>
        <w:rPr>
          <w:rFonts w:eastAsia="Book Antiqua" w:cs="Book Antiqua" w:ascii="Book Antiqua" w:hAnsi="Book Antiqua"/>
        </w:rPr>
        <w:t>–</w:t>
      </w:r>
      <w:r>
        <w:rPr>
          <w:rFonts w:eastAsia="Book Antiqua" w:cs="Book Antiqua"/>
        </w:rPr>
        <w:t xml:space="preserve"> </w:t>
      </w:r>
      <w:r>
        <w:rPr/>
        <w:t>Tjernan Gorduin. – visszhangozta a gyermek, és elégedetten kuncogott hozzá. – Varázsos név, igen. Sokat töprengtem rajta, hogy hangzik majd. Volt rá időm bőven: nagyon hosszú ideje várok rád.</w:t>
      </w:r>
    </w:p>
    <w:p>
      <w:pPr>
        <w:pStyle w:val="Ksz2alap"/>
        <w:rPr/>
      </w:pPr>
      <w:r>
        <w:rPr/>
        <w:t>A bárd a vénember-szemek rezdüléseit firtatta: még mindig nem tudta eldönteni, báránybőrbe bújt farkassal vagy hanyatló értelmű emberronccsal áll-e szemben. Bár a bizonyosság mindennél fontosabb volt számára, azon kapta magát, hogy másfelé pillant: az aranyló fények közt hajladozó nőalak ellenállhatatlanul vonzotta tekintetét.</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 xml:space="preserve">Kvai Lom ajándéka. – A császári grimasz, mely a bejelentést kísérte, még a szemeknél is kevésbé illett a gyermeki ábrázathoz. – A tulajdona volt, de lemondott róla a javamra. Előreküldte, hogy megenyhítsen: tudja, mennyire bolondulok a különlegességekért. Ez itt olyan elragadó, hogy legszívesebben mindenestül átrángatnám a világomba, de nem teszem. Más terveim vannak vele... akárcsak veled, </w:t>
      </w:r>
      <w:r>
        <w:rPr>
          <w:i/>
          <w:iCs/>
          <w:sz w:val="22"/>
        </w:rPr>
        <w:t>saling</w:t>
      </w:r>
      <w:r>
        <w:rPr>
          <w:sz w:val="22"/>
        </w:rPr>
        <w:t>.</w:t>
      </w:r>
    </w:p>
    <w:p>
      <w:pPr>
        <w:pStyle w:val="Ksz2alap"/>
        <w:rPr/>
      </w:pPr>
      <w:r>
        <w:rPr>
          <w:rFonts w:eastAsia="Book Antiqua" w:cs="Book Antiqua" w:ascii="Book Antiqua" w:hAnsi="Book Antiqua"/>
        </w:rPr>
        <w:t>–</w:t>
      </w:r>
      <w:r>
        <w:rPr>
          <w:rFonts w:eastAsia="Book Antiqua" w:cs="Book Antiqua"/>
        </w:rPr>
        <w:t xml:space="preserve"> </w:t>
      </w:r>
      <w:r>
        <w:rPr/>
        <w:t>Tier Nan Gorduin a nevem.</w:t>
      </w:r>
    </w:p>
    <w:p>
      <w:pPr>
        <w:pStyle w:val="Ksz2alap"/>
        <w:rPr/>
      </w:pPr>
      <w:r>
        <w:rPr>
          <w:rFonts w:eastAsia="Book Antiqua" w:cs="Book Antiqua" w:ascii="Book Antiqua" w:hAnsi="Book Antiqua"/>
        </w:rPr>
        <w:t>–</w:t>
      </w:r>
      <w:r>
        <w:rPr>
          <w:rFonts w:eastAsia="Book Antiqua" w:cs="Book Antiqua"/>
        </w:rPr>
        <w:t xml:space="preserve"> </w:t>
      </w:r>
      <w:r>
        <w:rPr/>
        <w:t>Haragos vagy – állapította meg a gyermek. – Haragos, igen, igen. Nyilván azért, amit a főminiszter emberei műveltek veled. Kár, hogy így alakult. Junan Gon azok közé tartozott, akik velem együtt kezdték a várakozást, de nem voltak elég erősek ahhoz, hogy türelmetlenségükön és kétkedésükön erőt vegyenek. Legtöbbjüket rég megölettem, és a maradéknak sem lesz módom irgalmazni: felbukkanásod csak megerősíti őket hitükben, hogy a hosszú távú tervek szükségképp eredményesek is.</w:t>
      </w:r>
    </w:p>
    <w:p>
      <w:pPr>
        <w:pStyle w:val="Ksz2alap"/>
        <w:rPr/>
      </w:pPr>
      <w:r>
        <w:rPr>
          <w:rFonts w:eastAsia="Book Antiqua" w:cs="Book Antiqua" w:ascii="Book Antiqua" w:hAnsi="Book Antiqua"/>
        </w:rPr>
        <w:t>–</w:t>
      </w:r>
      <w:r>
        <w:rPr>
          <w:rFonts w:eastAsia="Book Antiqua" w:cs="Book Antiqua"/>
        </w:rPr>
        <w:t xml:space="preserve"> </w:t>
      </w:r>
      <w:r>
        <w:rPr/>
        <w:t>Meghalnak, mielőtt vétkeznének?</w:t>
      </w:r>
    </w:p>
    <w:p>
      <w:pPr>
        <w:pStyle w:val="Ksz2alap"/>
        <w:rPr/>
      </w:pPr>
      <w:r>
        <w:rPr>
          <w:rFonts w:eastAsia="Book Antiqua" w:cs="Book Antiqua" w:ascii="Book Antiqua" w:hAnsi="Book Antiqua"/>
        </w:rPr>
        <w:t>–</w:t>
      </w:r>
      <w:r>
        <w:rPr>
          <w:rFonts w:eastAsia="Book Antiqua" w:cs="Book Antiqua"/>
        </w:rPr>
        <w:t xml:space="preserve"> </w:t>
      </w:r>
      <w:r>
        <w:rPr/>
        <w:t>Az utolsó szálig – bólintott a gyermek, tovább méregetve Gorduint vénséges szemeivel. – Ennyivel vagyok több náluk... és bárkinél, aki a vesztemre tör. Uralkodásra születtem, ahogy az apám, a nagyapám és az ő apja... ahogy minden valamirevaló férfi a Kuan nemzetségből. Ha ötven-hatvan évvel előbb érkezel, azt a Han-császárt ismered meg, aki származásán és hősi tettein kívül megjelenésével is rászolgált a Menny Fia névre. Így kénytelen leszel az árnyékával beérni... és az árnyékvilágával, melyet uralmában hol a régi idők hasonlatosságára, hol a valóság képére formál. – Árulkodó büszkeséggel pillantott körül. – Hogy tetszenek a játékaim? Méltóvá tesznek az Alapítók kegyére? Elég érdekesek, hogy megóvd őket a pusztulástól, ha én nem leszek rá képes?</w:t>
      </w:r>
    </w:p>
    <w:p>
      <w:pPr>
        <w:pStyle w:val="Ksz2alap"/>
        <w:rPr/>
      </w:pPr>
      <w:r>
        <w:rPr>
          <w:rFonts w:eastAsia="Book Antiqua" w:cs="Book Antiqua" w:ascii="Book Antiqua" w:hAnsi="Book Antiqua"/>
        </w:rPr>
        <w:t>–</w:t>
      </w:r>
      <w:r>
        <w:rPr>
          <w:rFonts w:eastAsia="Book Antiqua" w:cs="Book Antiqua"/>
        </w:rPr>
        <w:t xml:space="preserve"> </w:t>
      </w:r>
      <w:r>
        <w:rPr/>
        <w:t>Nem ezért jöttem.</w:t>
      </w:r>
    </w:p>
    <w:p>
      <w:pPr>
        <w:pStyle w:val="Ksz2alap"/>
        <w:rPr/>
      </w:pPr>
      <w:r>
        <w:rPr>
          <w:rFonts w:eastAsia="Book Antiqua" w:cs="Book Antiqua" w:ascii="Book Antiqua" w:hAnsi="Book Antiqua"/>
        </w:rPr>
        <w:t>–</w:t>
      </w:r>
      <w:r>
        <w:rPr>
          <w:rFonts w:eastAsia="Book Antiqua" w:cs="Book Antiqua"/>
        </w:rPr>
        <w:t xml:space="preserve"> </w:t>
      </w:r>
      <w:r>
        <w:rPr/>
        <w:t xml:space="preserve">Nem- e? – A gyermek színlelt érdeklődéssel mérte végig. </w:t>
      </w:r>
      <w:r>
        <w:rPr>
          <w:rFonts w:eastAsia="Book Antiqua" w:cs="Book Antiqua" w:ascii="Book Antiqua" w:hAnsi="Book Antiqua"/>
        </w:rPr>
        <w:t>–</w:t>
      </w:r>
      <w:r>
        <w:rPr/>
        <w:t xml:space="preserve"> Akkor hát mi hozott ide, </w:t>
      </w:r>
      <w:r>
        <w:rPr>
          <w:i/>
          <w:iCs/>
        </w:rPr>
        <w:t>saling</w:t>
      </w:r>
      <w:r>
        <w:rPr/>
        <w:t>?</w:t>
      </w:r>
    </w:p>
    <w:p>
      <w:pPr>
        <w:pStyle w:val="Ksz2alap"/>
        <w:rPr/>
      </w:pPr>
      <w:r>
        <w:rPr>
          <w:rFonts w:eastAsia="Book Antiqua" w:cs="Book Antiqua" w:ascii="Book Antiqua" w:hAnsi="Book Antiqua"/>
        </w:rPr>
        <w:t>–</w:t>
      </w:r>
      <w:r>
        <w:rPr>
          <w:rFonts w:eastAsia="Book Antiqua" w:cs="Book Antiqua"/>
        </w:rPr>
        <w:t xml:space="preserve"> </w:t>
      </w:r>
      <w:r>
        <w:rPr/>
        <w:t>A szükség, azt hiszem.</w:t>
      </w:r>
    </w:p>
    <w:p>
      <w:pPr>
        <w:pStyle w:val="Ksz2alap"/>
        <w:rPr/>
      </w:pPr>
      <w:r>
        <w:rPr/>
        <w:t>A császár meg se rezdült.</w:t>
      </w:r>
    </w:p>
    <w:p>
      <w:pPr>
        <w:pStyle w:val="Ksz2alap"/>
        <w:rPr/>
      </w:pPr>
      <w:r>
        <w:rPr>
          <w:rFonts w:eastAsia="Book Antiqua" w:cs="Book Antiqua" w:ascii="Book Antiqua" w:hAnsi="Book Antiqua"/>
        </w:rPr>
        <w:t>–</w:t>
      </w:r>
      <w:r>
        <w:rPr>
          <w:rFonts w:eastAsia="Book Antiqua" w:cs="Book Antiqua"/>
        </w:rPr>
        <w:t xml:space="preserve"> </w:t>
      </w:r>
      <w:r>
        <w:rPr/>
        <w:t>Folytasd!</w:t>
      </w:r>
    </w:p>
    <w:p>
      <w:pPr>
        <w:pStyle w:val="Ksz2alap"/>
        <w:rPr/>
      </w:pPr>
      <w:r>
        <w:rPr>
          <w:rFonts w:eastAsia="Book Antiqua" w:cs="Book Antiqua" w:ascii="Book Antiqua" w:hAnsi="Book Antiqua"/>
        </w:rPr>
        <w:t>–</w:t>
      </w:r>
      <w:r>
        <w:rPr>
          <w:rFonts w:eastAsia="Book Antiqua" w:cs="Book Antiqua"/>
        </w:rPr>
        <w:t xml:space="preserve"> </w:t>
      </w:r>
      <w:r>
        <w:rPr/>
        <w:t>Félek a játékaidtól, uram. Szánom azokat, akik életüknél is többre becsülik az általad elferdített szabályokat... de még jobban aggaszt, hogy mindazért, ami volt és lesz, a magamfajtákat terheli a felelősség.</w:t>
      </w:r>
    </w:p>
    <w:p>
      <w:pPr>
        <w:pStyle w:val="Ksz2alap"/>
        <w:rPr/>
      </w:pPr>
      <w:r>
        <w:rPr>
          <w:rFonts w:eastAsia="Book Antiqua" w:cs="Book Antiqua" w:ascii="Book Antiqua" w:hAnsi="Book Antiqua"/>
        </w:rPr>
        <w:t>–</w:t>
      </w:r>
      <w:r>
        <w:rPr>
          <w:rFonts w:eastAsia="Book Antiqua" w:cs="Book Antiqua"/>
        </w:rPr>
        <w:t xml:space="preserve"> </w:t>
      </w:r>
      <w:r>
        <w:rPr/>
        <w:t>A Lélektartó – dünnyögte a gyermek. – Mindent kitálalt, mielőtt elpatkolt volna, igaz?</w:t>
      </w:r>
    </w:p>
    <w:p>
      <w:pPr>
        <w:pStyle w:val="Ksz2alap"/>
        <w:rPr/>
      </w:pPr>
      <w:r>
        <w:rPr>
          <w:rFonts w:eastAsia="Book Antiqua" w:cs="Book Antiqua" w:ascii="Book Antiqua" w:hAnsi="Book Antiqua"/>
        </w:rPr>
        <w:t>–</w:t>
      </w:r>
      <w:r>
        <w:rPr>
          <w:rFonts w:eastAsia="Book Antiqua" w:cs="Book Antiqua"/>
        </w:rPr>
        <w:t xml:space="preserve"> </w:t>
      </w:r>
      <w:r>
        <w:rPr/>
        <w:t>Utolsó harcára készült, és mielőtt végképp átadta magát a Lélektartó szellemének, rám ruházta az Alapítóktól kapott feladatát. Nincs törvény, ami a vállalására kötelez, mégsem tehetek mást. Ő tudta, miért... és tudod te is, uram.</w:t>
      </w:r>
    </w:p>
    <w:p>
      <w:pPr>
        <w:pStyle w:val="Ksz2alap"/>
        <w:rPr/>
      </w:pPr>
      <w:r>
        <w:rPr/>
        <w:t>–</w:t>
      </w:r>
      <w:r>
        <w:rPr>
          <w:rFonts w:eastAsia="Book Antiqua" w:cs="Book Antiqua"/>
        </w:rPr>
        <w:t xml:space="preserve"> </w:t>
      </w:r>
      <w:r>
        <w:rPr/>
        <w:t xml:space="preserve">Sosem szíveltük egymást – sóhajtott a gyermek. – A </w:t>
      </w:r>
      <w:r>
        <w:rPr>
          <w:i/>
          <w:iCs/>
        </w:rPr>
        <w:t>szendajmon</w:t>
      </w:r>
      <w:r>
        <w:rPr/>
        <w:t xml:space="preserve"> megvetett engem, amiért erre az útra léptem, én pedig egyszerre irigyeltem és gyűlöltem őt azért, ami volt; az isteni adományért, ami megengedte neki, hogy ne kelljen értenie. – Felpillantott a bárdra. – Te más vagy. Te megízlelted a halandóság mérgét... te értesz engem, ugye?</w:t>
      </w:r>
    </w:p>
    <w:p>
      <w:pPr>
        <w:pStyle w:val="Ksz2alap"/>
        <w:rPr/>
      </w:pPr>
      <w:r>
        <w:rPr/>
        <w:t>Gorduin bólintott; sem tagadásnak, sem színlelésnek nem látta értelmét többé.</w:t>
      </w:r>
    </w:p>
    <w:p>
      <w:pPr>
        <w:pStyle w:val="Ksz2alap"/>
        <w:rPr/>
      </w:pPr>
      <w:r>
        <w:rPr>
          <w:rFonts w:eastAsia="Book Antiqua" w:cs="Book Antiqua" w:ascii="Book Antiqua" w:hAnsi="Book Antiqua"/>
        </w:rPr>
        <w:t>–</w:t>
      </w:r>
      <w:r>
        <w:rPr>
          <w:rFonts w:eastAsia="Book Antiqua" w:cs="Book Antiqua"/>
        </w:rPr>
        <w:t xml:space="preserve"> </w:t>
      </w:r>
      <w:r>
        <w:rPr/>
        <w:t>A lelkiismeretem halott – folytatta a császár. – Ha arra szánt, hogy a hóhérom légy, cselekedj nyomban... de tudd, hogy van más lehetőséged is.</w:t>
      </w:r>
    </w:p>
    <w:p>
      <w:pPr>
        <w:pStyle w:val="Ksz2alap"/>
        <w:rPr/>
      </w:pPr>
      <w:r>
        <w:rPr>
          <w:rFonts w:eastAsia="Book Antiqua" w:cs="Book Antiqua" w:ascii="Book Antiqua" w:hAnsi="Book Antiqua"/>
        </w:rPr>
        <w:t>–</w:t>
      </w:r>
      <w:r>
        <w:rPr>
          <w:rFonts w:eastAsia="Book Antiqua" w:cs="Book Antiqua"/>
        </w:rPr>
        <w:t xml:space="preserve"> </w:t>
      </w:r>
      <w:r>
        <w:rPr/>
        <w:t>Mint Kvai Lomnak és a többieknek?</w:t>
      </w:r>
    </w:p>
    <w:p>
      <w:pPr>
        <w:pStyle w:val="Ksz2alap"/>
        <w:rPr/>
      </w:pPr>
      <w:r>
        <w:rPr>
          <w:rFonts w:eastAsia="Book Antiqua" w:cs="Book Antiqua" w:ascii="Book Antiqua" w:hAnsi="Book Antiqua"/>
        </w:rPr>
        <w:t>–</w:t>
      </w:r>
      <w:r>
        <w:rPr>
          <w:rFonts w:eastAsia="Book Antiqua" w:cs="Book Antiqua"/>
        </w:rPr>
        <w:t xml:space="preserve"> </w:t>
      </w:r>
      <w:r>
        <w:rPr/>
        <w:t>Az ő útjuk nem a tiéd, és nem kell osztoznod a sorsukban sem. Támadj, ha készen állsz arra, hogy a végzetem légy, vagy hallgass és figyelj – elmondom, mit kell tenned, hogy a bajnokom lehess.</w:t>
      </w:r>
    </w:p>
    <w:p>
      <w:pPr>
        <w:pStyle w:val="Ksz2fejszam"/>
        <w:rPr/>
      </w:pPr>
      <w:r>
        <w:rPr/>
        <w:t>6</w:t>
      </w:r>
    </w:p>
    <w:p>
      <w:pPr>
        <w:pStyle w:val="Ksz2sorkoz"/>
        <w:rPr/>
      </w:pPr>
      <w:r>
        <w:rPr/>
        <w:t>Gorduinnak, bár belül borzongott, sikerült megőriznie önuralmát.</w:t>
      </w:r>
    </w:p>
    <w:p>
      <w:pPr>
        <w:pStyle w:val="Ksz2alap"/>
        <w:rPr/>
      </w:pPr>
      <w:r>
        <w:rPr>
          <w:rFonts w:eastAsia="Book Antiqua" w:cs="Book Antiqua" w:ascii="Book Antiqua" w:hAnsi="Book Antiqua"/>
        </w:rPr>
        <w:t>–</w:t>
      </w:r>
      <w:r>
        <w:rPr>
          <w:rFonts w:eastAsia="Book Antiqua" w:cs="Book Antiqua"/>
        </w:rPr>
        <w:t xml:space="preserve"> </w:t>
      </w:r>
      <w:r>
        <w:rPr/>
        <w:t>Nem tisztem ítélkezni feletted... és bár ajánlatod megtisztel, nem feledtetheti, milyen hálátlan feladat mostanság a bajnokodnak lenni.</w:t>
      </w:r>
    </w:p>
    <w:p>
      <w:pPr>
        <w:pStyle w:val="Ksz2alap"/>
        <w:rPr/>
      </w:pPr>
      <w:r>
        <w:rPr>
          <w:rFonts w:eastAsia="Book Antiqua" w:cs="Book Antiqua" w:ascii="Book Antiqua" w:hAnsi="Book Antiqua"/>
        </w:rPr>
        <w:t>–</w:t>
      </w:r>
      <w:r>
        <w:rPr>
          <w:rFonts w:eastAsia="Book Antiqua" w:cs="Book Antiqua"/>
        </w:rPr>
        <w:t xml:space="preserve"> </w:t>
      </w:r>
      <w:r>
        <w:rPr/>
        <w:t>Téved, aki erőtlennek hisz – sziszegte konokul vonagló szájjal a gyermek. – Elég hívem maradt ahhoz, hogy új kormányzót állítsak mind a harminchárom tartomány élére... és ha időm engedi, meg is teszem! – Dühödten sújtott a korlátra semmiből előtűnő vezéri pálcájával. A csattanás visszhangja még el sem halt, mikor vénülni kezdett: két emberöltőnyit száguldott előre az időben néhány szemvillanás alatt. Átható tekintetű ifjúként járt-kelt a korlát és a fal között, meglett férfiként torpant meg, és egy aggastyán foghíjas mosolyával borzongatta meg a bárdot, mielőtt észbe kapva ismét gyermekké változott vissza. – Generálisaim hálásak lehetnek, amiért nem fogatom le őket nyomban... és hálás lehetsz te is, hogy hódolat helyett csak támogatást várok tőled.</w:t>
      </w:r>
    </w:p>
    <w:p>
      <w:pPr>
        <w:pStyle w:val="Ksz2alap"/>
        <w:rPr/>
      </w:pPr>
      <w:r>
        <w:rPr>
          <w:rFonts w:eastAsia="Book Antiqua" w:cs="Book Antiqua" w:ascii="Book Antiqua" w:hAnsi="Book Antiqua"/>
        </w:rPr>
        <w:t>–</w:t>
      </w:r>
      <w:r>
        <w:rPr>
          <w:rFonts w:eastAsia="Book Antiqua" w:cs="Book Antiqua"/>
        </w:rPr>
        <w:t xml:space="preserve"> </w:t>
      </w:r>
      <w:r>
        <w:rPr/>
        <w:t>Támogatást?</w:t>
      </w:r>
    </w:p>
    <w:p>
      <w:pPr>
        <w:pStyle w:val="Ksz2alap"/>
        <w:rPr/>
      </w:pPr>
      <w:r>
        <w:rPr>
          <w:rFonts w:eastAsia="Book Antiqua" w:cs="Book Antiqua" w:ascii="Book Antiqua" w:hAnsi="Book Antiqua"/>
        </w:rPr>
        <w:t>–</w:t>
      </w:r>
      <w:r>
        <w:rPr>
          <w:rFonts w:eastAsia="Book Antiqua" w:cs="Book Antiqua"/>
        </w:rPr>
        <w:t xml:space="preserve"> </w:t>
      </w:r>
      <w:r>
        <w:rPr/>
        <w:t>A zűrzavar megszüntetéséhez – bólintott a császár. – Hisz erre rendeltettél, nemde? Segíts meg úgy, ahogy a fakó hajúak urát, a kék csillagos császárt segítetted valaha! Zabolázd meg a tieid gépezetét! Állítsd vissza a harmóniát Ég és Föld, élők és holtak között; a többit, Biur és a Tigris eltiprását, a sebek orvosolását és a Sárkány kiengesztelését nyugodtam rám bízhatod.</w:t>
      </w:r>
    </w:p>
    <w:p>
      <w:pPr>
        <w:pStyle w:val="Ksz2alap"/>
        <w:rPr/>
      </w:pPr>
      <w:r>
        <w:rPr>
          <w:rFonts w:eastAsia="Book Antiqua" w:cs="Book Antiqua" w:ascii="Book Antiqua" w:hAnsi="Book Antiqua"/>
        </w:rPr>
        <w:t>–</w:t>
      </w:r>
      <w:r>
        <w:rPr>
          <w:rFonts w:eastAsia="Book Antiqua" w:cs="Book Antiqua"/>
        </w:rPr>
        <w:t xml:space="preserve"> </w:t>
      </w:r>
      <w:r>
        <w:rPr/>
        <w:t>Még mindig nem érted. – Gorduin hősies erőfeszítéssel vonta ki magát a lány bűvköréből, és kettőt lépett a gyermek felé, aki a falig hátrált, és hunyorgó vénember-szemekkel bámulta közeledtét. – Épp annyit... vagy még kevesebbet tudok az országod működéséről, mint te vagy bárki a fajtádból. Egy órával ezelőttig arról sem volt fogalmam, hogy kyr csinálmány, de vannak elképzeléseim arról, mi borította fel azt a bizonyos harmóniát. A lányod...</w:t>
      </w:r>
    </w:p>
    <w:p>
      <w:pPr>
        <w:pStyle w:val="Ksz2alap"/>
        <w:rPr/>
      </w:pPr>
      <w:r>
        <w:rPr>
          <w:rFonts w:eastAsia="Book Antiqua" w:cs="Book Antiqua" w:ascii="Book Antiqua" w:hAnsi="Book Antiqua"/>
        </w:rPr>
        <w:t>–</w:t>
      </w:r>
      <w:r>
        <w:rPr>
          <w:rFonts w:eastAsia="Book Antiqua" w:cs="Book Antiqua"/>
        </w:rPr>
        <w:t xml:space="preserve"> </w:t>
      </w:r>
      <w:r>
        <w:rPr/>
        <w:t>Ne említsd az átkozottat!</w:t>
      </w:r>
    </w:p>
    <w:p>
      <w:pPr>
        <w:pStyle w:val="Ksz2alap"/>
        <w:rPr/>
      </w:pPr>
      <w:r>
        <w:rPr/>
        <w:t>–</w:t>
      </w:r>
      <w:r>
        <w:rPr>
          <w:rFonts w:eastAsia="Book Antiqua" w:cs="Book Antiqua"/>
        </w:rPr>
        <w:t xml:space="preserve"> </w:t>
      </w:r>
      <w:r>
        <w:rPr/>
        <w:t>... a lányod, akit szentségtöréssel és árulással vádoltál, a becsületétől, a családjától, még a nevétől is megfosztottál, aggódik érted. Tudja, hogy sosem hallgattál rá, ezért úgy döntött, velem üzen... és hogy mibe keveredtem, megmutatott ezt-azt abból, amiről te sosem beszélnél – a csúf kis titkokról, amik idáig juttattak, és Kvai Lom ide, Biur oda, maholnap romba döntik a birodalmadat is!</w:t>
      </w:r>
    </w:p>
    <w:p>
      <w:pPr>
        <w:pStyle w:val="Ksz2alap"/>
        <w:rPr/>
      </w:pPr>
      <w:r>
        <w:rPr>
          <w:rFonts w:eastAsia="Book Antiqua" w:cs="Book Antiqua" w:ascii="Book Antiqua" w:hAnsi="Book Antiqua"/>
        </w:rPr>
        <w:t>–</w:t>
      </w:r>
      <w:r>
        <w:rPr>
          <w:rFonts w:eastAsia="Book Antiqua" w:cs="Book Antiqua"/>
        </w:rPr>
        <w:t xml:space="preserve"> </w:t>
      </w:r>
      <w:r>
        <w:rPr/>
        <w:t>Hogy merészelsz...</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Nem vagyok az alattvalód, nem vagyok a szolgád és nem vagyok a játékszered sem. Tier Nan Gorduin vagyok, Laver és Nailen fia, thánok és anyrok vére. Szabad harcos és énekmondó az ilanori Dul nemzetségből, megtévedt pietor a toroni Dailad famíliából; bárd és Jelhordozó a hegyeken túli világból, melyet tifelétek Nyolc Vadonként emlegetnek. Nincs istenem, de van lelkem; nincs hitem, de mindig volt célom – azt követtem akkor is, mikor egy lavina birodalmad délnyugati határán át Rokszumi földre sodort. Én túléltem, a célpont belegebedt, és jobb, hogy így alakult, mert varázshatalmával, mely a Nyolc Vadon népeire oly sok szenvedést hozott, hetek alatt megtörte volna ideát a legtapasztaltabb szerzetesek és papok ellenállását is. Biurabb lett volna Biurnál, pusztítóbb bárminél, amit a próféciáitok emlegetnek. Megállítottam, megtettem, ami a magamfajtától vész idején elvárható. Azzal, ami az életemből maradt, egyedül én rendelkezem. Megkínzathatsz, akár meg is ölethetsz, de nem kényszeríthetsz, hogy a szabályaid szerint játsszam... hogy az emberségem maradékával fizessek az istenednek mindazért, amit a nevében követtél el ellene!</w:t>
      </w:r>
    </w:p>
    <w:p>
      <w:pPr>
        <w:pStyle w:val="Ksz2alap"/>
        <w:rPr/>
      </w:pPr>
      <w:r>
        <w:rPr/>
        <w:t>A falhoz szorult alak torkában rezgő moraj nem nyögés, nem kiáltás, nem emberi hang volt. Abból a mélységből tört fel, melyben hatalma gyökerezett, s melynek rándulásai most a Sárkány Álom kriptáját feszegették: a repedésekben tompán csillantak a világnagy testet bíró pikkelyek.</w:t>
      </w:r>
    </w:p>
    <w:p>
      <w:pPr>
        <w:pStyle w:val="Ksz2alap"/>
        <w:rPr/>
      </w:pPr>
      <w:r>
        <w:rPr/>
        <w:t>Aztán elmúlt.</w:t>
      </w:r>
    </w:p>
    <w:p>
      <w:pPr>
        <w:pStyle w:val="Ksz2alap"/>
        <w:rPr/>
      </w:pPr>
      <w:r>
        <w:rPr/>
        <w:t>Vége lett, és elhalt a moraj is: a gyermek felszegte állát, és merőn bámult Gorduinra olajfekete vénember-szemeivel.</w:t>
      </w:r>
    </w:p>
    <w:p>
      <w:pPr>
        <w:pStyle w:val="Ksz2alap"/>
        <w:rPr/>
      </w:pPr>
      <w:r>
        <w:rPr>
          <w:rFonts w:eastAsia="Book Antiqua" w:cs="Book Antiqua" w:ascii="Book Antiqua" w:hAnsi="Book Antiqua"/>
        </w:rPr>
        <w:t>–</w:t>
      </w:r>
      <w:r>
        <w:rPr>
          <w:rFonts w:eastAsia="Book Antiqua" w:cs="Book Antiqua"/>
        </w:rPr>
        <w:t xml:space="preserve"> </w:t>
      </w:r>
      <w:r>
        <w:rPr/>
        <w:t>Gyűlöllek – mormolta. – Igen, igen, gyűlölöm, ahogy beszélsz, ahogy dacolsz velem... de még jobban azt, ami vagy... ami lettél anélkül, hogy tenned kellett volna érte. – Teste megfeszült, aztán elernyedt megint; a bárdot ez döbbentette rá, hogy nem is egy személy, hanem egy állapot kivetülése, a konok tagadásé, mellyel O Kuan Han világa romlását és önnön haldoklását szemléli. – Ezt gyűlölhette benned a főminiszter is, de én... igen, én valamivel jobban ismerlek ennél.</w:t>
      </w:r>
    </w:p>
    <w:p>
      <w:pPr>
        <w:pStyle w:val="Ksz2alap"/>
        <w:rPr/>
      </w:pPr>
      <w:r>
        <w:rPr>
          <w:rFonts w:eastAsia="Book Antiqua" w:cs="Book Antiqua" w:ascii="Book Antiqua" w:hAnsi="Book Antiqua"/>
        </w:rPr>
        <w:t>–</w:t>
      </w:r>
      <w:r>
        <w:rPr>
          <w:rFonts w:eastAsia="Book Antiqua" w:cs="Book Antiqua"/>
        </w:rPr>
        <w:t xml:space="preserve"> </w:t>
      </w:r>
      <w:r>
        <w:rPr/>
        <w:t>Valóban?</w:t>
      </w:r>
    </w:p>
    <w:p>
      <w:pPr>
        <w:pStyle w:val="Ksz2alap"/>
        <w:rPr/>
      </w:pPr>
      <w:r>
        <w:rPr>
          <w:rFonts w:eastAsia="Book Antiqua" w:cs="Book Antiqua" w:ascii="Book Antiqua" w:hAnsi="Book Antiqua"/>
        </w:rPr>
        <w:t>–</w:t>
      </w:r>
      <w:r>
        <w:rPr>
          <w:rFonts w:eastAsia="Book Antiqua" w:cs="Book Antiqua"/>
        </w:rPr>
        <w:t xml:space="preserve"> </w:t>
      </w:r>
      <w:r>
        <w:rPr/>
        <w:t xml:space="preserve">Aki tud a sorok közt olvasni, sok mindent kideríthet rólad a próféciákból. A fehérhajú császár megérintette az elmédet, mikor a világában jártál. A lelkedbe látott. Figyelmeztetett, hogy gyanakvó és keserű leszel, hogy a fájdalom csak elszántabbá, a halál csak veszedelmesebbé tehet... de világossá tette azt is, hogy elvégzed, amire rendeltettél, ha a megfelelő pontokon hat rád a nyomás. </w:t>
      </w:r>
    </w:p>
    <w:p>
      <w:pPr>
        <w:pStyle w:val="Ksz2alap"/>
        <w:rPr/>
      </w:pPr>
      <w:r>
        <w:rPr/>
        <w:t>–</w:t>
      </w:r>
      <w:r>
        <w:rPr>
          <w:rFonts w:eastAsia="Book Antiqua" w:cs="Book Antiqua"/>
        </w:rPr>
        <w:t xml:space="preserve"> </w:t>
      </w:r>
      <w:r>
        <w:rPr/>
        <w:t>Hát persze – sziszegte Gorduin. – Nyomáspontok kérdése az egész. Ha rátalálsz a megfelelőre, elég egy mozdulat, hogy az igazat hamissá, a hűségest lázadóvá, a barátot ellenséggé változtasd... de visszafelé vajon működik-e a dolog? Létezik-e fogás, ami megszelídíti a Tigrist, életre kelti a sárkányokat, legyűri a Farkast... és téged is azzá tesz, ami a kezdetek óta lenni akarsz?</w:t>
      </w:r>
    </w:p>
    <w:p>
      <w:pPr>
        <w:pStyle w:val="Ksz2alap"/>
        <w:rPr/>
      </w:pPr>
      <w:r>
        <w:rPr>
          <w:rFonts w:eastAsia="Book Antiqua" w:cs="Book Antiqua" w:ascii="Book Antiqua" w:hAnsi="Book Antiqua"/>
        </w:rPr>
        <w:t>–</w:t>
      </w:r>
      <w:r>
        <w:rPr>
          <w:rFonts w:eastAsia="Book Antiqua" w:cs="Book Antiqua"/>
        </w:rPr>
        <w:t xml:space="preserve"> </w:t>
      </w:r>
      <w:r>
        <w:rPr/>
        <w:t xml:space="preserve">Semmit sem tudsz rólam! – rikoltotta a gyermek. </w:t>
      </w:r>
      <w:r>
        <w:rPr>
          <w:rFonts w:eastAsia="Book Antiqua" w:cs="Book Antiqua" w:ascii="Book Antiqua" w:hAnsi="Book Antiqua"/>
        </w:rPr>
        <w:t>–</w:t>
      </w:r>
      <w:r>
        <w:rPr/>
        <w:t xml:space="preserve"> Semmit! A Lélektartó korán jött el értem. Még nem végeztem a munkámmal; még nem készültem fel a távozásra, érted? Próbáltam elmagyarázni neki; próbáltam meggyőzni, hogy vész idején a Közép Birodalmának erőskezű, tapasztalt uralkodóra van szüksége, de nem értett, nem hallgatott rám. Csalódottnak mutatta magát, hogy félrevezessen, pedig gyűlölt... igen, igen, talán meg is ölt volna, ha a Sárkány képessé teszi rá.</w:t>
      </w:r>
    </w:p>
    <w:p>
      <w:pPr>
        <w:pStyle w:val="Ksz2alap"/>
        <w:rPr/>
      </w:pPr>
      <w:r>
        <w:rPr>
          <w:rFonts w:eastAsia="Book Antiqua" w:cs="Book Antiqua" w:ascii="Book Antiqua" w:hAnsi="Book Antiqua"/>
        </w:rPr>
        <w:t>–</w:t>
      </w:r>
      <w:r>
        <w:rPr>
          <w:rFonts w:eastAsia="Book Antiqua" w:cs="Book Antiqua"/>
        </w:rPr>
        <w:t xml:space="preserve"> </w:t>
      </w:r>
      <w:r>
        <w:rPr/>
        <w:t>A Lélektartód volt.</w:t>
      </w:r>
    </w:p>
    <w:p>
      <w:pPr>
        <w:pStyle w:val="Ksz2alap"/>
        <w:rPr/>
      </w:pPr>
      <w:r>
        <w:rPr>
          <w:rFonts w:eastAsia="Book Antiqua" w:cs="Book Antiqua" w:ascii="Book Antiqua" w:hAnsi="Book Antiqua"/>
        </w:rPr>
        <w:t>–</w:t>
      </w:r>
      <w:r>
        <w:rPr>
          <w:rFonts w:eastAsia="Book Antiqua" w:cs="Book Antiqua"/>
        </w:rPr>
        <w:t xml:space="preserve"> </w:t>
      </w:r>
      <w:r>
        <w:rPr/>
        <w:t>A Lélektartóm, valóban – kuncogott a császár. -Nem árthatott nekem, ahogy én sem árthattam neki, de figyelt, és én is figyeltem őt. Vártam, hogy elkotródjon, hogy vége legyen – nem hittem, hogy így fog véget érni, hogy az ellenség helyett velem szállsz szembe, és...</w:t>
      </w:r>
    </w:p>
    <w:p>
      <w:pPr>
        <w:pStyle w:val="Ksz2alap"/>
        <w:rPr/>
      </w:pPr>
      <w:r>
        <w:rPr>
          <w:rFonts w:eastAsia="Book Antiqua" w:cs="Book Antiqua" w:ascii="Book Antiqua" w:hAnsi="Book Antiqua"/>
        </w:rPr>
        <w:t>–</w:t>
      </w:r>
      <w:r>
        <w:rPr>
          <w:rFonts w:eastAsia="Book Antiqua" w:cs="Book Antiqua"/>
        </w:rPr>
        <w:t xml:space="preserve"> </w:t>
      </w:r>
      <w:r>
        <w:rPr/>
        <w:t>Magadnak köszönd – vágott közbe a bárd. – Ellenséggé tetted, eltaszítottad vagy eltiportad minden barátodat, és egy álomba menekültél a következmények elől, de itt sem lesz sokáig maradásod: a Sárkány aligha pazarolja irgalmát olyan uralkodóra, aki sárkányokat öl, hogy halálukban meggyalázza őket.</w:t>
      </w:r>
    </w:p>
    <w:p>
      <w:pPr>
        <w:pStyle w:val="Ksz2alap"/>
        <w:rPr/>
      </w:pPr>
      <w:r>
        <w:rPr>
          <w:rFonts w:eastAsia="Book Antiqua" w:cs="Book Antiqua" w:ascii="Book Antiqua" w:hAnsi="Book Antiqua"/>
        </w:rPr>
        <w:t>–</w:t>
      </w:r>
      <w:r>
        <w:rPr>
          <w:rFonts w:eastAsia="Book Antiqua" w:cs="Book Antiqua"/>
        </w:rPr>
        <w:t xml:space="preserve"> </w:t>
      </w:r>
      <w:r>
        <w:rPr>
          <w:i/>
          <w:iCs/>
        </w:rPr>
        <w:t>Mit merészelsz?</w:t>
      </w:r>
    </w:p>
    <w:p>
      <w:pPr>
        <w:pStyle w:val="Ksz2alap"/>
        <w:rPr/>
      </w:pPr>
      <w:r>
        <w:rPr>
          <w:rFonts w:eastAsia="Book Antiqua" w:cs="Book Antiqua" w:ascii="Book Antiqua" w:hAnsi="Book Antiqua"/>
        </w:rPr>
        <w:t>–</w:t>
      </w:r>
      <w:r>
        <w:rPr>
          <w:rFonts w:eastAsia="Book Antiqua" w:cs="Book Antiqua"/>
        </w:rPr>
        <w:t xml:space="preserve"> </w:t>
      </w:r>
      <w:r>
        <w:rPr/>
        <w:t xml:space="preserve">Láttam az udvari gyilkosaidat – közölte Gorduin. </w:t>
      </w:r>
      <w:r>
        <w:rPr>
          <w:rFonts w:eastAsia="Book Antiqua" w:cs="Book Antiqua" w:ascii="Book Antiqua" w:hAnsi="Book Antiqua"/>
        </w:rPr>
        <w:t>–</w:t>
      </w:r>
      <w:r>
        <w:rPr/>
        <w:t xml:space="preserve"> Láttam a ruhájukat, tudom, miféle képességeket köszönhetnek ennek a viseletnek, és volt módom tapasztalni azt is, mire használják fel. Azok a bőrök jókora előnyhöz juttattak a sajátjaiddal vívott küzdelemben; ha a zsákmány többi részét is ilyen találékonyan használtad fel, pár évig még az életedet is meghosszabbíthattad általuk. </w:t>
      </w:r>
      <w:r>
        <w:rPr>
          <w:rFonts w:eastAsia="Book Antiqua" w:cs="Book Antiqua" w:ascii="Book Antiqua" w:hAnsi="Book Antiqua"/>
        </w:rPr>
        <w:t>–</w:t>
      </w:r>
      <w:r>
        <w:rPr/>
        <w:t xml:space="preserve">  A meg-megrebbenő szemekbe nézett. – Niarei létedre, így rettegsz a haláltól?</w:t>
      </w:r>
    </w:p>
    <w:p>
      <w:pPr>
        <w:pStyle w:val="Ksz2alap"/>
        <w:rPr/>
      </w:pPr>
      <w:r>
        <w:rPr/>
        <w:t>–</w:t>
      </w:r>
      <w:r>
        <w:rPr>
          <w:rFonts w:eastAsia="Book Antiqua" w:cs="Book Antiqua"/>
        </w:rPr>
        <w:t xml:space="preserve"> </w:t>
      </w:r>
      <w:r>
        <w:rPr/>
        <w:t xml:space="preserve">Nem – sziszegte O Kuan Han. – Nem félek tőle, hanem megtagadom. Császár vagyok! Annak születtem, akár az apám, uralkodónak, mint minden ősöm a kalpa kezdetétől. Vérem naggyá és győzhetetlenné tette a Közép Birodalmát, országlásom a mennyei dicsőség és a felsőbbrendű hasznosság kora volt. Tettem annyit a népért, mint Kin Ce, vagyok olyan érdemes a végső kegyre, mint a Panraku-császár, aki egyetlen csatában küzdött a Sárkányért, – én négyszer szálltam hadba, és mindannyiszor diadalra vezettem seregeimet. Szilárd voltam és könyörtelen: gondom volt rá, hogy a </w:t>
      </w:r>
      <w:r>
        <w:rPr>
          <w:i/>
          <w:iCs/>
        </w:rPr>
        <w:t>Zamsza</w:t>
      </w:r>
      <w:r>
        <w:rPr/>
        <w:t xml:space="preserve"> árnyéka mindig a legkiválóbb harcosokat és stratégákat fordítsa ellenem. Ha másként teszem, győzelmem üres, áldozatuk céltalan lett volna. A megpróbáltatásokat csak a valódi szenvedés nemesítheti méltóvá a hagyományhoz, a csontok és hamvak templomai csak így válhatnak a menny tartópilléreivé.</w:t>
      </w:r>
    </w:p>
    <w:p>
      <w:pPr>
        <w:pStyle w:val="Ksz2alap"/>
        <w:rPr/>
      </w:pPr>
      <w:r>
        <w:rPr/>
        <w:t>A bárd meghökkent.</w:t>
      </w:r>
    </w:p>
    <w:p>
      <w:pPr>
        <w:pStyle w:val="Ksz2alap"/>
        <w:rPr/>
      </w:pPr>
      <w:r>
        <w:rPr>
          <w:rFonts w:eastAsia="Book Antiqua" w:cs="Book Antiqua" w:ascii="Book Antiqua" w:hAnsi="Book Antiqua"/>
        </w:rPr>
        <w:t>–</w:t>
      </w:r>
      <w:r>
        <w:rPr>
          <w:rFonts w:eastAsia="Book Antiqua" w:cs="Book Antiqua"/>
        </w:rPr>
        <w:t xml:space="preserve"> </w:t>
      </w:r>
      <w:r>
        <w:rPr/>
        <w:t xml:space="preserve">Te... befolyásoltad a </w:t>
      </w:r>
      <w:r>
        <w:rPr>
          <w:i/>
          <w:iCs/>
        </w:rPr>
        <w:t>Zamsza</w:t>
      </w:r>
      <w:r>
        <w:rPr/>
        <w:t xml:space="preserve"> választását?</w:t>
      </w:r>
    </w:p>
    <w:p>
      <w:pPr>
        <w:pStyle w:val="Ksz2alap"/>
        <w:rPr/>
      </w:pPr>
      <w:r>
        <w:rPr>
          <w:rFonts w:eastAsia="Book Antiqua" w:cs="Book Antiqua" w:ascii="Book Antiqua" w:hAnsi="Book Antiqua"/>
        </w:rPr>
        <w:t>–</w:t>
      </w:r>
      <w:r>
        <w:rPr>
          <w:rFonts w:eastAsia="Book Antiqua" w:cs="Book Antiqua"/>
        </w:rPr>
        <w:t xml:space="preserve"> </w:t>
      </w:r>
      <w:r>
        <w:rPr/>
        <w:t xml:space="preserve">A </w:t>
      </w:r>
      <w:r>
        <w:rPr>
          <w:i/>
          <w:iCs/>
        </w:rPr>
        <w:t>Zamsza</w:t>
      </w:r>
      <w:r>
        <w:rPr/>
        <w:t xml:space="preserve"> dönt, de nem választ: az a császár előjoga, </w:t>
      </w:r>
      <w:r>
        <w:rPr>
          <w:i/>
          <w:iCs/>
        </w:rPr>
        <w:t>saling</w:t>
      </w:r>
      <w:r>
        <w:rPr/>
        <w:t>. Tettem a dolgomat, kiálltam a próbát, a Sárkány mégsem könyörült. Nem rendelt magához, nem kínált választást nekem – megtagadta tőlem jussomat, a halhatatlanságot; nem engedte, hogy elfoglaljam helyem a csillagistenek közt – megtagadta azt, aki századokon át hirdette dicsőségét, és ecsettel, karddal egyforma odaadással szolgálta őt!</w:t>
      </w:r>
    </w:p>
    <w:p>
      <w:pPr>
        <w:pStyle w:val="Ksz2alap"/>
        <w:rPr/>
      </w:pPr>
      <w:r>
        <w:rPr/>
        <w:t>Gorduin hallgatott. Saját félelmeire gondolt, – a rettenetre, mely apja halotti máglyájától Erionig, onnét Shulurba, azután egyik veszedelemből a másikba űzte. Az álmokra, melyek azután is elővették néha, hogy felhajtotta a hús változatlanságának elixírjét. A varázsszert, melynek minden cseppjét vérrel fizette meg... és hiába akarta, nem tudta megvetni többé az előtte álló, minden ízében remegő fantomot.</w:t>
      </w:r>
    </w:p>
    <w:p>
      <w:pPr>
        <w:pStyle w:val="Ksz2alap"/>
        <w:rPr/>
      </w:pPr>
      <w:r>
        <w:rPr>
          <w:rFonts w:eastAsia="Book Antiqua" w:cs="Book Antiqua" w:ascii="Book Antiqua" w:hAnsi="Book Antiqua"/>
        </w:rPr>
        <w:t>–</w:t>
      </w:r>
      <w:r>
        <w:rPr>
          <w:rFonts w:eastAsia="Book Antiqua" w:cs="Book Antiqua"/>
        </w:rPr>
        <w:t xml:space="preserve"> </w:t>
      </w:r>
      <w:r>
        <w:rPr/>
        <w:t>Ezért gyűlölsz így? – firtatta. – Ezért pusztítod el az alvó sárkányokat?</w:t>
      </w:r>
    </w:p>
    <w:p>
      <w:pPr>
        <w:pStyle w:val="Ksz2alap"/>
        <w:rPr/>
      </w:pPr>
      <w:r>
        <w:rPr/>
        <w:t>A gyermek tekintete ide-oda rebbent, mintha kiutat keresne a menedékéből, ahová a bárddal együtt hatoltak be nemszeretem emlékei.</w:t>
      </w:r>
    </w:p>
    <w:p>
      <w:pPr>
        <w:pStyle w:val="Ksz2alap"/>
        <w:rPr/>
      </w:pPr>
      <w:r>
        <w:rPr>
          <w:rFonts w:eastAsia="Book Antiqua" w:cs="Book Antiqua" w:ascii="Book Antiqua" w:hAnsi="Book Antiqua"/>
        </w:rPr>
        <w:t>–</w:t>
      </w:r>
      <w:r>
        <w:rPr>
          <w:rFonts w:eastAsia="Book Antiqua" w:cs="Book Antiqua"/>
        </w:rPr>
        <w:t xml:space="preserve"> </w:t>
      </w:r>
      <w:r>
        <w:rPr/>
        <w:t xml:space="preserve">Nincs jogod ítélkezni felettünk! A Kék csillagosok féltucat alvót pusztítottak el szándéktalanul, mire elkészültek az aknával és az alapzat csarnokaival, Kaoraku mégsem fordult ellenük; ő több, igen, igen, sokkal több annál, hogy az ilyen semmiségek megérintsék! A tieid krónikája szerint a szakadékon, ami elválasztja tőlünk, csak a hit ereje jut át, és mi hisszük a Sárkányt, </w:t>
      </w:r>
      <w:r>
        <w:rPr>
          <w:i/>
          <w:iCs/>
        </w:rPr>
        <w:t>saling</w:t>
      </w:r>
      <w:r>
        <w:rPr/>
        <w:t>; hisszük a lét minden percében; ha másként lenne, a főminiszterrel együtt ízleltük volna meg átkozott véredet, hogy halhatatlanná váljunk általa!</w:t>
      </w:r>
    </w:p>
    <w:p>
      <w:pPr>
        <w:pStyle w:val="Ksz2alap"/>
        <w:rPr/>
      </w:pPr>
      <w:r>
        <w:rPr>
          <w:rFonts w:eastAsia="Book Antiqua" w:cs="Book Antiqua" w:ascii="Book Antiqua" w:hAnsi="Book Antiqua"/>
        </w:rPr>
        <w:t>–</w:t>
      </w:r>
      <w:r>
        <w:rPr>
          <w:rFonts w:eastAsia="Book Antiqua" w:cs="Book Antiqua"/>
        </w:rPr>
        <w:t xml:space="preserve"> </w:t>
      </w:r>
      <w:r>
        <w:rPr/>
        <w:t>Veszedelmes ösvényre léptetek – mormolta Gorduin. – A toroniak... vagy a Kék csillagosok ahogy ti nevezitek... A hajdanvolt birodalom megmaradt nagyjai kezdhették így a torzsalkodást a maguk szigetén, mikor errefelé a tieidnek még Kin Ce parancsolt... és ezer év sem kellett, hogy leküzdjék magukat, az apa-fiú házasságok, ötperces szövetségek és trágyalében szaporított pengefarkú csatlósok szintjére.</w:t>
      </w:r>
    </w:p>
    <w:p>
      <w:pPr>
        <w:pStyle w:val="Ksz2alap"/>
        <w:rPr/>
      </w:pPr>
      <w:r>
        <w:rPr/>
        <w:t>A császár összerándult, aztán nagy levegőt vett; mintha belefáradt volna a hiábavaló gyűlölködésbe.</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 xml:space="preserve">A te fajtád – suttogta. – A te néped csinálmánya, mint mindaz, amit idekint láttál: Az égi lovasok ura hálálta meg így a narák segítségét, miután seregestül visszatért az óceán túlpartjáról. Véresküvel fogadta, hogy lelkünket büntetlenné, törzseinket nemzetté, országunkat a Mennyek Középső Helyévé teszi. A Kékcsillagosok birodalma, az a Kyria ekkorra már-már elbukott, de az Égi Lovasok felbukkanása újabb haladékot szerzett neki – épp eleget ahhoz, hogy a szárnyak és a pengék ura teljesítse ígéretét. – Gorduinra meredt, úgy sziszegte. </w:t>
      </w:r>
      <w:r>
        <w:rPr>
          <w:rFonts w:eastAsia="Book Antiqua" w:cs="Book Antiqua" w:ascii="Book Antiqua" w:hAnsi="Book Antiqua"/>
          <w:sz w:val="22"/>
        </w:rPr>
        <w:t>–</w:t>
      </w:r>
      <w:r>
        <w:rPr>
          <w:sz w:val="22"/>
        </w:rPr>
        <w:t xml:space="preserve"> Amit alkotott, túlélte a Kékcsillagos császárok művét. Átvészelte a hat démonistenek elűzését, a Sárkány eljövetelét. Túlélt testvérháborút és zendüléseket, túlélte mindazt amibe más birodalmak esztendők alatt belerokkantak volna. Amit elértünk, magunknak köszönhetjük, de a világ, mely szellemünket és hagyományunkat formálta, a ti munkátok. Ti tettétek ilyenné, és ha kedved ellen való az, amivé váltunk benne.... ha valóban aggaszt, amit mostanság művel ellenünk, itt az ideje, hogy változtass rajta!</w:t>
      </w:r>
    </w:p>
    <w:p>
      <w:pPr>
        <w:pStyle w:val="Ksz2alap"/>
        <w:rPr/>
      </w:pPr>
      <w:r>
        <w:rPr/>
        <w:t>A bárd nem felelt rögtön: szédült a szóáradat nyomában ébredező sejtelmektől.</w:t>
      </w:r>
    </w:p>
    <w:p>
      <w:pPr>
        <w:pStyle w:val="Ksz2alap"/>
        <w:rPr/>
      </w:pPr>
      <w:r>
        <w:rPr/>
        <w:t>Égi lovasok.</w:t>
      </w:r>
    </w:p>
    <w:p>
      <w:pPr>
        <w:pStyle w:val="Ksz2alap"/>
        <w:rPr/>
      </w:pPr>
      <w:r>
        <w:rPr/>
        <w:t>A szárnyak és pengék ura.</w:t>
      </w:r>
    </w:p>
    <w:p>
      <w:pPr>
        <w:pStyle w:val="Ksz2alap"/>
        <w:rPr/>
      </w:pPr>
      <w:r>
        <w:rPr/>
        <w:t xml:space="preserve">A férfi, aki a végpusztulás árnyékában szembeszegült a Hatalmasok akaratával, és átkelt az óceánon, hogy népe ősi ellenségei, az anvari </w:t>
      </w:r>
      <w:r>
        <w:rPr>
          <w:i/>
          <w:iCs/>
        </w:rPr>
        <w:t>draquiorok</w:t>
      </w:r>
      <w:r>
        <w:rPr/>
        <w:t xml:space="preserve"> segítségét kérje.</w:t>
      </w:r>
    </w:p>
    <w:p>
      <w:pPr>
        <w:pStyle w:val="Ksz2alap"/>
        <w:rPr/>
      </w:pPr>
      <w:r>
        <w:rPr/>
        <w:t>Jahrn-on Kryel, a Myerrai Légió legendás vezére, aki sárkánylovasaival szétzúzta az ostromgyűrűt Enrawell körül, a Pyarron előtti 3012-ik év tavaszán Orwella hordáinak gerincét törte Gra-Tinolnál – a nagy példakép, akinek a jelek szerint arra is volt érkezése, hogy a halál árnyékában új életet, a nomádok lakta északkeleti végek káoszából rendet teremtsen.</w:t>
      </w:r>
    </w:p>
    <w:p>
      <w:pPr>
        <w:pStyle w:val="Ksz2alap"/>
        <w:rPr/>
      </w:pPr>
      <w:r>
        <w:rPr/>
        <w:t>A császár nem túlzott: műve valóban hosszabb ideje dacol a feledéssel, mint a Világgyűrűn túli "vadon" bármely állama... s ahogy idáig jutott, Gorduint megborzongatta a gyanú, hogy a párját ritkítóan merész alkotás romlásában ő maga is részes – hogy a győzhetetlen Kryel eddigi egyetlen kudarca Tier Nan Gorduin születése, egy félvér Jelhordozó felbukkanása volt.</w:t>
      </w:r>
    </w:p>
    <w:p>
      <w:pPr>
        <w:pStyle w:val="Ksz2fejszam"/>
        <w:rPr/>
      </w:pPr>
      <w:r>
        <w:rPr/>
        <w:t>7</w:t>
      </w:r>
    </w:p>
    <w:p>
      <w:pPr>
        <w:pStyle w:val="Ksz2sorkoz"/>
        <w:rPr/>
      </w:pPr>
      <w:r>
        <w:rPr/>
        <w:t>Nem lehetett a Pokol – ahhoz túl hideg, nedves és csendes volt.</w:t>
      </w:r>
    </w:p>
    <w:p>
      <w:pPr>
        <w:pStyle w:val="Ksz2alap"/>
        <w:rPr/>
      </w:pPr>
      <w:r>
        <w:rPr/>
        <w:t>A kaverna foglya számára az utóbbi sajátság jelentette az igazi megkönnyebbülést: apja arra tanította, hogy nincs nagy baj, míg szólni képes... és míg hallja, hogy a visszhang válaszol neki.</w:t>
      </w:r>
    </w:p>
    <w:p>
      <w:pPr>
        <w:pStyle w:val="Ksz2alap"/>
        <w:rPr/>
      </w:pPr>
      <w:r>
        <w:rPr/>
        <w:t>Legutóbbi fogsága alatt, a hegyek és a fagy túszaként a visszhanggal való társalgást hiányolta leginkább. Nem mintha nem lett volna mondandója – aki az övéhez hasonlóan hosszú utat tesz meg, hamar vágyni kezd rá, hogy élményeit az egész világgal megoszthassa. Akkor a hó- és a kőomlások, most a fájdalmak késztették óvatosságra; hamar nyilvánvalóvá vált, hogy az önkifejezésnek nem csak odafent, idelent is megvannak a maga korlátai.</w:t>
      </w:r>
    </w:p>
    <w:p>
      <w:pPr>
        <w:pStyle w:val="Ksz2alap"/>
        <w:rPr/>
      </w:pPr>
      <w:r>
        <w:rPr/>
        <w:t>Az alapokhoz természetesen ilyen körülmények közt is ragaszkodni illik. A fény és a sötétség lassú váltakozása még mindig nappal és éjszaka, a háttérben dunnyogó-morajló kettős változatlanul szélzúgás és hullámverés volt, a falhoz bilincseit testben pedig még egy hét után is maradt annyi erő, hogy az észleltekből adódó következtetést gondolatokká</w:t>
      </w:r>
    </w:p>
    <w:p>
      <w:pPr>
        <w:pStyle w:val="Ksz2alap"/>
        <w:rPr>
          <w:i/>
          <w:i/>
          <w:iCs/>
          <w:sz w:val="22"/>
        </w:rPr>
      </w:pPr>
      <w:r>
        <w:rPr>
          <w:i/>
          <w:iCs/>
          <w:sz w:val="22"/>
        </w:rPr>
        <w:t>érzek</w:t>
      </w:r>
    </w:p>
    <w:p>
      <w:pPr>
        <w:pStyle w:val="Ksz2alap"/>
        <w:rPr>
          <w:i/>
          <w:i/>
          <w:iCs/>
          <w:sz w:val="22"/>
        </w:rPr>
      </w:pPr>
      <w:r>
        <w:rPr>
          <w:i/>
          <w:iCs/>
          <w:sz w:val="22"/>
        </w:rPr>
        <w:t>gondolkodom</w:t>
      </w:r>
    </w:p>
    <w:p>
      <w:pPr>
        <w:pStyle w:val="Ksz2alap"/>
        <w:rPr>
          <w:i/>
          <w:i/>
          <w:iCs/>
          <w:sz w:val="22"/>
        </w:rPr>
      </w:pPr>
      <w:r>
        <w:rPr>
          <w:i/>
          <w:iCs/>
          <w:sz w:val="22"/>
        </w:rPr>
        <w:t>gondolkodom tehát vagyok</w:t>
      </w:r>
    </w:p>
    <w:p>
      <w:pPr>
        <w:pStyle w:val="Ksz2alap"/>
        <w:rPr/>
      </w:pPr>
      <w:r>
        <w:rPr/>
        <w:t>a gondolatokat pedig szavakká formálja.</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Erimar – szállt a suttogás a sóvirágos falak közt, melyek mélyedéseiben tucatjával – ha nem százával – függtek a magatehetetlen, emberre alig emlékeztető alakok. – Erimar... on... Athor a nevem. Nemzőm toroni hím, apám riegi férfi... a nagytiszteletű Zamfir Comalli-Athora hajómester... Imfidis szabadváros polgára és örökös... tanácsnoka volt.</w:t>
      </w:r>
    </w:p>
    <w:p>
      <w:pPr>
        <w:pStyle w:val="Ksz2alap"/>
        <w:rPr/>
      </w:pPr>
      <w:r>
        <w:rPr/>
        <w:t>–</w:t>
      </w:r>
      <w:r>
        <w:rPr>
          <w:rFonts w:eastAsia="Book Antiqua" w:cs="Book Antiqua"/>
        </w:rPr>
        <w:t xml:space="preserve"> </w:t>
      </w:r>
      <w:r>
        <w:rPr/>
        <w:t>... oka volt – felelte a visszhang, torz mosolyra ingerelve a fakó szőrzetű, fénytelen szemű teremtményt, akit azelőtt kalandozónak hívtak.</w:t>
      </w:r>
    </w:p>
    <w:p>
      <w:pPr>
        <w:pStyle w:val="Ksz2alap"/>
        <w:rPr/>
      </w:pPr>
      <w:r>
        <w:rPr/>
        <w:t>–</w:t>
      </w:r>
      <w:r>
        <w:rPr>
          <w:rFonts w:eastAsia="Book Antiqua" w:cs="Book Antiqua"/>
        </w:rPr>
        <w:t xml:space="preserve"> </w:t>
      </w:r>
      <w:r>
        <w:rPr/>
        <w:t>Vihar hozott a földetekre – folytatta minden cél nélkül, pusztán a tényszerűség kedvéért –, de erre a szigetre... önszántamból, a császárotok érdekében jöttem. Ártatlan vagyok mindabban, amivel vádoltok... ha vádoltok egyáltalán, és amint kifújom magam... szétrúgom ezt a tücsökketrecet is!</w:t>
      </w:r>
    </w:p>
    <w:p>
      <w:pPr>
        <w:pStyle w:val="Ksz2alap"/>
        <w:rPr/>
      </w:pPr>
      <w:r>
        <w:rPr/>
        <w:t xml:space="preserve">Az első tücsökketrec, amit szétrúgott inkább lakosztályra emlékeztetett. Akik a sárkányhajóról idecipelték, azzal a megilletődött tisztelettel bántak vele, amit a társától, a homállyal fertőzött szemű </w:t>
      </w:r>
      <w:r>
        <w:rPr>
          <w:i/>
          <w:iCs/>
        </w:rPr>
        <w:t>saling</w:t>
      </w:r>
      <w:r>
        <w:rPr/>
        <w:t>tól megtagadtak. A főminiszter egy teljes napig a fakó hajúban látta a kiválasztottat: gonddal betanult kyr formulával üdvözölte, és uralkodója nevében kérte, adná át a titkos üzenetet, melyet övéi a végveszéllyel gyürkőző Niare nagyjainak küldtek.</w:t>
      </w:r>
    </w:p>
    <w:p>
      <w:pPr>
        <w:pStyle w:val="Ksz2alap"/>
        <w:rPr/>
      </w:pPr>
      <w:r>
        <w:rPr/>
        <w:t>Erimar válasza nem csupán azt tette nyilvánvalóvá, hogy nem ért az ősök nyelvén, de azt is, hogy nem hordoz semmiféle titkos üzenetet... a csalódott főminiszter testőreivel harcba keveredve azonban olyan veszedelmes képességekről adott bizonyságot, hogy O Junan Gon megrettent tőle, és újbóli elzárása helyett kivégzésére adott utasítást.</w:t>
      </w:r>
    </w:p>
    <w:p>
      <w:pPr>
        <w:pStyle w:val="Ksz2alap"/>
        <w:rPr/>
      </w:pPr>
      <w:r>
        <w:rPr/>
        <w:t xml:space="preserve">A második – valódi – tücsökketrec átmeneti szállás volt: Erimar alig négy órát szorongott benne, mielőtt a császári kíséret fegyveresei őreit (köztük reménybeli hóhérát) lemészárolva kiszabadították. Ekkorra úgy legyengült, hogy cserben hagyta az ítélőképesség, faggatózott egy darabig, és mikor sem a bárd sorsáról, sem az úticélról nem kapott kielégítő felvilágosítást, ismét szökni próbált. Két katonát harcképtelenné tett, egy sárkánygárdistát, aki lándzsával támadt rá, olyan erővel taszított meg, hogy az a mellvéden átbukva a kétszáz láb mélységben háborgó tengerbe zuhant. Megmentői ott helyben lekaszabolják, ha nem köti őket szigorú parancs: a Menny Fia már ekkor gyanította, hogy a kyr bőrbe bújt bajkeverőből hasznos cseretárgy, az </w:t>
      </w:r>
      <w:r>
        <w:rPr>
          <w:i/>
          <w:iCs/>
        </w:rPr>
        <w:t>ameno</w:t>
      </w:r>
      <w:r>
        <w:rPr/>
        <w:t xml:space="preserve"> megzabolásának eszköze válhat.</w:t>
      </w:r>
    </w:p>
    <w:p>
      <w:pPr>
        <w:pStyle w:val="Ksz2fejszam"/>
        <w:rPr/>
      </w:pPr>
      <w:r>
        <w:rPr/>
        <w:t>8</w:t>
      </w:r>
    </w:p>
    <w:p>
      <w:pPr>
        <w:pStyle w:val="Ksz2sorkoz"/>
        <w:rPr/>
      </w:pPr>
      <w:r>
        <w:rPr/>
        <w:t>Gorduin megingása nem kerülte el a gyermek figyelmét, aki élt az alkalommal, erőt merített a kétségbeeséséből... és az így nyert energiát a színpadkép átrendezésére fordította.</w:t>
      </w:r>
    </w:p>
    <w:p>
      <w:pPr>
        <w:pStyle w:val="Ksz2alap"/>
        <w:rPr/>
      </w:pPr>
      <w:r>
        <w:rPr/>
        <w:t>A csarnok a kupolával, a kerengővel és az alant villódzó aranyfényekkel együtt szertefoszlott; a császár és a kalandozó a szabad ég alatt, a legfelségesebb Összhang Palotájának délkeleti sarkán öltött testet ismét. A két monstrum és a lány nyomban, a lüktető dobszó némi késéssel követte őket – Gorduin tekintete megrebbent, ahogy az árnyak rávetültek a Sárkányos kövezet távolából.</w:t>
      </w:r>
    </w:p>
    <w:p>
      <w:pPr>
        <w:pStyle w:val="Ksz2alap"/>
        <w:rPr/>
      </w:pPr>
      <w:r>
        <w:rPr/>
        <w:t>–</w:t>
      </w:r>
      <w:r>
        <w:rPr>
          <w:rFonts w:eastAsia="Book Antiqua" w:cs="Book Antiqua"/>
        </w:rPr>
        <w:t xml:space="preserve"> </w:t>
      </w:r>
      <w:r>
        <w:rPr/>
        <w:t xml:space="preserve">Most már tudod – suttogta a gyermek, elfogadásnak vélve megrendült hallgatását. – A közrendűeknek birtokaik és szántóföldjeik, a hadvezéreknek alárendeltjeik, az uralkodóknak céljaik és eszközeik vannak. Eszközök a törvények betartására, a szentségek és a mennyei egyensúly megóvására; eszközök a jutalmazásra és a büntetésre, kinek-kinek érdeme szerint. – A nyíllövésnyire hajladozó nőalak felé pillantott, aztán megkeményedtek a vonásai. – </w:t>
      </w:r>
      <w:r>
        <w:rPr>
          <w:i/>
          <w:iCs/>
        </w:rPr>
        <w:t>Ameno</w:t>
      </w:r>
      <w:r>
        <w:rPr/>
        <w:t xml:space="preserve">! A fenséges és kiváló Kin Ce, a narák fejedelme, a Közép Birodalmának Kao-császára véredtől nyerte el a Sárkány kegyét, keze és akarata által a Mennyek hatalmas megbízását.. Én, Tjanmien Baito Sakrat O Kuan Han, császárok ivadéka, a Választott Úr példaképemül veszem. Kin Ce erényeit, igazságát, és kívánom követni elveit, mik tőle rendeltettek. Az ő szavaival parancsolom neked, </w:t>
      </w:r>
      <w:r>
        <w:rPr>
          <w:i/>
          <w:iCs/>
        </w:rPr>
        <w:t>ameno</w:t>
      </w:r>
      <w:r>
        <w:rPr/>
        <w:t xml:space="preserve">, hogy légy segítségemre a harcban! Erősítsd erényem tisztelettel, légy fáradhatatlan támasza a küzdelmemnek, mit a harmónia ellenségeivel vívok! </w:t>
      </w:r>
      <w:r>
        <w:rPr>
          <w:i/>
          <w:iCs/>
        </w:rPr>
        <w:t>O Kide o raka hana desz</w:t>
      </w:r>
      <w:r>
        <w:rPr/>
        <w:t>: add nékem jeledet, s jelemben győzedelmes leszel!</w:t>
      </w:r>
    </w:p>
    <w:p>
      <w:pPr>
        <w:pStyle w:val="Ksz2alap"/>
        <w:rPr/>
      </w:pPr>
      <w:r>
        <w:rPr/>
        <w:t>A harmadik fegyveres Gorduin mögött öltött testet, és bal térde hajlatába döfött lándzsanyéllel kényszerítette a hódolat pózába a Sárkányos kövezeten. Dühtől szikrázó szemmel pillantott fel, de nem próbált talpra állni: körös-körül újabb harcosok tünedeztek fel, és mire a palota környéke benépesült, átalakult a gyermek is: aranybarna arcú, gránátvörösre festett szemöldökű és szakállú férfi állt a helyén – O Kuan Han, a Közép Birodalmának Őre, amilyen messze tűnt fénysugarában, jó másfél évszázada lehetett.</w:t>
      </w:r>
    </w:p>
    <w:p>
      <w:pPr>
        <w:pStyle w:val="Ksz2alap"/>
        <w:rPr/>
      </w:pPr>
      <w:r>
        <w:rPr/>
        <w:t>A férfi mosolygott; ábrázatán friss szél dagasztotta selymek és ezüstveretű kasszig hadijelvények árnya rebbent végig. Megjelenése oly impozáns, a sokaság moraja olyan valószínű volt, hogy a bárd nem figyelt fel rögtön a szálhibákra a szövedékben; nem érzékelte az erőfeszítést, mellyel vendéglátója a látszathoz ragaszkodott... aztán, ahogy az aranypáncélok sorra a nemlétbe fakultak körülötte, egyszerre mindent megértett, és a térdében lüktető fájdalom ellenére szánalmat érzett Kin Ce meg-megrebbenő tekintetű, lassan szürkülő hajú és szakállú örököse iránt.</w:t>
      </w:r>
    </w:p>
    <w:p>
      <w:pPr>
        <w:pStyle w:val="Ksz2alap"/>
        <w:rPr/>
      </w:pPr>
      <w:r>
        <w:rPr>
          <w:rFonts w:eastAsia="Book Antiqua" w:cs="Book Antiqua" w:ascii="Book Antiqua" w:hAnsi="Book Antiqua"/>
        </w:rPr>
        <w:t>–</w:t>
      </w:r>
      <w:r>
        <w:rPr>
          <w:rFonts w:eastAsia="Book Antiqua" w:cs="Book Antiqua"/>
        </w:rPr>
        <w:t xml:space="preserve"> </w:t>
      </w:r>
      <w:r>
        <w:rPr/>
        <w:t xml:space="preserve">Ne... sajnálj! – zihálta a vénemberré vált császár, akinek csak nehéz kardjára támaszkodva sikerült talpon maradnia. </w:t>
      </w:r>
      <w:r>
        <w:rPr>
          <w:rFonts w:eastAsia="Book Antiqua" w:cs="Book Antiqua" w:ascii="Book Antiqua" w:hAnsi="Book Antiqua"/>
        </w:rPr>
        <w:t>–</w:t>
      </w:r>
      <w:r>
        <w:rPr/>
        <w:t xml:space="preserve">  Magadnak tartogasd a szánalmadat, átkozott </w:t>
      </w:r>
      <w:r>
        <w:rPr>
          <w:i/>
          <w:iCs/>
        </w:rPr>
        <w:t>saling</w:t>
      </w:r>
      <w:r>
        <w:rPr/>
        <w:t>!</w:t>
      </w:r>
    </w:p>
    <w:p>
      <w:pPr>
        <w:pStyle w:val="Ksz2alap"/>
        <w:rPr/>
      </w:pPr>
      <w:r>
        <w:rPr/>
        <w:t>A kardhüvely ezüstveretű hegye balra mozdult, szikrát vetett a kövön – a bárdnak az utolsó pillanatban sikerült megragadnia az öreget, mielőtt az oldalra zuhant volna.</w:t>
      </w:r>
    </w:p>
    <w:p>
      <w:pPr>
        <w:pStyle w:val="Ksz2alap"/>
        <w:rPr/>
      </w:pPr>
      <w:r>
        <w:rPr>
          <w:rFonts w:eastAsia="Book Antiqua" w:cs="Book Antiqua" w:ascii="Book Antiqua" w:hAnsi="Book Antiqua"/>
        </w:rPr>
        <w:t>–</w:t>
      </w:r>
      <w:r>
        <w:rPr>
          <w:rFonts w:eastAsia="Book Antiqua" w:cs="Book Antiqua"/>
        </w:rPr>
        <w:t xml:space="preserve"> </w:t>
      </w:r>
      <w:r>
        <w:rPr/>
        <w:t>Eressz...!</w:t>
      </w:r>
    </w:p>
    <w:p>
      <w:pPr>
        <w:pStyle w:val="Ksz2alap"/>
        <w:rPr/>
      </w:pPr>
      <w:r>
        <w:rPr>
          <w:rFonts w:eastAsia="Book Antiqua" w:cs="Book Antiqua" w:ascii="Book Antiqua" w:hAnsi="Book Antiqua"/>
        </w:rPr>
        <w:t>–</w:t>
      </w:r>
      <w:r>
        <w:rPr>
          <w:rFonts w:eastAsia="Book Antiqua" w:cs="Book Antiqua"/>
        </w:rPr>
        <w:t xml:space="preserve"> </w:t>
      </w:r>
      <w:r>
        <w:rPr/>
        <w:t xml:space="preserve">Nem vagyok az ellenséged, </w:t>
      </w:r>
      <w:r>
        <w:rPr>
          <w:i/>
          <w:iCs/>
        </w:rPr>
        <w:t>tienpao.</w:t>
      </w:r>
    </w:p>
    <w:p>
      <w:pPr>
        <w:pStyle w:val="Ksz2alap"/>
        <w:rPr/>
      </w:pPr>
      <w:r>
        <w:rPr/>
        <w:t>A titulus megtette a magáét: a fakó arcból ámulattal vegyes gyűlölettel meredtek Gorduinra a vénséges szemek.</w:t>
      </w:r>
    </w:p>
    <w:p>
      <w:pPr>
        <w:pStyle w:val="Ksz2alap"/>
        <w:rPr/>
      </w:pPr>
      <w:r>
        <w:rPr>
          <w:rFonts w:eastAsia="Book Antiqua" w:cs="Book Antiqua" w:ascii="Book Antiqua" w:hAnsi="Book Antiqua"/>
        </w:rPr>
        <w:t>–</w:t>
      </w:r>
      <w:r>
        <w:rPr>
          <w:rFonts w:eastAsia="Book Antiqua" w:cs="Book Antiqua"/>
        </w:rPr>
        <w:t xml:space="preserve"> </w:t>
      </w:r>
      <w:r>
        <w:rPr/>
        <w:t>Akkor hát... ki vagy?</w:t>
      </w:r>
    </w:p>
    <w:p>
      <w:pPr>
        <w:pStyle w:val="Ksz2alap"/>
        <w:rPr/>
      </w:pPr>
      <w:r>
        <w:rPr>
          <w:rFonts w:eastAsia="Book Antiqua" w:cs="Book Antiqua" w:ascii="Book Antiqua" w:hAnsi="Book Antiqua"/>
        </w:rPr>
        <w:t>–</w:t>
      </w:r>
      <w:r>
        <w:rPr>
          <w:rFonts w:eastAsia="Book Antiqua" w:cs="Book Antiqua"/>
        </w:rPr>
        <w:t xml:space="preserve"> </w:t>
      </w:r>
      <w:r>
        <w:rPr/>
        <w:t>Nem az, akit vártál. – A bárd mély lélegzetet vett, hogy az elkövetkezőkhöz némi erőt gyűjtsön. – Legalábbis nem egészen az. Nem úgy... és nem is akkor jöttem a világra, mint azt a család toroni... Kékcsillagosokkal rokon ága eltervezte. Anyám, akit egyetlen feladatra... az én kihordásomra neveltek, egy barbár északi fegyverforgató... az apám kedvéért a szabadságot és a korai halált választotta: a rangjabéli helyett egy magamfajtának szült fiút, és elment, mielőtt bármiféle útmutatást... vagy akár nevet adhatott volna nekem. – A bárd az alacsony égre pillantott; a felhőzeten egy roppant kéz öt ujjaként hatoltak át a fénykévék. – Nem ismerem az eredetemet. Keveset tudok a rendeltetésemről, és alig valamit a képességeimről: amit a helyi legendák állítanak, akár igaz is lehet, de azt a bizonyos találkozást... a freskón és a faragványon szereplőt... mely Kyria nagyjaival együtt ábrázol... nos, alighanem a véletlennek köszönhetem.</w:t>
      </w:r>
    </w:p>
    <w:p>
      <w:pPr>
        <w:pStyle w:val="Ksz2alap"/>
        <w:rPr/>
      </w:pPr>
      <w:r>
        <w:rPr>
          <w:rFonts w:eastAsia="Book Antiqua" w:cs="Book Antiqua" w:ascii="Book Antiqua" w:hAnsi="Book Antiqua"/>
        </w:rPr>
        <w:t>–</w:t>
      </w:r>
      <w:r>
        <w:rPr>
          <w:rFonts w:eastAsia="Book Antiqua" w:cs="Book Antiqua"/>
        </w:rPr>
        <w:t xml:space="preserve"> </w:t>
      </w:r>
      <w:r>
        <w:rPr/>
        <w:t>A véletlennek?</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Sok évvel ezelőtt – mormolta a bárd – átléptem egy határt. Az időét vagy a létezését, nehéz megmondani; a vidéket, ahol történt, még a te uradalmadnál is jobban megviselte a romlás. Viharba kerültem, és mire feleszméltem, a messzi múltban, a Kékcsillagosok történelmének legsötétebb óráiban találtam magam. Velük voltam, és mégsem. Láttam és hallottam őket, de valami mindvégig elválasztott tőlük, és volt ott még valaki: egy jelenlét, egy testetlen hang, ami azóta is szól hozzám olykor; legutoljára éppen...</w:t>
      </w:r>
    </w:p>
    <w:p>
      <w:pPr>
        <w:pStyle w:val="Ksz2alap"/>
        <w:rPr/>
      </w:pPr>
      <w:r>
        <w:rPr>
          <w:rFonts w:eastAsia="Book Antiqua" w:cs="Book Antiqua" w:ascii="Book Antiqua" w:hAnsi="Book Antiqua"/>
        </w:rPr>
        <w:t>–</w:t>
      </w:r>
      <w:r>
        <w:rPr>
          <w:rFonts w:eastAsia="Book Antiqua" w:cs="Book Antiqua"/>
        </w:rPr>
        <w:t xml:space="preserve"> </w:t>
      </w:r>
      <w:r>
        <w:rPr/>
        <w:t>Mégiscsak te vagy az – mormolta az öreg, kiszolgáltatottsága ellenére is megborzongatva a bárdot ádáz grimaszával. – Tudtam, hogy nem tévedés; igen, igen; tudtam, hogy nem várok hiába! A Kékcsillagos uralkodó... a Szárnyak és pengék urának császára számolt... a lehetőséggel, hogy te nem... hogy tudatlan leszel... és hogy könnyebben szót értsünk... hogy biztosan megtedd, amit birodalmam érdekében tenned kell... ajándékot hagyott hátra neked.</w:t>
      </w:r>
    </w:p>
    <w:p>
      <w:pPr>
        <w:pStyle w:val="Ksz2alap"/>
        <w:rPr/>
      </w:pPr>
      <w:r>
        <w:rPr>
          <w:rFonts w:eastAsia="Book Antiqua" w:cs="Book Antiqua" w:ascii="Book Antiqua" w:hAnsi="Book Antiqua"/>
        </w:rPr>
        <w:t>–</w:t>
      </w:r>
      <w:r>
        <w:rPr>
          <w:rFonts w:eastAsia="Book Antiqua" w:cs="Book Antiqua"/>
        </w:rPr>
        <w:t xml:space="preserve"> </w:t>
      </w:r>
      <w:r>
        <w:rPr/>
        <w:t>Ajándékot? – visszhangozta a bárd.</w:t>
      </w:r>
    </w:p>
    <w:p>
      <w:pPr>
        <w:pStyle w:val="Ksz2alap"/>
        <w:rPr/>
      </w:pPr>
      <w:r>
        <w:rPr>
          <w:rFonts w:eastAsia="Book Antiqua" w:cs="Book Antiqua" w:ascii="Book Antiqua" w:hAnsi="Book Antiqua"/>
        </w:rPr>
        <w:t>–</w:t>
      </w:r>
      <w:r>
        <w:rPr>
          <w:rFonts w:eastAsia="Book Antiqua" w:cs="Book Antiqua"/>
        </w:rPr>
        <w:t xml:space="preserve"> </w:t>
      </w:r>
      <w:r>
        <w:rPr/>
        <w:t>Ráadást a jutalomhoz, amit magam kínálhatok. – Az öreg lehunyta szemét, és mire kinyitotta, újra változott a kép. A palota mintha elrugaszkodott volna mellőlük... vagy a világ lódult egyet, hogy Gorduint, karjai közt a magatehetetlen alakkal, a Sárkányos Kövezet távolába, a két monstrum és a lány közvetlen közelébe sodorja.</w:t>
      </w:r>
    </w:p>
    <w:p>
      <w:pPr>
        <w:pStyle w:val="Ksz2alap"/>
        <w:rPr/>
      </w:pPr>
      <w:r>
        <w:rPr>
          <w:rFonts w:eastAsia="Book Antiqua" w:cs="Book Antiqua" w:ascii="Book Antiqua" w:hAnsi="Book Antiqua"/>
        </w:rPr>
        <w:t>–</w:t>
      </w:r>
      <w:r>
        <w:rPr>
          <w:rFonts w:eastAsia="Book Antiqua" w:cs="Book Antiqua"/>
        </w:rPr>
        <w:t xml:space="preserve"> </w:t>
      </w:r>
      <w:r>
        <w:rPr/>
        <w:t>A nősténydémon – testét mostanra szinte semmi sem takarta – lehajtott fejjel, magába mélyedve állt; csak lelki szemeivel kísérte a vértesek mozgását, akik favázas, papírfalú, inkább lapos, mint magas ládát helyeztek elé. Fedelét lándzsanyéllel billentették át – ez volt a nesz, melynek hallatán a lányszobor ismét megelevenedett. Sóhajtott, mint aki nehéz terhet cipel, súlyát jobb lábáról a balra, aztán megint a jobbra helyezte, – nem láthatta Gorduint, ő viszont még a pihéket is látni vélte a lány gerincvonala mentén, ahogy a vékony, de izmos test derékban meghajolt. A két tenyér a kövön, a homlok az összezárt térdeken pihent meg, nyilvánvalóvá téve, hogy a nőstényördög csak szokásból foglal el embernyi helyet a létezés terében – hogy ha kedve úgy tartja, beéri fele-vagy harmad ennyivel... akár egy lábnyi hosszú, alig négy arasz mély papírdobozzal is.</w:t>
      </w:r>
    </w:p>
    <w:p>
      <w:pPr>
        <w:pStyle w:val="Ksz2alap"/>
        <w:rPr/>
      </w:pPr>
      <w:r>
        <w:rPr/>
        <w:t>Ahogy bal lábát átemelte a peremen, mintha egyenesen a bárdra nézett volna: a látszatra karnyújtásnyi, valójában két-három napos távolságból. Gorduin visszabámult rá, és azon tűnődött, merre jár, min töpreng, kit figyel most félholdformán metszett éji szemeivel; fülében a rokszumi vízesések morajával zubogott a vér; halántékán és tarkójában fájdalmasan lüktetett egy-egy ér, ahogy erőnek erejével a császárra pillantott megint.</w:t>
      </w:r>
    </w:p>
    <w:p>
      <w:pPr>
        <w:pStyle w:val="Ksz2alap"/>
        <w:rPr/>
      </w:pPr>
      <w:r>
        <w:rPr>
          <w:rFonts w:eastAsia="Book Antiqua" w:cs="Book Antiqua" w:ascii="Book Antiqua" w:hAnsi="Book Antiqua"/>
        </w:rPr>
        <w:t>–</w:t>
      </w:r>
      <w:r>
        <w:rPr>
          <w:rFonts w:eastAsia="Book Antiqua" w:cs="Book Antiqua"/>
        </w:rPr>
        <w:t xml:space="preserve"> </w:t>
      </w:r>
      <w:r>
        <w:rPr/>
        <w:t>A férfi, akivel utaztál – mormolta az öreg. – A fehérhajú, aki melletted harcolt, és veled esett fogságba a hajón... a szolgád?</w:t>
      </w:r>
    </w:p>
    <w:p>
      <w:pPr>
        <w:pStyle w:val="Ksz2alap"/>
        <w:rPr/>
      </w:pPr>
      <w:r>
        <w:rPr>
          <w:rFonts w:eastAsia="Book Antiqua" w:cs="Book Antiqua" w:ascii="Book Antiqua" w:hAnsi="Book Antiqua"/>
        </w:rPr>
        <w:t>–</w:t>
      </w:r>
      <w:r>
        <w:rPr>
          <w:rFonts w:eastAsia="Book Antiqua" w:cs="Book Antiqua"/>
        </w:rPr>
        <w:t xml:space="preserve"> </w:t>
      </w:r>
      <w:r>
        <w:rPr/>
        <w:t>A barátom. – A bárd nem minden szégyenkezés nélkül döbbent rá, hogy az események sodrában már-már megfeledkezett Erimarról. – Kyr vérből való, de nincs köze az ősök praktikáihoz. Jóval előttem, egy viharral érkezett. Segített Kvai Lom megfékezésében, sebet kapott a harcban, amit az ideúton vívtunk a homály szolgáival. Szolgálata jutalmat, bátorsága elismerést érdemel, és sejtelme sincs...</w:t>
      </w:r>
    </w:p>
    <w:p>
      <w:pPr>
        <w:pStyle w:val="Ksz2alap"/>
        <w:rPr/>
      </w:pPr>
      <w:r>
        <w:rPr>
          <w:rFonts w:eastAsia="Book Antiqua" w:cs="Book Antiqua" w:ascii="Book Antiqua" w:hAnsi="Book Antiqua"/>
        </w:rPr>
        <w:t>–</w:t>
      </w:r>
      <w:r>
        <w:rPr>
          <w:rFonts w:eastAsia="Book Antiqua" w:cs="Book Antiqua"/>
        </w:rPr>
        <w:t xml:space="preserve"> </w:t>
      </w:r>
      <w:r>
        <w:rPr/>
        <w:t>Jutalmat, azt mondod? – O Kuan Han a lányt figyelte, akinek előbb térdei, majd vállai és lassan mozduló kezei tűntek el a láda lakkozott fakeretében. A monstrumok lecsapták a fedelet, elbíbelődtek a kereten végigfutó selyemzsinórokkal, – mire lándzsájukat markolva felegyenesedtek, a papírfalú alkotmány a temérdek bog miatt azokra a sokszorosan lepecsételt toroni levelesládákra emlékeztette Gorduint, melynek megkaparintásában és felfeszítésében a zászlóháború alatt oly gyakran segédkezett. – Meglehet, meglehet; nem akárki, ha ilyen fontossá vált számodra, nemde...?</w:t>
      </w:r>
    </w:p>
    <w:p>
      <w:pPr>
        <w:pStyle w:val="Ksz2alap"/>
        <w:rPr/>
      </w:pPr>
      <w:r>
        <w:rPr/>
        <w:t>A bárdot valamiféle balsejtelem arra késztette, hogy az öregre pillantson... és hogy fegyelmezze magát, mikor a lándzsahegyek, miután megvillantak az erőtlen fényben, rézsút lefelé lódulva átdöfték a láda papírfalát, és egymást keresztező nyéllel szorultak meg a vörös selyemmel lezárt fedél felett.</w:t>
      </w:r>
    </w:p>
    <w:p>
      <w:pPr>
        <w:pStyle w:val="Ksz2alap"/>
        <w:rPr/>
      </w:pPr>
      <w:r>
        <w:rPr>
          <w:rFonts w:eastAsia="Book Antiqua" w:cs="Book Antiqua" w:ascii="Book Antiqua" w:hAnsi="Book Antiqua"/>
        </w:rPr>
        <w:t>–</w:t>
      </w:r>
      <w:r>
        <w:rPr>
          <w:rFonts w:eastAsia="Book Antiqua" w:cs="Book Antiqua"/>
        </w:rPr>
        <w:t xml:space="preserve"> </w:t>
      </w:r>
      <w:r>
        <w:rPr/>
        <w:t xml:space="preserve">Rendkívüli – suttogta a császár. – Számos csodát, sok veszedelmes mutatványt és merész akrobatát láttam a maga idejében, de ez a </w:t>
      </w:r>
      <w:r>
        <w:rPr>
          <w:i/>
          <w:iCs/>
        </w:rPr>
        <w:t>saling</w:t>
      </w:r>
      <w:r>
        <w:rPr/>
        <w:t xml:space="preserve"> nőstény túltesz valamennyin. – Intett a páncélosoknak, akik kirántották a tízhüvelykes acélhegyeket a ládából, és még hátra sem léptek, ahogy a papírtető friss hasítékán előkígyózott a lány. Halvány mosollyal nyugtázta a láthatatlan közönség tapsát, átvette a sötét köntöst a fegyveresek egyikétől... és épp maga köré kerítette, mikor velük együtt mozdulatlanná dermedt: testének lendületes íve úgy fehérlett a kupolaként dagadozó kelme alatt, hogy fájdalom volt még rápillantani is.</w:t>
      </w:r>
    </w:p>
    <w:p>
      <w:pPr>
        <w:pStyle w:val="Ksz2alap"/>
        <w:rPr/>
      </w:pPr>
      <w:r>
        <w:rPr>
          <w:rFonts w:eastAsia="Book Antiqua" w:cs="Book Antiqua" w:ascii="Book Antiqua" w:hAnsi="Book Antiqua"/>
        </w:rPr>
        <w:t>–</w:t>
      </w:r>
      <w:r>
        <w:rPr>
          <w:rFonts w:eastAsia="Book Antiqua" w:cs="Book Antiqua"/>
        </w:rPr>
        <w:t xml:space="preserve"> </w:t>
      </w:r>
      <w:r>
        <w:rPr/>
        <w:t>A barátom – mormolta Gorduin, és remélte, hogy sikerült elpalástolnia azt a zsigeri aggodalmat, melyet a véletlenek halmozódása miatt érez. – Mikor beszélhetek vele?</w:t>
      </w:r>
    </w:p>
    <w:p>
      <w:pPr>
        <w:pStyle w:val="Ksz2alap"/>
        <w:rPr/>
      </w:pPr>
      <w:r>
        <w:rPr>
          <w:rFonts w:eastAsia="Book Antiqua" w:cs="Book Antiqua" w:ascii="Book Antiqua" w:hAnsi="Book Antiqua"/>
        </w:rPr>
        <w:t>–</w:t>
      </w:r>
      <w:r>
        <w:rPr>
          <w:rFonts w:eastAsia="Book Antiqua" w:cs="Book Antiqua"/>
        </w:rPr>
        <w:t xml:space="preserve"> </w:t>
      </w:r>
      <w:r>
        <w:rPr/>
        <w:t>Mihelyt tisztázzuk kettőnk dolgát – felelte az öreg. – Miután megfogadod, hogy teljesíted az első és egyetlen parancsomat; és elvégzed a munkát, melyre adottságaid egyedülállóan alkalmassá tesznek.</w:t>
      </w:r>
    </w:p>
    <w:p>
      <w:pPr>
        <w:pStyle w:val="Ksz2alap"/>
        <w:rPr/>
      </w:pPr>
      <w:r>
        <w:rPr/>
        <w:t>A bárd mereven az égre bámult, aztán lehunyta szemét... de így is a lányt, a sötét szemeket, a fehér vállakat és a gerinc pihéit látta maga előtt.</w:t>
      </w:r>
    </w:p>
    <w:p>
      <w:pPr>
        <w:pStyle w:val="Ksz2alap"/>
        <w:rPr/>
      </w:pPr>
      <w:r>
        <w:rPr>
          <w:rFonts w:eastAsia="Book Antiqua" w:cs="Book Antiqua" w:ascii="Book Antiqua" w:hAnsi="Book Antiqua"/>
        </w:rPr>
        <w:t>–</w:t>
      </w:r>
      <w:r>
        <w:rPr>
          <w:rFonts w:eastAsia="Book Antiqua" w:cs="Book Antiqua"/>
        </w:rPr>
        <w:t xml:space="preserve"> </w:t>
      </w:r>
      <w:r>
        <w:rPr/>
        <w:t>Miféle munkáról beszélsz?</w:t>
      </w:r>
    </w:p>
    <w:p>
      <w:pPr>
        <w:pStyle w:val="Ksz2alap"/>
        <w:rPr/>
      </w:pPr>
      <w:r>
        <w:rPr>
          <w:rFonts w:eastAsia="Book Antiqua" w:cs="Book Antiqua" w:ascii="Book Antiqua" w:hAnsi="Book Antiqua"/>
        </w:rPr>
        <w:t>–</w:t>
      </w:r>
      <w:r>
        <w:rPr>
          <w:rFonts w:eastAsia="Book Antiqua" w:cs="Book Antiqua"/>
        </w:rPr>
        <w:t xml:space="preserve"> </w:t>
      </w:r>
      <w:r>
        <w:rPr/>
        <w:t>Arról, amitől a lányom óva intett. – Az öreg megint mosolygott, de aligha jókedvében. – Biur legyőzéséről, amire rendeltettél... ami egy csapásra véget vet a felfordulásnak, és lehetővé teszi, hogy helyreállítsam a megbomlott harmóniát.</w:t>
      </w:r>
    </w:p>
    <w:p>
      <w:pPr>
        <w:pStyle w:val="Ksz2alap"/>
        <w:rPr/>
      </w:pPr>
      <w:r>
        <w:rPr/>
        <w:t>Gorduin nem mozdult. A csend fenyőgyantaként dermedt köré, és együtt lüktetett szapora tempót verő szívével.</w:t>
      </w:r>
    </w:p>
    <w:p>
      <w:pPr>
        <w:pStyle w:val="Ksz2alap"/>
        <w:rPr/>
      </w:pPr>
      <w:r>
        <w:rPr>
          <w:rFonts w:eastAsia="Book Antiqua" w:cs="Book Antiqua" w:ascii="Book Antiqua" w:hAnsi="Book Antiqua"/>
        </w:rPr>
        <w:t>–</w:t>
      </w:r>
      <w:r>
        <w:rPr>
          <w:rFonts w:eastAsia="Book Antiqua" w:cs="Book Antiqua"/>
        </w:rPr>
        <w:t xml:space="preserve"> </w:t>
      </w:r>
      <w:r>
        <w:rPr/>
        <w:t>A lányod figyelmeztetett erre – dünnyögte. – A bátyád érkezése óta tart attól, hogy...</w:t>
      </w:r>
    </w:p>
    <w:p>
      <w:pPr>
        <w:pStyle w:val="Ksz2alap"/>
        <w:rPr/>
      </w:pPr>
      <w:r>
        <w:rPr>
          <w:rFonts w:eastAsia="Book Antiqua" w:cs="Book Antiqua" w:ascii="Book Antiqua" w:hAnsi="Book Antiqua"/>
        </w:rPr>
        <w:t>–</w:t>
      </w:r>
      <w:r>
        <w:rPr>
          <w:rFonts w:eastAsia="Book Antiqua" w:cs="Book Antiqua"/>
        </w:rPr>
        <w:t xml:space="preserve"> </w:t>
      </w:r>
      <w:r>
        <w:rPr/>
        <w:t>A lányom – krákogta O Kuan Han – szemrevaló bestia; igen, igen, valóban az... de aligha mérhető össze ezzel a bestiával, akiben a Tigrisnek oly sok gyönyörűsége telt. Most már az enyém... és a tiéd lesz, mihelyt küldetésedet megelégedésemre teljesíted.</w:t>
      </w:r>
    </w:p>
    <w:p>
      <w:pPr>
        <w:pStyle w:val="Ksz2alap"/>
        <w:rPr/>
      </w:pPr>
      <w:r>
        <w:rPr/>
        <w:t>A bárdnak minden színészi képességére szüksége volt, hogy felnevessen.</w:t>
      </w:r>
    </w:p>
    <w:p>
      <w:pPr>
        <w:pStyle w:val="Ksz2alap"/>
        <w:rPr/>
      </w:pPr>
      <w:r>
        <w:rPr>
          <w:rFonts w:eastAsia="Book Antiqua" w:cs="Book Antiqua" w:ascii="Book Antiqua" w:hAnsi="Book Antiqua"/>
        </w:rPr>
        <w:t>–</w:t>
      </w:r>
      <w:r>
        <w:rPr>
          <w:rFonts w:eastAsia="Book Antiqua" w:cs="Book Antiqua"/>
        </w:rPr>
        <w:t xml:space="preserve"> </w:t>
      </w:r>
      <w:r>
        <w:rPr/>
        <w:t xml:space="preserve">A bátyád élete egy külvilági ribancért, akiből minden bokorban egy tucat terem. Ennyire alábecsülöd a Nyolc Vadon lakóit, </w:t>
      </w:r>
      <w:r>
        <w:rPr>
          <w:i/>
          <w:iCs/>
        </w:rPr>
        <w:t>tienpao</w:t>
      </w:r>
      <w:r>
        <w:rPr/>
        <w:t>?</w:t>
      </w:r>
    </w:p>
    <w:p>
      <w:pPr>
        <w:pStyle w:val="Ksz2alap"/>
        <w:rPr/>
      </w:pPr>
      <w:r>
        <w:rPr>
          <w:rFonts w:eastAsia="Book Antiqua" w:cs="Book Antiqua" w:ascii="Book Antiqua" w:hAnsi="Book Antiqua"/>
        </w:rPr>
        <w:t>–</w:t>
      </w:r>
      <w:r>
        <w:rPr>
          <w:rFonts w:eastAsia="Book Antiqua" w:cs="Book Antiqua"/>
        </w:rPr>
        <w:t xml:space="preserve"> </w:t>
      </w:r>
      <w:r>
        <w:rPr/>
        <w:t>Gondold át még egyszer!</w:t>
      </w:r>
    </w:p>
    <w:p>
      <w:pPr>
        <w:pStyle w:val="Ksz2alap"/>
        <w:rPr/>
      </w:pPr>
      <w:r>
        <w:rPr>
          <w:rFonts w:eastAsia="Book Antiqua" w:cs="Book Antiqua" w:ascii="Book Antiqua" w:hAnsi="Book Antiqua"/>
        </w:rPr>
        <w:t>–</w:t>
      </w:r>
      <w:r>
        <w:rPr>
          <w:rFonts w:eastAsia="Book Antiqua" w:cs="Book Antiqua"/>
        </w:rPr>
        <w:t xml:space="preserve"> </w:t>
      </w:r>
      <w:r>
        <w:rPr/>
        <w:t>Nincs mit átgondolnom.</w:t>
      </w:r>
    </w:p>
    <w:p>
      <w:pPr>
        <w:pStyle w:val="Ksz2alap"/>
        <w:rPr/>
      </w:pPr>
      <w:r>
        <w:rPr>
          <w:rFonts w:eastAsia="Book Antiqua" w:cs="Book Antiqua" w:ascii="Book Antiqua" w:hAnsi="Book Antiqua"/>
        </w:rPr>
        <w:t>–</w:t>
      </w:r>
      <w:r>
        <w:rPr>
          <w:rFonts w:eastAsia="Book Antiqua" w:cs="Book Antiqua"/>
        </w:rPr>
        <w:t xml:space="preserve"> </w:t>
      </w:r>
      <w:r>
        <w:rPr/>
        <w:t>És ha megtoldom az ajánlatomat?</w:t>
      </w:r>
    </w:p>
    <w:p>
      <w:pPr>
        <w:pStyle w:val="Ksz2alap"/>
        <w:rPr/>
      </w:pPr>
      <w:r>
        <w:rPr>
          <w:rFonts w:eastAsia="Book Antiqua" w:cs="Book Antiqua" w:ascii="Book Antiqua" w:hAnsi="Book Antiqua"/>
        </w:rPr>
        <w:t>–</w:t>
      </w:r>
      <w:r>
        <w:rPr>
          <w:rFonts w:eastAsia="Book Antiqua" w:cs="Book Antiqua"/>
        </w:rPr>
        <w:t xml:space="preserve"> </w:t>
      </w:r>
      <w:r>
        <w:rPr/>
        <w:t>Arannyal? Drágakövekkel?</w:t>
      </w:r>
    </w:p>
    <w:p>
      <w:pPr>
        <w:pStyle w:val="Ksz2alap"/>
        <w:rPr/>
      </w:pPr>
      <w:r>
        <w:rPr>
          <w:rFonts w:eastAsia="Book Antiqua" w:cs="Book Antiqua" w:ascii="Book Antiqua" w:hAnsi="Book Antiqua"/>
        </w:rPr>
        <w:t>–</w:t>
      </w:r>
      <w:r>
        <w:rPr>
          <w:rFonts w:eastAsia="Book Antiqua" w:cs="Book Antiqua"/>
        </w:rPr>
        <w:t xml:space="preserve"> </w:t>
      </w:r>
      <w:r>
        <w:rPr/>
        <w:t>A barátod életével. A kezemben van... és csak úgy mentheted meg, ha végighallgatsz, aztán megteszed nekem azt a kis szívességet.</w:t>
      </w:r>
    </w:p>
    <w:p>
      <w:pPr>
        <w:pStyle w:val="Ksz2alap"/>
        <w:rPr/>
      </w:pPr>
      <w:r>
        <w:rPr/>
        <w:t>A bárd vágyat érzett, hogy a bal karjára nehezedő fejet a kőpadlóba verje, de tudta, hogy hiába tenné: a császárnak sem itt, sem a való világban nem ártana vele.</w:t>
      </w:r>
    </w:p>
    <w:p>
      <w:pPr>
        <w:pStyle w:val="Ksz2alap"/>
        <w:rPr/>
      </w:pPr>
      <w:r>
        <w:rPr/>
        <w:t>A mérleg egyik serpenyőjében az eszményi áldozat – az idegenből megtért Vantun Han, akinek halálával az ország egyetlen épkézláb uralkodó-jelöltjét veszíti el. A vén méregkeverő persze tudja, mi forog kockán, ezért a másik serpenyőbe kettős terhet dobott. Az egyik Erimar, akivel együtt küzdött, együtt kelt át a Közép tengerén; a cimbora, akiből – ha megéri – akár barát is lehet. A másik...</w:t>
      </w:r>
    </w:p>
    <w:p>
      <w:pPr>
        <w:pStyle w:val="Ksz2alap"/>
        <w:ind w:left="0" w:right="0" w:hanging="0"/>
        <w:rPr>
          <w:sz w:val="22"/>
        </w:rPr>
      </w:pPr>
      <w:r>
        <w:rPr>
          <w:sz w:val="22"/>
        </w:rPr>
        <w:t>Gorduin felsóhajtott. A mozdulatlanná dermedt kelmekupolán át is látta a női test körvonalait, és magán érezte a sötét szemek pillantásának hevét. Ismerős tűz lobogott bennük – ugyanaz, ami tíz esztendeje, az Ibara mélyén perzselte meg, és gyönyörteli fájdalomként izzott ma is az emlékek hamuja alatt.</w:t>
      </w:r>
    </w:p>
    <w:p>
      <w:pPr>
        <w:pStyle w:val="Ksz2alap"/>
        <w:rPr/>
      </w:pPr>
      <w:r>
        <w:rPr/>
        <w:t>Eriel.</w:t>
      </w:r>
    </w:p>
    <w:p>
      <w:pPr>
        <w:pStyle w:val="Ksz2fejszam"/>
        <w:rPr/>
      </w:pPr>
      <w:r>
        <w:rPr/>
        <w:t>9</w:t>
      </w:r>
    </w:p>
    <w:p>
      <w:pPr>
        <w:pStyle w:val="Ksz2sorkoz"/>
        <w:rPr/>
      </w:pPr>
      <w:r>
        <w:rPr/>
        <w:t>Oni – noha származása és neveltetése nem kényeztette, a Nyolc Vadon mentalistáihoz fogható képességekkel – az indulás napjától résen állt, és megint sikerült megszimatolnia a bajt, mielőtt az rázúdulva sarokba szorította volna.</w:t>
      </w:r>
    </w:p>
    <w:p>
      <w:pPr>
        <w:pStyle w:val="Ksz2alap"/>
        <w:rPr/>
      </w:pPr>
      <w:r>
        <w:rPr/>
        <w:t xml:space="preserve">Hogy nem lesz sima útja, vagy ha mégis, hát a keleti városrészben éri kínos meglepetés, egyenesen következett mindabból, amit a két </w:t>
      </w:r>
      <w:r>
        <w:rPr>
          <w:i/>
          <w:iCs/>
        </w:rPr>
        <w:t>saling</w:t>
      </w:r>
      <w:r>
        <w:rPr/>
        <w:t>, a fellegszürke szemű és a fakó hajú oldalán átélt.</w:t>
      </w:r>
    </w:p>
    <w:p>
      <w:pPr>
        <w:pStyle w:val="Ksz2alap"/>
        <w:rPr/>
      </w:pPr>
      <w:r>
        <w:rPr/>
        <w:t>Az együtt töltött napok és a közösen átvészelt megpróbáltatások alatt – noha a szó többnyire a Birodalom ügyei körül forgott – otthonuktól, a hegyeken túli világról is sikerült fogalmat alkotnia. Hogy mi haszna származhat ebből, ha minden a régiben marad, elképzelni sem tudta... de a Gyöngykagyló-kapunál történtek után neki sem maradt kétsége afelől, hogy a dolgok változnak, és mindaddig változni fognak, míg valamiféle felsőbb erő isteni, emberi, rosszabb esetben démoni hatalom, megálljt nem parancsol nekik. Niarei mércén ez igen halandó nézetnek számított – egy évezredek óta mozdulatlan, már-már tetszhalott társadalom szülötteitől senki sem várhatja, hogy egyik napról a másikra megbarátkozzanak a folyamatosság, a szakadatlan változás eszméjével.</w:t>
      </w:r>
    </w:p>
    <w:p>
      <w:pPr>
        <w:pStyle w:val="Ksz2alap"/>
        <w:rPr/>
      </w:pPr>
      <w:r>
        <w:rPr/>
        <w:t>A fiú természetesen nem tekintette tetszhalottnak országa társadalmát: az életről is, a halálról is merőben más elképzelései voltak. Ez a nagyvonalúság, mely a hangszani sereg felderítőjeként gyakorta bajba keverte, a magatehetetlen Lélektartó kísérőjeként csak előnyére vált – a helyében legtöbben irtózattal tekintettek volna az Aranysereg gyalogharcosainak páncélzatát viselő, érthetetlen mágikus praktikák áldozatául esett hajdan- és majdan-emberre.</w:t>
      </w:r>
    </w:p>
    <w:p>
      <w:pPr>
        <w:pStyle w:val="Ksz2alap"/>
        <w:rPr/>
      </w:pPr>
      <w:r>
        <w:rPr/>
        <w:t>De ember lesz-e valóban?</w:t>
      </w:r>
    </w:p>
    <w:p>
      <w:pPr>
        <w:pStyle w:val="Ksz2alap"/>
        <w:rPr/>
      </w:pPr>
      <w:r>
        <w:rPr/>
        <w:t xml:space="preserve">Onit ez a kérdés foglalkoztatta a leginkább, mióta a Honjan Hong biztosította hordhintóban céljuk felé himbálóztak a városfal esőverte kocsiútján, és később is, míg a kívánalmaknak megfelelő szállást keresett abban a rácsok nélküli majomketrecben, mellyé a főváros-gyűrű keleti íve a friss hírek, az első </w:t>
      </w:r>
      <w:r>
        <w:rPr>
          <w:i/>
          <w:iCs/>
        </w:rPr>
        <w:t>tang</w:t>
      </w:r>
      <w:r>
        <w:rPr/>
        <w:t xml:space="preserve"> eltűnése és a caukói küldöttség közeledte hallatán átváltozott. Honjan Hong a tengeri vihar első napjának éjjelén elmagyarázta, hogy a Lélektartó (egyiküket sem vitte rá a lélek, hogy másképp nevezzék) hatalma legjavával fizetett azért, ami Tier nan Gorduinnak egyik szeme világába, Agvan Szongnak és Kvai Lomnak az emberségébe, O Kuan Ninnek a trónjába, Hanmen Daónak és számos társának pedig az életébe került. Túl közel merészkedtek a határhoz, ahol a Teremtés műve kintre és bentre, világosságra és sötétségre válik szét. Átlépték a számukra rendelt korlátokat, vagy odakintről nyúlt feléjük valami, hogy sosem múló jelet hagyjon rajtuk érintésével – hogy mi célból, a holdvilágképű prefektus éppúgy nem sejtette, ahogyan azt sem, szerencsésnek vagy szerencsétlennek bizonyul-e a Lélektartó választása; hogy kinek adott új esélyt az evilági létre elmúlásával, melyhez fogható csapás – ebben is egyetértettek – Hanmen Dao, az Ezüsthátú halálakor érte utoljára a Közép Birodalmát.</w:t>
      </w:r>
    </w:p>
    <w:p>
      <w:pPr>
        <w:pStyle w:val="Ksz2alap"/>
        <w:rPr/>
      </w:pPr>
      <w:r>
        <w:rPr/>
        <w:t>Oni másfél nap keresgélés után egy, a keleti fal Gyöngyharmat Kapujára merőleges utca zálogfiókokról és kifőzdéiről elhíresült tömbjében, a Szilvavirághoz címzett vendégfogadóban vert tanyát. A harmadik emeleti lakosztály tolófalakkal három helyiségre tagolható gyékény-síkja tíz férfinak is elegendő pihenőhelyet biztosított volna. Levegős volt, sőt, a maga módján csendes is: az égetett téglával megerősített vályogfalak jótékonyan tompították a földszinten működő pálinkakonyha állandó moraját. A konyhában és a környék hasonló lebujaiban a húsos metéltektől a fánkféléken át a hólyaghúzó főzetekig bármit megkaphatott az arra tévedő, a fiú legtöbbször mégis maga főzte a rizst abban az ütött-kopott fazékforma fémsisakban, mely egykor – a belső peremén körbefutó madárnyom-jelek tanúsága szerint – "Eko fia Egu, rokszumi lándzsás" fejét óvta kőomlásoktól és az ork buzogányoktól.</w:t>
      </w:r>
    </w:p>
    <w:p>
      <w:pPr>
        <w:pStyle w:val="Ksz2alap"/>
        <w:rPr/>
      </w:pPr>
      <w:r>
        <w:rPr/>
        <w:t>A Lélektartó nem evett. Nem volt szája, amivel ehetett volna, és nem szorult állandó felügyeletre sem, Oni azonban – a lovak ellátására szánt reggeli-esti fertályórákat kivéve – mindvégig mellette maradt. Alig várta, hogy ködként gomolygó teste tartást, arca azonosítható vonásokat kapjon: titkon reménykedett, hogy egy hajnalon, mikor a rekedt suttogásnak engedve eltávolítja a maszkot, nevelőapját, a néhai tábornokot látja majd viszont.</w:t>
      </w:r>
    </w:p>
    <w:p>
      <w:pPr>
        <w:pStyle w:val="Ksz2alap"/>
        <w:rPr/>
      </w:pPr>
      <w:r>
        <w:rPr/>
        <w:t>A suttogásra emlékeztető neszeket a rejtőzés ötödik napjának éjjelén hallotta először, de bárhogy figyelt, képtelen volt hozzájuk értelmet rendelni. Hogy egyes szavakat furán ismerősnek talált, csak fokozta bizonytalanságát. Mind nyilvánvalóbbá vált, hogy a visszatérőt hallja, töredékeit egy soha véget nem érő párbeszédnek, melyet isteneivel, a többi szellemmel, vagy önmagával folytat. Sejtette, milyen zavart lehet, érezte, hogy szenved, de semmit sem tehetett, hogy terhén könnyítsen; és ahogy múltak a napok, a tehetetlenség és a tétlenség mellet aggodalom is gyötörni kezdte.</w:t>
      </w:r>
    </w:p>
    <w:p>
      <w:pPr>
        <w:pStyle w:val="Ksz2alap"/>
        <w:rPr/>
      </w:pPr>
      <w:r>
        <w:rPr/>
        <w:t xml:space="preserve">A vihar csillapult, de nem vonult el végképp – mintha a mennyek megrokkant erővonalai mentén szakadatlanul áramlanának a Közép tengere felé a Munt tápláló energiák. Hírek nemigen érkeztek, a hullámverés azonban egyre újabb roncsokat és áldozatokat vetett ki a város-gyűrű partjain. Oni érezte a veszélyt, a gyászt, és a félelem szagát az égzengésmorajtól reszketeg levegőben, és azt latolgatta, mihez kezdjen, ha a </w:t>
      </w:r>
      <w:r>
        <w:rPr>
          <w:i/>
          <w:iCs/>
        </w:rPr>
        <w:t>saling</w:t>
      </w:r>
      <w:r>
        <w:rPr/>
        <w:t>ok mégsem térnek vissza – vagy ha azok közt érkeznek és távoznak, akiket éjnek évadján, lámpások világánál szednek össze a rakpart lépcsőiről, hogy a hajnal első fénye már a városon kívül, a napközépig lobogó máglyák egyikén érje őket.</w:t>
      </w:r>
    </w:p>
    <w:p>
      <w:pPr>
        <w:pStyle w:val="Ksz2alap"/>
        <w:rPr/>
      </w:pPr>
      <w:r>
        <w:rPr/>
        <w:t>A hetedik napon, míg Kelet-Hanszen felett ismerősen bűzlő füstöt és hamut hordott a szél, elég bátorságot gyűjtött ahhoz, hogy megszabadítsa maszkjától a visszatérőt. Mostanra úgy-ahogy beletörődött, hogy Hanmen Dao helyett valaki mást, egy idegent kap vissza az istenektől; remélte, hogy képes lesz gyűlölet helyett szánalommal gondolni rá – és maga is meglepődött a zsigeri rémületen, mely a lassan formálódó arc és test, az önkéntelen rezdülések és kínos vonaglások láttán kerítette hatalmába.</w:t>
      </w:r>
    </w:p>
    <w:p>
      <w:pPr>
        <w:pStyle w:val="Ksz2alap"/>
        <w:ind w:left="0" w:right="0" w:hanging="0"/>
        <w:rPr/>
      </w:pPr>
      <w:r>
        <w:rPr>
          <w:sz w:val="22"/>
        </w:rPr>
        <w:t xml:space="preserve">A </w:t>
      </w:r>
      <w:r>
        <w:rPr>
          <w:i/>
          <w:iCs/>
          <w:sz w:val="22"/>
        </w:rPr>
        <w:t>visszatérő</w:t>
      </w:r>
      <w:r>
        <w:rPr>
          <w:sz w:val="22"/>
        </w:rPr>
        <w:t xml:space="preserve"> férfi volt; és igen fiatal: Oni úgy becsülte, két-három, legfeljebb öt évvel korábbi jövevény nála. Hogy melyik tartományban, melyik </w:t>
      </w:r>
      <w:r>
        <w:rPr>
          <w:i/>
          <w:iCs/>
          <w:sz w:val="22"/>
        </w:rPr>
        <w:t>sempai</w:t>
      </w:r>
      <w:r>
        <w:rPr>
          <w:sz w:val="22"/>
        </w:rPr>
        <w:t xml:space="preserve">- vagy </w:t>
      </w:r>
      <w:r>
        <w:rPr>
          <w:i/>
          <w:iCs/>
          <w:sz w:val="22"/>
        </w:rPr>
        <w:t>hoan</w:t>
      </w:r>
      <w:r>
        <w:rPr>
          <w:sz w:val="22"/>
        </w:rPr>
        <w:t>-dinasztia hűbéreseként látta meg a napvilágot, az arc jelenlegi állapotában eldönthetetlennek tűnt. – A fiú egyenként távolította el a karvas szelvényeit, hogy a kezeknek szabad mozgást engedjen, és mikor a mellvértre kerített sort, különös rajzolatra figyelt fel a bal kulcscsont felett: halvány volt, mint valami árnyék, de fokozatosan töltődött fel az élet színeivel. Úgy rémlett, öt cikkelyre osztott kört ábrázol, vonalai azonban nem vonalak, hanem apró csillagformán szétfutó pontok füzérei voltak – hamuban hevített, vérfestékbe mártott tű hagy ilyen nyomot a beavatásra várók bőrén, és a jelek szerint (Oni balja önkéntelenül saját tetoválása felé mozdult) a túlvilágra is elkíséri azokat, akik kínok közt fogadnak hűséget valamely alakulatnak, testvériségnek, klánnak vagy iskolának. Tudta, hogy Niare-szerte százszámra működnek ilyenek, és hogy ha minden jól megy, aligha lesz ideje a körbillog eredetével foglalkozni; de mert az adott pillanatban jobb dolga nem akadt, rizspapírra másolta az ábrát, és míg helyet keresett neki kincsei (kavicsok és kagylók, hajtincsek, pengék és talizmánok) közt, homlokráncolva hallgatta a derékaljon heverő ismeretlen baljós monológját.</w:t>
      </w:r>
    </w:p>
    <w:p>
      <w:pPr>
        <w:pStyle w:val="Ksz2alap"/>
        <w:rPr/>
      </w:pPr>
      <w:r>
        <w:rPr>
          <w:rFonts w:eastAsia="Book Antiqua" w:cs="Book Antiqua" w:ascii="Book Antiqua" w:hAnsi="Book Antiqua"/>
        </w:rPr>
        <w:t>–</w:t>
      </w:r>
      <w:r>
        <w:rPr>
          <w:rFonts w:eastAsia="Book Antiqua" w:cs="Book Antiqua"/>
        </w:rPr>
        <w:t xml:space="preserve"> </w:t>
      </w:r>
      <w:r>
        <w:rPr/>
        <w:t>Ha értenélek – mormolta feleennyire se fáznék ettől az egésztől. Ha tudnám, honnét jössz, és melyik törzs nyelvén szólsz, még segítséget is kérhetnék a megfejtéshez a kegyes Hong prefektustól. Vagy a keleti negyedek bölcseitől, akiknek éppúgy nem tudom a nevét, ahogy a tiédet... de azokat legalább megkérdezhetem, ha érted, mire gondolok.</w:t>
      </w:r>
    </w:p>
    <w:p>
      <w:pPr>
        <w:pStyle w:val="Ksz2alap"/>
        <w:rPr/>
      </w:pPr>
      <w:r>
        <w:rPr>
          <w:rFonts w:eastAsia="Book Antiqua" w:cs="Book Antiqua" w:ascii="Book Antiqua" w:hAnsi="Book Antiqua"/>
        </w:rPr>
        <w:t>–</w:t>
      </w:r>
      <w:r>
        <w:rPr>
          <w:rFonts w:eastAsia="Book Antiqua" w:cs="Book Antiqua"/>
        </w:rPr>
        <w:t xml:space="preserve"> </w:t>
      </w:r>
      <w:r>
        <w:rPr/>
        <w:t>Amarunak hívják.</w:t>
      </w:r>
    </w:p>
    <w:p>
      <w:pPr>
        <w:pStyle w:val="Ksz2alap"/>
        <w:rPr/>
      </w:pPr>
      <w:r>
        <w:rPr/>
        <w:t>A fiú akkorát ugrott a hang hallatán, hogy öléből szanaszét gurultak a kagylók és a kavicsok. Felborult Eko fia Egu fazék-sisakja is, ahogy tőre után kapott... de alighogy felragadta, le is ejtette, és szeme sem rebbent a koppanásra, ahogy az acélhegy a gyékényszőnyeget átdöfve a deszkába fúródott: úgy bámult a lakosztály tolóajtajában álló alakra, mint aki kísértetet lát.</w:t>
      </w:r>
    </w:p>
    <w:p>
      <w:pPr>
        <w:pStyle w:val="Ksz2alap"/>
        <w:rPr/>
      </w:pPr>
      <w:r>
        <w:rPr>
          <w:rFonts w:eastAsia="Book Antiqua" w:cs="Book Antiqua" w:ascii="Book Antiqua" w:hAnsi="Book Antiqua"/>
        </w:rPr>
        <w:t>–</w:t>
      </w:r>
      <w:r>
        <w:rPr>
          <w:rFonts w:eastAsia="Book Antiqua" w:cs="Book Antiqua"/>
        </w:rPr>
        <w:t xml:space="preserve"> </w:t>
      </w:r>
      <w:r>
        <w:rPr/>
        <w:t xml:space="preserve">Megengeded? – A jövevény magától értetődő mozdulattal dobta félre lábbelijét, mielőtt beljebb nyomult, és előbb szalmakalapjától, majd vándorbotjától vált meg, mielőtt lekuporodott a derékalj mellé. A vállán tanyázó madár – jókora kormorán – kitárt szárnyakkal a padlóra szökkent, s míg gazdája a szavak özönére összpontosított, Onit bámulta tűhegynyi szemeivel. – A teljes neve Amarume Musza Kao-Katami. A Rőt Sárkány évében született Iszaga tartománybeli Kao városában, és kora gyermeksége óta a Kard Útját járja. Muszatasi volt, akár az apja, a nagyapja, a dédapja és minden őse az Érkezés kora óta: pengeművész, akit fontos feladattal, egy nagyhatalmú úr kíséretének tagjaként küldtek a Köztes Vízen túlra. Húszévesen ereje és dicsősége teljében indult útnak, de az érkezésben nem telt sok öröme: most hitszegést emleget, fuldoklást és dicstelen, pórokhoz illő halált. – A jövevény arca féloldalas mosolyra húzódó szájjal és fellegszürke szemekkel Gorduin arcának mása volt, nyírfakó haját a vándor kardművészek szokása szerint fogta össze a tarkóján, Oni azonban ugyanolyan világosan érzékelte idegenségét, mint a </w:t>
      </w:r>
      <w:r>
        <w:rPr>
          <w:i/>
          <w:iCs/>
        </w:rPr>
        <w:t>visszatérőét</w:t>
      </w:r>
      <w:r>
        <w:rPr/>
        <w:t>... és még inkább megrémült, noha tudta, az idegen nem azért tett meg ekkora utat, hogy idejét és erejét hozzá hasonlókra vesztegesse.</w:t>
      </w:r>
    </w:p>
    <w:p>
      <w:pPr>
        <w:pStyle w:val="Ksz2alap"/>
        <w:rPr/>
      </w:pPr>
      <w:r>
        <w:rPr/>
        <w:t>–</w:t>
      </w:r>
      <w:r>
        <w:rPr>
          <w:rFonts w:eastAsia="Book Antiqua" w:cs="Book Antiqua"/>
        </w:rPr>
        <w:t xml:space="preserve"> </w:t>
      </w:r>
      <w:r>
        <w:rPr/>
        <w:t>Iszaga tartomány – suttogta. – Sosem hallottam róla,</w:t>
      </w:r>
      <w:r>
        <w:rPr>
          <w:i/>
          <w:iCs/>
        </w:rPr>
        <w:t xml:space="preserve"> jetszunmo</w:t>
      </w:r>
      <w:r>
        <w:rPr/>
        <w:t>.</w:t>
      </w:r>
    </w:p>
    <w:p>
      <w:pPr>
        <w:pStyle w:val="Ksz2alap"/>
        <w:rPr/>
      </w:pPr>
      <w:r>
        <w:rPr/>
        <w:t>–</w:t>
      </w:r>
      <w:r>
        <w:rPr>
          <w:rFonts w:eastAsia="Book Antiqua" w:cs="Book Antiqua"/>
        </w:rPr>
        <w:t xml:space="preserve"> </w:t>
      </w:r>
      <w:r>
        <w:rPr/>
        <w:t>Ne szégyelld. Messze délkeleten, a Hojszan-szoros túlfelén fekszik. Kies tartomány azon a határon, ahol az Isza-uradalom termékeny földjei a Ködös Part, a Muszeigan homályába olvadnak át. Azon túl nincs más, csak a Nagy Óceán, melyen át a legkitűnőbb hajóval, a legközelebbi révig is tíz esztendő az út. – A fellegszürke szemek Oni tekintetét keresték, a keskeny ajkakról lehervadt a mosoly. – A fiú Enoszugaj nyelvén szól. Enoszugaj katonája, aki mostantól hazád szívében keresi a bosszút... én pedig uradat, a Gorduin nevű kalandozót keresem, és nem csak az ő élete múlik rajta, mikor és milyen állapotban találom meg.</w:t>
      </w:r>
    </w:p>
    <w:p>
      <w:pPr>
        <w:pStyle w:val="Ksz2alap"/>
        <w:rPr/>
      </w:pPr>
      <w:r>
        <w:rPr>
          <w:rFonts w:eastAsia="Book Antiqua" w:cs="Book Antiqua" w:ascii="Book Antiqua" w:hAnsi="Book Antiqua"/>
        </w:rPr>
        <w:t>–</w:t>
      </w:r>
      <w:r>
        <w:rPr>
          <w:rFonts w:eastAsia="Book Antiqua" w:cs="Book Antiqua"/>
        </w:rPr>
        <w:t xml:space="preserve"> </w:t>
      </w:r>
      <w:r>
        <w:rPr/>
        <w:t>A testvére vagy?</w:t>
      </w:r>
    </w:p>
    <w:p>
      <w:pPr>
        <w:pStyle w:val="Ksz2alap"/>
        <w:rPr/>
      </w:pPr>
      <w:r>
        <w:rPr>
          <w:rFonts w:eastAsia="Book Antiqua" w:cs="Book Antiqua" w:ascii="Book Antiqua" w:hAnsi="Book Antiqua"/>
        </w:rPr>
        <w:t>–</w:t>
      </w:r>
      <w:r>
        <w:rPr>
          <w:rFonts w:eastAsia="Book Antiqua" w:cs="Book Antiqua"/>
        </w:rPr>
        <w:t xml:space="preserve"> </w:t>
      </w:r>
      <w:r>
        <w:rPr/>
        <w:t xml:space="preserve">Mondhatjuk így is – dünnyögte Athalay. – Sok mindenen mentünk keresztül együtt, de nincs vége még... sőt, a java, csak most következik. A családi kupaktanács bízott meg azzal, hogy testvérünk... a ti </w:t>
      </w:r>
      <w:r>
        <w:rPr>
          <w:i/>
          <w:iCs/>
        </w:rPr>
        <w:t>amenótok</w:t>
      </w:r>
      <w:r>
        <w:rPr/>
        <w:t xml:space="preserve"> útját egyengessem. Mindvégig a nyomában voltam, de a legutóbbi vihar túl sok időmet rabolta el. Késtem, és ez a csúszás valamennyiünk számára végzetes lehet. Sosem lett volna szabad egyedül tengerre szállnia!</w:t>
      </w:r>
    </w:p>
    <w:p>
      <w:pPr>
        <w:pStyle w:val="Ksz2alap"/>
        <w:rPr/>
      </w:pPr>
      <w:r>
        <w:rPr/>
        <w:t>–</w:t>
      </w:r>
      <w:r>
        <w:rPr>
          <w:rFonts w:eastAsia="Book Antiqua" w:cs="Book Antiqua"/>
        </w:rPr>
        <w:t xml:space="preserve"> </w:t>
      </w:r>
      <w:r>
        <w:rPr/>
        <w:t>Nincs egyedül,</w:t>
      </w:r>
      <w:r>
        <w:rPr>
          <w:i/>
          <w:iCs/>
        </w:rPr>
        <w:t xml:space="preserve"> jetszunmo</w:t>
      </w:r>
      <w:r>
        <w:rPr/>
        <w:t>. Eri Maru Natar hű társ és igaz barát, akit...</w:t>
      </w:r>
    </w:p>
    <w:p>
      <w:pPr>
        <w:pStyle w:val="Ksz2alap"/>
        <w:rPr/>
      </w:pPr>
      <w:r>
        <w:rPr/>
        <w:t>–</w:t>
      </w:r>
      <w:r>
        <w:rPr>
          <w:rFonts w:eastAsia="Book Antiqua" w:cs="Book Antiqua"/>
        </w:rPr>
        <w:t xml:space="preserve"> </w:t>
      </w:r>
      <w:r>
        <w:rPr/>
        <w:t xml:space="preserve">...az istenek adtak mellé, de a kelepcétől, ami a Palota-szigeten vár rájuk, aligha óvta meg. – A fellegszürke szemek egy pillanatra befelé fordultak, mintha gazdájuk homokszemenként számlálná a lepergő pillanatokat. </w:t>
      </w:r>
      <w:r>
        <w:rPr>
          <w:rFonts w:eastAsia="Book Antiqua" w:cs="Book Antiqua" w:ascii="Book Antiqua" w:hAnsi="Book Antiqua"/>
        </w:rPr>
        <w:t>–</w:t>
      </w:r>
      <w:r>
        <w:rPr/>
        <w:t xml:space="preserve">  Három nap, fiú. Ennyi a veszteségünk: ennyi ideje kellett volna kiszabadítanom a csapdából, hogy elkerülhessük a következőt, hogy a megfelelő időben érjünk a megfelelő helyre, ahol az események új irányt vesznek... és én még a tulajdon testvéremet sem tudtam a járt útra visszaterelni! – Bosszúsat szisszent, és az ablak felé fordult, melyen át elfogadható – a helyi szóhasználatban kétfüzéres – kilátás nyílt a Közép háborgó tengerére. – Magamban nem boldogulok, de ha összefogunk, talán még nem késő; ha segítesz, mindkettőjüket kihozzuk onnét, és a csapdából is kimászunk, mielőtt a következő...</w:t>
      </w:r>
    </w:p>
    <w:p>
      <w:pPr>
        <w:pStyle w:val="Ksz2alap"/>
        <w:rPr/>
      </w:pPr>
      <w:r>
        <w:rPr/>
        <w:t>Elhallgatott, ahogy odakint, a Keleti Kapun túli falszakasz egy pontján jelzőrakéta röppent fel: az állásokba tartózkodó tisztek tudatták így a legénységgel és a tartalékkal, hogy veszedelem közeledik.</w:t>
      </w:r>
    </w:p>
    <w:p>
      <w:pPr>
        <w:pStyle w:val="Ksz2alap"/>
        <w:rPr/>
      </w:pPr>
      <w:r>
        <w:rPr/>
        <w:t>–</w:t>
      </w:r>
      <w:r>
        <w:rPr>
          <w:rFonts w:eastAsia="Book Antiqua" w:cs="Book Antiqua"/>
        </w:rPr>
        <w:t xml:space="preserve"> </w:t>
      </w:r>
      <w:r>
        <w:rPr/>
        <w:t>Mi történt? – hüledezett Oni, ahogy a zöld tűzcsokor nyomában vörös fénykígyó kúszott az alacsony ég felé. – Mi ez,</w:t>
      </w:r>
      <w:r>
        <w:rPr>
          <w:i/>
          <w:iCs/>
        </w:rPr>
        <w:t xml:space="preserve"> jetszunmo</w:t>
      </w:r>
      <w:r>
        <w:rPr/>
        <w:t>?</w:t>
      </w:r>
    </w:p>
    <w:p>
      <w:pPr>
        <w:pStyle w:val="Ksz2alap"/>
        <w:rPr/>
      </w:pPr>
      <w:r>
        <w:rPr/>
        <w:t>–</w:t>
      </w:r>
      <w:r>
        <w:rPr>
          <w:rFonts w:eastAsia="Book Antiqua" w:cs="Book Antiqua"/>
        </w:rPr>
        <w:t xml:space="preserve"> </w:t>
      </w:r>
      <w:r>
        <w:rPr/>
        <w:t>A következő – sóhajtott Athalay, és míg odakint riadót duhogtak a dobok, a hadat viseltek rendíthetetlen nyugalmával ereszkedett vissza a gyékényre, hogy előkészítse azokat a fegyvereket és formulákat, melyekhez kyr harcos sosem... Jakirte Jak bábja, a Boszorkányerőd utazó nagykövete viszont mind gyakrabban... és mind kevesebb fenntartással folyamodott.</w:t>
      </w:r>
    </w:p>
    <w:p>
      <w:pPr>
        <w:pStyle w:val="Ksz2fejszam"/>
        <w:rPr/>
      </w:pPr>
      <w:r>
        <w:rPr/>
        <w:t>10</w:t>
      </w:r>
    </w:p>
    <w:p>
      <w:pPr>
        <w:pStyle w:val="Ksz2sorkoz"/>
        <w:rPr/>
      </w:pPr>
      <w:r>
        <w:rPr/>
        <w:t>Gorduint – a biztonság mindenek felett – félszáz lándzsás és tucatnyi elit kardforgató kísérte vissza az Északi Toronyba.</w:t>
      </w:r>
    </w:p>
    <w:p>
      <w:pPr>
        <w:pStyle w:val="Ksz2alap"/>
        <w:rPr/>
      </w:pPr>
      <w:r>
        <w:rPr/>
        <w:t>A kihallgatás alatt a kyr lakosztály bezúzott ajtaját újra cserélték, a padlóról és a bútorokról is eltávolították a vérnyomokat, a látvány mégis borzongató volt. Talán a lámpások miatt, melyek színes üvege földöntúli árnyalatokat kölcsönzött a helyiségeket bevilágító fénynek. Zavarólag hatott a bútorokhoz illő kárpitok hiánya is – ezek pótlására az egyéni utakat járó helyi kézművesség éppúgy nem volt alkalmas, ahogy a bárd sem állt készen az újabb megrázkódtatásra, mely az audencia végeztével, a Sárkány Álomból való visszatéréskor várt rá.</w:t>
      </w:r>
    </w:p>
    <w:p>
      <w:pPr>
        <w:pStyle w:val="Ksz2alap"/>
        <w:rPr/>
      </w:pPr>
      <w:r>
        <w:rPr/>
        <w:t>A zuhanás.</w:t>
      </w:r>
    </w:p>
    <w:p>
      <w:pPr>
        <w:pStyle w:val="Ksz2alap"/>
        <w:rPr/>
      </w:pPr>
      <w:r>
        <w:rPr/>
        <w:t>A bal szemében lüktető, tarkóján és nyakizmain át vállövig sugárzó fájdalom.</w:t>
      </w:r>
    </w:p>
    <w:p>
      <w:pPr>
        <w:pStyle w:val="Ksz2alap"/>
        <w:rPr/>
      </w:pPr>
      <w:r>
        <w:rPr/>
        <w:t>Az anyagi test birtoklásával járó hátrányok és kellemetlenségek, melyek odaát emlékként sem kísértették, visszatérve azonban kőgörgetegként zúdultak rá... tovább fokozva a gondolatok és érzelmek amúgy sem csekély terhét.</w:t>
      </w:r>
    </w:p>
    <w:p>
      <w:pPr>
        <w:pStyle w:val="Ksz2alap"/>
        <w:rPr/>
      </w:pPr>
      <w:r>
        <w:rPr/>
        <w:t>Csapda.</w:t>
      </w:r>
    </w:p>
    <w:p>
      <w:pPr>
        <w:pStyle w:val="Ksz2alap"/>
        <w:rPr/>
      </w:pPr>
      <w:r>
        <w:rPr/>
        <w:t>A Sárkány Álomban szerzett tapasztalatok révén valamivel közelebb került a császárhoz, de ez sem könnyített a dolgon. A kényszer nem függött a megértéstől, – olyan egyszerű tények határozták meg, melyeken az sem változtatott volna, ha szánalom nélkül, áldozat helyett ellenségként gondol az ország-gép urára.</w:t>
      </w:r>
    </w:p>
    <w:p>
      <w:pPr>
        <w:pStyle w:val="Ksz2alap"/>
        <w:rPr/>
      </w:pPr>
      <w:r>
        <w:rPr/>
        <w:t>Az aranyló kelmetengerben lebegő élőholtra, aki szembeszegült a halandók végzetével, hogy az így nyert haladékot családja és népe jövőjével fizesse meg. A gyermekarc mögött rejtőző aggastyánra, akitől Erimar és Eriel élete függ; aki azt állította, ismeri származása titkát – és megosztani is kész vele, egyetlen halálért cserébe...</w:t>
      </w:r>
    </w:p>
    <w:p>
      <w:pPr>
        <w:pStyle w:val="Ksz2alap"/>
        <w:rPr/>
      </w:pPr>
      <w:r>
        <w:rPr/>
        <w:t xml:space="preserve">A Gorduint kísérő testőrök rangidőse – bíbor-fekete páncélzatú, oroszlánmaszkos </w:t>
      </w:r>
      <w:r>
        <w:rPr>
          <w:i/>
          <w:iCs/>
        </w:rPr>
        <w:t>hatamo</w:t>
      </w:r>
      <w:r>
        <w:rPr/>
        <w:t xml:space="preserve"> – előbb a vak szolgákat parancsolta ki a lakosztályból, majd maga is hátrálni kezdett – a bárd pillantása irányát követve fedezte fel holmiját a fekete utazóköpennyel takart asztalon. Ott volt a fegyveröv, keresztszíján a bársonyhuzatát vesztett fahüvelyben lapuló Kal Dakhával. Ott voltak a hajítópengék, a kulacsok és a szárított patikaszerrel teli zacskók, ott volt Armador látcsövének maradványa rézcsövében a lencse szilánkjaival; az erszény a kontinens legtávolabbi zugaiban vert pénzdarabokkal, melyek közt ott csillogott Erimar kötelmi záloga, a fogaskerékforma kahrei tallér; ott volt a nyílpuska, és nem hiányzott a smaragdbálvány sem: az arasznyi faragvány a tartalék tár mellett szórta a fényt, és mintha mosolygott volna a kapkodva távozó fegyveresek riadalmán.</w:t>
      </w:r>
    </w:p>
    <w:p>
      <w:pPr>
        <w:pStyle w:val="Ksz2alap"/>
        <w:rPr/>
      </w:pPr>
      <w:r>
        <w:rPr/>
        <w:t>–</w:t>
      </w:r>
      <w:r>
        <w:rPr>
          <w:rFonts w:eastAsia="Book Antiqua" w:cs="Book Antiqua"/>
        </w:rPr>
        <w:t xml:space="preserve"> </w:t>
      </w:r>
      <w:r>
        <w:rPr/>
        <w:t>Mi olyan átkozottul mulatságos? – dünnyögte Gorduin, és mire háta mögött becsapódott az ajtó, már a csőrös cserépkancsót vizsgálgatta, melyet vendéglátói – talán figyelmességből, talán siettükben – az asztal helyett az ágy melletti szentségtartón hagytak. Feltörte a viaszt, beleszagolt, és homlokát ráncolta a fanyar barackillatra: bármely vitéz katona volt Jahr-On Kryel, bárkik követték, mikor erre a földre lépett, a kyr pálinkafőzés ősi hagyománya láthatóan nem tartott vele.</w:t>
      </w:r>
    </w:p>
    <w:p>
      <w:pPr>
        <w:pStyle w:val="Ksz2alap"/>
        <w:rPr/>
      </w:pPr>
      <w:r>
        <w:rPr/>
        <w:t>A bárd ivott, és mikor szédülése súlyosbodni kezdett, sort kerített a kancsó melletti edényben lelt rizsgombócokra is. Állkapcsai mozgásáról eszébe jutott a teve, melyet egy másik ibarai menekült, egy heges arcú, égő szemű avidal próbált rátukmálni a Shibara gorviki oldalán, ahol ezrek és ezrek háltak a szabad ég alatt, míg más ezrek verítéktől gőzlő vagy lázbetegen remegő testtel dolgoztak Thule sáncainak megerősítésén.</w:t>
      </w:r>
    </w:p>
    <w:p>
      <w:pPr>
        <w:pStyle w:val="Ksz2alap"/>
        <w:rPr/>
      </w:pPr>
      <w:r>
        <w:rPr/>
        <w:t xml:space="preserve">"Jó teve </w:t>
      </w:r>
      <w:r>
        <w:rPr>
          <w:i/>
          <w:iCs/>
        </w:rPr>
        <w:t>szalah</w:t>
      </w:r>
      <w:r>
        <w:rPr/>
        <w:t xml:space="preserve">, erős teve! Fut mint egy el </w:t>
      </w:r>
      <w:r>
        <w:rPr>
          <w:i/>
          <w:iCs/>
        </w:rPr>
        <w:t>dzsiah</w:t>
      </w:r>
      <w:r>
        <w:rPr/>
        <w:t>, nem köpi gazda, nem kéri rossz víz; neked majdnem ingyen, pedig nagy érték: szél ellen megérez amund, homoki elf... még lopózó corga is!"</w:t>
      </w:r>
    </w:p>
    <w:p>
      <w:pPr>
        <w:pStyle w:val="Ksz2alap"/>
        <w:rPr/>
      </w:pPr>
      <w:r>
        <w:rPr/>
        <w:t>Gorduin lehunyta szemét. Kívánta, bár visszatérhetne abba a nyárba és abba az alkonyatba – valami azt súgta neki, még az avidallal is jobb alkut köthetett volna annál, amire a császár jóvoltából most kényszerül.</w:t>
      </w:r>
    </w:p>
    <w:p>
      <w:pPr>
        <w:pStyle w:val="Ksz2alap"/>
        <w:rPr/>
      </w:pPr>
      <w:r>
        <w:rPr/>
        <w:t>–</w:t>
      </w:r>
      <w:r>
        <w:rPr>
          <w:rFonts w:eastAsia="Book Antiqua" w:cs="Book Antiqua"/>
        </w:rPr>
        <w:t xml:space="preserve"> </w:t>
      </w:r>
      <w:r>
        <w:rPr/>
        <w:t>Visszatérsz a lakosztályodba, és pihensz – dünnyögte O Kuan Han, akinek háta mögött, mintha elméje tükre volna, alvadt vérszínben lángolt a Sárkány Álom ege. – Sötétedéskor egy kéz megnyitja a tölgyajtó zárját, és az őrök is eltávoznak a folyosóról, mely a toronyból az északi falra vezet. Fegyvereidet ezekben a percekben tisztogatják – mire végzünk egymással, az asztalodon lesz valamennyi. Kapsz térképet is, hogy könnyen megleld a kikötőbe vezető utat – hogy az öböl imacsarnokában egyedül találd Vantun Hant, és végezz vele, mielőtt csatlakozik kíséretéhez a rá váró hajó fedélzetén.</w:t>
      </w:r>
    </w:p>
    <w:p>
      <w:pPr>
        <w:pStyle w:val="Ksz2alap"/>
        <w:rPr/>
      </w:pPr>
      <w:r>
        <w:rPr/>
        <w:t>–</w:t>
      </w:r>
      <w:r>
        <w:rPr>
          <w:rFonts w:eastAsia="Book Antiqua" w:cs="Book Antiqua"/>
        </w:rPr>
        <w:t xml:space="preserve"> </w:t>
      </w:r>
      <w:r>
        <w:rPr/>
        <w:t>A testvéred – suttogta a bárd. – Diplomata és művész, akit a fél világ tisztel... akit távolléte alatt sem feledett, és holtában is bálványozni fog a nép. Tudnom kell...</w:t>
      </w:r>
    </w:p>
    <w:p>
      <w:pPr>
        <w:pStyle w:val="Ksz2alap"/>
        <w:rPr/>
      </w:pPr>
      <w:r>
        <w:rPr/>
        <w:t>–</w:t>
      </w:r>
      <w:r>
        <w:rPr>
          <w:rFonts w:eastAsia="Book Antiqua" w:cs="Book Antiqua"/>
        </w:rPr>
        <w:t xml:space="preserve"> </w:t>
      </w:r>
      <w:r>
        <w:rPr/>
        <w:t>...miért? – A császár mankóként használta kardját, de így sem sikerült volna az Igazgyöngy Ágyas Kútjának lépcsőjére zökkennie, ha az készségesen meg nem emelkedik kissé. – Jelenléte viszályt szít a földön, megmérgezi az eget és elpusztítja a Sárkány hatalmának csatornáit. A béke üzenetével jött, de a halált hozta el országom partjaira. Megszegte az örök törvényeket, mikor útra kelt, és visszatérve tovább dacol velük: ő felel minden nyomorúságért, melyben népemnek az Aratás hava óta része volt!</w:t>
      </w:r>
    </w:p>
    <w:p>
      <w:pPr>
        <w:pStyle w:val="Ksz2alap"/>
        <w:rPr/>
      </w:pPr>
      <w:r>
        <w:rPr>
          <w:rFonts w:eastAsia="Book Antiqua" w:cs="Book Antiqua" w:ascii="Book Antiqua" w:hAnsi="Book Antiqua"/>
        </w:rPr>
        <w:t>–</w:t>
      </w:r>
      <w:r>
        <w:rPr>
          <w:rFonts w:eastAsia="Book Antiqua" w:cs="Book Antiqua"/>
        </w:rPr>
        <w:t xml:space="preserve"> </w:t>
      </w:r>
      <w:r>
        <w:rPr/>
        <w:t>És Kvai Lom?</w:t>
      </w:r>
    </w:p>
    <w:p>
      <w:pPr>
        <w:pStyle w:val="Ksz2alap"/>
        <w:rPr/>
      </w:pPr>
      <w:r>
        <w:rPr>
          <w:rFonts w:eastAsia="Book Antiqua" w:cs="Book Antiqua" w:ascii="Book Antiqua" w:hAnsi="Book Antiqua"/>
        </w:rPr>
        <w:t>–</w:t>
      </w:r>
      <w:r>
        <w:rPr>
          <w:rFonts w:eastAsia="Book Antiqua" w:cs="Book Antiqua"/>
        </w:rPr>
        <w:t xml:space="preserve"> </w:t>
      </w:r>
      <w:r>
        <w:rPr/>
        <w:t>Kvai Lom senki! Én teremtettem, és el is pusztítom, ha elérkezettnek látom az időt! Ostoba, ha azt képzeli, az Aranysereggel együtt az erőm is elhagyott, és csalódni fog, ha az ajándékáért cserébe irgalmat vár tőlem: ha bebocsátom Hanszenbe, csak azért teszem, hogy a közelemben tudjam, míg csalárd minisztereimmel és Biurral végleg leszámolok!</w:t>
      </w:r>
    </w:p>
    <w:p>
      <w:pPr>
        <w:pStyle w:val="Ksz2alap"/>
        <w:rPr/>
      </w:pPr>
      <w:r>
        <w:rPr/>
        <w:t>A bárd összerezzent.</w:t>
      </w:r>
    </w:p>
    <w:p>
      <w:pPr>
        <w:pStyle w:val="Ksz2alap"/>
        <w:rPr/>
      </w:pPr>
      <w:r>
        <w:rPr>
          <w:rFonts w:eastAsia="Book Antiqua" w:cs="Book Antiqua" w:ascii="Book Antiqua" w:hAnsi="Book Antiqua"/>
        </w:rPr>
        <w:t>–</w:t>
      </w:r>
      <w:r>
        <w:rPr>
          <w:rFonts w:eastAsia="Book Antiqua" w:cs="Book Antiqua"/>
        </w:rPr>
        <w:t xml:space="preserve"> </w:t>
      </w:r>
      <w:r>
        <w:rPr/>
        <w:t>Vantun Han... a testvéred... ő lenne Biur?</w:t>
      </w:r>
    </w:p>
    <w:p>
      <w:pPr>
        <w:pStyle w:val="Ksz2alap"/>
        <w:rPr/>
      </w:pPr>
      <w:r>
        <w:rPr>
          <w:rFonts w:eastAsia="Book Antiqua" w:cs="Book Antiqua" w:ascii="Book Antiqua" w:hAnsi="Book Antiqua"/>
        </w:rPr>
        <w:t>–</w:t>
      </w:r>
      <w:r>
        <w:rPr>
          <w:rFonts w:eastAsia="Book Antiqua" w:cs="Book Antiqua"/>
        </w:rPr>
        <w:t xml:space="preserve"> </w:t>
      </w:r>
      <w:r>
        <w:rPr/>
        <w:t xml:space="preserve">Ki más? – Az aggastyán kezei úgy vándoroltak a kút kagylóhéj-faragványai közt, mint iszapban gázoló, dagályra váró </w:t>
      </w:r>
      <w:r>
        <w:rPr>
          <w:i/>
          <w:iCs/>
        </w:rPr>
        <w:t>kobarik</w:t>
      </w:r>
      <w:r>
        <w:rPr/>
        <w:t xml:space="preserve">. – Már akkor sejtettem, mikor az érkezését hírül hozták, és </w:t>
      </w:r>
      <w:r>
        <w:rPr>
          <w:i/>
          <w:iCs/>
        </w:rPr>
        <w:t>tudtam</w:t>
      </w:r>
      <w:r>
        <w:rPr/>
        <w:t>, igen, igen, tudtam, mielőtt az imamondók traktálni kezdtek annak az orvhalásznak a verejtékszagú emlékeivel. Lásd!</w:t>
      </w:r>
    </w:p>
    <w:p>
      <w:pPr>
        <w:pStyle w:val="Ksz2alap"/>
        <w:rPr/>
      </w:pPr>
      <w:r>
        <w:rPr/>
        <w:t>Bágyadt intésére a Palota-sziget felett meghasadt az ég: a pavilonok és csarnokok szilánkjait hangtalan forgószél söpörte el – az Igazgyöngy Ágyas kútjára liláskék felhőárnyék borult, a Hamupart fövenyén fakó bőrű, elnyílt szájú holtak hevertek, és a bárd, aki ösztönösen fordult a hullámmoraj forrása felé, megpillantotta a hajót: tört gerinccel feküdt a sekélyesben, a tajtékzó víz be-bevágott bordázata foghíjain, s míg a szárazföld szele vitorla-rongyait cibálta, a hullámtörő felől maga a Mun, az Őriző Vihar közelgett, hogy villámaival szétszaggassa, és a négy égtáj felé szórja lángoló darabjait...</w:t>
      </w:r>
    </w:p>
    <w:p>
      <w:pPr>
        <w:pStyle w:val="Ksz2alap"/>
        <w:rPr/>
      </w:pPr>
      <w:r>
        <w:rPr>
          <w:rFonts w:eastAsia="Book Antiqua" w:cs="Book Antiqua" w:ascii="Book Antiqua" w:hAnsi="Book Antiqua"/>
        </w:rPr>
        <w:t>–</w:t>
      </w:r>
      <w:r>
        <w:rPr>
          <w:rFonts w:eastAsia="Book Antiqua" w:cs="Book Antiqua"/>
        </w:rPr>
        <w:t xml:space="preserve"> </w:t>
      </w:r>
      <w:r>
        <w:rPr/>
        <w:t>Ez...</w:t>
      </w:r>
    </w:p>
    <w:p>
      <w:pPr>
        <w:pStyle w:val="Ksz2alap"/>
        <w:rPr/>
      </w:pPr>
      <w:r>
        <w:rPr>
          <w:rFonts w:eastAsia="Book Antiqua" w:cs="Book Antiqua" w:ascii="Book Antiqua" w:hAnsi="Book Antiqua"/>
        </w:rPr>
        <w:t>–</w:t>
      </w:r>
      <w:r>
        <w:rPr>
          <w:rFonts w:eastAsia="Book Antiqua" w:cs="Book Antiqua"/>
        </w:rPr>
        <w:t xml:space="preserve"> </w:t>
      </w:r>
      <w:r>
        <w:rPr/>
        <w:t>Okira – közölte a császár. – Hatfedélzetű cetvadász hajó; hű mása a járműnek, mellyel testvérem Enogai Watan nyomába, a szugajok szigetére indult annak idején. A megbékélés bolondja volt világéletében, de senki sem hitte, hogy valaha célt ér – én magam a legkevésbé. Visszatarthattam volna, de nem tettem; nem vitt rá a lélek, hogy szétzúzzam az álmot, amiért élt... és látod, mivel fizet érte?</w:t>
      </w:r>
    </w:p>
    <w:p>
      <w:pPr>
        <w:pStyle w:val="Ksz2alap"/>
        <w:rPr/>
      </w:pPr>
      <w:r>
        <w:rPr/>
        <w:t>Gorduin száraz torokkal bámulta a fövenyen heverő testeket.</w:t>
      </w:r>
    </w:p>
    <w:p>
      <w:pPr>
        <w:pStyle w:val="Ksz2alap"/>
        <w:rPr/>
      </w:pPr>
      <w:r>
        <w:rPr>
          <w:rFonts w:eastAsia="Book Antiqua" w:cs="Book Antiqua" w:ascii="Book Antiqua" w:hAnsi="Book Antiqua"/>
        </w:rPr>
        <w:t>–</w:t>
      </w:r>
      <w:r>
        <w:rPr>
          <w:rFonts w:eastAsia="Book Antiqua" w:cs="Book Antiqua"/>
        </w:rPr>
        <w:t xml:space="preserve"> </w:t>
      </w:r>
      <w:r>
        <w:rPr/>
        <w:t>Ezek... az ő emberei?</w:t>
      </w:r>
    </w:p>
    <w:p>
      <w:pPr>
        <w:pStyle w:val="Ksz2alap"/>
        <w:rPr/>
      </w:pPr>
      <w:r>
        <w:rPr>
          <w:rFonts w:eastAsia="Book Antiqua" w:cs="Book Antiqua" w:ascii="Book Antiqua" w:hAnsi="Book Antiqua"/>
        </w:rPr>
        <w:t>–</w:t>
      </w:r>
      <w:r>
        <w:rPr>
          <w:rFonts w:eastAsia="Book Antiqua" w:cs="Book Antiqua"/>
        </w:rPr>
        <w:t xml:space="preserve"> </w:t>
      </w:r>
      <w:r>
        <w:rPr/>
        <w:t>Nem azok, akikkel valaha útra kelt. Szugajok, akik a túlparton szegődtek hozzá, akik új hajóját építették... és volt merszük ahhoz is, hogy a Sárkány hatalmát, a vizeinket őrző vihar erejét próbára tegyék.</w:t>
      </w:r>
    </w:p>
    <w:p>
      <w:pPr>
        <w:pStyle w:val="Ksz2alap"/>
        <w:rPr/>
      </w:pPr>
      <w:r>
        <w:rPr>
          <w:rFonts w:eastAsia="Book Antiqua" w:cs="Book Antiqua" w:ascii="Book Antiqua" w:hAnsi="Book Antiqua"/>
        </w:rPr>
        <w:t>–</w:t>
      </w:r>
      <w:r>
        <w:rPr>
          <w:rFonts w:eastAsia="Book Antiqua" w:cs="Book Antiqua"/>
        </w:rPr>
        <w:t xml:space="preserve"> </w:t>
      </w:r>
      <w:r>
        <w:rPr/>
        <w:t>Hányan élték túl?</w:t>
      </w:r>
    </w:p>
    <w:p>
      <w:pPr>
        <w:pStyle w:val="Ksz2alap"/>
        <w:rPr/>
      </w:pPr>
      <w:r>
        <w:rPr>
          <w:rFonts w:eastAsia="Book Antiqua" w:cs="Book Antiqua" w:ascii="Book Antiqua" w:hAnsi="Book Antiqua"/>
        </w:rPr>
        <w:t>–</w:t>
      </w:r>
      <w:r>
        <w:rPr>
          <w:rFonts w:eastAsia="Book Antiqua" w:cs="Book Antiqua"/>
        </w:rPr>
        <w:t xml:space="preserve"> </w:t>
      </w:r>
      <w:r>
        <w:rPr/>
        <w:t xml:space="preserve">Negyvenketten. – A császár intésére a Hamupart úgy csukódott össze, mint valami legyező, hogy helyet adjon Zangdon látképének: a túlélők maroknyi csapatát már a falakon kívül gyűrűbe fogták az idejekorán riadóztatott császári ezredek. – Vantun Han felfedte magát a tartomány kormányzója és katonai parancsnoka előtt. Az ítélet, mellyel távozása után sújtottam, máig érvényben van, Enoszugaj </w:t>
      </w:r>
      <w:r>
        <w:rPr>
          <w:i/>
          <w:iCs/>
        </w:rPr>
        <w:t>tankójának</w:t>
      </w:r>
      <w:r>
        <w:rPr/>
        <w:t xml:space="preserve"> követeként azonban különleges elbánást érdemel: sárkányrajzú passzussal, erős katonai fedezet mellett indították útnak Hanszen felé. A hír hallatán azonnal békét hirdettem, és a Lélektartó mozgását sem korlátoztam többé. Biztosra vettem, hogy Rokszumba indul... de nem hittem, hogy O Kuan Nin búvóhelyét is útba ejti előbb. – Az öreg reszelősen felnevetett.</w:t>
      </w:r>
    </w:p>
    <w:p>
      <w:pPr>
        <w:pStyle w:val="Ksz2alap"/>
        <w:rPr/>
      </w:pPr>
      <w:r>
        <w:rPr/>
        <w:t>–</w:t>
      </w:r>
      <w:r>
        <w:rPr>
          <w:rFonts w:eastAsia="Book Antiqua" w:cs="Book Antiqua"/>
        </w:rPr>
        <w:t xml:space="preserve"> </w:t>
      </w:r>
      <w:r>
        <w:rPr/>
        <w:t>Ők ketten másféle Biurt vártak... még engem is előbb néztek volna annak, azt hiszem.</w:t>
      </w:r>
    </w:p>
    <w:p>
      <w:pPr>
        <w:pStyle w:val="Ksz2alap"/>
        <w:rPr/>
      </w:pPr>
      <w:r>
        <w:rPr/>
        <w:t>A bárd nem látta értelmét, hogy közölje, milyen igaza van: minden figyelmét a távolban mozgó egységeknek és a béke zászlaja alatt vánszorgó csoportnak szentelte.</w:t>
      </w:r>
    </w:p>
    <w:p>
      <w:pPr>
        <w:pStyle w:val="Ksz2alap"/>
        <w:rPr/>
      </w:pPr>
      <w:r>
        <w:rPr>
          <w:rFonts w:eastAsia="Book Antiqua" w:cs="Book Antiqua" w:ascii="Book Antiqua" w:hAnsi="Book Antiqua"/>
        </w:rPr>
        <w:t>–</w:t>
      </w:r>
      <w:r>
        <w:rPr>
          <w:rFonts w:eastAsia="Book Antiqua" w:cs="Book Antiqua"/>
        </w:rPr>
        <w:t xml:space="preserve"> </w:t>
      </w:r>
      <w:r>
        <w:rPr/>
        <w:t>Mi bizonyítja a testvéred bűnösségét... mármint azon kívül, hogy túlélte, amit előtte senki, és az ítéleteddel dacolva hazatért?</w:t>
      </w:r>
    </w:p>
    <w:p>
      <w:pPr>
        <w:pStyle w:val="Ksz2alap"/>
        <w:rPr/>
      </w:pPr>
      <w:r>
        <w:rPr>
          <w:rFonts w:eastAsia="Book Antiqua" w:cs="Book Antiqua" w:ascii="Book Antiqua" w:hAnsi="Book Antiqua"/>
        </w:rPr>
        <w:t>–</w:t>
      </w:r>
      <w:r>
        <w:rPr>
          <w:rFonts w:eastAsia="Book Antiqua" w:cs="Book Antiqua"/>
        </w:rPr>
        <w:t xml:space="preserve"> </w:t>
      </w:r>
      <w:r>
        <w:rPr/>
        <w:t xml:space="preserve">Nem tért haza – suttogta a császár. – A testvérem halott; Biur azért bitorolja az alakját és a nevét, hogy engem megsebezzen; hogy ne legyen erőm megparancsolni, amit épp az imént parancsoltam meg neked. Ismeri a védrendszer gyengéit. Tudta, hogy a Mun követni fogja, hogy tétovázásom minden percében elrabol valamit papjaink hatalmából. Nem azért jött, hogy a </w:t>
      </w:r>
      <w:r>
        <w:rPr>
          <w:i/>
          <w:iCs/>
        </w:rPr>
        <w:t>tenno</w:t>
      </w:r>
      <w:r>
        <w:rPr/>
        <w:t xml:space="preserve"> nevében békejobbot nyújtson, hogy népeink közös jövőjéről szónokoljon a </w:t>
      </w:r>
      <w:r>
        <w:rPr>
          <w:i/>
          <w:iCs/>
        </w:rPr>
        <w:t>hoanok</w:t>
      </w:r>
      <w:r>
        <w:rPr/>
        <w:t xml:space="preserve"> előtt – ő maga kezdte ritkítani sorainkat a viharral, amit uszályként vonszol maga után az átkozott. Nem jött zavarba akkor sem, mikor ráébredt, hogy hosszadalmas tárgyalások helyett azonnali száműzetés várja. Ezzel is számolt, ezt is a javára fordítaná – ezért kell meghalnia, mielőtt a szigetet elhagyná!</w:t>
      </w:r>
    </w:p>
    <w:p>
      <w:pPr>
        <w:pStyle w:val="Ksz2alap"/>
        <w:rPr/>
      </w:pPr>
      <w:r>
        <w:rPr>
          <w:rFonts w:eastAsia="Book Antiqua" w:cs="Book Antiqua" w:ascii="Book Antiqua" w:hAnsi="Book Antiqua"/>
        </w:rPr>
        <w:t>–</w:t>
      </w:r>
      <w:r>
        <w:rPr>
          <w:rFonts w:eastAsia="Book Antiqua" w:cs="Book Antiqua"/>
        </w:rPr>
        <w:t xml:space="preserve"> </w:t>
      </w:r>
      <w:r>
        <w:rPr/>
        <w:t>Ez nem... helyes – suttogta a bárd.</w:t>
      </w:r>
    </w:p>
    <w:p>
      <w:pPr>
        <w:pStyle w:val="Ksz2alap"/>
        <w:rPr/>
      </w:pPr>
      <w:r>
        <w:rPr>
          <w:rFonts w:eastAsia="Book Antiqua" w:cs="Book Antiqua" w:ascii="Book Antiqua" w:hAnsi="Book Antiqua"/>
        </w:rPr>
        <w:t>–</w:t>
      </w:r>
      <w:r>
        <w:rPr>
          <w:rFonts w:eastAsia="Book Antiqua" w:cs="Book Antiqua"/>
        </w:rPr>
        <w:t xml:space="preserve"> </w:t>
      </w:r>
      <w:r>
        <w:rPr/>
        <w:t>Micsoda?</w:t>
      </w:r>
    </w:p>
    <w:p>
      <w:pPr>
        <w:pStyle w:val="Ksz2alap"/>
        <w:rPr/>
      </w:pPr>
      <w:r>
        <w:rPr>
          <w:rFonts w:eastAsia="Book Antiqua" w:cs="Book Antiqua" w:ascii="Book Antiqua" w:hAnsi="Book Antiqua"/>
        </w:rPr>
        <w:t>–</w:t>
      </w:r>
      <w:r>
        <w:rPr>
          <w:rFonts w:eastAsia="Book Antiqua" w:cs="Book Antiqua"/>
        </w:rPr>
        <w:t xml:space="preserve"> </w:t>
      </w:r>
      <w:r>
        <w:rPr/>
        <w:t xml:space="preserve">Hibát követsz el. Semmit sem tudsz a külvilágról, és nem ismered Enoszuke politikai helyzetét sem. Szövetségeseik vereséget szenvedtek a Nyolc Vadon legutóbbi háborújában – súlyos vereséget. Enoszukét az elszigetelés veszélye fenyegeti. Már elindulásom előtt nyilvánvaló volt, hogy a </w:t>
      </w:r>
      <w:r>
        <w:rPr>
          <w:i/>
          <w:iCs/>
        </w:rPr>
        <w:t>tenno</w:t>
      </w:r>
      <w:r>
        <w:rPr/>
        <w:t xml:space="preserve"> előbb-utóbb szembefordul hazája Fekete Hadurával. A jelek szerint sikerült  megszabadulnia tőle, és most új kapcsolatokat keres – olyan szövetségest, mely a jövendölések szerint egyetlenként, a Korforduló viharait is átvészeli.</w:t>
      </w:r>
    </w:p>
    <w:p>
      <w:pPr>
        <w:pStyle w:val="Ksz2alap"/>
        <w:rPr/>
      </w:pPr>
      <w:r>
        <w:rPr/>
        <w:t>A vénség arcán aranyfüstös grimasz volt a vigyor.</w:t>
      </w:r>
    </w:p>
    <w:p>
      <w:pPr>
        <w:pStyle w:val="Ksz2alap"/>
        <w:rPr/>
      </w:pPr>
      <w:r>
        <w:rPr>
          <w:rFonts w:eastAsia="Book Antiqua" w:cs="Book Antiqua" w:ascii="Book Antiqua" w:hAnsi="Book Antiqua"/>
        </w:rPr>
        <w:t>–</w:t>
      </w:r>
      <w:r>
        <w:rPr>
          <w:rFonts w:eastAsia="Book Antiqua" w:cs="Book Antiqua"/>
        </w:rPr>
        <w:t xml:space="preserve"> </w:t>
      </w:r>
      <w:r>
        <w:rPr/>
        <w:t>A Közép Birodalma mint pányva, melyben Watan ivadékai fogódzóra lelnek? Mint öböl, melyben megtépázott hajójuk biztos révbe ér? Soha! Míg élek, ebben a földben nem ver gyökeret az áruló magva, és nincs irgalom Jitrogama szolgájának sem!</w:t>
      </w:r>
    </w:p>
    <w:p>
      <w:pPr>
        <w:pStyle w:val="Ksz2fejszam"/>
        <w:rPr/>
      </w:pPr>
      <w:r>
        <w:rPr/>
        <w:t>11</w:t>
      </w:r>
    </w:p>
    <w:p>
      <w:pPr>
        <w:pStyle w:val="Ksz2sorkoz"/>
        <w:rPr/>
      </w:pPr>
      <w:r>
        <w:rPr/>
        <w:t>Gorduin kitöltötte a gyümölcsbor maradékát, és baljával az asztalra támaszkodva, jobb szemét összehúzva bámult a kyr freskóra. Shri-en Igron zafírköves diadémja kék-arany villódzás, arca csont-fakó ovális volt, a többieket csak sejteni lehetett a növekvő homályban, de a bárd azonban tudta, hogy ott vannak mind – beleértve őt és Erielt is, aki vele együtt merült alá az idő örvényébe... hogy azon a hat évezreddel korábbi napon megjelenve az egész világ (s vele kettőjük) sorsának új irányt szabjon.</w:t>
      </w:r>
    </w:p>
    <w:p>
      <w:pPr>
        <w:pStyle w:val="Ksz2alap"/>
        <w:rPr/>
      </w:pPr>
      <w:r>
        <w:rPr>
          <w:rFonts w:eastAsia="Book Antiqua" w:cs="Book Antiqua" w:ascii="Book Antiqua" w:hAnsi="Book Antiqua"/>
        </w:rPr>
        <w:t>–</w:t>
      </w:r>
      <w:r>
        <w:rPr>
          <w:rFonts w:eastAsia="Book Antiqua" w:cs="Book Antiqua"/>
        </w:rPr>
        <w:t xml:space="preserve"> </w:t>
      </w:r>
      <w:r>
        <w:rPr/>
        <w:t>Ez volt a híres tervetek? – dünnyögte Kyria utolsó császára, Jelhordozó rokona tekintetét keresve. – Arra szántatok, hogy egy békehírnök hóhéra legyek?</w:t>
      </w:r>
    </w:p>
    <w:p>
      <w:pPr>
        <w:pStyle w:val="Ksz2alap"/>
        <w:rPr/>
      </w:pPr>
      <w:r>
        <w:rPr/>
        <w:t>Semmi válasz. A kinti szürkületben sirályok szárnya lebbent. Távoli égzengésmoraj reszkettette meg az ablakok mozaiküvegét és az asztalon feltornyozott érme-oszlopokat.</w:t>
      </w:r>
    </w:p>
    <w:p>
      <w:pPr>
        <w:pStyle w:val="Ksz2alap"/>
        <w:ind w:left="0" w:right="0" w:hanging="0"/>
        <w:rPr>
          <w:sz w:val="22"/>
        </w:rPr>
      </w:pPr>
      <w:r>
        <w:rPr>
          <w:sz w:val="22"/>
        </w:rPr>
        <w:t>Gorduin türelmét vesztve csörtetett át a szobán, és hátrahőkölt, mikor a fürdőkamrába átvezető átjáróban kőszürke óriást pillantott meg. Egy Pusztító életnagyságú szobra volt: vállvasainak élét lekerekítette az idő, és arca is kétfelé hasadt egy halántéktól orrtőig futó repedés mentén – ez utóbbi hátborzongatóan életszerűvé tette kyr vonású arca fájdalmassá torzult grimaszát.</w:t>
      </w:r>
    </w:p>
    <w:p>
      <w:pPr>
        <w:pStyle w:val="Ksz2alap"/>
        <w:rPr/>
      </w:pPr>
      <w:r>
        <w:rPr/>
        <w:t>–</w:t>
      </w:r>
      <w:r>
        <w:rPr>
          <w:rFonts w:eastAsia="Book Antiqua" w:cs="Book Antiqua"/>
        </w:rPr>
        <w:t xml:space="preserve"> </w:t>
      </w:r>
      <w:r>
        <w:rPr/>
        <w:t xml:space="preserve">Megkaptad a magadét, mi? – dünnyögte a bárd, s míg a fürdőkamra kilincsével bajlódott, támaszt keresve dőlt kőbordás oldalának. </w:t>
      </w:r>
      <w:r>
        <w:rPr>
          <w:rFonts w:eastAsia="Book Antiqua" w:cs="Book Antiqua" w:ascii="Book Antiqua" w:hAnsi="Book Antiqua"/>
        </w:rPr>
        <w:t>–</w:t>
      </w:r>
      <w:r>
        <w:rPr/>
        <w:t xml:space="preserve"> Előbb-utóbb mind megkapjuk... és az én időm is elérkezik hamarosan.</w:t>
      </w:r>
    </w:p>
    <w:p>
      <w:pPr>
        <w:pStyle w:val="Ksz2alap"/>
        <w:rPr/>
      </w:pPr>
      <w:r>
        <w:rPr/>
        <w:t>Kékes láng lobbant a kamra homályában, ahogy átlépte a küszöböt. Az alkoholmámorban összemosódó berendezés erioni lakosztályára emlékeztette, az ómódi rézsárkány, a falon hunyorgó lámpás és a jellegzetesen befelé torzító tükör azonban éppúgy niarei volt, mint az akasztókon függő holmik legtöbbje... köztük a Hang selyemsál, mely figyelmét magára vonva gondolatainak is új irányt szabott.</w:t>
      </w:r>
    </w:p>
    <w:p>
      <w:pPr>
        <w:pStyle w:val="Ksz2alap"/>
        <w:rPr/>
      </w:pPr>
      <w:r>
        <w:rPr/>
        <w:t>Szélzúgás.</w:t>
      </w:r>
    </w:p>
    <w:p>
      <w:pPr>
        <w:pStyle w:val="Ksz2alap"/>
        <w:rPr/>
      </w:pPr>
      <w:r>
        <w:rPr/>
        <w:t xml:space="preserve">Szélzúgás, gleccsermoraj és fenyves-zöld tisztaság a Világgyűrű magasában. </w:t>
      </w:r>
      <w:r>
        <w:rPr>
          <w:i/>
          <w:iCs/>
        </w:rPr>
        <w:t>Tang</w:t>
      </w:r>
      <w:r>
        <w:rPr/>
        <w:t xml:space="preserve"> Jongden a csillagistenek templomának élevesztett lépcsőjén, ahogy Shúról, a tetők démonáról beszél, és a túlzott egyenesség veszélyeire figyelmeztet. Az aszkétaképű harcmester mosolya, az ököl- és ujjnyomok a meditációs kamra sziklafalán, ködfoltként suhanó szellem a nyílpuska lővonalában... és a Kacaj, mellyel Sian Seol, a Szeszély Hercege hajtja nyugatról keletnek égi fogatát...</w:t>
      </w:r>
    </w:p>
    <w:p>
      <w:pPr>
        <w:pStyle w:val="Ksz2alap"/>
        <w:rPr/>
      </w:pPr>
      <w:r>
        <w:rPr/>
        <w:t>A bárd azon kapta magát, hogy a fehér selymet markolva áll a falnál, torzképét bámulja a tükör oválisában... és mosolyog. Az emlék-felvillanás megtette a magáét: visszavezette az útra, melyen a Jégmadár-hegy szerzetesei, a legniareibb niareiek indították el. Képessé tette, hogy kényszer és zavarodottság nélkül, a megértés helyett az elfogadás igényével tekintsen a világra, és benne elfoglalt helyére, a Jel intelme szerinti józansággal mérlegelve lehetőségeit.</w:t>
      </w:r>
    </w:p>
    <w:p>
      <w:pPr>
        <w:pStyle w:val="Ksz2alap"/>
        <w:rPr/>
      </w:pPr>
      <w:r>
        <w:rPr/>
        <w:t>Egy rántással megszabadult a bal szemét takaró kötéstől, vizsgálgatta egy darabig a néhai Junan Gon sebészeinek keze nyomát, azután visszatért a hálószobába egy támlás székért meg egy hajítópengéért. Feljebb csavarta a fürdőkamra lámpásának lángját, lovaglóülésben a székre telepedett, és állát a támlán nyugtatva, a pengét jobb hüvelyk és mutatóujjával vezetve munkához látott: sorra metszette le a varrat csomóit mindkét oldalon.</w:t>
      </w:r>
    </w:p>
    <w:p>
      <w:pPr>
        <w:pStyle w:val="Ksz2alap"/>
        <w:rPr/>
      </w:pPr>
      <w:r>
        <w:rPr/>
        <w:t>Az alvadt vér morzsaléka után néhány friss csepp is a mosdótálba hullt, mire a nyomás engedett: Gorduin utolsó előtti lépésként a körömnyi vékonyságú kalcedon érmét távolította el szemhéja mögül, majd feljebb emelte a démonűző jellel elcsúfított redőt – az új írisz rozsdaszínű volt, tört fényű, halott, de nem fekete, és ez reményt ébresztett Gorduinban, hogy idővel – ha előbb nem, pár hét múltán – színét és világát is visszanyeri majd.</w:t>
      </w:r>
    </w:p>
    <w:p>
      <w:pPr>
        <w:pStyle w:val="Ksz2alap"/>
        <w:rPr/>
      </w:pPr>
      <w:r>
        <w:rPr/>
        <w:t>Ha megéri.</w:t>
      </w:r>
    </w:p>
    <w:p>
      <w:pPr>
        <w:pStyle w:val="Ksz2alap"/>
        <w:rPr/>
      </w:pPr>
      <w:r>
        <w:rPr/>
        <w:t>Ha bele nem pusztul a küldetésbe, melyet a kényszerű megbízás helyett választ... és csak távoli ősei közreműködésével vihet sikerre.</w:t>
      </w:r>
    </w:p>
    <w:p>
      <w:pPr>
        <w:pStyle w:val="Ksz2alap"/>
        <w:rPr/>
      </w:pPr>
      <w:r>
        <w:rPr/>
        <w:t>Megmosdott, láncinge fölé húzta váltás ruháját, nyakába vetette a fehér selymet, fegyverövét és többi holmiját azonban az asztalon hagyta: csak zavarták volna a kutatásban, melyre az ég színéből ítélve, alig egy órája maradt.</w:t>
      </w:r>
    </w:p>
    <w:p>
      <w:pPr>
        <w:pStyle w:val="Ksz2alap"/>
        <w:rPr/>
      </w:pPr>
      <w:r>
        <w:rPr/>
        <w:t>Nem sokat konyított a kyr építészethez, de tudott egyet-mást a kyr logikáról – megérzése visszavezette az átjáróban álló szoborig, és mikor harmadik szemét is a világra nyitotta, már látta is a márvány hajszálrepedései mögött húzódó, vendéglátói által máig felfedezetlen erővonalakat.</w:t>
      </w:r>
    </w:p>
    <w:p>
      <w:pPr>
        <w:pStyle w:val="Ksz2alap"/>
        <w:rPr/>
      </w:pPr>
      <w:r>
        <w:rPr/>
        <w:t xml:space="preserve">A nyílás, melyet kirajzoltak, alig karnyújtásnyira, de nem a talapzat </w:t>
      </w:r>
      <w:r>
        <w:rPr>
          <w:i/>
          <w:iCs/>
        </w:rPr>
        <w:t>alatt</w:t>
      </w:r>
      <w:r>
        <w:rPr/>
        <w:t>, hanem annak belsejében lapult: készítői tudták, hogy észrevétlen csak úgy maradhat, ha e világ részévé válik; ezért mágiájukkal ágyazták a kőbe: zárvány volt, ezredéves heg a valóság sértetlennek tűnő szövedékén.</w:t>
      </w:r>
    </w:p>
    <w:p>
      <w:pPr>
        <w:pStyle w:val="Ksz2alap"/>
        <w:rPr/>
      </w:pPr>
      <w:r>
        <w:rPr/>
        <w:t>A bárd térdre ereszkedett a Pusztító előtt, aztán megrázta fejét, és savanyú képpel egyenesedett fel megint. Nem áltatta magát azzal, hogy trükkjei képesek megbontani, amit a legendák Hatalmasai és anyrjai fűztek egybe, – mágiája helyett a józan észt hívta segítségül ismét, és – jó harmadfél óra múltán – meglelte az ovális domborulatot a Pusztító szíve felett, ahol a mellvért keresztbordáit számítva – semmiféle domborulatnak nem volt helye.</w:t>
      </w:r>
    </w:p>
    <w:p>
      <w:pPr>
        <w:pStyle w:val="Ksz2alap"/>
        <w:rPr/>
      </w:pPr>
      <w:r>
        <w:rPr/>
        <w:t>Résnyire nyitotta a fürdőkamra ajtaját, és a kékes fénypászmával együtt simított végig a fura egyenetlenségen.</w:t>
      </w:r>
    </w:p>
    <w:p>
      <w:pPr>
        <w:pStyle w:val="Ksz2alap"/>
        <w:rPr/>
      </w:pPr>
      <w:r>
        <w:rPr/>
        <w:t xml:space="preserve">Egy medál-relief, közepében ókyr rúna-véset: </w:t>
      </w:r>
      <w:r>
        <w:rPr>
          <w:i/>
          <w:iCs/>
        </w:rPr>
        <w:t>Benquiz</w:t>
      </w:r>
      <w:r>
        <w:rPr/>
        <w:t>, a Győzelem Jele.</w:t>
      </w:r>
    </w:p>
    <w:p>
      <w:pPr>
        <w:pStyle w:val="Ksz2alap"/>
        <w:rPr/>
      </w:pPr>
      <w:r>
        <w:rPr/>
        <w:t>Gorduin ujjai elidőztek a reliefen, ép szeme sarkában elmélyültek a töprengés szarkalábai.</w:t>
      </w:r>
    </w:p>
    <w:p>
      <w:pPr>
        <w:pStyle w:val="Ksz2alap"/>
        <w:rPr/>
      </w:pPr>
      <w:r>
        <w:rPr/>
        <w:t>Amit a Pusztítóról tudott, a hasonló szobrokat és festmény-másolatokat leszámítva – Jahr-On Kryel töredékekben fennmaradt emlékiratainak köszönhette, annyit azonban már Gerum meséi is a fejébe vertek, hogy a kyr légiók elit alakulatai számára nem a győzelem volt az elsődleges stratégiai cél. Más szavakkal...</w:t>
      </w:r>
    </w:p>
    <w:p>
      <w:pPr>
        <w:pStyle w:val="Ksz2alap"/>
        <w:rPr/>
      </w:pPr>
      <w:r>
        <w:rPr/>
        <w:t>"</w:t>
      </w:r>
      <w:r>
        <w:rPr>
          <w:i/>
          <w:iCs/>
        </w:rPr>
        <w:t>Nem győzni jöttünk, hanem pusztítani</w:t>
      </w:r>
      <w:r>
        <w:rPr/>
        <w:t>!"</w:t>
      </w:r>
    </w:p>
    <w:p>
      <w:pPr>
        <w:pStyle w:val="Ksz2alap"/>
        <w:rPr/>
      </w:pPr>
      <w:r>
        <w:rPr/>
        <w:t>A csatakiáltás ezredévek távolából, fakult visszhangként jutott el hozzá, de csontja velejéig megborzongatta azzal, amit lelke kútjának</w:t>
      </w:r>
    </w:p>
    <w:p>
      <w:pPr>
        <w:pStyle w:val="Ksz2alap"/>
        <w:rPr>
          <w:i/>
          <w:i/>
          <w:iCs/>
          <w:sz w:val="22"/>
        </w:rPr>
      </w:pPr>
      <w:r>
        <w:rPr>
          <w:i/>
          <w:iCs/>
          <w:sz w:val="22"/>
        </w:rPr>
        <w:t>por szitál</w:t>
      </w:r>
    </w:p>
    <w:p>
      <w:pPr>
        <w:pStyle w:val="Ksz2alap"/>
        <w:rPr/>
      </w:pPr>
      <w:r>
        <w:rPr/>
        <w:t>mélyében felkavart. Érzések és emlék-töredékek szállongtak egy végtelenbe vesző spirális mentén, tiszavirág-rajként örvénylettek körül kilenc kristályoszlopot, melyek közül egyhez őket is, a bárdot is eltéphetetlen szálak fűzték. Az oszlop belsejében borostyán izzás ébredt, szikrái csillagokként ragyogtak egy ébren álmodó alak fellegszürke szemeiben. Az eonok óta mozdulatlan ajkak megrezdültek, – a világon túli értelem világi képviselőjével, Gorduinnal együtt suttogta a szót, melyet az Ötödkor alkonyán visszhangoztak utoljára a Palota-sziget kyr lakosztályának falai:</w:t>
      </w:r>
    </w:p>
    <w:p>
      <w:pPr>
        <w:pStyle w:val="Ksz2alap"/>
        <w:rPr/>
      </w:pPr>
      <w:r>
        <w:rPr/>
        <w:t>–</w:t>
      </w:r>
      <w:r>
        <w:rPr>
          <w:rFonts w:eastAsia="Book Antiqua" w:cs="Book Antiqua"/>
        </w:rPr>
        <w:t xml:space="preserve"> </w:t>
      </w:r>
      <w:r>
        <w:rPr>
          <w:i/>
          <w:iCs/>
        </w:rPr>
        <w:t>Sammuz.</w:t>
      </w:r>
    </w:p>
    <w:p>
      <w:pPr>
        <w:pStyle w:val="Ksz2alap"/>
        <w:rPr/>
      </w:pPr>
      <w:r>
        <w:rPr/>
        <w:t>Pusztulás.</w:t>
      </w:r>
    </w:p>
    <w:p>
      <w:pPr>
        <w:pStyle w:val="Ksz2alap"/>
        <w:rPr/>
      </w:pPr>
      <w:r>
        <w:rPr/>
        <w:t>Valami roppant, valami engedett, és a bárd követte példáját: hátraszökkent, ahogy ujjai közt moccant, szétfolyt és átformálódott a fríz rúnavésete.</w:t>
      </w:r>
    </w:p>
    <w:p>
      <w:pPr>
        <w:pStyle w:val="Ksz2alap"/>
        <w:rPr/>
      </w:pPr>
      <w:r>
        <w:rPr>
          <w:i/>
          <w:iCs/>
        </w:rPr>
        <w:t>Benquizból Sammuz</w:t>
      </w:r>
      <w:r>
        <w:rPr/>
        <w:t xml:space="preserve"> – Győzelem helyett Pusztulás.</w:t>
      </w:r>
    </w:p>
    <w:p>
      <w:pPr>
        <w:pStyle w:val="Ksz2alap"/>
        <w:rPr/>
      </w:pPr>
      <w:r>
        <w:rPr/>
        <w:t>A szobor megrázkódott, és úgy nyílt ketté, akár egy hús-vér ember, ha aquir hatalomszó sújtja. Sószagú fuvallat csapott ki a falban támadt résen, mely Gorduin bámuló szeme láttára terebélyesedett boltíves átjáróvá, a küszöbén derengő jelek fényébe vonta a keskeny kőlépcsőket, melyek hat-nyolc lábnyival lejjebb, egy ablaktalan, kőpadlatú kamrába vezettek.</w:t>
      </w:r>
    </w:p>
    <w:p>
      <w:pPr>
        <w:pStyle w:val="Ksz2alap"/>
        <w:rPr/>
      </w:pPr>
      <w:r>
        <w:rPr/>
        <w:t>A bárd nem mert lámpást gyújtani: harmadik szemére hagyatkozva járta körül a helyiséget, és mélyet lélegezve torpant meg, ahogy keze az északi oldalon lelt alkóv vésetek borította pereméhez ért: épp erre számított, a sors kegye azonban – mint rendesen – ezúttal is gyanakvással töltötte el.</w:t>
      </w:r>
    </w:p>
    <w:p>
      <w:pPr>
        <w:pStyle w:val="Ksz2alap"/>
        <w:rPr/>
      </w:pPr>
      <w:r>
        <w:rPr/>
        <w:t>Benyíló, ablak nélkül.</w:t>
      </w:r>
    </w:p>
    <w:p>
      <w:pPr>
        <w:pStyle w:val="Ksz2alap"/>
        <w:rPr/>
      </w:pPr>
      <w:r>
        <w:rPr/>
        <w:t>Kezdőpont végpont nélkül – zsákutca, melyet csak a véseteket átható energia tehet azzá, aminek szánták: semmin át kanyargó sikátorrá, kapoccsá a tér két, közelebbről meg nem határozott pontja között.</w:t>
      </w:r>
    </w:p>
    <w:p>
      <w:pPr>
        <w:pStyle w:val="Ksz2alap"/>
        <w:rPr/>
      </w:pPr>
      <w:r>
        <w:rPr/>
        <w:t>Gorduin a vésetek fantomképét bámulta a kamra sötétjében. Nem esett nehezére maga elé képzelni a férfit, akinek lába utoljára tapodta ezeket a köveket; a kyrt, aki utolsóként távozott a Palota-szigetről, és mielőtt az alkóvba lépett volna, delejes hatalmával perzselte a sziklába személyes üzenetét:</w:t>
      </w:r>
    </w:p>
    <w:p>
      <w:pPr>
        <w:pStyle w:val="Ksz2alap"/>
        <w:rPr/>
      </w:pPr>
      <w:r>
        <w:rPr/>
        <w:t>"Te, aki a Jövő Sivatagát járod: keresd Rivalant, és engedd, hogy rád találjon!"</w:t>
      </w:r>
    </w:p>
    <w:p>
      <w:pPr>
        <w:pStyle w:val="Ksz2alap"/>
        <w:rPr/>
      </w:pPr>
      <w:r>
        <w:rPr/>
        <w:t>A szignó pedig...</w:t>
      </w:r>
    </w:p>
    <w:p>
      <w:pPr>
        <w:pStyle w:val="Ksz2alap"/>
        <w:rPr/>
      </w:pPr>
      <w:r>
        <w:rPr/>
        <w:t>A bárd megdermedt. A sárkányszárnyú pajzs úgy bontakozott ki harmadik szeme előtt, mintha képzelete szülné – pedig jó öt évezrede várakozott a Myerrát jelképező tölgylevél és hullámvonal felett, ahogy az ifjúkori példakép, a hírhedetten makacs hős akarata a sziklába rótta.</w:t>
      </w:r>
    </w:p>
    <w:p>
      <w:pPr>
        <w:pStyle w:val="Ksz2alap"/>
        <w:rPr/>
      </w:pPr>
      <w:r>
        <w:rPr/>
        <w:t>Jahr-On Kryel.</w:t>
      </w:r>
    </w:p>
    <w:p>
      <w:pPr>
        <w:pStyle w:val="Ksz2alap"/>
        <w:rPr/>
      </w:pPr>
      <w:r>
        <w:rPr/>
        <w:t>Egy mítosz, mellyel öntudatra ébredése óta meghitt viszonyban állt, de legmerészebb álmaiban sem gondolta, hogy az érzés kölcsönös lehet – hogy Myerra legendás szülötte, Kyria utolsó igazi bajnoka itt töltött utolsó percében rá, az enrawelli tanácsülés fekete felleghajtós kísértetére gondolt, és Orwella hordái után a könyörtelen idővel is birokra kelt, hogy eljuttassa hozzá üzenetét.</w:t>
      </w:r>
    </w:p>
    <w:p>
      <w:pPr>
        <w:pStyle w:val="Ksz2alap"/>
        <w:rPr/>
      </w:pPr>
      <w:r>
        <w:rPr/>
        <w:t>"Mi lehet előbbrevaló a testvéri szeretetnél?"</w:t>
      </w:r>
    </w:p>
    <w:p>
      <w:pPr>
        <w:pStyle w:val="Ksz2alap"/>
        <w:rPr/>
      </w:pPr>
      <w:r>
        <w:rPr/>
        <w:t>Gorduin a sóvirágos falhoz koccantotta homlokát, és hagyta, hogy harmadik szemén át szívéig áramoljon az ókyr jelekben megkötött erő. Az évezredek szakadékán át is érzékelte testvére bizodalmát – a hitet, hogy a helyes úton jár, a megfelelő pillanatban a megfelelő döntést hozza... és módja is, ideje is lesz felkutatni a borzongatóan ismerős nevű Rivalant.</w:t>
      </w:r>
    </w:p>
    <w:p>
      <w:pPr>
        <w:pStyle w:val="Ksz2alap"/>
        <w:rPr/>
      </w:pPr>
      <w:r>
        <w:rPr/>
        <w:t>–</w:t>
      </w:r>
      <w:r>
        <w:rPr>
          <w:rFonts w:eastAsia="Book Antiqua" w:cs="Book Antiqua"/>
        </w:rPr>
        <w:t xml:space="preserve"> </w:t>
      </w:r>
      <w:r>
        <w:rPr/>
        <w:t>Köszönöm – suttogta, és meglepve nyugtázta, hogy bal szemében, fejében, sőt, izmaiban is enyhül a fájdalom. – Köszönöm neked.</w:t>
      </w:r>
    </w:p>
    <w:p>
      <w:pPr>
        <w:pStyle w:val="Ksz2alap"/>
        <w:rPr/>
      </w:pPr>
      <w:r>
        <w:rPr/>
        <w:t>Mire visszatért a freskóhoz és a fegyverekhez, teljesen besötétedett. A felhők és hullámok mezsgyéjén megsűrűsödött homályban rőt vonásként derengett a nyugati horizont, villámfényben izzottak a város-gyűrű falai és tornyai – ahogy a stratégák és a papok, ők sem parancsolhattak megálljt a Mun meg-megújuló rohamának.</w:t>
      </w:r>
    </w:p>
    <w:p>
      <w:pPr>
        <w:pStyle w:val="Ksz2alap"/>
        <w:rPr/>
      </w:pPr>
      <w:r>
        <w:rPr/>
        <w:t>A bárd résnyire nyitotta az ablakot, és beleszimatolt a tajtékot hordó szélbe. Tudta, hogy ítéletidő jön, mégsem fújt visszavonulót: az udvar vendégeként ez volt az első kóstolója a mákonyból, melynek a Közép Birodalmában szemlélődő magány, a hegyeken túl szabadság a neve.</w:t>
      </w:r>
    </w:p>
    <w:p>
      <w:pPr>
        <w:pStyle w:val="Ksz2alap"/>
        <w:rPr/>
      </w:pPr>
      <w:r>
        <w:rPr/>
        <w:t>Percekig állt fejét hátrabillentve, jobb szemével az éjbe olvadó láthatárt fürkészve: hogy Biurral harcba szállhasson, előbb saját belső harmóniáját kellett helyreállítania. Nem ígérkezett könnyű feladatnak, és tudta, hogy ideje is véges. Közeleg az idő, mikor vissza kell térnie az asztalhoz, hogy a térképpel foglalkozzon, – a pillanat, mikor választania kell barátság és szerelem, Erimar és Eriel között. A rés, melyet a császár nyittat a palotát őrző fegyveresek hálóján, feléjük is szabaddá teszi az utat – de az idő kevés lesz, hogy mindkettőt biztonságba helyezze, mielőtt munkája érdemi részéhez lát. Választania kell, ha nem akarja mindkettőjük elvesztését kockáztatni – ha azt szeretné, hogy legalább egyikük kijusson innét.</w:t>
      </w:r>
    </w:p>
    <w:p>
      <w:pPr>
        <w:pStyle w:val="Ksz2alap"/>
        <w:rPr/>
      </w:pPr>
      <w:r>
        <w:rPr/>
        <w:t>Lehunyta szemét, és nagyot kortyolt a tengeri szélből.</w:t>
      </w:r>
    </w:p>
    <w:p>
      <w:pPr>
        <w:pStyle w:val="Ksz2alap"/>
        <w:rPr/>
      </w:pPr>
      <w:r>
        <w:rPr/>
        <w:t>Sikerülhet.</w:t>
      </w:r>
    </w:p>
    <w:p>
      <w:pPr>
        <w:pStyle w:val="Ksz2alap"/>
        <w:rPr/>
      </w:pPr>
      <w:r>
        <w:rPr/>
        <w:t>Sikerülnie kell, mielőtt az aranyharcosok, a sárkánygárdisták és az udvari gyilkosok gyanút fognak – mielőtt Vantun Han elhagyja a kikötő imacsarnokát, hogy hajóra szálljon. Sikerülni fog, ha elég gyorsan mozog, egyetlen lépést, egyetlen csapást sem vét el... és a szerencse is mellé szegődik odakint.</w:t>
      </w:r>
    </w:p>
    <w:p>
      <w:pPr>
        <w:pStyle w:val="Ksz2alap"/>
        <w:rPr/>
      </w:pPr>
      <w:r>
        <w:rPr/>
        <w:t>Tény: nagyon kevés az idő.</w:t>
      </w:r>
    </w:p>
    <w:p>
      <w:pPr>
        <w:pStyle w:val="Ksz2alap"/>
        <w:rPr/>
      </w:pPr>
      <w:r>
        <w:rPr/>
        <w:t>Ősi intelem: ha olyasmit kapsz vissza az istenektől, amiről azt hitted, örökre elveszett, ne panaszkodj, ha a lelkedet kérik cserébe.</w:t>
      </w:r>
    </w:p>
    <w:p>
      <w:pPr>
        <w:pStyle w:val="Ksz2alap"/>
        <w:rPr/>
      </w:pPr>
      <w:r>
        <w:rPr/>
        <w:t>Gerum igazsága: "Az istenek nem azért istenek, hogy könnyű választásokkal kényeztessenek..."</w:t>
      </w:r>
    </w:p>
    <w:p>
      <w:pPr>
        <w:pStyle w:val="Ksz2alap"/>
        <w:rPr/>
      </w:pPr>
      <w:r>
        <w:rPr/>
        <w:t>A bárd elfordult az ablaktól, de nem csukta be: alvajáróként indult az asztal felé.</w:t>
      </w:r>
    </w:p>
    <w:p>
      <w:pPr>
        <w:pStyle w:val="Ksz2alap"/>
        <w:rPr/>
      </w:pPr>
      <w:r>
        <w:rPr/>
        <w:t>Felvillanó emlékkép: kis szoba Liangszanban a máglyák és hamvak rőt fényű éjjelén. Erimar falnak vetett háttal ül, kavicsaival babrál... és jól irányzott dobásokkal vezeti vissza a valóságba a kiválasztottat, mielőtt az végleg elveszne lidérces álmaiban.</w:t>
      </w:r>
    </w:p>
    <w:p>
      <w:pPr>
        <w:pStyle w:val="Ksz2alap"/>
        <w:rPr/>
      </w:pPr>
      <w:r>
        <w:rPr/>
        <w:t>Máig eleven érzések: Eriel testének melege a dermesztő szelű ibarai éjben, szeme villanása a romos falak közt, melyek az Elátkozott Vidékre nyíló kaput rejtik; ívben feszülő háta és vadul rázkódó csípője a Hajlék homályában; esdeklő tekintete, ahogy a méreggel gyürkőzik, dorombolása a sötétben, mely ragadozó valóját rejti... és a vágy tüze, mely csak az ötödik tavaszon csitul el az önfegyelem hamuja alatt, hogy újabb esztendők múltán, a Sárkány Álom hamis édenében lobot vessen megint.</w:t>
      </w:r>
    </w:p>
    <w:p>
      <w:pPr>
        <w:pStyle w:val="Ksz2alap"/>
        <w:rPr/>
      </w:pPr>
      <w:r>
        <w:rPr/>
        <w:t>Ilanori bölcsesség: "Aminek nem tudsz parancsolni, holtod napjáig parancsol neked."</w:t>
      </w:r>
    </w:p>
    <w:p>
      <w:pPr>
        <w:pStyle w:val="Ksz2alap"/>
        <w:rPr/>
      </w:pPr>
      <w:r>
        <w:rPr/>
        <w:t>Gorviki aranyszabály: "Ha egy nő tíz év után is eszedet veszi a pillantásával, láncold magadhoz örökre... vagy felejtsd el végképp."</w:t>
      </w:r>
    </w:p>
    <w:p>
      <w:pPr>
        <w:pStyle w:val="Ksz2alap"/>
        <w:rPr/>
      </w:pPr>
      <w:r>
        <w:rPr/>
        <w:t>Tény: tíz év az tíz év.</w:t>
      </w:r>
    </w:p>
    <w:p>
      <w:pPr>
        <w:pStyle w:val="Ksz2alap"/>
        <w:rPr/>
      </w:pPr>
      <w:r>
        <w:rPr/>
        <w:t>Gorduin tárat illesztett a kahrei nyílpuskába, ütközésig húzta a feszítőkart, és önpusztító gyönyörrel vette célba saját árnyékát, a lakosztály frissen meszelt falán.</w:t>
      </w:r>
    </w:p>
    <w:p>
      <w:pPr>
        <w:pStyle w:val="Ksz2alap"/>
        <w:rPr/>
      </w:pPr>
      <w:r>
        <w:rPr>
          <w:i/>
          <w:iCs/>
          <w:sz w:val="22"/>
        </w:rPr>
        <w:t xml:space="preserve">Csitulj szívem, </w:t>
      </w:r>
      <w:r>
        <w:rPr>
          <w:i w:val="false"/>
          <w:iCs w:val="false"/>
          <w:sz w:val="22"/>
        </w:rPr>
        <w:t>gondolta fanyarul.</w:t>
      </w:r>
      <w:r>
        <w:rPr>
          <w:i/>
          <w:iCs/>
          <w:sz w:val="22"/>
        </w:rPr>
        <w:t xml:space="preserve"> Ez nem a te éjszakád: ha csatát nyersz is, valakit mindenképpen elveszítesz, és ahogy ismerlek, a diadalban sem telik majd igazi örömed...</w:t>
      </w:r>
    </w:p>
    <w:p>
      <w:pPr>
        <w:pStyle w:val="Ksz2alap"/>
        <w:rPr/>
      </w:pPr>
      <w:r>
        <w:rPr/>
        <w:t>Félretette a nyílpuskát, és a kardjáért nyúlt. Érintésére a penge felneszelt, betöltötte tudatát a viszontlátás örömének fémes zöngéivel... de elcsendesedett, ahogy megértette, miféle harcra készülődnek, és mert tudta, hogy a sikerhez a rejtett tartalékokra is szükség lehet, csak módjával merített szelleme energiáiból.</w:t>
      </w:r>
    </w:p>
    <w:p>
      <w:pPr>
        <w:pStyle w:val="Ksz2alap"/>
        <w:rPr/>
      </w:pPr>
      <w:r>
        <w:rPr/>
        <w:t>–</w:t>
      </w:r>
      <w:r>
        <w:rPr>
          <w:rFonts w:eastAsia="Book Antiqua" w:cs="Book Antiqua"/>
        </w:rPr>
        <w:t xml:space="preserve"> </w:t>
      </w:r>
      <w:r>
        <w:rPr/>
        <w:t>Ne tartsd vissza magad – mormolta Gorduin, és a térképet tanulmányozta közben. – Hibáznom sem kell ahhoz, hogy ez legyen az utolsó közös vacsoránk: elég, ha ugyanúgy alábecsülöm a császár éberségét, ahogy a tulajdon főminisztere tette... ahogy mindenki teszi a világnak ebben az istenektől elhagyott zugában.</w:t>
      </w:r>
    </w:p>
    <w:p>
      <w:pPr>
        <w:pStyle w:val="Ksz2alap"/>
        <w:rPr/>
      </w:pPr>
      <w:r>
        <w:rPr/>
        <w:t>Csak gondolatban fűzte hozzá, mennyire bántja, hogy nem sikerült szót értenie a Menny Fiával: annak alapján, amit Dél-Hanszen kikötőjében és az ideúton látott, merőben más elképzelései voltak Biur személyéről.</w:t>
      </w:r>
    </w:p>
    <w:p>
      <w:pPr>
        <w:pStyle w:val="Ksz2alap"/>
        <w:rPr/>
      </w:pPr>
      <w:r>
        <w:rPr/>
        <w:t>Biur...</w:t>
      </w:r>
    </w:p>
    <w:p>
      <w:pPr>
        <w:pStyle w:val="Ksz2alap"/>
        <w:rPr>
          <w:i/>
          <w:i/>
          <w:iCs/>
          <w:sz w:val="22"/>
        </w:rPr>
      </w:pPr>
      <w:r>
        <w:rPr>
          <w:i/>
          <w:iCs/>
          <w:sz w:val="22"/>
        </w:rPr>
        <w:t>A Szentvidék tangjának teljes vitorlázattal haladó, manőverezés nélkül partnak csapódó sárkányhajója...</w:t>
      </w:r>
    </w:p>
    <w:p>
      <w:pPr>
        <w:pStyle w:val="Ksz2alap"/>
        <w:rPr>
          <w:i/>
          <w:i/>
          <w:iCs/>
          <w:sz w:val="22"/>
        </w:rPr>
      </w:pPr>
      <w:r>
        <w:rPr>
          <w:i/>
          <w:iCs/>
          <w:sz w:val="22"/>
        </w:rPr>
        <w:t>A roncsok közt fehérlő testek, melyek túl fakók és túl merevek ahhoz, hogy a katasztrófa áldozatai legyenek...</w:t>
      </w:r>
    </w:p>
    <w:p>
      <w:pPr>
        <w:pStyle w:val="Ksz2alap"/>
        <w:rPr>
          <w:i/>
          <w:i/>
          <w:iCs/>
          <w:sz w:val="22"/>
        </w:rPr>
      </w:pPr>
      <w:r>
        <w:rPr>
          <w:i/>
          <w:iCs/>
          <w:sz w:val="22"/>
        </w:rPr>
        <w:t>A Közép tengerének hullámai, ahogy összecsapnak a Palota-sziget látótávolságában sodródó másik roncs felett... túlélőknek azonban nyomuk sincs, és holtakat sem ringat az uszadék mérföldes sávokban szétterült mezeje.</w:t>
      </w:r>
    </w:p>
    <w:p>
      <w:pPr>
        <w:pStyle w:val="Ksz2alap"/>
        <w:rPr>
          <w:i/>
          <w:i/>
          <w:iCs/>
          <w:sz w:val="22"/>
        </w:rPr>
      </w:pPr>
      <w:r>
        <w:rPr>
          <w:i/>
          <w:iCs/>
          <w:sz w:val="22"/>
        </w:rPr>
        <w:t>A sárkányok, melyek maradványait ugyanezek a hullámok nyelték el, az ősi fajzatok csontjait átható mágiával, emlékekkel és indulatokkal együtt...</w:t>
      </w:r>
    </w:p>
    <w:p>
      <w:pPr>
        <w:pStyle w:val="Ksz2alap"/>
        <w:rPr/>
      </w:pPr>
      <w:r>
        <w:rPr>
          <w:i/>
          <w:iCs/>
        </w:rPr>
        <w:t xml:space="preserve">Hogyhogy nem jöttünk rá eddig? </w:t>
      </w:r>
      <w:r>
        <w:rPr/>
        <w:t>– Gorduin felrezzent az égzengésre, de nem fordult az ablak felé... így nem láthatta a sebesen mozgó árnyat sem, mely a toronytető párkányzatáról a külső párkányra szökkent, és a fatáblák résén át bámult rá zöld lángú macskaszemeivel.</w:t>
      </w:r>
    </w:p>
    <w:p>
      <w:pPr>
        <w:pStyle w:val="Ksz2alap"/>
        <w:rPr/>
      </w:pPr>
      <w:r>
        <w:rPr/>
        <w:t>A bárd Vantun Hanra, Chei király apósára, a császári família idealistájára gondolt, aki sosem fogja megtudni, mennyire alkalmatlan volt a pillanat, melyet a hazatérésre választott – vagy azért, mert a Jelhordozó bevégzi küldetését, és véget vet a császár kínjainak... vagy mert mindkettőjüktől elpártol a szerencse, és míg Tier Nan Gorduint ízekre szaggatják az aranypáncélos monstrumok, a Békekövet magával Biurral akad össze.</w:t>
      </w:r>
    </w:p>
    <w:p>
      <w:pPr>
        <w:pStyle w:val="Ksz2alap"/>
        <w:rPr/>
      </w:pPr>
      <w:r>
        <w:rPr/>
        <w:t>Biurral, aki, ha az előjeleknek hinni lehet, sokkal inkább hal, mint farkas, és mostanság – sőt, talán kezdettől fogva – a Közép tengerében él.</w:t>
      </w:r>
    </w:p>
    <w:p>
      <w:pPr>
        <w:pStyle w:val="Ksz2fejszam"/>
        <w:rPr/>
      </w:pPr>
      <w:r>
        <w:rPr/>
        <w:t>12</w:t>
      </w:r>
    </w:p>
    <w:p>
      <w:pPr>
        <w:pStyle w:val="Ksz2sorkoz"/>
        <w:rPr/>
      </w:pPr>
      <w:r>
        <w:rPr/>
        <w:t xml:space="preserve">Az ablaktábla moccanását nem kísérte árulkodó nesz  </w:t>
      </w:r>
      <w:r>
        <w:rPr>
          <w:rFonts w:eastAsia="Book Antiqua" w:cs="Book Antiqua" w:ascii="Book Antiqua" w:hAnsi="Book Antiqua"/>
        </w:rPr>
        <w:t>–</w:t>
      </w:r>
      <w:r>
        <w:rPr/>
        <w:t xml:space="preserve"> Gorduin a fuvallatra perdült sarkon, és kardját is kivonta, mire a behatoló a párkányról a bevetetlen ágyra, onnét a padlóra szökkent. Jöttének szele kioltotta az ágy mellett hunyorgó lámpást, az idegen szemek azonban a helyiségre szakadt homályban is jól látszottak – a bárd fej fölé emelt pengéje rezzenetlenül tükrözte sárgás tüzüket.</w:t>
      </w:r>
    </w:p>
    <w:p>
      <w:pPr>
        <w:pStyle w:val="Ksz2alap"/>
        <w:rPr/>
      </w:pPr>
      <w:r>
        <w:rPr>
          <w:rFonts w:eastAsia="Book Antiqua" w:cs="Book Antiqua" w:ascii="Book Antiqua" w:hAnsi="Book Antiqua"/>
        </w:rPr>
        <w:t>–</w:t>
      </w:r>
      <w:r>
        <w:rPr>
          <w:rFonts w:eastAsia="Book Antiqua" w:cs="Book Antiqua"/>
        </w:rPr>
        <w:t xml:space="preserve"> </w:t>
      </w:r>
      <w:r>
        <w:rPr/>
        <w:t>Új kard. – A ragadozószemek gazdája, karcsú árny a falat csíkozó árnyak közt, engedelmet sem várva lépett az ablakhoz, hogy visszazárja. – Igen, most már biztos, hogy az. A réginek fekete kő volt a gombja, és a pengéje se gondolt ilyen csúfságokat, ha közeledni látott. Mi lenne, ha leengednéd, és elfordulnál, míg rendbeszedem magam? Elkelne egy törölköző is; az ilyen éjszakák miatt bánja az ember, hogy nem halászmacskának csapott fel annak idején.</w:t>
      </w:r>
    </w:p>
    <w:p>
      <w:pPr>
        <w:pStyle w:val="Ksz2alap"/>
        <w:rPr/>
      </w:pPr>
      <w:r>
        <w:rPr>
          <w:rFonts w:eastAsia="Book Antiqua" w:cs="Book Antiqua" w:ascii="Book Antiqua" w:hAnsi="Book Antiqua"/>
        </w:rPr>
        <w:t>–</w:t>
      </w:r>
      <w:r>
        <w:rPr>
          <w:rFonts w:eastAsia="Book Antiqua" w:cs="Book Antiqua"/>
        </w:rPr>
        <w:t xml:space="preserve"> </w:t>
      </w:r>
      <w:r>
        <w:rPr>
          <w:i/>
          <w:iCs/>
        </w:rPr>
        <w:t>Eriel?</w:t>
      </w:r>
    </w:p>
    <w:p>
      <w:pPr>
        <w:pStyle w:val="Ksz2alap"/>
        <w:rPr/>
      </w:pPr>
      <w:r>
        <w:rPr>
          <w:rFonts w:eastAsia="Book Antiqua" w:cs="Book Antiqua" w:ascii="Book Antiqua" w:hAnsi="Book Antiqua"/>
        </w:rPr>
        <w:t>–</w:t>
      </w:r>
      <w:r>
        <w:rPr>
          <w:rFonts w:eastAsia="Book Antiqua" w:cs="Book Antiqua"/>
        </w:rPr>
        <w:t xml:space="preserve"> </w:t>
      </w:r>
      <w:r>
        <w:rPr/>
        <w:t>Nem is a fidiori boszorkánykirálynő, te lángész. – A lány magára kapta a fekete köpenyt, aztán feltekintett... és megdermedt, ahogy a szigeten elömlő villámfény a férfi arcára vetült.</w:t>
      </w:r>
    </w:p>
    <w:p>
      <w:pPr>
        <w:pStyle w:val="Ksz2alap"/>
        <w:rPr/>
      </w:pPr>
      <w:r>
        <w:rPr>
          <w:rFonts w:eastAsia="Book Antiqua" w:cs="Book Antiqua" w:ascii="Book Antiqua" w:hAnsi="Book Antiqua"/>
        </w:rPr>
        <w:t>–</w:t>
      </w:r>
      <w:r>
        <w:rPr>
          <w:rFonts w:eastAsia="Book Antiqua" w:cs="Book Antiqua"/>
        </w:rPr>
        <w:t xml:space="preserve"> </w:t>
      </w:r>
      <w:r>
        <w:rPr/>
        <w:t>A szemed.</w:t>
      </w:r>
    </w:p>
    <w:p>
      <w:pPr>
        <w:pStyle w:val="Ksz2alap"/>
        <w:rPr/>
      </w:pPr>
      <w:r>
        <w:rPr/>
        <w:t>Egyszerre meglódult, a pengét félresöpörve a bárdra vetette magát, és lendületével a szemközti falig sodorta.</w:t>
      </w:r>
    </w:p>
    <w:p>
      <w:pPr>
        <w:pStyle w:val="Ksz2alap"/>
        <w:rPr/>
      </w:pPr>
      <w:r>
        <w:rPr>
          <w:rFonts w:eastAsia="Book Antiqua" w:cs="Book Antiqua"/>
        </w:rPr>
        <w:t xml:space="preserve"> </w:t>
      </w:r>
      <w:r>
        <w:rPr/>
        <w:t>Gorduin szikrázó szemmel kapkodott levegő után – a köré fonódó lábak és karok, az arcát tapogató ujjak és a száját kereső jéghideg ajkak végletesen korlátozták mozgásterét. Percekbe telt, mire szétváltak, hogy az ágy felé vegyék az irányt. A bárd félúton ébredt rá, hogy a lány sír: a könnyek tengerszagot vegyítettek teste kéjes-fanyar illatához.</w:t>
      </w:r>
    </w:p>
    <w:p>
      <w:pPr>
        <w:pStyle w:val="Ksz2alap"/>
        <w:rPr/>
      </w:pPr>
      <w:r>
        <w:rPr>
          <w:rFonts w:eastAsia="Book Antiqua" w:cs="Book Antiqua" w:ascii="Book Antiqua" w:hAnsi="Book Antiqua"/>
        </w:rPr>
        <w:t>–</w:t>
      </w:r>
      <w:r>
        <w:rPr>
          <w:rFonts w:eastAsia="Book Antiqua" w:cs="Book Antiqua"/>
        </w:rPr>
        <w:t xml:space="preserve"> </w:t>
      </w:r>
      <w:r>
        <w:rPr/>
        <w:t>A szemed – zihálta. – Mit műveltek a szemeddel az átkozottak?</w:t>
      </w:r>
    </w:p>
    <w:p>
      <w:pPr>
        <w:pStyle w:val="Ksz2alap"/>
        <w:rPr/>
      </w:pPr>
      <w:r>
        <w:rPr>
          <w:rFonts w:eastAsia="Book Antiqua" w:cs="Book Antiqua" w:ascii="Book Antiqua" w:hAnsi="Book Antiqua"/>
        </w:rPr>
        <w:t>–</w:t>
      </w:r>
      <w:r>
        <w:rPr>
          <w:rFonts w:eastAsia="Book Antiqua" w:cs="Book Antiqua"/>
        </w:rPr>
        <w:t xml:space="preserve"> </w:t>
      </w:r>
      <w:r>
        <w:rPr/>
        <w:t>Meglátták benne a gerendát... és ki is piszkálták, azt hiszem.</w:t>
      </w:r>
    </w:p>
    <w:p>
      <w:pPr>
        <w:pStyle w:val="Ksz2alap"/>
        <w:rPr/>
      </w:pPr>
      <w:r>
        <w:rPr>
          <w:rFonts w:eastAsia="Book Antiqua" w:cs="Book Antiqua" w:ascii="Book Antiqua" w:hAnsi="Book Antiqua"/>
        </w:rPr>
        <w:t>–</w:t>
      </w:r>
      <w:r>
        <w:rPr>
          <w:rFonts w:eastAsia="Book Antiqua" w:cs="Book Antiqua"/>
        </w:rPr>
        <w:t xml:space="preserve"> </w:t>
      </w:r>
      <w:r>
        <w:rPr/>
        <w:t>Látsz? – Eriel két tenyere közé szorította Gorduin arcát. – Látsz engem?</w:t>
      </w:r>
    </w:p>
    <w:p>
      <w:pPr>
        <w:pStyle w:val="Ksz2alap"/>
        <w:rPr/>
      </w:pPr>
      <w:r>
        <w:rPr>
          <w:rFonts w:eastAsia="Book Antiqua" w:cs="Book Antiqua" w:ascii="Book Antiqua" w:hAnsi="Book Antiqua"/>
        </w:rPr>
        <w:t>–</w:t>
      </w:r>
      <w:r>
        <w:rPr>
          <w:rFonts w:eastAsia="Book Antiqua" w:cs="Book Antiqua"/>
        </w:rPr>
        <w:t xml:space="preserve"> </w:t>
      </w:r>
      <w:r>
        <w:rPr/>
        <w:t>Látlak.</w:t>
      </w:r>
    </w:p>
    <w:p>
      <w:pPr>
        <w:pStyle w:val="Ksz2alap"/>
        <w:rPr/>
      </w:pPr>
      <w:r>
        <w:rPr>
          <w:rFonts w:eastAsia="Book Antiqua" w:cs="Book Antiqua" w:ascii="Book Antiqua" w:hAnsi="Book Antiqua"/>
        </w:rPr>
        <w:t>–</w:t>
      </w:r>
      <w:r>
        <w:rPr>
          <w:rFonts w:eastAsia="Book Antiqua" w:cs="Book Antiqua"/>
        </w:rPr>
        <w:t xml:space="preserve"> </w:t>
      </w:r>
      <w:r>
        <w:rPr/>
        <w:t>Szeretsz még?</w:t>
      </w:r>
    </w:p>
    <w:p>
      <w:pPr>
        <w:pStyle w:val="Ksz2alap"/>
        <w:rPr/>
      </w:pPr>
      <w:r>
        <w:rPr>
          <w:rFonts w:eastAsia="Book Antiqua" w:cs="Book Antiqua" w:ascii="Book Antiqua" w:hAnsi="Book Antiqua"/>
        </w:rPr>
        <w:t>–</w:t>
      </w:r>
      <w:r>
        <w:rPr>
          <w:rFonts w:eastAsia="Book Antiqua" w:cs="Book Antiqua"/>
        </w:rPr>
        <w:t xml:space="preserve"> </w:t>
      </w:r>
      <w:r>
        <w:rPr/>
        <w:t>Nem is hiszed...</w:t>
      </w:r>
    </w:p>
    <w:p>
      <w:pPr>
        <w:pStyle w:val="Ksz2alap"/>
        <w:rPr/>
      </w:pPr>
      <w:r>
        <w:rPr>
          <w:rFonts w:eastAsia="Book Antiqua" w:cs="Book Antiqua" w:ascii="Book Antiqua" w:hAnsi="Book Antiqua"/>
        </w:rPr>
        <w:t>–</w:t>
      </w:r>
      <w:r>
        <w:rPr>
          <w:rFonts w:eastAsia="Book Antiqua" w:cs="Book Antiqua"/>
        </w:rPr>
        <w:t xml:space="preserve"> </w:t>
      </w:r>
      <w:r>
        <w:rPr/>
        <w:t>Ne mondd ki – suttogta a lány. – Illetve ne itt és ne most. Sokszor és sokféleképp akarom hallani, ha egyszer kijutunk innét.</w:t>
      </w:r>
    </w:p>
    <w:p>
      <w:pPr>
        <w:pStyle w:val="Ksz2alap"/>
        <w:rPr/>
      </w:pPr>
      <w:r>
        <w:rPr>
          <w:rFonts w:eastAsia="Book Antiqua" w:cs="Book Antiqua" w:ascii="Book Antiqua" w:hAnsi="Book Antiqua"/>
        </w:rPr>
        <w:t>–</w:t>
      </w:r>
      <w:r>
        <w:rPr>
          <w:rFonts w:eastAsia="Book Antiqua" w:cs="Book Antiqua"/>
        </w:rPr>
        <w:t xml:space="preserve"> </w:t>
      </w:r>
      <w:r>
        <w:rPr/>
        <w:t>Én...</w:t>
      </w:r>
    </w:p>
    <w:p>
      <w:pPr>
        <w:pStyle w:val="Ksz2alap"/>
        <w:rPr/>
      </w:pPr>
      <w:r>
        <w:rPr>
          <w:rFonts w:eastAsia="Book Antiqua" w:cs="Book Antiqua" w:ascii="Book Antiqua" w:hAnsi="Book Antiqua"/>
        </w:rPr>
        <w:t>–</w:t>
      </w:r>
      <w:r>
        <w:rPr>
          <w:rFonts w:eastAsia="Book Antiqua" w:cs="Book Antiqua"/>
        </w:rPr>
        <w:t xml:space="preserve"> </w:t>
      </w:r>
      <w:r>
        <w:rPr/>
        <w:t>Nős vagy?</w:t>
      </w:r>
    </w:p>
    <w:p>
      <w:pPr>
        <w:pStyle w:val="Ksz2alap"/>
        <w:rPr/>
      </w:pPr>
      <w:r>
        <w:rPr>
          <w:rFonts w:eastAsia="Book Antiqua" w:cs="Book Antiqua" w:ascii="Book Antiqua" w:hAnsi="Book Antiqua"/>
        </w:rPr>
        <w:t>–</w:t>
      </w:r>
      <w:r>
        <w:rPr>
          <w:rFonts w:eastAsia="Book Antiqua" w:cs="Book Antiqua"/>
        </w:rPr>
        <w:t xml:space="preserve"> </w:t>
      </w:r>
      <w:r>
        <w:rPr/>
        <w:t>Nem vagyok nős.</w:t>
      </w:r>
    </w:p>
    <w:p>
      <w:pPr>
        <w:pStyle w:val="Ksz2alap"/>
        <w:rPr/>
      </w:pPr>
      <w:r>
        <w:rPr>
          <w:rFonts w:eastAsia="Book Antiqua" w:cs="Book Antiqua" w:ascii="Book Antiqua" w:hAnsi="Book Antiqua"/>
        </w:rPr>
        <w:t>–</w:t>
      </w:r>
      <w:r>
        <w:rPr>
          <w:rFonts w:eastAsia="Book Antiqua" w:cs="Book Antiqua"/>
        </w:rPr>
        <w:t xml:space="preserve"> </w:t>
      </w:r>
      <w:r>
        <w:rPr/>
        <w:t>Akkor jó. – A karmokká görbült ujjak eltávolodtak a bárd ép szemétől, és borostás álla cirógatásába fogtak. – Mi a helyzet a gorviki birtokaiddal?</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Egy éve sincs, hogy megszemléltem őket. Erdők és tavak, szántók és ligetek, útonállók és fejvadászok, ameddig a szem ellát. Még egy takaros vár is akad ott, de nem volt érkezésem megmelegedni benne: a Cassada alsó folyásánál akadt dolgom. Ősszel már hajó kellett volna, hogy visszajussak, úgyhogy rálegyintettem, és Doranba mentem inkább. – Gorduin sóhajtott. – Abrado nagy része víz alatt van, és jó darabig ott is marad. Közös barátunk, Alyr Arkhon szerint húsz évnél hamarabb esélyem sincs elkezdeni a vadászgatást, viszálykodást és népnyúzást odalent.</w:t>
      </w:r>
    </w:p>
    <w:p>
      <w:pPr>
        <w:pStyle w:val="Ksz2alap"/>
        <w:rPr/>
      </w:pPr>
      <w:r>
        <w:rPr>
          <w:rFonts w:eastAsia="Book Antiqua" w:cs="Book Antiqua" w:ascii="Book Antiqua" w:hAnsi="Book Antiqua"/>
        </w:rPr>
        <w:t>–</w:t>
      </w:r>
      <w:r>
        <w:rPr>
          <w:rFonts w:eastAsia="Book Antiqua" w:cs="Book Antiqua"/>
        </w:rPr>
        <w:t xml:space="preserve"> </w:t>
      </w:r>
      <w:r>
        <w:rPr/>
        <w:t>Mit számít húsz év egy nemesi dinasztiának? – megvizsgálta a bárd sérült szemét, és fokozott elővigyázatossággal terjesztette ki rá a szájon kezdett terápiát. – Azok közt voltál, akik a Cassada gátját...</w:t>
      </w:r>
    </w:p>
    <w:p>
      <w:pPr>
        <w:pStyle w:val="Ksz2alap"/>
        <w:rPr/>
      </w:pPr>
      <w:r>
        <w:rPr>
          <w:rFonts w:eastAsia="Book Antiqua" w:cs="Book Antiqua" w:ascii="Book Antiqua" w:hAnsi="Book Antiqua"/>
        </w:rPr>
        <w:t>–</w:t>
      </w:r>
      <w:r>
        <w:rPr>
          <w:rFonts w:eastAsia="Book Antiqua" w:cs="Book Antiqua"/>
        </w:rPr>
        <w:t xml:space="preserve"> </w:t>
      </w:r>
      <w:r>
        <w:rPr/>
        <w:t>Véletlen egybeesés. Selymek és rabszolgák miatt utaztam Warvikba. Aki mást állít, fogazott élű karddal jár,  és  falra mázolt démonokat imád, világos?</w:t>
      </w:r>
    </w:p>
    <w:p>
      <w:pPr>
        <w:pStyle w:val="Ksz2alap"/>
        <w:rPr/>
      </w:pPr>
      <w:r>
        <w:rPr>
          <w:rFonts w:eastAsia="Book Antiqua" w:cs="Book Antiqua" w:ascii="Book Antiqua" w:hAnsi="Book Antiqua"/>
        </w:rPr>
        <w:t>–</w:t>
      </w:r>
      <w:r>
        <w:rPr>
          <w:rFonts w:eastAsia="Book Antiqua" w:cs="Book Antiqua"/>
        </w:rPr>
        <w:t xml:space="preserve"> </w:t>
      </w:r>
      <w:r>
        <w:rPr/>
        <w:t>Mint a sivatagi nap. – A lány könnyek közt mosolygott, és Gorduint fürkészte félholdformán ívelt éjszemeivel. – A niarei határt, gondolom, egy nagyobb rézsszállítmány miatt lépted át... és ha már itt voltál, ráígértél párszor az ország egyik leggazdagabb kalmárára, bizonyos Kvai Lomra, akit rajongói csak Tigrisnek neveznek. Hiba volt magadra haragítanod: Caukótól Hanszenig mindenütt vannak érdekeltségei... és alig várja, hogy közelebbi ismeretségbe kerüljön veled.</w:t>
      </w:r>
    </w:p>
    <w:p>
      <w:pPr>
        <w:pStyle w:val="Ksz2alap"/>
        <w:rPr/>
      </w:pPr>
      <w:r>
        <w:rPr>
          <w:rFonts w:eastAsia="Book Antiqua" w:cs="Book Antiqua" w:ascii="Book Antiqua" w:hAnsi="Book Antiqua"/>
        </w:rPr>
        <w:t>–</w:t>
      </w:r>
      <w:r>
        <w:rPr>
          <w:rFonts w:eastAsia="Book Antiqua" w:cs="Book Antiqua"/>
        </w:rPr>
        <w:t xml:space="preserve"> </w:t>
      </w:r>
      <w:r>
        <w:rPr/>
        <w:t>A császár szerint ti ketten...</w:t>
      </w:r>
    </w:p>
    <w:p>
      <w:pPr>
        <w:pStyle w:val="Ksz2alap"/>
        <w:rPr/>
      </w:pPr>
      <w:r>
        <w:rPr>
          <w:rFonts w:eastAsia="Book Antiqua" w:cs="Book Antiqua" w:ascii="Book Antiqua" w:hAnsi="Book Antiqua"/>
        </w:rPr>
        <w:t>–</w:t>
      </w:r>
      <w:r>
        <w:rPr>
          <w:rFonts w:eastAsia="Book Antiqua" w:cs="Book Antiqua"/>
        </w:rPr>
        <w:t xml:space="preserve"> </w:t>
      </w:r>
      <w:r>
        <w:rPr/>
        <w:t>Mi ketten micsoda?</w:t>
      </w:r>
    </w:p>
    <w:p>
      <w:pPr>
        <w:pStyle w:val="Ksz2alap"/>
        <w:rPr/>
      </w:pPr>
      <w:r>
        <w:rPr>
          <w:rFonts w:eastAsia="Book Antiqua" w:cs="Book Antiqua" w:ascii="Book Antiqua" w:hAnsi="Book Antiqua"/>
        </w:rPr>
        <w:t>–</w:t>
      </w:r>
      <w:r>
        <w:rPr>
          <w:rFonts w:eastAsia="Book Antiqua" w:cs="Book Antiqua"/>
        </w:rPr>
        <w:t xml:space="preserve">  </w:t>
      </w:r>
      <w:r>
        <w:rPr/>
        <w:t>...a legutóbbi időkig üzleti kapcsolatban álltatok.</w:t>
      </w:r>
    </w:p>
    <w:p>
      <w:pPr>
        <w:pStyle w:val="Ksz2alap"/>
        <w:rPr/>
      </w:pPr>
      <w:r>
        <w:rPr>
          <w:rFonts w:eastAsia="Book Antiqua" w:cs="Book Antiqua" w:ascii="Book Antiqua" w:hAnsi="Book Antiqua"/>
        </w:rPr>
        <w:t>–</w:t>
      </w:r>
      <w:r>
        <w:rPr>
          <w:rFonts w:eastAsia="Book Antiqua" w:cs="Book Antiqua"/>
        </w:rPr>
        <w:t xml:space="preserve"> </w:t>
      </w:r>
      <w:r>
        <w:rPr/>
        <w:t>Kényszerű befektetés volt – közölte a lány. – Az a fajta, ami a dzsadok szerint előbb értékcsökkenéshez, majd tulajdonvesztéshez vezet.</w:t>
      </w:r>
    </w:p>
    <w:p>
      <w:pPr>
        <w:pStyle w:val="Ksz2alap"/>
        <w:rPr/>
      </w:pPr>
      <w:r>
        <w:rPr>
          <w:rFonts w:eastAsia="Book Antiqua" w:cs="Book Antiqua" w:ascii="Book Antiqua" w:hAnsi="Book Antiqua"/>
        </w:rPr>
        <w:t>–</w:t>
      </w:r>
      <w:r>
        <w:rPr>
          <w:rFonts w:eastAsia="Book Antiqua" w:cs="Book Antiqua"/>
        </w:rPr>
        <w:t xml:space="preserve"> </w:t>
      </w:r>
      <w:r>
        <w:rPr/>
        <w:t xml:space="preserve">Hát </w:t>
      </w:r>
      <w:r>
        <w:rPr>
          <w:i/>
          <w:iCs/>
        </w:rPr>
        <w:t>ezt</w:t>
      </w:r>
      <w:r>
        <w:rPr/>
        <w:t xml:space="preserve"> hol tanultad?</w:t>
      </w:r>
    </w:p>
    <w:p>
      <w:pPr>
        <w:pStyle w:val="Ksz2alap"/>
        <w:rPr/>
      </w:pPr>
      <w:r>
        <w:rPr>
          <w:rFonts w:eastAsia="Book Antiqua" w:cs="Book Antiqua" w:ascii="Book Antiqua" w:hAnsi="Book Antiqua"/>
        </w:rPr>
        <w:t>–</w:t>
      </w:r>
      <w:r>
        <w:rPr>
          <w:rFonts w:eastAsia="Book Antiqua" w:cs="Book Antiqua"/>
        </w:rPr>
        <w:t xml:space="preserve"> </w:t>
      </w:r>
      <w:r>
        <w:rPr/>
        <w:t>Másfél évet éltem. Eronéban, egy faddil bankár vendégeként. Volt olyan tanulságos, mint az a kettő, amit Raddim gróf mellett húztam le, csak a kiszállás ment nehezebben: a dzsadoknál nem szokás nő létedre határozott nemet mondani. Aki megteszi, hirtelen és tartós állagromlással számolhat: homlokzatkárok, bedöntött hátsó ajtó, miegymás.</w:t>
      </w:r>
    </w:p>
    <w:p>
      <w:pPr>
        <w:pStyle w:val="Ksz2alap"/>
        <w:rPr/>
      </w:pPr>
      <w:r>
        <w:rPr>
          <w:rFonts w:eastAsia="Book Antiqua" w:cs="Book Antiqua" w:ascii="Book Antiqua" w:hAnsi="Book Antiqua"/>
        </w:rPr>
        <w:t>–</w:t>
      </w:r>
      <w:r>
        <w:rPr>
          <w:rFonts w:eastAsia="Book Antiqua" w:cs="Book Antiqua"/>
        </w:rPr>
        <w:t xml:space="preserve"> </w:t>
      </w:r>
      <w:r>
        <w:rPr/>
        <w:t>Hogy úsztad meg?</w:t>
      </w:r>
    </w:p>
    <w:p>
      <w:pPr>
        <w:pStyle w:val="Ksz2alap"/>
        <w:rPr/>
      </w:pPr>
      <w:r>
        <w:rPr>
          <w:rFonts w:eastAsia="Book Antiqua" w:cs="Book Antiqua" w:ascii="Book Antiqua" w:hAnsi="Book Antiqua"/>
        </w:rPr>
        <w:t>–</w:t>
      </w:r>
      <w:r>
        <w:rPr>
          <w:rFonts w:eastAsia="Book Antiqua" w:cs="Book Antiqua"/>
        </w:rPr>
        <w:t xml:space="preserve"> </w:t>
      </w:r>
      <w:r>
        <w:rPr/>
        <w:t>Kilátásba helyeztem egyes csatolt részek erőszakos leválasztását – sóhajtott a lány. – És rögtön szemléltettem a legközelebbi befektetőn, aki történetesen az unokabátyja volt.</w:t>
      </w:r>
    </w:p>
    <w:p>
      <w:pPr>
        <w:pStyle w:val="Ksz2alap"/>
        <w:rPr/>
      </w:pPr>
      <w:r>
        <w:rPr>
          <w:rFonts w:eastAsia="Book Antiqua" w:cs="Book Antiqua" w:ascii="Book Antiqua" w:hAnsi="Book Antiqua"/>
        </w:rPr>
        <w:t>–</w:t>
      </w:r>
      <w:r>
        <w:rPr>
          <w:rFonts w:eastAsia="Book Antiqua" w:cs="Book Antiqua"/>
        </w:rPr>
        <w:t xml:space="preserve"> </w:t>
      </w:r>
      <w:r>
        <w:rPr/>
        <w:t>Megérte?</w:t>
      </w:r>
    </w:p>
    <w:p>
      <w:pPr>
        <w:pStyle w:val="Ksz2alap"/>
        <w:rPr/>
      </w:pPr>
      <w:r>
        <w:rPr>
          <w:rFonts w:eastAsia="Book Antiqua" w:cs="Book Antiqua" w:ascii="Book Antiqua" w:hAnsi="Book Antiqua"/>
        </w:rPr>
        <w:t>–</w:t>
      </w:r>
      <w:r>
        <w:rPr>
          <w:rFonts w:eastAsia="Book Antiqua" w:cs="Book Antiqua"/>
        </w:rPr>
        <w:t xml:space="preserve"> </w:t>
      </w:r>
      <w:r>
        <w:rPr/>
        <w:t>Már akinek.</w:t>
      </w:r>
    </w:p>
    <w:p>
      <w:pPr>
        <w:pStyle w:val="Ksz2alap"/>
        <w:rPr/>
      </w:pPr>
      <w:r>
        <w:rPr>
          <w:rFonts w:eastAsia="Book Antiqua" w:cs="Book Antiqua" w:ascii="Book Antiqua" w:hAnsi="Book Antiqua"/>
        </w:rPr>
        <w:t>–</w:t>
      </w:r>
      <w:r>
        <w:rPr>
          <w:rFonts w:eastAsia="Book Antiqua" w:cs="Book Antiqua"/>
        </w:rPr>
        <w:t xml:space="preserve"> </w:t>
      </w:r>
      <w:r>
        <w:rPr>
          <w:i/>
          <w:iCs/>
        </w:rPr>
        <w:t>Rólad</w:t>
      </w:r>
      <w:r>
        <w:rPr/>
        <w:t xml:space="preserve"> beszélünk – emlékeztette a bárd. – Ahogy a parton elnéztelek, állagromlásnak semmi nyoma.</w:t>
      </w:r>
    </w:p>
    <w:p>
      <w:pPr>
        <w:pStyle w:val="Ksz2alap"/>
        <w:rPr/>
      </w:pPr>
      <w:r>
        <w:rPr>
          <w:rFonts w:eastAsia="Book Antiqua" w:cs="Book Antiqua" w:ascii="Book Antiqua" w:hAnsi="Book Antiqua"/>
        </w:rPr>
        <w:t>–</w:t>
      </w:r>
      <w:r>
        <w:rPr>
          <w:rFonts w:eastAsia="Book Antiqua" w:cs="Book Antiqua"/>
        </w:rPr>
        <w:t xml:space="preserve"> </w:t>
      </w:r>
      <w:r>
        <w:rPr/>
        <w:t>Ezt viszonoznom kell valamivel. – Eriel tűnődött egy sort, aztán elmosolyodott. – Mit szólnál egy általános bűnbocsánathoz a nagydarab lovad számára?</w:t>
      </w:r>
    </w:p>
    <w:p>
      <w:pPr>
        <w:pStyle w:val="Ksz2alap"/>
        <w:rPr/>
      </w:pPr>
      <w:r>
        <w:rPr>
          <w:rFonts w:eastAsia="Book Antiqua" w:cs="Book Antiqua" w:ascii="Book Antiqua" w:hAnsi="Book Antiqua"/>
        </w:rPr>
        <w:t>–</w:t>
      </w:r>
      <w:r>
        <w:rPr>
          <w:rFonts w:eastAsia="Book Antiqua" w:cs="Book Antiqua"/>
        </w:rPr>
        <w:t xml:space="preserve"> </w:t>
      </w:r>
      <w:r>
        <w:rPr/>
        <w:t>Két évet késtél – dünnyögte Gorduin. – Már nem él.</w:t>
      </w:r>
    </w:p>
    <w:p>
      <w:pPr>
        <w:pStyle w:val="Ksz2alap"/>
        <w:rPr/>
      </w:pPr>
      <w:r>
        <w:rPr>
          <w:rFonts w:eastAsia="Book Antiqua" w:cs="Book Antiqua" w:ascii="Book Antiqua" w:hAnsi="Book Antiqua"/>
        </w:rPr>
        <w:t>–</w:t>
      </w:r>
      <w:r>
        <w:rPr>
          <w:rFonts w:eastAsia="Book Antiqua" w:cs="Book Antiqua"/>
        </w:rPr>
        <w:t xml:space="preserve"> </w:t>
      </w:r>
      <w:r>
        <w:rPr/>
        <w:t>Végkimerülés?</w:t>
      </w:r>
    </w:p>
    <w:p>
      <w:pPr>
        <w:pStyle w:val="Ksz2alap"/>
        <w:rPr/>
      </w:pPr>
      <w:r>
        <w:rPr>
          <w:rFonts w:eastAsia="Book Antiqua" w:cs="Book Antiqua" w:ascii="Book Antiqua" w:hAnsi="Book Antiqua"/>
        </w:rPr>
        <w:t>–</w:t>
      </w:r>
      <w:r>
        <w:rPr>
          <w:rFonts w:eastAsia="Book Antiqua" w:cs="Book Antiqua"/>
        </w:rPr>
        <w:t xml:space="preserve"> </w:t>
      </w:r>
      <w:r>
        <w:rPr/>
        <w:t>Ramiera. Egy őrült a halálával üzente meg, hogy szabadulni akar a létezés nyűgétől.</w:t>
      </w:r>
    </w:p>
    <w:p>
      <w:pPr>
        <w:pStyle w:val="Ksz2alap"/>
        <w:rPr/>
      </w:pPr>
      <w:r>
        <w:rPr>
          <w:rFonts w:eastAsia="Book Antiqua" w:cs="Book Antiqua" w:ascii="Book Antiqua" w:hAnsi="Book Antiqua"/>
        </w:rPr>
        <w:t>–</w:t>
      </w:r>
      <w:r>
        <w:rPr>
          <w:rFonts w:eastAsia="Book Antiqua" w:cs="Book Antiqua"/>
        </w:rPr>
        <w:t xml:space="preserve"> </w:t>
      </w:r>
      <w:r>
        <w:rPr/>
        <w:t>Mire te?</w:t>
      </w:r>
    </w:p>
    <w:p>
      <w:pPr>
        <w:pStyle w:val="Ksz2alap"/>
        <w:rPr/>
      </w:pPr>
      <w:r>
        <w:rPr>
          <w:rFonts w:eastAsia="Book Antiqua" w:cs="Book Antiqua" w:ascii="Book Antiqua" w:hAnsi="Book Antiqua"/>
        </w:rPr>
        <w:t>–</w:t>
      </w:r>
      <w:r>
        <w:rPr>
          <w:rFonts w:eastAsia="Book Antiqua" w:cs="Book Antiqua"/>
        </w:rPr>
        <w:t xml:space="preserve"> </w:t>
      </w:r>
      <w:r>
        <w:rPr/>
        <w:t>Megtettem neki a szívességet.</w:t>
      </w:r>
    </w:p>
    <w:p>
      <w:pPr>
        <w:pStyle w:val="Ksz2alap"/>
        <w:rPr/>
      </w:pPr>
      <w:r>
        <w:rPr/>
        <w:t>A lány végzett a mellkas hegeinek számbavételével; ujjai megpihentek a fekete kelme alatt.</w:t>
      </w:r>
    </w:p>
    <w:p>
      <w:pPr>
        <w:pStyle w:val="Ksz2alap"/>
        <w:rPr/>
      </w:pPr>
      <w:r>
        <w:rPr>
          <w:rFonts w:eastAsia="Book Antiqua" w:cs="Book Antiqua" w:ascii="Book Antiqua" w:hAnsi="Book Antiqua"/>
        </w:rPr>
        <w:t>–</w:t>
      </w:r>
      <w:r>
        <w:rPr>
          <w:rFonts w:eastAsia="Book Antiqua" w:cs="Book Antiqua"/>
        </w:rPr>
        <w:t xml:space="preserve"> </w:t>
      </w:r>
      <w:r>
        <w:rPr/>
        <w:t>Sajnálom – mondta. – Őszintén... ami nem kicsiség, ha belegondolsz, milyen jó okom lenne gyűlölni a bestiát. Látnod kellett volna a hátsómat, miután levetett magáról... de még most sem késő, ami azt illeti.</w:t>
      </w:r>
    </w:p>
    <w:p>
      <w:pPr>
        <w:pStyle w:val="Ksz2alap"/>
        <w:rPr/>
      </w:pPr>
      <w:r>
        <w:rPr>
          <w:rFonts w:eastAsia="Book Antiqua" w:cs="Book Antiqua" w:ascii="Book Antiqua" w:hAnsi="Book Antiqua"/>
        </w:rPr>
        <w:t>–</w:t>
      </w:r>
      <w:r>
        <w:rPr>
          <w:rFonts w:eastAsia="Book Antiqua" w:cs="Book Antiqua"/>
        </w:rPr>
        <w:t xml:space="preserve"> </w:t>
      </w:r>
      <w:r>
        <w:rPr/>
        <w:t>Egy nyugodtabb pillanatban szerét ejtjük.</w:t>
      </w:r>
    </w:p>
    <w:p>
      <w:pPr>
        <w:pStyle w:val="Ksz2alap"/>
        <w:rPr/>
      </w:pPr>
      <w:r>
        <w:rPr>
          <w:rFonts w:eastAsia="Book Antiqua" w:cs="Book Antiqua" w:ascii="Book Antiqua" w:hAnsi="Book Antiqua"/>
        </w:rPr>
        <w:t>–</w:t>
      </w:r>
      <w:r>
        <w:rPr>
          <w:rFonts w:eastAsia="Book Antiqua" w:cs="Book Antiqua"/>
        </w:rPr>
        <w:t xml:space="preserve"> </w:t>
      </w:r>
      <w:r>
        <w:rPr/>
        <w:t>Titkokat is cserélünk, ahogy kalandozók közt szokás?</w:t>
      </w:r>
    </w:p>
    <w:p>
      <w:pPr>
        <w:pStyle w:val="Ksz2alap"/>
        <w:rPr/>
      </w:pPr>
      <w:r>
        <w:rPr>
          <w:rFonts w:eastAsia="Book Antiqua" w:cs="Book Antiqua" w:ascii="Book Antiqua" w:hAnsi="Book Antiqua"/>
        </w:rPr>
        <w:t>–</w:t>
      </w:r>
      <w:r>
        <w:rPr>
          <w:rFonts w:eastAsia="Book Antiqua" w:cs="Book Antiqua"/>
        </w:rPr>
        <w:t xml:space="preserve"> </w:t>
      </w:r>
      <w:r>
        <w:rPr/>
        <w:t>Ha ez a szíved vágya...</w:t>
      </w:r>
    </w:p>
    <w:p>
      <w:pPr>
        <w:pStyle w:val="Ksz2alap"/>
        <w:rPr/>
      </w:pPr>
      <w:r>
        <w:rPr/>
        <w:t>A lány kedvtelve mérte végig.</w:t>
      </w:r>
    </w:p>
    <w:p>
      <w:pPr>
        <w:pStyle w:val="Ksz2alap"/>
        <w:rPr/>
      </w:pPr>
      <w:r>
        <w:rPr>
          <w:rFonts w:eastAsia="Book Antiqua" w:cs="Book Antiqua" w:ascii="Book Antiqua" w:hAnsi="Book Antiqua"/>
        </w:rPr>
        <w:t>–</w:t>
      </w:r>
      <w:r>
        <w:rPr>
          <w:rFonts w:eastAsia="Book Antiqua" w:cs="Book Antiqua"/>
        </w:rPr>
        <w:t xml:space="preserve"> </w:t>
      </w:r>
      <w:r>
        <w:rPr/>
        <w:t>Kezdhetnénk a trükkel, amit öregedés ellen használsz. Semmit sem változtál az elmúlt tíz év alatt. Hogy az ördögbe csinálod?</w:t>
      </w:r>
    </w:p>
    <w:p>
      <w:pPr>
        <w:pStyle w:val="Ksz2alap"/>
        <w:rPr/>
      </w:pPr>
      <w:r>
        <w:rPr>
          <w:rFonts w:eastAsia="Book Antiqua" w:cs="Book Antiqua" w:ascii="Book Antiqua" w:hAnsi="Book Antiqua"/>
        </w:rPr>
        <w:t>–</w:t>
      </w:r>
      <w:r>
        <w:rPr>
          <w:rFonts w:eastAsia="Book Antiqua" w:cs="Book Antiqua"/>
        </w:rPr>
        <w:t xml:space="preserve"> </w:t>
      </w:r>
      <w:r>
        <w:rPr/>
        <w:t>Hőkezeléssel, jeges pakolással... vagyis bármivel, ami az utamba akad. Te hogy préseled magad egy akkora ládába, ahol két lándzsahegy is csak szűkösen fér el?</w:t>
      </w:r>
    </w:p>
    <w:p>
      <w:pPr>
        <w:pStyle w:val="Ksz2alap"/>
        <w:rPr/>
      </w:pPr>
      <w:r>
        <w:rPr>
          <w:rFonts w:eastAsia="Book Antiqua" w:cs="Book Antiqua" w:ascii="Book Antiqua" w:hAnsi="Book Antiqua"/>
        </w:rPr>
        <w:t>–</w:t>
      </w:r>
      <w:r>
        <w:rPr>
          <w:rFonts w:eastAsia="Book Antiqua" w:cs="Book Antiqua"/>
        </w:rPr>
        <w:t xml:space="preserve"> </w:t>
      </w:r>
      <w:r>
        <w:rPr/>
        <w:t>Nagyon hajlékony vagyok.</w:t>
      </w:r>
    </w:p>
    <w:p>
      <w:pPr>
        <w:pStyle w:val="Ksz2alap"/>
        <w:rPr/>
      </w:pPr>
      <w:r>
        <w:rPr>
          <w:rFonts w:eastAsia="Book Antiqua" w:cs="Book Antiqua" w:ascii="Book Antiqua" w:hAnsi="Book Antiqua"/>
        </w:rPr>
        <w:t>–</w:t>
      </w:r>
      <w:r>
        <w:rPr>
          <w:rFonts w:eastAsia="Book Antiqua" w:cs="Book Antiqua"/>
        </w:rPr>
        <w:t xml:space="preserve"> </w:t>
      </w:r>
      <w:r>
        <w:rPr/>
        <w:t>És nagyon óvatos. Mikor a ládát átdöfték, már nem voltál benne.</w:t>
      </w:r>
    </w:p>
    <w:p>
      <w:pPr>
        <w:pStyle w:val="Ksz2alap"/>
        <w:rPr/>
      </w:pPr>
      <w:r>
        <w:rPr>
          <w:rFonts w:eastAsia="Book Antiqua" w:cs="Book Antiqua" w:ascii="Book Antiqua" w:hAnsi="Book Antiqua"/>
        </w:rPr>
        <w:t>–</w:t>
      </w:r>
      <w:r>
        <w:rPr>
          <w:rFonts w:eastAsia="Book Antiqua" w:cs="Book Antiqua"/>
        </w:rPr>
        <w:t xml:space="preserve"> </w:t>
      </w:r>
      <w:r>
        <w:rPr/>
        <w:t>Kérded vagy állítod?</w:t>
      </w:r>
    </w:p>
    <w:p>
      <w:pPr>
        <w:pStyle w:val="Ksz2alap"/>
        <w:rPr/>
      </w:pPr>
      <w:r>
        <w:rPr>
          <w:rFonts w:eastAsia="Book Antiqua" w:cs="Book Antiqua" w:ascii="Book Antiqua" w:hAnsi="Book Antiqua"/>
        </w:rPr>
        <w:t>–</w:t>
      </w:r>
      <w:r>
        <w:rPr>
          <w:rFonts w:eastAsia="Book Antiqua" w:cs="Book Antiqua"/>
        </w:rPr>
        <w:t xml:space="preserve"> </w:t>
      </w:r>
      <w:r>
        <w:rPr/>
        <w:t>A Hajlékot használod – tűnődött fennhangon a bárd. – A Hajlékot, ami apádtól maradt rád.</w:t>
      </w:r>
    </w:p>
    <w:p>
      <w:pPr>
        <w:pStyle w:val="Ksz2alap"/>
        <w:rPr/>
      </w:pPr>
      <w:r>
        <w:rPr>
          <w:rFonts w:eastAsia="Book Antiqua" w:cs="Book Antiqua" w:ascii="Book Antiqua" w:hAnsi="Book Antiqua"/>
        </w:rPr>
        <w:t>–</w:t>
      </w:r>
      <w:r>
        <w:rPr>
          <w:rFonts w:eastAsia="Book Antiqua" w:cs="Book Antiqua"/>
        </w:rPr>
        <w:t xml:space="preserve"> </w:t>
      </w:r>
      <w:r>
        <w:rPr/>
        <w:t>És ha igen?</w:t>
      </w:r>
    </w:p>
    <w:p>
      <w:pPr>
        <w:pStyle w:val="Ksz2alap"/>
        <w:rPr/>
      </w:pPr>
      <w:r>
        <w:rPr/>
        <w:t>Gorduin válasz helyett csókolni kezdte... és folytatta, míg a lány homlokán el nem simultak az ingerültség barázdái.</w:t>
      </w:r>
    </w:p>
    <w:p>
      <w:pPr>
        <w:pStyle w:val="Ksz2alap"/>
        <w:rPr/>
      </w:pPr>
      <w:r>
        <w:rPr>
          <w:rFonts w:eastAsia="Book Antiqua" w:cs="Book Antiqua" w:ascii="Book Antiqua" w:hAnsi="Book Antiqua"/>
        </w:rPr>
        <w:t>–</w:t>
      </w:r>
      <w:r>
        <w:rPr>
          <w:rFonts w:eastAsia="Book Antiqua" w:cs="Book Antiqua"/>
        </w:rPr>
        <w:t xml:space="preserve"> </w:t>
      </w:r>
      <w:r>
        <w:rPr/>
        <w:t>Jó voltál.</w:t>
      </w:r>
    </w:p>
    <w:p>
      <w:pPr>
        <w:pStyle w:val="Ksz2alap"/>
        <w:rPr/>
      </w:pPr>
      <w:r>
        <w:rPr>
          <w:rFonts w:eastAsia="Book Antiqua" w:cs="Book Antiqua" w:ascii="Book Antiqua" w:hAnsi="Book Antiqua"/>
        </w:rPr>
        <w:t>–</w:t>
      </w:r>
      <w:r>
        <w:rPr>
          <w:rFonts w:eastAsia="Book Antiqua" w:cs="Book Antiqua"/>
        </w:rPr>
        <w:t xml:space="preserve"> </w:t>
      </w:r>
      <w:r>
        <w:rPr/>
        <w:t>Jó tíz évvel ezelőtt voltam, muzsikus – közölte Eriel. – Mostanság sokkal jobb vagyok. Máskülönben itt sem lennék, elhiheted.</w:t>
      </w:r>
    </w:p>
    <w:p>
      <w:pPr>
        <w:pStyle w:val="Ksz2alap"/>
        <w:rPr/>
      </w:pPr>
      <w:r>
        <w:rPr>
          <w:rFonts w:eastAsia="Book Antiqua" w:cs="Book Antiqua" w:ascii="Book Antiqua" w:hAnsi="Book Antiqua"/>
        </w:rPr>
        <w:t>–</w:t>
      </w:r>
      <w:r>
        <w:rPr>
          <w:rFonts w:eastAsia="Book Antiqua" w:cs="Book Antiqua"/>
        </w:rPr>
        <w:t xml:space="preserve"> </w:t>
      </w:r>
      <w:r>
        <w:rPr/>
        <w:t>Helyben vagyunk. Hogy kerültél ide?</w:t>
      </w:r>
    </w:p>
    <w:p>
      <w:pPr>
        <w:pStyle w:val="Ksz2alap"/>
        <w:rPr/>
      </w:pPr>
      <w:r>
        <w:rPr>
          <w:rFonts w:eastAsia="Book Antiqua" w:cs="Book Antiqua" w:ascii="Book Antiqua" w:hAnsi="Book Antiqua"/>
        </w:rPr>
        <w:t>–</w:t>
      </w:r>
      <w:r>
        <w:rPr>
          <w:rFonts w:eastAsia="Book Antiqua" w:cs="Book Antiqua"/>
        </w:rPr>
        <w:t xml:space="preserve"> </w:t>
      </w:r>
      <w:r>
        <w:rPr/>
        <w:t>A toronytetőről.</w:t>
      </w:r>
    </w:p>
    <w:p>
      <w:pPr>
        <w:pStyle w:val="Ksz2alap"/>
        <w:rPr/>
      </w:pPr>
      <w:r>
        <w:rPr>
          <w:rFonts w:eastAsia="Book Antiqua" w:cs="Book Antiqua" w:ascii="Book Antiqua" w:hAnsi="Book Antiqua"/>
        </w:rPr>
        <w:t>–</w:t>
      </w:r>
      <w:r>
        <w:rPr>
          <w:rFonts w:eastAsia="Book Antiqua" w:cs="Book Antiqua"/>
        </w:rPr>
        <w:t xml:space="preserve"> </w:t>
      </w:r>
      <w:r>
        <w:rPr/>
        <w:t>És a toronytetőre?</w:t>
      </w:r>
    </w:p>
    <w:p>
      <w:pPr>
        <w:pStyle w:val="Ksz2alap"/>
        <w:rPr/>
      </w:pPr>
      <w:r>
        <w:rPr>
          <w:rFonts w:eastAsia="Book Antiqua" w:cs="Book Antiqua" w:ascii="Book Antiqua" w:hAnsi="Book Antiqua"/>
        </w:rPr>
        <w:t>–</w:t>
      </w:r>
      <w:r>
        <w:rPr>
          <w:rFonts w:eastAsia="Book Antiqua" w:cs="Book Antiqua"/>
        </w:rPr>
        <w:t xml:space="preserve"> </w:t>
      </w:r>
      <w:r>
        <w:rPr/>
        <w:t xml:space="preserve">A szobámból az Ágyasok Pavilonjában. </w:t>
      </w:r>
      <w:r>
        <w:rPr>
          <w:rFonts w:eastAsia="Book Antiqua" w:cs="Book Antiqua" w:ascii="Book Antiqua" w:hAnsi="Book Antiqua"/>
        </w:rPr>
        <w:t>–</w:t>
      </w:r>
      <w:r>
        <w:rPr/>
        <w:t xml:space="preserve">  A lány keze kapaszkodót keresve siklott Gorduin övéig a köpeny alatt. – Mióta tudom, hogy itt vagy... hogy te vagy itt, csak az alkalmat vártam, hogy jöhessek. A lakótársaim virgoncabbja is száz fölött jár. Úgy beszélnek a halálról, mint más a havibajról. A parfümjük büdös, a konyhájuk rémes... a társaságukról pedig említés se essék.</w:t>
      </w:r>
    </w:p>
    <w:p>
      <w:pPr>
        <w:pStyle w:val="Ksz2alap"/>
        <w:rPr/>
      </w:pPr>
      <w:r>
        <w:rPr>
          <w:rFonts w:eastAsia="Book Antiqua" w:cs="Book Antiqua" w:ascii="Book Antiqua" w:hAnsi="Book Antiqua"/>
        </w:rPr>
        <w:t>–</w:t>
      </w:r>
      <w:r>
        <w:rPr>
          <w:rFonts w:eastAsia="Book Antiqua" w:cs="Book Antiqua"/>
        </w:rPr>
        <w:t xml:space="preserve"> </w:t>
      </w:r>
      <w:r>
        <w:rPr/>
        <w:t>Mikor érkeztél?</w:t>
      </w:r>
    </w:p>
    <w:p>
      <w:pPr>
        <w:pStyle w:val="Ksz2alap"/>
        <w:rPr/>
      </w:pPr>
      <w:r>
        <w:rPr>
          <w:rFonts w:eastAsia="Book Antiqua" w:cs="Book Antiqua" w:ascii="Book Antiqua" w:hAnsi="Book Antiqua"/>
        </w:rPr>
        <w:t>–</w:t>
      </w:r>
      <w:r>
        <w:rPr>
          <w:rFonts w:eastAsia="Book Antiqua" w:cs="Book Antiqua"/>
        </w:rPr>
        <w:t xml:space="preserve"> </w:t>
      </w:r>
      <w:r>
        <w:rPr/>
        <w:t>Tíz napja. Kvai Lom ragaszkodott hozzá, hogy a szálláscsinálókkal tartsak – hogy értem aggódott-e, vagy a nyavalyás tervéért, ne firtassuk. Szerencsénk volt, hogy átjutottunk: mióta azok a nagykutyák odavesztek, teljes a fejetlenség idebent. Rád is hatnia kellett... másképp eszedbe se jut, hogy elirigyeld Niles Daray babérjait?</w:t>
      </w:r>
    </w:p>
    <w:p>
      <w:pPr>
        <w:pStyle w:val="Ksz2alap"/>
        <w:rPr/>
      </w:pPr>
      <w:r>
        <w:rPr>
          <w:rFonts w:eastAsia="Book Antiqua" w:cs="Book Antiqua" w:ascii="Book Antiqua" w:hAnsi="Book Antiqua"/>
        </w:rPr>
        <w:t>–</w:t>
      </w:r>
      <w:r>
        <w:rPr>
          <w:rFonts w:eastAsia="Book Antiqua" w:cs="Book Antiqua"/>
        </w:rPr>
        <w:t xml:space="preserve"> </w:t>
      </w:r>
      <w:r>
        <w:rPr/>
        <w:t>Daray örömhajós volt – mormolta a bárd. – Én muszájból szálltam vízre: figyelmeztetni akartam a császárt...</w:t>
      </w:r>
    </w:p>
    <w:p>
      <w:pPr>
        <w:pStyle w:val="Ksz2alap"/>
        <w:rPr/>
      </w:pPr>
      <w:r>
        <w:rPr/>
        <w:t>–</w:t>
      </w:r>
      <w:r>
        <w:rPr>
          <w:rFonts w:eastAsia="Book Antiqua" w:cs="Book Antiqua"/>
        </w:rPr>
        <w:t xml:space="preserve"> </w:t>
      </w:r>
      <w:r>
        <w:rPr/>
        <w:t>...hogy a császár nem épeszű? Ezért kár volt így sietned: világosabb pillanataiban ő maga is tudja, de a többiekkel ellentétben nem hagyja magát zavartatni tőle.</w:t>
      </w:r>
    </w:p>
    <w:p>
      <w:pPr>
        <w:pStyle w:val="Ksz2alap"/>
        <w:rPr/>
      </w:pPr>
      <w:r>
        <w:rPr>
          <w:rFonts w:eastAsia="Book Antiqua" w:cs="Book Antiqua" w:ascii="Book Antiqua" w:hAnsi="Book Antiqua"/>
        </w:rPr>
        <w:t>–</w:t>
      </w:r>
      <w:r>
        <w:rPr>
          <w:rFonts w:eastAsia="Book Antiqua" w:cs="Book Antiqua"/>
        </w:rPr>
        <w:t xml:space="preserve"> </w:t>
      </w:r>
      <w:r>
        <w:rPr/>
        <w:t>Észrevettem.</w:t>
      </w:r>
    </w:p>
    <w:p>
      <w:pPr>
        <w:pStyle w:val="Ksz2alap"/>
        <w:rPr/>
      </w:pPr>
      <w:r>
        <w:rPr>
          <w:rFonts w:eastAsia="Book Antiqua" w:cs="Book Antiqua" w:ascii="Book Antiqua" w:hAnsi="Book Antiqua"/>
        </w:rPr>
        <w:t>–</w:t>
      </w:r>
      <w:r>
        <w:rPr>
          <w:rFonts w:eastAsia="Book Antiqua" w:cs="Book Antiqua"/>
        </w:rPr>
        <w:t xml:space="preserve"> </w:t>
      </w:r>
      <w:r>
        <w:rPr/>
        <w:t>És hogy akarsz tenni ellene?</w:t>
      </w:r>
    </w:p>
    <w:p>
      <w:pPr>
        <w:pStyle w:val="Ksz2alap"/>
        <w:rPr/>
      </w:pPr>
      <w:r>
        <w:rPr>
          <w:rFonts w:eastAsia="Book Antiqua" w:cs="Book Antiqua" w:ascii="Book Antiqua" w:hAnsi="Book Antiqua"/>
        </w:rPr>
        <w:t>–</w:t>
      </w:r>
      <w:r>
        <w:rPr>
          <w:rFonts w:eastAsia="Book Antiqua" w:cs="Book Antiqua"/>
        </w:rPr>
        <w:t xml:space="preserve"> </w:t>
      </w:r>
      <w:r>
        <w:rPr/>
        <w:t>Lassabban! – kérlelte Gorduin. – Még mindig rólad beszélünk. A vénember szerint Kvai Lom...</w:t>
      </w:r>
    </w:p>
    <w:p>
      <w:pPr>
        <w:pStyle w:val="Ksz2alap"/>
        <w:rPr/>
      </w:pPr>
      <w:r>
        <w:rPr>
          <w:rFonts w:eastAsia="Book Antiqua" w:cs="Book Antiqua" w:ascii="Book Antiqua" w:hAnsi="Book Antiqua"/>
        </w:rPr>
        <w:t>–</w:t>
      </w:r>
      <w:r>
        <w:rPr>
          <w:rFonts w:eastAsia="Book Antiqua" w:cs="Book Antiqua"/>
        </w:rPr>
        <w:t xml:space="preserve"> </w:t>
      </w:r>
      <w:r>
        <w:rPr/>
        <w:t>Neki ajándékozott. – A lány elhúzta a száját. – Igen, mondhatjuk így is.</w:t>
      </w:r>
    </w:p>
    <w:p>
      <w:pPr>
        <w:pStyle w:val="Ksz2alap"/>
        <w:rPr/>
      </w:pPr>
      <w:r>
        <w:rPr>
          <w:rFonts w:eastAsia="Book Antiqua" w:cs="Book Antiqua" w:ascii="Book Antiqua" w:hAnsi="Book Antiqua"/>
        </w:rPr>
        <w:t>–</w:t>
      </w:r>
      <w:r>
        <w:rPr>
          <w:rFonts w:eastAsia="Book Antiqua" w:cs="Book Antiqua"/>
        </w:rPr>
        <w:t xml:space="preserve"> </w:t>
      </w:r>
      <w:r>
        <w:rPr/>
        <w:t>És hogy mondhatjuk még?</w:t>
      </w:r>
    </w:p>
    <w:p>
      <w:pPr>
        <w:pStyle w:val="Ksz2alap"/>
        <w:rPr/>
      </w:pPr>
      <w:r>
        <w:rPr>
          <w:rFonts w:eastAsia="Book Antiqua" w:cs="Book Antiqua" w:ascii="Book Antiqua" w:hAnsi="Book Antiqua"/>
        </w:rPr>
        <w:t>–</w:t>
      </w:r>
      <w:r>
        <w:rPr>
          <w:rFonts w:eastAsia="Book Antiqua" w:cs="Book Antiqua"/>
        </w:rPr>
        <w:t xml:space="preserve"> </w:t>
      </w:r>
      <w:r>
        <w:rPr/>
        <w:t>Hogy megbízott egy feladattal, ami annyiban hasonlít az összes eddigire, hogy semmi kedvem végigcsinálni... de most, hogy te is itt vagy, már nem teljesen kizárt, hogy megúszom élve.</w:t>
      </w:r>
    </w:p>
    <w:p>
      <w:pPr>
        <w:pStyle w:val="Ksz2alap"/>
        <w:rPr/>
      </w:pPr>
      <w:r>
        <w:rPr>
          <w:rFonts w:eastAsia="Book Antiqua" w:cs="Book Antiqua" w:ascii="Book Antiqua" w:hAnsi="Book Antiqua"/>
        </w:rPr>
        <w:t>–</w:t>
      </w:r>
      <w:r>
        <w:rPr>
          <w:rFonts w:eastAsia="Book Antiqua" w:cs="Book Antiqua"/>
        </w:rPr>
        <w:t xml:space="preserve"> </w:t>
      </w:r>
      <w:r>
        <w:rPr/>
        <w:t>Mióta dolgozol a Tigrisnek?</w:t>
      </w:r>
    </w:p>
    <w:p>
      <w:pPr>
        <w:pStyle w:val="Ksz2alap"/>
        <w:rPr/>
      </w:pPr>
      <w:r>
        <w:rPr>
          <w:rFonts w:eastAsia="Book Antiqua" w:cs="Book Antiqua" w:ascii="Book Antiqua" w:hAnsi="Book Antiqua"/>
        </w:rPr>
        <w:t>–</w:t>
      </w:r>
      <w:r>
        <w:rPr>
          <w:rFonts w:eastAsia="Book Antiqua" w:cs="Book Antiqua"/>
        </w:rPr>
        <w:t xml:space="preserve"> </w:t>
      </w:r>
      <w:r>
        <w:rPr/>
        <w:t>Mióta a Kán eladott neki.</w:t>
      </w:r>
    </w:p>
    <w:p>
      <w:pPr>
        <w:pStyle w:val="Ksz2alap"/>
        <w:rPr/>
      </w:pPr>
      <w:r>
        <w:rPr>
          <w:rFonts w:eastAsia="Book Antiqua" w:cs="Book Antiqua" w:ascii="Book Antiqua" w:hAnsi="Book Antiqua"/>
        </w:rPr>
        <w:t>–</w:t>
      </w:r>
      <w:r>
        <w:rPr>
          <w:rFonts w:eastAsia="Book Antiqua" w:cs="Book Antiqua"/>
        </w:rPr>
        <w:t xml:space="preserve"> </w:t>
      </w:r>
      <w:r>
        <w:rPr/>
        <w:t>Kán?</w:t>
      </w:r>
    </w:p>
    <w:p>
      <w:pPr>
        <w:pStyle w:val="Ksz2alap"/>
        <w:rPr/>
      </w:pPr>
      <w:r>
        <w:rPr>
          <w:rFonts w:eastAsia="Book Antiqua" w:cs="Book Antiqua" w:ascii="Book Antiqua" w:hAnsi="Book Antiqua"/>
        </w:rPr>
        <w:t>–</w:t>
      </w:r>
      <w:r>
        <w:rPr>
          <w:rFonts w:eastAsia="Book Antiqua" w:cs="Book Antiqua"/>
        </w:rPr>
        <w:t xml:space="preserve"> </w:t>
      </w:r>
      <w:r>
        <w:rPr/>
        <w:t>A Feledésvidék kalmárfejedelme. Kis pondró, aki a legjobb helyen volt a legjobb időben. Az egyetlen kufár, aki állandó képviseletet tart fenn niarei földön – az ember, aki húsz éve építgeti Kvai Lom külvilági kapcsolatait.</w:t>
      </w:r>
    </w:p>
    <w:p>
      <w:pPr>
        <w:pStyle w:val="Ksz2alap"/>
        <w:rPr/>
      </w:pPr>
      <w:r>
        <w:rPr>
          <w:rFonts w:eastAsia="Book Antiqua" w:cs="Book Antiqua" w:ascii="Book Antiqua" w:hAnsi="Book Antiqua"/>
        </w:rPr>
        <w:t>–</w:t>
      </w:r>
      <w:r>
        <w:rPr>
          <w:rFonts w:eastAsia="Book Antiqua" w:cs="Book Antiqua"/>
        </w:rPr>
        <w:t xml:space="preserve"> </w:t>
      </w:r>
      <w:r>
        <w:rPr/>
        <w:t>Külvilági kapcsolatok? – hüledezett Gorduin – Kereskedők?</w:t>
      </w:r>
    </w:p>
    <w:p>
      <w:pPr>
        <w:pStyle w:val="Ksz2alap"/>
        <w:rPr/>
      </w:pPr>
      <w:r>
        <w:rPr>
          <w:rFonts w:eastAsia="Book Antiqua" w:cs="Book Antiqua" w:ascii="Book Antiqua" w:hAnsi="Book Antiqua"/>
        </w:rPr>
        <w:t>–</w:t>
      </w:r>
      <w:r>
        <w:rPr>
          <w:rFonts w:eastAsia="Book Antiqua" w:cs="Book Antiqua"/>
        </w:rPr>
        <w:t xml:space="preserve"> </w:t>
      </w:r>
      <w:r>
        <w:rPr/>
        <w:t>Nem éppen a legjavából. A Kán elég szívós ahhoz, hogy életben maradjon a két világ mezsgyéjén, de tartozni egyikhez sem tartozik, és nem is zavar sok vizet, azt hiszem. Ha másképp lenne, Alyr Arkhon és a hozzá hasonlók rég felfigyeltek volna rá... és ez meglátszana az üzletmeneten is.</w:t>
      </w:r>
    </w:p>
    <w:p>
      <w:pPr>
        <w:pStyle w:val="Ksz2alap"/>
        <w:rPr/>
      </w:pPr>
      <w:r>
        <w:rPr>
          <w:rFonts w:eastAsia="Book Antiqua" w:cs="Book Antiqua" w:ascii="Book Antiqua" w:hAnsi="Book Antiqua"/>
        </w:rPr>
        <w:t>–</w:t>
      </w:r>
      <w:r>
        <w:rPr>
          <w:rFonts w:eastAsia="Book Antiqua" w:cs="Book Antiqua"/>
        </w:rPr>
        <w:t xml:space="preserve"> </w:t>
      </w:r>
      <w:r>
        <w:rPr/>
        <w:t>Még mindig nem értem, hogyan...</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A Feledésvidékre nyíló nyíló kapukon át. A Kán – az igazi nevére nem emlékszem – még csempész korában talált egy romos palotát valahol Quironeiában. Olyan, mint valami kaptár: méhek, darazsak... tudod. Csupa boltív, és minden boltív egy-egy átjáró volt valamikor, de a dögevőknek csak a felső négy maradt belőle. A többi akárhány száz vagy ezer megközelíthetetlen – a kőzet, amiben fekszik, homokként folyhatott, mikor belemerült.</w:t>
      </w:r>
    </w:p>
    <w:p>
      <w:pPr>
        <w:pStyle w:val="Ksz2alap"/>
        <w:rPr/>
      </w:pPr>
      <w:r>
        <w:rPr>
          <w:rFonts w:eastAsia="Book Antiqua" w:cs="Book Antiqua" w:ascii="Book Antiqua" w:hAnsi="Book Antiqua"/>
        </w:rPr>
        <w:t>–</w:t>
      </w:r>
      <w:r>
        <w:rPr>
          <w:rFonts w:eastAsia="Book Antiqua" w:cs="Book Antiqua"/>
        </w:rPr>
        <w:t xml:space="preserve"> </w:t>
      </w:r>
      <w:r>
        <w:rPr/>
        <w:t>Láttad? – sziszegte a bárd. – A saját szemeddel?</w:t>
      </w:r>
    </w:p>
    <w:p>
      <w:pPr>
        <w:pStyle w:val="Ksz2alap"/>
        <w:rPr/>
      </w:pPr>
      <w:r>
        <w:rPr>
          <w:rFonts w:eastAsia="Book Antiqua" w:cs="Book Antiqua" w:ascii="Book Antiqua" w:hAnsi="Book Antiqua"/>
        </w:rPr>
        <w:t>–</w:t>
      </w:r>
      <w:r>
        <w:rPr>
          <w:rFonts w:eastAsia="Book Antiqua" w:cs="Book Antiqua"/>
        </w:rPr>
        <w:t xml:space="preserve"> </w:t>
      </w:r>
      <w:r>
        <w:rPr/>
        <w:t>Naná. Én is ott jutottam át, miután a Kán... elcserélt egy engedelmesebb nőre a mestini gramen alkuszával.</w:t>
      </w:r>
    </w:p>
    <w:p>
      <w:pPr>
        <w:pStyle w:val="Ksz2alap"/>
        <w:rPr/>
      </w:pPr>
      <w:r>
        <w:rPr>
          <w:rFonts w:eastAsia="Book Antiqua" w:cs="Book Antiqua" w:ascii="Book Antiqua" w:hAnsi="Book Antiqua"/>
        </w:rPr>
        <w:t>–</w:t>
      </w:r>
      <w:r>
        <w:rPr>
          <w:rFonts w:eastAsia="Book Antiqua" w:cs="Book Antiqua"/>
        </w:rPr>
        <w:t xml:space="preserve"> </w:t>
      </w:r>
      <w:r>
        <w:rPr/>
        <w:t>Mestini gramen?</w:t>
      </w:r>
    </w:p>
    <w:p>
      <w:pPr>
        <w:pStyle w:val="Ksz2alap"/>
        <w:rPr/>
      </w:pPr>
      <w:r>
        <w:rPr>
          <w:rFonts w:eastAsia="Book Antiqua" w:cs="Book Antiqua" w:ascii="Book Antiqua" w:hAnsi="Book Antiqua"/>
        </w:rPr>
        <w:t>–</w:t>
      </w:r>
      <w:r>
        <w:rPr>
          <w:rFonts w:eastAsia="Book Antiqua" w:cs="Book Antiqua"/>
        </w:rPr>
        <w:t xml:space="preserve"> </w:t>
      </w:r>
      <w:r>
        <w:rPr/>
        <w:t>Aki az eronei faddil után következett.</w:t>
      </w:r>
    </w:p>
    <w:p>
      <w:pPr>
        <w:pStyle w:val="Ksz2alap"/>
        <w:rPr/>
      </w:pPr>
      <w:r>
        <w:rPr>
          <w:rFonts w:eastAsia="Book Antiqua" w:cs="Book Antiqua" w:ascii="Book Antiqua" w:hAnsi="Book Antiqua"/>
        </w:rPr>
        <w:t>–</w:t>
      </w:r>
      <w:r>
        <w:rPr>
          <w:rFonts w:eastAsia="Book Antiqua" w:cs="Book Antiqua"/>
        </w:rPr>
        <w:t xml:space="preserve"> </w:t>
      </w:r>
      <w:r>
        <w:rPr/>
        <w:t>Ez egyre szebb – suttogta a bárd. – Hány gazdád volt az elmúlt tíz évben, úgy mégis?</w:t>
      </w:r>
    </w:p>
    <w:p>
      <w:pPr>
        <w:pStyle w:val="Ksz2alap"/>
        <w:rPr/>
      </w:pPr>
      <w:r>
        <w:rPr>
          <w:rFonts w:eastAsia="Book Antiqua" w:cs="Book Antiqua" w:ascii="Book Antiqua" w:hAnsi="Book Antiqua"/>
        </w:rPr>
        <w:t>–</w:t>
      </w:r>
      <w:r>
        <w:rPr>
          <w:rFonts w:eastAsia="Book Antiqua" w:cs="Book Antiqua"/>
        </w:rPr>
        <w:t xml:space="preserve"> </w:t>
      </w:r>
      <w:r>
        <w:rPr/>
        <w:t>Mióta tartozom számadással neked?</w:t>
      </w:r>
    </w:p>
    <w:p>
      <w:pPr>
        <w:pStyle w:val="Ksz2alap"/>
        <w:rPr/>
      </w:pPr>
      <w:r>
        <w:rPr>
          <w:rFonts w:eastAsia="Book Antiqua" w:cs="Book Antiqua" w:ascii="Book Antiqua" w:hAnsi="Book Antiqua"/>
        </w:rPr>
        <w:t>–</w:t>
      </w:r>
      <w:r>
        <w:rPr>
          <w:rFonts w:eastAsia="Book Antiqua" w:cs="Book Antiqua"/>
        </w:rPr>
        <w:t xml:space="preserve"> </w:t>
      </w:r>
      <w:r>
        <w:rPr/>
        <w:t>Hány balek, Eriel?</w:t>
      </w:r>
    </w:p>
    <w:p>
      <w:pPr>
        <w:pStyle w:val="Ksz2alap"/>
        <w:rPr/>
      </w:pPr>
      <w:r>
        <w:rPr>
          <w:rFonts w:eastAsia="Book Antiqua" w:cs="Book Antiqua" w:ascii="Book Antiqua" w:hAnsi="Book Antiqua"/>
        </w:rPr>
        <w:t>–</w:t>
      </w:r>
      <w:r>
        <w:rPr>
          <w:rFonts w:eastAsia="Book Antiqua" w:cs="Book Antiqua"/>
        </w:rPr>
        <w:t xml:space="preserve"> </w:t>
      </w:r>
      <w:r>
        <w:rPr/>
        <w:t>Hat.</w:t>
      </w:r>
    </w:p>
    <w:p>
      <w:pPr>
        <w:pStyle w:val="Ksz2alap"/>
        <w:rPr/>
      </w:pPr>
      <w:r>
        <w:rPr>
          <w:rFonts w:eastAsia="Book Antiqua" w:cs="Book Antiqua" w:ascii="Book Antiqua" w:hAnsi="Book Antiqua"/>
        </w:rPr>
        <w:t>–</w:t>
      </w:r>
      <w:r>
        <w:rPr>
          <w:rFonts w:eastAsia="Book Antiqua" w:cs="Book Antiqua"/>
        </w:rPr>
        <w:t xml:space="preserve"> </w:t>
      </w:r>
      <w:r>
        <w:rPr/>
        <w:t>Pontosabban?</w:t>
      </w:r>
    </w:p>
    <w:p>
      <w:pPr>
        <w:pStyle w:val="Ksz2alap"/>
        <w:rPr/>
      </w:pPr>
      <w:r>
        <w:rPr>
          <w:rFonts w:eastAsia="Book Antiqua" w:cs="Book Antiqua" w:ascii="Book Antiqua" w:hAnsi="Book Antiqua"/>
        </w:rPr>
        <w:t>–</w:t>
      </w:r>
      <w:r>
        <w:rPr>
          <w:rFonts w:eastAsia="Book Antiqua" w:cs="Book Antiqua"/>
        </w:rPr>
        <w:t xml:space="preserve"> </w:t>
      </w:r>
      <w:r>
        <w:rPr/>
        <w:t>Kilenc. – A lány félrenézett. – Tizenegy, ha a Tigris és a császárt is hozzáveszem.</w:t>
      </w:r>
    </w:p>
    <w:p>
      <w:pPr>
        <w:pStyle w:val="Ksz2alap"/>
        <w:rPr/>
      </w:pPr>
      <w:r>
        <w:rPr>
          <w:rFonts w:eastAsia="Book Antiqua" w:cs="Book Antiqua" w:ascii="Book Antiqua" w:hAnsi="Book Antiqua"/>
        </w:rPr>
        <w:t>–</w:t>
      </w:r>
      <w:r>
        <w:rPr>
          <w:rFonts w:eastAsia="Book Antiqua" w:cs="Book Antiqua"/>
        </w:rPr>
        <w:t xml:space="preserve"> </w:t>
      </w:r>
      <w:r>
        <w:rPr/>
        <w:t>Több, mint elég. – A bárd dühödt erőfeszítéssel próbálta rendezni sorait. – A másik három kapu hová nyílik?</w:t>
      </w:r>
    </w:p>
    <w:p>
      <w:pPr>
        <w:pStyle w:val="Ksz2alap"/>
        <w:rPr/>
      </w:pPr>
      <w:r>
        <w:rPr>
          <w:rFonts w:eastAsia="Book Antiqua" w:cs="Book Antiqua" w:ascii="Book Antiqua" w:hAnsi="Book Antiqua"/>
        </w:rPr>
        <w:t>–</w:t>
      </w:r>
      <w:r>
        <w:rPr>
          <w:rFonts w:eastAsia="Book Antiqua" w:cs="Book Antiqua"/>
        </w:rPr>
        <w:t xml:space="preserve"> </w:t>
      </w:r>
      <w:r>
        <w:rPr/>
        <w:t>Senki sem tudja. Akik átléptek rajta, ott is maradtak... az elmúlt húsz évben legalábbis.</w:t>
      </w:r>
    </w:p>
    <w:p>
      <w:pPr>
        <w:pStyle w:val="Ksz2alap"/>
        <w:rPr/>
      </w:pPr>
      <w:r>
        <w:rPr>
          <w:rFonts w:eastAsia="Book Antiqua" w:cs="Book Antiqua" w:ascii="Book Antiqua" w:hAnsi="Book Antiqua"/>
        </w:rPr>
        <w:t>–</w:t>
      </w:r>
      <w:r>
        <w:rPr>
          <w:rFonts w:eastAsia="Book Antiqua" w:cs="Book Antiqua"/>
        </w:rPr>
        <w:t xml:space="preserve"> </w:t>
      </w:r>
      <w:r>
        <w:rPr/>
        <w:t>És a többi kalmár?</w:t>
      </w:r>
    </w:p>
    <w:p>
      <w:pPr>
        <w:pStyle w:val="Ksz2alap"/>
        <w:rPr/>
      </w:pPr>
      <w:r>
        <w:rPr>
          <w:rFonts w:eastAsia="Book Antiqua" w:cs="Book Antiqua" w:ascii="Book Antiqua" w:hAnsi="Book Antiqua"/>
        </w:rPr>
        <w:t>–</w:t>
      </w:r>
      <w:r>
        <w:rPr>
          <w:rFonts w:eastAsia="Book Antiqua" w:cs="Book Antiqua"/>
        </w:rPr>
        <w:t xml:space="preserve"> </w:t>
      </w:r>
      <w:r>
        <w:rPr/>
        <w:t>Ugyanazt a kaput használják mind: a terep túl nehéz, a Kán bandája túl gyenge ahhoz, hogy egymaga birtokolja. Csak jönnek és mennek, ki-ki a maga árujával. Az első pár évben mindenki azon volt, hogy pokollá tegye a többiek életét, aztán oda lyukadtak ki, hogy nem éri meg huzakodni. Niare hatalmas piac: jut is, marad is az aranyából mindenkinek.</w:t>
      </w:r>
    </w:p>
    <w:p>
      <w:pPr>
        <w:pStyle w:val="Ksz2alap"/>
        <w:rPr/>
      </w:pPr>
      <w:r>
        <w:rPr>
          <w:rFonts w:eastAsia="Book Antiqua" w:cs="Book Antiqua" w:ascii="Book Antiqua" w:hAnsi="Book Antiqua"/>
        </w:rPr>
        <w:t>–</w:t>
      </w:r>
      <w:r>
        <w:rPr>
          <w:rFonts w:eastAsia="Book Antiqua" w:cs="Book Antiqua"/>
        </w:rPr>
        <w:t xml:space="preserve"> </w:t>
      </w:r>
      <w:r>
        <w:rPr/>
        <w:t>Mivel kereskedik a Kán?</w:t>
      </w:r>
    </w:p>
    <w:p>
      <w:pPr>
        <w:pStyle w:val="Ksz2alap"/>
        <w:rPr/>
      </w:pPr>
      <w:r>
        <w:rPr>
          <w:rFonts w:eastAsia="Book Antiqua" w:cs="Book Antiqua" w:ascii="Book Antiqua" w:hAnsi="Book Antiqua"/>
        </w:rPr>
        <w:t>–</w:t>
      </w:r>
      <w:r>
        <w:rPr>
          <w:rFonts w:eastAsia="Book Antiqua" w:cs="Book Antiqua"/>
        </w:rPr>
        <w:t xml:space="preserve"> </w:t>
      </w:r>
      <w:r>
        <w:rPr/>
        <w:t>Dísztárgyakkal, fegyverekkel és más effélével. A nagy pénzt az ereklyékben látja, de bele se kezd, mert fél, hogy lelepleződik. Így sem tud mit mondani, ha a vagyona eredetéről faggatják.</w:t>
      </w:r>
    </w:p>
    <w:p>
      <w:pPr>
        <w:pStyle w:val="Ksz2alap"/>
        <w:rPr/>
      </w:pPr>
      <w:r>
        <w:rPr>
          <w:rFonts w:eastAsia="Book Antiqua" w:cs="Book Antiqua" w:ascii="Book Antiqua" w:hAnsi="Book Antiqua"/>
        </w:rPr>
        <w:t>–</w:t>
      </w:r>
      <w:r>
        <w:rPr>
          <w:rFonts w:eastAsia="Book Antiqua" w:cs="Book Antiqua"/>
        </w:rPr>
        <w:t xml:space="preserve"> </w:t>
      </w:r>
      <w:r>
        <w:rPr/>
        <w:t>Kvai Lom is ilyen visszafogottan üzletel?</w:t>
      </w:r>
    </w:p>
    <w:p>
      <w:pPr>
        <w:pStyle w:val="Ksz2alap"/>
        <w:rPr/>
      </w:pPr>
      <w:r>
        <w:rPr/>
        <w:t>–</w:t>
      </w:r>
      <w:r>
        <w:rPr>
          <w:rFonts w:eastAsia="Book Antiqua" w:cs="Book Antiqua"/>
        </w:rPr>
        <w:t xml:space="preserve"> </w:t>
      </w:r>
      <w:r>
        <w:rPr/>
        <w:t>Az elmúlt években nagyon óvatos volt. Bármivé lett a sorsolás óta, az eszét nem vesztette el: egyensúlymániás, mint minden niarei. Beszerzett bizonyos eszközöket, tanulmányoztatta a toroni és shadoni ostromgépek tervrajzait, de használni nem használta egyiket sem. Liangszan óta viszont...</w:t>
      </w:r>
    </w:p>
    <w:p>
      <w:pPr>
        <w:pStyle w:val="Ksz2alap"/>
        <w:rPr/>
      </w:pPr>
      <w:r>
        <w:rPr/>
        <w:t>–</w:t>
      </w:r>
      <w:r>
        <w:rPr>
          <w:rFonts w:eastAsia="Book Antiqua" w:cs="Book Antiqua"/>
        </w:rPr>
        <w:t xml:space="preserve"> </w:t>
      </w:r>
      <w:r>
        <w:rPr/>
        <w:t>Nem áll le – dünnyögte Gorduin. – Sosem fog leállni, igaz?</w:t>
      </w:r>
    </w:p>
    <w:p>
      <w:pPr>
        <w:pStyle w:val="Ksz2alap"/>
        <w:rPr/>
      </w:pPr>
      <w:r>
        <w:rPr>
          <w:rFonts w:eastAsia="Book Antiqua" w:cs="Book Antiqua" w:ascii="Book Antiqua" w:hAnsi="Book Antiqua"/>
        </w:rPr>
        <w:t>–</w:t>
      </w:r>
      <w:r>
        <w:rPr>
          <w:rFonts w:eastAsia="Book Antiqua" w:cs="Book Antiqua"/>
        </w:rPr>
        <w:t xml:space="preserve"> </w:t>
      </w:r>
      <w:r>
        <w:rPr/>
        <w:t>Te leállnál a helyében? Úgy értem, azután, ami a családoddal; a feleségeddel, a fiaddal, a barátaiddal és az életeddel történt?</w:t>
      </w:r>
    </w:p>
    <w:p>
      <w:pPr>
        <w:pStyle w:val="Ksz2alap"/>
        <w:rPr/>
      </w:pPr>
      <w:r>
        <w:rPr/>
        <w:t>–</w:t>
      </w:r>
      <w:r>
        <w:rPr>
          <w:rFonts w:eastAsia="Book Antiqua" w:cs="Book Antiqua"/>
        </w:rPr>
        <w:t xml:space="preserve"> </w:t>
      </w:r>
      <w:r>
        <w:rPr/>
        <w:t>Csalás volt – sóhajtott a bárd. – A császár választott, nem a kerék. Hogy mindig így ment-e, vagy Han kori újítás ez is, fogalmam sincs... és nem is számít már, azt hiszem. – Eriel szemébe nézett. – Mire készül a Tigris?</w:t>
      </w:r>
    </w:p>
    <w:p>
      <w:pPr>
        <w:pStyle w:val="Ksz2alap"/>
        <w:rPr/>
      </w:pPr>
      <w:r>
        <w:rPr>
          <w:rFonts w:eastAsia="Book Antiqua" w:cs="Book Antiqua" w:ascii="Book Antiqua" w:hAnsi="Book Antiqua"/>
        </w:rPr>
        <w:t>–</w:t>
      </w:r>
      <w:r>
        <w:rPr>
          <w:rFonts w:eastAsia="Book Antiqua" w:cs="Book Antiqua"/>
        </w:rPr>
        <w:t xml:space="preserve"> </w:t>
      </w:r>
      <w:r>
        <w:rPr/>
        <w:t xml:space="preserve">Ütközetre akarja kényszeríteni az Aranysereget a hagyományos csatamezők egyikén. Tudja, hogy az Aranysereg nagyobb része harcképtelen, bízik a </w:t>
      </w:r>
      <w:r>
        <w:rPr>
          <w:i/>
          <w:iCs/>
        </w:rPr>
        <w:t>bon</w:t>
      </w:r>
      <w:r>
        <w:rPr/>
        <w:t>-hitűek támogatásában... és számít a kóbor éjjárókra is, akik már most többen vannak, mint bárki képzeli.</w:t>
      </w:r>
    </w:p>
    <w:p>
      <w:pPr>
        <w:pStyle w:val="Ksz2alap"/>
        <w:rPr/>
      </w:pPr>
      <w:r>
        <w:rPr>
          <w:rFonts w:eastAsia="Book Antiqua" w:cs="Book Antiqua" w:ascii="Book Antiqua" w:hAnsi="Book Antiqua"/>
        </w:rPr>
        <w:t>–</w:t>
      </w:r>
      <w:r>
        <w:rPr>
          <w:rFonts w:eastAsia="Book Antiqua" w:cs="Book Antiqua"/>
        </w:rPr>
        <w:t xml:space="preserve"> </w:t>
      </w:r>
      <w:r>
        <w:rPr/>
        <w:t>Tudja, hogy a felesége is közéjük tartozik?</w:t>
      </w:r>
    </w:p>
    <w:p>
      <w:pPr>
        <w:pStyle w:val="Ksz2alap"/>
        <w:rPr/>
      </w:pPr>
      <w:r>
        <w:rPr/>
        <w:t>Eriel szemében zöld szikrák lobbantak.</w:t>
      </w:r>
    </w:p>
    <w:p>
      <w:pPr>
        <w:pStyle w:val="Ksz2alap"/>
        <w:rPr/>
      </w:pPr>
      <w:r>
        <w:rPr>
          <w:rFonts w:eastAsia="Book Antiqua" w:cs="Book Antiqua" w:ascii="Book Antiqua" w:hAnsi="Book Antiqua"/>
        </w:rPr>
        <w:t>–</w:t>
      </w:r>
      <w:r>
        <w:rPr>
          <w:rFonts w:eastAsia="Book Antiqua" w:cs="Book Antiqua"/>
        </w:rPr>
        <w:t xml:space="preserve"> </w:t>
      </w:r>
      <w:r>
        <w:rPr/>
        <w:t>A felesége nem halt meg?</w:t>
      </w:r>
    </w:p>
    <w:p>
      <w:pPr>
        <w:pStyle w:val="Ksz2alap"/>
        <w:rPr/>
      </w:pPr>
      <w:r>
        <w:rPr>
          <w:rFonts w:eastAsia="Book Antiqua" w:cs="Book Antiqua" w:ascii="Book Antiqua" w:hAnsi="Book Antiqua"/>
        </w:rPr>
        <w:t>–</w:t>
      </w:r>
      <w:r>
        <w:rPr>
          <w:rFonts w:eastAsia="Book Antiqua" w:cs="Book Antiqua"/>
        </w:rPr>
        <w:t xml:space="preserve"> </w:t>
      </w:r>
      <w:r>
        <w:rPr/>
        <w:t>Mikor az ideúton találkoztunk, nagyon is élt... és a démonimádatra sem volt fogékonyabb, bármely külvilági nőszemélynél.</w:t>
      </w:r>
    </w:p>
    <w:p>
      <w:pPr>
        <w:pStyle w:val="Ksz2alap"/>
        <w:rPr/>
      </w:pPr>
      <w:r>
        <w:rPr/>
        <w:t>Eriel elértette a célzást.</w:t>
      </w:r>
    </w:p>
    <w:p>
      <w:pPr>
        <w:pStyle w:val="Ksz2alap"/>
        <w:rPr/>
      </w:pPr>
      <w:r>
        <w:rPr>
          <w:rFonts w:eastAsia="Book Antiqua" w:cs="Book Antiqua" w:ascii="Book Antiqua" w:hAnsi="Book Antiqua"/>
        </w:rPr>
        <w:t>–</w:t>
      </w:r>
      <w:r>
        <w:rPr>
          <w:rFonts w:eastAsia="Book Antiqua" w:cs="Book Antiqua"/>
        </w:rPr>
        <w:t xml:space="preserve"> </w:t>
      </w:r>
      <w:r>
        <w:rPr/>
        <w:t>Felice nem démon – közölte. – Kisebb isten, akit a magamfajtákon kívül pár démon is szolgál, ami nagy különbség.</w:t>
      </w:r>
    </w:p>
    <w:p>
      <w:pPr>
        <w:pStyle w:val="Ksz2alap"/>
        <w:rPr/>
      </w:pPr>
      <w:r>
        <w:rPr>
          <w:rFonts w:eastAsia="Book Antiqua" w:cs="Book Antiqua" w:ascii="Book Antiqua" w:hAnsi="Book Antiqua"/>
        </w:rPr>
        <w:t>–</w:t>
      </w:r>
      <w:r>
        <w:rPr>
          <w:rFonts w:eastAsia="Book Antiqua" w:cs="Book Antiqua"/>
        </w:rPr>
        <w:t xml:space="preserve"> </w:t>
      </w:r>
      <w:r>
        <w:rPr/>
        <w:t>Ha te mondod...</w:t>
      </w:r>
    </w:p>
    <w:p>
      <w:pPr>
        <w:pStyle w:val="Ksz2alap"/>
        <w:rPr/>
      </w:pPr>
      <w:r>
        <w:rPr>
          <w:rFonts w:eastAsia="Book Antiqua" w:cs="Book Antiqua" w:ascii="Book Antiqua" w:hAnsi="Book Antiqua"/>
        </w:rPr>
        <w:t>–</w:t>
      </w:r>
      <w:r>
        <w:rPr>
          <w:rFonts w:eastAsia="Book Antiqua" w:cs="Book Antiqua"/>
        </w:rPr>
        <w:t xml:space="preserve"> </w:t>
      </w:r>
      <w:r>
        <w:rPr/>
        <w:t>Amúgy sem illendő egy napon emlegetni a helyi bálványokkal. – A lány mutatóujjával bűvölte a fehérlő heget Gorduin bal kulcscsontja felett. – Újabban igazán... kegyes hozzám.</w:t>
      </w:r>
    </w:p>
    <w:p>
      <w:pPr>
        <w:pStyle w:val="Ksz2alap"/>
        <w:rPr/>
      </w:pPr>
      <w:r>
        <w:rPr>
          <w:rFonts w:eastAsia="Book Antiqua" w:cs="Book Antiqua" w:ascii="Book Antiqua" w:hAnsi="Book Antiqua"/>
        </w:rPr>
        <w:t>–</w:t>
      </w:r>
      <w:r>
        <w:rPr>
          <w:rFonts w:eastAsia="Book Antiqua" w:cs="Book Antiqua"/>
        </w:rPr>
        <w:t xml:space="preserve"> </w:t>
      </w:r>
      <w:r>
        <w:rPr/>
        <w:t xml:space="preserve">A </w:t>
      </w:r>
      <w:r>
        <w:rPr>
          <w:i/>
          <w:iCs/>
        </w:rPr>
        <w:t>bon</w:t>
      </w:r>
      <w:r>
        <w:rPr/>
        <w:t>-hitről beszélj!</w:t>
      </w:r>
    </w:p>
    <w:p>
      <w:pPr>
        <w:pStyle w:val="Ksz2alap"/>
        <w:rPr/>
      </w:pPr>
      <w:r>
        <w:rPr>
          <w:rFonts w:eastAsia="Book Antiqua" w:cs="Book Antiqua" w:ascii="Book Antiqua" w:hAnsi="Book Antiqua"/>
        </w:rPr>
        <w:t>–</w:t>
      </w:r>
      <w:r>
        <w:rPr>
          <w:rFonts w:eastAsia="Book Antiqua" w:cs="Book Antiqua"/>
        </w:rPr>
        <w:t xml:space="preserve"> </w:t>
      </w:r>
      <w:r>
        <w:rPr/>
        <w:t>Nem valódi démonkultusz, ha sokan annak hiszik is. A szektát a legenda szerint Edom O Katoma alapította, akiből Kendai, a későbbi Pankaru császár Seidzánál metéltet csinált... családjával és nemzetségével együtt, ahogy akkoriban volt szokás.</w:t>
      </w:r>
    </w:p>
    <w:p>
      <w:pPr>
        <w:pStyle w:val="Ksz2alap"/>
        <w:rPr/>
      </w:pPr>
      <w:r>
        <w:rPr>
          <w:rFonts w:eastAsia="Book Antiqua" w:cs="Book Antiqua" w:ascii="Book Antiqua" w:hAnsi="Book Antiqua"/>
        </w:rPr>
        <w:t>–</w:t>
      </w:r>
      <w:r>
        <w:rPr>
          <w:rFonts w:eastAsia="Book Antiqua" w:cs="Book Antiqua"/>
        </w:rPr>
        <w:t xml:space="preserve"> </w:t>
      </w:r>
      <w:r>
        <w:rPr/>
        <w:t>Az apák bűnei.</w:t>
      </w:r>
    </w:p>
    <w:p>
      <w:pPr>
        <w:pStyle w:val="Ksz2alap"/>
        <w:rPr/>
      </w:pPr>
      <w:r>
        <w:rPr>
          <w:rFonts w:eastAsia="Book Antiqua" w:cs="Book Antiqua" w:ascii="Book Antiqua" w:hAnsi="Book Antiqua"/>
        </w:rPr>
        <w:t>–</w:t>
      </w:r>
      <w:r>
        <w:rPr>
          <w:rFonts w:eastAsia="Book Antiqua" w:cs="Book Antiqua"/>
        </w:rPr>
        <w:t xml:space="preserve"> </w:t>
      </w:r>
      <w:r>
        <w:rPr/>
        <w:t>A Tigrist sosem érdekelte, minek nevezik. Kaoraku hitében nevelkedett, de mostanság ugyanolyan istentelen, mint te. Úgy értem, amilyen te voltál, mikor utoljára találkoztunk.</w:t>
      </w:r>
    </w:p>
    <w:p>
      <w:pPr>
        <w:pStyle w:val="Ksz2alap"/>
        <w:rPr/>
      </w:pPr>
      <w:r>
        <w:rPr>
          <w:rFonts w:eastAsia="Book Antiqua" w:cs="Book Antiqua" w:ascii="Book Antiqua" w:hAnsi="Book Antiqua"/>
        </w:rPr>
        <w:t>–</w:t>
      </w:r>
      <w:r>
        <w:rPr>
          <w:rFonts w:eastAsia="Book Antiqua" w:cs="Book Antiqua"/>
        </w:rPr>
        <w:t xml:space="preserve"> </w:t>
      </w:r>
      <w:r>
        <w:rPr/>
        <w:t>Bizonyos dolgok sose változnak.</w:t>
      </w:r>
    </w:p>
    <w:p>
      <w:pPr>
        <w:pStyle w:val="Ksz2alap"/>
        <w:rPr/>
      </w:pPr>
      <w:r>
        <w:rPr/>
        <w:t>Eriel a fekete kelme ágyéktáji domborulatára sandított.</w:t>
      </w:r>
    </w:p>
    <w:p>
      <w:pPr>
        <w:pStyle w:val="Ksz2alap"/>
        <w:rPr/>
      </w:pPr>
      <w:r>
        <w:rPr>
          <w:rFonts w:eastAsia="Book Antiqua" w:cs="Book Antiqua" w:ascii="Book Antiqua" w:hAnsi="Book Antiqua"/>
        </w:rPr>
        <w:t>–</w:t>
      </w:r>
      <w:r>
        <w:rPr>
          <w:rFonts w:eastAsia="Book Antiqua" w:cs="Book Antiqua"/>
        </w:rPr>
        <w:t xml:space="preserve"> </w:t>
      </w:r>
      <w:r>
        <w:rPr/>
        <w:t>Veszem észre.</w:t>
      </w:r>
    </w:p>
    <w:p>
      <w:pPr>
        <w:pStyle w:val="Ksz2alap"/>
        <w:rPr/>
      </w:pPr>
      <w:r>
        <w:rPr>
          <w:rFonts w:eastAsia="Book Antiqua" w:cs="Book Antiqua" w:ascii="Book Antiqua" w:hAnsi="Book Antiqua"/>
        </w:rPr>
        <w:t>–</w:t>
      </w:r>
      <w:r>
        <w:rPr>
          <w:rFonts w:eastAsia="Book Antiqua" w:cs="Book Antiqua"/>
        </w:rPr>
        <w:t xml:space="preserve"> </w:t>
      </w:r>
      <w:r>
        <w:rPr/>
        <w:t>Nem könnyíted meg a dolgomat.</w:t>
      </w:r>
    </w:p>
    <w:p>
      <w:pPr>
        <w:pStyle w:val="Ksz2alap"/>
        <w:rPr/>
      </w:pPr>
      <w:r>
        <w:rPr>
          <w:rFonts w:eastAsia="Book Antiqua" w:cs="Book Antiqua" w:ascii="Book Antiqua" w:hAnsi="Book Antiqua"/>
        </w:rPr>
        <w:t>–</w:t>
      </w:r>
      <w:r>
        <w:rPr>
          <w:rFonts w:eastAsia="Book Antiqua" w:cs="Book Antiqua"/>
        </w:rPr>
        <w:t xml:space="preserve"> </w:t>
      </w:r>
      <w:r>
        <w:rPr/>
        <w:t>Mi a bajod az új felállással? Én elégedett vagyok vele, és idővel te is az leszel, meglásd. – Eriel hirtelen elhallgatott. Amikor elkomorult az arca, a bárd rákérdezett.</w:t>
      </w:r>
    </w:p>
    <w:p>
      <w:pPr>
        <w:pStyle w:val="Ksz2alap"/>
        <w:rPr/>
      </w:pPr>
      <w:r>
        <w:rPr>
          <w:rFonts w:eastAsia="Book Antiqua" w:cs="Book Antiqua" w:ascii="Book Antiqua" w:hAnsi="Book Antiqua"/>
        </w:rPr>
        <w:t>–</w:t>
      </w:r>
      <w:r>
        <w:rPr>
          <w:rFonts w:eastAsia="Book Antiqua" w:cs="Book Antiqua"/>
        </w:rPr>
        <w:t xml:space="preserve"> </w:t>
      </w:r>
      <w:r>
        <w:rPr/>
        <w:t>Ha a Tigris miatt aggódsz...</w:t>
      </w:r>
    </w:p>
    <w:p>
      <w:pPr>
        <w:pStyle w:val="Ksz2alap"/>
        <w:rPr/>
      </w:pPr>
      <w:r>
        <w:rPr>
          <w:rFonts w:eastAsia="Book Antiqua" w:cs="Book Antiqua" w:ascii="Book Antiqua" w:hAnsi="Book Antiqua"/>
        </w:rPr>
        <w:t>–</w:t>
      </w:r>
      <w:r>
        <w:rPr>
          <w:rFonts w:eastAsia="Book Antiqua" w:cs="Book Antiqua"/>
        </w:rPr>
        <w:t xml:space="preserve"> </w:t>
      </w:r>
      <w:r>
        <w:rPr/>
        <w:t>Magamért aggódom – pillantott fel a lány. – Azért, hogy ha megint rosszul döntök, Felice nem ad újabb esélyt. Hogy mindent elveszítek, ami volt, és ami lehetett volna, ha mi ketten...</w:t>
      </w:r>
    </w:p>
    <w:p>
      <w:pPr>
        <w:pStyle w:val="Ksz2alap"/>
        <w:rPr/>
      </w:pPr>
      <w:r>
        <w:rPr>
          <w:rFonts w:eastAsia="Book Antiqua" w:cs="Book Antiqua" w:ascii="Book Antiqua" w:hAnsi="Book Antiqua"/>
        </w:rPr>
        <w:t>–</w:t>
      </w:r>
      <w:r>
        <w:rPr>
          <w:rFonts w:eastAsia="Book Antiqua" w:cs="Book Antiqua"/>
        </w:rPr>
        <w:t xml:space="preserve"> </w:t>
      </w:r>
      <w:r>
        <w:rPr/>
        <w:t>Tudom.</w:t>
      </w:r>
    </w:p>
    <w:p>
      <w:pPr>
        <w:pStyle w:val="Ksz2alap"/>
        <w:rPr/>
      </w:pPr>
      <w:r>
        <w:rPr>
          <w:rFonts w:eastAsia="Book Antiqua" w:cs="Book Antiqua" w:ascii="Book Antiqua" w:hAnsi="Book Antiqua"/>
        </w:rPr>
        <w:t>–</w:t>
      </w:r>
      <w:r>
        <w:rPr>
          <w:rFonts w:eastAsia="Book Antiqua" w:cs="Book Antiqua"/>
        </w:rPr>
        <w:t xml:space="preserve"> </w:t>
      </w:r>
      <w:r>
        <w:rPr/>
        <w:t>Mit tudsz?</w:t>
      </w:r>
    </w:p>
    <w:p>
      <w:pPr>
        <w:pStyle w:val="Ksz2alap"/>
        <w:rPr/>
      </w:pPr>
      <w:r>
        <w:rPr>
          <w:rFonts w:eastAsia="Book Antiqua" w:cs="Book Antiqua" w:ascii="Book Antiqua" w:hAnsi="Book Antiqua"/>
        </w:rPr>
        <w:t>–</w:t>
      </w:r>
      <w:r>
        <w:rPr>
          <w:rFonts w:eastAsia="Book Antiqua" w:cs="Book Antiqua"/>
        </w:rPr>
        <w:t xml:space="preserve"> </w:t>
      </w:r>
      <w:r>
        <w:rPr/>
        <w:t>Nem számít.</w:t>
      </w:r>
    </w:p>
    <w:p>
      <w:pPr>
        <w:pStyle w:val="Ksz2alap"/>
        <w:rPr/>
      </w:pPr>
      <w:r>
        <w:rPr>
          <w:rFonts w:eastAsia="Book Antiqua" w:cs="Book Antiqua" w:ascii="Book Antiqua" w:hAnsi="Book Antiqua"/>
        </w:rPr>
        <w:t>–</w:t>
      </w:r>
      <w:r>
        <w:rPr>
          <w:rFonts w:eastAsia="Book Antiqua" w:cs="Book Antiqua"/>
        </w:rPr>
        <w:t xml:space="preserve"> </w:t>
      </w:r>
      <w:r>
        <w:rPr/>
        <w:t>Valóban?</w:t>
      </w:r>
    </w:p>
    <w:p>
      <w:pPr>
        <w:pStyle w:val="Ksz2alap"/>
        <w:rPr/>
      </w:pPr>
      <w:r>
        <w:rPr>
          <w:rFonts w:eastAsia="Book Antiqua" w:cs="Book Antiqua" w:ascii="Book Antiqua" w:hAnsi="Book Antiqua"/>
        </w:rPr>
        <w:t>–</w:t>
      </w:r>
      <w:r>
        <w:rPr>
          <w:rFonts w:eastAsia="Book Antiqua" w:cs="Book Antiqua"/>
        </w:rPr>
        <w:t xml:space="preserve"> </w:t>
      </w:r>
      <w:r>
        <w:rPr/>
        <w:t>Ami volt, volt.</w:t>
      </w:r>
    </w:p>
    <w:p>
      <w:pPr>
        <w:pStyle w:val="Ksz2alap"/>
        <w:rPr/>
      </w:pPr>
      <w:r>
        <w:rPr>
          <w:rFonts w:eastAsia="Book Antiqua" w:cs="Book Antiqua" w:ascii="Book Antiqua" w:hAnsi="Book Antiqua"/>
        </w:rPr>
        <w:t>–</w:t>
      </w:r>
      <w:r>
        <w:rPr>
          <w:rFonts w:eastAsia="Book Antiqua" w:cs="Book Antiqua"/>
        </w:rPr>
        <w:t xml:space="preserve"> </w:t>
      </w:r>
      <w:r>
        <w:rPr/>
        <w:t>Ez más. Én vagyok más. – Eriel feljebb kígyózott, hogy homlokát Gorduinéhoz szoríthassa. – Az idejét se tudom, mikor voltam utoljára ilyen...</w:t>
      </w:r>
    </w:p>
    <w:p>
      <w:pPr>
        <w:pStyle w:val="Ksz2alap"/>
        <w:rPr/>
      </w:pPr>
      <w:r>
        <w:rPr>
          <w:rFonts w:eastAsia="Book Antiqua" w:cs="Book Antiqua" w:ascii="Book Antiqua" w:hAnsi="Book Antiqua"/>
        </w:rPr>
        <w:t>–</w:t>
      </w:r>
      <w:r>
        <w:rPr>
          <w:rFonts w:eastAsia="Book Antiqua" w:cs="Book Antiqua"/>
        </w:rPr>
        <w:t xml:space="preserve"> </w:t>
      </w:r>
      <w:r>
        <w:rPr/>
        <w:t>Rámenős?</w:t>
      </w:r>
    </w:p>
    <w:p>
      <w:pPr>
        <w:pStyle w:val="Ksz2alap"/>
        <w:rPr/>
      </w:pPr>
      <w:r>
        <w:rPr>
          <w:rFonts w:eastAsia="Book Antiqua" w:cs="Book Antiqua" w:ascii="Book Antiqua" w:hAnsi="Book Antiqua"/>
        </w:rPr>
        <w:t>–</w:t>
      </w:r>
      <w:r>
        <w:rPr>
          <w:rFonts w:eastAsia="Book Antiqua" w:cs="Book Antiqua"/>
        </w:rPr>
        <w:t xml:space="preserve"> </w:t>
      </w:r>
      <w:r>
        <w:rPr/>
        <w:t>Gondtalan. – A lány a szavakat kereste, pillái meg-megrezdültek a bárd orrnyergén. – Melletted olyan könnyű és magától értetődő minden, mintha nem is lehetne másképp.</w:t>
      </w:r>
    </w:p>
    <w:p>
      <w:pPr>
        <w:pStyle w:val="Ksz2alap"/>
        <w:rPr/>
      </w:pPr>
      <w:r>
        <w:rPr>
          <w:rFonts w:eastAsia="Book Antiqua" w:cs="Book Antiqua" w:ascii="Book Antiqua" w:hAnsi="Book Antiqua"/>
        </w:rPr>
        <w:t>–</w:t>
      </w:r>
      <w:r>
        <w:rPr>
          <w:rFonts w:eastAsia="Book Antiqua" w:cs="Book Antiqua"/>
        </w:rPr>
        <w:t xml:space="preserve"> </w:t>
      </w:r>
      <w:r>
        <w:rPr/>
        <w:t>Hátha nem is lehet.</w:t>
      </w:r>
    </w:p>
    <w:p>
      <w:pPr>
        <w:pStyle w:val="Ksz2alap"/>
        <w:rPr/>
      </w:pPr>
      <w:r>
        <w:rPr>
          <w:rFonts w:eastAsia="Book Antiqua" w:cs="Book Antiqua" w:ascii="Book Antiqua" w:hAnsi="Book Antiqua"/>
        </w:rPr>
        <w:t>–</w:t>
      </w:r>
      <w:r>
        <w:rPr>
          <w:rFonts w:eastAsia="Book Antiqua" w:cs="Book Antiqua"/>
        </w:rPr>
        <w:t xml:space="preserve"> </w:t>
      </w:r>
      <w:r>
        <w:rPr/>
        <w:t>Míg Raddim élt – folytatta Eriel – egyetlenegyszer sem álmodtam veled. Nyilván a levél miatt: azzal hitegettem magam, hogy meggyűlöltél, miután elolvastad. Hogy megölnél, ha újra a szemed elé kerülnék. Ami történt, túl fontos és túl veszélyes volt ahhoz, hogy engedjem újra megtörténni. Felice hatalma tehette, mert a második évben, miután a gyűrűmnek lába kelt, javulni... illetve romlani kezdett a helyzet.</w:t>
      </w:r>
    </w:p>
    <w:p>
      <w:pPr>
        <w:pStyle w:val="Ksz2alap"/>
        <w:rPr/>
      </w:pPr>
      <w:r>
        <w:rPr/>
        <w:t>Gorduin az ezüstkarikára gondolt, mellyel Alyr ajándékozta meg a Zászlóháború előestéjén – az egymásba fonódó ragadozótestekre, melyek puszta látványukkal is képesek voltak meggyötörni, ezért esztendők óta érintetlenül lapultak aprópénzes tarsolya fenekén.</w:t>
      </w:r>
    </w:p>
    <w:p>
      <w:pPr>
        <w:pStyle w:val="Ksz2alap"/>
        <w:rPr/>
      </w:pPr>
      <w:r>
        <w:rPr>
          <w:rFonts w:eastAsia="Book Antiqua" w:cs="Book Antiqua" w:ascii="Book Antiqua" w:hAnsi="Book Antiqua"/>
        </w:rPr>
        <w:t>–</w:t>
      </w:r>
      <w:r>
        <w:rPr>
          <w:rFonts w:eastAsia="Book Antiqua" w:cs="Book Antiqua"/>
        </w:rPr>
        <w:t xml:space="preserve"> </w:t>
      </w:r>
      <w:r>
        <w:rPr/>
        <w:t>Megjelentem az álmaidban?</w:t>
      </w:r>
    </w:p>
    <w:p>
      <w:pPr>
        <w:pStyle w:val="Ksz2alap"/>
        <w:rPr/>
      </w:pPr>
      <w:r>
        <w:rPr>
          <w:rFonts w:eastAsia="Book Antiqua" w:cs="Book Antiqua" w:ascii="Book Antiqua" w:hAnsi="Book Antiqua"/>
        </w:rPr>
        <w:t>–</w:t>
      </w:r>
      <w:r>
        <w:rPr>
          <w:rFonts w:eastAsia="Book Antiqua" w:cs="Book Antiqua"/>
        </w:rPr>
        <w:t xml:space="preserve"> </w:t>
      </w:r>
      <w:r>
        <w:rPr/>
        <w:t>Nem rögtön... és nem az arcoddal, de ott voltál. Éreztem, hogy figyelsz, és a harmadik évben már azt is tudtam, hogy nem haragszol rám.</w:t>
      </w:r>
    </w:p>
    <w:p>
      <w:pPr>
        <w:pStyle w:val="Ksz2alap"/>
        <w:rPr/>
      </w:pPr>
      <w:r>
        <w:rPr>
          <w:rFonts w:eastAsia="Book Antiqua" w:cs="Book Antiqua" w:ascii="Book Antiqua" w:hAnsi="Book Antiqua"/>
        </w:rPr>
        <w:t>–</w:t>
      </w:r>
      <w:r>
        <w:rPr>
          <w:rFonts w:eastAsia="Book Antiqua" w:cs="Book Antiqua"/>
        </w:rPr>
        <w:t xml:space="preserve"> </w:t>
      </w:r>
      <w:r>
        <w:rPr/>
        <w:t>Én...</w:t>
      </w:r>
    </w:p>
    <w:p>
      <w:pPr>
        <w:pStyle w:val="Ksz2alap"/>
        <w:ind w:left="0" w:right="0" w:hanging="0"/>
        <w:rPr/>
      </w:pPr>
      <w:r>
        <w:rPr>
          <w:rFonts w:eastAsia="Book Antiqua" w:cs="Book Antiqua" w:ascii="Book Antiqua" w:hAnsi="Book Antiqua"/>
          <w:sz w:val="22"/>
        </w:rPr>
        <w:t>–</w:t>
      </w:r>
      <w:r>
        <w:rPr>
          <w:rFonts w:eastAsia="Book Antiqua" w:cs="Book Antiqua"/>
          <w:sz w:val="22"/>
        </w:rPr>
        <w:t xml:space="preserve"> </w:t>
      </w:r>
      <w:r>
        <w:rPr>
          <w:sz w:val="22"/>
        </w:rPr>
        <w:t>Mikor a shadleki házunk tornácán, egy esős reggelen elém álltál, akkorát ordítottam, mintha szögbe léptem volna. Beugrottam a konyhaablakon, de a hálószobában találtam magam – ha akkor utánam jössz, kiderülhetett volna, mit akarok... de nem jöttél, és nem is mutatkoztál másfél istenverte éven át. Néha hírt kaptam rólad, és akárhogy vártam a következőt, sosem örültem neki. Kilencvenhat tavaszán, mikor asszonyostul költöztél a szomszédomba valahol Erionban, úgy gyűlöltelek, ahogy férfit még soha. Akkor értettem meg, milyen komoly a baj. Próbáltalak távol tartani az álmaimtól, de hiába. Valahogy mindig ott voltál, én meg egyik lidércnyomásból a másikba szédelegtem, küldözgettem a tőröket az esküvőidre, és talán meg is öllek, ha újra elém kerülsz.</w:t>
      </w:r>
    </w:p>
    <w:p>
      <w:pPr>
        <w:pStyle w:val="Ksz2alap"/>
        <w:rPr/>
      </w:pPr>
      <w:r>
        <w:rPr>
          <w:rFonts w:eastAsia="Book Antiqua" w:cs="Book Antiqua" w:ascii="Book Antiqua" w:hAnsi="Book Antiqua"/>
        </w:rPr>
        <w:t>–</w:t>
      </w:r>
      <w:r>
        <w:rPr>
          <w:rFonts w:eastAsia="Book Antiqua" w:cs="Book Antiqua"/>
        </w:rPr>
        <w:t xml:space="preserve"> </w:t>
      </w:r>
      <w:r>
        <w:rPr/>
        <w:t>Elemi ösztön – bólintott a bárd. – A lélekbúvárok birtoklási kényszernek nevezik.</w:t>
      </w:r>
    </w:p>
    <w:p>
      <w:pPr>
        <w:pStyle w:val="Ksz2alap"/>
        <w:rPr/>
      </w:pPr>
      <w:r>
        <w:rPr>
          <w:rFonts w:eastAsia="Book Antiqua" w:cs="Book Antiqua" w:ascii="Book Antiqua" w:hAnsi="Book Antiqua"/>
        </w:rPr>
        <w:t>–</w:t>
      </w:r>
      <w:r>
        <w:rPr>
          <w:rFonts w:eastAsia="Book Antiqua" w:cs="Book Antiqua"/>
        </w:rPr>
        <w:t xml:space="preserve"> </w:t>
      </w:r>
      <w:r>
        <w:rPr/>
        <w:t>Ha gúnyolódni mersz...</w:t>
      </w:r>
    </w:p>
    <w:p>
      <w:pPr>
        <w:pStyle w:val="Ksz2alap"/>
        <w:rPr/>
      </w:pPr>
      <w:r>
        <w:rPr>
          <w:rFonts w:eastAsia="Book Antiqua" w:cs="Book Antiqua" w:ascii="Book Antiqua" w:hAnsi="Book Antiqua"/>
        </w:rPr>
        <w:t>–</w:t>
      </w:r>
      <w:r>
        <w:rPr>
          <w:rFonts w:eastAsia="Book Antiqua" w:cs="Book Antiqua"/>
        </w:rPr>
        <w:t xml:space="preserve"> </w:t>
      </w:r>
      <w:r>
        <w:rPr/>
        <w:t>Eszemben sincs.</w:t>
      </w:r>
    </w:p>
    <w:p>
      <w:pPr>
        <w:pStyle w:val="Ksz2alap"/>
        <w:rPr/>
      </w:pPr>
      <w:r>
        <w:rPr/>
        <w:t>–</w:t>
      </w:r>
      <w:r>
        <w:rPr>
          <w:rFonts w:eastAsia="Book Antiqua" w:cs="Book Antiqua"/>
        </w:rPr>
        <w:t xml:space="preserve"> </w:t>
      </w:r>
      <w:r>
        <w:rPr/>
        <w:t>...vagy megint közbevágsz, a jobb szemed bánja. – Eriel végigsimított Gorduin arcán, de karmait nem eresztette ki. – Büntetést érdemelnél azért is, hogy mostanáig húztad az időt. Szívszaggató sikolyok kellettek volna, hogy a megmentésemre indulj, ostoba ilanori?</w:t>
      </w:r>
    </w:p>
    <w:p>
      <w:pPr>
        <w:pStyle w:val="Ksz2alap"/>
        <w:rPr/>
      </w:pPr>
      <w:r>
        <w:rPr>
          <w:rFonts w:eastAsia="Book Antiqua" w:cs="Book Antiqua" w:ascii="Book Antiqua" w:hAnsi="Book Antiqua"/>
        </w:rPr>
        <w:t>–</w:t>
      </w:r>
      <w:r>
        <w:rPr>
          <w:rFonts w:eastAsia="Book Antiqua" w:cs="Book Antiqua"/>
        </w:rPr>
        <w:t xml:space="preserve"> </w:t>
      </w:r>
      <w:r>
        <w:rPr/>
        <w:t>Volt pár dolog, amiben döntenem kellett És volt egy komoly gondom is... de az érkezéseddel megoldódott, azt hiszem.</w:t>
      </w:r>
    </w:p>
    <w:p>
      <w:pPr>
        <w:pStyle w:val="Ksz2alap"/>
        <w:rPr/>
      </w:pPr>
      <w:r>
        <w:rPr>
          <w:rFonts w:eastAsia="Book Antiqua" w:cs="Book Antiqua" w:ascii="Book Antiqua" w:hAnsi="Book Antiqua"/>
        </w:rPr>
        <w:t>–</w:t>
      </w:r>
      <w:r>
        <w:rPr>
          <w:rFonts w:eastAsia="Book Antiqua" w:cs="Book Antiqua"/>
        </w:rPr>
        <w:t xml:space="preserve"> </w:t>
      </w:r>
      <w:r>
        <w:rPr/>
        <w:t>Ezt örömmel hallom. – Eriel befészkelte magát karja hajlatába, és féloldalas pillantást vetett rá. – Van ötleted, mivel üssük el a végzettől visszanyert időt?</w:t>
      </w:r>
    </w:p>
    <w:p>
      <w:pPr>
        <w:pStyle w:val="Ksz2alap"/>
        <w:rPr/>
      </w:pPr>
      <w:r>
        <w:rPr/>
        <w:t>Gorduin nem felelt azonnal: tartozott annyival közös múltjuknak, hogy a jövő eshetőségeit számba vegye.</w:t>
      </w:r>
    </w:p>
    <w:p>
      <w:pPr>
        <w:pStyle w:val="Ksz2alap"/>
        <w:rPr/>
      </w:pPr>
      <w:r>
        <w:rPr/>
        <w:t>Új szempont: helyénvaló-e öt évezred súlyával megterhelned egy kapcsolatot, mely tízéves tetszhalálból támadt fel, hogy téged is élővé tegyen?</w:t>
      </w:r>
    </w:p>
    <w:p>
      <w:pPr>
        <w:pStyle w:val="Ksz2alap"/>
        <w:rPr/>
      </w:pPr>
      <w:r>
        <w:rPr/>
        <w:t>Nyilvánvaló előny: megoszlik a teher.</w:t>
      </w:r>
    </w:p>
    <w:p>
      <w:pPr>
        <w:pStyle w:val="Ksz2alap"/>
        <w:rPr/>
      </w:pPr>
      <w:r>
        <w:rPr/>
        <w:t>Lehetséges hátrány: elveszíted mindazt, amit az elmúlt tíz percben visszakaptál.</w:t>
      </w:r>
    </w:p>
    <w:p>
      <w:pPr>
        <w:pStyle w:val="Ksz2alap"/>
        <w:rPr/>
      </w:pPr>
      <w:r>
        <w:rPr/>
        <w:t xml:space="preserve">Kis hang valahol a mélyben: </w:t>
      </w:r>
      <w:r>
        <w:rPr>
          <w:i/>
          <w:iCs/>
        </w:rPr>
        <w:t>és mi garantálja, hogy így megmarad neked?</w:t>
      </w:r>
    </w:p>
    <w:p>
      <w:pPr>
        <w:pStyle w:val="Ksz2alap"/>
        <w:rPr/>
      </w:pPr>
      <w:r>
        <w:rPr/>
        <w:t>A bárd összerezzent: felajzott érzékei mozgást jeleztek az ajtó túloldalán.</w:t>
      </w:r>
    </w:p>
    <w:p>
      <w:pPr>
        <w:pStyle w:val="Ksz2alap"/>
        <w:rPr/>
      </w:pPr>
      <w:r>
        <w:rPr/>
        <w:t>Léptek.</w:t>
      </w:r>
    </w:p>
    <w:p>
      <w:pPr>
        <w:pStyle w:val="Ksz2alap"/>
        <w:rPr/>
      </w:pPr>
      <w:r>
        <w:rPr/>
        <w:t>Óvatosak és közeledők, visszhangjukat elnyomja a zápor surrogása. Motozás, melyet fémes zaj, a zárnyelv csikordulása követ, megint léptek, fürgék, távolodók... végül a csend, melyet páros ütemre rezgetnek a lakosztály sötétjében lüktető szívek.</w:t>
      </w:r>
    </w:p>
    <w:p>
      <w:pPr>
        <w:pStyle w:val="Ksz2alap"/>
        <w:rPr/>
      </w:pPr>
      <w:r>
        <w:rPr/>
        <w:t>Tény: eljött az idő.</w:t>
      </w:r>
    </w:p>
    <w:p>
      <w:pPr>
        <w:pStyle w:val="Ksz2alap"/>
        <w:rPr/>
      </w:pPr>
      <w:r>
        <w:rPr>
          <w:rFonts w:eastAsia="Book Antiqua" w:cs="Book Antiqua" w:ascii="Book Antiqua" w:hAnsi="Book Antiqua"/>
        </w:rPr>
        <w:t>–</w:t>
      </w:r>
      <w:r>
        <w:rPr>
          <w:rFonts w:eastAsia="Book Antiqua" w:cs="Book Antiqua"/>
        </w:rPr>
        <w:t xml:space="preserve"> </w:t>
      </w:r>
      <w:r>
        <w:rPr/>
        <w:t>Tier?...</w:t>
      </w:r>
    </w:p>
    <w:p>
      <w:pPr>
        <w:pStyle w:val="Ksz2alap"/>
        <w:rPr/>
      </w:pPr>
      <w:r>
        <w:rPr/>
        <w:t>Gorduin felpillantott. A lány sápadt szívarca olyan szép, az éjszemek sötétje olyan igéző volt, hogy fájdalomként hasított belé a felismerés: minden együtt töltött perc csökkenti Erimar és a menekülés esélyeit.</w:t>
      </w:r>
    </w:p>
    <w:p>
      <w:pPr>
        <w:pStyle w:val="Ksz2alap"/>
        <w:rPr/>
      </w:pPr>
      <w:r>
        <w:rPr>
          <w:rFonts w:eastAsia="Book Antiqua" w:cs="Book Antiqua" w:ascii="Book Antiqua" w:hAnsi="Book Antiqua"/>
        </w:rPr>
        <w:t>–</w:t>
      </w:r>
      <w:r>
        <w:rPr>
          <w:rFonts w:eastAsia="Book Antiqua" w:cs="Book Antiqua"/>
        </w:rPr>
        <w:t xml:space="preserve"> </w:t>
      </w:r>
      <w:r>
        <w:rPr/>
        <w:t>Menni akarsz – suttogta Eriel. – Menned kell, ugye?</w:t>
      </w:r>
    </w:p>
    <w:p>
      <w:pPr>
        <w:pStyle w:val="Ksz2alap"/>
        <w:rPr/>
      </w:pPr>
      <w:r>
        <w:rPr>
          <w:rFonts w:eastAsia="Book Antiqua" w:cs="Book Antiqua" w:ascii="Book Antiqua" w:hAnsi="Book Antiqua"/>
        </w:rPr>
        <w:t>–</w:t>
      </w:r>
      <w:r>
        <w:rPr>
          <w:rFonts w:eastAsia="Book Antiqua" w:cs="Book Antiqua"/>
        </w:rPr>
        <w:t xml:space="preserve"> </w:t>
      </w:r>
      <w:r>
        <w:rPr/>
        <w:t>A társamért. – A bárd tétlenül várta, hogy mellén moccanjon a tíz éve nélkülözött teher. – A császár fogságban tartja, és meg is öleti, amint rájön, hogy eszemben sincs teljesíteni a parancsot, amit a Sárkány Álomban kaptam tőle.</w:t>
      </w:r>
    </w:p>
    <w:p>
      <w:pPr>
        <w:pStyle w:val="Ksz2alap"/>
        <w:rPr/>
      </w:pPr>
      <w:r>
        <w:rPr/>
        <w:t>A lány szemei összeszűkültek.</w:t>
      </w:r>
    </w:p>
    <w:p>
      <w:pPr>
        <w:pStyle w:val="Ksz2alap"/>
        <w:rPr/>
      </w:pPr>
      <w:r>
        <w:rPr>
          <w:rFonts w:eastAsia="Book Antiqua" w:cs="Book Antiqua" w:ascii="Book Antiqua" w:hAnsi="Book Antiqua"/>
        </w:rPr>
        <w:t>–</w:t>
      </w:r>
      <w:r>
        <w:rPr>
          <w:rFonts w:eastAsia="Book Antiqua" w:cs="Book Antiqua"/>
        </w:rPr>
        <w:t xml:space="preserve"> </w:t>
      </w:r>
      <w:r>
        <w:rPr/>
        <w:t>Vantun Han?</w:t>
      </w:r>
    </w:p>
    <w:p>
      <w:pPr>
        <w:pStyle w:val="Ksz2alap"/>
        <w:rPr/>
      </w:pPr>
      <w:r>
        <w:rPr>
          <w:rFonts w:eastAsia="Book Antiqua" w:cs="Book Antiqua" w:ascii="Book Antiqua" w:hAnsi="Book Antiqua"/>
        </w:rPr>
        <w:t>–</w:t>
      </w:r>
      <w:r>
        <w:rPr>
          <w:rFonts w:eastAsia="Book Antiqua" w:cs="Book Antiqua"/>
        </w:rPr>
        <w:t xml:space="preserve"> </w:t>
      </w:r>
      <w:r>
        <w:rPr/>
        <w:t>Az első célpont a sorban. A következő a tulajdon lánya, Nin hercegnő lenne, aztán a miniszterek magassági sorrendben, a tanácsadók, a palotatisztek... és Krán a tudója, ki mindenki még.</w:t>
      </w:r>
    </w:p>
    <w:p>
      <w:pPr>
        <w:pStyle w:val="Ksz2alap"/>
        <w:rPr/>
      </w:pPr>
      <w:r>
        <w:rPr>
          <w:rFonts w:eastAsia="Book Antiqua" w:cs="Book Antiqua" w:ascii="Book Antiqua" w:hAnsi="Book Antiqua"/>
        </w:rPr>
        <w:t>–</w:t>
      </w:r>
      <w:r>
        <w:rPr>
          <w:rFonts w:eastAsia="Book Antiqua" w:cs="Book Antiqua"/>
        </w:rPr>
        <w:t xml:space="preserve"> </w:t>
      </w:r>
      <w:r>
        <w:rPr/>
        <w:t>Mit akarsz tenni?</w:t>
      </w:r>
    </w:p>
    <w:p>
      <w:pPr>
        <w:pStyle w:val="Ksz2alap"/>
        <w:rPr/>
      </w:pPr>
      <w:r>
        <w:rPr>
          <w:rFonts w:eastAsia="Book Antiqua" w:cs="Book Antiqua" w:ascii="Book Antiqua" w:hAnsi="Book Antiqua"/>
        </w:rPr>
        <w:t>–</w:t>
      </w:r>
      <w:r>
        <w:rPr>
          <w:rFonts w:eastAsia="Book Antiqua" w:cs="Book Antiqua"/>
        </w:rPr>
        <w:t xml:space="preserve"> </w:t>
      </w:r>
      <w:r>
        <w:rPr/>
        <w:t>Kihozom Erimart, kijuttatlak mindkettőtöket, aztán új kihallgatást kérek a Menny Fiától... és véget vetek ennek az őrületnek.</w:t>
      </w:r>
    </w:p>
    <w:p>
      <w:pPr>
        <w:pStyle w:val="Ksz2alap"/>
        <w:rPr/>
      </w:pPr>
      <w:r>
        <w:rPr>
          <w:rFonts w:eastAsia="Book Antiqua" w:cs="Book Antiqua" w:ascii="Book Antiqua" w:hAnsi="Book Antiqua"/>
        </w:rPr>
        <w:t>–</w:t>
      </w:r>
      <w:r>
        <w:rPr>
          <w:rFonts w:eastAsia="Book Antiqua" w:cs="Book Antiqua"/>
        </w:rPr>
        <w:t xml:space="preserve"> </w:t>
      </w:r>
      <w:r>
        <w:rPr/>
        <w:t>Meguntad az életedet?</w:t>
      </w:r>
    </w:p>
    <w:p>
      <w:pPr>
        <w:pStyle w:val="Ksz2alap"/>
        <w:rPr/>
      </w:pPr>
      <w:r>
        <w:rPr>
          <w:rFonts w:eastAsia="Book Antiqua" w:cs="Book Antiqua" w:ascii="Book Antiqua" w:hAnsi="Book Antiqua"/>
        </w:rPr>
        <w:t>–</w:t>
      </w:r>
      <w:r>
        <w:rPr>
          <w:rFonts w:eastAsia="Book Antiqua" w:cs="Book Antiqua"/>
        </w:rPr>
        <w:t xml:space="preserve"> </w:t>
      </w:r>
      <w:r>
        <w:rPr/>
        <w:t>Tíz perce sincs, hogy élvezni kezdtem, de nem megy másképp. Vannak kötelezettségek, amiktől nem szabadulhatok: túl sokan és túl drágán fizetnének meg érte.</w:t>
      </w:r>
    </w:p>
    <w:p>
      <w:pPr>
        <w:pStyle w:val="Ksz2alap"/>
        <w:rPr/>
      </w:pPr>
      <w:r>
        <w:rPr/>
        <w:t>Eriel halvány mosolyt villantott rá, ahogy felemelkedett. Gorduin hálás volt mindkettőért.</w:t>
      </w:r>
    </w:p>
    <w:p>
      <w:pPr>
        <w:pStyle w:val="Ksz2alap"/>
        <w:rPr/>
      </w:pPr>
      <w:r>
        <w:rPr>
          <w:rFonts w:eastAsia="Book Antiqua" w:cs="Book Antiqua" w:ascii="Book Antiqua" w:hAnsi="Book Antiqua"/>
        </w:rPr>
        <w:t>–</w:t>
      </w:r>
      <w:r>
        <w:rPr>
          <w:rFonts w:eastAsia="Book Antiqua" w:cs="Book Antiqua"/>
        </w:rPr>
        <w:t xml:space="preserve"> </w:t>
      </w:r>
      <w:r>
        <w:rPr/>
        <w:t>A régi nóta?</w:t>
      </w:r>
    </w:p>
    <w:p>
      <w:pPr>
        <w:pStyle w:val="Ksz2alap"/>
        <w:rPr/>
      </w:pPr>
      <w:r>
        <w:rPr>
          <w:rFonts w:eastAsia="Book Antiqua" w:cs="Book Antiqua" w:ascii="Book Antiqua" w:hAnsi="Book Antiqua"/>
        </w:rPr>
        <w:t>–</w:t>
      </w:r>
      <w:r>
        <w:rPr>
          <w:rFonts w:eastAsia="Book Antiqua" w:cs="Book Antiqua"/>
        </w:rPr>
        <w:t xml:space="preserve"> </w:t>
      </w:r>
      <w:r>
        <w:rPr/>
        <w:t>A régi.</w:t>
      </w:r>
    </w:p>
    <w:p>
      <w:pPr>
        <w:pStyle w:val="Ksz2alap"/>
        <w:rPr/>
      </w:pPr>
      <w:r>
        <w:rPr>
          <w:rFonts w:eastAsia="Book Antiqua" w:cs="Book Antiqua" w:ascii="Book Antiqua" w:hAnsi="Book Antiqua"/>
        </w:rPr>
        <w:t>–</w:t>
      </w:r>
      <w:r>
        <w:rPr>
          <w:rFonts w:eastAsia="Book Antiqua" w:cs="Book Antiqua"/>
        </w:rPr>
        <w:t xml:space="preserve"> </w:t>
      </w:r>
      <w:r>
        <w:rPr/>
        <w:t>Ennyit a végzettől visszaperelt pillanatokról. – A lány már az asztalnál állt, és a smaragdbálványt méregette. – Eszedbe jutott, hogy nemet is mondhatsz, mielőtt egy ilyen malomkövet a válladra veszel?</w:t>
      </w:r>
    </w:p>
    <w:p>
      <w:pPr>
        <w:pStyle w:val="Ksz2alap"/>
        <w:rPr/>
      </w:pPr>
      <w:r>
        <w:rPr>
          <w:rFonts w:eastAsia="Book Antiqua" w:cs="Book Antiqua" w:ascii="Book Antiqua" w:hAnsi="Book Antiqua"/>
        </w:rPr>
        <w:t>–</w:t>
      </w:r>
      <w:r>
        <w:rPr>
          <w:rFonts w:eastAsia="Book Antiqua" w:cs="Book Antiqua"/>
        </w:rPr>
        <w:t xml:space="preserve"> </w:t>
      </w:r>
      <w:r>
        <w:rPr/>
        <w:t>Néha. Akadt olyan is, amit az útfélen hagytam... de reggelre ott csúfoskodott megint az ajtóm előtt.</w:t>
      </w:r>
    </w:p>
    <w:p>
      <w:pPr>
        <w:pStyle w:val="Ksz2alap"/>
        <w:rPr/>
      </w:pPr>
      <w:r>
        <w:rPr/>
        <w:t>Eriel felkacagott, és előbb a bálványt, aztán a kardot hajította oda neki.</w:t>
      </w:r>
    </w:p>
    <w:p>
      <w:pPr>
        <w:pStyle w:val="Ksz2alap"/>
        <w:rPr/>
      </w:pPr>
      <w:r>
        <w:rPr>
          <w:rFonts w:eastAsia="Book Antiqua" w:cs="Book Antiqua" w:ascii="Book Antiqua" w:hAnsi="Book Antiqua"/>
        </w:rPr>
        <w:t>–</w:t>
      </w:r>
      <w:r>
        <w:rPr>
          <w:rFonts w:eastAsia="Book Antiqua" w:cs="Book Antiqua"/>
        </w:rPr>
        <w:t xml:space="preserve"> </w:t>
      </w:r>
      <w:r>
        <w:rPr/>
        <w:t>A menekülési útvonal?</w:t>
      </w:r>
    </w:p>
    <w:p>
      <w:pPr>
        <w:pStyle w:val="Ksz2alap"/>
        <w:rPr/>
      </w:pPr>
      <w:r>
        <w:rPr>
          <w:rFonts w:eastAsia="Book Antiqua" w:cs="Book Antiqua" w:ascii="Book Antiqua" w:hAnsi="Book Antiqua"/>
        </w:rPr>
        <w:t>–</w:t>
      </w:r>
      <w:r>
        <w:rPr>
          <w:rFonts w:eastAsia="Book Antiqua" w:cs="Book Antiqua"/>
        </w:rPr>
        <w:t xml:space="preserve"> </w:t>
      </w:r>
      <w:r>
        <w:rPr/>
        <w:t>Kapu.</w:t>
      </w:r>
    </w:p>
    <w:p>
      <w:pPr>
        <w:pStyle w:val="Ksz2alap"/>
        <w:rPr/>
      </w:pPr>
      <w:r>
        <w:rPr>
          <w:rFonts w:eastAsia="Book Antiqua" w:cs="Book Antiqua" w:ascii="Book Antiqua" w:hAnsi="Book Antiqua"/>
        </w:rPr>
        <w:t>–</w:t>
      </w:r>
      <w:r>
        <w:rPr>
          <w:rFonts w:eastAsia="Book Antiqua" w:cs="Book Antiqua"/>
        </w:rPr>
        <w:t xml:space="preserve"> </w:t>
      </w:r>
      <w:r>
        <w:rPr/>
        <w:t>Hol?</w:t>
      </w:r>
    </w:p>
    <w:p>
      <w:pPr>
        <w:pStyle w:val="Ksz2alap"/>
        <w:rPr/>
      </w:pPr>
      <w:r>
        <w:rPr>
          <w:rFonts w:eastAsia="Book Antiqua" w:cs="Book Antiqua" w:ascii="Book Antiqua" w:hAnsi="Book Antiqua"/>
        </w:rPr>
        <w:t>–</w:t>
      </w:r>
      <w:r>
        <w:rPr>
          <w:rFonts w:eastAsia="Book Antiqua" w:cs="Book Antiqua"/>
        </w:rPr>
        <w:t xml:space="preserve"> </w:t>
      </w:r>
      <w:r>
        <w:rPr/>
        <w:t>A két szoba közti rejtekajtó mögött. Alszik, de tudom a módját, hogyan ébresszem fel arra a pár pillanatra, míg kijuttat bennünket.</w:t>
      </w:r>
    </w:p>
    <w:p>
      <w:pPr>
        <w:pStyle w:val="Ksz2alap"/>
        <w:rPr/>
      </w:pPr>
      <w:r>
        <w:rPr>
          <w:rFonts w:eastAsia="Book Antiqua" w:cs="Book Antiqua" w:ascii="Book Antiqua" w:hAnsi="Book Antiqua"/>
        </w:rPr>
        <w:t>–</w:t>
      </w:r>
      <w:r>
        <w:rPr>
          <w:rFonts w:eastAsia="Book Antiqua" w:cs="Book Antiqua"/>
        </w:rPr>
        <w:t xml:space="preserve"> </w:t>
      </w:r>
      <w:r>
        <w:rPr/>
        <w:t>És aztán?</w:t>
      </w:r>
    </w:p>
    <w:p>
      <w:pPr>
        <w:pStyle w:val="Ksz2alap"/>
        <w:rPr/>
      </w:pPr>
      <w:r>
        <w:rPr>
          <w:rFonts w:eastAsia="Book Antiqua" w:cs="Book Antiqua" w:ascii="Book Antiqua" w:hAnsi="Book Antiqua"/>
        </w:rPr>
        <w:t>–</w:t>
      </w:r>
      <w:r>
        <w:rPr>
          <w:rFonts w:eastAsia="Book Antiqua" w:cs="Book Antiqua"/>
        </w:rPr>
        <w:t xml:space="preserve"> </w:t>
      </w:r>
      <w:r>
        <w:rPr/>
        <w:t>Vannak lovaink, van pénzünk... és míg az utóbbi kitart, lesz vezetőnk is, aki a Feledésvidék határáig kalauzol. A Kán tornyáig te vezetsz tovább, és a rendcsinálásban is segíthetsz, ha kedved tartja.</w:t>
      </w:r>
    </w:p>
    <w:p>
      <w:pPr>
        <w:pStyle w:val="Ksz2alap"/>
        <w:rPr/>
      </w:pPr>
      <w:r>
        <w:rPr>
          <w:rFonts w:eastAsia="Book Antiqua" w:cs="Book Antiqua" w:ascii="Book Antiqua" w:hAnsi="Book Antiqua"/>
        </w:rPr>
        <w:t>–</w:t>
      </w:r>
      <w:r>
        <w:rPr>
          <w:rFonts w:eastAsia="Book Antiqua" w:cs="Book Antiqua"/>
        </w:rPr>
        <w:t xml:space="preserve"> </w:t>
      </w:r>
      <w:r>
        <w:rPr/>
        <w:t>Remekül hangzik. Nem kezdhetnénk hozzá máris?</w:t>
      </w:r>
    </w:p>
    <w:p>
      <w:pPr>
        <w:pStyle w:val="Ksz2alap"/>
        <w:rPr/>
      </w:pPr>
      <w:r>
        <w:rPr>
          <w:rFonts w:eastAsia="Book Antiqua" w:cs="Book Antiqua" w:ascii="Book Antiqua" w:hAnsi="Book Antiqua"/>
        </w:rPr>
        <w:t>–</w:t>
      </w:r>
      <w:r>
        <w:rPr>
          <w:rFonts w:eastAsia="Book Antiqua" w:cs="Book Antiqua"/>
        </w:rPr>
        <w:t xml:space="preserve"> </w:t>
      </w:r>
      <w:r>
        <w:rPr/>
        <w:t>Ahhoz a császár mellett a Tigristől is meg kell szabadulnunk. Melyik oldalon vár rád?</w:t>
      </w:r>
    </w:p>
    <w:p>
      <w:pPr>
        <w:pStyle w:val="Ksz2alap"/>
        <w:rPr/>
      </w:pPr>
      <w:r>
        <w:rPr>
          <w:rFonts w:eastAsia="Book Antiqua" w:cs="Book Antiqua" w:ascii="Book Antiqua" w:hAnsi="Book Antiqua"/>
        </w:rPr>
        <w:t>–</w:t>
      </w:r>
      <w:r>
        <w:rPr>
          <w:rFonts w:eastAsia="Book Antiqua" w:cs="Book Antiqua"/>
        </w:rPr>
        <w:t xml:space="preserve"> </w:t>
      </w:r>
      <w:r>
        <w:rPr/>
        <w:t>A keletin.</w:t>
      </w:r>
    </w:p>
    <w:p>
      <w:pPr>
        <w:pStyle w:val="Ksz2alap"/>
        <w:rPr/>
      </w:pPr>
      <w:r>
        <w:rPr>
          <w:rFonts w:eastAsia="Book Antiqua" w:cs="Book Antiqua" w:ascii="Book Antiqua" w:hAnsi="Book Antiqua"/>
        </w:rPr>
        <w:t>–</w:t>
      </w:r>
      <w:r>
        <w:rPr>
          <w:rFonts w:eastAsia="Book Antiqua" w:cs="Book Antiqua"/>
        </w:rPr>
        <w:t xml:space="preserve"> </w:t>
      </w:r>
      <w:r>
        <w:rPr/>
        <w:t>Milyen erőkkel?</w:t>
      </w:r>
    </w:p>
    <w:p>
      <w:pPr>
        <w:pStyle w:val="Ksz2alap"/>
        <w:rPr/>
      </w:pPr>
      <w:r>
        <w:rPr>
          <w:rFonts w:eastAsia="Book Antiqua" w:cs="Book Antiqua" w:ascii="Book Antiqua" w:hAnsi="Book Antiqua"/>
        </w:rPr>
        <w:t>–</w:t>
      </w:r>
      <w:r>
        <w:rPr>
          <w:rFonts w:eastAsia="Book Antiqua" w:cs="Book Antiqua"/>
        </w:rPr>
        <w:t xml:space="preserve"> </w:t>
      </w:r>
      <w:r>
        <w:rPr/>
        <w:t xml:space="preserve">A ceremoniális testőrség kétszáz főből áll, rajtuk kívül csak Szong és pár tiszti rangú </w:t>
      </w:r>
      <w:r>
        <w:rPr>
          <w:i/>
          <w:iCs/>
        </w:rPr>
        <w:t>bon</w:t>
      </w:r>
      <w:r>
        <w:rPr/>
        <w:t xml:space="preserve"> tartott vele.</w:t>
      </w:r>
    </w:p>
    <w:p>
      <w:pPr>
        <w:pStyle w:val="Ksz2alap"/>
        <w:rPr/>
      </w:pPr>
      <w:r>
        <w:rPr>
          <w:rFonts w:eastAsia="Book Antiqua" w:cs="Book Antiqua" w:ascii="Book Antiqua" w:hAnsi="Book Antiqua"/>
        </w:rPr>
        <w:t>–</w:t>
      </w:r>
      <w:r>
        <w:rPr>
          <w:rFonts w:eastAsia="Book Antiqua" w:cs="Book Antiqua"/>
        </w:rPr>
        <w:t xml:space="preserve"> </w:t>
      </w:r>
      <w:r>
        <w:rPr/>
        <w:t>Ilyen erőkkel nemhogy áttörni, kitörni sem lenne képes.</w:t>
      </w:r>
    </w:p>
    <w:p>
      <w:pPr>
        <w:pStyle w:val="Ksz2alap"/>
        <w:rPr/>
      </w:pPr>
      <w:r>
        <w:rPr>
          <w:rFonts w:eastAsia="Book Antiqua" w:cs="Book Antiqua" w:ascii="Book Antiqua" w:hAnsi="Book Antiqua"/>
        </w:rPr>
        <w:t>–</w:t>
      </w:r>
      <w:r>
        <w:rPr>
          <w:rFonts w:eastAsia="Book Antiqua" w:cs="Book Antiqua"/>
        </w:rPr>
        <w:t xml:space="preserve"> </w:t>
      </w:r>
      <w:r>
        <w:rPr/>
        <w:t>A főerők a lojangi erődvonalban gyülekeznek – közölte Eriel. – Kvai Lom tisztjei öt éve dolgoznak velük, de mostanra készen állnak: a Tigris saját Sodrást építtetett nekik, hogy a kellő időben és helyen bukkanjanak fel Hanszen alatt. Hogy rohamra indulhassanak, már csak a kereket kell megfékezniük. Ha sikerrel járnak, a császári tisztikar zöme a Palota-szigeten reked – az ostromszerek és vezetés nélkül maradt seregrészekkel így egyenként számolhatnak le a caukóiak.</w:t>
      </w:r>
    </w:p>
    <w:p>
      <w:pPr>
        <w:pStyle w:val="Ksz2alap"/>
        <w:rPr/>
      </w:pPr>
      <w:r>
        <w:rPr/>
        <w:t>Gorduin tudta, hogy igazat beszél, és lángoszlopként ágaskodott fel gyomrában a rémület.</w:t>
      </w:r>
    </w:p>
    <w:p>
      <w:pPr>
        <w:pStyle w:val="Ksz2alap"/>
        <w:rPr/>
      </w:pPr>
      <w:r>
        <w:rPr/>
        <w:t>–</w:t>
      </w:r>
      <w:r>
        <w:rPr>
          <w:rFonts w:eastAsia="Book Antiqua" w:cs="Book Antiqua"/>
        </w:rPr>
        <w:t xml:space="preserve"> </w:t>
      </w:r>
      <w:r>
        <w:rPr/>
        <w:t>Mi a jel?</w:t>
      </w:r>
    </w:p>
    <w:p>
      <w:pPr>
        <w:pStyle w:val="Ksz2alap"/>
        <w:rPr/>
      </w:pPr>
      <w:r>
        <w:rPr>
          <w:rFonts w:eastAsia="Book Antiqua" w:cs="Book Antiqua" w:ascii="Book Antiqua" w:hAnsi="Book Antiqua"/>
        </w:rPr>
        <w:t>–</w:t>
      </w:r>
      <w:r>
        <w:rPr>
          <w:rFonts w:eastAsia="Book Antiqua" w:cs="Book Antiqua"/>
        </w:rPr>
        <w:t xml:space="preserve"> </w:t>
      </w:r>
      <w:r>
        <w:rPr/>
        <w:t>Tűz a víz felett.</w:t>
      </w:r>
    </w:p>
    <w:p>
      <w:pPr>
        <w:pStyle w:val="Ksz2alap"/>
        <w:rPr/>
      </w:pPr>
      <w:r>
        <w:rPr>
          <w:rFonts w:eastAsia="Book Antiqua" w:cs="Book Antiqua" w:ascii="Book Antiqua" w:hAnsi="Book Antiqua"/>
        </w:rPr>
        <w:t>–</w:t>
      </w:r>
      <w:r>
        <w:rPr>
          <w:rFonts w:eastAsia="Book Antiqua" w:cs="Book Antiqua"/>
        </w:rPr>
        <w:t xml:space="preserve"> </w:t>
      </w:r>
      <w:r>
        <w:rPr/>
        <w:t>A Palota-szigeten?</w:t>
      </w:r>
    </w:p>
    <w:p>
      <w:pPr>
        <w:pStyle w:val="Ksz2alap"/>
        <w:rPr/>
      </w:pPr>
      <w:r>
        <w:rPr/>
        <w:t>Eriel bólintott... és megborzongott a bárd ép szemének tajtékfehérre fakuló szürkéjétől.</w:t>
      </w:r>
    </w:p>
    <w:p>
      <w:pPr>
        <w:pStyle w:val="Ksz2alap"/>
        <w:rPr/>
      </w:pPr>
      <w:r>
        <w:rPr>
          <w:rFonts w:eastAsia="Book Antiqua" w:cs="Book Antiqua" w:ascii="Book Antiqua" w:hAnsi="Book Antiqua"/>
        </w:rPr>
        <w:t>–</w:t>
      </w:r>
      <w:r>
        <w:rPr>
          <w:rFonts w:eastAsia="Book Antiqua" w:cs="Book Antiqua"/>
        </w:rPr>
        <w:t xml:space="preserve"> </w:t>
      </w:r>
      <w:r>
        <w:rPr/>
        <w:t>Hogyan?</w:t>
      </w:r>
    </w:p>
    <w:p>
      <w:pPr>
        <w:pStyle w:val="Ksz2alap"/>
        <w:rPr/>
      </w:pPr>
      <w:r>
        <w:rPr>
          <w:rFonts w:eastAsia="Book Antiqua" w:cs="Book Antiqua" w:ascii="Book Antiqua" w:hAnsi="Book Antiqua"/>
        </w:rPr>
        <w:t>–</w:t>
      </w:r>
      <w:r>
        <w:rPr>
          <w:rFonts w:eastAsia="Book Antiqua" w:cs="Book Antiqua"/>
        </w:rPr>
        <w:t xml:space="preserve"> </w:t>
      </w:r>
      <w:r>
        <w:rPr/>
        <w:t>A Kán utolsó szállítmánya három gorviki pokolgránát volt.</w:t>
      </w:r>
    </w:p>
    <w:p>
      <w:pPr>
        <w:pStyle w:val="Ksz2alap"/>
        <w:rPr/>
      </w:pPr>
      <w:r>
        <w:rPr>
          <w:rFonts w:eastAsia="Book Antiqua" w:cs="Book Antiqua" w:ascii="Book Antiqua" w:hAnsi="Book Antiqua"/>
        </w:rPr>
        <w:t>–</w:t>
      </w:r>
      <w:r>
        <w:rPr>
          <w:rFonts w:eastAsia="Book Antiqua" w:cs="Book Antiqua"/>
        </w:rPr>
        <w:t xml:space="preserve"> </w:t>
      </w:r>
      <w:r>
        <w:rPr/>
        <w:t>Raquanatok?</w:t>
      </w:r>
    </w:p>
    <w:p>
      <w:pPr>
        <w:pStyle w:val="Ksz2alap"/>
        <w:rPr/>
      </w:pPr>
      <w:r>
        <w:rPr>
          <w:rFonts w:eastAsia="Book Antiqua" w:cs="Book Antiqua" w:ascii="Book Antiqua" w:hAnsi="Book Antiqua"/>
        </w:rPr>
        <w:t>–</w:t>
      </w:r>
      <w:r>
        <w:rPr>
          <w:rFonts w:eastAsia="Book Antiqua" w:cs="Book Antiqua"/>
        </w:rPr>
        <w:t xml:space="preserve"> </w:t>
      </w:r>
      <w:r>
        <w:rPr/>
        <w:t>Egy Püspök és két Esperes. Az előbbiért a pondró nem vállalt garanciát; ha az amundok kezéből váltotta ki, akár döglött is lehet... vagy Bíborosnak képzeli magát, és öt mérföldes körzetben még a tengert is elgőzölögteti.</w:t>
      </w:r>
    </w:p>
    <w:p>
      <w:pPr>
        <w:pStyle w:val="Ksz2alap"/>
        <w:rPr/>
      </w:pPr>
      <w:r>
        <w:rPr>
          <w:rFonts w:eastAsia="Book Antiqua" w:cs="Book Antiqua" w:ascii="Book Antiqua" w:hAnsi="Book Antiqua"/>
        </w:rPr>
        <w:t>–</w:t>
      </w:r>
      <w:r>
        <w:rPr>
          <w:rFonts w:eastAsia="Book Antiqua" w:cs="Book Antiqua"/>
        </w:rPr>
        <w:t xml:space="preserve"> </w:t>
      </w:r>
      <w:r>
        <w:rPr/>
        <w:t>Nálad vannak?</w:t>
      </w:r>
    </w:p>
    <w:p>
      <w:pPr>
        <w:pStyle w:val="Ksz2alap"/>
        <w:rPr/>
      </w:pPr>
      <w:r>
        <w:rPr>
          <w:rFonts w:eastAsia="Book Antiqua" w:cs="Book Antiqua" w:ascii="Book Antiqua" w:hAnsi="Book Antiqua"/>
        </w:rPr>
        <w:t>–</w:t>
      </w:r>
      <w:r>
        <w:rPr>
          <w:rFonts w:eastAsia="Book Antiqua" w:cs="Book Antiqua"/>
        </w:rPr>
        <w:t xml:space="preserve"> </w:t>
      </w:r>
      <w:r>
        <w:rPr/>
        <w:t>A Hajlékomban.</w:t>
      </w:r>
    </w:p>
    <w:p>
      <w:pPr>
        <w:pStyle w:val="Ksz2alap"/>
        <w:rPr/>
      </w:pPr>
      <w:r>
        <w:rPr>
          <w:rFonts w:eastAsia="Book Antiqua" w:cs="Book Antiqua" w:ascii="Book Antiqua" w:hAnsi="Book Antiqua"/>
        </w:rPr>
        <w:t>–</w:t>
      </w:r>
      <w:r>
        <w:rPr>
          <w:rFonts w:eastAsia="Book Antiqua" w:cs="Book Antiqua"/>
        </w:rPr>
        <w:t xml:space="preserve"> </w:t>
      </w:r>
      <w:r>
        <w:rPr/>
        <w:t>Élesítve?</w:t>
      </w:r>
    </w:p>
    <w:p>
      <w:pPr>
        <w:pStyle w:val="Ksz2alap"/>
        <w:rPr/>
      </w:pPr>
      <w:r>
        <w:rPr>
          <w:rFonts w:eastAsia="Book Antiqua" w:cs="Book Antiqua" w:ascii="Book Antiqua" w:hAnsi="Book Antiqua"/>
        </w:rPr>
        <w:t>–</w:t>
      </w:r>
      <w:r>
        <w:rPr>
          <w:rFonts w:eastAsia="Book Antiqua" w:cs="Book Antiqua"/>
        </w:rPr>
        <w:t xml:space="preserve"> </w:t>
      </w:r>
      <w:r>
        <w:rPr/>
        <w:t>Ilyen ostobának látszom?</w:t>
      </w:r>
    </w:p>
    <w:p>
      <w:pPr>
        <w:pStyle w:val="Ksz2alap"/>
        <w:rPr/>
      </w:pPr>
      <w:r>
        <w:rPr>
          <w:rFonts w:eastAsia="Book Antiqua" w:cs="Book Antiqua" w:ascii="Book Antiqua" w:hAnsi="Book Antiqua"/>
        </w:rPr>
        <w:t>–</w:t>
      </w:r>
      <w:r>
        <w:rPr>
          <w:rFonts w:eastAsia="Book Antiqua" w:cs="Book Antiqua"/>
        </w:rPr>
        <w:t xml:space="preserve"> </w:t>
      </w:r>
      <w:r>
        <w:rPr/>
        <w:t>Ha lenne eszed, már az érkezésedkor megszabadultál volna tőlük.</w:t>
      </w:r>
    </w:p>
    <w:p>
      <w:pPr>
        <w:pStyle w:val="Ksz2alap"/>
        <w:rPr/>
      </w:pPr>
      <w:r>
        <w:rPr>
          <w:rFonts w:eastAsia="Book Antiqua" w:cs="Book Antiqua" w:ascii="Book Antiqua" w:hAnsi="Book Antiqua"/>
        </w:rPr>
        <w:t>–</w:t>
      </w:r>
      <w:r>
        <w:rPr>
          <w:rFonts w:eastAsia="Book Antiqua" w:cs="Book Antiqua"/>
        </w:rPr>
        <w:t xml:space="preserve"> </w:t>
      </w:r>
      <w:r>
        <w:rPr/>
        <w:t>Azt hiszed nem gondoltam rá?</w:t>
      </w:r>
    </w:p>
    <w:p>
      <w:pPr>
        <w:pStyle w:val="Ksz2alap"/>
        <w:rPr/>
      </w:pPr>
      <w:r>
        <w:rPr>
          <w:rFonts w:eastAsia="Book Antiqua" w:cs="Book Antiqua" w:ascii="Book Antiqua" w:hAnsi="Book Antiqua"/>
        </w:rPr>
        <w:t>–</w:t>
      </w:r>
      <w:r>
        <w:rPr>
          <w:rFonts w:eastAsia="Book Antiqua" w:cs="Book Antiqua"/>
        </w:rPr>
        <w:t xml:space="preserve"> </w:t>
      </w:r>
      <w:r>
        <w:rPr>
          <w:i/>
          <w:iCs/>
        </w:rPr>
        <w:t>Tudom</w:t>
      </w:r>
      <w:r>
        <w:rPr/>
        <w:t>, hogy gondoltál... és azt is, hová lyukadtál ki: három pokolgránát túl nagy érték ahhoz, hogy csak úgy veszni hagyd.</w:t>
      </w:r>
    </w:p>
    <w:p>
      <w:pPr>
        <w:pStyle w:val="Ksz2alap"/>
        <w:rPr/>
      </w:pPr>
      <w:r>
        <w:rPr>
          <w:rFonts w:eastAsia="Book Antiqua" w:cs="Book Antiqua" w:ascii="Book Antiqua" w:hAnsi="Book Antiqua"/>
        </w:rPr>
        <w:t>–</w:t>
      </w:r>
      <w:r>
        <w:rPr>
          <w:rFonts w:eastAsia="Book Antiqua" w:cs="Book Antiqua"/>
        </w:rPr>
        <w:t xml:space="preserve"> </w:t>
      </w:r>
      <w:r>
        <w:rPr/>
        <w:t>Biztosítékra volt szükségem – sziszegte Eriel. – Honnan tudhattam volna, hogy az első külvilági, akibe a szigeten belebotlom, te leszel?</w:t>
      </w:r>
    </w:p>
    <w:p>
      <w:pPr>
        <w:pStyle w:val="Ksz2alap"/>
        <w:rPr/>
      </w:pPr>
      <w:r>
        <w:rPr/>
        <w:t>Gorduin belegondolt, és felsóhajtott.</w:t>
      </w:r>
    </w:p>
    <w:p>
      <w:pPr>
        <w:pStyle w:val="Ksz2alap"/>
        <w:rPr/>
      </w:pPr>
      <w:r>
        <w:rPr>
          <w:rFonts w:eastAsia="Book Antiqua" w:cs="Book Antiqua" w:ascii="Book Antiqua" w:hAnsi="Book Antiqua"/>
        </w:rPr>
        <w:t>–</w:t>
      </w:r>
      <w:r>
        <w:rPr>
          <w:rFonts w:eastAsia="Book Antiqua" w:cs="Book Antiqua"/>
        </w:rPr>
        <w:t xml:space="preserve"> </w:t>
      </w:r>
      <w:r>
        <w:rPr/>
        <w:t>Igazad van – dünnyögte. – Ezt tényleg nem tudhattad.</w:t>
      </w:r>
    </w:p>
    <w:p>
      <w:pPr>
        <w:pStyle w:val="Ksz2fejszam"/>
        <w:rPr/>
      </w:pPr>
      <w:r>
        <w:rPr/>
        <w:t>13</w:t>
      </w:r>
    </w:p>
    <w:p>
      <w:pPr>
        <w:pStyle w:val="Ksz2sorkoz"/>
        <w:rPr/>
      </w:pPr>
      <w:r>
        <w:rPr/>
        <w:t>Hát megértük ezt is. Az ilanori sereg elhagyja a magaslatokat... – A lány szélvészként zúdult neki megint, de ezúttal beérte egy hosszú csókkal is. – Mit akarsz, mit tegyek? Idehozzam vagy a vízbe szórjam őket?</w:t>
      </w:r>
    </w:p>
    <w:p>
      <w:pPr>
        <w:pStyle w:val="Ksz2alap"/>
        <w:rPr/>
      </w:pPr>
      <w:r>
        <w:rPr>
          <w:rFonts w:eastAsia="Book Antiqua" w:cs="Book Antiqua" w:ascii="Book Antiqua" w:hAnsi="Book Antiqua"/>
        </w:rPr>
        <w:t>–</w:t>
      </w:r>
      <w:r>
        <w:rPr>
          <w:rFonts w:eastAsia="Book Antiqua" w:cs="Book Antiqua"/>
        </w:rPr>
        <w:t xml:space="preserve"> </w:t>
      </w:r>
      <w:r>
        <w:rPr/>
        <w:t>Szabadulj meg a Püspöktől, és légy itt a holmiddal meg az Esperesekkel egy órán belül. Ha nem jövök vissza, és Erimar se mutatkozik, tégy belátásod szerint. A Tigris táborában akkor is tárt karokkal várnak, ha a robbanás csak a múmiák pavilonjának tetejét viszi el.</w:t>
      </w:r>
    </w:p>
    <w:p>
      <w:pPr>
        <w:pStyle w:val="Ksz2alap"/>
        <w:rPr/>
      </w:pPr>
      <w:r>
        <w:rPr>
          <w:rFonts w:eastAsia="Book Antiqua" w:cs="Book Antiqua" w:ascii="Book Antiqua" w:hAnsi="Book Antiqua"/>
        </w:rPr>
        <w:t>–</w:t>
      </w:r>
      <w:r>
        <w:rPr>
          <w:rFonts w:eastAsia="Book Antiqua" w:cs="Book Antiqua"/>
        </w:rPr>
        <w:t xml:space="preserve"> </w:t>
      </w:r>
      <w:r>
        <w:rPr/>
        <w:t>Ha nem jössz vissza, utánad megyek – sziszegte a lány. – Kihozlak, ha lehet, és folytatom, amit elkezdtél, ha nincs más megoldás... és átharapom annak az őrültnek a torkát akkor is, ha száz lándzsa és kard védelmezi!</w:t>
      </w:r>
    </w:p>
    <w:p>
      <w:pPr>
        <w:pStyle w:val="Ksz2alap"/>
        <w:rPr/>
      </w:pPr>
      <w:r>
        <w:rPr>
          <w:rFonts w:eastAsia="Book Antiqua" w:cs="Book Antiqua" w:ascii="Book Antiqua" w:hAnsi="Book Antiqua"/>
        </w:rPr>
        <w:t>–</w:t>
      </w:r>
      <w:r>
        <w:rPr>
          <w:rFonts w:eastAsia="Book Antiqua" w:cs="Book Antiqua"/>
        </w:rPr>
        <w:t xml:space="preserve"> </w:t>
      </w:r>
      <w:r>
        <w:rPr/>
        <w:t>Eriel...</w:t>
      </w:r>
    </w:p>
    <w:p>
      <w:pPr>
        <w:pStyle w:val="Ksz2alap"/>
        <w:rPr/>
      </w:pPr>
      <w:r>
        <w:rPr>
          <w:rFonts w:eastAsia="Book Antiqua" w:cs="Book Antiqua" w:ascii="Book Antiqua" w:hAnsi="Book Antiqua"/>
        </w:rPr>
        <w:t>–</w:t>
      </w:r>
      <w:r>
        <w:rPr>
          <w:rFonts w:eastAsia="Book Antiqua" w:cs="Book Antiqua"/>
        </w:rPr>
        <w:t xml:space="preserve"> </w:t>
      </w:r>
      <w:r>
        <w:rPr/>
        <w:t>Ne mondd ki! Tartogasd holnapra, holnaputánra vagy a jövő hónapra, csak el ne felejtsd... és vigyázz magadra, érted?</w:t>
      </w:r>
    </w:p>
    <w:p>
      <w:pPr>
        <w:pStyle w:val="Ksz2alap"/>
        <w:rPr/>
      </w:pPr>
      <w:r>
        <w:rPr>
          <w:rFonts w:eastAsia="Book Antiqua" w:cs="Book Antiqua" w:ascii="Book Antiqua" w:hAnsi="Book Antiqua"/>
        </w:rPr>
        <w:t>–</w:t>
      </w:r>
      <w:r>
        <w:rPr>
          <w:rFonts w:eastAsia="Book Antiqua" w:cs="Book Antiqua"/>
        </w:rPr>
        <w:t xml:space="preserve"> </w:t>
      </w:r>
      <w:r>
        <w:rPr/>
        <w:t>Azon leszek – dünnyögte Gorduin, és ahogy szétváltak, olyasmit tett, amit egy hónappal, de még egy órával korábban is képtelenségnek tartott volna: a Gorvikot alapító Amanovik árnyát táplálta annak saját Intelmekből vett szavaival.</w:t>
      </w:r>
    </w:p>
    <w:p>
      <w:pPr>
        <w:pStyle w:val="Ksz2alap"/>
        <w:rPr/>
      </w:pPr>
      <w:r>
        <w:rPr/>
        <w:t>"Tagadom az Egyetlen hitét, de sírig hódolok a teremtő nagysága előtt – legkivált az éjszemű shadleki asszonyokért."</w:t>
      </w:r>
    </w:p>
    <w:p>
      <w:pPr>
        <w:pStyle w:val="Ksz2fejszam"/>
        <w:rPr/>
      </w:pPr>
      <w:r>
        <w:rPr/>
        <w:t>13</w:t>
      </w:r>
    </w:p>
    <w:p>
      <w:pPr>
        <w:pStyle w:val="Ksz2sorkoz"/>
        <w:rPr/>
      </w:pPr>
      <w:r>
        <w:rPr/>
        <w:t>A kavernában, melynek falához béklyózva sorsára várt, Erimar tisztán hallotta a hullámok és a mennydörgés moraját, a szelek zúgását.... még a neszeket is, melyekkel szomszédai, a rongyok borította vázak lázas monológját kísérték. Időnként – a pontosabb meghatározáshoz több visszhang vagy jobb fül kellett volna – fegyveres őr haladt végig a holt-eleven burkolatú falakra néző ácsolaton. Ellenőrizte a vízállást a kaverna északi szegletének sómarta mércéjén, halolajat töltött egy rézveretű tölcsérbe, mely több száz lábnyi csőhálózaton át továbbította azt a falakon derengő lámpásokig, majd híg moszatszagú pépet zúdított egy másik tölcsérbe, melynek kiömlői alatt fogatlan üregek – szájak – tárultak fel, és zihálva-fuldokolva nyelték szegényes táplálékukat.</w:t>
      </w:r>
    </w:p>
    <w:p>
      <w:pPr>
        <w:pStyle w:val="Ksz2alap"/>
        <w:rPr/>
      </w:pPr>
      <w:r>
        <w:rPr/>
        <w:t>Erimar, aki az első kóstoló után három alkalommal is bal vállát fordította az égi áldás felé, mostanra ugyanolyan mohón fülelt a léptek zajára, mint a többiek... de eleget őrzött meg emberségéből ahhoz, hogy ne csatlakozzon a mosléklesők panaszos kórusához, mikor az első döndülést – a halolajos vödörét – a várva várt második helyett hördülés, halkuló gurgulázás, robaj – egy átvágott torkú test zuhanása – követte odafent.</w:t>
      </w:r>
    </w:p>
    <w:p>
      <w:pPr>
        <w:pStyle w:val="Ksz2alap"/>
        <w:rPr/>
      </w:pPr>
      <w:r>
        <w:rPr/>
        <w:t>Erimar fájdalmas erőfeszítéssel nyelt egyet, és hagyta, hogy feszülő nyakizmai elernyedjenek. Túl gyenge volt ahhoz, hogy a mozzanatok egymásutánjában mélyebb összefüggést keressen; ösztönei azonban megsúgták, hogy az etetés elmarad, és a felismerés keserűségbe hajló kiábrándultsággal</w:t>
      </w:r>
    </w:p>
    <w:p>
      <w:pPr>
        <w:pStyle w:val="Ksz2alap"/>
        <w:rPr>
          <w:i/>
          <w:i/>
          <w:iCs/>
          <w:sz w:val="22"/>
        </w:rPr>
      </w:pPr>
      <w:r>
        <w:rPr>
          <w:i/>
          <w:iCs/>
          <w:sz w:val="22"/>
        </w:rPr>
        <w:t>gyengülök</w:t>
      </w:r>
    </w:p>
    <w:p>
      <w:pPr>
        <w:pStyle w:val="Ksz2alap"/>
        <w:rPr>
          <w:i/>
          <w:i/>
          <w:iCs/>
          <w:sz w:val="22"/>
        </w:rPr>
      </w:pPr>
      <w:r>
        <w:rPr>
          <w:i/>
          <w:iCs/>
          <w:sz w:val="22"/>
        </w:rPr>
        <w:t>gyengülök és hülyülök, mert éhezem</w:t>
      </w:r>
    </w:p>
    <w:p>
      <w:pPr>
        <w:pStyle w:val="Ksz2alap"/>
        <w:rPr/>
      </w:pPr>
      <w:r>
        <w:rPr/>
        <w:t>töltötte el. Lehunyta szemét, magateremtette sötétségbe menekült a nyirkos hideg és a mardosó hiány érzete elől, s mikor – egy perc, egy hét vagy száz év múltán – visszatért, a kaverna homályából mentazölden lángoló szemek néztek vissza rá. Metszésük, a hozzájuk tartozó vonásokkal együtt oly ismerős volt, hogy nem esett nehezére szavakat rendelni a benyomáshoz:</w:t>
      </w:r>
    </w:p>
    <w:p>
      <w:pPr>
        <w:pStyle w:val="Ksz2alap"/>
        <w:rPr>
          <w:i/>
          <w:i/>
          <w:iCs/>
          <w:sz w:val="22"/>
        </w:rPr>
      </w:pPr>
      <w:r>
        <w:rPr>
          <w:i/>
          <w:iCs/>
          <w:sz w:val="22"/>
        </w:rPr>
        <w:t>Ez az alak itt szemben én magam vagyok.</w:t>
      </w:r>
    </w:p>
    <w:p>
      <w:pPr>
        <w:pStyle w:val="Ksz2alap"/>
        <w:rPr/>
      </w:pPr>
      <w:r>
        <w:rPr/>
        <w:t>–</w:t>
      </w:r>
      <w:r>
        <w:rPr>
          <w:rFonts w:eastAsia="Book Antiqua" w:cs="Book Antiqua"/>
        </w:rPr>
        <w:t xml:space="preserve"> </w:t>
      </w:r>
      <w:r>
        <w:rPr/>
        <w:t>Megismersz? – sziszegte az Erimar-archoz tartozó, a vártnál keményebb vonalú száj. – Maradt elég erőd, hogy szólj hozzám, testvér?</w:t>
      </w:r>
    </w:p>
    <w:p>
      <w:pPr>
        <w:pStyle w:val="Ksz2alap"/>
        <w:rPr/>
      </w:pPr>
      <w:r>
        <w:rPr>
          <w:rFonts w:eastAsia="Book Antiqua" w:cs="Book Antiqua" w:ascii="Book Antiqua" w:hAnsi="Book Antiqua"/>
        </w:rPr>
        <w:t>–</w:t>
      </w:r>
      <w:r>
        <w:rPr>
          <w:rFonts w:eastAsia="Book Antiqua" w:cs="Book Antiqua"/>
        </w:rPr>
        <w:t xml:space="preserve"> </w:t>
      </w:r>
      <w:r>
        <w:rPr/>
        <w:t>Testvér.</w:t>
      </w:r>
    </w:p>
    <w:p>
      <w:pPr>
        <w:pStyle w:val="Ksz2alap"/>
        <w:rPr/>
      </w:pPr>
      <w:r>
        <w:rPr/>
        <w:t>Erimar tudta, hogy a szó valami fontosat jelent, üzenete lényegét azonban képtelen volt megragadni. A testvér az ...testvér. Olyan, akár egy isten: kezdettől fogva van, természeténél fogva minden más lénynél közelebb áll hozzá. Azaz....</w:t>
      </w:r>
    </w:p>
    <w:p>
      <w:pPr>
        <w:pStyle w:val="Ksz2alap"/>
        <w:rPr/>
      </w:pPr>
      <w:r>
        <w:rPr/>
        <w:t>Azaz csak azokhoz, akiknek van testvérük. Neki sose volt: kyr hím nemzette, de riegi apa nevelte a Nagy Óceán nyugati partján, ahol kezdettől kirítt hasonló korú társai közül, mert... mert...</w:t>
      </w:r>
    </w:p>
    <w:p>
      <w:pPr>
        <w:pStyle w:val="Ksz2alap"/>
        <w:rPr/>
      </w:pPr>
      <w:r>
        <w:rPr/>
        <w:t>..</w:t>
      </w:r>
      <w:r>
        <w:rPr>
          <w:i/>
          <w:iCs/>
        </w:rPr>
        <w:t>.mert egynek se volt olyan nyírkéregfakó haja és mentazöld szeme, mint az enyém.</w:t>
      </w:r>
    </w:p>
    <w:p>
      <w:pPr>
        <w:pStyle w:val="Ksz2alap"/>
        <w:rPr/>
      </w:pPr>
      <w:r>
        <w:rPr/>
        <w:t>–</w:t>
      </w:r>
      <w:r>
        <w:rPr>
          <w:rFonts w:eastAsia="Book Antiqua" w:cs="Book Antiqua"/>
        </w:rPr>
        <w:t xml:space="preserve"> </w:t>
      </w:r>
      <w:r>
        <w:rPr/>
        <w:t>Rossz bőrben vagy – suttogta a jövevény. – Még egy nap, talán csak pár óra, és kiadod a lelked ebben a pokolüregben. A legjobbkor érkeztem, hogy megóvjalak e céltalan és dicstelen végtől... de többet is teszek ennél. – A mentazöld szemek tüze szinte égette Erimar bőrét. A jövevény nyakában függő medálon agyarait villogtatta a holdlunir vadkanfő. – Hatalmamban áll, hogy felemeljelek, testvér. Hogy a diadal kapuján át vezesselek vissza népedhez, melytől ellenséges ármány szakított el.... hogy együtt szálljunk harcba atyai jussunkért, melynek fele téged illet. Ha velem tartasz, a Lyalmurok nemzetsége bosszút vesz ellenségein, erőre váltja a császár kegyét, és befolyásával együtt a Jégkardot is visszaszerzi, hogy bajnoka dicsőséggel forgathassa a tizenötödik zászlóháborúban, melynek végső csatája az új kor nyitánya... az új Kyria első győzelme lesz!</w:t>
      </w:r>
    </w:p>
    <w:p>
      <w:pPr>
        <w:pStyle w:val="Ksz2alap"/>
        <w:rPr/>
      </w:pPr>
      <w:r>
        <w:rPr/>
        <w:t>Erimar megrázkódott reves láncai közt: csontja velejéig megborzongatta a lidércnyomás.</w:t>
      </w:r>
    </w:p>
    <w:p>
      <w:pPr>
        <w:pStyle w:val="Ksz2alap"/>
        <w:rPr/>
      </w:pPr>
      <w:r>
        <w:rPr>
          <w:rFonts w:eastAsia="Book Antiqua" w:cs="Book Antiqua" w:ascii="Book Antiqua" w:hAnsi="Book Antiqua"/>
        </w:rPr>
        <w:t>–</w:t>
      </w:r>
      <w:r>
        <w:rPr>
          <w:rFonts w:eastAsia="Book Antiqua" w:cs="Book Antiqua"/>
        </w:rPr>
        <w:t xml:space="preserve"> </w:t>
      </w:r>
      <w:r>
        <w:rPr/>
        <w:t>Elég – nyögte, és erőlködve pislogott – Ennél a sületlenségnél... holtomban is több jár nekem...</w:t>
      </w:r>
    </w:p>
    <w:p>
      <w:pPr>
        <w:pStyle w:val="Ksz2alap"/>
        <w:rPr/>
      </w:pPr>
      <w:r>
        <w:rPr>
          <w:rFonts w:eastAsia="Book Antiqua" w:cs="Book Antiqua" w:ascii="Book Antiqua" w:hAnsi="Book Antiqua"/>
        </w:rPr>
        <w:t>–</w:t>
      </w:r>
      <w:r>
        <w:rPr>
          <w:rFonts w:eastAsia="Book Antiqua" w:cs="Book Antiqua"/>
        </w:rPr>
        <w:t xml:space="preserve"> </w:t>
      </w:r>
      <w:r>
        <w:rPr/>
        <w:t>Nem álmodsz – sistergett a hang. – Valóság vagyok, mint te magad; szolga egy hatalmas úr seregében, de veled együtt... a segítségeddel... mindketten vezérek lehetünk. A férfi, aki hazugságaival magához láncolt, pajzsként használt, és ide juttatott téged... olyan titok birtokosa, mellyel országok, országrészek... egész kontinensek sorsát fordíthatja meg. Te vele utaztál. Sokat tudsz róla; észrevehettél olyasmit is, ami mindenki más figyelmét elkerülte. Valamit, ami segíthet, hogy a titkához... a lényegéhez férjünk; ami lehetővé teszi, hogy megelőzzük, legyőzzük és elpusztítsuk őt.</w:t>
      </w:r>
    </w:p>
    <w:p>
      <w:pPr>
        <w:pStyle w:val="Ksz2alap"/>
        <w:rPr/>
      </w:pPr>
      <w:r>
        <w:rPr>
          <w:rFonts w:eastAsia="Book Antiqua" w:cs="Book Antiqua" w:ascii="Book Antiqua" w:hAnsi="Book Antiqua"/>
        </w:rPr>
        <w:t>–</w:t>
      </w:r>
      <w:r>
        <w:rPr>
          <w:rFonts w:eastAsia="Book Antiqua" w:cs="Book Antiqua"/>
        </w:rPr>
        <w:t xml:space="preserve"> </w:t>
      </w:r>
      <w:r>
        <w:rPr/>
        <w:t>A bárdról... beszélsz? – zihálta Erimar. – A barátomról... beszélsz, te sátánfajzat? Azt képzeled, őt hibáztatom; hogy hajlandó leszek a halál küszöbén pondróként viselkedni... káromolni... megtagadni őt? – Felkacagott, majd hosszan köhögött, bedagadt szeméből könnyek peregtek. – Kotródj ördög, bárki poklából jössz is, és vidd hírül gazdádnak: Erimar a riegi lelenc élete az övé, tán mindig is az volt, de a lelke... a lelke kalandozó lélek, amit nem ad neki soha!</w:t>
      </w:r>
    </w:p>
    <w:p>
      <w:pPr>
        <w:pStyle w:val="Ksz2alap"/>
        <w:rPr/>
      </w:pPr>
      <w:r>
        <w:rPr>
          <w:rFonts w:eastAsia="Book Antiqua" w:cs="Book Antiqua" w:ascii="Book Antiqua" w:hAnsi="Book Antiqua"/>
        </w:rPr>
        <w:t>–</w:t>
      </w:r>
      <w:r>
        <w:rPr>
          <w:rFonts w:eastAsia="Book Antiqua" w:cs="Book Antiqua"/>
        </w:rPr>
        <w:t xml:space="preserve"> </w:t>
      </w:r>
      <w:r>
        <w:rPr/>
        <w:t>Szerencsétlen – sziszegte a zölden lobogó szemű jelenés. – Te hazátlan senki, aki hamis bálványokat imádsz, és elnyomod magadban az ősi vér szavát: lásd, hová juttatott átkos kevélységed! A bárd, akit barátodnak hiszel, a nemzetségünket meggyalázó Dailad fattyú, aki nem ismer sem hűséget, sem hitet. Rég odébbállt; sorsodra hagyott, hogy a bomlott elméjű császár szörnyeteg-lányának ágyában az ország... utóbb az egész kontinens ura lehessen!</w:t>
      </w:r>
    </w:p>
    <w:p>
      <w:pPr>
        <w:pStyle w:val="Ksz2alap"/>
        <w:rPr/>
      </w:pPr>
      <w:r>
        <w:rPr/>
        <w:t>Erimar konokul rázta fejét. Megvonaglott a fájdalomtól, tudata azonban kitisztult valamelyest. Gorduin és Nin? Az ilanori, mint az ország-gép császára, Észak és egész Ynev nemezise? Ez nagyobb baromság annál, amit halódó elme egy maga alkotta lidérc szájával a világra köphet, mentazöld szemű tükörképe tehát vagy igazi démon,... vagy az, aminek kezdettől mondja magát.</w:t>
      </w:r>
    </w:p>
    <w:p>
      <w:pPr>
        <w:pStyle w:val="Ksz2alap"/>
        <w:rPr/>
      </w:pPr>
      <w:r>
        <w:rPr/>
        <w:t>Egy elveszett és megtalált rokon.</w:t>
      </w:r>
    </w:p>
    <w:p>
      <w:pPr>
        <w:pStyle w:val="Ksz2alap"/>
        <w:rPr/>
      </w:pPr>
      <w:r>
        <w:rPr/>
        <w:t>Egy arc és egy hang Biur seregéből, aki megkapó igyekezettel játszik lelke fájdalom-húrjain... és alighanem testével is próbát tesz, amint rádöbben, milyen hiábavaló az igyekezete.</w:t>
      </w:r>
    </w:p>
    <w:p>
      <w:pPr>
        <w:pStyle w:val="Ksz2alap"/>
        <w:rPr/>
      </w:pPr>
      <w:r>
        <w:rPr>
          <w:rFonts w:eastAsia="Book Antiqua" w:cs="Book Antiqua" w:ascii="Book Antiqua" w:hAnsi="Book Antiqua"/>
        </w:rPr>
        <w:t>–</w:t>
      </w:r>
      <w:r>
        <w:rPr>
          <w:rFonts w:eastAsia="Book Antiqua" w:cs="Book Antiqua"/>
        </w:rPr>
        <w:t xml:space="preserve"> </w:t>
      </w:r>
      <w:r>
        <w:rPr/>
        <w:t>A bárd... elment?</w:t>
      </w:r>
    </w:p>
    <w:p>
      <w:pPr>
        <w:pStyle w:val="Ksz2alap"/>
        <w:rPr/>
      </w:pPr>
      <w:r>
        <w:rPr>
          <w:rFonts w:eastAsia="Book Antiqua" w:cs="Book Antiqua" w:ascii="Book Antiqua" w:hAnsi="Book Antiqua"/>
        </w:rPr>
        <w:t>–</w:t>
      </w:r>
      <w:r>
        <w:rPr>
          <w:rFonts w:eastAsia="Book Antiqua" w:cs="Book Antiqua"/>
        </w:rPr>
        <w:t xml:space="preserve"> </w:t>
      </w:r>
      <w:r>
        <w:rPr/>
        <w:t xml:space="preserve">Azt képzelted talán, mindent félredobva a megmentésedre siet? – fröcskölte arcába a hasonmás. – Hogy kockáztatni, harcolni, vérezni fog érted? A Dailad fattyú egy tisztavérű Lyalmurért, akit az első percben felismert, és kezdettől fogva halálra szánt... </w:t>
      </w:r>
      <w:r>
        <w:rPr>
          <w:i/>
          <w:iCs/>
        </w:rPr>
        <w:t>akiben a gyűlölt vérvonal utolsó sarját látja?</w:t>
      </w:r>
    </w:p>
    <w:p>
      <w:pPr>
        <w:pStyle w:val="Ksz2alap"/>
        <w:rPr/>
      </w:pPr>
      <w:r>
        <w:rPr/>
        <w:t>Kacaj.</w:t>
      </w:r>
    </w:p>
    <w:p>
      <w:pPr>
        <w:pStyle w:val="Ksz2alap"/>
        <w:rPr/>
      </w:pPr>
      <w:r>
        <w:rPr/>
        <w:t>Hideg, akár az ércből vert vadkanfő agyarainak villanása.</w:t>
      </w:r>
    </w:p>
    <w:p>
      <w:pPr>
        <w:pStyle w:val="Ksz2alap"/>
        <w:rPr/>
      </w:pPr>
      <w:r>
        <w:rPr>
          <w:rFonts w:eastAsia="Book Antiqua" w:cs="Book Antiqua" w:ascii="Book Antiqua" w:hAnsi="Book Antiqua"/>
        </w:rPr>
        <w:t>–</w:t>
      </w:r>
      <w:r>
        <w:rPr>
          <w:rFonts w:eastAsia="Book Antiqua" w:cs="Book Antiqua"/>
        </w:rPr>
        <w:t xml:space="preserve"> </w:t>
      </w:r>
      <w:r>
        <w:rPr/>
        <w:t>Kész szerencse, hogy téved: ketten vagyunk. Miután a császár a Dailadok hamis vádjaitól félrevezetve lefogatta nagyapánkat, apánk és anyánk halálos párviadalt vívott a jogért, hogy a sorsunkról, s vele a nemzetség jövőjéről dönthessen. A küzdelem anyánk győzelmét hozta: apánk kiszenvedett gyilkos ölelésében, mielőtt tőrével másodszor is megsebezhette volna. Anyánk tudta, hogy a penge mérgezett, ezért még hajnal előtt cselekedett: két közrendű, mágiával hasonlatosságunkra formált gyermek torkát metszette át a miénk helyett, s míg négyük szívét egy tégelyben vitték a császár elé, velünk nyugat és kelet felé indult a nemzetség egy-egy hű pietora. Az enyémmel a Sinemos-szorosban végzett a tudatába vésett végzetrúna, – nevelőapám szerint alig pár perccel azután, hogy átadott neki. Engem Enoszuke fogadott be.</w:t>
      </w:r>
    </w:p>
    <w:p>
      <w:pPr>
        <w:pStyle w:val="Ksz2alap"/>
        <w:rPr/>
      </w:pPr>
      <w:r>
        <w:rPr>
          <w:rFonts w:eastAsia="Book Antiqua" w:cs="Book Antiqua" w:ascii="Book Antiqua" w:hAnsi="Book Antiqua"/>
        </w:rPr>
        <w:t>–</w:t>
      </w:r>
      <w:r>
        <w:rPr>
          <w:rFonts w:eastAsia="Book Antiqua" w:cs="Book Antiqua"/>
        </w:rPr>
        <w:t xml:space="preserve"> </w:t>
      </w:r>
      <w:r>
        <w:rPr/>
        <w:t>Lenyűgöző – mondta Erimar nehezen forgó nyelvvel, de a másik tovább hadart.</w:t>
      </w:r>
    </w:p>
    <w:p>
      <w:pPr>
        <w:pStyle w:val="Ksz2alap"/>
        <w:rPr/>
      </w:pPr>
      <w:r>
        <w:rPr>
          <w:rFonts w:eastAsia="Book Antiqua" w:cs="Book Antiqua" w:ascii="Book Antiqua" w:hAnsi="Book Antiqua"/>
        </w:rPr>
        <w:t>–</w:t>
      </w:r>
      <w:r>
        <w:rPr>
          <w:rFonts w:eastAsia="Book Antiqua" w:cs="Book Antiqua"/>
        </w:rPr>
        <w:t xml:space="preserve"> </w:t>
      </w:r>
      <w:r>
        <w:rPr/>
        <w:t>A te pietorod testvér, a nyugati városállamok egyik koszfészkében pusztult el, nevelőapád pedig volt elég érzelgős ahhoz, hogy a sajátjaként neveljen fel, és elég ostoba, hogy később se beszéljen a származásodról, pedig ha....</w:t>
      </w:r>
    </w:p>
    <w:p>
      <w:pPr>
        <w:pStyle w:val="Ksz2alap"/>
        <w:rPr/>
      </w:pPr>
      <w:r>
        <w:rPr>
          <w:rFonts w:eastAsia="Book Antiqua" w:cs="Book Antiqua" w:ascii="Book Antiqua" w:hAnsi="Book Antiqua"/>
        </w:rPr>
        <w:t>–</w:t>
      </w:r>
      <w:r>
        <w:rPr>
          <w:rFonts w:eastAsia="Book Antiqua" w:cs="Book Antiqua"/>
        </w:rPr>
        <w:t xml:space="preserve"> </w:t>
      </w:r>
      <w:r>
        <w:rPr/>
        <w:t>Apám – lehelte Erimar, akit egész valójában átfűtött a harag – nagyszerű ember, szerető férj, és remek hajós volt. A század legnagyobb vihara kellett, hogy megölje, anyám pedig csak addig várt az utána halással, míg belőlem épkézláb kölyköt nevelt. Húszéves korom óta járom a világot, de nincs okom szégyenkezni miatta.... nem úgy, mint neked, torokmetszők és vérbanyák ellette, te hősi kyr torzó aki vagy...!</w:t>
      </w:r>
    </w:p>
    <w:p>
      <w:pPr>
        <w:pStyle w:val="Ksz2alap"/>
        <w:rPr/>
      </w:pPr>
      <w:r>
        <w:rPr/>
        <w:t>Látta a dühödt villanást a tükörkép-szemekben, tudta, hogy sikerült megízleltetnie a fantommal saját orvosságát... és lélekben már a döfések kínjára készült, mikor zavaros hangok – fémcsengés és kiáltozás – foszlányai jutottak a füléig odafentről. A kaverna déli bejáratának masszív ajtaját elemi erejű csapás zúzta szét, a szilánkok záporában vörös pikkelypáncélos alakok zuhantak az ácsolat korlátjának... s szinte egyszerre buktak a mélybe, ahogy megtaszította őket a zöld derengésből kivágódó sötét forgatag.</w:t>
      </w:r>
    </w:p>
    <w:p>
      <w:pPr>
        <w:pStyle w:val="Ksz2alap"/>
        <w:rPr/>
      </w:pPr>
      <w:r>
        <w:rPr/>
        <w:t>–</w:t>
      </w:r>
      <w:r>
        <w:rPr>
          <w:rFonts w:eastAsia="Book Antiqua" w:cs="Book Antiqua"/>
        </w:rPr>
        <w:t xml:space="preserve"> </w:t>
      </w:r>
      <w:r>
        <w:rPr>
          <w:i/>
          <w:iCs/>
        </w:rPr>
        <w:t>Erimar!</w:t>
      </w:r>
    </w:p>
    <w:p>
      <w:pPr>
        <w:pStyle w:val="Ksz2alap"/>
        <w:rPr/>
      </w:pPr>
      <w:r>
        <w:rPr/>
        <w:t>A hasonmás tőre megvillant, de nem ért célt: a fakó hajú feje mellett mart a kőbe.</w:t>
      </w:r>
    </w:p>
    <w:p>
      <w:pPr>
        <w:pStyle w:val="Ksz2alap"/>
        <w:rPr/>
      </w:pPr>
      <w:r>
        <w:rPr/>
        <w:t>–</w:t>
      </w:r>
      <w:r>
        <w:rPr>
          <w:rFonts w:eastAsia="Book Antiqua" w:cs="Book Antiqua"/>
        </w:rPr>
        <w:t xml:space="preserve"> </w:t>
      </w:r>
      <w:r>
        <w:rPr/>
        <w:t>Kapsz időt – sistergett a sötétbe olvadó árny. – Hogy  mérlegelj, és döntsd... hogy megtanuld kívánni, nehogy késő legyen!</w:t>
      </w:r>
    </w:p>
    <w:p>
      <w:pPr>
        <w:pStyle w:val="Ksz2alap"/>
        <w:rPr/>
      </w:pPr>
      <w:r>
        <w:rPr/>
        <w:t>Mondott volna többet is, de egy elcikázó számszeríjlövedék szele jobb belátásra térítette. Egyet szökkent, és már ott sem volt; elnyelte a kilobbanó lámpások közti űr, az emberroncsok hangján ziháló homály.</w:t>
      </w:r>
    </w:p>
    <w:p>
      <w:pPr>
        <w:pStyle w:val="Ksz2alap"/>
        <w:rPr/>
      </w:pPr>
      <w:r>
        <w:rPr/>
        <w:t>–</w:t>
      </w:r>
      <w:r>
        <w:rPr>
          <w:rFonts w:eastAsia="Book Antiqua" w:cs="Book Antiqua"/>
        </w:rPr>
        <w:t xml:space="preserve"> </w:t>
      </w:r>
      <w:r>
        <w:rPr/>
        <w:t>Balra lent! – csattant egy férfihang az ácsolaton végigsöprő forgatagból. – Hozd és fedezd; a kútnál találkozunk!</w:t>
      </w:r>
    </w:p>
    <w:p>
      <w:pPr>
        <w:pStyle w:val="Ksz2alap"/>
        <w:rPr/>
      </w:pPr>
      <w:r>
        <w:rPr/>
        <w:t>Erimarnak sejtelme sem volt, miféle kútról beszél... és cserbenhagyta többi gondolata is, ahogy a zölden derengő alak alázuhant az ácsolat magasából. A két őr, aki a fakó hajú benyílója előtt került szembe vele, választhatott a közelharc és a kaverna mélységeibe vivő halálugrás közt – mindketten az utóbbit választották, s míg üvöltésük a tengermorajba veszett, a smaragdbálvány sorra roppantotta el Erimar bilincseit.</w:t>
      </w:r>
    </w:p>
    <w:p>
      <w:pPr>
        <w:pStyle w:val="Ksz2alap"/>
        <w:rPr/>
      </w:pPr>
      <w:r>
        <w:rPr/>
        <w:t>–</w:t>
      </w:r>
      <w:r>
        <w:rPr>
          <w:rFonts w:eastAsia="Book Antiqua" w:cs="Book Antiqua"/>
        </w:rPr>
        <w:t xml:space="preserve"> </w:t>
      </w:r>
      <w:r>
        <w:rPr/>
        <w:t>Hé! Mivel etetnek téged, jóbarát? – zihálta az, szabaddá vált jobbjával a sziklakemény fejet tapogatva. – Mikor legutóbb láttalak... még ilyen kicsi voltál!</w:t>
      </w:r>
    </w:p>
    <w:p>
      <w:pPr>
        <w:pStyle w:val="Ksz2alap"/>
        <w:rPr/>
      </w:pPr>
      <w:r>
        <w:rPr/>
        <w:t>Aztán a roppant vállra bukott, és elvesztette az eszméletét.</w:t>
      </w:r>
    </w:p>
    <w:p>
      <w:pPr>
        <w:pStyle w:val="Ksz2alap"/>
        <w:rPr/>
      </w:pPr>
      <w:r>
        <w:rPr/>
        <w:t>Shenwal szoborharcosa megperdült a sarkán, újabb sárkánygárdistát söpört félre az útból, majd – pajzsnyi tenyerével a kalandozót oltalmazva – a magasba szökkent, és a forgatag nyomába szegődött, mely harcképtelen fegyveresekkel szegélyezte útját a bezúzott ajtó, a villámfényben derengő lépcső és a vihar tépázta külvilág felé.</w:t>
      </w:r>
    </w:p>
    <w:p>
      <w:pPr>
        <w:pStyle w:val="Ksz2fejszam"/>
        <w:rPr/>
      </w:pPr>
      <w:r>
        <w:rPr/>
        <w:t>14</w:t>
      </w:r>
    </w:p>
    <w:p>
      <w:pPr>
        <w:pStyle w:val="Ksz2sorkoz"/>
        <w:rPr/>
      </w:pPr>
      <w:r>
        <w:rPr/>
        <w:t>A kút voltaképp nem kút volt – lábnyi perem inkább az akna körül, melynek falához tapadva a sziget talapzatának mélységei felé kanyarogtak a lépcsősorok. A szakadó esőtől csatakos kő Gorduint zavarta jobban: a bálvány majd' öt perccel előbb ért célba, s miután eleven terhét a káva felett összehajló oroszlánszobrok tövébe helyezte, fél térdre ereszkedve, mereven előre bámulva várta az új parancsokat.</w:t>
      </w:r>
    </w:p>
    <w:p>
      <w:pPr>
        <w:pStyle w:val="Ksz2alap"/>
        <w:rPr/>
      </w:pPr>
      <w:r>
        <w:rPr/>
        <w:t>Erimar az Onjanban vásárolt likőrbor ízére eszmélt fel, és csak a harmadik korty után érezte meg az új aromát, mely forróságként sugárzott szét gyomrában, és tagjaiba is visszacsempészett valamit az élet melegéből.</w:t>
      </w:r>
    </w:p>
    <w:p>
      <w:pPr>
        <w:pStyle w:val="Ksz2alap"/>
        <w:rPr/>
      </w:pPr>
      <w:r>
        <w:rPr>
          <w:rFonts w:eastAsia="Book Antiqua" w:cs="Book Antiqua" w:ascii="Book Antiqua" w:hAnsi="Book Antiqua"/>
        </w:rPr>
        <w:t>–</w:t>
      </w:r>
      <w:r>
        <w:rPr>
          <w:rFonts w:eastAsia="Book Antiqua" w:cs="Book Antiqua"/>
        </w:rPr>
        <w:t xml:space="preserve"> </w:t>
      </w:r>
      <w:r>
        <w:rPr/>
        <w:t>Mi a...?</w:t>
      </w:r>
    </w:p>
    <w:p>
      <w:pPr>
        <w:pStyle w:val="Ksz2alap"/>
        <w:rPr/>
      </w:pPr>
      <w:r>
        <w:rPr>
          <w:rFonts w:eastAsia="Book Antiqua" w:cs="Book Antiqua" w:ascii="Book Antiqua" w:hAnsi="Book Antiqua"/>
        </w:rPr>
        <w:t>–</w:t>
      </w:r>
      <w:r>
        <w:rPr>
          <w:rFonts w:eastAsia="Book Antiqua" w:cs="Book Antiqua"/>
        </w:rPr>
        <w:t xml:space="preserve"> </w:t>
      </w:r>
      <w:r>
        <w:rPr/>
        <w:t>Szikrafű. – A bárd térdére támasztotta újratöltött nyílpuskáját, és a smaragdbálvány szélárnyékába kucorodva tőrt húzott, hogy megszabadítsa társát penészes rongyaitól. – Csillapítja a fájdalmat, elűzi a kimerültséget...</w:t>
      </w:r>
    </w:p>
    <w:p>
      <w:pPr>
        <w:pStyle w:val="Ksz2alap"/>
        <w:rPr/>
      </w:pPr>
      <w:r>
        <w:rPr>
          <w:rFonts w:eastAsia="Book Antiqua" w:cs="Book Antiqua" w:ascii="Book Antiqua" w:hAnsi="Book Antiqua"/>
        </w:rPr>
        <w:t>–</w:t>
      </w:r>
      <w:r>
        <w:rPr>
          <w:rFonts w:eastAsia="Book Antiqua" w:cs="Book Antiqua"/>
        </w:rPr>
        <w:t xml:space="preserve"> </w:t>
      </w:r>
      <w:r>
        <w:rPr/>
        <w:t>... hatása múltával pedig mély és pihentető álmot ad... de fogadok, hogy nem ezért diktáltad belém. – A fakó hajú ismét húzott Gorduin kulacsából, és félig-meddig öntudatlanul tapogatózott az ázott kövön valamiféle fegyver után. – Mi tartott ilyen sokáig, a fenébe is?</w:t>
      </w:r>
    </w:p>
    <w:p>
      <w:pPr>
        <w:pStyle w:val="Ksz2alap"/>
        <w:rPr/>
      </w:pPr>
      <w:r>
        <w:rPr>
          <w:rFonts w:eastAsia="Book Antiqua" w:cs="Book Antiqua" w:ascii="Book Antiqua" w:hAnsi="Book Antiqua"/>
        </w:rPr>
        <w:t>–</w:t>
      </w:r>
      <w:r>
        <w:rPr>
          <w:rFonts w:eastAsia="Book Antiqua" w:cs="Book Antiqua"/>
        </w:rPr>
        <w:t xml:space="preserve"> </w:t>
      </w:r>
      <w:r>
        <w:rPr/>
        <w:t>Te vagy ma a második, aki ezzel esik nekem... és a második, akinek csak annyit felelhetek, hogy jöttem, amint a helyi protokoll engedte.</w:t>
      </w:r>
    </w:p>
    <w:p>
      <w:pPr>
        <w:pStyle w:val="Ksz2alap"/>
        <w:rPr/>
      </w:pPr>
      <w:r>
        <w:rPr>
          <w:rFonts w:eastAsia="Book Antiqua" w:cs="Book Antiqua" w:ascii="Book Antiqua" w:hAnsi="Book Antiqua"/>
        </w:rPr>
        <w:t>–</w:t>
      </w:r>
      <w:r>
        <w:rPr>
          <w:rFonts w:eastAsia="Book Antiqua" w:cs="Book Antiqua"/>
        </w:rPr>
        <w:t xml:space="preserve"> </w:t>
      </w:r>
      <w:r>
        <w:rPr/>
        <w:t>Fura egy protokoll, annyi szent – Erimar összerezzent, ahogy tapogatózó ujjai a bálvány kőbe metszett saruszíját érintették. – Jól illik a helyi vendégszálláshoz, a koszthoz, a fegyverhordozódhoz... még a lidércekhez is, akik a lenti barlangokat lakják.</w:t>
      </w:r>
    </w:p>
    <w:p>
      <w:pPr>
        <w:pStyle w:val="Ksz2alap"/>
        <w:rPr/>
      </w:pPr>
      <w:r>
        <w:rPr>
          <w:rFonts w:eastAsia="Book Antiqua" w:cs="Book Antiqua" w:ascii="Book Antiqua" w:hAnsi="Book Antiqua"/>
        </w:rPr>
        <w:t>–</w:t>
      </w:r>
      <w:r>
        <w:rPr>
          <w:rFonts w:eastAsia="Book Antiqua" w:cs="Book Antiqua"/>
        </w:rPr>
        <w:t xml:space="preserve"> </w:t>
      </w:r>
      <w:r>
        <w:rPr/>
        <w:t>Nem lidérc volt. – A bárd a környező árkádokat pásztázta osonó árnyak és lapuló számszeríjászok után, – Én is láttam, sőt le is szedtem volna, ha...</w:t>
      </w:r>
    </w:p>
    <w:p>
      <w:pPr>
        <w:pStyle w:val="Ksz2alap"/>
        <w:rPr/>
      </w:pPr>
      <w:r>
        <w:rPr>
          <w:rFonts w:eastAsia="Book Antiqua" w:cs="Book Antiqua" w:ascii="Book Antiqua" w:hAnsi="Book Antiqua"/>
        </w:rPr>
        <w:t>–</w:t>
      </w:r>
      <w:r>
        <w:rPr>
          <w:rFonts w:eastAsia="Book Antiqua" w:cs="Book Antiqua"/>
        </w:rPr>
        <w:t xml:space="preserve"> </w:t>
      </w:r>
      <w:r>
        <w:rPr/>
        <w:t>Ha...?</w:t>
      </w:r>
    </w:p>
    <w:p>
      <w:pPr>
        <w:pStyle w:val="Ksz2alap"/>
        <w:rPr/>
      </w:pPr>
      <w:r>
        <w:rPr/>
        <w:t>–</w:t>
      </w:r>
      <w:r>
        <w:rPr>
          <w:rFonts w:eastAsia="Book Antiqua" w:cs="Book Antiqua"/>
        </w:rPr>
        <w:t xml:space="preserve"> </w:t>
      </w:r>
      <w:r>
        <w:rPr/>
        <w:t>Ha el nem hibázom. – Gorduin bosszúsan rázta fejét, vak szeméből alvadt vértől rozsdás esővíz pergett fehér ingujjára. – Ki volt az, és mi az ördögöt keresett odalent?</w:t>
      </w:r>
    </w:p>
    <w:p>
      <w:pPr>
        <w:pStyle w:val="Ksz2alap"/>
        <w:rPr/>
      </w:pPr>
      <w:r>
        <w:rPr>
          <w:rFonts w:eastAsia="Book Antiqua" w:cs="Book Antiqua" w:ascii="Book Antiqua" w:hAnsi="Book Antiqua"/>
        </w:rPr>
        <w:t>–</w:t>
      </w:r>
      <w:r>
        <w:rPr>
          <w:rFonts w:eastAsia="Book Antiqua" w:cs="Book Antiqua"/>
        </w:rPr>
        <w:t xml:space="preserve"> </w:t>
      </w:r>
      <w:r>
        <w:rPr/>
        <w:t>Engem. A testvéremnek mondta magát, és....</w:t>
      </w:r>
    </w:p>
    <w:p>
      <w:pPr>
        <w:pStyle w:val="Ksz2alap"/>
        <w:rPr/>
      </w:pPr>
      <w:r>
        <w:rPr>
          <w:rFonts w:eastAsia="Book Antiqua" w:cs="Book Antiqua" w:ascii="Book Antiqua" w:hAnsi="Book Antiqua"/>
        </w:rPr>
        <w:t>–</w:t>
      </w:r>
      <w:r>
        <w:rPr>
          <w:rFonts w:eastAsia="Book Antiqua" w:cs="Book Antiqua"/>
        </w:rPr>
        <w:t xml:space="preserve"> </w:t>
      </w:r>
      <w:r>
        <w:rPr/>
        <w:t>Lyalmurnak?</w:t>
      </w:r>
    </w:p>
    <w:p>
      <w:pPr>
        <w:pStyle w:val="Ksz2alap"/>
        <w:rPr/>
      </w:pPr>
      <w:r>
        <w:rPr>
          <w:rFonts w:eastAsia="Book Antiqua" w:cs="Book Antiqua" w:ascii="Book Antiqua" w:hAnsi="Book Antiqua"/>
        </w:rPr>
        <w:t>–</w:t>
      </w:r>
      <w:r>
        <w:rPr>
          <w:rFonts w:eastAsia="Book Antiqua" w:cs="Book Antiqua"/>
        </w:rPr>
        <w:t xml:space="preserve"> </w:t>
      </w:r>
      <w:r>
        <w:rPr/>
        <w:t>Minek kérdezed, ha úgy is tudod? – A fakó hajú fellélegzett, ahogy hideg eső verte jobbja ismerős tapintású kardmarkolatra lelt. – A szeme, a képe, a hangja, még a medálja is szakasztott olyan volt, mint az enyém... de toroni lélek lakik benne, mert úgy hazudott, mintha könyvből olvasná. Azt állította, hogy csaléteknek használtál; hogy rég odébbálltál azzal a jó karban lévő kolostori kétszázassal, akit addig kényeztetsz, míg niarei császárt csinál belőled. Ez amúgy nem nagy előrelépés, ha tekintetbe vesszük, hogy születésedre nézve toroni főrend, valami Dia... Dali...</w:t>
      </w:r>
    </w:p>
    <w:p>
      <w:pPr>
        <w:pStyle w:val="Ksz2alap"/>
        <w:rPr/>
      </w:pPr>
      <w:r>
        <w:rPr>
          <w:rFonts w:eastAsia="Book Antiqua" w:cs="Book Antiqua" w:ascii="Book Antiqua" w:hAnsi="Book Antiqua"/>
        </w:rPr>
        <w:t>–</w:t>
      </w:r>
      <w:r>
        <w:rPr>
          <w:rFonts w:eastAsia="Book Antiqua" w:cs="Book Antiqua"/>
        </w:rPr>
        <w:t xml:space="preserve"> </w:t>
      </w:r>
      <w:r>
        <w:rPr/>
        <w:t>Dailad?</w:t>
      </w:r>
    </w:p>
    <w:p>
      <w:pPr>
        <w:pStyle w:val="Ksz2alap"/>
        <w:rPr/>
      </w:pPr>
      <w:r>
        <w:rPr>
          <w:rFonts w:eastAsia="Book Antiqua" w:cs="Book Antiqua" w:ascii="Book Antiqua" w:hAnsi="Book Antiqua"/>
        </w:rPr>
        <w:t>–</w:t>
      </w:r>
      <w:r>
        <w:rPr>
          <w:rFonts w:eastAsia="Book Antiqua" w:cs="Book Antiqua"/>
        </w:rPr>
        <w:t xml:space="preserve"> </w:t>
      </w:r>
      <w:r>
        <w:rPr/>
        <w:t>Dailad volnál. – Erimar kirázta sörényéből az esővizet. – Komolyan beszélt a fickó?</w:t>
      </w:r>
    </w:p>
    <w:p>
      <w:pPr>
        <w:pStyle w:val="Ksz2alap"/>
        <w:rPr/>
      </w:pPr>
      <w:r>
        <w:rPr>
          <w:rFonts w:eastAsia="Book Antiqua" w:cs="Book Antiqua" w:ascii="Book Antiqua" w:hAnsi="Book Antiqua"/>
        </w:rPr>
        <w:t>–</w:t>
      </w:r>
      <w:r>
        <w:rPr>
          <w:rFonts w:eastAsia="Book Antiqua" w:cs="Book Antiqua"/>
        </w:rPr>
        <w:t xml:space="preserve"> </w:t>
      </w:r>
      <w:r>
        <w:rPr/>
        <w:t>Nézőpont kérdése.</w:t>
      </w:r>
    </w:p>
    <w:p>
      <w:pPr>
        <w:pStyle w:val="Ksz2alap"/>
        <w:rPr/>
      </w:pPr>
      <w:r>
        <w:rPr>
          <w:rFonts w:eastAsia="Book Antiqua" w:cs="Book Antiqua" w:ascii="Book Antiqua" w:hAnsi="Book Antiqua"/>
        </w:rPr>
        <w:t>–</w:t>
      </w:r>
      <w:r>
        <w:rPr>
          <w:rFonts w:eastAsia="Book Antiqua" w:cs="Book Antiqua"/>
        </w:rPr>
        <w:t xml:space="preserve"> </w:t>
      </w:r>
      <w:r>
        <w:rPr/>
        <w:t>Ő is célzott valami effélére. A nézőpontja jócskán különbözik az enyémtől: szerinte drága szüleink, ha lehet két ilyen futóbolondot annak nevezni, kétfelé vitettek bennünket Toronból. Ha az volt a céljuk, hogy különbek legyünk annál, amilyenné odahaza váltunk volna, csak nálam értek célt: a bátyám... vagy épp az öcsém... úgy öl, úgy gondolkozik és úgy beszél, mintha Daumyrnál messzebb sose járt volna Shulurtól. Fél perc sem kellett, hogy az első szóvirágoktól a szokásos bosszúterveken át Új Kyriáig jusson: ezt a kiszámíthatóságot rühellem leginkább tévelygő vértestvéreinkben... még akkor is, ha nem mindegyik próbál torokdöféssel istenhozzádot mondani az embernek.</w:t>
      </w:r>
    </w:p>
    <w:p>
      <w:pPr>
        <w:pStyle w:val="Ksz2alap"/>
        <w:rPr/>
      </w:pPr>
      <w:r>
        <w:rPr>
          <w:rFonts w:eastAsia="Book Antiqua" w:cs="Book Antiqua" w:ascii="Book Antiqua" w:hAnsi="Book Antiqua"/>
        </w:rPr>
        <w:t>–</w:t>
      </w:r>
      <w:r>
        <w:rPr>
          <w:rFonts w:eastAsia="Book Antiqua" w:cs="Book Antiqua"/>
        </w:rPr>
        <w:t xml:space="preserve"> </w:t>
      </w:r>
      <w:r>
        <w:rPr/>
        <w:t>Mivel bőszítetted fel?</w:t>
      </w:r>
    </w:p>
    <w:p>
      <w:pPr>
        <w:pStyle w:val="Ksz2alap"/>
        <w:rPr/>
      </w:pPr>
      <w:r>
        <w:rPr>
          <w:rFonts w:eastAsia="Book Antiqua" w:cs="Book Antiqua" w:ascii="Book Antiqua" w:hAnsi="Book Antiqua"/>
        </w:rPr>
        <w:t>–</w:t>
      </w:r>
      <w:r>
        <w:rPr>
          <w:rFonts w:eastAsia="Book Antiqua" w:cs="Book Antiqua"/>
        </w:rPr>
        <w:t xml:space="preserve"> </w:t>
      </w:r>
      <w:r>
        <w:rPr/>
        <w:t>Nem voltam hajlandó a vállára borulni.</w:t>
      </w:r>
    </w:p>
    <w:p>
      <w:pPr>
        <w:pStyle w:val="Ksz2alap"/>
        <w:rPr/>
      </w:pPr>
      <w:r>
        <w:rPr>
          <w:rFonts w:eastAsia="Book Antiqua" w:cs="Book Antiqua" w:ascii="Book Antiqua" w:hAnsi="Book Antiqua"/>
        </w:rPr>
        <w:t>–</w:t>
      </w:r>
      <w:r>
        <w:rPr>
          <w:rFonts w:eastAsia="Book Antiqua" w:cs="Book Antiqua"/>
        </w:rPr>
        <w:t xml:space="preserve"> </w:t>
      </w:r>
      <w:r>
        <w:rPr/>
        <w:t>Hát még?</w:t>
      </w:r>
    </w:p>
    <w:p>
      <w:pPr>
        <w:pStyle w:val="Ksz2alap"/>
        <w:rPr/>
      </w:pPr>
      <w:r>
        <w:rPr>
          <w:rFonts w:eastAsia="Book Antiqua" w:cs="Book Antiqua" w:ascii="Book Antiqua" w:hAnsi="Book Antiqua"/>
        </w:rPr>
        <w:t>–</w:t>
      </w:r>
      <w:r>
        <w:rPr>
          <w:rFonts w:eastAsia="Book Antiqua" w:cs="Book Antiqua"/>
        </w:rPr>
        <w:t xml:space="preserve"> </w:t>
      </w:r>
      <w:r>
        <w:rPr/>
        <w:t>Nem akartam... és ami azt illeti, nem is tudtam megnevezni helyet a seggeden, ahol a rúgások a legjobban fájnak. – Erimar mély levegőt vett. Mellkasában mostanra mintha két szív dobolta volna a szikrafű lázas ütemét.</w:t>
      </w:r>
    </w:p>
    <w:p>
      <w:pPr>
        <w:pStyle w:val="Ksz2alap"/>
        <w:rPr/>
      </w:pPr>
      <w:r>
        <w:rPr>
          <w:rFonts w:eastAsia="Book Antiqua" w:cs="Book Antiqua" w:ascii="Book Antiqua" w:hAnsi="Book Antiqua"/>
        </w:rPr>
        <w:t>–</w:t>
      </w:r>
      <w:r>
        <w:rPr>
          <w:rFonts w:eastAsia="Book Antiqua" w:cs="Book Antiqua"/>
        </w:rPr>
        <w:t xml:space="preserve"> </w:t>
      </w:r>
      <w:r>
        <w:rPr/>
        <w:t>Öltözz, és próbáld összeszedni magad! – Gorduin nyirkos, de tiszta inget, ujjast és helyi módi szerint készült, vékony talpú lábbelit rázott ki batyuvá kötött köpenyéből.- Nincs sok időm és mielőtt nekifogok, előbb téged és a lányt akarlak kijuttatni innét.</w:t>
      </w:r>
    </w:p>
    <w:p>
      <w:pPr>
        <w:pStyle w:val="Ksz2alap"/>
        <w:rPr/>
      </w:pPr>
      <w:r>
        <w:rPr>
          <w:rFonts w:eastAsia="Book Antiqua" w:cs="Book Antiqua" w:ascii="Book Antiqua" w:hAnsi="Book Antiqua"/>
        </w:rPr>
        <w:t>–</w:t>
      </w:r>
      <w:r>
        <w:rPr>
          <w:rFonts w:eastAsia="Book Antiqua" w:cs="Book Antiqua"/>
        </w:rPr>
        <w:t xml:space="preserve"> </w:t>
      </w:r>
      <w:r>
        <w:rPr/>
        <w:t>Miféle lányt?</w:t>
      </w:r>
    </w:p>
    <w:p>
      <w:pPr>
        <w:pStyle w:val="Ksz2alap"/>
        <w:rPr/>
      </w:pPr>
      <w:r>
        <w:rPr>
          <w:rFonts w:eastAsia="Book Antiqua" w:cs="Book Antiqua" w:ascii="Book Antiqua" w:hAnsi="Book Antiqua"/>
        </w:rPr>
        <w:t>–</w:t>
      </w:r>
      <w:r>
        <w:rPr>
          <w:rFonts w:eastAsia="Book Antiqua" w:cs="Book Antiqua"/>
        </w:rPr>
        <w:t xml:space="preserve"> </w:t>
      </w:r>
      <w:r>
        <w:rPr/>
        <w:t>Régi ismerős – dünnyögte Gorduin, önmagát is meglepve azzal, milyen ostobán vigyorog hozzá. – Siess! A bálvány visszavezet a tanyámra és ügyel rád, míg vissza nem érek... vagy míg bele nem döglök az éppen soron következő világmegváltásba. Ha elkapnak, üsd le a lányt, és írd a Pusztulás jelét a szobor mellére a két szoba közti átjáróban! A rejtekajtó mögött egy darabig biztonságban lesztek. A lány dzsad mintás pokróca nem pokróc, hanem térzseb: odabent elég felszerelést és fegyvert találsz, hogy kitarts, míg elő nem kerül valami, amivel a Kaput megnyithatod. Ha eléritek a partot, kerítsétek elő Onit, és meg se álljatok a Feledésvidékig!</w:t>
      </w:r>
    </w:p>
    <w:p>
      <w:pPr>
        <w:pStyle w:val="Ksz2alap"/>
        <w:rPr/>
      </w:pPr>
      <w:r>
        <w:rPr>
          <w:rFonts w:eastAsia="Book Antiqua" w:cs="Book Antiqua" w:ascii="Book Antiqua" w:hAnsi="Book Antiqua"/>
        </w:rPr>
        <w:t>–</w:t>
      </w:r>
      <w:r>
        <w:rPr>
          <w:rFonts w:eastAsia="Book Antiqua" w:cs="Book Antiqua"/>
        </w:rPr>
        <w:t xml:space="preserve"> </w:t>
      </w:r>
      <w:r>
        <w:rPr/>
        <w:t>És ha kifog rajtunk az a nyamvadt Kapu?</w:t>
      </w:r>
    </w:p>
    <w:p>
      <w:pPr>
        <w:pStyle w:val="Ksz2alap"/>
        <w:rPr/>
      </w:pPr>
      <w:r>
        <w:rPr>
          <w:rFonts w:eastAsia="Book Antiqua" w:cs="Book Antiqua" w:ascii="Book Antiqua" w:hAnsi="Book Antiqua"/>
        </w:rPr>
        <w:t>–</w:t>
      </w:r>
      <w:r>
        <w:rPr>
          <w:rFonts w:eastAsia="Book Antiqua" w:cs="Book Antiqua"/>
        </w:rPr>
        <w:t xml:space="preserve"> </w:t>
      </w:r>
      <w:r>
        <w:rPr/>
        <w:t>Maradj a lány Hajlékában, és imádkozz, hogy megenyhüljön irántad, ha magához tér! Kvai Lom táboráig nélküled is megtalálja az utat.</w:t>
      </w:r>
    </w:p>
    <w:p>
      <w:pPr>
        <w:pStyle w:val="Ksz2alap"/>
        <w:rPr/>
      </w:pPr>
      <w:r>
        <w:rPr/>
        <w:t>–</w:t>
      </w:r>
      <w:r>
        <w:rPr>
          <w:rFonts w:eastAsia="Book Antiqua" w:cs="Book Antiqua"/>
        </w:rPr>
        <w:t xml:space="preserve"> </w:t>
      </w:r>
      <w:r>
        <w:rPr/>
        <w:t>Hát te?</w:t>
      </w:r>
    </w:p>
    <w:p>
      <w:pPr>
        <w:pStyle w:val="Ksz2alap"/>
        <w:rPr/>
      </w:pPr>
      <w:r>
        <w:rPr/>
        <w:t>Gorduin válaszolni akart, de nem volt rá érkezése. Az árkádok alatt vörös páncélzatú lándzsások tűntek fel, hátrább oroszlánfejet formázó sisakokon és meztelen pengéken csillant a villámfény.</w:t>
      </w:r>
    </w:p>
    <w:p>
      <w:pPr>
        <w:pStyle w:val="Ksz2alap"/>
        <w:rPr/>
      </w:pPr>
      <w:r>
        <w:rPr/>
        <w:t>Hátrálni kezdtek, mikor a közeli imapavilon árnyékából bizonytalan körvonalú fantom lódult feléjük. Nem a lobbanás, hanem a sárkánybőr gúnyáján végigcsorgó esővíz leplezte le... és mielőtt a bárd moccanhatott volna, a szikrafűtől felajzott Erimar már hárította is a nyakának irányzott csapást, és jobbkezes keresztvágással váltotta meg a fejvadászt a kudarc szégyenétől.</w:t>
      </w:r>
    </w:p>
    <w:p>
      <w:pPr>
        <w:pStyle w:val="Ksz2alap"/>
        <w:rPr/>
      </w:pPr>
      <w:r>
        <w:rPr>
          <w:rFonts w:eastAsia="Book Antiqua" w:cs="Book Antiqua" w:ascii="Book Antiqua" w:hAnsi="Book Antiqua"/>
        </w:rPr>
        <w:t>–</w:t>
      </w:r>
      <w:r>
        <w:rPr>
          <w:rFonts w:eastAsia="Book Antiqua" w:cs="Book Antiqua"/>
        </w:rPr>
        <w:t xml:space="preserve"> </w:t>
      </w:r>
      <w:r>
        <w:rPr/>
        <w:t>Ebben a tempóban a következő sarokig se jutsz el – zihálta. – Veled megyek!</w:t>
      </w:r>
    </w:p>
    <w:p>
      <w:pPr>
        <w:pStyle w:val="Ksz2alap"/>
        <w:rPr/>
      </w:pPr>
      <w:r>
        <w:rPr/>
        <w:t>A bárd rálőtt az oroszlánfejek közt elsuhanó második fantomra. Mikor célt tévesztett, harmadik szemét hívta segítségül: a támadó fejvadász átlyukasztott tüdővel zúdult a smaragdbálvány oldalának.</w:t>
      </w:r>
    </w:p>
    <w:p>
      <w:pPr>
        <w:pStyle w:val="Ksz2alap"/>
        <w:rPr/>
      </w:pPr>
      <w:r>
        <w:rPr>
          <w:rFonts w:eastAsia="Book Antiqua" w:cs="Book Antiqua" w:ascii="Book Antiqua" w:hAnsi="Book Antiqua"/>
        </w:rPr>
        <w:t>–</w:t>
      </w:r>
      <w:r>
        <w:rPr>
          <w:rFonts w:eastAsia="Book Antiqua" w:cs="Book Antiqua"/>
        </w:rPr>
        <w:t xml:space="preserve"> </w:t>
      </w:r>
      <w:r>
        <w:rPr/>
        <w:t>Te! – sziszegte Gorduin a monstrum kifejezéstelen arcába. – Irány a Mennyei Harmónia Kapuja és a hídon túli szoborpark. Magadra vonod a figyelmet, aztán lerázod az üldözőket, és visszatérsz. A Pusztítónál várok rád.</w:t>
      </w:r>
    </w:p>
    <w:p>
      <w:pPr>
        <w:pStyle w:val="Ksz2alap"/>
        <w:rPr/>
      </w:pPr>
      <w:r>
        <w:rPr>
          <w:rFonts w:eastAsia="Book Antiqua" w:cs="Book Antiqua" w:ascii="Book Antiqua" w:hAnsi="Book Antiqua"/>
        </w:rPr>
        <w:t>–</w:t>
      </w:r>
      <w:r>
        <w:rPr>
          <w:rFonts w:eastAsia="Book Antiqua" w:cs="Book Antiqua"/>
        </w:rPr>
        <w:t xml:space="preserve"> </w:t>
      </w:r>
      <w:r>
        <w:rPr>
          <w:i/>
          <w:iCs/>
        </w:rPr>
        <w:t>Yah sagún</w:t>
      </w:r>
      <w:r>
        <w:rPr/>
        <w:t>.</w:t>
      </w:r>
    </w:p>
    <w:p>
      <w:pPr>
        <w:pStyle w:val="Ksz2alap"/>
        <w:rPr/>
      </w:pPr>
      <w:r>
        <w:rPr/>
        <w:t>Erimar elképedve bámult a rohanvást távolodó bálvány után – Gorduin az utolsó pillanatban rántotta el a lándzsások útjából, és vele együtt lapult meg az imapavilon homályában, ahol rothadó hal és penészes gomba bűze érzett.</w:t>
      </w:r>
    </w:p>
    <w:p>
      <w:pPr>
        <w:pStyle w:val="Ksz2alap"/>
        <w:rPr/>
      </w:pPr>
      <w:r>
        <w:rPr>
          <w:rFonts w:eastAsia="Book Antiqua" w:cs="Book Antiqua" w:ascii="Book Antiqua" w:hAnsi="Book Antiqua"/>
        </w:rPr>
        <w:t>–</w:t>
      </w:r>
      <w:r>
        <w:rPr>
          <w:rFonts w:eastAsia="Book Antiqua" w:cs="Book Antiqua"/>
        </w:rPr>
        <w:t xml:space="preserve"> </w:t>
      </w:r>
      <w:r>
        <w:rPr/>
        <w:t>Mióta ilyen... kezes ez a melák?</w:t>
      </w:r>
    </w:p>
    <w:p>
      <w:pPr>
        <w:pStyle w:val="Ksz2alap"/>
        <w:rPr/>
      </w:pPr>
      <w:r>
        <w:rPr>
          <w:rFonts w:eastAsia="Book Antiqua" w:cs="Book Antiqua" w:ascii="Book Antiqua" w:hAnsi="Book Antiqua"/>
        </w:rPr>
        <w:t>–</w:t>
      </w:r>
      <w:r>
        <w:rPr>
          <w:rFonts w:eastAsia="Book Antiqua" w:cs="Book Antiqua"/>
        </w:rPr>
        <w:t xml:space="preserve"> </w:t>
      </w:r>
      <w:r>
        <w:rPr/>
        <w:t>Akkor kezdett nőni, mikor érted indultam. A lépcső alján már olyan nehéz volt, hogy szabadulni akartam tőle... és csak a következő saroknál vettem észre, hogy a nyomomban jár.</w:t>
      </w:r>
    </w:p>
    <w:p>
      <w:pPr>
        <w:pStyle w:val="Ksz2alap"/>
        <w:rPr/>
      </w:pPr>
      <w:r>
        <w:rPr>
          <w:rFonts w:eastAsia="Book Antiqua" w:cs="Book Antiqua" w:ascii="Book Antiqua" w:hAnsi="Book Antiqua"/>
        </w:rPr>
        <w:t>–</w:t>
      </w:r>
      <w:r>
        <w:rPr>
          <w:rFonts w:eastAsia="Book Antiqua" w:cs="Book Antiqua"/>
        </w:rPr>
        <w:t xml:space="preserve"> </w:t>
      </w:r>
      <w:r>
        <w:rPr/>
        <w:t>Engedelmeskedik a parancsaidnak...</w:t>
      </w:r>
    </w:p>
    <w:p>
      <w:pPr>
        <w:pStyle w:val="Ksz2alap"/>
        <w:rPr/>
      </w:pPr>
      <w:r>
        <w:rPr>
          <w:rFonts w:eastAsia="Book Antiqua" w:cs="Book Antiqua" w:ascii="Book Antiqua" w:hAnsi="Book Antiqua"/>
        </w:rPr>
        <w:t>–</w:t>
      </w:r>
      <w:r>
        <w:rPr>
          <w:rFonts w:eastAsia="Book Antiqua" w:cs="Book Antiqua"/>
        </w:rPr>
        <w:t xml:space="preserve"> </w:t>
      </w:r>
      <w:r>
        <w:rPr/>
        <w:t>Ami bizonyítja, hogy amit teszünk, legalább Shenwalnak kedvére való. – Gorduin erőltetett nyugalommal ugratta ki a tárat nyílpuskájából, hogy a hiányzó vesszők helyére újakat csúsztasson. – Dorani összekötőm, bizonyos Arkhon nem tévedett. A szekta valóban ötödkori eredetű; valószínűleg az ország-gép létrehozásában is eljátszotta a maga szerepét.</w:t>
      </w:r>
    </w:p>
    <w:p>
      <w:pPr>
        <w:pStyle w:val="Ksz2alap"/>
        <w:rPr/>
      </w:pPr>
      <w:r>
        <w:rPr/>
        <w:t>A fakó hajú elképedt.</w:t>
      </w:r>
    </w:p>
    <w:p>
      <w:pPr>
        <w:pStyle w:val="Ksz2alap"/>
        <w:rPr/>
      </w:pPr>
      <w:r>
        <w:rPr>
          <w:rFonts w:eastAsia="Book Antiqua" w:cs="Book Antiqua" w:ascii="Book Antiqua" w:hAnsi="Book Antiqua"/>
        </w:rPr>
        <w:t>–</w:t>
      </w:r>
      <w:r>
        <w:rPr>
          <w:rFonts w:eastAsia="Book Antiqua" w:cs="Book Antiqua"/>
        </w:rPr>
        <w:t xml:space="preserve"> </w:t>
      </w:r>
      <w:r>
        <w:rPr/>
        <w:t>Niare... kyr csinálmány?</w:t>
      </w:r>
    </w:p>
    <w:p>
      <w:pPr>
        <w:pStyle w:val="Ksz2alap"/>
        <w:rPr/>
      </w:pPr>
      <w:r>
        <w:rPr>
          <w:rFonts w:eastAsia="Book Antiqua" w:cs="Book Antiqua" w:ascii="Book Antiqua" w:hAnsi="Book Antiqua"/>
        </w:rPr>
        <w:t>–</w:t>
      </w:r>
      <w:r>
        <w:rPr>
          <w:rFonts w:eastAsia="Book Antiqua" w:cs="Book Antiqua"/>
        </w:rPr>
        <w:t xml:space="preserve"> </w:t>
      </w:r>
      <w:r>
        <w:rPr/>
        <w:t>Nem említettem volna? Megbocsáss; az elmúlt pár nap nekem is sok volt.</w:t>
      </w:r>
    </w:p>
    <w:p>
      <w:pPr>
        <w:pStyle w:val="Ksz2alap"/>
        <w:rPr/>
      </w:pPr>
      <w:r>
        <w:rPr>
          <w:rFonts w:eastAsia="Book Antiqua" w:cs="Book Antiqua" w:ascii="Book Antiqua" w:hAnsi="Book Antiqua"/>
        </w:rPr>
        <w:t>–</w:t>
      </w:r>
      <w:r>
        <w:rPr>
          <w:rFonts w:eastAsia="Book Antiqua" w:cs="Book Antiqua"/>
        </w:rPr>
        <w:t xml:space="preserve"> </w:t>
      </w:r>
      <w:r>
        <w:rPr/>
        <w:t>Láttad a császárt?</w:t>
      </w:r>
    </w:p>
    <w:p>
      <w:pPr>
        <w:pStyle w:val="Ksz2alap"/>
        <w:rPr/>
      </w:pPr>
      <w:r>
        <w:rPr>
          <w:rFonts w:eastAsia="Book Antiqua" w:cs="Book Antiqua" w:ascii="Book Antiqua" w:hAnsi="Book Antiqua"/>
        </w:rPr>
        <w:t>–</w:t>
      </w:r>
      <w:r>
        <w:rPr>
          <w:rFonts w:eastAsia="Book Antiqua" w:cs="Book Antiqua"/>
        </w:rPr>
        <w:t xml:space="preserve"> </w:t>
      </w:r>
      <w:r>
        <w:rPr/>
        <w:t>Bár ne láttam volna. – A bárd megvárta, amíg a kiáltozás visszhangjai a zápor surrogásába vesznek, és maga elé idézte a Palota-sziget térképét, hogy kijelölje rajta a kúttól a kikötőig vezető legrövidebb utat. – És bár ne kéne újra felkeresnem: sültőrült a fickó. – Tűnődve bámult a fakó hajúra. – Képes lennél megölni egy gyereket, ha tudnád, hogy milliók életét mented meg vele?</w:t>
      </w:r>
    </w:p>
    <w:p>
      <w:pPr>
        <w:pStyle w:val="Ksz2alap"/>
        <w:rPr/>
      </w:pPr>
      <w:r>
        <w:rPr>
          <w:rFonts w:eastAsia="Book Antiqua" w:cs="Book Antiqua" w:ascii="Book Antiqua" w:hAnsi="Book Antiqua"/>
        </w:rPr>
        <w:t>–</w:t>
      </w:r>
      <w:r>
        <w:rPr>
          <w:rFonts w:eastAsia="Book Antiqua" w:cs="Book Antiqua"/>
        </w:rPr>
        <w:t xml:space="preserve"> </w:t>
      </w:r>
      <w:r>
        <w:rPr/>
        <w:t>Micsoda hülye...</w:t>
      </w:r>
    </w:p>
    <w:p>
      <w:pPr>
        <w:pStyle w:val="Ksz2alap"/>
        <w:rPr/>
      </w:pPr>
      <w:r>
        <w:rPr>
          <w:rFonts w:eastAsia="Book Antiqua" w:cs="Book Antiqua" w:ascii="Book Antiqua" w:hAnsi="Book Antiqua"/>
        </w:rPr>
        <w:t>–</w:t>
      </w:r>
      <w:r>
        <w:rPr>
          <w:rFonts w:eastAsia="Book Antiqua" w:cs="Book Antiqua"/>
        </w:rPr>
        <w:t xml:space="preserve"> </w:t>
      </w:r>
      <w:r>
        <w:rPr/>
        <w:t>Válaszolj!</w:t>
      </w:r>
    </w:p>
    <w:p>
      <w:pPr>
        <w:pStyle w:val="Ksz2alap"/>
        <w:rPr/>
      </w:pPr>
      <w:r>
        <w:rPr>
          <w:rFonts w:eastAsia="Book Antiqua" w:cs="Book Antiqua" w:ascii="Book Antiqua" w:hAnsi="Book Antiqua"/>
        </w:rPr>
        <w:t>–</w:t>
      </w:r>
      <w:r>
        <w:rPr>
          <w:rFonts w:eastAsia="Book Antiqua" w:cs="Book Antiqua"/>
        </w:rPr>
        <w:t xml:space="preserve"> </w:t>
      </w:r>
      <w:r>
        <w:rPr/>
        <w:t>Ami engem illet – suttogta Erimar –, azt ölném meg, aki ilyen választás elé állít... de ha épp nincs kéznél, beérném a jó édes anyjával, bármelyik rokonával, sőt, a kutyájával is.</w:t>
      </w:r>
    </w:p>
    <w:p>
      <w:pPr>
        <w:pStyle w:val="Ksz2alap"/>
        <w:rPr/>
      </w:pPr>
      <w:r>
        <w:rPr/>
        <w:t>Gorduin arcán mosoly-árnyék suhant át.</w:t>
      </w:r>
    </w:p>
    <w:p>
      <w:pPr>
        <w:pStyle w:val="Ksz2alap"/>
        <w:rPr/>
      </w:pPr>
      <w:r>
        <w:rPr>
          <w:rFonts w:eastAsia="Book Antiqua" w:cs="Book Antiqua" w:ascii="Book Antiqua" w:hAnsi="Book Antiqua"/>
        </w:rPr>
        <w:t>–</w:t>
      </w:r>
      <w:r>
        <w:rPr>
          <w:rFonts w:eastAsia="Book Antiqua" w:cs="Book Antiqua"/>
        </w:rPr>
        <w:t xml:space="preserve"> </w:t>
      </w:r>
      <w:r>
        <w:rPr/>
        <w:t>Gerum se mondhatta volna különbül.</w:t>
      </w:r>
    </w:p>
    <w:p>
      <w:pPr>
        <w:pStyle w:val="Ksz2alap"/>
        <w:rPr/>
      </w:pPr>
      <w:r>
        <w:rPr>
          <w:rFonts w:eastAsia="Book Antiqua" w:cs="Book Antiqua" w:ascii="Book Antiqua" w:hAnsi="Book Antiqua"/>
        </w:rPr>
        <w:t>–</w:t>
      </w:r>
      <w:r>
        <w:rPr>
          <w:rFonts w:eastAsia="Book Antiqua" w:cs="Book Antiqua"/>
        </w:rPr>
        <w:t xml:space="preserve"> </w:t>
      </w:r>
      <w:r>
        <w:rPr/>
        <w:t>Ki az a Gerum?</w:t>
      </w:r>
    </w:p>
    <w:p>
      <w:pPr>
        <w:pStyle w:val="Ksz2alap"/>
        <w:rPr/>
      </w:pPr>
      <w:r>
        <w:rPr>
          <w:rFonts w:eastAsia="Book Antiqua" w:cs="Book Antiqua" w:ascii="Book Antiqua" w:hAnsi="Book Antiqua"/>
        </w:rPr>
        <w:t>–</w:t>
      </w:r>
      <w:r>
        <w:rPr>
          <w:rFonts w:eastAsia="Book Antiqua" w:cs="Book Antiqua"/>
        </w:rPr>
        <w:t xml:space="preserve"> </w:t>
      </w:r>
      <w:r>
        <w:rPr/>
        <w:t>Egy öreg barát. Egész életében a választások kiagyalóit ostorozta. Ha valaki, ő tényleg megérdemelte, hogy eljusson egyszer a kutyákig és a rokonokig.</w:t>
      </w:r>
    </w:p>
    <w:p>
      <w:pPr>
        <w:pStyle w:val="Ksz2alap"/>
        <w:rPr/>
      </w:pPr>
      <w:r>
        <w:rPr>
          <w:rFonts w:eastAsia="Book Antiqua" w:cs="Book Antiqua" w:ascii="Book Antiqua" w:hAnsi="Book Antiqua"/>
        </w:rPr>
        <w:t>–</w:t>
      </w:r>
      <w:r>
        <w:rPr>
          <w:rFonts w:eastAsia="Book Antiqua" w:cs="Book Antiqua"/>
        </w:rPr>
        <w:t xml:space="preserve"> </w:t>
      </w:r>
      <w:r>
        <w:rPr/>
        <w:t>Egy szavadat se értem.</w:t>
      </w:r>
    </w:p>
    <w:p>
      <w:pPr>
        <w:pStyle w:val="Ksz2alap"/>
        <w:rPr/>
      </w:pPr>
      <w:r>
        <w:rPr>
          <w:rFonts w:eastAsia="Book Antiqua" w:cs="Book Antiqua" w:ascii="Book Antiqua" w:hAnsi="Book Antiqua"/>
        </w:rPr>
        <w:t>–</w:t>
      </w:r>
      <w:r>
        <w:rPr>
          <w:rFonts w:eastAsia="Book Antiqua" w:cs="Book Antiqua"/>
        </w:rPr>
        <w:t xml:space="preserve"> </w:t>
      </w:r>
      <w:r>
        <w:rPr/>
        <w:t>Sose bánd – mormolta Gorduin. – Sőt, légy hálás érte... és maradj veszteg, míg érted jövök!</w:t>
      </w:r>
    </w:p>
    <w:p>
      <w:pPr>
        <w:pStyle w:val="Ksz2alap"/>
        <w:rPr/>
      </w:pPr>
      <w:r>
        <w:rPr/>
        <w:t>Nagy levegőt vett, kilépett az oromtető árnyékából, és homálylepelbe burkolózva iramodott arrafelé, ahol a kikötőbe vezető lépcsősort sejtette.</w:t>
      </w:r>
    </w:p>
    <w:p>
      <w:pPr>
        <w:pStyle w:val="Ksz2fejszam"/>
        <w:rPr/>
      </w:pPr>
      <w:r>
        <w:rPr/>
        <w:t>15</w:t>
      </w:r>
    </w:p>
    <w:p>
      <w:pPr>
        <w:pStyle w:val="Ksz2sorkoz"/>
        <w:rPr/>
      </w:pPr>
      <w:r>
        <w:rPr/>
        <w:t>A címer és lobogó nélküli sárkányhajó úgy simult a Palota-sziget öblének mólójához, ahogy az ijedt jószág lapul az akolban vihar idején.</w:t>
      </w:r>
    </w:p>
    <w:p>
      <w:pPr>
        <w:pStyle w:val="Ksz2alap"/>
        <w:rPr/>
      </w:pPr>
      <w:r>
        <w:rPr/>
        <w:t>A bambuszrudakra erősített lámpások csak szél felőli oldalát világították meg, – a túlnan kotyogó hullámok olyan feketék voltak, hogy az imaház tetőgerincén egyensúlyozó Gorduinnak az éjszaka vizei jutottak eszébe róla. Az imaház zöld zsindelytetejét kitartóan verte az eső. A közeli hajóműhely naftától bűzlő füstje kikezdte a faszobrok aranyozását: az állatok és a szörnypofák könnyezni látszottak, és Erimar biztosra vette, hogy ők ketten sem festenek különbül. Felötlött benne egy háborús emlék a Kahre előtti időkből: Ruh Corlan lakói, akiket az ork fenyegetés évekre elszigetelt a külvilágtól, a környék miatt arra kényszerültek, hogy a vadállományt felélve saját portájukon nézzenek Új zsákmány után. A patkányokat pincefarkasoknak, a kóbor macskákat tetőnyulaknak nevezték – ez utóbbiak bőrében érezte magát a fakó hajú, ahogy a szélben hajladozó bambuszrudak közt tucatnyi számszeríjászt pillantott meg.</w:t>
      </w:r>
    </w:p>
    <w:p>
      <w:pPr>
        <w:pStyle w:val="Ksz2alap"/>
        <w:rPr/>
      </w:pPr>
      <w:r>
        <w:rPr/>
        <w:t>Jelezni akart Gorduinnak, az azonban már elérte a felfelé görbülő szarufát a tető nyugati végében, és nekikészült, hogy leereszkedjék. Erimar a lélegzetét is visszafojtotta, ahogy egy hirtelen széllökés megritkította a füstöt: azok a lövészek egyszerre hátborzongatóan közelinek és ébernek tűntek. Már-már beletörődött, hogy osztoznia kell a tetőnyulak sorsában, mikor rekedtes kiáltást hallott: a móló imbolygó lámpássora felett kitárt szárnyú halászmadár – szula vagy kormorán – lebegett el.</w:t>
      </w:r>
    </w:p>
    <w:p>
      <w:pPr>
        <w:pStyle w:val="Ksz2alap"/>
        <w:rPr/>
      </w:pPr>
      <w:r>
        <w:rPr/>
        <w:t>–</w:t>
      </w:r>
      <w:r>
        <w:rPr>
          <w:rFonts w:eastAsia="Book Antiqua" w:cs="Book Antiqua"/>
        </w:rPr>
        <w:t xml:space="preserve"> </w:t>
      </w:r>
      <w:r>
        <w:rPr>
          <w:i/>
          <w:iCs/>
        </w:rPr>
        <w:t>Most!</w:t>
      </w:r>
    </w:p>
    <w:p>
      <w:pPr>
        <w:pStyle w:val="Ksz2alap"/>
        <w:rPr/>
      </w:pPr>
      <w:r>
        <w:rPr/>
        <w:t>Erimar kihasználta az őrök figyelmének lankadását, és sietve követte Gorduint a gerendák szövevényébe. Itt, a tető alatt a szél naftaízét áldozati füst aromája nyomta el. Édes volt, nehéz, és baljóslatú; a fakó hajúnak minden önuralmára szüksége volt, hogy folytassa az előrenyomulást. Mozdulatlanná dermedt, és kardját markolva, szikrafűtől felfrissült tudata energiáit a védelemre koncentrálva várta a folytatást.</w:t>
      </w:r>
    </w:p>
    <w:p>
      <w:pPr>
        <w:pStyle w:val="Ksz2alap"/>
        <w:rPr/>
      </w:pPr>
      <w:r>
        <w:rPr/>
        <w:t>"Légy résen", üzenték a bárd mozdulatai. "Kövess, ha hívlak, és tűnj el..."</w:t>
      </w:r>
    </w:p>
    <w:p>
      <w:pPr>
        <w:pStyle w:val="Ksz2alap"/>
        <w:rPr/>
      </w:pPr>
      <w:r>
        <w:rPr/>
        <w:t>Erimar egy jóval szélesebb körben használatos kézjellel adta tudtára, hogy hiába fárad, és olyan erővel összpontosított a felső deszkák réseiben sötétlő árnyakra, hogy összerezzent, mikor Gorduin kesztyűs balja megemelte az imacsarnokba nyíló csapóajtót.</w:t>
      </w:r>
    </w:p>
    <w:p>
      <w:pPr>
        <w:pStyle w:val="Ksz2alap"/>
        <w:rPr/>
      </w:pPr>
      <w:r>
        <w:rPr/>
        <w:t>Az édeskés szag újabb hulláma pillanatokkal azután vágta gyomorszájon, hogy társa aláereszkedett, és árnyfoltként lapult meg a rozsdaszínnel mintázott gyékényszőnyegen.</w:t>
      </w:r>
    </w:p>
    <w:p>
      <w:pPr>
        <w:pStyle w:val="Ksz2alap"/>
        <w:rPr>
          <w:i/>
          <w:i/>
          <w:iCs/>
          <w:sz w:val="22"/>
        </w:rPr>
      </w:pPr>
      <w:r>
        <w:rPr>
          <w:i/>
          <w:iCs/>
          <w:sz w:val="22"/>
        </w:rPr>
        <w:t>Vér.</w:t>
      </w:r>
    </w:p>
    <w:p>
      <w:pPr>
        <w:pStyle w:val="Ksz2alap"/>
        <w:rPr/>
      </w:pPr>
      <w:r>
        <w:rPr/>
        <w:t>A bárd körülnézett, és míg új palástot szőtt maga köré az engedelmes fénysugarakból, gerincét is kiegyenesítette. Egyetlen rezdülése sem árulta el, hogy érzi a bűzt, de Erimar tudta, hogy nem lehet másképp.... és ahogy Gorduin megindult előre, afelől sem maradt kétsége, hogy a sarokban kuporgó, meditálni látszó emberárnyak forrásai, de nem okai a gyomorkavaró szagnak.</w:t>
      </w:r>
    </w:p>
    <w:p>
      <w:pPr>
        <w:pStyle w:val="Ksz2alap"/>
        <w:rPr/>
      </w:pPr>
      <w:r>
        <w:rPr/>
        <w:t>Halottak.</w:t>
      </w:r>
    </w:p>
    <w:p>
      <w:pPr>
        <w:pStyle w:val="Ksz2alap"/>
        <w:rPr/>
      </w:pPr>
      <w:r>
        <w:rPr/>
        <w:t>A bárd még négy lépést tett a terem keleti végében derengő sárkányszobor felé, aztán megtorpant. A tetemek – öltözékükből és hajviseletükből ítélve Vantun Han kíséretének tagjai – viaszsárga arccal, fénytelen szemekkel meredtek maguk elé; az önkezükkel álluk alá döfött pengékről ujjaikra csordult, onnét ölükbe csepegett a lassan alvadó vér.</w:t>
      </w:r>
    </w:p>
    <w:p>
      <w:pPr>
        <w:pStyle w:val="Ksz2alap"/>
        <w:rPr/>
      </w:pPr>
      <w:r>
        <w:rPr>
          <w:i/>
          <w:iCs/>
        </w:rPr>
        <w:t>Hjara-do-nai</w:t>
      </w:r>
      <w:r>
        <w:rPr/>
        <w:t>; az önkéntes tömeghalál: az enoszukei szellem legősibb – és a külvilágiak szemében máig legriasztóbb – válasza a gyalázatra, melyet a vereség és a fogság a harcos és minden felmenője, rokonsága és egész vérvonala számára jelent. Kiút a kiúttalanból; a gesztus, mely a gyalázatot tisztességbe, a kudarcot megdicsőülésbe fordítja – mármint a szukék hite szerint.</w:t>
      </w:r>
    </w:p>
    <w:p>
      <w:pPr>
        <w:pStyle w:val="Ksz2fejszam"/>
        <w:rPr/>
      </w:pPr>
      <w:r>
        <w:rPr/>
        <w:t>16</w:t>
      </w:r>
    </w:p>
    <w:p>
      <w:pPr>
        <w:pStyle w:val="Ksz2sorkoz"/>
        <w:rPr/>
      </w:pPr>
      <w:r>
        <w:rPr/>
        <w:t>Nesz a szobor emelvénye felől.</w:t>
      </w:r>
    </w:p>
    <w:p>
      <w:pPr>
        <w:pStyle w:val="Ksz2alap"/>
        <w:rPr/>
      </w:pPr>
      <w:r>
        <w:rPr/>
        <w:t>Gorduin féltérdre ereszkedve célra fordult, vállának szorította a nyílpuskát... majd, ahogy az árnyékban gubbasztó alak kék-ezüstre őszült haja és szakálla felragyogott a tetőfalak üvegtábláin átszűrődő fényben, lassan leeresztette.</w:t>
      </w:r>
    </w:p>
    <w:p>
      <w:pPr>
        <w:pStyle w:val="Ksz2alap"/>
        <w:rPr/>
      </w:pPr>
      <w:r>
        <w:rPr/>
        <w:t>–</w:t>
      </w:r>
      <w:r>
        <w:rPr>
          <w:rFonts w:eastAsia="Book Antiqua" w:cs="Book Antiqua"/>
        </w:rPr>
        <w:t xml:space="preserve"> </w:t>
      </w:r>
      <w:r>
        <w:rPr/>
        <w:t>Ki jár itt?</w:t>
      </w:r>
    </w:p>
    <w:p>
      <w:pPr>
        <w:pStyle w:val="Ksz2alap"/>
        <w:rPr/>
      </w:pPr>
      <w:r>
        <w:rPr/>
        <w:t>–</w:t>
      </w:r>
      <w:r>
        <w:rPr>
          <w:rFonts w:eastAsia="Book Antiqua" w:cs="Book Antiqua"/>
        </w:rPr>
        <w:t xml:space="preserve"> </w:t>
      </w:r>
      <w:r>
        <w:rPr>
          <w:i/>
          <w:iCs/>
        </w:rPr>
        <w:t>Fyrinn</w:t>
      </w:r>
      <w:r>
        <w:rPr/>
        <w:t xml:space="preserve"> – mormolta ilanori nyelven a bárd, épp csak annyit torzítva a homály mintázatán, hogy körvonalai sejthetővé váljanak. – Barát.</w:t>
      </w:r>
    </w:p>
    <w:p>
      <w:pPr>
        <w:pStyle w:val="Ksz2alap"/>
        <w:rPr/>
      </w:pPr>
      <w:r>
        <w:rPr/>
        <w:t>–</w:t>
      </w:r>
      <w:r>
        <w:rPr>
          <w:rFonts w:eastAsia="Book Antiqua" w:cs="Book Antiqua"/>
        </w:rPr>
        <w:t xml:space="preserve"> </w:t>
      </w:r>
      <w:r>
        <w:rPr/>
        <w:t>Vantun Han – a törékeny alakatú, tengerkék köntöst és fehérrel szegett sárga derékövet viselő férfi – ültében előrébb hajolt, és látható értetlenséggel méregette a fantomot, mely a holtak sorai közül, ép jobb szemét résnyire húzva bámult vissza rá.</w:t>
      </w:r>
    </w:p>
    <w:p>
      <w:pPr>
        <w:pStyle w:val="Ksz2alap"/>
        <w:rPr/>
      </w:pPr>
      <w:r>
        <w:rPr/>
        <w:t>–</w:t>
      </w:r>
      <w:r>
        <w:rPr>
          <w:rFonts w:eastAsia="Book Antiqua" w:cs="Book Antiqua"/>
        </w:rPr>
        <w:t xml:space="preserve"> </w:t>
      </w:r>
      <w:r>
        <w:rPr/>
        <w:t>Yllinor királyát... szolgálod?</w:t>
      </w:r>
    </w:p>
    <w:p>
      <w:pPr>
        <w:pStyle w:val="Ksz2alap"/>
        <w:rPr/>
      </w:pPr>
      <w:r>
        <w:rPr/>
        <w:t>–</w:t>
      </w:r>
      <w:r>
        <w:rPr>
          <w:rFonts w:eastAsia="Book Antiqua" w:cs="Book Antiqua"/>
        </w:rPr>
        <w:t xml:space="preserve"> </w:t>
      </w:r>
      <w:r>
        <w:rPr/>
        <w:t>A nagyvilágot, tiszteletreméltó uram.</w:t>
      </w:r>
    </w:p>
    <w:p>
      <w:pPr>
        <w:pStyle w:val="Ksz2alap"/>
        <w:rPr/>
      </w:pPr>
      <w:r>
        <w:rPr/>
        <w:t>–</w:t>
      </w:r>
      <w:r>
        <w:rPr>
          <w:rFonts w:eastAsia="Book Antiqua" w:cs="Book Antiqua"/>
        </w:rPr>
        <w:t xml:space="preserve"> </w:t>
      </w:r>
      <w:r>
        <w:rPr/>
        <w:t>És... nem azért jössz, hogy megölj?</w:t>
      </w:r>
    </w:p>
    <w:p>
      <w:pPr>
        <w:pStyle w:val="Ksz2alap"/>
        <w:rPr/>
      </w:pPr>
      <w:r>
        <w:rPr/>
        <w:t>–</w:t>
      </w:r>
      <w:r>
        <w:rPr>
          <w:rFonts w:eastAsia="Book Antiqua" w:cs="Book Antiqua"/>
        </w:rPr>
        <w:t xml:space="preserve"> </w:t>
      </w:r>
      <w:r>
        <w:rPr/>
        <w:t>Hogy figyelmeztesselek. – Gorduin ellenfelet keresve indult előre, és csak lopva töltekezett a füstölőszerek illatával, mely a szobor lehelete gyanánt terjengett az emelvény körül. – Az elpusztításodra kaptam utasítást, de nincs szándékomban végrehajtani. Épp ellenkezőleg: azon leszek, hogy épségben távozhass a szigetről... és ha a szükség úgy kívánja, az országból is.</w:t>
      </w:r>
    </w:p>
    <w:p>
      <w:pPr>
        <w:pStyle w:val="Ksz2alap"/>
        <w:rPr/>
      </w:pPr>
      <w:r>
        <w:rPr/>
        <w:t>–</w:t>
      </w:r>
      <w:r>
        <w:rPr>
          <w:rFonts w:eastAsia="Book Antiqua" w:cs="Book Antiqua"/>
        </w:rPr>
        <w:t xml:space="preserve"> </w:t>
      </w:r>
      <w:r>
        <w:rPr/>
        <w:t>Ki vagy te?</w:t>
      </w:r>
    </w:p>
    <w:p>
      <w:pPr>
        <w:pStyle w:val="Ksz2alap"/>
        <w:rPr/>
      </w:pPr>
      <w:r>
        <w:rPr/>
        <w:t>–</w:t>
      </w:r>
      <w:r>
        <w:rPr>
          <w:rFonts w:eastAsia="Book Antiqua" w:cs="Book Antiqua"/>
        </w:rPr>
        <w:t xml:space="preserve"> </w:t>
      </w:r>
      <w:r>
        <w:rPr/>
        <w:t>Valaki, aki már a gondolatát is meggyűlölte, hogy a Hetedkor koronás bajkeverői csak eszközként tekintenek rá. A legegyszerűbb talán, ha Sian Seol katonájaként gondolsz rám, és a Szeszély Fejedelmének mondasz köszönetet, amiért... – a bárd lehangoltan pillantott körül – ...legalább hozzád idejében érkeztem.</w:t>
      </w:r>
    </w:p>
    <w:p>
      <w:pPr>
        <w:pStyle w:val="Ksz2alap"/>
        <w:rPr/>
      </w:pPr>
      <w:r>
        <w:rPr/>
        <w:t>–</w:t>
      </w:r>
      <w:r>
        <w:rPr>
          <w:rFonts w:eastAsia="Book Antiqua" w:cs="Book Antiqua"/>
        </w:rPr>
        <w:t xml:space="preserve"> </w:t>
      </w:r>
      <w:r>
        <w:rPr/>
        <w:t>A fivérem bízott meg, hogy...?</w:t>
      </w:r>
    </w:p>
    <w:p>
      <w:pPr>
        <w:pStyle w:val="Ksz2alap"/>
        <w:rPr/>
      </w:pPr>
      <w:r>
        <w:rPr/>
        <w:t>–</w:t>
      </w:r>
      <w:r>
        <w:rPr>
          <w:rFonts w:eastAsia="Book Antiqua" w:cs="Book Antiqua"/>
        </w:rPr>
        <w:t xml:space="preserve"> </w:t>
      </w:r>
      <w:r>
        <w:rPr/>
        <w:t>Ami maradt belőle. Betege a gondolatnak, hogy mindazt, ami a birodalmában mostanság történik, a te felbukkanásodnak köszönheti. Még Biur, a hullámokból előkúszó dög, az igazi Biur sem győzhetné meg arról, mekkorát téved: túl messze jár az élők világától ahhoz, hogy se a tanácsadóira, se holmiféle szellemekre ne hallgasson.</w:t>
      </w:r>
    </w:p>
    <w:p>
      <w:pPr>
        <w:pStyle w:val="Ksz2alap"/>
        <w:rPr/>
      </w:pPr>
      <w:r>
        <w:rPr/>
        <w:t>–</w:t>
      </w:r>
      <w:r>
        <w:rPr>
          <w:rFonts w:eastAsia="Book Antiqua" w:cs="Book Antiqua"/>
        </w:rPr>
        <w:t xml:space="preserve"> </w:t>
      </w:r>
      <w:r>
        <w:rPr/>
        <w:t>Szellem?</w:t>
      </w:r>
    </w:p>
    <w:p>
      <w:pPr>
        <w:pStyle w:val="Ksz2alap"/>
        <w:rPr/>
      </w:pPr>
      <w:r>
        <w:rPr/>
        <w:t>–</w:t>
      </w:r>
      <w:r>
        <w:rPr>
          <w:rFonts w:eastAsia="Book Antiqua" w:cs="Book Antiqua"/>
        </w:rPr>
        <w:t xml:space="preserve"> </w:t>
      </w:r>
      <w:r>
        <w:rPr/>
        <w:t xml:space="preserve">Niare lakói </w:t>
      </w:r>
      <w:r>
        <w:rPr>
          <w:i/>
          <w:iCs/>
        </w:rPr>
        <w:t>bhudnak</w:t>
      </w:r>
      <w:r>
        <w:rPr/>
        <w:t xml:space="preserve">, Enoszugaj földjén... </w:t>
      </w:r>
      <w:r>
        <w:rPr>
          <w:i/>
          <w:iCs/>
        </w:rPr>
        <w:t>rjúszúnak</w:t>
      </w:r>
      <w:r>
        <w:rPr/>
        <w:t xml:space="preserve"> nevezik, azt hiszem. Fivéred hosszú élete során két sárkányt is feláldozott az állandóság oltárán. Ő véletlenekről beszélt, de az ősi fajzatok lényegét sem ezzel, sem más módon nem békítheti meg. Az ma is él ott, ahol a hasznavehetetlen csontok fekszenek, és csak az alkalomra várt, hogy benyújthassa a számlát. Szerintem a fivéred még mindig nem értette meg, hogy egy sárkányt nem olyan könnyű elpusztítani.</w:t>
      </w:r>
    </w:p>
    <w:p>
      <w:pPr>
        <w:pStyle w:val="Ksz2alap"/>
        <w:rPr/>
      </w:pPr>
      <w:r>
        <w:rPr/>
        <w:t>–</w:t>
      </w:r>
      <w:r>
        <w:rPr>
          <w:rFonts w:eastAsia="Book Antiqua" w:cs="Book Antiqua"/>
        </w:rPr>
        <w:t xml:space="preserve"> </w:t>
      </w:r>
      <w:r>
        <w:rPr/>
        <w:t>Nehéz elhinnem róla – ingatta fejét a Békekövet és Gorduin hiába fürkészte minden rezdülését, a férfi teljesen őszintének tűnt... vagy a legjobb szemfényvesztő volt, akit hátán hordott a föld.</w:t>
      </w:r>
    </w:p>
    <w:p>
      <w:pPr>
        <w:pStyle w:val="Ksz2alap"/>
        <w:rPr/>
      </w:pPr>
      <w:r>
        <w:rPr/>
        <w:t>–</w:t>
      </w:r>
      <w:r>
        <w:rPr>
          <w:rFonts w:eastAsia="Book Antiqua" w:cs="Book Antiqua"/>
        </w:rPr>
        <w:t xml:space="preserve"> </w:t>
      </w:r>
      <w:r>
        <w:rPr/>
        <w:t xml:space="preserve">Megzavarta a mágia erővonalait. Megakadályozta a </w:t>
      </w:r>
      <w:r>
        <w:rPr>
          <w:i/>
          <w:iCs/>
        </w:rPr>
        <w:t>hoanok</w:t>
      </w:r>
      <w:r>
        <w:rPr/>
        <w:t xml:space="preserve"> tanácsülését, elpusztította a Szentvidék főpapját, gyanúba kevert téged. Még rám és a Lélektartóra is sikerült csapást mérnie – Gorduin megérintette bal szemüregét, melyben fészket vert a homály – nem rajta múlt, hogy egyikünk sem pusztult bele.</w:t>
      </w:r>
    </w:p>
    <w:p>
      <w:pPr>
        <w:pStyle w:val="Ksz2alap"/>
        <w:rPr/>
      </w:pPr>
      <w:r>
        <w:rPr/>
        <w:t>–</w:t>
      </w:r>
      <w:r>
        <w:rPr>
          <w:rFonts w:eastAsia="Book Antiqua" w:cs="Book Antiqua"/>
        </w:rPr>
        <w:t xml:space="preserve"> </w:t>
      </w:r>
      <w:r>
        <w:rPr/>
        <w:t>A Szentvidék ura halott? – Az ősz diplomata nem is próbálta palástolni döbbenetét. – A Lélektartó köztünk jár, és megsebesült? Miféle tréfát űzöl velem, Sian Seol katonája?</w:t>
      </w:r>
    </w:p>
    <w:p>
      <w:pPr>
        <w:pStyle w:val="Ksz2alap"/>
        <w:rPr/>
      </w:pPr>
      <w:r>
        <w:rPr/>
        <w:t>–</w:t>
      </w:r>
      <w:r>
        <w:rPr>
          <w:rFonts w:eastAsia="Book Antiqua" w:cs="Book Antiqua"/>
        </w:rPr>
        <w:t xml:space="preserve"> </w:t>
      </w:r>
      <w:r>
        <w:rPr/>
        <w:t>Nincs időnk – sziszegte Gorduin. – A császár tőlem várja, hogy végezzek veled, de nyilván van terve arra az esetre is, ha cserbenhagyom. Mihelyt kilépsz innen, tudni fogja, hogy nem számíthat rám. Azon lesz, hogy mindkettőnket megállítson... és nem ő az egyetlen a szigeten, akinek sötét tervei vannak veled. Egy férfi, egy toroni ügynök szabadon és felfegyverezve kóborol idebent. Mindketten tudjuk, mi az ára a hozzá hasonlók segítségének – semmit sem veszíthetsz, ha az enyémet fogadod el helyette.</w:t>
      </w:r>
    </w:p>
    <w:p>
      <w:pPr>
        <w:pStyle w:val="Ksz2alap"/>
        <w:rPr/>
      </w:pPr>
      <w:r>
        <w:rPr/>
        <w:t>–</w:t>
      </w:r>
      <w:r>
        <w:rPr>
          <w:rFonts w:eastAsia="Book Antiqua" w:cs="Book Antiqua"/>
        </w:rPr>
        <w:t xml:space="preserve"> </w:t>
      </w:r>
      <w:r>
        <w:rPr/>
        <w:t>Mit akarsz tenni?</w:t>
      </w:r>
    </w:p>
    <w:p>
      <w:pPr>
        <w:pStyle w:val="Ksz2alap"/>
        <w:rPr/>
      </w:pPr>
      <w:r>
        <w:rPr/>
        <w:t>–</w:t>
      </w:r>
      <w:r>
        <w:rPr>
          <w:rFonts w:eastAsia="Book Antiqua" w:cs="Book Antiqua"/>
        </w:rPr>
        <w:t xml:space="preserve"> </w:t>
      </w:r>
      <w:r>
        <w:rPr/>
        <w:t>Magamra vonom a testőrség figyelmét. Gondom lesz rá, hogy egy darabig csak velem foglalkozzanak... azzal pedig, ami utána következik, talán a sárkány-rjúszút is sikerül kiengesztelnem.</w:t>
      </w:r>
    </w:p>
    <w:p>
      <w:pPr>
        <w:pStyle w:val="Ksz2alap"/>
        <w:rPr/>
      </w:pPr>
      <w:r>
        <w:rPr/>
        <w:t>Vantun Han résnyire szűkült szemeiben a felismerés fénye villant.</w:t>
      </w:r>
    </w:p>
    <w:p>
      <w:pPr>
        <w:pStyle w:val="Ksz2alap"/>
        <w:rPr/>
      </w:pPr>
      <w:r>
        <w:rPr/>
        <w:t>–</w:t>
      </w:r>
      <w:r>
        <w:rPr>
          <w:rFonts w:eastAsia="Book Antiqua" w:cs="Book Antiqua"/>
        </w:rPr>
        <w:t xml:space="preserve"> </w:t>
      </w:r>
      <w:r>
        <w:rPr/>
        <w:t>Miért kockáztatsz ennyit miattam?</w:t>
      </w:r>
    </w:p>
    <w:p>
      <w:pPr>
        <w:pStyle w:val="Ksz2alap"/>
        <w:rPr/>
      </w:pPr>
      <w:r>
        <w:rPr/>
        <w:t>–</w:t>
      </w:r>
      <w:r>
        <w:rPr>
          <w:rFonts w:eastAsia="Book Antiqua" w:cs="Book Antiqua"/>
        </w:rPr>
        <w:t xml:space="preserve"> </w:t>
      </w:r>
      <w:r>
        <w:rPr/>
        <w:t>Talán, mert elmúlt az idő, hogy ostoba uralkodók ostoba parancsaira hallgassak... – Gorduin Narvanra gondolt aztán az agyonsminkelt császári élőhalottra odafent – vagy talán mert rájöttem, hogy Biur, az igazi veszedelem itt lapul... a Közép Tengerében.</w:t>
      </w:r>
    </w:p>
    <w:p>
      <w:pPr>
        <w:pStyle w:val="Ksz2alap"/>
        <w:rPr/>
      </w:pPr>
      <w:r>
        <w:rPr/>
        <w:t>Vantun Han hallgatott. Gorduin vállat vont és folytatta.</w:t>
      </w:r>
    </w:p>
    <w:p>
      <w:pPr>
        <w:pStyle w:val="Ksz2alap"/>
        <w:rPr/>
      </w:pPr>
      <w:r>
        <w:rPr/>
        <w:t>–</w:t>
      </w:r>
      <w:r>
        <w:rPr>
          <w:rFonts w:eastAsia="Book Antiqua" w:cs="Book Antiqua"/>
        </w:rPr>
        <w:t xml:space="preserve"> </w:t>
      </w:r>
      <w:r>
        <w:rPr/>
        <w:t>De leginkább azért, mert O Kuan Nin méltónak ítélt rá. Mert olyasmit tettél a tieidért, amit előtte senki: álmod túl szép és túl merész ahhoz, hogy harc nélkül veszni hagyjam. Enoszuke és Niare békéje...</w:t>
      </w:r>
    </w:p>
    <w:p>
      <w:pPr>
        <w:pStyle w:val="Ksz2alap"/>
        <w:rPr/>
      </w:pPr>
      <w:r>
        <w:rPr/>
        <w:t>Az ősz diplomata mintha meg sem hallotta volna: teste megfeszült a kék selyem alatt.</w:t>
      </w:r>
    </w:p>
    <w:p>
      <w:pPr>
        <w:pStyle w:val="Ksz2alap"/>
        <w:rPr/>
      </w:pPr>
      <w:r>
        <w:rPr/>
        <w:t>–</w:t>
      </w:r>
      <w:r>
        <w:rPr>
          <w:rFonts w:eastAsia="Book Antiqua" w:cs="Book Antiqua"/>
        </w:rPr>
        <w:t xml:space="preserve"> </w:t>
      </w:r>
      <w:r>
        <w:rPr/>
        <w:t>Fivérem lánya... él?</w:t>
      </w:r>
    </w:p>
    <w:p>
      <w:pPr>
        <w:pStyle w:val="Ksz2alap"/>
        <w:rPr/>
      </w:pPr>
      <w:r>
        <w:rPr/>
        <w:t>–</w:t>
      </w:r>
      <w:r>
        <w:rPr>
          <w:rFonts w:eastAsia="Book Antiqua" w:cs="Book Antiqua"/>
        </w:rPr>
        <w:t xml:space="preserve"> </w:t>
      </w:r>
      <w:r>
        <w:rPr/>
        <w:t>Egy határszéli kolostorban talált menedékre. Magányosan gyászol, de a te érdekedben személyesen jött el hozzám. Ha épségben partot érsz, számíthatsz az ő segítségére is; nagy szükséged lesz rá, ha Kvai Lom zendülőit vérontás nélkül akarod megfékezni.</w:t>
      </w:r>
    </w:p>
    <w:p>
      <w:pPr>
        <w:pStyle w:val="Ksz2alap"/>
        <w:rPr/>
      </w:pPr>
      <w:r>
        <w:rPr/>
        <w:t>–</w:t>
      </w:r>
      <w:r>
        <w:rPr>
          <w:rFonts w:eastAsia="Book Antiqua" w:cs="Book Antiqua"/>
        </w:rPr>
        <w:t xml:space="preserve"> </w:t>
      </w:r>
      <w:r>
        <w:rPr/>
        <w:t>Hol találom Nint?</w:t>
      </w:r>
    </w:p>
    <w:p>
      <w:pPr>
        <w:pStyle w:val="Ksz2alap"/>
        <w:rPr/>
      </w:pPr>
      <w:r>
        <w:rPr/>
        <w:t>–</w:t>
      </w:r>
      <w:r>
        <w:rPr>
          <w:rFonts w:eastAsia="Book Antiqua" w:cs="Book Antiqua"/>
        </w:rPr>
        <w:t xml:space="preserve"> </w:t>
      </w:r>
      <w:r>
        <w:rPr/>
        <w:t>A Szentvidéken. Ha üzensz neki, tudasd vele azt is, hogy Tier Nan Gorduin hálás a segítségéért... és örökké sajnálni fogja, hogy adósságát csak ezen a módon törlesztheti.</w:t>
      </w:r>
    </w:p>
    <w:p>
      <w:pPr>
        <w:pStyle w:val="Ksz2alap"/>
        <w:rPr/>
      </w:pPr>
      <w:r>
        <w:rPr/>
        <w:t>Vantun Han bólintott, és fejet hajtott.</w:t>
      </w:r>
    </w:p>
    <w:p>
      <w:pPr>
        <w:pStyle w:val="Ksz2alap"/>
        <w:rPr/>
      </w:pPr>
      <w:r>
        <w:rPr/>
        <w:t>–</w:t>
      </w:r>
      <w:r>
        <w:rPr>
          <w:rFonts w:eastAsia="Book Antiqua" w:cs="Book Antiqua"/>
        </w:rPr>
        <w:t xml:space="preserve"> </w:t>
      </w:r>
      <w:r>
        <w:rPr/>
        <w:t>Meg fogja érteni.</w:t>
      </w:r>
    </w:p>
    <w:p>
      <w:pPr>
        <w:pStyle w:val="Ksz2alap"/>
        <w:rPr/>
      </w:pPr>
      <w:r>
        <w:rPr/>
        <w:t>A bárd érzékelte másik aurájának változását; a megkönnyebbülést, melyet az adott körülmények közt természetesnek vélt... és épp a megfelelő búcsúformulán töprengett, mikor az imacsarnokot – és vele az egész szigetet – megrázkódtatta az Ágyasok Pavilonját szétvető robbanás.</w:t>
      </w:r>
    </w:p>
    <w:p>
      <w:pPr>
        <w:pStyle w:val="Ksz2alap"/>
        <w:rPr/>
      </w:pPr>
      <w:r>
        <w:rPr/>
        <w:t>–</w:t>
      </w:r>
      <w:r>
        <w:rPr>
          <w:rFonts w:eastAsia="Book Antiqua" w:cs="Book Antiqua"/>
        </w:rPr>
        <w:t xml:space="preserve"> </w:t>
      </w:r>
      <w:r>
        <w:rPr>
          <w:i/>
          <w:iCs/>
        </w:rPr>
        <w:t>Niga-hai!</w:t>
      </w:r>
    </w:p>
    <w:p>
      <w:pPr>
        <w:pStyle w:val="Ksz2alap"/>
        <w:ind w:left="0" w:right="0" w:hanging="0"/>
        <w:rPr>
          <w:sz w:val="22"/>
        </w:rPr>
      </w:pPr>
      <w:r>
        <w:rPr>
          <w:sz w:val="22"/>
        </w:rPr>
        <w:t>A pokolgránát tűzgömbje oly hirtelen lobbant el, hogy a riadó hallatán elődübörgő alakulatok zömét készületlenül érte forró léglökete. A császári rezidencia sárkányos kövezetén egész sorok buktak fel, és mire magukhoz tértek, nyoma veszett a smaragdgólemnek is: csak porrá zúzott szobrok, esés közben kificamított tagok és kicsorbult fegyverek bizonyították, milyen veszedelmes közelségbe került a Menny Fiának belső termeihez, melyek legdíszesebbikében száz aranyharcos – száz nyitott szemmel alvó, jobb sorsra érdemes hős – vigyázta Kin Ce arany trónusát.</w:t>
      </w:r>
    </w:p>
    <w:p>
      <w:pPr>
        <w:pStyle w:val="Ksz2alap"/>
        <w:rPr/>
      </w:pPr>
      <w:r>
        <w:rPr/>
        <w:t>Az imaház tetőterében lapuló Erimar felszisszent, ahogy a sárkányszobor árnyékában álló alakokat meginogni látta... aztán újra, ahogy a támgerendák résein át megpillantotta a bejáratnál összeverődött császári vérteseket. A rémület szinte megbénította, de erőt vett magán, és mielőtt a kapu engedett volna a lánckesztyűs kezek nyomásának, vérfagyasztóan életszerű nyikorgással figyelmeztette társát a közelgő veszedelemre.</w:t>
      </w:r>
    </w:p>
    <w:p>
      <w:pPr>
        <w:pStyle w:val="Ksz2alap"/>
        <w:rPr/>
      </w:pPr>
      <w:r>
        <w:rPr/>
        <w:t>–</w:t>
      </w:r>
      <w:r>
        <w:rPr>
          <w:rFonts w:eastAsia="Book Antiqua" w:cs="Book Antiqua"/>
        </w:rPr>
        <w:t xml:space="preserve"> </w:t>
      </w:r>
      <w:r>
        <w:rPr/>
        <w:t>Kezdődik! – A bárd ellépett a kék köntösű férfi mellől, és igyekezett beleolvadni a szobortalapzat mögötti homályba. – Kövesd a sárkánygárdistákat, maradj közel a tisztjeikhez, és kívánj szerencsét nekem: ha megsegít, és téged sem hagy el, a keleti parton vagy a Feledésvidéken még viszontlátjuk egymást!</w:t>
      </w:r>
    </w:p>
    <w:p>
      <w:pPr>
        <w:pStyle w:val="Ksz2alap"/>
        <w:rPr/>
      </w:pPr>
      <w:r>
        <w:rPr/>
        <w:t>–</w:t>
      </w:r>
      <w:r>
        <w:rPr>
          <w:rFonts w:eastAsia="Book Antiqua" w:cs="Book Antiqua"/>
        </w:rPr>
        <w:t xml:space="preserve"> </w:t>
      </w:r>
      <w:r>
        <w:rPr/>
        <w:t xml:space="preserve">Úgy legyen. – Vantun Han felegyenesedett, ahogy a lándzsások betaszították a kaput, és ahogy feléjük fordult, ajkai szinte hangtalanul formálták a szavakat: – </w:t>
      </w:r>
      <w:r>
        <w:rPr>
          <w:i/>
          <w:iCs/>
        </w:rPr>
        <w:t>Anks na charóban rokon</w:t>
      </w:r>
      <w:r>
        <w:rPr/>
        <w:t>! Adják az istenek, hogy ne fáradj hiába... és ők segítsenek, hogy mindkettőnk álma valóra váljon odakint!</w:t>
      </w:r>
    </w:p>
    <w:p>
      <w:pPr>
        <w:pStyle w:val="Ksz2alap"/>
        <w:rPr/>
      </w:pPr>
      <w:r>
        <w:rPr/>
        <w:t>Aztán felszegte állát, és kifelé indult: törékeny alakja még sebezhetőbbnek, már-már gyermekien kiszolgáltatottnak tűnt a kettős sorban fejlődő, oroszlánfejes sisakú fémszobrok és tíz láb hosszú lándzsanyelek közt. A bárd lélegzetvisszafojtva állt; tudatában aggodalom gyürkőzött az évtizedes tapasztalat táplálta gyanakvással és balsejtelemmel.</w:t>
      </w:r>
    </w:p>
    <w:p>
      <w:pPr>
        <w:pStyle w:val="Ksz2alap"/>
        <w:rPr/>
      </w:pPr>
      <w:r>
        <w:rPr/>
        <w:t>Túl sima.</w:t>
      </w:r>
    </w:p>
    <w:p>
      <w:pPr>
        <w:pStyle w:val="Ksz2alap"/>
        <w:rPr/>
      </w:pPr>
      <w:r>
        <w:rPr/>
        <w:t>Túl egyenes.</w:t>
      </w:r>
    </w:p>
    <w:p>
      <w:pPr>
        <w:pStyle w:val="Ksz2alap"/>
        <w:rPr/>
      </w:pPr>
      <w:r>
        <w:rPr/>
        <w:t>Túlontúl olyan, amilyennek az ítélet kimondása óta látni szerette volna – amilyennek látnia kell, hogy befejezhesse, amit elkezdett; hogy megszabadítsa Niarét élősdi császárától, és olyasvalakit juttasson a trónra, akinek országlásából sem népének, sem a nagyvilágnak nem származik kára.</w:t>
      </w:r>
    </w:p>
    <w:p>
      <w:pPr>
        <w:pStyle w:val="Ksz2alap"/>
        <w:rPr/>
      </w:pPr>
      <w:r>
        <w:rPr/>
        <w:t>Vantun Han, az elveszett testvéreit kutató vándor, a poéta lelkű diplomata ilyen embernek látszott – hogy valóban ilyen ember-e, az imacsarnokot megülő éteri síkokon rőt füstként gomolygó halálszagban csak egy mentalista dönthette volna el. Gorduin a maga eszközeivel alig látott túl a megkönnyebbülésen, mellyel a niarei szemébe nézett, a hálán, mellyel válaszait fogadta, a sebezhetőségen, mely olyan kiváltó ellentétben állt rendkívüli teljesítményével... és megdermedt, ahogy a bejáratnál veszteglő alakzatból, Vantun Han gárdája felől nyers gyűlölethullám csapott felé.</w:t>
      </w:r>
    </w:p>
    <w:p>
      <w:pPr>
        <w:pStyle w:val="Ksz2alap"/>
        <w:rPr/>
      </w:pPr>
      <w:r>
        <w:rPr/>
        <w:t>Pengeként villant meg harmadik szeme előtt, és vásott el tudata védfalán, majd fájdalom-szikrákkal mutatta az utat a forrásig: a mentazöld szempárig, mely úgy meredt Gorduinra egy sisak kémlelőrésén át, mintha a lelkét akarná jéggé dermeszteni.</w:t>
      </w:r>
    </w:p>
    <w:p>
      <w:pPr>
        <w:pStyle w:val="Ksz2alap"/>
        <w:rPr/>
      </w:pPr>
      <w:r>
        <w:rPr/>
        <w:t>Akár abban a shuluri palotában, azon a sok év előtti báléjszakán.</w:t>
      </w:r>
    </w:p>
    <w:p>
      <w:pPr>
        <w:pStyle w:val="Ksz2alap"/>
        <w:rPr/>
      </w:pPr>
      <w:r>
        <w:rPr/>
        <w:t>–</w:t>
      </w:r>
      <w:r>
        <w:rPr>
          <w:rFonts w:eastAsia="Book Antiqua" w:cs="Book Antiqua"/>
        </w:rPr>
        <w:t xml:space="preserve"> </w:t>
      </w:r>
      <w:r>
        <w:rPr>
          <w:i/>
          <w:iCs/>
        </w:rPr>
        <w:t>Eljöttél, hogy befejezd, amit apád elkezdett? – Háromszögű acélhegy emeli feljebb az állát. A pálcát markoló kéz szénfekete, akár a fölötte ködlő, lidércálomba illő vénemberarc. A lángok perzselte húsban hideg tűzzel égnek a mentazöld szemek. – Az a fenevad két hajómat égette fel, tucatnyi katonámat ölte meg, és száznál többel művelte ugyanazt, amit velem. A Jégkardot akarod? Jó helyre jöttél. A halált kerested? Ha igen, sikerült ráakadnod, ilanori kutya!</w:t>
      </w:r>
    </w:p>
    <w:p>
      <w:pPr>
        <w:pStyle w:val="Ksz2alap"/>
        <w:rPr/>
      </w:pPr>
      <w:r>
        <w:rPr/>
        <w:t>Gorduin megborzongott.</w:t>
      </w:r>
    </w:p>
    <w:p>
      <w:pPr>
        <w:pStyle w:val="Ksz2alap"/>
        <w:rPr/>
      </w:pPr>
      <w:r>
        <w:rPr/>
        <w:t>–</w:t>
      </w:r>
      <w:r>
        <w:rPr>
          <w:rFonts w:eastAsia="Book Antiqua" w:cs="Book Antiqua"/>
        </w:rPr>
        <w:t xml:space="preserve"> </w:t>
      </w:r>
      <w:r>
        <w:rPr/>
        <w:t>A másik Lyalmur.</w:t>
      </w:r>
    </w:p>
    <w:p>
      <w:pPr>
        <w:pStyle w:val="Ksz2alap"/>
        <w:ind w:left="0" w:right="0" w:hanging="0"/>
        <w:rPr/>
      </w:pPr>
      <w:r>
        <w:rPr>
          <w:sz w:val="22"/>
        </w:rPr>
        <w:t>–</w:t>
      </w:r>
      <w:r>
        <w:rPr>
          <w:rFonts w:eastAsia="Book Antiqua" w:cs="Book Antiqua"/>
          <w:sz w:val="22"/>
        </w:rPr>
        <w:t xml:space="preserve"> </w:t>
      </w:r>
      <w:r>
        <w:rPr>
          <w:sz w:val="22"/>
        </w:rPr>
        <w:t>A Békekövet zsoldosa... Erimar kópiája, aki idegenben nevelkedett, de szívében mindvégig torovi maradt – és hamisítatlan toroni gőggel zúzta szét az illúziót, melyet Vantun Han oly nagy fáradsággal teremtett meg, és áldozati ajándékként kínált az imacsarnokba érkező Égi Küldöttnek.</w:t>
      </w:r>
    </w:p>
    <w:p>
      <w:pPr>
        <w:pStyle w:val="Ksz2alap"/>
        <w:rPr/>
      </w:pPr>
      <w:r>
        <w:rPr/>
        <w:t>A Békekövet mindvégig hazudott. Gorduin ebben az iszonytató pillanatban ébredt rá, mekkorát hibázott, mikor útjára engedte – és legalább ekkora, ha nem nagyobb – hiba volt O Kuan Nin nyomára vezetnie.</w:t>
      </w:r>
    </w:p>
    <w:p>
      <w:pPr>
        <w:pStyle w:val="Ksz2alap"/>
        <w:rPr/>
      </w:pPr>
      <w:r>
        <w:rPr/>
        <w:t>A Jel szavaira gondolt, a figyelmeztetésre, melyet – mint rendesen – ezúttal is feledtetett a szív, a hit és a vér szava. A szívé, melyet átdöftek, mielőtt jéggé dermedt volna, a hité, melyet kölyökkora óta tagad, és kölyök módjára őrizget a mélyben, ahogy a színes kavicsokkal meg a többi kacattal tette valaha... és a véré, melytől sosem kapott jobb tanácsot a legújabbnál:</w:t>
      </w:r>
    </w:p>
    <w:p>
      <w:pPr>
        <w:pStyle w:val="Ksz2alap"/>
        <w:rPr>
          <w:i/>
          <w:i/>
          <w:iCs/>
          <w:sz w:val="22"/>
        </w:rPr>
      </w:pPr>
      <w:r>
        <w:rPr>
          <w:i/>
          <w:iCs/>
          <w:sz w:val="22"/>
        </w:rPr>
        <w:t>Mozdulj már, te érzelgős bolond!</w:t>
      </w:r>
    </w:p>
    <w:p>
      <w:pPr>
        <w:pStyle w:val="Ksz2alap"/>
        <w:rPr/>
      </w:pPr>
      <w:r>
        <w:rPr/>
        <w:t>Gorduin a szabályos sorokban kuporgó tetemekre bámult: megborzongatták a fénytelen szemekben felsejlő sötét jövők – aztán összerezzent, és míg a száműzött kísérete a lépcső felé hátrált, elszoruló torokkal kapott nyílpuskája után.</w:t>
      </w:r>
    </w:p>
    <w:p>
      <w:pPr>
        <w:pStyle w:val="Ksz2alap"/>
        <w:rPr/>
      </w:pPr>
      <w:r>
        <w:rPr/>
        <w:t>–</w:t>
      </w:r>
      <w:r>
        <w:rPr>
          <w:rFonts w:eastAsia="Book Antiqua" w:cs="Book Antiqua"/>
        </w:rPr>
        <w:t xml:space="preserve"> </w:t>
      </w:r>
      <w:r>
        <w:rPr/>
        <w:t>Erimar! – kiáltotta – Erimar, le onnét!</w:t>
      </w:r>
    </w:p>
    <w:p>
      <w:pPr>
        <w:pStyle w:val="Ksz2alap"/>
        <w:rPr/>
      </w:pPr>
      <w:r>
        <w:rPr/>
        <w:t>Ahogy a fakó hajú a padlóra szökkent, szemben és balra egyetlen roppanással szakadtak be a tolófalak. Tucatnyi lándzsamozsár köpte a halált az imacsarnok homályába, a füstön és az egymásra boruló tetemeken át húsznál több penge kereste a kalandozókhoz vezető utat. Gorduin futtában két acélhegyet küldött az alakzat nyomába. A záródó kapuszárnyak közt térdre zuhant, majd oldalt hanyatlott egy halálra sebzett férfi – de nem a toroni, nem is Vantun Han volt az, a vadul duhogó dobok pedig mind több lándzsát és pengét vonzottak a küzdelem színhelyére. A csarnok közepén, mintha pusztító őrület hatalmasodott volna el rajtuk, aranyba és vörösbe öltözött kardforgatók csaptak össze. A vágások nyomán tagok és fejek hullottak, az önkéntes halál kalligráfiáját friss vérrel keveredő esővíz mosta el... a száműzött és kísérete azonban bántatlanul haladt végig a móló lámpások szegélyezte gyalogútján, és mire Gorduin átvágta magát a kapuval szomszédos falrésen, túlnan már vitorláit bontogatta a lapuló sárkányhajó.</w:t>
      </w:r>
    </w:p>
    <w:p>
      <w:pPr>
        <w:pStyle w:val="Ksz2alap"/>
        <w:rPr/>
      </w:pPr>
      <w:r>
        <w:rPr/>
        <w:t>–</w:t>
      </w:r>
      <w:r>
        <w:rPr>
          <w:rFonts w:eastAsia="Book Antiqua" w:cs="Book Antiqua"/>
        </w:rPr>
        <w:t xml:space="preserve"> </w:t>
      </w:r>
      <w:r>
        <w:rPr/>
        <w:t>Mi lesz? – zihálta Erimar, aki két kardjával és zilált hajával úgy festett, akár egy mágiával életre bűvölt, utóbb csúnyán elvadult szélmalom. – Úszunk vagy futunk, nekem édesmindegy, csak határozz végre: a legjobb ajzószer hatása sem tarthat örökké...</w:t>
      </w:r>
    </w:p>
    <w:p>
      <w:pPr>
        <w:pStyle w:val="Ksz2alap"/>
        <w:rPr/>
      </w:pPr>
      <w:r>
        <w:rPr/>
        <w:t>A bárd összerezzent az imacsarnokban dördülő sortüzek hallatán. A könnyűfegyverzetű testőrség rohama harmadjára is megtört a Vörös Oroszlánok utóvédjének páncélgátján, az elit lándzsásokén, akik e tájon szokatlan technikával forgatták díszes pengéiket. Úgy küzdöttek, mintha mozdulataikat valamely magasabbrendű akarat irányítaná... vagy mintha ellenszegülni képtelen testükben idegen lelkek vertek volna tanyát.</w:t>
      </w:r>
    </w:p>
    <w:p>
      <w:pPr>
        <w:pStyle w:val="Ksz2alap"/>
        <w:rPr/>
      </w:pPr>
      <w:r>
        <w:rPr/>
        <w:t>Gorduin az átdöfött torkú tetemekre bámult, és lúdbőrözni kezdett a legközelebbi – vasszín hajú, javakorabeli szuke – grimasza láttán: most, hogy körös-körül gyilkos pengék cikáztak, már nem is tűnt olyan fénytelennek a tekintete.</w:t>
      </w:r>
    </w:p>
    <w:p>
      <w:pPr>
        <w:pStyle w:val="Ksz2alap"/>
        <w:rPr/>
      </w:pPr>
      <w:r>
        <w:rPr/>
        <w:t>–</w:t>
      </w:r>
      <w:r>
        <w:rPr>
          <w:rFonts w:eastAsia="Book Antiqua" w:cs="Book Antiqua"/>
        </w:rPr>
        <w:t xml:space="preserve"> </w:t>
      </w:r>
      <w:r>
        <w:rPr/>
        <w:t>Nos, dalnok? – Erimar az elit kardforgatók rajzását figyelte az öbölbe vezető lépcsősor alján. – Választasz végre, vagy azt várod, hogy a kocka döntsön helyetted? Gorduin megrázta a fejét. Kába volt és émelygett, de nem igen törődött vele: tudta, hogy ezeknél mostantól csak komolyabb gondjai lesznek.</w:t>
      </w:r>
    </w:p>
    <w:p>
      <w:pPr>
        <w:pStyle w:val="Ksz2alap"/>
        <w:rPr/>
      </w:pPr>
      <w:r>
        <w:rPr/>
        <w:t>–</w:t>
      </w:r>
      <w:r>
        <w:rPr>
          <w:rFonts w:eastAsia="Book Antiqua" w:cs="Book Antiqua"/>
        </w:rPr>
        <w:t xml:space="preserve"> </w:t>
      </w:r>
      <w:r>
        <w:rPr/>
        <w:t>Futunk – dünnyögte. – Itt már nincs keresnivalónk.</w:t>
      </w:r>
    </w:p>
    <w:p>
      <w:pPr>
        <w:pStyle w:val="Ksz2alap"/>
        <w:ind w:left="0" w:right="0" w:hanging="0"/>
        <w:rPr/>
      </w:pPr>
      <w:r>
        <w:rPr>
          <w:sz w:val="22"/>
        </w:rPr>
        <w:t>–</w:t>
      </w:r>
      <w:r>
        <w:rPr>
          <w:rFonts w:eastAsia="Book Antiqua" w:cs="Book Antiqua"/>
          <w:sz w:val="22"/>
        </w:rPr>
        <w:t xml:space="preserve"> </w:t>
      </w:r>
      <w:r>
        <w:rPr>
          <w:sz w:val="22"/>
        </w:rPr>
        <w:t>Szívemből szóltál. – A fakó hajú ellépett egy támadó lándzsás útjából és olyat lódított rajta, hogy meg sem állt a lépcső alján vöröslő érchalomig. – A császárral levélben is tisztázhatjuk a félreértéseket, nemde? Nem árt, ha tudja, mit tartunk a vendégszeretetéről, és a politikájáról; illik jelezni, hogy a fivérével kapcsolatban mi tévedtünk, és azt is, mennyire örülünk, hogy erre az apróságra még az ő eltakarítása előtt fény derült. Gondolj bele, mennyivel kínosabb lenne mindezt lélektáblába vésetni, imamalommal elnyekergetni, és minden holdújévben tapssal meg rizzsel esdekelni őfőmagassága bocsánatáért! Valószínűleg így is fújni fog ránk, és ha...</w:t>
      </w:r>
    </w:p>
    <w:p>
      <w:pPr>
        <w:pStyle w:val="Ksz2alap"/>
        <w:rPr/>
      </w:pPr>
      <w:r>
        <w:rPr/>
        <w:t>Gorduin felfigyelt a döndülésre a padló alatt, a gyúporfüst és a vér szagán át is érezte az erősödő naftabűzt, és sikerült elrángatnia onnét Erimart, mielőtt a hevenyészett jóslat beteljesedett: a lépcsősor közepén jártak, mikor az imacsarnok sárkányszobra eltátotta száját, és a fél kikötőt beborította a császári düh kéken sistergő tüzével.</w:t>
      </w:r>
    </w:p>
    <w:p>
      <w:pPr>
        <w:pStyle w:val="Ksz2fejszam"/>
        <w:rPr/>
      </w:pPr>
      <w:r>
        <w:rPr/>
        <w:t>17</w:t>
      </w:r>
    </w:p>
    <w:p>
      <w:pPr>
        <w:pStyle w:val="Ksz2sorkoz"/>
        <w:rPr/>
      </w:pPr>
      <w:r>
        <w:rPr/>
        <w:t>A bárd voltaképp jól számított: a lefojtott pokolgránát derült időben sem látszott volna elég messzire ahhoz, hogy Hanszen partjain bárki észrevegye. Kvai Lom keleti városrészben rejtőző emberei a második villanásra figyeltek fel, mely félszáz mérföld távolából kékes szikraként derengett át a zivatar függönyén... s mert úgy hitték, tudják, mit jelent, a terv szerint jártak el: egy fertályóra sem kellett, hogy a Palota-sziget kikötője után Kelet-Hanszenben is fellobbanjanak a gyűlölet lángjai.</w:t>
      </w:r>
    </w:p>
    <w:p>
      <w:pPr>
        <w:pStyle w:val="Ksz2alap"/>
        <w:rPr/>
      </w:pPr>
      <w:r>
        <w:rPr/>
        <w:t>A Tigris támadási terve igazi mestermű volt a maga nemében – méltó a férfihoz, akit a kor legjobb stratégájaként tartott számon a niarei haditudomány, és méltó az alkalomhoz is, melyre kidolgozta: az áhított végcél, a Han-dinasztia bukása sosem tűnt biztosabbnak, mint ezen a viharos hajnalon, negyven-egynéhány órával a helyi évváltás, a Pyarron szerinti harmadik évezred nyolcadik századának első napja előtt.</w:t>
      </w:r>
    </w:p>
    <w:p>
      <w:pPr>
        <w:pStyle w:val="Ksz2alap"/>
        <w:rPr/>
      </w:pPr>
      <w:r>
        <w:rPr/>
        <w:t xml:space="preserve">Hogy a kontinens más tájain élők mikor ünneplik a maguk évváltását, Kvai Lomot éppúgy hidegen hagyta, mint a hanszeniek sorsa. Tudta, hogy tömegeket ítél halálra, mikor gyújtogatóit a falakon belülre, a Keleti negyedek házrengetegébe küldi, de nem tehetett mást: a rendelkezésére álló eszközök, noha lehetővé tették a helyi hadviselés sarokpontjának számító kényszer alkalmazását, őt magát is kényszerhelyzetbe hozták. Ha látott volna más, alkalmasabb utat, annak vág neki, és nem használja csalétekként szeretőjét, a </w:t>
      </w:r>
      <w:r>
        <w:rPr>
          <w:i/>
          <w:iCs/>
        </w:rPr>
        <w:t>saling</w:t>
      </w:r>
      <w:r>
        <w:rPr/>
        <w:t xml:space="preserve"> boszorkányt, akinek hiánya – elvesztésének nagyon is valós esélyével együtt – tovább keserítette a várakozás hosszú napjait.</w:t>
      </w:r>
    </w:p>
    <w:p>
      <w:pPr>
        <w:pStyle w:val="Ksz2alap"/>
        <w:rPr/>
      </w:pPr>
      <w:r>
        <w:rPr/>
        <w:t xml:space="preserve">A terv, melyet Eriellel ismertetett, elképzelése egyszerűsített változata volt: a Kerék barlangjában történtek óta sem férfiban, sem asszonyban nem bízott igazán. A mélyebb összefüggéseket a támadásban résztvevő alakulatok parancsnokai, sőt, a </w:t>
      </w:r>
      <w:r>
        <w:rPr>
          <w:i/>
          <w:iCs/>
        </w:rPr>
        <w:t>bon</w:t>
      </w:r>
      <w:r>
        <w:rPr/>
        <w:t>-szekta vajákosai sem ismerték – ahhoz, hogy a maguk jól meghatározott részfeladatait végrehajthassák, elég volt az időrendet ismerniük. Az időzítéshez viszonyítva minden, még az akció nagyságrendje is mellékesnek számított: ha a kapuk zárva maradnak, ha a felhőszakadás napkeltére várt újabb hulláma ki nem oltja a tüzeket, tucatnyi apró győzelem summázata is csúfos vereség lehet.</w:t>
      </w:r>
    </w:p>
    <w:p>
      <w:pPr>
        <w:pStyle w:val="Ksz2alap"/>
        <w:ind w:left="0" w:right="0" w:hanging="0"/>
        <w:rPr>
          <w:sz w:val="22"/>
        </w:rPr>
      </w:pPr>
      <w:r>
        <w:rPr>
          <w:sz w:val="22"/>
        </w:rPr>
        <w:t>A gyújtogatók dologhoz láttak. Sorra borították lángba a kijelölt raktárakat és középületeket, háztömbről háztömbre közeledve Hanszen keleti falához, melynek kapui körül mostanra beláthatatlanul hullámzott a menekülők tömege. A császári egységek elaprózódtak, és elsöprő tűzerejüknek sem vehették hasznát: a caukói gyalogság nem kívülről, hanem belülről, a zavarodott sokaságtól fedezve indult támadásra, és öldöklő küzdelemben tisztította meg a kapuk környékét a sárkányrajzú hadijelvényektől.</w:t>
      </w:r>
    </w:p>
    <w:p>
      <w:pPr>
        <w:pStyle w:val="Ksz2alap"/>
        <w:rPr/>
      </w:pPr>
      <w:r>
        <w:rPr/>
        <w:t>Mire a gyújtogatók sarokba szorultak és elvéreztek a tűzőrség fejszéitől, Kelet-Hanszen négy kapuja közül három tárva-nyitva állt, és ahogy a hajnali szél hajtotta viharfelhőkből szakadni kezdett az eső, a füst is eléggé megsűrűsödött ahhoz, hogy a lázadó utánpótlás érkezését elleplezze.</w:t>
      </w:r>
    </w:p>
    <w:p>
      <w:pPr>
        <w:pStyle w:val="Ksz2alap"/>
        <w:rPr/>
      </w:pPr>
      <w:r>
        <w:rPr/>
        <w:t>A példátlan erőátcsoportosítás rendkívüli külsőségeit Caukó és Hanszen között kilenc tartomány lakossága tapasztalta meg. A legmegrázóbb élményben mégis azoknak volt részük, akiket balszerencséjük a Sebes Sodrású Utak hálózatának egy ritkán járt ágára, Danangon és Hagajon át összekötő Karomívre sodort.</w:t>
      </w:r>
    </w:p>
    <w:p>
      <w:pPr>
        <w:pStyle w:val="Ksz2alap"/>
        <w:rPr/>
      </w:pPr>
      <w:r>
        <w:rPr/>
        <w:t xml:space="preserve">Agvan Szong, a lángmarta képű </w:t>
      </w:r>
      <w:r>
        <w:rPr>
          <w:i/>
          <w:iCs/>
        </w:rPr>
        <w:t>tajpao</w:t>
      </w:r>
      <w:r>
        <w:rPr/>
        <w:t xml:space="preserve">, akinek lándzsásokból és lövészekből álló rohamcsapatával elsőként kellett áthidalnia a sok ezer mérföldes távolságot, a kongsziani pilon árnyékában várt az indulási parancsra. A kar, mellyel a tajtékfehér szemű </w:t>
      </w:r>
      <w:r>
        <w:rPr>
          <w:i/>
          <w:iCs/>
        </w:rPr>
        <w:t>saling</w:t>
      </w:r>
      <w:r>
        <w:rPr/>
        <w:t xml:space="preserve"> Liangszan ostromakor rövidítette meg, mostanra újrasarjadt. Minden tekintetben különbül szolgált a réginél, csak épp fekete volt, mint a szurok... vagy mint az éjen túli éj, melyből anyaga vétetett, és melyért Szong (efelől neki magának sem volt kétsége) emberi mivoltának újabb töredékével fizetett. Nem mintha zavarta volna – épp ellenkezőleg, ami azt illeti.</w:t>
      </w:r>
    </w:p>
    <w:p>
      <w:pPr>
        <w:pStyle w:val="Ksz2alap"/>
        <w:rPr/>
      </w:pPr>
      <w:r>
        <w:rPr/>
        <w:t xml:space="preserve">A </w:t>
      </w:r>
      <w:r>
        <w:rPr>
          <w:i/>
          <w:iCs/>
        </w:rPr>
        <w:t>bon</w:t>
      </w:r>
      <w:r>
        <w:rPr/>
        <w:t>-szekta új vezetőjeként rá várt a feladat, hogy testi valójában pótolja az elveszett eszményt, a tökéletes középutat, lét és nemlét, hatalom és szolgálat, ember és homály között. Úgy becsülte, a jelenlegi tempó mellett évtizedekbe telne az átalakulás... és jóleső izgalommal gondolt az előtte álló megpróbáltatásokra, melyeknek minden kínja az eljövendő tökéletességhez kövezi majd az utat.</w:t>
      </w:r>
    </w:p>
    <w:p>
      <w:pPr>
        <w:pStyle w:val="Ksz2alap"/>
        <w:rPr/>
      </w:pPr>
      <w:r>
        <w:rPr/>
        <w:t>Mostanra belátta, hogy kudarcai – különös tekintettel a legutóbbira – ugyanezt a célt szolgálták. A liangszani megaláztatás a fegyverforgatói dölyf, a fiók-szekták elvesztése a vezéri magabízásra figyelmeztette. Ez utóbbitól Kvai Lom könnyűszerrel megkímélhette volna, de nem tette – tudta, milyen fontos tanulságtól fosztaná meg, és tudta azt is, hogy a szégyen csak fokozza híve eltökéltségét a császár elleni döntő küzdelemben.</w:t>
      </w:r>
    </w:p>
    <w:p>
      <w:pPr>
        <w:pStyle w:val="Ksz2alap"/>
        <w:rPr/>
      </w:pPr>
      <w:r>
        <w:rPr/>
        <w:t>A döntő küzdelem...</w:t>
      </w:r>
    </w:p>
    <w:p>
      <w:pPr>
        <w:pStyle w:val="Ksz2alap"/>
        <w:rPr/>
      </w:pPr>
      <w:r>
        <w:rPr/>
        <w:t xml:space="preserve">Szong összerezzent a bensője sötétjében visszhangzó kiáltásra. Ez volt a jel, melyet nyárutó óta várt; a harcba hívó szózat, mely mérföld-ezrek távolából, a szekta közös tudatán átcikázva jutott el hozzá, és utat talált az erdővidéki pilonnál várakozó </w:t>
      </w:r>
      <w:r>
        <w:rPr>
          <w:i/>
          <w:iCs/>
        </w:rPr>
        <w:t>bonokhoz</w:t>
      </w:r>
      <w:r>
        <w:rPr/>
        <w:t xml:space="preserve"> is, akik szintén csak erre vártak, hogy hatalmukkal életre keltsék a Nyolc Vadon térmágusai által kimunkált minta után kőbe vésett, földbe rótt, foglyok bőrébe metszett alakzatokat.</w:t>
      </w:r>
    </w:p>
    <w:p>
      <w:pPr>
        <w:pStyle w:val="Ksz2alap"/>
        <w:rPr/>
      </w:pPr>
      <w:r>
        <w:rPr/>
        <w:t>A lángmarta arcú tiszt hallani vélte a dübörgést, mellyel az évezredek óta változatlan erővonalak átrendeződtek, hogy a kizökkent idő folyamát az időtlenség Semmin átívelő alagútjává változtassák. Maga elé képzelte a sötétséget, ahogy se vége, se hossza féregként nyugat felé száguld a Sodrásban, mohón nyelve a fényt, a hangot, a mérföldeket – elnyelve, szétmorzsolva, vagy magával ragadva mindent és mindenkit a madártávlatból sok ezer mérföldesnek tűnő, valójában alig pár (vagy pár száz?) lépésnyi távon Cauko és Hanszen között.</w:t>
      </w:r>
    </w:p>
    <w:p>
      <w:pPr>
        <w:pStyle w:val="Ksz2alap"/>
        <w:rPr/>
      </w:pPr>
      <w:r>
        <w:rPr/>
        <w:t>–</w:t>
      </w:r>
      <w:r>
        <w:rPr>
          <w:rFonts w:eastAsia="Book Antiqua" w:cs="Book Antiqua"/>
        </w:rPr>
        <w:t xml:space="preserve"> </w:t>
      </w:r>
      <w:r>
        <w:rPr/>
        <w:t>Felkészülni!</w:t>
      </w:r>
    </w:p>
    <w:p>
      <w:pPr>
        <w:pStyle w:val="Ksz2alap"/>
        <w:ind w:left="0" w:right="0" w:hanging="0"/>
        <w:rPr>
          <w:sz w:val="22"/>
        </w:rPr>
      </w:pPr>
      <w:r>
        <w:rPr>
          <w:sz w:val="22"/>
        </w:rPr>
        <w:t>Ahogy emberei foguk közé kapták a fapeckeket, és szabad kezükkel a mellettük álló övébe fogódzva borzongtak a hajnali szélben, Szong kelet felé fordult. Épp jókor, hogy lássa a tüneményt, mely alaktalan roppant fejét leszegve száguldott elő a hajnalfényből. Úgy rémlett, se szeme, se szája – aztán irdatlan éjsötét torok nyílt a pilon helyén, bűzlő szelet, véres tajtékot és törmeléket okádott a caukóiakra, a bestia pedig – ha az volt – olyan bömböléssel vágtatott tovább nyugatnak, mintha önnön engedékenységét fájlalná: Szong azon sem lepődött volna meg különösebben, ha ott helyben elnyeli valamennyiüket.</w:t>
      </w:r>
    </w:p>
    <w:p>
      <w:pPr>
        <w:pStyle w:val="Ksz2alap"/>
        <w:rPr/>
      </w:pPr>
      <w:r>
        <w:rPr/>
        <w:t>–</w:t>
      </w:r>
      <w:r>
        <w:rPr>
          <w:rFonts w:eastAsia="Book Antiqua" w:cs="Book Antiqua"/>
        </w:rPr>
        <w:t xml:space="preserve"> </w:t>
      </w:r>
      <w:r>
        <w:rPr/>
        <w:t>Szorosabbra az alakzatot! – förmedt övéire. – Emlékezzetek: aki megbotlik, másokat is magával ránt, azok pedig akik elmaradnak vagy utat tévesztenek, sosem térnek vissza az élők világába!</w:t>
      </w:r>
    </w:p>
    <w:p>
      <w:pPr>
        <w:pStyle w:val="Ksz2alap"/>
        <w:rPr/>
      </w:pPr>
      <w:r>
        <w:rPr/>
        <w:t>A lázadó gyalogosok fakó, verítékben fürdő arccal keresték egymás tekintetét, a velük született – vagy pálcával-bottal beléjük vert – fegyelem azonban felülkerekedett a rémületen. Rajonként, majd századonként követték lángmarta arcú vezérüket a sötét torokba... és sértetlenül, csaknem teljes létszámban bukkantak elő a túloldalon, hogy soraikat rendezve folytassák az előrenyomulást Kelet-Hanszen kapui felé, melyeket alkonyi homályba vont a füstköd és a tenger felett tomboló Mun felhőzete.</w:t>
      </w:r>
    </w:p>
    <w:p>
      <w:pPr>
        <w:pStyle w:val="Ksz2alap"/>
        <w:rPr/>
      </w:pPr>
      <w:r>
        <w:rPr/>
        <w:t>–</w:t>
      </w:r>
      <w:r>
        <w:rPr>
          <w:rFonts w:eastAsia="Book Antiqua" w:cs="Book Antiqua"/>
        </w:rPr>
        <w:t xml:space="preserve"> </w:t>
      </w:r>
      <w:r>
        <w:rPr/>
        <w:t>Zárkózz! Zárkózz!</w:t>
      </w:r>
    </w:p>
    <w:p>
      <w:pPr>
        <w:pStyle w:val="Ksz2alap"/>
        <w:rPr/>
      </w:pPr>
      <w:r>
        <w:rPr/>
        <w:t>Messze jobbra, egy őrtorony lövegállása tucatnyi röppentyűt bocsátott fel, de a zöld csillagok nyomában tekergő füstkígyók csak rontottak a helyzeten... és mielőtt a császári kézen maradt kapu védői rendezhették volna soraikat, caukói hadijelvények és tigrisfejes lobogók emelkedtek ki a világot betöltő gomolygásból.</w:t>
      </w:r>
    </w:p>
    <w:p>
      <w:pPr>
        <w:pStyle w:val="Ksz2alap"/>
        <w:rPr/>
      </w:pPr>
      <w:r>
        <w:rPr/>
        <w:t>–</w:t>
      </w:r>
      <w:r>
        <w:rPr>
          <w:rFonts w:eastAsia="Book Antiqua" w:cs="Book Antiqua"/>
        </w:rPr>
        <w:t xml:space="preserve"> </w:t>
      </w:r>
      <w:r>
        <w:rPr/>
        <w:t>Előre! – rikoltotta Agvan Szong. – Roham!</w:t>
      </w:r>
    </w:p>
    <w:p>
      <w:pPr>
        <w:pStyle w:val="Ksz2alap"/>
        <w:rPr/>
      </w:pPr>
      <w:r>
        <w:rPr/>
        <w:t xml:space="preserve">A lázadó számszeríjászok első sortüze megtizedelte, a második és a harmadik szétkergette a Keleti prefektúra kapun kívül felejtett, rosszul képzett és rosszul vezetett lándzsásait. Az udvari testőrség gyalogosan harcoló vadászai valamivel tovább állták a sarat, de mind gyakrabban vétették el a célt: remekbe készült íjuk idege fertályóra alatt használhatatlanná vált a zivatarban, rövid pengéik pedig nem versenghettek a lázadó rohamcsapatok lándzsáival és embernyi kardjaival. Zömük a kaputorony bejáratánál, maroknyi hírmondójuk a lépcsőn és a gyilokjárón esett el. Mire Kvai Lom </w:t>
      </w:r>
      <w:r>
        <w:rPr>
          <w:i/>
          <w:iCs/>
        </w:rPr>
        <w:t>hatamói</w:t>
      </w:r>
      <w:r>
        <w:rPr/>
        <w:t xml:space="preserve"> és hadmérnökei kíséretében a teraszra ért, Szong a császári lobogó rúdját is átvágta már, és gyékényjárda híján a sárkányrajzú selymet terítette a véres kőlapokra ura lába elé.</w:t>
      </w:r>
    </w:p>
    <w:p>
      <w:pPr>
        <w:pStyle w:val="Ksz2alap"/>
        <w:rPr/>
      </w:pPr>
      <w:r>
        <w:rPr/>
        <w:t>–</w:t>
      </w:r>
      <w:r>
        <w:rPr>
          <w:rFonts w:eastAsia="Book Antiqua" w:cs="Book Antiqua"/>
        </w:rPr>
        <w:t xml:space="preserve"> </w:t>
      </w:r>
      <w:r>
        <w:rPr/>
        <w:t>Hatezer mérföld, négy kapu és több száz fej egyetlen óra alatt – zihálta. – A szellemek kegyesek voltak hozzánk,</w:t>
      </w:r>
      <w:r>
        <w:rPr>
          <w:i/>
          <w:iCs/>
        </w:rPr>
        <w:t xml:space="preserve"> jetszunmo</w:t>
      </w:r>
      <w:r>
        <w:rPr/>
        <w:t>.</w:t>
      </w:r>
    </w:p>
    <w:p>
      <w:pPr>
        <w:pStyle w:val="Ksz2alap"/>
        <w:rPr/>
      </w:pPr>
      <w:r>
        <w:rPr/>
        <w:t>–</w:t>
      </w:r>
      <w:r>
        <w:rPr>
          <w:rFonts w:eastAsia="Book Antiqua" w:cs="Book Antiqua"/>
        </w:rPr>
        <w:t xml:space="preserve"> </w:t>
      </w:r>
      <w:r>
        <w:rPr/>
        <w:t>A prefektus csapatai?</w:t>
      </w:r>
    </w:p>
    <w:p>
      <w:pPr>
        <w:pStyle w:val="Ksz2alap"/>
        <w:rPr/>
      </w:pPr>
      <w:r>
        <w:rPr/>
        <w:t>–</w:t>
      </w:r>
      <w:r>
        <w:rPr>
          <w:rFonts w:eastAsia="Book Antiqua" w:cs="Book Antiqua"/>
        </w:rPr>
        <w:t xml:space="preserve"> </w:t>
      </w:r>
      <w:r>
        <w:rPr/>
        <w:t>Visszavonulóban. A tüzeket elfojtották vagy kialudtak; a lakosság a partra húzódik vagy a szomszédos városrészek felé menekül. – A lángmarta arcban füstös acélként villantak a szemek. – A falak útjai máris járhatatlanok, de ha portyázóink megérkeznek, tovább ronthatunk a helyzeten; eleven húsból emelünk gátat a bitorló északi és déli csapatai elé. A prefektúra csak tengeri úton kaphat erősítést, de ilyen időben kész öngyilkosság vízre szállni... és mire a vihar csillapul, a kikötő tornyán is a te lobogód leng, diadalmas uram!</w:t>
      </w:r>
    </w:p>
    <w:p>
      <w:pPr>
        <w:pStyle w:val="Ksz2alap"/>
        <w:rPr/>
      </w:pPr>
      <w:r>
        <w:rPr/>
        <w:t>Kvai Lom bólintott, de nem nézett rá; a császári lobogót figyelte, melynek bíbor selymén fekete foltokban ütött át a vér.</w:t>
      </w:r>
    </w:p>
    <w:p>
      <w:pPr>
        <w:pStyle w:val="Ksz2alap"/>
        <w:rPr/>
      </w:pPr>
      <w:r>
        <w:rPr/>
        <w:t>–</w:t>
      </w:r>
      <w:r>
        <w:rPr>
          <w:rFonts w:eastAsia="Book Antiqua" w:cs="Book Antiqua"/>
        </w:rPr>
        <w:t xml:space="preserve"> </w:t>
      </w:r>
      <w:r>
        <w:rPr/>
        <w:t>Mi hír a lányról?</w:t>
      </w:r>
    </w:p>
    <w:p>
      <w:pPr>
        <w:pStyle w:val="Ksz2alap"/>
        <w:rPr/>
      </w:pPr>
      <w:r>
        <w:rPr/>
        <w:t>–</w:t>
      </w:r>
      <w:r>
        <w:rPr>
          <w:rFonts w:eastAsia="Book Antiqua" w:cs="Book Antiqua"/>
        </w:rPr>
        <w:t xml:space="preserve"> </w:t>
      </w:r>
      <w:r>
        <w:rPr/>
        <w:t>Nem használta a tekercset, és nem is üzent, mióta megadta a jelet. Ha a robbanás végzett a bitorlóval és a tanácsadóival, csak idő kérdése, hogy előkerüljön. Ha nem...</w:t>
      </w:r>
    </w:p>
    <w:p>
      <w:pPr>
        <w:pStyle w:val="Ksz2alap"/>
        <w:rPr/>
      </w:pPr>
      <w:r>
        <w:rPr/>
        <w:t>–</w:t>
      </w:r>
      <w:r>
        <w:rPr>
          <w:rFonts w:eastAsia="Book Antiqua" w:cs="Book Antiqua"/>
        </w:rPr>
        <w:t xml:space="preserve"> </w:t>
      </w:r>
      <w:r>
        <w:rPr/>
        <w:t>A prefektust akarom – sziszegte Kvai Lom. – Őt és az összes főrangút, akit az embereid kézre kerítenek. Velük kiválthatjuk a fogságból a lányt, és üzenhetünk is a császárnak, ha úgy hozza a szükség.</w:t>
      </w:r>
    </w:p>
    <w:p>
      <w:pPr>
        <w:pStyle w:val="Ksz2alap"/>
        <w:rPr/>
      </w:pPr>
      <w:r>
        <w:rPr/>
        <w:t>–</w:t>
      </w:r>
      <w:r>
        <w:rPr>
          <w:rFonts w:eastAsia="Book Antiqua" w:cs="Book Antiqua"/>
        </w:rPr>
        <w:t xml:space="preserve"> </w:t>
      </w:r>
      <w:r>
        <w:rPr/>
        <w:t>Ahogy kívánod,</w:t>
      </w:r>
      <w:r>
        <w:rPr>
          <w:i/>
          <w:iCs/>
        </w:rPr>
        <w:t xml:space="preserve"> jetszunmo</w:t>
      </w:r>
      <w:r>
        <w:rPr/>
        <w:t>.</w:t>
      </w:r>
    </w:p>
    <w:p>
      <w:pPr>
        <w:pStyle w:val="Ksz2alap"/>
        <w:rPr/>
      </w:pPr>
      <w:r>
        <w:rPr/>
        <w:t>–</w:t>
      </w:r>
      <w:r>
        <w:rPr>
          <w:rFonts w:eastAsia="Book Antiqua" w:cs="Book Antiqua"/>
        </w:rPr>
        <w:t xml:space="preserve"> </w:t>
      </w:r>
      <w:r>
        <w:rPr/>
        <w:t>Ahogy kívánom... – Kvai Lom tűnődve nézte az alacsony eget. Furcsa volt annyi év után, ennyire más emberként visszatérnie ide. Nem tudta eldönteni, az ismerős közeg vagy a cél közelsége feszélyezi-e, csak azt tudta, hogy szorong. Minden múló perccel jobban kívánta, hogy vége legyen – a Hanszen környéki hagyományos csatamezők bármelyikén, vagy akár itt, ennél a tenger-és halszagú kapunál. Hogy hogyan ér véget, feleannyira sem foglalkoztatta, mint az, hogy mi lesz azután. Hogy mi vész el, és mi marad meg abból, ami fontos számára – ha létezik ilyesmi egyáltalán.</w:t>
      </w:r>
    </w:p>
    <w:p>
      <w:pPr>
        <w:pStyle w:val="Ksz2alap"/>
        <w:rPr/>
      </w:pPr>
      <w:r>
        <w:rPr/>
        <w:t xml:space="preserve">Beteljesíteni a </w:t>
      </w:r>
      <w:r>
        <w:rPr>
          <w:i/>
          <w:iCs/>
        </w:rPr>
        <w:t>Zamsza</w:t>
      </w:r>
      <w:r>
        <w:rPr/>
        <w:t xml:space="preserve"> rendelését.</w:t>
      </w:r>
    </w:p>
    <w:p>
      <w:pPr>
        <w:pStyle w:val="Ksz2alap"/>
        <w:rPr/>
      </w:pPr>
      <w:r>
        <w:rPr/>
        <w:t>Végezni a császárral, és új dinasztiát alapítani az erősebb jogán.</w:t>
      </w:r>
    </w:p>
    <w:p>
      <w:pPr>
        <w:pStyle w:val="Ksz2alap"/>
        <w:rPr/>
      </w:pPr>
      <w:r>
        <w:rPr/>
        <w:t>Visszakapni és tovább szelídíteni a lányt... vagy hátat fordítani, és engedni, hogy bosszút álljon mindazért, amit az elmúlt pár évben tett vele. Hagyni, hogy megtörténjen... és Ninnel lenni a túloldalon, ahol nem létezik kényszer, kárhozat és halál.</w:t>
      </w:r>
    </w:p>
    <w:p>
      <w:pPr>
        <w:pStyle w:val="Ksz2alap"/>
        <w:rPr/>
      </w:pPr>
      <w:r>
        <w:rPr/>
        <w:t>–</w:t>
      </w:r>
      <w:r>
        <w:rPr>
          <w:rFonts w:eastAsia="Book Antiqua" w:cs="Book Antiqua"/>
        </w:rPr>
        <w:t xml:space="preserve"> </w:t>
      </w:r>
      <w:r>
        <w:rPr/>
        <w:t>Uram?</w:t>
      </w:r>
    </w:p>
    <w:p>
      <w:pPr>
        <w:pStyle w:val="Ksz2alap"/>
        <w:rPr/>
      </w:pPr>
      <w:r>
        <w:rPr/>
        <w:t>Kvai Lom felrezzent, és alárendeltjére villantotta tigrisszemeit.</w:t>
      </w:r>
    </w:p>
    <w:p>
      <w:pPr>
        <w:pStyle w:val="Ksz2alap"/>
        <w:rPr/>
      </w:pPr>
      <w:r>
        <w:rPr/>
        <w:t>–</w:t>
      </w:r>
      <w:r>
        <w:rPr>
          <w:rFonts w:eastAsia="Book Antiqua" w:cs="Book Antiqua"/>
        </w:rPr>
        <w:t xml:space="preserve"> </w:t>
      </w:r>
      <w:r>
        <w:rPr/>
        <w:t>Gondoskodj az állások megerősítéséről – mormolta. – A bonok az éjjel újra megnyitják a Kaput: holnap ilyenkorra húsz, az ünnep végére százezer emberem lesz ideát. A császárnak el kell fogadnia a kihívásomat, vagy páholyból nézheti végig a városa pusztulását, és a látogatásommal is számolhat, mihelyt a vihar elvonul... ha elvonul egyáltalán.</w:t>
      </w:r>
    </w:p>
    <w:p>
      <w:pPr>
        <w:pStyle w:val="Ksz2alap"/>
        <w:rPr/>
      </w:pPr>
      <w:r>
        <w:rPr/>
        <w:t>Szong az örvénylő fellegekbe bámult. Nyugaton, a nyílt víz felett egymást érték a villámlobbanások. – mintha egy mennyei tűzmester összpontosította volna a Közép Tengerére az elemek dühét.</w:t>
      </w:r>
    </w:p>
    <w:p>
      <w:pPr>
        <w:pStyle w:val="Ksz2alap"/>
        <w:rPr/>
      </w:pPr>
      <w:r>
        <w:rPr/>
        <w:t>–</w:t>
      </w:r>
      <w:r>
        <w:rPr>
          <w:rFonts w:eastAsia="Book Antiqua" w:cs="Book Antiqua"/>
        </w:rPr>
        <w:t xml:space="preserve"> </w:t>
      </w:r>
      <w:r>
        <w:rPr/>
        <w:t>A vihar csak vihar,</w:t>
      </w:r>
      <w:r>
        <w:rPr>
          <w:i/>
          <w:iCs/>
        </w:rPr>
        <w:t xml:space="preserve"> jetszunmo</w:t>
      </w:r>
      <w:r>
        <w:rPr/>
        <w:t>. Semmiség a változás szeléhez képest, amit jöttöddel kavarsz, mert az az orkán birodalmak trónját rengeti meg: azt a Nyolc Vadon összes istene és démona sem lesz képes lecsillapítani!</w:t>
      </w:r>
    </w:p>
    <w:p>
      <w:pPr>
        <w:pStyle w:val="Ksz2alap"/>
        <w:rPr/>
      </w:pPr>
      <w:r>
        <w:rPr/>
        <w:t>–</w:t>
      </w:r>
      <w:r>
        <w:rPr>
          <w:rFonts w:eastAsia="Book Antiqua" w:cs="Book Antiqua"/>
        </w:rPr>
        <w:t xml:space="preserve"> </w:t>
      </w:r>
      <w:r>
        <w:rPr/>
        <w:t>Úgy legyen. – Kvai Lom olyan arccal pillantott alárendeltjére, mintha először látná életében – és ismét eltöprengett azon, tényleg ilyen elvakult... vagy ennyire ostoba-e.</w:t>
      </w:r>
    </w:p>
    <w:p>
      <w:pPr>
        <w:pStyle w:val="Ksz2fejszam"/>
        <w:rPr/>
      </w:pPr>
      <w:r>
        <w:rPr/>
        <w:t>18</w:t>
      </w:r>
    </w:p>
    <w:p>
      <w:pPr>
        <w:pStyle w:val="Ksz2sorkoz"/>
        <w:rPr/>
      </w:pPr>
      <w:r>
        <w:rPr/>
        <w:t>–</w:t>
      </w:r>
      <w:r>
        <w:rPr>
          <w:rFonts w:eastAsia="Book Antiqua" w:cs="Book Antiqua"/>
        </w:rPr>
        <w:t xml:space="preserve"> </w:t>
      </w:r>
      <w:r>
        <w:rPr/>
        <w:t>Az istenek szerelmére, ki az a fickó?</w:t>
      </w:r>
    </w:p>
    <w:p>
      <w:pPr>
        <w:pStyle w:val="Ksz2alap"/>
        <w:rPr/>
      </w:pPr>
      <w:r>
        <w:rPr/>
        <w:t>–</w:t>
      </w:r>
      <w:r>
        <w:rPr>
          <w:rFonts w:eastAsia="Book Antiqua" w:cs="Book Antiqua"/>
        </w:rPr>
        <w:t xml:space="preserve"> </w:t>
      </w:r>
      <w:r>
        <w:rPr/>
        <w:t>Úgy érted, kicsoda valójában? – Gorduin baljával tartotta álló helyzetben Erimart, míg kikémlelt a falmélyedésből: az esőverte udvaron és az Északi Toronyhoz vezető lépcsőn egy lelket sem látott. – Nehéz megmondani. Egyelőre csak az biztos, hogy nem olyan ártalmatlan, amilyennek O Kuan Ninnel együtt hittük: komoly erők állnak mögötte.</w:t>
      </w:r>
    </w:p>
    <w:p>
      <w:pPr>
        <w:pStyle w:val="Ksz2alap"/>
        <w:rPr/>
      </w:pPr>
      <w:r>
        <w:rPr/>
        <w:t>–</w:t>
      </w:r>
      <w:r>
        <w:rPr>
          <w:rFonts w:eastAsia="Book Antiqua" w:cs="Book Antiqua"/>
        </w:rPr>
        <w:t xml:space="preserve"> </w:t>
      </w:r>
      <w:r>
        <w:rPr/>
        <w:t>A Boszorkányerőd urai?</w:t>
      </w:r>
    </w:p>
    <w:p>
      <w:pPr>
        <w:pStyle w:val="Ksz2alap"/>
        <w:rPr/>
      </w:pPr>
      <w:r>
        <w:rPr/>
        <w:t>–</w:t>
      </w:r>
      <w:r>
        <w:rPr>
          <w:rFonts w:eastAsia="Book Antiqua" w:cs="Book Antiqua"/>
        </w:rPr>
        <w:t xml:space="preserve"> </w:t>
      </w:r>
      <w:r>
        <w:rPr/>
        <w:t>Kétlem. – A bárd derékmagasságban tartotta nyílpuskáját, ahogy átvágtak az udvaron, és ellenséget keresve pásztázta végig a toronybelső homályát, mielőtt felfelé indultak a kyr lakosztályhoz vezető lépcsősoron. – Ők csak a saját érdeküket nézik, és azok nem mindig esnek egybe Toron érdekeivel... különösen, ha a jövőről és az Új-Kyriáról van szó.</w:t>
      </w:r>
    </w:p>
    <w:p>
      <w:pPr>
        <w:pStyle w:val="Ksz2alap"/>
        <w:rPr/>
      </w:pPr>
      <w:r>
        <w:rPr/>
        <w:t>–</w:t>
      </w:r>
      <w:r>
        <w:rPr>
          <w:rFonts w:eastAsia="Book Antiqua" w:cs="Book Antiqua"/>
        </w:rPr>
        <w:t xml:space="preserve"> </w:t>
      </w:r>
      <w:r>
        <w:rPr/>
        <w:t>Hát ezt honnan a fenéből tudod?</w:t>
      </w:r>
    </w:p>
    <w:p>
      <w:pPr>
        <w:pStyle w:val="Ksz2alap"/>
        <w:rPr/>
      </w:pPr>
      <w:r>
        <w:rPr/>
        <w:t>A bárd sok mindent mondhatott volna, némi tűnődés után mégis úgy döntött, őszintén válaszol:</w:t>
      </w:r>
    </w:p>
    <w:p>
      <w:pPr>
        <w:pStyle w:val="Ksz2alap"/>
        <w:rPr/>
      </w:pPr>
      <w:r>
        <w:rPr/>
        <w:t>–</w:t>
      </w:r>
      <w:r>
        <w:rPr>
          <w:rFonts w:eastAsia="Book Antiqua" w:cs="Book Antiqua"/>
        </w:rPr>
        <w:t xml:space="preserve"> </w:t>
      </w:r>
      <w:r>
        <w:rPr/>
        <w:t>Van köztük egy, akihez szorosabb kapcsolat fűz a távoli rokonságnál.</w:t>
      </w:r>
    </w:p>
    <w:p>
      <w:pPr>
        <w:pStyle w:val="Ksz2alap"/>
        <w:rPr/>
      </w:pPr>
      <w:r>
        <w:rPr/>
        <w:t>–</w:t>
      </w:r>
      <w:r>
        <w:rPr>
          <w:rFonts w:eastAsia="Book Antiqua" w:cs="Book Antiqua"/>
        </w:rPr>
        <w:t xml:space="preserve"> </w:t>
      </w:r>
      <w:r>
        <w:rPr/>
        <w:t>Ezt inkább meg sem hallottam – fintorgott Erimar. – Sok vad dologról fantáziáltam kölyökkoromban, de ilyesmiről soha. Ez már sok a jóból. Beteges, ha érted, mire gondolok. Azok a hm, lények a Daumyrban....</w:t>
      </w:r>
    </w:p>
    <w:p>
      <w:pPr>
        <w:pStyle w:val="Ksz2alap"/>
        <w:rPr/>
      </w:pPr>
      <w:r>
        <w:rPr/>
        <w:t>–</w:t>
      </w:r>
      <w:r>
        <w:rPr>
          <w:rFonts w:eastAsia="Book Antiqua" w:cs="Book Antiqua"/>
        </w:rPr>
        <w:t xml:space="preserve"> </w:t>
      </w:r>
      <w:r>
        <w:rPr/>
        <w:t>... nem emberek, és mielőtt ítéletet hirdetsz, hadd közlöm: egyikhez sem jártam soha öt mérföldnél közelebb. Az, akivel kapcsolatba kerültem, szellemnyelven szól hozzám. Kisegített egy nehéz helyzetből a háború alatt, a békekötés után pedig mindent elkövetett, hogy távol tartson Shulurtól: nyilván azt akarta, hogy a magam erejéből, kellőképp tudatlanul és gyanútlanul jussak el idáig.</w:t>
      </w:r>
    </w:p>
    <w:p>
      <w:pPr>
        <w:pStyle w:val="Ksz2alap"/>
        <w:rPr/>
      </w:pPr>
      <w:r>
        <w:rPr/>
        <w:t>–</w:t>
      </w:r>
      <w:r>
        <w:rPr>
          <w:rFonts w:eastAsia="Book Antiqua" w:cs="Book Antiqua"/>
        </w:rPr>
        <w:t xml:space="preserve"> </w:t>
      </w:r>
      <w:r>
        <w:rPr/>
        <w:t>Ha azt akarta, teljes sikerrel járt, az istenek verjék meg! Előre tudta vajon, mekkora bakot lövünk? Gorduin zihálva torpant meg a lépcső tetején.</w:t>
      </w:r>
    </w:p>
    <w:p>
      <w:pPr>
        <w:pStyle w:val="Ksz2alap"/>
        <w:rPr/>
      </w:pPr>
      <w:r>
        <w:rPr/>
        <w:t>–</w:t>
      </w:r>
      <w:r>
        <w:rPr>
          <w:rFonts w:eastAsia="Book Antiqua" w:cs="Book Antiqua"/>
        </w:rPr>
        <w:t xml:space="preserve"> </w:t>
      </w:r>
      <w:r>
        <w:rPr/>
        <w:t>Elhiszed, ha azt mondom, fogalmam sincs?</w:t>
      </w:r>
    </w:p>
    <w:p>
      <w:pPr>
        <w:pStyle w:val="Ksz2alap"/>
        <w:rPr/>
      </w:pPr>
      <w:r>
        <w:rPr/>
        <w:t>–</w:t>
      </w:r>
      <w:r>
        <w:rPr>
          <w:rFonts w:eastAsia="Book Antiqua" w:cs="Book Antiqua"/>
        </w:rPr>
        <w:t xml:space="preserve"> </w:t>
      </w:r>
      <w:r>
        <w:rPr/>
        <w:t>Készséggel – dünnyögte a fakó hajú. – Ebben a hodályban is a tudatlanság segít eligazodni, mi?</w:t>
      </w:r>
    </w:p>
    <w:p>
      <w:pPr>
        <w:pStyle w:val="Ksz2alap"/>
        <w:rPr/>
      </w:pPr>
      <w:r>
        <w:rPr/>
        <w:t>–</w:t>
      </w:r>
      <w:r>
        <w:rPr>
          <w:rFonts w:eastAsia="Book Antiqua" w:cs="Book Antiqua"/>
        </w:rPr>
        <w:t xml:space="preserve"> </w:t>
      </w:r>
      <w:r>
        <w:rPr/>
        <w:t>Láttam a térképet, és tudok egyet-mást a kyr építészetről. Annyit mindenképp, hogy egy ötödkori rondella köré épült niarei palota tömlöcéig és vissza megtaláljam az utat.</w:t>
      </w:r>
    </w:p>
    <w:p>
      <w:pPr>
        <w:pStyle w:val="Ksz2alap"/>
        <w:rPr/>
      </w:pPr>
      <w:r>
        <w:rPr/>
        <w:t>–</w:t>
      </w:r>
      <w:r>
        <w:rPr>
          <w:rFonts w:eastAsia="Book Antiqua" w:cs="Book Antiqua"/>
        </w:rPr>
        <w:t xml:space="preserve"> </w:t>
      </w:r>
      <w:r>
        <w:rPr/>
        <w:t>A tanyád az első hely, ahol keresni fognak. Százával támadnak majd, hogy ízekre szedjenek... ha ugyan ott nem nyüzsögnek máris a Kapu körül. Mi lesz a megnyitással? Mi lesz a mágikus védelemmel? Vagy az ilyen apróságokat a párduclány intézi helyetted?</w:t>
      </w:r>
    </w:p>
    <w:p>
      <w:pPr>
        <w:pStyle w:val="Ksz2alap"/>
        <w:rPr/>
      </w:pPr>
      <w:r>
        <w:rPr/>
        <w:t>–</w:t>
      </w:r>
      <w:r>
        <w:rPr>
          <w:rFonts w:eastAsia="Book Antiqua" w:cs="Book Antiqua"/>
        </w:rPr>
        <w:t xml:space="preserve"> </w:t>
      </w:r>
      <w:r>
        <w:rPr/>
        <w:t>Hiúz.</w:t>
      </w:r>
    </w:p>
    <w:p>
      <w:pPr>
        <w:pStyle w:val="Ksz2alap"/>
        <w:rPr/>
      </w:pPr>
      <w:r>
        <w:rPr/>
        <w:t>–</w:t>
      </w:r>
      <w:r>
        <w:rPr>
          <w:rFonts w:eastAsia="Book Antiqua" w:cs="Book Antiqua"/>
        </w:rPr>
        <w:t xml:space="preserve"> </w:t>
      </w:r>
      <w:r>
        <w:rPr/>
        <w:t>Legyen – vont vállat a fakó hajú. – Sőt, inkább hiúzisten, mert ahhoz, hogy a partot is, a Szentvidéket is időben érjük el, egész rakás csodára lesz szükség.</w:t>
      </w:r>
    </w:p>
    <w:p>
      <w:pPr>
        <w:pStyle w:val="Ksz2alap"/>
        <w:rPr/>
      </w:pPr>
      <w:r>
        <w:rPr/>
        <w:t>A bárd savanyú képpel mérte végig.</w:t>
      </w:r>
    </w:p>
    <w:p>
      <w:pPr>
        <w:pStyle w:val="Ksz2alap"/>
        <w:rPr/>
      </w:pPr>
      <w:r>
        <w:rPr/>
        <w:t>–</w:t>
      </w:r>
      <w:r>
        <w:rPr>
          <w:rFonts w:eastAsia="Book Antiqua" w:cs="Book Antiqua"/>
        </w:rPr>
        <w:t xml:space="preserve"> </w:t>
      </w:r>
      <w:r>
        <w:rPr/>
        <w:t>Emlékeztess, hogy szikrafű helyett legközelebb altatót itassak veled – dünnyögte. – Még cipekedni is szórakoztatóbb lenne, mint hallgatni, amit...</w:t>
      </w:r>
    </w:p>
    <w:p>
      <w:pPr>
        <w:pStyle w:val="Ksz2alap"/>
        <w:rPr/>
      </w:pPr>
      <w:r>
        <w:rPr/>
        <w:t>–</w:t>
      </w:r>
      <w:r>
        <w:rPr>
          <w:rFonts w:eastAsia="Book Antiqua" w:cs="Book Antiqua"/>
        </w:rPr>
        <w:t xml:space="preserve"> </w:t>
      </w:r>
      <w:r>
        <w:rPr/>
        <w:t>Csend!</w:t>
      </w:r>
    </w:p>
    <w:p>
      <w:pPr>
        <w:pStyle w:val="Ksz2alap"/>
        <w:rPr/>
      </w:pPr>
      <w:r>
        <w:rPr/>
        <w:t>Visszafojtották lélegzetüket, és egyszerre borzongtak meg a döndülésre, melyet csörömpölés, csikordulás és fújó-sziszegő hangzavar követett: a Kapu négylábú őrzője máris harcban állt a kyr lakosztályra törő ellenséggel.</w:t>
      </w:r>
    </w:p>
    <w:p>
      <w:pPr>
        <w:pStyle w:val="Ksz2alap"/>
        <w:rPr/>
      </w:pPr>
      <w:r>
        <w:rPr/>
        <w:t>–</w:t>
      </w:r>
      <w:r>
        <w:rPr>
          <w:rFonts w:eastAsia="Book Antiqua" w:cs="Book Antiqua"/>
        </w:rPr>
        <w:t xml:space="preserve"> </w:t>
      </w:r>
      <w:r>
        <w:rPr/>
        <w:t>Mögém – sziszegte Gorduin tajtékfehérre fakuló szemmel. – Gyerünk!</w:t>
      </w:r>
    </w:p>
    <w:p>
      <w:pPr>
        <w:pStyle w:val="Ksz2alap"/>
        <w:rPr/>
      </w:pPr>
      <w:r>
        <w:rPr/>
        <w:t>A folyosó végi ajtóban álló sárkánytestőr a hang irányába fordult, de a tollatlan acélhegyek falhoz csapták, mielőtt pengéit megemelhette volna. A bárd nyomában érkező Erimar vállal zúdult a résnyire nyitott ajtónak, a tölgydeszkák ütésétől kába második fejvadászt rúgással marasztotta a földön, és gondolkodás nélkül kapott rövidpengéjéért, melyet tokostul hajított az ablakpárkányon moccanó harmadik árny után.</w:t>
      </w:r>
    </w:p>
    <w:p>
      <w:pPr>
        <w:pStyle w:val="Ksz2alap"/>
        <w:rPr/>
      </w:pPr>
      <w:r>
        <w:rPr/>
        <w:t>–</w:t>
      </w:r>
      <w:r>
        <w:rPr>
          <w:rFonts w:eastAsia="Book Antiqua" w:cs="Book Antiqua"/>
        </w:rPr>
        <w:t xml:space="preserve"> </w:t>
      </w:r>
      <w:r>
        <w:rPr/>
        <w:t>Vigyázz!</w:t>
      </w:r>
    </w:p>
    <w:p>
      <w:pPr>
        <w:pStyle w:val="Ksz2alap"/>
        <w:rPr/>
      </w:pPr>
      <w:r>
        <w:rPr/>
        <w:t>A jobbra ugró Gorduin feje mellett hajítópenge csendült a kövön. Hallotta az üvegcsörömpölést, észlelte a zavarodottságot az udvari gyilkos mozdulatában, mellyel újabb tőr után kapott... és három lövéséből eggyel olyan szerencsésen találta mellbe, hogy a niarei holtan bukott hátra, és ablakkeretestül, ide-oda verődve zuhant a száz-öles mélységben háborgó tenger felé.</w:t>
      </w:r>
    </w:p>
    <w:p>
      <w:pPr>
        <w:pStyle w:val="Ksz2alap"/>
        <w:rPr/>
      </w:pPr>
      <w:r>
        <w:rPr/>
        <w:t>–</w:t>
      </w:r>
      <w:r>
        <w:rPr>
          <w:rFonts w:eastAsia="Book Antiqua" w:cs="Book Antiqua"/>
        </w:rPr>
        <w:t xml:space="preserve"> </w:t>
      </w:r>
      <w:r>
        <w:rPr/>
        <w:t>Eriel!</w:t>
      </w:r>
    </w:p>
    <w:p>
      <w:pPr>
        <w:pStyle w:val="Ksz2alap"/>
        <w:rPr/>
      </w:pPr>
      <w:r>
        <w:rPr/>
        <w:t>A két szoba közti átjáróban mészpor kavargott. A kőszilánkok záporként vertek végig a falakon, és felsértették a bárd bal tenyerét, melyet ösztönösen emelt arca védelmére, ahogy megtorpant – a szoborral gyürkőző alakok láttán nemigen tehetett mást.</w:t>
      </w:r>
    </w:p>
    <w:p>
      <w:pPr>
        <w:pStyle w:val="Ksz2alap"/>
        <w:rPr/>
      </w:pPr>
      <w:r>
        <w:rPr/>
        <w:t>–</w:t>
      </w:r>
      <w:r>
        <w:rPr>
          <w:rFonts w:eastAsia="Book Antiqua" w:cs="Book Antiqua"/>
        </w:rPr>
        <w:t xml:space="preserve"> </w:t>
      </w:r>
      <w:r>
        <w:rPr/>
        <w:t>Eriel!</w:t>
      </w:r>
    </w:p>
    <w:p>
      <w:pPr>
        <w:pStyle w:val="Ksz2alap"/>
        <w:ind w:left="0" w:right="0" w:hanging="0"/>
        <w:rPr>
          <w:sz w:val="22"/>
        </w:rPr>
      </w:pPr>
      <w:r>
        <w:rPr>
          <w:sz w:val="22"/>
        </w:rPr>
        <w:t>A rejtekajtót döngető Aranyharcosok mozdulatlanná dermedtek, majd sarkon perdülve, meglepő fürgeséggel lódultak az új célpont felé. Gorduin hátralépett, célba vette a közelebbi monstrum fejét, és lőtt – azaz csak lőtt volna, hisz a második sorozattal kiürült a tár, cseréjéről megfeledkezett, és ahogy a páncélos alak ökle, mint valami buzogány nekilendült, belátta, hogy többé aligha lesz alkalma ilyesmire. Igyekezett kifordulni, hogy az aranyozott pöröly a koponyája helyett a vállát vagy a lapockáját zúzza szét... aztán meglegyintette egy másik, hátulról jövő csapás szele. Vagy nem is csapás volt? Meglehet, hisz a smaragdbálvány pillanatokig várt, miután alkarja páncélt mímelő domborulatán véres roncsként lapult szét az aranyló pöröly. Lehetőséget adott a visszavonulásra megnyomorított ellenfelének, de miután az ép kezével kardot rántott, olyan erővel vágta a falhoz, hogy a meghasadó páncélzat résein át a mennyezetig fröccsent a vér. A második Aranyharcos hátrált, és kardja helyett két kezét emelte feljebb. A bárd vörös kámeákat látott megcsillanni mindkét tenyerében... éteri síkon úgy vakítottak, akár a zeniten álló ibarai nap.</w:t>
      </w:r>
    </w:p>
    <w:p>
      <w:pPr>
        <w:pStyle w:val="Ksz2alap"/>
        <w:rPr/>
      </w:pPr>
      <w:r>
        <w:rPr/>
        <w:t>–</w:t>
      </w:r>
      <w:r>
        <w:rPr>
          <w:rFonts w:eastAsia="Book Antiqua" w:cs="Book Antiqua"/>
        </w:rPr>
        <w:t xml:space="preserve"> </w:t>
      </w:r>
      <w:r>
        <w:rPr/>
        <w:t>Támadj! – kiáltotta rémülten. – Öld meg!</w:t>
      </w:r>
    </w:p>
    <w:p>
      <w:pPr>
        <w:pStyle w:val="Ksz2alap"/>
        <w:rPr/>
      </w:pPr>
      <w:r>
        <w:rPr/>
        <w:t>–</w:t>
      </w:r>
      <w:r>
        <w:rPr>
          <w:rFonts w:eastAsia="Book Antiqua" w:cs="Book Antiqua"/>
        </w:rPr>
        <w:t xml:space="preserve"> </w:t>
      </w:r>
      <w:r>
        <w:rPr>
          <w:i/>
          <w:iCs/>
        </w:rPr>
        <w:t>Yah sarúhr.</w:t>
      </w:r>
    </w:p>
    <w:p>
      <w:pPr>
        <w:pStyle w:val="Ksz2alap"/>
        <w:rPr/>
      </w:pPr>
      <w:r>
        <w:rPr/>
        <w:t>A balkezes ütés mellbe találta, és az átjáróból a túlsó falig röpítette a kámeák gazdáját. Az aranypáncél megroskadt, mintha tartását vesztette volna, és fémes zörejjel omlott a padlóra: a jobb sorsra érdemes gazdájának a fej és a végtagok helyzetéből ítélve, egyetlen csontja se maradt épen.</w:t>
      </w:r>
    </w:p>
    <w:p>
      <w:pPr>
        <w:pStyle w:val="Ksz2alap"/>
        <w:rPr/>
      </w:pPr>
      <w:r>
        <w:rPr/>
        <w:t>–</w:t>
      </w:r>
      <w:r>
        <w:rPr>
          <w:rFonts w:eastAsia="Book Antiqua" w:cs="Book Antiqua"/>
        </w:rPr>
        <w:t xml:space="preserve"> </w:t>
      </w:r>
      <w:r>
        <w:rPr/>
        <w:t>Nagyszerű – lihegte Erimar a leterített fejvadász mellől. – Mi több, remek. És most... ő-rizd azt a nya-va-lyás aj-tót, rendben?</w:t>
      </w:r>
    </w:p>
    <w:p>
      <w:pPr>
        <w:pStyle w:val="Ksz2alap"/>
        <w:rPr/>
      </w:pPr>
      <w:r>
        <w:rPr/>
        <w:t>Gorduin nem várta meg, mire jutnak egymással: átszökkent az első aranypáncélos maradványain, és épp idejében ért a belső szobába, hogy lássa, amint Eriel ismét  emberi alakot ölt. A folyamat sokkal gyorsabb volt annál, amilyennek ibarai emlékei – és zavaros álmai – megőrizték, végeredménye azonban újfent igazolta az ősi tételt: amit az istenek tökéletesnek teremtettek, vétek ruhával takargatni a világ elől.</w:t>
      </w:r>
    </w:p>
    <w:p>
      <w:pPr>
        <w:pStyle w:val="Ksz2alap"/>
        <w:rPr/>
      </w:pPr>
      <w:r>
        <w:rPr/>
        <w:t>–</w:t>
      </w:r>
      <w:r>
        <w:rPr>
          <w:rFonts w:eastAsia="Book Antiqua" w:cs="Book Antiqua"/>
        </w:rPr>
        <w:t xml:space="preserve"> </w:t>
      </w:r>
      <w:r>
        <w:rPr/>
        <w:t>Eriel...?</w:t>
      </w:r>
    </w:p>
    <w:p>
      <w:pPr>
        <w:pStyle w:val="Ksz2alap"/>
        <w:rPr/>
      </w:pPr>
      <w:r>
        <w:rPr/>
        <w:t>A ragadozószemek rávillantak, sötét tükrükben fokozatosan halványult a tűz. A lány ugrásra készen lapult egy pohárszék tetején: torkából, ahogy a bárdot közeledni látta, érdes-fenyegető hangok törtek elő.</w:t>
      </w:r>
    </w:p>
    <w:p>
      <w:pPr>
        <w:pStyle w:val="Ksz2alap"/>
        <w:rPr/>
      </w:pPr>
      <w:r>
        <w:rPr/>
        <w:t>–</w:t>
      </w:r>
      <w:r>
        <w:rPr>
          <w:rFonts w:eastAsia="Book Antiqua" w:cs="Book Antiqua"/>
        </w:rPr>
        <w:t xml:space="preserve"> </w:t>
      </w:r>
      <w:r>
        <w:rPr/>
        <w:t>Semmi baj. – Gorduin a padlón lelt holmikhoz guggolt, de Erielt figyelte közben. – Nézz rám! Látsz engem. Érzel engem, és nem fogsz a torkomnak ugrani, ha ezt a köpenyt most szép lassan...</w:t>
      </w:r>
    </w:p>
    <w:p>
      <w:pPr>
        <w:pStyle w:val="Ksz2alap"/>
        <w:rPr/>
      </w:pPr>
      <w:r>
        <w:rPr/>
        <w:t>–</w:t>
      </w:r>
      <w:r>
        <w:rPr>
          <w:rFonts w:eastAsia="Book Antiqua" w:cs="Book Antiqua"/>
        </w:rPr>
        <w:t xml:space="preserve"> </w:t>
      </w:r>
      <w:r>
        <w:rPr/>
        <w:t>Nem kell.</w:t>
      </w:r>
    </w:p>
    <w:p>
      <w:pPr>
        <w:pStyle w:val="Ksz2alap"/>
        <w:rPr/>
      </w:pPr>
      <w:r>
        <w:rPr/>
        <w:t>A bárd fellélegzett. A lány a régi volt megint: közvetlen, akár egy tőrdöfés, és semmivel sem megbocsátóbb.</w:t>
      </w:r>
    </w:p>
    <w:p>
      <w:pPr>
        <w:pStyle w:val="Ksz2alap"/>
        <w:rPr/>
      </w:pPr>
      <w:r>
        <w:rPr/>
        <w:t>–</w:t>
      </w:r>
      <w:r>
        <w:rPr>
          <w:rFonts w:eastAsia="Book Antiqua" w:cs="Book Antiqua"/>
        </w:rPr>
        <w:t xml:space="preserve"> </w:t>
      </w:r>
      <w:r>
        <w:rPr/>
        <w:t>Gondoltam, talán fázol, és...</w:t>
      </w:r>
    </w:p>
    <w:p>
      <w:pPr>
        <w:pStyle w:val="Ksz2alap"/>
        <w:rPr/>
      </w:pPr>
      <w:r>
        <w:rPr/>
        <w:t>–</w:t>
      </w:r>
      <w:r>
        <w:rPr>
          <w:rFonts w:eastAsia="Book Antiqua" w:cs="Book Antiqua"/>
        </w:rPr>
        <w:t xml:space="preserve"> </w:t>
      </w:r>
      <w:r>
        <w:rPr/>
        <w:t>Inkább a fagyhalál, mint az a szakadt rongy. Hagyd a fenébe, és ölelj át, rendben?</w:t>
      </w:r>
    </w:p>
    <w:p>
      <w:pPr>
        <w:pStyle w:val="Ksz2alap"/>
        <w:rPr/>
      </w:pPr>
      <w:r>
        <w:rPr/>
        <w:t>Gorduin engedelmeskedett. A lány teste olyan forróságot árasztott, hogy nedves ruhái szinte gőzölögtek tőle.</w:t>
      </w:r>
    </w:p>
    <w:p>
      <w:pPr>
        <w:pStyle w:val="Ksz2alap"/>
        <w:rPr/>
      </w:pPr>
      <w:r>
        <w:rPr/>
        <w:t>–</w:t>
      </w:r>
      <w:r>
        <w:rPr>
          <w:rFonts w:eastAsia="Book Antiqua" w:cs="Book Antiqua"/>
        </w:rPr>
        <w:t xml:space="preserve"> </w:t>
      </w:r>
      <w:r>
        <w:rPr/>
        <w:t>Késtél.</w:t>
      </w:r>
    </w:p>
    <w:p>
      <w:pPr>
        <w:pStyle w:val="Ksz2alap"/>
        <w:rPr/>
      </w:pPr>
      <w:r>
        <w:rPr/>
        <w:t>–</w:t>
      </w:r>
      <w:r>
        <w:rPr>
          <w:rFonts w:eastAsia="Book Antiqua" w:cs="Book Antiqua"/>
        </w:rPr>
        <w:t xml:space="preserve"> </w:t>
      </w:r>
      <w:r>
        <w:rPr/>
        <w:t>Voltak pillanatok, mikor azt hittem, ide se érek. – A bárd homlokráncolva nézte a falon vöröslő friss vérfoltokat. – Ez a kőrakás kész akadálypálya: rég látott földijeidtől, hitszegő hivatalnokokon és családtagokon át tűzokádó szobrokig, bárkivel és bármivel összefuthatsz idebent.</w:t>
      </w:r>
    </w:p>
    <w:p>
      <w:pPr>
        <w:pStyle w:val="Ksz2alap"/>
        <w:rPr/>
      </w:pPr>
      <w:r>
        <w:rPr/>
        <w:t>–</w:t>
      </w:r>
      <w:r>
        <w:rPr>
          <w:rFonts w:eastAsia="Book Antiqua" w:cs="Book Antiqua"/>
        </w:rPr>
        <w:t xml:space="preserve"> </w:t>
      </w:r>
      <w:r>
        <w:rPr/>
        <w:t>Nekem mondod? Emiatt a hülye zápor miatt a hosszabb úton kellett jönnöm. A robbanás kis híján lesodort a falról, és majd' a nyakamat törtem, mire...</w:t>
      </w:r>
    </w:p>
    <w:p>
      <w:pPr>
        <w:pStyle w:val="Ksz2alap"/>
        <w:rPr/>
      </w:pPr>
      <w:r>
        <w:rPr/>
        <w:t>–</w:t>
      </w:r>
      <w:r>
        <w:rPr>
          <w:rFonts w:eastAsia="Book Antiqua" w:cs="Book Antiqua"/>
        </w:rPr>
        <w:t xml:space="preserve"> </w:t>
      </w:r>
      <w:r>
        <w:rPr/>
        <w:t>Ügyes lány. – Gorduin csókkal fojtotta belé a szót, és körülpillantott megint. -- Legközelebb ne feledd bezárni az ajtót, és kinyitni is ráérsz akkor, ha valaki ismerős románcot kopogtat rajta: a hátvédem nélkül mostanra mindhárman foglyok vagy halottak lennénk.</w:t>
      </w:r>
    </w:p>
    <w:p>
      <w:pPr>
        <w:pStyle w:val="Ksz2alap"/>
        <w:rPr/>
      </w:pPr>
      <w:r>
        <w:rPr/>
        <w:t>–</w:t>
      </w:r>
      <w:r>
        <w:rPr>
          <w:rFonts w:eastAsia="Book Antiqua" w:cs="Book Antiqua"/>
        </w:rPr>
        <w:t xml:space="preserve"> </w:t>
      </w:r>
      <w:r>
        <w:rPr/>
        <w:t>Bezártam azt a nyavalyás ajtót! Az ablakot hagytam nyitva, hogy járjon a levegő, és későn vettem észre azt a három fickót talpig gyíkban, ennyi az egész. Mire feltűnt, hogy valami nincs rendjén, már öten voltak idebent. Kész szerencse, hogy a rejtekajtód jobban érdekelte őket nálam: fogalmad sincs, milyen fárasztó napjában kétszer kivetkőzni önmagadból.</w:t>
      </w:r>
    </w:p>
    <w:p>
      <w:pPr>
        <w:pStyle w:val="Ksz2alap"/>
        <w:rPr/>
      </w:pPr>
      <w:r>
        <w:rPr/>
        <w:t>–</w:t>
      </w:r>
      <w:r>
        <w:rPr>
          <w:rFonts w:eastAsia="Book Antiqua" w:cs="Book Antiqua"/>
        </w:rPr>
        <w:t xml:space="preserve"> </w:t>
      </w:r>
      <w:r>
        <w:rPr/>
        <w:t>Ez valami új – dünnyögte Gorduin. – Mióta tudod...</w:t>
      </w:r>
    </w:p>
    <w:p>
      <w:pPr>
        <w:pStyle w:val="Ksz2alap"/>
        <w:rPr/>
      </w:pPr>
      <w:r>
        <w:rPr/>
        <w:t>–</w:t>
      </w:r>
      <w:r>
        <w:rPr>
          <w:rFonts w:eastAsia="Book Antiqua" w:cs="Book Antiqua"/>
        </w:rPr>
        <w:t xml:space="preserve"> </w:t>
      </w:r>
      <w:r>
        <w:rPr/>
        <w:t>... megválasztani az átalakulás időpontját? – mosolygott Eriel. – Öt-hat éve. Rengeteg munkám fekszik a dologban, de sokat köszönhetek a szektagyűrűm eltűnésének is: az a vacak volt a póráz, amit Felice az adományokért cserébe a magamfajták nyakába vet.</w:t>
      </w:r>
    </w:p>
    <w:p>
      <w:pPr>
        <w:pStyle w:val="Ksz2alap"/>
        <w:rPr/>
      </w:pPr>
      <w:r>
        <w:rPr/>
        <w:t>–</w:t>
      </w:r>
      <w:r>
        <w:rPr>
          <w:rFonts w:eastAsia="Book Antiqua" w:cs="Book Antiqua"/>
        </w:rPr>
        <w:t xml:space="preserve"> </w:t>
      </w:r>
      <w:r>
        <w:rPr/>
        <w:t>Nem kötelezhet rá, hogy pótold?</w:t>
      </w:r>
    </w:p>
    <w:p>
      <w:pPr>
        <w:pStyle w:val="Ksz2alap"/>
        <w:rPr/>
      </w:pPr>
      <w:r>
        <w:rPr/>
        <w:t>–</w:t>
      </w:r>
      <w:r>
        <w:rPr>
          <w:rFonts w:eastAsia="Book Antiqua" w:cs="Book Antiqua"/>
        </w:rPr>
        <w:t xml:space="preserve"> </w:t>
      </w:r>
      <w:r>
        <w:rPr/>
        <w:t>A shadleki szervezetet rég felszámolták. A többivel nincs számadásom... és nincs dolgom azzal a tongor ribanccal se! – Eriel kibontakozott a bárd öleléséből, és száraz holmik után nézett odébb heverő zsákjában. – A társad?</w:t>
      </w:r>
    </w:p>
    <w:p>
      <w:pPr>
        <w:pStyle w:val="Ksz2alap"/>
        <w:rPr/>
      </w:pPr>
      <w:r>
        <w:rPr/>
        <w:t>–</w:t>
      </w:r>
      <w:r>
        <w:rPr>
          <w:rFonts w:eastAsia="Book Antiqua" w:cs="Book Antiqua"/>
        </w:rPr>
        <w:t xml:space="preserve"> </w:t>
      </w:r>
      <w:r>
        <w:rPr/>
        <w:t>Szabad. – Erimar megbabonázva bámulta a lányt, és mikor a bárd ép szeme rávillant, zavartan hátrált vissza a két szoba közti átjáróba. – Kegyed pedig...</w:t>
      </w:r>
    </w:p>
    <w:p>
      <w:pPr>
        <w:pStyle w:val="Ksz2alap"/>
        <w:rPr/>
      </w:pPr>
      <w:r>
        <w:rPr/>
        <w:t>–</w:t>
      </w:r>
      <w:r>
        <w:rPr>
          <w:rFonts w:eastAsia="Book Antiqua" w:cs="Book Antiqua"/>
        </w:rPr>
        <w:t xml:space="preserve"> </w:t>
      </w:r>
      <w:r>
        <w:rPr/>
        <w:t>Szabados – mormolta Gorduin, aztán erőt vett magán, – Eriel, bemutatom Erimar on Athort... Erimar, ez itt Eriel... egy régi... ismerős.</w:t>
      </w:r>
    </w:p>
    <w:p>
      <w:pPr>
        <w:pStyle w:val="Ksz2alap"/>
        <w:rPr/>
      </w:pPr>
      <w:r>
        <w:rPr/>
        <w:t>–</w:t>
      </w:r>
      <w:r>
        <w:rPr>
          <w:rFonts w:eastAsia="Book Antiqua" w:cs="Book Antiqua"/>
        </w:rPr>
        <w:t xml:space="preserve"> </w:t>
      </w:r>
      <w:r>
        <w:rPr/>
        <w:t>Szívesen megismerném a harmadik fickót is – közölte a lány címereveszett katonazubbonyt kanyarítva bő vászoninge és istenkísértően szűk lovaglónadrágja fölé. – Hány fontot nyom? Miféle műhelyben készült? Hol és hányan őrzik a forgácsait?</w:t>
      </w:r>
    </w:p>
    <w:p>
      <w:pPr>
        <w:pStyle w:val="Ksz2alap"/>
        <w:rPr/>
      </w:pPr>
      <w:r>
        <w:rPr/>
        <w:t>–</w:t>
      </w:r>
      <w:r>
        <w:rPr>
          <w:rFonts w:eastAsia="Book Antiqua" w:cs="Book Antiqua"/>
        </w:rPr>
        <w:t xml:space="preserve"> </w:t>
      </w:r>
      <w:r>
        <w:rPr/>
        <w:t>Ne most.</w:t>
      </w:r>
    </w:p>
    <w:p>
      <w:pPr>
        <w:pStyle w:val="Ksz2alap"/>
        <w:rPr/>
      </w:pPr>
      <w:r>
        <w:rPr/>
        <w:t>–</w:t>
      </w:r>
      <w:r>
        <w:rPr>
          <w:rFonts w:eastAsia="Book Antiqua" w:cs="Book Antiqua"/>
        </w:rPr>
        <w:t xml:space="preserve"> </w:t>
      </w:r>
      <w:r>
        <w:rPr/>
        <w:t>Hát mikor?</w:t>
      </w:r>
    </w:p>
    <w:p>
      <w:pPr>
        <w:pStyle w:val="Ksz2alap"/>
        <w:rPr/>
      </w:pPr>
      <w:r>
        <w:rPr/>
        <w:t>–</w:t>
      </w:r>
      <w:r>
        <w:rPr>
          <w:rFonts w:eastAsia="Book Antiqua" w:cs="Book Antiqua"/>
        </w:rPr>
        <w:t xml:space="preserve"> </w:t>
      </w:r>
      <w:r>
        <w:rPr/>
        <w:t>Később. – A bárd félretolta Erimart, és a Pusztító szobrához ment, hogy sérüléseit szemügyre vegye. – Ha kijutunk innét.</w:t>
      </w:r>
    </w:p>
    <w:p>
      <w:pPr>
        <w:pStyle w:val="Ksz2alap"/>
        <w:rPr/>
      </w:pPr>
      <w:r>
        <w:rPr/>
        <w:t>A lány megforgatta, majd csizmaszárába rejtette kedvenc fegyverét, a keskeny pengéjű shadoni tőrt.</w:t>
      </w:r>
    </w:p>
    <w:p>
      <w:pPr>
        <w:pStyle w:val="Ksz2alap"/>
        <w:rPr/>
      </w:pPr>
      <w:r>
        <w:rPr/>
        <w:t>–</w:t>
      </w:r>
      <w:r>
        <w:rPr>
          <w:rFonts w:eastAsia="Book Antiqua" w:cs="Book Antiqua"/>
        </w:rPr>
        <w:t xml:space="preserve"> </w:t>
      </w:r>
      <w:r>
        <w:rPr/>
        <w:t>Hol van?</w:t>
      </w:r>
    </w:p>
    <w:p>
      <w:pPr>
        <w:pStyle w:val="Ksz2alap"/>
        <w:rPr/>
      </w:pPr>
      <w:r>
        <w:rPr/>
        <w:t>–</w:t>
      </w:r>
      <w:r>
        <w:rPr>
          <w:rFonts w:eastAsia="Book Antiqua" w:cs="Book Antiqua"/>
        </w:rPr>
        <w:t xml:space="preserve"> </w:t>
      </w:r>
      <w:r>
        <w:rPr/>
        <w:t>A zsebemben. – Erimar előhúzta és Gorduinnak nyújtotta a smaragdbálványt. – Az ajtóhoz küldtem őrködni, de mielőtt odaért volna, eltűnt... és mikor keresni kezdtem, így találtam a küszöbön.</w:t>
      </w:r>
    </w:p>
    <w:p>
      <w:pPr>
        <w:pStyle w:val="Ksz2alap"/>
        <w:rPr/>
      </w:pPr>
      <w:r>
        <w:rPr/>
        <w:t>Eriel felsóhajtott.</w:t>
      </w:r>
    </w:p>
    <w:p>
      <w:pPr>
        <w:pStyle w:val="Ksz2alap"/>
        <w:rPr/>
      </w:pPr>
      <w:r>
        <w:rPr/>
        <w:t>–</w:t>
      </w:r>
      <w:r>
        <w:rPr>
          <w:rFonts w:eastAsia="Book Antiqua" w:cs="Book Antiqua"/>
        </w:rPr>
        <w:t xml:space="preserve"> </w:t>
      </w:r>
      <w:r>
        <w:rPr/>
        <w:t>Újabb zsugori alak a sorban. Pedig milyen meggyőzőek voltak a méretei!</w:t>
      </w:r>
    </w:p>
    <w:p>
      <w:pPr>
        <w:pStyle w:val="Ksz2alap"/>
        <w:rPr/>
      </w:pPr>
      <w:r>
        <w:rPr/>
        <w:t>–</w:t>
      </w:r>
      <w:r>
        <w:rPr>
          <w:rFonts w:eastAsia="Book Antiqua" w:cs="Book Antiqua"/>
        </w:rPr>
        <w:t xml:space="preserve"> </w:t>
      </w:r>
      <w:r>
        <w:rPr/>
        <w:t>A méret nem minden, hölgyem.</w:t>
      </w:r>
    </w:p>
    <w:p>
      <w:pPr>
        <w:pStyle w:val="Ksz2alap"/>
        <w:rPr/>
      </w:pPr>
      <w:r>
        <w:rPr/>
        <w:t>–</w:t>
      </w:r>
      <w:r>
        <w:rPr>
          <w:rFonts w:eastAsia="Book Antiqua" w:cs="Book Antiqua"/>
        </w:rPr>
        <w:t xml:space="preserve"> </w:t>
      </w:r>
      <w:r>
        <w:rPr/>
        <w:t>Persze, számít a pedigré is... de korántsem annyit, mint valaha hittem. – Eriel az ilanori mögé lépett, és előbb a bálványt, majd gazdája hajlandóságát tapintotta ki a fekete szövet alatt. – A császár?</w:t>
      </w:r>
    </w:p>
    <w:p>
      <w:pPr>
        <w:pStyle w:val="Ksz2alap"/>
        <w:rPr/>
      </w:pPr>
      <w:r>
        <w:rPr/>
        <w:t>–</w:t>
      </w:r>
      <w:r>
        <w:rPr>
          <w:rFonts w:eastAsia="Book Antiqua" w:cs="Book Antiqua"/>
        </w:rPr>
        <w:t xml:space="preserve"> </w:t>
      </w:r>
      <w:r>
        <w:rPr/>
        <w:t>Él – mondta Gorduin. – Már ha életnek nevezhető, ami a Sárkány Álomból jut neki.</w:t>
      </w:r>
    </w:p>
    <w:p>
      <w:pPr>
        <w:pStyle w:val="Ksz2alap"/>
        <w:rPr/>
      </w:pPr>
      <w:r>
        <w:rPr/>
        <w:t>–</w:t>
      </w:r>
      <w:r>
        <w:rPr>
          <w:rFonts w:eastAsia="Book Antiqua" w:cs="Book Antiqua"/>
        </w:rPr>
        <w:t xml:space="preserve"> </w:t>
      </w:r>
      <w:r>
        <w:rPr/>
        <w:t>Hát a fivére?</w:t>
      </w:r>
    </w:p>
    <w:p>
      <w:pPr>
        <w:pStyle w:val="Ksz2alap"/>
        <w:rPr/>
      </w:pPr>
      <w:r>
        <w:rPr/>
        <w:t>–</w:t>
      </w:r>
      <w:r>
        <w:rPr>
          <w:rFonts w:eastAsia="Book Antiqua" w:cs="Book Antiqua"/>
        </w:rPr>
        <w:t xml:space="preserve"> </w:t>
      </w:r>
      <w:r>
        <w:rPr/>
        <w:t>Tengerre szállt – közölte Erimar. – Ha valaha az volt is, manapság nem elveszett ember; úgy tűnik, feleslegesen aggódtunk az életéért.</w:t>
      </w:r>
    </w:p>
    <w:p>
      <w:pPr>
        <w:pStyle w:val="Ksz2alap"/>
        <w:rPr/>
      </w:pPr>
      <w:r>
        <w:rPr/>
        <w:t>–</w:t>
      </w:r>
      <w:r>
        <w:rPr>
          <w:rFonts w:eastAsia="Book Antiqua" w:cs="Book Antiqua"/>
        </w:rPr>
        <w:t xml:space="preserve"> </w:t>
      </w:r>
      <w:r>
        <w:rPr/>
        <w:t>Más szavakkal....</w:t>
      </w:r>
    </w:p>
    <w:p>
      <w:pPr>
        <w:pStyle w:val="Ksz2alap"/>
        <w:rPr/>
      </w:pPr>
      <w:r>
        <w:rPr/>
        <w:t>–</w:t>
      </w:r>
      <w:r>
        <w:rPr>
          <w:rFonts w:eastAsia="Book Antiqua" w:cs="Book Antiqua"/>
        </w:rPr>
        <w:t xml:space="preserve"> </w:t>
      </w:r>
      <w:r>
        <w:rPr/>
        <w:t>Kudarc. – Gorduin féltérdre ereszkedve, fogcsikorgató türelemmel kereste a hézagot a Pusztító talapzatán. – Taktikai vereség, amiből könnyen stratégiai válhat, ha meg nem nyitom valahogy a visszavonulás Útját.</w:t>
      </w:r>
    </w:p>
    <w:p>
      <w:pPr>
        <w:pStyle w:val="Ksz2alap"/>
        <w:rPr/>
      </w:pPr>
      <w:r>
        <w:rPr/>
        <w:t>–</w:t>
      </w:r>
      <w:r>
        <w:rPr>
          <w:rFonts w:eastAsia="Book Antiqua" w:cs="Book Antiqua"/>
        </w:rPr>
        <w:t xml:space="preserve"> </w:t>
      </w:r>
      <w:r>
        <w:rPr/>
        <w:t xml:space="preserve">Úgy érted, beragadt? – sziszegte a fakó hajú. – Hogy a nyavalyás rejtekajtó </w:t>
      </w:r>
      <w:r>
        <w:rPr>
          <w:i/>
          <w:iCs/>
        </w:rPr>
        <w:t>nem működik?</w:t>
      </w:r>
    </w:p>
    <w:p>
      <w:pPr>
        <w:pStyle w:val="Ksz2alap"/>
        <w:rPr/>
      </w:pPr>
      <w:r>
        <w:rPr/>
        <w:t>–</w:t>
      </w:r>
      <w:r>
        <w:rPr>
          <w:rFonts w:eastAsia="Book Antiqua" w:cs="Book Antiqua"/>
        </w:rPr>
        <w:t xml:space="preserve"> </w:t>
      </w:r>
      <w:r>
        <w:rPr/>
        <w:t>A szerkezet ép. A kulcsot törték a zárba, hogy használhatatlanná váljon – hogy sose érjük el a Kaput a túloldalon.</w:t>
      </w:r>
    </w:p>
    <w:p>
      <w:pPr>
        <w:pStyle w:val="Ksz2alap"/>
        <w:rPr/>
      </w:pPr>
      <w:r>
        <w:rPr/>
        <w:t>Erimar a mozdulatlan aranypáncélokra, a sebtében eltorlaszolt bejáratra, majd ismét társára pillantott.</w:t>
      </w:r>
    </w:p>
    <w:p>
      <w:pPr>
        <w:pStyle w:val="Ksz2alap"/>
        <w:rPr/>
      </w:pPr>
      <w:r>
        <w:rPr/>
        <w:t>–</w:t>
      </w:r>
      <w:r>
        <w:rPr>
          <w:rFonts w:eastAsia="Book Antiqua" w:cs="Book Antiqua"/>
        </w:rPr>
        <w:t xml:space="preserve"> </w:t>
      </w:r>
      <w:r>
        <w:rPr/>
        <w:t>Mintha azt mondtad volna, hogy nem tudnak róla. Hogy nincs módszerük, amivel érzékelhetnék, nincsenek rúnáik, amik gátolnák a működését, a kyr védelmi rendszernek meg, ha létezik egyáltalán, csak a Kapu megnyitása után vehetik hasznát!</w:t>
      </w:r>
    </w:p>
    <w:p>
      <w:pPr>
        <w:pStyle w:val="Ksz2alap"/>
        <w:rPr/>
      </w:pPr>
      <w:r>
        <w:rPr/>
        <w:t>–</w:t>
      </w:r>
      <w:r>
        <w:rPr>
          <w:rFonts w:eastAsia="Book Antiqua" w:cs="Book Antiqua"/>
        </w:rPr>
        <w:t xml:space="preserve"> </w:t>
      </w:r>
      <w:r>
        <w:rPr/>
        <w:t>Valóban.</w:t>
      </w:r>
    </w:p>
    <w:p>
      <w:pPr>
        <w:pStyle w:val="Ksz2alap"/>
        <w:rPr/>
      </w:pPr>
      <w:r>
        <w:rPr/>
        <w:t>–</w:t>
      </w:r>
      <w:r>
        <w:rPr>
          <w:rFonts w:eastAsia="Book Antiqua" w:cs="Book Antiqua"/>
        </w:rPr>
        <w:t xml:space="preserve"> </w:t>
      </w:r>
      <w:r>
        <w:rPr/>
        <w:t>Egy pillanat – szólt közbe a lány. – Biztos, hogy ugyanarról a Vantun Hanról beszélünk?</w:t>
      </w:r>
    </w:p>
    <w:p>
      <w:pPr>
        <w:pStyle w:val="Ksz2alap"/>
        <w:rPr/>
      </w:pPr>
      <w:r>
        <w:rPr/>
        <w:t>–</w:t>
      </w:r>
      <w:r>
        <w:rPr>
          <w:rFonts w:eastAsia="Book Antiqua" w:cs="Book Antiqua"/>
        </w:rPr>
        <w:t xml:space="preserve"> </w:t>
      </w:r>
      <w:r>
        <w:rPr/>
        <w:t>Ki beszél itt Vantun Hanról? Most kaparhatjuk a maltert, bonthatjuk az istenverte falat... ha a jeles vadkert összes góleme és monstruma ránk nem zúdul előbb!</w:t>
      </w:r>
    </w:p>
    <w:p>
      <w:pPr>
        <w:pStyle w:val="Ksz2alap"/>
        <w:rPr/>
      </w:pPr>
      <w:r>
        <w:rPr/>
        <w:t>Eriel nem tágított.</w:t>
      </w:r>
    </w:p>
    <w:p>
      <w:pPr>
        <w:pStyle w:val="Ksz2alap"/>
        <w:rPr/>
      </w:pPr>
      <w:r>
        <w:rPr/>
        <w:t>–</w:t>
      </w:r>
      <w:r>
        <w:rPr>
          <w:rFonts w:eastAsia="Book Antiqua" w:cs="Book Antiqua"/>
        </w:rPr>
        <w:t xml:space="preserve"> </w:t>
      </w:r>
      <w:r>
        <w:rPr/>
        <w:t>Úgy érted, Vantun Han sáros? A béke követe, Chei király apósa,... a legfelvilágosultabb niarei is beállt az udvari bajkeverők közé?</w:t>
      </w:r>
    </w:p>
    <w:p>
      <w:pPr>
        <w:pStyle w:val="Ksz2alap"/>
        <w:rPr/>
      </w:pPr>
      <w:r>
        <w:rPr/>
        <w:t>–</w:t>
      </w:r>
      <w:r>
        <w:rPr>
          <w:rFonts w:eastAsia="Book Antiqua" w:cs="Book Antiqua"/>
        </w:rPr>
        <w:t xml:space="preserve"> </w:t>
      </w:r>
      <w:r>
        <w:rPr/>
        <w:t>A maga módján – dünnyögte Gorduin. – Keveset tudunk róla azon kívül, hogy Enoszukéból jön, a trónra pályázik... és mint a császár, ő is jobban kedveli a körmönfont módszereket a nyílt küzdelemnél.</w:t>
      </w:r>
    </w:p>
    <w:p>
      <w:pPr>
        <w:pStyle w:val="Ksz2alap"/>
        <w:rPr/>
      </w:pPr>
      <w:r>
        <w:rPr/>
        <w:t>–</w:t>
      </w:r>
      <w:r>
        <w:rPr>
          <w:rFonts w:eastAsia="Book Antiqua" w:cs="Book Antiqua"/>
        </w:rPr>
        <w:t xml:space="preserve"> </w:t>
      </w:r>
      <w:r>
        <w:rPr/>
        <w:t>Beérjük és kérdőre vonjuk – sziszegte Erimar. – Csak ezen az átkozott falon jussunk át előbb!</w:t>
      </w:r>
    </w:p>
    <w:p>
      <w:pPr>
        <w:pStyle w:val="Ksz2alap"/>
        <w:rPr/>
      </w:pPr>
      <w:r>
        <w:rPr/>
        <w:t>–</w:t>
      </w:r>
      <w:r>
        <w:rPr>
          <w:rFonts w:eastAsia="Book Antiqua" w:cs="Book Antiqua"/>
        </w:rPr>
        <w:t xml:space="preserve"> </w:t>
      </w:r>
      <w:r>
        <w:rPr/>
        <w:t>Ne ordíts, uram!</w:t>
      </w:r>
    </w:p>
    <w:p>
      <w:pPr>
        <w:pStyle w:val="Ksz2alap"/>
        <w:rPr/>
      </w:pPr>
      <w:r>
        <w:rPr/>
        <w:t>–</w:t>
      </w:r>
      <w:r>
        <w:rPr>
          <w:rFonts w:eastAsia="Book Antiqua" w:cs="Book Antiqua"/>
        </w:rPr>
        <w:t xml:space="preserve"> </w:t>
      </w:r>
      <w:r>
        <w:rPr/>
        <w:t>Ne leckéztess, hölgyem!</w:t>
      </w:r>
    </w:p>
    <w:p>
      <w:pPr>
        <w:pStyle w:val="Ksz2alap"/>
        <w:rPr/>
      </w:pPr>
      <w:r>
        <w:rPr/>
        <w:t>A bárd próbált nem figyelni rájuk. Újra érezte a romlást, és a jongdeni logikát hívta segítségül: úgy illesztette egymáshoz a tényeket, mintha summázatuk nem csak az igazsághoz, a Kapuhoz is közelebb vihetné.</w:t>
      </w:r>
    </w:p>
    <w:p>
      <w:pPr>
        <w:pStyle w:val="Ksz2alap"/>
        <w:rPr/>
      </w:pPr>
      <w:r>
        <w:rPr/>
        <w:t>A császár kardforgatók helyett aranyharcosokat küldött a rejtekajtóhoz: nem birtokolni akarta, hanem használhatatlanná tenni.</w:t>
      </w:r>
    </w:p>
    <w:p>
      <w:pPr>
        <w:pStyle w:val="Ksz2alap"/>
        <w:rPr/>
      </w:pPr>
      <w:r>
        <w:rPr/>
        <w:t>Nem kockáztatott, mert fél – és azért fél, mert tudja, mi várja a menekülőket odabent.</w:t>
      </w:r>
    </w:p>
    <w:p>
      <w:pPr>
        <w:pStyle w:val="Ksz2alap"/>
        <w:rPr/>
      </w:pPr>
      <w:r>
        <w:rPr/>
        <w:t>Tud a Kapuról, és mert övéi szakrális mágiája nem vezethetett nyomra, csak a kyr védrendszertől kaphatott figyelmeztetést. A rendszertől, mely – ha éppúgy, mint az Ötödkorban – a Kapuk megnyitását érzékeli. A kapu tehát nyitva áll, és mert ő maga nem férhet hozzá...</w:t>
      </w:r>
    </w:p>
    <w:p>
      <w:pPr>
        <w:pStyle w:val="Ksz2alap"/>
        <w:rPr/>
      </w:pPr>
      <w:r>
        <w:rPr/>
        <w:t>Gorduin jobb szeme összeszűkült, a bal megrezdült kissé a félig zárt szemhéj alatt.</w:t>
      </w:r>
    </w:p>
    <w:p>
      <w:pPr>
        <w:pStyle w:val="Ksz2alap"/>
        <w:rPr/>
      </w:pPr>
      <w:r>
        <w:rPr/>
        <w:t>–</w:t>
      </w:r>
      <w:r>
        <w:rPr>
          <w:rFonts w:eastAsia="Book Antiqua" w:cs="Book Antiqua"/>
        </w:rPr>
        <w:t xml:space="preserve"> </w:t>
      </w:r>
      <w:r>
        <w:rPr/>
        <w:t>Vigyázz!</w:t>
      </w:r>
    </w:p>
    <w:p>
      <w:pPr>
        <w:pStyle w:val="Ksz2alap"/>
        <w:rPr/>
      </w:pPr>
      <w:r>
        <w:rPr/>
        <w:t>Civakodó társai mintaszerűen reagáltak, és fegyvert markolva, ugrásra készen lapultak a közelebbi sarok mögé. A padló megremegett, ahogy egy láthatatlan kéz felcserélte a rúnákat a túloldalon – a Pusztító csikorogva nyílt meg, árnyakként vetítve az átjáró falára a térmágia gyöngyházszín aurájában mozduló alakokat.</w:t>
      </w:r>
    </w:p>
    <w:p>
      <w:pPr>
        <w:pStyle w:val="Ksz2alap"/>
        <w:rPr/>
      </w:pPr>
      <w:r>
        <w:rPr/>
        <w:t>–</w:t>
      </w:r>
      <w:r>
        <w:rPr>
          <w:rFonts w:eastAsia="Book Antiqua" w:cs="Book Antiqua"/>
        </w:rPr>
        <w:t xml:space="preserve"> </w:t>
      </w:r>
      <w:r>
        <w:rPr/>
        <w:t>Testvér...?</w:t>
      </w:r>
    </w:p>
    <w:p>
      <w:pPr>
        <w:pStyle w:val="Ksz2alap"/>
        <w:rPr/>
      </w:pPr>
      <w:r>
        <w:rPr/>
        <w:t>Gorduin ujjai megfeszültek a Kal Dakha markolatán. A hang száraz volt, fanyar és ismerős; bár fülével sosem hallotta még – rendszerint tudata mélyéről szólt hozzá. A belátás nyomában járó döbbenet megbizsergette, el is szédítette kissé: mintha nem is ő lett volna, aki társait nyugalomra intve felegyenesedett és mereven, mint valami báb, két lépést tett a gyöngyházszín derengés forrása felé.</w:t>
      </w:r>
    </w:p>
    <w:p>
      <w:pPr>
        <w:pStyle w:val="Ksz2alap"/>
        <w:rPr/>
      </w:pPr>
      <w:r>
        <w:rPr/>
        <w:t>–</w:t>
      </w:r>
      <w:r>
        <w:rPr>
          <w:rFonts w:eastAsia="Book Antiqua" w:cs="Book Antiqua"/>
        </w:rPr>
        <w:t xml:space="preserve"> </w:t>
      </w:r>
      <w:r>
        <w:rPr>
          <w:i/>
          <w:iCs/>
        </w:rPr>
        <w:t>Jetszunmo!</w:t>
      </w:r>
    </w:p>
    <w:p>
      <w:pPr>
        <w:pStyle w:val="Ksz2alap"/>
        <w:rPr/>
      </w:pPr>
      <w:r>
        <w:rPr/>
        <w:t xml:space="preserve">A bárdot nem a hang, hanem a mozgás sajátságai döbbentették rá, hogy a hosszú karú, csupafog vigyorú fantom a lépcső tetején csak Oni lehet. Jobbja magától mozdult, ujjai megpihentek az üdvözlésre hajló fej tetején – beszélt is, de fülében idegenül kondultak a szavak: egész lényével a kölyök kísérőjére, a napégette arcú, darócba öltözött, </w:t>
      </w:r>
      <w:r>
        <w:rPr>
          <w:i/>
          <w:iCs/>
        </w:rPr>
        <w:t>kinzai-</w:t>
      </w:r>
      <w:r>
        <w:rPr/>
        <w:t>párral felfegyverzett férfira összpontosított, aki a lépcső tetejére érve megtorpant, és ráemelte fellegszürke szemeit.</w:t>
      </w:r>
    </w:p>
    <w:p>
      <w:pPr>
        <w:pStyle w:val="Ksz2alap"/>
        <w:rPr/>
      </w:pPr>
      <w:r>
        <w:rPr/>
        <w:t>–</w:t>
      </w:r>
      <w:r>
        <w:rPr>
          <w:rFonts w:eastAsia="Book Antiqua" w:cs="Book Antiqua"/>
        </w:rPr>
        <w:t xml:space="preserve"> </w:t>
      </w:r>
      <w:r>
        <w:rPr/>
        <w:t>Vártalak – suttogta Gorduin. – Kerek tíz éve... sőt, talán kezdetek óta várok rád.</w:t>
      </w:r>
    </w:p>
    <w:p>
      <w:pPr>
        <w:pStyle w:val="Ksz2alap"/>
        <w:rPr/>
      </w:pPr>
      <w:r>
        <w:rPr/>
        <w:t>–</w:t>
      </w:r>
      <w:r>
        <w:rPr>
          <w:rFonts w:eastAsia="Book Antiqua" w:cs="Book Antiqua"/>
        </w:rPr>
        <w:t xml:space="preserve"> </w:t>
      </w:r>
      <w:r>
        <w:rPr/>
        <w:t>Megismersz?</w:t>
      </w:r>
    </w:p>
    <w:p>
      <w:pPr>
        <w:pStyle w:val="Ksz2alap"/>
        <w:rPr/>
      </w:pPr>
      <w:r>
        <w:rPr/>
        <w:t>–</w:t>
      </w:r>
      <w:r>
        <w:rPr>
          <w:rFonts w:eastAsia="Book Antiqua" w:cs="Book Antiqua"/>
        </w:rPr>
        <w:t xml:space="preserve"> </w:t>
      </w:r>
      <w:r>
        <w:rPr/>
        <w:t>Velem voltál a múltban Gra-Tinolnál. Figyeltél Enrawellben és az Elátkozott Vidéken, szóltál hozzám a háború első évében Thekszelnél, megmentettél a haláltól Liangszanban, és próbáltál megóvni az itteni kudarctól is – Gorduin biccenteni akart, de erejéből csak torz mosolyra futotta. – Köszönet érte.</w:t>
      </w:r>
    </w:p>
    <w:p>
      <w:pPr>
        <w:pStyle w:val="Ksz2alap"/>
        <w:rPr/>
      </w:pPr>
      <w:r>
        <w:rPr/>
        <w:t>–</w:t>
      </w:r>
      <w:r>
        <w:rPr>
          <w:rFonts w:eastAsia="Book Antiqua" w:cs="Book Antiqua"/>
        </w:rPr>
        <w:t xml:space="preserve"> </w:t>
      </w:r>
      <w:r>
        <w:rPr/>
        <w:t>Magamért tettem – mondta Athalay. – Azért, ami voltunk, vagyunk és örökkön leszünk.</w:t>
      </w:r>
    </w:p>
    <w:p>
      <w:pPr>
        <w:pStyle w:val="Ksz2alap"/>
        <w:rPr/>
      </w:pPr>
      <w:r>
        <w:rPr/>
        <w:t>–</w:t>
      </w:r>
      <w:r>
        <w:rPr>
          <w:rFonts w:eastAsia="Book Antiqua" w:cs="Book Antiqua"/>
        </w:rPr>
        <w:t xml:space="preserve"> </w:t>
      </w:r>
      <w:r>
        <w:rPr/>
        <w:t>Ki vagy? – lehelte Gorduin. – És ki vagyok én?</w:t>
      </w:r>
    </w:p>
    <w:p>
      <w:pPr>
        <w:pStyle w:val="Ksz2alap"/>
        <w:rPr/>
      </w:pPr>
      <w:r>
        <w:rPr/>
        <w:t>–</w:t>
      </w:r>
      <w:r>
        <w:rPr>
          <w:rFonts w:eastAsia="Book Antiqua" w:cs="Book Antiqua"/>
        </w:rPr>
        <w:t xml:space="preserve"> </w:t>
      </w:r>
      <w:r>
        <w:rPr/>
        <w:t>Közeleg az idő, mikor minden kérdésedre választ találsz... de még nem érkezett el. – Athalay intett Oninak, aki felragadta a bárd holmiját. és sietős visszavonulásba kezdett – lendülete a lépcsősor felé ragadta Erimart és Erielt is. – Azért jöttem, hogy kivigyelek innét. Egyengetem az utat, ami a Jövő Sivatagába visz, melletted leszek a küzdelem és a döntés órájában: – nem fizethetek kevesebbel azért, amit Gra Tinolnál, Enrawellben és másutt végbevittél.</w:t>
      </w:r>
    </w:p>
    <w:p>
      <w:pPr>
        <w:pStyle w:val="Ksz2alap"/>
        <w:rPr/>
      </w:pPr>
      <w:r>
        <w:rPr/>
        <w:t>–</w:t>
      </w:r>
      <w:r>
        <w:rPr>
          <w:rFonts w:eastAsia="Book Antiqua" w:cs="Book Antiqua"/>
        </w:rPr>
        <w:t xml:space="preserve"> </w:t>
      </w:r>
      <w:r>
        <w:rPr/>
        <w:t>Nem értelek.</w:t>
      </w:r>
    </w:p>
    <w:p>
      <w:pPr>
        <w:pStyle w:val="Ksz2alap"/>
        <w:rPr/>
      </w:pPr>
      <w:r>
        <w:rPr/>
        <w:t>–</w:t>
      </w:r>
      <w:r>
        <w:rPr>
          <w:rFonts w:eastAsia="Book Antiqua" w:cs="Book Antiqua"/>
        </w:rPr>
        <w:t xml:space="preserve"> </w:t>
      </w:r>
      <w:r>
        <w:rPr/>
        <w:t>Értesz – biztosította a Athalay –, csak emlékezni felejtettél el, ami nagy különbség. Siess! Én öt évezredet vártam erre a találkozásra, és eleget hagytam az útfélen ahhoz, hogy magunkat soha többé ne engedjem veszni.</w:t>
      </w:r>
    </w:p>
    <w:p>
      <w:pPr>
        <w:pStyle w:val="Ksz2alap"/>
        <w:rPr/>
      </w:pPr>
      <w:r>
        <w:rPr/>
        <w:t>Gorduin a tölgyajtó felé pillantott, és ahogy ismét szembefordult tükörképével, magán érezte Eriel esdeklő tekintetét.</w:t>
      </w:r>
    </w:p>
    <w:p>
      <w:pPr>
        <w:pStyle w:val="Ksz2alap"/>
        <w:rPr/>
      </w:pPr>
      <w:r>
        <w:rPr/>
        <w:t>–</w:t>
      </w:r>
      <w:r>
        <w:rPr>
          <w:rFonts w:eastAsia="Book Antiqua" w:cs="Book Antiqua"/>
        </w:rPr>
        <w:t xml:space="preserve"> </w:t>
      </w:r>
      <w:r>
        <w:rPr/>
        <w:t>Ha nekem nem hiszel – suttogta Athalay –, hallgass az ő ösztöneire! Érzi a veszélyt, tudja, hogy minden pillanattal nehezebb lesz kikerülnünk belőle, és nem ő az egyetlen, akinek életéről-haláláról neked kell döntened.</w:t>
      </w:r>
    </w:p>
    <w:p>
      <w:pPr>
        <w:pStyle w:val="Ksz2alap"/>
        <w:rPr/>
      </w:pPr>
      <w:r>
        <w:rPr/>
        <w:t>Gorduin nem felelt. Gyűlölte ezt az alakot, azért, ahogy jelenlétében érezte magát. Amiért olyan volt mint ő. Amiért olyasmit tudott, amit nem volt hajlandó megosztani vele. Gyűlölte, noha biztosra vette, hogy akár szánhatná is. Bárki, vagy bármi volt, láthatóan rég maga mögött hagyta mindazt, aminek ő – többek közt Eriel jóvoltából – még előtte állt.</w:t>
      </w:r>
    </w:p>
    <w:p>
      <w:pPr>
        <w:pStyle w:val="Ksz2alap"/>
        <w:rPr/>
      </w:pPr>
      <w:r>
        <w:rPr/>
        <w:t>–</w:t>
      </w:r>
      <w:r>
        <w:rPr>
          <w:rFonts w:eastAsia="Book Antiqua" w:cs="Book Antiqua"/>
        </w:rPr>
        <w:t xml:space="preserve"> </w:t>
      </w:r>
      <w:r>
        <w:rPr/>
        <w:t>Miért kéne hinnem neked? – firtatta, miközben lefelé indult. – Miért kéne hagynom, hogy tovább játszd velem kegyetlen játékodat?</w:t>
      </w:r>
    </w:p>
    <w:p>
      <w:pPr>
        <w:pStyle w:val="Ksz2alap"/>
        <w:rPr/>
      </w:pPr>
      <w:r>
        <w:rPr/>
        <w:t>–</w:t>
      </w:r>
      <w:r>
        <w:rPr>
          <w:rFonts w:eastAsia="Book Antiqua" w:cs="Book Antiqua"/>
        </w:rPr>
        <w:t xml:space="preserve"> </w:t>
      </w:r>
      <w:r>
        <w:rPr/>
        <w:t>Ez a játék a te játékod is – emlékeztette Athalay. – Ha rám nézel, magadat látod, ha magadba fordulsz, tudnod kell, hogy sosem hazudtam... és sosem fogok hazudni neked.</w:t>
      </w:r>
    </w:p>
    <w:p>
      <w:pPr>
        <w:pStyle w:val="Ksz2alap"/>
        <w:rPr/>
      </w:pPr>
      <w:r>
        <w:rPr/>
        <w:t>–</w:t>
      </w:r>
      <w:r>
        <w:rPr>
          <w:rFonts w:eastAsia="Book Antiqua" w:cs="Book Antiqua"/>
        </w:rPr>
        <w:t xml:space="preserve"> </w:t>
      </w:r>
      <w:r>
        <w:rPr/>
        <w:t>Bizonyítsd be – sziszegte Gorduin, ahogy megvetették lábukat odalent. – Honnét jössz? Kit szolgálsz, és hogy voltál képes belülről szólni hozzám?</w:t>
      </w:r>
    </w:p>
    <w:p>
      <w:pPr>
        <w:pStyle w:val="Ksz2alap"/>
        <w:ind w:left="0" w:right="0" w:hanging="0"/>
        <w:rPr/>
      </w:pPr>
      <w:r>
        <w:rPr>
          <w:sz w:val="22"/>
        </w:rPr>
        <w:t>–</w:t>
      </w:r>
      <w:r>
        <w:rPr>
          <w:rFonts w:eastAsia="Book Antiqua" w:cs="Book Antiqua"/>
          <w:sz w:val="22"/>
        </w:rPr>
        <w:t xml:space="preserve"> </w:t>
      </w:r>
      <w:r>
        <w:rPr>
          <w:sz w:val="22"/>
        </w:rPr>
        <w:t xml:space="preserve">Legyen hát – mondta Athalay. – Daumyr szigetén élő testvéred, a Cyr klánbeli Jakirte Jak rángatott vissza az élők közé. Tilalmas igékkel szólított, vérrel és könnyel kötött meg, majd... doardoni testvéredre, a Titkos Szekta nagymesterére bízott, aki felkészített, felfegyverzett.... és mielőtt útnak indított volna, ismét úrrá tett önnön sorsom felett. Nem őt, nem is a Cyr </w:t>
      </w:r>
      <w:r>
        <w:rPr>
          <w:i/>
          <w:iCs/>
          <w:sz w:val="22"/>
        </w:rPr>
        <w:t>dom supreort</w:t>
      </w:r>
      <w:r>
        <w:rPr>
          <w:sz w:val="22"/>
        </w:rPr>
        <w:t xml:space="preserve"> szolgálom, hanem az ügyet, melynek igazában hiszek. Ezt tesszük, mióta Jelet hordozunk: ez a hit vezérel téged, mióta az örökömbe léptél, és ez adott erőt nekem, míg mindaz, ami ma a tiéd, bennem létezett. Ez kapcsol össze bennünket azóta az ötödkori nap óta Rualanban – az első Gra Tinoli csata óta, melyben te már Tier Nan Gorduinként küzdöttél, nekem pedig még Lan-Ro Ryen volt a nevem.</w:t>
      </w:r>
    </w:p>
    <w:p>
      <w:pPr>
        <w:pStyle w:val="Ksz2fejszam"/>
        <w:rPr/>
      </w:pPr>
      <w:r>
        <w:rPr/>
        <w:t>19</w:t>
      </w:r>
    </w:p>
    <w:p>
      <w:pPr>
        <w:pStyle w:val="Ksz2sorkoz"/>
        <w:rPr/>
      </w:pPr>
      <w:r>
        <w:rPr/>
        <w:t>A Palota-sziget tartogatott még néhány komisz meglepetést. Ahogy a bárd társai nyomában a kapu gyöngyházszínnel körülrajzolt oválisába vetette magát, azt remélte, hűs levegő és fakó hajnalfény vár rájuk valahol a messzi parton... de csak a tengerszag vált áporodottabbá, ahogy a Semmi alagútja kiokádta őket egy másik, az elhagyotthoz hasonló helyiségben, melyből lépcső helyett keskeny, lejtős padlatú folyosó vezetett a torony ötödkor óta járatlan mélységei felé.</w:t>
      </w:r>
    </w:p>
    <w:p>
      <w:pPr>
        <w:pStyle w:val="Ksz2alap"/>
        <w:rPr/>
      </w:pPr>
      <w:r>
        <w:rPr/>
        <w:t>–</w:t>
      </w:r>
      <w:r>
        <w:rPr>
          <w:rFonts w:eastAsia="Book Antiqua" w:cs="Book Antiqua"/>
        </w:rPr>
        <w:t xml:space="preserve"> </w:t>
      </w:r>
      <w:r>
        <w:rPr/>
        <w:t>Nem olyan veszedelmes, amilyennek látszik – suttogta Athalay, akire Gorduinnak változatlanul nehezére esett a Jelként – vagy épp Lan-Ro Ryenként – gondolni. – Az ideúton már volt szerencsénk hozzá, igaz-e, fiú?</w:t>
      </w:r>
    </w:p>
    <w:p>
      <w:pPr>
        <w:pStyle w:val="Ksz2alap"/>
        <w:rPr/>
      </w:pPr>
      <w:r>
        <w:rPr/>
        <w:t>–</w:t>
      </w:r>
      <w:r>
        <w:rPr>
          <w:rFonts w:eastAsia="Book Antiqua" w:cs="Book Antiqua"/>
        </w:rPr>
        <w:t xml:space="preserve"> </w:t>
      </w:r>
      <w:r>
        <w:rPr/>
        <w:t>Igaz,</w:t>
      </w:r>
      <w:r>
        <w:rPr>
          <w:i/>
          <w:iCs/>
        </w:rPr>
        <w:t xml:space="preserve"> jetszunmo</w:t>
      </w:r>
      <w:r>
        <w:rPr/>
        <w:t>. – Oni baljában mécsest, jobbjában szerencsekövet szorongatva haladt az élen. A derengő fény, melyet a légben kavargó por még fátyolosabbá tett, itt-ott megvilágította az ellenkező irányba mutató lábnyomokat. Újabb igazság a sorban, melyet Daumyr küldötte távoli rokonát, a hetedkori jelhordozót kényezteti. Gorduin nem tudta, sírjon-e vagy nevessen, aztán úgy döntött, későbbre hagyja mindkettőt – portól égő jobb, és önálló életet élő, sötét bal szeme helyett a harmadikkal tájékozódott, és míg Erimar a hátukat fedezte, kardot markolva törtetett tovább Eriel oldalán.</w:t>
      </w:r>
    </w:p>
    <w:p>
      <w:pPr>
        <w:pStyle w:val="Ksz2alap"/>
        <w:rPr/>
      </w:pPr>
      <w:r>
        <w:rPr/>
        <w:t>–</w:t>
      </w:r>
      <w:r>
        <w:rPr>
          <w:rFonts w:eastAsia="Book Antiqua" w:cs="Book Antiqua"/>
        </w:rPr>
        <w:t xml:space="preserve"> </w:t>
      </w:r>
      <w:r>
        <w:rPr/>
        <w:t>Nem is említetted, hogy vannak testvéreid – súgta a lány. – Tudom, tifelétek a nagycsalád divatja járja, de ez...</w:t>
      </w:r>
    </w:p>
    <w:p>
      <w:pPr>
        <w:pStyle w:val="Ksz2alap"/>
        <w:rPr/>
      </w:pPr>
      <w:r>
        <w:rPr/>
        <w:t>–</w:t>
      </w:r>
      <w:r>
        <w:rPr>
          <w:rFonts w:eastAsia="Book Antiqua" w:cs="Book Antiqua"/>
        </w:rPr>
        <w:t xml:space="preserve"> </w:t>
      </w:r>
      <w:r>
        <w:rPr/>
        <w:t>Athalay nem a testvérem.</w:t>
      </w:r>
    </w:p>
    <w:p>
      <w:pPr>
        <w:pStyle w:val="Ksz2alap"/>
        <w:ind w:left="0" w:right="0" w:hanging="0"/>
        <w:rPr/>
      </w:pPr>
      <w:r>
        <w:rPr>
          <w:sz w:val="22"/>
        </w:rPr>
        <w:t>–</w:t>
      </w:r>
      <w:r>
        <w:rPr>
          <w:rFonts w:eastAsia="Book Antiqua" w:cs="Book Antiqua"/>
          <w:sz w:val="22"/>
        </w:rPr>
        <w:t xml:space="preserve"> </w:t>
      </w:r>
      <w:r>
        <w:rPr>
          <w:sz w:val="22"/>
        </w:rPr>
        <w:t>Pedig hasonlít rád. Mint egyik tojás a másikra, hogy egész pontos legyek,... bár a te hajszíned sokkal jobban illik a búskomor képedhez... sőt, az alkalomhoz is. Miféle frizurát hord?</w:t>
      </w:r>
    </w:p>
    <w:p>
      <w:pPr>
        <w:pStyle w:val="Ksz2alap"/>
        <w:rPr/>
      </w:pPr>
      <w:r>
        <w:rPr/>
        <w:t>–</w:t>
      </w:r>
      <w:r>
        <w:rPr>
          <w:rFonts w:eastAsia="Book Antiqua" w:cs="Book Antiqua"/>
        </w:rPr>
        <w:t xml:space="preserve"> </w:t>
      </w:r>
      <w:r>
        <w:rPr/>
        <w:t>A vándorló szerzetesekét.</w:t>
      </w:r>
    </w:p>
    <w:p>
      <w:pPr>
        <w:pStyle w:val="Ksz2alap"/>
        <w:rPr/>
      </w:pPr>
      <w:r>
        <w:rPr/>
        <w:t>–</w:t>
      </w:r>
      <w:r>
        <w:rPr>
          <w:rFonts w:eastAsia="Book Antiqua" w:cs="Book Antiqua"/>
        </w:rPr>
        <w:t xml:space="preserve"> </w:t>
      </w:r>
      <w:r>
        <w:rPr/>
        <w:t>És azért öltözött halásznak, nehogy valaki gyanút fogjon, mi?</w:t>
      </w:r>
    </w:p>
    <w:p>
      <w:pPr>
        <w:pStyle w:val="Ksz2alap"/>
        <w:rPr/>
      </w:pPr>
      <w:r>
        <w:rPr/>
        <w:t>–</w:t>
      </w:r>
      <w:r>
        <w:rPr>
          <w:rFonts w:eastAsia="Book Antiqua" w:cs="Book Antiqua"/>
        </w:rPr>
        <w:t xml:space="preserve"> </w:t>
      </w:r>
      <w:r>
        <w:rPr/>
        <w:t>Csendet!</w:t>
      </w:r>
    </w:p>
    <w:p>
      <w:pPr>
        <w:pStyle w:val="Ksz2alap"/>
        <w:rPr/>
      </w:pPr>
      <w:r>
        <w:rPr/>
        <w:t>Eriel elhallgatott, és meglapult túlnan, a keskeny járat végében tűzfény rajzolta ki valamiféle szerkezet körvonalait. A lángok morajba olvadó sziszegése az imacsarnokban történteket juttatta a bárd eszébe, és így lehetett ezzel Erimar is, mert látható kelletlenséggel araszolt előrébb, hogy kilessen a sarok mögül.</w:t>
      </w:r>
    </w:p>
    <w:p>
      <w:pPr>
        <w:pStyle w:val="Ksz2alap"/>
        <w:rPr/>
      </w:pPr>
      <w:r>
        <w:rPr/>
        <w:t>–</w:t>
      </w:r>
      <w:r>
        <w:rPr>
          <w:rFonts w:eastAsia="Book Antiqua" w:cs="Book Antiqua"/>
        </w:rPr>
        <w:t xml:space="preserve"> </w:t>
      </w:r>
      <w:r>
        <w:rPr/>
        <w:t>Sárkányok?</w:t>
      </w:r>
    </w:p>
    <w:p>
      <w:pPr>
        <w:pStyle w:val="Ksz2alap"/>
        <w:rPr/>
      </w:pPr>
      <w:r>
        <w:rPr/>
        <w:t>–</w:t>
      </w:r>
      <w:r>
        <w:rPr>
          <w:rFonts w:eastAsia="Book Antiqua" w:cs="Book Antiqua"/>
        </w:rPr>
        <w:t xml:space="preserve"> </w:t>
      </w:r>
      <w:r>
        <w:rPr/>
        <w:t>Sárkányhajók. – Athalay lehunyt szemmel összpontosított az előttük álló útszakaszra, aztán nekiindult, és intett társainak, hogy kövessék. – Még mindig a tengerszint felett járunk. A barlang egyike a Han-flotta sziklába vájt búvóhelyeinek... de már a kyr időkben is erre a célra használták.</w:t>
      </w:r>
    </w:p>
    <w:p>
      <w:pPr>
        <w:pStyle w:val="Ksz2alap"/>
        <w:rPr/>
      </w:pPr>
      <w:r>
        <w:rPr/>
        <w:t>–</w:t>
      </w:r>
      <w:r>
        <w:rPr>
          <w:rFonts w:eastAsia="Book Antiqua" w:cs="Book Antiqua"/>
        </w:rPr>
        <w:t xml:space="preserve"> </w:t>
      </w:r>
      <w:r>
        <w:rPr/>
        <w:t>Tudod – suttogta Gorduin – vagy emlékszel rá?</w:t>
      </w:r>
    </w:p>
    <w:p>
      <w:pPr>
        <w:pStyle w:val="Ksz2alap"/>
        <w:rPr/>
      </w:pPr>
      <w:r>
        <w:rPr/>
        <w:t>–</w:t>
      </w:r>
      <w:r>
        <w:rPr>
          <w:rFonts w:eastAsia="Book Antiqua" w:cs="Book Antiqua"/>
        </w:rPr>
        <w:t xml:space="preserve"> </w:t>
      </w:r>
      <w:r>
        <w:rPr/>
        <w:t>Az előbbi. Oda, ahonnan előszólítottak, csak álmok és sejtelmek kísértek el; daumyri és doardoni testvéreid apránként tájékoztattak mindarról, amit az érdekedben... valamennyiünk érdekében tudnom kell.</w:t>
      </w:r>
    </w:p>
    <w:p>
      <w:pPr>
        <w:pStyle w:val="Ksz2alap"/>
        <w:rPr/>
      </w:pPr>
      <w:r>
        <w:rPr/>
        <w:t>A bárd nem látta értelmét, hogy itt és most fogja vallatóra, megszaporázta lépteit, és ahogy végighaladt a kékes patinával borított fémhídon, le-lepillantott a mélységben ringó hajókra és az általuk okádott – idefentről húsz-harminc ölesnek rémlő – lángnyelvekre.</w:t>
      </w:r>
    </w:p>
    <w:p>
      <w:pPr>
        <w:pStyle w:val="Ksz2alap"/>
        <w:rPr/>
      </w:pPr>
      <w:r>
        <w:rPr/>
        <w:t>–</w:t>
      </w:r>
      <w:r>
        <w:rPr>
          <w:rFonts w:eastAsia="Book Antiqua" w:cs="Book Antiqua"/>
        </w:rPr>
        <w:t xml:space="preserve"> </w:t>
      </w:r>
      <w:r>
        <w:rPr/>
        <w:t>Mi az ördög ez?</w:t>
      </w:r>
    </w:p>
    <w:p>
      <w:pPr>
        <w:pStyle w:val="Ksz2alap"/>
        <w:rPr/>
      </w:pPr>
      <w:r>
        <w:rPr/>
        <w:t>–</w:t>
      </w:r>
      <w:r>
        <w:rPr>
          <w:rFonts w:eastAsia="Book Antiqua" w:cs="Book Antiqua"/>
        </w:rPr>
        <w:t xml:space="preserve"> </w:t>
      </w:r>
      <w:r>
        <w:rPr/>
        <w:t xml:space="preserve">Tűzpróba – dünnyögte Erimar. – A tömlőket és szivattyúkat teljes terhelésnek vetik alá, nehogy a döntő pillanatban mondjanak csődöt. A vén </w:t>
      </w:r>
      <w:r>
        <w:rPr>
          <w:i/>
          <w:iCs/>
        </w:rPr>
        <w:t>zaurak</w:t>
      </w:r>
      <w:r>
        <w:rPr/>
        <w:t xml:space="preserve"> flottája kifutáshoz és halászathoz készül: Vantun Han hajóját, vagy a te tengeri bestiádat akarják szigonyvégre kapni. </w:t>
      </w:r>
    </w:p>
    <w:p>
      <w:pPr>
        <w:pStyle w:val="Ksz2alap"/>
        <w:rPr/>
      </w:pPr>
      <w:r>
        <w:rPr/>
        <w:t>Gorduin hümmentett.</w:t>
      </w:r>
    </w:p>
    <w:p>
      <w:pPr>
        <w:pStyle w:val="Ksz2alap"/>
        <w:rPr/>
      </w:pPr>
      <w:r>
        <w:rPr/>
        <w:t>–</w:t>
      </w:r>
      <w:r>
        <w:rPr>
          <w:rFonts w:eastAsia="Book Antiqua" w:cs="Book Antiqua"/>
        </w:rPr>
        <w:t xml:space="preserve"> </w:t>
      </w:r>
      <w:r>
        <w:rPr/>
        <w:t>Ha létezik egyáltalán.</w:t>
      </w:r>
    </w:p>
    <w:p>
      <w:pPr>
        <w:pStyle w:val="Ksz2alap"/>
        <w:rPr/>
      </w:pPr>
      <w:r>
        <w:rPr/>
        <w:t>–</w:t>
      </w:r>
      <w:r>
        <w:rPr>
          <w:rFonts w:eastAsia="Book Antiqua" w:cs="Book Antiqua"/>
        </w:rPr>
        <w:t xml:space="preserve"> </w:t>
      </w:r>
      <w:r>
        <w:rPr/>
        <w:t xml:space="preserve">Miért ne létezne? Csak a fickót ítélted meg rosszul, a helyzetet nem: mindketten láttuk a szentvidéki </w:t>
      </w:r>
      <w:r>
        <w:rPr>
          <w:i/>
          <w:iCs/>
        </w:rPr>
        <w:t>tang</w:t>
      </w:r>
      <w:r>
        <w:rPr/>
        <w:t xml:space="preserve"> hajóját, és láttuk mi történt azzal a másikkal, milyen állapotban volt az a másik, ami a szemünk láttára süllyedt el odakint. – A fakó hajú megingott: a szikrafű nyomának múltával csak erőnlétének köszönhette, hogy sikerült talpon maradnia.</w:t>
      </w:r>
    </w:p>
    <w:p>
      <w:pPr>
        <w:pStyle w:val="Ksz2alap"/>
        <w:rPr/>
      </w:pPr>
      <w:r>
        <w:rPr/>
        <w:t>–</w:t>
      </w:r>
      <w:r>
        <w:rPr>
          <w:rFonts w:eastAsia="Book Antiqua" w:cs="Book Antiqua"/>
        </w:rPr>
        <w:t xml:space="preserve"> </w:t>
      </w:r>
      <w:r>
        <w:rPr/>
        <w:t>Ha tényleg él valami odalent a mélyben – Gorduin elhúzta a száját – bosszúszomjas sárkányszellemként ugyanilyen keményen játszanék én is... és készséggel fogadnám el bárki segítségét, halandó trónkövetelőktől, a begőzölt lázadókon át akár Jitrogamáig.</w:t>
      </w:r>
    </w:p>
    <w:p>
      <w:pPr>
        <w:pStyle w:val="Ksz2alap"/>
        <w:rPr/>
      </w:pPr>
      <w:r>
        <w:rPr/>
        <w:t>–</w:t>
      </w:r>
      <w:r>
        <w:rPr>
          <w:rFonts w:eastAsia="Book Antiqua" w:cs="Book Antiqua"/>
        </w:rPr>
        <w:t xml:space="preserve"> </w:t>
      </w:r>
      <w:r>
        <w:rPr/>
        <w:t>Ez egyre szebb. – Eriel a sárkányhajókat nézte, melyek sorra váltak el a magasított rakodóparttól, hogy a hajnalfény szélesedő palástja – a hídról láthatatlan tengeri kijárat – felé fordítsák orrukat. – És ezekre a vizekre küldött engem a Tigris, hogy az istenverte dolgát megkönnyítsem.</w:t>
      </w:r>
    </w:p>
    <w:p>
      <w:pPr>
        <w:pStyle w:val="Ksz2alap"/>
        <w:rPr/>
      </w:pPr>
      <w:r>
        <w:rPr/>
        <w:t>–</w:t>
      </w:r>
      <w:r>
        <w:rPr>
          <w:rFonts w:eastAsia="Book Antiqua" w:cs="Book Antiqua"/>
        </w:rPr>
        <w:t xml:space="preserve"> </w:t>
      </w:r>
      <w:r>
        <w:rPr/>
        <w:t>Aligha tudott a mélységben lakozó rjúszúról – dünnyögte Gorduin. – Valószínűleg még most sem érti, mi történik körülötte, és nem Vantun Han lesz, aki felvilágosítja, annyi szent. Neki az az érdeke, hogy észrevétlenül jusson be, és a harcok zűrzavarában ugyanígy jusson ki Kelet-Hanszenből.</w:t>
      </w:r>
    </w:p>
    <w:p>
      <w:pPr>
        <w:pStyle w:val="Ksz2alap"/>
        <w:rPr/>
      </w:pPr>
      <w:r>
        <w:rPr/>
        <w:t>–</w:t>
      </w:r>
      <w:r>
        <w:rPr>
          <w:rFonts w:eastAsia="Book Antiqua" w:cs="Book Antiqua"/>
        </w:rPr>
        <w:t xml:space="preserve"> </w:t>
      </w:r>
      <w:r>
        <w:rPr/>
        <w:t>Gondolod, hogy oda tart?</w:t>
      </w:r>
    </w:p>
    <w:p>
      <w:pPr>
        <w:pStyle w:val="Ksz2alap"/>
        <w:rPr/>
      </w:pPr>
      <w:r>
        <w:rPr/>
        <w:t>–</w:t>
      </w:r>
      <w:r>
        <w:rPr>
          <w:rFonts w:eastAsia="Book Antiqua" w:cs="Book Antiqua"/>
        </w:rPr>
        <w:t xml:space="preserve"> </w:t>
      </w:r>
      <w:r>
        <w:rPr/>
        <w:t>Nem közvetlenül. Partot érhet északon, délen, bárhol a fal keleti ívén, de bármerre indul, útba kell ejtenie a Lélektartó búvóhelyét: ő az egyetlen, akitől megtudhatja, pontosan melyik kolostorban keresse O Kuan Nint.</w:t>
      </w:r>
    </w:p>
    <w:p>
      <w:pPr>
        <w:pStyle w:val="Ksz2alap"/>
        <w:rPr/>
      </w:pPr>
      <w:r>
        <w:rPr/>
        <w:t>Oni Athalayra, majd ismét a bárdra pillantott; feszengése elárulta mit akar mondani, mielőtt az első szót kiejtette:</w:t>
      </w:r>
    </w:p>
    <w:p>
      <w:pPr>
        <w:pStyle w:val="Ksz2alap"/>
        <w:rPr/>
      </w:pPr>
      <w:r>
        <w:rPr/>
        <w:t>–</w:t>
      </w:r>
      <w:r>
        <w:rPr>
          <w:rFonts w:eastAsia="Book Antiqua" w:cs="Book Antiqua"/>
        </w:rPr>
        <w:t xml:space="preserve"> </w:t>
      </w:r>
      <w:r>
        <w:rPr/>
        <w:t>A Lélektartó elhagyott bennünket,</w:t>
      </w:r>
      <w:r>
        <w:rPr>
          <w:i/>
          <w:iCs/>
        </w:rPr>
        <w:t xml:space="preserve"> jetszunmo</w:t>
      </w:r>
      <w:r>
        <w:rPr/>
        <w:t>. Nem tért magához többé; és mire elértük a menedéket, melyet a nagytiszteletű Honjan Hong kegyének köszönhetünk, már nem is volt... önmaga.</w:t>
      </w:r>
    </w:p>
    <w:p>
      <w:pPr>
        <w:pStyle w:val="Ksz2alap"/>
        <w:rPr/>
      </w:pPr>
      <w:r>
        <w:rPr/>
        <w:t>–</w:t>
      </w:r>
      <w:r>
        <w:rPr>
          <w:rFonts w:eastAsia="Book Antiqua" w:cs="Book Antiqua"/>
        </w:rPr>
        <w:t xml:space="preserve"> </w:t>
      </w:r>
      <w:r>
        <w:rPr/>
        <w:t>Hogyan?</w:t>
      </w:r>
    </w:p>
    <w:p>
      <w:pPr>
        <w:pStyle w:val="Ksz2alap"/>
        <w:rPr/>
      </w:pPr>
      <w:r>
        <w:rPr/>
        <w:t>–</w:t>
      </w:r>
      <w:r>
        <w:rPr>
          <w:rFonts w:eastAsia="Book Antiqua" w:cs="Book Antiqua"/>
        </w:rPr>
        <w:t xml:space="preserve"> </w:t>
      </w:r>
      <w:r>
        <w:rPr/>
        <w:t>Átengedte testi valóját annak a léleknek, mely a rakparti katasztrófakor a legközelebb járt hozzá – mormolta a Jel. – Bár lehet, hogy nem rajta múlt. Az idegen fiú szelleme öntudatlanul is használhatta a képességet, melyre indulás előtt tett szert... és elég szörnyű halált halt ahhoz, hogy ne válogasson az eszközökben, ha azok a visszatérés reményével kecsegtetik.</w:t>
      </w:r>
    </w:p>
    <w:p>
      <w:pPr>
        <w:pStyle w:val="Ksz2alap"/>
        <w:rPr/>
      </w:pPr>
      <w:r>
        <w:rPr/>
        <w:t>–</w:t>
      </w:r>
      <w:r>
        <w:rPr>
          <w:rFonts w:eastAsia="Book Antiqua" w:cs="Book Antiqua"/>
        </w:rPr>
        <w:t xml:space="preserve"> </w:t>
      </w:r>
      <w:r>
        <w:rPr/>
        <w:t>Miféle fiú? – sziszegte Gorduin. – Miféle visszatérés?</w:t>
      </w:r>
    </w:p>
    <w:p>
      <w:pPr>
        <w:pStyle w:val="Ksz2alap"/>
        <w:rPr/>
      </w:pPr>
      <w:r>
        <w:rPr/>
        <w:t>–</w:t>
      </w:r>
      <w:r>
        <w:rPr>
          <w:rFonts w:eastAsia="Book Antiqua" w:cs="Book Antiqua"/>
        </w:rPr>
        <w:t xml:space="preserve"> </w:t>
      </w:r>
      <w:r>
        <w:rPr/>
        <w:t>A Lélektartó eltávozott. Fegyverzetében egy enoszugaj kardművész lelke vert tanyát. Egy fiatalemberé, akit sok száz társával és Vantun Han hajójával együtt pusztított el a Mun, mikor az expedíciójuk partot ért.</w:t>
      </w:r>
    </w:p>
    <w:p>
      <w:pPr>
        <w:pStyle w:val="Ksz2alap"/>
        <w:rPr/>
      </w:pPr>
      <w:r>
        <w:rPr/>
        <w:t>Athalay sóhajtott; kézmozdulatára újabb rejtekajtó tárult fel a híd túloldalán.</w:t>
      </w:r>
    </w:p>
    <w:p>
      <w:pPr>
        <w:pStyle w:val="Ksz2alap"/>
        <w:rPr/>
      </w:pPr>
      <w:r>
        <w:rPr/>
        <w:t>–</w:t>
      </w:r>
      <w:r>
        <w:rPr>
          <w:rFonts w:eastAsia="Book Antiqua" w:cs="Book Antiqua"/>
        </w:rPr>
        <w:t xml:space="preserve"> </w:t>
      </w:r>
      <w:r>
        <w:rPr/>
        <w:t>Siessetek! A Cyr Klán ősatyja szerint alapos munkát végeztünk annak idején: a védrendszer már felfigyelt ránk, és most éppen áltat bennünket; azt a látszatot kelti, mintha lenne esély a menekülésre, és egyre mélyebbre csal a sziklaalapzat labirintusába,... ahonnét kifelé egyáltalán nem vezet út.</w:t>
      </w:r>
    </w:p>
    <w:p>
      <w:pPr>
        <w:pStyle w:val="Ksz2alap"/>
        <w:rPr/>
      </w:pPr>
      <w:r>
        <w:rPr/>
        <w:t>–</w:t>
      </w:r>
      <w:r>
        <w:rPr>
          <w:rFonts w:eastAsia="Book Antiqua" w:cs="Book Antiqua"/>
        </w:rPr>
        <w:t xml:space="preserve"> </w:t>
      </w:r>
      <w:r>
        <w:rPr/>
        <w:t>Hát az, amin át érkeztetek?</w:t>
      </w:r>
    </w:p>
    <w:p>
      <w:pPr>
        <w:pStyle w:val="Ksz2alap"/>
        <w:ind w:left="0" w:right="0" w:hanging="0"/>
        <w:rPr/>
      </w:pPr>
      <w:r>
        <w:rPr>
          <w:sz w:val="22"/>
        </w:rPr>
        <w:t>–</w:t>
      </w:r>
      <w:r>
        <w:rPr>
          <w:rFonts w:eastAsia="Book Antiqua" w:cs="Book Antiqua"/>
          <w:sz w:val="22"/>
        </w:rPr>
        <w:t xml:space="preserve"> </w:t>
      </w:r>
      <w:r>
        <w:rPr>
          <w:sz w:val="22"/>
        </w:rPr>
        <w:t>Kétszer is bezárja, mire elérjük a tengerszintet. – Athalay intett Oninak, aki tétovázás nélkül vetette magát a rejtekajtó mögött ásító Kapu gyöngyházzal kirajzolt sötétjébe. – Ha eltérünk az iránytól, a mágikus kelepcéket és a súlycsapdákat sem ússzuk meg. Egy határerődben, amire a narák a császár tanyáját építették, szintenként egy tucat is akad belőlük. Hiba lenne elárulnunk magunkat. Előbb a kapkodót, aztán a beletörődőt kell játszanunk, míg el nem érjük a Nadírt, a legmélyebb pontot, ahol a betolakodók csontjai porladnak. Ott várjuk ki, míg a figyelme másfelé fordul, sőt, teszünk róla, hogy valami mással foglalkozzon helyettünk. – Mosolytalan kajánsággal mérte végig a három kalandozót. – Indulás! Jusson eszetekbe, hogy látszólag nem gondolkozunk. Ha a rendszer gyanút fog, évezredekre a Nadír mágikus légypapírján maraszt, az ilyen hosszú várakozásban pedig... – Erielre pillantott, és egész testében megborzongatta Gorduint mosolyával – csak nekem van gyakorlatom.</w:t>
      </w:r>
    </w:p>
    <w:p>
      <w:pPr>
        <w:pStyle w:val="Ksz2fejszam"/>
        <w:rPr/>
      </w:pPr>
      <w:r>
        <w:rPr/>
        <w:t>20</w:t>
      </w:r>
    </w:p>
    <w:p>
      <w:pPr>
        <w:pStyle w:val="Ksz2sorkoz"/>
        <w:rPr/>
      </w:pPr>
      <w:r>
        <w:rPr/>
        <w:t xml:space="preserve">Most már valóban a tengerszint alatt jártak. Gorduin a csontjaiban érezte ezt is, mint a túlterhelés fájdalmát és a kimerültséget, mely ólomsúllyal húzta a vállát, és tompa sajgásként fészkelt a gyomrában, ahol a helyi hagyomány szerint – erre határozottan emlékezett – a halandók </w:t>
      </w:r>
      <w:r>
        <w:rPr>
          <w:i/>
          <w:iCs/>
        </w:rPr>
        <w:t>sarája</w:t>
      </w:r>
      <w:r>
        <w:rPr/>
        <w:t xml:space="preserve"> lakozik.</w:t>
      </w:r>
    </w:p>
    <w:p>
      <w:pPr>
        <w:pStyle w:val="Ksz2alap"/>
        <w:rPr/>
      </w:pPr>
      <w:r>
        <w:rPr/>
        <w:t>Az övé nyilván rég odébbállt és nem is hibáztathatja érte: a szeszpárlatok üldözték el, melyekkel a Villyrys-féle elixír ízét öblögette éveken, évtizedeken át. Hosszú éjszaka állt mögötte, az új nap legalább ilyen mozgalmasnak ígérkezett... és nem áltatta magát azzal, hogy tudja, hol éri a következő.</w:t>
      </w:r>
    </w:p>
    <w:p>
      <w:pPr>
        <w:pStyle w:val="Ksz2alap"/>
        <w:rPr/>
      </w:pPr>
      <w:r>
        <w:rPr/>
        <w:t>A harmadik ugrás után, több száz lábnyi mélységben és messzeségben mindattól, amit eviláginak ismert, a bárd saját szemével is láthatta az Aranysereget – illetve egy töredékét, melynek termein át a behatolókból lett menekülők útja vezetett.</w:t>
      </w:r>
    </w:p>
    <w:p>
      <w:pPr>
        <w:pStyle w:val="Ksz2alap"/>
        <w:rPr/>
      </w:pPr>
      <w:r>
        <w:rPr/>
        <w:t>A csarnokokban egyetlen lámpás sem égett – ami fénynek tűnt, a gonddal domborított fémfelületekből, a komor férfi – vagy istenarcokat formázó maszkokból, és a falak mentén sorakozó fegyverek tükréből áradt, olyanféle derengésbe vonva a földalatti világot, amilyen a lefüggönyözött ablakú betegszobát füröszti, ha odakint a nyári nap ragyog. Az aranypáncélos hadsorok foghíjaiban, az alakzatok dermedt mozdulatlanságában Gorduin szinte tapintani tudta a romlást, amely (most már biztosra vette) sem az ország-gépet, sem védelmezőit nem vaktában sújtja  –, hogy mindaz, ami a középponttól a peremig végbemegy, része egy gondosan kimunkált tervnek, – vagy színjátéknak? – melyben ő és hasonmásai korok óta ugyanazt a szerepet játsszák. Közös az elszántságuk, dacos vakmerőségük, mellyel szembenéznek a sokszoros túlerővel, és nem kizárt, hogy közösek a hibáik is: Lan-Ro Ryen a tinoli ütközetek hőse, az enrawelli légió megfontoltságáról híresült el a maga idejében... Athalayként azonban olyan férfinak látszott, aki csak az alkalmat lesi, hogy megszabadulhasson a fegyelem és a kötelesség béklyóitól.</w:t>
      </w:r>
    </w:p>
    <w:p>
      <w:pPr>
        <w:pStyle w:val="Ksz2alap"/>
        <w:rPr/>
      </w:pPr>
      <w:r>
        <w:rPr/>
        <w:t>A kötelesség és az ő béklyói...</w:t>
      </w:r>
    </w:p>
    <w:p>
      <w:pPr>
        <w:pStyle w:val="Ksz2alap"/>
        <w:rPr/>
      </w:pPr>
      <w:r>
        <w:rPr/>
        <w:t>Gorduin a lány előtt imbolygó árnyékát bámulta, és – inkább aggasztó, mint meglepő módon – máris jobb kedvre derült. Eriel volt a fogódzó, az egyetlen ellenszer, mellyel ideig-óráig közömbösíthette a türelmetlenség, az önvád és a félelem mérgét... de tudta, hogy épp általa vált részévé egy olyan küzdelemnek, melyből szíve szerint kimaradt volna: Kvai Lom és a végzet csatájának, melyben a Tigrist most újabb fájdalmas – bár korántsem halálos – csapás éri...</w:t>
      </w:r>
    </w:p>
    <w:p>
      <w:pPr>
        <w:pStyle w:val="Ksz2alap"/>
        <w:ind w:left="0" w:right="0" w:hanging="0"/>
        <w:rPr>
          <w:sz w:val="22"/>
        </w:rPr>
      </w:pPr>
      <w:r>
        <w:rPr>
          <w:sz w:val="22"/>
        </w:rPr>
        <w:t>Nagy levegőt vett. Kényszerítette magát, hogy Erielben csak Erielt, a régmúlt hőseinek aranyló fémbe zárt relikviáiban csak relikviákat, és ne sorstársakat lásson. Ha vége lesz egyszer, ha minden kimondott és kimondatlan kérdésére választ talál, a felfogása is változik majd... bár remélhetőleg nem olyan mértékben, hogy vonzónak találja látszat-életüket, melynek gondolatára itt – és most – kirázta a hideg.</w:t>
      </w:r>
    </w:p>
    <w:p>
      <w:pPr>
        <w:pStyle w:val="Ksz2alap"/>
        <w:rPr/>
      </w:pPr>
      <w:r>
        <w:rPr/>
        <w:t>–</w:t>
      </w:r>
      <w:r>
        <w:rPr>
          <w:rFonts w:eastAsia="Book Antiqua" w:cs="Book Antiqua"/>
        </w:rPr>
        <w:t xml:space="preserve"> </w:t>
      </w:r>
      <w:r>
        <w:rPr/>
        <w:t>Balra – suttogta Athalay, ahogy dermedt álmok és szunnyadó erők napszínben derengő termeit maguk mögött hagyták. – Jobbra egy sor teheremelő, azon túl a Kerék birodalma következik, ahová ebből a társaságból csak egyvalaki juthat el. – A fellegszürke szempár körbevillant. – Készen állsz, Oni?</w:t>
      </w:r>
    </w:p>
    <w:p>
      <w:pPr>
        <w:pStyle w:val="Ksz2alap"/>
        <w:rPr/>
      </w:pPr>
      <w:r>
        <w:rPr/>
        <w:t>–</w:t>
      </w:r>
      <w:r>
        <w:rPr>
          <w:rFonts w:eastAsia="Book Antiqua" w:cs="Book Antiqua"/>
        </w:rPr>
        <w:t xml:space="preserve"> </w:t>
      </w:r>
      <w:r>
        <w:rPr/>
        <w:t>Igen,</w:t>
      </w:r>
      <w:r>
        <w:rPr>
          <w:i/>
          <w:iCs/>
        </w:rPr>
        <w:t xml:space="preserve"> jetszunmo</w:t>
      </w:r>
      <w:r>
        <w:rPr/>
        <w:t>. – A fiú tenyerébe zárt bronztégelyben Gorduin a Lélektartó mécsesére ismert. – Az ideúton kiléptem a távolságot, ismerek minden kanyart és buktatót; fény nélkül is eltalálok az utolsó előtti kapuhoz,</w:t>
      </w:r>
    </w:p>
    <w:p>
      <w:pPr>
        <w:pStyle w:val="Ksz2alap"/>
        <w:rPr/>
      </w:pPr>
      <w:r>
        <w:rPr/>
        <w:t>–</w:t>
      </w:r>
      <w:r>
        <w:rPr>
          <w:rFonts w:eastAsia="Book Antiqua" w:cs="Book Antiqua"/>
        </w:rPr>
        <w:t xml:space="preserve"> </w:t>
      </w:r>
      <w:r>
        <w:rPr/>
        <w:t>Nem tudjuk, mennyi időd marad, miután meggyújtod a mécsest – dünnyögte Athalay. – Tedd meg, aztán rohanj, és hátra se nézz! Vízbetörés esetére a védrendszernek nincsenek kőbe vésett utasításai. Azt, és akkor zár le, amikor akar, és ezzel téged, minket... vagy akár mindannyiunkat kelepcébe csalhat.</w:t>
      </w:r>
    </w:p>
    <w:p>
      <w:pPr>
        <w:pStyle w:val="Ksz2alap"/>
        <w:rPr/>
      </w:pPr>
      <w:r>
        <w:rPr/>
        <w:t>–</w:t>
      </w:r>
      <w:r>
        <w:rPr>
          <w:rFonts w:eastAsia="Book Antiqua" w:cs="Book Antiqua"/>
        </w:rPr>
        <w:t xml:space="preserve"> </w:t>
      </w:r>
      <w:r>
        <w:rPr/>
        <w:t>Értem,</w:t>
      </w:r>
      <w:r>
        <w:rPr>
          <w:i/>
          <w:iCs/>
        </w:rPr>
        <w:t xml:space="preserve"> jetszunmo</w:t>
      </w:r>
      <w:r>
        <w:rPr/>
        <w:t>.</w:t>
      </w:r>
    </w:p>
    <w:p>
      <w:pPr>
        <w:pStyle w:val="Ksz2alap"/>
        <w:rPr/>
      </w:pPr>
      <w:r>
        <w:rPr/>
        <w:t>–</w:t>
      </w:r>
      <w:r>
        <w:rPr>
          <w:rFonts w:eastAsia="Book Antiqua" w:cs="Book Antiqua"/>
        </w:rPr>
        <w:t xml:space="preserve"> </w:t>
      </w:r>
      <w:r>
        <w:rPr/>
        <w:t>Még mindig menni akarsz?</w:t>
      </w:r>
    </w:p>
    <w:p>
      <w:pPr>
        <w:pStyle w:val="Ksz2alap"/>
        <w:rPr/>
      </w:pPr>
      <w:r>
        <w:rPr/>
        <w:t>–</w:t>
      </w:r>
      <w:r>
        <w:rPr>
          <w:rFonts w:eastAsia="Book Antiqua" w:cs="Book Antiqua"/>
        </w:rPr>
        <w:t xml:space="preserve"> </w:t>
      </w:r>
      <w:r>
        <w:rPr/>
        <w:t>Igen,</w:t>
      </w:r>
      <w:r>
        <w:rPr>
          <w:i/>
          <w:iCs/>
        </w:rPr>
        <w:t xml:space="preserve"> jetszunmo</w:t>
      </w:r>
      <w:r>
        <w:rPr/>
        <w:t xml:space="preserve"> – felelte Oni, szinte bocsánatkérően sandítva a bárdra. – Megtiszteltél, mikor engem választottál. Nevelőapám, a győzhetetlen Hanmen Dao nevére esküszöm, nem leszek méltatlan a bizalomra. A mécses ott lesz, ahol lennie kell... én pedig már messze járok, mire a démonfajzat hallatni kezdi a hangját, meglásd!</w:t>
      </w:r>
    </w:p>
    <w:p>
      <w:pPr>
        <w:pStyle w:val="Ksz2alap"/>
        <w:rPr/>
      </w:pPr>
      <w:r>
        <w:rPr/>
        <w:t>Azzal intett, és eliramodott; léptei visszhangot is alig vertek a kerék kamrájába vezető ösvényen.</w:t>
      </w:r>
    </w:p>
    <w:p>
      <w:pPr>
        <w:pStyle w:val="Ksz2alap"/>
        <w:rPr/>
      </w:pPr>
      <w:r>
        <w:rPr/>
        <w:t>–</w:t>
      </w:r>
      <w:r>
        <w:rPr>
          <w:rFonts w:eastAsia="Book Antiqua" w:cs="Book Antiqua"/>
        </w:rPr>
        <w:t xml:space="preserve"> </w:t>
      </w:r>
      <w:r>
        <w:rPr/>
        <w:t>Démonfajzat? – köhécselte Erimar, akinek a második adag szesz valamivel többet ártott annál, amennyit adaléka, a szikrafű használt. – Miféle démonfajzat?</w:t>
      </w:r>
    </w:p>
    <w:p>
      <w:pPr>
        <w:pStyle w:val="Ksz2alap"/>
        <w:rPr/>
      </w:pPr>
      <w:r>
        <w:rPr/>
        <w:t>–</w:t>
      </w:r>
      <w:r>
        <w:rPr>
          <w:rFonts w:eastAsia="Book Antiqua" w:cs="Book Antiqua"/>
        </w:rPr>
        <w:t xml:space="preserve"> </w:t>
      </w:r>
      <w:r>
        <w:rPr/>
        <w:t>A bárd rjúszúja – felelte Athalay. – Illetve azé, aki puszta megszokásból Vantun Hannak nevezi magát. A Szentvidék főpapját is ez a dög pusztította el, ahogy mindenkit ezeken a vizeken, akit Vantun Han holtan akar látni. Nem ő alkotta, de ő ébresztette fel, és komoly erőt fordít a kézben tartására. Ahhoz, hogy a mélységi bestiát elvadítsuk, hasonlóan komoly erőre lenne szükség, de itt és most megteszi a mécses is: a Lélektartó kóbor lelkek megszólítására használta, és nyilván nem lenne kedve ellen való az utolsó, a legnagyobb fogás.</w:t>
      </w:r>
    </w:p>
    <w:p>
      <w:pPr>
        <w:pStyle w:val="Ksz2alap"/>
        <w:rPr/>
      </w:pPr>
      <w:r>
        <w:rPr/>
        <w:t>–</w:t>
      </w:r>
      <w:r>
        <w:rPr>
          <w:rFonts w:eastAsia="Book Antiqua" w:cs="Book Antiqua"/>
        </w:rPr>
        <w:t xml:space="preserve"> </w:t>
      </w:r>
      <w:r>
        <w:rPr/>
        <w:t>Szóval mi is... halászunk, ahogy a császári hajók?</w:t>
      </w:r>
    </w:p>
    <w:p>
      <w:pPr>
        <w:pStyle w:val="Ksz2alap"/>
        <w:rPr/>
      </w:pPr>
      <w:r>
        <w:rPr/>
        <w:t>–</w:t>
      </w:r>
      <w:r>
        <w:rPr>
          <w:rFonts w:eastAsia="Book Antiqua" w:cs="Book Antiqua"/>
        </w:rPr>
        <w:t xml:space="preserve"> </w:t>
      </w:r>
      <w:r>
        <w:rPr/>
        <w:t>Többről van szó – sóhajtott Gorduin, a balfordulón túli homályt fürkészve. – Daumyr küldötte azt reméli, a rjúszú nem lesz képes uralkodni magán. Hogy áttöri vagy átrágja a sziklákat, és míg azon igyekszik, hogy a mécseshez férjen, komoly kárt tesz a védelmi rendszer rajzolataiban, melyekhez mi magunk soha, vagy csak évtizedes kemény munkával férhetnénk hozzá.</w:t>
      </w:r>
    </w:p>
    <w:p>
      <w:pPr>
        <w:pStyle w:val="Ksz2alap"/>
        <w:rPr/>
      </w:pPr>
      <w:r>
        <w:rPr/>
        <w:t>–</w:t>
      </w:r>
      <w:r>
        <w:rPr>
          <w:rFonts w:eastAsia="Book Antiqua" w:cs="Book Antiqua"/>
        </w:rPr>
        <w:t xml:space="preserve"> </w:t>
      </w:r>
      <w:r>
        <w:rPr/>
        <w:t>És ha nem sikerül? Ha az a dög átlát a szitán, és úgy dönt, mécses helyett beéri pár lampionnal, vagy kötélcsigával is?</w:t>
      </w:r>
    </w:p>
    <w:p>
      <w:pPr>
        <w:pStyle w:val="Ksz2alap"/>
        <w:rPr/>
      </w:pPr>
      <w:r>
        <w:rPr/>
        <w:t>–</w:t>
      </w:r>
      <w:r>
        <w:rPr>
          <w:rFonts w:eastAsia="Book Antiqua" w:cs="Book Antiqua"/>
        </w:rPr>
        <w:t xml:space="preserve"> </w:t>
      </w:r>
      <w:r>
        <w:rPr/>
        <w:t xml:space="preserve">Annak alapján, amit a </w:t>
      </w:r>
      <w:r>
        <w:rPr>
          <w:i/>
          <w:iCs/>
        </w:rPr>
        <w:t>hoanok</w:t>
      </w:r>
      <w:r>
        <w:rPr/>
        <w:t xml:space="preserve"> hajóival művelt, sok mindennek tűnik, csak épp megfontoltnak nem.</w:t>
      </w:r>
    </w:p>
    <w:p>
      <w:pPr>
        <w:pStyle w:val="Ksz2alap"/>
        <w:rPr/>
      </w:pPr>
      <w:r>
        <w:rPr/>
        <w:t>–</w:t>
      </w:r>
      <w:r>
        <w:rPr>
          <w:rFonts w:eastAsia="Book Antiqua" w:cs="Book Antiqua"/>
        </w:rPr>
        <w:t xml:space="preserve"> </w:t>
      </w:r>
      <w:r>
        <w:rPr/>
        <w:t>Feltennéd erre az életedet? – firtatta a lány.</w:t>
      </w:r>
    </w:p>
    <w:p>
      <w:pPr>
        <w:pStyle w:val="Ksz2alap"/>
        <w:rPr/>
      </w:pPr>
      <w:r>
        <w:rPr/>
        <w:t>–</w:t>
      </w:r>
      <w:r>
        <w:rPr>
          <w:rFonts w:eastAsia="Book Antiqua" w:cs="Book Antiqua"/>
        </w:rPr>
        <w:t xml:space="preserve"> </w:t>
      </w:r>
      <w:r>
        <w:rPr/>
        <w:t>Késő. – Gorduin borzongva nyugtázta, hogy a folyosó távolában rőt izzás ébred: Oni bevégezte feladatát, és rohanvást menekült a pokolüregből, mely az idők kezdete óta sok száz gyanútlan tiszt és udvaronc lelkét nyelte el. – Valamennyiünk életét feltette rá, és hogy visszanyerhessük, ugyanazt kell tennünk, amit ő tesz: futunk és reménykedünk, hogy lesz...</w:t>
      </w:r>
    </w:p>
    <w:p>
      <w:pPr>
        <w:pStyle w:val="Ksz2alap"/>
        <w:rPr/>
      </w:pPr>
      <w:r>
        <w:rPr/>
        <w:t>Idáig jutott, mikor a sziklatornyot gyökerétől paloták koronázta csúcsáig megrázkódtatta egy tengerszint alatti csapás.</w:t>
      </w:r>
    </w:p>
    <w:p>
      <w:pPr>
        <w:pStyle w:val="Ksz2alap"/>
        <w:rPr/>
      </w:pPr>
      <w:r>
        <w:rPr/>
        <w:t>A bárd oldalt tántorodott – falnak feszülő tenyere érzékelte az omló sziklák dübörgését, mely tompa morajjal és dacosnak rémlő bömböléssel keveredett: a járatokból kiszoruló levegő köszöntötte így örök ellenlábasát, a diadallal előrenyomuló tengert.</w:t>
      </w:r>
    </w:p>
    <w:p>
      <w:pPr>
        <w:pStyle w:val="Ksz2alap"/>
        <w:rPr/>
      </w:pPr>
      <w:r>
        <w:rPr/>
        <w:t>–</w:t>
      </w:r>
      <w:r>
        <w:rPr>
          <w:rFonts w:eastAsia="Book Antiqua" w:cs="Book Antiqua"/>
        </w:rPr>
        <w:t xml:space="preserve"> </w:t>
      </w:r>
      <w:r>
        <w:rPr/>
        <w:t>Talpra! – sziszegte Athalay. – Tovább a Kapuhoz, különben mind itt veszünk!</w:t>
      </w:r>
    </w:p>
    <w:p>
      <w:pPr>
        <w:pStyle w:val="Ksz2alap"/>
        <w:rPr/>
      </w:pPr>
      <w:r>
        <w:rPr/>
        <w:t xml:space="preserve">Rohantak. Gorduin, aki az állandósuló rázkódás és dübörgés közepette ismét harmadik szemére hagyatkozott, elméjével is kinyúlt az ismerős mintázat felé – és émelyegni kezdett, ahogy jobbra alattuk, legfeljebb húsz lépésnyire mozgást érzékelt, a repedések szabdalta sziklában. Az iszonytató nyomás minden pillanatban újabb rétegeket vetett szét, a kapuhoz vezető lépcsőkre féltucat buzgár okádta a fekete vizet, és a bárd ahogy utat engedett a közeli lejtaknák egyikéből előbucskázó Oninak, egy szemvillanásnyi időre megpillantotta a rezgések forrását, a Palota-sziget alapzatának friss sebében vonagló rjúszút is. Épp olyan hatalmas volt, amilyen ádáz: sárkánykarmait a sziklába vájva, sárkánykoponyáját a sziklának feszítve tört zúzott maga körül, és féregként araszolt tovább a </w:t>
      </w:r>
      <w:r>
        <w:rPr>
          <w:i/>
          <w:iCs/>
        </w:rPr>
        <w:t>Zamsza</w:t>
      </w:r>
      <w:r>
        <w:rPr/>
        <w:t xml:space="preserve"> csillagforma termének közepén derengő mécses felé.</w:t>
      </w:r>
    </w:p>
    <w:p>
      <w:pPr>
        <w:pStyle w:val="Ksz2alap"/>
        <w:rPr/>
      </w:pPr>
      <w:r>
        <w:rPr/>
        <w:t>–</w:t>
      </w:r>
      <w:r>
        <w:rPr>
          <w:rFonts w:eastAsia="Book Antiqua" w:cs="Book Antiqua"/>
        </w:rPr>
        <w:t xml:space="preserve"> </w:t>
      </w:r>
      <w:r>
        <w:rPr/>
        <w:t>Mi lesz, ha eléri? – pillantott Gorduin Athalayra. – Ha a tenger elárasztja a kamrát odalent?</w:t>
      </w:r>
    </w:p>
    <w:p>
      <w:pPr>
        <w:pStyle w:val="Ksz2alap"/>
        <w:rPr/>
      </w:pPr>
      <w:r>
        <w:rPr/>
        <w:t>–</w:t>
      </w:r>
      <w:r>
        <w:rPr>
          <w:rFonts w:eastAsia="Book Antiqua" w:cs="Book Antiqua"/>
        </w:rPr>
        <w:t xml:space="preserve"> </w:t>
      </w:r>
      <w:r>
        <w:rPr/>
        <w:t>Felfelé tódul az aknában. Szétzúzza a kereket, szétfolyik a szellőzőkürtőkön át, és olyan súllyal nehezedik a folyosókkal meggyengített sziklarétegre, hogy omlást indít el... és nem csak a vízbetörésnek vet véget, de a rjúszú tombolásának is.</w:t>
      </w:r>
    </w:p>
    <w:p>
      <w:pPr>
        <w:pStyle w:val="Ksz2alap"/>
        <w:rPr/>
      </w:pPr>
      <w:r>
        <w:rPr/>
        <w:t>A bárd figyelte, ahogy Oni a Kapu fénykörébe veti magát, aztán ismét Athalayra tekintett. Ketten voltak a rázkódó padlatú járatban, profiljukat gyöngyházszínbe vonta a nem evilági derengés.</w:t>
      </w:r>
    </w:p>
    <w:p>
      <w:pPr>
        <w:pStyle w:val="Ksz2alap"/>
        <w:rPr/>
      </w:pPr>
      <w:r>
        <w:rPr/>
        <w:t>–</w:t>
      </w:r>
      <w:r>
        <w:rPr>
          <w:rFonts w:eastAsia="Book Antiqua" w:cs="Book Antiqua"/>
        </w:rPr>
        <w:t xml:space="preserve"> </w:t>
      </w:r>
      <w:r>
        <w:rPr/>
        <w:t xml:space="preserve">Tudod a módját, hogyan árts a védrendszernek... de nem véletlenül választottad a </w:t>
      </w:r>
      <w:r>
        <w:rPr>
          <w:i/>
          <w:iCs/>
        </w:rPr>
        <w:t>Zamsza</w:t>
      </w:r>
      <w:r>
        <w:rPr/>
        <w:t xml:space="preserve"> szentélyét, ugye?</w:t>
      </w:r>
    </w:p>
    <w:p>
      <w:pPr>
        <w:pStyle w:val="Ksz2alap"/>
        <w:rPr/>
      </w:pPr>
      <w:r>
        <w:rPr/>
        <w:t>–</w:t>
      </w:r>
      <w:r>
        <w:rPr>
          <w:rFonts w:eastAsia="Book Antiqua" w:cs="Book Antiqua"/>
        </w:rPr>
        <w:t xml:space="preserve"> </w:t>
      </w:r>
      <w:r>
        <w:rPr/>
        <w:t>Erkölcsi döntést hoztam – közölte Athalay. – ítélkeztem, ha így jobban tetszik. Nincs több sorsjáték. Nincs több hamisság és hiábavaló halál: a narák utódainak ideje szembenézniük a múlttal – és a világgal, amitől a segítségünkkel oly sikeresen zárkóztak el.</w:t>
      </w:r>
    </w:p>
    <w:p>
      <w:pPr>
        <w:pStyle w:val="Ksz2alap"/>
        <w:rPr/>
      </w:pPr>
      <w:r>
        <w:rPr/>
        <w:t>–</w:t>
      </w:r>
      <w:r>
        <w:rPr>
          <w:rFonts w:eastAsia="Book Antiqua" w:cs="Book Antiqua"/>
        </w:rPr>
        <w:t xml:space="preserve"> </w:t>
      </w:r>
      <w:r>
        <w:rPr/>
        <w:t>Te is – kezdte Gorduin – ...mi is részesei voltunk Jahru-on Dael tervének?</w:t>
      </w:r>
    </w:p>
    <w:p>
      <w:pPr>
        <w:pStyle w:val="Ksz2alap"/>
        <w:rPr/>
      </w:pPr>
      <w:r>
        <w:rPr/>
        <w:t>–</w:t>
      </w:r>
      <w:r>
        <w:rPr>
          <w:rFonts w:eastAsia="Book Antiqua" w:cs="Book Antiqua"/>
        </w:rPr>
        <w:t xml:space="preserve"> </w:t>
      </w:r>
      <w:r>
        <w:rPr/>
        <w:t>A terv nem tőle származott. Nem is Igron császártól, aki oly sokat tett a megvalósításáért: a háttérben Weila egyháza és a korai végítélet próféciája állt.</w:t>
      </w:r>
    </w:p>
    <w:p>
      <w:pPr>
        <w:pStyle w:val="Ksz2alap"/>
        <w:rPr/>
      </w:pPr>
      <w:r>
        <w:rPr/>
        <w:t>–</w:t>
      </w:r>
      <w:r>
        <w:rPr>
          <w:rFonts w:eastAsia="Book Antiqua" w:cs="Book Antiqua"/>
        </w:rPr>
        <w:t xml:space="preserve"> </w:t>
      </w:r>
      <w:r>
        <w:rPr/>
        <w:t>Sosem hallottam róla.</w:t>
      </w:r>
    </w:p>
    <w:p>
      <w:pPr>
        <w:pStyle w:val="Ksz2alap"/>
        <w:rPr/>
      </w:pPr>
      <w:r>
        <w:rPr/>
        <w:t>–</w:t>
      </w:r>
      <w:r>
        <w:rPr>
          <w:rFonts w:eastAsia="Book Antiqua" w:cs="Book Antiqua"/>
        </w:rPr>
        <w:t xml:space="preserve"> </w:t>
      </w:r>
      <w:r>
        <w:rPr/>
        <w:t>És nem is fogsz, ha nem ugrasz nyomban – sziszegte Athalay. – Tedd meg most... vagy mindketten maradunk, és a társaidra is csúf halál vár odalent!</w:t>
      </w:r>
    </w:p>
    <w:p>
      <w:pPr>
        <w:pStyle w:val="Ksz2alap"/>
        <w:rPr/>
      </w:pPr>
      <w:r>
        <w:rPr/>
        <w:t>Ennyit a szabad akaratról, fintorgott a bárd, de ahogy lába alatt repedezni érezte a sziklát, tüstént mozgásba lendült: vállon ragadta hasonmását, vele együtt vetődött a Kapu torkába... és vele zuhant a Semmi örvényén át a mágikus nullpont, a Nadír pokolürege felé.</w:t>
      </w:r>
    </w:p>
    <w:p>
      <w:pPr>
        <w:pStyle w:val="Ksz2fejszam"/>
        <w:rPr/>
      </w:pPr>
      <w:r>
        <w:rPr/>
        <w:t>21</w:t>
      </w:r>
    </w:p>
    <w:p>
      <w:pPr>
        <w:pStyle w:val="Ksz2sorkoz"/>
        <w:rPr/>
      </w:pPr>
      <w:r>
        <w:rPr/>
        <w:t>A sebesség szédülete az ütközés csontrepesztő kínjába enyészett el – belekábult, sőt, talán az öntudatától is megfosztotta arra a pár pillanatra, míg a kilobbanó fénykörből a nyálkás kőlépcsőre, onnét a sötét vízben heverő testek közé hemperedett.</w:t>
      </w:r>
    </w:p>
    <w:p>
      <w:pPr>
        <w:pStyle w:val="Ksz2alap"/>
        <w:rPr/>
      </w:pPr>
      <w:r>
        <w:rPr/>
        <w:t>–</w:t>
      </w:r>
      <w:r>
        <w:rPr>
          <w:rFonts w:eastAsia="Book Antiqua" w:cs="Book Antiqua"/>
        </w:rPr>
        <w:t xml:space="preserve"> </w:t>
      </w:r>
      <w:r>
        <w:rPr/>
        <w:t>Hogy az a...</w:t>
      </w:r>
    </w:p>
    <w:p>
      <w:pPr>
        <w:pStyle w:val="Ksz2alap"/>
        <w:rPr/>
      </w:pPr>
      <w:r>
        <w:rPr/>
        <w:t>–</w:t>
      </w:r>
      <w:r>
        <w:rPr>
          <w:rFonts w:eastAsia="Book Antiqua" w:cs="Book Antiqua"/>
        </w:rPr>
        <w:t xml:space="preserve"> </w:t>
      </w:r>
      <w:r>
        <w:rPr/>
        <w:t>Szóról szóra – nyögte valaki, rugalmas domborulataival eleve kizárva, hogy Oninak vagy Erimarnak higgye. – Most rögtön folytatod, vagy helyet cserélünk előbb?</w:t>
      </w:r>
    </w:p>
    <w:p>
      <w:pPr>
        <w:pStyle w:val="Ksz2alap"/>
        <w:rPr/>
      </w:pPr>
      <w:r>
        <w:rPr/>
        <w:t>A bárd oldalt hemperedett, és érezte, ahogy a poshadt víz nadrágszárán végigkúszva a csizmájába, túlnan a láncinge alá szivárog.</w:t>
      </w:r>
    </w:p>
    <w:p>
      <w:pPr>
        <w:pStyle w:val="Ksz2alap"/>
        <w:rPr/>
      </w:pPr>
      <w:r>
        <w:rPr/>
        <w:t>–</w:t>
      </w:r>
      <w:r>
        <w:rPr>
          <w:rFonts w:eastAsia="Book Antiqua" w:cs="Book Antiqua"/>
        </w:rPr>
        <w:t xml:space="preserve"> </w:t>
      </w:r>
      <w:r>
        <w:rPr/>
        <w:t>Mind... megvagytok? – zihálta. – Hallotok engem?</w:t>
      </w:r>
    </w:p>
    <w:p>
      <w:pPr>
        <w:pStyle w:val="Ksz2alap"/>
        <w:rPr/>
      </w:pPr>
      <w:r>
        <w:rPr/>
        <w:t>–</w:t>
      </w:r>
      <w:r>
        <w:rPr>
          <w:rFonts w:eastAsia="Book Antiqua" w:cs="Book Antiqua"/>
        </w:rPr>
        <w:t xml:space="preserve"> </w:t>
      </w:r>
      <w:r>
        <w:rPr/>
        <w:t>Közel vagy,</w:t>
      </w:r>
      <w:r>
        <w:rPr>
          <w:i/>
          <w:iCs/>
        </w:rPr>
        <w:t xml:space="preserve"> jetszunmo</w:t>
      </w:r>
      <w:r>
        <w:rPr/>
        <w:t xml:space="preserve"> – zihálta Oni. – A lépcső alján, ha nem tévedek. Én magam a baloldali falnál... Eri Maru Nator alatt fekszem. Nem mozdul, de lélegzik: elájult, vagy...</w:t>
      </w:r>
    </w:p>
    <w:p>
      <w:pPr>
        <w:pStyle w:val="Ksz2alap"/>
        <w:rPr/>
      </w:pPr>
      <w:r>
        <w:rPr/>
        <w:t>–</w:t>
      </w:r>
      <w:r>
        <w:rPr>
          <w:rFonts w:eastAsia="Book Antiqua" w:cs="Book Antiqua"/>
        </w:rPr>
        <w:t xml:space="preserve"> </w:t>
      </w:r>
      <w:r>
        <w:rPr/>
        <w:t>... éppen próbálja kitalálni, megér-e ennyit a hírnév – dünnyögte a fakó hajú kalandozó. – És a válasza határozott...</w:t>
      </w:r>
    </w:p>
    <w:p>
      <w:pPr>
        <w:pStyle w:val="Ksz2alap"/>
        <w:rPr/>
      </w:pPr>
      <w:r>
        <w:rPr/>
        <w:t>–</w:t>
      </w:r>
      <w:r>
        <w:rPr>
          <w:rFonts w:eastAsia="Book Antiqua" w:cs="Book Antiqua"/>
        </w:rPr>
        <w:t xml:space="preserve"> </w:t>
      </w:r>
      <w:r>
        <w:rPr/>
        <w:t>Igen!</w:t>
      </w:r>
    </w:p>
    <w:p>
      <w:pPr>
        <w:pStyle w:val="Ksz2alap"/>
        <w:rPr/>
      </w:pPr>
      <w:r>
        <w:rPr/>
        <w:t>Valamennyien a hang irányába fordultak. A sötét határtalanságban apró szikra lobbant, sápadt fénygömbbé nőtt, és kirajzolta a kamra közepén gubbasztó férfi sziluettjét. Athalay nem pillantott rájuk: baljában a fénygömböt egyensúlyozva kotorta félre az iszapot a padlóba vésett pentagrammáról, melynek középpontjában – Gorduin legalábbis így látta – valamiféle kristály domborulata szórta a lidércfényt a puszta falakra és az alacsony mennyezetre. A padlót borító víztócsákat remegés fodrozta: messze fent, a Palota-sziget alagútrendszerében válaszfalak szakadtak át, kürtők, kavernák rogytak be – és elég varázsjel tört meg ahhoz, hogy a Nadírra nehezedő nyomás a fizika törvényei szerint fokozódjék. A kövek résein átpréselt nedvesség cseppekben hullott az iszapban heverő csontokra, sötét sávokkal jelölte meg a kalandozók arcát, és vérként barnállott Athalay Gorduin felé nyújtott jobbján, mely – az archoz és a szemekhez hasonlóan – lehetett volna akár a sajátja is.</w:t>
      </w:r>
    </w:p>
    <w:p>
      <w:pPr>
        <w:pStyle w:val="Ksz2alap"/>
        <w:rPr/>
      </w:pPr>
      <w:r>
        <w:rPr/>
        <w:t>–</w:t>
      </w:r>
      <w:r>
        <w:rPr>
          <w:rFonts w:eastAsia="Book Antiqua" w:cs="Book Antiqua"/>
        </w:rPr>
        <w:t xml:space="preserve"> </w:t>
      </w:r>
      <w:r>
        <w:rPr/>
        <w:t>A bálványt!</w:t>
      </w:r>
    </w:p>
    <w:p>
      <w:pPr>
        <w:pStyle w:val="Ksz2alap"/>
        <w:rPr/>
      </w:pPr>
      <w:r>
        <w:rPr/>
        <w:t>A bárd átadta neki, és szótlanul figyelte, ahogy talapzata a pentagramma szívébe foglalt smaragdlencséhez ér. A zöld villanás nyomán az alakzat élei felderengtek, a csúcsokból pattogó szikrák akadálytalanul hatoltak át a nedvességet izzadó sziklán: egy más univerzum másfajta törvényeinek engedelmeskedtek; és rajzásukkal fokozatosan semlegesítették a Nadír térmágiát torzító, menekülést gátló varázsát.</w:t>
      </w:r>
    </w:p>
    <w:p>
      <w:pPr>
        <w:pStyle w:val="Ksz2alap"/>
        <w:rPr/>
      </w:pPr>
      <w:r>
        <w:rPr/>
        <w:t>–</w:t>
      </w:r>
      <w:r>
        <w:rPr>
          <w:rFonts w:eastAsia="Book Antiqua" w:cs="Book Antiqua"/>
        </w:rPr>
        <w:t xml:space="preserve"> </w:t>
      </w:r>
      <w:r>
        <w:rPr/>
        <w:t>A belső körbe! – parancsolta Athalay. – Készüljetek!</w:t>
      </w:r>
    </w:p>
    <w:p>
      <w:pPr>
        <w:pStyle w:val="Ksz2alap"/>
        <w:rPr/>
      </w:pPr>
      <w:r>
        <w:rPr/>
        <w:t>A bárd előbb Erielt, majd Onit, végül a holmiját helyezte biztonságba, és már-már visszafordult Erimarért, mikor a fakó hajú átbukott a pentagramma legközelebbi csúcsán. Mostanra annyi ereje sem maradt, hogy beljebb gördüljön, Gorduinnak és a fiúnak kellett a derengés mezsgyéjéről a fokozódó izzásba rángatnia.</w:t>
      </w:r>
    </w:p>
    <w:p>
      <w:pPr>
        <w:pStyle w:val="Ksz2alap"/>
        <w:rPr/>
      </w:pPr>
      <w:r>
        <w:rPr/>
        <w:t>–</w:t>
      </w:r>
      <w:r>
        <w:rPr>
          <w:rFonts w:eastAsia="Book Antiqua" w:cs="Book Antiqua"/>
        </w:rPr>
        <w:t xml:space="preserve"> </w:t>
      </w:r>
      <w:r>
        <w:rPr/>
        <w:t>Kész!</w:t>
      </w:r>
    </w:p>
    <w:p>
      <w:pPr>
        <w:pStyle w:val="Ksz2alap"/>
        <w:rPr/>
      </w:pPr>
      <w:r>
        <w:rPr/>
        <w:t>Athalay szabadjára engedte a lidérclámpást, és mikor a mennyezeten végigpattogó fénygömb szikla helyett sötét vízfalon freccsent szét, szabaddá vált baljával az ötszög közepén domborodó lencsére csapott.</w:t>
      </w:r>
    </w:p>
    <w:p>
      <w:pPr>
        <w:pStyle w:val="Ksz2alap"/>
        <w:rPr/>
      </w:pPr>
      <w:r>
        <w:rPr/>
        <w:t>Eriel felsikoltott, ahogy a Nadir falát megrogyasztó víztömeg alázúdult.... aztán megint, ahogy a szürke ég alatt süvöltő szél a hajába akaszkodott, és társaival együtt őt is beterítette a sziklán elporló hullámok sós tajtékjával.</w:t>
      </w:r>
    </w:p>
    <w:p>
      <w:pPr>
        <w:pStyle w:val="Ksz2alap"/>
        <w:rPr/>
      </w:pPr>
      <w:r>
        <w:rPr/>
        <w:t>–</w:t>
      </w:r>
      <w:r>
        <w:rPr>
          <w:rFonts w:eastAsia="Book Antiqua" w:cs="Book Antiqua"/>
        </w:rPr>
        <w:t xml:space="preserve"> </w:t>
      </w:r>
      <w:r>
        <w:rPr/>
        <w:t>Mi történt? – bömbölte Erimar. – Miféle hely ez, és mi a bú-bá-na-tot keresünk rajta?</w:t>
      </w:r>
    </w:p>
    <w:p>
      <w:pPr>
        <w:pStyle w:val="Ksz2alap"/>
        <w:ind w:left="0" w:right="0" w:hanging="0"/>
        <w:rPr>
          <w:sz w:val="22"/>
        </w:rPr>
      </w:pPr>
      <w:r>
        <w:rPr>
          <w:sz w:val="22"/>
        </w:rPr>
        <w:t>Athalay nem válaszolt. Kiegyenesítette derekát, és felfelé nézett: a zátonyt, mely a Palota-szigettől hat-nyolc mérföldnyire, két hasonló sziklatű társaságában dacolt az elemek dühével, tengeri madarak fellege rajzotta körül. A sirályok és szulák a felkavart vízben hányódó zsákmányon osztozkodtak, azt a fekete kormoránt azonban, mely fura, oldalazó röptével vonta magára Gorduin figyelmét, láthatóan a semmiből felbukkant emberek érdekelték: pár kör után a sziklatű tetejére ereszkedett, onnét bámult rájuk apró, rezzenetlen szemeivel.</w:t>
      </w:r>
    </w:p>
    <w:p>
      <w:pPr>
        <w:pStyle w:val="Ksz2alap"/>
        <w:rPr/>
      </w:pPr>
      <w:r>
        <w:rPr/>
        <w:t>–</w:t>
      </w:r>
      <w:r>
        <w:rPr>
          <w:rFonts w:eastAsia="Book Antiqua" w:cs="Book Antiqua"/>
        </w:rPr>
        <w:t xml:space="preserve"> </w:t>
      </w:r>
      <w:r>
        <w:rPr/>
        <w:t>Régi ismerős?</w:t>
      </w:r>
    </w:p>
    <w:p>
      <w:pPr>
        <w:pStyle w:val="Ksz2alap"/>
        <w:rPr/>
      </w:pPr>
      <w:r>
        <w:rPr/>
        <w:t>Athalay bólintott, és tovább nézte a kormoránt, mely szárnyait emelgetve dacolt a széllel... és tüstént felrebbent, ahogy a Palota-szigetet övező ködpárában láthatóvá váltak a hullámhegyek hágóin át keletnek tartó, zárt alakzatukat mérföldes rajvonallá húzó sárkányhajók.</w:t>
      </w:r>
    </w:p>
    <w:p>
      <w:pPr>
        <w:pStyle w:val="Ksz2alap"/>
        <w:rPr/>
      </w:pPr>
      <w:r>
        <w:rPr/>
        <w:t>–</w:t>
      </w:r>
      <w:r>
        <w:rPr>
          <w:rFonts w:eastAsia="Book Antiqua" w:cs="Book Antiqua"/>
        </w:rPr>
        <w:t xml:space="preserve"> </w:t>
      </w:r>
      <w:r>
        <w:rPr/>
        <w:t>Az idő javul – mormolta a bárd –, de még mindig elég cudar ahhoz, hogy Vantun Han észrevétlen maradjon, és háborítatlanul szálljon partra a város-gyűrű bármelyik pontján... a keleti kikötőt kivéve, amit mostanra akár el is foglalhattak Kvai Lom rohamcsapatai. Ha a császár tudná...</w:t>
      </w:r>
    </w:p>
    <w:p>
      <w:pPr>
        <w:pStyle w:val="Ksz2alap"/>
        <w:rPr/>
      </w:pPr>
      <w:r>
        <w:rPr/>
        <w:t>–</w:t>
      </w:r>
      <w:r>
        <w:rPr>
          <w:rFonts w:eastAsia="Book Antiqua" w:cs="Book Antiqua"/>
        </w:rPr>
        <w:t xml:space="preserve"> </w:t>
      </w:r>
      <w:r>
        <w:rPr/>
        <w:t>Tudja – biztosította Athalay a kormorán röptét figyelve. – Számított rá, és a szemünk láttára tette meg az egyetlen ellenlépést, amit az Aranysereg nélkül megtehetett. A hajói nem Vantun Hant üldözik: hogy az Égi Farkassal harcba szállhasson, a Menny Fiának előbb a Tigrist kell legyőznie, és nemigen érdekli, hány alattvalója pusztul bele. A flottája partközelben vár majd a megfelelő alkalomra,... és ha elérkezik, tűzbe borítja Kvai Lom kelet-hanszeni hadállásait.... ha másképp nem megy, az egész városrésszel együtt.</w:t>
      </w:r>
    </w:p>
    <w:p>
      <w:pPr>
        <w:pStyle w:val="Ksz2alap"/>
        <w:rPr/>
      </w:pPr>
      <w:r>
        <w:rPr/>
        <w:t>–</w:t>
      </w:r>
      <w:r>
        <w:rPr>
          <w:rFonts w:eastAsia="Book Antiqua" w:cs="Book Antiqua"/>
        </w:rPr>
        <w:t xml:space="preserve"> </w:t>
      </w:r>
      <w:r>
        <w:rPr/>
        <w:t>Zsák a foltját – vacogta a döbbenet csendjében Erimar. – A két Han meg ez a Lom... az ördöggé lett istencsapás a szukékkal paktáló fivér és a muszájból lázadó hazafi, aki égi rémekkel cimborál, ártatlan vérben fürdik, papokat öl... remekül illenek egymáshoz, nem találjátok?</w:t>
      </w:r>
    </w:p>
    <w:p>
      <w:pPr>
        <w:pStyle w:val="Ksz2alap"/>
        <w:rPr/>
      </w:pPr>
      <w:r>
        <w:rPr/>
        <w:t>–</w:t>
      </w:r>
      <w:r>
        <w:rPr>
          <w:rFonts w:eastAsia="Book Antiqua" w:cs="Book Antiqua"/>
        </w:rPr>
        <w:t xml:space="preserve"> </w:t>
      </w:r>
      <w:r>
        <w:rPr/>
        <w:t xml:space="preserve">A látszat szerint. – Athalay homlokát ráncolta: a kormorán már-már beleveszett a szél korbácsolta vízpermet-felhőbe odakint. – Ami köznapi trónviszálynak látszik, valójában sokkal több annál... ahogy Vantun Han sem egyszerű hitehagyott, aki az enoszukei kultúra nyers tisztaságától megigézve állt át a </w:t>
      </w:r>
      <w:r>
        <w:rPr>
          <w:i/>
          <w:iCs/>
        </w:rPr>
        <w:t>Tenno</w:t>
      </w:r>
      <w:r>
        <w:rPr/>
        <w:t xml:space="preserve"> oldalára. Nem Enoszuke használja őt – ő használja Enoszukét, melynek lakóit, a kezdetek óta nyomasztja egy rinna-ate sámánátok, a jövendölés, mely szerint a két testvér... illetve a két birodalom közül csak az idősebb vészeli át a korforduló viharát.</w:t>
      </w:r>
    </w:p>
    <w:p>
      <w:pPr>
        <w:pStyle w:val="Ksz2alap"/>
        <w:rPr/>
      </w:pPr>
      <w:r>
        <w:rPr/>
        <w:t>Gorduin borzongva ölelte Erielt a tajtékot sodró szélben: az utóbbi hetek eseményei megtanították tisztelni a jóslatokat, bárkitől származzanak, bármit ígérjenek is.</w:t>
      </w:r>
    </w:p>
    <w:p>
      <w:pPr>
        <w:pStyle w:val="Ksz2alap"/>
        <w:rPr/>
      </w:pPr>
      <w:r>
        <w:rPr/>
        <w:t>–</w:t>
      </w:r>
      <w:r>
        <w:rPr>
          <w:rFonts w:eastAsia="Book Antiqua" w:cs="Book Antiqua"/>
        </w:rPr>
        <w:t xml:space="preserve"> </w:t>
      </w:r>
      <w:r>
        <w:rPr/>
        <w:t>Vantun Han – folytatta Athalay – jövőt ígért Enoszuke nagyjainak, akik minden reményüket belé vetik, és erejükön felül támogatják vállalkozását. Sejtelmük sincs róla, hogy az átok máris beteljesedett – hogy császáruk, aki a Fekete Lobogók hatalmában csalódva a Ködös Part homályában nézett Új szövetségesek után, rég áldozatul esett a Muszeigek szörnyeinek: – hogy a parancs, mely Vantun Han expedícióját útnak indította, nem az ő parancsa, a partraszállás nem az ő diadala... hanem egy elfeledett ősi faj bosszúhadjáratának nyitánya volt.</w:t>
      </w:r>
    </w:p>
    <w:p>
      <w:pPr>
        <w:pStyle w:val="Ksz2alap"/>
        <w:rPr/>
      </w:pPr>
      <w:r>
        <w:rPr/>
        <w:t>Gorduin a kezét figyelte: arasznyi bronzlapot dörzsölgetett, melyen – akár a toroniak használta Fürkészeken – ókyr rúnák derengtek.</w:t>
      </w:r>
    </w:p>
    <w:p>
      <w:pPr>
        <w:pStyle w:val="Ksz2alap"/>
        <w:rPr/>
      </w:pPr>
      <w:r>
        <w:rPr/>
        <w:t>–</w:t>
      </w:r>
      <w:r>
        <w:rPr>
          <w:rFonts w:eastAsia="Book Antiqua" w:cs="Book Antiqua"/>
        </w:rPr>
        <w:t xml:space="preserve"> </w:t>
      </w:r>
      <w:r>
        <w:rPr/>
        <w:t>Vantun Han... nem ember?</w:t>
      </w:r>
    </w:p>
    <w:p>
      <w:pPr>
        <w:pStyle w:val="Ksz2alap"/>
        <w:ind w:left="0" w:right="0" w:hanging="0"/>
        <w:rPr/>
      </w:pPr>
      <w:r>
        <w:rPr>
          <w:sz w:val="22"/>
        </w:rPr>
        <w:t>–</w:t>
      </w:r>
      <w:r>
        <w:rPr>
          <w:rFonts w:eastAsia="Book Antiqua" w:cs="Book Antiqua"/>
          <w:sz w:val="22"/>
        </w:rPr>
        <w:t xml:space="preserve"> </w:t>
      </w:r>
      <w:r>
        <w:rPr>
          <w:sz w:val="22"/>
        </w:rPr>
        <w:t xml:space="preserve">Az, akit a világ e néven ismer, halott – felelte Athalay szenvtelenül. – A </w:t>
      </w:r>
      <w:r>
        <w:rPr>
          <w:i/>
          <w:iCs/>
          <w:sz w:val="22"/>
        </w:rPr>
        <w:t>Tenno</w:t>
      </w:r>
      <w:r>
        <w:rPr>
          <w:sz w:val="22"/>
        </w:rPr>
        <w:t xml:space="preserve"> a Fekete Hadurak követelésére ölette meg, alig egy évvel azután, hogy expedíciója partot ért Enoszugaj szigetén. Az, aki az alakját bitorolja, jóval később, a Ködös Parton át érkezett kelet felől. Ő és a hozzá hasonlók anélkül szabadultak meg a </w:t>
      </w:r>
      <w:r>
        <w:rPr>
          <w:i/>
          <w:iCs/>
          <w:sz w:val="22"/>
        </w:rPr>
        <w:t>Tennótól,</w:t>
      </w:r>
      <w:r>
        <w:rPr>
          <w:sz w:val="22"/>
        </w:rPr>
        <w:t xml:space="preserve"> hogy csatára kényszerítették és legyőzték volna. Enoszugajt azóta ők irányítják, de nem érik be egyetlen hídfőállással Ynev partjain. Az igazi ellenfelet csak az idősebb testvérrel együtt kényszeríthetik térdre – ezen munkálkodik Vantun Han, és ezért kell a nyomára vezetnünk azokat a sárkány hajókat, mielőtt a császár és a Tigris küzdelmében felmorzsolódnak a Közép Birodalmának megmaradt erői is.</w:t>
      </w:r>
    </w:p>
    <w:p>
      <w:pPr>
        <w:pStyle w:val="Ksz2alap"/>
        <w:rPr/>
      </w:pPr>
      <w:r>
        <w:rPr/>
        <w:t>Gorduin közelebb húzta, aztán eltolta magától Erielt – szüksége volt erre a távolságra, hogy kimondhassa, amit ki kellett mondania.</w:t>
      </w:r>
    </w:p>
    <w:p>
      <w:pPr>
        <w:pStyle w:val="Ksz2alap"/>
        <w:rPr/>
      </w:pPr>
      <w:r>
        <w:rPr/>
        <w:t>–</w:t>
      </w:r>
      <w:r>
        <w:rPr>
          <w:rFonts w:eastAsia="Book Antiqua" w:cs="Book Antiqua"/>
        </w:rPr>
        <w:t xml:space="preserve"> </w:t>
      </w:r>
      <w:r>
        <w:rPr/>
        <w:t>Ha visszamennél a Tigrishez...</w:t>
      </w:r>
    </w:p>
    <w:p>
      <w:pPr>
        <w:pStyle w:val="Ksz2alap"/>
        <w:rPr/>
      </w:pPr>
      <w:r>
        <w:rPr/>
        <w:t>–</w:t>
      </w:r>
      <w:r>
        <w:rPr>
          <w:rFonts w:eastAsia="Book Antiqua" w:cs="Book Antiqua"/>
        </w:rPr>
        <w:t xml:space="preserve"> </w:t>
      </w:r>
      <w:r>
        <w:rPr/>
        <w:t>Nem hinne nekem. – A lány inkább tűnt szomorúnak, mint csalódottnak; nyilvánvalóvá téve, hogy maga is számolt ezzel az eshetőséggel. – Jó ideje egy szavamat sem hiszi. Mostanáig nem bántott, mert szüksége volt rám, de ha rájön, hogy mindenképp elveszít...</w:t>
      </w:r>
    </w:p>
    <w:p>
      <w:pPr>
        <w:pStyle w:val="Ksz2alap"/>
        <w:rPr/>
      </w:pPr>
      <w:r>
        <w:rPr/>
        <w:t>–</w:t>
      </w:r>
      <w:r>
        <w:rPr>
          <w:rFonts w:eastAsia="Book Antiqua" w:cs="Book Antiqua"/>
        </w:rPr>
        <w:t xml:space="preserve"> </w:t>
      </w:r>
      <w:r>
        <w:rPr/>
        <w:t>Nem kell rájönnie. Ha elég gyorsan lépünk, megállíthatjuk Vantun Hant, és a flottát is visszafordíthatjuk,</w:t>
      </w:r>
    </w:p>
    <w:p>
      <w:pPr>
        <w:pStyle w:val="Ksz2alap"/>
        <w:rPr/>
      </w:pPr>
      <w:r>
        <w:rPr/>
        <w:t>–</w:t>
      </w:r>
      <w:r>
        <w:rPr>
          <w:rFonts w:eastAsia="Book Antiqua" w:cs="Book Antiqua"/>
        </w:rPr>
        <w:t xml:space="preserve"> </w:t>
      </w:r>
      <w:r>
        <w:rPr/>
        <w:t>Nem érted – mosolygott fanyarul Eriel. – Most, hogy mi ketten... most, hogy tudok rólad, már nem lesz erőm eltűrni a szokásos játékait. Ha maga alá gyűr, megölöm... esetleg ő öl meg engem, ami kettőnk szempontjából ugyanazt jelenti, és Niarén sem segít sokat.</w:t>
      </w:r>
    </w:p>
    <w:p>
      <w:pPr>
        <w:pStyle w:val="Ksz2alap"/>
        <w:rPr/>
      </w:pPr>
      <w:r>
        <w:rPr/>
        <w:t>Gorduin nem felelt rögtön: kétségbeesetten igyekezett valamiféle megoldást találni, mielőtt Athalay valamennyiüket a legközelebbi sárkányhajóra, egy bizonytalanabbnál is bizonytalanabb kimenetelű szó- vagy kardpárbaj színhelyéig röpíti.</w:t>
      </w:r>
    </w:p>
    <w:p>
      <w:pPr>
        <w:pStyle w:val="Ksz2alap"/>
        <w:rPr/>
      </w:pPr>
      <w:r>
        <w:rPr/>
        <w:t>–</w:t>
      </w:r>
      <w:r>
        <w:rPr>
          <w:rFonts w:eastAsia="Book Antiqua" w:cs="Book Antiqua"/>
        </w:rPr>
        <w:t xml:space="preserve"> </w:t>
      </w:r>
      <w:r>
        <w:rPr/>
        <w:t>És ha hagynánk, hogy Vantun Han partra szálljon? Ha engednénk, hogy Kvai Lom a saját szemével győződjön meg róla, kivel áll szemben?</w:t>
      </w:r>
    </w:p>
    <w:p>
      <w:pPr>
        <w:pStyle w:val="Ksz2alap"/>
        <w:rPr/>
      </w:pPr>
      <w:r>
        <w:rPr/>
        <w:t>Athalay a fejét rázta.</w:t>
      </w:r>
    </w:p>
    <w:p>
      <w:pPr>
        <w:pStyle w:val="Ksz2alap"/>
        <w:rPr/>
      </w:pPr>
      <w:r>
        <w:rPr/>
        <w:t>–</w:t>
      </w:r>
      <w:r>
        <w:rPr>
          <w:rFonts w:eastAsia="Book Antiqua" w:cs="Book Antiqua"/>
        </w:rPr>
        <w:t xml:space="preserve"> </w:t>
      </w:r>
      <w:r>
        <w:rPr/>
        <w:t>Túl veszélyes.</w:t>
      </w:r>
    </w:p>
    <w:p>
      <w:pPr>
        <w:pStyle w:val="Ksz2alap"/>
        <w:rPr/>
      </w:pPr>
      <w:r>
        <w:rPr/>
        <w:t>–</w:t>
      </w:r>
      <w:r>
        <w:rPr>
          <w:rFonts w:eastAsia="Book Antiqua" w:cs="Book Antiqua"/>
        </w:rPr>
        <w:t xml:space="preserve"> </w:t>
      </w:r>
      <w:r>
        <w:rPr/>
        <w:t>Veszélyesebb annál, amire most készülsz? – intett a bárd a ködben imbolygó hajó-árnyak felé. – Ezt erősen kétlem.</w:t>
      </w:r>
    </w:p>
    <w:p>
      <w:pPr>
        <w:pStyle w:val="Ksz2alap"/>
        <w:rPr/>
      </w:pPr>
      <w:r>
        <w:rPr/>
        <w:t>–</w:t>
      </w:r>
      <w:r>
        <w:rPr>
          <w:rFonts w:eastAsia="Book Antiqua" w:cs="Book Antiqua"/>
        </w:rPr>
        <w:t xml:space="preserve"> </w:t>
      </w:r>
      <w:r>
        <w:rPr/>
        <w:t>Feleannyit sem tudsz Vantun Hanról, mint én. Nem csak a Lélektartó halálát akarja, a fegyverzete legalább olyan fontos neki. Emberi alakban valószínűleg éppoly sebezhető, mint bármely köznapi ember... és sokkal kiszolgáltatottabb a mi fajtánknál, mely a megfelelő helyzetben, némi szerencsével akár el is pusztíthatja őt.</w:t>
      </w:r>
    </w:p>
    <w:p>
      <w:pPr>
        <w:pStyle w:val="Ksz2alap"/>
        <w:rPr/>
      </w:pPr>
      <w:r>
        <w:rPr>
          <w:rFonts w:eastAsia="Book Antiqua" w:cs="Book Antiqua" w:ascii="Book Antiqua" w:hAnsi="Book Antiqua"/>
        </w:rPr>
        <w:t xml:space="preserve">– </w:t>
      </w:r>
      <w:r>
        <w:rPr>
          <w:rFonts w:eastAsia="Book Antiqua" w:cs="Book Antiqua" w:ascii="Book Antiqua" w:hAnsi="Book Antiqua"/>
        </w:rPr>
        <w:t>É</w:t>
      </w:r>
      <w:r>
        <w:rPr/>
        <w:t>reztem a félelmét a palotában – suttogta Gorduin. –  Tudtam, hogy tart tőlem... de fogalmam sem volt, miért.</w:t>
      </w:r>
    </w:p>
    <w:p>
      <w:pPr>
        <w:pStyle w:val="Ksz2alap"/>
        <w:rPr/>
      </w:pPr>
      <w:r>
        <w:rPr/>
        <w:t>–</w:t>
      </w:r>
      <w:r>
        <w:rPr>
          <w:rFonts w:eastAsia="Book Antiqua" w:cs="Book Antiqua"/>
        </w:rPr>
        <w:t xml:space="preserve"> </w:t>
      </w:r>
      <w:r>
        <w:rPr/>
        <w:t>Ne hibáztasd magad. Nyilván előre látta, hogy szembekerül veled, és a körülményeket is ehhez igazította. Egy isten hatalma kellett volna, hogy felfedezd a Békekövet álcájában a fenevadat. Hogy az alkalom valóban egyedi volt-e, nem tudhatjuk – még egy jó ok, hogy felkészülten várd a következőt.</w:t>
      </w:r>
    </w:p>
    <w:p>
      <w:pPr>
        <w:pStyle w:val="Ksz2alap"/>
        <w:rPr/>
      </w:pPr>
      <w:r>
        <w:rPr/>
        <w:t>–</w:t>
      </w:r>
      <w:r>
        <w:rPr>
          <w:rFonts w:eastAsia="Book Antiqua" w:cs="Book Antiqua"/>
        </w:rPr>
        <w:t xml:space="preserve"> </w:t>
      </w:r>
      <w:r>
        <w:rPr/>
        <w:t>Ez a küldetésem? – firtatta a bárd. – Hogy legyőzzem a szörnyeteget, mielőtt ezt a trónt is elbitorolja, ahogy Enoszugaj császáráéval tette?</w:t>
      </w:r>
    </w:p>
    <w:p>
      <w:pPr>
        <w:pStyle w:val="Ksz2alap"/>
        <w:rPr/>
      </w:pPr>
      <w:r>
        <w:rPr/>
        <w:t>Athalay merev arccal pillantott rá.</w:t>
      </w:r>
    </w:p>
    <w:p>
      <w:pPr>
        <w:pStyle w:val="Ksz2alap"/>
        <w:rPr/>
      </w:pPr>
      <w:r>
        <w:rPr/>
        <w:t>–</w:t>
      </w:r>
      <w:r>
        <w:rPr>
          <w:rFonts w:eastAsia="Book Antiqua" w:cs="Book Antiqua"/>
        </w:rPr>
        <w:t xml:space="preserve"> </w:t>
      </w:r>
      <w:r>
        <w:rPr/>
        <w:t>Ha ilyen egyszerű lenne – mondta –, testvéred, a Cyr Klán feje kalauz helyett legfeljebb jókívánságokat küld neked. Megmondtam, hogy nem közönséges ellenféllel állunk szemben. Vantun Han nem éri be az Aranytrónussal. Kaorakut akarja elpusztítani, hogy a helyére álljon – hogy a narák és a szugajok közös patrónusaként milliónyi penge ura, a Teremtés leghatalmasabb seregének parancsnoka, és idővel – de legkésőbb a Nyolcadkor derekán – világunk egyetlen élő istene lehessen.</w:t>
      </w:r>
    </w:p>
    <w:p>
      <w:pPr>
        <w:pStyle w:val="Ksz2alap"/>
        <w:rPr/>
      </w:pPr>
      <w:r>
        <w:rPr/>
      </w:r>
    </w:p>
    <w:p>
      <w:pPr>
        <w:pStyle w:val="Ksz2fejszam"/>
        <w:rPr/>
      </w:pPr>
      <w:r>
        <w:rPr/>
        <w:t>22</w:t>
      </w:r>
    </w:p>
    <w:p>
      <w:pPr>
        <w:pStyle w:val="Ksz2sorkoz"/>
        <w:rPr/>
      </w:pPr>
      <w:r>
        <w:rPr/>
        <w:t>A hullámok nyaldosta sziklán hosszúra nyúlt a csend. Elég hosszúra ahhoz, hogy Gorduin, akik mindvégig a sárkányhajókat fürkészte, láthassa kibomlani a segédvitorlákat, melyekbe tüstént belekapott az élénkülő nyugati szél.</w:t>
      </w:r>
    </w:p>
    <w:p>
      <w:pPr>
        <w:pStyle w:val="Ksz2alap"/>
        <w:rPr/>
      </w:pPr>
      <w:r>
        <w:rPr/>
        <w:t>–</w:t>
      </w:r>
      <w:r>
        <w:rPr>
          <w:rFonts w:eastAsia="Book Antiqua" w:cs="Book Antiqua"/>
        </w:rPr>
        <w:t xml:space="preserve"> </w:t>
      </w:r>
      <w:r>
        <w:rPr/>
        <w:t>Ha a toroni banyavezér tudta – kezdte Erimar -; ha ilyen pontosan felmérte a veszélyt, miért nem próbált tenni ellene, az ördögbe is?</w:t>
      </w:r>
    </w:p>
    <w:p>
      <w:pPr>
        <w:pStyle w:val="Ksz2alap"/>
        <w:rPr/>
      </w:pPr>
      <w:r>
        <w:rPr/>
        <w:t>–</w:t>
      </w:r>
      <w:r>
        <w:rPr>
          <w:rFonts w:eastAsia="Book Antiqua" w:cs="Book Antiqua"/>
        </w:rPr>
        <w:t xml:space="preserve"> </w:t>
      </w:r>
      <w:r>
        <w:rPr/>
        <w:t>Politika – pillantott rá rezzenetlen arccal Athalay.</w:t>
      </w:r>
    </w:p>
    <w:p>
      <w:pPr>
        <w:pStyle w:val="Ksz2alap"/>
        <w:rPr/>
      </w:pPr>
      <w:r>
        <w:rPr/>
        <w:t>–</w:t>
      </w:r>
      <w:r>
        <w:rPr>
          <w:rFonts w:eastAsia="Book Antiqua" w:cs="Book Antiqua"/>
        </w:rPr>
        <w:t xml:space="preserve"> </w:t>
      </w:r>
      <w:r>
        <w:rPr/>
        <w:t>A változás szele, ami a Vantun Han-féléket cselekvésre készteti, nem csak ezen a tájon érezhető. Toron forrong. Nagyjai megpróbálják a maguk oldalára állítani és kihasználni a kyr istenek éledező kultuszának avatárjait – ez az utolsó esélyük a fennmaradásra, melynek mindig is nagymesterei voltak. A Hetedkor végére vonatkozó próféciák többsége a Fekete Hadurak győzelmét jövendöli a tizenötödik Zászlóháborúban, a császár és a boszorkányurak azonban tudják, hogy a lobogók diadala nem szükségképp azonos az ő diadalukkal. Több vasat tartanak a tűzben. Bonyolult terveket szőnek, hogy az eseményeket a jóslatoknak megfelelő módon, de a maguk szájíze szerint alakítsák.... és szinte valamennyien felfigyeltek a Sárkány birodalmára, melyet távoli őseik egy hasonlóan zűrzavaros időszakban álmodtak meg, és az utánuk jövők érdekében alkottak úgy, hogy fejlődésének egy pontján elzárkózzon a világ elől.</w:t>
      </w:r>
    </w:p>
    <w:p>
      <w:pPr>
        <w:pStyle w:val="Ksz2alap"/>
        <w:rPr/>
      </w:pPr>
      <w:r>
        <w:rPr/>
        <w:t>–</w:t>
      </w:r>
      <w:r>
        <w:rPr>
          <w:rFonts w:eastAsia="Book Antiqua" w:cs="Book Antiqua"/>
        </w:rPr>
        <w:t xml:space="preserve"> </w:t>
      </w:r>
      <w:r>
        <w:rPr/>
        <w:t>Akár egy dzsad bank vasszekrénye – suttogta Eriel.</w:t>
      </w:r>
    </w:p>
    <w:p>
      <w:pPr>
        <w:pStyle w:val="Ksz2alap"/>
        <w:rPr/>
      </w:pPr>
      <w:r>
        <w:rPr/>
        <w:t>–</w:t>
      </w:r>
      <w:r>
        <w:rPr>
          <w:rFonts w:eastAsia="Book Antiqua" w:cs="Book Antiqua"/>
        </w:rPr>
        <w:t xml:space="preserve"> </w:t>
      </w:r>
      <w:r>
        <w:rPr/>
        <w:t>De mit helyeztek el benne? Mi az, ami megérte a sok vesződséget, és még most is elég fontos ahhoz, hogy szörnyek és félistenek versengjenek miatta?</w:t>
      </w:r>
    </w:p>
    <w:p>
      <w:pPr>
        <w:pStyle w:val="Ksz2alap"/>
        <w:rPr/>
      </w:pPr>
      <w:r>
        <w:rPr/>
        <w:t>–</w:t>
      </w:r>
      <w:r>
        <w:rPr>
          <w:rFonts w:eastAsia="Book Antiqua" w:cs="Book Antiqua"/>
        </w:rPr>
        <w:t xml:space="preserve"> </w:t>
      </w:r>
      <w:r>
        <w:rPr/>
        <w:t>Egy hadsereg.</w:t>
      </w:r>
    </w:p>
    <w:p>
      <w:pPr>
        <w:pStyle w:val="Ksz2alap"/>
        <w:rPr/>
      </w:pPr>
      <w:r>
        <w:rPr/>
        <w:t>A kalandozók összenéztek.</w:t>
      </w:r>
    </w:p>
    <w:p>
      <w:pPr>
        <w:pStyle w:val="Ksz2alap"/>
        <w:rPr/>
      </w:pPr>
      <w:r>
        <w:rPr/>
        <w:t>–</w:t>
      </w:r>
      <w:r>
        <w:rPr>
          <w:rFonts w:eastAsia="Book Antiqua" w:cs="Book Antiqua"/>
        </w:rPr>
        <w:t xml:space="preserve"> </w:t>
      </w:r>
      <w:r>
        <w:rPr/>
        <w:t>A császár hadserege? – lehelte Erimar. – A mézarcú veszedelem?</w:t>
      </w:r>
    </w:p>
    <w:p>
      <w:pPr>
        <w:pStyle w:val="Ksz2alap"/>
        <w:rPr/>
      </w:pPr>
      <w:r>
        <w:rPr/>
        <w:t>–</w:t>
      </w:r>
      <w:r>
        <w:rPr>
          <w:rFonts w:eastAsia="Book Antiqua" w:cs="Book Antiqua"/>
        </w:rPr>
        <w:t xml:space="preserve"> </w:t>
      </w:r>
      <w:r>
        <w:rPr/>
        <w:t>Nem éppen. – Athalayról lerítt a kelletlenség; nyilván jobban örült volna, ha a tények java a szűkebb családban marad. – Ezt a hadsereget a Weila-egyház egy elfajzott ága hozta létre az Ötödkor derekán. A Korai Végítélet prófétáinak nevezték magukat, és tagadták az általánosan elfogadott hitelvet, mely szerint az Első Napkeltét kilenc kardforduló választja el az Utolsó Napnyugtától, mikor a szférák meghasadnak, és Ynev egeiből távoznak az utolsó istenek is. A próféták, akiket hatalmuk a korlátozott jövőbelátás képességével áldott vagy vert meg, érzékelték Orwella eljövetelét. Kyria széthullásának víziójában az idő előtti végpusztulás képeit vélték felismerni, megtették hát, amit hitük... igazában az összes Pyarron előtti istenség hite... ilyen helyzetben követel. Hadseregüket Weila evilági hadseregének, a felsőbb lények háborújában is hathatós eszköznek szánták. A tervezett létszám alig egyötödével készültek el, mikor az anyrok és a Hatalmasok közbeléptek. A mű lenyűgözte, de meg is rettentette őket. Nem volt kétségük afelől, hogy puszta létezésével veszélyezteti a világ rendjét, melyet örökkévalónak hittek – szó sem lehetett arról, hogy valaha bevessék, de megoldhatatlannak tűnt az elpusztítása is, ezért hát...</w:t>
      </w:r>
    </w:p>
    <w:p>
      <w:pPr>
        <w:pStyle w:val="Ksz2alap"/>
        <w:ind w:left="0" w:right="0" w:hanging="0"/>
        <w:rPr/>
      </w:pPr>
      <w:r>
        <w:rPr>
          <w:sz w:val="22"/>
        </w:rPr>
        <w:t>–</w:t>
      </w:r>
      <w:r>
        <w:rPr>
          <w:rFonts w:eastAsia="Book Antiqua" w:cs="Book Antiqua"/>
          <w:sz w:val="22"/>
        </w:rPr>
        <w:t xml:space="preserve"> </w:t>
      </w:r>
      <w:r>
        <w:rPr>
          <w:sz w:val="22"/>
        </w:rPr>
        <w:t>Úgy döntöttek, eltemetik. – Gorduin meghökkent a majdnem-emlékek kavalkádján, melyet e három egyszerű szó kavart benne. – Mélyre, hogy ott várjon a Kilencedik Kor végéig, mikor valóban szükség lesz rá. Fontos volt a biztonság, de fontos volt az észrevétlenség is. Olyan megoldást kellett találniuk, mely évezredekre garantálja a szobrok háborítatlanságát; olyan őrséget, melynek tagjai maguk sem tudják, mit őriznek... és egy helyet, ami elég elszigetelt ahhoz, hogy senki se akadjon véletlenül a titok nyomára.</w:t>
      </w:r>
    </w:p>
    <w:p>
      <w:pPr>
        <w:pStyle w:val="Ksz2alap"/>
        <w:rPr/>
      </w:pPr>
      <w:r>
        <w:rPr/>
        <w:t>–</w:t>
      </w:r>
      <w:r>
        <w:rPr>
          <w:rFonts w:eastAsia="Book Antiqua" w:cs="Book Antiqua"/>
        </w:rPr>
        <w:t xml:space="preserve"> </w:t>
      </w:r>
      <w:r>
        <w:rPr/>
        <w:t>Szobor? – visszhangozta Erimar. – Jól hallottam, hogy szobrot mondtál?</w:t>
      </w:r>
    </w:p>
    <w:p>
      <w:pPr>
        <w:pStyle w:val="Ksz2alap"/>
        <w:rPr/>
      </w:pPr>
      <w:r>
        <w:rPr/>
        <w:t>A bárd Athalayre sandított megerősítésért, és mikor hiába várta, fanyarul bólintott.</w:t>
      </w:r>
    </w:p>
    <w:p>
      <w:pPr>
        <w:pStyle w:val="Ksz2alap"/>
        <w:rPr/>
      </w:pPr>
      <w:r>
        <w:rPr/>
        <w:t>–</w:t>
      </w:r>
      <w:r>
        <w:rPr>
          <w:rFonts w:eastAsia="Book Antiqua" w:cs="Book Antiqua"/>
        </w:rPr>
        <w:t xml:space="preserve"> </w:t>
      </w:r>
      <w:r>
        <w:rPr/>
        <w:t>Smaragdszobrok. Hasonlóak a bálványhoz, amit Shenwal szívességéből hordozok, de nyilván sokkal hatalmasabbak nála – olyan óriásiak, hogy az anyroknak, hegyeket kellett megmozgatniuk, mire valamennyit eltüntették. – Tovább nézte Daumyr küldöttét, aki merőn bámult vissza rá. – A narákat nem engedték emlékezni, de a hagyomány, a mágia dacol a kyrek akaratával: az Aranysereg, a föld alatt rejtőző, örök életű harcosok mítosza nyilván ebből az időszakból ered.</w:t>
      </w:r>
    </w:p>
    <w:p>
      <w:pPr>
        <w:pStyle w:val="Ksz2alap"/>
        <w:rPr/>
      </w:pPr>
      <w:r>
        <w:rPr/>
        <w:t>–</w:t>
      </w:r>
      <w:r>
        <w:rPr>
          <w:rFonts w:eastAsia="Book Antiqua" w:cs="Book Antiqua"/>
        </w:rPr>
        <w:t xml:space="preserve"> </w:t>
      </w:r>
      <w:r>
        <w:rPr/>
        <w:t>Kész szerencse, hogy Vantun Han fülébe csak mostanság jutott el – dünnyögte Erimar. – Két teljes kor, jó ég tudja, hány Kalpa előnyt kapott a sorstól, de nem élt vele... és most, hogy itt vagyunk, már nem is igen fog a mocsadéka!</w:t>
      </w:r>
    </w:p>
    <w:p>
      <w:pPr>
        <w:pStyle w:val="Ksz2alap"/>
        <w:rPr/>
      </w:pPr>
      <w:r>
        <w:rPr/>
        <w:t>–</w:t>
      </w:r>
      <w:r>
        <w:rPr>
          <w:rFonts w:eastAsia="Book Antiqua" w:cs="Book Antiqua"/>
        </w:rPr>
        <w:t xml:space="preserve"> </w:t>
      </w:r>
      <w:r>
        <w:rPr/>
        <w:t>Pihenned kéne – sóhajtott Eriel. – Lazítanod, mielőtt a gőz, a Kilenc Határon túlra repít.</w:t>
      </w:r>
    </w:p>
    <w:p>
      <w:pPr>
        <w:pStyle w:val="Ksz2alap"/>
        <w:rPr/>
      </w:pPr>
      <w:r>
        <w:rPr/>
        <w:t>–</w:t>
      </w:r>
      <w:r>
        <w:rPr>
          <w:rFonts w:eastAsia="Book Antiqua" w:cs="Book Antiqua"/>
        </w:rPr>
        <w:t xml:space="preserve"> </w:t>
      </w:r>
      <w:r>
        <w:rPr/>
        <w:t>Már az is baj, hogy bízom a sikerben?</w:t>
      </w:r>
    </w:p>
    <w:p>
      <w:pPr>
        <w:pStyle w:val="Ksz2alap"/>
        <w:rPr/>
      </w:pPr>
      <w:r>
        <w:rPr/>
        <w:t>–</w:t>
      </w:r>
      <w:r>
        <w:rPr>
          <w:rFonts w:eastAsia="Book Antiqua" w:cs="Book Antiqua"/>
        </w:rPr>
        <w:t xml:space="preserve"> </w:t>
      </w:r>
      <w:r>
        <w:rPr/>
        <w:t>A baj az, hogy itt bízol benne. – A lány elmázolta a tajtékot az arcán, és a bárdra villantotta félholdformán metszett éjszemeit. – A döntés a tiéd, muzsikus. Ha azt mondod, többet használok az ügynek odakint, mint idebent, ám legyen. Kvai Lom nem oktalan állat, a cimboráitól a hideg is kiráz.... de a szent cél, a forró fürdőről nem beszélve, igazán megér ennyi kockázatot.</w:t>
      </w:r>
    </w:p>
    <w:p>
      <w:pPr>
        <w:pStyle w:val="Ksz2alap"/>
        <w:rPr/>
      </w:pPr>
      <w:r>
        <w:rPr/>
        <w:t>Gorduin jó ideje először látott mosolyt Athalay ábrázatán... és minden önuralmára szüksége volt, hogy vízbe ne lökje miatta.</w:t>
      </w:r>
    </w:p>
    <w:p>
      <w:pPr>
        <w:pStyle w:val="Ksz2alap"/>
        <w:rPr/>
      </w:pPr>
      <w:r>
        <w:rPr/>
        <w:t>–</w:t>
      </w:r>
      <w:r>
        <w:rPr>
          <w:rFonts w:eastAsia="Book Antiqua" w:cs="Book Antiqua"/>
        </w:rPr>
        <w:t xml:space="preserve"> </w:t>
      </w:r>
      <w:r>
        <w:rPr/>
        <w:t>Vidd Onit is – fordult Erielhez. – Helyezzétek biztonságba, ami a Lélektartóból maradt, lapuljatok meg, és készüljetek az indulásra: ha Vantun Han bántatlanul partot ér, és a Tigris sem elég éber ahhoz, hogy megállítsa, nekünk kell megtennünk. Nem tudjuk, miféle fajzat, hogy mire képes azon kívül, amit eddig művelt... de biztosra veszem, hogy a Sodrásban vagy a hegyek közt sokkal nehezebben férnénk hozzá.</w:t>
      </w:r>
    </w:p>
    <w:p>
      <w:pPr>
        <w:pStyle w:val="Ksz2alap"/>
        <w:rPr/>
      </w:pPr>
      <w:r>
        <w:rPr/>
        <w:t>A lány bólintott.</w:t>
      </w:r>
    </w:p>
    <w:p>
      <w:pPr>
        <w:pStyle w:val="Ksz2alap"/>
        <w:rPr/>
      </w:pPr>
      <w:r>
        <w:rPr/>
        <w:t>–</w:t>
      </w:r>
      <w:r>
        <w:rPr>
          <w:rFonts w:eastAsia="Book Antiqua" w:cs="Book Antiqua"/>
        </w:rPr>
        <w:t xml:space="preserve"> </w:t>
      </w:r>
      <w:r>
        <w:rPr/>
        <w:t>Még valami?</w:t>
      </w:r>
    </w:p>
    <w:p>
      <w:pPr>
        <w:pStyle w:val="Ksz2alap"/>
        <w:rPr/>
      </w:pPr>
      <w:r>
        <w:rPr/>
        <w:t>–</w:t>
      </w:r>
      <w:r>
        <w:rPr>
          <w:rFonts w:eastAsia="Book Antiqua" w:cs="Book Antiqua"/>
        </w:rPr>
        <w:t xml:space="preserve"> </w:t>
      </w:r>
      <w:r>
        <w:rPr/>
        <w:t>Csak a szokásos. Ügyelj az ártatlanságodra, maradj életben... és add át üdvözletemet Agvan Szongnak, ha kedved tartja.</w:t>
      </w:r>
    </w:p>
    <w:p>
      <w:pPr>
        <w:pStyle w:val="Ksz2alap"/>
        <w:rPr/>
      </w:pPr>
      <w:r>
        <w:rPr/>
        <w:t>–</w:t>
      </w:r>
      <w:r>
        <w:rPr>
          <w:rFonts w:eastAsia="Book Antiqua" w:cs="Book Antiqua"/>
        </w:rPr>
        <w:t xml:space="preserve"> </w:t>
      </w:r>
      <w:r>
        <w:rPr/>
        <w:t>Meglesz. – Eriel magához intette a fiút, aki – mint Liangszan óta mindig – szótlan áhítattal engedelmeskedett neki, majd előkotorta holmijából az obszidián berakásos pálcát, melynek apró tükreiben bebörtönzött szemekként izzottak egy névtelen térmágus varázsjelei. – Nem tudom, szokás-e errefelé az óévbúcsúztató, de ha igen.... ha a felhajtásból egy jókötésű, nemes származású, tíz láb magas smaragdszoborba botlom, mit mondjak neki?</w:t>
      </w:r>
    </w:p>
    <w:p>
      <w:pPr>
        <w:pStyle w:val="Ksz2alap"/>
        <w:rPr/>
      </w:pPr>
      <w:r>
        <w:rPr/>
        <w:t>–</w:t>
      </w:r>
      <w:r>
        <w:rPr>
          <w:rFonts w:eastAsia="Book Antiqua" w:cs="Book Antiqua"/>
        </w:rPr>
        <w:t xml:space="preserve"> </w:t>
      </w:r>
      <w:r>
        <w:rPr/>
        <w:t>Mondd, hogy hozzám tartozol – dünnyögte a bárd, kelletlenül bocsátva el a keskeny, jéghideg kezet. – És hogy mi, ilanoriak sosem hagyjuk hiába várni azt, aki fontos... és mindig fontos lesz nekünk.</w:t>
      </w:r>
    </w:p>
    <w:p>
      <w:pPr>
        <w:pStyle w:val="Ksz2alap"/>
        <w:rPr/>
      </w:pPr>
      <w:r>
        <w:rPr/>
        <w:t>Eriel rámosolygott.</w:t>
      </w:r>
    </w:p>
    <w:p>
      <w:pPr>
        <w:pStyle w:val="Ksz2alap"/>
        <w:rPr/>
      </w:pPr>
      <w:r>
        <w:rPr/>
        <w:t>–</w:t>
      </w:r>
      <w:r>
        <w:rPr>
          <w:rFonts w:eastAsia="Book Antiqua" w:cs="Book Antiqua"/>
        </w:rPr>
        <w:t xml:space="preserve"> </w:t>
      </w:r>
      <w:r>
        <w:rPr/>
        <w:t>Próbálom észben tartani. – Közelebb húzta Onit, majd két kézre kapta és megroppantotta a pálcát. – A parton találkozunk!</w:t>
      </w:r>
    </w:p>
    <w:p>
      <w:pPr>
        <w:pStyle w:val="Ksz2alap"/>
        <w:rPr/>
      </w:pPr>
      <w:r>
        <w:rPr/>
        <w:t>A két alak távozását kísérő erőtlen lobbanás csak Gorduin homályhoz szokott bal szemét kápráztatta el. Az ég és a víz összemosódó szürkeségébe meredve örvendezni is elfelejtett a javulásnak: Eriel választása feszengető aggodalommal töltötte el.</w:t>
      </w:r>
    </w:p>
    <w:p>
      <w:pPr>
        <w:pStyle w:val="Ksz2alap"/>
        <w:rPr/>
      </w:pPr>
      <w:r>
        <w:rPr/>
        <w:t>–</w:t>
      </w:r>
      <w:r>
        <w:rPr>
          <w:rFonts w:eastAsia="Book Antiqua" w:cs="Book Antiqua"/>
        </w:rPr>
        <w:t xml:space="preserve"> </w:t>
      </w:r>
      <w:r>
        <w:rPr/>
        <w:t>Bátor lány. – Erimar a keleti horizontot fürkészte,   mennydörgés moraja szállt onnét a szeszélyesen váll széllel. – Szép és veszedelmes, de hogy elég eszes-e...</w:t>
      </w:r>
    </w:p>
    <w:p>
      <w:pPr>
        <w:pStyle w:val="Ksz2alap"/>
        <w:rPr/>
      </w:pPr>
      <w:r>
        <w:rPr/>
        <w:t>–</w:t>
      </w:r>
      <w:r>
        <w:rPr>
          <w:rFonts w:eastAsia="Book Antiqua" w:cs="Book Antiqua"/>
        </w:rPr>
        <w:t xml:space="preserve"> </w:t>
      </w:r>
      <w:r>
        <w:rPr/>
        <w:t>Nagyon is. – Athalay úgy bámulta a fürkészforma bronzlapot, mintha a vésetek mintázatában jövőjük félelmes-komor titkát sejtené. – És, mint az eszes nők  általában, az utolsó utáni pillanatig fenntartja magának a választás jogát...</w:t>
      </w:r>
    </w:p>
    <w:p>
      <w:pPr>
        <w:pStyle w:val="Ksz2alap"/>
        <w:rPr/>
      </w:pPr>
      <w:r>
        <w:rPr/>
        <w:t>–</w:t>
      </w:r>
      <w:r>
        <w:rPr>
          <w:rFonts w:eastAsia="Book Antiqua" w:cs="Book Antiqua"/>
        </w:rPr>
        <w:t xml:space="preserve"> </w:t>
      </w:r>
      <w:r>
        <w:rPr/>
        <w:t>Inkább meg sem kérdezem, mire célzol – dünnyögte a fakó hajú, majd lekuporodott, és a nedves sziklának vetette hátát. – Az istenekre, alig állok a lábamon! Muszáj pihennem egy keveset. Ti ketten úgyis figyeltek, és szóltok, amint a madár megfelelő pozícióba kerül, igaz? Társai szótlanul bólintottak, és némán figyelték, ahogy feje előrekókad – mindketten tisztában voltak a szikrafű mellékhatásaival.</w:t>
      </w:r>
    </w:p>
    <w:p>
      <w:pPr>
        <w:pStyle w:val="Ksz2alap"/>
        <w:rPr/>
      </w:pPr>
      <w:r>
        <w:rPr/>
        <w:t>–</w:t>
      </w:r>
      <w:r>
        <w:rPr>
          <w:rFonts w:eastAsia="Book Antiqua" w:cs="Book Antiqua"/>
        </w:rPr>
        <w:t xml:space="preserve"> </w:t>
      </w:r>
      <w:r>
        <w:rPr/>
        <w:t xml:space="preserve">Ebben az állapotban nem harcolhat – sóhajtott Gorduin. – Halálra sebzik, és még csak észre sem veszi. A hajón legfeljebb nehezékként vehetjük hasznát, és ha... </w:t>
      </w:r>
    </w:p>
    <w:p>
      <w:pPr>
        <w:pStyle w:val="Ksz2alap"/>
        <w:rPr/>
      </w:pPr>
      <w:r>
        <w:rPr/>
        <w:t>Athalay átható pillantással hallgattatta el, és a kormoránt figyelte, mely szűk köröket írt le a legközelebbi jármű, egy áramlattal küszködő, kétárbocos dzanga felett.</w:t>
      </w:r>
    </w:p>
    <w:p>
      <w:pPr>
        <w:pStyle w:val="Ksz2alap"/>
        <w:rPr/>
      </w:pPr>
      <w:r>
        <w:rPr/>
        <w:t>–</w:t>
      </w:r>
      <w:r>
        <w:rPr>
          <w:rFonts w:eastAsia="Book Antiqua" w:cs="Book Antiqua"/>
        </w:rPr>
        <w:t xml:space="preserve"> </w:t>
      </w:r>
      <w:r>
        <w:rPr/>
        <w:t>Egy szóval sem mondtam, hogy harcolnunk kell. Vannak a meggyőzésnek biztosabb és veszélytelenebb módszerei is.</w:t>
      </w:r>
    </w:p>
    <w:p>
      <w:pPr>
        <w:pStyle w:val="Ksz2alap"/>
        <w:rPr/>
      </w:pPr>
      <w:r>
        <w:rPr/>
        <w:t>A bárd a közelgő hajót figyelte. Nem úgy festett, mintha irányváltásra készülne, pedig már csak két-három kötélhossz választotta el a sziklatű padozatának cethátként domborodó zátonyaitól.</w:t>
      </w:r>
    </w:p>
    <w:p>
      <w:pPr>
        <w:pStyle w:val="Ksz2alap"/>
        <w:rPr/>
      </w:pPr>
      <w:r>
        <w:rPr/>
        <w:t>–</w:t>
      </w:r>
      <w:r>
        <w:rPr>
          <w:rFonts w:eastAsia="Book Antiqua" w:cs="Book Antiqua"/>
        </w:rPr>
        <w:t xml:space="preserve"> </w:t>
      </w:r>
      <w:r>
        <w:rPr/>
        <w:t>Mire való a madár?</w:t>
      </w:r>
    </w:p>
    <w:p>
      <w:pPr>
        <w:pStyle w:val="Ksz2alap"/>
        <w:rPr/>
      </w:pPr>
      <w:r>
        <w:rPr/>
        <w:t>–</w:t>
      </w:r>
      <w:r>
        <w:rPr>
          <w:rFonts w:eastAsia="Book Antiqua" w:cs="Book Antiqua"/>
        </w:rPr>
        <w:t xml:space="preserve"> </w:t>
      </w:r>
      <w:r>
        <w:rPr/>
        <w:t>Segít engedelmességre bírni a legénységet... de fogathatsz vele halat is, ha úgy hozza a szükség. – Athalay a bronzlapra sandított, melynek vésetei mostanra sáfrányszínben derengtek. – Készen állsz a rugaszkodásra?</w:t>
      </w:r>
    </w:p>
    <w:p>
      <w:pPr>
        <w:pStyle w:val="Ksz2alap"/>
        <w:rPr/>
      </w:pPr>
      <w:r>
        <w:rPr/>
        <w:t>–</w:t>
      </w:r>
      <w:r>
        <w:rPr>
          <w:rFonts w:eastAsia="Book Antiqua" w:cs="Book Antiqua"/>
        </w:rPr>
        <w:t xml:space="preserve"> </w:t>
      </w:r>
      <w:r>
        <w:rPr/>
        <w:t>Van választásom?</w:t>
      </w:r>
    </w:p>
    <w:p>
      <w:pPr>
        <w:pStyle w:val="Ksz2alap"/>
        <w:rPr/>
      </w:pPr>
      <w:r>
        <w:rPr/>
        <w:t>Athalay nemet intett, és pillantásával jelezte, hogy az induláshoz mindhármuk kezének érintenie kell a bronzlapot. Gorduin Erimar felé araszolt a síkos sziklán, a hóna alá nyúlva segítette talpra, és ernyedt balját is sikerült a megfelelő magasságba emelnie, mielőtt a sáfrányszín derengés smaragd izzássá változott. Teste megfeszült, ahogy Athalay citálni kezdte bűvigéit: baljósan ismerős hangzású, a kyr gyökerek dacára nyilvánvalóan és engesztelhetetlenül toroni volt valamennyi.</w:t>
      </w:r>
    </w:p>
    <w:p>
      <w:pPr>
        <w:pStyle w:val="Ksz2alap"/>
        <w:rPr/>
      </w:pPr>
      <w:r>
        <w:rPr>
          <w:i/>
          <w:iCs/>
          <w:sz w:val="22"/>
        </w:rPr>
        <w:t>–</w:t>
      </w:r>
      <w:r>
        <w:rPr>
          <w:rFonts w:eastAsia="Book Antiqua" w:cs="Book Antiqua"/>
          <w:i/>
          <w:iCs/>
          <w:sz w:val="22"/>
        </w:rPr>
        <w:t xml:space="preserve">  </w:t>
      </w:r>
      <w:r>
        <w:rPr>
          <w:i/>
          <w:iCs/>
          <w:sz w:val="22"/>
        </w:rPr>
        <w:t>Ymlath echynlar!</w:t>
      </w:r>
    </w:p>
    <w:p>
      <w:pPr>
        <w:pStyle w:val="Ksz2alap"/>
        <w:rPr/>
      </w:pPr>
      <w:r>
        <w:rPr/>
        <w:t>A smaragdszín fényvakítóan ragyogott fel, egy szemvillanásnyira az egész univerzumot betöltötte... és mire elenyészett, a három férfi félmérföldnyi távolságban, a lomhán szélbe forduló dzanga középfedélzetén találta magát.</w:t>
      </w:r>
    </w:p>
    <w:p>
      <w:pPr>
        <w:pStyle w:val="Ksz2fejszam"/>
        <w:rPr/>
      </w:pPr>
      <w:r>
        <w:rPr/>
        <w:t>23</w:t>
      </w:r>
    </w:p>
    <w:p>
      <w:pPr>
        <w:pStyle w:val="Ksz2sorkoz"/>
        <w:rPr/>
      </w:pPr>
      <w:r>
        <w:rPr/>
        <w:t>Az Erimart támogató bárd – a korábbi tapasztalatokból okulva – tüstént mozdult, kitért a feléjük imbolygó árnyak útjából, a matrózok azonban tovább léptek anélkül, hogy lassítottak, vagy feléjük néztek volna: fogva tartotta, és bábként mozgatta őket a főárboc magasából sugárzó varázs.</w:t>
      </w:r>
    </w:p>
    <w:p>
      <w:pPr>
        <w:pStyle w:val="Ksz2alap"/>
        <w:rPr/>
      </w:pPr>
      <w:r>
        <w:rPr/>
        <w:t>–</w:t>
      </w:r>
      <w:r>
        <w:rPr>
          <w:rFonts w:eastAsia="Book Antiqua" w:cs="Book Antiqua"/>
        </w:rPr>
        <w:t xml:space="preserve"> </w:t>
      </w:r>
      <w:r>
        <w:rPr/>
        <w:t>Nem látnak minket...</w:t>
      </w:r>
    </w:p>
    <w:p>
      <w:pPr>
        <w:pStyle w:val="Ksz2alap"/>
        <w:rPr/>
      </w:pPr>
      <w:r>
        <w:rPr/>
        <w:t>–</w:t>
      </w:r>
      <w:r>
        <w:rPr>
          <w:rFonts w:eastAsia="Book Antiqua" w:cs="Book Antiqua"/>
        </w:rPr>
        <w:t xml:space="preserve"> </w:t>
      </w:r>
      <w:r>
        <w:rPr/>
        <w:t xml:space="preserve">Nem vagyunk fontosak számukra. – Athalay újabb szót mormolt. A kormorán úgy ereszkedett alá, mint egy apró viharfelhő; kitárt szárnyakkal egyensúlyozott, és oldalra billentett fejjel ült meg előrenyújtott jobb </w:t>
      </w:r>
      <w:r>
        <w:rPr>
          <w:rFonts w:cs="Book Antiqua" w:ascii="Book Antiqua" w:hAnsi="Book Antiqua"/>
          <w:sz w:val="22"/>
          <w:szCs w:val="22"/>
        </w:rPr>
        <w:t>karján. –  A formula hozzásegíti őket, hogy csak a lényeges dolgokra figyeljenek. Az irányra például, nehogy a rajparancsnok, vagy épp a legközelebbi hajó kapitánya gyanút fogjon.</w:t>
      </w:r>
    </w:p>
    <w:p>
      <w:pPr>
        <w:pStyle w:val="Ksz2alap"/>
        <w:rPr/>
      </w:pPr>
      <w:r>
        <w:rPr/>
        <w:t>–</w:t>
      </w:r>
      <w:r>
        <w:rPr>
          <w:rFonts w:eastAsia="Book Antiqua" w:cs="Book Antiqua"/>
        </w:rPr>
        <w:t xml:space="preserve"> </w:t>
      </w:r>
      <w:r>
        <w:rPr/>
        <w:t>És aztán?</w:t>
      </w:r>
    </w:p>
    <w:p>
      <w:pPr>
        <w:pStyle w:val="Ksz2alap"/>
        <w:rPr/>
      </w:pPr>
      <w:r>
        <w:rPr/>
        <w:t>–</w:t>
      </w:r>
      <w:r>
        <w:rPr>
          <w:rFonts w:eastAsia="Book Antiqua" w:cs="Book Antiqua"/>
        </w:rPr>
        <w:t xml:space="preserve"> </w:t>
      </w:r>
      <w:r>
        <w:rPr/>
        <w:t>Terv szerint folytatják az utat.</w:t>
      </w:r>
    </w:p>
    <w:p>
      <w:pPr>
        <w:pStyle w:val="Ksz2alap"/>
        <w:rPr/>
      </w:pPr>
      <w:r>
        <w:rPr/>
        <w:t>Athalay az alacsony eget, kormoránja Gorduint fürkészte a szállongó vízpermeten át.</w:t>
      </w:r>
    </w:p>
    <w:p>
      <w:pPr>
        <w:pStyle w:val="Ksz2alap"/>
        <w:rPr/>
      </w:pPr>
      <w:r>
        <w:rPr/>
        <w:t>–</w:t>
      </w:r>
      <w:r>
        <w:rPr>
          <w:rFonts w:eastAsia="Book Antiqua" w:cs="Book Antiqua"/>
        </w:rPr>
        <w:t xml:space="preserve"> </w:t>
      </w:r>
      <w:r>
        <w:rPr/>
        <w:t>Ha a szél nem gyengül, három-négy napba telik, míg partközelbe érünk. Ennyi időnk van, hogy kifújjuk magunkat, áttekintsük a helyzetet, és tervet készítsünk arra az esetre, ha Kvai Lom és a császár kettesben hagy bennünket Niare és a világ gondjával.</w:t>
      </w:r>
    </w:p>
    <w:p>
      <w:pPr>
        <w:pStyle w:val="Ksz2alap"/>
        <w:rPr/>
      </w:pPr>
      <w:r>
        <w:rPr/>
        <w:t>–</w:t>
      </w:r>
      <w:r>
        <w:rPr>
          <w:rFonts w:eastAsia="Book Antiqua" w:cs="Book Antiqua"/>
        </w:rPr>
        <w:t xml:space="preserve"> </w:t>
      </w:r>
      <w:r>
        <w:rPr/>
        <w:t>És ha tévedünk? – firtatta a bárd. – Ha a raj mégis Vantun Hant üldözi, és a vártnál előbb... akár már holnap harcra kényszeríti őt?</w:t>
      </w:r>
    </w:p>
    <w:p>
      <w:pPr>
        <w:pStyle w:val="Ksz2alap"/>
        <w:rPr/>
      </w:pPr>
      <w:r>
        <w:rPr/>
        <w:t>–</w:t>
      </w:r>
      <w:r>
        <w:rPr>
          <w:rFonts w:eastAsia="Book Antiqua" w:cs="Book Antiqua"/>
        </w:rPr>
        <w:t xml:space="preserve"> </w:t>
      </w:r>
      <w:r>
        <w:rPr/>
        <w:t>Mindent megteszünk, hogy alulmaradjon, és igyekszünk okulni abból, ha mégis győzelmet arat. – Athalay vállat vont. – A vereség a leghasznosabb lecke, ha elég erő szorult beléd ahhoz, hogy túléld... és ne kövesd el másodszor ugyanazokat a hibákat.</w:t>
      </w:r>
    </w:p>
    <w:p>
      <w:pPr>
        <w:pStyle w:val="Ksz2alap"/>
        <w:rPr/>
      </w:pPr>
      <w:r>
        <w:rPr/>
        <w:t>–</w:t>
      </w:r>
      <w:r>
        <w:rPr>
          <w:rFonts w:eastAsia="Book Antiqua" w:cs="Book Antiqua"/>
        </w:rPr>
        <w:t xml:space="preserve"> </w:t>
      </w:r>
      <w:r>
        <w:rPr/>
        <w:t>Lan-Ro Ryen szavai az első Gra-Tinoli csata után... – Gorduin összerezzent a kiáltozásra. A vitorlakötelek pattanásig feszültek, de a legénységgel együtt állták a próbát: a dzanga a sziklatarajtól alig húszlábnyira változtatott irányt, és a szélbe fekve siklott tovább keletnek tartó társai nyomán. – Ez minden, vagy tartogatsz kései utódaidnak más megszívlelendő tanácsokat is?</w:t>
      </w:r>
    </w:p>
    <w:p>
      <w:pPr>
        <w:pStyle w:val="Ksz2alap"/>
        <w:rPr/>
      </w:pPr>
      <w:r>
        <w:rPr/>
        <w:t>–</w:t>
      </w:r>
      <w:r>
        <w:rPr>
          <w:rFonts w:eastAsia="Book Antiqua" w:cs="Book Antiqua"/>
        </w:rPr>
        <w:t xml:space="preserve"> </w:t>
      </w:r>
      <w:r>
        <w:rPr/>
        <w:t>Keress egy nyugodt helyet a fedélközben – dünnyögte Athalay. – Kötözd át a társadat, aztán hagyd pihenni, és aludj te is! Ahhoz, ami a parton vár ránk, minden erődre szükséged lesz.</w:t>
      </w:r>
    </w:p>
    <w:p>
      <w:pPr>
        <w:pStyle w:val="Ksz2alap"/>
        <w:rPr/>
      </w:pPr>
      <w:r>
        <w:rPr/>
        <w:t>A bárd nem kételkedett az igazában, és olyasmit érzett, amit Gerum és Haygar Brish leckéi óta soha: hasonmásának képességei ámulattal vegyes félelemmel töltötték el.</w:t>
      </w:r>
    </w:p>
    <w:p>
      <w:pPr>
        <w:pStyle w:val="Ksz2alap"/>
        <w:rPr/>
      </w:pPr>
      <w:r>
        <w:rPr/>
        <w:t>–</w:t>
      </w:r>
      <w:r>
        <w:rPr>
          <w:rFonts w:eastAsia="Book Antiqua" w:cs="Book Antiqua"/>
        </w:rPr>
        <w:t xml:space="preserve"> </w:t>
      </w:r>
      <w:r>
        <w:rPr/>
        <w:t>És te?</w:t>
      </w:r>
    </w:p>
    <w:p>
      <w:pPr>
        <w:pStyle w:val="Ksz2alap"/>
        <w:rPr/>
      </w:pPr>
      <w:r>
        <w:rPr/>
        <w:t>–</w:t>
      </w:r>
      <w:r>
        <w:rPr>
          <w:rFonts w:eastAsia="Book Antiqua" w:cs="Book Antiqua"/>
        </w:rPr>
        <w:t xml:space="preserve"> </w:t>
      </w:r>
      <w:r>
        <w:rPr/>
        <w:t>Eleget aludtam már. – Athalay szemeinek szürkéjében mintha a Tabernákulum száraz hamuja kavargott volna. – Menj! Egy is elég a fajtánkból, hogy áttekintse és kézben tartsa a dolgokat idefent.</w:t>
      </w:r>
    </w:p>
    <w:p>
      <w:pPr>
        <w:pStyle w:val="Ksz2alap"/>
        <w:rPr/>
      </w:pPr>
      <w:r>
        <w:rPr/>
        <w:t>Gorduin ezúttal hálásan pillantott rá, aztán Erimart felnyalábolva a fedélközbe indult, hogy megkeresse a hangulatának megfelelő, tépelődéshez, zavaros álmokhoz legjobban illő búvóhelyet.</w:t>
      </w:r>
    </w:p>
    <w:p>
      <w:pPr>
        <w:pStyle w:val="Ksz2alap"/>
        <w:rPr/>
      </w:pPr>
      <w:r>
        <w:rPr/>
      </w:r>
    </w:p>
    <w:p>
      <w:pPr>
        <w:pStyle w:val="Ksz2alap"/>
        <w:rPr/>
      </w:pPr>
      <w:r>
        <w:rPr/>
      </w:r>
      <w:r>
        <w:br w:type="page"/>
      </w:r>
    </w:p>
    <w:p>
      <w:pPr>
        <w:pStyle w:val="Ksz2reszcim"/>
        <w:rPr>
          <w:b/>
          <w:b/>
          <w:sz w:val="28"/>
        </w:rPr>
      </w:pPr>
      <w:r>
        <w:rPr>
          <w:b/>
          <w:sz w:val="28"/>
        </w:rPr>
        <w:t>A REGÉNYBEN ELŐFORDULÓ YNEVI SZAVAK, KIFEJEZÉSEK</w:t>
      </w:r>
    </w:p>
    <w:p>
      <w:pPr>
        <w:pStyle w:val="Ksz2alap"/>
        <w:rPr>
          <w:b/>
          <w:b/>
          <w:i/>
          <w:i/>
          <w:iCs/>
          <w:sz w:val="22"/>
        </w:rPr>
      </w:pPr>
      <w:r>
        <w:rPr>
          <w:b/>
          <w:i/>
          <w:iCs/>
          <w:sz w:val="22"/>
        </w:rPr>
      </w:r>
    </w:p>
    <w:p>
      <w:pPr>
        <w:pStyle w:val="Ksz2alap"/>
        <w:rPr>
          <w:i/>
          <w:i/>
          <w:iCs/>
          <w:sz w:val="22"/>
        </w:rPr>
      </w:pPr>
      <w:r>
        <w:rPr>
          <w:i/>
          <w:iCs/>
          <w:sz w:val="22"/>
        </w:rPr>
      </w:r>
    </w:p>
    <w:p>
      <w:pPr>
        <w:pStyle w:val="Ksz2szojegyzek"/>
        <w:rPr/>
      </w:pPr>
      <w:r>
        <w:rPr>
          <w:b/>
          <w:bCs/>
          <w:i w:val="false"/>
          <w:iCs w:val="false"/>
        </w:rPr>
        <w:t>ameno</w:t>
      </w:r>
      <w:r>
        <w:rPr/>
        <w:t xml:space="preserve"> (nara) – úr, kiválasztott</w:t>
      </w:r>
    </w:p>
    <w:p>
      <w:pPr>
        <w:pStyle w:val="Ksz2szojegyzek"/>
        <w:rPr/>
      </w:pPr>
      <w:r>
        <w:rPr>
          <w:b/>
          <w:bCs/>
        </w:rPr>
        <w:t>athalay</w:t>
      </w:r>
      <w:r>
        <w:rPr/>
        <w:t xml:space="preserve"> (kyr) – jel, (rég.) Jelhordozó</w:t>
      </w:r>
    </w:p>
    <w:p>
      <w:pPr>
        <w:pStyle w:val="Ksz2szojegyzek"/>
        <w:rPr/>
      </w:pPr>
      <w:r>
        <w:rPr>
          <w:b/>
          <w:bCs/>
        </w:rPr>
        <w:t>badgan</w:t>
      </w:r>
      <w:r>
        <w:rPr/>
        <w:t xml:space="preserve"> (nara) – harcmester, a bot- és pusztakezes küzdelem művésze</w:t>
      </w:r>
    </w:p>
    <w:p>
      <w:pPr>
        <w:pStyle w:val="Ksz2szojegyzek"/>
        <w:rPr/>
      </w:pPr>
      <w:r>
        <w:rPr>
          <w:b/>
          <w:bCs/>
        </w:rPr>
        <w:t>bardo</w:t>
      </w:r>
      <w:r>
        <w:rPr/>
        <w:t xml:space="preserve"> (nara) – túlvilág, köztes lét a halál és újjászületés között</w:t>
      </w:r>
    </w:p>
    <w:p>
      <w:pPr>
        <w:pStyle w:val="Ksz2szojegyzek"/>
        <w:rPr/>
      </w:pPr>
      <w:r>
        <w:rPr>
          <w:b/>
          <w:bCs/>
        </w:rPr>
        <w:t>bhud</w:t>
      </w:r>
      <w:r>
        <w:rPr/>
        <w:t xml:space="preserve"> (nara) – ártó szellem, lásd még </w:t>
      </w:r>
      <w:r>
        <w:rPr>
          <w:b/>
          <w:bCs/>
        </w:rPr>
        <w:t>rjúszú, gdon</w:t>
      </w:r>
    </w:p>
    <w:p>
      <w:pPr>
        <w:pStyle w:val="Ksz2szojegyzek"/>
        <w:rPr/>
      </w:pPr>
      <w:r>
        <w:rPr>
          <w:b/>
          <w:bCs/>
          <w:i w:val="false"/>
          <w:iCs w:val="false"/>
        </w:rPr>
        <w:t xml:space="preserve">bon </w:t>
      </w:r>
      <w:r>
        <w:rPr/>
        <w:t>(nara) – szellempap, démonmester, a niarei árnyszekták lélekidézője</w:t>
      </w:r>
    </w:p>
    <w:p>
      <w:pPr>
        <w:pStyle w:val="Ksz2szojegyzek"/>
        <w:rPr/>
      </w:pPr>
      <w:r>
        <w:rPr>
          <w:b/>
          <w:bCs/>
        </w:rPr>
        <w:t>cadator, cadarator</w:t>
      </w:r>
      <w:r>
        <w:rPr/>
        <w:t xml:space="preserve"> (toroni) – hullaszállító</w:t>
      </w:r>
    </w:p>
    <w:p>
      <w:pPr>
        <w:pStyle w:val="Ksz2szojegyzek"/>
        <w:rPr/>
      </w:pPr>
      <w:r>
        <w:rPr>
          <w:b/>
          <w:bCs/>
        </w:rPr>
        <w:t>cechlar</w:t>
      </w:r>
      <w:r>
        <w:rPr/>
        <w:t xml:space="preserve"> (ugoni) – gólem</w:t>
      </w:r>
    </w:p>
    <w:p>
      <w:pPr>
        <w:pStyle w:val="Ksz2szojegyzek"/>
        <w:rPr/>
      </w:pPr>
      <w:r>
        <w:rPr>
          <w:b/>
          <w:bCs/>
        </w:rPr>
        <w:t xml:space="preserve">corga </w:t>
      </w:r>
      <w:r>
        <w:rPr/>
        <w:t>(gorviki) – fejvadász, orgyilkos</w:t>
      </w:r>
    </w:p>
    <w:p>
      <w:pPr>
        <w:pStyle w:val="Ksz2szojegyzek"/>
        <w:rPr/>
      </w:pPr>
      <w:r>
        <w:rPr>
          <w:b/>
          <w:bCs/>
        </w:rPr>
        <w:t xml:space="preserve">dzanga </w:t>
      </w:r>
      <w:r>
        <w:rPr/>
        <w:t xml:space="preserve">(nara) – bordázott vitorlázatú könnyű hajó </w:t>
      </w:r>
    </w:p>
    <w:p>
      <w:pPr>
        <w:pStyle w:val="Ksz2szojegyzek"/>
        <w:rPr/>
      </w:pPr>
      <w:r>
        <w:rPr>
          <w:b/>
          <w:bCs/>
        </w:rPr>
        <w:t>el dzsiah</w:t>
      </w:r>
      <w:r>
        <w:rPr/>
        <w:t xml:space="preserve"> (dzsad) – sivatagi szárazvihar</w:t>
      </w:r>
    </w:p>
    <w:p>
      <w:pPr>
        <w:pStyle w:val="Ksz2szojegyzek"/>
        <w:rPr/>
      </w:pPr>
      <w:r>
        <w:rPr>
          <w:b/>
          <w:bCs/>
        </w:rPr>
        <w:t xml:space="preserve">fyrinn </w:t>
      </w:r>
      <w:r>
        <w:rPr/>
        <w:t>(ilanori) – barát</w:t>
      </w:r>
    </w:p>
    <w:p>
      <w:pPr>
        <w:pStyle w:val="Ksz2szojegyzek"/>
        <w:rPr/>
      </w:pPr>
      <w:r>
        <w:rPr>
          <w:b/>
          <w:bCs/>
          <w:i w:val="false"/>
          <w:iCs w:val="false"/>
        </w:rPr>
        <w:t>gaug,</w:t>
      </w:r>
      <w:r>
        <w:rPr>
          <w:b/>
          <w:bCs/>
        </w:rPr>
        <w:t xml:space="preserve"> gauk </w:t>
      </w:r>
      <w:r>
        <w:rPr/>
        <w:t>(ork) – kölyök</w:t>
      </w:r>
    </w:p>
    <w:p>
      <w:pPr>
        <w:pStyle w:val="Ksz2szojegyzek"/>
        <w:rPr/>
      </w:pPr>
      <w:r>
        <w:rPr>
          <w:b/>
          <w:bCs/>
        </w:rPr>
        <w:t xml:space="preserve">gelung </w:t>
      </w:r>
      <w:r>
        <w:rPr/>
        <w:t>(nara) – papi méltóság</w:t>
      </w:r>
    </w:p>
    <w:p>
      <w:pPr>
        <w:pStyle w:val="Ksz2szojegyzek"/>
        <w:rPr/>
      </w:pPr>
      <w:r>
        <w:rPr>
          <w:b/>
          <w:bCs/>
        </w:rPr>
        <w:t>gdon</w:t>
      </w:r>
      <w:r>
        <w:rPr/>
        <w:t xml:space="preserve"> (nara) – alattomos, ártó szellem</w:t>
      </w:r>
    </w:p>
    <w:p>
      <w:pPr>
        <w:pStyle w:val="Ksz2szojegyzek"/>
        <w:rPr/>
      </w:pPr>
      <w:r>
        <w:rPr>
          <w:b/>
          <w:bCs/>
        </w:rPr>
        <w:t xml:space="preserve">hatamo </w:t>
      </w:r>
      <w:r>
        <w:rPr/>
        <w:t>(nara) – katonai méltóság; vö. olyan személy, aki tízezer pengének parancsol; veterán</w:t>
      </w:r>
    </w:p>
    <w:p>
      <w:pPr>
        <w:pStyle w:val="Ksz2szojegyzek"/>
        <w:rPr/>
      </w:pPr>
      <w:r>
        <w:rPr>
          <w:b/>
          <w:bCs/>
          <w:i w:val="false"/>
          <w:iCs w:val="false"/>
        </w:rPr>
        <w:t xml:space="preserve">hoan </w:t>
      </w:r>
      <w:r>
        <w:rPr/>
        <w:t>(nara) – császári tartományúr</w:t>
      </w:r>
    </w:p>
    <w:p>
      <w:pPr>
        <w:pStyle w:val="Ksz2szojegyzek"/>
        <w:rPr/>
      </w:pPr>
      <w:r>
        <w:rPr>
          <w:b/>
          <w:bCs/>
        </w:rPr>
        <w:t xml:space="preserve">honar </w:t>
      </w:r>
      <w:r>
        <w:rPr/>
        <w:t>(nara) – császári parancsvivő, futár</w:t>
      </w:r>
    </w:p>
    <w:p>
      <w:pPr>
        <w:pStyle w:val="Ksz2szojegyzek"/>
        <w:rPr/>
      </w:pPr>
      <w:r>
        <w:rPr>
          <w:b/>
          <w:bCs/>
          <w:i w:val="false"/>
          <w:iCs w:val="false"/>
        </w:rPr>
        <w:t xml:space="preserve">ikszama </w:t>
      </w:r>
      <w:r>
        <w:rPr/>
        <w:t>(nara) – lélekfürkész, mentalista</w:t>
      </w:r>
    </w:p>
    <w:p>
      <w:pPr>
        <w:pStyle w:val="Ksz2szojegyzek"/>
        <w:rPr/>
      </w:pPr>
      <w:r>
        <w:rPr>
          <w:b/>
          <w:bCs/>
          <w:i w:val="false"/>
          <w:iCs w:val="false"/>
        </w:rPr>
        <w:t xml:space="preserve">jaszan </w:t>
      </w:r>
      <w:r>
        <w:rPr/>
        <w:t>(nara) – nehéz kétkezes pallos</w:t>
      </w:r>
    </w:p>
    <w:p>
      <w:pPr>
        <w:pStyle w:val="Ksz2szojegyzek"/>
        <w:rPr/>
      </w:pPr>
      <w:r>
        <w:rPr>
          <w:b/>
          <w:bCs/>
          <w:i w:val="false"/>
          <w:iCs w:val="false"/>
        </w:rPr>
        <w:t xml:space="preserve">jetszunmo/jetszunma </w:t>
      </w:r>
      <w:r>
        <w:rPr/>
        <w:t xml:space="preserve">(nara) – tiszteletreméltó úr/nő </w:t>
      </w:r>
    </w:p>
    <w:p>
      <w:pPr>
        <w:pStyle w:val="Ksz2szojegyzek"/>
        <w:rPr/>
      </w:pPr>
      <w:r>
        <w:rPr>
          <w:b/>
          <w:bCs/>
        </w:rPr>
        <w:t xml:space="preserve">kalpa </w:t>
      </w:r>
      <w:r>
        <w:rPr/>
        <w:t>(nara) – világkorszak, korforduló</w:t>
      </w:r>
    </w:p>
    <w:p>
      <w:pPr>
        <w:pStyle w:val="Ksz2szojegyzek"/>
        <w:rPr/>
      </w:pPr>
      <w:r>
        <w:rPr>
          <w:b/>
          <w:bCs/>
        </w:rPr>
        <w:t xml:space="preserve">kinzai </w:t>
      </w:r>
      <w:r>
        <w:rPr/>
        <w:t xml:space="preserve">(nara) – enyhén ívelt, egyélű harci penge </w:t>
      </w:r>
    </w:p>
    <w:p>
      <w:pPr>
        <w:pStyle w:val="Ksz2szojegyzek"/>
        <w:rPr/>
      </w:pPr>
      <w:r>
        <w:rPr>
          <w:b/>
          <w:bCs/>
        </w:rPr>
        <w:t xml:space="preserve">kinzal </w:t>
      </w:r>
      <w:r>
        <w:rPr/>
        <w:t>(nara) – Világgerinc</w:t>
      </w:r>
    </w:p>
    <w:p>
      <w:pPr>
        <w:pStyle w:val="Ksz2szojegyzek"/>
        <w:rPr/>
      </w:pPr>
      <w:r>
        <w:rPr>
          <w:b/>
          <w:bCs/>
        </w:rPr>
        <w:t xml:space="preserve">kobari </w:t>
      </w:r>
      <w:r>
        <w:rPr/>
        <w:t>(nara) – tőrfarkú tengeri rák</w:t>
      </w:r>
    </w:p>
    <w:p>
      <w:pPr>
        <w:pStyle w:val="Ksz2szojegyzek"/>
        <w:rPr/>
      </w:pPr>
      <w:r>
        <w:rPr>
          <w:b/>
          <w:bCs/>
        </w:rPr>
        <w:t xml:space="preserve">korba </w:t>
      </w:r>
      <w:r>
        <w:rPr/>
        <w:t>(nara) – lélektenger; aura, a tudatalatti megnevezése Niaréban</w:t>
      </w:r>
    </w:p>
    <w:p>
      <w:pPr>
        <w:pStyle w:val="Ksz2szojegyzek"/>
        <w:rPr/>
      </w:pPr>
      <w:r>
        <w:rPr>
          <w:b/>
          <w:bCs/>
        </w:rPr>
        <w:t xml:space="preserve">kuo, kao </w:t>
      </w:r>
      <w:r>
        <w:rPr/>
        <w:t>(nara) – katonai rang, hozzávetőlegesen szakaszparancsnoknak felel meg</w:t>
      </w:r>
    </w:p>
    <w:p>
      <w:pPr>
        <w:pStyle w:val="Ksz2szojegyzek"/>
        <w:rPr/>
      </w:pPr>
      <w:r>
        <w:rPr>
          <w:b/>
          <w:bCs/>
        </w:rPr>
        <w:t>lien</w:t>
      </w:r>
      <w:r>
        <w:rPr/>
        <w:t xml:space="preserve"> (nara) – úr, uram</w:t>
      </w:r>
    </w:p>
    <w:p>
      <w:pPr>
        <w:pStyle w:val="Ksz2szojegyzek"/>
        <w:rPr/>
      </w:pPr>
      <w:r>
        <w:rPr>
          <w:b/>
          <w:bCs/>
        </w:rPr>
        <w:t xml:space="preserve">mei </w:t>
      </w:r>
      <w:r>
        <w:rPr/>
        <w:t>(nara) – hosszmérték; niarei mérföld</w:t>
      </w:r>
    </w:p>
    <w:p>
      <w:pPr>
        <w:pStyle w:val="Ksz2szojegyzek"/>
        <w:rPr/>
      </w:pPr>
      <w:r>
        <w:rPr>
          <w:b/>
          <w:bCs/>
        </w:rPr>
        <w:t xml:space="preserve">mun </w:t>
      </w:r>
      <w:r>
        <w:rPr/>
        <w:t>(nara) – Őriző Vihar</w:t>
      </w:r>
    </w:p>
    <w:p>
      <w:pPr>
        <w:pStyle w:val="Ksz2szojegyzek"/>
        <w:rPr/>
      </w:pPr>
      <w:r>
        <w:rPr>
          <w:b/>
          <w:bCs/>
        </w:rPr>
        <w:t xml:space="preserve">musza </w:t>
      </w:r>
      <w:r>
        <w:rPr/>
        <w:t>(szugaj) – kardművész, kardmester</w:t>
      </w:r>
    </w:p>
    <w:p>
      <w:pPr>
        <w:pStyle w:val="Ksz2szojegyzek"/>
        <w:rPr/>
      </w:pPr>
      <w:r>
        <w:rPr>
          <w:b/>
          <w:bCs/>
        </w:rPr>
        <w:t xml:space="preserve">navor </w:t>
      </w:r>
      <w:r>
        <w:rPr/>
        <w:t>(toron) – közrendű kaszt Toronban</w:t>
      </w:r>
    </w:p>
    <w:p>
      <w:pPr>
        <w:pStyle w:val="Ksz2szojegyzek"/>
        <w:rPr/>
      </w:pPr>
      <w:r>
        <w:rPr>
          <w:b/>
          <w:bCs/>
        </w:rPr>
        <w:t xml:space="preserve">okari </w:t>
      </w:r>
      <w:r>
        <w:rPr/>
        <w:t>(nara) – közepes méretű vitorlás</w:t>
      </w:r>
    </w:p>
    <w:p>
      <w:pPr>
        <w:pStyle w:val="Ksz2szojegyzek"/>
        <w:rPr/>
      </w:pPr>
      <w:r>
        <w:rPr>
          <w:b/>
          <w:bCs/>
        </w:rPr>
        <w:t>om(ka)</w:t>
      </w:r>
      <w:r>
        <w:rPr/>
        <w:t xml:space="preserve"> (nara) – meditációs kábulat</w:t>
      </w:r>
    </w:p>
    <w:p>
      <w:pPr>
        <w:pStyle w:val="Ksz2szojegyzek"/>
        <w:rPr/>
      </w:pPr>
      <w:r>
        <w:rPr>
          <w:b/>
          <w:bCs/>
        </w:rPr>
        <w:t xml:space="preserve">oni </w:t>
      </w:r>
      <w:r>
        <w:rPr/>
        <w:t>(nara) – hegyiszellem, ork</w:t>
      </w:r>
    </w:p>
    <w:p>
      <w:pPr>
        <w:pStyle w:val="Ksz2szojegyzek"/>
        <w:rPr/>
      </w:pPr>
      <w:r>
        <w:rPr>
          <w:b/>
          <w:bCs/>
          <w:i/>
          <w:iCs/>
        </w:rPr>
        <w:t>padma</w:t>
      </w:r>
      <w:r>
        <w:rPr>
          <w:b/>
          <w:bCs/>
        </w:rPr>
        <w:t xml:space="preserve"> </w:t>
      </w:r>
      <w:r>
        <w:rPr/>
        <w:t>(nara) – orvos; egészségmester</w:t>
      </w:r>
    </w:p>
    <w:p>
      <w:pPr>
        <w:pStyle w:val="Ksz2szojegyzek"/>
        <w:rPr/>
      </w:pPr>
      <w:r>
        <w:rPr>
          <w:b/>
          <w:bCs/>
        </w:rPr>
        <w:t xml:space="preserve">pandit </w:t>
      </w:r>
      <w:r>
        <w:rPr/>
        <w:t>(nara) – kutató, alacsony fokozatú szerzetesi rang Niaréban</w:t>
      </w:r>
    </w:p>
    <w:p>
      <w:pPr>
        <w:pStyle w:val="Ksz2szojegyzek"/>
        <w:rPr/>
      </w:pPr>
      <w:r>
        <w:rPr>
          <w:b/>
          <w:bCs/>
        </w:rPr>
        <w:t xml:space="preserve">pietor </w:t>
      </w:r>
      <w:r>
        <w:rPr/>
        <w:t>(toroni) – a kiemelkedettek egyik kasztja Toronban</w:t>
      </w:r>
    </w:p>
    <w:p>
      <w:pPr>
        <w:pStyle w:val="Ksz2szojegyzek"/>
        <w:rPr/>
      </w:pPr>
      <w:r>
        <w:rPr>
          <w:b/>
          <w:bCs/>
        </w:rPr>
        <w:t>puta scarada</w:t>
      </w:r>
      <w:r>
        <w:rPr/>
        <w:t xml:space="preserve"> (aszisz) – rosszféle nő</w:t>
      </w:r>
    </w:p>
    <w:p>
      <w:pPr>
        <w:pStyle w:val="Ksz2szojegyzek"/>
        <w:rPr/>
      </w:pPr>
      <w:r>
        <w:rPr>
          <w:b/>
          <w:bCs/>
        </w:rPr>
        <w:t xml:space="preserve">ramiera </w:t>
      </w:r>
      <w:r>
        <w:rPr/>
        <w:t>(gorviki) – keskeny pengéjű fejvadászkard</w:t>
      </w:r>
    </w:p>
    <w:p>
      <w:pPr>
        <w:pStyle w:val="Ksz2szojegyzek"/>
        <w:rPr/>
      </w:pPr>
      <w:r>
        <w:rPr>
          <w:b/>
          <w:bCs/>
        </w:rPr>
        <w:t xml:space="preserve">raquanat </w:t>
      </w:r>
      <w:r>
        <w:rPr/>
        <w:t>(gorviki) – szakrális robbanószer, pokolgránát</w:t>
      </w:r>
    </w:p>
    <w:p>
      <w:pPr>
        <w:pStyle w:val="Ksz2szojegyzek"/>
        <w:rPr/>
      </w:pPr>
      <w:r>
        <w:rPr>
          <w:b/>
          <w:bCs/>
        </w:rPr>
        <w:t xml:space="preserve">rjuszú </w:t>
      </w:r>
      <w:r>
        <w:rPr/>
        <w:t xml:space="preserve">(szugaj) – szellem, démon, niarei megfelelője: </w:t>
      </w:r>
      <w:r>
        <w:rPr>
          <w:b/>
          <w:bCs/>
        </w:rPr>
        <w:t>bhud</w:t>
      </w:r>
    </w:p>
    <w:p>
      <w:pPr>
        <w:pStyle w:val="Ksz2szojegyzek"/>
        <w:rPr/>
      </w:pPr>
      <w:r>
        <w:rPr>
          <w:b/>
          <w:bCs/>
          <w:i/>
          <w:iCs/>
        </w:rPr>
        <w:t>saling</w:t>
      </w:r>
      <w:r>
        <w:rPr>
          <w:b/>
          <w:bCs/>
        </w:rPr>
        <w:t xml:space="preserve"> </w:t>
      </w:r>
      <w:r>
        <w:rPr/>
        <w:t>(nara) – idegen, külországi, a Nyolc Vadon lakója</w:t>
      </w:r>
    </w:p>
    <w:p>
      <w:pPr>
        <w:pStyle w:val="Ksz2szojegyzek"/>
        <w:rPr/>
      </w:pPr>
      <w:r>
        <w:rPr>
          <w:b/>
          <w:bCs/>
        </w:rPr>
        <w:t xml:space="preserve">sara-góc </w:t>
      </w:r>
      <w:r>
        <w:rPr/>
        <w:t>(nara) – az élő testek láthatatlan energia-csomópontja</w:t>
      </w:r>
    </w:p>
    <w:p>
      <w:pPr>
        <w:pStyle w:val="Ksz2szojegyzek"/>
        <w:rPr/>
      </w:pPr>
      <w:r>
        <w:rPr>
          <w:b/>
          <w:bCs/>
        </w:rPr>
        <w:t xml:space="preserve">sedular </w:t>
      </w:r>
      <w:r>
        <w:rPr/>
        <w:t>(toroni) – magasabb rendű kaszt Toronban</w:t>
      </w:r>
    </w:p>
    <w:p>
      <w:pPr>
        <w:pStyle w:val="Ksz2szojegyzek"/>
        <w:rPr/>
      </w:pPr>
      <w:r>
        <w:rPr>
          <w:b/>
          <w:bCs/>
        </w:rPr>
        <w:t xml:space="preserve">sempai </w:t>
      </w:r>
      <w:r>
        <w:rPr/>
        <w:t>(nara) – udvari főméltóság, pecsétőr</w:t>
      </w:r>
    </w:p>
    <w:p>
      <w:pPr>
        <w:pStyle w:val="Ksz2szojegyzek"/>
        <w:rPr/>
      </w:pPr>
      <w:r>
        <w:rPr>
          <w:b/>
          <w:bCs/>
        </w:rPr>
        <w:t xml:space="preserve">sier'cyah </w:t>
      </w:r>
      <w:r>
        <w:rPr/>
        <w:t>(toroni) – szertartásos öngyilkosság torokmetszéssel</w:t>
      </w:r>
    </w:p>
    <w:p>
      <w:pPr>
        <w:pStyle w:val="Ksz2szojegyzek"/>
        <w:rPr/>
      </w:pPr>
      <w:r>
        <w:rPr>
          <w:b/>
          <w:bCs/>
        </w:rPr>
        <w:t>sigu</w:t>
      </w:r>
      <w:r>
        <w:rPr/>
        <w:t xml:space="preserve"> (nara) – megjelölt szolga, rabszolga</w:t>
      </w:r>
    </w:p>
    <w:p>
      <w:pPr>
        <w:pStyle w:val="Ksz2szojegyzek"/>
        <w:rPr/>
      </w:pPr>
      <w:r>
        <w:rPr>
          <w:b/>
          <w:bCs/>
        </w:rPr>
        <w:t xml:space="preserve">szalah </w:t>
      </w:r>
      <w:r>
        <w:rPr/>
        <w:t>(dzsad) – úr, uram</w:t>
      </w:r>
    </w:p>
    <w:p>
      <w:pPr>
        <w:pStyle w:val="Ksz2szojegyzek"/>
        <w:rPr/>
      </w:pPr>
      <w:r>
        <w:rPr>
          <w:b/>
          <w:bCs/>
          <w:i w:val="false"/>
          <w:iCs w:val="false"/>
        </w:rPr>
        <w:t xml:space="preserve">szendajmon </w:t>
      </w:r>
      <w:r>
        <w:rPr/>
        <w:t>(nara) – lélekőrző, lélektartó, vö. zászlóvivő</w:t>
      </w:r>
    </w:p>
    <w:p>
      <w:pPr>
        <w:pStyle w:val="Ksz2szojegyzek"/>
        <w:rPr/>
      </w:pPr>
      <w:r>
        <w:rPr>
          <w:b/>
          <w:bCs/>
        </w:rPr>
        <w:t xml:space="preserve">szugaj </w:t>
      </w:r>
      <w:r>
        <w:rPr/>
        <w:t>(nara) – Enoszuke lakóinak niarei megnevezése (pejoratív)</w:t>
      </w:r>
    </w:p>
    <w:p>
      <w:pPr>
        <w:pStyle w:val="Ksz2szojegyzek"/>
        <w:rPr/>
      </w:pPr>
      <w:r>
        <w:rPr>
          <w:b/>
          <w:bCs/>
          <w:i w:val="false"/>
          <w:iCs w:val="false"/>
        </w:rPr>
        <w:t xml:space="preserve">tajpao </w:t>
      </w:r>
      <w:r>
        <w:rPr/>
        <w:t>(nara) – katonai méltóság; vö. olyan személy, aki ezer pengének parancsol</w:t>
      </w:r>
    </w:p>
    <w:p>
      <w:pPr>
        <w:pStyle w:val="Ksz2szojegyzek"/>
        <w:rPr/>
      </w:pPr>
      <w:r>
        <w:rPr>
          <w:b/>
          <w:bCs/>
          <w:i w:val="false"/>
          <w:iCs w:val="false"/>
        </w:rPr>
        <w:t xml:space="preserve">takan </w:t>
      </w:r>
      <w:r>
        <w:rPr/>
        <w:t>(tiadlani) – bő, lábakat is fedő köntös, Tiadlan harcművészei tették ismertté</w:t>
      </w:r>
    </w:p>
    <w:p>
      <w:pPr>
        <w:pStyle w:val="Ksz2szojegyzek"/>
        <w:rPr/>
      </w:pPr>
      <w:r>
        <w:rPr>
          <w:b/>
          <w:bCs/>
          <w:i w:val="false"/>
          <w:iCs w:val="false"/>
        </w:rPr>
        <w:t xml:space="preserve">tang </w:t>
      </w:r>
      <w:r>
        <w:rPr/>
        <w:t>(nara) – magas szerzetesi méltóság, rang</w:t>
      </w:r>
    </w:p>
    <w:p>
      <w:pPr>
        <w:pStyle w:val="Ksz2szojegyzek"/>
        <w:rPr/>
      </w:pPr>
      <w:r>
        <w:rPr>
          <w:b/>
          <w:bCs/>
          <w:i w:val="false"/>
          <w:iCs w:val="false"/>
        </w:rPr>
        <w:t>tanko</w:t>
      </w:r>
      <w:r>
        <w:rPr/>
        <w:t xml:space="preserve"> (szugaj) – az enoszukei császár egyik megnevezése</w:t>
      </w:r>
    </w:p>
    <w:p>
      <w:pPr>
        <w:pStyle w:val="Ksz2szojegyzek"/>
        <w:rPr/>
      </w:pPr>
      <w:r>
        <w:rPr>
          <w:b/>
          <w:bCs/>
          <w:i w:val="false"/>
          <w:iCs w:val="false"/>
        </w:rPr>
        <w:t xml:space="preserve">tenno </w:t>
      </w:r>
      <w:r>
        <w:rPr/>
        <w:t>(szugaj) – az enoszukei császár egyik megnevezése</w:t>
      </w:r>
    </w:p>
    <w:p>
      <w:pPr>
        <w:pStyle w:val="Ksz2szojegyzek"/>
        <w:rPr/>
      </w:pPr>
      <w:r>
        <w:rPr>
          <w:b/>
          <w:bCs/>
          <w:i w:val="false"/>
          <w:iCs w:val="false"/>
        </w:rPr>
        <w:t xml:space="preserve">tulpa </w:t>
      </w:r>
      <w:r>
        <w:rPr/>
        <w:t>(nara) – fekete mágiával létrehozott élőhalott; csapdába ejtett lélek mozgatta tetem</w:t>
      </w:r>
    </w:p>
    <w:p>
      <w:pPr>
        <w:pStyle w:val="Ksz2szojegyzek"/>
        <w:rPr/>
      </w:pPr>
      <w:r>
        <w:rPr>
          <w:b/>
          <w:bCs/>
          <w:i w:val="false"/>
          <w:iCs w:val="false"/>
        </w:rPr>
        <w:t xml:space="preserve">uranyr </w:t>
      </w:r>
      <w:r>
        <w:rPr/>
        <w:t>(kyr/toroni) – Daumyr boszorkányurainak megszólítása</w:t>
      </w:r>
    </w:p>
    <w:p>
      <w:pPr>
        <w:pStyle w:val="Ksz2szojegyzek"/>
        <w:rPr/>
      </w:pPr>
      <w:r>
        <w:rPr>
          <w:b/>
          <w:bCs/>
          <w:i w:val="false"/>
          <w:iCs w:val="false"/>
        </w:rPr>
        <w:t xml:space="preserve">zamsza </w:t>
      </w:r>
      <w:r>
        <w:rPr/>
        <w:t>(nara) – a világ idejét őrlő sorskerék</w:t>
      </w:r>
    </w:p>
    <w:p>
      <w:pPr>
        <w:pStyle w:val="Ksz2szojegyzek"/>
        <w:rPr/>
      </w:pPr>
      <w:r>
        <w:rPr>
          <w:b/>
          <w:bCs/>
          <w:i w:val="false"/>
          <w:iCs w:val="false"/>
        </w:rPr>
        <w:t xml:space="preserve">zaurak </w:t>
      </w:r>
      <w:r>
        <w:rPr/>
        <w:t>(kyr/toroni) – élőhalott, mágiával mozgatott tetem</w:t>
      </w:r>
    </w:p>
    <w:p>
      <w:pPr>
        <w:pStyle w:val="Ksz2alap"/>
        <w:rPr/>
      </w:pPr>
      <w:r>
        <w:rPr/>
      </w:r>
    </w:p>
    <w:p>
      <w:pPr>
        <w:pStyle w:val="Ksz2alap"/>
        <w:rPr/>
      </w:pPr>
      <w:r>
        <w:rPr/>
      </w:r>
      <w:r>
        <w:br w:type="page"/>
      </w:r>
    </w:p>
    <w:p>
      <w:pPr>
        <w:pStyle w:val="Ksz2alap"/>
        <w:jc w:val="center"/>
        <w:rPr>
          <w:rFonts w:ascii="Book Antiqua" w:hAnsi="Book Antiqua" w:cs="Book Antiqua"/>
          <w:sz w:val="22"/>
        </w:rPr>
      </w:pPr>
      <w:r>
        <w:rPr>
          <w:rFonts w:cs="Book Antiqua" w:ascii="Book Antiqua" w:hAnsi="Book Antiqua"/>
          <w:sz w:val="22"/>
        </w:rPr>
        <w:t xml:space="preserve">Wayne Chapman </w:t>
      </w:r>
    </w:p>
    <w:p>
      <w:pPr>
        <w:pStyle w:val="Ksz2alap"/>
        <w:jc w:val="center"/>
        <w:rPr>
          <w:rFonts w:ascii="Book Antiqua" w:hAnsi="Book Antiqua" w:cs="Book Antiqua"/>
          <w:sz w:val="22"/>
        </w:rPr>
      </w:pPr>
      <w:r>
        <w:rPr>
          <w:rFonts w:cs="Book Antiqua" w:ascii="Book Antiqua" w:hAnsi="Book Antiqua"/>
          <w:sz w:val="22"/>
        </w:rPr>
        <w:t>© Gáspár András</w:t>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t>Keleti Szél</w:t>
        <w:br/>
        <w:t>/második kötet/</w:t>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t>Első kiadás</w:t>
        <w:br/>
        <w:t>2006</w:t>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t>ISBN szám: 963 06 0120 6</w:t>
        <w:br/>
        <w:t>Szerkesztő: dr. Pálinkás Imre</w:t>
        <w:br/>
        <w:t>Művészeti szerkesztő: Mayer László és Vigh Szabolcs</w:t>
        <w:br/>
        <w:t>Borítófestmény: Boros Zoltán és Szikszai Gábor</w:t>
        <w:br/>
        <w:t>Korrektor: Bagdány Zsolt</w:t>
        <w:br/>
        <w:t>Műszaki szerkesztő: Massár Mátyás</w:t>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t>Kiadja: Tuan Kiadó</w:t>
        <w:br/>
        <w:t>Felelős kiadó:</w:t>
        <w:br/>
        <w:t>Hidegföldi Gyöngyi Tünde és Mórocz Tibor</w:t>
      </w:r>
    </w:p>
    <w:p>
      <w:pPr>
        <w:pStyle w:val="Ksz2alap"/>
        <w:jc w:val="center"/>
        <w:rPr>
          <w:rFonts w:ascii="Book Antiqua" w:hAnsi="Book Antiqua" w:cs="Book Antiqua"/>
          <w:sz w:val="22"/>
        </w:rPr>
      </w:pPr>
      <w:r>
        <w:rPr>
          <w:rFonts w:cs="Book Antiqua" w:ascii="Book Antiqua" w:hAnsi="Book Antiqua"/>
          <w:sz w:val="22"/>
        </w:rPr>
      </w:r>
    </w:p>
    <w:p>
      <w:pPr>
        <w:pStyle w:val="Ksz2alap"/>
        <w:jc w:val="center"/>
        <w:rPr>
          <w:rFonts w:ascii="Book Antiqua" w:hAnsi="Book Antiqua" w:cs="Book Antiqua"/>
          <w:sz w:val="22"/>
        </w:rPr>
      </w:pPr>
      <w:r>
        <w:rPr>
          <w:rFonts w:cs="Book Antiqua" w:ascii="Book Antiqua" w:hAnsi="Book Antiqua"/>
          <w:sz w:val="22"/>
        </w:rPr>
        <w:t>Nyomás: Royal Press Kft.</w:t>
        <w:br/>
        <w:t>Felelős vezető: Lakatos Imre ügyvezető igazgató</w:t>
      </w:r>
    </w:p>
    <w:sectPr>
      <w:type w:val="nextPage"/>
      <w:pgSz w:w="8391" w:h="11906"/>
      <w:pgMar w:left="1417"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auto"/>
    <w:pitch w:val="default"/>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default"/>
  </w:font>
  <w:font w:name="Courier New">
    <w:charset w:val="ee"/>
    <w:family w:val="modern"/>
    <w:pitch w:val="default"/>
  </w:font>
  <w:font w:name="Book Antiqua">
    <w:charset w:val="ee"/>
    <w:family w:val="roman"/>
    <w:pitch w:val="variable"/>
  </w:font>
  <w:font w:name="Bookman Old Style">
    <w:charset w:val="ee"/>
    <w:family w:val="roman"/>
    <w:pitch w:val="variable"/>
  </w:font>
  <w:font w:name="Monotype Corsiva">
    <w:charset w:val="ee"/>
    <w:family w:val="script"/>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ook Antiqua" w:hAnsi="Book Antiqua" w:eastAsia="Lucida Sans Unicode" w:cs="Tahoma"/>
      <w:color w:val="auto"/>
      <w:kern w:val="2"/>
      <w:sz w:val="24"/>
      <w:szCs w:val="24"/>
      <w:lang w:val="hu-HU" w:eastAsia="zxx" w:bidi="ar-TN"/>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 Antiqua" w:hAnsi="Book Antiqu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Felirat">
    <w:name w:val="Felirat"/>
    <w:basedOn w:val="Normal"/>
    <w:qFormat/>
    <w:pPr>
      <w:suppressLineNumbers/>
      <w:spacing w:before="120" w:after="120"/>
    </w:pPr>
    <w:rPr>
      <w:rFonts w:ascii="Book Antiqua" w:hAnsi="Book Antiqua" w:cs="Tahoma"/>
      <w:i/>
      <w:iCs/>
      <w:sz w:val="24"/>
      <w:szCs w:val="24"/>
    </w:rPr>
  </w:style>
  <w:style w:type="paragraph" w:styleId="Trgymutat">
    <w:name w:val="Tárgymutató"/>
    <w:basedOn w:val="Normal"/>
    <w:qFormat/>
    <w:pPr>
      <w:suppressLineNumbers/>
    </w:pPr>
    <w:rPr>
      <w:rFonts w:ascii="Book Antiqua" w:hAnsi="Book Antiqua" w:cs="Tahoma"/>
    </w:rPr>
  </w:style>
  <w:style w:type="paragraph" w:styleId="Elformzottszveg">
    <w:name w:val="Előformázott szöveg"/>
    <w:basedOn w:val="Normal"/>
    <w:qFormat/>
    <w:pPr>
      <w:spacing w:before="0" w:after="0"/>
    </w:pPr>
    <w:rPr>
      <w:rFonts w:ascii="Courier New" w:hAnsi="Courier New" w:eastAsia="Courier New" w:cs="Courier New"/>
      <w:sz w:val="20"/>
      <w:szCs w:val="20"/>
    </w:rPr>
  </w:style>
  <w:style w:type="paragraph" w:styleId="Ksz2alap">
    <w:name w:val="_ksz2_alap"/>
    <w:basedOn w:val="Normal"/>
    <w:qFormat/>
    <w:pPr>
      <w:ind w:left="0" w:right="0" w:firstLine="227"/>
      <w:jc w:val="both"/>
    </w:pPr>
    <w:rPr>
      <w:sz w:val="22"/>
    </w:rPr>
  </w:style>
  <w:style w:type="paragraph" w:styleId="Ksz2reszszam">
    <w:name w:val="_ksz2_resz_szam"/>
    <w:basedOn w:val="Ksz2alap"/>
    <w:qFormat/>
    <w:pPr>
      <w:spacing w:before="1134" w:after="0"/>
      <w:ind w:left="0" w:right="0" w:hanging="0"/>
      <w:jc w:val="center"/>
    </w:pPr>
    <w:rPr>
      <w:b/>
      <w:sz w:val="24"/>
    </w:rPr>
  </w:style>
  <w:style w:type="paragraph" w:styleId="Ksz2reszcim">
    <w:name w:val="_ksz2_reszcim"/>
    <w:basedOn w:val="Ksz2alap"/>
    <w:qFormat/>
    <w:pPr>
      <w:spacing w:before="283" w:after="0"/>
      <w:ind w:left="0" w:right="0" w:hanging="0"/>
      <w:jc w:val="center"/>
    </w:pPr>
    <w:rPr>
      <w:b/>
      <w:sz w:val="28"/>
    </w:rPr>
  </w:style>
  <w:style w:type="paragraph" w:styleId="Ksz2helyido">
    <w:name w:val="_ksz2_helyido"/>
    <w:basedOn w:val="Ksz2alap"/>
    <w:qFormat/>
    <w:pPr>
      <w:spacing w:before="283" w:after="0"/>
      <w:ind w:left="0" w:right="0" w:hanging="0"/>
      <w:jc w:val="center"/>
    </w:pPr>
    <w:rPr>
      <w:i/>
    </w:rPr>
  </w:style>
  <w:style w:type="paragraph" w:styleId="Ksz2fejszam">
    <w:name w:val="_ksz2_fejszam"/>
    <w:basedOn w:val="Ksz2alap"/>
    <w:qFormat/>
    <w:pPr>
      <w:spacing w:before="567" w:after="0"/>
      <w:ind w:left="0" w:right="0" w:hanging="0"/>
      <w:jc w:val="center"/>
    </w:pPr>
    <w:rPr>
      <w:b/>
      <w:sz w:val="28"/>
    </w:rPr>
  </w:style>
  <w:style w:type="paragraph" w:styleId="Ksz2sorkoz">
    <w:name w:val="_ksz2_sorkoz"/>
    <w:basedOn w:val="Ksz2alap"/>
    <w:qFormat/>
    <w:pPr>
      <w:spacing w:before="283" w:after="0"/>
      <w:ind w:left="0" w:right="0" w:hanging="0"/>
    </w:pPr>
    <w:rPr/>
  </w:style>
  <w:style w:type="paragraph" w:styleId="Ksz2szojegyzek">
    <w:name w:val="_ksz2_szojegyzek"/>
    <w:basedOn w:val="Ksz2alap"/>
    <w:qFormat/>
    <w:pPr>
      <w:ind w:left="283" w:right="0" w:hanging="283"/>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3:31:30Z</dcterms:created>
  <dc:creator/>
  <dc:description/>
  <dc:language>en-US</dc:language>
  <cp:lastModifiedBy/>
  <cp:lastPrinted>2113-01-01T00:00:00Z</cp:lastPrinted>
  <dcterms:modified xsi:type="dcterms:W3CDTF">1601-01-01T21:00:00Z</dcterms:modified>
  <cp:revision>1</cp:revision>
  <dc:subject/>
  <dc:title/>
</cp:coreProperties>
</file>