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61" w:right="53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932-ben jelentette meg a szerző – polgári nevén Destouches, eredeti foglalkozása szerint körorvos, aki doktori disszertációját Semmelweis Ignácról írta – az </w:t>
      </w:r>
      <w:r>
        <w:rPr>
          <w:rFonts w:cs="Times New Roman" w:ascii="Times New Roman" w:hAnsi="Times New Roman"/>
          <w:i/>
          <w:sz w:val="24"/>
          <w:szCs w:val="24"/>
        </w:rPr>
        <w:t>Utazás az éjszaka mélyére</w:t>
      </w:r>
      <w:r>
        <w:rPr>
          <w:rFonts w:cs="Times New Roman" w:ascii="Times New Roman" w:hAnsi="Times New Roman"/>
          <w:sz w:val="24"/>
          <w:szCs w:val="24"/>
        </w:rPr>
        <w:t xml:space="preserve">-t, amelyet sokan a XX. századi irodalom egyik legfontosabb regényének tartanak. Olyan területét tárta fel az emberi létezésnek, ahová regény még nem merészkedett, és olyan nyelven szólalt meg, amely a szépirodalomban mindaddig nem volt szokásos. A cím kettős értelmű: egyfelől arra utal, hogy a cselekmény nagyrészt a főhős, Bardamu kalandozásainak története 1914 augusztusától kezdve mintegy másfél évtizeden át, a fronton, a hátországban, a gyarmati Afrikában, Amerikában, majd újra Franciaországban. Céline a pikareszk regény sémája szerint utaztatja hősét, aki roppant optimizmussal vág neki a világnak: önkéntesnek áll sok más fiatallal együtt. De Voltaire </w:t>
      </w:r>
      <w:r>
        <w:rPr>
          <w:rFonts w:cs="Times New Roman" w:ascii="Times New Roman" w:hAnsi="Times New Roman"/>
          <w:i/>
          <w:sz w:val="24"/>
          <w:szCs w:val="24"/>
        </w:rPr>
        <w:t>Candide-</w:t>
      </w:r>
      <w:r>
        <w:rPr>
          <w:rFonts w:cs="Times New Roman" w:ascii="Times New Roman" w:hAnsi="Times New Roman"/>
          <w:sz w:val="24"/>
          <w:szCs w:val="24"/>
        </w:rPr>
        <w:t>jával ellentétben derűlátása tüstént elillan, és immár töretlen pesszimizmussal éli meg a háború, az ideggyógyintézet, a gyarmati élet, az őserdő, a gályarabság, a Ford-féle futószalag, majd a külvárosi orvoslét valamennyi stációjának szörnyűségeit. A cím második fele azonban túlmutat a pikareszken: az éjszaka mélye több, mint az éjszakai jelenetek atmoszférateremtő ereje – sokrétű metaforikus jelentése is van, és egyúttal az utazás értelmét is kitágítja és elmélyíti. Bardamuvel és önmagát a halálba hajszoló barátjával, Robinsonnal az élet árnyékosabb felén járunk, a szegények, a mindenkori vesztesek világában. Ez a szegénység nemcsak a nyomort jelenti, áthatja és meghatározza a lét minden szféráját, nemcsak szociális, hanem egzisztenciális szegénység is.</w:t>
      </w:r>
    </w:p>
    <w:p>
      <w:pPr>
        <w:pStyle w:val="Csakszveg"/>
        <w:ind w:left="561" w:righ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561" w:right="538" w:hanging="0"/>
        <w:rPr/>
      </w:pPr>
      <w:r>
        <w:rPr>
          <w:rFonts w:cs="Times New Roman" w:ascii="Times New Roman" w:hAnsi="Times New Roman"/>
          <w:sz w:val="24"/>
          <w:szCs w:val="24"/>
        </w:rPr>
        <w:t>A regény világlátásának sötétségében azonban az első személyű elbeszélés módja egy másik dimenziót nyit meg, a komikumét. A vesztes abban talál kiutat magának, hogy nevetségesnek látja és láttatja mindazokat, akiktől szenved, akik elnyomják. Ádáz szatírája érvényteleníti a világ értékrendjét, és ebben fontos szerepe van az írói beszédmódnak is, amely radikálisan szakít az irodalmi nyelvvel, a mindennapi beszédet imitálva felrúgja a nyelvtan szabályait. Új hangot szólaltat meg a világirodalomban, és ennek jelentőségét nem tudta elhalványítani az a szégyenletes szerep sem, amelyet később Céline a fasizmussal kollaborálva magára vállalt. Ezt az első és legjelentősebb művét ma is a modern francia irodalom klasszikusai közt tartják számon. Kézirata 2001-ben árverésen tizenkét millió frankért kelt el</w:t>
      </w:r>
    </w:p>
    <w:sectPr>
      <w:type w:val="nextPage"/>
      <w:pgSz w:w="8391" w:h="11906"/>
      <w:pgMar w:left="0" w:right="0" w:gutter="0" w:header="0" w:top="1079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02:00Z</dcterms:created>
  <dc:creator>-</dc:creator>
  <dc:description/>
  <cp:keywords/>
  <dc:language>en-US</dc:language>
  <cp:lastModifiedBy>-</cp:lastModifiedBy>
  <dcterms:modified xsi:type="dcterms:W3CDTF">2007-04-24T07:05:00Z</dcterms:modified>
  <cp:revision>3</cp:revision>
  <dc:subject/>
  <dc:title>-</dc:title>
</cp:coreProperties>
</file>