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rPr>
      </w:pPr>
      <w:r>
        <w:rPr>
          <w:rFonts w:cs="Arial" w:ascii="Arial" w:hAnsi="Arial"/>
        </w:rPr>
        <w:t>NNCL147-v277.v1.2</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drawing>
          <wp:inline distT="0" distB="0" distL="0" distR="0">
            <wp:extent cx="4972685" cy="796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972685" cy="7964805"/>
                    </a:xfrm>
                    <a:prstGeom prst="rect">
                      <a:avLst/>
                    </a:prstGeom>
                  </pic:spPr>
                </pic:pic>
              </a:graphicData>
            </a:graphic>
          </wp:inline>
        </w:drawing>
      </w:r>
      <w:r>
        <w:br w:type="page"/>
      </w:r>
    </w:p>
    <w:p>
      <w:pPr>
        <w:pStyle w:val="Csakszveg"/>
        <w:ind w:left="540" w:right="782" w:hanging="0"/>
        <w:jc w:val="both"/>
        <w:rPr>
          <w:rFonts w:ascii="Arial" w:hAnsi="Arial" w:cs="Arial"/>
          <w:sz w:val="24"/>
        </w:rPr>
      </w:pPr>
      <w:r>
        <w:rPr>
          <w:rFonts w:cs="Arial" w:ascii="Arial" w:hAnsi="Arial"/>
          <w:sz w:val="24"/>
        </w:rPr>
        <w:drawing>
          <wp:inline distT="0" distB="0" distL="0" distR="0">
            <wp:extent cx="4607560" cy="794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607560" cy="7947660"/>
                    </a:xfrm>
                    <a:prstGeom prst="rect">
                      <a:avLst/>
                    </a:prstGeom>
                  </pic:spPr>
                </pic:pic>
              </a:graphicData>
            </a:graphic>
          </wp:inline>
        </w:drawing>
      </w:r>
      <w:r>
        <w:br w:type="page"/>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A.B.Cee</w:t>
      </w:r>
    </w:p>
    <w:p>
      <w:pPr>
        <w:pStyle w:val="Csakszveg"/>
        <w:ind w:left="540" w:right="782" w:hanging="0"/>
        <w:jc w:val="both"/>
        <w:rPr>
          <w:rFonts w:ascii="Arial" w:hAnsi="Arial" w:cs="Arial"/>
          <w:sz w:val="24"/>
        </w:rPr>
      </w:pPr>
      <w:r>
        <w:rPr>
          <w:rFonts w:cs="Arial" w:ascii="Arial" w:hAnsi="Arial"/>
          <w:sz w:val="24"/>
        </w:rPr>
        <w:t>(Székely Nagy Györg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center"/>
        <w:rPr>
          <w:rFonts w:ascii="Arial" w:hAnsi="Arial" w:cs="Arial"/>
          <w:b/>
          <w:b/>
          <w:sz w:val="72"/>
        </w:rPr>
      </w:pPr>
      <w:r>
        <w:rPr>
          <w:rFonts w:cs="Arial" w:ascii="Arial" w:hAnsi="Arial"/>
          <w:b/>
          <w:sz w:val="72"/>
        </w:rPr>
        <w:t>A RÖPPENC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center"/>
        <w:rPr>
          <w:rFonts w:ascii="Arial" w:hAnsi="Arial" w:cs="Arial"/>
          <w:sz w:val="24"/>
        </w:rPr>
      </w:pPr>
      <w:r>
        <w:rPr>
          <w:rFonts w:cs="Arial" w:ascii="Arial" w:hAnsi="Arial"/>
          <w:sz w:val="24"/>
        </w:rPr>
        <w:t>AVAGY</w:t>
      </w:r>
    </w:p>
    <w:p>
      <w:pPr>
        <w:pStyle w:val="Csakszveg"/>
        <w:ind w:left="540" w:right="782" w:firstLine="360"/>
        <w:jc w:val="center"/>
        <w:rPr>
          <w:rFonts w:ascii="Arial" w:hAnsi="Arial" w:cs="Arial"/>
          <w:b/>
          <w:b/>
          <w:sz w:val="24"/>
        </w:rPr>
      </w:pPr>
      <w:r>
        <w:rPr>
          <w:rFonts w:cs="Arial" w:ascii="Arial" w:hAnsi="Arial"/>
          <w:b/>
          <w:sz w:val="24"/>
        </w:rPr>
      </w:r>
    </w:p>
    <w:p>
      <w:pPr>
        <w:pStyle w:val="Csakszveg"/>
        <w:ind w:left="540" w:right="782" w:firstLine="360"/>
        <w:jc w:val="center"/>
        <w:rPr>
          <w:rFonts w:ascii="Arial" w:hAnsi="Arial" w:cs="Arial"/>
          <w:sz w:val="24"/>
        </w:rPr>
      </w:pPr>
      <w:r>
        <w:rPr>
          <w:rFonts w:cs="Arial" w:ascii="Arial" w:hAnsi="Arial"/>
          <w:sz w:val="24"/>
        </w:rPr>
        <w:t>Menjen le Bandiba</w:t>
      </w:r>
    </w:p>
    <w:p>
      <w:pPr>
        <w:pStyle w:val="Csakszveg"/>
        <w:ind w:left="540" w:right="782" w:firstLine="360"/>
        <w:jc w:val="center"/>
        <w:rPr>
          <w:rFonts w:ascii="Arial" w:hAnsi="Arial" w:cs="Arial"/>
          <w:sz w:val="24"/>
        </w:rPr>
      </w:pPr>
      <w:r>
        <w:rPr>
          <w:rFonts w:cs="Arial" w:ascii="Arial" w:hAnsi="Arial"/>
          <w:sz w:val="24"/>
        </w:rPr>
      </w:r>
    </w:p>
    <w:p>
      <w:pPr>
        <w:pStyle w:val="Csakszveg"/>
        <w:jc w:val="center"/>
        <w:rPr>
          <w:rFonts w:ascii="Arial" w:hAnsi="Arial" w:cs="Arial"/>
          <w:sz w:val="24"/>
        </w:rPr>
      </w:pPr>
      <w:r>
        <w:rPr>
          <w:rFonts w:cs="Arial" w:ascii="Arial" w:hAnsi="Arial"/>
          <w:sz w:val="24"/>
        </w:rPr>
        <w:t>K(R)ÉMREGÉN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ing Kiadó 1995</w:t>
      </w:r>
    </w:p>
    <w:p>
      <w:pPr>
        <w:pStyle w:val="Csakszveg"/>
        <w:ind w:left="540" w:right="782" w:firstLine="360"/>
        <w:jc w:val="right"/>
        <w:rPr>
          <w:rFonts w:ascii="Arial" w:hAnsi="Arial" w:cs="Arial"/>
          <w:sz w:val="24"/>
        </w:rPr>
      </w:pPr>
      <w:r>
        <w:rPr>
          <w:rFonts w:cs="Arial" w:ascii="Arial" w:hAnsi="Arial"/>
          <w:sz w:val="24"/>
        </w:rPr>
        <w:t>A borító és fedéltipográfia:</w:t>
      </w:r>
    </w:p>
    <w:p>
      <w:pPr>
        <w:pStyle w:val="Csakszveg"/>
        <w:ind w:left="540" w:right="782" w:firstLine="360"/>
        <w:jc w:val="right"/>
        <w:rPr>
          <w:rFonts w:ascii="Arial" w:hAnsi="Arial" w:cs="Arial"/>
          <w:sz w:val="24"/>
        </w:rPr>
      </w:pPr>
      <w:r>
        <w:rPr>
          <w:rFonts w:cs="Arial" w:ascii="Arial" w:hAnsi="Arial"/>
          <w:sz w:val="24"/>
        </w:rPr>
        <w:t>a HÁROM MADÁR MŰHELY</w:t>
      </w:r>
    </w:p>
    <w:p>
      <w:pPr>
        <w:pStyle w:val="Csakszveg"/>
        <w:tabs>
          <w:tab w:val="clear" w:pos="708"/>
          <w:tab w:val="left" w:pos="3144" w:leader="none"/>
        </w:tabs>
        <w:ind w:left="540" w:right="782" w:firstLine="360"/>
        <w:jc w:val="right"/>
        <w:rPr>
          <w:rFonts w:ascii="Arial" w:hAnsi="Arial" w:cs="Arial"/>
          <w:sz w:val="24"/>
        </w:rPr>
      </w:pPr>
      <w:r>
        <w:rPr>
          <w:rFonts w:cs="Arial" w:ascii="Arial" w:hAnsi="Arial"/>
          <w:sz w:val="24"/>
        </w:rPr>
        <w:t>munkája</w:t>
      </w:r>
      <w:r>
        <w:br w:type="page"/>
      </w:r>
    </w:p>
    <w:p>
      <w:pPr>
        <w:pStyle w:val="Csakszveg"/>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eastAsia="Arial" w:cs="Arial" w:ascii="Arial" w:hAnsi="Arial"/>
          <w:b/>
          <w:sz w:val="24"/>
        </w:rPr>
        <w:t xml:space="preserve"> </w:t>
      </w:r>
      <w:r>
        <w:rPr>
          <w:rFonts w:cs="Arial" w:ascii="Arial" w:hAnsi="Arial"/>
          <w:b/>
          <w:sz w:val="24"/>
        </w:rPr>
        <w:t>Február 3.</w:t>
      </w:r>
    </w:p>
    <w:p>
      <w:pPr>
        <w:pStyle w:val="Csakszveg"/>
        <w:ind w:left="540" w:right="782" w:firstLine="360"/>
        <w:jc w:val="right"/>
        <w:rPr>
          <w:rFonts w:ascii="Arial" w:hAnsi="Arial" w:cs="Arial"/>
          <w:b/>
          <w:b/>
          <w:sz w:val="24"/>
        </w:rPr>
      </w:pPr>
      <w:r>
        <w:rPr>
          <w:rFonts w:cs="Arial" w:ascii="Arial" w:hAnsi="Arial"/>
          <w:b/>
          <w:sz w:val="24"/>
        </w:rPr>
        <w:t>Washington D. C.</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Undorító „bleee" idő volt Washingtonban. Olyan, amikor a kutyát sem engedik ki, csak a férjeket bevásárolni. Az autófolyamok unottan hömpölyögtek szürke tömegükben, morózus rendőrök írtak fel minden szabályosan és szabálytalanul parkoló autót. Még a járőr kocsikat is. Soha még ennyien nem gondoltak arra, hogy mennyivel jobb lenne valahol Kaliforniában, ahol nem esik sem az eső, nincs hó és nincs ilyen „bleee" idő.</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pPr>
      <w:r>
        <w:rPr>
          <w:rFonts w:eastAsia="Arial" w:cs="Arial" w:ascii="Arial" w:hAnsi="Arial"/>
          <w:sz w:val="24"/>
        </w:rPr>
        <w:t xml:space="preserve"> </w:t>
      </w:r>
      <w:r>
        <w:rPr>
          <w:rFonts w:cs="Arial" w:ascii="Arial" w:hAnsi="Arial"/>
          <w:b/>
          <w:sz w:val="24"/>
        </w:rPr>
        <w:t>Február 3.</w:t>
      </w:r>
    </w:p>
    <w:p>
      <w:pPr>
        <w:pStyle w:val="Csakszveg"/>
        <w:ind w:left="540" w:right="782" w:firstLine="360"/>
        <w:jc w:val="right"/>
        <w:rPr>
          <w:rFonts w:ascii="Arial" w:hAnsi="Arial" w:cs="Arial"/>
          <w:sz w:val="24"/>
        </w:rPr>
      </w:pPr>
      <w:r>
        <w:rPr>
          <w:rFonts w:cs="Arial" w:ascii="Arial" w:hAnsi="Arial"/>
          <w:b/>
          <w:sz w:val="24"/>
        </w:rPr>
        <w:t>Los Angeles, Kaliforni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Andrew Sternkern kinézett az ablakon. Nem látott semmit. Elhúzta a függönyt, majd a karnissal együtt a sarokba dobta. Ismételten kinézett az ablakon. Undorító „bleee" idő volt Los Angelesben. Olyan, amikor a kutyákat sem engedik ki, csak a férjeket bevásárolni. A tegnapi egész napos eső nyomai most kezdtek eltünedezni és az egész város mocskos szürkeséggé állt ös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Bezzeg Washingtonban! Szép hótakaró, fehér ragyogás. Mennyivel jobb lenne ott lenni – sóhajtotta Andrew.</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3.</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A sztyeppét hatalmas hó borította. A Bajkál-Amur vasútvonal távolba vesző sínpárján mintegy tízezer önkéntes dolgozott. Farkasordító hideg volt. De mivel ilyen időben épeszű farkas nem merészkedett ki, ezért a felállított hang-szórókon keresztül Iván Vasziljevics Volfov bömbölt néhányat. Iván Vasziljevics szintén önkéntes volt, aki az SZKP kongresszusa tiszteletére távozott Moszkvából néhány marcona, de segítőkész KGB-s kíséretében. Iván Vasziljevics nagy bűnt követett el. Viccet mesélt. Ez még nem akkora bűn, de rossz helyen. Egy olyan kultúrházban, ahol több volt a besúgó, mint a néző. Iván Vasziljevics ugyanis hakni művész volt – Állami-díjas – akit azért küldtek ide-oda a nagy, bocsánat Hatalmas Szovjetunióban, hogy felvidítsa a munkásokat. Mindig tudta, hol a határ. De hát a vodka. Ej, bátyuska-atyuska-géppuska! Sokat ivott mielőtt a színpadra lépett volna. Mit lépett! Zuhant. A közönség fagyos volt. „Na majd én bedurrantok nekik!" – gondolta Iván Vasziljevic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vtársak! Ismerik azt a viccet, hogy Brezsnyev elvtárs megnyitja az olimpiát? Nohát Brezsnyev elvtárs kezébe veszi a papírt – nem azt, hanem a beszédét – és olvassa: „0, 0." Hatalmas tapsvihar. Közben a titkára rángatja a zakóját Brezsnyev elvtárs tovább olvas: „0, 0, 0." Még nagyobb tapsvihar. – „Mit akar?" – kérdezi a titkár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Csak annyit, Brezsnyev elvtárs, hogy a karikákat nem kell felolvas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Iván Vasziljevics hamar rájött, hogy a poénja nem ült. Ő viszont elég kényelmesen ült a Csajka hátsó ülésén néhány morc alakkal együtt. Aztán egy nagyon kedves illetőtől kapott egy vizes kendőt, mert nem bírta látni az Iván Vasziljevics összetört képéből szivárgó vért. Hamar felajánlottak neki egy társasutat. Még választhatott is! Vagy a Kolima melletti bányák vagy a BAM Kcsortuleninrogyilszja melletti építkezése. Iván Vasziljevics megkérdezte a halálozási arányszámokat és az utóbbi mellett döntött. Újra elbőd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agának farkas? – kérdezte az ő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rkas az vonyít vagy üvö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farkasordító hidegben nem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zünk róla – mondta az őr és géppisztolyának tusával Iván Vasziljevics lába közé vágott.</w:t>
      </w:r>
    </w:p>
    <w:p>
      <w:pPr>
        <w:pStyle w:val="Csakszveg"/>
        <w:ind w:left="540" w:right="782" w:firstLine="360"/>
        <w:jc w:val="both"/>
        <w:rPr/>
      </w:pPr>
      <w:r>
        <w:rPr>
          <w:rFonts w:cs="Arial" w:ascii="Arial" w:hAnsi="Arial"/>
          <w:sz w:val="24"/>
        </w:rPr>
        <w:t>Iván Vasziljevics életének legszebb vonyítását hallatta. Még a távolban gubbasztó farkasok is elismerően bólogattak. Iván Vasziljevics csillagokat látott. Ötven fehér csillagot kék mezőben, piros csíkokkal körülvéve. Arra gondolt, mennyivel jobb lenne most Washingtonban vagy Kaliforniában, ahol nincs ilyen állati hideg és nincsenek ilyen brutális ember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3.</w:t>
      </w:r>
    </w:p>
    <w:p>
      <w:pPr>
        <w:pStyle w:val="Csakszveg"/>
        <w:ind w:left="540" w:right="782" w:firstLine="360"/>
        <w:jc w:val="right"/>
        <w:rPr>
          <w:rFonts w:ascii="Arial" w:hAnsi="Arial" w:cs="Arial"/>
          <w:b/>
          <w:b/>
          <w:sz w:val="24"/>
        </w:rPr>
      </w:pPr>
      <w:r>
        <w:rPr>
          <w:rFonts w:cs="Arial" w:ascii="Arial" w:hAnsi="Arial"/>
          <w:b/>
          <w:sz w:val="24"/>
        </w:rPr>
        <w:t>Washington W. C.</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Többen várakoztak az ajtó előtt. Az Elnök rendkívüli ülésre hívta össze a Nemzetbiztonsági Tanácsot. A szmokingos urak és díszegyenruhás katonák lopva órájukra 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ilágcsúcs lesz – morogta a Haditengerészet parancsnoka a mellette álló Külügyminiszter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még húsz másodperc hiány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sz, higgye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zas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m.</w:t>
      </w:r>
    </w:p>
    <w:p>
      <w:pPr>
        <w:pStyle w:val="Csakszveg"/>
        <w:ind w:left="540" w:right="782" w:firstLine="360"/>
        <w:jc w:val="both"/>
        <w:rPr/>
      </w:pPr>
      <w:r>
        <w:rPr>
          <w:rFonts w:cs="Arial" w:ascii="Arial" w:hAnsi="Arial"/>
          <w:sz w:val="24"/>
        </w:rPr>
        <w:t>Egy fura figura esett keresztül az inason. Bokáig érő ballonkabátot hordott, fején barna széleskarimájú kalap. Arcát szinte teljesen elborította egy napszemüveg. Álbajusza félrecsú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barom? – kérdezte a Nemzetbiztonsági Főtanácsadó az FBI igazgató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is a CIA-tól jöhe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is az FBI-tól jöhetett – szögezte le a CIA igazgatója az Igazságügy miniszter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ura figura eközben kezét előrenyújtva tapogatózott. Néhány zseb és hajtóka letépése után keze megállapodott a Légierő parancsnokának kitüntetés stráfja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keze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ördög mag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mer r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 anyja sem ismerne mag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ogy mondja, fel kell hívnom a gyapjú zoknik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st lényegte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időben a gyapjú zokni nagyon fontos.</w:t>
      </w:r>
    </w:p>
    <w:p>
      <w:pPr>
        <w:pStyle w:val="Csakszveg"/>
        <w:ind w:left="540" w:right="782" w:firstLine="360"/>
        <w:jc w:val="both"/>
        <w:rPr/>
      </w:pPr>
      <w:r>
        <w:rPr>
          <w:rFonts w:cs="Arial" w:ascii="Arial" w:hAnsi="Arial"/>
          <w:sz w:val="24"/>
        </w:rPr>
        <w:t>Az urak egymásra néztek. Aztán érdeklődve szemlélték a Légierők parancsnokát, akinek színváltós lett a fe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azonnal igazolja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A fura figura odahajolt a parancsnok füléhez. Nem érte fel, ezért aztán néhány rojtot megfogva lefelé húzta. A rojtok jöttek, a parancsnok maradt. A fura figura most a ruhaujjal próbálkozott. Az első reccsenésre a parancsnok megadóan lehajtott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ámuel I. Diót őrnagy, USAF EH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ámuel I. Diót őrnagy, USAF EH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ürítőedény, ha kis vagy nagy szük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sült Államok Légierők Elhárítás, eddig világos, de mi az a kübli? – üvöltötte a Légierők parancsnoka.</w:t>
      </w:r>
    </w:p>
    <w:p>
      <w:pPr>
        <w:pStyle w:val="Csakszveg"/>
        <w:ind w:left="540" w:right="782" w:firstLine="360"/>
        <w:jc w:val="both"/>
        <w:rPr>
          <w:rFonts w:ascii="Arial" w:hAnsi="Arial" w:cs="Arial"/>
          <w:sz w:val="24"/>
        </w:rPr>
      </w:pPr>
      <w:r>
        <w:rPr>
          <w:rFonts w:cs="Arial" w:ascii="Arial" w:hAnsi="Arial"/>
          <w:sz w:val="24"/>
        </w:rPr>
        <w:t>Mindenki érdeklődéssel figyelt, bár a Haditengerészet parancsnoka bekasszírozta a megnyert húsz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leges Ügyeket Biztosan eLszúró Irod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kkor KÜBEI lenne – vetette közbe a Nemzeti Gárda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t ugat bele – kérdezte sértetten a fura figu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om. Annak, hogy KÜBEI semmi értelme. Ezért lett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tudok ilyen irodá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em tudtunk, parancsnok úr, de a Központi Számítógép szerint van ilyen. Költségvetése is van. És parancsnoka is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maga, Idio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abad kérnem, az I után egy kis szünetet tar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 úr egybe mondta és nem úgy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kerül maga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Pkb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kk – mondta automatikusan a Vezérkari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dolná, I szünet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ízhatóak ezek? – bökött hátra ujjával az őrnagy, minek következtében a Közlekedési miniszter érzékeny búcsút vett 200 dolláros bifokális szemüvegétől, amely találkozva a márványpadlóval sok apró darabra tö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k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őrnagy gyorsan, mert bármelyik percben itt lehet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st 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jik az egészre – hallatszott bentről.</w:t>
      </w:r>
    </w:p>
    <w:p>
      <w:pPr>
        <w:pStyle w:val="Csakszveg"/>
        <w:ind w:left="540" w:right="782" w:firstLine="360"/>
        <w:jc w:val="both"/>
        <w:rPr>
          <w:rFonts w:ascii="Arial" w:hAnsi="Arial" w:cs="Arial"/>
          <w:sz w:val="24"/>
        </w:rPr>
      </w:pPr>
      <w:r>
        <w:rPr>
          <w:rFonts w:cs="Arial" w:ascii="Arial" w:hAnsi="Arial"/>
          <w:sz w:val="24"/>
        </w:rPr>
        <w:t>I. Diót őrnagy kérdően nézett a Légierők parancsnok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 mondta bizalmas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ss. Ne olyan hangosan. Nem tud koncentrálni, ha zavar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ell ahhoz koncentr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nök mindig „ott" olvassa el a bizalmas irat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rögtön fel is haszná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csak úgy eszembe jutott – tárta szét bocsánatkérően karját I. Diót őrnagy.</w:t>
      </w:r>
    </w:p>
    <w:p>
      <w:pPr>
        <w:pStyle w:val="Csakszveg"/>
        <w:ind w:left="540" w:right="782" w:firstLine="360"/>
        <w:jc w:val="both"/>
        <w:rPr>
          <w:rFonts w:ascii="Arial" w:hAnsi="Arial" w:cs="Arial"/>
          <w:sz w:val="24"/>
        </w:rPr>
      </w:pPr>
      <w:r>
        <w:rPr>
          <w:rFonts w:cs="Arial" w:ascii="Arial" w:hAnsi="Arial"/>
          <w:sz w:val="24"/>
        </w:rPr>
        <w:t>A közlekedési miniszter lassan feltápász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itt ez az állat? – kérdezte duzzadó orrát tapoga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vi 32 ezer dollárt, plusz juttatások. De miért fontos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 Mi az, hogy EH Pk b5. Nyugodtan beszélh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aga mondja. Bár annak a kis köpcösnek látatlanban megszavaznék 10 évet a St. Quentin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érem magamnak! – mondta az Igazságügy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adhatok semmit, de esetleg az Igazságügy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roblémás le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árgyra! – visította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Az elhárítás parancsnoka a titkos üzenet érkezésekor a b5 szektorban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ívták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5 szektor a szeretőjének a fedőneve,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tudják a telefonszá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udjuk uram. Fel is hívtu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t mondott az EH p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zerin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A parancsnok azt mondta. „Ó, még, még gyerünk, kicsim, rázzad... Jaaj, de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t még azt is mondta,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Hogy került maga id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parancsnok azt mondta az ügyeletes tisztnek, hogy oda egy idióta is elmehet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az ügyele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te a számítógépben, hogy kinek a fedőneve az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 magáé? – kérdezte nyájasan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hogy találta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gy. Szóval, most maga képviseli az EH-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öltözött ilyen hollywood-i jelmez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ák titkos összejövetel lesz. De ahogy körülné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e be őrnagy! – mordult rá a Nemzetbiztonsági Főtanácsad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csak most kezdek belejö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 hallatszott az ajtó mögül. – Nem tudok koncentr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rult helyzetben van, uram? – kérdezte I. Diót őrnagy.</w:t>
      </w:r>
    </w:p>
    <w:p>
      <w:pPr>
        <w:pStyle w:val="Csakszveg"/>
        <w:ind w:left="540" w:right="782" w:firstLine="360"/>
        <w:jc w:val="both"/>
        <w:rPr>
          <w:rFonts w:ascii="Arial" w:hAnsi="Arial" w:cs="Arial"/>
          <w:sz w:val="24"/>
        </w:rPr>
      </w:pPr>
      <w:r>
        <w:rPr>
          <w:rFonts w:cs="Arial" w:ascii="Arial" w:hAnsi="Arial"/>
          <w:sz w:val="24"/>
        </w:rPr>
        <w:t>Többen elsápad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ni – válaszolt az El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javasolnom, hogy kettőt szorítson és egyet nyomjon? Anyukám szerint ez mindig segí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maga jó édesany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enveri színház mellék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csod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Kommunális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az Elnök? – nézett szomorúan a Külügyminiszterre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oljon rendesen! – utasította a Légierők parancsnoka.</w:t>
      </w:r>
    </w:p>
    <w:p>
      <w:pPr>
        <w:pStyle w:val="Csakszveg"/>
        <w:ind w:left="540" w:right="782" w:firstLine="360"/>
        <w:jc w:val="both"/>
        <w:rPr>
          <w:rFonts w:ascii="Arial" w:hAnsi="Arial" w:cs="Arial"/>
          <w:sz w:val="24"/>
        </w:rPr>
      </w:pPr>
      <w:r>
        <w:rPr>
          <w:rFonts w:cs="Arial" w:ascii="Arial" w:hAnsi="Arial"/>
          <w:sz w:val="24"/>
        </w:rPr>
        <w:t>I. Diót őrnagy megigazította kalapját és leporolta kabát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ó?</w:t>
      </w:r>
    </w:p>
    <w:p>
      <w:pPr>
        <w:pStyle w:val="Csakszveg"/>
        <w:ind w:left="540" w:right="782" w:firstLine="360"/>
        <w:jc w:val="both"/>
        <w:rPr>
          <w:rFonts w:ascii="Arial" w:hAnsi="Arial" w:cs="Arial"/>
          <w:sz w:val="24"/>
        </w:rPr>
      </w:pPr>
      <w:r>
        <w:rPr>
          <w:rFonts w:cs="Arial" w:ascii="Arial" w:hAnsi="Arial"/>
          <w:sz w:val="24"/>
        </w:rPr>
        <w:t>A Vezérkari Főnök csendesen a kezébe temette az arc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ár? – dörrent fel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mundéros sír,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yjáról beszélj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1929-ben született igen fiatal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ny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m, ez alapv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MAGA ANYJA – bömbölte az Elnök.</w:t>
      </w:r>
    </w:p>
    <w:p>
      <w:pPr>
        <w:pStyle w:val="Csakszveg"/>
        <w:ind w:left="540" w:right="782" w:firstLine="360"/>
        <w:jc w:val="both"/>
        <w:rPr/>
      </w:pPr>
      <w:r>
        <w:rPr>
          <w:rFonts w:cs="Arial" w:ascii="Arial" w:hAnsi="Arial"/>
          <w:sz w:val="24"/>
        </w:rPr>
        <w:t>A Közlekedési miniszter sikeres kísérletet tett arra, hogy kiszabaduljon Texas állam négy négyzetméteres zászlaja alól. Nem az övé volt ez a mai n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szol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C-s né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ezzel kezdte? Szóval szakember. Hogy is mondta? Kettőt nyomni és szor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 Kettőt szorítani és egyet nyomni. Majd számoljon ötig és utána ismételje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lőző folyam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 három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 számolni? – súgta a Légierők parancsnokának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hogy elég, mert sosem végez – morogta az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nek elég három is,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w:t>
      </w:r>
    </w:p>
    <w:p>
      <w:pPr>
        <w:pStyle w:val="Csakszveg"/>
        <w:ind w:left="540" w:right="782" w:firstLine="360"/>
        <w:jc w:val="both"/>
        <w:rPr>
          <w:rFonts w:ascii="Arial" w:hAnsi="Arial" w:cs="Arial"/>
          <w:sz w:val="24"/>
        </w:rPr>
      </w:pPr>
      <w:r>
        <w:rPr>
          <w:rFonts w:cs="Arial" w:ascii="Arial" w:hAnsi="Arial"/>
          <w:sz w:val="24"/>
        </w:rPr>
        <w:t>Ezután nem ide illő hangok következtek, majd egy diadalmas ordítás hallatszott. Az egészet vízzubogás és a Queen együttes "We are the champions" című száma zárta. Kinyílt az ajtó és megjelent az Elnök, mind a 152 centiméteres magasságával. A Nemzetbiztonsági Tanács tagjai megmerevedtek és sanda pillantásokat válto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ég valami dolga, uram? – kérdezte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már végez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asolhatnám akkor, hogy használja a zipzára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ilincs van, őrnagy.</w:t>
      </w:r>
    </w:p>
    <w:p>
      <w:pPr>
        <w:pStyle w:val="Csakszveg"/>
        <w:ind w:left="540" w:right="782" w:firstLine="360"/>
        <w:jc w:val="both"/>
        <w:rPr>
          <w:rFonts w:ascii="Arial" w:hAnsi="Arial" w:cs="Arial"/>
          <w:sz w:val="24"/>
        </w:rPr>
      </w:pPr>
      <w:r>
        <w:rPr>
          <w:rFonts w:cs="Arial" w:ascii="Arial" w:hAnsi="Arial"/>
          <w:sz w:val="24"/>
        </w:rPr>
        <w:t>Sámuel I. Diót őrnagy megértőén nézett a bizottság megviselt tagjai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liccére célozta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aga olyan mögé kerül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tva van, uram.</w:t>
      </w:r>
    </w:p>
    <w:p>
      <w:pPr>
        <w:pStyle w:val="Csakszveg"/>
        <w:ind w:left="540" w:right="782" w:firstLine="360"/>
        <w:jc w:val="both"/>
        <w:rPr>
          <w:rFonts w:ascii="Arial" w:hAnsi="Arial" w:cs="Arial"/>
          <w:sz w:val="24"/>
        </w:rPr>
      </w:pPr>
      <w:r>
        <w:rPr>
          <w:rFonts w:cs="Arial" w:ascii="Arial" w:hAnsi="Arial"/>
          <w:sz w:val="24"/>
        </w:rPr>
        <w:t>Az Elnök lenézett, majd hirtelen elfordult és felrántotta zipzárját.</w:t>
      </w:r>
    </w:p>
    <w:p>
      <w:pPr>
        <w:pStyle w:val="Csakszveg"/>
        <w:ind w:left="540" w:right="782" w:firstLine="360"/>
        <w:jc w:val="both"/>
        <w:rPr>
          <w:rFonts w:ascii="Arial" w:hAnsi="Arial" w:cs="Arial"/>
          <w:sz w:val="24"/>
        </w:rPr>
      </w:pPr>
      <w:r>
        <w:rPr>
          <w:rFonts w:cs="Arial" w:ascii="Arial" w:hAnsi="Arial"/>
          <w:sz w:val="24"/>
        </w:rPr>
        <w:t>Az Elnök arcán tisztán látszott a szenvedés. Többen a segítségére akartak si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 kavarás – kiáltotta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lekvár főzés, uram – vetette közbe I. Diót őrnagy.</w:t>
      </w:r>
    </w:p>
    <w:p>
      <w:pPr>
        <w:pStyle w:val="Csakszveg"/>
        <w:ind w:left="540" w:right="782" w:firstLine="360"/>
        <w:jc w:val="both"/>
        <w:rPr>
          <w:rFonts w:ascii="Arial" w:hAnsi="Arial" w:cs="Arial"/>
          <w:sz w:val="24"/>
        </w:rPr>
      </w:pPr>
      <w:r>
        <w:rPr>
          <w:rFonts w:cs="Arial" w:ascii="Arial" w:hAnsi="Arial"/>
          <w:sz w:val="24"/>
        </w:rPr>
        <w:t>Az Elnök tátott szájjal néze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dta a tanács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nnyire ért a szar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eksze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izé, hogy hív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ámuel I. Diót őrnagy, USAF EH KÜBL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ÜBLI? Találó. Maguk mire várnak? – nézett a többiek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zetbiztonsági ülés lesz,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meretien szovjet építkezés miatt Kelet-Szibériába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miért nem kaptam erről jelen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előbb vitte be magával,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jól gondoltam – bólin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gyek, megnézem – mondta az Elnök és bevonult.</w:t>
      </w:r>
    </w:p>
    <w:p>
      <w:pPr>
        <w:pStyle w:val="Csakszveg"/>
        <w:ind w:left="540" w:right="782" w:firstLine="360"/>
        <w:jc w:val="both"/>
        <w:rPr>
          <w:rFonts w:ascii="Arial" w:hAnsi="Arial" w:cs="Arial"/>
          <w:sz w:val="24"/>
        </w:rPr>
      </w:pPr>
      <w:r>
        <w:rPr>
          <w:rFonts w:cs="Arial" w:ascii="Arial" w:hAnsi="Arial"/>
          <w:sz w:val="24"/>
        </w:rPr>
        <w:t>A többiek rezignáltan sóhajtott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3.</w:t>
      </w:r>
    </w:p>
    <w:p>
      <w:pPr>
        <w:pStyle w:val="Csakszveg"/>
        <w:ind w:left="540" w:right="782" w:firstLine="360"/>
        <w:jc w:val="right"/>
        <w:rPr>
          <w:rFonts w:ascii="Arial" w:hAnsi="Arial" w:cs="Arial"/>
          <w:sz w:val="24"/>
        </w:rPr>
      </w:pPr>
      <w:r>
        <w:rPr>
          <w:rFonts w:cs="Arial" w:ascii="Arial" w:hAnsi="Arial"/>
          <w:b/>
          <w:sz w:val="24"/>
        </w:rPr>
        <w:t>Los Angeles, Kaliforni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ndrew Sternkern rágyújtott egy cigarettára és kezébe vette kedvenc újságját, a Fogyasztók Lapj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3.</w:t>
      </w:r>
    </w:p>
    <w:p>
      <w:pPr>
        <w:pStyle w:val="Csakszveg"/>
        <w:ind w:left="540" w:right="782" w:firstLine="360"/>
        <w:jc w:val="right"/>
        <w:rPr>
          <w:rFonts w:ascii="Arial" w:hAnsi="Arial" w:cs="Arial"/>
          <w:sz w:val="24"/>
        </w:rPr>
      </w:pPr>
      <w:r>
        <w:rPr>
          <w:rFonts w:cs="Arial" w:ascii="Arial" w:hAnsi="Arial"/>
          <w:b/>
          <w:sz w:val="24"/>
        </w:rPr>
        <w:t>Kcsortuleninrogyilsz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Iván Vasziljevics Volfov most éppen szirénát utánzott. Az önkéntesek nagyot fújtak. Többen ezek után hiába keresték néhány dolgukat. Az őrök összeterelték és a tábor felé taszigálták az embere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lökdössön, nem vagyok én három hetes ünnepi pirog – jegyezte meg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ég egyszer kajáról beszél, ukrán guggolóst járok a pofáján, értve? – mondta az egyik önkéntes.</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annál sokkal nagyobb a láb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 párt segítségével megold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önkén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 gyalázkodásért jelentkezik a büntető irod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atona elvtárs, én csak azt szerettem volna kifejezni, hogy a párt segítségével bármilyen problémát meg lehet oldani. A bölcs irányelvek, Brezsnyev elvtárs legutóbb elmondott beszédében, tetszett halla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cserin! Maga megint lyukat akar beszélni a hasam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één? Hiszen Andropov elvtárs is azt mondta, hogy a KGB emberei olyan harcedzettek és ideológiailag olyan szilárdak, hogy semmi sem árthat nekik. Hozzátette m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pofa be. Álljon vissza a sor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ja Kucserin! Mi volt maga azelőtt, hogy idejött önkéntes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pművelő, őr elvtárs.</w:t>
      </w:r>
    </w:p>
    <w:p>
      <w:pPr>
        <w:pStyle w:val="Csakszveg"/>
        <w:ind w:left="540" w:right="782" w:firstLine="360"/>
        <w:jc w:val="both"/>
        <w:rPr>
          <w:rFonts w:ascii="Arial" w:hAnsi="Arial" w:cs="Arial"/>
          <w:sz w:val="24"/>
        </w:rPr>
      </w:pPr>
      <w:r>
        <w:rPr>
          <w:rFonts w:cs="Arial" w:ascii="Arial" w:hAnsi="Arial"/>
          <w:sz w:val="24"/>
        </w:rPr>
        <w:t>A táborban, miután leadták a szerszámokat, vacsorát osztottak, de előbb megszámolták őket, mert voltak olyan emberek, akik megszöktek e nagyszerű feladat elől. Hej, bátyuska-atyuska-géppuska! Bezzeg a régi szép időkben, mikor a szökött foglyok helyére egyszerűen belöktek egy osztályidegen őrt. De most ilyet nem lehet tenni. Túlzott ez a humanizmus. A sorakozás fontos dolog, mert aki egészen előre kerül, az nem csak a scsí levét kapja és a fekete kenyér morzsáját. Iván Vasziljevics kicsit elkésett, ezért cselhez folyamodott. Remekül utánozta a cigaretta sodrás hangját, aminek rendszerint az lett a következménye, hogy az előtte állók visszafordultak megnézni, ki az a szerencsés, aki dohánnyal rendelkezik és ezalatt Iván Vasziljevics előre juthatott. Most is így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te ripa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m szólt? – fordult vissza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csak úgy előre pofátlankod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rem, itt ál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án, hülyének néz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n, dehogy. Látszik az magától is.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én ukrán guggolóst...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ismerem. De miért nézi mindenki parkettnek az arc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Nem besz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 mutatott a hang irányába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még kuglizni fogok a golyóiddal, ripa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aga túlbecsül engem – mosolygott szerényen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 be a pofáját, mert ukrán guggoló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téboly! Nem tudnak valami újat kitalálni? Mit szólnának egy kazah rittyentőshö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ma igazi kommunista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ajánlja adagját az éhező őrség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Az őrség nem éhe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de maga felajánlja. Köszönjük a nemes gesztust, Volfov önként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Nagyon szívesen. Úgyis fogyókúrázom – motyogta letörten Iván Vasziljevics.</w:t>
      </w:r>
    </w:p>
    <w:p>
      <w:pPr>
        <w:pStyle w:val="Csakszveg"/>
        <w:ind w:left="540" w:right="782" w:firstLine="360"/>
        <w:jc w:val="both"/>
        <w:rPr/>
      </w:pPr>
      <w:r>
        <w:rPr>
          <w:rFonts w:cs="Arial" w:ascii="Arial" w:hAnsi="Arial"/>
          <w:sz w:val="24"/>
        </w:rPr>
        <w:t>Közben Amerikára gondolt, ahol elképzelhetetlen, hogy valaki is éhes legyen, mert ott a bőség, a jólét, meg minden. Csak egyszer eljussak oda! Egyelőre csak a latrináig jutott, ahová az egyik morc őr segítette egy 45-ös halina csizma segítség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sz, innen ehet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nám, amíg vacsoráz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csak tartalmasabb lenne után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3.</w:t>
      </w:r>
    </w:p>
    <w:p>
      <w:pPr>
        <w:pStyle w:val="Csakszveg"/>
        <w:ind w:left="540" w:right="782" w:firstLine="360"/>
        <w:jc w:val="right"/>
        <w:rPr>
          <w:rFonts w:ascii="Arial" w:hAnsi="Arial" w:cs="Arial"/>
          <w:b/>
          <w:b/>
          <w:sz w:val="24"/>
        </w:rPr>
      </w:pPr>
      <w:r>
        <w:rPr>
          <w:rFonts w:cs="Arial" w:ascii="Arial" w:hAnsi="Arial"/>
          <w:b/>
          <w:sz w:val="24"/>
        </w:rPr>
        <w:t>Los Angeles, Kaliforni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Sternkern letette az újságot és a hűtőgéphez lépett. Kinyitotta, majd sietve becsukta.</w:t>
      </w:r>
    </w:p>
    <w:p>
      <w:pPr>
        <w:pStyle w:val="Csakszveg"/>
        <w:ind w:left="540" w:right="782" w:firstLine="360"/>
        <w:jc w:val="both"/>
        <w:rPr>
          <w:rFonts w:ascii="Arial" w:hAnsi="Arial" w:cs="Arial"/>
          <w:sz w:val="24"/>
        </w:rPr>
      </w:pPr>
      <w:r>
        <w:rPr>
          <w:rFonts w:cs="Arial" w:ascii="Arial" w:hAnsi="Arial"/>
          <w:sz w:val="24"/>
        </w:rPr>
        <w:t>A szag, ami onnan kijött, egy görénynek becsületére vált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 sajt romlot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nézte a kamraszekrényt, de az olyan üres volt, hogy még a levegőt is köszönettel foga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j, ha leadok néhány kilót – adta meg magát Andrew.</w:t>
      </w:r>
    </w:p>
    <w:p>
      <w:pPr>
        <w:pStyle w:val="Csakszveg"/>
        <w:ind w:left="540" w:right="782" w:firstLine="360"/>
        <w:jc w:val="both"/>
        <w:rPr>
          <w:rFonts w:ascii="Arial" w:hAnsi="Arial" w:cs="Arial"/>
          <w:sz w:val="24"/>
        </w:rPr>
      </w:pPr>
      <w:r>
        <w:rPr>
          <w:rFonts w:cs="Arial" w:ascii="Arial" w:hAnsi="Arial"/>
          <w:sz w:val="24"/>
        </w:rPr>
        <w:t>Visszament az újsághoz, újra rágyújtott. "Minőségi gépsonkák tesztje" olvasta. Nagyot nyelt és átlapozta. "Intim betétek" hangzott a következő fejezetcí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bólintott és olvasott tovább.</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 xml:space="preserve">Február 3. </w:t>
      </w:r>
    </w:p>
    <w:p>
      <w:pPr>
        <w:pStyle w:val="Csakszveg"/>
        <w:ind w:left="540" w:right="782" w:firstLine="360"/>
        <w:jc w:val="right"/>
        <w:rPr>
          <w:rFonts w:ascii="Arial" w:hAnsi="Arial" w:cs="Arial"/>
          <w:sz w:val="24"/>
        </w:rPr>
      </w:pPr>
      <w:r>
        <w:rPr>
          <w:rFonts w:cs="Arial" w:ascii="Arial" w:hAnsi="Arial"/>
          <w:b/>
          <w:sz w:val="24"/>
        </w:rPr>
        <w:t>Washington W. C.</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földön szanaszét szunyókáló bizottsági tagok riadtan ugrottak fel, mikor felcsendült a "We are the champions" című dal. A Légierők parancsnoka rémülten vette észre, hogy megfosztották kitüntetéseinek egy részé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ki ellopta a stráfjaim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nyújtotta neki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nek szedte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on meg maga aludni rajta.</w:t>
      </w:r>
    </w:p>
    <w:p>
      <w:pPr>
        <w:pStyle w:val="Csakszveg"/>
        <w:ind w:left="540" w:right="782" w:firstLine="360"/>
        <w:jc w:val="both"/>
        <w:rPr>
          <w:rFonts w:ascii="Arial" w:hAnsi="Arial" w:cs="Arial"/>
          <w:sz w:val="24"/>
        </w:rPr>
      </w:pPr>
      <w:r>
        <w:rPr>
          <w:rFonts w:cs="Arial" w:ascii="Arial" w:hAnsi="Arial"/>
          <w:sz w:val="24"/>
        </w:rPr>
        <w:t>A vitának a kilépő Elnök vetett v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vált – mosolygott I. Diót őrnagy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om az anyukámnak, örülni fog neki. Esetleg küldhetné egy dedikált képet neki,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És hol tenné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unkahely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ez jó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ő – bóloga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 az Ovi, ura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rémült meg az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Ovi, az Ovális iroda rövidítése. Remélem erről már hallott? – kérdezte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övidítésről, per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nagy levegőt vett és ment a többiek után. I. Diót őrnagy is elindult, de ballon kabátjának öve galádul rátekeredett bokájára, minek következtében hasraesett, de azért nem felejtette el megtaszajtani a légierők parancsnokát, aki estében nyakon vágta a Haditengerészet parancsnokát, s ő sajnos, pont a Nemzeti Gárda parancsnokának kabátjába kapott bele, aki hanyatt zuhanva úgy rúgta tunikán a Vezérkari Főnököt, hogy az megelőzve mindenkit fejjel nyitotta ki a folyosóra vezető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tányolom az igyekezetét parancsnok, de elég lett volna kézzel is – mondta az Elnök.</w:t>
      </w:r>
    </w:p>
    <w:p>
      <w:pPr>
        <w:pStyle w:val="Csakszveg"/>
        <w:ind w:left="540" w:right="782" w:firstLine="360"/>
        <w:jc w:val="both"/>
        <w:rPr>
          <w:rFonts w:ascii="Arial" w:hAnsi="Arial" w:cs="Arial"/>
          <w:sz w:val="24"/>
        </w:rPr>
      </w:pPr>
      <w:r>
        <w:rPr>
          <w:rFonts w:cs="Arial" w:ascii="Arial" w:hAnsi="Arial"/>
          <w:sz w:val="24"/>
        </w:rPr>
        <w:t>A Közlekedési miniszter kárörvendően mosolygott, el nem engedve tartalék szemüvegét. Azt már nem értette, hogy a hatalmas lila dudorral rendelkező Vezérkari Főnök, miért vigyorodik el kajánul, egészen addig, amíg rémülten vette észre a fényes padlón rekord sebességgel feléje száguldó őrnagyot, aki letért a szőnyegről és most tarolt. A Közlekedési, az Igazságügyi minisztert, valamint az FBI és a CIA igazgatóját. A zajra visszanézett a Külügyminiszter és a Nemzetbiztonsági Főtanácsad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mány így még nem bukott meg – mondta vigyorogva a Külügyminiszter a nevetéstől oldalát fogó Főtanácsadónak.</w:t>
      </w:r>
    </w:p>
    <w:p>
      <w:pPr>
        <w:pStyle w:val="Csakszveg"/>
        <w:ind w:left="540" w:right="782" w:firstLine="360"/>
        <w:jc w:val="both"/>
        <w:rPr>
          <w:rFonts w:ascii="Arial" w:hAnsi="Arial" w:cs="Arial"/>
          <w:sz w:val="24"/>
        </w:rPr>
      </w:pPr>
      <w:r>
        <w:rPr>
          <w:rFonts w:cs="Arial" w:ascii="Arial" w:hAnsi="Arial"/>
          <w:sz w:val="24"/>
        </w:rPr>
        <w:t>A Közlekedési miniszter, akinek már második szemüvege adta életét a hazáért, kissé paprikás hangulatban volt, ezért alaposan megrántotta a szőnyeget, miáltal a két nevető figura hátra-szaltót csinált és arccal az Elnök cipőjéhez hullot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sem szerettem a talpnyalókat – mordult rájuk az Elnök és belépett az Ovális irodába, szokás szerint bevágva maga mögött az ajtót.</w:t>
      </w:r>
    </w:p>
    <w:p>
      <w:pPr>
        <w:pStyle w:val="Csakszveg"/>
        <w:ind w:left="540" w:right="782" w:firstLine="360"/>
        <w:jc w:val="both"/>
        <w:rPr>
          <w:rFonts w:ascii="Arial" w:hAnsi="Arial" w:cs="Arial"/>
          <w:sz w:val="24"/>
        </w:rPr>
      </w:pPr>
      <w:r>
        <w:rPr>
          <w:rFonts w:cs="Arial" w:ascii="Arial" w:hAnsi="Arial"/>
          <w:sz w:val="24"/>
        </w:rPr>
        <w:t>A két „talpnyaló" feje nagyot csattant – Idióta őrnagy, ezt még leverem magán! – sziszegte a Közlekedési miniszter, kezében kettes számú pótszemüveg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dves, de nem olyan piszkos a kabátom – veregette vállon I. Diót őrnagy szegény minisztert, akinek kiesett kezéből a kettes számú pótszemüveg.</w:t>
      </w:r>
    </w:p>
    <w:p>
      <w:pPr>
        <w:pStyle w:val="Csakszveg"/>
        <w:ind w:left="540" w:right="782" w:firstLine="360"/>
        <w:jc w:val="both"/>
        <w:rPr>
          <w:rFonts w:ascii="Arial" w:hAnsi="Arial" w:cs="Arial"/>
          <w:sz w:val="24"/>
        </w:rPr>
      </w:pPr>
      <w:r>
        <w:rPr>
          <w:rFonts w:cs="Arial" w:ascii="Arial" w:hAnsi="Arial"/>
          <w:sz w:val="24"/>
        </w:rPr>
        <w:t>Liluló arccal vette elő harmadik pótszemüvegét és lassan hátrált az ajtó fe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önnek már? – vágta ki az ajtót az Elnök. – Hol a közlekedési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jtó mögött, uram – felelte I. Diót Őrnagy.</w:t>
      </w:r>
    </w:p>
    <w:p>
      <w:pPr>
        <w:pStyle w:val="Csakszveg"/>
        <w:ind w:left="540" w:right="782" w:firstLine="360"/>
        <w:jc w:val="both"/>
        <w:rPr>
          <w:rFonts w:ascii="Arial" w:hAnsi="Arial" w:cs="Arial"/>
          <w:sz w:val="24"/>
        </w:rPr>
      </w:pPr>
      <w:r>
        <w:rPr>
          <w:rFonts w:cs="Arial" w:ascii="Arial" w:hAnsi="Arial"/>
          <w:sz w:val="24"/>
        </w:rPr>
        <w:t>Az Elnök elhúzta az ajtót és érdeklődve nézte a falra tapadt emb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mert így eltörhet a szemüvege – intette miniszterét.</w:t>
      </w:r>
    </w:p>
    <w:p>
      <w:pPr>
        <w:pStyle w:val="Csakszveg"/>
        <w:ind w:left="540" w:right="782" w:firstLine="360"/>
        <w:jc w:val="both"/>
        <w:rPr>
          <w:rFonts w:ascii="Arial" w:hAnsi="Arial" w:cs="Arial"/>
          <w:sz w:val="24"/>
        </w:rPr>
      </w:pPr>
      <w:r>
        <w:rPr>
          <w:rFonts w:cs="Arial" w:ascii="Arial" w:hAnsi="Arial"/>
          <w:sz w:val="24"/>
        </w:rPr>
        <w:t>A Közlekedési miniszter fura hörgést hallatott és zokogva dobta el harmadik tartalék szemüvegének maradványait. Az őrület piciny lángjai lobogtak szemében, mikor utolsó szemüvegét szedte 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junk, hogy másodállásban optikus – mond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ÖZELÍTSEN! – sikította a minisz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jó, én ki is kerülhe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nne tovább? – sürgette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a kezemen áll, igen – nyö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indult el I. Diót őrnagy, de az igazgató üvöltésére vissza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zem – vinnyogta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mondta – legyintett az őrnagy és lezser mozdulattal fellökte az FBI igazgatóját, aki precíz leszállást végzett egy filodendron dézsá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 valaki kiszabadítani a szerencsétlent?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enjenek a közelébe, mert életveszélyes – sikította a Közlekedési miniszter, mire a CIA igazgatója könnyes szemmel bólogatott. A Nemzeti Gárda parancsnoka mégis segített, de midőn kirántották az FBI igazgató fejét a dézsából, I. Diót őrnagy könyöke olyan pontosan csapta orrba, hogy a Szárazföldi Erők parancsnoka, aki rejtélyes módon túlélte az őrnagy minden ténykedését, automatikusan számo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ttő, háromm...</w:t>
      </w:r>
    </w:p>
    <w:p>
      <w:pPr>
        <w:pStyle w:val="Csakszveg"/>
        <w:ind w:left="540" w:right="782" w:firstLine="360"/>
        <w:jc w:val="both"/>
        <w:rPr/>
      </w:pPr>
      <w:r>
        <w:rPr>
          <w:rFonts w:cs="Arial" w:ascii="Arial" w:hAnsi="Arial"/>
          <w:sz w:val="24"/>
        </w:rPr>
        <w:t>A Nemzeti Gárda parancsnoka csak egy halk surrogást hallott és már dőlt is hanyatt, mivel a Szárazföldi csapatok parancsnoka az FBI igazgatótól kapott jobb egyenes következtében elsodorta. Végre mindenki feltápászkodott. Ritkán fordul elő, hogy a komplett Nemzetbiztonsági Tanácsot semmi perc alatt így tönkre tegyék. Az Ovális iroda ajtaját kinyitó Mr. Ghost előhúzta Berettáját és csak annyit kérd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G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 őrnagy – mondta a Légierő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 bólintott Mr. Ghost – Az Elnök várja magukat.</w:t>
      </w:r>
    </w:p>
    <w:p>
      <w:pPr>
        <w:pStyle w:val="Csakszveg"/>
        <w:ind w:left="540" w:right="782" w:firstLine="360"/>
        <w:jc w:val="both"/>
        <w:rPr>
          <w:rFonts w:ascii="Arial" w:hAnsi="Arial" w:cs="Arial"/>
          <w:sz w:val="24"/>
        </w:rPr>
      </w:pPr>
      <w:r>
        <w:rPr>
          <w:rFonts w:cs="Arial" w:ascii="Arial" w:hAnsi="Arial"/>
          <w:sz w:val="24"/>
        </w:rPr>
        <w:t>A betántorgó alakokat az Elnök hosszasan vizsgá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tánozták a pankrációt? Nem rossz sport, bár szerintem nincsenek úgy öltöz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sszebb van az iroda, akkor még ennyi ruha sem lenne rajtunk, az biztos – morogta a Nemzeti Gárda parancsnoka, leszakadt szmokingjának ujját a zsebébe gyömöszöl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enek le – mutatott körbe az Elnök.</w:t>
      </w:r>
    </w:p>
    <w:p>
      <w:pPr>
        <w:pStyle w:val="Csakszveg"/>
        <w:ind w:left="540" w:right="782" w:firstLine="360"/>
        <w:jc w:val="both"/>
        <w:rPr>
          <w:rFonts w:ascii="Arial" w:hAnsi="Arial" w:cs="Arial"/>
          <w:sz w:val="24"/>
        </w:rPr>
      </w:pPr>
      <w:r>
        <w:rPr>
          <w:rFonts w:cs="Arial" w:ascii="Arial" w:hAnsi="Arial"/>
          <w:sz w:val="24"/>
        </w:rPr>
        <w:t>Senki sem moz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vár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Idióta őrnagy leüljön – felelte a Közlekedési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nem Idióta, hanem I szünet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Üljön le – legyintett az Elnök.</w:t>
      </w:r>
    </w:p>
    <w:p>
      <w:pPr>
        <w:pStyle w:val="Csakszveg"/>
        <w:ind w:left="540" w:right="782" w:firstLine="360"/>
        <w:jc w:val="both"/>
        <w:rPr>
          <w:rFonts w:ascii="Arial" w:hAnsi="Arial" w:cs="Arial"/>
          <w:sz w:val="24"/>
        </w:rPr>
      </w:pPr>
      <w:r>
        <w:rPr>
          <w:rFonts w:cs="Arial" w:ascii="Arial" w:hAnsi="Arial"/>
          <w:sz w:val="24"/>
        </w:rPr>
        <w:t>Sámuel I. Diót őrnagy rossz szokása volt, hogy ledobta magát a székekbe, fotelokba. Most is így tett egy nagyon kecses támlás székkel, ám súlypontja kissé hátrább került és felborult. Lába azonban beleakadt az Elnök íróasztalába, amit nemes egyszerűséggel borított a nagy emberre. Az Elnök, miután kikecmergett a romok alól, együttérzően nézett a többiekre. Mr. Ghost faarccal dirigálta a személyzetet és mikor távozott elismerően veregette meg I. Diót őrnagy váll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GB évente 20 millióm dollárt költ arra, hogy ezt megtegye. Sosem sikerült nekik. Önnek elég volt a saját hülyesége is. Gratulálok! Ön nagy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szóra sem érdemes – legyintett I. Diót őrnagy, majd zavart mosollyal átadta Mr. Ghost leszakított felső zseb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hm – mondta Mr. Ghost és távo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Üljön le őrnagy, abba a fotelba – mutatott egy masszív alkalmatosságra az Elnök, majd csatlakozott a többiekhez, akik az íróasztal fedezékébe vonultak.</w:t>
      </w:r>
    </w:p>
    <w:p>
      <w:pPr>
        <w:pStyle w:val="Csakszveg"/>
        <w:ind w:left="540" w:right="782" w:firstLine="360"/>
        <w:jc w:val="both"/>
        <w:rPr>
          <w:rFonts w:ascii="Arial" w:hAnsi="Arial" w:cs="Arial"/>
          <w:sz w:val="24"/>
        </w:rPr>
      </w:pPr>
      <w:r>
        <w:rPr>
          <w:rFonts w:cs="Arial" w:ascii="Arial" w:hAnsi="Arial"/>
          <w:sz w:val="24"/>
        </w:rPr>
        <w:t>Kis idő múlva kidugták a fejüket. Megnyugodtak. I. Diót őrnagy kényelmesen elterpeszkedve ült a fotelban. Mindannyian leültek, de tisztes távolságot tartottak az őrnagy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uraim, ki az előterjesz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CIA kezd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té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vjetek titkos építkezé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et-Szibériában. Kcsortuleninrogyilszja melle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4.</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Ezernyi csillag ragyogott a tiszta téli égbolton. A hideg még hidegebb lett, ezért a barakkokban folyamatosan kellett tüzelni, nehogy megfagyjanak reggelre. Két ügyeletest hagytak ébren, hogy végezze a tüzelést. Az egyiket, hogy rakja a tüzet, a másikat, hogy ellenőrizze. Jó szovjet szokás volt ez. Volfov rátett a tűzre egy hasábot, majd kicsit megpiszkálta, hogy jobban ég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békén, mert gyorsan le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feljebb kimegy fáért – vetette oda Iván Vasziljevics.</w:t>
      </w:r>
    </w:p>
    <w:p>
      <w:pPr>
        <w:pStyle w:val="Csakszveg"/>
        <w:ind w:left="540" w:right="782" w:firstLine="360"/>
        <w:jc w:val="both"/>
        <w:rPr>
          <w:rFonts w:ascii="Arial" w:hAnsi="Arial" w:cs="Arial"/>
          <w:sz w:val="24"/>
        </w:rPr>
      </w:pPr>
      <w:r>
        <w:rPr>
          <w:rFonts w:cs="Arial" w:ascii="Arial" w:hAnsi="Arial"/>
          <w:sz w:val="24"/>
        </w:rPr>
        <w:t>Kucserin karja jellegzetes mozdulattal hajlott 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álunk is így viszik a fát – bólintott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Iván Vasziljevics, hogy lehetett maga Állami-díjas, mikor ilyen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azt mondták, hogy hülyék nem kaphatnak Állami-díj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na, í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ű. Nem én voltam hülye, hanem aki javasolt. Az a szerencsétlen aparátcsik elvesztette az utolsó oldalt. Mármint a felterjesztettek utolsó oldalát. Ezért pánikba, majd gödörbe esett. Néhány óra múlva kijött a mentő és egy idegbeteg pasit találtak, enyhe nyílt sípcsont töréssel. A doktor kifaggatta a manust, mi baja. Na, az elmondta. A doktor már tudta, hogy az ipse csapágy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lyós. Érti? Ezért ő is valami nagy hülyeséget válaszolt, mondván a Komszomolszkaja Pravda műsor rovatából szedjen össze néhány nevet és terjessze be. Ez meg megcsin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olt ez a bar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om meg, mert most már miniszter-helyet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ezért van itt ennyi baj, a titán káderek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án káder. Tudja, akire azt mondják, ti tán tudjátok használni valamire. Pedig az igazi elvtársak megmutatn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láza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udja, hol lát maga igazi kommunis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nin-mauzóleumban, kitöm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en így, maga áruló!</w:t>
      </w:r>
    </w:p>
    <w:p>
      <w:pPr>
        <w:pStyle w:val="Csakszveg"/>
        <w:ind w:left="540" w:right="782" w:firstLine="360"/>
        <w:jc w:val="both"/>
        <w:rPr>
          <w:rFonts w:ascii="Arial" w:hAnsi="Arial" w:cs="Arial"/>
          <w:sz w:val="24"/>
        </w:rPr>
      </w:pPr>
      <w:r>
        <w:rPr>
          <w:rFonts w:cs="Arial" w:ascii="Arial" w:hAnsi="Arial"/>
          <w:sz w:val="24"/>
        </w:rPr>
        <w:t>Egészen csendesen egy kósza bakancs érkezett kettejük közé. Majd egy tömör kérés: – KUS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on meg halkabban kiabálni,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tudomásul, hogy ebben az országban rengeteg kommunista van, aki él-hal ezért a hazáért, aki éjjel-nappal dolgozik ezért a hazáért és harcol az ilyen destruktív elemekkel, mint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struktí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lyan 4,5 voltos, lap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udatlan. Járt maga iskol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 november 7-én. Előadtam a Téli Palota ostro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ammal vittem az Aurórát is. Személypoggyászk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folyt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jnálom, de én ebből éltem. Nem is rosszul. Csak, hát a vodka, meg a nők. Négy helyre fizettem gyerektart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magáé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z asszony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ilyen vehemens volt szexuális tér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de imádtam kef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zt mondtam, csak árnyalta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értettem. Ide figyeljen, Kucserin elvtárs. Maga nagy kommun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zeretnék az lenni – sóhaj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erint a sztyeppe szélén, tudja, ott a hegyek lábánál, mi a fene lehet az a két hatalmas betontor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nem lát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izéljen már. A Sztyeppovecs hegy két csúcsa, több, mint ezer méter magasan van völgy felett. Na, erre a két csúcsra építettek két hatalmas betontornyot. Még áramot is vittek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világítótorony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1500 kilométerre a tenger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valami katon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ez az ami engem érde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aga ké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De még lehetek. Na, megyek fáér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4.</w:t>
      </w:r>
    </w:p>
    <w:p>
      <w:pPr>
        <w:pStyle w:val="Csakszveg"/>
        <w:ind w:left="540" w:right="782" w:firstLine="360"/>
        <w:jc w:val="right"/>
        <w:rPr>
          <w:rFonts w:ascii="Arial" w:hAnsi="Arial" w:cs="Arial"/>
          <w:b/>
          <w:b/>
          <w:sz w:val="24"/>
        </w:rPr>
      </w:pPr>
      <w:r>
        <w:rPr>
          <w:rFonts w:cs="Arial" w:ascii="Arial" w:hAnsi="Arial"/>
          <w:b/>
          <w:sz w:val="24"/>
        </w:rPr>
        <w:t>Los Angeles, Kaliforni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Sternkern mogorván ébredt Éhes volt. A cigije is elfogyott. Összekaparta magát, némi pénzt vett magának a titkos rekeszből, ami nem volt más, mint a televízió nagyfeszültségű tápegysége és el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ot, Mr. Washington – böffentet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szól semmit, akkor is kitalálom, ki áll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z alak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nincs, arról ne beszélj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kor meg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ga! – mondta Sternkern és ballagott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ajnos, becsapta az ajtót, az meg lecsapta a házmest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éljen már, Mr. Washing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cán soha – hárította el Andrew.</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en már ki innelyt, maga pi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buzi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szerűen, csak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mán le azt az ajtót ról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vös nap van ma – intett Bandi és slattyogott tovább.</w:t>
      </w:r>
    </w:p>
    <w:p>
      <w:pPr>
        <w:pStyle w:val="Csakszveg"/>
        <w:ind w:left="540" w:right="782" w:firstLine="360"/>
        <w:jc w:val="both"/>
        <w:rPr/>
      </w:pPr>
      <w:r>
        <w:rPr>
          <w:rFonts w:cs="Arial" w:ascii="Arial" w:hAnsi="Arial"/>
          <w:sz w:val="24"/>
        </w:rPr>
        <w:t>A sarkon egy hervatag neon rebegett, rajta a felirat: ROSEN ÉS SEEBURG, de most csak az égett ROSSEB. Sternkern belépett a boltba. Az öreg Rosen felnézett az újság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 Bandi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 Isten, Rosen úr – kiabálta, mert az öreg kicsit süke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 kéne, Bandi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doboz kék Pall Mall, egy-két konzerv, kenyér, dobozos sör, pár tojás, egy kis pármai sonka...</w:t>
      </w:r>
    </w:p>
    <w:p>
      <w:pPr>
        <w:pStyle w:val="Csakszveg"/>
        <w:ind w:left="540" w:right="782" w:firstLine="360"/>
        <w:jc w:val="both"/>
        <w:rPr>
          <w:rFonts w:ascii="Arial" w:hAnsi="Arial" w:cs="Arial"/>
          <w:sz w:val="24"/>
        </w:rPr>
      </w:pPr>
      <w:r>
        <w:rPr>
          <w:rFonts w:cs="Arial" w:ascii="Arial" w:hAnsi="Arial"/>
          <w:sz w:val="24"/>
        </w:rPr>
        <w:t>Nem fejezhette be, mert egy rendkívül ideges egyén nyitott be az üzletbe, kezében akkora puska volt, hogy alig bírta tar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a pénzt!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a sorára – intett neki Rosen.</w:t>
      </w:r>
    </w:p>
    <w:p>
      <w:pPr>
        <w:pStyle w:val="Csakszveg"/>
        <w:ind w:left="540" w:right="782" w:firstLine="360"/>
        <w:jc w:val="both"/>
        <w:rPr>
          <w:rFonts w:ascii="Arial" w:hAnsi="Arial" w:cs="Arial"/>
          <w:sz w:val="24"/>
        </w:rPr>
      </w:pPr>
      <w:r>
        <w:rPr>
          <w:rFonts w:cs="Arial" w:ascii="Arial" w:hAnsi="Arial"/>
          <w:sz w:val="24"/>
        </w:rPr>
        <w:t>A rabló közelebb j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m, ide a pénzt – szisz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ék? Két utcával lejjebb. Nem lehet el téveszteni – mutogatott Rosen.</w:t>
      </w:r>
    </w:p>
    <w:p>
      <w:pPr>
        <w:pStyle w:val="Csakszveg"/>
        <w:ind w:left="540" w:right="782" w:firstLine="360"/>
        <w:jc w:val="both"/>
        <w:rPr>
          <w:rFonts w:ascii="Arial" w:hAnsi="Arial" w:cs="Arial"/>
          <w:sz w:val="24"/>
        </w:rPr>
      </w:pPr>
      <w:r>
        <w:rPr>
          <w:rFonts w:cs="Arial" w:ascii="Arial" w:hAnsi="Arial"/>
          <w:sz w:val="24"/>
        </w:rPr>
        <w:t>A rabló értetlenül állt. Itt van egy kereskedő, Los Angeles Kings sapkában, éppen írogat valamit, meg itt van egy keshedt pali, aki elmélyülten gondolkodik. És itt van ő, Tony, a Rettenetes egy ágyúnak is beillő puskával, mégsem fél tőle 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Kellene még két üveg majonéz is – kiabá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xtra vagy a ligh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a pénzt kértem! – szólt közbe a rab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 oda a pékhez? – érdeklődött Ros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ight jó lesz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neki, hogy éppen kirabolom – fordult a rabló Bandi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egvárhatná, amíg bevásáro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Rosen úr – bömbölte Sternkern. – Ez az úr ki akarja rab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Mr. Ro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i, miért – fordít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is értem – mondta a rab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kkor én nem is zavar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ll a pénz fűre – motyogott a rab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etáriánus? – kérdezte Rosen, aki megpróbált szájról 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a pénzt! – üvöltötte a rab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 akar rabolni? – kérdezte Sternkernt Mr. Ro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Kábé tíz perce egyfolytá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úr, nyissa ki az ajtót.</w:t>
      </w:r>
    </w:p>
    <w:p>
      <w:pPr>
        <w:pStyle w:val="Csakszveg"/>
        <w:ind w:left="540" w:right="782" w:firstLine="360"/>
        <w:jc w:val="both"/>
        <w:rPr>
          <w:rFonts w:ascii="Arial" w:hAnsi="Arial" w:cs="Arial"/>
          <w:sz w:val="24"/>
        </w:rPr>
      </w:pPr>
      <w:r>
        <w:rPr>
          <w:rFonts w:cs="Arial" w:ascii="Arial" w:hAnsi="Arial"/>
          <w:sz w:val="24"/>
        </w:rPr>
        <w:t>Sternkern odament és kinyitotta az ajtót.</w:t>
      </w:r>
    </w:p>
    <w:p>
      <w:pPr>
        <w:pStyle w:val="Csakszveg"/>
        <w:ind w:left="540" w:right="782" w:firstLine="360"/>
        <w:jc w:val="both"/>
        <w:rPr>
          <w:rFonts w:ascii="Arial" w:hAnsi="Arial" w:cs="Arial"/>
          <w:sz w:val="24"/>
        </w:rPr>
      </w:pPr>
      <w:r>
        <w:rPr>
          <w:rFonts w:cs="Arial" w:ascii="Arial" w:hAnsi="Arial"/>
          <w:sz w:val="24"/>
        </w:rPr>
        <w:t>A rabló elképedve nézett szembe egy Magnum Wilby sötétlő tork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azt a hátsó kijáratot?</w:t>
      </w:r>
    </w:p>
    <w:p>
      <w:pPr>
        <w:pStyle w:val="Csakszveg"/>
        <w:ind w:left="540" w:right="782" w:firstLine="360"/>
        <w:jc w:val="both"/>
        <w:rPr>
          <w:rFonts w:ascii="Arial" w:hAnsi="Arial" w:cs="Arial"/>
          <w:sz w:val="24"/>
        </w:rPr>
      </w:pPr>
      <w:r>
        <w:rPr>
          <w:rFonts w:cs="Arial" w:ascii="Arial" w:hAnsi="Arial"/>
          <w:sz w:val="24"/>
        </w:rPr>
        <w:t>A rabló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zt egy lövéssel nyitottam a falon.</w:t>
      </w:r>
    </w:p>
    <w:p>
      <w:pPr>
        <w:pStyle w:val="Csakszveg"/>
        <w:ind w:left="540" w:right="782" w:firstLine="360"/>
        <w:jc w:val="both"/>
        <w:rPr/>
      </w:pPr>
      <w:r>
        <w:rPr>
          <w:rFonts w:eastAsia="Arial" w:cs="Arial" w:ascii="Arial" w:hAnsi="Arial"/>
          <w:sz w:val="24"/>
        </w:rPr>
        <w:t xml:space="preserve"> </w:t>
      </w:r>
      <w:r>
        <w:rPr>
          <w:rFonts w:cs="Arial" w:ascii="Arial" w:hAnsi="Arial"/>
          <w:sz w:val="24"/>
        </w:rPr>
        <w:t>A rabló ezek után bízván jelentkezhetett volna a híres Carl Lewis-féle sprint váltóba, mert nemigen érte utol 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light? – kérdezte Mr. Ro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 kiabálta Ster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hülyék járnak ide. Rabolni akar, ahelyett, hogy vásárolna. 12,50 lesz, Bandi ú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Mr. Rosen. Mikor lőtt utoljára azzal a Magnumm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954-ben, mikor az a piszok jegesfiú dömöckölte az asszonyt az asztal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om érteni – bólogat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mondja meg! Ha azok ott viháncolnak, akkor hol tudok én ebéd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gaz – kiabálta Stemkern és kezében a csomaggal távozot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4.</w:t>
      </w:r>
    </w:p>
    <w:p>
      <w:pPr>
        <w:pStyle w:val="Csakszveg"/>
        <w:ind w:left="540" w:right="782" w:firstLine="360"/>
        <w:jc w:val="right"/>
        <w:rPr>
          <w:rFonts w:ascii="Arial" w:hAnsi="Arial" w:cs="Arial"/>
          <w:sz w:val="24"/>
        </w:rPr>
      </w:pPr>
      <w:r>
        <w:rPr>
          <w:rFonts w:cs="Arial" w:ascii="Arial" w:hAnsi="Arial"/>
          <w:b/>
          <w:sz w:val="24"/>
        </w:rPr>
        <w:t>Washington D. C.</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Nemzetbiztonsági Tanács tagjai feszülten hallgatták a CIA igazgatój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régen felfigyeltünk arra, hogy a kcsortuleninrogyilszjai építkezésnél a Sztyeppovecs hegy két csúcsán valamit építenek. Sajnos, saját embereinket nem tudtuk odaküld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aptak vízumot.</w:t>
      </w:r>
    </w:p>
    <w:p>
      <w:pPr>
        <w:pStyle w:val="Csakszveg"/>
        <w:ind w:left="540" w:right="782" w:firstLine="360"/>
        <w:jc w:val="both"/>
        <w:rPr>
          <w:rFonts w:ascii="Arial" w:hAnsi="Arial" w:cs="Arial"/>
          <w:sz w:val="24"/>
        </w:rPr>
      </w:pPr>
      <w:r>
        <w:rPr>
          <w:rFonts w:cs="Arial" w:ascii="Arial" w:hAnsi="Arial"/>
          <w:sz w:val="24"/>
        </w:rPr>
        <w:t>Kis csönd tám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 motyogta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re a kémműholdak pontosan érzékelték az építkezést és egyéb forrásokból is tudtunk ró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z egyéb forrás? – kérdezte a Főtanácsad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avda újévi különszáma, valamint a Trud című lap munkaverseny mellék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leközölték, hogy valami titkosat építenek az oroszok? – hitetlenkedett a Külügy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nem titk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aga szerint, miért olyan érdekes ez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rátérek Mivel nem tudtunk pontosabb információt szerezni a műholda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uston Oilers akkor játszott a Dallas Cowboys-sz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ós érv – bólintott az El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ezért kiküldtünk egy felderítőgépet. Egy B-52-e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it? – hüledezett a Légierő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52-es. Nagy böhöm gép, nagy hatótávolsággal. Kicsit lassú – magyarázta I. Diót őrnagy.</w:t>
      </w:r>
    </w:p>
    <w:p>
      <w:pPr>
        <w:pStyle w:val="Csakszveg"/>
        <w:ind w:left="540" w:right="782" w:firstLine="360"/>
        <w:jc w:val="both"/>
        <w:rPr>
          <w:rFonts w:ascii="Arial" w:hAnsi="Arial" w:cs="Arial"/>
          <w:sz w:val="24"/>
        </w:rPr>
      </w:pPr>
      <w:r>
        <w:rPr>
          <w:rFonts w:cs="Arial" w:ascii="Arial" w:hAnsi="Arial"/>
          <w:sz w:val="24"/>
        </w:rPr>
        <w:t>Rosszallóan néztek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ott eszükbe ilyen ökörség? – kérdezte a Légierő parancsno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özponti Számítógép szerint ez volt a legalkalmasabb 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a szoftverje annak az idiótának – morogta a Vezérkari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het. Engem is ő nevezett ki parancsnoknak – mond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yőző érv – bólintott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 sikeresen visszatért – mondta remegő hangon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nak még csodák – jegyezte meg a Nemzeti Gárda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tudok ismertetni – fakadt ki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uk a lényeget – javasolta a Külügyminiszter.</w:t>
      </w:r>
    </w:p>
    <w:p>
      <w:pPr>
        <w:pStyle w:val="Csakszveg"/>
        <w:ind w:left="540" w:right="782" w:firstLine="360"/>
        <w:jc w:val="both"/>
        <w:rPr>
          <w:rFonts w:ascii="Arial" w:hAnsi="Arial" w:cs="Arial"/>
          <w:sz w:val="24"/>
        </w:rPr>
      </w:pPr>
      <w:r>
        <w:rPr>
          <w:rFonts w:cs="Arial" w:ascii="Arial" w:hAnsi="Arial"/>
          <w:sz w:val="24"/>
        </w:rPr>
        <w:t>A CIA igazgatója táskájából elővett egy kazettát és betette a videómagnóba, majd elindí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meglátják, miért is olyan rendkívüli ez a dolog.</w:t>
      </w:r>
    </w:p>
    <w:p>
      <w:pPr>
        <w:pStyle w:val="Csakszveg"/>
        <w:ind w:left="540" w:right="782" w:firstLine="360"/>
        <w:jc w:val="both"/>
        <w:rPr>
          <w:rFonts w:ascii="Arial" w:hAnsi="Arial" w:cs="Arial"/>
          <w:sz w:val="24"/>
        </w:rPr>
      </w:pPr>
      <w:r>
        <w:rPr>
          <w:rFonts w:cs="Arial" w:ascii="Arial" w:hAnsi="Arial"/>
          <w:sz w:val="24"/>
        </w:rPr>
        <w:t>A készülék képernyőjén megjelent a felirat: TERESE NYALAKO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ez a fedőnév – morogta az FBI igazgató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egy csúcsain két hatalmas betonoszlopot fognak látni, ami felfelé keskenyedik. Az oszlopok alapja, becslésünk szerint eléri az ötven métert is, ami...</w:t>
      </w:r>
    </w:p>
    <w:p>
      <w:pPr>
        <w:pStyle w:val="Csakszveg"/>
        <w:ind w:left="540" w:right="782" w:firstLine="360"/>
        <w:jc w:val="both"/>
        <w:rPr/>
      </w:pPr>
      <w:r>
        <w:rPr>
          <w:rFonts w:cs="Arial" w:ascii="Arial" w:hAnsi="Arial"/>
          <w:sz w:val="24"/>
        </w:rPr>
        <w:t>A CIA igazgatója elhallgatott. Az egész társaság meredten nézte a képernyőt, amin Teresa Orlowski nem mindennapi keblei meredeztek és köztük is volt valami. Az igazgató lestoppolta a szala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úgy tűnik, ez másik szal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nnyivel izgalmasabb – kiabálta I. Diót őrnagy.</w:t>
      </w:r>
    </w:p>
    <w:p>
      <w:pPr>
        <w:pStyle w:val="Csakszveg"/>
        <w:ind w:left="540" w:right="782" w:firstLine="360"/>
        <w:jc w:val="both"/>
        <w:rPr/>
      </w:pPr>
      <w:r>
        <w:rPr>
          <w:rFonts w:cs="Arial" w:ascii="Arial" w:hAnsi="Arial"/>
          <w:sz w:val="24"/>
        </w:rPr>
        <w:t>A CIA igazgatója közben kicserélte a kazettát. Elindította. Most már tényleg a megfelelő szalag futott. Jól látszott a két hegycsúcs és rajta a két hatalmas beton toro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mint az jól kivehető, elektromos távvezetéket építenek a tornyokhoz. Távolabb látható az a tábor, ahol a Bajkál-Amur vasútvonal önkéntes építői laknak. Mondanom sem kell, hogy ezek nem önkéntesek, hanem foglyok. Ők építik a Mifen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ene. Ezt a nevet adta a Központi Számítógép az objektumnak. De nem ez a különös, hanem az, hogy a közelben, sajnos ez nem látszik, egy gyárat is épít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gyárat? – kérdezte a Vezérkari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kértők szerint konzervgyá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annak álcázzák – kiáltotta diadalmasan a Főtanácsadó.</w:t>
      </w:r>
    </w:p>
    <w:p>
      <w:pPr>
        <w:pStyle w:val="Csakszveg"/>
        <w:ind w:left="540" w:right="782" w:firstLine="360"/>
        <w:jc w:val="both"/>
        <w:rPr>
          <w:rFonts w:ascii="Arial" w:hAnsi="Arial" w:cs="Arial"/>
          <w:sz w:val="24"/>
        </w:rPr>
      </w:pPr>
      <w:r>
        <w:rPr>
          <w:rFonts w:cs="Arial" w:ascii="Arial" w:hAnsi="Arial"/>
          <w:sz w:val="24"/>
        </w:rPr>
        <w:t>A kazetta üresen futott. A CIA igazgatója kivette és leült. Majd illedelmesem átadta a Szárazföldi Erők parancsnokának teljesen összegyűrődött sapk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érdezte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értőink szerint három variáció jöhet szóba. A. Egy gigantikus csúzli két szárát láthatjuk a képeken, mellyel konzerveket fognak kilőni Kíná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komolyan gondolták? – érdeklődött hitetlenkedve a Közlekedési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de a Központi Számítógép szerint lehetséges. B. Egy iker-világítótorony két szára, ami arra hivatott, hogy erre irányítsa a halászhajókat, melyeknek zsákmányát a konzervgyárban fogják feldolgozni.</w:t>
      </w:r>
    </w:p>
    <w:p>
      <w:pPr>
        <w:pStyle w:val="Csakszveg"/>
        <w:ind w:left="540" w:right="782" w:firstLine="360"/>
        <w:jc w:val="both"/>
        <w:rPr>
          <w:rFonts w:ascii="Arial" w:hAnsi="Arial" w:cs="Arial"/>
          <w:sz w:val="24"/>
        </w:rPr>
      </w:pPr>
      <w:r>
        <w:rPr>
          <w:rFonts w:cs="Arial" w:ascii="Arial" w:hAnsi="Arial"/>
          <w:sz w:val="24"/>
        </w:rPr>
        <w:t>A Nemzetbiztonsági Tanács egy emberként tátotta el a száj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ogikus – bólintott komolyan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ökör! Nézzen a térképre! Vagy ezer mérföldre van a teng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apróságokon az oroszok nem szoktak fenn aka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 – üvöltötte a CIA igazgatója. – A két beton-torony közé egy hatalmas gyújtótükröt szerelnek, amire a konzervgyárnak álcázott üzemből nagy intenzitású lézernyalábot lőnek ki, és ez a lézernyaláb képes lesz arra, hogy a mi űrben tartózkodó rakétáinkat leszed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jnye! – kurjantotta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a lesz készen? – kérdezte a Főtanácsad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ámításaink szerint 6-8 hónap mú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ráérünk – legyintett a Nemzeti Gárda parancsnoka.</w:t>
      </w:r>
    </w:p>
    <w:p>
      <w:pPr>
        <w:pStyle w:val="Csakszveg"/>
        <w:ind w:left="540" w:right="782" w:firstLine="360"/>
        <w:jc w:val="both"/>
        <w:rPr>
          <w:rFonts w:ascii="Arial" w:hAnsi="Arial" w:cs="Arial"/>
          <w:sz w:val="24"/>
        </w:rPr>
      </w:pPr>
      <w:r>
        <w:rPr>
          <w:rFonts w:cs="Arial" w:ascii="Arial" w:hAnsi="Arial"/>
          <w:sz w:val="24"/>
        </w:rPr>
        <w:t>Többen osztották vélemény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diriké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szólt? – nézett felháborodva I. Diót őrnagyra a CIA igazgató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szép. Arra nem gondoltak, hogy csak felülről látszik ilyen félkésznek?</w:t>
      </w:r>
    </w:p>
    <w:p>
      <w:pPr>
        <w:pStyle w:val="Csakszveg"/>
        <w:ind w:left="540" w:right="782" w:firstLine="360"/>
        <w:jc w:val="both"/>
        <w:rPr>
          <w:rFonts w:ascii="Arial" w:hAnsi="Arial" w:cs="Arial"/>
          <w:sz w:val="24"/>
        </w:rPr>
      </w:pPr>
      <w:r>
        <w:rPr>
          <w:rFonts w:cs="Arial" w:ascii="Arial" w:hAnsi="Arial"/>
          <w:sz w:val="24"/>
        </w:rPr>
        <w:t>Csend támadt. –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Központi Számítógép szerint ez nem lehetsé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z 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lehetne úgy is oldani a dolgot, hogy nem lövünk fel rakétákat az űrbe – javasolta az Igazságügy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fent vannak – kottyantotta el magát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hördültek fel többe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 morogta az Elnök. – Néhány száz rakétánk csücsül a műholdakon és csak az indítási parancsot várjá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én írtam alá azt az egyezményt, amiben megígértük, hogy semmi ilyet nem teszünk – hüledezett a Külügy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zmények azért vannak, hogy a nép megnyugodjon – mond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kurjantotta az El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olyan veszélyes ez a Mifene. A tengereken és a szárazföldön akkor sem tud semmit sem csinálni – legyintett a Haditengerészet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kurjantotta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nem tükrözik a lézernyalábot az űrben keringő műholdjukról egy földi célpontra – mondta csendesen a Főtanácsad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susogta az Elnök.</w:t>
      </w:r>
    </w:p>
    <w:p>
      <w:pPr>
        <w:pStyle w:val="Csakszveg"/>
        <w:ind w:left="540" w:right="782" w:firstLine="360"/>
        <w:jc w:val="both"/>
        <w:rPr>
          <w:rFonts w:ascii="Arial" w:hAnsi="Arial" w:cs="Arial"/>
          <w:sz w:val="24"/>
        </w:rPr>
      </w:pPr>
      <w:r>
        <w:rPr>
          <w:rFonts w:cs="Arial" w:ascii="Arial" w:hAnsi="Arial"/>
          <w:sz w:val="24"/>
        </w:rPr>
        <w:t>Felállt és járká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öntöttem. A CIA és a Légierők fogjanak össze. Dolgozzanak ki egy tervet és mielőbb pusztítsák el a Mifen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Elnök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értenek?</w:t>
      </w:r>
    </w:p>
    <w:p>
      <w:pPr>
        <w:pStyle w:val="Csakszveg"/>
        <w:ind w:left="540" w:right="782" w:firstLine="360"/>
        <w:jc w:val="both"/>
        <w:rPr>
          <w:rFonts w:ascii="Arial" w:hAnsi="Arial" w:cs="Arial"/>
          <w:sz w:val="24"/>
        </w:rPr>
      </w:pPr>
      <w:r>
        <w:rPr>
          <w:rFonts w:cs="Arial" w:ascii="Arial" w:hAnsi="Arial"/>
          <w:sz w:val="24"/>
        </w:rPr>
        <w:t>Mindenki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mit csináljak? – kérdezte Sámuel I. Diót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nne néhány ötletem – morogta a Közlekedési minisz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oldható, semmit – kérte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roblem – tárta ki karjait az őrnagy és ezzel az egyszerű, de hatásos mozdulattal lesöpörte az Elnök íróaszta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obb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ELÉ!</w:t>
      </w:r>
    </w:p>
    <w:p>
      <w:pPr>
        <w:pStyle w:val="Csakszveg"/>
        <w:ind w:left="540" w:right="782" w:firstLine="360"/>
        <w:jc w:val="both"/>
        <w:rPr/>
      </w:pPr>
      <w:r>
        <w:rPr>
          <w:rFonts w:cs="Arial" w:ascii="Arial" w:hAnsi="Arial"/>
          <w:sz w:val="24"/>
        </w:rPr>
        <w:t>Senki sem moz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utána – mutatott az őrnagyra a reszkető Közlekedési miniszter. Az Elnök megértőén bólint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4.</w:t>
      </w:r>
    </w:p>
    <w:p>
      <w:pPr>
        <w:pStyle w:val="Csakszveg"/>
        <w:ind w:left="540" w:right="782" w:firstLine="360"/>
        <w:jc w:val="right"/>
        <w:rPr>
          <w:rFonts w:ascii="Arial" w:hAnsi="Arial" w:cs="Arial"/>
          <w:sz w:val="24"/>
        </w:rPr>
      </w:pPr>
      <w:r>
        <w:rPr>
          <w:rFonts w:cs="Arial" w:ascii="Arial" w:hAnsi="Arial"/>
          <w:b/>
          <w:sz w:val="24"/>
        </w:rPr>
        <w:t>Kcsortuleninrogyilsz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Iván Vasziljevics legyűrte az utolsó mócsingot is, amit húskonzerv néven adtak az önkénteseknek, majd megitta maradék teáját, ami inkább vizeletmintára emlékeztetett. Tarisznyájába eltette az uzsonnának szánt két szelet fekete kenyeret, melyről egyesek azt merészelték állítani, hogy lisztet sose látott. Sőt! Bomlasztó elemek azt terjesztették, hogy nem is kenyér, hanem elégetett szigetelőanyag. Micsoda népek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rakozó!</w:t>
      </w:r>
    </w:p>
    <w:p>
      <w:pPr>
        <w:pStyle w:val="Csakszveg"/>
        <w:ind w:left="540" w:right="782" w:firstLine="360"/>
        <w:jc w:val="both"/>
        <w:rPr>
          <w:rFonts w:ascii="Arial" w:hAnsi="Arial" w:cs="Arial"/>
          <w:sz w:val="24"/>
        </w:rPr>
      </w:pPr>
      <w:r>
        <w:rPr>
          <w:rFonts w:cs="Arial" w:ascii="Arial" w:hAnsi="Arial"/>
          <w:sz w:val="24"/>
        </w:rPr>
        <w:t>Iván Vasziljevics felkászálódott és beállt a sorba. Kucserin könnyes szemmel állt mell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Kucserin? Lábára esett a kenye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ntiszociális egy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kivel összekever. Nincs lá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ömben sír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lett ap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épze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 hazaküldött valamit és össze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ízléste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ég nem kell s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hozzájutottam egy Pravdához. Odaadtam érte a jövő havi cigaretta adagom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akkor meg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írnék a maga helyében. Ilyen rossz bol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ér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nehéz megérteni ép ésszel, hogy tehetett il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avdában közölték, hogy a kongresszusi munkaversenyben az élen ál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oda, ha maga is itt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érti,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aga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 nyerjük meg a versenyt, akkor amnesztiát kaphatunk és újra hasznos tagjai leszünk a társadalom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a az az érzésem, hogy maga egy embernek álcázott tankönyv. Csak az a baj, hogy nem lehet lapo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Volfov! – Para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ingerem van a maguk állandó pofázásától! – üvöltötte az őrparancs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reggeli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Hogy viszonyulnak egy kis friss levegőhö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aj. Ebből kiszúrás lesz – morogta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jük, őrnagy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Kucserin önkéntes. Hát hegyet szeretnek-e más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ssünk? – nézett bágyadtan Volfov az őrnagy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 javasolta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ünk – bólintott Iván Vasziljevic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hát akkor maguk most felszállnak arra a lánctalpas munkagépre. Az elviszi magukat a Sztyeppovecs hegyre és ezentúl ott fognak dolgozni.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De miért kellenek új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Volfov önkéntes, mert a szikla csúszik, főleg, ha je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nem értem. Most sózzuk le a sziklá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Remélem az ottani parancsnok előtt sem fogja vissz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oktam. Én azt tanultam, hogy mindig a maximumot kell nyúj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Irány a jármű. In-dulj! A két önkéntes elbakt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akkor nem kell sziklát sózni? – kérdezte Kucserin Iván Vasziljevics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ha ez mind maga, akkor szaporodjon, mert egy jó kis kabaré társulatot hozhat ös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ilyen okos, akkor magyarázza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ember leesett a szikláról és azokat kell pótol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sózással?</w:t>
      </w:r>
    </w:p>
    <w:p>
      <w:pPr>
        <w:pStyle w:val="Csakszveg"/>
        <w:ind w:left="540" w:right="782" w:firstLine="360"/>
        <w:jc w:val="both"/>
        <w:rPr>
          <w:rFonts w:ascii="Arial" w:hAnsi="Arial" w:cs="Arial"/>
          <w:sz w:val="24"/>
        </w:rPr>
      </w:pPr>
      <w:r>
        <w:rPr>
          <w:rFonts w:cs="Arial" w:ascii="Arial" w:hAnsi="Arial"/>
          <w:sz w:val="24"/>
        </w:rPr>
        <w:t>Volfov köpött egyet, ami jég formájában lehull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ti lesztek a következő farkas eled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 a sziklákat fogjuk sózni, elvtárs.</w:t>
      </w:r>
    </w:p>
    <w:p>
      <w:pPr>
        <w:pStyle w:val="Csakszveg"/>
        <w:ind w:left="540" w:right="782" w:firstLine="360"/>
        <w:jc w:val="both"/>
        <w:rPr>
          <w:rFonts w:ascii="Arial" w:hAnsi="Arial" w:cs="Arial"/>
          <w:sz w:val="24"/>
        </w:rPr>
      </w:pPr>
      <w:r>
        <w:rPr>
          <w:rFonts w:cs="Arial" w:ascii="Arial" w:hAnsi="Arial"/>
          <w:sz w:val="24"/>
        </w:rPr>
        <w:t>A vezető kimeredt szemekkel nézett Kucseri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nnyire hülye? – kérdezte Iván Vasziljevics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je, most pih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us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ja, öregem, ott fenn a hegyen mit épít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tudja, ha ott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mi mit fogunk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pülőteret fogjátok épí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ővel hozzák a sót?</w:t>
      </w:r>
    </w:p>
    <w:p>
      <w:pPr>
        <w:pStyle w:val="Csakszveg"/>
        <w:ind w:left="540" w:right="782" w:firstLine="360"/>
        <w:jc w:val="both"/>
        <w:rPr>
          <w:rFonts w:ascii="Arial" w:hAnsi="Arial" w:cs="Arial"/>
          <w:sz w:val="24"/>
        </w:rPr>
      </w:pPr>
      <w:r>
        <w:rPr>
          <w:rFonts w:cs="Arial" w:ascii="Arial" w:hAnsi="Arial"/>
          <w:sz w:val="24"/>
        </w:rPr>
        <w:t>A vezető és Volfov egymásra nézett és lemondóan legy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a légy, elvtársak? – kérdezte egy ő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a szúnyog – felelte Volfov.</w:t>
      </w:r>
    </w:p>
    <w:p>
      <w:pPr>
        <w:pStyle w:val="Csakszveg"/>
        <w:ind w:left="540" w:right="782" w:firstLine="360"/>
        <w:jc w:val="both"/>
        <w:rPr>
          <w:rFonts w:ascii="Arial" w:hAnsi="Arial" w:cs="Arial"/>
          <w:sz w:val="24"/>
        </w:rPr>
      </w:pPr>
      <w:r>
        <w:rPr>
          <w:rFonts w:cs="Arial" w:ascii="Arial" w:hAnsi="Arial"/>
          <w:sz w:val="24"/>
        </w:rPr>
        <w:t>Bemásztak a járműbe és elindultak a hegy fel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6.</w:t>
      </w:r>
    </w:p>
    <w:p>
      <w:pPr>
        <w:pStyle w:val="Csakszveg"/>
        <w:ind w:left="540" w:right="782" w:firstLine="360"/>
        <w:jc w:val="right"/>
        <w:rPr>
          <w:rFonts w:ascii="Arial" w:hAnsi="Arial" w:cs="Arial"/>
          <w:sz w:val="24"/>
        </w:rPr>
      </w:pPr>
      <w:r>
        <w:rPr>
          <w:rFonts w:cs="Arial" w:ascii="Arial" w:hAnsi="Arial"/>
          <w:b/>
          <w:sz w:val="24"/>
        </w:rPr>
        <w:t>Washington D. C.</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Légierők parancsnoka és a CIA igazgatója a CIA langley-i támaszpontján jöttek össze a "Mi a szösz?" fedőnévvel ellátott terv megbeszélés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 ú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gató úr!</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áradjon beljebb. Foglaljon helyet. Kér valamit inni?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whiskyt jégg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Nem kocsiva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voltam, de az emberei szétszedték biztonsági okok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 kis buzgók!</w:t>
      </w:r>
    </w:p>
    <w:p>
      <w:pPr>
        <w:pStyle w:val="Csakszveg"/>
        <w:ind w:left="540" w:right="782" w:firstLine="360"/>
        <w:jc w:val="both"/>
        <w:rPr/>
      </w:pPr>
      <w:r>
        <w:rPr>
          <w:rFonts w:cs="Arial" w:ascii="Arial" w:hAnsi="Arial"/>
          <w:sz w:val="24"/>
        </w:rPr>
        <w:t>A Légierők parancsnoka kipakolta dossziéit. A CIA igazgatója ugyanezt 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kértük a Központi Számítógéptől az adatokat és azt összevetettük a légi felderítés alapján látottakkal. Arra jutottunk, hogy mi a CIA, csak hírközléssel segítenénk és teljesen az USAF EH-ra bíznánk az ügy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 Tehát, ha eltoljuk, akkor az én fejem fog hull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ugya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így disznó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parancsnok úr! Bízza ezt az ügyet egy olyan emberre, akit jobb szeretne kívül tudni a parancsnokság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incs, de a folyosón balra 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USAF EH KÜBLI! I szünet Diót őrnagy!</w:t>
      </w:r>
    </w:p>
    <w:p>
      <w:pPr>
        <w:pStyle w:val="Csakszveg"/>
        <w:ind w:left="540" w:right="782" w:firstLine="360"/>
        <w:jc w:val="both"/>
        <w:rPr>
          <w:rFonts w:ascii="Arial" w:hAnsi="Arial" w:cs="Arial"/>
          <w:sz w:val="24"/>
        </w:rPr>
      </w:pPr>
      <w:r>
        <w:rPr>
          <w:rFonts w:cs="Arial" w:ascii="Arial" w:hAnsi="Arial"/>
          <w:sz w:val="24"/>
        </w:rPr>
        <w:t>Ez a név nagy hatást gyakorolt a CIA igazgatójára. Párducvetődéssel tűnt el a kanapé mögött és pisztolyával számos lövést adott le. A berohanó őrség válogatás nélkül tüzelni 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üzet szüntess! – üvöltötte az igazgató, kis idő eltelt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ük, baj történ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an elmeh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w:t>
      </w:r>
    </w:p>
    <w:p>
      <w:pPr>
        <w:pStyle w:val="Csakszveg"/>
        <w:ind w:left="540" w:right="782" w:firstLine="360"/>
        <w:jc w:val="both"/>
        <w:rPr/>
      </w:pPr>
      <w:r>
        <w:rPr>
          <w:rFonts w:cs="Arial" w:ascii="Arial" w:hAnsi="Arial"/>
          <w:sz w:val="24"/>
        </w:rPr>
        <w:t>A CIA igazgatója előbújt a kanapé mögül, ami inkább hasonlított egy gigantikus levesszűrőhöz, mint ülőalkalmatossághoz. Leporolta magát és döbbenten vette észre a Légierők parancsnokát, aki ott ült a helyén, kormosán, haja égnek állt, kezében a pohár egy darabkáját tar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parancs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erős a whiskyje – nyögte a parancs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de ennek az embernek a neve kiborí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há! Az ügyet rábízzuk az őrnagyra. Ő összeválogatja a csapatát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elindul szegény a nagy orosz télbe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ősi halott lesz. De szép! – borultak egymás nyak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arancsnok úr, beszéljen az őrnaggy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nyílt terep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 azért jó lenne, ha nem valami csúcsfelszerelést kapn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a csak rám, igazgató úr. Tudja jól, milyen remekül együtt tudunk mi működni!</w:t>
      </w:r>
    </w:p>
    <w:p>
      <w:pPr>
        <w:pStyle w:val="Csakszveg"/>
        <w:ind w:left="540" w:right="782" w:firstLine="360"/>
        <w:jc w:val="both"/>
        <w:rPr>
          <w:rFonts w:ascii="Arial" w:hAnsi="Arial" w:cs="Arial"/>
          <w:sz w:val="24"/>
        </w:rPr>
      </w:pPr>
      <w:r>
        <w:rPr>
          <w:rFonts w:cs="Arial" w:ascii="Arial" w:hAnsi="Arial"/>
          <w:sz w:val="24"/>
        </w:rPr>
        <w:t>Az öröm könnyei csillogtak szemükbe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6.</w:t>
      </w:r>
    </w:p>
    <w:p>
      <w:pPr>
        <w:pStyle w:val="Csakszveg"/>
        <w:ind w:left="540" w:right="782" w:firstLine="360"/>
        <w:jc w:val="right"/>
        <w:rPr>
          <w:rFonts w:ascii="Arial" w:hAnsi="Arial" w:cs="Arial"/>
          <w:b/>
          <w:b/>
          <w:sz w:val="24"/>
        </w:rPr>
      </w:pPr>
      <w:r>
        <w:rPr>
          <w:rFonts w:cs="Arial" w:ascii="Arial" w:hAnsi="Arial"/>
          <w:b/>
          <w:sz w:val="24"/>
        </w:rPr>
        <w:t>Los Angeles, Kaliforni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ndrew Sternkern érezte a veszélyt, de már nem volt ideje átcserélni az ajtószámot. Vissza akart surranni, de beleütközött Valdemar C. Kaminsky-be, a behajtók gyöngy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sak, Mr. Washington-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Val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Valdem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Kösz, hogy beugrott. Kár, hogy már megy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megkaptam a lakb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sználjon ilyen csúnya szav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Washing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r. Bandi, ön kereken 156 dollárral tartozik plusz a kamatok, amik még 42 dollár 24 centet tesznek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asztikus. Magában egy IBM XT veszet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hívnám szíves figyelmét, hogy rendezze a számláját, hiszen Ön laki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hogy! Ez egy másik lakás, amiben nem én lakom, mert abban lakom, ahol más lakik hely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világos, de sajnos hülyék számára nincs engedm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olt szép magá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ogy nincs engedm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a, kivel van dolga és értékelve azon fáradozását, hogy mindig újabb és újabb trükköt eszel ki, hajlandó vagyok enge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24 centet elenged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így folytatja, még meglágyul a szíve – mondta keserűen Sternkern. – Mi van, ha nem fiz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pla 43.</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hető, de ha lefordítan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bam 43-as és páros lábbal fogom kirúg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ha csak ötven dolcsi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setben ideadja nekem és még két hétig maradh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egyezett bele Bandi.</w:t>
      </w:r>
    </w:p>
    <w:p>
      <w:pPr>
        <w:pStyle w:val="Csakszveg"/>
        <w:ind w:left="540" w:right="782" w:firstLine="360"/>
        <w:jc w:val="both"/>
        <w:rPr>
          <w:rFonts w:ascii="Arial" w:hAnsi="Arial" w:cs="Arial"/>
          <w:sz w:val="24"/>
        </w:rPr>
      </w:pPr>
      <w:r>
        <w:rPr>
          <w:rFonts w:cs="Arial" w:ascii="Arial" w:hAnsi="Arial"/>
          <w:sz w:val="24"/>
        </w:rPr>
        <w:t>Elment a tv-hez és kivette belőle utolsó ötven dollár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Mr. Bandi. Öröm Önnel társalog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Csak tudnám, honnan szerzek pén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etleg dolgozhatna. A városi szeméttelepen embereket keres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et ki nem dobá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y ismerős cégnél útépítőnek is elme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kel a kez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agyon piszkosak. Hát, én ennyit tudtam segíteni. Isten áldj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is – vágta be mérgesen az ajtót Andrew.</w:t>
      </w:r>
    </w:p>
    <w:p>
      <w:pPr>
        <w:pStyle w:val="Csakszveg"/>
        <w:ind w:left="540" w:right="782" w:firstLine="360"/>
        <w:jc w:val="both"/>
        <w:rPr/>
      </w:pPr>
      <w:r>
        <w:rPr>
          <w:rFonts w:cs="Arial" w:ascii="Arial" w:hAnsi="Arial"/>
          <w:sz w:val="24"/>
        </w:rPr>
        <w:t>Nem volt jó ötlet. Szegény Kaminsky még csak elégedett sóhaját eresztette el, mikor hátulról galádul nekirontott az ajtó. Kaminsky ekkor elvesztett valamit, amit több hónapos kórházi kezelés után nyert csak vissza. Az egyensúlyát. Olyan sebességgel távozott az emeletről, hogy az egyébként kóbor macskák nyomását is kiálló falat játszi könnyedséggel szakajtotta át. Magányos UFO-ként repült egy darabig, majd igen zajosan landolt Mr. Cipparella roncstelep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ongálja az árut! – üvöltötte ki kunyhójából Mr. Cipparella, csak úgy megszokásból.</w:t>
      </w:r>
    </w:p>
    <w:p>
      <w:pPr>
        <w:pStyle w:val="Csakszveg"/>
        <w:ind w:left="540" w:right="782" w:firstLine="360"/>
        <w:jc w:val="both"/>
        <w:rPr/>
      </w:pPr>
      <w:r>
        <w:rPr>
          <w:rFonts w:cs="Arial" w:ascii="Arial" w:hAnsi="Arial"/>
          <w:sz w:val="24"/>
        </w:rPr>
        <w:t>Azért kiment megnézni, hogy megint melyik marha támaszkodott neki egy könnyű „gyíkkönnyeztetés" céljából a sarkon felhalmozott kocsironcsoknak, amikre azért nyugodt szívvel egy kártyavárat se építene. A kocsironcsok szanaszét hevertek és egy öreg 59-es Chevi tetejéből Valdemar C. Kaminsky kissé megviselt feje bámul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mma mia! Ha annyira akarja, odaadom ingyen is, signor Kaminsky.</w:t>
      </w:r>
    </w:p>
    <w:p>
      <w:pPr>
        <w:pStyle w:val="Csakszveg"/>
        <w:ind w:left="540" w:right="782" w:firstLine="360"/>
        <w:jc w:val="both"/>
        <w:rPr>
          <w:rFonts w:ascii="Arial" w:hAnsi="Arial" w:cs="Arial"/>
          <w:sz w:val="24"/>
        </w:rPr>
      </w:pPr>
      <w:r>
        <w:rPr>
          <w:rFonts w:cs="Arial" w:ascii="Arial" w:hAnsi="Arial"/>
          <w:sz w:val="24"/>
        </w:rPr>
        <w:t>De Kaminsky nem felelt, csak lassan elkezdte kiköpni remekbe szabott hídjának maradványai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2.</w:t>
      </w:r>
    </w:p>
    <w:p>
      <w:pPr>
        <w:pStyle w:val="Csakszveg"/>
        <w:ind w:left="540" w:right="782" w:firstLine="360"/>
        <w:jc w:val="right"/>
        <w:rPr>
          <w:rFonts w:ascii="Arial" w:hAnsi="Arial" w:cs="Arial"/>
          <w:b/>
          <w:b/>
          <w:sz w:val="24"/>
        </w:rPr>
      </w:pPr>
      <w:r>
        <w:rPr>
          <w:rFonts w:cs="Arial" w:ascii="Arial" w:hAnsi="Arial"/>
          <w:b/>
          <w:sz w:val="24"/>
        </w:rPr>
        <w:t>Fort South, Nevad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táj lehangoló volt. A semmibe tűnő három betoncsík, a le- és felszálló pályák mellett csak homok és homok, ameddig a szem ellát. A távolban a hőségtől rezgő levegőben, mint vékony cérnaszál látszott a kerítés és annak mentén apró gyufaszálak az őrtornyok. A 2-es kifutóra rákanyarodott egy Willis jeep, majd megállt a közepén és egy egyenruhás férfi szállt ki belőle, kezében dosszié. A jeep elment Alig hagyta el a kifutót, egy másik jeep iramodott elő. Az ott álló egyenruhás alak egy kis ideig mit sem sejtett, iratait tanulmányozta. A motorberregésre hátranézett és látta, jön már, akit várt. Aztán megint hátranézett és úgy érezte kissé túlságosan is jön. Sőt! Nagyon jön. Futóra vette a figur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 őrnagy! Állítsa le azt a kocsit! – üvöltötte válla fölött a Légierők parancsno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llom, mert nagyon hangos a mot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a le!!! – bömbölt a parancsnok.</w:t>
      </w:r>
    </w:p>
    <w:p>
      <w:pPr>
        <w:pStyle w:val="Csakszveg"/>
        <w:ind w:left="540" w:right="782" w:firstLine="360"/>
        <w:jc w:val="both"/>
        <w:rPr>
          <w:rFonts w:ascii="Arial" w:hAnsi="Arial" w:cs="Arial"/>
          <w:sz w:val="24"/>
        </w:rPr>
      </w:pPr>
      <w:r>
        <w:rPr>
          <w:rFonts w:cs="Arial" w:ascii="Arial" w:hAnsi="Arial"/>
          <w:sz w:val="24"/>
        </w:rPr>
        <w:t>A parancsnok bedobott néhány cselt, amit annak idején a fociban tanult, de I. Diót őrnagy követte. Aztán elékerült parancsnokának és megállt. A Légierők parancsnoka kissé kitikkadva a nevadai sivatag mintegy 45 fokos hőségétől, ezt sajnos nem vette észre és kimondottan szép lendülettel akarta tovább lökni a másfél tonnás járművet. Majd legközel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ámuel I. Diót őrnagy jelentkezem, uram.</w:t>
      </w:r>
    </w:p>
    <w:p>
      <w:pPr>
        <w:pStyle w:val="Csakszveg"/>
        <w:ind w:left="540" w:right="782" w:firstLine="360"/>
        <w:jc w:val="both"/>
        <w:rPr>
          <w:rFonts w:ascii="Arial" w:hAnsi="Arial" w:cs="Arial"/>
          <w:sz w:val="24"/>
        </w:rPr>
      </w:pPr>
      <w:r>
        <w:rPr>
          <w:rFonts w:cs="Arial" w:ascii="Arial" w:hAnsi="Arial"/>
          <w:sz w:val="24"/>
        </w:rPr>
        <w:t>A Légierők parancsnoka nagy nehezen összekaparta magát. Rettenetesen fájt a lába és egyébként is úgy érezte magát, mint egy húslevesből váratlanul felbukkanó hagymafe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őrnagy! Hogy lehet, hogy maga még a sivatag közepén is képes balhét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képzés,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ikép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s Számú Ügynök Növendék Képző. Vagyis ESZ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éhes. Szóval kikép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Mindig, mindenhol várd a támadást! Szemed, füled, néz és fülel. Ne hagyd magad lerázni, mert Ő nem fog megvá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vártam magát,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é, tény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alami innivaló ebben a kaszniban?</w:t>
      </w:r>
    </w:p>
    <w:p>
      <w:pPr>
        <w:pStyle w:val="Csakszveg"/>
        <w:ind w:left="540" w:right="782" w:firstLine="360"/>
        <w:jc w:val="both"/>
        <w:rPr/>
      </w:pPr>
      <w:r>
        <w:rPr>
          <w:rFonts w:cs="Arial" w:ascii="Arial" w:hAnsi="Arial"/>
          <w:sz w:val="24"/>
        </w:rPr>
        <w:t>I. Diót őrnagy kicsit kotorászott és egy puffadt Coca-Colás dobozt húzott elő. A Légierők parancsnoka éppen zsebkendőjével törölte arcát, így nem látta a közeledő veszélyt. Csak a pukkanást hallotta és utána azt érezte, hogy valami ragacsos meleg lé teljesen beteríti. Leírhatatlan szemekkel meredt I. Dio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lján maradt egy kevés,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ér még, akkor rádión beszólhatok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engedelmével megiszom a maradékot.</w:t>
      </w:r>
    </w:p>
    <w:p>
      <w:pPr>
        <w:pStyle w:val="Csakszveg"/>
        <w:ind w:left="540" w:right="782" w:firstLine="360"/>
        <w:jc w:val="both"/>
        <w:rPr/>
      </w:pPr>
      <w:r>
        <w:rPr>
          <w:rFonts w:cs="Arial" w:ascii="Arial" w:hAnsi="Arial"/>
          <w:sz w:val="24"/>
        </w:rPr>
        <w:t>A Légierőik parancsnoka lehunyta a szemét. "Biztos, hogy álmodom. Igaz, Uram?" Egy elégedett böffenés rángatta vissza a valóság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égre befejezte, akkor talán ismertetném a felad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te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szolult,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se moccano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Öné a terep.</w:t>
      </w:r>
    </w:p>
    <w:p>
      <w:pPr>
        <w:pStyle w:val="Csakszveg"/>
        <w:ind w:left="540" w:right="782" w:firstLine="360"/>
        <w:jc w:val="both"/>
        <w:rPr>
          <w:rFonts w:ascii="Arial" w:hAnsi="Arial" w:cs="Arial"/>
          <w:sz w:val="24"/>
        </w:rPr>
      </w:pPr>
      <w:r>
        <w:rPr>
          <w:rFonts w:cs="Arial" w:ascii="Arial" w:hAnsi="Arial"/>
          <w:sz w:val="24"/>
        </w:rPr>
        <w:t>A Légierő parancsnoka remegve előhúzta revolver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 őrnagy, maga hóhér. Ha még egyszer kinyitja azt a permanens pofáját, keresztül l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mostam fog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köze ehhez a fo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ondta, hogy permanens vagyis büdö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ermanens azt jelenti folyama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már kezdtem megijedni. Tudja, a múltk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EELÉÉÉG!</w:t>
      </w:r>
    </w:p>
    <w:p>
      <w:pPr>
        <w:pStyle w:val="Csakszveg"/>
        <w:ind w:left="540" w:right="782" w:firstLine="360"/>
        <w:jc w:val="both"/>
        <w:rPr>
          <w:rFonts w:ascii="Arial" w:hAnsi="Arial" w:cs="Arial"/>
          <w:sz w:val="24"/>
        </w:rPr>
      </w:pPr>
      <w:r>
        <w:rPr>
          <w:rFonts w:cs="Arial" w:ascii="Arial" w:hAnsi="Arial"/>
          <w:sz w:val="24"/>
        </w:rPr>
        <w:t>A két mérfölddel arrébb álló őrtoronyban felriadt az őr és azt hitte a támaszpontot támadás érte, ezért tüzet nyitott. Erre már az őrparancsnok sem tétlenkedett és bekapcsolta a vész-szirénákat. Az egész tábor megbolydult. Kellett vagy negyedóra, mire kiderült, hogy vaklárma az eg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 ha szabadna.</w:t>
      </w:r>
    </w:p>
    <w:p>
      <w:pPr>
        <w:pStyle w:val="Csakszveg"/>
        <w:ind w:left="540" w:right="782" w:firstLine="360"/>
        <w:jc w:val="both"/>
        <w:rPr>
          <w:rFonts w:ascii="Arial" w:hAnsi="Arial" w:cs="Arial"/>
          <w:sz w:val="24"/>
        </w:rPr>
      </w:pPr>
      <w:r>
        <w:rPr>
          <w:rFonts w:cs="Arial" w:ascii="Arial" w:hAnsi="Arial"/>
          <w:sz w:val="24"/>
        </w:rPr>
        <w:t>A golyó éles fütyülő hangjától még sokáig visszhangzott a fü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maga csinál, az túlmegy minden határon. Kis híján kirobbantotta a 3. világháborút.</w:t>
      </w:r>
    </w:p>
    <w:p>
      <w:pPr>
        <w:pStyle w:val="Csakszveg"/>
        <w:ind w:left="540" w:right="782" w:firstLine="360"/>
        <w:jc w:val="both"/>
        <w:rPr>
          <w:rFonts w:ascii="Arial" w:hAnsi="Arial" w:cs="Arial"/>
          <w:sz w:val="24"/>
        </w:rPr>
      </w:pPr>
      <w:r>
        <w:rPr>
          <w:rFonts w:cs="Arial" w:ascii="Arial" w:hAnsi="Arial"/>
          <w:sz w:val="24"/>
        </w:rPr>
        <w:t>I. Diót őrnagy szerénykedve megvonta a v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ik a múltkori Fehér Házban történt megbeszélés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lehet azt elfelej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lehet – motyogta megtörve a parancs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 CIA igazgatójával közösen úgy döntöttünk, hogy a KÜBLI-re bízzuk ezt az akciót. Itt van minden lényeges dokumentum, a légi felderítés filmje, a műholdak jelentései. Az ön feladata, hogy egy hónap alatt felkészít egy csapatot, amely minden körülmények között képes lesz lerombolni a "Mifenét". Gondoljon arra is, hogy legalább egy oroszul is beszélőt vigyen magával. Számítson arra, hogy repülővel mennek, de maga, gondolom tud repülőgépet vez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próbáltam, de majd belejövök, uram.</w:t>
      </w:r>
    </w:p>
    <w:p>
      <w:pPr>
        <w:pStyle w:val="Csakszveg"/>
        <w:ind w:left="540" w:right="782" w:firstLine="360"/>
        <w:jc w:val="both"/>
        <w:rPr>
          <w:rFonts w:ascii="Arial" w:hAnsi="Arial" w:cs="Arial"/>
          <w:sz w:val="24"/>
        </w:rPr>
      </w:pPr>
      <w:r>
        <w:rPr>
          <w:rFonts w:cs="Arial" w:ascii="Arial" w:hAnsi="Arial"/>
          <w:sz w:val="24"/>
        </w:rPr>
        <w:t>A Légierő parancsnoka nagyot nye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 xml:space="preserve">Nem baj. Legalább tuti ott maradsz, te féreg." Sátáni mosoly ömlött el az arcán.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baj. Igénybe veheti a Központi Számítógépet is, az majd ad javaslatokat az emberekre. Lehetnek civilek is. De őket az akció előtt meg kell esk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ár házaso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oktartásra kell megesketni, maga gyapotagy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bigámia meg ilyesmi?</w:t>
      </w:r>
    </w:p>
    <w:p>
      <w:pPr>
        <w:pStyle w:val="Csakszveg"/>
        <w:ind w:left="540" w:right="782" w:firstLine="360"/>
        <w:jc w:val="both"/>
        <w:rPr>
          <w:rFonts w:ascii="Arial" w:hAnsi="Arial" w:cs="Arial"/>
          <w:sz w:val="24"/>
        </w:rPr>
      </w:pPr>
      <w:r>
        <w:rPr>
          <w:rFonts w:cs="Arial" w:ascii="Arial" w:hAnsi="Arial"/>
          <w:sz w:val="24"/>
        </w:rPr>
        <w:t>A fegyver vészesen emelk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Maga és a csapata engedélyt kap, hogy a szigorúan titkos Crazyland-nek hívott új-mexikói bázison készülhessen fel. Mindent megkap, amit kér, csak hivatkozzon rám és csodát fog látni. Ma február 12. van. Március 15-én az akció kezdetét veszi. Az akció neve: Mi a szö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ondta,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ö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zé pösze tetszett l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pösze! Ez az akció neve és k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ég egy kérdés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ön kezdeni ennyi méhh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hh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yára ment a mel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uram, de vagy három tucat méh közeledik önhöz, uram.</w:t>
      </w:r>
    </w:p>
    <w:p>
      <w:pPr>
        <w:pStyle w:val="Csakszveg"/>
        <w:ind w:left="540" w:right="782" w:firstLine="360"/>
        <w:jc w:val="both"/>
        <w:rPr>
          <w:rFonts w:ascii="Arial" w:hAnsi="Arial" w:cs="Arial"/>
          <w:sz w:val="24"/>
        </w:rPr>
      </w:pPr>
      <w:r>
        <w:rPr>
          <w:rFonts w:cs="Arial" w:ascii="Arial" w:hAnsi="Arial"/>
          <w:sz w:val="24"/>
        </w:rPr>
        <w:t>A Légierők parancsnoka rémülten vette észre, hogy a táplálékban oly szegény vidéken a méhek kitűnő szaglásuk által felfedezték a Coca-Cola édes tartalmát, ami ragacsos masszává alakult a parancsnokon. Ezután érdekes verseny alakult ki. Elől volt a Légierők parancsnoka, mögötte és vele egyvonalban a méhek és teljesen leszakadva I. Diót őrnagy. Pedig veszettül nyomta a gázpedált. A Légierők parancsnoka eközben a legénységi medence felé menekült. Az őrnagy végre rájött, mitől lassú a jeep és kieresztette a kéziféket. A hirtelen gyorsulástól kifarolt a jármű és ezzel mintegy mandinerezve a parancsnokot, eltérítette a medence hűs hullámaitól, de besegítette a konyhába, ahol csendesen pihent a zöldségmosó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karodjon – hörögte I. Diot-ra mutatva és egy csokor petrezselymet húzott ki a száj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 kunszt – mondta fitymálóan az egyik szakács. – A sógorom ezt sörös dobozzal is meg tudja csinál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5.</w:t>
      </w:r>
    </w:p>
    <w:p>
      <w:pPr>
        <w:pStyle w:val="Csakszveg"/>
        <w:ind w:left="540" w:right="782" w:firstLine="360"/>
        <w:jc w:val="right"/>
        <w:rPr>
          <w:rFonts w:ascii="Arial" w:hAnsi="Arial" w:cs="Arial"/>
          <w:sz w:val="24"/>
        </w:rPr>
      </w:pPr>
      <w:r>
        <w:rPr>
          <w:rFonts w:cs="Arial" w:ascii="Arial" w:hAnsi="Arial"/>
          <w:b/>
          <w:sz w:val="24"/>
        </w:rPr>
        <w:t>Kcsortuleninrogyilsz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nap szikrázóan sütött. A Sztyeppovecs hegy tetején vagy száz önkéntes ájuldozott. A parancsnok beszédét hallgatták már vagy két órá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után a rövid bevezető után rátérek a lényegre. Március közepére a repülőtérnek üzemelnie kell! Ezt én személyesen ígértem meg az elvtársaknak. És ha valamit Gennagyij Afanaszevics Buzerov ezredes megígér, akkor azt maguk teljesít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égsem?</w:t>
      </w:r>
    </w:p>
    <w:p>
      <w:pPr>
        <w:pStyle w:val="Csakszveg"/>
        <w:ind w:left="540" w:right="782" w:firstLine="360"/>
        <w:jc w:val="both"/>
        <w:rPr>
          <w:rFonts w:ascii="Arial" w:hAnsi="Arial" w:cs="Arial"/>
          <w:sz w:val="24"/>
        </w:rPr>
      </w:pPr>
      <w:r>
        <w:rPr>
          <w:rFonts w:cs="Arial" w:ascii="Arial" w:hAnsi="Arial"/>
          <w:sz w:val="24"/>
        </w:rPr>
        <w:t>A melegnek számító -23 fokos levegő megfagy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olt az?</w:t>
      </w:r>
    </w:p>
    <w:p>
      <w:pPr>
        <w:pStyle w:val="Csakszveg"/>
        <w:ind w:left="540" w:right="782" w:firstLine="360"/>
        <w:jc w:val="both"/>
        <w:rPr>
          <w:rFonts w:ascii="Arial" w:hAnsi="Arial" w:cs="Arial"/>
          <w:sz w:val="24"/>
        </w:rPr>
      </w:pPr>
      <w:r>
        <w:rPr>
          <w:rFonts w:cs="Arial" w:ascii="Arial" w:hAnsi="Arial"/>
          <w:sz w:val="24"/>
        </w:rPr>
        <w:t>Néma cse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is megtudom. Volfov önkén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ott az elő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 jelentem, azt mondtam, már megin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előtt mit mon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lényeges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olfov! – visította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Azt mondtam Kucserin önkéntesnek, hogy ilyen beszéd után az ezredes elvtárs kitüntetést fog kapni. Mire ő rémülten válaszolta: És ha még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maguk, hát azt hiszik, hogy ezt az idióta dumát bevesz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s hülyeség,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 van? – riadt fel a parancsnok-helyet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gy ökör, Durakov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lehet tű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gaz – bólogatott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mire mondta? – kérdezte fenyegetően Buzerov.</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re akarja, ezredes elvtárs.</w:t>
      </w:r>
    </w:p>
    <w:p>
      <w:pPr>
        <w:pStyle w:val="Csakszveg"/>
        <w:ind w:left="900" w:right="782" w:hanging="0"/>
        <w:jc w:val="both"/>
        <w:rPr>
          <w:rFonts w:ascii="Arial" w:hAnsi="Arial" w:cs="Arial"/>
          <w:sz w:val="24"/>
        </w:rPr>
      </w:pPr>
      <w:r>
        <w:rPr>
          <w:rFonts w:cs="Arial" w:ascii="Arial" w:hAnsi="Arial"/>
          <w:sz w:val="24"/>
        </w:rPr>
        <w:t>Buzerov mély levegőt v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l van. Ha maga meg a barátja ilyen vicces ember, akkor biztosan jót fognak mulatni együtt a Kettes kifutó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egy van – hökkent meg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utó annyi van, amennyit ÉN mondok. Ért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szolult – felelte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t helyesel? Azt se tudja, hol az a Kettes kifutó – replikázott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guljon. Meg fogják mut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miért szól maga bele minde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fejezték, csak szólja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ezredes elvtárs. Befejeztük – mondta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öszön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t – mosolygott Kucserin.</w:t>
      </w:r>
    </w:p>
    <w:p>
      <w:pPr>
        <w:pStyle w:val="Csakszveg"/>
        <w:ind w:left="540" w:right="782" w:firstLine="360"/>
        <w:jc w:val="both"/>
        <w:rPr/>
      </w:pPr>
      <w:r>
        <w:rPr>
          <w:rFonts w:cs="Arial" w:ascii="Arial" w:hAnsi="Arial"/>
          <w:sz w:val="24"/>
        </w:rPr>
        <w:t>Buzerov levette a sapkáját, mert tisztán érezte, hogy most fogja megütni a guta. Mióta idekerült ez a két hülye, rángatódzik álmában és nyugtatók után kiabál. Próbálta elintézni, hogy baleset érje őket, de sajnos két hősi halott lett a vége, mert az "üggyel" megbízott két katona zuhant a szakadékba "ezek" hely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ttes kifutó ott van – mutatott egy sziklás térségre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k ott semmit – mondta Volf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 a sok remek szikla? – mondta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örülök, hogy ennyire lelkesednek azért a helyért, mert ott fogják felépíteni a Kettes kifutót, március 8-ra, a Nemzetközi Nőnap tisztelet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zredes elvtárs nő lesz addigra? – kérdez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okáig itt lesznek, még az is elképzelh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avatásnál felkérhetem egy táncra? – nyájaskodott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AAÁAAAA – üvöltötte guvadó szemekkel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A... lin, kakalin, kakalinka maja – kapcsolódott be az idő közben felébredt Durakov őrnagy.</w:t>
      </w:r>
    </w:p>
    <w:p>
      <w:pPr>
        <w:pStyle w:val="Csakszveg"/>
        <w:ind w:left="540" w:right="782" w:firstLine="360"/>
        <w:jc w:val="both"/>
        <w:rPr>
          <w:rFonts w:ascii="Arial" w:hAnsi="Arial" w:cs="Arial"/>
          <w:sz w:val="24"/>
        </w:rPr>
      </w:pPr>
      <w:r>
        <w:rPr>
          <w:rFonts w:cs="Arial" w:ascii="Arial" w:hAnsi="Arial"/>
          <w:sz w:val="24"/>
        </w:rPr>
        <w:t>Hamarosan az egész tábor harsogta a Kalinkat. A lenti táborban az ottani parancsnok elismerően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ucserin még ott is képes terjeszteni a kultúr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5.</w:t>
      </w:r>
    </w:p>
    <w:p>
      <w:pPr>
        <w:pStyle w:val="Csakszveg"/>
        <w:ind w:left="540" w:right="782" w:firstLine="360"/>
        <w:jc w:val="right"/>
        <w:rPr>
          <w:rFonts w:ascii="Arial" w:hAnsi="Arial" w:cs="Arial"/>
          <w:sz w:val="24"/>
        </w:rPr>
      </w:pPr>
      <w:r>
        <w:rPr>
          <w:rFonts w:cs="Arial" w:ascii="Arial" w:hAnsi="Arial"/>
          <w:b/>
          <w:sz w:val="24"/>
        </w:rPr>
        <w:t>Los Angeles, Kaliforni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azt mondtam neki, hogy addig menjen el, amíg van min. Mire azt mondja, hogy ez egy szabad ország és ő ott áll, ahol akar. Erre azt mondom neki, hogy mégis jobb lesz, ha elmegy, mert szétlövöm a seggit. Mire azt mondja, hogy azt szeretné ő látni. Erre azt mondom neki, hogy az lehetetlen, mert csak tükörből sikerülhet. Mire azt mondja, igazam van, és arrébb 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lképpen mi volt a baj vele, Mr. Rosen? – üvöltöt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képpen a lábamon állt. Nem mon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rikkantot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Hát, mit adhatok, Bandi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tam egy üzenetet, hogy vár itt valaki és munkát kí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ncs 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ólag meg akar isme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ismerem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áról van szó, Mr. Rosen, hanem egy illetőről. Olyan ember forma lehet bömböl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Tényleg volt itt egy egyenruhás pasi. Azt mondta úgy szeretné, ha maga nem látná 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most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t a hűtőkamr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m, csak egy egyenruh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zárta a hűtőkamr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onnan tuti, hogy nem 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gaz – bólintott Sternkern és elment a hűtőkamra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r. Rosen – mondta Bandi, mikor visszatért –, mikor zárta be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egy órá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éggé megviselte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a marhahús hónapokig eláll b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él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a adni egy csákányt vagy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ja temetni? – döbbent meg Mr. Ro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pasit akarom kiszedni, mert odafagy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ahhoz csákány – legyintett Mr. Rosen és elkacsázott a hűtőkamra felé, ahol egy rendkívül hűvös úr foga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öreg boltos az úr háta mögé ment és egy hatalmas rúgást helyezett el a deres hátsórészén. A hűvös úr oszlopként dőlt előre és hangos reccsenéssel zuhant a boltb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látja, Bandi úr. Viheti. Becsomagolj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fogyasztom – mondta az elképedt Sternkern és kicipelte a hűvös urat a másik sarkon lévő park egyik padjához. Némi recsegéssel leültette és a többit a jó öreg kaliforniai napra bízta. Elővett egy cigit és rágyújtott. A hatás váratlan volt. A hűvös úr, amint megérezte a füstöt, óriásit tüsszentett. Ennek két következménye lett. A hűvös úrról kiderült, hogy katona, Sternkernről pedig kiderült, hogy nem szereti a jeget, főleg, ha betakarják ve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leg helyzet volt – mondta a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ana, ha a tűzhelyből húztam volna ki? – söpörte le magáról a jege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ugyanezt. De lehet, hogy szívesebben venném a j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ő – ismerte el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dje meg, Sámuel I. Diót őrnagy USAF EH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hosszú nev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 a beosztás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 Dio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mondta a vezetéknevemet. I szünet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a töb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eosztásom. És 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 beosztásom – mondta Bandi és újra megszívta cigi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őrnagyot köhögő roham fogta el és a végén akkorát tüsszentett, hogy Sternkern lerepült a pad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kérhetném, hogy mellettem ne dohányozz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is vagyok maga mellett – morogta Sternkern és megpróbált kiszabadulni a kukáb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tudhatnám végre, hogy kicsoda 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vagyok, de szólítson csak Bandi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agát keresem – ugrott fel I. Diót őrnagy és ezzel a lendülettel elsodorta az éppen kikászálódott Sternkernt, aki most rosszabbul járt, mert valami félreértésből ott tartózkodó locsoló autó hatósugarába került, ami eláztatta. Alap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talált – mondta rezignáltán Bandi, miközben néhány liter vizet engedett ki mag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szükségem van magára. Ugye maga tud az oroszok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gy szovjet szakér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icsoda? – kezdett elhúzódni lassan Sternkern, mert szilárd meggyőződése volt, hogy ez az ember hülye. Nagyon hüly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özponti Számítógép szerint maga az egyik legjobb szovjet szakértő. Felhatalmazásom van rá, hogy ha részt vesz az akcióban, 25 ezer dollárt adjak magának és újabb 25 ezret, ha sikeresen visszatér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sen 50 ezer? Akkor én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akar. Ha akarja, megtanulok oroszul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st nem tud? – kérdezte gyanakodv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fölényeskede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kor indu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m tudja, mire vállalk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 rongyért bár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észleteket majd a bázison megbeszéljük, a többiekkel együtt. Itt is van értünk a jármű.</w:t>
      </w:r>
    </w:p>
    <w:p>
      <w:pPr>
        <w:pStyle w:val="Csakszveg"/>
        <w:ind w:left="540" w:right="782" w:firstLine="360"/>
        <w:jc w:val="both"/>
        <w:rPr>
          <w:rFonts w:ascii="Arial" w:hAnsi="Arial" w:cs="Arial"/>
          <w:sz w:val="24"/>
        </w:rPr>
      </w:pPr>
      <w:r>
        <w:rPr>
          <w:rFonts w:cs="Arial" w:ascii="Arial" w:hAnsi="Arial"/>
          <w:sz w:val="24"/>
        </w:rPr>
        <w:t>Sternkern már meg se lepődött igazán, mikor egy hatalmas Sikorsky helikopter ereszkedett le az időközben a rotorok által elfújt park hely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jon be – kiabálta I.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autón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evésbé feltűnő – vigyorg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 – vonta meg a vállát Sternkern és beszál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6.</w:t>
      </w:r>
    </w:p>
    <w:p>
      <w:pPr>
        <w:pStyle w:val="Csakszveg"/>
        <w:ind w:left="540" w:right="782" w:firstLine="360"/>
        <w:jc w:val="right"/>
        <w:rPr>
          <w:rFonts w:ascii="Arial" w:hAnsi="Arial" w:cs="Arial"/>
          <w:sz w:val="24"/>
        </w:rPr>
      </w:pPr>
      <w:r>
        <w:rPr>
          <w:rFonts w:cs="Arial" w:ascii="Arial" w:hAnsi="Arial"/>
          <w:b/>
          <w:sz w:val="24"/>
        </w:rPr>
        <w:t>Crazyland, Új-Mexikó</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szoba kicsi volt, de jól felszerelt. Minden ablakán sötétítő virított és a reluxa felett légkondicionáló ontotta hideget, mert az írástudatlan takarítónő 12 fokra állította. Négy szék állt félkörben elrendezve egy íróasztal előtt. Az íróasztal mellett egy állvány terpeszkedett, a tv tetején videó hasalt. Az íróasztal mögötti falrészt térkép foglalta el, mellette egy kiismerhetetlenül összefirkált tábla függött. Az első ember, aki a terembe lépett Sámuel I. Diót őrnagy volt, aki kis zsúrkocsin tolta maga előtt a szerinte nélkülözhetetlen iratokat. Körülnézett és elégedetten bólintott. Majd ráhasalt a zsúrkocsira és igen kitűnő időt futott a falig. Ennek a kiváló sportteljesítménynek egy igazi texasi kalapot és sarkantyús csizmát viselő egyén volt okozója, mivel olyan svunggal vágta ki az ajtót, hogy megvolt a megfelelő sebes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öreg! Ha találtál valamit, felezünk. Jii-Háá – rikkan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vga kcsv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afej! Vedd ki azt a kazettát a szádból vagy nyeld le, de így egy büdös szót sem ér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kicsoda? – kérdezte I. Diót őrnagy, miután kifeszegette a kazettát száj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nyfield Coe. A texasi Paff-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Piff mellett és Bumm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keres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ötven leped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soda két épülettel arrébb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pafej! Te rohadtul beütötted a burádat. 50 ezer dolcsi, amit én keresni fogok. De keresek egy idiótá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dió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nagy idiótát. Ő hívott.</w:t>
      </w:r>
    </w:p>
    <w:p>
      <w:pPr>
        <w:pStyle w:val="Csakszveg"/>
        <w:ind w:left="540" w:right="782" w:firstLine="360"/>
        <w:jc w:val="both"/>
        <w:rPr>
          <w:rFonts w:ascii="Arial" w:hAnsi="Arial" w:cs="Arial"/>
          <w:sz w:val="24"/>
        </w:rPr>
      </w:pPr>
      <w:r>
        <w:rPr>
          <w:rFonts w:cs="Arial" w:ascii="Arial" w:hAnsi="Arial"/>
          <w:sz w:val="24"/>
        </w:rPr>
        <w:t>I. Diót belelapozott a jegyzetei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bunk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becenevem és a bun, a Bunnyfield rövidítése, a kó pedig a vezetéknevem, Coe.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Üdvözlöm. Sámuel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te üzentél, apafe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azt hittem a nevedről, hogy sajtóhiba. Jii-Háá – rikkantotta Bun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kérhetném, hogy ne tegezzen és ne üvölts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fáj jobban, apafe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ehát mesterlöv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érem foglaljon helyet, nemsokára itt lesznek a többiek is és akkor mindent elmon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Sör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tilos alkoholt i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r he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kérnem, hogy kicsit moderálj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ljek fel kipufog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viselkedjen tisztelettudóbban. Ha katona lenne, hogy hívna engem?</w:t>
      </w:r>
    </w:p>
    <w:p>
      <w:pPr>
        <w:pStyle w:val="Csakszveg"/>
        <w:ind w:left="540" w:right="782" w:firstLine="360"/>
        <w:jc w:val="both"/>
        <w:rPr>
          <w:rFonts w:ascii="Arial" w:hAnsi="Arial" w:cs="Arial"/>
          <w:sz w:val="24"/>
        </w:rPr>
      </w:pPr>
      <w:r>
        <w:rPr>
          <w:rFonts w:cs="Arial" w:ascii="Arial" w:hAnsi="Arial"/>
          <w:sz w:val="24"/>
        </w:rPr>
        <w:t>Coe hatalmasat fü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Másképpen nem tudn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olt jó?</w:t>
      </w:r>
    </w:p>
    <w:p>
      <w:pPr>
        <w:pStyle w:val="Csakszveg"/>
        <w:ind w:left="540" w:right="782" w:firstLine="360"/>
        <w:jc w:val="both"/>
        <w:rPr/>
      </w:pPr>
      <w:r>
        <w:rPr>
          <w:rFonts w:eastAsia="Arial" w:cs="Arial" w:ascii="Arial" w:hAnsi="Arial"/>
          <w:sz w:val="24"/>
        </w:rPr>
        <w:t xml:space="preserve"> </w:t>
      </w:r>
      <w:r>
        <w:rPr>
          <w:rFonts w:cs="Arial" w:ascii="Arial" w:hAnsi="Arial"/>
          <w:sz w:val="24"/>
        </w:rPr>
        <w:t>A parttalan vitának Sternkern vetett véget, mikor szájában cigarettával belépett a helyiségbe. Kifújta a füstöt, amitől I. Diót őrnagy akkorát tüsszentett, hogy Coe hátratántor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afej, ez az új csodafegyv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Pall Mall – felel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assz. Bunnyfield Coe a texasi Paff-ból. Szólítson csak Bunkó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hamar rájöttem volna. Andrew Sternkern a kaliforniai Los Angelesből.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s Angeles? Az valahol Hollywood mellett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al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esterlövész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hány pere volt idái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perem? Rendben van a vérnyomás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asági perre gond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aga miket tud, apafe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unk a Band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aga hoki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zsenge gyermekkorom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lyik csapat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óban csináltam – mondta szégyenlős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em mon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bbahagyhatnák – javasol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dumált – csapta hátba Coe, mire az őrnagy meglódult az ajtó felé, de szerencséjére az kinyílt, és így megállította. Az ajtóban meggörnyedve egy akkora néger állt, hogy a szobából kiszorult a leveg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ii-Háá! King Kong személyesen – rikkantot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én lenne, egy hónapig fűthetnék magával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legyen veletek! Dilis őrnagyot keresem. A nevem John Calvin, hittérí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ilis, mármint a neve. Sámuel Idióta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lovagoljunk ilyesm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s olyan állapotban – morog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al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obbra néz, rögtön meglátja.</w:t>
      </w:r>
    </w:p>
    <w:p>
      <w:pPr>
        <w:pStyle w:val="Csakszveg"/>
        <w:ind w:left="540" w:right="782" w:firstLine="360"/>
        <w:jc w:val="both"/>
        <w:rPr>
          <w:rFonts w:ascii="Arial" w:hAnsi="Arial" w:cs="Arial"/>
          <w:sz w:val="24"/>
        </w:rPr>
      </w:pPr>
      <w:r>
        <w:rPr>
          <w:rFonts w:cs="Arial" w:ascii="Arial" w:hAnsi="Arial"/>
          <w:sz w:val="24"/>
        </w:rPr>
        <w:t>Calvin jobbra nézett, de ott csak egy rendkívül gyűrött egyenruhát látott az ajtóra akasz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uha megvan, de hol az emb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nem állítanám ilyen határozottan, hogy ember, bár kétségkívül néha emlékeztet rá – magyarázta Bandi.</w:t>
      </w:r>
    </w:p>
    <w:p>
      <w:pPr>
        <w:pStyle w:val="Csakszveg"/>
        <w:ind w:left="540" w:right="782" w:firstLine="360"/>
        <w:jc w:val="both"/>
        <w:rPr>
          <w:rFonts w:ascii="Arial" w:hAnsi="Arial" w:cs="Arial"/>
          <w:sz w:val="24"/>
        </w:rPr>
      </w:pPr>
      <w:r>
        <w:rPr>
          <w:rFonts w:cs="Arial" w:ascii="Arial" w:hAnsi="Arial"/>
          <w:sz w:val="24"/>
        </w:rPr>
        <w:t>Bunnyfield odament az ajtóhoz és lassan lefejtette róla az őrnagyot, akit szemmel láthatólag megviselt a dolog. Coe megrázta kissé az egyenruhát, melynek nyílásaiból végtagok zöttyentek 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pafej, itt az őrnagy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stenem! Én tettem ezt? – sápadozott Calvin, ami néger létére szép teljesítmény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én is besegítettem neki – húzta ki magát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testvér. Nagyon kérlek add vissza, hogy megfelelően bűnhődjem iszonyú tettemért – könyörgött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ám, hol talál akkora ajtót – morfondíroz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látta be Calvin. – Akkor üss orcán, testv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 hozzon már egy széket, mert nem éri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ák abba! – kiabálta I. Diót őrnagy. – Üljenek le!</w:t>
      </w:r>
    </w:p>
    <w:p>
      <w:pPr>
        <w:pStyle w:val="Csakszveg"/>
        <w:ind w:left="540" w:right="782" w:firstLine="360"/>
        <w:jc w:val="both"/>
        <w:rPr>
          <w:rFonts w:ascii="Arial" w:hAnsi="Arial" w:cs="Arial"/>
          <w:sz w:val="24"/>
        </w:rPr>
      </w:pPr>
      <w:r>
        <w:rPr>
          <w:rFonts w:cs="Arial" w:ascii="Arial" w:hAnsi="Arial"/>
          <w:sz w:val="24"/>
        </w:rPr>
        <w:t>A többiek engedelmeskedtek. I. Diót őrnagy tántorogva ment az íróasztal felé és fáradtan lerogyott a székbe, ami nem volt ott. Hatalmasat esett. A többiek nyugodtan ültek. Az asztal mögül végül is előbukkant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segíthetnének – mérgel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üljünk le – mondta Sternkern.</w:t>
      </w:r>
    </w:p>
    <w:p>
      <w:pPr>
        <w:pStyle w:val="Csakszveg"/>
        <w:ind w:left="540" w:right="782" w:firstLine="360"/>
        <w:jc w:val="both"/>
        <w:rPr>
          <w:rFonts w:ascii="Arial" w:hAnsi="Arial" w:cs="Arial"/>
          <w:sz w:val="24"/>
        </w:rPr>
      </w:pPr>
      <w:r>
        <w:rPr>
          <w:rFonts w:cs="Arial" w:ascii="Arial" w:hAnsi="Arial"/>
          <w:sz w:val="24"/>
        </w:rPr>
        <w:t>I. Diót őrnagy szomorúan bólintott. Nem kellett volna. Álla hangosan csattant az asztal lap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huk fuha fihurák – selyp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rnagy úr se semmi – bókolt Bandi.</w:t>
      </w:r>
    </w:p>
    <w:p>
      <w:pPr>
        <w:pStyle w:val="Csakszveg"/>
        <w:ind w:left="540" w:right="782" w:firstLine="360"/>
        <w:jc w:val="both"/>
        <w:rPr>
          <w:rFonts w:ascii="Arial" w:hAnsi="Arial" w:cs="Arial"/>
          <w:sz w:val="24"/>
        </w:rPr>
      </w:pPr>
      <w:r>
        <w:rPr>
          <w:rFonts w:cs="Arial" w:ascii="Arial" w:hAnsi="Arial"/>
          <w:sz w:val="24"/>
        </w:rPr>
        <w:t>I. Diót őrnagy végre összeszedte magát és a berendezés egyéb darabj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Ön John Calvin pilóta – fordult a néger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ittérítő, az Úr szolg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tam, hogy alkalmazásban van – nézett az irataiba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az én pásztor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meg a nyáj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birkatenyésztő, nem pilóta? – kérdezte döbbenten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ekkora hülye egy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 miatt,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ezredes len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benne vala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fejeznék, kérem! Szóval maga most pilóta vagy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am, de ittas vezetésért elvették az engedély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ította egy motoros járőr, mi? – kérdezt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a második felhőnél, balra – tette hozzá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Ittasan vezettem egy C-130-ast, az irányító tornyon kereszt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romi nehéz lehetett akkora túlsúllyal felszállni – jegyezte meg Coe.</w:t>
      </w:r>
    </w:p>
    <w:p>
      <w:pPr>
        <w:pStyle w:val="Csakszveg"/>
        <w:ind w:left="540" w:right="782" w:firstLine="360"/>
        <w:jc w:val="both"/>
        <w:rPr>
          <w:rFonts w:ascii="Arial" w:hAnsi="Arial" w:cs="Arial"/>
          <w:sz w:val="24"/>
        </w:rPr>
      </w:pPr>
      <w:r>
        <w:rPr>
          <w:rFonts w:cs="Arial" w:ascii="Arial" w:hAnsi="Arial"/>
          <w:sz w:val="24"/>
        </w:rPr>
        <w:t>Sternkern nyelt egyet. Itt valami nem stimmel – gondolta. És milyen hely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lvették az engedélyét. Rendben. De hogy lett birkatenyész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hittérítő l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lami új fajta? – érdeklődött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egy régi fajta. Bizonyos helyeken roston sütve ették őket vagy esetleg apróléknak használták a raguhoz – világosította fel Bandi.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yárson szeretem egyben, sörrel locsolva – nyalta meg a szájá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om, hogy nehezükre esik, de próbálják meg felfogni, hogy ez az ember vagy akármi, nem birkatenyésztő és nem is birka, bármennyire is jámbor állat, hanem egy egyházi személy. Isten szolg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rnyik? – villant fel az őrnagy szeme.</w:t>
      </w:r>
    </w:p>
    <w:p>
      <w:pPr>
        <w:pStyle w:val="Csakszveg"/>
        <w:ind w:left="540" w:right="782" w:firstLine="360"/>
        <w:jc w:val="both"/>
        <w:rPr/>
      </w:pPr>
      <w:r>
        <w:rPr>
          <w:rFonts w:cs="Arial" w:ascii="Arial" w:hAnsi="Arial"/>
          <w:sz w:val="24"/>
        </w:rPr>
        <w:t>Sternkern szótlanul indult az ajtó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ek egy jókötésű ápolót, mert szerintem ez a diliház, katonai bázisnak álcázva.</w:t>
      </w:r>
    </w:p>
    <w:p>
      <w:pPr>
        <w:pStyle w:val="Csakszveg"/>
        <w:ind w:left="540" w:right="782" w:firstLine="360"/>
        <w:jc w:val="both"/>
        <w:rPr>
          <w:rFonts w:ascii="Arial" w:hAnsi="Arial" w:cs="Arial"/>
          <w:sz w:val="24"/>
        </w:rPr>
      </w:pPr>
      <w:r>
        <w:rPr>
          <w:rFonts w:cs="Arial" w:ascii="Arial" w:hAnsi="Arial"/>
          <w:sz w:val="24"/>
        </w:rPr>
        <w:t>Kinyitotta az ajtót és elindult, de két feltűnő méretű halom megállította. Felnézett, majd hátratántorodott és leült a székére. A többiek, az őrnagy kivételével, leesett állal bám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felállnának, ha egy hölgy belép a szob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tűnt fel, apafej, de én úgy állok itt, mint a cövek.</w:t>
      </w:r>
    </w:p>
    <w:p>
      <w:pPr>
        <w:pStyle w:val="Csakszveg"/>
        <w:ind w:left="540" w:right="782" w:firstLine="360"/>
        <w:jc w:val="both"/>
        <w:rPr>
          <w:rFonts w:ascii="Arial" w:hAnsi="Arial" w:cs="Arial"/>
          <w:sz w:val="24"/>
        </w:rPr>
      </w:pPr>
      <w:r>
        <w:rPr>
          <w:rFonts w:cs="Arial" w:ascii="Arial" w:hAnsi="Arial"/>
          <w:sz w:val="24"/>
        </w:rPr>
        <w:t>Calvin és Sternkern bólog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uk ülve is tudnak állni? – csodálkozott az őrnagy.</w:t>
      </w:r>
    </w:p>
    <w:p>
      <w:pPr>
        <w:pStyle w:val="Csakszveg"/>
        <w:ind w:left="540" w:right="782" w:firstLine="360"/>
        <w:jc w:val="both"/>
        <w:rPr/>
      </w:pPr>
      <w:r>
        <w:rPr>
          <w:rFonts w:cs="Arial" w:ascii="Arial" w:hAnsi="Arial"/>
          <w:sz w:val="24"/>
        </w:rPr>
        <w:t>Lesújtó pillantást vetettek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ban szűk mércével mérve is a világ legjobb nője állt, legalább százas mellbőséggel és fele akkora csípőbőséggel, háromnegyed akkora derékbőséggel és olyan lábakkal, hogy a Nemzeti Bank elfogadta volna kamatlábnak. Vállára omló fekete haja, mély barna szeme és érzékien piros ajkai egy több évszázados kőszobrot is lecsaltak volna egy cviki pusz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esa Ramas vagyok. I. Diota őrnagyot kere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 után egy kis szünetet kell tarta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ünetet? Kifulladásig – liheg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világias lett, atyám – jegyezte meg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mas?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rögtön – nyögt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laljon helyet, kisasszony. Nos, hölgyeim és uraim, akkor ismertetném miért is vannak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zek után nem kérdés – mondta kiguvadó szemekkel Sternkern.</w:t>
      </w:r>
    </w:p>
    <w:p>
      <w:pPr>
        <w:pStyle w:val="Csakszveg"/>
        <w:ind w:left="540" w:right="782" w:firstLine="360"/>
        <w:jc w:val="both"/>
        <w:rPr>
          <w:rFonts w:ascii="Arial" w:hAnsi="Arial" w:cs="Arial"/>
          <w:sz w:val="24"/>
        </w:rPr>
      </w:pPr>
      <w:r>
        <w:rPr>
          <w:rFonts w:cs="Arial" w:ascii="Arial" w:hAnsi="Arial"/>
          <w:sz w:val="24"/>
        </w:rPr>
        <w:t>A többiek bólintott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6.</w:t>
      </w:r>
    </w:p>
    <w:p>
      <w:pPr>
        <w:pStyle w:val="Csakszveg"/>
        <w:ind w:left="540" w:right="782" w:firstLine="360"/>
        <w:jc w:val="right"/>
        <w:rPr>
          <w:rFonts w:ascii="Arial" w:hAnsi="Arial" w:cs="Arial"/>
          <w:b/>
          <w:b/>
          <w:sz w:val="24"/>
        </w:rPr>
      </w:pPr>
      <w:r>
        <w:rPr>
          <w:rFonts w:cs="Arial" w:ascii="Arial" w:hAnsi="Arial"/>
          <w:b/>
          <w:sz w:val="24"/>
        </w:rPr>
        <w:t>Washington D. C.</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 – újságolta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ütt a csapat? – kérdezte izgatottan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buk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em, hogy ezt megérhettük!</w:t>
      </w:r>
    </w:p>
    <w:p>
      <w:pPr>
        <w:pStyle w:val="Csakszveg"/>
        <w:ind w:left="540" w:right="782" w:firstLine="360"/>
        <w:jc w:val="both"/>
        <w:rPr>
          <w:rFonts w:ascii="Arial" w:hAnsi="Arial" w:cs="Arial"/>
          <w:sz w:val="24"/>
        </w:rPr>
      </w:pPr>
      <w:r>
        <w:rPr>
          <w:rFonts w:cs="Arial" w:ascii="Arial" w:hAnsi="Arial"/>
          <w:sz w:val="24"/>
        </w:rPr>
        <w:t>A Légierők parancsnoka csendesen elmorzsolt egy könnycsepp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6.</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w:t>
      </w:r>
    </w:p>
    <w:p>
      <w:pPr>
        <w:pStyle w:val="Csakszveg"/>
        <w:ind w:left="540" w:right="782" w:firstLine="360"/>
        <w:jc w:val="both"/>
        <w:rPr/>
      </w:pPr>
      <w:r>
        <w:rPr>
          <w:rFonts w:cs="Arial" w:ascii="Arial" w:hAnsi="Arial"/>
          <w:sz w:val="24"/>
        </w:rPr>
        <w:t>Buzerov ezredes úgy ugrott fel, mintha kígyó csípte volna meg. Pedig itt nincs kígyó, pláne mínusz húsz fokban. Az idegei! Teljesen készek. Mióta ez a két önkéntes, Kucserin és Volfov itt vannak a táborában, tönkre me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 parancsára jelentem, hogy a Kettes kifutót építő szocialista brigád vezetője engedélyt kér jelente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a micsodának a kicsod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t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je be! – üvölt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t, egészséget, szeretjük a KGB-nket – jött be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 mérhetetlen marhaság már megint Volfov? – bömbö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ejelentkezés? Szerintem is hülyeség,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el sem kezd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AÁ... – rikoltotta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n, kakalinka, kakalinka maja – hallatszott kintről, az önkéntesek kóru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USS! – visította az ezredes. – Mi volt ez? – fordult Volfov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r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ek énekelnek ezek,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érzik magu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És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ek ének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lénekelnének egy grúz altatódal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ült a puskád, mi lesz velem atyuskám" kezdetűt.</w:t>
      </w:r>
    </w:p>
    <w:p>
      <w:pPr>
        <w:pStyle w:val="Csakszveg"/>
        <w:ind w:left="540" w:right="782" w:firstLine="360"/>
        <w:jc w:val="both"/>
        <w:rPr>
          <w:rFonts w:ascii="Arial" w:hAnsi="Arial" w:cs="Arial"/>
          <w:sz w:val="24"/>
        </w:rPr>
      </w:pPr>
      <w:r>
        <w:rPr>
          <w:rFonts w:cs="Arial" w:ascii="Arial" w:hAnsi="Arial"/>
          <w:sz w:val="24"/>
        </w:rPr>
        <w:t>Buzerov ezredes levegő után kap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i? Segítek – vett levegőt Volfov.</w:t>
      </w:r>
    </w:p>
    <w:p>
      <w:pPr>
        <w:pStyle w:val="Csakszveg"/>
        <w:ind w:left="540" w:right="782" w:firstLine="360"/>
        <w:jc w:val="both"/>
        <w:rPr>
          <w:rFonts w:ascii="Arial" w:hAnsi="Arial" w:cs="Arial"/>
          <w:sz w:val="24"/>
        </w:rPr>
      </w:pPr>
      <w:r>
        <w:rPr>
          <w:rFonts w:cs="Arial" w:ascii="Arial" w:hAnsi="Arial"/>
          <w:sz w:val="24"/>
        </w:rPr>
        <w:t>Buzerov kicsatolta pisztolytáskáját és remegő kezekkel előhúzta pisztoly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jharmonika jobb lenne – jegyezte meg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 suttogta – egy hangot 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ezredes elvtárs, de ha lehetne balról mondja, mert a jobb fülemre nagyot hall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balra meg kicsit,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jó humora van az ezredes elvtársnak, heheh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öhögjön! Tudja mi ez a kezem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űnően hasonlít Afanaszij Kondratyevics Parasztov elvtárs öngyújtój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Paraszt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ar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Paraszt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om egy á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PARASZT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GB kijevi reziden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honnan ismer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ütt ittunk a medvebőr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bőr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 volt terítve a földre és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buzi,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é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ondta, hogy rajta feküdt a medvebőrön Parasztov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gondolja meg, mit beszél, Buzerov ezredes. Ez sér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feküdt a bőrön,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sztov és Marusz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Marusz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uzionista. Együtt szerepel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illuzion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képzetet kelt, mintha tudna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t tu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tet kel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Mi a fenéről beszél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zredes elvtárs öngyújtójáról.</w:t>
      </w:r>
    </w:p>
    <w:p>
      <w:pPr>
        <w:pStyle w:val="Csakszveg"/>
        <w:ind w:left="540" w:right="782" w:firstLine="360"/>
        <w:jc w:val="both"/>
        <w:rPr>
          <w:rFonts w:ascii="Arial" w:hAnsi="Arial" w:cs="Arial"/>
          <w:sz w:val="24"/>
        </w:rPr>
      </w:pPr>
      <w:r>
        <w:rPr>
          <w:rFonts w:cs="Arial" w:ascii="Arial" w:hAnsi="Arial"/>
          <w:sz w:val="24"/>
        </w:rPr>
        <w:t>Buzerov akkorát üvöltött, hogy a gyülekező hófellegek sértődötten odébb álltak, így nem lehet velük beszé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olfov – lihegte rekedten. – Mi ez az újabb pimaszs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rám fogja az öngyújtó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piszto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gondolta volna – csóválta a fejét Iván Vaszilje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utóbb be fog rekedni, meg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szocialista brigádot alakítottak magu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ondtam Kucserinnek, hogy hülyeség, de nem hitte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részelték, honnan vették a bátor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torság kell hozzá, hanem egy ilyen megszállott kommunista népművelő, mint ez a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zocialista brigádot alakíts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udja, hogy ezért főbe lövethet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inkább kilép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Nincs brigá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incs szocialista, 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szó és lel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aga miket tu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Mondja el végre, mit akar!</w:t>
      </w:r>
    </w:p>
    <w:p>
      <w:pPr>
        <w:pStyle w:val="Csakszveg"/>
        <w:ind w:left="540" w:right="782" w:firstLine="360"/>
        <w:jc w:val="both"/>
        <w:rPr/>
      </w:pPr>
      <w:r>
        <w:rPr>
          <w:rFonts w:cs="Arial" w:ascii="Arial" w:hAnsi="Arial"/>
          <w:sz w:val="24"/>
        </w:rPr>
        <w:t>Iván Vasziljevics Volfov rákezdte. Először azt mutogatta, hogy milyen sok szikla van azon a részen. Majd igen kifejezőén utánozta az eltörő lapát hangját és bemutatta, mennyire szálkás a csákány nyele. Ezután eljátszotta, hogy cipelik a köveket és az egyik ráesett Kucserin (ezt a szót saját magán mutatta meg, de nem szalonképes) lábára. Miközben ugrált, leverte az ezredes legjobb szamovárját. Mivel másik nem volt. Utána előadta, hogy bejön az ezredeshez, aki kiabál és ő nyugtatja. Illusztrációképpen levette Buzerov sapkáját és simogatta kopasz fejét. Majd úgy tett, mintha engedélyt kapott volna és rágyújtott az ezredes Kazbekjére, utána kisétált. Kisvártatva visszajött és egy dinamitrúd volt nála. Elhelyezte az asztal alá, de érzékeltette, hogy az egy böhöm nagy szikla. A Kazbek parazsával meggyújtotta a zsinórt, majd nyakánál fogva lerántotta az ezredest a szekrény mellé. Hatalmas dörrenés és fadarabok repülése követte ezt. Ezután Volfov odament a seprűhöz és összesöpörte a romokat, majd a lapáttal együtt kidobta az egykori hátsó fal helyén a hóba. Elment a szoba végébe és repülőgépet utánozva széttárt karral eljátszotta, hogy hogyan lehet leszállni a Kettes kifutón. Még a kereke is csikorgott földetérésnél.</w:t>
      </w:r>
    </w:p>
    <w:p>
      <w:pPr>
        <w:pStyle w:val="Csakszveg"/>
        <w:ind w:left="540" w:right="782" w:firstLine="360"/>
        <w:jc w:val="both"/>
        <w:rPr>
          <w:rFonts w:ascii="Arial" w:hAnsi="Arial" w:cs="Arial"/>
          <w:sz w:val="24"/>
        </w:rPr>
      </w:pPr>
      <w:r>
        <w:rPr>
          <w:rFonts w:cs="Arial" w:ascii="Arial" w:hAnsi="Arial"/>
          <w:sz w:val="24"/>
        </w:rPr>
        <w:t>Majd pöffeszkedő tábornokot alakított, aki barátságosan megveregeti Buzerov ezredes vállát és egy kitüntetést tűz a mellére, ami jelen esetben egy behajlított szardíniás doboz volt, melynek aljából vígan csordogált az ott maradt olaj Buzerov ezredes vadonatúj báránybor zubbonyára. Végül Volfov meghajolt és várt. Együtt azzal a néhány tucat önkéntessel és őrrel, akik tátott szájjal nézték végig az egészet. Aztán Durakov őrnagy tapsolni kezdett, mire mindenki kötelességszerűen utánozta. Volfov meghajolt és nagy nehezen rábírta Buzerov ezredest is, hogy osztozzon a dicsősé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AAA... – üvöltött fel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lin, kakalin, kakalinka maja – harsogta Durakov őrnagy.</w:t>
      </w:r>
    </w:p>
    <w:p>
      <w:pPr>
        <w:pStyle w:val="Csakszveg"/>
        <w:ind w:left="540" w:right="782" w:firstLine="360"/>
        <w:jc w:val="both"/>
        <w:rPr>
          <w:rFonts w:ascii="Arial" w:hAnsi="Arial" w:cs="Arial"/>
          <w:sz w:val="24"/>
        </w:rPr>
      </w:pPr>
      <w:r>
        <w:rPr>
          <w:rFonts w:cs="Arial" w:ascii="Arial" w:hAnsi="Arial"/>
          <w:sz w:val="24"/>
        </w:rPr>
        <w:t>Hirtelen lövés dörrent. Durakov éppen leguggolt és úgy maradt. Buzerov, kezében a füstölgő pisztollyal sátáni mosollyal nézett Volfov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w:t>
      </w:r>
    </w:p>
    <w:p>
      <w:pPr>
        <w:pStyle w:val="Csakszveg"/>
        <w:ind w:left="540" w:right="782" w:firstLine="360"/>
        <w:jc w:val="both"/>
        <w:rPr>
          <w:rFonts w:ascii="Arial" w:hAnsi="Arial" w:cs="Arial"/>
          <w:sz w:val="24"/>
        </w:rPr>
      </w:pPr>
      <w:r>
        <w:rPr>
          <w:rFonts w:cs="Arial" w:ascii="Arial" w:hAnsi="Arial"/>
          <w:sz w:val="24"/>
        </w:rPr>
        <w:t>Iván Vasziljevics mutogat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 azt mondta: még egy szó és lelő! Mivel nincs szándékomban ólommérgezésben meghalni, ezért éltem színészi eszköztáram egy-két apró kellékével és próbáltam a magam szerény módján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szavába ke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nye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szolult.</w:t>
      </w:r>
    </w:p>
    <w:p>
      <w:pPr>
        <w:pStyle w:val="Csakszveg"/>
        <w:ind w:left="540" w:right="782" w:firstLine="360"/>
        <w:jc w:val="both"/>
        <w:rPr/>
      </w:pPr>
      <w:r>
        <w:rPr>
          <w:rFonts w:cs="Arial" w:ascii="Arial" w:hAnsi="Arial"/>
          <w:sz w:val="24"/>
        </w:rPr>
        <w:t>Volfov megszívta a Kazb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bbantani kell a sziklákat, mert másként nem megyünk sem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r maga a szemem előtt dohány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olfov hátat fordított. Buzerov visszarán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van mersze hozz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ersz kell hozzá, hanem cigaretta és gyufa – mondta kioktatóan Volfov.</w:t>
      </w:r>
    </w:p>
    <w:p>
      <w:pPr>
        <w:pStyle w:val="Csakszveg"/>
        <w:ind w:left="540" w:right="782" w:firstLine="360"/>
        <w:jc w:val="both"/>
        <w:rPr>
          <w:rFonts w:ascii="Arial" w:hAnsi="Arial" w:cs="Arial"/>
          <w:sz w:val="24"/>
        </w:rPr>
      </w:pPr>
      <w:r>
        <w:rPr>
          <w:rFonts w:cs="Arial" w:ascii="Arial" w:hAnsi="Arial"/>
          <w:sz w:val="24"/>
        </w:rPr>
        <w:t>Buzerov mély levegőt vett. Hangosan kifújta, majd megigazította ruházatát és beletörölte Durakov őrnagy sapkájába a kezét, mivel olajos 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akkor hallgassanak ide! Volfov és Kucserin önkéntes egymaga, MINDEN, hangsúlyozom minden segítség nélkül felépíti a Kettes kifutót. Ha bárki segít nekik, akkor annak annyi, se több, se kevesebb, pont annyi. Vilá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em, világos – harsogta a táb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kkor kinek annyi? – kérdez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 morogta Volfov és elpöckölte a csikket, majd sebesen taszigálni kezdte Kucser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lökdös? Nem késünk el sehonn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mutatott balra Volfov.</w:t>
      </w:r>
    </w:p>
    <w:p>
      <w:pPr>
        <w:pStyle w:val="Csakszveg"/>
        <w:ind w:left="540" w:right="782" w:firstLine="360"/>
        <w:jc w:val="both"/>
        <w:rPr/>
      </w:pPr>
      <w:r>
        <w:rPr>
          <w:rFonts w:cs="Arial" w:ascii="Arial" w:hAnsi="Arial"/>
          <w:sz w:val="24"/>
        </w:rPr>
        <w:t>Kucserin arra nézett és megdöbbent. Majd berohant a konyhába és egy hatalmas fazék levessel tért vissza, amit habozás nélkül rázúdított a lángoló Durakov őrnagyra, akinek ki tudja mitől, égett a sapkája. Kucserin azonban nem volt egy leveszúdító világbajnok, ezért nem csoda, ha az őrnagy sapkája még mindig égett, de Buzerov talpig káposztalevesben fürdött. Volfov megszánta az őrnagyot és egy sebtében kerített vödör langyos felmosóvízzel nyakon öntötte. Durakov arcára fagyott a mosoly. Szó szerint. Persze, mínusz 20 foknál ez nem kun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kiáltott fel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egoldás. Lesz Kettes kifutó, csak egy kis cement kell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kor akar maga beton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Volfov kezdem azt hinni, hogy maga tényleg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 tagadtam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Bár nehéz is lenn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Február 16.</w:t>
      </w:r>
    </w:p>
    <w:p>
      <w:pPr>
        <w:pStyle w:val="Csakszveg"/>
        <w:ind w:left="540" w:right="782" w:firstLine="360"/>
        <w:jc w:val="right"/>
        <w:rPr>
          <w:rFonts w:ascii="Arial" w:hAnsi="Arial" w:cs="Arial"/>
          <w:b/>
          <w:b/>
          <w:sz w:val="24"/>
        </w:rPr>
      </w:pPr>
      <w:r>
        <w:rPr>
          <w:rFonts w:cs="Arial" w:ascii="Arial" w:hAnsi="Arial"/>
          <w:b/>
          <w:sz w:val="24"/>
        </w:rPr>
        <w:t>Crazyland, Új-Mexikó</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Sámuel I. Diót őrnagy végre rá tudta venni a többieket, hogy figyeljenek rá is, ne csak Miss Ramasra. A módszer egyszerű volt. Letakarta egy függönnyel. Mivel azonban szüksége volt arra, hogy Miss Ramas lásson is, ezért lyukat vágott rajta, kis híján megskalpolva a lány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olt sziú a kedves papája? – kérdezte zordan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idős korára – felelte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aj, hogy ezt csak mi tudjuk – sóhajtot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mondanánk neki? – vetette fel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egsértődne – mond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eg fontosabb dolgunk van – zárta l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él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r. Bandi, fejezzék be.</w:t>
      </w:r>
    </w:p>
    <w:p>
      <w:pPr>
        <w:pStyle w:val="Csakszveg"/>
        <w:ind w:left="540" w:right="782" w:firstLine="360"/>
        <w:jc w:val="both"/>
        <w:rPr>
          <w:rFonts w:ascii="Arial" w:hAnsi="Arial" w:cs="Arial"/>
          <w:sz w:val="24"/>
        </w:rPr>
      </w:pPr>
      <w:r>
        <w:rPr>
          <w:rFonts w:cs="Arial" w:ascii="Arial" w:hAnsi="Arial"/>
          <w:sz w:val="24"/>
        </w:rPr>
        <w:t>A többiek beleegyezően emelték fel kezüket. I. Diót őrnagy összerendezte papírjait és bele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ekelőtt meg kell esküdniük, hogy senkinek sem beszélnek arról, ami itt elhangzik. Meg kell esküdniük, hogy becsülettel végrehajtják minden utasításomat. Meg kell esküdniük arra, hogy az akció sikeres végrehajtása érdekében mindent megtesznek. Meg kell esküdniük, hogy az akcióról, annak befejezése után sem tesznek említést soha senkinek. Meg kell esküdniü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tyavilág! Ennyi esküvő egy kicsit 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Calvin atya besegí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nak a luvny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valami birkafajta? – nézett fel I. Diót őrnagy a papírjai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nak le! – könyörgöt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testvéreim, hagynunk kéne az őrnagy urat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Csak semmi esketés. Nem rég váltam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ő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azért elválhat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dvenc coltomtól – szipogta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tos nem a diliház? – nézett körü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w:t>
      </w:r>
    </w:p>
    <w:p>
      <w:pPr>
        <w:pStyle w:val="Csakszveg"/>
        <w:ind w:left="540" w:right="782" w:firstLine="360"/>
        <w:jc w:val="both"/>
        <w:rPr/>
      </w:pPr>
      <w:r>
        <w:rPr>
          <w:rFonts w:cs="Arial" w:ascii="Arial" w:hAnsi="Arial"/>
          <w:sz w:val="24"/>
        </w:rPr>
        <w:t>Mindenki elhallgatott. Teresa talpig függönyben rendel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fát súlyba. Idiótát meghallg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ük – felelték kórusban.</w:t>
      </w:r>
    </w:p>
    <w:p>
      <w:pPr>
        <w:pStyle w:val="Csakszveg"/>
        <w:ind w:left="540" w:right="782" w:firstLine="360"/>
        <w:jc w:val="both"/>
        <w:rPr>
          <w:rFonts w:ascii="Arial" w:hAnsi="Arial" w:cs="Arial"/>
          <w:sz w:val="24"/>
        </w:rPr>
      </w:pPr>
      <w:r>
        <w:rPr>
          <w:rFonts w:cs="Arial" w:ascii="Arial" w:hAnsi="Arial"/>
          <w:sz w:val="24"/>
        </w:rPr>
        <w:t>I. Diót őrnagy hálásan nézett a hölgy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kelőtt a nevem Sámuel I szünet Diót őrnagy, USAF EH KÜB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vécésbácsi? – súgta Coe Bandi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öket a Központi Számítógép utasítása alapján válogattuk össze, hogy a segítségére legyenek hazájuknak egy fontos kérdés megoldásában. Megesküsznek,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ivilben anyakönyvvezető lehet – mondta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RE! – sivította Teresa.</w:t>
      </w:r>
    </w:p>
    <w:p>
      <w:pPr>
        <w:pStyle w:val="Csakszveg"/>
        <w:ind w:left="540" w:right="782" w:firstLine="360"/>
        <w:jc w:val="both"/>
        <w:rPr/>
      </w:pPr>
      <w:r>
        <w:rPr>
          <w:rFonts w:cs="Arial" w:ascii="Arial" w:hAnsi="Arial"/>
          <w:sz w:val="24"/>
        </w:rPr>
        <w:t>Mindenki szívére tette jobb kezét és felemelte a balt. Calvinnak fordítva sik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kezes vagyok – magyará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szünk – zúgták egysz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hármat számolok – mondta vészjóslóan Miss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yőz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Önöknek. Elmondanám mi is a feladat.</w:t>
      </w:r>
    </w:p>
    <w:p>
      <w:pPr>
        <w:pStyle w:val="Csakszveg"/>
        <w:ind w:left="540" w:right="782" w:firstLine="360"/>
        <w:jc w:val="both"/>
        <w:rPr>
          <w:rFonts w:ascii="Arial" w:hAnsi="Arial" w:cs="Arial"/>
          <w:sz w:val="24"/>
        </w:rPr>
      </w:pPr>
      <w:r>
        <w:rPr>
          <w:rFonts w:cs="Arial" w:ascii="Arial" w:hAnsi="Arial"/>
          <w:sz w:val="24"/>
        </w:rPr>
        <w:t>Az őrnagy elmondta és senki sem szakította félbe. Főleg azért, mert nem hittek a fülüknek és pláne nem hittek a szemüknek. I. Diót őrnagy ugyanis bemutatta a videókazettát, valamint elmagyarázta miről is lesz sz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ogy kerülök én ebbe? – kérdezte Bunnyfield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Coe, ön mesterlövész. Mivel nagyobb egységet nem tudunk magunkkal vinni, ezért egy olyan ember kellett, aki remekül 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zt mondta a számító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és én mit keresek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50 ezer dollárt, Mr.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van tárgyalva. Persze nem ártana tudni, hogy mi lesz a dolg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a számítógép szerint szovjet szakértő és kitűnően, akcentus nélkül beszél orosz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És ha még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incs pén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beszélek oroszu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hatnánk belőle valamit? – kérdezte nyájasan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URH-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Calvin lesz a pilótánk. Milyen gépet tud vez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lyet – húzta ki magát Calvin, kis híján elérve a plaf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rrógépet? – kérdezte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éged át egy tű fok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nem szól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gynák már abba? – mordult fel Miss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s Ramas komputerszakértő, profi rádiós és remekül ért a navigációhoz is. Így van, Miss Ramas? Ha jól tudom, a seregben is szolg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őrnagy. Az üdvhadsereg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ott lett profi rádiós? – hüledeze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előtte volt. Az Egyesült Államok határőrségénél dolgoztam. De nézeteltérésem támadt a főnökömmel, a rádiózás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ta földelni az antennáját – mondta Teresa piru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volt ásója – bólogatott I. Diót őrnagy.</w:t>
      </w:r>
    </w:p>
    <w:p>
      <w:pPr>
        <w:pStyle w:val="Csakszveg"/>
        <w:ind w:left="540" w:right="782" w:firstLine="360"/>
        <w:jc w:val="both"/>
        <w:rPr/>
      </w:pPr>
      <w:r>
        <w:rPr>
          <w:rFonts w:cs="Arial" w:ascii="Arial" w:hAnsi="Arial"/>
          <w:sz w:val="24"/>
        </w:rPr>
        <w:t>A másik három férfi hitetlenkedve néze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a főnők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lókocsival egészen jól tud közlekedni.</w:t>
      </w:r>
    </w:p>
    <w:p>
      <w:pPr>
        <w:pStyle w:val="Csakszveg"/>
        <w:ind w:left="540" w:right="782" w:firstLine="360"/>
        <w:jc w:val="both"/>
        <w:rPr>
          <w:rFonts w:ascii="Arial" w:hAnsi="Arial" w:cs="Arial"/>
          <w:sz w:val="24"/>
        </w:rPr>
      </w:pPr>
      <w:r>
        <w:rPr>
          <w:rFonts w:cs="Arial" w:ascii="Arial" w:hAnsi="Arial"/>
          <w:sz w:val="24"/>
        </w:rPr>
        <w:t>A három férfi automatikusan arrébb húzódott. Az őrnagy folytat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repülőgéppel behatolunk az ellenség területére, leszállunk és felrobbantjuk azt a két titokzatos oszlopot, majd az óceánnál tartózkodó Enterprise anyahajóra leszál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az eg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gy azt higgye, Mr. Coe, hogy az oroszok ezt csak úgy enge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kérjük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már ennyire naiv – dörrent rá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eendők a következők. Az egyszerűség kedvéért elhagyom a kisasszony és uram kitételt. Tehát, Teresa összeírja az igénylistáját és azt leadja nekem. Bunkó összeállítja az igénylistáját és leadja nekem. Bandi összeállítja az igénylistáját és leadja nekem. Joh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Lopjak egy repülőt és adjam le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Repülőnk már van. Hot Dog Zéró a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lehet megszeml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pcsit terem – fejezte be Bandi. – Lenne egy privát kéré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ügy sikerének érdekében muszáj telefonálnom Los Angeles-be és kábé ezer dolcsira is szükségem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kcióról nem mondhat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a helység nevét sem tudom ki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Adja meg a címet és elküldjük a pén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rendes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a maga 50 ezréb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tam én, hogy rendes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csengetek egy katonának és ő a szobáikba kíséri Önöket. Sámuel I. Diót őrnagy odalépett a csengőhöz és megnyomta. Utána apró szikrák futkároztak rajta, tvisztet járt és fura hangokat adott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ezt nem fogják hall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rosszul utánozza a cseng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nek csiná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resa Ramas megvetően nézett végig rajtuk, majd egy jó irányzott rúgással eltérítette I. Diót őrnagyot, aki viharos sebességgel távozott egyenesen a szekrénybe. Belépett egy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vezető! – dörrent rá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et szobájukba. Bandi urat – rámutatott – telefonhoz. Idióta őrnagyot orvoshoz. És húzza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olyan könnyű lenne – sóhaj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ézkedjen.</w:t>
      </w:r>
    </w:p>
    <w:p>
      <w:pPr>
        <w:pStyle w:val="Csakszveg"/>
        <w:ind w:left="540" w:right="782" w:firstLine="360"/>
        <w:jc w:val="both"/>
        <w:rPr>
          <w:rFonts w:ascii="Arial" w:hAnsi="Arial" w:cs="Arial"/>
          <w:sz w:val="24"/>
        </w:rPr>
      </w:pPr>
      <w:r>
        <w:rPr>
          <w:rFonts w:cs="Arial" w:ascii="Arial" w:hAnsi="Arial"/>
          <w:sz w:val="24"/>
        </w:rPr>
        <w:t>A katona tisztelgett és segített az őrnagynak kiszabadulni a szekrény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 vezényelte az, és eláju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 xml:space="preserve">Február 23. </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hideg valamivel hidegebb lett és ez nagyban elősegítette, hogy minél gyorsabban készüljön el a Kettes kifutó. Kucserin és Volfov teljes elszigeteltségben vo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Ügy érzem magam, mintha pestises len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on meg mosakodni,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eszi észre, hogy kerülnek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enjenek keresztül raj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térjen már észre. Magának nem hiányzik embertársai közössége, a szeretet, a kultú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igazi szocialista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egy rendkívül vicces embe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ug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ormális viccet nem tud 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e? Mit gondol, miért vagyok most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azért a viccért kivégeztem volna magát! Kigúnyolni Brezsnyev elvtársat. Hogy gondolta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ug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rt nemcsak a poén ült, hanem én is.</w:t>
      </w:r>
    </w:p>
    <w:p>
      <w:pPr>
        <w:pStyle w:val="Csakszveg"/>
        <w:ind w:left="540" w:right="782" w:firstLine="360"/>
        <w:jc w:val="both"/>
        <w:rPr>
          <w:rFonts w:ascii="Arial" w:hAnsi="Arial" w:cs="Arial"/>
          <w:sz w:val="24"/>
        </w:rPr>
      </w:pPr>
      <w:r>
        <w:rPr>
          <w:rFonts w:cs="Arial" w:ascii="Arial" w:hAnsi="Arial"/>
          <w:sz w:val="24"/>
        </w:rPr>
        <w:t>Kucserin dühösen letett két vödröt, amiben forró víz gőzöl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Mondjon csak, egy jó vicc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Iván Ivanovics elmegy a GUM áruházba, hogy öltönyt vegyen magának. Az eladó kihoz egy öltönyt, amit a vevő felpróbál. "Milyennek találja? Mintha ráöntötték volna az elvtársra!" Iván Ivanovics fizet és megy haza. "Natasa! – mondja feleségének. – Idenézz, milyen öltönyt vettem! Iván nem látod, hogy a bal lábadnál rövidebb a szára?"</w:t>
      </w:r>
    </w:p>
    <w:p>
      <w:pPr>
        <w:pStyle w:val="Csakszveg"/>
        <w:ind w:left="540" w:right="782" w:firstLine="360"/>
        <w:jc w:val="both"/>
        <w:rPr/>
      </w:pPr>
      <w:r>
        <w:rPr>
          <w:rFonts w:cs="Arial" w:ascii="Arial" w:hAnsi="Arial"/>
          <w:sz w:val="24"/>
        </w:rPr>
        <w:t>Iván Ivanovics bőszülten visszarohan reklamálni az eladóhoz. "Az öltöny olyan, mintha magára öntötték volna. Csak rossz a tartása. Roggyantsa meg a bal lábát és tökéletes lesz." Iván Ivanovics hazabiceg és megmutatja az eredményt a feleségének. "Iván nem látod, hogy a jobb ujja rövidebb?" Iván Ivanovics ismét visszamegy az eladóhoz. "Az öltöny olyan, mintha ráöntötték volna, csak rossz a tartása. Roggyantsa meg a jobb vállát és máris tökéletes lesz." Iván Ivanovics rogyadozva battyog keresztül a Vörös téren. Árra megy két amerikai turista. "Nézd, egy szegény, nyomorék szovjet ember. De az öltöny, mintha ráöntötték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w:t>
      </w:r>
    </w:p>
    <w:p>
      <w:pPr>
        <w:pStyle w:val="Csakszveg"/>
        <w:ind w:left="540" w:right="782" w:firstLine="360"/>
        <w:jc w:val="both"/>
        <w:rPr>
          <w:rFonts w:ascii="Arial" w:hAnsi="Arial" w:cs="Arial"/>
          <w:sz w:val="24"/>
        </w:rPr>
      </w:pPr>
      <w:r>
        <w:rPr>
          <w:rFonts w:cs="Arial" w:ascii="Arial" w:hAnsi="Arial"/>
          <w:sz w:val="24"/>
        </w:rPr>
        <w:t>Kucserin ijedtében felrúgta a vödr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folyi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ví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ngy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Ne csinálja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tudom visszatenni, megfagyott.</w:t>
      </w:r>
    </w:p>
    <w:p>
      <w:pPr>
        <w:pStyle w:val="Csakszveg"/>
        <w:ind w:left="540" w:right="782" w:firstLine="360"/>
        <w:jc w:val="both"/>
        <w:rPr>
          <w:rFonts w:ascii="Arial" w:hAnsi="Arial" w:cs="Arial"/>
          <w:sz w:val="24"/>
        </w:rPr>
      </w:pPr>
      <w:r>
        <w:rPr>
          <w:rFonts w:cs="Arial" w:ascii="Arial" w:hAnsi="Arial"/>
          <w:sz w:val="24"/>
        </w:rPr>
        <w:t>Buzerov lehunyta a szemét és úgy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m felidegesíteni maga. Hogy ál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ba – felel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aga is?</w:t>
      </w:r>
    </w:p>
    <w:p>
      <w:pPr>
        <w:pStyle w:val="Csakszveg"/>
        <w:ind w:left="540" w:right="782" w:firstLine="360"/>
        <w:jc w:val="both"/>
        <w:rPr>
          <w:rFonts w:ascii="Arial" w:hAnsi="Arial" w:cs="Arial"/>
          <w:sz w:val="24"/>
        </w:rPr>
      </w:pPr>
      <w:r>
        <w:rPr>
          <w:rFonts w:cs="Arial" w:ascii="Arial" w:hAnsi="Arial"/>
          <w:sz w:val="24"/>
        </w:rPr>
        <w:t>Buzerov lemondóan legy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s nem. Nem fogok bedilizni maguk miatt Március hetedikén készen vannak a Kettes kifutó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8-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nyolcadikán. Utána fontos elvtársakat várunk Moszkvából. Felavatják a létesítm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 igazán megmondhatná, hogy mi a fene lesz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lhé. Nagy balhé, ha valami zűr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lesz ez a két hatalmas oszlop, meg villanyvezeték és alul az az épü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a elhinni,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782" w:firstLine="360"/>
        <w:jc w:val="both"/>
        <w:rPr>
          <w:rFonts w:ascii="Arial" w:hAnsi="Arial" w:cs="Arial"/>
          <w:sz w:val="24"/>
        </w:rPr>
      </w:pPr>
      <w:r>
        <w:rPr>
          <w:rFonts w:cs="Arial" w:ascii="Arial" w:hAnsi="Arial"/>
          <w:sz w:val="24"/>
        </w:rPr>
        <w:t>A két önkéntes tátott szájjal bámult az elmenő ezredes ut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látja, Volfov, ez egy igazán jó vicc – mondta nevetv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akadok a röhögéstói. Lehet, hogy semmi célja az egé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cél számít, hanem az eszm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A mi kifutónkban is inkább az lesz, mint any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kifelejtette a cemen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ttem b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nagy ötlet volt, Volfov. Cementtel kevert vízzel fellocsolni a területet, ami megfagy és tükörsima lesz?! Jó néhány rubelt megspórolt a népgazdaságnak. Arról nem is beszélve, hogy mennyivel gyorsabb!</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sküszöm, magában egy vezércikk veszett el! Majd nézze meg, mi lesz itt június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lehet arra le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 xml:space="preserve">Február 23. </w:t>
      </w:r>
    </w:p>
    <w:p>
      <w:pPr>
        <w:pStyle w:val="Csakszveg"/>
        <w:ind w:left="540" w:right="782" w:firstLine="360"/>
        <w:jc w:val="right"/>
        <w:rPr>
          <w:rFonts w:ascii="Arial" w:hAnsi="Arial" w:cs="Arial"/>
          <w:b/>
          <w:b/>
          <w:sz w:val="24"/>
        </w:rPr>
      </w:pPr>
      <w:r>
        <w:rPr>
          <w:rFonts w:cs="Arial" w:ascii="Arial" w:hAnsi="Arial"/>
          <w:b/>
          <w:sz w:val="24"/>
        </w:rPr>
        <w:t>Crazyland, Új-Mexikó</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magja jött, uram – szólította meg egy repülős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ül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Zsebes Kiigazí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Zebushi Kishimashi,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maga mondja, uram? Itt írja alá.</w:t>
      </w:r>
    </w:p>
    <w:p>
      <w:pPr>
        <w:pStyle w:val="Csakszveg"/>
        <w:ind w:left="540" w:right="782" w:firstLine="360"/>
        <w:jc w:val="both"/>
        <w:rPr>
          <w:rFonts w:ascii="Arial" w:hAnsi="Arial" w:cs="Arial"/>
          <w:sz w:val="24"/>
        </w:rPr>
      </w:pPr>
      <w:r>
        <w:rPr>
          <w:rFonts w:cs="Arial" w:ascii="Arial" w:hAnsi="Arial"/>
          <w:sz w:val="24"/>
        </w:rPr>
        <w:t>Sternkern átvette a csomagot, majd kibontotta. Egy kis műanyag dobozban valami förtelmes színű lötty mozgott, szinte magá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kérem, önként kimászik – morogta.</w:t>
      </w:r>
    </w:p>
    <w:p>
      <w:pPr>
        <w:pStyle w:val="Csakszveg"/>
        <w:ind w:left="540" w:right="782" w:firstLine="360"/>
        <w:jc w:val="both"/>
        <w:rPr/>
      </w:pPr>
      <w:r>
        <w:rPr>
          <w:rFonts w:cs="Arial" w:ascii="Arial" w:hAnsi="Arial"/>
          <w:sz w:val="24"/>
        </w:rPr>
        <w:t>Egy levél is volt a doboz mellett.</w:t>
      </w:r>
    </w:p>
    <w:p>
      <w:pPr>
        <w:pStyle w:val="Csakszveg"/>
        <w:ind w:left="540" w:right="782" w:firstLine="360"/>
        <w:jc w:val="both"/>
        <w:rPr/>
      </w:pPr>
      <w:r>
        <w:rPr>
          <w:rFonts w:cs="Arial" w:ascii="Arial" w:hAnsi="Arial"/>
          <w:sz w:val="24"/>
        </w:rPr>
        <w:t>"Kedves? Bandi szán! A pénzt megkapni, nagyon meglepődni. Hogy te betartás a szavad. Itten küldeni anyag, amitől beszélni te órosszul. Ne vinni dollárt oda neki bele, mert nem jó. Vinni sok vodka, farmernadrág és rággógummi. Sokat. Még többet. Ennyit segíteni. Üdv: Zebushi Kishimash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gyára ment valami. Ámbár valószínűleg többet tud az oroszokról, mint én. Hiszen a takarítónője orosz – gondolkodott Bandi.</w:t>
      </w:r>
    </w:p>
    <w:p>
      <w:pPr>
        <w:pStyle w:val="Csakszveg"/>
        <w:ind w:left="540" w:right="782" w:firstLine="360"/>
        <w:jc w:val="both"/>
        <w:rPr>
          <w:rFonts w:ascii="Arial" w:hAnsi="Arial" w:cs="Arial"/>
          <w:sz w:val="24"/>
        </w:rPr>
      </w:pPr>
      <w:r>
        <w:rPr>
          <w:rFonts w:cs="Arial" w:ascii="Arial" w:hAnsi="Arial"/>
          <w:sz w:val="24"/>
        </w:rPr>
        <w:t>Kicsit megborzongott. Aztán ránézett a löttyre és nagyon megborzongott. Rágondolt az ötvenezer dollárra és szebbnek látta a dolgot. Kirakta azt az orosz nyelvű könyvet, amit az USAF EH szovjet osztályáról szerzett, az érintettek tudta nélkül. Ha ez az izé nem használ, akkor ez volt Kicsimanus utolsó mosolygós napja. Kinyitotta a dobozt. Olyan szag tört ki belőle, hogy a szomszéd szobában Bunkó hangtalanul eláj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lehet kibírni – nyögte Sternkern és inkább kiitta a doboz tartalmát. Úgy érezte nyomban kiadja az elmúlt időszak összes reggelijét, ebédjét és vacsoráját, jattként odaadja a belső szerveit is. Hogy ez a kényelmetlen rókaszületés mégse történjen meg, egy laposüvegből rátöltött egy kis jófajta Jim Beam whiskyt. Fantasztikus közelharc kezdődött bensőjében. Kis idő után Kicsimanus löttye pontozással győzött. Sternkernnel ezután forgott néhányat a szoba, s mivel udvarias ember volt, ő is keringett párat saját tengelye körül és csendesen hanyatt esett. Bunkó érdeklődve nézett be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orolja a break dance-et? – kérdezte, mert Bandi néhány remek figurát mutatott be a padló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tam, érdekelni fogja, hogy megnézhetjük végre a mad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tkertbe megyünk? – nyög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öppencset nézzük meg – dörmögte egy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 Megvakultam. Hogy lehet hirtelen ennyire éjsz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én vagyok,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n napfogyatkozás – nyöszörögte Sternkern, mikor végre megértette, hogy az a nagy sötét folt nem más, mint John Calvin, a pil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ez? Kín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unkó. Orosz könyv. Ezt olvasga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címe?</w:t>
      </w:r>
    </w:p>
    <w:p>
      <w:pPr>
        <w:pStyle w:val="Csakszveg"/>
        <w:ind w:left="540" w:right="782" w:firstLine="360"/>
        <w:jc w:val="both"/>
        <w:rPr>
          <w:rFonts w:ascii="Arial" w:hAnsi="Arial" w:cs="Arial"/>
          <w:sz w:val="24"/>
        </w:rPr>
      </w:pPr>
      <w:r>
        <w:rPr>
          <w:rFonts w:cs="Arial" w:ascii="Arial" w:hAnsi="Arial"/>
          <w:sz w:val="24"/>
        </w:rPr>
        <w:t>"Na Kicsimanus!" – fohászkodott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lagyimir Iljics Lenin: Az imperializmus, mint a kapitalizmus legfelsőbb f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 – döbbent meg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kérdez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ja, lefordíttathatja a 412-es szobában, a szovjet részlegnél. 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elhiszem. Jön,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s türelmet. Leírom az igénylistámat, mert késésben vagyok a leadásával.</w:t>
      </w:r>
    </w:p>
    <w:p>
      <w:pPr>
        <w:pStyle w:val="Csakszveg"/>
        <w:ind w:left="540" w:right="782" w:firstLine="360"/>
        <w:jc w:val="both"/>
        <w:rPr>
          <w:rFonts w:ascii="Arial" w:hAnsi="Arial" w:cs="Arial"/>
          <w:sz w:val="24"/>
        </w:rPr>
      </w:pPr>
      <w:r>
        <w:rPr>
          <w:rFonts w:cs="Arial" w:ascii="Arial" w:hAnsi="Arial"/>
          <w:sz w:val="24"/>
        </w:rPr>
        <w:t>Sternkern papírra vetett néhány dolgot és elindult a többiek után. Az épület előtt egy jeep várta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állás – vezényelt I. Diót őrnagy.</w:t>
      </w:r>
    </w:p>
    <w:p>
      <w:pPr>
        <w:pStyle w:val="Csakszveg"/>
        <w:ind w:left="540" w:right="782" w:firstLine="360"/>
        <w:jc w:val="both"/>
        <w:rPr>
          <w:rFonts w:ascii="Arial" w:hAnsi="Arial" w:cs="Arial"/>
          <w:sz w:val="24"/>
        </w:rPr>
      </w:pPr>
      <w:r>
        <w:rPr>
          <w:rFonts w:cs="Arial" w:ascii="Arial" w:hAnsi="Arial"/>
          <w:sz w:val="24"/>
        </w:rPr>
        <w:t>A három férfi meredten nézte Teresa Ramast, aki khaki nadrágba és bakancsba rejtette formás lábait és barna póló feszült nem centivel mérhető keblein. Fekete haját terepszínű sapka alá igazította. Mélybarna szemét sötét, fémkeretes napszemüveg taka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elemelik a lábukat, könnyedén beléphetnek a járműbe – javasolta I. Diót őrnagy.</w:t>
      </w:r>
    </w:p>
    <w:p>
      <w:pPr>
        <w:pStyle w:val="Csakszveg"/>
        <w:ind w:left="540" w:right="782" w:firstLine="360"/>
        <w:jc w:val="both"/>
        <w:rPr>
          <w:rFonts w:ascii="Arial" w:hAnsi="Arial" w:cs="Arial"/>
          <w:sz w:val="24"/>
        </w:rPr>
      </w:pPr>
      <w:r>
        <w:rPr>
          <w:rFonts w:cs="Arial" w:ascii="Arial" w:hAnsi="Arial"/>
          <w:sz w:val="24"/>
        </w:rPr>
        <w:t>A három férfi azonban csak állt. A lábán is. A helyzetet Teresa oldott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csira! – morogta.</w:t>
      </w:r>
    </w:p>
    <w:p>
      <w:pPr>
        <w:pStyle w:val="Csakszveg"/>
        <w:ind w:left="540" w:right="782" w:firstLine="360"/>
        <w:jc w:val="both"/>
        <w:rPr>
          <w:rFonts w:ascii="Arial" w:hAnsi="Arial" w:cs="Arial"/>
          <w:sz w:val="24"/>
        </w:rPr>
      </w:pPr>
      <w:r>
        <w:rPr>
          <w:rFonts w:cs="Arial" w:ascii="Arial" w:hAnsi="Arial"/>
          <w:sz w:val="24"/>
        </w:rPr>
        <w:t>Ilyen fürgeséget embertől nemigen lehet látni. Kis problémát okozott ugyan, hogy Calvin pont a kocsi végére ugrott, amitől az egész megbillent. Sternkern alig tudott megkapaszkodni Bunnyfield zakójában, ami nem volt egy ragaszkodó típus, mégis a hűség hatott rá jobban, így magával vitte szeretett gazdáját. Egyenesen Calvin gyomrába, aki ezt úgy oldotta meg, hogy hanyatt esett. Sajnos, a kocsival együtt. A jeep a két hátsó kerekén ágaskodott, mint egy megvadult ló. Még nyerített is, I. Diót őrnagy személyében. Calvin végre elengedte a kocsit, ami hangos nyekkenéssel ért talajt. I. Diót őrnagy még mindig nyih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e megy jobban neki, mint a cseng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ott legalább szikrá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visztelt is.</w:t>
      </w:r>
    </w:p>
    <w:p>
      <w:pPr>
        <w:pStyle w:val="Csakszveg"/>
        <w:ind w:left="540" w:right="782" w:firstLine="360"/>
        <w:jc w:val="both"/>
        <w:rPr>
          <w:rFonts w:ascii="Arial" w:hAnsi="Arial" w:cs="Arial"/>
          <w:sz w:val="24"/>
        </w:rPr>
      </w:pPr>
      <w:r>
        <w:rPr>
          <w:rFonts w:cs="Arial" w:ascii="Arial" w:hAnsi="Arial"/>
          <w:sz w:val="24"/>
        </w:rPr>
        <w:t>Teresa közben egy jól irányzott jobb horoggal elhallgattatta az őrnagyot, majd könnyedén átemelte a jobb oldali ülés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ás, mert indulok – közölte és indult.</w:t>
      </w:r>
    </w:p>
    <w:p>
      <w:pPr>
        <w:pStyle w:val="Csakszveg"/>
        <w:ind w:left="540" w:right="782" w:firstLine="360"/>
        <w:jc w:val="both"/>
        <w:rPr/>
      </w:pPr>
      <w:r>
        <w:rPr>
          <w:rFonts w:cs="Arial" w:ascii="Arial" w:hAnsi="Arial"/>
          <w:sz w:val="24"/>
        </w:rPr>
        <w:t>A többiek rémülten ugráltak fel. Amit Miss Ramas vezetés címén mutatott be, inkább egy roncsderby szelíd szakaszához hasonlí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olt az az idióta, aki jogosítványt adott ennek a nőnek! – kiabálta Bunkó rémül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csináltam semmit – hallatszott az őrnagy hangja kissé dörmögősen, bár az igaz, hogy nehéz az ülés alól beszélni.</w:t>
      </w:r>
    </w:p>
    <w:p>
      <w:pPr>
        <w:pStyle w:val="Csakszveg"/>
        <w:ind w:left="540" w:right="782" w:firstLine="360"/>
        <w:jc w:val="both"/>
        <w:rPr>
          <w:rFonts w:ascii="Arial" w:hAnsi="Arial" w:cs="Arial"/>
          <w:sz w:val="24"/>
        </w:rPr>
      </w:pPr>
      <w:r>
        <w:rPr>
          <w:rFonts w:cs="Arial" w:ascii="Arial" w:hAnsi="Arial"/>
          <w:sz w:val="24"/>
        </w:rPr>
        <w:t>Teresa olyan hirtelen vett egy kanyart, hogy az észre se v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junk, hogy eddig csak dodzsemet vezetett – vél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z Úr megvilágosítja elméjét – vél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imum egy reflektort küldjön – ajánlotta Sternkern, teljesen kitekeredve.</w:t>
      </w:r>
    </w:p>
    <w:p>
      <w:pPr>
        <w:pStyle w:val="Csakszveg"/>
        <w:ind w:left="540" w:right="782" w:firstLine="360"/>
        <w:jc w:val="both"/>
        <w:rPr>
          <w:rFonts w:ascii="Arial" w:hAnsi="Arial" w:cs="Arial"/>
          <w:sz w:val="24"/>
        </w:rPr>
      </w:pPr>
      <w:r>
        <w:rPr>
          <w:rFonts w:cs="Arial" w:ascii="Arial" w:hAnsi="Arial"/>
          <w:sz w:val="24"/>
        </w:rPr>
        <w:t>A hangár, amely vastagon be volt fedve a sivatag homokjával, nyitott ajtóval várta őket. Teresa egy gyors kormánymozdulattal terítette le a legénységet. A hangárban tartózkodó személyzet önkéntelenül is tapsban tört ki. Ott állt Miss Ramas, a lába előtt négy férfi, köztük egy akkora néger, mint egy kisebb fajta olajmező. Teresát nézve többeknek sürgős elintéznivalójuk akadt és ezt csúnya, görnyedt testtartással tet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oljára akkor éreztem ilyet, mikor véletlenül a fiam alsóját vettem fel – nyögte az egyik repülős.</w:t>
      </w:r>
    </w:p>
    <w:p>
      <w:pPr>
        <w:pStyle w:val="Csakszveg"/>
        <w:ind w:left="540" w:right="782" w:firstLine="360"/>
        <w:jc w:val="both"/>
        <w:rPr>
          <w:rFonts w:ascii="Arial" w:hAnsi="Arial" w:cs="Arial"/>
          <w:sz w:val="24"/>
        </w:rPr>
      </w:pPr>
      <w:r>
        <w:rPr>
          <w:rFonts w:cs="Arial" w:ascii="Arial" w:hAnsi="Arial"/>
          <w:sz w:val="24"/>
        </w:rPr>
        <w:t>A kis csapat végre összeszedte magát. Egy ezredes jött feléjü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ello, Baxter ezredes vagyok, az itteni ellátók főnöke. A Légierők parancsnoka utasított, hogy minden igényüket kielégít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ámuel I. Diót őrnagy. Köszönöm, ezredes úr. Ezredes úr, ezredes úr! Hall engem?</w:t>
      </w:r>
    </w:p>
    <w:p>
      <w:pPr>
        <w:pStyle w:val="Csakszveg"/>
        <w:ind w:left="540" w:right="782" w:firstLine="360"/>
        <w:jc w:val="both"/>
        <w:rPr>
          <w:rFonts w:ascii="Arial" w:hAnsi="Arial" w:cs="Arial"/>
          <w:sz w:val="24"/>
        </w:rPr>
      </w:pPr>
      <w:r>
        <w:rPr>
          <w:rFonts w:cs="Arial" w:ascii="Arial" w:hAnsi="Arial"/>
          <w:sz w:val="24"/>
        </w:rPr>
        <w:t>Baxter ezredes remegő szájjal nézte Miss Ramas terepkiszögelléseit. Nem bírta a szemét levenni ró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 az igénylistáinkhoz,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tal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tunk szerények lenn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agának szer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szerintem nem egy dologról beszélün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itt beszélni! Roham! – rikoltotta az ezredes és gombolkozva előre lendült.</w:t>
      </w:r>
    </w:p>
    <w:p>
      <w:pPr>
        <w:pStyle w:val="Csakszveg"/>
        <w:ind w:left="540" w:right="782" w:firstLine="360"/>
        <w:jc w:val="both"/>
        <w:rPr/>
      </w:pPr>
      <w:r>
        <w:rPr>
          <w:rFonts w:cs="Arial" w:ascii="Arial" w:hAnsi="Arial"/>
          <w:sz w:val="24"/>
        </w:rPr>
        <w:t>Miss Ramas egy úgynevezett alsómadár fogással megállí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evés lenne kávéhoz kiskanálnak – közölte.</w:t>
      </w:r>
    </w:p>
    <w:p>
      <w:pPr>
        <w:pStyle w:val="Csakszveg"/>
        <w:ind w:left="540" w:right="782" w:firstLine="360"/>
        <w:jc w:val="both"/>
        <w:rPr>
          <w:rFonts w:ascii="Arial" w:hAnsi="Arial" w:cs="Arial"/>
          <w:sz w:val="24"/>
        </w:rPr>
      </w:pPr>
      <w:r>
        <w:rPr>
          <w:rFonts w:cs="Arial" w:ascii="Arial" w:hAnsi="Arial"/>
          <w:sz w:val="24"/>
        </w:rPr>
        <w:t>Az ezredes szemmel láthatóan hűvösen fogadta a dolgokat. Igen óvatosan lépkedett, sőt, időnként még sziszeget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madárkájuk – mutatott valahová előre.</w:t>
      </w:r>
    </w:p>
    <w:p>
      <w:pPr>
        <w:pStyle w:val="Csakszveg"/>
        <w:ind w:left="540" w:right="782" w:firstLine="360"/>
        <w:jc w:val="both"/>
        <w:rPr/>
      </w:pPr>
      <w:r>
        <w:rPr>
          <w:rFonts w:cs="Arial" w:ascii="Arial" w:hAnsi="Arial"/>
          <w:sz w:val="24"/>
        </w:rPr>
        <w:t>A hangárban egy fantasztikus, matt feketére festett B-52-es állt teljesen felszerelve. Ámulattal néz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Uram, köszönöm neked, hogy meghallgatva imáimat, lehetővé tetted számomra ezt a csodát – mondta átszellemülv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ez biztosan fel tud szállni? – kérdezte Bunnyfiel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agy ügy, csak finoman kell csúsztatni a kuplungot – vél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automata váltó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enek hülyeséget – mond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tud ilyet vez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irányítótoronyig biztosan mondta nevetve Coe.</w:t>
      </w:r>
    </w:p>
    <w:p>
      <w:pPr>
        <w:pStyle w:val="Csakszveg"/>
        <w:ind w:left="540" w:right="782" w:firstLine="360"/>
        <w:jc w:val="both"/>
        <w:rPr/>
      </w:pPr>
      <w:r>
        <w:rPr>
          <w:rFonts w:cs="Arial" w:ascii="Arial" w:hAnsi="Arial"/>
          <w:sz w:val="24"/>
        </w:rPr>
        <w:t>Calvin a texasi felé fordult, aki hamarosan változtatott vélemény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persze azon is túl, heheh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Önök tévedésben vannak – jegyezte meg az időközben magára találó Baxter ezredes. Nehezen talált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z a Hot Dog Zéró, nem? – kérdezte I. Diót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z ott van a saro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ttem, az a roncstelep – dünnyögte Sternkern.</w:t>
      </w:r>
    </w:p>
    <w:p>
      <w:pPr>
        <w:pStyle w:val="Csakszveg"/>
        <w:ind w:left="540" w:right="782" w:firstLine="360"/>
        <w:jc w:val="both"/>
        <w:rPr>
          <w:rFonts w:ascii="Arial" w:hAnsi="Arial" w:cs="Arial"/>
          <w:sz w:val="24"/>
        </w:rPr>
      </w:pPr>
      <w:r>
        <w:rPr>
          <w:rFonts w:cs="Arial" w:ascii="Arial" w:hAnsi="Arial"/>
          <w:sz w:val="24"/>
        </w:rPr>
        <w:t>Valamennyien arra néztek. A sarokban egy meglehetősen viseltes gép gubbasztott. Enyhén rozsdás törzsén néhány régi jelzés foszlad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hördült fel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ban hasonlít egy repülőgépre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icceljen, Bandi! Texasban a veréb nagyobbat tojik. Jii-Háá! – rikkantott Bunnyfield.</w:t>
      </w:r>
    </w:p>
    <w:p>
      <w:pPr>
        <w:pStyle w:val="Csakszveg"/>
        <w:ind w:left="540" w:right="782" w:firstLine="360"/>
        <w:jc w:val="both"/>
        <w:rPr>
          <w:rFonts w:ascii="Arial" w:hAnsi="Arial" w:cs="Arial"/>
          <w:sz w:val="24"/>
        </w:rPr>
      </w:pPr>
      <w:r>
        <w:rPr>
          <w:rFonts w:cs="Arial" w:ascii="Arial" w:hAnsi="Arial"/>
          <w:sz w:val="24"/>
        </w:rPr>
        <w:t>Nem kellett volna. A gép ajtaja magától ki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mint a fotocella – mor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kérdezte most villámló szemekkel Calvin, és kissé megemelte az ezredest, úgy másfél méternyire a föld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i fel? Ez egy DC-3-as Dakota. A világ legjobb repülőgép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 félreértés lesz – mondta Miss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hiszik, itt a Légierők parancsnokának utasítása – vett elő egy papírt az ezredes.</w:t>
      </w:r>
    </w:p>
    <w:p>
      <w:pPr>
        <w:pStyle w:val="Csakszveg"/>
        <w:ind w:left="540" w:right="782" w:firstLine="360"/>
        <w:jc w:val="both"/>
        <w:rPr>
          <w:rFonts w:ascii="Arial" w:hAnsi="Arial" w:cs="Arial"/>
          <w:sz w:val="24"/>
        </w:rPr>
      </w:pPr>
      <w:r>
        <w:rPr>
          <w:rFonts w:cs="Arial" w:ascii="Arial" w:hAnsi="Arial"/>
          <w:sz w:val="24"/>
        </w:rPr>
        <w:t>Calvin elengedte, amit Baxter ezredes megköszönt volna, ha nem esik olyan nagyot. Az írás világos volt. Ezt a gépet utalták ki ne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ogunk ezzel oda elju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segítségév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ükségünk lesz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incs más választásunk, m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fújni az akciót, ig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Bunkó. Az akciót végrehajtjuk. A repülőgépet Calvin rendbe hozza. Teresa átalakítja a rádiót és a navigációs berendezé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azt tudnám, Idióta őrnagy, hogy az általam igényelt berendezések, hogy fognak beleférni ebbe a gépbe – mutatott Miss Ramas a másik sarokban álló ládahalomra, ami mellett szinte eltörpült a Dako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csökkentse az igényét és befér,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z én nélkülözhetetlen fegyvereimmel? – intett egy még nagyobb kupac felé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csökkentse az igényét és befér,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Calvinnal, őrnagy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csökkentse... hű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zony. Arról nem is beszélve, hogy meg kell még Teresa problémáját is old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a velem,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De ha, maga is és Calvin is elöl lesz a gépen, akkor igencsak orrnehézzé vá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gond. Azért vagyunk itt, hogy mindent megoldjunk – vigyorg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Egyébként itt az én igénylistám – nyújtotta át listáját Sternkern.</w:t>
      </w:r>
    </w:p>
    <w:p>
      <w:pPr>
        <w:pStyle w:val="Csakszveg"/>
        <w:ind w:left="540" w:right="782" w:firstLine="360"/>
        <w:jc w:val="both"/>
        <w:rPr>
          <w:rFonts w:ascii="Arial" w:hAnsi="Arial" w:cs="Arial"/>
          <w:sz w:val="24"/>
        </w:rPr>
      </w:pPr>
      <w:r>
        <w:rPr>
          <w:rFonts w:cs="Arial" w:ascii="Arial" w:hAnsi="Arial"/>
          <w:sz w:val="24"/>
        </w:rPr>
        <w:t>Az őrnagy csak hebegni tudott. Ehhez csatlakozott később Baxter ezredes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most szellőzt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omolyan gondo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annak úgy fennakadva – vette át a listát Coe, majd csatlakozott a hebegőkhö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ak – mondta megvetően Teresa és elolvasta a papírt, majd feltolta a szemüveg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tiszta hülye, Bandi – vélte Calvin, mikor átnézte az igénylis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m értem magukat. Mi ebben a különle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különleges? Ez egy titkos katonai akció és maga mit kér hozzá? Tíz karton Smirnoff vodkát, tíz tucat különböző méretű Levi's farmert és ezer csomag rágógumit.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de kellene még néhány Playboy vagy Penthouse magazi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ülye! – szögezte l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hetnék, mert még elbízom magam. Figyeljen, őrnagy. Ki a szovjet szakér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beszél orosz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ki fogja plattyra tenni a Mifen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Bandi! Ha most azt mondja, hogy azt a két izét farmer gatyába burkolja, hogy szigetelve legyen és teletömi rágógumival, hogy összeragadjon, miközben vodkát iszogat az oroszokkal, akkor itt helyben megütöm – szögezte l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ekintek tőle. Az a maguk baja, hogy teljesen földhöz ragadtak. Nem veszik figyelembe, hogy emberekkel van dolg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ugyanis nem tudnák, emberek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is mindnyájan – morog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men. Nos, akkor kezdjünk hozzá.</w:t>
      </w:r>
    </w:p>
    <w:p>
      <w:pPr>
        <w:pStyle w:val="Csakszveg"/>
        <w:ind w:left="540" w:right="782" w:firstLine="360"/>
        <w:jc w:val="both"/>
        <w:rPr/>
      </w:pPr>
      <w:r>
        <w:rPr>
          <w:rFonts w:cs="Arial" w:ascii="Arial" w:hAnsi="Arial"/>
          <w:sz w:val="24"/>
        </w:rPr>
        <w:t>A kis csapat elvon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m team – mondta Baxter és elindult a kijárat fel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8.</w:t>
      </w:r>
    </w:p>
    <w:p>
      <w:pPr>
        <w:pStyle w:val="Csakszveg"/>
        <w:ind w:left="540" w:right="782" w:firstLine="360"/>
        <w:jc w:val="right"/>
        <w:rPr>
          <w:rFonts w:ascii="Arial" w:hAnsi="Arial" w:cs="Arial"/>
          <w:sz w:val="24"/>
        </w:rPr>
      </w:pPr>
      <w:r>
        <w:rPr>
          <w:rFonts w:cs="Arial" w:ascii="Arial" w:hAnsi="Arial"/>
          <w:b/>
          <w:sz w:val="24"/>
        </w:rPr>
        <w:t>Kcsortuleninrogyilsz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tábor teljes készültségben várta a "teljesen" váratlanul érkező nagyon fontos elvtársakat. Minden ragyogott a tisztaságtól és Buzerov ezredes megnyugodva nézett körül. De rögtön elkomorult a pillantása, mikor meglátott két alakot bandukolni a vadonatúj Kettes kifutó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jelentkezn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ké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kódorognak itt? Megparancsoltam, hogy magukat zárják be a raktár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gen, csak egy kis probléma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ucserin elvesztette a kulcs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t az maguk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rakov őrnagy ki akarta próbálni, hogy jó-e a z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én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Durakov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tár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k be, de volt egy jövőbe látó kollégám, 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Maguk bezárták az őrnagy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parancsolta.</w:t>
      </w:r>
    </w:p>
    <w:p>
      <w:pPr>
        <w:pStyle w:val="Csakszveg"/>
        <w:ind w:left="540" w:right="782" w:firstLine="360"/>
        <w:jc w:val="both"/>
        <w:rPr>
          <w:rFonts w:ascii="Arial" w:hAnsi="Arial" w:cs="Arial"/>
          <w:sz w:val="24"/>
        </w:rPr>
      </w:pPr>
      <w:r>
        <w:rPr>
          <w:rFonts w:cs="Arial" w:ascii="Arial" w:hAnsi="Arial"/>
          <w:sz w:val="24"/>
        </w:rPr>
        <w:t>Buzerov ezredes enyhén megszéd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ázz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 voltunk fürdőben – jegyezte meg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sinálják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gy hétig nem fog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Durakov őrnagy meg akart győződni arról, hogy maguk rendesen be lesznek-e zárva. Maguk rázárták az ajtót és utána elvesztették a kulcsot. Jól mond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kis akcentussal, de j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eres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mondja milyen az az akcenti, mi megtaláljuk – ígérte Kucserin.</w:t>
      </w:r>
    </w:p>
    <w:p>
      <w:pPr>
        <w:pStyle w:val="Csakszveg"/>
        <w:ind w:left="540" w:right="782" w:firstLine="360"/>
        <w:jc w:val="both"/>
        <w:rPr>
          <w:rFonts w:ascii="Arial" w:hAnsi="Arial" w:cs="Arial"/>
          <w:sz w:val="24"/>
        </w:rPr>
      </w:pPr>
      <w:r>
        <w:rPr>
          <w:rFonts w:cs="Arial" w:ascii="Arial" w:hAnsi="Arial"/>
          <w:sz w:val="24"/>
        </w:rPr>
        <w:t>Buzerov csendesen sí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a. Nem olyan nagy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rvényezni fogom, hogy magukat haladéktalanul lőjék agyon.</w:t>
      </w:r>
    </w:p>
    <w:p>
      <w:pPr>
        <w:pStyle w:val="Csakszveg"/>
        <w:ind w:left="900" w:right="78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Most ennyire haragszik egy akcenti miat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fogja be, mert betakarom!</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ste, alváskor.</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etleg felolvashatnának a Pravdából – javasolta Volfov.</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mondjanak.</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nem 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szabadítsák ki az őrnagyot, m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 itt vannak a főelvtársak – mondta lihegve az egyik ő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hogy köztük va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ÉP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 kérdezte az őr.</w:t>
      </w:r>
    </w:p>
    <w:p>
      <w:pPr>
        <w:pStyle w:val="Csakszveg"/>
        <w:ind w:left="540" w:right="782" w:firstLine="360"/>
        <w:jc w:val="both"/>
        <w:rPr>
          <w:rFonts w:ascii="Arial" w:hAnsi="Arial" w:cs="Arial"/>
          <w:sz w:val="24"/>
        </w:rPr>
      </w:pPr>
      <w:r>
        <w:rPr>
          <w:rFonts w:cs="Arial" w:ascii="Arial" w:hAnsi="Arial"/>
          <w:sz w:val="24"/>
        </w:rPr>
        <w:t>Buzerov legyintett és elsi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keressük tovább az akcent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ne tegye ezt. Kisebbségi érzésem tám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én nem tudok ekkora hülyeségeket kitalálni, pedig ez a szakmám. Na, szabadítsuk ki az őrnagy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bent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juk a megoldás kulcsát, ne fél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Szóval,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ol a kul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de ettől még ki lehet nyitni egy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eszítjük?</w:t>
      </w:r>
    </w:p>
    <w:p>
      <w:pPr>
        <w:pStyle w:val="Csakszveg"/>
        <w:ind w:left="540" w:right="782" w:firstLine="360"/>
        <w:jc w:val="both"/>
        <w:rPr>
          <w:rFonts w:ascii="Arial" w:hAnsi="Arial" w:cs="Arial"/>
          <w:sz w:val="24"/>
        </w:rPr>
      </w:pPr>
      <w:r>
        <w:rPr>
          <w:rFonts w:cs="Arial" w:ascii="Arial" w:hAnsi="Arial"/>
          <w:sz w:val="24"/>
        </w:rPr>
        <w:t>Volfov hátranézett és látta, hogy a nagyon fontos elvtársak már közelednek.</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rra nincs idő. Radikális megoldást kell alkalmaznunk.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kiássuk.</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fogja vissza magát. Honn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onnan akarja. Van gyuf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 ide.</w:t>
      </w:r>
    </w:p>
    <w:p>
      <w:pPr>
        <w:pStyle w:val="Csakszveg"/>
        <w:ind w:left="540" w:right="782" w:firstLine="360"/>
        <w:jc w:val="both"/>
        <w:rPr>
          <w:rFonts w:ascii="Arial" w:hAnsi="Arial" w:cs="Arial"/>
          <w:sz w:val="24"/>
        </w:rPr>
      </w:pPr>
      <w:r>
        <w:rPr>
          <w:rFonts w:cs="Arial" w:ascii="Arial" w:hAnsi="Arial"/>
          <w:sz w:val="24"/>
        </w:rPr>
        <w:t>Kucserin odaadta a gyufát Volfov az ajtó sarkánál elhelyezett egy dinamitrudat, ami "véletlenül" nála volt. Meggyújtotta a zsinórt és fedezékbe vonult Kucserinnel. A dörrenés hatalmas volt. A nagyon fontos elvtársak kicsit kormosan, térdig törmelékben nézték a repülő őrnagy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őrnagy elvtárs régen a repülősöknél szolgált – magyarázta falfehéren Buzerov ezred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mo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á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 – üvöltött fel az ezred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in, kakalin, kakalinka maja! – zendítettek rá az önkéntesek.</w:t>
      </w:r>
    </w:p>
    <w:p>
      <w:pPr>
        <w:pStyle w:val="Csakszveg"/>
        <w:ind w:left="540" w:right="782" w:firstLine="360"/>
        <w:jc w:val="both"/>
        <w:rPr>
          <w:rFonts w:ascii="Arial" w:hAnsi="Arial" w:cs="Arial"/>
          <w:sz w:val="24"/>
        </w:rPr>
      </w:pPr>
      <w:r>
        <w:rPr>
          <w:rFonts w:cs="Arial" w:ascii="Arial" w:hAnsi="Arial"/>
          <w:sz w:val="24"/>
        </w:rPr>
        <w:t>Az igen fontos elvtársak kiguvadó szemekkel néztek. A Legfőbb Elvtárs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ezredes elvtárs. A kultúra nagyon fontos. Még itt az önkéntesek táborában is. Minden elismerésem, hogy a nehéz körülmények között is van idejük foglalkozni a művelődéssel. Bár, kissé sajátos a kórusuk, de figyelemre méltó. Kinek az érdeme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yém, elvtársak – jött elő büszkén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k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önkén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gratulálok Magát, mintha láttam volna már valahol – mutatott Volfovra Legfőbb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mikor Állami-díjat kap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dolog, hogy önként vállalták ezt a nemes feladatot. Ilyen körülmények között mutatkozik meg, hogy ki az igazi kultúrmunk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bólogatott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főbb Elvtárs, kérdezhetek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pítünk mi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cializmust. De, ha többet akar tudni, hívja fel a KGB-t. Haha.</w:t>
      </w:r>
    </w:p>
    <w:p>
      <w:pPr>
        <w:pStyle w:val="Csakszveg"/>
        <w:ind w:left="540" w:right="782" w:firstLine="360"/>
        <w:jc w:val="both"/>
        <w:rPr>
          <w:rFonts w:ascii="Arial" w:hAnsi="Arial" w:cs="Arial"/>
          <w:sz w:val="24"/>
        </w:rPr>
      </w:pPr>
      <w:r>
        <w:rPr>
          <w:rFonts w:cs="Arial" w:ascii="Arial" w:hAnsi="Arial"/>
          <w:sz w:val="24"/>
        </w:rPr>
        <w:t>A többiek vezényszóra nevetni kezdtek. A legfőbb Elvtárs felemelte a kezét, mire elhallgat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ébként, elvtársak, miért robbantották fel az épül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tuk a kulcs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t megmagyará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w:t>
      </w:r>
    </w:p>
    <w:p>
      <w:pPr>
        <w:pStyle w:val="Csakszveg"/>
        <w:ind w:left="540" w:right="782" w:firstLine="360"/>
        <w:jc w:val="both"/>
        <w:rPr>
          <w:rFonts w:ascii="Arial" w:hAnsi="Arial" w:cs="Arial"/>
          <w:sz w:val="24"/>
        </w:rPr>
      </w:pPr>
      <w:r>
        <w:rPr>
          <w:rFonts w:cs="Arial" w:ascii="Arial" w:hAnsi="Arial"/>
          <w:sz w:val="24"/>
        </w:rPr>
        <w:t>A fontos elvtársak elvonultak. Kucserin átszellemült arccal állt. – Lá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vtárs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ad ez új erőt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tovább építse a szocializm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Kucserin, az az érzésem, ez a maga szocializmusa is olyan, mint a Kettes kifu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lőbb-utóbb kiderül, hogy szar az egés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4.</w:t>
      </w:r>
    </w:p>
    <w:p>
      <w:pPr>
        <w:pStyle w:val="Csakszveg"/>
        <w:ind w:left="540" w:right="782" w:firstLine="360"/>
        <w:jc w:val="right"/>
        <w:rPr>
          <w:rFonts w:ascii="Arial" w:hAnsi="Arial" w:cs="Arial"/>
          <w:sz w:val="24"/>
        </w:rPr>
      </w:pPr>
      <w:r>
        <w:rPr>
          <w:rFonts w:cs="Arial" w:ascii="Arial" w:hAnsi="Arial"/>
          <w:b/>
          <w:sz w:val="24"/>
        </w:rPr>
        <w:t>Washington D. C.</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teremben lévők fetrengtek a röhögéstől. A CIA igazgatója olyan vehemensen csapkodta a Légierők parancsnokának hátát, hogy annak az orra alá szorult a poh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mhum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hülyét egy rakáson – mondta megszabadulva a pohártól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vünk bevá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És van egy kis csemegém is – mondta titokzatosan a parancsnok és kicserélte a videó-kazettát, amin eddig a Rém team felkészülését nézték.</w:t>
      </w:r>
    </w:p>
    <w:p>
      <w:pPr>
        <w:pStyle w:val="Csakszveg"/>
        <w:ind w:left="540" w:right="782" w:firstLine="360"/>
        <w:jc w:val="both"/>
        <w:rPr>
          <w:rFonts w:ascii="Arial" w:hAnsi="Arial" w:cs="Arial"/>
          <w:sz w:val="24"/>
        </w:rPr>
      </w:pPr>
      <w:r>
        <w:rPr>
          <w:rFonts w:cs="Arial" w:ascii="Arial" w:hAnsi="Arial"/>
          <w:sz w:val="24"/>
        </w:rPr>
        <w:t xml:space="preserve">Az új kazettán egy zuhanyozó volt látható, majd belépett Teresa Ramas úgy, ahogy megszületett. Persze, azóta kicsit változott. A két férfi, valamint a rájuk vigyázó testőrök csorgó nyállal meredtek a képernyőre. Aztán egyszerre egy tábla jelent meg: </w:t>
      </w:r>
      <w:r>
        <w:rPr>
          <w:rFonts w:cs="Arial" w:ascii="Arial" w:hAnsi="Arial"/>
          <w:b/>
          <w:sz w:val="24"/>
        </w:rPr>
        <w:t>NEM ILLIK LESKELŐ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 – kérdezte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782" w:firstLine="360"/>
        <w:jc w:val="both"/>
        <w:rPr>
          <w:rFonts w:ascii="Arial" w:hAnsi="Arial" w:cs="Arial"/>
          <w:sz w:val="24"/>
        </w:rPr>
      </w:pPr>
      <w:r>
        <w:rPr>
          <w:rFonts w:cs="Arial" w:ascii="Arial" w:hAnsi="Arial"/>
          <w:sz w:val="24"/>
        </w:rPr>
        <w:t>A képernyőt eltakarta valami sötét dolog, csak egy suttogó hang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ihó! Bárki, aki nézi. Önök azt hiszik, hogy cumira vesznek minket, de higgyék el a végén maguk fognak szívni.</w:t>
      </w:r>
    </w:p>
    <w:p>
      <w:pPr>
        <w:pStyle w:val="Csakszveg"/>
        <w:ind w:left="540" w:right="782" w:firstLine="360"/>
        <w:jc w:val="both"/>
        <w:rPr>
          <w:rFonts w:ascii="Arial" w:hAnsi="Arial" w:cs="Arial"/>
          <w:sz w:val="24"/>
        </w:rPr>
      </w:pPr>
      <w:r>
        <w:rPr>
          <w:rFonts w:cs="Arial" w:ascii="Arial" w:hAnsi="Arial"/>
          <w:sz w:val="24"/>
        </w:rPr>
        <w:t>Döbbenten 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eb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 – nyögte a Légierők parancsnok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Crazyland, Új-Mexikó</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már ismert kis szobában ültek a Rém team tagjai. Mindannyian katonai gyakorlóban voltak. Kicsit furán néztek ki. Teresa Ramas kifogástalanul mutatott Na, ja, ilyen méretekkel! Bunnyfield Coe ruházatán csak két furcsa dolog volt. Az egyik a texasi kalap, a másik pedig a cowboy csizma. Sarkantyúval. Sternkernen lötyögött minden. Sapkáját inkább fülei tartották, mint a feje. Zubbonyának első gombja a melle közepén volt begombolva és ujjait négyszer hajtotta vissza. Legalább két számmal nagyobb bakancsa felett bő redőkben hullott alá a nadrág. Szörnyen nézett ki. Mindennek ellentéte volt Calvin, akin minden kicsi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néz ki, mint egy túlméretezett, jóllakott napközis – mondta neki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 mint egy hormonzavaros óriás – vágott vissz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ivódjanak, uraim. Itt az őrnagy.</w:t>
      </w:r>
    </w:p>
    <w:p>
      <w:pPr>
        <w:pStyle w:val="Csakszveg"/>
        <w:ind w:left="540" w:right="782" w:firstLine="360"/>
        <w:jc w:val="both"/>
        <w:rPr/>
      </w:pPr>
      <w:r>
        <w:rPr>
          <w:rFonts w:cs="Arial" w:ascii="Arial" w:hAnsi="Arial"/>
          <w:sz w:val="24"/>
        </w:rPr>
        <w:t>Nem hittek a szemüknek. Sámuel I. Diót őrnagy ugyanis méretes halina csizmát viselt, felette vattanadrágot és kabátot, végül az egészet egy usanka koronázta, melynek lehajtott két szára a füleit verdes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t szó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 ismerte e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mondták, hogy jelmezbál lesz – méltatlankodot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i-Háá! – rikkantotta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kedveli a szellemi fogyatékosokat – mond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ennyit egysz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akadékoskodik, Bandi. Maga mondta, hogy ott hideg van és így öltözködnek. Nem akarok kilógni a sorb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a. Nézze, ha valami félreértés során mégis eljutunk Kcsortuleninrogyilszj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junk, még egyszer nem tudja ki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ent ki tudok mondani, Bunkó. Szóval, ha eljutunk oda, nem a mi egyenruhánk lesz a feltű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meg a pilótánkat.</w:t>
      </w:r>
    </w:p>
    <w:p>
      <w:pPr>
        <w:pStyle w:val="Csakszveg"/>
        <w:ind w:left="540" w:right="782" w:firstLine="360"/>
        <w:jc w:val="both"/>
        <w:rPr>
          <w:rFonts w:ascii="Arial" w:hAnsi="Arial" w:cs="Arial"/>
          <w:sz w:val="24"/>
        </w:rPr>
      </w:pPr>
      <w:r>
        <w:rPr>
          <w:rFonts w:cs="Arial" w:ascii="Arial" w:hAnsi="Arial"/>
          <w:sz w:val="24"/>
        </w:rPr>
        <w:t>I. Diót megnéz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nőtt tegnap 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 – sus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ézze meg, hogy összement a ruh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űnik fel még valami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sott fog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roncsot – kapott a fejéhez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éreteire gondol – segítette ki az őrnagyot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jó Isten! Maga megné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n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s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app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Teresa, nem viselte meg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jjel-nappal, ugye...</w:t>
      </w:r>
    </w:p>
    <w:p>
      <w:pPr>
        <w:pStyle w:val="Csakszveg"/>
        <w:ind w:left="540" w:right="782" w:firstLine="360"/>
        <w:jc w:val="both"/>
        <w:rPr>
          <w:rFonts w:ascii="Arial" w:hAnsi="Arial" w:cs="Arial"/>
          <w:sz w:val="24"/>
        </w:rPr>
      </w:pPr>
      <w:r>
        <w:rPr>
          <w:rFonts w:cs="Arial" w:ascii="Arial" w:hAnsi="Arial"/>
          <w:sz w:val="24"/>
        </w:rPr>
        <w:t>Teresa most értette meg. Vészjóslóan felemelk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s Ramas, az őrnagy nem úgy gondolta, hogy Önre Ramas-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ké, Teresa, visszavonva. Szóval, nézze meg jobban Calvint és világos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az Úr világos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 után kis szünetet kell tartani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yén 216 centi mag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ost azt mondja, hogy ott nem lehetnek ekkora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t még kitalálni sem lehet. Calvin nég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erint, hány néger szaladgál Szibéri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ja mondani, hogy ott nincsenek nég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ngó! – kiáltott fel Coe. – Erre nem gond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gondoltam – morog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i leg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szolgáját mindenhol szívesen fogad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már ilyen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at is szívesen fogad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ek. Szerintem, ha Alaszkánál tovább jutunk, az isteni kegyelemnek lesz köszönh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ndig velünk 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érjen még egy pótadagot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 legyen Calvinnal? – kérdez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jszaka megyünk – javasol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ötlet – ismerte el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C-3-sal nem tudunk éjszaka leszállni ismeretlen terep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sötétben nem látok rend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bizt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unk unatkozni – mond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unkó. Van elég tűzerőnk ahhoz, hogy valami nagy tűzijátékot rendezz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jnos, nem egészen, Nem kaptam meg a kért cirkálórakétákat, sem az atomtölteteket.</w:t>
      </w:r>
    </w:p>
    <w:p>
      <w:pPr>
        <w:pStyle w:val="Csakszveg"/>
        <w:ind w:left="540" w:right="782" w:firstLine="360"/>
        <w:jc w:val="both"/>
        <w:rPr>
          <w:rFonts w:ascii="Arial" w:hAnsi="Arial" w:cs="Arial"/>
          <w:sz w:val="24"/>
        </w:rPr>
      </w:pPr>
      <w:r>
        <w:rPr>
          <w:rFonts w:cs="Arial" w:ascii="Arial" w:hAnsi="Arial"/>
          <w:sz w:val="24"/>
        </w:rPr>
        <w:t>A többiek nem hittek a fülü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kár. Akkor min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remek 45-ös colt, négy remek Winchester, egy csomó csúzli és néhány kiló din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csúz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célszárú, príma gumi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IDS ellen?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ő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timmel – bólintott I. Diót.</w:t>
      </w:r>
    </w:p>
    <w:p>
      <w:pPr>
        <w:pStyle w:val="Csakszveg"/>
        <w:ind w:left="540" w:right="782" w:firstLine="360"/>
        <w:jc w:val="both"/>
        <w:rPr>
          <w:rFonts w:ascii="Arial" w:hAnsi="Arial" w:cs="Arial"/>
          <w:sz w:val="24"/>
        </w:rPr>
      </w:pPr>
      <w:r>
        <w:rPr>
          <w:rFonts w:cs="Arial" w:ascii="Arial" w:hAnsi="Arial"/>
          <w:sz w:val="24"/>
        </w:rPr>
        <w:t>Sternkern nem hitt a fül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arja mondani, hogy mikor ránk támad a teljes szovjet légvédelem, mi csúzlival tökmagot lövünk rá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az nitroglicerinnel lesz tölt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ugye! – kiáltott fel diadalmasan az őrnagy.</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 sem merem kérdezni, mi van a géppel?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indul, akkor ok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ind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néha rakoncátlankodik a kettes motor és nem igazán tökéletes a töltés sem, de a fék csak ritkán ragad be és a kormány is csak akkor szorul be, ha felszállun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ák! Minden rendben. Ismertetem a pontos menetren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kkor mégis inkább vonattal megyünk? – kérdezte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adom! – tartotta fel kezé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15 perc múlva indulunk. Ebben a borítékban megvan az útirány. Tessék,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helyen megállunk tankolni. Remélem,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ellene tud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tervezett be tanko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alvin, én úgy gondoltam, hogy odamegyünk és k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rossz a ter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 mondta az őrnagy és összetépte a papírja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átor ember – mondta Bunnyfí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bátor, ez őrült – mond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indulha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ár meg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kértem, rendben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ánytalanul bepakolva. Bár, nem egészen értem, hogy minek ennyi alkohol, de az Úr biztosan megvilágosította elmé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Maga nem izzólámpaügynök véle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lehet, hogy zseblámpákkal üzletel – jegyezte meg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mek ötleteket tartalékolják későbbre. Szükségünk lesz rá, ahogy elnézem – mondta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életem legnagyobb marhaságára készülök – sóhajtott Stern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rva jó lesz. Jii-Háá! – bömbölte Bunnyfield.</w:t>
      </w:r>
    </w:p>
    <w:p>
      <w:pPr>
        <w:pStyle w:val="Csakszveg"/>
        <w:ind w:left="540" w:right="782" w:firstLine="360"/>
        <w:jc w:val="both"/>
        <w:rPr>
          <w:rFonts w:ascii="Arial" w:hAnsi="Arial" w:cs="Arial"/>
          <w:sz w:val="24"/>
        </w:rPr>
      </w:pPr>
      <w:r>
        <w:rPr>
          <w:rFonts w:cs="Arial" w:ascii="Arial" w:hAnsi="Arial"/>
          <w:sz w:val="24"/>
        </w:rPr>
        <w:t>A többiek nem osztották lelkesedé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kajával? – kérdez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nem elég Isten igé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st megköveteli a magáét – nézet áthatóan Miss Ramasr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 is álmodjon róla, maga álcázott kertitörpe – morogta Teresa.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cázott? – kérdez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ti? – kérdezte Bunk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rpe?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közelebb szótagolom. Szóval, mi van a kaj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aj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Idióta, nem azt akarja mondani, hogy nincs a gépen é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rról nem a légikísérők gondoskod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dicsérj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Őrnagy! Lehet, hogy elkerülte a figyelmét, de ez nem menetrendszerinti járat, így légikísérők sincs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feljebb néhány MÍG – jegyezte meg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ha kínai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nai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rulja el, őrnagy, hogy lehet maga repülős, ha azt sem tudja mi az a M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ost mondták, hogy utaskísé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embert sürgősen kasztrálni kell, mielőtt szaporodik – mondta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Szerzünk ennivalót és indu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jobb, mint magát hallgatni – jegyezte meg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dig, ha hallaná, hogy éneke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éppen elég borzalmat hallottunk. Nyom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ém team elindult. Ez kisebb zavart okozott a bázison, ugyanis több katona is látta őket és ez nem maradt hatás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eg! A bohócversenyre me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etleg rongyosbál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d! A fószert ruhával együtt mosták ki, de összement!</w:t>
      </w:r>
    </w:p>
    <w:p>
      <w:pPr>
        <w:pStyle w:val="Csakszveg"/>
        <w:ind w:left="540" w:right="782" w:firstLine="360"/>
        <w:jc w:val="both"/>
        <w:rPr>
          <w:rFonts w:ascii="Arial" w:hAnsi="Arial" w:cs="Arial"/>
          <w:sz w:val="24"/>
        </w:rPr>
      </w:pPr>
      <w:r>
        <w:rPr>
          <w:rFonts w:cs="Arial" w:ascii="Arial" w:hAnsi="Arial"/>
          <w:sz w:val="24"/>
        </w:rPr>
        <w:t>Calvin kihúzta magát és csendesen megfogta a legjobban nyerítő katonát, majd laza csuklómozdulattal az alig tíz méterre lévő kukába hají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három pontos – bólogatott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az Úr, ne csúfold felebarátodat, mert bőven elég, ha a tükörbe nézel – dörög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 ég! Milyen Bibliát olvas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Woody Allen ír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llottam ilyen prófétáról. Bár, Piff-ben volt egy Joe Rotten nevű ürge, akiről sokan kívánták, hogy bárcsak próféta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szépen beszé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büdös volt a lába és arra gondoltak, hogy ha próféta lenne, akkor a Mindenható megmosn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csira! – kiáltot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kább megvárom a buszt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anak már. Három perc múlva indulni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vezetek – szögezte le Co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ült a kormány mögé, amíg a többiek bekászálódtak a helyükre. Az őrnagy elment élelemért és azt ígérte, hogy a gépnél találkoznak. Bunkó indított, mire a kocsi ugrott egyet. Aztán ezt még egyszer előa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van ezz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sználja a kuplungot – javas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mi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ngelykapcsol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ez? Szek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Testvérem. Nem lehet, hogy te csak automata váltós kocsit vezettél idá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ásmilyen is?</w:t>
      </w:r>
    </w:p>
    <w:p>
      <w:pPr>
        <w:pStyle w:val="Csakszveg"/>
        <w:ind w:left="540" w:right="782" w:firstLine="360"/>
        <w:jc w:val="both"/>
        <w:rPr>
          <w:rFonts w:ascii="Arial" w:hAnsi="Arial" w:cs="Arial"/>
          <w:sz w:val="24"/>
        </w:rPr>
      </w:pPr>
      <w:r>
        <w:rPr>
          <w:rFonts w:cs="Arial" w:ascii="Arial" w:hAnsi="Arial"/>
          <w:sz w:val="24"/>
        </w:rPr>
        <w:t>Teresa szó nélkül mászott át Bunkón, miközben a jobb oldali ülésbe ráncig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eresa, még egyszer – susogta Coe.</w:t>
      </w:r>
    </w:p>
    <w:p>
      <w:pPr>
        <w:pStyle w:val="Csakszveg"/>
        <w:ind w:left="540" w:right="782" w:firstLine="360"/>
        <w:jc w:val="both"/>
        <w:rPr>
          <w:rFonts w:ascii="Arial" w:hAnsi="Arial" w:cs="Arial"/>
          <w:sz w:val="24"/>
        </w:rPr>
      </w:pPr>
      <w:r>
        <w:rPr>
          <w:rFonts w:cs="Arial" w:ascii="Arial" w:hAnsi="Arial"/>
          <w:sz w:val="24"/>
        </w:rPr>
        <w:t>A jobb egyenes most is elérte célját.</w:t>
      </w:r>
    </w:p>
    <w:p>
      <w:pPr>
        <w:pStyle w:val="Csakszveg"/>
        <w:ind w:left="540" w:right="782" w:firstLine="360"/>
        <w:jc w:val="both"/>
        <w:rPr/>
      </w:pPr>
      <w:r>
        <w:rPr>
          <w:rFonts w:cs="Arial" w:ascii="Arial" w:hAnsi="Arial"/>
          <w:sz w:val="24"/>
        </w:rPr>
        <w:t>Bunnyfield elalélt. Teresa indított és szokott tempójában igyekezett a hangár felé. Sternkern, aki gyengén kapaszkodott, most zászlóként lengett az egyik vászontartó csövön. Mikor a kocsi megállt – vészfékezéssel – Bandi gyönyörű ívben érkezett a mit sem sejtő I. Diót őrnagy nyakába. Az őrnagy kicsit furcsának találta a dolgot, ezért biztos, ami biztos, magára rántotta a földet és gondosan szétterítette azt a néhány szendvicset és Coca-Colát, amit a kezében szorong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tam volna, hogy ennyire éhes, vettem volna magának egy hamburg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t dogot jobban szere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mi baj, Bandi, itt van egy – mutatott a gép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éz ki ez a gép? – sikította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baja vele – kérdezte Bunnyfield, majd ő is arra fordult és utána hosszan kereste leesett állat.</w:t>
      </w:r>
    </w:p>
    <w:p>
      <w:pPr>
        <w:pStyle w:val="Csakszveg"/>
        <w:ind w:left="540" w:right="782" w:firstLine="360"/>
        <w:jc w:val="both"/>
        <w:rPr>
          <w:rFonts w:ascii="Arial" w:hAnsi="Arial" w:cs="Arial"/>
          <w:sz w:val="24"/>
        </w:rPr>
      </w:pPr>
      <w:r>
        <w:rPr>
          <w:rFonts w:cs="Arial" w:ascii="Arial" w:hAnsi="Arial"/>
          <w:sz w:val="24"/>
        </w:rPr>
        <w:t>A HOT DOG ZÉRÓ ugyanis gyönyörű fehérre volt festve, törzsén piros felirat ékeskedett: AERO-FLOT. A farkán szovjet zászló büszkélke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sikerült meglepni magukat? – kérdezte Bandi és ő is megnézte alaposan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olyan lett, amilyennek mondta – mutatott előr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keresztre való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 után egy kis szün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ához szóltam! Calvin, én azt mondtam, hogy cirill betűkkel írják r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a ez magának nem elég civi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ivil, ciri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t nem ism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aga azt mondta, hogy ismer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tem.</w:t>
      </w:r>
    </w:p>
    <w:p>
      <w:pPr>
        <w:pStyle w:val="Csakszveg"/>
        <w:ind w:left="540" w:right="782" w:firstLine="360"/>
        <w:jc w:val="both"/>
        <w:rPr>
          <w:rFonts w:ascii="Arial" w:hAnsi="Arial" w:cs="Arial"/>
          <w:sz w:val="24"/>
        </w:rPr>
      </w:pPr>
      <w:r>
        <w:rPr>
          <w:rFonts w:cs="Arial" w:ascii="Arial" w:hAnsi="Arial"/>
          <w:sz w:val="24"/>
        </w:rPr>
        <w:t>Sternkern nagy lélegzetet v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nem tudnám, hogy maga az egyetlen pilótánk, akkor most elharapnám a torkát.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letellene egy kis időbe, mire odaér – mond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állás! – vezényelt I. Diót.</w:t>
      </w:r>
    </w:p>
    <w:p>
      <w:pPr>
        <w:pStyle w:val="Csakszveg"/>
        <w:ind w:left="540" w:right="782" w:firstLine="360"/>
        <w:jc w:val="both"/>
        <w:rPr/>
      </w:pPr>
      <w:r>
        <w:rPr>
          <w:rFonts w:cs="Arial" w:ascii="Arial" w:hAnsi="Arial"/>
          <w:sz w:val="24"/>
        </w:rPr>
        <w:t>Calvin ment elől, kicsit sértetten. Nem kis nehézségek után, bepréselte magát az ajtón majd Teresa követte és utána a többiek. Utoljára az őrnagy szállt be. Kicsit lassú volt, ezért a vehemens Bunkó odacsukta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 nem tud vigyá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mra? Mind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 becsukódott és a Rém team a HOT DOG ZÉRÓ-val útnak indult. Mindenre fel voltak készülve, csak arra nem, ami rájuk vár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sz w:val="24"/>
        </w:rPr>
      </w:pPr>
      <w:r>
        <w:rPr>
          <w:rFonts w:cs="Arial" w:ascii="Arial" w:hAnsi="Arial"/>
          <w:b/>
          <w:sz w:val="24"/>
        </w:rPr>
        <w:t>Washington D. C.</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indu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 nyugosztalja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észítem a papírokat, igazgató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behűtöm a pezsgőt, parancsnok ú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sz w:val="24"/>
        </w:rPr>
      </w:pPr>
      <w:r>
        <w:rPr>
          <w:rFonts w:cs="Arial" w:ascii="Arial" w:hAnsi="Arial"/>
          <w:b/>
          <w:sz w:val="24"/>
        </w:rPr>
        <w:t>Düsseldorf</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Ja! Itt semmi dolgun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sz w:val="24"/>
        </w:rPr>
      </w:pPr>
      <w:r>
        <w:rPr>
          <w:rFonts w:cs="Arial" w:ascii="Arial" w:hAnsi="Arial"/>
          <w:b/>
          <w:sz w:val="24"/>
        </w:rPr>
        <w:t>Kcsortuleninrogyilsz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 a festék,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fogja mag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vállalhatott ekkora marha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k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is, hogy akarja befesteni a j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lett a hi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l elvesztettem. De megtal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atással vagyok magára, ezt a vak is 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üveggel.</w:t>
      </w:r>
    </w:p>
    <w:p>
      <w:pPr>
        <w:pStyle w:val="Csakszveg"/>
        <w:ind w:left="540" w:right="782" w:firstLine="360"/>
        <w:jc w:val="both"/>
        <w:rPr>
          <w:rFonts w:ascii="Arial" w:hAnsi="Arial" w:cs="Arial"/>
          <w:sz w:val="24"/>
        </w:rPr>
      </w:pPr>
      <w:r>
        <w:rPr>
          <w:rFonts w:cs="Arial" w:ascii="Arial" w:hAnsi="Arial"/>
          <w:sz w:val="24"/>
        </w:rPr>
        <w:t>Volfov csettintett. Még egy kis idő és ez a Kucserin jobb lesz, mint 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Kucserin. Felőlem abba is hagyhatja és akkor mehet a többiekkel sziklát törni. Ahelyett, hogy megköszönné, milyen finom úri munkát szereztem magának, itt háborog, mit egy savtúltengésben szenvedő szarvasmarh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inkább elvtársi munkát szerezz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avába ke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nnál sokkal töb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maguk? – dörrent rájuk</w:t>
      </w:r>
    </w:p>
    <w:p>
      <w:pPr>
        <w:pStyle w:val="Csakszveg"/>
        <w:ind w:left="540" w:right="782" w:firstLine="360"/>
        <w:jc w:val="both"/>
        <w:rPr>
          <w:rFonts w:ascii="Arial" w:hAnsi="Arial" w:cs="Arial"/>
          <w:sz w:val="24"/>
        </w:rPr>
      </w:pPr>
      <w:r>
        <w:rPr>
          <w:rFonts w:cs="Arial" w:ascii="Arial" w:hAnsi="Arial"/>
          <w:sz w:val="24"/>
        </w:rPr>
        <w:t>Durakov őrnagy, aki kissé tartózkodóján viselkedett a két önkéntess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ké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rosszabb, mint egy szabotáz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okkal hasznosabb.</w:t>
      </w:r>
    </w:p>
    <w:p>
      <w:pPr>
        <w:pStyle w:val="Csakszveg"/>
        <w:ind w:left="540" w:right="782" w:firstLine="360"/>
        <w:jc w:val="both"/>
        <w:rPr>
          <w:rFonts w:ascii="Arial" w:hAnsi="Arial" w:cs="Arial"/>
          <w:sz w:val="24"/>
        </w:rPr>
      </w:pPr>
      <w:r>
        <w:rPr>
          <w:rFonts w:cs="Arial" w:ascii="Arial" w:hAnsi="Arial"/>
          <w:sz w:val="24"/>
        </w:rPr>
        <w:t>Durakov nyelt egyet és belátta, hogy ezzel a két hülyével nincs mit t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lesz használható a kifu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mos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ekkora gépet elbí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íg hideg van, biz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értem,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a az egyetlen – bólogatott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kkor jó a kifutó vagy s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űen tökéle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úszik?</w:t>
      </w:r>
    </w:p>
    <w:p>
      <w:pPr>
        <w:pStyle w:val="Csakszveg"/>
        <w:ind w:left="540" w:right="782" w:firstLine="360"/>
        <w:jc w:val="both"/>
        <w:rPr>
          <w:rFonts w:ascii="Arial" w:hAnsi="Arial" w:cs="Arial"/>
          <w:sz w:val="24"/>
        </w:rPr>
      </w:pPr>
      <w:r>
        <w:rPr>
          <w:rFonts w:cs="Arial" w:ascii="Arial" w:hAnsi="Arial"/>
          <w:sz w:val="24"/>
        </w:rPr>
        <w:t>A két önkéntes összenézett. Mit lehet erre 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kicsit – vallotta b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próbálom – veselkedett neki az őrnagy.</w:t>
      </w:r>
    </w:p>
    <w:p>
      <w:pPr>
        <w:pStyle w:val="Csakszveg"/>
        <w:ind w:left="540" w:right="782" w:firstLine="360"/>
        <w:jc w:val="both"/>
        <w:rPr/>
      </w:pPr>
      <w:r>
        <w:rPr>
          <w:rFonts w:cs="Arial" w:ascii="Arial" w:hAnsi="Arial"/>
          <w:sz w:val="24"/>
        </w:rPr>
        <w:t>Kicsit hátrált, majd komoly lendülettel nekifutott és ahogy a gyerekek szokták, két talpán egyensúlyozva csúszni kezdett. Aztán nem tudta abbahagy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maga osztályellenség! Ez tiszta jég! – bömbölte Durakov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lepődne, ha homok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 meg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egyek ki egy stop táb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fogok zuha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rá esé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enek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 el, velem együtt is lezuhan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ezt nem hagyhatjuk. Mégis csak egy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benn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úgy néz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leg ilyen messziről.</w:t>
      </w:r>
    </w:p>
    <w:p>
      <w:pPr>
        <w:pStyle w:val="Csakszveg"/>
        <w:ind w:left="540" w:right="782" w:firstLine="360"/>
        <w:jc w:val="both"/>
        <w:rPr>
          <w:rFonts w:ascii="Arial" w:hAnsi="Arial" w:cs="Arial"/>
          <w:sz w:val="24"/>
        </w:rPr>
      </w:pPr>
      <w:r>
        <w:rPr>
          <w:rFonts w:cs="Arial" w:ascii="Arial" w:hAnsi="Arial"/>
          <w:sz w:val="24"/>
        </w:rPr>
        <w:t>Durakov őrnagy most már folyamatosan ordí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zt hiszi, hogy ezzel meg tud állni, akkor téved! – kiabálta neki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adásul pont arra lejt – morogta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le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ott kevesebb vizet használ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gy azt mondja, hogy elfogyott – mutatott körbe a havas tá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re odaértem, mindig megfagy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urakov őrnagy ekkor ereje és a kifutó végére ért. Úgy tűnt el a szakadékban, mint borravaló a pincér zseb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hallatszott egyre halka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n, kakalin, kakalinka maja – harsant fel az önkéntesek kóru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lesz, Volf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ász, kitüntetés, teme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kiderül, hogy mi vagyunk az 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hogy 20 fok hidegben jegesedik a be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itt be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maga se látja, Kucserin, akkor legalább 8 rubel kárt okozunk a népgazdaság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pont annyiba kerül két gol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van két golyó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még nincs, lefoga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zt akarja, Volfov, hogy hazud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 rossz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kommunista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gy kommunista nem hazud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tényleg ennyire hülye vagy csak most a kedvemért csiná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baja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semmi. Legfeljebb agyonlőnek bennünket. Nem nagy ügy. Maximum egyszer fordul elő az ember élet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úgy. Most már értem a goly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nem ér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Kucserin. Ha maga jó kommunista, akkor most nem árulja el, hogy a Kettes kifutó jégből és cementből áll, hanem igyekszik kijavítani a hibát. Ámbár, nem tudom, mit fog szólni a Legtöbb Elvtárs, ha megtudja, hogy átverték, mint befőtt tetejét a kisgy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befőt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befő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os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sonlat volt, maga félrenyomott pártbély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ost már semmit sem értek. Beszéljen inkább maga, én mindenre rábólint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bben látnék egy befőttet.</w:t>
      </w:r>
    </w:p>
    <w:p>
      <w:pPr>
        <w:pStyle w:val="Csakszveg"/>
        <w:ind w:left="540" w:right="782" w:firstLine="360"/>
        <w:jc w:val="both"/>
        <w:rPr/>
      </w:pPr>
      <w:r>
        <w:rPr>
          <w:rFonts w:cs="Arial" w:ascii="Arial" w:hAnsi="Arial"/>
          <w:sz w:val="24"/>
        </w:rPr>
        <w:t>Iván Vasziljevics Volfov felnézett az égre és arra gondolt, hogy Amerikában az ilyen hülyéket biztosan bezárják, nem úgy, mint nálu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sz w:val="24"/>
        </w:rPr>
      </w:pPr>
      <w:r>
        <w:rPr>
          <w:rFonts w:cs="Arial" w:ascii="Arial" w:hAnsi="Arial"/>
          <w:b/>
          <w:sz w:val="24"/>
        </w:rPr>
        <w:t>Crazyland, Új-Mexikó</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Rém team tagjai elhelyezkedtek. Calvin bepréselte magát a pilótaülésbe. Mellé Sámuel I. Diót őrnagy ült. A hátuk mögött Teresa Ramas helyezkedett el kismillió szerkentyű elé-közé-fölé. Bunnyfield Coe egy lenyitható széket feszegetett, hogy végre leülhessen. Andrew Sternkern kényelmesen végigdőlt a Levi's farmerek halm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atyám. Derékban nem szűk ez a gép egy kicsit? – kérdez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zavarjon, imádko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jobb, mint repülni – mondta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 repülni,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Bunkó, az I után egy kis szün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men – dörögte Calvin.</w:t>
      </w:r>
    </w:p>
    <w:p>
      <w:pPr>
        <w:pStyle w:val="Csakszveg"/>
        <w:ind w:left="540" w:right="782" w:firstLine="360"/>
        <w:jc w:val="both"/>
        <w:rPr>
          <w:rFonts w:ascii="Arial" w:hAnsi="Arial" w:cs="Arial"/>
          <w:sz w:val="24"/>
        </w:rPr>
      </w:pPr>
      <w:r>
        <w:rPr>
          <w:rFonts w:cs="Arial" w:ascii="Arial" w:hAnsi="Arial"/>
          <w:sz w:val="24"/>
        </w:rPr>
        <w:t>Teresa mióta beszálltak egyfolytában kapcsolt, tekert és közben jegyzete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aga tudja mit csinál ez a tyúk? – kérdezte suttogv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ben biztos lehet, nem tojásokat kö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mondja, nem is jutott volna eszem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magukkal nélkü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inkább nem válaszo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Mondja, Teresa! A sok bigyó között nincs egy rádió véletlen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életlenül kettő is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er. Akkor meg tudja mondani, mit játszott tegnap este a King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k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ttem volna. Bár arra lennék kíváncsi, hogy mi lett a bocso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aga, állatvé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vigyázok itt maguk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Ez egy szuperérzékeny több sávos katonai készülék, beépített titkosítóval, LCD kijelzővel, dekóderrel felszerel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enyeret is tud pir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Ha eddig nem értette volna, ez nem arra való, hogy maga medvék iránt érdeklőd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s Angelesben annyi medve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edvék. Bocsok. Bostoni boc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szomszéd fal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 nem lehet ennyire szűkagy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 vetette közb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t csinál ott a hasa alatt? – érdeklődött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őrzöm a korm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gyszer ott van. Kicsit szor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mboljon ki még egy lukat – javas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ák vissza magukat. Ideje elindulni – mondta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Olvassa – nyomott a kezébe egy vaskos iratköteget Calvin.</w:t>
      </w:r>
    </w:p>
    <w:p>
      <w:pPr>
        <w:pStyle w:val="Csakszveg"/>
        <w:ind w:left="540" w:right="782" w:firstLine="360"/>
        <w:jc w:val="both"/>
        <w:rPr/>
      </w:pPr>
      <w:r>
        <w:rPr>
          <w:rFonts w:cs="Arial" w:ascii="Arial" w:hAnsi="Arial"/>
          <w:sz w:val="24"/>
        </w:rPr>
        <w:t>I. Diót őrnagy feltette a lábát a vezérlő panelre és olvasni kezdett, mag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lesz? – kérdez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 másik oldalnál tart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osan olvassa, Idióta. Amit maga felolvas, azt ellenőrz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ezdjem elöl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szíves.</w:t>
      </w:r>
    </w:p>
    <w:p>
      <w:pPr>
        <w:pStyle w:val="Csakszveg"/>
        <w:ind w:left="540" w:right="782" w:firstLine="360"/>
        <w:jc w:val="both"/>
        <w:rPr>
          <w:rFonts w:ascii="Arial" w:hAnsi="Arial" w:cs="Arial"/>
          <w:sz w:val="24"/>
        </w:rPr>
      </w:pPr>
      <w:r>
        <w:rPr>
          <w:rFonts w:cs="Arial" w:ascii="Arial" w:hAnsi="Arial"/>
          <w:sz w:val="24"/>
        </w:rPr>
        <w:t>Az őrnagy visszalapozott és el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l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Üzemany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k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ja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 Mi a fenét olv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n ideírva.</w:t>
      </w:r>
    </w:p>
    <w:p>
      <w:pPr>
        <w:pStyle w:val="Csakszveg"/>
        <w:ind w:left="540" w:right="782" w:firstLine="360"/>
        <w:jc w:val="both"/>
        <w:rPr>
          <w:rFonts w:ascii="Arial" w:hAnsi="Arial" w:cs="Arial"/>
          <w:sz w:val="24"/>
        </w:rPr>
      </w:pPr>
      <w:r>
        <w:rPr>
          <w:rFonts w:cs="Arial" w:ascii="Arial" w:hAnsi="Arial"/>
          <w:sz w:val="24"/>
        </w:rPr>
        <w:t>Calvin dühösen kikapta a kezéből a köteget, majd kétségbeesetten lap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ntroll lista. Ezek a maga hülye kérdőívei! Hogy fogunk most fel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repülővel – javaso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i-Háá! – rikkantot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úlsütött krumplis lángos! Szakadjon már el a földtől! – dörrent rá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sta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ig azt hittem, hogy egy repülővel lista nélkül is lehet repülni. Próbálja meg fejből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elfelejt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rkáljon egy kicsit, meglesz az.</w:t>
      </w:r>
    </w:p>
    <w:p>
      <w:pPr>
        <w:pStyle w:val="Csakszveg"/>
        <w:ind w:left="540" w:right="782" w:firstLine="360"/>
        <w:jc w:val="both"/>
        <w:rPr>
          <w:rFonts w:ascii="Arial" w:hAnsi="Arial" w:cs="Arial"/>
          <w:sz w:val="24"/>
        </w:rPr>
      </w:pPr>
      <w:r>
        <w:rPr>
          <w:rFonts w:cs="Arial" w:ascii="Arial" w:hAnsi="Arial"/>
          <w:sz w:val="24"/>
        </w:rPr>
        <w:t>Calvin keresztet vetett és el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ltés bekap. Üzemanyag csapok nyitva. Egyes moto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Kintről olyan hang hallatszott, mintha egy rozsdás taligát próbálnának arrébb tolni. Két hatalmas durranás után a gép bal oldala el kezdett remeg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indult! – vigyorodott el Calvin. – Kettes mot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otor úgy nyögött, mintha túlsúlyos elefánt próbált volna dupla szaltót ugrani. Néhányat hörrent, majd le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yád – csapott egy hatalmasat a műszerfalra, mire a motor ijedtében be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ázkar félerőre. Fék ki. Fékszárny fel. Megy ez – nézett hátra diadalmasan Calv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ép minden ízében remegett. Bunnyfield és Sternkern mereven nézte Miss Ramas géppel együtt remegő keble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jobb dolguk? – kérdez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a torony – mondta a pilót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ttem, hogy hittérítő – jegyezte meg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rony! Itt Hot Dog Zéró. Gurulási engedélyt kérek a zéró-zéró kifutó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t Dog Zéró várjon, fogl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782" w:firstLine="360"/>
        <w:jc w:val="both"/>
        <w:rPr>
          <w:rFonts w:ascii="Arial" w:hAnsi="Arial" w:cs="Arial"/>
          <w:sz w:val="24"/>
        </w:rPr>
      </w:pPr>
      <w:r>
        <w:rPr>
          <w:rFonts w:cs="Arial" w:ascii="Arial" w:hAnsi="Arial"/>
          <w:sz w:val="24"/>
        </w:rPr>
        <w:t>Kis idő múlva jellegzetes zubogás töltötte be a ter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t Dog Zéró, kifutó szabad. Gurulást megkezdheti. A papír fogy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t Dog Zéró, gurulást megkezdem. Kis dolgom van.</w:t>
      </w:r>
    </w:p>
    <w:p>
      <w:pPr>
        <w:pStyle w:val="Csakszveg"/>
        <w:ind w:left="540" w:right="782" w:firstLine="360"/>
        <w:jc w:val="both"/>
        <w:rPr>
          <w:rFonts w:ascii="Arial" w:hAnsi="Arial" w:cs="Arial"/>
          <w:sz w:val="24"/>
        </w:rPr>
      </w:pPr>
      <w:r>
        <w:rPr>
          <w:rFonts w:cs="Arial" w:ascii="Arial" w:hAnsi="Arial"/>
          <w:sz w:val="24"/>
        </w:rPr>
        <w:t>Sternkern tátott szájjal nézett. Ha ezt valaha is elmeséli, ki fogják röhögni. Épeszű ember nem fogja elhinni.</w:t>
      </w:r>
    </w:p>
    <w:p>
      <w:pPr>
        <w:pStyle w:val="Csakszveg"/>
        <w:ind w:left="540" w:right="782" w:firstLine="360"/>
        <w:jc w:val="both"/>
        <w:rPr>
          <w:rFonts w:ascii="Arial" w:hAnsi="Arial" w:cs="Arial"/>
          <w:sz w:val="24"/>
        </w:rPr>
      </w:pPr>
      <w:r>
        <w:rPr>
          <w:rFonts w:cs="Arial" w:ascii="Arial" w:hAnsi="Arial"/>
          <w:sz w:val="24"/>
        </w:rPr>
        <w:t>A gép növelte a motorok fordulatszámát és lassan guru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sten! – ordítot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ép, hogy ismeri a munkaadóját! – kiabálta Sternkern.</w:t>
      </w:r>
    </w:p>
    <w:p>
      <w:pPr>
        <w:pStyle w:val="Csakszveg"/>
        <w:ind w:left="540" w:right="782" w:firstLine="360"/>
        <w:jc w:val="both"/>
        <w:rPr>
          <w:rFonts w:ascii="Arial" w:hAnsi="Arial" w:cs="Arial"/>
          <w:sz w:val="24"/>
        </w:rPr>
      </w:pPr>
      <w:r>
        <w:rPr>
          <w:rFonts w:cs="Arial" w:ascii="Arial" w:hAnsi="Arial"/>
          <w:sz w:val="24"/>
        </w:rPr>
        <w:t>A gép nyikorogva, remegve ment előre. Calvin befordult balra, ahol a zéró-zéró kifutó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ndexelt – figyelmeztet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iteszem a ke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is lehet? Hogy mik vannak? – csodálkozott I. Diót.</w:t>
      </w:r>
    </w:p>
    <w:p>
      <w:pPr>
        <w:pStyle w:val="Csakszveg"/>
        <w:ind w:left="540" w:right="782" w:firstLine="360"/>
        <w:jc w:val="both"/>
        <w:rPr/>
      </w:pPr>
      <w:r>
        <w:rPr>
          <w:rFonts w:eastAsia="Arial" w:cs="Arial" w:ascii="Arial" w:hAnsi="Arial"/>
          <w:sz w:val="24"/>
        </w:rPr>
        <w:t xml:space="preserve"> </w:t>
      </w:r>
      <w:r>
        <w:rPr>
          <w:rFonts w:cs="Arial" w:ascii="Arial" w:hAnsi="Arial"/>
          <w:sz w:val="24"/>
        </w:rPr>
        <w:t>A gép egyre hangosabb lett és Sternkern megesküdött volna, hogy a kifutó szélén egy tekercs WC-papír lenged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atszám maximumra – tolta előre a gázkarokat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k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szóltam – vonta meg a vállát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 közöl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hogy nem szóltam.</w:t>
      </w:r>
    </w:p>
    <w:p>
      <w:pPr>
        <w:pStyle w:val="Csakszveg"/>
        <w:ind w:left="540" w:right="782" w:firstLine="360"/>
        <w:jc w:val="both"/>
        <w:rPr/>
      </w:pPr>
      <w:r>
        <w:rPr>
          <w:rFonts w:cs="Arial" w:ascii="Arial" w:hAnsi="Arial"/>
          <w:sz w:val="24"/>
        </w:rPr>
        <w:t>Miss Ramas egyetlen gyors ütéssel elszenderí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orony, itt HOT DOG ZÉRÓ! Felszállási engedélyt kérek zéró-zéró kifutóról. </w:t>
      </w:r>
    </w:p>
    <w:p>
      <w:pPr>
        <w:pStyle w:val="Csakszveg"/>
        <w:ind w:left="539" w:right="782" w:firstLine="35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T DOG ZÉRÓ, itt torony. Jel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T DOG ZÉRÓ jelszó nélkül nem szállhat fel!</w:t>
      </w:r>
    </w:p>
    <w:p>
      <w:pPr>
        <w:pStyle w:val="Csakszveg"/>
        <w:ind w:left="540" w:right="782" w:firstLine="360"/>
        <w:jc w:val="both"/>
        <w:rPr/>
      </w:pPr>
      <w:r>
        <w:rPr>
          <w:rFonts w:cs="Arial" w:ascii="Arial" w:hAnsi="Arial"/>
          <w:sz w:val="24"/>
        </w:rPr>
        <w:t>Calvin nem értett semmit. A gép úgy rázkódott, hogy Sternkern azt hitte, perceken belül darabokra hull. Már szinte látta, hogy kinyílik az oldalfal és kettéválik a törzs. Ehelyett azonban Teresa zubbonyán pattant el két gomb és feledhetetlen látvány tárult szemei elé. Az éledező Bunnyfield azt hitte, még mindig álmo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átott már ilyet?</w:t>
      </w:r>
    </w:p>
    <w:p>
      <w:pPr>
        <w:pStyle w:val="Csakszveg"/>
        <w:ind w:left="540" w:right="782" w:firstLine="360"/>
        <w:jc w:val="both"/>
        <w:rPr>
          <w:rFonts w:ascii="Arial" w:hAnsi="Arial" w:cs="Arial"/>
          <w:sz w:val="24"/>
        </w:rPr>
      </w:pPr>
      <w:r>
        <w:rPr>
          <w:rFonts w:cs="Arial" w:ascii="Arial" w:hAnsi="Arial"/>
          <w:sz w:val="24"/>
        </w:rPr>
        <w:t>Sternkern alaposan szemügyre vette a nevezetes domborulat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ösz! – hördült f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T DOG ZÉRÓ, jelszó rendben, felszállás engedélyezve.</w:t>
      </w:r>
    </w:p>
    <w:p>
      <w:pPr>
        <w:pStyle w:val="Csakszveg"/>
        <w:ind w:left="540" w:right="782" w:firstLine="360"/>
        <w:jc w:val="both"/>
        <w:rPr>
          <w:rFonts w:ascii="Arial" w:hAnsi="Arial" w:cs="Arial"/>
          <w:sz w:val="24"/>
        </w:rPr>
      </w:pPr>
      <w:r>
        <w:rPr>
          <w:rFonts w:cs="Arial" w:ascii="Arial" w:hAnsi="Arial"/>
          <w:sz w:val="24"/>
        </w:rPr>
        <w:t>Az utasok semmit sem értettek, de ezt már kezdték megszok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ás Calvin! – adta ki az utasítást az őrnagy.</w:t>
      </w:r>
    </w:p>
    <w:p>
      <w:pPr>
        <w:pStyle w:val="Csakszveg"/>
        <w:ind w:left="540" w:right="782" w:firstLine="360"/>
        <w:jc w:val="both"/>
        <w:rPr>
          <w:rFonts w:ascii="Arial" w:hAnsi="Arial" w:cs="Arial"/>
          <w:sz w:val="24"/>
        </w:rPr>
      </w:pPr>
      <w:r>
        <w:rPr>
          <w:rFonts w:cs="Arial" w:ascii="Arial" w:hAnsi="Arial"/>
          <w:sz w:val="24"/>
        </w:rPr>
        <w:t>A pilóta bólintott és kioldotta a fé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nnyian Isten kezében vagy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szét ne nyissa az ujjait – morogta Sternkern.</w:t>
      </w:r>
    </w:p>
    <w:p>
      <w:pPr>
        <w:pStyle w:val="Csakszveg"/>
        <w:ind w:left="540" w:right="782" w:firstLine="360"/>
        <w:jc w:val="both"/>
        <w:rPr>
          <w:rFonts w:ascii="Arial" w:hAnsi="Arial" w:cs="Arial"/>
          <w:sz w:val="24"/>
        </w:rPr>
      </w:pPr>
      <w:r>
        <w:rPr>
          <w:rFonts w:cs="Arial" w:ascii="Arial" w:hAnsi="Arial"/>
          <w:sz w:val="24"/>
        </w:rPr>
        <w:t>A gép eszement iramban vágtatott a kifutó vége felé, hol a jobb, hol a bal oldal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a már egyenesben, maga brikett ha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etszik, vegye á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 tévessze el! Ez nem botkormányos gép!</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janak már le! – csapott mérgesen a levegőbe az őrnagy.</w:t>
      </w:r>
    </w:p>
    <w:p>
      <w:pPr>
        <w:pStyle w:val="Csakszveg"/>
        <w:ind w:left="540" w:right="782" w:firstLine="360"/>
        <w:jc w:val="both"/>
        <w:rPr>
          <w:rFonts w:ascii="Arial" w:hAnsi="Arial" w:cs="Arial"/>
          <w:sz w:val="24"/>
        </w:rPr>
      </w:pPr>
      <w:r>
        <w:rPr>
          <w:rFonts w:cs="Arial" w:ascii="Arial" w:hAnsi="Arial"/>
          <w:sz w:val="24"/>
        </w:rPr>
        <w:t>Sikeresen fejbe találta Calvint a kezében szorongatott vaskos köteggel. Calvin ettől kissé jobbra húzta magát a kormánnyal együtt. A gép remekül viselkedett és követte az új irányt. Ez nem volt meglepő. Az viszont igen, hogy milyen könnyedén rombolta le a fél mosodát, és hogy milyen eleganciával szedte össze a száradó ruhanemű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nnyire fázik? – kérdezte Bandi, a szélvédőre tapadt alig tucatnyi zubbonyra mutatva.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felszállni inkább? – kérdezte Co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csinálom! – kiabál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szükség van ehhez néhány pár zokn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udná, Szibériában hideg van – oktatta I. Diót.</w:t>
      </w:r>
    </w:p>
    <w:p>
      <w:pPr>
        <w:pStyle w:val="Csakszveg"/>
        <w:ind w:left="540" w:right="782" w:firstLine="360"/>
        <w:jc w:val="both"/>
        <w:rPr>
          <w:rFonts w:ascii="Arial" w:hAnsi="Arial" w:cs="Arial"/>
          <w:sz w:val="24"/>
        </w:rPr>
      </w:pPr>
      <w:r>
        <w:rPr>
          <w:rFonts w:cs="Arial" w:ascii="Arial" w:hAnsi="Arial"/>
          <w:sz w:val="24"/>
        </w:rPr>
        <w:t>Erre már nem is válaszoltak. Pedig lett volna mit. Calvin próbált visszatalálni a kifutó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T DOG ZÉRÓ a zéró-zéró kifutó sürgős ügyben foglalt. Szálljon fel préri mód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 mond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 be lesz zárva, ha nem teszi takarékra a bagóleső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aga miket tud,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el se tudja képze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aga se tudja elképzelni – sóhajtot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mi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zállunk préri módra – mond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z milyen? – kérdez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ótának tudnia ké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ten szolgája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ár mindent elfelej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ÉG! Préri módra felszállni annyit tesz, hogy emelje fel a fűről a gép seggét – mondta mérgesen Teresa.</w:t>
      </w:r>
    </w:p>
    <w:p>
      <w:pPr>
        <w:pStyle w:val="Csakszveg"/>
        <w:ind w:left="540" w:right="782" w:firstLine="360"/>
        <w:jc w:val="both"/>
        <w:rPr>
          <w:rFonts w:ascii="Arial" w:hAnsi="Arial" w:cs="Arial"/>
          <w:sz w:val="24"/>
        </w:rPr>
      </w:pPr>
      <w:r>
        <w:rPr>
          <w:rFonts w:cs="Arial" w:ascii="Arial" w:hAnsi="Arial"/>
          <w:sz w:val="24"/>
        </w:rPr>
        <w:t>Calvin elkezdett cikk-cakkban 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 maga elfuserált halotti lep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vet keresek!</w:t>
      </w:r>
    </w:p>
    <w:p>
      <w:pPr>
        <w:pStyle w:val="Csakszveg"/>
        <w:ind w:left="540" w:right="782" w:firstLine="360"/>
        <w:jc w:val="both"/>
        <w:rPr/>
      </w:pPr>
      <w:r>
        <w:rPr>
          <w:rFonts w:cs="Arial" w:ascii="Arial" w:hAnsi="Arial"/>
          <w:sz w:val="24"/>
        </w:rPr>
        <w:t>Sternkern csendesen lehunyta a szemét és elszámolt tízig. Majd még kettőt hozzátett az ÁFA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 A pisztolyt! – dörrent Coe-ra.</w:t>
      </w:r>
    </w:p>
    <w:p>
      <w:pPr>
        <w:pStyle w:val="Csakszveg"/>
        <w:ind w:left="540" w:right="782" w:firstLine="360"/>
        <w:jc w:val="both"/>
        <w:rPr>
          <w:rFonts w:ascii="Arial" w:hAnsi="Arial" w:cs="Arial"/>
          <w:sz w:val="24"/>
        </w:rPr>
      </w:pPr>
      <w:r>
        <w:rPr>
          <w:rFonts w:cs="Arial" w:ascii="Arial" w:hAnsi="Arial"/>
          <w:sz w:val="24"/>
        </w:rPr>
        <w:t>Bunnyfíeld ijedten adta át a fegyvert. Bandi szakszerűen megpörgette a tárat, majd felhúzta a kaka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lszállni! – tette oda a csövet Calvin fejéhez. Calvin pánikszerűen emelte meg a gépet, aki inkább a földön érezte jól magát.</w:t>
      </w:r>
    </w:p>
    <w:p>
      <w:pPr>
        <w:pStyle w:val="Csakszveg"/>
        <w:ind w:left="540" w:right="782" w:firstLine="360"/>
        <w:jc w:val="both"/>
        <w:rPr>
          <w:rFonts w:ascii="Arial" w:hAnsi="Arial" w:cs="Arial"/>
          <w:sz w:val="24"/>
        </w:rPr>
      </w:pPr>
      <w:r>
        <w:rPr>
          <w:rFonts w:cs="Arial" w:ascii="Arial" w:hAnsi="Arial"/>
          <w:sz w:val="24"/>
        </w:rPr>
        <w:t>Nagyot rántott a kormányon, mire a gép hörrentve néhányat felemelkedett és egyre magasabbra tö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a az Úr, higgyetek és bízzatok Bennem és máris repülhettek az ég madaraival. Meg néhány gatyával – morogta Sternkern és meredten nézte a géphez, mint leendő gazdájához, varrásszakadtáig ragaszkodó nadrágok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Los Angeles, Kaliforni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keresünk mi ebben a könyv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nnál is kevesebb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hó kitartóan hullott. A tábor lakói, mint megannyi hóember álltak egy furcsa láda körül. Buzerov ezredes előlépett. Nem kellett volna. A hóréteg alatt ugyanis alattomos jég lapult, ami csak arra várt, hogy valaki rálépjen. Akkor aztán megtudja, hogy mit tud a jég. Csúszni. Buzerov ezredes szilárdan rálépett a jégre és az pedig szilárdan csúszott. Az ezredes akkorát esett, mint egy nagykabát. Csak sajnos, ő is benne volt. Többen is siettek a segítségére, aminek az lett a következménye, hogy az emberek úgy hullottak, mint télen a molylepke, mikor kirázzák az irhabund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Ha ezt Durakov őrnagy megérhette volna – sóhajtott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sználjon klerikális kifejezés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erikális kifejezéseket használt Azt mondta, iste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it mondjak, Brezsnyevem?</w:t>
      </w:r>
    </w:p>
    <w:p>
      <w:pPr>
        <w:pStyle w:val="Csakszveg"/>
        <w:ind w:left="540" w:right="782" w:firstLine="360"/>
        <w:jc w:val="both"/>
        <w:rPr>
          <w:rFonts w:ascii="Arial" w:hAnsi="Arial" w:cs="Arial"/>
          <w:sz w:val="24"/>
        </w:rPr>
      </w:pPr>
      <w:r>
        <w:rPr>
          <w:rFonts w:cs="Arial" w:ascii="Arial" w:hAnsi="Arial"/>
          <w:sz w:val="24"/>
        </w:rPr>
        <w:t>Kucserin rémülten nézett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on ilyet még egysz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em? Akkor mit mond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nem mondana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segíteni ne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áron rosszat a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társai szenvedését maga csak úgy néz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így nézem – fonta össze karjait Volfov.</w:t>
      </w:r>
    </w:p>
    <w:p>
      <w:pPr>
        <w:pStyle w:val="Csakszveg"/>
        <w:ind w:left="540" w:right="782" w:firstLine="360"/>
        <w:jc w:val="both"/>
        <w:rPr>
          <w:rFonts w:ascii="Arial" w:hAnsi="Arial" w:cs="Arial"/>
          <w:sz w:val="24"/>
        </w:rPr>
      </w:pPr>
      <w:r>
        <w:rPr>
          <w:rFonts w:cs="Arial" w:ascii="Arial" w:hAnsi="Arial"/>
          <w:sz w:val="24"/>
        </w:rPr>
        <w:t>Kucserin legyintett és mérgesen elindult. Komoly lendülettel érkezett és a már feltápászkodókat újra földre vi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odjon innen – hörögte Buzerov.</w:t>
      </w:r>
    </w:p>
    <w:p>
      <w:pPr>
        <w:pStyle w:val="Csakszveg"/>
        <w:ind w:left="540" w:right="782" w:firstLine="360"/>
        <w:jc w:val="both"/>
        <w:rPr/>
      </w:pPr>
      <w:r>
        <w:rPr>
          <w:rFonts w:cs="Arial" w:ascii="Arial" w:hAnsi="Arial"/>
          <w:sz w:val="24"/>
        </w:rPr>
        <w:t>Kucserin megpróbált lábra állni. Sikerült, de az nem az ő láb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na v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nem is repül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fog, ha sokáig szórak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erint ez szórakoz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z – motyogta romjaiban az ezredes.</w:t>
      </w:r>
    </w:p>
    <w:p>
      <w:pPr>
        <w:pStyle w:val="Csakszveg"/>
        <w:ind w:left="540" w:right="782" w:firstLine="360"/>
        <w:jc w:val="both"/>
        <w:rPr>
          <w:rFonts w:ascii="Arial" w:hAnsi="Arial" w:cs="Arial"/>
          <w:sz w:val="24"/>
        </w:rPr>
      </w:pPr>
      <w:r>
        <w:rPr>
          <w:rFonts w:cs="Arial" w:ascii="Arial" w:hAnsi="Arial"/>
          <w:sz w:val="24"/>
        </w:rPr>
        <w:t>Nagy nehezen helyreállt a rend és a s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társak! – kiáltotta Buzerov ezred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párton kívüli vagyok – jegezte meg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Ezzel kellett volna kezd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Fogja be a száját! Ez gyászszertart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az enyé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lehet – húzta elő a fegyverét Buze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 visszakozott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társak! Azért jöttünk most össze, hogy megemlékezzünk Durakov őrnagyról, aki életét áldozta a dicsőséges Szovjetunióért, a szocializmus építése kö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esett egy párthatározat? – morogta Volf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előtt álljon példaként ennek a hős katonának a tette. Vigyáz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OOV! 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ok.</w:t>
      </w:r>
    </w:p>
    <w:p>
      <w:pPr>
        <w:pStyle w:val="Csakszveg"/>
        <w:ind w:left="540" w:right="782" w:firstLine="360"/>
        <w:jc w:val="both"/>
        <w:rPr>
          <w:rFonts w:ascii="Arial" w:hAnsi="Arial" w:cs="Arial"/>
          <w:sz w:val="24"/>
        </w:rPr>
      </w:pPr>
      <w:r>
        <w:rPr>
          <w:rFonts w:cs="Arial" w:ascii="Arial" w:hAnsi="Arial"/>
          <w:sz w:val="24"/>
        </w:rPr>
        <w:t>Buzerov nagy levegőt vett és szinte sikol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gj! Dzsernecsiladze hadnagy! Tű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es a fa, ezredes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nem lesz szár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AÁ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in, kakalin, kakalinka maja! – zúgott a kórus. Buzerov sírva fak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Volfov, mennyire meghatódott az ezredes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inkább egy kicsit zokni lett az ag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okni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Ha így halad, Rajkin elbújhat maga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itte volna, hogy híztam.</w:t>
      </w:r>
    </w:p>
    <w:p>
      <w:pPr>
        <w:pStyle w:val="Csakszveg"/>
        <w:ind w:left="540" w:right="782" w:firstLine="360"/>
        <w:jc w:val="both"/>
        <w:rPr>
          <w:rFonts w:ascii="Arial" w:hAnsi="Arial" w:cs="Arial"/>
          <w:sz w:val="24"/>
        </w:rPr>
      </w:pPr>
      <w:r>
        <w:rPr>
          <w:rFonts w:cs="Arial" w:ascii="Arial" w:hAnsi="Arial"/>
          <w:sz w:val="24"/>
        </w:rPr>
        <w:t>Volfov legyintett. Ilyen hülye ő sosem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 csapat, vigyázz! – bömbölte az ezredes. – Dzsernecsiladze hadnagy! – nézett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 – kiáltotta az ezredes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üvöltsön! A díszsortüzet levezény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utto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Á? – rikoltotta, mire Buzerovnak leesett a sapk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ényeljen tü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 felelte a hadnagy, majd feszes léptekkel elmasírozott egy szakasz katona felé.</w:t>
      </w:r>
    </w:p>
    <w:p>
      <w:pPr>
        <w:pStyle w:val="Csakszveg"/>
        <w:ind w:left="540" w:right="782" w:firstLine="360"/>
        <w:jc w:val="both"/>
        <w:rPr/>
      </w:pPr>
      <w:r>
        <w:rPr>
          <w:rFonts w:cs="Arial" w:ascii="Arial" w:hAnsi="Arial"/>
          <w:sz w:val="24"/>
        </w:rPr>
        <w:t>Felemelte kezeit, körbenézett, majd beintett. Többen visszaintettek. Dzsernecsiladze hadnagy megrázta fejét és újra beintett. A katonák erre egy rőzsecsokrot tettek maguk elé. Az újabb jelre meggyújtották a gyufát, majd a következő mozdulatra a rőzse alá tették. Dzsernecsiladze hadnagy heves mozdulatokkal vezényelt, mire a katonák egyszerre fújni kezdtek és a rőzsecsokor pattogva ég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susogta Buzerov ezred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ű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rtűz – mutatott a katonák sorára a had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agának díszsortű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ezredes elvtárs – tisztelgett hevesen Dzsernecsiladze hadnagy, de az ezredes gyorsan felállt.</w:t>
      </w:r>
    </w:p>
    <w:p>
      <w:pPr>
        <w:pStyle w:val="Csakszveg"/>
        <w:ind w:left="540" w:right="782" w:firstLine="360"/>
        <w:jc w:val="both"/>
        <w:rPr>
          <w:rFonts w:ascii="Arial" w:hAnsi="Arial" w:cs="Arial"/>
          <w:sz w:val="24"/>
        </w:rPr>
      </w:pPr>
      <w:r>
        <w:rPr>
          <w:rFonts w:cs="Arial" w:ascii="Arial" w:hAnsi="Arial"/>
          <w:sz w:val="24"/>
        </w:rPr>
        <w:t>A hadnagy újra vezényelt, mire a katonák egy fényes-piros sarlós, kalapácsos üveggömböt vettek elő és tartották mereven a kezük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ísz! – mutatott a hadnagy a gömbök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r! – mutatott az egyenes vonalban álló katonákra a had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 – kiáltotta az ezredes és le akarta lőni a hadnagyot.</w:t>
      </w:r>
    </w:p>
    <w:p>
      <w:pPr>
        <w:pStyle w:val="Csakszveg"/>
        <w:ind w:left="540" w:right="782" w:firstLine="360"/>
        <w:jc w:val="both"/>
        <w:rPr>
          <w:rFonts w:ascii="Arial" w:hAnsi="Arial" w:cs="Arial"/>
          <w:sz w:val="24"/>
        </w:rPr>
      </w:pPr>
      <w:r>
        <w:rPr>
          <w:rFonts w:cs="Arial" w:ascii="Arial" w:hAnsi="Arial"/>
          <w:sz w:val="24"/>
        </w:rPr>
        <w:t>Volfov elismerően bólintott. Ilyen műsorszámmal tarolni lehetne. A tűzoltók eldobnák a locsolóju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zsernecsiladze hadnagy! Maga a Vörös Hadsereg szégyene. Milyen érzelmeket kelt ez maga szerint a többiek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nés! Vakarov had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golyó a fegyver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ide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úgy gondolja, megfázik a piszto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z nem.</w:t>
      </w:r>
    </w:p>
    <w:p>
      <w:pPr>
        <w:pStyle w:val="Csakszveg"/>
        <w:ind w:left="540" w:right="782" w:firstLine="360"/>
        <w:jc w:val="both"/>
        <w:rPr>
          <w:rFonts w:ascii="Arial" w:hAnsi="Arial" w:cs="Arial"/>
          <w:sz w:val="24"/>
        </w:rPr>
      </w:pPr>
      <w:r>
        <w:rPr>
          <w:rFonts w:cs="Arial" w:ascii="Arial" w:hAnsi="Arial"/>
          <w:sz w:val="24"/>
        </w:rPr>
        <w:t>Buzerov mondani akart valamit, de aztán meggond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golyója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karékossági utasítás értelmében 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Akk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rtűz! – kiabálta a hadnagy és egyszerre elsütötték fegyvereiket.</w:t>
      </w:r>
    </w:p>
    <w:p>
      <w:pPr>
        <w:pStyle w:val="Csakszveg"/>
        <w:ind w:left="540" w:right="782" w:firstLine="360"/>
        <w:jc w:val="both"/>
        <w:rPr>
          <w:rFonts w:ascii="Arial" w:hAnsi="Arial" w:cs="Arial"/>
          <w:sz w:val="24"/>
        </w:rPr>
      </w:pPr>
      <w:r>
        <w:rPr>
          <w:rFonts w:cs="Arial" w:ascii="Arial" w:hAnsi="Arial"/>
          <w:sz w:val="24"/>
        </w:rPr>
        <w:t>Néma csönd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ltrahangos töltény! Zseniális – tapsolt Volf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meg lehet ezzel téveszteni az ellenséget – lelkesedett Kucserin.</w:t>
      </w:r>
    </w:p>
    <w:p>
      <w:pPr>
        <w:pStyle w:val="Csakszveg"/>
        <w:ind w:left="540" w:right="782" w:firstLine="360"/>
        <w:jc w:val="both"/>
        <w:rPr>
          <w:rFonts w:ascii="Arial" w:hAnsi="Arial" w:cs="Arial"/>
          <w:sz w:val="24"/>
        </w:rPr>
      </w:pPr>
      <w:r>
        <w:rPr>
          <w:rFonts w:cs="Arial" w:ascii="Arial" w:hAnsi="Arial"/>
          <w:sz w:val="24"/>
        </w:rPr>
        <w:t>Buzerov ezredesnek ez már sok volt. Lekapta a sapkáját, ledobta a hóba, majd ugrálni kezdett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ukrán guggolós? – kérdezte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egy szibériai őrültes – magyarázta Kucser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uzerov mérgesen vágta a sapkáját néhány kiló hóval együtt a furcsa ládához, amely úgy gondolta ezt nem érdemli meg és darabjaira hullott bánatában. A ládából egy jégtömb került elő, melynek közepén az üvöltésbe torzult Durakov őrnagy állt, térdig kondér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szerint, mi ez?</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a lentiek ebédje lett volna, Durakov módra.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ől fagyot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öntöt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z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Látott már maga ennyi vodkát egy he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vödör víztől nem lesz ekkora töm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akadékoskodik. Tömb, hát töm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de még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nnyira kíváncsi, kérdezze meg az ezrede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örülne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neki már tökmindegy.</w:t>
      </w:r>
    </w:p>
    <w:p>
      <w:pPr>
        <w:pStyle w:val="Csakszveg"/>
        <w:ind w:left="540" w:right="782" w:firstLine="360"/>
        <w:jc w:val="both"/>
        <w:rPr>
          <w:rFonts w:ascii="Arial" w:hAnsi="Arial" w:cs="Arial"/>
          <w:sz w:val="24"/>
        </w:rPr>
      </w:pPr>
      <w:r>
        <w:rPr>
          <w:rFonts w:cs="Arial" w:ascii="Arial" w:hAnsi="Arial"/>
          <w:sz w:val="24"/>
        </w:rPr>
        <w:t>Kucserin ezért odament Buzerov ezredeshez, aki habzó szájjal kiabált, különböző utasítás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des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maga hiányzott nek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án? – kérdezte szerényen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az, hogy ilyen szép tömbbe fagyott az őrnagy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erint ez sz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gy kis virággal ki lehetne díszíte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en innen Kucserin, mert agyonütöm, leszúrom, élve eltemetem, elharapom a tor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egysz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más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tömb...</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urakov őrnagy valamiért leesett a Kettes kifutó végéről, a legénységi fürdő melegvíz tartályába. Az szétment, és -28 fokon tömbbé fagyott. De mielőtt ezt megtette volna tovább csúszott és a konyhában kötött ki, ahol is a lábára szorult a kondér. Elég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épen köszönöm, ezredes elvtárs!</w:t>
      </w:r>
    </w:p>
    <w:p>
      <w:pPr>
        <w:pStyle w:val="Csakszveg"/>
        <w:ind w:left="540" w:right="782" w:firstLine="360"/>
        <w:jc w:val="both"/>
        <w:rPr>
          <w:rFonts w:ascii="Arial" w:hAnsi="Arial" w:cs="Arial"/>
          <w:sz w:val="24"/>
        </w:rPr>
      </w:pPr>
      <w:r>
        <w:rPr>
          <w:rFonts w:cs="Arial" w:ascii="Arial" w:hAnsi="Arial"/>
          <w:sz w:val="24"/>
        </w:rPr>
        <w:t>Kucserin visszasétált a cigarettázó Volfovhoz.</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a? Megtudta?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tt úszni.</w:t>
      </w:r>
    </w:p>
    <w:p>
      <w:pPr>
        <w:pStyle w:val="Csakszveg"/>
        <w:ind w:left="540" w:right="782" w:firstLine="360"/>
        <w:jc w:val="both"/>
        <w:rPr/>
      </w:pPr>
      <w:r>
        <w:rPr>
          <w:rFonts w:cs="Arial" w:ascii="Arial" w:hAnsi="Arial"/>
          <w:sz w:val="24"/>
        </w:rPr>
        <w:t>Volfov nem talált szavakat. Meg levegőt sem. Ez a Kucserin egy őstehetsé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A HOT DOG ZÉRÓ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DC-3-as hullámvasút módjára lebegett a légtérben. Sámuel I. Diót őrnagy folyamatosan adta elő a zöld szín összes árnyalatát. Előtte a kormányra erősítve egy hatalmas műanyag zsák állott, ami igencsak teli volt. Teresa egyfolytában rádiózott, bár senki sem értette, hogy miért. Calvin bekapcsolta a robotpilótát, ami egy remekbe szabott baseball ütő volt, kellően rögzítve. Bunnyfield tátott szájjal nézett ki az ablakon. Életében először volt öt mérföldnél távolabb Paff-tól. Sternkern kényelmesen heverészett a farmereken és úgy gondolta, itt az idő, hogy rágyújtson. Elcsent Teresa asztaláról egy darab papírt, amiből ügyes kis hamutartót eszkábált. A kifújt füst első hulláma ekkor érte el Tere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ban egy vadászeb veszet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dohány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a békepipát szívja el a sziúkkal – vélte Coe.</w:t>
      </w:r>
    </w:p>
    <w:p>
      <w:pPr>
        <w:pStyle w:val="Csakszveg"/>
        <w:ind w:left="540" w:right="782" w:firstLine="360"/>
        <w:jc w:val="both"/>
        <w:rPr/>
      </w:pPr>
      <w:r>
        <w:rPr>
          <w:rFonts w:cs="Arial" w:ascii="Arial" w:hAnsi="Arial"/>
          <w:sz w:val="24"/>
        </w:rPr>
        <w:t>A füst eljutott I. Diót őrnagyhoz is, aki akkorát tüsszentett, hogy az automata pilóta szerepét kiválóan alakító baseball ütő szárnyakat kapott nem létező vágyaihoz és elszállt a szundikáló Calvin lábához, amin egy kitűnő ütést helyezett el a sípcsont tájékán. Szegény pilóta felkiáltott fájdalmában, ami enyhe halláskárosodást okozott Teresa fülében, mivel ő volt összeköttetésben a pilótával rádión. Ráadásul ezzel egyidőben a lábát is felrántotta, minek következtében a gép rövid gondolkodás után zuhanni kezdett. Mintha rendkívül érdekelné az, ami alatta van. Mindenki üvöltött, csak Bandi kapaszkodott keményen a vodkás üvegek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jon már valamit, maga odaégett marhaszelet! Adja le az SOS je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lesz,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 Nagy b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ik a magasság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unk Isten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obb lenne, ha minél előbb felhívn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Zuh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a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a, már fel! Le fogunk zuha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tán nagyon megle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aa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rabjai a földnek, fel, fel 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aaa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Mindent megkap, csak mentsen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kellett volna kezdeni, Miss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a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on már valami más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uuj!</w:t>
      </w:r>
    </w:p>
    <w:p>
      <w:pPr>
        <w:pStyle w:val="Csakszveg"/>
        <w:ind w:left="540" w:right="782" w:firstLine="360"/>
        <w:jc w:val="both"/>
        <w:rPr>
          <w:rFonts w:ascii="Arial" w:hAnsi="Arial" w:cs="Arial"/>
          <w:sz w:val="24"/>
        </w:rPr>
      </w:pPr>
      <w:r>
        <w:rPr>
          <w:rFonts w:cs="Arial" w:ascii="Arial" w:hAnsi="Arial"/>
          <w:sz w:val="24"/>
        </w:rPr>
        <w:t>Calvin kézbe vette a dolgokat. Megfogta a kormányt és húzta felfelé. Utána igen fájdalmas arcot vá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minek két szarva van – mutogatta Sternkern.</w:t>
      </w:r>
    </w:p>
    <w:p>
      <w:pPr>
        <w:pStyle w:val="Csakszveg"/>
        <w:ind w:left="540" w:right="782" w:firstLine="360"/>
        <w:jc w:val="both"/>
        <w:rPr/>
      </w:pPr>
      <w:r>
        <w:rPr>
          <w:rFonts w:eastAsia="Arial" w:cs="Arial" w:ascii="Arial" w:hAnsi="Arial"/>
          <w:sz w:val="24"/>
        </w:rPr>
        <w:t xml:space="preserve"> </w:t>
      </w:r>
      <w:r>
        <w:rPr>
          <w:rFonts w:cs="Arial" w:ascii="Arial" w:hAnsi="Arial"/>
          <w:sz w:val="24"/>
        </w:rPr>
        <w:t>Calvin megragadta az igazi kormányt és keményen húzta maga felé. A kormány úgy gondolta, szilárdan kitart. Aztán engedett. Nagy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ióta! Húzza fel!</w:t>
      </w:r>
    </w:p>
    <w:p>
      <w:pPr>
        <w:pStyle w:val="Csakszveg"/>
        <w:ind w:left="540" w:right="782" w:firstLine="360"/>
        <w:jc w:val="both"/>
        <w:rPr>
          <w:rFonts w:ascii="Arial" w:hAnsi="Arial" w:cs="Arial"/>
          <w:sz w:val="24"/>
        </w:rPr>
      </w:pPr>
      <w:r>
        <w:rPr>
          <w:rFonts w:cs="Arial" w:ascii="Arial" w:hAnsi="Arial"/>
          <w:sz w:val="24"/>
        </w:rPr>
        <w:t>I. Diót őrnagy ájuldozva húzta fel a zsá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rmányt húzza, maga szipu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uuu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 kapja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kar dobálód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rmányt kapja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ob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dióta kormányát kapja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bízza Teresára.</w:t>
      </w:r>
    </w:p>
    <w:p>
      <w:pPr>
        <w:pStyle w:val="Csakszveg"/>
        <w:ind w:left="540" w:right="782" w:firstLine="360"/>
        <w:jc w:val="both"/>
        <w:rPr>
          <w:rFonts w:ascii="Arial" w:hAnsi="Arial" w:cs="Arial"/>
          <w:sz w:val="24"/>
        </w:rPr>
      </w:pPr>
      <w:r>
        <w:rPr>
          <w:rFonts w:cs="Arial" w:ascii="Arial" w:hAnsi="Arial"/>
          <w:sz w:val="24"/>
        </w:rPr>
        <w:t>Sternkernnek lege volt. Arrébb tolta Bunkót, aki rázuhant Teresára, ő viszont ijedtében oldalra csapott, amitől I. Diót Calvin ölébe hanyatl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rnagy! Viselkedjen! Az Úr nem egymásnak teremtett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st a gravitáció, nem az Úr! – magyaráz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nagy! Mit csinál? Már mindegy.</w:t>
      </w:r>
    </w:p>
    <w:p>
      <w:pPr>
        <w:pStyle w:val="Csakszveg"/>
        <w:ind w:left="540" w:right="782" w:firstLine="360"/>
        <w:jc w:val="both"/>
        <w:rPr>
          <w:rFonts w:ascii="Arial" w:hAnsi="Arial" w:cs="Arial"/>
          <w:sz w:val="24"/>
        </w:rPr>
      </w:pPr>
      <w:r>
        <w:rPr>
          <w:rFonts w:cs="Arial" w:ascii="Arial" w:hAnsi="Arial"/>
          <w:sz w:val="24"/>
        </w:rPr>
        <w:t>Bandi végre lassan elért a kormányhoz.</w:t>
      </w:r>
    </w:p>
    <w:p>
      <w:pPr>
        <w:pStyle w:val="Csakszveg"/>
        <w:ind w:left="540" w:right="782" w:firstLine="360"/>
        <w:jc w:val="both"/>
        <w:rPr>
          <w:rFonts w:ascii="Arial" w:hAnsi="Arial" w:cs="Arial"/>
          <w:sz w:val="24"/>
        </w:rPr>
      </w:pPr>
      <w:r>
        <w:rPr>
          <w:rFonts w:cs="Arial" w:ascii="Arial" w:hAnsi="Arial"/>
          <w:sz w:val="24"/>
        </w:rPr>
        <w:t>Erőteljesen húzni kezdte, mire a gép lassan egyenesbe k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 innét az őrnagy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zt is, amit id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pel mit csinál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 ezt a kormány alá – nyújtotta oda az álnok baseball ütőt.</w:t>
      </w:r>
    </w:p>
    <w:p>
      <w:pPr>
        <w:pStyle w:val="Csakszveg"/>
        <w:ind w:left="540" w:right="782" w:firstLine="360"/>
        <w:jc w:val="both"/>
        <w:rPr>
          <w:rFonts w:ascii="Arial" w:hAnsi="Arial" w:cs="Arial"/>
          <w:sz w:val="24"/>
        </w:rPr>
      </w:pPr>
      <w:r>
        <w:rPr>
          <w:rFonts w:cs="Arial" w:ascii="Arial" w:hAnsi="Arial"/>
          <w:sz w:val="24"/>
        </w:rPr>
        <w:t>Sternkern beillesztette és aktiválta a robotpilótát. Helyére tette az őrnagyot, és a szájába nyomott egy tablettát, majd jól hátba vágta, amitől lenyelte 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ripakodott rá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tam neki hányinger elleni gyógysz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teli a zsák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gyújtott rá? – bömböl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eg majdnem lezuhant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hogy már a cigim lenne a túlsú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lehet viselkedni! – visította Miss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is tök felesleges sikolt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legyen? – kérdezte Bunnyfí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szerelje vissza a kormányt. Teresa, maga határozza meg, hogy hol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t utasítgat itt? – méltatlankodot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 mit ajánlott annak, aki megmen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t nem gondolja komolyan – sápadt el a lány.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ilyen komolyan gondolom. Imádok hegyet más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szn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mászhat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ek, nem azért mondom, de fogytán a naf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és a kaka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szomjas? Bandi csak legy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gyunk mos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pülőn – mond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szka nyugati partjainál. Van itt egy városka, ahol lehetne tank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e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ev. Ez a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Calvin. Most imádkozh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z ne egy sajtóhiba leg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rra is le tudok szállni. Isten segítség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tesse maga mellé, az őrnagy hely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let – bólogatott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a az Úr, az én segedelmem lakozzon a ti szívetekben és meglátjátok a csodát. És akkor lőn nagyon nagy meglepe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Mégsem tud le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osem próbáltam.</w:t>
      </w:r>
    </w:p>
    <w:p>
      <w:pPr>
        <w:pStyle w:val="Csakszveg"/>
        <w:ind w:left="540" w:right="782" w:firstLine="360"/>
        <w:jc w:val="both"/>
        <w:rPr>
          <w:rFonts w:ascii="Arial" w:hAnsi="Arial" w:cs="Arial"/>
          <w:sz w:val="24"/>
        </w:rPr>
      </w:pPr>
      <w:r>
        <w:rPr>
          <w:rFonts w:cs="Arial" w:ascii="Arial" w:hAnsi="Arial"/>
          <w:sz w:val="24"/>
        </w:rPr>
        <w:t>Némán ál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még mindig lezuhan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i-Háá! – rikkantot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zt akartam mondani – nyögte I. Diót őrnag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Az Air Force One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r. Ghost az Elnök személyi titkára egy kényelmes fotelben üldögélt az elnöki íróasztal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ég vala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A Mócsing nevű ügynök jelenté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gós dolog le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Valóban az. Itt olvassa el,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ételesen.</w:t>
      </w:r>
    </w:p>
    <w:p>
      <w:pPr>
        <w:pStyle w:val="Csakszveg"/>
        <w:ind w:left="540" w:right="782" w:firstLine="360"/>
        <w:jc w:val="both"/>
        <w:rPr>
          <w:rFonts w:ascii="Arial" w:hAnsi="Arial" w:cs="Arial"/>
          <w:sz w:val="24"/>
        </w:rPr>
      </w:pPr>
      <w:r>
        <w:rPr>
          <w:rFonts w:cs="Arial" w:ascii="Arial" w:hAnsi="Arial"/>
          <w:sz w:val="24"/>
        </w:rPr>
        <w:t>Mr. Ghost nagyon meglep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nnyira titk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pla nullás,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kellett volna kezdeni – morrantotta az Elnök és leereszkedett a székéről, majd peckesen távozott a Helyiségbe. Magára zárta az ajtót és megjelent a FOGLALT tábla. Mr. Ghost zsebéből felfújható kispárnát vett elő és nekikészülődött egy kiadós alváshoz. Alig helyezkedett el azonban, mikor kivágódott az ajtó, ami matracként préselte a falhoz szegény titká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h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hen, uh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jhó möhött, uh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rend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ahapham a nyelvem, uh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lobogtatta a jelentést az El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kemény, uh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áig még nem jutottam el. MI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pő,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atasztrófa! Ha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uham. Más fohhások is megehősíhehhék, uh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pszelje be a nyelvét vagy bólogasson, mert egy szót sem értek!</w:t>
      </w:r>
    </w:p>
    <w:p>
      <w:pPr>
        <w:pStyle w:val="Csakszveg"/>
        <w:ind w:left="540" w:right="782" w:firstLine="360"/>
        <w:jc w:val="both"/>
        <w:rPr>
          <w:rFonts w:ascii="Arial" w:hAnsi="Arial" w:cs="Arial"/>
          <w:sz w:val="24"/>
        </w:rPr>
      </w:pPr>
      <w:r>
        <w:rPr>
          <w:rFonts w:cs="Arial" w:ascii="Arial" w:hAnsi="Arial"/>
          <w:sz w:val="24"/>
        </w:rPr>
        <w:t>Mr. Ghost szó nélkül elővett egy Pravdát és fellapozta, majd megmutatta a szóban forgó cik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oroszul van?</w:t>
      </w:r>
    </w:p>
    <w:p>
      <w:pPr>
        <w:pStyle w:val="Csakszveg"/>
        <w:ind w:left="540" w:right="782" w:firstLine="360"/>
        <w:jc w:val="both"/>
        <w:rPr>
          <w:rFonts w:ascii="Arial" w:hAnsi="Arial" w:cs="Arial"/>
          <w:sz w:val="24"/>
        </w:rPr>
      </w:pPr>
      <w:r>
        <w:rPr>
          <w:rFonts w:cs="Arial" w:ascii="Arial" w:hAnsi="Arial"/>
          <w:sz w:val="24"/>
        </w:rPr>
        <w:t>Mr. Ghost bólin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rdítás?</w:t>
      </w:r>
    </w:p>
    <w:p>
      <w:pPr>
        <w:pStyle w:val="Csakszveg"/>
        <w:ind w:left="540" w:right="782" w:firstLine="360"/>
        <w:jc w:val="both"/>
        <w:rPr>
          <w:rFonts w:ascii="Arial" w:hAnsi="Arial" w:cs="Arial"/>
          <w:sz w:val="24"/>
        </w:rPr>
      </w:pPr>
      <w:r>
        <w:rPr>
          <w:rFonts w:cs="Arial" w:ascii="Arial" w:hAnsi="Arial"/>
          <w:sz w:val="24"/>
        </w:rPr>
        <w:t>Mr. Ghost átadott egy újabb lap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orzasztó! Le kell állítani az akciót!</w:t>
      </w:r>
    </w:p>
    <w:p>
      <w:pPr>
        <w:pStyle w:val="Csakszveg"/>
        <w:ind w:left="540" w:right="782" w:firstLine="360"/>
        <w:jc w:val="both"/>
        <w:rPr>
          <w:rFonts w:ascii="Arial" w:hAnsi="Arial" w:cs="Arial"/>
          <w:sz w:val="24"/>
        </w:rPr>
      </w:pPr>
      <w:r>
        <w:rPr>
          <w:rFonts w:cs="Arial" w:ascii="Arial" w:hAnsi="Arial"/>
          <w:sz w:val="24"/>
        </w:rPr>
        <w:t>Mr. Ghost megrázta a fejét. Széttárta a kezét és ezzel a mozdulattal úgy vágta orron az éppen odaérő Nemzetbiztonsági Főtanácsadót, hogy az szinte szaltót csinált, aminek a Vezérkari Főnök egyáltalán nem örült, mert a szájában forgatott whiskyt sugárban köpte a Közlekedési miniszterre, aki ijedtében leverte a saját szemüve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Idióta őrnagy! – sikí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mert szorulásom van – sóhajtotta az El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akart mondani Gho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akarta mondani, hogy már nem lehet leállítani az akciót, mert a Rém team úton van és hamarosan elérik az objektumot – nyögte a Nemzetbiztonsági Főtanácsadó, aki úgy érezte a szaltót még gyakorolnia kell ahhoz, hogy ne törje ennyire össze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 – mondta sápadtan a Vezérkari Főnö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sz w:val="24"/>
        </w:rPr>
      </w:pPr>
      <w:r>
        <w:rPr>
          <w:rFonts w:cs="Arial" w:ascii="Arial" w:hAnsi="Arial"/>
          <w:b/>
          <w:sz w:val="24"/>
        </w:rPr>
        <w:t>Kitev, Alaszk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James Fedorov kiköpte az utolsó szálkát is, arrébb tolta borjú nagyságú kutyáját és kiment a verandára. Mikor kinyitotta az ajtót egy váratlan böffenés majdnem hanyatt dönt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ger, fene a pofádat – ütött a bohó jávorszarvas kampós orrára.</w:t>
      </w:r>
    </w:p>
    <w:p>
      <w:pPr>
        <w:pStyle w:val="Csakszveg"/>
        <w:ind w:left="540" w:right="782" w:firstLine="360"/>
        <w:jc w:val="both"/>
        <w:rPr>
          <w:rFonts w:ascii="Arial" w:hAnsi="Arial" w:cs="Arial"/>
          <w:sz w:val="24"/>
        </w:rPr>
      </w:pPr>
      <w:r>
        <w:rPr>
          <w:rFonts w:cs="Arial" w:ascii="Arial" w:hAnsi="Arial"/>
          <w:sz w:val="24"/>
        </w:rPr>
        <w:t>Aztán füle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mán egy röppencs, Bill!</w:t>
      </w:r>
    </w:p>
    <w:p>
      <w:pPr>
        <w:pStyle w:val="Csakszveg"/>
        <w:ind w:left="540" w:right="782" w:firstLine="360"/>
        <w:jc w:val="both"/>
        <w:rPr/>
      </w:pPr>
      <w:r>
        <w:rPr>
          <w:rFonts w:cs="Arial" w:ascii="Arial" w:hAnsi="Arial"/>
          <w:sz w:val="24"/>
        </w:rPr>
        <w:t>A borjú nagyságú kutya kinyitotta egyik szemét, ami nála a legnagyobb izgalom jele volt. Hegyezni kezdte a fülét és feltápászkodott, felborítva ezzel az asztalt, majd méltóságteljesen kisétált az ajtóval együtt. Hátán kényelmesen elfért egy tányér némi maradékkal, egy zsebrádió és némi dohány egy égő gyufával egyetemben. Fedorov oda sem nézve oltotta el Bill szőrét. A kutya ránézett gazdáj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mondta erre Fedorov.</w:t>
      </w:r>
    </w:p>
    <w:p>
      <w:pPr>
        <w:pStyle w:val="Csakszveg"/>
        <w:ind w:left="540" w:right="782" w:firstLine="360"/>
        <w:jc w:val="both"/>
        <w:rPr>
          <w:rFonts w:ascii="Arial" w:hAnsi="Arial" w:cs="Arial"/>
          <w:sz w:val="24"/>
        </w:rPr>
      </w:pPr>
      <w:r>
        <w:rPr>
          <w:rFonts w:cs="Arial" w:ascii="Arial" w:hAnsi="Arial"/>
          <w:sz w:val="24"/>
        </w:rPr>
        <w:t>Elindultak egy fészer felé. Fedorov megfogta az ajtót, ami a kezében maradt. Maga mögé dobta, de Bill úgy döntött, nem kell neki és kisétált alóla. A fészerben egy régi cséplőgépre emlékeztető masina állt. Az oldalán egy jókora kurbli meredezett. Fedorov valamit babrált, majd megpróbálta elforgatni a kurblit. Nem hagyta magát. Újra neki-gyürkőzött. 2:0 a kurbli jav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hetnél – morrant a kutyára.</w:t>
      </w:r>
    </w:p>
    <w:p>
      <w:pPr>
        <w:pStyle w:val="Csakszveg"/>
        <w:ind w:left="540" w:right="782" w:firstLine="360"/>
        <w:jc w:val="both"/>
        <w:rPr>
          <w:rFonts w:ascii="Arial" w:hAnsi="Arial" w:cs="Arial"/>
          <w:sz w:val="24"/>
        </w:rPr>
      </w:pPr>
      <w:r>
        <w:rPr>
          <w:rFonts w:cs="Arial" w:ascii="Arial" w:hAnsi="Arial"/>
          <w:sz w:val="24"/>
        </w:rPr>
        <w:t>Bill odasétált a kurblihoz, majd farkának egyetlen csapásával megpörgette. Fedorovot ez annyira meglepte, hogy nem is tiltakozott a nevezetes vas csapása ellen. Bill elismerően bólintott, miután végignézte gazdájának szép ívű repülését. A masina bizonyos nyüszítések után beindult és dohogni kezdett. Időnként akkorát csattant, hogy még Bill is arrébb araszolt néhány cent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hittem volna, hogy újra beindul -csóválta a fejét Fedorov.</w:t>
      </w:r>
    </w:p>
    <w:p>
      <w:pPr>
        <w:pStyle w:val="Csakszveg"/>
        <w:ind w:left="540" w:right="782" w:firstLine="360"/>
        <w:jc w:val="both"/>
        <w:rPr/>
      </w:pPr>
      <w:r>
        <w:rPr>
          <w:rFonts w:cs="Arial" w:ascii="Arial" w:hAnsi="Arial"/>
          <w:sz w:val="24"/>
        </w:rPr>
        <w:t>Aztán bekapcsolt néhány kapcsolót és a mező szélén felvillantak a fények. Remek leszállópálya kerekedett, csak az a néhány rénszarvas volt zavaró, ami ott bóklá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anyja! Ez tényleg működik – csodálkozott Fedorov.</w:t>
      </w:r>
    </w:p>
    <w:p>
      <w:pPr>
        <w:pStyle w:val="Csakszveg"/>
        <w:ind w:left="540" w:right="782" w:firstLine="360"/>
        <w:jc w:val="both"/>
        <w:rPr>
          <w:rFonts w:ascii="Arial" w:hAnsi="Arial" w:cs="Arial"/>
          <w:sz w:val="24"/>
        </w:rPr>
      </w:pPr>
      <w:r>
        <w:rPr>
          <w:rFonts w:cs="Arial" w:ascii="Arial" w:hAnsi="Arial"/>
          <w:sz w:val="24"/>
        </w:rPr>
        <w:t>Az ereszkedő alkonyaiban feltűnt egy repülő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junk, hogy egy Dakota!</w:t>
      </w:r>
    </w:p>
    <w:p>
      <w:pPr>
        <w:pStyle w:val="Csakszveg"/>
        <w:ind w:left="540" w:right="782" w:firstLine="360"/>
        <w:jc w:val="both"/>
        <w:rPr/>
      </w:pPr>
      <w:r>
        <w:rPr>
          <w:rFonts w:cs="Arial" w:ascii="Arial" w:hAnsi="Arial"/>
          <w:sz w:val="24"/>
        </w:rPr>
        <w:t>Bill bólogatott. A HOT DOG ZÉRÓ közelgett dél-nyugati és dél-keleti irányból egyszerre. A kutya vakkantott egyet, mire Fedorov helyeselt és megnyálazott ujjával nézte a szélir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ő rollerversenyző a pasi.</w:t>
      </w:r>
    </w:p>
    <w:p>
      <w:pPr>
        <w:pStyle w:val="Csakszveg"/>
        <w:ind w:left="540" w:right="782" w:firstLine="360"/>
        <w:jc w:val="both"/>
        <w:rPr/>
      </w:pPr>
      <w:r>
        <w:rPr>
          <w:rFonts w:cs="Arial" w:ascii="Arial" w:hAnsi="Arial"/>
          <w:sz w:val="24"/>
        </w:rPr>
        <w:t>Bill felhúzta a szemhéját, mire gazdája megmutatta, mi az a roller. A kutya felemelte a hátsó lábát és önt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a cipőm. Négy éve ugyanezt csináltad.</w:t>
      </w:r>
    </w:p>
    <w:p>
      <w:pPr>
        <w:pStyle w:val="Csakszveg"/>
        <w:ind w:left="540" w:right="782" w:firstLine="360"/>
        <w:jc w:val="both"/>
        <w:rPr>
          <w:rFonts w:ascii="Arial" w:hAnsi="Arial" w:cs="Arial"/>
          <w:sz w:val="24"/>
        </w:rPr>
      </w:pPr>
      <w:r>
        <w:rPr>
          <w:rFonts w:cs="Arial" w:ascii="Arial" w:hAnsi="Arial"/>
          <w:sz w:val="24"/>
        </w:rPr>
        <w:t>Bill morr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égy éve.</w:t>
      </w:r>
    </w:p>
    <w:p>
      <w:pPr>
        <w:pStyle w:val="Csakszveg"/>
        <w:ind w:left="540" w:right="782" w:firstLine="360"/>
        <w:jc w:val="both"/>
        <w:rPr>
          <w:rFonts w:ascii="Arial" w:hAnsi="Arial" w:cs="Arial"/>
          <w:sz w:val="24"/>
        </w:rPr>
      </w:pPr>
      <w:r>
        <w:rPr>
          <w:rFonts w:cs="Arial" w:ascii="Arial" w:hAnsi="Arial"/>
          <w:sz w:val="24"/>
        </w:rPr>
        <w:t>Bill kuhh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cokat. Az kilenc és fél éve volt.</w:t>
      </w:r>
    </w:p>
    <w:p>
      <w:pPr>
        <w:pStyle w:val="Csakszveg"/>
        <w:ind w:left="540" w:right="782" w:firstLine="360"/>
        <w:jc w:val="both"/>
        <w:rPr>
          <w:rFonts w:ascii="Arial" w:hAnsi="Arial" w:cs="Arial"/>
          <w:sz w:val="24"/>
        </w:rPr>
      </w:pPr>
      <w:r>
        <w:rPr>
          <w:rFonts w:cs="Arial" w:ascii="Arial" w:hAnsi="Arial"/>
          <w:sz w:val="24"/>
        </w:rPr>
        <w:t>Bill nyimm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Lehet, hogy igazad van. Le fog ez szállni vagy lezuhan? Szerintem hozzuk a tűzoltó felszerelést.</w:t>
      </w:r>
    </w:p>
    <w:p>
      <w:pPr>
        <w:pStyle w:val="Csakszveg"/>
        <w:ind w:left="540" w:right="782" w:firstLine="360"/>
        <w:jc w:val="both"/>
        <w:rPr>
          <w:rFonts w:ascii="Arial" w:hAnsi="Arial" w:cs="Arial"/>
          <w:sz w:val="24"/>
        </w:rPr>
      </w:pPr>
      <w:r>
        <w:rPr>
          <w:rFonts w:cs="Arial" w:ascii="Arial" w:hAnsi="Arial"/>
          <w:sz w:val="24"/>
        </w:rPr>
        <w:t>Fedorov, nyomában a kutyával visszaballagott a fészerbe, majd újra előbukkantak a felszereléssel, ami jelen esetben egy vízzel teli vödörből és egy méretes fejszéből állt. A HOT DOG ZÉRÓ hullámvasút módjára közeledett. A két "tűzoltó" fejével követte a gép mozgását. Hamarosan rájöttek, hogy ha ezt csinálják, akkor nemrég elfogyasztott vacsorájuk kiszáll. Kár lett volna érte. Ezért inkább elfordították a fejüket és várták a csattanást. A HOT DOG ZÉRÓ hangos nyögéssel ért földet, majd úgy döntött, ezt még egyszer kipróbálja és párszor fel-alá szökdécselt a füvön. Mikor minden elcsendesedett a "tűzoltók" óvatosan hátra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mán, egybe van! Gyerünk, Bill!</w:t>
      </w:r>
    </w:p>
    <w:p>
      <w:pPr>
        <w:pStyle w:val="Csakszveg"/>
        <w:ind w:left="540" w:right="782" w:firstLine="360"/>
        <w:jc w:val="both"/>
        <w:rPr/>
      </w:pPr>
      <w:r>
        <w:rPr>
          <w:rFonts w:cs="Arial" w:ascii="Arial" w:hAnsi="Arial"/>
          <w:sz w:val="24"/>
        </w:rPr>
        <w:t>Mikor közelebb értek a fehér géphez, döbbenten látták az AERO-FLOT felir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szpodi pomiluj – susogta Fedorov, aki orosz szülők szovjet gyermekeként Amerikában született, és keresztet vetett. Bill mindössze eltátotta a száját, ami kisebb szélvihart okozott. Kinyílt az ajtó és megjelent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Zdrásztvujtye daragíje druz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drászt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döbbenten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nem oro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jött rá? – vonta össze szemöldökét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 mor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ta magukat. James Fedo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t Bandi. Apropó, nem tudja mi van a bocso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állatgyűjtő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érdekelne, mit játszottak a bostoni bocsok.</w:t>
      </w:r>
    </w:p>
    <w:p>
      <w:pPr>
        <w:pStyle w:val="Csakszveg"/>
        <w:ind w:left="540" w:right="782" w:firstLine="360"/>
        <w:jc w:val="both"/>
        <w:rPr>
          <w:rFonts w:ascii="Arial" w:hAnsi="Arial" w:cs="Arial"/>
          <w:sz w:val="24"/>
        </w:rPr>
      </w:pPr>
      <w:r>
        <w:rPr>
          <w:rFonts w:cs="Arial" w:ascii="Arial" w:hAnsi="Arial"/>
          <w:sz w:val="24"/>
        </w:rPr>
        <w:t>Fedorov végig nézett Coe-n meg Bandin és azt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irbanks-i diliházból szök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csit délebbről jöttünk. Jii-Háá! – rikkantotta Bunkó.</w:t>
      </w:r>
    </w:p>
    <w:p>
      <w:pPr>
        <w:pStyle w:val="Csakszveg"/>
        <w:ind w:left="540" w:right="782" w:firstLine="360"/>
        <w:jc w:val="both"/>
        <w:rPr>
          <w:rFonts w:ascii="Arial" w:hAnsi="Arial" w:cs="Arial"/>
          <w:sz w:val="24"/>
        </w:rPr>
      </w:pPr>
      <w:r>
        <w:rPr>
          <w:rFonts w:cs="Arial" w:ascii="Arial" w:hAnsi="Arial"/>
          <w:sz w:val="24"/>
        </w:rPr>
        <w:t>Fedorov ijedten lépett hátra. Ezt igen jól tette, mert az ajtón kizuhant Sámuel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 Föld! – üvölt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g az esze – jegyezte meg Fedorov.</w:t>
      </w:r>
    </w:p>
    <w:p>
      <w:pPr>
        <w:pStyle w:val="Csakszveg"/>
        <w:ind w:left="540" w:right="782" w:firstLine="360"/>
        <w:jc w:val="both"/>
        <w:rPr>
          <w:rFonts w:ascii="Arial" w:hAnsi="Arial" w:cs="Arial"/>
          <w:sz w:val="24"/>
        </w:rPr>
      </w:pPr>
      <w:r>
        <w:rPr>
          <w:rFonts w:cs="Arial" w:ascii="Arial" w:hAnsi="Arial"/>
          <w:sz w:val="24"/>
        </w:rPr>
        <w:t>Bill érdeklődve szaglászta az őrnagyot.</w:t>
      </w:r>
    </w:p>
    <w:p>
      <w:pPr>
        <w:pStyle w:val="Csakszveg"/>
        <w:ind w:left="540" w:right="782" w:firstLine="360"/>
        <w:jc w:val="both"/>
        <w:rPr/>
      </w:pPr>
      <w:r>
        <w:rPr>
          <w:rFonts w:cs="Arial" w:ascii="Arial" w:hAnsi="Arial"/>
          <w:sz w:val="24"/>
        </w:rPr>
        <w:t>Majd nyüszítve húzódott gazdája mögé, mert az ajtóban feltornyosult Calvin hatalmas alak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ttam, bízzatok az Úrban és nem fogtok csalatkozni. Ahol a szük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 bokornál elvégezheti, de vigyen magával papírt – hebegte Fedor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kakaója?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vét tudok a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ka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as kalács nem ké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jó a géphez? – kérdezte I. Diót Calv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ülye? – nézett Sternkernre Fedo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ndegy. Ennyire éh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maradt benne valami – jegyezte meg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is heringem meg rozskenyér fókazsírr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jó a géphez? – kérdezte I. Diót.</w:t>
      </w:r>
    </w:p>
    <w:p>
      <w:pPr>
        <w:pStyle w:val="Csakszveg"/>
        <w:ind w:left="540" w:right="782" w:firstLine="360"/>
        <w:jc w:val="both"/>
        <w:rPr>
          <w:rFonts w:ascii="Arial" w:hAnsi="Arial" w:cs="Arial"/>
          <w:sz w:val="24"/>
        </w:rPr>
      </w:pPr>
      <w:r>
        <w:rPr>
          <w:rFonts w:cs="Arial" w:ascii="Arial" w:hAnsi="Arial"/>
          <w:sz w:val="24"/>
        </w:rPr>
        <w:t>Sternkern arrébb taszig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tud bocsok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ébb a szurdoknál találhat pá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ston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rizzl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ényleg? És melyik osztályban játszanak?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atóvod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m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hülyéskedem? Leszáll itt négy év után először egy orosz gép, amiből kiszáll egy elfuserált cowboy, egy kétlábon járó olajfolt, egy hülye idióta, meg egy főszer, aki bocsokat keres játszás közben és azt mondja, én hülyéskedem. Melyik diliházból szök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st lényegtelen. Nafta kelle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epülőtér,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an naft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olsó narancs italt két éve itta meg Bill, dobozzal együ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affa. Nafta! Ki az a Bi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 – mutatott az eb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ez egy idomított bo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ez a máni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Nem hit... – Fedorovnak elakadt a hangja, leesett az álla.</w:t>
      </w:r>
    </w:p>
    <w:p>
      <w:pPr>
        <w:pStyle w:val="Csakszveg"/>
        <w:ind w:left="540" w:right="782" w:firstLine="360"/>
        <w:jc w:val="both"/>
        <w:rPr/>
      </w:pPr>
      <w:r>
        <w:rPr>
          <w:rFonts w:cs="Arial" w:ascii="Arial" w:hAnsi="Arial"/>
          <w:sz w:val="24"/>
        </w:rPr>
        <w:t>Bill úgy pattant fel, mintha rugóra járt volna. Finoman beleszagolt a levegőbe és megnyalta a sz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imata van – mondta Sternke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ban Teresa Ramas állt, teljes mellszélességg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Teresa Ramas – mutatta be a lány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m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d meg, kutyapecér, és csodát látsz – sziszegte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jánlom. Tudnék mutatni néhány embert, aki a Teresával való találkozás után több heti utókezelésben részes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i – hörögte Fedorov.</w:t>
      </w:r>
    </w:p>
    <w:p>
      <w:pPr>
        <w:pStyle w:val="Csakszveg"/>
        <w:ind w:left="540" w:right="782" w:firstLine="360"/>
        <w:jc w:val="both"/>
        <w:rPr>
          <w:rFonts w:ascii="Arial" w:hAnsi="Arial" w:cs="Arial"/>
          <w:sz w:val="24"/>
        </w:rPr>
      </w:pPr>
      <w:r>
        <w:rPr>
          <w:rFonts w:cs="Arial" w:ascii="Arial" w:hAnsi="Arial"/>
          <w:sz w:val="24"/>
        </w:rPr>
        <w:t>Bill sűrűn bólog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van úgy oda egy nő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éve és nyolc hónapja járt itt utoljára 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 egy eltévedt jávorszarva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És nem hiányzik?</w:t>
      </w:r>
    </w:p>
    <w:p>
      <w:pPr>
        <w:pStyle w:val="Csakszveg"/>
        <w:ind w:left="540" w:right="782" w:firstLine="360"/>
        <w:jc w:val="both"/>
        <w:rPr>
          <w:rFonts w:ascii="Arial" w:hAnsi="Arial" w:cs="Arial"/>
          <w:sz w:val="24"/>
        </w:rPr>
      </w:pPr>
      <w:r>
        <w:rPr>
          <w:rFonts w:cs="Arial" w:ascii="Arial" w:hAnsi="Arial"/>
          <w:sz w:val="24"/>
        </w:rPr>
        <w:t>Fedorov megsemmisítő pillantást vete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Na, figyeljen, James. Ez Kitev váro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ev. Állítólag itt van valahol Kitev váro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Kite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nak idején valóban volt itt egy város, aminek az volt a neve: Kit evett már megint ide a fe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városnév? Meg mertem volna esküdni, hogy káromkodás – álmélkodott I. Diót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timmel. Ezért aztán Juneau-ban nem is jegyezték be, csak rövidítve így, Kite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a váro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ölt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iután már elment az utolsó luk is, nem maradtak tovább a férfi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bólint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yászok voltak? – kérdezte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nyásók – kérdezte I.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asok? – kérdezt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sók? – kérdez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normálisak? – kérdezte Fedorov. – Most, akkor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történet, majd egyszer elmesélem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mit akar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ozint, testv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is járt az any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z anyjával? – döbbent meg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ifrázzuk tovább. A madarat meg kell tömni, mert nem rep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át maga libát, Bandi? – méltatlankodott Teres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akarok ujjal mutogatni.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Szóval, Mr. Fedorov, fel kellene tölteni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lökött nem el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üzemanyagg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ezzel kezd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lehetsé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riási. Hol a töltőállo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mutatott az erdő szélére Fedo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ott nincs sem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vek szerint ott lesz a töltőállo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ervek szer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942-ben azt tervezték, hogy itt egy légibázis fog épülni. Oda építették volna a legénységi épületeket, oda a hangárokat, oda pedig a töltőállom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pítették a leszállópályát, jelzőfényekkel. Itt hagytak egy generátort, ami még mindig műkö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re elkészült volna, már véget ért a háború és nem volt rá szük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st mi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szaka – mondta Fedorov, és Bill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csak Ez azt jelenti, hogy nincs töltőállo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hogy nem is lehet használni? – jegyezte meg az őrnagy.</w:t>
      </w:r>
    </w:p>
    <w:p>
      <w:pPr>
        <w:pStyle w:val="Csakszveg"/>
        <w:ind w:left="540" w:right="782" w:firstLine="360"/>
        <w:jc w:val="both"/>
        <w:rPr/>
      </w:pPr>
      <w:r>
        <w:rPr>
          <w:rFonts w:cs="Arial" w:ascii="Arial" w:hAnsi="Arial"/>
          <w:sz w:val="24"/>
        </w:rPr>
        <w:t>Sternkern az égre nézett és csendben imádk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hogy nem tudunk onnan tank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e már be,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 után egy kis szün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esa! – vezényelt Bandi és Miss Ramas cselekedett.</w:t>
      </w:r>
    </w:p>
    <w:p>
      <w:pPr>
        <w:pStyle w:val="Csakszveg"/>
        <w:ind w:left="540" w:right="782" w:firstLine="360"/>
        <w:jc w:val="both"/>
        <w:rPr/>
      </w:pPr>
      <w:r>
        <w:rPr>
          <w:rFonts w:cs="Arial" w:ascii="Arial" w:hAnsi="Arial"/>
          <w:sz w:val="24"/>
        </w:rPr>
        <w:t>I. Diót őrnagy csendesen lehanyatlott. Bill érezvén, hogy hálótársa van, közelebb húzódott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mes. Azt mondja nincs üzemany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mondtam,</w:t>
      </w:r>
    </w:p>
    <w:p>
      <w:pPr>
        <w:pStyle w:val="Csakszveg"/>
        <w:ind w:left="540" w:right="782" w:firstLine="360"/>
        <w:jc w:val="both"/>
        <w:rPr>
          <w:rFonts w:ascii="Arial" w:hAnsi="Arial" w:cs="Arial"/>
          <w:sz w:val="24"/>
        </w:rPr>
      </w:pPr>
      <w:r>
        <w:rPr>
          <w:rFonts w:cs="Arial" w:ascii="Arial" w:hAnsi="Arial"/>
          <w:sz w:val="24"/>
        </w:rPr>
        <w:t>Sternkernt a guta kerülg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a Dakotához való üzemany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incs az a pénz , amiért odaadn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 indult e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van az a pénz – jegyezte meg Fedor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t? Tudunk csekket a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nnyi papírt én haszná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Más vala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 pia.</w:t>
      </w:r>
    </w:p>
    <w:p>
      <w:pPr>
        <w:pStyle w:val="Csakszveg"/>
        <w:ind w:left="540" w:right="782" w:firstLine="360"/>
        <w:jc w:val="both"/>
        <w:rPr>
          <w:rFonts w:ascii="Arial" w:hAnsi="Arial" w:cs="Arial"/>
          <w:sz w:val="24"/>
        </w:rPr>
      </w:pPr>
      <w:r>
        <w:rPr>
          <w:rFonts w:cs="Arial" w:ascii="Arial" w:hAnsi="Arial"/>
          <w:sz w:val="24"/>
        </w:rPr>
        <w:t>Sternkern diadalmasan nézett a többiekre, "nem megmondtam?" arckifejezéss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dka – bökte ki.</w:t>
      </w:r>
    </w:p>
    <w:p>
      <w:pPr>
        <w:pStyle w:val="Csakszveg"/>
        <w:ind w:left="540" w:right="782" w:firstLine="360"/>
        <w:jc w:val="both"/>
        <w:rPr/>
      </w:pPr>
      <w:r>
        <w:rPr>
          <w:rFonts w:cs="Arial" w:ascii="Arial" w:hAnsi="Arial"/>
          <w:sz w:val="24"/>
        </w:rPr>
        <w:t>Fedorov a bűvös szó hallatára eltátotta a száját és kilógatta a nyelvét. A vodka szóra feltápászkodó Bill ugyanígy tett. Sternkern intett Bunkónak, aki kihozott egy palac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 kérdezte csábos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m nm hng – felelte Fedor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fordítsa le, ha tudja – javasolta Calvin.</w:t>
      </w:r>
    </w:p>
    <w:p>
      <w:pPr>
        <w:pStyle w:val="Csakszveg"/>
        <w:ind w:left="540" w:right="782" w:firstLine="360"/>
        <w:jc w:val="both"/>
        <w:rPr>
          <w:rFonts w:ascii="Arial" w:hAnsi="Arial" w:cs="Arial"/>
          <w:sz w:val="24"/>
        </w:rPr>
      </w:pPr>
      <w:r>
        <w:rPr>
          <w:rFonts w:cs="Arial" w:ascii="Arial" w:hAnsi="Arial"/>
          <w:sz w:val="24"/>
        </w:rPr>
        <w:t>Sternkern eltakarta az üv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hokiütő, jól láttam? Smirnoff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em mutatkozott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dk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az. Szóval,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szerben, a kocsin.</w:t>
      </w:r>
    </w:p>
    <w:p>
      <w:pPr>
        <w:pStyle w:val="Csakszveg"/>
        <w:ind w:left="540" w:right="782" w:firstLine="360"/>
        <w:jc w:val="both"/>
        <w:rPr>
          <w:rFonts w:ascii="Arial" w:hAnsi="Arial" w:cs="Arial"/>
          <w:sz w:val="24"/>
        </w:rPr>
      </w:pPr>
      <w:r>
        <w:rPr>
          <w:rFonts w:cs="Arial" w:ascii="Arial" w:hAnsi="Arial"/>
          <w:sz w:val="24"/>
        </w:rPr>
        <w:t>Sterkern elégedetten bólintott. Majd rövid egyezkedés után még tizenegy üveg vodkát adott át, miközben Calvin és a többiek megkezdték a feltöltést. Fedorov szinte egyhajtásra kiitta az üveg tartalmát, minek következtében egy-két figyelemreméltó tánclépést tett és mindenáron keblére akarta ölelni az őrnagyot, akiben felismerni vélte Ludmillát, egykori kedvesét. Később, a második üveg után érzelmes orosz népdalokat énekelt, amik meghatották Teresát egészen addig, míg Bandi le nem fordította őket és ki nem derült, hogy kivétel nélkül a Nagy Vezér dicsőítésére írt műdalokról van szó. A harmadik üvegnél végre befejezték a tankolást. A gép és Fedorov tökéletesen telítve volt. Ez utóbbi egy csuklástól olyan hátra-szaltót produkált, hogy tízest kapott volna bármelyik tornaversenyen. A hátraszaltó nyomán a fáskamra kissé romba dőlt, de Fedorov még így is jól mutatott a fejére szakadt aganccsal. Most már kizárólag oroszul üvölt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andi, maga érti mit mind? – kérdez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rdítana?</w:t>
      </w:r>
    </w:p>
    <w:p>
      <w:pPr>
        <w:pStyle w:val="Csakszveg"/>
        <w:ind w:left="540" w:right="782" w:firstLine="360"/>
        <w:jc w:val="both"/>
        <w:rPr>
          <w:rFonts w:ascii="Arial" w:hAnsi="Arial" w:cs="Arial"/>
          <w:sz w:val="24"/>
        </w:rPr>
      </w:pPr>
      <w:r>
        <w:rPr>
          <w:rFonts w:cs="Arial" w:ascii="Arial" w:hAnsi="Arial"/>
          <w:sz w:val="24"/>
        </w:rPr>
        <w:t xml:space="preserve">Sternkern szó nélkül megfordította Coe-t.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övegre ért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a az Úr. Az alkohol nyomorba dö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alvin, maga antialkoholista Bibliát olvasot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t mon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öbb száz éve az oroszok fedezték fel a röntgen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omo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az ükapja megírta levél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éte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ud 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ilyet í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t? – avatkozott bele a magához tér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lesz a dessz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őrnagy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 különb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Sternkern, magyarázza el ezt a röntgen i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ár látott ilyet, Bunk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Í az, hogy láttam? Ettem is. Mustárral, pirított hagymakarikákkal.</w:t>
      </w:r>
    </w:p>
    <w:p>
      <w:pPr>
        <w:pStyle w:val="Csakszveg"/>
        <w:ind w:left="540" w:right="782" w:firstLine="360"/>
        <w:jc w:val="both"/>
        <w:rPr>
          <w:rFonts w:ascii="Arial" w:hAnsi="Arial" w:cs="Arial"/>
          <w:sz w:val="24"/>
        </w:rPr>
      </w:pPr>
      <w:r>
        <w:rPr>
          <w:rFonts w:cs="Arial" w:ascii="Arial" w:hAnsi="Arial"/>
          <w:sz w:val="24"/>
        </w:rPr>
        <w:t>Nagyon csúnyán néztek az őrnagy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Bandi, hogy Fedorovnak van egy levele az ükapjától, amiben bizonyíték van erre néz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nézve, hogy az oroszok már akkor ismerték a röntgen készülé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 áll abban a levél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kapja azt írta. Natasa, te ócska ribanc, átlátok rajtad!</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Aix-en-Provance-de la Rauthelier</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kovácsnál hazaérkezik az asszony és nagyot üt a pásztoróra. Egyébként lényegtele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5.</w:t>
      </w:r>
    </w:p>
    <w:p>
      <w:pPr>
        <w:pStyle w:val="Csakszveg"/>
        <w:ind w:left="540" w:right="782" w:firstLine="360"/>
        <w:jc w:val="right"/>
        <w:rPr>
          <w:rFonts w:ascii="Arial" w:hAnsi="Arial" w:cs="Arial"/>
          <w:b/>
          <w:b/>
          <w:sz w:val="24"/>
        </w:rPr>
      </w:pPr>
      <w:r>
        <w:rPr>
          <w:rFonts w:cs="Arial" w:ascii="Arial" w:hAnsi="Arial"/>
          <w:b/>
          <w:sz w:val="24"/>
        </w:rPr>
        <w:t>A HOT DOG ZÉRÓ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HOT DOG ZÉRÓ-n fagyos csend uralkodott. Órák óta repültek szótlanul. Az egyik oka az volt, hogy ennyire északon alaposan lehűlt a levegő. A másik ok az volt, hogy Sternkern megjegyzése a röntgengépről nem aratott osztatlan sik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jól repülünk – próbált beszélgetést kezdeményezni Bandi. Csen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ekül mennek a dolgok – vetette fel.</w:t>
      </w:r>
    </w:p>
    <w:p>
      <w:pPr>
        <w:pStyle w:val="Csakszveg"/>
        <w:ind w:left="540" w:right="782" w:firstLine="360"/>
        <w:jc w:val="both"/>
        <w:rPr>
          <w:rFonts w:ascii="Arial" w:hAnsi="Arial" w:cs="Arial"/>
          <w:sz w:val="24"/>
        </w:rPr>
      </w:pPr>
      <w:r>
        <w:rPr>
          <w:rFonts w:cs="Arial" w:ascii="Arial" w:hAnsi="Arial"/>
          <w:sz w:val="24"/>
        </w:rPr>
        <w:t>Valamivel nagyobb cse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nak beszélgetni?</w:t>
      </w:r>
    </w:p>
    <w:p>
      <w:pPr>
        <w:pStyle w:val="Csakszveg"/>
        <w:ind w:left="540" w:right="782" w:firstLine="360"/>
        <w:jc w:val="both"/>
        <w:rPr>
          <w:rFonts w:ascii="Arial" w:hAnsi="Arial" w:cs="Arial"/>
          <w:sz w:val="24"/>
        </w:rPr>
      </w:pPr>
      <w:r>
        <w:rPr>
          <w:rFonts w:cs="Arial" w:ascii="Arial" w:hAnsi="Arial"/>
          <w:sz w:val="24"/>
        </w:rPr>
        <w:t>Egészen nagy cse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dumáltak.</w:t>
      </w:r>
    </w:p>
    <w:p>
      <w:pPr>
        <w:pStyle w:val="Csakszveg"/>
        <w:ind w:left="540" w:right="782" w:firstLine="360"/>
        <w:jc w:val="both"/>
        <w:rPr>
          <w:rFonts w:ascii="Arial" w:hAnsi="Arial" w:cs="Arial"/>
          <w:sz w:val="24"/>
        </w:rPr>
      </w:pPr>
      <w:r>
        <w:rPr>
          <w:rFonts w:cs="Arial" w:ascii="Arial" w:hAnsi="Arial"/>
          <w:sz w:val="24"/>
        </w:rPr>
        <w:t>A gép vígan duruzsolt. Calvin mutogatott valamit. I. Diót visszamut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t – morogta a pil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eszébe jutott, hogy kell beszélni – ámult e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int pap tanulta?</w:t>
      </w:r>
    </w:p>
    <w:p>
      <w:pPr>
        <w:pStyle w:val="Csakszveg"/>
        <w:ind w:left="540" w:right="782" w:firstLine="360"/>
        <w:jc w:val="both"/>
        <w:rPr>
          <w:rFonts w:ascii="Arial" w:hAnsi="Arial" w:cs="Arial"/>
          <w:sz w:val="24"/>
        </w:rPr>
      </w:pPr>
      <w:r>
        <w:rPr>
          <w:rFonts w:cs="Arial" w:ascii="Arial" w:hAnsi="Arial"/>
          <w:sz w:val="24"/>
        </w:rPr>
        <w:t>Calvin megemelkedett, de ezzel együtt a kormányt lefelé tolta, minek következtében a DC-3-as zuhanni kezdett. Calvin rátapadt a szélvédőre, az őrnagy feje beszorult a kormány két szarva közé, Teresa elemi erővel kapaszkodott a fülhallgatójába – kevés sikerrel –, mert néhány másodperc múlva az őrnagy hátán landolt. Bunnyfield lába beakadt egy kötélbe, minek következtében szalámi gyanánt lógott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temben nem láttam még ekkora matricát – mutatott Calvin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ár megint le fogunk zuhanni! – sikítot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én vagyok az 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 kiabál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djen le innét, mert olyat tes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rra befizetek állóhelyre, oszlop mögé – mondta Sternkern és elővett egy cigit, majd rágyújtott.</w:t>
      </w:r>
    </w:p>
    <w:p>
      <w:pPr>
        <w:pStyle w:val="Csakszveg"/>
        <w:ind w:left="540" w:right="782" w:firstLine="360"/>
        <w:jc w:val="both"/>
        <w:rPr/>
      </w:pPr>
      <w:r>
        <w:rPr>
          <w:rFonts w:cs="Arial" w:ascii="Arial" w:hAnsi="Arial"/>
          <w:sz w:val="24"/>
        </w:rPr>
        <w:t>A füstnek csodás hatása lett. Sámuel I Diót őrnagy megmentette a repülőt. Akkorát tüsszentett, hogy feje kiszabadult a kormányból, ugyanezzel a lendülettel visszalökte Teresát a helyére aki, hogy egyensúlyát visszanyerje, megkapaszkodott Bunkó karjában, mire a kötél úgy gondolta, hogy ennyi elég volt, mit huzakodnak itt és engedett. Szegény Bunnyfield akkorát koppant, mint egy rendesen elhajított negyed dolláros a hídpénzszedő berendezésében. I. Diót újabb tüsszentésével egyenesbe rántotta a gépet, aminek mindenki örült, talán csak Calvin nem, mert lovagló ülésben érkezett a kormányára. Éppen mondani akart valamit, mikor megszóla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a az Úr, vigyázz tenmagad egészségére, hogy magjaid ne hulljanak felesleg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nincs is a Bibli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l hang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egyszer és mindenkorra. Ne gyújtson rá! Veszélybe sodorja az egész vállalkoz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komolyab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maga igen tisztelt őrnagy úr, ha én most nem fújom maga felé a füstöt, akkor merre tartanánk?</w:t>
      </w:r>
    </w:p>
    <w:p>
      <w:pPr>
        <w:pStyle w:val="Csakszveg"/>
        <w:ind w:left="540" w:right="782" w:firstLine="360"/>
        <w:jc w:val="both"/>
        <w:rPr>
          <w:rFonts w:ascii="Arial" w:hAnsi="Arial" w:cs="Arial"/>
          <w:sz w:val="24"/>
        </w:rPr>
      </w:pPr>
      <w:r>
        <w:rPr>
          <w:rFonts w:cs="Arial" w:ascii="Arial" w:hAnsi="Arial"/>
          <w:sz w:val="24"/>
        </w:rPr>
        <w:t>Bunnyfield lefordított hüvelykujjával mutatta az ir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legyek hálás magának? – mordult fel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 kézcsóktól eltekin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a az Úr, ki eltelik saját hívságával, annak a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nem keveri össze maga a Bibliát egy kabaré műsorr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megbocsát néked, de én soha. Egyszer még snúrozok a golyóidd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 el, nem arra valók. Becssz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eg kellene nézni, hogy mi a fene villog a műszerfalon – javasol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kész a kávé – mondta I. Diót.</w:t>
      </w:r>
    </w:p>
    <w:p>
      <w:pPr>
        <w:pStyle w:val="Csakszveg"/>
        <w:ind w:left="540" w:right="782" w:firstLine="360"/>
        <w:jc w:val="both"/>
        <w:rPr>
          <w:rFonts w:ascii="Arial" w:hAnsi="Arial" w:cs="Arial"/>
          <w:sz w:val="24"/>
        </w:rPr>
      </w:pPr>
      <w:r>
        <w:rPr>
          <w:rFonts w:cs="Arial" w:ascii="Arial" w:hAnsi="Arial"/>
          <w:sz w:val="24"/>
        </w:rPr>
        <w:t>Calvin odanézett és ijedten kapta fel a fülhallga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udnánk minél előbb le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üzemany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hol?</w:t>
      </w:r>
    </w:p>
    <w:p>
      <w:pPr>
        <w:pStyle w:val="Csakszveg"/>
        <w:ind w:left="540" w:right="782" w:firstLine="360"/>
        <w:jc w:val="both"/>
        <w:rPr>
          <w:rFonts w:ascii="Arial" w:hAnsi="Arial" w:cs="Arial"/>
          <w:sz w:val="24"/>
        </w:rPr>
      </w:pPr>
      <w:r>
        <w:rPr>
          <w:rFonts w:cs="Arial" w:ascii="Arial" w:hAnsi="Arial"/>
          <w:sz w:val="24"/>
        </w:rPr>
        <w:t>Teresa egy kis ideig csendben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orzasz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helyet találtam. Klut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t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kódnyelvet használ? – vél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elégednék a sajátjával is – sóhajtot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ty! – ismétel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nak már neki egy kis vizet. Nem hallják, hogy csuk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le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ty, Kamcsat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smacska? Fékezni kell? – nézett körb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ND! – sivította Teresa, mire Calvin úgy érezte, egy ágyút sütöttek el a füle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ty egy település Kamcsatkán és mellette van a Szovjet Csendes-óceáni Flotta légierejének bázi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érhető közelségben csak ott tudunk tank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ün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botnak – motyog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nek egy a vége, kivéve a kolbászt – jegyezte meg elmésen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semmi gond!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pont maga mon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ák rám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részét s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Velem lehet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w:t>
      </w:r>
    </w:p>
    <w:p>
      <w:pPr>
        <w:pStyle w:val="Csakszveg"/>
        <w:ind w:left="540" w:right="782" w:firstLine="360"/>
        <w:jc w:val="both"/>
        <w:rPr>
          <w:rFonts w:ascii="Arial" w:hAnsi="Arial" w:cs="Arial"/>
          <w:sz w:val="24"/>
        </w:rPr>
      </w:pPr>
      <w:r>
        <w:rPr>
          <w:rFonts w:cs="Arial" w:ascii="Arial" w:hAnsi="Arial"/>
          <w:sz w:val="24"/>
        </w:rPr>
        <w:t>Sternkern nyugodtan leült farmerjei halmára. A gép motorjai ki-kihagytak. A sötétben csak a kontrollernyők zöldje világított. A feszültséget tapintani lehetett, de ki akarta azt fogdosni, mikor itt vol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é a pálca – mondta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aga, ka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maga a parancsnok – magyaráz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Akkor szálljon le Klutyon,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érek engedélyt a torony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a rám. Itt nincs is torony. Teresa, elérkezett az i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ember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az i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ihar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n a rádióhoz. Hogy kell kezelni?</w:t>
      </w:r>
    </w:p>
    <w:p>
      <w:pPr>
        <w:pStyle w:val="Csakszveg"/>
        <w:ind w:left="540" w:right="782" w:firstLine="360"/>
        <w:jc w:val="both"/>
        <w:rPr>
          <w:rFonts w:ascii="Arial" w:hAnsi="Arial" w:cs="Arial"/>
          <w:sz w:val="24"/>
        </w:rPr>
      </w:pPr>
      <w:r>
        <w:rPr>
          <w:rFonts w:cs="Arial" w:ascii="Arial" w:hAnsi="Arial"/>
          <w:sz w:val="24"/>
        </w:rPr>
        <w:t>Miss Ramas megmutatott mindent. Bandi többre is kíváncsi lett volna, de annak tényleg nem most volt itt az ideje.</w:t>
      </w:r>
    </w:p>
    <w:p>
      <w:pPr>
        <w:pStyle w:val="Csakszveg"/>
        <w:ind w:left="900" w:right="78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smeretlen gép, bejelentkezést kérek, Kluty irányítás.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eroflot 1917-esjá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elez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i itt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 külön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Kubai elvtársak vannak a fedélze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eroflot 1917, várjon.</w:t>
      </w:r>
    </w:p>
    <w:p>
      <w:pPr>
        <w:pStyle w:val="Csakszveg"/>
        <w:ind w:left="540" w:right="782" w:firstLine="360"/>
        <w:jc w:val="both"/>
        <w:rPr>
          <w:rFonts w:ascii="Arial" w:hAnsi="Arial" w:cs="Arial"/>
          <w:sz w:val="24"/>
        </w:rPr>
      </w:pPr>
      <w:r>
        <w:rPr>
          <w:rFonts w:cs="Arial" w:ascii="Arial" w:hAnsi="Arial"/>
          <w:sz w:val="24"/>
        </w:rPr>
        <w:t>A többiek rémülten nézték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st még nem lehet tu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elhárító rakétákat irányítottak ránk! – ordítot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szer ilyet csinál, és megsüketül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ztatták a vadászgépeke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 unatkozza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eroflot 1917-es járat. Hová viszi a kubai delegáci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írba, ha nem szállhatok le üzemanyag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gyébk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Szibériába, medvére vadás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Aeroflot 1917-es. Az 54-es kifutóra szálljon le, 32 fok keletre. Piros jelzőf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ty irányítás, értettem – mondta döbbenten Bandi.</w:t>
      </w:r>
    </w:p>
    <w:p>
      <w:pPr>
        <w:pStyle w:val="Csakszveg"/>
        <w:ind w:left="540" w:right="782" w:firstLine="360"/>
        <w:jc w:val="both"/>
        <w:rPr/>
      </w:pPr>
      <w:r>
        <w:rPr>
          <w:rFonts w:cs="Arial" w:ascii="Arial" w:hAnsi="Arial"/>
          <w:sz w:val="24"/>
        </w:rPr>
        <w:t>A többiek bénultan nézték. Itt a v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csak hagynak lezuha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történt velem, ami még soha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dtam valamit és kiderült, hogy iga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monda az Úr, hamisság vagyon a te nyelveden, de megtisztulhat a szád, ha rendszeresen mosol fog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fogadjunk, egy rendelőben tanu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nyeget, Bandi! – mondta I.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hatunk az 54-es kifutóra, 32 fok kelet. Mond ez magának valamit,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et, mint maga egész élet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arany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vel etette meg őket? – kérdez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emmivel, de szó lehet róla. Szóval, mi most az Aeroflot 1917-es járatat vagyunk. Maguk kubai elvtársak, akik Szibériába mennek medvére vadás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a bocsok,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tartsák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sz Calvinnal? – kérdez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Egyrészt Kubában is vannak nég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ré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ötétben minden néger fek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gaz – vetett keresztet Calvi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Kb. Március 15.</w:t>
      </w:r>
    </w:p>
    <w:p>
      <w:pPr>
        <w:pStyle w:val="Csakszveg"/>
        <w:ind w:left="540" w:right="782" w:firstLine="360"/>
        <w:jc w:val="right"/>
        <w:rPr>
          <w:rFonts w:ascii="Arial" w:hAnsi="Arial" w:cs="Arial"/>
          <w:b/>
          <w:b/>
          <w:sz w:val="24"/>
        </w:rPr>
      </w:pPr>
      <w:r>
        <w:rPr>
          <w:rFonts w:cs="Arial" w:ascii="Arial" w:hAnsi="Arial"/>
          <w:b/>
          <w:sz w:val="24"/>
        </w:rPr>
        <w:t>(Mert a szovjeteknél sosem lehet tudni)</w:t>
      </w:r>
    </w:p>
    <w:p>
      <w:pPr>
        <w:pStyle w:val="Csakszveg"/>
        <w:ind w:left="540" w:right="782" w:firstLine="360"/>
        <w:jc w:val="right"/>
        <w:rPr>
          <w:rFonts w:ascii="Arial" w:hAnsi="Arial" w:cs="Arial"/>
          <w:b/>
          <w:b/>
          <w:sz w:val="24"/>
        </w:rPr>
      </w:pPr>
      <w:r>
        <w:rPr>
          <w:rFonts w:cs="Arial" w:ascii="Arial" w:hAnsi="Arial"/>
          <w:b/>
          <w:sz w:val="24"/>
        </w:rPr>
        <w:t>Kluty, Kamcsatk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HOT DOG ZÉRÓ, jobban mondva az Aeroflot 1917-es járata a körülményekhez képest leszállt. Nem lehet elhallgatni azt a tényt, hogy Calvinnak bizony hiányos ismeretei voltak a földetérés, gurulás és fékezés területén. Bár, egészen jól mutattak a pánikszerűen menekülő szovjet katonák, amint talpig alsóneműben zokniváltót játszottak a térdig érő hóban. Calvin ugyanis leszállás után későn fékezett, amit a hókotrónak befogott BTM páncélozott jármű nem vett észre. A vezető, hogy életét mentse kiugrott, mire járműve élve a szabadsággal ami oly ritka errefelé, kicsit körülnézett, s ennek, sajnos a legénységi barakk látta kárát. Valóban megdöbbentő volt Gennagyij Nyikiforovics Vacogov gárdaőrvezető számára, mikor kinyitotta a kályha ajtaját, hogy egy újabb hasáb fát tegyen a tűzre, és a kályha helyén hirtelen megjelent a közfal, majd rögtön a nyomában egy jól fejlett és önfeledt BTM. Úgy döntött, hogy nem teszi be a kályhába a fát, aminek több oka volt, de főleg az, hogy nem volt kályha. A többi katona sem tudta értékelni, hogy hirtelen lehűlt a levegő, azt pedig főleg nem, hogy a szabadságtól bódult BTM úgy söpörte el fekvőhelyüket, mint tavaszi zápor a kerti ünnepélyt. A BTM ezen jól sikerült látogatás után körülnézett egy kisebb helyiségben is, ahol gondterhelt embereket talált guggoló helyzetben. Ezek a katonák úgy gondolták, az ő dolguk nem elég nagy ahhoz képest, amit a bohó BTM csinált. Csinos csoport alakult ki. Elől haladtak, mint mindig, a Vörös Hadsereg katonái, utánuk a rettenthetetlen BTM, majd igencsak leszakadva az Aeroflot 1917-es járata, mely eddigre egy büszke transzparenst is viselt, ami azt hirdette, hogy a bázis anyagtakarékossággal harcol a szocializmus felépítéséért. Ezt Bandi is lefordította a többieknek, akik nem értették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nyeg mindig az eszmén van és nem az anyagon. A lét határozza meg a tud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nem lehet vodkát kapni errefelé? – kérdezték a többi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jza Gejzovics Hoffmann meghatározása, mely alapigazság szerint, ha megisszák a lét, elmegy a tud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da, Bunkó, pont oda. Na, most figyeljenek. Én kiszállok és beszélek velük. Maguk maradjanak bent és lehetőleg ne beszéljenek angolul. Melyikük tud valam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ok egy-két dolgot – mond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hili con carne. En tu puta madre. Tu eres cabron. Ese chico és un paje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emek, és mit jelent?</w:t>
      </w:r>
    </w:p>
    <w:p>
      <w:pPr>
        <w:pStyle w:val="Csakszveg"/>
        <w:ind w:left="540" w:right="782" w:firstLine="360"/>
        <w:jc w:val="both"/>
        <w:rPr>
          <w:rFonts w:ascii="Arial" w:hAnsi="Arial" w:cs="Arial"/>
          <w:sz w:val="24"/>
        </w:rPr>
      </w:pPr>
      <w:r>
        <w:rPr>
          <w:rFonts w:cs="Arial" w:ascii="Arial" w:hAnsi="Arial"/>
          <w:sz w:val="24"/>
        </w:rPr>
        <w:t>Bunnyfield megsúgta, mire Sternkern kicsit elsáp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anulta ez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men mama közösségi ház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közösségi? – érdeklődött I.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efonos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Po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ilyen telef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os – morogta Sternkern és kiszállt a gépből.</w:t>
      </w:r>
    </w:p>
    <w:p>
      <w:pPr>
        <w:pStyle w:val="Csakszveg"/>
        <w:ind w:left="540" w:right="782" w:firstLine="360"/>
        <w:jc w:val="both"/>
        <w:rPr/>
      </w:pPr>
      <w:r>
        <w:rPr>
          <w:rFonts w:cs="Arial" w:ascii="Arial" w:hAnsi="Arial"/>
          <w:sz w:val="24"/>
        </w:rPr>
        <w:t>Bár, Calvin szerint, megvárhatta volna a lépcsőt. Mikor végre Sternkernt több folytatásban összeszedték, egy akkora tányérsapkával rendelkező egyén jelentkezett nála, hogy azon egy helikopter is leszállhatott volna, akár keresztbe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öm, elvtársam. Sahtakakalidze kapitány, ügyeletes parancsnok jelentke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t, egészséget, Salakdomb kapitány. Bandi Androvics Sternkern, különleges megbí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ől különle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megbíztak. Mondja, Salakdomb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htakakalid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túl kevés az időnk. Szó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ilótája van, Sternkern elvtárs? Most miatta nem tudjuk teljesíteni a kongresszusi felajánlásunkat. Miféle pilóta az 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b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b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ba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szovjet gép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ösztöndíjjal tanul nálunk. Nagyon törekv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áttuk a barakkon. Meg kell értenie, hogy ezt jelentenem kell a parancsnokság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m. De, mondja csak, Sajtpaparidze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htakakalidze, kér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szárad a szám, amíg végigmondom. Maradjunk a kapitány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Bandi Androvi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 Tehát nem rendezhetnénk el ezt a dolgot suba al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olyan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fű al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kar maga füvet talá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pitány. Muszáj jelenteni a dol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kar megvesztegetni? – meredt rezgő bajusszal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gondo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 sóhajto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 meg – mondta halkan Sahtakakalidze kapitány.</w:t>
      </w:r>
    </w:p>
    <w:p>
      <w:pPr>
        <w:pStyle w:val="Csakszveg"/>
        <w:ind w:left="540" w:right="782" w:firstLine="360"/>
        <w:jc w:val="both"/>
        <w:rPr>
          <w:rFonts w:ascii="Arial" w:hAnsi="Arial" w:cs="Arial"/>
          <w:sz w:val="24"/>
        </w:rPr>
      </w:pPr>
      <w:r>
        <w:rPr>
          <w:rFonts w:cs="Arial" w:ascii="Arial" w:hAnsi="Arial"/>
          <w:sz w:val="24"/>
        </w:rPr>
        <w:t>Bandi elismerően bólintott. Ez az ő embere. Alkudozni kezdtek. A többiek csak annyit láttak az ablakból, hogy a kis Bandi és a szálfatermetű szovjet tiszt veszeks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kinyírnak minket, meglátják – mond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Az Úr vigyáz rá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óta urazza maga a Bandit? – érdeklődött I. Di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ézusom! Egy egész szakasz jön! – sikítot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égző osztag. Tudtam – konyult le Coe.</w:t>
      </w:r>
    </w:p>
    <w:p>
      <w:pPr>
        <w:pStyle w:val="Csakszveg"/>
        <w:ind w:left="540" w:right="782" w:firstLine="360"/>
        <w:jc w:val="both"/>
        <w:rPr>
          <w:rFonts w:ascii="Arial" w:hAnsi="Arial" w:cs="Arial"/>
          <w:sz w:val="24"/>
        </w:rPr>
      </w:pPr>
      <w:r>
        <w:rPr>
          <w:rFonts w:cs="Arial" w:ascii="Arial" w:hAnsi="Arial"/>
          <w:sz w:val="24"/>
        </w:rPr>
        <w:t>Az ajtó kinyílt és a szovjet tiszt benézett rajta. A sapkája nem fért be. Valamit magyarázott, majd tisztelgett és előre engedte Sternkernt, aki szédelegve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erték? – kérdezte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merikanszkij? – kérdezte a tiszt és pisztolyához kapott, de a szédelgő Bandi pergő nyelven magyará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rák? – mosolyodott el a szovjet tiszt és barátságosan integetve leme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volt ez, Bandi? És miért szédeleg? Egyáltalán, mi van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 Ezenkívül marhajó lenne, ha mások előtt nem beszélne angolul, mert így azt kellett hazudnom, hogy maga hülye és félrebesz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s hazugság – mond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ezt Sajtkaparidze kapitány nem tudhat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mondott? Milyen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szegény grúz, akit ide vezényeltek. Csak a nevét hagyta volna otth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ől széde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ínáltak mahork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lami erős pia lehet – bólogatott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 erős dohány. Majd a tüdőmet köptem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kkor most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ívok többé il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emanyaggal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képedtek el a többi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gáz. Mindjárt nyomatják az anyagot. Bunkó, adjon ki az elvtársaknak két tucat farmert, egy karton rágógumit és öt karton vodkát. Közben próbáljon spanyolul beszélni. 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us ordenes, sen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Mit mon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ára, uram. Jii-Háá!</w:t>
      </w:r>
    </w:p>
    <w:p>
      <w:pPr>
        <w:pStyle w:val="Csakszveg"/>
        <w:ind w:left="540" w:right="782" w:firstLine="360"/>
        <w:jc w:val="both"/>
        <w:rPr/>
      </w:pPr>
      <w:r>
        <w:rPr>
          <w:rFonts w:cs="Arial" w:ascii="Arial" w:hAnsi="Arial"/>
          <w:sz w:val="24"/>
        </w:rPr>
        <w:t>Erre a hangra a szakasznyi katona hasra vetette magát és csőre töltött fegyverekkel várta, hogy a kapitány által leírt őrült kitörjön. De csak Sternkern jelent meg, arcára fagyott mosollyal és meglengette a farmereket. A hatás frenetikus volt, de Sahtakakalidze kapitány; sztentori hangja megálljt parancsolt. Hamarosan a Sternkern-féle áru egy dzsipbe vándorolt, miközben az üzemanyagot már pumpálták a tartályokba. Bandi a katonáknak is adott két üveg vodkát, amit azok hálásan megköszöntek. Aztán eltűnt egy irodában, hóna alatt néhány Penthouse magazinnal. Bunnyfield közben magyarázott egy-két dolgot spanyolul a többieknek, akik jót nevettek, mintha értenék miről van szó. Mire befejeződött a feltöltés, Bunnyfield kifogyott a szókincséből. Egy ősz bajuszos őrmester félrehívta Sternkernt és mondott neki valamit. Bandi elsápadt, majd egy üveg vodkát nyomott a kezébe, és sebesen táv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nden ok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Bunkó. Az a baj, hogy ez az őrmester tud spanyolu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 baj, hiszen olyan vicceseket mondott – magyaráz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aga kiterjedt tintafolt. Mi a vicces abban, hogy chili marhahússal, hogy a khm mamáját, hogy maga egy strici és, hogy ez a fiú azzal játszik, ami vele egyid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rja az orr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 őrnagy. Maga tényleg nem érti, hogy lebuktunk? Az őrmester a vodkáért délutánig elfelejti a dolgot, de utána jelenti Sáskaparidze kapitánynak, ő pedig a felettes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de nem tudják, hová megyünk – vetette közb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tudják. Ugyanis elmentem a századirodára és egy magazin ellenében pontos térképet szereztem a Mifené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 érzésem, hogy maga csak túlsúlynak van velünk, 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tudják. De legalább van némi előnyünk. Teresa, itt az útvonaltérkép. Calvin, gázt neki. Bunnyfield, tegye keze ügyébe a csúzlikat. Őrnagy, maga próbálja nagyon-nagyon visszafogni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 – morogta Calvin.</w:t>
      </w:r>
    </w:p>
    <w:p>
      <w:pPr>
        <w:pStyle w:val="Csakszveg"/>
        <w:ind w:left="540" w:right="782" w:firstLine="360"/>
        <w:jc w:val="both"/>
        <w:rPr/>
      </w:pPr>
      <w:r>
        <w:rPr>
          <w:rFonts w:cs="Arial" w:ascii="Arial" w:hAnsi="Arial"/>
          <w:sz w:val="24"/>
        </w:rPr>
        <w:t>A HOT DOG ZÉRÓ, akarom mondani az Aeroflot 1917-es járata talán sohasem készült ilyen gyorsan felszálláshoz. A katonák nem nagyon törődtek velük, mert a vodkán és a rágógumin való osztozkodás lekötötte figyelmüket. Calvin szólt Bandinak, aki bejelent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ty irányítás, itt Aeroflot 1917-es járat. Felszállási engedélyt kérek.</w:t>
      </w:r>
    </w:p>
    <w:p>
      <w:pPr>
        <w:pStyle w:val="Csakszveg"/>
        <w:ind w:left="540" w:right="782" w:firstLine="360"/>
        <w:jc w:val="both"/>
        <w:rPr/>
      </w:pPr>
      <w:r>
        <w:rPr>
          <w:rFonts w:cs="Arial" w:ascii="Arial" w:hAnsi="Arial"/>
          <w:sz w:val="24"/>
        </w:rPr>
        <w:t>A hangszóróban azonban csak harsány énekszó volt hallható. Ettől Calvin úgy meglepődött, hogy rossz irányba vitte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nekel ez?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AZÉRT LETT FŐNÖK A LEÓ, MERT BÜDÖS VOLT NEKI A ME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az a Le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onyid Iljics Brezsnye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ki? – kérdezte az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SZKP főtitk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az az SZKP? – kérdezte Bunnyfí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s. Calvin! Hová megy? – kiáltotta Bandi.</w:t>
      </w:r>
    </w:p>
    <w:p>
      <w:pPr>
        <w:pStyle w:val="Csakszveg"/>
        <w:ind w:left="540" w:right="782" w:firstLine="360"/>
        <w:jc w:val="both"/>
        <w:rPr>
          <w:rFonts w:ascii="Arial" w:hAnsi="Arial" w:cs="Arial"/>
          <w:sz w:val="24"/>
        </w:rPr>
      </w:pPr>
      <w:r>
        <w:rPr>
          <w:rFonts w:cs="Arial" w:ascii="Arial" w:hAnsi="Arial"/>
          <w:sz w:val="24"/>
        </w:rPr>
        <w:t>A pilóta végre észrevette, hogy valami nem stimmel. Erre rájöttek mások is, akik próbáltak menekülni a zakatoló gép elöl. A DC-3-as irányt váltott és ezzel egy újabb transzparenst ragadott mag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elvonulásra készül, május elsején?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van ráí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 proletárjai egyesülj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mással – mondta Sternkern.</w:t>
      </w:r>
    </w:p>
    <w:p>
      <w:pPr>
        <w:pStyle w:val="Csakszveg"/>
        <w:ind w:left="540" w:right="782" w:firstLine="360"/>
        <w:jc w:val="both"/>
        <w:rPr>
          <w:rFonts w:ascii="Arial" w:hAnsi="Arial" w:cs="Arial"/>
          <w:sz w:val="24"/>
        </w:rPr>
      </w:pPr>
      <w:r>
        <w:rPr>
          <w:rFonts w:cs="Arial" w:ascii="Arial" w:hAnsi="Arial"/>
          <w:sz w:val="24"/>
        </w:rPr>
        <w:t>Calvin tanári módra emelte fel a gépet és tűnt el vele egy kavargó hóviharban. A dolgok a végkifejlethez közeledtek és az izgalom a tetőfokára hágott. De ho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6.</w:t>
      </w:r>
    </w:p>
    <w:p>
      <w:pPr>
        <w:pStyle w:val="Csakszveg"/>
        <w:ind w:left="540" w:right="782" w:firstLine="360"/>
        <w:jc w:val="right"/>
        <w:rPr>
          <w:rFonts w:ascii="Arial" w:hAnsi="Arial" w:cs="Arial"/>
          <w:b/>
          <w:b/>
          <w:sz w:val="24"/>
        </w:rPr>
      </w:pPr>
      <w:r>
        <w:rPr>
          <w:rFonts w:cs="Arial" w:ascii="Arial" w:hAnsi="Arial"/>
          <w:b/>
          <w:sz w:val="24"/>
        </w:rPr>
        <w:t>Kcsortuleninirogyilszja</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Szikrázóan sütött a nap. Vakítóan ragyogott a havas táj és a lehelet is látszott a hidegben. Volfov és Kucserin nyírfa seprűvel tisztogatták a nevezetes Kettes kifutót. A kifutó végén, ami egyben Durakov őrnagy végét is jelentette, egy remekbe szabott vörös csillag ékeskedett, Kucserin munká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szükség volt 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an emléket kellett áll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var ez valak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azt a repülőgépet, ami ide fog le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tényleg jó viccei vannak,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aga szerint, miért kell ide egy kifu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a befutónak semmi értelm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t. De ha mégis le akarna szállni egy 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ő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Hogy tudna a jégre le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ges gumi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 semmi érdek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 mutatott a két hatalmas betontoronyra Volfov.</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valami katonai és titk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z! Képzelje el, hogy a CIA esetleg el akarja puszt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sem engednék ide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Tényleg azt hiszi, hogy engedélyt kérn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volt gyerekszobá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tehén volt benne a radiáto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valami új távfű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ngerlő a leleményessége. Tudja...</w:t>
      </w:r>
    </w:p>
    <w:p>
      <w:pPr>
        <w:pStyle w:val="Csakszveg"/>
        <w:ind w:left="540" w:right="782" w:firstLine="360"/>
        <w:jc w:val="both"/>
        <w:rPr>
          <w:rFonts w:ascii="Arial" w:hAnsi="Arial" w:cs="Arial"/>
          <w:sz w:val="24"/>
        </w:rPr>
      </w:pPr>
      <w:r>
        <w:rPr>
          <w:rFonts w:cs="Arial" w:ascii="Arial" w:hAnsi="Arial"/>
          <w:sz w:val="24"/>
        </w:rPr>
        <w:t>Volfov felkapta a fejét. Távolról valami zúgás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a gyomra. Maga mindig éh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a gyomrom. Ez egy repülő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Maga mindent megeszik.</w:t>
      </w:r>
    </w:p>
    <w:p>
      <w:pPr>
        <w:pStyle w:val="Csakszveg"/>
        <w:ind w:left="540" w:right="782" w:firstLine="360"/>
        <w:jc w:val="both"/>
        <w:rPr/>
      </w:pPr>
      <w:r>
        <w:rPr>
          <w:rFonts w:cs="Arial" w:ascii="Arial" w:hAnsi="Arial"/>
          <w:sz w:val="24"/>
        </w:rPr>
        <w:t>Távolról feltűnt a gép körvonala. Egész jó ívben közelített a Kettes kifutó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en, maga pártkönyvben törzskönyvezett genetikai hiba!</w:t>
      </w:r>
    </w:p>
    <w:p>
      <w:pPr>
        <w:pStyle w:val="Csakszveg"/>
        <w:ind w:left="540" w:right="782" w:firstLine="360"/>
        <w:jc w:val="both"/>
        <w:rPr>
          <w:rFonts w:ascii="Arial" w:hAnsi="Arial" w:cs="Arial"/>
          <w:sz w:val="24"/>
        </w:rPr>
      </w:pPr>
      <w:r>
        <w:rPr>
          <w:rFonts w:cs="Arial" w:ascii="Arial" w:hAnsi="Arial"/>
          <w:sz w:val="24"/>
        </w:rPr>
        <w:t>Kucserin hátranézett és elvigyor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be! Ez ide akar leszál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röhö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vagyok, hogy lehet valaki ekkora hülye, hogy jégre akar leszállni – hahotázott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gynélküli kongresszusi felajánlás! Ezt ők nem tud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ondja meg nekik – röhögött eszelősen Kucserin.</w:t>
      </w:r>
    </w:p>
    <w:p>
      <w:pPr>
        <w:pStyle w:val="Csakszveg"/>
        <w:ind w:left="540" w:right="782" w:firstLine="360"/>
        <w:jc w:val="both"/>
        <w:rPr>
          <w:rFonts w:ascii="Arial" w:hAnsi="Arial" w:cs="Arial"/>
          <w:sz w:val="24"/>
        </w:rPr>
      </w:pPr>
      <w:r>
        <w:rPr>
          <w:rFonts w:cs="Arial" w:ascii="Arial" w:hAnsi="Arial"/>
          <w:sz w:val="24"/>
        </w:rPr>
        <w:t>A HOT DOG ZÉRÓ, illetve az Aeroflot 1917-es járata kiengedte a futóműveit és kioldotta fékszárnyai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6.</w:t>
      </w:r>
    </w:p>
    <w:p>
      <w:pPr>
        <w:pStyle w:val="Csakszveg"/>
        <w:ind w:left="540" w:right="782" w:firstLine="360"/>
        <w:jc w:val="right"/>
        <w:rPr>
          <w:rFonts w:ascii="Arial" w:hAnsi="Arial" w:cs="Arial"/>
          <w:b/>
          <w:b/>
          <w:sz w:val="24"/>
        </w:rPr>
      </w:pPr>
      <w:r>
        <w:rPr>
          <w:rFonts w:cs="Arial" w:ascii="Arial" w:hAnsi="Arial"/>
          <w:b/>
          <w:sz w:val="24"/>
        </w:rPr>
        <w:t>A HOT DOG ZÉRÓ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fogunk leszállni – mutatott előre a Kettes kifutór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vigyázzon a vörös csillagra. Errefelé kényesek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ikerül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olyan érzésem, hogy sima landolásunk lesz – mondta az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risten! Akkor készüljünk a legrosszabbra – nyögte Bunnyfíeld.</w:t>
      </w:r>
    </w:p>
    <w:p>
      <w:pPr>
        <w:pStyle w:val="Csakszveg"/>
        <w:ind w:left="540" w:right="782" w:firstLine="360"/>
        <w:jc w:val="both"/>
        <w:rPr>
          <w:rFonts w:ascii="Arial" w:hAnsi="Arial" w:cs="Arial"/>
          <w:sz w:val="24"/>
        </w:rPr>
      </w:pPr>
      <w:r>
        <w:rPr>
          <w:rFonts w:cs="Arial" w:ascii="Arial" w:hAnsi="Arial"/>
          <w:sz w:val="24"/>
        </w:rPr>
        <w:t>Calvin kivételesen szépen tette le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kszárny ki! Gázkar alapra! Fékek be!</w:t>
      </w:r>
    </w:p>
    <w:p>
      <w:pPr>
        <w:pStyle w:val="Csakszveg"/>
        <w:ind w:left="540" w:right="782" w:firstLine="360"/>
        <w:jc w:val="both"/>
        <w:rPr>
          <w:rFonts w:ascii="Arial" w:hAnsi="Arial" w:cs="Arial"/>
          <w:sz w:val="24"/>
        </w:rPr>
      </w:pPr>
      <w:r>
        <w:rPr>
          <w:rFonts w:cs="Arial" w:ascii="Arial" w:hAnsi="Arial"/>
          <w:sz w:val="24"/>
        </w:rPr>
        <w:t>Semmi sem történt. A DC-3-as úgy ment tovább, mintha tovább repül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jó lenne megállni – javaso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az égben! Ez j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lyen ritka errefelé a sivat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nem lehet megállni!!!</w:t>
      </w:r>
    </w:p>
    <w:p>
      <w:pPr>
        <w:pStyle w:val="Csakszveg"/>
        <w:ind w:left="540" w:right="782" w:firstLine="360"/>
        <w:jc w:val="both"/>
        <w:rPr>
          <w:rFonts w:ascii="Arial" w:hAnsi="Arial" w:cs="Arial"/>
          <w:sz w:val="24"/>
        </w:rPr>
      </w:pPr>
      <w:r>
        <w:rPr>
          <w:rFonts w:cs="Arial" w:ascii="Arial" w:hAnsi="Arial"/>
          <w:sz w:val="24"/>
        </w:rPr>
        <w:t>Calvin tövig taposta a fékpedált, amivel azt érte el, hogy a gép ugrott egyet, majd őrült forgásba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jon már valaki, ennek a megégetett almás lepénynek, hogy nem a vidámparkba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csináljon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mádkozz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most dolgozzon! – förmedt rá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eze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stoppo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i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 után egy k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ák meg a gépet, ki akarok szállni! – zokogta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omja meg a leszállásjelzőt! – javasolta Sternkern. – Miért, Uram,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különben hót unalmas lenne. Jii-Háá! – rikkantot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 izgi – lelkesedett I. Diót őrnagy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ép közben csinált egy piruettet, de ettől csak még gyorsabban csúszott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artoljon át! – javaso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egy adag hashaj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ülyeséget nem veszek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esz egy-két ötletem, hogy mit kapjon be, de most, fék ki és adjon neki kaka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jó a gép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ióta! Maga lenne jó, ha nem rontaná itt a leveg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de nem tudtam visszatarta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totyogott a kis pingvin a záptojásból. Jii-H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 Állítsa le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csúszom – fetrengett a nevetéstől Bunnyfí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ázt!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ászt! – mond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nak most kell nyelvtani vitát folytatni? – érdeklődött Teresa.</w:t>
      </w:r>
    </w:p>
    <w:p>
      <w:pPr>
        <w:pStyle w:val="Csakszveg"/>
        <w:ind w:left="540" w:right="782" w:firstLine="360"/>
        <w:jc w:val="both"/>
        <w:rPr/>
      </w:pPr>
      <w:r>
        <w:rPr>
          <w:rFonts w:cs="Arial" w:ascii="Arial" w:hAnsi="Arial"/>
          <w:sz w:val="24"/>
        </w:rPr>
        <w:t>Sternkern előre nyúlt és tövig nyomta a két gázkart. A HOT DOG ZÉRÓ motorjai egy haldokló tenorista legmagasabb c-jét hallatták. A gép úgy remegett, mint egy beijedt puding. Calvin, hogy megelőzze a repülőgép teljes széthullását, kioldotta a féket, mire a gép olyan sebességre kapcsolt, amire csak papíron képes. Még szerencse, hogy ott van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6.</w:t>
      </w:r>
    </w:p>
    <w:p>
      <w:pPr>
        <w:pStyle w:val="Csakszveg"/>
        <w:ind w:left="540" w:right="782" w:firstLine="360"/>
        <w:jc w:val="right"/>
        <w:rPr>
          <w:rFonts w:ascii="Arial" w:hAnsi="Arial" w:cs="Arial"/>
          <w:sz w:val="24"/>
        </w:rPr>
      </w:pPr>
      <w:r>
        <w:rPr>
          <w:rFonts w:cs="Arial" w:ascii="Arial" w:hAnsi="Arial"/>
          <w:b/>
          <w:sz w:val="24"/>
        </w:rPr>
        <w:t>Kcsortuleninrogyilsz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Volfov és Kucserin seprűjükre támaszkodva nézték az előad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erint észrev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eges a kifutó.</w:t>
      </w:r>
    </w:p>
    <w:p>
      <w:pPr>
        <w:pStyle w:val="Csakszveg"/>
        <w:ind w:left="540" w:right="782" w:firstLine="360"/>
        <w:jc w:val="both"/>
        <w:rPr/>
      </w:pPr>
      <w:r>
        <w:rPr>
          <w:rFonts w:cs="Arial" w:ascii="Arial" w:hAnsi="Arial"/>
          <w:sz w:val="24"/>
        </w:rPr>
        <w:t>A gép ekkor kezdett pörög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revette – bólintott határozottan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 – kérdezte Kucserin, miután a DC– 3-as ugrott egyet a jégen, majd tovább pör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beugrós libelle volt. De erről tudok egy vicce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mo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passzol. Tudja mi az, halott német a jé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úrt Rittberg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akma!</w:t>
      </w:r>
    </w:p>
    <w:p>
      <w:pPr>
        <w:pStyle w:val="Csakszveg"/>
        <w:ind w:left="540" w:right="782" w:firstLine="360"/>
        <w:jc w:val="both"/>
        <w:rPr>
          <w:rFonts w:ascii="Arial" w:hAnsi="Arial" w:cs="Arial"/>
          <w:sz w:val="24"/>
        </w:rPr>
      </w:pPr>
      <w:r>
        <w:rPr>
          <w:rFonts w:cs="Arial" w:ascii="Arial" w:hAnsi="Arial"/>
          <w:sz w:val="24"/>
        </w:rPr>
        <w:t>A repülőgép ekkor pörgött csak igaz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piru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sokat gyakorolta. Persze, ehhez jó jég is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z van bőven. Odanézzen,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ől ijedt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döntötte a vörös csilla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utóbb minden vörös óriásból fehér törpe lesz, Kucseri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6.</w:t>
      </w:r>
    </w:p>
    <w:p>
      <w:pPr>
        <w:pStyle w:val="Csakszveg"/>
        <w:ind w:left="540" w:right="782" w:firstLine="360"/>
        <w:jc w:val="right"/>
        <w:rPr>
          <w:rFonts w:ascii="Arial" w:hAnsi="Arial" w:cs="Arial"/>
          <w:b/>
          <w:b/>
          <w:sz w:val="24"/>
        </w:rPr>
      </w:pPr>
      <w:r>
        <w:rPr>
          <w:rFonts w:cs="Arial" w:ascii="Arial" w:hAnsi="Arial"/>
          <w:b/>
          <w:sz w:val="24"/>
        </w:rPr>
        <w:t>A HOT DOG ZÉRÓ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kell menni! – mondta határozottan I.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menni – nyögte Bunnyfiel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ha visszamegyünk, hogy akar leszállni? – kérdez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ni le tudunk, csak megállni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a főnök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űröm, hogy az Úrból gúnyt űzz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vette volna észre, mazsolás habcsókom, eddig csak nekem volt használható ötle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revettük – legyintett Bunnyfield. – És mi az az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megoldható, hogy jeget-érés után visszafelé pörgesse a motoroka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z a megoldás – bólin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akkor darabokra hull a mot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egy megoldás – bólin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megyünk akkor ha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unk egy taxit – mond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gondolta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csak simán lezuhanunk? – kérdez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 másik megoldás – bólin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a lényeg,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szeret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jobb megoldás – bólin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guljon már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is én voltam – sértődött meg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dolog pofonegyszerű. Álljon meg,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unk a pofonná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j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dig azt mondja az Úr, ha megütik a te egyik orcádat, tartsd oda a másikat. Hátha az jobban sike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kívül, hogy valami nagyon zavaros Bibliát olvashatott, mégis nincs valami ötlete, hogy álljunk meg azon a leszállópály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mondta edd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te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nak le – hördült fel Bunnyfí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mi az az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ondom.</w:t>
      </w:r>
    </w:p>
    <w:p>
      <w:pPr>
        <w:pStyle w:val="Csakszveg"/>
        <w:ind w:left="540" w:right="782" w:firstLine="360"/>
        <w:jc w:val="both"/>
        <w:rPr>
          <w:rFonts w:ascii="Arial" w:hAnsi="Arial" w:cs="Arial"/>
          <w:sz w:val="24"/>
        </w:rPr>
      </w:pPr>
      <w:r>
        <w:rPr>
          <w:rFonts w:cs="Arial" w:ascii="Arial" w:hAnsi="Arial"/>
          <w:sz w:val="24"/>
        </w:rPr>
        <w:t>Az ötlet fantasztikus volt. Olyannyira, hogy még Sternkern sem tudott mit mondani rá. Pedig, akkor nincs ez a könyv.</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6.</w:t>
      </w:r>
    </w:p>
    <w:p>
      <w:pPr>
        <w:pStyle w:val="Csakszveg"/>
        <w:ind w:left="540" w:right="782" w:firstLine="360"/>
        <w:jc w:val="right"/>
        <w:rPr>
          <w:rFonts w:ascii="Arial" w:hAnsi="Arial" w:cs="Arial"/>
          <w:b/>
          <w:b/>
          <w:sz w:val="24"/>
        </w:rPr>
      </w:pPr>
      <w:r>
        <w:rPr>
          <w:rFonts w:cs="Arial" w:ascii="Arial" w:hAnsi="Arial"/>
          <w:b/>
          <w:sz w:val="24"/>
        </w:rPr>
        <w:t>(Lassan megy az idő)</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már, vissza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incs nálunk pontozótáb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nem gondolja, hogy annak a gépnek le kellene száll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biztos, hogy nem orosz 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gbeszéltü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k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kor. Látta az oldalán a felir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 is tudta 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gás kö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ünet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ent közben a függö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feje megy le a nyakáról, ha ezt folyta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Mit olvas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ború és bék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négy köt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Kezdem érteni Buzerov ezrede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is szeret 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Az volt az oldalára írva, hogy Aerofl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n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dja, milyen betűkkel volt odaí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betű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tin betű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piros egyik árnyala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Ugye, mi cirill betűkkel ír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nyomtatot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arha nagy betű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se már meg! Ezen a gépen NEM cirill betűkkel volt a feli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maga szerint, mit jel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zek a pasik az objektumot akarják felrobbantani és amerikai kommandós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ekkora gépp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megtévesz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Később felpump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nem lesz nagyobb a 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ell tartani azt a repül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nyzik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l akarok menni velük Amerikába.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ett itt jeg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Fejezze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búcsú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Áldja meg a Mindenható KG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Volfov. A parancsnoknak mondta már, hogy elm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 dolgom volt.</w:t>
      </w:r>
    </w:p>
    <w:p>
      <w:pPr>
        <w:pStyle w:val="Csakszveg"/>
        <w:ind w:left="540" w:right="782" w:firstLine="360"/>
        <w:jc w:val="both"/>
        <w:rPr>
          <w:rFonts w:ascii="Arial" w:hAnsi="Arial" w:cs="Arial"/>
          <w:sz w:val="24"/>
        </w:rPr>
      </w:pPr>
      <w:r>
        <w:rPr>
          <w:rFonts w:cs="Arial" w:ascii="Arial" w:hAnsi="Arial"/>
          <w:sz w:val="24"/>
        </w:rPr>
        <w:t>Kucserin bólintott. Majd hirtelen megragadta Volfov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ezek ké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rég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kkor azonnal riadóztatni kell mindenkit. El kell taposni őket! A gaz imperialistá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talál ekkora csizmát?</w:t>
      </w:r>
    </w:p>
    <w:p>
      <w:pPr>
        <w:pStyle w:val="Csakszveg"/>
        <w:ind w:left="540" w:right="782" w:firstLine="360"/>
        <w:jc w:val="both"/>
        <w:rPr>
          <w:rFonts w:ascii="Arial" w:hAnsi="Arial" w:cs="Arial"/>
          <w:sz w:val="24"/>
        </w:rPr>
      </w:pPr>
      <w:r>
        <w:rPr>
          <w:rFonts w:cs="Arial" w:ascii="Arial" w:hAnsi="Arial"/>
          <w:sz w:val="24"/>
        </w:rPr>
        <w:t>A már ismerős motorzúgás újra erősö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ttem meg, ha arra gond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unk, hogy megállj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jon eléje és tegye fel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z nem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biztos megszabadulnék magá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jobb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ál? Két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eszka! – villant Kucserin agy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pofát akar vág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életlen késs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a deszká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tszórjuk a Kettes kifutón és ezzel lelassítjuk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Express ajánlva megjött az e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olt ma po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gyerünk.</w:t>
      </w:r>
    </w:p>
    <w:p>
      <w:pPr>
        <w:pStyle w:val="Csakszveg"/>
        <w:ind w:left="540" w:right="782" w:firstLine="360"/>
        <w:jc w:val="both"/>
        <w:rPr/>
      </w:pPr>
      <w:r>
        <w:rPr>
          <w:rFonts w:cs="Arial" w:ascii="Arial" w:hAnsi="Arial"/>
          <w:sz w:val="24"/>
        </w:rPr>
        <w:t>A két nem mindennapi önkéntes futva-csúszva ért oda a deszka halomhoz, amiből egy raktárt kellett volna építeniük más önkénteseknek. A repülőgép zaja egyre erősödött. Volfov és Kucserin lélekszakadva hordták a deszkákat. Már elég szép területet beterítettek, mikor a gép újra leereszkedett a Kettes kifutóra. Amit láttak az olyan volt, amit sokáig nem felejtettek el. A DC-3-as szárnyai alatt több tucat farmernadrág lifegett egymáshoz kötve, mintegy fékezőernyőként. A repülőgép lassult, de nem eléggé. Ekkor a gép két oldalán kinyílt az ablak és hirtelen a vezetőkabin felett megjelent egy nem mindennapi méretű melltartó. A gép most már komolyan lassult. Aztán a deszkák teljesen megfogták. Volfov és Kucserin rohantak. A nyitott ajtóban ott állt egy kis ember cigivel a szá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merikai kémek! Le vannak tartózta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merikai kémek! Fel vannak tartózta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szovjetek, nem tartóztatom magukat! Üdvözlet, elvtársak! Bandi Androvics Sternkern vagyok, de szólítsanak csak Bandinak. Mondják, ez Kcsortuleninrogyilsz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 helyen jár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nem félnek attól, hogy elfogják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ubai delegác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kkor kubai, amikor én szabad vagyok – mondta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roblemo. El van intéz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uk, igenis kémek és fel akarják robbantani az objektumot. Mocskos imperialisták! – üvöltöt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ez egy szovjet gép és nincs fürdőszoba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szovjet gép. A felirat nem cirill betűkke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mondta Bandi. – Idetehetnének egy deszkát, hogy le tudjak me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higgye, hogy ezt megússza – fenyeget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idegben, befagyott ví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jó fej. És ráadásul oroszul beszél. Feltűnt magának,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oszul? Biztos megtanulta. A nyomoron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ngedjük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aga fel tud repülni, akkor ne tegye oda a desz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ük oda.</w:t>
      </w:r>
    </w:p>
    <w:p>
      <w:pPr>
        <w:pStyle w:val="Csakszveg"/>
        <w:ind w:left="540" w:right="782" w:firstLine="360"/>
        <w:jc w:val="both"/>
        <w:rPr>
          <w:rFonts w:ascii="Arial" w:hAnsi="Arial" w:cs="Arial"/>
          <w:sz w:val="24"/>
        </w:rPr>
      </w:pPr>
      <w:r>
        <w:rPr>
          <w:rFonts w:cs="Arial" w:ascii="Arial" w:hAnsi="Arial"/>
          <w:sz w:val="24"/>
        </w:rPr>
        <w:t>Odatették. Sternkern óvatosan elindult, majd kifejezetten bátran zuhant le, immáron másodszor, mióta szovjet földre ér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ütötte magá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próbálj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Androvics Sternkern. Különleges megbízott. Az elvtársak a kubai kommunista párt részrehajló bizottságának tagjai és medvevadászatra jö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t el is higgy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 kér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ván Vasziljevics Volfov, Állami-díjas önkén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Állami-díj j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Öt év. Egyébként nem tudja véletlenül, hogy mi a fene az? –  mutatott a Sztyeppovecs hegy csúcsain álló két betontorony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maguk tud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járt egy Legfőbb Elvtárs, ő azt mondta, hívjuk fel a KGB-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volt vonal?</w:t>
      </w:r>
    </w:p>
    <w:p>
      <w:pPr>
        <w:pStyle w:val="Csakszveg"/>
        <w:ind w:left="540" w:right="782" w:firstLine="360"/>
        <w:jc w:val="both"/>
        <w:rPr/>
      </w:pPr>
      <w:r>
        <w:rPr>
          <w:rFonts w:cs="Arial" w:ascii="Arial" w:hAnsi="Arial"/>
          <w:sz w:val="24"/>
        </w:rPr>
        <w:t>Volfov ránézett Kucseri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Sternkem úr, tényleg ké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jö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Latin betűkkel írták fel azt, hogy Aeroflot. Kettő. Maga nem tudja, hogy mi az a KGB. Három. A zubbonyán US AIR FORCE felirat van.</w:t>
      </w:r>
    </w:p>
    <w:p>
      <w:pPr>
        <w:pStyle w:val="Csakszveg"/>
        <w:ind w:left="540" w:right="782" w:firstLine="360"/>
        <w:jc w:val="both"/>
        <w:rPr>
          <w:rFonts w:ascii="Arial" w:hAnsi="Arial" w:cs="Arial"/>
          <w:sz w:val="24"/>
        </w:rPr>
      </w:pPr>
      <w:r>
        <w:rPr>
          <w:rFonts w:cs="Arial" w:ascii="Arial" w:hAnsi="Arial"/>
          <w:sz w:val="24"/>
        </w:rPr>
        <w:t>Sternkern odanézett, majd megadóan bólin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ert. Mit tesznek vel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ép fog ítélkezni maguk felett – jelentette ki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aguknál nincsenek ilyen hülyék? – kérdezte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tok egyet a gépen, ha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 parancsnokunk.</w:t>
      </w:r>
    </w:p>
    <w:p>
      <w:pPr>
        <w:pStyle w:val="Csakszveg"/>
        <w:ind w:left="540" w:right="782" w:firstLine="360"/>
        <w:jc w:val="both"/>
        <w:rPr>
          <w:rFonts w:ascii="Arial" w:hAnsi="Arial" w:cs="Arial"/>
          <w:sz w:val="24"/>
        </w:rPr>
      </w:pPr>
      <w:r>
        <w:rPr>
          <w:rFonts w:cs="Arial" w:ascii="Arial" w:hAnsi="Arial"/>
          <w:sz w:val="24"/>
        </w:rPr>
        <w:t>Volfov teljesen ledöbbe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smi maguknál is le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is csak emberek élnek. Ha nem is mind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mindig szerettem volna Amerikába menni, mert ott nincs igazságtalanság, éhezés, hideg és nem hülyék irányíta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aztán fel szokott ébredni. 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igen – nézett a gépre Volfov, ahol megjelent Sámuel I. Diót őrnagy teljes felszerelésben, de nem sokat tétovázott és határozottan lépett a deszka mellé. Ha valaki nem sejtené, le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z á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ámuel Idiotovics Idiotov őrnagy a Mi a szösz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csiná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eltörte a kezét.</w:t>
      </w:r>
    </w:p>
    <w:p>
      <w:pPr>
        <w:pStyle w:val="Csakszveg"/>
        <w:ind w:left="540" w:right="782" w:firstLine="360"/>
        <w:jc w:val="both"/>
        <w:rPr>
          <w:rFonts w:ascii="Arial" w:hAnsi="Arial" w:cs="Arial"/>
          <w:sz w:val="24"/>
        </w:rPr>
      </w:pPr>
      <w:r>
        <w:rPr>
          <w:rFonts w:cs="Arial" w:ascii="Arial" w:hAnsi="Arial"/>
          <w:sz w:val="24"/>
        </w:rPr>
        <w:t>Odasiettek az őrnagy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Idióta! Nem vette észre a desz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Ő azt mondta, látott en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lehunyta a szem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biztosan amerikaiak. Amerikaiul beszél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Lett egy jó napja. Ki ez a gör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j Nyikitovics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vendek.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csinálni kéne ezzel – mutatott a nyöszörgő őrnagyra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égeznek? – kérdezte remegv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ésőbb. Adjon egy üveg vodkát.</w:t>
      </w:r>
    </w:p>
    <w:p>
      <w:pPr>
        <w:pStyle w:val="Csakszveg"/>
        <w:ind w:left="540" w:right="782" w:firstLine="360"/>
        <w:jc w:val="both"/>
        <w:rPr/>
      </w:pPr>
      <w:r>
        <w:rPr>
          <w:rFonts w:eastAsia="Arial" w:cs="Arial" w:ascii="Arial" w:hAnsi="Arial"/>
          <w:sz w:val="24"/>
        </w:rPr>
        <w:t xml:space="preserve"> </w:t>
      </w:r>
      <w:r>
        <w:rPr>
          <w:rFonts w:cs="Arial" w:ascii="Arial" w:hAnsi="Arial"/>
          <w:sz w:val="24"/>
        </w:rPr>
        <w:t>Az ital megérkezett A két önkéntes szeme kiguvadt, szája tátva maradt, nyelve kilógott. Sternkern azonnal megértette, hogy hatalmas fegyver van a kezében. Kicsit ingatta az üveget jobbra-balra, le-fel és az önkéntesek tekintete végig köv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tek ebből többe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olyan, amit itt vodkáért nem lehet elinté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gógumi, farmernadr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eheti az egész tábort – mondta Volfov és nagyot ny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orv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d oper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mint ez deszkán járni,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ucserin elvtárs. Miért akar elárulni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z életünkre törnek és kizsákmányolják a dolgozó n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ért van maga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ho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k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 verjenek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követett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ban az ukrán kisvárosban, ahol én voltam a művelődési ház igazgatója, meghalt egy veterán elvtárs. Kijött a járási pártbizottság több tagja és Kijevből is érkeztek Fontos Elvtársak. Szépen feldíszítettem a termet és kiraktam három képet a f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ép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Sztálin, egy Brezsnyev és egy Koszigin képet. Mire bejött az egyik kijevi Fontos Elvtárs és azt mondta: Azt a hülyét vegye le a fal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kérdeztem, hogy melyiket.</w:t>
      </w:r>
    </w:p>
    <w:p>
      <w:pPr>
        <w:pStyle w:val="Csakszveg"/>
        <w:ind w:left="540" w:right="782" w:firstLine="360"/>
        <w:jc w:val="both"/>
        <w:rPr>
          <w:rFonts w:ascii="Arial" w:hAnsi="Arial" w:cs="Arial"/>
          <w:sz w:val="24"/>
        </w:rPr>
      </w:pPr>
      <w:r>
        <w:rPr>
          <w:rFonts w:cs="Arial" w:ascii="Arial" w:hAnsi="Arial"/>
          <w:sz w:val="24"/>
        </w:rPr>
        <w:t>Volfov megértően bólogatott és rágyújtott egy Pall Mall-re, amit Banditól kap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kapott ide beutal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540" w:right="782" w:firstLine="360"/>
        <w:jc w:val="both"/>
        <w:rPr>
          <w:rFonts w:ascii="Arial" w:hAnsi="Arial" w:cs="Arial"/>
          <w:sz w:val="24"/>
        </w:rPr>
      </w:pPr>
      <w:r>
        <w:rPr>
          <w:rFonts w:cs="Arial" w:ascii="Arial" w:hAnsi="Arial"/>
          <w:sz w:val="24"/>
        </w:rPr>
        <w:t>Aztán Volfov elmagyarázta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ezeket vé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nak maguk itt? – kérdezte Kucserin, és nem vette le a szemét a vodkár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rolom. Egy orvost ennek a hülyének. Aztán telefonálni kell a KGB-nek, hogy megtudjuk, mi épül itt. Aztán, ha olyasmi épül, ami esetleg nem kedvező nekünk, akkor felrobbantjuk. És utána megyünk ha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nem engedhetem meg.</w:t>
      </w:r>
    </w:p>
    <w:p>
      <w:pPr>
        <w:pStyle w:val="Csakszveg"/>
        <w:ind w:left="540" w:right="782" w:firstLine="360"/>
        <w:jc w:val="both"/>
        <w:rPr/>
      </w:pPr>
      <w:r>
        <w:rPr>
          <w:rFonts w:cs="Arial" w:ascii="Arial" w:hAnsi="Arial"/>
          <w:sz w:val="24"/>
        </w:rPr>
        <w:t>Sternkern átadta a vodkát. Kucserin habozott. Sternkern egy újabb adag vodkát kért és kapott. A negyedik üvegnél Kucserin sóhaj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w:t>
      </w:r>
    </w:p>
    <w:p>
      <w:pPr>
        <w:pStyle w:val="Csakszveg"/>
        <w:ind w:left="540" w:right="782" w:firstLine="360"/>
        <w:jc w:val="both"/>
        <w:rPr>
          <w:rFonts w:ascii="Arial" w:hAnsi="Arial" w:cs="Arial"/>
          <w:sz w:val="24"/>
        </w:rPr>
      </w:pPr>
      <w:r>
        <w:rPr>
          <w:rFonts w:cs="Arial" w:ascii="Arial" w:hAnsi="Arial"/>
          <w:sz w:val="24"/>
        </w:rPr>
        <w:t>Volfov elvigyor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Kucserin. Elérhető célokért kell harc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adja közelebb a cigarett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6.</w:t>
      </w:r>
    </w:p>
    <w:p>
      <w:pPr>
        <w:pStyle w:val="Csakszveg"/>
        <w:ind w:left="540" w:right="782" w:firstLine="360"/>
        <w:jc w:val="right"/>
        <w:rPr>
          <w:rFonts w:ascii="Arial" w:hAnsi="Arial" w:cs="Arial"/>
          <w:b/>
          <w:b/>
          <w:sz w:val="24"/>
        </w:rPr>
      </w:pPr>
      <w:r>
        <w:rPr>
          <w:rFonts w:cs="Arial" w:ascii="Arial" w:hAnsi="Arial"/>
          <w:b/>
          <w:sz w:val="24"/>
        </w:rPr>
        <w:t>Washington D. C.</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Légierők parancsnoka és a CIA igazgatója pezsgővel a kezében egy vidám táncot ropott az asztalon, mikor kinyílt az ajtó és Mr. Ghost nyomában belépett az Elnök. A két magas rangú hivatalnok arcára fagyott mosollyal hanyatlott le az asztal mögé, szemfedőként magukkal rántva néhány négyzetméter sötétítő függöny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csak. Tudják már? – nézett az Elnök Mr. Ghos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Elnök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ndja el nekik</w:t>
      </w:r>
    </w:p>
    <w:p>
      <w:pPr>
        <w:pStyle w:val="Csakszveg"/>
        <w:ind w:left="540" w:right="782" w:firstLine="360"/>
        <w:jc w:val="both"/>
        <w:rPr>
          <w:rFonts w:ascii="Arial" w:hAnsi="Arial" w:cs="Arial"/>
          <w:sz w:val="24"/>
        </w:rPr>
      </w:pPr>
      <w:r>
        <w:rPr>
          <w:rFonts w:cs="Arial" w:ascii="Arial" w:hAnsi="Arial"/>
          <w:sz w:val="24"/>
        </w:rPr>
        <w:t>A két ember kibukkant a függöny al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bléma? – próbálkozott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bléma?! Hol van most a HOT DOG ZÉ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l a szovjetekn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lehet elé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essz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ió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 messze van – mondta a Légierők parancsnoka és nevet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Gh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ára. Önöket a mai nappal azonnali hatállyal felmentették pozíciójukból. Egyben az Elnök úr elrendelte, hogy hat hónapig istállószolgálatot fognak teljesíteni a Crazyland elnevezésű titkos bázis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az, hogy istállószolgá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sszes szarral maguknak kell foglalkozni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ez az egész? – kérdezte a Légierők parancsn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uraim, elküldték a biztos halálba a Mi a szösz embereit. Mindig a Központi Számítógépre hivatkoztak, pedig tudták azt, hogy a nagyteljesítményű gépet már régen eladták egy albán halfeldolgozó cégnek, melynek tulajdonosa a KGB. Rábízták a Mifene elpusztítását egy Idiót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szünet Di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gy. Szóval ez az egyén a Központi Számítógép segítségével összeszedte az ország egy-két legbizarrabb emberét. Egészen vacak felszerelést adtak nekik, hogy biztosan ott pusztuljanak. Közben informátorunktól megtudtuk, hogy mi is a Mifene.</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megtudják. Tehát önök, egy: veszélyeztetik az ország biztonságát, kettő: halálba küldtek ártatlan ember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et? – képedt el a CIA igazga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 Egyén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ár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nyegtelen. Amit maguk tettek, az túlmegy minden határon! És különben is! Hol a WC?</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t emelettel lejj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ft n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z is! Ezért megérdemelnék, hogy főbe lőjék magukat.</w:t>
      </w:r>
    </w:p>
    <w:p>
      <w:pPr>
        <w:pStyle w:val="Csakszveg"/>
        <w:ind w:left="540" w:right="782" w:firstLine="360"/>
        <w:jc w:val="both"/>
        <w:rPr>
          <w:rFonts w:ascii="Arial" w:hAnsi="Arial" w:cs="Arial"/>
          <w:sz w:val="24"/>
        </w:rPr>
      </w:pPr>
      <w:r>
        <w:rPr>
          <w:rFonts w:cs="Arial" w:ascii="Arial" w:hAnsi="Arial"/>
          <w:sz w:val="24"/>
        </w:rPr>
        <w:t>Egy árny suhant be, majd egy papírt adott Mr. Ghost-nak és kisuh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r. Hughesat. Új információk. Mócsing ügynök jelenti, hogy a HOT DOG ZÉRÓ tankolt Klutyon, a Szovjet Csendes-óceáni Flotta légibázisán, majd kissé lerombolva azt, táv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udtak tank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dkáért, uram. Mócsing ezenkívül azt is tudatja, hogy a HOT DOG ZÉRÓ útban van Kcsortuleninrogyilszja felé, hogy lerombolja a Mifenét. Pedig, ha tudnák, ho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előttük – mondta az Elnök. – Adja ide Mócsing jelenté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ágódom raj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36.</w:t>
      </w:r>
    </w:p>
    <w:p>
      <w:pPr>
        <w:pStyle w:val="Csakszveg"/>
        <w:ind w:left="540" w:right="782" w:firstLine="360"/>
        <w:jc w:val="right"/>
        <w:rPr>
          <w:rFonts w:ascii="Arial" w:hAnsi="Arial" w:cs="Arial"/>
          <w:b/>
          <w:b/>
          <w:sz w:val="24"/>
        </w:rPr>
      </w:pPr>
      <w:r>
        <w:rPr>
          <w:rFonts w:cs="Arial" w:ascii="Arial" w:hAnsi="Arial"/>
          <w:b/>
          <w:sz w:val="24"/>
        </w:rPr>
        <w:t>(Ez már a vodka hatása)</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dolgok egészen jól mentek. Hja, kérem! Vodka, farmer, rágógumi! Ez az igazi csodafegyver és nem az atombomba. Teresát nem lehetett ennyi kiéhezett férfi közé kiengedni, ezért ő a gépen maradt. A többiek viszont díszkísérettel mentek Buzerov ezredes házába. I. Diót őrnagyot, aki angolul nyöszörgött, kissé gyanakodva vitték Trancsirovszkij orvosgárdakapitány rendelőjébe és fektették a műtőasztalra, ami jelen esetben teafoltos viaszos vászonnal letakart hokedlik sokaság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andi elvtárs? Nem angolul beszél az őrnagy elvtárs? – kérdezte Buzerov ezred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Tudja, őt diverzáns feladatok végrehajtására képezték ki. Komoly csapást mért az Egyesült Államok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ot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beszél angol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a megsérül, akkor se tudják meg, hogy kubai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Trancsirovszkij elvtárs! A leggondosabb ellátást az őrnagy elvtár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hiba, ezredes elvtárs – motyogta a gárdakapitány.</w:t>
      </w:r>
    </w:p>
    <w:p>
      <w:pPr>
        <w:pStyle w:val="Csakszveg"/>
        <w:ind w:left="540" w:right="782" w:firstLine="360"/>
        <w:jc w:val="both"/>
        <w:rPr>
          <w:rFonts w:ascii="Arial" w:hAnsi="Arial" w:cs="Arial"/>
          <w:sz w:val="24"/>
        </w:rPr>
      </w:pPr>
      <w:r>
        <w:rPr>
          <w:rFonts w:cs="Arial" w:ascii="Arial" w:hAnsi="Arial"/>
          <w:sz w:val="24"/>
        </w:rPr>
        <w:t>Sternkern alaposan megnézte az orvost. Trancsirovszkij arca szederjes volt, szemei időnként egymástól függetlenül néztek jobbra-balra, de főleg keresztbe. Kezei úgy remegtek, hogy bármelyik szakács felfogadta volna habver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észeg ez az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rt ha iszik, akkor nem remeg a keze. Nézze csak, operálni f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átja, hogy mit kell vág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lég cérna.</w:t>
      </w:r>
    </w:p>
    <w:p>
      <w:pPr>
        <w:pStyle w:val="Csakszveg"/>
        <w:ind w:left="540" w:right="782" w:firstLine="360"/>
        <w:jc w:val="both"/>
        <w:rPr>
          <w:rFonts w:ascii="Arial" w:hAnsi="Arial" w:cs="Arial"/>
          <w:sz w:val="24"/>
        </w:rPr>
      </w:pPr>
      <w:r>
        <w:rPr>
          <w:rFonts w:cs="Arial" w:ascii="Arial" w:hAnsi="Arial"/>
          <w:sz w:val="24"/>
        </w:rPr>
        <w:t>Sternkern nem szólt semmit. Meg volt a véleménye a hadseregek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két! – bődült el Trancsirovszki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t neki valaki, hogy nem boncolásról lesz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Bandi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w:t>
      </w:r>
    </w:p>
    <w:p>
      <w:pPr>
        <w:pStyle w:val="Csakszveg"/>
        <w:ind w:left="540" w:right="782" w:firstLine="360"/>
        <w:jc w:val="both"/>
        <w:rPr/>
      </w:pPr>
      <w:r>
        <w:rPr>
          <w:rFonts w:cs="Arial" w:ascii="Arial" w:hAnsi="Arial"/>
          <w:sz w:val="24"/>
        </w:rPr>
        <w:t>Az "orvos" mellett két asszisztens állt. Ránézésre életfogytiglant adott volna nekik még a legszelídebb bíró is. Az egyik kezében egy gézpólya volt, a másik egy vodkás üveget tar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dka!</w:t>
      </w:r>
    </w:p>
    <w:p>
      <w:pPr>
        <w:pStyle w:val="Csakszveg"/>
        <w:ind w:left="540" w:right="782" w:firstLine="360"/>
        <w:jc w:val="both"/>
        <w:rPr>
          <w:rFonts w:ascii="Arial" w:hAnsi="Arial" w:cs="Arial"/>
          <w:sz w:val="24"/>
        </w:rPr>
      </w:pPr>
      <w:r>
        <w:rPr>
          <w:rFonts w:cs="Arial" w:ascii="Arial" w:hAnsi="Arial"/>
          <w:sz w:val="24"/>
        </w:rPr>
        <w:t>Kap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mpon!</w:t>
      </w:r>
    </w:p>
    <w:p>
      <w:pPr>
        <w:pStyle w:val="Csakszveg"/>
        <w:ind w:left="540" w:right="782" w:firstLine="360"/>
        <w:jc w:val="both"/>
        <w:rPr>
          <w:rFonts w:ascii="Arial" w:hAnsi="Arial" w:cs="Arial"/>
          <w:sz w:val="24"/>
        </w:rPr>
      </w:pPr>
      <w:r>
        <w:rPr>
          <w:rFonts w:cs="Arial" w:ascii="Arial" w:hAnsi="Arial"/>
          <w:sz w:val="24"/>
        </w:rPr>
        <w:t>Letörölték a sz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dka! Tampon! Vodka! Tampon!</w:t>
      </w:r>
    </w:p>
    <w:p>
      <w:pPr>
        <w:pStyle w:val="Csakszveg"/>
        <w:ind w:left="540" w:right="782" w:firstLine="360"/>
        <w:jc w:val="both"/>
        <w:rPr>
          <w:rFonts w:ascii="Arial" w:hAnsi="Arial" w:cs="Arial"/>
          <w:sz w:val="24"/>
        </w:rPr>
      </w:pPr>
      <w:r>
        <w:rPr>
          <w:rFonts w:cs="Arial" w:ascii="Arial" w:hAnsi="Arial"/>
          <w:sz w:val="24"/>
        </w:rPr>
        <w:t>Trancsirovszkij kivárt egy kicsit, előrelendítette a szikét és felkiál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ámadás! Hurráááá!</w:t>
      </w:r>
    </w:p>
    <w:p>
      <w:pPr>
        <w:pStyle w:val="Csakszveg"/>
        <w:ind w:left="540" w:right="782" w:firstLine="360"/>
        <w:jc w:val="both"/>
        <w:rPr>
          <w:rFonts w:ascii="Arial" w:hAnsi="Arial" w:cs="Arial"/>
          <w:sz w:val="24"/>
        </w:rPr>
      </w:pPr>
      <w:r>
        <w:rPr>
          <w:rFonts w:cs="Arial" w:ascii="Arial" w:hAnsi="Arial"/>
          <w:sz w:val="24"/>
        </w:rPr>
        <w:t>Bandi inkább nem nézett oda. Pár perc múlva Buzerov odaszólt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rnagy vagy az orv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ket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vinnék a gépre az őrnagy elvtárs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Magam intézkedem – ajánlkozott Buzerov ezredes, mert eszébe jutott Teresa Ra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ználhatnám a telefonját, ezredes elvtár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nék egy tanács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amas elvtársnő nagyon készséges, ha a rádióról van szó. Mondja neki, hogy antenna és tegyen úgy a kezével, mintha be akarná dugni. Fantasztikus hatása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hogy köszönje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még annyira sem fogja tudni – morogta Bandi.</w:t>
      </w:r>
    </w:p>
    <w:p>
      <w:pPr>
        <w:pStyle w:val="Csakszveg"/>
        <w:ind w:left="540" w:right="782" w:firstLine="360"/>
        <w:jc w:val="both"/>
        <w:rPr>
          <w:rFonts w:ascii="Arial" w:hAnsi="Arial" w:cs="Arial"/>
          <w:sz w:val="24"/>
        </w:rPr>
      </w:pPr>
      <w:r>
        <w:rPr>
          <w:rFonts w:cs="Arial" w:ascii="Arial" w:hAnsi="Arial"/>
          <w:sz w:val="24"/>
        </w:rPr>
        <w:t>Buzerov elrohant. Bunnyfield és Calvin vacogva állt a csikorgó hide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küldte ezt a majm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 akarja földelni az antennáját, Teresá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nyugosztalja. Mit csináljunk, Bandi? – kérdezt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unk hálát az Úrnak és húzzuk a belünket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Calvin, néha erős kételyem van, hogy maga valaha is Bibliát olvasott. A tennivaló a következő. Odamennek a Mifenéhez és felrobbantják. Mikor a tölteteket elhelyezték, akkor maga, Calvin, előremegy a géphez és beindítja a röppencs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fontos dolgo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kell hívnom a KGB-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tudom, hogy azokkal életveszély ujjat hú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beszélni akarok vel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tudja, mi is az a Mife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Bunkó. Még mindig nem tudom, mit játszott a Kings a bocso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állatvédő mániája kezd az idegeimre menni,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dig tudhatná, Calvin, hogy nagy az Isten állatkertje és benne a legnagyobb az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a dicséretekből. Munkára.</w:t>
      </w:r>
    </w:p>
    <w:p>
      <w:pPr>
        <w:pStyle w:val="Csakszveg"/>
        <w:ind w:left="540" w:right="782" w:firstLine="360"/>
        <w:jc w:val="both"/>
        <w:rPr>
          <w:rFonts w:ascii="Arial" w:hAnsi="Arial" w:cs="Arial"/>
          <w:sz w:val="24"/>
        </w:rPr>
      </w:pPr>
      <w:r>
        <w:rPr>
          <w:rFonts w:cs="Arial" w:ascii="Arial" w:hAnsi="Arial"/>
          <w:sz w:val="24"/>
        </w:rPr>
        <w:t>Bunnyfield és Calvin elment a géphez, hogy a megfelelő eszközöket magukhoz vegyék. Sternkern bement Buzerov ezredes házába és felvette a telefo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Bandi Androvics Stemkern, különleges megbízott. Kapcsolja a KGB-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szó nélkül nem kapcsolhatom a KGB-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á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elvtársam. Melyik osztályt kapcsoljam?</w:t>
      </w:r>
    </w:p>
    <w:p>
      <w:pPr>
        <w:pStyle w:val="Csakszveg"/>
        <w:ind w:left="540" w:right="782" w:firstLine="360"/>
        <w:jc w:val="both"/>
        <w:rPr>
          <w:rFonts w:ascii="Arial" w:hAnsi="Arial" w:cs="Arial"/>
          <w:sz w:val="24"/>
        </w:rPr>
      </w:pPr>
      <w:r>
        <w:rPr>
          <w:rFonts w:cs="Arial" w:ascii="Arial" w:hAnsi="Arial"/>
          <w:sz w:val="24"/>
        </w:rPr>
        <w:t>Sternkern elképe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merikai osztál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bel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portosztályt – mondta nevetv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elvtársam.</w:t>
      </w:r>
    </w:p>
    <w:p>
      <w:pPr>
        <w:pStyle w:val="Csakszveg"/>
        <w:ind w:left="540" w:right="782" w:firstLine="360"/>
        <w:jc w:val="both"/>
        <w:rPr>
          <w:rFonts w:ascii="Arial" w:hAnsi="Arial" w:cs="Arial"/>
          <w:sz w:val="24"/>
        </w:rPr>
      </w:pPr>
      <w:r>
        <w:rPr>
          <w:rFonts w:cs="Arial" w:ascii="Arial" w:hAnsi="Arial"/>
          <w:sz w:val="24"/>
        </w:rPr>
        <w:t>Sternkern teljesen maga alat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sarov, amerikai sportreziden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ernkern, különleges megbízott. Mi lett a Los Angeles Kings Boston Bruins meccs eredmény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ings 3:2– re győzött. Góllövők: Gretzky, Kurri, Robitaille és Neely kettőt. Egyeb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adni a titkos létesítményekkel foglalkozó elvtárs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elvtársam.</w:t>
      </w:r>
    </w:p>
    <w:p>
      <w:pPr>
        <w:pStyle w:val="Csakszveg"/>
        <w:ind w:left="540" w:right="782" w:firstLine="360"/>
        <w:jc w:val="both"/>
        <w:rPr>
          <w:rFonts w:ascii="Arial" w:hAnsi="Arial" w:cs="Arial"/>
          <w:sz w:val="24"/>
        </w:rPr>
      </w:pPr>
      <w:r>
        <w:rPr>
          <w:rFonts w:cs="Arial" w:ascii="Arial" w:hAnsi="Arial"/>
          <w:sz w:val="24"/>
        </w:rPr>
        <w:t>Kis szünet után egy mély női hang jelent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csarova, mi kel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épül Kcsortuleninrogyilsz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cializm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bel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ransz-szibériai vasútvon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bb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áv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tyeppovecs hegyen mi épül?</w:t>
      </w:r>
    </w:p>
    <w:p>
      <w:pPr>
        <w:pStyle w:val="Csakszveg"/>
        <w:ind w:left="540" w:right="782" w:firstLine="360"/>
        <w:jc w:val="both"/>
        <w:rPr>
          <w:rFonts w:ascii="Arial" w:hAnsi="Arial" w:cs="Arial"/>
          <w:sz w:val="24"/>
        </w:rPr>
      </w:pPr>
      <w:r>
        <w:rPr>
          <w:rFonts w:cs="Arial" w:ascii="Arial" w:hAnsi="Arial"/>
          <w:sz w:val="24"/>
        </w:rPr>
        <w:t>Amit Bandi ezután hallott arra késztette, hogy nagyon ritka dolgot cselekedjen. Fusson! A Kettes kifutón már dübörögtek a HOT DOG ZÉRÓ motorjai. Bunkó nyargalt az ajtóhoz vezető deszkán, majd követte őt Sternker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ekezzen, Bandi, mert mindjárt ro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kell áll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z egy óriási mikrohullámú sütő.</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nem mindegy!</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többiek a szundikáló őrnagy kivételével jót ne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mondta ezt a marhaságot? – nyöszörögte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G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humora van, Bandi! – hahotázta Calvin.</w:t>
      </w:r>
    </w:p>
    <w:p>
      <w:pPr>
        <w:pStyle w:val="Csakszveg"/>
        <w:ind w:left="540" w:right="782" w:firstLine="360"/>
        <w:jc w:val="both"/>
        <w:rPr>
          <w:rFonts w:ascii="Arial" w:hAnsi="Arial" w:cs="Arial"/>
          <w:sz w:val="24"/>
        </w:rPr>
      </w:pPr>
      <w:r>
        <w:rPr>
          <w:rFonts w:cs="Arial" w:ascii="Arial" w:hAnsi="Arial"/>
          <w:sz w:val="24"/>
        </w:rPr>
        <w:t>A levegőt hatalmas robbanás rázt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a Mifene! Jii-Háá! – kiáltot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ztatták a Távol-keleti légierőt! – sikítot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m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A tábor mámoros volt. Alkoholmámoros. Vidáman integettek a felszálló gépnek. Klassz fiúk, ezek a kubaiak. Az őrök és az önkéntesek együtt táncoltak, egészen addig, amíg a robbanást meg nem hallo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ézzen, Kucserin! Tűzijá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denit. Két tűzijá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Maga rész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gé.</w:t>
      </w:r>
    </w:p>
    <w:p>
      <w:pPr>
        <w:pStyle w:val="Csakszveg"/>
        <w:ind w:left="540" w:right="782" w:firstLine="360"/>
        <w:jc w:val="both"/>
        <w:rPr>
          <w:rFonts w:ascii="Arial" w:hAnsi="Arial" w:cs="Arial"/>
          <w:sz w:val="24"/>
        </w:rPr>
      </w:pPr>
      <w:r>
        <w:rPr>
          <w:rFonts w:cs="Arial" w:ascii="Arial" w:hAnsi="Arial"/>
          <w:sz w:val="24"/>
        </w:rPr>
        <w:t>Buzerov ezredes botorkált arra, terpeszjárás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a jó ezredess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egy számmal nagyobb lovat kapott – mondta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A kubaiak amerikai ké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dolog. Már rég tud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jelen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össze tudná tenni a láb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robbantották az objektum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gsem tűzijáték volt? – ámuldozott Kucser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kommunista maga,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ót rész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 lesz itt, mikor kivizsgálták a dol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ijá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 hogy nem engednek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mocskos ké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mit tettek mag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z jót a rádióz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nél akarta elföldelni az antennáját? A kubai lány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 vesz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veszélyes egy antenna? – kérdezte Kucse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cserin feküdjön le és aludja ki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nappa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aludh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lgálatban soha – intett hevesen és hasra 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szik, ezredes elvtárs. Időnként a kommunistáknak is pihenniük kell. Minél többet, annál kevesebb bajt csinál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kb. 16.</w:t>
      </w:r>
    </w:p>
    <w:p>
      <w:pPr>
        <w:pStyle w:val="Csakszveg"/>
        <w:ind w:left="540" w:right="782" w:firstLine="360"/>
        <w:jc w:val="right"/>
        <w:rPr>
          <w:rFonts w:ascii="Arial" w:hAnsi="Arial" w:cs="Arial"/>
          <w:b/>
          <w:b/>
          <w:sz w:val="24"/>
        </w:rPr>
      </w:pPr>
      <w:r>
        <w:rPr>
          <w:rFonts w:cs="Arial" w:ascii="Arial" w:hAnsi="Arial"/>
          <w:b/>
          <w:sz w:val="24"/>
        </w:rPr>
        <w:t>A HOT DOG ZÉRÓ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ó, ha úgy mászunk, mint a csiga – jegyezte meg I. Diót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 illetve maga! DC-3-as így még nem iszkolt a világ fennállása óta. Bármelyik percben szétmehet a gép. Az Úr óvjon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leg a maga mondásaitól – jegyezte meg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 karattyolás, Bandi? – kérdez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aga tud oroszu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őleg, ha hallom is.</w:t>
      </w:r>
    </w:p>
    <w:p>
      <w:pPr>
        <w:pStyle w:val="Csakszveg"/>
        <w:ind w:left="540" w:right="782" w:firstLine="360"/>
        <w:jc w:val="both"/>
        <w:rPr>
          <w:rFonts w:ascii="Arial" w:hAnsi="Arial" w:cs="Arial"/>
          <w:sz w:val="24"/>
        </w:rPr>
      </w:pPr>
      <w:r>
        <w:rPr>
          <w:rFonts w:cs="Arial" w:ascii="Arial" w:hAnsi="Arial"/>
          <w:sz w:val="24"/>
        </w:rPr>
        <w:t>Teresa átadott egy fülhallga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eredmény. Tizenöt gép van a nyomunkban, de jön több is és az összes légvédelmi rakétaegység lelőhet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nagyszerű eredm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volt maga ilyen fontos,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aga maradjon csendben, I. Diót. Teresa, nem tudja valahogy zavarni az oroszok adásá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rrr – morog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erre gondoltam. Szó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átkapcsolok RWD-re, akkor HNG-vel tudom zavarni az Interlockju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nem egy kötőgép? – kérdezte l. 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 zavarni egy kötő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 már takarékra magát. Milyen közel vannak az oro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ha közel. Tíz perc múlva integethet ne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csúzunk től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ég egyszer megszólal, kidobom a gépből – morogta vészjóslóan Calv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 kiáltot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dobni. Mindent kidobni, ami túlsúlyt jel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z enyé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valamit vartyognak.</w:t>
      </w:r>
    </w:p>
    <w:p>
      <w:pPr>
        <w:pStyle w:val="Csakszveg"/>
        <w:ind w:left="540" w:right="782" w:firstLine="360"/>
        <w:jc w:val="both"/>
        <w:rPr>
          <w:rFonts w:ascii="Arial" w:hAnsi="Arial" w:cs="Arial"/>
          <w:sz w:val="24"/>
        </w:rPr>
      </w:pPr>
      <w:r>
        <w:rPr>
          <w:rFonts w:cs="Arial" w:ascii="Arial" w:hAnsi="Arial"/>
          <w:sz w:val="24"/>
        </w:rPr>
        <w:t>Sternkern felvette a fejhallga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er. Nem engednek lelőni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lve akarnak elkap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esa! Zavarja bármivel az adásukat. Calvin, mit tehetünk a radarok ellen?</w:t>
      </w:r>
    </w:p>
    <w:p>
      <w:pPr>
        <w:pStyle w:val="Csakszveg"/>
        <w:ind w:left="540" w:right="782" w:firstLine="360"/>
        <w:jc w:val="both"/>
        <w:rPr>
          <w:rFonts w:ascii="Arial" w:hAnsi="Arial" w:cs="Arial"/>
          <w:sz w:val="24"/>
        </w:rPr>
      </w:pPr>
      <w:r>
        <w:rPr>
          <w:rFonts w:cs="Arial" w:ascii="Arial" w:hAnsi="Arial"/>
          <w:sz w:val="24"/>
        </w:rPr>
        <w:t>A pilóta bemut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k alacsonyan rep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rFonts w:ascii="Arial" w:hAnsi="Arial" w:cs="Arial"/>
          <w:sz w:val="24"/>
        </w:rPr>
      </w:pPr>
      <w:r>
        <w:rPr>
          <w:rFonts w:cs="Arial" w:ascii="Arial" w:hAnsi="Arial"/>
          <w:sz w:val="24"/>
        </w:rPr>
        <w:t>Sternkern hallgatott egy so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ek. Meg maga, őrnagy. Megjöttek a barátai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barátai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ki!</w:t>
      </w:r>
    </w:p>
    <w:p>
      <w:pPr>
        <w:pStyle w:val="Csakszveg"/>
        <w:ind w:left="540" w:right="782" w:firstLine="360"/>
        <w:jc w:val="both"/>
        <w:rPr>
          <w:rFonts w:ascii="Arial" w:hAnsi="Arial" w:cs="Arial"/>
          <w:sz w:val="24"/>
        </w:rPr>
      </w:pPr>
      <w:r>
        <w:rPr>
          <w:rFonts w:cs="Arial" w:ascii="Arial" w:hAnsi="Arial"/>
          <w:sz w:val="24"/>
        </w:rPr>
        <w:t>Bunnyfield kinézett és vagy tucatnyi vadászgépet látott cikázni a HOT DOG ZÉRÓ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e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t találh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rmadikra l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essze vagyunk az anyahajót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egy óra, ha túlél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gyj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arró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ek l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rFonts w:ascii="Arial" w:hAnsi="Arial" w:cs="Arial"/>
          <w:sz w:val="24"/>
        </w:rPr>
      </w:pPr>
      <w:r>
        <w:rPr>
          <w:rFonts w:cs="Arial" w:ascii="Arial" w:hAnsi="Arial"/>
          <w:sz w:val="24"/>
        </w:rPr>
        <w:t>Ennek igazolásaképpen egy golyó süvített át a kabin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pon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úznak el mellett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nem tudnak olyan lassan menni, mint mi – magyaráz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két pillanatig legyenek csöndben – üvöltötte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Az Úr velün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m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hagyjuk. Repüljön alacsonyan és las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megoldás – mondta az őrnagy. – Ettől még leszedhetnek egy rakét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egy megoldás – mondta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leszorítanak a föld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jó megoldás – mondta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nd – mondta Teresa és I. Diót válláig rántotta le az usank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olyan jó megoldás – hallatszott tomp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alvin! Mit tegyünk? – kérdezte Bandi.</w:t>
      </w:r>
    </w:p>
    <w:p>
      <w:pPr>
        <w:pStyle w:val="Csakszveg"/>
        <w:ind w:left="540" w:right="782" w:firstLine="360"/>
        <w:jc w:val="both"/>
        <w:rPr>
          <w:rFonts w:ascii="Arial" w:hAnsi="Arial" w:cs="Arial"/>
          <w:sz w:val="24"/>
        </w:rPr>
      </w:pPr>
      <w:r>
        <w:rPr>
          <w:rFonts w:cs="Arial" w:ascii="Arial" w:hAnsi="Arial"/>
          <w:sz w:val="24"/>
        </w:rPr>
        <w:t>Mielőtt a pilóta felelhetett volna záporesőszerűen golyók verték végig a gép törzsét. A golyónyomok helyén betört a napsugár és a hid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sü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g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 i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nykedjünk, mert a remény az ör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meg nagyon ideiglen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báljanak ki mind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 kiáltotta Bunnyfield és kinyitotta az ajtót.</w:t>
      </w:r>
    </w:p>
    <w:p>
      <w:pPr>
        <w:pStyle w:val="Csakszveg"/>
        <w:ind w:left="540" w:right="782" w:firstLine="360"/>
        <w:jc w:val="both"/>
        <w:rPr>
          <w:rFonts w:ascii="Arial" w:hAnsi="Arial" w:cs="Arial"/>
          <w:sz w:val="24"/>
        </w:rPr>
      </w:pPr>
      <w:r>
        <w:rPr>
          <w:rFonts w:cs="Arial" w:ascii="Arial" w:hAnsi="Arial"/>
          <w:sz w:val="24"/>
        </w:rPr>
        <w:t>Metsző jeges szél süvített be. Bunnyfield felemelt egy köteg dinamitot és kidobta. Hatalmas dörrenés hallat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hogy már telibe dobott egy MI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a stewardessek?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objam? – nézett Bandir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lenne. Inkább maradjon. Nem tudunk másként elszámolni vele. A többit hajigálja ki. Teresa, segít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Vegye át a rádiót.</w:t>
      </w:r>
    </w:p>
    <w:p>
      <w:pPr>
        <w:pStyle w:val="Csakszveg"/>
        <w:ind w:left="540" w:right="782" w:firstLine="360"/>
        <w:jc w:val="both"/>
        <w:rPr/>
      </w:pPr>
      <w:r>
        <w:rPr>
          <w:rFonts w:cs="Arial" w:ascii="Arial" w:hAnsi="Arial"/>
          <w:sz w:val="24"/>
        </w:rPr>
        <w:t>Lassan, de biztosan ürülni kezdett a gép. A nitroglicerines golyók okoztak némi problémát, de mindössze két vadászgép látta kárát, persze, ha idejében néztek volna ki. Sternkern hirtelen felkapt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esa! Álljon meg az ajtó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lfogónak – mondta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már, Bandi! Az összes gép átment a bal old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másnak fognak 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Bun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z én mellemet né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eljesen hüly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izé. Majd később, őrnagy. Calvin, vigyázzon!</w:t>
      </w:r>
    </w:p>
    <w:p>
      <w:pPr>
        <w:pStyle w:val="Csakszveg"/>
        <w:ind w:left="540" w:right="782" w:firstLine="360"/>
        <w:jc w:val="both"/>
        <w:rPr/>
      </w:pPr>
      <w:r>
        <w:rPr>
          <w:rFonts w:cs="Arial" w:ascii="Arial" w:hAnsi="Arial"/>
          <w:sz w:val="24"/>
        </w:rPr>
        <w:t>Az egyik vadász nem tudta magasságát tartani és lezuhant. Calvin egy ügyes manőverrel kerülte ki. A manőver ügyes volt, de erre a többiek nem számítottak. I. Diót őrnagy szerelmesen rátapadt Calvinra, aki ezt nem értékelte, mivel csak fél szemével látott. Bunkó éppen lendületet vett, hogy egy összecsukható széket kihajítson, de az irányváltoztatás arra késztette, hogy pörögve száguldjon a gép végébe, ahol is nagyot koppant, azután még nagyobbat kiáltott. Sternkern matricakánt tapadt a rádiókészülékre, bár nagyon szeretett volna lejönni onnan. Teresát érte a dolog a legfelkészületlenebbül. Idejében megkapaszkodott az ajtó szélében, így aztán akkorát domborított a levegőben, amekkorát nem láttak a jó öreg Kamcsatka tűzhányói, mióta először lövelltek lávát. A szél úgy gondolta, hogy a fene fog kapaszkodni a hölgy ingébe és egyetlen heves lökéssel letépte. Hej atyuska-bátyuska-géppuska! Ami ott lebegett, az több volt, mint amit szovjet pilóta valaha is látott kiképzés alatt. Mindegyik közelebb akart kerülni a HOT DOG ZERÓ-hoz, hogy legalább lássa, ha már nem... csinálhat mást. Ennek aztán az lett a vége, hogy a Csendes-óceáni Flotta légiereje elvesztette a gépeinek javarés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lvin! Tartsa még egy kics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ökör! Teresa ott kint lenge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Teres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ró részletkérdés. Még két gép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ef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kár lenne é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on 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nyomnék – sóhajtotta Bunkó, aki előkecmergett hátul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zza le őke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jegesedik? – kérdezt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feje! Bandi nincs tö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eresa bejöhet</w:t>
      </w:r>
    </w:p>
    <w:p>
      <w:pPr>
        <w:pStyle w:val="Csakszveg"/>
        <w:ind w:left="540" w:right="782" w:firstLine="360"/>
        <w:jc w:val="both"/>
        <w:rPr/>
      </w:pPr>
      <w:r>
        <w:rPr>
          <w:rFonts w:cs="Arial" w:ascii="Arial" w:hAnsi="Arial"/>
          <w:sz w:val="24"/>
        </w:rPr>
        <w:t>Calvin visszadöntötte a gépet, miáltal Miss Ramas egyenesen Sternkern ölébe zuhant. Valamit érzett a lába alatt, de megnyugodott, hogy csak Bunnyfield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gy piszkos diszn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elegít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se fér a kez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enyelegjenek. Hárítsd el a tisztátalan gondolatot tetőled, hogy másnak is maradjon belő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 isten bizony megnézném a Bibli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furcsa szöveg jött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kellett volna csukni az ajtót – bólogatott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meg ki kellett volna dobni!</w:t>
      </w:r>
    </w:p>
    <w:p>
      <w:pPr>
        <w:pStyle w:val="Csakszveg"/>
        <w:ind w:left="540" w:right="782" w:firstLine="360"/>
        <w:jc w:val="both"/>
        <w:rPr>
          <w:rFonts w:ascii="Arial" w:hAnsi="Arial" w:cs="Arial"/>
          <w:sz w:val="24"/>
        </w:rPr>
      </w:pPr>
      <w:r>
        <w:rPr>
          <w:rFonts w:cs="Arial" w:ascii="Arial" w:hAnsi="Arial"/>
          <w:sz w:val="24"/>
        </w:rPr>
        <w:t>Teresa, aki közben magára vette az őrnagy vattakabátját, feltette a fülhallga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isten! Ez az anyahaj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minek? – kérdezte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dajkálni – mondta az őrnagy.</w:t>
      </w:r>
    </w:p>
    <w:p>
      <w:pPr>
        <w:pStyle w:val="Csakszveg"/>
        <w:ind w:left="540" w:right="782" w:firstLine="360"/>
        <w:jc w:val="both"/>
        <w:rPr>
          <w:rFonts w:ascii="Arial" w:hAnsi="Arial" w:cs="Arial"/>
          <w:sz w:val="24"/>
        </w:rPr>
      </w:pPr>
      <w:r>
        <w:rPr>
          <w:rFonts w:cs="Arial" w:ascii="Arial" w:hAnsi="Arial"/>
          <w:sz w:val="24"/>
        </w:rPr>
        <w:t>Közben Teresa átváltott néhány frekvenciát és hogy mindenki jól hallja az anyahajót, kihangosította a rád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nyókáló nádvágó poszáta! Itt, Puha meleg fészek. Vét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uha meleg fészek! Itt, Szunyókáló nádvágó poszáta. Vé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is környezetvédők? – álmélkodott Co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ódnyelv. Hogy más ne ért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ők legalább ért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nyókáló nádvágó poszáta térjen Bükkfaforgács 36 irányba. Leszállás Anyuci Hologramját Otthon Láttam Ahol Később Alá Raktam. Vé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ha meleg fészek. Értettem. Vé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hüledeztek a többi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Itt van a kódkönyv, majd lefordítjuk – mond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kis kék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ol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Vagy félórája dobtam ki – jegyezte meg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sszusom! Hogy szállunk le? – visította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velünk, ki elle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at fel tudnék sorolni – szólt közbe az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izgu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Bandi bele fog szó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nyahajó azt mondta, hogy BFF 36 irányba szálljon le, ahol akar. Érti,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ár igen. De, maga ezt honnan tu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ent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éldául, hogy a világ legnagyobb mikrohullámú sütőjét robbantottuk fel. Hihihi – vihogott Bunnyfiel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kkora marhaságot! – hahotázott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ülyeséget is csak maga tud kitalálni – nevetett Tere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lyen hülye ez az ember, még igazat mond – morogta I. Diót őr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hülyeség! Felhívtam a KGB-t. Elsősorban azért, hogy megtudjam a meccs eredményét. Aztán csak úgy megkérdeztem, hogy mi épül Kcsortuleninrogyilsz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Felhívta a KGB-t – hahotázott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ők mondták, hogy mik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akadok – visította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sék meg! EZ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ja, Bandi! Hőlégbe-fúvásos volt?</w:t>
      </w:r>
    </w:p>
    <w:p>
      <w:pPr>
        <w:pStyle w:val="Csakszveg"/>
        <w:ind w:left="540" w:right="782" w:firstLine="360"/>
        <w:jc w:val="both"/>
        <w:rPr>
          <w:rFonts w:ascii="Arial" w:hAnsi="Arial" w:cs="Arial"/>
          <w:sz w:val="24"/>
        </w:rPr>
      </w:pPr>
      <w:r>
        <w:rPr>
          <w:rFonts w:cs="Arial" w:ascii="Arial" w:hAnsi="Arial"/>
          <w:sz w:val="24"/>
        </w:rPr>
        <w:t>Kegyetlenül röhögtek. A gép rázkódott a nevetéstől, valamint a kevés üzemanyagtól.</w:t>
      </w:r>
    </w:p>
    <w:p>
      <w:pPr>
        <w:pStyle w:val="Csakszveg"/>
        <w:ind w:left="540" w:right="782" w:firstLine="360"/>
        <w:jc w:val="both"/>
        <w:rPr/>
      </w:pPr>
      <w:r>
        <w:rPr>
          <w:rFonts w:cs="Arial" w:ascii="Arial" w:hAnsi="Arial"/>
          <w:sz w:val="24"/>
        </w:rPr>
        <w:t>Calvin könnyes szemmel kezdte meg a leszállást és kacagva lökte a tengerbe a mindenféle világító botokkal hadonászó katonákat. A fedélzeti tiszt riadót rendelt el. Valami baj történhetett a géppel, ami nem is csoda, hiszen 21 szovjet harcigépet szedtek le egymaguk! A HOT DOG ZERÓ-t végül is megfogta a gumikötelek sokasága. Odagurították a lépcsőt az ajtóhoz és kívülről kinyitották. Sok borzalomra voltak felkészülve, de erre nem. A gép belsejében egy nagyon morcos emberke ült, míg a többiek szó szerint fetrengtek a röhögéstó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olondultak? – kérdezte az eü.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voltak normálisak – felel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ja, hogy tudtak ennyi ruszkit legyő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lbedobáss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sz csoda, hogy él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ondja! Én végig velük voltam – mutatott a többiekre Sternker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7.</w:t>
      </w:r>
    </w:p>
    <w:p>
      <w:pPr>
        <w:pStyle w:val="Csakszveg"/>
        <w:ind w:left="540" w:right="782" w:firstLine="360"/>
        <w:jc w:val="right"/>
        <w:rPr>
          <w:rFonts w:ascii="Arial" w:hAnsi="Arial" w:cs="Arial"/>
          <w:b/>
          <w:b/>
          <w:sz w:val="24"/>
        </w:rPr>
      </w:pPr>
      <w:r>
        <w:rPr>
          <w:rFonts w:cs="Arial" w:ascii="Arial" w:hAnsi="Arial"/>
          <w:b/>
          <w:sz w:val="24"/>
        </w:rPr>
        <w:t>Az USS ENTERPRISE fedélzeté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Rém team tagjai rendbe szedve, kipihenve és méla döbbenettel nézték Mr. Ghos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Bandi igazat mon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ki van zárva – szögezte le I. Diót őr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be lesz zárva – közölte vele Mr. Gh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ugye utá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fő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z adatok szerint, Ön, Sámuel I szünet Diót őrnagy, akit kirúgtak a potomaci kettes hídépítőkt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elfogultak voltak. Vaskalapo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 új hidat épít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lyó hosszában – mondta Mr. Gh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jegyzem, erre azért bátran fogadtam volna – bólogato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kihasználva azt, hogy a Központi Számítógépet eladták és helyére egy Commodore 64-est tettek, kineveztette magát az USAF EH KÜBLI parancsnok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imm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ő nem is repül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rt most repülni f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ashingtonba. Az Elnök ugyanis szorult helyzetbe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fogja kimenteni? – ámult el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rt a szar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asztaltuk – bólogatott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tényleg a világ legnagyobb mikrohullámú sütőjét robbantottuk fel? – érdeklődött Tere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A helyzet a következő. A Szovjetunióban minden katonai létesítmény zöld utat kap. De a polgáriakkal évekig szórakoznak. Ezért Gyomorovszkij és Zabalov a két feltaláló először a KGB-nek adta el a mikrohullámú sütő ötletét. A lényege roppant egyszerű. A Sztyeppovecs hegy két csúcsa között húzódik a vadlibák vonulási útvonala. Ha idetelepítik a mikro két felét, akkor a vonulás idején sült libák potyognak az égből. Ezért építették a hegy aljába a konzervgyárat. Ott dobozolták volna a libá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hogy közbeszólo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 De hát, nem zavarta az az oroszokat, hogy a libák tollastól-belestől sülne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nzerveken ez állt: Töltött liba bund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ette volna meg ezt a borzal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éh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bólogatott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tehát ezért volt az a kettősség, hogy hol titkolták, hol nem a Mifenét. Így aztán a két megbízott felelős a CIA igazgatója és a Légierők parancsnoka lazán vette a dolgot. Nem néztek alaposan utána, és ráadásul megtalálták I szünet Diót őrnagyot, akire rákenhettek mindent. Többek közt azt is, hogy ő adta el a Központi Számítógépet egy albán halfeldolgozó cégnek, melynek tulajdonosa a KG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nagyon segítőkés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Könyörg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intha már kérdezték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re – folytatta Mr. Ghost – idejében értesültem a dologról és ezért sikerült beépítenünk a Mócsing nevű ügynököt. Ő rendszeresen tájékoztatott minket mindenről. Csak a robbantásnál szúrta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ttem volna, hogy Bunkó igazi dinamitot talál – motyogta Calv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Mócsing? – ámult el Bunnyfiel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gy hónapig ehetik folyamatosan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zért nem ismeri a Bibliát – ugrott fel I. Diót őrnagy és a maga alól kilőtt székkel elsöpörte az őrt álló tengerészgyalogosokat, akik estükben tüzet nyitottak, melynek következtében, csak félóra múlva fújták le a riad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alált igazi dinamitot, Mr. Co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ptam a Volfovtól. Észrevettem, hogy az enyém nem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gyurm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ndegy. Bedobtam a Bandi trükkjét a vodkával és kaptam két láda dinamitot. Aztán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a gépek, amik lőttek rá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szintén a két úr intézte el. Értesítették a KGB-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nagyon segítőkész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Mr. Bandi. Tehát értesítették a KGB-t, akik elrendelték a riadót. Nekik azonban önök élve kellettek volna, mert hatalmas ügyet szerettek volna csinálni belőle. De aztán lerázták a repülőket. Egyetlen lövés nélkül. Hogy csinálták?</w:t>
      </w:r>
    </w:p>
    <w:p>
      <w:pPr>
        <w:pStyle w:val="Csakszveg"/>
        <w:ind w:left="540" w:right="782" w:firstLine="360"/>
        <w:jc w:val="both"/>
        <w:rPr>
          <w:rFonts w:ascii="Arial" w:hAnsi="Arial" w:cs="Arial"/>
          <w:sz w:val="24"/>
        </w:rPr>
      </w:pPr>
      <w:r>
        <w:rPr>
          <w:rFonts w:cs="Arial" w:ascii="Arial" w:hAnsi="Arial"/>
          <w:sz w:val="24"/>
        </w:rPr>
        <w:t>Mindannyian Miss Ramasra néztek, aki elpirult. Mr. Ghost halkan köh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Valóságos csodafegyver. Nos, a pénzüket mind megkap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jó hí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lakinek kulturális missziót kell be töltenie Kcsuporle... izé Kocsortó, szóval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Így egyeztünk meg a szovjetekkel. A kárt kifizetjük, de kell valami fedezet nekik. Valamit, vala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lesz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thatnak azok közül, akik jól beszélnek orosz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jó, hogy sokan vagyunk – mondta búsan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fél évről van szó. Nem olyan rossz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t kell csinál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a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űk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aga kitalál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Mi, Bandik már csak ilyenek vagyun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24"/>
        </w:rPr>
      </w:pPr>
      <w:r>
        <w:rPr>
          <w:rFonts w:cs="Arial" w:ascii="Arial" w:hAnsi="Arial"/>
          <w:b/>
          <w:sz w:val="24"/>
        </w:rPr>
        <w:t>Március 19.</w:t>
      </w:r>
    </w:p>
    <w:p>
      <w:pPr>
        <w:pStyle w:val="Csakszveg"/>
        <w:ind w:left="540" w:right="782" w:firstLine="360"/>
        <w:jc w:val="right"/>
        <w:rPr>
          <w:rFonts w:ascii="Arial" w:hAnsi="Arial" w:cs="Arial"/>
          <w:b/>
          <w:b/>
          <w:sz w:val="24"/>
        </w:rPr>
      </w:pPr>
      <w:r>
        <w:rPr>
          <w:rFonts w:cs="Arial" w:ascii="Arial" w:hAnsi="Arial"/>
          <w:b/>
          <w:sz w:val="24"/>
        </w:rPr>
        <w:t>Kcsortuleninrogyilsz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Kucserin mutatta az időt. Még egy per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benne biztos, hogy ez itt be fog v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inyáljon,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 csinál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nyáljon. Sírjon, bőgjön, félje, ös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rtem. Miből gondolja, hogy menni fog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Vietnamban Cronauernek bevált.</w:t>
      </w:r>
    </w:p>
    <w:p>
      <w:pPr>
        <w:pStyle w:val="Csakszveg"/>
        <w:ind w:left="540" w:right="782" w:firstLine="360"/>
        <w:jc w:val="both"/>
        <w:rPr>
          <w:rFonts w:ascii="Arial" w:hAnsi="Arial" w:cs="Arial"/>
          <w:sz w:val="24"/>
        </w:rPr>
      </w:pPr>
      <w:r>
        <w:rPr>
          <w:rFonts w:cs="Arial" w:ascii="Arial" w:hAnsi="Arial"/>
          <w:sz w:val="24"/>
        </w:rPr>
        <w:t>Dőltek a röhögés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maga olyan vicc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ítok magára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dves. De én a humor miatt kerültem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ehet, hogy az viszi el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ír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tel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ucserin feltartotta a két tenyerét és egyenként csukta be az ujja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görcsöt kapott? – kérdezte Volfo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dőt számo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z miket tud!</w:t>
      </w:r>
    </w:p>
    <w:p>
      <w:pPr>
        <w:pStyle w:val="Csakszveg"/>
        <w:ind w:left="540" w:right="782" w:firstLine="360"/>
        <w:jc w:val="both"/>
        <w:rPr>
          <w:rFonts w:ascii="Arial" w:hAnsi="Arial" w:cs="Arial"/>
          <w:sz w:val="24"/>
        </w:rPr>
      </w:pPr>
      <w:r>
        <w:rPr>
          <w:rFonts w:cs="Arial" w:ascii="Arial" w:hAnsi="Arial"/>
          <w:sz w:val="24"/>
        </w:rPr>
        <w:t>Kucserin ekkor odament egy petróleum lámpához, aminek üvege pirosra volt festve és meggyújtotta. A lámpa ontotta a fényt és messze földön hirdette: ADÁS-KAPD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óóóóóó reggelt, Kcsortuleninrogyilszja! Itt, Bandi Androvics Sternkern ébreszt benneteket. Fel, fel, ti... mindegy.</w:t>
      </w:r>
    </w:p>
    <w:p>
      <w:pPr>
        <w:pStyle w:val="Csakszveg"/>
        <w:ind w:left="540" w:right="782" w:firstLine="360"/>
        <w:jc w:val="both"/>
        <w:rPr>
          <w:rFonts w:ascii="Arial" w:hAnsi="Arial" w:cs="Arial"/>
          <w:sz w:val="24"/>
        </w:rPr>
      </w:pPr>
      <w:r>
        <w:rPr>
          <w:rFonts w:cs="Arial" w:ascii="Arial" w:hAnsi="Arial"/>
          <w:sz w:val="24"/>
        </w:rPr>
        <w:t>Volfov a kezébe temette az arcát. Borzalmas – gond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bresztőként egy röpke vicc. Honnan tudja Brezsnyev elvtárs, hogy külföldi látogatásából hazatért? Kinyújtja a kezét a vonatablakon és ellopják az ór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uzerov ezredes ekkor csatolta fel a derékszíját és ellenőrizte a pisztolyát. Mivel az ablak már az első lövésre kitört, biztos lehetett benne, hogy töltve van. Közben Bandi ontotta a marhaság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kedves történet a szocialista internacionalizmus köréből. Egy bukaresti magyar tudósító mesélte el a következő kubai receptet. Haspókok készítsétek a gyomrotokat. Elmondom a Havanna szelet receptjét. Tehát 40 deka liszt, ha van, 15 deka cukor, ha van, 20 deka túró, ha van, jól összegyúrjuk és kivajazott tepsibe tesszük, ha van és forró sütőben 25 percig sütjük. Ha van gáz. És most a stúdiónkba belépő Buzerov ezredes tiszteletére egy hamisítatlan iowai népdal következik. Azért nyomtam meg Lou-t, hogy ne legyen szomolú. Count-ágyin, count-dvá, count-tri!</w:t>
      </w:r>
    </w:p>
    <w:p>
      <w:pPr>
        <w:pStyle w:val="Csakszveg"/>
        <w:ind w:left="540" w:right="782" w:firstLine="360"/>
        <w:jc w:val="both"/>
        <w:rPr>
          <w:rFonts w:ascii="Arial" w:hAnsi="Arial" w:cs="Arial"/>
          <w:sz w:val="24"/>
        </w:rPr>
      </w:pPr>
      <w:r>
        <w:rPr>
          <w:rFonts w:cs="Arial" w:ascii="Arial" w:hAnsi="Arial"/>
          <w:sz w:val="24"/>
        </w:rPr>
        <w:t>Buzerov ezredes liluló fejjel üvölt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épzel, maga sorscsapás,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ehetne lakályosabb is, de nem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részel ilyen vicceket 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észség kell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fov, kus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egy szere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zenét játszik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rik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a Szovjetuni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on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tsszon orosz zenét balalajk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ximum pufajkán tudok játsz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pi-apacsot.</w:t>
      </w:r>
    </w:p>
    <w:p>
      <w:pPr>
        <w:pStyle w:val="Csakszveg"/>
        <w:ind w:left="540" w:right="782" w:firstLine="360"/>
        <w:jc w:val="both"/>
        <w:rPr>
          <w:rFonts w:ascii="Arial" w:hAnsi="Arial" w:cs="Arial"/>
          <w:sz w:val="24"/>
        </w:rPr>
      </w:pPr>
      <w:r>
        <w:rPr>
          <w:rFonts w:cs="Arial" w:ascii="Arial" w:hAnsi="Arial"/>
          <w:sz w:val="24"/>
        </w:rPr>
        <w:t>Buzerov ezredes élete fényordítását hall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n, kakalin, kakalinka maja – zengett utána az egész táb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aguk oroszok tudnak valamit amit senki más – jegyezte meg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nagyobb trutymó közepén is több szólamban énekel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24"/>
        </w:rPr>
      </w:pPr>
      <w:r>
        <w:rPr>
          <w:rFonts w:cs="Arial" w:ascii="Arial" w:hAnsi="Arial"/>
          <w:b/>
          <w:sz w:val="24"/>
        </w:rPr>
        <w:t>VÉG/R/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0:26:00Z</dcterms:created>
  <dc:creator>Tibi</dc:creator>
  <dc:description/>
  <dc:language>en-US</dc:language>
  <cp:lastModifiedBy>Varró Tibor</cp:lastModifiedBy>
  <dcterms:modified xsi:type="dcterms:W3CDTF">2003-04-08T07:51:00Z</dcterms:modified>
  <cp:revision>36</cp:revision>
  <dc:subject/>
  <dc:title>  </dc:title>
</cp:coreProperties>
</file>