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360" w:right="1322" w:firstLine="24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Ismét a szörnyre néztem: élénk lila színe elhalványult, és most egy kerek, zuzmóval borított sziklához hasonlított. Pary egyre közeledett.</w:t>
      </w:r>
    </w:p>
    <w:p>
      <w:pPr>
        <w:pStyle w:val="Csakszveg"/>
        <w:ind w:left="33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reztem, hogy baj lesz... </w:t>
      </w:r>
    </w:p>
    <w:p>
      <w:pPr>
        <w:pStyle w:val="Csakszveg"/>
        <w:ind w:left="3360" w:right="1322" w:firstLine="240"/>
        <w:jc w:val="both"/>
        <w:rPr/>
      </w:pPr>
      <w:r>
        <w:rPr>
          <w:rFonts w:cs="Arial" w:ascii="Arial" w:hAnsi="Arial"/>
          <w:sz w:val="24"/>
          <w:szCs w:val="24"/>
        </w:rPr>
        <w:t>A szerelő mosolygott, ismét intett, és meggyorsította lépteit... A szörny hirtelen ismét lilaszínű lett,és Paryra vetette magát... Kattanás hallatszott, egy kékes szikraféle érte a kanadait, aki összerogyott, a lila szörny pedig elnyelte...</w:t>
      </w:r>
    </w:p>
    <w:p>
      <w:pPr>
        <w:pStyle w:val="Csakszveg"/>
        <w:ind w:left="33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iszonyattól elhűlve fékeztem. Az állat visszafordult, és egyenesen felém tartott..." </w:t>
      </w:r>
    </w:p>
    <w:p>
      <w:pPr>
        <w:pStyle w:val="Csakszveg"/>
        <w:ind w:left="33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360" w:right="1322" w:firstLine="240"/>
        <w:jc w:val="both"/>
        <w:rPr/>
      </w:pPr>
      <w:r>
        <w:rPr>
          <w:rFonts w:cs="Arial" w:ascii="Arial" w:hAnsi="Arial"/>
          <w:sz w:val="24"/>
          <w:szCs w:val="24"/>
        </w:rPr>
        <w:t>Óriási repülő hidrák, lila amőbák, rémítő szörnyek közé kerülnek egy rejtélyes kataklizma következtében Carsac tudományos-fantasztikus regényének robinsonjai. Össze kell szedniük minden erejüket és tudásukat, hogy emberi lakóhellyé változtathassák az idegen bolygót, a Tellust.</w:t>
      </w:r>
    </w:p>
    <w:p>
      <w:pPr>
        <w:pStyle w:val="Csakszveg"/>
        <w:ind w:left="33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3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sac — eredeti nevén Francois Bordes geológus és őstörténész — az izgalmas kalandot, a robinzonádot és az elgondolkoztató utópiát egyesíti világhírű, számos nyelvre lefordított regényében.</w:t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08:51:00Z</dcterms:created>
  <dc:creator>Tibi</dc:creator>
  <dc:description/>
  <dc:language>en-US</dc:language>
  <cp:lastModifiedBy>Tibi</cp:lastModifiedBy>
  <dcterms:modified xsi:type="dcterms:W3CDTF">2004-08-07T08:51:00Z</dcterms:modified>
  <cp:revision>2</cp:revision>
  <dc:subject/>
  <dc:title>„Ismét a szörnyre néztem: élénk lila színe elhalványult, és most egy kerek, zuzmóval borított sziklához hasonlított</dc:title>
</cp:coreProperties>
</file>