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Lewis Carroll</w:t>
      </w:r>
    </w:p>
    <w:p>
      <w:pPr>
        <w:pStyle w:val="Norma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jc w:val="center"/>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44"/>
          <w:szCs w:val="44"/>
        </w:rPr>
        <w:t>Alice Tükörországban</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Fordította Révbíró Tamás</w:t>
        <w:br/>
        <w:t>A versbetéteket Tótfalusi István fordította</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pPr>
      <w:r>
        <w:rPr/>
        <w:t>TARTALOM</w:t>
      </w:r>
    </w:p>
    <w:sdt>
      <w:sdtPr>
        <w:docPartObj>
          <w:docPartGallery w:val="Table of Contents"/>
          <w:docPartUnique w:val="true"/>
        </w:docPartObj>
      </w:sdtPr>
      <w:sdtContent>
        <w:p>
          <w:pPr>
            <w:pStyle w:val="Contents1"/>
            <w:rPr>
              <w:b/>
              <w:b/>
              <w:bCs/>
            </w:rPr>
          </w:pPr>
          <w:r>
            <w:fldChar w:fldCharType="begin"/>
          </w:r>
          <w:r>
            <w:rPr>
              <w:b/>
              <w:bCs/>
            </w:rPr>
            <w:instrText xml:space="preserve"> TARTALOM \o "1-3" \n </w:instrText>
          </w:r>
          <w:r>
            <w:rPr>
              <w:b/>
              <w:bCs/>
            </w:rPr>
            <w:fldChar w:fldCharType="separate"/>
          </w:r>
          <w:r>
            <w:rPr>
              <w:b/>
              <w:bCs/>
            </w:rPr>
            <w:t>A TÜKÖRHÁZ</w:t>
          </w:r>
        </w:p>
        <w:p>
          <w:pPr>
            <w:pStyle w:val="Contents1"/>
            <w:rPr>
              <w:b/>
              <w:b/>
              <w:bCs/>
            </w:rPr>
          </w:pPr>
          <w:r>
            <w:rPr>
              <w:b/>
              <w:bCs/>
            </w:rPr>
            <w:t>A BESZÉLŐ VIRÁGOK KERTJE</w:t>
          </w:r>
        </w:p>
        <w:p>
          <w:pPr>
            <w:pStyle w:val="Contents1"/>
            <w:rPr>
              <w:b/>
              <w:b/>
              <w:bCs/>
            </w:rPr>
          </w:pPr>
          <w:r>
            <w:rPr>
              <w:b/>
              <w:bCs/>
            </w:rPr>
            <w:t>A TÜKÖRROVAROK</w:t>
          </w:r>
        </w:p>
        <w:p>
          <w:pPr>
            <w:pStyle w:val="Contents1"/>
            <w:rPr>
              <w:b/>
              <w:b/>
              <w:bCs/>
            </w:rPr>
          </w:pPr>
          <w:r>
            <w:rPr>
              <w:b/>
              <w:bCs/>
            </w:rPr>
            <w:t>SUBIDAM ÉS SUBIDU</w:t>
          </w:r>
        </w:p>
        <w:p>
          <w:pPr>
            <w:pStyle w:val="Contents1"/>
            <w:rPr>
              <w:b/>
              <w:b/>
              <w:bCs/>
            </w:rPr>
          </w:pPr>
          <w:r>
            <w:rPr>
              <w:b/>
              <w:bCs/>
            </w:rPr>
            <w:t>TŰK ÉS TAVIRÓZSÁK</w:t>
          </w:r>
        </w:p>
        <w:p>
          <w:pPr>
            <w:pStyle w:val="Contents1"/>
            <w:rPr>
              <w:b/>
              <w:b/>
              <w:bCs/>
            </w:rPr>
          </w:pPr>
          <w:r>
            <w:rPr>
              <w:b/>
              <w:bCs/>
            </w:rPr>
            <w:t>DINGIDUNGI</w:t>
          </w:r>
        </w:p>
        <w:p>
          <w:pPr>
            <w:pStyle w:val="Contents1"/>
            <w:rPr>
              <w:b/>
              <w:b/>
              <w:bCs/>
            </w:rPr>
          </w:pPr>
          <w:r>
            <w:rPr>
              <w:b/>
              <w:bCs/>
            </w:rPr>
            <w:t>AZ OROSZLÁN ÉS AZ EGYSZARVÚ</w:t>
          </w:r>
        </w:p>
        <w:p>
          <w:pPr>
            <w:pStyle w:val="Contents1"/>
            <w:rPr>
              <w:b/>
              <w:b/>
              <w:bCs/>
            </w:rPr>
          </w:pPr>
          <w:r>
            <w:rPr>
              <w:b/>
              <w:bCs/>
            </w:rPr>
            <w:t>„</w:t>
          </w:r>
          <w:r>
            <w:rPr>
              <w:b/>
              <w:bCs/>
            </w:rPr>
            <w:t>A SAJÁT TALÁLMÁNYOM”</w:t>
          </w:r>
        </w:p>
        <w:p>
          <w:pPr>
            <w:pStyle w:val="Contents1"/>
            <w:rPr>
              <w:b/>
              <w:b/>
              <w:bCs/>
            </w:rPr>
          </w:pPr>
          <w:r>
            <w:rPr>
              <w:b/>
              <w:bCs/>
            </w:rPr>
            <w:t>ALICE KIRÁLYNŐ</w:t>
          </w:r>
        </w:p>
        <w:p>
          <w:pPr>
            <w:pStyle w:val="Contents1"/>
            <w:rPr>
              <w:b/>
              <w:b/>
              <w:bCs/>
            </w:rPr>
          </w:pPr>
          <w:r>
            <w:rPr>
              <w:b/>
              <w:bCs/>
            </w:rPr>
            <w:t>A RÁNCBA SZEDÉS</w:t>
          </w:r>
        </w:p>
        <w:p>
          <w:pPr>
            <w:pStyle w:val="Contents1"/>
            <w:rPr>
              <w:b/>
              <w:b/>
              <w:bCs/>
            </w:rPr>
          </w:pPr>
          <w:r>
            <w:rPr>
              <w:b/>
              <w:bCs/>
            </w:rPr>
            <w:t>A FELÉBREDÉS</w:t>
          </w:r>
        </w:p>
        <w:p>
          <w:pPr>
            <w:pStyle w:val="Contents1"/>
            <w:rPr>
              <w:b/>
              <w:b/>
              <w:bCs/>
            </w:rPr>
          </w:pPr>
          <w:r>
            <w:rPr>
              <w:b/>
              <w:bCs/>
            </w:rPr>
            <w:t>KI ÁLMODOTT?</w:t>
          </w:r>
          <w:r>
            <w:rPr>
              <w:b/>
              <w:bCs/>
            </w:rPr>
            <w:fldChar w:fldCharType="end"/>
          </w:r>
        </w:p>
      </w:sdtContent>
    </w:sdt>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elhőtlen-tiszta homlokú</w:t>
        <w:br/>
        <w:t>s ámuló szemü gyermek!</w:t>
        <w:br/>
        <w:t>Bár csöpp vagy, s én hajlott korú,</w:t>
        <w:br/>
        <w:t xml:space="preserve">s az évek futva telnek - </w:t>
        <w:br/>
        <w:t>tán örömödre lesz szerény</w:t>
        <w:br/>
        <w:t>ajándékom: e kis mesém.</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rcod nem láttam, kacajod</w:t>
        <w:br/>
        <w:t>sose csengett fülemben,</w:t>
        <w:br/>
        <w:t>és ifju éltedben se sok</w:t>
        <w:br/>
        <w:t>perc fog idézni engem -</w:t>
        <w:br/>
        <w:t>de most bizton leülsz elém,</w:t>
        <w:br/>
        <w:t>hogy meghallgassad kis mesém.</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Rég kezdődött, nyár derekán,</w:t>
        <w:br/>
        <w:t>tűzött a nap sugára,</w:t>
        <w:br/>
        <w:t>messzi harang szava suhant</w:t>
        <w:br/>
        <w:t>evezőnk ritmusára;</w:t>
        <w:br/>
        <w:t>őrzi még az emlékezet,</w:t>
        <w:br/>
        <w:t>kijátszva irigy éveket.</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Jöjj hát, fülelj, amíg a szó</w:t>
        <w:br/>
        <w:t>keserü hírt kiáltván</w:t>
        <w:br/>
        <w:t>ágyba nem hí, vonakodó,</w:t>
        <w:br/>
        <w:t>mélabús kisleánykám.</w:t>
        <w:br/>
        <w:t>Vén gyermekek vagyunk mi: fáj,</w:t>
        <w:br/>
        <w:t>hogyha le kell feküdni már.</w:t>
      </w:r>
    </w:p>
    <w:p>
      <w:pPr>
        <w:pStyle w:val="BodyText2"/>
        <w:ind w:left="2835" w:hanging="0"/>
        <w:rPr>
          <w:rFonts w:ascii="Times New Roman CE" w:hAnsi="Times New Roman CE" w:eastAsia="Times New Roman CE" w:cs="Times New Roman CE"/>
        </w:rPr>
      </w:pPr>
      <w:r>
        <w:rPr>
          <w:rFonts w:eastAsia="Times New Roman CE" w:cs="Times New Roman CE" w:ascii="Times New Roman CE" w:hAnsi="Times New Roman CE"/>
        </w:rPr>
        <w:t>Künn hóvihar zúg, fagy ropog,</w:t>
        <w:br/>
        <w:t xml:space="preserve">a mord szél szinte részeg - </w:t>
        <w:br/>
        <w:t>benn víg kandalló-tűz lobog,</w:t>
        <w:br/>
        <w:t>gyermekkor, puha fészek.</w:t>
        <w:br/>
        <w:t>Bűvös szók ejtenek rabul,</w:t>
        <w:br/>
        <w:t>és nem bánod, hogy künn mi dúl.</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Bár lehet, sóhaj lengi át</w:t>
        <w:br/>
        <w:t>kósza árnyként e könyvet,</w:t>
        <w:br/>
        <w:t>s rég múlt nyár tűnt fényeire</w:t>
        <w:br/>
        <w:t>emlékeznek a könnyek -</w:t>
        <w:br/>
        <w:t>mégsem bajt, bút idéz e fény,</w:t>
        <w:br/>
        <w:t>s kacagsz, derülsz e kis mesén.</w:t>
      </w:r>
    </w:p>
    <w:p>
      <w:pPr>
        <w:pStyle w:val="Normal"/>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TÜKÖRH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dolog bizonyos: a fehér cicának semmi köze nem lehetett hozzá, az egész egyes-egyedül a fekete cica bűne volt. A fehérnek ugyanis már negyedórája az arcát mosdatta a cicamama (amit ő nagyon is nyugodtan tűrt); nyilvánvaló tehát, hogy nem vehetett részt a csín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rka így mosdatta kicsinyeit: egyik mancsával a fülüknél fogva le</w:t>
        <w:softHyphen/>
        <w:t>szorította őket, aztán a másik mancsával körös-körül megdörzsölte a pofácskájukat, az orruknál kezdve, visszafelé borzolva a szőrüket. Most épp a fehér cicán munkálkodott serényen, mint már említettem, a cica pedig mozdulatlanul hevert, és még dorombolni is megpróbált - nyilván</w:t>
        <w:softHyphen/>
        <w:t>valóan meg volt győződve róla, hogy mindez az ő érdekében törté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cica viszont már kora délután túlesett a mosdatáson, és miköz</w:t>
        <w:softHyphen/>
        <w:t>ben Alice a nagy fotelba kuporodva, félálomban dünnyögött magában, nagy hancúrozást csapott egy jókora pamutgombolyaggal, amelyet Alice tekert fel. Ide-oda ráncigálta a szőnyegen, míg végül szét nem jött ismét az egész - akkor aztán ott hevert hurkokat vetve, összebogozódva, be</w:t>
        <w:softHyphen/>
        <w:t>borítva a szőnyeget, miközben a cica a közepén a saját farkát ker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te rosszaság! - kiáltotta Alice. Felkapta a cicát, és puszit nyomott az orrára, hogy jelezze: haragszik. - Komolyan mondom, Dorka, igazán megtaníthatnád már őket jó modorra! Igazán, Dorka, te is tudod - tette hozzá, és szemrehányó pillantást vetett az öreg macs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ekezett olyan mérgesen beszélni, ahogy csak tellett tőle, aztán a cicá</w:t>
        <w:softHyphen/>
        <w:t>val és a pamuttal visszamászott a fotelba, hogy újból felgombolyítsa a fonalat. De nem haladt valami gyorsan, mert közben állandóan beszélt, hol a cicához, hol csak úgy magában. Cili nagyon illedelmesen ült az ölé</w:t>
        <w:softHyphen/>
        <w:t>ben, mint akit érdekel a fonalgombolyítás, és időnként ki-kinyújtotta egyik mancsát, megérintve vele a gombolyagot, mintha segíteni akar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e, mi lesz holnap, Cili? - kezdte Alice a beszélgetést. - Tud</w:t>
        <w:softHyphen/>
        <w:t>hatnád, ha ott lettél volna velem az ablaknál, de hát Dorka épp akkor mosdatott, úgyhogy nem lehettél ott. A fiúkat figyeltem, akik rőzsét gyűjtöttek a máglyához... Hű, de sok rőzsét szedtek, Cili! De aztán olyan hideg lett, és annyira esett a hó, hogy abba kellett hagyniuk. Nem baj, Cili, holnap kimegyünk, és megnézzük a mág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közben két-három pamuthurkot a cica nyakába vetett, hogy meg</w:t>
        <w:softHyphen/>
        <w:t>nézze, hogy állna neki; ebből aztán kapálódzás lett, a gombolyag a padlóra pottyant, és ismét letekeredett róla sok-sok méternyi pamut.</w:t>
      </w:r>
    </w:p>
    <w:p>
      <w:pPr>
        <w:pStyle w:val="Normal"/>
        <w:rPr/>
      </w:pPr>
      <w:r>
        <w:rPr>
          <w:rFonts w:eastAsia="Times New Roman CE" w:cs="Times New Roman CE" w:ascii="Times New Roman CE" w:hAnsi="Times New Roman CE"/>
        </w:rPr>
        <w:t>- Tudod, Cili, annyira megharagudtam rád - folytatta Alice, miután ismét kényelmesen el</w:t>
        <w:softHyphen/>
        <w:t>he</w:t>
        <w:softHyphen/>
        <w:t>lyezkedtek -, amiért olyan sok rosszaságot követ</w:t>
        <w:softHyphen/>
        <w:t>tél el! Már majdnem kinyitottam az ablakot, hogy kitegyelek a hóba. És meg is érdemelted volna, te rosszcsont! Erre mit tudsz mondani? Ne szakíts most félbe! - folytatta Alice, és felemelte az ujját. - A fejedre akarom olvasni a bűneidet. Először: kétszer is nyivákoltál, miközben Dorka délután az arcodat mosta. Ne is tagadd, Cili, mert hallottam! Mit mondasz? - kérdezte, úgy téve, mintha a cica meg</w:t>
        <w:softHyphen/>
        <w:t>szó</w:t>
        <w:softHyphen/>
        <w:t>lalt volna. - Még hogy a szemedbe nyúlt a mancsával? Hát ez is a te hibád, mert nyitva tartottad a szemedet. Ha jó szorosan becsuktad volna, akkor ez nem tör</w:t>
        <w:softHyphen/>
        <w:t>ténik meg. Ne keress kifogásokat, hanem figyelj rám! Másodszor: mikor kitöltöttem a tejet a tálkába, a farkánál fogva elrán</w:t>
        <w:softHyphen/>
        <w:t>cigáltad onnan Pama</w:t>
        <w:softHyphen/>
        <w:t>csot. Hogy szomjas voltál? Hát honnan tudod, hogy nem volt-e ő is szomjas? Harmadszor: összegubancoltad az egész pamutot, míg én nem figyeltem oda... Hát ezek a bűneid, Cili, és még nem büntettelek meg értük. Ha éppen tudni akarod, jövő szer</w:t>
        <w:softHyphen/>
        <w:t>dára tartogatom az összes bünte</w:t>
        <w:softHyphen/>
        <w:t xml:space="preserve">tésedet... Vajon mi lenne, ha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büntetéseimet gyűjtenék így össze? - folytatta, most már inkább magának, mint a cicának beszélve. - Vajon mit csinál</w:t>
        <w:softHyphen/>
        <w:t>ná</w:t>
        <w:softHyphen/>
        <w:t>nak velem az év végén? Talán még börtönbe is csuknának. Vagy... várjunk csak... ha például a büntetés az volna, hogy nem kapok ebédet, akkor a büntetés napján egyszerre ötven ebédet vonnának meg tőlem! Hát azt bizony nem is nagyon bánnám. Sokkal inkább megvolnék nélkülük, mint hogy egyszerre mindet megegyem!</w:t>
      </w:r>
    </w:p>
    <w:p>
      <w:pPr>
        <w:pStyle w:val="Normal"/>
        <w:rPr/>
      </w:pPr>
      <w:r>
        <w:rPr>
          <w:rFonts w:eastAsia="Times New Roman CE" w:cs="Times New Roman CE" w:ascii="Times New Roman CE" w:hAnsi="Times New Roman CE"/>
        </w:rPr>
        <w:t xml:space="preserve">Hallod, hogy hull a hó az ablakra, Cili? Milyen kedves, puha a hangja! Mintha simogatná az ablakot. Vajon </w:t>
      </w:r>
      <w:r>
        <w:rPr>
          <w:rFonts w:eastAsia="Times New Roman CE" w:cs="Times New Roman CE" w:ascii="Times New Roman CE" w:hAnsi="Times New Roman CE"/>
          <w:i/>
          <w:iCs/>
        </w:rPr>
        <w:t>szereti</w:t>
      </w:r>
      <w:r>
        <w:rPr>
          <w:rFonts w:eastAsia="Times New Roman CE" w:cs="Times New Roman CE" w:ascii="Times New Roman CE" w:hAnsi="Times New Roman CE"/>
        </w:rPr>
        <w:t xml:space="preserve"> a hó a földeket meg a fákat? Amikor jó melegen bebugyolálja őket fehér takaróba, talán azt mondja nekik: „Aludjatok csak, amíg újból eljön a nyár.” És mikor felébrednek, Cili, mind zöld ruhába öltöznek, és táncolnak, amikor fúj a szél... Jaj, de szép is ez! - kiáltotta Alice, és tapsolt, ledobva a gombolyagot. - Bár</w:t>
        <w:softHyphen/>
        <w:t>csak igaz volna! Hiszen a fák olyan álmosnak látszanak ősszel, mikor sárgulnak a leveleik.</w:t>
      </w:r>
    </w:p>
    <w:p>
      <w:pPr>
        <w:pStyle w:val="Normal"/>
        <w:rPr/>
      </w:pPr>
      <w:r>
        <w:rPr>
          <w:rFonts w:eastAsia="Times New Roman CE" w:cs="Times New Roman CE" w:ascii="Times New Roman CE" w:hAnsi="Times New Roman CE"/>
          <w:spacing w:val="-2"/>
        </w:rPr>
        <w:t>Mondd csak, Cili, tudsz sakkozni? Ne nevess, komolyan kérdezem. Az előbb, mikor játszot</w:t>
        <w:softHyphen/>
        <w:t>tunk,</w:t>
      </w:r>
      <w:r>
        <w:rPr>
          <w:rFonts w:eastAsia="Times New Roman CE" w:cs="Times New Roman CE" w:ascii="Times New Roman CE" w:hAnsi="Times New Roman CE"/>
        </w:rPr>
        <w:t xml:space="preserve"> olyan komolyan figyelted, mintha értenéd, és amikor azt mondtam: „Sakk!”, még doromboltál is. Szép játszma volt, és igazán meg is nyerhettem volna, ha az az undok huszár be nem tola</w:t>
        <w:softHyphen/>
        <w:t>kodik a figuráim közé. Cilikém, most játsszuk azt,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rcsak a felét el tudnám sorolni annak, amit Alice olyankor mondani szokott, amikor azzal kezdi: „Játsszuk azt, hogy...” Épp az elmúlt nap vitázott a nővérével, mert azt találta mondani: „Játsszuk azt, hogy kirá</w:t>
        <w:softHyphen/>
        <w:t>lyok és királynők vagyunk” - mire a nővére, aki sokat adott a pontos fogalmazásra, közbeszólt, hogy az nem lehetséges, hiszen csak ketten vannak; végül Alice hajlandó volt engedni: „Hát jó, legyél te az egyik, és én leszek az összes többi.” Egyszer pedig komolyan megijesztette öreg dadáját, amikor hirtelen azt kiáltotta a fülébe: „Dadus! Most játsszuk azt, hogy én egy éhes hiéna vagyok, te meg egy darab cs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lkanyarodtunk Alice és a cica beszélgetés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tsszuk azt, hogy te vagy a fekete királynő, Cili! Szerintem, ha föl</w:t>
        <w:softHyphen/>
        <w:t>egyenesednél, és karba tennéd a mancsodat, egészen olyan lennél, mint ő! Gyerünk, próbáld meg,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Alice lekapta az asztalról a, fekete királynőt, és a cica elé rakta, mint valami utánozni való modellt. A kísérlet azonban nem járt sikerrel; Alice szerint elsősorban azért nem, mert a cica nem volt hajlandó rende</w:t>
        <w:softHyphen/>
        <w:t>sen összefonni a mancsát. Ezért büntetésképpen fölemelte, és a tükör elé tartotta, hogy lássa magát, milyen haszontalan.</w:t>
      </w:r>
    </w:p>
    <w:p>
      <w:pPr>
        <w:pStyle w:val="Normal"/>
        <w:rPr/>
      </w:pPr>
      <w:r>
        <w:rPr>
          <w:rFonts w:eastAsia="Times New Roman CE" w:cs="Times New Roman CE" w:ascii="Times New Roman CE" w:hAnsi="Times New Roman CE"/>
        </w:rPr>
        <w:t>- ...És ha nem viselkedsz azonnal rendesen - tette hozzá -, menten átraklak a Tükörházba! Ahhoz vajon mit szólnál? Cili, ha rám figyelsz, és nem locsogsz annyit, elmondom, milyen</w:t>
        <w:softHyphen/>
        <w:t>nek képzelem én a Tükör</w:t>
        <w:softHyphen/>
        <w:t xml:space="preserve">házat. Hát először is ott van az a szoba, amelyet az üvegen át láthatsz: ugyanolyan, mint a mi nappalink, csak éppen minden fordítva van benne. Ha fölállok egy székre, jól látom az egészet, kivéve azt a részt, amelyik a kandalló előtt van. Jaj de szeretném egyszer azt is megnézni! Kíváncsi vagyok, vajon ők is raknak-e tüzet télen... Nem lehet tudni, hacsak a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kandallónk füstölni nem kezd, mert akkor abban a szobában is megjelenik a füst... de lehet, ez csak színlelés, hogy úgy nézzen ki, mintha náluk is égne a tűz. A könyveik nagyon hasonlítanak a mi könyveink</w:t>
        <w:softHyphen/>
        <w:t>hez, csak a szavak fordítva vannak bennük. Ezt onnan tudom, hogy egyszer fölmutattam egy könyvet a tükör előtt, és ők is föltartottak egyet oda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nél a Tükörházban élni, Cili? Vajon adnának-e ott neked tejecs</w:t>
        <w:softHyphen/>
        <w:t>két? Lehet, hogy azt a tejet meg sem lehet inni... De várj csak, Cili, ott van még a folyosó is. Egy ici-picit be lehet kukucskálni a Tükörház folyosójára, ha itt tárva hagyja az ember a nappali ajtaját. Az ő folyosójuk nagyon hasonlít a miénkhez, már ameddig el lehet látni benne, de lehet, hogy azon túl aztán egészen más. Jaj, Cili, de jó volna egyszer átjutni oda! Biztos, hogy telis-tele van gyö</w:t>
        <w:softHyphen/>
        <w:t>nyörű dolgokkal. Játsszuk most azt, Cili, hogy valahogy át lehet jutni a Tükörházba. Mondjuk, hogy az üveg olyan puha lett, mint a selyempapír, és át tudunk menni rajta. Nahát, már kezd is fátyolosodni, komolyan mondom! Egész könnyű lesz át</w:t>
        <w:softHyphen/>
        <w:t>ju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már fönn is volt a kandalló párkányán, bár azt nem tudta volna megmondani, hogyan került oda. És csakugyan - a tükör mintha szét</w:t>
        <w:softHyphen/>
        <w:t>foszlott volna, mint valami ezüstösen csillogó p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pillanatban Alice már át is jutott rajta, és puhán leugrott a kandallópárkányról, egyenest a tükörszobába. Első dolga volt meg</w:t>
        <w:softHyphen/>
        <w:t>nézni, vajon ég-e a tűz a kandallóban, és öröm</w:t>
        <w:softHyphen/>
        <w:t>mel látta, hogy igen: ugyanolyan fényesen lobog, mint az, amelyiket maga mögött hagyott. „Tehát itt ugyanolyan meleg lesz, mint otthon - gondolta Alice -, sőt még melegebb is, mert itt senki sem fog rám szólni, hogy menjek el a tűztől. De jó móka lesz, amikor meglátnak engem ideát, és nem tudnak utánam 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nézelődni kezdett, és észrevette, hogy amit a régi szobából is láthatott, az mind szokványos és érdektelen, de a többi már egészen más. Például a kandalló melletti falon függő képek mintha megelevenedtek volna, és a párkányon álló órának (amelynek odaátról csak a hátát lehe</w:t>
        <w:softHyphen/>
        <w:t>tett látni a tükörben) innen nézve öregemberarca volt, és ez az arc Alice-re vigyor</w:t>
        <w:softHyphen/>
        <w:t>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bben a szobában nincs olyan szép rend, mint a másikban” - gon</w:t>
        <w:softHyphen/>
        <w:t>dolta Alice, mert néhány sakkfigurát vett észre a kandalló hamu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epetten felkiáltott: „Ó!” - és négykézlábra ereszkedett, hogy job</w:t>
        <w:softHyphen/>
        <w:t>ban láthassa őket. Mert a sakkfigurák párosával fel-alá sétál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Itt a Fekete Király és a Fekete Királynő - mondta Alice suttogva, nehogy megriassza őket -, ott meg a Fehér Király és a Fehér Királynő üldögél a szeneslapát szélén; amott két Bástya sétál kart karba öltve... Azt hiszem, nem hallanak engem </w:t>
        <w:softHyphen/>
        <w:t>- folytatta, miközben közelebb hajolt-, és majdnem biztos, hogy nem is lát</w:t>
        <w:softHyphen/>
        <w:t>nak. Mintha láthatatlan vol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sivalkodás hallatszott az asz</w:t>
        <w:softHyphen/>
        <w:t>tal irányából; Alice gyorsan arra fordult, s látta, amint az egyik Fehér Gyalog felbukfencezik és rúgkapálni kezd. Kíváncsian várta, hogy most vajon mi törté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én kicsikém hangja! - kiáltott fel a Fehér Királynő, és felugrott a Király mellől, akit siettében belökött a hamuba. - Drága kis Lilykém! Felséges liliomszálam! - Azzal izgatottan kapaszkodni kezdett fölfelé a kandallórác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séges a majd megmondtam, micsoda - dohogott a Király, és dör</w:t>
        <w:softHyphen/>
        <w:t>zsölte az orrát, mert estében alaposan beütötte. Ami igaz, igaz, volt oka mérgelődni: tetőtől talpig csupa hamu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mindenáron segíteni szeretett volna, s miközben szegény kis Lily torkaszakadtából visított, felkapta a Fehér Királynőt, és föltette az asztalra, lármás leánya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rálynő levegő után kapkodott és leült; a sebes légiúttól elállt a lélegzete. Percekig nem is tellett tőle egyéb, mint hogy némán magához szorította a kicsi Lilyt. Amint újra levegőhöz jutott, átkiáltott a Király</w:t>
        <w:softHyphen/>
        <w:t>nak, aki mogorván ült a ham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a tűzhány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tűzhányóval? - kérdezte a Király, és riadtan nézett a kandalló</w:t>
        <w:softHyphen/>
        <w:t>ban lobogó tűzre, mintha attól tartana, hogy vulkán tör ki a közep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csak... fölrepített... ide... - zihálta a Királynő, aki még mindig nehezen kapkodta a levegőt. - Vigyázz magadra... a szokásos úton gyere... nehogy téged is fölrepít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figyelte, amint a Fehér Király lassan kapaszkodik a rács egyik rúdjáról a másikra, aztán megszó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így órákig is eltart, amíg az asztalig érsz, ezzel a tempóval. Inkább segítek egy kicsit,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király ügyet sem vetett rá: nyilvánvaló volt, hogy nem látja őt, és nem hallja, amit m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hát Alice nagyon gyengéden megfogta és fölemelte, sokkal lassab</w:t>
        <w:softHyphen/>
        <w:t>ban, mint az előbb a Királynőt, nehogy a Királynak is elálljon a lélegzete; de mielőtt letette volna az asztalra, eszébe jutott, hogy leporolja egy kicsit, hiszen a talpától a feje búbjáig hamu bor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mesélte később, hogy soha életében nem látott még olyan arcot, amilyet a Fehér Király vágott, amikor azt érezte, hogy egy láthatatlan kéz a magasba emeli és leporolja; annyira elképedt, hogy egy hang se jött ki a torkán, a szeme-szája pedig kikerekedett. Alice úgy nevetett, hogy a keze is reszketett, és kis híján a földre pottyantotta a Kirá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ne vágj már ilyen arcokat, kérlek - kiáltott fel, megfeledkezve arról, hogy a Király nem hallja -, mert nevetnem kell, és már alig tudlak tartani! És ne tátsd ki a szádat, mert belemegy a por! Úgy ni, azt hiszem, most már elég tiszta lettél! - tette hozzá, miután lesimította a Király haját, és nagyon óvatosan az asztalra helyezte a Királynő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rály azonnal hanyatt vágódott, és ott feküdt mozdulatlanul. Alice megrémült, és szét</w:t>
        <w:softHyphen/>
        <w:t>nézett a szobában, nem lát-e valahol vizet, hogy egypár csöppet rálocsoljon. De csak egy üveg tintát talált, és mire visszaért az asztalhoz, a Király már magához tért: izgatottan pusmogott a Királynő</w:t>
        <w:softHyphen/>
        <w:t>vel - olyan halkan, hogy Alice alig hallotta, mit besz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íthatlak, drágám - mondta a Király -, úgy megijedtem, hogy egy fillér se maradt a zseb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a királynő így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s zseb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 rémületes pillanatot - folytatta a Király - soha, de soha nem felejte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el fogod felejteni - így a Királynő -, ha föl nem írod a jegyzet</w:t>
        <w:softHyphen/>
        <w:t>füzeted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lány érdeklődve figyelt, miközben a Király előhúzott ruhájából egy óriási jegyzetfüzetet, és írni kezdett. Ekkor Alice egy hirtelen támadt ötlettől vezérelve megragadta a ceruza végét, amely a Király válla fölé nyúlt, és most már ő írt a füz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rály rémült, elkeseredett arcot vágott, egy darabig némán birkózott a ceruzával, de Alice sokkal erősebb volt nála, így végül fels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ám, úgy látom, egy vékonyabb ceruzát kell szereznem. Ezzel nem tudok bánni: csupa olyat ír, amit én nem akarok írni.</w:t>
      </w:r>
    </w:p>
    <w:p>
      <w:pPr>
        <w:pStyle w:val="Normal"/>
        <w:rPr/>
      </w:pPr>
      <w:r>
        <w:rPr>
          <w:rFonts w:eastAsia="Times New Roman CE" w:cs="Times New Roman CE" w:ascii="Times New Roman CE" w:hAnsi="Times New Roman CE"/>
        </w:rPr>
        <w:t xml:space="preserve">- Miket ír? - kérdezte a Királynő, és belenézett a füzetbe (amelybe Alice ezt írta: </w:t>
      </w:r>
      <w:r>
        <w:rPr>
          <w:rFonts w:eastAsia="Times New Roman CE" w:cs="Times New Roman CE" w:ascii="Times New Roman CE" w:hAnsi="Times New Roman CE"/>
          <w:i/>
          <w:iCs/>
        </w:rPr>
        <w:t>„A Fehér</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Huszár lefelé csúszik a piszkavas szárán. Nagyon rosszul egyensúlyoz.”</w:t>
      </w:r>
      <w:r>
        <w:rPr>
          <w:rFonts w:eastAsia="Times New Roman CE" w:cs="Times New Roman CE" w:ascii="Times New Roman CE" w:hAnsi="Times New Roman CE"/>
        </w:rPr>
        <w:t>). - Ezek nem a te gondolatai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mellett egy könyv feküdt az asztalon, és miközben a Fehér Királyt figyelte (kissé még aggódott érte, és készenlétben tartotta a tintás</w:t>
        <w:softHyphen/>
        <w:t xml:space="preserve">üveget, hogy ha a Király megint elájulna, azonnal nyakon önthesse), belelapozott a könyvbe, hátha talál benne olyan részt, amelyet el tud olvasni, „...mert olyan fura nyelven van írva, egy szót se értek belőle” </w:t>
        <w:softHyphen/>
        <w:t>- mondta magában.</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A könyvben ilyenek voltak:</w:t>
      </w:r>
    </w:p>
    <w:p>
      <w:pPr>
        <w:pStyle w:val="Normal"/>
        <w:keepNext w:val="true"/>
        <w:ind w:left="2835" w:hanging="0"/>
        <w:jc w:val="left"/>
        <w:rPr>
          <w:rFonts w:ascii="Times New Roman CE" w:hAnsi="Times New Roman CE" w:eastAsia="Times New Roman CE" w:cs="Times New Roman CE"/>
        </w:rPr>
      </w:pPr>
      <w:r>
        <w:rPr>
          <w:rFonts w:eastAsia="Times New Roman CE" w:cs="Times New Roman CE" w:ascii="Times New Roman CE" w:hAnsi="Times New Roman CE"/>
        </w:rPr>
        <w:drawing>
          <wp:inline distT="0" distB="0" distL="0" distR="0">
            <wp:extent cx="2172335" cy="112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2335" cy="1125855"/>
                    </a:xfrm>
                    <a:prstGeom prst="rect">
                      <a:avLst/>
                    </a:prstGeom>
                  </pic:spPr>
                </pic:pic>
              </a:graphicData>
            </a:graphic>
          </wp:inline>
        </w:drawing>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darabig törte rajta a fejét, aztán végül eszébe jutott a megoldás. „Hiszen ez tükörkönyv, mi más volna! Ha a tükör elé tartom, a helyes irányba mennek a szav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az a vers, amelyet Alice akkor elolvasott:</w:t>
      </w:r>
    </w:p>
    <w:p>
      <w:pPr>
        <w:pStyle w:val="Normal"/>
        <w:ind w:left="2835" w:hanging="0"/>
        <w:rPr>
          <w:rFonts w:ascii="Times New Roman CE" w:hAnsi="Times New Roman CE" w:eastAsia="Times New Roman CE" w:cs="Times New Roman CE"/>
        </w:rPr>
      </w:pPr>
      <w:r>
        <w:rPr>
          <w:rFonts w:eastAsia="Times New Roman CE" w:cs="Times New Roman CE" w:ascii="Times New Roman CE" w:hAnsi="Times New Roman CE"/>
        </w:rPr>
        <w:t>A GRUFFACSÓR</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Nézsonra járt, nyalkás brigyók</w:t>
        <w:br/>
        <w:t>turboltak, purrtak a zepén,</w:t>
        <w:br/>
        <w:t>nyamlongott mind a pirityók,</w:t>
        <w:br/>
        <w:t>bröftyent a mamsi plény.</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Kerüld a Gruffacsórt, fiam,</w:t>
        <w:br/>
        <w:t>a foga tép, a karma metsz!</w:t>
        <w:br/>
        <w:t>Ne járj, hol grémmadár csuhan</w:t>
        <w:br/>
        <w:t>s a bőszhedt Gyilkanyessz!”</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Kapta döfke kardját a smorc,</w:t>
        <w:br/>
        <w:t xml:space="preserve">rég csűszte már a nyúf vadat </w:t>
        <w:softHyphen/>
        <w:t>-</w:t>
        <w:br/>
        <w:t>megállt a vén plakány tövén</w:t>
        <w:br/>
        <w:t>a tamtam-lomb alatt.</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Állt felhergült eszmék között,</w:t>
        <w:br/>
        <w:t xml:space="preserve">s ím Gruffacsór - a szeme láng - </w:t>
        <w:softHyphen/>
        <w:br/>
        <w:t>hussongva és mortyogva jött</w:t>
        <w:br/>
        <w:t>a kuszmadt fák iránt.</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Egy! Kettő! Egy! Kettő! - csihant</w:t>
        <w:br/>
        <w:t>a döfke penge nyisz-nyasza!</w:t>
        <w:br/>
        <w:t>Metélte szét, kapta fejét</w:t>
        <w:br/>
        <w:t>s diadalgott haza.</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Hát megölted a Gruffacsórt?</w:t>
        <w:br/>
        <w:t>Keblemre, fürgeteg fiam!</w:t>
        <w:br/>
        <w:t>Dicshedj soká! Hujhé, hurrá!”</w:t>
        <w:br/>
        <w:t>s csuklantott boldogan.</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Nézsonra járt, nyalkás brigyók</w:t>
        <w:br/>
        <w:t>turboltak, purrtak a zepén,</w:t>
        <w:br/>
        <w:t>nyamlongott mind a pirityók,</w:t>
        <w:br/>
        <w:t>bröftyent a mamsi plény.</w:t>
      </w:r>
    </w:p>
    <w:p>
      <w:pPr>
        <w:pStyle w:val="Normal"/>
        <w:rPr/>
      </w:pPr>
      <w:r>
        <w:rPr>
          <w:rFonts w:eastAsia="Times New Roman CE" w:cs="Times New Roman CE" w:ascii="Times New Roman CE" w:hAnsi="Times New Roman CE"/>
        </w:rPr>
        <w:t xml:space="preserve">- Szép, szép - mondta, mikor a végére ért -, csak egy </w:t>
      </w:r>
      <w:r>
        <w:rPr>
          <w:rFonts w:eastAsia="Times New Roman CE" w:cs="Times New Roman CE" w:ascii="Times New Roman CE" w:hAnsi="Times New Roman CE"/>
          <w:i/>
          <w:iCs/>
        </w:rPr>
        <w:t>picit</w:t>
      </w:r>
      <w:r>
        <w:rPr>
          <w:rFonts w:eastAsia="Times New Roman CE" w:cs="Times New Roman CE" w:ascii="Times New Roman CE" w:hAnsi="Times New Roman CE"/>
        </w:rPr>
        <w:t xml:space="preserve"> nehéz megérteni! - Még magának se szívesen vallotta be, hogy egy árva szót sem értett belőle. - Valahogy mindenfélével teli lesz tőle a fejem, csak épp azt nem tudom, hogy mivel. Annyi mindenesetre biztos, hogy </w:t>
      </w:r>
      <w:r>
        <w:rPr>
          <w:rFonts w:eastAsia="Times New Roman CE" w:cs="Times New Roman CE" w:ascii="Times New Roman CE" w:hAnsi="Times New Roman CE"/>
          <w:i/>
          <w:iCs/>
        </w:rPr>
        <w:t>valaki</w:t>
      </w:r>
      <w:r>
        <w:rPr>
          <w:rFonts w:eastAsia="Times New Roman CE" w:cs="Times New Roman CE" w:ascii="Times New Roman CE" w:hAnsi="Times New Roman CE"/>
        </w:rPr>
        <w:t xml:space="preserve"> legyőzött </w:t>
      </w:r>
      <w:r>
        <w:rPr>
          <w:rFonts w:eastAsia="Times New Roman CE" w:cs="Times New Roman CE" w:ascii="Times New Roman CE" w:hAnsi="Times New Roman CE"/>
          <w:i/>
          <w:iCs/>
        </w:rPr>
        <w:t>valami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ppá! - ugrott fel hirtelen Alice. - Ha nem sietek, vissza kell mennem a tükör másik oldalára, még mielőtt megnézhettem volna, milyen a ház többi része! Lássuk először a ker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 múlva már kint volt a szobából, és futott lefelé a lépcsőn... illetve futásnak éppen nem nevezhette, hanem (így gondolta magában Alice) egy nagyszerű, újszerű módja volt ez a lépcsőn való lejutásnak. Ujja hegyével éppen csak megérintette a korlátot, és szép simán lesiklott, a lába hozzá sem ért a lépcsőhöz. Aztán átvitorlázott a hallon, és ugyanígy kiröppent volna az ajtón, ha meg nem kapaszkodik az ajtófélfában. Kissé szédelgett már a sok röpködéstől, örült, hogy ismét a két lábán járhat, mint rend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BESZÉLŐ VIRÁGOK KERT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kal jobban át tudnám tekinteni a kertet - mondta Alice magában -, ha felmásznék arra a dombra: és lám, van is itt egy ösvény, amely egyenest arra vezet... vagyis hogy éppenséggel nem egyenest - tette hozzá, miután néhány méternyit haladt az ösvényen, és az többször élesen el</w:t>
        <w:softHyphen/>
        <w:t>kanyarodott -, de végül csak ott fogok kikötni. Milyen furán tekereg! Nem is ösvény, inkább dugóhúzó! Hát ez után a kanyar után már bizto</w:t>
        <w:softHyphen/>
        <w:t>san a dombra érek! De nem, mégsem. Egyenest visszavisz a házhoz! No, akkor megpróbálom az ellenkező irán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így is tett: befordult jobbra, befordult balra, egyik kanyart a másik után vette, de bármerre indult is, végül mindig ugyanoda jutott vissza. Sőt egy alkalommal, mikor a szokottnál gyorsabban fordult be egy ka</w:t>
        <w:softHyphen/>
        <w:t>nyarban, nem is tudott megállni, hanem nekiszaladt a há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ek semmi értelme - mondta Alice felnézve a házra, mintha az vitatkozna vele. - Még úgyse megyek be. Tudom, hogy akkor át kéne mennem a tükrön, vissza a régi szobába, és vége volna a kalandjai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elszántan hátat fordított a háznak, és újból elindult az ösvényen, elhatározva, hogy addig le nem tér róla, míg a dombra nem ér. Pár percig nem is volt semmi baj, de éppen amikor Alice azt mondta magá</w:t>
        <w:softHyphen/>
        <w:t>ban: „No, most biztosan sikerülni fog” - az ösvény hirtelen tekeredett egyet, megrázta magát (amint azt Alice később mesélte), és a kislány egyenest besétált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ár aztán túlzás! - kiáltotta. - Sose láttam még ilyen házat, amelyik mindig az utamba áll!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mb viszont ott magasodott az orra előtt, így nem tehetett mást, mint hogy újból nekivágott. Ezúttal egy nagy virágágyáshoz ért, amelyet százszorszépek szegélyeztek, és fűzfa nőtt a közep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Tigrisliliom - mondta Alice a szélben kecsesen hajladozó virágszálnak -, bárcsak tudnál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unk beszélni - mondta a Tigrisliliom -, ha van, akivel érd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úgy meglepődött, hogy egy percig szólni sem bírt, még a lélegzete is elállt. Kisvártatva, miközben a Tigrisliliom egyre csak himbáló</w:t>
        <w:softHyphen/>
        <w:t>zott a szélben, félénk hangon, szinte suttogva mégis megszólalt:</w:t>
      </w:r>
    </w:p>
    <w:p>
      <w:pPr>
        <w:pStyle w:val="Normal"/>
        <w:rPr/>
      </w:pP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minden</w:t>
      </w:r>
      <w:r>
        <w:rPr>
          <w:rFonts w:eastAsia="Times New Roman CE" w:cs="Times New Roman CE" w:ascii="Times New Roman CE" w:hAnsi="Times New Roman CE"/>
        </w:rPr>
        <w:t xml:space="preserve"> virág tud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árcsak te - mondta a Tigrisliliom -, és jóval hangosabban is.</w:t>
      </w:r>
    </w:p>
    <w:p>
      <w:pPr>
        <w:pStyle w:val="Normal"/>
        <w:rPr/>
      </w:pPr>
      <w:r>
        <w:rPr>
          <w:rFonts w:eastAsia="Times New Roman CE" w:cs="Times New Roman CE" w:ascii="Times New Roman CE" w:hAnsi="Times New Roman CE"/>
        </w:rPr>
        <w:t xml:space="preserve">- Csak tudod, nem vall jó modorra, ha mi szólítunk meg valakit - szólt közbe a Rózsa. - Komolyan mondom, az előbb már vártam, mikor állsz szóba velünk! Mondtam is magamnak: „Van </w:t>
      </w:r>
      <w:r>
        <w:rPr>
          <w:rFonts w:eastAsia="Times New Roman CE" w:cs="Times New Roman CE" w:ascii="Times New Roman CE" w:hAnsi="Times New Roman CE"/>
          <w:i/>
          <w:iCs/>
        </w:rPr>
        <w:t>valami</w:t>
      </w:r>
      <w:r>
        <w:rPr>
          <w:rFonts w:eastAsia="Times New Roman CE" w:cs="Times New Roman CE" w:ascii="Times New Roman CE" w:hAnsi="Times New Roman CE"/>
        </w:rPr>
        <w:t xml:space="preserve"> az arcában, bár okosnak épp nem nevezhető!” A színed pedig kifogástalan, és már az is sokat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íne nem érdekel - jegyezte meg a Tigrisliliom. - Hanem ha a szirmai egy picit jobban felkunkorodnának, mindjárt rendesebben nézn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nek nem tetszett, hogy bírálgatják, ezért inkább ő kezdett el kérdezőskö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tek néha itt kinn egyedül, mikor senki nem vigyáz r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a fa középen - mondta a Rózsa. - Mi másra volna jó, mint hogy vigyázzon r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mit tehet, ha valami veszély adódik? - kérdez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bődülhet - mondta a Róz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is gyakran bőg - kotyogott közbe egy Százszorszép. - Tudni</w:t>
        <w:softHyphen/>
        <w:t>illik szomorúfű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zt se tudtad? - kiáltott föl egy másik Százszorszép, és erre valamennyien egyszerre kiáltozni kezdtek, sivalkodásuktól hangos lett a k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allgassatok! - kiáltott rájuk a Tigrisliliom, és az izgalomtól re</w:t>
        <w:softHyphen/>
        <w:t>megve hajladozott ide-oda. - Tudják, hogy nem üthetek szét köztük - lihegte, és reszkető fejét Alice felé billentette -, különben nem mernék ezt műv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zgasd fel magad - csitította Alice, azzal lehajolt a százszorszépek</w:t>
        <w:softHyphen/>
        <w:t>hez, akik már-már újra rázendítettek, és odasúgta nekik: - Ha nem fog</w:t>
        <w:softHyphen/>
        <w:t>játok be a szátokat, leszedlek benn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 múlva csönd volt, és a rózsaszín százszorszépek közül többen elfehér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 mondta a Tigrisliliom. - A százszorszépek a legrakoncátla</w:t>
        <w:softHyphen/>
        <w:t>nabbak. Ha az egyik megszólal, azonnal rákezdi a többi is, és el lehet hervadni tőle, annyit karatty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lehet az, hogy valamennyien ilyen jól tudtok beszélni? - kér</w:t>
        <w:softHyphen/>
        <w:t>dezte Alice. Azt remélte, hízelgéssel jobb kedvre derítheti a virágot. - Sok kertben jártam már, de a virágok sehol se szólalta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nyerelj csak le, tapogasd meg a földet - szólt a Tigrisliliom. - Majd meglá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így is 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kemény - mondta -, de nem tudom, ennek mi köze van a dolog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több kertben - felelte a Tigrisliliom - túl puhára csinálják a virágágyakat. Ezért ott a virágok folyton csak alus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hihetően hangzott, és Alice nagyon örült, hogy most már ezt is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nem gondoltam volna erre!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te egyáltalán nem is szoktál gondolkodni - szólt a Rózsa szigorú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etemben nem láttam nála ostobábbat - mondta egy Ibolya várat</w:t>
        <w:softHyphen/>
        <w: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össze is rezzent, mert az Ibolya addig meg se 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d be a szád! - kiáltott rá a Tigrisliliom. - Mintha láttál volna valaha is bárkit! A levelek alá dugod a fejed, ott hortyogsz állandóan, és a végén semmivel nem tudsz többet a világról, mint bimbókoro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nak még emberek a kertben rajtam kívül? - kérdezte Alice, miután úgy döntött, hogy nem hallja meg a Rózsa megjegyz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Van még egy virág a kertben, aki ugyanúgy tud járkálni, mint te </w:t>
        <w:softHyphen/>
        <w:t>mondta a Rózsa. - Szeretném tudni, hogyan csinál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indent szeretnél tudni - szólt közbe a Tigrisliliom. - De ő sokkal bokrosabb növésű nál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olyan, mint én? - kérdezte Alice izgatottan, mert az jutott eszébe: „Talán van a kertben egy másik kislány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formája ugyanolyan faramuci, mint a tied - mondta a Rózsa -, de feketébb, és azt hiszem, a szirmai is rövidebb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irmai tömöttek, mint a dáliának - vágott közbe a Tigrisliliom -, nem olyan ziláltak, mint a tiei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persze nem a te hibád - tette hozzá a Rózsa udvariasan -, tudod, te már kezdesz fakulni, és ilyenkor a szirmokat se lehet tökéletesen rend</w:t>
        <w:softHyphen/>
        <w:t>ben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nek nagyon nem tetszett ez a téma, ezért inkább kérd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ki szokott jönni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 vagyok benne, hogy hamarosan látni fogod - mondta a Ró</w:t>
        <w:softHyphen/>
        <w:t>zsa. - Tüskéi is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nak tüskéi? - kérdezte Alice kissé elcsodálko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körös-körül a fején, hol másutt - felelte a Rózsa. - Már épp azon gondolkodtam, neked vajon miért nincs. Azt hittem, úgy természe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n már! - kiáltotta a Szarkaláb. - Hallom a lépéseit a kavicsos ösvé</w:t>
        <w:softHyphen/>
        <w:t>nyen, puff puf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kíváncsian körülnézett, és megpillantotta a Fekete Királyn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agyot nőtt! - ez volt az első észrevétele. Valóban: mikor Alice először pillantotta meg a hamuban, akkora lehetett, mint a hüvelykujja, most meg még nála is magasabb volt fél fejj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riss levegő teszi - mondta a Rózsa. - Csudálatosan finom itt a leveg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odamegyek, és elbeszélgetek vele - mondta Alice, mert bár a virágokat is érde</w:t>
        <w:softHyphen/>
        <w:t>keseknek találta, úgy érezte, sokkal nagyszerűbb volna egy igazi királynővel megismer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egyél ilyet - mondta a Rózsa. - Én azt mondom, inkább az ellenkező irányba men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kkora szamárságnak hangzott, hogy Alice nem is felelt rá, hanem elindult a Fekete Királynő felé. Nagy meglepetésére egy pillanat alatt elvesztette szem elől, és megint a ház ajtajában talál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rgesen fordult vissza, s miután mindenfelé körülnézett a Királynőt keresve (és végül jókora távolságban meg is pillantotta), úgy döntött, hogy megpróbálja az ellenkező irányból meg</w:t>
        <w:softHyphen/>
        <w:t>közelíteni. És valóban: egy percig sem gyalogolt, máris szemtől szemben állt a Fekete Királynővel, s előtte magasodott az a domb, amelyet oly régóta szeretett volna el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jössz? - kérdezte a Királynő. - Hová tartasz? Nézz rám, értelmesen, és ne malmozz az ujjaidd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végrehajtotta valamennyi utasítását, és olyan értelmesen, ahogyan csak tudta, elma</w:t>
        <w:softHyphen/>
        <w:t>gya</w:t>
        <w:softHyphen/>
        <w:t>rázta: eltévedt, nem leli az útját.</w:t>
      </w:r>
    </w:p>
    <w:p>
      <w:pPr>
        <w:pStyle w:val="Normal"/>
        <w:rPr/>
      </w:pPr>
      <w:r>
        <w:rPr>
          <w:rFonts w:eastAsia="Times New Roman CE" w:cs="Times New Roman CE" w:ascii="Times New Roman CE" w:hAnsi="Times New Roman CE"/>
        </w:rPr>
        <w:t>- Nem tudom, hogy érted azt, hogy az uta</w:t>
      </w:r>
      <w:r>
        <w:rPr>
          <w:rFonts w:eastAsia="Times New Roman CE" w:cs="Times New Roman CE" w:ascii="Times New Roman CE" w:hAnsi="Times New Roman CE"/>
          <w:i/>
          <w:iCs/>
        </w:rPr>
        <w:t>dat</w:t>
      </w:r>
      <w:r>
        <w:rPr>
          <w:rFonts w:eastAsia="Times New Roman CE" w:cs="Times New Roman CE" w:ascii="Times New Roman CE" w:hAnsi="Times New Roman CE"/>
        </w:rPr>
        <w:t xml:space="preserve"> - mondta a Királynő -, errefelé minden út az én tulajdonom... De miért jöttél ki ide egyáltalán? - kérdezte aztán valamivel kedvesebb hangon. - Pukedlizz, amíg kigon</w:t>
        <w:softHyphen/>
        <w:t>dolod, mit felelj. Így időt nye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töprengett egy kicsit ezen, de annál jobban tartott a Királynőtől, hogy kétségbe vonja a szavait. „Kipróbálom majd otthon - gondolta -, ha legközelebb elkésem az ebédről.”</w:t>
      </w:r>
    </w:p>
    <w:p>
      <w:pPr>
        <w:pStyle w:val="Normal"/>
        <w:rPr/>
      </w:pPr>
      <w:r>
        <w:rPr>
          <w:rFonts w:eastAsia="Times New Roman CE" w:cs="Times New Roman CE" w:ascii="Times New Roman CE" w:hAnsi="Times New Roman CE"/>
        </w:rPr>
        <w:t xml:space="preserve">- Most már itt az ideje, hogy válaszolj - mondta a Királynő, és az órájára nézett. - Egy </w:t>
      </w:r>
      <w:r>
        <w:rPr>
          <w:rFonts w:eastAsia="Times New Roman CE" w:cs="Times New Roman CE" w:ascii="Times New Roman CE" w:hAnsi="Times New Roman CE"/>
          <w:i/>
          <w:iCs/>
        </w:rPr>
        <w:t>kicsit</w:t>
      </w:r>
      <w:r>
        <w:rPr>
          <w:rFonts w:eastAsia="Times New Roman CE" w:cs="Times New Roman CE" w:ascii="Times New Roman CE" w:hAnsi="Times New Roman CE"/>
        </w:rPr>
        <w:t xml:space="preserve"> jobban nyisd ki a szád, ha beszélsz, és mindig tedd hozzá: fel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csak a kertet szerettem volna megnézni, felség...</w:t>
      </w:r>
    </w:p>
    <w:p>
      <w:pPr>
        <w:pStyle w:val="Normal"/>
        <w:rPr/>
      </w:pPr>
      <w:r>
        <w:rPr>
          <w:rFonts w:eastAsia="Times New Roman CE" w:cs="Times New Roman CE" w:ascii="Times New Roman CE" w:hAnsi="Times New Roman CE"/>
        </w:rPr>
        <w:t xml:space="preserve">- Ez az - helyeselt a Királynő, és megveregette Alice fejét, aminek a kislány egyáltalán nem örült -, bár ha kertről beszéls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láttam olyan kerteket, amelyekhez képest ez sivat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nem mert vitába szállni vele, így inkább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egpróbáltam feljutni annak a dombnak a tetejére...</w:t>
      </w:r>
    </w:p>
    <w:p>
      <w:pPr>
        <w:pStyle w:val="Normal"/>
        <w:rPr/>
      </w:pPr>
      <w:r>
        <w:rPr>
          <w:rFonts w:eastAsia="Times New Roman CE" w:cs="Times New Roman CE" w:ascii="Times New Roman CE" w:hAnsi="Times New Roman CE"/>
        </w:rPr>
        <w:t xml:space="preserve">- Ha már a dombnál tartunk - vágott közbe a Királynő -,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tudnék neked olyan dombokat mutatni, amelyekhez képest ez völgy.</w:t>
      </w:r>
    </w:p>
    <w:p>
      <w:pPr>
        <w:pStyle w:val="Normal"/>
        <w:rPr/>
      </w:pPr>
      <w:r>
        <w:rPr>
          <w:rFonts w:eastAsia="Times New Roman CE" w:cs="Times New Roman CE" w:ascii="Times New Roman CE" w:hAnsi="Times New Roman CE"/>
        </w:rPr>
        <w:t xml:space="preserve">- Ugyan már - mondta Alice, aki annyira meglepődött, hogy még ellentmondani is merészelt -, a domb </w:t>
      </w:r>
      <w:r>
        <w:rPr>
          <w:rFonts w:eastAsia="Times New Roman CE" w:cs="Times New Roman CE" w:ascii="Times New Roman CE" w:hAnsi="Times New Roman CE"/>
          <w:i/>
          <w:iCs/>
        </w:rPr>
        <w:t>sohasem</w:t>
      </w:r>
      <w:r>
        <w:rPr>
          <w:rFonts w:eastAsia="Times New Roman CE" w:cs="Times New Roman CE" w:ascii="Times New Roman CE" w:hAnsi="Times New Roman CE"/>
        </w:rPr>
        <w:t xml:space="preserve"> lehet völgy. Ez but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Királynő megrázta a fejét.</w:t>
      </w:r>
    </w:p>
    <w:p>
      <w:pPr>
        <w:pStyle w:val="Normal"/>
        <w:rPr/>
      </w:pPr>
      <w:r>
        <w:rPr>
          <w:rFonts w:eastAsia="Times New Roman CE" w:cs="Times New Roman CE" w:ascii="Times New Roman CE" w:hAnsi="Times New Roman CE"/>
        </w:rPr>
        <w:t xml:space="preserve">- Nyugodtan nevezheted butaságnak, ha úgy tetszik - mondta -, de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hallottam már akkora butaságot, hogy ahhoz képest ez olyan értelmes, mint egy lexi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lány megint pukedlizett, mert úgy érezte, hogy a királynő hangjában sértődöttség bujkál, s ettől kezdve némán baktattak fel a dom</w:t>
        <w:softHyphen/>
        <w:t>bocska tete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percekig szótlanul állt, és csak a tájat bámulta, mert nagyon is különös vidék volt ez. Sok kis patak futott keresztül rajta egymással párhuzamosan, és a közbeeső területeket pataktól patakig érő sövények osztották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Komolyan mondom, olyan ez, mint egy nagy sakktábla! - mondta végül Alice. - Valahol itt kell lenniük a figuráknak... Ott is vannak, ni! - tette hozzá elégedetten, és a szíve hevesen dobogott az izgalomtól. </w:t>
        <w:softHyphen/>
        <w:t>Hiszen egy nagy sakkjátszma folyik itt az egész világon át, mármint ha valóban a világ ez, amit látok. De jó mulatság lehet! De szeretnék köztük lenni én is! Azt se bánnám, ha csak gyalog lennék, csak játszhassak. Persze leginkább királynő szeretnék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ez kiszaladt a száján, félénken pillantott az igazi Királynőre, de az csak kedvesen mosolygott,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könnyű megoldani. Te lehetsz a Fehér Királynő gyalogja, mert a kis Lily még fiatal a játékhoz. A második mezőn vagy, ez a kezdéshez épp megfelel, s ha a nyolcadikra lépsz, királynő lesz belőled... - És hir</w:t>
        <w:softHyphen/>
        <w:t>telen, ki tudja, miért, egyszerre szaladni kez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később sehogyan sem tudta felidézni azt a pillanatot, amikor futásnak eredtek. Csak arra emlékezett, amint kéz a kézben rohannak, és a Fekete Királynő olyan sebesen szedte a lábát, hogy alig tudott lépést tartani vele, de a Királynő egyre csak azt kiáltozta:</w:t>
      </w:r>
    </w:p>
    <w:p>
      <w:pPr>
        <w:pStyle w:val="Normal"/>
        <w:rPr/>
      </w:pPr>
      <w:r>
        <w:rPr>
          <w:rFonts w:eastAsia="Times New Roman CE" w:cs="Times New Roman CE" w:ascii="Times New Roman CE" w:hAnsi="Times New Roman CE"/>
        </w:rPr>
        <w:t xml:space="preserve">- Gyorsabban! - és Alice érezte, hogy </w:t>
      </w:r>
      <w:r>
        <w:rPr>
          <w:rFonts w:eastAsia="Times New Roman CE" w:cs="Times New Roman CE" w:ascii="Times New Roman CE" w:hAnsi="Times New Roman CE"/>
          <w:i/>
          <w:iCs/>
        </w:rPr>
        <w:t>képtelen</w:t>
      </w:r>
      <w:r>
        <w:rPr>
          <w:rFonts w:eastAsia="Times New Roman CE" w:cs="Times New Roman CE" w:ascii="Times New Roman CE" w:hAnsi="Times New Roman CE"/>
        </w:rPr>
        <w:t xml:space="preserve"> ennél gyorsabban sza</w:t>
        <w:softHyphen/>
        <w:t>ladni, bár lélegzethez már nem jutott, hogy ezt meg is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logban az volt a legkülönösebb, hogy a sok fa és minden egyéb körülöttük végig egy helyben maradt: bármilyen sebesen száguldottak, nem hagytak maguk mögött semmit. „Vajon ezek mind velünk együtt rohannak?” - töprengett magában szegény, megzavart Alice. És mintha a Királynő megsejtette volna, hogy mire gondol, rá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orsabban! Ne próbálj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nek persze eszébe sem jutott ilyesmi. Úgy érezte, soha életében nem lesz képes többé megszólalni, úgy elfulladt a lélegzete, de a Királynő egyre csak sür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orsabban! Gyorsabban! - és vonszolta ma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sokára odaérünk? - kérdezte végül Alice liheg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sokára? - ismételte a Királynő. - Hiszen már tíz perce elhagytuk! Gyorsabban!</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Azután egy darabig megint némán száguldottak, csak a szél fütyült Alice fülében, és úgy érezte, mindjárt letépi a haját a fej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ünk! Gyerünk! - kiáltotta a Királynő. - Gyorsabban! Gyorsabban! - és már olyan sebesen futottak, hogy szinte úsztak a levegőben, a lábuk alig érintette a talajt, míg végül, épp amikor Alice teljesen kime</w:t>
        <w:softHyphen/>
        <w:t>rült, hirtelen megálltak. A kislány lehuppant a fűbe, szédelgett, levegő után kap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rálynő egy fa törzsének támasztotta, és gyöngéden így szó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pihenhetsz egy kev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meglepődve körül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iszen egész idő alatt itt voltunk, ennek a fának a tövében! Minden ugyanolyan, mint az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 felelte a Királynő. - Miért, milyen legyen?</w:t>
      </w:r>
    </w:p>
    <w:p>
      <w:pPr>
        <w:pStyle w:val="Norma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országunkban - mondta Alice még mindig lihegve -, ha az ember ilyen sokáig ilyen gyorsan szalad, mint mi az előbb, akkor rend</w:t>
        <w:softHyphen/>
        <w:t>szerint egy másik helyre j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ssú egy ország lehet - mondta a Királynő. - Minálunk, ha teljes erődből rohansz, az épp csak arra elég, hogy egy helyben maradj. Ha máshová akarsz jutni, legalább kétszer olyan gyorsan kell fut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ebből inkább nem kérek! - mondta Alice. - Nekem itt is nagyon jó, csak éppen melegem van, és szomja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én, mit szeretnél! - mondta a Királynő kedvesen, és előhú</w:t>
        <w:softHyphen/>
        <w:t>zott egy kis dobozt. - Kérsz egy kekszet?</w:t>
      </w:r>
    </w:p>
    <w:p>
      <w:pPr>
        <w:pStyle w:val="Normal"/>
        <w:rPr/>
      </w:pPr>
      <w:r>
        <w:rPr>
          <w:rFonts w:eastAsia="Times New Roman CE" w:cs="Times New Roman CE" w:ascii="Times New Roman CE" w:hAnsi="Times New Roman CE"/>
        </w:rPr>
        <w:t>Alice úgy gondolta, udvariatlanság volna nemet mondani, bár egyáltalán nem kekszet kívánt. Elvett egy darabot, és erőt véve magán, le</w:t>
        <w:softHyphen/>
        <w:t xml:space="preserve">gyűrte; </w:t>
      </w:r>
      <w:r>
        <w:rPr>
          <w:rFonts w:eastAsia="Times New Roman CE" w:cs="Times New Roman CE" w:ascii="Times New Roman CE" w:hAnsi="Times New Roman CE"/>
          <w:i/>
          <w:iCs/>
        </w:rPr>
        <w:t>nagyon</w:t>
      </w:r>
      <w:r>
        <w:rPr>
          <w:rFonts w:eastAsia="Times New Roman CE" w:cs="Times New Roman CE" w:ascii="Times New Roman CE" w:hAnsi="Times New Roman CE"/>
        </w:rPr>
        <w:t xml:space="preserve"> száraz volt, úgy érezte, rögtön megfullad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íg fölfrissíted magad - mondta a Királynő -, én elvégzem a szükséges méréseket. - Azzal mérőszalagot vett elő a zsebéből, méricskélni kezdett a földön, és itt-ott kis karókat szúrt l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Két</w:t>
      </w:r>
      <w:r>
        <w:rPr>
          <w:rFonts w:eastAsia="Times New Roman CE" w:cs="Times New Roman CE" w:ascii="Times New Roman CE" w:hAnsi="Times New Roman CE"/>
        </w:rPr>
        <w:t xml:space="preserve"> méternél - mondta, és letűzött egy pálcát, hogy a távolságot je</w:t>
        <w:softHyphen/>
        <w:t>lezze - megadom az uta</w:t>
        <w:softHyphen/>
        <w:t>sí</w:t>
        <w:softHyphen/>
        <w:t>tá</w:t>
        <w:softHyphen/>
        <w:t>sokat... Kérsz még egy kekszet?</w:t>
      </w:r>
    </w:p>
    <w:p>
      <w:pPr>
        <w:pStyle w:val="Normal"/>
        <w:rPr/>
      </w:pPr>
      <w:r>
        <w:rPr>
          <w:rFonts w:eastAsia="Times New Roman CE" w:cs="Times New Roman CE" w:ascii="Times New Roman CE" w:hAnsi="Times New Roman CE"/>
        </w:rPr>
        <w:t xml:space="preserve">- Nem kérek, köszönöm - felelte Alice -, egy </w:t>
      </w:r>
      <w:r>
        <w:rPr>
          <w:rFonts w:eastAsia="Times New Roman CE" w:cs="Times New Roman CE" w:ascii="Times New Roman CE" w:hAnsi="Times New Roman CE"/>
          <w:i/>
          <w:iCs/>
        </w:rPr>
        <w:t>éppen</w:t>
      </w:r>
      <w:r>
        <w:rPr>
          <w:rFonts w:eastAsia="Times New Roman CE" w:cs="Times New Roman CE" w:ascii="Times New Roman CE" w:hAnsi="Times New Roman CE"/>
        </w:rPr>
        <w:t xml:space="preserve"> elég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 eloltotta a szomjadat - mondta a Király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nem tudta, mit feleljen, de szerencsére a Királynő nem várt vá</w:t>
        <w:softHyphen/>
        <w:t>laszra, hanem folytatt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Három</w:t>
      </w:r>
      <w:r>
        <w:rPr>
          <w:rFonts w:eastAsia="Times New Roman CE" w:cs="Times New Roman CE" w:ascii="Times New Roman CE" w:hAnsi="Times New Roman CE"/>
        </w:rPr>
        <w:t xml:space="preserve"> méternél elismétlem őket, nehogy elfelejtsd. </w:t>
      </w:r>
      <w:r>
        <w:rPr>
          <w:rFonts w:eastAsia="Times New Roman CE" w:cs="Times New Roman CE" w:ascii="Times New Roman CE" w:hAnsi="Times New Roman CE"/>
          <w:i/>
          <w:iCs/>
        </w:rPr>
        <w:t>Négynél</w:t>
      </w:r>
      <w:r>
        <w:rPr>
          <w:rFonts w:eastAsia="Times New Roman CE" w:cs="Times New Roman CE" w:ascii="Times New Roman CE" w:hAnsi="Times New Roman CE"/>
        </w:rPr>
        <w:t xml:space="preserve"> elkö</w:t>
        <w:softHyphen/>
        <w:t xml:space="preserve">szönök, és </w:t>
      </w:r>
      <w:r>
        <w:rPr>
          <w:rFonts w:eastAsia="Times New Roman CE" w:cs="Times New Roman CE" w:ascii="Times New Roman CE" w:hAnsi="Times New Roman CE"/>
          <w:i/>
          <w:iCs/>
        </w:rPr>
        <w:t>ötnél</w:t>
      </w:r>
      <w:r>
        <w:rPr>
          <w:rFonts w:eastAsia="Times New Roman CE" w:cs="Times New Roman CE" w:ascii="Times New Roman CE" w:hAnsi="Times New Roman CE"/>
        </w:rPr>
        <w:t xml:space="preserve"> indu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ra épp letűzte az utolsó jelet is, és Alice nagy érdeklődéssel figyelte, amint visszatér a fához, majd lassan elindul a leszúrt karók ment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méteres jelzésnél Alice felé fordult, és azt mondta:</w:t>
      </w:r>
    </w:p>
    <w:p>
      <w:pPr>
        <w:pStyle w:val="Normal"/>
        <w:rPr/>
      </w:pPr>
      <w:r>
        <w:rPr>
          <w:rFonts w:eastAsia="Times New Roman CE" w:cs="Times New Roman CE" w:ascii="Times New Roman CE" w:hAnsi="Times New Roman CE"/>
        </w:rPr>
        <w:t xml:space="preserve">- A gyalog az első lépésnél két mezőt lép. Így a harmadik mezőn </w:t>
      </w:r>
      <w:r>
        <w:rPr>
          <w:rFonts w:eastAsia="Times New Roman CE" w:cs="Times New Roman CE" w:ascii="Times New Roman CE" w:hAnsi="Times New Roman CE"/>
          <w:i/>
          <w:iCs/>
        </w:rPr>
        <w:t>nagyon</w:t>
      </w:r>
      <w:r>
        <w:rPr>
          <w:rFonts w:eastAsia="Times New Roman CE" w:cs="Times New Roman CE" w:ascii="Times New Roman CE" w:hAnsi="Times New Roman CE"/>
        </w:rPr>
        <w:t xml:space="preserve"> gyorsan átjutsz majd, </w:t>
      </w:r>
      <w:r>
        <w:rPr>
          <w:rFonts w:eastAsia="Times New Roman CE" w:cs="Times New Roman CE" w:ascii="Times New Roman CE" w:hAnsi="Times New Roman CE"/>
          <w:spacing w:val="-4"/>
        </w:rPr>
        <w:t>gondolom, vonattal, és egyszerre a negyedik mezőn találod magad. Ott él Subidam és Subidu...</w:t>
      </w:r>
      <w:r>
        <w:rPr>
          <w:rFonts w:eastAsia="Times New Roman CE" w:cs="Times New Roman CE" w:ascii="Times New Roman CE" w:hAnsi="Times New Roman CE"/>
        </w:rPr>
        <w:t xml:space="preserve"> az ötödik mező nagy része víz: a hatodikon él Dingi-dungi... Nem szólsz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nn... nem tudtam, hogy szólnom kéne - hebeg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lett volna - folytatta a Királynő komoly, korholó hangon - ezt mondanod: „Igazán roppant kedves felségedtől, hogy mindezt elmeséli nekem...” No de mindegy, vegyük úgy, hogy mond</w:t>
        <w:softHyphen/>
        <w:t>tad. Szóval a hete</w:t>
        <w:softHyphen/>
        <w:t>dik mező csupa erdő, itt az egyik huszár fogja megmutatni az utat, aztán a nyolcadik mezőn összetalálkozunk valamennyien, királynők, és nagy ünneplést csapunk! - Alice erre felállt és pukedli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jelzőkarónál a Királynő ismét megfordult,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ngolul nem jut eszedbe valami, beszélj franciául, járás közben kifelé fordítsd a lábad, és ne felejtsd el, ki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úttal nem várta meg, míg Alice ismét pukedlizik, hanem sebesen továbbment a következő jelzésig, ott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veled! - aztán továbbsietett az utols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Hogy hogyan történt, azt Alice sosem tudta meg, de pontosan abban a pillanatban, amikor az utolsó karóhoz ért, eltűnt. Hogy a levegőben oszlott-e el, vagy befutott az erdőbe („Ő aztán gyorsan tud futni!” - </w:t>
        <w:softHyphen/>
        <w:t>gondolta a kislány), nem lehetett megállapítani. Mindenesetre eltűnt, és Alice-nek eszébe jutott, hogy ő most már gyalog, tehát rövidesen lépnie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TÜKÖRROV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 dolga természetesen az volt, hogy szemügyre vegye a vidéket, ame</w:t>
        <w:softHyphen/>
        <w:t>lyen át kellett utaznia. „Olyan ez, mint amikor földrajzot tanul az ember - gondolta Alice, miközben lábujjhegyre állt, hogy messzebbre ellásson. - Főbb folyók... nincsenek. Főbb magaslatok... az egyetlennek én állok a tetején, de nem hinném, hogy volna neve. Főbb városok... nicsak, hát azok a mézet gyűjtő alakok mik lehetnek vajon odalent? Méhek semmiképpen, hiszen egy kilométer távolságból, ugyebár, a méheket nem lehet észre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néhány percig némán állt, és figyelte az egyiket, amint a virágok közt nyüzsgött, és ormányát szirmaik közé dugta. „Épp úgy szorgos</w:t>
        <w:softHyphen/>
        <w:t>kodik, mint egy igazi méh”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lény azonban mégsem igazi méh volt, hanem - mint Alice nagy megdöbbenéssel fölismerte - egy elefánt. „Milyen óriási virágok lehet</w:t>
        <w:softHyphen/>
        <w:t>nek azok! - jutott eszébe. - Mintha tető nélküli házak volnának, hosszú szárakon... és mennyi méz teremhet bennük! Azt hiszem, oda is me</w:t>
        <w:softHyphen/>
        <w:t>gyek, és... De nem, most mégsem megyek - kapott észbe hirtelen, mikor már éppen indult volna lefelé a domboldalon, és nyomban meg is próbált valami mentséget találni, amiért elbátortalanodott. - Nem volna okos dolog lemenni közéjük egy hosszú gally nélkül, amivel elhessegethetném őket... Micsoda móka volna, ha megkérdezné valaki, kellemes volt-e a séta, mire azt felelném: Ó, nagyon kellemes (itt következne kedvenc mozdulata, a fej félre</w:t>
        <w:softHyphen/>
        <w:t>biccen</w:t>
        <w:softHyphen/>
        <w:t>tése), csak épp nagy volt a por meg a hőség, és az elefántok rémesen szemtel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a másik oldalon megyek le - mondta kis szünet után -, és az elefántokat majd később látogatom meg. Különben is alig várom már, hogy a harmadik mezőre érj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zel a kifogással aztán lefutott a domboldalon, és átugrotta a hat kis patak közül az els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a jegyeket! - mondta az Ellenőr, és bedugta fejét az ablakon. Mindenki előhúzta a jegyét, melyek majdnem akkorák voltak, mint ma</w:t>
        <w:softHyphen/>
        <w:t>guk az utasok, szinte betöltötték a fül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ünk! Mutasd a jegyeket, te gyerek! - folytatta az Ellenőr, és mérgesen Alice-re nézett. És utána sok hang szólalt meg egyszerre („Mint egy kórus” - gondolta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árakoztasd, te gyerek! Az ideje ezer fontot ér percen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tartok, nincs jegyem - mondta Alice ijedten -, ahonnan jövök, ott nem volt pénzt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megint felhangzott a kór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nnan jön, ott nem volt hely pénztárnak. Ott a föld ezer fontot ér négyzetcentiméteren</w:t>
        <w:softHyphen/>
        <w:t>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eress kifogásokat - mondta az Ellenőr -, a mozdonyvezetőnél kellett volna megvenned a j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újra fölhangzott a kór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ál, aki a mozdonyt vezeti? Hát hogyne, hiszen csak a füstből ezer fontot ér egy pamacs!</w:t>
      </w:r>
    </w:p>
    <w:p>
      <w:pPr>
        <w:pStyle w:val="Normal"/>
        <w:rPr/>
      </w:pPr>
      <w:r>
        <w:rPr>
          <w:rFonts w:eastAsia="Times New Roman CE" w:cs="Times New Roman CE" w:ascii="Times New Roman CE" w:hAnsi="Times New Roman CE"/>
        </w:rPr>
        <w:t>Alice ezt gondolta: „A beszédnek itt nincs értelme.” A hangok ekkor nem csendültek fel, mivel nem szólalt meg, hanem - Alice nagy meglepe</w:t>
        <w:softHyphen/>
        <w:t xml:space="preserve">tésére - kórusban azt </w:t>
      </w:r>
      <w:r>
        <w:rPr>
          <w:rFonts w:eastAsia="Times New Roman CE" w:cs="Times New Roman CE" w:ascii="Times New Roman CE" w:hAnsi="Times New Roman CE"/>
          <w:i/>
          <w:iCs/>
        </w:rPr>
        <w:t>gondolták</w:t>
      </w:r>
      <w:r>
        <w:rPr>
          <w:rFonts w:eastAsia="Times New Roman CE" w:cs="Times New Roman CE" w:ascii="Times New Roman CE" w:hAnsi="Times New Roman CE"/>
        </w:rPr>
        <w:t xml:space="preserve"> (remélem, tudod, mit jelent </w:t>
      </w:r>
      <w:r>
        <w:rPr>
          <w:rFonts w:eastAsia="Times New Roman CE" w:cs="Times New Roman CE" w:ascii="Times New Roman CE" w:hAnsi="Times New Roman CE"/>
          <w:i/>
          <w:iCs/>
        </w:rPr>
        <w:t>kórusban gon</w:t>
        <w:softHyphen/>
        <w:t>dolkodni,</w:t>
      </w:r>
      <w:r>
        <w:rPr>
          <w:rFonts w:eastAsia="Times New Roman CE" w:cs="Times New Roman CE" w:ascii="Times New Roman CE" w:hAnsi="Times New Roman CE"/>
        </w:rPr>
        <w:t xml:space="preserve"> mert nekem, megvallom, fogalmam sincs): „Jobb is, ha nem szól semmit. A beszéd szavanként ezer fontot 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 éjjel ezer fontról fogok álmodni - gondolta Alice. - Ez biz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lenőr egész idő alatt őt nézte, előbb egy látcsövön, aztán egy mikroszkópon, végül egy monoklin át. Végül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jó irányba utazol. - Azzal felhúzta az ablakot, és el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ilyen kicsi gyereknek - mondta a szemközt ülő úr (aki fehér papírból készült ruhát viselt) - igazán tudnia kéne, hová akar utazni, még akkor is, ha a saját nevét se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ecskebak, aki a fehér ruhás úr mellett ült, lehunyta a szemét, és fennhango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lenék tudnia az utat a pénztárhoz, még akkor is, ha a betűket nem ism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cskebak mellett egy Bogár ült (fura népség gyűlt össze ebben a fülkében, mondhatom), és mivel úgy látszott, az a szabály, hogy fel</w:t>
        <w:softHyphen/>
        <w:t>váltva szólalnak meg, ő folytatta, imi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ggyászként kellene innen visszaküld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nem látta, hogy a Bogár mellett ki ül, de egy rekedtes hang volt a követk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zdonyt kéne cserélni... - de aztán elfulladt a hangja, és félbe</w:t>
        <w:softHyphen/>
        <w:t>hagyta mondó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Úgy dörmög, mint egy medve” - gondolta Alice. Ekkor közvetlenül a füle mellett egy incifinci hangocska azt mondta:</w:t>
      </w:r>
    </w:p>
    <w:p>
      <w:pPr>
        <w:pStyle w:val="Normal"/>
        <w:rPr>
          <w:rFonts w:ascii="Times New Roman CE" w:hAnsi="Times New Roman CE" w:eastAsia="Times New Roman CE" w:cs="Times New Roman CE"/>
          <w:color w:val="FF0000"/>
          <w:sz w:val="20"/>
          <w:szCs w:val="20"/>
        </w:rPr>
      </w:pPr>
      <w:r>
        <w:rPr>
          <w:rFonts w:eastAsia="Times New Roman CE" w:cs="Times New Roman CE" w:ascii="Times New Roman CE" w:hAnsi="Times New Roman CE"/>
          <w:sz w:val="20"/>
          <w:szCs w:val="20"/>
        </w:rPr>
        <w:t>- Ebből akár szóviccet is csinálhatnál, valahogy így: rossz a medve kedve, mert be van rek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igen gyöngéd hangot hallott a távol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 kéne írni: „Törékeny küldemény, tartalma hölgye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újabb és újabb hangok következtek („Mennyien vannak ebben a fülkében!” - gondolta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stán kéne visszaküld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táviratilag, hiszen olyan ku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nen neki kéne továbbhúznia a vonatot... - és így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hér papírba öltözött úr előrehajolt, és Alice fülébe sú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örődj vele, mit beszélnek, kislányom, hanem valahányszor megáll a vonat, vegyél egy retúrj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is! - mondta Alice türelmetlenül. - Én nem is tartozom ehhez a társasághoz... Mostanáig egy szép pagonyban voltam... és bárcsak megint ott lehetnék!</w:t>
      </w:r>
    </w:p>
    <w:p>
      <w:pPr>
        <w:pStyle w:val="Normal"/>
        <w:rPr/>
      </w:pPr>
      <w:r>
        <w:rPr>
          <w:rFonts w:eastAsia="Times New Roman CE" w:cs="Times New Roman CE" w:ascii="Times New Roman CE" w:hAnsi="Times New Roman CE"/>
          <w:sz w:val="20"/>
          <w:szCs w:val="20"/>
        </w:rPr>
        <w:t>- Ebből is csinálhatnál szóviccet</w:t>
      </w:r>
      <w:r>
        <w:rPr>
          <w:rFonts w:eastAsia="Times New Roman CE" w:cs="Times New Roman CE" w:ascii="Times New Roman CE" w:hAnsi="Times New Roman CE"/>
        </w:rPr>
        <w:t xml:space="preserve"> - szólalt meg a hangocska a füle mellett -, </w:t>
      </w:r>
      <w:r>
        <w:rPr>
          <w:rFonts w:eastAsia="Times New Roman CE" w:cs="Times New Roman CE" w:ascii="Times New Roman CE" w:hAnsi="Times New Roman CE"/>
          <w:sz w:val="20"/>
          <w:szCs w:val="20"/>
        </w:rPr>
        <w:t>valami olyasmit, hogy inkább a pagonyban, mint itt a vagonyban,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acakolj már - mondta Alice, és körülnézett, vajon honnan jön a hang, de mindhiába. - Ha olyan fontos neked a szóvicc, miért nem csinálod meg magad?</w:t>
      </w:r>
    </w:p>
    <w:p>
      <w:pPr>
        <w:pStyle w:val="Normal"/>
        <w:rPr/>
      </w:pPr>
      <w:r>
        <w:rPr>
          <w:rFonts w:eastAsia="Times New Roman CE" w:cs="Times New Roman CE" w:ascii="Times New Roman CE" w:hAnsi="Times New Roman CE"/>
        </w:rPr>
        <w:t xml:space="preserve">A hangocska mélyet sóhajtott, nyilvánvalóan </w:t>
      </w:r>
      <w:r>
        <w:rPr>
          <w:rFonts w:eastAsia="Times New Roman CE" w:cs="Times New Roman CE" w:ascii="Times New Roman CE" w:hAnsi="Times New Roman CE"/>
          <w:i/>
          <w:iCs/>
        </w:rPr>
        <w:t>szörnyen</w:t>
      </w:r>
      <w:r>
        <w:rPr>
          <w:rFonts w:eastAsia="Times New Roman CE" w:cs="Times New Roman CE" w:ascii="Times New Roman CE" w:hAnsi="Times New Roman CE"/>
        </w:rPr>
        <w:t xml:space="preserve"> boldogtalan lett; Alice szívesen mon</w:t>
        <w:softHyphen/>
        <w:t xml:space="preserve">dott volna neki valami vigasztalót. „Ha legalább úgy sóhajtana, mint a többi ember!” - gondolta. De ez olyan csodálatosan gyönge sóhaj volt, hogy meg se hallja, ha nem a közelében hangzik fel, </w:t>
      </w:r>
      <w:r>
        <w:rPr>
          <w:rFonts w:eastAsia="Times New Roman CE" w:cs="Times New Roman CE" w:ascii="Times New Roman CE" w:hAnsi="Times New Roman CE"/>
          <w:i/>
          <w:iCs/>
        </w:rPr>
        <w:t>egészen</w:t>
      </w:r>
      <w:r>
        <w:rPr>
          <w:rFonts w:eastAsia="Times New Roman CE" w:cs="Times New Roman CE" w:ascii="Times New Roman CE" w:hAnsi="Times New Roman CE"/>
        </w:rPr>
        <w:t xml:space="preserve"> a füle mellett. Aminek az lett a következménye, hogy nagyon csiklan</w:t>
        <w:softHyphen/>
        <w:t>dozta a fülét, és ez elterelte figyelmét a szegény kis sóhajtozó nyomorúságáról.</w:t>
      </w:r>
    </w:p>
    <w:p>
      <w:pPr>
        <w:pStyle w:val="Normal"/>
        <w:rPr>
          <w:rFonts w:ascii="Times New Roman CE" w:hAnsi="Times New Roman CE" w:eastAsia="Times New Roman CE" w:cs="Times New Roman CE"/>
          <w:color w:val="FF0000"/>
          <w:sz w:val="20"/>
          <w:szCs w:val="20"/>
        </w:rPr>
      </w:pPr>
      <w:r>
        <w:rPr>
          <w:rFonts w:eastAsia="Times New Roman CE" w:cs="Times New Roman CE" w:ascii="Times New Roman CE" w:hAnsi="Times New Roman CE"/>
          <w:sz w:val="20"/>
          <w:szCs w:val="20"/>
        </w:rPr>
        <w:t>- Tudom, hogy a barátom vagy</w:t>
      </w:r>
      <w:r>
        <w:rPr>
          <w:rFonts w:eastAsia="Times New Roman CE" w:cs="Times New Roman CE" w:ascii="Times New Roman CE" w:hAnsi="Times New Roman CE"/>
        </w:rPr>
        <w:t xml:space="preserve"> - folytatta a hangocska -, </w:t>
      </w:r>
      <w:r>
        <w:rPr>
          <w:rFonts w:eastAsia="Times New Roman CE" w:cs="Times New Roman CE" w:ascii="Times New Roman CE" w:hAnsi="Times New Roman CE"/>
          <w:sz w:val="20"/>
          <w:szCs w:val="20"/>
        </w:rPr>
        <w:t>kedves, régi barátom. És nem fogsz engem bántani, bár csak egy kis rovar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rovar? - kérdezte Alice aggodalmasan. Igazából arra volt kíváncsi, hogy tud-e csípni vagy sem, de azt gondolta, ezt így egyenesen udvariatlanság volna megkérdezni.</w:t>
      </w:r>
    </w:p>
    <w:p>
      <w:pPr>
        <w:pStyle w:val="Normal"/>
        <w:rPr/>
      </w:pPr>
      <w:r>
        <w:rPr>
          <w:rFonts w:eastAsia="Times New Roman CE" w:cs="Times New Roman CE" w:ascii="Times New Roman CE" w:hAnsi="Times New Roman CE"/>
          <w:sz w:val="20"/>
          <w:szCs w:val="20"/>
        </w:rPr>
        <w:t>- Szóval te nem...</w:t>
      </w:r>
      <w:r>
        <w:rPr>
          <w:rFonts w:eastAsia="Times New Roman CE" w:cs="Times New Roman CE" w:ascii="Times New Roman CE" w:hAnsi="Times New Roman CE"/>
        </w:rPr>
        <w:t xml:space="preserve"> - kezdte a hangocska, de szavait kettévágta a moz</w:t>
        <w:softHyphen/>
        <w:t xml:space="preserve">dony éles, fülsértő füttye, mire mindenki rémülten fölugrott - </w:t>
        <w:softHyphen/>
        <w:t>Alic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dve, aki kidugta fejét az ablakon, nyugodtan visszahúzta,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gy patak, amit át kell ugra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látnivalóan mindenki megnyugodott, csak Alice-t nyugtalaní</w:t>
        <w:softHyphen/>
        <w:t>totta az ugrabugráló vonat gondolata. „Mindegy, akkor is a negyedik mezőre visz bennünket, és ez már eleve jó!” - gondolta. A következő pillanatban azt érezte, hogy a vasúti kocsi egyenesen fölemelkedik a levegőbe, mire rémületében belekapaszkodott az első dologba, ami a keze ügyébe akadt - és az a Kecske szakáll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szakáll azonban mintha elolvadt volna, amint hozzáért, és Alice egyszer csak egy fa alatt üldögélve találta magát, a Szúnyog pedig (mert szúnyog volt az a rovar, akivel beszélgetett) a feje fölött egyensúlyozott egy faágon, és legyezgette Alice arcát a szárnyával.</w:t>
      </w:r>
    </w:p>
    <w:p>
      <w:pPr>
        <w:pStyle w:val="Normal"/>
        <w:rPr/>
      </w:pPr>
      <w:r>
        <w:rPr>
          <w:rFonts w:eastAsia="Times New Roman CE" w:cs="Times New Roman CE" w:ascii="Times New Roman CE" w:hAnsi="Times New Roman CE"/>
        </w:rPr>
        <w:t xml:space="preserve">Hanem ez a szúnyog </w:t>
      </w:r>
      <w:r>
        <w:rPr>
          <w:rFonts w:eastAsia="Times New Roman CE" w:cs="Times New Roman CE" w:ascii="Times New Roman CE" w:hAnsi="Times New Roman CE"/>
          <w:i/>
          <w:iCs/>
        </w:rPr>
        <w:t>rendkívül</w:t>
      </w:r>
      <w:r>
        <w:rPr>
          <w:rFonts w:eastAsia="Times New Roman CE" w:cs="Times New Roman CE" w:ascii="Times New Roman CE" w:hAnsi="Times New Roman CE"/>
        </w:rPr>
        <w:t xml:space="preserve"> nagy szúnyog volt. „Akkora, mint egy csirke” - gondolta a kislány. Félni azonban nem félt tőle, hiszen jó ideje beszélgetett már vele.</w:t>
      </w:r>
    </w:p>
    <w:p>
      <w:pPr>
        <w:pStyle w:val="Normal"/>
        <w:rPr/>
      </w:pPr>
      <w:r>
        <w:rPr>
          <w:rFonts w:eastAsia="Times New Roman CE" w:cs="Times New Roman CE" w:ascii="Times New Roman CE" w:hAnsi="Times New Roman CE"/>
        </w:rPr>
        <w:t xml:space="preserve">- ...te nem szeretsz </w:t>
      </w:r>
      <w:r>
        <w:rPr>
          <w:rFonts w:eastAsia="Times New Roman CE" w:cs="Times New Roman CE" w:ascii="Times New Roman CE" w:hAnsi="Times New Roman CE"/>
          <w:i/>
          <w:iCs/>
        </w:rPr>
        <w:t>minden</w:t>
      </w:r>
      <w:r>
        <w:rPr>
          <w:rFonts w:eastAsia="Times New Roman CE" w:cs="Times New Roman CE" w:ascii="Times New Roman CE" w:hAnsi="Times New Roman CE"/>
        </w:rPr>
        <w:t xml:space="preserve"> rovart? - folytatta a Szúnyog, mintha mi sem történ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elyik beszélni tud, azt szeretem - mondta Alice. - De ott, ahon</w:t>
        <w:softHyphen/>
        <w:t>nan én jövök, egyik sem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lyen rovarokkal barátkoztál ott, ahonnan jössz? - tudakolta a Szún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kozni nem barátkoztam egyikkel sem - magyarázta Alice -, mert eléggé félek tőlük... legalábbis a nagyobbaktól. De egypárnak tudom a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persze hallgatnak a nevükre, igaz? - jegyezte meg a Szúnyog csak úgy mellék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ól nem tudok, hogy hallgatnána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kkor mi haszna, hogy nevük van, ha még csak nem is hallgat</w:t>
        <w:softHyphen/>
        <w:t>nak rá? - kérdezte a Szún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k nincs is hasznuk belőle - mondta Alice -, hanem azt hiszem, csak az embereknek, akik a nevüket adták. Ha nem így volna, akkor mi értelmük volna a neveknek egyál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 mondta a Szúnyog. - Itt az erdőben nincs nevük. De azért mondd csak azokat a nev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éldául van lódarázs - kezdte Alice, az ujjain számolva a ne</w:t>
        <w:softHyphen/>
        <w:t>v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 mondta a Szúnyog -, ott a bokron, körülbelül félmagasság</w:t>
        <w:softHyphen/>
        <w:t>ban láthatsz egy hintaló</w:t>
        <w:softHyphen/>
        <w:t>darazsat. Fából van tetőtől talpig, és ágról ágra lendülve közlek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t eszik? - kérdezte Alice élénk kíváncsi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zgát és fűrészport - mondta a Szú</w:t>
        <w:softHyphen/>
        <w:t>nyog. - Sorold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érdeklődve figyelte a hintalódara</w:t>
        <w:softHyphen/>
        <w:t>zsat, megállapította, hogy alighanem fris</w:t>
        <w:softHyphen/>
        <w:t>sen festették, mert fényes volt, és ragadós</w:t>
        <w:softHyphen/>
        <w:t>nak látszott, majd folytatta a felsoro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van kőrisbog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zz oda, arra az ágra a fejed fölött - </w:t>
        <w:softHyphen/>
        <w:t>mondta a Szúnyog -, ott ül egy tűzkőris</w:t>
        <w:softHyphen/>
        <w:t>bogár. A szárnya cigarettapapír, a feje tűz</w:t>
        <w:softHyphen/>
        <w:t>kő, a lábai gyufaszá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t eszik? - kíváncsiskodott Alice is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mut - felelte a Szúnyog. - A fészkét gyufásdobozba rak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van lepke - folytatta Alice, miután jól megnézte az ezüstösen csillogó, tűzkő fejű rovart, és közben arra gondolt: „Lehet, hogy a rovarok azért repülnek olyan közel az égő gyertyához, mert a tűz</w:t>
        <w:softHyphen/>
        <w:t>kőrisbogárhoz akarnak hasonl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bad előtt mászik - mondta a Szúnyog (mire Alice ijedten maga alá húzta a lábát) - egy zsemlepke. A szárnya egy-egy szelet vajas zsemle, a teste kenyérhéj, a feje kockacu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z mit e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gyönge tejszínes teát i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nek ekkor valami szöget ütött a fej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ilyet nem talál?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elpusztul, termész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iszen ez gyakran megeshet - aggodalmaskodott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őt mindig - felelte a Szún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Alice egy-két percig némán töprengett. A Szúnyog közben azzal mulattatta magát, hogy a feje körül zümmögött körbe-körbe,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d esetleg elveszíteni a nev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ehogy! - mondta Alice ria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meggondolhatnád - csevegett tovább a Szúnyog. - Képzeld el, milyen érdekes volna, ha nélküle térnél haza! Például ha a tanító néni kihívna felelni, azt mondaná: „Jöjjön ki...” és nem tudná befejezni, mert nem volna neved, így aztán felelned se ké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 mondta Alice -, a tanító néni emiatt nem engedné el a fele</w:t>
        <w:softHyphen/>
        <w:t>lést. Ha nem jutna eszébe a nevem, kicsikémnek szólítana, mint a szü</w:t>
        <w:softHyphen/>
        <w:t>le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a azt mondaná, hogy kicsikém - jegyezte meg a Szúnyog -, akkor éppen nem kellene kimenned, mert kicsi vagy ugyan, de kém nem! Ez egy vicc. Bárcsak neked jutott volna eszed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ért lenne jó, ha nekem jutott volna eszembe? - kérdezte Alice. </w:t>
        <w:softHyphen/>
        <w:t>- Ez nagyon rossz vic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Szúnyog csak mélyet sóhajtott, és két hatalmas könnycsepp gör</w:t>
        <w:softHyphen/>
        <w:t>dült ki a szem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nem kéne vicceket csinálnod - mondta Alice -, ha ilyen szo</w:t>
        <w:softHyphen/>
        <w:t>morú leszel t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felhangzott egy bánatos sóhaj, és szegény Szúnyog alighanem egészen kisóhajtozta magát, mert mikor Alice fölnézett, már semmit sem látott az ágon, s mivel a hosszas üldögéléstől fázni kezdett, felállt, és útnak indult.</w:t>
      </w:r>
    </w:p>
    <w:p>
      <w:pPr>
        <w:pStyle w:val="Normal"/>
        <w:rPr/>
      </w:pPr>
      <w:r>
        <w:rPr>
          <w:rFonts w:eastAsia="Times New Roman CE" w:cs="Times New Roman CE" w:ascii="Times New Roman CE" w:hAnsi="Times New Roman CE"/>
        </w:rPr>
        <w:t xml:space="preserve">Hamarosan egy sík mezőre ért, amelynek a túlsó oldalán sűrű erdőt látott. Ez az erdő sokkal sötétebb volt, mint az előző; Alice egy </w:t>
      </w:r>
      <w:r>
        <w:rPr>
          <w:rFonts w:eastAsia="Times New Roman CE" w:cs="Times New Roman CE" w:ascii="Times New Roman CE" w:hAnsi="Times New Roman CE"/>
          <w:i/>
          <w:iCs/>
        </w:rPr>
        <w:t>picit</w:t>
      </w:r>
      <w:r>
        <w:rPr>
          <w:rFonts w:eastAsia="Times New Roman CE" w:cs="Times New Roman CE" w:ascii="Times New Roman CE" w:hAnsi="Times New Roman CE"/>
        </w:rPr>
        <w:t xml:space="preserve"> meg is szeppent a gondolattól, hogy oda is be kell mennie. De kis této</w:t>
        <w:softHyphen/>
        <w:t xml:space="preserve">vázás után mégiscsak rászánta magát: „Vissza pedig nem megyek” </w:t>
        <w:softHyphen/>
        <w:t>gondolta, hiszen ez volt az egyetlen út a nyolcadik mező felé.</w:t>
      </w:r>
    </w:p>
    <w:p>
      <w:pPr>
        <w:pStyle w:val="Normal"/>
        <w:rPr/>
      </w:pPr>
      <w:r>
        <w:rPr>
          <w:rFonts w:eastAsia="Times New Roman CE" w:cs="Times New Roman CE" w:ascii="Times New Roman CE" w:hAnsi="Times New Roman CE"/>
        </w:rPr>
        <w:t>- Ez lehet az az erdő - mondta magának elgondolkodva -, ahol a dol</w:t>
        <w:softHyphen/>
        <w:t xml:space="preserve">goknak nincs nevük. Vajon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nevemmel mi lesz, ha odaérek? Nem szeretném elveszíteni, mert akkor újat kellene kapnom, és az biztosan csúnya lenne. Hanem aztán érdekes volna találkozni azzal, aki az én régi nevemet kapta meg! Érdekes volna mindenkit megszólítani: „Alice!”, míg végül valaki hallgatna rá! Bár ha egy kis esze volna, nem válasz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öprenkedett, míg elért az erdő szélére; odabent hűvös és sötét volt.</w:t>
      </w:r>
    </w:p>
    <w:p>
      <w:pPr>
        <w:pStyle w:val="Normal"/>
        <w:rPr/>
      </w:pPr>
      <w:r>
        <w:rPr>
          <w:rFonts w:eastAsia="Times New Roman CE" w:cs="Times New Roman CE" w:ascii="Times New Roman CE" w:hAnsi="Times New Roman CE"/>
        </w:rPr>
        <w:t xml:space="preserve">- No, ez máris megkönnyebbülés - mondta magában, miközben a fák közé lépett -, a nagy melegről beérni ebbe a jó hűvös... ebbe a... </w:t>
      </w:r>
      <w:r>
        <w:rPr>
          <w:rFonts w:eastAsia="Times New Roman CE" w:cs="Times New Roman CE" w:ascii="Times New Roman CE" w:hAnsi="Times New Roman CE"/>
          <w:i/>
          <w:iCs/>
        </w:rPr>
        <w:t>micsodába</w:t>
      </w:r>
      <w:r>
        <w:rPr>
          <w:rFonts w:eastAsia="Times New Roman CE" w:cs="Times New Roman CE" w:ascii="Times New Roman CE" w:hAnsi="Times New Roman CE"/>
        </w:rPr>
        <w:t xml:space="preserve"> is? - hökkent meg, mert nem jutott eszébe a szó. - Szóval kelle</w:t>
        <w:softHyphen/>
        <w:t>mes itt ezek alatt a szép... szóval ezek alatt, ni! - kezét egy fa törzsére tette. - Hogy is hívják ezt? Azt hiszem, nincs neve... hát persze, biztos, hogy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ercig némán állt és gondolkodott, aztán hirtelen ismét rá</w:t>
        <w:softHyphen/>
        <w:t>kez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mégiscsak megtörtént! No és vajon én ki vagyok? Biztos, hogy eszembe jut, ha igyekszem! És én nagyon igyek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igyekezet nemigen segített; hosszú-hosszú fejtörés után is csak annyi jutott eszébe: - L, az biztos, hogy L-lel kezd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egy őz jött arra: nagy, gyengéd szemével Alice-re nézett, és egyáltalán nem látszott félén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gyere ide! - kérlelte Alice, és kinyújtotta a kezét, hogy megsimogassa. Az őzike visszahúzódott, és továbbra is csak nézte a kisl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neved? - kérdezte az Őz végül. Kedves, lágy hang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rcsak tudnám!” - gondolta Alice, de hangosan ezt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éppen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kozz csak - kérte az Őz -, ez így nem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gondolkozott, gondolkozott, eredmény nélkül.</w:t>
      </w:r>
    </w:p>
    <w:p>
      <w:pPr>
        <w:pStyle w:val="Normal"/>
        <w:rPr/>
      </w:pPr>
      <w:r>
        <w:rPr>
          <w:rFonts w:eastAsia="Times New Roman CE" w:cs="Times New Roman CE" w:ascii="Times New Roman CE" w:hAnsi="Times New Roman CE"/>
        </w:rPr>
        <w:t xml:space="preserve">- Megmondanád, kérlek, hogy </w:t>
      </w:r>
      <w:r>
        <w:rPr>
          <w:rFonts w:eastAsia="Times New Roman CE" w:cs="Times New Roman CE" w:ascii="Times New Roman CE" w:hAnsi="Times New Roman CE"/>
          <w:i/>
          <w:iCs/>
        </w:rPr>
        <w:t>neked</w:t>
      </w:r>
      <w:r>
        <w:rPr>
          <w:rFonts w:eastAsia="Times New Roman CE" w:cs="Times New Roman CE" w:ascii="Times New Roman CE" w:hAnsi="Times New Roman CE"/>
        </w:rPr>
        <w:t xml:space="preserve"> mi a neved? - kérdezte félén</w:t>
        <w:softHyphen/>
        <w:t>ken. - Talán az se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ndom, ha elkísérsz egy darabon - mondta az Őz. - Itt éppen nem jut esz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ütt mentek tovább az erdőben, Alice szelíden átölelte az Őz puha nyakát, aztán kijutottak egy tisztásra, itt az Őz hirtelen nagyot ugrott, kiszabadította magát Alice karja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z vagyok! - kiáltott fel boldogan. - És... szent ég! Te pedig ember vagy! - Szép barna szemébe ijedelem költözött, és hirtelen teljes sebes</w:t>
        <w:softHyphen/>
        <w:t>séggel elin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csak állt, bámult utána, és majdnem sírt bánatában, hogy ilyen hirtelen elveszítette kedves kis útitár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ont most már tudom a nevemet - mondta magában-, az is valami. Alice... Alice... Többé nem fogom elfelejteni. No és most vajon melyik útjelző táblát köves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 kérdésre nem volt nehéz a válasz, mert csak egy út volt, és mindkét jelzőtábla arrafelé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akkor döntöm el - mondta magában Alice -, ha kétfelé válik az út, és a két tábla különböző irányba mutat.</w:t>
      </w:r>
    </w:p>
    <w:p>
      <w:pPr>
        <w:pStyle w:val="Normal"/>
        <w:rPr/>
      </w:pPr>
      <w:r>
        <w:rPr>
          <w:rFonts w:eastAsia="Times New Roman CE" w:cs="Times New Roman CE" w:ascii="Times New Roman CE" w:hAnsi="Times New Roman CE"/>
        </w:rPr>
        <w:t>Ám ez nem látszott valószínűnek. Alice csak ment, ment a hosszú úton, de valahányszor elágazott az út, ez a két jelzőtábla mindig ugyan</w:t>
        <w:softHyphen/>
        <w:t>abba az irányba mutatott. Az egyiken ez állt: S</w:t>
      </w:r>
      <w:r>
        <w:rPr>
          <w:rFonts w:eastAsia="Times New Roman CE" w:cs="Times New Roman CE" w:ascii="Times New Roman CE" w:hAnsi="Times New Roman CE"/>
          <w:sz w:val="20"/>
          <w:szCs w:val="20"/>
        </w:rPr>
        <w:t>UBIDAM HÁZÁHOZ</w:t>
      </w:r>
      <w:r>
        <w:rPr>
          <w:rFonts w:eastAsia="Times New Roman CE" w:cs="Times New Roman CE" w:ascii="Times New Roman CE" w:hAnsi="Times New Roman CE"/>
        </w:rPr>
        <w:t>, a má</w:t>
        <w:softHyphen/>
        <w:t>sikon meg: S</w:t>
      </w:r>
      <w:r>
        <w:rPr>
          <w:rFonts w:eastAsia="Times New Roman CE" w:cs="Times New Roman CE" w:ascii="Times New Roman CE" w:hAnsi="Times New Roman CE"/>
          <w:sz w:val="20"/>
          <w:szCs w:val="20"/>
        </w:rPr>
        <w:t>UBIDU HÁZA FELÉ</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intem ezek ugyanabban a házban laknak! - mondta végül Alice. - Vajon miért nem jutott ez eddig eszembe? De nem maradhatok náluk sokáig. Épp csak beköszönök, és megkérdezem, merre visz az út kifelé az erdőből. Bárcsak sötétedés előtt elérném a nyolcadik mezőt! - To</w:t>
        <w:softHyphen/>
        <w:t>vább-ballagott, menet közben szokása szerint beszélt magában, mígnem egy éles kanyarba befordulva, két kövér emberkével találta szemben magát, de olyan váratlanul, hogy meglepe</w:t>
        <w:softHyphen/>
        <w:t>té</w:t>
        <w:softHyphen/>
        <w:t>sében visszahőkölt; a követ</w:t>
        <w:softHyphen/>
        <w:t>kező pillanatban azonban már összeszedte magát, és biztos volt benne, hogy csak ők lehetnek a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spacing w:before="240" w:after="240"/>
        <w:rPr>
          <w:rFonts w:ascii="Times New Roman CE" w:hAnsi="Times New Roman CE" w:eastAsia="Times New Roman CE" w:cs="Times New Roman CE"/>
        </w:rPr>
      </w:pPr>
      <w:r>
        <w:rPr>
          <w:rFonts w:eastAsia="Times New Roman CE" w:cs="Times New Roman CE" w:ascii="Times New Roman CE" w:hAnsi="Times New Roman CE"/>
        </w:rPr>
        <w:t>SUBIDAM ÉS SUBIDU</w:t>
      </w:r>
    </w:p>
    <w:p>
      <w:pPr>
        <w:pStyle w:val="Normal"/>
        <w:rPr/>
      </w:pPr>
      <w:r>
        <w:rPr>
          <w:rFonts w:eastAsia="Times New Roman CE" w:cs="Times New Roman CE" w:ascii="Times New Roman CE" w:hAnsi="Times New Roman CE"/>
        </w:rPr>
        <w:t>Egy fa alatt álltak, karjukat egymás vállán nyugtatva, és Alice azonnal tudta, hogy melyik kicsoda, mert az egyikük gallérjára az volt hímezve: D</w:t>
      </w:r>
      <w:r>
        <w:rPr>
          <w:rFonts w:eastAsia="Times New Roman CE" w:cs="Times New Roman CE" w:ascii="Times New Roman CE" w:hAnsi="Times New Roman CE"/>
          <w:sz w:val="20"/>
          <w:szCs w:val="20"/>
        </w:rPr>
        <w:t>AM</w:t>
      </w:r>
      <w:r>
        <w:rPr>
          <w:rFonts w:eastAsia="Times New Roman CE" w:cs="Times New Roman CE" w:ascii="Times New Roman CE" w:hAnsi="Times New Roman CE"/>
        </w:rPr>
        <w:t>, a másikéra pedig: D</w:t>
      </w:r>
      <w:r>
        <w:rPr>
          <w:rFonts w:eastAsia="Times New Roman CE" w:cs="Times New Roman CE" w:ascii="Times New Roman CE" w:hAnsi="Times New Roman CE"/>
          <w:sz w:val="20"/>
          <w:szCs w:val="20"/>
        </w:rPr>
        <w:t>U</w:t>
      </w:r>
      <w:r>
        <w:rPr>
          <w:rFonts w:eastAsia="Times New Roman CE" w:cs="Times New Roman CE" w:ascii="Times New Roman CE" w:hAnsi="Times New Roman CE"/>
        </w:rPr>
        <w:t>. „Azt hiszem, a gallérjukon hátul az áll: S</w:t>
      </w:r>
      <w:r>
        <w:rPr>
          <w:rFonts w:eastAsia="Times New Roman CE" w:cs="Times New Roman CE" w:ascii="Times New Roman CE" w:hAnsi="Times New Roman CE"/>
          <w:sz w:val="20"/>
          <w:szCs w:val="20"/>
        </w:rPr>
        <w:t>UBI</w:t>
      </w:r>
      <w:r>
        <w:rPr>
          <w:rFonts w:eastAsia="Times New Roman CE" w:cs="Times New Roman CE" w:ascii="Times New Roman CE" w:hAnsi="Times New Roman CE"/>
        </w:rPr>
        <w:t>” - gondolta Alice. Olyan mozdulatlanul álltak, hogy megfeled</w:t>
        <w:softHyphen/>
        <w:t>kezett arról: ezek elevenek. Már épp indult a hátuk mögé, hogy meg</w:t>
        <w:softHyphen/>
        <w:t>nézze, valóban ott van-e a S</w:t>
      </w:r>
      <w:r>
        <w:rPr>
          <w:rFonts w:eastAsia="Times New Roman CE" w:cs="Times New Roman CE" w:ascii="Times New Roman CE" w:hAnsi="Times New Roman CE"/>
          <w:sz w:val="20"/>
          <w:szCs w:val="20"/>
        </w:rPr>
        <w:t xml:space="preserve">UBI </w:t>
      </w:r>
      <w:r>
        <w:rPr>
          <w:rFonts w:eastAsia="Times New Roman CE" w:cs="Times New Roman CE" w:ascii="Times New Roman CE" w:hAnsi="Times New Roman CE"/>
        </w:rPr>
        <w:t>a gallérjukon, mikor a D</w:t>
      </w:r>
      <w:r>
        <w:rPr>
          <w:rFonts w:eastAsia="Times New Roman CE" w:cs="Times New Roman CE" w:ascii="Times New Roman CE" w:hAnsi="Times New Roman CE"/>
          <w:sz w:val="20"/>
          <w:szCs w:val="20"/>
        </w:rPr>
        <w:t>AM</w:t>
      </w:r>
      <w:r>
        <w:rPr>
          <w:rFonts w:eastAsia="Times New Roman CE" w:cs="Times New Roman CE" w:ascii="Times New Roman CE" w:hAnsi="Times New Roman CE"/>
        </w:rPr>
        <w:t xml:space="preserve"> feliratú figurától eredő szózat megál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zt gondolod, hogy viaszfigurák vagyunk - mondta -, akkor fizetned kell. A viasz</w:t>
        <w:softHyphen/>
        <w:t>figurákat nem ingyen mutogatják. Semmiképp!</w:t>
      </w:r>
    </w:p>
    <w:p>
      <w:pPr>
        <w:pStyle w:val="Normal"/>
        <w:rPr/>
      </w:pPr>
      <w:r>
        <w:rPr>
          <w:rFonts w:eastAsia="Times New Roman CE" w:cs="Times New Roman CE" w:ascii="Times New Roman CE" w:hAnsi="Times New Roman CE"/>
        </w:rPr>
        <w:t>- Ellenzőleg viszont - tette hozzá a D</w:t>
      </w:r>
      <w:r>
        <w:rPr>
          <w:rFonts w:eastAsia="Times New Roman CE" w:cs="Times New Roman CE" w:ascii="Times New Roman CE" w:hAnsi="Times New Roman CE"/>
          <w:sz w:val="20"/>
          <w:szCs w:val="20"/>
        </w:rPr>
        <w:t>U</w:t>
      </w:r>
      <w:r>
        <w:rPr>
          <w:rFonts w:eastAsia="Times New Roman CE" w:cs="Times New Roman CE" w:ascii="Times New Roman CE" w:hAnsi="Times New Roman CE"/>
        </w:rPr>
        <w:t xml:space="preserve"> jelzésű -, ha azt gondolod, hogy elevenek vagyunk, akkor illenék megszólal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nagyon sajnálom - csak ennyit tudott Alice mondani, mert közben egy régi dalocska zümmögött a fejében, és alig tudta megállni, hogy hangosan ki ne mondja:</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Subidam és Subidu</w:t>
        <w:br/>
        <w:t>jól összeverekedtek,</w:t>
        <w:br/>
        <w:t>mert Subidam szólt: „Subidu,</w:t>
        <w:br/>
        <w:t>szép csörgőm tönkretetted!”</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Egy órjás varju szállt le épp,</w:t>
        <w:br/>
        <w:t>fekete, mint a kátrány,</w:t>
        <w:br/>
        <w:t>s a két hős feledte pörét</w:t>
        <w:br/>
        <w:t>ijesztő szárnya láttá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udom, mire gondolsz - mondta Subidam -, de ez nincs így, semmi</w:t>
        <w:softHyphen/>
        <w:t>képp.</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lenkezőleg viszont - folytatta Subidu - ha így volna, akkor így lehetne, ha így lenne, akkor így lehetett volna, de mivel nincs így, hát nem így van. Ez logiku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on gondolkodtam - mondta Alice nagyon udvariasan -, hogy vajon melyik a legrövidebb út, amelyik kivezet ebből az erdőből, mert már nagyon sötétedik. Nem mondanátok meg nekem, kérl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a két kis kövér figura csak egymásra nézett és vigyorg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nnyira hasonlítottak két nagyra nőtt iskolás gyerekhez, hogy Alice nem tudta megállni: Subidamra mutatott, és azt mond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ső felel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emmiképp! - vágta rá Subidam, és kis csattanással becsukta a száj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övetkező felelő! - mondta Alice, és Subidura mutatott, bár érezte, hogy az csak annyit mond majd: „Ellenzőleg!” És így is l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osszul kezdted! - szólalt meg Subidam. - Vendégségben először köszönni kell, és kezet fogni. - Azzal a két testvér átölelte egymást, és szabadon maradt kezüket parolára nyújtott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lice szerette volna elkerülni, hogy valamelyikkel elsőként fogjon kezet, mert félt, ezzel megsérti a másik önérzetét, ezért egyszerre fogta meg mindkét kinyújtott kezet, s így kört alkotva táncolni kezdtek. Ez természetesnek tűnt (amint Alice később visszaemlékezett), és még azon sem lepődött meg, hogy zene szól: mintha a fából eredt volna, amely alatt táncoltak. Amennyire meg tudta állapítani, a fa úgy keltette a han</w:t>
        <w:softHyphen/>
        <w:t>gokat, hogy összedörzsölte ágait, mintha hegedü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ért nagyon fura volt - mondta Alice később a nővérének, mikor előadta a történetet -, hogy egyszer csak azt dalolom: Gyere, táncoljuk körül az eperfát. Nem tudom, mikor kezdtem el énekelni, de úgy éreztem, mintha már hosszú-hosszú ideje fúj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két táncos azonban kövér volt, és nagyon hamar kifull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gy kör egy táncból épp elég - zihálta Subidam, és ugyanolyan hirtelen hagyták abba a táncot, mint ahogyan elkezdték. Ugyanabban a pillanatban a zene is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resztették Alice kezét, egy percig csak álltak, és bámultak rá: ez kissé kínos volt. Alice nem tudta, miről beszélgessen olyanokkal, akikkel az imént még javában ropta a körtáncot. „Most már köszönnöm sem lehet - gondolta -, azon már valahogy túl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áradtatok el túlságosan? - kérdezte végül.</w:t>
      </w:r>
    </w:p>
    <w:p>
      <w:pPr>
        <w:pStyle w:val="Normal"/>
        <w:rPr/>
      </w:pPr>
      <w:r>
        <w:rPr>
          <w:rFonts w:eastAsia="Times New Roman CE" w:cs="Times New Roman CE" w:ascii="Times New Roman CE" w:hAnsi="Times New Roman CE"/>
        </w:rPr>
        <w:t xml:space="preserve">- Semmiképp. És </w:t>
      </w:r>
      <w:r>
        <w:rPr>
          <w:rFonts w:eastAsia="Times New Roman CE" w:cs="Times New Roman CE" w:ascii="Times New Roman CE" w:hAnsi="Times New Roman CE"/>
          <w:i/>
          <w:iCs/>
        </w:rPr>
        <w:t>nagyon</w:t>
      </w:r>
      <w:r>
        <w:rPr>
          <w:rFonts w:eastAsia="Times New Roman CE" w:cs="Times New Roman CE" w:ascii="Times New Roman CE" w:hAnsi="Times New Roman CE"/>
        </w:rPr>
        <w:t xml:space="preserve"> köszönjük az érdeklődést - felelte Subid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nagyon kedves - tette hozzá Subidu. - Kedveled a vers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áát... eléggé... bizonyos költészetet - mondta Alice bizonytala</w:t>
        <w:softHyphen/>
        <w:t>nul. - Megmondanátok, melyik út vezet ki az erdő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avaljak el neki? - kérdezte Subidu, és ünnepélyes arccal Subi</w:t>
        <w:softHyphen/>
        <w:t>damra nézett. Alice kérdését meg sem hallotta.</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 Rozmár és az Ács</w:t>
      </w:r>
      <w:r>
        <w:rPr>
          <w:rFonts w:eastAsia="Times New Roman CE" w:cs="Times New Roman CE" w:ascii="Times New Roman CE" w:hAnsi="Times New Roman CE"/>
        </w:rPr>
        <w:t xml:space="preserve"> a leghosszabb - felelte Subidam, és szeretettel átölelte testvé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bidu azonnal rákezdt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Perzselte a tengert a nap</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Alice mégis megkockáztatta, hogy közbevág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alóban nagyon hosszú a vers - mondta a lehető legudvariasab</w:t>
        <w:softHyphen/>
        <w:t>ban -, nem lennétek szívesek mégis előbb megmondani, hogy me</w:t>
        <w:softHyphen/>
        <w:t>lyik 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bidu kedvesen elmosolyodott, és újból elkezdte:</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Perzselte a tengert a nap,</w:t>
        <w:br/>
        <w:t>akár a Szaharát,</w:t>
        <w:br/>
        <w:t>ezer hullámon csillogott</w:t>
        <w:br/>
        <w:t>vagy százezer karát;</w:t>
        <w:br/>
        <w:t>és mindez kissé furcsa volt,</w:t>
        <w:br/>
        <w:t>mert már éjfélre jár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A hold sértődötten sütött,</w:t>
        <w:br/>
        <w:t>és nagy dohogva szólt:</w:t>
        <w:br/>
        <w:t>„A napnak semmi dolga itt!</w:t>
        <w:br/>
        <w:t>Miért nem tart ma sort?</w:t>
        <w:br/>
        <w:t>Dolgomba ártja csak magát!”</w:t>
        <w:br/>
        <w:t>- dúlt-fúlt az árva hold.</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A tenger nedves volt nagyon,</w:t>
        <w:br/>
        <w:t>és száraz volt a part,</w:t>
        <w:br/>
        <w:t>az ég derült, s talán ezért</w:t>
        <w:br/>
        <w:t>nem járt felhő se rajt’;</w:t>
        <w:br/>
        <w:t>minden madár aludt, tehát</w:t>
        <w:br/>
        <w:t>nem csapott egy se zaj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Karöltve arra bandukolt</w:t>
        <w:br/>
        <w:t>a Rozmár és az Ács,</w:t>
        <w:br/>
        <w:t>nézték a végtelen fövenyt,</w:t>
        <w:br/>
        <w:t>és sírt a két barát:</w:t>
        <w:br/>
        <w:t>„Mily szörnyű munka lenne, ha</w:t>
        <w:br/>
        <w:t>mindezt elhordanák!”</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Ha hét évig hét söprüvel</w:t>
        <w:br/>
        <w:t>söpörné hét cseléd”,</w:t>
        <w:br/>
        <w:t>zokogta a Rozmár vadul,</w:t>
        <w:br/>
        <w:t>„akkor elsöprenék?”</w:t>
        <w:br/>
        <w:t>„Alig hiszem” nyögött az Ács,</w:t>
        <w:br/>
        <w:t>könnyet morzsolva szé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Szép Osztrigák, jertek velünk!”</w:t>
        <w:br/>
        <w:t>- A Rozmár mondta ezt.</w:t>
        <w:br/>
        <w:t>„Sós partokon sétálni, jó,</w:t>
        <w:br/>
        <w:t>a hold ha sütni kezd!</w:t>
        <w:br/>
        <w:t>Négyen jertek, mert többnek ám</w:t>
        <w:br/>
        <w:t>nem nyújthatunk keze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Ránézett egy vén Osztriga,</w:t>
        <w:br/>
        <w:t>de nem nyílt ajka szét,</w:t>
        <w:br/>
        <w:t>hunyorgott a vén Osztriga,</w:t>
        <w:br/>
        <w:t>s ingatta nagy fejét,</w:t>
        <w:br/>
        <w:t>jelezve így: eszébe sincs</w:t>
        <w:br/>
        <w:t>elhagyni jó helyé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Hanem négy ifjú Osztriga</w:t>
        <w:br/>
        <w:t>ugrott, akár a csík,</w:t>
        <w:br/>
        <w:t xml:space="preserve">gonddal kefélt kalapban és </w:t>
        <w:br/>
        <w:t xml:space="preserve">cipőben mindegyik </w:t>
        <w:softHyphen/>
        <w:t>-</w:t>
        <w:br/>
        <w:t>s ez kissé furcsa volt, mivel</w:t>
        <w:br/>
        <w:t>lábuk nem volt nekik.</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És jött négy újabb Osztriga</w:t>
        <w:br/>
        <w:t>s még négy ezek mögött,</w:t>
        <w:br/>
        <w:t>egymás sarkát taposva már</w:t>
        <w:br/>
        <w:t>tolongott egyre több;</w:t>
        <w:br/>
        <w:t>s a sós habokból végre mind</w:t>
        <w:br/>
        <w:t>a partra felszökött.</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Sétált a Rozmár és az Ács</w:t>
        <w:br/>
        <w:t>vagy egy mérföldön át,</w:t>
        <w:br/>
        <w:t>ott megpihent egy kellemes</w:t>
        <w:br/>
        <w:t>sziklán a két barát;</w:t>
        <w:br/>
        <w:t>vártak sorban kissé odébb</w:t>
        <w:br/>
        <w:t>a jó kis Osztrigák.</w:t>
      </w:r>
    </w:p>
    <w:p>
      <w:pPr>
        <w:pStyle w:val="TextBody"/>
        <w:keepLines/>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Szólt a Rozmár: „Van ám elég,</w:t>
        <w:br/>
        <w:t>miről mesélni jó:</w:t>
        <w:br/>
        <w:t>király, karaj, pecsétviasz,</w:t>
        <w:br/>
        <w:t>haj, háj, kehely, hajó,</w:t>
        <w:br/>
        <w:t>hogy a tenger miért rotyog,</w:t>
        <w:br/>
        <w:t>s miért repül a ló.”</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Jaj, várj!” nyögték az Osztrigák,</w:t>
        <w:br/>
        <w:t>„a tárgyra még ne térj,</w:t>
        <w:br/>
        <w:t>sok társunk fáradtan liheg,</w:t>
        <w:br/>
        <w:t>hisz legtöbbünk kövér!”</w:t>
        <w:br/>
        <w:t>„Ráérünk” kuncogott az Ács,</w:t>
        <w:br/>
        <w:t>és nem tudták, miér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Szólt a Rozmár: „Egy jó cipót</w:t>
        <w:br/>
        <w:t>középre kiteszünk;</w:t>
        <w:br/>
        <w:t>ha van mellé bors és ecet,</w:t>
        <w:br/>
        <w:t>azzal már elleszünk.</w:t>
        <w:br/>
        <w:t>Kész vagytok, drága Osztrigák?</w:t>
        <w:br/>
        <w:t>Akkor tehát - eszünk!”</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Belőlünk” - így az Osztrigák,</w:t>
        <w:br/>
        <w:t>s lett arcuk színe kék.</w:t>
        <w:br/>
        <w:t>„Ha eddig ily jók voltatok,</w:t>
        <w:br/>
        <w:t>ez most nem lenne szép!”</w:t>
        <w:br/>
        <w:t>A Rozmár szólt: „Ragyog a hold -</w:t>
        <w:br/>
        <w:softHyphen/>
        <w:t>hát nem bűvös vidék?</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Drágák vagytok és fínomak,</w:t>
        <w:br/>
        <w:t>jó, hogy eljöttetek!”</w:t>
        <w:br/>
        <w:t>De csak ennyit mondott az Ács:</w:t>
        <w:br/>
        <w:t>„Kevés lesz egy szelet!</w:t>
        <w:br/>
        <w:t>Mi az, kétszer kell mondanom?</w:t>
        <w:br/>
        <w:t>Ne légy már oly süke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Szólt a Rozmár: „Nem szép, hogy ily</w:t>
        <w:br/>
        <w:t>sorsot szántunk nekik,</w:t>
        <w:br/>
        <w:t>mily messze eljöttek velünk</w:t>
        <w:br/>
        <w:t>s hogy siettek pedig!”</w:t>
        <w:br/>
        <w:t>De csak ennyit felelt az Ács:</w:t>
        <w:br/>
        <w:t>„Több vaj már nem telik?”</w:t>
      </w:r>
    </w:p>
    <w:p>
      <w:pPr>
        <w:pStyle w:val="Normal"/>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Szólt a Rozmár: „Szegényekért</w:t>
        <w:br/>
        <w:t>a szívem megszakad!”</w:t>
        <w:br/>
        <w:t>s szipogva válogatta ki</w:t>
        <w:br/>
        <w:t>a legnagyobbakat,</w:t>
        <w:br/>
        <w:t>majd zsebkendőt kapott elő,</w:t>
        <w:br/>
        <w:t>mert sírva is fakadt.</w:t>
      </w:r>
    </w:p>
    <w:p>
      <w:pPr>
        <w:pStyle w:val="TextBody"/>
        <w:keepLines/>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Kis Osztrigáim - szólt az Ács -,</w:t>
        <w:br/>
        <w:t>sétánknak vége itt.”</w:t>
        <w:br/>
        <w:t>Szólt a Rozmár: „Jöttök haza?”</w:t>
        <w:br/>
        <w:t>Egy sem felelt nekik,</w:t>
        <w:br/>
        <w:t>s nem csoda, mert szegényeket</w:t>
        <w:br/>
        <w:t>megették egy szemig.</w:t>
      </w:r>
    </w:p>
    <w:p>
      <w:pPr>
        <w:pStyle w:val="Normal"/>
        <w:rPr/>
      </w:pPr>
      <w:r>
        <w:rPr>
          <w:rFonts w:eastAsia="Times New Roman CE" w:cs="Times New Roman CE" w:ascii="Times New Roman CE" w:hAnsi="Times New Roman CE"/>
        </w:rPr>
        <w:t xml:space="preserve">- Nekem a Rozmár rokonszenvesebb - mondta Alice. - Ő mégiscsak sajnálta egy </w:t>
      </w:r>
      <w:r>
        <w:rPr>
          <w:rFonts w:eastAsia="Times New Roman CE" w:cs="Times New Roman CE" w:ascii="Times New Roman CE" w:hAnsi="Times New Roman CE"/>
          <w:i/>
          <w:iCs/>
        </w:rPr>
        <w:t>kicsit</w:t>
      </w:r>
      <w:r>
        <w:rPr>
          <w:rFonts w:eastAsia="Times New Roman CE" w:cs="Times New Roman CE" w:ascii="Times New Roman CE" w:hAnsi="Times New Roman CE"/>
        </w:rPr>
        <w:t xml:space="preserve"> szegény osztrig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ont többet evett meg belőlük, mint az Ács - szólt Subidu. - Tudod: a szája elé tartotta a zsebkendőjét, így az Ács nem láthatta, mennyit eszik, sőt épp ellenző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z alamusziságot! - mondta Alice elkedvetlenedve. - Akkor mégis az Ács rokonszenve</w:t>
        <w:softHyphen/>
        <w:t>sebb... Ha nem evett annyit, mint a Roz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ő is megevett annyit, amennyi csak belé fért - jegyezte meg Subid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bizony eléggé kacifántos volt. Alice kis hallgatás után így véle</w:t>
        <w:softHyphen/>
        <w:t>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szó, ami szó, mind a ketten eléggé kellemetlen alakok... - Itt ijedten elhallgatott, mert a fák közül zajt hallott, amit először egy nagy gőzgép pöfögésének vélt, de tartott tőle, hogy inkább valami vadállat bőgése. - Vannak errefelé oroszlánok vagy tigrisek? - kérdezte félén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csak a Fekete Király horkolása - mondta Subid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nézd meg! - kiáltották a fivérek, kézen fogták Alice-t, és az alvó Fekete Királyhoz vez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nem kedves látvány? - kérdezte Subid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nem tudott őszintén helyeselni. A Király hosszú, bojtos, piros hálósipkában hevert, rendetlen kupaccá gömbölyödve, és lármásan hor</w:t>
        <w:softHyphen/>
        <w:t>k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hortyog, hogy mindjárt elröpül a feje! - jegyezte meg Subid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ek, hogy megfázik itt a nedves fűben - mondta Alice, aki nagyon figyelmes kislán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éppen álmodik - közölte Subidu -, és tudod-e vajon, hogy mi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enki se tudhatja - felelt Alice.</w:t>
      </w:r>
    </w:p>
    <w:p>
      <w:pPr>
        <w:pStyle w:val="Normal"/>
        <w:rPr/>
      </w:pPr>
      <w:r>
        <w:rPr>
          <w:rFonts w:eastAsia="Times New Roman CE" w:cs="Times New Roman CE" w:ascii="Times New Roman CE" w:hAnsi="Times New Roman CE"/>
        </w:rPr>
        <w:t xml:space="preserve">- Ugyan! Hát </w:t>
      </w:r>
      <w:r>
        <w:rPr>
          <w:rFonts w:eastAsia="Times New Roman CE" w:cs="Times New Roman CE" w:ascii="Times New Roman CE" w:hAnsi="Times New Roman CE"/>
          <w:i/>
          <w:iCs/>
        </w:rPr>
        <w:t>rólad</w:t>
      </w:r>
      <w:r>
        <w:rPr>
          <w:rFonts w:eastAsia="Times New Roman CE" w:cs="Times New Roman CE" w:ascii="Times New Roman CE" w:hAnsi="Times New Roman CE"/>
        </w:rPr>
        <w:t>! - kiáltotta Subidu, diadalmasan összecsapva ke</w:t>
        <w:softHyphen/>
        <w:t>zét. - És ha már nem álmodna rólad, mit gondolsz, vajon hol len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ott, ahol vagyok - válaszolta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udát! - vágott vissza Subidu fölényesen. - Sehol se lennél. Hiszen te csak álomkép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z a Király ott véletlenül fölébredne - tette hozzá Subidam -, hipp-hopp, eltűnnél, mint a kámf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tűnnék! - kiáltotta Alice sértődötten. - És különben is, ha én csak álomkép vagyok, akkor kíváncsi volnék, hogy ti va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intúgy! - mondotta Subid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intúgy! Szintúgy! - kiáltotta Subidu.</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Olyan hangosan kiabált, hogy Alice rá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tt! Akkora lármát csapsz, hogy még a végén fölébresz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beszélsz arról, hogy fölébresztjük - mondta Subidam -, hiszen te csak álomkép vagy. Tudod jól, hogy nem vagy iga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igazi vagyok! - Alice sírva fa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írástól sem leszel igazibb - jegyezte meg Subidu. - Ezen nincs mit s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volnék valódi - mondta Alice, könnyei közt szinte kacagva, olyan különös volt ez az egész -, akkor sírni sem tu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 nem gondolod, hogy ezek valódi könnyek - vágott közbe Subidam megvető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iztos, hogy ostobaságot beszélnek - gondolta Alice -, butaság is sírni miatta.” Letörölte hát a könnyeit, és vidámabban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nekem most már mindenképpen ki kell jutnom ebből az erdőből, mert sötétedik. Nem gondoljátok, hogy esni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bidam hatalmas ernyőt tartott fivére és saját maga fölé, aztán föl</w:t>
        <w:softHyphen/>
        <w:t>nézett.</w:t>
      </w:r>
    </w:p>
    <w:p>
      <w:pPr>
        <w:pStyle w:val="Normal"/>
        <w:rPr/>
      </w:pPr>
      <w:r>
        <w:rPr>
          <w:rFonts w:eastAsia="Times New Roman CE" w:cs="Times New Roman CE" w:ascii="Times New Roman CE" w:hAnsi="Times New Roman CE"/>
        </w:rPr>
        <w:t xml:space="preserve">- Nem, nem hiszem - mondta -, </w:t>
      </w:r>
      <w:r>
        <w:rPr>
          <w:rFonts w:eastAsia="Times New Roman CE" w:cs="Times New Roman CE" w:ascii="Times New Roman CE" w:hAnsi="Times New Roman CE"/>
          <w:i/>
          <w:iCs/>
        </w:rPr>
        <w:t>ez</w:t>
      </w:r>
      <w:r>
        <w:rPr>
          <w:rFonts w:eastAsia="Times New Roman CE" w:cs="Times New Roman CE" w:ascii="Times New Roman CE" w:hAnsi="Times New Roman CE"/>
        </w:rPr>
        <w:t xml:space="preserve"> alatt legalábbis nem fog esni. Semmikép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idekint attól még es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odtan, ha akar - mondta Subidu. - Nekünk nincs kifogásunk ellene. Sőt ellenző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nző fráterek!” - gondolta Alice, és már épp azon volt, hogy elbú</w:t>
        <w:softHyphen/>
        <w:t>csúzik, és otthagyja őket, mikor Subidam kiugrott az esernyő alól, és megragadta a csukl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azt ott? - kérdezte, s hangja valósággal elakadt a felindulás</w:t>
        <w:softHyphen/>
        <w:t>tól, szeme tágra nyílt, arca elsárgult, miközben remegő ujjal a fa tövében fekvő kis fehér valamire mutatott.</w:t>
      </w:r>
    </w:p>
    <w:p>
      <w:pPr>
        <w:pStyle w:val="Normal"/>
        <w:rPr/>
      </w:pPr>
      <w:r>
        <w:rPr>
          <w:rFonts w:eastAsia="Times New Roman CE" w:cs="Times New Roman CE" w:ascii="Times New Roman CE" w:hAnsi="Times New Roman CE"/>
        </w:rPr>
        <w:t>- Hiszen az csak egy csörgő - mondta Alice, miután óvatosan meg</w:t>
        <w:softHyphen/>
        <w:t>vizsgálta azt a bizonyos holmit. - Nem csörgő</w:t>
      </w:r>
      <w:r>
        <w:rPr>
          <w:rFonts w:eastAsia="Times New Roman CE" w:cs="Times New Roman CE" w:ascii="Times New Roman CE" w:hAnsi="Times New Roman CE"/>
          <w:i/>
          <w:iCs/>
        </w:rPr>
        <w:t>kígyó</w:t>
      </w:r>
      <w:r>
        <w:rPr>
          <w:rFonts w:eastAsia="Times New Roman CE" w:cs="Times New Roman CE" w:ascii="Times New Roman CE" w:hAnsi="Times New Roman CE"/>
        </w:rPr>
        <w:t xml:space="preserve"> - tette hozzá, mert azt hitte, hogy Subidam megrémült -, csak egy öreg csörgő. És töröt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tudom, mi az! - kiáltotta Subidam, és a haját tépve vadul toporzékolni kezdett. - Elron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Subidura nézett, aki azonnal leült a földre, és megpróbált elbújni az esernyő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a kétségbeesett Subidam karjára tette a kezét, és csitít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zgasd fel magad egy öreg csörgő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öreg! - kiáltotta Subidam, dühösebben, mint valaha. - Va</w:t>
        <w:softHyphen/>
        <w:t>donatúj, tegnap vettem! A szép új CSÖRGŐM! - és hangja a visításig eltorz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bidu eközben azon fáradozott, hogy magára csukja az esernyőt; ez olyan rendkívüli látványt nyújtott, hogy elvonta Alice figyelmét a ha</w:t>
        <w:softHyphen/>
        <w:t xml:space="preserve">ragvó fivérről. Igyekezete azonban nem járt sikerrel: az lett a vége, hogy Subidu fölbukfencezett, belegabalyodott az esernyőbe, csak a feje látszott ki, szeme kerekre nyílt, száját eltátotta. „Leginkább halhoz hasonlít” - </w:t>
        <w:softHyphen/>
        <w:t>gondolta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landó vagy megverekedni velem? - kérdezte Subidam, immár nyugodtabb hangon.</w:t>
      </w:r>
    </w:p>
    <w:p>
      <w:pPr>
        <w:pStyle w:val="Normal"/>
        <w:rPr/>
      </w:pPr>
      <w:r>
        <w:rPr>
          <w:rFonts w:eastAsia="Times New Roman CE" w:cs="Times New Roman CE" w:ascii="Times New Roman CE" w:hAnsi="Times New Roman CE"/>
        </w:rPr>
        <w:t>- Azt hiszem - felelte a másik rekedten, miközben az esernyőből kászá</w:t>
        <w:softHyphen/>
        <w:t xml:space="preserve">lódott kifelé. - De a beöltözésben </w:t>
      </w:r>
      <w:r>
        <w:rPr>
          <w:rFonts w:eastAsia="Times New Roman CE" w:cs="Times New Roman CE" w:ascii="Times New Roman CE" w:hAnsi="Times New Roman CE"/>
          <w:i/>
          <w:iCs/>
        </w:rPr>
        <w:t>neki</w:t>
      </w:r>
      <w:r>
        <w:rPr>
          <w:rFonts w:eastAsia="Times New Roman CE" w:cs="Times New Roman CE" w:ascii="Times New Roman CE" w:hAnsi="Times New Roman CE"/>
        </w:rPr>
        <w:t xml:space="preserve"> is segítenie kell - mutatott Alic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fivér kéz a kézben bement az erdőbe, és mindenféle holmival megrakodva tértek vissza. Hoztak párnákat, takarókat, szőnyegeket, abroszokat, fedőket és szemetesvödrö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 értesz a tűzéshez és kötözéshez - mondta Subidam. - Ezt mind föl kell valahogy erős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később azt állította, hogy soha életében nem látott még akkora felhajtást, mint amikor ezek ketten magukra halmoztak mindent, és különféle zsinegeket csomóztattak össze, gombokat gomboltattak be vele. „Olyanok lesznek a végére, mint két rongycsomó!” - gondol</w:t>
        <w:softHyphen/>
        <w:t>ta Alice, miközben egy henger alakú párnát kötözött Subidu nya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ól a célból, hogy a fejem le ne vágják - magyarázta Subid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 tette hozzá nagyon komoran -, a csatában talán az a legve</w:t>
        <w:softHyphen/>
        <w:t>szélyesebb, ha levágják az ember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hangosan fölnevetett, de sikerült köhögésre fordítani a dolgot, nehogy megbántsa szeg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ápadt vagyok? - kérdezte Subidam, és közelebb lépett, hogy Alice föltehesse a sisakját. (Sisaknak nevezte, bár sokkal inkább hasonlí</w:t>
        <w:softHyphen/>
        <w:t>tott egy nyeles fazé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igen, egy kicsit - felelte Alice részvevő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talában nagyon bátor vagyok - folytatta Subidam halkan -, de ma valahogy fáj a fe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meg a fogam fáj - szólt közbe Subidu, mert meghallotta a beszélgetést. - Az sokkal kellemetlenebb, mint a fejfáj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talán ne is verekedjetek meg ma - mondta Alice, aki jó alka</w:t>
        <w:softHyphen/>
        <w:t>lomnak találta ezt arra, hogy békét közvetítse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uszáj</w:t>
      </w:r>
      <w:r>
        <w:rPr>
          <w:rFonts w:eastAsia="Times New Roman CE" w:cs="Times New Roman CE" w:ascii="Times New Roman CE" w:hAnsi="Times New Roman CE"/>
        </w:rPr>
        <w:t xml:space="preserve"> megverekednünk, de felőlem éppen rövidre is foghatjuk a dolgot - jelentette ki Subidam. - Mennyi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bidu az órájára nézett,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 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atig verekszünk, aztán megvacsorázunk - szögezte le Subi</w:t>
        <w:softHyphen/>
        <w:t>dam.</w:t>
      </w:r>
    </w:p>
    <w:p>
      <w:pPr>
        <w:pStyle w:val="Normal"/>
        <w:rPr/>
      </w:pPr>
      <w:r>
        <w:rPr>
          <w:rFonts w:eastAsia="Times New Roman CE" w:cs="Times New Roman CE" w:ascii="Times New Roman CE" w:hAnsi="Times New Roman CE"/>
        </w:rPr>
        <w:t xml:space="preserve">- Nagyon helyes - szólt a másik kissé bánatosan -, </w:t>
      </w:r>
      <w:r>
        <w:rPr>
          <w:rFonts w:eastAsia="Times New Roman CE" w:cs="Times New Roman CE" w:ascii="Times New Roman CE" w:hAnsi="Times New Roman CE"/>
          <w:i/>
          <w:iCs/>
        </w:rPr>
        <w:t>ő</w:t>
      </w:r>
      <w:r>
        <w:rPr>
          <w:rFonts w:eastAsia="Times New Roman CE" w:cs="Times New Roman CE" w:ascii="Times New Roman CE" w:hAnsi="Times New Roman CE"/>
        </w:rPr>
        <w:t xml:space="preserve"> pedig majd figyel bennünket... Jobban tennéd, ha nem jönnél nagyon közel - tette hozzá Alice felé fordulva -, mert általában mindent levágok, ami csak a szemem elé kerül, ha felizgatom mag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pedig - kiáltotta Subidam - leütök mindent, amit csak érek, akár a szemem elé kerül, akár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elég gyakran üthetitek meg a fákat! - nevetett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bidam büszke mosollyal nézett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m, hogy egy fa is állva marad a környéken, mire befejez</w:t>
        <w:softHyphen/>
        <w:t>zük!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ndez egy csörgő miatt! - sajnálkozott Alice, mert még mindig azt remélte, hogy elszégyellik magukat, amiért ilyen csekélységen hajba kap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ánnám annyira - szólt Subidam -, ha nem lett volna új az a csörg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rcsak megjelenne az a szörnyű nagy varjú!” - gondolta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dunk csak egy van - mondta Subidam a fivérének -, viszont a tiéd lehet az esernyő, az is ugyanolyan hegyes. De kezdjük el hamar, mert már olyan sötét van, hogy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ötétebb - felelte Subid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hirtelen lepte meg őket a sötétség, hogy Alice azt hitte, zivatar kés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fekete felhő! - mondta. - És milyen sebesen közeledik. Hiszen ennek szárny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arjú! - sipította Subidam rémülten; mire a két fivér sarkon for</w:t>
        <w:softHyphen/>
        <w:t>dult, s egy pillanat alatt eliszk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beszaladt az erdőbe, és egy nagy fa alá állt. „Itt nem tud elérni a varjú - gondolta -, mert olyan hatalmas, hogy nem fér be a fák közé. De azért jobb volna, ha nem csapkodna annyira a szárnyával... igazi orkánt kavar itt az erdőben... nini, valakinek elvitte a szél a kendőjét, itt rep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TŰK ÉS TAVIRÓZS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apta a kendőt, és körülnézett, merre lehet a tulajdonosa. A követ</w:t>
        <w:softHyphen/>
        <w:t>kező pillanatban megjelent a Fehér Királynő: sebesen futott, kitárt kar</w:t>
        <w:softHyphen/>
        <w:t>ral, mintha repülne. Alice nagyon jólnevelten elébe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e, hogy épp énfelém fújta a szél - mondta, miközben ráadta a ken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hér Királynő rémült, gyámoltalan arccal nézett rá, közben egyre motyogott magában valamit, ami így hangzott: „Vajas kenyér, vajas ke</w:t>
        <w:softHyphen/>
        <w:t>nyér”; Alice megérezte, hogy ha most társalogni akar, akkor neki kell kezdeményeznie. Kissé félénken rákez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hér Királynőnek tetszik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igen, bár tetszeni éppen nem tetszem magamnak - mondta a Királynő. - Egyáltalán nem az én ízlésem szerint vagyok öltö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úgy vélte, jobb, ha nem bonyolódnak vitába mindjárt megismerkedésük kezdetén, ezért inkább elmosolyodott, é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felséged megmondaná, hogyan segíthetek, igyekeznék meg</w:t>
        <w:softHyphen/>
        <w:t>tenni minden tőlem telhet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én nem akarom, hogy segíts! - nyöszörögte szegény Ki</w:t>
        <w:softHyphen/>
        <w:t>rálynő. - Már két órája öltöz</w:t>
        <w:softHyphen/>
        <w:t>ködöm, és még mindig nem tetszem ma</w:t>
        <w:softHyphen/>
        <w:t>ga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úgy látta: elkelt volna még valaki, aki segít a Királynőnek az öltözködésben, mert bizony cudarul nézett ki. „Minden egyes darab csálén áll rajta - gondolta -, és ráadásul telis-teli van a ruhája tű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ngedné, hogy a kendőt jobban odaerősítsem? - tette hozzá fenn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mi baj van vele - mondta a Királynő búsan. - Talán rossz a kedve. Megtűztem itt is, megtűztem ott is, de nincs benne kö</w:t>
        <w:softHyphen/>
        <w:t>szö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is állhat rendesen, ha csak az egyik oldalán van megtűzve </w:t>
        <w:softHyphen/>
        <w:t>- jegyezte meg Alice, miközben finom mozdulatokkal átrendezte a kendőt tartó tűket. - Szent isten, hogy néz ki a haj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egabalyodott a hajkefém - sóhajtott a Királynő. - A fésűmet meg már tegnap elvesz</w:t>
        <w:softHyphen/>
        <w:t>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óvatosan kiszabadította a kefét, és hosszas fáradozással úgy</w:t>
        <w:softHyphen/>
        <w:t>-ahogy rendbe tette a hajbozon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így mindjárt más! - jelentette ki, miután áthelyezte a tűk nagy részét is. - Hanem igazán szüksége volna szobalány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örömmel fölfogadnálak! - mondta a Királynő. - Kapnál he</w:t>
        <w:softHyphen/>
        <w:t>tenként két pennyt és minden másnap lekv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nem tudta visszafojtani a nevetést, miközben így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nék a szolgálatába állni... és a lekvárt sem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nagyon finom lekvár - mondta a Király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a akkor se kérnék, köszönöm.</w:t>
      </w:r>
    </w:p>
    <w:p>
      <w:pPr>
        <w:pStyle w:val="Normal"/>
        <w:rPr/>
      </w:pPr>
      <w:r>
        <w:rPr>
          <w:rFonts w:eastAsia="Times New Roman CE" w:cs="Times New Roman CE" w:ascii="Times New Roman CE" w:hAnsi="Times New Roman CE"/>
        </w:rPr>
        <w:t xml:space="preserve">- Ha kérnél, se kapnál. A szabály ez: lekvár tegnap, lekvár holnap, de lekvár </w:t>
      </w:r>
      <w:r>
        <w:rPr>
          <w:rFonts w:eastAsia="Times New Roman CE" w:cs="Times New Roman CE" w:ascii="Times New Roman CE" w:hAnsi="Times New Roman CE"/>
          <w:i/>
          <w:iCs/>
        </w:rPr>
        <w:t>ma</w:t>
      </w:r>
      <w:r>
        <w:rPr>
          <w:rFonts w:eastAsia="Times New Roman CE" w:cs="Times New Roman CE" w:ascii="Times New Roman CE" w:hAnsi="Times New Roman CE"/>
        </w:rPr>
        <w:t xml:space="preserve"> sosincs.</w:t>
      </w:r>
    </w:p>
    <w:p>
      <w:pPr>
        <w:pStyle w:val="Normal"/>
        <w:rPr/>
      </w:pPr>
      <w:r>
        <w:rPr>
          <w:rFonts w:eastAsia="Times New Roman CE" w:cs="Times New Roman CE" w:ascii="Times New Roman CE" w:hAnsi="Times New Roman CE"/>
        </w:rPr>
        <w:t xml:space="preserve">- Hát </w:t>
      </w:r>
      <w:r>
        <w:rPr>
          <w:rFonts w:eastAsia="Times New Roman CE" w:cs="Times New Roman CE" w:ascii="Times New Roman CE" w:hAnsi="Times New Roman CE"/>
          <w:i/>
          <w:iCs/>
        </w:rPr>
        <w:t>valamikor</w:t>
      </w:r>
      <w:r>
        <w:rPr>
          <w:rFonts w:eastAsia="Times New Roman CE" w:cs="Times New Roman CE" w:ascii="Times New Roman CE" w:hAnsi="Times New Roman CE"/>
        </w:rPr>
        <w:t xml:space="preserve"> csak kell lennie - ellenkezett Alice.</w:t>
      </w:r>
    </w:p>
    <w:p>
      <w:pPr>
        <w:pStyle w:val="Normal"/>
        <w:rPr/>
      </w:pPr>
      <w:r>
        <w:rPr>
          <w:rFonts w:eastAsia="Times New Roman CE" w:cs="Times New Roman CE" w:ascii="Times New Roman CE" w:hAnsi="Times New Roman CE"/>
        </w:rPr>
        <w:t xml:space="preserve">- Dehogyis! - legyintett a Királynő. - Megmondtam: minden </w:t>
      </w:r>
      <w:r>
        <w:rPr>
          <w:rFonts w:eastAsia="Times New Roman CE" w:cs="Times New Roman CE" w:ascii="Times New Roman CE" w:hAnsi="Times New Roman CE"/>
          <w:i/>
          <w:iCs/>
        </w:rPr>
        <w:t>más</w:t>
      </w:r>
      <w:r>
        <w:rPr>
          <w:rFonts w:eastAsia="Times New Roman CE" w:cs="Times New Roman CE" w:ascii="Times New Roman CE" w:hAnsi="Times New Roman CE"/>
        </w:rPr>
        <w:t xml:space="preserve">nap lekvár. Ma pedig ma van, nem </w:t>
      </w:r>
      <w:r>
        <w:rPr>
          <w:rFonts w:eastAsia="Times New Roman CE" w:cs="Times New Roman CE" w:ascii="Times New Roman CE" w:hAnsi="Times New Roman CE"/>
          <w:i/>
          <w:iCs/>
        </w:rPr>
        <w:t>más</w:t>
      </w:r>
      <w:r>
        <w:rPr>
          <w:rFonts w:eastAsia="Times New Roman CE" w:cs="Times New Roman CE" w:ascii="Times New Roman CE" w:hAnsi="Times New Roman CE"/>
        </w:rPr>
        <w:t xml:space="preserve">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m - mondta Alice. - Ez rémesen bonyol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visszafelé haladó élet hatása - magyarázta a Királynő barátsá</w:t>
        <w:softHyphen/>
        <w:t>gosan -, attól kezdetben mindig elszédül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felé élni? - kérdezte Alice mély megdöbbenéssel. - Soha éle</w:t>
        <w:softHyphen/>
        <w:t>temben nem hallottam még i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van egy nagy előnye is: az embernek mindkét irányban műkö</w:t>
        <w:softHyphen/>
        <w:t>dik az emlékez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z enyém biztos, hogy csak egy irányba működik - mondta Alice. - Én nem emlékszem olyan dolgokra, amelyek még nem történt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itvány egy emlékezet az olyan, amelyik csak visszafelé működik - </w:t>
        <w:softHyphen/>
        <w:t>jegyezte meg a Király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lyen dolgokra emlékszik a legjobban? - kockáztatta meg a kérdést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ra, amelyek a jövő hét utáni héten történtek - válaszolta a Királynő derűsen. - Itt van például a Király hírnöke - folytatta, miközben ujjára hatalmas tapaszt illesztett. - Most épp börtönben van, a bün</w:t>
        <w:softHyphen/>
        <w:t>tetését tölti, de a tárgyalás csak a jövő szerdán kezdődik, és a bűncselek</w:t>
        <w:softHyphen/>
        <w:t>ményt csak mindezek után követi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sohasem követi el a bűncselekményt? - kérdez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kkor annál jobb, nem igaz? - mondta a Királynő, miközben a tapaszt egy kis szalaggal az ujjára kötö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úgy érezte, hogy a legutóbbi kijelentés igazsága tagad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hogy annál jobb. Viszont az már nem volna annál jobb, ha közben megbünt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en tévedsz - mondta a Királynő. - Téged megbüntettek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ha hibá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minél inkább hibáztál, annál jobban rászolgáltál, nem igaz? - </w:t>
        <w:softHyphen/>
        <w:t>vágta ki a Királynő diadalma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de én akkor elkövettem azokat a dolgokat, amelyekért meg</w:t>
        <w:softHyphen/>
        <w:t>büntettek - mondta Alice -, és az nagy különb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a nem követted volna el, akkor még jobb lett volna - mondta a Királynő -, lásd már be, lásd már be, lásd már be! - A hangja közben egyre fölfelé szárnyalt, úgyhogy az utolsó „be” szinte visításnak hang</w:t>
        <w:softHyphen/>
        <w:t>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már hozzáfogott az ellenérvek felsorolás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lahol hiba van... - amikor a Királynő olyan hangosan kezdett sikítozni, hogy félbe kellett hagy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jaj, jaj! - rikoltotta a Királynő, és közben úgy lóbálta a kezét, mintha le akarta volna rázni a csuklójáról. - Vérzik az ujjam! Jaj, j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sivított, mint egy gőzgép: Alice-nek mindkét kezét a fülére kellett szorít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mi a baj? - kérdezte, amint szóhoz jutott. - Megszúrta az uj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szúrtam meg - jajveszékelt a Királynő -, de nemsokára megszúrom! Jaj, j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kor fogja megszúrni? - érdeklődött Alice, aki közben alig bírta visszatartani a nev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legközelebb megigazítom a sálamat - nyögte szegény Ki</w:t>
        <w:softHyphen/>
        <w:t>rálynő -, a brossom tűje kinyílik. Jaj, jaj! - Alig ejtette ki e szavakat, kinyílott a bross. A Királynő hirtelen odakapott, hogy becsuk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on! - kiáltotta Alice. - Rosszul tartja! - Azzal ő is a bross</w:t>
        <w:softHyphen/>
        <w:t>hoz nyúlt, de már későn: a tű megcsúszott, és megszúrta a Királynő uj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ez megmagyarázza, miért vérzett az imént - mosolygott a Királynő. - Most már érted, hogyan történnek itt a dol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ost miért nem jajgat? - kérdezte Alice, és készenlétben tar</w:t>
        <w:softHyphen/>
        <w:t>totta a tenyerét, hogy ha kell, újból a fülére szorít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kijajgattam magam - mondta a Királynő. - Mi értelme volna elölről kezd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ismét világosod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látszik, elrepült a varjú - könnyebbült meg Alice. - Örülök neki. Már azt hittem, itt az éjsza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Bárcsak én is tudnék örülni egyszer! - sóhajtott fel a királynő. </w:t>
        <w:softHyphen/>
        <w:t>- Csak sajnos nem emlékszem rá, hogyan kell. Nagyon boldog lehetsz, hogy itt élsz az erdőben, és akkor örülsz, amikor csak akarsz!</w:t>
      </w:r>
    </w:p>
    <w:p>
      <w:pPr>
        <w:pStyle w:val="Normal"/>
        <w:rPr/>
      </w:pPr>
      <w:r>
        <w:rPr>
          <w:rFonts w:eastAsia="Times New Roman CE" w:cs="Times New Roman CE" w:ascii="Times New Roman CE" w:hAnsi="Times New Roman CE"/>
        </w:rPr>
        <w:t xml:space="preserve">- De </w:t>
      </w:r>
      <w:r>
        <w:rPr>
          <w:rFonts w:eastAsia="Times New Roman CE" w:cs="Times New Roman CE" w:ascii="Times New Roman CE" w:hAnsi="Times New Roman CE"/>
          <w:i/>
          <w:iCs/>
        </w:rPr>
        <w:t>annyira</w:t>
      </w:r>
      <w:r>
        <w:rPr>
          <w:rFonts w:eastAsia="Times New Roman CE" w:cs="Times New Roman CE" w:ascii="Times New Roman CE" w:hAnsi="Times New Roman CE"/>
        </w:rPr>
        <w:t xml:space="preserve"> egyedül vagyok itt! - mondta Alice bánatosan, és magá</w:t>
        <w:softHyphen/>
        <w:t>nyosságának gondolatától két hatalmas könnycsepp gördült le az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csak ezt ne! - kiáltotta szegény Királynő, és kétségbeesve tördelte a kezét. - Gondold meg, milyen nagy lány vagy már! Gondold meg, milyen nagy utat tettél meg ma! Gondold meg, hány óra van! Gondolj meg akármit, csak ne sír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nek ezen még sírás közben is nevetnie k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séged attól, hogy meggondol valamit, abba tudja hagyni a sí</w:t>
        <w:softHyphen/>
        <w:t>rást?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z a módja - mondta a Királynő mély meggyőződéssel -, mert senki nem csinálhat két dolgot egyszerre. Hány éves i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t és fél pon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ükségtelen hozzátenned, hogy „pontosan” - jegyezte meg a Ki</w:t>
        <w:softHyphen/>
        <w:t>rálynő -, anélkül is elhi</w:t>
        <w:softHyphen/>
        <w:t>szem. Most pedig én mondok neked valami el</w:t>
        <w:softHyphen/>
        <w:t>hinnivalót: én épp most vagyok százegy éves, öthónapos és egynap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nem hiszem! - mondta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szánakozott a Királynő. - Próbáld meg elhinni: végy mély lélegzetet, és hunyd be a szem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értelme - mondta -, a lehetetlent nem hiheti el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intem nincs elég gyakorlatod - mondta a Királynő. - Én a te korodban naponta félórán át csak ezt gyakoroltam. Volt úgy, hogy már reggeli előtt hat lehetetlen dolgot elhittem. Ott repül a kendőm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beszélt, kinyílott a bross, és egy hirtelen szélroham átfújta a sálat egy kis patakon. A Királynő kitárta a karját, a nyomába eredt, mintha repülne, és ezúttal sikerült elkap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an! - kiáltotta diadalmasan. - Most én fogom feltűzni magam</w:t>
        <w:softHyphen/>
        <w:t>nak, egészen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jja már teljesen begyógyult? - kérdezte Alice nagyon udvariasan, miközben maga is átlépett a kis patakon a királynő nyomában.</w:t>
      </w:r>
    </w:p>
    <w:p>
      <w:pPr>
        <w:pStyle w:val="Normal"/>
        <w:rPr/>
      </w:pPr>
      <w:r>
        <w:rPr>
          <w:rFonts w:eastAsia="Times New Roman CE" w:cs="Times New Roman CE" w:ascii="Times New Roman CE" w:hAnsi="Times New Roman CE"/>
        </w:rPr>
        <w:t>- Begyógyult bizony! - kiáltotta a Királynő, és a hangja egyre maga</w:t>
        <w:softHyphen/>
        <w:t>sabb lett. - Be! Beee-ee! Beeee! - Az utolsó szavak már annyira hason</w:t>
        <w:softHyphen/>
        <w:t>lítottak egy juh bégetéséhez, hogy Alice elképedt. Ránézett a Király</w:t>
        <w:softHyphen/>
        <w:t xml:space="preserve">nőre, aki úgy festett, mintha hirtelen gyapjúba csomagolta volna magát. A kislány megdörzsölte a szemét, és ismét körülnézett. Valóban egy boltba került? És ott, a pult túlsó oldalán... csakugyan egy </w:t>
      </w:r>
      <w:r>
        <w:rPr>
          <w:rFonts w:eastAsia="Times New Roman CE" w:cs="Times New Roman CE" w:ascii="Times New Roman CE" w:hAnsi="Times New Roman CE"/>
          <w:i/>
          <w:iCs/>
        </w:rPr>
        <w:t>juh</w:t>
      </w:r>
      <w:r>
        <w:rPr>
          <w:rFonts w:eastAsia="Times New Roman CE" w:cs="Times New Roman CE" w:ascii="Times New Roman CE" w:hAnsi="Times New Roman CE"/>
        </w:rPr>
        <w:t xml:space="preserve"> ül? De váltig dörzsölhette a szemét - ezt látta, nem mást. Egy homályos kis boltban volt, könyökével a pultra támaszkodva, vele szemben pedig karosszékben egy öreg Juh ült és kötögetett, de időnként felemelte a tekintetét a kötésről, és hatalmas szemüvegén át Alice-r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sz vásárolni? - kérdezte végül a Juh a kötés egyik szüne</w:t>
        <w:softHyphen/>
        <w:t>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gyelőre nem is tudom - mondta Alice nagyon halkan. - Ha szabad, előbb körülnézek itt.</w:t>
      </w:r>
    </w:p>
    <w:p>
      <w:pPr>
        <w:pStyle w:val="Normal"/>
        <w:rPr/>
      </w:pPr>
      <w:r>
        <w:rPr>
          <w:rFonts w:eastAsia="Times New Roman CE" w:cs="Times New Roman CE" w:ascii="Times New Roman CE" w:hAnsi="Times New Roman CE"/>
        </w:rPr>
        <w:t xml:space="preserve">- Nézhetsz előre és oldalt, bármelyik irányban - mondta a Juh -, de </w:t>
      </w:r>
      <w:r>
        <w:rPr>
          <w:rFonts w:eastAsia="Times New Roman CE" w:cs="Times New Roman CE" w:ascii="Times New Roman CE" w:hAnsi="Times New Roman CE"/>
          <w:i/>
          <w:iCs/>
        </w:rPr>
        <w:t>körül</w:t>
      </w:r>
      <w:r>
        <w:rPr>
          <w:rFonts w:eastAsia="Times New Roman CE" w:cs="Times New Roman CE" w:ascii="Times New Roman CE" w:hAnsi="Times New Roman CE"/>
        </w:rPr>
        <w:t xml:space="preserve"> nem tudsz nézni, hacsak nem nőtt szemed a hátado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nek történetesen nem nőtt szem a hátán, így beérte azzal, hogy körbejárt a kis boltban, és végigpillantott a polc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ltot mindenféle furcsa tárgy töltötte meg, de az egészben az volt a legkülönösebb, hogy az a polc, amelyiket épp szemügyre vett, mindig üresen állt, bár körülötte a többi roskadásig tel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látszik, itt vándorolnak a dolgok - mondta végül panaszosan, miután egy-két percig hiába üldözött a tekintetével egy nagy, fényes vala</w:t>
        <w:softHyphen/>
        <w:t>mit, amit hol babának, hol varródoboznak vélt, és bárhová nézett, min</w:t>
        <w:softHyphen/>
        <w:t>dig a szomszédos polcon állt. - Ez a legvonzóbb mind között, de... tudom már, mit csinálok - tette hozzá, mert valami eszébe jutott. - Kö</w:t>
        <w:softHyphen/>
        <w:t>vetni fogom a szememmel egészen a legfelső polcig. A mennyezeten csak nem tud keresztül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ába reménykedett: a „dolog” akadálytalanul áthatolt a mennyeze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i vagy te, gyerek vagy pörgettyű? - kérdezte a Juh, miközben felvett két újabb kötőtűt. - Ha így forgolódsz, nemsokára elszédülsz. </w:t>
        <w:softHyphen/>
        <w:t xml:space="preserve">- Most már tizennégy pár kötőtűvel dolgozott; Alice elámulva figyelte. „Hogyan tud vajon ennyi tűt egyszerre kézben tartani? - gondolta. </w:t>
        <w:softHyphen/>
        <w:t>- Percről percre jobban hasonlít egy sün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sz evezni? - kérdezte a Juh, és közben átnyújtott Alice-nek két kötőtű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gy kicsit... de nem a szárazföldön, és nem kötőtűkkel - kezdte a kislány, de a kötőtűk hirtelen evezőkké váltak a kezében, és egyszer csak azt vette észre, hogy csónakban ülnek, mely egy folyó mere</w:t>
        <w:softHyphen/>
        <w:t>dek partjai között siklik, úgyhogy nem maradt más hátra: evezéshez kellett lát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a tollra! - kiáltotta a Juh, miközben újabb pár kötőtűt vet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nemigen lehetett mit felelni, így Alice hallgatott, és evezett to</w:t>
        <w:softHyphen/>
        <w:t>vább. Valami furcsa volt a vízben: időnként az evező megakadt benne, és alig akart ki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 toll! A toll! - kiáltotta ismét a Juh, és újabb tűket vett kézbe. </w:t>
        <w:softHyphen/>
        <w:t>- Mindjárt rákot fog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rcsak fognék - gondolta Alice. - Nagyon szeretem a rák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llottad, mit mondtam? - kiáltotta a Juh mérgesen, és egész csomó tűt vett föl egyszerre. - Vigyázz a tol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allottam - mondta Alice -, elég gyakran mondta, és nagyon hangosan. De hol maradnak már azok a rák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vízben! - válaszolt a Juh, és néhány tűt a hajába tűzött, mert a kezébe több már nem fért. - Vigyázz a tollal, ha mon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emlegeti annyiszor azt a tollat? - kérdezte Alice most már eléggé ingerülten. - Nem vagyok én mad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igen - mondta a Juh. - Egy kis liba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ettől kissé megsértődött, úgyhogy néhány percig szünetelt a tár</w:t>
        <w:softHyphen/>
        <w:t>salgás, miközben a csó</w:t>
        <w:softHyphen/>
        <w:t>nak lágyan továbbsiklott; olykor hínárok között (amitől az evezők még jobban beleragadtak a vízbe, mint máskor), másutt fák alatt, de a fenyegető, meredek partoldal mindig ott függött a fejük fe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hát, még ilyet! Mennyi tavirózsa! - kiáltott fel Alice elragad</w:t>
        <w:softHyphen/>
        <w:t>tatva. - És milyen gyönyö</w:t>
        <w:softHyphen/>
        <w:t>rű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mondod, hogy „még ilyet”, ennél több nincs - mondta a Juh, és közben föl sem nézett a kötésből. - Nem hittem volna, hogy keves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úgy értettem - magyarázta Alice -, hanem úgy, hogy még ilyen sokat nem láttam együtt. Úgy szeretnék szedni belőle, ha meg</w:t>
        <w:softHyphen/>
        <w:t>állítaná a csóna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állíthatom meg. Ha abbahagyod az evezést, megáll mag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ónakot ettől kezdve az áramlat sodorta kedvére, míg végül szelí</w:t>
        <w:softHyphen/>
        <w:t>den besiklott az imbolygó tavirózsák közé. Alice egy időre megfeled</w:t>
        <w:softHyphen/>
        <w:t>kezett a Juhról meg a kötésről. Áthajolt a csónak oldalán, kócos haja a vízbe ért, lelkesen csillogott a szeme, míg egyik tavirózsát szedte a mási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 nem borulunk föl - mondta magában. - Jaj de gyönyörű ez a virág! Csak éppen nem érem el. - Meg kell hagyni, valóban bosszantó volt („Mintha szándékosan csinálná valaki” - gondolta), hogy bár sikerült sok szép tavirózsát szednie, mindig akadt egy még szebb, amelyiket már nem lehetett el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szebb mindig távol van! - mondta végül, és felsóhajtott el</w:t>
        <w:softHyphen/>
        <w:t>keseredésében, amiért a tavi</w:t>
        <w:softHyphen/>
        <w:t>rózsák olyan csökönyösen ragaszkodnak ahhoz a rossz szokásukhoz, hogy karnyújtásnyi távolságon kívül nőnek. Kipirult arccal, víztől csöpögő hajjal és kézzel visszakászálódott a he</w:t>
        <w:softHyphen/>
        <w:t>lyére, hogy csokorba rendezze újonnan szerzett kincs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bánta, hogy a tavirózsák máris hervadni kezdenek, illatuk, pom</w:t>
        <w:softHyphen/>
        <w:t>pájuk odavész, mihelyt letépi őket. Még a valódi tavirózsák is csak rövid ideig élnek, ezek pedig - álomrózsák lévén - szinte semmivé váltak a lába előtt. De Alice ezt alig vette észre, hiszen rengeteg egyéb, különös</w:t>
        <w:softHyphen/>
        <w:t>nél különösebb dolgon kellett gondolkodnia.</w:t>
      </w:r>
    </w:p>
    <w:p>
      <w:pPr>
        <w:pStyle w:val="Normal"/>
        <w:rPr/>
      </w:pPr>
      <w:r>
        <w:rPr>
          <w:rFonts w:eastAsia="Times New Roman CE" w:cs="Times New Roman CE" w:ascii="Times New Roman CE" w:hAnsi="Times New Roman CE"/>
        </w:rPr>
        <w:t xml:space="preserve">Nem jutottak messzire, mikor az egyik evező megakadt a vízben, és </w:t>
      </w:r>
      <w:r>
        <w:rPr>
          <w:rFonts w:eastAsia="Times New Roman CE" w:cs="Times New Roman CE" w:ascii="Times New Roman CE" w:hAnsi="Times New Roman CE"/>
          <w:i/>
          <w:iCs/>
        </w:rPr>
        <w:t>egyáltalán</w:t>
      </w:r>
      <w:r>
        <w:rPr>
          <w:rFonts w:eastAsia="Times New Roman CE" w:cs="Times New Roman CE" w:ascii="Times New Roman CE" w:hAnsi="Times New Roman CE"/>
        </w:rPr>
        <w:t xml:space="preserve"> nem akart kijönni többé (ahogyan Alice később elmesélte), a nyele Alice álla alá került, és szegényke hiába kiáltotta: - Jaj, jaj, jaj, jaj! -, az evező lesöpörte az ülésről, a csónak alján hervadozó tavirózsá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érült meg, csakhamar feltápászkodott; a Juh közben megállás nélkül kötött tovább, mintha mi sem történ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kis rákot fogtál! - jegyezte meg, miközben Alice visszakecmer</w:t>
        <w:softHyphen/>
        <w:t>gett a helyére, és örült, hogy nem pottyant ki a csóna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ttól volt? Nem is láttam - mondta Alice, és óvatosan kikukucskált a csónak oldala fölött a sötétlő vízbe. - De kár, hogy elszabadult... Úgy szerettem volna egy kedves kis rákot haza</w:t>
        <w:softHyphen/>
        <w:t>v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uh csak rosszallóan fölnevetett, és folytatta a kö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rák van errefelé? - kérdez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k is meg mindenféle - mondta a Juh -, óriási a választék, csak döntsd már el, mit akarsz tulajdonképpen vásár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sárolni? - visszhangozta Alice félig elképedten, félig rémülten, mert az evezők, a csónak, a folyó mind eltűnt egy szempillantás alatt, és ő ismét a sötét kis boltban találta magát. Félénken megszólalt: - Egy tojást szeretnék. Hogy a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 és félért egyet, kettőért párját - felelte a Ju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ő olcsóbb, mint egy? - csodálkozott Alice, és elővette a pénz</w:t>
        <w:softHyphen/>
        <w:t>tárc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a kettőt veszel, akkor meg is kell enned mind a kettőt - magya</w:t>
        <w:softHyphen/>
        <w:t>rázta a Ju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csak egyet kérek - mondta Alice, ahogy a pénzt a pultra tette. Ezt gondolta közben: „Lehet, hogy nem is olyan finom ez a toj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uh elvette a pénzt, és egy dobozba rakta, aztán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nem adom a vevő kezébe az árut. Az nem való. Vedd el ma</w:t>
        <w:softHyphen/>
        <w:t>gad. - Azzal átment a bolt másik végébe, és a tojást egy polcra ál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ajon miért nem való? - kérdezte Alice magában, miközben az asztalok és székek közt botorkált, mert a bolt hátulsó vége már egészen sötét volt. - Az a tojás egyre távolabb van, minél többet megyek feléje. Ez meg micsoda? Szék? De hiszen ágai vannak! Milyen furcsa, hogy fák nőnek ebben a boltban! És még egy kis patak is fut erre! Nohát, ennél különösebb boltot soha életemben nem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haladt egyre tovább és tovább, minden lépésnél egyre jobban és jobban csodálkozva, és minden, ami mellett elhaladt, nyomban fává vál</w:t>
        <w:softHyphen/>
        <w:t>tozott. Felkészült rá, hogy a tojással is ugyanez fog törté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DINGIDUNGI</w:t>
      </w:r>
    </w:p>
    <w:p>
      <w:pPr>
        <w:pStyle w:val="Normal"/>
        <w:rPr/>
      </w:pPr>
      <w:r>
        <w:rPr>
          <w:rFonts w:eastAsia="Times New Roman CE" w:cs="Times New Roman CE" w:ascii="Times New Roman CE" w:hAnsi="Times New Roman CE"/>
        </w:rPr>
        <w:t>A tojás azonban nőttön-nőtt, és mindinkább hasonlított egy emberre; mikor Alice már csak néhány méternyire volt tőle, észrevette, hogy szeme, orra, szája van, amikor pedig egészen közel ért hozzá, már tudta, hogy ez maga D</w:t>
      </w:r>
      <w:r>
        <w:rPr>
          <w:rFonts w:eastAsia="Times New Roman CE" w:cs="Times New Roman CE" w:ascii="Times New Roman CE" w:hAnsi="Times New Roman CE"/>
          <w:sz w:val="20"/>
          <w:szCs w:val="20"/>
        </w:rPr>
        <w:t>INGIDUNGI</w:t>
      </w:r>
      <w:r>
        <w:rPr>
          <w:rFonts w:eastAsia="Times New Roman CE" w:cs="Times New Roman CE" w:ascii="Times New Roman CE" w:hAnsi="Times New Roman CE"/>
        </w:rPr>
        <w:t>. „Nem lehet más! - mondta magában. - Olyan biztosan tudom, hogy ő az, mintha a neve az arcára volna í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szóban forgó arc akkora volt, hogy akár százszor is rá lehetett volna írni ezt a nevet. Dingidungi törökülésben ült egy magas fal tetején - </w:t>
        <w:softHyphen/>
        <w:t>a fal olyan keskeny volt, hogy Alice elcsodálkozott: vajon hogyan tudja megtartani az egyensúlyát? -, mereven nézett az ellenkező irányba, és mivel figyelembe sem vette a kislányt, Alice azt gondolta, kitömött bábut 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re hasonlít egy tojáshoz! - mondta ki hangosan, és kinyújtott kézzel megállt alatta, készen arra, hogy elkapja, mert attól tartott, hogy bármelyik pillanatban lees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durva sértés - szólalt meg Dingidungi hosszú szünet után, vál</w:t>
        <w:softHyphen/>
        <w:t>tozatlanul elnézve Alice feje fölött -, ha tojásnak neveznek valakit. Igen durva.</w:t>
      </w:r>
    </w:p>
    <w:p>
      <w:pPr>
        <w:pStyle w:val="Normal"/>
        <w:rPr/>
      </w:pPr>
      <w:r>
        <w:rPr>
          <w:rFonts w:eastAsia="Times New Roman CE" w:cs="Times New Roman CE" w:ascii="Times New Roman CE" w:hAnsi="Times New Roman CE"/>
        </w:rPr>
        <w:t xml:space="preserve">- Én csak azt mondtam, hogy </w:t>
      </w:r>
      <w:r>
        <w:rPr>
          <w:rFonts w:eastAsia="Times New Roman CE" w:cs="Times New Roman CE" w:ascii="Times New Roman CE" w:hAnsi="Times New Roman CE"/>
          <w:i/>
          <w:iCs/>
        </w:rPr>
        <w:t>hasonlít</w:t>
      </w:r>
      <w:r>
        <w:rPr>
          <w:rFonts w:eastAsia="Times New Roman CE" w:cs="Times New Roman CE" w:ascii="Times New Roman CE" w:hAnsi="Times New Roman CE"/>
        </w:rPr>
        <w:t xml:space="preserve"> egy tojáshoz, uram - magyarázta Alice kedvesen. - És vannak igen tetszetős tojások is - tette hozzá, re</w:t>
        <w:softHyphen/>
        <w:t>mélve, hogy előbbi megjegyzését bókká változtat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mely embernek - mondta Dingidungi, szokása szerint a távolba nézve - nincs több esze, mint egy csecsemőnek!</w:t>
      </w:r>
    </w:p>
    <w:p>
      <w:pPr>
        <w:pStyle w:val="Normal"/>
        <w:rPr/>
      </w:pPr>
      <w:r>
        <w:rPr>
          <w:rFonts w:eastAsia="Times New Roman CE" w:cs="Times New Roman CE" w:ascii="Times New Roman CE" w:hAnsi="Times New Roman CE"/>
        </w:rPr>
        <w:t xml:space="preserve">Alice nem tudta, hogy válaszoljon-e, hiszen Dingidungi nem </w:t>
      </w:r>
      <w:r>
        <w:rPr>
          <w:rFonts w:eastAsia="Times New Roman CE" w:cs="Times New Roman CE" w:ascii="Times New Roman CE" w:hAnsi="Times New Roman CE"/>
          <w:i/>
          <w:iCs/>
        </w:rPr>
        <w:t>hozzá</w:t>
      </w:r>
      <w:r>
        <w:rPr>
          <w:rFonts w:eastAsia="Times New Roman CE" w:cs="Times New Roman CE" w:ascii="Times New Roman CE" w:hAnsi="Times New Roman CE"/>
        </w:rPr>
        <w:t xml:space="preserve"> beszélt: legutóbbi meg</w:t>
        <w:softHyphen/>
        <w:t>jegyzése például egy fának szólt. Így Alice csak állt, és félhangosan ezt a versikét mondogatta:</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 xml:space="preserve">Dingidungi a falra ült, </w:t>
        <w:br/>
        <w:t>Dingidungi lependerült.</w:t>
        <w:br/>
        <w:t>Jöhet a királytól ló, katona,</w:t>
        <w:br/>
        <w:t>nem rakják Dingit össze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tyogj ott magadban - mordult rá Dingidungi, és most nézett először Alice-re -, hanem mondd meg a neved és a foglalkozás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evem Alice, 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gé ostoba név - vágott közbe Dingidungi türelmetlenül. - Mit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vetlenül jelentenie kell valamit egy névnek? - kérdezte Alice két</w:t>
        <w:softHyphen/>
        <w:t>ked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 mondta Dingidungi, és kurtán fölnevetett. - Az én ne</w:t>
        <w:softHyphen/>
        <w:t>vem például az alakomat jelenti, amely igen szemrevaló. Egy olyan név</w:t>
        <w:softHyphen/>
        <w:t>vel, mint a tied, az embernek szinte akármilyen alakja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ért ül itt egymagában? - terelte más irányba a társalgást Alice, mert nem akart vitába bocsátkozni.</w:t>
      </w:r>
    </w:p>
    <w:p>
      <w:pPr>
        <w:pStyle w:val="Normal"/>
        <w:rPr/>
      </w:pPr>
      <w:r>
        <w:rPr>
          <w:rFonts w:eastAsia="Times New Roman CE" w:cs="Times New Roman CE" w:ascii="Times New Roman CE" w:hAnsi="Times New Roman CE"/>
        </w:rPr>
        <w:t>- Hát azért, mert nincs velem senki! - kiáltotta Dingidungi. - Azt hit</w:t>
        <w:softHyphen/>
        <w:t xml:space="preserve">ted, hogy még </w:t>
      </w:r>
      <w:r>
        <w:rPr>
          <w:rFonts w:eastAsia="Times New Roman CE" w:cs="Times New Roman CE" w:ascii="Times New Roman CE" w:hAnsi="Times New Roman CE"/>
          <w:i/>
          <w:iCs/>
        </w:rPr>
        <w:t>erre</w:t>
      </w:r>
      <w:r>
        <w:rPr>
          <w:rFonts w:eastAsia="Times New Roman CE" w:cs="Times New Roman CE" w:ascii="Times New Roman CE" w:hAnsi="Times New Roman CE"/>
        </w:rPr>
        <w:t xml:space="preserve"> se tudok megfelelni? Kérdezz 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gondolja, hogy biztonságosabb volna idelent a földön? - foly</w:t>
        <w:softHyphen/>
        <w:t>tatta Alice, nem azért, hogy találósdit játsszék, csak mert féltette ezt a fur</w:t>
        <w:softHyphen/>
        <w:t>csa teremtést. - Az a fal nagyon keskeny!</w:t>
      </w:r>
    </w:p>
    <w:p>
      <w:pPr>
        <w:pStyle w:val="Normal"/>
        <w:rPr/>
      </w:pPr>
      <w:r>
        <w:rPr>
          <w:rFonts w:eastAsia="Times New Roman CE" w:cs="Times New Roman CE" w:ascii="Times New Roman CE" w:hAnsi="Times New Roman CE"/>
        </w:rPr>
        <w:t xml:space="preserve">- Milyen rettentően könnyű találós kérdéseid vannak! - mordult fel Dingidungi. - Hát persze hogy nem gondolom! Hiszen ha leesném is, aminek persze nincs valószínűsége, de ha mégis... - itt összeszorította a száját, és olyan ünnepélyes, felfuvalkodott képet vágott, hogy Alice alig </w:t>
      </w:r>
      <w:r>
        <w:rPr>
          <w:rFonts w:eastAsia="Times New Roman CE" w:cs="Times New Roman CE" w:ascii="Times New Roman CE" w:hAnsi="Times New Roman CE"/>
          <w:spacing w:val="-2"/>
        </w:rPr>
        <w:t xml:space="preserve">tudta visszafojtani a nevetést -, ha mégis leesném - folytatta, </w:t>
      </w:r>
      <w:r>
        <w:rPr>
          <w:rFonts w:eastAsia="Times New Roman CE" w:cs="Times New Roman CE" w:ascii="Times New Roman CE" w:hAnsi="Times New Roman CE"/>
          <w:i/>
          <w:iCs/>
          <w:spacing w:val="-2"/>
        </w:rPr>
        <w:t xml:space="preserve">a király megígérte nekem... </w:t>
      </w:r>
      <w:r>
        <w:rPr>
          <w:rFonts w:eastAsia="Times New Roman CE" w:cs="Times New Roman CE" w:ascii="Times New Roman CE" w:hAnsi="Times New Roman CE"/>
          <w:spacing w:val="-2"/>
        </w:rPr>
        <w:t>Haha!</w:t>
      </w:r>
      <w:r>
        <w:rPr>
          <w:rFonts w:eastAsia="Times New Roman CE" w:cs="Times New Roman CE" w:ascii="Times New Roman CE" w:hAnsi="Times New Roman CE"/>
        </w:rPr>
        <w:t xml:space="preserve"> Sápadj csak el, ha úgy tetszik! Nem hitted volna, hogy ezt fogom mondani, mi? </w:t>
      </w:r>
      <w:r>
        <w:rPr>
          <w:rFonts w:eastAsia="Times New Roman CE" w:cs="Times New Roman CE" w:ascii="Times New Roman CE" w:hAnsi="Times New Roman CE"/>
          <w:i/>
          <w:iCs/>
        </w:rPr>
        <w:t>A király megígérte nekem saját szájúlag... hogy...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küld lovat, katonát - vágott közbe Alice, eléggé meggondo</w:t>
        <w:softHyphen/>
        <w:t>l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hát, ez felháborító! - kiáltott fel hirtelen támadt indulattal Dingi</w:t>
        <w:softHyphen/>
        <w:t>dungi. - Ház sarkánál hallgatóztál? Bokrok mögött bujkáltál? Kémé</w:t>
        <w:softHyphen/>
        <w:t>nyeken kukucskáltál? Különben honnan tudn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llgatóztam - mondta Alice nagyon szelíden. - Egy könyvből tudom.</w:t>
      </w:r>
    </w:p>
    <w:p>
      <w:pPr>
        <w:pStyle w:val="Normal"/>
        <w:rPr/>
      </w:pPr>
      <w:r>
        <w:rPr>
          <w:rFonts w:eastAsia="Times New Roman CE" w:cs="Times New Roman CE" w:ascii="Times New Roman CE" w:hAnsi="Times New Roman CE"/>
        </w:rPr>
        <w:t xml:space="preserve">- Hja, vagy úgy! A </w:t>
      </w:r>
      <w:r>
        <w:rPr>
          <w:rFonts w:eastAsia="Times New Roman CE" w:cs="Times New Roman CE" w:ascii="Times New Roman CE" w:hAnsi="Times New Roman CE"/>
          <w:i/>
          <w:iCs/>
        </w:rPr>
        <w:t>könyvekben</w:t>
      </w:r>
      <w:r>
        <w:rPr>
          <w:rFonts w:eastAsia="Times New Roman CE" w:cs="Times New Roman CE" w:ascii="Times New Roman CE" w:hAnsi="Times New Roman CE"/>
        </w:rPr>
        <w:t xml:space="preserve"> valóban írhatnak ilyesmiről - </w:t>
        <w:softHyphen/>
        <w:t>mondta Dingidungi valamivel hig</w:t>
        <w:softHyphen/>
        <w:t>gadtabban. - Történelemkönyvnek hívják az olyat. Nohát, akkor nézz meg jól engem! Én olyan ember vagyok, aki már egy királlyal is be</w:t>
        <w:softHyphen/>
        <w:t>szélt, úgy ám! Lehet, hogy soha többé nem találkozol ilyennel, és hogy lásd, nem vagyok beképzelt, megengedem, hogy kezet fogj ve</w:t>
        <w:softHyphen/>
        <w:t>lem! - Azzal fülig érő szájjal előre</w:t>
        <w:softHyphen/>
        <w:t>hajolt (kis híján lezuhant a falról), és kezet nyújtott Alice-nek. A kis</w:t>
        <w:softHyphen/>
        <w:t>lány enyhe aggodalommal figyelte, míg megfogta a felé nyújtott kezet. „Ha még jobban vigyorogna, a szája két sarka hátul összeérhetne - gondolta -, és akkor nem tudom, mi lenne a fejével! Tartok tőle, hogy leesne a hely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lküldi a seregét, embe</w:t>
        <w:softHyphen/>
        <w:t>restül, lovastul - folytatta Dingi</w:t>
        <w:softHyphen/>
        <w:t>dungi. - Ők egy pillanat alatt föl</w:t>
        <w:softHyphen/>
        <w:t>emelnek, bizony! Hanem ez a be</w:t>
        <w:softHyphen/>
        <w:t>szélgetés egy kissé gyorsan halad; térjünk vissza az utolsó előtti té</w:t>
        <w:softHyphen/>
        <w:t>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os már nem emlékszem rá pontosan - mondotta Alice nagyon jólnevel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en az esetben elkezdhetjük elölről - állapította meg Dingi</w:t>
        <w:softHyphen/>
        <w:t>dungi -, és most rajtam a sor, hogy megválasszam a témát... („Úgy beszél, mintha valami társasjátékot játszanánk!” - gondolta Alice.) Tehát kérdezek valamit. Mit is mondtál, hány éve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rövid fejszámolást végzett, aztán így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téves és hathónap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és! - kiáltotta Dingidungi diadalmasan. - Semmi ilyet nem mon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zt hittem, azt akarja kérdezni: „Hány éves vagy?” - mentege</w:t>
        <w:softHyphen/>
        <w:t>tőzött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a azt akartam volna kérdezni, akkor azt is kérdeztem volna </w:t>
        <w:softHyphen/>
        <w:t>- mondta Dingidung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nem akart újból vitába bocsátkozni, ezért inkább nem szólt sem</w:t>
        <w:softHyphen/>
        <w:t>mit.</w:t>
      </w:r>
    </w:p>
    <w:p>
      <w:pPr>
        <w:pStyle w:val="Normal"/>
        <w:rPr/>
      </w:pPr>
      <w:r>
        <w:rPr>
          <w:rFonts w:eastAsia="Times New Roman CE" w:cs="Times New Roman CE" w:ascii="Times New Roman CE" w:hAnsi="Times New Roman CE"/>
        </w:rPr>
        <w:t>- Hét év és hat hónap! - ismételte Dingidungi elgondolkodva. - Kel</w:t>
        <w:softHyphen/>
        <w:t xml:space="preserve">lemetlen életkor. Ha </w:t>
      </w:r>
      <w:r>
        <w:rPr>
          <w:rFonts w:eastAsia="Times New Roman CE" w:cs="Times New Roman CE" w:ascii="Times New Roman CE" w:hAnsi="Times New Roman CE"/>
          <w:i/>
          <w:iCs/>
        </w:rPr>
        <w:t>tőlem</w:t>
      </w:r>
      <w:r>
        <w:rPr>
          <w:rFonts w:eastAsia="Times New Roman CE" w:cs="Times New Roman CE" w:ascii="Times New Roman CE" w:hAnsi="Times New Roman CE"/>
        </w:rPr>
        <w:t xml:space="preserve"> kértél volna tanácsot, én bizony azt mondtam volna: „Hagyd abba hétnél!”, de most már ké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övekedéshez nem szoktam tanácsot kérni - mondta Alice kissé sértődö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őgösebb vagy annál? - kérdezte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ettől csak még jobban megsért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értem - mondta -, hogy egy ember sem állíthatja meg az idő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ember talán nem - mondta Dingidungi -, de </w:t>
      </w:r>
      <w:r>
        <w:rPr>
          <w:rFonts w:eastAsia="Times New Roman CE" w:cs="Times New Roman CE" w:ascii="Times New Roman CE" w:hAnsi="Times New Roman CE"/>
          <w:i/>
          <w:iCs/>
        </w:rPr>
        <w:t>kettő</w:t>
      </w:r>
      <w:r>
        <w:rPr>
          <w:rFonts w:eastAsia="Times New Roman CE" w:cs="Times New Roman CE" w:ascii="Times New Roman CE" w:hAnsi="Times New Roman CE"/>
        </w:rPr>
        <w:t xml:space="preserve"> igen. Kellő segítséggel megállhattál volna hét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szép öve van! - jegyezte meg Alice hirtelen. (Arra gondolt, hogy az életkorokról ennyi elég, és hogyha valóban felváltva választanak beszédtémát, akkor most ő következik.) - Vagyis - javította ki magát -, jobban mondva: szép nyakkendője... vagyis hogy öv... azaz... el</w:t>
        <w:softHyphen/>
        <w:t>nézést! - hebegett zavartan, mert Dingidungi egyre sértődöttebbnek lát</w:t>
        <w:softHyphen/>
        <w:t>szott, és Alice már azt kívánta, bárcsak sose választotta volna ezt a témát. „De szeretném tudni - gondolta -, hol a nyaka, hol a dere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ngidungi szemlátomást egyre mérgesebb lett, percekig nem szólt egy szót sem. Mikor mégis megszólalt, hangja morgássá mély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kívül durva sértés - mondta -, ha valaki övnek nézi az ember nyakkend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átom, hogy ostoba voltam - felelte Alice olyan bűnbánó hangon, hogy Dingidungi megengesztel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akkendő ez, te gyermek, méghozzá, mint mondtad, igen szép darab. A Fehér Királytól és a feleségétől kaptam. Bi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ugyan? - álmélkodott Alice, és magában örült, hogy végül mégiscsak jó témát válasz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ngidungi elgondolkodva keresztbe rakta a lábát, és kezével átfogta a térd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ületéstelennapi ajándéknak szán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 kérdezte Alice meglepe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lyempapírban - mondta Dingidung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értem: mi az, hogy születéstelennapi aján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olyan ajándék, amit akkor kapsz, amikor nincs születésnap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eltöprengett e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jobban szeretem a születésnapi ajándékot - mondta v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d, mit beszélsz! - förmedt rá Dingidungi. - Hány nap van egy év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százhatvanöt - felel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ány születésnapo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háromszázhatvanötből kivonsz egyet, mennyi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százhatvannégy termész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ngidungi kételkedni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papíron is szeretném látni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titkon elmosolyodott, miközben elővette kis jegyzetfüzetét, és felírta neki a kivonást:</w:t>
      </w:r>
    </w:p>
    <w:p>
      <w:pPr>
        <w:pStyle w:val="WWBodyText21"/>
        <w:ind w:left="3969" w:right="-1" w:hanging="0"/>
        <w:jc w:val="left"/>
        <w:rPr/>
      </w:pPr>
      <w:r>
        <w:rPr>
          <w:rFonts w:eastAsia="Times New Roman CE" w:cs="Times New Roman CE" w:ascii="Times New Roman CE" w:hAnsi="Times New Roman CE"/>
        </w:rPr>
        <w:t>365</w:t>
        <w:br/>
      </w:r>
      <w:r>
        <w:rPr>
          <w:rFonts w:eastAsia="Times New Roman CE" w:cs="Times New Roman CE" w:ascii="Times New Roman CE" w:hAnsi="Times New Roman CE"/>
          <w:u w:val="single"/>
        </w:rPr>
        <w:t>  - 1</w:t>
      </w:r>
      <w:r>
        <w:rPr>
          <w:rFonts w:eastAsia="Times New Roman CE" w:cs="Times New Roman CE" w:ascii="Times New Roman CE" w:hAnsi="Times New Roman CE"/>
        </w:rPr>
        <w:br/>
        <w:t>36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ngidungi elvette a füzetet, és nagyon alaposan áttanulmány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így helyesnek látszik... - kezdte.</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De hiszen fejjel lefelé tartja! - vágott közbe Alice.</w:t>
      </w:r>
    </w:p>
    <w:p>
      <w:pPr>
        <w:pStyle w:val="Normal"/>
        <w:rPr/>
      </w:pPr>
      <w:r>
        <w:rPr>
          <w:rFonts w:eastAsia="Times New Roman CE" w:cs="Times New Roman CE" w:ascii="Times New Roman CE" w:hAnsi="Times New Roman CE"/>
        </w:rPr>
        <w:t>- Hát persze hogy fordítva tartottam! - mondta Dingidungi vígan, miközben Alice megfor</w:t>
        <w:softHyphen/>
        <w:t xml:space="preserve">dította a füzetet. - Tudtam, hogy valami furcsa van rajta. Mondtam is, hogy helyesnek </w:t>
      </w:r>
      <w:r>
        <w:rPr>
          <w:rFonts w:eastAsia="Times New Roman CE" w:cs="Times New Roman CE" w:ascii="Times New Roman CE" w:hAnsi="Times New Roman CE"/>
          <w:i/>
          <w:iCs/>
        </w:rPr>
        <w:t>látszik</w:t>
      </w:r>
      <w:r>
        <w:rPr>
          <w:rFonts w:eastAsia="Times New Roman CE" w:cs="Times New Roman CE" w:ascii="Times New Roman CE" w:hAnsi="Times New Roman CE"/>
        </w:rPr>
        <w:t>... bár most épp nem volt időm, hogy jobban szemügyre vegyem... és ez azt jelenti, hogy három</w:t>
        <w:softHyphen/>
        <w:t>százhatvannégy olyan nap van egy évben, amikor születéstelennapi aján</w:t>
        <w:softHyphen/>
        <w:t>dékot kap</w:t>
        <w:softHyphen/>
        <w:t>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 felel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csak egy marad a születésnapi ajándékokra, érted? Ez aztán a dicső</w:t>
        <w:softHyphen/>
        <w:t>ség,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mit ért azon, hogy „dicsőség” - mondta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ngidungi megvetőe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hogy nem érted, amíg én meg nem mondom. Úgy értet</w:t>
        <w:softHyphen/>
        <w:t>tem: „Ez aztán az elsöprő erejű érvelés,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De hát a „dicsőség” nem jelenti azt, hogy „elsöprő erejű érvelés” - </w:t>
        <w:softHyphen/>
        <w:t>ellenkezett Alice.</w:t>
      </w:r>
    </w:p>
    <w:p>
      <w:pPr>
        <w:pStyle w:val="Normal"/>
        <w:rPr/>
      </w:pPr>
      <w:r>
        <w:rPr>
          <w:rFonts w:eastAsia="Times New Roman CE" w:cs="Times New Roman CE" w:ascii="Times New Roman CE" w:hAnsi="Times New Roman CE"/>
        </w:rPr>
        <w:t xml:space="preserve">- Ha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használok egy szót - mondta Dingidungi megrovó hangsúllyal -, akkor az azt jelenti, amit én akarok, sem többet, sem kevese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kérdés - hitetlenkedett Alice -, vajon engedelmeskednek-e a szav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kérdés - így Dingidungi -, ki az úr és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sokkal zavartabb volt, semhogy erre bármit is válaszolni tudjon, s így egy perc elmúltá</w:t>
        <w:softHyphen/>
        <w:t>val Dingidungi újból rákezdte:</w:t>
      </w:r>
    </w:p>
    <w:p>
      <w:pPr>
        <w:pStyle w:val="Normal"/>
        <w:rPr/>
      </w:pPr>
      <w:r>
        <w:rPr>
          <w:rFonts w:eastAsia="Times New Roman CE" w:cs="Times New Roman CE" w:ascii="Times New Roman CE" w:hAnsi="Times New Roman CE"/>
        </w:rPr>
        <w:t xml:space="preserve">- Mindegyiknek megvan a maga hangulata... különösen az igék, azok a legrátartibbak. A melléknevekkel azt csinál az ember, amit akar, az igékkel nem... de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féken tudom tartani az egész társaságot! Kitapogat</w:t>
        <w:softHyphen/>
        <w:t>hatatlanság! Csak ennyit mon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na olyan szíves elárulni, hogy ez mit jelent? - kérdez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így beszél egy értelmes gyerek - mondta Dingidungi nagyon elé</w:t>
        <w:softHyphen/>
        <w:t>gedetten. - A „kitapogat</w:t>
        <w:softHyphen/>
        <w:t>ha</w:t>
        <w:softHyphen/>
        <w:t>tatlanság” azt jelenti, hogy erről a témáról már eleget beszéltünk, és most már ideje elárul</w:t>
        <w:softHyphen/>
        <w:t>nod, mi járatban vagy, mert azt hiszem, nem itt akarod leélni a hátralevő élet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sok mindent jelent ez az egyetlen szó. - Alice el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nnyire megdolgoztatok egy szót - mondta Dingidungi -, akkor mindig adok neki jut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a! - Alice elképedésében egyebet nem tudott szó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nod kéne őket, amint szombat délutánonként körém gyűlnek - mondta Dingidungi, és komolyan ingatta a fejét -, tudod, a járandósá</w:t>
        <w:softHyphen/>
        <w:t>gu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nem merte megkérdezni, hogy vajon mivel jutalmazza őket, így aztán én sem tudom most elárulni.)</w:t>
      </w:r>
    </w:p>
    <w:p>
      <w:pPr>
        <w:pStyle w:val="Normal"/>
        <w:rPr/>
      </w:pPr>
      <w:r>
        <w:rPr>
          <w:rFonts w:eastAsia="Times New Roman CE" w:cs="Times New Roman CE" w:ascii="Times New Roman CE" w:hAnsi="Times New Roman CE"/>
        </w:rPr>
        <w:t xml:space="preserve">- Úgy látom, ön kitűnően ismeri a szavak jelentését - mondta Alice. - </w:t>
        <w:softHyphen/>
        <w:t xml:space="preserve">Nem magyarázná el nekem </w:t>
      </w:r>
      <w:r>
        <w:rPr>
          <w:rFonts w:eastAsia="Times New Roman CE" w:cs="Times New Roman CE" w:ascii="Times New Roman CE" w:hAnsi="Times New Roman CE"/>
          <w:i/>
          <w:iCs/>
        </w:rPr>
        <w:t>A gruffacsór</w:t>
      </w:r>
      <w:r>
        <w:rPr>
          <w:rFonts w:eastAsia="Times New Roman CE" w:cs="Times New Roman CE" w:ascii="Times New Roman CE" w:hAnsi="Times New Roman CE"/>
        </w:rPr>
        <w:t xml:space="preserve"> című vers ért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juk! - szólt Dingidungi. - Meg tudok magyarázni minden ver</w:t>
        <w:softHyphen/>
        <w:t>set, amit csak megírtak, és jó néhányat azok közül is, amelyet még nem írtak meg.</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Ez nagyon ígéretesen hangzott, ezért Alice elszavalta az első versszakot:</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Nézsonra járt, nyalkás brigyók</w:t>
        <w:br/>
        <w:t>turboltak, purrtak a zepén,</w:t>
        <w:br/>
        <w:t>nyamlongott mind a pirityók,</w:t>
        <w:br/>
        <w:t>bröftyent a mamsi plény.</w:t>
      </w:r>
    </w:p>
    <w:p>
      <w:pPr>
        <w:pStyle w:val="Normal"/>
        <w:rPr/>
      </w:pPr>
      <w:r>
        <w:rPr>
          <w:rFonts w:eastAsia="Times New Roman CE" w:cs="Times New Roman CE" w:ascii="Times New Roman CE" w:hAnsi="Times New Roman CE"/>
        </w:rPr>
        <w:t xml:space="preserve">- Kezdetnek ennyi elég - vágott közbe Dingidungi. - Már ebben is elég sok nehéz szó van. </w:t>
      </w:r>
      <w:r>
        <w:rPr>
          <w:rFonts w:eastAsia="Times New Roman CE" w:cs="Times New Roman CE" w:ascii="Times New Roman CE" w:hAnsi="Times New Roman CE"/>
          <w:i/>
          <w:iCs/>
        </w:rPr>
        <w:t>Nézson</w:t>
      </w:r>
      <w:r>
        <w:rPr>
          <w:rFonts w:eastAsia="Times New Roman CE" w:cs="Times New Roman CE" w:ascii="Times New Roman CE" w:hAnsi="Times New Roman CE"/>
        </w:rPr>
        <w:t xml:space="preserve"> azt jelenti: </w:t>
      </w:r>
      <w:r>
        <w:rPr>
          <w:rFonts w:eastAsia="Times New Roman CE" w:cs="Times New Roman CE" w:ascii="Times New Roman CE" w:hAnsi="Times New Roman CE"/>
          <w:i/>
          <w:iCs/>
        </w:rPr>
        <w:t>négy</w:t>
      </w:r>
      <w:r>
        <w:rPr>
          <w:rFonts w:eastAsia="Times New Roman CE" w:cs="Times New Roman CE" w:ascii="Times New Roman CE" w:hAnsi="Times New Roman CE"/>
        </w:rPr>
        <w:t xml:space="preserve"> óra, u</w:t>
      </w:r>
      <w:r>
        <w:rPr>
          <w:rFonts w:eastAsia="Times New Roman CE" w:cs="Times New Roman CE" w:ascii="Times New Roman CE" w:hAnsi="Times New Roman CE"/>
          <w:i/>
          <w:iCs/>
        </w:rPr>
        <w:t>zson</w:t>
      </w:r>
      <w:r>
        <w:rPr>
          <w:rFonts w:eastAsia="Times New Roman CE" w:cs="Times New Roman CE" w:ascii="Times New Roman CE" w:hAnsi="Times New Roman CE"/>
        </w:rPr>
        <w:t>naidő.</w:t>
      </w:r>
    </w:p>
    <w:p>
      <w:pPr>
        <w:pStyle w:val="Normal"/>
        <w:rPr/>
      </w:pPr>
      <w:r>
        <w:rPr>
          <w:rFonts w:eastAsia="Times New Roman CE" w:cs="Times New Roman CE" w:ascii="Times New Roman CE" w:hAnsi="Times New Roman CE"/>
        </w:rPr>
        <w:t xml:space="preserve">- Ezt eddig értem - mondta Alice -, és mit jelent a </w:t>
      </w:r>
      <w:r>
        <w:rPr>
          <w:rFonts w:eastAsia="Times New Roman CE" w:cs="Times New Roman CE" w:ascii="Times New Roman CE" w:hAnsi="Times New Roman CE"/>
          <w:i/>
          <w:iCs/>
        </w:rPr>
        <w:t>nyalkás</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yalkás</w:t>
      </w:r>
      <w:r>
        <w:rPr>
          <w:rFonts w:eastAsia="Times New Roman CE" w:cs="Times New Roman CE" w:ascii="Times New Roman CE" w:hAnsi="Times New Roman CE"/>
        </w:rPr>
        <w:t xml:space="preserve"> azt jelenti: nyalka és nyálkás. Nyalka ugyanaz, mint délceg. Két szó jelentése összevonva egy szóban.</w:t>
      </w:r>
    </w:p>
    <w:p>
      <w:pPr>
        <w:pStyle w:val="Normal"/>
        <w:rPr/>
      </w:pPr>
      <w:r>
        <w:rPr>
          <w:rFonts w:eastAsia="Times New Roman CE" w:cs="Times New Roman CE" w:ascii="Times New Roman CE" w:hAnsi="Times New Roman CE"/>
        </w:rPr>
        <w:t xml:space="preserve">- Értem. És mik azok a </w:t>
      </w:r>
      <w:r>
        <w:rPr>
          <w:rFonts w:eastAsia="Times New Roman CE" w:cs="Times New Roman CE" w:ascii="Times New Roman CE" w:hAnsi="Times New Roman CE"/>
          <w:i/>
          <w:iCs/>
        </w:rPr>
        <w:t>brigyók</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Hát... a </w:t>
      </w:r>
      <w:r>
        <w:rPr>
          <w:rFonts w:eastAsia="Times New Roman CE" w:cs="Times New Roman CE" w:ascii="Times New Roman CE" w:hAnsi="Times New Roman CE"/>
          <w:i/>
          <w:iCs/>
        </w:rPr>
        <w:t>brigyó</w:t>
      </w:r>
      <w:r>
        <w:rPr>
          <w:rFonts w:eastAsia="Times New Roman CE" w:cs="Times New Roman CE" w:ascii="Times New Roman CE" w:hAnsi="Times New Roman CE"/>
        </w:rPr>
        <w:t xml:space="preserve"> kicsit olyan, mint a borz, kicsit olyan, mint a gyík, és kicsit olyan, mint a dugóhú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ra teremtmény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 - mondta Dingidungi -, a fészkét napórák alá rakja, és sajtot eszik.</w:t>
      </w:r>
    </w:p>
    <w:p>
      <w:pPr>
        <w:pStyle w:val="Normal"/>
        <w:rPr/>
      </w:pPr>
      <w:r>
        <w:rPr>
          <w:rFonts w:eastAsia="Times New Roman CE" w:cs="Times New Roman CE" w:ascii="Times New Roman CE" w:hAnsi="Times New Roman CE"/>
        </w:rPr>
        <w:t xml:space="preserve">- És mit jelent az, hogy </w:t>
      </w:r>
      <w:r>
        <w:rPr>
          <w:rFonts w:eastAsia="Times New Roman CE" w:cs="Times New Roman CE" w:ascii="Times New Roman CE" w:hAnsi="Times New Roman CE"/>
          <w:i/>
          <w:iCs/>
        </w:rPr>
        <w:t>turboltak, purrtak</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Turbolni</w:t>
      </w:r>
      <w:r>
        <w:rPr>
          <w:rFonts w:eastAsia="Times New Roman CE" w:cs="Times New Roman CE" w:ascii="Times New Roman CE" w:hAnsi="Times New Roman CE"/>
        </w:rPr>
        <w:t xml:space="preserve"> annyit tesz, mint pörögni körbe-körbe, akár a </w:t>
      </w:r>
      <w:r>
        <w:rPr>
          <w:rFonts w:eastAsia="Times New Roman CE" w:cs="Times New Roman CE" w:ascii="Times New Roman CE" w:hAnsi="Times New Roman CE"/>
          <w:i/>
          <w:iCs/>
        </w:rPr>
        <w:t>tur</w:t>
      </w:r>
      <w:r>
        <w:rPr>
          <w:rFonts w:eastAsia="Times New Roman CE" w:cs="Times New Roman CE" w:ascii="Times New Roman CE" w:hAnsi="Times New Roman CE"/>
        </w:rPr>
        <w:t xml:space="preserve">bina. </w:t>
      </w:r>
      <w:r>
        <w:rPr>
          <w:rFonts w:eastAsia="Times New Roman CE" w:cs="Times New Roman CE" w:ascii="Times New Roman CE" w:hAnsi="Times New Roman CE"/>
          <w:i/>
          <w:iCs/>
        </w:rPr>
        <w:t>Purrni</w:t>
      </w:r>
      <w:r>
        <w:rPr>
          <w:rFonts w:eastAsia="Times New Roman CE" w:cs="Times New Roman CE" w:ascii="Times New Roman CE" w:hAnsi="Times New Roman CE"/>
        </w:rPr>
        <w:t xml:space="preserve"> pedig azt jelenti: fúrni, mint a pergő fúró.</w:t>
      </w:r>
    </w:p>
    <w:p>
      <w:pPr>
        <w:pStyle w:val="Norma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zepe</w:t>
      </w:r>
      <w:r>
        <w:rPr>
          <w:rFonts w:eastAsia="Times New Roman CE" w:cs="Times New Roman CE" w:ascii="Times New Roman CE" w:hAnsi="Times New Roman CE"/>
        </w:rPr>
        <w:t xml:space="preserve"> pedig a füves tisztás a napóra körül, ugye? - kérdezte Alice, és maga is meglepődött a saját leleményességétől.</w:t>
      </w:r>
    </w:p>
    <w:p>
      <w:pPr>
        <w:pStyle w:val="Normal"/>
        <w:rPr/>
      </w:pPr>
      <w:r>
        <w:rPr>
          <w:rFonts w:eastAsia="Times New Roman CE" w:cs="Times New Roman CE" w:ascii="Times New Roman CE" w:hAnsi="Times New Roman CE"/>
        </w:rPr>
        <w:t xml:space="preserve">- Persze. Azért </w:t>
      </w:r>
      <w:r>
        <w:rPr>
          <w:rFonts w:eastAsia="Times New Roman CE" w:cs="Times New Roman CE" w:ascii="Times New Roman CE" w:hAnsi="Times New Roman CE"/>
          <w:i/>
          <w:iCs/>
        </w:rPr>
        <w:t>zepe</w:t>
      </w:r>
      <w:r>
        <w:rPr>
          <w:rFonts w:eastAsia="Times New Roman CE" w:cs="Times New Roman CE" w:ascii="Times New Roman CE" w:hAnsi="Times New Roman CE"/>
        </w:rPr>
        <w:t xml:space="preserve"> a neve, mert...</w:t>
      </w:r>
    </w:p>
    <w:p>
      <w:pPr>
        <w:pStyle w:val="Normal"/>
        <w:rPr/>
      </w:pPr>
      <w:r>
        <w:rPr>
          <w:rFonts w:eastAsia="Times New Roman CE" w:cs="Times New Roman CE" w:ascii="Times New Roman CE" w:hAnsi="Times New Roman CE"/>
        </w:rPr>
        <w:t>- Mert a napóra a kö</w:t>
      </w:r>
      <w:r>
        <w:rPr>
          <w:rFonts w:eastAsia="Times New Roman CE" w:cs="Times New Roman CE" w:ascii="Times New Roman CE" w:hAnsi="Times New Roman CE"/>
          <w:i/>
          <w:iCs/>
        </w:rPr>
        <w:t>zepé</w:t>
      </w:r>
      <w:r>
        <w:rPr>
          <w:rFonts w:eastAsia="Times New Roman CE" w:cs="Times New Roman CE" w:ascii="Times New Roman CE" w:hAnsi="Times New Roman CE"/>
        </w:rPr>
        <w:t>n van - fejezte be a magyarázatot Alice.</w:t>
      </w:r>
    </w:p>
    <w:p>
      <w:pPr>
        <w:pStyle w:val="Normal"/>
        <w:rPr/>
      </w:pPr>
      <w:r>
        <w:rPr>
          <w:rFonts w:eastAsia="Times New Roman CE" w:cs="Times New Roman CE" w:ascii="Times New Roman CE" w:hAnsi="Times New Roman CE"/>
        </w:rPr>
        <w:t xml:space="preserve">- Pontosan. Mármost </w:t>
      </w:r>
      <w:r>
        <w:rPr>
          <w:rFonts w:eastAsia="Times New Roman CE" w:cs="Times New Roman CE" w:ascii="Times New Roman CE" w:hAnsi="Times New Roman CE"/>
          <w:i/>
          <w:iCs/>
        </w:rPr>
        <w:t>nyamlong</w:t>
      </w:r>
      <w:r>
        <w:rPr>
          <w:rFonts w:eastAsia="Times New Roman CE" w:cs="Times New Roman CE" w:ascii="Times New Roman CE" w:hAnsi="Times New Roman CE"/>
        </w:rPr>
        <w:t xml:space="preserve"> azt jelenti, hogy </w:t>
      </w:r>
      <w:r>
        <w:rPr>
          <w:rFonts w:eastAsia="Times New Roman CE" w:cs="Times New Roman CE" w:ascii="Times New Roman CE" w:hAnsi="Times New Roman CE"/>
          <w:i/>
          <w:iCs/>
        </w:rPr>
        <w:t>nyam</w:t>
      </w:r>
      <w:r>
        <w:rPr>
          <w:rFonts w:eastAsia="Times New Roman CE" w:cs="Times New Roman CE" w:ascii="Times New Roman CE" w:hAnsi="Times New Roman CE"/>
        </w:rPr>
        <w:t>vadtan és lengén szál</w:t>
      </w:r>
      <w:r>
        <w:rPr>
          <w:rFonts w:eastAsia="Times New Roman CE" w:cs="Times New Roman CE" w:ascii="Times New Roman CE" w:hAnsi="Times New Roman CE"/>
          <w:i/>
          <w:iCs/>
        </w:rPr>
        <w:t>long</w:t>
      </w:r>
      <w:r>
        <w:rPr>
          <w:rFonts w:eastAsia="Times New Roman CE" w:cs="Times New Roman CE" w:ascii="Times New Roman CE" w:hAnsi="Times New Roman CE"/>
        </w:rPr>
        <w:t xml:space="preserve"> (itt is két szó van összegyúrva). A </w:t>
      </w:r>
      <w:r>
        <w:rPr>
          <w:rFonts w:eastAsia="Times New Roman CE" w:cs="Times New Roman CE" w:ascii="Times New Roman CE" w:hAnsi="Times New Roman CE"/>
          <w:i/>
          <w:iCs/>
        </w:rPr>
        <w:t>pirityók</w:t>
      </w:r>
      <w:r>
        <w:rPr>
          <w:rFonts w:eastAsia="Times New Roman CE" w:cs="Times New Roman CE" w:ascii="Times New Roman CE" w:hAnsi="Times New Roman CE"/>
        </w:rPr>
        <w:t xml:space="preserve"> egy sovány, borzas madár, mindenfelé kiállnak a tollai, úgyhogy olyan az egész, mint egy eleven tollseprű.</w:t>
      </w:r>
    </w:p>
    <w:p>
      <w:pPr>
        <w:pStyle w:val="Normal"/>
        <w:rPr/>
      </w:pP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mamsi plény</w:t>
      </w:r>
      <w:r>
        <w:rPr>
          <w:rFonts w:eastAsia="Times New Roman CE" w:cs="Times New Roman CE" w:ascii="Times New Roman CE" w:hAnsi="Times New Roman CE"/>
        </w:rPr>
        <w:t>?- tudakolta tovább Alice. - De csak ha nem ter</w:t>
        <w:softHyphen/>
        <w:t>helem vele túlságosan.</w:t>
      </w:r>
    </w:p>
    <w:p>
      <w:pPr>
        <w:pStyle w:val="Normal"/>
        <w:rPr/>
      </w:pPr>
      <w:r>
        <w:rPr>
          <w:rFonts w:eastAsia="Times New Roman CE" w:cs="Times New Roman CE" w:ascii="Times New Roman CE" w:hAnsi="Times New Roman CE"/>
        </w:rPr>
        <w:t xml:space="preserve">- Hát a </w:t>
      </w:r>
      <w:r>
        <w:rPr>
          <w:rFonts w:eastAsia="Times New Roman CE" w:cs="Times New Roman CE" w:ascii="Times New Roman CE" w:hAnsi="Times New Roman CE"/>
          <w:i/>
          <w:iCs/>
        </w:rPr>
        <w:t>plény</w:t>
      </w:r>
      <w:r>
        <w:rPr>
          <w:rFonts w:eastAsia="Times New Roman CE" w:cs="Times New Roman CE" w:ascii="Times New Roman CE" w:hAnsi="Times New Roman CE"/>
        </w:rPr>
        <w:t xml:space="preserve"> az amolyan zöld disznó, de hogy a </w:t>
      </w:r>
      <w:r>
        <w:rPr>
          <w:rFonts w:eastAsia="Times New Roman CE" w:cs="Times New Roman CE" w:ascii="Times New Roman CE" w:hAnsi="Times New Roman CE"/>
          <w:i/>
          <w:iCs/>
        </w:rPr>
        <w:t>mamsi</w:t>
      </w:r>
      <w:r>
        <w:rPr>
          <w:rFonts w:eastAsia="Times New Roman CE" w:cs="Times New Roman CE" w:ascii="Times New Roman CE" w:hAnsi="Times New Roman CE"/>
        </w:rPr>
        <w:t xml:space="preserve"> micsoda, abban nem vagyok biztos. Azt hiszem, onnan kapta a nevét, hogy eltévedt, és egyre azt mondogatja: „fogal</w:t>
      </w:r>
      <w:r>
        <w:rPr>
          <w:rFonts w:eastAsia="Times New Roman CE" w:cs="Times New Roman CE" w:ascii="Times New Roman CE" w:hAnsi="Times New Roman CE"/>
          <w:i/>
          <w:iCs/>
        </w:rPr>
        <w:t>mam</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i</w:t>
      </w:r>
      <w:r>
        <w:rPr>
          <w:rFonts w:eastAsia="Times New Roman CE" w:cs="Times New Roman CE" w:ascii="Times New Roman CE" w:hAnsi="Times New Roman CE"/>
        </w:rPr>
        <w:t>ncs, hol vagyok”.</w:t>
      </w:r>
    </w:p>
    <w:p>
      <w:pPr>
        <w:pStyle w:val="Normal"/>
        <w:rPr/>
      </w:pPr>
      <w:r>
        <w:rPr>
          <w:rFonts w:eastAsia="Times New Roman CE" w:cs="Times New Roman CE" w:ascii="Times New Roman CE" w:hAnsi="Times New Roman CE"/>
        </w:rPr>
        <w:t xml:space="preserve">- És mit jelent az, hogy </w:t>
      </w:r>
      <w:r>
        <w:rPr>
          <w:rFonts w:eastAsia="Times New Roman CE" w:cs="Times New Roman CE" w:ascii="Times New Roman CE" w:hAnsi="Times New Roman CE"/>
          <w:i/>
          <w:iCs/>
        </w:rPr>
        <w:t>bröftyen</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bröftyenés</w:t>
      </w:r>
      <w:r>
        <w:rPr>
          <w:rFonts w:eastAsia="Times New Roman CE" w:cs="Times New Roman CE" w:ascii="Times New Roman CE" w:hAnsi="Times New Roman CE"/>
        </w:rPr>
        <w:t xml:space="preserve"> valahol a bömbölés és a füttyentés között van félúton, a középen röfögéssel... Lehet, hogy egyszer hallani fogod majd itt az erdőben... és mondhatom, egyszer hallani untig elég. Ki szavalta el neked ezt a nehéz költem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önyvben olvastam - felelte Alice. - De szavaltak is már nekem költeményt... azt hiszem, Subidu volt az, de az a vers sokkal érthetőbb volt en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 a költészetet illeti - mondta Dingidungi, és fölemelte egyik hatal</w:t>
        <w:softHyphen/>
        <w:t>mas tenyerét -, ha már arról van szó, én is tudok úgy szavalni, mint bárki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erre nincs szükség! - mondta Alice gyorsan, remélve, hogy sikerül még idejében elejét vennie a dolo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mű, amelyet elő fogok adni - folytatta Dingidungi, észre sem véve a közbeszólást -, egyes-egyedül és kizárólag a te szórakoztatásodra ír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úgy érezte, hogy ezek után mindenképpen illik végighallgatnia, ezért hát leült, és meg</w:t>
        <w:softHyphen/>
        <w:t>adóan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Télen, mikor a táj fehér</w:t>
        <w:br/>
        <w:t>dalolom ezt a kedved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éppen ez nem dal, hanem vers - magyarázta Dingidung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 felel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a tudod, még mielőtt elkezdtem volna, akkor jobb megfigyelő vagy, mint bárki más - jegyezte meg Dingidungi szigorúan. Alice el</w:t>
        <w:softHyphen/>
        <w:t>némult.</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Tavasszal, ha zöld a határ,</w:t>
        <w:br/>
        <w:t>elmondom, mi eszembe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szépen - szólt közbe újra Alice.</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Nyáron, midőn forró a lég,</w:t>
        <w:br/>
        <w:t>megérted nótám lényegé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Ősszel, a lomb ha lázbeteg,</w:t>
        <w:br/>
        <w:t>tollat fogsz, hogy papírra ve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vetlenül, ha olyan sokáig emlékszem rá - mondta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ükséges állandóan megjegyzésekkel fűszerezned a verset - utasította rendre Dingi</w:t>
        <w:softHyphen/>
        <w:t>dungi -, nincs semmi értelmük, csak kizökken</w:t>
        <w:softHyphen/>
        <w:t>tenek.</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Üzentem a halaknak én:</w:t>
        <w:br/>
        <w:t>„Parancsom ez, s igen kemény -”</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A tengerből a kis halak</w:t>
        <w:br/>
        <w:t>visszaüzentek, hallga csak,</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mit felelt a sok kis hamis:</w:t>
        <w:br/>
        <w:t>„Sir, nem tehetjük, ugyanis -”</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Elment ujabb üzenetem:</w:t>
        <w:br/>
        <w:t>„Fogadjatok szót, mert ha nem -”</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Csak kuncogott a sok betyár:</w:t>
        <w:br/>
        <w:t>„Ejnye no, így dühöngni kár!”</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Szóltam még egyszer - hasztalan,</w:t>
        <w:br/>
        <w:t>falrahányt borsó volt szavam.</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Csöbröt fogtam, újat s nagyot,</w:t>
        <w:br/>
        <w:t>épp nagy terveimhez való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szívem dobolt, szívem szökellt,</w:t>
        <w:br/>
        <w:t>csapnál csöbröm csurig betel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Akkor jött és szólt egy alak:</w:t>
        <w:br/>
        <w:t>„Alusznak már a kis halak.”</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Kereken megmondtam neki,</w:t>
        <w:br/>
        <w:t>menjen őket felkelteni.</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Hangosan s tisztán mondtam ezt,</w:t>
        <w:br/>
        <w:t>dobhártyája majd megreped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De ő hanyag volt s szemtelen,</w:t>
        <w:br/>
        <w:t>így szólt: „Mit ordibál velem?</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Szemtelen volt s igen hanyag,</w:t>
        <w:br/>
        <w:t>így szólt: „Megyek értük, hacsak -”</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Dugóhuzót kaptam legott,</w:t>
        <w:br/>
        <w:t>s mondtam: „Én magam indulok.”</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És mert az ajtót zárva leltem,</w:t>
        <w:br/>
        <w:t>ráztam, rúgtam, dühöngve vertem,</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s mert nem nyitotta senki sem,</w:t>
        <w:br/>
        <w:t xml:space="preserve">kilincsét rángattam, hanem </w:t>
        <w:softHyphen/>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 szü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az egész? - kérdezte Alice félén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az egész - mondta Dingidungi. - Ég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úgy gondolta, hogy ez túl hirtelen jött, de mivel ilyen nyomaté</w:t>
        <w:softHyphen/>
        <w:t>kosan felszólították a távozásra, érezte, nem volna illendő maradnia. Így hát kezet nyú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ontlátásra! - mondta olyan vidáman, ahogyan csak tu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m, hogy megismernélek, ha csakugyan viszontlátnánk egy</w:t>
        <w:softHyphen/>
        <w:t>mást - felelte Dingi</w:t>
        <w:softHyphen/>
        <w:t>dungi mogorván, és egyik ujját nyújtotta kézfogásra -, pontosan úgy nézel ki, mint a többi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talában az arcról szokás felismerni valakit - jegyezte meg Alice komol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éppen ez az én bajom - mondta Dingidungi. - A te arcod is ugyanolyan, mint akárki másé: két szem, ilyenformán - mutatta a helyüket a levegőben -, középen az orr, alatta a száj. Mindig ugyanaz. De ha például a két szemed az arcodnak ugyanazon az oldalán volna, mond</w:t>
        <w:softHyphen/>
        <w:t>juk... vagy a szád lenne fölül... az már segítene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hogy az nem volna szép - ellenkezett Alice. Dingidungi azon</w:t>
        <w:softHyphen/>
        <w:t>ban csak lehunyta a szemét,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ecsméreld, amíg ki nem próbál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várt egy percet, hátha mond még valamit, de mivel nem nyitotta ki többé a szemét, és más módon sem vett tudomást róla, így újból el</w:t>
        <w:softHyphen/>
        <w:t>köszönt, s mivel választ erre sem kapott, csöndesen odébbállt. Menet közben azonban így beszélt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gy ilyen kiismerhetetlen... - (ezt hangosan is kimondta, mert örült, hogy ilyen hosszú szót is tud használni) - még egy ilyen kiismer</w:t>
        <w:softHyphen/>
        <w:t>hetetlen alakot soha élet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ndatot azonban nem tudta befejezni, mert hirtelen hatalmas robaj rázta meg az er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Z OROSZLÁN ÉS AZ EGYSZARV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kező pillanatban rohanó katonák jelentek meg a fák között, először kettesével-hárma</w:t>
        <w:softHyphen/>
        <w:t>sá</w:t>
        <w:softHyphen/>
        <w:t>val, aztán már tízen-húszan egy csapatban, végül olyan tömegben, hogy szinte betöltötték az egész er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egy fa mögé bújt, nehogy eltiporják, onnan figyelt, amíg elha</w:t>
        <w:softHyphen/>
        <w:t>ladtak mell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ha életében nem látott még katonákat, akik ilyen ingatagon álltak volna a lábukon. Minden</w:t>
        <w:softHyphen/>
        <w:t>be belebotlottak és felbukfenceztek. Valahányszor elesett egy, őrajta is keresztülbucskázott még néhány, úgyhogy a földet csakhamar kis emberkupacok borí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lovasok jöttek. Ők valamivel biztosabban közlekedtek, mint a gyalogosok, de vala</w:t>
        <w:softHyphen/>
        <w:t>hányszor egy ló megbotlott, a lovasa abban a pilla</w:t>
        <w:softHyphen/>
        <w:t>natban lezuhant a hátáról. A kavarodás percről percre fokozódott, így Alice igen megörült, mikor végre egy tágasabb tisztásra ért, és ott találta a Fehér Királyt, aki buzgón körmölgetett a jegyzetfüzet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üldtem mindet! - kiáltotta a Király büszkén, mikor meglátta Alice-t. - Nem találkoztál véletlenül katonákkal az utad során, kedves</w:t>
        <w:softHyphen/>
        <w:t>k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igen - válaszolta Alice -, azt hiszem, több ezerre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gyezer-kettőszázhét a pontos szám - mondta a Király a jegyzet</w:t>
        <w:softHyphen/>
        <w:t>füzet kimutatásai alapján. - Az összes lovat nem tudtam odaküldeni, mert, tudod, kettőre szükség van a játékban. És a küldöncök se mentek el. Mind a ketten bent vannak a városban. Nézz csak végig az úton, és mondd meg, jönnek-e már. Látsz vala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t - mondta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csak nekem volna ilyen szemem - sóhajtott fel a Király fájdalma</w:t>
        <w:softHyphen/>
        <w:t>san. - Még Senkit is meglátja! Ráadásul ilyen távolságból! Én bezzeg csak igazi embereket látok meg ebben a világít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alig hallotta ezt, mert még mindig az utat fürkészte, egyik kezével a szemét árnyék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re látok valakit! - kiáltott fel hirtelen. - De nagyon lassan köze</w:t>
        <w:softHyphen/>
        <w:t>ledik... és milyen furcsasá</w:t>
        <w:softHyphen/>
        <w:t>gokat művel közben! (A küldönc ugyanis föl-le ugrándozott, hajladozott, mint az angolna, és járás közben hatal</w:t>
        <w:softHyphen/>
        <w:t>mas tenyereit oldalt kiterjesztette, mint két legyez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 mondta a Király -, ő angolszász küldönc, és ezek angol</w:t>
        <w:softHyphen/>
        <w:t>szász furcsaságok. Csak akkor csinálja őket, ha örül. A neve Szalad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dvesemet Sz-szel azért szeretem, mert Szórakoztató - kezdte Alice önkéntelenül. - Sz-szel azért utálom, mert Szörnyeteg. Nem etetem mással, mint... mint... mint Szendviccsel és Szénával. A neve Szaladár, és a há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a egy szigeten áll - jegyezte meg a Király, akinek fogalma sem volt róla, hogy bekap</w:t>
        <w:softHyphen/>
        <w:t>csolódott a játékba, míg Alice azon töprengett, hogy vajon milyen város neve kezdődik Sz-szel. - A másik küldönc neve pedig Cilindrián. Tudod, szükség is van kettőre. Az egyik jön, a másik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 kérdez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mondod, hogy tessék, ha nem adsz semmit? - mondta erre a Kir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csak azt akartam mondani, hogy nem értettem, amit mondott, felség - magyarázta Alice. - Hogyhogy az egyik jön, a másik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mondtam elég érthetően? - kérdezte a Király türelmetlenül. </w:t>
        <w:softHyphen/>
        <w:t>- Szükségem van kettőre, mert állandóan lótni-futni kell. Az egyik lót, a másik f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illanatban odaérkezett a küldönc. Alig kapott lélegzetet, úgy lihegett, ezért beszéd helyett csak a kezével hadonászott, és rémületes arcokat vágott a szegény Király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ifjú hölgy Sz-szel szeret téged - mondta a Király, mert azt re</w:t>
        <w:softHyphen/>
        <w:t>mélte, hogy Alice bemu</w:t>
        <w:softHyphen/>
        <w:t>tatásával el tudja terelni a küldönc figyelmét saját magáról. De hasztalan: az angolszász furcsaságok percről percre gyara</w:t>
        <w:softHyphen/>
        <w:t>podtak, és a hatalmas szempár vadul forgott üre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rémítesz! - kiáltott fel a Király. - Úgy érzem, mindjárt elájulok! Gyorsan egy szendvi</w:t>
        <w:softHyphen/>
        <w:t>c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 küldönc (Alice nagy mulatságára) kinyitotta a nyakában függő zsákot, és átadott egy sonkás szendvicset a Királynak, aki mohón bekebe</w:t>
        <w:softHyphen/>
        <w:t>l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gy szendvicset! - rendelkezett a Kir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csak széna maradt - mondta a küldönc a zsákba kukucská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szénát - motyogta a Király elhaló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örömmel látta, hogy a szénától újból erőre k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z embert ájulás kerülgeti, a szénának nincs párja - jelentette ki a Kir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zt hiszem, a hideg víz jobb - mondta Alice -, vagy a repülősó.</w:t>
      </w:r>
    </w:p>
    <w:p>
      <w:pPr>
        <w:pStyle w:val="Normal"/>
        <w:rPr/>
      </w:pPr>
      <w:r>
        <w:rPr>
          <w:rFonts w:eastAsia="Times New Roman CE" w:cs="Times New Roman CE" w:ascii="Times New Roman CE" w:hAnsi="Times New Roman CE"/>
        </w:rPr>
        <w:t xml:space="preserve">- Nem azt mondtam, hogy nincs </w:t>
      </w:r>
      <w:r>
        <w:rPr>
          <w:rFonts w:eastAsia="Times New Roman CE" w:cs="Times New Roman CE" w:ascii="Times New Roman CE" w:hAnsi="Times New Roman CE"/>
          <w:i/>
          <w:iCs/>
        </w:rPr>
        <w:t>jobb</w:t>
      </w:r>
      <w:r>
        <w:rPr>
          <w:rFonts w:eastAsia="Times New Roman CE" w:cs="Times New Roman CE" w:ascii="Times New Roman CE" w:hAnsi="Times New Roman CE"/>
        </w:rPr>
        <w:t xml:space="preserve"> - felelte a Király -, csak azt, hogy nincs </w:t>
      </w:r>
      <w:r>
        <w:rPr>
          <w:rFonts w:eastAsia="Times New Roman CE" w:cs="Times New Roman CE" w:ascii="Times New Roman CE" w:hAnsi="Times New Roman CE"/>
          <w:i/>
          <w:iCs/>
        </w:rPr>
        <w:t>párja</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már Alice nem tudott mit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előztél meg az úton? - kérdezte a Király, miközben újra szénáért nyújtotta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t - felelte a küldön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 mondta a Király -, ez az ifjú hölgy is látta az előbb köze</w:t>
        <w:softHyphen/>
        <w:t>ledni. És mivel még nincs itt Senki, aki nálad lassabban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egteszem, ami tőlem telik - vágott közbe a küldönc komoran. - </w:t>
        <w:softHyphen/>
        <w:t>Biztos vagyok benne, hogy senki nem jár nálam gyorsa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én is erről beszélek - mondta a Király. - Ha gyorsabban járna nálad, akkor előtted ért volna ide. No de mindegy, most, hogy ismét tudsz beszélni, elmondhatod nekünk, mi történik a vár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úgom - mondta a küldönc, azzal tölcsért csinált a kezéből, s közel hajolt a Király füléhez. Alice csalódottnak érezte magát, mert ő is szerette volna hallani a híreket. A küldönc azonban suttogás helyett teli torokból ordította: - Megint rákezd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hogy megsúgod! - kiáltott fel szegény Király, aki rémületében felugrott és remegett. - Ha ez még egyszer előfordul, én megvajaztatlak! Úgy megrázta a fejemet, mint egy föld</w:t>
        <w:softHyphen/>
        <w:t>reng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hoz nagyon pici földrengés is elég...” - gondolta Alice, majd fennhangon azt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 kezdték rá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z Oroszlán meg az Egyszarvú, ki más - mondta a Kir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colnak a koronáért?</w:t>
      </w:r>
    </w:p>
    <w:p>
      <w:pPr>
        <w:pStyle w:val="Normal"/>
        <w:rPr/>
      </w:pPr>
      <w:r>
        <w:rPr>
          <w:rFonts w:eastAsia="Times New Roman CE" w:cs="Times New Roman CE" w:ascii="Times New Roman CE" w:hAnsi="Times New Roman CE"/>
        </w:rPr>
        <w:t xml:space="preserve">- Persze - mondta a Király -, és az egészben az a vicc, hogy az a korona az </w:t>
      </w:r>
      <w:r>
        <w:rPr>
          <w:rFonts w:eastAsia="Times New Roman CE" w:cs="Times New Roman CE" w:ascii="Times New Roman CE" w:hAnsi="Times New Roman CE"/>
          <w:i/>
          <w:iCs/>
        </w:rPr>
        <w:t>enyém</w:t>
      </w:r>
      <w:r>
        <w:rPr>
          <w:rFonts w:eastAsia="Times New Roman CE" w:cs="Times New Roman CE" w:ascii="Times New Roman CE" w:hAnsi="Times New Roman CE"/>
        </w:rPr>
        <w:t>. Fussunk, nézzük meg őket. - Azzal útnak eredtek; Alice közben a régi dalt dúdolgatta magában:</w:t>
      </w:r>
    </w:p>
    <w:p>
      <w:pPr>
        <w:pStyle w:val="WWBodyText22"/>
        <w:rPr>
          <w:rFonts w:ascii="Times New Roman CE" w:hAnsi="Times New Roman CE" w:eastAsia="Times New Roman CE" w:cs="Times New Roman CE"/>
        </w:rPr>
      </w:pPr>
      <w:r>
        <w:rPr>
          <w:rFonts w:eastAsia="Times New Roman CE" w:cs="Times New Roman CE" w:ascii="Times New Roman CE" w:hAnsi="Times New Roman CE"/>
        </w:rPr>
        <w:t>Oroszlán és Egyszarvú a koronáért mentek ölre,</w:t>
        <w:br/>
        <w:t>Oroszlán az Egyszarvút a városon végigpüfölte.</w:t>
        <w:br/>
        <w:t>Kínálták fehér kenyérrel és barnával őket,</w:t>
        <w:br/>
        <w:t>sőt tortával, majd kiűzték a vereked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ki... győz... az megkapja... a koronát? - kérdezte Alice a futástól elfúló lélegz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dehogyis! - mondta a Király. - Micsoda öt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olyan jó... - zihálta Alice, miközben tovább futottak - áll</w:t>
        <w:softHyphen/>
        <w:t>junk meg egy kicsit... hogy levegőhöz jus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olnék olyan jó - mondta a Király -, csak erőm nincs hozzá. Tudod, a pillanat oly gyorsan szalad el. Ezzel az erővel megpróbálhatnád megállítani a bőszhedt Gyilkanyes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többé nem tudott megszólalni, így némán nyargaltak tovább, míg egyszer csak óriási embertömeget pillantottak meg, melynek köze</w:t>
        <w:softHyphen/>
        <w:t>pén az Oroszlán és az Egyszarvú verekedett. Olyan porfelhő szállt körü</w:t>
        <w:softHyphen/>
        <w:t>löttük, hogy Alice először azt sem tudta, ki kicsoda, de aztán hamar fel</w:t>
        <w:softHyphen/>
        <w:t>ismerte az Egyszarvút a hosszú hegyes szarv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ék oda húzódtak, ahol Cilindrián, a másik küldönc álldogált a küzdőket figyelve, egyik kezében egy csésze teával, a másikban egy szelet vajas kenyé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 most szabadult a börtönből, és mikor bevitték, nem tudta be</w:t>
        <w:softHyphen/>
        <w:t>fejezni az uzsonnáját - suttogta Alice-nek Szaladár -, odabent meg csak osztrigahéjat kapott, így aztán most nagyon éhes és szomjas. Hát hogy vagy, kedves barátom? - kérdezte aztán, és szeretettel átölelte Cilindrián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lindrián körülnézett, bólintott, aztán harapott egyet a vajas kenyér</w:t>
        <w:softHyphen/>
        <w:t>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érezted magadat a börtönben, kedves barátom? - kérdezősködött tovább Szalad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lindrián újból körülnézett, és néhány könnycsepp gördült le az arcán, de szólni most sem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 már, hallod-e! - kiáltott rá Szaladár türelmetlenül. De Cilind</w:t>
        <w:softHyphen/>
        <w:t>rián csak majszolt, és kortyolt egyet a te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alj már meg, hé! - förmedt rá a Király. - Hogy áll a küzd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lindrián óriási erőfeszítéssel lenyelt egy nagy falat vajas 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haladnak - fuldokolta -, már mind a ketten körülbelül nyolcvan</w:t>
        <w:softHyphen/>
        <w:t>hétszer a földre ker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azt hiszem, rövidesen hozzák a fehér kenyeret meg a barnát, ugye? - szólt közbe Alice nagy merés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itt is van - mondta Cilindrián -, én is abból eszem egy darab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zdelemben épp szünet állt be: az Oroszlán meg az Egyszarvú lihegve leült a földre, a Király pedig így kiáltott:</w:t>
      </w:r>
    </w:p>
    <w:p>
      <w:pPr>
        <w:pStyle w:val="Normal"/>
        <w:rPr/>
      </w:pPr>
      <w:r>
        <w:rPr>
          <w:rFonts w:eastAsia="Times New Roman CE" w:cs="Times New Roman CE" w:ascii="Times New Roman CE" w:hAnsi="Times New Roman CE"/>
        </w:rPr>
        <w:t>- Tíz perc szünet és frissítők! - Szaladár és Cilindrián azonnal munká</w:t>
        <w:softHyphen/>
        <w:t xml:space="preserve">hoz látott: tálcákon fehér és barna kenyeret hordtak körül. Alice elvett egy darabot, hogy megkóstolja, de </w:t>
      </w:r>
      <w:r>
        <w:rPr>
          <w:rFonts w:eastAsia="Times New Roman CE" w:cs="Times New Roman CE" w:ascii="Times New Roman CE" w:hAnsi="Times New Roman CE"/>
          <w:i/>
          <w:iCs/>
        </w:rPr>
        <w:t>nagyon</w:t>
      </w:r>
      <w:r>
        <w:rPr>
          <w:rFonts w:eastAsia="Times New Roman CE" w:cs="Times New Roman CE" w:ascii="Times New Roman CE" w:hAnsi="Times New Roman CE"/>
        </w:rPr>
        <w:t xml:space="preserve"> száraz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m, hogy ma még verekednének - mondta a Király Cilind</w:t>
        <w:softHyphen/>
        <w:t>riánnak -, eredj és szólj a dobosoknak, hogy kezdhetik. - Cilindrián el</w:t>
        <w:softHyphen/>
        <w:t>ugrándozott, mint a szöcs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egy-két percig némán nézett utána, de hirtelen föld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e! Nézze! - kiáltotta és előremutatott. - Ott rohan a Fehér Királynő! Az erdőből szaladt ki. Hogy ezek a királynők milyen gyorsan tudnak fu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ára valami ellenség van a nyomában - mondta a Király, anél</w:t>
        <w:softHyphen/>
        <w:t>kül hogy odanézett volna. - Az erdő teli van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iet a segítségére? - érdeklődött Alice, mert nagyon meglepte ez a nemtörődöm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ztalan, hasztalan - mondta a Király. - Félelmetes gyorsan szalad. Ezzel az erővel akár megpróbálhatnám megállítani a bőszhedt Gyilka</w:t>
        <w:softHyphen/>
        <w:t>nyesszt! De egy feljegyzést éppen készíthetek róla, ha gondolod... Ked</w:t>
        <w:softHyphen/>
        <w:t>ves és szeretetreméltó teremtés - motyogta, miközben kinyitotta jegyzet</w:t>
        <w:softHyphen/>
        <w:t>füzetét. - Azt, hogy „kedves”, nagy N-nel kell 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z Egyszarvú lépdelt el mellettük zsebre vágott kéz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csúcsformában voltam! - mondta a Királynak, éppen csak oda</w:t>
        <w:softHyphen/>
        <w:t>pillantva elhalad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igen, igen... - felelte a Király kissé bátortalanul. - De azért a szarvaddal mégsem kellett volna keresztülszúr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ájt neki - mondta az Egyszarvú könnyedén, és már ment is tovább, de közben a tekintete Alice-re esett. Azonnal visszafordult, és egy ideig mélységes undorral mére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z meg... micsoda? - szólalt meg v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gyerek - felelte Szaladár buzgón, és Alice elé lépett, miközben a kezét amolyan angol</w:t>
        <w:softHyphen/>
        <w:t>szász furcsaságképpen kiterjesztette felé. - Csak ma találtuk. Épp természetes nagyságú, és legalább kétszer olyan életh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gondoltam, hogy léteznek mesebeli szörnyek! - mondta az Egyszarvú. - Elev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 beszélni - mondta Szaladár ünnepély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szarvú álmatagon Alice-re nézett, és így szó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szája önkéntelenül mosolyra húzódott, mikor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én meg az egyszarvúakról hittem azt, hogy mesebeli ször</w:t>
        <w:softHyphen/>
        <w:t>nyek. Egyet sem láttam még soha eleve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most, hogy láttuk egymást - mondta az Egyszarvú -, ha te hiszel énbennem, akkor én is hiszek tebenned. Áll az al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ben - felel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 öregem, hozd a szilvatortát! - folytatta az Egyszarvú a Király felé fordulva. - Barna kenyérről hallani sem ak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hogyne - motyogta a Király, és intett Szaladárnak. - Nyisd ki a zsákot! - suttogta. - Gyorsan! De ne azt... az szénával van t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ladár elővett egy hatalmas tortát a zsákból, és Alice-nek adta, hogy tartsa addig, amíg tálcát és kést vesz elő. Hogy hogyan fért el ennyi min</w:t>
        <w:softHyphen/>
        <w:t>den abban a kis zsákban, azt Alice nem tudta volna megmondani. Olyan volt az egész, mint valami bűvészmutatv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özben hozzájuk lépett az Oroszlán. Nagyon álmosnak, fáradtnak látszott, a szeme félig lecsuk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z meg mi? - kérdezte, és lustán pislogva Alice-re nézett. A hang</w:t>
        <w:softHyphen/>
        <w:t>ja mélyen zengett, mint egy hatalmas har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mit gondolsz? - kiáltotta az Egyszarvú lelkesen. - Soha nem fo</w:t>
        <w:softHyphen/>
        <w:t>god kitalálni! Én se tu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oszlán elcsigázott pillantást vetett Alic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gy: személy... tárgy... vagy fogalom? - kérdezte, minden szónál ásítva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egy mesebeli szörnyeteg! - vágta ki az Egyszarvú, még mielőtt Alice válaszolhat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kínáld körbe a tortát, szörnyeteg - mondta az Oroszlán, azzal lefeküdt, és állát a mancsára fektette. - Üljetek le ti is - ez a Királynak és az Egyszarvúnak szólt -, és ne legyen suskus azzal a tort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rálynak meglehetősen kényelmetlen volt a két hatalmas állat közé ülnie, de másutt nem akadt hely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kkorát verekedhetnénk most a koronáért - jegyezte meg az Egy</w:t>
        <w:softHyphen/>
        <w:t>szarvú, és sandán a koronára nézett, amely kis híján leesett a Király resz</w:t>
        <w:softHyphen/>
        <w:t>kető fej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űszerrel legyőznélek - mondta az Orosz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vagyok abban olyan biztos - válaszolta az Egyszarv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végigpüföltelek a városon, te naposcsibe! - ordított az Orosz</w:t>
        <w:softHyphen/>
        <w:t>lán dühösen, és beszéd közben már félig fölemel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közbevágott a Király, hogy elejét vegye a veszekedésnek. Nagyon megszeppent, a hangja csak úgy reszk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ig a városon? - kérdezte. - Az jó hosszú út. És a régi híd felé püfölted vagy a vásártér felé? Megjegyzem, a kilátás a régi hídról sz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tudom - morogta az Oroszlán, miközben visszafeküdt a földre. - Nagy volt a por, nem láttam semmit. Hanem az a szörnyeteg meddig elpiszmog a tort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egy kis patak partján ülve ölébe vette a nagy tálcát, és szorgalma</w:t>
        <w:softHyphen/>
        <w:t>san szele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gen durva sértés - mondta feleletképp az Oroszlánnak (azt, hogy szörnyetegnek szólítják, már egészen megszokta). - Már rengeteg szeletet levágtam, de mindig újból összerag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spacing w:val="-2"/>
        </w:rPr>
        <w:t>- Nem értesz a tükörtortákhoz - jegyezte meg az Egyszarvú. - Előbb oszd szét, azután szele</w:t>
        <w:softHyphen/>
        <w:t>te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ostobaságnak hangzott, de Alice engedelmesen fölkelt, és körbe</w:t>
        <w:softHyphen/>
        <w:t>hordta a tálcát, s lám, a torta szétvált három darabra.</w:t>
      </w:r>
    </w:p>
    <w:p>
      <w:pPr>
        <w:pStyle w:val="Normal"/>
        <w:rPr/>
      </w:pPr>
      <w:r>
        <w:rPr>
          <w:rFonts w:eastAsia="Times New Roman CE" w:cs="Times New Roman CE" w:ascii="Times New Roman CE" w:hAnsi="Times New Roman CE"/>
        </w:rPr>
        <w:t xml:space="preserve">- No </w:t>
      </w:r>
      <w:r>
        <w:rPr>
          <w:rFonts w:eastAsia="Times New Roman CE" w:cs="Times New Roman CE" w:ascii="Times New Roman CE" w:hAnsi="Times New Roman CE"/>
          <w:i/>
          <w:iCs/>
        </w:rPr>
        <w:t>most</w:t>
      </w:r>
      <w:r>
        <w:rPr>
          <w:rFonts w:eastAsia="Times New Roman CE" w:cs="Times New Roman CE" w:ascii="Times New Roman CE" w:hAnsi="Times New Roman CE"/>
        </w:rPr>
        <w:t xml:space="preserve"> vágd fel - mondta az Oroszlán, mikor Alice visszament az üres tálcával a hely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hó, ez így nincs rendjén! - kiáltott fel az Egyszarvú, míg Alice tanácstalanul ült a késsel a kezében, és azon törte a fejét, hogy vajon ho</w:t>
        <w:softHyphen/>
        <w:t>gyan is lásson hozzá. - A szörnyeteg kétszer akkora darabot adott az Oroszlánnak, mint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ának viszont nem tartott meg semmit - mondta az Oroszlán. </w:t>
        <w:softHyphen/>
        <w:t>- Szereted a szilvatortát, szörny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előtt Alice válaszolhatott volna, rákezdték a dobo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honnan jön a lárma, azt nem tudta megállapítani; teli volt vele a levegő, át- meg átdübörgött a fején, úgy érezte, mindjárt megsüketül. Talpra szökkent, rémülten átugrott a patakon, még volt annyi ideje, hogy meglássa, amint az Egyszarvú és az Oroszlán fölkel nagy dühösen, amiért megzavarták a lakomájukat, aztán térdre esett, mindkét kezét a fülére szorította, hogy kirekessze a borzalmas hangzavart, de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a ez se űzi ki őket a városból - gondolta -, akkor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SAJÁT TALÁLMÁNYOM”</w:t>
      </w:r>
    </w:p>
    <w:p>
      <w:pPr>
        <w:pStyle w:val="Normal"/>
        <w:rPr/>
      </w:pPr>
      <w:r>
        <w:rPr>
          <w:rFonts w:eastAsia="Times New Roman CE" w:cs="Times New Roman CE" w:ascii="Times New Roman CE" w:hAnsi="Times New Roman CE"/>
        </w:rPr>
        <w:t>Egy idő múlva a zaj fokozatosan elhalkult, míg végül néma csönd lett; Alice félve emelte föl a fejét. Nem látott senkit. Első gondolata az volt, hogy talán csak álmodta az Oroszlánt, az Egyszarvút meg azokat a furcsa angolszász küldöncöket. A nagy tálca azonban, amelyen a tortát próbálta fölszeletelni, még mindig ott hevert a lábánál. „Szóval mégsem álmodtam - gondolta -, hacsak nem vagyunk valamennyien ugyanannak az álom</w:t>
        <w:softHyphen/>
        <w:t xml:space="preserve">nak a szereplői. Csak azt remélem, hogy ez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álmom, nem a Fekete Királyé! Nem szeretnék valaki más álmában létezni! - És így folytatta a gondolatsort: - Kedvem volna odamenni és fölébreszteni, hogy lássam, mi történik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ndolatait éles kiáltás szakította fél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hó! Hohó! Sak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fekete páncélba öltözött Huszár ügetett oda hozzá, kezében hatal</w:t>
        <w:softHyphen/>
        <w:t>mas buzogánnyal. Amikor odaért Alice mellé, a ló hirtelen meg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oglyom vagy! - kiáltotta a Huszár, miközben lebukfencezett a ló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t még hirtelen riadalmában is inkább a Huszár testi épsége aggasztotta, mint a saját biztonsága, ezért kíváncsian figyelte, míg visszakapasz</w:t>
        <w:softHyphen/>
        <w:t>kodott a nyeregbe. Amint ismét elhelyezkedett odafönt, újból elkez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oglyom... - De félbeszakította egy újabb kiál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hó! Hohó! Sak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meglepetten nézett körül, vajon merről jön az újabb ell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onban egy Fehér Huszár volt. Alice mellé rúgtatott, és megállás</w:t>
        <w:softHyphen/>
        <w:t>kor ugyanúgy lezuhant a lóról, ahogyan a Fekete az imént. Amikor visszakapaszkodott, a két huszár szótlanul megállt egymással szemben. Alice zavartan nézett egyikről a másikra.</w:t>
      </w:r>
    </w:p>
    <w:p>
      <w:pPr>
        <w:pStyle w:val="Normal"/>
        <w:rPr/>
      </w:pPr>
      <w:r>
        <w:rPr>
          <w:rFonts w:eastAsia="Times New Roman CE" w:cs="Times New Roman CE" w:ascii="Times New Roman CE" w:hAnsi="Times New Roman CE"/>
        </w:rPr>
        <w:t xml:space="preserve">- Ő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foglyom! - szólalt meg végül a Fekete Husz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de én kiszabadítom! - felelte a Feh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kkor meg kell érte küzdenünk - mondta a Fekete, és föltette a sisakját (amely eddig a nyeregkápán lógott, és lófej-alakot form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bár megtartod a játék szabályait? - érdeklődött a Fehér Huszár, miközben ő is fölrakta a sisak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 felelte a Fekete, és azzal nekiálltak döngetni egymást. Alice egy fa mögé bújt, hogy kitérjen a csapások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ajon mik lehetnek a játékszabályok? - töprengett magában a küz</w:t>
        <w:softHyphen/>
        <w:t>delmet figyelve, félénken ki-kikukucskálva rejtekhelyéről. - Az első sza</w:t>
        <w:softHyphen/>
        <w:t>bály alighanem az, hogy ha az egyik lovag eltalálja a másikat, akkor az okvetlenül lezuhan a lóról, ha viszont elhibázza, akkor ő maga esik le... Egy másik szabály bizonyára úgy szól, hogy az ellenfeleknek akként kell tartaniuk a buzogányt, ahogyan a bábszínházi báboknak. Micsoda zajt csapnak, amikor lezuhannak a lóról! Mintha hatalmas kondérokat dob</w:t>
        <w:softHyphen/>
        <w:t>nának a földre! És a lovak milyen nyugodtak! Úgy tűrik ezt a lezuhanást-fölkapaszkodást, mintha csak fából voln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további játékszabály az lehetett, bár Alice ezt nem vette észre, hogy az ellenfelek lezuhanván mindig a fejükre estek; a csata pedig úgy fejeződött be, hogy mindketten egyszerre fordultak le a lóról, egymás mellé. Mikor feltápászkodtak, kezet ráztak, aztán a Fekete Huszár nye</w:t>
        <w:softHyphen/>
        <w:t>regbe szállt és elporoszk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mpás diadal, nemde? - kérdezte a Fehér Huszár nagy liheg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 kételkedett Alice. - Nem szeretnék senki fogságába esni. Én királynő akarok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 leszel, ha átkelsz a következő patakon - mondta a Fehér Huszár. - Az erdő széléig elkísérlek, de aztán, tudod, vissza kell fordulnom. Ott vége a lépésem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zépen köszönöm - mondta Alice. - Lesegíthetem a sisako</w:t>
        <w:softHyphen/>
        <w:t>dat? - kérdezte aztán, mert látta, hogy ez a feladat meghaladja a Huszár erejét. Alice-nak azonban végül sikerült kiráznia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mindjárt könnyebben lélegzik az ember - jelentette ki a Huszár, két kézzel hátrasöpörve borzas haját, és szelíd arcát Alice felé fordítva, szomorúan ránézett. A kislány még soha életében nem látott ilyen különös kato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uszár páncélruhát viselt, amely láthatólag nem illett a termetére, a hátára pedig egy kis ládikó volt szíjazva, mégpedig fejjel lefelé, hogy a fedele nyitva lógott rajta. Alice élénk kíváncsisággal n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Látom, a dobozomat csodálod - mondta a Huszár barátságosan. </w:t>
        <w:softHyphen/>
        <w:t>A saját találmányom: ruha</w:t>
        <w:softHyphen/>
        <w:t>neműt és szendvicseket tartok benne. Amint látod, fejjel lefelé hordom, így nem esik bele az eső.</w:t>
      </w:r>
    </w:p>
    <w:p>
      <w:pPr>
        <w:pStyle w:val="Normal"/>
        <w:rPr/>
      </w:pPr>
      <w:r>
        <w:rPr>
          <w:rFonts w:eastAsia="Times New Roman CE" w:cs="Times New Roman CE" w:ascii="Times New Roman CE" w:hAnsi="Times New Roman CE"/>
        </w:rPr>
        <w:t xml:space="preserve">- Viszont </w:t>
      </w:r>
      <w:r>
        <w:rPr>
          <w:rFonts w:eastAsia="Times New Roman CE" w:cs="Times New Roman CE" w:ascii="Times New Roman CE" w:hAnsi="Times New Roman CE"/>
          <w:i/>
          <w:iCs/>
        </w:rPr>
        <w:t>ki</w:t>
      </w:r>
      <w:r>
        <w:rPr>
          <w:rFonts w:eastAsia="Times New Roman CE" w:cs="Times New Roman CE" w:ascii="Times New Roman CE" w:hAnsi="Times New Roman CE"/>
        </w:rPr>
        <w:t xml:space="preserve">esnek belőle a tárgyak - jegyezte meg Alice csöndesen. </w:t>
        <w:softHyphen/>
        <w:t>- Nem látod, hogy a fedele nyitv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nem tudtam - bosszankodott a Huszár. - Akkor hát alighanem minden kiesett belőle. Ezek szerint a doboznak sincs már haszna. - Míg beszélt, leoldozta a hátáról, és már épp be akarta dobni a bozótba, majd egy hirtelen ötlettel gondosan egy faágra akasz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e, miért csináltam ezt? - kérdezte Alic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csak a fejét 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számítok, hogy esetleg egy méhcsalád belefészkel... és akkor az enyém lesz a m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iszen már ott lóg egy méhkas vagy valami ahhoz hasonló a nye</w:t>
        <w:softHyphen/>
        <w:t>regre erősítve - figyel</w:t>
        <w:softHyphen/>
        <w:t>mez</w:t>
        <w:softHyphen/>
        <w:t>tet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éghozzá nagyon jó méhkas - mondta a Huszár rosszked</w:t>
        <w:softHyphen/>
        <w:t>vűen -, a legjobbak közül való. És mégis: egy méh nem sok, annyi se jött a közelébe eddig. Az a másik pedig egy egérfogó. Úgy gondolom, az egerek tartják távol a méheket vagy a méhek az egereket, hogy melyik igaz a kettő közül, az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 azon törtem a fejem, hogy vajon mire jó az az egérfogó - mondta Alice. - Nem valószínű, hogy a ló hátán egerek mászkálnának.</w:t>
      </w:r>
    </w:p>
    <w:p>
      <w:pPr>
        <w:pStyle w:val="Normal"/>
        <w:rPr/>
      </w:pPr>
      <w:r>
        <w:rPr>
          <w:rFonts w:eastAsia="Times New Roman CE" w:cs="Times New Roman CE" w:ascii="Times New Roman CE" w:hAnsi="Times New Roman CE"/>
        </w:rPr>
        <w:t xml:space="preserve">- Nem valószínű, meglehet - felelte a Huszár -, de ha egyszer mégis feltűnnének, nem szeretném, ha itt szaladgálnának összevissza... Tudod - folytatta kis szünet után -, az a legjobb, ha az ember </w:t>
      </w:r>
      <w:r>
        <w:rPr>
          <w:rFonts w:eastAsia="Times New Roman CE" w:cs="Times New Roman CE" w:ascii="Times New Roman CE" w:hAnsi="Times New Roman CE"/>
          <w:i/>
          <w:iCs/>
        </w:rPr>
        <w:t>mindenre</w:t>
      </w:r>
      <w:r>
        <w:rPr>
          <w:rFonts w:eastAsia="Times New Roman CE" w:cs="Times New Roman CE" w:ascii="Times New Roman CE" w:hAnsi="Times New Roman CE"/>
        </w:rPr>
        <w:t xml:space="preserve"> fölkészül. Ezért is hord a lovam bokavé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 mire jó? - tudakolta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ápaharapás ellen - hangzott a válasz. - Ez is a saját találmányom. De most már menjünk. Elkísérlek az erdő széléig... Hát az a tálca mire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ilvatorta alá - felel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az a leghelyesebb, ha magunkkal visszük - javasolta a Huszár. - Szükségünk lehet rá, ha valahol netán szilvatortát találunk. Segíts be</w:t>
        <w:softHyphen/>
        <w:t>tenni ebbe a zsá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művelet jó sokáig tartott, bár Alice elég szélesre nyitotta a zsák száját, de a Huszár rendkívül ügyetlen volt. Az első két-három próbál</w:t>
        <w:softHyphen/>
        <w:t>kozás során a tálca helyett ő maga esett bele a zsá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fért be olyan nehezen - magyarázta, miután végre sikerült be</w:t>
        <w:softHyphen/>
        <w:t>gyömöszölni a tálcát -, mert a zsákban túl sok gyertyatartó van. - Azzal a nyeregre akasztotta, az ott függő répák, piszkavasak, miegyebek mellé. - Remélem, a hajad jól odanőtt a fejedhez - folytatta a Huszár, miközben útnak in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úgy, ahogy szokásos - mosolygott Alice.</w:t>
      </w:r>
    </w:p>
    <w:p>
      <w:pPr>
        <w:pStyle w:val="Normal"/>
        <w:rPr/>
      </w:pPr>
      <w:r>
        <w:rPr>
          <w:rFonts w:eastAsia="Times New Roman CE" w:cs="Times New Roman CE" w:ascii="Times New Roman CE" w:hAnsi="Times New Roman CE"/>
        </w:rPr>
        <w:t xml:space="preserve">- Az aligha lesz elég - aggodalmaskodott kísérője. - Tudod, itt </w:t>
      </w:r>
      <w:r>
        <w:rPr>
          <w:rFonts w:eastAsia="Times New Roman CE" w:cs="Times New Roman CE" w:ascii="Times New Roman CE" w:hAnsi="Times New Roman CE"/>
          <w:i/>
          <w:iCs/>
        </w:rPr>
        <w:t>nagyon</w:t>
      </w:r>
      <w:r>
        <w:rPr>
          <w:rFonts w:eastAsia="Times New Roman CE" w:cs="Times New Roman CE" w:ascii="Times New Roman CE" w:hAnsi="Times New Roman CE"/>
        </w:rPr>
        <w:t xml:space="preserve"> erősek a szelek. Majd</w:t>
        <w:softHyphen/>
        <w:t>nem olyan erősek, mint a papr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van már valami találmányod azellen, hogy a szél le ne fújja az ember haját? - érdeklődött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incs - felelte a Huszár -, de a haj hullása ellen már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az?</w:t>
      </w:r>
    </w:p>
    <w:p>
      <w:pPr>
        <w:pStyle w:val="Normal"/>
        <w:rPr/>
      </w:pPr>
      <w:r>
        <w:rPr>
          <w:rFonts w:eastAsia="Times New Roman CE" w:cs="Times New Roman CE" w:ascii="Times New Roman CE" w:hAnsi="Times New Roman CE"/>
        </w:rPr>
        <w:t xml:space="preserve">- Először is - kezdte a Huszár - vesz az ember egy pálcát. Aztán a haját erre felfuttatja, mint a szőlőt. Mármost a hajhullásnak az az oka, hogy a haj lefelé </w:t>
      </w:r>
      <w:r>
        <w:rPr>
          <w:rFonts w:eastAsia="Times New Roman CE" w:cs="Times New Roman CE" w:ascii="Times New Roman CE" w:hAnsi="Times New Roman CE"/>
          <w:i/>
          <w:iCs/>
        </w:rPr>
        <w:t>lóg</w:t>
      </w:r>
      <w:r>
        <w:rPr>
          <w:rFonts w:eastAsia="Times New Roman CE" w:cs="Times New Roman CE" w:ascii="Times New Roman CE" w:hAnsi="Times New Roman CE"/>
        </w:rPr>
        <w:t xml:space="preserve">... Tudod, ugyebár, hogy a tárgyak </w:t>
      </w:r>
      <w:r>
        <w:rPr>
          <w:rFonts w:eastAsia="Times New Roman CE" w:cs="Times New Roman CE" w:ascii="Times New Roman CE" w:hAnsi="Times New Roman CE"/>
          <w:i/>
          <w:iCs/>
        </w:rPr>
        <w:t>fölfelé</w:t>
      </w:r>
      <w:r>
        <w:rPr>
          <w:rFonts w:eastAsia="Times New Roman CE" w:cs="Times New Roman CE" w:ascii="Times New Roman CE" w:hAnsi="Times New Roman CE"/>
        </w:rPr>
        <w:t xml:space="preserve"> soha nem hullanak. Ez is az én saját találmányom. Kipróbálhatod, ha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rövid gondolkodás után úgy találta, hogy ez a módszer mégsem célszerű, közben fel-felsegítette lovára a szegény Huszárt, aki szemláto</w:t>
        <w:softHyphen/>
        <w:t>mást nem volt valami kiváló lovas.</w:t>
      </w:r>
    </w:p>
    <w:p>
      <w:pPr>
        <w:pStyle w:val="Normal"/>
        <w:rPr/>
      </w:pPr>
      <w:r>
        <w:rPr>
          <w:rFonts w:eastAsia="Times New Roman CE" w:cs="Times New Roman CE" w:ascii="Times New Roman CE" w:hAnsi="Times New Roman CE"/>
        </w:rPr>
        <w:t>Valahányszor a ló megállt (ami gyakran megesett), a Huszár előre</w:t>
        <w:softHyphen/>
        <w:t>zuhant. Valahányszor meg</w:t>
        <w:softHyphen/>
        <w:t>indult (mindannyiszor meglepetésszerűen), a Huszár hátrafelé bucskázott le róla. Egyébként eléggé jól haladt, eltekint</w:t>
        <w:softHyphen/>
        <w:t>ve attól a szokásától, hogy olykor oldalvást fordult le a lóról, még</w:t>
        <w:softHyphen/>
        <w:t>pedig rendszerint azon az oldalon, ahol Alice ment, ezért a kislány hamar meg</w:t>
        <w:softHyphen/>
        <w:t xml:space="preserve">tanulta, hogy nem tanácsos </w:t>
      </w:r>
      <w:r>
        <w:rPr>
          <w:rFonts w:eastAsia="Times New Roman CE" w:cs="Times New Roman CE" w:ascii="Times New Roman CE" w:hAnsi="Times New Roman CE"/>
          <w:i/>
          <w:iCs/>
        </w:rPr>
        <w:t>egészen</w:t>
      </w:r>
      <w:r>
        <w:rPr>
          <w:rFonts w:eastAsia="Times New Roman CE" w:cs="Times New Roman CE" w:ascii="Times New Roman CE" w:hAnsi="Times New Roman CE"/>
        </w:rPr>
        <w:t xml:space="preserve"> közel haladnia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látom, nincs valami nagy gyakorlatod a lovaglásban - kockáz</w:t>
        <w:softHyphen/>
        <w:t>tatta meg a kijelentést Alice, miközben az ötödik zuhanás után nyeregbe segítette a Husz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titársa meglepett arcot vágott, sőt meg is sért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honnan veszed ezt? - kérdezte, miközben visszakecmergett a nyeregbe, fél kézzel Alice haját markolva, nehogy leessen a túlold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ek általában nem szoktak ilyen gyakran leesni a lóról, ha van gyakorla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Rengeteg gyakorlatom van - mondta a Huszár nagyon komolyan. </w:t>
        <w:softHyphen/>
        <w:t>- Reng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erre nem tudott mást mondani, mint a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 ezt azonban igyekezett a lehető legbarátságosabban kér</w:t>
        <w:softHyphen/>
        <w:t>dezni. Szótlanul mentek tovább, a Huszár behunyta a szemét, motyogott magában, Alice pedig aggodalmasan várta a következő zuhan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ovaglásban az a művészet - kezdte a Huszár hirtelen, és jobb kar</w:t>
        <w:softHyphen/>
        <w:t>jával széles mozdulatot tett -, hogy az ember megtartsa az... - Itt a mon</w:t>
        <w:softHyphen/>
        <w:t>dat ugyanolyan hirtelen véget ért, mint ahogyan elkezdődött, mert a Huszár a feje tetejére esett, épp Alice lába elé. A kislány komolyan meg</w:t>
        <w:softHyphen/>
        <w:t>ijedt ettől, míg fölsegítette, aggódva kérdez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csontod nem tör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említésre méltó - mondta a Huszár, mintha két-három csont</w:t>
        <w:softHyphen/>
        <w:t>törés mit se számítana. - Szóval, mint mondtam: a lovaglásban az a művé</w:t>
        <w:softHyphen/>
        <w:t>szet, hogy az ember megtartsa az egyensúlyát. Így ni, lá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resztette a gyeplőt, és mindkét karját kiterjesztette, így mutatva be lovaglóművészetét. Ezúttal a hátára puffant, a ló lába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geteg gyakorlatom van! - ismételgette folyvást, miközben Alice talpra segítette. - Reng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ez nevetséges! - kiáltotta Alice, aki egészen kijött a béke</w:t>
        <w:softHyphen/>
        <w:t>tűrésből. - Kerekes faló kellene neked, az bi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 vajon simán halad? - kérdezte a Huszár élénk érdeklődéssel, közben hirtelen mindkét karjával átölelte a ló nyakát, épp idejében ahhoz, hogy elejét vegye egy újabb lepottyan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kal simábban, mint egy valódi ló - mondta Alice, és kis sikkan</w:t>
        <w:softHyphen/>
        <w:t>tással felnevetett; egy</w:t>
        <w:softHyphen/>
        <w:t>szerűen képtelen volt visszafoj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erzek majd egyet - mormogta magában a Huszár elgondolkodva. - Egyet vagy kettőt... vagy tö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szünet következett, aztán a Huszár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agy feltaláló vagyok. Gondolom, észrevetted, hogy mikor leg</w:t>
        <w:softHyphen/>
        <w:t>utóbb fölsegítettél a földről, elgondolkodó kifejezés ült az arcom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egy kicsit komolynak tűntél - felel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 akkor találtam fel ugyanis egy új módszert az akadályon való átkelésre. Szeretnéd hal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nagyon is - mondta Alice udvariasan.</w:t>
      </w:r>
    </w:p>
    <w:p>
      <w:pPr>
        <w:pStyle w:val="Normal"/>
        <w:rPr/>
      </w:pPr>
      <w:r>
        <w:rPr>
          <w:rFonts w:eastAsia="Times New Roman CE" w:cs="Times New Roman CE" w:ascii="Times New Roman CE" w:hAnsi="Times New Roman CE"/>
        </w:rPr>
        <w:t xml:space="preserve">- Elmondom, hogyan találtam fel - kezdte a Huszár. - Azt mondtam magamnak: „Csak a láb okoz problémát: a </w:t>
      </w:r>
      <w:r>
        <w:rPr>
          <w:rFonts w:eastAsia="Times New Roman CE" w:cs="Times New Roman CE" w:ascii="Times New Roman CE" w:hAnsi="Times New Roman CE"/>
          <w:i/>
          <w:iCs/>
        </w:rPr>
        <w:t>fej</w:t>
      </w:r>
      <w:r>
        <w:rPr>
          <w:rFonts w:eastAsia="Times New Roman CE" w:cs="Times New Roman CE" w:ascii="Times New Roman CE" w:hAnsi="Times New Roman CE"/>
        </w:rPr>
        <w:t xml:space="preserve"> már amúgy is eléggé maga</w:t>
        <w:softHyphen/>
        <w:t>san van.” Mármost először is a fejemet az akadály tetejére teszem, aztán a fejem tetejére állok... akkor már a láb is megfelelő magas</w:t>
        <w:softHyphen/>
        <w:t>ságban van ugyebár... és, nemde, már át is ju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igen - felelte Alice elgondolkodva -, azt hiszem, ilyen módon csakugyan átjutsz az akadályon, de nem gondolod, hogy ez kissé bonyo</w:t>
        <w:softHyphen/>
        <w:t>lult?</w:t>
      </w:r>
    </w:p>
    <w:p>
      <w:pPr>
        <w:pStyle w:val="Normal"/>
        <w:rPr/>
      </w:pPr>
      <w:r>
        <w:rPr>
          <w:rFonts w:eastAsia="Times New Roman CE" w:cs="Times New Roman CE" w:ascii="Times New Roman CE" w:hAnsi="Times New Roman CE"/>
        </w:rPr>
        <w:t xml:space="preserve">- Még nem próbáltam ki - mondta a Huszár komolyan -, ezért nem tudok biztosat mondani, de... csakugyan, attól tartok, hogy valóban </w:t>
      </w:r>
      <w:r>
        <w:rPr>
          <w:rFonts w:eastAsia="Times New Roman CE" w:cs="Times New Roman CE" w:ascii="Times New Roman CE" w:hAnsi="Times New Roman CE"/>
          <w:i/>
          <w:iCs/>
        </w:rPr>
        <w:t>kissé</w:t>
      </w:r>
      <w:r>
        <w:rPr>
          <w:rFonts w:eastAsia="Times New Roman CE" w:cs="Times New Roman CE" w:ascii="Times New Roman CE" w:hAnsi="Times New Roman CE"/>
        </w:rPr>
        <w:t xml:space="preserve"> bonyolu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kedveszegett lett ettől, hogy Alice jobbnak látta, ha sürgősen témát változ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különös sisakod van! - mondta vidoran. - Ez is a saját talál</w:t>
        <w:softHyphen/>
        <w:t>mányod?</w:t>
      </w:r>
    </w:p>
    <w:p>
      <w:pPr>
        <w:pStyle w:val="Normal"/>
        <w:rPr/>
      </w:pPr>
      <w:r>
        <w:rPr>
          <w:rFonts w:eastAsia="Times New Roman CE" w:cs="Times New Roman CE" w:ascii="Times New Roman CE" w:hAnsi="Times New Roman CE"/>
        </w:rPr>
        <w:t xml:space="preserve">- Igen - mondta -, de föltaláltam ennél jobbat is; az olyan alakú volt, mint egy kihegyezett ceruza. Amikor a fejemen volt, én leestem a lóról, a sisak csúcsa szinte azonnal leért a földre, és így, ugyebár, az esés hossza jelentősen megrövidült. Az is igaz viszont, hogy fennállt a </w:t>
      </w:r>
      <w:r>
        <w:rPr>
          <w:rFonts w:eastAsia="Times New Roman CE" w:cs="Times New Roman CE" w:ascii="Times New Roman CE" w:hAnsi="Times New Roman CE"/>
          <w:i/>
          <w:iCs/>
        </w:rPr>
        <w:t>beleesés</w:t>
      </w:r>
      <w:r>
        <w:rPr>
          <w:rFonts w:eastAsia="Times New Roman CE" w:cs="Times New Roman CE" w:ascii="Times New Roman CE" w:hAnsi="Times New Roman CE"/>
        </w:rPr>
        <w:t xml:space="preserve"> veszé</w:t>
        <w:softHyphen/>
        <w:t>lye. Ez is megtörtént velem egyszer, és a dologban az volt a legrosszabb, hogy mielőtt kimászhattam volna belőle, arra jött a másik Fehér Huszár, és föltette a sisakot. Azt hitte, az öv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uszár olyan komolyan adta elő az esetet, hogy Alice nem mert nev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félek - mondta remegő hangon -, őneki sem tett jót, hogy a feje tetején vo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ugye, meg kellett rúgnom - mondta a Huszár gondterhelten. - </w:t>
        <w:softHyphen/>
        <w:t>Akkor aztán levette a sisa</w:t>
        <w:softHyphen/>
        <w:t>kot... de még hosszú időbe telt, amíg ki tud</w:t>
        <w:softHyphen/>
        <w:t>tam szabadulni. És nem is ment fájdalommentesen. Mire kijutottam, olyan sebes voltam mindenütt... olyan sebes, mint a szélvész.</w:t>
      </w:r>
    </w:p>
    <w:p>
      <w:pPr>
        <w:pStyle w:val="Normal"/>
        <w:rPr/>
      </w:pPr>
      <w:r>
        <w:rPr>
          <w:rFonts w:eastAsia="Times New Roman CE" w:cs="Times New Roman CE" w:ascii="Times New Roman CE" w:hAnsi="Times New Roman CE"/>
        </w:rPr>
        <w:t xml:space="preserve">- De a szélvész nem </w:t>
      </w:r>
      <w:r>
        <w:rPr>
          <w:rFonts w:eastAsia="Times New Roman CE" w:cs="Times New Roman CE" w:ascii="Times New Roman CE" w:hAnsi="Times New Roman CE"/>
          <w:i/>
          <w:iCs/>
        </w:rPr>
        <w:t>úgy</w:t>
      </w:r>
      <w:r>
        <w:rPr>
          <w:rFonts w:eastAsia="Times New Roman CE" w:cs="Times New Roman CE" w:ascii="Times New Roman CE" w:hAnsi="Times New Roman CE"/>
        </w:rPr>
        <w:t xml:space="preserve"> sebes - tiltakozott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uszár a fejét 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íthatlak, hogy sebes voltam én mindenhogy - mondta fel</w:t>
        <w:softHyphen/>
        <w:t>hevülve, és közben széles mozdulatot tett a karjával. Azonnal lefordult a nyeregből, és fejjel belezuhant egy mély áro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odaszaladt az árok széléhez, és lenézett. A baleset most jobban megrémítette a szokottnál, hiszen a Huszár egy ideje már egész bizton</w:t>
        <w:softHyphen/>
        <w:t>ságosan ült a nyeregben, és a kislány attól félt, hogy ezúttal igazán komoly baja történt. Nem látott kísérőjéből mást, mint a két talpát, de megnyu</w:t>
        <w:softHyphen/>
        <w:t>godott, amikor a Huszár a megszokott hangján szól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bes voltam én mindenhogy - ismételte -, viszont tőle különös gon</w:t>
        <w:softHyphen/>
        <w:t>datlanság volt feltenni valaki másnak a sisakját, ráadásul úgy, hogy a tulaj</w:t>
        <w:softHyphen/>
        <w:t>donos is benn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tudsz ilyen nyugodtan beszélni fejjel lefelé? - kérdezte Alice, azzal a lábánál fogva kivonszolta az árokból, és egy buckának támasz</w:t>
        <w:softHyphen/>
        <w:t>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uszárt szemlátomást meglepte a kér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ámít, hogy milyen helyzetben vagyok? - kérdezte. - Az elmém közben változatlanul működik. Sőt az az igazság, hogy minél inkább fej</w:t>
        <w:softHyphen/>
        <w:t>jel lefelé vagyok, annál több találmány jut az eszembe. Életem legnagyobb teljesítménye volt - folytatta kis hallgatás után -, hogy feltaláltam egy újfajta pudingot, miközben a húsételt e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És a következő fogásnak már el is készítették? - kérdezte Alice. - </w:t>
        <w:softHyphen/>
        <w:t>Az aztán valóban gyors munka lehetett.</w:t>
      </w:r>
    </w:p>
    <w:p>
      <w:pPr>
        <w:pStyle w:val="Normal"/>
        <w:rPr/>
      </w:pPr>
      <w:r>
        <w:rPr>
          <w:rFonts w:eastAsia="Times New Roman CE" w:cs="Times New Roman CE" w:ascii="Times New Roman CE" w:hAnsi="Times New Roman CE"/>
        </w:rPr>
        <w:t xml:space="preserve">- Hát a </w:t>
      </w:r>
      <w:r>
        <w:rPr>
          <w:rFonts w:eastAsia="Times New Roman CE" w:cs="Times New Roman CE" w:ascii="Times New Roman CE" w:hAnsi="Times New Roman CE"/>
          <w:i/>
          <w:iCs/>
        </w:rPr>
        <w:t>következő</w:t>
      </w:r>
      <w:r>
        <w:rPr>
          <w:rFonts w:eastAsia="Times New Roman CE" w:cs="Times New Roman CE" w:ascii="Times New Roman CE" w:hAnsi="Times New Roman CE"/>
        </w:rPr>
        <w:t xml:space="preserve"> fogásnak éppen nem - mondta a Huszár lassan, el</w:t>
        <w:softHyphen/>
        <w:t xml:space="preserve">gondolkozva. - Nem, a következő </w:t>
      </w:r>
      <w:r>
        <w:rPr>
          <w:rFonts w:eastAsia="Times New Roman CE" w:cs="Times New Roman CE" w:ascii="Times New Roman CE" w:hAnsi="Times New Roman CE"/>
          <w:i/>
          <w:iCs/>
        </w:rPr>
        <w:t>fogásnak</w:t>
      </w:r>
      <w:r>
        <w:rPr>
          <w:rFonts w:eastAsia="Times New Roman CE" w:cs="Times New Roman CE" w:ascii="Times New Roman CE" w:hAnsi="Times New Roman CE"/>
        </w:rPr>
        <w:t xml:space="preserve"> biztosan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a következő napon készítették el, igaz? Gondolom, egy va</w:t>
        <w:softHyphen/>
        <w:t>csorához két pudingot úgysem ettetek volna meg.</w:t>
      </w:r>
    </w:p>
    <w:p>
      <w:pPr>
        <w:pStyle w:val="Normal"/>
        <w:rPr/>
      </w:pPr>
      <w:r>
        <w:rPr>
          <w:rFonts w:eastAsia="Times New Roman CE" w:cs="Times New Roman CE" w:ascii="Times New Roman CE" w:hAnsi="Times New Roman CE"/>
        </w:rPr>
        <w:t xml:space="preserve">- Hát a </w:t>
      </w:r>
      <w:r>
        <w:rPr>
          <w:rFonts w:eastAsia="Times New Roman CE" w:cs="Times New Roman CE" w:ascii="Times New Roman CE" w:hAnsi="Times New Roman CE"/>
          <w:i/>
          <w:iCs/>
        </w:rPr>
        <w:t>következő</w:t>
      </w:r>
      <w:r>
        <w:rPr>
          <w:rFonts w:eastAsia="Times New Roman CE" w:cs="Times New Roman CE" w:ascii="Times New Roman CE" w:hAnsi="Times New Roman CE"/>
        </w:rPr>
        <w:t xml:space="preserve"> napon éppen nem - ismételte a Huszár, ugyanúgy, mint az előbb. - A következő </w:t>
      </w:r>
      <w:r>
        <w:rPr>
          <w:rFonts w:eastAsia="Times New Roman CE" w:cs="Times New Roman CE" w:ascii="Times New Roman CE" w:hAnsi="Times New Roman CE"/>
          <w:i/>
          <w:iCs/>
        </w:rPr>
        <w:t>napon</w:t>
      </w:r>
      <w:r>
        <w:rPr>
          <w:rFonts w:eastAsia="Times New Roman CE" w:cs="Times New Roman CE" w:ascii="Times New Roman CE" w:hAnsi="Times New Roman CE"/>
        </w:rPr>
        <w:t xml:space="preserve"> biztosan nem. Az az igazság - mondta a fejét lehorgasztva, és a hangja is egyre lejjebb és lejjebb szállt -, nem hiszem, hogy azt a pudingot </w:t>
      </w:r>
      <w:r>
        <w:rPr>
          <w:rFonts w:eastAsia="Times New Roman CE" w:cs="Times New Roman CE" w:ascii="Times New Roman CE" w:hAnsi="Times New Roman CE"/>
          <w:i/>
          <w:iCs/>
        </w:rPr>
        <w:t>valaha</w:t>
      </w:r>
      <w:r>
        <w:rPr>
          <w:rFonts w:eastAsia="Times New Roman CE" w:cs="Times New Roman CE" w:ascii="Times New Roman CE" w:hAnsi="Times New Roman CE"/>
        </w:rPr>
        <w:t xml:space="preserve"> is megcsinálták volna! Tulajdonkép</w:t>
        <w:softHyphen/>
        <w:t>pen abban sem bízom, hogy egyszer majd meg fogják csinálni. De mégis igen ügyes puding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ből készült volna? - kérdezte Alice, aki észrevette, hogy a puding története elkedvetleníti a Huszárt, és remélte, hogy fel tudja vidí</w:t>
        <w:softHyphen/>
        <w:t>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atóspapírral kezdődött - nyögte a Huszár feleletk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mi azt illeti... az nem lehetett valami gyönyörű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hogy gyönyörűséges volt, nem kifejezés - vágott közbe a Huszár felvillanyozva. - El sem tudod képzelni, mit számít, ha az ember hozzáad ezt-azt... például puskaport és pecsétviaszt. Itt el kell hogy hagyj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erre nem tudott mit felelni; épp a pudingon járt az 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morú vagy - mondta a Huszár aggodalmasan -, hadd énekeljek el neked egy dalt, hogy fölvidu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hosszú? - kérdezte Alice, mert aznap már bőven kijutott neki versekből, dalokból.</w:t>
      </w:r>
    </w:p>
    <w:p>
      <w:pPr>
        <w:pStyle w:val="Normal"/>
        <w:rPr/>
      </w:pPr>
      <w:r>
        <w:rPr>
          <w:rFonts w:eastAsia="Times New Roman CE" w:cs="Times New Roman CE" w:ascii="Times New Roman CE" w:hAnsi="Times New Roman CE"/>
        </w:rPr>
        <w:t>- Hosszú - mondta a Huszár -, de nagyon-</w:t>
      </w:r>
      <w:r>
        <w:rPr>
          <w:rFonts w:eastAsia="Times New Roman CE" w:cs="Times New Roman CE" w:ascii="Times New Roman CE" w:hAnsi="Times New Roman CE"/>
          <w:i/>
          <w:iCs/>
        </w:rPr>
        <w:t>nagyon</w:t>
      </w:r>
      <w:r>
        <w:rPr>
          <w:rFonts w:eastAsia="Times New Roman CE" w:cs="Times New Roman CE" w:ascii="Times New Roman CE" w:hAnsi="Times New Roman CE"/>
        </w:rPr>
        <w:t xml:space="preserve"> szép. Aki csak hallja, vagy megkönnyezi,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 érdeklődött Alice, mert a Huszár itt hirtelen elhallgatott.</w:t>
      </w:r>
    </w:p>
    <w:p>
      <w:pPr>
        <w:pStyle w:val="Normal"/>
        <w:rPr/>
      </w:pPr>
      <w:r>
        <w:rPr>
          <w:rFonts w:eastAsia="Times New Roman CE" w:cs="Times New Roman CE" w:ascii="Times New Roman CE" w:hAnsi="Times New Roman CE"/>
        </w:rPr>
        <w:t xml:space="preserve">- Vagy nem könnyezi meg, ugyebár. A dal a </w:t>
      </w:r>
      <w:r>
        <w:rPr>
          <w:rFonts w:eastAsia="Times New Roman CE" w:cs="Times New Roman CE" w:ascii="Times New Roman CE" w:hAnsi="Times New Roman CE"/>
          <w:i/>
          <w:iCs/>
        </w:rPr>
        <w:t>Lazac-szemek</w:t>
      </w:r>
      <w:r>
        <w:rPr>
          <w:rFonts w:eastAsia="Times New Roman CE" w:cs="Times New Roman CE" w:ascii="Times New Roman CE" w:hAnsi="Times New Roman CE"/>
        </w:rPr>
        <w:t xml:space="preserve"> címet vis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a, szóval így hangzik a címe! - mondta Alice, és megpróbált érdek</w:t>
        <w:softHyphen/>
        <w:t>lődést erőltetni ma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nem érted a dolgot - a Huszár kissé ingerült lett. - A dal ezt a címet </w:t>
      </w:r>
      <w:r>
        <w:rPr>
          <w:rFonts w:eastAsia="Times New Roman CE" w:cs="Times New Roman CE" w:ascii="Times New Roman CE" w:hAnsi="Times New Roman CE"/>
          <w:i/>
          <w:iCs/>
        </w:rPr>
        <w:t>viseli</w:t>
      </w:r>
      <w:r>
        <w:rPr>
          <w:rFonts w:eastAsia="Times New Roman CE" w:cs="Times New Roman CE" w:ascii="Times New Roman CE" w:hAnsi="Times New Roman CE"/>
        </w:rPr>
        <w:t xml:space="preserve">. De a címe úgy </w:t>
      </w:r>
      <w:r>
        <w:rPr>
          <w:rFonts w:eastAsia="Times New Roman CE" w:cs="Times New Roman CE" w:ascii="Times New Roman CE" w:hAnsi="Times New Roman CE"/>
          <w:i/>
          <w:iCs/>
        </w:rPr>
        <w:t>hangzik</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A vén ap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azt kellett volna mondanom az előbb: „Aha, szóval ez a címe!” Ugye? - helyesbített Alice.</w:t>
      </w:r>
    </w:p>
    <w:p>
      <w:pPr>
        <w:pStyle w:val="Normal"/>
        <w:rPr/>
      </w:pPr>
      <w:r>
        <w:rPr>
          <w:rFonts w:eastAsia="Times New Roman CE" w:cs="Times New Roman CE" w:ascii="Times New Roman CE" w:hAnsi="Times New Roman CE"/>
        </w:rPr>
        <w:t xml:space="preserve">- Dehogyis, az más dolog! A dal címe tudniillik </w:t>
      </w:r>
      <w:r>
        <w:rPr>
          <w:rFonts w:eastAsia="Times New Roman CE" w:cs="Times New Roman CE" w:ascii="Times New Roman CE" w:hAnsi="Times New Roman CE"/>
          <w:i/>
          <w:iCs/>
        </w:rPr>
        <w:t>Megélhetés</w:t>
      </w:r>
      <w:r>
        <w:rPr>
          <w:rFonts w:eastAsia="Times New Roman CE" w:cs="Times New Roman CE" w:ascii="Times New Roman CE" w:hAnsi="Times New Roman CE"/>
        </w:rPr>
        <w:t xml:space="preserve">, de ez csak a </w:t>
      </w:r>
      <w:r>
        <w:rPr>
          <w:rFonts w:eastAsia="Times New Roman CE" w:cs="Times New Roman CE" w:ascii="Times New Roman CE" w:hAnsi="Times New Roman CE"/>
          <w:i/>
          <w:iCs/>
        </w:rPr>
        <w:t>címe</w:t>
      </w:r>
      <w:r>
        <w:rPr>
          <w:rFonts w:eastAsia="Times New Roman CE" w:cs="Times New Roman CE" w:ascii="Times New Roman CE" w:hAnsi="Times New Roman CE"/>
        </w:rPr>
        <w:t>, ugyebár; a dal maga nem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kkor mi a dal? - kérdezte Alice, immár tökéletesen összezava</w:t>
        <w:softHyphen/>
        <w:t>rodva.</w:t>
      </w:r>
    </w:p>
    <w:p>
      <w:pPr>
        <w:pStyle w:val="Normal"/>
        <w:rPr/>
      </w:pPr>
      <w:r>
        <w:rPr>
          <w:rFonts w:eastAsia="Times New Roman CE" w:cs="Times New Roman CE" w:ascii="Times New Roman CE" w:hAnsi="Times New Roman CE"/>
        </w:rPr>
        <w:t xml:space="preserve">- Épp rá akartam térni - felelte a Huszár. - A dal tulajdonképpen nem más, mint az </w:t>
      </w:r>
      <w:r>
        <w:rPr>
          <w:rFonts w:eastAsia="Times New Roman CE" w:cs="Times New Roman CE" w:ascii="Times New Roman CE" w:hAnsi="Times New Roman CE"/>
          <w:i/>
          <w:iCs/>
        </w:rPr>
        <w:t>A kapun</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üldögélt</w:t>
      </w:r>
      <w:r>
        <w:rPr>
          <w:rFonts w:eastAsia="Times New Roman CE" w:cs="Times New Roman CE" w:ascii="Times New Roman CE" w:hAnsi="Times New Roman CE"/>
        </w:rPr>
        <w:t>; a zene is saját szerzemény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így szólván megállította lovát, a kantárszárat a ló nyakára vetette, majd fél kézzel lassan ütve a tempót, bolondos, szelíd arcán halvány mo</w:t>
        <w:softHyphen/>
        <w:t>sollyal elkez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lönös események közül, amelyeket átélt Tükörországban, Alice erre emlékezett később a legpontosabban. Évek múlva is úgy vissza tudta idézni, mintha csak tegnap történt volna: a Huszár szelíd kék szemét és kedves mosolyát, a haján átsütő lenyugvó napot, melynek sugaraitól különösen csillogott a páncélruha, a nyugodtan legelésző lovat a nyaká</w:t>
        <w:softHyphen/>
        <w:t>ban lógó kantárszárral s a háttérben az árnyas erdőt... Úgy fogadta ma</w:t>
        <w:softHyphen/>
        <w:t>gába ezt a látványt, mint valami festményt, és egyik kezével beárnyékolva a szemét, egy fának támaszkodva figyelte ezt a különös párost, félálom</w:t>
        <w:softHyphen/>
        <w:t>ban hallva a szomorkás dalla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nem a zene nem a saját szerzeménye - gondolta közben -, ez egy régi népdal.” Aztán csak állt, és odaadóan figyelt, de könny nem szökött a szemébe.</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Elmondom az elmondhatót -</w:t>
        <w:br/>
        <w:softHyphen/>
        <w:t>ne várj hosszú mesét.</w:t>
        <w:br/>
        <w:t>Láttam egyszer egy vén apót,</w:t>
        <w:br/>
        <w:t>a kapun üldögélt.</w:t>
        <w:br/>
        <w:t>Kérdeztem őt: „Apó, ki vagy?</w:t>
        <w:br/>
        <w:t>Élted hogy tengeted?”</w:t>
        <w:br/>
        <w:t>S szavát úgy fogta fel az agy,</w:t>
        <w:br/>
        <w:t>mint szita a vizet.</w:t>
      </w:r>
    </w:p>
    <w:p>
      <w:pPr>
        <w:pStyle w:val="TextBody"/>
        <w:keepLines/>
        <w:spacing w:before="0" w:after="80"/>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Lepkét szedek” így szólt a vén,</w:t>
        <w:br/>
        <w:t>„buzakalászokon,</w:t>
        <w:br/>
        <w:t>húsgombócokká gyúrom én,</w:t>
        <w:br/>
        <w:t>s az utcán árulom;</w:t>
        <w:br/>
        <w:t>kik a viharzó tengeren</w:t>
        <w:br/>
        <w:t xml:space="preserve">járnak, azok veszik </w:t>
        <w:softHyphen/>
        <w:t>-</w:t>
        <w:br/>
        <w:t>életem hát így tengetem,</w:t>
        <w:br/>
        <w:t>mert többre nem telik.”</w:t>
      </w:r>
    </w:p>
    <w:p>
      <w:pPr>
        <w:pStyle w:val="Normal"/>
        <w:spacing w:before="0" w:after="80"/>
        <w:ind w:left="2835" w:hanging="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Akkor a zöld bajuszkenőcs</w:t>
        <w:br/>
        <w:t>járt az eszembe épp,</w:t>
        <w:br/>
        <w:t>s hogy hatását takarni bölcs</w:t>
        <w:br/>
        <w:t>ernyővel, bármiképp.</w:t>
        <w:br/>
        <w:t>Így nem volt válaszom se kész,</w:t>
        <w:br/>
        <w:t>hisz fejem másba főtt,</w:t>
        <w:br/>
        <w:t>hát megböktem: „Halljam, hogy élsz!”</w:t>
        <w:br/>
        <w:t>s jól kupán csaptam őt.</w:t>
      </w:r>
    </w:p>
    <w:p>
      <w:pPr>
        <w:pStyle w:val="TextBody"/>
        <w:spacing w:before="0" w:after="80"/>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Szelíd szavával szólt az agg:</w:t>
        <w:br/>
        <w:t>„Járok bércek tövén,</w:t>
        <w:br/>
        <w:t>s ha egy patak elém akad,</w:t>
        <w:br/>
        <w:t>azt lángra gyújtom én.</w:t>
        <w:br/>
        <w:t>Így készül a híres-neves</w:t>
        <w:br/>
        <w:t>Makasszár-hajolaj,</w:t>
        <w:br/>
        <w:t>a munkám nem túl érdekes,</w:t>
        <w:br/>
        <w:t>pénznél meg több a baj.”</w:t>
      </w:r>
    </w:p>
    <w:p>
      <w:pPr>
        <w:pStyle w:val="TextBody"/>
        <w:spacing w:before="0" w:after="80"/>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De már új terven járt eszem:</w:t>
        <w:br/>
        <w:t>hájkurát inditok,</w:t>
        <w:br/>
        <w:t>ki mindennap hájat eszen,</w:t>
        <w:br/>
        <w:t>hízik, mint a pocok.</w:t>
        <w:br/>
        <w:t>Megráztam hát a vaksi vént,</w:t>
        <w:br/>
        <w:t>hogy arca kékre vált,</w:t>
        <w:br/>
        <w:t>s ráförmedtem: „Halljuk, miként</w:t>
        <w:br/>
        <w:t>élsz meg, az angyalát!”</w:t>
      </w:r>
    </w:p>
    <w:p>
      <w:pPr>
        <w:pStyle w:val="TextBody"/>
        <w:spacing w:before="0" w:after="80"/>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Szólt ő: „Fenyéren, szirtfokon</w:t>
        <w:br/>
        <w:t>gyüjtök lazac-szemet,</w:t>
        <w:br/>
        <w:t>és mellénygombnak faragom,</w:t>
        <w:br/>
        <w:t>amíg az éj befed.</w:t>
        <w:br/>
        <w:t>Nem kapok értük aranyat,</w:t>
        <w:br/>
        <w:t>ezüst is ritka bér,</w:t>
        <w:br/>
        <w:t>mert belőlük kilenc darab</w:t>
        <w:br/>
        <w:t>fél rézfityinget ér.</w:t>
      </w:r>
    </w:p>
    <w:p>
      <w:pPr>
        <w:pStyle w:val="TextBody"/>
        <w:spacing w:before="0" w:after="80"/>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Néha kiflit kutatva ások,</w:t>
        <w:br/>
        <w:t>vagy zabot hegyezek,</w:t>
        <w:br/>
        <w:t>lépvesszővel rákot vadászok,</w:t>
        <w:br/>
        <w:t>sóval vörösbegyet.</w:t>
        <w:br/>
        <w:t>Nos hát, így tartom fenn magam,</w:t>
        <w:br/>
        <w:t>és most, ha megbocsát,</w:t>
        <w:br/>
        <w:t>uraságodra boldogan</w:t>
        <w:br/>
        <w:t>ürítenék kupá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Felfogtam, mert új terveit</w:t>
        <w:br/>
        <w:t>kifőzte épp agyam:</w:t>
        <w:br/>
        <w:t>ha borban pácolják, a híd</w:t>
        <w:br/>
        <w:t>eláll rozsdátalan.</w:t>
        <w:br/>
        <w:t>Megköszöntem hát a mesét,</w:t>
        <w:br/>
        <w:t>mellyel elémbe állt,</w:t>
        <w:br/>
        <w:t>s főként hogy uraságomért</w:t>
        <w:br/>
        <w:t>ürítene kupá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S azóta, ha úgy alakul,</w:t>
        <w:br/>
        <w:t>hogy ujjam enyvbe bök,</w:t>
        <w:br/>
        <w:t>vagy bal cipőbe makacsul</w:t>
        <w:br/>
        <w:t>jobb lábat gyömködök,</w:t>
        <w:br/>
        <w:t>vagy ha ráejtek tyukszememre</w:t>
        <w:br/>
        <w:t>egy rozsdás gőzekét,</w:t>
        <w:br/>
        <w:t>mindig pityergek, mert a szende</w:t>
        <w:br/>
        <w:t xml:space="preserve">öregapót hozza eszembe </w:t>
        <w:softHyphen/>
        <w: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szava szelíd, a hangja gyenge,</w:t>
        <w:br/>
        <w:t>hó üstöke a szélbe lengve,</w:t>
        <w:br/>
        <w:t>varjút formáz a képe szembe,</w:t>
        <w:br/>
        <w:t>pillantása izzó kemence,</w:t>
        <w:br/>
        <w:t>bánatán búsan elmerengve</w:t>
        <w:br/>
        <w:t>ringatja testét, tente-tente,</w:t>
        <w:br/>
        <w:t>szája motyog csak, mintha benne</w:t>
        <w:br/>
        <w:t>egy szakajtó kelt tészta lenne,</w:t>
        <w:br/>
        <w:t>s bivalyként hortyog a fülembe -</w:t>
        <w:br/>
        <w:softHyphen/>
        <w:t>őt, az apót, ki estelente</w:t>
        <w:br/>
        <w:t>a kapun üldög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a Huszár eldalolta a balladát, kezébe vette a kantárszárat, és lovát visszaford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csak pár méter van hátra - mondta -, lefelé a domboldalon, aztán át azon a kis patakon, és királynő leszel. De ugye azt még meg</w:t>
        <w:softHyphen/>
        <w:t>várod, amíg befordulok ott az ösvényen? - kérdezte, mikor Alice sóvár pillantással a patak felé fordult. - Nem tart soká. Te csak állj itt, és inte</w:t>
        <w:softHyphen/>
        <w:t>gess a zsebkendőddel, amíg el nem tűnök a kanyarban. Tudod, az erőt adna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hogy megvárom - felelte Alice -, és nagyon köszönöm, hogy ilyen messzire elkísértél... meg a dalt is. Igazán nagyon tet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tem is - mondta a Huszár bizonytalanul -, bár nem sírtál rajta annyit, mint vártam.</w:t>
      </w:r>
    </w:p>
    <w:p>
      <w:pPr>
        <w:pStyle w:val="Normal"/>
        <w:rPr/>
      </w:pPr>
      <w:r>
        <w:rPr>
          <w:rFonts w:eastAsia="Times New Roman CE" w:cs="Times New Roman CE" w:ascii="Times New Roman CE" w:hAnsi="Times New Roman CE"/>
        </w:rPr>
        <w:t xml:space="preserve">Kezet ráztak, aztán a Huszár lassan belovagolt az erdőbe. „Remélem, csakugyan </w:t>
      </w:r>
      <w:r>
        <w:rPr>
          <w:rFonts w:eastAsia="Times New Roman CE" w:cs="Times New Roman CE" w:ascii="Times New Roman CE" w:hAnsi="Times New Roman CE"/>
          <w:i/>
          <w:iCs/>
        </w:rPr>
        <w:t>be</w:t>
      </w:r>
      <w:r>
        <w:rPr>
          <w:rFonts w:eastAsia="Times New Roman CE" w:cs="Times New Roman CE" w:ascii="Times New Roman CE" w:hAnsi="Times New Roman CE"/>
        </w:rPr>
        <w:t xml:space="preserve">fordul az ösvényen - gondolta Alice, míg figyelte a távozót. - De nem, ettől féltem: </w:t>
      </w:r>
      <w:r>
        <w:rPr>
          <w:rFonts w:eastAsia="Times New Roman CE" w:cs="Times New Roman CE" w:ascii="Times New Roman CE" w:hAnsi="Times New Roman CE"/>
          <w:i/>
          <w:iCs/>
        </w:rPr>
        <w:t>le</w:t>
      </w:r>
      <w:r>
        <w:rPr>
          <w:rFonts w:eastAsia="Times New Roman CE" w:cs="Times New Roman CE" w:ascii="Times New Roman CE" w:hAnsi="Times New Roman CE"/>
        </w:rPr>
        <w:t>fordult! Pont a feje tetejére, mint rendesen! Viszont elég hamar nyeregbe szállt... Talán azért, mert annyi mindent ráaggatott arra a lóra...” Így beszélt magában, míg figyelte az ösvényen nyugodtan poroszkáló lovat meg a Huszárt, aki előbb az egyik oldalon zuhant le róla, majd a másikon. A negyedik vagy ötödik lepottyanásnál elért az út kanyarulatához, akkor Alice a zsebkendőjével intett, és meg</w:t>
        <w:softHyphen/>
        <w:t>várta, míg a Huszár eltűnik a szeme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 ez valóban erőt adott neki - mondta Alice, és megfordult, hogy lefusson a domboldalon. - Itt az utolsó patak, aztán pedig királynő lesz belőlem! Milyen csodála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lépéssel a patak partján term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yolcadik mező! - kiáltotta, miközben átugrott: és a földre huppant a túlsó parton, hogy megpihenjen. A pázsit puha volt, mint a moha, és virágágyak tarkí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örülök, hogy végre megérkeztem!... Mi ez itt a fejemen? - kiál</w:t>
        <w:softHyphen/>
        <w:t>tott fel rémülten, és meg</w:t>
        <w:softHyphen/>
        <w:t>ragadta azt a súlyos valamit, amely szorosan körülölelte a homlokát. - Hogyan kerülhetett a fejemre anélkül, hogy észrevettem volna? - töprengett, miközben levette a valamit a fejéről, és az ölébe tette, hogy megvizsgálja, mi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ranykoron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LICE KIRÁLY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ez nagyszerű! - ujjongott Alice. - Sosem hittem volna, hogy ilyen hamar királynő lesz belőlem. Hanem egyet mondok, felség - foly</w:t>
        <w:softHyphen/>
        <w:t>tatta szigorúan -, nem vezet jóra, ha tovább is itt heverészik a fűben! Egy királynőnek ügyelnie kell a méltósá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hát felállt, és sétálgatni kezdett; előbb kissé mereven, mert attól tartott, hogy leesik a koronája, de aztán azzal nyugtatta meg magát, hogy úgysem látja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alóban királynő vagyok - mondta, miközben visszaült a fűbe -, idővel bizonyosan meg</w:t>
        <w:softHyphen/>
        <w:t>tanulom vis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óbbi időben annyi különös dolog történt, hogy csöppet sem lepő</w:t>
        <w:softHyphen/>
        <w:t>dött meg, amikor egy</w:t>
        <w:softHyphen/>
        <w:t>szer csak azt vette észre: a Fekete és a Fehér Király</w:t>
        <w:softHyphen/>
        <w:t>nő ott ül szorosan mellette. Szerette volna megkérdezni, hogyan kerültek oda, de félt, hogy ez udvariatlanság volna. Abban azonban nincs semmi rossz, gondolta, ha megkérdezi, vajon vége van-e a játszm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 kezdte -, volnának olyan szívesek megmondani,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beszélj, ha kérdeznek! - förmedt rá a Fekete Királynő éles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ha mindenki betartaná ezt a szabályt - ellenkezett Alice, mert szeretett vitatkozni -, és mindig csak akkor szólalna meg, ha kérdezik, és a másik ember is arra várna, hogy meg</w:t>
        <w:softHyphen/>
        <w:t>szólítsák, akkor soha senki se szólalna meg,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tobaság! - mérgelődött a Fekete Királynő. - Hát nem érted, te gyerkőc, hogy... - itt abbahagyta, és egy percig összevont szemöldökkel gondolkozott, aztán hirtelen témát váltott. - Hogy értetted azt, hogy ha valóban királynő vagy? Mi jogon nevezed magad így? Nem lehetsz királynő addig, amíg a vizsgát le nem tetted. És minél előbb nekikezdünk, annál 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csak azt mondtam: „ha”! - védekezett Alice erő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királynő összenézett, aztán a Fekete gúnyosan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inte csak azt mondta: „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ennél sokkal többet mondtál! - nyöszörögte a Fehér Király</w:t>
        <w:softHyphen/>
        <w:t>nő, és a kezét tördelte. - Jaj, sokkal, de sokkal tö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is van - mondta a Fekete Királynő Alice-nak. - Mindig az iga</w:t>
        <w:softHyphen/>
        <w:t>zat mondd, előbb gondolkozz, aztán beszélj, és utána írd is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semmi értelme... - kezdte Alice a védekezést, de a Fekete Királynő közbe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ezt kifogásolom! Hogy semmi értelmed! Mit gondolsz, mi haszna van egy értelem nélküli gyereknek? Még egy viccnél is lényeges, hogy értelme legyen, egy gyerek pedig fontosabb egy viccnél, remélem. Ezt akkor sem tagadhatod, ha a fejed tetejére ál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oktam a fejem tetején állva tagadni - vetette ellen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 sem állította, hogy szoktál - mondta a Fekete Királynő -, én csak azt mondtam, hogy akkor sem tagadh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lelkiállapotban van - vélekedett a Fehér Királynő -, hogy mindenképpen tagadni szeretne valamit, csak azt nem tudja, 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indulatú, ellenszenves természet - jegyezte meg a Fekete Király</w:t>
        <w:softHyphen/>
        <w:t>nő, és ezután egy-két perces kínos csend köve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llgatást a Fekete Királynő törte meg. Azt mondta a Fehé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ívlak Alice estély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hér Királynő bágyadtan mosolygott, és így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pedig meghívlak t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tudtam, hogy estélyt adok - mondta Alice -, de ha így van, akkor azt hiszem, nekem kellene meghívnom a vendég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adtuk a lehetőséget, hogy megtedd - jegyezte meg a Fekete Királynő -, de merem állítani, hogy nem sok órát vettél jó modo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órán nem jó modort tanítanak - mondta Alice -, hanem számtant meg ilyesfé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sz összeadni? - kérdezte a Fehér Királynő. - Mennyi egy meg egy meg egy meg egy meg egy meg egy meg egy meg egy meg egy meg 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 felelte Alice. - Nem tudtam köv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eadni nem tud - jelentette ki a Fekete Királynő. - Kivonni tudsz? Vonj ki nyolcból kilenc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olcból kilencet nem tudok - válaszolta Alice nagy igyekezettel -, 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onni sem tud - szögezte le a Fehér Királynő. - Tudsz-e osztani? Ossz el egy kenyeret egy késsel. Mi az ered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 kezdte Alice, de a Fekete Királynő válaszolt he</w:t>
        <w:softHyphen/>
        <w:t>ly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jas kenyér természetesen. Próbáljunk még egy kivonást. Adva van egy kutya meg egy csont. Vond ki a csontot. Mi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eltöpren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ont, ugye, nem marad, ha kivontam... a kutya se maradna, ha</w:t>
        <w:softHyphen/>
        <w:t>nem jönne, hogy meg</w:t>
        <w:softHyphen/>
        <w:t>harap</w:t>
        <w:softHyphen/>
        <w:t>jon... és bizony én se mara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azt mondod, hogy semmi sem maradna? - kérdezte a Fekete Király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zt hiszem, ez a vál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s, mint a többi - mondta a Fekete Királynő. - A béketűrés ma</w:t>
        <w:softHyphen/>
        <w:t>rad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hogy? Nem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Hát figyelj csak ide! - fakadt ki a Fekete Királynő türelmetlenül. - </w:t>
        <w:softHyphen/>
        <w:t>Ugyebár, a kutya kijönne a béketűrés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 felelte Alice óva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kkor ha a kutya elmegy, a béketűrés csak ott marad! - kiáltotta a Király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erre, amilyen komolyan csak tudta,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hogy az is elmenne, csak más irányba. - De közben ezt gon</w:t>
        <w:softHyphen/>
        <w:t>dolta: „Hogy mi micsoda sületlenségeket beszélünk össze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olni tehát egyáltalán nem tud! - mondták a királynők kórusban, nyomaték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te tudsz számolni? - fordult Alice hirtelen a Fehér Királynőhöz, mert nem volt ínyére, hogy ilyen ostobának né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rálynő eltátotta a száját, a szemét meg becsuk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eadni tudok - válaszolta -, ha elég időm van rá... de kivonni, azt semmi esetre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bécét ugyebár tudod - mondta a Fekete Király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 felelte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 suttogta a Fehér Királynő. - Majd sokszor átismételjük együtt. És elárulok egy titkot: egybetűs szavakat is el tudok olvasni! Hát nem nagyszerű? De azért ne csüggedj. Majd te is megtanulod, ha itt lesz az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ismét a Fekete Királynő vette át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sz gyakorlati dolgokhoz? - kérdezte. - Hogyan készül a h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tudom! - kiáltotta Alice fellelkesülve. - Először is alapot ás</w:t>
        <w:softHyphen/>
        <w:t>nak...</w:t>
      </w:r>
    </w:p>
    <w:p>
      <w:pPr>
        <w:pStyle w:val="Normal"/>
        <w:rPr/>
      </w:pPr>
      <w:r>
        <w:rPr>
          <w:rFonts w:eastAsia="Times New Roman CE" w:cs="Times New Roman CE" w:ascii="Times New Roman CE" w:hAnsi="Times New Roman CE"/>
        </w:rPr>
        <w:t>- Hibás! - vágott közbe a Királynő. - Nem ás</w:t>
      </w:r>
      <w:r>
        <w:rPr>
          <w:rFonts w:eastAsia="Times New Roman CE" w:cs="Times New Roman CE" w:ascii="Times New Roman CE" w:hAnsi="Times New Roman CE"/>
          <w:i/>
          <w:iCs/>
        </w:rPr>
        <w:t>nak</w:t>
      </w:r>
      <w:r>
        <w:rPr>
          <w:rFonts w:eastAsia="Times New Roman CE" w:cs="Times New Roman CE" w:ascii="Times New Roman CE" w:hAnsi="Times New Roman CE"/>
        </w:rPr>
        <w:t>, hanem ás</w:t>
      </w:r>
      <w:r>
        <w:rPr>
          <w:rFonts w:eastAsia="Times New Roman CE" w:cs="Times New Roman CE" w:ascii="Times New Roman CE" w:hAnsi="Times New Roman CE"/>
          <w:i/>
          <w:iCs/>
        </w:rPr>
        <w:t>sák</w:t>
      </w:r>
      <w:r>
        <w:rPr>
          <w:rFonts w:eastAsia="Times New Roman CE" w:cs="Times New Roman CE" w:ascii="Times New Roman CE" w:hAnsi="Times New Roman CE"/>
        </w:rPr>
        <w:t xml:space="preserve"> a lapot! És különben is: miféle lapot 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m lap - magyarázta volna Alice -, hanem arra húzzák fel a négy falat...</w:t>
      </w:r>
    </w:p>
    <w:p>
      <w:pPr>
        <w:pStyle w:val="Normal"/>
        <w:rPr/>
      </w:pPr>
      <w:r>
        <w:rPr>
          <w:rFonts w:eastAsia="Times New Roman CE" w:cs="Times New Roman CE" w:ascii="Times New Roman CE" w:hAnsi="Times New Roman CE"/>
        </w:rPr>
        <w:t xml:space="preserve">- Négy falat </w:t>
      </w:r>
      <w:r>
        <w:rPr>
          <w:rFonts w:eastAsia="Times New Roman CE" w:cs="Times New Roman CE" w:ascii="Times New Roman CE" w:hAnsi="Times New Roman CE"/>
          <w:i/>
          <w:iCs/>
        </w:rPr>
        <w:t>micsodát</w:t>
      </w:r>
      <w:r>
        <w:rPr>
          <w:rFonts w:eastAsia="Times New Roman CE" w:cs="Times New Roman CE" w:ascii="Times New Roman CE" w:hAnsi="Times New Roman CE"/>
        </w:rPr>
        <w:t xml:space="preserve"> húznak fel? És vajon szokás házépítés közben falatozni? - faggatta a Fehér Királynő. - Ne hagyj ki ennyi rész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zzük a fejét! - vágott közbe a Fekete Királynő aggodalmasan. - Ennyi gondolkodástól még belázas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iláttak hát, és gallyakkal legyezni kezdték Alice-t, aki a végén kö</w:t>
        <w:softHyphen/>
        <w:t>nyörögni kezdett, hogy hagyják abba, mert egészen összekóc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jobban van - állapította meg a Fekete Királynő. - Tudsz idegen nyelveket? Hogy mondják franciául azt, hogy „ingyom-bing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ngyom-bingyom” nem is angol szó - felelte Alice komol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ki mondta, hogy az? - vágta rá a Fekete Király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úgy látta, hogy ezúttal ki tudja vágni magát a kutyaszorít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mondod, milyen nyelven van az „ingyom-bingyom”, akkor én is elárulom, hogyan mondják franciául! - kiáltotta diadalma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Királynő azonban csak felhúzta az orrát,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irálynő nem alkud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rcsak ne is kérdezősködne annyit!” - gondolta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eszekedjünk - kérte a Fehér Királynő aggodalmasan. - Mi okozza a villám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illámlást - felelte Alice nagyon határozottan, mert ezúttal biztos volt a dolgában - a mennydörgés okozza. Nem, nem! - helyesbített sietve. - Éppen ford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késő visszavonni - szólt rá a Fekete Királynő -, ha egyszer ki</w:t>
        <w:softHyphen/>
        <w:t>mondtál valamit, vállalnod kell a következményeket.</w:t>
      </w:r>
    </w:p>
    <w:p>
      <w:pPr>
        <w:pStyle w:val="Normal"/>
        <w:rPr/>
      </w:pPr>
      <w:r>
        <w:rPr>
          <w:rFonts w:eastAsia="Times New Roman CE" w:cs="Times New Roman CE" w:ascii="Times New Roman CE" w:hAnsi="Times New Roman CE"/>
        </w:rPr>
        <w:t xml:space="preserve">- Erről jut eszembe - vágott közbe a Fehér Királynő lesütött szemmel, a kezét tördelve -, </w:t>
      </w:r>
      <w:r>
        <w:rPr>
          <w:rFonts w:eastAsia="Times New Roman CE" w:cs="Times New Roman CE" w:ascii="Times New Roman CE" w:hAnsi="Times New Roman CE"/>
          <w:i/>
          <w:iCs/>
        </w:rPr>
        <w:t>akkora</w:t>
      </w:r>
      <w:r>
        <w:rPr>
          <w:rFonts w:eastAsia="Times New Roman CE" w:cs="Times New Roman CE" w:ascii="Times New Roman CE" w:hAnsi="Times New Roman CE"/>
        </w:rPr>
        <w:t xml:space="preserve"> zivatar volt múlt kedden... vagyis hogy a múlt keddek egyik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 országunkban - jegyezte meg Alice - egyszerre csak egy nap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ügyű ország lehet - mondta a Fekete Királynő. - Minálunk egy</w:t>
        <w:softHyphen/>
        <w:t>szerre két-három nappal vagy éjszaka van, sőt télen néha öt éjszakát is tartunk egyszerre, tudod, a meleg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öt éjszaka melegebb, mint egy? - kockáztatta meg a kérdést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ször olyan meleg, természetesen.</w:t>
      </w:r>
    </w:p>
    <w:p>
      <w:pPr>
        <w:pStyle w:val="Normal"/>
        <w:rPr/>
      </w:pPr>
      <w:r>
        <w:rPr>
          <w:rFonts w:eastAsia="Times New Roman CE" w:cs="Times New Roman CE" w:ascii="Times New Roman CE" w:hAnsi="Times New Roman CE"/>
        </w:rPr>
        <w:t xml:space="preserve">- De hiszen ötször olyan </w:t>
      </w:r>
      <w:r>
        <w:rPr>
          <w:rFonts w:eastAsia="Times New Roman CE" w:cs="Times New Roman CE" w:ascii="Times New Roman CE" w:hAnsi="Times New Roman CE"/>
          <w:i/>
          <w:iCs/>
        </w:rPr>
        <w:t>hidegnek</w:t>
      </w:r>
      <w:r>
        <w:rPr>
          <w:rFonts w:eastAsia="Times New Roman CE" w:cs="Times New Roman CE" w:ascii="Times New Roman CE" w:hAnsi="Times New Roman CE"/>
        </w:rPr>
        <w:t xml:space="preserve"> kellene lennie, ha ez a szabály!</w:t>
      </w:r>
    </w:p>
    <w:p>
      <w:pPr>
        <w:pStyle w:val="Normal"/>
        <w:rPr/>
      </w:pPr>
      <w:r>
        <w:rPr>
          <w:rFonts w:eastAsia="Times New Roman CE" w:cs="Times New Roman CE" w:ascii="Times New Roman CE" w:hAnsi="Times New Roman CE"/>
        </w:rPr>
        <w:t xml:space="preserve">- Pontosan! - kiáltotta a Fekete Királynő. - Ötször olyan meleg és ötször olyan hideg </w:t>
      </w:r>
      <w:r>
        <w:rPr>
          <w:rFonts w:eastAsia="Times New Roman CE" w:cs="Times New Roman CE" w:ascii="Times New Roman CE" w:hAnsi="Times New Roman CE"/>
          <w:i/>
          <w:iCs/>
        </w:rPr>
        <w:t>is</w:t>
      </w:r>
      <w:r>
        <w:rPr>
          <w:rFonts w:eastAsia="Times New Roman CE" w:cs="Times New Roman CE" w:ascii="Times New Roman CE" w:hAnsi="Times New Roman CE"/>
        </w:rPr>
        <w:t>, ugyan</w:t>
        <w:softHyphen/>
        <w:t>úgy, ahogyan én ötször olyan gazdag és öt</w:t>
        <w:softHyphen/>
        <w:t>ször olyan okos vagyok, mint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egy sóhajtással feladta a meddő vitát. „Olyan ez az egész, mint egy találós kérdés, amely</w:t>
        <w:softHyphen/>
        <w:t>nek nincs megfejtése!”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ngidungi is látta - suttogta a Fehér Királynő, mintha csak magá</w:t>
        <w:softHyphen/>
        <w:t>nak beszélne. - Odajött az ajtóhoz egy dugóhúzóval a kez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 kérdezte a Fekete Király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a, hogy be akar jönni - folytatta a Fehér -, mert valami vízilovat keresett. Mármost az volt a helyzet, hogy akkor épp nem akadt ilyen a ház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talában szokott lenni? - csodálkozott el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csütörtökön - felelte a király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hogy miért kellett volna neki - mondta Alice. - Meg akarta büntetni a halakat, m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hér Királynő azonban csak mondta a magá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zivatar volt, hogy azt el se tudod képz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 ő semmit elképzelni - szólt közbe a Fekete Király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tő egy része leszakadt, és ettől még több mennydörgés jött be... csak úgy gurult szana</w:t>
        <w:softHyphen/>
        <w:t>szét a szobában, hatalmas darabokban... felboro</w:t>
        <w:softHyphen/>
        <w:t>gatta a bútort meg mindent... A végén már annyira féltem, hogy a nevem se jutott esz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közben így gondolkodott: „Én bizony nem a nevemen törném a fejemet egy természeti csapás kellős közepén! Hiszen annak semmi ér</w:t>
        <w:softHyphen/>
        <w:t>telme!” De megtartotta magának a véleményét, nehogy megbántsa sze</w:t>
        <w:softHyphen/>
        <w:t>gény királyn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ss meg neki, felség - mondta a Fekete Királynő Alice-nek, mi</w:t>
        <w:softHyphen/>
        <w:t>közben megfogta a Fehér Királynő kezét, és gyengéden simogatni kezdte. - Nem akar rosszat, de általában csupa ostoba</w:t>
        <w:softHyphen/>
        <w:t>ságot hord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hér Királynő szégyenlősen nézett Alice-re, aki érezte, hogy most valami kedveset kellene mondania neki, de a világon semmi sem jutott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nem kapott jó nevelést - folytatta a Fekete Királynő -, és ehhez képest megdöbbentően jóindulatú! Simogasd csak meg a fejét, meglátod, hogy örül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z már meghaladta Alice bátor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is kedvesség... meg néhány hajcsavaró... igazán csodát tudna művelni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hér Királynő nagyot sóhajtott, és fejét Alice vállára ha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álmos vagyok! - dünny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radt szegénykém - mondta a Fekete Királynő. - Simítsd le a haját, add neki a hálósapkát, és énekelj valami megnyugtató altatód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nálam hálósapka - felelte Alice -, és nem tudok egyetlen altató</w:t>
        <w:softHyphen/>
        <w:t>dal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úgy látszik, magamnak kell énekelnem - adta meg magát a Fekete Királynő, és rákezdte:</w:t>
      </w:r>
    </w:p>
    <w:p>
      <w:pPr>
        <w:pStyle w:val="WWBodyText22"/>
        <w:rPr>
          <w:rFonts w:ascii="Times New Roman CE" w:hAnsi="Times New Roman CE" w:eastAsia="Times New Roman CE" w:cs="Times New Roman CE"/>
        </w:rPr>
      </w:pPr>
      <w:r>
        <w:rPr>
          <w:rFonts w:eastAsia="Times New Roman CE" w:cs="Times New Roman CE" w:ascii="Times New Roman CE" w:hAnsi="Times New Roman CE"/>
        </w:rPr>
        <w:t>Csitt, csitt, kicsi hölgyem, Alice édes ölében,</w:t>
        <w:br/>
        <w:t>míg kész az ebéd, csicsikálj, nosza, szépen;</w:t>
        <w:br/>
        <w:t>jóllakva ebéddel, csupa bál lesz az éj,</w:t>
        <w:br/>
        <w:t>megy Alice s a királynék, a Sötét s a Fehér.</w:t>
      </w:r>
    </w:p>
    <w:p>
      <w:pPr>
        <w:pStyle w:val="Normal"/>
        <w:rPr/>
      </w:pPr>
      <w:r>
        <w:rPr>
          <w:rFonts w:eastAsia="Times New Roman CE" w:cs="Times New Roman CE" w:ascii="Times New Roman CE" w:hAnsi="Times New Roman CE"/>
        </w:rPr>
        <w:t xml:space="preserve">- Most már tudod a szöveget - tette hozzá, miközben Alice másik vállára hajtotta a fejét -, énekeld el most </w:t>
      </w:r>
      <w:r>
        <w:rPr>
          <w:rFonts w:eastAsia="Times New Roman CE" w:cs="Times New Roman CE" w:ascii="Times New Roman CE" w:hAnsi="Times New Roman CE"/>
          <w:i/>
          <w:iCs/>
        </w:rPr>
        <w:t>nekem</w:t>
      </w:r>
      <w:r>
        <w:rPr>
          <w:rFonts w:eastAsia="Times New Roman CE" w:cs="Times New Roman CE" w:ascii="Times New Roman CE" w:hAnsi="Times New Roman CE"/>
        </w:rPr>
        <w:t>. Én is kezdek elálmosodni. - A következő pillanatban mindkét királynő mélyen aludt, és versenyt horty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it tegyek? - fakadt ki Alice, miközben előbb az egyik, aztán a másik kerek kobak legurult a válláról, és mint két súlyos gombolyag, megpihent az ölében. - Nem tudok róla, hogy valaki egyszerre két alvó királynő álmát őrizte volna! Anglia történetében legalábbis nem fordult még elő, hiszen egynél több királynő soha nem volt egyszerre. Ébredje</w:t>
        <w:softHyphen/>
        <w:t>tek föl, olyan nehezek vagytok! - mondta türelmetlenül, de a halk hor</w:t>
        <w:softHyphen/>
        <w:t>tyogáson kívül egyéb választ nem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rkolás percről percre erősödött, egyre dallamosabbá vált, egy idő múlva már mintha valami szöveget is ki tudott volna hámozni belőle. Olyan feszülten figyelte a hangokat, hogy mikor a két súlyos fej hirtelen eltűnt az öléből, nem is vette észre.</w:t>
      </w:r>
    </w:p>
    <w:p>
      <w:pPr>
        <w:pStyle w:val="Normal"/>
        <w:rPr/>
      </w:pPr>
      <w:r>
        <w:rPr>
          <w:rFonts w:eastAsia="Times New Roman CE" w:cs="Times New Roman CE" w:ascii="Times New Roman CE" w:hAnsi="Times New Roman CE"/>
        </w:rPr>
        <w:t>Egy boltíves kapu előtt állt, amely fölé nagybetűkkel ez volt írva: A</w:t>
      </w:r>
      <w:r>
        <w:rPr>
          <w:rFonts w:eastAsia="Times New Roman CE" w:cs="Times New Roman CE" w:ascii="Times New Roman CE" w:hAnsi="Times New Roman CE"/>
          <w:sz w:val="20"/>
          <w:szCs w:val="20"/>
        </w:rPr>
        <w:t>LICE KIRÁLYNŐ</w:t>
      </w:r>
      <w:r>
        <w:rPr>
          <w:rFonts w:eastAsia="Times New Roman CE" w:cs="Times New Roman CE" w:ascii="Times New Roman CE" w:hAnsi="Times New Roman CE"/>
        </w:rPr>
        <w:t>, két olda</w:t>
        <w:softHyphen/>
        <w:t xml:space="preserve">lán pedig egy-egy csengőfogantyú lógott, az egyik ezzel a felírással: </w:t>
      </w:r>
      <w:r>
        <w:rPr>
          <w:rFonts w:eastAsia="Times New Roman CE" w:cs="Times New Roman CE" w:ascii="Times New Roman CE" w:hAnsi="Times New Roman CE"/>
          <w:i/>
          <w:iCs/>
        </w:rPr>
        <w:t>Vendégek csengője</w:t>
      </w:r>
      <w:r>
        <w:rPr>
          <w:rFonts w:eastAsia="Times New Roman CE" w:cs="Times New Roman CE" w:ascii="Times New Roman CE" w:hAnsi="Times New Roman CE"/>
        </w:rPr>
        <w:t xml:space="preserve">, a másik pedig: </w:t>
      </w:r>
      <w:r>
        <w:rPr>
          <w:rFonts w:eastAsia="Times New Roman CE" w:cs="Times New Roman CE" w:ascii="Times New Roman CE" w:hAnsi="Times New Roman CE"/>
          <w:i/>
          <w:iCs/>
        </w:rPr>
        <w:t>Szolgák csengője.</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Megvárom, míg vége a zenének - gondolta Alice -, aztán meghúzom a... a... </w:t>
      </w:r>
      <w:r>
        <w:rPr>
          <w:rFonts w:eastAsia="Times New Roman CE" w:cs="Times New Roman CE" w:ascii="Times New Roman CE" w:hAnsi="Times New Roman CE"/>
          <w:i/>
          <w:iCs/>
        </w:rPr>
        <w:t>Melyik</w:t>
      </w:r>
      <w:r>
        <w:rPr>
          <w:rFonts w:eastAsia="Times New Roman CE" w:cs="Times New Roman CE" w:ascii="Times New Roman CE" w:hAnsi="Times New Roman CE"/>
        </w:rPr>
        <w:t xml:space="preserve"> fogantyút is kell meghúznom? - törte a fejét a két táblát nézve. - Nem vagyok se vendég, se szolga. </w:t>
      </w:r>
      <w:r>
        <w:rPr>
          <w:rFonts w:eastAsia="Times New Roman CE" w:cs="Times New Roman CE" w:ascii="Times New Roman CE" w:hAnsi="Times New Roman CE"/>
          <w:i/>
          <w:iCs/>
        </w:rPr>
        <w:t>Igazán</w:t>
      </w:r>
      <w:r>
        <w:rPr>
          <w:rFonts w:eastAsia="Times New Roman CE" w:cs="Times New Roman CE" w:ascii="Times New Roman CE" w:hAnsi="Times New Roman CE"/>
        </w:rPr>
        <w:t xml:space="preserve"> kellene itt egy </w:t>
      </w:r>
      <w:r>
        <w:rPr>
          <w:rFonts w:eastAsia="Times New Roman CE" w:cs="Times New Roman CE" w:ascii="Times New Roman CE" w:hAnsi="Times New Roman CE"/>
          <w:i/>
          <w:iCs/>
        </w:rPr>
        <w:t>Királynő csengője</w:t>
      </w:r>
      <w:r>
        <w:rPr>
          <w:rFonts w:eastAsia="Times New Roman CE" w:cs="Times New Roman CE" w:ascii="Times New Roman CE" w:hAnsi="Times New Roman CE"/>
        </w:rPr>
        <w:t xml:space="preserve"> feliratú fogantyúnak is l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 kapu résnyire kinyílt, egy hosszú csőrű alak dugta ki rajta a fejét, és ezt rikkan</w:t>
        <w:softHyphen/>
        <w:t>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övő hét utánig nincs félfogadás! - az</w:t>
        <w:softHyphen/>
        <w:t>zal ismét becsapta a kap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sokáig dörömbölt, zörömbölt mind</w:t>
        <w:softHyphen/>
        <w:t>hiába, végül egy fa tövében ülő vénséges vén Béka feltápászkodott, és lassan hozzászökdé</w:t>
        <w:softHyphen/>
        <w:t>cselt. Élénksárga ruhát hordott, óriási bakancs volt a láb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már? - kérdezte a Béka mély, re</w:t>
        <w:softHyphen/>
        <w:t>kedt suttog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hátrafordult, készen rá, hogy belekös</w:t>
        <w:softHyphen/>
        <w:t>sön akárki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z a szolga, aki a kaput őrzi? - kér</w:t>
        <w:softHyphen/>
        <w:t>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ik kaput? - kérdezett vissza a Béka. Olyan lassan motyogta a szavakat, hogy Alice majdnem toppantott türelmetlenségében.</w:t>
      </w:r>
    </w:p>
    <w:p>
      <w:pPr>
        <w:pStyle w:val="Normal"/>
        <w:rPr/>
      </w:pPr>
      <w:r>
        <w:rPr>
          <w:rFonts w:eastAsia="Times New Roman CE" w:cs="Times New Roman CE" w:ascii="Times New Roman CE" w:hAnsi="Times New Roman CE"/>
        </w:rPr>
        <w:t xml:space="preserve">- Hát </w:t>
      </w:r>
      <w:r>
        <w:rPr>
          <w:rFonts w:eastAsia="Times New Roman CE" w:cs="Times New Roman CE" w:ascii="Times New Roman CE" w:hAnsi="Times New Roman CE"/>
          <w:i/>
          <w:iCs/>
        </w:rPr>
        <w:t>ezt</w:t>
      </w:r>
      <w:r>
        <w:rPr>
          <w:rFonts w:eastAsia="Times New Roman CE" w:cs="Times New Roman CE" w:ascii="Times New Roman CE" w:hAnsi="Times New Roman CE"/>
        </w:rPr>
        <w:t xml:space="preserve"> a kaput, mi mást! - kiál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éka nagy, kifejezéstelen szemekkel bá</w:t>
        <w:softHyphen/>
        <w:t>multa a kaput, majd közelebb ment, és végig</w:t>
        <w:softHyphen/>
        <w:t>húzta rajta a hüvelykujját, mintha azt vizs</w:t>
        <w:softHyphen/>
        <w:t>gálná: nem pereg-e róla a festék. Aztán Alice-</w:t>
        <w:softHyphen/>
        <w:t>r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izni a kaput? - kérdezte. - Miért, meg akar szökni? - A hangja olyan rekedt volt, hogy Alice alig hall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m, mit mond - hajolt közel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golul beszélek, nem? - folytatta a Béka. - Vagy talán süket vagy? Miért akar a kapu meg</w:t>
        <w:softHyphen/>
        <w:t>szö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ért! - mondta Alice türelmetlenül. - Kopogtam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nem kellett volna... nem kellett volna... - motyogta a Béka. - Az csak felingerli. - Azzal odalépett a kapuhoz, és hatalmas bakancsá</w:t>
        <w:softHyphen/>
        <w:t>val jókorát rúgott bele. - Ha békén hagyod - krákogta, miközben visszahuppogott a helyére, a fa alá -, akkor ő is nyugton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u kitárult, és bent valaki éles hangon ezt énekelte:</w:t>
      </w:r>
    </w:p>
    <w:p>
      <w:pPr>
        <w:pStyle w:val="WWBodyText22"/>
        <w:rPr>
          <w:rFonts w:ascii="Times New Roman CE" w:hAnsi="Times New Roman CE" w:eastAsia="Times New Roman CE" w:cs="Times New Roman CE"/>
        </w:rPr>
      </w:pPr>
      <w:r>
        <w:rPr>
          <w:rFonts w:eastAsia="Times New Roman CE" w:cs="Times New Roman CE" w:ascii="Times New Roman CE" w:hAnsi="Times New Roman CE"/>
        </w:rPr>
        <w:t>Nosza, halld, Tükörország, hogy Alice mit üzen:</w:t>
        <w:br/>
        <w:t>„A kezembe jogar, koronás a fejem;</w:t>
        <w:br/>
        <w:t>ki Tükörbeli Polgár, az ebédre betér:</w:t>
        <w:br/>
        <w:t>jön Alice s a királynék, a Sötét s a Feh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refrénként hangok százai zengték vele:</w:t>
      </w:r>
    </w:p>
    <w:p>
      <w:pPr>
        <w:pStyle w:val="WWBodyText22"/>
        <w:rPr>
          <w:rFonts w:ascii="Times New Roman CE" w:hAnsi="Times New Roman CE" w:eastAsia="Times New Roman CE" w:cs="Times New Roman CE"/>
        </w:rPr>
      </w:pPr>
      <w:r>
        <w:rPr>
          <w:rFonts w:eastAsia="Times New Roman CE" w:cs="Times New Roman CE" w:ascii="Times New Roman CE" w:hAnsi="Times New Roman CE"/>
        </w:rPr>
        <w:t>Nosza, teljen a serleg, az ónkupa sorba,</w:t>
        <w:br/>
        <w:t>és hintse az asztalt csigahéj, ocsu, korpa,</w:t>
        <w:br/>
        <w:t>kávéba a macska, teába egér:</w:t>
        <w:br/>
        <w:t>háromszor a harminc hurrát Alice-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zűrzavaros éljenzés következett, miközben Alice azt gondolta: „Háromszor harminc az kilencven. Kíváncsi vagyok, számolja-e valaki!” Egy perc múlva ismét csend lett, és az iménti éles hang előadott egy újabb versszakot:</w:t>
      </w:r>
    </w:p>
    <w:p>
      <w:pPr>
        <w:pStyle w:val="WWBodyText22"/>
        <w:rPr>
          <w:rFonts w:ascii="Times New Roman CE" w:hAnsi="Times New Roman CE" w:eastAsia="Times New Roman CE" w:cs="Times New Roman CE"/>
        </w:rPr>
      </w:pPr>
      <w:r>
        <w:rPr>
          <w:rFonts w:eastAsia="Times New Roman CE" w:cs="Times New Roman CE" w:ascii="Times New Roman CE" w:hAnsi="Times New Roman CE"/>
        </w:rPr>
        <w:t>Alice int: „Ki Tükörbeli Polgár, ide térjen,</w:t>
        <w:br/>
        <w:t>nagy kegy, ha ki látja, ki hallja személyem;</w:t>
        <w:br/>
        <w:t>jer hát vacsorámra, hisz Alice maga kér,</w:t>
        <w:br/>
        <w:t>s hozzá a királynék, a Sötét s a Feh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re ismét a refrén következett:</w:t>
      </w:r>
    </w:p>
    <w:p>
      <w:pPr>
        <w:pStyle w:val="WWBodyText22"/>
        <w:rPr>
          <w:rFonts w:ascii="Times New Roman CE" w:hAnsi="Times New Roman CE" w:eastAsia="Times New Roman CE" w:cs="Times New Roman CE"/>
        </w:rPr>
      </w:pPr>
      <w:r>
        <w:rPr>
          <w:rFonts w:eastAsia="Times New Roman CE" w:cs="Times New Roman CE" w:ascii="Times New Roman CE" w:hAnsi="Times New Roman CE"/>
        </w:rPr>
        <w:t>Csorduljon ecet, spiritusz, lila tinta</w:t>
        <w:br/>
        <w:t>s csupa ily csuda-drága nedű poharunkba,</w:t>
        <w:br/>
        <w:t>a borba hamut, homokot s ami fér -</w:t>
        <w:br/>
        <w:softHyphen/>
        <w:t>nosza hétszer a hetven hurrát Alice-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étszer hetven! - ismételte Alice elkeseredve. - Hiszen annak hol</w:t>
        <w:softHyphen/>
        <w:t>nap se lesz vége! Azt hiszem, az lesz a legjobb, ha most bemegyek.” És be is ment. Mihelyt megjelent, halálos csend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ce lámpalázasan nézett végig az asztalnál ülőkön, miközben átlép</w:t>
        <w:softHyphen/>
        <w:t>kedett a hatalmas termen. Körülbelül ötven vendég volt jelen, méghozzá a legkülönfélébb fajták: voltak köztük mada</w:t>
        <w:softHyphen/>
        <w:t>rak, egyéb állatok, még né</w:t>
        <w:softHyphen/>
        <w:t>hány virág is. „Örülök, hogy hívás nélkül is eljöttek - gondolta Alice -, mert magamtól soha nem tudtam volna, kiket kell meghív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ztalfőn három szék állt; a Fekete és a Fehér Királynő már elfog</w:t>
        <w:softHyphen/>
        <w:t>lalt közülük kettőt, de a középső még üres volt. Alice leült, kényelmet</w:t>
        <w:softHyphen/>
        <w:t>lenül érezte magát a némaság miatt, hevesen kívánta, bárcsak megszólalna már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Királynő törte meg a cs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késtél a levesről és a halról - közölte. - Hozzátok a pecse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szolgálók egy báránycombot tettek Alice elé, aki riadtan nézte, mert addig sosem kellett még húst szeletelnie életé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ssé meg vagy illetődve, hadd mutassalak be én a báránycombnak - mondta a Fekete Királynő. - Alice - bárány; bárány - Alic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báránycomb felugrott a tálban, és meghajolt Alice előtt, ő pedig viszonozta a meghajlást, nem tudva: féljen-e vagy mulass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dhatok egy szeletet? - kérdezte aztán, felvéve a kést, és ránézett a két királynő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 Semmi szín alatt - mondta a Fekete Királynő igen határozottan. - </w:t>
        <w:softHyphen/>
        <w:t>Nem illik fölszeletelni valakit, akit bemutattak neked. Vigyétek a pecse</w:t>
        <w:softHyphen/>
        <w:t>nyét! - A felszolgálók el is vitték, de máris hoztak helyette egy jókora mazsolás puding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nkább nem mutatkoznék be a pudingnak, ha lehet - mondta Alice sietve -, különben egyáltalán nem ebédelünk. Adhatok belő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a Fekete Királynő csak egy barátságtalan pillantást vetett rá, és azt morog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Puding - Alice; Alice - puding. Vigyétek a pudingot! - És a pin</w:t>
        <w:softHyphen/>
        <w:t>cérek máris vitték, még mielőtt Alice viszonozni tudta volna a meghaj</w:t>
        <w:softHyphen/>
        <w:t>lás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szébe jutott azonban: ugyan miért csak a Fekete Királynő adhat itt parancsokat? Kísérlet</w:t>
        <w:softHyphen/>
        <w:t>képpen így kiáltott f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ozzátok vissza a pudingot! - És az máris ott díszelgett az asztalon, mintha egy bűvész vará</w:t>
        <w:softHyphen/>
        <w:t>zsolta volna elő. Olyan nagy volt, hogy Alice kissé megijedt tőle, akárcsak a báránycombtól, de aztán legyőzte félel</w:t>
        <w:softHyphen/>
        <w:t>mét, és átadott egy szeletet a Fekete Királynő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égiscsak pimaszság! - mondta a puding. - Kíváncsi vagyok, te mit szólnál hozzá, ha én vágnék ki belőled egy szeletet, ebad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lice erre csak bámulni és tátogni tu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ndj már valamit - szólt rá a Fekete Királynő -, nem helyénvaló, hogy a puding tartja szóval az egész társaság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udod, a mai napon rengeteg verset és dalt hallottam - kezdte Alice, egy kicsit megszeppen</w:t>
        <w:softHyphen/>
        <w:t>ve attól, hogy amint kinyitotta a száját, a terem</w:t>
        <w:softHyphen/>
        <w:t>ben halálos csend támadt, és minden szempár őrá meredt. - És nagyon különös, hogy mindegyik vers halakról szólt. Nem tudod véletlenül, hogy miért kedvelik errefelé annyira a hal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ekete Királynőhöz intézte szavait, akinek válasza távolról sem illett a kérdéshe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mi a halakat illeti - mondta nagyon lassan és ünnepélyesen -, ő fehér felsége ismer egy igen kedves fejtörőt, amely végig versben íródott, és végig halakról szól. Előadja talá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Fekete felséged igen kedves, hogy megemlíti - turbékolta a Fehér Királynő Alice fülébe. - Nagy örömömre szolgálna, ha elmondhatnám. Megengede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Boldog lennék, ha hallhatnám - felelte Alice nagyon udvaria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hér Királynő fölnevetett, és megsimogatta Alice arcát. Aztán neki</w:t>
        <w:softHyphen/>
        <w:t>kezdett:</w:t>
      </w:r>
    </w:p>
    <w:p>
      <w:pPr>
        <w:pStyle w:val="TextBody"/>
        <w:ind w:left="2268"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Legelőbb: hol a hal?”</w:t>
        <w:br/>
        <w:t>Csuda könnyü: halat terem itt a fenyő is.</w:t>
        <w:br/>
        <w:t>„S ha a hal elinal?”</w:t>
        <w:br/>
        <w:t>Csuda könnyü: halat kifog egy csecsemő is.</w:t>
      </w:r>
    </w:p>
    <w:p>
      <w:pPr>
        <w:pStyle w:val="TextBody"/>
        <w:keepLines/>
        <w:ind w:left="2268"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Nosza, főjön a hal!”</w:t>
        <w:br/>
        <w:t>Csuda könnyü: egy óra se kell az egészhez.</w:t>
        <w:br/>
        <w:t>„Tedd a tálba hamar!”</w:t>
        <w:br/>
        <w:t>Csuda könnyü: a tálba kerül, mire kész lesz.</w:t>
      </w:r>
    </w:p>
    <w:p>
      <w:pPr>
        <w:pStyle w:val="TextBody"/>
        <w:ind w:left="2268" w:hanging="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Ide tedd, ha kifőtt!”</w:t>
        <w:br/>
        <w:t>Csuda könnyü letenni elédbe a tálat.</w:t>
        <w:br/>
        <w:t>„Nos, emeld a fedőt!”</w:t>
        <w:br/>
        <w:t xml:space="preserve">De nehéz: emelem, kezem is belefárad </w:t>
        <w:softHyphen/>
        <w:t>-</w:t>
      </w:r>
    </w:p>
    <w:p>
      <w:pPr>
        <w:pStyle w:val="TextBody"/>
        <w:ind w:left="2268" w:hanging="0"/>
        <w:rPr/>
      </w:pPr>
      <w:r>
        <w:rPr>
          <w:rFonts w:eastAsia="Times New Roman CE" w:cs="Times New Roman CE" w:ascii="Times New Roman CE" w:hAnsi="Times New Roman CE"/>
          <w:i/>
          <w:iCs/>
        </w:rPr>
        <w:t>a fedő letapadt,</w:t>
        <w:br/>
        <w:t>csuda tudja, mi fogja, ragasztja le enyvként!</w:t>
        <w:br/>
        <w:t>Mi nagyobb feladat?</w:t>
        <w:br/>
      </w:r>
      <w:r>
        <w:rPr>
          <w:rFonts w:eastAsia="Times New Roman CE" w:cs="Times New Roman CE" w:ascii="Times New Roman CE" w:hAnsi="Times New Roman CE"/>
        </w:rPr>
        <w:t>Kitálal</w:t>
      </w:r>
      <w:r>
        <w:rPr>
          <w:rFonts w:eastAsia="Times New Roman CE" w:cs="Times New Roman CE" w:ascii="Times New Roman CE" w:hAnsi="Times New Roman CE"/>
          <w:i/>
          <w:iCs/>
        </w:rPr>
        <w:t xml:space="preserve">ni halam? </w:t>
      </w:r>
      <w:r>
        <w:rPr>
          <w:rFonts w:eastAsia="Times New Roman CE" w:cs="Times New Roman CE" w:ascii="Times New Roman CE" w:hAnsi="Times New Roman CE"/>
        </w:rPr>
        <w:t>Kitalál</w:t>
      </w:r>
      <w:r>
        <w:rPr>
          <w:rFonts w:eastAsia="Times New Roman CE" w:cs="Times New Roman CE" w:ascii="Times New Roman CE" w:hAnsi="Times New Roman CE"/>
          <w:i/>
          <w:iCs/>
        </w:rPr>
        <w:t>ni a rejtv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kozz egy percig, aztán közöld a megoldást - mondta a Fekete Királynő. - Addig iszunk az egészségedre... Alice királynő egészségére! - rikoltotta teli torokból, mire a vendé</w:t>
        <w:softHyphen/>
        <w:t>gek inni kezdtek, de mindegyik a lehető legfurcsábban: volt, aki a fejére borította a poharát, mint valami föveget, és az arcán lecsurgó bort itta; mások feldöntötték az üvegeket, és az asztal szélén lefutó patakocskákat itták föl; hárman pedig (Alice kengurunak vélte őket) belemásztak a birkapörköltös tálba, és lefetyelték a már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kár a malacok a vályúnál!” - gondolta Al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rmás kis beszédben köszönetet kell mondanod - szólt a Fekete Királynő, és összevont szemöldökkel Alice-r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i támogatunk közben - suttogta a Fehér Királynő, miköz</w:t>
        <w:softHyphen/>
        <w:t>ben Alice engedelmesen, de kissé megszeppenve állt föl, hogy megtartsa beszéd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suttogta vissza -, de anélkül is nagyon jól meg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élkül soha nem lesz az igazi - mondta a Fekete Királynő nagyon határozottan, így Alice kénytelen volt meghajolni elő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úgy, de úgy nyomtak! - mesélte később, mikor nővérének előadta a lakoma történetét. - Már azt hittem, össze akarnak lap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éd közben alig tudott egy helyben állva maradni: a két királynő úgy préselte két oldalról, hogy szinte fölemelték a leveg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emelkedem szólásra, hogy köszönetet mondjak... - kezdte, de egyszerre azt vette észre, hogy valóban fölemelkedett a levegőbe; sikerült azonban megkapaszkodnia az asztal szélében, és így visszahúzta magát a föl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magadra! - visította hirtelen a Fehér Királynő, és meg</w:t>
        <w:softHyphen/>
        <w:t>ragadta Alice haját. - Itt valami történni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valóban (amint Alice később elmesélte) sok minden történt egyazon pillanatban. A gyer</w:t>
        <w:softHyphen/>
        <w:t>tyák felnyúltak a mennyezetig, mint megannyi óriási, lángoló nádszál. A palackok két-két tányért ragadtak meg, és olda</w:t>
        <w:softHyphen/>
        <w:t>lukra illesztve, mintha szárnyuk nőtt volna, nagy surrogással röpködni kez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észen úgy néznek ki, mint a madarak” - gondolta Alice, miközben iszonyatos zűrzavar kere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nyöke felől rekedt hahotázást hallott; odafordult, hogy lássa, mi történt a Fehér Király</w:t>
        <w:softHyphen/>
        <w:t>nővel, de a Királynő helyén a báránycomb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gyok! - kiáltotta egy hang a levesestál felől, és Alice odakapta a fejét: még épp idejé</w:t>
        <w:softHyphen/>
        <w:t>ben, hogy megpillantsa a Királynő szélesen mosoly</w:t>
        <w:softHyphen/>
        <w:t>gó arcát a tál pereme fölött, mielőtt eltűnt volna a leve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olt vesztegetni való idő. Máris több vendég hevert az ételek közt a tálakban, a merőkanál pedig Alice felé lépkedett az asztalon, és még intett is neki, hogy térjen ki az ú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írom tovább! - kiáltotta Alice, azzal mindkét kezével meg</w:t>
        <w:softHyphen/>
        <w:t>markolta az abroszt; egy hatalmas rántás, és tányérok, tálak, vendégek, gyertyák mind egy kupacba dőltek a padl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pedig... - folytatta, és a Fekete Királynő felé fordult, mert úgy vélte, hogy ő okozta az egész felfordulást; a Királynő azonban nem volt már mellette, hanem egy játék baba méretére zsugorodva az asztal tetején futkosott körbe-körbe nagy vidáman, és a sálját kergette, amely mögötte úszott a leveg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kor Alice nagyon elcsodálkozott volna ezen, de most már olyan izgatott volt, hogy semmin nem tudott meglepő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pedig - ismételte, és közben elkapta a szaladgáló kis figurát, épp abban a pillanatban, amikor az átugrotta az asztalra éppen leszálló borosüveget - majd én ráncba szedlek! Úgy megrázlak, hogy cicává vál</w:t>
        <w:softHyphen/>
        <w:t>to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A RÁNCBA SZE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ezt mondta, fölkapta a kis alakot az asztalról, és teljes erejéből rázni kez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Királynő nem tanúsított semmiféle ellenállást, és míg Alice rázta, rázta, furcsa változáson ment át: mind kisebb lett... és kövérebb... és puhább... és gömbölyűbb... a szeme egyre nagyobb és zöldebb...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pageBreakBefore w:val="false"/>
        <w:rPr>
          <w:rFonts w:ascii="Times New Roman CE" w:hAnsi="Times New Roman CE" w:eastAsia="Times New Roman CE" w:cs="Times New Roman CE"/>
        </w:rPr>
      </w:pPr>
      <w:r>
        <w:rPr>
          <w:rFonts w:eastAsia="Times New Roman CE" w:cs="Times New Roman CE" w:ascii="Times New Roman CE" w:hAnsi="Times New Roman CE"/>
        </w:rPr>
        <w:t>A FELÉBREDÉS</w:t>
      </w:r>
    </w:p>
    <w:p>
      <w:pPr>
        <w:pStyle w:val="Normal"/>
        <w:rPr/>
      </w:pPr>
      <w:r>
        <w:rPr>
          <w:rFonts w:eastAsia="Times New Roman CE" w:cs="Times New Roman CE" w:ascii="Times New Roman CE" w:hAnsi="Times New Roman CE"/>
        </w:rPr>
        <w:t xml:space="preserve">...és </w:t>
      </w:r>
      <w:r>
        <w:rPr>
          <w:rFonts w:eastAsia="Times New Roman CE" w:cs="Times New Roman CE" w:ascii="Times New Roman CE" w:hAnsi="Times New Roman CE"/>
          <w:i/>
          <w:iCs/>
        </w:rPr>
        <w:t>valóban</w:t>
      </w:r>
      <w:r>
        <w:rPr>
          <w:rFonts w:eastAsia="Times New Roman CE" w:cs="Times New Roman CE" w:ascii="Times New Roman CE" w:hAnsi="Times New Roman CE"/>
        </w:rPr>
        <w:t xml:space="preserve"> cicává vá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spacing w:before="240" w:after="360"/>
        <w:rPr>
          <w:rFonts w:ascii="Times New Roman CE" w:hAnsi="Times New Roman CE" w:eastAsia="Times New Roman CE" w:cs="Times New Roman CE"/>
        </w:rPr>
      </w:pPr>
      <w:r>
        <w:rPr>
          <w:rFonts w:eastAsia="Times New Roman CE" w:cs="Times New Roman CE" w:ascii="Times New Roman CE" w:hAnsi="Times New Roman CE"/>
        </w:rPr>
        <w:t>KI ÁLMO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Felséges feketeségednek igazán nem kellett volna ilyen hangosan do</w:t>
        <w:softHyphen/>
        <w:t>rombolnia - dörzsölte a szemét Alice, és bár tisztelettel beszélt a cicához, hangjában mégis szigorúság bujkált. - Jaj de szép álomból ébresztettél föl! És te is végig velem voltál... egész Tükörországban. Tudtál erről, kicsikém?</w:t>
      </w:r>
    </w:p>
    <w:p>
      <w:pPr>
        <w:pStyle w:val="Normal"/>
        <w:spacing w:before="0" w:after="100"/>
        <w:rPr/>
      </w:pPr>
      <w:r>
        <w:rPr>
          <w:rFonts w:eastAsia="Times New Roman CE" w:cs="Times New Roman CE" w:ascii="Times New Roman CE" w:hAnsi="Times New Roman CE"/>
        </w:rPr>
        <w:t xml:space="preserve">Nagyon ostoba szokásuk a cicáknak (jegyezte meg egyszer Alice), hogy </w:t>
      </w:r>
      <w:r>
        <w:rPr>
          <w:rFonts w:eastAsia="Times New Roman CE" w:cs="Times New Roman CE" w:ascii="Times New Roman CE" w:hAnsi="Times New Roman CE"/>
          <w:i/>
          <w:iCs/>
        </w:rPr>
        <w:t>akármit</w:t>
      </w:r>
      <w:r>
        <w:rPr>
          <w:rFonts w:eastAsia="Times New Roman CE" w:cs="Times New Roman CE" w:ascii="Times New Roman CE" w:hAnsi="Times New Roman CE"/>
        </w:rPr>
        <w:t xml:space="preserve"> mond nekik az ember, mindig dorombolnak. „Legalább annyit tudnának, hogy igen helyett dorombolnak, nem helyett miákolnak vagy hasonló - vélekedett Alice -, máris el lehetne beszélgetni velük. De ho</w:t>
        <w:softHyphen/>
        <w:t>gyan lehet szót érteni valakivel, aki egyre csak ugyanazt hajtogatj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cica ez alkalommal is csak dorombolt, és nem lehetett megfejteni, hogy ez igent vagy nemet akar-e jelente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lice ezért addig turkált az asztalon fekvő sakkfigurák között, míg meg nem találta a fekete királynőt, aztán letérdelt a szőnyegre, és szembe</w:t>
        <w:softHyphen/>
        <w:t>állította a cicát meg a királynőt, hogy jól nézzék meg egymás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st pedig, Cili - kiáltotta, és diadalmasan összecsapta a kezét -, szépen bevallod, hogy valóban átváltoztál!</w:t>
      </w:r>
    </w:p>
    <w:p>
      <w:pPr>
        <w:pStyle w:val="Normal"/>
        <w:spacing w:before="0" w:after="100"/>
        <w:rPr/>
      </w:pPr>
      <w:r>
        <w:rPr>
          <w:rFonts w:eastAsia="Times New Roman CE" w:cs="Times New Roman CE" w:ascii="Times New Roman CE" w:hAnsi="Times New Roman CE"/>
        </w:rPr>
        <w:t>(„De Cili rá se akart nézni - mesélte később Alice a nővérének -, el</w:t>
        <w:softHyphen/>
        <w:t xml:space="preserve">fordította a fejét, és úgy tett, mint aki nem is látja; ám én észrevettem, hogy egy </w:t>
      </w:r>
      <w:r>
        <w:rPr>
          <w:rFonts w:eastAsia="Times New Roman CE" w:cs="Times New Roman CE" w:ascii="Times New Roman CE" w:hAnsi="Times New Roman CE"/>
          <w:i/>
          <w:iCs/>
        </w:rPr>
        <w:t>kicsit</w:t>
      </w:r>
      <w:r>
        <w:rPr>
          <w:rFonts w:eastAsia="Times New Roman CE" w:cs="Times New Roman CE" w:ascii="Times New Roman CE" w:hAnsi="Times New Roman CE"/>
        </w:rPr>
        <w:t xml:space="preserve"> szégyenkezik, tehát biztos, hogy ő volt a Fekete Király</w:t>
        <w:softHyphen/>
        <w:t>n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Húzd ki magad! - nevetett Alice vidáman. - És pukedlizz, amíg ki</w:t>
        <w:softHyphen/>
        <w:t>gondolod, hogy mit... hogy mit dorombolj. Így időt nyersz, ne felejtsd el! - Azzal felkapta a cicát, és egy puszit nyomott az orrára. - Jutalmul, amiért te voltál a Fekete Királyn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át te, Pamacs! - folytatta, miközben hátranézett a fehér cicára, aki még mindig türelemmel viselte a mosdatást. - Vajon mikor végez Dorka fehérségeddel? Biztosan ezért voltál álmomban olyan rendetlen... Dorka! Tudsz róla, hogy egy Fehér Királynőt nyalogatsz? Nagy tiszte</w:t>
        <w:softHyphen/>
        <w:t>letlenség ez tőle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És vajon Dorka mivé változott? - csacsogott tovább, míg kényelme</w:t>
        <w:softHyphen/>
        <w:t>sen elheveredett a szőnyegen, és felkönyökölve, állát a tenyerébe támaszt</w:t>
        <w:softHyphen/>
        <w:t>va figyelte a cicákat. - Mondd csak, Dorka, nem te voltál Dingidungi? Én azt hiszem, hogy igen... de jobb lesz, ha ezzel egyelőre nem hen</w:t>
        <w:softHyphen/>
        <w:t>cegsz a barátaid előtt, mert nem vagyok biztos benn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rről jut eszembe, Cili, hogyha valóban velem lettél volna álmomban, egy dolgot biztosan élveztél volna: azt a rengeteg dalt és verset, amelyik mind halakról szólt! Holnap reggel nagy élményben lesz részed: amíg reggelizel, elmondom neked a Rozmár és az Ács történetét, és közben azt képzelheted, hogy osztrigát eszel!</w:t>
      </w:r>
    </w:p>
    <w:p>
      <w:pPr>
        <w:pStyle w:val="Normal"/>
        <w:spacing w:before="0" w:after="100"/>
        <w:rPr/>
      </w:pPr>
      <w:r>
        <w:rPr>
          <w:rFonts w:eastAsia="Times New Roman CE" w:cs="Times New Roman CE" w:ascii="Times New Roman CE" w:hAnsi="Times New Roman CE"/>
        </w:rPr>
        <w:t>Most pedig próbáljuk eldönteni, ki is álmodta ezt az egészet, Cili! Ez komoly kérdés, és kérlek, ne nyalogasd közben a mancsodat, mintha Dorka nem mosdatott volna meg ma délelőtt. Tudod, Cili, vagy én ál</w:t>
        <w:softHyphen/>
        <w:t xml:space="preserve">modtam, vagy a Fekete Király. Szerepelt az álmomban, ez igaz, de akkor én is szerepelhettem az ő álmában! Tényleg ő álmodta ezt? Te a felesége voltál, </w:t>
      </w:r>
      <w:r>
        <w:rPr>
          <w:rFonts w:eastAsia="Times New Roman CE" w:cs="Times New Roman CE" w:ascii="Times New Roman CE" w:hAnsi="Times New Roman CE"/>
          <w:spacing w:val="-2"/>
        </w:rPr>
        <w:t>Cili, neked tudnod kell! Jaj, Cili, segíts már eldönteni! A mancsod igazán várhat még egy kics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e a szemtelen cica nekilátott a másik mancsának is, és úgy tett, mint</w:t>
        <w:softHyphen/>
        <w:t>ha nem hallotta volna a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inted ki álmodot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br/>
        <w:t>Csónak fénylő ég alatt,</w:t>
        <w:br/>
        <w:t xml:space="preserve">ringatózik álmatag, </w:t>
        <w:br/>
        <w:t xml:space="preserve">száll a nyári alkonyat </w:t>
        <w:softHyphen/>
        <w: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Három gyermek ül körül,</w:t>
        <w:br/>
        <w:t>mohó szem, kiváncsi fül,</w:t>
        <w:br/>
        <w:t>kis mesémnek ugy örül.</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Rég nincs fény az ég alatt,</w:t>
        <w:br/>
        <w:t>visszhang, emlék elmaradt,</w:t>
        <w:br/>
        <w:t>őszi dér fed dús nyara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Csak ő jár mindig velem:</w:t>
        <w:br/>
        <w:t>Alice, titkos téreken,</w:t>
        <w:br/>
        <w:t>hol nem látja földi szem.</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Ám gyerek mindig kerül,</w:t>
        <w:br/>
        <w:t>mohó szem s kiváncsi fül,</w:t>
        <w:br/>
        <w:t>kis mesémen mind derül.</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Csodatájon nyugszanak,</w:t>
        <w:br/>
        <w:t>álmodozva napra nap,</w:t>
        <w:br/>
        <w:t xml:space="preserve">míg suhannak gyors nyarak </w:t>
        <w:softHyphen/>
        <w:t>-</w:t>
      </w:r>
    </w:p>
    <w:p>
      <w:pPr>
        <w:pStyle w:val="TextBody"/>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ringatóznak lassu áron,</w:t>
        <w:br/>
        <w:t>a fény rájuk glóriát fon:</w:t>
        <w:br/>
        <w:t>mi az élet, ha nem álom?</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Oo.</w:t>
      </w:r>
    </w:p>
    <w:p>
      <w:pPr>
        <w:pStyle w:val="Norma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zint">
    <w:name w:val="1-szint"/>
    <w:basedOn w:val="Normal"/>
    <w:qFormat/>
    <w:pPr>
      <w:tabs>
        <w:tab w:val="clear" w:pos="708"/>
        <w:tab w:val="left" w:pos="397" w:leader="none"/>
      </w:tabs>
      <w:spacing w:before="0" w:after="480"/>
      <w:ind w:left="397" w:hanging="397"/>
    </w:pPr>
    <w:rPr>
      <w:b/>
      <w:bCs/>
      <w:sz w:val="28"/>
      <w:szCs w:val="28"/>
    </w:rPr>
  </w:style>
  <w:style w:type="paragraph" w:styleId="2szint">
    <w:name w:val="2-szint"/>
    <w:basedOn w:val="Normal"/>
    <w:qFormat/>
    <w:pPr>
      <w:tabs>
        <w:tab w:val="clear" w:pos="708"/>
        <w:tab w:val="left" w:pos="567" w:leader="none"/>
      </w:tabs>
      <w:spacing w:before="240" w:after="240"/>
      <w:ind w:left="567" w:hanging="567"/>
    </w:pPr>
    <w:rPr>
      <w:b/>
      <w:bCs/>
    </w:rPr>
  </w:style>
  <w:style w:type="paragraph" w:styleId="3szint">
    <w:name w:val="3-szint"/>
    <w:basedOn w:val="Normal"/>
    <w:qFormat/>
    <w:pPr>
      <w:tabs>
        <w:tab w:val="clear" w:pos="708"/>
        <w:tab w:val="left" w:pos="851" w:leader="none"/>
      </w:tabs>
      <w:spacing w:before="240" w:after="120"/>
      <w:ind w:left="851" w:hanging="851"/>
    </w:pPr>
    <w:rPr/>
  </w:style>
  <w:style w:type="paragraph" w:styleId="Kplet">
    <w:name w:val="képlet"/>
    <w:basedOn w:val="Normal"/>
    <w:qFormat/>
    <w:pPr>
      <w:tabs>
        <w:tab w:val="clear" w:pos="708"/>
        <w:tab w:val="center" w:pos="4253" w:leader="none"/>
        <w:tab w:val="right" w:pos="7938" w:leader="none"/>
      </w:tabs>
      <w:spacing w:lineRule="auto" w:line="360"/>
    </w:pPr>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1" w:leader="dot"/>
      </w:tabs>
      <w:spacing w:before="0" w:after="0"/>
      <w:jc w:val="center"/>
    </w:pPr>
    <w:rPr>
      <w:rFonts w:ascii="Times New Roman CE" w:hAnsi="Times New Roman CE" w:eastAsia="Times New Roman CE" w:cs="Times New Roman CE"/>
    </w:rPr>
  </w:style>
  <w:style w:type="paragraph" w:styleId="Contents2">
    <w:name w:val="TOC 2"/>
    <w:basedOn w:val="Normal"/>
    <w:next w:val="Normal"/>
    <w:pPr>
      <w:tabs>
        <w:tab w:val="clear" w:pos="708"/>
        <w:tab w:val="right" w:pos="9071" w:leader="dot"/>
      </w:tabs>
      <w:spacing w:before="0" w:after="0"/>
      <w:jc w:val="center"/>
    </w:pPr>
    <w:rPr>
      <w:sz w:val="22"/>
      <w:szCs w:val="22"/>
    </w:rPr>
  </w:style>
  <w:style w:type="paragraph" w:styleId="Contents3">
    <w:name w:val="TOC 3"/>
    <w:basedOn w:val="Normal"/>
    <w:next w:val="Normal"/>
    <w:pPr>
      <w:tabs>
        <w:tab w:val="clear" w:pos="708"/>
        <w:tab w:val="right" w:pos="9071" w:leader="dot"/>
      </w:tabs>
      <w:ind w:left="480" w:hanging="0"/>
    </w:pPr>
    <w:rPr/>
  </w:style>
  <w:style w:type="paragraph" w:styleId="Contents4">
    <w:name w:val="TOC 4"/>
    <w:basedOn w:val="Normal"/>
    <w:next w:val="Normal"/>
    <w:pPr>
      <w:tabs>
        <w:tab w:val="clear" w:pos="708"/>
        <w:tab w:val="right" w:pos="9071" w:leader="dot"/>
      </w:tabs>
      <w:ind w:left="720" w:hanging="0"/>
    </w:pPr>
    <w:rPr/>
  </w:style>
  <w:style w:type="paragraph" w:styleId="Contents5">
    <w:name w:val="TOC 5"/>
    <w:basedOn w:val="Normal"/>
    <w:next w:val="Normal"/>
    <w:pPr>
      <w:tabs>
        <w:tab w:val="clear" w:pos="708"/>
        <w:tab w:val="right" w:pos="9071" w:leader="dot"/>
      </w:tabs>
      <w:ind w:left="960" w:hanging="0"/>
    </w:pPr>
    <w:rPr/>
  </w:style>
  <w:style w:type="paragraph" w:styleId="Contents6">
    <w:name w:val="TOC 6"/>
    <w:basedOn w:val="Normal"/>
    <w:next w:val="Normal"/>
    <w:pPr>
      <w:tabs>
        <w:tab w:val="clear" w:pos="708"/>
        <w:tab w:val="right" w:pos="9071" w:leader="dot"/>
      </w:tabs>
      <w:ind w:left="1200" w:hanging="0"/>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567" w:hanging="0"/>
      <w:jc w:val="left"/>
    </w:pPr>
    <w:rPr>
      <w:i/>
      <w:iCs/>
    </w:rPr>
  </w:style>
  <w:style w:type="paragraph" w:styleId="WWBodyText2">
    <w:name w:val="WW-Body Text 2"/>
    <w:basedOn w:val="Normal"/>
    <w:qFormat/>
    <w:pPr>
      <w:ind w:left="2835" w:hanging="0"/>
      <w:jc w:val="left"/>
    </w:pPr>
    <w:rPr>
      <w:i/>
      <w:iCs/>
    </w:rPr>
  </w:style>
  <w:style w:type="paragraph" w:styleId="WWBodyText21">
    <w:name w:val="WW-Body Text 21"/>
    <w:basedOn w:val="Normal"/>
    <w:qFormat/>
    <w:pPr>
      <w:ind w:right="4535" w:hanging="0"/>
      <w:jc w:val="right"/>
    </w:pPr>
    <w:rPr/>
  </w:style>
  <w:style w:type="paragraph" w:styleId="WWBodyText22">
    <w:name w:val="WW-Body Text 22"/>
    <w:basedOn w:val="Normal"/>
    <w:qFormat/>
    <w:pPr>
      <w:ind w:left="2268" w:hanging="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8:32:00Z</dcterms:created>
  <dc:creator>Lewis Carroll</dc:creator>
  <dc:description/>
  <dc:language>en-US</dc:language>
  <cp:lastModifiedBy>.</cp:lastModifiedBy>
  <cp:lastPrinted>2005-07-09T14:00:00Z</cp:lastPrinted>
  <dcterms:modified xsi:type="dcterms:W3CDTF">2005-07-13T21:43:00Z</dcterms:modified>
  <cp:revision>24</cp:revision>
  <dc:subject/>
  <dc:title>Alice T�k�rorsz�gban</dc:title>
</cp:coreProperties>
</file>