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Helvetica" w:hAnsi="Helvetica" w:cs="Helvetica"/>
          <w:color w:val="FFFFFF"/>
        </w:rPr>
      </w:pPr>
      <w:r>
        <w:rPr>
          <w:rFonts w:cs="Helvetica" w:ascii="Helvetica" w:hAnsi="Helvetica"/>
          <w:color w:val="FFFFFF"/>
        </w:rPr>
        <w:t>Ez a könyv az új korszak gyermekeiről szól. A gyakran</w:t>
      </w:r>
    </w:p>
    <w:p>
      <w:pPr>
        <w:pStyle w:val="Normal"/>
        <w:autoSpaceDE w:val="false"/>
        <w:rPr>
          <w:rFonts w:ascii="Helvetica" w:hAnsi="Helvetica" w:cs="Helvetica"/>
          <w:color w:val="FFFFFF"/>
        </w:rPr>
      </w:pPr>
      <w:r>
        <w:rPr>
          <w:rFonts w:cs="Helvetica" w:ascii="Helvetica" w:hAnsi="Helvetica"/>
          <w:color w:val="FFFFFF"/>
        </w:rPr>
        <w:t>paranormális képességekkel is rendelkező indigó</w:t>
      </w:r>
    </w:p>
    <w:p>
      <w:pPr>
        <w:pStyle w:val="Normal"/>
        <w:autoSpaceDE w:val="false"/>
        <w:rPr>
          <w:rFonts w:ascii="Helvetica" w:hAnsi="Helvetica" w:cs="Helvetica"/>
          <w:color w:val="FFFFFF"/>
        </w:rPr>
      </w:pPr>
      <w:r>
        <w:rPr>
          <w:rFonts w:cs="Helvetica" w:ascii="Helvetica" w:hAnsi="Helvetica"/>
          <w:color w:val="FFFFFF"/>
        </w:rPr>
        <w:t>gyerekek életét és gondolkodását főként intuíciójuk</w:t>
      </w:r>
    </w:p>
    <w:p>
      <w:pPr>
        <w:pStyle w:val="Normal"/>
        <w:autoSpaceDE w:val="false"/>
        <w:rPr>
          <w:rFonts w:ascii="Helvetica" w:hAnsi="Helvetica" w:cs="Helvetica"/>
          <w:color w:val="FFFFFF"/>
        </w:rPr>
      </w:pPr>
      <w:r>
        <w:rPr>
          <w:rFonts w:cs="Helvetica" w:ascii="Helvetica" w:hAnsi="Helvetica"/>
          <w:color w:val="FFFFFF"/>
        </w:rPr>
        <w:t>határozza meg, nem illenek bele megszokott</w:t>
      </w:r>
    </w:p>
    <w:p>
      <w:pPr>
        <w:pStyle w:val="Normal"/>
        <w:autoSpaceDE w:val="false"/>
        <w:rPr>
          <w:rFonts w:ascii="Helvetica" w:hAnsi="Helvetica" w:cs="Helvetica"/>
          <w:color w:val="FFFFFF"/>
        </w:rPr>
      </w:pPr>
      <w:r>
        <w:rPr>
          <w:rFonts w:cs="Helvetica" w:ascii="Helvetica" w:hAnsi="Helvetica"/>
          <w:color w:val="FFFFFF"/>
        </w:rPr>
        <w:t>mintáinkba, és következetesen saját törvényeik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color w:val="FFFFFF"/>
        </w:rPr>
        <w:t>szerint élnek. Ellenállásuk sokszor tanulási és</w:t>
      </w:r>
    </w:p>
    <w:p>
      <w:pPr>
        <w:pStyle w:val="Normal"/>
        <w:autoSpaceDE w:val="false"/>
        <w:rPr>
          <w:rFonts w:ascii="Helvetica" w:hAnsi="Helvetica" w:cs="Helvetica"/>
          <w:color w:val="FFFFFF"/>
        </w:rPr>
      </w:pPr>
      <w:r>
        <w:rPr>
          <w:rFonts w:cs="Helvetica" w:ascii="Helvetica" w:hAnsi="Helvetica"/>
          <w:color w:val="FFFFFF"/>
        </w:rPr>
        <w:t>magatartási zavarokban nyilvánul meg, sőt az is</w:t>
      </w:r>
    </w:p>
    <w:p>
      <w:pPr>
        <w:pStyle w:val="Normal"/>
        <w:autoSpaceDE w:val="false"/>
        <w:rPr>
          <w:rFonts w:ascii="Helvetica" w:hAnsi="Helvetica" w:cs="Helvetica"/>
          <w:color w:val="FFFFFF"/>
        </w:rPr>
      </w:pPr>
      <w:r>
        <w:rPr>
          <w:rFonts w:cs="Helvetica" w:ascii="Helvetica" w:hAnsi="Helvetica"/>
          <w:color w:val="FFFFFF"/>
        </w:rPr>
        <w:t>megtörténhet, hogy figyelemzavar, hiperaktivitás,</w:t>
      </w:r>
    </w:p>
    <w:p>
      <w:pPr>
        <w:pStyle w:val="Normal"/>
        <w:autoSpaceDE w:val="false"/>
        <w:rPr>
          <w:rFonts w:ascii="Helvetica" w:hAnsi="Helvetica" w:cs="Helvetica"/>
          <w:color w:val="FFFFFF"/>
        </w:rPr>
      </w:pPr>
      <w:r>
        <w:rPr>
          <w:rFonts w:cs="Helvetica" w:ascii="Helvetica" w:hAnsi="Helvetica"/>
          <w:color w:val="FFFFFF"/>
        </w:rPr>
        <w:t>olvasási nehézségek, élelmiszerekkel szembeni túlérzékenység</w:t>
      </w:r>
    </w:p>
    <w:p>
      <w:pPr>
        <w:pStyle w:val="Normal"/>
        <w:autoSpaceDE w:val="false"/>
        <w:rPr>
          <w:rFonts w:ascii="Helvetica" w:hAnsi="Helvetica" w:cs="Helvetica"/>
          <w:color w:val="FFFFFF"/>
        </w:rPr>
      </w:pPr>
      <w:r>
        <w:rPr>
          <w:rFonts w:cs="Helvetica" w:ascii="Helvetica" w:hAnsi="Helvetica"/>
          <w:color w:val="FFFFFF"/>
        </w:rPr>
        <w:t>vagy allergia miatt pszichiáterhez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color w:val="FFFFFF"/>
        </w:rPr>
        <w:t>vagy terapeutához kerülnek. Igen fontos, hogy</w:t>
      </w:r>
    </w:p>
    <w:p>
      <w:pPr>
        <w:pStyle w:val="Normal"/>
        <w:autoSpaceDE w:val="false"/>
        <w:rPr>
          <w:rFonts w:ascii="Helvetica" w:hAnsi="Helvetica" w:cs="Helvetica"/>
          <w:color w:val="FFFFFF"/>
        </w:rPr>
      </w:pPr>
      <w:r>
        <w:rPr>
          <w:rFonts w:cs="Helvetica" w:ascii="Helvetica" w:hAnsi="Helvetica"/>
          <w:color w:val="FFFFFF"/>
        </w:rPr>
        <w:t>megfelelő segítséget nyújtsunk személyiségük és</w:t>
      </w:r>
    </w:p>
    <w:p>
      <w:pPr>
        <w:pStyle w:val="Normal"/>
        <w:autoSpaceDE w:val="false"/>
        <w:rPr>
          <w:rFonts w:ascii="Helvetica" w:hAnsi="Helvetica" w:cs="Helvetica"/>
          <w:color w:val="FFFFFF"/>
        </w:rPr>
      </w:pPr>
      <w:r>
        <w:rPr>
          <w:rFonts w:cs="Helvetica" w:ascii="Helvetica" w:hAnsi="Helvetica"/>
          <w:color w:val="FFFFFF"/>
        </w:rPr>
        <w:t>jellemük fejlesztéséhez, mert helytelen irányítással</w:t>
      </w:r>
    </w:p>
    <w:p>
      <w:pPr>
        <w:pStyle w:val="Normal"/>
        <w:autoSpaceDE w:val="false"/>
        <w:rPr>
          <w:rFonts w:ascii="Helvetica" w:hAnsi="Helvetica" w:cs="Helvetica"/>
          <w:color w:val="FFFFFF"/>
        </w:rPr>
      </w:pPr>
      <w:r>
        <w:rPr>
          <w:rFonts w:cs="Helvetica" w:ascii="Helvetica" w:hAnsi="Helvetica"/>
          <w:color w:val="FFFFFF"/>
        </w:rPr>
        <w:t>inkább ezek árnyoldalai érvényesülnek.</w:t>
      </w:r>
    </w:p>
    <w:p>
      <w:pPr>
        <w:pStyle w:val="Normal"/>
        <w:autoSpaceDE w:val="false"/>
        <w:rPr>
          <w:rFonts w:ascii="Helvetica" w:hAnsi="Helvetica" w:cs="Helvetica"/>
          <w:color w:val="FFFFFF"/>
        </w:rPr>
      </w:pPr>
      <w:r>
        <w:rPr>
          <w:rFonts w:cs="Helvetica" w:ascii="Helvetica" w:hAnsi="Helvetica"/>
          <w:color w:val="FFFFFF"/>
        </w:rPr>
        <w:t>Carolina Hehenkamp könyve közérthetően és</w:t>
      </w:r>
    </w:p>
    <w:p>
      <w:pPr>
        <w:pStyle w:val="Normal"/>
        <w:autoSpaceDE w:val="false"/>
        <w:rPr>
          <w:rFonts w:ascii="Helvetica" w:hAnsi="Helvetica" w:cs="Helvetica"/>
          <w:color w:val="FFFFFF"/>
        </w:rPr>
      </w:pPr>
      <w:r>
        <w:rPr>
          <w:rFonts w:cs="Helvetica" w:ascii="Helvetica" w:hAnsi="Helvetica"/>
          <w:color w:val="FFFFFF"/>
        </w:rPr>
        <w:t>gyakorlati módon magyarázza meg az indigó jelenség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color w:val="FFFFFF"/>
        </w:rPr>
        <w:t>hátterét és jelentőségét, ugyanakkor felhívja</w:t>
      </w:r>
    </w:p>
    <w:p>
      <w:pPr>
        <w:pStyle w:val="Normal"/>
        <w:autoSpaceDE w:val="false"/>
        <w:rPr>
          <w:rFonts w:ascii="Helvetica" w:hAnsi="Helvetica" w:cs="Helvetica"/>
          <w:color w:val="FFFFFF"/>
        </w:rPr>
      </w:pPr>
      <w:r>
        <w:rPr>
          <w:rFonts w:cs="Helvetica" w:ascii="Helvetica" w:hAnsi="Helvetica"/>
          <w:color w:val="FFFFFF"/>
        </w:rPr>
        <w:t>figyelmünket az új idők gyermekeinek életfeladatára.</w:t>
      </w:r>
    </w:p>
    <w:p>
      <w:pPr>
        <w:pStyle w:val="Normal"/>
        <w:autoSpaceDE w:val="false"/>
        <w:rPr>
          <w:rFonts w:ascii="Helvetica" w:hAnsi="Helvetica" w:cs="Helvetica"/>
          <w:color w:val="FFFFFF"/>
        </w:rPr>
      </w:pPr>
      <w:r>
        <w:rPr>
          <w:rFonts w:cs="Helvetica" w:ascii="Helvetica" w:hAnsi="Helvetica"/>
          <w:color w:val="FFFFFF"/>
        </w:rPr>
        <w:t>A könyv felfedezőútra hívja Önöket,</w:t>
      </w:r>
    </w:p>
    <w:p>
      <w:pPr>
        <w:pStyle w:val="Normal"/>
        <w:autoSpaceDE w:val="false"/>
        <w:rPr>
          <w:rFonts w:ascii="Helvetica" w:hAnsi="Helvetica" w:cs="Helvetica"/>
          <w:color w:val="FFFFFF"/>
        </w:rPr>
      </w:pPr>
      <w:r>
        <w:rPr>
          <w:rFonts w:cs="Helvetica" w:ascii="Helvetica" w:hAnsi="Helvetica"/>
          <w:color w:val="FFFFFF"/>
        </w:rPr>
        <w:t>ahol megismerhetik ezeknek a gyerekeknek csodálatos,</w:t>
      </w:r>
    </w:p>
    <w:p>
      <w:pPr>
        <w:pStyle w:val="Normal"/>
        <w:autoSpaceDE w:val="false"/>
        <w:rPr>
          <w:rFonts w:ascii="Helvetica" w:hAnsi="Helvetica" w:cs="Helvetica"/>
          <w:color w:val="FFFFFF"/>
        </w:rPr>
      </w:pPr>
      <w:r>
        <w:rPr>
          <w:rFonts w:cs="Helvetica" w:ascii="Helvetica" w:hAnsi="Helvetica"/>
          <w:color w:val="FFFFFF"/>
        </w:rPr>
        <w:t>pozitív képességei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17"/>
          <w:szCs w:val="17"/>
        </w:rPr>
      </w:pPr>
      <w:r>
        <w:rPr>
          <w:rFonts w:cs="Times-Roman;Times New Roman" w:ascii="Times-Roman;Times New Roman" w:hAnsi="Times-Roman;Times New Roman"/>
          <w:color w:val="000000"/>
          <w:sz w:val="17"/>
          <w:szCs w:val="17"/>
        </w:rPr>
        <w:t>A mű eredeti címe: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17"/>
          <w:szCs w:val="17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17"/>
          <w:szCs w:val="17"/>
        </w:rPr>
        <w:t>Das Indigo-Phanome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17"/>
          <w:szCs w:val="17"/>
        </w:rPr>
        <w:t>A mű eredetileg a Schirner Verlag gondozásában jelent meg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17"/>
          <w:szCs w:val="17"/>
        </w:rPr>
      </w:pPr>
      <w:r>
        <w:rPr>
          <w:rFonts w:cs="Times-Roman;Times New Roman" w:ascii="Times-Roman;Times New Roman" w:hAnsi="Times-Roman;Times New Roman"/>
          <w:color w:val="000000"/>
          <w:sz w:val="17"/>
          <w:szCs w:val="17"/>
        </w:rPr>
        <w:t>© Schirner Verlag, Darmstadt, 2001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17"/>
          <w:szCs w:val="17"/>
        </w:rPr>
      </w:pPr>
      <w:r>
        <w:rPr>
          <w:rFonts w:cs="Times-Roman;Times New Roman" w:ascii="Times-Roman;Times New Roman" w:hAnsi="Times-Roman;Times New Roman"/>
          <w:color w:val="000000"/>
          <w:sz w:val="17"/>
          <w:szCs w:val="17"/>
        </w:rPr>
        <w:t>© Bioenergetic Kft., 2003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17"/>
          <w:szCs w:val="17"/>
        </w:rPr>
        <w:t xml:space="preserve">Fordította: </w:t>
      </w:r>
      <w:r>
        <w:rPr>
          <w:rFonts w:cs="Times-Italic;Times New Roman" w:ascii="Times-Italic;Times New Roman" w:hAnsi="Times-Italic;Times New Roman"/>
          <w:i/>
          <w:iCs/>
          <w:color w:val="000000"/>
          <w:sz w:val="17"/>
          <w:szCs w:val="17"/>
        </w:rPr>
        <w:t>Hevesiné Bak Judi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17"/>
          <w:szCs w:val="17"/>
        </w:rPr>
      </w:pPr>
      <w:r>
        <w:rPr>
          <w:rFonts w:cs="Times-Roman;Times New Roman" w:ascii="Times-Roman;Times New Roman" w:hAnsi="Times-Roman;Times New Roman"/>
          <w:color w:val="000000"/>
          <w:sz w:val="17"/>
          <w:szCs w:val="17"/>
        </w:rPr>
        <w:t>Kiadja a Bioenergetic Kf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17"/>
          <w:szCs w:val="17"/>
        </w:rPr>
        <w:t xml:space="preserve">Felelős kiadó: </w:t>
      </w:r>
      <w:r>
        <w:rPr>
          <w:rFonts w:cs="Times-Italic;Times New Roman" w:ascii="Times-Italic;Times New Roman" w:hAnsi="Times-Italic;Times New Roman"/>
          <w:i/>
          <w:iCs/>
          <w:color w:val="000000"/>
          <w:sz w:val="17"/>
          <w:szCs w:val="17"/>
        </w:rPr>
        <w:t>Schneider Gábor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17"/>
          <w:szCs w:val="17"/>
        </w:rPr>
        <w:t xml:space="preserve">Felelős szerkesztő: </w:t>
      </w:r>
      <w:r>
        <w:rPr>
          <w:rFonts w:cs="Times-Italic;Times New Roman" w:ascii="Times-Italic;Times New Roman" w:hAnsi="Times-Italic;Times New Roman"/>
          <w:i/>
          <w:iCs/>
          <w:color w:val="000000"/>
          <w:sz w:val="17"/>
          <w:szCs w:val="17"/>
        </w:rPr>
        <w:t>Burom Márto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17"/>
          <w:szCs w:val="17"/>
        </w:rPr>
        <w:t xml:space="preserve">Nyomdai munka: </w:t>
      </w:r>
      <w:r>
        <w:rPr>
          <w:rFonts w:cs="Times-Italic;Times New Roman" w:ascii="Times-Italic;Times New Roman" w:hAnsi="Times-Italic;Times New Roman"/>
          <w:i/>
          <w:iCs/>
          <w:color w:val="000000"/>
          <w:sz w:val="17"/>
          <w:szCs w:val="17"/>
        </w:rPr>
        <w:t>Print-Kódex Nyomda, Orosház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17"/>
          <w:szCs w:val="17"/>
        </w:rPr>
        <w:t xml:space="preserve">Felelős vezető: </w:t>
      </w:r>
      <w:r>
        <w:rPr>
          <w:rFonts w:cs="Times-Italic;Times New Roman" w:ascii="Times-Italic;Times New Roman" w:hAnsi="Times-Italic;Times New Roman"/>
          <w:i/>
          <w:iCs/>
          <w:color w:val="000000"/>
          <w:sz w:val="17"/>
          <w:szCs w:val="17"/>
        </w:rPr>
        <w:t>Muszkáné Gajdács Beát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17"/>
          <w:szCs w:val="17"/>
        </w:rPr>
      </w:pPr>
      <w:r>
        <w:rPr>
          <w:rFonts w:cs="Times-Roman;Times New Roman" w:ascii="Times-Roman;Times New Roman" w:hAnsi="Times-Roman;Times New Roman"/>
          <w:color w:val="000000"/>
          <w:sz w:val="17"/>
          <w:szCs w:val="17"/>
        </w:rPr>
        <w:t>ISBN 963 9343 86 2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13"/>
          <w:szCs w:val="13"/>
        </w:rPr>
      </w:pPr>
      <w:r>
        <w:rPr>
          <w:rFonts w:cs="Times-Roman;Times New Roman" w:ascii="Times-Roman;Times New Roman" w:hAnsi="Times-Roman;Times New Roman"/>
          <w:color w:val="000000"/>
          <w:sz w:val="13"/>
          <w:szCs w:val="13"/>
        </w:rPr>
        <w:t>9" 7 8 9 63 9 3 4 3 8 6 3</w:t>
      </w:r>
    </w:p>
    <w:p>
      <w:pPr>
        <w:pStyle w:val="Normal"/>
        <w:autoSpaceDE w:val="false"/>
        <w:rPr>
          <w:rFonts w:ascii="Helvetica" w:hAnsi="Helvetica" w:cs="Helvetica"/>
          <w:color w:val="000000"/>
          <w:sz w:val="28"/>
          <w:szCs w:val="28"/>
        </w:rPr>
      </w:pPr>
      <w:r>
        <w:rPr>
          <w:rFonts w:cs="Helvetica" w:ascii="Helvetica" w:hAnsi="Helvetica"/>
          <w:color w:val="000000"/>
          <w:sz w:val="28"/>
          <w:szCs w:val="28"/>
        </w:rPr>
        <w:t>Tartalomjegyzé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17"/>
          <w:szCs w:val="17"/>
        </w:rPr>
      </w:pPr>
      <w:r>
        <w:rPr>
          <w:rFonts w:cs="Times-Roman;Times New Roman" w:ascii="Times-Roman;Times New Roman" w:hAnsi="Times-Roman;Times New Roman"/>
          <w:color w:val="000000"/>
          <w:sz w:val="17"/>
          <w:szCs w:val="17"/>
        </w:rPr>
        <w:t>BEVEZETÉS 7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 mai gyerekek valahogy mások! 7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i történik a világban napjainkban? 9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 jövő egyik legfontosabb tulajdonsága az integritás 11</w:t>
      </w:r>
    </w:p>
    <w:p>
      <w:pPr>
        <w:pStyle w:val="Normal"/>
        <w:autoSpaceDE w:val="false"/>
        <w:rPr/>
      </w:pPr>
      <w:r>
        <w:rPr>
          <w:rFonts w:cs="Times-Italic;Times New Roman" w:ascii="Times-Italic;Times New Roman" w:hAnsi="Times-Italic;Times New Roman"/>
          <w:i/>
          <w:iCs/>
          <w:color w:val="000000"/>
          <w:sz w:val="17"/>
          <w:szCs w:val="17"/>
        </w:rPr>
        <w:t xml:space="preserve">KÖSZÖNETNYILVÁNÍTÁS </w:t>
      </w:r>
      <w:r>
        <w:rPr>
          <w:rFonts w:cs="Times-Roman;Times New Roman" w:ascii="Times-Roman;Times New Roman" w:hAnsi="Times-Roman;Times New Roman"/>
          <w:color w:val="000000"/>
          <w:sz w:val="17"/>
          <w:szCs w:val="17"/>
        </w:rPr>
        <w:t>15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17"/>
          <w:szCs w:val="17"/>
        </w:rPr>
      </w:pPr>
      <w:r>
        <w:rPr>
          <w:rFonts w:cs="Times-Roman;Times New Roman" w:ascii="Times-Roman;Times New Roman" w:hAnsi="Times-Roman;Times New Roman"/>
          <w:color w:val="000000"/>
          <w:sz w:val="17"/>
          <w:szCs w:val="17"/>
        </w:rPr>
        <w:t>1. FEJEZET: AZ INDIGÓ ÉS JELENTÉSE 17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1.1. Mi az az indigó gyerek? 17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 személyiség napfényes vagy árnyékos oldala? 20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iben különböznek az indigó gyerekek más gyerekektől? 21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1.2. Indigószín tulajdonságok 24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 tanulás indigókék fokozatai 26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z indigó és megfelelései más szinteken 27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1.3. Fény és színek 29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Hogyan keletkeznek a színek? 30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1.4. Életszínek 31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 vörös személyiség 32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 narancssárga személyiség 33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 sárga személyiség 34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 zöld személyiség 34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 kék személyiség 35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z indigó személyiség 36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z ibolyakék személyiség 37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17"/>
          <w:szCs w:val="17"/>
        </w:rPr>
      </w:pPr>
      <w:r>
        <w:rPr>
          <w:rFonts w:cs="Times-Roman;Times New Roman" w:ascii="Times-Roman;Times New Roman" w:hAnsi="Times-Roman;Times New Roman"/>
          <w:color w:val="000000"/>
          <w:sz w:val="17"/>
          <w:szCs w:val="17"/>
        </w:rPr>
        <w:t>2. FEJEZET: AZ INDIGÓ SZEMÉLYISÉG 39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2.1. Miről ismerhető fel egy indigó gyerek? 39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2.2. Az indigó gyerekek tulajdonságai 42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z indigó személyiség gyengéi 43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z indigó személyiség erősségei 44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2.3. Az indigó gyerekek típusai 45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 humanista 47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 koncepcionalista 50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 művész 51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z interdimenzionalista 53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2.4. Az új gyerekek hulláma a kilencvenes években 56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2.5. Indigó személyiségek kapcsolata másokkal 59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17"/>
          <w:szCs w:val="17"/>
        </w:rPr>
      </w:pPr>
      <w:r>
        <w:rPr>
          <w:rFonts w:cs="Times-Roman;Times New Roman" w:ascii="Times-Roman;Times New Roman" w:hAnsi="Times-Roman;Times New Roman"/>
          <w:color w:val="000000"/>
          <w:sz w:val="17"/>
          <w:szCs w:val="17"/>
        </w:rPr>
        <w:t>3. FEJEZET: AZ INDIGÓ GYEREKEK NEVELÉSE 63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3.1. Indigó gyerekek nevelése és irányítása 63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i segíthet nekünk alkalmazkodni az új kihíváshoz? 66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3.2. Hogyan bánik a problémákkal egy indigó gyerek? 71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Unalom 72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Összpontosítás és figyelem 74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Terhelhetőség és kifáradás 79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Szociális viselkedés 81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Hiperaktivitás és motorikus nyugtalanság 85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Félelem és félelemnélküliség 94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Félelem és agresszió 95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Érzelmek és érzések 97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Időérzék 98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Balkezesek/gyerekek intenzívebb jobb agyféltek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űködéssel 101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3.3. Tizenegy aranyszabály, hogyan neveljün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boldog indigó gyereket 102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3.4. Tanulási nehézség vagy tehetség? 105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it jelent tulajdonképpen a tehetség? 106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3.5. IQ teszt 109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3.6. Alternatív tanulás 110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ontessori és Waldorf iskolák 110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Eutónia 114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Kis osztályok az Egyesült Államokban, és speciális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képzettségű tanárok 116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Jóga az iskolában 116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gytorna az Egyesült Allamokban 117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Tajvanon a diákok taníthatnak! 118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17"/>
          <w:szCs w:val="17"/>
        </w:rPr>
      </w:pPr>
      <w:r>
        <w:rPr>
          <w:rFonts w:cs="Times-Roman;Times New Roman" w:ascii="Times-Roman;Times New Roman" w:hAnsi="Times-Roman;Times New Roman"/>
          <w:color w:val="000000"/>
          <w:sz w:val="17"/>
          <w:szCs w:val="17"/>
        </w:rPr>
        <w:t>4. FEJEZET: AZ INDIGÓ EGÉSZSÉG 121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4.1. Az indigó gyerekek egészsége 121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4.2. Táplálkozás 126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Táplálék kiegészítés 130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4.3. Pszichés gyógyszerek vagy természetes gyógymódok? 135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4.4. Alternatív gyógymódok indigó gyerekeknek 140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Kineziológia 141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Biorezonancia 144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Radionika 145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Neurofeedback 146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Bach virágterápia 146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17"/>
          <w:szCs w:val="17"/>
        </w:rPr>
      </w:pPr>
      <w:r>
        <w:rPr>
          <w:rFonts w:cs="Times-Roman;Times New Roman" w:ascii="Times-Roman;Times New Roman" w:hAnsi="Times-Roman;Times New Roman"/>
          <w:color w:val="000000"/>
          <w:sz w:val="17"/>
          <w:szCs w:val="17"/>
        </w:rPr>
        <w:t>5. FEJEZET: AZ INDIGÓ TESZT 149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17"/>
          <w:szCs w:val="17"/>
        </w:rPr>
      </w:pPr>
      <w:r>
        <w:rPr>
          <w:rFonts w:cs="Times-Roman;Times New Roman" w:ascii="Times-Roman;Times New Roman" w:hAnsi="Times-Roman;Times New Roman"/>
          <w:color w:val="000000"/>
          <w:sz w:val="17"/>
          <w:szCs w:val="17"/>
        </w:rPr>
        <w:t>6. FEJEZET: ÁTALAKULÁS AZ INDIGÓ JEGYÉBEN 155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6.1. Átalakulási folyamatok világszerte 155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6.2. Az indigó gyerekek spirituális feladatai 158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6.3. Az indigó gyerekek képességei 159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6.4. Miért most érkeznek az indigó gyerekek? 161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6.5. Spirituális üzenetek 162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z indigó gyerekek kora 162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 gondolatok ereje 164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z „én vagyok" jelenléte 165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Telefonálni Istennek 166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Igazi spiritualitás 167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15"/>
          <w:szCs w:val="15"/>
        </w:rPr>
      </w:pPr>
      <w:r>
        <w:rPr>
          <w:rFonts w:cs="Times-Roman;Times New Roman" w:ascii="Times-Roman;Times New Roman" w:hAnsi="Times-Roman;Times New Roman"/>
          <w:color w:val="000000"/>
          <w:sz w:val="15"/>
          <w:szCs w:val="15"/>
        </w:rPr>
        <w:t>7. FEJEZET: INDIGÓ TÖRTÉNET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19"/>
          <w:szCs w:val="19"/>
        </w:rPr>
      </w:pPr>
      <w:r>
        <w:rPr>
          <w:rFonts w:cs="Times-Roman;Times New Roman" w:ascii="Times-Roman;Times New Roman" w:hAnsi="Times-Roman;Times New Roman"/>
          <w:color w:val="000000"/>
          <w:sz w:val="19"/>
          <w:szCs w:val="19"/>
        </w:rPr>
        <w:t>7.1. Helytelen elvárások 169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19"/>
          <w:szCs w:val="19"/>
        </w:rPr>
      </w:pPr>
      <w:r>
        <w:rPr>
          <w:rFonts w:cs="Times-Roman;Times New Roman" w:ascii="Times-Roman;Times New Roman" w:hAnsi="Times-Roman;Times New Roman"/>
          <w:color w:val="000000"/>
          <w:sz w:val="19"/>
          <w:szCs w:val="19"/>
        </w:rPr>
        <w:t>7.2. Új projektek: Free The Children 172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15"/>
          <w:szCs w:val="15"/>
        </w:rPr>
      </w:pPr>
      <w:r>
        <w:rPr>
          <w:rFonts w:cs="Times-Roman;Times New Roman" w:ascii="Times-Roman;Times New Roman" w:hAnsi="Times-Roman;Times New Roman"/>
          <w:color w:val="000000"/>
          <w:sz w:val="15"/>
          <w:szCs w:val="15"/>
        </w:rPr>
        <w:t>8. FEJEZET: INDIGÓ GYAKORLATOK 1'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19"/>
          <w:szCs w:val="19"/>
        </w:rPr>
      </w:pPr>
      <w:r>
        <w:rPr>
          <w:rFonts w:cs="Times-Roman;Times New Roman" w:ascii="Times-Roman;Times New Roman" w:hAnsi="Times-Roman;Times New Roman"/>
          <w:color w:val="000000"/>
          <w:sz w:val="19"/>
          <w:szCs w:val="19"/>
        </w:rPr>
        <w:t>8.1. Energia feltöltés 1'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19"/>
          <w:szCs w:val="19"/>
        </w:rPr>
      </w:pPr>
      <w:r>
        <w:rPr>
          <w:rFonts w:cs="Times-Roman;Times New Roman" w:ascii="Times-Roman;Times New Roman" w:hAnsi="Times-Roman;Times New Roman"/>
          <w:color w:val="000000"/>
          <w:sz w:val="19"/>
          <w:szCs w:val="19"/>
        </w:rPr>
        <w:t>8.2. Színlégzé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19"/>
          <w:szCs w:val="19"/>
        </w:rPr>
      </w:pPr>
      <w:r>
        <w:rPr>
          <w:rFonts w:cs="Times-Roman;Times New Roman" w:ascii="Times-Roman;Times New Roman" w:hAnsi="Times-Roman;Times New Roman"/>
          <w:color w:val="000000"/>
          <w:sz w:val="19"/>
          <w:szCs w:val="19"/>
        </w:rPr>
        <w:t>8.3. Az aura kisimítása egy ametisztkristállyal 1'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19"/>
          <w:szCs w:val="19"/>
        </w:rPr>
      </w:pPr>
      <w:r>
        <w:rPr>
          <w:rFonts w:cs="Times-Roman;Times New Roman" w:ascii="Times-Roman;Times New Roman" w:hAnsi="Times-Roman;Times New Roman"/>
          <w:color w:val="000000"/>
          <w:sz w:val="19"/>
          <w:szCs w:val="19"/>
        </w:rPr>
        <w:t>8.4. Love &amp; Laughter: A mosolyjáték 179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15"/>
          <w:szCs w:val="15"/>
        </w:rPr>
      </w:pPr>
      <w:r>
        <w:rPr>
          <w:rFonts w:cs="Times-Roman;Times New Roman" w:ascii="Times-Roman;Times New Roman" w:hAnsi="Times-Roman;Times New Roman"/>
          <w:color w:val="000000"/>
          <w:sz w:val="15"/>
          <w:szCs w:val="15"/>
        </w:rPr>
        <w:t>ZÁRSZÓ: MIÉRT ÍRTAM MEG A KÖNYVET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15"/>
          <w:szCs w:val="15"/>
        </w:rPr>
      </w:pPr>
      <w:r>
        <w:rPr>
          <w:rFonts w:cs="Times-Roman;Times New Roman" w:ascii="Times-Roman;Times New Roman" w:hAnsi="Times-Roman;Times New Roman"/>
          <w:color w:val="000000"/>
          <w:sz w:val="15"/>
          <w:szCs w:val="15"/>
        </w:rPr>
        <w:t>FÜGGELÉ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19"/>
          <w:szCs w:val="19"/>
        </w:rPr>
      </w:pPr>
      <w:r>
        <w:rPr>
          <w:rFonts w:cs="Times-Roman;Times New Roman" w:ascii="Times-Roman;Times New Roman" w:hAnsi="Times-Roman;Times New Roman"/>
          <w:color w:val="000000"/>
          <w:sz w:val="19"/>
          <w:szCs w:val="19"/>
        </w:rPr>
        <w:t>Szójegyzé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19"/>
          <w:szCs w:val="19"/>
        </w:rPr>
      </w:pPr>
      <w:r>
        <w:rPr>
          <w:rFonts w:cs="Times-Roman;Times New Roman" w:ascii="Times-Roman;Times New Roman" w:hAnsi="Times-Roman;Times New Roman"/>
          <w:color w:val="000000"/>
          <w:sz w:val="19"/>
          <w:szCs w:val="19"/>
        </w:rPr>
        <w:t>Az Indigo Kinder Lichtring 191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19"/>
          <w:szCs w:val="19"/>
        </w:rPr>
      </w:pPr>
      <w:r>
        <w:rPr>
          <w:rFonts w:cs="Times-Roman;Times New Roman" w:ascii="Times-Roman;Times New Roman" w:hAnsi="Times-Roman;Times New Roman"/>
          <w:color w:val="000000"/>
          <w:sz w:val="19"/>
          <w:szCs w:val="19"/>
        </w:rPr>
        <w:t>Forrásjegyzék 193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15"/>
          <w:szCs w:val="15"/>
        </w:rPr>
        <w:t>A SZERZŐRŐL 199</w:t>
      </w:r>
    </w:p>
    <w:p>
      <w:pPr>
        <w:pStyle w:val="Normal"/>
        <w:autoSpaceDE w:val="false"/>
        <w:rPr>
          <w:rFonts w:ascii="Helvetica" w:hAnsi="Helvetica" w:cs="Helvetica"/>
          <w:color w:val="000000"/>
          <w:sz w:val="28"/>
          <w:szCs w:val="28"/>
        </w:rPr>
      </w:pPr>
      <w:r>
        <w:rPr>
          <w:rFonts w:cs="Helvetica" w:ascii="Helvetica" w:hAnsi="Helvetica"/>
          <w:color w:val="000000"/>
          <w:sz w:val="28"/>
          <w:szCs w:val="28"/>
        </w:rPr>
        <w:t>Bevezetés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2"/>
          <w:szCs w:val="22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2"/>
          <w:szCs w:val="22"/>
        </w:rPr>
        <w:t>A mai gyerekek valahogy mások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19"/>
          <w:szCs w:val="19"/>
        </w:rPr>
      </w:pPr>
      <w:r>
        <w:rPr>
          <w:rFonts w:cs="Times-Roman;Times New Roman" w:ascii="Times-Roman;Times New Roman" w:hAnsi="Times-Roman;Times New Roman"/>
          <w:color w:val="000000"/>
          <w:sz w:val="19"/>
          <w:szCs w:val="19"/>
        </w:rPr>
        <w:t>Bár nekem nincsenek gyermekeim, más szinten szívvel-lélekkel anyána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19"/>
          <w:szCs w:val="19"/>
        </w:rPr>
      </w:pPr>
      <w:r>
        <w:rPr>
          <w:rFonts w:cs="Times-Roman;Times New Roman" w:ascii="Times-Roman;Times New Roman" w:hAnsi="Times-Roman;Times New Roman"/>
          <w:color w:val="000000"/>
          <w:sz w:val="19"/>
          <w:szCs w:val="19"/>
        </w:rPr>
        <w:t>érzem magam. Több mint tíz éve dolgozom nagy szeretettel terapeutakén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19"/>
          <w:szCs w:val="19"/>
        </w:rPr>
      </w:pPr>
      <w:r>
        <w:rPr>
          <w:rFonts w:cs="Times-Roman;Times New Roman" w:ascii="Times-Roman;Times New Roman" w:hAnsi="Times-Roman;Times New Roman"/>
          <w:color w:val="000000"/>
          <w:sz w:val="19"/>
          <w:szCs w:val="19"/>
        </w:rPr>
        <w:t>Emellett több különböző tanfolyamot és képzést vezetek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19"/>
          <w:szCs w:val="19"/>
        </w:rPr>
        <w:t>például olyan témákban, mint intuitív fejlődés, fénymunka és gyógyító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19"/>
          <w:szCs w:val="19"/>
        </w:rPr>
      </w:pPr>
      <w:r>
        <w:rPr>
          <w:rFonts w:cs="Times-Roman;Times New Roman" w:ascii="Times-Roman;Times New Roman" w:hAnsi="Times-Roman;Times New Roman"/>
          <w:color w:val="000000"/>
          <w:sz w:val="19"/>
          <w:szCs w:val="19"/>
        </w:rPr>
        <w:t>módszerek. Csodálatos tapasztalatokra tettem szert gyerekekkel, szerete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19"/>
          <w:szCs w:val="19"/>
        </w:rPr>
      </w:pPr>
      <w:r>
        <w:rPr>
          <w:rFonts w:cs="Times-Roman;Times New Roman" w:ascii="Times-Roman;Times New Roman" w:hAnsi="Times-Roman;Times New Roman"/>
          <w:color w:val="000000"/>
          <w:sz w:val="19"/>
          <w:szCs w:val="19"/>
        </w:rPr>
        <w:t>az eredetiségüket, ötletgazdagságukat, és felismerem feladatukat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19"/>
          <w:szCs w:val="19"/>
        </w:rPr>
        <w:t>életcéljukat. Mindig szomorúan látom, milyen kárt tehet a gyerekekben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19"/>
          <w:szCs w:val="19"/>
        </w:rPr>
      </w:pPr>
      <w:r>
        <w:rPr>
          <w:rFonts w:cs="Times-Roman;Times New Roman" w:ascii="Times-Roman;Times New Roman" w:hAnsi="Times-Roman;Times New Roman"/>
          <w:color w:val="000000"/>
          <w:sz w:val="19"/>
          <w:szCs w:val="19"/>
        </w:rPr>
        <w:t>ha nem ismerik fel és el személyiségüke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19"/>
          <w:szCs w:val="19"/>
        </w:rPr>
      </w:pPr>
      <w:r>
        <w:rPr>
          <w:rFonts w:cs="Times-Roman;Times New Roman" w:ascii="Times-Roman;Times New Roman" w:hAnsi="Times-Roman;Times New Roman"/>
          <w:color w:val="000000"/>
          <w:sz w:val="19"/>
          <w:szCs w:val="19"/>
        </w:rPr>
        <w:t>Az évek során sok olyan emberrel találkoztam a praxisomban va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19"/>
          <w:szCs w:val="19"/>
        </w:rPr>
      </w:pPr>
      <w:r>
        <w:rPr>
          <w:rFonts w:cs="Times-Roman;Times New Roman" w:ascii="Times-Roman;Times New Roman" w:hAnsi="Times-Roman;Times New Roman"/>
          <w:color w:val="000000"/>
          <w:sz w:val="19"/>
          <w:szCs w:val="19"/>
        </w:rPr>
        <w:t>szemináriumokon, akiken látszott, hogy nehéz életük volt. A terápi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19"/>
          <w:szCs w:val="19"/>
        </w:rPr>
      </w:pPr>
      <w:r>
        <w:rPr>
          <w:rFonts w:cs="Times-Roman;Times New Roman" w:ascii="Times-Roman;Times New Roman" w:hAnsi="Times-Roman;Times New Roman"/>
          <w:color w:val="000000"/>
          <w:sz w:val="19"/>
          <w:szCs w:val="19"/>
        </w:rPr>
        <w:t>során sokszor az derült ki, hogy eddigi életükben soha nem lehettek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19"/>
          <w:szCs w:val="19"/>
        </w:rPr>
        <w:t>önmaguk és így elvesztették kapcsolatukat a bennük élő gyermekkel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19"/>
          <w:szCs w:val="19"/>
        </w:rPr>
      </w:pPr>
      <w:r>
        <w:rPr>
          <w:rFonts w:cs="Times-Roman;Times New Roman" w:ascii="Times-Roman;Times New Roman" w:hAnsi="Times-Roman;Times New Roman"/>
          <w:color w:val="000000"/>
          <w:sz w:val="19"/>
          <w:szCs w:val="19"/>
        </w:rPr>
        <w:t>kívánságaikkal és látomásaikkal. Gyakran tapasztaltam, hogy fiatalo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19"/>
          <w:szCs w:val="19"/>
        </w:rPr>
      </w:pPr>
      <w:r>
        <w:rPr>
          <w:rFonts w:cs="Times-Roman;Times New Roman" w:ascii="Times-Roman;Times New Roman" w:hAnsi="Times-Roman;Times New Roman"/>
          <w:color w:val="000000"/>
          <w:sz w:val="19"/>
          <w:szCs w:val="19"/>
        </w:rPr>
        <w:t>már iskolás korukban elvesztették önbecsülésüket, nem tudták mi az a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19"/>
          <w:szCs w:val="19"/>
        </w:rPr>
      </w:pPr>
      <w:r>
        <w:rPr>
          <w:rFonts w:cs="Times-Roman;Times New Roman" w:ascii="Times-Roman;Times New Roman" w:hAnsi="Times-Roman;Times New Roman"/>
          <w:color w:val="000000"/>
          <w:sz w:val="19"/>
          <w:szCs w:val="19"/>
        </w:rPr>
        <w:t>önbizalom, és néha kihalt belőlük a kíváncsiság és a kedv, hogy „éljék"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19"/>
          <w:szCs w:val="19"/>
        </w:rPr>
        <w:t>az életüket. A felnőtteket mélyen érintette érzelmileg, ha újra felfedezté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19"/>
          <w:szCs w:val="19"/>
        </w:rPr>
      </w:pPr>
      <w:r>
        <w:rPr>
          <w:rFonts w:cs="Times-Roman;Times New Roman" w:ascii="Times-Roman;Times New Roman" w:hAnsi="Times-Roman;Times New Roman"/>
          <w:color w:val="000000"/>
          <w:sz w:val="19"/>
          <w:szCs w:val="19"/>
        </w:rPr>
        <w:t>álmaikat, 'ám úgy érezték, túl hosszú lenne az út, hogy újr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19"/>
          <w:szCs w:val="19"/>
        </w:rPr>
      </w:pPr>
      <w:r>
        <w:rPr>
          <w:rFonts w:cs="Times-Roman;Times New Roman" w:ascii="Times-Roman;Times New Roman" w:hAnsi="Times-Roman;Times New Roman"/>
          <w:color w:val="000000"/>
          <w:sz w:val="19"/>
          <w:szCs w:val="19"/>
        </w:rPr>
        <w:t>felfedezzék önmaguk mélységeit és meggyógyítsák a bennük élő gyermeke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19"/>
          <w:szCs w:val="19"/>
        </w:rPr>
      </w:pPr>
      <w:r>
        <w:rPr>
          <w:rFonts w:cs="Times-Roman;Times New Roman" w:ascii="Times-Roman;Times New Roman" w:hAnsi="Times-Roman;Times New Roman"/>
          <w:color w:val="000000"/>
          <w:sz w:val="19"/>
          <w:szCs w:val="19"/>
        </w:rPr>
        <w:t>A csoportmunka révén, vagy amikor színekkel kerültek kapcsolatb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19"/>
          <w:szCs w:val="19"/>
        </w:rPr>
        <w:t>- ami mindenekelőtt az aura-soma foglalkozáson nagyon intenzív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19"/>
          <w:szCs w:val="19"/>
        </w:rPr>
      </w:pPr>
      <w:r>
        <w:rPr>
          <w:rFonts w:cs="Times-Roman;Times New Roman" w:ascii="Times-Roman;Times New Roman" w:hAnsi="Times-Roman;Times New Roman"/>
          <w:color w:val="000000"/>
          <w:sz w:val="19"/>
          <w:szCs w:val="19"/>
        </w:rPr>
        <w:t>- sokan újra megérezték igazi önvalójukat és meglátták önmagukba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19"/>
          <w:szCs w:val="19"/>
        </w:rPr>
      </w:pPr>
      <w:r>
        <w:rPr>
          <w:rFonts w:cs="Times-Roman;Times New Roman" w:ascii="Times-Roman;Times New Roman" w:hAnsi="Times-Roman;Times New Roman"/>
          <w:color w:val="000000"/>
          <w:sz w:val="19"/>
          <w:szCs w:val="19"/>
        </w:rPr>
        <w:t>azt, amit én mindig is láttam az emberekben, mégpedig csodálat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19"/>
          <w:szCs w:val="19"/>
        </w:rPr>
      </w:pPr>
      <w:r>
        <w:rPr>
          <w:rFonts w:cs="Times-Roman;Times New Roman" w:ascii="Times-Roman;Times New Roman" w:hAnsi="Times-Roman;Times New Roman"/>
          <w:color w:val="000000"/>
          <w:sz w:val="19"/>
          <w:szCs w:val="19"/>
        </w:rPr>
        <w:t>valódi lényüke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Újra és újra elgondolkoztam rajta, hogyan lehetne megóvni ezeke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z embereket a sérülésektől. Világos volt számomra, hogy a gyerekekke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kell kezdenem, ha valóban változtatni akarok valamit a világba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Ennek első lépéseként 1999 őszén nagy lelkesedéssel hozzáláttam az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 xml:space="preserve">INDIGO KINDER LICHTRING (lásd </w:t>
      </w: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 xml:space="preserve">Függelék)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hálózatának kiépítéséhez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mely azóta az egész világra kiterjedt. Törekvésem második lépés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pedig ez a könyv, amely szintén annak a vágyamnak a gyümölcse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hogy biztosítsuk ezeknek a gyerekeknek az őket megillető helye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 világban. Elkészítéséhez terapeutaként és tanárnőként szerzett tapasztalataima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használtam fel, és orvosokkal, tanárokkal, terapeutákkal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érintett szülőkkel és gyerekekkel szorosan együttműködve írta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eg. A könyv célja, hogy együttműködésre ösztönözze az érdekelteke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- egyéneket éppúgy, mint csoportokat -, hogy az eddig talált megoldásoka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egymásnak átadva, közösen újakat fedezzenek fe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Hosszú idő óta újra és újra felmerül a központi kérdés: „Mi van tulajdonképp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 gyermekeinkkel és a fiatalokkal?" Egyre több gyermek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viselkedése azt mutatja, hogy ellenállnak a meglévő társadalmi normákna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és nem akarnak alkalmazkodni ezekhez. Ezzel zavarba hozzák szüleike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és szociális környezetüket, és mély bizonytalanságot ébresztene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 gyermekkori figyelmetlenség, a dekoncentráltság és a hiperaktivitás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anapság már ismert fogalmakká váltak. Az érzékfeletti érzékelés, erőtelje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intuitivitás és a paranormális tehetség szintén nem ritkaság ezekné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 gyerekeknél. Sokan közülük ma már óvodás vagy iskolás korba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vannak, és minden érintettől újfajta látásmódot követelnek, és azt, ho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új szabályok szerint bánjanak velük. Mindenekelőtt azonban tiszt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irányvonalakat, tiszta érzéseket, világos határokat, világos magyarázatoka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és tiszta szeretetet, világos fegyelmet és sok szabadságot követelnek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z általános társadalmi gondolkodásmódban léteznek a „normális"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és az „eltérő" fogalmak. De mit is jelent tulajdonképpen a normális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Ijesztő látni, hogy milyen gyorsan terjed az a (Egyesült Allamokból kiindult)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divathullám, amelynek hatására számtalan médiális tehetséggel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rendelkező vagy hiány-szindrómás gyereket gyógyszerekkel nyugtatna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le. Mintha megbízták volna ezeket az embereket, hogy a gyerekeke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lehetőleg a társadalmi normákhoz igazítva neveljék, ezzel kerülv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el a fejlődés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Én azonban úgy látom, hogy az új gyerekek viselkedése nem magyarázható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csupán „normál" szociális fejlődésünkkel. Több rejlik mögött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Erről tudhatnak meg néhány dolgot, amely felhívás mindenkihe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 világon, hogy minden pillanatban legyünk tudatosak, fedezzük fel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pillanat szépségét, és eszerint cselekedjünk.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2"/>
          <w:szCs w:val="22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2"/>
          <w:szCs w:val="22"/>
        </w:rPr>
        <w:t>Mi történik a világban napjainkban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anapság naponta tapasztaljuk, hogy mind a gyerekek, mind a szülő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tanárok, orvosok és terapeuták teljesen tanácstalanok, és nem tudjá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hogyan tovább. Egyre gyakrabban írnak fel már 3-6 éves, óvodáskorú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gyerekeknek erős gyógyszereket, mert nem a normáinknak megfelelő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viselkednek. Lehetséges, hogy tanácstalanságunkban minden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egteszünk, hogy a gyerekek társadalmi viszonyainkhoz igazodv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reagáljanak? Ebben a könyvben azt szeretném megmutatni, hogy ezeknek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 gyerekeknek a megjelenése mélyebb jelentéssel bír, és azért születt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erre a világra, hogy biztosítsák számunkra a fejlődés esélyét. H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egtanuljuk elfogadni az új idők gyermekeit, azzal megtanuljuk elfogadni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önmagunkat is, és másképp értelmezni saját létünke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 könyvben az indigó gyerekekkel kapcsolatban felmerülő kérdéseke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új megközelítésből és beállítottsággal kezeljük: felfedezőútra hívju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Önöket, ahol megismerhetik ezeknek a gyerekeknek csodálatos, pozitív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képességeit. Szeretném hangsúlyozni, hogy a könyvet kreatív úttörőmunkána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tekintem, mivel megírása idején saját személyes tapasztalataimo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kívül, illetve a rengeteg gyermek, szülő és szakember tapasztalatai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kívül - akikkel kapcsolatban állok -, nincsenek tudományos, statisztikai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vagy orvosi megfigyelések, amelyekre támaszkodhatnék. A könyv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rra szeretne ösztönözni, hogy új szemszögből érzékeljünk mind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olyan gyereket, aki „valahogy más", vagy aki úgy tűnik, csupa hiányzavar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zért írtam ezt a könyvet, hogy az olvasókat rábírjam, gondolják újr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 túlhaladott elképzeléseket és szabályokat. Világunk nagyon anyagé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értelemközpontú, és ezzel önmagának szab határokat. Az indigó gyerek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ezzel szemben - az új idők követei - minden tekintetben határtalano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mi ellentmond társadalmunk jelenlegi szerkezeténe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Ezzel a könyvvel abban szeretnék segíteni az olvasóknak, hogy hida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építsenek. Olyan sok csodálatos, erős gyermek él ma közöttün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kik szokatlan tulajdonságokkal, képességekkel és feladatokkal jöttek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 világra. Mintha hívásunkra jelentek volna meg, hogy támogassák a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emberiséget és az anyaföldet a történelmi átalakulási folyamatnak ez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 döntő pontján. Olyan korszakban élünk, amikor minden egyre gyorsabbá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válik: az információk olyan mennyiségben és sebességgel árasztanak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el bennünket, hogy kénytelenek vagyunk döntéshelyzetekb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egyre inkább megérzéseinkre és megkülönböztető képességünkre hagyatkozn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Ez azonban azt is jelenti, hogy újra kapcsolatba kell kerülnün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önmagunkkal, mivel a döntéseinket nem tudjuk az értelem erejével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érlegelni, és meg kell tanulnunk vállalni a felelősséget az életünkér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tetteinkért, gondolatainkért, érzéseinkért, sebezhetőségünkért é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vágyainkér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z indigó gyerekek hatalmas életfeladatot vállaltak, mert ők azok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kik határtalanságukkal világszerte békét teremthetnek. Ahhoz azonban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hogy fejlődni tudjanak, szükségük van arra, hogy megnyissuk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szívünket. Olyan világba érkeznek, ahol sok ember szenved, mégis fé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 változásoktól. Sokan feladták álmaikat, és gyakran már csak mások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szemével képesek látni a világot. Elfelejtették, milyen is, az élet lényegé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élni, és ezért tudat alatt gyakran megmagyarázhatatlan szomorúságo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éreznek. Pedig fontos emlékeznünk arra, kik vagyunk, és ho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indenki a saját útját járja, és ezt az utat szabadon megválaszthatja. Az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új korszak gyermekei visszakövetelik ezt a felelősséget. Érzik, ho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kik ők, mi a helyes számukra és mi nem. Többnyire pontosan tudjá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it kell tenniük, és hogyan valósíthatják meg. Feltétel nélküli szerete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tölti el őket, toleránsak, és idegen tőlük, hogy elítéljenek bárkit vagy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bármit. Mindannyiuk kívánsága, hogy támogassuk őket ebben, ho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használhassák a tehetséget, amellyel születtek, így teljesítve be életfeladatuka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rra is vágynak, hogy az emberiség emlékezzen álmaira é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képeire, hogy mindezek kifejeződésre juthassanak életükben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 könyv, amelyet kezében tart az Olvasó, nem tehetséges csodagyerek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történeteit tartalmazza, vagy útmutatót arról, hogyan igazíthatnán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gyermekünk viselkedését újra a társadalmi normákhoz. Célo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sokkal inkább, hogy eloszlassam az indigó gyerekek szüleiben a bűntuda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érzését és megmutassam nekik, hogy egy csodálatos fejlődési é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átalakulási folyamat tanúi, amelyre nagyon hosszú ideje vágyunk. Szeretné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egkérni minden olvasót, hogy próbáljunk meg valamennyi nehézsége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- amelyet ez az átalakulás magával hoz -, együtt legyőzn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zért adom át a tudásom a szülőknek, hogy bátorságot öntsek beléjü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Először is ahhoz kell bátorság, hogy a helyzettel mi magunk foglalkozzun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érlegeljük, hogy azután szívünknek és belső hangunknak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egfelelően cselekedjünk. Ezután ahhoz kell bátorságot gyűjtenün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hogy elkezdjünk másként gondolkodni erről a helyzetről, hogy vállalju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 felelőséget gyermekünk helyzetéért, legyen bátorságunk elismern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és feloldani a bűntudatunkat, és merjünk beleugrani az ismeretlenbe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z átváltozás ezen kívül ahhoz is bátorságot követel, hogy megfosszu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hatalmuktól a régi rendszereket és megtanuljuk szeretni és elfogadn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önmagunkat és másokat, és ahhoz is, hogy saját álmainkat éljü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Végül pedig ahhoz, hogy összefogjunk más szülőkkel..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Remélem, a könyv elég világosan visszaadja az indigó gyerekek fontosságá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hogy felébressze a szülőkben és nevelőkben a cselekvési vágya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és készek legyenek változtatni valamit a világban. Mert a gyerek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 legértékesebbek a világon. Ők alkotják a jövőt, őket különösen sok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szeretet illeti meg. A legjobbat érdemlik, amit csak adni tudunk. Próbálju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eg együtt cselekedni. Gondolkodjunk róla másképp és hagyju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hogy gyermekeink csodálatos, szép, ragyogó, spirituális és szeretettelje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oldala a szindróma- és betegségközpontú gondolkodás árnyékából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napfényre kerüljön. Ha már egyszer megmutatkozik ez az oldaluk, korlátlanu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egajándékozhatják a világot és az emberiséget feltétlen szeretetükkel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 xml:space="preserve">A valóságban csupán egyetlen dolog létezik: </w:t>
      </w: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a szeretet.</w:t>
      </w:r>
    </w:p>
    <w:p>
      <w:pPr>
        <w:pStyle w:val="Normal"/>
        <w:autoSpaceDE w:val="false"/>
        <w:rPr/>
      </w:pPr>
      <w:r>
        <w:rPr>
          <w:rFonts w:cs="Times-Italic;Times New Roman" w:ascii="Times-Italic;Times New Roman" w:hAnsi="Times-Italic;Times New Roman"/>
          <w:i/>
          <w:iCs/>
          <w:color w:val="000000"/>
          <w:sz w:val="22"/>
          <w:szCs w:val="22"/>
        </w:rPr>
        <w:t>A jövő egyik legfontosabb tulajdonsága az integritá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 könyv megírása visszavezetett egészen saját születésemig erre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bolygóra, a Földre. Ettől a ponttól kezdtem a világot egy indigó gyer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szemével látni. Az utóbbi hónapokban megtudtam, hogy spirituáli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szerződést kötöttem ezekkel a gyerekekkel, hogy lejegyezzem és továbbadja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üzenetüket és igényeike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Vágyakoztam valami után, amelyről azt hittem elvesztettem, amelye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soha nem tudtam megfogalmazni, és ami gyermekkoromtól újra és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újra a „spirituális út" felé irányított. Hosszú évekig kísérletezem azzal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hogy kifejezésre juttassam azt a képességemet, amivel a valóság felszín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ögé látok, és érzékenységemet, amely lehetővé teszi, hogy érzékelje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 földi energiákat; eközben fedeztem fel, mennyire fontos embernek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lenni, mert az ember alkotja az összekötő kapcsot az Ég és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Föld közö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Jobban meg akartam érteni az egyetemes szellemi törvények, a fizika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test, az érzelmi blokádok és energetikai mezőnk összefüggéseit, és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 xml:space="preserve">szerettem volna ezt átadni az embereknek. </w:t>
      </w: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 xml:space="preserve">A fénytest*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fejlődése és a lél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integrációja a személyiségbe mindig is érdekelt. Tudatára ébredtem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ennyire fontos minden ember számára, hogy magasabb perspektívábó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szemlélje az életét. Mai tudatállapotomat ezen az úton értem el. Életemnek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ez a belső gazdagodása tette számomra lehetővé, hogy megértse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z új gyerekeket, és hogy mindezt továbbadjam Önökne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Írás közben újra és újra felbukkantak gyermek- és fiatalkori emlékei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Szerették volna, ha újra átélem, és mindenek előtt, újra érzem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őket. Fiatalkoromban nem volt könnyű olyan felnőtteket találni, aki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készek voltak érzékfölötti érzékelésekről beszélgetni. Kivételnek számítot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ha olyasvalakivel találkoztam, aki hitt nekem és bízott benne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z indigó gyerekek sok viselkedési jellemzője ismerős volt számomr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Úgy éreztem, más vagyok, mint a többi gyerek, nehezen alkalmazkodta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és néha az egész világot idegennek éreztem. Fino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érzékelőképességem és egy enyhe legasthenia nem könnyítették meg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dolgom. Más voltam és másnak éreztem magam, ugyanakkor teljese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„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normális" voltam. Erős volt bennem a vágy, hogy ezt a „másságomat"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elismerjék és elfogadják, meg kellett azonban tanulnom kezelni az elutasítás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 legkülönbözőbb helyzetekben. Művészi létezésem, szoros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kapcsolatom a kutyákkal, és az erdőben tett napi séták mentettek meg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 mai gyerekeknek már könnyebb, mivel ma már a lakosság mind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szintjén vannak, akik spirituálisan éberek. Képesek segíteni az indigó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17"/>
          <w:szCs w:val="17"/>
        </w:rPr>
      </w:pPr>
      <w:r>
        <w:rPr>
          <w:rFonts w:cs="Times-Roman;Times New Roman" w:ascii="Times-Roman;Times New Roman" w:hAnsi="Times-Roman;Times New Roman"/>
          <w:color w:val="000000"/>
          <w:sz w:val="17"/>
          <w:szCs w:val="17"/>
        </w:rPr>
        <w:t>* A dőlt betűvel szedett fogalmakról bővebben olvashatunk a könyv végén található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17"/>
          <w:szCs w:val="17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17"/>
          <w:szCs w:val="17"/>
        </w:rPr>
        <w:t>Szójegyzékben. (A szerk.)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gyerekeknek azáltal, hogy egyszerűen csak önmagukat adják, és példaképü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szolgálna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mióta a könyvön dolgozok, naponta tapasztalom, milyen mély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egérinti az embereket, amikor először hallanak az indigó gyerekekről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Véleményem szerint ilyenkor újra feléled valami emlékezetükbe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Spontán módon kezdenek együttérezni ezekkel a gyerekekkel, és elismern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őket. Így ez a könyv azzal a kívánsággal és jövőképpel születet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hogy sok szülő szívét megérintse. Azt kívánom, hogy az a sok dogma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szabály és hitbéli elképzelés, amelyek régóta elfedik előlünk a fény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últtá váljanak. Milyen csodálatos lenne az új gyerekekkel együ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örömmel és szeretettel teli életet kialakítani! Mindannyiunk számár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elérkezett az idő, hogy kitaláljunk az útvesztőből, megtaláljuk önmagunk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középpontját, hogy együtt növekedjünk a gyerekekke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z indigókék korszak elkezdődöt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 xml:space="preserve">Szeretettel: </w:t>
      </w: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Carolina Hehenkamp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2000. március 28.</w:t>
      </w:r>
    </w:p>
    <w:p>
      <w:pPr>
        <w:pStyle w:val="Normal"/>
        <w:autoSpaceDE w:val="false"/>
        <w:rPr/>
      </w:pPr>
      <w:r>
        <w:rPr>
          <w:rFonts w:cs="Helvetica-Bold;Arial" w:ascii="Helvetica-Bold;Arial" w:hAnsi="Helvetica-Bold;Arial"/>
          <w:b/>
          <w:bCs/>
          <w:color w:val="000000"/>
          <w:sz w:val="76"/>
          <w:szCs w:val="76"/>
        </w:rPr>
        <w:t xml:space="preserve">I </w:t>
      </w:r>
      <w:r>
        <w:rPr>
          <w:rFonts w:cs="Helvetica-Oblique;Arial" w:ascii="Helvetica-Oblique;Arial" w:hAnsi="Helvetica-Oblique;Arial"/>
          <w:i/>
          <w:iCs/>
          <w:color w:val="000000"/>
          <w:sz w:val="28"/>
          <w:szCs w:val="28"/>
        </w:rPr>
        <w:t>Köszönetnyilvánítá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 könyv megírásához kiterjedt kutatásokat végeztem. Sokat beszélgettem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kollégákkal, szülőkkel, óvodákban, iskolákban dolgozókkal, terapeutákka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és más szakemberekkel. Ezúton szeretnék mindenkine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kik segítségemre voltak, köszönetet mondani, amiért kiálltak az ü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ellett, megértésükért és az új kor gyermekei iránt tanúsított szeretetükér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z internet, ahol kedvemre „szörfozhettem" a világban, szinté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információkban gazdag és kommunikatív fórumnak bizonyult. Sok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szép nemzetközi kapcsolat jött létre ez idő ala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indenekelőtt azonban megtapasztaltam, mennyire fontos vol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hogy néhány ember feltétel nélkül kitartott mellettem jóba-rosszban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ellettem állt, bízott bennem és kiállt értem. Különösen Hedda Jank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színterapeutának, illetve gyermekekkel és fiatalokkal dolgozó pszichoterapeutána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szeretnék köszönetet mondani elfogulatlan, világos ítélőképességéér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Ő volt az első akadály, akin túl kellett jutno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Szeretném megköszönni Jutta Benkének és Olivia Baerendnek,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két tapasztalt „könyvesnek", hogy bíztak tervemben. Ők jelképezik a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első ajtót, amelyen átlépte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Szintén köszönettel tartozom Angelika Dufter-Weisnek, aki óvónő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és a Müncheni Egyetem Tehetségpszichológiai Tanácsadójának munkatársa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természetes nyíltságáért és azért a magától értetődőségért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mivel támogato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Szívből köszönöm édesanyám támogatását, aki anélkül, hogy soka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tudott volna tervemről, elhatározta, hogy segít, ahol csak tud. Spanyolország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déli részén írtam ezt a könyvet, ahová két kutyám is elkísér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(egy 15 és egy 10 éves bearded collie), akik egészségességükkel é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életörömükkel olyan nagyszerű támaszaim voltak. Remélem, a szöveg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átsütnek a déli nap rejtett sugarai.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Sokszor úgy tűnik,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az indigó gyerekek azt szeretnék,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hogy egyenrangú felnőttnek tekintsük őket.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Ez nem igaz.</w:t>
      </w:r>
    </w:p>
    <w:p>
      <w:pPr>
        <w:pStyle w:val="Normal"/>
        <w:autoSpaceDE w:val="false"/>
        <w:rPr/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Azt szeretnék, hogy egyenrangú lélekként kezeljük őket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és azt kívánják,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hogy sokáig megőrizhessék önmagukban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a gyermeklét minden értéké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17"/>
          <w:szCs w:val="17"/>
        </w:rPr>
      </w:pPr>
      <w:r>
        <w:rPr>
          <w:rFonts w:cs="Times-Roman;Times New Roman" w:ascii="Times-Roman;Times New Roman" w:hAnsi="Times-Roman;Times New Roman"/>
          <w:color w:val="000000"/>
          <w:sz w:val="17"/>
          <w:szCs w:val="17"/>
        </w:rPr>
        <w:t>1. FEJEZET</w:t>
      </w:r>
    </w:p>
    <w:p>
      <w:pPr>
        <w:pStyle w:val="Normal"/>
        <w:autoSpaceDE w:val="false"/>
        <w:rPr>
          <w:rFonts w:ascii="Helvetica" w:hAnsi="Helvetica" w:cs="Helvetica"/>
          <w:color w:val="000000"/>
          <w:sz w:val="28"/>
          <w:szCs w:val="28"/>
        </w:rPr>
      </w:pPr>
      <w:r>
        <w:rPr>
          <w:rFonts w:cs="Helvetica" w:ascii="Helvetica" w:hAnsi="Helvetica"/>
          <w:color w:val="000000"/>
          <w:sz w:val="28"/>
          <w:szCs w:val="28"/>
        </w:rPr>
        <w:t>Az indigó és jelentés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6"/>
          <w:szCs w:val="26"/>
        </w:rPr>
      </w:pPr>
      <w:r>
        <w:rPr>
          <w:rFonts w:cs="Times-Roman;Times New Roman" w:ascii="Times-Roman;Times New Roman" w:hAnsi="Times-Roman;Times New Roman"/>
          <w:color w:val="000000"/>
          <w:sz w:val="26"/>
          <w:szCs w:val="26"/>
        </w:rPr>
        <w:t>1.1. Mi az az indigó gyerek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indenütt a világon megfigyelték, hogy egyre több gyerek viselkedi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feltűnően másképp, mint a többiek, és nem olyan könnyen alkalmazkodna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z általános normához, mint a korábbi generációk. Ezeket a gyerekeke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„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új gyerekeknek" vagy „az új korszak gyerekeinek" is nevezik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Nancy Ann Tappe, amerikai színterapeuta évekkel ezelőtt megjelen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„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Understanding Your Life Trough Color" című könyvében elsőkén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fogalmazta meg az életszín-elméletet. Sokan átvették később fogalmai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és sikeresen alkalmazták. Az elmélet szerint, minden embernek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van egy jellegzetes életszíne, néha kettő vagy három is. Az életszín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olyanok, mint a színburkok, láthatóak az aurában és a színcsoportokho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hasonló személyiségjegyeket jeleznek. Minden színburok bizonyo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emberi tulajdonságokat hordoz, amelyek jól felismerhetőek, h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tudjuk, hogy mire figyeljünk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Ez a könyv az új gyerekekről szól, akiket indigó gyerekeknek i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hívnak. Az indigó gyerekek életszíne indigókék, indigó személyiségjegy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jellemzőek rájuk és ezeket fejezi ki lényük. Alapvetően minde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gyermeknek saját életszíne van. Az életszín lehet piros, zöld, sárga é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kék, vagy két, illetve több szín kombinációja. Az indigó gyerekek személyiségjegye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és tulajdonságai számunkra újak, szokatlanok és részb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nehézséget okoznak, a társadalom számára pedig szintén ne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könnyen elfogadhatóak. Az elmúlt években ezért nagy feladatot jelen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 szülőknek és tanároknak; hogy újragondolják ezt a kérdéskört, é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ásképp bánjanak a gondjaikra bízott gyerekekkel. Az iskolákban é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z óvodákban rengeteg jele mutatkozik annak, hogy az új gyerekek valaho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„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egészen mások"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z új korszak gyermekeinek elnevezése az indigókék életszínbő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származik. Ez a szín csupán egyike az indigó gyerekek jellemzőine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kik mostanában érkeznek bolygónkra, de ez olyan egységesen jellemző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rájuk, hogy időközben a legtöbb amerikai terapeuta "indigó gyerekeknek"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vagy „indigóknak" nevezi őke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Pár év múlva, ha már többet tudunk ezekről az új gyerekekről, valószínűleg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könnyebben értelmezhetjük különböző feladataikat, potenciáljuka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és tulajdonságaikat, talán különböző csoportokat is felfedezhetünk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z indigó gyerekek néhány általános személyiségjegye: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•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1"/>
          <w:szCs w:val="21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Bensőleg tisztában vannak az élet igazságáva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•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1"/>
          <w:szCs w:val="21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agasabb elvek szerint élne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•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1"/>
          <w:szCs w:val="21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Tudják, hogy egyensúlyban kell élnünk önmagunkkal és környezetünkke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•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1"/>
          <w:szCs w:val="21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Gyakran egyesítik magukban a férfi és női aspektusokat (androgi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típus)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•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1"/>
          <w:szCs w:val="21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Tudják, hogy több létezik annál, mint amit látun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•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1"/>
          <w:szCs w:val="21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Hisznek benne, hogy az anyag és a fizikai élet illúziók. Tudjá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hogy az élet energiából vagy élő tudatból ál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•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1"/>
          <w:szCs w:val="21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Tudják, hogy a világegyetemben minden mindennel összefügg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Idő, tér, távolság és forma számukra nem elkülönülő dolgo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int ahogy mi látju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•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1"/>
          <w:szCs w:val="21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Érzik, hogy minden életet tisztelni kell, integritással, szeretettel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 xml:space="preserve">és </w:t>
      </w: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 xml:space="preserve">együttérzéssel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kell kezeln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•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1"/>
          <w:szCs w:val="21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Jobban megértik a spirituális elképzeléseket, mint az anyagga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kapcsolatosaka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•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1"/>
          <w:szCs w:val="21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Nem hagyják, hogy túlhaladott eszmék vagy hittételek korlátozzá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őke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•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1"/>
          <w:szCs w:val="21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Nem lehet olyasmire kényszeríteni őket, amit nem szeretnéne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•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1"/>
          <w:szCs w:val="21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Nem fogadnak el olyan embereket vezetőjükül, aki nem ugyanolya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etikai nézeteket vall, mint ők maguk, még szociális nyomás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esetén sem rendelődnek alá ilven emberekne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Nem hisznek a bűn és büntetés alapú elméletekben, ezért nehé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egbüntetni őke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Nem akarják, hogy valamilyen típusba vagy skatulyába soroljá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be őke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uszáj, hogy magasabb elvek szerint élhessék az életüket, úgy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hogy azt ők értelmezik, különben depresszívek, önpusztítóa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és félénkek leszne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Őszinték, nyíltak és függetlene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Sokszor nem egészséges a testérzetü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ind az öt érzékszervük nagyon jól fejlett, ezért felfokozott érzékenységük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könnyen sérülhet vagy könnyen érezhetik, hogy tú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sokat követelnek tőlü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Nagyon érzékenyek a táplálékra; legalkalmasabbak számukra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természetesen és organikusan termesztett élelmiszere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Könnyedén kommunikálnak állatokkal, növényekkel, más gyerekekke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és a természettel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Sokszor tapasztalhatjuk, hogy „láthatatlan" barátaikkal beszélgetne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Ezért gyakran túl élénk fantáziájú vagy akár „különö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pszichés állapotúként" skatulyázzák be őke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ivel minden dologban érzékelik az életet, sokszor neheze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szakadnak el tőlük. Nem értékelik túl az anyagi dolgokat, d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fontos számukra a dolgok lelk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Elképzeléseiket nehezen tudják szavakban kifejezni. A nyelv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sokszor túl korlátozott számukr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Ők maguk nem látnak határt a játék, nevetés, kapcsolat és munk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között. Számukra az életnek ezek az aspektusai egységes tapasztalato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lkotna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Rendkívül érzékenyek és könnyen elsírják maguka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Nagyon kevés alvásra van szükségük, épp csak annyira, hogy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fizikai test megújulhasso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Hajlamosak rá, hogy különcök legyenek, mivel a többi gyerek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vagy környezetük csak ritkán értik meg, vagy fogadják el őke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Jó érzékük van hozzá, hogy mi a helyes és mi nem, nincs szükségü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fegyelemre. Amit viszont igényelnek, az a világos struktúr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Ha a szülők és tanárok nem engedik meg, hogy saját meggyőződésü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szerint cselekedjenek, hatalmas ellenállást ébreszthetn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bennü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Nagy bennük a tudásszomj és nem fogadnak el gyors, egyszerű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válaszokat csak azért, mert ezek a múlt hagyományos válasza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uszáj, hogy ők maguk „igaznak" érezzék a válaszoka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Csak nehezen azonosulnak azokkal a hagyományos témákkal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melyeket az iskolákban tanítanak. Többnyire nem tudnak kapcsolato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felfedezni ezen témák és a spirituális élet között, amelye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ők a dolgok mértékének tartana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Sokat törődnek a hátrányos helyzetű és igazságtalanul kezelt társaikka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Fejlett igazságérzettel rendelkeznek.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2"/>
          <w:szCs w:val="22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2"/>
          <w:szCs w:val="22"/>
        </w:rPr>
        <w:t>A személyiség napfényes vagy árnyékos oldala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 xml:space="preserve">Az indigó vagy új gyerekek közül sokaknak nincsenek nagy </w:t>
      </w: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karmiku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terheik. A világnak olyan régióiban születnek meg, amelyek már nyitotta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 tudatosabb életre. A legfontosabb, amit ezekkel a gyerekekkel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kapcsolatban meg kell értenünk az, hogy megfelelő segítséggel fejleszteniü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kell személyiségüket és jellemüket, mert helytelen irányítássa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inkább személyiségük árnyoldalai erősödnek és fejeződnek ki. Mive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indkét irányban nyitva áll az út, a szülők, a tanárok és az egész világ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feladata, hogy odafigyeljenek és tudatosítsák magukban, melyik úto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szeretnénk mindannyian továbbmenni. A gyerekek a jövő, húsz év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úlva ők határozzák majd meg a világot. Ahhoz, hogy érzelmileg é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szellemileg megtapasztalják önmagukat, az indigó gyerekeknek tere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kell engednünk. Sok szabadságra van szükségük, hogy hitük szerin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cselekedhessenek, hogy megtapasztalhassák az életet. Az olyan világos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stabil struktúra, amelyet feltétlen szeretet támogat, megadja nekik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zt a hátteret, amire sürgetően szükségük van személyiségük és jellemü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napfényes oldalának kifejlesztéséhez és kifejezéséhez.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2"/>
          <w:szCs w:val="22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2"/>
          <w:szCs w:val="22"/>
        </w:rPr>
        <w:t>Miben különböznek az indigó gyerekek más gyerekektől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 eltérő személyiségjegyeken és jellemvonásokon kívül nagy különbség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van abban is, hogyan reagálnak konfliktushelyzetekben. Más gyerekektől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eltérően az indigó gyerekek nem vesznek bele érzelmileg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olyan mélyen a konfliktushelyzetekbe, és kiderült, hogy nem sérüln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olyan könnyen érzelmileg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 „normális" gyerekek inkább lenyelik a megaláztatásokat, elfogadják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lárendelt helyzetüket és engednek, akkor is, ha igazságtalanu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bánnak velük. Az indigó gyerekek ezzel szemben radikálisabban reagálnak: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ha leereszkedően bánnak velük, nevetségessé teszik őket, az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többnyire totális bizalomtörésnek élik meg, amelynek súlyos következményei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lehetnek. Egy indigó gyerek mindig pontosan tudja, mikor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hazudnak neki. A hazugságnak többnyire az a következménye, ho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visszahúzódik, és NEM bízik többé az illetőbe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z indigó gyereket nehéz meggyőzni róla, hogy nem kaphat meg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indent, amire csak igényt tart. Király vagy királynő, és úgy is viselkedi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Sok, bizonyos tekintéllyel rendelkező szülő érzi ezt a nem megalapozo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büszkeséget és makacsnak, önfejűnek, nehézkesnek látj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emiatt a gyermeke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Ha azonban helyesen értelmezzük ezt, és megértéssel irányítgatjuk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őket, akkor egészséges önértékelés alakul ki bennük, és be tudnak illeszkedn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környezetükb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z indigó gyerek lehet áldás vagy nagy kihívás is, aszerint, ho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ilyen környezetben élnek. Ha sok „régi minták szerint működő" gyerek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között egyedüli indigó gyerekként él valaki, nagyon rövid idő ala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lkalmazkodásra képtelen rendbontónak és kívülállónak bélyegzi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Belül azt kiáltja a gyermek: „Miért nem ismer fel engem senki? Miér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nem ért meg a többi gyerek? Miért tesznek így?" Ilyenkor gyakran dühössé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és frusztrálttá válnak, és elkezdenek lázadni. Ezt egyre többször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tapasztalhatjuk szociális környezetünkben: a családban, az iskolába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és az óvodában. Az indigó gyerekek bármire készek, hogy méltóságuka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nézeteiket, és tudásukat megvédjék és megmutassák a világna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Talán kérdezzük meg önmagunkat, hogyan reagálnánk, ha ilyen nagy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elkötelezettség-érzéssel, velünk szemben ellenségesen viselkedő világba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élnénk, tudva, kik vagyunk, anélkül, hogy környezetünk elismerne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És mit éreznénk, ha mindehhez még kívülállóként és rendbontóként kezelnéne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nem pedig királyként, akik pedig valójában vagyunk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Ha lényünket nem tartják tiszteletben, többnyire jellemünk és személyiségün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negatív oldala bontakozik ki, ami még jobban megterheli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családot és a környezetet. Az ADS és ADSH {figyelemhiány szindróm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és mozgással járó nyugtalanság vagy hiperaktivitás) például csak a legismertebb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következmények. Éppígy kialakulhat a tanárokkal szemben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gresszió vagy a totális unalom, ha nem „saját világukban" vagy számítógépes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játékokban merülnek el. A nagy mértékű bizalmatlanság másokka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szemben és a szociális izoláció már mindennapos témákká válta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Ezek a gyerekek vagy kiszállnak a realitásból és elmerülnek saját világukb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 túlélés érdekében, vagy ennek épp az ellenkezőjét teszik, vagyis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lázadnak és segítségért kiáltanak. Ez az a pont, ahol sok szülő és tanár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 pszichés gyógyszereket látja az egyedüli megoldásnak. Gyógyszer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dnak a gyerekeiknek, hogy valamelyest normális családi életet tudjanak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élni, amelyben mindenki kibontakozhat. Ez végszükség esetén segíthe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de nem szabad ebben látni az egyedüli megoldást. Sürgősen át kell alakítan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gondolkodásmódunkat ebben a témában, meg kell változnia enn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 helyzetnek! A mai napig nincs világszerte működő hálózata az érintetteknek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szülőknek, tanároknak, terapeutáknak és nevelőknek. Csak lassankén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kezdünk információkat cserélni egymással ezekről a gyerekekrő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z internet olyan modern csatorna, amely az egész földet átfogja, é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így lehetővé teszi ezt a fajta tapasztalatcserét nemzetközi szinten is. Megéret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z idő, hiszen egyre több ilyen gyermek jön világra, és viselkedésükke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kényszerítenek bennünket, hogy meglássuk a valóságot, vagyis jobba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ondva a valótlanságot. Ezen könyv fontos célja, hogy élénkítse az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érintettek közötti információ- és tapasztalatcserét, és együttműködés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z indigó gyerekeken kívül az elmúlt évek során szerte a világo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bukkantak fel gyerekek más meglepő és csodás tulajdonságokkal é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történésekkel is. Néhány évvel ezelőtt az amerikai Lee Carroll* és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Drunvalo Melchizedek** értékes információkat adott közre az új ge-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15"/>
          <w:szCs w:val="15"/>
        </w:rPr>
        <w:t xml:space="preserve">Kryon (lásd </w:t>
      </w:r>
      <w:r>
        <w:rPr>
          <w:rFonts w:cs="Times-Italic;Times New Roman" w:ascii="Times-Italic;Times New Roman" w:hAnsi="Times-Italic;Times New Roman"/>
          <w:i/>
          <w:iCs/>
          <w:color w:val="000000"/>
          <w:sz w:val="15"/>
          <w:szCs w:val="15"/>
        </w:rPr>
        <w:t>Függelék)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15"/>
          <w:szCs w:val="15"/>
        </w:rPr>
        <w:t xml:space="preserve">The Ancienl Secret of the Flower of Lile (lásd </w:t>
      </w:r>
      <w:r>
        <w:rPr>
          <w:rFonts w:cs="Times-Italic;Times New Roman" w:ascii="Times-Italic;Times New Roman" w:hAnsi="Times-Italic;Times New Roman"/>
          <w:i/>
          <w:iCs/>
          <w:color w:val="000000"/>
          <w:sz w:val="15"/>
          <w:szCs w:val="15"/>
        </w:rPr>
        <w:t>Függelék)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nerációk jelenségét egészként szemlélve. Miután felhívták a világ fiayelmé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erre a témára, sokaknak úgy tűnik, mintha újfajta emberek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lennének születőben, akik az elkövetkező átalakulásban majd vezetn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bennünke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Íme néhány meglepő, gyerekekkel történt eset: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1. Vannak gyerekek, akiknek születésükkor pozitív volt az AIDStesztjü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de néhány évvel később az utóvizsgálat során (az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UCLA, University California of Los Angeles) teljesen AIDSmentes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voltak. Néhány ilyen gyereket éveken keresztül vizsgálta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és folyamatosan végeztek rajtuk teszteket. Az eredmény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zt mutatták, hogy nem a szokásos emberi DNS-sel rendelkezne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 DNS, a dezoxiribonukleinsav hordozza valamenny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öröklött információnkat, így genetikai kódunkat is. Testünk mind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sejtjében ott rejlik. Ezeknek a gyerekeknek négy DNS-szállal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több volt, mint másoknak, ami azt jelenti, hogy egyszerű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fejlettebbek, mint legtöbbünk. A teszteredmények továbbá telje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értékben betegségektől mentesnek mutatták őket, és ezek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gyerekek nem is tudtak megbetegedni. Egyszerűen minden ell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immunisak! Az UCLA világszerte végzett DNS-teszteket és feltételezi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hogy a világ lakosságának egy százaléka ilyen módosul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DNS-sel rendelkezi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2. A nyolcvanas évek közepén Kínában fedeztek fel olyan szupermédiáli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képességekkel rendelkező gyerekeket, akik mindent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de mindent tudtak. Ezek a gyerekek átláttak a falon, hihetetlenü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intuitívak voltak, érzékfeletti képességeiket tekintve tehetségese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és még sok minden más volt rájuk jellemző. Később egyr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több gyereket (és felnőttet) találtak, akik hasonló képességekkel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rendelkeztek. Megállapították, hogy szétszórva az egész világo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élnek ilyen szupermédiális képességekkel rendelkező gyereke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3. Léteznek úgynevezett resilience gyerekek; a resilience egy ango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szó, ami magyarul legyőzhetetlent jelent. A resilience gyerekek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olyan gyerekek, akiket, bár különösen nehéz körülmény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között élnek, például családi gyökerek nélkül, semmi sem zökkenthe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ki. Úgy tűnik, nem érinti őket a környezet, teljesen ,.bántatlanok"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Sérthetetlen gyerekeknek is nevezik őket. Svájcba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állítólag folyik egy projekt ilyen gyerekekkel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 fenti csoportokban a következő tulajdonságok közösek: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•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1"/>
          <w:szCs w:val="21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Szívközpontúak és azért születtek a földre, hogy szeressene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•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1"/>
          <w:szCs w:val="21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Gondolkodásukat az egység, egynek levés, a „minden egy" gondolat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határozza meg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•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1"/>
          <w:szCs w:val="21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indent a maga teljességében élnek meg, mivel egyszerre több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szinten érzékelne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•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1"/>
          <w:szCs w:val="21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Kiismerik magukat a polaritás törvényeivel, nem ismerik a ,,jó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és rossz" fogalmá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z „új korszak gyermekei" téma nagyon aktuális. Sokan kezdték mélyebb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vizsgálni ezt a területet, hogy kiderítsék, tudunk-e valami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ezekről a gyerekekről, és ha igen, mit. Kétségtelen, hogy itt vannak, d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 jövőben még rengeteg dolgot kell megtudnunk róluk. Csak akkor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tudjuk biztosan megerősíteni - amit sokan már most feltételeznek -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hogy léteznek a világon egész más viselkedésmódú gyerekek!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6"/>
          <w:szCs w:val="26"/>
        </w:rPr>
        <w:t>1.2. Indigószín tulajdonságo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Különböző színrendszerek léteznek, amelyek az emberi viselkedési mintáka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bizonyos színcsoportokhoz rendelik. A színek alapvetően alkalmasa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z ilyen besorolásra, mert jelentésük szimbolikus, és mint az érzelem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és viselkedésmód kifejezői, széles körben elterjedtek. Ezek a besoroláso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 sokéves megfigyelésekkel egyre pontosabbak lesznek. A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egyik ilyen színcsoport az indigó, és ez a színbesorolás nagyon találóa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és világosan felfedi az új gyermektípus tulajdonságait és képességei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z alábbi felsorolás pozitív indigószín tulajdonságokat mutat be: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•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1"/>
          <w:szCs w:val="21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 szem fizikai érzékelő képességénél többet látna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•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1"/>
          <w:szCs w:val="21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egyensúly az anyagi és a spirituális közöt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•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1"/>
          <w:szCs w:val="21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elektromos, hűsítő és tisztító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•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1"/>
          <w:szCs w:val="21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tudni, de nem tudva, hogy miér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•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1"/>
          <w:szCs w:val="21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kapcsolat a női intuíció egy mélyebb szintjével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•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1"/>
          <w:szCs w:val="21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egvan bennük a bátorság, hogy átlépjenek a szellemi világb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vezető kapun, bízva abban, ami láthatatlan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•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1"/>
          <w:szCs w:val="21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semlegesség, objektivitás és elfogadás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•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1"/>
          <w:szCs w:val="21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odafigyelnek saját magukra és bíznak belső hangjukban (belső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kommunikáció)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•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1"/>
          <w:szCs w:val="21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spirituális igazság keresése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•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1"/>
          <w:szCs w:val="21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erő és kitartás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•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1"/>
          <w:szCs w:val="21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önbizalom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•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1"/>
          <w:szCs w:val="21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fegyelem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•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1"/>
          <w:szCs w:val="21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hatalmas tervező- és tájékozódóképesség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•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1"/>
          <w:szCs w:val="21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 xml:space="preserve">méltóságot sugároznak, nemes (királyi) a tartásuk, nagyon </w:t>
      </w: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spirituálisa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•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1"/>
          <w:szCs w:val="21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van érzékük hozzá, hogy a megfelelő pillanatban a megfelelő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dolgot mondjá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•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1"/>
          <w:szCs w:val="21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integritás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•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1"/>
          <w:szCs w:val="21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 magasabb tudat érzékelésének aspektusa: az a képesség, ho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érzékeljék, mi történt a múltban vagy mi fog bekövetkezni a jövőben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•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1"/>
          <w:szCs w:val="21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őszinteség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•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1"/>
          <w:szCs w:val="21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nincs egótudatu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•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1"/>
          <w:szCs w:val="21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rendelkeznek azzal a képességgel, hogy eltávolodjanak, és magasabb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nézőpontból tekintsenek a dolgokra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•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1"/>
          <w:szCs w:val="21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hiányoznak belőlük az önmagukra vonatkozó félelme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•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1"/>
          <w:szCs w:val="21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személyes bátorság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•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1"/>
          <w:szCs w:val="21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z önuralom bizonyos foka, különösen a koncentráció, meditáció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 belső képek és az érzékeken túli érzékelés területén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•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1"/>
          <w:szCs w:val="21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 racionális észt teljesen uralja a kitágult tudat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•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1"/>
          <w:szCs w:val="21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 véráram tisztítói; általános regenerációs képesség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•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1"/>
          <w:szCs w:val="21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képesek a finomanyagi test pszichés áramlásait uralni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•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1"/>
          <w:szCs w:val="21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befolyásolják a látást, hallást és szaglást a pszichés, érzelmi é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spirituális szinte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z indigó színcsoport negatív tulajdonságai: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•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1"/>
          <w:szCs w:val="21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túlzott önelégültség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erev ragaszkodás a külső formákhoz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büszkeség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szűklátókörűség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szomorúság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elutasítás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elszigetelődés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nagyzási hóbor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irreális idealizmus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elszakadás a realitástól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tekintélyproblémá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egyedül érzik maguka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depresszió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sajnálat, megbánás, önhittség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 felelősség elutasítása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hajlam az ítélkezésre.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2"/>
          <w:szCs w:val="22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2"/>
          <w:szCs w:val="22"/>
        </w:rPr>
        <w:t>A tanulás indigókék fokozata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Spirituális szempontból minden ember a tanulás egy bizonyos foká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áll. Ezeknek a szinteknek a szimbolikus visszatükröződését láthatju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zokban a tanokban és energiaminőségekben, amelyeket a különböző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kozmikus fénysugarakhoz szokás rendelni*. Minden életünkben e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dott sugárszínen dolgozunk, és idővel újra és újra foglalkoznunk kel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ennek a tulajdonságaival és meg kell valósítani őke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z indigókék szín minőségének bemutatására felsoroltam a tanulás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indigókék szintjei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Pozitív: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1. Szabadság és egyszerűség. Vágy a nem bonyolultra; haladó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gondolati szabadság; függetlenség; természetesség; lazaság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2. Békeszeretet. A kozmikus törvények felismerése; minden helyzetb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törekvés az ítéletmentes szeretetre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17"/>
          <w:szCs w:val="17"/>
        </w:rPr>
        <w:t xml:space="preserve">* Sugártan (lásd </w:t>
      </w:r>
      <w:r>
        <w:rPr>
          <w:rFonts w:cs="Times-Italic;Times New Roman" w:ascii="Times-Italic;Times New Roman" w:hAnsi="Times-Italic;Times New Roman"/>
          <w:i/>
          <w:iCs/>
          <w:color w:val="000000"/>
          <w:sz w:val="17"/>
          <w:szCs w:val="17"/>
        </w:rPr>
        <w:t>Szójegyzék)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Képzelőerő, vizualizáció. Az a képesség, hogy belső szemükke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lássanak képeket; magasabb érzékelés, ítélőképesség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Egyetemes szeretet. Feltétel nélküli, önzetlen barátságosság; jóakara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kisugárzása és vonzása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 közvetítés és átadás művészete. Képesség mások befolyásolásár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és inspirálására; tapintatos tekintetbevéte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Gyengéd és együttérző barátság a másik nem irán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Kommunikáció. Mélyebb érzések és ötletek megosztásának képessége;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agasabb eszmék kifejezés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Negatív: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1. Káosz és bizonytalanság. Összezavarodottság a saját helyet é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tudást illetően; tétova magatartás; döntésképtelenség; rendetlenség;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 világosság hiánya; nem alkalmas új ötletek feldolgozásár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és az igazság felismerésére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2. Elítélés. Diszkrimináció; negatív érzékelés; elszigetelődés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3. Önmaga iránti elfogódottság. Az értékszintekben történő ítélkezé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és gondolkodás eredménye (magasabb/alacsonyabb, jobb/roszszabb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stb.); mértéktelenség, ezenkívül: egoizmus, szűklátókörűség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önigazolási kényszer; a Jupiter árnyékos oldal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4. Makacsság. Az önigazoló ítélkezés eredménye; túl magas elváráso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önmagával és másokkal szemben; nem képes kompromisszumoka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kötni; elnyomó viselkedés.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2"/>
          <w:szCs w:val="22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2"/>
          <w:szCs w:val="22"/>
        </w:rPr>
        <w:t>Az indigó és megfelelései más szinteke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 színek megfeleltethetőek különböző archetípusoknak, viselkedés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ódoknak, a fizikai test szerveinek vagy részeinek, köveknek, növényekne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ásványoknak, állatoknak stb. Így minden elem jellegzete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színrezgést vagy frekvenciát ad le; az oxigén uralkodó színfrekvenciáj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például a kék. Minden elemnek saját szín és rezgés felel meg. Így a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is lehetséges, hogy a hiányzó elemeket színként adjuk meg egy testnek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- ami egyike a valaha kifejlesztett legegyszerűbb és ugyanakkor legpontosabb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terápiás eljárásnak -, ez a módszer a színterápia. Ahhoz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hogy jobban megvilágosítsam, miért nevezik az új gyerekeket indigó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gyerekeknek, egy rövid listában megadom az indigó szín megfelelései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ás szinteken: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•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1"/>
          <w:szCs w:val="21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 xml:space="preserve">energiaközpont: </w:t>
      </w: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 xml:space="preserve">hatodik csakra;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harmadik szemnek vagy Krisztustudatna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is nevezi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•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1"/>
          <w:szCs w:val="21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hang: OM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•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1"/>
          <w:szCs w:val="21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erő: elektromos vagy telepatikus energia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•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1"/>
          <w:szCs w:val="21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rchetípus: papnő és mágus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•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1"/>
          <w:szCs w:val="21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irigyek és szervek: hipofízis, tobozmirigy, agy és fülek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•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1"/>
          <w:szCs w:val="21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ásványok: lazúrkő, gyémánt, azurit, fluorit, indigózafír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•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1"/>
          <w:szCs w:val="21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vegyi anyagok és fémek: bizmut, bromid, klórhidrát, króm, réz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vas, ólom, potaszium, stroncium, titá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z ásványokra szeretnék röviden kitérni, mivel az indigó színhez társítot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ásványok következtetni engednek az indigó gyerekek jelentőségér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z indigót mindenekelőtt a gyémánthoz rendelik. A gyémánt sugarai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fizikai szemmel fehérnek látjuk. Egy ásvány valódi színe azonba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csak akkor mutatkozik meg, ha prizmán keresztül nézzük; ha prizmával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nézünk egy gyémántot, akkor indigókék a színe. A gyémánt a „kristályo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királya"-ként ismert. A naprendszer központi napját szimbolizálja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olyan erőt, amely tökéletes állapotban tartja önmagát, és sohasem kel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„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feltölteni". Alább a gyémánt tulajdonságainak listáját olvashatják. Láthatják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hogy erőteljes hasonlóságokat mutat az indigó gyerekek jellemvonásaival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z ásványtanban a gyémánt: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•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1"/>
          <w:szCs w:val="21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fokozza az egységet, önszeretetet és mások iránti szeretete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•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1"/>
          <w:szCs w:val="21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z „ártatlanság köve", tisztaságot és maradandóságot ébresz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•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1"/>
          <w:szCs w:val="21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bizalommal tölti meg a kapcsolatokat és helyzeteke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•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1"/>
          <w:szCs w:val="21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bizalommal telivé teszi a saját érzelmi tulajdonságokat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•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1"/>
          <w:szCs w:val="21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szárnyakat ad a kreativitásnak, képzelőerőnek, találékonyságna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•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1"/>
          <w:szCs w:val="21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ktiválja a korona csakrá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•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1"/>
          <w:szCs w:val="21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segít fellebbenteni a fátylat az értelem elől, és így könnyebb felismern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z uta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•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1"/>
          <w:szCs w:val="21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z élet minden területén segít formát ölteni a teljességne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6"/>
          <w:szCs w:val="26"/>
        </w:rPr>
      </w:pPr>
      <w:r>
        <w:rPr>
          <w:rFonts w:cs="Times-Roman;Times New Roman" w:ascii="Times-Roman;Times New Roman" w:hAnsi="Times-Roman;Times New Roman"/>
          <w:color w:val="000000"/>
          <w:sz w:val="26"/>
          <w:szCs w:val="26"/>
        </w:rPr>
        <w:t>1.3. Fény és színek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 fény olyan jelenség, amit mindannyian érzékelünk. Ősidők óta a sötétség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ellentéteként ismerjük. Tudjuk, hogy ha keleten felkel a Nap, újr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nappal van, és ha este lenyugszik nyugaton, akkor sötét lesz. Arr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használjuk a fényt, hogy világítsunk a házakban, az utcákon, hogy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sötétben is láthatóak legyenek a dolgok. De mi a fény valójában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zontúl, hogy a régi időkben a fényt csak a sötétség ellentétén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nevezték, ma már tudjuk, hogy az energia egy formája is. A fény hullámokba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terjed, ahogy a víz, amibe követ dobunk. A fénysugarak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vagy a fény hullámai üres vagy átlátszó anyaggal teli térben mind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irányba egyenes vonalban terjedne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 testek fénysugarakat bocsátanak ki, amelyek eljutnak a szembe: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1. Fényt fogadhatunk közvetlenül egy testtől, amely fényforrás és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saját fényt termel, ahogy például a Nap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2. Közvetve is kaphatunk fényt, ha a sugarakat egy test visszaveri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hogy például a könyvnek ez a lapja teszi, és így tudjuk elolvasn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Isaac Newton 1672-ben bebizonyította, hogy a fehér fény különböző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színekből áll. Ha a fény egy prizmára vetül, a szivárvány színeire bomli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fel - vörös, narancs, sárga, zöld, kék, indigó, ibolyakék. Ha ezutá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egy fordítottan álló prizmán haladnak keresztül ezek a fénysugara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kkor újra fehér fény keletkezik. Ezek azok a színek, amelyeket az ember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szem látni képes, ha nem színvak. Valamennyi szín együtt képzi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színképet és ezért spektrumszíneknek is nevezik őket. Minden ily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spektrumszín megfelel egy bizonyos fénysugár-hullámhosszna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 színek sávszélessége persze sokkal szélesebb. Az állatok példáu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ezen a színspektrumon túl infravörös és ultraibolya fényeket is látnak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 növények legfőképp a napfényből szerzik energiájukat, mindenekelő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 számunkra láthatatlan infravörös részekből. Mi emberek is érezzü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z ultraibolya vagy infravörös fényből érkező energiát, különb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nem égnénk le a napon, vagy nem éreznénk a Nap melegét. Az hogy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nem látjuk ezt a fényt, vagy másképp ezt a színt, érzékeink korláta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iatt van így. Előfordul, hogy a természetben vagy álmunkban csodálato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színeket érzékelünk, amelyeket később nem tudunk leírni, túllépn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„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normális" érzékelésünkön és szókincsünkön.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2"/>
          <w:szCs w:val="22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2"/>
          <w:szCs w:val="22"/>
        </w:rPr>
        <w:t>Hogyan keletkeznek a színek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 színmolekulák rendelkeznek néhány szabadon mozgó elektronnal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melyek nincsenek az egyes atommagokhoz kötve, hanem az egés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olekulában keringenek. A spektrum egyes színeinek hullámhossz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különböző, amelyet nanométerben adunk meg. A piros fény (meleg)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hullámhossza sokkal nagyobb, mint az ibolyakéké (hűvös). Sokan, tudatszintjüktő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függően, különböző színeket érzékelnek, vagy más színintenzitás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tapasztalnak. Ezért ennek megfelelően sok színterápia és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színértelmezés létezik. A magas tudatszinttel rendelkező látók, olya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színeket látnak az emberek aurájában, amelyeket - legyenek azok tisztá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láthatóak vagy sem -, mások egész másként érzékelne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z a színspektrum, amely a főszíneket, a vöröset, narancssárgát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sárgát, zöldet, kéket, indigót és ibolyakéket magába foglalja, csupá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töredéke a bennünket körülvevő elektromágneses spektrumnak. Enn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ás alkotóelemei, például a Nap, az izzók, a vasaló, a kályhában égő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tűz, a fűtés, a rádió, a televízió, a mikrosütő, a radar vagy a világűrből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érkező kozmikus sugárzások sugarai. Fizikai szemünkkel azonba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csak a színrezgéseknek egy részét tudjuk érzékelni, amely a spektrumszín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tartományának felel meg. Sok színrendszerben ezért a fény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mellyel dolgoznak, látható, élő fénynek nevezik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i, emberek, a növényekkel és állatokkal együtt, az egysejtűeket kivéve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különböző intenzitású és színképileg eltérő eloszlású (vagyis különböző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színű) fényt bocsátunk ki. Először a hetvenes években mérték ezt a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energiát, és több ezer, világszerte végzett kísérlettel bizonyították: az élő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 xml:space="preserve">sejtek a </w:t>
      </w: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 xml:space="preserve">fotonok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segítségével biológiai információkat adnak tovább! Testün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egy hatalmas, elképzelhetetlenül komplex mechanizmus. Másodpercenkén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körülbelül ötvenezer szabályozó folyamat avatkozik bele a sejtek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biokémiai folyamataiba. Ezeket a folyamatokat kívülről kémiai anyagokkal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többek között táplálékkal, gyógyszerekkel vagy méreganyagokkal befolyásolju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 színeknek nagy jelentőségük van ebben a folyamatba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 színek létfontosságúak életünkben. A fény és a szín ősidők ót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egységet képeznek az emberek számára. Az anyagok visszaverik a ráju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vetülő fénysugarakat. Ezt a visszaverődött sugárzást hullámhoszszátó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függően az emberi szem egy bizonyos színként érzékeli. A szín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 fény részeként részei az életnek és így a teljesség alkotóelemei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Fényt és színregzéseket veszünk fel, amelyek nem csak fiziológiailag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hanem pszichésen is hatnak ránk. Az ember, a kozmosz és a föld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nyag részeként, környezete adott törvényszerűségeitől függ, és reagá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is ezekre. Nem csak arra reagálunk azonban, ami a szem számára látható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hanem minden láthatatlanra is. Az ember része a teljességnek,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fény és a színek pedig egyszerűen részei az életünknek és döntően befolyásoljá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létünket! (Lásd a 8.1. fejezet színgyakorlatát.)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ivel a normál látási képességekkel rendelkezőknél a színmegkülönböztetés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képesség olyan fejlett, mint azt fent leírtuk, viszonylag kics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eltérések adódnak az anyagi dolgok színértelmezésében. Nagy számú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kísérleti személyen végzett gyakorlati kísérletek alapján felállította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egy egységes színrendszert, amelyet mindenki alapként haszná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6"/>
          <w:szCs w:val="26"/>
        </w:rPr>
      </w:pPr>
      <w:r>
        <w:rPr>
          <w:rFonts w:cs="Times-Roman;Times New Roman" w:ascii="Times-Roman;Times New Roman" w:hAnsi="Times-Roman;Times New Roman"/>
          <w:color w:val="000000"/>
          <w:sz w:val="26"/>
          <w:szCs w:val="26"/>
        </w:rPr>
        <w:t>1.4. Életszínek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lapvetően kétféleképpen lehet meghatározni életszínünket.* Az első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ódszernél olvassuk el figyelmesen minden szín leírását és érezzü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elyik szín írja le leginkább személyiségünket. Sokan könnyen megállapítják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ezzel a módszerrel életszínüket vagy akár családtagjaiké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barátaikét. A második módszerben elvégzünk egy színtesztet, ami néhán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kérdés megválaszolásából áll. A válaszok alapján kikereshető a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életszín. Életszínünk felfedezésével jobban és mélyebben megérthet-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17"/>
          <w:szCs w:val="17"/>
        </w:rPr>
        <w:t>Ha esetleg más színhozzárendeléseket ismernek, azok nem feltétlenül mondanak ellen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17"/>
          <w:szCs w:val="17"/>
        </w:rPr>
      </w:pPr>
      <w:r>
        <w:rPr>
          <w:rFonts w:cs="Times-Roman;Times New Roman" w:ascii="Times-Roman;Times New Roman" w:hAnsi="Times-Roman;Times New Roman"/>
          <w:color w:val="000000"/>
          <w:sz w:val="17"/>
          <w:szCs w:val="17"/>
        </w:rPr>
        <w:t>az itt bemutatottnak. David Tansley azt írja ..Die Aura des Menschen" (Az ember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17"/>
          <w:szCs w:val="17"/>
        </w:rPr>
      </w:pPr>
      <w:r>
        <w:rPr>
          <w:rFonts w:cs="Times-Roman;Times New Roman" w:ascii="Times-Roman;Times New Roman" w:hAnsi="Times-Roman;Times New Roman"/>
          <w:color w:val="000000"/>
          <w:sz w:val="17"/>
          <w:szCs w:val="17"/>
        </w:rPr>
        <w:t>aurája) című könyvében: Még a régi filozófiai iskolák sem voltak egy véleménye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17"/>
          <w:szCs w:val="17"/>
        </w:rPr>
        <w:t>a központokhoz rendelt színeket illetően. Ennek jó oka van, és azzal magyarázható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17"/>
          <w:szCs w:val="17"/>
        </w:rPr>
      </w:pPr>
      <w:r>
        <w:rPr>
          <w:rFonts w:cs="Times-Roman;Times New Roman" w:ascii="Times-Roman;Times New Roman" w:hAnsi="Times-Roman;Times New Roman"/>
          <w:color w:val="000000"/>
          <w:sz w:val="17"/>
          <w:szCs w:val="17"/>
        </w:rPr>
        <w:t>hogy a beavatott valóban eltérő színeket lát. ahogy egyre mélyebbre hato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17"/>
          <w:szCs w:val="17"/>
        </w:rPr>
      </w:pPr>
      <w:r>
        <w:rPr>
          <w:rFonts w:cs="Times-Roman;Times New Roman" w:ascii="Times-Roman;Times New Roman" w:hAnsi="Times-Roman;Times New Roman"/>
          <w:color w:val="000000"/>
          <w:sz w:val="17"/>
          <w:szCs w:val="17"/>
        </w:rPr>
        <w:t>a csakrában. A színek megváltoznak, amint specifikus prána energiák aktiválódna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17"/>
          <w:szCs w:val="17"/>
        </w:rPr>
      </w:pPr>
      <w:r>
        <w:rPr>
          <w:rFonts w:cs="Times-Roman;Times New Roman" w:ascii="Times-Roman;Times New Roman" w:hAnsi="Times-Roman;Times New Roman"/>
          <w:color w:val="000000"/>
          <w:sz w:val="17"/>
          <w:szCs w:val="17"/>
        </w:rPr>
        <w:t>a csakrában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jük életfeladatunkat és életcélunkat. Arra is magyarázatul szolgál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iért értjük meg magunkat bizonyos emberekkel jobban, míg másokkal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 xml:space="preserve">kevésbé. (A </w:t>
      </w: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 xml:space="preserve">Forrásjegyzék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című fejezetben találhatnak színterápiáró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szóló könyveket.)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Fontos azonban, hogy bizonyos életszínek között gyakran csak finom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különbségek vannak. Így például mindenki, akinek az életszín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kék, sárga és ibolyakék, ugyanolyan érzelmi minőségeket muta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indannyiunkban ugyanolyan erős vágy él kapcsolat létrehozására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de más-más okból. Mindenki erősen vágyik rá, hogy segítsen az embereknek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de mindenki másképp. Egy „kék" ember egyéneknek segí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szívesen, érzelmi szinten, úgy hogy tanácsot ad, tanítja vagy gondoskodi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z illetőről. (Egy „kék" ápolónő sokszor jobban tud gondoskodn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 páciens érzelmeiről, mint fizikai állapotáról. Egy „sárga" ember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szeretne segíteni, de nem akar túl mélyen belebonyolódni. Egy „ibolyakék"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szintén szívesen segít másoknak, de legszívesebben sokakna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égpedig egyidejűleg; erősíti a tömegeket vagy inspirálja őke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ritkán van türelme azonban, vagy ritkán vágyik rá, hogy egyetlen embernek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segítse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Ha gondosan és figyelmesen követjük az első módszert, intuitív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ódon érezni fogjuk, melyik szín vagy melyik két szín illik leginkább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valós személyiségjegyeinkhez. Statisztikailag ugyanannyi embernek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van két életszíne, mint egy. A két életszínnel rendelkezők általában a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egyik színt erősebben élik.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2"/>
          <w:szCs w:val="22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2"/>
          <w:szCs w:val="22"/>
        </w:rPr>
        <w:t>A vörös személyiség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Érzékiségével és fizikai testével fejezi ki magát. Az „itt és most"-ba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él, bátorsággal, erővel és önbizalommal; csak abban hisz, amit megfoghat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hallhat, megszagolhat vagy láthat. Gondolkodása nem absztrak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és szereti az élet fizikai aspektusait. Szellemi körökben a „tevé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kenységet" szereti, templomokat épít, rendezvényeket szervez, szere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sokadmagával táncolni és énekelni. Mindig előnyben részesíti a tes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kihívásokat az érzelmivel vagy szellemivel szemben. Legszívesebbe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 xml:space="preserve">tettre készen cselekszik és </w:t>
      </w: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 xml:space="preserve">segít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ásoknak ötleteik megvalósításában]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Lehet őszinte és közvetlen, de rosszkedvű és kolerikus* is. Szeret harcolni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zonban meg kellene tanulnia a sportban levezetni haragját. Fejlet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túlélési ösztöne, rengeteg energiája van és igen kitartó. Optimista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bizalomra méltó, életvidám és lojális, lehet azonban nagyon mérges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frusztrált, robbanékony, szűklátókörű és önfejű is.</w:t>
      </w:r>
    </w:p>
    <w:p>
      <w:pPr>
        <w:pStyle w:val="Normal"/>
        <w:autoSpaceDE w:val="false"/>
        <w:rPr/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 xml:space="preserve">Gyermekként: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Szorgalmas, befejezi amit elkezdett, lehet azonban naayo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akacs és előfordulhat, hogy tombol és könnyen kezd vitatkozn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Független, erős egyéniséget mutat, az iskolában a gyakorlati tárgyaka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részesíti előnyben, mint technika, famunkák és főzés. Az olyan tantárgyaka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(például mint a filozófia), amelyeknek nincs gyakorlati felhasználás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lehetőségük, nem találja érdekesnek. Sok elismerésre van szüksége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borzasztó számára a nyilvános dorgálás, és szereti a dicsérete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Türelmetlen és többnyire nagyon izgatottan mutatja ki az érzelmeit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eg kell tanulnia nagyobb beleérző készséggel kinyilvánítani őket.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2"/>
          <w:szCs w:val="22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2"/>
          <w:szCs w:val="22"/>
        </w:rPr>
        <w:t>A narancssárga személyiség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 szenzációt keresi, szereti az izgalmat, a kockázatot és a testi veszély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Elmegy a végsőkig, csak hogy érezze, él: élet- és halálközeli tapasztalatok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de lehetőleg magas adrenalinszinttel! Realista és nem kedvel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 spirituális elképzeléseket. Jól tud felmérni embereket és helyzeteke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szellemileg fel tud készülni rájuk. Általában éli az álmait, megva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 bátorsága, önbizalma, és ki tud menteni másokat veszélyes helyzetekből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Lehet azonban nagyon egoista és egocentrikus is, együttérzé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és gondoskodás nélkül. Nem szereti az erősen érzelmi, kedves jellemvonásoka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tud hideg és megközelíthetetlen lenni. Életét a kalando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töltik ki, nem szereti, ha korlátozzák.</w:t>
      </w:r>
    </w:p>
    <w:p>
      <w:pPr>
        <w:pStyle w:val="Normal"/>
        <w:autoSpaceDE w:val="false"/>
        <w:rPr/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 xml:space="preserve">Gyermekként: A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narancsszínű gyerekek keresik a kalandot, szeretn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ászni, vízbe ugrálni, a lehető legmagasabbról. Merészek, mindig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17"/>
          <w:szCs w:val="17"/>
        </w:rPr>
      </w:pPr>
      <w:r>
        <w:rPr>
          <w:rFonts w:cs="Times-Roman;Times New Roman" w:ascii="Times-Roman;Times New Roman" w:hAnsi="Times-Roman;Times New Roman"/>
          <w:color w:val="000000"/>
          <w:sz w:val="17"/>
          <w:szCs w:val="17"/>
        </w:rPr>
        <w:t>* A személyiségtan szerint: szangvinikus = vidám. élénk: flegmatikus = lassú, alapos: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17"/>
          <w:szCs w:val="17"/>
        </w:rPr>
      </w:pPr>
      <w:r>
        <w:rPr>
          <w:rFonts w:cs="Times-Roman;Times New Roman" w:ascii="Times-Roman;Times New Roman" w:hAnsi="Times-Roman;Times New Roman"/>
          <w:color w:val="000000"/>
          <w:sz w:val="17"/>
          <w:szCs w:val="17"/>
        </w:rPr>
        <w:t>melankólikus = szomorú: kolerikus = haragos. tetterős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zon vannak, hogy felfedezzék környezetüket és próbára tegyék maguka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Szüleik gyakran aggódnak testi épségükért, miközben a gyerek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csak a következő kalandra gondolnak. Adódhatnak velük fegyelmezés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gondok.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2"/>
          <w:szCs w:val="22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2"/>
          <w:szCs w:val="22"/>
        </w:rPr>
        <w:t>A sárga személyiség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Gyerekes személyiség, humorral és játékos jellemvonásokkal. Szer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nevetni, örömtelinek látja az életet és nem túl komolynak, egészen lazán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szórakozásképp tekint rá. Könnyedséget és spontaneitást ho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Szeretne tetszeni és szereti, ha észreveszik; mindenki barátja. Egyszer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re érzékeny, könnyen sebezhető és könnyen zavarba jön. Mozgékon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és sok mozgásra, játékra van szüksége, különben fennáll a veszélye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hogy mániákussá válik valamiben. Kreatív, és van művészi tehetség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z állatok szeretik a „sárga" embereket. Érzi, ha valakinek gondj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vannak, de nem szereti, ha belevonják, intuitív érintése gyógyító hatású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Lázadó, nincs önfegyelme, irtózik a felelősségtől.</w:t>
      </w:r>
    </w:p>
    <w:p>
      <w:pPr>
        <w:pStyle w:val="Normal"/>
        <w:autoSpaceDE w:val="false"/>
        <w:rPr/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 xml:space="preserve">Gyermekként: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Könnyen zavarba jön és bizonytalan, vagy épp az ellenkezőj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Elrohan, elbújik, könnyű megfélemlíteni, és fél hogy nem szeretik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Ha biztonságban érzi magát, vidám és bőbeszédű lehet, sokszor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z osztály bohóca. Aktív és kíváncsi, nagyon mozgékony, nehezen tud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csendben maradni, és egy helyben ülni. Jobban tud összpontosítani, hí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ozoghat. Szereti az autókat vagy vonatokat, ez a „mozgás" megnyugtatj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és felébreszti kreativitását. Sok örömet okoz, és gyorsan reagá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 testi büntetésre. Szabadságra van szüksége ahhoz, hogy elev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örömteli, szívélyes és élénk lehessen.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2"/>
          <w:szCs w:val="22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2"/>
          <w:szCs w:val="22"/>
        </w:rPr>
        <w:t>A zöld személyiség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Nagyon intelligens, erőteljes és világos, szervezett, hatékony, gondolkodás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gyors. Szereti az ötleteket és koncepciókat, de nem kedveli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részleteket. Szereti a kihívást és a kockázatot, erős akaratú és szeret vitatkozn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indent ellenőrzése alatt kell, hogy tartson, különben frusztrálttá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feszültté válik, vagy aggódik. Szeretne mindent megérteni é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egtapasztalni, szereti a szellemi kihívásokat. Mindent tudni akar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gyorsan tanul és gyűjti a diplomákat. Becsvágyó és munkamániás.</w:t>
      </w:r>
    </w:p>
    <w:p>
      <w:pPr>
        <w:pStyle w:val="Normal"/>
        <w:autoSpaceDE w:val="false"/>
        <w:rPr/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 xml:space="preserve">Gyermekként: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Nagyon intelligens, sokat kérdez és gyorsan tanul. Erős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z akarata, parancsoló, ami kihívást jelenthet a szülőknek. Nem szereti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ha megmondják neki, hogy mit tegyen, jobban szeret maga parancsoka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osztogatni. Sokszor felnőttebb, mint a felnőttek, szeretné, ho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eghallgassák és tiszteljék. Frusztrálttá válhat, ha a dolgok nem úgy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ennek, ahogy ő akarja, és tud hangos is lenni, vagy rendbontó. Támogatásr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van szüksége tervei kidolgozásában és megvalósításába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Sikeres és jó jegyeket szerez.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2"/>
          <w:szCs w:val="22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2"/>
          <w:szCs w:val="22"/>
        </w:rPr>
        <w:t>A kék személyiség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Szerető, tápláló és támogató. Szívéből él és az érzelmeiben. Anyai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energiái vannak, gondoskodik másokról, tanácsadó, aki támaszt nyúj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Természetes neki a tanári vagy gondozói munka. Barátaiért bármi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odaadna, hajlamos rá azonban, hogy túlságosan aggódjon másokért, é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ezzel önmagát betegítse meg. Érzékeny, gondoskodó és jó vendéglátó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Érzelmi ember, aki könnyen elsírja magát, képes feltétel nélkül szeretni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és erős az intuíciója. Elfogad és megbocsát, a jót látja meg az emberekbe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Sokszor „túl kedvesnek" bélyegzik, és meg kell tanulnia neme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ondani. Könnyen rá tud hangolódni helyzetekre és emberekre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belül tudja, hogy mi történik, és nagyon spirituális. Követi a hitét é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nagyon meggyőző tud lenni. Szeretné, ha szeretnék, ismeri azonban a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önértékelési problémákat és a bűntudatot, éppúgy mint az áldozat szerepe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z önsajnálatot és a mártíromságot. Előfordulhat, hogy depreszszióssá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válik és ezért meg kell tanulnia szeretnie önmagát. Szereti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kapcsolatokat és romantikus.</w:t>
      </w:r>
    </w:p>
    <w:p>
      <w:pPr>
        <w:pStyle w:val="Normal"/>
        <w:autoSpaceDE w:val="false"/>
        <w:rPr/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 xml:space="preserve">Gyermekként: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Szerető, érzékeny és érzelmi, megpróbál tetszeni a szüleine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hogy szeressék. Segítő szeretne lenni, senkinek sem akar csalódás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vagy fájdalmat okozni. Tudja az illemet, nyugodt, egyedül játszi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indenkiről gondoskodik, akik nem érzik jól magukat vagy egyedü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vannak. Érdeklik a kapcsolatok és már nagyon fiatalon boldog házasságró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és sok gyerekről álmodik. Önértékelési problémái vannak, és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sok traumatikus tapasztalatra tesz szert a viszonzatlan szeretette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 többi gyerek nagyon szereti, ideáljai magasak.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2"/>
          <w:szCs w:val="22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2"/>
          <w:szCs w:val="22"/>
        </w:rPr>
        <w:t>Az indigó személyiség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Nagyon spirituális, belső érzése van az élet igazságáról. Ismeri az ő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isztikus tanításokat, nagyon érzékeny és tudja, hogy mi mindannyia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szellemi lények vagyunk. A tárgyi valóság és anyag számára illúzió, a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élet isteni energia, minden tudatból és energiából áll. Tudatos, világo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kreatív és független, magasabb elvek szerint él. Szomjazik a tanulás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és a tudásra, azért keresi a tudást, hogy ellenőrizze belső bölcsességé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zt teszi, amit fontosnak tart. Nem hat nála a szociális nyomás va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zsarolás. Nem ismeri a bűnösségről vagy büntetésről szóló elmélet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ket, őszinte, romlatlan, és nem hagyja, hogy normák közé szorítsák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Nehéz manipulálni, szenvedélyes és nyílt, nagyon megértő az ember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dolgokkal. Nem sokat beszél, szeret visszahúzódni, nagy tapasztala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nak tekinti az életet. Előfordulhat, hogy félénk, dekoncentrált, hogy e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veszettnek érzi magát és elszigetelődik. Néha idegennek érzi magát;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világban, gyakran összezavarják a földi dolgok és nehéz megérten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zokat. Bíznia kell belső hangjában és követnie azt.</w:t>
      </w:r>
    </w:p>
    <w:p>
      <w:pPr>
        <w:pStyle w:val="Normal"/>
        <w:autoSpaceDE w:val="false"/>
        <w:rPr/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 xml:space="preserve">Gyermekként: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Nagyon tudatos gyerek, nyílt, nagy beleérző képesség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gel, ami miatt könnyű felkavarni, ami könnyen félénkké vagy vissz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fogottá teheti. Kevés alvásra van szüksége, szeret egyedül lenni, é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nem hagyja, hogy rákényszerítsenek bármit is. Sem a büntetés, sem 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kérés vagy az értelmes beszéd, vagy akár a testi erő nem tud hatni rá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ha hisz valamiben. Ha mégis kényszerítik, félénk lesz és elszigetelő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dik, vagy ellenáll. Szomjazik a tudásra, de „igazi" válaszokat szeretn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zonnal megérzi, ha hazudnak neki. Nem érti az iskolában tanult anya: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és a spiritualitás közötti összefüggést.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2"/>
          <w:szCs w:val="22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2"/>
          <w:szCs w:val="22"/>
        </w:rPr>
        <w:t>Az ibolyakék személyiség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Dinamikus és karizmatikus, vezetőként születik erre a bolygóra, ho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egmentse azt. Életfeladatát most kell aktiválnia és élnie. Érzelmileg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igen mély, és tele van az egész világ iránt érzett együttérzéssel. Szeret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 zenét, gyógyítja vele magát. Látnoki képességei vannak. Szeret utazni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szereti az idegen kultúrákat, és sok szabadságra van szüksége. Képes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,,látni" a jövőbelit (például egy képet, mielőtt az elkészülne), bizto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benne, hogy a Föld nem pusztul el; üzenete van az emberiség számár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agasabb perspektívákat lát át, de sokszor félreértelmezik, é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idealista álmodozónak tartják. A középpontban szeretne állni és előfordul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hogy nárcisztikussá, arrogánssá, pompázóvá válik. Vannak diktatóriku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késztetései, és meg kell tanulnia, hogy mindannyian az egés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részei vagyunk. Sok dolgot tud egyidejűleg csinálni, vagy előfordul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hogy úgy tűnik, mintha szellemileg lebénult volna. A kiegyensúlyozottságho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editációra van szüksége. Azt gondolja, hogy mindenn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könnyedén kell mennie, és hisz az egyetemes segítségben.</w:t>
      </w:r>
    </w:p>
    <w:p>
      <w:pPr>
        <w:pStyle w:val="Normal"/>
        <w:autoSpaceDE w:val="false"/>
        <w:rPr/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 xml:space="preserve">Gyermekként: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Született vezető, a többi gyermek követi őt. Erejébe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egmutatkozik együttérzése, nem él vissza hatalmával. Korán szexuálisa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orientálttá válik, kísérletezik a testével; fontos, hogy a szülők különö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gondot fordítsanak erre a témára, hogy a testi kifejeződések természetességé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egőrizzék. Szereti a művészetet, szeret olvasni, és mag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is kitalál történeteket. Egyedülálló vizuális érzékelőképességge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rendelkezik. Az „ibolyakékek" az elsők, akik aurát, angyalokat, má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dimenziókat vagy energiahullámokat látnak. Fontos, hogy a szülők hitel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djanak a gyermek érzékeléseinek, ezzel is erősítsék különleges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képességei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17"/>
          <w:szCs w:val="17"/>
        </w:rPr>
      </w:pPr>
      <w:r>
        <w:rPr>
          <w:rFonts w:cs="Times-Roman;Times New Roman" w:ascii="Times-Roman;Times New Roman" w:hAnsi="Times-Roman;Times New Roman"/>
          <w:color w:val="000000"/>
          <w:sz w:val="17"/>
          <w:szCs w:val="17"/>
        </w:rPr>
        <w:t>2. FEJEZET</w:t>
      </w:r>
    </w:p>
    <w:p>
      <w:pPr>
        <w:pStyle w:val="Normal"/>
        <w:autoSpaceDE w:val="false"/>
        <w:rPr>
          <w:rFonts w:ascii="Helvetica" w:hAnsi="Helvetica" w:cs="Helvetica"/>
          <w:color w:val="000000"/>
          <w:sz w:val="26"/>
          <w:szCs w:val="26"/>
        </w:rPr>
      </w:pPr>
      <w:r>
        <w:rPr>
          <w:rFonts w:cs="Helvetica" w:ascii="Helvetica" w:hAnsi="Helvetica"/>
          <w:color w:val="000000"/>
          <w:sz w:val="26"/>
          <w:szCs w:val="26"/>
        </w:rPr>
        <w:t>Az indigó személyiség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6"/>
          <w:szCs w:val="26"/>
        </w:rPr>
      </w:pPr>
      <w:r>
        <w:rPr>
          <w:rFonts w:cs="Times-Roman;Times New Roman" w:ascii="Times-Roman;Times New Roman" w:hAnsi="Times-Roman;Times New Roman"/>
          <w:color w:val="000000"/>
          <w:sz w:val="26"/>
          <w:szCs w:val="26"/>
        </w:rPr>
        <w:t>2.1. Miről ismerhető fel egy indigó gyerek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 szülők és mindazok, akik napi kapcsolatban vannak gyerekekkel, a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előző fejezetben felsorolt tulajdonságok és jellemvonások alapjá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könnyen felismerhetik az indigó gyerekeket. Eleinte nincsenek különösebb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testi jellegzetességeik. A különbségek kimondottan finomak, é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csak a közelebbi megfigyelés során felismerhetőek. A következő tulajdonságo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zonban nagyon jellegzetesek, ezért ezeket a legkönnyebb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felismerni: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•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1"/>
          <w:szCs w:val="21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 xml:space="preserve">magasabb az </w:t>
      </w: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energiamezőjü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•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1"/>
          <w:szCs w:val="21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ásként viselkedne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•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1"/>
          <w:szCs w:val="21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kevéssé érzelmese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hhoz, hogy egy nagyobb csoportban felismerjük az indigó gyerekeke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 következő lehetőségeink vannak: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•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1"/>
          <w:szCs w:val="21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Ráhangolódunk a csoport energiájára. Az indigó gyerekek rezgése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eleven, tiszta energiájukból fakadóan magas. Magasabb a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energiafrekvenciájuk, mint más gyerekeknek és a földi dolgokka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néha ügyetlenek. Magas, szeretettel teli, harmonikus energiákr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indig reagálnak, mert ezt ismerik közelről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•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1"/>
          <w:szCs w:val="21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egfigyeljük a gyerekek viselkedését. Az indigó gyerekek másképp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viselkednek! Sokszor tudatalatti üzeneteket hordoznak, é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csak csodálkozunk, hogy honnan tud ilyesmiket a gyermek. A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indigó gyerekek többnyire pontosan tudják, hogy miért születtek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 világra. Gyakran mesélnek angyalokról és más lényekről, é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sokszor órákig eljátszanak velük csendben és elégedetten. Aggódun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miért az indigó gyermek sokszor inkább egyedül játszik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Ám ha megkérdezzük, hogy miért játszik egyedül, bizonyára az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válaszolja majd: „...-vel játszom, nem látod?" Másrészt sokszor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csak nagyon rövid ideig játszanak tárgyakkal játékokkal, és változatosságr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van szükségük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•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1"/>
          <w:szCs w:val="21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z indigó gyerekek sokszor keresik felnőttek társaságát. B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karnak illeszkedni a felnőttek világába. Spontánok, nyitottak é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tudattalanok, szeretik előcsalogatni a felnőttekből a bennük élő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gyermeket. A velük egyidős társaikkal ezért lehetnek problémáik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ert nem mindig érzik, hogy megértik őket, így sokszor kívül r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kednek a csoporton. Megfigyelhetjük, hogy az indigó gyerek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pontosan tudják, hogyan szeretnék a dolgokat, és hamar rájönn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 trükkökre, miképpen érvényesíthetik akaratukat. Nem lehet velük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harcolni, helytálló érvekkel kell meggyőzni őke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•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1"/>
          <w:szCs w:val="21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Csecsemőknél: nézzünk közvetlenül a gyermek szeméb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 szem a lélek tükre. Nevessünk rá a kicsire és köszöntsük a lelké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Igazán szórakoztató ezeknek az új gyerekeknek a reakciójá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egfigyelni. Akármilyen fiatalok, azonnal elevenen reagálnak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tetszik nekik a helyzet és megértik! Többször átéltem: egésze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kis gyerekek a búcsúzásnál annyira kihajoltak a kocsiból, csa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hogy fenntarthassák a szemkontaktust, hogy az anya attól fél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kiesik a gyermek a babakocsiból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Csak ha hosszabb időt töltünk egy indigó gyermek társaságában, akkor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tűnik fel, hogy érzelmileg nem könnyen bonyolódik bele helyzetekb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Ez az egyik legnagyobb különbség, amelyet az indigó gyerekek és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többiek között felfedezhetünk. Az indigó gyerekek nem túl érzelme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sek. Úgy tűnik, mintha megértenék, miért van olyan sok konfliktus, é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egpróbálnák megérteni az embereket. A terapeuták arról számolna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be, hogy régen, ha a szülők gyakran veszekedtek, az évekre elegendő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nyagot szolgáltatott a gyerekek kezelésére. A veszekedés miatt a gye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rekek visszahúzódtak, mert a viták a család létét fenyegetté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Egy indigó gyermek ezt másképp érzi, és az ellenkezőjét tesz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 veszekedők közé áll és megkérdezi: „Ezt most hogyan tudjátok meg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oldani?" Vagy egyszerűen rácsimpaszkodik az apa vagy az anya lábára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és azt mondja: „Nem, nem megyek a szobámba." Vagy fogja az ap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kezét, és az anya kezébe teszi, ezzel azt kéri: „Kérlek, oldjátok meg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problémát." Vagy az anya borzasztóan kiabál indigó gyerekével, dühö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lesz és mérges, de a gyerek nem reagál, nem veszi át az anya rezgésé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Láttam három évesnél nem idősebb kisgyerekeket egyszerűen tovább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játszani, vagy lassan eltávolodni az anyjuktól, hogy kicsivel arrébb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nyugodtan folytathassák, amivel épp foglalkoztak, vagy, ha már idősebb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voltak, odamentek az anyjukhoz és azt mondták: „Anya, annyir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szeretlek!" Egyszer egy hétéves indigó gyerek azt mondta veszekedő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szüleinek: „Nem tudjátok, azért jöttem hozzátok, hogy békét hozza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nektek?" - és közéjük állt. Bizonyos értelemben abban segítik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többi embert, hogy tudatosítsák magukban érzelmi blokádjaika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Fontos különbséget lehet megfigyelni az indigó gyerekek és má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gyerekek között olyan kritikus helyzetekben, amikor kiprovokáljá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egy felnőttből, hogy elmenjen a végletekig. Képzeljünk el ilyen helyzetbe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két gyereket, egy indigót és egy másikat. Az egyik gyereket nevezhetjü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kisgyereknek, a másikat, az indigót pedig „rendszerrombolónak"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Világosan felismerhető, hogy más a céljuk és a viselkedésü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 kisgyerek addig ingerii a felnőttet, amíg eléri saját határait, és határ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szab a gyereknek is - ez egy régi emberi viselkedésminta: A kisgyer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látni szeretné, meddig mehet el, hogy megkapja, amit akar. E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rendszerromboló ezzel szemben nem ismeri ezt a programozottságo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Intuitívan reagál a családban adódó helyzetekre, mivel szeretne rész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lenni a családnak, akkor is, ha csak négy vagy ötéves. Egyenjogú szerepe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szeretne betölteni a családban. „Része vagyok a családnak, va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nem?" Nem kisgyereknek tekintik önmagukat, hanem „nagynak" és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egyenrangúnak, szeretnék, hogy ennek megfelelően bánjanak velü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Ha tisztelettel kezeljük a gyereket és az ő szintjén reagálunk, akkor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egváltozik a magatartása. A helyzet tisztázódik, és nem egy rendbontó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hanem egy barátunk lesz a családban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 jövőben világos és egyértelmű információkat adnak majd át a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indigó gyerekek az emberiségnek tulajdonságaikról, képességeikről é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üzeneteikről. Sokan mohón várják már ezeket az információkat és a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elkövetkező néhány évben sokat fognak még írni róluk. Ez a könyv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valamint a Lee Carroll és Jan Tober által összeállított amerikai könyv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csupán a kezdetet jelentik. Minden terápiás jellegű hivatásban dolgozóna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üzenem: „Fontos feladat vár rátok!"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6"/>
          <w:szCs w:val="26"/>
        </w:rPr>
      </w:pPr>
      <w:r>
        <w:rPr>
          <w:rFonts w:cs="Times-Roman;Times New Roman" w:ascii="Times-Roman;Times New Roman" w:hAnsi="Times-Roman;Times New Roman"/>
          <w:color w:val="000000"/>
          <w:sz w:val="26"/>
          <w:szCs w:val="26"/>
        </w:rPr>
        <w:t>2.2. Az indigó gyerekek tulajdonsága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inden gyermek egyedülálló jellemvonásokkal születik. Nem ritka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hogy személyisége teljesen eltér a testvéreiétői vagy szüleiétől. Ez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indenki tapasztalhatja, aki többgyermekes családban nőtt föl, h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egnézi testvéreit. Még ujjlenyomatokból sincs két egyforma, feltételezhető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tehát, hogy a személyiségek éppúgy egyéni vagy „személyes"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ódon jellegzetesek. Abból kell tehát kiindulnunk, hogy két indigó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gyermek sem lehet azonos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Léteznek olyan pszichológiai nézetek, amely szerint a gyerm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személyisége csak hatéves korára bontakozik ki egészen, más irányzatok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úgy vélik, hogy életünk végéig, lassú érési folyamat során fejlődi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és alakul ki személyiségünk. Megint mások azt vallják, hogy a gyerm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személyisége születésekor már tökéletesen kialakult és az élet arró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szól, hogy ennek a személyiségnek a pozitív, és ne a negatív aspektusai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bontakoztassuk ki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inden ember élete arról szól, hogy meglévő erősségeit kihasználja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és úgy alakítsa a körülményeket, hogy ezeket az erősségeket jobba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és gyakrabban érvényre tudja juttatni, mint gyengeségeit. A világegyete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lényeiként mindannyian magunkban hordozzuk mindkét oldal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nnak, hogy egészségesen nőjünk föl, és urai legyünk életünknek, a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z egyetlen útja, hogy megértjük saját személyiségünket, énünket, lehetővé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tesszük pozitív aspektusaink kibontakozását, tudatosítjuk magunkba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személyiségünk erősségeit. Minden gyermek - így az indigó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gyerek is - erősségek és gyengeségek egészen egyéni keveréke, és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lényeg, hogy megtanuljuk a személyiség gyengéit erősségekké alakítan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Ha egy indigó gyerek (és környezete) megtanulja felismerni természetét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kkor némi gyakorlattal döbbenetes eredményeket érhet el, é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átalakíthatja, uralhatja gyengéit.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Az indigó személyiség gyengéi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Gyermekként ...</w:t>
      </w:r>
    </w:p>
    <w:p>
      <w:pPr>
        <w:pStyle w:val="Normal"/>
        <w:autoSpaceDE w:val="false"/>
        <w:rPr/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 xml:space="preserve">...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túlérzékeny és túl nyitott a külső befolyásokr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... sokszor magának való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... gyakran nehéz vezetni és nevelni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... többnyire úgy érzi, nem értik meg és nem ismerik e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... hiperaktív és sokszor dekoncentrál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... hajlamos rá, hogy idealizáljon más embereket vagy helyzeteke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... álmodozó, saját világába menekül.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Felnőttként...</w:t>
      </w:r>
    </w:p>
    <w:p>
      <w:pPr>
        <w:pStyle w:val="Normal"/>
        <w:autoSpaceDE w:val="false"/>
        <w:rPr/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 xml:space="preserve">...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öntelt és türelmetle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... komoly problémái vannak a tekintéllyel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... szeretné, ha mindenki elismerné és értékelné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... sokszor nehezen tudja kifejezni magát szavakka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... lehet felfuvalkodott.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Kommunikációs képessége:</w:t>
      </w:r>
    </w:p>
    <w:p>
      <w:pPr>
        <w:pStyle w:val="Normal"/>
        <w:autoSpaceDE w:val="false"/>
        <w:rPr/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•</w:t>
      </w:r>
      <w:r>
        <w:rPr>
          <w:rFonts w:eastAsia="Times-Italic;Times New Roman" w:cs="Times-Italic;Times New Roman" w:ascii="Times-Italic;Times New Roman" w:hAnsi="Times-Italic;Times New Roman"/>
          <w:i/>
          <w:iCs/>
          <w:color w:val="000000"/>
          <w:sz w:val="21"/>
          <w:szCs w:val="21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Elszigetelődik, ha úgy érzi, nem értik meg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•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1"/>
          <w:szCs w:val="21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Könnyen elveszíti a kapcsolatot belső lényével és kizökken középpontjábó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•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1"/>
          <w:szCs w:val="21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Sokszor úgy érzi, a szavak korlátozzá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•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1"/>
          <w:szCs w:val="21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Nem tudja elviselni az álszentséget és képmutatást.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Jellegzetességei: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•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1"/>
          <w:szCs w:val="21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Sokszor túl magasak az elvárásai önmagával és másokkal szemb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is, tökéletességre törekszi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•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1"/>
          <w:szCs w:val="21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Türelmetlenül reagál a nem világos kezdeményezésekre és javaslatokra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•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1"/>
          <w:szCs w:val="21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Nem vállalja a vezetést, és megtagad minden felelősséget.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Barátságban: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•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1"/>
          <w:szCs w:val="21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Sok megértésre van szüksége a barátaitó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•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1"/>
          <w:szCs w:val="21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Többnyire csak egy barátjával vagy barátnőjével játszi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Sokszor saját fantáziavilágában é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Nagyon könnyen meg lehet bántani, és ezek mélyen érintik.*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Szeretnek egyedül vagy számítógéppel játszani.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2"/>
          <w:szCs w:val="22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2"/>
          <w:szCs w:val="22"/>
        </w:rPr>
        <w:t>Az indigó személyiség erősségei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2"/>
          <w:szCs w:val="22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2"/>
          <w:szCs w:val="22"/>
        </w:rPr>
        <w:t>Gyermekként ...</w:t>
      </w:r>
    </w:p>
    <w:p>
      <w:pPr>
        <w:pStyle w:val="Normal"/>
        <w:autoSpaceDE w:val="false"/>
        <w:rPr/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 xml:space="preserve">...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szeretne teljes jogú tagja lenni a családna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... szereti a természete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... mindenkivel törődik a családba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... lojális a családda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... tanulási vágy és tudásszomj jellemzi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... megvan az a képessége, hogy gyógyítólag hasson az emberekr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... nem családtagokkal is nagyon nyitott és bizalommal teli, ha ú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érzi, megértik.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Felnőttként...</w:t>
      </w:r>
    </w:p>
    <w:p>
      <w:pPr>
        <w:pStyle w:val="Normal"/>
        <w:autoSpaceDE w:val="false"/>
        <w:rPr/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 xml:space="preserve">...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állhatatos és megbízható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... nyílt és őszint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... komolyan veszi az élete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... bátor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... médiális képességei vanna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... mindenben nagyon intenzív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... megérti saját lényének természetét a világegyetemhez való viszonyulásban.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Kommunikációs képessége: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•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1"/>
          <w:szCs w:val="21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Szereti az intenzív, szellemileg igényes és dinamikus beszélgetéseke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•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1"/>
          <w:szCs w:val="21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élyen átadja magát a beszélgetéseknek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17"/>
          <w:szCs w:val="17"/>
        </w:rPr>
        <w:t>Érzések szintjén, nem érzelmileg: az indigó gyerekek nyílt szívűck, szeplőtlen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17"/>
          <w:szCs w:val="17"/>
        </w:rPr>
      </w:pPr>
      <w:r>
        <w:rPr>
          <w:rFonts w:cs="Times-Roman;Times New Roman" w:ascii="Times-Roman;Times New Roman" w:hAnsi="Times-Roman;Times New Roman"/>
          <w:color w:val="000000"/>
          <w:sz w:val="17"/>
          <w:szCs w:val="17"/>
        </w:rPr>
        <w:t>őszinték és feltétlen szeretet éreznek minden és mindenki iránt. Másoktól ugyane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17"/>
          <w:szCs w:val="17"/>
        </w:rPr>
      </w:pPr>
      <w:r>
        <w:rPr>
          <w:rFonts w:cs="Times-Roman;Times New Roman" w:ascii="Times-Roman;Times New Roman" w:hAnsi="Times-Roman;Times New Roman"/>
          <w:color w:val="000000"/>
          <w:sz w:val="17"/>
          <w:szCs w:val="17"/>
        </w:rPr>
        <w:t>várják el. Ha ilyen tekintetben csalódnak, az nagyon mélyen érinti őke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•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1"/>
          <w:szCs w:val="21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Nagyfokú együttérzésre képes mindenki és minden irán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•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1"/>
          <w:szCs w:val="21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kkor érzi magát jól, ha csak egyvalakivel, vagy nagyon ki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csoporttal áll szembe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•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1"/>
          <w:szCs w:val="21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Számukra a kommunikáció érzést, gondolatcserét és gyógyítás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jelent.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Jellegzetessége: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•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1"/>
          <w:szCs w:val="21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Szomjazik a tudásr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•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1"/>
          <w:szCs w:val="21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Belsőleg fegyelmeze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•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1"/>
          <w:szCs w:val="21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Világos és céltudatos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•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1"/>
          <w:szCs w:val="21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Nyitott az alkotó javaslatokra és az őszinte ösztönzésekre.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Barátságban: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•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1"/>
          <w:szCs w:val="21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Nagyon hűséges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•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1"/>
          <w:szCs w:val="21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Őszintén törődik vele, hogy jó legyen a másikna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•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1"/>
          <w:szCs w:val="21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Leginkább a kevés, de mély barátságot kedvel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•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1"/>
          <w:szCs w:val="21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Szívesen fordít időt egy kapcsolat ápolására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•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1"/>
          <w:szCs w:val="21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Nehéz helyzetekben erősnek mutatkozik, és bátorítani tudja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gyengébbeke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•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1"/>
          <w:szCs w:val="21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Őszinte részvétet érez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•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1"/>
          <w:szCs w:val="21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Szenved a felszínes kapcsolatoktól.</w:t>
      </w:r>
    </w:p>
    <w:p>
      <w:pPr>
        <w:pStyle w:val="Normal"/>
        <w:autoSpaceDE w:val="false"/>
        <w:rPr/>
      </w:pPr>
      <w:r>
        <w:rPr>
          <w:rFonts w:cs="Times-Italic;Times New Roman" w:ascii="Times-Italic;Times New Roman" w:hAnsi="Times-Italic;Times New Roman"/>
          <w:i/>
          <w:iCs/>
          <w:color w:val="000000"/>
          <w:sz w:val="26"/>
          <w:szCs w:val="26"/>
        </w:rPr>
        <w:t xml:space="preserve">23. Az </w:t>
      </w:r>
      <w:r>
        <w:rPr>
          <w:rFonts w:cs="Times-Roman;Times New Roman" w:ascii="Times-Roman;Times New Roman" w:hAnsi="Times-Roman;Times New Roman"/>
          <w:color w:val="000000"/>
          <w:sz w:val="26"/>
          <w:szCs w:val="26"/>
        </w:rPr>
        <w:t>indigó gyerekek típusa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17"/>
          <w:szCs w:val="17"/>
        </w:rPr>
      </w:pPr>
      <w:r>
        <w:rPr>
          <w:rFonts w:cs="Times-Roman;Times New Roman" w:ascii="Times-Roman;Times New Roman" w:hAnsi="Times-Roman;Times New Roman"/>
          <w:color w:val="000000"/>
          <w:sz w:val="17"/>
          <w:szCs w:val="17"/>
        </w:rPr>
        <w:t>Pár éve az indigó gyerekek azon típusfelosztásával dolgoznak Amerikában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17"/>
          <w:szCs w:val="17"/>
        </w:rPr>
      </w:pPr>
      <w:r>
        <w:rPr>
          <w:rFonts w:cs="Times-Roman;Times New Roman" w:ascii="Times-Roman;Times New Roman" w:hAnsi="Times-Roman;Times New Roman"/>
          <w:color w:val="000000"/>
          <w:sz w:val="17"/>
          <w:szCs w:val="17"/>
        </w:rPr>
        <w:t>amelyet Nancy Ann Tappe alakított ki. A négy típusból álló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17"/>
          <w:szCs w:val="17"/>
        </w:rPr>
        <w:t>rendszert, amely nagyon világosan és pontosan kikristályosodott, so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17"/>
          <w:szCs w:val="17"/>
        </w:rPr>
      </w:pPr>
      <w:r>
        <w:rPr>
          <w:rFonts w:cs="Times-Roman;Times New Roman" w:ascii="Times-Roman;Times New Roman" w:hAnsi="Times-Roman;Times New Roman"/>
          <w:color w:val="000000"/>
          <w:sz w:val="17"/>
          <w:szCs w:val="17"/>
        </w:rPr>
        <w:t>ismert és köztiszteletben álló terapeuta és pszichológus is átvette.*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17"/>
          <w:szCs w:val="17"/>
        </w:rPr>
      </w:pPr>
      <w:r>
        <w:rPr>
          <w:rFonts w:cs="Times-Roman;Times New Roman" w:ascii="Times-Roman;Times New Roman" w:hAnsi="Times-Roman;Times New Roman"/>
          <w:color w:val="000000"/>
          <w:sz w:val="17"/>
          <w:szCs w:val="17"/>
        </w:rPr>
        <w:t>Tulajdonképpen ellenzem az indigó gyerekek beskatulyázását, mert ez is a régi gondolkodásmód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17"/>
          <w:szCs w:val="17"/>
        </w:rPr>
        <w:t>része. Ám ahhoz, hogy megismerjük őket, úgy érzem, segíthet a következő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17"/>
          <w:szCs w:val="17"/>
        </w:rPr>
      </w:pPr>
      <w:r>
        <w:rPr>
          <w:rFonts w:cs="Times-Roman;Times New Roman" w:ascii="Times-Roman;Times New Roman" w:hAnsi="Times-Roman;Times New Roman"/>
          <w:color w:val="000000"/>
          <w:sz w:val="17"/>
          <w:szCs w:val="17"/>
        </w:rPr>
        <w:t>besorolás, ezért tudatosan úgy döntöttem, hogy szerepelni fog a könyvbe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Nancy Ann Tappe felosztása röviden és találóan így írja le a négy típust: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 xml:space="preserve">1. </w:t>
      </w: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A humanist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Tömegekkel dolgozik, őket szolgálja, mégpedig a holnap orvosakén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ügyvédjeként, tanáraként, üzletembereként és politikusakén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Sokszor hiperaktív, szélsőségesen szociális, beszélge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indenkivel, mindenhol és mindig, átlagon felül barátságos. Kialakul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saját véleménye van, könnyen elterelődik a figyelme, és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ezer dolgot csinál egyszerre. Imádja a könyveket, és nem nagyo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kötődik a fizikai testéhez.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2. A koncepcionalist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Inkább tervek foglalkoztatják, mint emberek. Ő a holnap építésze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tervezője, űrhajósa vagy pilótája. Sokszor nagyon atlétikus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és ellenőrző mintákat hordoz magában, különösen az apa és a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nya ellenőrzésére vonatkozólag, ami nagy nehézségeket jelenthe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Vonzódik a függőséget előidéző dolgokhoz (drogok serdülőkorban)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 xml:space="preserve">3. </w:t>
      </w: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A művés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Érzékeny és sokszor alacsonynövésű. 0 a holnap tanára és művésze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Bármit is csinál, az valami alkotó jellegű tevékenység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Négy és tízéves kora között minden létező hangszert kipróbál,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legkülönbözőbb területeken kreatív, sokszor azonban csak öt-tí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percre. Csak serdülőkorban választ egy bizonyos irányt, amelyre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 későbbiekben összpontosítha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 xml:space="preserve">4. </w:t>
      </w: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Az interdimenzionalist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Nagyobb növésű, mint a többi indigó gyerek, sokszor nagyo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nagy. Kétéves korában, ha mesélünk neki valamit, azt fogj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ondani: „Tudom, ezt már tudom, hagyj békén!" Új filozófiákat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eszméket és vallásokat hoz. Nehezen boldogul emberekke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és dolgokkal, mert még a három másik típushoz képest is kevéssé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illeszkedik a társadalomb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z indigó gyerekek különböző típusokba történő felosztásánál megfigyelhetjük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hogy két különböző csoport van. Minden csoportban két típus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melyek hasonló viselkedésmódokat mutatnak. Véleményem szerin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két különböző lelki műfajba sorolhatók be, és két eltérő kozmikus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 xml:space="preserve">áramlatba: az indigókék és a sötét- vagy mélykék színsugárba </w:t>
      </w: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(sugártan)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z egyikbe tartozik a humanista és a művész, a másikba pedig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koncepcionalista és az interdimenzionalista.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2"/>
          <w:szCs w:val="22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2"/>
          <w:szCs w:val="22"/>
        </w:rPr>
        <w:t>A humanist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 humanista különösen szoros kapcsolatban áll az emberekkel, az állatokkal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 növényekkel, a földdel, a csillagokkal - vagyis mindennel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mi él. Állandóan azon gondolkozik, hogy vajon jól van-e mindenk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indig és mindenhol, mindenkit szeretne szeretni. Szívéig ható fájdalma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érez, ha valakinek vagy valaminek (például egy fának) fájdalma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okoznak vagy igazságtalanság éri. Ilyenkor szeretné megvédeni, és így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többnyire ő is megkapja belőle a részét. A többi gyerek sokszor „puhánynak"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látj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 humanista különösen szociális, szeretne mindenhol megállni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hogy kommunikálhasson az emberekkel, állatokkal vagy a Földdel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Néha az is csoda, hogy hazatalál. Bár az biztos, hogy hosszabb időb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telik neki. Álmodozó, saját fantáziavilágában él, és néha úgy tűni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nem is hallja, ha szólnak hozzá. Ha elege lesz a világból, saját belső világáb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enekül. Előfordulhat, hogy kisgyermekként pontosan leírja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„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világát", hogyan néz ki, milyen a színe, milyen lények élnek ott stb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Ha erről mesél, legjobb, ha hiszünk neki és elfogadjuk a történetei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nélkül, hogy értékelnénk vagy kérdezősködnénk róla.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A humanista tulajdonságai:</w:t>
      </w:r>
    </w:p>
    <w:p>
      <w:pPr>
        <w:pStyle w:val="Normal"/>
        <w:autoSpaceDE w:val="false"/>
        <w:rPr/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•</w:t>
      </w:r>
      <w:r>
        <w:rPr>
          <w:rFonts w:eastAsia="Times-Italic;Times New Roman" w:cs="Times-Italic;Times New Roman" w:ascii="Times-Italic;Times New Roman" w:hAnsi="Times-Italic;Times New Roman"/>
          <w:i/>
          <w:iCs/>
          <w:color w:val="000000"/>
          <w:sz w:val="21"/>
          <w:szCs w:val="21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Rendkívül szociális; szereti az embereket, de csak kevés „intim"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barátra van szüksége, akikkel lelki kötődést alakít k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•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1"/>
          <w:szCs w:val="21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Szeret mindig, mindenkivel elbeszélgetni, és eközben megfeledkezi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z időről és a kötelességeirő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•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1"/>
          <w:szCs w:val="21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Sokszor hiperaktív vagy hipoaktív.*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•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1"/>
          <w:szCs w:val="21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Könnyen elterelődik a figyelme, hamar elfelejti, hogy mit i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kart csináln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17"/>
          <w:szCs w:val="17"/>
        </w:rPr>
      </w:pPr>
      <w:r>
        <w:rPr>
          <w:rFonts w:cs="Times-Roman;Times New Roman" w:ascii="Times-Roman;Times New Roman" w:hAnsi="Times-Roman;Times New Roman"/>
          <w:color w:val="000000"/>
          <w:sz w:val="17"/>
          <w:szCs w:val="17"/>
        </w:rPr>
        <w:t>* Hyper: túl: hypo: alu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•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1"/>
          <w:szCs w:val="21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Nem kötődik a fizikai testéhez, kevéssé földi, és nyugalomr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van szüksége, hogy újra visszataláljon középpontjához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•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1"/>
          <w:szCs w:val="21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Imád olvasni, szeret egyedül játszani, legszívesebben számítógéppel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•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1"/>
          <w:szCs w:val="21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Néha egetverő jókedve van, máskor pedig vigasztalhatatlanu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szomorú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•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1"/>
          <w:szCs w:val="21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Különösen odafigyel rá, hogy az emberek, állatok, fák stb. jó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érezzék magukat. Szeretné, hogy az emberek harmóniában éljen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környezetükke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•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1"/>
          <w:szCs w:val="21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Nagyon érzékeny és ezért könnyen sérülhet érzékenysége, illetve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túl sokat követelhetnek tőle a dolgo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•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1"/>
          <w:szCs w:val="21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indig, mindenféléről elgondolkodik és hajlamos a fejfájásr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•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1"/>
          <w:szCs w:val="21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Sokat álmodozik, mindent elveszít, nem fektet nagy súlyt a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nyagi dolgokr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•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1"/>
          <w:szCs w:val="21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Többnyire úgy érzi, nem értik meg, és nem ismerik el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•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1"/>
          <w:szCs w:val="21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Különösen fontos számára, hogy álljuk a szavunkat. Ezt szeret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és biztonságot ad nek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•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1"/>
          <w:szCs w:val="21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Kialakult véleménye va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•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1"/>
          <w:szCs w:val="21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Sokszor tudatában van a helyzetnek és képes saját magára büntetés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kimérn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•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1"/>
          <w:szCs w:val="21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Bármi megfelel neki, lényeg, hogy a szülők őszinték legyenek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•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1"/>
          <w:szCs w:val="21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Ha elemében van, akkor minden csodálatos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•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1"/>
          <w:szCs w:val="21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Nem foglal állást.*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Gyerekekről szóló történetek:</w:t>
      </w:r>
    </w:p>
    <w:p>
      <w:pPr>
        <w:pStyle w:val="Normal"/>
        <w:autoSpaceDE w:val="false"/>
        <w:rPr/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•</w:t>
      </w:r>
      <w:r>
        <w:rPr>
          <w:rFonts w:eastAsia="Times-Italic;Times New Roman" w:cs="Times-Italic;Times New Roman" w:ascii="Times-Italic;Times New Roman" w:hAnsi="Times-Italic;Times New Roman"/>
          <w:i/>
          <w:iCs/>
          <w:color w:val="000000"/>
          <w:sz w:val="21"/>
          <w:szCs w:val="21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 xml:space="preserve">Egy édesanya mesélte: </w:t>
      </w: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„A fiam, Merlin, tízéves és mindig is tevékenyen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részt vett mindenben, aminek élőlényekhez van köze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(pár éve az Állatvédők és a Greenpeace szervezetei miatt tartja</w:t>
      </w:r>
    </w:p>
    <w:p>
      <w:pPr>
        <w:pStyle w:val="Normal"/>
        <w:autoSpaceDE w:val="false"/>
        <w:rPr/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fontosnak, hogy felnőjön). Ötévesen azt mesélte, hogy megbeszéli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az otthoni növényekkel, hogy milyen tápanyagra van szükségük,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és mikor kell újra meglocsolni őket. Sokszor jön szakadt</w:t>
      </w:r>
    </w:p>
    <w:p>
      <w:pPr>
        <w:pStyle w:val="Normal"/>
        <w:autoSpaceDE w:val="false"/>
        <w:rPr/>
      </w:pPr>
      <w:r>
        <w:rPr>
          <w:rFonts w:cs="Times-Italic;Times New Roman" w:ascii="Times-Italic;Times New Roman" w:hAnsi="Times-Italic;Times New Roman"/>
          <w:i/>
          <w:iCs/>
          <w:color w:val="000000"/>
          <w:sz w:val="17"/>
          <w:szCs w:val="17"/>
        </w:rPr>
        <w:t xml:space="preserve">* </w:t>
      </w:r>
      <w:r>
        <w:rPr>
          <w:rFonts w:cs="Times-Roman;Times New Roman" w:ascii="Times-Roman;Times New Roman" w:hAnsi="Times-Roman;Times New Roman"/>
          <w:color w:val="000000"/>
          <w:sz w:val="17"/>
          <w:szCs w:val="17"/>
        </w:rPr>
        <w:t>Bár kialakult véleménye van. ezt sokszor csak szélsőséges helyzetekben mondja ki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17"/>
          <w:szCs w:val="17"/>
        </w:rPr>
        <w:t>például ha valakit valami fenyeget \ag&gt; igazságtalanság ér. mivel a legtöbb nézeteltéré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17"/>
          <w:szCs w:val="17"/>
        </w:rPr>
      </w:pPr>
      <w:r>
        <w:rPr>
          <w:rFonts w:cs="Times-Roman;Times New Roman" w:ascii="Times-Roman;Times New Roman" w:hAnsi="Times-Roman;Times New Roman"/>
          <w:color w:val="000000"/>
          <w:sz w:val="17"/>
          <w:szCs w:val="17"/>
        </w:rPr>
        <w:t>egyszerűen nem érdekli.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ruhában az iskolából, mert megvédte a barátait, a fákat, nem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engedte, hogy rájuk tűzzenek vagy véssenek valamit, vagy hogy</w:t>
      </w:r>
    </w:p>
    <w:p>
      <w:pPr>
        <w:pStyle w:val="Normal"/>
        <w:autoSpaceDE w:val="false"/>
        <w:rPr/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letörjék az ágaikat vagy leveleiket. Mindig próbálja elmagyarázni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a társainak, hogy a növényekkel és kövekkel lehet beszélni.</w:t>
      </w:r>
    </w:p>
    <w:p>
      <w:pPr>
        <w:pStyle w:val="Normal"/>
        <w:autoSpaceDE w:val="false"/>
        <w:rPr/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 xml:space="preserve">»Csak oda kell figyelni«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 xml:space="preserve">- </w:t>
      </w: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azt szokta mondani. A küldetése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eredménye csak ritkán pozitív. A barátai viszont lassanként</w:t>
      </w:r>
    </w:p>
    <w:p>
      <w:pPr>
        <w:pStyle w:val="Normal"/>
        <w:autoSpaceDE w:val="false"/>
        <w:rPr/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megtanulnak dolgokat az ő eszméiről és elképzeléseiről, ami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nagyon büszkévé és boldoggá teszi. Annak ellenére, hogy verbálisan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kiáll a természetért, nem vetemedik tettlegességre. Gyűlöli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az erőszakot, és ennek megfelelően kedvelik a lányok, a fiúk</w:t>
      </w:r>
    </w:p>
    <w:p>
      <w:pPr>
        <w:pStyle w:val="Normal"/>
        <w:autoSpaceDE w:val="false"/>
        <w:rPr/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pedig furcsának tartják. Egyszer elmagyarázta: »Miért üssek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meg valakit, vagy miért védekezzek, ha nem akarom, hogy engem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megüssenek.« Amikor a fiamat látom el, vagy a szakadt ruháit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varrom, mindig arra gondolok, hogy ez milyen szeretetreméltó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álláspont. "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 xml:space="preserve">Más szülők mesélik: </w:t>
      </w: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„A gyermekünk nyitott és nagyon barátságos.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Korábban, séták alatt úgy ült a babakocsiban, mint a királyi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család tagja, mindenkinek köszönni akart, mintha mindenki a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családhoz tartozna. Mindenkinek hangosan odakiabált és néha</w:t>
      </w:r>
    </w:p>
    <w:p>
      <w:pPr>
        <w:pStyle w:val="Normal"/>
        <w:autoSpaceDE w:val="false"/>
        <w:rPr/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nagyon megörült bizonyos embereknek, mintha ősidőktől fogva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ismerné őket. Ha valakit kedvel, azt feltétel nélkül szereti. Más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gyermekeknek ez nem olyan könnyű, mert nem értik ezt meg.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Nem mindig szeretik, ha ilyen intenzív a szeretet, és sérti az intimszférájukat.</w:t>
      </w:r>
    </w:p>
    <w:p>
      <w:pPr>
        <w:pStyle w:val="Normal"/>
        <w:autoSpaceDE w:val="false"/>
        <w:rPr/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Azt tapasztaljuk, hogy egy „humanista" gyereknek,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az ő békéről, az egész világ iránti szeretetről szóló eszméivel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és képeivel egyáltalán nincs könnyű dolga. Sokszor fáradt és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erőtlen, és nem bírja tovább. Most kilencéves és szeretne minél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hamarabb felnőni, hogy felépítse saját ártatlan világát. "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 xml:space="preserve">Egy apa meséli: </w:t>
      </w: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„Azt hiszem, a fiam épp az ellentéte a hiperaktívnak.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Állandóan fáradt, alig bírja nyitva tartani a szemét, és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csak akkor ébred fel tényleg, ha számítógépes játékokkal játszhat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- saját maga is kitalál ilyeneket. És egyáltalán: a festés és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figurák készítése a kedvenc elfoglaltságai. Az iskolában állandóan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nehézségei vannak, mert álmodozik. A többi gyerek körében</w:t>
      </w:r>
    </w:p>
    <w:p>
      <w:pPr>
        <w:pStyle w:val="Normal"/>
        <w:autoSpaceDE w:val="false"/>
        <w:rPr/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népszerű, mert annyira más, nyugodt és megfontolt, sohasem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veszekszik inkább kitér a viták elől. Mindig támogatásra és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ellenőrzésre van szüksége, hogy teljesítse a napi feladatait. "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A koncepcionalista</w:t>
      </w:r>
    </w:p>
    <w:p>
      <w:pPr>
        <w:pStyle w:val="Normal"/>
        <w:autoSpaceDE w:val="false"/>
        <w:rPr/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 xml:space="preserve">A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koncepcionalista inkább tervekkel foglalkozik, mint a többi gyerekke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Saját ötletei és elképzelései vannak, és szereti ezeket saját tempójába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élyrehatóan megvizsgálni, és meg is valósítani. Ebben senk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sem siettetheti. Az indigó koncepcionalista alapvetően nem sikerorientál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Teljesítmény-központú társadalmunk zavarja. Szüleivel - feltéve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hogy megértik őt - fantasztikus új tanulási módokat fejleszthet ki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vagy akár a háztartással kapcsolatban is adhat gyakorlati tanácsokat.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A koncepcionalista tulajdonságai: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•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1"/>
          <w:szCs w:val="21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Szereti az ötleteket és elképzeléseket, meg kell azonban tanulnia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hogy megoldja a részleteke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•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1"/>
          <w:szCs w:val="21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Szeretne mindent megérteni. Szétszedi például a készülékeke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hogy megértse hogyan működne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•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1"/>
          <w:szCs w:val="21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Gyermekként gyakran sportos és ügyes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•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1"/>
          <w:szCs w:val="21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Hajlamos a titkolózásra, sokszor elrejt dolgoka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•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1"/>
          <w:szCs w:val="21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Szereti ellenőrizni a szülei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•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1"/>
          <w:szCs w:val="21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Szereti a műszaki dolgokat, mindenekelőtt a számítógépe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•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1"/>
          <w:szCs w:val="21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 felmerülő problémákra nagyon jó megoldásokat képes találni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és meg is valósítja azoka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•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1"/>
          <w:szCs w:val="21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Tud az interneten és más újszerű módon tanuln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•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1"/>
          <w:szCs w:val="21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Nem túl érzelmes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•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1"/>
          <w:szCs w:val="21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Szereti és igényli a világos szabályokat, a világos fegyelmet,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világos utasításokat és a tiszta érzéseket.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Gyermekekről szóló történetek: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•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1"/>
          <w:szCs w:val="21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 xml:space="preserve">Egy anyuka meséli: ., </w:t>
      </w: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A fiamnak komoly nehézségei vannak az iskolában.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Kívülállóvá vált. ha valami történik, őt is bűnösnek tartják;</w:t>
      </w:r>
    </w:p>
    <w:p>
      <w:pPr>
        <w:pStyle w:val="Normal"/>
        <w:autoSpaceDE w:val="false"/>
        <w:rPr/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társai sokszor kiközösítik, ami miatt persze aggódunk. Legszívesebben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a számítógéppel és technikai eszközökkel foglalkozik:</w:t>
      </w:r>
    </w:p>
    <w:p>
      <w:pPr>
        <w:pStyle w:val="Normal"/>
        <w:autoSpaceDE w:val="false"/>
        <w:rPr>
          <w:rFonts w:ascii="Helvetica-Bold;Arial" w:hAnsi="Helvetica-Bold;Arial" w:cs="Helvetica-Bold;Arial"/>
          <w:b/>
          <w:b/>
          <w:bCs/>
          <w:color w:val="000000"/>
          <w:sz w:val="36"/>
          <w:szCs w:val="36"/>
        </w:rPr>
      </w:pPr>
      <w:r>
        <w:rPr>
          <w:rFonts w:cs="Helvetica-Bold;Arial" w:ascii="Helvetica-Bold;Arial" w:hAnsi="Helvetica-Bold;Arial"/>
          <w:b/>
          <w:bCs/>
          <w:color w:val="000000"/>
          <w:sz w:val="36"/>
          <w:szCs w:val="36"/>
        </w:rPr>
        <w:t>I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szétszed és összerak készülékeket. Sokszor nem hajlandó megcsinálni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a feladatát, az iskola csak kényszer neki és a lehető legkevesebbet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teszi meg érte; sokszor elfogy az erőm, mindig csak veszekszünk,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nagyon hasonlítunk is egymásra; az édesapjával jobban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együtt tud működni, de őt is megpróbálja kontrollálni. "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 xml:space="preserve">Egy anyuka meséli: </w:t>
      </w: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„A fiam most tinédzser. Sajnos csak pár éve tudom,</w:t>
      </w:r>
    </w:p>
    <w:p>
      <w:pPr>
        <w:pStyle w:val="Normal"/>
        <w:autoSpaceDE w:val="false"/>
        <w:rPr/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hogy indigó gyerek. Nagyon nehéz volt vele, és sokszor azt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éreztem, hogy nem vagyok jó a gyermeknek. Talán másképp alakult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volna, ha korábban tudom! Már kiskorában is nagyon önálló volt,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és semmit sem akart elfogadni tőlem. Mindig, mindent jobban tudott</w:t>
      </w:r>
    </w:p>
    <w:p>
      <w:pPr>
        <w:pStyle w:val="Normal"/>
        <w:autoSpaceDE w:val="false"/>
        <w:rPr/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és azt akarta, hogy minden helyzetben övé legyen az utolsó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szó, egyszóval iszonyú fárasztó volt. Az iskola túl unalmas volt számára,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úgyhogy zavarta az osztályt és a tanítást. Nem akarta szabályokhoz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tartani magát, és ez évekig sok gondot okozott minden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területen. Megkértek, hogy csináljunk egy tesztet a fiammal és láss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csodát, kiderült, hogy több mint 130 az IQ-ja. Sajnos az iskolában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ennek nem sok hasznát vette! Mivel ennyire más volt, úgy érezte,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nem értik meg, sem a tanárok, sem a szülei, sem az osztálytársai.</w:t>
      </w:r>
    </w:p>
    <w:p>
      <w:pPr>
        <w:pStyle w:val="Normal"/>
        <w:autoSpaceDE w:val="false"/>
        <w:rPr/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Egyszerűen mások voltak a nézetei és eszméi, mint a többieknek.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Most, hogy már megértem a helyzetét, nekem sincs akkora bűntudatom,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lazább vagyok, és több teret engedek a fiamnak. "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2"/>
          <w:szCs w:val="22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2"/>
          <w:szCs w:val="22"/>
        </w:rPr>
        <w:t>A művés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z indigó művész gyakran alacsony növésű. Fizikailag finom felépítésű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be belül erős és szívós. A művészgyermek nagyon érzékeny és so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emléket hoz korábbi életeiből. Különösen erős akaratú és céltudatosa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képes felhasználni akaraterejét. Tudja, hogy mit akar, és általában meg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is kapja. A művész legjobban kreatív csatornáin keresztül tanul. A merev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logikát és kényszert nehezen tudja megérteni, különösen fiatalkorába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Könnyedén és rugalmasan mozog az életben, bárhol képes pihenn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és kikapcsolódni, gyorsan fel tudja mérni a helyzeteket, és pontosa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tudja, hogy kit szeret és kit nem. Viselkedése nagyon következetes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és nem lehet „megvenni'". Nagyon intenzíven tud foglakozni a dolgokka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Szeret a szülei közelébe lenni, mert a család közepén is képe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 játékára koncentrálni. Eközben egyszerűen senki és semmi nem zavarhatj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Két-hároméves korukban már tapasztalható náluk valamifél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teljesség, már sok mindent egyedül csinálnak. Élénken kommunikálna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ás gyerekekkel, és korukhoz képest nagyon érett benyomást keltenek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mikor azután hatéves korukban találkoznak a „nagyvilággal'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 külvilágból fakadó nyomás hatására megváltozik a viselkedésük.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A művész tulajdonságai: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•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1"/>
          <w:szCs w:val="21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Órákig képes festeni vagy rajzolni, és szereti, ha mások rajzolna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neki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•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1"/>
          <w:szCs w:val="21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Nagyon ragaszkodó és lágy, finom, benyomást kelt. Ugyanakkor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zonban erős az akarata és ezt érvényesíti is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•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1"/>
          <w:szCs w:val="21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Erős, és erejében együttérzést muta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•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1"/>
          <w:szCs w:val="21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Sok mindent érzékel és szeretné, hogy higgyenek neki, ha mesé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ezekrő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•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1"/>
          <w:szCs w:val="21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Lehet arrogáns, nárcisztikus és önfejű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•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1"/>
          <w:szCs w:val="21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Előfordulhat, hogy egy igazi kis diktátor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•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1"/>
          <w:szCs w:val="21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Sokszor csak kevés alvásra van szüksége, mert bárhol képes kipihenn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agát és lazítan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•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1"/>
          <w:szCs w:val="21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Legkönnyebben a kreativitáson keresztül tudja magát kifeje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z életben. Szereti többek között az éneket, táncot, balettet, színháza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 cirkuszt, a festészetet, rajzolást, a zenélés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•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1"/>
          <w:szCs w:val="21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Szereti, ha tájékoztatják a dolgokról, és nem zárják ki semmibe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•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1"/>
          <w:szCs w:val="21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Született gyógyító (sokszor zenével, művészettel vagy táncol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gyógyít) és ebben ismeri fel az életet és a feladatá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•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1"/>
          <w:szCs w:val="21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Gyorsan átlát helyzeteket, és eszerint cselekszik. Játszik a helyzetekkel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hogy tapasztalatokat gyűjtsö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•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1"/>
          <w:szCs w:val="21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Világos válaszokat vár el, ha nem kapja meg, akkor maga keres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eg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•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1"/>
          <w:szCs w:val="21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Nem fogad el érzelmi mintákat.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Gyermekekről szóló történetek: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•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1"/>
          <w:szCs w:val="21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Egy anya, aki ismeri az indigó gyerekeket, a következőket meséli: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,,A kislányom Leah most ötéves, olyan indigó gyerek, ahogy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az a nagykönyvben meg van írva. Mielőtt beszélni kezdett volna,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állandóan énekelt. A nyelvhasználata, a nyelvtana és a szókincse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hihetetlenül gyorsan fejlődött, de történeteket mindig énekelve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adott elő. Ez a mai napig nem változott. A történeteket korához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képest meglepően pontosan és jól felépítve adja vissza, illetve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énekli el! Négyéves kora óta, saját kérésére, balettre jár.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A tánctanárnője eleinte szkeptikus volt a lányom vékony és alacsony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testalkata, illetve a kora miatt. De Leah két óra alatt meggyőzte.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Számomra ez is jellegzetes indigó művész tulajdonság:</w:t>
      </w:r>
    </w:p>
    <w:p>
      <w:pPr>
        <w:pStyle w:val="Normal"/>
        <w:autoSpaceDE w:val="false"/>
        <w:rPr/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szívósság és becsvágy, hogy elérje a saját maga által kitűzött célokat.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Ez hoz magával egy másik dolgot. Isten őrizz, hogy ennek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az édes kis angyalnak olyasmit kelljen csinálnia, ami ellentétes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a rendszerével. Ilyenkor azt hihetne az ember, hogy fölöttünk</w:t>
      </w:r>
    </w:p>
    <w:p>
      <w:pPr>
        <w:pStyle w:val="Normal"/>
        <w:autoSpaceDE w:val="false"/>
        <w:rPr/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nyíltak meg az ég csatornái. Kézben tart bennünket, ő a főnök.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Még a dühét is olyan kreatívan használja fel, hogy nem lehet rá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haragudni. Egy heves dühkitörése után elmagyarázta: »Tudod,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mami, egyszerűen ki kellett engednem a haragomat, különben</w:t>
      </w:r>
    </w:p>
    <w:p>
      <w:pPr>
        <w:pStyle w:val="Normal"/>
        <w:autoSpaceDE w:val="false"/>
        <w:rPr/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megbetegszem.« Sohasem unatkozik, szereti egyedül elfoglalni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magát, de mindig a család közelében és nem a szobájában. "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Sok művész kislánytól hallottam azt állítani önmagáról, hogy ő hercegnő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és szeretnék, ha úgy is bánnának velük. Egyszer egy hároméves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kislány, akit az anyukája hercegnőmnek nevezett, mélyen megbántv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kijelentette: „Én gyerek-királylány vagyok!'" Egy másik, valamive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idősebb kislány azt mondta magáról: „Felséges vagyok" - mintha e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olyan természetes lenne!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2"/>
          <w:szCs w:val="22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2"/>
          <w:szCs w:val="22"/>
        </w:rPr>
        <w:t>Az interdimenzionalist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z interdimenzionalista többnyire elég nagynövésű. Sokukat, bár még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csak ötévesek, sokkal idősebbnek tartanak. Ez nehézséget jelenthet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gyereknek - és a szülőknek egyaránt -, mert túl sokat várva viszonyulna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hozzá. Otthon az egyik pillanatban talán egy dacos „nyolcéves" és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két perccel később pedig egy ,,kis" óvodás, aki szeretne odabújni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szülők ölébe. Ehhez jön még, hogy ezek a gyerekek mindig, mind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tudnak. Mindent jobban tud, és alig hagyja szusszanni a szüleit. Nem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könnyű egy ilyen gyereket szeretettel kísérni. A szülők részéről hihetetlenü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rugalmas beállítódottságot, és a saját célok és elvárások telje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feladását követeli. A gyermek világos határokat és fegyelmet igény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tőlük. Kénytelenek átgondolni, mik tulajdonképpen az értelmes hatá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rok. Ha nem szabnak nekik határokat, akkor elviszi a szülőket sajá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végleteikig. Rá kell jönniük, hol vannak saját, vagy a gyermek határ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és hogyan lehet ezzel harmonikusan bánni. Az interdimenzionalist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igazi indigó gyerek, aki falakat rombol le, elképzeléseket forgat fel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nem érdeklik a régi, merev szabályok, mivel saját maga szeretné meg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határozni a szabályait. Allergiás a nem demokrácián alapuló hatalomra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és egyszerűen nem hagyja, hogy bármit is előírjanak neki.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Az interdimenzionalista tulajdonságai: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•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1"/>
          <w:szCs w:val="21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Tele van új ötletekkel, filozófiákkal és elképzelésekkel, és ez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gyakran megbotránkoztatják az embereke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•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1"/>
          <w:szCs w:val="21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Született vezető és szeret új utakon járn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•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1"/>
          <w:szCs w:val="21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Nem tűri, hogy túlhaladott eszmék vagy elvárások korlátozzá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•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1"/>
          <w:szCs w:val="21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Lehet diktatórikus és uralkodó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•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1"/>
          <w:szCs w:val="21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Eredeti akar lenni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•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1"/>
          <w:szCs w:val="21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esszebbre lát, mint a fizikai szem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•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1"/>
          <w:szCs w:val="21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Szereti a színházat és a játéko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•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1"/>
          <w:szCs w:val="21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egvalósítja a dolgait, mindegy, hogy barátokat vagy ellenségeke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szerez vel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•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1"/>
          <w:szCs w:val="21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Nem tudja elviselni a tekintélyt és az utasításoka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•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1"/>
          <w:szCs w:val="21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ár fiatalkorában ismeri feladatát, és türelmetlenül várja, hogy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felnőjö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•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1"/>
          <w:szCs w:val="21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Nagy belső erővel rendelkezi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•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1"/>
          <w:szCs w:val="21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Ha együtt van valakivel, attól száz százalékos odafigyelést igény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•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1"/>
          <w:szCs w:val="21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Világos fegyelemre van szüksége, hogy kreatívan és szabado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kiélhesse magá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•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1"/>
          <w:szCs w:val="21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Lerántja a maszkot az emberekről.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(Gyermekekről szóló történetek: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•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1"/>
          <w:szCs w:val="21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 xml:space="preserve">Egy anyuka mesélte, miután elolvasta a típusbesorolást: </w:t>
      </w: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„Szerintem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a fiam ebbe a csoportba tarozik. Nagyra nőtt, tizenkét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éves, és mindig, mindent úgy szeretne csinálni, ahogy azt ő helyesnek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tartja. Nem is tudok ez ellen tenni, mert akkor nem tudnánk</w:t>
      </w:r>
    </w:p>
    <w:p>
      <w:pPr>
        <w:pStyle w:val="Normal"/>
        <w:autoSpaceDE w:val="false"/>
        <w:rPr/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együtt élni. Kiskora óta próbálok világos kereteket szabni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neki, és megérteni az ő véleményét. Mivel nagyon racionális, jól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meg tudunk beszélni sok mindent, amit nekem először meg kellett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tanulnom. Amíg csak a szemrehányásokkal jöttem, mindig</w:t>
      </w:r>
    </w:p>
    <w:p>
      <w:pPr>
        <w:pStyle w:val="Normal"/>
        <w:autoSpaceDE w:val="false"/>
        <w:rPr/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veszekedtünk. Sokat kellett tanulnom, hogy megfelelően következetes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legyek. Azóta rendben van minden. Azt hiszem, túl vagyunk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a legnehezebb időszakon és kiegyensúlyozott tinédzser lesz, mert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körülbelül tisztáztunk mindent magunk között, és tudjuk, hogy</w:t>
      </w:r>
    </w:p>
    <w:p>
      <w:pPr>
        <w:pStyle w:val="Normal"/>
        <w:autoSpaceDE w:val="false"/>
        <w:rPr/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feltétel nélkül támogatjuk egymást. De azt hiszem, az ilyen gyerekek,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mint a fiam is, igazi „tinédzserrémek" lehetnek, ha a szülők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nem tudják tisztázni a viszonyokat a gyerek négy és tizenkét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éves kora között, és nem képesek megváltozni. Ezek az</w:t>
      </w:r>
    </w:p>
    <w:p>
      <w:pPr>
        <w:pStyle w:val="Normal"/>
        <w:autoSpaceDE w:val="false"/>
        <w:rPr/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interdimenzionalisták nagyon makacsak és erősek, ők a mindenen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átgázoló utat választották, és nem nagyon vannak tekintettel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másokra, ami nem könnyű nekünk, szülőknek. "</w:t>
      </w:r>
    </w:p>
    <w:p>
      <w:pPr>
        <w:pStyle w:val="Normal"/>
        <w:autoSpaceDE w:val="false"/>
        <w:rPr/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•</w:t>
      </w:r>
      <w:r>
        <w:rPr>
          <w:rFonts w:eastAsia="Times-Italic;Times New Roman" w:cs="Times-Italic;Times New Roman" w:ascii="Times-Italic;Times New Roman" w:hAnsi="Times-Italic;Times New Roman"/>
          <w:i/>
          <w:iCs/>
          <w:color w:val="000000"/>
          <w:sz w:val="21"/>
          <w:szCs w:val="21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 xml:space="preserve">Egy anyuka és terapeuta mesélte: </w:t>
      </w: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„Mindenképp szerettem volna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gyereket, és a lányom pedig végképp az a gyerek, akiről álmodtam.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Most ötéves. Bár még óvodás, mindenki azt hiszi, hogy iskolába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jár, mert sokkal nagyobb, mint a vele egykorúak. Nehéz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vele bánni, mert állandóan utasításokat osztogat, megmondja,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hogy mit kell csinálnom, és parancsolgat nekem. Kiskora óta</w:t>
      </w:r>
    </w:p>
    <w:p>
      <w:pPr>
        <w:pStyle w:val="Normal"/>
        <w:autoSpaceDE w:val="false"/>
        <w:rPr/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rengeteget harcoltunk, és sokszor gondolkoztam rajta, hogy lehet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ilyen a gyerekem. Mivel érdemeltem ki? Csak úgy bírom ki,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hogy mindig azt ismételgetem: ő az élelem, ő a mindenem, a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gyermek, akire vágytam. Megtanultam mindent újrafogalmazni</w:t>
      </w:r>
    </w:p>
    <w:p>
      <w:pPr>
        <w:pStyle w:val="Normal"/>
        <w:autoSpaceDE w:val="false"/>
        <w:rPr/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az életemben, és világosabbnak lenni. Miután átformáltam az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anyaszerepet önmagamban és megtanultam ezt megvalósítani,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mindkettőnk számára egyszerűbb lett az élet. Az a nagy feladatom,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hogy a gyerekemet, aki mindig mindent jobban tud, akié</w:t>
      </w:r>
    </w:p>
    <w:p>
      <w:pPr>
        <w:pStyle w:val="Normal"/>
        <w:autoSpaceDE w:val="false"/>
        <w:rPr/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mindig az utolsó szó, és aki mindenáron keresztül akarja vinni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az akaratát, visszavezessem a saját korosztályához. Néha úgy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érzem, meg kell tanulnia gyermeknek lenni, mindennel, ami ezzel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jár, mert azt már születése után elég hamar tudta, hogyan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kell „felnőttnek" lenni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6"/>
          <w:szCs w:val="26"/>
        </w:rPr>
        <w:t>2.4. Az új gyerekek hulláma a kilencvenes években</w:t>
      </w:r>
    </w:p>
    <w:p>
      <w:pPr>
        <w:pStyle w:val="Normal"/>
        <w:autoSpaceDE w:val="false"/>
        <w:rPr/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 xml:space="preserve">A fénykövetek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generációjának spirituális munkája nem volt könnyű, é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 hetvenes, nyolcvanas években ezeknek az úttörőknek rengeteg bátorságga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és bizalommal, sok akadályt el kellett távolítaniuk az útból. Az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emberek ellenállása miatt sok felébredt ember fénymunkája nagyrés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nem a nyilvánosság előtt zajlott. Munkájuk lehetővé tette azonba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hogy a kilencvenes évek elejére a bolygóenergia annyira megemelkedet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hogy nagy számban inkarnálódhattak és születhettek a világra indigó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gyerekek. Az idő megérett rá, hogy elkezdődjön egy nagy változá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 világban! Sokan készek voltak harcolni a békéért és szeretetér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és nem tűrték tovább, hogy birkaként kezeljék őket, hanem azt keresté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hogyan tudnak változtatni önmagukon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Társadalmunkban elszórtan élnek indigó személyiségjegyekkel é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tulajdonságokkal rendelkező emberek. Ők készítették elő ennek az új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gyerekhullámnak az útját. Az indigó tulajdonságú emberek melle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vannak olyanok is, akiknek a fő életszíne az indigó, ők az úgyneveze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tiszta indigó emberek. Közülük azoknak, akik ma már elmúltak negyvenévese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fiatalkorukban sok nehézségük volt a társadalommal é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családjukkal. Néhányan valamilyen „intézetben" is voltak, vagy köze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hozzá, hogy beutalják őket. Olyan módszerekkel kezelték őket, amelyekrő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a már tudjuk, hogy nem a gyógyulást segítik, és így sokan vé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gül tényleg megőrültek. Gyakran azt vetették a szemükre, hogy roszsza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bnormálisak és rombolóak. Fenyegetőnek tekintették őket, mivei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olyan energiákat rögzítettek, amelyek újak voltak és a „normál"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embereket érzelmileg nyugtalanította. Azok, akik „túlélték" mindez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sokra vitték emberileg. Sokszor terapeutaként dolgoznak és saját tapasztalatukr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lapozva valóban képesek segíteni másoknak és vezetni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őket. Egyszerűen mások! Az idősebb indigó emberek közül sokaka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 xml:space="preserve">vonzott a </w:t>
      </w: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 xml:space="preserve">New Age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ozgalom, és segítségével visszahódítottak egy darabká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z otthonukbó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 világon mindenütt a hosszabb ideje a spirituális úton haladók felfedezn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agukban indigó tulajdonságokat. Amikor ezt a könyvet olvassá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pontosan érzik, hová tartoznak, és hogy vannak-e olyan indigó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tulajdonságok, amelyekre ráismernek önmagukban. Ez az idősebb generáció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agányos farkasokból áll, mert nem találkoztak megértéssel é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egyedül jártak eddig az úton. Most azonban változott a helyzet. M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ár több „újszerű" ember jön világra, mint „normális" és ezek az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újak valamikor normálisnak számítanak majd, mivel többségben les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nek. Az Egyesült Allamokban feltételezik, hogy bizonyos területek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z újszülöttek kilencven százaléka indigó gyerek. Indigó gyerek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nem mindenhol születnek azonos arányban, nem egyenletesen érkeznek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 világ hidegebb területein, ahol erőteljesebb a spirituális felébredés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és ahol több számítógép található, ott több indigó gyereket lehe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találni, mint a melegebb területeke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Olyan szokatlan korszakban élünk, amikor az önmegismerés útj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könnyen felismerhető annak, aki ezen az úton akar haladni. A valóság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feltárulkozik bárki előtt, aki látni akarja. Ma már olyan sok tanár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könyv, film van, és egy olyan, egész világot átfogó spirituális mozgalom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mely korábban nem létezett. Bár a negatív ellenmozgalmak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ugyanolyan mértékben növekednek - és a sátánkultuszok korábban soh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nem jellemző mélységig viszik le az embereket -, az igazság kereső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ugyanakkor soha nem tapasztalt magasságokba vezetik el az emberisége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eglepő, hogy milyen értékű polarizáció tapasztalható bolygónkon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és milyen sokan vágynak az egységr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 fénykövetek első hullámának az volt a feladata, hogy megemeljé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 földön az energiát és támogassák a föld hálójának energetikai változásá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záltal, hogy a megfelelő pillanatban a megfelelő helyen voltak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 xml:space="preserve">(többnyire erőteljes erőterekben). Így megnyílhattak a szükséges </w:t>
      </w: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energiakapu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z indigó generációra más feladat vár, amely bizonyára nem les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kevésbé nehéz. Ők a holnap békéjének igazi megalapozói. A szeretet a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ő üzenetük. Nem könnyű tudatosan és szabadon ennek a feladatnak szentelni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z életüket. Új biokémiai struktúrájuknak köszönhetően (négy szálla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eghosszabbított DNS lánc) szokatlanul érzékenyek mások energiájár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 bolygón még mindig jelenlévő régi energiákat nem könnyű számukr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elviselni és feldolgozni. Ha nem tudatosítják ezt az energiát, é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nem védekeznek ellene, könnyen kibillennek spirituális egyensúlyukbó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Ha ez megtörténik, többnyire egészen kiesnek belőle, keményen megüti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agukat, és csak nagyon nehezen tudnak újra visszakerülni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Sajnos a legtöbb indigó gyereket olyan szülők nevelnek, olyan tanáro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tanítanak, és olyan orvosok kezelnek, akik nem értik az új gyerek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egyedülálló felépítését. Ahhoz sincsenek meg az eszközei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hogy megkönnyítsék nevelésüket vagy vezetésüket. A gyerekek úttörők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egy egészen új földi folyamatban, ami nem könnyít meg a dolgunka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z indigó gyerekek többnyire kénytelenek szembeszállni családdal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kultúrával és intézetekkel, ha azok még a régi energiarezgéssel"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rendelkeznek. Az indigó gyerekek témát még most is kevés nyitottsággal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és érdeklődéssel kezelik a régi pedagógusok, pszichológusok és intézetek;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egyszerűen nem érzik magukat kompetensnek, hogy a gyerekeke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új lényeknek tekintsék és úgy kezeljék őket, hogy az spirituálisa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otivált és minősíthető legyen. Itt még hatalmas szakadék tátong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 tudomány és a spiritualitás, mint a probléma uralásának útja közö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 helyzet annyira új, annyira hihetetlen és annyira lenyűgöző, ho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eljött az idő feleszmélni és tenni valamit. Időközben elkezdődött az új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évezred, és a kilencvenes évek hulláma stabilizálódott: egyre több indigó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gyerek születik a földre, úgyhogy jól tesszük, ha felkészülünk ráju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zokra a szülőkre, akik talán már maguk is sejtik, hogy mi történi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vagy mi történhet, környezetük sajnos sokszor értetlenkedve, bizalmatlansággal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elutasítással és szokatlan keménységgel reagá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mi most segíthet, az a tudatosság és az objektív érzékelés. Sajno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z a helyzet, hogy mindannyian jobban tudjuk a külső megjelenés különbségei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érzékelni. Megtanuljuk a valóságot a külvilágra korlátozni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és napról-napra, óráról-órára csak ezzel foglalkozunk. Az indigó gyerek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nagyon intuitívak és nyíltak, nem hagyják magukat korlátozni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és határok közé szorítani. Megkövetelik tőlünk, hogy nyíljunk meg neki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Kényszerítenek rá, hogy feladjuk szubjektív, sokszor a szüléinktől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átvett érzékelésünke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 kilencvenes évek sok tekintetben nagy változások előhírnöke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zt látjuk, hogy oly mértékben széthullanak a hatalmak, a hatalmi osztályo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 törvények, ahogy az elmúlt évtizedekben még nem tapasztalhattuk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z emberek szívében a nyugalom, szabadság, szeretet é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együttélés utáni vágy él, az indigó gyerekek és az ő gyerekeik pedig e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fognak vezetni bennünket ennek a megvalósításához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6"/>
          <w:szCs w:val="26"/>
        </w:rPr>
      </w:pPr>
      <w:r>
        <w:rPr>
          <w:rFonts w:cs="Times-Roman;Times New Roman" w:ascii="Times-Roman;Times New Roman" w:hAnsi="Times-Roman;Times New Roman"/>
          <w:color w:val="000000"/>
          <w:sz w:val="26"/>
          <w:szCs w:val="26"/>
        </w:rPr>
        <w:t>2.5. Indigó személyiségek kapcsolata másokkal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 szülők gyakran saját meggyőződésük és saját élettapasztalatuk alapjá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nevelik gyermekeiket. így fennáll a veszélye, hogy elnyomják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gyermek életszínének természetes kifejeződését. Az életszín felfedezés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segíthet a gyerekeknek, hogy jobban megértsék a családtagokat és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barátokat, és lehetővé tegyék személyiségük természetes kifejeződésé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Ekkor szabadabban fejlődhetnek, és személyiségüknek megfelelő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kibontakoztathatják saját késztetéseiket. Határozzuk meg életszínünket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 xml:space="preserve">ahogy az 1.6. </w:t>
      </w: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 xml:space="preserve">Az életszínek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című fejezetben olvasható és nézzük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eg, milyen hatással lehet színünk egy indigó gyerekre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•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1"/>
          <w:szCs w:val="21"/>
        </w:rPr>
        <w:t xml:space="preserve"> </w:t>
      </w: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 xml:space="preserve">Egy indigókék és egy vörös személyiség kapcsolata: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 vörös é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z indigókék személyiségekben alapvetően kevés hasonlóság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van. Az indigó érzi, hogy az élet és az anyag energia, egy vörös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pedig azt érzi, hogy egy indigó „nem idevaló", és nem tudj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egérteni, ahogy az indigó a tárgyi valóságot szemléli. Az indigó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túlságosan érzékenyek, túl halkak és túl befeléfordulóa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hogy a vörösek robbanásszerű testi energiájával, erejével és lendületével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kijöjjenek. A vörösek szeretik a valóságot csupán tárgyiasa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nézni. Míg az indigóknak nehezükre esik elfogadni fizika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testüket, addig a vöröseknek szinte csak a testi dolgok létezne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 szexualitás az indigó számára két lelket jelent, akik e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agasabb spirituális szinten összeolvadnak, ezzel szemben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vörösek számára gyönyörteli, érzéki tapasztalatot jelent. A vörös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személyiség nem könnyen férkőzik hozzá érzéseihez és sem a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indigók nyelvét, sem eszméit, filozófiáit vagy éteri elképzelései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nem érti. Beszélgetésben nem sok mondanivalójuk van egymásna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z indigó túlságosan „elszállt" a vörösnek, és a vörös túlságosa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földi az indigónak.</w:t>
      </w:r>
    </w:p>
    <w:p>
      <w:pPr>
        <w:pStyle w:val="Normal"/>
        <w:autoSpaceDE w:val="false"/>
        <w:rPr/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Egy indigókék és egy narancssárga személyiség kapcsolata: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Nem sok közös vonásuk, és mondanivalójuk van egymásnak. A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indigók elképzelései a világegyetemről idegenek a narancssárg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személyiségnek, különösnek találja őket, ő inkább a tárgyi valóságot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z izgalmat és a kalandot kedveli. Az indigó személyiség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szívesen beszél a spiritualitásról, szeretetről, és a tudatról kialakíto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elképzeléseiről, a narancssárga azonban csak kevéssé va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egyáltalán nem érdeklődik ezen témák iránt. Lehet, hogy egy indigó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személyiség csodálja a narancsszínű bátorságát, de hamarosa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túl durvának, túl függetlennek és túl egocentrikusnak találja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semhogy lemondjon miatta a jó társaságról. A narancssárg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személyiség különc; és az indigó is szívesen van ugyan egyedül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de ugyanolyan szívesen jön össze közeli jó barátaival. E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narancssárga személyiség szeretné uralni a tárgyi valóságot, a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indigó illúziónak látja. Egy indigó azért mászik meg egy helye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hogy élvezze a természetet és az energiát, a narancssárga pedig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zért, hogy legyőzze a hegyet.</w:t>
      </w:r>
    </w:p>
    <w:p>
      <w:pPr>
        <w:pStyle w:val="Normal"/>
        <w:autoSpaceDE w:val="false"/>
        <w:rPr/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 xml:space="preserve">Egy indigókék és egy sárga személyiség kapcsolata: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 barátságo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sárga és az érzékeny indigókék személyiség lehetnek jó baráto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 sárgák játékos szemléletmódja érdekli az indigókat. Fordítv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pedig az indigó életszemlélete újdonság a sárga számára; a rá jellemző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örömmel és könnyedséggel élvezi, hogy megismerheti a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indigók életre vonatkozó rendkívüli eszméit. Mindketten érzékeny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és büszkék is, nem szeretik, ha megmondják nekik, mit tegyene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ezért kölcsönösen sok szabadságot hagynak egymásnak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és nem akarják kontrollálni egymást. Az indigó lelki kapcsolato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keres, a sárga személyiség pedig mindent inkább felületesen lá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indketten csak azt igénylik, hogy a jelenben együtt élhessene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Egy sárga személyiség a testében él, és szeretne testileg aktív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lenni, míg egy indigónak az is nehezére esik, hogy a fizikai szint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legyen, és szívesebben figyel a spirituális igazságokra, erkölcs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témákra és etikai koncepciókra. A sárga személyiség segíthe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bban, hogy az indigó intenzívebben legyen jelen a testében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mivel megtanulja jobban élvezni az életet. Az indigónak szükség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van valakire, akiben bízhat, de ilyenkor a sárga nem mindig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van mellette. Az a felelősség, hogy egy másik ember tőle függ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nem okoz örömet a sárgának, és az indigó emiatt könnyen csalódha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indketten harmonikus kapcsolatot szeretnének, konfliktuso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és egymás megbántása nélkül.</w:t>
      </w:r>
    </w:p>
    <w:p>
      <w:pPr>
        <w:pStyle w:val="Normal"/>
        <w:autoSpaceDE w:val="false"/>
        <w:rPr/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 xml:space="preserve">Egy indigókék és egy zöld személyiség kapcsolata: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Ok kett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egészen elbűvölhetik egymást, de a zöld személyiséget, aki mindig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gyorsabb és ravaszabb szeretne lenni, frusztrálja, ha az indigó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személyiség nem szolgál racionális magyarázatokkal hitbél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elképzeléseinek alátámasztására. Mivel a zöldnek kontrollál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életre van szüksége, és szereti mások életét kontrollálni, konfliktusai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lehetnek az indigóval, aki mindig tiltakozik mások ellenőrzés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ellen. A zöld azonban jól viselheti ezt a tiltakozást. A tudásr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szomjazó indigó sokat tanulhat az intelligens és jól informál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zöldtől, ha a zöld finoman, és a másikat nem túlságosan bekebelezve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bánik vele. Az indigó mindig mély érzelmekkel kötődi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és biztosnak kell benne lennie, hogy bízhat a körülötte lévő emberekbe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 zöldek inkább türelmetlenek és kapkodósak, míg a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indigók mindig saját tempójukban haladnak, őket nem lehet siettetni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vagy arra kényszeríteni, hogy gyorsabbak legyenek. Mivel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 zöld inkább sikerorientált, ami pedig az indigót nem érdekli,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kapcsolatuk lehet ugyan jó - de nem feltétlenül.</w:t>
      </w:r>
    </w:p>
    <w:p>
      <w:pPr>
        <w:pStyle w:val="Normal"/>
        <w:autoSpaceDE w:val="false"/>
        <w:rPr/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 xml:space="preserve">Egy indigókék és egy kék személyiség kapcsolata: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Nagyon szeretettel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és tápláló kapcsolatot alakíthatnak ki. A kék személyiség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valószínűleg az egyetlen, aki teljesen megérti az indigó spiritualitásá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Ezenkívül ő is békét, nyugalmat, szeretetet, harmóniá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szeretne a földön, ahogy az indigó. Egy kék személyiség nagyo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sok szeretettel tekinthet az indigó azon szükségletére, hogy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egértsen dolgokat, és a válaszok utáni kutatására. Egy indigó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személyiségnek olyan emberekre van szüksége, akik megérti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és támogatják, nem pedig elterelik a figyelmét, vagy csak kritizáljá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Értékeli a feltétlen szeretetet, amit a kéktől kap. A kék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személyiség gyakran vállalja, hogy gondoskodik az indigóró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indketten intuitívak, értékelik a másik belső tudását, és ne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érdeklik őket a részletek és a tények. A kék elismeri az indigó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élységeit és szeretetteljes, meleg lehet a kapcsolatuk. Az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egyetlen probléma akkor adódhat, ha az indigó nincs középpontjába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és visszahúzódik. Ezt egy kék nehezen tudja elfogadni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ivel szeret állandó érzelmi kommunikációban lenni a partneréve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Ha a kék személység nincs a középpontjában, az indigóna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nehezére esik áldozatszerepével, önsajnálatával és mártíromkodásáva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bánni, mivel egyáltalán nem érti ezeket az elveket.</w:t>
      </w:r>
    </w:p>
    <w:p>
      <w:pPr>
        <w:pStyle w:val="Normal"/>
        <w:autoSpaceDE w:val="false"/>
        <w:rPr/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 xml:space="preserve">Két indigó személyiség kapcsolata: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Két indigó tényleg jól megér- |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ti egymást. Lehet azonban nagy kihívásokat magában rejtő kapcsola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is, mivel egyikőjüknek sincs szoros kapcsolata a tárgyi valóságga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Spirituális szinten megértik egymást, de az életben, föld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szinten nem tudják kölcsönösen támogatni egymást. Lehetnek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zonban nagyon jó barátok, és lehet közöttük lelki szinten szoro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kapcsolat, de egyikőjük sem törődik az élet mindennapi részleteivel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mi adott körülmények között nehézségeket teremt. Érzelmileg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nagyon jól illenek egymáshoz, azonban talán jobban teszik, h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kifelé indulnak el, másokkal, mert így többet tanulhatnak.</w:t>
      </w:r>
    </w:p>
    <w:p>
      <w:pPr>
        <w:pStyle w:val="Normal"/>
        <w:autoSpaceDE w:val="false"/>
        <w:rPr/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 xml:space="preserve">Egy indigókék és egy ibolyakék személyiség kapcsolata: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Ebben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kapcsolatban nagy lehetőségek rejlenek, feltéve, hogy az ibolyaké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személyiség nem túl diktatórikus és uralkodó. Látnoki képességeive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z ibolyakék személyiség jól megérti az indigók hitbél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elképzeléseit. Egy ibolyakék személyiség képes látni a jövő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íg az indigó érzékeli azt. Az indigók szeretik, ha az ibolyaké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személyiségek vezetik őket, értékelik vezetői jellegüket, erejüke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z indigók úgy érzik, támogatják őket és sok kérdésükre válasz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kapnak tőlük. Bár az ibolyakékek a középpontban szeretn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állni, ebből nem lesznek gondjaik, mert az indigók inkább az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szeretik, ha békén hagyják őket. Kettőjük között az a nagy különbség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hogy az indigó szoros barátságokat keres, hogy lelki közössége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tudjon velük kialakítani, az ibolyakék viszont szere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színházat játszani, és rengeteg emberrel körülvenni magát. Mindkett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szeretnek utazni, szeretik az idegen kultúrákat és országoka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és képesek együttérezni másokkal. Amit látnak, érzékeln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és magasabb igazságként elfogadnak, az sokaknak segíthet ez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 bolygón tudatuk fejlesztésében. Mindketten békét, együttérzés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és spirituális megvilágosodást szeretnének a földö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17"/>
          <w:szCs w:val="17"/>
        </w:rPr>
      </w:pPr>
      <w:r>
        <w:rPr>
          <w:rFonts w:cs="Times-Roman;Times New Roman" w:ascii="Times-Roman;Times New Roman" w:hAnsi="Times-Roman;Times New Roman"/>
          <w:color w:val="000000"/>
          <w:sz w:val="17"/>
          <w:szCs w:val="17"/>
        </w:rPr>
        <w:t>3. FEJEZET</w:t>
      </w:r>
    </w:p>
    <w:p>
      <w:pPr>
        <w:pStyle w:val="Normal"/>
        <w:autoSpaceDE w:val="false"/>
        <w:rPr>
          <w:rFonts w:ascii="Helvetica" w:hAnsi="Helvetica" w:cs="Helvetica"/>
          <w:color w:val="000000"/>
          <w:sz w:val="26"/>
          <w:szCs w:val="26"/>
        </w:rPr>
      </w:pPr>
      <w:r>
        <w:rPr>
          <w:rFonts w:cs="Helvetica" w:ascii="Helvetica" w:hAnsi="Helvetica"/>
          <w:color w:val="000000"/>
          <w:sz w:val="26"/>
          <w:szCs w:val="26"/>
        </w:rPr>
        <w:t>Az indigó gyerekek nevelés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6"/>
          <w:szCs w:val="26"/>
        </w:rPr>
      </w:pPr>
      <w:r>
        <w:rPr>
          <w:rFonts w:cs="Times-Roman;Times New Roman" w:ascii="Times-Roman;Times New Roman" w:hAnsi="Times-Roman;Times New Roman"/>
          <w:color w:val="000000"/>
          <w:sz w:val="26"/>
          <w:szCs w:val="26"/>
        </w:rPr>
        <w:t>3.1. Indigó gyerekek nevelése és irányítás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Tanfolyamaimon és praxisomban gyakran találkozom olyan szülőkkel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kiknek nehézségeik vannak gyermekükkel. Sokszor hatalmas frusztráció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és bűntudatot érzek a szülők, különösen az anyák részéről. Néh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kétségeik vannak és nem tudják, mit tehetnének még meg, ho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kézben tarthassák gyermekük nevelését, mivel minden irányból olya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egjegyzéseket hallanak, mint például: „Nem tudod jobban nevelni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gyermekedet?", „Még arra sem vagy képes, hogy megnyugtasd a gyereket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, „Még arra sem tudsz odafigyelni, hogy megcsinálja a házi feladatát?"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„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Nem tudja elmagyarázni a gyerekének, mennyire fontos a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iskola?", „A gyereke az egész óvodás csoportot összezavarja..." és í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tovább és így tovább. El lehet képzelni, hogyan reagálnak az ilyen támadásokr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 szülők. Frusztrálják őket, megkeserítik az életüket. Azo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 nevelők, akik csak kevésbé, vagy egyáltalán nem önmaguk középpontjába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élnek, az „új korszak gyermekeinek" nevelése során állandóa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eljutnak saját határaikig. A gyerekek már nem reagálnak a tekintélyr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pusztán a tekintély mia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El kell ismernem, hogy nincs könnyű dolguk azoknak a szülőkne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kiknek indigó gyereke születik. A gyermekek folyamatosan szembesíti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őket saját hiányosságaikkal és érzelmi gátjaikkal. Tulajdonképpe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csak egyetlen esélyük van a harmonikus család kialakítására, mégpedig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ha vállalják, hogy megváltoznak. Úgy tűnik nekem, hogy egy újfajt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szülőszerepre kell rátalálni, hogy az új gyerekek gyerekek lehessene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és mégis elismerjük valódi benső nagyságukat. Az önsegítő csoportokba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és a terápiákon a szülők megtanulhatják, hogyan kezeljék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helyzeteket és hogyan fejlődhetnek ők maguk is. Önmagunk megtapasztalás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nélkül nehéznek tűnik elfogulatlanul önmagunk és a gyerek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elé állni, és tisztánlátást, struktúrát vinni a családba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z indigó gyerekek egyik feladata az, hogy segítsenek nekün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olyan kapcsolatokat kialakítani, amelyek a feltétlen szeretetre, őszinteségre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elfogadásra, nyíltságra és örömre épülnek. Olyan kapcsolatokat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melyekre szívünk mélyén vágyunk. Talán Önöknek is van egy gyerekü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kit sohasem értettek meg igazán? Egy gyerek, aki mindent jobba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tud és a „nem"-et tanulta meg legelőször kimondani? Vagy e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olyan gyerekük, aki hihetetlenül kedves és finom, mégsem illik bele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társadalmi normába. Feltétel nélkül szeretni egyáltalán nem olyan egyszerű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és minden esetben megkívánja a szülők nevelési kompetenciájána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fejlődését, valamint a tudat tágulását, vagyis hogy másképp lássu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 dolgokat. Az indigó gyerekek segíteni fognak a világnak növekedni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és bátorságot adnak, hogy megszabaduljunk az elavult dolgoktó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és vállaljuk az újat. A megújulás és az együttműködés a jövő kulcsfogalmai.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A következő kérdések merülnek fel: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•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1"/>
          <w:szCs w:val="21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Hogyan nevelhetünk és irányíthatunk úgy egy indigó gyereket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hogy átadja nekünk belső bölcsességét és szeretetének ajándékát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Hogyan élvezhetjük egyszerűen létezését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•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1"/>
          <w:szCs w:val="21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it tehetünk, hogy a gyermek úgy nőhessen fel, ne legyen tú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sok konfliktusa a környezetével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•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1"/>
          <w:szCs w:val="21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 xml:space="preserve">Hogyan küzdhetjük le a </w:t>
      </w: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 xml:space="preserve">paranormális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és a hiány szindrómái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gyerekekkel szembeni előítéleteinket és hogyan tekinthetjük pozitívna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ezeket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•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1"/>
          <w:szCs w:val="21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Hogyan segítsük és irányítsuk gyermekeinket, hogy túléljenek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világban, és az iskolákban, addig amíg fiatal felnőttként majd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útjukra indulhatnak és megtalálhatják életük irányát? Sok indi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gó gyerek depressziós. Az indigók jellegzetes mondata: „Jaj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nya, ha tudtam volna, nem jövök ide a földre."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•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1"/>
          <w:szCs w:val="21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iképp „élik túl" a szülők, hogy a gyerekeknek nincs szükségü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 hagyományos értelemben vett szülőkre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•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1"/>
          <w:szCs w:val="21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Hogyan tanuljuk meg, hogy a gyerekeket ne saját magunk kivetülésének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tekintsük, és hogyan engedjük kialakítani saját személyiségüket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Végül pedig a véleményem szerint legfontosabb pozitív és negatív viselkedésmódoka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és esetleges következményeiket ismertetem. A pozitív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oldalakat szembeállítom az olyan negatív „zavarokkal", mint a különböző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hiány- és részleges teljesítmény gyengeségek. Eközben mindig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szem előtt kell tartanunk, hogy ezek a gyerekek csak most kezden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nagy számban a világra jönni. Még nem sok dolgot tudunk róluk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Sehol sem találtam olyan tudományos vagy viselkedéskutatási eredményeke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melyeket felhasználhattam volna a könyvemben. Ezze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szemben nagyon sok tanulságos beszámolóval találkoztam pedagóguso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terapeuták, tanácsadók és nevelők tapasztalatairól, akik világszert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ezekkel a gyerekekkel dolgoznak. Ők az új korszak úttörői, aho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z korábban a pszichiátria és pszichológia előfutáraival is történ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datokat keresve fokozatosan elkezdi az ember észrevenni a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egyes információk közötti összefüggéseket. Eddig legalábbis úgy tűnik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hogy a nevelés témája sok országban egyenesen tabutéma, amel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szembeállítja egymással a modernebb, kezdeményezőbb nézeteke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vallókat a konzervatív csoportokkal. Ha a tanítás történetét tanulmányozzu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 nevelés nagy koponyáinak tanításait és elméleteit az elmúl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évszázadokból, akkor azt fedezhetjük fel, hogy a világ már több min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270 éve arról vitázik, hogyan lehet elérni a kívánt változtatásokat a tanítás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rendszerben. Azonban nem sok dolog változott az idő múlásáva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egítélésem szerint az indigó gyerekek rá fognak kényszeríteni bennünke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egy új irányra. Megmutatják majd nekünk, hogyan tudunk önmagunkka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és velük harmóniában éli; hogyan alakíthatjuk át úgy a családo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hogy a szülők és gyerekek is elegendő helyet kapjanak; hogya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léphetünk újra spontán módon kapcsolatba igaz önvalónkkal, és hogya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lehet újra része a család életének az öröm és a szórakozás.</w:t>
      </w:r>
    </w:p>
    <w:p>
      <w:pPr>
        <w:pStyle w:val="Normal"/>
        <w:autoSpaceDE w:val="false"/>
        <w:rPr>
          <w:rFonts w:ascii="Helvetica-Bold;Arial" w:hAnsi="Helvetica-Bold;Arial" w:cs="Helvetica-Bold;Arial"/>
          <w:b/>
          <w:b/>
          <w:bCs/>
          <w:color w:val="000000"/>
          <w:sz w:val="21"/>
          <w:szCs w:val="21"/>
        </w:rPr>
      </w:pPr>
      <w:r>
        <w:rPr>
          <w:rFonts w:cs="Helvetica-Bold;Arial" w:ascii="Helvetica-Bold;Arial" w:hAnsi="Helvetica-Bold;Arial"/>
          <w:b/>
          <w:bCs/>
          <w:color w:val="000000"/>
          <w:sz w:val="21"/>
          <w:szCs w:val="21"/>
        </w:rPr>
        <w:t>65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2"/>
          <w:szCs w:val="22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2"/>
          <w:szCs w:val="22"/>
        </w:rPr>
        <w:t>Mi segíthet nekünk alkalmazkodni az új kihíváshoz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Elég egyértelmű, hogy az indigó gyerekeket csak a szeretet nyelve érdekl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i segíthetne nekünk a velük való bánásmódban? Hogyan segíthetünk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gyermekeinknek kifejleszteni pozitív késztetéseiket? Hogya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tudjuk megakadályozni, hogy jó szándékú, de korlátozott nevelésün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iatt ne kelljen megtagadniuk személyiségüket? Az egyik fontos viselkedésmód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 feltétel nélküli elfogadás, amely korlátlan „igen"-t jelen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indenféle „ha" és „de" nélkül. Az elfogadás önmagában tiszt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szeretet! További értékes segítségek az én-üzenetekkel való kommunikáció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és a „konfliktusmegoldás vereség nélkül" módszer. Ha ezenkívü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zt is megtanuljuk, hogy világos határokat szabjunk, és tiszta fegyelme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tartsunk be, amely sok szabadságot enged a gyereknek saját tapasztalato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szerzésére, akkor feltételezhetjük, hogy jó úton járunk.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16"/>
          <w:szCs w:val="16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16"/>
          <w:szCs w:val="16"/>
        </w:rPr>
        <w:t>ELFOGADÁ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Általában azt mondhatjuk, hogy a teljes elfogadás (akceptálás) az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egyik legfontosabb és leghatékonyabb út a jó szülő-gyermek kapcsolathoz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Thomas Gordon „Familien-Konferenz" („Családi konferencia")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című könyvében ezt nagyon meggyőzően mutatja be. Tanúsítha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z ember a vele szemben állóval valódi, mélyreható elfogadást? Segíthe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neki valóban? Feltétel nélküli elfogadása lehetővé teszi a mási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embernek, hogy növekedjen, kibontakozzon, és pozitív irányba változzo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Utat mutat neki, hogy megtanulja megoldani a problémái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hogy pszichológiailag egészséges legyen, hogy hatékonyabbá, és alkotóbbá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váljon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z elfogadás olyan, mint a termékeny talaj, amely egy apró ki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agnak lehetővé teszi, hogy kibontakozzon belőle az a csodálatos virág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mely benne rejlett. Ez a talaj, az elfogadás, lehetővé teszi a gyermekne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hogy megvalósítsa a benne rejlő lehetőségeket. Megdöbbe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tő látni, hogy a gyerekek sokszor vadidegen embereket a bizalmukb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fogadnak. Mindent elmesélnek nekik és a szülők egészen meglepőd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nek, ha később a történeteket hallják. A gyermek csupán úgy érezte, el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fogadják és ez biztonságot adott neki. Mindazt, amit mondani akart, 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is mesélhette volna. Sokszor előfordul ilyen helyzetekben, hogy titkoka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vagy még el nem mesélt történeteket mondanak e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Sok szülő azt hiszi, hogy a gyermek teljes elfogadása akadályozza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pozitív fejlődést. A szülők a gyerekek nevelésében messzemenően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nem-elfogadás nyelvére hagyatkoznak, és azt hiszik, ez a legjobb ú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hogy a gyereknek segítsenek. Hasonlítsuk az elfogadást még egyszer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talaj példájához, amely ezt a kis magot hivatott táplálni. Azt vehetjük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észre, hogy a nem-elfogadás esetén a talaj gazdag ítéletekben, értékelésben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kritikában, kinyilatkoztatásokban, moralizálásban, figyelmeztetésekb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és parancsolgatásban. Ezekre az üzenetekre a gyerekek általába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visszahúzódással reagálnak. Az indigó gyerekek még érzékenyebb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reagálnak erre, néha szinte allergiás tüneteket produkálnak. „Királyok és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királynőkként" nehezen boldogulnak azzal a ténnyel, hogy valaki ne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feltétlen szeretettel és őszinteséggel fordul hozzájuk. Hamar megtanuljá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hogy sokkal kényelmesebb, érzéseiket, gondolataikat és gondjaika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egtartani maguknak. Az elfogadás nyelve azonban felolvasztja őke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Lehetővé teszi, hogy részesei legyünk érzéseiknek és problémáikna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 passzív elfogadás azonban nem elegendő. A gyerekek nem érzi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agukat ebben a tekintetben biztonságban, amíg a nevelő valamilye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ktív módon nem jelzi. Fontos, hogy szóban és tettel eljuttassuk hozzáju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elfogadásunk üzenetét.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Az elfogadást a következő módokon mutathatjuk ki: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•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1"/>
          <w:szCs w:val="21"/>
        </w:rPr>
        <w:t xml:space="preserve"> </w:t>
      </w: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 xml:space="preserve">Szavak nélküli elfogadás: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z elfogadást jelezhetjük szavak nélkül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például a testbeszéddel, gesztusokkal, arckifejezéssel va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ás viselkedésmódokkal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•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1"/>
          <w:szCs w:val="21"/>
        </w:rPr>
        <w:t xml:space="preserve"> </w:t>
      </w: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 xml:space="preserve">Nem-beleavatkozás: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zzal, ha nem avatkoznak közbe, szinté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zt fejezik ki a szülők, hogy elfogadják a gyermek tettét. Beleavatkozá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lenne például zavarni a gyereket, ellenőrizni, a szobájáb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küldeni vagy megóvni a hibáktól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•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1"/>
          <w:szCs w:val="21"/>
        </w:rPr>
        <w:t xml:space="preserve"> </w:t>
      </w: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 xml:space="preserve">Passzív meghallgatás: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Ez odafigyelő meghallgatást jelent, am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latt folyamatosan jelezzük a gyereknek, hogy figyelünk, példáu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,.á, igen", „hallgatlak", „hm" reakciókkal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•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1"/>
          <w:szCs w:val="21"/>
        </w:rPr>
        <w:t xml:space="preserve"> </w:t>
      </w: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 xml:space="preserve">Szavakban kifejezeti elfogadás: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 beszélgetésben közöljük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gyerekkel, hogy rendben van, amit gondol és tesz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•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1"/>
          <w:szCs w:val="21"/>
        </w:rPr>
        <w:t xml:space="preserve"> </w:t>
      </w: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 xml:space="preserve">Aktív meghallgatás: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z aktív meghallgatás során kommunikáció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folyamat alakul ki, amelyben a beszélő és a hallgató nyitotta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egymás felé és odafigyelnek a másikra. A hallgató az üzene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egismétlésével jelzi vissza megértését. Így kiküszöbölhetik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félreértéseket. Sokszor egyidejűleg több üzenetet küldünk, é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így félreértések adódhatnak. Thomas Gordon azt írja: „Az aktív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eghallgatásnál tehát a hallgató megpróbálja megérteni, hogy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it érez a beszélő, vagy mi az üzenetének mondanivalója. Erre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válaszul saját szavaival (kód) megfogalmazza megértését é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visszaküldi a beszélőnek megerősítésképp. A hallgató nem küld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saját üzeneteket - például ítéletet, véleményt, tanácsot, érveke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elemzést vagy kérdést. Csak azt jelzi vissza, hogy érzése szerin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it jelentett a beszélő üzenete- nem többet és nem kevesebbet.'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Sok terapeuta és tanácsadó azért olyan sikeres, mert ismeri és tudja alkalmazn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z elfogadás nyelvét. A szülők is megtanulhatják megmuta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ni gyermeküknek szavakkal és érzésekkel, hogy elfogadják őt. Ha ez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sikerül nekik, akkor tényleg egy értékes segítségnek jutottak birtokáb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és meglepő eredményeket érhetnek el. Nagyban befolyásolhatjá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hogy a gyermek mennyire képes szabadon megélni és kimutatni az érzései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Rajtuk múlik, hogy az általuk meghatározott határokhoz é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struktúrákhoz tartják-e maguka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z elfogadás sokféle hatása közül egy sem olyan fontos, min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gyermek belső érzése, hogy szeretik őt. Mert egy embert elfogad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„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úgy ahogy van", a szeretet igazi jele. Ha azt érezzük, elfogadnak, az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jelenti, hogy azt érezzük, szeretnek. Természetesen az lenne a kíván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tos, hogy minden emberrel és gyerekkel így bánjunk. De az indig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gyerekek valóban meg is követelik tőlünk, hogy úgy fogadjuk el őke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hogy vannak. Tudatában vannak nagyságuknak és fontosságuknak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Elvárják tőlünk annak a bizonyítékát, hogy ezt mi is érzékeljük és elfogadjuk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Ha egy indigó gyerek tudja, hogy a szülei feltétel nélkül elfogadjá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z megadja neki a lehető legjobb alapot a fejlődéséhez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 szeretet vezeti, és azt szeretné, fogadjuk el, hogy ö vezessen bennünke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z indigó gyerekeknek tulajdonképpen nincs szüksége szülőkre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hagyományos értelemben. Amit mindenképp igényel, az a szeretet,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szeretetteljes irányítás, és a tisztán átlátható struktúrák. Ebben rejlik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szülők új feladata.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15"/>
          <w:szCs w:val="15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15"/>
          <w:szCs w:val="15"/>
        </w:rPr>
        <w:t>ÉN-ÜZENETEK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Nagyon fontosnak tűnik számomra, hogy kapcsolatainkban jobba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egtanuljuk megérteni én-üzeneteinket. Annyira hozzászoktunk, ho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 te-üzeneteket használjuk, hogy fel sem tűnik, mi mindent „pakolunk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bele" a te-üzenetekbe. Az én-üzenetek lehetővé teszik, hogy az ember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indig önmagánál és érzéseinél, vagy gondolatainál maradjon. A teüzenet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többnyire valamilyen kellemetlen kijelentést, általánosítás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vagy bűntudatkeltést tartalmaznak és nagyrészt nem annak az embernek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z érzékelését küldi el nekünk, aki beszél. Az én-üzenetek használat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lehetővé teszi, hogy semlegesítsük a nézeteltéréseket. Szülőkén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jogunk van a saját gondolatainkhoz, érzéseinkhez és én-formában kifejezhetjü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ezeket az érzéseket, anélkül, hogy a gyereket vádolnánk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Egy példa: én-üzenettel azt mondhatja az anya: „Megbántva érze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agam, ha ilyesmit teszel" A te-üzenettel azt mondaná: „Fájdalma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okozol nekem, bántasz engem." A gyermek számára hatalmas különbség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van a két üzenet között. Az én-üzenettel azt közli vele az anya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hogy mit érez épp, és mi jellemző rá ebben a pillanatban, a te-üzenette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ezzel szemben ráfog valamit a gyerekre, amit egészen biztosan ne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szándékosan okozott.*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 te-üzenettel kezdődő beszélgetések többnyire vitával végződnek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vagy egyszerűen félbeszakadnak. Ezzel senki sem lesz boldog és elégede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indketten úgy érzik, nem értették meg. Az én-üzenetek kevésbé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szítanak vitát. Ez nem jelenti azt, hogy mindig, minden rendben van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mit a szülők én-üzenetek formájában mondanak el. A gyereknek már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z is elég kemény, hogy azt kell hallani az anyjától, a viselkedése problémá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vagy esetleg fájdalmat okoz neki. De még mindig kevésbé fenyegető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zt elmondani a gyereknek, hogy mit érzünk, mint őt vádoln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15"/>
          <w:szCs w:val="15"/>
        </w:rPr>
      </w:pPr>
      <w:r>
        <w:rPr>
          <w:rFonts w:cs="Times-Roman;Times New Roman" w:ascii="Times-Roman;Times New Roman" w:hAnsi="Times-Roman;Times New Roman"/>
          <w:color w:val="000000"/>
          <w:sz w:val="15"/>
          <w:szCs w:val="15"/>
        </w:rPr>
        <w:t>Van egy könyv az üzenetek hálásáról, amit ajánlok Önöknek: Masaru Emoto: ..Die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15"/>
          <w:szCs w:val="15"/>
        </w:rPr>
        <w:t>Botschaft des Wassers (A víz üzenete)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z indigó gyerekek abban különböznek a többi gyerektől, hogy áltálába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nem veszik át sajátjukként a szülők érzelmi mintáit. Ha úgy érzi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igazságtalanul bántak velük, akkor csalódottak a sok igazságtalanság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és az őszinteség hiánya miatt. Ez vezethet szélsőséges reakciókhoz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int például: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•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1"/>
          <w:szCs w:val="21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dühöngés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•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1"/>
          <w:szCs w:val="21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teljes visszahúzódás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•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1"/>
          <w:szCs w:val="21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előfordulhat, hogy nem próbálja meg többé helyrehozni a dolgo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 szülőkkel, mert úgy érzi, nem éri meg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z indigó gyerekekkel együtt élve a szülők megtanulhatják, hogy bátrabba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és belsőleg biztosabban nyilvánítsák ki belső érzékeléseiket é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érzéseiket. Egy indigó gyerek többnyire úgy is tudja, hogyan találha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ja meg a szülők gyenge pontját. Mesterien érti a módját, hogy a „meg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felelő dolgot" tegye, a megfelelő gombot nyomja meg, hogy felpörge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se a szülőket. Ha nyíltan megmutatjuk gyermekünknek érzelmeinke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sebezhetőségünket, akkor tisztelni és becsülni fog bennünket. Akkor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ugyanis az ő nyelvét beszéljük. Az indigó gyerek igazság és nyiltszf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vűség utáni vágyával biztos, hogy nem fog kihasználni vagy rászedn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- attól eltekintve, hogy minden gyereknek szüksége van olyan területekre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hol kitapogathatja a határoka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 szülők számára már az is nagy lépés, ha képesek megnyílni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gyerek felé. Nem egyszerű döntés, főleg, ha nincs ilyen jellegű tapas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talatunk. De azt aratjuk le, amit elvetünk. Az őszinteség és nyíltság bizalma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ébresztenek - és ezen a táptalajon létrejöhet valódi „ember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közötti" kapcsolat. A gyerek megismeri a szülőket olyannak, amilyenek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valójában, amely megint csak arra ösztönzi őket, hogy megmutassá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kik ők. Ahelyett, hogy elidegenednének egymástól, szoros kapcsola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lakul ki, és senki sem kell hogy idegennek érezze magát a s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ját otthonában.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16"/>
          <w:szCs w:val="16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16"/>
          <w:szCs w:val="16"/>
        </w:rPr>
        <w:t>VERESÉG NÉLKÜLI KONFLIKTUSFELDOLGOZÁS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z angolban a konfliktusoknak ezt a fajta feldolgozását win-win meg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oldásnak hívják (angolul a to win szó jelentése győzni, nyerni). Ez a: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jelenti, hogy senki sem nyer és senki sem marad alul, vagyis mindkett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nyernek, mert a megoldás mindkettőjük számára elfogadható lesz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zt is mondhatnánk, hogy olyan konfliktusmegoldás ez, amely mindké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fél megelégedettségére szolgál, mert végül olyasmiben egyezn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eg, amellyel mindkét fél egyetér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Például az anya vagy az apa és a gyerek igény-konfliktus helyzetbe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vannak (a gyerek akar valamit, a szülőnek pedig jó oka van rá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hogy megtagadja ezt tőle). A szülő felajánlja a gyereknek, hogy közös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keresnek egy mindkettőjüknek kedvező megoldást. Ebb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egyikőjük, vagy akár mindketten tehetnek javaslatot. Kritikusa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egítélik és végül egy mindkettőjük számára elfogadható, véglege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egoldást választanak. Eleinte szokatlan ez a módszer, és mindké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fél részéről feltételez némi kísérletező kedvet. De hatékony és jelentős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egyszerűbbé teszi az életet. Mivel az indigó gyerekek nagyo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nyíltak és nyitottak az őszinteségre, és arra, hogy egyenjogú partnerkén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kezeljék őket, hamar együttműködnek ebben, és tartják maguka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 megállapodásokhoz. Lényükből fakadóan szeretik és értékelik ezt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bánásmódo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6"/>
          <w:szCs w:val="26"/>
        </w:rPr>
      </w:pPr>
      <w:r>
        <w:rPr>
          <w:rFonts w:cs="Times-Roman;Times New Roman" w:ascii="Times-Roman;Times New Roman" w:hAnsi="Times-Roman;Times New Roman"/>
          <w:color w:val="000000"/>
          <w:sz w:val="26"/>
          <w:szCs w:val="26"/>
        </w:rPr>
        <w:t>3.2. Hogyan bánik a problémákkal egy indigó gyerek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Egy ereje teljében lévő indigó gyerek arra törekszik, hogy mind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problémát magasabb elveivel összhangban oldjon meg. Kérdéseire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válaszok legyenek etikusak, szeretetteljesek és emberségesek. Ne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tud elfogadni olyan válaszokat, amelyek nem integrálóak és őszinték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csak azért mert gyorsak és kényelmesek. Megpróbálja, hogy belső érzése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vezessék, a magának és másoknak is helyeset tegye. Ha egy gyerm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kibillen egyensúlyából, ha elveszíti a kapcsolatot érzéseivel, akkor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csak nehezen tud problémákat megoldani, elszigetelődik belső tudásától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összezavarodik, nem tud tájékozódni, és nem bízik a sajá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egoldásaiban. Nem tudja elképzelni, hogyan hozhatná össze kozmiku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észlelését a földi valósággal. Ilyenkor visszahúzódik, elszigetelődve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érzi magát, és úgy gondolja, nem értik meg. A probléma nem oldódi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eg.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2"/>
          <w:szCs w:val="22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2"/>
          <w:szCs w:val="22"/>
        </w:rPr>
        <w:t>Unalo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Sokszor azt mondják, hogy a legtöbb indigó gyerek hamar unatkozn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kezd. Úgy tűnik, belül hajtja őket valami, hogy állandóan egyik tárgyró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 másikra ugráljon a figyelmük. Különös odafigyelésre és változatos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kihívásokra van szükségük, hogy ne unatkozzanak. Ehhez jön még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belső adományuk, hogy sokkal többet érzékelnek, mint ami általában 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látszik. Nem értik, hogy mi nem ugyanazt tudjuk érzékelni vagy felismerni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Próbálják lelki szinten megértetni magukat velünk, de többnyir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feladják, ha valami érthetetlenre bukkanna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z anyagi világ, ahogy azt mi kialakítottuk, untatja őket. A rutinfeladatoka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is unalmasnak találják. Inkább saját feladataikat követi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melyre érzéseik vezetik rá őket. Naponta erőt kell venniük magukon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hogy ne azt csinálják, ami tulajdonképpen „helyes és fontos" lenne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számukra. Mivel többnyire nem engedik meg nekik, hogy „elkalandozzanak"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hogy valami mást tegyenek, elkezdenek unatkozni. Tudják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hogy jobban tudnak tanulni, ha aktívak lehetnek és ők maguk gondolkodhatna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de a legtöbb oktatási rendszerben a gyerekek nem tanulhatna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úgy, ahogy az nekik megfelel. Ritkán kapják meg a spirituális é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szellemi késztetéseiknek megfelelő támogatást a szülőktől, környezetüktő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vagy az iskolától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i is tulajdonképpen az unalom? Talán azt jelenti, hogy „untig lenni"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hogy azt hektikus világunkban általában értjük. Unalmat többnyir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kkor érzünk, ha olyasmit kell tennünk, ami nincs összhangban belső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eggyőződésünkkel és belső hajlandóságunkkal. Előfordulhat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hogy az indigó gyerekeknek egyszerűen több térre van szükségü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Előfordulhat, hogy csak úgy tűnik, mintha unatkoznának, de tulajdon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képpen időre van szükségük, hogy kipihenjék a mi rohanásunkat, mer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 világunk nem felel meg saját elképzeléseiknek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z indigó gyerekek genetikus felépítése más, felébredt állapotba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élnek. Számukra a földi és szellemi szinteket csak egy vékony réteg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választja el egymástól. Gyors a gondolkodásuk, gyorsan megérten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indent, energiájuk ötletek és gondolatok formájában árad sebes tempóba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 xml:space="preserve">agyuk </w:t>
      </w: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 xml:space="preserve">szellemi hálóján.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inden, ami nem elég gyors számukr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untatja őket és nem köti le a gondolataika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Eltérő genetikai adottságuk mellett az agyuk felépítése is más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Több híd köti össze a bal és jobb agyféltekét, a két rész könnyebb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tud együttműködni. Ezért más jellegű kihívás képes ébren tartani az érdeklődésüke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Ehhez jön még az is, hogy többnyire csak az olyan témá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érdeklik igazán, amelyek szellemiek, őszinték, tudatos környezethe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viszonyulást mutatnak és egyenesek. Egyszerűen nagyon magasa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z eszméik. Az indigó gyerekek mások és másképp reagálnak; például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gondokodás, tanulás és bármilyen kreatív tevékenység közben soka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kell mozogniuk; ha a testük mozog, azzal egyfajta nyugalomra lelne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jobban összeszedhetik magukat és világosabban tudnak gondolkozn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 gyors információk korszakában élünk. Nem kell tehát csodálkoznun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ha az indigó gyerekek csak rövid ideig játszanak vagy foglalkozna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valamivel. A mozgás vagy a változás kényszere követeli, hogy továbbmenjenek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Nem feltétlenül untatja őket minden, de az unalom biztosa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felbukkan, ha hosszabb ideig kell ugyanazzal a dologgal elfoglalniu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agukat. Mindenekelőtt az egyforma dolgok állandó ismételgetés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nem lelkesíti őket. Megtörténhet, hogy van például egy kedvenc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játékuk, amelyet újra és újrajátszanak. De a korábbi generációktól eltérően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nem fognak órákig ugyanazzal a darabbal játszani, hacsak ne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tud mozogni az a rész. A jövőben sokkal több mozgó, beszélő, csipogó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válaszoló játék lesz, amire ezeknek a gyerekeknek igénye van, és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miért lelkesednek majd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z indigó gyerekeknek a nyugalom egy bizonyos formájára va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szükségük, akkor is, ha ezt nem mindig értjük meg, vagy nem tudju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követni. Például sokan közülük épp a mozgásban tudnak megnyugodni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z olyan helyzetek, amelyek nekünk inkább stresszt jelentenek, lehetővé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teszik az indigó gyerekeknek, hogy kipihenjék magukat. H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egfigyelünk egy indigó gyereket, sokszor azt tapasztalhatjuk, ho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pont számítógéppel játszva pihen. Sokan azt gondolják, hogy ezek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játékok károsak a gyerekeknek, úgy tűnik azonban, hogy ők pont ebb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kapcsolódnak ki, és töltődnek fel energiával. Bizonyára időszerű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hogy ilyen sok számítógépes játék létezik (szerencsére a negatív erőszakjátékoko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kívül vannak értékes pedagógiai tartalmú játékok is)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Sok szülő csodálkozik, hogy már kis gyerekek is tudják kezelni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számítógépes programokat, és tudnak segíteni a szüleiknek a gép keKépzeljü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el, hogy valahol ülünk és megpróbálunk odafigyelni valakire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ki szeretne nekünk mutatni és elmagyarázni valamit: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•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1"/>
          <w:szCs w:val="21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nnyira nyitottak, érzékenyek és intuitívak vagyunk, hogy máirég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érezzük, mit szeretne nekünk a partnerünk mondani. Mind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túl sokáig tart és túl lassú ... Végül elvész a figyelmün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zelésében, akiknek ez talán nehézséget jelent. Az indigó gyerek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ráadásul sokszor olyan gyorsak kreativitásukban, hogy nem találják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szükséges szavakat, amellyel megértethetnék magukat a környezetükke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De ezek olyan feladatok, amelyek mindkét agyféltekét ingerlik, a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intuíciót és a kreativitást is - és akkor már nem is unatkoznak.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2"/>
          <w:szCs w:val="22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2"/>
          <w:szCs w:val="22"/>
        </w:rPr>
        <w:t>Összpontosítás és figyele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z iskolákban és otthon is aktuális téma sok gyerek figyelemmel kapcsolato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problémája. Nem lenne helyénvaló azt állítani azonban, ho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inden indigó gyerek figyelmetlen. Éppígy nem jelenthetjük ki, hogy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inden figyelmetlen, ADS-es vagy figyelemliiány szindrómás gyer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indigó lenne. De mindenképp feltűnő, milyen sok indigó gyerek tartozi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ebbe a kategóriába. Ha jobban utánajárunk, arra a látszólag ellentmondó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eredményre jutunk, hogy az indigó gyerekek tulajdonképp nagyo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figyelmesek, ha érdekli őket valami. Nem tudják azonban aktíva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irányítani a figyelmüket. Környezetük legkisebb változása megzavarhatj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vagy elterelheti, vagy tudattalanul magára vonhatja figyelmüke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Egy indigó gyerek nagyfokú érzékenysége és magasan fejlet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érzékelőképessége révén sokkal több információt kap gondolatok, elképzelése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ötletek és képek formájában, mint más gyerekek. Néha annyira elárasztjá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z ilyen információk, hogy egészen nyugtalan és zavart lesz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Ennek a következő a magyarázata: Ha valaki magasabb energiákkal áll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kapcsolatban, akkor intenzívebb a kapcsolata a szellemi szintekkel. E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egint csak azt jelenti, hogy több képet és üzenetet fogad a „fejében" é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bizonyos körülmények között több ilyet érzékel a dolgok közöt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zért, hogy érthetővé tegyem, mi is történik egy indigó gyerekkel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szeretném, ha megcsinálnánk egy kis gyakorlatot: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•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1"/>
          <w:szCs w:val="21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Olyan sok kép és üzenet érkezik mellette, hogy a megbeszélteke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állandóan más szempontból tudjuk szemlélni. Kreatív ötlet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áramlanak a szellemiből a fejünkbe, mint egy lávafolyam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Hatalmas információáradat száguld végig a fejünkön, méghozzá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olyan gyorsan, hogy szavakba sem tudjuk foglalni, hogy mit érzékelün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és tapasztalunk ... Végül oda a figyelmün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Ehhez jön még, hogy egy indigó gyerek valahogy, valahol intuitíva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ár mindent tud. Sokszor nem lehet egy témától elvonni. Sokkal szívesebb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követi az új felismeréseket, amelyek átsuhannak a fején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hogy lássa, milyen eredmény lesz a vége. A tanárok sokszor nem ismeri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fel ezt a jelenséget és a gyerekek viselkedését érdektelenségnek tekintik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De az indigó gyerekek a saját világukban élnek, az anyagi világ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túl egyszerű és túl felületes számukra, semhogy sokáig azzal foglalkozhatnána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Viszont az indigó gyerekek közül sokan szenvednek biztosan ADSben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Teljesen felzaklathatja őket, ha bizonyos tárgyakat elveszn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egszokott környezetükből, vagy ha újakat tesznek oda. Minden mozdula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inden zaj, minden történés eltéríti őket és magára vonja figyelmüke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Főleg az iskolában - ahol a gyerekeknek különösen hosszú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ideig kell csendben ülni -, fordulhat elő, hogy minden földre eső ceruza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inden, ami kint történik, eltereli és elvonja a figyelmüket a tananyagtó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Egy ilyen gyerek mindenről megfeledkezik maga körül, sokszor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nagyon nehéz szunnyadó figyelmét tudatosan az adott pillanatba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ktuális témára irányítania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Ráadásul az indigók aktív gyerekek, és tanulás közben mozgásr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van szükségük. Másképp működnek és osztják be az erejüket. Hagyjá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hogy más ingerek vezéreljék őket, amelyeknek elevennek és motiválóna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kell lenniük. Ha olyan közegbe kerül a gyermek, amely ne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győzi meg őt, szeretné azonnal elhagyni. Gyorsan elmenekül va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egpróbálja „megkerülni" a helyzetet, vagy mélyebb értelmet adn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nek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Egy ADS-es indigó gyereknek látható célokra van szüksége. A célok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otiválják, mivel ereje rövid idő alatt képes fel- és leépülni. Szabad é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önálló akar lenni. Nehezen tud jelentéktelen dolgokra koncentrálni é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gyűlöli, ha erős ingerek, motiválás vagy ösztönzés nélkül kell „teljesítenie"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Néha az a benyomásunk támadhat, hogy egy ADS-es indigó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gyerek csak akkor érzi magát elevennek, ha intenzíven tapasztalha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Egy tanárnő, aki nagyon szereti a gyerekeket, és jól megérti az új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 xml:space="preserve">gyerekeket, azt mesélte: </w:t>
      </w: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„Ha szeretném, hogy az órám nyugodt, harmonikus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legyen, akkor fontos, hogy annak a pár gyereknek az osztályomban,</w:t>
      </w:r>
    </w:p>
    <w:p>
      <w:pPr>
        <w:pStyle w:val="Normal"/>
        <w:autoSpaceDE w:val="false"/>
        <w:rPr/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akik talán indigó gyerekek, meghagyjam a szabadságukat.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Néha előfordul, hogy az egyik gyerek feláll és egyszerűen futkározik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pár percig a teremben. Ezután újra leül és megint képes figyelni az</w:t>
      </w:r>
    </w:p>
    <w:p>
      <w:pPr>
        <w:pStyle w:val="Normal"/>
        <w:autoSpaceDE w:val="false"/>
        <w:rPr/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anyagra. Vagy egy másik gyerek fel kell, hogy álljon, odamegy az iskolatáskájához,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kivesz mindent, hogy azután visszapakolja. Öt perc múlva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magától visszajön a csoportba, és részt vesz a munkában. Megszoktam,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hogy ilyenkor annyit mondok: „Akkor, megvan? " A gyerekek általában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egy barátságos ,,Igen, megvan!" mondattal igazolják vissza.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Nekem nagyon jó tapasztalataim vannak ezzel, és ez nem szakítja félbe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a tanítást. "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 tanárnő így összegzi: Meg kell hagyni ezt a szabadságot a gyerekeknek.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Az ADS jelei: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•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1"/>
          <w:szCs w:val="21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 gyereknek sokszor nem sikerül egy dologra fordítania a figyelmé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hacsak nem köti le egészen az érdeklődésé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•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1"/>
          <w:szCs w:val="21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Gondatlanságból hibákat követ el az iskolában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•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1"/>
          <w:szCs w:val="21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Sokszor úgy tűnik, hogy nem hallja, ha szólnak hozzá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•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1"/>
          <w:szCs w:val="21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Hagyja, hogy a külvilág ingerei megzavarjá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•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1"/>
          <w:szCs w:val="21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Elveszít, elfelejt vagy elrak dolgokat, amelyek pedig fontosak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feladatához vagy a tennivalójához, sokszor feledékeny a napi el- §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intéznivalóival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•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1"/>
          <w:szCs w:val="21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Nehezen tud megmaradni egy dolognál a játékban vagy a feladataiba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•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1"/>
          <w:szCs w:val="21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Nem hallgat az utasításokra vagy instrukciókr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•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1"/>
          <w:szCs w:val="21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Sokszor nehézséget jelent neki, hogy megszervezzen feladatoka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vagy tevékenységeke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•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1"/>
          <w:szCs w:val="21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Gondjai vannak új szabályok megtanulásával, mert nem figye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oda a magyarázatokná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•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1"/>
          <w:szCs w:val="21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Nem tud odafigyelni a hallottakra; bizonyos mondatrészeke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vagy az elmondottak részleteit elfelejt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•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1"/>
          <w:szCs w:val="21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Hajlamos rá, hogy könnyen unatkozni kezdjen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Ha ezekből két vagy több tünet erősebben megvan gyermekünkben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int a vele egykorúaknái, és már hétéves koruk előtt megjelentek, akkor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DS-ről beszélünk, azaz figyelemhiányos szindrómáról, illetve zavarró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Ezeket a zavarokat külön kellene vizsgálni és kezelni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Különböző ADS-es gyerekeket szakszerűen kezelő csoportok arró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számolnak be, hogy az ADS-es gyerekek testi feltételeikben is különbözn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ás gyerekektől, másképp reagálnak és bánnak helyzetekkel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illetve az idő múlásával. Ezt már ismerjük az indigó gyerekektől (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ásik típusú DNS), akik ugyanúgy másképp reagálnak, mint aho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egszoktuk. Újra és újra találhatunk párhuzamoka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Saját tapasztalataim alapján, úgy tűnik nekem, sürgetően követelik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tőlünk, hogy újragondoljuk és elfogadjuk az újat. Sok bátorságot, együttérzés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elfogadást és átalakítást követel tőlünk az ügy, hogy megtanulju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egérteni az új gyerekeket és a velük való bánásmód új formájá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z indigó gyerekek egyik legnagyobb problémája, amely figyelmetlensége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válthat ki, az, hogy a gyerek más gyerekekkel hasonlítj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össze magát, akiket normálisnak mondanak. Ha a többiek „normálisak"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bból arra következtet az indigó gyerek, hogy ő „nem normális"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z indigó gyerek azonban nagyon vágyik rá, hogy „normális"-ként fogadják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el. A gyermek úgy érzi, hatalmas nyomás nehezedik rá. A legfiatalabb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gyerekkortól kezdve terhelhetősége határán él másságával.-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Ha iskolába kerül, általában még tovább erősödik ez a nyomás. A kudarctó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való félelem, vagy az az érzés, hogy nem a megfelelő helye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van, figyelmetlenséget és ellenállást válthatnak ki. Sok gyerekben ettő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kár olvasási és helyesírási zavarok is kialakulhatna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ag. Thomas Burger és Dr. Max Kasstenhuber Ausztriából, Linzbő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egy - nyolcvan olvasási és helyesírási problémával küszködő gyermekről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 xml:space="preserve">készült — tanulmányukban azt írják: </w:t>
      </w: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a gyei-ekek szívesebben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dolgoznak számítógéppel, mint más tanulási segédeszközzel. Nem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a tanárok vagy a szülök adnak visszajelzést a jó vagy rossz megoldásról,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hanem egy gép. Ezzel a géppel nincsenek személyes kapcsolatban.</w:t>
      </w:r>
    </w:p>
    <w:p>
      <w:pPr>
        <w:pStyle w:val="Normal"/>
        <w:autoSpaceDE w:val="false"/>
        <w:rPr>
          <w:rFonts w:ascii="Helvetica-Bold;Arial" w:hAnsi="Helvetica-Bold;Arial" w:cs="Helvetica-Bold;Arial"/>
          <w:b/>
          <w:b/>
          <w:bCs/>
          <w:color w:val="000000"/>
          <w:sz w:val="16"/>
          <w:szCs w:val="16"/>
        </w:rPr>
      </w:pPr>
      <w:r>
        <w:rPr>
          <w:rFonts w:cs="Helvetica-Bold;Arial" w:ascii="Helvetica-Bold;Arial" w:hAnsi="Helvetica-Bold;Arial"/>
          <w:b/>
          <w:bCs/>
          <w:color w:val="000000"/>
          <w:sz w:val="16"/>
          <w:szCs w:val="16"/>
        </w:rPr>
        <w:t>77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amelyet a túl gyakori kudarc kockára tenne. Könnyebben elviselik a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számítógép kritikáját, mindaddig, amíg a programok a sikerélményeket</w:t>
      </w:r>
    </w:p>
    <w:p>
      <w:pPr>
        <w:pStyle w:val="Normal"/>
        <w:autoSpaceDE w:val="false"/>
        <w:rPr/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is lehetővé teszik. A számítógép biztonságot nyújt, mivel sok tényezője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állandó; az írás, a képek és a hangok gyors, ismerős és nem változó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képet nyújtanak. A visszajelzések kiszámíthatóak: a hibákat hibáknak,</w:t>
      </w:r>
    </w:p>
    <w:p>
      <w:pPr>
        <w:pStyle w:val="Normal"/>
        <w:autoSpaceDE w:val="false"/>
        <w:rPr/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a helyes válaszokat helyes válaszoknak ismeri jel. Sok helytelen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próbálkozás után sem mondja azt a számítógép a „helyes" helyett,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hogy „na végre" vagy „ideje volt már". Az indigó gyerekeknek ez nagyon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fontos, mivel nem szeretik, és nem ismerik el az ítéleteket.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A gyerekek megtanulnak problémákat megoldani, saját maguk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stragégiákat kidolgozni hozzá, távolságból szemlélni az eredményesség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miatt kialakuló nyomást; több a motivációjuk, hosszabb ideig és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szívesebben tanulnak és büszkék önmagukra, mert sikereket mutathatnak</w:t>
      </w:r>
    </w:p>
    <w:p>
      <w:pPr>
        <w:pStyle w:val="Normal"/>
        <w:autoSpaceDE w:val="false"/>
        <w:rPr/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fel. Ha a szülők komolyan teljesítik a feladatukat, hogy határokat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szabjanak a számtógéppel való foglalkozásnak, annak mindketten, a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szülők és a gyerekek is élvezhetik az előnyeit. "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Egy indigó gyereknek akkor tudunk igazán segíteni, ha elfogadjuk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és elmagyarázzuk, hogy ő más, és más tehetségekkel született. Fontos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hogy a gyerek elfogadja ezt a másságot és saját önértékelést tudjon felépíten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kkor nem kell „tettetnie" magát abban a reményben, hogy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indenki normálisként fogadja el és szereti majd. Ekkor elkezdheti kifejezn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képességei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Beszéljünk a gyermekünkkel és kérdezzük meg, hogy ő maga mily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egoldást javasol. Egy elfogadáson és elismerésen alapuló beszélgetés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segíthet kialakítani a közös gondolkodási és cselekvési stratégiát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mely örömet okoz a gyermeknek, és amelyet teljesíteni is fog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Dicsérjük gyakran a gyermekünket és töltsünk be valódi szülőszerepe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Egy gyereknek dicséretre és átlátható családi struktúrára van szükség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hhoz, hogy jól érezze magát. Ekkor megszabadulhat a tehertől, és szabado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játszhat, tanulhat és növekedhet.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2"/>
          <w:szCs w:val="22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2"/>
          <w:szCs w:val="22"/>
        </w:rPr>
        <w:t>Terhelhetőség és kifáradá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Sokszor megfigyelhetjük, hogy a terhelhetőség s kifáradás tekintetéb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kétféle gyerek létezi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z első csoportba tartozó gyerekek nagyon hamar kifáradnak, vagy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napokig panaszkodnak, hogy túl fáradtak felkelni is, felöltözni, megreggelizn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és iskolába enni. Ezek a gyerekek nagyon passzívak, ingerhiányba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szenvednek és kevés kapcsolatuk van. Az, hogy ilyen könyny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kifáradnak, sokszor oda vezet, hogy nem tudják teljesíteni az iskolába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elvártaka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Előfordulhat, hogy egy ilyen gyereket rosszul ítélnek meg, és mási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osztályba tesznek át. Ez megint csak ahhoz vezethet, hogy túl kevese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követelnek meg a gyerektől, és így nemhogy kevesebb, de több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probléma lép föl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 második csoportba tartozó gyerekek reggel felébrednek és legszívesebb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egész nap a házban, és az iskolában szaladgálnának, kiskorukba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nem akarnak délben aludni, esténként későn fekszenek le, é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csak akkor, ha már nincs senki, aki ébren maradna velük. Bárhol képesek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pihenni és lazítani, akár egy szórakozóhelyen vagy étteremben is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 fáradékony gyerekekkel szemben nagyon aktívak és könnyen alakítana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ki kapcsolatokat, az iskolában pedig nehéz besorolni őket, mive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ozgáskényszerük „nyugtalan elmét" csinál belőlük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 fáradékony és nem terhelhető gyerekek teljesítmény görbéje pár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perc után már többnyire jelentősen süllyed. Ezért a teljesítőképességü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bnormálisán ingadozik. Részben már arra sem emlékeznek, mi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ondtak vagy gondoltak, és így hatalmas információs lyukak keletkeznek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Jó és rossz napok és időszakok váltogatják egymást, ami mind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érintett számára nehéz. Segítséget jelent, ha megtalájuk, mely napszakba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terhelhető leginkább a gyerek, hogy ilyenkor találkozzon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ég meg nem oldott feladatokkal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z indigó gyerekek szülei közül feltűnően sok kap olyan diagnózis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z orvosoktól vagy terapeutáktól. akik a gyermekeiket vizsgáljá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hogy a gyermek POS-ben (pszicho-organikus szindrómában) szenved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vagy valamilyen másik hiány-szindrómában. Igaz, hogy bizonyos PO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jelölések igazak az indigó gyerekekre, viszont mások nem. Világosa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kell látnunk, hogy valójában csak nagyon kevés indigó gyereknek va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hiány-szindrómáj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Szinte elképzelhetetlen, hogy milyen sok új gyereket bélyegeznek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hiány-szindrómásnak. Előfordulhat, hogy ők tényleg mindannyian pszichiátria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esetek vagy talán velünk nem stimmel valami? Miért van olya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sok gyerek, akik tulajdonképpen indigó gyerekek, de hiány-szindrómá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gyerekként kezelik őket? Egy lehetséges magyarázat: a gyerekekkel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szerezett kevés tapasztalat, és az ebből fakadó értetlenség, amelyet a vi- j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lágunk ezen gyerekekkel szemben tanusít, ami megint csak nagyon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egterheli és kifárasztja a gyerekeket. Amióta 1980-tól az ADD-t és;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1987-től az ADHD-t betegségnek tekintik és ismerik el, egy évtizeden;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belül gyerekek millióit jelöltek meg ezekkel a zavarokkal.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Néhány, az indigó gyerekekkel összefüggésben felbukkanó hiány-szindróma: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•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1"/>
          <w:szCs w:val="21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DD - Attention Deficit Disorder (angol nyelvterület)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•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1"/>
          <w:szCs w:val="21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DS - Figyelemhiány-zavar vagy szindróma ( ADD a néme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nyelvterületeken)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•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1"/>
          <w:szCs w:val="21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DHD - AttentionDeficit hyperaktivity Disorder (angol nyelvterületen)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•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1"/>
          <w:szCs w:val="21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DSH - figyelemhiány szindróma hiperaktivitással (ADHD a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ngol nyelvterületeken)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•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1"/>
          <w:szCs w:val="21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HKS - hiperkinetikus szindróma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További fogalmak és jelölések, amelyek a fenti hiány-zavarokkal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függésben fontosak: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•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1"/>
          <w:szCs w:val="21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mbidextéria (kétkezesség)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•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1"/>
          <w:szCs w:val="21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Félelem az újtól, a változástól, az átállástó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•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1"/>
          <w:szCs w:val="21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Clumsy Child Syndrom (ügyetlen gyerekek)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•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1"/>
          <w:szCs w:val="21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Syskalkulie (számolási nehézségek)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•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1"/>
          <w:szCs w:val="21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Diszlexia (olvasási nehézségek)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•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1"/>
          <w:szCs w:val="21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Hiperaktivitás (túl aktív)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•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1"/>
          <w:szCs w:val="21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Hipertónia (magas vérnyomás)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•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1"/>
          <w:szCs w:val="21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Hipoaktivitás (túl kevéssé aktív)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•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1"/>
          <w:szCs w:val="21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Legasthenia (írási és olvasási nehézség)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össze-</w:t>
      </w:r>
    </w:p>
    <w:p>
      <w:pPr>
        <w:pStyle w:val="Normal"/>
        <w:autoSpaceDE w:val="false"/>
        <w:rPr/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•</w:t>
      </w:r>
      <w:r>
        <w:rPr>
          <w:rFonts w:eastAsia="Times-Italic;Times New Roman" w:cs="Times-Italic;Times New Roman" w:ascii="Times-Italic;Times New Roman" w:hAnsi="Times-Italic;Times New Roman"/>
          <w:i/>
          <w:iCs/>
          <w:color w:val="000000"/>
          <w:sz w:val="21"/>
          <w:szCs w:val="21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Tanulási zavaro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•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1"/>
          <w:szCs w:val="21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Túlérzékenységi szindróm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•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1"/>
          <w:szCs w:val="21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agatartászavarok, aggresszió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•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1"/>
          <w:szCs w:val="21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Különböző érzékelési zavaro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Itt most csak azokat a megjelöléseket soroltam fel. amelyek véleménye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szerint összefüggésbe hozhatóak az indigó gyerekekkel. A hiányszindrómákna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ez a listája sokkal hosszabb. A jövőben kiderül majd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hány ponton találkoznak az indigó és a POS gyerekek, illetve az indigó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és más hiány-szindrómás gyerekek. De az érintett gyerekek számát tekintv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és a szindrómák mennyiségét látva felmerül egy sokkal fontosabb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kérdés: Nem lenne itt az ideje, hogy újragondoljuk ezt a témát? Új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odellek, új gondolkodási módok szükségesek a jövőben, amely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egfelelnek ezeknek a gyerekeknek.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2"/>
          <w:szCs w:val="22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2"/>
          <w:szCs w:val="22"/>
        </w:rPr>
        <w:t>Szociális viselkedé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z indigó gyerekek érzéke a szociális határok iránt kevésbé fejle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Sokszor közvetlenséget vagy gátlástalanságot vetnek a szemükre a felnőttekkel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való viszonyukban, mert szeretnek „azonos szinten" érintkezn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velük. Ha úgy érzik, megértik őket, különösen nyitottak és bizalomma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teltek, szeretik az intenzív, szellemes és dinamikus beszélgetéseke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Egyrészt hajlamosak felületes ismeretségeket kialakítani, másrész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inkább egyetlen barát vagy néhány közeli barát mellett tartanak ki. Alapvető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nem szeretik a felszínességet, de a legtöbb más gyerek egyszerű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nem érdekli őket, nem ugyanolyan hullámhosszon vannak. Legjobba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 kis számú, de mély barátságokat kedvelik, és fiatal korukban előfordulha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hogy csak egyetlen barátjuk van, akit igazán kedvelne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Indigó gyerekeknél gyakran látni erős kötődést olyan háziállathoz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kit nagyon szeretnek. Az állatok ezeknek a gyerekeknek egy darabk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otthont képviselnek, mivel őszintének és nyíltnak érzékelik őket. A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állatok közvetlenül fejezik ki magukat, mégis világosan jelzik a határoka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és feltétel nélkül szeretnek. Az indigó gyerekek az állatokkal teljes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önmaguk lehetnek, és nem kell szerepet játszaniu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81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z indigó gyerekek elég bizonytalannak érezhetik magukat, ha az f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egész világ azt közvetíti feléjük, hogy ők mások, mint a többi gyerek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 xml:space="preserve">Ez a bizonytalanság agresszivitást, menekülési reakciókat, depressziót </w:t>
      </w: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vagy elszigetelődést okozhat. A gyerek sokszor nem érti a világot, és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néha úgy érzi, mintha nem a megfelelő bolygón ért volna földet. Mive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 földre születnek, hogy az embereket, a Földet, a növényeket és a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állatokat határtalanul szeressék, az ilyen gyerekeknek többnyire nagy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sokk ez. Ilyenkor találnia kell valamilyen módot, hogy levezethesse é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kifejezhesse bizonytalanságát. A kívülről rá ható nyomás, hogy alkalmazkodjo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 társadalomhoz, hatalmas, de a gyereket csak nehezen lehe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olyasmire kényszeríteni, amiben nem hisz. Egy indigó gyerek még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 szociális nyomás hatására sem veti alá magát neki nem tetsző normákna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Ha kényszerítik rá, hogy szociálisan másképp viselkedjen é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illeszkedjen a normához, akkor könnyen elveszíti a kapcsolatot belső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lényével és elveszíti önmaga középpontját. Ez elkeseredett ellenállásté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lázadást vonhat magával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ivel az indigó gyerekek biztosak benne, hogy joguk van sajá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eggyőződésük szerint cselekedni, nehézségek adódnak, ha kényszeríti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őket, hogy másképp tegyenek. Az indigó gyerekeknek megvan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aguk elképzelése a csoportról és barátságról, mégis sokszor csoportéretlenn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ítélik őket. De inkább arról van szó, hogy hajlamosak a kü- •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löncségre, mert a többi gyerek csak ritkán érti meg vagy fogadja el, é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saját eszméiket vagy szellemi ötleteiket nem mindig tudja megosztani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velük. Elszigetelődik a csoportban, ha úgy érzi, nem értik meg, am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sem neki, sem a csoportnak nem tesz jót. Az a legjobb, ha talál magána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olyan barátokat, akik megértik és osztoznak eszméibe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indannyian ismerünk olyan anyákat, akik már nem tudják, hogya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taníthatnák meg a gyereküket a nyilvánosság előtt „alkalmazkodóan"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viselkedni. Ha valaki egy ordító gyereket vonszol maga után a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áruházban vagy a metróban, és mindenki szemrehányóan néz rá, könyny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kétségbe eshet. Ha a szülők elkezdik spirituális szemszögből érzékelni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helyzetüket, akkor „új gyereknek" látják a gyermeküket é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egértik a lelki összefüggéseket. Olyan mintha egy másik szemüveg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keresztül néznék, amely mindent másmilyennek mutat. Rájönne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helvett. hogy sírnak egy helyzet miatt, inkább nevetniük kellene, mer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olyan rendkívüli! Ezzel jelentősen könnyebbé válik mind a szülő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ind a gyerekek élete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Verena Trautwein, két indigó gyerek édesanyja, gyógyító é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radionika terapeuta a következőket mesélte: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„</w:t>
      </w: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David hétéves, nagyon barátságok és nyílt gyermek. Séta közben</w:t>
      </w:r>
    </w:p>
    <w:p>
      <w:pPr>
        <w:pStyle w:val="Normal"/>
        <w:autoSpaceDE w:val="false"/>
        <w:rPr/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ült a babakocsiban és mindenkinek átkiabált az utcán köszönés gyanánt,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mindenkit barátságosan köszöntött. Nagyon tág az energiamezője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és mindenben önmagát éli meg, amivel csak találkozik. Már az óvodában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olyan volt, mint egy szivacs. Sokszor, amikor délben hazajött,</w:t>
      </w:r>
    </w:p>
    <w:p>
      <w:pPr>
        <w:pStyle w:val="Normal"/>
        <w:autoSpaceDE w:val="false"/>
        <w:rPr/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egy órán keresztül ordított, hogy megszabaduljon a rengeteg délelőtti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benyomásától.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Később az iskolában mindig nehézségei voltak az osztálytársaival.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Véletlenül elment mellettük és hozzájuk ért vagy csipkedte őket. Számára</w:t>
      </w:r>
    </w:p>
    <w:p>
      <w:pPr>
        <w:pStyle w:val="Normal"/>
        <w:autoSpaceDE w:val="false"/>
        <w:rPr/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ez egyfajta kapcsolatfelvétel volt, amelyre a legtöbb gyerek nem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éppen pozitívan reagált. Túl közelinek érezték és ellökték, vagy meg is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ütötték. Otthon azután elmesélte, anélkül, hogy bármilyen kapcsolatot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lehetett volna felfedezni viselkedése és az eredmény között. Sokszor</w:t>
      </w:r>
    </w:p>
    <w:p>
      <w:pPr>
        <w:pStyle w:val="Normal"/>
        <w:autoSpaceDE w:val="false"/>
        <w:rPr/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előfordult az is, hogy csak ugyanabban a teremben állt és a többi gyereket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figyelte, őket pedig zavarta ez. Pár gyerek utána szaladt, elverték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vagy lenyomták a földre. Többnyire ez valamilyen játék részeként zajlott,</w:t>
      </w:r>
    </w:p>
    <w:p>
      <w:pPr>
        <w:pStyle w:val="Normal"/>
        <w:autoSpaceDE w:val="false"/>
        <w:rPr/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de néha komoly is volt a dolog, és ez nagyon összezavarta. Szeretetteljes,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figyelmes tanára volt és sokszor megbeszéltük, hogyan lehetne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Davidnak segíteni, hogy jobban kapcsolatban legyen önmagával és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belső erejével. Nem ismert határokat, legkevésbé a sajátjait. Újra és</w:t>
      </w:r>
    </w:p>
    <w:p>
      <w:pPr>
        <w:pStyle w:val="Normal"/>
        <w:autoSpaceDE w:val="false"/>
        <w:rPr/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újra megpróbáltuk elmagyarázni neki az összefüggéseket, de egy hatéves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gyerekre nem hatnak az érvek, csak a történésekből tanul Mindannyian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nagyon sokat tanultunk a nehézségeiből, és egyre világosabban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láttuk, hogy nekünk is meg kell változnunk, ha segíteni akarunk neki.</w:t>
      </w:r>
    </w:p>
    <w:p>
      <w:pPr>
        <w:pStyle w:val="Normal"/>
        <w:autoSpaceDE w:val="false"/>
        <w:rPr/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Az évekig tanult, a belső növekedéshez alkalmazott módszerek fokozottan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előtérbe kerültek a saját otthonunkban. Azt tapasztaltuk, hogy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nem érezzük jól magunkat, ha ő nincs jól, és hogy ha ő nem boldog, akkor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mi sem vagyunk azok. Így elkezdtünk kísérletezni, hogyan tudnánk</w:t>
      </w:r>
    </w:p>
    <w:p>
      <w:pPr>
        <w:pStyle w:val="Normal"/>
        <w:autoSpaceDE w:val="false"/>
        <w:rPr/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a képességeinket és tudásunkat az egész család érdekében felhasználni.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Ujabb és újabb aspektusokat fedeztünk fel, amelyeket eddig nern érékeltünk.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Nem volt könnyű elismerni, hogy David a viselkedésével olyan igényeket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fejez ki, amelyeket mi eddig egyszerűen nem láttunk meg, vagy</w:t>
      </w:r>
    </w:p>
    <w:p>
      <w:pPr>
        <w:pStyle w:val="Normal"/>
        <w:autoSpaceDE w:val="false"/>
        <w:rPr/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 xml:space="preserve">nem illettek bele a mindennapjainkba. Attól a döntéstől megerősödve,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I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hogy az otthoni feltételeket - amennyire csak szükséges - átalakítjuk,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elkezdtük megváltoztatni a Daviddal való bánásmódunkat is. A nehézségeit</w:t>
      </w:r>
    </w:p>
    <w:p>
      <w:pPr>
        <w:pStyle w:val="Normal"/>
        <w:autoSpaceDE w:val="false"/>
        <w:rPr/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ösztönzésnek tekintettük, hogy új formákat próbáljunk ki.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David nem ismert például határokat. Ez otthon is így volt. Mondtunk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valamit, ő pedig nem reagált. Ez megint csak rávezetett bennünket,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hogy milyen világos határokat kell szabnunk a magunk részérői</w:t>
      </w:r>
    </w:p>
    <w:p>
      <w:pPr>
        <w:pStyle w:val="Normal"/>
        <w:autoSpaceDE w:val="false"/>
        <w:rPr/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 xml:space="preserve">Megállapítottuk, hogy másképp kell viszonyulnunk a határokhoz és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rá</w:t>
      </w: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jöttünk,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hogy sokszor egyáltalán nem tudtuk, mik az értelmes és egészi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séges határok. Idővel megtanultuk ezt is a próbálkozások és tévedések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révén. David határokat követelt tőlünk, és ha nem adtuk meg neki, aki</w:t>
      </w:r>
    </w:p>
    <w:p>
      <w:pPr>
        <w:pStyle w:val="Normal"/>
        <w:autoSpaceDE w:val="false"/>
        <w:rPr/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kor a viselkedésével ő vitt el bennünket saját határainkig, és így tulajdonképp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a saját, és az ő határait is kénytelenek voltunk állandóan új-,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rafogalmazni.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Néha átláthatatlanná vált a káosz, amelyben David volt a főszereplő.</w:t>
      </w:r>
    </w:p>
    <w:p>
      <w:pPr>
        <w:pStyle w:val="Normal"/>
        <w:autoSpaceDE w:val="false"/>
        <w:rPr/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De nem adtuk fel. Sok időt adtunk magunknak és kitartottunk az el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határozásunk mellett, hogy átalakítjuk a családot és mindenkinek elegendő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teret és kifejeződési lehetőséget hagyunk. Üvöltözés nélkül akar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tunk együtt enni, szép dolgokat szerettünk volna együtt megélni, szép</w:t>
      </w:r>
    </w:p>
    <w:p>
      <w:pPr>
        <w:pStyle w:val="Normal"/>
        <w:autoSpaceDE w:val="false"/>
        <w:rPr/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otthont és kedélyes együttléteket akartunk.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Nekünk, szülőknek meg kellett tanulnunk keresztülvinni, amit akarunk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és saját szükségleteinket szem előtt tartani. Rá kellett jönnünk, hogy több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prioritást adtunk a gyerekeinknek, mint saját magunknak. Ezt a felelőssé</w:t>
      </w:r>
    </w:p>
    <w:p>
      <w:pPr>
        <w:pStyle w:val="Normal"/>
        <w:autoSpaceDE w:val="false"/>
        <w:rPr/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get azonban nem akarták maguka venni, sőt túl nagy feladatnak élték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meg. Ahogy fokozatosan elkezdtük betölteni a szülőszerepet, ugyanúgy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kezdtek a gyerekek visszazökkenni a gyerekszerepbe. Egyik, más szülők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kel töltött esténken a következőt mondtam, ami jól leírja a folyamatot</w:t>
      </w:r>
    </w:p>
    <w:p>
      <w:pPr>
        <w:pStyle w:val="Normal"/>
        <w:autoSpaceDE w:val="false"/>
        <w:rPr/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A gyermekeim akkor a legboldogabbak, ha én boldog vagyok és jól érzen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magam. Ez pedig akkor van meg, ha azt csinálják, amit mondok.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Ma már együtt eszünk és beszélgetünk. Öröm látni mindkettőjükön,</w:t>
      </w:r>
    </w:p>
    <w:p>
      <w:pPr>
        <w:pStyle w:val="Normal"/>
        <w:autoSpaceDE w:val="false"/>
        <w:rPr/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hogy élvezik szerető irányításunkat. Mindketten nagy egyéniségek é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világosan megmutatják, mit szeretnének, és mit nem. Odafigyelünk é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szülőkém meglévő áttekintő képességünkkel eldöntjük, mit lehet, és mit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nem. Mindig arra törekszünk, hogy lehetővé tegyük számukra a lehetségest,</w:t>
      </w:r>
    </w:p>
    <w:p>
      <w:pPr>
        <w:pStyle w:val="Normal"/>
        <w:autoSpaceDE w:val="false"/>
        <w:rPr/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és ők tudják ezt. Naponta tanulunk új és harmonikus viselkedésmódokat,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amelyeket a kölcsönös tisztelet és szeretet határoz meg.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Pár hónap állandó odafigyelésre volt szükség, hogy a családon belül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új hangulatot és viselkedési módot alakítsunk ki egymással, és sikerült.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De még mindig problémái voltak Davidnak az osztálytársaival.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Nem volt egészen a testében és nem találta a helyét az osztályban. Véqiil</w:t>
      </w:r>
    </w:p>
    <w:p>
      <w:pPr>
        <w:pStyle w:val="Normal"/>
        <w:autoSpaceDE w:val="false"/>
        <w:rPr/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radionikával kezeltem és elkészítettem a lélek hologrammját. Ebből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többek között az is kiderült, hogy a tudatalattijában a tehetetlenségérzés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tárolódott el. Pár nappal a radionikai kezelés után azzal jött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haza az iskolából, hogy elmesélte, a gyerekek megverték. Arra a kérdésemre,</w:t>
      </w:r>
    </w:p>
    <w:p>
      <w:pPr>
        <w:pStyle w:val="Normal"/>
        <w:autoSpaceDE w:val="false"/>
        <w:rPr/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hogy miért, azt válaszolta: Azt hiszem, idegesítettem őket. Ez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az önreflexió új volt. Eddig mindig csak azt válaszolta: Nem tudom,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semmit sem csináltam. Pár nappal később hazajött és azt mondta: Ma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nem vertek meg. Nem idegesítettem őket. Ettől a naptól kezdve megértette,</w:t>
      </w:r>
    </w:p>
    <w:p>
      <w:pPr>
        <w:pStyle w:val="Normal"/>
        <w:autoSpaceDE w:val="false"/>
        <w:rPr/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amit mi kívülről nem tudtunk volna elmondani neki.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Azóta egyre intenzívebben érzi a testét, vannak barátai, elmondja a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szükségleteit, nyílt és mégis egészen kisfiús, aki mindig megpróbálja a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saját határait a mi határaink segítségével megtalálni, és boldog, ha mi</w:t>
      </w:r>
    </w:p>
    <w:p>
      <w:pPr>
        <w:pStyle w:val="Normal"/>
        <w:autoSpaceDE w:val="false"/>
        <w:rPr/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szabunk neki határt. Egész energiamezője átalakult egy magasabb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rend szerint, és boldogok vagyunk, hogy ilyen finom gyógyító módszert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találtunk, ami belülről erősíti őt és támogatja abban, hogy erőteljes lényét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még jobban kifejezésre juttassa. "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2"/>
          <w:szCs w:val="22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2"/>
          <w:szCs w:val="22"/>
        </w:rPr>
        <w:t>Hiperaktivitás és motorikus nyugtalanság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it is jelent pontosan a hiperaktivitás? Miért beszélünk néhány év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olyan sokat a hiperaktivitásról? Miért van szerte a világon sok olyan új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gyerek, akiknél a diagnózis hiperaktivitást állapít meg? Az új gyerekek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hiperaktivitását szeretném a következőkben több oldalról megvilágítan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és megmutatni, hogyan tanulhatjuk meg elfogadni és megérteni ezeke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 gyerekeke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 magyarban a hiperaktivitást többnyire ADSH-nak nevezik, am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zt jelenti: figyelemhiány szindróma hiperaktivitassál. Vagy az angol</w:t>
      </w:r>
    </w:p>
    <w:p>
      <w:pPr>
        <w:pStyle w:val="Normal"/>
        <w:autoSpaceDE w:val="false"/>
        <w:rPr>
          <w:rFonts w:ascii="Helvetica-Bold;Arial" w:hAnsi="Helvetica-Bold;Arial" w:cs="Helvetica-Bold;Arial"/>
          <w:b/>
          <w:b/>
          <w:bCs/>
          <w:color w:val="000000"/>
        </w:rPr>
      </w:pPr>
      <w:r>
        <w:rPr>
          <w:rFonts w:cs="Helvetica-Bold;Arial" w:ascii="Helvetica-Bold;Arial" w:hAnsi="Helvetica-Bold;Arial"/>
          <w:b/>
          <w:bCs/>
          <w:color w:val="000000"/>
        </w:rPr>
        <w:t>f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DHA, Attention Deficit Hyperactivity Disorder-t jelent. A hiperaktivitás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aga egyszerűen túlzott aktivitást jelent és mozgási nyugtalanságna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is nevezik. Kevésbé ismert, de mégis sokszor előfordul a paszszív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DHD vagy passzív ADSH. Itt a „H" nem hiperaktivitást hanem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hipoaktivitást jelent, ami az ellentéte, vagyis az aktivitás vagy mozgékonyság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hiány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zért beszélnek és írnak jelenleg olyan sokat erről a betegségképről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ert feltételezhető, hogy ijesztően sok gyerek hiperaktív. Ez megint;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csak el kell, hogy gondolkoztasson bennünket, hiszen, minél több érintet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van, annál valószínűtlenebb, hogy valóban egy pszichés hiányról legy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szó. Egyébként is problematikus, hogy nincs egységes tünetkép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inden érintettnek egészen speciális, egyéni a hiperaktivitása. A jellemző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hasonlóak, de mindenkinél másképp jelentkeznek. A hiperaktívkén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diagnosztizált gyerekek száma az elmúlt években szélsőséges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egnövekedett, és úgy tűnik, ezek közül a gyerekek közül sokan indigó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gyereke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 jellegzetes hiperaktív gyerek mozgásorientált. Állandóan a kezével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és a lábával izeg-mozog, felfokozott izomtevékenységet mutat, é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nem tud megülni egy helyben. Állandóan mesél valamit, szokatlanu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sokat beszél. Szereti elhagyni a helyét az iskolában, otthon az asztalná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vagy más helyzetekben. Rohan, ugrál, sokat mászkál, és sokszor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nehézséget okoz neki, hogy nyugton maradjon. Valahogy úgy tűnik, állandóa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úton van és űzi valami, tele van felesleges, nehezen kontrollálható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energiával. Hiányzik belőle az egyébként szokásos mozgásgát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lás a motorikus és a szenzoros impulzusokra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 hiperaktív gyerek kimondja a választ, mielőtt a kérdést befejezté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volna, és ezzel nyugtalanságot és ingerültséget kelt. Olyan halalma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energiákat használ fel, hogy már attól elfáradunk, ha csak nézzü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Sokszor olyan benyomást kelt, hogy izgatott, nem érzi jól magát a bőrében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nyugtalan, kapkodó és képtelen élvezni valamit. Ehhez jön még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hogy az indigó gyereknek nincs helyes testérzete, és emiatt lehetne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nehézségei a fizikai testtel. Az izmok statikus tartófunkciói hamar elfáradna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és a gyerek kénytelen mindig újabb és újabb testtartásokat é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állásokat felvenni. Ha egy helyben kell ülnie, fokozódik a stresszhelyze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és ideges lesz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De sok pozitív tulajdonsága is van a gyerekeknek, többnyire nagyo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kedves, nyitott, keresi a kapcsolatokat, szívesen beszélget, gazdag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ötletekben, intuitív és nagyon intelligens, sokszor adakozó é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nagyvonalú. Ezek a jó oldalai azonban csak rövid pillanatokra sej len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fel, míg a test és a gondolatok izgatott csapongása nagyobb hányadba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érzékelhető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Hogyan lehet ezt órákon át elviselni? És nem csak az elviselésről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van szó, hanem ezeket a gyerekeket nevelni is kell. Szinte lehetetl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feladat, ha közben más gyerekekről is gondoskodni kell! Tényleg nehé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helyzetben vannak a szülők, különösen az anya, aki túlnyomórész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együtt van a gyerekkel. Sokszor fel sem ismerik a problémák okát, ami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elbizonytalanítja az anyát és mély bűntudata lesz, amelyet a környeze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eg nem értése csak tovább fokoz. Az anyának először is azt kell tudnia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hogy ő nem hibás. De természetesen az anya az, aki kihordja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gyereket, aki sokszor már a terhesség idején nagyon aktív, ő az, ak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gyerekkorában neveli, és akit ez leginkább érin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Dipl. Psych. Edith Klasen, a müncheni Klinikai Pszichológia szakpszichológus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egyik tanulmányában a hiperaktív gyerekek szülői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kezdeményezéséssel végzett segítésével kapcsolatban leírja egy hiperaktív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gyermek édesanyjának és családjának helyzetét: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„</w:t>
      </w: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Eltekintve az anyák fokozott érintettségétől, amely a helytelen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pszichoanalitikai kezdeményezésekből fakadnak, ők azok, akik kezdettől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fogva többet szenvednek. Ők hordják ki a gyereket, aki sokszor már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az anyaméhben különösen aktív, akinek már csecsemőkorában nehézségei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vannak a szopóssal, alvással, evéssel. Nekik kell boldogulniuk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azzal, hogy állandóan sír és ordít, beveri a fejét a járókába, nem lehet</w:t>
      </w:r>
    </w:p>
    <w:p>
      <w:pPr>
        <w:pStyle w:val="Normal"/>
        <w:autoSpaceDE w:val="false"/>
        <w:rPr/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karra venni, nem szereti ha dédelgetik, de állandóan aggodalomban és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készültségben tartja az anyát! Kezdetben mindkét szülő megpróbálja a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gyereket - amint rossz szokásai nyilvánvalóvá válnak, amikor járni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kezd - normál nevelési intézkedésekkel irányítani és védeni. Hamarosan</w:t>
      </w:r>
    </w:p>
    <w:p>
      <w:pPr>
        <w:pStyle w:val="Normal"/>
        <w:autoSpaceDE w:val="false"/>
        <w:rPr/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észreveszik, hogy a kicsinek mégis sikerül kimászni a rácsos ágyból,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mindent le- és kitépni, átjutni ajtókon és ablakokon, minden veszélyt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figyelmen kívül hagyni, és már akkor, amikor még csak mászni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tud, az úttesten kikötni. Ekkor felfigyelnek a szomszédok, az óvónők, a</w:t>
      </w:r>
    </w:p>
    <w:p>
      <w:pPr>
        <w:pStyle w:val="Normal"/>
        <w:autoSpaceDE w:val="false"/>
        <w:rPr/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rokonok és ismerősök. Szinte kivétel nélkül azt állapítják meg. hogy kudarcot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vallott a nevelésben, nem figyel oda, nincs tekintélye a gyerekkel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szemben: ha az én gyerekem így viselkedne! Csak úgy záporoznak</w:t>
      </w:r>
    </w:p>
    <w:p>
      <w:pPr>
        <w:pStyle w:val="Normal"/>
        <w:autoSpaceDE w:val="false"/>
        <w:rPr/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a szemrehányások és a vádló mondatok, mindez pusztító erejű támadásokat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mér a szülői öntudatra. Egyre kevésbé tudja a szülő, mit tegyen;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minden büntetés és jutalom, amit csak megpróbált, eredménytelen maradt.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Amikor a hiperaktív gyerek eléri az iskolás kort, akkor a neveletlen</w:t>
      </w:r>
    </w:p>
    <w:p>
      <w:pPr>
        <w:pStyle w:val="Normal"/>
        <w:autoSpaceDE w:val="false"/>
        <w:rPr/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viselkedéshez még agresszió is társul. Elutasít mindenféle tekintélyt,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ellenszegül a parancsoknak és tilalmaknak, erőszakkal át akarja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alakítani a családi együttélés játékszabályait. Vérlázítóan rosszul viselkedik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az asztalnál; ha autóval utaznak folyamatosan nyafog; széttör</w:t>
      </w:r>
    </w:p>
    <w:p>
      <w:pPr>
        <w:pStyle w:val="Normal"/>
        <w:autoSpaceDE w:val="false"/>
        <w:rPr/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dolgokat és megver gyerekeket. Ami ellenséges agressziónak tűnik, az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a valóságban talán csak túlérzékenység, impulzivitás, tanácstalanság.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Tény, hogy a gyerek mindig és mindenhol mindenkit megbotránkoztat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természetesen az iskolában is. Onnan újabb vádak és figyelmeztetések</w:t>
      </w:r>
    </w:p>
    <w:p>
      <w:pPr>
        <w:pStyle w:val="Normal"/>
        <w:autoSpaceDE w:val="false"/>
        <w:rPr/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érik a szülőket. Bármivel próbálkoznak is a szülők, annak nincs eredménye.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Ekkor elkezdik egymást hibáztatni. Az egyik túl laza, a másik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túl szigorú. Az apa szobafogságot rendel el, de nincs otthon, amikor a</w:t>
      </w:r>
    </w:p>
    <w:p>
      <w:pPr>
        <w:pStyle w:val="Normal"/>
        <w:autoSpaceDE w:val="false"/>
        <w:rPr/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gyereknek otthon kell lennie, és az anya panaszkodik, hogy neki kell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ennek a terhét viselnie. Sokszor olyan helyzet alakul ki, amikor a gyerek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ellentétes üzeneteket kap az anyától és az apától: most azonnal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lefekszel/végignézheted a filmet. Bárhogy is reagál, vagy az egyik,</w:t>
      </w:r>
    </w:p>
    <w:p>
      <w:pPr>
        <w:pStyle w:val="Normal"/>
        <w:autoSpaceDE w:val="false"/>
        <w:rPr/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vagy a másik szülő nem elégedett - pedig mindketten szeretik és mindkettőjükre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hallgatnia kellene! Az ilyen double bind üzenetek általában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sokkal finomabbak, mint ebben a példában; annál negatívabb azonban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a hatásuk. A testvérek nem értik a hiperaktív gyereket; gyűlölik, mert</w:t>
      </w:r>
    </w:p>
    <w:p>
      <w:pPr>
        <w:pStyle w:val="Normal"/>
        <w:autoSpaceDE w:val="false"/>
        <w:rPr/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tolakodó, minden játékot és tevékenységet zavar, nem hallgat a szülőkre,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nem rak rendet, semmit sem fejez be, mert nyilvánvalóan csak gázpedál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van benne és nincs féke. A gyerek elszigetelődik a testvéreitől, a</w:t>
      </w:r>
    </w:p>
    <w:p>
      <w:pPr>
        <w:pStyle w:val="Normal"/>
        <w:autoSpaceDE w:val="false"/>
        <w:rPr/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játszótársaitól és az osztálytársaitól. A szülők elszigetelődnek egymástól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is, és azért is, mert más szülők is elutasítják a gyereküket, és nem</w:t>
      </w:r>
    </w:p>
    <w:p>
      <w:pPr>
        <w:pStyle w:val="Normal"/>
        <w:autoSpaceDE w:val="false"/>
        <w:rPr/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 xml:space="preserve">díjazzák ezeket a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,,</w:t>
      </w: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nevelési hibákat"; kerülik a velük való együttlétet.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Kirekesztés és elszigetelődés kívülről, elégedetlenség a családon belül,</w:t>
      </w:r>
    </w:p>
    <w:p>
      <w:pPr>
        <w:pStyle w:val="Normal"/>
        <w:autoSpaceDE w:val="false"/>
        <w:rPr/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teljes tanács- és kilátástalanság, ezek azok a terhek, amelyek sokszor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váláshoz, tehát a család széteséséhez vezetnek, és sajnos többször is,</w:t>
      </w:r>
    </w:p>
    <w:p>
      <w:pPr>
        <w:pStyle w:val="Normal"/>
        <w:autoSpaceDE w:val="false"/>
        <w:rPr/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 xml:space="preserve">mint amiről mi tudunk, a gyerekekkel való visszaéléshez.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"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Úgy tűnik, hogy a hiperaktivitás szinte mindig a figyelemhiány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szindrómával együtt lép fel és a legtöbb terapeuta, pszichológus és orvo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zavarnak tartja. Az ADSH-val is gyakran találkozhatunk más zavarokka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együtt, például a Tourette-szindrómával,* ólommérgezéssel, leaasthéniáva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és visszamaradottsággal. Ehhez jön még. hogy sok má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zavar, mint például a depresszió, a mániákus depresszió, félelmek va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személyiségzavarok, hasonló szimptómákat mutatnak, és így megnehezíti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egy egységes, általános tüneti kép felismerésé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Többnyire abból indulnak ki, hogy az ADSH-s gyerekeknél valamily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genetikai eltérés van, amelyet a jövőben még alaposabban meg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kell majd vizsgálni. Felmerül azonban a kérdés, hogy az ADS vagy a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DSH jelölés nem csupán tanácstalan kísérletek, hogy az eltérő viselkedési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intát mutató gyerekeket be lehessen rakni egy kategóriába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hogy egyáltalán kezdeni tudjanak velük valamit. Nem lehetséges, ho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ebben az új generációban egy genetikai-biológiai átalakulás történi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melyet még nem értünk, és amelyre értetlenségünkből fakadóan még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nem tudunk reagálni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lan Zametkin az amerikai National Istitute of mental Health munkatárs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zt mondja, hogy lassan megmutatkozik az ADSH mögött húzódó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 xml:space="preserve">biológiai ok: </w:t>
      </w: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„Nem tudjuk pontosan megmutatni, hogy milyen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szerkezet vagy milyen kémiai anyag működik helytelenül. Az ADSH</w:t>
      </w:r>
    </w:p>
    <w:p>
      <w:pPr>
        <w:pStyle w:val="Normal"/>
        <w:autoSpaceDE w:val="false"/>
        <w:rPr/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 xml:space="preserve">olyan, mint a láz - sok ok kiválthatja. "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Zametkin megállapította tudományo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vizsgálataiban, hogy az ADSH-sok hetven-nyolcvan százalékáná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eltér a pajzsmirigyhormon receptora a szokásostól.**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 részleges teljesítménycsökkent gyerekek és felnőttek támogatásáér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 xml:space="preserve">egyesület, a „Juvemus" azt írja: </w:t>
      </w: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„A tudomány mai állása szerint az ADSH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egy veleszületett agyi anyagcserezavar. A neurotransmitter nevű anyagból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vagy túl kevés mennyiség termelődik, vagy túl gyorsan lebomlik. "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15"/>
          <w:szCs w:val="15"/>
        </w:rPr>
        <w:t>Egy neuropszichiátriai megbetegedés, amelynek jellegzetes tünetei a rángatózáso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15"/>
          <w:szCs w:val="15"/>
        </w:rPr>
      </w:pPr>
      <w:r>
        <w:rPr>
          <w:rFonts w:cs="Times-Roman;Times New Roman" w:ascii="Times-Roman;Times New Roman" w:hAnsi="Times-Roman;Times New Roman"/>
          <w:color w:val="000000"/>
          <w:sz w:val="15"/>
          <w:szCs w:val="15"/>
        </w:rPr>
        <w:t>például motorikusak (izomrángás) és hangok adása is. A rángások akaratlan, gyors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15"/>
          <w:szCs w:val="15"/>
        </w:rPr>
      </w:pPr>
      <w:r>
        <w:rPr>
          <w:rFonts w:cs="Times-Roman;Times New Roman" w:ascii="Times-Roman;Times New Roman" w:hAnsi="Times-Roman;Times New Roman"/>
          <w:color w:val="000000"/>
          <w:sz w:val="15"/>
          <w:szCs w:val="15"/>
        </w:rPr>
        <w:t>többnyire hirtelen fellépő mozgások, amelyek mindig ugyanúgy egyesével vagy sorozatszerű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15"/>
          <w:szCs w:val="15"/>
        </w:rPr>
      </w:pPr>
      <w:r>
        <w:rPr>
          <w:rFonts w:cs="Times-Roman;Times New Roman" w:ascii="Times-Roman;Times New Roman" w:hAnsi="Times-Roman;Times New Roman"/>
          <w:color w:val="000000"/>
          <w:sz w:val="15"/>
          <w:szCs w:val="15"/>
        </w:rPr>
        <w:t>lépnek fel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15"/>
          <w:szCs w:val="15"/>
        </w:rPr>
        <w:t>Több tudós megállapította. hogy érdekes különbségek vannak az ADSH -val rendelkező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15"/>
          <w:szCs w:val="15"/>
        </w:rPr>
      </w:pPr>
      <w:r>
        <w:rPr>
          <w:rFonts w:cs="Times-Roman;Times New Roman" w:ascii="Times-Roman;Times New Roman" w:hAnsi="Times-Roman;Times New Roman"/>
          <w:color w:val="000000"/>
          <w:sz w:val="15"/>
          <w:szCs w:val="15"/>
        </w:rPr>
        <w:t>illetve nem rendelkező emberek közölt. A különböző kutatási munkákról több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15"/>
          <w:szCs w:val="15"/>
        </w:rPr>
      </w:pPr>
      <w:r>
        <w:rPr>
          <w:rFonts w:cs="Times-Roman;Times New Roman" w:ascii="Times-Roman;Times New Roman" w:hAnsi="Times-Roman;Times New Roman"/>
          <w:color w:val="000000"/>
          <w:sz w:val="15"/>
          <w:szCs w:val="15"/>
        </w:rPr>
        <w:t>között a ..Scientific American" jelentetett meg írásoka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 torontói egyetem tanulmányaiban összefüggést fedeztek fel az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DSH és három gén között, amelyek a neurotrasmitter sopamin receptorai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kódolják. Más vizsgálatok az agyszerkezet és bizonyos agyterület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nagyságában találtak eltérést az ADSH-s gyerekeknél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 xml:space="preserve">A különböző hiány zavarokat a </w:t>
      </w: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 xml:space="preserve">glutén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vagy édesség allergiával is öszszefúggésbe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hozzák. De mindezek a vizsgálatok még kezdeti stádiumba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vannak, és több időre van szükség, hogy konkrét bizonyítékokat találjana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Ha felfedeznék, hogy a hiperaktív gyerekek pszichológiailag mások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ez annak lenne a jele, hogy az új gyerekek „fejlettebbek", mint m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Időközben sok indigó gyereknél bebizonyosodott, hogy másmily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 májuk, mint az „elődeiké". A tudomány még nem állapította meg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ilyen különleges DNS-változások történtek náluk, de világos, hogy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történt ilyesmi. Ez a májváltozás természetesen a magunkhoz vett táplálé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változására is válasz, reakció a „junk food"-ra, hogy egészségügy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károsodás nélkül képesek legyünk megemészteni (lásd 4. fejezet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Az indigó egészség)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 szülők, akiktől túl sokat követel az a helyzet, amely a gyerekek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körül otthon, az óvodában vagy az iskolában kialakul, végül az orvosokka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együttműködve úgy döntenek, hogy bizonyos gyógyszerekke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segítenek a gyereknek. Ezek fokozzák a koncentrációt, ha csökkenne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és mindenekelőtt arra hivatottak, hogy segítsenek a gyereknek a környezetéve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sokkal inkább összhangban és harmóniában élni. Ezzel elkerülhető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 gyermek túlterhelés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z egyik ilyen gyógyszer, egy pszichére ható szer, amelyet ADSH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(és ADS-es) gyerekeknek felírnak, a Ritalin. Fel szoktak még írni többek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között Dexetrint, Cylertet, Tofranilt, Norpramint, Cataprest, Prozaco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Paxilt, Luvoxot, Zoloftot, Adderallt. Ezek a gyógyszerek önmagukba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véve elég komplexek és erőteljes mellékhatásaik vannak. Nagyo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egoszlanak a vélemények a Ritalinról és a hasonló készítményekről: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vannak a Ritalin mellett és ellene szavazó mozgalmak. Bizonyo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tereapeuták, orvosok, pszichológusok, szülők és tanárok veszélyesn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tartják a gyógyszereket, míg mások úgy gondolják, hogy ez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legjobb lehetőség a gyermek számára. (Lásd 4. fejezet)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 megoldáshoz vezető úton fontos lépés lenne: a felvilágosítás! Első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helyen természetesen az áll, hogy segítsünk az indigó gyerekeknek.</w:t>
      </w:r>
    </w:p>
    <w:p>
      <w:pPr>
        <w:pStyle w:val="Normal"/>
        <w:autoSpaceDE w:val="false"/>
        <w:rPr/>
      </w:pPr>
      <w:r>
        <w:rPr>
          <w:rFonts w:cs="Helvetica-Bold;Arial" w:ascii="Helvetica-Bold;Arial" w:hAnsi="Helvetica-Bold;Arial"/>
          <w:b/>
          <w:bCs/>
          <w:color w:val="000000"/>
          <w:sz w:val="28"/>
          <w:szCs w:val="28"/>
        </w:rPr>
        <w:t xml:space="preserve">f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 szülők támogatása nélkül semmi sem változhat a gyermekben. Segítségr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van szüksége, hogy megérthesse, elfogadhassa és megváltoztass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 viselkedésé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 hiperaktív gyerekek mozgásorientáltak, akik szeretik és igénylik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ozgást. Minden ember leginkább a mozgásban tudja levezetni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stresszt. Ha egy helyben ülünk, a test statikusan feltöltődik. Az ilyen jellegű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feltöltődés megint csak mozgásba hozza a testet. Almunkban e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utomatikusan történik. A test megfordul, anélkül, hogy felébrednén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és ezzel lemeríti önmagát. Egy kisgyerek, akinek egy helyben kell ülnie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szeretné követni az anyja utasítását, de nem tudja, hogyan oldja fe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ezt a stresszhelyzetet. Szeretné, hogy az anyja szeresse és elfogadja, és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fél, hogy elveszíti az anya szeretetét. A gyerek borzasztó kettőssége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érez, és mivel a test nem tudja leadni a statikus töltöttséget, elkezd ki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ozdulatokat tenni, például a lábát himbálni, a ceruzával ütögetni a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sztalt stb. Olyan ez, mint egy kis biztonsági szelep, ami levezeti a gőz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Ezeknek a kis mozdulatoknak a segítségével úgy reagálhatja le a dolgoka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 gyerek, hogy nem kell felállnia. Mi felnőttek megtanultunk nyugodta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aradni, ha szükséges. Egy olyan gyerek, aki érzésünk szerin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állandóan mozog, begyakorolt viselkedésünknek további stresszt jelen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hhoz, hogy egészségesek maradjunk, le kell vezetnünk a stressz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égpedig mozgással. Ha a gyerek megpróbál természete és szükséglete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ellenére nem mozogni, akkor a stressz a testében marad. Kis mozdulatokka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próbál meg lazítani, ami miatt figyelmetlennek és dekoncentráltnak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tűnhet számunkra. Kívülről úgy tűnik, mintha nem tudna nyugto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aradni, és idegesnek hat. Sok gyerek ezért álmában sokat forgolódi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állandóan mozog, hogy levezesse a testének ezt az energiáját. Az alvá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közbeni levezetés azonban nem elegendő, és a következő nap újabb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stresszt hoz. A gyerek azzal reagál erre, hogy igyekszik elkerülni azoka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 helyzeteket, amelyek stresszt jelentenek neki. Ez kezd feltűnni. Általába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ilyenkor szólnak a szülőknek, hogy valami nincs rendben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 gyereknek tudnia kellene másságáról és arról is, hogy rajta kívü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is sok gyereknek van hasonló gondja, és hogy alapvetően ő „teljes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normális". Éreznie kell. hogy elfogadják, és tudnia kell, mások felismeri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hogy a dekoncentráltsága nem lustaságának vagy butaságának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 következménye. Ekkor elkezdheti megint normálisan érzékelni önmagá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 gyereknek nagyon nagy szüksége van arra az érzésre, ho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rendben van, de a másságát is el kell neki magyarázn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z az alapvető probléma, hogy az indigó gyereknek tulajdonképpe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indig ahhoz a képéhez kell igazodnia, amit „normális" társairó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kialakított, akik őt nem fogadják el normálisnak, míg ő maga normálisna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érzékeli önmagát. Tételezzük fel, hogy az indigó gyerekek tényleg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ásképp működnek, új kapacitású DNS-ük van, amelyet még nem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ismerünk igazán. Ily módon érthető, hogy sok gyereket hiány-szindrómásna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bélyegeznek, olyan gyerekeknek, akik figyelmetlene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hiperaktívak vagy hipoaktíva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 legtöbb hiperaktív gyereket az iskolák kérésére alaposan megvizsgálják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és általában nem találnak náluk agyi sérüléseket vagy hasonlóka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Sőt sokszor azt figyelhetik meg, hogy nagyon magas az IQju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bár „gyengék az iskolában". Lehet, hogy tényleg egy nagy evolúció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változás előtt állunk, és a közeljövőben felfedezzük ennek a fejlődésn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 részleteit?</w:t>
      </w:r>
    </w:p>
    <w:p>
      <w:pPr>
        <w:pStyle w:val="Normal"/>
        <w:autoSpaceDE w:val="false"/>
        <w:rPr/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A hiperaktív gyerekek jellemzői: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•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1"/>
          <w:szCs w:val="21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indig mozgásban vannak, alig tudnak megülni egy helyben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vagy nyugodtan viselkedni; dobognak a lábukkal, az ujjaik állandóa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egérintenek tárgyakat, mindig fel kell állniuk és mozogniuk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•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1"/>
          <w:szCs w:val="21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Feltűnő koncentrációs gyengeséget, figyelemzavarokat mutatna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és képtelenek hosszabb ideig egy dolog mellett maradn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•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1"/>
          <w:szCs w:val="21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Sem motorikusan, sem szenzorosan nem gátoltak, de hiányzik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normál vezérlés; reagál minden mozgásra ingerlő motorikus impulzusna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inden szenzoros impulzusnak (például egy repülőgép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vagy egy felkapcsolt lámpa)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•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1"/>
          <w:szCs w:val="21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Spontán és gondolkodás nélkül reagálnak, tekintet nélkül bármir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•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1"/>
          <w:szCs w:val="21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Nyugtalanságot és izgatottságot sugároznak, zavarnak másoka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és nem hagyják, hogy kibeszéljék maguka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•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1"/>
          <w:szCs w:val="21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Fokozott beszédkényszerük van, sokszor folyamatosan beszélne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•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1"/>
          <w:szCs w:val="21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Gyakran váltanak egyik befejezetlen munkáról a másikra.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Egyéb jelek:</w:t>
      </w:r>
    </w:p>
    <w:p>
      <w:pPr>
        <w:pStyle w:val="Normal"/>
        <w:autoSpaceDE w:val="false"/>
        <w:rPr/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•</w:t>
      </w:r>
      <w:r>
        <w:rPr>
          <w:rFonts w:eastAsia="Times-Italic;Times New Roman" w:cs="Times-Italic;Times New Roman" w:ascii="Times-Italic;Times New Roman" w:hAnsi="Times-Italic;Times New Roman"/>
          <w:i/>
          <w:iCs/>
          <w:color w:val="000000"/>
          <w:sz w:val="21"/>
          <w:szCs w:val="21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Ügyetlen, csetlő-botló mozdulato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•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1"/>
          <w:szCs w:val="21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Kevéssé kapcsolódnak a valósághoz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•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1"/>
          <w:szCs w:val="21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lacsony önértékelés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•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1"/>
          <w:szCs w:val="21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Depresszióig elmenő bátortalanság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•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1"/>
          <w:szCs w:val="21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Hajlamosak a dühkitörésekr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•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1"/>
          <w:szCs w:val="21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Nagyobb igény a szülők és tanárok részéről az odafigyelésre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•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1"/>
          <w:szCs w:val="21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Teljesítményük gyakran nem felel meg intelligenciájukna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•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1"/>
          <w:szCs w:val="21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Sokszor vesznek részt veszélyes testi tevékenységekben, anélkül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hogy gondolnának az esetleges következményekre.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A hypoaktív gyerekek jellegzetességei:</w:t>
      </w:r>
    </w:p>
    <w:p>
      <w:pPr>
        <w:pStyle w:val="Normal"/>
        <w:autoSpaceDE w:val="false"/>
        <w:rPr/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•</w:t>
      </w:r>
      <w:r>
        <w:rPr>
          <w:rFonts w:eastAsia="Times-Italic;Times New Roman" w:cs="Times-Italic;Times New Roman" w:ascii="Times-Italic;Times New Roman" w:hAnsi="Times-Italic;Times New Roman"/>
          <w:i/>
          <w:iCs/>
          <w:color w:val="000000"/>
          <w:sz w:val="21"/>
          <w:szCs w:val="21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Lassan és gátlásosan mozognak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•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1"/>
          <w:szCs w:val="21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Nagyon passzívak, nem kezdeményezőek, inkább visszafogotta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és szégyenlőse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•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1"/>
          <w:szCs w:val="21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Kevés az ösztönző ingerük és kevés kapcsolatuk va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•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1"/>
          <w:szCs w:val="21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Gyakran ahhoz is fáradtak, hogy valamit csináljana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Világunk a gyors információk és nagy sebesség világa lett. A média, az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internet és a telekommunikáció hatalmas információáradattal halmo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el bennünket. A jövőben ez egyre inkább megnehezíti majd a lineári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gondolkodást. Rákényszerülünk majd, hogy egységesebben, illetv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nem-lineárisan, „hálózatosán" gondolkodjunk. Lehetséges, hogy ezek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 gyerekek már születésüktől fogva nyitottak erre az újfajta információtovábbításr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és csak mai társadalmunk részéről túl magasak velü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szemben az elvárások. Fokozottan képekben gondolkodnak, és jól bánna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 nem-lineáris gondolati formákkal is. Mivel agyunk még nem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tudja ezt követni, talán nekik már megvan az agyukban az ehhez szüksége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idegpályák „hálózata". Ajövő majd megmutatja, hogy ők-e a következő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evolúciós ugrás.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2"/>
          <w:szCs w:val="22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2"/>
          <w:szCs w:val="22"/>
        </w:rPr>
        <w:t>Félelem és félelemnélküliség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Ideális társadalmi és családi feltételek mellett az új gyerekek félelem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nélkül, nyitottan és bátran állhatnak ki az igazság mellett, és a képmutatás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valamint az álszentséggel szemben. Feltéve, hogy a gyerek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bensőleg kiegyensúlyozottak és kapcsolatban állnak lelkűkkel és érzéseikkel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nincsenek önértékelési problémáik és elfogadják, elismerik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őket az életbe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z olyan indigó gyerekek, akik nincsenek középpontjukban, akike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nem ismernek és fogadnak el - önértékelési problémákkal küszködne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gyakran félénkek. Félhetnek, állandóan aggódhatnak, még fóbiái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is lehetnek. Ha nem irányulhat az életük magasabb elvek felé, ahogy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zokat ők értelmezik, akkor depresszívvé és önpusztítóvá válhatna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Érzékeik annyira kifinomultak, hogy könnyen túl sok lehet nekik az inger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és az elvárás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További problémája az indigó gyerekeknek a magukkal és másokkal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szemben felállított magas elvárások. Ha ezek nem teljesíthetőe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gondjai támadnak önértékelésével. Magas eszméi is megnehezítik számára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hogy olyan dolgokat csináljon, amelyek nem egyeznek meg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ezekkel, vagy amelyekben nem hisz. Azok a kísérletek, amelyek ez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büntetéssel, értelmes érvekkel vagy más módszerekkel próbálják áthangolni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nem sikerülnek, a gyerek ellenáll. A bizonytalanság, amel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ebből keletkezik, állandó krónikus félelmekhez vezethe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z indigó gyerekeknek az alacsony önértékelésükből fakadó félelmeke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kívül nem nagyon van más félelme. Általában inkább másokka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törődnek; belső hajlamot éreznek az aggódásra, ha a természetről, az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igazságról, állatokról, az anyaföldről, a növényekről vagy más élőlényekrő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van szó. Nem szeretnék, hogy más élőlények szenvedjenek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egpróbálják megakadályozni ez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Előfordulhat, hogy egy indigó gyereket újra és újra kinevetne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vagy akár meg is vernek társai, mert például fákról vagy növényekrő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gondoskodik. Ha azt látja, hogy gyerekek egy fát csak úgy szórakozásból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bántanak, megkísérli megvédeni, vagy szólni a védelmében, hisz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számára a fa egy élőlény. Ezzel vállalja annak a veszélyét, hogy a több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gyerek kineveti és elveri. Ha az indigó gyerekek önmaguk középpontjába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és feladatuk tudatában vannak, akkor sok mindenre képesnek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érzik magukat, és ezzel nagy változásokat hozhatnak létre világun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gondolkodásában.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2"/>
          <w:szCs w:val="22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2"/>
          <w:szCs w:val="22"/>
        </w:rPr>
        <w:t>Félelem és agresszió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z első problémák az óvodákban jelentkezhetnek, amikor elvárják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gyerekektől, hogy beilleszkedjenek egy csoportba vagy egy szabályozot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napirendbe, illetve amikor nézeteltérésük támad másokkal. A legtöbb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óvoda ma már rugalmas lehetőségeket nyújt, és alkalmazkodna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 gyerekek egyéni szükségleteihez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z indigó gyerekek szenzibilitása és érzékenysége, de akár fokozo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zajérzékenységük, megnehezítheti a csoportba való beilleszkedés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 gyerek visszahúzódik, vagy félelmet mutat. Ebből nem szabályozo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gresszív reakciók adódhatnak, amelyek arra utalnak, hogy nem érz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elfogadottnak magát, és túl kevés odafordulást vagy megértést tapasztal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Nem könnyen békéi meg egy paranccsal, utasítással vagy egy csalódássa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Dührohamok (frusztráció-agresszió mechanizmus) vagy depresszív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hangulat lehetnek a következménye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Sokszor előfordulhat, hogy olyan gyerekek, akik otthon, biztonságo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környezetben ötletesek és kifejezőek, az óvodában nem festenek és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barkácsolnak. Az irányított lehetőségek egy idő után megfosztják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gyereket a kreativitásától. Az indigó gyerek magukkal hozott kényszere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hogy szabadon kifejezzék kreativitásukat, olyan nagy, hogy nem lehe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egtervezett, időben korlátozott rajz-, játék- vagy „színház" óráko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letudni. Az indigó gyerekek ilyen szellemi képességeit sokszor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nem veszik észre, vagy nem veszik figyelembe. Előfordulhat, ho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egy indigó gyerek a festésben vagy barkácsolásban úgy érzi, csődö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ondott, mert lassú és esetleg ügyetlen, főleg, ha nem támogatják természete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kreativitásá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Ha egy indigó gyereket nem tisztelnek mint egyéniséget, dühbe gurulha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Naponta lezajlanak ilyen szakítópróbák, ahol a felnőttek csa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kkor győzhetnek, ha tisztelettel viszonyulnak a gyerekekhez. Úgy tűnik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 szülők és nevelők kénytelenek először saját maguk ráébredni sajá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agasabb belső valóságukra, hogy azután innen kiindulva megértessé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agukat a gyerekekkel. Ha ez sikerül, hamar észreveszik, ho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jól kijönnek a gyerekkel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 társadalom és az oktatási intézmények jelenlegi struktúrájukba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nem felelnek meg az új gyerekek követelményeinek. Nem tudják elfogadni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mit az emberiség éveken át nem látott meg, és elfogadott. Gyűlöli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 tekintélyt, ha nem demokratikusan orientált. Egészen másként tanulnak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int mi, agyukat teljesen felhasználják hozzá, és anélkül találjá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eg a feladatok megoldásait, hogy végighaladnának a részleteken. A válaszo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aguktól érkeznek és a gyerekek tudatában vannak, hogy ezek helyese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z az út, ahogyan mi az eredményhez jutunk, számukra idege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 gyerekek sokféleképpen próbálják mindezt elmagyarázni nekün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és ráirányítani a figyelmünket. Mivel sokszor nem találják meg a meg- '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felelő formáját annak, hogy hogyan érjenek el bennünket, többek közö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gresszióba válthatnak át. Ez legalább arról gondoskodik, hogy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felnőttek megálljanak és elgondolkozzanak rajta, mi is történik tulajdonképpen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és mi sikerült félre. A gyerekek bizonyos mértékben megmutatjá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zt a fajta ájultságot - amelyet éreznek, ha nem jutnak el hoz-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zánk -, azzal, hogy dühösek ránk vagy agresszívekké válnak. Ez az agresszió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segélykiáltás, amelyet nem szabad figyelmen kívül hagynun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z elmúlt években mind Európában, mind az Egyesült Államokba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több súlyos erőszakos cselekedet történt iskolákban. Az indigó gyerek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először mindig megpróbálják békésen felhívni magukra a figyelme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de ha ez nem működik, akkor más eszközökhöz nyúlnak. Mive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nem vesznek bele érzelmileg a helyzetekbe, olyan gondolataik támadhatna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melyet mi nem tartanánk lehetségesnek. A szülők és tanáro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feladata, hogy jobban odafigyeljenek a gyerekekre, mégpedig mielő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ilyen erőszakos eszközökhöz nyúlnána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z indigó gyerekek magas elvárásokat támasztanak önmagukkal és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 többiekkel szemben is. Magasak az eszméik és néha nem is tudjá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it tegyenek, ha ezek állandóan sérülnek. Csalódnak önmagukban é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 világban, ami agresszív vagy depresszív reakciót válthat ki belőlü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ivel nagy ötleteik vannak, de nincsenek meg az eszközeik vagy az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emberek, akik támogathatnák őket ezek megvalósításában, na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frusztrációk alakulhatnak ki bennük.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2"/>
          <w:szCs w:val="22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2"/>
          <w:szCs w:val="22"/>
        </w:rPr>
        <w:t>Érzelmek és érzés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z emóció szó jelentése: „energia mozgásban" (angolul energy in motion)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 szó a latin „movere" szóból származik. Míg az érzés egy érzékelés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tudatos megtapasztalását jelenti, addig az érzelem, emóció e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erőteljes belső mozgást takar. Az emóció az energia megtapasztalása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mely testünkben megmozdul és mind szellemi, mind testi reakcióka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kelt. Az érzelmi energia önmagában semleges. Csak az érezhető érzet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és a testi reakciók tesznek pozitívvá vagy negatívvá egy érzelme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és csak a róluk alkotott gondolataink töltik megjelentésse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z érzelmek szolgálnak a teljes érzésskála hordozóiként. Ha a szív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nyitott és harmonikus állapotban van, akkor olyan érzéseket érzün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int szeretet, gondoskodás, barátságosság vagy elfogadás. Az olyan érzése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int zavarodottság, düh, sértettség vagy irigység, akkor kerülnek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elő, ha a fej és a szív nincs összhangban. Az indigó gyerekek nagyo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érzékenyek és nyitott, nagy szívükön át ismerik fel a szeretete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Korlátozó gondolatok és túlhaladott meggyőződések a felelősek azért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ha már nem bízik érzelmi intelligenciájában. Ilyenkor a feje veszi át a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irányítást és félelmet, dühöt, sértettséget, irigységet stb. mutat. Az érzelm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tapasztalatok hatnak az agysejtekre és az emlékezetre, ahol a mintá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formálódnak, amelyek azután a viselkedést befolyásolják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z érzelmek lehetőséget nyújtanak, hogy kifejezzük szívünk érzései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Ha a szív nem nyitott és fejlett, akkor az értelem veszi át az uralma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 legújabb vizsgálatok azt mutatják, hogy biokémiánk az érzelm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reakcióinkat, és fordítva, érzelmeink a biokémiánkat befolyásolják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hhoz, hogy pozitív érzelmi változásokat hozzunk létre, alapvető fontosságú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hogy a gyerekek megőrizzék nyílt szívüket, és szívből érvelhessen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és élhessenek. Az új gyerekekben megvan még a képesség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hogy érezzék szívük intelligenciáját, és eszerint cselekedjenek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Nagyon fontos, hogy beszéljünk gyermekeinkkel saját érzéseinkrő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és érzelmeinkről, és bátorítsuk őket, hogy ugyanezt tegyék. Biztosítsá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őket róla, hogy teljesen normális, ha szomorúak, idegesek, dühös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vagy össze vannak zavarodva. Mindannyian szenvedünk néha ilyen érzésektől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senki sem boldog vagy vidám örökké. Az érzések azt tudatjá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velünk, hogy nem vagyunk harmóniában, és megmutatják, hogy</w:t>
      </w:r>
    </w:p>
    <w:p>
      <w:pPr>
        <w:pStyle w:val="Normal"/>
        <w:autoSpaceDE w:val="false"/>
        <w:rPr>
          <w:rFonts w:ascii="Helvetica-Bold;Arial" w:hAnsi="Helvetica-Bold;Arial" w:cs="Helvetica-Bold;Arial"/>
          <w:b/>
          <w:b/>
          <w:bCs/>
          <w:color w:val="000000"/>
          <w:sz w:val="21"/>
          <w:szCs w:val="21"/>
        </w:rPr>
      </w:pPr>
      <w:r>
        <w:rPr>
          <w:rFonts w:cs="Helvetica-Bold;Arial" w:ascii="Helvetica-Bold;Arial" w:hAnsi="Helvetica-Bold;Arial"/>
          <w:b/>
          <w:bCs/>
          <w:color w:val="000000"/>
          <w:sz w:val="21"/>
          <w:szCs w:val="21"/>
        </w:rPr>
        <w:t>97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it kell tennünk következő lépésként. Gyermekünk sokkal jobba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eg tud bennünket érteni, mint képzelnénk. Ő is megtanulja, hogy kimutass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érzéseit, ami többek között konfliktushelyzetekben segíthe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elkerülni a félreértéseket. Ha a gyerek ideges és ordít, akkor fogadja e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 gyerek viselkedését, és ahelyett, hogy idegesen reagálna, mondja az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neki: „Fontos megtudnom, mit érzel. Nem értelek jól, ha ebben a hang- x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nemben beszélsz velem. Talán meg tudod mondani másképp, hogy m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 gond és mi idegesít annyira."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 legfontosabb parancsolat, hogy foglalkozzunk a gyerek igényeive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és a meghallgatás az egyik leghatalmasabb eszköz, amely a rendelkezésünkre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áll. Ha mi magunk nyitottnak és sebezhetőnek mutatkozun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és jelezzük, hogy mi sem vagyunk tökéletesek, akkor a gyerek i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eg tud nyílni és közlékeny lesz. Képes lesz feltétel nélkül szeretni és •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egtanulja, hogyan tartsa nyitva a szívét. Ekkor már nincs oka bezárni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 szívét. Ha tudja a gyerek, hogy megértik és szeretik, akkor sokszor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fogja azt mondani, „tudom, hogy ezt nem érted" vagy „Te már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csak ilyen vagy, de én így is szeretlek."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Ha a gyerekünkkel beszélgetünk és hallgatjuk, amit mond, nagyo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fontos, hogy egészen jelen legyünk. Felejtsünk el mindent, amit el akartunk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intézni, felejtsük el zakatoló gondolatainkat és egyszerűen hallgassu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őt. A jó odafigyelés lehet az ütőkártyánk. Ha a gyermekünk nem be-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szél könnyen az érzéseiről és belső rezdüléseiről, akkor kiránduljun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hol legalább két órán keresztül egyedül lehetünk vele. A kirándulásr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egyszerű, világos szabályokat állítsunk fel, például nincs hangos zene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nincsenek játékok, nincs walkman, és várjunk. Legyünk csendben é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várjunk. Annyi ideig, amennyire a gyereknek szüksége van. Unalmába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elkezd majd beszélni a gyerek. Hagyjuk beszélni. Ne értékeljük, ne ad-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junk tanácsokat, tartsuk meg magunknak a véleményünket. Egyszerű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hallgassuk őt ... lehet, hogy meg fogunk lepődni!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2"/>
          <w:szCs w:val="22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2"/>
          <w:szCs w:val="22"/>
        </w:rPr>
        <w:t>Időérzé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indenki, aki meditál, tudja, mennyire könnyen kerülhetünk az idő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és téren kívülre. Egészen más érzés alakul ki az időről és az idő jelentéséről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Egy fél óra tűnhet valakinek meditációban például egészen rövidne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ásvalakinek pedig ugyanaz az időtartam, ugyanabban a helyzetb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talán három órának. Ez azt jelenti, hogy az idő relatív és nehez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leírható. Ha az orvosnál vagy a kórházban várakozunk, akkor hihetetlenül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hosszúnak tűnik az idő, ha viszont ünnepelünk valamit, néh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túlságosan is rövidne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z idő egy rögzített mérték, amellyel mindannyiunknak számolnun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kell. Ez szabályozza az életünket, beosztja és ad neki egy bizonyo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ritmust. Be vagyunk zárva időorientált világunkba, és kevés idő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szakítunk arra, hogy Jegyünk". Lenni, ahogy vagyunk, az idő szorítása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program vagy felszólítás nélkül. De ha valaki spirituálisan fejlett é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finomabb, szubtilisabb energiafrekvenciákat kap, automatikusan megváltozik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z időhöz való viszonya. Talán úgy lehetne ezt elmagyarázni: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 legtöbb embert az idő szabályozza, átrohannak a saját életükön, é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indig késésben vagy stresszben vannak. Aki spirituálisan fejlett, mag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irányítja az időt, vagy másképp fogalmazva, „ura saját idejének"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ert egyszerűen vele áramli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z indigó gyerekeknek nem olyan fontos az idő, őket magasabb dimenziójú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elképzelések és ötletek foglalkozatják, és tudják, hogy több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létezik, mint amit ők látni képesek. Utaznak az időben előre és vissza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Földünkön és atmoszféránkon kívül nincs időszámítás, minden egy é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egyszerre történik. A régi misztikus tanítások azt mondják, hogy minden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egyidejűleg élünk meg, és hogy az időtényező azért „épült be"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földi életünkbe, hogy lássunk előre és hátra. Ezzel lett múlt jelen és jövő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z új gyerekek nem látnak határt a tegnap és a ma között, sokszor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egélnek pillanatokat, amelyben több életet és szellemi dimenzió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egyidejűleg érzékelnek, és ebben nem látnak semmi különöset. Többnyir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ind az anyagi dimenziókban, mind a spirituálisban otthon érzik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agukat és megpróbálják összekötni a két szintet. Sokszor megvan a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 képességük, hogy érzékeljék, mi történt a múltban, vagy mi fog bekövetkezn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 jövőben. Az idő számukra egészen más jelentőséggel bír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int számunkra. De természetesen meg kell tanulniuk a világunkba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z időszámításunkkal együtt élni. Belül azonban nehezükre esik megszokniu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egy fix időbeosztást, ehhez tartani magukat és megérteni a m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hozzáállásunkat az időhöz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Leginkább úgy segíthetünk gyermekünknek, hogy megszokja a mi '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időérzékünket, ha megpróbáljuk elmagyarázni neki, hogy mi az idő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iért van rá szükségünk az anyagi világban, és hogyan teszi lehetővé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z embereknek, hogy találkozzanak, hogy közös programokat beszéljen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eg stb. - az egész mindennapi életet meg lehet vele szervezni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Talán jó ötlet ajánlani a gyereknek egy időmentes napot, például e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vasárnapot, amikor nincsenek programok, és amikor azt csinálha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vagy nem csinálhat, amit akar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z „időtlen" indigó gyerekek jellemzői: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•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1"/>
          <w:szCs w:val="21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Nem figyelnek az időre, elkésnek, korábban vagy egészen más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időpontban jönne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•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1"/>
          <w:szCs w:val="21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Nem erősségük az idő múlásának érzékelése, bizonytalanok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napok, hónapok, betűk vagy számok sorrendjébe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•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1"/>
          <w:szCs w:val="21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Sokszor úgy érzik, csak tíz percet játszottak, ha például egy jó ór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után arra kérik őket, hogy hagyják abba a számítógépes játéko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•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1"/>
          <w:szCs w:val="21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Olyannak érzik az időt, mint a rágógumi, minden irányba ki le- •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het húzni, és meg lehet nyújtan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•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1"/>
          <w:szCs w:val="21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Nagyon szétszórtak lehetnek és nincsenek képben, hogy mily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nap vagy milyen napszak is van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•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1"/>
          <w:szCs w:val="21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Vannak dolgok, amelyek nem mennek elég gyorsan nekik és egy- •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általán nem értik, hogy mások miért tudják gyorsabban csináln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•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1"/>
          <w:szCs w:val="21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indent olyan intenzíven élnek meg, hogy úgy tűnik, teljesenelvesztetté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időérzéküke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•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1"/>
          <w:szCs w:val="21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Sokszor nem sikerül időben megtervezni és megszervezni a dolgaikat;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indig próbálják utolérni magukat, keresnek valamit, el-'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felejtik megint, majd újra keresi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•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1"/>
          <w:szCs w:val="21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Sokszor sietnek, mivel nincsenek összhangban a napirenddel. &gt;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mihez nem tudnak, és nem is akarnak igazodn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•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1"/>
          <w:szCs w:val="21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Sokszor több találkozót is megbeszélnek ugyanarra a napra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•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1"/>
          <w:szCs w:val="21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Álmodoznak és ezért megfeledkeznek az időrő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Tulajdonképpen egészen természetes lenne, hogy azok az órák, perc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és másodpercek nélkül éljünk, amelyeket az óráról ismerünk. Az ember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z egyetlen lény a földön, aki ezzel a 24 órás beosztással él, és mi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is csak pár évszázada. Korábban szabadabban és kötetlenebbül éltün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z anyafölddel és a világegyetemmel összhangban, a Nap, a Hold, é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ezek fényének a ritmusában. Az emberiség nem ismert nyomást azo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kívül, hogy legyen készen a napi munkájával a sötétség beállta előt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z indigó gyerekek talán majd megtanítják az embereket, hogy újr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természetes módon bánjanak az „idejükkel", azaz együtt áradjanak értéke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életükkel.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2"/>
          <w:szCs w:val="22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2"/>
          <w:szCs w:val="22"/>
        </w:rPr>
        <w:t>Balkezesek/gyerekek intenzívebb jobb agyfélteke működésse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 balkezesek olyan emberek társadalmunkban, akikről feltételezzük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hogy erősebb az összeköttetésük a jobb agyféltekéjükkel, tehát intuitívabba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érzékenyebbek és kreatívabbak, mint a jobbkezesek/erőteljesebb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bal agyféltekések. Alapvetően elvetem ugyan, hogy jobb- és balkezesekre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osszuk az embereket, de a megfigyelések, amelyeket a kutató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átnevelt balkezesekkel végeztek, annyira találóan írják le az indigó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gyerekek problémáját, hogy szeretném belevenni ebbe a könyvbe. Biztosa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érdekes lenne egyszer több száz indigó gyereket megkérdezni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hány százalékuk volt eredetileg balkezes vagy az még mindig. Johann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 xml:space="preserve">B. Sattler könyvében az „Átnevelt balkezesek"-ben (lásd </w:t>
      </w: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Függelék)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eglepő tulajdonságokat sorol fel velük kapcsolatban (lásd a következő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listákat), amelyek részben illenek az indigó gyerekekre is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z „átnevelt balkezesek" tulajdonságai közül néhány: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•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1"/>
          <w:szCs w:val="21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Állandóan ellentmondásos hozzáállás („Igen-de-hozzáállás")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° Beszélgetés vagy vita közben kihagynak és átugranak fonto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gondolatmeneteke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•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1"/>
          <w:szCs w:val="21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Hangsúlyozottan asszociatív gondolkodás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•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1"/>
          <w:szCs w:val="21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Szokásuk, hogy „közbevágnak", hogy semmit se felejtsenek el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nem hagyják a többieknek végigmondani a mondandójuka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•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1"/>
          <w:szCs w:val="21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Kitartanak az első, hirtelen kialakított vélemények és szemlélet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elle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•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1"/>
          <w:szCs w:val="21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Nem tudnak diplomatikusan bánni az emberekkel, ennek sokszor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nincsenek is tudatába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•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1"/>
          <w:szCs w:val="21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karatos viselkedés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•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1"/>
          <w:szCs w:val="21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Kompenzációként társaságvágy; bár a „small talk"-ot többnyire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uszájnak élik meg, inkább megerőltetést jelent, mint lazítás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Zavarok az „átnevelt balkezeseknél":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•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1"/>
          <w:szCs w:val="21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Koncentrációs zavar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•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1"/>
          <w:szCs w:val="21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Ugráló gondolkodásmód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•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1"/>
          <w:szCs w:val="21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Átgondolás után elfelejtenek dolgoka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•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1"/>
          <w:szCs w:val="21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Olvasási és helyesírási nehézsége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•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1"/>
          <w:szCs w:val="21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Finommotorikus zavaro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•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1"/>
          <w:szCs w:val="21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Beszédzavaro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Csak azokat a tulajdonságokat és zavarokat soroltam föl a listáról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melyeket indigó gyerekeknél is megtalálunk. Sok országban megengedet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hogy a gyerekek azzal a kézzel írjanak, amelyikkel könnyebb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vagy használhatják ezt a kezüket a játékban vagy sportban (például te- •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nisz vagy tollaslabda). A balkezességet régen rossz ómennek, beteg- •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ségnek vagy jellemhibának tekintették, de ma már a nyugati világban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nem így viszonyulnak hozzá. Mindenesetre még mindig vannak kultúrá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hol tisztátalannak tartják a balkezeseke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Lehet, hogy időközben több kétkezes gyerek születik? Figyeljü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eg a gyermekünket, és ha azt vesszük észre, hogy balkezes - és ne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tudjuk mit csináljunk -, keressünk inkább szakértő segítséget. Aho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 balkezeseket fokozatosan ugyanolyan „normálisnak" tekintik, mint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jobbkezeseket, ugyanúgy az indigó gyerekek is végigmennek ezen a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úton, amíg a társadalom teljesen „normálisként" el nem fogadja őke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6"/>
          <w:szCs w:val="26"/>
        </w:rPr>
      </w:pPr>
      <w:r>
        <w:rPr>
          <w:rFonts w:cs="Times-Roman;Times New Roman" w:ascii="Times-Roman;Times New Roman" w:hAnsi="Times-Roman;Times New Roman"/>
          <w:color w:val="000000"/>
          <w:sz w:val="26"/>
          <w:szCs w:val="26"/>
        </w:rPr>
        <w:t>3.3. Tizenegy aranyszabály, hogyan neveljünk boldog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6"/>
          <w:szCs w:val="26"/>
        </w:rPr>
      </w:pPr>
      <w:r>
        <w:rPr>
          <w:rFonts w:cs="Times-Roman;Times New Roman" w:ascii="Times-Roman;Times New Roman" w:hAnsi="Times-Roman;Times New Roman"/>
          <w:color w:val="000000"/>
          <w:sz w:val="26"/>
          <w:szCs w:val="26"/>
        </w:rPr>
        <w:t>indigó gyereke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 szeretet és a gondoskodás a legfontosabb pillérek, ezeken nyugszi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z a képességünk, hogy minden stresszhelyzetet, kihívást és változás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feldolgozzunk, amelyet egy indigó gyerek megél. A következő tizene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szabály a feltétlen szereteten és gondoskodáson alapul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Kezdjük tudatosan szeretni gyermeküket attól a pillanattól kezdve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hogy megérezzük a testünkben (néhányunknál ez csodálato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ódon már a fogantatás pillanatától megvan). Beszélgessün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vele, miközben növekszik a hasunkban, és hívjuk a lelkét, ho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jöjjön egyre közelebb. Lássuk el a testünket jó, egészséges táplálékkal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támogassuk gyakorlatokkal, sétákkal a friss levegőn, é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sok nyugalomma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Kezdetben naponta masszírozzuk végig a gyermekünk testét. E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segíti az emésztést, és segít a gyereknek, hogy jól aludjon, jó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érezze magát és egészségesen, harmóniában éljen a világgal (kiváló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könyvek jelentek meg a bébimasszázsról)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Figyeljük és hallgassuk meg gyermekünket. Találjuk ki a ponto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étkezési és alvási szokásait, tanuljuk meg felismerni a világr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dott reakcióit, ami a zajokat és egyéb benyomásokat illeti. Figyeljü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eg, milyen a kapcsolata más kisgyerekekkel. Sok teljességalapú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gyógyítórendszer, mint például az ajurvéda, színterápia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betekintést nyújtanak a különböző típusértelmezésekbe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melyek megkönnyítik gyermekünk megértését és támogatásá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utassuk meg gyermekünknek, hogyan tud tudatosan lélegezn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i, emberek sokszor felhagyunk a légzéssel, ha olyan helyzetekb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kerülünk, amelyek traumatikusak vagy fájdalmasak, mert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légzés megállításával megszakítjuk a kapcsolatot az érzéseinkke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is. Egyszerű jógagyakorlatokkal vagy légzéstechnikákkal megtaníthatju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gyermekünket, hogy az ilyen helyzeteket könnyebb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legyőzzék. Ráadásul a gyermek tisztábban lát majd, koordináltabb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és jobban tud segíteni önmagának nehéz helyzetekbe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z indigó gyerekek étkezési szokásai mások, mint a miénk, é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többnyire pontosan tudják, mire van szükségük, és mi tesz jó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nekik. Gondoskodjunk róla, hogy egészséges, ha lehet bio élelmiszer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álljanak rendelkezésünkre. Azonban engedjük meg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gyermekünknek azt is, hogy ,junk food"-ot egyen, mert „szükség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van rá" - általában meg tudja nekünk magyarázni, ho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iért épp az tesz jót neki (teste a genetikailag más máj miatt értékesíten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tudja ezeket is). Tanuljuk meg. hogy bízzunk bennü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Láttam olyan indigó gyerekeket, akik hároméves koruktól gyakra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kartak kólát inni, és anyukájuk meg is engedte nekik. Ez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 gyerekek ma már idősebb fiatalok és egészségesek, erősek. A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indigó gyerekek sokszor kevesebbet esznek, viszont gyakrabba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(észrevették már, hogy a hűtőszekrény olyan mint egy önkiszolgáló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bolt?)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Tanuljunk meg meditációval, imával vagy központosító gyakorlatokka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középpontunkban maradni. Az indigó gyerekek azonna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észreveszik, ha kibillentünk. Mivel egy gyereknek nem feltétlenü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van szüksége meditációra, végezhetünk velük finom és megnyugtató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gyakorlatokat, hogy ők is nyugodtabbak és elegedettebb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legyenek. Szép zene, a természetben, esetleg a vízparto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üldögélés, messze mindenféle elektroszmogtól, vagy használhatun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illatokat és aromákat is, amelyek elősegítik, hogy a gyerm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harmóniát és békét találjo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Hallgassuk meg. Egy indigó gyerek tudja, hogy mit csinál, mi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kar, és mire van szüksége. Az elfogulatlan hallgatás csodálato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helyzeteket teremt. Ellenállással sokszor nem tudunk semmi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változtatni, és ilyenkor a meghallgatás hatékony eszköz lehe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Kérjük meg indigó gyerekünket, hogy segítsen nekünk, ha valami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nem tudunk vagy nem értünk. Kezeljük őt egyenrangú lélekkén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(hiszen az is, csak épp kisebb testbe bújva), és igazi segítőr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találunk benn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Hagyjunk neki sok teret, de kezdettől fogva (a nulladik naptól!)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szabjunk neki világos, átlátható struktúrát. Állítsunk fel világosa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egfogalmazott határokat, de a megszabott határokon belü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inden szabadságra szüksége van, amelyet csak meg tudunk nek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engedni. Ez nem könnyű, és érzelmi kiegyensúlyozottságo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tisztánlátást igényel mindkét szülő részéről, és egymáshoz fűződő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kapcsolatukban. Ha szükséges, kérjük szakértők támogatásá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z indigó gyerek azonnal felfedezi érzelmi hiányosságainkat, é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nem könnyíti meg a dolgunkat. Profi segítséggel mi magunk i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növekedhetünk és tovább fejlődhetünk spirituálisa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zt kell megtanítanunk a gyermekünknek, hogy hogyan gondol- •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kozzon és nem azi, hogy mit gondoljon. Ha csak tudást továbbítun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nekik, akkor azt mondjuk meg, hogy mit gondoljanak, mi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kell tudniuk, mit kell tenniük, és hogy az, amit látnak a valóság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De ezzel nem tanulnak meg „gondolkozni". Támogathatju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zonban őket, hogy maguk találjanak megoldásokat, hogy magu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tanuljanak meg dolgokat vagy mások segítségével, va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úgy, hogy saját belső gazdagságukból merítenek. Adjuk meg neki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 lehetőséget, hogy felfedezzék saját valóságukat, saját magu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is kövessenek el hibákat, és megtanuljanak önállóan is felelősségteljes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gondolkozn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És végül: Ne kössük semmiféle feltételhez a szeretetünket. Ú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sincs más választásunk. A gyermek addig fog bennünket „nevelni"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míg meg nem tanuljuk, mit jelent az, hogy feltétel nélkü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És: Érintsük meg a gyermeket; az indigó gyerekek szeretik, h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egérintik őket, és így érezhetik a testüket. Öleljük át őke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gyakran, több érintésre van szükségük, mint a többi gyerekne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6"/>
          <w:szCs w:val="26"/>
        </w:rPr>
      </w:pPr>
      <w:r>
        <w:rPr>
          <w:rFonts w:cs="Times-Roman;Times New Roman" w:ascii="Times-Roman;Times New Roman" w:hAnsi="Times-Roman;Times New Roman"/>
          <w:color w:val="000000"/>
          <w:sz w:val="26"/>
          <w:szCs w:val="26"/>
        </w:rPr>
        <w:t>3.4. Tanulási nehézség vagy tehetség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inden gyereknek megvannak a saját speciális adottságai. Az indigó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gyerekek sokszor olyan viselkedésmódokat mutatnak, amelyekhe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nincsenek hozzászokva a szülők, tanárok és nevelők. Egyrészt azt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benyomást keltik, mintha nem tudnának, és nem szeretnének tanuln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ásrészt, ha négyszemközt leülünk a gyerekkel, hogy átvegyük a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nyagot, azt vehetjük észre, hogy sokkal ravaszabb és intelligensebb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int feltételeztük. Sokszor még gyorsabban megértenek dolgoka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int más gyerekek. A tulajdonképpeni nehézséget az jelenti az indigó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gyerekeknek, hogy feldolgozzák a kapott információkat egy olyan osztályteremben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mely tele van gyerekekkel (vagyis különböző energiákkal)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Sokan közülük hatékonyabban tanulnak kézze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Fiatalkorukban sok mindent megjátszhatnak, mivel nagyon ravasza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 nehézségek azonban sokszor később kezdődnek. Ha nem kapna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egyéni segítséget, akkor elkezdik a kezüket használni, állandóan mozogn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szeretnének és kijutni a teremből. Az osztályteremben meglévő különböző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energiák túlságosan erősen hatnak az indigó gyerekekre, és a tanterm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óránkénti váltása is más energiákat hoz. Ehhez jönnek még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gyerek saját képei (szellemi képek vagy elképzelések, amelyek a fejéb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ötletek, érzések vagy érzelmek stb. formájában jelennek meg), ezek elterelheti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agukkal ragadhatják, és sokszor nem tudja őket besoroln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lkalmanként vannak olyan gyerekek, akik különösen rossz diáko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és egy idő múlva felfedezik, hogy tehetségesebbek és intelligensebbe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int az összes többi osztálytársuk. A tehetséget nem szabad automatikusa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 teljesítménnyel azonosítani, és az olyan gyerek, aki nem tudj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tartani az iskolai tempót, még nem feltétlenül tehetségtelen vagy but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ivel az indigó gyerekek csak most kezdenek nagyobb számban érkezni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ég nem tudták megvizsgálni, hogy általában intelligensebbek-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e mint a többiek. Még mindig úttörőmunkát végzünk, sok mind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csak a következő években lesz majd megállapítható, ha az indigó gyerek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ár nem lesznek kisebbségben, hanem túlsúlyba kerülnek. Feltűnő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hogy az indigó gyerekeket gyakrabban tartják butáknak, mint tehetségesne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és sem a szülők, sem az iskola nem tudják pontosan, ho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ihez kezdjenek velü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 tehetséges gyerekek fárasztóbbak és többet követelnek a szüleiktő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(és nevelőiktől) mint a „normális" gyerekek. Sok tanár, terapeuta é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pszichológus számára új terület még az indigó gyerekek vagy tehetség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téma. A szülők ezért sajnos nem mindig találnak megértésre gondjaikkal.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2"/>
          <w:szCs w:val="22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2"/>
          <w:szCs w:val="22"/>
        </w:rPr>
        <w:t>Mit jelent tulajdonképpen a tehetség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z általános intellektuális tehetség vagy intelligencia a következőke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foglalja magába: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- gyors felfogóképesség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- jó tanulási képesség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- térbeli képzele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- jó emlékezőképesség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- sok területen különleges szellemi teljesítményekre való képesség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int például természettudományok, nyelvek vagy logiku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gondolkodás (például sakk)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 zenei-művészi tehetség különleges festési, zenei/énekesi, színészi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költői képességet jelen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•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1"/>
          <w:szCs w:val="21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 pszichomotoros képesség minden olyan területen szerepet játszi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mely a testi ügyességen alapul, mint a sportok (például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torna) vagy a finommechanika (például a barkácsolás)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•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1"/>
          <w:szCs w:val="21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 szociális tehetség az a képesség, hogy jól tudunk az emberekke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bánni, van beleérzőképességünk, kiegyensúlyozólag hatun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rájuk és segítünk neki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 tehetségek ritkán jelentkeznek egymástól elszigetelve, többnyir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egymásba fonódnak. Egy gyerek általános intellektuális tehetségé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nem lehet lemérni valamilyen mérőeszközzel, ahogy a testhosszát e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centivel, vagy a súlyát egy mérleggel lemérhetjük. Ha azonban több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gyerek tölti ki ugyanazt a gondolkodási feladatokból álló tesztet, akkor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egállapíthatunk relatív fokozatokat. Ezen alapul az úgynevezett IQ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teszt; az IQ tesztek az intelligenciahányadost mérik (lásd 3.5. fejeze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itt részletesebben olvashatnak az IQ tesztekről)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Ha valakinek vele született tehetsége van különleges teljesítményekhez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z még nem jelenti azt, hogy ezeket a tehetségeket ki is aknázz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 tehetség mellett a kimagasló teljesítményhez a kreativitás i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szükséges. Ahhoz, hogy a tehetség és a kreativitás kibontakozhasson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ég további tényezők is szükségesek, mégpedig: motiváció és támogató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környezeti feltételek.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15"/>
          <w:szCs w:val="15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15"/>
          <w:szCs w:val="15"/>
        </w:rPr>
        <w:t>KREATIVITÁ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 kreativitás azt a képességet jelenti, hogy ötleteket, információkat é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dolgokat eredeti, azaz szokatlan és újszerű módon hozzunk kapcsolatb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egymással. A kreatív teljesítmények többféle jellegzetességet mutatnak: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•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1"/>
          <w:szCs w:val="21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Divergens gondolkodás: több irányban futó gondolkodás, amely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nem elégszik meg a legkézenfekvőbb megoldással, hane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szokatlan megoldásokat keres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•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1"/>
          <w:szCs w:val="21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Eredetiség: az ötletek egyszerisége, amelyek valami különlegese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egyáltalán nem mindennapit jelölnek. A kreatív ember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fantáziája sokszor túlszárnyalja az eddigi lehetőségek határait é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új, ismeretlen területekre veze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Rugalmasság: szellemi mozgékonyság, amelynek hatására gyorsa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képes különböző gondolkodási síkok között váltani és azonna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különböző szemszögekből tud a problémára tekinteni.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17"/>
          <w:szCs w:val="17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17"/>
          <w:szCs w:val="17"/>
        </w:rPr>
        <w:t>MOTIVÁCIÓ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 xml:space="preserve">Valaki azt mondta egyszer: </w:t>
      </w: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„A gyerekeket nem kell a tanulásra motiválni,</w:t>
      </w:r>
    </w:p>
    <w:p>
      <w:pPr>
        <w:pStyle w:val="Normal"/>
        <w:autoSpaceDE w:val="false"/>
        <w:rPr/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 xml:space="preserve">belső késztetésük van a tudásra, ha hagyják őket. "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 motiváció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 gyermek érdeklődésével és kitartásával határozható meg, amelyektő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függ, hogy mennyi erőt és időt fektet az adott munkába. A motiváció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 szülők, nevelők, tanárok, barátok, kiképzők stb. állandóan befolyásoljá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hhoz, hogy egy gyerek fejleszthesse tehetségeit, fontos, ho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 szülői és iskolai elvárások megfeleljenek a gyerek képességeinek é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intellektuális szükségleteinek. Főleg akkor sikerül teljesítményt elérni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ha támogatást is kapnak hozzá. Mivel a normál iskolai tananyag és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hagyományos felépítésű oktatási mód keveset követel a diáktól é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unatkozni kezd, a szülőkön, tanárokon és nevelőkön áll, hogy erősítsé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 gyerekek tudásvágyát és kíváncsiságá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Sokszor a feltűnő viselkedésmódok mutatják, hogy a gyerek ne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buta, hanem épp ellenkezőleg, tehetséges. így például előfordulha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hogy egy gyerek egy pillanat alatt megold nehezebb feladatokat, bár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könnyebbek nem sikerülnek neki. Mindaz, ami rutinfeladat, nem jelen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neki kihívást és nem köti le a figyelmét. Az olyan gyerek, aki úgy érzi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keveset követelnek tőle, sokszor a tanítás zavarásával reagál és sok 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odafigyelést igényel. Ha keveset követelnek egy gyerektől és ne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egyenlítődnek ki az otthoni millió hiányosságai, akkor megtörténhe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hogy nehézségei támadnak. Egy kisgyerek például rengeteg ötletéve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és elevenségével tűnik fel. A tesztekben azonban átlagon alul teljesí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és egyszer összeverekszik a társaival, hisztériás rohamokat kap é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egtagadja, hogy bármit is megtanuljon. Lehet, hogy az első osztál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végén még olvasni sem tud. Ha otthon felébred az érdeklődése az olvasá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iránt, akkor a legrövidebb időn belül megtanulja maga, de ne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ondja el a tanárnak. Lehet, továbbra is elutasítja majd, hogy példáu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z iskolában olvasson. Az ilyen gyerekek általában a tanulásban korlátozotta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iskolájába kerülnek, pedig a probléma csak ott kezdődöt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hogy túl könnyű volt neki a tananyag. Az ilyen gyerekek sokszor pár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perc alatt megcsinálják, amire másoknak órákra van szüksége, és tesztekb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átlagon felüli IQ-t mutatnak. A tehetségesebb gyerekek sokszor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kellemetlenebbek és több figyelemre van szükségü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6"/>
          <w:szCs w:val="26"/>
        </w:rPr>
      </w:pPr>
      <w:r>
        <w:rPr>
          <w:rFonts w:cs="Times-Roman;Times New Roman" w:ascii="Times-Roman;Times New Roman" w:hAnsi="Times-Roman;Times New Roman"/>
          <w:color w:val="000000"/>
          <w:sz w:val="26"/>
          <w:szCs w:val="26"/>
        </w:rPr>
        <w:t>3.5. IQ tesz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z általános intellektuális tehetséget (röviden: intelligenciát) nem lehe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érőműszerekkel mérni. Megállapíthatóak ugyan relatív besoroláso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ha több emberrel is elvégeztetjük ugyanazokat a teszteket. So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teszt van a világon, minden országnak megvan a sajátja, és sajnos lehetetl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olyan végkövetkeztetést levonni, mint például „ma intelligensebb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z emberek, mint 5 éve" vagy „ma több tehetséges gyerek van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int 10 éve". Ezeknek a teszteknek az eredménye azonban kifejezhető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számokban és vonatkoztatható az azonos életkorúak átlagos teljesítményére;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így számolják ki az intelligenciahányadost (rövidítve a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IQ-t), ami egy relatív érté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Ennek megfelelően a korosztályuk átlaga fölött teljesítő gyerek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IQ-ja 100 fölött van, a fejlődésben visszamaradottaké pedig 100 ala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indig egy csoporton belül mérnek, majd a csoporton belül az intelli-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17"/>
          <w:szCs w:val="17"/>
        </w:rPr>
      </w:pPr>
      <w:r>
        <w:rPr>
          <w:rFonts w:cs="Times-Roman;Times New Roman" w:ascii="Times-Roman;Times New Roman" w:hAnsi="Times-Roman;Times New Roman"/>
          <w:color w:val="000000"/>
          <w:sz w:val="17"/>
          <w:szCs w:val="17"/>
        </w:rPr>
        <w:t>Az intelligenciahányados relatív gyakoriságának ábrázolása</w:t>
      </w:r>
    </w:p>
    <w:p>
      <w:pPr>
        <w:pStyle w:val="Normal"/>
        <w:autoSpaceDE w:val="false"/>
        <w:rPr>
          <w:rFonts w:ascii="Helvetica-Bold;Arial" w:hAnsi="Helvetica-Bold;Arial" w:cs="Helvetica-Bold;Arial"/>
          <w:b/>
          <w:b/>
          <w:bCs/>
          <w:color w:val="000000"/>
          <w:sz w:val="17"/>
          <w:szCs w:val="17"/>
        </w:rPr>
      </w:pPr>
      <w:r>
        <w:rPr>
          <w:rFonts w:cs="Helvetica-Bold;Arial" w:ascii="Helvetica-Bold;Arial" w:hAnsi="Helvetica-Bold;Arial"/>
          <w:b/>
          <w:bCs/>
          <w:color w:val="000000"/>
          <w:sz w:val="17"/>
          <w:szCs w:val="17"/>
        </w:rPr>
        <w:t>109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genciahányados relatív gyakoriságát tudják grafikonon ábrázolni. Áltálába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harang formájú az eloszlás, ahol a középérték 100, és a szórá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vagy standardeltérés 15 mindkét irányba (lásd grafikon). Vagyis erre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területre 100 plusz/mínusz 15 (85-115) esik, kereken 68%, vagy a csoportna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jó kétharmada. Körülbelül 95%-nak található az IQ-ja 70 é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130 között. A többiek efölött, vagy alatt helyezkednek e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z intelligenciateszteket, amelyek az IQ-t mérik, a kilencvenes évektő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használják, de nem egészen vitathatatlanok. Az intellektuális képességekn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csupán egy részét mérik, amely megint csak egy része a telje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tehetségterületnek. Véleményem szerint a teszteredmények értékeléséné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tekintetbe kellene venni a következő befolyásoló körülményeket is: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•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1"/>
          <w:szCs w:val="21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ennyire van formában a gyerek a teszt napján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•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1"/>
          <w:szCs w:val="21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ennyire értik meg egymást a tesztet vezető és a gyerek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•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1"/>
          <w:szCs w:val="21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ilyen elvárásokkal jön a gyermek (és az anya/apa) a tesztre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•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1"/>
          <w:szCs w:val="21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i függ a teszteredménytől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Sok szülőt az iskolavezetés kér meg, hogy készítsenek tesztet a gyerekkel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ha zavaró a viselkedése. Fontos azonban előtte tájékozódni a tesztlehetőségekrő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és az elérhető eredményekről. Ehhez léteznek profi tanácsadóhelye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z elmúlt években sok új intelligenciatesztet fejlesztettek ki egyén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feladatokkal, minden korosztálynak, amelyek jó eredményeket mutatna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6"/>
          <w:szCs w:val="26"/>
        </w:rPr>
      </w:pPr>
      <w:r>
        <w:rPr>
          <w:rFonts w:cs="Times-Roman;Times New Roman" w:ascii="Times-Roman;Times New Roman" w:hAnsi="Times-Roman;Times New Roman"/>
          <w:color w:val="000000"/>
          <w:sz w:val="26"/>
          <w:szCs w:val="26"/>
        </w:rPr>
        <w:t>3.6. Alternatív tanulás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2"/>
          <w:szCs w:val="22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2"/>
          <w:szCs w:val="22"/>
        </w:rPr>
        <w:t>Montessori és Waldorf iskolák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17"/>
          <w:szCs w:val="17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17"/>
          <w:szCs w:val="17"/>
        </w:rPr>
        <w:t>..A gyerekek akkor tanulnak legjobban, ha ma-,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17"/>
          <w:szCs w:val="17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17"/>
          <w:szCs w:val="17"/>
        </w:rPr>
        <w:t>guk is tevékenyek és maguk gondolkozhatnak "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17"/>
          <w:szCs w:val="17"/>
        </w:rPr>
      </w:pPr>
      <w:r>
        <w:rPr>
          <w:rFonts w:cs="Times-Roman;Times New Roman" w:ascii="Times-Roman;Times New Roman" w:hAnsi="Times-Roman;Times New Roman"/>
          <w:color w:val="000000"/>
          <w:sz w:val="17"/>
          <w:szCs w:val="17"/>
        </w:rPr>
        <w:t>Jean Piage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zok az iskolák, amelyek a gyerekek egyéni támogatására álltak rá, lényeges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érdekesebbek az indigó gyerekeknek, mint a „normálisko-'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Iák". De nem könnyű megválaszolni azt a kérdést, hogy melyik iskola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forma alkalmasabb az indigó gyerekeknek, és melyik vezethet végig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jobban oktatási rendszerünkön. Nagyon sok múlik az adott tanároktól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z iskolaigazgatótól, és attól, hogy az iskola hogyan tekint a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indigó gyerekekre. Ebben a kérdésben nem lehet általánosítani. Ha e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indigó gyereknek kellene döntenie, bizonyára az elsőként említett lenn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 neki megfelelő tanítási forma. Azok az iskolák, amelyek kimondotta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z indigó gyerekek viselkedésmódjára képzik ki tanáraikat, é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új tananyaggal készülnek föl, biztos hogy a „megfelelőbb" cí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Egyre inkább itt az ideje, hogy a gyerekeket is figyelembe vegyék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képzési folyamatban. Az lenne az ideális, ha ők maguk választhatná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eg, melyik iskolába mennek. Ha a szülőkkel együtt megnézhetné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elyik tetszik nekik legjobban, hol van az az érzésük, hogy tanulhatna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valamit, és hol kapnak pozitív támogatást. Sok olyan gyerek van, ak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naponta tiltakozik, ha iskolába kell mennie. Egy idő óta van Berlinb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(talán más német városokban is?) a rendőrségnek egy különleges részlege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kik olyan fiatalok után „fésülik át" az utcákat, akik nem ment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iskolába. Ilyenkor a hatóságok viszik be őket. Ha meghallgatjuk a gyerek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agyarázatát, hogy miért lógnak, feltűnően sokan gondolják úgy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hogy a tanítás hülyeség, és nem bírják a tanárok fecsegésé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Emlékezzünk csak vissza, hogyan éltük mi meg ezt annak idején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De az akkorihoz képest sokat romlott a helyzet. Valami teljesen kizökken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Talán két világ csap itt össze. Gyermekeink már nem hagyjá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hogy a régi szabályok és a „muszáj" ideológia olyasmire kényszeríts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őket, amit mi akarunk. Gyűlölik a tekintélyen alapuló magatartást, é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 nem demokratikus gondolatokat. Mielőtt minden fiatal megtagadná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hogy iskolába menjen, ésszerűnek tűnik az új gyerekekhez illően átalakítan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zokat. Hiszen a mi legfőbb kívánságunk, hogy olyan generáció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nőjön fel, aki tudja, miért és minek él. Egy olyan generáció, amely meg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tudja valósítani az álmait és kedve van élete urává váln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Valaki egyszer azt mondta: „Nézzük meg egy ország gyermekeit, é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áris megtudhatjuk, hogy mi történik abban az országban." Sokat beszélün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z iskolákban tapasztalható erőszakról és agresszióról. Éppí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 gyerekek figyelmetlenségéről, butaságáról, tehetségéről vagy hiperaktív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reakcióikról. Régebben egy évfolyam tanulóinak nagy része azono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tanulási és intelligenciaszinten álltak. A mai gyerekek ezzel szemb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nagyon különbözőnek tűnnek. Különböző osztályokat követeln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eg az iskolavezetéstől, mert különben egyetlen csoport sem jutha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előrébb a tananyagga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Ijesztő látni, milyen sok utcagyerek van. Nem csak külföldön, Németországba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is - csak Berlinben körülbelül három-ötezerre becsüli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számukat. Függetlenül attól, milyen ezeknek a gyerekeknek az auraszín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(indigó vagy más gyerekek), ez a tény azt mutatja, hogy mily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nagy lehet a generációk közötti szakadék. Véleményem szerint legfőbb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ideje átgondolni, milyen irányban akarunk továbbfejlődni. Úgy folytatju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z utunkat, ahogy eddig, vagy tudomásul vesszük az egyeteme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változásokat és elkezdünk megváltozni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Vannak a világban olyan iskolarendszerek, amelyek más utakat járna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például a Montessori, a Waldorf és a Freinet iskolák. A következőkb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z első kettőt mutatjuk be.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16"/>
          <w:szCs w:val="16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16"/>
          <w:szCs w:val="16"/>
        </w:rPr>
        <w:t>MONTESSOR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z eredeti Montessori rendszert, Dr. Mária Montessori filozófiájá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intha csak az indigó gyerekekre szabták volna. Nagyon strukturál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ugyanakkor meglehetősen rugalmas a felépítése. A tanárok és az úgyneveze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személyzet évekig egy speciális Montessori képzésen veszn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részt. Amerikában néhány Montessori iskola felismerte az indigó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gyerekek „problémát", és elkezdték tanáraikat az indigó gyerekekrő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és nevelésükről oktatn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 montessori iskoláb.an a legfontosabb elv a „cselekvés pedagógia"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hogy a humanista pedagógia minden irányzatánál. A Montessori isko-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Iában teret kap a gyerek, hogy ő maga határozza meg a nap meneté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Játszva tanulja meg, hogy maga készítsen el dolgokat. A tanár valójába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csak kísérője a gyereknek, új témákat mutat be, segíti a gyerekeke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 csoportos foglalkozásoknál, és kerüli, hogy kritizálja a gyerekeke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 gyerekek választhatnak, hogy melyik témán szeretnének dolgozn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 gyerekek megtanulnak többek között írni, számolni, mégpedig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ozgó tárgyakkal, mintha játszanának. A művészeti nevelés fontos alkotóelem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 tanításnak. Emellett gyakorlati dolgokat is tanulnak, min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például, hogyan kell ételeket elkészíteni, a ruháikat összehajtogatni, takarítan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vagy más mindennapi elfoglaltságokat. Megtanulják fejleszten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z érzékeiket, például különböző tárgyak vagy anyagok felületé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kézzel érzékelni. Megtanulják kifejleszteni saját kreativitás-érzésüke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saját ritmusukban dolgozni, és bízni önmagukba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Ezeknek a gyerekeknek a legfontosabb tanulási céljuk az aktuáli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ladtúrtechnikák mellett az, hogy megtanulják, kik ők, mit szeretnek é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it nem, mit érzékelnek és mit nem, és miről vannak meggyőződv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Pillanatnyilag a Montessori rendszer egyetlen gyengéje, hogy az iskol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befejezésével, hogyan illeszkedhetnek be a gyerekek az igazi életb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Itt ütközik a régi és az új, a gyerekeknek nehézséget okoz beilleszkedn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aterialista, teljesítményorientált társadalmunkba. De ki tudja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i lesz tíz vagy tizenöt év múlva, ha az indigó gyerekek felnőnek.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16"/>
          <w:szCs w:val="16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16"/>
          <w:szCs w:val="16"/>
        </w:rPr>
        <w:t>WALDORF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 Waldorf iskolák egyre inkább fejlődnek, amióta Rudolf Steiner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(1861-1925) 1919-ben Stuttgartban megalapította. A Waldorf iskolá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„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szülő-iskolák". Igénylik a szülők eszmei és anyagi támogatását. A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ntrofozófia, a tudomány, amely az emberi természetet testnek, lélekn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és szellemnek tekinti, adja a Waldorf pedagógia alapját. A nevelés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koncepció, amely a gyerekek fejlődési lépéseire irányul, egy olya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nevelési művészet, amely elvezeti a fiatalokat önmagukhoz. A nevelé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légköre, amely a növekedő embereket teljes egészükben szólítja meg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és amely komolyan veszi egyéni képességeiket és gyengéiket, támogatj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 saját személyiség kialakulásának fejlődését. Az óvodás és iskolá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kort az élet meghatározó szakaszának tekintik, és nem csak min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felkészülést az életre. Olyan fontos alapkészségek kell, hogy kialakuljana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 gyerekekben ezekben az években, mint a tetterős, fantáziadú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és felelősségteljes cselekvés, éber érzékelés, világos gondolkodás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önálló ítélőképesség és eleven érzékelés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 gyerekek egységes képzésen vesznek részt, amelyben nem az iskola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tanítás adja a tekintélyt, hanem a tanárszemélyiségek játszanak központ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szerepet (a tanárok/tanárnők általában nyolc évig vezetik az osztályaikat)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Hosszabb ideig foglalkoznak egy témával, hogy megtanuljana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inden tekintetben elmélyedni benne, nem csak a megértés szintjén.</w:t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bCs/>
          <w:color w:val="000000"/>
          <w:sz w:val="13"/>
          <w:szCs w:val="13"/>
        </w:rPr>
      </w:pPr>
      <w:r>
        <w:rPr>
          <w:rFonts w:cs="Times-Bold;Times New Roman" w:ascii="Times-Bold;Times New Roman" w:hAnsi="Times-Bold;Times New Roman"/>
          <w:b/>
          <w:bCs/>
          <w:color w:val="000000"/>
          <w:sz w:val="13"/>
          <w:szCs w:val="13"/>
        </w:rPr>
        <w:t>1 1 3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Felsőben (9 - 12/13. osztály) szaktárgyakra szakosodnak a diákok, és a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lapul szolgáló eszmék, nem pedig az eddig előtérben álló tanár személye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utoritása szerint. Mielőtt kidolgoznák és bemutatnák a megértéshe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szükséges magyarázatokat és modelleket, a gyerekeknek meg kel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tanulniuk megfigyeléssel és leírással megközelíteni feladatuka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z egyén fejlődése a Waldorf pedagógiájában nagyon fontos, és az inkább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kognitív* tárgyak mellett van zene, művészet, kézművesség, éneklés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famunkák stb. Az iskolaév végén egyéni projektmunkát készítene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Ezután lehetséges az átmenet az államilag elismert záróvizsgákhoz.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2"/>
          <w:szCs w:val="22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2"/>
          <w:szCs w:val="22"/>
        </w:rPr>
        <w:t>Eutóni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Belgiumban utat talált az iskolákba az eutóniás munka. Az eutónia támogatj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 gyerekek önértékelését, azzal, hogy végigvezeti őket a test megtapasztalásána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egy dinamikus folyamatán, amellyel tudatosítják külön-;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böző testterületeiket. Ennek következtében a gyerekek kifejeződésükn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és tartásuknak is tudatában lesznek. Ezzel az integrálási folyama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egtanulják érzelmi élményeiket és gátaikat tudatosítani, és így job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bízhatnak saját érzéseikben. Így a gyerek az egész részének érzi magá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tudatosan érzékeli környezetét, amelyet elevennek és ugyanakkor nyu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godtnak és biztonságosnak él meg. Az eutónia olyan világot nyit meg á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gyerekek számára, amellyel jobban lehet kommunikáln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z eutóniát Gerda Alexander alapította. Fiatal korában tolószé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volt utalva. Ebben az időben kezdte saját testét kutatni, érezni, és minden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előtt megélni. Saját módszerével teljesen meggyógyult. Az eutóniá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(„eu" görög szó, azt jelenti megfelelő, jó, harmonikus; a szinté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görög „tonos" szó pedig feszültséget jelent) úgy tekintik, mint az ember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testi egysége megtapasztalásának nyugati módját, amellyel tudatosa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érezhetjük testünket, belülről, kívülről és a környezettel összefüggésb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is. Megszoktuk, hogy nem nagyon figyelünk oda a testünkre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és többnyire csak akkor érezzük, ha fáj valamink. Az eutónia megtanít-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17"/>
          <w:szCs w:val="17"/>
        </w:rPr>
      </w:pPr>
      <w:r>
        <w:rPr>
          <w:rFonts w:cs="Times-Roman;Times New Roman" w:ascii="Times-Roman;Times New Roman" w:hAnsi="Times-Roman;Times New Roman"/>
          <w:color w:val="000000"/>
          <w:sz w:val="17"/>
          <w:szCs w:val="17"/>
        </w:rPr>
        <w:t>* Az értelem révén született felismerésen nyugvó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ja, hogy a külvilágtól függetlenek legyünk, és bizalommal adjuk át magunka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önmagunkna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 saját testtel végzett gyakorlatok jó közérzetet és személyes biztonságo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dnak. A gyerek magabiztosabb lesz, jobban, nyugodtabba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és tudatosabbnak érzi magát. Jobban tud feladataira és kötelességeir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koncentrálni és sokkal inkább saját középpontjából éli meg az élete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z egyszerű eutóniai gyakorlatok szépséget sugároznak, amely a bensőb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lakul ki. Idővel intenzívebben tapasztalja meg önmagát az itt é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ost-ban, és mind szellemi, mind testi lehetőségeit szabadon felderíthet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és megélheti. Az életet inkább egységnek éli meg, amelyből tekintv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inden könnyebb és teljes kifejeződéshez veze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z eutóniai munka céljai: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•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1"/>
          <w:szCs w:val="21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egélni a test belső teré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•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1"/>
          <w:szCs w:val="21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 bőrt, mint eleven burkot érzékeln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•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1"/>
          <w:szCs w:val="21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Tudatában lenni a csontoknak, a csontváznak, hogy felfedezzü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belső erőnke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•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1"/>
          <w:szCs w:val="21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Tudatosan érzékelni az egész testet és kifejeződései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•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1"/>
          <w:szCs w:val="21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Tudatos renddel - a tónus, légzés, tartás és mozgás rendjével -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helyreállítani a megzavart pszichés egyensúly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•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1"/>
          <w:szCs w:val="21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Felismerni, hogy minden munka, akár „pozitív", akár „negatív"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indig kihat a személyiség egészér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•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1"/>
          <w:szCs w:val="21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egtapasztalni, hogy a test, szellem és lélek egységet alkotna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Tudtommal nem léteznek még indigó, hiperaktív vagy hiány-szindrómá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gyerekekkel végzett eutóniai gyakorlatokról szóló beszámolók; d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véleményem szerint nagyon érdekes lenne megvizsgálni ezt az összefüggés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ivel úgy gondolom, az eutónia nagyon értékes támogatás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dhat ezeknek az új gyerekeknek.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2"/>
          <w:szCs w:val="22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2"/>
          <w:szCs w:val="22"/>
        </w:rPr>
        <w:t>Kis osztályok az Egyesült Államokban,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2"/>
          <w:szCs w:val="22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2"/>
          <w:szCs w:val="22"/>
        </w:rPr>
        <w:t>és speciális képzettségű tanáro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z Egyesült Allamokban sok nyolc vagy tíz tanulóból álló osztály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lakítottak ki, a nálunk szokásos, átlagosan huszonhét tanuló helye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Ez ideális lenne az indigó gyerekeknek, mert így egyénileg segíthetné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őket a tanáro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Olyan iskolák is vannak, ahol a tanárt két tanárasszisztens segít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 gyerekeket kisebb csoportokba osztják be, és így több figyelem ju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nekik. Speciális osztályok vannak a rossz magaviseletű gyerekeknek i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(többek között a hiperaktív szindrómás gyerekek is itt szoktak kikötni)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 szülők az aláírásukkal engedélyezik, hogy a gyerek ebbe a ross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agaviseletű osztályba járjo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Néhány amerikai iskola az új gyerekekre rendezkedett be, és új oktatás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rendszert vezetett be. Megbíznak egy speciálisan rossz magaviseletű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gyerekekre szakosodott tanárt, aki naponta kétszer felkeresi a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osztályt, és megbeszéli a gyerekekkel és a tanárokkal a nap folyamá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keletkezett problémákat, és megpróbál megoldásokat kidolgozni. A tanár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ezáltal úgy érzi, támogatják, és a gyerekek tudják, hogy napont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kétszer jön valaki, aki meghallgatja őket és elfogadja a problémáika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Véleményem szerint ez egy igen érdekes és valóban megvalósítható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egoldás lenne az európai iskolákban is.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2"/>
          <w:szCs w:val="22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2"/>
          <w:szCs w:val="22"/>
        </w:rPr>
        <w:t>Jóga az iskolába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a már választható néhány iskolában a jóga. A gyerekek egyszerű jógagyakorlatoka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tanulnak a csoportban. Ezek a nyújtó- és erősítőgyakorlato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segítenek érezni, hogy mit történik a tesben és a testen kívü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Fejlesztik a koncentrációt és a figyelemösszpontosítást, növekszik a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gyerekek önértékelése és több önbizalomra tesznek szert, ami megint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csak a test és szellem harmóniáját segíti. A gyermek kiegyensúlyozo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személyiséggé fejlődhet, aki önmaga középpontjában é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 jóga ideális az erős izmok és mozgékony ízületek megőrzéséhez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és segíti a helyes testtartást. Még a szégyenlős és nem kimondotta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sportos gyerekek is megtanulják a jógával érzéseiket kifejezni és szabad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utat engedni fantáziájuknak.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2"/>
          <w:szCs w:val="22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2"/>
          <w:szCs w:val="22"/>
        </w:rPr>
        <w:t>Agytorna az Egyesült Államokba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gytorna alatt (angolul brain gym®) egyszerűen olyan finom gyakorlatoka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és mozgásokat értünk, amelyeket a gyerekek figyelmének és tanulás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képességének fokozására fejlesztettek ki. Például meghúzzák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saját fülüket, megdörzsölik a mellkasukat, fekvő nyolcast rajzolna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(lemiszkátát, végtelenjelet), bal kézzel megütögetik a jobb lábukat é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fordítva; eközben megtanulnak jobban koncentrálni és középpontjukba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lenni. Ezeknek a finom gyakorlatoknak és koordinációs technikákna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nagyon pozitív hatásuk van a gyerekekre. Az Oakley Elementar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School-ban (USA) naponta kétszer végzik a gyakorlatokat, reggel é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délután, összesen tizenöt percig. Az elért eredmények sokkal pozitívabba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int más módszerekné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Dr. Paul Dennison fejlesztette ki ezt az egészséges módszert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gyógypedagógiából, az alkalmazott kineziológiából és a modern agykutatásbó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z volt a cél, hogy a tanulást, fejlődést és az örömöt hagyományo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ódon biztosítsák. Az amerikai iskolában azt tapasztaltá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hogy főleg a hiperaktív gyerekek nyertek sokat ezekkel a gyakorlatokka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Nyugodtabbak, lazábbak és már nem okoznak olyan sok nehézsége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 tanórákon. Ez az „agytorna" érdekes alternatívát jelent az olya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gyógyszerekkel szemben, mint a Ritalin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 xml:space="preserve">Az agytornát a következőképp írták le: </w:t>
      </w: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„Egyszerű mozgások és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gyakorlatok rendszere, amelynek két hatása van: Csökkentik a tanulásnál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és más, új helyzetekben keletkező stressz! és fokozzák az agyműködést,</w:t>
      </w:r>
    </w:p>
    <w:p>
      <w:pPr>
        <w:pStyle w:val="Normal"/>
        <w:autoSpaceDE w:val="false"/>
        <w:rPr/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 xml:space="preserve">melynek révén létrejöhet az integráció. " A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ögötte rejlő gondola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z volt, hogy összekössék a két agyféltekét, hogy nagyobb összhangba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tudjanak együtt működni, és elkerüljék, hogy az agy egyik oldal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váljon dominánssá és vegye át az irányítást. Az indigó gyerek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eleve szívesebben oldanak meg feladatokat mindkét agyféltekéve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egyidejűleg, ebben érezhetően elemükben vannak.</w:t>
      </w:r>
    </w:p>
    <w:p>
      <w:pPr>
        <w:pStyle w:val="Normal"/>
        <w:autoSpaceDE w:val="false"/>
        <w:rPr/>
      </w:pPr>
      <w:r>
        <w:rPr>
          <w:rFonts w:cs="Times-Italic;Times New Roman" w:ascii="Times-Italic;Times New Roman" w:hAnsi="Times-Italic;Times New Roman"/>
          <w:i/>
          <w:iCs/>
          <w:color w:val="000000"/>
          <w:sz w:val="22"/>
          <w:szCs w:val="22"/>
        </w:rPr>
        <w:t xml:space="preserve">Tajvanon a diákok taníthatnak! </w:t>
      </w:r>
      <w:r>
        <w:rPr>
          <w:rFonts w:cs="Helvetica-Bold;Arial" w:ascii="Helvetica-Bold;Arial" w:hAnsi="Helvetica-Bold;Arial"/>
          <w:b/>
          <w:bCs/>
          <w:color w:val="000000"/>
          <w:sz w:val="26"/>
          <w:szCs w:val="26"/>
        </w:rPr>
        <w:t>1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Egyik európai barátomtól, aki félévig Tajvanon élt, megtudtam, ho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ott bizonyos iskolákban évek óta a gyerekek maguk taníthatnak. A tanár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egpróbálja az első öt percben átadni a diákoknak az órai tananyago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zután az óra hátralévő idejét átengedi a diákoknak. Kutatásai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során a következő érdekes cikket találtam Thom Harmanntól: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„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Tajvan a legvállalkozókedvűbb ADD* kultúrájú társadalom, amelye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valaha láttam. Vagy egy ADD mennyország vagy ADD pokol, é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agam nem tudtam a végére járni, hogy a kettő közül melyik, de egyszerű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hihetetlen. Taipee városa olyan, mint egy bolondokháza..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merikában és Ausztráliában úgy tűnik, azért harcolunk, hogy kezdjün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ár valamit az ADD-vel. Tajvanban, ahol ez a magatartás legalább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olyan elterjedt, mint nálunk (valószínűleg még erőteljesebb), találkozhatun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 legmagasabb matematikai és tudományos sikerekke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világszerte. Miből fakad ez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z Independent of London, akinek az érdeklődését felkeltette a dolog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kiküldött egy tudósítót Tajvanba, hogy cikket írjon erről, ez a cik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következik itt: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Emberek, akik a tanulás megszállottai/Tajvan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Azt mondják, ha Tajvanban belép a tanár az osztályterembe, pár diák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még az előző órai feladatokon dolgozik, de 45 másodpercen belül mindenki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teljesen odafigyel, előre néznek a táblára, és dolgozni kezdenek.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A tanár mondjuk egy számtanpéldát magyaráz el. A tanítás gyors, és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könnyen válhat érthetetlenné, sok kérdés-felelettel haladnak végig az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osztályon. Minden gyereket bevonnak, előrejönnek, válaszolnak, írnak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a táblára, a több mint negyven gyerekből sokszor hat-hét talpon van.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Tajvanban alapvetően arra épül az iskolarendszer, hogy a tanár az</w:t>
      </w:r>
    </w:p>
    <w:p>
      <w:pPr>
        <w:pStyle w:val="Normal"/>
        <w:autoSpaceDE w:val="false"/>
        <w:rPr/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 xml:space="preserve">első öt percben bemutatja tanulási információját.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 xml:space="preserve">- </w:t>
      </w: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Bizonyára emlékeznek,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hogy a mi iskoláinkban sincs olyan tananyag, amelyet öt percb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17"/>
          <w:szCs w:val="17"/>
        </w:rPr>
      </w:pPr>
      <w:r>
        <w:rPr>
          <w:rFonts w:cs="Times-Roman;Times New Roman" w:ascii="Times-Roman;Times New Roman" w:hAnsi="Times-Roman;Times New Roman"/>
          <w:color w:val="000000"/>
          <w:sz w:val="17"/>
          <w:szCs w:val="17"/>
        </w:rPr>
        <w:t>* Attention Deficit Disorder. angol nyelvterületen. ADS - figyelemhiány-zavar va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17"/>
          <w:szCs w:val="17"/>
        </w:rPr>
      </w:pPr>
      <w:r>
        <w:rPr>
          <w:rFonts w:cs="Times-Roman;Times New Roman" w:ascii="Times-Roman;Times New Roman" w:hAnsi="Times-Roman;Times New Roman"/>
          <w:color w:val="000000"/>
          <w:sz w:val="17"/>
          <w:szCs w:val="17"/>
        </w:rPr>
        <w:t>-szindróma. ADD a német nyelvterületen.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ne lehetne összefoglalni. - A tanáré az első öl perc, és azt mondja »itt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az információ« és átadja a tanulást a diákoknak. »Ki érti közületek teljesen,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te? Ki nem, te nem? OK, te megtanítod neki és te pedig neki...!«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A gyerekek egymást tanítják. Azok a gyerekek, akik jobbak a többieknél,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nem unatkoznak, mert tanítanak. Azok a gyerekek pedig, akik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lemaradtak, nem unatkoznak mert az előttük haladó diákok tanítják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őket. A tanár nyitott marad, a gyerekek között mozog, segít és tanácsot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ad, nem pazarolja az idejét arra, hogy csendet és rendet teremtsen.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Nincs ADS problémájuk, és nincsenek olyan gyerekek, akiknek gyógyszert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kellene szedniük. Van egy működő iskolarendszerük: a tajvani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nyílt iskolarendszer. Radikális ötlet, amely egy jó megoldást mutat be.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Ugyanez a rendszer létezett pár száz éve az Egyesült Allamokban,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az iskolában akkoriban így épült fel a tanítás. Nézzék meg a 18. századi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tankönyveket. Ott világosan le van írva, hogy nem a tanár feladata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a tanítás. Az ő feladata az, hogy a szükséges tananyagot rendelkezésre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bocsássa, úgy hogy a gyerekek egymást taníthassák. És ez a módszer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teljességgel bevonja a gyerekeket...!"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19</w:t>
      </w:r>
    </w:p>
    <w:p>
      <w:pPr>
        <w:pStyle w:val="Normal"/>
        <w:autoSpaceDE w:val="false"/>
        <w:rPr>
          <w:rFonts w:ascii="Helvetica-Bold;Arial" w:hAnsi="Helvetica-Bold;Arial" w:cs="Helvetica-Bold;Arial"/>
          <w:b/>
          <w:b/>
          <w:bCs/>
          <w:color w:val="000000"/>
          <w:sz w:val="46"/>
          <w:szCs w:val="46"/>
        </w:rPr>
      </w:pPr>
      <w:r>
        <w:rPr>
          <w:rFonts w:cs="Helvetica-Bold;Arial" w:ascii="Helvetica-Bold;Arial" w:hAnsi="Helvetica-Bold;Arial"/>
          <w:b/>
          <w:bCs/>
          <w:color w:val="000000"/>
          <w:sz w:val="46"/>
          <w:szCs w:val="46"/>
        </w:rPr>
        <w:t>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17"/>
          <w:szCs w:val="17"/>
        </w:rPr>
      </w:pPr>
      <w:r>
        <w:rPr>
          <w:rFonts w:cs="Times-Roman;Times New Roman" w:ascii="Times-Roman;Times New Roman" w:hAnsi="Times-Roman;Times New Roman"/>
          <w:color w:val="000000"/>
          <w:sz w:val="17"/>
          <w:szCs w:val="17"/>
        </w:rPr>
        <w:t>4. FEJEZET</w:t>
      </w:r>
    </w:p>
    <w:p>
      <w:pPr>
        <w:pStyle w:val="Normal"/>
        <w:autoSpaceDE w:val="false"/>
        <w:rPr>
          <w:rFonts w:ascii="Helvetica" w:hAnsi="Helvetica" w:cs="Helvetica"/>
          <w:color w:val="000000"/>
          <w:sz w:val="26"/>
          <w:szCs w:val="26"/>
        </w:rPr>
      </w:pPr>
      <w:r>
        <w:rPr>
          <w:rFonts w:cs="Helvetica" w:ascii="Helvetica" w:hAnsi="Helvetica"/>
          <w:color w:val="000000"/>
          <w:sz w:val="26"/>
          <w:szCs w:val="26"/>
        </w:rPr>
        <w:t>Az indigó egészség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6"/>
          <w:szCs w:val="26"/>
        </w:rPr>
      </w:pPr>
      <w:r>
        <w:rPr>
          <w:rFonts w:cs="Times-Roman;Times New Roman" w:ascii="Times-Roman;Times New Roman" w:hAnsi="Times-Roman;Times New Roman"/>
          <w:color w:val="000000"/>
          <w:sz w:val="26"/>
          <w:szCs w:val="26"/>
        </w:rPr>
        <w:t>4.1. Az indigó gyerekek egészség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Indigó gyerekek csak körülbelül tíz éve érkeznek nagyobb számban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zért még nem lehet megalapozott kijelentéseket tenni az egészségükrő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Általában a legtöbb gyerek makkegészségesen jön a világra. Gyermekkoru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folyamán átesnek a szokásos gyermekbetegségeket és csa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később alakulnak ki az esetleges egyéni betegségek. Megállapította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ugyan olyan pszichés kollegtív betegségeket az új gyerekeknél, min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sztma, különböző fajtájú allergiák vagy torok-orr- fülbántalmakra való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hajlam, de hogy ezek mennyire specifikusan az indigó gyerekekr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igazak, azt nem lehet biztosan megmondani, mivel nincsenek megfelelő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vizsgálatok. Csak azt lehet megállapítani, hogy gyakran lép fel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hiperaktivitás, a legasthenia és a figyelemhiány, amelyeket azonban tudatosa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nem szeretnék betegségnek nevezni. Úgy tűnik, hogy az indigó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gyerekek sokszor „választanak" olyan betegségeket vagy szindrómáka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melyet nem lehet figyelmen kívül hagyni. Ezzel kényszeríti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rá a szülőket és a környezetüket, hogy valóban odafigyeljenek, cselekedjen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és vállalják a felelősséget a helyzetér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 xml:space="preserve">Az indigó gyerekek magasabb </w:t>
      </w: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 xml:space="preserve">energiafrekvenciával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érkeznek, min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z előző generációk. Mindazok alapján, amit ezekről a gyerekekről tudo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- saját, velük szerzett tapasztalataimból és abból a sokféle információból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mit velük kapcsolatban az egész világon összegyűjtötte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-, a következő feltételezés érlelődött meg bennem: Lehetséges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hogy az indigó gyerekek tudattalanul állandóan leadják finom, maga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energiájukat a közelükben élő felnőtteknek? Hogy emiatt vannak folyamatosa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„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kiégve" és „készen"? Amíg a szülői házban élnek, előfordulha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hogy olyan sok energiájuk van, amitől a szülők és a családtago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estére kimerülnek. Amikor idősebbek lesznek, és iskolába járna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részt vesznek más tevékenységekben, elkezdenek sok energiát veszíten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Emiatt mindig fáradtak és kiégette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Energetikailag a közvetkezőképpen lehet leírni ezt a jelenséget: H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találkozik egy magasabb energiafrekvenciájú ember egy alacsonyabb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energiafrekvenciájúval, két dolog történhet: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1. A magasabb energiafrekvenciájút lecsapolja a másik. Az első kifosztv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érzi magát és esetleg azt mondja: „Ez az ember elvesz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z energiámat" vagy „Túl sok erőmbe kerül ez az ember", míg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z utóbbi végre jól érzi magát, úgy is mondhatjuk, hogy feltöltődö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2. Ha valaki tudatában van az energiafrekvenciájának, nyugodta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egengedheti másoknak, hogy használják az ő magas rezgésű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energiáját, hiszen tudja, isteni forrásból fakad és sohasem merü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ki. Egyszerűen megmarad saját frekvenciáján és megosztja másokkal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nélkül, hogy lemerülne. A másik, alacsonyabb frekvenciájú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ember ebben a helyzetben is jól érzi magát, és feltöltődi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Sok jele van annak, hogy a figyelemhiány szindrómás indigó gyereke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kik ráadásul még hiperaktívak is, krónikus „fordított polaritással"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rendelkeznek (CRP-nek, Chronic Reversed Polarity-nek is nevezik)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vagyis állandóan energiát adnak le. Ez lehet az oka, hogy ezek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gyerekek hajlamosabbak mindenféle megbetegedésre. Nehéz nálu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gyógyítani a betegségeket, mindaddig, amíg a gyerek „fordított". Azo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 gyerekek, akik talán már születésük pillanata óta szüntelenül a szülő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és a környezet rendelkezésére bocsátják energiájukat, ezáltal króniku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stresszállapotba kerülne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Keith Smith, egy kalifoniai, Escondido-i íriszdiagnoszta* és gyógynövényszakértő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ki a fordított polaritásra szakosodott, azt írja Le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Carroll és Jan Tober ..The Indigo Children" (Indigó gyerekek) című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 xml:space="preserve">könyvében: </w:t>
      </w: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„A fordított polarilású állapot gyengíti a lest elektromos</w:t>
      </w:r>
    </w:p>
    <w:p>
      <w:pPr>
        <w:pStyle w:val="Normal"/>
        <w:autoSpaceDE w:val="false"/>
        <w:rPr/>
      </w:pPr>
      <w:r>
        <w:rPr>
          <w:rFonts w:cs="Times-Italic;Times New Roman" w:ascii="Times-Italic;Times New Roman" w:hAnsi="Times-Italic;Times New Roman"/>
          <w:i/>
          <w:iCs/>
          <w:color w:val="000000"/>
          <w:sz w:val="17"/>
          <w:szCs w:val="17"/>
        </w:rPr>
        <w:t xml:space="preserve">* </w:t>
      </w:r>
      <w:r>
        <w:rPr>
          <w:rFonts w:cs="Times-Roman;Times New Roman" w:ascii="Times-Roman;Times New Roman" w:hAnsi="Times-Roman;Times New Roman"/>
          <w:color w:val="000000"/>
          <w:sz w:val="17"/>
          <w:szCs w:val="17"/>
        </w:rPr>
        <w:t>íriszdiagnosztika: szemdiagnosztika.</w:t>
      </w:r>
    </w:p>
    <w:p>
      <w:pPr>
        <w:pStyle w:val="Normal"/>
        <w:autoSpaceDE w:val="false"/>
        <w:rPr/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 xml:space="preserve">erejét.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" Ennek legfontosabb oka a hosszan tartó stressz. Ha gyengül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test elektromos töltése, olyan tünetek lépnek föl figyelmeztető jelekkén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int hátfájás, izomfeszülés, vagy fejfájás. Ha 42 herz alá esik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 xml:space="preserve">test feszültsége, akkor az </w:t>
      </w: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 xml:space="preserve">immunrendszer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nem képes kivédeni a betegségeke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Fontos, hogy újra és újra fel tudjuk tölteni elektromos energiánka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vagy feszültségünket, ahogy az akkumulátorokat is fel kell tölten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Ha elhanyagoljuk a tüneteket, extrém fáradtság, depresszió, félelme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igrén, süketség, kötőszöveti problémák vagy krónikus fájdalma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jelenhetnek meg az egyébként problémás területeken. A test normá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fenntartórendszere nem működik többé. A szokásos elektromos jelzése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melyeket az immunrendszer küld, nem védekező jelnek, hanem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 xml:space="preserve">inkább rombolónak tűnnek. Smith felteszi a következő kérdést is: </w:t>
      </w: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„Lehetséges,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hogy a krónikus fordított polaritás a test utolsó próbálkozása,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hogy figyelmeztessen, nyugodtabb helyzetet kellene kialakítanunk, mielőtt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egy kórházi ágy vagy egy otthoni ágynyugalom kényszerít erre? "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Fontos elmagyarázni a gyereknek azt az energetikai folyamato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miért ilyen „kiégettnek" érzi magát, és például az „energia feltöltés"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gyakorlatot (lásd 8. fejezet) megcsinálni vele. Mivel a krónikus fordíto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polaritást nem könnyű felismerni, érdemes szakmai támogatást keresn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Terápiás tapasztalatok és a szülők utalásai alapján meg lehetett állapítani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hogy az indigó gyerekek a következő „betegségekre" vagy betege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állapotokra hajlamosak: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•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1"/>
          <w:szCs w:val="21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Krónikus fordított polaritás (CRP - Chronic Reversed Polarity)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•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1"/>
          <w:szCs w:val="21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Torok- és fülproblémák, gyakori megfázás és influenz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•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1"/>
          <w:szCs w:val="21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llergiá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•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1"/>
          <w:szCs w:val="21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Lelki kimerültség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•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1"/>
          <w:szCs w:val="21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DS és ADSH (teszttel kimutatott)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•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1"/>
          <w:szCs w:val="21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sztma és bronchitis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•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1"/>
          <w:szCs w:val="21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Depresszió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•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1"/>
          <w:szCs w:val="21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Krónikus fájdalmak különböző helyeke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•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1"/>
          <w:szCs w:val="21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Krónikus fáradtság és a terhelhetőség hiány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•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1"/>
          <w:szCs w:val="21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Gyakori fejfájás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z indigó gyerekek a legtágabb értelemben véve normál egészségi állapotta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és vitalitással rendelkeznek. Előfordulhat, hogy magas energiáju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iatt másképp élik meg és fejezik ki a betegségeket. Véleménye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szerint az influenzát és a megfázásos állapotokat arra használjá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hogy újra összhangba kerüljenek önmagukkal és organikusan, pszichés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kipihenjék maguka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z indigó gyerekeknek általában nagyon kevés alvásra van szükségü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többnyire épp csak annyira, hogy a fizikai test kipihenhesse magá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mi megterhelheti és megbetegítheti, az az érzés, hogy ő más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vagy ha nem fogadják el. Az indigó gyerek másképp érzékeli az élete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és ez az érzékelés nem könnyíti meg a dolgát. Tulajdonképpen minden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ásképp lát, mint mi. Mi ezt érzékelési zavarnak hívjuk, mert nem fe-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lel meg a mi látásmódunknak. Általában nem is érti meg. Ha nem foglalkozun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 gyerekkel és érzékeléseivel, akkor zavartnak érezhetjü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Rákényszerítjük a gyerekre viselkedésünkkel ezt a zavart. Sajnos állandóa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nyomást gyakorolunk a gyerekre, és ez egész fejlődésére kihatássa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va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i is tulajdonképpen az érzékelés? Az érzékelés egy aktív folyama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z egyes embernek és a környezetének kölcsönös egymásrahatásában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mellyel információkat és jelentéseket hozunk létre. Az érzékelé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 látás, hallás, ízlelés, szaglás és tapintás érzékein keresztül jön létr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Ha ezek az érzékek nem optimálisan működnek együtt (ahogy m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zt „normálisnak" ismerjük és tartjuk), akkor az ember és környezet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közötti interakció sérül. A következmények megmutatkoznak a szociáli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viselkedésben, a tanulási zavarokban, az oda nem illő mozgásviselkedésb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és fizikai hajlamokban vagy betegségekbe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zt mondják, hogy bizonyos indigó gyerekek érzékelése zavart, d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vajon valóban az? Nem inkább arról van szó, hogy az új gyerekek fejlettebbe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int mi, hogy érzékelésük nem olyan korlátozott, mint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iénk? Könnyedén mozognak a különböző energetikai szinteken, é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jobban, gyorsabban érzékelnek egységes szellemi elveket, mint m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Ha mindig csak elutasítjuk, „őrült"-nek bélyegezzük és kigúnyolju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őket, akkor visszahúzódnak csigaházukba. Hosszú távon pedig megbetegszene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Érdekes, hogy a színtan az „érzékeléssel" köti össze az indigó szín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 xml:space="preserve">Az indigó szín. amelyet a </w:t>
      </w: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 xml:space="preserve">harmadik szemhez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rendelnek, azt is jelenti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hogy a belső szem kinyitásával a dolgokat más, spirituálisabb szemszögbő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láthatjuk. Ez az a látásmód, amelyet az indigó gyerekek születésükkor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agukkal hoznak. Számukra minden egy, teljesnek tapasztaljá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eg önmagukat, úgy ahogy vannak, isteni lényeknek, és sokszor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nem értik azt a szokásunkat, hogy a dolgokat egymástól különállókén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szemléljük. Ha folyamatosan elválasztjuk őket legbensőbb lényü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agjától nyafogásunkkal, ítéleteinkkel, helyreigazításunkkal, büntetésekkel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és azzal, hogy nem ismerjük el őket, akkor megbetegszene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Ekkor testileg, érzelmileg vagy lelkileg szenvednek. Az a feladatun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ösztönözzük őket, hogy ezt a teljes látásmódot és a velük született érzékelés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ódot ápolják és továbbfejlesszé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Ha a gyerekek tudják, hogy elutasításra találnak, akkor ezer és e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kifogást sorolnak fel, hogy kitérjenek ennek az útjából, olyanoka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int: „Anyu, annyira fáj a hasam", „Nem tudok megmozdulni, annyir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fáj a térdem." Vagy „Annyira fáj a fejem", „Nagyon fáj a hasam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tényleg nem tudok iskolába menni (vagy bárhová...)." Kitalálnak valamily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fájdalmat - amelyet azután éreznek is fizikailag - azért, ho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elkerüljék az elutasított helyzete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i sajnos, véleményem szerint, túl kevéssé figyelünk oda az „alacsonyabb"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testek (fizikai, érzelmi, mentái- és étertest) egymásrahatására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többnyire alulbecsüljük tudatlanságunkból fakadóan ezeknek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testeknek a finomenergetikai összefüggéseit. Ha állandóan rosszul érz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agát egy gyerek, úgy érzi elutasítják, nem ismerik el vagy ne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szeretik, akkor zavarokat produkál a különböző testjeiben. Ezek a zavaro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végül betegség formájában kifejeződésre jutnak a legdurvább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vagyis a fizikai testben. A betegség a test figyelmeztető kiáltása, ho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valami nincs rendben. Már sokkal korábban észre lehet venni a gyer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viselkedésében más jeleket, amelyek erre utalnak. Ilyen helyzetb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fontos a gyerek terápiás vagy orvosi ellátása. Ezt nem lehet kémia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gyógyszerekkel pótolni. A gyereknek szüksége van egy személyre, ak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fenntartás nélkül meghallgatja, komolyan veszi; egy olyan személyre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ki magasabb perspektívából látva vezetni tudja őt. Az indigó gyer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számára fontos, hogy a lelkét szívesen lássák az életében, ahhoz, ho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tartva vele a kapcsolatot, élhessen. Ha ez megtörténik, akkor könnyebb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lakíthatja és valósíthatja meg az életét. Sok betegséget és kellemetl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állapotot el lehetne kerülni így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6"/>
          <w:szCs w:val="26"/>
        </w:rPr>
      </w:pPr>
      <w:r>
        <w:rPr>
          <w:rFonts w:cs="Times-Roman;Times New Roman" w:ascii="Times-Roman;Times New Roman" w:hAnsi="Times-Roman;Times New Roman"/>
          <w:color w:val="000000"/>
          <w:sz w:val="26"/>
          <w:szCs w:val="26"/>
        </w:rPr>
        <w:t>4.2. Táplálkozá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z új gyerekek egészen újfajta étkezési szokásokkal rendelkeznek, é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néhányan közülük állandóan kifogásolnak valamit az étellel kapcsolatba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Sok minden nem ízlik nekik, és kín számukra a rendszeres étkezés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Ily módon a hűtőszekrény sok családban olyan, mint egy önkiszolgáló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bolt. Úgy tűnik, egyik fő táplálékuk a joghurt lett. Sok jel utal rá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hogy a szülőknek meg kell szabadulniuk a régi mintáktól a táplálkozá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terén. A gyerek maga akarja meghatározni, hogy mit és mikor eszi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Ráadásul azt is ő akarja meghatározni, hogyan eszik. Ez nem könnyű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ha azt szeretnénk, hogy az egész család együtt egyen a frissen megteríte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sztalnál. Legjobb, ha hagyjuk, hogy a gyerek kiválassza, mi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szeretne enni, végszükség esetén minden nap ugyanazt. Ezzel elkerülhetjü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z előre látható stresszt, ő pedig megtanulja intuitívan érezni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hogy mire van szüksége a testének és érezni fogja a táplálékokat is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dhatunk táplálékkiegészítőket is, hogy minden szükséges tápanyago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biztosítsun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zoknak a gyerekeknek, akik hiperaktivitás vagy ADS mia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Ritalint kapnak, többnyire egyáltalán nincs étvágyuk, totálisan sztrájkolna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és nem akarnak enni. A gyerek csak estére éhezik meg, amikor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 Ritalin hatása enyhül és már minden családtag rég túl van a vacsorán: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ilyenkor általában „farkaséhes". Fontos, hogy a szülők megértsék,-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ekkor valóban táplálékra van szüksége. A gyógyszerről köztudot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hogy gátlóan hat az étvágyra. Ezért napközben arra kényszeríteni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gyereket, hogy egyen, ebben az esetben helytelen lenn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Ha egy indigó gyerek önmaga középpontjában van, akkor tudja,-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hogy mi tesz jót neki. Szeretik maguk kiválasztani a táplálékukat é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ár két vagy hároméves koruktól hihetetlen pontosan meg tudjá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ondani, hogyan kérik az ételt. Ha például egy bizonyos sárga tányéro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tálaljuk, mégpedig pontosan öt miliméteres darabkákra vágva,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szószt a szélére és nem a közepére téve, akkor ... megeszi az indigó királ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(vagy királylány) az egészet. De Isten őrizz, hogy másképp csinálju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nem a megfelelő méretűre vágjuk, vagy hozzákeverjük a szószt az|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ételhez, akkor kitör a felkelés! Bizonyos körülmények között ezze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ég finoman is írtuk le a helyzetet, mert ami ilyenkor történik az néh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inkább egy közepes katasztrófához hasonlít, például repül a tányér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kár a szülő fejéne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z indigó gyerek szereti meghatározni a helyét az asztalnál, és az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is, hogy ki ülhet mellé. Egyik legfontosabb témája, hogy a család teljes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elfogadott tagja szeretne lenni. Többnyire azzal lehet rábeszélni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üljön az asztalhoz, hogy a családdal együtt élvezze az étkezést. Előfordulha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zonban, hogy az asztalnál nincs étvágya, de egy fél óra múlv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panaszosán közli, milyen éhes, és hogy pontosan mit akar enni. Ilyenkor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zt szeretné, ha azonnal kiszolgálná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z indigó gyerekek egyrészt nagyon érzékenyek a táplálékra. Másrész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sokszor egyoldalúan esznek, anélkül, hogy ennek káros következménye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lennének. Ahogy korábban már említettem, időközb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egállapították, hogy ezeknek az új gyerekeknek már más a mája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int a miénk, ami az elmúlt évek újfajta táplálékaira kialakult evolúció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lkalmazkodásnak tűnik. Ez az új máj „arra alakult ki, hogy jun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food-ot egyen", anélkül, hogy megbetegedne tőle. A természet mindig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gondoskodik róla a fejlődés során, hogy alkalmazkodjunk, hogy a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emberek, állatok és növények „mutálódjanak", ezzel élve túl a megváltozo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környezeti feltételeke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z a legjobb, ha amikor csak tehetjük, természetes, organikus tápláléko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dunk a gyereknek. Fizikai teste a kísérője, kapcsolata a földhö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és az anyagi világhoz. Ezért jól el kell látni, és táplálni. A természete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táplálék felel meg leginkább magas rezgésének, és ettől fejlődhe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egészségesen a gyermek. Legtöbb élelmiszerünket manapság sajno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úgy készítik, hogy testünk nem tudja belőle megfelelően felvenn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 tápanyagoka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Fénykövetek, terapeuták és orvosok évekig saját testükön kísérletezt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 táplálkozással és böjtöléssei. Sok irányt és elméletet követte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de nem tudták egyértelműen megállapítani, hogy valóban létezik-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indenkinek egységesen optimális táplálkozás. Amit mindenesetr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egállapítottak, az az, hogy milyen fontos a kapcsolat a tudat és a tes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táplálékfeldolgozása közö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z ember sok táplálékot azért eszik meg, hogy érzelmi és mentáli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ingadozásait kiegyenlítse. Egy példa erre: valaki mélyen megsebez bennünke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boldogtalanok vagyunk és ... a csokoládéhoz, fagylalthoz va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ás effélékhez nyúlunk. Ezt a magatartást hívjuk „az érzelmi test táplálásának"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 csokoládé gondoskodik róla a testben, hogy az agy endorphin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zaz úgynevezett boldogsághormont válasszon ki, amitől jobba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érezzük magunkat és eleget tudunk tenni napi kötelezettségeinkne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Sok oka lehet, hogy miért akarunk valamit enni. Nem csak azér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eszünk, hogy fizikai testünk működjön és életben maradjon, hane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zért is, mert különben nem érezzük magunkat szabadnak, harmonikusna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és elevennek. De a legfontosabb, hogy örömmel és jó étvágygya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együnk - és ez különösen a gyerekekre igaz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 táplálékfelvétel arról szól, hogy megőrizzük az immunrendszer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erejét. Fontos, hogy a gyerek szabadon és egészségesen fejlődhessen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és minden betegséget kivédhessen. Tételezzük fel, hogy az indigó gyerek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tényleg más szellemi és érzelmi tulajdonságokat hoznak magukkal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hogy DNS-ük eltér a miénktől, és „elektromos vezetékük" másképp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űködik. Így logikus a következtetés, hogy testileg, kémiailag é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biológiailag is más anyagokra lesz szükségük, hogy testüket, amelyb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illiónyi kémiai folyamat zajlik, táplálni tudjá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lapvetően csak három anyag van, amelyet felveszünk: levegő, ví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és szilárd táplálék. Magasabb szinten azt lehetne mondani, hogy táplálékunkka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bizonyos információkat veszünk fel, amelyekre szükségün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van rendszerünk egyensúlyban tartásához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Sok időt fordítunk arra, hogy mindazt, amit eszünk, összehordju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bevásároljuk, elkészítsük, megegyük és megemésszük. Ha tisztába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lennénk vele - milyen keveset tudunk arról -, hogy mit veszünk magunkhoz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tulajdonképpen meg kellene kérdeznünk önmagunktól, ho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nem borult-e fel az egyensúly. Elvesztettük kapcsolatunkat a táplálékunkkal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eredeti viszonyulásunkat a minőségéhez és a természethez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Természetes ösztöneink összezavarodtak, a táplálékok információszintjéhe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szinte teljesen megszűnt a kapcsolódásunk. Sokkal inkább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egy anyagi elképzelés alakult ki a táplálkozásról, amit egyszerűen követün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ert így tanultuk. Ennek világos jele, hogy az emberek na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része, főleg az ipari országokban, túl kövér és állandóan diétázik, míg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áshol éheznek az embere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Sok táplálkozáskutató próbálta az elmúlt két évtizedben újra életr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kelteni a régi misztikus alaptanításokat a táplálékról. Egy táplálkozássa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kapcsolatos nézeteiről ismert amerikai orvos, Dr. Gabriel Cousens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 xml:space="preserve">azt mondja „Egészségügyi táplálkozás" című könyvében: </w:t>
      </w: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„Az új példa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szerint a táplálékot nem csupán kalóriának, fehérjének, zsíroknak és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szénhidrátoknak kell tekinteni. A táplálék az a dinamikus erő, amely az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emberi lénnyel testi, mentális-érzelmi, energetikai és spirituális szinten</w:t>
      </w:r>
    </w:p>
    <w:p>
      <w:pPr>
        <w:pStyle w:val="Normal"/>
        <w:autoSpaceDE w:val="false"/>
        <w:rPr/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 xml:space="preserve">kölcsönhatásban van.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 xml:space="preserve">" Könyve bevezetésében azt írja: </w:t>
      </w: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,,Ha egészségesen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és harmonikusan táplálkozunk, sokkal inkább képesek vagyunk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az istenire hangolódni, és vele kommunikálni. Ilyen szempontból azt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tanácsolom, hogy „ne azért éljünk, hogy együnk" vagy „együnk, hogy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éljünk", hanem hogy azért együnk, hogy intenzívebbé tegyük eggyé válásunkat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az istenivel. "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nnak mértékében, hogy hogyan emelkedik a föld rezgési frekvenciája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z emberi szervezetnek egyre könnyebb és magasabb rezgésű ételekr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lesz szüksége. Az általános tendencia is láthatóan a könnyebb étel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felé halad. Sokan böjtölnek évente egyszer vagy kétszer, és megin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ások levegővel és vízzel élnek. Azok a régi hiedelmek, hogy sokat kel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enni, hogy sokáig éljünk, ma már idejét múlttá váltak. Legalábbis elvesztetté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érvényességüket, a nyugati ipari országokban. De hogyan néz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 xml:space="preserve">ki az „új"? </w:t>
      </w: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 xml:space="preserve">Felemelkedett mesterek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és fensőbb fénylények azt közlik velün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hogy egyre inkább a fényből fogunk élni. Azt is mondják, hogy jó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úton járunk annak felfedezésében, hogyan élhetünk tovább. És még so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különböző irány és vélemény létezik. Új táplálékkiegészítőkből, vitaminokbó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vagy tápanyagokból naponta ezreket fedeznek fel és dobna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piacra. Ez az iparág olyan virágkorát élni, mint még soha. Már önmagába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ez is azt mutatja, hogy valami változni akar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Úgy tűnik, az indigó gyerekek nem szeretik a bonyolult ételeket, inkább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z egyszerű, gyors ételeket kedvelik. Más táplálékra van szükségü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int nekünk, hogy spirituális útjukat járhassák. Egyszerre kevesebbe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esznek, viszont többször étkezne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z evés szertartása lassan veszít jelentőségéből. Miért? Mindanynyia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olyan lényekké fejlődünk, akik fényből és levegőből éln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ajd? Álljunk át a teljes értékű vagy a tisztán növényi táplálékokra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Ne tenyésszünk tovább nagy mennyiségben állatokat, hogy megehessü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őket? Sok kérdés merül fel, olyan kérdések, amelyekre a jövőb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inden bizonnyal választ kapunk. De egy dolog fontos: Bízzunk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gyermekünkben és intuíciójában. Hagyjuk hadd egyen (természetes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lehetőségeink keretein belül), amit csak akar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 xml:space="preserve">Egy anyuka azt mesélte: </w:t>
      </w: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„Már kiskorában pontosan megmondta,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hogy mit és hogyan szeretne enni. Mindent jól akartam csinálni, és helyesen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táplálni a gyerekemet, de minden nap elölről kezdődött a terror.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Egy idő után úgy döntöttem, hogy megbízom benne és hagyom. Azt készítettem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el, amit akart. Egy nap azt mondta, hogy kólát kellene innia,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az jót tenne neki. Amikor elkezdtem elmagyarázni neki, hogy a kóla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nem egészséges stb, stb. komolyan azt mondta nekem: »Anyu, ez igaz,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neked tényleg nem egészséges, neked nem szabad innod, de nálam ez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másképp van, az én testemnek szüksége van rá. Nekem ez a jó.« Választanom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kellett és megint csak azt választottam, hogy bízok benne.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Most 19 éves a fiam és makk egészséges. Sok kólát ivott és mindig azt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ette, amit akart, természetesen a családi lehetőségek keretében. Most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utólag nagyon boldog vagyok, hogy úgy döntöttem, bízok benne. Én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magam is megtanultam ebből, hogy jobban odafigyeljek, mit fogyasztok,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és hogy mire is van szüksége a testemnek valójában. "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Egy másik anyuka a következőket mesélte:</w:t>
      </w: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,, Sok éve az instincto módszerrel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táplálkozom, ami azt mondja ki, hogy csak napon érlelt táplálékot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együnk, mint például paradicsomot, gyümölcsöt, avokádót, magvakat stb: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Minden nap érzésünk szerint és az illatuk alapján választjuk ki, hogy mit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eszünk. Legfiatalabb gyermekemet is mindig ezzel a módszerrel tápláltam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és nem is ismert mást. Most tízéves és makk egészséges. Ami számunkra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külön öröm, hogy nagyon intuitív, nagyon önálló és öntudatos, kapcsolatban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van önmagával, energikus és mégis teljesen „normális"gyerek. Egy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nap, amikor az evésről és a táplálkozási módokról beszélgettünk: »Azért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kellett elkezdened, hogy megszülethessek, le már előkészültél, mert megfogadtam,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hogy ebben az életemben csak gyümölcsöket fogok enni, és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hogy tehettem volna meg nélküled?« - mondta. "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Táplálék kiegészíté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ivel alapélelmiszereinkben már nincs meg minden szükséges tápanyag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ásványi anyag, vitamin, amire szükségünk lenne, érdemes ezeke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egészségünk és harmóniánk érdekében kiegészítésként fogyasztanun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 következőkben olyan táplálékkiegészítőket javaslok, amelyekke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elősegíthetjük indigó gyerekünk fejlődését. Fontos azonban tisztába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lennünk vele, hogy nincsenek általános irányvonalak többé; mind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gyermeket egyénileg kell támogatni.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15"/>
          <w:szCs w:val="15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15"/>
          <w:szCs w:val="15"/>
        </w:rPr>
        <w:t>A MODERN TERMÉSZETES TERMÉKEK TÁPLÁLÉKKIEGÉSZÍTŐKÉN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Sok tanulmányban bizonyították már, hogy táplálékainkban vészes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kevés ásványi anyag van : az ásványi anyagoknak, amelyeknek a mezőgazdaság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földekben fellelhetőnek kellene lenniük, ma már több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int 85%-a nincs meg. Ez azt jelenti, hogy a táplálékunkból is hiányozna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Időközben sok olyan cég jelent meg a piacon, aki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táplálékkiegészítőket állítanak elő, hogy ezt a hiányt pótolják (példáu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 Lifeplus, amely véleményem szerint az egyik legjobb, mert különös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egköveteli a termékek természetes megtermelését és feldolgozását;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 xml:space="preserve">további adatokat a </w:t>
      </w: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 xml:space="preserve">Függelékben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olvashatnak)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Egyértelműen megállapítható, hogy minden, amit az ember tesz, biokémia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folyamatokon nyugszik: az agy képessége a gondolkodásra,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vérkeringés azon képessége, hogy szállítsa a vért és minden szervet táplálékka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lásson el, a salakanyagokat pedig eltávolítsa; az immunrendszer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képessége, hogy legyőzze a fertőzéseket stb. Ha csak egyetlen elem i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hiányzik az ehhez szükséges anyagokból, nem működhet optimálisan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testünk. Ezeket az elemeket végső soron mind a táplálékunkból vehetjü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fel, feltéve, hogy egyáltalán megtalálhatóak benne. Sok fontos anyag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ennyisége drámai mértékben, folyamatosan csökkent évtizedről-évtizedre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és ez a gyerekeket érinti leginkább, akik még most kell, hogy felépítsé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 testüket. A gyerek jellemének és állapotának megfelelően érdeme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naponta bizonyos kiegészítő anyagokkal ellátni őket, és rájuk bízhatju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nnak a felelősségét, hogy ezeket megfelelően fogyasszák.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15"/>
          <w:szCs w:val="15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15"/>
          <w:szCs w:val="15"/>
        </w:rPr>
        <w:t>KÉK-ZÖLD ALGÁ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Nagyon értékes táplálék kiegészítőt találhatnak az indigó gyerekek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kék-zöld algákban, amelyeket Aphsnizomenon Flos Aquae-nak va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röviden AFA-nak is neveznek. Természetes módon az amerikai Orego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államban, a Klamathsee-ben termesztik. Ez egy lúgos tó és a földö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z egyetlen hely, ahol ezek az algák természetes formában előfordulna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 nyári hónapokban olyan gyorsan növekednek, hogy napont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több tonnát lehet szedni belőlük. A kék-zöld algának erőteljes gyógyító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hatása van, és megfelel az új gyerekek finomanyagi igényeine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Nem csak a koncentrált tápanyagtartalma olyan értékes az indigó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gyerekeknek, hanem mindenek előtt az idegrendszerre, különösen az</w:t>
      </w:r>
    </w:p>
    <w:p>
      <w:pPr>
        <w:pStyle w:val="Normal"/>
        <w:autoSpaceDE w:val="false"/>
        <w:rPr/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 xml:space="preserve">agyalapi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és a tobozmirigyre, valamint a hipotalamusra kifejtett hatásu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iatt. Az AFA-t fogyasztók fokozott szellemi figyelemről jobb szellem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kitartásról, jobb rövid- és hosszútávú memóriáról számolnak b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Könnyebben megoldják a problémáikat, kreatívabbak, jobban érzi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agukat, és többet vannak önmaguk középpontjába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z algák három és fél milliárd éves létezésükkel az ősnövények közé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tartoznak és a földi élet forrásaként ismertek. Minden vitamin, ásvány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nyag, aminosav és tápanyag megvan bennük, amire csak szükségünk lehe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Többek között ötször annyi kalcium van bennük, mint a tejben, háromszor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nnyi fehérje, mint a húsban, halban vagy szárnyasokban, és ötvenszer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nnyi vas, mint a spenótban. Nincs bennük kalória és koleszteri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 rendszeresen kék-zöld algát fogyasztó gyerekeknél a következőke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lehetett megfigyelni: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•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1"/>
          <w:szCs w:val="21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Több energiájuk, vitalitásuk, kitartásuk le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•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1"/>
          <w:szCs w:val="21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Jobban tudtak bánni a stressze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•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1"/>
          <w:szCs w:val="21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Immunrendszerük megerősödött, így kevesebb betegség jelentkeze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náluk vagy hamarabb kiheverték őke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•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1"/>
          <w:szCs w:val="21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Javulás mutatkozott a krónikus fáradtságnál, hangulatingadozásná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és allergiáná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•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1"/>
          <w:szCs w:val="21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Jobb lett az emésztésü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•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1"/>
          <w:szCs w:val="21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Kevesebb pszichoszomatikus tünetet mutatna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•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1"/>
          <w:szCs w:val="21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Drámai mértékben javult az összpontosító és koncentráló képességü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•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1"/>
          <w:szCs w:val="21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Enyhült érvelő, követelő és vitázó magatartásu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•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1"/>
          <w:szCs w:val="21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Kevesebb félelmet és depressziós tünetet mutatna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•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1"/>
          <w:szCs w:val="21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Pozitívabbak lettek az érzelmei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 kék-zöld algáknak erőteljes tisztító hatásuk van és a világ legtáplálóbb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tápanyagai közé tartoznak. Az algák lágy sejtfala és eredeti molekulaformáju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gondoskodnak róla, hogy a tápanyagokat azonnal fe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tudja venni a test. Az algák erőteljesen hatnak immun- és idegrendszerünkr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Többek között kiegészítő gyógyhatású termékként használják: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depresszió, figyelemhiány szindróma, gyenge emlékezet, irritációk é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általános alvászavarok, autizmus, krónikus fáradékonyság, vérszegénység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fekélyek, hepatitis esetén. Meggyőző, hogy sok kezelt már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pár nappal a kezelés után jobban érezte magát. (A Függelékben olvashatna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információkat a beszerzési lehetőségekről.)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OPC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Sok gyerek mutat olyan „viselkedésmódot és betegséget", amelyek lehetséges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hogy C-vitamin és/vagy OPC-k (Oligomerikus Proanthocyanidene)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hiányából fakadnak. Ide tartoznak az ADS, hiperaktivitás,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koncentráció hiányából adódó tanulási nehézség, gyulladásokra való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hajlam, allergiák, depresszió, fáradtság, érzékenység az időjárás változásaira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 környezet változásaira, neurodermitis, pikkelysömör, orrvérzés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túlsúly, asztm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z OPC-k a ma ismert leghatékonyabb antioxidánsok. Ezek rendkívü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hatékonyan rombolják szét a szabad gyököket, aktiválják é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egtízszerezik a C-vitamin hatását, és ezzel fokozzák a hormonok é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neurotransmitterek termelését az agyban; segítik a vérkeringést, egészséges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tartják a vérereket. A neurotransmitterek aktiválásával jelentős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növelhetik a koncentrációs képességet, az emlékezőtehetséget és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középpontban levést, és javítják a reakciós képességet, ami ideális lehe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z ADS-es gyerekeknek. A kalciumforgalom optimalizálásával javíthatjá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 depressziós tüneteket. Neurotransmitterek csak akkor tudna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optimális mennyiségben termelődni, ha hibátlanul működik a kalciu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szintézis. Ezen kívül az OPC-k, úgy tűnik, arról is gondoskodna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hogy olyan tápanyagok, mint cink, mangán, szelén vagy réz, amely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segíthetnek ADS és hiperaktivitás esetén, eljussanak az agyhoz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Dr. Jack Masquelier szerint a proanthenolokban van OPC. Mario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Sigurdson, egy Tulsai, amerikai pszichológus tesztelte Dr. Masquelier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OPS-85 nevű termékét ADS-es gyerekeken és azt találta, hogy ugyanolya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jó a hatásuk, mint a Ritalinnak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 xml:space="preserve">Példaeset: </w:t>
      </w: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Egy kilencéves fiúnak komoly tanulási nehézségei voltak,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mert nem tudott hosszabb ideig koncentrálni. Egy évvel azután, hogy az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édesanyja elkezdte OPC-vel kiegészíteni a táplálékát, már jobban halad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az iskolában és jobban élvezi a tanulást. Két négyes a legrosszabb jegye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 xml:space="preserve">Példaeset: </w:t>
      </w: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 xml:space="preserve">Egy édesanya mesélte: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 xml:space="preserve">„ </w:t>
      </w: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A lányom ADS-es és allergiás bizonyos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élelmiszerekre. Nagyon sérülékeny volt, feltűnően viselkedett,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beszédproblémái és koncentrációs nehézségei voltak, sokszor fájt a feje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és a hasa. Miután három hónapig szedett Proanthenolt nem voltak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tovább félelmei és magatartászavarai sem. Most már önállóan megcsinálja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a házi feladatát és nincs fej- és hasfájása. „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17"/>
          <w:szCs w:val="17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17"/>
          <w:szCs w:val="17"/>
        </w:rPr>
        <w:t>OMEGA-3 ZSÍRSAVA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Érdekesek lehetnek a hiperaktív és ADS-es gyerekeknél az omega-3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zsírsavak is. Ezek úgynevezett esszenciális zsírsavak (linol- é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linolensavak), amelyeket azért hívnak így, mert a szervezet nem tudj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őket előállítani, ezért a táplálékból vagy kiegészítő anyagokból kell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hogy bekerüljenek a szervezetbe. Strukturális és funkcionális szerepü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is van a testben. Miután a táplálékkal bekerülnek a testbe, többek közö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omega-3 zsírsavakká alakulnak az eicosapentaensavak (EPS) é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decosahexaenosavak (DHA/DHS) is. Többszörösen telítetlen zsírsavakr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van szükség például a sejtfalak felépítéséhez és karbantartásához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Ha az agy sejtmembránjaiban túl kevés DHA/DHS és más omega-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3 zsírsav található, az negatívan befolyásolhatja az agyműködést. H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DS vagy ADSH-s a gyermekünk, próbáljuk meg kideríteni, nincs-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zsírsav hiánya. Úgy tűnik, különösen fiúknál működnek jól ezek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kiegészítők, mivel nekik több telítetlen zsírsavra van szükségük, min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 lányoknak. Ezeket a zsírsavakat használják kiegészítésképp gyulladásoknál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ízületi gyulladásnál, asztmánál és pikkelysömörné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Dr. Norman Salem, az amerikai National Institute of Mental Health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unkatársa azt mondta: „Bizonyos halolajok befolyásolják agyun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űködését és olyan zavaroknál mint depresszió, agresszivitás, figyelemzavar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harmonizáló hatásúak lehetnek."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17"/>
          <w:szCs w:val="17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17"/>
          <w:szCs w:val="17"/>
        </w:rPr>
        <w:t>EZÜSTKOLLOID*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Ez az ezüst a test minden gyulladásos folyamatánál segít. Mivel ne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vegyi úton előállított anyagról van szó, hanem valódi kolloidról, vegyszer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és stabilizálók nélkül, különösen ideális indigó gyerekekne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z ezüstre az immunrendszer kifogástalan működéséhez van szükségün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és kisgyerekek is bevehetik antibiotikumként. Víztisztító hatás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iatt az ezüstnek hosszú a története. Mivel olyan könnyen sérülő szöveteke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sem sért meg, mint a szem, érzékeny gyerekeknél kiválóan lehe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lkalmazni elsősegélyként vágott és nyílt sebek, égések, rovarcsípés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kezelésére. Nátha és megfázás esetén kiegészítésképp szoktá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lkalmazn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ivel minden gyerek másképp működik, más közegben, más kihívásokka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él, fontos rájönnünk, milyen anyagok hiányoznak neki, ho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természetes módon, negatív mellékhatások nélkül találjon vissza középpontjáb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(Az „Indigo Kinder Lichtring" szívesen ad tanácsot a különböző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termékekről és lehetőségekről, amelyekkel gyermekeiket segíthetik;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 xml:space="preserve">lásd </w:t>
      </w: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Függelék.)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6"/>
          <w:szCs w:val="26"/>
        </w:rPr>
      </w:pPr>
      <w:r>
        <w:rPr>
          <w:rFonts w:cs="Times-Roman;Times New Roman" w:ascii="Times-Roman;Times New Roman" w:hAnsi="Times-Roman;Times New Roman"/>
          <w:color w:val="000000"/>
          <w:sz w:val="26"/>
          <w:szCs w:val="26"/>
        </w:rPr>
        <w:t>4.3. Pszichés gyógyszerek vagy természete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6"/>
          <w:szCs w:val="26"/>
        </w:rPr>
      </w:pPr>
      <w:r>
        <w:rPr>
          <w:rFonts w:cs="Times-Roman;Times New Roman" w:ascii="Times-Roman;Times New Roman" w:hAnsi="Times-Roman;Times New Roman"/>
          <w:color w:val="000000"/>
          <w:sz w:val="26"/>
          <w:szCs w:val="26"/>
        </w:rPr>
        <w:t>gyógymódok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Ha megnézzük az egész világon a különböző kultúrák sokszínű felfogásá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 gyógyításról, egészségről, kémiai anyagokról vagy gyógynövényekrő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és növényi gyógymódokról, zavarba ejtő sokszínűséget fedezhetün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fel. A nyugati anyagi világ egy többé-kevésbé mechaniku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egészségügyi rendszert fejlesztett ki. Az embert nem annyira egységne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inkább különálló részek összességének tekintik. Inkább egy betegség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tüneteit kezelik, mint az okokat. A természeti népek egésznek tart-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17"/>
          <w:szCs w:val="17"/>
        </w:rPr>
      </w:pPr>
      <w:r>
        <w:rPr>
          <w:rFonts w:cs="Times-Roman;Times New Roman" w:ascii="Times-Roman;Times New Roman" w:hAnsi="Times-Roman;Times New Roman"/>
          <w:color w:val="000000"/>
          <w:sz w:val="17"/>
          <w:szCs w:val="17"/>
        </w:rPr>
        <w:t>* Kolloid: az oldatok és a szuszpenziók közötti tulajdonságot mutató folyadé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ják az embert és ebből a perspektívából kezelik: mind testileg, mind lelkileg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ellátják. Ennél a gyógymódnál elsősorban a személyiség testi, érzelmi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szellemi és spirituális területeinek harmonikus kialakítása a cé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 nyugati ipari országokban hajlamosak vagyunk rá, hogy jó közérzetünke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saját erőfeszítés nélkül, csupán gyógyszerekkel teremtsü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eg. Általában elégedettek vagyunk, ha elmúlik a fájdalom, és ne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igazán érdekel bennünket, hogy rájöjjünk, mi okozta a problémát. Legtöbbün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nem hajlandó szokásaival felhagyni, amelyek pedig egészségügy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problémáinkat okozzá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Nem mondhatjuk, hogy a gyógyszerek jobbak vagy rosszabbak,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int a természetes gyógymódok, minden helyzetnek a megfelelő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gyógymód kell. Az a fontos, hogy a kezelő (orvos, természetgyógyász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pszichológus, gyógyító stb.) helyesen elemezze a helyzetet. Aki hozzá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fordul, szeretné, ha egészében (érzelmileg, szellemileg, lelkileg és testileg)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érzékelné. Reméli, hogy a kezelője szeretettel megnyílik felé é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egtalálja számára a megfelelő gyógymódot; meggyógyulni azonba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elvileg mindenki csak maga tud. Betegségét azonban csak akkor tudj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egelőzni, ha tisztában van állapotával és helyzetével. Csak ha megértjü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iért betegedtünk meg, akkor tudjuk eldönteni igazán, ho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eg szeretnénk-e változtatni az életünket, beáll ítódottságunkat és szokásainka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hogy egészségesen élhessün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 hiperaktivitásról, a figyelemhiány szindrómáról és más hiány zavarokró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z indigó gyerekkel kapcsolatban nagyon sok szó esik és még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többet írnak erről a témáról. Sok indigó gyerek hiperaktívnak számí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figyelem- vagy más zavara van. Gyanítható, hogy könnyen besorolna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inden nem megfelelő viselkedést a hiperaktivitás és más szindrómá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skatulyájába. Ezzel elkerülhető, hogy komolyabban kelljen foglalkozn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 feltűnő gyerekekke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 hiperaktív indigó gyerekeknek sokszor erős metilfenidát gyógyszereke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ír fel az orvos, például Ritalint (vagy Adderallt, Prozac-o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Luvox-ot, Paxilt, Zolofit-et). Úgy tűnik, hogy az iskolák sokszor fordulna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zzal a kéréssel a szülőkhöz, hogy adjanak nyugtatót a gyerekekne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különben meg kell gondolni, hogy részt vehet-e a gyerek a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oktatásban. A kérdés, ami itt felvetődik: azért van-e szükségük a gyerekekn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ilyen erős „pszichiátriai drogokra", hogy nyugtunk legyen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vagy mert ettől ők érzik magukat jobban? Nem csak azokat a jeleke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nyomjuk el a vegyi gyógyszerek felírásával, amelyekkel a gyerekek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társadalomnak próbálnak jelezni? Nem annak lenne inkább értelme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hogy részletesen tájékozódjunk az új gyerekek jelenségéről? De a m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társadalmunkban az a mondás számít csak: „Segíts magadon, Isten i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egsegít" és ha valaki pedagógiai vagy pszichológiai tanácsadás, va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teljes kezelés formájában vesz igénybe segítséget, azt ma még sokszor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gyengeségnek tekinti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Ha egy gyerek beteg vagy a szülők nem tudják pontosan, hogy m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van vele, akkor az első út az orvoshoz vagy természetgyógyászhoz veze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Ha azonban egy indigó gyerek egészséges ugyan, de (saját életében)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nem érzi jól magát, vagy mindenkinek megnehezíti az életét, akkor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 következő lépéseket ajánlatos megtenni: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1. Tisztázzuk magunkban: egy indigó gyerek Isten ajándéka. Szeretné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hogy elfogadjuk, hogy érezze, szeretjük, hogy időt és figyelme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kapjon a családjától, és szeretné, ha meghallgatná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indegy, hogy épp egészséges vagy beteg. Egy indigó gyer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nem is sejtett képességekkel rendelkezik önmaga gyógyítására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és pontosan érzi, hogy mi segít neki - használjuk ki a képességei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Szeret minden természetes gyógymódot, mint például a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ura-soma színes üvegeit, az aroma kivonatokat és esszenciáka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 zenét és a hangokat, a virágesszenciákat (Bach virágterápia)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többek között. Érzi energiafrekvenciájukat, rájuk tud hangolódn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és így kitalálja, hogy mi hozhat neki gyógyulást. Azok a terapeutá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és fénykövetek, akik ilyen teljességen alapuló terápiákka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dolgoznak, felismerik és megértik az indigó gyerekeket. A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ő nyelvüket beszélik, felismerik energiájukat és elfogadják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gyereket. A gyerekek érzik, hogy itt meghallgatják a problémáika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érzéseiket, gondolataikat és ötleteiket. A szülők sokszor kisebb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csodaként élik meg annak a hatását, ha a gyerek kibeszélhet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agát valakivel, aki megérti. Ilyenkor könnyebben feldolgozz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 helyzetét és igazodhat hozzá. (A következő, „Alternatív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gyógymódok indigó gyerekeknek" című alfejezetben találhatna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néhány alternatív kezelési módot, amelyek közül választha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nak indigó gyerekük számára.)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2. Ha a gyerekek már régóta hiperaktívak, agresszívak, figyelmetlene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dühösek vagy ellenállnak, ha nincs kapcsolatuk a környezetükkel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nem tudják levezetni energiájukat, ha a szülőktől már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 xml:space="preserve">túl sokat követel ez a helyzet, és teljesen kimerültek, akkor </w:t>
      </w:r>
      <w:r>
        <w:rPr>
          <w:rFonts w:cs="Times-Bold;Times New Roman" w:ascii="Times-Bold;Times New Roman" w:hAnsi="Times-Bold;Times New Roman"/>
          <w:b/>
          <w:bCs/>
          <w:color w:val="000000"/>
          <w:sz w:val="21"/>
          <w:szCs w:val="21"/>
        </w:rPr>
        <w:t>az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kell átgondolni, hogyan lehetne nyugalmat teremteni ebben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helyzetben (akár gyógyszerekkel is), hogy azután ebből a nyugalombó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egtaláljuk a gyereknek és a családnak megfelelő uta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3. Ha nem sürget a helyzet és a gyermek idáig egészséges, jó lenne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ha a szülők részletesen tájékozódnának a különböző segítségekrő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Érdeklődjünk minden lehetséges területen: olvassun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könyveket, amelyek a gyógyszerekről és káros mellékhatásaikró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szólnak; beszéljünk szakorvosokkal, pedagógusokkal, pszichológusokkal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kik az ADS-re és ADSH-ra szakosodtak; megkérdezhetn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szülőket, akiknek a gyerekei hiperaktívak va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ás hiány-szindrómájuk van, hogy milyen megoldást találtak;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szörfözhetnek az interneten és tájékozódhatnak (például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www.indigokinder.de weboldalon); meghallgathatják gyermeküke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és beszélhetnek vele szemtől-szembe a helyzetről, mielő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döntenek. Mindenképp fontos, hogy mélyrehatóan foglalkozzun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 témával és megpróbáljuk vállalni a felelősséget a helyzetér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ielőtt amellett döntünk, hogy súlyos gyógyszereket adun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 gyermekünkne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 következőket olyan orvosok és más szakemberek nyilatkozták a gyerek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és gyógyszerek témában, akik már sok éve foglalkoznak ezzel: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•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1"/>
          <w:szCs w:val="21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Dr. Lawrence Diller, a „Running on Ritalin" című könyv szerzője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 xml:space="preserve">azt mondja: </w:t>
      </w: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,,Ha a Ritalin mellett döntünk, az azt mutatja,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előnyben részesítjük, hogy a gyermekünk problémáját az agyában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és nem az életében lokalizáljuk. "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•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1"/>
          <w:szCs w:val="21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Dr. Breggin, a Center of Study of Psychiaty and Psycholo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(Maryland, USA) igazgatója, ismert pszichiáter és számos, a kémia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gyógyszerek ellen és mellett szóló könyv szerzője (min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például „Talking back to Prozac", „Talking back to Ritalin"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„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Your Drug may be your Problem", és „Reclaiming our Children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 Healing Plan for a Nation in Crisis</w:t>
      </w:r>
      <w:r>
        <w:rPr>
          <w:rFonts w:cs="Times-Roman;Times New Roman" w:ascii="Times-Roman;Times New Roman" w:hAnsi="Times-Roman;Times New Roman"/>
          <w:color w:val="000000"/>
          <w:sz w:val="10"/>
          <w:szCs w:val="10"/>
        </w:rPr>
        <w:t>: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 xml:space="preserve">'), azt írja: </w:t>
      </w: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„Sok esetben,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ha az orvos felírja a »drogokat«, a szülők megkapják az a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rövid megkönnyebbülést, amit keresnek. De a viselkedésmódok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jelek, amelyeket értelmezni és megérteni kell, nem pedig elnyomni.</w:t>
      </w:r>
    </w:p>
    <w:p>
      <w:pPr>
        <w:pStyle w:val="Normal"/>
        <w:autoSpaceDE w:val="false"/>
        <w:rPr/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 xml:space="preserve">"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 xml:space="preserve">Később így folytatja: </w:t>
      </w: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„A Ritalin károsítja az agyat,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csökkenti a véráramot, zavarja a glükóz-anyagcserét és valószínűleg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az agy tartós zsugorodását és atropiát okoz. A pszichiátriai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szerek pszichózist és agressziót okoznak a gyerekeknél,</w:t>
      </w:r>
    </w:p>
    <w:p>
      <w:pPr>
        <w:pStyle w:val="Normal"/>
        <w:autoSpaceDE w:val="false"/>
        <w:rPr/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 xml:space="preserve">amely erőszakos cselekedetekhez vezethet az iskolában. "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Szeretné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indenkinek a lelkére kötni, hogy vállalja a felelősséget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gyermekéért. Szükségszerűek tartja, hogy önmagunkat és társadalmunka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átformáljuk, hogy eleget tegyünk gyermekeink szükségleteine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kik egyrészt értelmes kapcsolatokra vágynak a felnőttekkel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ásrészt feltétlen szeretetre, értelmes fegyelemre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inspiráló nevelésre és ösztönző játékokr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Dr. Breggin az amerikai iskolákban elkövetett súlyos erőszako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cselekedetek után részletes vizsgálatot végzett azok okairól é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következtetéseit „Reclaiming our Children, A Healing Plan for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Nation in Crisis" című könyvében írta le. Ebben elmagyarázza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hogy milyen veszélyesek a pszichés gyógyszerek, és milyen nehé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 gyerekeknek felhagyni a szedésükkel. A gyógyszerek sokszor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pszichózishoz,* agresszióhoz, ellenségességhez, elidegenedéshez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távolságtartáshoz, izgatottsághoz és energiátlanságho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vezetnek. Dr. Breggint sokszor kérték fel tanácsadónak orvosszakértőkén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olyan tinédzser gyilkosságokban, ahol psziché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gyógyszerek is szerepet játszotta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•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1"/>
          <w:szCs w:val="21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Dr. Nadine Lampert, a Berkeley. (USA) egyetem pszichológus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zt mondja: „Azoknál a gyerekeknél, akik Ritalint szednek, háromszor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olyan nagy a valószínűsége, hogy kokain függők leszne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[mint azoknál a gyerekeknél, akik nem szednek ily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gyógyszert]."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•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1"/>
          <w:szCs w:val="21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 DEA - Drug Enforcement Administration, az Egyesült Államo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Nemzeti Drogellenes Hivatala - arról számol be: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 xml:space="preserve">,, </w:t>
      </w: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Megnövekedett a Rita/innal való visszaélések száma a fiatalko-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17"/>
          <w:szCs w:val="17"/>
        </w:rPr>
      </w:pPr>
      <w:r>
        <w:rPr>
          <w:rFonts w:cs="Times-Roman;Times New Roman" w:ascii="Times-Roman;Times New Roman" w:hAnsi="Times-Roman;Times New Roman"/>
          <w:color w:val="000000"/>
          <w:sz w:val="17"/>
          <w:szCs w:val="17"/>
        </w:rPr>
        <w:t>Ps/ichózis = beteges félelem.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rúak körében, akik porrá törve „felszívják", ami szívelégtelenséghez</w:t>
      </w:r>
    </w:p>
    <w:p>
      <w:pPr>
        <w:pStyle w:val="Normal"/>
        <w:autoSpaceDE w:val="false"/>
        <w:rPr/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 xml:space="preserve">vezethet.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"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•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1"/>
          <w:szCs w:val="21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Dr. Richard G. Foulkes, B.A., M.D., Abbotsford, Kanada, korábba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 kanadai szövetségi állam, Colombia egészségügyi miniszterén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tanácsadója, a következő érdekes megfigyelésről számol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 xml:space="preserve">be: „Bizonyos </w:t>
      </w: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drogok, mint Ritalin és Prozac hatása fluorral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kombinálva fokozódik. A gyerekek védtelenek azok ellen a károk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ellen, amelyet a flour még a születés előtt okozhat, és amely alacsony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IQ-ban jelentkezhet. Ezenkívül valószínű, hogy a fluor az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ivóvízben alumíniummal vagy más vegyszerekkel „reagál" és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erősíti az olyan gyógyszerek hatását, mint a Ritalin. "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Ha a szakembereknek mindezeket a nyilatkozatát komolyan vesszü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ind a szülők, mind a terapeuták, orvosok stb. részéről kívánatos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hogy átgondolják, megteszik-e a gyógyszerezéshez vezető lépés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z indigó gyerekek kollektív feladata, hogy minden területen új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szemléletmódokat hozzanak az életünkbe. Az utóbbi években megugro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 tudományos, orvosi, biológiai és metafizikai felfedezések szám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Ha megnézzük az indigó gyerekek különleges adottságait, vagyis azt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képességüket, hogy a szeretetet és technológiát (spiritualitást és tudományt)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egyesítsék, meg kellene kérdeznünk önmagunktól, hogy vajo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nem épp ez a kombináció teheti jövőnket egészségessé és élővé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Időközben számos alternatív gyógy- és kezelési mód születet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melyek viszonylag újak és a 21. század orvostudományához tartozna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Olyanok, mintha ezeknek az új gyerekeknek találták volna ki é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lkalmazásukkal jó eredményeket érnek el. Többnyire a szülőket is belevonjá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 gyógyulási folyamatba és így az egész család együtt fejlődhe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Ez az indigó gyerekek feladata! Hadd lepjenek meg bennünke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6"/>
          <w:szCs w:val="26"/>
        </w:rPr>
      </w:pPr>
      <w:r>
        <w:rPr>
          <w:rFonts w:cs="Times-Roman;Times New Roman" w:ascii="Times-Roman;Times New Roman" w:hAnsi="Times-Roman;Times New Roman"/>
          <w:color w:val="000000"/>
          <w:sz w:val="26"/>
          <w:szCs w:val="26"/>
        </w:rPr>
        <w:t>4.4. Alternatív gyógymódok indigó gyerekekn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Évezredek óta ismert a kínai orvostudományban, hogy életünk energiapályáko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halad, amelyeket tudatos érzékeinkkel nem tudunk felfogn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z elmúlt évtizedekben sok régi távol-keleti és más kultúrkörökbő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kifejlődött alternatív gyógymód jelent meg. Ezek az ember természete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gyógyerejét használják és aktiváljá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 következőkben leírt, teljességen alapuló kezelési módszerek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test saját energiáival dolgoznak. Nincsenek mellékhatásaik, nem járna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fájdalommal, és hihetetlen sikereket lehet elérni velük. Ezeknél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ódszereknél az embert isteni lénynek tekintik, akinek segítenek életenergiájá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újra egyensúlyba hozni és áramoltatni. A gyógymódok alapj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z a feltételezés, hogy minden betegséghez megfeleltethető valam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z okok szintjén. A betegség tünetei a legeslegutolsó jelei annak, ho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valami nem áramlik a különböző alacsonyabb testek között. Néhán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gyógymódot, amelyeket azóta általánosan elismernek, bemutatunk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következőkben, ilyenek: kineziológia, biorezonancia, radionika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Neurofeedback és Bach virágterápia. Egyéb természetes gyógymódo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melyek az indigó gyerekeknél sikeresek lehetnek: táplálék terápia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polarity,* színterápia, aromaterápia, eutoni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ivel mi, emberek alapvetően biokémiai lények vagyunk, amelyekn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 működése hasonló folyamatokon alapszik, mint a számítógépe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kiindulhatunk abból, hogy az életben minden az információk áramlásá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lapul. Világunk lényege: fény, tudat, szeretet és információ. Ha a gátjainkr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irányítjuk tudatunkat, ezzel egyidejűleg fényt és szeretetet is sugárzun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oda. Az információ újra áradni kezd, és elkezdünk érezni. A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érzelemtest megtisztul az érzelmi egyenetlenségektől és visszanyeri sugárzó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erejét, amely a szabadon áramló érzésekből keletkezik.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2"/>
          <w:szCs w:val="22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2"/>
          <w:szCs w:val="22"/>
        </w:rPr>
        <w:t>Kineziológi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 kineziológia a hatvanas évek elején jött létre Amerikában, Dr. Georg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Goodheard chiropraktikus felismerései nyomán. Megállapította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hogy egy görcsös izom „ellentétének" erősítése a görcs azonnali eltűnésé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hozza magával. Tehát nem a tüneten változtatunk, hanem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-gyengébb" oldalon. Ez az elv húzódik az egész kineziológia mögö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17"/>
          <w:szCs w:val="17"/>
        </w:rPr>
      </w:pPr>
      <w:r>
        <w:rPr>
          <w:rFonts w:cs="Times-Roman;Times New Roman" w:ascii="Times-Roman;Times New Roman" w:hAnsi="Times-Roman;Times New Roman"/>
          <w:color w:val="000000"/>
          <w:sz w:val="17"/>
          <w:szCs w:val="17"/>
        </w:rPr>
        <w:t>A polaritásokkal, ellentétekkei végzett munkán alapuló terápiaforma, melynek célja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17"/>
          <w:szCs w:val="17"/>
        </w:rPr>
      </w:pPr>
      <w:r>
        <w:rPr>
          <w:rFonts w:cs="Times-Roman;Times New Roman" w:ascii="Times-Roman;Times New Roman" w:hAnsi="Times-Roman;Times New Roman"/>
          <w:color w:val="000000"/>
          <w:sz w:val="17"/>
          <w:szCs w:val="17"/>
        </w:rPr>
        <w:t>hogy helyreálljon a harmónia, az egyensúly a szélsőértékek közö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z izomtesztet biofeedback eszközként alkalmazzák, utal az embe-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ri test energia-áramlására, a test belső intelligenciájának szócsövekén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funkcionál. Bizonyos helyeken jelen lehet túl sok energia, ami talá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fájdalomként érezhető, vagy túl kevés energia, amit esetleg fáradékonyságna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érzünk. A kineziológia ma már a távol-keleti tapasztalat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tudás és a modern nyugati tudomány szintézise. Arra irányul, hogy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test saját gyógyító erejét felélessz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John Thie átdolgozta az alkalmazott kineziológiát nem orvoso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számára. Ez a munka „Touch for Health" (Érintés az egészségért) cím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ismert. A TFH célja, hogy az izomrendszer energetikai kiegyensúlyozatlanságai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egállapítsa és kiegyenlítse. Ehhez meridián-specifiku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izmokat tesztelnek. A test nagyon gyorsan és finoman reagál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külső befolyásokra és az izomteszt precíz visszajelző rendszer. Ne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csak azt mutatja, hol vannak a testi vagy lelki egyensúlyzavarok, hane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zt is, hogy mi lenne a legjobb segítség a betegnek, és valóban optimáli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terápiás módszer indigó gyerekeknek. A kineziológiát alkalmazzá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hiperaktivitás, tanulási gátlások, figyelmetlenség, stressz é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krónikus betegségek eseté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 kineziológia olyan egészségmegőrző módszer ..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... amely a személyes fejlődést és tanulási képességet a két agyfé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teke jobb együttműködése révén támogatj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... amely a tudattalan érzelmi konfliktusok oldásával, amelyek néh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testi megbetegedésekhez vezetnek, emeli az élet minőségé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... amely magába foglal olyan különböző alternatív gyógymódoka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int például az érzelmi stresszoldás, akupresszúra, esszenciákka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való gyógyítás, táplálkozás, reflexzóna terápia és so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inden más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ntje Ertl, kineziológus, két fiú édesanyja, kineziológiai szempontból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 xml:space="preserve">a következőket írja le: </w:t>
      </w: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„Az indigó gyerekeket, mivel nagyon érzékenyek,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mélyen érinti, hogy a szidok mit éreznek. Már a terhesség idején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erősebben reagálnak a stresszhelyzetekben az agya által kiválasztott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hormonok. Az allergiát keltő anyagok nagy része (kb. 80%-a) már á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terhesség első három hónapjában kialakulnak. A fennmaradó 20%-ot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később alakítja ki a gyermek, az anya stresszhelyzetére reagálva. Ha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az anyát stressz éri, arra automatikusan reagál a gyerek. Ha példáid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állandóan aggódik az anya a gyerek miatt, azzal energiát vesz el tőle.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A gyereknek ez az energia nem áll többé rendelkezésére, hogy meggyógyítsa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önmagát, vagy jól teljesítsen az iskolában. A gyereknél ez úgy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értelmeződik: »Az anyám nem bízik bennem, akkor én sem bízhatok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magamban.« A szülőknek bízniuk kell benne, hogy a gyerek feláll, ha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elesett. Csak az kell, hogy a felállást is gyakorolják már korábban. Ha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maga próbálja meg, a gyerek büszke lesz magára, és biztosabbá válik.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Fontos tisztáznunk, hogy a hiba a tudás és a fejlődés forrása. Ha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valami újat csinálunk, teljesen normálisak a hibák. Összpontosítsunk a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tanulási tapasztalatokra és ne az értékelésre. Mire kielemezgetjük a hibát,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a tanulási tapasztalat már rég elmúlt. Arról van szó, hogy felismerjük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a hibákat és megkérdezzük: »Mit kell most azonnal megváltoztatni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vagy megjavítani?« És azt tegyük meg rögtön. A kineziológia szerint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ezután hétszer kell megismételnünk a pozitív viselkedést - tehát a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hibás viselkedés kijavítását - amíg újra magunkénak mondhatjuk.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Akár élvezhetjük is, ha a gyengeségeinken dolgoznak. Az emberek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közötti különbségek teszik emberivé és szeretetreméltóvá az embert.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Nem büntetnünk kellene, hanem támogatni. Azok a gyerekek, akik nem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beszélnek, akiknek bőrkiütéseik vannak, vagy hiperaktívak, azt követelik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a szüleiktől kineziológiai szempontból, hogy más kommunikációs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csatornát válasszanak. Sokszor kívülről látható „szenvedéseket" választanak,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hogy ezzel felébresszék a szülőket és követeljék tőlük, hogy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törődjenek önmagukkal és a gyermekükkel. Az akarják, hogy olyannak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fogadják el őket, amilyenek. Feltétel nélkül.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Az indigó gyerekek erős lelkek. Erejükkel segíthetnek a szülőknek és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a környezetüknek, hogy félébredjen érdeklődésük a változásra és segítsék</w:t>
      </w:r>
    </w:p>
    <w:p>
      <w:pPr>
        <w:pStyle w:val="Normal"/>
        <w:autoSpaceDE w:val="false"/>
        <w:rPr/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 xml:space="preserve">benne őket. "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(Antje Ertl: „Kineziologie für Gesundheit und Lebensenergie"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Kineziológia az egészségért és az életenergiáért)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 xml:space="preserve">Példaeset: ,, </w:t>
      </w: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Röviddel ezelőtt együtt dolgoztam egy apával, akinek a fiának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neurodermitises az arca. Orvosi szempontból ajánlottak neki többek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között diétát, de nem hozott eredményi. A szülők mindent megtettek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a gyerekért. Az apa azt mesélte: »Ha csak a pelenkában lenne ilyen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kiütése, nem lenne olyan rossz a helyzet, de a srácnak pont az arcán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van, és így mindenki szóba hozza«. Az apával együtt rájöttünk, hogy az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ő szégyenkezését érzi a gyerek, és fontos, hogy a gyereke mellé álljon,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akkor is, ha kiütéses az arca. Addig lesznek kiütései, amíg az apa a fia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mellé nem áll, és nem vállal felelősséget önmagáért és a helyzetért. Az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apa elismerte, hogy már ő is gondolt ilyesmire. De nem merte elmondani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az embereknek. "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Biorezonancia</w:t>
      </w:r>
    </w:p>
    <w:p>
      <w:pPr>
        <w:pStyle w:val="Normal"/>
        <w:autoSpaceDE w:val="false"/>
        <w:rPr/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 xml:space="preserve">A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biorezonancia elve, amelyet Dr. Franz Morell fejlesztett ki 1977-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ben, nagyon egyszerű. A biofizikából tudjuk, hogy a test kémiai folyamatai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elektromágneses energiamező irányítja a testben. Ez az energiamező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körbeveszi és átjárja az embert, aminek az elektromágneses rezgésé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elektronikus készülékekkel lehet mérni. Ezeket a rezgéseket a terápi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során elektródákon keresztül felfogják és megváltoztatják. A hullámoka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fel lehet osztani fiziológiai (jó, normál) és patológiás (beteg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nem normális) rezgésekre. A kezelés során a beteg elváltozású jeleke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„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inverzzé" teszik, vagyis megváltoztatva elektródákon keresztül viszszaküldi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 pácienshez. Így semlegesítik az eltérő rezgéseket, és a tes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saját maga visszatalál az egészséghez. A pácienst nem idegen energiáva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„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kezelik", hanem saját testének energiájával, amely energiát szükség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szerint megfordíthatják, erősíthetik, gyengíthetik vagy más módo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dolgozhatnak vele. Ha a készülék által megváltoztatott saját rezgés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visszavezetik, kiküszöbölhetik az adott területeken a zavarokat. Ezze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öngyógyító erőinket szólítják meg és aktiválják. Ez a kezelésform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indenekelőtt pszichés szinten rendkívül hatékony, teljesen fájdalommente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és jól alkalmazható többek között: allergia, asztma, króniku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fertőzések, fájdalmak vagy csak általánosságban fokozott fertőzésveszél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esetén.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2"/>
          <w:szCs w:val="22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2"/>
          <w:szCs w:val="22"/>
        </w:rPr>
        <w:t>Radionik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 radionika a távolról felállított diagnózis és gyógyítás rendszere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mely az ember érzékfeletti érzékelésének képességén alapul. A kezelé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egy speciálisan kialakított készülékkel történik, amely segít megállapítan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egy betegség okait az élő szervezetbe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z élő és élettelen objektumok sugárhatásának tanát 1900 körül állított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fel Albert Abrams amerikai orvos, és többek között David V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Tansley volt az, aki továbbfejlesztette. A módszert orvosi diagnózisr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és terápiára használják. Elektronikusan indukált hullámok segítségével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melyeket skaláris hullámoknak hívnak, több száz kilométer távolságba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élő embert is ki lehet elemezni, kezelni lehet és „meggyógyítani"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pár hajszála, egy csepp vére vagy egy fotó alapjá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 radionika olyan gyógymód, amely a huszadik század orvostudományába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gyökerezik. Tudatosan olyan magasabb szellemi képességeke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használ fel, amelyek létezését a tudomány csak lassan ismeri el. Fonto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zonban, hogy tapasztalt radionikai terapeutához forduljunk. A készüléke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gondosan kell irányítani, ahhoz hogy eredményeket lehessen elérn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 radionika továbbfejlesztése, a radionika quantum-hologramm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elynek kifejlesztését a modern szoftverek tették lehetővé. Ez a módszer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különösen alkalmas indigó gyerekeknek, mivel ők sokszor tudato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kapcsolatban vannak lelkükkel és más szellemi szinten állna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 zavarokat (mindenféle mellékhatástól mentesen ) magasabb szint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egyenlítik ki, ami által például olyan magatartászavarok, mint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stressz, hiperaktivitás vagy figyelmetlenség, harmonizálhatóak, mielő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pszichés problémákká alakulnának. Ennek az eljárásmódnak tovább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előnye, hogy a gyereknek nem kell elmennie a terapeutához, hane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otthon maradha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Ezzel a módszerrel környezetünket, házunkat vagy a gyerek hálóteré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is megtisztíthatjuk a betegségkeltő elektromágneses zavaroktól. Alkalmazzá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többek között: magatartászavarok, lelki és pszichológia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szenvedés, bármilyen krónikus probléma, hiperaktivitás, tanulási nehézsége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pszichés szintű betegségek és gátak, sokk és trauma esetén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valamint a belső képességek felébresztéséhez (kapcsolatfelvételi lehetőségeke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 xml:space="preserve">lásd a </w:t>
      </w: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Függelékben).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2"/>
          <w:szCs w:val="22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2"/>
          <w:szCs w:val="22"/>
        </w:rPr>
        <w:t>Neurofeedbac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 neurofeedback egy olyan modem módszer, amely az agy visszajelzései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lapul. Bepillantást enged a tudatba és az EEG (ElektroEncephalo-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Gramm)-ból fejlesztették ki. Az agyi aktivitást az agyhullámok révén teszi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láthatóvá és akusztikusn érzékelhetővé, úgy, hogy érzékelők és speciáli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számítógépes programok segítségével a képernyőre vetítik őke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Ezzel lehetséges az agy aktivitásának mérése és befolyásolása energiarezgésekke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Láthatóvá tesz minden gondolatot, minden érzést és minden érzelm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gátat, amelyeket azután egyensúlyba hozhatnak. A neurofeedbac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terápia célja a frekvenciaspektrum harmonizálása, az ellenállóképesség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edzése és a központi idegrendszer rugalmasabbá tétel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 neurefeedback segítségével az indigó gyerekek jobban megismeri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önmagukat, hogyan befolyásolhatják pozitívan, és irányíthatjá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játszva tudatukat, gondolkodásukat, érzékelésüket és érzelmeiket. Elősegít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 test öngyógyulását; feloldhatóak vele a gátló viselkedésmintá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és átalakíthatók pozitívvá. A módszer segítségével az elektromos agyműködé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bizonyos frekvenciaterületeit egészen célzatosan lehet edzen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és fejleszten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 neurofeedbacket többek között stressz, koncentrációhiány va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emlékezőképesség zavarok esetén alkalmazzák, hogy a bal és jobb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gyfélteke közötti szimmetriát elősegítsék, emellett tanulási nehézség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és hiperaktivitás esetén; segíti a kreativitás fejlődését, a tudatállapoto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egváltoztatását és a vizualizálást.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2"/>
          <w:szCs w:val="22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2"/>
          <w:szCs w:val="22"/>
        </w:rPr>
        <w:t>Bach virágterápi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 Bach virágterápiát 1928-ban fejlesztette ki Dr. Edward Bach. Felfedezte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hogy bizonyos virágok befolyásolják a pszichés, érzelmi és fizika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testet. 38 féle virágot, fát és bokrot rendelt bizonyos jelenségekhez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 xml:space="preserve">Edward Bach a következőket írja erről: ,, </w:t>
      </w: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Bizonyos magasabb rendű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vadon termő virágok, bokrok és fák magasabb rezgésük révén olyan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erővel rendelkeznek, amely képes megemelni az ember rezgését és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megnyitni spirituális önvalónk üzenetei számára bizonyos csatornákat,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felemelni személyiségünket és közelebb vezetni bennünket lelkünkhöz.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Ezzel békével ajándékoznak meg és megszabadítanak szenvedéseinktől</w:t>
      </w:r>
    </w:p>
    <w:p>
      <w:pPr>
        <w:pStyle w:val="Normal"/>
        <w:autoSpaceDE w:val="false"/>
        <w:rPr/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 xml:space="preserve">"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(Mechthild Scheffer, Bach virágterápia)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Különösen a gyerekek tartják nagyon pozitívnak ezt a finom terápiá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ódszert, mert segít nekik visszatalálni önmagukhoz, és magabiztosabba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viszonyulni ahhoz, hogy milyene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 Források jegyzékében feltüntettem néhány könyvet az alternatív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gyógymódokról. Az Indigo Kinder Lichtring weboldalán - www.indigokinder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de - is találhatnak információkat és címeket a témához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17"/>
          <w:szCs w:val="17"/>
        </w:rPr>
      </w:pPr>
      <w:r>
        <w:rPr>
          <w:rFonts w:cs="Times-Roman;Times New Roman" w:ascii="Times-Roman;Times New Roman" w:hAnsi="Times-Roman;Times New Roman"/>
          <w:color w:val="000000"/>
          <w:sz w:val="17"/>
          <w:szCs w:val="17"/>
        </w:rPr>
        <w:t>5. FEJEZET</w:t>
      </w:r>
    </w:p>
    <w:p>
      <w:pPr>
        <w:pStyle w:val="Normal"/>
        <w:autoSpaceDE w:val="false"/>
        <w:rPr>
          <w:rFonts w:ascii="Helvetica" w:hAnsi="Helvetica" w:cs="Helvetica"/>
          <w:color w:val="000000"/>
          <w:sz w:val="28"/>
          <w:szCs w:val="28"/>
        </w:rPr>
      </w:pPr>
      <w:r>
        <w:rPr>
          <w:rFonts w:cs="Helvetica" w:ascii="Helvetica" w:hAnsi="Helvetica"/>
          <w:color w:val="000000"/>
          <w:sz w:val="28"/>
          <w:szCs w:val="28"/>
        </w:rPr>
        <w:t>Az indigó tesz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indazokból az általam gyűjtött információkból és beszámolókból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valamint indigó gyerekekkel szerzett tapasztalataimból, a következő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egfigyeléseket állítottam össze és rendeztem korosztályok szerin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z első teszt segíthet kitalálni, hogy Ön indigó gyerek-e vagy indigó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burokkal rendelkezik-e, ami azt jeleni, hogy az indigó megjelenik mellékszínkén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z indigó tesztet három korosztályra osztottam fel az átláthatóság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kedvéért. Kérem, olvassák végig a felsorolást, amely a feltűnő viselkedés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jegyekről szól és értékeljék gyermeküket minden viselkedésmódr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vonatkozóan. Ellenőrizzék az ezután következő kijelentéseket, é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dják meg milyen mértékben találják jellemzőnek. Fontos, hogy n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csak véletlenszerűen legyen jellemző az adott viselkedés, hanem hoszszabb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időszakra. Azt is meg kellene vizsgálni, mennyire jellegzetes a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dott viselkedés hasonló helyzetekben, egykorúakkal összehasonlítv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Véleményem szerint egy tesztet mindig sok gyereken kellene elvégezni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ielőtt az eredmény hivatalos értéknek tekinthető. A jövőben e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bizonyára lehetségessé válik, ha az indigó gyerekek nagyobb figyelme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kapnak. A témával kapcsolatos új lépéseket az Indigo Kinder Lichtring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weboldalán fogjuk közzétenni — www.indigokinder.de vagy www.indigo-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kind.co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Kérjük válaszaikban a következő szempontok szerint értékeljenek: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0 = soh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1 = alkalmanként (a feltűnés határán van nála ez a viselkedés)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2 = gyakran (olyan gyakran viselkedik így. hogy feltűnik a hozzá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közelállóknak)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0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00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0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1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1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1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1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2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2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2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2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3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3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3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3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3 = nagyon gyakran (olyan gyakori, hogy jelentősen befolyásolja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gyerek életét)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Életkor: 0-5 éves korig Értékelés</w:t>
      </w:r>
    </w:p>
    <w:p>
      <w:pPr>
        <w:pStyle w:val="Normal"/>
        <w:autoSpaceDE w:val="false"/>
        <w:rPr/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•</w:t>
      </w:r>
      <w:r>
        <w:rPr>
          <w:rFonts w:eastAsia="Times-Italic;Times New Roman" w:cs="Times-Italic;Times New Roman" w:ascii="Times-Italic;Times New Roman" w:hAnsi="Times-Italic;Times New Roman"/>
          <w:i/>
          <w:iCs/>
          <w:color w:val="000000"/>
          <w:sz w:val="21"/>
          <w:szCs w:val="21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Ébredéskor sokszor fizikai fájdalmai vanna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ert szívesebben maradna „az ő világában". 0 1 2 3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•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1"/>
          <w:szCs w:val="21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Feltűnően kevés alvásra van szükség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és nagyon energikus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•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1"/>
          <w:szCs w:val="21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Valahogy más, mint a többi gyere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•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1"/>
          <w:szCs w:val="21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Érzelmileg nem lehet belevonni helyzetekb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•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1"/>
          <w:szCs w:val="21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Úgy bánik tárgyakkal, mintha élőlények lennéne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és fájdalmat érezhetnéne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•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1"/>
          <w:szCs w:val="21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Hatalmas igénye van az odafigyelés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és védettségre, szeretne mindig egy helyiségb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tartózkodni velünk. 0 1 2 3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•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1"/>
          <w:szCs w:val="21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Rendkívüli beleérző képességgel rendelkezi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és intuitív. Sokszor előre tudja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hogy mit akarnak mondani neki. 0 1 2 3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•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1"/>
          <w:szCs w:val="21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z első szava lehetne akár a „nem"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és gyakrabban használja, mint a többi szót. 0 1 2 3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•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1"/>
          <w:szCs w:val="21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Gyakran játszik láthatatlan barátaival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kiket valóban érzékel. 0 1 2 3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•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1"/>
          <w:szCs w:val="21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Szeretne állandóan a szülők közelében lenn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és érezni, hogy odafigyelnek rá. 0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•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1"/>
          <w:szCs w:val="21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Nagyon tud unatkozni. 0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•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1"/>
          <w:szCs w:val="21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Jellegzetesen magának való típus. 0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•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1"/>
          <w:szCs w:val="21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Pontosan tudja, hogy mit akar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és nehéz eltántorítani tőle. 0 1 2 3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•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1"/>
          <w:szCs w:val="21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mikor beszélni kezd, sokszor dadog, mer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nem találja meg elég gyorsan a szavakat. 0 1 2 3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•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1"/>
          <w:szCs w:val="21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Olyan dolgokat mond nagy meggyőződéssel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melyekről tulajdonképp nem is tudhat. 0 1 2 3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•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1"/>
          <w:szCs w:val="21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Állatokkal, növényekkel és kövekkel kommunikál. 0 1 2 3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•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1"/>
          <w:szCs w:val="21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Belső szemével olyan képeket, színeket és formáka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lát. amelyeket nem tud igazán elmagyarázni. 0 123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•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1"/>
          <w:szCs w:val="21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édiális képességei vannak és érzi mi „igazi". 0 12 3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•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1"/>
          <w:szCs w:val="21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Emlékszik bizonyos helyzetekre előző életeiből. 0 12 3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Életkor: 6-10 év Értékelés</w:t>
      </w:r>
    </w:p>
    <w:p>
      <w:pPr>
        <w:pStyle w:val="Normal"/>
        <w:autoSpaceDE w:val="false"/>
        <w:rPr/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•</w:t>
      </w:r>
      <w:r>
        <w:rPr>
          <w:rFonts w:eastAsia="Times-Italic;Times New Roman" w:cs="Times-Italic;Times New Roman" w:ascii="Times-Italic;Times New Roman" w:hAnsi="Times-Italic;Times New Roman"/>
          <w:i/>
          <w:iCs/>
          <w:color w:val="000000"/>
          <w:sz w:val="21"/>
          <w:szCs w:val="21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ások az étkezési szokásai, mint Önnek; pontosa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tudja, mire van szüksége, és mit szeretne enni. 0 12 3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•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1"/>
          <w:szCs w:val="21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Állandóan hajtja valami, tele van fölös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nehezen kontrollálható energiával. 0 12 3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•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1"/>
          <w:szCs w:val="21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Sokszor túl fáradt ahhoz is, hogy felkeljen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felöltözzön, iskolába menjen, egyszerű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indenhez túl fáradt. 0 12 3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•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1"/>
          <w:szCs w:val="21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Figyelmetlennek, elgondolkozottna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dekoncentráltnak tűnik. 0 12 3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•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1"/>
          <w:szCs w:val="21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z igazságtalanság egészen megbetegíti. 0 12 3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•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1"/>
          <w:szCs w:val="21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Nem reagál rá, ha hibáztatják. 0 12 3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•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1"/>
          <w:szCs w:val="21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indennel és mindenkivel szemben toleráns. 0 12 3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•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1"/>
          <w:szCs w:val="21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lig érez félelmet önmagát illetően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de nagyon tud félteni másokat. 012 3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•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1"/>
          <w:szCs w:val="21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Naponta eljuttatja Önt saját határaiig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érzelmileg és szellemileg. 0 12 3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•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1"/>
          <w:szCs w:val="21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Rendkívül szociális, mindenkivel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indenhol és mindig beszélget. 0 12 3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•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1"/>
          <w:szCs w:val="21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Hajlamos rá, hogy magánakvaló legyen. 0 12 3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•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1"/>
          <w:szCs w:val="21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Szívesebben van együtt felnőttekkel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int a vele egykorúakkal. 0 12 3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•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1"/>
          <w:szCs w:val="21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inden helyzetben szeretetre, igazságosságra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toleranciára, ítéletmentességre törekszik. 0 12 3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•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1"/>
          <w:szCs w:val="21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inden alkalommal tiltakozi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és nagyon fejlett az akarata. 0 12 3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•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1"/>
          <w:szCs w:val="21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Nem korlátozhatják túlhaladott meggyőződések. 0 12 3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•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1"/>
          <w:szCs w:val="21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Nehéz megfékezni, úgy érzi magá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int egy király/királynő és szeretné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hogy ennek megfelelően bánjanak vele. 0 12 3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•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1"/>
          <w:szCs w:val="21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Inkább a valóságot szeretné hallani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int valamilyen hazugságot. 0 12 3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0 1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0 1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0 1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0 1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0 1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222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2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2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33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33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3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•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1"/>
          <w:szCs w:val="21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Sokszor úgy érzi, hogy a többi gyerek é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 felnőttek nem érti meg és nem fogadja el. 0 12 3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•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1"/>
          <w:szCs w:val="21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nyagi világunk túl egyszerű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és túl unalmas számár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•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1"/>
          <w:szCs w:val="21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Szereti az intenzív, szellemi beszélgetéseke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•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1"/>
          <w:szCs w:val="21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Gyógyítólag hat másokr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•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1"/>
          <w:szCs w:val="21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Nem kötődik túl erősen az anyagi valósághoz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•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1"/>
          <w:szCs w:val="21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Érti az emberi és lelki összefüggéseke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•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1"/>
          <w:szCs w:val="21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 családdal és a közeli barátokka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nagyon lojális és hűséges, mintha megértené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hogy örökre összetartoznak. 0 12 3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•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1"/>
          <w:szCs w:val="21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Sokszor úgy érzi, hogy itt a Földön nem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egfelelő helyen van, és azt mondja: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„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Szeretnék visszamenni." 0 12 3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Életkor: 11-felnőttkor Értékelé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•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1"/>
          <w:szCs w:val="21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Nem lehet felizgatni, ez szinte lehetetlen. 0 12 3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•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1"/>
          <w:szCs w:val="21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Sokat kell mozognia. Tanulás közben állandóa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ozog vagy hiperaktív. 0 12 3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•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1"/>
          <w:szCs w:val="21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Sokszor szenved allergiától és/vagy bőrkiütésektől. 0 12 3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•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1"/>
          <w:szCs w:val="21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Néha hosszabb ideig teljesen kimerül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és nem tudja kipihenni magát. 0 12 3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•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1"/>
          <w:szCs w:val="21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Gyakran nem elégséges a földdel való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kapcsolata, szinte lebeg. 0 12 3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•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1"/>
          <w:szCs w:val="21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Teljesen érzelemmentesen, logikusa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és magabiztosan érvel. . 0 12 3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•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1"/>
          <w:szCs w:val="21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Nem lehet megbüntetni, de ismeri a sajá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agának kiszabott büntetést. 0 12 3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•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1"/>
          <w:szCs w:val="21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Rendkívüli a beleérző képessége és szenvedélyes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de erős és független is. 0 12 3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•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1"/>
          <w:szCs w:val="21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Úgy érzi kreatív és spirituálisán „előrébb jár"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int a többi gyerek. 0 12 3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•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1"/>
          <w:szCs w:val="21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Nehéz helyzetekben erőt mutat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 xml:space="preserve">és képes bátorítani a gyengébbeket. </w:t>
      </w:r>
      <w:r>
        <w:rPr>
          <w:rFonts w:cs="Helvetica-Bold;Arial" w:ascii="Helvetica-Bold;Arial" w:hAnsi="Helvetica-Bold;Arial"/>
          <w:b/>
          <w:bCs/>
          <w:color w:val="000000"/>
          <w:sz w:val="18"/>
          <w:szCs w:val="18"/>
        </w:rPr>
        <w:t>0 1 2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z emberekkel való viszonyában sokszor felszínes. 0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•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1"/>
          <w:szCs w:val="21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Világos elképzeléseket és irányvonalaka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követel meg az emberektől. 0 12 3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•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1"/>
          <w:szCs w:val="21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Elvárja, hogy a család teljes értékű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tagjaként kezeljék. 0 12 3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•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1"/>
          <w:szCs w:val="21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Többnyire azt teszi, amit ő jónak tart. 0 12 3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•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1"/>
          <w:szCs w:val="21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Nem tolerálja, hogy döntenek helyette, anélkül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hogy előtte tájékoztatnák. 0 12 3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•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1"/>
          <w:szCs w:val="21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mit mondanak neki, annak többségét elutasítja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és sokszor süket fülekre talál nála. 0 12 3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•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1"/>
          <w:szCs w:val="21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Nyitott az őszinte javaslatokra és ösztönzésekre. 0 12 3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•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1"/>
          <w:szCs w:val="21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Szeretné, ha megkérdezné tőle a véleményé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és meggyőződését. 0 12 3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•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1"/>
          <w:szCs w:val="21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Jobban érti a spirituális elképzeléseke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int az anyagiakat. 0 12 3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•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1"/>
          <w:szCs w:val="21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Bensőleg magasabb szellemi elv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és eszmék szerint él. 0 12 3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•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1"/>
          <w:szCs w:val="21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Ismeri életfeladatát, és türelmetlenül várja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hogy „felnőtt" legyen végre. 0 12 3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•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1"/>
          <w:szCs w:val="21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Tudja, hogy minden dologban spirituális energi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van, hogy minden egy, és hogy kapcsolatban állna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egymással a dolgok. 0 12 3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Ha főleg nullát és egyest jelölt meg, feltételezhető, hogy a gyermek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nem indigó gyerek. Talán csak néha hasonlóan viselkedi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Ha a gyermek értékelésében sokszor szerepel a kettes, akkor feltételezhető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hogy a gyermek egy indigó „bevonatú" fő életszínnel születe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Ebben az esetben sok indigó szín- és személyiségjegye van, valóba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z új idők gyermeke, és segíthet az emberiségnek az új évezred átalakulásába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De nem száz százalékosan indigó gyere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Ha feltűnően sokszor jelölte meg a hármast, akkor feltételezhető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hogy egy „tiszta" indigó gyerek él a családjukba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zoknál a gyerekeknél, akik értékelésénél a kettes és a hárma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hangsúlyos, nagyon fontos, hogy a szülők időt szakítsanak rá és elgondolkozzana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rajta, mit is jelent ez számukra. Az új idők gyerekét neveln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nagy feladat, ami dicséretreméltó, ha tudatosan bánunk vel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Képzeljék csak el, ha minden indigó gyerek szüleinek lenne bátorság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gyermekét teljesen félelmektől, traumától, bűntudattól és agressziótó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entesen nevelni, és húsz év múlva ezek az emberek vennék át a kormán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és más vezetők pozícióját- milyen szép világ kerülne ezzel közvetl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közelségünkb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17"/>
          <w:szCs w:val="17"/>
        </w:rPr>
      </w:pPr>
      <w:r>
        <w:rPr>
          <w:rFonts w:cs="Times-Roman;Times New Roman" w:ascii="Times-Roman;Times New Roman" w:hAnsi="Times-Roman;Times New Roman"/>
          <w:color w:val="000000"/>
          <w:sz w:val="17"/>
          <w:szCs w:val="17"/>
        </w:rPr>
        <w:t>6. FEJEZET</w:t>
      </w:r>
    </w:p>
    <w:p>
      <w:pPr>
        <w:pStyle w:val="Normal"/>
        <w:autoSpaceDE w:val="false"/>
        <w:rPr>
          <w:rFonts w:ascii="Helvetica" w:hAnsi="Helvetica" w:cs="Helvetica"/>
          <w:color w:val="000000"/>
          <w:sz w:val="28"/>
          <w:szCs w:val="28"/>
        </w:rPr>
      </w:pPr>
      <w:r>
        <w:rPr>
          <w:rFonts w:cs="Helvetica" w:ascii="Helvetica" w:hAnsi="Helvetica"/>
          <w:color w:val="000000"/>
          <w:sz w:val="28"/>
          <w:szCs w:val="28"/>
        </w:rPr>
        <w:t>Átalakulás az indigó jegyéb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6"/>
          <w:szCs w:val="26"/>
        </w:rPr>
      </w:pPr>
      <w:r>
        <w:rPr>
          <w:rFonts w:cs="Times-Roman;Times New Roman" w:ascii="Times-Roman;Times New Roman" w:hAnsi="Times-Roman;Times New Roman"/>
          <w:color w:val="000000"/>
          <w:sz w:val="26"/>
          <w:szCs w:val="26"/>
        </w:rPr>
        <w:t>6.1. Átalakulási folyamatok világszert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Olyan időben élünk, amikor a földi élet egyre inkább kibillen egyensúlyábó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Olyan világban élünk, ami előnyben részesíti a hatalmat és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pénzt a szeretettel és az elégedettséggel szemben. Mégis omladozn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kezdett az elmúlt években ez a világ. Vallások, kormányok és más hatóságo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veszítik el hitelességüket, és ezzel tagjaikat vagy támogatóika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Értékrendünkben megmutatkoznak az ürességek. Csak egész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kevesek valóban boldogok, és őrizték meg álmaikat, a legtöbbjüké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szertefoszlott. Az emberiség az elfogadott kompromisszumok és elfojtáso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révén szinte elvesztette önbecsülését és a természethez való kapcsolatá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Viszonyaink sokszor laposak és felszínesek, túlságosan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büszkeség, féltékenység, vádló magatartás vagy ínség uralja őke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 szeretet helyett inkább a vágy és az egoizmus uralkodnak. Soka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nem mernek már mély bizalmat kialakítani, szerepet játszanak és elfelejti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álmukat, hogy „a földi Mennyországban éljünk". A szülők elhalasztjá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álmaikat, amíg a gyerekek megnőnek, hogy aztán rájöjjene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ost már túl öregek hozzá.</w:t>
      </w:r>
    </w:p>
    <w:p>
      <w:pPr>
        <w:pStyle w:val="Normal"/>
        <w:autoSpaceDE w:val="false"/>
        <w:rPr/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 xml:space="preserve">Felsőbb önvalónkkal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való kapcsolatunk, az isteni szikra elhalt bennün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 szellemi világ segítségét nem vesszük igénybe, mert már ne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is hiszünk a létezésében. Életünk sokszor nem is valódi életminőségb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telik. Üzleteink tele vannak áruval, amelyekre nincs igazán szükségün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és sok élelmiszer egészségtelen, gyakran növényvédő szerekkel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tartósítószerekkel vagy sugárzásokkal fertőzöttek. Sokan üresn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érzik az életüket, amelyet külső szórakozással és anyagi dolgokka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próbálnak megtölteni. Próbáljuk ugyan újra megtalálni testünkkel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belső kapcsolatot - amelyet rég elvesztettünk -, de már elfelejtettün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igazán hallgatni rá, így ezt gyermekeinknek sem tudjuk továbbadn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„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Valótlan" világban élünk, de mélyen belül egyre fokozódott a vá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 békére és a szeretetre és ezek gondoskodtak egy finomanyagi szint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bekövetkező fordulatról. Tudjuk, hogy ez egy nagyon fontos idősza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 szellemi világ számára elegendő jel mutatkozott az elmúlt évtizedekben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hogy az emberiség kész választani, melyik úton szeretne továbbmenn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 második világháború után Európában igazi „gyerekrobbanás"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történt. Új lények születtek a világra, hogy ezzel új időket vezessen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be. Ez a generáció indította a hatvannyolcas mozgalmakat; sok struktúrá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egkarcolt és minden területen előfutár volt. Erőteljes kezdé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volt a dolgok megváltoztatásához itt a földön. A virággyerekek, a hippi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és más csoportosulások vetették el a változások magját. Legy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szó az együttélés új formáiról, zenéről, divatról vagy biológiai táplálékról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ez a generáció mindig azon volt, hogy kipróbáljon és felfedezz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valami újat. Az ötvenes évek közepén sok „gyógyító és segítő"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született. A két csoport (az előhírnökök és a gyógyítók/segítők) közös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elérték, hogy megemelkedjen a föld rezgésfrekvenciáj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1987 augusztusában erőteljes bolygó aktiválás történt, amelyet harmoniku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konvergenciának hívnak. Hét bolygó állt tűzjegyben, és so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spirituális embernek volt olyan érzése, hogy ha elegendő ember gyűln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össze a régi szent erőterekben, akkor az Anyaföld reagálna tudatukr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és kreativitásukra. Olyan fordulópont volt ez, ami visszavezette a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emberiséget a forráshoz. Az egész világon emberek százezrei vett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részt ebben a bolygó aktiválásban és kezdtek felébredni. Tanárok, csoporto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tanfolyamok, workshopok és kurzusok soha nem sejtett hullám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indult, mindenütt felébredtek az emberek, és elkezdtek saját belső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lehetőségeikre emlékezn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Ezt a kulcsfontosságú időpontot a maják és az asztékok is megjósoltá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kalendáriumukban. Ez a bolygó és asztrális állás épp a megfelelő vol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 xml:space="preserve">a tudat globális aktiválásához és megvalósításához. A </w:t>
      </w: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maja kalendáriu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zt mondja, hogy 2012-ben egy 26.000 éves ciklus végén leszünk, olya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ponton, amely egészen különleges jelentőségű időszámításunkba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 világszerte végbement változásoknak az a következménye, ho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DNS-ünk lassan átalakul, és sokkal többre leszünk képesek, mint jel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pillanatban. Sok indigó gyerek módosult DNS-sel születik a világra -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ha valóban több DNS szálunk aktiválódott, akkor lehetséges, hogy a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történik, amit a kutatók „spontán mutációnak" hívnak (hirtelen genetika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változás). Mindannyian megtapasztalhatjuk majd, hogy a föld újr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belép a teljes szeretet és együttérzés női, intuitív energiamezőjébe é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szellemi szabadságban élhetjük az életünke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ivel az energiakapuk először csak finomanyagi szinten nyílna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eg, eltartott pár évig, míg az alacsonyabb fizikai területeken is megnyilvánulta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1989-ben sokak számára világos volt, hogy valóban so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emberben megtörtént egy változás, más szemmel látták a világot. (Németországba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kkor hullott le például a Berlini Fal.) 1992 óta egyenes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elárasztanak bennünket a New Age filozófiák érzékfölötti üzenete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és információi. Ez annyira töményen történik, hogy emiatt sokan ne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látják a fától az erdő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Egyre világosabban felismerhető azonban az a valódi lehetőség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mit a föld kínál nekünk: mégpedig hogy elinduljunk, hazatérjünk, kinőjün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 kettősségből; vagyis mindazt, amire az ember olyan régót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vágyik, és csak akkor élhet meg, ha magáévá teszi a szellemi tanításoka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ost érett meg rá az idő, hogy megszabaduljunk a régi meggyőződésektő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és a múlttól. Megérdemeltük ezt az energetikai frekvencianövekedés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és most arról van szó, hogy tovább fejlődjünk. Ezért jött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el az indigó gyerekek. Ők ajándékok nekünk, megszolgáltuk jelenlétüke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ők fognak bennünket igaz szellemi mesterekként vezetni ebb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 felemelkedési folyamatba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Bolygónk jelenleg egy úgynevezett transzformatív korszak felé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tart, ahol az önvaló fog aktiválódni, hogy felébredjen, és új felismeré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történhessen meg. Ez a felébredés azon a felismerésen alapul, ho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nem arról van szó, valakit kövessünk, hanem hogy eggyé váljunk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Krisztusi tudattal, azzal, amit Istennek nevezünk. Különböző kultúrájú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és vallású emberek fognak találkozni egymással és nem fognak elkülönüln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egymástól. A krisztusi tudattal való egyéni kapcsolat erősödéséve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egységet és harmóniát teremtünk. Az egység azt jelenti, mi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denki olyan erős lesz. hogy képes lesz elfogadni saját egyéniségét, é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ezzel a végtelen minden más visszatükröződését is. Mindenkinek, ak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létezik, isteni oka van erre. Minden élőlény szabad akaratából van itt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földön, mert ezt akart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hhoz, hogy a teljes isteni terv kifejeződjön, mindenek előtt az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fontos, hogy minden egyén megtanuljon teljes isteniségében kibontakozn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indenki olyan, mint egy kirakós játék darabja, és mindenkin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egvan a helye az egészben. Az a feladatunk, hogy megvalósítsuk önmagunka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saját lelki tervünk szerint, és ebben a világegyetem teljes támogatásá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egkapjuk. Minden embernek saját egyéni frekvenciáj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van, saját hangján énekel, és életében megkomponálja saját dalát. H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i, felnőttek és gyerekek, megtanuljuk együtt énekelni a dalunkat, akkor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egy gigantikus, tökéletesen harmonikus kórus fog felhangzan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6"/>
          <w:szCs w:val="26"/>
        </w:rPr>
      </w:pPr>
      <w:r>
        <w:rPr>
          <w:rFonts w:cs="Times-Roman;Times New Roman" w:ascii="Times-Roman;Times New Roman" w:hAnsi="Times-Roman;Times New Roman"/>
          <w:color w:val="000000"/>
          <w:sz w:val="26"/>
          <w:szCs w:val="26"/>
        </w:rPr>
        <w:t>6.2. Az indigó gyerekek spirituális feladata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z új gyerekek, az indigó gyerekek spirituális feladata sokszínű és nehéz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ég fiatalok, amikor ezt a könyvet írom. Először fel kell nőniü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ki kell bontakoztatniuk, és fel kell építeniük egyéniségüket és személyiségüke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hogy fiatal felnőttként fizikailag átvehessék fontos feladatuka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indenki számára látható módon. Természetesen speciális energiamezőjü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jellegzetes magas, finom energiafrekvenciájukkal fonto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része spirituális feladatuknak. De ennél még sokkal több feladatot kel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teljesíteniük itt ezen a bolygó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z új gyerekek a mi jövőnk. Azért vannak itt, hogy segítsenek nekünk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 xml:space="preserve">a </w:t>
      </w: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 xml:space="preserve">kettősség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nehézségeit megoldani, hogy rátalálhassunk a szerete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agasabb rezgésére. Akkor együtt, kéz a kézben, újra egészséges é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zöld bolygóvá tehetjük a Földet, ahol minden nép békében és szeretetb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élhet együtt. A mi gyerekeink és unokáink lesznek a holnap békéjén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valódi létrehozói. Egyik legfontosabb feladatuk, hogy változásoka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eszközöljenek a földön, és kinyissák a szemünket arra a tényre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hogy sok dolog, amit nem szeretünk ugyan - de mégis elfogadunk -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hhoz az idejétmúlt rendszerhez tartozik, amelyre az új időkben ninc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ár szükségünk. A demokrácia és az egyenjogúság kérdése az, ho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ennyire éljük ezeket, fontosabb lesz mint valaha. Új világbékén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kell megteremtődni, amely minden, de tényleg minden országot, népe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és lényt magába foglal. Ez az a kívánság, amelyet mindenki, fiatal é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öreg, kicsi és nagy, fehér, fekete vagy sárga, indigó gyerek vagy felnő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 szívében hordoz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z indigó gyerekek legfontosabb spirituális feladatai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•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1"/>
          <w:szCs w:val="21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indenkit feltétel nélkül szeretni, hogy a földön újra „feltétel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nélkül" szeretet uralkodjo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•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1"/>
          <w:szCs w:val="21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z emberiség és a világ magas frekvenciájával lehetőséget adjana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rezgésük megemeléséhez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•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1"/>
          <w:szCs w:val="21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Elterjeszteni a földön a toleranciá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•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1"/>
          <w:szCs w:val="21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egélni médiális képességeiket, hogy az emberiség újra „normálisnak"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fogadja el a médialitás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•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1"/>
          <w:szCs w:val="21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egtanítani, hogy minden az egyén és a csoport legfőbb javár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kell, hogy történje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•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1"/>
          <w:szCs w:val="21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Kinyilatkozni az emberiségnek, hogy lélekcsaládok létezne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•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1"/>
          <w:szCs w:val="21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Kapcsolatba hozni szüleiket saját spiritualitásukka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•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1"/>
          <w:szCs w:val="21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Segíteni az emberiségnek megszabadulni a túlhaladott meggyőződéseke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•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1"/>
          <w:szCs w:val="21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Új gyógyító módszereket hozni a földr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•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1"/>
          <w:szCs w:val="21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eggyőzni az emberiséget, hogy mindenért, ami az életéb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történik, vállaljon felelőssége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•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1"/>
          <w:szCs w:val="21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egtanítani, hogy az anyag a gondolatot követi, ami azt jelenti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i magunk teremtjük a világunkat és naponta meg is változtathatjuk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•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1"/>
          <w:szCs w:val="21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 xml:space="preserve">Összekapcsolni az embereket újra </w:t>
      </w: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 xml:space="preserve">magasabb önvalójukkal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é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így intuíciójukka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6"/>
          <w:szCs w:val="26"/>
        </w:rPr>
      </w:pPr>
      <w:r>
        <w:rPr>
          <w:rFonts w:cs="Times-Roman;Times New Roman" w:ascii="Times-Roman;Times New Roman" w:hAnsi="Times-Roman;Times New Roman"/>
          <w:color w:val="000000"/>
          <w:sz w:val="26"/>
          <w:szCs w:val="26"/>
        </w:rPr>
        <w:t>6.3. Az indigó gyerekek képessége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z indigó gyerekek spirituális képességei természetesen szoros összefüggésb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állnak feladatukkal, de sokkal inkább az egyes gyerekekre é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egyéni életkörülményeikre szabottak. Míg spirituális feladatuk amelye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itt a földön kell teljesíteniük -, inkább kollektív, addig az egyén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képességek indigó gyerekkenként változnak. Életfeladatát mindegyikőjükn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egyénileg meghatározott környezetben kell beteljesíteni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Bár képességeik nagyon szakosodottak, az alább felsoroltakról az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ondhatjuk, hogy az mindenkinél közös: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•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1"/>
          <w:szCs w:val="21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Igazi gyógyítók. Érintésükben harmóniát, nyugalmat és ellazulás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találnak az embere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•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1"/>
          <w:szCs w:val="21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Nagy szeretetre képesek, és annyi szeretetet tudnak kisugározni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hogy azonnal jól érzik magukat az embere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•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1"/>
          <w:szCs w:val="21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Gyorsan képesek felismerni szellemi elképzeléseket, és ez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szerint cselekedn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•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1"/>
          <w:szCs w:val="21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Erős belső érzékelésük van az élet igazságáról. Érzik, hogy mi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helyes és mi nem, és afelé haladnak, amit helyesnek érezne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•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1"/>
          <w:szCs w:val="21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Könnyedén kommunikálnak minden élőlénnyel, állatokkal, növényekkel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kövekkel, és felismerik bennük a szellemit, az élő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•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1"/>
          <w:szCs w:val="21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egvan az a képességük, hogy mindent határok és elválasztá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nélkül tapasztaljanak meg és lássana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•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1"/>
          <w:szCs w:val="21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z emberben mindig a jót tudják és akarják meglátni, mert tudatába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vannak, hogy minden Istentől jön; egyszerűen mindenki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szeretni akarna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•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1"/>
          <w:szCs w:val="21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ár fiatal korukban képesek (tudattalanul) célzottan bevetni maga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frekvenciájukat (így például közelednek olyan emberekhe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vagy gyerekekhez, akiknek szerintük energiára van szükségük)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•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1"/>
          <w:szCs w:val="21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Törődnek másokkal, kiállnak az igazságosság mellett és megpróbálna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objektivitásukkal békét teremten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•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1"/>
          <w:szCs w:val="21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Intuíciójuk, energia- és gondolatcseréjük, nyíltságuk révé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nagyszerűen képesek kommunikáln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Ha már idősebbek lesznek az indigó gyerekek, alapvetően minden szakmába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dolgoznak majd. Megvan az a képességük, hogy összekössék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spiritualitást és a tudományt. Az interkommunikáció területén születe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új felfedezések is olyanok (internet és telekommunikáció), minth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ezeknek a gyerekeknek találták volna ki őket. Gazdagabbá teszik, meggyógyítjá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és átalakítják majd társadalmunkat mentalitásukkal, ötleteikke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és kreativitásukkal. Ha sikerül elterjeszteni a világban az őszintesége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és a becsületességet, akkor olyan új alap alakul ki, amelv tovább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spirituális növekedést tesz lehetővé. A világ globalizációja ezze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gyorsabban haladhatna, és az emberek több békét, nyugalmat, öröme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és teljességet találnának a földön azáltal, hogy egymással és nem „egymá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ellen" élnek. Az az elképzelés, hogy húsz év múlva ezeknek a gyerekekn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djuk át a világot, nagy örömet ébreszt benne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6"/>
          <w:szCs w:val="26"/>
        </w:rPr>
      </w:pPr>
      <w:r>
        <w:rPr>
          <w:rFonts w:cs="Times-Roman;Times New Roman" w:ascii="Times-Roman;Times New Roman" w:hAnsi="Times-Roman;Times New Roman"/>
          <w:color w:val="000000"/>
          <w:sz w:val="26"/>
          <w:szCs w:val="26"/>
        </w:rPr>
        <w:t>6.4. Miért most érkeznek az indigó gyerekek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 6.1. fejezetben már részletesen kifejtettem, hogy az új gyerekek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huszadik század végén és a vízöntő korszak kezdetén jönnek na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számban a világra. 1987 óta készül belsőleg az emberiség, együttműködv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sok szellemi mesterrel és fénylénnyel egy átalakulási folyamatr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Ha komolyan vesszük a 6.1. fejezetben már szintén említett ősi iratoka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ez a folyamat gigantikus, és 2012-ben éri majd el a csúcspontjá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zt mondják, hogy az utóbbi években gyorsabban kezdett telni a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idő, összeesik és nem lehet majd mérni. Az idő valamikor elér egy ponto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mikor olyan gyors lesz, hogy a gondolataink azonnal formát öltene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Igaz, hogy már most is manifesztálódnak a gondolataink, az idő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zonban olyan lassú, hogy többnyire nem is emlékszünk, hogy életünke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helyzeteinket valamikor saját gondolatainkkal teremtettü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z ember, a föld és az idő energiafrekvenciája hatalmas átalakulás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folyamaton megy át, hogy elérhessük a valódi spiritualitást. Ugyanakkor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lassan belátjuk, hogy az önmagunk és felebarátaink iránt érze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együttérzés és szeretet kifejeződése, amelyet újra meg kell tanuljun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utomatikusan kiegészítő DNS szálakat aktiválnak, és közben az immunrendszer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komplex alkalmazkodása is megtörténik. Az immunrendszer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eddig nagyon polarizált módon működött: az önvalót a többi dolog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ellentéteként ismerte fel, az önvaló védve volt minden „ellenséges"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behatolóval szemben. Pillanatnyilag az történik, hogy az önvaló felszabadulha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 xml:space="preserve">ezzel </w:t>
      </w: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 xml:space="preserve">a felemelkedési folyamattal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és verseny helyett inkább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együttműködve, és elfogadva élhet. Ha megadjuk belső lehetőségeinkne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z őket megillető figyelmet, akkor lesz erőnk megváltoztatn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világunkat. Akkor együtt megteremthetjük a régóta vágyott föld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ennyországot, és valóban együtt élhetün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6"/>
          <w:szCs w:val="26"/>
        </w:rPr>
      </w:pPr>
      <w:r>
        <w:rPr>
          <w:rFonts w:cs="Times-Roman;Times New Roman" w:ascii="Times-Roman;Times New Roman" w:hAnsi="Times-Roman;Times New Roman"/>
          <w:color w:val="000000"/>
          <w:sz w:val="26"/>
          <w:szCs w:val="26"/>
        </w:rPr>
        <w:t>6.5. Spirituális üzenet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z emberiség lelki szerződést kötött az indigó gyerekekke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Ezen a ponton szeretném továbbadni az indigó gyerekek néhány rövid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spirituális üzenetét, amelyeket magasabb szellemi szintekről kapta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Nekünk, embereknek megvan a lehetőségünk, hogy különböző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szintekről kapjunk információkat: elolvashatjuk őket könyvekb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vagy újságokban; beszélgetésben vagy előadásban hallhatjuk más emberektől;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de fogadhatjuk szellemi síkok üzeneteit is, amit channelingn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neveznek. A következőkben leírt üzeneteket az indigó gyerek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lelki síkján kaptam kollektív energiájukból. A váltás a „mi"-ről „ti"-r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és „ők"-re a következőkből adódik: a még meg nem születettek szólna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hozzánk, már testet öltött testvéreikhez.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2"/>
          <w:szCs w:val="22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2"/>
          <w:szCs w:val="22"/>
        </w:rPr>
        <w:t>Az indigó gyerekek kor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Szeretünk titeket és veletek örülünk, hogy végre elérkezett az idő, amikor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z új gyerekek, ezek a sugárzó lények elkezdték nagy számban felkeresn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szeretett bolygótokat. Korábban nem ez volt a helyzet, a gyereke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z úgynevezett előfutárok, akik a lineáris időben korábban jött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 földre, merev környezetet találtak és maguknak kellett, rejtve, nagyobb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külső segítség nélkül járniuk az utat. Ezek az idők most már elmúlta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z új gyerekek szétszóródnak az ég minden irányába és megmutatjá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agukat ... hangosak leszne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 planetáris változások arra törekszenek, hogy meggyorsítsák a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életfolyamatokat és egy átalakulási folyamat - ha szabad ezt ilyen közvetlenü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kifejeznünk -, egy mutáció zajlik. Az élet átalakulás és mozgás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ez nem újdonság. De most egy soha nem sejtett, nagyobb átalakulás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folyamat lehetséges. Ennek nagyon különleges hatása volt azokna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 gyerekeknek a természetére, akik a nyolcvanas évek végén kezdt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inkarnálódni. A gyerekek a ti jövőtök. Ok a ti tanáraitok és tanácsadóito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Elvezetnek benneteket a kettősség nehézségein át egy békéve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és örömmel teli életbe. Ezek a gyerekek egy egészen különleges adomány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és egy hatalmas ajándékot hoznak a világnak - a szeretet, a tudá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és az emlékezés olyan szintjét, amely korábban nem volt lehetséges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ivel a bolygó rezgése túl alacsony energiaszinten zajlott. A gyerek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 következő hullám, ők a ti mestereitek és tanáraitok. Ha felnőne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olyan gyerekeket hoznak a világra, akik még magasabb rezgés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vibrálnak és „az új idők világbékéjének alapítói"-nak hívják majd őke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Ez igazán nagy tanárhullám lesz a bolygó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Vigyázzatok a gyerekek következő generációjára, magasan fejle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fénylények ők, akik azért jönnek, hogy az emberiséget szolgálják, é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nagy örömet és szeretetet sugároznak. Nagy spirituális bölcsessége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hoznak magukkal, és elvezetnek fejlődésetek következő fázisába, h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úgy döntetek, hogy segíthetnek nektek. Nyíljatok meg ennek a lehetőségne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nnyira vágytatok rá! Engedjétek megvalósulni! Ez az a terv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mit együtt, földi inkarnációtok előtt elkészítettetek. Ébredjetek fel é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engedjétek, hogy kibontakozzon ez a terv. Emlékezzetek rá, hogy ez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 gyerekek nem illenek bele a régi struktúrákba, ne kényszerítsét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őket, mert kétségbe fognak esni. Lényükben új, magasabb kódolássa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jönnek a világra és a földi élet így egy teljesen új tapasztalat számukr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Ne feledjétek el, hogy rajtatok keresztül születnek meg ugyan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gyerekek, de nem birtokolhatjátok őket. Nekik más szabályokra és törvényekr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van szükségük, mint nektek volt gyerekkorotokban. Az ő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rezgésük magasabb és finomabb, mint na tiétek volt fiatalkorotokba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Emberként megszoktátok, hogy saját életetek álmait és elvárásait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gyermekeitekre vetítsétek. Ne tegyétek ez! Ne várjátok, hogy ezek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gyerekek teljesítsék az álmaitokat, nem fogják megtenni. Ők magu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álmodnak és saját álmaikat fogják megvalósítan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Nektek, szülőknek fontos felismernetek, hogy ezek a gyerek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egyedülállóak. Saját tehetségekkel, programjaikkal, álmaikkal és lehetőségeikke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jönnek el hozzátok. Közülük mindenkinek saját személyiség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van. Minden gyerek azért jött erre a bolygóra, hogy kibontakoztass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lehetőségeit és elkezdje „szolgálatát"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El fognak vinni benneteket a kétségbeesés szélére és az üzenetü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számotokra az: legyetek tisztában vele, azért vannak itt, hogy változás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hozzanak ezen a bolygón, és minden változás fáj, mert a régit előbb e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kell engednünk, hogy az új jöhessen. Csak ha eltört a régi, akkor kezdhe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növekedni az új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Ezek a gyerekek egészen konkrét feladatokat és megbízásokat hozna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agukkal, és bár korán megtapasztalják tudásuk nagy részét, mégi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finom fátyol választja el számukra a fizikai és szellemi szinteket. A t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feladatotok lesz támogatni és bátorítani őket, hogy megtegyék, ami helyes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Szükségük van a tapasztalataikra és rátok, hogy elkísérjétek őke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 gyerekek bizonyos módon határtalanok, olyan világos irányvonalakr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és struktúrákra van szükségük részetekről, amely segít nekik tájékozódn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Szeressétek őket feltétel nélkül, ami alatt azt értjük: feltétel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nélkül! Szükségük van a vezetésetekre és kíséretetekre, hogy felismerjé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életfeladatukat. Erős példaképekre van szükségük, amelyek segíten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nekik tájékozódni, és ezt tőletek fogják megkövetelni.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2"/>
          <w:szCs w:val="22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2"/>
          <w:szCs w:val="22"/>
        </w:rPr>
        <w:t>A gondolatok erej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Szeretünk és köszöntünk benneteket: a gondolatok minőségével, az érzésekkel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z érzelmekkel és a meggyőződéssel fizikai változásokat lehe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okozni a különböző testekben. A gondolatok, érzések és érzelm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zok a kulcsok, amelyekkel egy sejt bioelektromos töltését meg lehe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változtatni. Minden sejt egy bizonyos frekvenciaterületen működik é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egváltoztatható felfelé és lefelé is. Amikor megtapasztalunk valami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egy érzelem vagy egy érzés lép kapcsolatba ezzel a tapasztalattal. Enn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z érzésnek egy része a gondolat aktuális elektromos töltöttség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 gondolatok megváltozása kémiai folyamatot indít el a testben, amel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befolyásolja a sejtrezgés magasságát. Ezen alapul például a pozitív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ffirmációval (gondolati képekkel) történő munk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z ember képes szándékával megváltoztatni a DNS-t és a gyerek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ár ezt az új DNS-t öröklik. Az emberiség szándéka az elmúlt évtizedb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nagyon megváltozott. Ez megváltoztatta a jövőt és az evolúció útjá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így megváltozik a földre születő emberi faj is. Amikor a földi energi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átalakul, az emberek is fejlődhetnek spirituálisan. Az indigó gyerek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erre a példák, akik fejlett spirituális „felső réteggel" jönnek a világr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ég mindig megvan ugyan bennük is a kettősség, de sokkal többe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sejtenek a világról, mint mi annak idején, jobban tudják, kik ők, és ho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néz ki a feladatuk. Ezeknek az új emberi lényeknek a-DNS-e megváltozo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Jobbak a kilátásaik, mint a korábbi generációknak, hogy felfedezzé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kik ők valójában. Úgy is fogalmazhatunk, hogy a mi tevékenységün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révén módosult DNS-sel születtek. Szándékuk erőteljesebb lesz é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nagy globális átalakulásokat fognak létrehozni. És bár szándékun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egváltoztatta az övékét, mégis kihívásokon kell keresztül menniü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hogy DNS-üket nagyobb átalakításokra előkészítsék, mivel a felemelkedé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egy örökké tartó, sok kis és nagy lépésből álló folyama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 világ egy hatalmas, gigantikus átalakulás előestéjén áll. Ez a változá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tudományosan mérhetően összefüggésben áll a föld mágnese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változásával. Lehetséges, hogy DNS-ünk a környezeti tényezők változásair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reagál, amelyek a földi vonzással és frekvenciával függen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össze? Olyan új antennák keletkeznek ezzel, amelyekkel az emberiség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teljes rezonanciában élhet „mindennel, ami van"? Izgalmas kérdése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melyeket a jövőben bizonyára meg tudunk majd válaszolni.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2"/>
          <w:szCs w:val="22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2"/>
          <w:szCs w:val="22"/>
        </w:rPr>
        <w:t>Az „ én vagyok" jelenlét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 bolygón zajló folyamat gondoskodik róla, hogy az emberek elmenjen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fizikai kitartásuk határáig,7niközben kénytelenek lesznek elengedn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z olyan ..régi energiák" koordinálását, amelyek már nem a javuka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szolgálják. A tudatos vagy tudattalan hangolódás révén is felgyorsul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utációs folyamat. Az emberiség afelé halad, hogy megszabaduljon negatív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emberi impulzusaitól, kényszereitől és határaitól, miközben létén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inden aspektusa teljesen tudatosan integrálódik a fizikai szinte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z emberi test belsejében újra felfedezzük a spirituális fénylény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És pontosan ekkor jelennek meg az indigó gyerekek. A nagy, éle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nevű kaland előtt hátrahagyták fényruhájukat az „én-vagyok" érzés jelenlétér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bízva, és megengedték a szellemi világnak, hogy valódi identitásukna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egy részét eltávolítsa emlékezetük adatbankjából. A mindenkor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tehetségüknek és bölcsességüknek csak egy kis részét hoztá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agukkal az inkarnációkba. miközben a többi rész az „én-vagyok" érzé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szívében rejtőzi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 teremtés segédjeként az ember örömmel vett részt a föld kibontakoztatásába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inden területen kísérletezett és tapasztalatokat gyííjtö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Ám amikor a föld és az emberiség a harmadik dimenzió egyre sűrűbb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frekvenciájába ért, annyira fájdalmas és megerőltető lett az éle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hogy sokan a félelembe, haragba, gyűlöletbe és az elkülönültség érzéséb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enekültek. Évezredek óta ezekben él az emberiség. De mos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ár elegendő ember áll készen a földön, hogy útra keljenek „hazafelé"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indenki átkelhet az illúzió fátylából a valóság sugárzó fényéb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indenki sugárzó isteni lény, Isten különleges szikráj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 földi teremtés minden aspektusa felébred ebben, mind az ásványé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állatvilág, mind a dévák* és elementárbirodalmak. Egyesülés történi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 magasabb szellemi világokban, de sokféle egyesülés történik i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 bolygón is. Sokan találkoznak lélekcsaládjuk tagjaival, közeli lélektársakka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és olyan telekcsoportokkal, akikkel az idők kezdete ót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együtt utaznak. Ezek az újraegyesülések ajándékok, amelyeket megszolgál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z emberiség, és az indigó gyerekek ugyanennek a folyamatna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 részei.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2"/>
          <w:szCs w:val="22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2"/>
          <w:szCs w:val="22"/>
        </w:rPr>
        <w:t>Telefonálni Istenn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z indigó gyerekek azt mondják: „Most a szinkronicitás** folyamatáró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fogunk beszélni. Tényleg fontos megtanulnunk, ha egy helyzet ha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egy emberre, akkor az először megpróbál visszaemlékezni és viszonyítani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hogy lássa, milyen érzés. Az érzés segítségével képes aktiválni rég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szinkronicitásokat, amelyek segítenek megtenni az életben a helye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lépéseket. Eszerint fontos használnunk az agyunkat, hogy a témát mind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oldalról megvilágíthassuk és felkutathassuk. Az agynak információkka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teli fantasztikus adatbankok állnak rendelkezésére, és messz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túllép az emberi energiamezőkön. Pár nap után szinkronicitásokat ves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észre az ember, amelyek megmutatják neki, hogyan reagáljon. Miközb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érzései és szellemi adatbankja segítségével »átvizsgálja« realitá-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17"/>
          <w:szCs w:val="17"/>
        </w:rPr>
      </w:pPr>
      <w:r>
        <w:rPr>
          <w:rFonts w:cs="Times-Roman;Times New Roman" w:ascii="Times-Roman;Times New Roman" w:hAnsi="Times-Roman;Times New Roman"/>
          <w:color w:val="000000"/>
          <w:sz w:val="17"/>
          <w:szCs w:val="17"/>
        </w:rPr>
        <w:t>* Déva = növények szellem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17"/>
          <w:szCs w:val="17"/>
        </w:rPr>
      </w:pPr>
      <w:r>
        <w:rPr>
          <w:rFonts w:cs="Times-Roman;Times New Roman" w:ascii="Times-Roman;Times New Roman" w:hAnsi="Times-Roman;Times New Roman"/>
          <w:color w:val="000000"/>
          <w:sz w:val="17"/>
          <w:szCs w:val="17"/>
        </w:rPr>
        <w:t>** A görög sunchronos. sun = együtt és chronos = idö. Fogalom és koncepció (C. G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17"/>
          <w:szCs w:val="17"/>
        </w:rPr>
      </w:pPr>
      <w:r>
        <w:rPr>
          <w:rFonts w:cs="Times-Roman;Times New Roman" w:ascii="Times-Roman;Times New Roman" w:hAnsi="Times-Roman;Times New Roman"/>
          <w:color w:val="000000"/>
          <w:sz w:val="17"/>
          <w:szCs w:val="17"/>
        </w:rPr>
        <w:t>Jung). amellyel időben egybeeső történéseket jelölnek, amelyeket egy közös értele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17"/>
          <w:szCs w:val="17"/>
        </w:rPr>
      </w:pPr>
      <w:r>
        <w:rPr>
          <w:rFonts w:cs="Times-Roman;Times New Roman" w:ascii="Times-Roman;Times New Roman" w:hAnsi="Times-Roman;Times New Roman"/>
          <w:color w:val="000000"/>
          <w:sz w:val="17"/>
          <w:szCs w:val="17"/>
        </w:rPr>
        <w:t>köt össze és nem az ok-okozat láncolat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sát, vezetői aktiválják azokat a szinkronicitásokat, amelyek több dimenzióbó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erednek. Megmutatják neki a következő lépést, amelye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eg kell tennie útján. Sok ember választotta azt, hogy ebben az életébe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 xml:space="preserve">emlékezni fog lelke egyedülálló energiamintázatára, </w:t>
      </w: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 xml:space="preserve">monaszára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é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életfeladataira. Fontos akarnunk, az úton maradnunk és sok időt szakítanun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rra, hogy felismerjük saját mintánkat. Ezeket gyakran nem fejeztü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ki több korábbi életünkben."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egérett az idő és az indigó gyerekek mindannyiunk számára példá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utathatnak. Ha a gyerekek nehéz helyzetbe kerülnek, először megpróbáljá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átérezni azt. Sokszor szükségük van egy kis nyugalomra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iután mondtak nekik valamit vagy egy számukra új helyzetbe kerülte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utomatikusan letapogatják szinkronicitásukat, majd eszerint cselekszene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Tudatában vannak szellemi szintjükkel és segítőikkel való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kapcsolatuknak, és ezért könnyen és gyorsan kapnak információka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Egy kisgyerek, aki tökéletesen tudatában volt ennek a kapcsolatna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indig azt mondta az anyukájának, ha egy kis időre volt szüksége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 xml:space="preserve">hogy befelé forduljon: </w:t>
      </w: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„Anyu, először felhívom gyorsan Istent, majd</w:t>
      </w:r>
    </w:p>
    <w:p>
      <w:pPr>
        <w:pStyle w:val="Normal"/>
        <w:autoSpaceDE w:val="false"/>
        <w:rPr/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 xml:space="preserve">azután megmondom, hogy mit szeretnék. "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Hagyott magának egy ki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időt, hogy az érzéseit behangolja és megtalálta bensőjében a választ.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2"/>
          <w:szCs w:val="22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2"/>
          <w:szCs w:val="22"/>
        </w:rPr>
        <w:t>Igazi spiritualitá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z indigó gyerekek azért érkeztek, hogy velünk együtt az igazi spiritualitá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új korszakába lépjenek. Mi az igazi spiritualitás? Az az ember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ki magasabb önvalójával áll kapcsolatban, ismeri minden vallás szépségé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és igazságát, és tudatában van, hogy a spiritualitásnak nincs köz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dogmákhoz, etikai kódexekhez vagy merev erkölcshöz. A spiritualitá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inden vallás fölé emelkedik, és minden lelket összeköt saját isten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igazságával. A spiritualitás szereti, és átöleli az életet, senkit se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ítél és utasít e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 szellem hat a szent egyetemes törvényeken belül, amelyek változhatatlano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Ezeknek a törvényeknek a magja a szeretet - szerete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önvalónk és minden isteni teremtmény iránt. A spiritualitás nem azono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z érzékfelettiséggel, az olyan képességekkel, mint például a belső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látás képessége, a tisztánlátás, a tisztánhallás vagy a telepátia. Ez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 képességek az ember veleszületett jogai. Sajnos elfelejtettük őket é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egyszerűen elszáradtak. Az érzékfeletti érzékelés természetes módo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vissza fog térni, ha újra egyesülünk lényünk spirituális részéve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z igazi spiritualitás azt jelenti: Minden vallásban és minden emberb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üdvözölni a jót és megengedni, hogy spiritualitásukat egyén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ódon fejezzék ki. Azt jelenti, hogy minden emberben, minden állatban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vagy az egész teremtésben az istenit látjuk és önmagunkban kibontakoztatju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 Teremtő csodálatos tulajdonságait, amely élő példáu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szolgálhat mindenkinek. Megérett az idő, az indigó gyerekek na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számban vannak itt, hogy segítsenek ebben a folyamatban. Az „énvagyok"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jelenlétére és a bensőnkben élő saját isteni forrásra hangolódv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inden emberből sugározhat a spiritualitás, amely lehetővé teszi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hogy gyökeret eresszen a földön a szellem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7. FEJEZET</w:t>
      </w:r>
    </w:p>
    <w:p>
      <w:pPr>
        <w:pStyle w:val="Normal"/>
        <w:autoSpaceDE w:val="false"/>
        <w:rPr>
          <w:rFonts w:ascii="Helvetica" w:hAnsi="Helvetica" w:cs="Helvetica"/>
          <w:color w:val="000000"/>
          <w:sz w:val="28"/>
          <w:szCs w:val="28"/>
        </w:rPr>
      </w:pPr>
      <w:r>
        <w:rPr>
          <w:rFonts w:cs="Helvetica" w:ascii="Helvetica" w:hAnsi="Helvetica"/>
          <w:color w:val="000000"/>
          <w:sz w:val="28"/>
          <w:szCs w:val="28"/>
        </w:rPr>
        <w:t>Indigó történet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6"/>
          <w:szCs w:val="26"/>
        </w:rPr>
      </w:pPr>
      <w:r>
        <w:rPr>
          <w:rFonts w:cs="Times-Roman;Times New Roman" w:ascii="Times-Roman;Times New Roman" w:hAnsi="Times-Roman;Times New Roman"/>
          <w:color w:val="000000"/>
          <w:sz w:val="26"/>
          <w:szCs w:val="26"/>
        </w:rPr>
        <w:t>7.1. Helytelen elváráso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Elfie Walther-Weissmann, egy 18 éves indigó lány édesanyja mesélt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 következőket: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„</w:t>
      </w: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Nem úgy van, hogy az indigó gyerekek feltétlenül rendkívül intelligensek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és azonnal feltűnnek valamilyen kimagasló tehetséggel. Ha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van valamihez tehetségük, akkor azt egészen normálisnak és természetesnek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tekintik, és nem feltétlenül akarják megmérettetni magukat versenyeken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és trófeákat gyűjteni vele. Ha a szülők megpróbálják a gyerekeknek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ezt a tehetségét kihasználni, hogy saját becsvágyukat kielégítsék,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akkor a gyerekek általában védekeznek. Nagyon jó és természetes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érzésük van arról, hogy mi fakad saját motivációjukból, és mit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kényszerítenek rájuk kívülről. Ha nem saját örömükből vagy motivációjukból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tesznek valamit, akkor hamarosan védekezni kezdenek ellene,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és valamilyen módon megpróbálják kivonni magukat a nyomás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alól. Ha csak egy hobbyról van szó, mint például a zene vagy a síelés,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akkor nincs is nagy gond. Sokkal problémásabb, ha a gyerek például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az iskolát utasítja el, és minden motiválási kísérlet félresikerül. Az indigó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gyerekek általában rendkívül érzékenyek, könnyen sérülnek és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magabiztosságuk ellenére, amely más kiskoruktól kezdve megvan bennük,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fiatal korukban könnyen félénkké válhatnak, és azt érezhetik, hogy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elutasítják vagy elítélik őket. Ha az osztálytársak durván meglökik a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szünetben, az is elég ok lehet, hogy ne álljon szóba többé más gyerekekkel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sem. Vagy a tanárnő egyetlen megrovó megjegyzését, amely tulajdonképp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a becsvágyát akarta felébreszteni, olyan megalázónak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érezheti, hogy attól kezdve bezárkózik, és nem akarja, hogy bármi köze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is legyen a tanárnőhöz és az iskolához.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Az indigó gyerekek egyáltalán nem édes kis fénylények, akik örökké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tartó boldogságot és örömet hoznak, hanem sokszor rendkívül nehéz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kis lények tudnak lenni, akik minden lehetőséget megragadnak,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hogy teli torokból tiltakozzanak mivel nagyon fejlett az akaratuk. Felháborodva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vonulhat a szobájába és zárhatja be az ajtaját, ha az anyjának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más véleménye mer lenni, vagy esetleg valami miatt megszidja,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vagy esetleg még olyan követeléseket is állít, hogy takarítsa ki a szobáját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vagy csinálja meg a házi feladatát. Az indigó gyerekek sokszor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tekintélynek érzékelik önmagukat, annyira hogy a hagyományos szülőgyerek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kapcsolat szinte lehetetlen. Olyan spirituális anyaként, aki szeretettel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és megértéssel szeretné nevelni a gyermekét, hamar elértem a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saját lehetőségeim határáig. Ezek a gyerekek minden érzékenységük és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sebezhetőségük ellenére hatalmas belső akarattal és hatalommal rendelkeznek,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és ha arra kerül a sor, fel is használják. Logikusan és magabiztosan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érvelnek, és csupán az a tény, hogy harminc évvel több élettapasztalatom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van, semmit sem jelent nekik.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A pubertáskorig sokszor nagyon kedvesek és ragaszkodóak ezek a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gyerekek, és nagy igényük van az odafigyelésre és védettségre. Azoktól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az időszakoktól eltekintve, amikor unatkoznak, dühösek vagy elégedetlenek,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amikor nem érzik jól magukat a környezetükben vagy a bőrükben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(sokszor vannak köhögéssel orrfolyással járó megfázásaik, hasfájásuk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vagy bőrproblémáik, mint például ekcéma), szeretettel, megértéssel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és türelemmel viszonylag könnyű őket vezetni. Többnyire meglepően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jól meg tudják fogalmazni, hogy mi nincs ínyükre, csak néha vannak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olyan dolgok, amelyeket nem lehet megváltoztatni vagy esetleg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nem szeretnénk megváltoztatni.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Az igazán nehéz időszak sokszor akkor kezdődik ezekkel a gyerekekkel,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amikor elérik a pubertáskort. Ez náluk nagyon korán, többnyire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tízéves koruk előtt megtörténik. Onnantól minden nap valóságos kötéltánccá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válhat, mindennapos veszekedéssé, hatalmi harccá. Anyaként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vagy apaként eljut az ember saját haláraiig megértésének, átérző képességének,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meggyőzőképességének és türelmének határáig. És ha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mindez már nem használ, és végül kimondunk egy; »hatalmi szót«, akkor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is megtörténhet, hogy ennek ellenére figyelmen kívül hagyja. Ilyenkor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néha végtelen, kimerítő beszélgetések következnek, amiben minden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érintett számára elfogadható megoldásokat keresünk. De ezek a gyerekek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olyan okosak, pokolion oda kell figyelni, hogy ne verjenek át. Az a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jó ezekben a végtelen és felőrlő vitákban, hogy az ember maga is,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anyaként vagy apaként, olyan sokat tanulhat belőlük.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Mivel fiatalkoromban olyan sok tiltástól, parancstól és egyéb korlátozástól,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rendelkezéstől szenvedtem, saját gyerekeimnek több szabadságot,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önrendelkezési jogot akartam megadni, és erősebb önértékelést,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mint amivel én útnak indultam. Lehetőleg sok teret akartam engedni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a gyermekeimnek, hogy saját, egyéni tapasztalatokra tegyenek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szert, hogy bízzanak saját teremtő erejükben. Azt akartam, mélyen belül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tudják, hogy saját erejükben és tehetségükben bízhatnak, hogy ne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kelljen félelemből vagy bizonytalanságból alárendelődniük vagy függeniük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valakitől, csak azért, hogy túléljenek vagy társadalmi elismerést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szerezzenek. Azt akartam, hogy tudja, teljesen rendben van, ha valaki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„</w:t>
      </w:r>
      <w:r>
        <w:rPr>
          <w:rFonts w:eastAsia="Times-Italic;Times New Roman" w:cs="Times-Italic;Times New Roman" w:ascii="Times-Italic;Times New Roman" w:hAnsi="Times-Italic;Times New Roman"/>
          <w:i/>
          <w:iCs/>
          <w:color w:val="000000"/>
          <w:sz w:val="21"/>
          <w:szCs w:val="21"/>
        </w:rPr>
        <w:t xml:space="preserve"> </w:t>
      </w: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más ", mint a többiek, és hogy legyen elég bátorsága és bizalma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a másságának kiélésében, bármi legyen is az a másság.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Nagy beleérző képességgel, sok szeretettel és türelemmel akartam segíteni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a gyerekeimnek, hogy eligazodjanak ebben a nehéz földi életben,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és azt akartam, hogy ismerjék, milyen sok különböző nézőpont létezik,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amelyből egy dolog szemlélhető. Azt akartam, hogy a lányom megtanuljon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más emberekkel szemben toleránsnak lenni, és közben mindig hű maradni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saját igazságához. De ez az én kívánságom, az én elvárásom, az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én elképzelésem volt a belátásról és a toleranciáról. Épp elégszer kellett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elismernem, hogy a lányom toleránsabb, mint én magam.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Evekig volt együtt olyan fiatalokkal, akiket nem lehet épp »jó társaságnak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« nevezni. Állandóan vacilláltam, hogy »ezt el kell fogadnom és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bíznom kell a lányomban« vagy »dühösnek lenni, nem elfogadni, és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félni, hogy elvesztem az ellenőrzést«. Ez nagyon-nagyon kemény időszak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volt, mert a legtöbb dolog, amit mondtam vagy lettem, elutasításra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vagy süket fülekre talált. Ma ezt úgy látom, a lányom így vonta ki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magát a befolyásom alól, hogy ő maga bizonyítsa be, erős és független,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és hogy megmutassa, a gondoskodásommal, félelmeimmel és aggodalmaimmal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totál az idegeire niegvek.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A lányom révén újra és újra megtapasztaltam a saját határaimat: a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bizonytalanságaimat, félelmeimet, elvárásaimat a gyerekkel szemben.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Mindig kénytelen voltam mögénézni az érzéseimnek: Miből fakadnak?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Miért érzem magam olyan nyugtalannak, irritáltnak vagy kihívottnak?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Rájöttem, hogy a saját nevelésemet, mint egy hatalmas koloncot húzom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magam után. Még mindig fogva tartottak azok a normák, amelyeket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gyerekként és fiatal lányként rám kényszerítettek, és amelyek még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egyéni fejlődésemnek sem hagytak játékteret, amelyek azt az érzést keltették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bennem, hogy gyenge, tehetetlen, függő és jelentéktelen vagyok!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Úgyhogy évekig harcoltam a környezet elvárásai, követelései, beavatkozásai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és normái ellen, hogy a lányomnak könnyebb és jobb legyen,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mint nekem volt. De nem könnyű állandóan harcolni a társadalommal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és a környezettel. Mindegy, hogy óvoda, iskola vagy sportegyesület, a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gyerekek sajnos ki vannak szolgáltatva egy rendszernek, amely a nyomásra,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versenyre, rivalizálásra és sokszor a manipulációra épül. Ezért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a gyerekek nem tanulják meg, hogy egymással és egymásért dolgozzanak,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hanem csak egymás ellen. Megtanulják, hogy megvédjék magukat,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hogy kijátsszák, befeketítsék és kihasználják egymást.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Szívből kívánom, hogy ez egy nap megváltozzon. Az indigó gyerekek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következő generációja, akik most születnek, járuljanak hozzá ahhoz,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hogy az emberek a jövőben már ne kijátszák egymást és harcoljanak,</w:t>
      </w:r>
    </w:p>
    <w:p>
      <w:pPr>
        <w:pStyle w:val="Normal"/>
        <w:autoSpaceDE w:val="false"/>
        <w:rPr/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 xml:space="preserve">hanem támogassák és segítsék egymást. A lányom most 18 éves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-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papíron -felnőtt, vége a pubertáskornak, az érettség új szakasza kezdődött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el, és ezért szívből hálás vagyok!"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6"/>
          <w:szCs w:val="26"/>
        </w:rPr>
      </w:pPr>
      <w:r>
        <w:rPr>
          <w:rFonts w:cs="Times-Roman;Times New Roman" w:ascii="Times-Roman;Times New Roman" w:hAnsi="Times-Roman;Times New Roman"/>
          <w:color w:val="000000"/>
          <w:sz w:val="26"/>
          <w:szCs w:val="26"/>
        </w:rPr>
        <w:t>7.2. Új projektek: Free The Childr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Sok példa van olyan gyerekekre, akik túllépnek minden határon, é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ár korán felfedezik életfeladatukat. Gyerekek, akik tizenkét éves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saját számítógépes céget alapítanak, akik kiállnak osztálytársaik melle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és valódi szociális munkát végeznek, vagy egészen rendkívüli gyereke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milyen például Craig Kielburger is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Craig Kielburger most tizenhét éves. Kanadában él, és ő alapított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eg a „Free the Children" nemzetközi gyermekmozgalmat. A szervezetn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több mint húsz országban vannak tagjai, az a küldetésük és jövőképü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hogy az egész világon megszabadítsák a gyerekeket a szegénységtő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és kizsákmányolástól. Arra bátorítanak fiatalokat, hogy legyen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közösségük vagy népcsoportjuk nemzeti vagy nemzetközi vezetői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hogy részt vehessenek ebben a küldetésbe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Craig tizenkét évesen kezdett intenzíven törődni más gyerekekkel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iután egy pakisztáni gyerek meggyilkolásáról olvasott. Ezt a gyereke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..rabszolgaként" eladták, hogy szőnyegszövőként dolgozzon. Craig öszszefogo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barátaival, és így jött létre egy hatalmas hálózat, amely a gyerek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jogaival törődik. Craig sokat utazik szerte a világban és felkere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olyan gyerekeket, akik nyomorban élnek. Előadásokat tart, mindenho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projekteket alapít, síkra száll az érintett országokban a jobb életkörülményekér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és nagy sikereket ér el a szervezetével. Néhány projektj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például: iskolák vagy gyermek-rehabilitációsközpontok megnyitása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vagy új bevételi források teremtése szegény családok számára, ho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eg tudják szabadítani gyermekeiket a veszélyes munkáktó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 szervezet sok programot is életre hív, amelyeknek az a célju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hogy nemzetközi szinten kapcsolatba kerüljenek gyerekek és fiatalo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egpróbálja- sokszor sikerrel -, megnyerni az ipari szektort, hogy bizonyo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gyerekmunkával kapcsolatos törvényeket betartson. Kormányoka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győz meg róla, változtatni kell a törvényeiken, hogy jobba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védjék a gyerekeket a kizsákmányolás és a gyermekprostitúció elle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z elmúlt években Craig hihetetlen nagy publicitást kapott a médiába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 CNN Amerikában és Európában egy hatvan perces filmet mutato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be róla, és könyvét („Szabadítsátok meg a gyerekeket") számo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nyelvre lefordították. Ez bizonyára jó példa szülőknek és gyerekekne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ilyen következményei lehetnek, ha engedjük gyermekünknek, ho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zt tegye, amit akar, és amit tennie kel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17"/>
          <w:szCs w:val="17"/>
        </w:rPr>
      </w:pPr>
      <w:r>
        <w:rPr>
          <w:rFonts w:cs="Times-Roman;Times New Roman" w:ascii="Times-Roman;Times New Roman" w:hAnsi="Times-Roman;Times New Roman"/>
          <w:color w:val="000000"/>
          <w:sz w:val="17"/>
          <w:szCs w:val="17"/>
        </w:rPr>
        <w:t>8. FEJEZET</w:t>
      </w:r>
    </w:p>
    <w:p>
      <w:pPr>
        <w:pStyle w:val="Normal"/>
        <w:autoSpaceDE w:val="false"/>
        <w:rPr>
          <w:rFonts w:ascii="Helvetica" w:hAnsi="Helvetica" w:cs="Helvetica"/>
          <w:color w:val="000000"/>
          <w:sz w:val="28"/>
          <w:szCs w:val="28"/>
        </w:rPr>
      </w:pPr>
      <w:r>
        <w:rPr>
          <w:rFonts w:cs="Helvetica" w:ascii="Helvetica" w:hAnsi="Helvetica"/>
          <w:color w:val="000000"/>
          <w:sz w:val="28"/>
          <w:szCs w:val="28"/>
        </w:rPr>
        <w:t>Indigó gyakorlato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6"/>
          <w:szCs w:val="26"/>
        </w:rPr>
      </w:pPr>
      <w:r>
        <w:rPr>
          <w:rFonts w:cs="Times-Roman;Times New Roman" w:ascii="Times-Roman;Times New Roman" w:hAnsi="Times-Roman;Times New Roman"/>
          <w:color w:val="000000"/>
          <w:sz w:val="26"/>
          <w:szCs w:val="26"/>
        </w:rPr>
        <w:t>8.1. Energia feltölté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enjünk a gyermekünkkel egy nyugodt szobába, ahol nem zavarna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bennünket. Tegyünk be finom zenét, és gyújtsunk meg egy gyertyá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Üljünk a gyerekkel szembe, vagy a földre vagy egy székre. Fontos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hogy a gyerek egyenesen üljön, és egyenes legyen a háta, hogy a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energia jól tudjon áramlani. Hunyjuk be a szemünket és induljunk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következő fantáziautazásra a gyerekkel: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„</w:t>
      </w: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Képzeld el, hogy hatalmas virágok vannak a lábaidnál. Képzeletedet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vezesd ezekhez a virágokhoz, és hagyd hogy kinyíljanak. Sziromról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sziromra kinyílik, és te nézed. A lábaidnál lévő virágokból gyökerek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vezetnek le a föld közepébe. Nézd meg ezeket a gyökereket és utazz</w:t>
      </w:r>
    </w:p>
    <w:p>
      <w:pPr>
        <w:pStyle w:val="Normal"/>
        <w:autoSpaceDE w:val="false"/>
        <w:rPr/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 xml:space="preserve">le a gyökerek belsejében. Szólj, ha leérkeztél. "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Várjunk egy jelre és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 xml:space="preserve">csak akkor folytassuk, ha megkaptuk a gyerektől. </w:t>
      </w: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„Képzeld el, hogy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egész sok energiát kapsz az anyaföldtől, és ez az energia a gyökereiden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keresztül feláramlik a lábadig. Nézd meg ezt az energiát. Ha odaért a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lábadhoz, hagyd, hogy átáramoljon a talpadon, a lábaidon, egészen a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hasadig. Mindig nézd az energiát és figyeld meg, hogyan érzed magad.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Meleg az energia? Vagy hideg? Bizsereg vagy csiklandoz? "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Közben tartsunk néha szünetet. Fontos, hogy lassan beszéljünk é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igazodjunk a gyerek ritmusához. Főleg első alkalommal engedjü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hogy a gyerek vezessen. Később már maga is megcsinálja pár perc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latt a gyakorlatot. Közben megkérdezhetjük a gyereket, hogy hol jár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épp és mennyire áramlott be az energia a hasába. Majd folytassuk tovább: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„</w:t>
      </w: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Hagyd, hogy az energia most a hátadon keresztül felfelé áradjon.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A hátadtól előre megy, a mellkasodba, a válladba és a karodon át a kezedbe.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Átfolyik az idegeken és izmokon is. Jelezd, ha az ujjaidban érzed.</w:t>
      </w:r>
    </w:p>
    <w:p>
      <w:pPr>
        <w:pStyle w:val="Normal"/>
        <w:autoSpaceDE w:val="false"/>
        <w:rPr/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 xml:space="preserve">"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 xml:space="preserve">Csak akkor folytassuk, ha megkaptuk ezt a jelzést: </w:t>
      </w: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,, Erezd,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ahogy az energia a tarkódba, a torkodba és a fejedbe áramlik. Hagyd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egyszerűen, hogy keresztüláramoljon rajtad ez az energia, miközben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gondolataidat a fejeden lévő virágra irányítod. "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 xml:space="preserve">Itt tartsunk egy rövid szünetet. Majd folytassuk tovább: </w:t>
      </w: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„Ebből a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virágból egy szál vezet fölfelé, egészen fel az égig, ahol a fény lakik.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Belső szemeddel kövesd ez a szálat, amíg a végére nem érsz, és egy hatalmas</w:t>
      </w:r>
    </w:p>
    <w:p>
      <w:pPr>
        <w:pStyle w:val="Normal"/>
        <w:autoSpaceDE w:val="false"/>
        <w:rPr/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 xml:space="preserve">világító fényt látsz. Jelezd, ha megérkeztél oda. "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Ismét várjuk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 xml:space="preserve">meg a jelet, mielőtt folytatnánk. </w:t>
      </w: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„Kérd meg most a fényt, hogy küldje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el energiáját a szálon keresztül a fejedbe ... Erezd, ahogy végigárad a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szálon és megérkezik a fejedbe. A fej ed most tele van ezzel a fényenergiával.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Más, mint a föld energiája. Figyeld meg, milyen érzés. Meleg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ez az energia vagy hideg? Bizserget vagy egészen könnyű? "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„</w:t>
      </w: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Az energia most végigárad az egész testeden, és ha odaér a lábadhoz,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átáramlik a virágon a föld gyökereibe. Pár percig hagyd áramlani</w:t>
      </w:r>
    </w:p>
    <w:p>
      <w:pPr>
        <w:pStyle w:val="Normal"/>
        <w:autoSpaceDE w:val="false"/>
        <w:rPr/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 xml:space="preserve">az energiát és figyeld meg. "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Várjunk pár percig, és ha az az érzésünk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 xml:space="preserve">hogy gyermekünk szeretné befejezni, mondjuk azt: </w:t>
      </w: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„Most bezárod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a lábaidnál és a fejednél nyíló virág szirmait, hogy az energia a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testedben maradjon és ne folyjon ki. "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Ha már néhányszor végezte a gyakorlatot a gyermek, maga is gyorsa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össze tud kapcsolódni ezzel az energiával. Ez a gyakorlat nagyo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erősen földel, és azt az érzést adja a gyereknek, hogy része mindenne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mi igaz is. (Természetesen a szülők számára is nagyszerű energiagyakorla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ez, ha nincsenek önmaguk középpontjában, vagy nem érzik maguka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földelve, vagy kimerültek és a „végüket járják"!) Ha van ké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egyforma méretű hegyes kvarckristályunk, akkor a gyermek a gyakorla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latt tarthat egyet-egyet a kezében. Bal kezében a kristály hegye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csukló irányába jobb kezében pedig a másik irányba, az ujjak felé nézze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 kvarckristályok támogatják az érzelemtestet és a test elektromo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áramkörét, és az energiafeltöltődés egyenletesebben és intenzívebb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történi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6"/>
          <w:szCs w:val="26"/>
        </w:rPr>
      </w:pPr>
      <w:r>
        <w:rPr>
          <w:rFonts w:cs="Times-Roman;Times New Roman" w:ascii="Times-Roman;Times New Roman" w:hAnsi="Times-Roman;Times New Roman"/>
          <w:color w:val="000000"/>
          <w:sz w:val="26"/>
          <w:szCs w:val="26"/>
        </w:rPr>
        <w:t>8.2. Színlégzé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Válasszon ki a gyermek intuitív módon egy színt, amelyről úgy gondolja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hogy jót tesz neki. Majd üljünk le egy szép, nyugodt helyre, aho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nem zavarnak. Mindketten csináljuk a gyakorlatot, miután részletes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elmagyaráztuk a gyerekne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Lazítsunk, és tizenkétszer lélegezzünk mélyen be és ki, le a hasüreg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lsó részébe. Kövessük tudatosan a levegő útját, és rövid időre tartsu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bent a hasunkban. Majd tudatosan lélegezzünk ki. Először ismerjü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eg a légzés ritmusát. Ha már tudunk lassan és tudatosan lélegezni, ellazultna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fogjuk érezni magunkat és összpontosíthatunk a színekr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Lélegezzünk be egy tetszőleges színt: Képzeljük el, hogyan áramli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át a szín a szánkon és a légcsövünkön, a rekeszizmon és a solarplexuso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(a köldök környékén) egészen a hasüregig. Rövid ideig tartsu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vissza légzésünket, elszámolhatunk négyig, és most lélegezzük k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lassan és tudatosan a színt. Minden szervre kiterjeszthetjük a színlégzés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Kapcsolódjon be a szív, a máj, a vesék, a lép, a belek és a nem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szervek is. A gerincoszlophoz is vezessük el a szín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Legjobb, ha akkor magyarázzuk el a gyereknek a gyakorlatot, ha m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ár végigcsináltuk párszor, és ösztönözzük, hogy kreatívan bánjon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 xml:space="preserve">kiválasztott színnel. Mondhatjuk például azt is: ,, </w:t>
      </w: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A szín most beutazza</w:t>
      </w:r>
    </w:p>
    <w:p>
      <w:pPr>
        <w:pStyle w:val="Normal"/>
        <w:autoSpaceDE w:val="false"/>
        <w:rPr/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 xml:space="preserve">a tested és felkeresi azokat a helyeket, amelyek nem boldogok"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vagy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„</w:t>
      </w: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képzeld el, hogy a szín felkeres a testedben minden beteg részt, beszínezi</w:t>
      </w:r>
    </w:p>
    <w:p>
      <w:pPr>
        <w:pStyle w:val="Normal"/>
        <w:autoSpaceDE w:val="false"/>
        <w:rPr/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 xml:space="preserve">őket és azonnal meggyógyulnak. "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Vezessen a fantáziánk és gondoskodjun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róla, hogy a gyerek élvezze a gyakorlatot. Akkor később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képes lesz nehéz helyzetben gyorsan egyedül is elvégezni a színlégzés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6"/>
          <w:szCs w:val="26"/>
        </w:rPr>
      </w:pPr>
      <w:r>
        <w:rPr>
          <w:rFonts w:cs="Times-Roman;Times New Roman" w:ascii="Times-Roman;Times New Roman" w:hAnsi="Times-Roman;Times New Roman"/>
          <w:color w:val="000000"/>
          <w:sz w:val="26"/>
          <w:szCs w:val="26"/>
        </w:rPr>
        <w:t>8.3. Az aura kisimítása egy ametisztkristállya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 gyakorlat ahhoz járul hozzá, hogy a gyerek újra „egésznek" érezz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agát. Gyors, hatékony és könnyű a gyakorlatban megvalósítani. Ez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 kezelési formát aura szkennelésnek és csakra harmonizálásnak is nevezi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 kristályokkal való gyógyításból ered és néha valóban csodáka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tud művelni, mert az ametiszt azonnal finoman és harmonikusa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kiegyenlíti az aurát. De inkább azoknak alkalmas, akik dolgoztak már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kristályokka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Szükséges hozzá egy ametiszt, lehetőleg egy ametisztfészek va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egy ametisztrózs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 gyerek üljön le egy székre. Mindkét kezébe kap egy 3-5 centimétere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hegyes kvarckristályt. Fontos, hogy a kristály csúcsa a bal kézb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 csukló, és a jobb kézben az ujjak irányába mutasson. A gyerek egyenesen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lehetőleg kényelmesen üljö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Fogjuk a jobb kezünkbe az ametisztet és tegyünk rá pár csepp „Sain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Germain" aura-soma eszenciát. Bal tenyerünkbe cseppentsünk pár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csepp „Ibolyakék" aura-somat. Álljunk gyermekünk mögé és mondju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el háromszor magunkban, vagy hangosan a következő fényhívást, miközb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 kezünket a szív központunk előtt tartjuk: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A belső krisztusi fényt hívom.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Tiszta, tökéletes csatorna vagyok.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Fény veze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Kérjünk engedélyt az aura kisimítására, és kérjünk megfelelő mennyiségű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energiát. Földeljük magunkat, és kapcsolódjunk az isteni fényhe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- mindig fontos, hogy tudatában legyünk, nem saját energiánkat használju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ost tartsuk mindkét kezünket (a jobb kezet az ametiszttel) körülbelü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öt centiméter távolságra a gyerek vállaitól. Pár percig hangolódjun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rá az energiájára. Várjunk, amíg megjelenik a nyugalom és kötődé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érzés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ost álljunk a gyerek jobb oldalára és emeljük mindkét kezünket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fej két oldalán a korona- vagy fejtető-csakra magasságába. (Ha nem ismer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 csakrákat, először szerezzen be egy csakrákról szóló kézikönyve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és tájékozódjon, hol, melyik található.) A bal kezünk a fej mögé,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jobb kéz az ametiszttel pedig a fej elé kerül, úgy, hogy a kezek közö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körülbelül ötven centi távolság va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Ügyeljünk arra, hogy az ametisztkristály vezessen bennünket, példáu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átmelegedhet vagy mozoghat. Érezni fogjuk, ha a csakra elég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energiát kapott. Ezután vigyük kicsivel távolabb a kezünket a testtől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és a következő csakránál, a harmadik szemnél, megint közelítsük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testhez. Várjunk újra. amíg belülről azt érezzük, hogy tovább mehetün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Végig megyünk tehát minden csakrán (torok, szív, solarplexus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köldök, gyökér)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Végül szkenneljük (vagyis az ametisztkristályt körülbelül öt centi távolságba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balról jobbra mozgassuk végig a test fölött) a test jobb felét,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lábakkal bezárólag. Ezután álljunk a gyermek bal oldalára és szkenneljü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testének bal felét. Végül álljunk a gyerek mögé és szkenneljük a hátá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 szkennelés során ügyeljünk arra, ha az az érzésünk támad, hogy hoszszabba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kell időznünk egy helyen, akkor maradjunk ott az ametisztte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Zárásként simítsuk ki a gyermek auráját körben az ametisztkristálylyal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égpedig a fülétől a lábáig. Fontos, hogy mindig fentről lefelé simítsun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Eközben haladjunk egészen körbe a gyerek körül. Ha elkészültün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tartsuk újra a vállai fölé a kezünket és köszönjük meg a gyerekne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 fénynek, a földnek és az ametisztkristálynak a segítségé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ajd húzódjunk vissza a gyermek energiamezőjéből. Ezután a gyer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tíz - harminc percre lefeküdhet vagy lepihenhe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Ezt a kezelést általános nyugtalanság, hiperaktivitás, rosszullét, érzelm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nyugtalanság, dührohamok, földeletlenség esetén alkalmazhatju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6"/>
          <w:szCs w:val="26"/>
        </w:rPr>
      </w:pPr>
      <w:r>
        <w:rPr>
          <w:rFonts w:cs="Times-Roman;Times New Roman" w:ascii="Times-Roman;Times New Roman" w:hAnsi="Times-Roman;Times New Roman"/>
          <w:color w:val="000000"/>
          <w:sz w:val="26"/>
          <w:szCs w:val="26"/>
        </w:rPr>
        <w:t>8.4. Love &amp; Laughter: A mosolyjáté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Szép játék az indigó gyerekeknek és családjuknak az új társasjáték: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„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osolyjáték". Ez egy bölcsességgel és szeretettel teli játék, amive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ráébredhetünk a bennünk élő színes gyermekre. A szerzők, Frederik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Herrlich és Roy Howsam, teljesen új és nyitott mértékek szerint tervezté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indazoknak, akik együtt szeretnének növekedni és eleven párbeszéde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szeretnének létrehozni egymás között. A játék arra hív mindenki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hogy jobban megismerjük a többieket a konfrontáció nélkül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kommunikáción és a színeken keresztü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 játékban nincsenek jó vagy rossz megoldások, nincsenek győztes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és vesztesek, mert kreatív együttlétet kínál. A játékosok angyalkaé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komisz kölyök-mezőkön találkoznak, amelyek az ember két oldalá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szimbolizálják, a világgyerek kártyáknál pedig véleményt cserélhetn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z élet értékeiről. A mindennapi élet különböző területeit élik meg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melyekről nem túl avakran beszélünk, és közben színkártyákat választana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hogy saját maguk alakítsák ki a színgyermeküket. A játé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végén, ha ránéznek a színgyermekükre, úgy érzékelik önmagukat, min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egy tükörben, és a játék lépéseit kielemezve pozitív képet kapnak önmagukró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 játék a gyerekek és felnőttek kreativitását hivatott fokozni, felfedn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lehetőségeiket a családi nehézségek megoldására, és játékos formába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lehetővé teszi a szülők és gyerekek közötti nyílt kommunikáció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Ideális minden olyan területen, ahol gyerekekkel dolgoznak, példáu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iskolában, óvodában vagy a családba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 játék segítségével jól felismerhetőek a családban és a kapcsolatokba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 struktúrák és a viszonyok, ahogy az a szerzőpáros praxisából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 xml:space="preserve">származó következő példából kiderül: </w:t>
      </w: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„Egy tizennégy éves fiú szülei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egy fél órás játék során tudták meg, mi rejlik fiuk feltűnő viselkedése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mögött, aki sokszor ellógott a tanításról, házfalakat fújt be festéksprayvel,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és alig lehetett közel kerülni hozzá. Felmerült, hogy kizárják a gimnáziumból.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A helyzetet tovább nehezítette, hogy szülei elváltak, és az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anya családjában élt, míg a hétvégéket apjával töltötte, vagyis két különböző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világban kellett élnie. Érdekes volt az első kérdés, amit az anya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húzott: »Mit teszel, ha valaki túl elfoglalt, hogy odafigyeljen rád?« Az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anya azt válaszolta: »Elég kellemetlen tudok lenni olyankor, de eszembe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jutna valami.« Gyorsan lefordította a lapját, megdöbbenve és újfajta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megértéssel figyelte fiát. A fiú színválasztása világossá tette, hogy miben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keresendő viselkedésének oka. Amikor beszínezte színgyermek kártyáját,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háromszor választotta a vöröset belső nyomásának és - ahogy ő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maga mondta — »dühének« kifejezőjét. Nevelő célzattal meg akarták tiltani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a szülei, hogy focizni járjon, és több ideje legyen a házi feladatokra.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Ez a fenyegetés persze nem javított a helyzeten. Kétszer a türkizt választotta,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ami nagyon kreatív emberre enged következtetni, aki a jelenlegi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iskolarendszerben és életkörülményei között nem talált teret belső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szükségleteinek megvalósításához. A rózsaszín szín választása azt jelenti,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hogy belső lénye szerint szeretettel teli, de nem tudta úgy kimondani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az érzéseit, hogy senkit se bántson meg. Ezért a haragja is önmaga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ellen irányult. Végül olyan megoldást sikerült találni, ami minden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félnek megfelelő. A szülök kerestek egy kollégiumot, ahol sokféle sport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és kézműves tevékenység közül lehetett választani. A fiú elmondhatta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egy beszélgetés keretében az érzéseit és kívánságait, amikor megkérdezték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hogy mi hiányzik a mai iskolarendszerből a diákoknak, és véleménye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szerint, mit kellene megváltoztatni. A szülők megtanulták új módon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megérteni fiukat, és saját helyzetüket is, és beleláthattak a tanárok kihívásaiba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is. Mindannyiuk együttműködése a nyílt kommunikáció révén új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megoldási lehetőségeket mutatott. "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játékot 2-6, bármilyen korú személy játszhatja és a német, angol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japán nyelvet egyesíti a színek egyetemes nyelvéve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17"/>
          <w:szCs w:val="17"/>
        </w:rPr>
      </w:pPr>
      <w:r>
        <w:rPr>
          <w:rFonts w:cs="Times-Roman;Times New Roman" w:ascii="Times-Roman;Times New Roman" w:hAnsi="Times-Roman;Times New Roman"/>
          <w:color w:val="000000"/>
          <w:sz w:val="17"/>
          <w:szCs w:val="17"/>
        </w:rPr>
        <w:t>ZÁRSZÓ</w:t>
      </w:r>
    </w:p>
    <w:p>
      <w:pPr>
        <w:pStyle w:val="Normal"/>
        <w:autoSpaceDE w:val="false"/>
        <w:rPr>
          <w:rFonts w:ascii="Helvetica" w:hAnsi="Helvetica" w:cs="Helvetica"/>
          <w:color w:val="000000"/>
          <w:sz w:val="28"/>
          <w:szCs w:val="28"/>
        </w:rPr>
      </w:pPr>
      <w:r>
        <w:rPr>
          <w:rFonts w:cs="Helvetica" w:ascii="Helvetica" w:hAnsi="Helvetica"/>
          <w:color w:val="000000"/>
          <w:sz w:val="28"/>
          <w:szCs w:val="28"/>
        </w:rPr>
        <w:t>Miért írtam meg a könyvet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zt hiszem, életem kezdetétől arra készítettek föl, hogy a generáció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közötti - különösen az új kor gyermekei és a velük kapcsolatban levő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emberek - megértésnek és kommunikációnak szenteljem az élete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Fiatal koromban nem igazán értettem a világot. Sokszor azt gondoltam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rossz bolygóra kerültem és nagy fáradtságomba került, hogy megértse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 felnőttek viselkedését. Más vagyok, gondoltam, másképp „látok"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és nagyon is terhesnek éreztem az antennáimat. Később elkezdte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színterápiát tanulni, tudatosan megnyílni a spirituális összefüggésekne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és világossá vált számomra, hogy milyen erős összeköttetésb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vagyunk mi emberek egy életfeladattal, és annak a tanulási folyamataiva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mikor nyolc vagy kilenc évvel ezelőtt találkoztam Barbar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Bowers amerikai médiummal, azt mondta nekem, hogy sok embern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fogom megmutatni a fény törvényeit, és hogy lassan kezdjek felkészüln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rra a munkára, amelyet az új generációval fogok végezni, akike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bensőleg megértek. Barbara azt gondolta, hogy sok kék érkezik a földre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hogy az emberiség tanárai és vezetői legyene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Sok évvel ezelőtt találkoztam Amerikában Kryonnal, a szellemlénnyel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 xml:space="preserve">akit Lee Carroll </w:t>
      </w: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 xml:space="preserve">channelt.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mikor 1995-ben először hallottam Kryont a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indigó gyerekekről beszélni, akkor kezdett el bennem a Barbara által elültete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ag tovább növekedni. Ez idő alatt újra és újra azt-az üzenetet kaptam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hogy: „írj! írd le a történetedet és írj a fényről!" Többször abbahagyta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 tanfolyamaimat és praxisomat, hogy írjak. Bár a fiókom tele volt értéke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nézetekről a fénytesti folyamatokról, az energiamunkáról, az isteniről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 fénytáplálkozásról és az emberi tudatról, mégis tudtam, hogy nem e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z a könyv, amit meg kell írnom. Tehát zárva maradt a fió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egint csak Amerikában, Kryonnál járva, mégpedig 1999 nyará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kaptam a végső lökést. Hirtelen felismertem, hogy az új kor gyermekeive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kell dolgoznom, és erről könyvet írnom. Az emberiség valóba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információkra vár róluk. A könyvre sürgető szükség van, hogy eltávolíts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z előítéleteket. Mivel megszoktam, hogy intiutívan élek, belü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zonnal rábólintottam és megalapítottam az Indigo Kinder Lichtringe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Természetesen nem volt világos, hogy mi is vár rám pontosa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zzal, hogy kész voltam megírni a könyvet, azonnal aktiválódott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kapcsolatom a gyerekekkel és a bennem élő gyermekkel. Az időpon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valóban a lehető legalkalmasabb volt: a nagy napfogyatkozás ideje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mi nagyon intenzív időszakot jelölt és sok oldalról beavatkozó jellegű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változásokat jelzett előre. Amikor elkezdtem a könyvhöz adatoka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gyűjteni, megint elindult egy folyamat a bennem élő gyermekkel, ak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zelőtt ötvenkét évvel jött a világra, és én azt hittem: Ó, itt mind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ás. Minek jöttem? Bárcsak otthon maradtam volna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z írás ideje olyan volt, mint egy nyolcsávos autópályán haladni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néha fel, néha le, néha nyugodtan és aztán megint mozgalmasan. D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belső vezetettségemben, hála Istennek, mindig biztos voltam. Szellem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üzenetekből, amelyeket a könyvön dolgozva, újra és újra kaptam, megtudtam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hogy közvetlenül a második világháború után sokan születt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indigószínű auraréteggel. Az volt a feladatuk, hogy feltörjék az emberiség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dogmáit és hitbéli elképzeléseit. A korábban már említett hatvana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évek jó példája ennek. A béke és szeretet révén gyógyulást találta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z emberek, és átléphettek a fejlődés következő fokozatára. Az akkor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energiafrekvencia azonban nagyon nehézkes volt és sok előfutár - akike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a fényköveteknek nevezünk - feladta. Egy sokkal inkább befelé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forduló irányt választottak, meditálni kezdtek és a keleti mesterek egyr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több követőt találtak Európában. Én is ennek a generációnak vagyo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része, és felelősnek érzem magam azért, hogy létrejöjjön egy új világ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melyet az emberiség hoz létre az emberiségért. Egy dolog világos vol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számomra mindvégig, nagyon izgalmas korban élünk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Remélem sok felismerést ajándékozott Önöknek ez a könyv é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hasznukra vált az olvasása.</w:t>
      </w:r>
    </w:p>
    <w:p>
      <w:pPr>
        <w:pStyle w:val="Normal"/>
        <w:autoSpaceDE w:val="false"/>
        <w:rPr>
          <w:rFonts w:ascii="Helvetica" w:hAnsi="Helvetica" w:cs="Helvetica"/>
          <w:color w:val="000000"/>
          <w:sz w:val="26"/>
          <w:szCs w:val="26"/>
        </w:rPr>
      </w:pPr>
      <w:r>
        <w:rPr>
          <w:rFonts w:cs="Helvetica" w:ascii="Helvetica" w:hAnsi="Helvetica"/>
          <w:color w:val="000000"/>
          <w:sz w:val="26"/>
          <w:szCs w:val="26"/>
        </w:rPr>
        <w:t>Függelé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6"/>
          <w:szCs w:val="26"/>
        </w:rPr>
      </w:pPr>
      <w:r>
        <w:rPr>
          <w:rFonts w:cs="Times-Roman;Times New Roman" w:ascii="Times-Roman;Times New Roman" w:hAnsi="Times-Roman;Times New Roman"/>
          <w:color w:val="000000"/>
          <w:sz w:val="26"/>
          <w:szCs w:val="26"/>
        </w:rPr>
        <w:t>Szójegyzék</w:t>
      </w:r>
    </w:p>
    <w:p>
      <w:pPr>
        <w:pStyle w:val="Normal"/>
        <w:autoSpaceDE w:val="false"/>
        <w:rPr/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 xml:space="preserve">Agyalapi mirigy: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z endokrin rendszeren belül fölérendelt mirigy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borsó nagyságú agyalapi mirigy (hipofízis), amely az agyalap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egy csontos bemélyedésében található és az egész hormonműködés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ellenőrzi. Saját hormonok termelése mellett befolyásolj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ás endokrin mirigyek hormontermelését is.</w:t>
      </w:r>
    </w:p>
    <w:p>
      <w:pPr>
        <w:pStyle w:val="Normal"/>
        <w:autoSpaceDE w:val="false"/>
        <w:rPr/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 xml:space="preserve">Aura: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z az elektromágneses mező, amely a fizikai testet körülveszi, é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színnel fejeződik ki. Vitalitása a csakráktól függ. A közvetlenü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 test közeli teret tölti ki.</w:t>
      </w:r>
    </w:p>
    <w:p>
      <w:pPr>
        <w:pStyle w:val="Normal"/>
        <w:autoSpaceDE w:val="false"/>
        <w:rPr/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 xml:space="preserve">Az indigó gyerekek rezgése: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inden embernek van egy bizonyos energiafrekvenciáj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Ehhez jön még, hogy az embereknek, vagy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különböző kultúrcsoportoknak van egy bizonyos kollektív energiafrekvenciáju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z indigó gyerekek csoportjának nagyon maga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ez az energiafrekvenciája, vagyis ők nagyon gyorsan és kevésbé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földhöz kötötten rezegnek.</w:t>
      </w:r>
    </w:p>
    <w:p>
      <w:pPr>
        <w:pStyle w:val="Normal"/>
        <w:autoSpaceDE w:val="false"/>
        <w:rPr/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 xml:space="preserve">Channelni: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 nem testi energiák verbális vagy akár nonverbális üzenetein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tudatos továbbítása. A channelés során tudatosan megnyílun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különböző megértési szinteknek és integráljuk azokat. A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eközben befogadott több dimenziós információkat többek közö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szavakra, képekre, zenére alakítjuk át és így adjuk tovább.</w:t>
      </w:r>
    </w:p>
    <w:p>
      <w:pPr>
        <w:pStyle w:val="Normal"/>
        <w:autoSpaceDE w:val="false"/>
        <w:rPr/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 xml:space="preserve">Csákra: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 csakrák olyanok, mint az energiaörvények. Az ember étertestéb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különböző ilyen központok vannak, amelyek közül hé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fő csakra (gyökércsakra/vörös, köldökcsakra/narancs, solarplexus/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sárga, szívcsakra/zöld, torokcsakra/kék, harmadi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szem/ibolyakék, fejtető csakra/fehér). Mind a hét csakra a szivárván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hét színének egyikére jellemző frekvencián rezeg, amely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egyesülve fényt képeznek.</w:t>
      </w:r>
    </w:p>
    <w:p>
      <w:pPr>
        <w:pStyle w:val="Normal"/>
        <w:autoSpaceDE w:val="false"/>
        <w:rPr/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 xml:space="preserve">DNS: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dezoxiribonukleinsav - valamennyi öröklött információ hordozója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melyek a alapok sorrendjében tárolódnak; egyenként körülbelü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600-1800 alappáros DNS szakaszok alkotják az úgyneveze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géneket, amelyek bizonyos öröklött jellemzők információi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hordozzák. A DNS egy óriási polimer, amely körülbelül tí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illiárd molekulából áll, és amelyben sejtjeink öröklött szubsztanciá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tárolódnak.</w:t>
      </w:r>
    </w:p>
    <w:p>
      <w:pPr>
        <w:pStyle w:val="Normal"/>
        <w:autoSpaceDE w:val="false"/>
        <w:rPr/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 xml:space="preserve">Együttérzés: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 valódi, feltétlen együttérzés azt jelenti, hogy megbocsátan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agunknak és másoknak. Magasabb síkokon az együttérzés az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jelenti, elismerni, hogy állnak mások, szeretni őket, függetlenü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ttól, hogy készek-e fejlődni vagy sem. Az a készség, hogy meghagyn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 problémáikat, ha még nem állnak készen a fejlődésre.</w:t>
      </w:r>
    </w:p>
    <w:p>
      <w:pPr>
        <w:pStyle w:val="Normal"/>
        <w:autoSpaceDE w:val="false"/>
        <w:rPr/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 xml:space="preserve">Energiafrekvencia: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inden saját ritmusában és saját frekvenciájába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rezeg. Emberek, állatok, növények, egyszerűen minden anyag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dolog alapvetően energiából áll, amely egy jellegzetes frekvenciá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rezeg. Ha például a rádiót egy bizonyos frekvenciára állítju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egy bizonyos adást vehetünk és hallhatunk. Ugyanígy ráhangolódhatun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ás lények energiafrekvenciáira a világegyetem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belül és kívül.</w:t>
      </w:r>
    </w:p>
    <w:p>
      <w:pPr>
        <w:pStyle w:val="Normal"/>
        <w:autoSpaceDE w:val="false"/>
        <w:rPr/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 xml:space="preserve">Energiakapu: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egy energetikai kaput, például a 11:11 kaput így írja l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Solara (egy másik csillagrendszer küldötte, aki itt inkarnálódot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hogy kinyissa ezt a kaput): egy híd két különböző evolúciós spirá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között, amelynek egyik oldala a kettősségben gyökeredzik,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ásik pedig az egységben. Azzal, hogy tudatos egységgé egyesülün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és létezéssé leszünk, átmehetünk ezen a kapun. Általába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z energiakaput saját fejlődésünk lehetőségeként vagy ablakakén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is tekinthetjük.</w:t>
      </w:r>
    </w:p>
    <w:p>
      <w:pPr>
        <w:pStyle w:val="Normal"/>
        <w:autoSpaceDE w:val="false"/>
        <w:rPr/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 xml:space="preserve">Energiamező: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egy elektromágneses energiával töltött terület, amel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egy élőlényt vagy tárgyat vesz körül. Lehet pozitív vagy negatív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töltésű, vagy mindkettő.</w:t>
      </w:r>
    </w:p>
    <w:p>
      <w:pPr>
        <w:pStyle w:val="Normal"/>
        <w:autoSpaceDE w:val="false"/>
        <w:rPr/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 xml:space="preserve">Fejlett fénylény: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z isteni fény lénye. Olyan fény, amely számunkr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egy alak formáját (például egy angyalét) vagy egy egyéb formá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vesz fel. A fény legfensőbb bölcsessége.</w:t>
      </w:r>
    </w:p>
    <w:p>
      <w:pPr>
        <w:pStyle w:val="Normal"/>
        <w:autoSpaceDE w:val="false"/>
        <w:rPr/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 xml:space="preserve">Felemelkedési folyamat: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felemelkedés magasabb energiadimenziókb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 tudat eltolódása a kettősségből a különböző szinteken keresztü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z egységbe.</w:t>
      </w:r>
    </w:p>
    <w:p>
      <w:pPr>
        <w:pStyle w:val="Normal"/>
        <w:autoSpaceDE w:val="false"/>
        <w:rPr/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 xml:space="preserve">Felemelkedő mester: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tanárok és vezetők a kettősségen belül, akik a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evolúciós spirálon a föld szintjéről magasabb szintekre emelkedt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fel.</w:t>
      </w:r>
    </w:p>
    <w:p>
      <w:pPr>
        <w:pStyle w:val="Normal"/>
        <w:autoSpaceDE w:val="false"/>
        <w:rPr/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 xml:space="preserve">Fénykövet: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olyan ember, aki tudatosan a fénynek ajánlva és szánv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agát a spirituális kibontakozás útján halad, és másoknak segí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ezen az úton haladni.</w:t>
      </w:r>
    </w:p>
    <w:p>
      <w:pPr>
        <w:pStyle w:val="Normal"/>
        <w:autoSpaceDE w:val="false"/>
        <w:rPr/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 xml:space="preserve">Fénytest: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egy lény elektromágneses teste, ahogy az éteriben létezik. E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z igazi test, amely ellátja a fizikai testet, és lehetővé teszi a dimenzió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közötti kommunikációt. Ha fénytestünkkel dolgozun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úgy lehet összekapcsolni az eszközt, anyagot és energiát, ho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új. magasabb nézetekre tegyünk szert.</w:t>
      </w:r>
    </w:p>
    <w:p>
      <w:pPr>
        <w:pStyle w:val="Normal"/>
        <w:autoSpaceDE w:val="false"/>
        <w:rPr/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 xml:space="preserve">Fotonok: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z elektromágneses kölcsönhatás legkisebb egységei (kvantumok):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 fény vagy a sugárzás elemi részecskéi, amslyek fénysebességge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ozognak.</w:t>
      </w:r>
    </w:p>
    <w:p>
      <w:pPr>
        <w:pStyle w:val="Normal"/>
        <w:autoSpaceDE w:val="false"/>
        <w:rPr/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 xml:space="preserve">Glutén (gluténfehérje):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elasztikus fehérjeszubsztancia, amely rozsban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zabban és főleg a búzalisztben található, és amelyet bizonyo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emberek nem tudnak megemészteni. A glutén gliadinból é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glutelinből áll, és a búzaliszt sülési tulajdonságaiért felelős.</w:t>
      </w:r>
    </w:p>
    <w:p>
      <w:pPr>
        <w:pStyle w:val="Normal"/>
        <w:autoSpaceDE w:val="false"/>
        <w:rPr/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 xml:space="preserve">Gyógyulás, gyógyítás/Healing: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 legjobb definíciója, hogy egy olya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helyen tartózkodunk, ahol jól érezzük magunkat - növekedésne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kiterjedésnek is nevezhetjük. Másoknak segíteni, hogy ú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intenziválják vitalitásukat és feszítőerejüket, ahogy soha korábba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ég nem tapasztalták meg, vagy nem tudták elképzelni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hogy életük egyre magasabb síkokról működjön, ez a gyógyítás.</w:t>
      </w:r>
    </w:p>
    <w:p>
      <w:pPr>
        <w:pStyle w:val="Normal"/>
        <w:autoSpaceDE w:val="false"/>
        <w:rPr/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 xml:space="preserve">Harmadik szem: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 6. csakra a szemöldökök között található, és az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„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lélek szemének", a Isten szemének a székhelye. Ezen a csakrá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keresztül jön létre a kapcsolat a spirituális szintekkel, amelyeke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 meditáció vagy a tudat révén aktiválhatunk, ez a rendkívüli érzékelés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helye.</w:t>
      </w:r>
    </w:p>
    <w:p>
      <w:pPr>
        <w:pStyle w:val="Normal"/>
        <w:autoSpaceDE w:val="false"/>
        <w:rPr/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 xml:space="preserve">Hypothalamus: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z agynak ez a hormonális váltóközpontja ellenőrzi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fontosabb testfunkciókat, mint vérnyomás, testhőmérséklet va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éhségérzet.</w:t>
      </w:r>
    </w:p>
    <w:p>
      <w:pPr>
        <w:pStyle w:val="Normal"/>
        <w:autoSpaceDE w:val="false"/>
        <w:rPr/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 xml:space="preserve">Immunrendszer: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z immunrendszer szövegsejtek és szervek egy csoportja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melyek feladata, hogy testünket olyan anyagok, és organizmuso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ellen megvédje, amelyek megbetegíthetnek. Az immunrendszer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nagyon összetett.</w:t>
      </w:r>
    </w:p>
    <w:p>
      <w:pPr>
        <w:pStyle w:val="Normal"/>
        <w:autoSpaceDE w:val="false"/>
        <w:rPr/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 xml:space="preserve">Karma és karmikus terheltség: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z ok és hatás törvénye. Amit kibocsátun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zt valamikor visszakapjuk. A karmát úgy is meg lehet fogalmazni: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testi, szellemi és spirituális tanítás, amely sok életb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visszatér és lehetőséget nyújt a léleknek a növekedéshez. Néh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sorsnak is nevezik.</w:t>
      </w:r>
    </w:p>
    <w:p>
      <w:pPr>
        <w:pStyle w:val="Normal"/>
        <w:autoSpaceDE w:val="false"/>
        <w:rPr/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 xml:space="preserve">Kettősség: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z isteni egységből ellentétpárokra szétesett világ (fent/len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hideg/meleg, én/te). A kettősség előfeltételei többek között a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idő, tér, polaritás, szétválás, korlátozás és karma.</w:t>
      </w:r>
    </w:p>
    <w:p>
      <w:pPr>
        <w:pStyle w:val="Normal"/>
        <w:autoSpaceDE w:val="false"/>
        <w:rPr/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 xml:space="preserve">Kryon: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fejlett fényszellem, akit Lee Carroll (USA) channel. Kryon so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eglepő nézetet közvetít nekünk földi életünkről, a tudományról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fényről, energiáról és sok másról. Kryon tiszta szeretet.</w:t>
      </w:r>
    </w:p>
    <w:p>
      <w:pPr>
        <w:pStyle w:val="Normal"/>
        <w:autoSpaceDE w:val="false"/>
        <w:rPr/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 xml:space="preserve">Lélek: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 lélek az ember része, amely isteni és örök. Magasabb önvalón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egy részét testesíti meg. A lélek mindent tud és teljes. Állandóa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információkat továbbít, interaktív állapotban van az őt körülvevő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lényekkel, és a családdal, amelynek a fátyol másik oldalán rész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ő is. A lelket a bennünk élő arany angyalnak is hívják.</w:t>
      </w:r>
    </w:p>
    <w:p>
      <w:pPr>
        <w:pStyle w:val="Normal"/>
        <w:autoSpaceDE w:val="false"/>
        <w:rPr/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 xml:space="preserve">Lélekcsaládok: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ugyanolyan esszenciájú lények csoportja, akik kötődés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éreznek maguk között, és egy nagyobb lélekcsoportból jönne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 lélekcsaládok történelmünk kezdete óta együtt működn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és inkarnálódnak.</w:t>
      </w:r>
    </w:p>
    <w:p>
      <w:pPr>
        <w:pStyle w:val="Normal"/>
        <w:autoSpaceDE w:val="false"/>
        <w:rPr/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 xml:space="preserve">Magasabb önvaló: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 krisztusi önvaló, az „én-vagyok" jelenléte, az önvaló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agasabb formája; a fénytest, ami körülveszi fizikai testünke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és isteni erőt tartalmaz.</w:t>
      </w:r>
    </w:p>
    <w:p>
      <w:pPr>
        <w:pStyle w:val="Normal"/>
        <w:autoSpaceDE w:val="false"/>
        <w:rPr/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 xml:space="preserve">Maja kalendárium: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 3. és 4. dimenzió idejének törvényeiről szóló bölcsesség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és tudás, amelyet sokrétű és átfogó naptárrendszerb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foglaltak össze, két részből áll: Tzolkin napi kalendárium: szertartásnaptár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 hangsúlyos időpontokkal. 20 napja megfelelt e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aja hónapnak. Minden naphoz egy Isten mellett egy számot i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rendeltek, egytől tizenháromig; ez a 13 napos ritmus a mi hetünkke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hasonlítható össze.</w:t>
      </w:r>
    </w:p>
    <w:p>
      <w:pPr>
        <w:pStyle w:val="Normal"/>
        <w:autoSpaceDE w:val="false"/>
        <w:rPr/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 xml:space="preserve">Ha'ab havi kalendárium: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365 napjával a napévnek felel meg, 18 húsznapo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Tzolkin hónapból és az. öt istentelen Uayeb napból, a 19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kiegyenlítő hónapból állt.</w:t>
      </w:r>
    </w:p>
    <w:p>
      <w:pPr>
        <w:pStyle w:val="Normal"/>
        <w:autoSpaceDE w:val="false"/>
        <w:rPr/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 xml:space="preserve">Mentális hálórács: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 tisztánlátók a szellemi energiatestet és az egyeteme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szellemet háromdimenziós rácsként látják a különböző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szintekről. Ez a rácsozat dinamikus és állandóan mozog. Fényponto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lüktetnek benne, bizonyos mintákat alkotnak, és ha gondola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képződik, szabadon áramlanak. A rácsozaton keresztül érkezn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 gondolatok a tudatba.</w:t>
      </w:r>
    </w:p>
    <w:p>
      <w:pPr>
        <w:pStyle w:val="Normal"/>
        <w:autoSpaceDE w:val="false"/>
        <w:rPr/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 xml:space="preserve">Monasz: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z az egyszerű, oszthatatlan egység, amely önmagában értelmes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és kifelé ható erőket bontakoztat ki.</w:t>
      </w:r>
    </w:p>
    <w:p>
      <w:pPr>
        <w:pStyle w:val="Normal"/>
        <w:autoSpaceDE w:val="false"/>
        <w:rPr/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 xml:space="preserve">New Age: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 spiritualitás és egység korszaka. Korunkban (arany) va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vízöntő kornak is nevezik.</w:t>
      </w:r>
    </w:p>
    <w:p>
      <w:pPr>
        <w:pStyle w:val="Normal"/>
        <w:autoSpaceDE w:val="false"/>
        <w:rPr/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 xml:space="preserve">Paranormalitás: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szokatlan érzékelés, olyan paranormális jelensége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int tisztánlátás, tisztánérzés, telepátia, telekinézis stb.</w:t>
      </w:r>
    </w:p>
    <w:p>
      <w:pPr>
        <w:pStyle w:val="Normal"/>
        <w:autoSpaceDE w:val="false"/>
        <w:rPr/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 xml:space="preserve">Radionikus qucmtum gyógyítás: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 radionika továbbfejlesztett változata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melyet a modern szoftverek tesznek lehetővé, indigó gyerekekn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nagyon érdekes lehet.</w:t>
      </w:r>
    </w:p>
    <w:p>
      <w:pPr>
        <w:pStyle w:val="Normal"/>
        <w:autoSpaceDE w:val="false"/>
        <w:rPr/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 xml:space="preserve">Spiritualitás: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kapcsolatban állni szellemi, finomanyagi szintekkel;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létezés különböző dimenzióiról való tudás.</w:t>
      </w:r>
    </w:p>
    <w:p>
      <w:pPr>
        <w:pStyle w:val="Normal"/>
        <w:autoSpaceDE w:val="false"/>
        <w:rPr/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 xml:space="preserve">Sugártan: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 Kabbalában fennmaradt, egyik legősibb misztikus tudásrendszer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lapuló tan, mely szerint az isteni erő eredetileg hé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kozmikus sugárra oszlik fel és így áramlik a földre.</w:t>
      </w:r>
    </w:p>
    <w:p>
      <w:pPr>
        <w:pStyle w:val="Normal"/>
        <w:autoSpaceDE w:val="false"/>
        <w:rPr/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 xml:space="preserve">Tobozmirigy: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epifízisnek is nevezik. A középagyban található, és e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irányítja az agyat és az idegrendszer többi részét. Az érzékszerv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által tudatosan felvett jeleket alakítja át automatikus reakciókká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z epifízisben találkozik a tudat és a tudatalatti. Ha ez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 helyen zavarok keletkeznek, akkor depresszió léphet fe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 pszichés egészség feltétele a jól működő epifízis.</w:t>
      </w:r>
    </w:p>
    <w:p>
      <w:pPr>
        <w:pStyle w:val="Normal"/>
        <w:autoSpaceDE w:val="false"/>
        <w:rPr/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 xml:space="preserve">Transzmisszió (energiatovábbítás):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ez azt jelenti, az energiarezgés kész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áll, hogy erre a rezgésre hangolódott emberek gyógyulás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találjanak általa. A transzmisszió a rezonancia elvén történi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(ugyanazon a frekvencián történő rezgés)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6"/>
          <w:szCs w:val="26"/>
        </w:rPr>
      </w:pPr>
      <w:r>
        <w:rPr>
          <w:rFonts w:cs="Times-Roman;Times New Roman" w:ascii="Times-Roman;Times New Roman" w:hAnsi="Times-Roman;Times New Roman"/>
          <w:color w:val="000000"/>
          <w:sz w:val="26"/>
          <w:szCs w:val="26"/>
        </w:rPr>
        <w:t>Az Indigo Kinder Lichtring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z Indigo Kinder Lichtring jövőképe és célja, hogy segítsünk az egés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világon a gyerekeknek, és felajánljuk nekik támogatásunkat sok projek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keretében. A Lichtring szeretne elsősorban alapos tájékoztatást adn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és összehozni különböző nemzetiségű embereket. Ezért ezen a hely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szeretnék mindenkit arra biztatni, hogy ossza meg velünk, és í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sok keresővel tapasztalatait és felismeréseit. E célból létrehoztunk e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Newsletter-t, amely szülők, tanárok, terapeuták és gyerekek tapasztalatai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dják tovább. Ezen kívül az iskolai szünetekben speciális utazásoka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szervezünk a szülőknek és gyerekeknek: „Bálnákkal és delfinekke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úszás" Maui-n (Hawaii) és „Delfinekkel úszás" Eilath-ban (Izrael)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Nyáron szervezünk sátras hétvégéket is fiataloknak, később pedig nyár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táborokat is rendezünk. A nem túl távoli jövőben tervezzük e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„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kommunikációs központ" létrehozását állatokkal és sok természettel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hol a gyerekek eltölthetik a nyara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 Lichtring nagyon aktív az interneten és a következő oldalakon érhető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el: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www.indigokinder.de (német)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www.indigo-kind.com (német és holland)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www.indigochild.net (angol)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 Lichtringtől megrendelhetők különböző kiadványok: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1. rész: Mi az az indigó gyerek</w:t>
      </w:r>
      <w:r>
        <w:rPr>
          <w:rFonts w:cs="Times-Roman;Times New Roman" w:ascii="Times-Roman;Times New Roman" w:hAnsi="Times-Roman;Times New Roman"/>
          <w:color w:val="000000"/>
          <w:sz w:val="10"/>
          <w:szCs w:val="10"/>
        </w:rPr>
        <w:t>9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2. rész: ADS és hiperaktivitás. Ritalin vagy alternatív kezelések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3. rész: Az indigókék szín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Tanfolyamok: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z Indigo Kinder Lichtring szülőknek, tanároknak, terápiás foglalkozás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végzőknek kínál különböző tanfolyamokat a következő témákban:</w:t>
      </w:r>
    </w:p>
    <w:p>
      <w:pPr>
        <w:pStyle w:val="Normal"/>
        <w:autoSpaceDE w:val="false"/>
        <w:rPr/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„</w:t>
      </w: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 xml:space="preserve">Együttélés az új kor gyermekeivel"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 xml:space="preserve">és </w:t>
      </w: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„Az új gyermek, alternatív kezelési</w:t>
      </w:r>
    </w:p>
    <w:p>
      <w:pPr>
        <w:pStyle w:val="Normal"/>
        <w:autoSpaceDE w:val="false"/>
        <w:rPr/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 xml:space="preserve">módszerek"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(egy, illetve kétnapos tanfolyamok)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Ezen kívül Carolina Hehenkamp évente többször tart fényköve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képzést olyan embereknek, akik célzottan indigó gyerekekkel szeretnén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terápiás vagy tanácsadói munkát végezni. Ezt a gyakorlatorientál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képzést olyan embereknek ajánljuk, akik másokat, családokat é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gyerekeket szeretnének elvezetni az érzelmi gyógyulás és egy újfajt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életöröm felé. A világnak szüksége van fénykövetekre, az indigó gyerekekn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pedig különösen sürgetően! A képzés középpontjában az ember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harmonikus lénnyé történő egyéni fejlődése áll, aki kisugárzásáva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támogat másokat. Emellett sok gyakorlati gyógymódot és tanácsadás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technikát adunk át az egyszemélyes konzultációkra és csoportos munkához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 képzés után pályázhatnak az Indigo Kinder Lichtring tanfolyamvezetőjéne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Ha érdeklik Önt a tanfolyamok vagy képzések, kérjük, forduljo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hozzánk az alábbi címen: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Carolina Hehenkamp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Elisabeth-RöGler-Str. 6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D-41366 Schwalmta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Tel. 0700-55332211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vagy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Indigo Kinder Lichtring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Poststrasse 9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D-86937 Scheuring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Tel: 08195-999589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e-mail: chehenkamp@indigokinder.de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Hangkazetták és CD-k: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Saját maguk vagy gyermekük számára rendelhetnek a szerző által vezete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editációs gyakorlatokat, többek között a koncentráció erősítéséhez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földeléshez és lazításhoz. Carolina Hehenkamp kazettáiról az Indigo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Kinder Lichtring-nél tájékozódhatnak részletesebben (lásd fenti cím).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Radionikai quantum hologramm: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agánúton vagy orvosával (terapeutájával) együttműködve kérhet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radionikai diagnózis felállítását az Indigo Kinder Lichtringnél. Az információka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elküldjük Önnek. Ezzel a módszerrel sokféle új szempontr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és ötletre tehetünk szert gyermekükkel kapcsolatban, ami segít jobba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egérteni a viselkedését. Ezután az orvos (vagy terapeuta) kiválaszthatj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 gyerek számára megfelelő terápiaformát. Vagy választhatna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egy radionetikai kezelést is, amely három hónapig tart.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Táplálékkiegészítők: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z ebben a könyvben felsorolt táplálékkiegészítők beszerezhetőek a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Indigo Kinder Lichtringen keresztül és megrendelhetőek írásban va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faxon (A címet lásd fentebb.)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Játék:</w:t>
      </w:r>
    </w:p>
    <w:p>
      <w:pPr>
        <w:pStyle w:val="Normal"/>
        <w:autoSpaceDE w:val="false"/>
        <w:rPr/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 xml:space="preserve">A </w:t>
      </w: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Love &amp;Laughter, Mosok játék című társasjátékot az Indigo Kinder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Lichtringen keresztül szerezhetik be (cím lásd fent)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Kérjük, megrendelésükkel küldjenek egy bélyeggel ellátott, az Önö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címére megcímzett borítéko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6"/>
          <w:szCs w:val="26"/>
        </w:rPr>
      </w:pPr>
      <w:r>
        <w:rPr>
          <w:rFonts w:cs="Times-Roman;Times New Roman" w:ascii="Times-Roman;Times New Roman" w:hAnsi="Times-Roman;Times New Roman"/>
          <w:color w:val="000000"/>
          <w:sz w:val="26"/>
          <w:szCs w:val="26"/>
        </w:rPr>
        <w:t>Forrásjegyzé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 következőkben olyan műveket sorolunk fel, amelyekről szó esik ebb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 könyvben. Kényszerűségből ez csupán egy válogatás lehet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könyvekből. Kiegészítettük olyan érdekes könyvek címével, amely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hasonló témákat tárgyalnak.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1. fejezet: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Bischof, Marco: Biophotonen. das Licht in unseren Zell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(Biofotonok. a fény a sejtjeinkben) Frankfurt, 1995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Dalichow, Irene/Booth, Miké: Aura-Soma. München, 1994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Gregory, Laneta/Treissman, Geoffrey: Aura Handbuch (Aur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kézikönyv) München. 1995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Liberman, Jacob: Die heilende Kraft des Lichts (A fény gyógyító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ereje) Bern-München-Wien, 1993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elchizedek, Drunvalo: Blume des Lebens (Az élet virága) Burgrain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1999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elchizedek, Drunvalo: Blume des Lebens, Band 2 (Az élet virága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2. kötet) Burgrain, 2000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uths, Christa: Farbtherapie (Színterápia) München, 1989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Tansley, Dávid: Die Aura des Menschen (Az ember aurája) Essen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1993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Wall, Vicky: Aura-Soma. Frankfurt, 1992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Walther, Thomas/Walther, Herbert: Was ist Licht? (Mi a fény?)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ünchen, 1999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2. fejezet: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Hárman, Taylor: Deine Lebensfarbe - der Schlüssel zum Erfolg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(Életszíned - kulcs a sikerhez) Bern-München-Wien, 1998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Kryon: Book I, Das Zeiten-Ende (Az idők vége) Überlingen, 1998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Tappe, Nancy Ann: Understanding your Life through Color. Starling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Publischers/USA 1982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3. fejezet: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twater, P.M.H.: Children of the new Millennium. Three River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Press/USA, 1999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Bowman, Carol: Children's Pást Lives. Bántam Books/USA, 1997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Breggin, Péter R: Talking back to Ritalin. Common Courag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Press/USA, 1998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Bundesministeriuin fúr Bildung und Forschun: Begabte Kinder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finden und fördern (Tehetséges gyerekek felfedezése é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támogatása) Bonn, 1998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Carroll, Lee/Tober, Jan: Die Indigo-Kinder (Az indigó gyerekek)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Burgrain, 2000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Emoto, Msaru: The Message form Water. Hado Kyoikusha/Japan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1999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Gordon. Thomas: Familienkonferenz (Családi konferencia) Hamburg,</w:t>
      </w:r>
    </w:p>
    <w:p>
      <w:pPr>
        <w:pStyle w:val="Normal"/>
        <w:autoSpaceDE w:val="false"/>
        <w:rPr>
          <w:rFonts w:ascii="Helvetica" w:hAnsi="Helvetica" w:cs="Helvetica"/>
          <w:color w:val="000000"/>
          <w:sz w:val="21"/>
          <w:szCs w:val="21"/>
        </w:rPr>
      </w:pPr>
      <w:r>
        <w:rPr>
          <w:rFonts w:cs="Helvetica" w:ascii="Helvetica" w:hAnsi="Helvetica"/>
          <w:color w:val="000000"/>
          <w:sz w:val="21"/>
          <w:szCs w:val="21"/>
        </w:rPr>
        <w:t>1972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Harmann, Thom: Eine andere Art, die Welt zu seben (Másképp látn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 világot) Lübeck-Berlin-Essen, 1997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Hellinger, Bert/Hövel, Garriele ten: Anerkennen, was ist - Gesprách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über Verstrikung und Heilung (Felsimerni, ami van -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beszélgetések oldásról és kötésről) München, 2000 (10. kiadás)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Irwin, Anne: Lieben start erzeihen (Nevelés helyett szeretet)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Freiburg, 1999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Klasen, Edith: Legasthenie, umschriebene Lebe-/Rechschreibstörung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(Legasztenia, újraírt írás- és helyesírási zavarok) 1999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Lowe, Paul: In Each Moment. Devon Ronner/England, 1998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Román, Sanaya: Sich dem Lében öffnen (Megnyílni az életnek) CHInterlaken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1987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Trautwein, Verena: Die Kraft der Lichtspirale (A fényspirálok ereje)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Güllesheim, 2001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Trungpa, Chögyam: Das Buch vom meditativen Lében (A meditatív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élet könyve) Reinbek, 1991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Vissell, Barry &amp; Joyce: Partner auf dem Weg der Liebe (Partnerek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szeretet útján) Grafíng, 1987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Rubner, Jeanne: Vom Wissen und Fühlen (A tudásról és érzésről)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ünchen, 1999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Ruland, Jeanne: Das groBe Buch der Engel (Az angyalo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nagykönyve) Darmstadt, 2001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Sattler, Johanna: Der umgeschulte Linkshánder, oder der Knotert i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Gehirn (Atnevelt balkezesek, vagy csomó az agyban)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Donauwörth, 1995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Shahastra: Der wunderbare Regenbogenmann (A csodálato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szivárványember) Freiburg, 1994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Webb, James/Meckstroth, Elisabeth A. /Tolan, Stephanie S.: Guiding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the Gifted Child. Ohio Psychology Press/USA, 1982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Weller, Stella: Yoga kinderleicht (A jóga gyerekjáték) Neuhaiise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1998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Windels, Jenny: Eutonie mit Kindern (Eutónia gyerekekkel)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ünchen, 1984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4. fejezet: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rnoul, Franz: Der Schlüssel des Lebens (Az élet kulcsa) St.Goar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1994(2. kiadás)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Batmanghelidj, Dr. med. Faridun: Wasser, die gesunde Lösung (Víz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z egészséges megoldás) Freiburg, 2000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Brennan, Barbara Ann: Lichtarbeit. Das groBe Handbuch der Heilung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mit körpereigenen Energiefeldern (Fénymunka. A testazono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energiamezőkkel végzett gyógyítás nagy kézikönyve) München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1989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Breggin, Péter R.: Reclaiming our children, a healing Solution for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Nation in Crisis. Perseus Press/USA, 2001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Buengner, Péter von: Physik und Traumzeit (Fizika és az álomidő)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ltkirchen, 1997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Clausnitzer, Christel: Bachblüten fűr Konzentrationstörungen be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Schülern (Bach virágok diákok koncentrációszavaraina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kezelésére) München, 1997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Cousens, Gábriel: Ganzheitliche Ernáhrung (Teljes étkezés)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Frankfurt, 1995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Epstein, Donald: 12 Phasen der Heilung (A gyógyulás 12 fázisa)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Freiburg, 1996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Ertl, Antje: Kinesiologie fúr Gesundheit und Lebensenergi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(Kineziológia az egészségért és az életenergiáért) München, 1997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Flanagan, Patrik/Gael Chrystal: Elixier der Jugendlichkei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(A fiatalság elixírje) Ritterhude, 1992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Gimbel, Theo: Healing through colour. C.W. Dánie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Company/GroBbritannien, 1980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Koneberg, L./Förder, G.: Kinesiologie für Kinder (Kineziológi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gyerekeknek) München, 1999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Paul ing, Linus: Das Vitamin-Program (A vitamin program) München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1998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Pies. Josef: Immun mit Kollaidalem Silber (Immunitás kolladiá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ezüsttel) Kirchzarten, 1989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Scheffer, Mechthild: Bach Blütentherapie (Bach virágterápia)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Theorien und Praxis. München, 2000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Simons, Anne/Rucker, Alexander: Gesund lánger lében durch OPC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(Egészségesen tovább élni OPC-vel) München, 1999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Simonsohn, Barbara: Die Heilkraft der AFA-Alge (Az AFA-algá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gyógyító ereje) München, 2000 (2. kiadás)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Stone, Randolph: Polaritatstherapie (Polaritás terápia) Münch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1994(2. kiadás)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Tansley, Dávid: Chakras-Rays and Radionics. C.W. Dánie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Company/England, 1984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Teschler, Wilfried: Das Polarity Handbuch (A polaritás kézikönyv)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Aitrang, 1994(4. kiadás)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Thie, John F.: Touch for Health. TH Enterprises/USA, 1987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6. fejezet: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Kryon: Buch II, Denke nicht wie ein Mensch (II. Könyv, Ne ú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gondolkozz, mint egy ember) Überlingen, 2000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Kryon: Book III. Alchemy of the Humán Spirit. The Kryo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Writings/USA, 1995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 xml:space="preserve">7. </w:t>
      </w:r>
      <w:r>
        <w:rPr>
          <w:rFonts w:cs="Times-Italic;Times New Roman" w:ascii="Times-Italic;Times New Roman" w:hAnsi="Times-Italic;Times New Roman"/>
          <w:i/>
          <w:iCs/>
          <w:color w:val="000000"/>
          <w:sz w:val="21"/>
          <w:szCs w:val="21"/>
        </w:rPr>
        <w:t>fejezet: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Kielburger, Craig: Befreit die Kinder, Die Geschichte meiner Missio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1"/>
          <w:szCs w:val="21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(Szabadítsátok fel a gyerekeket, Misszióm története) München,</w:t>
      </w:r>
    </w:p>
    <w:p>
      <w:pPr>
        <w:pStyle w:val="Normal"/>
        <w:autoSpaceDE w:val="false"/>
        <w:rPr>
          <w:rFonts w:ascii="Helvetica" w:hAnsi="Helvetica" w:cs="Helvetica"/>
          <w:color w:val="000000"/>
          <w:sz w:val="20"/>
          <w:szCs w:val="20"/>
        </w:rPr>
      </w:pPr>
      <w:r>
        <w:rPr>
          <w:rFonts w:cs="Times-Roman;Times New Roman" w:ascii="Times-Roman;Times New Roman" w:hAnsi="Times-Roman;Times New Roman"/>
          <w:color w:val="000000"/>
          <w:sz w:val="21"/>
          <w:szCs w:val="21"/>
        </w:rPr>
        <w:t>1998</w:t>
      </w:r>
    </w:p>
    <w:p>
      <w:pPr>
        <w:pStyle w:val="Normal"/>
        <w:rPr>
          <w:rFonts w:ascii="Helvetica" w:hAnsi="Helvetica" w:cs="Helvetica"/>
          <w:color w:val="000000"/>
          <w:sz w:val="20"/>
          <w:szCs w:val="20"/>
        </w:rPr>
      </w:pPr>
      <w:r>
        <w:rPr>
          <w:rFonts w:cs="Helvetica" w:ascii="Helvetica" w:hAnsi="Helvetica"/>
          <w:color w:val="000000"/>
          <w:sz w:val="20"/>
          <w:szCs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  <w:font w:name="Times-Roman">
    <w:altName w:val="Times New Roman"/>
    <w:charset w:val="00"/>
    <w:family w:val="roman"/>
    <w:pitch w:val="default"/>
  </w:font>
  <w:font w:name="Times-Italic">
    <w:altName w:val="Times New Roman"/>
    <w:charset w:val="00"/>
    <w:family w:val="roman"/>
    <w:pitch w:val="default"/>
  </w:font>
  <w:font w:name="Helvetica-Bold">
    <w:altName w:val="Arial"/>
    <w:charset w:val="00"/>
    <w:family w:val="swiss"/>
    <w:pitch w:val="default"/>
  </w:font>
  <w:font w:name="Helvetica-Oblique">
    <w:altName w:val="Arial"/>
    <w:charset w:val="00"/>
    <w:family w:val="swiss"/>
    <w:pitch w:val="default"/>
  </w:font>
  <w:font w:name="Times-Bold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3T05:22:00Z</dcterms:created>
  <dc:creator>urla</dc:creator>
  <dc:description/>
  <cp:keywords/>
  <dc:language>en-US</dc:language>
  <cp:lastModifiedBy>urla</cp:lastModifiedBy>
  <dcterms:modified xsi:type="dcterms:W3CDTF">2008-08-23T05:23:00Z</dcterms:modified>
  <cp:revision>2</cp:revision>
  <dc:subject/>
  <dc:title/>
</cp:coreProperties>
</file>