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/>
      </w:pPr>
      <w:r>
        <w:rPr/>
        <w:t>„</w:t>
      </w:r>
      <w:r>
        <w:rPr/>
        <w:t>Liliane megadta magát a gyönyörűségnek, lecsukta a szemét, ahogy az érzületek heves hullámai elárasztották. A férfi szája lángra lobbantotta egész testét. Ahol csak megérintette, életre keltette a húsát, útját az izgalom fodrozódása jelezte, és minden porcikája erogén zónává vált...”</w:t>
      </w:r>
    </w:p>
    <w:p>
      <w:pPr>
        <w:pStyle w:val="Normal"/>
        <w:autoSpaceDE w:val="false"/>
        <w:spacing w:before="120" w:after="0"/>
        <w:jc w:val="both"/>
        <w:rPr/>
      </w:pPr>
      <w:r>
        <w:rPr/>
        <w:t xml:space="preserve">Liliane egyedül marad egy katasztrofális házasság után, amely akkor dőlt romba, mikor férjét ágyban találta egy másik férfival. Ráadásul mindig is kedvelte a szexet, és most komolyan szenved a hiányától. Úgyhogy miután egy darabig magában emészti a bánatát, elhatározza, hogy ismét a tettek mezejére lép. Egy nap véletlenül belepillant titkárnője újságjába, és felfedezi a szexuális társkereső rovatot. Úgy érzi, éppen erre van szüksége: szexre, kötelezettségek nélkül! Ő is felad egy hirdetést, és rengeteg választ kap rá, de minél többet kínál neki az élet, annál többet kíván... </w:t>
      </w:r>
    </w:p>
    <w:p>
      <w:pPr>
        <w:pStyle w:val="Normal"/>
        <w:autoSpaceDE w:val="false"/>
        <w:spacing w:before="240" w:after="0"/>
        <w:rPr/>
      </w:pPr>
      <w:r>
        <w:rPr/>
        <w:t xml:space="preserve">KIZÁRÓLAG FELNÖTTEKNEK!  </w:t>
      </w:r>
    </w:p>
    <w:p>
      <w:pPr>
        <w:pStyle w:val="Normal"/>
        <w:autoSpaceDE w:val="false"/>
        <w:spacing w:lineRule="exact" w:line="216" w:before="403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8391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7:15:00Z</dcterms:created>
  <dc:creator>Kathy Carlson</dc:creator>
  <dc:description/>
  <cp:keywords/>
  <dc:language>en-US</dc:language>
  <cp:lastModifiedBy>Nemo</cp:lastModifiedBy>
  <dcterms:modified xsi:type="dcterms:W3CDTF">2006-07-05T07:19:00Z</dcterms:modified>
  <cp:revision>2</cp:revision>
  <dc:subject>Fülszöveg</dc:subject>
  <dc:title>Szexvadászok</dc:title>
</cp:coreProperties>
</file>