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lang w:val="hu-HU"/>
        </w:rPr>
      </w:pPr>
      <w:r>
        <w:rPr>
          <w:rFonts w:cs="Courier New" w:ascii="Courier New" w:hAnsi="Courier New"/>
          <w:sz w:val="20"/>
          <w:lang w:eastAsia="hu-HU"/>
        </w:rPr>
        <w:t>NNCL149</w:t>
      </w:r>
      <w:r>
        <w:rPr>
          <w:rFonts w:cs="Courier New" w:ascii="Courier New" w:hAnsi="Courier New"/>
          <w:sz w:val="20"/>
          <w:lang w:val="hu-HU" w:eastAsia="hu-HU"/>
        </w:rPr>
        <w:t>5</w:t>
      </w:r>
      <w:r>
        <w:rPr>
          <w:rFonts w:cs="Courier New" w:ascii="Courier New" w:hAnsi="Courier New"/>
          <w:sz w:val="20"/>
          <w:lang w:eastAsia="hu-HU"/>
        </w:rPr>
        <w:t>-52</w:t>
      </w:r>
      <w:r>
        <w:rPr>
          <w:rFonts w:cs="Courier New" w:ascii="Courier New" w:hAnsi="Courier New"/>
          <w:sz w:val="20"/>
          <w:lang w:val="hu-HU" w:eastAsia="hu-HU"/>
        </w:rPr>
        <w:t>2</w:t>
      </w:r>
      <w:r>
        <w:rPr>
          <w:rFonts w:cs="Courier New" w:ascii="Courier New" w:hAnsi="Courier New"/>
          <w:sz w:val="20"/>
          <w:lang w:eastAsia="hu-HU"/>
        </w:rPr>
        <w:t>v1.0</w:t>
      </w:r>
    </w:p>
    <w:p>
      <w:pPr>
        <w:pStyle w:val="Normal"/>
        <w:jc w:val="center"/>
        <w:rPr>
          <w:b/>
          <w:b/>
          <w:i/>
          <w:i/>
          <w:sz w:val="36"/>
          <w:lang w:val="hu-HU"/>
        </w:rPr>
      </w:pPr>
      <w:r>
        <w:rPr>
          <w:b/>
          <w:i/>
          <w:sz w:val="36"/>
          <w:lang w:val="hu-HU"/>
        </w:rPr>
      </w:r>
    </w:p>
    <w:p>
      <w:pPr>
        <w:pStyle w:val="Normal"/>
        <w:jc w:val="center"/>
        <w:rPr>
          <w:b/>
          <w:b/>
          <w:i/>
          <w:i/>
          <w:sz w:val="36"/>
          <w:lang w:val="hu-HU"/>
        </w:rPr>
      </w:pPr>
      <w:r>
        <w:rPr>
          <w:b/>
          <w:i/>
          <w:sz w:val="36"/>
          <w:lang w:val="hu-HU"/>
        </w:rPr>
      </w:r>
    </w:p>
    <w:p>
      <w:pPr>
        <w:pStyle w:val="Normal"/>
        <w:jc w:val="center"/>
        <w:rPr>
          <w:b/>
          <w:b/>
          <w:i/>
          <w:i/>
          <w:sz w:val="36"/>
          <w:lang w:val="hu-HU"/>
        </w:rPr>
      </w:pPr>
      <w:r>
        <w:rPr>
          <w:b/>
          <w:i/>
          <w:sz w:val="36"/>
          <w:lang w:val="hu-HU"/>
        </w:rPr>
      </w:r>
    </w:p>
    <w:p>
      <w:pPr>
        <w:pStyle w:val="Normal"/>
        <w:jc w:val="center"/>
        <w:rPr>
          <w:b/>
          <w:b/>
          <w:i/>
          <w:i/>
          <w:sz w:val="36"/>
          <w:lang w:val="hu-HU"/>
        </w:rPr>
      </w:pPr>
      <w:r>
        <w:rPr>
          <w:b/>
          <w:i/>
          <w:sz w:val="36"/>
          <w:lang w:val="hu-HU"/>
        </w:rPr>
      </w:r>
    </w:p>
    <w:p>
      <w:pPr>
        <w:pStyle w:val="Normal"/>
        <w:jc w:val="center"/>
        <w:rPr>
          <w:b/>
          <w:b/>
          <w:i/>
          <w:i/>
          <w:sz w:val="36"/>
          <w:lang w:val="hu-HU"/>
        </w:rPr>
      </w:pPr>
      <w:r>
        <w:rPr>
          <w:b/>
          <w:i/>
          <w:sz w:val="36"/>
          <w:lang w:val="hu-HU"/>
        </w:rPr>
      </w:r>
    </w:p>
    <w:p>
      <w:pPr>
        <w:pStyle w:val="Normal"/>
        <w:jc w:val="center"/>
        <w:rPr>
          <w:b/>
          <w:b/>
          <w:i/>
          <w:i/>
          <w:sz w:val="36"/>
          <w:lang w:val="hu-HU"/>
        </w:rPr>
      </w:pPr>
      <w:r>
        <w:rPr>
          <w:b/>
          <w:i/>
          <w:sz w:val="36"/>
          <w:lang w:val="hu-HU"/>
        </w:rPr>
        <w:t>Titus Cannon</w:t>
      </w:r>
    </w:p>
    <w:p>
      <w:pPr>
        <w:pStyle w:val="Normal"/>
        <w:jc w:val="center"/>
        <w:rPr>
          <w:b/>
          <w:b/>
          <w:i/>
          <w:i/>
          <w:sz w:val="36"/>
          <w:lang w:val="hu-HU"/>
        </w:rPr>
      </w:pPr>
      <w:r>
        <w:rPr>
          <w:b/>
          <w:i/>
          <w:sz w:val="36"/>
          <w:lang w:val="hu-HU"/>
        </w:rPr>
      </w:r>
    </w:p>
    <w:p>
      <w:pPr>
        <w:pStyle w:val="Normal"/>
        <w:jc w:val="center"/>
        <w:rPr>
          <w:b/>
          <w:b/>
          <w:i/>
          <w:i/>
          <w:sz w:val="36"/>
          <w:lang w:val="hu-HU"/>
        </w:rPr>
      </w:pPr>
      <w:r>
        <w:rPr>
          <w:b/>
          <w:i/>
          <w:sz w:val="36"/>
          <w:lang w:val="hu-HU"/>
        </w:rPr>
        <w:t>Vannak még csodák…</w:t>
      </w:r>
    </w:p>
    <w:p>
      <w:pPr>
        <w:pStyle w:val="Normal"/>
        <w:jc w:val="center"/>
        <w:rPr>
          <w:b/>
          <w:b/>
          <w:i/>
          <w:i/>
          <w:sz w:val="36"/>
          <w:lang w:val="hu-HU"/>
        </w:rPr>
      </w:pPr>
      <w:r>
        <w:rPr>
          <w:b/>
          <w:i/>
          <w:sz w:val="36"/>
          <w:lang w:val="hu-HU"/>
        </w:rPr>
      </w:r>
    </w:p>
    <w:p>
      <w:pPr>
        <w:pStyle w:val="Normal"/>
        <w:jc w:val="center"/>
        <w:rPr>
          <w:b/>
          <w:b/>
          <w:i/>
          <w:i/>
          <w:sz w:val="36"/>
          <w:lang w:val="hu-HU"/>
        </w:rPr>
      </w:pPr>
      <w:r>
        <w:rPr>
          <w:b/>
          <w:i/>
          <w:sz w:val="36"/>
          <w:lang w:val="hu-HU"/>
        </w:rPr>
      </w:r>
      <w:r>
        <w:br w:type="page"/>
      </w:r>
    </w:p>
    <w:p>
      <w:pPr>
        <w:pStyle w:val="Normal"/>
        <w:jc w:val="center"/>
        <w:rPr>
          <w:b/>
          <w:b/>
          <w:i/>
          <w:i/>
          <w:sz w:val="36"/>
          <w:lang w:val="hu-HU"/>
        </w:rPr>
      </w:pPr>
      <w:r>
        <w:rPr>
          <w:b/>
          <w:i/>
          <w:sz w:val="36"/>
          <w:lang w:val="hu-HU"/>
        </w:rPr>
        <w:t>I.</w:t>
      </w:r>
    </w:p>
    <w:p>
      <w:pPr>
        <w:pStyle w:val="TextBody"/>
        <w:rPr>
          <w:i/>
          <w:i/>
        </w:rPr>
      </w:pPr>
      <w:r>
        <w:rPr>
          <w:i/>
        </w:rPr>
        <w:t>Az egész olyan hihetetlen volt, így utólag visszagondolva. Sosem hittem volna, hogy az én alkatommal és meglehetősen gátlásos természetemmel „népszerű” leszek a nők körében. Igaz a nagy többség számára senki és semmi vagyok még mindig, de van néhány kivétel, és ők teljessé teszik az életemet – ahogy én is az övékét.</w:t>
      </w:r>
    </w:p>
    <w:p>
      <w:pPr>
        <w:pStyle w:val="TextBody"/>
        <w:rPr>
          <w:i/>
          <w:i/>
        </w:rPr>
      </w:pPr>
      <w:r>
        <w:rPr>
          <w:i/>
        </w:rPr>
        <w:t>Merengő, meditatív hangulatban szopogatom a whiskymet miközben hallgatom a lányok halk, kielégült szuszogását és bámulom a gyertya libegő lángját. Egy fél órával ezelőtt még vad, már-már állatias, szeretkezésben voltunk, most pedig végtelen nyugalom honol a szobában. Elvonul előttem az utóbbi egy év és még mindig álomnak tűnik az egész.</w:t>
      </w:r>
    </w:p>
    <w:p>
      <w:pPr>
        <w:pStyle w:val="TextBody"/>
        <w:rPr>
          <w:i/>
          <w:i/>
        </w:rPr>
      </w:pPr>
      <w:r>
        <w:rPr>
          <w:i/>
        </w:rPr>
      </w:r>
    </w:p>
    <w:p>
      <w:pPr>
        <w:pStyle w:val="TextBody"/>
        <w:numPr>
          <w:ilvl w:val="0"/>
          <w:numId w:val="4"/>
        </w:numPr>
        <w:ind w:left="0" w:hanging="0"/>
        <w:rPr/>
      </w:pPr>
      <w:r>
        <w:rPr/>
        <w:t>Bocsánat! Elnézést! – mondtam azonnal amint nekiütköztem a tömegben az egyik nőnek.</w:t>
      </w:r>
    </w:p>
    <w:p>
      <w:pPr>
        <w:pStyle w:val="TextBody"/>
        <w:numPr>
          <w:ilvl w:val="0"/>
          <w:numId w:val="4"/>
        </w:numPr>
        <w:ind w:left="0" w:hanging="0"/>
        <w:rPr/>
      </w:pPr>
      <w:r>
        <w:rPr/>
        <w:t>Bocsánat – mondta ő is, és mentünk a magunk útján. Csak futólag érzékeltem fél szemmel, hogy semmi különleges nem volt benne, hacsak az a megfoghatatlan erő ami megragadott.</w:t>
      </w:r>
    </w:p>
    <w:p>
      <w:pPr>
        <w:pStyle w:val="TextBody"/>
        <w:rPr/>
      </w:pPr>
      <w:r>
        <w:rPr/>
        <w:t>De mire észbekaptam már elsodródott a nagy áruházi forgatagban és öt perc múlva már ki is ment a fejemből. A pénztárnál aztán ismét felbukkant épp előttem pakolta ki a vásárolt holmikat a futószalagra. Szinte leplezetlenül bámultam, mert tudtam, hogy már láttam, de nem ugrott be, hogy mikor és hol. Ismét csak az a belső erő ragadott meg benne, ami megborzolta az érzékeimet. A célszerű téli holmik eltakarták az alakját és az arca sem volt feltűnő, különösen, hogy egyáltalán nem volt rajta semmilyen festék. Teljesen átlagos harmincas asszonynak nézett ki, aki a családi bevásárlását intézi egy szürke, novemberi hétköznap délutánján.</w:t>
      </w:r>
    </w:p>
    <w:p>
      <w:pPr>
        <w:pStyle w:val="TextBody"/>
        <w:rPr/>
      </w:pPr>
      <w:r>
        <w:rPr/>
        <w:t>Egy pillanatra rám nézett, és láttam, hogy a szemében valami felvillan, de aztán ő is rájött, hogy nem ismerjük egymást és elfordult, várva, hogy ő kerüljön sorra. A sorakozás közben továbbra is csak őt bámultam és nem értettem, hogy mi ragadott meg benne. A kigombolt kabátjából időnként elém villant a pulóveres és farmeros alakja, de ebben sem volt semmi különleges.</w:t>
      </w:r>
    </w:p>
    <w:p>
      <w:pPr>
        <w:pStyle w:val="TextBody"/>
        <w:rPr/>
      </w:pPr>
      <w:r>
        <w:rPr/>
        <w:t>Ismét csak rám nézett, de most már pár másodpercig rajtam tartotta szemét. Biztosan megérezte, hogy nézem és kíváncsi volt, hogy ki az a „faragatlan tuskó” aki így megbámulja. Még jó hogy nem háborodott fel nyilvánosan.</w:t>
      </w:r>
    </w:p>
    <w:p>
      <w:pPr>
        <w:pStyle w:val="TextBody"/>
        <w:rPr/>
      </w:pPr>
      <w:r>
        <w:rPr/>
        <w:t>Egy villanásnyi derültség az arcán, mint aki nyugtázta, hogy találkozott valakivel, akit nem tud hova tenni, de biztos, hogy legalább egyszer az életben már találkoztak. Bizonytalan félmosoly, bólintás egymás felé, de már fordult is el, hogy összeszedje a már beárazott dolgait.</w:t>
      </w:r>
    </w:p>
    <w:p>
      <w:pPr>
        <w:pStyle w:val="TextBody"/>
        <w:rPr/>
      </w:pPr>
      <w:r>
        <w:rPr/>
        <w:t>Aztán a dolgok rendes kerékvágása szerint fizetett és elment és én kerültem a pénztáros kisasszony szeme elé, aki a kötelező „Jó napot Kívánok!” köszönéssel fogadott, de pár perc múlva már a mögöttem lévőt fogadta ugyanígy, teljesen elfelejtve, hogy ott voltam. Miközben egymás után fogta és az érzékelő elé tartotta az általam megvásárolni kívánt dolgokat, leplezetlenül bámultam a melleit. Az átlagtól nagyobb és kerekded melleket hordott és a fehér egyenblúzán keresztül áttetszett a melltartója. Az alatt a néhány perc alatt, amíg az én áruimmal foglalkozott, elábrándoztam róla, hogy milyen is lenne ezeket a melleket megsimogatni, számba venni, és sok más kellemes érzés öntötte el testemet, de a dolgok könyörtelen rendje szerint pillanatokon belül már én is a parkoló felé toltam a kocsimat, elfelejtve azt a néhány másodperces örömöt.</w:t>
      </w:r>
    </w:p>
    <w:p>
      <w:pPr>
        <w:pStyle w:val="TextBody"/>
        <w:rPr/>
      </w:pPr>
      <w:r>
        <w:rPr/>
        <w:t>Ahogy szoktam, körül sem nézve nyitottam ki a kocsit és kezdtem bepakolni a szatyrokat, amikor hangos dudálásra lettem figyelmes. Felnéztem és láttam, hogy a kettővel arrébb parkoló kocsi riasztója indult be és kötelességtudóan tudatta a környezetével, hogy őt bizony el akarják lopni, vagy valami hasonló. Nem is tulajdonítottam nagy figyelmet rá hisz: „majd eláll, ahogy szokott” gondolattal toltam vissza a bevásárlókocsit a helyére, és beszálltam, hogy induljak hazafelé.</w:t>
      </w:r>
    </w:p>
    <w:p>
      <w:pPr>
        <w:pStyle w:val="TextBody"/>
        <w:rPr/>
      </w:pPr>
      <w:r>
        <w:rPr/>
        <w:t>Már kikanyarodtam a parkolóhelyről, amikor elém lépett egy nő és kétségbeesetten integetett.</w:t>
      </w:r>
    </w:p>
    <w:p>
      <w:pPr>
        <w:pStyle w:val="TextBody"/>
        <w:numPr>
          <w:ilvl w:val="0"/>
          <w:numId w:val="4"/>
        </w:numPr>
        <w:ind w:left="0" w:hanging="0"/>
        <w:rPr/>
      </w:pPr>
      <w:r>
        <w:rPr/>
        <w:t>Elnézés, ne haragudjon, de megint kiakadt ez a vacak. Nem tudna valamit csinálni vele, hogy ne vinnyogjon hazáig? – mondta a nő, amikor megálltam és lehúztam az ablakot.</w:t>
      </w:r>
    </w:p>
    <w:p>
      <w:pPr>
        <w:pStyle w:val="TextBody"/>
        <w:numPr>
          <w:ilvl w:val="0"/>
          <w:numId w:val="4"/>
        </w:numPr>
        <w:ind w:left="0" w:hanging="0"/>
        <w:rPr/>
      </w:pPr>
      <w:r>
        <w:rPr/>
        <w:t>Hát nem nagyon értek hozzá, de megpróbálhatom – mondtam, és kicsit félreállva kiszálltam.</w:t>
      </w:r>
    </w:p>
    <w:p>
      <w:pPr>
        <w:pStyle w:val="TextBody"/>
        <w:numPr>
          <w:ilvl w:val="0"/>
          <w:numId w:val="4"/>
        </w:numPr>
        <w:ind w:left="0" w:hanging="0"/>
        <w:rPr/>
      </w:pPr>
      <w:r>
        <w:rPr/>
        <w:t>Megint a legkellemetlenebb helyzetben csinálja ezt velem – sopánkodott. – A múltkor is a piros lámpánál kezdett el vinnyogni és a fél városon keresztül úgy kellett hazamennem mert nem volt hajlandó elhallgatni.</w:t>
      </w:r>
    </w:p>
    <w:p>
      <w:pPr>
        <w:pStyle w:val="TextBody"/>
        <w:rPr/>
      </w:pPr>
      <w:r>
        <w:rPr/>
        <w:t>Ezt persze alig hallottam, mert ott álltunk a kocsija mellett, az pedig kötelességtudóan csak szólt és szólt és szólt…</w:t>
      </w:r>
    </w:p>
    <w:p>
      <w:pPr>
        <w:pStyle w:val="TextBody"/>
        <w:numPr>
          <w:ilvl w:val="0"/>
          <w:numId w:val="4"/>
        </w:numPr>
        <w:ind w:left="0" w:hanging="0"/>
        <w:rPr/>
      </w:pPr>
      <w:r>
        <w:rPr/>
        <w:t>A francba! – mondtam és kezdtem elveszíteni a türelmemet, mert egyre jobban idegesített ez a hangos dudaszó. Hiába nyomkodtam végig én is az indítókulcson lévő összes gombot, csak nem akart elhallgatni. Aztán megláttam, hogy van ezen is egy kis kulcs az indító mellett és eszembe jutott, hogy az ilyen autókban szokott lenni egy doboz, ahol ezzel a kulccsal hatástalanítani lehet a riasztót.</w:t>
      </w:r>
    </w:p>
    <w:p>
      <w:pPr>
        <w:pStyle w:val="TextBody"/>
        <w:numPr>
          <w:ilvl w:val="0"/>
          <w:numId w:val="4"/>
        </w:numPr>
        <w:ind w:left="0" w:hanging="0"/>
        <w:rPr/>
      </w:pPr>
      <w:r>
        <w:rPr/>
        <w:t>Hol van a riasztó doboza? – kérdeztem szinte kiabálva.</w:t>
      </w:r>
    </w:p>
    <w:p>
      <w:pPr>
        <w:pStyle w:val="TextBody"/>
        <w:numPr>
          <w:ilvl w:val="0"/>
          <w:numId w:val="4"/>
        </w:numPr>
        <w:ind w:left="0" w:hanging="0"/>
        <w:rPr/>
      </w:pPr>
      <w:r>
        <w:rPr/>
        <w:t>Mi hol van?</w:t>
      </w:r>
    </w:p>
    <w:p>
      <w:pPr>
        <w:pStyle w:val="TextBody"/>
        <w:numPr>
          <w:ilvl w:val="0"/>
          <w:numId w:val="4"/>
        </w:numPr>
        <w:ind w:left="0" w:hanging="0"/>
        <w:rPr/>
      </w:pPr>
      <w:r>
        <w:rPr/>
        <w:t>Hol van az a ki doboz amibe ez a kulcs illik? – mutattam fel a kis kulcsot.</w:t>
      </w:r>
    </w:p>
    <w:p>
      <w:pPr>
        <w:pStyle w:val="TextBody"/>
        <w:numPr>
          <w:ilvl w:val="0"/>
          <w:numId w:val="4"/>
        </w:numPr>
        <w:ind w:left="0" w:hanging="0"/>
        <w:rPr/>
      </w:pPr>
      <w:r>
        <w:rPr/>
        <w:t>Nem tudom. Még sosem kellett ezt használnom. – felelte.</w:t>
      </w:r>
    </w:p>
    <w:p>
      <w:pPr>
        <w:pStyle w:val="TextBody"/>
        <w:numPr>
          <w:ilvl w:val="0"/>
          <w:numId w:val="4"/>
        </w:numPr>
        <w:ind w:left="0" w:hanging="0"/>
        <w:rPr/>
      </w:pPr>
      <w:r>
        <w:rPr/>
        <w:t>Nyissa ki a csomagtartót – mondtam és hátramentem.</w:t>
      </w:r>
    </w:p>
    <w:p>
      <w:pPr>
        <w:pStyle w:val="TextBody"/>
        <w:rPr/>
      </w:pPr>
      <w:r>
        <w:rPr/>
        <w:t xml:space="preserve">Kinyitotta, és szinte hátrahőköltem, annyi minden volt a csomagtartóban. Sok egymásra dobált holmi volt ott, szinte teljesen megtöltve, láthatóan nem nagyon foglalkozott velük a gazdája. Még valami tollaslabda ütő is hányódott a csomagtartóban, pedig hol van már az az idő amikor ezt szokták használni. Lemondva arról, hogy bármi segítséget kapok tőle, magam kezdtem el turkálni és szinte azonnal megtaláltam oldalt azt a kis fekete dobozt, amibe beleillett a kulcs és elfordítva hirtelen nagy csend lett. </w:t>
      </w:r>
    </w:p>
    <w:p>
      <w:pPr>
        <w:pStyle w:val="TextBody"/>
        <w:numPr>
          <w:ilvl w:val="0"/>
          <w:numId w:val="4"/>
        </w:numPr>
        <w:ind w:left="0" w:hanging="0"/>
        <w:rPr/>
      </w:pPr>
      <w:r>
        <w:rPr/>
        <w:t>Jajj de jó! – sóhajtott fel mögöttem a nő. – Nagyon köszönöm, nem is tudja milyen sokat segített! Már el akartam vinni a szerelőhöz, de valahogy nem jutok hozzá.</w:t>
      </w:r>
    </w:p>
    <w:p>
      <w:pPr>
        <w:pStyle w:val="TextBody"/>
        <w:numPr>
          <w:ilvl w:val="0"/>
          <w:numId w:val="4"/>
        </w:numPr>
        <w:ind w:left="0" w:hanging="0"/>
        <w:rPr/>
      </w:pPr>
      <w:r>
        <w:rPr/>
        <w:t>Nincs mit – feleltem. – De most minél hamarabb vigye is el, mert most ezzel kikapcsoltam a riasztót, és akkor sem fog riasztani, ha feltörik, vagy el akarják lopni.</w:t>
      </w:r>
    </w:p>
    <w:p>
      <w:pPr>
        <w:pStyle w:val="TextBody"/>
        <w:numPr>
          <w:ilvl w:val="0"/>
          <w:numId w:val="4"/>
        </w:numPr>
        <w:ind w:left="0" w:hanging="0"/>
        <w:rPr/>
      </w:pPr>
      <w:r>
        <w:rPr/>
        <w:t>Igen. El fogom vinni. És nagyon köszönöm mégegyszer! – hálálkodott, de már szállt is be a volán mögé. Láthatóan minél hamarabb túl akart lenni a dolgokon</w:t>
      </w:r>
    </w:p>
    <w:p>
      <w:pPr>
        <w:pStyle w:val="TextBody"/>
        <w:numPr>
          <w:ilvl w:val="0"/>
          <w:numId w:val="4"/>
        </w:numPr>
        <w:ind w:left="0" w:hanging="0"/>
        <w:rPr/>
      </w:pPr>
      <w:r>
        <w:rPr/>
        <w:t>Viszontlátásra – köszöntem el én is és csak akkor tudatosult bennem, hogy ez az a nő lehetett, akivel a pénztárnál álltam, és úgy megbámultam. Bezzeg most semmilyen rezgés nem hatott, és elpuskáztam egy ragyogó ismerkedési lehetőséget.</w:t>
      </w:r>
    </w:p>
    <w:p>
      <w:pPr>
        <w:pStyle w:val="TextBody"/>
        <w:rPr/>
      </w:pPr>
      <w:r>
        <w:rPr/>
        <w:t>Bár lehet, hogy férjnél van és két gyereket nevel talán éppen most is. De csak nem hagyott nyugodni a gondolat, hogy megismerkedhettünk volna. Ilyen kiváló alkalom éppen karácsony előtt; egy kis színház, mozi, vagy ha „értelmiségi”, akkor kiállítás, galéria, szombat esti vacsora a kedvenc olasz éttermemben, hangulatos borozgatás otthon, érzéki zene, csók, simogatás, vetkőztetés a gyertyafényben, egyre növekvő vágy, ahogy feltárulnak a félhomály</w:t>
        <w:softHyphen/>
        <w:t>ban teste izgató részei, mellbimbója a számban amit hangos, kéjes nyögéssel nyugtáz, szájának ingerlése a farkamon, amint fokozva izgalmamat szép fokozatosan vesz be, nyelvével ingerelve makkomat, kezével fokozva kéjemet, amit már nehezen tudok vissza</w:t>
        <w:softHyphen/>
        <w:t>tartani, és hirtelen mozdulattal átfordulunk, hogy nedves kéjtől csillogó puncija épp a szám elé kerülve kínálja magát a nyelvi simogatásra, már várakozóan szétnyílva készen a befogadásra rándul össze a nyelvem érintésétől, és hangos zihálással élvezi a testén átfutó orgazmust amint tele szájjal szopom a megduzzadt csiklóját.</w:t>
      </w:r>
    </w:p>
    <w:p>
      <w:pPr>
        <w:pStyle w:val="TextBody"/>
        <w:rPr/>
      </w:pPr>
      <w:r>
        <w:rPr/>
        <w:t>–</w:t>
      </w:r>
      <w:r>
        <w:rPr/>
        <w:tab/>
        <w:t>Istenem de jó vagy! – nyögöm féltudatlanul a kéjtől, beleélvezve a puncijába; de ebből nem érzékel semmit, mert az orgazmusa által diktált ritmusban rándul össze a teste, csatakosan a heves szeretkezés izgalmától és mozgásától…</w:t>
      </w:r>
    </w:p>
    <w:p>
      <w:pPr>
        <w:pStyle w:val="TextBody"/>
        <w:spacing w:before="240" w:after="120"/>
        <w:jc w:val="center"/>
        <w:rPr>
          <w:b/>
          <w:b/>
          <w:i/>
          <w:i/>
        </w:rPr>
      </w:pPr>
      <w:r>
        <w:rPr>
          <w:b/>
          <w:i/>
        </w:rPr>
        <w:t>*</w:t>
      </w:r>
    </w:p>
    <w:p>
      <w:pPr>
        <w:pStyle w:val="TextBody"/>
        <w:numPr>
          <w:ilvl w:val="0"/>
          <w:numId w:val="4"/>
        </w:numPr>
        <w:ind w:left="0" w:hanging="0"/>
        <w:rPr/>
      </w:pPr>
      <w:r>
        <w:rPr/>
        <w:t>Tessék – szóltam morcosan a telefonba. Hirtelen rántott ki a kellemes képzelgésemből a csörgés.</w:t>
      </w:r>
    </w:p>
    <w:p>
      <w:pPr>
        <w:pStyle w:val="TextBody"/>
        <w:numPr>
          <w:ilvl w:val="0"/>
          <w:numId w:val="4"/>
        </w:numPr>
        <w:ind w:left="0" w:hanging="0"/>
        <w:rPr/>
      </w:pPr>
      <w:r>
        <w:rPr/>
        <w:t>Jó estét kívánok! Elnézést, hogy ilyen késő este zavarom, de úgy tűnik, hogy a kocsimban maradt a tárcája.</w:t>
      </w:r>
    </w:p>
    <w:p>
      <w:pPr>
        <w:pStyle w:val="TextBody"/>
        <w:numPr>
          <w:ilvl w:val="0"/>
          <w:numId w:val="4"/>
        </w:numPr>
        <w:ind w:left="0" w:hanging="0"/>
        <w:rPr/>
      </w:pPr>
      <w:r>
        <w:rPr/>
        <w:t>A kocsijában? – pár pillanatig csak bámultam magam elé, mert nem értettem semmit, de aztán beugrottak az események.</w:t>
      </w:r>
    </w:p>
    <w:p>
      <w:pPr>
        <w:pStyle w:val="TextBody"/>
        <w:rPr/>
      </w:pPr>
      <w:r>
        <w:rPr/>
        <w:t>Hazaérve automatikusan végeztem a ruintevékenységeimet, míg egyszercsak arra döbbentem rá, hogy nem találom az iratos tárcámat. Hosszas és egyre idegesebb keresgélés után sem találtam meg, de azzal nyugtatgattam magam, hogy biztos bent maradt az irodámban. Előfordult már párszor, és egy kis esti nyugtalanság után másnap mindig megnyugodtam, hogy megint nem történt nagyobb baj.</w:t>
      </w:r>
    </w:p>
    <w:p>
      <w:pPr>
        <w:pStyle w:val="TextBody"/>
        <w:rPr/>
      </w:pPr>
      <w:r>
        <w:rPr/>
        <w:t>De most, hogy hallottam ezt a női hangot beugrott, hogy talán mégsem otthagytam.</w:t>
      </w:r>
    </w:p>
    <w:p>
      <w:pPr>
        <w:pStyle w:val="TextBody"/>
        <w:numPr>
          <w:ilvl w:val="0"/>
          <w:numId w:val="4"/>
        </w:numPr>
        <w:ind w:left="0" w:hanging="0"/>
        <w:rPr/>
      </w:pPr>
      <w:r>
        <w:rPr/>
        <w:t>Igen. Tudja ma este az áruház parkolójában segített elhallgattatni azt az átkozott riasztót. És úgy tűnik, amikor a csomagtartóban keresgélte azt a dobozt kieshetett a zsebéből a tárcája. Tiszta szerencse, hogy a kenyeres zacskóba esett mert ki tudja mikor találtam volna meg.</w:t>
      </w:r>
    </w:p>
    <w:p>
      <w:pPr>
        <w:pStyle w:val="TextBody"/>
        <w:rPr/>
      </w:pPr>
      <w:r>
        <w:rPr/>
        <w:t>Te jóisten! Ez az a nő, akivel néhány másodperccel ezelőtt épp arról álmodoztam, hogy milyen is volna ha… Ezt a „véletlent”!</w:t>
      </w:r>
    </w:p>
    <w:p>
      <w:pPr>
        <w:pStyle w:val="TextBody"/>
        <w:numPr>
          <w:ilvl w:val="0"/>
          <w:numId w:val="4"/>
        </w:numPr>
        <w:ind w:left="0" w:hanging="0"/>
        <w:rPr/>
      </w:pPr>
      <w:r>
        <w:rPr/>
        <w:t>Igen…, már kerestem… de tudja nem tudtam, hogy… hogy hol is lehet – dadogtam, mert még mindig a hatása alatta voltam. – El tudja juttatni nekem?</w:t>
      </w:r>
    </w:p>
    <w:p>
      <w:pPr>
        <w:pStyle w:val="TextBody"/>
        <w:numPr>
          <w:ilvl w:val="0"/>
          <w:numId w:val="4"/>
        </w:numPr>
        <w:ind w:left="0" w:hanging="0"/>
        <w:rPr/>
      </w:pPr>
      <w:r>
        <w:rPr/>
        <w:t>Hát nem igazán. Itthon kell lennem. Nem tudna eljönni érte?</w:t>
      </w:r>
    </w:p>
    <w:p>
      <w:pPr>
        <w:pStyle w:val="TextBody"/>
        <w:numPr>
          <w:ilvl w:val="0"/>
          <w:numId w:val="4"/>
        </w:numPr>
        <w:ind w:left="0" w:hanging="0"/>
        <w:rPr/>
      </w:pPr>
      <w:r>
        <w:rPr/>
        <w:t>Most? Mennyi az idő?</w:t>
      </w:r>
    </w:p>
    <w:p>
      <w:pPr>
        <w:pStyle w:val="TextBody"/>
        <w:numPr>
          <w:ilvl w:val="0"/>
          <w:numId w:val="4"/>
        </w:numPr>
        <w:ind w:left="0" w:hanging="0"/>
        <w:rPr/>
      </w:pPr>
      <w:r>
        <w:rPr/>
        <w:t>Nincs olyan késő, még csak kilenc óra.</w:t>
      </w:r>
    </w:p>
    <w:p>
      <w:pPr>
        <w:pStyle w:val="TextBody"/>
        <w:rPr/>
      </w:pPr>
      <w:r>
        <w:rPr/>
        <w:t>Mintha várakozóan csengene a hangja. Vagy csak még mindig az előző vágyak hatnak?</w:t>
      </w:r>
    </w:p>
    <w:p>
      <w:pPr>
        <w:pStyle w:val="TextBody"/>
        <w:numPr>
          <w:ilvl w:val="0"/>
          <w:numId w:val="4"/>
        </w:numPr>
        <w:ind w:left="0" w:hanging="0"/>
        <w:rPr/>
      </w:pPr>
      <w:r>
        <w:rPr/>
        <w:t>Hát nem is tudom. Hol lakik?</w:t>
      </w:r>
    </w:p>
    <w:p>
      <w:pPr>
        <w:pStyle w:val="TextBody"/>
        <w:numPr>
          <w:ilvl w:val="0"/>
          <w:numId w:val="4"/>
        </w:numPr>
        <w:ind w:left="0" w:hanging="0"/>
        <w:rPr/>
      </w:pPr>
      <w:r>
        <w:rPr/>
        <w:t>A negyedik kerületben.</w:t>
      </w:r>
    </w:p>
    <w:p>
      <w:pPr>
        <w:pStyle w:val="TextBody"/>
        <w:numPr>
          <w:ilvl w:val="0"/>
          <w:numId w:val="4"/>
        </w:numPr>
        <w:ind w:left="0" w:hanging="0"/>
        <w:rPr/>
      </w:pPr>
      <w:r>
        <w:rPr/>
        <w:t>Az épp a város másik végében van. Mire odaérek már túl késő lesz.</w:t>
      </w:r>
    </w:p>
    <w:p>
      <w:pPr>
        <w:pStyle w:val="TextBody"/>
        <w:numPr>
          <w:ilvl w:val="0"/>
          <w:numId w:val="4"/>
        </w:numPr>
        <w:ind w:left="0" w:hanging="0"/>
        <w:rPr/>
      </w:pPr>
      <w:r>
        <w:rPr/>
        <w:t>Kár.</w:t>
      </w:r>
    </w:p>
    <w:p>
      <w:pPr>
        <w:pStyle w:val="TextBody"/>
        <w:rPr/>
      </w:pPr>
      <w:r>
        <w:rPr/>
        <w:t>Tényleg csalódottságot véltem volna felfedezni a hangjában? Eh, ne ábrándozz! Hessegettem el magamtól a gondolatot.</w:t>
      </w:r>
    </w:p>
    <w:p>
      <w:pPr>
        <w:pStyle w:val="TextBody"/>
        <w:numPr>
          <w:ilvl w:val="0"/>
          <w:numId w:val="4"/>
        </w:numPr>
        <w:ind w:left="0" w:hanging="0"/>
        <w:rPr/>
      </w:pPr>
      <w:r>
        <w:rPr/>
        <w:t>Mit szólna a holnap reggelhez? Hol dolgozik? – kérdeztem.</w:t>
      </w:r>
    </w:p>
    <w:p>
      <w:pPr>
        <w:pStyle w:val="TextBody"/>
        <w:numPr>
          <w:ilvl w:val="0"/>
          <w:numId w:val="4"/>
        </w:numPr>
        <w:ind w:left="0" w:hanging="0"/>
        <w:rPr/>
      </w:pPr>
      <w:r>
        <w:rPr/>
        <w:t>A belvárosban a Patriot úton lévő irodaházban.</w:t>
      </w:r>
    </w:p>
    <w:p>
      <w:pPr>
        <w:pStyle w:val="TextBody"/>
        <w:numPr>
          <w:ilvl w:val="0"/>
          <w:numId w:val="4"/>
        </w:numPr>
        <w:ind w:left="0" w:hanging="0"/>
        <w:rPr/>
      </w:pPr>
      <w:r>
        <w:rPr/>
        <w:t>Nagyszerű! Holnap reggel a közelben lesz dolgom. Oda megyek még a megbeszélésem előtt. Nyolc óra körül jó lesz?</w:t>
      </w:r>
    </w:p>
    <w:p>
      <w:pPr>
        <w:pStyle w:val="TextBody"/>
        <w:numPr>
          <w:ilvl w:val="0"/>
          <w:numId w:val="4"/>
        </w:numPr>
        <w:ind w:left="0" w:hanging="0"/>
        <w:rPr/>
      </w:pPr>
      <w:r>
        <w:rPr/>
        <w:t>Igazából akkor még nem igazán szoktam bent lenni, mert csak fél kilenc körül szoktam beérni, de akkor holnap korábban megyek be.</w:t>
      </w:r>
    </w:p>
    <w:p>
      <w:pPr>
        <w:pStyle w:val="TextBody"/>
        <w:numPr>
          <w:ilvl w:val="0"/>
          <w:numId w:val="4"/>
        </w:numPr>
        <w:ind w:left="0" w:hanging="0"/>
        <w:rPr/>
      </w:pPr>
      <w:r>
        <w:rPr/>
        <w:t>Köszönöm. És, hogy találom meg?</w:t>
      </w:r>
    </w:p>
    <w:p>
      <w:pPr>
        <w:pStyle w:val="TextBody"/>
        <w:numPr>
          <w:ilvl w:val="0"/>
          <w:numId w:val="4"/>
        </w:numPr>
        <w:ind w:left="0" w:hanging="0"/>
        <w:rPr/>
      </w:pPr>
      <w:r>
        <w:rPr/>
        <w:t>A recepción keresse a Bengt Danielson irodát és majd felszólnak értem.</w:t>
      </w:r>
    </w:p>
    <w:p>
      <w:pPr>
        <w:pStyle w:val="TextBody"/>
        <w:numPr>
          <w:ilvl w:val="0"/>
          <w:numId w:val="4"/>
        </w:numPr>
        <w:ind w:left="0" w:hanging="0"/>
        <w:rPr/>
      </w:pPr>
      <w:r>
        <w:rPr/>
        <w:t>Idáig rendben van, de gondolja, hogy a recepciós tudni fogja, hogy kinek szóljon, ha azzal állítok be, hogy azt a hölgyet keresem akinél tegnap hagytam a tárcámat? – éreztem, hogy egy kicsit már ironikusabbá vehetem a hangnemet mert egyre közelebb éreztem magamhoz ezt a nőt. A beszélgetés során kezdett újra visszajönni az az érzés ami az áruházban is elkapott. Valami elemi izgató rezgés áradt ebből a nőből még a telefonon is keresztül. Reméltem, hogy nemcsak az én felfokozott érzékeim csaltak meg, de mintha ő is könnyedebbé vette volna a stílust.</w:t>
      </w:r>
    </w:p>
    <w:p>
      <w:pPr>
        <w:pStyle w:val="TextBody"/>
        <w:numPr>
          <w:ilvl w:val="0"/>
          <w:numId w:val="4"/>
        </w:numPr>
        <w:ind w:left="0" w:hanging="0"/>
        <w:rPr/>
      </w:pPr>
      <w:r>
        <w:rPr/>
        <w:t>Igaza van – és tudtam, hogy elmosolyodik. – Eve vagyok. Eve Liptovsky.</w:t>
      </w:r>
    </w:p>
    <w:p>
      <w:pPr>
        <w:pStyle w:val="TextBody"/>
        <w:numPr>
          <w:ilvl w:val="0"/>
          <w:numId w:val="4"/>
        </w:numPr>
        <w:ind w:left="0" w:hanging="0"/>
        <w:rPr/>
      </w:pPr>
      <w:r>
        <w:rPr/>
        <w:t>Én pedig George. George Kelemen.</w:t>
      </w:r>
    </w:p>
    <w:p>
      <w:pPr>
        <w:pStyle w:val="TextBody"/>
        <w:numPr>
          <w:ilvl w:val="0"/>
          <w:numId w:val="4"/>
        </w:numPr>
        <w:ind w:left="0" w:hanging="0"/>
        <w:rPr/>
      </w:pPr>
      <w:r>
        <w:rPr/>
        <w:t>Tudom, láttam a névjegykártyáján.</w:t>
      </w:r>
    </w:p>
    <w:p>
      <w:pPr>
        <w:pStyle w:val="TextBody"/>
        <w:numPr>
          <w:ilvl w:val="0"/>
          <w:numId w:val="4"/>
        </w:numPr>
        <w:ind w:left="0" w:hanging="0"/>
        <w:rPr/>
      </w:pPr>
      <w:r>
        <w:rPr/>
        <w:t>Hát igen, szinte mindent tud rólam. – próbáltam kétértelműen mondani, de komolyan vette.</w:t>
      </w:r>
    </w:p>
    <w:p>
      <w:pPr>
        <w:pStyle w:val="TextBody"/>
        <w:numPr>
          <w:ilvl w:val="0"/>
          <w:numId w:val="4"/>
        </w:numPr>
        <w:ind w:left="0" w:hanging="0"/>
        <w:rPr/>
      </w:pPr>
      <w:r>
        <w:rPr/>
        <w:t>Ne haragudjon, de meg kellett néznem, hogy kit is hívjak fel.</w:t>
      </w:r>
    </w:p>
    <w:p>
      <w:pPr>
        <w:pStyle w:val="TextBody"/>
        <w:numPr>
          <w:ilvl w:val="0"/>
          <w:numId w:val="4"/>
        </w:numPr>
        <w:ind w:left="0" w:hanging="0"/>
        <w:rPr/>
      </w:pPr>
      <w:r>
        <w:rPr/>
        <w:t>Bocsásson meg Miss Liptovsky, nem akartam megbántani, sőt igazán hálás vagyok, hogy vette a fáradtságot és felhívott.</w:t>
      </w:r>
    </w:p>
    <w:p>
      <w:pPr>
        <w:pStyle w:val="TextBody"/>
        <w:numPr>
          <w:ilvl w:val="0"/>
          <w:numId w:val="4"/>
        </w:numPr>
        <w:ind w:left="0" w:hanging="0"/>
        <w:rPr/>
      </w:pPr>
      <w:r>
        <w:rPr/>
        <w:t>Semmi baj, de árulja el Ön magyar? – kérdezte.</w:t>
      </w:r>
    </w:p>
    <w:p>
      <w:pPr>
        <w:pStyle w:val="TextBody"/>
        <w:numPr>
          <w:ilvl w:val="0"/>
          <w:numId w:val="4"/>
        </w:numPr>
        <w:ind w:left="0" w:hanging="0"/>
        <w:rPr/>
      </w:pPr>
      <w:r>
        <w:rPr/>
        <w:t>A szüleim voltak azok – válaszoltam automatikusan, de nagyon meglepődtem. – Én már itt születtem. De honnan tudja?</w:t>
      </w:r>
    </w:p>
    <w:p>
      <w:pPr>
        <w:pStyle w:val="TextBody"/>
        <w:numPr>
          <w:ilvl w:val="0"/>
          <w:numId w:val="4"/>
        </w:numPr>
        <w:ind w:left="0" w:hanging="0"/>
        <w:rPr/>
      </w:pPr>
      <w:r>
        <w:rPr/>
        <w:t>Félig én is magyar vagyok. Tudja az anyám magyar volt.</w:t>
      </w:r>
    </w:p>
    <w:p>
      <w:pPr>
        <w:pStyle w:val="TextBody"/>
        <w:numPr>
          <w:ilvl w:val="0"/>
          <w:numId w:val="4"/>
        </w:numPr>
        <w:ind w:left="0" w:hanging="0"/>
        <w:rPr/>
      </w:pPr>
      <w:r>
        <w:rPr/>
        <w:t>Nocsak! – lelkesültem fel. – Micsoda meglepetés! És az apja?</w:t>
      </w:r>
    </w:p>
    <w:p>
      <w:pPr>
        <w:pStyle w:val="TextBody"/>
        <w:numPr>
          <w:ilvl w:val="0"/>
          <w:numId w:val="4"/>
        </w:numPr>
        <w:ind w:left="0" w:hanging="0"/>
        <w:rPr/>
      </w:pPr>
      <w:r>
        <w:rPr/>
        <w:t>Ő lengyel.</w:t>
      </w:r>
    </w:p>
    <w:p>
      <w:pPr>
        <w:pStyle w:val="TextBody"/>
        <w:numPr>
          <w:ilvl w:val="0"/>
          <w:numId w:val="4"/>
        </w:numPr>
        <w:ind w:left="0" w:hanging="0"/>
        <w:rPr/>
      </w:pPr>
      <w:r>
        <w:rPr/>
        <w:t>Nagyszerű! Jobb nem is lehetne.</w:t>
      </w:r>
    </w:p>
    <w:p>
      <w:pPr>
        <w:pStyle w:val="TextBody"/>
        <w:numPr>
          <w:ilvl w:val="0"/>
          <w:numId w:val="4"/>
        </w:numPr>
        <w:ind w:left="0" w:hanging="0"/>
        <w:rPr/>
      </w:pPr>
      <w:r>
        <w:rPr/>
        <w:t>Miért, mi ebben a nagyszerű? – kérdezte egyre vidámabban.</w:t>
      </w:r>
    </w:p>
    <w:p>
      <w:pPr>
        <w:pStyle w:val="TextBody"/>
        <w:numPr>
          <w:ilvl w:val="0"/>
          <w:numId w:val="4"/>
        </w:numPr>
        <w:ind w:left="0" w:hanging="0"/>
        <w:rPr/>
      </w:pPr>
      <w:r>
        <w:rPr/>
        <w:t>Tudja nekem teenager koromban volt egy lengyel barátnőm… és hát…</w:t>
      </w:r>
    </w:p>
    <w:p>
      <w:pPr>
        <w:pStyle w:val="TextBody"/>
        <w:numPr>
          <w:ilvl w:val="0"/>
          <w:numId w:val="4"/>
        </w:numPr>
        <w:ind w:left="0" w:hanging="0"/>
        <w:rPr/>
      </w:pPr>
      <w:r>
        <w:rPr/>
        <w:t>Hát ez tényleg furcsa véletlen. Nem gondolja?</w:t>
      </w:r>
    </w:p>
    <w:p>
      <w:pPr>
        <w:pStyle w:val="TextBody"/>
        <w:numPr>
          <w:ilvl w:val="0"/>
          <w:numId w:val="4"/>
        </w:numPr>
        <w:ind w:left="0" w:hanging="0"/>
        <w:rPr/>
      </w:pPr>
      <w:r>
        <w:rPr/>
        <w:t>De. Azt hiszem ez a sors keze, vagy akármije. Tudja mit? Ebédeljünk együtt holnap. Nem is reggel mennék be az irodába, hanem csak a megbeszélésem után. És addig találjon egy kellemes kis éttermet a közelben.</w:t>
      </w:r>
    </w:p>
    <w:p>
      <w:pPr>
        <w:pStyle w:val="TextBody"/>
        <w:numPr>
          <w:ilvl w:val="0"/>
          <w:numId w:val="4"/>
        </w:numPr>
        <w:ind w:left="0" w:hanging="0"/>
        <w:rPr/>
      </w:pPr>
      <w:r>
        <w:rPr/>
        <w:t>Nem nagyon ismerem a lehetőségeket, nem nagyon szoktam ebédelni.</w:t>
      </w:r>
    </w:p>
    <w:p>
      <w:pPr>
        <w:pStyle w:val="TextBody"/>
        <w:numPr>
          <w:ilvl w:val="0"/>
          <w:numId w:val="4"/>
        </w:numPr>
        <w:ind w:left="0" w:hanging="0"/>
        <w:rPr/>
      </w:pPr>
      <w:r>
        <w:rPr/>
        <w:t>Jó de azért egy kávét csak megiszik velem? Vagy azt sem szokott?</w:t>
      </w:r>
    </w:p>
    <w:p>
      <w:pPr>
        <w:pStyle w:val="TextBody"/>
        <w:numPr>
          <w:ilvl w:val="0"/>
          <w:numId w:val="4"/>
        </w:numPr>
        <w:ind w:left="0" w:hanging="0"/>
        <w:rPr/>
      </w:pPr>
      <w:r>
        <w:rPr/>
        <w:t>Egy capuccinóra mindig vevő vagyok – nevetett fel röviden. – De ha csak délben jön a tárcájáért, nem lesz baj belőle?</w:t>
      </w:r>
    </w:p>
    <w:p>
      <w:pPr>
        <w:pStyle w:val="TextBody"/>
        <w:numPr>
          <w:ilvl w:val="0"/>
          <w:numId w:val="4"/>
        </w:numPr>
        <w:ind w:left="0" w:hanging="0"/>
        <w:rPr/>
      </w:pPr>
      <w:r>
        <w:rPr/>
        <w:t>Majd csak túlélem – feleltem könnyelműen, mint akinek mindegy, hogy jogsi nélkül vezet.</w:t>
      </w:r>
    </w:p>
    <w:p>
      <w:pPr>
        <w:pStyle w:val="TextBody"/>
        <w:numPr>
          <w:ilvl w:val="0"/>
          <w:numId w:val="4"/>
        </w:numPr>
        <w:ind w:left="0" w:hanging="0"/>
        <w:rPr/>
      </w:pPr>
      <w:r>
        <w:rPr/>
        <w:t>Rendben akkor várom – felelte</w:t>
      </w:r>
    </w:p>
    <w:p>
      <w:pPr>
        <w:pStyle w:val="TextBody"/>
        <w:numPr>
          <w:ilvl w:val="0"/>
          <w:numId w:val="4"/>
        </w:numPr>
        <w:ind w:left="0" w:hanging="0"/>
        <w:rPr/>
      </w:pPr>
      <w:r>
        <w:rPr/>
        <w:t>Várjon! – kiáltottam. – Kérem adja meg a mobilszámát, hogy ha netán valami katasztrófa mégis közbejönne.</w:t>
      </w:r>
    </w:p>
    <w:p>
      <w:pPr>
        <w:pStyle w:val="TextBody"/>
        <w:numPr>
          <w:ilvl w:val="0"/>
          <w:numId w:val="4"/>
        </w:numPr>
        <w:ind w:left="0" w:hanging="0"/>
        <w:rPr/>
      </w:pPr>
      <w:r>
        <w:rPr/>
        <w:t>Oké. Mondhatom?</w:t>
      </w:r>
    </w:p>
    <w:p>
      <w:pPr>
        <w:pStyle w:val="TextBody"/>
        <w:spacing w:before="240" w:after="120"/>
        <w:jc w:val="center"/>
        <w:rPr>
          <w:b/>
          <w:b/>
          <w:i/>
          <w:i/>
        </w:rPr>
      </w:pPr>
      <w:r>
        <w:rPr>
          <w:b/>
          <w:i/>
        </w:rPr>
        <w:t>*</w:t>
      </w:r>
    </w:p>
    <w:p>
      <w:pPr>
        <w:pStyle w:val="TextBody"/>
        <w:rPr/>
      </w:pPr>
      <w:r>
        <w:rPr/>
        <w:t>Másnap nagy izgalommal készültem a vele való találkozásra. Alig vártam, hogy véget érjen a megbeszélés és még szerencse, hogy rutinból is tudtam követni az eseményeket. Szinte el sem hangzott az utolsó szó én már rohantam lefelé a lépcsőn és végig az utcán az irodaház felé. Már az értekezlet alatt is rengeteg pozitúrában láttam magunkat lelki szemeim előtt és néha nagy ügyesség kellett, hogy úgy üljek, hogy lehetőleg ne tűnjön fel senkinek a merevedésem.</w:t>
      </w:r>
    </w:p>
    <w:p>
      <w:pPr>
        <w:pStyle w:val="TextBody"/>
        <w:numPr>
          <w:ilvl w:val="0"/>
          <w:numId w:val="4"/>
        </w:numPr>
        <w:ind w:left="0" w:hanging="0"/>
        <w:rPr/>
      </w:pPr>
      <w:r>
        <w:rPr/>
        <w:t>Szia! – köszöntött, mintha már a századik randink lenne – Gyere van itt a közelben egy jó kávézó.</w:t>
      </w:r>
    </w:p>
    <w:p>
      <w:pPr>
        <w:pStyle w:val="TextBody"/>
        <w:numPr>
          <w:ilvl w:val="0"/>
          <w:numId w:val="4"/>
        </w:numPr>
        <w:ind w:left="0" w:hanging="0"/>
        <w:rPr/>
      </w:pPr>
      <w:r>
        <w:rPr/>
        <w:t>Itt a tárcád – nyújtotta felém alig hogy leültünk.</w:t>
      </w:r>
    </w:p>
    <w:p>
      <w:pPr>
        <w:pStyle w:val="TextBody"/>
        <w:numPr>
          <w:ilvl w:val="0"/>
          <w:numId w:val="4"/>
        </w:numPr>
        <w:ind w:left="0" w:hanging="0"/>
        <w:rPr/>
      </w:pPr>
      <w:r>
        <w:rPr/>
        <w:t>Nagyon köszönöm – feleltem – nem sokan tették volna ezt meg.</w:t>
      </w:r>
    </w:p>
    <w:p>
      <w:pPr>
        <w:pStyle w:val="TextBody"/>
        <w:numPr>
          <w:ilvl w:val="0"/>
          <w:numId w:val="4"/>
        </w:numPr>
        <w:ind w:left="0" w:hanging="0"/>
        <w:rPr/>
      </w:pPr>
      <w:r>
        <w:rPr/>
        <w:t>Hát ha nem bámultál volna úgy rám én sem hívtalak volna fel.</w:t>
      </w:r>
    </w:p>
    <w:p>
      <w:pPr>
        <w:pStyle w:val="TextBody"/>
        <w:numPr>
          <w:ilvl w:val="0"/>
          <w:numId w:val="4"/>
        </w:numPr>
        <w:ind w:left="0" w:hanging="0"/>
        <w:rPr/>
      </w:pPr>
      <w:r>
        <w:rPr/>
        <w:t>Észrevetted?</w:t>
      </w:r>
    </w:p>
    <w:p>
      <w:pPr>
        <w:pStyle w:val="TextBody"/>
        <w:numPr>
          <w:ilvl w:val="0"/>
          <w:numId w:val="4"/>
        </w:numPr>
        <w:ind w:left="0" w:hanging="0"/>
        <w:rPr/>
      </w:pPr>
      <w:r>
        <w:rPr/>
        <w:t>Hát persze! – mosolyodott el. – Nem tudtad, hogy nőknek mindenütt van szemük? Persze először igencsak bosszantott, hogy csak úgy bámulsz, mint egy vásári marhát. De aztán szerencsére sikerült elállítanod azt a hülye riasztót.</w:t>
      </w:r>
    </w:p>
    <w:p>
      <w:pPr>
        <w:pStyle w:val="TextBody"/>
        <w:numPr>
          <w:ilvl w:val="0"/>
          <w:numId w:val="4"/>
        </w:numPr>
        <w:ind w:left="0" w:hanging="0"/>
        <w:rPr/>
      </w:pPr>
      <w:r>
        <w:rPr/>
        <w:t>És ezért hívtál fel?</w:t>
      </w:r>
    </w:p>
    <w:p>
      <w:pPr>
        <w:pStyle w:val="TextBody"/>
        <w:numPr>
          <w:ilvl w:val="0"/>
          <w:numId w:val="4"/>
        </w:numPr>
        <w:ind w:left="0" w:hanging="0"/>
        <w:rPr/>
      </w:pPr>
      <w:r>
        <w:rPr/>
        <w:t>Persze. Gondoltam csak megismerkedem azzal, aki így tud nézni, hogy még a bugyim is beleremeg.</w:t>
      </w:r>
    </w:p>
    <w:p>
      <w:pPr>
        <w:pStyle w:val="TextBody"/>
        <w:rPr/>
      </w:pPr>
      <w:r>
        <w:rPr/>
        <w:t>Hirtelen nem jutottam szóhoz. Nocsak! Ilyen gyors a tempó?</w:t>
      </w:r>
    </w:p>
    <w:p>
      <w:pPr>
        <w:pStyle w:val="TextBody"/>
        <w:numPr>
          <w:ilvl w:val="0"/>
          <w:numId w:val="4"/>
        </w:numPr>
        <w:ind w:left="0" w:hanging="0"/>
        <w:rPr/>
      </w:pPr>
      <w:r>
        <w:rPr/>
        <w:t>Pedig… nem is… szóval nem akartalak ennyire feltűnően…</w:t>
      </w:r>
    </w:p>
    <w:p>
      <w:pPr>
        <w:pStyle w:val="TextBody"/>
        <w:numPr>
          <w:ilvl w:val="0"/>
          <w:numId w:val="4"/>
        </w:numPr>
        <w:ind w:left="0" w:hanging="0"/>
        <w:rPr/>
      </w:pPr>
      <w:r>
        <w:rPr/>
        <w:t>Ó hát én nem arról a nézésedről beszéltek amikor a pénztárnál bámultál! – vidámodott fel.</w:t>
      </w:r>
    </w:p>
    <w:p>
      <w:pPr>
        <w:pStyle w:val="TextBody"/>
        <w:numPr>
          <w:ilvl w:val="0"/>
          <w:numId w:val="4"/>
        </w:numPr>
        <w:ind w:left="0" w:hanging="0"/>
        <w:rPr/>
      </w:pPr>
      <w:r>
        <w:rPr/>
        <w:t>Hát akkor? – néztem rá bambán.</w:t>
      </w:r>
    </w:p>
    <w:p>
      <w:pPr>
        <w:pStyle w:val="TextBody"/>
        <w:numPr>
          <w:ilvl w:val="0"/>
          <w:numId w:val="4"/>
        </w:numPr>
        <w:ind w:left="0" w:hanging="0"/>
        <w:rPr/>
      </w:pPr>
      <w:r>
        <w:rPr/>
        <w:t>Amikor tegnap este elváltunk, és épp beültél a kocsiba egy pillanatra visszanéztél rám… – elhallgatott kicsit várt, mint aki nem biztos benne, hogy elmondhatja-e a továbbiakat.</w:t>
      </w:r>
    </w:p>
    <w:p>
      <w:pPr>
        <w:pStyle w:val="TextBody"/>
        <w:numPr>
          <w:ilvl w:val="0"/>
          <w:numId w:val="4"/>
        </w:numPr>
        <w:ind w:left="0" w:hanging="0"/>
        <w:rPr/>
      </w:pPr>
      <w:r>
        <w:rPr/>
        <w:t>És? – kérdeztem türelmetlenül.</w:t>
      </w:r>
    </w:p>
    <w:p>
      <w:pPr>
        <w:pStyle w:val="TextBody"/>
        <w:numPr>
          <w:ilvl w:val="0"/>
          <w:numId w:val="4"/>
        </w:numPr>
        <w:ind w:left="0" w:hanging="0"/>
        <w:rPr/>
      </w:pPr>
      <w:r>
        <w:rPr/>
        <w:t>Nincs és. Attól a pillanattól fogva tudom, hogy mi együtt fogunk élni.</w:t>
      </w:r>
    </w:p>
    <w:p>
      <w:pPr>
        <w:pStyle w:val="TextBody"/>
        <w:numPr>
          <w:ilvl w:val="0"/>
          <w:numId w:val="4"/>
        </w:numPr>
        <w:ind w:left="0" w:hanging="0"/>
        <w:rPr/>
      </w:pPr>
      <w:r>
        <w:rPr/>
        <w:t>Micsoda? – döbbentem meg.</w:t>
      </w:r>
    </w:p>
    <w:p>
      <w:pPr>
        <w:pStyle w:val="TextBody"/>
        <w:numPr>
          <w:ilvl w:val="0"/>
          <w:numId w:val="4"/>
        </w:numPr>
        <w:ind w:left="0" w:hanging="0"/>
        <w:rPr/>
      </w:pPr>
      <w:r>
        <w:rPr/>
        <w:t>Na nem kell megijedni! – kacagott fel. – Nem azonnaltól, de a közeli jövőben nagy valószínűséggel összeköltözünk.</w:t>
      </w:r>
    </w:p>
    <w:p>
      <w:pPr>
        <w:pStyle w:val="TextBody"/>
        <w:numPr>
          <w:ilvl w:val="0"/>
          <w:numId w:val="4"/>
        </w:numPr>
        <w:ind w:left="0" w:hanging="0"/>
        <w:rPr/>
      </w:pPr>
      <w:r>
        <w:rPr/>
        <w:t>És-ezt-te-hon-nan-tud-od? – kérdeztem lassan minden szótagot megnyomva.</w:t>
      </w:r>
    </w:p>
    <w:p>
      <w:pPr>
        <w:pStyle w:val="TextBody"/>
        <w:numPr>
          <w:ilvl w:val="0"/>
          <w:numId w:val="4"/>
        </w:numPr>
        <w:ind w:left="0" w:hanging="0"/>
        <w:rPr/>
      </w:pPr>
      <w:r>
        <w:rPr/>
        <w:t>Tudod én megérzek bizonyos dolgokat. És az esetek kilencvenöt százalékában be is jönnek.</w:t>
      </w:r>
    </w:p>
    <w:p>
      <w:pPr>
        <w:pStyle w:val="TextBody"/>
        <w:numPr>
          <w:ilvl w:val="0"/>
          <w:numId w:val="4"/>
        </w:numPr>
        <w:ind w:left="0" w:hanging="0"/>
        <w:rPr/>
      </w:pPr>
      <w:r>
        <w:rPr/>
        <w:t>És a maradék öt százalék? – kérdeztem egy kicsit gúnyosan és talán reménykedve, hogy bele fogok tartozni az öt százalékba.</w:t>
      </w:r>
    </w:p>
    <w:p>
      <w:pPr>
        <w:pStyle w:val="TextBody"/>
        <w:rPr/>
      </w:pPr>
      <w:r>
        <w:rPr/>
        <w:t>Egyáltalán nem lett volna ellenemre, hogy ha összejön vele egy-két kellemes randi, no egye fene akár több is, de hogy együtt éljek valakivel…! Eddig valahogy nem volt ínyemre, hogy lekössem magam bárki mellé, bár próbálkozók voltak.</w:t>
      </w:r>
    </w:p>
    <w:p>
      <w:pPr>
        <w:pStyle w:val="TextBody"/>
        <w:numPr>
          <w:ilvl w:val="0"/>
          <w:numId w:val="4"/>
        </w:numPr>
        <w:ind w:left="0" w:hanging="0"/>
        <w:rPr/>
      </w:pPr>
      <w:r>
        <w:rPr/>
        <w:t>A maradék? Hát azok is, de valahogy másképp, mint ahogy megérzem. – felelte egyáltalán nem reagálva a gúnyos hangsúlyomra.</w:t>
      </w:r>
    </w:p>
    <w:p>
      <w:pPr>
        <w:pStyle w:val="TextBody"/>
        <w:rPr/>
      </w:pPr>
      <w:r>
        <w:rPr/>
        <w:t>Megéreztem a hangjában, vagy a kisugárzásában, hogy ezt nagyon komolyan kell vennem és már jött is a következő érzés, hogy talán mégsem bánom meg, hogy találkoztunk.</w:t>
      </w:r>
    </w:p>
    <w:p>
      <w:pPr>
        <w:pStyle w:val="TextBody"/>
        <w:numPr>
          <w:ilvl w:val="0"/>
          <w:numId w:val="4"/>
        </w:numPr>
        <w:ind w:left="0" w:hanging="0"/>
        <w:rPr/>
      </w:pPr>
      <w:r>
        <w:rPr/>
        <w:t>Te boszorkány vagy? – kérdeztem.</w:t>
      </w:r>
    </w:p>
    <w:p>
      <w:pPr>
        <w:pStyle w:val="TextBody"/>
        <w:numPr>
          <w:ilvl w:val="0"/>
          <w:numId w:val="4"/>
        </w:numPr>
        <w:ind w:left="0" w:hanging="0"/>
        <w:rPr/>
      </w:pPr>
      <w:r>
        <w:rPr/>
        <w:t>Remélem – felelte komolyan. – Biztos, hogy a középkorban megégettek volna ezért, de igazi boszorkány kiképzést sosem kaptam. Elmentem ugyan egy menő boszorkánymesterhez – vagy legalábbis ahhoz aki annak tartotta magát –, de pár alkalom után kiderült, hogy nekem sokkal jobbak a képességeim és jórészt sarlatánság amit művel. Onnantól fogva csak autodidakta módon képzem magam, de úgy látszik ez is elég.</w:t>
      </w:r>
    </w:p>
    <w:p>
      <w:pPr>
        <w:pStyle w:val="TextBody"/>
        <w:numPr>
          <w:ilvl w:val="0"/>
          <w:numId w:val="4"/>
        </w:numPr>
        <w:ind w:left="0" w:hanging="0"/>
        <w:rPr/>
      </w:pPr>
      <w:r>
        <w:rPr/>
        <w:t>Na de mennem kell. – állt fel. – Köszi a kávét, majd hívj.</w:t>
      </w:r>
    </w:p>
    <w:p>
      <w:pPr>
        <w:pStyle w:val="TextBody"/>
        <w:numPr>
          <w:ilvl w:val="0"/>
          <w:numId w:val="4"/>
        </w:numPr>
        <w:ind w:left="0" w:hanging="0"/>
        <w:rPr/>
      </w:pPr>
      <w:r>
        <w:rPr/>
        <w:t>Várj! – Nyúltam utána. – Mikor találkozhatunk újra?</w:t>
      </w:r>
    </w:p>
    <w:p>
      <w:pPr>
        <w:pStyle w:val="TextBody"/>
        <w:numPr>
          <w:ilvl w:val="0"/>
          <w:numId w:val="4"/>
        </w:numPr>
        <w:ind w:left="0" w:hanging="0"/>
        <w:rPr/>
      </w:pPr>
      <w:r>
        <w:rPr/>
        <w:t>Itt a névjegyem. Ha lehet a mobilomon hívj. A héten már nem nagyon érek rá.</w:t>
      </w:r>
    </w:p>
    <w:p>
      <w:pPr>
        <w:pStyle w:val="TextBody"/>
        <w:numPr>
          <w:ilvl w:val="0"/>
          <w:numId w:val="4"/>
        </w:numPr>
        <w:ind w:left="0" w:hanging="0"/>
        <w:rPr/>
      </w:pPr>
      <w:r>
        <w:rPr/>
        <w:t>Hétvégén?</w:t>
      </w:r>
    </w:p>
    <w:p>
      <w:pPr>
        <w:pStyle w:val="TextBody"/>
        <w:numPr>
          <w:ilvl w:val="0"/>
          <w:numId w:val="4"/>
        </w:numPr>
        <w:ind w:left="0" w:hanging="0"/>
        <w:rPr/>
      </w:pPr>
      <w:r>
        <w:rPr/>
        <w:t>Ha el tudom passzolni a lányomat, akkor igen. Holnap hívj fel, jó? – és már el is tűnt a kinti forgatagban.</w:t>
      </w:r>
    </w:p>
    <w:p>
      <w:pPr>
        <w:pStyle w:val="TextBody"/>
        <w:rPr/>
      </w:pPr>
      <w:r>
        <w:rPr/>
        <w:t xml:space="preserve">Kicsit fejbekólintva ültem vissza a helyemre és intettem a pincérlánynak, hogy fizetni szeretnék. Ha ezt valaki tegnap ilyenkor megjósolja hülyének nézem. Itt van ez a teljesen átlagosan kinéző asszony és kiderül róla, hogy átlagon felüli képességekkel rendelkezik, és ráadásul még van egy lánya is. Persze miért is ne, hiszen már nem csitri. </w:t>
      </w:r>
    </w:p>
    <w:p>
      <w:pPr>
        <w:pStyle w:val="TextBody"/>
        <w:rPr/>
      </w:pPr>
      <w:r>
        <w:rPr/>
        <w:t xml:space="preserve">Az este nehezen telt el. Csak rá tudtam gondolni és rögtön megindult a fantáziám. Számtalan módon képzeltem el az első együttlétünket, amitől rögtön begerjedtem és csak markolászni tudtam a merev farkamat. </w:t>
      </w:r>
    </w:p>
    <w:p>
      <w:pPr>
        <w:pStyle w:val="TextBody"/>
        <w:spacing w:before="240" w:after="120"/>
        <w:jc w:val="center"/>
        <w:rPr>
          <w:b/>
          <w:b/>
          <w:i/>
          <w:i/>
        </w:rPr>
      </w:pPr>
      <w:r>
        <w:rPr>
          <w:b/>
          <w:i/>
        </w:rPr>
        <w:t>*</w:t>
      </w:r>
    </w:p>
    <w:p>
      <w:pPr>
        <w:pStyle w:val="TextBody"/>
        <w:numPr>
          <w:ilvl w:val="0"/>
          <w:numId w:val="4"/>
        </w:numPr>
        <w:ind w:left="0" w:hanging="0"/>
        <w:rPr/>
      </w:pPr>
      <w:r>
        <w:rPr/>
        <w:t>Hány éves a lányod? – kérdeztem, mikor már túl voltunk a hogyvagymiújságdejólnézelki formaságokon, és ráfordultunk az autópályára. Az egyik kevésbé ismert kirándulóhelyre mentünk. Az első randink után egy hétig nem láttuk egymást, aztán szinte minden nap találkoztunk egy kis időre, de gondosan kerültük a magánéleti témákat. A harmadik héten aztán bejelentette, hogy sikerült a lányát rábíznia a barátnőjére, így örömmel vettem tudomásul, hogy együtt töltjük a teljes hétvégét, ráadásul távol a várostól, egy kis hegyi falucskában. Még meg is kérdeztem, hogy nem kell-e még valamit vásárolnia így Karácsony előtt, de megnyugtatott, hogy ne aggódjak ezért, már majdnem mindent elintézett. Tulajdonképpen ez volt az utolsó lehetőség Karácsony előtt egy hosszabb randira, mert annyira még nem voltunk jóban, hogy az ünnepeket együtt töltsük.</w:t>
      </w:r>
    </w:p>
    <w:p>
      <w:pPr>
        <w:pStyle w:val="TextBody"/>
        <w:numPr>
          <w:ilvl w:val="0"/>
          <w:numId w:val="4"/>
        </w:numPr>
        <w:ind w:left="0" w:hanging="0"/>
        <w:rPr/>
      </w:pPr>
      <w:r>
        <w:rPr/>
        <w:t>Tíz. És mielőtt megkérdezed, Elizabethnek hívják, de csak Lizzynek szólítom. Férjem is van, de csak papíron. Egy évvel ezelőtt ugyanis megegyeztünk, hogy elválunk, de még mielőtt elintézhettük volna a hivatalos részt, fél évvel ezelőtt elment Indiába. Egy nővérem van és jelen pillanatban nincs barátom. Mármint olyan akivel nemi életet élhetnék. És te?</w:t>
      </w:r>
    </w:p>
    <w:p>
      <w:pPr>
        <w:pStyle w:val="TextBody"/>
        <w:numPr>
          <w:ilvl w:val="0"/>
          <w:numId w:val="4"/>
        </w:numPr>
        <w:ind w:left="0" w:hanging="0"/>
        <w:rPr/>
      </w:pPr>
      <w:r>
        <w:rPr/>
        <w:t>Énnekem sincs – feleltem a legutolsó szavaira reagálva.</w:t>
      </w:r>
    </w:p>
    <w:p>
      <w:pPr>
        <w:pStyle w:val="TextBody"/>
        <w:numPr>
          <w:ilvl w:val="0"/>
          <w:numId w:val="4"/>
        </w:numPr>
        <w:ind w:left="0" w:hanging="0"/>
        <w:rPr/>
      </w:pPr>
      <w:r>
        <w:rPr/>
        <w:t>Remélem is hogy nincs! – felelte közbevágva és kacagva. – Mármint barátod.</w:t>
      </w:r>
    </w:p>
    <w:p>
      <w:pPr>
        <w:pStyle w:val="TextBody"/>
        <w:rPr/>
      </w:pPr>
      <w:r>
        <w:rPr/>
        <w:t>És csúfondárosan nézett rám, mint aki várja a hatást. Aztán leesett, hogy mire is gondol és szinte sértődötten feleltem.</w:t>
      </w:r>
    </w:p>
    <w:p>
      <w:pPr>
        <w:pStyle w:val="TextBody"/>
        <w:numPr>
          <w:ilvl w:val="0"/>
          <w:numId w:val="4"/>
        </w:numPr>
        <w:ind w:left="0" w:hanging="0"/>
        <w:rPr/>
      </w:pPr>
      <w:r>
        <w:rPr/>
        <w:t>Én bigott heteroszexuális vagyok és csak a nőket szeretem… De azokat nagyon! – tettem hozzá rákacsintva.</w:t>
      </w:r>
    </w:p>
    <w:p>
      <w:pPr>
        <w:pStyle w:val="TextBody"/>
        <w:numPr>
          <w:ilvl w:val="0"/>
          <w:numId w:val="4"/>
        </w:numPr>
        <w:ind w:left="0" w:hanging="0"/>
        <w:rPr/>
      </w:pPr>
      <w:r>
        <w:rPr/>
        <w:t>Nőket? – kérdezte elnyújtva a szótagokat. – Csak nem azt akarod mondani, hogy többet egyszerre?</w:t>
      </w:r>
    </w:p>
    <w:p>
      <w:pPr>
        <w:pStyle w:val="TextBody"/>
        <w:numPr>
          <w:ilvl w:val="0"/>
          <w:numId w:val="4"/>
        </w:numPr>
        <w:ind w:left="0" w:hanging="0"/>
        <w:rPr/>
      </w:pPr>
      <w:r>
        <w:rPr/>
        <w:t>Jó lenne! – mosolyodtam el. – De sajnos az én lehetetlen természetemet kevés nő viseli el.</w:t>
      </w:r>
    </w:p>
    <w:p>
      <w:pPr>
        <w:pStyle w:val="TextBody"/>
        <w:numPr>
          <w:ilvl w:val="0"/>
          <w:numId w:val="4"/>
        </w:numPr>
        <w:ind w:left="0" w:hanging="0"/>
        <w:rPr/>
      </w:pPr>
      <w:r>
        <w:rPr/>
        <w:t>Nocsak! Kifejtenéd ezt bővebben? – kérdezte évődve.</w:t>
      </w:r>
    </w:p>
    <w:p>
      <w:pPr>
        <w:pStyle w:val="TextBody"/>
        <w:numPr>
          <w:ilvl w:val="0"/>
          <w:numId w:val="4"/>
        </w:numPr>
        <w:ind w:left="0" w:hanging="0"/>
        <w:rPr/>
      </w:pPr>
      <w:r>
        <w:rPr/>
        <w:t>Majd megismersz! – feleltem csúfondárosan és fenyegetően egyszerre. – Addig is jobb ha nem tudsz mindent, legalább lesz egy kis időnk együtt mielőtt visítva elmenekülnél.</w:t>
      </w:r>
    </w:p>
    <w:p>
      <w:pPr>
        <w:pStyle w:val="TextBody"/>
        <w:numPr>
          <w:ilvl w:val="0"/>
          <w:numId w:val="4"/>
        </w:numPr>
        <w:ind w:left="0" w:hanging="0"/>
        <w:rPr/>
      </w:pPr>
      <w:r>
        <w:rPr/>
        <w:t>Ne hidd, hogy olyan könnyen megszabadulsz tőlem – felelte könnyedén, de éreztem a hangjában, hogy nagyon is komolyan gondolja. Teljesen beleborzongtam a gondolatba, hogy talán lesz egy olyan kapcsolatom ami tovább tart, mint pár hónapot?</w:t>
      </w:r>
    </w:p>
    <w:p>
      <w:pPr>
        <w:pStyle w:val="TextBody"/>
        <w:rPr/>
      </w:pPr>
      <w:r>
        <w:rPr/>
        <w:t>Az eddigi kapcsolataim nem voltak viszonylag szerencsések. Kisebb-nagyobb megszakítá</w:t>
        <w:softHyphen/>
        <w:t>sokkal mindig volt barátnőm, de egyik sem maradt egy évnél tovább. Csakis bennem lehet valami, hogy nem tud senki sem hosszabb távon megmaradni mellettem – gondoltam, és elkezdtem mindenféle önismereti programokra járni, de aztán rájöttem, hogy ez csak beteg lelkű embereknek való. Inkább legyenek ilyen „felszínes” kapcsolataim, minthogy mások mondják meg, hogy hogyan is érezzek, amikor egy nő szuszog kéjesen alattam, vagy felettem, vagy teljesen mindegy, hogy hogyan csak a szex valamilyen fajtáját űzzük éppen.</w:t>
      </w:r>
    </w:p>
    <w:p>
      <w:pPr>
        <w:pStyle w:val="TextBody"/>
        <w:numPr>
          <w:ilvl w:val="0"/>
          <w:numId w:val="4"/>
        </w:numPr>
        <w:ind w:left="0" w:hanging="0"/>
        <w:rPr/>
      </w:pPr>
      <w:r>
        <w:rPr/>
        <w:t>Na mi van megkukultál? – kérdezte, miután nem feleltem az előző kijelentésére. – Azért ne ijedj meg nagyon nem fog fájni.</w:t>
      </w:r>
    </w:p>
    <w:p>
      <w:pPr>
        <w:pStyle w:val="TextBody"/>
        <w:numPr>
          <w:ilvl w:val="0"/>
          <w:numId w:val="4"/>
        </w:numPr>
        <w:ind w:left="0" w:hanging="0"/>
        <w:rPr/>
      </w:pPr>
      <w:r>
        <w:rPr/>
        <w:t>Micsoda? – néztem rá.</w:t>
      </w:r>
    </w:p>
    <w:p>
      <w:pPr>
        <w:pStyle w:val="TextBody"/>
        <w:numPr>
          <w:ilvl w:val="0"/>
          <w:numId w:val="4"/>
        </w:numPr>
        <w:ind w:left="0" w:hanging="0"/>
        <w:rPr/>
      </w:pPr>
      <w:r>
        <w:rPr/>
        <w:t>Mi micsoda?</w:t>
      </w:r>
    </w:p>
    <w:p>
      <w:pPr>
        <w:pStyle w:val="TextBody"/>
        <w:numPr>
          <w:ilvl w:val="0"/>
          <w:numId w:val="4"/>
        </w:numPr>
        <w:ind w:left="0" w:hanging="0"/>
        <w:rPr/>
      </w:pPr>
      <w:r>
        <w:rPr/>
        <w:t>Mi nem fog fájni?</w:t>
      </w:r>
    </w:p>
    <w:p>
      <w:pPr>
        <w:pStyle w:val="TextBody"/>
        <w:numPr>
          <w:ilvl w:val="0"/>
          <w:numId w:val="4"/>
        </w:numPr>
        <w:ind w:left="0" w:hanging="0"/>
        <w:rPr/>
      </w:pPr>
      <w:r>
        <w:rPr/>
        <w:t>Ó! – kacagott fel felszabadultan. – Hát a kapcsolatunk. Majd meglátod, hogy nem is vagyok olyan veszélyes.</w:t>
      </w:r>
    </w:p>
    <w:p>
      <w:pPr>
        <w:pStyle w:val="TextBody"/>
        <w:numPr>
          <w:ilvl w:val="0"/>
          <w:numId w:val="4"/>
        </w:numPr>
        <w:ind w:left="0" w:hanging="0"/>
        <w:rPr/>
      </w:pPr>
      <w:r>
        <w:rPr/>
        <w:t>Nem is féltem ettől – mondtam. – Na de itt is vagyunk.</w:t>
      </w:r>
    </w:p>
    <w:p>
      <w:pPr>
        <w:pStyle w:val="TextBody"/>
        <w:rPr/>
      </w:pPr>
      <w:r>
        <w:rPr/>
        <w:t>Épp bekanyarodtunk a panzió parkolójába. Reméltem, hogy tetszeni fog neki de a hatás felülmúlta a legszebb reményeimet is.</w:t>
      </w:r>
    </w:p>
    <w:p>
      <w:pPr>
        <w:pStyle w:val="TextBody"/>
        <w:numPr>
          <w:ilvl w:val="0"/>
          <w:numId w:val="4"/>
        </w:numPr>
        <w:ind w:left="0" w:hanging="0"/>
        <w:rPr/>
      </w:pPr>
      <w:r>
        <w:rPr/>
        <w:t>Honnan tudtad, hogy ez a kedvenc panzióm!? – kiáltott fel amint meglátta, hogy hova is jöttünk. – Imádom ezt a helyet! Minden évben eljövünk ide legalább egy hétre. Már amikor mondtad, hogy hova jövünk mondtam is neked, hogy ismerem a környéket, de remélni sem mertem, hogy a kedvenc panziómba foglaltál helyet.</w:t>
      </w:r>
    </w:p>
    <w:p>
      <w:pPr>
        <w:pStyle w:val="TextBody"/>
        <w:rPr/>
      </w:pPr>
      <w:r>
        <w:rPr/>
        <w:t>Annyira meglepődtem, hogy csak hebegni tudtam.</w:t>
      </w:r>
    </w:p>
    <w:p>
      <w:pPr>
        <w:pStyle w:val="TextBody"/>
        <w:numPr>
          <w:ilvl w:val="0"/>
          <w:numId w:val="4"/>
        </w:numPr>
        <w:ind w:left="0" w:hanging="0"/>
        <w:rPr/>
      </w:pPr>
      <w:r>
        <w:rPr/>
        <w:t>Tudod, nemcsak neked vannak megérzéseid – próbáltam menteni a helyzetet, hogy fogalmam sem volt, hogy szereti az ilyen helyeket.</w:t>
      </w:r>
    </w:p>
    <w:p>
      <w:pPr>
        <w:pStyle w:val="TextBody"/>
        <w:numPr>
          <w:ilvl w:val="0"/>
          <w:numId w:val="4"/>
        </w:numPr>
        <w:ind w:left="0" w:hanging="0"/>
        <w:rPr/>
      </w:pPr>
      <w:r>
        <w:rPr/>
        <w:t>Vannak, vannak, de ne lódíts – felelte, miközben kivettük a táskáinkat a csomagtartóból. – Valld be őszintén, hogy fogalmad sem volt, hogy ismerem ezt a helyet. Csak elhoztál oda, ahol már voltál egyszer valamelyik aktuális barátnőddel, és mivel ágyban töltöttétek az egész napot, azt hiszed, hogy ez a világ legjobb helye.</w:t>
      </w:r>
    </w:p>
    <w:p>
      <w:pPr>
        <w:pStyle w:val="TextBody"/>
        <w:rPr/>
      </w:pPr>
      <w:r>
        <w:rPr/>
        <w:t xml:space="preserve">Nem bántóan mondta, csak olyan tényeket állapított meg, mintha itt lett volna ő is minden alkalommal, de épp a tárgyilagosságával sértette meg erősen az önérzetemet. </w:t>
      </w:r>
    </w:p>
    <w:p>
      <w:pPr>
        <w:pStyle w:val="TextBody"/>
        <w:numPr>
          <w:ilvl w:val="0"/>
          <w:numId w:val="4"/>
        </w:numPr>
        <w:ind w:left="0" w:hanging="0"/>
        <w:rPr/>
      </w:pPr>
      <w:r>
        <w:rPr/>
        <w:t>Legközelebb majd te választod ki a helyet – mondtam sértődötten. Aztán már csak gondolatban tettem hozzá: Már ha lesz ezek után legközelebb.</w:t>
      </w:r>
    </w:p>
    <w:p>
      <w:pPr>
        <w:pStyle w:val="TextBody"/>
        <w:numPr>
          <w:ilvl w:val="0"/>
          <w:numId w:val="4"/>
        </w:numPr>
        <w:ind w:left="0" w:hanging="0"/>
        <w:rPr/>
      </w:pPr>
      <w:r>
        <w:rPr/>
        <w:t>Nyugi – felelte. – Most csak az legyen a legfőbb gondod, hogy megfelelő szobát kapjunk és, hogy minél hamarabb a zuhany alá jussunk.</w:t>
      </w:r>
    </w:p>
    <w:p>
      <w:pPr>
        <w:pStyle w:val="TextBody"/>
        <w:rPr/>
      </w:pPr>
      <w:r>
        <w:rPr/>
        <w:t>El is jutottunk odáig, csak egy kicsit később. Alig hogy beértünk a szobába automatikusan elkezdtünk kirakodni a táskáinkból. Már éppen végeztem, amikor megláttam, hogy Eve éppen egy fehér csipkés melltartót emel ki a táskájából majd rögtön mellé egy hozzáillő valamit, amit tanga néven szoktak emlegetni, már ha ez a szinte átlátszó csipkés madzag vékonyságú valami megérdemli. Kicsit meglepődtem, de rögtön megindult a véráram a testem alsó fertálya felé. Eve nem vette észre, hogy nézem csak automatikusan rakta volna el a szekrénybe a holmikat.</w:t>
      </w:r>
    </w:p>
    <w:p>
      <w:pPr>
        <w:pStyle w:val="TextBody"/>
        <w:numPr>
          <w:ilvl w:val="0"/>
          <w:numId w:val="4"/>
        </w:numPr>
        <w:ind w:left="0" w:hanging="0"/>
        <w:rPr/>
      </w:pPr>
      <w:r>
        <w:rPr/>
        <w:t>Ezeket fel is fogod venni, vagy csak dísznek hoztad? – kérdeztem évődve.</w:t>
      </w:r>
    </w:p>
    <w:p>
      <w:pPr>
        <w:pStyle w:val="TextBody"/>
        <w:numPr>
          <w:ilvl w:val="0"/>
          <w:numId w:val="4"/>
        </w:numPr>
        <w:ind w:left="0" w:hanging="0"/>
        <w:rPr/>
      </w:pPr>
      <w:r>
        <w:rPr/>
        <w:t>Miket? – nézett rám, majd leesett, hogy a kezében tartott holmikra célzok. – Ja, ezeket! – Mosolyodott el és maga elé tartotta a melltartót. – Hát ha megérdemled?</w:t>
      </w:r>
    </w:p>
    <w:p>
      <w:pPr>
        <w:pStyle w:val="TextBody"/>
        <w:numPr>
          <w:ilvl w:val="0"/>
          <w:numId w:val="4"/>
        </w:numPr>
        <w:ind w:left="0" w:hanging="0"/>
        <w:rPr/>
      </w:pPr>
      <w:r>
        <w:rPr/>
        <w:t>Már miért ne érdemelném? – mondtam és egész közel léptem hozzá.</w:t>
      </w:r>
    </w:p>
    <w:p>
      <w:pPr>
        <w:pStyle w:val="TextBody"/>
        <w:numPr>
          <w:ilvl w:val="0"/>
          <w:numId w:val="4"/>
        </w:numPr>
        <w:ind w:left="0" w:hanging="0"/>
        <w:rPr/>
      </w:pPr>
      <w:r>
        <w:rPr/>
        <w:t>Mondja csak egy nyomós indokot – felelte játékosan.</w:t>
      </w:r>
    </w:p>
    <w:p>
      <w:pPr>
        <w:pStyle w:val="TextBody"/>
        <w:numPr>
          <w:ilvl w:val="0"/>
          <w:numId w:val="4"/>
        </w:numPr>
        <w:ind w:left="0" w:hanging="0"/>
        <w:rPr/>
      </w:pPr>
      <w:r>
        <w:rPr/>
        <w:t xml:space="preserve">Csak egyet? Eggyel nem foglalkozom – de miközben ezeket mondtam megfogtam kétoldalt a karját és magamhoz vontam és megcsókoltam. </w:t>
      </w:r>
    </w:p>
    <w:p>
      <w:pPr>
        <w:pStyle w:val="TextBody"/>
        <w:rPr/>
      </w:pPr>
      <w:r>
        <w:rPr/>
        <w:t xml:space="preserve">Egy fél fejjel volt alacsonyabb, így fejét hátrahajtva fogadta a csókot, miközben még mindig maga előtt tartotta a melltartót. Egyre szenvedélyesebben csókolóztunk. Éreztem, hogy ő is felhevül a vágytól és még többet kíván. Már teljesen átölelve csókoltam míg szinte kifulladva hagytuk abba egy pillanatra. Egymás szemébe néztünk, és most, is mint már többször az eddig eltel rövid időszak alatt, megcsodáltam gyönyörű szemeit. A pupillája körül volt egy barna gyűrű és ez fokozatosan ment át aranysárgába. A legszélén már szinte világított az a vékony aranysárga gyűrű. Egy biztos, aki ezekbe a szemekbe egyszer már mélyen belenézett soha többet nem tud szabadulni tőle, mint ahogy én sem. </w:t>
      </w:r>
    </w:p>
    <w:p>
      <w:pPr>
        <w:pStyle w:val="TextBody"/>
        <w:numPr>
          <w:ilvl w:val="0"/>
          <w:numId w:val="4"/>
        </w:numPr>
        <w:ind w:left="0" w:hanging="0"/>
        <w:rPr/>
      </w:pPr>
      <w:r>
        <w:rPr/>
        <w:t>Már épp ideje volt, hogy megcsókolj – mondta halk érzéki hangon. – Több mint két hete ismerjük egymást de még csak a kezemet sem fogtad meg.</w:t>
      </w:r>
    </w:p>
    <w:p>
      <w:pPr>
        <w:pStyle w:val="TextBody"/>
        <w:numPr>
          <w:ilvl w:val="0"/>
          <w:numId w:val="4"/>
        </w:numPr>
        <w:ind w:left="0" w:hanging="0"/>
        <w:rPr/>
      </w:pPr>
      <w:r>
        <w:rPr/>
        <w:t>De csak azért, hogy most bepótoljunk mindent – feleltem suttogva a fülébe miközben finoman rágcsáltam a fülcimpáit.</w:t>
      </w:r>
    </w:p>
    <w:p>
      <w:pPr>
        <w:pStyle w:val="TextBody"/>
        <w:numPr>
          <w:ilvl w:val="0"/>
          <w:numId w:val="4"/>
        </w:numPr>
        <w:ind w:left="0" w:hanging="0"/>
        <w:rPr/>
      </w:pPr>
      <w:r>
        <w:rPr/>
        <w:t>Tudod… te mit… csinálsz…? – kérdezte akadozva. – Ettől igazán… be… szoktam… indulni.</w:t>
      </w:r>
    </w:p>
    <w:p>
      <w:pPr>
        <w:pStyle w:val="TextBody"/>
        <w:numPr>
          <w:ilvl w:val="0"/>
          <w:numId w:val="4"/>
        </w:numPr>
        <w:ind w:left="0" w:hanging="0"/>
        <w:rPr/>
      </w:pPr>
      <w:r>
        <w:rPr/>
        <w:t xml:space="preserve">Azért csinálom – suttogtam vissza, majd lejjebb mentem az ajkaimmal a nyaka felé. </w:t>
      </w:r>
    </w:p>
    <w:p>
      <w:pPr>
        <w:pStyle w:val="TextBody"/>
        <w:rPr/>
      </w:pPr>
      <w:r>
        <w:rPr/>
        <w:t xml:space="preserve">Persze itt már beleakadtam a pulcsijába. Most már nem törődtem az illemmel vagy akármi mással hanem elkezdtem lefelé húzni a fején keresztül a pulóverét. Csak ledobtam mögé a földre és már nyúltam is a nadrágjához. Sikerült is pillanatokon belül lehúznom a zipzárját. És letoltam amennyire így álló helyzetben tudtam. Kigomboltam a blúzát is és a nyaka szabad volt ajkaim előtt és finoman, alig érintve a bőrét csókolgattam. Egyre lejjebb haladtam és már a mellét csókolgattam. Először csak annyit amennyi kilátszott a melltartójából, majd a melltartón keresztül a bimbóját is. </w:t>
      </w:r>
    </w:p>
    <w:p>
      <w:pPr>
        <w:pStyle w:val="TextBody"/>
        <w:rPr/>
      </w:pPr>
      <w:r>
        <w:rPr/>
        <w:t>Letérdeltem elé és a hasát kezdtem csókolni, de természetesen fokozatosan lejjebb és lejjebb. Egy vékony harisnyanadrág volt rajta, amit pillanatok alatt lehúztam a bokájáig. Kiléptettem belőle és a földön hagyva azt is simogatni kezdtem a lábát a bokájától felfelé egész a combtőig. Pont a szemem előtt volt a bugyiba bújtatott puncija. A simogatásommal egyidőben csókolgattam is a combját majd a lába közt a bugyis puncijára szorítottam az ajkaimat.</w:t>
      </w:r>
    </w:p>
    <w:p>
      <w:pPr>
        <w:pStyle w:val="TextBody"/>
        <w:rPr/>
      </w:pPr>
      <w:r>
        <w:rPr/>
        <w:t>Eve eddig csak halk sóhajtásokkal jelezte, hogy nagyon is tetszik neki amit csinálok, de most oly hirtelen szívta be a levegőt, hogy szinte sikoltásnak hatott. Egy mély „Óóóóóó”-val jelezte, hogy élvezi ezt a fajta csókot is, sőt a fejemet megfogva a puncijához is szorított. Már épp kezdtem lehúzni a bugyiját, mikor rekedten, alig érthetően a szaggatott sóhajtásaitól megszólalt.</w:t>
      </w:r>
    </w:p>
    <w:p>
      <w:pPr>
        <w:pStyle w:val="TextBody"/>
        <w:numPr>
          <w:ilvl w:val="0"/>
          <w:numId w:val="4"/>
        </w:numPr>
        <w:ind w:left="0" w:hanging="0"/>
        <w:rPr/>
      </w:pPr>
      <w:r>
        <w:rPr/>
        <w:t>Ne… Várj… várj egy picit…</w:t>
      </w:r>
    </w:p>
    <w:p>
      <w:pPr>
        <w:pStyle w:val="TextBody"/>
        <w:rPr/>
      </w:pPr>
      <w:r>
        <w:rPr/>
        <w:t>Fejem kiemeltem a combjai közül és felnéztem rá.</w:t>
      </w:r>
    </w:p>
    <w:p>
      <w:pPr>
        <w:pStyle w:val="TextBody"/>
        <w:numPr>
          <w:ilvl w:val="0"/>
          <w:numId w:val="4"/>
        </w:numPr>
        <w:ind w:left="0" w:hanging="0"/>
        <w:rPr/>
      </w:pPr>
      <w:r>
        <w:rPr/>
        <w:t>Miért? Nem jó? – kérdeztem a lehető legártatlanabb hangon.</w:t>
      </w:r>
    </w:p>
    <w:p>
      <w:pPr>
        <w:pStyle w:val="TextBody"/>
        <w:rPr/>
      </w:pPr>
      <w:r>
        <w:rPr/>
        <w:t>Gyorsan letérdelt ő is elém és mélyen a szemembe nézve válaszolt.</w:t>
      </w:r>
    </w:p>
    <w:p>
      <w:pPr>
        <w:pStyle w:val="TextBody"/>
        <w:numPr>
          <w:ilvl w:val="0"/>
          <w:numId w:val="4"/>
        </w:numPr>
        <w:ind w:left="0" w:hanging="0"/>
        <w:rPr/>
      </w:pPr>
      <w:r>
        <w:rPr/>
        <w:t>De nagyon jó! Csak így eléggé egyoldalú a dolog nem gondolod?</w:t>
      </w:r>
    </w:p>
    <w:p>
      <w:pPr>
        <w:pStyle w:val="TextBody"/>
        <w:numPr>
          <w:ilvl w:val="0"/>
          <w:numId w:val="4"/>
        </w:numPr>
        <w:ind w:left="0" w:hanging="0"/>
        <w:rPr/>
      </w:pPr>
      <w:r>
        <w:rPr/>
        <w:t>Nem értem mire gondolsz? – adtam az ártatlant.</w:t>
      </w:r>
    </w:p>
    <w:p>
      <w:pPr>
        <w:pStyle w:val="TextBody"/>
        <w:rPr/>
      </w:pPr>
      <w:r>
        <w:rPr/>
        <w:t>Nem válaszolt csak átölelt és megcsókolt. Hosszú, szenvedélyes követelőző volt a csókja.</w:t>
      </w:r>
    </w:p>
    <w:p>
      <w:pPr>
        <w:pStyle w:val="TextBody"/>
        <w:numPr>
          <w:ilvl w:val="0"/>
          <w:numId w:val="4"/>
        </w:numPr>
        <w:ind w:left="0" w:hanging="0"/>
        <w:rPr/>
      </w:pPr>
      <w:r>
        <w:rPr/>
        <w:t>Nem baj – felelte, mikor abbahagytuk. – Csak hagyj engem is érvényesülni.</w:t>
      </w:r>
    </w:p>
    <w:p>
      <w:pPr>
        <w:pStyle w:val="TextBody"/>
        <w:rPr/>
      </w:pPr>
      <w:r>
        <w:rPr/>
        <w:t xml:space="preserve">Erre már nem válaszoltam, mert lehajolva a melleit kezdtem csókolgatni. Lágyan de mégis érezhetően simogattam majd lehúztam a melltartója elejét és kiemeltem a mellét. Előbukkant a már megkeményedett bimbója és nagy élvezettel vettem a számba. Nyelvemmel ingereltem és időnként erőteljesen megszívtam. Ilyenkor Eve mindig felnyögött egy kicsit és szorosabban ölelt. Egy perc múlva kiemeltem a másik mellét is és ugyanúgy szopni, ingerelni kezdtem. Ledöntöttem a padlószőnyegre és mellé térdelve ismét a bugyiját vettem célba. Először csak kézzel simogattam, a hasát és a szeméremdombját, be-benyúlva a két combja közé. Felhúzta a térdeit és széttárta lábait. Lehajoltam és a bugyin keresztül kezdtem ingerelni a punciját. Félrehúztam a már félig nedves bugyiját és előbukkant a kéj nedveitől csillogó puncija. Fazonra borotválta a szőrét, csak középen hagyott meg egy csíkot. Nyelvemmel széttoltam a nagyajkait, egész beléhatolva, majd a csiklóját keresve. </w:t>
      </w:r>
    </w:p>
    <w:p>
      <w:pPr>
        <w:pStyle w:val="TextBody"/>
        <w:rPr/>
      </w:pPr>
      <w:r>
        <w:rPr/>
        <w:t>Remegni kezdett a teste és egyre hangosabban zihált. A kezeivel megpróbálta eltolni a fejem, de csípőjét megfogva magamhoz szorítottam, és nem engedtem, hogy akár egy milliméternyit is eltávolítson magától. Egyre erőteljesebben nyaltam a csiklóját, majd az egészet bevettem a számba lassan, de erőteljesen megszívtam. A hatás nem is maradt el, mert egy artikulátlan kiáltás hagyta el ajkait, ami folyamatos kéjes nyöszörgésbe ment át. Szopni kezdtem a csiklóját és éreztem, hogy a teste már egyre erősebben remeg. Hirtelen megfeszült, combjait erősen összezárta, hogy mozdítani sem tudtam a fejem. Vinnyogásszerű nyögéseket hallatott az orgazmusa által össze-összeránduló teste ritmusára.</w:t>
      </w:r>
    </w:p>
    <w:p>
      <w:pPr>
        <w:pStyle w:val="TextBody"/>
        <w:rPr/>
      </w:pPr>
      <w:r>
        <w:rPr/>
        <w:t>Eközben csak szuszogtam a pinaszőrén keresztül, mert mozdulni sem tudtam. Nagyon kicsit mozgatni kezdtem a nyelvemet a csiklóján, amire ismét csak összerándult, és hirtelen mozdulattal elengedett és eltolta a fejemet magától. Felültem és néztem ezt az alig ismert nőt, ahogy csukott szemmel próbál visszatérni a kéj által messze röpített világból.</w:t>
      </w:r>
    </w:p>
    <w:p>
      <w:pPr>
        <w:pStyle w:val="TextBody"/>
        <w:rPr/>
      </w:pPr>
      <w:r>
        <w:rPr/>
        <w:t>A jobb lábát kinyújtotta, míg a balt félig felhúzta és egy kissé eltartotta a másiktól. Jól látszott a félrehúzott bugyi anyaga mellett a csillogó puncija és az ágaskodó csiklója. A mellei ernyedten emelkedtek és süllyedtek a légzése ritmusára. Közepes méretűek, voltak, még ernyedten is egy kicsit kiemelkedő mellbimbókkal. Az egyik kezét a homlokán tartotta, és jól látszott a frissen borotvált hónalja. A másik keze maga mellett feküdt, félig a gyűrött blúzában. Simogatni kezdtem a hasát és a nyakát. Felsóhajtott az érintésemre és félig kinyitotta a szemét. Alig láttam valamit a szeméből, még teljesen kába volt. Már tudta, hogy hol van, de még nem tért annyira magához, hogy mozgásképes legyen.</w:t>
      </w:r>
    </w:p>
    <w:p>
      <w:pPr>
        <w:pStyle w:val="TextBody"/>
        <w:rPr/>
      </w:pPr>
      <w:r>
        <w:rPr/>
        <w:t>A simogatásaim hatására lassan teljesen magához tért és nehezen, de felült. A szemembe nézett, de még mindig láttam rajta, hogy nem múlt el teljesen az előbbi orgazmus hatása.</w:t>
      </w:r>
    </w:p>
    <w:p>
      <w:pPr>
        <w:pStyle w:val="TextBody"/>
        <w:numPr>
          <w:ilvl w:val="0"/>
          <w:numId w:val="4"/>
        </w:numPr>
        <w:ind w:left="0" w:hanging="0"/>
        <w:rPr/>
      </w:pPr>
      <w:r>
        <w:rPr/>
        <w:t xml:space="preserve">Hogy vagy? – tettem fel a lehető legostobább kérdést. </w:t>
      </w:r>
    </w:p>
    <w:p>
      <w:pPr>
        <w:pStyle w:val="TextBody"/>
        <w:rPr/>
      </w:pPr>
      <w:r>
        <w:rPr/>
        <w:t>Elmosolyodott és halkan válaszolt.</w:t>
      </w:r>
    </w:p>
    <w:p>
      <w:pPr>
        <w:pStyle w:val="TextBody"/>
        <w:numPr>
          <w:ilvl w:val="0"/>
          <w:numId w:val="4"/>
        </w:numPr>
        <w:ind w:left="0" w:hanging="0"/>
        <w:rPr/>
      </w:pPr>
      <w:r>
        <w:rPr/>
        <w:t>Ha ilyen a kezdet milyen lesz a folytatás?</w:t>
      </w:r>
    </w:p>
    <w:p>
      <w:pPr>
        <w:pStyle w:val="TextBody"/>
        <w:numPr>
          <w:ilvl w:val="0"/>
          <w:numId w:val="4"/>
        </w:numPr>
        <w:ind w:left="0" w:hanging="0"/>
        <w:rPr/>
      </w:pPr>
      <w:r>
        <w:rPr/>
        <w:t>Az csak rajtad múlik – feleltem és felálltam. A kezem felé nyújtottam, hogy segítsek neki is felállni.</w:t>
      </w:r>
    </w:p>
    <w:p>
      <w:pPr>
        <w:pStyle w:val="TextBody"/>
        <w:numPr>
          <w:ilvl w:val="0"/>
          <w:numId w:val="4"/>
        </w:numPr>
        <w:ind w:left="0" w:hanging="0"/>
        <w:rPr/>
      </w:pPr>
      <w:r>
        <w:rPr/>
        <w:t>Ez nem igazság! – mondta. – Te még csak le sem vetkőztél.</w:t>
      </w:r>
    </w:p>
    <w:p>
      <w:pPr>
        <w:pStyle w:val="TextBody"/>
        <w:numPr>
          <w:ilvl w:val="0"/>
          <w:numId w:val="4"/>
        </w:numPr>
        <w:ind w:left="0" w:hanging="0"/>
        <w:rPr/>
      </w:pPr>
      <w:r>
        <w:rPr/>
        <w:t>Nem hagytad – feleltem évődve.</w:t>
      </w:r>
    </w:p>
    <w:p>
      <w:pPr>
        <w:pStyle w:val="TextBody"/>
        <w:numPr>
          <w:ilvl w:val="0"/>
          <w:numId w:val="4"/>
        </w:numPr>
        <w:ind w:left="0" w:hanging="0"/>
        <w:rPr/>
      </w:pPr>
      <w:r>
        <w:rPr/>
        <w:t>Éééén! – háborgott – Mire észbekaptam volna már teljesen el is veszítettem az eszemet!</w:t>
      </w:r>
    </w:p>
    <w:p>
      <w:pPr>
        <w:pStyle w:val="TextBody"/>
        <w:numPr>
          <w:ilvl w:val="0"/>
          <w:numId w:val="4"/>
        </w:numPr>
        <w:ind w:left="0" w:hanging="0"/>
        <w:rPr/>
      </w:pPr>
      <w:r>
        <w:rPr/>
        <w:t>Még szerencse – feleltem. – De mintha valami zuhanyt emlegettél volna befelé jövet.</w:t>
      </w:r>
    </w:p>
    <w:p>
      <w:pPr>
        <w:pStyle w:val="TextBody"/>
        <w:numPr>
          <w:ilvl w:val="0"/>
          <w:numId w:val="4"/>
        </w:numPr>
        <w:ind w:left="0" w:hanging="0"/>
        <w:rPr/>
      </w:pPr>
      <w:r>
        <w:rPr/>
        <w:t>Vetkőzz! Vagy így akarsz ruhástól fürdeni?</w:t>
      </w:r>
    </w:p>
    <w:p>
      <w:pPr>
        <w:pStyle w:val="TextBody"/>
        <w:rPr/>
      </w:pPr>
      <w:r>
        <w:rPr/>
        <w:t>Választ sem várva elfordult, villámgyorsan ledobálta magáról a még rajta levő ruhadarabokat és bevonult a fürdőbe. Mire én is teljesen levetkőztem, már hallottam a zuhany jellegzetes zaját. Bementem és beálltam mellé. Kivettem kezéből a zuhanyrózsát és kezdtem módszeresen végigcsapatni az erőteljes vízsugárral. A hátát a melleit, a nyakát, a hasát és a punciját. Egyenesen a nagyajkaira irányítottam a vízsugarat, amitől felsóhajtott és hátratolva a fenekét próbálta kikerülni.</w:t>
      </w:r>
    </w:p>
    <w:p>
      <w:pPr>
        <w:pStyle w:val="TextBody"/>
        <w:numPr>
          <w:ilvl w:val="0"/>
          <w:numId w:val="4"/>
        </w:numPr>
        <w:ind w:left="0" w:hanging="0"/>
        <w:rPr/>
      </w:pPr>
      <w:r>
        <w:rPr/>
        <w:t>Ne, most ne – mondta és megfogva kezem eltolta magától a zuhanyt. – Különben is én még tartozom neked.</w:t>
      </w:r>
    </w:p>
    <w:p>
      <w:pPr>
        <w:pStyle w:val="TextBody"/>
        <w:numPr>
          <w:ilvl w:val="0"/>
          <w:numId w:val="4"/>
        </w:numPr>
        <w:ind w:left="0" w:hanging="0"/>
        <w:rPr/>
      </w:pPr>
      <w:r>
        <w:rPr/>
        <w:t>Nocsak és mivel? – vigyorogtam rá.</w:t>
      </w:r>
    </w:p>
    <w:p>
      <w:pPr>
        <w:pStyle w:val="TextBody"/>
        <w:numPr>
          <w:ilvl w:val="0"/>
          <w:numId w:val="4"/>
        </w:numPr>
        <w:ind w:left="0" w:hanging="0"/>
        <w:rPr/>
      </w:pPr>
      <w:r>
        <w:rPr/>
        <w:t>Majd meglátod! – felelte. – De most ne nyúlkálj, csak hagyd hogy lemossalak.</w:t>
      </w:r>
    </w:p>
    <w:p>
      <w:pPr>
        <w:pStyle w:val="TextBody"/>
        <w:rPr/>
      </w:pPr>
      <w:r>
        <w:rPr/>
        <w:t>Megfogta a tusfürdős tubust és egy nagy adagot nyomott a tenyerébe, szétdörzsölte és a mellemre, hasamra kente, majd megfordított és a hátamat, vállamat kezdte bekenni. Egészen le a fenekemet is – még be is nyúlt a két fenekem közé –, végig a combjaimat, a lábamat; és persze a farkamat is. Nagyon gyorsan de alaposan mozgott és tetőtől talpig bekent a számomra ismeretlen, de nagyon kellemes illatú tusfürdővel. Szerencsére nem kimondottan női szert választott, így nem zavart a gondolat, hogy valami olyant használ ami túl lágy, vagy édeskés nekem.</w:t>
      </w:r>
    </w:p>
    <w:p>
      <w:pPr>
        <w:pStyle w:val="TextBody"/>
        <w:rPr/>
      </w:pPr>
      <w:r>
        <w:rPr/>
        <w:t>Amikor végzett alaposan lemosta a zuhannyal és a kezével alaposan végigdörzsölt. Semmi erotikus nem volt ebben a fürdetésben, de nagyon jól esett.</w:t>
      </w:r>
    </w:p>
    <w:p>
      <w:pPr>
        <w:pStyle w:val="TextBody"/>
        <w:numPr>
          <w:ilvl w:val="0"/>
          <w:numId w:val="4"/>
        </w:numPr>
        <w:ind w:left="0" w:hanging="0"/>
        <w:rPr/>
      </w:pPr>
      <w:r>
        <w:rPr/>
        <w:t>Most te jössz – nyomta a kezembe a tubust, de hirtelen nagyon pisilnem kellett.</w:t>
      </w:r>
    </w:p>
    <w:p>
      <w:pPr>
        <w:pStyle w:val="TextBody"/>
        <w:numPr>
          <w:ilvl w:val="0"/>
          <w:numId w:val="4"/>
        </w:numPr>
        <w:ind w:left="0" w:hanging="0"/>
        <w:rPr/>
      </w:pPr>
      <w:r>
        <w:rPr/>
        <w:t xml:space="preserve">Várj egy pillanatot – mondtam és a wc-hez léptem. Ebben a szobában egyben volt a wc és a zuhanyozó. </w:t>
      </w:r>
    </w:p>
    <w:p>
      <w:pPr>
        <w:pStyle w:val="TextBody"/>
        <w:numPr>
          <w:ilvl w:val="0"/>
          <w:numId w:val="4"/>
        </w:numPr>
        <w:ind w:left="0" w:hanging="0"/>
        <w:rPr/>
      </w:pPr>
      <w:r>
        <w:rPr/>
        <w:t>Itt is elintézhetted volna – felelte egy kis szemrehányással a hangjában.</w:t>
      </w:r>
    </w:p>
    <w:p>
      <w:pPr>
        <w:pStyle w:val="TextBody"/>
        <w:numPr>
          <w:ilvl w:val="0"/>
          <w:numId w:val="4"/>
        </w:numPr>
        <w:ind w:left="0" w:hanging="0"/>
        <w:rPr/>
      </w:pPr>
      <w:r>
        <w:rPr/>
        <w:t>Ha nem zavar… – feleltem és visszaléptem mellé.</w:t>
      </w:r>
    </w:p>
    <w:p>
      <w:pPr>
        <w:pStyle w:val="TextBody"/>
        <w:rPr/>
      </w:pPr>
      <w:r>
        <w:rPr/>
        <w:t>Kicsit szokatlan volt a helyzet, mert ugyan nem először pisiltem így közös zuhanyozás vagy fürdés közben, de nem rögtön a legelső szexuális aktus után, ráadásul alig három heti ismeretség után.</w:t>
      </w:r>
    </w:p>
    <w:p>
      <w:pPr>
        <w:pStyle w:val="TextBody"/>
        <w:rPr/>
      </w:pPr>
      <w:r>
        <w:rPr/>
        <w:t>Eve abszolút természetességgel vette, hogy ott pisilek mellette. Amikor már megindult, óvatosan megfogta a farkam és a hasára, combjára irányította a sugarat.</w:t>
      </w:r>
    </w:p>
    <w:p>
      <w:pPr>
        <w:pStyle w:val="TextBody"/>
        <w:numPr>
          <w:ilvl w:val="0"/>
          <w:numId w:val="4"/>
        </w:numPr>
        <w:ind w:left="0" w:hanging="0"/>
        <w:rPr/>
      </w:pPr>
      <w:r>
        <w:rPr/>
        <w:t>És te? – kérdeztem amikor befejeztem.</w:t>
      </w:r>
    </w:p>
    <w:p>
      <w:pPr>
        <w:pStyle w:val="TextBody"/>
        <w:numPr>
          <w:ilvl w:val="0"/>
          <w:numId w:val="4"/>
        </w:numPr>
        <w:ind w:left="0" w:hanging="0"/>
        <w:rPr/>
      </w:pPr>
      <w:r>
        <w:rPr/>
        <w:t>Nekem még nem kell – felelte. – De épp ideje, hogy lefürdess.</w:t>
      </w:r>
    </w:p>
    <w:p>
      <w:pPr>
        <w:pStyle w:val="TextBody"/>
        <w:rPr/>
      </w:pPr>
      <w:r>
        <w:rPr/>
        <w:t>Kezembe nyomta a tusfürdős tubust és lehunyt szemmel élvezte ahogy bekenem az illatos folyadékkal és maszírozásszerűen mosom le róla a habot. Amikor végeztem az erős vízsugarat ismét a puncijára irányítottam. Felsóhajtott és széjjelebb tette a lábait, csípőjét egy kicsit előrenyomva élvezte az ingerlést. Leguggoltam és már a kezemmel is benyúltam, szétnyitva ajkait és benyúlva egész a lukjáig. Meg sem várva a reakcióját már nyomtam is felfelé az egyik ujjamat, miközben a vizet egyenesen a csiklójára irányítottam.</w:t>
      </w:r>
    </w:p>
    <w:p>
      <w:pPr>
        <w:pStyle w:val="TextBody"/>
        <w:rPr/>
      </w:pPr>
      <w:r>
        <w:rPr/>
        <w:t>Hangos szuszogással vette tudomásul az újabb ingerlést, de kis idő múlva eltolt.</w:t>
      </w:r>
    </w:p>
    <w:p>
      <w:pPr>
        <w:pStyle w:val="TextBody"/>
        <w:numPr>
          <w:ilvl w:val="0"/>
          <w:numId w:val="4"/>
        </w:numPr>
        <w:ind w:left="0" w:hanging="0"/>
        <w:rPr/>
      </w:pPr>
      <w:r>
        <w:rPr/>
        <w:t>Ez nagyon jó, de együnk valamit, mert nagyon éhes lettem – mondta és kiszállt a zuhany alól.</w:t>
      </w:r>
    </w:p>
    <w:p>
      <w:pPr>
        <w:pStyle w:val="TextBody"/>
        <w:rPr/>
      </w:pPr>
      <w:r>
        <w:rPr/>
        <w:t xml:space="preserve">Kicsit csalódottan vettem tudomásul, hogy elmarad az újabb szeretkezés, annál is inkább, mert én még nem elégültem ki. Elzártam a vizet és kezdtem megszárítani magam a felém nyújtott törülközővel. Mikor végeztem bementem a szobába és láttam, hogy Eve már öltözik </w:t>
      </w:r>
    </w:p>
    <w:p>
      <w:pPr>
        <w:pStyle w:val="TextBody"/>
        <w:numPr>
          <w:ilvl w:val="0"/>
          <w:numId w:val="4"/>
        </w:numPr>
        <w:ind w:left="0" w:hanging="0"/>
        <w:rPr/>
      </w:pPr>
      <w:r>
        <w:rPr/>
        <w:t>Menjünk el a Fagyöngy étterembe – javasoltam. – Egész jól főznek, de gondolom ismered.</w:t>
      </w:r>
    </w:p>
    <w:p>
      <w:pPr>
        <w:pStyle w:val="TextBody"/>
        <w:numPr>
          <w:ilvl w:val="0"/>
          <w:numId w:val="4"/>
        </w:numPr>
        <w:ind w:left="0" w:hanging="0"/>
        <w:rPr/>
      </w:pPr>
      <w:r>
        <w:rPr/>
        <w:t>Jó ötlet – felelte, – de előtte lerovom a tartozásomat.</w:t>
      </w:r>
    </w:p>
    <w:p>
      <w:pPr>
        <w:pStyle w:val="TextBody"/>
        <w:rPr/>
      </w:pPr>
      <w:r>
        <w:rPr/>
        <w:t>Mielőtt bármit is tehettem volna letérdelt elém, kezébe fogta a farkamat és ingerelni kezdte. A nyelvével is körbenyalogatta és még puhán be is vette a szájába.</w:t>
      </w:r>
    </w:p>
    <w:p>
      <w:pPr>
        <w:pStyle w:val="TextBody"/>
        <w:numPr>
          <w:ilvl w:val="0"/>
          <w:numId w:val="4"/>
        </w:numPr>
        <w:ind w:left="0" w:hanging="0"/>
        <w:rPr/>
      </w:pPr>
      <w:r>
        <w:rPr/>
        <w:t>Ne… ezt ne most – mondtam, mert rájöttem, hogy így akar kielégíteni. Semmi kifogásom nem volt az ilyen jellegű kielégítése ellen, sőt nagyon is szerettem, de valahogy furcsának tűnt az egész. Alig három hete ismerjük egymást, idáig még a kezét sem fogtam meg, de most úgy szeretkezünk, mintha már évek óta együtt lennénk és a változatosság kedvéért csinálunk egymásnak mindenféle dolgot.</w:t>
      </w:r>
    </w:p>
    <w:p>
      <w:pPr>
        <w:pStyle w:val="TextBody"/>
        <w:numPr>
          <w:ilvl w:val="0"/>
          <w:numId w:val="4"/>
        </w:numPr>
        <w:ind w:left="0" w:hanging="0"/>
        <w:rPr/>
      </w:pPr>
      <w:r>
        <w:rPr/>
        <w:t>Ssss… – csitított. – Csak élvezd. A többit pedig majd éjszaka…</w:t>
      </w:r>
    </w:p>
    <w:p>
      <w:pPr>
        <w:pStyle w:val="TextBody"/>
        <w:rPr/>
      </w:pPr>
      <w:r>
        <w:rPr/>
        <w:t>De már újra a szájában volt a farkam és nem is maradt el a hatása. Az előző események kielégítetlensége és a fantasztikus technikája megtette a hatását és számomra is meglepően gyorsan jutottam el a csúcsra. Nem akartam, hogy úgy tűnjön nem tudok sokáig élvezni, ezért elsőre visszafogtam magam. Eve persze észrevette, és anélkül, hogy kivette volna szájából csak elégedetlenül mordult egyet. Most már a kezével is besegített, és hirtelen szinte robbanásszerűen élveztem bele a szájába. A kéjtől rogyadozó térdekkel álltam előtte és meg kellett támaszkodnom a fürdő ajtajában, nehogy összeessek, annyira jó volt és annyira lemerített. Ilyen gyorsan talán csak teenager koromban elégültem ki utoljára, de egyszerűen hihetetlen volt, hogy pár perc alatt milyen élményben volt részem.</w:t>
      </w:r>
    </w:p>
    <w:p>
      <w:pPr>
        <w:pStyle w:val="TextBody"/>
        <w:rPr/>
      </w:pPr>
      <w:r>
        <w:rPr/>
        <w:t>Amikor Eve érezte, hogy már nem jön több, és lankadni kezdett a farkam elengedett és mosolyogva állt fel.</w:t>
      </w:r>
    </w:p>
    <w:p>
      <w:pPr>
        <w:pStyle w:val="TextBody"/>
        <w:numPr>
          <w:ilvl w:val="0"/>
          <w:numId w:val="4"/>
        </w:numPr>
        <w:ind w:left="0" w:hanging="0"/>
        <w:rPr/>
      </w:pPr>
      <w:r>
        <w:rPr/>
        <w:t>Nos? Tetszett? – kérdezte, de tudtam, hogy nem szabad szó szerint érteni.</w:t>
      </w:r>
    </w:p>
    <w:p>
      <w:pPr>
        <w:pStyle w:val="TextBody"/>
        <w:numPr>
          <w:ilvl w:val="0"/>
          <w:numId w:val="4"/>
        </w:numPr>
        <w:ind w:left="0" w:hanging="0"/>
        <w:rPr/>
      </w:pPr>
      <w:r>
        <w:rPr/>
        <w:t>Fantasztikus volt. Nem is tudom, hogy mikor élveztem utoljára ilyen nagyot. De nem így akartam elsőre elmenni.</w:t>
      </w:r>
    </w:p>
    <w:p>
      <w:pPr>
        <w:pStyle w:val="TextBody"/>
        <w:numPr>
          <w:ilvl w:val="0"/>
          <w:numId w:val="4"/>
        </w:numPr>
        <w:ind w:left="0" w:hanging="0"/>
        <w:rPr/>
      </w:pPr>
      <w:r>
        <w:rPr/>
        <w:t>Én sem úgy képzeltem az első szeretkezésünket, és az első orgazmusomat veled, hogy alighogy hozzámérsz elvesztem a fejem és igazából még nem is dugtál meg. Egy romantikus, gyertyafényes szeretkezésre gondoltam, de jószerivel még arra sem hagytál időt, hogy megérkezzünk, rögtön nekem estél.</w:t>
      </w:r>
    </w:p>
    <w:p>
      <w:pPr>
        <w:pStyle w:val="TextBody"/>
        <w:numPr>
          <w:ilvl w:val="0"/>
          <w:numId w:val="4"/>
        </w:numPr>
        <w:ind w:left="0" w:hanging="0"/>
        <w:rPr/>
      </w:pPr>
      <w:r>
        <w:rPr/>
        <w:t>Hidd el én is meglepődtem magamon, és igazából még most sem értem, hogy miért így történt, de én élveztem. Remélem te is – tettem hozzá és rákacsintottam.</w:t>
      </w:r>
    </w:p>
    <w:p>
      <w:pPr>
        <w:pStyle w:val="TextBody"/>
        <w:numPr>
          <w:ilvl w:val="0"/>
          <w:numId w:val="4"/>
        </w:numPr>
        <w:ind w:left="0" w:hanging="0"/>
        <w:rPr/>
      </w:pPr>
      <w:r>
        <w:rPr/>
        <w:t>Nagyon élveztem – fonta a nyakam köré a karját és megcsókolt. – De most menjünk, mert éhen halok és akkor mit kezdesz velem?</w:t>
      </w:r>
    </w:p>
    <w:p>
      <w:pPr>
        <w:pStyle w:val="TextBody"/>
        <w:rPr/>
      </w:pPr>
      <w:r>
        <w:rPr/>
      </w:r>
      <w:r>
        <w:br w:type="page"/>
      </w:r>
    </w:p>
    <w:p>
      <w:pPr>
        <w:pStyle w:val="Normal"/>
        <w:jc w:val="center"/>
        <w:rPr>
          <w:b/>
          <w:b/>
          <w:i/>
          <w:i/>
          <w:sz w:val="36"/>
          <w:lang w:val="hu-HU"/>
        </w:rPr>
      </w:pPr>
      <w:r>
        <w:rPr>
          <w:b/>
          <w:i/>
          <w:sz w:val="36"/>
          <w:lang w:val="hu-HU"/>
        </w:rPr>
        <w:t>II.</w:t>
      </w:r>
    </w:p>
    <w:p>
      <w:pPr>
        <w:pStyle w:val="TextBody"/>
        <w:spacing w:before="240" w:after="0"/>
        <w:rPr/>
      </w:pPr>
      <w:r>
        <w:rPr>
          <w:i/>
        </w:rPr>
        <w:t>Újból kortyoltam egyet a whiskymből és kellemes bizsergés szaladt végig rajtam, részben az erős szesz, részben pedig a felidézett emlékek hatására. Stewart váratlanul hangosan nyöszörögni kezdett, de mire odaértem a másik szobában lévő kiságyához, már megnyugodott és csöppnyi kezét ökölbe szorítva, újra visszaaludt. Megigazítottam rajta a takarót és csendben visszamentem a lányokhoz…</w:t>
      </w:r>
    </w:p>
    <w:p>
      <w:pPr>
        <w:pStyle w:val="TextBody"/>
        <w:rPr>
          <w:i/>
          <w:i/>
        </w:rPr>
      </w:pPr>
      <w:r>
        <w:rPr>
          <w:i/>
        </w:rPr>
      </w:r>
    </w:p>
    <w:p>
      <w:pPr>
        <w:pStyle w:val="TextBody"/>
        <w:rPr/>
      </w:pPr>
      <w:r>
        <w:rPr/>
        <w:t>Békésen, kielégülten feküdtünk egymás mellett, feje a vállamon. Kint pelyhekben szállin</w:t>
        <w:softHyphen/>
        <w:t>gózott a januári hó. A karácsonyi nagy ünneplés után most, Január második hetében tudtunk egy hétvégét együtt tölteni, de ezt is csak úgy, hogy már vasárnap reggel visszamegy a lányához. Az első olyan randink után, amelynek során szeretkeztünk is, ott a mindkettőnk számára ismerős panzióban, csak percekre tudtunk találkozni, és most a kielégületlenség utáni első esténk heves szeretkezéssel járt. Már lecsillapodva feküdtünk a lakásomban az ágyamon, hallgatva a beszűrődő zajt az utcáról, mert egyikünk sem akarta, hogy megtörjük a kialakult harmóniát köztünk azzal, hogy betesz egy újabb CD-t.</w:t>
      </w:r>
    </w:p>
    <w:p>
      <w:pPr>
        <w:pStyle w:val="TextBody"/>
        <w:rPr/>
      </w:pPr>
      <w:r>
        <w:rPr/>
        <w:t>Már-már elszunnyadtam mikor váratlanul megszólalt.</w:t>
      </w:r>
    </w:p>
    <w:p>
      <w:pPr>
        <w:pStyle w:val="TextBody"/>
        <w:numPr>
          <w:ilvl w:val="0"/>
          <w:numId w:val="3"/>
        </w:numPr>
        <w:rPr/>
      </w:pPr>
      <w:r>
        <w:rPr/>
        <w:t>Valamit tudnod kell.</w:t>
      </w:r>
    </w:p>
    <w:p>
      <w:pPr>
        <w:pStyle w:val="TextBody"/>
        <w:numPr>
          <w:ilvl w:val="0"/>
          <w:numId w:val="3"/>
        </w:numPr>
        <w:rPr/>
      </w:pPr>
      <w:r>
        <w:rPr/>
        <w:t>Igen? – kicsit meglepődtem és kezdtem magamhoz térni.</w:t>
      </w:r>
    </w:p>
    <w:p>
      <w:pPr>
        <w:pStyle w:val="TextBody"/>
        <w:numPr>
          <w:ilvl w:val="0"/>
          <w:numId w:val="3"/>
        </w:numPr>
        <w:rPr/>
      </w:pPr>
      <w:r>
        <w:rPr/>
        <w:t>Tudod, én nem élek egyedül.</w:t>
      </w:r>
    </w:p>
    <w:p>
      <w:pPr>
        <w:pStyle w:val="TextBody"/>
        <w:numPr>
          <w:ilvl w:val="0"/>
          <w:numId w:val="3"/>
        </w:numPr>
        <w:rPr/>
      </w:pPr>
      <w:r>
        <w:rPr/>
        <w:t>Tudom, a lányoddal.</w:t>
      </w:r>
    </w:p>
    <w:p>
      <w:pPr>
        <w:pStyle w:val="TextBody"/>
        <w:numPr>
          <w:ilvl w:val="0"/>
          <w:numId w:val="3"/>
        </w:numPr>
        <w:rPr/>
      </w:pPr>
      <w:r>
        <w:rPr/>
        <w:t>Nemcsak ővele, hanem egy barátnőmmel is.</w:t>
      </w:r>
    </w:p>
    <w:p>
      <w:pPr>
        <w:pStyle w:val="TextBody"/>
        <w:numPr>
          <w:ilvl w:val="0"/>
          <w:numId w:val="3"/>
        </w:numPr>
        <w:rPr/>
      </w:pPr>
      <w:r>
        <w:rPr/>
        <w:t>Igen? Ki az?</w:t>
      </w:r>
    </w:p>
    <w:p>
      <w:pPr>
        <w:pStyle w:val="TextBody"/>
        <w:numPr>
          <w:ilvl w:val="0"/>
          <w:numId w:val="3"/>
        </w:numPr>
        <w:rPr/>
      </w:pPr>
      <w:r>
        <w:rPr/>
        <w:t>Lia – mondta.</w:t>
      </w:r>
    </w:p>
    <w:p>
      <w:pPr>
        <w:pStyle w:val="TextBody"/>
        <w:numPr>
          <w:ilvl w:val="0"/>
          <w:numId w:val="3"/>
        </w:numPr>
        <w:rPr/>
      </w:pPr>
      <w:r>
        <w:rPr/>
        <w:t>Lia? – visszhangoztam. – Csak nem az a lány, akit a múltkor nálad láttam?</w:t>
      </w:r>
    </w:p>
    <w:p>
      <w:pPr>
        <w:pStyle w:val="TextBody"/>
        <w:rPr/>
      </w:pPr>
      <w:r>
        <w:rPr/>
        <w:t>Legutóbbi randinkkor felszaladtam érte a lakására és pár percet nála töltöttem. Megismer</w:t>
        <w:softHyphen/>
        <w:t>kedtem a lányával és egy másik nővel, akit a barátnőjének mondott és vigyázni fog a gyerekre. Bemutatkoztunk ugyan, de nem figyeltem a nevére. Vékony, Eve-el egymagas fiatal nő volt, nagy barna szemekkel és rövid, hullámos hajjal.</w:t>
      </w:r>
    </w:p>
    <w:p>
      <w:pPr>
        <w:pStyle w:val="TextBody"/>
        <w:numPr>
          <w:ilvl w:val="0"/>
          <w:numId w:val="3"/>
        </w:numPr>
        <w:rPr/>
      </w:pPr>
      <w:r>
        <w:rPr/>
        <w:t>Igen. Együtt élünk.</w:t>
      </w:r>
    </w:p>
    <w:p>
      <w:pPr>
        <w:pStyle w:val="TextBody"/>
        <w:numPr>
          <w:ilvl w:val="0"/>
          <w:numId w:val="3"/>
        </w:numPr>
        <w:rPr/>
      </w:pPr>
      <w:r>
        <w:rPr/>
        <w:t>És? – kérdeztem, mert nem értettem, hogy mire akar kilyukadni. Ha olyan jó barátnők, akkor miért ne lakhatnának együtt?</w:t>
      </w:r>
    </w:p>
    <w:p>
      <w:pPr>
        <w:pStyle w:val="TextBody"/>
        <w:numPr>
          <w:ilvl w:val="0"/>
          <w:numId w:val="3"/>
        </w:numPr>
        <w:rPr/>
      </w:pPr>
      <w:r>
        <w:rPr/>
        <w:t>Nem érted – mondta Eve csendesen. – Mi nem egy lakásban lakunk, hanem együtt élünk.</w:t>
      </w:r>
    </w:p>
    <w:p>
      <w:pPr>
        <w:pStyle w:val="TextBody"/>
        <w:rPr/>
      </w:pPr>
      <w:r>
        <w:rPr/>
        <w:t>Szünetet tartott én pedig azon gondolkodtam, hogy mit akar ezzel mondani. Aztán lassan, de biztosan egy különös gondolat merült fel bennem. Együtt élnek, azaz nemcsak egy fedél alatt lévő barátnők, hanem együtt élnek, azaz… Te jó Isten!</w:t>
      </w:r>
    </w:p>
    <w:p>
      <w:pPr>
        <w:pStyle w:val="TextBody"/>
        <w:rPr/>
      </w:pPr>
      <w:r>
        <w:rPr/>
        <w:t>Hirtelen felültem és ránéztem. Csak nem leszbikus lenne? De hát istenien szeretkezik! Igaz fogalmam sem volt róla, hogy milyen is lehet egy olyan nővel, aki a nőket is szereti, mert eddig ez szóba sem került az eddigi kapcsolataimban.</w:t>
      </w:r>
    </w:p>
    <w:p>
      <w:pPr>
        <w:pStyle w:val="TextBody"/>
        <w:numPr>
          <w:ilvl w:val="0"/>
          <w:numId w:val="3"/>
        </w:numPr>
        <w:rPr/>
      </w:pPr>
      <w:r>
        <w:rPr/>
        <w:t>Azt akarod mondani,… hogy, … hogy – nem mertem kimondani inkább meredten néztem a félhomályban.</w:t>
      </w:r>
    </w:p>
    <w:p>
      <w:pPr>
        <w:pStyle w:val="TextBody"/>
        <w:numPr>
          <w:ilvl w:val="0"/>
          <w:numId w:val="3"/>
        </w:numPr>
        <w:rPr/>
      </w:pPr>
      <w:r>
        <w:rPr/>
        <w:t>Ha arra gondolsz, hogy le szoktam-e vele feküdni, akkor igen – mondta és várakozóan rám nézett. Csak nézett, de én tudtam, hogy azt reméli, hogy nem ítélem el ezért és nem hagyom ott.</w:t>
      </w:r>
    </w:p>
    <w:p>
      <w:pPr>
        <w:pStyle w:val="TextBody"/>
        <w:numPr>
          <w:ilvl w:val="0"/>
          <w:numId w:val="3"/>
        </w:numPr>
        <w:rPr/>
      </w:pPr>
      <w:r>
        <w:rPr/>
        <w:t>De hát… nem értem… – ráztam meg a fejem.</w:t>
      </w:r>
    </w:p>
    <w:p>
      <w:pPr>
        <w:pStyle w:val="TextBody"/>
        <w:numPr>
          <w:ilvl w:val="0"/>
          <w:numId w:val="3"/>
        </w:numPr>
        <w:rPr/>
      </w:pPr>
      <w:r>
        <w:rPr/>
        <w:t>Mit nem értesz? – kérdezte, aztán, hogy nem válaszoltam folytatta.</w:t>
      </w:r>
    </w:p>
    <w:p>
      <w:pPr>
        <w:pStyle w:val="TextBody"/>
        <w:numPr>
          <w:ilvl w:val="0"/>
          <w:numId w:val="3"/>
        </w:numPr>
        <w:rPr/>
      </w:pPr>
      <w:r>
        <w:rPr/>
        <w:t xml:space="preserve">Már elég régóta vonzódom mindkét nemhez, de nem mertem soha kezdeményezni az ismerőseimnél, mert féltem, hogy megbotránkoznak. Aztán egyszercsak a férjem felvetette, hogy mi lenne ha más párokkal is szeretkeznénk. Elég nyílt szexuális életet éltünk, csak valahogy nem adódott megfelelő alkalom. Először ismeretlen párokkal kezdtünk összejárni, akikkel az interneten ismerkedtünk meg, aztán véletlenül kiderült, hogy az ismerőseink között is vannak hasonló elveket vallók. Egy-egy ilyen alkalommal a résztvevő nőket is meg-megsimogattam és csókolgattam, míg aztán az egyikük hanyatt döntött és a férfiak előtt úgy kinyalt, hogy életem legnagyobb orgazmusát éltem át. </w:t>
      </w:r>
    </w:p>
    <w:p>
      <w:pPr>
        <w:pStyle w:val="TextBody"/>
        <w:rPr/>
      </w:pPr>
      <w:r>
        <w:rPr/>
        <w:t>Kis szünetet tartott, de nem szóltam, csak vártam a folytatást.</w:t>
      </w:r>
    </w:p>
    <w:p>
      <w:pPr>
        <w:pStyle w:val="TextBody"/>
        <w:numPr>
          <w:ilvl w:val="0"/>
          <w:numId w:val="3"/>
        </w:numPr>
        <w:rPr/>
      </w:pPr>
      <w:r>
        <w:rPr/>
        <w:t>Aztán két nappal később összeszedtem annyi bátorságot és felhívtam Kate-t. Ő aztán türelmes és megértő tanítónak bizonyult ezen a téren. Ő bevallottan és szinte nyíltan leszbikus volt annak ellenére, hogy férjnél volt és elég jól meg is voltak. De azt mondta, hogy elviseli annak érdekében a férfiakat, hogy nőkkel is élhessen szexuális életet. Orgazmusa pedig csak nőkkel volt.</w:t>
      </w:r>
    </w:p>
    <w:p>
      <w:pPr>
        <w:pStyle w:val="TextBody"/>
        <w:numPr>
          <w:ilvl w:val="0"/>
          <w:numId w:val="3"/>
        </w:numPr>
        <w:rPr/>
      </w:pPr>
      <w:r>
        <w:rPr/>
        <w:t>Egy évig tartott ez a titkos kapcsolat vele, de meghalt autóbalesetben. Amióta megismer</w:t>
        <w:softHyphen/>
        <w:t>kedtem Liával szinte áttértem teljesen a nőkre, különösen, hogy a férjemmel is megromlott a kapcsolatunk. Nem is titkolta, hogy az egyik ilyen páros szexben megismert nővel sűrűn találkozik, és meg is mondta, hogy el akar válni, hogy összeköltözzenek. Ez még jobban eltántorított a férfiaktól. Aztán amikor elment Indiába akkor nem sokkal később odaköltözött hozzám Lia. Őt babysitterként ismertem meg, többször is vigyázott a lányunkra, amikor el-elmentünk egy-egy bulira. Azóta nem is nagyon volt férfiakkal kapcsolatom és tulajdon</w:t>
        <w:softHyphen/>
        <w:t>képpen amikor Lia odaköltözött el is határoztam, hogy nem is akarok többé férfival együtt lenni, hisz egyre több nőt ismertem meg akik szintén a nőket szerették és nagyon is jól elvoltunk.</w:t>
      </w:r>
    </w:p>
    <w:p>
      <w:pPr>
        <w:pStyle w:val="TextBody"/>
        <w:rPr/>
      </w:pPr>
      <w:r>
        <w:rPr/>
        <w:t>Ismét csak elhallgatott időt hagyva, hogy megemésszem az eddigieket. Egyáltalán nem értettem, hogy ha ennyire átváltott a nőkre, akkor most miért van velem, ráadásul szinte őrjöngésig követelve a kéjt magának.</w:t>
      </w:r>
    </w:p>
    <w:p>
      <w:pPr>
        <w:pStyle w:val="TextBody"/>
        <w:numPr>
          <w:ilvl w:val="0"/>
          <w:numId w:val="3"/>
        </w:numPr>
        <w:rPr/>
      </w:pPr>
      <w:r>
        <w:rPr/>
        <w:t>Ha ez így van akkor… most… most miért vagy velem? – kérdeztem óvatosan.</w:t>
      </w:r>
    </w:p>
    <w:p>
      <w:pPr>
        <w:pStyle w:val="TextBody"/>
        <w:numPr>
          <w:ilvl w:val="0"/>
          <w:numId w:val="3"/>
        </w:numPr>
        <w:rPr/>
      </w:pPr>
      <w:r>
        <w:rPr/>
        <w:t>Mert amikor megbámultál az áruházban és ahogy rámnéztél a parkolóban egyszerűen beleborzongtam. No nem attól, hogy milyen érzéki voltál, hanem épp az az érzés fogott el, hogy most akkor minden férfiról és a velük járó néha egyáltalán nem kellemetlen maceráról most le kell mondanom? Nehéz ezt most így elmondani, nem is tudom, hogy hogy fejezzem ki magam, hogy megértsd mi játszódott le bennem. Egyáltalán nem a szexuális vonzásod fogott meg, hanem valami a nézésedben, hogy soha nem fogom többé érezni, hogy milyen egy férfival együtt lenni, akármilyen is az az együttlét. És egyáltalán nem csak szexuális volt ez a hiány, hanem úgy minden, hogy soha nem fogom többé dühöngve magyarázni, hogy ha nem szól előre, hogy nem jön időben haza, akkor nem fogok neki meleg kaját adni, vagy csak egyszerűen nem tudom megkérni, hogy dögönyözze meg a derekam ha nagyon fáj, vagy akár a szuszogását sem fogom többé hallgatni éjszaka, nem fogom érezni a türelmetlen döfködését a farkával a puncimon, pedig érzi, hogy még nem vagyok teljesen felizgulva, szóval minden ami egy férfi együttélésével jár.</w:t>
      </w:r>
    </w:p>
    <w:p>
      <w:pPr>
        <w:pStyle w:val="TextBody"/>
        <w:numPr>
          <w:ilvl w:val="0"/>
          <w:numId w:val="3"/>
        </w:numPr>
        <w:rPr/>
      </w:pPr>
      <w:r>
        <w:rPr/>
        <w:t>És a te nézésedben minden megvolt, hogy teljes életet kapjak tőled és akkor jött az a megérzés, hogy bármit is teszek, vagy akarok, akkor is veled fogok élni. Ha sokat kapálódzok a sorsom ellen, akkor jóval később, ha nem, akkor hamarabb, de úgysem kerülhetlek el. És amikor idáig jutottam, akkor villant belém, hogy nem is tudlak elérni, mert még csak a nevedet sem kértem el a parkolóban. Aztán amikor megtaláltam a tárcádat a csomagtartóban jött a bizonyosság, hogy nem kerülhetem el a sorsomat, hogy itt a nagy és utolsó lehetőség, hogy ne zárjam el magam a férfiak elől.</w:t>
      </w:r>
    </w:p>
    <w:p>
      <w:pPr>
        <w:pStyle w:val="TextBody"/>
        <w:numPr>
          <w:ilvl w:val="0"/>
          <w:numId w:val="3"/>
        </w:numPr>
        <w:rPr/>
      </w:pPr>
      <w:r>
        <w:rPr/>
        <w:t>Persze Lia egy kicsit féltékeny volt, különösen az első együttlétünkkor a panzióban, mert ő tisztán leszbikus, de megmagyaráztam neki, hogy ha nem fogadja el az én ilyen jellegű igényemet, akkor ő sem fog sokáig velem lenni, mert bármennyire is szeretem, nekem férfiak is kellenek. És olyan isteni volt az első együttlétünk, hogy csak megerősítette azt, amit már úgyis éreztem, hogy te leszel az én igazi társam.</w:t>
      </w:r>
    </w:p>
    <w:p>
      <w:pPr>
        <w:pStyle w:val="TextBody"/>
        <w:rPr/>
      </w:pPr>
      <w:r>
        <w:rPr/>
        <w:t>Megintcsak elhallgatott, hogy megemészthessem az eddig elhangzottakat.</w:t>
      </w:r>
    </w:p>
    <w:p>
      <w:pPr>
        <w:pStyle w:val="TextBody"/>
        <w:numPr>
          <w:ilvl w:val="0"/>
          <w:numId w:val="3"/>
        </w:numPr>
        <w:rPr/>
      </w:pPr>
      <w:r>
        <w:rPr/>
        <w:t>Valamit nem értek – mondtam kis idő múlva, de nem folytattam, mert nem tudtam hogy megkérdezni ami bennem motoszkált.</w:t>
      </w:r>
    </w:p>
    <w:p>
      <w:pPr>
        <w:pStyle w:val="TextBody"/>
        <w:numPr>
          <w:ilvl w:val="0"/>
          <w:numId w:val="3"/>
        </w:numPr>
        <w:rPr/>
      </w:pPr>
      <w:r>
        <w:rPr/>
        <w:t>Mit?</w:t>
      </w:r>
    </w:p>
    <w:p>
      <w:pPr>
        <w:pStyle w:val="TextBody"/>
        <w:numPr>
          <w:ilvl w:val="0"/>
          <w:numId w:val="3"/>
        </w:numPr>
        <w:rPr/>
      </w:pPr>
      <w:r>
        <w:rPr/>
        <w:t>Nos, nehéz ezt így megkérdezni, de hogy gondoltad a továbbiakat?</w:t>
      </w:r>
    </w:p>
    <w:p>
      <w:pPr>
        <w:pStyle w:val="TextBody"/>
        <w:numPr>
          <w:ilvl w:val="0"/>
          <w:numId w:val="3"/>
        </w:numPr>
        <w:rPr/>
      </w:pPr>
      <w:r>
        <w:rPr/>
        <w:t>Ezt hogy érted?</w:t>
      </w:r>
    </w:p>
    <w:p>
      <w:pPr>
        <w:pStyle w:val="TextBody"/>
        <w:numPr>
          <w:ilvl w:val="0"/>
          <w:numId w:val="3"/>
        </w:numPr>
        <w:rPr/>
      </w:pPr>
      <w:r>
        <w:rPr/>
        <w:t>Azt mondtad, hogy bizonyosságot kaptál, hogy együtt fogunk élni.</w:t>
      </w:r>
    </w:p>
    <w:p>
      <w:pPr>
        <w:pStyle w:val="TextBody"/>
        <w:numPr>
          <w:ilvl w:val="0"/>
          <w:numId w:val="3"/>
        </w:numPr>
        <w:rPr/>
      </w:pPr>
      <w:r>
        <w:rPr/>
        <w:t>Igen.</w:t>
      </w:r>
    </w:p>
    <w:p>
      <w:pPr>
        <w:pStyle w:val="TextBody"/>
        <w:numPr>
          <w:ilvl w:val="0"/>
          <w:numId w:val="3"/>
        </w:numPr>
        <w:rPr/>
      </w:pPr>
      <w:r>
        <w:rPr/>
        <w:t>De te most együtt élsz ezzel a Liával…</w:t>
      </w:r>
    </w:p>
    <w:p>
      <w:pPr>
        <w:pStyle w:val="TextBody"/>
        <w:numPr>
          <w:ilvl w:val="0"/>
          <w:numId w:val="3"/>
        </w:numPr>
        <w:rPr/>
      </w:pPr>
      <w:r>
        <w:rPr/>
        <w:t>És?</w:t>
      </w:r>
    </w:p>
    <w:p>
      <w:pPr>
        <w:pStyle w:val="TextBody"/>
        <w:numPr>
          <w:ilvl w:val="0"/>
          <w:numId w:val="3"/>
        </w:numPr>
        <w:rPr/>
      </w:pPr>
      <w:r>
        <w:rPr/>
        <w:t>Nincs és. Ő is velünk fog élni?… És egyáltalán hol?… Nálad vagy nálam?… És a lányod?</w:t>
      </w:r>
    </w:p>
    <w:p>
      <w:pPr>
        <w:pStyle w:val="TextBody"/>
        <w:numPr>
          <w:ilvl w:val="0"/>
          <w:numId w:val="3"/>
        </w:numPr>
        <w:rPr/>
      </w:pPr>
      <w:r>
        <w:rPr/>
        <w:t>Nem tudom. Erre valahogy nem kaptam semmilyen érzést. Engem is aggaszt egy picit, hogy hogyan is lesz Liával, de nem tudom. Azt tudnod kell, hogy jelen pillanatban nem fogok vele szakítani miattad, mert még nagyon erősen kötődöm hozzá érzelmileg.</w:t>
      </w:r>
    </w:p>
    <w:p>
      <w:pPr>
        <w:pStyle w:val="TextBody"/>
        <w:numPr>
          <w:ilvl w:val="0"/>
          <w:numId w:val="3"/>
        </w:numPr>
        <w:rPr/>
      </w:pPr>
      <w:r>
        <w:rPr/>
        <w:t>És testileg is – tette hozzá két másodperccel később.</w:t>
      </w:r>
    </w:p>
    <w:p>
      <w:pPr>
        <w:pStyle w:val="TextBody"/>
        <w:numPr>
          <w:ilvl w:val="0"/>
          <w:numId w:val="3"/>
        </w:numPr>
        <w:rPr/>
      </w:pPr>
      <w:r>
        <w:rPr/>
        <w:t>Testileg? – néztem rá a sötétben.</w:t>
      </w:r>
    </w:p>
    <w:p>
      <w:pPr>
        <w:pStyle w:val="TextBody"/>
        <w:numPr>
          <w:ilvl w:val="0"/>
          <w:numId w:val="3"/>
        </w:numPr>
        <w:rPr/>
      </w:pPr>
      <w:r>
        <w:rPr/>
        <w:t>Igen. Ne értsd félre, veled nagyon jó szeretkezni, és egyáltalán veled lenni, és azt hiszem ha el akarnál küldeni, nagyon nehezen fogadnám el. De őt is szeretem és vele is nagyon jó szeretkezni. Teljesen más mint veled természetesen, de most úgy érzem, hogy… hogy…</w:t>
      </w:r>
    </w:p>
    <w:p>
      <w:pPr>
        <w:pStyle w:val="TextBody"/>
        <w:rPr/>
      </w:pPr>
      <w:r>
        <w:rPr/>
        <w:t>Elhallgatott, csak nézett bele a sötétbe. Vártam a folytatást, de meg sem mozdult. Inkább éreztem, mint láttam, hogy meredten néz előre, nem lát semmit, mert megint kapcsolatot teremtett a rajtunk kívül álló erőkkel. Olyan hosszú ideje hallgatott már, hogy megfogtam az arcát és megpróbáltam a szemébe nézni. Lassan a hátára fektettem. Hagyta, de egyáltalán nem reagált semmilyen próbálkozásomra, pedig szólongattam és meg is ráztam, hogy térjen magához.</w:t>
      </w:r>
    </w:p>
    <w:p>
      <w:pPr>
        <w:pStyle w:val="TextBody"/>
        <w:rPr/>
      </w:pPr>
      <w:r>
        <w:rPr/>
        <w:t>Már kezdtem kétségbeesni, amikor hirtelen nagyot sóhajtott és magához tért. Megrázta a fejét, felkelt és kiment a mosdóba. Hallottam, hogy megengedi a vízcsapot és valamit csinál. Egy perc után ismét megjelent a szobában és mellém ült, de nem szólalt meg. Mellé ültem, megsimogattam a hátát és megszólaltam.</w:t>
      </w:r>
    </w:p>
    <w:p>
      <w:pPr>
        <w:pStyle w:val="TextBody"/>
        <w:numPr>
          <w:ilvl w:val="0"/>
          <w:numId w:val="3"/>
        </w:numPr>
        <w:rPr/>
      </w:pPr>
      <w:r>
        <w:rPr/>
        <w:t>Eve! Baj van?</w:t>
      </w:r>
    </w:p>
    <w:p>
      <w:pPr>
        <w:pStyle w:val="TextBody"/>
        <w:numPr>
          <w:ilvl w:val="0"/>
          <w:numId w:val="3"/>
        </w:numPr>
        <w:rPr/>
      </w:pPr>
      <w:r>
        <w:rPr/>
        <w:t>Nem – rázta meg a fejét. – Nincs csak nem értem.</w:t>
      </w:r>
    </w:p>
    <w:p>
      <w:pPr>
        <w:pStyle w:val="TextBody"/>
        <w:numPr>
          <w:ilvl w:val="0"/>
          <w:numId w:val="3"/>
        </w:numPr>
        <w:rPr/>
      </w:pPr>
      <w:r>
        <w:rPr/>
        <w:t>Elárulod? – vontam magamhoz a fejét.</w:t>
      </w:r>
    </w:p>
    <w:p>
      <w:pPr>
        <w:pStyle w:val="TextBody"/>
        <w:numPr>
          <w:ilvl w:val="0"/>
          <w:numId w:val="3"/>
        </w:numPr>
        <w:rPr/>
      </w:pPr>
      <w:r>
        <w:rPr/>
        <w:t>Hát megpróbálom. Tudod, amikor ilyen látomásaim vannak, akkor tulajdonképpen érzéseket kapok. Nem képeket látok, vagy szöveget, mint ahogy nagyon sokan képzelik, hanem „csak” érzéseket, de azokat nagyon nagy erővel. És nem mindig tudom őket értelmezni. Sokszor csak utólag jövök rá, hogy igen, ezt éreztem, de ritkán tudom előre megmondani, hogy mi következik. Azt pedig sosem tudom megmondani, hogy mikor, csak azt tudom, hogy be fog következni, de hogy mikor…?</w:t>
      </w:r>
    </w:p>
    <w:p>
      <w:pPr>
        <w:pStyle w:val="TextBody"/>
        <w:numPr>
          <w:ilvl w:val="0"/>
          <w:numId w:val="3"/>
        </w:numPr>
        <w:rPr/>
      </w:pPr>
      <w:r>
        <w:rPr/>
        <w:t>És most mit éreztél? – kérdeztem csendesen.</w:t>
      </w:r>
    </w:p>
    <w:p>
      <w:pPr>
        <w:pStyle w:val="TextBody"/>
        <w:numPr>
          <w:ilvl w:val="0"/>
          <w:numId w:val="3"/>
        </w:numPr>
        <w:rPr/>
      </w:pPr>
      <w:r>
        <w:rPr/>
        <w:t>Nem tudom – hajtotta le a fejét, de aztán rám nézett. – Biztos, hogy velünk kapcsolatban kaptam jeleket, de nem nagyon tudom még értelmezni?</w:t>
      </w:r>
    </w:p>
    <w:p>
      <w:pPr>
        <w:pStyle w:val="TextBody"/>
        <w:numPr>
          <w:ilvl w:val="0"/>
          <w:numId w:val="3"/>
        </w:numPr>
        <w:rPr/>
      </w:pPr>
      <w:r>
        <w:rPr/>
        <w:t>Velünk? Kettőnkkel?</w:t>
      </w:r>
    </w:p>
    <w:p>
      <w:pPr>
        <w:pStyle w:val="TextBody"/>
        <w:numPr>
          <w:ilvl w:val="0"/>
          <w:numId w:val="3"/>
        </w:numPr>
        <w:rPr/>
      </w:pPr>
      <w:r>
        <w:rPr/>
        <w:t>Nem. Hármunkkal!</w:t>
      </w:r>
    </w:p>
    <w:p>
      <w:pPr>
        <w:pStyle w:val="TextBody"/>
        <w:numPr>
          <w:ilvl w:val="0"/>
          <w:numId w:val="3"/>
        </w:numPr>
        <w:rPr/>
      </w:pPr>
      <w:r>
        <w:rPr/>
        <w:t>Hármunkkal?</w:t>
      </w:r>
    </w:p>
    <w:p>
      <w:pPr>
        <w:pStyle w:val="TextBody"/>
        <w:numPr>
          <w:ilvl w:val="0"/>
          <w:numId w:val="3"/>
        </w:numPr>
        <w:rPr/>
      </w:pPr>
      <w:r>
        <w:rPr/>
        <w:t>Igen.</w:t>
      </w:r>
    </w:p>
    <w:p>
      <w:pPr>
        <w:pStyle w:val="TextBody"/>
        <w:numPr>
          <w:ilvl w:val="0"/>
          <w:numId w:val="3"/>
        </w:numPr>
        <w:rPr/>
      </w:pPr>
      <w:r>
        <w:rPr/>
        <w:t xml:space="preserve">És ki… – nem nagyon mertem megkérdezni, hogy ki volt a harmadik, de mivel Eve nem mondott semmit, inkább folytattam. – Lia?… </w:t>
      </w:r>
    </w:p>
    <w:p>
      <w:pPr>
        <w:pStyle w:val="TextBody"/>
        <w:numPr>
          <w:ilvl w:val="0"/>
          <w:numId w:val="3"/>
        </w:numPr>
        <w:rPr/>
      </w:pPr>
      <w:r>
        <w:rPr/>
        <w:t>Igen – mondta. – Mindhármunkat éreztem, hogy… közel vagyunk…, nem is! Inkább együtt vagyunk valahol… és nagy összhangot és harmóniát éreztem…</w:t>
      </w:r>
    </w:p>
    <w:p>
      <w:pPr>
        <w:pStyle w:val="TextBody"/>
        <w:numPr>
          <w:ilvl w:val="0"/>
          <w:numId w:val="3"/>
        </w:numPr>
        <w:rPr/>
      </w:pPr>
      <w:r>
        <w:rPr/>
        <w:t>De hát akkor ez jó – jegyeztem meg, miután nem folytatta csak elhallgatott és mélyen elgondolkodott.</w:t>
      </w:r>
    </w:p>
    <w:p>
      <w:pPr>
        <w:pStyle w:val="TextBody"/>
        <w:numPr>
          <w:ilvl w:val="0"/>
          <w:numId w:val="3"/>
        </w:numPr>
        <w:rPr/>
      </w:pPr>
      <w:r>
        <w:rPr/>
        <w:t>Igen…, csak… valami bizonytalanságot is éreztem. Nem olyan erősen, mint az előzőeket, de mindegyikben volt egy nagyon halvány kétség is. És ez, tapasztalatból tudom, soha nem jelent jót.</w:t>
      </w:r>
    </w:p>
    <w:p>
      <w:pPr>
        <w:pStyle w:val="TextBody"/>
        <w:numPr>
          <w:ilvl w:val="0"/>
          <w:numId w:val="3"/>
        </w:numPr>
        <w:rPr/>
      </w:pPr>
      <w:r>
        <w:rPr/>
        <w:t>Kár – mondtam egészen lemondóan.</w:t>
      </w:r>
    </w:p>
    <w:p>
      <w:pPr>
        <w:pStyle w:val="TextBody"/>
        <w:numPr>
          <w:ilvl w:val="0"/>
          <w:numId w:val="3"/>
        </w:numPr>
        <w:rPr/>
      </w:pPr>
      <w:r>
        <w:rPr/>
        <w:t>Ó ne értsd félre – egész vidám volt a hangja, és mosolygott is ahogy folytatta. – Biztos, hogy nagyon jól meg fogjuk egymást érteni, Lia is, és hosszú évekig ideális lesz a kapcsolatunk. Ez a kis bizonytalanság csak azért zavar ennyire, mert most sem tudom, hogy mikor lesz olyan esemény ami megzavarja ezt a kapcsolatot. Nem, egyáltalán nem fogunk ezért elválni, vagy valami hasonló, csak lesz valami, vagy inkább mindig lesz valami, ami félreértésekre ad okot.</w:t>
      </w:r>
    </w:p>
    <w:p>
      <w:pPr>
        <w:pStyle w:val="TextBody"/>
        <w:numPr>
          <w:ilvl w:val="0"/>
          <w:numId w:val="3"/>
        </w:numPr>
        <w:rPr/>
      </w:pPr>
      <w:r>
        <w:rPr/>
        <w:t>Mint minden rendes kapcsolatban – tettem hozzá szarkasztikusan.</w:t>
      </w:r>
    </w:p>
    <w:p>
      <w:pPr>
        <w:pStyle w:val="TextBody"/>
        <w:numPr>
          <w:ilvl w:val="0"/>
          <w:numId w:val="3"/>
        </w:numPr>
        <w:rPr/>
      </w:pPr>
      <w:r>
        <w:rPr/>
        <w:t xml:space="preserve">Igen – csapott le rá. – Ez a legjobb kifejezés rá. </w:t>
      </w:r>
    </w:p>
    <w:p>
      <w:pPr>
        <w:pStyle w:val="TextBody"/>
        <w:rPr/>
      </w:pPr>
      <w:r>
        <w:rPr/>
        <w:t>Megintcsak hallgattunk egy sort. Továbbra is simogattam a hátát, de éreztem, hogy újra kezd bizseregni az ágyékom, és már inkább izgatóan cirógattam, de egyszercsak felmerült egy újabb kérdés.</w:t>
      </w:r>
    </w:p>
    <w:p>
      <w:pPr>
        <w:pStyle w:val="TextBody"/>
        <w:numPr>
          <w:ilvl w:val="0"/>
          <w:numId w:val="3"/>
        </w:numPr>
        <w:rPr/>
      </w:pPr>
      <w:r>
        <w:rPr/>
        <w:t>És Lizzy?</w:t>
      </w:r>
    </w:p>
    <w:p>
      <w:pPr>
        <w:pStyle w:val="TextBody"/>
        <w:numPr>
          <w:ilvl w:val="0"/>
          <w:numId w:val="3"/>
        </w:numPr>
        <w:rPr/>
      </w:pPr>
      <w:r>
        <w:rPr/>
        <w:t>Mi van vele? – dőlt hanyatt.</w:t>
      </w:r>
    </w:p>
    <w:p>
      <w:pPr>
        <w:pStyle w:val="TextBody"/>
        <w:numPr>
          <w:ilvl w:val="0"/>
          <w:numId w:val="3"/>
        </w:numPr>
        <w:rPr/>
      </w:pPr>
      <w:r>
        <w:rPr/>
        <w:t>Ő hogy illeszkedik ebbe a képbe?</w:t>
      </w:r>
    </w:p>
    <w:p>
      <w:pPr>
        <w:pStyle w:val="TextBody"/>
        <w:numPr>
          <w:ilvl w:val="0"/>
          <w:numId w:val="3"/>
        </w:numPr>
        <w:rPr/>
      </w:pPr>
      <w:r>
        <w:rPr/>
        <w:t>Nagyon is jól. Vele nem lesz semmi probléma. Nagyon jól meg fogjátok érteni egymást.</w:t>
      </w:r>
    </w:p>
    <w:p>
      <w:pPr>
        <w:pStyle w:val="TextBody"/>
        <w:numPr>
          <w:ilvl w:val="0"/>
          <w:numId w:val="3"/>
        </w:numPr>
        <w:rPr/>
      </w:pPr>
      <w:r>
        <w:rPr/>
        <w:t>Biztos vagy te ebben? Fogalmam sincs, hogy kell bánni egy gyerekkel.</w:t>
      </w:r>
    </w:p>
    <w:p>
      <w:pPr>
        <w:pStyle w:val="TextBody"/>
        <w:numPr>
          <w:ilvl w:val="0"/>
          <w:numId w:val="3"/>
        </w:numPr>
        <w:rPr/>
      </w:pPr>
      <w:r>
        <w:rPr/>
        <w:t>Ne izgasd magad e miatt – mondta és megcsókolt. – Majd kialakul.</w:t>
      </w:r>
    </w:p>
    <w:p>
      <w:pPr>
        <w:pStyle w:val="TextBody"/>
        <w:rPr/>
      </w:pPr>
      <w:r>
        <w:rPr/>
        <w:t>Közben harapdálni kezdtem a vállát és a fülcimpáját. Eve is simogatni kezdett és hirtelen mozdulattal ráfordultam. Még egyáltalán nem voltam kész az újabb szeretkezésre, csak érezni akartam a testét magam alatt. Ő is még csak simogatott, és hagyta, hogy a maga természetes módján hevüljön fel. Nem siettettük, de egyre inkább a test intimebb részeit kezdtük egymásnak izgatni. Legurultam róla és a combja belső selyemsimaságú bőrét cirógattam, rá- rátalálva a puncijára. Ő is már a farkamat fogta és csókolgatott és bele-beleharapott a vállamba.</w:t>
      </w:r>
    </w:p>
    <w:p>
      <w:pPr>
        <w:pStyle w:val="TextBody"/>
        <w:rPr/>
      </w:pPr>
      <w:r>
        <w:rPr/>
        <w:t>Fölé hajoltam és nyelvem hegyével ingerelni kezdtem a mellbimbóját. Lágyan, csak éppenhogy érintettem a hegyét. Élvezkedve néztem, ahogy ingerlésem nyomán kiemelkedett az udvarából és már nagyon peckesen meredt felfelé. Bevettem a számba és lágyan, de erőteljesen megszívtam, majd a nyelvemmel erőteljesen körözve a bimbóudvara körül ingereltem tovább. Ahogy a teljes melle feszessé vált, úgy keményedett egyre jobban az én farkam is. Felemelkedtem egy kicsit és ránéztem a másik mellére, amely szinte ugyanolyan feszesen meredt a világba.</w:t>
      </w:r>
    </w:p>
    <w:p>
      <w:pPr>
        <w:pStyle w:val="TextBody"/>
        <w:rPr/>
      </w:pPr>
      <w:r>
        <w:rPr/>
        <w:t>Lassan lejjebb és lejjebb csúsztam az ajkammal a hasán és már a puncijánál jártam, amikor hirtelen megmozdult és gyorsan kicsúszott alólam. Mire felocsúdtam, már rajtam lovagolt és erőteljesen simogatta a mellkasomat. Csípőjét lassan, de folyamatosan tolta egyre az ágaskodó farkam felé, aztán megéreztem a meleg barlangját a makkom hegyén. Megállt és lassan mozogni kezdett. Láthatóan csak ingerelni akart és még nem akarta, hogy benne legyek.</w:t>
      </w:r>
    </w:p>
    <w:p>
      <w:pPr>
        <w:pStyle w:val="TextBody"/>
        <w:rPr/>
      </w:pPr>
      <w:r>
        <w:rPr/>
        <w:t>Fölöttem tornyosult és ingerlés közben kihívóan mosolyogva egyre csak a szememet nézte. Én megpróbáltam a kezemmel magamra húzni, de ellenállt és csak azt értem el, hogy még azt a kevés ingerlést is abbahagyta. Már nagyon vágytam, hogy benne legyek és a farkam szinte fájdalmasan lüktetett. Csípőmet is egyre jobban fel-fel emelgettem, hogy végre elérjem és érezzem a meleg és nedves kéjbarlangot, de mindig sikerült éppen annyira elhúzódnia, hogy érintettem a bejáratot, de nem tudtam beléhatolni.</w:t>
      </w:r>
    </w:p>
    <w:p>
      <w:pPr>
        <w:pStyle w:val="TextBody"/>
        <w:numPr>
          <w:ilvl w:val="0"/>
          <w:numId w:val="3"/>
        </w:numPr>
        <w:rPr/>
      </w:pPr>
      <w:r>
        <w:rPr/>
        <w:t>Kérlek… kérlek… kérlek… – nyöszörögtem magamon kívül az őrjítő vágytól, de ő csak kéjelegve mosolyogva támaszkodott az ágyékom felett és nem engedett a beteljesüléshez.</w:t>
      </w:r>
    </w:p>
    <w:p>
      <w:pPr>
        <w:pStyle w:val="TextBody"/>
        <w:numPr>
          <w:ilvl w:val="0"/>
          <w:numId w:val="3"/>
        </w:numPr>
        <w:rPr/>
      </w:pPr>
      <w:r>
        <w:rPr/>
        <w:t>Igen… és még… mit kérsz? – mondogatta belecsókolva a számba, és továbbra is csak játszott.</w:t>
      </w:r>
    </w:p>
    <w:p>
      <w:pPr>
        <w:pStyle w:val="TextBody"/>
        <w:rPr/>
      </w:pPr>
      <w:r>
        <w:rPr/>
        <w:t>Magamon kívül fogtam meg a csípőjét és két kezemmel erősen lefelé húzva emeltem meg a csípőmet, és belerobbantam a puncijába. Nagyot nyögött a hirtelen behatolástól, de már ő is gyorsan és erőteljesen mozgott, hogy minél hamarabb eljusson az orgazmusig. Már nem én mozogtam, már nem ő irányította az újabb kéjt. Mindketten teljes önkívületben mozogtunk. Fogalmam sem volt, hogy ő hol tart csak azt éreztem, hogy testem megnyílt, szinte éles fájdalomként hasított belém a kéj. Az ágyékomtól egész a fejem búbjáig megfeszült a testem a még soha nem érzett érzéstől. Minden sejtem sikoltott az orgazmus előtti feszültség kioldásától és a kéj adta enyhüléstől.</w:t>
      </w:r>
    </w:p>
    <w:p>
      <w:pPr>
        <w:pStyle w:val="TextBody"/>
        <w:rPr/>
      </w:pPr>
      <w:r>
        <w:rPr/>
        <w:t>Nem tudom meddig feküdtem ott lebegve az érzékelhető valóság és az ismeretlen tudatállapot közt. Lassan, nagyon lassan kezdtem érzékelni a környezetemet. Az első tudatosult érzés Eve súlya volt, ahogy ájultan feküdt rajtam. Éreztem, hogy minden izma teljesen elernyedt a kéj által kioldott ellazulástól, és hogy nincs öntudatánál. Még félig öntudatlanul megsimogattam a hátát és a következő tudatos érzés az volt, hogy a hátán szinte csurgott a víz. Így tudatosult bennem, hogy én is egy csuromvizes lepedőn fekszem, és rólam is még patakokban folyt az izzadtság, növelve a lepedő nedvességét. Beletúrtam a hajába és még a feje tetején is éreztem a nedvességet.</w:t>
      </w:r>
    </w:p>
    <w:p>
      <w:pPr>
        <w:pStyle w:val="TextBody"/>
        <w:rPr/>
      </w:pPr>
      <w:r>
        <w:rPr/>
        <w:t xml:space="preserve">Már nagyon nehéz volta teste és éppen azon voltam, hogy megemelem és kicsúszok alóla, amikor megmozdult. A kezét próbálta a fejéhez emelni, de félúton leejtette és újból visszacsúszott a lebegésbe. Erőteljesen végigsimítottam a hátát és masziroztam a tarkóját. Sóhajtott és újabb kísérletet tett a mozgásra. Most már meg tudta emelni a fejét és felém fordította de a szeme még csukva volt. Az arca ernyedtségéből tudtam, hogy még mindig nincs egészen magánál, de már ő is kezdi érzékelni a környezetét. Kicsit megemeltem a vállánál fogva és lecsúsztattam magamról. Könnyen ment, mert testünk még mindig olyan izzadt volt, mintha most zuhanyoztunk volna. </w:t>
      </w:r>
    </w:p>
    <w:p>
      <w:pPr>
        <w:pStyle w:val="TextBody"/>
        <w:rPr/>
      </w:pPr>
      <w:r>
        <w:rPr/>
        <w:t>Megcsókoltam mindkét mellét, és éreztem a keveredett izzadtságunk sós ízét. Simogattam a hasát, a mellét, az arcát, míg teljesen magához nem tért. Kinyitotta a szemét és még egy kicsit kábán, de rámnézett és rekedten megszólalt.</w:t>
      </w:r>
    </w:p>
    <w:p>
      <w:pPr>
        <w:pStyle w:val="TextBody"/>
        <w:numPr>
          <w:ilvl w:val="0"/>
          <w:numId w:val="3"/>
        </w:numPr>
        <w:rPr/>
      </w:pPr>
      <w:r>
        <w:rPr/>
        <w:t>Szomjas vagyok…</w:t>
      </w:r>
    </w:p>
    <w:p>
      <w:pPr>
        <w:pStyle w:val="TextBody"/>
        <w:rPr/>
      </w:pPr>
      <w:r>
        <w:rPr/>
        <w:t>Felálltam és a kisasztalhoz léptem, ahol az ásványvizet és a bort hagytuk. Hirtelen rám is rámtört a szomjóság. Töltöttem neki egy nagy adag vizet és felé nyújtottam. Közben felült és elvette a poharat, de nagyon bizonytalanul fogta. Attól tartottam, hogy kiönti az ágyra, bár ettől már nem lett volna nedvesebb. Ugyanis ahogy felálltam láttam, hogy a lepedőn egy hatalmas nedvességfolt van. Két kézzel fogta meg végül, és úgy ivott a vízből. Magamnak is töltöttem egyszer, kétszer, a harmadik pohárnál már éreztem a víz ízét. Az első kettőt csak ledöntöttem nem érezve semmit.</w:t>
      </w:r>
    </w:p>
    <w:p>
      <w:pPr>
        <w:pStyle w:val="TextBody"/>
        <w:rPr/>
      </w:pPr>
      <w:r>
        <w:rPr/>
        <w:t>Eve is kiitta a vizet és felém nyújtotta a poharát.</w:t>
      </w:r>
    </w:p>
    <w:p>
      <w:pPr>
        <w:pStyle w:val="TextBody"/>
        <w:numPr>
          <w:ilvl w:val="0"/>
          <w:numId w:val="3"/>
        </w:numPr>
        <w:rPr/>
      </w:pPr>
      <w:r>
        <w:rPr/>
        <w:t>Még egyet? – kérdeztem.</w:t>
      </w:r>
    </w:p>
    <w:p>
      <w:pPr>
        <w:pStyle w:val="TextBody"/>
        <w:numPr>
          <w:ilvl w:val="0"/>
          <w:numId w:val="3"/>
        </w:numPr>
        <w:rPr/>
      </w:pPr>
      <w:r>
        <w:rPr/>
        <w:t>Majd később – rázta meg a fejét.</w:t>
      </w:r>
    </w:p>
    <w:p>
      <w:pPr>
        <w:pStyle w:val="TextBody"/>
        <w:rPr/>
      </w:pPr>
      <w:r>
        <w:rPr/>
        <w:t>Letettem a vizes palackot, a poharát, és felé nyújtottam a kezem.</w:t>
      </w:r>
    </w:p>
    <w:p>
      <w:pPr>
        <w:pStyle w:val="TextBody"/>
        <w:numPr>
          <w:ilvl w:val="0"/>
          <w:numId w:val="3"/>
        </w:numPr>
        <w:rPr/>
      </w:pPr>
      <w:r>
        <w:rPr/>
        <w:t>Gyere zuhanyozni.</w:t>
      </w:r>
    </w:p>
    <w:p>
      <w:pPr>
        <w:pStyle w:val="TextBody"/>
        <w:rPr/>
      </w:pPr>
      <w:r>
        <w:rPr/>
        <w:t>Szótlanul felállt és kicsit bizonytalanul elindult a fürdőszoba felé. Gyorsan megfogtam a kezét és mentem vele. Belépett a kádba és megnyitotta a vizet.</w:t>
      </w:r>
    </w:p>
    <w:p>
      <w:pPr>
        <w:pStyle w:val="TextBody"/>
        <w:numPr>
          <w:ilvl w:val="0"/>
          <w:numId w:val="3"/>
        </w:numPr>
        <w:rPr/>
      </w:pPr>
      <w:r>
        <w:rPr/>
        <w:t>Hol a dugó? – kérdezte.</w:t>
      </w:r>
    </w:p>
    <w:p>
      <w:pPr>
        <w:pStyle w:val="TextBody"/>
        <w:numPr>
          <w:ilvl w:val="0"/>
          <w:numId w:val="3"/>
        </w:numPr>
        <w:rPr/>
      </w:pPr>
      <w:r>
        <w:rPr/>
        <w:t>Dugó? – csodálkoztam.</w:t>
      </w:r>
    </w:p>
    <w:p>
      <w:pPr>
        <w:pStyle w:val="TextBody"/>
        <w:numPr>
          <w:ilvl w:val="0"/>
          <w:numId w:val="3"/>
        </w:numPr>
        <w:rPr/>
      </w:pPr>
      <w:r>
        <w:rPr/>
        <w:t>Dugó – nézett rám és a lefolyóra mutatott. – Oda bele. Áztatni szeretném magam egy picit.</w:t>
      </w:r>
    </w:p>
    <w:p>
      <w:pPr>
        <w:pStyle w:val="TextBody"/>
        <w:numPr>
          <w:ilvl w:val="0"/>
          <w:numId w:val="3"/>
        </w:numPr>
        <w:rPr/>
      </w:pPr>
      <w:r>
        <w:rPr/>
        <w:t>Itt – feleltem és elvettem a mosdókagyló széléről.</w:t>
      </w:r>
    </w:p>
    <w:p>
      <w:pPr>
        <w:pStyle w:val="TextBody"/>
        <w:rPr/>
      </w:pPr>
      <w:r>
        <w:rPr/>
        <w:t>Én is beléptem és leültem vele szemben. Hatalmas kádam volt, két ember is kényelmesen elfért benne. Nagyon jól esett nekem is a meleg víz és csak élveztem ahogy emelkedik és lassan ellepi testem alsó felét. Félig ülő félig fekvő helyzetben voltunk egymással szemben és élveztük a víz adta örömet. Hosszú ideig csak áztattuk magunkat, míg meguntam és épp ki akartam emelkedni a kádból, amikor megszólalt.</w:t>
      </w:r>
    </w:p>
    <w:p>
      <w:pPr>
        <w:pStyle w:val="TextBody"/>
        <w:numPr>
          <w:ilvl w:val="0"/>
          <w:numId w:val="3"/>
        </w:numPr>
        <w:rPr/>
      </w:pPr>
      <w:r>
        <w:rPr/>
        <w:t>Már nagyon sok orgazmusom volt, de ez a mostani félelmetesen jó volt.</w:t>
      </w:r>
    </w:p>
    <w:p>
      <w:pPr>
        <w:pStyle w:val="TextBody"/>
        <w:numPr>
          <w:ilvl w:val="0"/>
          <w:numId w:val="3"/>
        </w:numPr>
        <w:rPr/>
      </w:pPr>
      <w:r>
        <w:rPr/>
        <w:t>Nem csak neked – feleltem – én sem éreztem még ilyen jót.</w:t>
      </w:r>
    </w:p>
    <w:p>
      <w:pPr>
        <w:pStyle w:val="TextBody"/>
        <w:numPr>
          <w:ilvl w:val="0"/>
          <w:numId w:val="3"/>
        </w:numPr>
        <w:rPr/>
      </w:pPr>
      <w:r>
        <w:rPr/>
        <w:t>Én nem arról beszélek, hogy milyen jó volt, hanem azt akarom kifejezni, hogy ez teljesen más volt mint az eddigiek. Azt, hogy milyen jó volt nem tudom kifejezni, mert nincsenek megfelelő szavaim rá. De azt tudnod, kell, hogy életem legjobb orgazmusait nem a férfiak adták – téged is beleértve.</w:t>
      </w:r>
    </w:p>
    <w:p>
      <w:pPr>
        <w:pStyle w:val="TextBody"/>
        <w:rPr/>
      </w:pPr>
      <w:r>
        <w:rPr/>
        <w:t>Már majdnem megsértődtem, amikor folytatta.</w:t>
      </w:r>
    </w:p>
    <w:p>
      <w:pPr>
        <w:pStyle w:val="TextBody"/>
        <w:numPr>
          <w:ilvl w:val="0"/>
          <w:numId w:val="3"/>
        </w:numPr>
        <w:rPr/>
      </w:pPr>
      <w:r>
        <w:rPr/>
        <w:t>Nem megbántani akartalak, mert nagyon jó volt veled, és eddig csak veled éreztem azt a teljességet, ami még kell nekem a nemi orgazmuson túl is. Most megint csak a férfiakról beszélek, mert a nőkkel más volt. Másképp volt nagyon jó. De ez a mostani minden eddigit felülmúlt, és ez már nem is orgazmus volt, hanem valami túlvilági kéj, ami egyben fájt is, mert teljesen szétestem.</w:t>
      </w:r>
    </w:p>
    <w:p>
      <w:pPr>
        <w:pStyle w:val="TextBody"/>
        <w:rPr/>
      </w:pPr>
      <w:r>
        <w:rPr/>
        <w:t xml:space="preserve">Nem tudtam erre mit felelni, mert valami hasonlót éreztem én is. </w:t>
      </w:r>
    </w:p>
    <w:p>
      <w:pPr>
        <w:pStyle w:val="TextBody"/>
        <w:numPr>
          <w:ilvl w:val="0"/>
          <w:numId w:val="3"/>
        </w:numPr>
        <w:rPr/>
      </w:pPr>
      <w:r>
        <w:rPr/>
        <w:t>És az ájulásom során újabb érzéseket kaptam – Nem folytatta csak nézett rám.</w:t>
      </w:r>
    </w:p>
    <w:p>
      <w:pPr>
        <w:pStyle w:val="TextBody"/>
        <w:numPr>
          <w:ilvl w:val="0"/>
          <w:numId w:val="3"/>
        </w:numPr>
        <w:rPr/>
      </w:pPr>
      <w:r>
        <w:rPr/>
        <w:t>Elmondod? – kérdeztem egy percnyi hallgatás után.</w:t>
      </w:r>
    </w:p>
    <w:p>
      <w:pPr>
        <w:pStyle w:val="TextBody"/>
        <w:numPr>
          <w:ilvl w:val="0"/>
          <w:numId w:val="3"/>
        </w:numPr>
        <w:rPr/>
      </w:pPr>
      <w:r>
        <w:rPr/>
        <w:t>Megpróbálom, de nagyon nehezen találok szavakat rá. Valami olyasféle volt, hogy újabb feladatom lesz és ehhez újabb eszközöket fogok kapni. Eddig csak megéreztem bizonyos eseményeket, de most ezentúl… nem tudom hogy megfogalmazni, hogy ne értsd félre, de mintha olyasmi lenne, hogy… hogy… mintha befolyásolnom, vagy irányítanom kell bizonyos dolgokat.</w:t>
      </w:r>
    </w:p>
    <w:p>
      <w:pPr>
        <w:pStyle w:val="TextBody"/>
        <w:numPr>
          <w:ilvl w:val="0"/>
          <w:numId w:val="3"/>
        </w:numPr>
        <w:rPr/>
      </w:pPr>
      <w:r>
        <w:rPr/>
        <w:t>Miket?</w:t>
      </w:r>
    </w:p>
    <w:p>
      <w:pPr>
        <w:pStyle w:val="TextBody"/>
        <w:numPr>
          <w:ilvl w:val="0"/>
          <w:numId w:val="3"/>
        </w:numPr>
        <w:rPr/>
      </w:pPr>
      <w:r>
        <w:rPr/>
        <w:t>Fogalmam sincs és azt sem tudom, hogy tényleg jól fogalmazom-e meg amit éreztem, de mintha új képességeket kapok, és… és majd ezekkel kell csinálnom valamit…</w:t>
      </w:r>
    </w:p>
    <w:p>
      <w:pPr>
        <w:pStyle w:val="TextBody"/>
        <w:numPr>
          <w:ilvl w:val="0"/>
          <w:numId w:val="3"/>
        </w:numPr>
        <w:rPr/>
      </w:pPr>
      <w:r>
        <w:rPr/>
        <w:t>Velünk kapcsolatban? – kérdeztem kicsit nyugtalanul.</w:t>
      </w:r>
    </w:p>
    <w:p>
      <w:pPr>
        <w:pStyle w:val="TextBody"/>
        <w:numPr>
          <w:ilvl w:val="0"/>
          <w:numId w:val="3"/>
        </w:numPr>
        <w:rPr/>
      </w:pPr>
      <w:r>
        <w:rPr/>
        <w:t>Nem… azazhogy te is benne leszel…, vagy együtt fogjuk csinálni…? Nem tudom – rázta meg a fejét végül. – olyan furcsa volt ilyet még soha nem éreztem. Egyrészt ott volt az a hihetetlenül felfokozott, még soha nem érzett kéj amit kaptam tőled, másrészt pedig amikor szétrobbant a tudatom az orgazmustól és beleájultam ebbe az öntudatlan állapotba továbbra is éreztem a kéjt, de fokozatosan átment ezekbe az érzésekbe.</w:t>
      </w:r>
    </w:p>
    <w:p>
      <w:pPr>
        <w:pStyle w:val="TextBody"/>
        <w:rPr/>
      </w:pPr>
      <w:r>
        <w:rPr/>
        <w:t>Odahajoltam és megsimogattam az arcát, magamhoz vontam és megcsókoltam.</w:t>
      </w:r>
    </w:p>
    <w:p>
      <w:pPr>
        <w:pStyle w:val="TextBody"/>
        <w:numPr>
          <w:ilvl w:val="0"/>
          <w:numId w:val="3"/>
        </w:numPr>
        <w:rPr/>
      </w:pPr>
      <w:r>
        <w:rPr/>
        <w:t>Ne foglalkozz vele most szerintem – mondtam halkan. – biztos, hogy minden helyére fog kerülni, ha itt lesz az ideje. Addig is pedig menjünk aludni, mert iszonyatosan álmos lettem. Mintha minden erőmet kiszívta volna ez a víz.</w:t>
      </w:r>
    </w:p>
    <w:p>
      <w:pPr>
        <w:pStyle w:val="TextBody"/>
        <w:numPr>
          <w:ilvl w:val="0"/>
          <w:numId w:val="3"/>
        </w:numPr>
        <w:rPr/>
      </w:pPr>
      <w:r>
        <w:rPr/>
        <w:t>Igen igazad van, menjünk. Én is lefáradtam, és csoda lesz, ha ki tudok kelni ebből a kádból.</w:t>
      </w:r>
    </w:p>
    <w:p>
      <w:pPr>
        <w:pStyle w:val="TextBody"/>
        <w:rPr/>
      </w:pPr>
      <w:r>
        <w:rPr/>
        <w:t>Arra már csak homályosan emlékszem, hogy tiszta ágyneműt húztunk fel, de az átizzadtat már nem volt erőnk kivinni, csak ledobtuk és szinte beleájultunk az ágyba.</w:t>
      </w:r>
    </w:p>
    <w:p>
      <w:pPr>
        <w:pStyle w:val="TextBody"/>
        <w:rPr/>
      </w:pPr>
      <w:r>
        <w:rPr/>
      </w:r>
      <w:r>
        <w:br w:type="page"/>
      </w:r>
    </w:p>
    <w:p>
      <w:pPr>
        <w:pStyle w:val="Normal"/>
        <w:jc w:val="center"/>
        <w:rPr>
          <w:b/>
          <w:b/>
          <w:i/>
          <w:i/>
          <w:sz w:val="36"/>
          <w:lang w:val="hu-HU"/>
        </w:rPr>
      </w:pPr>
      <w:r>
        <w:rPr>
          <w:b/>
          <w:i/>
          <w:sz w:val="36"/>
          <w:lang w:val="hu-HU"/>
        </w:rPr>
        <w:t>III.</w:t>
      </w:r>
    </w:p>
    <w:p>
      <w:pPr>
        <w:pStyle w:val="TextBody"/>
        <w:spacing w:before="240" w:after="0"/>
        <w:rPr>
          <w:i/>
          <w:i/>
        </w:rPr>
      </w:pPr>
      <w:r>
        <w:rPr>
          <w:i/>
        </w:rPr>
        <w:t>Hirtelen elfogott a már jól ismert, de soha meg nem szokható érzés. Lassan, nehogy leejtsem letettem a poharat a fotel karfájára és hátradőlve ízlelgettem az újabb üzenetet. Megint egy csomó olyan „kép” vonult el lelki szemem előtt amelyeket nem tudtam értelmezni, de a végén kaptam egy teljesen világos és érthető üzenetet. Lia, Eve és én álltunk egy torony tetején, amely kiemelkedett egy hatalmas síkság közepéből. Repülőgépek húztak el felettünk és tudtam, hogy ezek a repülőgépek Stewart űrsiklójának az üdvözlésére mennek. Aztán valami lebegő lények vettek körül bennünket és rendkívül örültek, hogy megtalálták azokat a földi lényeket, amelyekkel tudnak kommunikálni…</w:t>
      </w:r>
    </w:p>
    <w:p>
      <w:pPr>
        <w:pStyle w:val="TextBody"/>
        <w:rPr>
          <w:i/>
          <w:i/>
        </w:rPr>
      </w:pPr>
      <w:r>
        <w:rPr>
          <w:i/>
        </w:rPr>
      </w:r>
    </w:p>
    <w:p>
      <w:pPr>
        <w:pStyle w:val="TextBody"/>
        <w:numPr>
          <w:ilvl w:val="0"/>
          <w:numId w:val="3"/>
        </w:numPr>
        <w:rPr/>
      </w:pPr>
      <w:r>
        <w:rPr/>
        <w:t>Micsoda!!? – Bámultam Eve-re értetlenül. Pedig mindent jól hallottam, csak a tudatom tiltakozott a hallottak ellen.</w:t>
      </w:r>
    </w:p>
    <w:p>
      <w:pPr>
        <w:pStyle w:val="TextBody"/>
        <w:numPr>
          <w:ilvl w:val="0"/>
          <w:numId w:val="3"/>
        </w:numPr>
        <w:rPr/>
      </w:pPr>
      <w:r>
        <w:rPr/>
        <w:t>Jól hallottad – mondta, és csak nézett.</w:t>
      </w:r>
    </w:p>
    <w:p>
      <w:pPr>
        <w:pStyle w:val="TextBody"/>
        <w:numPr>
          <w:ilvl w:val="0"/>
          <w:numId w:val="3"/>
        </w:numPr>
        <w:rPr/>
      </w:pPr>
      <w:r>
        <w:rPr/>
        <w:t>Ezt nem hiszem el – mondtam, pedig tudtam, hogy igaz. Eve nem szólt csak nézett továbbra is rám. Nem bírtam sokáig a szemébe nézni, hanem lehajtottam a fejem, de egyidejűleg megráztam, mintha ezzel el tudtam volna hessegetni a hallottakat.</w:t>
      </w:r>
    </w:p>
    <w:p>
      <w:pPr>
        <w:pStyle w:val="TextBody"/>
        <w:numPr>
          <w:ilvl w:val="0"/>
          <w:numId w:val="3"/>
        </w:numPr>
        <w:rPr/>
      </w:pPr>
      <w:r>
        <w:rPr/>
        <w:t>És te? – kérdeztem végül reménykedve, hogy neki nem tetszik a dolog.</w:t>
      </w:r>
    </w:p>
    <w:p>
      <w:pPr>
        <w:pStyle w:val="TextBody"/>
        <w:numPr>
          <w:ilvl w:val="0"/>
          <w:numId w:val="3"/>
        </w:numPr>
        <w:rPr/>
      </w:pPr>
      <w:r>
        <w:rPr/>
        <w:t>Mit én?</w:t>
      </w:r>
    </w:p>
    <w:p>
      <w:pPr>
        <w:pStyle w:val="TextBody"/>
        <w:numPr>
          <w:ilvl w:val="0"/>
          <w:numId w:val="3"/>
        </w:numPr>
        <w:rPr/>
      </w:pPr>
      <w:r>
        <w:rPr/>
        <w:t>Te mit szólsz ehhez? Vagy talán te biztattad fel rá?</w:t>
      </w:r>
    </w:p>
    <w:p>
      <w:pPr>
        <w:pStyle w:val="TextBody"/>
        <w:numPr>
          <w:ilvl w:val="0"/>
          <w:numId w:val="3"/>
        </w:numPr>
        <w:rPr/>
      </w:pPr>
      <w:r>
        <w:rPr/>
        <w:t>Nem beszélj hülyeséget. Tudhatnád, hogy én soha nem fogok neki ilyet mondani. És akár hiszed akár nem, engem is ugyanúgy meglepett, mint téged.</w:t>
      </w:r>
    </w:p>
    <w:p>
      <w:pPr>
        <w:pStyle w:val="TextBody"/>
        <w:numPr>
          <w:ilvl w:val="0"/>
          <w:numId w:val="3"/>
        </w:numPr>
        <w:rPr/>
      </w:pPr>
      <w:r>
        <w:rPr/>
        <w:t>Na jó, de mégis… csak úgy hagyod?</w:t>
      </w:r>
    </w:p>
    <w:p>
      <w:pPr>
        <w:pStyle w:val="TextBody"/>
        <w:numPr>
          <w:ilvl w:val="0"/>
          <w:numId w:val="3"/>
        </w:numPr>
        <w:rPr/>
      </w:pPr>
      <w:r>
        <w:rPr/>
        <w:t>Miért, szerinted mit kellene tennem?</w:t>
      </w:r>
    </w:p>
    <w:p>
      <w:pPr>
        <w:pStyle w:val="TextBody"/>
        <w:numPr>
          <w:ilvl w:val="0"/>
          <w:numId w:val="3"/>
        </w:numPr>
        <w:rPr/>
      </w:pPr>
      <w:r>
        <w:rPr/>
        <w:t>De hát ez… szóval beleegyeztél? – kérdeztem még mindig hitetlenkedve.</w:t>
      </w:r>
    </w:p>
    <w:p>
      <w:pPr>
        <w:pStyle w:val="TextBody"/>
        <w:numPr>
          <w:ilvl w:val="0"/>
          <w:numId w:val="3"/>
        </w:numPr>
        <w:rPr/>
      </w:pPr>
      <w:r>
        <w:rPr/>
        <w:t>Gondolod, hogy megemlítettem volna neked, ha nem egyeztem volna bele? – nagyon gúnyosan mondta és úgy is nézett rám, de éreztem egy kis keserűséget is a hangjában.</w:t>
      </w:r>
    </w:p>
    <w:p>
      <w:pPr>
        <w:pStyle w:val="TextBody"/>
        <w:rPr/>
      </w:pPr>
      <w:r>
        <w:rPr/>
        <w:t>Egy percig egyikünk sem szólt csak ültünk féloldalt egymással szemben a pamlagon. Közben már teljesen besötétedett, de valahogy nem akartam villanyt gyújtani a szobában.</w:t>
      </w:r>
    </w:p>
    <w:p>
      <w:pPr>
        <w:pStyle w:val="TextBody"/>
        <w:numPr>
          <w:ilvl w:val="0"/>
          <w:numId w:val="3"/>
        </w:numPr>
        <w:rPr/>
      </w:pPr>
      <w:r>
        <w:rPr/>
        <w:t>Csak egy kikötésem volt – mondta kis idő múlva.</w:t>
      </w:r>
    </w:p>
    <w:p>
      <w:pPr>
        <w:pStyle w:val="TextBody"/>
        <w:numPr>
          <w:ilvl w:val="0"/>
          <w:numId w:val="3"/>
        </w:numPr>
        <w:rPr/>
      </w:pPr>
      <w:r>
        <w:rPr/>
        <w:t>Micsoda?</w:t>
      </w:r>
    </w:p>
    <w:p>
      <w:pPr>
        <w:pStyle w:val="TextBody"/>
        <w:numPr>
          <w:ilvl w:val="0"/>
          <w:numId w:val="3"/>
        </w:numPr>
        <w:rPr/>
      </w:pPr>
      <w:r>
        <w:rPr/>
        <w:t>Hát… hogy én is veletek akarok lenni. – mondta ki végül gyorsan.</w:t>
      </w:r>
    </w:p>
    <w:p>
      <w:pPr>
        <w:pStyle w:val="TextBody"/>
        <w:rPr/>
      </w:pPr>
      <w:r>
        <w:rPr/>
        <w:t>Erre aztán végképp elakadt a szavam. Nagyon bambán és értetlenül nézhettem rá, mert elnevette magát.</w:t>
      </w:r>
    </w:p>
    <w:p>
      <w:pPr>
        <w:pStyle w:val="TextBody"/>
        <w:numPr>
          <w:ilvl w:val="0"/>
          <w:numId w:val="3"/>
        </w:numPr>
        <w:rPr/>
      </w:pPr>
      <w:r>
        <w:rPr/>
        <w:t>Ugyan George hisz már aludtunk hármasban!</w:t>
      </w:r>
    </w:p>
    <w:p>
      <w:pPr>
        <w:pStyle w:val="TextBody"/>
        <w:numPr>
          <w:ilvl w:val="0"/>
          <w:numId w:val="3"/>
        </w:numPr>
        <w:rPr/>
      </w:pPr>
      <w:r>
        <w:rPr/>
        <w:t>Az azért más volt – feleltem.</w:t>
      </w:r>
    </w:p>
    <w:p>
      <w:pPr>
        <w:pStyle w:val="TextBody"/>
        <w:numPr>
          <w:ilvl w:val="0"/>
          <w:numId w:val="3"/>
        </w:numPr>
        <w:rPr/>
      </w:pPr>
      <w:r>
        <w:rPr/>
        <w:t>Épp ideje, hogy változtassunk rajta – mondta titokzatosan Eve, én pedig eltöprengtem. Hirtelen eszembe jutottak azon éjszaka, vagy inkább reggel emlékei.</w:t>
      </w:r>
    </w:p>
    <w:p>
      <w:pPr>
        <w:pStyle w:val="TextBody"/>
        <w:spacing w:before="240" w:after="120"/>
        <w:jc w:val="center"/>
        <w:rPr>
          <w:b/>
          <w:b/>
          <w:i/>
          <w:i/>
        </w:rPr>
      </w:pPr>
      <w:r>
        <w:rPr>
          <w:b/>
          <w:i/>
        </w:rPr>
        <w:t>*</w:t>
      </w:r>
    </w:p>
    <w:p>
      <w:pPr>
        <w:pStyle w:val="TextBody"/>
        <w:rPr/>
      </w:pPr>
      <w:r>
        <w:rPr/>
        <w:t>Jó három hónapja randevúzgattunk rendszeresen Eve-el, és egyre jobban megszerettük egymást. Egy hónap múlva már nem is csináltunk titkot a kapcsolatunkból és nyíltan felvállaltuk, annak ellenére, hogy Lia ott élt vele, és ebből sem csinált nagy titkot. Persze nagyon is jól jött időnként, hogy ott van és vigyázott Eve lányára, amíg mi valahol vidéken töltöttük a hétvégét, véget nem érő szeretkezésekkel. Ilyenkor szinte alig mozdultunk ki az éppen aktuális panzióból és szinte mindent végigcsináltunk, amit kettesben lehet művelni. Egyedül a szado-mazo-t hagytuk ki. Hál’ istennek ő sem szerette, és én sem.</w:t>
      </w:r>
    </w:p>
    <w:p>
      <w:pPr>
        <w:pStyle w:val="TextBody"/>
        <w:rPr/>
      </w:pPr>
      <w:r>
        <w:rPr/>
        <w:t>Aztán egyszer meghívott magához, hogy töltsem ott az éjszakát. Persze kicsit izgultam, hogy mit fog Lizzy, a lánya hozzá szólni, de úgy látszik Eve jól előkészítette a talajt, mert simán tudomásul vette, hogy ott vagyok amikor elment aludni, sőt reggel is amikor felébredt. Így aztán kezdtük apránként hozzászoktatni, hogy időnként ott alszom.</w:t>
      </w:r>
    </w:p>
    <w:p>
      <w:pPr>
        <w:pStyle w:val="TextBody"/>
        <w:rPr/>
      </w:pPr>
      <w:r>
        <w:rPr/>
        <w:t>Lia persze aggasztott, mert ahogy Eve egyre többet mesélt róla és a kapcsolatukról, úgy tűnt, hogy kicsit labilis idegileg. Vagy legalábbis nagyon érzékeny. Az egyértelművé vált, hogy teljesen leszbikus, férfival még soha nem volt dolga, és ráadásul úgy tűnt még monogám is, azaz Eve-n kívül nincs senkije, és nem is keresi más nők társaságát sem. Persze nem kerülhettük el teljesen egymást és a felszínen udvariasak is voltunk egymással, és volt már olyan is, hogy elfelejtkeztünk magunkról és nagyon jól elbeszélgettünk, míg Eve valami süteményt próbált összeütni a konyhában.</w:t>
      </w:r>
    </w:p>
    <w:p>
      <w:pPr>
        <w:pStyle w:val="TextBody"/>
        <w:numPr>
          <w:ilvl w:val="0"/>
          <w:numId w:val="3"/>
        </w:numPr>
        <w:rPr/>
      </w:pPr>
      <w:r>
        <w:rPr/>
        <w:t>Nocsak ilyen jól összejöttetek? – kérdezte meglepődve, amikor csatlakozott hozzánk, és Lia teljesen fesztelenül viselkedett velem szemben, még enyhébb ugratásokat is megengedett magának. Pár nappal később aztán életem egyik legnagyobb dicséretét kaptam tőle, bár más szemében igencsak kétes értékű lehet ez a fajta elfogadás.</w:t>
      </w:r>
    </w:p>
    <w:p>
      <w:pPr>
        <w:pStyle w:val="TextBody"/>
        <w:numPr>
          <w:ilvl w:val="0"/>
          <w:numId w:val="3"/>
        </w:numPr>
        <w:rPr/>
      </w:pPr>
      <w:r>
        <w:rPr/>
        <w:t xml:space="preserve">Tudod, hogy teljesen elbűvölted Liát? – kérdezte Eve két nappal később a kedvenc kávézónkban. </w:t>
      </w:r>
    </w:p>
    <w:p>
      <w:pPr>
        <w:pStyle w:val="TextBody"/>
        <w:numPr>
          <w:ilvl w:val="0"/>
          <w:numId w:val="3"/>
        </w:numPr>
        <w:rPr/>
      </w:pPr>
      <w:r>
        <w:rPr/>
        <w:t>Igen? És mivel? – érdeklődve vártam, hogy mit is jelenthet ez. Reméltem, hogy valami olyasmit, hogy nem fog féltékenykedni rám, mert rendszeresen találkozunk és egyre több éjszakát is együtt töltünk.</w:t>
      </w:r>
    </w:p>
    <w:p>
      <w:pPr>
        <w:pStyle w:val="TextBody"/>
        <w:numPr>
          <w:ilvl w:val="0"/>
          <w:numId w:val="3"/>
        </w:numPr>
        <w:rPr/>
      </w:pPr>
      <w:r>
        <w:rPr/>
        <w:t>Azt mondta, hogy egyetlen hibád van csak, mégpedig az, hogy férfi vagy. Ha nő lennél azonnal beléd szeretne.</w:t>
      </w:r>
    </w:p>
    <w:p>
      <w:pPr>
        <w:pStyle w:val="TextBody"/>
        <w:numPr>
          <w:ilvl w:val="0"/>
          <w:numId w:val="3"/>
        </w:numPr>
        <w:rPr/>
      </w:pPr>
      <w:r>
        <w:rPr/>
        <w:t>Igen? – feleltem nagy óvatosan. Fogalmam sem volt, hogy ezt most elismerésnek vegyem, vagy egy lekicsinylő megjegyzésnek.</w:t>
      </w:r>
    </w:p>
    <w:p>
      <w:pPr>
        <w:pStyle w:val="TextBody"/>
        <w:numPr>
          <w:ilvl w:val="0"/>
          <w:numId w:val="3"/>
        </w:numPr>
        <w:rPr/>
      </w:pPr>
      <w:r>
        <w:rPr/>
        <w:t>Jaj George ne ijedj meg! – kacagott fel Eve amikor meglátta kicsit sértődött ábrázatomat. – Lia ezzel a legnagyobb elismerését fejezte ki. A világon egyetlen ember volt eddig, akiről csupa szuperlativuszokban beszélt, és az te vagy. Ha nem ismerném, azt hinném, hogy beléd szeretett.</w:t>
      </w:r>
    </w:p>
    <w:p>
      <w:pPr>
        <w:pStyle w:val="TextBody"/>
        <w:numPr>
          <w:ilvl w:val="0"/>
          <w:numId w:val="3"/>
        </w:numPr>
        <w:rPr/>
      </w:pPr>
      <w:r>
        <w:rPr/>
        <w:t>És most operáltassam magam nővé? – kérdeztem megkönnyebbülten.</w:t>
      </w:r>
    </w:p>
    <w:p>
      <w:pPr>
        <w:pStyle w:val="TextBody"/>
        <w:numPr>
          <w:ilvl w:val="0"/>
          <w:numId w:val="3"/>
        </w:numPr>
        <w:rPr/>
      </w:pPr>
      <w:r>
        <w:rPr/>
        <w:t>Ne! – mondta hirtelen Eve. – Egyrészt egyáltalán nem vagy női lélek, másrészt pedig nekem szükségem van bizonyos dolgodra, amivel egy nő nem rendelkezik.</w:t>
      </w:r>
    </w:p>
    <w:p>
      <w:pPr>
        <w:pStyle w:val="TextBody"/>
        <w:numPr>
          <w:ilvl w:val="0"/>
          <w:numId w:val="3"/>
        </w:numPr>
        <w:rPr/>
      </w:pPr>
      <w:r>
        <w:rPr/>
        <w:t>Igeeen? – kérdeztem játékosan elnyújtva. Úgy tettem, mintha fogalmam sem lenne mire célzott. – És mi lenne az?</w:t>
      </w:r>
    </w:p>
    <w:p>
      <w:pPr>
        <w:pStyle w:val="TextBody"/>
        <w:numPr>
          <w:ilvl w:val="0"/>
          <w:numId w:val="3"/>
        </w:numPr>
        <w:rPr/>
      </w:pPr>
      <w:r>
        <w:rPr/>
        <w:t>Nem is sejted? – kérdezte vissza csúfondárosan.</w:t>
      </w:r>
    </w:p>
    <w:p>
      <w:pPr>
        <w:pStyle w:val="TextBody"/>
        <w:numPr>
          <w:ilvl w:val="0"/>
          <w:numId w:val="3"/>
        </w:numPr>
        <w:rPr/>
      </w:pPr>
      <w:r>
        <w:rPr/>
        <w:t>Éééén? Fogalmam sincs mi lehet nekem ami nincs egy nőnek – adtam tovább az ártatlant.</w:t>
      </w:r>
    </w:p>
    <w:p>
      <w:pPr>
        <w:pStyle w:val="TextBody"/>
        <w:numPr>
          <w:ilvl w:val="0"/>
          <w:numId w:val="3"/>
        </w:numPr>
        <w:rPr/>
      </w:pPr>
      <w:r>
        <w:rPr/>
        <w:t>No akkor majd ma este megmutatom – felelte. – Gyere el hozzám éjszakára.</w:t>
      </w:r>
    </w:p>
    <w:p>
      <w:pPr>
        <w:pStyle w:val="TextBody"/>
        <w:numPr>
          <w:ilvl w:val="0"/>
          <w:numId w:val="3"/>
        </w:numPr>
        <w:rPr/>
      </w:pPr>
      <w:r>
        <w:rPr/>
        <w:t>Inkább te gyere hozzám – mondtam. Ha lehetett el akartam kerülni minden olyan találkozást Liával, ami előtt vagy után Eve-el töltöttem az éjszakát. Nem féltem, vagy tartottam tőle, csak mindig volt egy kis kellemetlen érzésem vele szemben. Elvégre mégis csak a barátnőm barátnője volt – vagy én voltam a barátnője barátja –, a fene se tudja ilyenkor mi a helyzet. A magam részéről nem tulajdonítottam neki nagy jelentőséget, legalábbis addig amíg nem akadályozza a kapcsolatomat Eve-el.</w:t>
      </w:r>
    </w:p>
    <w:p>
      <w:pPr>
        <w:pStyle w:val="TextBody"/>
        <w:numPr>
          <w:ilvl w:val="0"/>
          <w:numId w:val="3"/>
        </w:numPr>
        <w:rPr/>
      </w:pPr>
      <w:r>
        <w:rPr/>
        <w:t>Jobb lenne, ha te jönnél – mondta Eve. – Lizzy nincs valami jól. Nem beteg csak bujkál benne valami. Ilyenkor jobb, ha vele vagyok és jobban figyelek rá, és így az esetek többségében  nem is lesz beteg. Meg különben is az én ágyam nagyobb mint a tied.</w:t>
      </w:r>
    </w:p>
    <w:p>
      <w:pPr>
        <w:pStyle w:val="TextBody"/>
        <w:rPr/>
      </w:pPr>
      <w:r>
        <w:rPr/>
        <w:t>Ez igaz volt. Én is dupla ágyon aludtam, és még ketten is kényelmesen elfértünk, ha volt valaki éppen nálam, de Eve ágya még ettől is nagyobb volt. Egyedileg gyártatta és szinte teljesen betöltötte az egyik kisebb szobáját. Eve ugyanis egy elég nagy, legalább kétszáz négyzetméteres lakásban lakott. Eredetileg a férjéé volt, de amikor elindították a válást könnyen lemondott róla Eve javára. Akkor derült ki, hogy miért is volt ilyen nagyvonalú, amikor elment Indiába és megírta, hogy nem is akar visszatérni.</w:t>
      </w:r>
    </w:p>
    <w:p>
      <w:pPr>
        <w:pStyle w:val="TextBody"/>
        <w:numPr>
          <w:ilvl w:val="0"/>
          <w:numId w:val="3"/>
        </w:numPr>
        <w:rPr/>
      </w:pPr>
      <w:r>
        <w:rPr/>
        <w:t>És Lia? – kérdeztem óvatosan.</w:t>
      </w:r>
    </w:p>
    <w:p>
      <w:pPr>
        <w:pStyle w:val="TextBody"/>
        <w:numPr>
          <w:ilvl w:val="0"/>
          <w:numId w:val="3"/>
        </w:numPr>
        <w:rPr/>
      </w:pPr>
      <w:r>
        <w:rPr/>
        <w:t>Csak megérti, hogy most jobb, ha nem lesz velünk – mondta Eve. – Majd beszélek vele délután és szólok, hogy ki megy kihez ma éjszakára, jó?</w:t>
      </w:r>
    </w:p>
    <w:p>
      <w:pPr>
        <w:pStyle w:val="TextBody"/>
        <w:numPr>
          <w:ilvl w:val="0"/>
          <w:numId w:val="3"/>
        </w:numPr>
        <w:rPr/>
      </w:pPr>
      <w:r>
        <w:rPr/>
        <w:t>Oké – mondtam, és felálltam. – Bocs de mennem kell. Akkor hívj.</w:t>
      </w:r>
    </w:p>
    <w:p>
      <w:pPr>
        <w:pStyle w:val="TextBody"/>
        <w:numPr>
          <w:ilvl w:val="0"/>
          <w:numId w:val="3"/>
        </w:numPr>
        <w:rPr/>
      </w:pPr>
      <w:r>
        <w:rPr/>
        <w:t>Rendben – mondta Eve és intett a pincérnek, hogy fizetni akar. Már a második hónapban megegyeztünk, hogy nem udvariaskodunk, hogy ki fizet kinek – ahogy éppen adódik.</w:t>
      </w:r>
    </w:p>
    <w:p>
      <w:pPr>
        <w:pStyle w:val="TextBody"/>
        <w:rPr/>
      </w:pPr>
      <w:r>
        <w:rPr/>
        <w:t>Amíg mentem vissza az irodámba Lia járt az eszemben. Ha nem lett volna ennyire zárkózott és egy kicsit többet törődött volna a külsejével, egész csinos lett volna. Így azonban csak szürke kis hétköznapi nőként eltűnt a tömegben. Vékony, 30 év körüli, kb. 170 cm magas volt. Kis mellei voltak és barna haját rövidre vágatta. Éppen, hogy nem volt fiús. Azt hiszem arra ő is rájött, hogyha fiúsra vágatja a haját és farmert vesz, akkor nagyon könnyen fiúnak is nézhető. Nem festette magát és a körmeit sem lakkozta, vagy nagy ritkán színtelen lakkal, hogy védje őket. Az ország vezető könyvtárában dolgozott könyvtárosként, illetve megismer</w:t>
        <w:softHyphen/>
        <w:t>kedésünk után nem sokkal nevezték ki az archiváló osztály vezetőjévé. Ez egyébként az egyik legfelelősségteljesebb poszt volt a könyvtár vezetője után, ráadásul szakmailag felügyelnie kellett az összes, archiválással is foglalkozó intézet ilyen jellegű munkáját.</w:t>
      </w:r>
    </w:p>
    <w:p>
      <w:pPr>
        <w:pStyle w:val="TextBody"/>
        <w:rPr/>
      </w:pPr>
      <w:r>
        <w:rPr/>
        <w:t>Mielőtt Eve-hez költözött volna a nagynénjénél lakott, és a már elég idős dáma mindig szívesen vette, hogyha meglátogatja. Úgy kezelte, mintha a saját lánya lenne, ami nem csoda hisz egy tragikus esemény miatt magához kellett vennie az éppen hogy tizenéves lányt.</w:t>
      </w:r>
    </w:p>
    <w:p>
      <w:pPr>
        <w:pStyle w:val="TextBody"/>
        <w:rPr/>
      </w:pPr>
      <w:r>
        <w:rPr/>
        <w:t>Délután aztán Eve telefonált, hogy beszélt Liával, aki nagyon megértő volt, és az első szó után felajánlotta, hogy a nagynénjénél tölti az éjszakát. Megegyeztünk, hogy hét körülre odaérek.</w:t>
      </w:r>
    </w:p>
    <w:p>
      <w:pPr>
        <w:pStyle w:val="TextBody"/>
        <w:rPr/>
      </w:pPr>
      <w:r>
        <w:rPr/>
        <w:t>Lizzy már lefeküdt, bár még nem aludt és amikor észrevette, hogy megérkeztem addig „nyavajgott”, amíg be nem mentem hozzá és „jóéjszakát” nem kívántam neki, no meg az összes plüssállatnak ami körülötte volt. Mivel fogalmam sem volt, hogy hogy kell egy tízéves gyerekkel bánni, ezért úgy kezeltem, mintha felnőtt lenne. És ezzel, isten tudja miért, beloptam magam a szívébe és nagyon megkedvelt. Pedig amúgy eléggé visszahúzódó természet volt.</w:t>
      </w:r>
    </w:p>
    <w:p>
      <w:pPr>
        <w:pStyle w:val="TextBody"/>
        <w:rPr/>
      </w:pPr>
      <w:r>
        <w:rPr/>
        <w:t>Miután elaludt, egy ideig csak üldögéltünk a kanapén, hallgatva valami kellemes zenét. Fogalmam sem volt, hogy milyen zene volt, de nagyon élveztem. Eve a barátai révén hatalmas zenetárat gyűjtött össze mindenféle olyan zenékből, amiket egyszerűen nem lehetett hallani egyetlen ország egyetlen rádióállomásán sem, de mégis megjelentették és állítólag elég népszerű volt. Egyszer, Eve szülinapjára, meg akartam lepni egy ilyen CD-vel, de még a legnagyobb és legspeciálisabb zeneboltokban sem ismerték ezeket a neveket, amiket felsoroltam. Illetve egy alagsori lemezboltban volt egy fickó, aki már hallott róluk, és volt is egypár CD-je tőlük, de fogalma sem volt, hogy hol lehet hozzá jutni, ő is örökölte az egyik rokonától. Jellemző, hogy ez a fickó szintén egy vevő volt és nem az eladó.</w:t>
      </w:r>
    </w:p>
    <w:p>
      <w:pPr>
        <w:pStyle w:val="TextBody"/>
        <w:rPr/>
      </w:pPr>
      <w:r>
        <w:rPr/>
        <w:t xml:space="preserve">A kellemes, pihentető simogatások, észrevétlenül mentek át ingerlő, izgató simogatásokba és lassan, kényelmesen szeretkeztünk. Szinte pihenés volt ez a kényelmes, lassú kielégülés. </w:t>
      </w:r>
    </w:p>
    <w:p>
      <w:pPr>
        <w:pStyle w:val="TextBody"/>
        <w:rPr/>
      </w:pPr>
      <w:r>
        <w:rPr/>
        <w:t>Épp kiléptünk a fürdőből, amikor betoppant Lia. A szokásunknak megfelelően meztelenül voltunk, és épp az ágyba készültünk bújni, amikor hallottuk az ajtó nyílását és óvatosan, halkan Lia lépett be. Annyira meglepődtünk, hogy azt sem vettük észre, hogy meztelenek vagyunk. Lia ilyen téren elég szemérmes volt, és ha lehetett még Eve előtt sem mutatkozott meztelenül, de most látszott rajta, hogy nagyon ki van merülve és észre sem veszi, hogy hogy állunk előtte.</w:t>
      </w:r>
    </w:p>
    <w:p>
      <w:pPr>
        <w:pStyle w:val="TextBody"/>
        <w:rPr/>
      </w:pPr>
      <w:r>
        <w:rPr/>
        <w:t>Eve persze megijedt, azt hitte, hogy valami baj történt. És rögtön besegítette a szobába és leültette a kanapéra. Oda, ahol pár perccel ezelőtt még mi szeretkeztünk.</w:t>
      </w:r>
    </w:p>
    <w:p>
      <w:pPr>
        <w:pStyle w:val="TextBody"/>
        <w:numPr>
          <w:ilvl w:val="0"/>
          <w:numId w:val="3"/>
        </w:numPr>
        <w:rPr/>
      </w:pPr>
      <w:r>
        <w:rPr/>
        <w:t>Ne haragudjatok, nincs semmi baj, de nagyon kimerültem, és… – felelte Eve kérdésére. Nagyon halkan, beszélt teljesen tompa volt a hangja. Az egész lényéből sugárzott a teljes kimerültség.</w:t>
      </w:r>
    </w:p>
    <w:p>
      <w:pPr>
        <w:pStyle w:val="TextBody"/>
        <w:numPr>
          <w:ilvl w:val="0"/>
          <w:numId w:val="3"/>
        </w:numPr>
        <w:rPr/>
      </w:pPr>
      <w:r>
        <w:rPr/>
        <w:t>Mi történt? Lia beszélj már! – rázta meg egy kicsit Eve, mert már eldűlt a kanapén.</w:t>
      </w:r>
    </w:p>
    <w:p>
      <w:pPr>
        <w:pStyle w:val="TextBody"/>
        <w:numPr>
          <w:ilvl w:val="0"/>
          <w:numId w:val="3"/>
        </w:numPr>
        <w:rPr/>
      </w:pPr>
      <w:r>
        <w:rPr/>
        <w:t>Adj egy vodkát – mondta Lia alig érthetően.</w:t>
      </w:r>
    </w:p>
    <w:p>
      <w:pPr>
        <w:pStyle w:val="TextBody"/>
        <w:rPr/>
      </w:pPr>
      <w:r>
        <w:rPr/>
        <w:t>Eve odament a bárszekrényhez és töltött egy hatalmas adaggal. Közben olyan pillantást vetett rám, amiből kitaláltam, hogy ha Lia vodkát kér, vagy egyáltalán bármilyen alkoholos italt, akkor itt a világ vége, vagy valami hasonló jelentőségű esemény történt. Odavitte neki, de Lia alig volt képes megfogni a poharat. Eve segített neki az első kortyot meginni, ami szemmel láthatóan felélénkítette és egy kicsit magához tért, de messze nem az a lány volt, akivel legutóbb olyan jól elviccelődtünk.</w:t>
      </w:r>
    </w:p>
    <w:p>
      <w:pPr>
        <w:pStyle w:val="TextBody"/>
        <w:numPr>
          <w:ilvl w:val="0"/>
          <w:numId w:val="3"/>
        </w:numPr>
        <w:rPr/>
      </w:pPr>
      <w:r>
        <w:rPr/>
        <w:t xml:space="preserve">Ne haragudjatok…, de teljesen kimerültem – mondta, de még mindig olyan halkan és tompán beszélt, hogy alig értettük. </w:t>
      </w:r>
    </w:p>
    <w:p>
      <w:pPr>
        <w:pStyle w:val="TextBody"/>
        <w:numPr>
          <w:ilvl w:val="0"/>
          <w:numId w:val="3"/>
        </w:numPr>
        <w:rPr/>
      </w:pPr>
      <w:r>
        <w:rPr/>
        <w:t>Ne hívjak orvost? – aggódott Eve.</w:t>
      </w:r>
    </w:p>
    <w:p>
      <w:pPr>
        <w:pStyle w:val="TextBody"/>
        <w:numPr>
          <w:ilvl w:val="0"/>
          <w:numId w:val="3"/>
        </w:numPr>
        <w:rPr/>
      </w:pPr>
      <w:r>
        <w:rPr/>
        <w:t xml:space="preserve">Nincs semmi baj Eve – mondta és egy villanásnyi mosolyféle suhant át az arcán. – Csak valahogy nagyon lefáradtam délután és egyszerűen nem bírtam Carolhoz elmenni. </w:t>
      </w:r>
    </w:p>
    <w:p>
      <w:pPr>
        <w:pStyle w:val="TextBody"/>
        <w:numPr>
          <w:ilvl w:val="0"/>
          <w:numId w:val="3"/>
        </w:numPr>
        <w:rPr/>
      </w:pPr>
      <w:r>
        <w:rPr/>
        <w:t>Történt valami bent?</w:t>
      </w:r>
    </w:p>
    <w:p>
      <w:pPr>
        <w:pStyle w:val="TextBody"/>
        <w:numPr>
          <w:ilvl w:val="0"/>
          <w:numId w:val="3"/>
        </w:numPr>
        <w:rPr/>
      </w:pPr>
      <w:r>
        <w:rPr/>
        <w:t>Nem, semmi különös… Én sem értem, hogy miért merültem le ilyen hirtelen… – elhallgatott és nyitott szemmel eldőlt a kanapén, a pohár is kicsúszott a kezéből.</w:t>
      </w:r>
    </w:p>
    <w:p>
      <w:pPr>
        <w:pStyle w:val="TextBody"/>
        <w:rPr/>
      </w:pPr>
      <w:r>
        <w:rPr/>
        <w:t>Eve egy másodpercig nézte, aztán egy pillanat alatt váltott és intézkedni kezdett. Először is bement a fürdőbe és kihozott két köntöst. Az egyiket nekem adta és miután felvettük odalépett Liához, leguggolt elé és levette a cipőjét.</w:t>
      </w:r>
    </w:p>
    <w:p>
      <w:pPr>
        <w:pStyle w:val="TextBody"/>
        <w:numPr>
          <w:ilvl w:val="0"/>
          <w:numId w:val="3"/>
        </w:numPr>
        <w:rPr/>
      </w:pPr>
      <w:r>
        <w:rPr/>
        <w:t>Gyere segíts ne álldogálj ott! – mondta és megpróbálta ülő helyzetbe emelni Liát. – Vetkőztessük le és fektessük az ágyba.</w:t>
      </w:r>
    </w:p>
    <w:p>
      <w:pPr>
        <w:pStyle w:val="TextBody"/>
        <w:rPr/>
      </w:pPr>
      <w:r>
        <w:rPr/>
        <w:t>Kétoldalról megfogtuk és felemeltük. Ahogy tudtuk úgy vetkőztettük. Lia érzékelte ugyan, hogy mit teszünk vele, és segíteni is próbált, de ezzel majdnem csak akadályozott bennünket. A lábán éppenhogy megállt, egyikünknek támogatni kellett. A ruháit csak ledobtuk a földre, nem foglalkoztunk vele, hogy rendesen elrakjuk. Legalábbis most nem.</w:t>
      </w:r>
    </w:p>
    <w:p>
      <w:pPr>
        <w:pStyle w:val="TextBody"/>
        <w:numPr>
          <w:ilvl w:val="0"/>
          <w:numId w:val="3"/>
        </w:numPr>
        <w:rPr/>
      </w:pPr>
      <w:r>
        <w:rPr/>
        <w:t>Nincs semmi baj… – motyogta. – Csak aludni akarok… Nem kell orvos…</w:t>
      </w:r>
    </w:p>
    <w:p>
      <w:pPr>
        <w:pStyle w:val="TextBody"/>
        <w:rPr/>
      </w:pPr>
      <w:r>
        <w:rPr/>
        <w:t>Közben levetettük a ruháját, azazhogy Eve vetkőztette én meg támogattam és próbáltam segíteni. Meglepődtem, hogy selyemkombiné volt rajta és igencsak jó anyagból és márkás gyártótól. Nem hittem, volna, hogy ilyen igényes is tud lenni, mert a felsőruházata nem erre vallott. Betámogattuk a hálóba és leültettük az ágyra.</w:t>
      </w:r>
    </w:p>
    <w:p>
      <w:pPr>
        <w:pStyle w:val="TextBody"/>
        <w:numPr>
          <w:ilvl w:val="0"/>
          <w:numId w:val="3"/>
        </w:numPr>
        <w:rPr/>
      </w:pPr>
      <w:r>
        <w:rPr/>
        <w:t>Vegyük le még ezt is – mondta Eve, megfogva a kombiné szélét.</w:t>
      </w:r>
    </w:p>
    <w:p>
      <w:pPr>
        <w:pStyle w:val="TextBody"/>
        <w:rPr/>
      </w:pPr>
      <w:r>
        <w:rPr/>
        <w:t>Megemeltem és Eve lehúzta róla a kombinét, lefektettem és most a harisnyanadrágját húzta le. Meglehetősen vad színű melltartó és bugyi volt rajta. Ilyen vöröset csak csábításhoz szoktak viselni a nők. Teljesen más szemmel néztem, és hirtelen megláttam benne a nőt. No nem izgatott fel, semmi ilyesmi, de ezentúl már nőként néztem rá és nem mint egy semleges valakire.</w:t>
      </w:r>
    </w:p>
    <w:p>
      <w:pPr>
        <w:pStyle w:val="TextBody"/>
        <w:rPr/>
      </w:pPr>
      <w:r>
        <w:rPr/>
        <w:t>Eve megfogta a csuklóját és a nyakát is, hogy kitapogassa a pulzusát. Én is megnéztem és normálisnak tűnt. Láza nem volt, ahogy ezt megállapítottuk vetkőztetés közben. Egyenletesen, nyugodtan lélegzett, úgy tűnt mélyen alszik és tényleg nincs különösebb baja.</w:t>
      </w:r>
    </w:p>
    <w:p>
      <w:pPr>
        <w:pStyle w:val="TextBody"/>
        <w:numPr>
          <w:ilvl w:val="0"/>
          <w:numId w:val="3"/>
        </w:numPr>
        <w:rPr/>
      </w:pPr>
      <w:r>
        <w:rPr/>
        <w:t>Ilyennek még sosem láttam – mondta hitetlenkedve Eve miután magunkhoz tértünk, elrakta a ruháit, és töltött két nagy adag whiskyt. – Nem tudom mit csinálhatott délután és este, mert amikor beszéltem vele teljesen normálisnak tűnt a hangja. Szinte még örült is, hogy elmegy Carolhoz, a nagynénjéhez, mert már elég régen volt nála.</w:t>
      </w:r>
    </w:p>
    <w:p>
      <w:pPr>
        <w:pStyle w:val="TextBody"/>
        <w:numPr>
          <w:ilvl w:val="0"/>
          <w:numId w:val="3"/>
        </w:numPr>
        <w:rPr/>
      </w:pPr>
      <w:r>
        <w:rPr/>
        <w:t>Ühüm – mondtam és azon gondolkoztam, hogy haza kéne menni. Úgy készültünk, hogy itt alszom, de most egy kicsit más lett a helyzet. Felálltam, hogy felöltözzem, de Eve megszólalt ismét bizonyítékát adva megérző képességének.</w:t>
      </w:r>
    </w:p>
    <w:p>
      <w:pPr>
        <w:pStyle w:val="TextBody"/>
        <w:numPr>
          <w:ilvl w:val="0"/>
          <w:numId w:val="3"/>
        </w:numPr>
        <w:rPr/>
      </w:pPr>
      <w:r>
        <w:rPr/>
        <w:t>Szó sem lehet róla, hogy elmenj! Szükségem van rád, ha valami mégis adódna. Meg amúgy is elég sokat ittál, és nem akarom, hogy emiatt esetleg problémád legyen.</w:t>
      </w:r>
    </w:p>
    <w:p>
      <w:pPr>
        <w:pStyle w:val="TextBody"/>
        <w:numPr>
          <w:ilvl w:val="0"/>
          <w:numId w:val="3"/>
        </w:numPr>
        <w:rPr/>
      </w:pPr>
      <w:r>
        <w:rPr/>
        <w:t>De…</w:t>
      </w:r>
    </w:p>
    <w:p>
      <w:pPr>
        <w:pStyle w:val="TextBody"/>
        <w:numPr>
          <w:ilvl w:val="0"/>
          <w:numId w:val="3"/>
        </w:numPr>
        <w:rPr/>
      </w:pPr>
      <w:r>
        <w:rPr/>
        <w:t>Csitt! – tette a számra a kezét. – Elég nagy az ágyam, hogy elférjünk rajta.</w:t>
      </w:r>
    </w:p>
    <w:p>
      <w:pPr>
        <w:pStyle w:val="TextBody"/>
        <w:numPr>
          <w:ilvl w:val="0"/>
          <w:numId w:val="3"/>
        </w:numPr>
        <w:rPr/>
      </w:pPr>
      <w:r>
        <w:rPr/>
        <w:t>De Lia…</w:t>
      </w:r>
    </w:p>
    <w:p>
      <w:pPr>
        <w:pStyle w:val="TextBody"/>
        <w:numPr>
          <w:ilvl w:val="0"/>
          <w:numId w:val="3"/>
        </w:numPr>
        <w:rPr/>
      </w:pPr>
      <w:r>
        <w:rPr/>
        <w:t>Ugyan, csak nem vagy szégyenlős, vagy tán félsz tőle… vagy tőlem? – incselkedett.</w:t>
      </w:r>
    </w:p>
    <w:p>
      <w:pPr>
        <w:pStyle w:val="TextBody"/>
        <w:numPr>
          <w:ilvl w:val="0"/>
          <w:numId w:val="3"/>
        </w:numPr>
        <w:rPr/>
      </w:pPr>
      <w:r>
        <w:rPr/>
        <w:t>Dehogy… csak…</w:t>
      </w:r>
    </w:p>
    <w:p>
      <w:pPr>
        <w:pStyle w:val="TextBody"/>
        <w:numPr>
          <w:ilvl w:val="0"/>
          <w:numId w:val="3"/>
        </w:numPr>
        <w:rPr/>
      </w:pPr>
      <w:r>
        <w:rPr/>
        <w:t>Nyugi nem hiszem, hogy bármilyen megbotránkoztató dolgot művelnénk most. Hacsak az alvást nem nevezzük annak.</w:t>
      </w:r>
    </w:p>
    <w:p>
      <w:pPr>
        <w:pStyle w:val="TextBody"/>
        <w:rPr/>
      </w:pPr>
      <w:r>
        <w:rPr/>
        <w:t>Így adódott, hogy már aludtunk hármasban. Még Lia sem csinált semmit másnap reggel. Kicsit meglepődött ugyan, hogy ott alszom Eve másik oldalán, de úgy viselkedett, mintha ez lenne a normális. Igaz, hogy meglehetősen gyorsan elintézte a reggeli teendőit és csak egy kávét ivott és már el is rohant, de Eve szerint nála ez a normális.</w:t>
      </w:r>
    </w:p>
    <w:p>
      <w:pPr>
        <w:pStyle w:val="TextBody"/>
        <w:numPr>
          <w:ilvl w:val="0"/>
          <w:numId w:val="3"/>
        </w:numPr>
        <w:rPr/>
      </w:pPr>
      <w:r>
        <w:rPr/>
        <w:t>Máskor sem eszik semmit reggel, de néha még napközben sem – mondta, amikor szóvá tettem, hogy ilyen gyorsan elrohant.</w:t>
      </w:r>
    </w:p>
    <w:p>
      <w:pPr>
        <w:pStyle w:val="TextBody"/>
        <w:spacing w:before="240" w:after="120"/>
        <w:jc w:val="center"/>
        <w:rPr>
          <w:b/>
          <w:b/>
          <w:i/>
          <w:i/>
        </w:rPr>
      </w:pPr>
      <w:r>
        <w:rPr>
          <w:b/>
          <w:i/>
        </w:rPr>
        <w:t>*</w:t>
      </w:r>
    </w:p>
    <w:p>
      <w:pPr>
        <w:pStyle w:val="TextBody"/>
        <w:rPr/>
      </w:pPr>
      <w:r>
        <w:rPr/>
        <w:t>„</w:t>
      </w:r>
      <w:r>
        <w:rPr/>
        <w:t>Arra kér, hogy vedd el a szüzességét” szinte hallottam Eve hangját, pedig csak türelmesen ült mellettem a nappalimban és várta, hogy mondjak valamit. Megráztam a fejem és kortyoltam egy újabbat poharamból. Azazhogy csak az üres pohárba bámultam egy pillanatig, mint aki azt várja, hogy töltődjön fel a csodatévő pohár. Sóhajtottam és letettem a poharam az asztalra.</w:t>
      </w:r>
    </w:p>
    <w:p>
      <w:pPr>
        <w:pStyle w:val="TextBody"/>
        <w:numPr>
          <w:ilvl w:val="0"/>
          <w:numId w:val="3"/>
        </w:numPr>
        <w:rPr/>
      </w:pPr>
      <w:r>
        <w:rPr/>
        <w:t>Hogy gondoljátok? – kérdeztem, mintegy beletörődve a helyzetbe.</w:t>
      </w:r>
    </w:p>
    <w:p>
      <w:pPr>
        <w:pStyle w:val="TextBody"/>
        <w:numPr>
          <w:ilvl w:val="0"/>
          <w:numId w:val="3"/>
        </w:numPr>
        <w:rPr/>
      </w:pPr>
      <w:r>
        <w:rPr/>
        <w:t>Még nem igazán gondoltam át a részleteket, de majd csak kialakul.</w:t>
      </w:r>
    </w:p>
    <w:p>
      <w:pPr>
        <w:pStyle w:val="TextBody"/>
        <w:numPr>
          <w:ilvl w:val="0"/>
          <w:numId w:val="3"/>
        </w:numPr>
        <w:rPr/>
      </w:pPr>
      <w:r>
        <w:rPr/>
        <w:t>Hogyhogy? – néztem rá.</w:t>
      </w:r>
    </w:p>
    <w:p>
      <w:pPr>
        <w:pStyle w:val="TextBody"/>
        <w:numPr>
          <w:ilvl w:val="0"/>
          <w:numId w:val="3"/>
        </w:numPr>
        <w:rPr/>
      </w:pPr>
      <w:r>
        <w:rPr/>
        <w:t>Mit hogyhogy?</w:t>
      </w:r>
    </w:p>
    <w:p>
      <w:pPr>
        <w:pStyle w:val="TextBody"/>
        <w:numPr>
          <w:ilvl w:val="0"/>
          <w:numId w:val="3"/>
        </w:numPr>
        <w:rPr/>
      </w:pPr>
      <w:r>
        <w:rPr/>
        <w:t>Miért te gondolod át a részleteket? Miért nem Lia intézkedik? Vagy miért nem velem beszéli ezt meg?</w:t>
      </w:r>
    </w:p>
    <w:p>
      <w:pPr>
        <w:pStyle w:val="TextBody"/>
        <w:numPr>
          <w:ilvl w:val="0"/>
          <w:numId w:val="3"/>
        </w:numPr>
        <w:rPr/>
      </w:pPr>
      <w:r>
        <w:rPr/>
        <w:t>Először velem akart beszélni, elvégre érthető, nem?</w:t>
      </w:r>
    </w:p>
    <w:p>
      <w:pPr>
        <w:pStyle w:val="TextBody"/>
        <w:numPr>
          <w:ilvl w:val="0"/>
          <w:numId w:val="3"/>
        </w:numPr>
        <w:rPr/>
      </w:pPr>
      <w:r>
        <w:rPr/>
        <w:t>Persze, de aztán… Ha te már úgymond belementél a dologba akkor miért nem ő kér meg rá személyesen?</w:t>
      </w:r>
    </w:p>
    <w:p>
      <w:pPr>
        <w:pStyle w:val="TextBody"/>
        <w:numPr>
          <w:ilvl w:val="0"/>
          <w:numId w:val="3"/>
        </w:numPr>
        <w:rPr/>
      </w:pPr>
      <w:r>
        <w:rPr/>
        <w:t>Tudod, hogy milyen szemérmes – magyarázta türelmesen Eve. – Soha nem merne ilyet kérni. Pláne nem egy férfitól.</w:t>
      </w:r>
    </w:p>
    <w:p>
      <w:pPr>
        <w:pStyle w:val="TextBody"/>
        <w:numPr>
          <w:ilvl w:val="0"/>
          <w:numId w:val="3"/>
        </w:numPr>
        <w:rPr/>
      </w:pPr>
      <w:r>
        <w:rPr/>
        <w:t>De állítólag szerelmes belém.</w:t>
      </w:r>
    </w:p>
    <w:p>
      <w:pPr>
        <w:pStyle w:val="TextBody"/>
        <w:numPr>
          <w:ilvl w:val="0"/>
          <w:numId w:val="3"/>
        </w:numPr>
        <w:rPr/>
      </w:pPr>
      <w:r>
        <w:rPr/>
        <w:t>Annál inkább. Különben az utóbbi pár napban úgy viselkedik, mint egy gátlásos tizenéves, aki leányiskolában nevelkedett. Már a munkatársainak is feltűnt és meg is kérdezték tőlem, hogy tudom-e az okát, hogy ilyen felületessé és abszolút megbízhatatlanná vált néhány napja.</w:t>
      </w:r>
    </w:p>
    <w:p>
      <w:pPr>
        <w:pStyle w:val="TextBody"/>
        <w:numPr>
          <w:ilvl w:val="0"/>
          <w:numId w:val="3"/>
        </w:numPr>
        <w:rPr/>
      </w:pPr>
      <w:r>
        <w:rPr/>
        <w:t>És te akarod? – kérdeztem ismét.</w:t>
      </w:r>
    </w:p>
    <w:p>
      <w:pPr>
        <w:pStyle w:val="TextBody"/>
        <w:numPr>
          <w:ilvl w:val="0"/>
          <w:numId w:val="3"/>
        </w:numPr>
        <w:rPr/>
      </w:pPr>
      <w:r>
        <w:rPr/>
        <w:t>Mit?</w:t>
      </w:r>
    </w:p>
    <w:p>
      <w:pPr>
        <w:pStyle w:val="TextBody"/>
        <w:numPr>
          <w:ilvl w:val="0"/>
          <w:numId w:val="3"/>
        </w:numPr>
        <w:rPr/>
      </w:pPr>
      <w:r>
        <w:rPr/>
        <w:t>Te akarod, hogy lefeküdjek vele? – nyomtam meg a szavakat.</w:t>
      </w:r>
    </w:p>
    <w:p>
      <w:pPr>
        <w:pStyle w:val="TextBody"/>
        <w:numPr>
          <w:ilvl w:val="0"/>
          <w:numId w:val="3"/>
        </w:numPr>
        <w:rPr/>
      </w:pPr>
      <w:r>
        <w:rPr/>
        <w:t>Nem erről van szó – próbált kitérni. – Neked kell döntened.</w:t>
      </w:r>
    </w:p>
    <w:p>
      <w:pPr>
        <w:pStyle w:val="TextBody"/>
        <w:numPr>
          <w:ilvl w:val="0"/>
          <w:numId w:val="3"/>
        </w:numPr>
        <w:rPr/>
      </w:pPr>
      <w:r>
        <w:rPr/>
        <w:t>Válaszolj kérlek! – fogtam meg az arcát és kényszerítettem, hogy a szemembe nézzen. – TE mit akarsz?</w:t>
      </w:r>
    </w:p>
    <w:p>
      <w:pPr>
        <w:pStyle w:val="TextBody"/>
        <w:rPr/>
      </w:pPr>
      <w:r>
        <w:rPr/>
        <w:t>Egy ideig bírta, de talán életében először ő nézett félre és hajtotta le a fejét.</w:t>
      </w:r>
    </w:p>
    <w:p>
      <w:pPr>
        <w:pStyle w:val="TextBody"/>
        <w:numPr>
          <w:ilvl w:val="0"/>
          <w:numId w:val="3"/>
        </w:numPr>
        <w:rPr/>
      </w:pPr>
      <w:r>
        <w:rPr/>
        <w:t>Nem tudom – felelte halkan. – Hidd el nekem sem olyan egyszerű.</w:t>
      </w:r>
    </w:p>
    <w:p>
      <w:pPr>
        <w:pStyle w:val="TextBody"/>
        <w:numPr>
          <w:ilvl w:val="0"/>
          <w:numId w:val="3"/>
        </w:numPr>
        <w:rPr/>
      </w:pPr>
      <w:r>
        <w:rPr/>
        <w:t>Tudom, de ne próbáld úgy feltüntetni, mintha csak az én döntésemen múlna a dolog. Érzem, hogy vívódsz magaddal, és azt is érzem, hogy…</w:t>
      </w:r>
    </w:p>
    <w:p>
      <w:pPr>
        <w:pStyle w:val="TextBody"/>
        <w:rPr/>
      </w:pPr>
      <w:r>
        <w:rPr/>
        <w:t>Elhallgattam és belebámultam a levegőbe a feje felett. Soha nem tapasztalt érzések rohantak meg. Éreztem, hogy Eve mit érez, és ami a legfurcsább, azt a gátlásos vágyat és félelmet is éreztem egyszerre amiről bizonyosan tudtam, hogy Liáé.</w:t>
      </w:r>
    </w:p>
    <w:p>
      <w:pPr>
        <w:pStyle w:val="TextBody"/>
        <w:numPr>
          <w:ilvl w:val="0"/>
          <w:numId w:val="3"/>
        </w:numPr>
        <w:rPr/>
      </w:pPr>
      <w:r>
        <w:rPr/>
        <w:t>Hát ez… ez… – és tovább meredtem némán a levegőbe, aztán csak olyan váratlanul elmúlt amilyen váratlanul megéreztem őket.</w:t>
      </w:r>
    </w:p>
    <w:p>
      <w:pPr>
        <w:pStyle w:val="TextBody"/>
        <w:numPr>
          <w:ilvl w:val="0"/>
          <w:numId w:val="3"/>
        </w:numPr>
        <w:rPr/>
      </w:pPr>
      <w:r>
        <w:rPr/>
        <w:t>Hűűű! Ez hihetetlen! – kiáltottam fel. – Éreztem, hogy mit érzel. Teljesen átéreztem az érzéseidet, volt benne vágy, hogy tegyük meg, hogy lásd, hogy veszem el Lia szüzességét és, hogy mit érez ő közben, volt benne egy kis tartózkodás, hogy talán mégsem kéne minket engedni, hogy lefeküdjünk egymással és úgy az egész, hogy milyen hülye szituáció is ez.</w:t>
      </w:r>
    </w:p>
    <w:p>
      <w:pPr>
        <w:pStyle w:val="TextBody"/>
        <w:numPr>
          <w:ilvl w:val="0"/>
          <w:numId w:val="3"/>
        </w:numPr>
        <w:rPr/>
      </w:pPr>
      <w:r>
        <w:rPr/>
        <w:t>És éreztem közben Liát is – folytattam, miközben izgatottan járkáltam fel-alá –, amint izgul, hogy hogyan is adod ezt nekem elő, fél a reakciómtól, közben pedig számára is teljesen ismeretlen vágy növekszik egyre a lelkében, hogy megismerjen végre egy férfit, ráadásul azt a férfit, aki a barátnője szeretője. Félelmetes!</w:t>
      </w:r>
    </w:p>
    <w:p>
      <w:pPr>
        <w:pStyle w:val="TextBody"/>
        <w:rPr/>
      </w:pPr>
      <w:r>
        <w:rPr/>
        <w:t>Elhallgattam és teljesen felélénkülve az új képességemtől izgatottan vártam, hogy mit szól hozzá, hisz ő már rég birtokában volt ezen képességnek.</w:t>
      </w:r>
    </w:p>
    <w:p>
      <w:pPr>
        <w:pStyle w:val="TextBody"/>
        <w:numPr>
          <w:ilvl w:val="0"/>
          <w:numId w:val="3"/>
        </w:numPr>
        <w:rPr/>
      </w:pPr>
      <w:r>
        <w:rPr/>
        <w:t>Most már te is tudod, hogy milyen ez – szólalt meg pár pillanatnyi hallgatás után. – De nehogy azt hidd, hogy ez mindig olyan nagyszerű dolog. Sokszor fogsz fájdalmas érzéseket kapni, sokszor páni félelmet, és te nem reagálhatsz ezekre. Legalábbis a környezeted számára láthatóan, nem. Nagyon nehéz megállni reakció nélkül még az olyan viszonylag egyszerű dolgot is, ha csak mondjuk a cégednél egy megbeszélésen rohannak meg valamilyen érzések. Lehet, hogy a tárgyalópartnered érzéseit fogod fel, de lehet, hogy egy haldoklóét, akit éppen akkor visz el a szirénázva száguldó mentő az iroda ablaka előtt.</w:t>
      </w:r>
    </w:p>
    <w:p>
      <w:pPr>
        <w:pStyle w:val="TextBody"/>
        <w:numPr>
          <w:ilvl w:val="0"/>
          <w:numId w:val="3"/>
        </w:numPr>
        <w:rPr/>
      </w:pPr>
      <w:r>
        <w:rPr/>
        <w:t>Ne hidd, hogy olyan egyszerű megállni ilyenkor azt, hogy ne úgy reagálj, ahogy az első pillanatban szeretnél. Készülj fel, hogy a lehető legváratlanabb, és néha a legkellemetlenebb helyzetekben fog el ez az érzés, és tudnod kell kontrollálnod magad.</w:t>
      </w:r>
    </w:p>
    <w:p>
      <w:pPr>
        <w:pStyle w:val="TextBody"/>
        <w:numPr>
          <w:ilvl w:val="0"/>
          <w:numId w:val="3"/>
        </w:numPr>
        <w:rPr/>
      </w:pPr>
      <w:r>
        <w:rPr/>
        <w:t>Tudsz valamilyen tanácsot adni, hogy hogyan? – kérdeztem.</w:t>
      </w:r>
    </w:p>
    <w:p>
      <w:pPr>
        <w:pStyle w:val="TextBody"/>
        <w:numPr>
          <w:ilvl w:val="0"/>
          <w:numId w:val="3"/>
        </w:numPr>
        <w:rPr/>
      </w:pPr>
      <w:r>
        <w:rPr/>
        <w:t>Hát, elég nehéz, mert nem biztos, hogy ami nálam működik az nálad is működni fog. Most elég egyszerű volt a helyzet és mégis milyen hevesen reagáltál. Gondold el ugyanezt akkor amikor mondjuk az orvosnál vagy valami miatt. És próbáld meg a dokinak megmagyarázni, hogy semmi bajod, különösen a pszichédnek nincs baja, ha egyszercsak így reagálsz valamilyen kapott érzésekre, mint most. És ez még nem is volt annyira erős és nehéz.</w:t>
      </w:r>
    </w:p>
    <w:p>
      <w:pPr>
        <w:pStyle w:val="TextBody"/>
        <w:numPr>
          <w:ilvl w:val="0"/>
          <w:numId w:val="3"/>
        </w:numPr>
        <w:rPr/>
      </w:pPr>
      <w:r>
        <w:rPr/>
        <w:t>Nem is tudom – mondtam. – Soha még csak hasonlót sem éreztem. A legközelebbi, meg a többi, már ha lesz egyáltalán több ilyen, már nem fog ennyire felkészületlenül érni.</w:t>
      </w:r>
    </w:p>
    <w:p>
      <w:pPr>
        <w:pStyle w:val="TextBody"/>
        <w:numPr>
          <w:ilvl w:val="0"/>
          <w:numId w:val="3"/>
        </w:numPr>
        <w:rPr/>
      </w:pPr>
      <w:r>
        <w:rPr/>
        <w:t>Nehogy azt hidd – mondta mosolyogva Eve. – Lehet, hogy egy évig nem kapsz hasonló üzenetet. El is felejtkezel róla, aztán csak teljesen váratlanul megrohan valami hasonló és próbálj meg továbbra is természetesen viselkedni. Lehet, hogy te megtanulod ezeket kontrolálni, hogy akkor kapj ilyeneket, amikor akarod, vagy amikor szükséged van rá, de nekem soha nem sikerült.</w:t>
      </w:r>
    </w:p>
    <w:p>
      <w:pPr>
        <w:pStyle w:val="TextBody"/>
        <w:numPr>
          <w:ilvl w:val="0"/>
          <w:numId w:val="3"/>
        </w:numPr>
        <w:rPr/>
      </w:pPr>
      <w:r>
        <w:rPr/>
        <w:t>De most mit mondjak Liának? – tért vissza az eredeti témánkra.</w:t>
      </w:r>
    </w:p>
    <w:p>
      <w:pPr>
        <w:pStyle w:val="TextBody"/>
        <w:numPr>
          <w:ilvl w:val="0"/>
          <w:numId w:val="3"/>
        </w:numPr>
        <w:rPr/>
      </w:pPr>
      <w:r>
        <w:rPr/>
        <w:t>Gondolom már te is tudod.</w:t>
      </w:r>
    </w:p>
    <w:p>
      <w:pPr>
        <w:pStyle w:val="TextBody"/>
        <w:numPr>
          <w:ilvl w:val="0"/>
          <w:numId w:val="3"/>
        </w:numPr>
        <w:rPr/>
      </w:pPr>
      <w:r>
        <w:rPr/>
        <w:t>Ne kertelj, mond ki egyenesen.</w:t>
      </w:r>
    </w:p>
    <w:p>
      <w:pPr>
        <w:pStyle w:val="TextBody"/>
        <w:numPr>
          <w:ilvl w:val="0"/>
          <w:numId w:val="3"/>
        </w:numPr>
        <w:rPr/>
      </w:pPr>
      <w:r>
        <w:rPr/>
        <w:t>Öööö…, ha te is úgy akarod…</w:t>
      </w:r>
    </w:p>
    <w:p>
      <w:pPr>
        <w:pStyle w:val="TextBody"/>
        <w:numPr>
          <w:ilvl w:val="0"/>
          <w:numId w:val="3"/>
        </w:numPr>
        <w:rPr/>
      </w:pPr>
      <w:r>
        <w:rPr/>
        <w:t>Engem most hagyj ki! – vágott közbe. – Amint az előbb elmondtad, az érzéseimet ismered. Most már neked kell döntened.</w:t>
      </w:r>
    </w:p>
    <w:p>
      <w:pPr>
        <w:pStyle w:val="TextBody"/>
        <w:numPr>
          <w:ilvl w:val="0"/>
          <w:numId w:val="3"/>
        </w:numPr>
        <w:rPr/>
      </w:pPr>
      <w:r>
        <w:rPr/>
        <w:t>Rendben – mondtam és vettem egy nagy levegőt. – Szeretnék lefeküdni Liával. De valahogy fokozatosan kéne megvalósítani.</w:t>
      </w:r>
    </w:p>
    <w:p>
      <w:pPr>
        <w:pStyle w:val="TextBody"/>
        <w:numPr>
          <w:ilvl w:val="0"/>
          <w:numId w:val="3"/>
        </w:numPr>
        <w:rPr/>
      </w:pPr>
      <w:r>
        <w:rPr/>
        <w:t>Fokozatosan? Ezt hogy érted?</w:t>
      </w:r>
    </w:p>
    <w:p>
      <w:pPr>
        <w:pStyle w:val="TextBody"/>
        <w:numPr>
          <w:ilvl w:val="0"/>
          <w:numId w:val="3"/>
        </w:numPr>
        <w:rPr/>
      </w:pPr>
      <w:r>
        <w:rPr/>
        <w:t>Nagyon egyszerű. Ha nagyon félénk lesz vagy gátlásos, akkor lehet, hogy nem kéne azonnal neki esni, hanem mondjuk csak mi ketten szeretkeznénk úgy hogy ő is ott van, és persze a vérmérsékletetektől, vagy inkább az övétől függően ti is. Aztán ha már jobban feloldódott, a következő alkalommal aztán már megtörténhet ez a világot rengető esemény.</w:t>
      </w:r>
    </w:p>
    <w:p>
      <w:pPr>
        <w:pStyle w:val="TextBody"/>
        <w:numPr>
          <w:ilvl w:val="0"/>
          <w:numId w:val="3"/>
        </w:numPr>
        <w:rPr/>
      </w:pPr>
      <w:r>
        <w:rPr/>
        <w:t>Neki az! Tudhatnád, ha egyszer megkaptad az érzéseit.</w:t>
      </w:r>
    </w:p>
    <w:p>
      <w:pPr>
        <w:pStyle w:val="TextBody"/>
        <w:numPr>
          <w:ilvl w:val="0"/>
          <w:numId w:val="3"/>
        </w:numPr>
        <w:rPr/>
      </w:pPr>
      <w:r>
        <w:rPr/>
        <w:t>Azért mindent nem éreztem, de azt hiszem túlértékeli ezt az eseményt. Csak azt nem értem, hogy miért, vagy mitől van ez a félelme amit mindenbe beleérez. Mintha folyamatosan félne valami iszonytató dologtól.</w:t>
      </w:r>
    </w:p>
    <w:p>
      <w:pPr>
        <w:pStyle w:val="TextBody"/>
        <w:numPr>
          <w:ilvl w:val="0"/>
          <w:numId w:val="3"/>
        </w:numPr>
        <w:rPr/>
      </w:pPr>
      <w:r>
        <w:rPr/>
        <w:t>Nagy lelki trauma érte kislány korában. Annyi idős lehetett mint Lizzy, vagy egy kicsit idősebb, amikor brutálisan meggyilkolták a szüleit a szeme láttára, ráadásul meg is erőszakolták előtte az anyját.</w:t>
      </w:r>
    </w:p>
    <w:p>
      <w:pPr>
        <w:pStyle w:val="TextBody"/>
        <w:numPr>
          <w:ilvl w:val="0"/>
          <w:numId w:val="3"/>
        </w:numPr>
        <w:rPr/>
      </w:pPr>
      <w:r>
        <w:rPr/>
        <w:t>Te jó isten! Nem csodálom, hogy ilyen lett. És elkapták legalább a tetteseket?</w:t>
      </w:r>
    </w:p>
    <w:p>
      <w:pPr>
        <w:pStyle w:val="TextBody"/>
        <w:numPr>
          <w:ilvl w:val="0"/>
          <w:numId w:val="3"/>
        </w:numPr>
        <w:rPr/>
      </w:pPr>
      <w:r>
        <w:rPr/>
        <w:t>Szitává lőtték őket Lia szeme láttára.</w:t>
      </w:r>
    </w:p>
    <w:p>
      <w:pPr>
        <w:pStyle w:val="TextBody"/>
        <w:numPr>
          <w:ilvl w:val="0"/>
          <w:numId w:val="3"/>
        </w:numPr>
        <w:rPr/>
      </w:pPr>
      <w:r>
        <w:rPr/>
        <w:t>Atyavilág! Mi történt?</w:t>
      </w:r>
    </w:p>
    <w:p>
      <w:pPr>
        <w:pStyle w:val="TextBody"/>
        <w:numPr>
          <w:ilvl w:val="0"/>
          <w:numId w:val="3"/>
        </w:numPr>
        <w:rPr/>
      </w:pPr>
      <w:r>
        <w:rPr/>
        <w:t>Biztos be fog ugrani, mert elég nagy port vert fel. Kiraboltak egy benzinkutat, és brutálisan megöltek mindenkit a rablók, míg végül őket is agyonlőtte a rendőrség. Pont akkor kanyarodtak a benzinkúthoz tankolni, amikor a rablók berohantak az épületbe. És, hogy ne tudjanak elmenekülni, őket is beterelték a kutasokkal együtt. Ott aztán szó nélkül lelőtték azt aki a pénztárnál volt és az egyik kútkezelőt. Még egy fiatal pár volt ott, akik szintén tankolni szerettek volna. Kirabolták a kasszát, de az egyik nekiesett a fiatal lánynak. A barátja persze nem akarta engedni, de fejbe lőtték. A lányt azután ott mindenki szeme láttára erőszakolta meg az egyik. Hárman voltak és a másik kettő még biztatta is. Amikor végzett feldugta a puskacsövet és többször belelőtt. Lia mindent látott, mert az egyik áruspult alá bújtatta az anyja, és szerencsétlenségére pont a szeme előtt történt. A másik ezek után az anyját kényszerítette, hogy először leszopja, de mivel, érthető módon reszketett a félelemtől, ezért belelőtt. Nem halt meg, és így sebesülten erőszakolta meg. Sajnos ezt is látta Lia. Közben megjött a rendőrség és körbevette az épületet. A rablók először megpróbálták túsznak használni Lia apját, és úgy próbálták beállítani a helyzetet, mintha még mindenki élne és a túszuk lenne. Aztán egy szerencsétlen pillanatban Lia apja, mivel ő állt kint az épület előtt és őt használták a rablók szócsőnek, odakiáltott a rendőröknek, hogy már mindenkit lelőttek. Persze őt is azonnal lelőtték, amire a rendőrség golyózáport zúdított az épületre. Szó szerint rommá lőtték az épületet, a rablókkal együtt. Addig lőttek amíg lőszerük volt. Csak Lia maradt életben az áruspult alatt. Szerencséjére a rablók elfelejtkeztek róla a nagy zűrzavarban. Az anyja az utolsó erejével még odakúszott és a testével védte. Utólag végiggondolva a rendőröknek is nagy szerencséjük volt, hogy a rablók is elvesztették a fejüket és megpróbáltak kitörni, mert ha okosabbak, és megvárják lapulva amíg a rendőröknek elfogy a lőszerük, simán elmehettek volna.</w:t>
      </w:r>
    </w:p>
    <w:p>
      <w:pPr>
        <w:pStyle w:val="TextBody"/>
        <w:numPr>
          <w:ilvl w:val="0"/>
          <w:numId w:val="3"/>
        </w:numPr>
        <w:rPr/>
      </w:pPr>
      <w:r>
        <w:rPr/>
        <w:t>Uramisten! Uramisten! – nagyon megrázott, amit Eve mesélt.</w:t>
      </w:r>
    </w:p>
    <w:p>
      <w:pPr>
        <w:pStyle w:val="TextBody"/>
        <w:rPr/>
      </w:pPr>
      <w:r>
        <w:rPr/>
        <w:t>Persze beugrott, hogy igen, volt valami hasonló a hírekben sok-sok évvel ezelőtt és nagy kampányt kezdtek az illegális fegyverviselés ellen, de így egész más a történet. Akkor csak egy hír volt a többi között. Igaz, hogy ártatlan emberek haláláról szólt és ki is emelték a gyerekek védtelenségét, de mivel nem érintett senkit sem a családunkon belül, abban a csalóka, de rendkívül megnyugtató hitben tértünk napirendre az események felett, hogy velünk úgysem történhet ilyesmi.</w:t>
      </w:r>
    </w:p>
    <w:p>
      <w:pPr>
        <w:pStyle w:val="TextBody"/>
        <w:rPr/>
      </w:pPr>
      <w:r>
        <w:rPr/>
        <w:t>És, az élet furcsa fintoraként most már engem is érint valamilyen módon.</w:t>
      </w:r>
    </w:p>
    <w:p>
      <w:pPr>
        <w:pStyle w:val="TextBody"/>
        <w:numPr>
          <w:ilvl w:val="0"/>
          <w:numId w:val="3"/>
        </w:numPr>
        <w:rPr/>
      </w:pPr>
      <w:r>
        <w:rPr/>
        <w:t>Csoda, hogy ennyire rendbejött! – mondtam végül. – És egyáltalán nem csodálom, hogy ilyen érzései vannak a férfiakkal szemben.</w:t>
      </w:r>
    </w:p>
    <w:p>
      <w:pPr>
        <w:pStyle w:val="TextBody"/>
        <w:numPr>
          <w:ilvl w:val="0"/>
          <w:numId w:val="3"/>
        </w:numPr>
        <w:rPr/>
      </w:pPr>
      <w:r>
        <w:rPr/>
        <w:t>Évekig kellett pszichológiai kezelésekre járnia – mondta Eve. – És néha még most is erről álmodik és olyankor nagyon nehéz megnyugtatni. Ráadásul a nagynénje, aki felnevelte a szülei halála után, egy tipikus vénkisasszony, akinek a férfigyűlölete csak fokozta az átélt élményeket.</w:t>
      </w:r>
    </w:p>
    <w:p>
      <w:pPr>
        <w:pStyle w:val="TextBody"/>
        <w:numPr>
          <w:ilvl w:val="0"/>
          <w:numId w:val="3"/>
        </w:numPr>
        <w:rPr/>
      </w:pPr>
      <w:r>
        <w:rPr/>
        <w:t>Hogy ismerted meg?</w:t>
      </w:r>
    </w:p>
    <w:p>
      <w:pPr>
        <w:pStyle w:val="TextBody"/>
        <w:numPr>
          <w:ilvl w:val="0"/>
          <w:numId w:val="3"/>
        </w:numPr>
        <w:rPr/>
      </w:pPr>
      <w:r>
        <w:rPr/>
        <w:t>Négy, vagy öt évvel ezelőtt volt egy nagy átszervezési programunk a könyvtárakban. Új, sokkal korszerűbb adatbázis és nyilvántartási rendszert állítottunk be. Ez érintette az összes nyilvános könyvtárat az országban. Lia akkor volt főiskolás és nagy kedvvel segített nekünk a programban. Persze gondolhatod, hogy amint először éreztem az érzéseit halálra rémültem a benne kavargó félelemtől és szorongástól. Szinte mindentől és mindentől félt. És ezért is ragadott meg, hogy ilyen erős félelem közepette, hogy lelkesedhet egy teljesen ismeretlen dologért, ami miatt sokat kell utaznia, és sok ismeretlen emberrel kell találkoznia. Aztán egyszer elkottyantottam, hogy milyen jó koncertre van tiszteletjegyünk, csak nincs senki aki vigyázna a gyerekre. Persze ő lelkesen azonnal ajánlkozott, hogy menjünk csak nyugodtan, majd ő el lesz a gyerekkel. És akkor hasonló érzések árasztottak el, mint veled a parkolóban, hogy nyugodtan bízhatok benne, és hogy még nagyon is sok közünk lesz egymáshoz. Arra persze akkor még nem is gondoltam, hogy a szeretőm is lesz, meg hogy együtt fogunk élni, mert akkor még egyáltalán nem volt semmilyen tapasztalatom a nőkkel, és nem is akartam, hogy legyen. Aztán egyre többet vigyázott a gyerekre, és egyre inkább beépült a családba. Még Brian, a férjem is elfogadta. És amikor Brian elment ő vígasztalt a maga módján. Még a nőkkel szemben is tapasztalatlan volt, de erősen vonzódott a saját neméhez. És az első együttlétünk után ki is mondta, hogy egyáltalán nem akar férfiakat megismerni, inkább szűzen hal meg, vagy inkább én vegyem el a szüzességét.</w:t>
      </w:r>
    </w:p>
    <w:p>
      <w:pPr>
        <w:pStyle w:val="TextBody"/>
        <w:numPr>
          <w:ilvl w:val="0"/>
          <w:numId w:val="3"/>
        </w:numPr>
        <w:rPr/>
      </w:pPr>
      <w:r>
        <w:rPr/>
        <w:t>És nem is volt más nőkkel együtt?</w:t>
      </w:r>
    </w:p>
    <w:p>
      <w:pPr>
        <w:pStyle w:val="TextBody"/>
        <w:numPr>
          <w:ilvl w:val="0"/>
          <w:numId w:val="3"/>
        </w:numPr>
        <w:rPr/>
      </w:pPr>
      <w:r>
        <w:rPr/>
        <w:t>De. Néha el tudtam csábítani valamelyik barátnőmhöz, és elég türelmesek is voltak vele szemben, de Lia egy idő után kijelentette, hogy nem akar több nővel lefeküdni, mert szégyelli magát a többiek előtt.</w:t>
      </w:r>
    </w:p>
    <w:p>
      <w:pPr>
        <w:pStyle w:val="TextBody"/>
        <w:numPr>
          <w:ilvl w:val="0"/>
          <w:numId w:val="3"/>
        </w:numPr>
        <w:rPr/>
      </w:pPr>
      <w:r>
        <w:rPr/>
        <w:t>És ezek után megkér, hogy vegyem el a szüzességét! – mondtam teljesen megdöbbenve. – Nem értem! Egyszerűen nem értem!</w:t>
      </w:r>
    </w:p>
    <w:p>
      <w:pPr>
        <w:pStyle w:val="TextBody"/>
        <w:rPr/>
      </w:pPr>
      <w:r>
        <w:rPr/>
        <w:t>Eve sem értette és nem is igen tudtunk mit mondani egymásnak. És fogalmam sem volt, hogy hogyan is teljesítsük Lia kívánságát, hogy a lehető legkisebb fájdalmat okozzuk neki, és ne essen vissza a férfiakkal szembeni gyűlöletébe.</w:t>
      </w:r>
    </w:p>
    <w:p>
      <w:pPr>
        <w:pStyle w:val="TextBody"/>
        <w:rPr/>
      </w:pPr>
      <w:r>
        <w:rPr/>
        <w:t>És mint mindig már oly sokszor, az élet adta a lehető legjobb és legegyszerűbb megoldást.</w:t>
      </w:r>
    </w:p>
    <w:p>
      <w:pPr>
        <w:pStyle w:val="TextBody"/>
        <w:rPr/>
      </w:pPr>
      <w:r>
        <w:rPr/>
      </w:r>
    </w:p>
    <w:p>
      <w:pPr>
        <w:pStyle w:val="TextBody"/>
        <w:rPr/>
      </w:pPr>
      <w:r>
        <w:rPr/>
      </w:r>
      <w:r>
        <w:br w:type="page"/>
      </w:r>
    </w:p>
    <w:p>
      <w:pPr>
        <w:pStyle w:val="Normal"/>
        <w:jc w:val="center"/>
        <w:rPr>
          <w:b/>
          <w:b/>
          <w:i/>
          <w:i/>
          <w:sz w:val="36"/>
          <w:lang w:val="hu-HU"/>
        </w:rPr>
      </w:pPr>
      <w:r>
        <w:rPr>
          <w:b/>
          <w:i/>
          <w:sz w:val="36"/>
          <w:lang w:val="hu-HU"/>
        </w:rPr>
        <w:t>IV.</w:t>
      </w:r>
    </w:p>
    <w:p>
      <w:pPr>
        <w:pStyle w:val="TextBody"/>
        <w:spacing w:before="240" w:after="0"/>
        <w:rPr/>
      </w:pPr>
      <w:r>
        <w:rPr>
          <w:i/>
        </w:rPr>
        <w:t>Lia mocorogni kezdett az ágyon és felemelte a fejét. Azt hittem felébredt és odaléptem hozzá, hogy megsimogassam, de csak morgott valamit, fordult egyet és letette magát, tovább álmodva valamit. Elnéztem ezt a nőt amint nyugtalanul alszik a közös ágyunkon, aztán rátalál Eve-re átöleli és anélkül, hogy felébredt volna, tovább alszik, most már valami vidámabbat álmodva. Hihetetlen dolgok történtek velünk alig három hónap alatt és most próbálom megemészteni. Újabb és újabb érzések törtek rám, szinte minden héten kaptam valamilyen újabb „üzenetet”. Eve sem tudta mire vélni, mert ő sosem kapott ilyen sűrűn érzéseket, ráadásul ő „csak” érzéseket kapott, míg én konkrét üzeneteket – igaz, hogy a felét sem értettem, csak tudtam, hogy valamilyen üzenet az –, aztán egyszer csak megkapta azt amit már ő is értett…</w:t>
      </w:r>
    </w:p>
    <w:p>
      <w:pPr>
        <w:pStyle w:val="TextBody"/>
        <w:rPr>
          <w:i/>
          <w:i/>
        </w:rPr>
      </w:pPr>
      <w:r>
        <w:rPr>
          <w:i/>
        </w:rPr>
      </w:r>
    </w:p>
    <w:p>
      <w:pPr>
        <w:pStyle w:val="TextBody"/>
        <w:numPr>
          <w:ilvl w:val="0"/>
          <w:numId w:val="3"/>
        </w:numPr>
        <w:rPr/>
      </w:pPr>
      <w:r>
        <w:rPr/>
        <w:t xml:space="preserve">Ne, ez fáj!! – sikította Lia és megpróbált elhúzódni, de nem engedtem. Még egy erőteljes nyomás és teljesen beléhatoltam. Kicsit szűk volt, de már nem volt szűz és csak lassan, nagyon lassan kezdtem el mozogni. </w:t>
      </w:r>
    </w:p>
    <w:p>
      <w:pPr>
        <w:pStyle w:val="TextBody"/>
        <w:numPr>
          <w:ilvl w:val="0"/>
          <w:numId w:val="3"/>
        </w:numPr>
        <w:rPr/>
      </w:pPr>
      <w:r>
        <w:rPr/>
        <w:t>Ne, ne… – nyöszörgött, de a teste az ellenkezőjét mondta. Önkéntelenül is mozogni kezdett alattam, és éreztem, hogy egyre csak nedvesedik és egyáltalán nincs ellenére. Igaz a szeméből könnyek csorogtak, de már ismét átölelt és magához szorított. Később észleltük, hogy a „nedvesedésének” egy része a vére volt ami a szűzhártya átszakításával járt és össze is kentük vele a lepedőt tisztességesen.</w:t>
      </w:r>
    </w:p>
    <w:p>
      <w:pPr>
        <w:pStyle w:val="TextBody"/>
        <w:numPr>
          <w:ilvl w:val="0"/>
          <w:numId w:val="3"/>
        </w:numPr>
        <w:rPr/>
      </w:pPr>
      <w:r>
        <w:rPr/>
        <w:t>Jó… jó… jó… – mondogatta, de biztos, hogy nem volt tudatában. Nem akartam beléélvezni és már szét akartam válni, de nem engedte. Ha megérezte, hogy csak egy parányit is eltávolodom tőle, azonnal magához szorított és követelőzően átfogott még a lábával is. Addig, addig, míg egyszer csak már nem akartam visszatartani az élvezetemet és belé</w:t>
        <w:softHyphen/>
        <w:t>engedtem a magomat. Tudtam, hogy nem volt orgazmusa, de éreztem, hogy most már nem lesz annyira elutasító az ilyen jellegű kapcsolatokkal szemben.</w:t>
      </w:r>
    </w:p>
    <w:p>
      <w:pPr>
        <w:pStyle w:val="TextBody"/>
        <w:rPr/>
      </w:pPr>
      <w:r>
        <w:rPr/>
        <w:t>Sokáig feküdtünk egyre csendesülő lélegzéssel egymáson, majd egymás mellett. Szokásom szerint simogattam a testét, alig érintve a bőrét, amit láthatóan élvezett. Csak a gyertya fénye világította meg a szobát és azon voltam, hogy felkelek és iszom valamit, amikor váratlanul felült és rám nézett a félhomályban.</w:t>
      </w:r>
    </w:p>
    <w:p>
      <w:pPr>
        <w:pStyle w:val="TextBody"/>
        <w:numPr>
          <w:ilvl w:val="0"/>
          <w:numId w:val="3"/>
        </w:numPr>
        <w:rPr/>
      </w:pPr>
      <w:r>
        <w:rPr/>
        <w:t>Gyereket akarok tőled – mondta váratlanul.</w:t>
      </w:r>
    </w:p>
    <w:p>
      <w:pPr>
        <w:pStyle w:val="TextBody"/>
        <w:numPr>
          <w:ilvl w:val="0"/>
          <w:numId w:val="3"/>
        </w:numPr>
        <w:rPr/>
      </w:pPr>
      <w:r>
        <w:rPr/>
        <w:t>Mi?</w:t>
      </w:r>
    </w:p>
    <w:p>
      <w:pPr>
        <w:pStyle w:val="TextBody"/>
        <w:numPr>
          <w:ilvl w:val="0"/>
          <w:numId w:val="3"/>
        </w:numPr>
        <w:rPr/>
      </w:pPr>
      <w:r>
        <w:rPr/>
        <w:t>Gyereket akarok tőled – ismételte meg. – És remélem, hogy most sikerült is.</w:t>
      </w:r>
    </w:p>
    <w:p>
      <w:pPr>
        <w:pStyle w:val="TextBody"/>
        <w:numPr>
          <w:ilvl w:val="0"/>
          <w:numId w:val="3"/>
        </w:numPr>
        <w:rPr/>
      </w:pPr>
      <w:r>
        <w:rPr/>
        <w:t>Hé, erről nem volt szó! – ültem fel én is kicsit megzavarodva.</w:t>
      </w:r>
    </w:p>
    <w:p>
      <w:pPr>
        <w:pStyle w:val="TextBody"/>
        <w:numPr>
          <w:ilvl w:val="0"/>
          <w:numId w:val="3"/>
        </w:numPr>
        <w:rPr/>
      </w:pPr>
      <w:r>
        <w:rPr/>
        <w:t>Nem, de pont jó időszakban vagyunk.</w:t>
      </w:r>
    </w:p>
    <w:p>
      <w:pPr>
        <w:pStyle w:val="TextBody"/>
        <w:numPr>
          <w:ilvl w:val="0"/>
          <w:numId w:val="3"/>
        </w:numPr>
        <w:rPr/>
      </w:pPr>
      <w:r>
        <w:rPr/>
        <w:t>Szóval csak erre ment ki az egész? – kicsit dühös lettem, hogy hagytam magam így felültetni. – És én még azt hittem, hogy… hogy…</w:t>
      </w:r>
    </w:p>
    <w:p>
      <w:pPr>
        <w:pStyle w:val="TextBody"/>
        <w:numPr>
          <w:ilvl w:val="0"/>
          <w:numId w:val="3"/>
        </w:numPr>
        <w:rPr/>
      </w:pPr>
      <w:r>
        <w:rPr/>
        <w:t>Mit hittél? – bújt oda hozzám.</w:t>
      </w:r>
    </w:p>
    <w:p>
      <w:pPr>
        <w:pStyle w:val="TextBody"/>
        <w:numPr>
          <w:ilvl w:val="0"/>
          <w:numId w:val="3"/>
        </w:numPr>
        <w:rPr/>
      </w:pPr>
      <w:r>
        <w:rPr/>
        <w:t>Hát hogy… tényleg érzel valamit irántam – önkéntelenül is átöleltem és magamhoz vontam.</w:t>
      </w:r>
    </w:p>
    <w:p>
      <w:pPr>
        <w:pStyle w:val="TextBody"/>
        <w:numPr>
          <w:ilvl w:val="0"/>
          <w:numId w:val="3"/>
        </w:numPr>
        <w:rPr/>
      </w:pPr>
      <w:r>
        <w:rPr/>
        <w:t>Nagyon szeretlek! – mondta Lia mélyen a szemembe nézve a szinte teljes sötétségben. – És pont ezért szeretnék gyereket tőled.</w:t>
      </w:r>
    </w:p>
    <w:p>
      <w:pPr>
        <w:pStyle w:val="TextBody"/>
        <w:numPr>
          <w:ilvl w:val="0"/>
          <w:numId w:val="3"/>
        </w:numPr>
        <w:rPr/>
      </w:pPr>
      <w:r>
        <w:rPr/>
        <w:t>De… Nem értem.</w:t>
      </w:r>
    </w:p>
    <w:p>
      <w:pPr>
        <w:pStyle w:val="TextBody"/>
        <w:numPr>
          <w:ilvl w:val="0"/>
          <w:numId w:val="3"/>
        </w:numPr>
        <w:rPr/>
      </w:pPr>
      <w:r>
        <w:rPr/>
        <w:t>Mit nem értesz?</w:t>
      </w:r>
    </w:p>
    <w:p>
      <w:pPr>
        <w:pStyle w:val="TextBody"/>
        <w:numPr>
          <w:ilvl w:val="0"/>
          <w:numId w:val="3"/>
        </w:numPr>
        <w:rPr/>
      </w:pPr>
      <w:r>
        <w:rPr/>
        <w:t>Ezt mikor döntötted el?</w:t>
      </w:r>
    </w:p>
    <w:p>
      <w:pPr>
        <w:pStyle w:val="TextBody"/>
        <w:numPr>
          <w:ilvl w:val="0"/>
          <w:numId w:val="3"/>
        </w:numPr>
        <w:rPr/>
      </w:pPr>
      <w:r>
        <w:rPr/>
        <w:t>Mit?</w:t>
      </w:r>
    </w:p>
    <w:p>
      <w:pPr>
        <w:pStyle w:val="TextBody"/>
        <w:numPr>
          <w:ilvl w:val="0"/>
          <w:numId w:val="3"/>
        </w:numPr>
        <w:rPr/>
      </w:pPr>
      <w:r>
        <w:rPr/>
        <w:t>Hogy gyereket akarsz tőlem.</w:t>
      </w:r>
    </w:p>
    <w:p>
      <w:pPr>
        <w:pStyle w:val="TextBody"/>
        <w:numPr>
          <w:ilvl w:val="0"/>
          <w:numId w:val="3"/>
        </w:numPr>
        <w:rPr/>
      </w:pPr>
      <w:r>
        <w:rPr/>
        <w:t>Semmikor. De most, hogy már egymáséi lettünk, szeretném ha lenne. És különben is elémúltam harminc túl sokat már nem várhatok…</w:t>
      </w:r>
    </w:p>
    <w:p>
      <w:pPr>
        <w:pStyle w:val="TextBody"/>
        <w:rPr/>
      </w:pPr>
      <w:r>
        <w:rPr/>
        <w:t>Nem feleltem, csak próbáltam megemészteni a hallottakat. Visszadőltem a hátamra, és az jutott eszembe, hogy vajon Eve tudott-e róla? Lia érzéseiben nem kételkedtem. Ilyen téren nagyon egyszerű és őszinte volt. Miután Eve „beszélt” velem már egyáltalán nem titkolta, hogy mit érez irántam. Úgy viselkedett, mintha ez lenne a világ legtermészetesebb dolga, hogy ő a barátnője (szeretője) barátjába szerelmes és ő – mit tehet mást? – elfogadja és ő is viszontszereti.</w:t>
      </w:r>
    </w:p>
    <w:p>
      <w:pPr>
        <w:pStyle w:val="TextBody"/>
        <w:rPr/>
      </w:pPr>
      <w:r>
        <w:rPr/>
        <w:t>A testi kapcsolatra azonban várni kellett, mert amint valamilyen mértékben szóba került, vagy akár csak hozzáértem úgy amit kezdeményezésnek vélt, rögtön bezárkózott. Mindig kinyilatkoztatta, hogy le akar velem feküdni, de amint a megvalósítás felé próbáltuk terelni, szinte azonnal begörcsölt. Nagy-nagy türelmünkre volt szükség míg lassan fokozatosan eljutottunk odáig, hogy megcsókolhattam, és egy ágyban feküdhettünk és még hozzá is érhettem.</w:t>
      </w:r>
    </w:p>
    <w:p>
      <w:pPr>
        <w:pStyle w:val="TextBody"/>
        <w:rPr/>
      </w:pPr>
      <w:r>
        <w:rPr/>
        <w:t>Hogy segítsük ezt a folyamatot odaköltöztem Eve-hez. Reméltük, hogy a folyamatos jelenlétem segít feloldani az ellenkezését. Eve hatalmas ágyán kényelmesen el tudtunk aludni akár hárman is és mint később bevallotta sokat jelentett ez neki, hogy úgy alszik egy férfival egy ágyban, hogy nem kell rettegnie az erőszaktól.</w:t>
      </w:r>
    </w:p>
    <w:p>
      <w:pPr>
        <w:pStyle w:val="TextBody"/>
        <w:rPr/>
      </w:pPr>
      <w:r>
        <w:rPr/>
        <w:t xml:space="preserve">Később, úgy egy hónap múlva már képes volt úgy végig ott lenni, hogy Eve-el szeretkeztünk. Persze nem látott semmit, mert ragaszkodott a teljes sötétséghez és először még ahhoz is hogy takaró alatt csináljuk, de már nem rohant ki az első kéjes hangok hallatán. Aztán már gyertyafényben, majd lámpafényben is végignézte, hogy szeretkezünk Eve-el, és, hogy hogy ingereljük egymást; később már azt is megengedte és „eltűrte”, hogy Eve simogassa előttem, majd ő simogatta és ingerelte Eve-t. Eve persze kicsit rájátszott az élvezetére, és még orgazmust is produkált úgy, hogy Lia simogatta. </w:t>
      </w:r>
    </w:p>
    <w:p>
      <w:pPr>
        <w:pStyle w:val="TextBody"/>
        <w:rPr/>
      </w:pPr>
      <w:r>
        <w:rPr/>
        <w:t>És egy este, miután Eve kellőképpen felizgatta, már megcsókolhattam és megsimogathattam, miközben persze Eve ingerelte. És végül engedett a teste akaratának, hosszas előjáték után végül is megtehettem vele azt, amire szerintem minden férfit és nőt teremtett a természet.</w:t>
      </w:r>
    </w:p>
    <w:p>
      <w:pPr>
        <w:pStyle w:val="TextBody"/>
        <w:spacing w:before="240" w:after="120"/>
        <w:jc w:val="center"/>
        <w:rPr>
          <w:b/>
          <w:b/>
          <w:i/>
          <w:i/>
        </w:rPr>
      </w:pPr>
      <w:r>
        <w:rPr>
          <w:b/>
          <w:i/>
        </w:rPr>
        <w:t>*</w:t>
      </w:r>
    </w:p>
    <w:p>
      <w:pPr>
        <w:pStyle w:val="TextBody"/>
        <w:rPr/>
      </w:pPr>
      <w:r>
        <w:rPr/>
        <w:t>Hirtelen eszembe jutott valami.</w:t>
      </w:r>
    </w:p>
    <w:p>
      <w:pPr>
        <w:pStyle w:val="TextBody"/>
        <w:numPr>
          <w:ilvl w:val="0"/>
          <w:numId w:val="3"/>
        </w:numPr>
        <w:rPr/>
      </w:pPr>
      <w:r>
        <w:rPr/>
        <w:t>Lia – szólaltam meg. – Biztos, hogy ezt akarod?</w:t>
      </w:r>
    </w:p>
    <w:p>
      <w:pPr>
        <w:pStyle w:val="TextBody"/>
        <w:numPr>
          <w:ilvl w:val="0"/>
          <w:numId w:val="3"/>
        </w:numPr>
        <w:rPr/>
      </w:pPr>
      <w:r>
        <w:rPr/>
        <w:t>Mit?</w:t>
      </w:r>
    </w:p>
    <w:p>
      <w:pPr>
        <w:pStyle w:val="TextBody"/>
        <w:numPr>
          <w:ilvl w:val="0"/>
          <w:numId w:val="3"/>
        </w:numPr>
        <w:rPr/>
      </w:pPr>
      <w:r>
        <w:rPr/>
        <w:t>A gyereket, tőlem</w:t>
      </w:r>
    </w:p>
    <w:p>
      <w:pPr>
        <w:pStyle w:val="TextBody"/>
        <w:numPr>
          <w:ilvl w:val="0"/>
          <w:numId w:val="3"/>
        </w:numPr>
        <w:rPr/>
      </w:pPr>
      <w:r>
        <w:rPr/>
        <w:t>Igen, nagyon szeretném!</w:t>
      </w:r>
    </w:p>
    <w:p>
      <w:pPr>
        <w:pStyle w:val="TextBody"/>
        <w:numPr>
          <w:ilvl w:val="0"/>
          <w:numId w:val="3"/>
        </w:numPr>
        <w:rPr/>
      </w:pPr>
      <w:r>
        <w:rPr/>
        <w:t>És Eve? Tud róla?</w:t>
      </w:r>
    </w:p>
    <w:p>
      <w:pPr>
        <w:pStyle w:val="TextBody"/>
        <w:numPr>
          <w:ilvl w:val="0"/>
          <w:numId w:val="3"/>
        </w:numPr>
        <w:rPr/>
      </w:pPr>
      <w:r>
        <w:rPr/>
        <w:t>Nem, még nem mondtam neki. De nem hiszem, hogy ellenezné. Különben is ez az én dolgom!</w:t>
      </w:r>
    </w:p>
    <w:p>
      <w:pPr>
        <w:pStyle w:val="TextBody"/>
        <w:numPr>
          <w:ilvl w:val="0"/>
          <w:numId w:val="3"/>
        </w:numPr>
        <w:rPr/>
      </w:pPr>
      <w:r>
        <w:rPr/>
        <w:t>Azért ez nem olyan egyszerű – mondtam.</w:t>
      </w:r>
    </w:p>
    <w:p>
      <w:pPr>
        <w:pStyle w:val="TextBody"/>
        <w:numPr>
          <w:ilvl w:val="0"/>
          <w:numId w:val="3"/>
        </w:numPr>
        <w:rPr/>
      </w:pPr>
      <w:r>
        <w:rPr/>
        <w:t>Miért? Ez nem csak kettőnkre tartozik?</w:t>
      </w:r>
    </w:p>
    <w:p>
      <w:pPr>
        <w:pStyle w:val="TextBody"/>
        <w:numPr>
          <w:ilvl w:val="0"/>
          <w:numId w:val="3"/>
        </w:numPr>
        <w:rPr/>
      </w:pPr>
      <w:r>
        <w:rPr/>
        <w:t>Bizonyos értelemben igen, de nem lehet kihagyni belőle. Csak gondolj arra, hogy jelenleg is az ő lakásában vagyunk és te nála élsz.</w:t>
      </w:r>
    </w:p>
    <w:p>
      <w:pPr>
        <w:pStyle w:val="TextBody"/>
        <w:numPr>
          <w:ilvl w:val="0"/>
          <w:numId w:val="3"/>
        </w:numPr>
        <w:rPr/>
      </w:pPr>
      <w:r>
        <w:rPr/>
        <w:t>És? – kérdezte egy kicsit elbizonytalanodva.</w:t>
      </w:r>
    </w:p>
    <w:p>
      <w:pPr>
        <w:pStyle w:val="TextBody"/>
        <w:numPr>
          <w:ilvl w:val="0"/>
          <w:numId w:val="3"/>
        </w:numPr>
        <w:rPr/>
      </w:pPr>
      <w:r>
        <w:rPr/>
        <w:t xml:space="preserve">Hova fogsz menni, ha nem engedi, hogy ide hozd a gyerekedet? </w:t>
      </w:r>
    </w:p>
    <w:p>
      <w:pPr>
        <w:pStyle w:val="TextBody"/>
        <w:numPr>
          <w:ilvl w:val="0"/>
          <w:numId w:val="3"/>
        </w:numPr>
        <w:rPr/>
      </w:pPr>
      <w:r>
        <w:rPr/>
        <w:t>Miért ne engedné? Neki is van egy és elférünk bőven.</w:t>
      </w:r>
    </w:p>
    <w:p>
      <w:pPr>
        <w:pStyle w:val="TextBody"/>
        <w:numPr>
          <w:ilvl w:val="0"/>
          <w:numId w:val="3"/>
        </w:numPr>
        <w:rPr/>
      </w:pPr>
      <w:r>
        <w:rPr/>
        <w:t>De ez akkor is az ő lakása. Jogilag te nem rendelkezhetsz vele. Nem vagytok össze</w:t>
        <w:softHyphen/>
        <w:t>házasodva, vagyis csak addig lehetsz itt amíg ő megengedi.</w:t>
      </w:r>
    </w:p>
    <w:p>
      <w:pPr>
        <w:pStyle w:val="TextBody"/>
        <w:numPr>
          <w:ilvl w:val="0"/>
          <w:numId w:val="3"/>
        </w:numPr>
        <w:rPr/>
      </w:pPr>
      <w:r>
        <w:rPr/>
        <w:t>De hát… szeretjük egymást… – teljesen elbizanytolonodott. Látszott rajta, hogy tényleg csak a pillanatnyi érzelmi felindulás hatására mondta, hogy gyereket akar tőlem és egyáltalán nem gondolta ezt végig.</w:t>
      </w:r>
    </w:p>
    <w:p>
      <w:pPr>
        <w:pStyle w:val="TextBody"/>
        <w:numPr>
          <w:ilvl w:val="0"/>
          <w:numId w:val="3"/>
        </w:numPr>
        <w:rPr/>
      </w:pPr>
      <w:r>
        <w:rPr/>
        <w:t>Akkor is megszülöm! – jelentette ki, mintha már biztos lenne a terhességében. – Legfeljebb visszaköltözöm Carolhoz.</w:t>
      </w:r>
    </w:p>
    <w:p>
      <w:pPr>
        <w:pStyle w:val="TextBody"/>
        <w:numPr>
          <w:ilvl w:val="0"/>
          <w:numId w:val="3"/>
        </w:numPr>
        <w:rPr/>
      </w:pPr>
      <w:r>
        <w:rPr/>
        <w:t>Carolhoz?</w:t>
      </w:r>
    </w:p>
    <w:p>
      <w:pPr>
        <w:pStyle w:val="TextBody"/>
        <w:numPr>
          <w:ilvl w:val="0"/>
          <w:numId w:val="3"/>
        </w:numPr>
        <w:rPr/>
      </w:pPr>
      <w:r>
        <w:rPr/>
        <w:t>Igen! – mondta határozottan, aztán bizonytalanul hozzátette. – Remélem nem dob ki az utcára.</w:t>
      </w:r>
    </w:p>
    <w:p>
      <w:pPr>
        <w:pStyle w:val="TextBody"/>
        <w:numPr>
          <w:ilvl w:val="0"/>
          <w:numId w:val="3"/>
        </w:numPr>
        <w:rPr/>
      </w:pPr>
      <w:r>
        <w:rPr/>
        <w:t>De ha nem fogad is be, akkor keresek egy albérletet! – nézett dacosan rám.</w:t>
      </w:r>
    </w:p>
    <w:p>
      <w:pPr>
        <w:pStyle w:val="TextBody"/>
        <w:numPr>
          <w:ilvl w:val="0"/>
          <w:numId w:val="3"/>
        </w:numPr>
        <w:rPr/>
      </w:pPr>
      <w:r>
        <w:rPr/>
        <w:t>Lia – mondtam és megcsókoltam. – kérhetek tőled valamit?</w:t>
      </w:r>
    </w:p>
    <w:p>
      <w:pPr>
        <w:pStyle w:val="TextBody"/>
        <w:numPr>
          <w:ilvl w:val="0"/>
          <w:numId w:val="3"/>
        </w:numPr>
        <w:rPr/>
      </w:pPr>
      <w:r>
        <w:rPr/>
        <w:t>Te, bármit George! – mondta és szenvedélyesen átölelt.</w:t>
      </w:r>
    </w:p>
    <w:p>
      <w:pPr>
        <w:pStyle w:val="TextBody"/>
        <w:numPr>
          <w:ilvl w:val="0"/>
          <w:numId w:val="3"/>
        </w:numPr>
        <w:rPr/>
      </w:pPr>
      <w:r>
        <w:rPr/>
        <w:t xml:space="preserve">Csak annyit kérek, hogy beszéljük ezt meg Eve-el. </w:t>
      </w:r>
    </w:p>
    <w:p>
      <w:pPr>
        <w:pStyle w:val="TextBody"/>
        <w:numPr>
          <w:ilvl w:val="0"/>
          <w:numId w:val="3"/>
        </w:numPr>
        <w:rPr/>
      </w:pPr>
      <w:r>
        <w:rPr/>
        <w:t>Akkor nem bánod? – csillant fel a szeme.</w:t>
      </w:r>
    </w:p>
    <w:p>
      <w:pPr>
        <w:pStyle w:val="TextBody"/>
        <w:numPr>
          <w:ilvl w:val="0"/>
          <w:numId w:val="3"/>
        </w:numPr>
        <w:rPr/>
      </w:pPr>
      <w:r>
        <w:rPr/>
        <w:t>Nézd Lia! Szeretném, ha megértenél valamit. Én negyvenéves vagyok és eddig nagyon jól el voltam anélkül, hogy megnősültem volna és gyerekem lenne. Most sem akarok megnősülni és nem tudom, hogy viszonyulnék ehhez a gyerekhez. Ne érts félre, nem azt akarom mondani, hogy egyáltalán nem akarom, de még sosem gondoltam bele, hogy mit kezdenék egy saját gyerekkel. Fogalmam sincs, hogy kell vele bánni.</w:t>
      </w:r>
    </w:p>
    <w:p>
      <w:pPr>
        <w:pStyle w:val="TextBody"/>
        <w:numPr>
          <w:ilvl w:val="0"/>
          <w:numId w:val="3"/>
        </w:numPr>
        <w:rPr/>
      </w:pPr>
      <w:r>
        <w:rPr/>
        <w:t>Ó, ez ne izgasson – vágott közbe Lia. – Neked nem kéne foglalkozni vele…</w:t>
      </w:r>
    </w:p>
    <w:p>
      <w:pPr>
        <w:pStyle w:val="TextBody"/>
        <w:numPr>
          <w:ilvl w:val="0"/>
          <w:numId w:val="3"/>
        </w:numPr>
        <w:rPr/>
      </w:pPr>
      <w:r>
        <w:rPr/>
        <w:t>Lia! – vágtam most én közbe. – Ez számomra nem ilyen egyszerű. Ha már van egy gyerekem, akkor igenis szeretnék vele foglalkozni, és…</w:t>
      </w:r>
    </w:p>
    <w:p>
      <w:pPr>
        <w:pStyle w:val="TextBody"/>
        <w:numPr>
          <w:ilvl w:val="0"/>
          <w:numId w:val="3"/>
        </w:numPr>
        <w:rPr/>
      </w:pPr>
      <w:r>
        <w:rPr/>
        <w:t>Akkor ugye te is akarod…? – szúrta közbe Lia.</w:t>
      </w:r>
    </w:p>
    <w:p>
      <w:pPr>
        <w:pStyle w:val="TextBody"/>
        <w:numPr>
          <w:ilvl w:val="0"/>
          <w:numId w:val="3"/>
        </w:numPr>
        <w:rPr/>
      </w:pPr>
      <w:r>
        <w:rPr/>
        <w:t>Nem tudom – mondtam az igazságnak megfelelően. – De egyáltalán, hogy gondolod? Hogy akarod megszülni?</w:t>
      </w:r>
    </w:p>
    <w:p>
      <w:pPr>
        <w:pStyle w:val="TextBody"/>
        <w:numPr>
          <w:ilvl w:val="0"/>
          <w:numId w:val="3"/>
        </w:numPr>
        <w:rPr/>
      </w:pPr>
      <w:r>
        <w:rPr/>
        <w:t>Ezt, hogy érted?</w:t>
      </w:r>
    </w:p>
    <w:p>
      <w:pPr>
        <w:pStyle w:val="TextBody"/>
        <w:numPr>
          <w:ilvl w:val="0"/>
          <w:numId w:val="3"/>
        </w:numPr>
        <w:rPr/>
      </w:pPr>
      <w:r>
        <w:rPr/>
        <w:t>Hát…, hogy is mondjam. Én szeretlek, de… hát mégiscsak Eve…, szóval…</w:t>
      </w:r>
    </w:p>
    <w:p>
      <w:pPr>
        <w:pStyle w:val="TextBody"/>
        <w:rPr/>
      </w:pPr>
      <w:r>
        <w:rPr/>
        <w:t>Nehezen kínlódtam a szavakkal. Tudtam, hogy Lia milyen konzervatív bizonyos dolgokban, és ahogy a szüzességét is kezelte, meg a közösségi kapcsolatait, azt hittem, hogy számára egy házasságon kívüli gyerek elfogadhatatlan. Eve-t nagyon szerettem, de még vele sem terveztük, hogy összeházasodunk. Hát még Liával!</w:t>
      </w:r>
    </w:p>
    <w:p>
      <w:pPr>
        <w:pStyle w:val="TextBody"/>
        <w:numPr>
          <w:ilvl w:val="0"/>
          <w:numId w:val="3"/>
        </w:numPr>
        <w:rPr/>
      </w:pPr>
      <w:r>
        <w:rPr/>
        <w:t>Szóval?</w:t>
      </w:r>
    </w:p>
    <w:p>
      <w:pPr>
        <w:pStyle w:val="TextBody"/>
        <w:numPr>
          <w:ilvl w:val="0"/>
          <w:numId w:val="3"/>
        </w:numPr>
        <w:rPr/>
      </w:pPr>
      <w:r>
        <w:rPr/>
        <w:t>Feleségül akarsz jönni hozzám?</w:t>
      </w:r>
    </w:p>
    <w:p>
      <w:pPr>
        <w:pStyle w:val="TextBody"/>
        <w:numPr>
          <w:ilvl w:val="0"/>
          <w:numId w:val="3"/>
        </w:numPr>
        <w:rPr/>
      </w:pPr>
      <w:r>
        <w:rPr/>
        <w:t>Én? – kacagott fel. – Már miért mennék?</w:t>
      </w:r>
    </w:p>
    <w:p>
      <w:pPr>
        <w:pStyle w:val="TextBody"/>
        <w:numPr>
          <w:ilvl w:val="0"/>
          <w:numId w:val="3"/>
        </w:numPr>
        <w:rPr/>
      </w:pPr>
      <w:r>
        <w:rPr/>
        <w:t>És így akarsz gyereket? – kérdeztem meglepődve.</w:t>
      </w:r>
    </w:p>
    <w:p>
      <w:pPr>
        <w:pStyle w:val="TextBody"/>
        <w:numPr>
          <w:ilvl w:val="0"/>
          <w:numId w:val="3"/>
        </w:numPr>
        <w:rPr/>
      </w:pPr>
      <w:r>
        <w:rPr/>
        <w:t>Ugyan George, ne légy ennyire maradi! Ma már nem bűn egy gyereket felnevelni házasságon kívül!</w:t>
      </w:r>
    </w:p>
    <w:p>
      <w:pPr>
        <w:pStyle w:val="TextBody"/>
        <w:numPr>
          <w:ilvl w:val="0"/>
          <w:numId w:val="3"/>
        </w:numPr>
        <w:rPr/>
      </w:pPr>
      <w:r>
        <w:rPr/>
        <w:t>De én…, azt hittem, hogy…</w:t>
      </w:r>
    </w:p>
    <w:p>
      <w:pPr>
        <w:pStyle w:val="TextBody"/>
        <w:numPr>
          <w:ilvl w:val="0"/>
          <w:numId w:val="3"/>
        </w:numPr>
        <w:rPr/>
      </w:pPr>
      <w:r>
        <w:rPr/>
        <w:t xml:space="preserve">Hogy ez számomra elfogadhatatlan? – nézett rám vidáman. </w:t>
      </w:r>
    </w:p>
    <w:p>
      <w:pPr>
        <w:pStyle w:val="TextBody"/>
        <w:numPr>
          <w:ilvl w:val="0"/>
          <w:numId w:val="3"/>
        </w:numPr>
        <w:rPr/>
      </w:pPr>
      <w:r>
        <w:rPr/>
        <w:t>De hát te vallásos vagy nem?</w:t>
      </w:r>
    </w:p>
    <w:p>
      <w:pPr>
        <w:pStyle w:val="TextBody"/>
        <w:numPr>
          <w:ilvl w:val="0"/>
          <w:numId w:val="3"/>
        </w:numPr>
        <w:rPr/>
      </w:pPr>
      <w:r>
        <w:rPr/>
        <w:t>Persze, de mi köze ennek a gyerekhez?</w:t>
      </w:r>
    </w:p>
    <w:p>
      <w:pPr>
        <w:pStyle w:val="TextBody"/>
        <w:numPr>
          <w:ilvl w:val="0"/>
          <w:numId w:val="3"/>
        </w:numPr>
        <w:rPr/>
      </w:pPr>
      <w:r>
        <w:rPr/>
        <w:t>Ha jól tudom az egyház nem támogatja a házasságon kívüli gyermekáldást.</w:t>
      </w:r>
    </w:p>
    <w:p>
      <w:pPr>
        <w:pStyle w:val="TextBody"/>
        <w:numPr>
          <w:ilvl w:val="0"/>
          <w:numId w:val="3"/>
        </w:numPr>
        <w:rPr/>
      </w:pPr>
      <w:r>
        <w:rPr/>
        <w:t xml:space="preserve">Persze a hivatalos álláspontjuk még mindig ez, de nem hivatalosan semmi kifogásuk ellene. </w:t>
      </w:r>
    </w:p>
    <w:p>
      <w:pPr>
        <w:pStyle w:val="TextBody"/>
        <w:numPr>
          <w:ilvl w:val="0"/>
          <w:numId w:val="3"/>
        </w:numPr>
        <w:rPr/>
      </w:pPr>
      <w:r>
        <w:rPr/>
        <w:t>Ez biztos?</w:t>
      </w:r>
    </w:p>
    <w:p>
      <w:pPr>
        <w:pStyle w:val="TextBody"/>
        <w:numPr>
          <w:ilvl w:val="0"/>
          <w:numId w:val="3"/>
        </w:numPr>
        <w:rPr/>
      </w:pPr>
      <w:r>
        <w:rPr/>
        <w:t>Persze! Már meg is beszéltem a püspökkel, hogy ő kereszteli meg személyesen ha megszületik.</w:t>
      </w:r>
    </w:p>
    <w:p>
      <w:pPr>
        <w:pStyle w:val="TextBody"/>
        <w:numPr>
          <w:ilvl w:val="0"/>
          <w:numId w:val="3"/>
        </w:numPr>
        <w:rPr/>
      </w:pPr>
      <w:r>
        <w:rPr/>
        <w:t>A püspökkel?!</w:t>
      </w:r>
    </w:p>
    <w:p>
      <w:pPr>
        <w:pStyle w:val="TextBody"/>
        <w:numPr>
          <w:ilvl w:val="0"/>
          <w:numId w:val="3"/>
        </w:numPr>
        <w:rPr/>
      </w:pPr>
      <w:r>
        <w:rPr/>
        <w:t>Igen.</w:t>
      </w:r>
    </w:p>
    <w:p>
      <w:pPr>
        <w:pStyle w:val="TextBody"/>
        <w:numPr>
          <w:ilvl w:val="0"/>
          <w:numId w:val="3"/>
        </w:numPr>
        <w:rPr/>
      </w:pPr>
      <w:r>
        <w:rPr/>
        <w:t>De… de… – csak dadogni tudtam a meglepetéstől. – Hogy találkoztál vele?</w:t>
      </w:r>
    </w:p>
    <w:p>
      <w:pPr>
        <w:pStyle w:val="TextBody"/>
        <w:numPr>
          <w:ilvl w:val="0"/>
          <w:numId w:val="3"/>
        </w:numPr>
        <w:rPr/>
      </w:pPr>
      <w:r>
        <w:rPr/>
        <w:t>Nagyon egyszerűen – magyarázta, mintha ez lenne a világ legtermészetesebb dolga, hogy ő a püspökkel társalog. – felhívtam és még azon a héten fogadott is.</w:t>
      </w:r>
    </w:p>
    <w:p>
      <w:pPr>
        <w:pStyle w:val="TextBody"/>
        <w:numPr>
          <w:ilvl w:val="0"/>
          <w:numId w:val="3"/>
        </w:numPr>
        <w:rPr/>
      </w:pPr>
      <w:r>
        <w:rPr/>
        <w:t>Ez hihetetlen – próbáltam magamhoz térni. – Az áldását ugye azért nem adta rád?</w:t>
      </w:r>
    </w:p>
    <w:p>
      <w:pPr>
        <w:pStyle w:val="TextBody"/>
        <w:numPr>
          <w:ilvl w:val="0"/>
          <w:numId w:val="3"/>
        </w:numPr>
        <w:rPr/>
      </w:pPr>
      <w:r>
        <w:rPr/>
        <w:t>Ne gúnyolódj ezzel légy szíves! – mondta feddően.</w:t>
      </w:r>
    </w:p>
    <w:p>
      <w:pPr>
        <w:pStyle w:val="TextBody"/>
        <w:numPr>
          <w:ilvl w:val="0"/>
          <w:numId w:val="3"/>
        </w:numPr>
        <w:rPr/>
      </w:pPr>
      <w:r>
        <w:rPr/>
        <w:t>Jó, jó de püspök ide püspök oda, azért beszéljük meg Eve-el.</w:t>
      </w:r>
    </w:p>
    <w:p>
      <w:pPr>
        <w:pStyle w:val="TextBody"/>
        <w:numPr>
          <w:ilvl w:val="0"/>
          <w:numId w:val="3"/>
        </w:numPr>
        <w:rPr/>
      </w:pPr>
      <w:r>
        <w:rPr/>
        <w:t>Máris szólok neki – mondta és kiment a hálóból.</w:t>
      </w:r>
    </w:p>
    <w:p>
      <w:pPr>
        <w:pStyle w:val="TextBody"/>
        <w:spacing w:before="240" w:after="120"/>
        <w:jc w:val="center"/>
        <w:rPr>
          <w:b/>
          <w:b/>
          <w:i/>
          <w:i/>
        </w:rPr>
      </w:pPr>
      <w:r>
        <w:rPr>
          <w:b/>
          <w:i/>
        </w:rPr>
        <w:t>*</w:t>
      </w:r>
    </w:p>
    <w:p>
      <w:pPr>
        <w:pStyle w:val="TextBody"/>
        <w:rPr/>
      </w:pPr>
      <w:r>
        <w:rPr/>
        <w:t>Elnéztem, ahogy meztelenül átment a nappaliba, ahova Eve tapintatosan visszavonult.</w:t>
      </w:r>
    </w:p>
    <w:p>
      <w:pPr>
        <w:pStyle w:val="TextBody"/>
        <w:rPr/>
      </w:pPr>
      <w:r>
        <w:rPr/>
        <w:t>Elhűlve dőltem vissza az ágyra. Egy héttel ezelőtt még elképzelhetetlen lett volna, hogy „csak úgy” meztelenül mutatkozzon előttem. Most pedig teljesen fesztelenül mozog előttem mintha sosem lett volna szégyenlős.</w:t>
      </w:r>
    </w:p>
    <w:p>
      <w:pPr>
        <w:pStyle w:val="TextBody"/>
        <w:rPr/>
      </w:pPr>
      <w:r>
        <w:rPr/>
        <w:t>Ez a nő teljesen megváltozott mióta megismertem. Egy visszahúzódó, gátlásos és szinte ellenséges fiatal lányként ismertem meg, aki ráadásul tisztán leszbikus és ezt még össze is tudja egyeztetni a vallásosságával, most pedig egy magabiztos minden tekintetben öntudatos nő ment ki a szobából. Biztos voltam benne, hogy pillanatok alatt meggyőzi Eve-t, hogy vállalja ő is a közös gyerekünket.</w:t>
      </w:r>
    </w:p>
    <w:p>
      <w:pPr>
        <w:pStyle w:val="TextBody"/>
        <w:rPr/>
      </w:pPr>
      <w:r>
        <w:rPr/>
        <w:t>Azalatt a három hónap alatt, mióta Eve először beszélt nekem Lia kívánságáról, Lia fokozatosan, de nagy lendülettel vette fel új énjét. Mint amikor a ronda és undorító hernyó átváltozik gyönyörű lepkévé.</w:t>
      </w:r>
    </w:p>
    <w:p>
      <w:pPr>
        <w:pStyle w:val="TextBody"/>
        <w:rPr/>
      </w:pPr>
      <w:r>
        <w:rPr/>
        <w:t>Elsősorban a külvilág számára volt nagy meglepetés és túl gyors a változás, de én is sokszor meglepődtem, hogy mennyire más lett. Nem tudták mire vélni, hogy mi történt. Azt nagyon kevesen tudták, hogy milyen a kapcsolat közte és Eve közt. Lia a zárkózottságából követ</w:t>
        <w:softHyphen/>
        <w:t>kezően nagyon nehezen oldódott fel, és szinte semmit nem mondott a munkatársainak a magánéletéről. És mivel sehova sem járt, csak a nagynénjéhez látogatott el rendszeresen, így ismerősei, barátai is alig voltak. A kizárólag szakmai kapcsolat az ismerőseivel és munka</w:t>
        <w:softHyphen/>
        <w:t>társaival, a tudatosan nem nőies és egyszerű öltözködése abszolút nem nélkülivé tette a többiek szemében.</w:t>
      </w:r>
    </w:p>
    <w:p>
      <w:pPr>
        <w:pStyle w:val="TextBody"/>
        <w:spacing w:before="240" w:after="120"/>
        <w:jc w:val="center"/>
        <w:rPr>
          <w:b/>
          <w:b/>
          <w:i/>
          <w:i/>
        </w:rPr>
      </w:pPr>
      <w:r>
        <w:rPr>
          <w:b/>
          <w:i/>
        </w:rPr>
        <w:t>*</w:t>
      </w:r>
    </w:p>
    <w:p>
      <w:pPr>
        <w:pStyle w:val="TextBody"/>
        <w:rPr/>
      </w:pPr>
      <w:r>
        <w:rPr/>
        <w:t xml:space="preserve">Ez az este is úgy indult, mint sok más hasonló és egy kicsit untam, már, hogy állandóan figyelemmel kell lennem Liára és nem szeretkezhetek Eve-el úgy ahogy szeretnék (no meg ahogy ő is szeretné). Azért nagy előrelépés volt, hogy már együtt lehettünk, és mialatt én Eve-el szeretkezek ő is részt vesz a maga módján benne, azaz , hagyja – és élvezi! –, hogy Eve simogassa és ingerelje, sőt időnként már a mellét is felfedhette előttem és megcsókolhatta. </w:t>
      </w:r>
    </w:p>
    <w:p>
      <w:pPr>
        <w:pStyle w:val="TextBody"/>
        <w:rPr/>
      </w:pPr>
      <w:r>
        <w:rPr/>
        <w:t>Amikor először csókoltam meg a fedetlen mellét először azt hitte, hogy Eve az, aztán, nyilván a másfajta ingerlés miatt, kinyitotta a szemét és ijedt sikoltással kirohant a szobából. Eve persze utána és pár perc múlva nagy szégyenkezve jött vissza, bocsánatot kért a viselkedéséért és szinte mártírként csupaszította le melleit, hogy tegyek velük azt amit akarok. Eve és én egymást túllicitálva dicsértük a melle és alakja szépségét és bátorságát, hogy hajlandó egyszerre kettőnkkel is együtt lenni, miközben lágyan simogattuk és csókolgattuk a melleit. Szó mi szó jó mellei voltak és az alakja is szemrevaló volt. Nem voltak nagy mellei, de feszesek voltak, egyáltalán nem volt szüksége melltartóra, bár hétköznap hordott. A csípője is kellemesen domborodott és a feneke is nagyon formás volt. Ha kicsit többet törődött volna az alakjával, mármint megfelelő torna, hogy jobban kiemeljék a kellemes domborulatait, akár modellként is dolgozhatott volna. Ehelyett szinte csak olyan ruhákat hordott, amelyek szinte elrejtették a nőt a személyiségében.</w:t>
      </w:r>
    </w:p>
    <w:p>
      <w:pPr>
        <w:pStyle w:val="TextBody"/>
        <w:rPr/>
      </w:pPr>
      <w:r>
        <w:rPr/>
        <w:t>Nem tudnám megmondani, mikor vált számunkra bizonyossá, hogy ez a mai este kivételes lesz. Semmit sem csináltunk másképp, mint eddig, azaz közösen simogattuk, ingereltük Liát Eve-el, csókolgattam a melleit, a nyakát a fülcimpáját a hasát, és hirtelen tudatában voltam, hogy ma nem fogunk megállni, ma este végre elszánta magát arra, amire már régóta vágyott. Eve is megérezhette, mert lágyan, de határozottan teljesen kitakarta Liát. Eddig ugyanis ragaszkodott ahhoz, hogy deréktól lefelé takaró takarja. Eve is csak a takaró alatt ingerelhette a punciját, és azt is csak bugyin keresztül. Azért nagyon is élvezte az ilyesfajta ingerlést is, mert többször volt szemmel láthatóan orgazmusa Eve ingerlésének hatására, miközben én a fedetlen melleit simogattam.</w:t>
      </w:r>
    </w:p>
    <w:p>
      <w:pPr>
        <w:pStyle w:val="TextBody"/>
        <w:rPr/>
      </w:pPr>
      <w:r>
        <w:rPr/>
        <w:t>Eve nem állt meg, hanem szinte azonnal Lia bugyijához nyúlt és már húzta is lefelé. Lia persze automatikusan tiltakozott és megfogta Eve kezét, de Eve nem hagyta, hogy megállítsa.</w:t>
      </w:r>
    </w:p>
    <w:p>
      <w:pPr>
        <w:pStyle w:val="TextBody"/>
        <w:numPr>
          <w:ilvl w:val="0"/>
          <w:numId w:val="5"/>
        </w:numPr>
        <w:rPr/>
      </w:pPr>
      <w:r>
        <w:rPr/>
        <w:t>Ugyan már Lia! Csak nem akarod, hogy a bugyidat nyalogassam, amikor itt van az a csodálatos pinád a szám előtt? Tedd csak szépen szét a lábad, hogy istentelenül kinyalhassalak! – durván beszélt, és nem lepődtem volna meg, ha a következő pillanatban fel is pofozza Liát engedetlenségért.</w:t>
      </w:r>
    </w:p>
    <w:p>
      <w:pPr>
        <w:pStyle w:val="TextBody"/>
        <w:rPr/>
      </w:pPr>
      <w:r>
        <w:rPr/>
        <w:t>És legnagyobb csodálkozásomra Lia nemhogy felháborodott volna a durva szöveg hallatán, hanem engedelmesen széttette lábait és mély, kéjes sóhajtással nyugtázta, hogy Eve mélyen belenyalt puncijába és rendkívül izgató módon nyalni kezdi a csiklóját. Később már én is kitapasztaltam, hogy ilyenkor Lia szinte igényli a trágár beszédet és rendkívül fel tud izgulni, ha ingerlés és szeretkezés közben trágár szavakat mondunk neki.</w:t>
      </w:r>
    </w:p>
    <w:p>
      <w:pPr>
        <w:pStyle w:val="TextBody"/>
        <w:rPr/>
      </w:pPr>
      <w:r>
        <w:rPr/>
        <w:t>Én, miközben kimeredt szemekkel néztem, hogy Eve, milyen odaadással nyalja ezt a szűz puncit, Lia testét simogattam, hol gyengéden, hol erőteljesen és a melleit ingereltem a nyelvemmel, bevettem a számba és meg-megszívtam. Hirtelen tört rá az orgazmus, amit hangos nyögésekkel és kéjes nyüszítéssel adott tudtunkra. Eve ekkor szép lassan felemelkedett, ráhajolt a szájára és mélye, nyelves csókot adott neki, amit Lia szenvedélyesen viszonozott. Csók közben Eve szépen ráereszkedett teljes testével Lia testére és összefonódva feküdtek percekig, csak csendesülő lélegzésük hallatszott.</w:t>
      </w:r>
    </w:p>
    <w:p>
      <w:pPr>
        <w:pStyle w:val="TextBody"/>
        <w:rPr/>
      </w:pPr>
      <w:r>
        <w:rPr/>
        <w:t xml:space="preserve">Eve már az elalvás szélén volt, amikor Lia megemelte egy kicsit, mire Eve felemelkedett és a velem ellentétes oldalára feküdt. </w:t>
      </w:r>
    </w:p>
    <w:p>
      <w:pPr>
        <w:pStyle w:val="TextBody"/>
        <w:numPr>
          <w:ilvl w:val="0"/>
          <w:numId w:val="5"/>
        </w:numPr>
        <w:rPr/>
      </w:pPr>
      <w:r>
        <w:rPr/>
        <w:t xml:space="preserve">Kérlek George… – suttogta felém fordulva Lia. </w:t>
      </w:r>
    </w:p>
    <w:p>
      <w:pPr>
        <w:pStyle w:val="TextBody"/>
        <w:spacing w:before="240" w:after="120"/>
        <w:jc w:val="center"/>
        <w:rPr>
          <w:b/>
          <w:b/>
          <w:i/>
          <w:i/>
        </w:rPr>
      </w:pPr>
      <w:r>
        <w:rPr>
          <w:b/>
          <w:i/>
        </w:rPr>
        <w:t>*</w:t>
      </w:r>
    </w:p>
    <w:p>
      <w:pPr>
        <w:pStyle w:val="TextBody"/>
        <w:rPr/>
      </w:pPr>
      <w:r>
        <w:rPr/>
        <w:t>A következő hetekben teljesen újjá született és szinte az ellenkezőjére változott. Rendkívül megnőtt az önbizalma és úgy tűnt, hogy napok alatt akarja bepótolni mindazt az élvezetet amitől eddig, akarva akaratlanul, el volt zárva. Egyre követelődzőbb lett, és alig akarta megérteni, hogy én nem tudok egymás után többször szeretkezni, ha már egyszer kielégültem úgy, hogy az ondómat is belé engedtem. Mivel mindenáron gyereket akart, csakis egyféleképpen akarta, hogy kielégüljek: ha belé engedem az ondómat.</w:t>
      </w:r>
    </w:p>
    <w:p>
      <w:pPr>
        <w:pStyle w:val="TextBody"/>
        <w:numPr>
          <w:ilvl w:val="0"/>
          <w:numId w:val="5"/>
        </w:numPr>
        <w:rPr/>
      </w:pPr>
      <w:r>
        <w:rPr/>
        <w:t>Tudom, hogy másképp is szeretnéd, de addig nem akarom, amíg biztosan nem esek teherbe tőled! – mondta, és már fordult is rám és lovagolt meg, hogy így kényszerítse ki a következő menetet.</w:t>
      </w:r>
    </w:p>
    <w:p>
      <w:pPr>
        <w:pStyle w:val="TextBody"/>
        <w:rPr/>
      </w:pPr>
      <w:r>
        <w:rPr/>
        <w:t>Amennyire gátlásos volt eddig, annyira „szemérmetlen” lett. Minden testhelyzetet végig kellett csinálnunk kettesben és hármasban egyaránt; külön kézitükröt kellett vennem amiben láthatta, hogy hogyan mozgok benne, mert a fürdőszobai tükör túl nagy volt, a kis pipere tükre pedig túl kicsi. Pillanatok alatt eltanulta Eve-től, hogy hogyan tud a lehető legjobban a szájával ingerelni a legérzékibben, egészen addig amíg meg nem indult az előnedvem. Akkor gyorsan elszorította a farkam és már dugta is a punciját, hogy „oda bele, de gyorsan”.</w:t>
      </w:r>
    </w:p>
    <w:p>
      <w:pPr>
        <w:pStyle w:val="TextBody"/>
        <w:rPr/>
      </w:pPr>
      <w:r>
        <w:rPr/>
        <w:t>A könyvtárban is egyre határozottabban és magabiztosabban viselkedett új pozíciójában és mindenki számára meglepő módon, még a főnöke ellen is fellépett, ha úgy érezte, hogy az archiválási részleget valamilyen döntés hátrányosan érintené. Olyannyira, hogy igen rövid idő alatt ki is dolgozott egy javaslatot az archiválás hatékonyságának a növelésére. Ez tulajdonképpen a nem egyszer több évszázados dokumentumok számítógépes feldolgozását jelentette oly módon, hogy az általa kidolgozott speciális digitális archiválással feleslegesség válna a fizikai tárolás a könyvtárakban.</w:t>
      </w:r>
    </w:p>
    <w:p>
      <w:pPr>
        <w:pStyle w:val="TextBody"/>
        <w:rPr/>
      </w:pPr>
      <w:r>
        <w:rPr/>
        <w:t>Tulajdonképpen azt javasolta, hogy ezzel a digitális tárolási módszerrel ne csak a dokumentum tartalmát tárolják, hanem a dokumentum fizikai jellemzőit is, vagyis a papír állagát, előállítási helyét, idejét, módszerét, a ráírt szöveg minőségét, a tinta jellemzőit stb. Ezzel feleslegessé válna a dokumentumok könyvtárankénti, vagy levéltárankénti őrzése. Vagyis a digitalizálás után egy, jól őrzött és megfelelően kialakított helyre lehetne szállítani őket, megtakarítva ezzel rengeteg helyet és tárolási módszert. Minden dokumentumot a jelentőségének megfelelően lehet kezelni egy erre specializált helyen, a kutatók pedig a digitalizált változatot kapnák meg, ami minden fontos jellemzőjét tartalmazná az adott dokumentumnak.</w:t>
      </w:r>
    </w:p>
    <w:p>
      <w:pPr>
        <w:pStyle w:val="TextBody"/>
        <w:rPr/>
      </w:pPr>
      <w:r>
        <w:rPr/>
        <w:t>Lia nemcsak, hogy az ötletét dolgozta ki, hanem részletes költségtervet is mellékelt a javaslat mellé, hogy hol és mennyiért lehet egy ilyen rendszert kialakítani, és mennyit is takarítanának meg évente egy ilyen rendszer felállításával.</w:t>
      </w:r>
    </w:p>
    <w:p>
      <w:pPr>
        <w:pStyle w:val="TextBody"/>
        <w:rPr/>
      </w:pPr>
      <w:r>
        <w:rPr/>
        <w:t xml:space="preserve">Már ez is elég jelentős változás volt, hogy a munkatársai és a főnökei ne tudják hovatenni ennek az okát. Annyira meglepte őket ez a hirtelen fordulat, hogy jószerivel ellenállás nélkül fogadták el az összes javaslatát. Mire észbekaptak már jelentős összegeket ítéltek oda neki a projektre, és meglepő határozottságot és majdnem az erőszakosságig menő ellenállást mutatott, amikor megpróbálták ezt valahogy csökkenteni, vagy legalább egy kicsit halasztani. </w:t>
      </w:r>
    </w:p>
    <w:p>
      <w:pPr>
        <w:pStyle w:val="TextBody"/>
        <w:rPr/>
      </w:pPr>
      <w:r>
        <w:rPr/>
        <w:t xml:space="preserve">Még magukhoz sem tértek ennek az új Liának a megjelenésétől, még meg sem tanulták kezelni ezt az új jelenséget, amikor pár hónappal később teljesen kiütötte őket az első olyan napon amikor már nem tudta – és nem is akarta – titkolni az anyaság domborodó jeleit. </w:t>
      </w:r>
    </w:p>
    <w:p>
      <w:pPr>
        <w:pStyle w:val="TextBody"/>
        <w:rPr/>
      </w:pPr>
      <w:r>
        <w:rPr/>
        <w:t>A Húsvéti Ünnepek előtt kivett egy hét szabadságot és így az ünneppel együtt majdnem két hétig nem ment dolgozni. Az ünnep utáni első napon aztán megjelent a helyre kismama ruhájában és két napra megbénult a könyvtári munka az országban. Még a miniszter is meglátogatta a könyvtárat, úgymond szakmai kíváncsiságból az új archiválási rendszer bevezetésével kapcsolatban. (A kulturális miniszter egész véletlenül hosszú évekig könyv</w:t>
        <w:softHyphen/>
        <w:t>tárosként, persze vezető pozícióban lévő könyvtárosként, dolgozott és még innen ismerte Liát – a „régi” Liát –, mint a diplomatervének szakmai konzulenseként.)</w:t>
      </w:r>
    </w:p>
    <w:p>
      <w:pPr>
        <w:pStyle w:val="TextBody"/>
        <w:rPr/>
      </w:pPr>
      <w:r>
        <w:rPr/>
      </w:r>
      <w:r>
        <w:br w:type="page"/>
      </w:r>
    </w:p>
    <w:p>
      <w:pPr>
        <w:pStyle w:val="Normal"/>
        <w:jc w:val="center"/>
        <w:rPr>
          <w:b/>
          <w:b/>
          <w:i/>
          <w:i/>
          <w:sz w:val="36"/>
          <w:lang w:val="hu-HU"/>
        </w:rPr>
      </w:pPr>
      <w:r>
        <w:rPr>
          <w:b/>
          <w:i/>
          <w:sz w:val="36"/>
          <w:lang w:val="hu-HU"/>
        </w:rPr>
        <w:t>V.</w:t>
      </w:r>
    </w:p>
    <w:p>
      <w:pPr>
        <w:pStyle w:val="TextBody"/>
        <w:spacing w:before="240" w:after="0"/>
        <w:rPr>
          <w:i/>
          <w:i/>
        </w:rPr>
      </w:pPr>
      <w:r>
        <w:rPr>
          <w:i/>
        </w:rPr>
        <w:t>Megittam a whisky maradékát és bebújtam én is az ágyba Eve mellé. Álmában megérezte, hogy ott vagyok és mögé egy kis helyet is csinált nekem, bár semmi szükség nem volt rá, hisz kényelmesen elfértünk hármasban is ezen az óriási ágyon. Csak feküdtem csendben és hallgattam a szuszogásukat. Az előző „üzeneten” gondolkoztam, hogy mit is jelenthet. Ha szó szerint veszem akkor a fiunk űrhajós lesz és felvesszük a kapcsolatot valamiféle földön</w:t>
        <w:softHyphen/>
        <w:t>kívüliekkel. De ha nem veszem szó szerint – márpedig arra már igen hamar rájöttem, hogy ezeket az üzeneteket nem szabad mindig szó szerint értelmezni –, akkor fogalmam sincs mit jelenthet. Mivel a fiunk még csak pár hónapos úgy tűnik van időnk, hogy megtudjuk mit is jelenthet…</w:t>
      </w:r>
    </w:p>
    <w:p>
      <w:pPr>
        <w:pStyle w:val="TextBody"/>
        <w:rPr>
          <w:i/>
          <w:i/>
        </w:rPr>
      </w:pPr>
      <w:r>
        <w:rPr>
          <w:i/>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6</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5</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536" w:leader="none"/>
        <w:tab w:val="right" w:pos="9072" w:leader="none"/>
      </w:tabs>
      <w:rPr>
        <w:b/>
        <w:b/>
        <w:i/>
        <w:i/>
        <w:sz w:val="20"/>
        <w:lang w:val="hu-HU"/>
      </w:rPr>
    </w:pPr>
    <w:r>
      <w:rPr>
        <w:b/>
        <w:i/>
        <w:sz w:val="20"/>
        <w:lang w:val="hu-HU"/>
      </w:rPr>
      <w:t>Vannak még…</w:t>
      <w:tab/>
      <w:tab/>
      <w:t>Titus Cann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536" w:leader="none"/>
        <w:tab w:val="right" w:pos="9072" w:leader="none"/>
      </w:tabs>
      <w:rPr>
        <w:b/>
        <w:b/>
        <w:i/>
        <w:i/>
        <w:sz w:val="20"/>
        <w:lang w:val="hu-HU"/>
      </w:rPr>
    </w:pPr>
    <w:r>
      <w:rPr>
        <w:b/>
        <w:i/>
        <w:sz w:val="20"/>
        <w:lang w:val="hu-HU"/>
      </w:rPr>
      <w:t>Titus Cannon</w:t>
      <w:tab/>
      <w:tab/>
      <w:t>Vannak mé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spacing w:before="120" w:after="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Felsorols">
    <w:name w:val="Felsorolá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58:00Z</dcterms:created>
  <dc:creator>dick</dc:creator>
  <dc:description/>
  <dc:language>en-US</dc:language>
  <cp:lastModifiedBy>egyes kettes</cp:lastModifiedBy>
  <cp:lastPrinted>2004-01-05T15:58:00Z</cp:lastPrinted>
  <dcterms:modified xsi:type="dcterms:W3CDTF">2005-02-15T07:41:00Z</dcterms:modified>
  <cp:revision>3</cp:revision>
  <dc:subject/>
  <dc:title>Kiléptem az automatikusan nyíló ajtón a repülőtéri csarnokból, és rögtön keresni kezdtem azt, akit ígértek, hogy bekísér a városban lévő szállóba és felvillantja az első képeket erről a még ismeretlen városról</dc:title>
</cp:coreProperties>
</file>