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 xml:space="preserve">A kötet címadó novellájában félelmes erővel, lenyűgöző látomásként ábrázolja a fiatalok és öregek szembenállását, azt, ahogyan az öregeket üldöző, kíméletlen fiatalok végül maguk is öreggé, üldözötté és áldozattá válnak. De a többi novella is mind: szellemes, sziporkázó, könnyed eleganciájával is új és új gondolatokat ébresztő írás, akár a nagyváros "pokláról", a gépkocsi-őrületről, az elviselhetetlen magányról, a szerelem tragikus és komikus változatairól - akár korunk egyéb, megoldhatatlannak látszó problémáiról van szó. Buzzati minden sora csupa feszültség, humor, irónia, magával ragadó költőiség. </w:t>
      </w:r>
    </w:p>
    <w:sectPr>
      <w:type w:val="nextPage"/>
      <w:pgSz w:w="11906" w:h="16838"/>
      <w:pgMar w:left="1152" w:right="11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70" w:hanging="0"/>
      <w:jc w:val="left"/>
      <w:outlineLvl w:val="2"/>
    </w:pPr>
    <w:rPr>
      <w:rFonts w:cs="Arial"/>
      <w:b/>
      <w:bCs/>
      <w:i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0:10:00Z</dcterms:created>
  <dc:creator>-</dc:creator>
  <dc:description/>
  <cp:keywords/>
  <dc:language>en-US</dc:language>
  <cp:lastModifiedBy>-</cp:lastModifiedBy>
  <dcterms:modified xsi:type="dcterms:W3CDTF">2007-01-22T20:11:00Z</dcterms:modified>
  <cp:revision>3</cp:revision>
  <dc:subject/>
  <dc:title>-</dc:title>
</cp:coreProperties>
</file>