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24"/>
          <w:szCs w:val="24"/>
        </w:rPr>
      </w:pPr>
      <w:r>
        <w:rPr>
          <w:rFonts w:cs="Times New Roman" w:ascii="Times New Roman" w:hAnsi="Times New Roman"/>
          <w:sz w:val="24"/>
          <w:szCs w:val="24"/>
        </w:rPr>
        <w:t>EURÓPA • ZSEBKÖNYV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48"/>
          <w:szCs w:val="48"/>
        </w:rPr>
      </w:pPr>
      <w:r>
        <w:rPr>
          <w:rFonts w:cs="Times New Roman" w:ascii="Times New Roman" w:hAnsi="Times New Roman"/>
          <w:b/>
          <w:sz w:val="48"/>
          <w:szCs w:val="48"/>
        </w:rPr>
        <w:t xml:space="preserve">DINO BUZZATI: </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b/>
          <w:b/>
          <w:sz w:val="48"/>
          <w:szCs w:val="48"/>
        </w:rPr>
      </w:pPr>
      <w:r>
        <w:rPr>
          <w:rFonts w:cs="Times New Roman" w:ascii="Times New Roman" w:hAnsi="Times New Roman"/>
          <w:b/>
          <w:sz w:val="48"/>
          <w:szCs w:val="48"/>
        </w:rPr>
        <w:t>HAJTÓVADÁSZAT ÖREGEKRE</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ELBESZÉLÉSEK</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EURÓPA KÖNYVKIADÓ BUDAPEST 1974</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t>FORDÍTOTTA</w:t>
      </w:r>
    </w:p>
    <w:p>
      <w:pPr>
        <w:pStyle w:val="Csakszveg"/>
        <w:rPr>
          <w:rFonts w:ascii="Times New Roman" w:hAnsi="Times New Roman" w:cs="Times New Roman"/>
          <w:sz w:val="24"/>
          <w:szCs w:val="24"/>
        </w:rPr>
      </w:pPr>
      <w:r>
        <w:rPr>
          <w:rFonts w:cs="Times New Roman" w:ascii="Times New Roman" w:hAnsi="Times New Roman"/>
          <w:sz w:val="24"/>
          <w:szCs w:val="24"/>
        </w:rPr>
        <w:t>DÁVID GÁBOR</w:t>
      </w:r>
    </w:p>
    <w:p>
      <w:pPr>
        <w:pStyle w:val="Csakszveg"/>
        <w:rPr>
          <w:rFonts w:ascii="Times New Roman" w:hAnsi="Times New Roman" w:cs="Times New Roman"/>
          <w:sz w:val="24"/>
          <w:szCs w:val="24"/>
        </w:rPr>
      </w:pPr>
      <w:r>
        <w:rPr>
          <w:rFonts w:cs="Times New Roman" w:ascii="Times New Roman" w:hAnsi="Times New Roman"/>
          <w:sz w:val="24"/>
          <w:szCs w:val="24"/>
        </w:rPr>
        <w:t>ECKER ILDIKÓ</w:t>
      </w:r>
    </w:p>
    <w:p>
      <w:pPr>
        <w:pStyle w:val="Csakszveg"/>
        <w:rPr>
          <w:rFonts w:ascii="Times New Roman" w:hAnsi="Times New Roman" w:cs="Times New Roman"/>
          <w:sz w:val="24"/>
          <w:szCs w:val="24"/>
        </w:rPr>
      </w:pPr>
      <w:r>
        <w:rPr>
          <w:rFonts w:cs="Times New Roman" w:ascii="Times New Roman" w:hAnsi="Times New Roman"/>
          <w:sz w:val="24"/>
          <w:szCs w:val="24"/>
        </w:rPr>
        <w:t>LATOR LÁSZLÓ</w:t>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t>VÁLOGATTA</w:t>
      </w:r>
    </w:p>
    <w:p>
      <w:pPr>
        <w:pStyle w:val="Csakszveg"/>
        <w:rPr/>
      </w:pPr>
      <w:r>
        <w:rPr>
          <w:rFonts w:cs="Times New Roman" w:ascii="Times New Roman" w:hAnsi="Times New Roman"/>
          <w:sz w:val="24"/>
          <w:szCs w:val="24"/>
        </w:rPr>
        <w:t>TELEGDI POLGÁR ISTV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FORDÍTÁS AZ ALÁBBI KIADÁS ALAPJÁN KÉSZÜLT:</w:t>
      </w:r>
    </w:p>
    <w:p>
      <w:pPr>
        <w:pStyle w:val="Csakszveg"/>
        <w:rPr>
          <w:rFonts w:ascii="Times New Roman" w:hAnsi="Times New Roman" w:cs="Times New Roman"/>
          <w:sz w:val="24"/>
          <w:szCs w:val="24"/>
        </w:rPr>
      </w:pPr>
      <w:r>
        <w:rPr>
          <w:rFonts w:cs="Times New Roman" w:ascii="Times New Roman" w:hAnsi="Times New Roman"/>
          <w:sz w:val="24"/>
          <w:szCs w:val="24"/>
        </w:rPr>
        <w:t xml:space="preserve">DINO BUZZATI: SESSANTA RACCONTI 1958 </w:t>
      </w:r>
    </w:p>
    <w:p>
      <w:pPr>
        <w:pStyle w:val="Csakszveg"/>
        <w:rPr>
          <w:rFonts w:ascii="Times New Roman" w:hAnsi="Times New Roman" w:cs="Times New Roman"/>
          <w:sz w:val="24"/>
          <w:szCs w:val="24"/>
        </w:rPr>
      </w:pPr>
      <w:r>
        <w:rPr>
          <w:rFonts w:cs="Times New Roman" w:ascii="Times New Roman" w:hAnsi="Times New Roman"/>
          <w:sz w:val="24"/>
          <w:szCs w:val="24"/>
        </w:rPr>
        <w:t>IL COLOMBRE 1966</w:t>
      </w:r>
    </w:p>
    <w:p>
      <w:pPr>
        <w:pStyle w:val="Csakszveg"/>
        <w:rPr/>
      </w:pPr>
      <w:r>
        <w:rPr>
          <w:rFonts w:cs="Times New Roman" w:ascii="Times New Roman" w:hAnsi="Times New Roman"/>
          <w:sz w:val="24"/>
          <w:szCs w:val="24"/>
        </w:rPr>
        <w:t>LE NOTTI DIFFICILI 1971</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ARNOLDO MONDADORI EDITO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URÓPA • ZSEBKÖNYV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hyperlink w:anchor="_TARTALOM">
        <w:r>
          <w:rPr>
            <w:rStyle w:val="InternetLink"/>
            <w:rFonts w:cs="Times New Roman" w:ascii="Times New Roman" w:hAnsi="Times New Roman"/>
            <w:b/>
            <w:sz w:val="24"/>
            <w:szCs w:val="24"/>
          </w:rPr>
          <w:t>Tartalom</w:t>
        </w:r>
      </w:hyperlink>
      <w:r>
        <w:br w:type="page"/>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157263190"/>
      <w:bookmarkEnd w:id="0"/>
      <w:r>
        <w:rPr/>
        <w:t>RIADALOM A SCALÁ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Pierre Grossgemüth </w:t>
      </w:r>
      <w:r>
        <w:rPr>
          <w:rFonts w:cs="Times New Roman" w:ascii="Times New Roman" w:hAnsi="Times New Roman"/>
          <w:i/>
          <w:sz w:val="24"/>
          <w:szCs w:val="24"/>
        </w:rPr>
        <w:t>A kisdedek lemészárlása</w:t>
      </w:r>
      <w:r>
        <w:rPr>
          <w:rFonts w:cs="Times New Roman" w:ascii="Times New Roman" w:hAnsi="Times New Roman"/>
          <w:sz w:val="24"/>
          <w:szCs w:val="24"/>
        </w:rPr>
        <w:t xml:space="preserve"> című darabjának premierjére (olaszországi ősbemutató) az öreg Claudio Cottes maestro nem habozott frakkot venni. Igaz, hogy május vége felé járt az idő, amikor a legelvakultabbak szerint a Scala már nem is az igazi Scala, a közönség javarészt turistákból áll, és különösebb ügybuzgalom nélkül nyugodtan válogathatnak biztos sikerű előadásokat a hagyományos repertoárból; az sem számít, ha a karnagyok nem éppen a legkitűnőbbek, meg hogy az énekesek, akik jobbára a régi scalai rutint képviselik, nem keltenek érdeklődést. Ilyenkor a bennfentesek külsőségekben olyan pongyolaságokat engednek meg maguknak, amik a Scala szentebb hónapjaiban botrányosnak számítanának: a hölgyek körében szinte sikk nagyestélyi helyett egyszerű délutáni ruhát venni, a férfiak pedig kék vagy sötétszürke öltönyben jelennek meg, színes nyakkendővel, mintha csak baráti látogatásról volna szó. Némely bérlettulajdonos sznobizmusában odáig megy, hogy már meg sem hallgatja az előadást, de azért páholyát vagy zsöllyéjét nem adja át másnak, így az üresen marad (ha az ismerősök meglátják, hadd lássák!).</w:t>
      </w:r>
    </w:p>
    <w:p>
      <w:pPr>
        <w:pStyle w:val="Csakszveg"/>
        <w:rPr>
          <w:rFonts w:ascii="Times New Roman" w:hAnsi="Times New Roman" w:cs="Times New Roman"/>
          <w:sz w:val="24"/>
          <w:szCs w:val="24"/>
        </w:rPr>
      </w:pPr>
      <w:r>
        <w:rPr>
          <w:rFonts w:cs="Times New Roman" w:ascii="Times New Roman" w:hAnsi="Times New Roman"/>
          <w:sz w:val="24"/>
          <w:szCs w:val="24"/>
        </w:rPr>
        <w:t xml:space="preserve">Ezúttal azonban gálaelőadás volt. </w:t>
      </w:r>
      <w:r>
        <w:rPr>
          <w:rFonts w:cs="Times New Roman" w:ascii="Times New Roman" w:hAnsi="Times New Roman"/>
          <w:i/>
          <w:sz w:val="24"/>
          <w:szCs w:val="24"/>
        </w:rPr>
        <w:t>A kisdedek lemészárlása</w:t>
      </w:r>
      <w:r>
        <w:rPr>
          <w:rFonts w:cs="Times New Roman" w:ascii="Times New Roman" w:hAnsi="Times New Roman"/>
          <w:sz w:val="24"/>
          <w:szCs w:val="24"/>
        </w:rPr>
        <w:t xml:space="preserve"> már önmagában is esemény; amikor öt hónappal ezelőtt Párizsban színre vitték, Európa-szerte elkeseredett viták lángoltak fel körülötte. Azt beszélték, hogy ebben az operában (amely mellesleg a szerző meghatározása szerint „népi oratórium, kórusra és szólistákra, tizenkét képben") az elzászi muzsikus, korunk egyik legnagyobb hatású mestere, idős kora ellenére új utat keresett (isten tudja, hányadszor), még az eddigieknél is merészebb és megdöbbentőbb formai megoldásokat alkalmazott, azzal a kinyilvánított szándékkal, hogy „visszahozza a melodrámát fagyos száműzetéséből, ahol az alkimisták erős kábítószerekkel próbálják életben tartani, és az igazság elfelejtett ösvényeire vezesse" – azaz csodálói szerint lerombolta a közelmúlttal összekötő hidakat, és visszatért (nem is akárhogyan) a XIX. század dicső hagyományaihoz, sőt, volt, aki a műben az antik görög tragédiákkal talált rokons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Mégis, az érdeklődést inkább bizonyos politikai vonatkozások csigázták fel. Pierre Grossgemüth, aki szemmel láthatóan Németországból származó család szülötte – külseje szinte teljesen poroszos, bár arcát a művészet és az évek megnemesítették –, régóta Grenoble mellett élt, és a megszállás alatt igen kétes magatartást tanúsított. Nem volt ereje nemet mondani, amikor a németek vezényelni hívták egy jótékony célú hangversenyre, másrészt azt is mesélték, hogy messzemenően támogatta a környék </w:t>
      </w:r>
      <w:r>
        <w:rPr>
          <w:rFonts w:cs="Times New Roman" w:ascii="Times New Roman" w:hAnsi="Times New Roman"/>
          <w:i/>
          <w:sz w:val="24"/>
          <w:szCs w:val="24"/>
        </w:rPr>
        <w:t>maquis</w:t>
      </w:r>
      <w:r>
        <w:rPr>
          <w:rFonts w:cs="Times New Roman" w:ascii="Times New Roman" w:hAnsi="Times New Roman"/>
          <w:sz w:val="24"/>
          <w:szCs w:val="24"/>
        </w:rPr>
        <w:t xml:space="preserve">-jait. Mindezt pedig azért tette, hogy ne kelljen nyíltan állást foglalnia, visszavonultan élt pazar villájában, ahonnan a felszabadulás előtti válságos hónapokban nem szűrődött ki még a zongora megszokott, nyugtalanító hangja sem. Grossgemüth mégis nagy művész volt, és válságát nem is emlegették volna fel, ha nem írta volna meg és nem adatja elő </w:t>
      </w:r>
      <w:r>
        <w:rPr>
          <w:rFonts w:cs="Times New Roman" w:ascii="Times New Roman" w:hAnsi="Times New Roman"/>
          <w:i/>
          <w:sz w:val="24"/>
          <w:szCs w:val="24"/>
        </w:rPr>
        <w:t>A kisdedek lemészárlásá</w:t>
      </w:r>
      <w:r>
        <w:rPr>
          <w:rFonts w:cs="Times New Roman" w:ascii="Times New Roman" w:hAnsi="Times New Roman"/>
          <w:sz w:val="24"/>
          <w:szCs w:val="24"/>
        </w:rPr>
        <w:t xml:space="preserve">-t. Az oratórium legkézenfekvőbb értelmezése – a librettót a bibliai történet nyomán Philippe Lassalle, fiatal francia költő írta –, hogy a nácik vérengzéseinek allegóriája, és Heródes sanda figurájában Hitlerre ismerhetünk. Szélsőbalos kritikusok mégis megtámadták Grossgemüthöt, azzal vádolták, hogy a felszínes és álnok Hitler-ellenes analógiával elködösíti a győztesek vérengzéseit, a faluról falura, városról városra ismétlődő kicsinyes bosszúktól kezdve egészen a nürnbergi akasztófákig. Voltak, akik még jobban elvetették a sulykot: szerintük </w:t>
      </w:r>
      <w:r>
        <w:rPr>
          <w:rFonts w:cs="Times New Roman" w:ascii="Times New Roman" w:hAnsi="Times New Roman"/>
          <w:i/>
          <w:sz w:val="24"/>
          <w:szCs w:val="24"/>
        </w:rPr>
        <w:t>A kisdedek lemészárlása</w:t>
      </w:r>
      <w:r>
        <w:rPr>
          <w:rFonts w:cs="Times New Roman" w:ascii="Times New Roman" w:hAnsi="Times New Roman"/>
          <w:sz w:val="24"/>
          <w:szCs w:val="24"/>
        </w:rPr>
        <w:t xml:space="preserve"> egyfajta prófécia akarna lenni, egy eljövendő forradalomra és annak leendő áldozataira céloz, előre pálcát tör felette, és figyelmezteti mindazokat, akiknek hatalmában áll, hogy elfojtsák, egyszóval egyenesen középkori szellemű pamflet.</w:t>
      </w:r>
    </w:p>
    <w:p>
      <w:pPr>
        <w:pStyle w:val="Csakszveg"/>
        <w:rPr>
          <w:rFonts w:ascii="Times New Roman" w:hAnsi="Times New Roman" w:cs="Times New Roman"/>
          <w:sz w:val="24"/>
          <w:szCs w:val="24"/>
        </w:rPr>
      </w:pPr>
      <w:r>
        <w:rPr>
          <w:rFonts w:cs="Times New Roman" w:ascii="Times New Roman" w:hAnsi="Times New Roman"/>
          <w:sz w:val="24"/>
          <w:szCs w:val="24"/>
        </w:rPr>
        <w:t xml:space="preserve">Grossgemüth, mint várható volt, néhány száraz szóval felelt a gyanúsításokra: </w:t>
      </w:r>
      <w:r>
        <w:rPr>
          <w:rFonts w:cs="Times New Roman" w:ascii="Times New Roman" w:hAnsi="Times New Roman"/>
          <w:i/>
          <w:sz w:val="24"/>
          <w:szCs w:val="24"/>
        </w:rPr>
        <w:t>A kisdedek lemészárlása</w:t>
      </w:r>
      <w:r>
        <w:rPr>
          <w:rFonts w:cs="Times New Roman" w:ascii="Times New Roman" w:hAnsi="Times New Roman"/>
          <w:sz w:val="24"/>
          <w:szCs w:val="24"/>
        </w:rPr>
        <w:t xml:space="preserve"> egyszerűen csak tanúságtétel a keresztény vallás mellett, semmi más. Mégis, a párizsi premieren felkorbácsolódtak a kedélyek, és heves, gyilkos hangon még sokáig vitatkoztak róla az újságok.</w:t>
      </w:r>
    </w:p>
    <w:p>
      <w:pPr>
        <w:pStyle w:val="Csakszveg"/>
        <w:rPr>
          <w:rFonts w:ascii="Times New Roman" w:hAnsi="Times New Roman" w:cs="Times New Roman"/>
          <w:sz w:val="24"/>
          <w:szCs w:val="24"/>
        </w:rPr>
      </w:pPr>
      <w:r>
        <w:rPr>
          <w:rFonts w:cs="Times New Roman" w:ascii="Times New Roman" w:hAnsi="Times New Roman"/>
          <w:sz w:val="24"/>
          <w:szCs w:val="24"/>
        </w:rPr>
        <w:t xml:space="preserve">Számítsuk hozzá a nehéz zenei megoldások, az őrületesnek ígérkező jelenetek és az egyenesen Brüsszelből meghívott, híres-neves Johan Monclar koreográfiája iránti érdeklődést. Grossgemüth feleségével és titkárnőjével már egy hete Milánóban tartózkodott, figyelemmel kísérte a próbákat, és természetesen ott lesz majd az előadáson is. Mindez különleges ízt adott az estének. Talán az egész szezonban nem volt ilyen jelentős </w:t>
      </w:r>
      <w:r>
        <w:rPr>
          <w:rFonts w:cs="Times New Roman" w:ascii="Times New Roman" w:hAnsi="Times New Roman"/>
          <w:i/>
          <w:sz w:val="24"/>
          <w:szCs w:val="24"/>
        </w:rPr>
        <w:t>soirée</w:t>
      </w:r>
      <w:r>
        <w:rPr>
          <w:rFonts w:cs="Times New Roman" w:ascii="Times New Roman" w:hAnsi="Times New Roman"/>
          <w:sz w:val="24"/>
          <w:szCs w:val="24"/>
        </w:rPr>
        <w:t>. Olaszország leghíresebb zenészei és kritikusai erre az alkalomra mind Milánóba gyűltek, sőt, Párizsból is érkezett egy csoport fanatikus Grossgemüth-rajongó. A rendőrfőnök különleges rendfenntartó szolgálatot tervezett arra az esetre, ha kitörne a vihar.</w:t>
      </w:r>
    </w:p>
    <w:p>
      <w:pPr>
        <w:pStyle w:val="Csakszveg"/>
        <w:rPr>
          <w:rFonts w:ascii="Times New Roman" w:hAnsi="Times New Roman" w:cs="Times New Roman"/>
          <w:sz w:val="24"/>
          <w:szCs w:val="24"/>
        </w:rPr>
      </w:pPr>
      <w:r>
        <w:rPr>
          <w:rFonts w:cs="Times New Roman" w:ascii="Times New Roman" w:hAnsi="Times New Roman"/>
          <w:sz w:val="24"/>
          <w:szCs w:val="24"/>
        </w:rPr>
        <w:t>Végezetül azonban számos titkosrendőrt, és különféle funkcionáriusokat, akiket eredetileg a Scalába rendeltek ki, máshova irányítottak. Késő délután váratlanul egy más jellegű, sokkal aggasztóbb jelenség kezdett kibontakozni. Különféle jelzések hírül adták, hogy a Morzi-szövetség a legközelebbi jövőben, talán még ezen az éjszakán végrehajtandó erőszakos akcióra készül. A mozgalom vezetői soha nem csináltak titkot belőle, hogy végső céljuk a törvényes rend megdöntése, és az „új igazság" bevezetése. Az utóbbi hónapokban már mozgolódás volt érezhető. Éppen most folyt a Morzik egyik támadása a letelepedési törvény ellen, amelyet a Parlament valószínűleg hamarosan jóváhagy. Ez kitűnő ürügy lehet a döntő akcióra.</w:t>
      </w:r>
    </w:p>
    <w:p>
      <w:pPr>
        <w:pStyle w:val="Csakszveg"/>
        <w:rPr>
          <w:rFonts w:ascii="Times New Roman" w:hAnsi="Times New Roman" w:cs="Times New Roman"/>
          <w:sz w:val="24"/>
          <w:szCs w:val="24"/>
        </w:rPr>
      </w:pPr>
      <w:r>
        <w:rPr>
          <w:rFonts w:cs="Times New Roman" w:ascii="Times New Roman" w:hAnsi="Times New Roman"/>
          <w:sz w:val="24"/>
          <w:szCs w:val="24"/>
        </w:rPr>
        <w:t>Napközben a belváros utcáin és terein kisebb, elszánt külsejű, már-már kihívóan viselkedő csoportok tűntek fel. Nem viseltek ugyan jelvényt, zászlóik, transzparenseik sem voltak, nem álltak sorokba, nem próbáltak felvonulást rendezni, de azért nem volt nehéz rájönni, kifélék-mifélék. Az igazat megvallva, az egész nem is lett volna olyan különös, mert az efféle csendes és ártalmatlan tüntetések évek óta gyakran ismétlődtek. S a karhatalom ezúttal sem avatkozott be. A hatóság bizalmas közlései azonban arra utaltak, hogy néhány órán belül a hatalomátvételre irányuló nagyszabású akció várható. Azonnal értesítették Rómát, készenléti állapotba helyezték a rendőrséget és a csendőrséget, sőt a hadsereg egységeit is mozgósították. Nem volt lehetetlen persze az sem, hogy az egész csak vaklárma. Előfordult ez már máskor is. Maguk a Morzik is terjesztettek olykor ilyen híreket, ez volt egyik kedvenc fogásuk.</w:t>
      </w:r>
    </w:p>
    <w:p>
      <w:pPr>
        <w:pStyle w:val="Csakszveg"/>
        <w:rPr>
          <w:rFonts w:ascii="Times New Roman" w:hAnsi="Times New Roman" w:cs="Times New Roman"/>
          <w:sz w:val="24"/>
          <w:szCs w:val="24"/>
        </w:rPr>
      </w:pPr>
      <w:r>
        <w:rPr>
          <w:rFonts w:cs="Times New Roman" w:ascii="Times New Roman" w:hAnsi="Times New Roman"/>
          <w:sz w:val="24"/>
          <w:szCs w:val="24"/>
        </w:rPr>
        <w:t>Mégis, ahogy lenni szokott, valami bizonytalan és kifejezhetetlen veszélyérzet telepedett a városra. Semmilyen tény nem indokolta, a pletykákban sem volt szó semmi megfoghatóról, senki nem tudott semmit, mégis érezhető feszültség vibrált a levegőben. A hivatali idő végeztével a legtöbb polgár sietősebbre fogta lépteit, nyugtalanul fürkészte az utcákat, hátha mélyükön már megindult az utat eltorlaszoló sötét tömeg. Nem ez volt az első eset, hogy a város nyugalmát fenyegették, sokan szinte már hozzá is szoktak. Ezért a többség tovább intézte dolgait, mintha ez az este is csak egy volna a sok közül. Egyeseknek azonban szokatlan dolog tűnt fel: bár – isten tudja, mennyi fecsegésen átszűrődve – nagy dolgok előérzete lappangott itt is, ott is, beszélni azonban senki nem beszélt róluk. Talán a megszokottól elütő hangon, rejtett, hátsó gondolatokkal, de folytatódtak a megszokott esti beszélgetések, „ ... szervusz! ... viszontlátásra! ...", mondták egymásnak az emberek, s nem fűztek hozzá semmit, találkozókat beszéltek meg másnapra, egyszóval jobbnak látták nem emlegetni nyíltan azt, ami valamilyen formában mindenkit foglalkoztatott, mintha megtörné a varázst, bajt és szenvedést hozna, ha beszélnek róla; éppúgy, ahogy a hadihajón is törvény, hogy még tréfából sem emlegetik egy torpedó- vagy ágyútalálat lehetőségét.</w:t>
      </w:r>
    </w:p>
    <w:p>
      <w:pPr>
        <w:pStyle w:val="Csakszveg"/>
        <w:rPr>
          <w:rFonts w:ascii="Times New Roman" w:hAnsi="Times New Roman" w:cs="Times New Roman"/>
          <w:sz w:val="24"/>
          <w:szCs w:val="24"/>
        </w:rPr>
      </w:pPr>
      <w:r>
        <w:rPr>
          <w:rFonts w:cs="Times New Roman" w:ascii="Times New Roman" w:hAnsi="Times New Roman"/>
          <w:sz w:val="24"/>
          <w:szCs w:val="24"/>
        </w:rPr>
        <w:t>Claudio Cottes maestro minden bizonnyal azok közé tartozott, akik még az átlagosnál is kevesebbet tudtak ezekről az aggodalmakról, naiv, ártatlan ember volt, bizonyos szempontból korlátolt is, a zenén kívül semmi más nem létezett számára. Román származású volt (bár ezt kevesen tudták róla), s még gyerekfejjel került Olaszországba, a század elején, az aranyévekben, amikor koraérett virtuozitása csakhamar hírnevet szerzett neki. Idővel a közönség első lelkesedése lelohadt ugyan, ő azonban továbbra is kitűnő zongorista maradt – talán inkább finom, mint erőteljes –, időnként koncertturnéra ment a nagyobb európai városokba, a legismertebb filharmóniai társulatok hívták meg; így ment ez egészen 1940-ig. A hangversenyévadokban gyakran szerepelt a Scalában, ezek a sikerek különösen kedves emlékei közé tartoztak. Amikor megkapta az olasz állampolgárságot, elvett egy milánói nőt, és a Konzervatóriumban – teljesen megérdemelten – elnyerte a felsőbb évesek zongoratanszékét. Most már milánóinak érezte magát, és meg kell hagyni, környezetében kevesen beszélték nála jobban a milánói dialektust.</w:t>
      </w:r>
    </w:p>
    <w:p>
      <w:pPr>
        <w:pStyle w:val="Csakszveg"/>
        <w:rPr>
          <w:rFonts w:ascii="Times New Roman" w:hAnsi="Times New Roman" w:cs="Times New Roman"/>
          <w:sz w:val="24"/>
          <w:szCs w:val="24"/>
        </w:rPr>
      </w:pPr>
      <w:r>
        <w:rPr>
          <w:rFonts w:cs="Times New Roman" w:ascii="Times New Roman" w:hAnsi="Times New Roman"/>
          <w:sz w:val="24"/>
          <w:szCs w:val="24"/>
        </w:rPr>
        <w:t>Bár nyugdíjba vonult – csak a Konzervatóriumban volt egyes vizsgákon tiszteletbeli vizsgabiztos –, Cottes továbbra is csak a zenének élt, csak muzsikusokhoz és zenebolondokhoz járt el, egyetlen koncertről sem hiányzott, és szemérmes félénkséggel figyelte huszonkét éves, ígéretes tehetségű zeneszerző fia, Arduino sikereit. Igen, félénken, mert Arduino rendkívül zárkózott fiú volt, bizalmatlan, szűkszavú, és a végletekig érzékeny. Amióta özvegyen maradt, az öreg Cottes valahogyan félszeg és fegyvertelen lett vele szemben. Nem értette meg. Nem tudta, hogyan zajlik az élete. Úgy érezte, hogy az ő tanácsai, zenei téren is, pusztába kiáltott szavak maradtak.</w:t>
      </w:r>
    </w:p>
    <w:p>
      <w:pPr>
        <w:pStyle w:val="Csakszveg"/>
        <w:rPr>
          <w:rFonts w:ascii="Times New Roman" w:hAnsi="Times New Roman" w:cs="Times New Roman"/>
          <w:sz w:val="24"/>
          <w:szCs w:val="24"/>
        </w:rPr>
      </w:pPr>
      <w:r>
        <w:rPr>
          <w:rFonts w:cs="Times New Roman" w:ascii="Times New Roman" w:hAnsi="Times New Roman"/>
          <w:sz w:val="24"/>
          <w:szCs w:val="24"/>
        </w:rPr>
        <w:t>Cottes sohasem volt férfiszépség. Hetvenhét éves korára most mégis szép öregúr lett, olyan, akire azt szokták mondani, hogy nemes feje van. Ahogy múltak az évek, egy kicsit Beethovenre kezdett hasonlítani; ebben örömét lelte, bár talán nem is volt vele egészen tisztában, szeretettel gondozta hosszú, fehér és leheletfinom haját, amely nagyon „művésziesen" keretezte arcát. Nem tragikus, inkább nyájas, mosolygós Beethoven, társas lény, aki csaknem mindenhol és mindenben megtalálja a jót, „csaknem", mert zongorista aztán kevés volt, akire ne fintorgott volna. Ez volt az egyetlen gyengéje, és ezt szívesen megbocsátották neki. „Nos, maestro?" – kérdezgették barátai a szünetekben. „Megjárja. De ha Beethoven is itt volna?" – felelte; vagy: „Hogyhogy? Hát nem hallotta? Elbólintott talán?" – és hasonló régimódi szellemességeket mondott, még ha Backhaus, Cortot vagy Gieseking játszott is.</w:t>
      </w:r>
    </w:p>
    <w:p>
      <w:pPr>
        <w:pStyle w:val="Csakszveg"/>
        <w:rPr>
          <w:rFonts w:ascii="Times New Roman" w:hAnsi="Times New Roman" w:cs="Times New Roman"/>
          <w:sz w:val="24"/>
          <w:szCs w:val="24"/>
        </w:rPr>
      </w:pPr>
      <w:r>
        <w:rPr>
          <w:rFonts w:cs="Times New Roman" w:ascii="Times New Roman" w:hAnsi="Times New Roman"/>
          <w:sz w:val="24"/>
          <w:szCs w:val="24"/>
        </w:rPr>
        <w:t>Ez a természetessége, közvetlensége – egyáltalán nem vette szívére, hogy idős kora kizárta az aktív művészi életből – mindenki előtt rokonszenves volt, és a Scala igazgatósága rendkívüli tisztelettel bánt vele. Az operaévadban sohasem szerepelnek zongoristák, így az, hogy Cottes ott van a földszinten, a kicsit nehezebbnek ígérkező estéken már eleve a jó reménység csírája volt. Az ő tapsára mindenesetre nyugodtan számíthattak; egy már neves zenész példája pedig feltehetően mérsékletre inti az ellentábort, a határozatlankodókat tapsra, a lanyhákat élénkebb helyeslésre csábítja. Nem beszélve nagyon is „scalai" külsejéről és érdemes zongorista múltjáról. Így aztán neve az „örökös, nem fizető bérlők" titkos és szűk körű listáján szerepelt. Levélszekrényében, a Passione utca 7. szám alatti házban minden premier reggelén ott volt a boríték egy zsöllyejeggyel. Azokra a bemutatókra, melyek szerényebb bevételt ígértek, két jegyet kapott, egyet magának, egyet a fiának. Egyébként Arduino ezt nem sokra nézte, szívesebben járt el barátaival a főpróbákra, mert oda nem kellett kiöltözni.</w:t>
      </w:r>
    </w:p>
    <w:p>
      <w:pPr>
        <w:pStyle w:val="Csakszveg"/>
        <w:rPr>
          <w:rFonts w:ascii="Times New Roman" w:hAnsi="Times New Roman" w:cs="Times New Roman"/>
          <w:sz w:val="24"/>
          <w:szCs w:val="24"/>
        </w:rPr>
      </w:pPr>
      <w:r>
        <w:rPr>
          <w:rFonts w:cs="Times New Roman" w:ascii="Times New Roman" w:hAnsi="Times New Roman"/>
          <w:sz w:val="24"/>
          <w:szCs w:val="24"/>
        </w:rPr>
        <w:t xml:space="preserve">Az ifjabb Cottes </w:t>
      </w:r>
      <w:r>
        <w:rPr>
          <w:rFonts w:cs="Times New Roman" w:ascii="Times New Roman" w:hAnsi="Times New Roman"/>
          <w:i/>
          <w:sz w:val="24"/>
          <w:szCs w:val="24"/>
        </w:rPr>
        <w:t>A kisdedek lemészárlásé</w:t>
      </w:r>
      <w:r>
        <w:rPr>
          <w:rFonts w:cs="Times New Roman" w:ascii="Times New Roman" w:hAnsi="Times New Roman"/>
          <w:sz w:val="24"/>
          <w:szCs w:val="24"/>
        </w:rPr>
        <w:t>-t éppen az előző napi főpróbán látta. Reggeli közben beszélt is róla apjának, szokása szerint nagyon ködösen. Utalt bizonyos „érdekes hangszínbeli megoldásokra", a „feltárt polifóniára", és arra, hogy „a hangszerelés inkább deduktív, mint induktív" (ezeket a szavakat lekicsinylő fintorral ejtette ki), és így tovább. Naiv apjának végül is fogalma sem volt, hogy a mű jó-e, vagy sem, még kevésbé arról, hogy a fiának tetszett-e. Nem is nagyon erőltette, hogy megtudja. A fiatalok hozzászoktatták már a maguk titokzatos zsargonjához, amely előtt ezúttal is elbátortalanodott.</w:t>
      </w:r>
    </w:p>
    <w:p>
      <w:pPr>
        <w:pStyle w:val="Csakszveg"/>
        <w:rPr>
          <w:rFonts w:ascii="Times New Roman" w:hAnsi="Times New Roman" w:cs="Times New Roman"/>
          <w:sz w:val="24"/>
          <w:szCs w:val="24"/>
        </w:rPr>
      </w:pPr>
      <w:r>
        <w:rPr>
          <w:rFonts w:cs="Times New Roman" w:ascii="Times New Roman" w:hAnsi="Times New Roman"/>
          <w:sz w:val="24"/>
          <w:szCs w:val="24"/>
        </w:rPr>
        <w:t>Egyedül volt otthon. A bejárónő néhány órára szokott jönni, s már elment. Arduino vacsorázni van, a zongora hál' istennek néma. Az öreg zenész szívében tagadhatatlanul benne volt ez a „hál' istennek", de sohasem lett volna bátorsága bevallani. Ha fia komponált, Claudio Cottesen igen komoly felindulás és belső izgalom vett erőt. Egész bensőjével, minden pillanatban azt várta, hogy ezek a nyilván megmagyarázhatatlan akkordok végre valami zenéhez hasonló dolgokban oldódjanak fel. Megértette persze, hogy ez túlhaladott gyarlóság, hogy nem lehet örökké a régi utakat járni, mert az tehetetlenség, elaggottság, rothadt nosztalgia. Tudta, hogy a modern művészet legfőbb célja feldúlni, meggyötörni a hallgatót, sokak szerint éppen ez életképességének jele. Mégsem tudott erőt venni magán. A szomszéd szobából hallgatva, néha olyan erősen szorította össze ujjait, hogy megroppantak, mintha ezzel az erőfeszítéssel segítene fiának „megszabadulni". Fia azonban nem szabadult meg, a hangok küszködve, egyre jobban összezavarodtak, az akkordok még ellenségesebbekké váltak, minden félbemaradt, vagy éppen még makacsabb viszálykodásban robbant szét. Az Isten áldja meg. A csalódott apa kezei szétnyíltak, kissé remegve cigarettára gyújtott.</w:t>
      </w:r>
    </w:p>
    <w:p>
      <w:pPr>
        <w:pStyle w:val="Csakszveg"/>
        <w:rPr>
          <w:rFonts w:ascii="Times New Roman" w:hAnsi="Times New Roman" w:cs="Times New Roman"/>
          <w:sz w:val="24"/>
          <w:szCs w:val="24"/>
        </w:rPr>
      </w:pPr>
      <w:r>
        <w:rPr>
          <w:rFonts w:cs="Times New Roman" w:ascii="Times New Roman" w:hAnsi="Times New Roman"/>
          <w:sz w:val="24"/>
          <w:szCs w:val="24"/>
        </w:rPr>
        <w:t>Cottes egyedül volt, jól érezte magát, a nyitott ablakon át langyos levegő áramlott be. Fél kilenc volt, de még sütött a nap. Éppen öltözködött, amikor megszólalt a telefon. – Otthon van Cottes maestro? – kérdezte egy ismeretlen hang. – Igen, én vagyok az – felelte. – Arduino Cottes mester? – Nem, Claudio vagyok, az apja. – Megszakadt a vonal. Mire visszaért a hálószobába, megint szólt a telefon. – Otthon van hát Arduino, vagy nincs? – kérdezte, szinte durván, az előbbi hang. – Nincs, nincsen – felelte az apa, megpróbálta viszonozni a gorombaságot. – Az ő baja! – mondta a másik, és letette a kagylót. Micsoda modor – tűnődött Cottes –, vajon ki lehetett az? Miféle barátai vannak mostanában Arduinónak? És mit jelenthet az, hogy „az ő baja"? A hívás határozottan aggasztotta. Szerencsére csak pár pillanatig.</w:t>
      </w:r>
    </w:p>
    <w:p>
      <w:pPr>
        <w:pStyle w:val="Csakszveg"/>
        <w:rPr>
          <w:rFonts w:ascii="Times New Roman" w:hAnsi="Times New Roman" w:cs="Times New Roman"/>
          <w:sz w:val="24"/>
          <w:szCs w:val="24"/>
        </w:rPr>
      </w:pPr>
      <w:r>
        <w:rPr>
          <w:rFonts w:cs="Times New Roman" w:ascii="Times New Roman" w:hAnsi="Times New Roman"/>
          <w:sz w:val="24"/>
          <w:szCs w:val="24"/>
        </w:rPr>
        <w:t>Az öreg művész a szekrény tükrében megcsodálta régi szabású frakkját; széles volt, szinte zsák formájú; korához illő, de azért nagyon bohémes. Cottes elég hiú volt hozzá, hogy – valószínűleg a legendás Joachim példáján felbuzdulva – fekete mellényt vegyen fel, szembeszegülve a lapos konformizmussal. Akárcsak egy pincér: no de hol az az ember, még ha vak is, aki őt, Claudio Cottest, összetévesztené egy pincérrel? Bár meleg idő volt, felvett egy könnyű felöltőt, hogy elkerülje a járókelők tolakodó kíváncsiságát, aztán egy kis látcsövet véve magához, kilépett az utcára; csaknem boldognak érezte magát.</w:t>
      </w:r>
    </w:p>
    <w:p>
      <w:pPr>
        <w:pStyle w:val="Csakszveg"/>
        <w:rPr>
          <w:rFonts w:ascii="Times New Roman" w:hAnsi="Times New Roman" w:cs="Times New Roman"/>
          <w:sz w:val="24"/>
          <w:szCs w:val="24"/>
        </w:rPr>
      </w:pPr>
      <w:r>
        <w:rPr>
          <w:rFonts w:cs="Times New Roman" w:ascii="Times New Roman" w:hAnsi="Times New Roman"/>
          <w:sz w:val="24"/>
          <w:szCs w:val="24"/>
        </w:rPr>
        <w:t>Csodás nyár eleji este volt, amikor még Milánó is el tudja játszani a romantikus város szerepét: az utcák nyugodtak, elhagyatottak, a kertekből hársfaillat száll, az égen ott a hold sarlója. Cottes előre élvezte a ragyogó estét, azt, hogy találkozhat sok barátjával, vitatkozhat, szép asszonyokat láthat, a pezsgőt, ami az előadás után, a színház halljában tartott fogadáson várható; a Conservatorio utcán indult el, ami egy kis kerülő ugyan, de megkímélte magát a fedett Csatorna annyira utált látványától.</w:t>
      </w:r>
    </w:p>
    <w:p>
      <w:pPr>
        <w:pStyle w:val="Csakszveg"/>
        <w:rPr>
          <w:rFonts w:ascii="Times New Roman" w:hAnsi="Times New Roman" w:cs="Times New Roman"/>
          <w:sz w:val="24"/>
          <w:szCs w:val="24"/>
        </w:rPr>
      </w:pPr>
      <w:r>
        <w:rPr>
          <w:rFonts w:cs="Times New Roman" w:ascii="Times New Roman" w:hAnsi="Times New Roman"/>
          <w:sz w:val="24"/>
          <w:szCs w:val="24"/>
        </w:rPr>
        <w:t>Váratlanul a maestro furcsa látványba botlott. Egy hosszú göndör hajú ifjú, szájától néhány centire mikrofon, a gyalogjárón egy nápolyi románcot énekelt. A mikrofonból a drót egy ládikába futott, abban foglalt helyet az akkumulátor, az erősítő és egy hangszóró, fennhéjázóan tört elő a hang, ott dörgött a házak között. Volt valami vad kitörés, valami harag ebben az énekben, és bár az ismert, a szerelemről szóló szavak voltak, azt hihette volna az ember, hogy a fiú fenyegetőzik. Hét-nyolc bámész fiúcska állta körül, senki más. Az utca mindkét oldalán zárva voltak az ablakok, a zsaluk behúzva, mintha nem akarnák meghallgatni. Vajon mind üresek ezek a lakások? Vagy talán a lakók bezárkóztak, és úgy tesznek, mintha nem volnának otthon, mert félnek valamitől? Amikor Claudio Cottes elment mellette, az énekes, továbbra is mozdulatlanul, akkorára növelte a hangerőt, hogy a hangszóró rezegni kezdett; határozott felszólítás volt ez, hogy tegyen valami kis pénzt a ládikára helyezett tányérra. De a felzaklatott lelkű maestro, maga sem tudta, hogyan, lépéseit meggyorsítva folytatta útját. Jó ideig két vádló szem súlyát érezte a vállán.</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Ördög és pokol" – fakadt ki magában a maestro a vándorzenész ellen. Az előadás bárdolatlansága – ki tudja, miért – elfújta jókedvét. Még inkább bosszantotta, hogy a San Babila előtt találkozott Bombasseivel, egy kitűnő fiatalemberrel, aki a Konzervatóriumban tanítványa volt, most pedig újságíróskodott. „A Scalába megy, maestro?" – kérdezte, amikor észrevette felöltője nyakkivágásában a fehér nyakkendőcsk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te neveletlen kölyök, azt akarod mondani, hogy az én koromban már ideje volna ... – mondta ártatlanul, hogy egy bókot kicsikar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is tudja – mondta a másik –, hogy Cottes mester nélkül a Scala nem lenne a Scala. És Arduino? Hogyhogy nem jött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duino már látta a főpróbát. Ma este nem ér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Á, értem – mondta Bombassei ravasz, cinkos mosollyal. – Jobbnak látta, ha ma este otthon mar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miért? – kérdezte Cottes, mert megérezte a hátsó gondolat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úl sok jóember mászkál ma este – és a fiatalember fejével a járókelők felé intett. – Egyébként az ő helyében én is így tennék ... Hanem, bocsásson meg, maestro, itt a villamosom ... Jó mulatást!</w:t>
      </w:r>
    </w:p>
    <w:p>
      <w:pPr>
        <w:pStyle w:val="Csakszveg"/>
        <w:rPr>
          <w:rFonts w:ascii="Times New Roman" w:hAnsi="Times New Roman" w:cs="Times New Roman"/>
          <w:sz w:val="24"/>
          <w:szCs w:val="24"/>
        </w:rPr>
      </w:pPr>
      <w:r>
        <w:rPr>
          <w:rFonts w:cs="Times New Roman" w:ascii="Times New Roman" w:hAnsi="Times New Roman"/>
          <w:sz w:val="24"/>
          <w:szCs w:val="24"/>
        </w:rPr>
        <w:t>Az öreg tétován, nyugtalanul maradt ott, egy szót sem értett az egészből. Nézte a tömeget, és semmi különöset nem vett észre: kivéve, hogy talán kevesebben voltak, mint máskor, és hogy ez a kevés is elhanyagolt külsejű, szorongó arcú. Most, a Bombasseivel folytatott rejtélyes beszélgetés után, zavaros emléktöredékek éledtek fel benne, bizonyos elharapott szavak, amiket a fia mondott, némely új barát, aki az utóbbi időkben tűnt fel, egyik-másik esti elfoglaltság, amit Arduino sohasem magyarázott meg, üres kifogásokkal ütötte el kérdéseit. Csak nem keveredett bajba a fia? De hát mi különös volt ezen az estén? És ugyan ki az a „sok mászkáló jóember"?</w:t>
      </w:r>
    </w:p>
    <w:p>
      <w:pPr>
        <w:pStyle w:val="Csakszveg"/>
        <w:rPr>
          <w:rFonts w:ascii="Times New Roman" w:hAnsi="Times New Roman" w:cs="Times New Roman"/>
          <w:sz w:val="24"/>
          <w:szCs w:val="24"/>
        </w:rPr>
      </w:pPr>
      <w:r>
        <w:rPr>
          <w:rFonts w:cs="Times New Roman" w:ascii="Times New Roman" w:hAnsi="Times New Roman"/>
          <w:sz w:val="24"/>
          <w:szCs w:val="24"/>
        </w:rPr>
        <w:t>Egészen a Scala térig kavarogtak benne ezek a kérdések. Ahogy azonban meglátta a színház kapuja előtti nyüzsgést, a siető hölgyeket, akik körül uszályok és fátylak hullámzanak összevissza, a bámuló tömeget, a hosszú sorban várakozó csodálatos autókat, melyek ablakain ékszerek, fehér ingmellek, csupasz vállak villantak ki, megnyugodott, kellemetlen gondolatai egy csapásra elszálltak. A Scala nem vett tudomást róla, hogy fenyegető, talán tragikus éjszaka kezdődik: a régi idők fényében ragyogott. Az utóbbi évadokban sohasem volt az emberek, a szellemek és a tárgyak harmóniája ilyen gazdag és tökéletes. Az élénkséget valószínűleg a városban terjedő nyugtalanság is növelte. Aki ismerte a helyzetet, azt gondolhatta, hogy egy egész aranyozott és exkluzív világ vonult vissza szeretett fellegvárába, akárcsak a Nibelungok Attila érkezésekor a palotájukba, az utolsó, bolond, dicsőséges éjszakára. Valójában azonban kevesen ismerték. Sőt, olyan kedves volt az este, hogy a többségnek az volt az érzése, hogy a tél utolsó nyomaival együtt eltűnt a zavaros időszak is, és nagy, derűs nyár közeleg.</w:t>
      </w:r>
    </w:p>
    <w:p>
      <w:pPr>
        <w:pStyle w:val="Csakszveg"/>
        <w:rPr>
          <w:rFonts w:ascii="Times New Roman" w:hAnsi="Times New Roman" w:cs="Times New Roman"/>
          <w:sz w:val="24"/>
          <w:szCs w:val="24"/>
        </w:rPr>
      </w:pPr>
      <w:r>
        <w:rPr>
          <w:rFonts w:cs="Times New Roman" w:ascii="Times New Roman" w:hAnsi="Times New Roman"/>
          <w:sz w:val="24"/>
          <w:szCs w:val="24"/>
        </w:rPr>
        <w:t>A tömeg magával sodorta, és Claudio Cottes csakhamar, szinte észre sem vette, a földszinten állt a teljes fényárban. Kilenc óra előtt tíz perccel a színház már zsúfolásig megtelt. Cottes gyerekes elragadtatással nézett körül. Bárhogyan múltak is az évek, valahányszor ebbe a terembe lépett, mindig tiszta, eleven érzés töltötte el, akárcsak a nagy természeti tünemények előtt. Tudta, hogy sokan mások, akikkel sietősen üdvözlik egymást, ugyanezt érzik. Éppen ez volt a jellegzetes testvériesség, ártatlan szabadkőművesség gyökere, ami az idegennek, kívülállónak nevetségesnek tűnhetett.</w:t>
      </w:r>
    </w:p>
    <w:p>
      <w:pPr>
        <w:pStyle w:val="Csakszveg"/>
        <w:rPr>
          <w:rFonts w:ascii="Times New Roman" w:hAnsi="Times New Roman" w:cs="Times New Roman"/>
          <w:sz w:val="24"/>
          <w:szCs w:val="24"/>
        </w:rPr>
      </w:pPr>
      <w:r>
        <w:rPr>
          <w:rFonts w:cs="Times New Roman" w:ascii="Times New Roman" w:hAnsi="Times New Roman"/>
          <w:sz w:val="24"/>
          <w:szCs w:val="24"/>
        </w:rPr>
        <w:t>Ki nem jött el? Cottes aprólékosan, szakértő szemmel végigvizsgálta a nagy közönséget, és mindenkit a helyén talált. Ferro, a híres gyermekorvos ült mellette, aki állítólag inkább hagyná, hogy kis páciensei ezrével pusztuljanak el torokgyíkban, semmint hogy elmaradjon egy premierről (ez a gondolat egy Heródesre és a galileai kisgyermekekre célzó kitűnő szójátékot sugallt Cottesnek, amit később majd elsüthet). Jobbra az a házaspár, akiket „szegény rokonoknak" nevezett, férj és feleség fölött egyaránt eljárt már az idő, volt ugyan estélyi ruhájuk, de nyűtt, s mindig ugyanaz, ők voltak azok, akik sohasem hiányoztak egyetlen premierről sem, bármi volt is a műsor, egyforma hévvel tapsoltak, nem beszélgettek senkivel, nem köszöntek senkinek, még egymással sem váltottak szót; úgyhogy mindenki finomabb klakőröknek tartotta őket, akiket azért ültettek a földszint legarisztokratikusabb helyére, hogy elkezdjék a tapsot. Kicsit arrább ott van a kitűnő Schiassi professzor, közgazdász, aki arról híres, hogy hosszú éveken át mindenüvé követte Toscaninit, bárhol koncertezett is, és mert akkoriban pénzszűkében volt, kerékpáron járt, kertekben aludt, és azt ette, amit a hátizsákjában magával vitt, rokonai és barátai kicsit bolondnak tartották ugyan, de mind nagyon szerették. Itt van Beccian, vízmérnök, dúsgazdag, talán milliárdjai is vannak, boldogtalan és alázatos zenerajongó, egy hónapja kinevezték a kvartett-társaság tanácsosának (úgy sóvárgott ez után már évek óta, mint egy szerelmes, és kimondhatatlan diplomáciai erőfeszítéseket tett érdekében), azóta egyszerre otthon is, vállalatánál is gőgös lett, olyannyira, hogy szinte már elviselhetetlen; elhamarkodott ítéleteket mondott Purcellről és D'Indyről, ő, aki azelőtt a legutolsó bőgősnek sem mert visszabeszélni. Itt van apró termetű férjével az egykori elárusítónő, a csodaszép Maddi Canestrini, aki minden új opera előtt délután egy zenetörténész docenstől szerez ismereteket, hogy ne mondjon ostobaságokat; híres keblét soha még ennyire nem lehetett megcsodálni, valaki meg is jegyezte, hogy igazán úgy sugárzik a tömegben, mint a Jóreménység-foki világítótorony. Itt van a nagy madárorrú Wurz-Montague hercegnő, aki négy lányával egyenesen Egyiptomból érkezett. A legalsó proszcéniumpáholyban a szakállas Noce gróf vággyal teli szemei csillogtak, őt csak azok az operák érdekelték, ahol táncosnők megjelenésére lehetett számítani, ilyen esetben pedig, emberemlékezet óta, fáradhatatlanul, mindig ugyanazzal a formulával fejezi ki megelégedettségét: „Ah, micsoda termet! Ah, micsoda hús!" Az első sorbeli páholyban itt van az egész Salcetti nemzetség, régi milánói család, akik azzal hencegnek, hogy 1837 óta a Scalában egyetlen premierről sem hiányoztak. A negyedik sorban pedig, szinte a színpad előtere felett, a szegény Marizzoni márkinő és családja, anya, nagynéni és egy eladósorban levő leány, szomorúan nézték birodalmukat, a második sor 14-es számú díszes páholyát, amelyet ebben az évben szűkös anyagi viszonyaik miatt el kellett hagyniuk; minthogy arra kényszerültek, hogy egy szezont ott fenn, a galambdúcon töltsenek el, ridegen és kimérten viselkedtek, igyekeztek észrevétlenek maradni, akár a búbos bankák. Egy hájas indiai maharadzsa – egyenruhás szárnysegédje őrizte, és nem lehetett pontosan tudni róla, kicsoda – elszunyókált, légzése ütemére fel-felemelkedett s kifityegett a páholyból turbánja tollbokrétája. Kicsit messzebb – elöl övig nyitott, lángvörös ruhában, meztelen karján fekete szalagból kígyó – egy harminc év körüli nő álldogált, nyilvánvalóan azért, hogy csodáltassa magát; azt mondták, hollywoodi színésznő, de nevéről megoszlottak a vélemények. Egy gyönyörű és megdöbbentően sápadt gyermek ült mellette, aki, úgy tűnt, bármely pillanatban meghalhat. A két rivalizáló kör, a nemesség és a gazdag polgárság egyaránt lemondott arról az elegáns szokásról, hogy az oldalpáholyokat félig üresen hagyják. Lombardia legjobban eleresztett „fiatalurai", lebarnult arcukkal, tükrös ingükkel, elegáns frakkjukkal, tömött fürtökbe zsúfolódtak. Az estély egyedülálló sikeréhez az is hozzájárult, hogy a szokással ellentétben, rendkívül sok merészen dekoltált nőt lehetett látni. Cottes is elhatározta, hogy az egyik szünetben megismétli fiatalabb évei kedvenc mulatságát, és felülről teljes mélységében szemléli meg ezt a látványt. Megfigyelőhelyként egy negyedik sorbeli páholyt szemelt ki, ahol jó barátnője, a kitűnő alt, Flavia Sol hatalmas smaragdjai csillogtak.</w:t>
      </w:r>
    </w:p>
    <w:p>
      <w:pPr>
        <w:pStyle w:val="Csakszveg"/>
        <w:rPr>
          <w:rFonts w:ascii="Times New Roman" w:hAnsi="Times New Roman" w:cs="Times New Roman"/>
          <w:sz w:val="24"/>
          <w:szCs w:val="24"/>
        </w:rPr>
      </w:pPr>
      <w:r>
        <w:rPr>
          <w:rFonts w:cs="Times New Roman" w:ascii="Times New Roman" w:hAnsi="Times New Roman"/>
          <w:sz w:val="24"/>
          <w:szCs w:val="24"/>
        </w:rPr>
        <w:t>Egyetlen páholy ütött csak el ettől a frivol ragyogástól, mint egy sötét, meredt szem a remegő virágok között. A harmadik sorban dupla melles fekete öltönyben, sötét nyakkendővel, három sovány arcú és komor, harminc-negyven év körüli úr, ketten oldalt ültek, a harmadik pedig állt. Mozdulatlanok voltak, hangtalanok, közömbösek a körülöttük zajló dolgok iránt, makacsul a függönyt bámulták, mintha az volna az egyetlen figyelemre méltó dolog; nem az élvezet kedvéért jött nézőknek látszottak, hanem egy baljós törvényszék bíráinak, akik, meghozván az ítéletet, a kivégzésre várnak, és várakozás közben nem nézik az elítélteket, nem könyörületből, inkább azért, mert undorodnak tőlük. Sokan megfigyelték őket, és kényelmetlenül érezték magukat. Kik ezek? Hogy jönnek ahhoz, hogy gyászos külsejükkel elrontsák a Scala kedvét? Kihívás ez? És ha igen, vajon mivégre? Ahogy észrevette őket, Cottes mester is megzavarodott egy kicsit. Valami csúfondáros, hamis hang ez. Sötét félelem szállta meg, annyira, hogy nem merte feléjük fordítani távcsövét. Közben kialudtak a fények. A sötétben a zenekar felől fehér visszfény szűrődött ki, és megjelent a karmester, a modern zene specialistája, Max Nieberl ösztövér alakja.</w:t>
      </w:r>
    </w:p>
    <w:p>
      <w:pPr>
        <w:pStyle w:val="Csakszveg"/>
        <w:rPr>
          <w:rFonts w:ascii="Times New Roman" w:hAnsi="Times New Roman" w:cs="Times New Roman"/>
          <w:sz w:val="24"/>
          <w:szCs w:val="24"/>
        </w:rPr>
      </w:pPr>
      <w:r>
        <w:rPr>
          <w:rFonts w:cs="Times New Roman" w:ascii="Times New Roman" w:hAnsi="Times New Roman"/>
          <w:sz w:val="24"/>
          <w:szCs w:val="24"/>
        </w:rPr>
        <w:t>Ha ijedt vagy nyugtalan emberek ültek ezen az estén a teremben, Grossgemüth zenéje, a Tetrarcha dühkitörései, a minduntalan felharsanó kórus – olyan volt egy kúp alakú sziklafélén, mint egy csapat holló (vádló hangja úgy zúdult a közönségre, mint egy vízesés, úgyhogy a nézők többször is összerázkódtak) –, a lidérces jelenetek a legkevésbé sem voltak alkalmasak arra, hogy megnyugtassák őket. Igen, volt ebben energia, de micsoda áron! A hangszerek, a zenészek, a kórus, az énekesek, a tánc-csoport (amely csaknem mindig a színpadon volt, aprólékosan megjátszva minden részletet, míg a főszereplők szinte alig mozogtak), a karnagy, sőt, a nézők is a lehető legnagyobb feszültség állapotába kerültek. Amikor az első rész végén kirobbant a taps, nem is annyira a tetszést fejezte ki, mint inkább azt a fizikai kényszert, hogy a nyomás végre kirobbanjon. Vibrált az egész, csodálatos terem. Amikor harmadszor is kijöttek a szereplők, Grossgemüth hatalmas alakja is megjelent közöttük, ütemesen bólogatott, és rövid, szinte erőszakolt mosollyal köszönte meg a tapsot. Claudio Cottesnek eszébe jutott a három komor úriember, taps közben felnézett, szemügyre vette őket: ugyanott voltak, mozdulatlanul és tétlenül, mint az előbb, egy milliméterrel sem változtatták meg helyüket, nem tapsoltak, nem beszéltek, mintha nem is élő emberek volnának. Csak nem próbababák? Ugyanabban a helyzetben maradtak akkor is, amikor az emberek legnagyobb része már kiment a hallba.</w:t>
      </w:r>
    </w:p>
    <w:p>
      <w:pPr>
        <w:pStyle w:val="Csakszveg"/>
        <w:rPr>
          <w:rFonts w:ascii="Times New Roman" w:hAnsi="Times New Roman" w:cs="Times New Roman"/>
          <w:sz w:val="24"/>
          <w:szCs w:val="24"/>
        </w:rPr>
      </w:pPr>
      <w:r>
        <w:rPr>
          <w:rFonts w:cs="Times New Roman" w:ascii="Times New Roman" w:hAnsi="Times New Roman"/>
          <w:sz w:val="24"/>
          <w:szCs w:val="24"/>
        </w:rPr>
        <w:t>Éppen most, az első szünetben kelt híre a közönség közt, hogy kinn a városban valami forradalom érlelődik. Az emberek ösztönös tartózkodása miatt is apránként, hangfogósan terjedt a szóbeszéd. A fő téma továbbra is Grossgemüth operája maradt, az öreg Cottes is részt vett az izgatott vitákban, de nem mondott véleményt, csak néhány tréfás megjegyzést tett, milánói dialektusban. Végül megszólalt a szünet végét jelző csengő. Ahogy Cottes elindult a színházi Múzeum oldalán lefelé vezető lépcsőn, egy ismerőse került mellé, akinek nem emlékezett a nevére, de az, amikor meglátta, alattomosan ránev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maestro – mondta –, örülök, hogy látom, szerettem volna mondani önnek valamit ... – Lassan beszélt, nagyon mesterkélten. Közben ballagtak lefelé. Egy kis csoportosulásnál egy pillanatra elváltak. – Na, itt van, végre – folytatta ismerőse, amikor megint egymás mellé kerültek. – Hova tűnt az előbb? Képzelje, azt hittem egy percig, hogy a föld alá ... Mint Don Juan! – és nyilván úgy vélte, roppant szellemeset mondott, mert jóízűen felnevetett, és nem akarta abbahagyni. Határozatlan külsejű, sápadt úr volt, jó családból származó, lecsúszott értelmiségi, legalábbis divatjamúlt szabású szmokingja, kétes tisztaságú inge, szürke körme erre mutatott. Az öreg Cottes zavartan várt. Csaknem egészen lent voltak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folytatta az isten tudja honnan előkerült ismerős óvatosan –, meg kell ígérnie, hogy azt, amit mondok, bizalmas közlésnek fogja tekinteni ... bizalmasnak, érti? Szóval, ne gondoljon olyasmire, ami nincs ... Eszébe ne jusson, hogy engem, hogy is mondjam, szóval félhivatalos személynek tekintsen ... szóvivőnek, ugye, ezt a kifejezést használják manap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en – mondta Cottes, és érezte, hogy ugyanaz a rossz érzés ébred benne, mint amikor Bombasseivel beszélt, de most még élesebben –, igen ... de biztosíthatom, hogy az egészből egy szót sem értek ... – Megszólalt a második figyelmeztető csengő. A földszint mellett bal oldalon húzódó folyosón voltak. A zsöllyékhez vezető kis lépcső előtt a különös úr megál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el kell válnunk – mondta. – Nem a földszinten ülök ... Nos ... Talán elég, ha annyit mondok ... A fia, a zenész ... Talán jobb lenne ... Szóval, egy kicsit óvatosabban ... Nem gyerek már, ugye, maestro? ... Na menjen csak, menjen, már eloltották a lámpákat ... Én meg máris túl sokat mondtam ... – Nevetett, nem adott kezet, csak biccentett, és, szinte futva, elindult az üres folyosó vörös szőnyegén.</w:t>
      </w:r>
    </w:p>
    <w:p>
      <w:pPr>
        <w:pStyle w:val="Csakszveg"/>
        <w:rPr>
          <w:rFonts w:ascii="Times New Roman" w:hAnsi="Times New Roman" w:cs="Times New Roman"/>
          <w:sz w:val="24"/>
          <w:szCs w:val="24"/>
        </w:rPr>
      </w:pPr>
      <w:r>
        <w:rPr>
          <w:rFonts w:cs="Times New Roman" w:ascii="Times New Roman" w:hAnsi="Times New Roman"/>
          <w:sz w:val="24"/>
          <w:szCs w:val="24"/>
        </w:rPr>
        <w:t>Az öreg Cottes gépiesen lépett be a már sötét terembe, elnézést kért, és leült a helyére. Minden kavargott benne. Mi a csudát csinálhat az az ostoba Arduino? Úgy látszott, mintha egész Milánó tudná, ő, az apja pedig még csak nem is sejti. És ki lehetett ez a titokzatos úr? Hol mutatták be neki? Megpróbálta felidézni a megismerkedésüket, de nem sikerült. Úgy gondolta, semmiképpen sem zenei körökben történt. Hát akkor hol? Talán külföldön? Valamelyik szállóban, nyaralás közben? Nem, semmi nem jutott eszébe. Közben a színpadon kígyómozdulatokkal megjelent a kacér Martha Witt, barbár meztelenségben, a Tetrarcha palotájába befészkelődött félelmet vagy valami hasonlót testesített meg.</w:t>
      </w:r>
    </w:p>
    <w:p>
      <w:pPr>
        <w:pStyle w:val="Csakszveg"/>
        <w:rPr>
          <w:rFonts w:ascii="Times New Roman" w:hAnsi="Times New Roman" w:cs="Times New Roman"/>
          <w:sz w:val="24"/>
          <w:szCs w:val="24"/>
        </w:rPr>
      </w:pPr>
      <w:r>
        <w:rPr>
          <w:rFonts w:cs="Times New Roman" w:ascii="Times New Roman" w:hAnsi="Times New Roman"/>
          <w:sz w:val="24"/>
          <w:szCs w:val="24"/>
        </w:rPr>
        <w:t>Nagy nehezen eljött a második szünet is. Alighogy kigyúltak a fények, az öreg Cottes aggódva körülnézett, az iménti urat kereste. Meg akarta kérni, hogy magyarázza meg a dolgot; ezt semmiképpen nem utasíthatta volna vissza. Az az ember azonban eltűnt. Végül is a három sötét alak páholya felé fordult, mert ez a látvány furcsa módon vonzotta. Egy negyedik is csatlakozott hozzájuk, hátrébb állt, szmokingban volt, de azért szegényesen nézett ki ő is. Divatjamúlt szabású szmoking (Cottes ezúttal távcsővel is megnézte), kétes tisztaságú ing. A másik háromtól eltérően az újonnan érkezett nevetett, alattomos arckifejezéssel. Cottes maestro hátán végigfutott a hideg.</w:t>
      </w:r>
    </w:p>
    <w:p>
      <w:pPr>
        <w:pStyle w:val="Csakszveg"/>
        <w:rPr>
          <w:rFonts w:ascii="Times New Roman" w:hAnsi="Times New Roman" w:cs="Times New Roman"/>
          <w:sz w:val="24"/>
          <w:szCs w:val="24"/>
        </w:rPr>
      </w:pPr>
      <w:r>
        <w:rPr>
          <w:rFonts w:cs="Times New Roman" w:ascii="Times New Roman" w:hAnsi="Times New Roman"/>
          <w:sz w:val="24"/>
          <w:szCs w:val="24"/>
        </w:rPr>
        <w:t>Ferro professzorhoz fordult, mint a fuldokló, aki gondolkodás nélkül megragadja az első szalmaszálat. – Bocsásson meg, professzor – hadarta –, meg tudná mondani, kik azok a ronda alakok abban a páholyban, a harmadik sorban, rögtön a mellett a lila ruhás hölgy mellett, bal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ok a boszorkánymesterek? – nevetett a gyermekorvos. – Hiszen az a Vezérkar! Csaknem az egész Vezérka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zérkar? Miféle Vezérkar?</w:t>
      </w:r>
    </w:p>
    <w:p>
      <w:pPr>
        <w:pStyle w:val="Csakszveg"/>
        <w:rPr>
          <w:rFonts w:ascii="Times New Roman" w:hAnsi="Times New Roman" w:cs="Times New Roman"/>
          <w:sz w:val="24"/>
          <w:szCs w:val="24"/>
        </w:rPr>
      </w:pPr>
      <w:r>
        <w:rPr>
          <w:rFonts w:cs="Times New Roman" w:ascii="Times New Roman" w:hAnsi="Times New Roman"/>
          <w:sz w:val="24"/>
          <w:szCs w:val="24"/>
        </w:rPr>
        <w:t>Ferro, úgy látszott, jót mulat raj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maestro, mindig a fellegek között jár. Jó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vezérkar? – makacskodott türelmetlenül Cott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em, hát a Mor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orzik? – visszhangozta az öreg, és még borúsabb gondolatok rohanták meg. A Morzik, rettenetes név. Cottes maga nem volt sem mellettük, sem ellenük, nem értett az egészhez, nem is akart érdeklődni iránta, azt tudta csak, hogy veszedelmesek, és jobb nem ingerelni őket. Ez a szerencsétlen Arduino pedig ellenük fordult, és kihívta haragjukat. Nem lehetett másképp magyarázni. Az az ostoba kölyök tehát politikával, intrikákkal foglalkozott ahelyett, hogy egy kicsit józanabb zenét írt volna. Elnéző apa volt, igen; diszkrét, megértő, amennyire csak lehet, de holnap majd megmutatja! Egy ostoba rögeszme miatt tönkretenni magát! Már le is tett róla, hogy az előbbi úrtól kérdezősködjék. Megértette, hogy fölösleges lenne, sőt talán káros is. A Morzik nem tréfálnak. Javukra szól: volt bennük annyi előzékenység, hogy előbb figyelmeztették. Hátranézett. Az volt az érzése, hogy az egész terem őt figyeli, és helytelenítik, amit tesz. Rémes alakok ezek a Morzik. És hatalmasak. Megfoghatatlanok. Minek ingerelni őket?</w:t>
      </w:r>
    </w:p>
    <w:p>
      <w:pPr>
        <w:pStyle w:val="Csakszveg"/>
        <w:rPr>
          <w:rFonts w:ascii="Times New Roman" w:hAnsi="Times New Roman" w:cs="Times New Roman"/>
          <w:sz w:val="24"/>
          <w:szCs w:val="24"/>
        </w:rPr>
      </w:pPr>
      <w:r>
        <w:rPr>
          <w:rFonts w:cs="Times New Roman" w:ascii="Times New Roman" w:hAnsi="Times New Roman"/>
          <w:sz w:val="24"/>
          <w:szCs w:val="24"/>
        </w:rPr>
        <w:t>Nehézkesen állt fel. – Maestro, rosszul van? – kérdezte Ferro professz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Miért? – kérdezte, lassan összeszedve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tam, hogy elsápadt ... Előfordul ebben a melegben ... Bocsásson meg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inkább köszönöm ... Valóban, egy kicsit fáradtnak éreztem magam ... Ej, vén vagyok már – mondta. Kiegyenesedett, és a kijárat felé indult. Az előcsarnok márványai között a sok gazdag, egészségtől kicsattanó, elegáns, illatozó és élénk ember éppúgy eloszlatta az öreg művész lelkében a leleplezés okozta árnyékot, mint ahogy hajnalonta az első napsugár elűzi az embert egész éjszaka gyötrő lidércnyomást. Elhatározta, hogy szórakozni fog, egy vitatkozó kritikuscsoport felé indult. – Mindenesetre, a kórus nem rossz, ezt nem tagadhatjuk – mondta az egy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ok a kórusok a zenében – felelte egy másik –, mint a festészetben az öregek portréi. Könnyű hatást elérni velük, de sohasem lehetünk elég bizalmatlanok a hatást illető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jó – vágott közbe egy egyenességéről híres kolléga. – Hova jutsz így? ... A mai zene nem hatásvadász, nem frivol, nem szenvedélyes, nem fülbemászó, nem ösztönös, nem könnyű, nem parlagi, az mind rendben van. Megmondanád akkor, hogy mi marad ezek után? – Cottesnek a fia zenéje jutott eszébe.</w:t>
      </w:r>
    </w:p>
    <w:p>
      <w:pPr>
        <w:pStyle w:val="Csakszveg"/>
        <w:rPr>
          <w:rFonts w:ascii="Times New Roman" w:hAnsi="Times New Roman" w:cs="Times New Roman"/>
          <w:sz w:val="24"/>
          <w:szCs w:val="24"/>
        </w:rPr>
      </w:pPr>
      <w:r>
        <w:rPr>
          <w:rFonts w:cs="Times New Roman" w:ascii="Times New Roman" w:hAnsi="Times New Roman"/>
          <w:sz w:val="24"/>
          <w:szCs w:val="24"/>
        </w:rPr>
        <w:t>Nagy siker volt. Nagyon is kétséges ugyan, akadt-e az egész Scalában akár egyetlen ember is, akinek a Kisdedek zenéje őszintén tetszett volna. De mindenki mutatni akarta, hogy a helyzet magaslatán áll, mindenki modernnek akart látszani. Így aztán valami hallgatólagos verseny kezdődött, ki-ki túl akart tenni a másikon. Ha pedig az ember mindenáron azon van, hogy valami muzsikában minden lehető szépséget, teremtő zsenialitást, rejtett jelentést felfedezzen, az önszuggesztió nem ismer határokat. Egyébként: ki élvezte valaha is igazán a modern operákat? Már az elején tudni lehetett, hogy a mai, nagy hatású mesterek nem hajlandók szórakoztatni. Megbocsáthatatlan otrombaság ezt kívánni tőlük. Ha valaki szórakozni akar, ott a varieté, ott vannak a vidám parkok a bástyákon. Egyáltalán nem elvetendő ez az ingerült elkeseredés, amelyet Grossgemüth zenekara, a mindig fortissimo hangok, a pergő kórusok keltettek. Mi tagadás, ha brutálisan is, a közönséget bizonyos értelemben mégis megindította. A nézőkben felgyülemlő téboly, ami arra kényszeríti őket, hogy alighogy csend lesz, tapsoljanak, éljenezzenek, felbolyduljanak, mindez egy zenésznek nem a siker netovábbja?</w:t>
      </w:r>
    </w:p>
    <w:p>
      <w:pPr>
        <w:pStyle w:val="Csakszveg"/>
        <w:rPr>
          <w:rFonts w:ascii="Times New Roman" w:hAnsi="Times New Roman" w:cs="Times New Roman"/>
          <w:sz w:val="24"/>
          <w:szCs w:val="24"/>
        </w:rPr>
      </w:pPr>
      <w:r>
        <w:rPr>
          <w:rFonts w:cs="Times New Roman" w:ascii="Times New Roman" w:hAnsi="Times New Roman"/>
          <w:sz w:val="24"/>
          <w:szCs w:val="24"/>
        </w:rPr>
        <w:t>Az igazi lelkesedés azonban az „oratórium" utolsó hosszú, fenyegető jeleneténél tört ki, amikor Heródes katonái, a kisdedeket keresve, betörtek Betlehembe, az anyák testükkel védték házuk küszöbét, mígnem a túlerő aztán győzedelmeskedett; ekkor elsötétült az ég, és a színpad mélyéről egy igen magas trombitahang jelentette az Úr megmenekülését. Meg kell mondanunk, hogy a díszletfestő, a jelmeztervező, és mindenekelőtt Johan Monclar, a koreográfia alkotója, az egész rendezés sugalmazója, lehetetlenné tette a kétes értelmezéseket: a csaknem botrányba fulladt párizsi előadás óvatossá tette őket. Úgyhogy Heródes nem emlékeztetett ugyan Hitlerre, de határozottan nordikus jellege volt, inkább hasonlított Siegfriedre, mint Galilea urára. Fegyveresei, különösen ami a sisakjuk formáját illeti, semmiféle félreértésre nem adhattak okot. – No de ilyet – mondta Cottes –, hisz ez nem a Heródes udvara. Azt kellett volna kiírni, hogy Főparancsnokság!</w:t>
      </w:r>
    </w:p>
    <w:p>
      <w:pPr>
        <w:pStyle w:val="Csakszveg"/>
        <w:rPr>
          <w:rFonts w:ascii="Times New Roman" w:hAnsi="Times New Roman" w:cs="Times New Roman"/>
          <w:sz w:val="24"/>
          <w:szCs w:val="24"/>
        </w:rPr>
      </w:pPr>
      <w:r>
        <w:rPr>
          <w:rFonts w:cs="Times New Roman" w:ascii="Times New Roman" w:hAnsi="Times New Roman"/>
          <w:sz w:val="24"/>
          <w:szCs w:val="24"/>
        </w:rPr>
        <w:t>A díszletek valóban gyönyörűek voltak. Mint mondtuk, valóban ellenállhatatlan volt a gyilkosok és az anyák utolsó tragikus tánca, miközben a kórus a sziklán őrjöngött. Monclar trükkje – hogy ezt a szót használjuk – módfelett egyszerű volt, s mellesleg szólva, nem is olyan nagyon eredeti. A katonák tiszta feketék, fekete az arcuk is, az anyák mind fehérek, a gyerekeket pedig élénkvörös fababák jelképezték (a műsor szerint Ballarin szobrászművész tervei nyomán készültek), valami fényes mázzal voltak bevonva, a ragyogásuk megdöbbentő volt. Ez a három elem, a fehér, fekete és a vörös hol összefonódott, hol szétbomlott a színpad lilás hátterében, egyre kapkodóbb ritmusban kavargott, s többször is nyíltszíni taps szakította meg az előad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zd, hogy ragyog Grossgemüth – szólalt meg egy hölgy Cottes mögött, amikor a szerző megjelent a színpadon. – Könnyű neki – felelte rá Cottes. – Hiszen olyan a feje, hogy tükörnek is beillik. – A híres zeneszerző valóban olyan kopasz volt (vagy borotvált fejű?), mint egy tojás.</w:t>
      </w:r>
    </w:p>
    <w:p>
      <w:pPr>
        <w:pStyle w:val="Csakszveg"/>
        <w:rPr>
          <w:rFonts w:ascii="Times New Roman" w:hAnsi="Times New Roman" w:cs="Times New Roman"/>
          <w:sz w:val="24"/>
          <w:szCs w:val="24"/>
        </w:rPr>
      </w:pPr>
      <w:r>
        <w:rPr>
          <w:rFonts w:cs="Times New Roman" w:ascii="Times New Roman" w:hAnsi="Times New Roman"/>
          <w:sz w:val="24"/>
          <w:szCs w:val="24"/>
        </w:rPr>
        <w:t>A Morzik páholya a harmadik sorban már üres volt.</w:t>
      </w:r>
    </w:p>
    <w:p>
      <w:pPr>
        <w:pStyle w:val="Csakszveg"/>
        <w:rPr>
          <w:rFonts w:ascii="Times New Roman" w:hAnsi="Times New Roman" w:cs="Times New Roman"/>
          <w:sz w:val="24"/>
          <w:szCs w:val="24"/>
        </w:rPr>
      </w:pPr>
      <w:r>
        <w:rPr>
          <w:rFonts w:cs="Times New Roman" w:ascii="Times New Roman" w:hAnsi="Times New Roman"/>
          <w:sz w:val="24"/>
          <w:szCs w:val="24"/>
        </w:rPr>
        <w:t>Ebben az elégedett légkörben, mialatt a közönség nagyobbik része hazaindult, az előkelőbbje a hallba özönlött, a fogadásra. A csillogó terem sarkaiban pazar vázák fehér és rózsaszín hortenziákkal – korábban, a szünetekben, még nem voltak ott. A két ajtónál Rossi-Dani, művészeti igazgató és Hirsch doktor, a főintendáns, valamint csúnya, de jó modorú felesége fogadták a vendégeket. Kissé hátrébb – szerette ugyanis éreztetni jelenlétét, de nem akart olyan szerepben tetszelegni, ami hivatalosan nem illette meg – Passalacqua asszony, ismertebb nevén „donna Clara" a tiszteletre méltó Corallo mesterrel csevegett. Régen Tarra mester titkárnője és jobbkeze volt (ő volt akkoriban a művészeti vezető), s a huszon-valahány évesen megözvegyült, vagyonos családból származó asszonynak, aki Milánó legelőkelőbb ipari polgárságával volt rokonságban, sikerült elérnie, hogy Tarra halála után is nélkülözhetetlennek tekintették. Voltak, persze, ellenségei is, akik intrikusnak tartották, de szemtől szemben ők is készek voltak hódolni neki. Noha feltehetően oktalanul, de féltek tőle. A későbbi művészeti vezetők és főintendánsok csakhamar rájöttek, milyen előnyös jó viszonyban lenni vele. A műsor összeállításakor kikérték véleményét, megbeszélték vele az énekesek kiválasztását, és bármi probléma volt a hatóságokkal vagy a művészekkel, őt hívták, és szó, ami szó, kitűnően simította el az ilyen súrlódásokat. A forma kedvéért egyébként donna Clara időtlen idők óta a Scala önálló tanácsának tanácsadója volt; ez a megbízás gyakorlatilag egy életre szólt, amit soha, senkinek álmában sem jutott eszébe elirigyelni tőle. Egyetlen főintendáns volt, Mancoso tanácsos, a fasizmus éveiben, kitűnő ember, de nem elég tájékozott az élet dolgaiban, aki megpróbálta félreállítani; három hónap múlva – ki tudja, hogyan – leváltották.</w:t>
      </w:r>
    </w:p>
    <w:p>
      <w:pPr>
        <w:pStyle w:val="Csakszveg"/>
        <w:rPr>
          <w:rFonts w:ascii="Times New Roman" w:hAnsi="Times New Roman" w:cs="Times New Roman"/>
          <w:sz w:val="24"/>
          <w:szCs w:val="24"/>
        </w:rPr>
      </w:pPr>
      <w:r>
        <w:rPr>
          <w:rFonts w:cs="Times New Roman" w:ascii="Times New Roman" w:hAnsi="Times New Roman"/>
          <w:sz w:val="24"/>
          <w:szCs w:val="24"/>
        </w:rPr>
        <w:t>Donna Clara csúnya nő volt, kicsi, sovány, arca jelentéktelen, az öltözködésre nem adott. Fiatal korában leesett a lóról, és az elszenvedett combnyaktörés következtében sánta maradt (az ellentábor „sánta ördögnek" nevezte). Néhány perc múlva azonban mindenkit meglepett az arcáról sugárzó értelem. Bármilyen különösen hangzik is, sokan szerelmesek voltak bele. Most, hogy elmúlt hatvanéves, még a kora is emelte tekintélyét, és úgy látszott, hatalma teljében van. Mondhatni, az igazgató és a főintendáns csak neki alárendelt hivatalnokok voltak, ő azonban mindig olyan ügyesen manőverezett, hogy azok ezt nem vették észre, sőt, szinte diktátornak képzelték magukat a színházban.</w:t>
      </w:r>
    </w:p>
    <w:p>
      <w:pPr>
        <w:pStyle w:val="Csakszveg"/>
        <w:rPr>
          <w:rFonts w:ascii="Times New Roman" w:hAnsi="Times New Roman" w:cs="Times New Roman"/>
          <w:sz w:val="24"/>
          <w:szCs w:val="24"/>
        </w:rPr>
      </w:pPr>
      <w:r>
        <w:rPr>
          <w:rFonts w:cs="Times New Roman" w:ascii="Times New Roman" w:hAnsi="Times New Roman"/>
          <w:sz w:val="24"/>
          <w:szCs w:val="24"/>
        </w:rPr>
        <w:t>Áradt befelé a vendégsereg. Híres és tisztelt emberek, ereikben kék vér csörgedezik, éppen most érkezett párizsi toilettek, híres ékszerek, olyan szájak, vállak és keblek, amelyeken még az erénycsőszök szeme is megakadt. De velük együtt megjelent az is, ami eddig éppen csak hogy átsuhant a tömegen, mint egy távoli, valószínűtlennek tűnő visszhang: megjelent a félelem. Találkoztak a különböző és egymásnak ellentmondó hírek, és kölcsönösen erősítve egymást, határozott alakot öltöttek. Néhol bizalmasan egymás fülébe sugdostak, volt, aki kétkedve nevetett, az egészet csak mókának tekintette, hitetlenkedő felkiáltások hallatszottak. Közben, az énekesek kíséretében, megjelent a teremben Grossgemüth. Lezajlottak – franciául – a meglehetősen bonyodalmas bemutatkozások. Aztán a zeneszerzőt, a szokásos egykedvűséggel, a büfé felé vezették. Donna Clara ment mellette.</w:t>
      </w:r>
    </w:p>
    <w:p>
      <w:pPr>
        <w:pStyle w:val="Csakszveg"/>
        <w:rPr>
          <w:rFonts w:ascii="Times New Roman" w:hAnsi="Times New Roman" w:cs="Times New Roman"/>
          <w:sz w:val="24"/>
          <w:szCs w:val="24"/>
        </w:rPr>
      </w:pPr>
      <w:r>
        <w:rPr>
          <w:rFonts w:cs="Times New Roman" w:ascii="Times New Roman" w:hAnsi="Times New Roman"/>
          <w:sz w:val="24"/>
          <w:szCs w:val="24"/>
        </w:rPr>
        <w:t>Ahogy ilyenkor lenni szokott, a beszélgetés komoly próbára tette a jelenlevők idegennyelv-ismer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 chef-d'oeuvre, véritablement, un vrai chefd'oeuvre! (Remekmű, igazán remekmű!) – ismételgette Hirsch doktor, a neve ellenére nápolyi születésű főintendáns, és úgy látszott, mást nem is tud mondani. Bár évtizedek óta dauphinéi lakos, Grossgemüth sem mutatkozott valami fesztelennek, és még nehezebbé tette a beszélgetést, hogy torokból ejtette a szavakat. Nieberl, a karmester, szintén német volt, s csak egy kicsit tudott franciául. Kellett egy kis idő, hogy belelendüljenek a beszélgetésbe. A gálánsabbak egyetlen vigasza az a meglepetés volt, hogy Martha Witt, a brémai táncosnő, tűrhetően, sőt, fura bolognai tájszólással beszélt olaszul.</w:t>
      </w:r>
    </w:p>
    <w:p>
      <w:pPr>
        <w:pStyle w:val="Csakszveg"/>
        <w:rPr>
          <w:rFonts w:ascii="Times New Roman" w:hAnsi="Times New Roman" w:cs="Times New Roman"/>
          <w:sz w:val="24"/>
          <w:szCs w:val="24"/>
        </w:rPr>
      </w:pPr>
      <w:r>
        <w:rPr>
          <w:rFonts w:cs="Times New Roman" w:ascii="Times New Roman" w:hAnsi="Times New Roman"/>
          <w:sz w:val="24"/>
          <w:szCs w:val="24"/>
        </w:rPr>
        <w:t>Miközben a pincérek a pezsgős- és süteményestálcákkal körbejártak, csoportok alakultak ki.</w:t>
      </w:r>
    </w:p>
    <w:p>
      <w:pPr>
        <w:pStyle w:val="Csakszveg"/>
        <w:rPr>
          <w:rFonts w:ascii="Times New Roman" w:hAnsi="Times New Roman" w:cs="Times New Roman"/>
          <w:sz w:val="24"/>
          <w:szCs w:val="24"/>
        </w:rPr>
      </w:pPr>
      <w:r>
        <w:rPr>
          <w:rFonts w:cs="Times New Roman" w:ascii="Times New Roman" w:hAnsi="Times New Roman"/>
          <w:sz w:val="24"/>
          <w:szCs w:val="24"/>
        </w:rPr>
        <w:t>Grossgemüth, úgy látszott, igen fontos dolgokról beszélget a titkárnő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 parie d'avoir aperp Lenotre – mondta. – Étesvous bien sûre, qu'il n'y soit pa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Lenotre a Le Monde zenekritikusa volt, aki a párizsi premiert nagyon lehúzta; ha itt lett volna ezen az estén, ez neki, Grossgemüthnek, ragyogó elégtétel lett volna. De Lenotre úr nem volt je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quelle heure pourra-t-on lire le Corriere della Ser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 kérdezte a mester donna Clarát, a nagyokra jellemző arcátlansággal. – C'est le journal, qui a le plus d'autorité en Italie n'est-ce pas, Madame?</w:t>
      </w:r>
      <w:r>
        <w:rPr>
          <w:rStyle w:val="FootnoteCharacters"/>
          <w:rStyle w:val="FootnoteAnchor"/>
          <w:rFonts w:cs="Times New Roman" w:ascii="Times New Roman" w:hAnsi="Times New Roman"/>
          <w:sz w:val="24"/>
          <w:szCs w:val="24"/>
        </w:rPr>
        <w:footnoteReference w:id="4"/>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 moins on le dit – felelte mosolyogva donna Clara. – Mais jusqu'á demain mati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le fait pendant la nuit, n'est-ce pas, Madam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i, il parait le matin. Mais je crois vous donner le certitude que ce sera une espéce de panégyrique. On m'a dit, que le critique, le maitre Frati, avait l'air rudement bouleversé.</w:t>
      </w:r>
      <w:r>
        <w:rPr>
          <w:rStyle w:val="FootnoteCharacters"/>
          <w:rStyle w:val="FootnoteAnchor"/>
          <w:rFonts w:cs="Times New Roman" w:ascii="Times New Roman" w:hAnsi="Times New Roman"/>
          <w:sz w:val="24"/>
          <w:szCs w:val="24"/>
        </w:rPr>
        <w:footnoteReference w:id="5"/>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bien, serait trop, je pense. – Egy bókot próbált mondani. – Madame, tette soirée a la grandeur, et le bonheur aussi, de certains réves ... Et, á propos, je me rapelle un autre journal ... le Messaro si je ne me trompe pas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Messaro? – Donna Clara nem ér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ut-étre le Messaggero? – segített Hirsch dokt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i, oui, le Messaggero, je voulais dir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is c'est á Rome, le Messagger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a envoyé tout de méme son critiqu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 szólt közbe valaki diadalmasan, akit, sajnos, senki nem ismert; és kimondta azt a híressé vált mondatot, amelynek, úgy látszik, csak Grossgemüth nem értette meg a szépségét. – Maintenant il est derriére á téléphoner son reportag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merci bien. J'aurais envie de le voir, demain, ce Messaggero – mondta Grossgemüth a titkárnő felé hajolva, és hozzátette. – Aprés tout c'est un journal de Rome, vous comprenez?</w:t>
      </w:r>
      <w:r>
        <w:rPr>
          <w:rStyle w:val="FootnoteCharacters"/>
          <w:rStyle w:val="FootnoteAnchor"/>
          <w:rFonts w:cs="Times New Roman" w:ascii="Times New Roman" w:hAnsi="Times New Roman"/>
          <w:sz w:val="24"/>
          <w:szCs w:val="24"/>
        </w:rPr>
        <w:footnoteReference w:id="7"/>
      </w:r>
    </w:p>
    <w:p>
      <w:pPr>
        <w:pStyle w:val="Csakszveg"/>
        <w:rPr>
          <w:rFonts w:ascii="Times New Roman" w:hAnsi="Times New Roman" w:cs="Times New Roman"/>
          <w:sz w:val="24"/>
          <w:szCs w:val="24"/>
        </w:rPr>
      </w:pPr>
      <w:r>
        <w:rPr>
          <w:rFonts w:cs="Times New Roman" w:ascii="Times New Roman" w:hAnsi="Times New Roman"/>
          <w:sz w:val="24"/>
          <w:szCs w:val="24"/>
        </w:rPr>
        <w:t>Ekkor megjelent a művészeti igazgató, és a Scala önálló tanácsa nevében, kék szaténdobozban, egy arany érdemrendet nyújtott át Grossgemüthnek: bele volt vésve a dátum és az opera címe. Következett az ünnepelt szokásos szabadkozása, a hálás köszönet, a nagy muzsikus pár pillanatig igazán meghatottnak látszott. Aztán átadta a titkárnőnek a dobozkát. Az kinyitotta, hogy megcsodálja, elbűvölten mosolygott, és ezt súgta a mesternek: – Épatant! Mais ca, je m'y connais, c'est du vermeil! (Remek! De hisz ez aranyozott ezüst, értek hozzá!)</w:t>
      </w:r>
    </w:p>
    <w:p>
      <w:pPr>
        <w:pStyle w:val="Csakszveg"/>
        <w:rPr>
          <w:rFonts w:ascii="Times New Roman" w:hAnsi="Times New Roman" w:cs="Times New Roman"/>
          <w:sz w:val="24"/>
          <w:szCs w:val="24"/>
        </w:rPr>
      </w:pPr>
      <w:r>
        <w:rPr>
          <w:rFonts w:cs="Times New Roman" w:ascii="Times New Roman" w:hAnsi="Times New Roman"/>
          <w:sz w:val="24"/>
          <w:szCs w:val="24"/>
        </w:rPr>
        <w:t>A meghívottak legnagyobb részét egész más érdekelte. Nem a kisdedeké, egy másfajta mészárlás aggasztotta őket. A Morzik várható akciója most már nemcsak néhány jól értesült ember titka volt. A hírek már azokhoz is eljutottak, akik egyébként a fellegekben járnak, mint például Cottes mester. De az igazat megvallva, kevesen hittek benne komolyan. „Ebben a hónapban is megerősítették a rendőrséget. Csak a városban húszezer rendőr van. Aztán a csendőrség ... Meg a hadsereg" – mondogatták. „A hadsereg! És ki áll jót azért, hogy mit tesznek a csapatok a megfelelő pillanatban? Ha parancsot kapnak, hogy lőjenek, lőnek-e?" „Éppen a napokban beszéltem De Matteis tábornokkal. Azt mondta, hogy felelősséget vállal a csapatok moráljáért .. . De biztos, hogy a hadsereg nem alkalmas ..." „Mire nem alkalmas?" „A közrend fenntartására ... Több könnygázbombára lenne szükség ... Meg azt is mondta, hogy ilyenkor a lovasság a leghatásosabb ... De hol van most a lovasság? ... Csaknem teljesen ártalmatlan, de nagyon is feltűnő ..." „Hallod, kedvesem, nem lenne jobb hazamenni?" „Hazamenni? Miért? Gondolod, hogy otthon nagyobb biztonságban volnánk?" „Asszonyom, az istenért, ne túlozzunk. Majd meglátjuk, mi történik ... S ha történik is valami, az holnap lesz, holnapután ... Ki látott már forradalmat éjszaka kitörni? ... A házak zárva vannak ... Az utcák elhagyatottak ... A karhatalomnak valóságos lakodalom volna ..." „Forradalom? Úristen, Beppe, hallod? ... Ez az őr azt mondja, hogy kitört a forradalom ... Mondd, Beppe, mit csináljunk? ... Szólj már valamit, Beppe, megkukultál? ... Úgy állsz, mint egy múmia!" „Észrevették? A harmadik felvonás alatt már üres volt a Morzik páholya." „De a rendőrkapitányé és a prefektúráé is, kedvesem! ... a hadseregéi is, sőt a hölgyeké is ... általános menekülés ... Mintha csak vezényszóra történt volna." „Ó, a kapitányságon sem alszanak ... Tudnak ott mindenről ... Még a legeldugottabb páholyokban is vannak a kormánynak besúgói." És így tovább. Titokban mindegyikük jobban szeretett volna otthon lenni, másrészt nem mertek hazamenni. Féltek attól, hogy egyedül érezzék magukat, féltek a csendtől, attól, hogy nem tudnak semmit, csak az ágyban dohányozva várják, hogy felharsanjon az első ordítás. Itt pedig, annyi ismert ember között, ebben a politikától idegen környezetben, ennyi tekintélyes ember mellett szinte védettnek érezték magukat, mintha a Scala területenkívüliséget élvezne. Elképzelhető lenne, hogy ezt a vidám, előkelő és pallérozott, még mindig olyan szilárd régi világot, ezt a sok tehetséges embert, ezeket a kedves és a jó dolgokat annyira szerető hölgyeket egy csapásra elsöpörhetnék?</w:t>
      </w:r>
    </w:p>
    <w:p>
      <w:pPr>
        <w:pStyle w:val="Csakszveg"/>
        <w:rPr>
          <w:rFonts w:ascii="Times New Roman" w:hAnsi="Times New Roman" w:cs="Times New Roman"/>
          <w:sz w:val="24"/>
          <w:szCs w:val="24"/>
        </w:rPr>
      </w:pPr>
      <w:r>
        <w:rPr>
          <w:rFonts w:cs="Times New Roman" w:ascii="Times New Roman" w:hAnsi="Times New Roman"/>
          <w:sz w:val="24"/>
          <w:szCs w:val="24"/>
        </w:rPr>
        <w:t>Teodoro Clissi, az „olasz Anatole France", ahogy harminc évvel ezelőtt elnevezték - jól tartotta magát, rózsás, fonnyadt angyalarca volt, őszes bajsza egy rég divatjamúlt entellektüel-típust idézett -, egy kicsit odébb, roppant elegánsnak vélt mondén cinizmusával, kedvtelve írta le azt, amitől mindannyian tartot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ső szakasz - mondta tanáros hangon, jobb kezébe fogva bal hüvelykjét, mint amikor a számolást tanítják a gyerekeknek -, az első szakasz: a város úgynevezett gócpontjainak elfoglalása ... Bár adná az ég, hogy ez még ne történt volna meg - és nevetve megnézte a karóráját. - A második szakasz, kedves uraim: az ellenséges elemek eltávolítá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em - sikoltott Mariu Gabrielli, egy pénzember felesége -, a gyerekeim egyedül vannak otth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féljen semmit, asszonyom, nem a kisgyerekekről van szó - válaszolt Clissi. - Nagy vadászat ez: a felnőttek, a nagyok az érdekesek, nem a gyerekek.</w:t>
      </w:r>
    </w:p>
    <w:p>
      <w:pPr>
        <w:pStyle w:val="Csakszveg"/>
        <w:rPr>
          <w:rFonts w:ascii="Times New Roman" w:hAnsi="Times New Roman" w:cs="Times New Roman"/>
          <w:sz w:val="24"/>
          <w:szCs w:val="24"/>
        </w:rPr>
      </w:pPr>
      <w:r>
        <w:rPr>
          <w:rFonts w:cs="Times New Roman" w:ascii="Times New Roman" w:hAnsi="Times New Roman"/>
          <w:sz w:val="24"/>
          <w:szCs w:val="24"/>
        </w:rPr>
        <w:t>Nevetett a saját szellemesség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ondd, nincs otthon a nörszöd? - kiáltott a szép, de ezúttal is buta liba Ketti Introzzi.</w:t>
      </w:r>
    </w:p>
    <w:p>
      <w:pPr>
        <w:pStyle w:val="Csakszveg"/>
        <w:rPr>
          <w:rFonts w:ascii="Times New Roman" w:hAnsi="Times New Roman" w:cs="Times New Roman"/>
          <w:sz w:val="24"/>
          <w:szCs w:val="24"/>
        </w:rPr>
      </w:pPr>
      <w:r>
        <w:rPr>
          <w:rFonts w:cs="Times New Roman" w:ascii="Times New Roman" w:hAnsi="Times New Roman"/>
          <w:sz w:val="24"/>
          <w:szCs w:val="24"/>
        </w:rPr>
        <w:t>Friss, hetyke hang szakította fél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Clissi, maga szellemesnek tartja ezeket a históriákat?</w:t>
      </w:r>
    </w:p>
    <w:p>
      <w:pPr>
        <w:pStyle w:val="Csakszveg"/>
        <w:rPr>
          <w:rFonts w:ascii="Times New Roman" w:hAnsi="Times New Roman" w:cs="Times New Roman"/>
          <w:sz w:val="24"/>
          <w:szCs w:val="24"/>
        </w:rPr>
      </w:pPr>
      <w:r>
        <w:rPr>
          <w:rFonts w:cs="Times New Roman" w:ascii="Times New Roman" w:hAnsi="Times New Roman"/>
          <w:sz w:val="24"/>
          <w:szCs w:val="24"/>
        </w:rPr>
        <w:t>Liselore Bini volt az, Milánó talán legragyogóbb fiatalasszonya, életteli arca és féktelen őszintesége, amely csak az igazán nagy szellem, vagy a megingathatatlan társadalmi rang sajátja, egyaránt rokonszenvessé tette.</w:t>
      </w:r>
    </w:p>
    <w:p>
      <w:pPr>
        <w:pStyle w:val="Csakszveg"/>
        <w:rPr>
          <w:rFonts w:ascii="Times New Roman" w:hAnsi="Times New Roman" w:cs="Times New Roman"/>
          <w:sz w:val="24"/>
          <w:szCs w:val="24"/>
        </w:rPr>
      </w:pPr>
      <w:r>
        <w:rPr>
          <w:rFonts w:cs="Times New Roman" w:ascii="Times New Roman" w:hAnsi="Times New Roman"/>
          <w:sz w:val="24"/>
          <w:szCs w:val="24"/>
        </w:rPr>
        <w:t>A regényíró egy kicsit megzavarodott, de azért tréfálkozva folytatta: - Úgy gondolom, tájékoztatnom kell a hölgyeket arról az újságról, amel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Clissi, de feleljen őszintén: akkor is itt szónokolna ma este, ha nem érezné biztonságban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tonság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Clissi, ne kényszerítsen rá, hogy olyan dolgokat mondjak ki, amiket úgyis mindenki tud. Egyébként, miért vetném a szemére, hogy odaát, hogy is mondjam? ... a forradalmárok közt is vannak jó barátai ... Épp ellenkezőleg, nagyon jól tette ... Lehet, hogy erre mi is hamarosan rájövünk ... Maga is jól tudja, hogy mentességre számíth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tességre? Miféle mentességre? - kérdezte sápadtan Cliss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rifári! Magát nem állítják falhoz! - és elfordult, miközben elfojtott nevetések hallatszottak.</w:t>
      </w:r>
    </w:p>
    <w:p>
      <w:pPr>
        <w:pStyle w:val="Csakszveg"/>
        <w:rPr>
          <w:rFonts w:ascii="Times New Roman" w:hAnsi="Times New Roman" w:cs="Times New Roman"/>
          <w:sz w:val="24"/>
          <w:szCs w:val="24"/>
        </w:rPr>
      </w:pPr>
      <w:r>
        <w:rPr>
          <w:rFonts w:cs="Times New Roman" w:ascii="Times New Roman" w:hAnsi="Times New Roman"/>
          <w:sz w:val="24"/>
          <w:szCs w:val="24"/>
        </w:rPr>
        <w:t>A csoport feloszlott. Clissi szinte teljesen magára maradt. A többiek egy kissé arrébb Liselorét állták körül. Bini asszony bágyadtan lekuporodott, mintha világának ez lenne az utolsó, elkeseredett pihenője, a cigarettacsikkek és a champagne-foltok között összegyűrte Balmain-toilette-jét, amely pedig testvérek között is megért vagy kétszázezer lírát. Közben pedig élénken vitatkozott képzelt vádlójával, osztályát védve. Minthogy senki nem mondott ellent neki, úgy érezte, nem értették meg, gyerekesen egyre jobban belelovalta magát, szemét állva maradt barátaira emelte. - Tudják-e, mennyi áldozatot hoztunk? Tudják-e, hogy egy fillérünk sincs már a bankban? ... Az ékszerek! Itt vannak, vigyétek! – és úgy tett, mintha lehúzná óriási topázzal ékes arany karperecét. – Szép dolog! Ha egy egész láda csecsebecsét odaadnának, ugyan mit segítene? ... Nem, nem azért van ez ... – most már csaknem sírt. – Egyszerűen csak azért, mert utálják a pofánkat! ... Nem tudják elviselni, hogy vannak úriemberek is ... Nem tudják elviselni, hogy mi nem vagyunk olyan büdösek, mint ők ... Ez az a híres „új igazság", amit azok a disznók akarna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ázzon, Liselore – mondta egy fiatalember. – Sohasem tudhatni, ki hallgató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ázni? Egy fenét! Azt hiszed, nem tudom, hogy a férjem meg én vagyunk az elsők a listán? Még óvatoskodjunk is? Az a baj, hogy eddig is túl óvatosak voltunk. Most pedig talán már ... – elakadt. – Áh, hagyjuk inkább.</w:t>
      </w:r>
    </w:p>
    <w:p>
      <w:pPr>
        <w:pStyle w:val="Csakszveg"/>
        <w:rPr>
          <w:rFonts w:ascii="Times New Roman" w:hAnsi="Times New Roman" w:cs="Times New Roman"/>
          <w:sz w:val="24"/>
          <w:szCs w:val="24"/>
        </w:rPr>
      </w:pPr>
      <w:r>
        <w:rPr>
          <w:rFonts w:cs="Times New Roman" w:ascii="Times New Roman" w:hAnsi="Times New Roman"/>
          <w:sz w:val="24"/>
          <w:szCs w:val="24"/>
        </w:rPr>
        <w:t>Az egész társaságból Claudio Cottes maestro volt az egyetlen, aki rögtön elvesztette a fejét. Egy régimódi hasonlattal élve, mint az utazó, aki messze elkerüli a kannibálok földjét, hogy baj ne érje, és aztán soknapi biztonságos út után, amikor már nem is gondol rá, egyszerre százával bukkannak fel a nyamnyamok dárdái, sátra mögött a bokrok közt, és látja, hogy az ágak között mohó szemek csillognak, úgy rémült meg az öreg zongorista arra a hírre, hogy a Morzik akcióba léptek. Mindez néhány óra alatt zúdult rá: a telefonhívás, az első viszolygató figyelmeztetés, Bombassei kétértelmű szavai, a furcsa úr intelme, és most a küszöbönálló katasztrófa. Az az ostoba Arduino! Ha valami történik, a Morzik az elsők között intézik el. És most már késő volt, nem segíthetett rajta. „De nem jó jel-e, hogy az az úr az imént figyelmeztetett? – vigasztalta magát. – Nem arra mutat, hogy Arduinóra még csak gyanakszanak?" De – feleselt benne egy másik gondolat – törődnek is az ilyen árnyalatokkal, ha egyszer kitör a felkelés! És hátha azért figyelmeztették ma este, mert már nincs idő rá, hogy Arduino elmeneküljön; az egész merő gonoszság? Magánkívül, idegesen járt csoportról csoportra, arcára aggodalom ült ki, azt remélte, hogy talán hall valami megnyugtató hírt. De nem voltak jó hírek. Barátai megszokták, hogy mindig kedélyes és beszédes, s most csodálkoztak, hogy ennyire magánkívül van. De éppen elég volt nekik a maguk baja, nemhogy még ezért az ártatlan öregúrért aggódjanak, éppen érte, akinek igazán semmi oka nem volt a félelemre.</w:t>
      </w:r>
    </w:p>
    <w:p>
      <w:pPr>
        <w:pStyle w:val="Csakszveg"/>
        <w:rPr>
          <w:rFonts w:ascii="Times New Roman" w:hAnsi="Times New Roman" w:cs="Times New Roman"/>
          <w:sz w:val="24"/>
          <w:szCs w:val="24"/>
        </w:rPr>
      </w:pPr>
      <w:r>
        <w:rPr>
          <w:rFonts w:cs="Times New Roman" w:ascii="Times New Roman" w:hAnsi="Times New Roman"/>
          <w:sz w:val="24"/>
          <w:szCs w:val="24"/>
        </w:rPr>
        <w:t>Miközben így bolyongott, hogy valami megnyugtatót tudjon meg, egymás után hajtotta fel a pohár pezsgőket, amelyeket serényen kínálgattak a pincérek. Feje még jobban összekavarodott.</w:t>
      </w:r>
    </w:p>
    <w:p>
      <w:pPr>
        <w:pStyle w:val="Csakszveg"/>
        <w:rPr>
          <w:rFonts w:ascii="Times New Roman" w:hAnsi="Times New Roman" w:cs="Times New Roman"/>
          <w:sz w:val="24"/>
          <w:szCs w:val="24"/>
        </w:rPr>
      </w:pPr>
      <w:r>
        <w:rPr>
          <w:rFonts w:cs="Times New Roman" w:ascii="Times New Roman" w:hAnsi="Times New Roman"/>
          <w:sz w:val="24"/>
          <w:szCs w:val="24"/>
        </w:rPr>
        <w:t>Végül eszébe jutott a legegyszerűbb megoldás. Csodálkozott, hogy nem gondolt rá előbb: hazamegy, figyelmezteti fiát, és elrejti valamilyen lakásban. Nyilván vannak barátai, akik hajlandók szállást adni neki. Ránézett az órájára: egy óra tíz perc. Megindult a lépcső felé.</w:t>
      </w:r>
    </w:p>
    <w:p>
      <w:pPr>
        <w:pStyle w:val="Csakszveg"/>
        <w:rPr>
          <w:rFonts w:ascii="Times New Roman" w:hAnsi="Times New Roman" w:cs="Times New Roman"/>
          <w:sz w:val="24"/>
          <w:szCs w:val="24"/>
        </w:rPr>
      </w:pPr>
      <w:r>
        <w:rPr>
          <w:rFonts w:cs="Times New Roman" w:ascii="Times New Roman" w:hAnsi="Times New Roman"/>
          <w:sz w:val="24"/>
          <w:szCs w:val="24"/>
        </w:rPr>
        <w:t>Pár lépéssel az ajtó előtt azonban megállították. – Az istenért, hová megy ilyenkor, maestro? És miért van így kikelve a képéből? Rosszul érzi magát? – Maga donna Clara volt az, aki a legtekintélyesebb csoportból kiválva, ott állt meg a kijárat mellett egy fiatalemberr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donna Clara – válaszolta Cottes, összeszedve magát. – Mit gondol, hova mennék ilyenkor? Az én koromban? Természetesen haza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figyeljen, maestro – folytatta Passalacqua asszony bizalmas hangon. – Hallgasson rám: várjon még egy kicsit. Jobb, ha nem megy ki innen ... Kint valami mozgolódás van, ugye, ér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Már elkezdőd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ijedjen meg, kedves maestro. Biztonságban vagyunk. Nanni, lennél szíves elkísérni a maestrót, hadd igyon egy kis szíverősítőt!</w:t>
      </w:r>
    </w:p>
    <w:p>
      <w:pPr>
        <w:pStyle w:val="Csakszveg"/>
        <w:rPr/>
      </w:pPr>
      <w:r>
        <w:rPr>
          <w:rFonts w:cs="Times New Roman" w:ascii="Times New Roman" w:hAnsi="Times New Roman"/>
          <w:sz w:val="24"/>
          <w:szCs w:val="24"/>
        </w:rPr>
        <w:t>Nanni régi barátjának, Gibelli zeneszerzőnek a fia volt. Míg donna Clara a kijárathoz indult, hogy másokat is visszatartson, a fiú a büféhez kísérte Cottest, és közben tájékoztatta. Néhány perccel ezelőtt érkezett meg a mindig kitűnően informált Frigerio ügyvéd, a prefektus testvérének bizalmasa. Azért sietett a Scalába, hogy szóljon: senki ne mozduljon. A Morzik a külváros különböző pontjain gyülekeznek, és a belváros felé özönlenek. A prefektúrát gyakorlatilag már bekerítették. Több rendőri egység elszigetelődött, és gépkocsijaik sem voltak. Egyszóval: a helyzet veszedelmes. Nem tanácsos elhagyni a Scalát, különösen estélyi ruhában nem. Jobb ott maradni és várni. A Morzik valószínűleg nem fogják megrohamozni a színházat.</w:t>
      </w:r>
    </w:p>
    <w:p>
      <w:pPr>
        <w:pStyle w:val="Csakszveg"/>
        <w:rPr>
          <w:rFonts w:ascii="Times New Roman" w:hAnsi="Times New Roman" w:cs="Times New Roman"/>
          <w:sz w:val="24"/>
          <w:szCs w:val="24"/>
        </w:rPr>
      </w:pPr>
      <w:r>
        <w:rPr>
          <w:rFonts w:cs="Times New Roman" w:ascii="Times New Roman" w:hAnsi="Times New Roman"/>
          <w:sz w:val="24"/>
          <w:szCs w:val="24"/>
        </w:rPr>
        <w:t>Az új hír szájról szájra járt, futótűzként terjedt, és borzalmas hatást tett a vendégseregre. Most már tehát nem babra megy a játék. A zsibongás abbamaradt, csak Grossgemüth körül maradt valami kis élénkség: nem tudták, mit csináljanak vele. Felesége fáradt volt, ezért már egy órája elment autón a szállodába. Hogy vigyék most el őt, amikor a tömeg már nyilván elárasztotta az utcákat? Művészember volt ugyan, öreg is, külföldi is. Miért bántanák? De azért mégiscsak kockázatos dolog. A szálloda messze van, a vasútállomással szemben. Adjanak talán mellé rendőri fedezetet? Az nyilván csak rosszabb lenne.</w:t>
      </w:r>
    </w:p>
    <w:p>
      <w:pPr>
        <w:pStyle w:val="Csakszveg"/>
        <w:rPr>
          <w:rFonts w:ascii="Times New Roman" w:hAnsi="Times New Roman" w:cs="Times New Roman"/>
          <w:sz w:val="24"/>
          <w:szCs w:val="24"/>
        </w:rPr>
      </w:pPr>
      <w:r>
        <w:rPr>
          <w:rFonts w:cs="Times New Roman" w:ascii="Times New Roman" w:hAnsi="Times New Roman"/>
          <w:sz w:val="24"/>
          <w:szCs w:val="24"/>
        </w:rPr>
        <w:t>Hirschnek támadt egy ötlete. – Ide figyeljen, donna Clara. Ha találnánk itt valakit, aki nagykutya a Morziknál .. . Nem látott ilyet? Igazán tökéletes védőőrizet l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igen – mondta donna Clara, és elgondolkodott. – Hm, tudja, hogy ez igazán remek ötlet? ... És micsoda szerencsénk van ... Az előbb láttam valakit. Nem valami nagy ember, de mégis képviselő. Tudja, Lajanni ... Igen, igen, megyek már, azonnal utánanézek.</w:t>
      </w:r>
    </w:p>
    <w:p>
      <w:pPr>
        <w:pStyle w:val="Csakszveg"/>
        <w:rPr/>
      </w:pPr>
      <w:r>
        <w:rPr>
          <w:rFonts w:cs="Times New Roman" w:ascii="Times New Roman" w:hAnsi="Times New Roman"/>
          <w:sz w:val="24"/>
          <w:szCs w:val="24"/>
        </w:rPr>
        <w:t>Ez a Lajanni képviselő úr hóka és szerényen öltözködő ember volt. Ezen az estén divatjamúlt szabású szmokingot, kétes tisztaságú inget viselt, és körmei alatt szürke szegély éktelenkedett. Minthogy megbízatása szerint jobbára mezőgazdasági vitákban ügyködött, ritkán jött Milánóba, és látásból csak kevesen ismerték. Eddig egyébként a színházi Múzeumot nézegette, egyes-egyedül, ahelyett, hogy a büfébe sietett volna. Néhány perce jött csak vissza a hallba, leült egy félreeső pamlagra, és egy Nazionalét szívott.</w:t>
      </w:r>
    </w:p>
    <w:p>
      <w:pPr>
        <w:pStyle w:val="Csakszveg"/>
        <w:rPr>
          <w:rFonts w:ascii="Times New Roman" w:hAnsi="Times New Roman" w:cs="Times New Roman"/>
          <w:sz w:val="24"/>
          <w:szCs w:val="24"/>
        </w:rPr>
      </w:pPr>
      <w:r>
        <w:rPr>
          <w:rFonts w:cs="Times New Roman" w:ascii="Times New Roman" w:hAnsi="Times New Roman"/>
          <w:sz w:val="24"/>
          <w:szCs w:val="24"/>
        </w:rPr>
        <w:t>Donna Clara egyenesen feléje indult. Lajanni felál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lja be, képviselő úr – mondta Passalacqua asszony kertelés nélkül –, vallja be: ugye, azért van itt, hogy vigyázzon rá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vigyázzak? Én? Ugyan miért? – kiáltott fel a képviselő, és hogy mutassa meglepődését, felvonta a szemöldök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őlem kérdi? Nyilván tud valamit, hiszen maga is a Morzikhoz tart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hát ezért gondolja ... Na persze, tudok egyet-mást ... Sőt, őszintén szólva, a kezdet kezdetétől tudtam .. . Igen, sajnos, ismertem a haditervet .. . Donna Clara, ügyet sem vetve erre a „sajnosra", határozott hangon így folytatta: – Hallgasson rám, képviselő úr, megértem, hogy magának egy kicsit nevetséges a dolog, de kétségbeejtő helyzetben vagyunk. Grossgemüth fáradt, aludni szeretne, mi pedig nem tudjuk, mit tegyünk, hogy eljusson a szállodába. Érti, ugye? Az utcákon mozgolódás van ... Sohasem tudhatja az ember ... egy kis félreértés... egy kis incidens ... egy pillanat, és ... Másrészt hogyan magyarázzuk meg neki, mi a baj? Nem szívesen tenném, egy idegennel ... Aztán meg ...</w:t>
      </w:r>
    </w:p>
    <w:p>
      <w:pPr>
        <w:pStyle w:val="Csakszveg"/>
        <w:rPr>
          <w:rFonts w:ascii="Times New Roman" w:hAnsi="Times New Roman" w:cs="Times New Roman"/>
          <w:sz w:val="24"/>
          <w:szCs w:val="24"/>
        </w:rPr>
      </w:pPr>
      <w:r>
        <w:rPr>
          <w:rFonts w:cs="Times New Roman" w:ascii="Times New Roman" w:hAnsi="Times New Roman"/>
          <w:sz w:val="24"/>
          <w:szCs w:val="24"/>
        </w:rPr>
        <w:t>Lajanni közbevágott: – Egyszóval, ha nem tévedek, azt kívánják, hogy én kísérjem haza, hogy tekintélyemmel védjem meg, ugye? Ó, ó ... – és olyat hahotázott, hogy donna Clara kővé meredt. Gúnyosan kacagott, és közben jobb kezével integetett, mint aki azt akarja mondani, hogy igen, érti, tudja, hogy faragatlanság így nevetni, bocsánatot kér, elnézést, szégyelli magát, de hát a helyzet túlontúl mulatságos. Végre újra levegőhöz jutott, és magyaráz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utolsó, drága asszonyom! – mondta mesterkélt hanghordozásával, és időnként megrázta még a nevetés. – Tudja, mi az, hogy az utolsó? Azok közül, akik itt vannak a Scalában, a pincéreket és a jegyszedőket is beleértve ... én vagyok a legeslegutolsó, aki a derék Grossgemüthöt meg tudná védeni, éppen én! Az én tekintélyem? Hát ez remek! Tudja, kit készítenének ki először a Morzik az itt levők közül? Tudja? – és várta a válas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lmam sincs róla – mondta donna Cla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lulírottat, drága asszonyom! Legelőször velem kezdenék a leszámol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i, hogy kegyvesztett lett? – kérdezte az asszony, aki nem szeretett kert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ilyen hirtelen? Éppen ma es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egesik az ilyesmi. Pontosan a második és a harmadik felvonás között, egy rövid vita folyamán. De azt hiszem, hosszú hónapok óta készülte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legalább nem veszítette el a jókedv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Ó, tudja, milyenek vagyunk mi! – magyarázta keserű hangon. – Mi mindig el vagyunk készülve a legrosszabbra ... Ezt mi már így szoktuk meg belül ... Jaj, ha n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Úgy látszik, a küldetésem füstbe ment. Bocsásson meg ... minden jót, ha helyénvaló ezt mondani ... – tette hozzá donna Clara hátrafordulva, mert már éppen indult. – Nem megy – mondta a főintendánsnak. – A képviselő úr egy lyukas garast sem ér már ... Ne aggódjék ... Grossgemüthről én magam fogok gondoskodni...</w:t>
      </w:r>
    </w:p>
    <w:p>
      <w:pPr>
        <w:pStyle w:val="Csakszveg"/>
        <w:rPr>
          <w:rFonts w:ascii="Times New Roman" w:hAnsi="Times New Roman" w:cs="Times New Roman"/>
          <w:sz w:val="24"/>
          <w:szCs w:val="24"/>
        </w:rPr>
      </w:pPr>
      <w:r>
        <w:rPr>
          <w:rFonts w:cs="Times New Roman" w:ascii="Times New Roman" w:hAnsi="Times New Roman"/>
          <w:sz w:val="24"/>
          <w:szCs w:val="24"/>
        </w:rPr>
        <w:t>Egy kicsit messzebbről, szinte teljes csendben, a meghívottak is figyelték a beszélgetést, és néhány szót sikerült elcsípniük. Legjobban az öreg Cottes meresztette a szemét: az az ember, akiről most azt hallotta, hogy Lajanni képviselő, nem más, mint az a titokzatos úr, aki Arduinóról beszélt.</w:t>
      </w:r>
    </w:p>
    <w:p>
      <w:pPr>
        <w:pStyle w:val="Csakszveg"/>
        <w:rPr/>
      </w:pPr>
      <w:r>
        <w:rPr>
          <w:rFonts w:cs="Times New Roman" w:ascii="Times New Roman" w:hAnsi="Times New Roman"/>
          <w:sz w:val="24"/>
          <w:szCs w:val="24"/>
        </w:rPr>
        <w:t>Az a tény, hogy donna Clara a Morzik képviselőjével beszélt, az a fesztelenség, ahogyan ezt tette, és az, hogy éppen ő fogja Grossgemüthöt hazakísérni a városon keresztül, számos megjegyzésre adott okot. Úgy vélték, igaz tehát az, amit már egy idő óta suttogtak, hogy donna Clara a Morzikkal trafikál. Látszólag távol tartja magát a politikától, s közben a két párt között lavírozik. Egyébként, ha valaki tudja, micsoda asszony, nem csodálkozik ezen. Lehetséges, hogy donna Clara, hogy nyeregben maradjon, ne vett volna számba minden lehetőséget, és ne gondoskodott volna kellő számú barátról a Morzik körében is? Sok hölgy méltatlankodott. A férfiak viszont hajlottak rá, hogy együtt érezzenek</w:t>
      </w:r>
    </w:p>
    <w:p>
      <w:pPr>
        <w:pStyle w:val="Csakszveg"/>
        <w:rPr>
          <w:rFonts w:ascii="Times New Roman" w:hAnsi="Times New Roman" w:cs="Times New Roman"/>
          <w:sz w:val="24"/>
          <w:szCs w:val="24"/>
        </w:rPr>
      </w:pPr>
      <w:r>
        <w:rPr>
          <w:rFonts w:cs="Times New Roman" w:ascii="Times New Roman" w:hAnsi="Times New Roman"/>
          <w:sz w:val="24"/>
          <w:szCs w:val="24"/>
        </w:rPr>
        <w:t>vele.</w:t>
      </w:r>
    </w:p>
    <w:p>
      <w:pPr>
        <w:pStyle w:val="Csakszveg"/>
        <w:rPr>
          <w:rFonts w:ascii="Times New Roman" w:hAnsi="Times New Roman" w:cs="Times New Roman"/>
          <w:sz w:val="24"/>
          <w:szCs w:val="24"/>
        </w:rPr>
      </w:pPr>
      <w:r>
        <w:rPr>
          <w:rFonts w:cs="Times New Roman" w:ascii="Times New Roman" w:hAnsi="Times New Roman"/>
          <w:sz w:val="24"/>
          <w:szCs w:val="24"/>
        </w:rPr>
        <w:t>Grossgemüth és Passalacqua asszony távozása a fogadás végét jelentette, és még fokozta az általános felindultságot. Most már semmilyen ok nem szólt amellett, hogy maradjanak. Az ábránd összeomlott. Selymek, dekoltázsok, frakkok, ékszerek, mindezek a kellékek úgy megkeseredtek, mint amikor véget ér az álarcosbál, és a mindennapok rideg valóságával kell újra szembenézni. De most másnap reggel nemcsak egyszerűen a nagyböjt, hanem valami sokkal félelmetesebb dolog várt rájuk.</w:t>
      </w:r>
    </w:p>
    <w:p>
      <w:pPr>
        <w:pStyle w:val="Csakszveg"/>
        <w:rPr>
          <w:rFonts w:ascii="Times New Roman" w:hAnsi="Times New Roman" w:cs="Times New Roman"/>
          <w:sz w:val="24"/>
          <w:szCs w:val="24"/>
        </w:rPr>
      </w:pPr>
      <w:r>
        <w:rPr>
          <w:rFonts w:cs="Times New Roman" w:ascii="Times New Roman" w:hAnsi="Times New Roman"/>
          <w:sz w:val="24"/>
          <w:szCs w:val="24"/>
        </w:rPr>
        <w:t>Egy csoport kiment a teraszra, hogy körülnézzen. A tér néptelen volt, álomba merülve álltak az autók, olyan feketén, gazdátlanul, mint még soha. És a sofőrök? Vajon ott alszanak a hátsó ülésen, csak nem látni őket? Vagy ők is elmentek, hogy részt vegyenek a forradalomban? De a fénygömbök ragyogtak, mint rendesen, minden aludt, erősen figyeltek, hátha meghallanak valami távoli, de közelgő zajt, tömegek hangját, lövések, teherautók zaját. Semmi nem hallatszott. „Megbolondultunk?" – kiáltott fel valaki. „Mi lesz, ha meglátják ezt a nagy kivilágítást? Hiszen ez csak csalogatja őket!" Bejöttek, ők maguk csukták be a belső ablaktáblákat, közben valaki elment megkeresni a villanyszerelőt. Valamivel később a hallban kialudtak a csillárok. A jegyszedők hoztak egy tucat gyertyatartót és a földre tették. Ez is baljóslatú jelként nehezedett a kedélyekre.</w:t>
      </w:r>
    </w:p>
    <w:p>
      <w:pPr>
        <w:pStyle w:val="Csakszveg"/>
        <w:rPr>
          <w:rFonts w:ascii="Times New Roman" w:hAnsi="Times New Roman" w:cs="Times New Roman"/>
          <w:sz w:val="24"/>
          <w:szCs w:val="24"/>
        </w:rPr>
      </w:pPr>
      <w:r>
        <w:rPr>
          <w:rFonts w:cs="Times New Roman" w:ascii="Times New Roman" w:hAnsi="Times New Roman"/>
          <w:sz w:val="24"/>
          <w:szCs w:val="24"/>
        </w:rPr>
        <w:t xml:space="preserve">Minthogy kevés volt a dívány, a fáradt férfiak és nők a földre telepedtek, szétterítették felöltőjüket, hogy be ne piszkolódjanak. A Múzeum mellett, egy kis szoba előtt, ahol volt telefon, hosszú sor állt. Cottes is ott várakozott, hogy legalább így megpróbálja figyelmeztetni Arduinót a veszélyre. Most már senki sem tréfált körülötte, eszükbe sem jutottak a </w:t>
      </w:r>
      <w:r>
        <w:rPr>
          <w:rFonts w:cs="Times New Roman" w:ascii="Times New Roman" w:hAnsi="Times New Roman"/>
          <w:i/>
          <w:sz w:val="24"/>
          <w:szCs w:val="24"/>
        </w:rPr>
        <w:t>Kisdedek</w:t>
      </w:r>
      <w:r>
        <w:rPr>
          <w:rFonts w:cs="Times New Roman" w:ascii="Times New Roman" w:hAnsi="Times New Roman"/>
          <w:sz w:val="24"/>
          <w:szCs w:val="24"/>
        </w:rPr>
        <w:t xml:space="preserve"> és Grossgemüth.</w:t>
      </w:r>
    </w:p>
    <w:p>
      <w:pPr>
        <w:pStyle w:val="Csakszveg"/>
        <w:rPr>
          <w:rFonts w:ascii="Times New Roman" w:hAnsi="Times New Roman" w:cs="Times New Roman"/>
          <w:sz w:val="24"/>
          <w:szCs w:val="24"/>
        </w:rPr>
      </w:pPr>
      <w:r>
        <w:rPr>
          <w:rFonts w:cs="Times New Roman" w:ascii="Times New Roman" w:hAnsi="Times New Roman"/>
          <w:sz w:val="24"/>
          <w:szCs w:val="24"/>
        </w:rPr>
        <w:t>Legalább háromnegyed órát várt. Amikor magára maradt a szobában (nem lévén ablaka, itt égett a villany), kétszer is félretárcsázott, keze remegett. Végre hallotta, hogy kicseng a telefon. Úgy érezte, baráti ez a csengés, megnyugtató otthoni hang. De miért nem veszi fel senki? Arduino talán még nem ment haza? Hiszen már két óra is elmúlt. És ha a Morzik már elfogták? Megpróbálta visszafojtani lélegzetét. Úristen, miért nem veszi fel senki? Na vég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halló – Arduino álmos hangja volt az. – Ki keres ilyenkor, az ég szerelmé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halló – mondta az apja. De hirtelen megbánta. Sokkal jobb lett volna, ha csendben marad: ebben a pillanatban ugyanis eszébe jutott, hogy a Morzik esetleg lehallgatják a vonalat. Mit mondjon most? Tanácsolja neki azt, hogy meneküljön? Elmondja, mi készül? És ha azok lehallgatják?</w:t>
      </w:r>
    </w:p>
    <w:p>
      <w:pPr>
        <w:pStyle w:val="Csakszveg"/>
        <w:rPr>
          <w:rFonts w:ascii="Times New Roman" w:hAnsi="Times New Roman" w:cs="Times New Roman"/>
          <w:sz w:val="24"/>
          <w:szCs w:val="24"/>
        </w:rPr>
      </w:pPr>
      <w:r>
        <w:rPr>
          <w:rFonts w:cs="Times New Roman" w:ascii="Times New Roman" w:hAnsi="Times New Roman"/>
          <w:sz w:val="24"/>
          <w:szCs w:val="24"/>
        </w:rPr>
        <w:t>Valami közömbös ürügyet keresett. Például azt, hogy jöjjön azonnal a Scalába, megbeszélni egy koncertet a műveiből. Nem, Arduinónak veszedelmes lehet kijönni az utcára. Akkor valami közönséges ürügyet? Mondja azt, hogy otthon felejtette a pénztárcáját, és most bajban van? Ez még rosszabb. A fia nem tudná, mit kell tennie, és – minthogy nyilván lehallgatják – felébresztheti a Morzik gyanakvás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gyelj csak ... – mondta, hogy időt nyerjen. Talán az az egyetlen megoldás, ha azt mondja, hogy otthon felejtette a kapukulcsot: csak ez lehet hihető és ártalmatlan indok az ilyen késői telefonhívásra. – Elfelejtettem lakáskulcsot hozni. Húsz perc múlva ott leszek lenn. – Megrémült. Mi lesz, ha Arduino lejön, hogy az utcán várja? Lehet, hogy valakit odaküldtek, hogy őrizetbe vegye, és az az utcán várako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 helyesbített. – Amíg haza nem érek, ne gyere le. Majd fütyülni fogok. – Milyen hülye vagyok, gondolta, hiszen ezzel úgyszólván tanácsot ad a Morziknak, hogy foghatják el a legkönnyeb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figyelj rám – mondta –, jól figyelj ... Amíg nem hallod, hogy a római szimfónia motívumát fütyülöm, ne gyere le ... Ismered, ugye? ... Ebben maradunk. El ne felejtsd!</w:t>
      </w:r>
    </w:p>
    <w:p>
      <w:pPr>
        <w:pStyle w:val="Csakszveg"/>
        <w:rPr/>
      </w:pPr>
      <w:r>
        <w:rPr>
          <w:rFonts w:cs="Times New Roman" w:ascii="Times New Roman" w:hAnsi="Times New Roman"/>
          <w:sz w:val="24"/>
          <w:szCs w:val="24"/>
        </w:rPr>
        <w:t>Letette a kagylót, hogy elkerülje a felesleges kérdéseket.</w:t>
      </w:r>
    </w:p>
    <w:p>
      <w:pPr>
        <w:pStyle w:val="Csakszveg"/>
        <w:rPr/>
      </w:pPr>
      <w:r>
        <w:rPr>
          <w:rFonts w:cs="Times New Roman" w:ascii="Times New Roman" w:hAnsi="Times New Roman"/>
          <w:sz w:val="24"/>
          <w:szCs w:val="24"/>
        </w:rPr>
        <w:t>Micsoda zűrt csinált? Arduinónak még fogalma sincs a veszélyről, a Morzik pedig már szimatot kaptak. Lehet, hogy akad köztük valami zeneértő, aki esetleg ismeri a szóban forgó szimfóniát. Lehet, hogy mire megérkezik, tele lesz már az utca az ellenséggel. Ennél ostobább dolgot nem is tehetett volna. Telefonáljon újból, és beszéljen világosan? Közben azonban félig kinyílt az ajtó, és egy kislány aggodalmaskodó arcát látta meg. Cottes kilépett, és megtörölte izzadt homlokát.</w:t>
      </w:r>
    </w:p>
    <w:p>
      <w:pPr>
        <w:pStyle w:val="Csakszveg"/>
        <w:rPr>
          <w:rFonts w:ascii="Times New Roman" w:hAnsi="Times New Roman" w:cs="Times New Roman"/>
          <w:sz w:val="24"/>
          <w:szCs w:val="24"/>
        </w:rPr>
      </w:pPr>
      <w:r>
        <w:rPr>
          <w:rFonts w:cs="Times New Roman" w:ascii="Times New Roman" w:hAnsi="Times New Roman"/>
          <w:sz w:val="24"/>
          <w:szCs w:val="24"/>
        </w:rPr>
        <w:t>A hallban, a pislákoló fényben a pusztulás hangulata nyomasztóbb lett. Meggémberedett és átfázott hölgyek sóhajtoztak a díványokon, egymásnak préselődve. Sokan levették és táskájukba tették legfeltűnőbb ékszereiket, mások a tükrök előtt azon fáradoztak, hogy kevésbé kihívó formájúra fésüljék át a hajukat, ismét mások olyan furcsán vették fel kabátjukat és fátylukat, hogy szinte zarándokoknak néztek ki. „Rettenetes ez a várakozás, akárhogy is, véget kellene vetni neki." „Nem, ez igazán nem hiányzott ... Azt hiszem, megéreztem ... Éppen ma kellett volna kimennünk Tremezzóba, de Giorgio azt mondta, kár lenne lemaradni a Grossgemüth-premierről, mondom neki, hogy de hiszen várnak odafenn, ugyan, nem számít, felelte, majd telefonon elintézzük, nem, nem éreztem jól magam, és most ez a migrén .. Szegény fejem!" „Ó, már megbocsáss, te csak ne panaszkodj, téged békén hagynak, te nem vagy kompromittálva ..." „Tudja, mit mond Francesco, a kertészem? Saját szemével látta a feketelistákat ... Ő is a Morzikhoz tartozik ... Azt mondja, hogy csak Milánóból több mint negyvenezer név szerepel rajtuk." „Úristen, létezik ilyen gazság?" „Van valami újabb hír?" „Mit mondjak önnek? ..." „Azt mondja, jönnek?!" „Nem, azt mondtam, hogy mit mondjak önnek." Van, aki mintha csak véletlenül tenné, összekulcsolja kezét, és imádkozik, van, aki barátnője fülébe suttog szaporán, megállíthatatlanul, mintha őrület szállta volna meg. A földön nyújtózkodó férfiak, sokan cipő nélkül, gallérjuk nyitva, fehér nyakkendőjük lóg, dohányoznak, ásítoznak, horkolnak, halkan beszélgetnek, aranyceruzákkal ki tudja, miket irkálnak a műsor hátlapjára. Néhányan a zsaluk résein kémlelnek kifelé, hogy jelezzék, ha kint történik valami. Az egyik sarokban pedig ott ül Lajanni képviselő úr, sápadtan, kissé görnyedten, kimeredt szemmel, és Nazionalét szív.</w:t>
      </w:r>
    </w:p>
    <w:p>
      <w:pPr>
        <w:pStyle w:val="Csakszveg"/>
        <w:rPr>
          <w:rFonts w:ascii="Times New Roman" w:hAnsi="Times New Roman" w:cs="Times New Roman"/>
          <w:sz w:val="24"/>
          <w:szCs w:val="24"/>
        </w:rPr>
      </w:pPr>
      <w:r>
        <w:rPr>
          <w:rFonts w:cs="Times New Roman" w:ascii="Times New Roman" w:hAnsi="Times New Roman"/>
          <w:sz w:val="24"/>
          <w:szCs w:val="24"/>
        </w:rPr>
        <w:t>Cottes távolléte alatt azonban az ostromlottak társadalma különös módon kikristályosodott. Mielőtt elment telefonálni, látták, hogy a csapgyáros Clementi mérnök Hirsch főintendánssal tárgyal, aztán félrevonja. Összedugták a fejüket, elindultak a színházi Múzeum felé, és néhány percig ott is maradtak a sötétben. Aztán Hirsch újra megjelent a hallban, egymás után négy embernek odasúgott valamit, azok pedig követték: Clissi, az író, Borri, a szoprán, egy bizonyos Prosdocimi nevű szövetkereskedő és a fiatal Martoni gróf. A kis csoport a sötétben maradt Clementi mérnökhöz ment, és egy kisebb kupaktanácsot alakítottak. Egy jegyszedő kijött a hallba, fogta az egyik gyertyatartót, és minden további magyarázat nélkül bevitte a Múzeum termébe, ahova ezek visszavonultak.</w:t>
      </w:r>
    </w:p>
    <w:p>
      <w:pPr>
        <w:pStyle w:val="Csakszveg"/>
        <w:rPr/>
      </w:pPr>
      <w:r>
        <w:rPr>
          <w:rFonts w:cs="Times New Roman" w:ascii="Times New Roman" w:hAnsi="Times New Roman"/>
          <w:sz w:val="24"/>
          <w:szCs w:val="24"/>
        </w:rPr>
        <w:t>Ez a kezdetben észrevétlen mozgolódás kíváncsiságot, sőt riadalmat keltett: ebben a lelkiállapotban könnyen feltámadt a gyanú. Volt, aki mintha csak véletlenül vetődne arra, egy pillantást vetett rájuk; ezek nem mindnyájan tértek vissza a hallba. Hirsch és Clementi attól függően, ki közeledett a terem ajtajához, vagy abbahagyták a beszélgetést, vagy hívták, hogy jöjjön be, mégpedig oly módon, hogy nehéz volt visszautasítani. A szakadár csoport rövid idő alatt harminc főre duzzadt.</w:t>
      </w:r>
    </w:p>
    <w:p>
      <w:pPr>
        <w:pStyle w:val="Csakszveg"/>
        <w:rPr>
          <w:rFonts w:ascii="Times New Roman" w:hAnsi="Times New Roman" w:cs="Times New Roman"/>
          <w:sz w:val="24"/>
          <w:szCs w:val="24"/>
        </w:rPr>
      </w:pPr>
      <w:r>
        <w:rPr>
          <w:rFonts w:cs="Times New Roman" w:ascii="Times New Roman" w:hAnsi="Times New Roman"/>
          <w:sz w:val="24"/>
          <w:szCs w:val="24"/>
        </w:rPr>
        <w:t>Ha valaki ismerte őket, nem volt nehéz megérteni. Clementi, Hirsch és társaik megpróbálták, hogy elkülönüljenek, jó előre a Morzik oldalára álljanak, hogy megértessék: semmi közük a hallban maradó rohadt dúsgazdagokhoz. Egyikről-másikról köztudomású volt, hogy korábban egyes esetekben lágynak és engedékenynek mutatkoztak ez iránt a hatalmas szekta iránt, valószínűleg inkább félelemből, mint meggyőződésből. A zsarnoki és parancsnoki viselkedésű Clementi mérnökön senki sem csodálkozott, tudták, hogy egyik fia elzüllött, és vezető posztot foglalt el a Morzik között. Valamivel előbb látták, hogy az apa belép a telefonszobába, és a kinn állóknak több mint negyedórát kellett várniuk; a feltételezések szerint a veszélyt látva Clementi telefonon segítséget kért a fiától, az pedig, minthogy nem akarta személyesen exponálni magát, azt tanácsolta, hogy azonnal cselekedjék a saját szakállára: gyűjtsön össze egy Morzi-párti csoportot, afféle Scala-beli forradalmi juntát, akiket az érkező Morzik hallgatólagosan elismernek, és ami még fontosabb, megkímélnek. Hiszen, jegyezte meg valaki, a vér nem válik vízzé.</w:t>
      </w:r>
    </w:p>
    <w:p>
      <w:pPr>
        <w:pStyle w:val="Csakszveg"/>
        <w:rPr>
          <w:rFonts w:ascii="Times New Roman" w:hAnsi="Times New Roman" w:cs="Times New Roman"/>
          <w:sz w:val="24"/>
          <w:szCs w:val="24"/>
        </w:rPr>
      </w:pPr>
      <w:r>
        <w:rPr>
          <w:rFonts w:cs="Times New Roman" w:ascii="Times New Roman" w:hAnsi="Times New Roman"/>
          <w:sz w:val="24"/>
          <w:szCs w:val="24"/>
        </w:rPr>
        <w:t>Néhány más szakadár személye azonban megdöbbenést keltett. A Morzik által legjobban megvetett kategória tipikus képviselői voltak, sok olyan bajt, amely nemegyszer nyújtott könnyű alapot a Morzik propagandájához és agitációjához, az ő számlájukra, vagy legalábbis a hozzájuk hasonlókéra lehetett írni. És most váratlanul az ellenség oldalára állnak, megtagadják egész múltjukat, még a néhány perccel ezelőtt folytatott beszélgetéseket is. Nyilván egy ideje már – kerül, amibe kerül – kapcsolatban voltak az ellentáborral, hogy a megfelelő percben biztosíthassák a menekülésüket; mindezt azonban titokban, valakinek a közvetítésével, hogy ne golyózzák ki őket az általuk látogatott elegáns világból. Amikor végül is itt volt a veszély órája, siettek leleplezni magukat; a látszatot se igyekeztek óvni; pokolba a kapcsolatokkal, az előkelő barátságokkal, a társadalmi helyzettel, most az életükről van szó.</w:t>
      </w:r>
    </w:p>
    <w:p>
      <w:pPr>
        <w:pStyle w:val="Csakszveg"/>
        <w:rPr>
          <w:rFonts w:ascii="Times New Roman" w:hAnsi="Times New Roman" w:cs="Times New Roman"/>
          <w:sz w:val="24"/>
          <w:szCs w:val="24"/>
        </w:rPr>
      </w:pPr>
      <w:r>
        <w:rPr>
          <w:rFonts w:cs="Times New Roman" w:ascii="Times New Roman" w:hAnsi="Times New Roman"/>
          <w:sz w:val="24"/>
          <w:szCs w:val="24"/>
        </w:rPr>
        <w:t>A kezdetben suba alatt folytatott manőver egyre nyíltabb formát öltött, hiszen most már az volt a cél, hogy tisztázódjanak a frontok. A Múzeum-teremben felgyújtották a villanyt és kitárták az ablakokat, hogy be lehessen látni, és a térre érkező Morzik rögtön tudják: odafenn megbízható barátokra lelnek.</w:t>
      </w:r>
    </w:p>
    <w:p>
      <w:pPr>
        <w:pStyle w:val="Csakszveg"/>
        <w:rPr/>
      </w:pPr>
      <w:r>
        <w:rPr>
          <w:rFonts w:cs="Times New Roman" w:ascii="Times New Roman" w:hAnsi="Times New Roman"/>
          <w:sz w:val="24"/>
          <w:szCs w:val="24"/>
        </w:rPr>
        <w:t>A hallba visszatérő Cottes maestro észrevette a változást, látta a Múzeum felől sugárzó, tükörről tükörre verődő fehér fényt, hallotta a vitatkozás hangját. De nem értette, mindez miért történt. Miért gyújtották meg a Múzeumban a villanyt, és a hallban miért nem? Mi történik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nak ott? – kérdezte végre hang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t csinálnak? – kiáltott fel kedves hangocskáján a földön kuporgó, hátával a férjének támaszkodó Liselore Bini. – Boldogok az ártatlanok, maestro! ... Azok az álnokok megalakították a scalai alapszervet. Nem fecsérelték el az időt. Siessen, maestro, még pár perc, és vége a beiratkozásnak. Derék emberek, nemde? Közölték velünk, hogy mindent megtesznek a megmentésünkre ... Most osztoznak a koncon, törvénykeznek, megengedték, hogy felgyújtsuk a villanyt . .. Menjen csak, nézze meg őket, maestro, megéri ... Aranyosak, ugye? Nagy, mocskos disznók! – emelte fel a hangját. – ... esküszöm, hogy ha nem lesz semmi, ak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odj meg, Liselore – mondta a férje; behunyt szemmel mosolygott, olyan jól mulatott, mintha az egész csak valami újfajta sportélmény l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donna Clara? – kérdezte Cottes, mert úgy érezte, teljesen megzavaro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a sántácska mindig a helyzet magaslatán áll ... Ő választotta a legzseniálisabb megoldást – még akkor is, ha az egyben a legfáradságosabb ... Donna Clara sétál. Sétál, érti? ... Le-föl sétál ... Két szót jobbra, két szót balra, és így tovább, bárhogy mennek is a dolgok, ő mindig a helyén van ... Soha meg nem inog ... Nem nyilatkozik ... nem ül le ... egy kicsit erre, egy kicsit arra ... ide-oda jár ... a mi felülmúlhatatlan elnökasszonyunk!</w:t>
      </w:r>
    </w:p>
    <w:p>
      <w:pPr>
        <w:pStyle w:val="Csakszveg"/>
        <w:rPr>
          <w:rFonts w:ascii="Times New Roman" w:hAnsi="Times New Roman" w:cs="Times New Roman"/>
          <w:sz w:val="24"/>
          <w:szCs w:val="24"/>
        </w:rPr>
      </w:pPr>
      <w:r>
        <w:rPr>
          <w:rFonts w:cs="Times New Roman" w:ascii="Times New Roman" w:hAnsi="Times New Roman"/>
          <w:sz w:val="24"/>
          <w:szCs w:val="24"/>
        </w:rPr>
        <w:t>Csakugyan így volt. Miután Grossgemüthöt hazakísérte és visszatért, Clara Passalacqua továbbra is uralta a helyzetet, mégpedig úgy, hogy pártatlanul megosztotta magát a két párt között. Ezért úgy tett, mintha nem tudná a külön összejövetel okát, mintha az csak a vendégek szeszélye volna. Így azonban arra kényszerült, hogy egy pillanatra se álljon meg, mert a megállás önkéntelenül is választást jelentett volna. Jött-ment, vigasztalni próbálta a leglevertebb asszonyokat, székekről gondoskodott, és, nagyon okosan, javasolta, hogy igyanak újabb frissítőt: ő maga sántikált körbe a tálcákkal és az üvegekkel, úgyhogy mind a két táborban sikert ara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szt, pszt ... – pisszegett közben az egyik zsalu mögött álló őrszem, és a tér felé mutogatott.</w:t>
      </w:r>
    </w:p>
    <w:p>
      <w:pPr>
        <w:pStyle w:val="Csakszveg"/>
        <w:rPr/>
      </w:pPr>
      <w:r>
        <w:rPr>
          <w:rFonts w:cs="Times New Roman" w:ascii="Times New Roman" w:hAnsi="Times New Roman"/>
          <w:sz w:val="24"/>
          <w:szCs w:val="24"/>
        </w:rPr>
        <w:t>Hatan-heten odaszaladtak, hogy megnézzék, mi az. A Case Rotte utcából, a Kereskedelmi Bank mellett, egy kutya somfordált ki, egy korcs, legalábbis annak látszott, lesunyt fejjel, a falhoz lapulva kullogott, majd eltűnt a Manzoni utc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ért hívott ide, egy kutya mi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h ... Azt hittem, hogy a kutya mögött ..</w:t>
      </w:r>
    </w:p>
    <w:p>
      <w:pPr>
        <w:pStyle w:val="Csakszveg"/>
        <w:rPr>
          <w:rFonts w:ascii="Times New Roman" w:hAnsi="Times New Roman" w:cs="Times New Roman"/>
          <w:sz w:val="24"/>
          <w:szCs w:val="24"/>
        </w:rPr>
      </w:pPr>
      <w:r>
        <w:rPr>
          <w:rFonts w:cs="Times New Roman" w:ascii="Times New Roman" w:hAnsi="Times New Roman"/>
          <w:sz w:val="24"/>
          <w:szCs w:val="24"/>
        </w:rPr>
        <w:t>Az ostromlottak helyzete kezdett fonákká válni. Kint, legalábbis látszólag, üresek az utcák, csend van, teljes a nyugalom. Itt benn pedig az összeomlás képe: gazdag, tekintélyes és hatalmas emberek tucatjai ilyen szégyenletes helyzetbe kerültek egy olyan veszedelem miatt, amely igazában még meg sem mutatkozott.</w:t>
      </w:r>
    </w:p>
    <w:p>
      <w:pPr>
        <w:pStyle w:val="Csakszveg"/>
        <w:rPr>
          <w:rFonts w:ascii="Times New Roman" w:hAnsi="Times New Roman" w:cs="Times New Roman"/>
          <w:sz w:val="24"/>
          <w:szCs w:val="24"/>
        </w:rPr>
      </w:pPr>
      <w:r>
        <w:rPr>
          <w:rFonts w:cs="Times New Roman" w:ascii="Times New Roman" w:hAnsi="Times New Roman"/>
          <w:sz w:val="24"/>
          <w:szCs w:val="24"/>
        </w:rPr>
        <w:t>Ahogy múltak az órák, úgy nőtt a fáradtság és úgy zsibbadtak el az emberek tagjai, de egyeseknek megvilágosodott a feje. Ha a Morzik támadást indítottak, ugyancsak különös, hogy a Scala térre még csak egy hírnök sem érkezett eddig. És keserves lett volna, ha kiderül, hogy hiába álltak ki ennyi félelmet. Jobb kezében pezsgőspohárral, a gyertyák remegő fényében, az egykor hódításairól híres Cosenz ügyvéd – néhány öreg hölgy még ma is veszedelmes férfinak tartotta – a felé a csoport felé indult, ahol a legtiszteletreméltóbb hölgyek tartózkod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dves barátaim, figyeljenek rám – mondta behízelgő hangon. – Lehet, ismétlem, lehet, hogy holnap este közülünk, akik most itt vagyunk, sokan, hogy finoman fejezzem ki magam, nehéz helyzetben lesznek ... – és itt egy kis szünetet tartott –, de az is lehet, és nem tudjuk, melyik feltevés a valószínűbb, lehet, hogy holnap este egész Milánó a hasát fogja nevettében, ha ránk gondol. Egy pillanat. Ne szakítsanak félbe ... Mérlegeljük józanul a tényeket. Miből gondoljuk, hogy közeli a veszély? Nézzük, mi mutat erre. Először is: a Morzik, a polgármester, a rendőrfőnök és a katonaság képviselőinek eltűnése a harmadik felvonás előtt. De vajon ki zárhatja ki azt a lehetőséget – elnézést kérek -, hogy egyszerűen elegük volt a zenéből? Másodszor, azok a különféle forrásokból származó híresztelések, hogy küszöbön áll a forradalom. A harmadik lenne a legsúlyosabb tény: azok a hírek, amelyeket állítólag, ismétlem, állítólag, kitűnő kollégám, Frigerio hozott volna, aki azonban utána rögtön elment, és igen rövid ideig lehetett itt, ha szinte egyikünk se látta. Nem számít. Tegyük fel: Frigerio csakugyan mondta, hogy a Morzik megkezdték a város elfoglalását, hogy a prefektúrát ostromolják, satöbbi. Kitől szerezte, kérdem én, éjszaka egy órakor ezeket a híreket Frigerio? Lehetséges, hogy késő éjszaka ilyen bizalmas értesüléseket közöltek volna vele? És kicsoda? És miért? A környéken viszont nem vettünk észre semmi gyanús jelet, pedig már három óra is elmúlt. Nem hallottunk semmiféle zajt. Egyszóval, legalábbis kétség fér az egész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lefonon miért nem lehet megtudni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ez az – folytatta Cosenz, egy korty champagne után. – A negyedik aggasztó dolog a telefon, hogy úgy mondjuk: a süketsége. Bárki próbált is a prefektúrával vagy a rendőrkapitánysággal beszélni, azt mondja, nem sikerült, vagy legalábbis nem kapott információkat. Nos, ha önök tisztviselők lennének, és éjszaka egykor egy ismeretlen hang megkérdezné, hogyan állnak a közügyek, önök mit felelnének? Mindezt akkor, amikor, ne felejtsék el, igen kényes politikai helyzetben vagyunk. Igaz, az újságok is elhallgatnak bizonyos dolgokat... A szerkesztőségekben több barátunk az általánosságoknál maradt. Egyikük, Bertini a Corrierétől, szó szerint ezt válaszolta nekem: „Eddig semmi biztosat nem tudunk." „És bizonytalant?" – kérdeztem. Erre azt mondta, hogy „Bizonytalan annyiféle van, hogy az ember nem tud eligazodni rajta." „És maguk aggasztónak látják a helyzetet?" – makacskodtam. „Nem mondhatnám, legalábbis egyelőre nem."</w:t>
      </w:r>
    </w:p>
    <w:p>
      <w:pPr>
        <w:pStyle w:val="Csakszveg"/>
        <w:rPr>
          <w:rFonts w:ascii="Times New Roman" w:hAnsi="Times New Roman" w:cs="Times New Roman"/>
          <w:sz w:val="24"/>
          <w:szCs w:val="24"/>
        </w:rPr>
      </w:pPr>
      <w:r>
        <w:rPr>
          <w:rFonts w:cs="Times New Roman" w:ascii="Times New Roman" w:hAnsi="Times New Roman"/>
          <w:sz w:val="24"/>
          <w:szCs w:val="24"/>
        </w:rPr>
        <w:t>Egy pillanatra megpihent. Mindenki úgy hallgatta, azzal a bolond vággyal, hogy osztozhasson derűlátásában. Az áporodott cigarettafüst összevegyült az emberi kipárolgás és az illatszerek bizonytalan illatával. A Múzeum ajtaja felől izgatott hangok hallatszot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szóval – mondta Cosenz –, a telefonon kapott hírek, illetve azok hiánya miatt, azt hiszem, nem kell túlságosan idegeskednünk. Valószínűleg az újságok sem tudnak valami sokat. Ez azt jelenti, hogy a rettegett forradalom, ha egyáltalán van, még nem bontakozott ki egészen. El tudják képzelni, hogy a Morzik, ha már a város urai volnának, hagynák megjelenni a Corriere della Será-t?</w:t>
      </w:r>
    </w:p>
    <w:p>
      <w:pPr>
        <w:pStyle w:val="Csakszveg"/>
        <w:rPr>
          <w:rFonts w:ascii="Times New Roman" w:hAnsi="Times New Roman" w:cs="Times New Roman"/>
          <w:sz w:val="24"/>
          <w:szCs w:val="24"/>
        </w:rPr>
      </w:pPr>
      <w:r>
        <w:rPr>
          <w:rFonts w:cs="Times New Roman" w:ascii="Times New Roman" w:hAnsi="Times New Roman"/>
          <w:sz w:val="24"/>
          <w:szCs w:val="24"/>
        </w:rPr>
        <w:t>Az általános csendben ketten-hárman felnevet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nincs vége. Az ötödik nyugtalanító tény azok elkülönülése lehetne – és a Múzeum felé intett. – Lássuk csak: talán olyan ostobák, hogy nyíltan kompromittálják magukat, ha nem volnának teljesen biztosak benne, hogy a Morzik győznek? De azért nekem az is eszembe jutott: abban az esetben, ha a forradalom elvetélne – feltéve persze, hogy egyáltalán kitör –, épp elég ürügyük lesz majd, amivel megindokolják ezt a kis külön összeesküvést. Legfeljebb az lesz a nehéz, melyiket válasszák: például azt, hogy álcázási kísérlet volt, a kettős játék taktikája, vagy éppen a Scala jövője érdekében való ügyködés, és így tovább ... Higgyék el: azok ott holnap .. .</w:t>
      </w:r>
    </w:p>
    <w:p>
      <w:pPr>
        <w:pStyle w:val="Csakszveg"/>
        <w:rPr>
          <w:rFonts w:ascii="Times New Roman" w:hAnsi="Times New Roman" w:cs="Times New Roman"/>
          <w:sz w:val="24"/>
          <w:szCs w:val="24"/>
        </w:rPr>
      </w:pPr>
      <w:r>
        <w:rPr>
          <w:rFonts w:cs="Times New Roman" w:ascii="Times New Roman" w:hAnsi="Times New Roman"/>
          <w:sz w:val="24"/>
          <w:szCs w:val="24"/>
        </w:rPr>
        <w:t>Egy pillanatig tétovázott. Bal keze a levegőben maradt, nem fejezte be a mondatot. És ezt a nagyon rövid csöndet egy nehezen felbecsülhető távolságból hallatszó robbanás törte meg, és ez a dörej megremegtette a szíveke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risztusom, segíts!" – jajgatott Mariu Gabrielli, és térdre vetette magát. „A gyermekeim! Megkezdték!" – kiáltott egy másik nő hisztérikusan. „Nyugalom, nyugalom, nem történt semmi! Ne sopánkodjatok!" – szólt közbe Liselore Bini.</w:t>
      </w:r>
    </w:p>
    <w:p>
      <w:pPr>
        <w:pStyle w:val="Csakszveg"/>
        <w:rPr>
          <w:rFonts w:ascii="Times New Roman" w:hAnsi="Times New Roman" w:cs="Times New Roman"/>
          <w:sz w:val="24"/>
          <w:szCs w:val="24"/>
        </w:rPr>
      </w:pPr>
      <w:r>
        <w:rPr>
          <w:rFonts w:cs="Times New Roman" w:ascii="Times New Roman" w:hAnsi="Times New Roman"/>
          <w:sz w:val="24"/>
          <w:szCs w:val="24"/>
        </w:rPr>
        <w:t>Ekkor elindult maestro Cottes. Arca feldúlt, felöltője a vállára vetve, kezével frakkja hajtókáját fogta, szeme Cosenz ügyvédre meredt. És ünnepélyesen ennyit mondott: „Én 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a, hova megy? – kérdezték néhányan, valami meghatározatlan reménny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zamegyek. Hová mennék máshova? Nem tudok tovább itt maradni – és elindult a kijárat felé. Úgy dülöngélt, hogy holtrészegnek nézhette volna az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ppen most? Ne, ne, várjon még! Nemsokára hajnalodik! – kiáltoztak utána. Hiába. Ketten gyertyával lekísérték egészen a kapuig, ott egy álmos portás ellenkezés nélkül kinyitotta neki a kaput. „Telefonáljon!" – ez volt az utolsó, amit ajánlottak neki. Cottes nem válaszolt, elindult.</w:t>
      </w:r>
    </w:p>
    <w:p>
      <w:pPr>
        <w:pStyle w:val="Csakszveg"/>
        <w:rPr>
          <w:rFonts w:ascii="Times New Roman" w:hAnsi="Times New Roman" w:cs="Times New Roman"/>
          <w:sz w:val="24"/>
          <w:szCs w:val="24"/>
        </w:rPr>
      </w:pPr>
      <w:r>
        <w:rPr>
          <w:rFonts w:cs="Times New Roman" w:ascii="Times New Roman" w:hAnsi="Times New Roman"/>
          <w:sz w:val="24"/>
          <w:szCs w:val="24"/>
        </w:rPr>
        <w:t>Fent az előcsarnokban az ablakhoz szaladtak, és a zsaluk résein át kémlelték. Mi fog történni? Látták, hogy az öreg átvág a villamossíneken, idétlenül a tér közepén levő virágágyások felé botorkál. Túljutott az első sor álló autón, most már a szabad téren haladt. Hirtelen elvágódott, mintha fellökték volna. De rajta kívül egy lélek sem járt a téren. Puffanás hallatszott. Ott maradt elterülve az aszfalton, karja szétvetve, arccal a földnek. Olyan volt messziről, mint egy óriási, eltaposott bogár.</w:t>
      </w:r>
    </w:p>
    <w:p>
      <w:pPr>
        <w:pStyle w:val="Csakszveg"/>
        <w:rPr>
          <w:rFonts w:ascii="Times New Roman" w:hAnsi="Times New Roman" w:cs="Times New Roman"/>
          <w:sz w:val="24"/>
          <w:szCs w:val="24"/>
        </w:rPr>
      </w:pPr>
      <w:r>
        <w:rPr>
          <w:rFonts w:cs="Times New Roman" w:ascii="Times New Roman" w:hAnsi="Times New Roman"/>
          <w:sz w:val="24"/>
          <w:szCs w:val="24"/>
        </w:rPr>
        <w:t>Aki látta, elállt a lélegzete. A rémület lenyűgözte őket, nem jött ki hang a torkukon. Aztán egy rettenetes női sikoly hallatszott: „Kinyírták!"</w:t>
      </w:r>
    </w:p>
    <w:p>
      <w:pPr>
        <w:pStyle w:val="Csakszveg"/>
        <w:rPr/>
      </w:pPr>
      <w:r>
        <w:rPr>
          <w:rFonts w:cs="Times New Roman" w:ascii="Times New Roman" w:hAnsi="Times New Roman"/>
          <w:sz w:val="24"/>
          <w:szCs w:val="24"/>
        </w:rPr>
        <w:t>A téren semmi se mozdult. A várakozó kocsikból senki sem ment oda, hogy segítsen az öreg maestrónak. Mintha minden kihalt volna. Odafenn pedig rettenetes lidércnyomás nehezedett az emberek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lőtték. Hallottam a lövést – mondta vala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az esés zaja volt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hogy hallottam a lövést. Automata pisztoly, értek hozzá.</w:t>
      </w:r>
    </w:p>
    <w:p>
      <w:pPr>
        <w:pStyle w:val="Csakszveg"/>
        <w:rPr>
          <w:rFonts w:ascii="Times New Roman" w:hAnsi="Times New Roman" w:cs="Times New Roman"/>
          <w:sz w:val="24"/>
          <w:szCs w:val="24"/>
        </w:rPr>
      </w:pPr>
      <w:r>
        <w:rPr>
          <w:rFonts w:cs="Times New Roman" w:ascii="Times New Roman" w:hAnsi="Times New Roman"/>
          <w:sz w:val="24"/>
          <w:szCs w:val="24"/>
        </w:rPr>
        <w:t>Senki se mondott ellent. Így maradtak, ki ült és kétségbeesetten dohányzott, ki elnyúlt a földön, ki a zsaluhoz tapadva leskelődött. Érezték, ahogy a végzet a város kapuitól körkörösen közeleg feléjük.</w:t>
      </w:r>
    </w:p>
    <w:p>
      <w:pPr>
        <w:pStyle w:val="Csakszveg"/>
        <w:rPr>
          <w:rFonts w:ascii="Times New Roman" w:hAnsi="Times New Roman" w:cs="Times New Roman"/>
          <w:sz w:val="24"/>
          <w:szCs w:val="24"/>
        </w:rPr>
      </w:pPr>
      <w:r>
        <w:rPr>
          <w:rFonts w:cs="Times New Roman" w:ascii="Times New Roman" w:hAnsi="Times New Roman"/>
          <w:sz w:val="24"/>
          <w:szCs w:val="24"/>
        </w:rPr>
        <w:t>Végre az alvó paloták felett bizonytalan, szürke derengés támadt. Nyiszorgó biciklin magános ember hajtott át. Távoli villamoscsörömpöléshez hasonló hang hallatszott. Aztán megjelent a téren egy kis ember, görnyedten egy kézikocsit tolt. A Marino utca torkolatától indulva, a legnagyobb nyugalommal, sepregetni kezdett. Elég volt néhány húzás a seprővel, és a papírdarabkákkal meg a piszokkal együtt a félelmet is kisöpörte. Felbukkant egy másik biciklista, egy gyalogos munkás, egy kis teherautó. Milánó lassan ébredezett.</w:t>
      </w:r>
    </w:p>
    <w:p>
      <w:pPr>
        <w:pStyle w:val="Csakszveg"/>
        <w:rPr/>
      </w:pPr>
      <w:r>
        <w:rPr>
          <w:rFonts w:cs="Times New Roman" w:ascii="Times New Roman" w:hAnsi="Times New Roman"/>
          <w:sz w:val="24"/>
          <w:szCs w:val="24"/>
        </w:rPr>
        <w:t>Semmi sem történt. Cottes maestro, akit az utcaseprő végre felrázott, fújtatva felállt, csodálkozva körülnézett, felszedte felöltőjét a földről, és imbolyogva hazafelé indult.</w:t>
      </w:r>
    </w:p>
    <w:p>
      <w:pPr>
        <w:pStyle w:val="Csakszveg"/>
        <w:rPr/>
      </w:pPr>
      <w:r>
        <w:rPr>
          <w:rFonts w:cs="Times New Roman" w:ascii="Times New Roman" w:hAnsi="Times New Roman"/>
          <w:sz w:val="24"/>
          <w:szCs w:val="24"/>
        </w:rPr>
        <w:t>S mikor a hajnal beszűrődött a zsalukon az előcsarnokba, nyugodtan, zajtalanul belépett az öreg virágárusnő. Mint egy jelenés. Olyan volt, mintha csak az imént öltözködött, púderozkodott volna egy avató estélyre, nyomtalanul múlt el felette az éjszaka: földig érő fekete tüllruha, fekete fátyol, szeme körül fekete árnyékok, kis kosara virággal tele. Átvágott a hamuszürke gyülekezeten, és mélabús mosolyával egy szeplőtlen gardéniát kínált Liselore Bininek.</w:t>
      </w:r>
    </w:p>
    <w:p>
      <w:pPr>
        <w:pStyle w:val="Csakszveg"/>
        <w:rPr>
          <w:rFonts w:ascii="Times New Roman" w:hAnsi="Times New Roman" w:cs="Times New Roman"/>
          <w:sz w:val="24"/>
          <w:szCs w:val="24"/>
        </w:rPr>
      </w:pPr>
      <w:r>
        <w:rPr>
          <w:rFonts w:cs="Times New Roman" w:ascii="Times New Roman" w:hAnsi="Times New Roman"/>
          <w:sz w:val="24"/>
          <w:szCs w:val="24"/>
        </w:rPr>
        <w:t>Dávid Gábor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157263191"/>
      <w:bookmarkEnd w:id="1"/>
      <w:r>
        <w:rPr/>
        <w:t>A HÉT HÍRMOND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óta elindultam megjárni atyám birodalmát, napról napra távolodom a várostól, s egyre ritkulnak a hírek, amelyek elérnek utamon.</w:t>
      </w:r>
    </w:p>
    <w:p>
      <w:pPr>
        <w:pStyle w:val="Csakszveg"/>
        <w:rPr>
          <w:rFonts w:ascii="Times New Roman" w:hAnsi="Times New Roman" w:cs="Times New Roman"/>
          <w:sz w:val="24"/>
          <w:szCs w:val="24"/>
        </w:rPr>
      </w:pPr>
      <w:r>
        <w:rPr>
          <w:rFonts w:cs="Times New Roman" w:ascii="Times New Roman" w:hAnsi="Times New Roman"/>
          <w:sz w:val="24"/>
          <w:szCs w:val="24"/>
        </w:rPr>
        <w:t>Alig múltam harmincéves, amikor útra keltem, s több mint nyolc esztendeje, pontosan nyolc esztendeje, hat hónapja és tizenöt napja tart szakadatlan vándorlásom. Azt hittem indultomban, hogy néhány hét alatt könnyűszerrel elérem a birodalom határait, de ehelyett egyre csak új és új országokra, népekre találtam, s az emberek mindenütt az én nyelvemet beszélték, mindenütt alattvalómnak mondták magukat.</w:t>
      </w:r>
    </w:p>
    <w:p>
      <w:pPr>
        <w:pStyle w:val="Csakszveg"/>
        <w:rPr>
          <w:rFonts w:ascii="Times New Roman" w:hAnsi="Times New Roman" w:cs="Times New Roman"/>
          <w:sz w:val="24"/>
          <w:szCs w:val="24"/>
        </w:rPr>
      </w:pPr>
      <w:r>
        <w:rPr>
          <w:rFonts w:cs="Times New Roman" w:ascii="Times New Roman" w:hAnsi="Times New Roman"/>
          <w:sz w:val="24"/>
          <w:szCs w:val="24"/>
        </w:rPr>
        <w:t>Olykor azt gondolom, geográfusom iránytűje megbolondult, s míg azt hisszük, egyre dél felé haladunk, valójában magunk körül forgunk, egy arasznyit sem növeljük a távolságot, mely a fővárostól elválaszt. Talán ez a magyarázata, hogy nem jutottunk el még a legvégső határig.</w:t>
      </w:r>
    </w:p>
    <w:p>
      <w:pPr>
        <w:pStyle w:val="Csakszveg"/>
        <w:rPr>
          <w:rFonts w:ascii="Times New Roman" w:hAnsi="Times New Roman" w:cs="Times New Roman"/>
          <w:sz w:val="24"/>
          <w:szCs w:val="24"/>
        </w:rPr>
      </w:pPr>
      <w:r>
        <w:rPr>
          <w:rFonts w:cs="Times New Roman" w:ascii="Times New Roman" w:hAnsi="Times New Roman"/>
          <w:sz w:val="24"/>
          <w:szCs w:val="24"/>
        </w:rPr>
        <w:t>De gyakrabban kínoz a kétség, hátha sehol sincs az a határ, hátha a birodalomnak se vége, se hossza, s bármeddig megyek is, soha nem érem végét.</w:t>
      </w:r>
    </w:p>
    <w:p>
      <w:pPr>
        <w:pStyle w:val="Csakszveg"/>
        <w:rPr>
          <w:rFonts w:ascii="Times New Roman" w:hAnsi="Times New Roman" w:cs="Times New Roman"/>
          <w:sz w:val="24"/>
          <w:szCs w:val="24"/>
        </w:rPr>
      </w:pPr>
      <w:r>
        <w:rPr>
          <w:rFonts w:cs="Times New Roman" w:ascii="Times New Roman" w:hAnsi="Times New Roman"/>
          <w:sz w:val="24"/>
          <w:szCs w:val="24"/>
        </w:rPr>
        <w:t>Elmúltam már harmincéves, amikor útnak indultam – nagyon is későn, meglehet. Barátaim, még legjobb barátaim is, nevették a tervemet. Elvesztegetem legszebb éveimet - mondták. Egy-két hívem helyeselte csak útra kerekedésemet.</w:t>
      </w:r>
    </w:p>
    <w:p>
      <w:pPr>
        <w:pStyle w:val="Csakszveg"/>
        <w:rPr>
          <w:rFonts w:ascii="Times New Roman" w:hAnsi="Times New Roman" w:cs="Times New Roman"/>
          <w:sz w:val="24"/>
          <w:szCs w:val="24"/>
        </w:rPr>
      </w:pPr>
      <w:r>
        <w:rPr>
          <w:rFonts w:cs="Times New Roman" w:ascii="Times New Roman" w:hAnsi="Times New Roman"/>
          <w:sz w:val="24"/>
          <w:szCs w:val="24"/>
        </w:rPr>
        <w:t>Ámbár könnyelmű voltam – sokkalta könnyelműbb, mint most –, gondom volt rá, hogy vándorlásom idején tartsam a kapcsolatot szeretteimmel, kiválasztottam hát a kíséretből a hét legkülönb lovagot hírmondóul.</w:t>
      </w:r>
    </w:p>
    <w:p>
      <w:pPr>
        <w:pStyle w:val="Csakszveg"/>
        <w:rPr>
          <w:rFonts w:ascii="Times New Roman" w:hAnsi="Times New Roman" w:cs="Times New Roman"/>
          <w:sz w:val="24"/>
          <w:szCs w:val="24"/>
        </w:rPr>
      </w:pPr>
      <w:r>
        <w:rPr>
          <w:rFonts w:cs="Times New Roman" w:ascii="Times New Roman" w:hAnsi="Times New Roman"/>
          <w:sz w:val="24"/>
          <w:szCs w:val="24"/>
        </w:rPr>
        <w:t>Azt hittem tapasztalatlanságomban, hogy hét hírmondó több az elégnél. De ahogy telt az idő, ráeszméltem, hogy nevetségesen kevés. Pedig egyiküket se verte le lábáról betegség, egyikük se botlott útonállókba, egyikük alól se dőlt ki a ló. Mind a heten olyan odaadó ragaszkodással szolgáltak, hogy nehezen tudom valaha is meghálálni.</w:t>
      </w:r>
    </w:p>
    <w:p>
      <w:pPr>
        <w:pStyle w:val="Csakszveg"/>
        <w:rPr>
          <w:rFonts w:ascii="Times New Roman" w:hAnsi="Times New Roman" w:cs="Times New Roman"/>
          <w:sz w:val="24"/>
          <w:szCs w:val="24"/>
        </w:rPr>
      </w:pPr>
      <w:r>
        <w:rPr>
          <w:rFonts w:cs="Times New Roman" w:ascii="Times New Roman" w:hAnsi="Times New Roman"/>
          <w:sz w:val="24"/>
          <w:szCs w:val="24"/>
        </w:rPr>
        <w:t>Hogy könnyen meg tudjam őket különböztetni, úgy neveztem el őket, hogy nevük kezdőbetűi ábécé sorrendben következtek egymás után: Alessandro, Bartolomeo, Caio, Domenico, Ettore, Federico, Gregorio.</w:t>
      </w:r>
    </w:p>
    <w:p>
      <w:pPr>
        <w:pStyle w:val="Csakszveg"/>
        <w:rPr>
          <w:rFonts w:ascii="Times New Roman" w:hAnsi="Times New Roman" w:cs="Times New Roman"/>
          <w:sz w:val="24"/>
          <w:szCs w:val="24"/>
        </w:rPr>
      </w:pPr>
      <w:r>
        <w:rPr>
          <w:rFonts w:cs="Times New Roman" w:ascii="Times New Roman" w:hAnsi="Times New Roman"/>
          <w:sz w:val="24"/>
          <w:szCs w:val="24"/>
        </w:rPr>
        <w:t>Nem szoktam meg, hogy távol legyek otthonomtól, már másnap este hazaküldtem hát az elsőt, Alessandrót – megtehettünk vagy nyolcvan mérföldet. Harmadnap este, hogy folyamatosan kapjam a híreket, útnak indítottam a másodikat, aztán a harmadikat, aztán a negyediket, egyiket a másik után, nyolcadik nap este került sor Gregorióra. Az első akkor még nem tért vissza.</w:t>
      </w:r>
    </w:p>
    <w:p>
      <w:pPr>
        <w:pStyle w:val="Csakszveg"/>
        <w:rPr>
          <w:rFonts w:ascii="Times New Roman" w:hAnsi="Times New Roman" w:cs="Times New Roman"/>
          <w:sz w:val="24"/>
          <w:szCs w:val="24"/>
        </w:rPr>
      </w:pPr>
      <w:r>
        <w:rPr>
          <w:rFonts w:cs="Times New Roman" w:ascii="Times New Roman" w:hAnsi="Times New Roman"/>
          <w:sz w:val="24"/>
          <w:szCs w:val="24"/>
        </w:rPr>
        <w:t>A tizedik napon ért utol bennünket, éppen letáboroztunk éjszakára egy lakatlan völgyben. Alessandro nem volt olyan gyors, mint ahogy számítottam. Úgy gondoltam, egyedül, remek paripáján ugyanannyi idő alatt kétannyi utat tesz meg, mint mi, de csak másfélszer annyira telt az erejéből. Egy nap alatt, míg mi negyven mérföldet haladtunk előre, ő hatvanat futott be, de egy cseppel se többet.</w:t>
      </w:r>
    </w:p>
    <w:p>
      <w:pPr>
        <w:pStyle w:val="Csakszveg"/>
        <w:rPr>
          <w:rFonts w:ascii="Times New Roman" w:hAnsi="Times New Roman" w:cs="Times New Roman"/>
          <w:sz w:val="24"/>
          <w:szCs w:val="24"/>
        </w:rPr>
      </w:pPr>
      <w:r>
        <w:rPr>
          <w:rFonts w:cs="Times New Roman" w:ascii="Times New Roman" w:hAnsi="Times New Roman"/>
          <w:sz w:val="24"/>
          <w:szCs w:val="24"/>
        </w:rPr>
        <w:t>A többiekkel is így volt. Bartolomeo, aki utunk harmadik estéjén indult a városba, a tizenötödiken ért utol. Ciao, aki a negyediken indult el, csak a huszadikon jött meg. Csakhamar rájöttem, hogy csak meg kell szorozni öttel az addig eltelt napokat, s megtudhatom, mikor ér vissza a hírmondó.</w:t>
      </w:r>
    </w:p>
    <w:p>
      <w:pPr>
        <w:pStyle w:val="Csakszveg"/>
        <w:rPr>
          <w:rFonts w:ascii="Times New Roman" w:hAnsi="Times New Roman" w:cs="Times New Roman"/>
          <w:sz w:val="24"/>
          <w:szCs w:val="24"/>
        </w:rPr>
      </w:pPr>
      <w:r>
        <w:rPr>
          <w:rFonts w:cs="Times New Roman" w:ascii="Times New Roman" w:hAnsi="Times New Roman"/>
          <w:sz w:val="24"/>
          <w:szCs w:val="24"/>
        </w:rPr>
        <w:t>Miközben egyre távolodtunk a fővárostól, mind hosszabb lett a küldöncök útja. Ötvennapi út után a hírmondók érkezése közötti idő szemlátomást növekedni kezdett. Előbb ötnaponként érkezett egy-egy a táborunkba, most pedig már huszonöt napos időközökkel jöttek. Így egyre halkult-gyengült városom szava. Hetek teltek el anélkül, hogy valami hírt kaptam volna.</w:t>
      </w:r>
    </w:p>
    <w:p>
      <w:pPr>
        <w:pStyle w:val="Csakszveg"/>
        <w:rPr>
          <w:rFonts w:ascii="Times New Roman" w:hAnsi="Times New Roman" w:cs="Times New Roman"/>
          <w:sz w:val="24"/>
          <w:szCs w:val="24"/>
        </w:rPr>
      </w:pPr>
      <w:r>
        <w:rPr>
          <w:rFonts w:cs="Times New Roman" w:ascii="Times New Roman" w:hAnsi="Times New Roman"/>
          <w:sz w:val="24"/>
          <w:szCs w:val="24"/>
        </w:rPr>
        <w:t>Eltelt hat hónap – már átkeltünk a Fácán-hegyeken –, s a követek érkezése közötti hézag jó négy hónapra növekedett. Most már távoli híreket hoztak. A boríték meggyűrődött, megeste a harmat, míg szabad ég alatt éjszakázott a hozója.</w:t>
      </w:r>
    </w:p>
    <w:p>
      <w:pPr>
        <w:pStyle w:val="Csakszveg"/>
        <w:rPr>
          <w:rFonts w:ascii="Times New Roman" w:hAnsi="Times New Roman" w:cs="Times New Roman"/>
          <w:sz w:val="24"/>
          <w:szCs w:val="24"/>
        </w:rPr>
      </w:pPr>
      <w:r>
        <w:rPr>
          <w:rFonts w:cs="Times New Roman" w:ascii="Times New Roman" w:hAnsi="Times New Roman"/>
          <w:sz w:val="24"/>
          <w:szCs w:val="24"/>
        </w:rPr>
        <w:t>Egyre tovább haladtunk. Hasztalanul próbáltam magammal elhitetni, hogy a fejem felett vándorló felhők hasonlítanak gyermekkorom felhőihez, hogy a messze város ege nem más, mint ez a rám boruló azúr kupola, hogy ugyanaz a levegő, ugyanolyan a szél fúvása, ugyanegy a madarak éneke. A felhők, az ég, a levegő, a szelek, a madarak igazában újnak, másnak tetszettek, s én idegennek éreztem magamat.</w:t>
      </w:r>
    </w:p>
    <w:p>
      <w:pPr>
        <w:pStyle w:val="Csakszveg"/>
        <w:rPr>
          <w:rFonts w:ascii="Times New Roman" w:hAnsi="Times New Roman" w:cs="Times New Roman"/>
          <w:sz w:val="24"/>
          <w:szCs w:val="24"/>
        </w:rPr>
      </w:pPr>
      <w:r>
        <w:rPr>
          <w:rFonts w:cs="Times New Roman" w:ascii="Times New Roman" w:hAnsi="Times New Roman"/>
          <w:sz w:val="24"/>
          <w:szCs w:val="24"/>
        </w:rPr>
        <w:t>Tovább, tovább! Vándorok, akikkel a síkságon találkoztam, azt állították, nem messze már a határ. Ösztökéltem kísérőimet: csak előre, pihenés nélkül, s elfojtottam a szájukra toluló csüggedt szavakat. Négy esztendő telt már el indulásom óta – tengernyi törődés! A főváros, az otthon, atyám furcsamód távoli lett, már szinte nem is hittem őket. A csend és magány jó húsz hónapnyi ideje borult most már reám a hírmondók érkezése között. Különös, nagy idő sárgította leveleket hoztak, elfeledett nevekre bukkantam bennük, szokatlan fordulatokra s érzelmekre, amelyeket nem sikerült megértenem. Másnap reggel egy kurta éjnyi nyugvás után újra felkerekedtünk, a küldönc meg elindult ellenkező irányba, vitte a városba a leveleket, amelyeket már jó ideje előkészítettem.</w:t>
      </w:r>
    </w:p>
    <w:p>
      <w:pPr>
        <w:pStyle w:val="Csakszveg"/>
        <w:rPr/>
      </w:pPr>
      <w:r>
        <w:rPr>
          <w:rFonts w:cs="Times New Roman" w:ascii="Times New Roman" w:hAnsi="Times New Roman"/>
          <w:sz w:val="24"/>
          <w:szCs w:val="24"/>
        </w:rPr>
        <w:t>És eltelt nyolc és fél esztendő. Ma este egyedül vacsoráztam sátramban, amikor belépett Domenico. Arcán fáradtság feketült, de még sikerült mosolyognia. Hét éve lehetett, hogy nem láttam. És a hosszú éveken át szüntelenül csak rohant, száguldott, rétségeken, erdőkön, pusztaságokon keresztül, ki tudja hányszor váltva lovat, hogy elhozza nekem ezt a levélcsomót, amelyet mindeddig nem akaródzott felbontanom. Ő már lefeküdt; s holnap hajnalban indul újra vissza. Utoljára indul vissza. Noteszomban kiszámítottam, hogy ha minden jól megy, s folytatom utamat, mint eddig, és ő is az övét, csak harmincnégy év múltán láthatom viszont Domenicót. Így hát nem láthatom viszont többé.</w:t>
      </w:r>
    </w:p>
    <w:p>
      <w:pPr>
        <w:pStyle w:val="Csakszveg"/>
        <w:rPr/>
      </w:pPr>
      <w:r>
        <w:rPr>
          <w:rFonts w:cs="Times New Roman" w:ascii="Times New Roman" w:hAnsi="Times New Roman"/>
          <w:sz w:val="24"/>
          <w:szCs w:val="24"/>
        </w:rPr>
        <w:t>Harmincnégy év múlva (hamárabb még, sokkal hamarabb) Domenico váratlanul megpillantja tábortüzemet, és megkérdi magában, vajon miért tettem meg közben csak ilyen kurta utat. Akárcsak ma este, belép majd sátramba a derék hírmondó, az esztendők sárgította levelekkel, amelyek képtelen hírekkel vannak tele egy immár elsüllyedt időről. De megtorpan majd a küszöbön, amikor meglátja, hogy mozdulatlanul fekszem az ágyon, két oldalamon két fáklyás katonával, holtan.</w:t>
      </w:r>
    </w:p>
    <w:p>
      <w:pPr>
        <w:pStyle w:val="Csakszveg"/>
        <w:rPr>
          <w:rFonts w:ascii="Times New Roman" w:hAnsi="Times New Roman" w:cs="Times New Roman"/>
          <w:sz w:val="24"/>
          <w:szCs w:val="24"/>
        </w:rPr>
      </w:pPr>
      <w:r>
        <w:rPr>
          <w:rFonts w:cs="Times New Roman" w:ascii="Times New Roman" w:hAnsi="Times New Roman"/>
          <w:sz w:val="24"/>
          <w:szCs w:val="24"/>
        </w:rPr>
        <w:t>Mégis, menj, Domenico, s ne mondd, hogy kegyetlen vagyok. Vidd utolsó köszöntésemet a városnak, ahol születtem. Te vagy az utolsó eleven kötelék közöttem és a világ között, amely egykor az enyém is volt. A legutóbbi levelekből megtudtam, hogy sok minden megváltozott odahaza, hogy atyám meghalt, hogy a korona bátyámra szállt, hogy engem elveszettnek hisznek, hogy magas kőpalotákat építettek a hajdani tölgyek helyére, amelyek alatt rendszerint játszadoztam. De mégiscsak örökre a régi hazám.</w:t>
      </w:r>
    </w:p>
    <w:p>
      <w:pPr>
        <w:pStyle w:val="Csakszveg"/>
        <w:rPr>
          <w:rFonts w:ascii="Times New Roman" w:hAnsi="Times New Roman" w:cs="Times New Roman"/>
          <w:sz w:val="24"/>
          <w:szCs w:val="24"/>
        </w:rPr>
      </w:pPr>
      <w:r>
        <w:rPr>
          <w:rFonts w:cs="Times New Roman" w:ascii="Times New Roman" w:hAnsi="Times New Roman"/>
          <w:sz w:val="24"/>
          <w:szCs w:val="24"/>
        </w:rPr>
        <w:t>Te vagy az utolsó kötelék közöttem és közöttük, Domenico. Az ötödik hírmondó, Ettore, aki Isten segítségével egy év és nyolc hónap múlva megérkezik hozzám, nem indulhat útnak immár, nem lenne ideje visszatérni. Utánad, ó, Domenico, a csend marad csupán, hacsak végre meg nem találom az áhított határt. De minél előbbre jutok, annál bizonyosabbra veszem, hogy nincs sehol határ.</w:t>
      </w:r>
    </w:p>
    <w:p>
      <w:pPr>
        <w:pStyle w:val="Csakszveg"/>
        <w:rPr>
          <w:rFonts w:ascii="Times New Roman" w:hAnsi="Times New Roman" w:cs="Times New Roman"/>
          <w:sz w:val="24"/>
          <w:szCs w:val="24"/>
        </w:rPr>
      </w:pPr>
      <w:r>
        <w:rPr>
          <w:rFonts w:cs="Times New Roman" w:ascii="Times New Roman" w:hAnsi="Times New Roman"/>
          <w:sz w:val="24"/>
          <w:szCs w:val="24"/>
        </w:rPr>
        <w:t>Nincsen, azt gyanítom, határ, legalábbis abban az értelemben nincs, ahogy mi szoktuk gondolni. Nincsenek megtorpantó kőfalak, elválasztó völgyek, sem utunkat álló nagy hegyek. Meglehet, úgy lépem át a határt, hogy észre sem veszem, s csak megyek tovább, mint aki nem tud semmit.</w:t>
      </w:r>
    </w:p>
    <w:p>
      <w:pPr>
        <w:pStyle w:val="Csakszveg"/>
        <w:rPr>
          <w:rFonts w:ascii="Times New Roman" w:hAnsi="Times New Roman" w:cs="Times New Roman"/>
          <w:sz w:val="24"/>
          <w:szCs w:val="24"/>
        </w:rPr>
      </w:pPr>
      <w:r>
        <w:rPr>
          <w:rFonts w:cs="Times New Roman" w:ascii="Times New Roman" w:hAnsi="Times New Roman"/>
          <w:sz w:val="24"/>
          <w:szCs w:val="24"/>
        </w:rPr>
        <w:t>Ezért azt akarom, hogy Ettore és a többi hírmondó ne vágjon többé neki a főváros felé vezető útnak, járjanak inkább előttem, hogy megtudjam, mi vár rám.</w:t>
      </w:r>
    </w:p>
    <w:p>
      <w:pPr>
        <w:pStyle w:val="Csakszveg"/>
        <w:rPr>
          <w:rFonts w:ascii="Times New Roman" w:hAnsi="Times New Roman" w:cs="Times New Roman"/>
          <w:sz w:val="24"/>
          <w:szCs w:val="24"/>
        </w:rPr>
      </w:pPr>
      <w:r>
        <w:rPr>
          <w:rFonts w:cs="Times New Roman" w:ascii="Times New Roman" w:hAnsi="Times New Roman"/>
          <w:sz w:val="24"/>
          <w:szCs w:val="24"/>
        </w:rPr>
        <w:t>Egy idő óta szokatlan szorongó vágyakozás lobban fel bennem estelente – s nem az elhagyott örömök sóvárgó siratása ez már, mint vándorlásom elején. Inkább türelmetlenség, megismerni az ismeretlen földeket, amelyek felé tartok.</w:t>
      </w:r>
    </w:p>
    <w:p>
      <w:pPr>
        <w:pStyle w:val="Csakszveg"/>
        <w:rPr>
          <w:rFonts w:ascii="Times New Roman" w:hAnsi="Times New Roman" w:cs="Times New Roman"/>
          <w:sz w:val="24"/>
          <w:szCs w:val="24"/>
        </w:rPr>
      </w:pPr>
      <w:r>
        <w:rPr>
          <w:rFonts w:cs="Times New Roman" w:ascii="Times New Roman" w:hAnsi="Times New Roman"/>
          <w:sz w:val="24"/>
          <w:szCs w:val="24"/>
        </w:rPr>
        <w:t>Figyelem – eddig senkinek se mondtam el még –, figyelem, hogy terjedez az égen, napra nap, amint lassan haladok a valószínűtlen cél felé, valami szokatlan ragyogás, amilyet sohase láttam, még álmaimban sem, s hogy a növények, a hegyek, a folyók, amelyeken átkelünk, mintha más anyagból volnának, mint a honniak, és a levegő sejtelmeket ébreszt, amelyeket nincsen elmondani szó.</w:t>
      </w:r>
    </w:p>
    <w:p>
      <w:pPr>
        <w:pStyle w:val="Csakszveg"/>
        <w:rPr/>
      </w:pPr>
      <w:r>
        <w:rPr>
          <w:rFonts w:cs="Times New Roman" w:ascii="Times New Roman" w:hAnsi="Times New Roman"/>
          <w:sz w:val="24"/>
          <w:szCs w:val="24"/>
        </w:rPr>
        <w:t>S reggelre kelve új remény űz-hajt tovább az ismeretlen, sohasem látott hegyek felé, amelyeket az éj árnyai rejtenek. Még egyszer tábort bontok, míg Domenico az ellenkező irányban eltűnik majd a láthatáron, hogy elvigye a távoli, távoli városba hasztalan izenetem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ator László fordítása</w:t>
      </w:r>
      <w:r>
        <w:br w:type="page"/>
      </w:r>
    </w:p>
    <w:p>
      <w:pPr>
        <w:pStyle w:val="Heading1"/>
        <w:rPr/>
      </w:pPr>
      <w:bookmarkStart w:id="2" w:name="__RefHeading___Toc157263192"/>
      <w:bookmarkEnd w:id="2"/>
      <w:r>
        <w:rPr/>
        <w:t>A MEGIGÉZETT POLGÁ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Giuseppe Gaspari, negyvennégy éves gabonakereskedő, egy nyári nap meglátogatta a hegyvidéki üdülőhelyen nyaraló feleségét s lányait. Alighogy megérkezett, rögtön ebéd után, sétálni indult; mivel a többiek mind aludni tértek, egyedül.</w:t>
      </w:r>
    </w:p>
    <w:p>
      <w:pPr>
        <w:pStyle w:val="Csakszveg"/>
        <w:rPr>
          <w:rFonts w:ascii="Times New Roman" w:hAnsi="Times New Roman" w:cs="Times New Roman"/>
          <w:sz w:val="24"/>
          <w:szCs w:val="24"/>
        </w:rPr>
      </w:pPr>
      <w:r>
        <w:rPr>
          <w:rFonts w:cs="Times New Roman" w:ascii="Times New Roman" w:hAnsi="Times New Roman"/>
          <w:sz w:val="24"/>
          <w:szCs w:val="24"/>
        </w:rPr>
        <w:t>Meredek öszvércsapáson kapaszkodott fölfele, s közben el-elnézte maga körül a tájat. Ám hiába sütött szépen a nap, valami csalódásfélét érzett. Romantikus völgyet várt fenyő-meg tölgyerdőkkel, magas sziklafalakkal. Ehelyett itt van az üdülő, ezen az Elő-Alpok-béli laposon, e kalácsforma, tömzsi, kietlen csúcsok gyűrűjében. Vadászoknak való, gondolta Gaspari keserűen; az a másféle völgy ... nem, olyanban nem élhetett ő soha, olyan neki néhány napra se jutott osztályrészéül ... ó, azok a csodálatos, igazi völgyek, a fantasztikus szirtek tövében ... a boldogság emlék- és ábrándképei ... várformájú hófehér szállodák az ősi, vadregényes, titkokat s legendákat susogó erdő szélén ... De hát ilyen volt az egész élete: hiányt nem szenvedett tulajdonképpen semmiben, de minden a vágyainak szintje alatt kushadt - középszer, örökös középszer, a szükséget, igényt megszüntette, ám igazi boldogsággal nem ajándékozta meg soha.</w:t>
      </w:r>
    </w:p>
    <w:p>
      <w:pPr>
        <w:pStyle w:val="Csakszveg"/>
        <w:rPr>
          <w:rFonts w:ascii="Times New Roman" w:hAnsi="Times New Roman" w:cs="Times New Roman"/>
          <w:sz w:val="24"/>
          <w:szCs w:val="24"/>
        </w:rPr>
      </w:pPr>
      <w:r>
        <w:rPr>
          <w:rFonts w:cs="Times New Roman" w:ascii="Times New Roman" w:hAnsi="Times New Roman"/>
          <w:sz w:val="24"/>
          <w:szCs w:val="24"/>
        </w:rPr>
        <w:t>Közben elég nagy utat tett meg: ahogy hátrafordult, elcsodálkozott, milyen kicsire zsugorodott össze a szálloda, a teniszpálya, az egész üdülőhely. Éppen tovább akart már menni, amikor hangok ütötték meg a fülét: az egyik horhos irányából jöttek.</w:t>
      </w:r>
    </w:p>
    <w:p>
      <w:pPr>
        <w:pStyle w:val="Csakszveg"/>
        <w:rPr>
          <w:rFonts w:ascii="Times New Roman" w:hAnsi="Times New Roman" w:cs="Times New Roman"/>
          <w:sz w:val="24"/>
          <w:szCs w:val="24"/>
        </w:rPr>
      </w:pPr>
      <w:r>
        <w:rPr>
          <w:rFonts w:cs="Times New Roman" w:ascii="Times New Roman" w:hAnsi="Times New Roman"/>
          <w:sz w:val="24"/>
          <w:szCs w:val="24"/>
        </w:rPr>
        <w:t>Kíváncsiságból otthagyta az ösvényt, átvágott a cserjésen. Széles dombhátra ért ki. A domb mögött, rejtve azok szeme elől, akik a rendes, jelzett utat követik, kis hasadékféle, ősi, szűz állapotban, meredek fala porhanyós, göröngyös vörös agyag. Lent, a mélyén, egy-egy föld alól előbukkanó sziklatömb, egy-egy bokor, kiszáradt, odvas fa. Vagy ötven méterrel följebb balra kanyarodott, s beleveszett a hegyoldalba. Titokzatos hely, naptól átforrósodott – viperák tanyája.</w:t>
      </w:r>
    </w:p>
    <w:p>
      <w:pPr>
        <w:pStyle w:val="Csakszveg"/>
        <w:rPr/>
      </w:pPr>
      <w:r>
        <w:rPr>
          <w:rFonts w:cs="Times New Roman" w:ascii="Times New Roman" w:hAnsi="Times New Roman"/>
          <w:sz w:val="24"/>
          <w:szCs w:val="24"/>
        </w:rPr>
        <w:t>A látvány fura boldogsággal töltötte el Gasparit; maga sem tudta, miért. A horhos, a kis völgy, a hasadék – mindez nem volt különösebben szép. Mindazonáltal annyi de annyi érzést élesztett föl benne: sok-sok esztendeje nem élt meg ehhez hasonlót. Mintha igen-igen régóta ismerné ez omlatag sziklafalakat, a kiégett partról legörgő göröngyök halk moraját, az elhagyott száraz medret, mely ki tudja, miféle titkokhoz vezet. Megálmodta, sok-sok évvel ezelőtt már ábrándozott róla. S hányszor! S milyen csodás órák voltak azok! Ilyen, pontosan ilyen az álmok s kalandok mágikus, sóvárgott birodalma, itt minden remény beteljesüléssel kecsegtet.</w:t>
      </w:r>
    </w:p>
    <w:p>
      <w:pPr>
        <w:pStyle w:val="Csakszveg"/>
        <w:rPr>
          <w:rFonts w:ascii="Times New Roman" w:hAnsi="Times New Roman" w:cs="Times New Roman"/>
          <w:sz w:val="24"/>
          <w:szCs w:val="24"/>
        </w:rPr>
      </w:pPr>
      <w:r>
        <w:rPr>
          <w:rFonts w:cs="Times New Roman" w:ascii="Times New Roman" w:hAnsi="Times New Roman"/>
          <w:sz w:val="24"/>
          <w:szCs w:val="24"/>
        </w:rPr>
        <w:t>Hirtelen arra lett figyelmes, hogy közvetlenül alatta, egy cövekekből s csipkebokorágakból naivul összemesterkedett sövény mögött, öt kisfiú tanácskozik nagy titokzatosan. Félmeztelenek voltak, a fejükben fura kalpag, derekukon széles öv: afféle egzotikus vagy kalózöltözéknek szánták. Az egyiknél rugós puska, az a fajta, amivel rövid kis botocskákat lehet kilőni; ez volt a legnagyobb, olyan tizennégy éves forma. A többiek gyönge mogyorófaágból készített íjjal voltak fölfegyverkezve; nyíl gyanánt kis horgok szolgáltak, ezeket kétágú vesszőkből faragták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hallgass – mondta a legidősebb (három toll ékesítette a homlokát). – Engem igazán nem érdekel... Sistóval én nem törődöm, őt neked kell vállalnod, Ginóval ketten csak elbántok vele. Fő a haditerv, meglásd, váratlanul csapunk le rájuk.</w:t>
      </w:r>
    </w:p>
    <w:p>
      <w:pPr>
        <w:pStyle w:val="Csakszveg"/>
        <w:rPr>
          <w:rFonts w:ascii="Times New Roman" w:hAnsi="Times New Roman" w:cs="Times New Roman"/>
          <w:sz w:val="24"/>
          <w:szCs w:val="24"/>
        </w:rPr>
      </w:pPr>
      <w:r>
        <w:rPr>
          <w:rFonts w:cs="Times New Roman" w:ascii="Times New Roman" w:hAnsi="Times New Roman"/>
          <w:sz w:val="24"/>
          <w:szCs w:val="24"/>
        </w:rPr>
        <w:t>Gaspari e tanácskozásból megtudta, hogy indiánosdit játszanak; vagy háborúsdit. Az ellenség arrább van, egy föltételezett erődítményben, s Sisto a vezérük; ő a legügyesebb, legharciasabb, tőle mindenki fél. Egy körülbelül három méter hosszú deszkaszál segítségével készültek bevenni a „várat"; palló gyanánt kívánták használni: valami gödröt vagy árkot (Gaspari nem értette jól, hogy micsodát) kellett áthidalni vele amazok búvóhelye mögött. Ketten majd a völgy irányában nyomulnak előre, frontális támadást mímelve; a másik három fiú a lefektetett pallón át az ellenség hátába kerül.</w:t>
      </w:r>
    </w:p>
    <w:p>
      <w:pPr>
        <w:pStyle w:val="Csakszveg"/>
        <w:rPr>
          <w:rFonts w:ascii="Times New Roman" w:hAnsi="Times New Roman" w:cs="Times New Roman"/>
          <w:sz w:val="24"/>
          <w:szCs w:val="24"/>
        </w:rPr>
      </w:pPr>
      <w:r>
        <w:rPr>
          <w:rFonts w:cs="Times New Roman" w:ascii="Times New Roman" w:hAnsi="Times New Roman"/>
          <w:sz w:val="24"/>
          <w:szCs w:val="24"/>
        </w:rPr>
        <w:t>Az egyik harcos megpillantotta a fölöttük álló Gasparit, ezt az idős, majdnem teljesen kopasz, magas homlokú, kék szemű s nyájas tekintetű embert. – Oda nézzetek! – figyelmeztette társait, azok pedig tüstént elhallgattak; bizalmatlanul méregették az ideg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napot, fiúk – mondta Giuseppe derűsen. – Elnéztelek benneteket ... Nos, mikor indultok rohamra?</w:t>
      </w:r>
    </w:p>
    <w:p>
      <w:pPr>
        <w:pStyle w:val="Csakszveg"/>
        <w:rPr>
          <w:rFonts w:ascii="Times New Roman" w:hAnsi="Times New Roman" w:cs="Times New Roman"/>
          <w:sz w:val="24"/>
          <w:szCs w:val="24"/>
        </w:rPr>
      </w:pPr>
      <w:r>
        <w:rPr>
          <w:rFonts w:cs="Times New Roman" w:ascii="Times New Roman" w:hAnsi="Times New Roman"/>
          <w:sz w:val="24"/>
          <w:szCs w:val="24"/>
        </w:rPr>
        <w:t>A gyerekeknek tetszett, hogy az ismeretlen úr nem szidja, ellenkezőleg, szinte bátorítja őket. Mindazonáltal meg voltak még szeppenve, tovább hallgattak.</w:t>
      </w:r>
    </w:p>
    <w:p>
      <w:pPr>
        <w:pStyle w:val="Csakszveg"/>
        <w:rPr>
          <w:rFonts w:ascii="Times New Roman" w:hAnsi="Times New Roman" w:cs="Times New Roman"/>
          <w:sz w:val="24"/>
          <w:szCs w:val="24"/>
        </w:rPr>
      </w:pPr>
      <w:r>
        <w:rPr>
          <w:rFonts w:cs="Times New Roman" w:ascii="Times New Roman" w:hAnsi="Times New Roman"/>
          <w:sz w:val="24"/>
          <w:szCs w:val="24"/>
        </w:rPr>
        <w:t>Nevetséges dolog jutott ekkor Gaspari eszébe. Leugrott a szikláról; lába bele-belesüppedt az omlatag, kavicsos talajba, úgy szökdécselt a fiúk felé; azok föláll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letek tartsak? Befogadtok? Majd én viszem a deszkát, nektek túl nehéz.</w:t>
      </w:r>
    </w:p>
    <w:p>
      <w:pPr>
        <w:pStyle w:val="Csakszveg"/>
        <w:rPr>
          <w:rFonts w:ascii="Times New Roman" w:hAnsi="Times New Roman" w:cs="Times New Roman"/>
          <w:sz w:val="24"/>
          <w:szCs w:val="24"/>
        </w:rPr>
      </w:pPr>
      <w:r>
        <w:rPr>
          <w:rFonts w:cs="Times New Roman" w:ascii="Times New Roman" w:hAnsi="Times New Roman"/>
          <w:sz w:val="24"/>
          <w:szCs w:val="24"/>
        </w:rPr>
        <w:t>A gyerekek picikét elmosolyodtak. Mit akarhat tőlük ez az idegen? . .. Sose látták még errefelé. Rokonszenves arcára való tekintettel úgy döntöttek magukban, hogy türelemmel lesznek irány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hogy Sisto van ám odafönt! – mondta a legkisebb, mintegy próbaképp: megijed-e va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olyan félelmetes fiú az a Sist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ig ő győz – válaszolta a gyerek. – A szemed felé bökdös az ujjaival, úgy érzed, menten kivájja. Gonosz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osz? No, meglásd, elcsípjük akkor is! – nevetett Gaspari.</w:t>
      </w:r>
    </w:p>
    <w:p>
      <w:pPr>
        <w:pStyle w:val="Csakszveg"/>
        <w:rPr>
          <w:rFonts w:ascii="Times New Roman" w:hAnsi="Times New Roman" w:cs="Times New Roman"/>
          <w:sz w:val="24"/>
          <w:szCs w:val="24"/>
        </w:rPr>
      </w:pPr>
      <w:r>
        <w:rPr>
          <w:rFonts w:cs="Times New Roman" w:ascii="Times New Roman" w:hAnsi="Times New Roman"/>
          <w:sz w:val="24"/>
          <w:szCs w:val="24"/>
        </w:rPr>
        <w:t>Nekivágtak. Giuseppe az egyik fiú segítségével fölemelte a pallónak szánt deszkát; nehezebb volt, mint gondolta. Kaptattak föl a horhoson, az óriás sziklák felé. A gyerekek csodálkozó pillantásokat vetettek reá. Furcsa, nyoma sincs benne ama leereszkedő nyájasságnak, mellyel a többi felnőtt szokta a játék kegyét gyakorolni. Mintha igazán komolyan csinálná.</w:t>
      </w:r>
    </w:p>
    <w:p>
      <w:pPr>
        <w:pStyle w:val="Csakszveg"/>
        <w:rPr>
          <w:rFonts w:ascii="Times New Roman" w:hAnsi="Times New Roman" w:cs="Times New Roman"/>
          <w:sz w:val="24"/>
          <w:szCs w:val="24"/>
        </w:rPr>
      </w:pPr>
      <w:r>
        <w:rPr>
          <w:rFonts w:cs="Times New Roman" w:ascii="Times New Roman" w:hAnsi="Times New Roman"/>
          <w:sz w:val="24"/>
          <w:szCs w:val="24"/>
        </w:rPr>
        <w:t>A kis völgy kanyarulatához értek. Itt megálltak, s a sziklák mögött lapulva, fejüket lassan, óvatosan ki-kidugva kémlelték a terepet. Ugyanezt tette Gaspari is, ott hasalt a kavicshordalékon, mit sem törődve a ruhájával.</w:t>
      </w:r>
    </w:p>
    <w:p>
      <w:pPr>
        <w:pStyle w:val="Csakszveg"/>
        <w:rPr>
          <w:rFonts w:ascii="Times New Roman" w:hAnsi="Times New Roman" w:cs="Times New Roman"/>
          <w:sz w:val="24"/>
          <w:szCs w:val="24"/>
        </w:rPr>
      </w:pPr>
      <w:r>
        <w:rPr>
          <w:rFonts w:cs="Times New Roman" w:ascii="Times New Roman" w:hAnsi="Times New Roman"/>
          <w:sz w:val="24"/>
          <w:szCs w:val="24"/>
        </w:rPr>
        <w:t>Innen már a katlannak azt a részét is beláthatta, amit a kanyar eddig eltakart: még különösebb volt, még vadabb. Körös-körül törékenynek tetsző vörösföldkúpok meredeztek az égnek; akár egy halott katedrális tornyai. Volt bennük valami bizonytalan s nyugtalanító; mintha csak azért állnának ott századok, évezredek óta, mert várnak valakit. S a katlan végében, a legmagasabb kúp tetején holmi kis kőrakás – három-négy fej bukkant fel mögü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vannak, ni, odafönn, látod őket? – suttogta az egyik fiúcska az öt közül.</w:t>
      </w:r>
    </w:p>
    <w:p>
      <w:pPr>
        <w:pStyle w:val="Csakszveg"/>
        <w:rPr>
          <w:rFonts w:ascii="Times New Roman" w:hAnsi="Times New Roman" w:cs="Times New Roman"/>
          <w:sz w:val="24"/>
          <w:szCs w:val="24"/>
        </w:rPr>
      </w:pPr>
      <w:r>
        <w:rPr>
          <w:rFonts w:cs="Times New Roman" w:ascii="Times New Roman" w:hAnsi="Times New Roman"/>
          <w:sz w:val="24"/>
          <w:szCs w:val="24"/>
        </w:rPr>
        <w:t>Gaspari bólintott; s megdöbbent. A távolság valójában csekély volt. Mindazonáltal ő az imént néhány másodpercig azon töprengett, vajon hogy jutnak föl oda, arra a feneketlen szakadékok fölött lebegő, messzi-messzi szirtfokra; s ráadásul, mielőtt besötétedne. Pillanatokig tartott csupán az a benyomás. De hát hogy a csudába?! Hiszen vagy százméternyire lehet, nem többre!</w:t>
      </w:r>
    </w:p>
    <w:p>
      <w:pPr>
        <w:pStyle w:val="Csakszveg"/>
        <w:rPr>
          <w:rFonts w:ascii="Times New Roman" w:hAnsi="Times New Roman" w:cs="Times New Roman"/>
          <w:sz w:val="24"/>
          <w:szCs w:val="24"/>
        </w:rPr>
      </w:pPr>
      <w:r>
        <w:rPr>
          <w:rFonts w:cs="Times New Roman" w:ascii="Times New Roman" w:hAnsi="Times New Roman"/>
          <w:sz w:val="24"/>
          <w:szCs w:val="24"/>
        </w:rPr>
        <w:t>Két fiú ott maradt: majd csak a megfelelő időpontban nyomulnak előre. A többiek – Gasparival együtt – elindultak a csúcs irányába; óvatosan kúsztak fölfele, hogy amazok meg ne lássák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lassan, ne csapjatok zajt a szerteguruló kövekkel! – mondta halkan Giuseppe: a gyerekeknél is jobban izgult, hogy sikerüljön a vállalkozás. – Bátorság, mindjárt ott leszünk.</w:t>
      </w:r>
    </w:p>
    <w:p>
      <w:pPr>
        <w:pStyle w:val="Csakszveg"/>
        <w:rPr>
          <w:rFonts w:ascii="Times New Roman" w:hAnsi="Times New Roman" w:cs="Times New Roman"/>
          <w:sz w:val="24"/>
          <w:szCs w:val="24"/>
        </w:rPr>
      </w:pPr>
      <w:r>
        <w:rPr>
          <w:rFonts w:cs="Times New Roman" w:ascii="Times New Roman" w:hAnsi="Times New Roman"/>
          <w:sz w:val="24"/>
          <w:szCs w:val="24"/>
        </w:rPr>
        <w:t>Fölértek a gerincre, azután leereszkedtek néhány méternyit egy keresztben húzódó kis horhoson. Majd megint fölfele másztak; cipelve mindegyre magukkal a pallót.</w:t>
      </w:r>
    </w:p>
    <w:p>
      <w:pPr>
        <w:pStyle w:val="Csakszveg"/>
        <w:rPr/>
      </w:pPr>
      <w:r>
        <w:rPr>
          <w:rFonts w:cs="Times New Roman" w:ascii="Times New Roman" w:hAnsi="Times New Roman"/>
          <w:sz w:val="24"/>
          <w:szCs w:val="24"/>
        </w:rPr>
        <w:t>Jól volt kitervelve a hadicsel. Amikor újra fölértek a gerincre, ott fehérlett előttük vagy tíz méterre, valamivel lejjebb az indiánok „erődítménye". Most még csak le kell kúszni a bokrok között, s rádobni a pallót a keskeny hasadékra. Az ellenség nyugodtan üldögélt odaát; Sisto kitűnt közülük, valami sárga kartonból készült sisakféle volt a fején, szándékosan óriásira méretezték, el is takarta a fél arcát. (Ám közben felhő borult rájuk, eltűnt a nap, s a völgy ólomszürke színt ölt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áig hát megvolnánk – suttogta Gaspari. – Most én előremegyek a deszkával.</w:t>
      </w:r>
    </w:p>
    <w:p>
      <w:pPr>
        <w:pStyle w:val="Csakszveg"/>
        <w:rPr>
          <w:rFonts w:ascii="Times New Roman" w:hAnsi="Times New Roman" w:cs="Times New Roman"/>
          <w:sz w:val="24"/>
          <w:szCs w:val="24"/>
        </w:rPr>
      </w:pPr>
      <w:r>
        <w:rPr>
          <w:rFonts w:cs="Times New Roman" w:ascii="Times New Roman" w:hAnsi="Times New Roman"/>
          <w:sz w:val="24"/>
          <w:szCs w:val="24"/>
        </w:rPr>
        <w:t>S csakugyan, kezében a pallóval, lassan lesettenkedett a szedercserjék között; a fiúk követték. Sikerült a tervezett „állásig" lopózkodniok anélkül, hogy a „vadak" észrevették volna őket.</w:t>
      </w:r>
    </w:p>
    <w:p>
      <w:pPr>
        <w:pStyle w:val="Csakszveg"/>
        <w:rPr>
          <w:rFonts w:ascii="Times New Roman" w:hAnsi="Times New Roman" w:cs="Times New Roman"/>
          <w:sz w:val="24"/>
          <w:szCs w:val="24"/>
        </w:rPr>
      </w:pPr>
      <w:r>
        <w:rPr>
          <w:rFonts w:cs="Times New Roman" w:ascii="Times New Roman" w:hAnsi="Times New Roman"/>
          <w:sz w:val="24"/>
          <w:szCs w:val="24"/>
        </w:rPr>
        <w:t>Itt azonban Giuseppe, mintegy szórakozottan, elmerengve, megállt (a felhő még a völgy fölött terpeszkedett, messziről panaszos kiáltás harsant, olyasféleképp hangzott, mint valami figyelmeztetés; vagy hívás). „Fura história – gondolta – alig két órával ezelőtt még a szállodában voltam, ültem az ebédlőben az asszonnyal meg a kislányokkal; most pedig itt vagyok, a világnak e távoli, felderítetlen pontján, ezer és ezer kilométerre, s vademberekkel készülök megütközni."</w:t>
      </w:r>
    </w:p>
    <w:p>
      <w:pPr>
        <w:pStyle w:val="Csakszveg"/>
        <w:rPr>
          <w:rFonts w:ascii="Times New Roman" w:hAnsi="Times New Roman" w:cs="Times New Roman"/>
          <w:sz w:val="24"/>
          <w:szCs w:val="24"/>
        </w:rPr>
      </w:pPr>
      <w:r>
        <w:rPr>
          <w:rFonts w:cs="Times New Roman" w:ascii="Times New Roman" w:hAnsi="Times New Roman"/>
          <w:sz w:val="24"/>
          <w:szCs w:val="24"/>
        </w:rPr>
        <w:t>Körülnézett. Sehol se volt már a játszadozásra való völgyecske, s a jelentéktelen, kalácsforma csúcsok, s eltűnt a hágón átvezető út is, a szálloda, a vörös salakos teniszpálya. Óriás szirteket látott maga alatt, végtelen ősrengetegbe vesző temérdek hatalmas sziklatömböt; még csak nem is hasonlítottak semminemű emlékképéhez. Odább a puszták remegő visszfénye, s még messzebb további csillanások, ragyogások, további kusza jelek, a világ kifürkészhetetlen titkára utalók. Szemtől szembe pedig, a kőszirt fokán, fenyegető kunyhó-erdő; összehajló, komor falak, rajtuk a ferde tető koponyákkal kirakva – hófehérre szítta már őket a nap, s vigyorogni látszik valahány. Átkok s mítoszok országa ez, s sértetlen magányé; az álmainknak átengedett végső igazság.</w:t>
      </w:r>
    </w:p>
    <w:p>
      <w:pPr>
        <w:pStyle w:val="Csakszveg"/>
        <w:rPr>
          <w:rFonts w:ascii="Times New Roman" w:hAnsi="Times New Roman" w:cs="Times New Roman"/>
          <w:sz w:val="24"/>
          <w:szCs w:val="24"/>
        </w:rPr>
      </w:pPr>
      <w:r>
        <w:rPr>
          <w:rFonts w:cs="Times New Roman" w:ascii="Times New Roman" w:hAnsi="Times New Roman"/>
          <w:sz w:val="24"/>
          <w:szCs w:val="24"/>
        </w:rPr>
        <w:t>Egy félig nyitott, baljós jelekkel telerótt kapu (mely nem létezett) keservesen nyikorgott a szélben. Gaspari most már egészen közel került a hasadékhoz, tán vagy két méter választotta el tőle. Lassan fölemelte a pallót, hogy átfektesse a túlsó part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rulás! – kiáltotta ugyanebben a pillanatban Sisto; fölfedezte a támadást. Nevetve ugrott talpra, kezében jókora játékíj. Amikor észrevette Gasparit, egy másodpercre meghökkent. Azután előhúzott egy kis nyilat, ráhelyezte az íj idegére, s célzott.</w:t>
      </w:r>
    </w:p>
    <w:p>
      <w:pPr>
        <w:pStyle w:val="Csakszveg"/>
        <w:rPr>
          <w:rFonts w:ascii="Times New Roman" w:hAnsi="Times New Roman" w:cs="Times New Roman"/>
          <w:sz w:val="24"/>
          <w:szCs w:val="24"/>
        </w:rPr>
      </w:pPr>
      <w:r>
        <w:rPr>
          <w:rFonts w:cs="Times New Roman" w:ascii="Times New Roman" w:hAnsi="Times New Roman"/>
          <w:sz w:val="24"/>
          <w:szCs w:val="24"/>
        </w:rPr>
        <w:t>Gaspari most a félig nyitott, baljós jelekkel telerótt (nem létező) kapun egy fekélyes, pokolvaros testű varázslót látott kilépni. Igen-igen magas volt a varázsló, szinte égbe nyúlt az alakja, s tekintete lélektelen, halott, kezében íj; gonosz erő támogatta. Giuseppe elejtette a pallót, s rémülten hátrált. De már pendült is az íj húrja.</w:t>
      </w:r>
    </w:p>
    <w:p>
      <w:pPr>
        <w:pStyle w:val="Csakszveg"/>
        <w:rPr/>
      </w:pPr>
      <w:r>
        <w:rPr>
          <w:rFonts w:cs="Times New Roman" w:ascii="Times New Roman" w:hAnsi="Times New Roman"/>
          <w:sz w:val="24"/>
          <w:szCs w:val="24"/>
        </w:rPr>
        <w:t>Gaspari a csipkebokrok közé zuhant. A nyílvessző a mellébe fúród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eszállt már az este, mire visszatért. Ájulás környékezte. A szálló kapuja mellett lerogyott egy padra. Jöttek-mentek előtte az emberek, némelyek köszöntek is neki, mások nem ismerték föl, mert már sötét volt.</w:t>
      </w:r>
    </w:p>
    <w:p>
      <w:pPr>
        <w:pStyle w:val="Csakszveg"/>
        <w:rPr>
          <w:rFonts w:ascii="Times New Roman" w:hAnsi="Times New Roman" w:cs="Times New Roman"/>
          <w:sz w:val="24"/>
          <w:szCs w:val="24"/>
        </w:rPr>
      </w:pPr>
      <w:r>
        <w:rPr>
          <w:rFonts w:cs="Times New Roman" w:ascii="Times New Roman" w:hAnsi="Times New Roman"/>
          <w:sz w:val="24"/>
          <w:szCs w:val="24"/>
        </w:rPr>
        <w:t>Ám ő nem törődött az emberekkel, magába zárkózott teljesen. S a járókelők közül senki sem látta, hogy egy nyílvessző áll ki a melle közepéből. Egy tökéletesen kifaragott kis nyílvessző; rendkívül kemény fából esztergálhatták. Vagy harmincöt centiméterre állt ki az ingen sötétlő véres folt közepéből. Gaspari fura boldogsággal elegy, s épp ezért mérsékelt borzalommal nézte. Megpróbálta kihúzni, de nagyon fájt, a nyílhegy kis kampói alaposan beleakaszkodhattak a húsába. Időnként friss vér buggyant elő a sebből. Érezte, amint végigfolyik a mellén, hasán, s megalvad az inge ráncai közt.</w:t>
      </w:r>
    </w:p>
    <w:p>
      <w:pPr>
        <w:pStyle w:val="Csakszveg"/>
        <w:rPr>
          <w:rFonts w:ascii="Times New Roman" w:hAnsi="Times New Roman" w:cs="Times New Roman"/>
          <w:sz w:val="24"/>
          <w:szCs w:val="24"/>
        </w:rPr>
      </w:pPr>
      <w:r>
        <w:rPr>
          <w:rFonts w:cs="Times New Roman" w:ascii="Times New Roman" w:hAnsi="Times New Roman"/>
          <w:sz w:val="24"/>
          <w:szCs w:val="24"/>
        </w:rPr>
        <w:t>Így hát ütött Giuseppe Gaspari órája; nagyszerű végóra, költői; s kegyetlen. Valószínűleg – gondolta – valószínűleg meg kell halnia. De micsoda bosszú ez! Az életen, az embereken; az unalmas beszélgetéseken; a középszerű báva pofákon, melyek kezdettől fogva mindeddig körülvették. Ó, milyen csodálatos bosszú! Mert nem a Corona szállóval szomszédos szelíd völgyecskéből tért vissza ő most, nem bizony. Hanem messze-messze földről, a tisztaság és boszorkányság birodalmából, melyet nem mocskolt be még az emberi pimaszság. Másoknak óceánokon kell átkelniök, ha oda akarnak jutni, kietlen sivatagokban kell előretörniök, az ordas természet s az emberi gyarlóság ellenében; s még csak nem is biztos, hogy odaérnek. Míg ő ...</w:t>
      </w:r>
    </w:p>
    <w:p>
      <w:pPr>
        <w:pStyle w:val="Csakszveg"/>
        <w:rPr>
          <w:rFonts w:ascii="Times New Roman" w:hAnsi="Times New Roman" w:cs="Times New Roman"/>
          <w:sz w:val="24"/>
          <w:szCs w:val="24"/>
        </w:rPr>
      </w:pPr>
      <w:r>
        <w:rPr>
          <w:rFonts w:cs="Times New Roman" w:ascii="Times New Roman" w:hAnsi="Times New Roman"/>
          <w:sz w:val="24"/>
          <w:szCs w:val="24"/>
        </w:rPr>
        <w:t>Hát igen, negyvenéves fejjel gyerekek közé állt játszani; azt hitte, olyan, mint ők. Csakhogy a gyerekekben van valami angyali könnyedség; ő viszont komolyan hitt a dologban, nehézkes, dühödt hittel, melyet ki tudja, hány lomha esztendőn át érlelt magában öntudatlanul. Oly erős volt ez a hite, hogy igazzá vált minden: a mély völgy, a hatalmas sziklafal, a vadak, a vér. Bemerészkedett abba a világba, mely már nem az övé, a mese világába, átlépte azt a határt, melyet egy bizonyos életkoron túl nem lehet büntetlenül átlépni. „Tárulj" – mondta egy titkos ajtónak, mintegy tréfálkozva, ám az ajtó valóban kitárult. Azt mondta, „indiánok", s indiánokkal került szemtől szembe. „Nyíl" – mondta játékból, s igazi nyíl sebezte halálra.</w:t>
      </w:r>
    </w:p>
    <w:p>
      <w:pPr>
        <w:pStyle w:val="Csakszveg"/>
        <w:rPr>
          <w:rFonts w:ascii="Times New Roman" w:hAnsi="Times New Roman" w:cs="Times New Roman"/>
          <w:sz w:val="24"/>
          <w:szCs w:val="24"/>
        </w:rPr>
      </w:pPr>
      <w:r>
        <w:rPr>
          <w:rFonts w:cs="Times New Roman" w:ascii="Times New Roman" w:hAnsi="Times New Roman"/>
          <w:sz w:val="24"/>
          <w:szCs w:val="24"/>
        </w:rPr>
        <w:t>Most hát fizet a mások számára oly hozzáférhetetlen varázslatért; túlságosan messze ment, nincs többé visszaút. De micsoda bosszút állhat, Istenem, micsoda bosszút! Várják csak, várják vacsorára ... a felesége, a lányai, az üdülőtársak, várják csak az esti bridzspartira! Húsleves metélt tésztával, főtt marhahús, tévé-híradó: röhej. Őt akarná mindez, őt, aki a világ titokzatos, rejtett zugából került el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ppino! – szólt le felesége a vacsorateraszról, ahol szabad ég alatt voltak megterítve az asztalok. – Beppino, mit csinálsz ott, azon a padon? És hol voltál mostanáig? Még rövidnadrágban vagy? Nem mész átöltözni? Tudod-e, hogy elmúlt már nyolc óra? Farkaséhesek vagyunk ... ezen a jó hegyi levegőn plá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men..." Hallotta-e vajon még ezt Gaspari? Vagy már túlságosan messze került? Bizonytalan mozdulatot tett a kezével, mintha csak azt mondta volna, hagyják békén, mondjanak le róla, fütyül ő mindenre. Még mosolygott is. Valamiféle fanyarul boldog kifejezés ült ki az arcára, jóllehet fogyóban volt a lélegze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nye, Beppino! – kiáltotta a felesége. – Meddig akarsz még váratni bennünket? De hát mi van veled? Miért nem válaszolsz? Szabad érdeklődnöm, miért nem válaszolsz?</w:t>
      </w:r>
    </w:p>
    <w:p>
      <w:pPr>
        <w:pStyle w:val="Csakszveg"/>
        <w:rPr/>
      </w:pPr>
      <w:r>
        <w:rPr>
          <w:rFonts w:cs="Times New Roman" w:ascii="Times New Roman" w:hAnsi="Times New Roman"/>
          <w:sz w:val="24"/>
          <w:szCs w:val="24"/>
        </w:rPr>
        <w:t>Giuseppe lehajtotta fejét, akárha bólintott volna; s nem emelte föl többé. Igaz ember végre, férfi, nem szánalmas, hitvány alak. Nem féreg többé, hős; nem keveredik el immár a többiekkel, magasabban áll most. És egyedül. Feje a mellére csüggedt, így tetszett ez a halálnak. S dermedt ajkán továbbra is ott ült a kis mosoly, gőgjét, megvetését jelezve: nyomorult világ, legyőztelek, nem bírtál megtarta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3" w:name="__RefHeading___Toc157263193"/>
      <w:bookmarkEnd w:id="3"/>
      <w:r>
        <w:rPr/>
        <w:t>HÁBORÚS NÓ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király fölütötte fejét óriási, csupa acél és gyémánt íróasztalá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csudát énekelnek a katonáim? – kérdezte.</w:t>
      </w:r>
    </w:p>
    <w:p>
      <w:pPr>
        <w:pStyle w:val="Csakszveg"/>
        <w:rPr>
          <w:rFonts w:ascii="Times New Roman" w:hAnsi="Times New Roman" w:cs="Times New Roman"/>
          <w:sz w:val="24"/>
          <w:szCs w:val="24"/>
        </w:rPr>
      </w:pPr>
      <w:r>
        <w:rPr>
          <w:rFonts w:cs="Times New Roman" w:ascii="Times New Roman" w:hAnsi="Times New Roman"/>
          <w:sz w:val="24"/>
          <w:szCs w:val="24"/>
        </w:rPr>
        <w:t>Odalent, a Koronázó téren sorra vonultak el az ezredek, ki a frontra. S énekeltek közben. Könnyű volt az életük, gondtalan, mert az ellenség már menekült, s nem várt rájuk más a messze sík vidéken, csak győzelem – utána pedig otthon a nagy-nagy dicsőség. A király is oly virulóan egészségesnek érezte magát, s olyan magabiztosnak, mint még soha. Ott hever a világ hamarosan a lába előtt, leigáz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nótájuk, felség – válaszolta a főtanácsos; ő is talpig páncélban volt, megkövetelte ezt a háborús fegyelem. Mire a kirá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nem tudnak vidámabb dolgokat énekelni? Schroeder szebbnél szebb indulókat írt a hadseregemnek. Magam is hallottam őket. Igazi katonada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ába, felség, ez már így van – mondta az öreg főtanácsos, amúgy is görnyedt alakja csak még görnyedtebbnek tetszett a vért súlya alatt. – A katonák bolondosak egy kicsit, olyanok, mint a gyerekek. Tanítsuk bár a legcsodálatosabb indulókra őket, mindig a maguk nótáját szeretik fúj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ez nem csatadal! – csapott az asztalra a király. – S ráadásul úgy éneklik, hogy az embernek már-már az a benyomása: szomorúak. Márpedig szomorúságra aztán igazán nincs okuk, ug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bizony – vágta rá készségesen a főtanácsos, s csupa hízelgő célzás volt a mosolya. – De talán csak amolyan szerelmes dalocska ez, igen, valószínűleg nem egyéb, mint egy szerelmes dalocska.</w:t>
      </w:r>
    </w:p>
    <w:p>
      <w:pPr>
        <w:pStyle w:val="Csakszveg"/>
        <w:rPr/>
      </w:pPr>
      <w:r>
        <w:rPr>
          <w:rFonts w:cs="Times New Roman" w:ascii="Times New Roman" w:hAnsi="Times New Roman"/>
          <w:sz w:val="24"/>
          <w:szCs w:val="24"/>
        </w:rPr>
        <w:t>A király nem hagyta annyiban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gy szól a szöveg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igazat megvallva, tájékozatlan vagyok ezekben a dolgokban, felség – válaszolta az öreg Gustavo gróf. – Majd jelentést kérek a beosztottjaimtól.</w:t>
      </w:r>
    </w:p>
    <w:p>
      <w:pPr>
        <w:pStyle w:val="Csakszveg"/>
        <w:rPr>
          <w:rFonts w:ascii="Times New Roman" w:hAnsi="Times New Roman" w:cs="Times New Roman"/>
          <w:sz w:val="24"/>
          <w:szCs w:val="24"/>
        </w:rPr>
      </w:pPr>
      <w:r>
        <w:rPr>
          <w:rFonts w:cs="Times New Roman" w:ascii="Times New Roman" w:hAnsi="Times New Roman"/>
          <w:sz w:val="24"/>
          <w:szCs w:val="24"/>
        </w:rPr>
        <w:t>Az ezredek, zászlóaljak sorra kiértek az arcvonalra, feltartóztathatatlanul zúdultak rá az ellenségre, mind nagyobb területeket hódítottak el tőle, zengett az egész világ a győzelmi harsonáktól, egyre távolabbi mezőkön dübörögtek a harci mének patái, mind messzebb s messzebb a birodalom ezüstösen csillogó hegyormaitól. S az idegen csillagképek alatt felütött táborokból ugyanaz a dal hangzott egyre, szomorú bizony, nem vidám; nem volt abban se harci kedv, se győzelmi mámor, annál több keserűség. A katonák ehettek-ihattak, amennyi csak jólesett nekik, a ruhájuk csinos volt, kényelmes, csizmájuk puha örmény bőrből készült, finom prémekben melegedhettek, a lovaik pedig mindjobban elnyúlva vágtattak csatáról csatára, csak az ellenség zászlóival megrakottak roskadoztak a tehertől. A generálisok bosszúsan kérdezgették hát egyre: – Mi a fenét nyivákolnak ezek? Igazán nem tudnak valami vidámabbat ének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ek, kegyelmes uram – válaszolták feszes vigyázzba merevedve a segédtisztek. – Derék fiúk, de megvannak a hóbortja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ppen kellemes hóbort – mondták a generálisok rosszkedvűen. – Kutyafáját, akárha sírnának! Mi a csuda kéne még nekik? Már-már azt a benyomást keltik az emberben, hogy elégedetle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lójában elégedettek voltak a győzedelmes seregek katonái, egytől egyig. Mit is kívánhattak volna többet? Hódítás hódítás után, megannyi gazdag zsákmány, ölelni való nők százezerszám, s közeli már, igen közeli a diadalmas hazatérés napja. Végső győzelem, az ellenség lesöprése a föld színéről – ott ragyogott ez már az erőtől, egészségtől duzzadó katonák ifjú, szép homlok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gy szól a szövege? – kérdezte a generális kíváncsi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Ó, a szövege! Az igencsak buta – válaszolták a segédtisztek; vérükké vált már régen az óvatos szűkszavú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a vagy nem buta, hogy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nem ismerem, kegyelmes uram – mondta az egyik. – Te, Diehlem, ismer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nek a dalnak a szövegét? Nem, sajnos, egyáltalán nem ... De itt van Marren kapitány, ő bizonyár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ez nem erős oldalam, ezredes úr – válaszolta Marren. – De engedelmével megkérdezhetnők Peters főtörzsőrmeste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jta hát! ... minek ez a sok teketória? ... fogadok, hogy ... – A generális elharapta mondata végét.</w:t>
      </w:r>
    </w:p>
    <w:p>
      <w:pPr>
        <w:pStyle w:val="Csakszveg"/>
        <w:rPr/>
      </w:pPr>
      <w:r>
        <w:rPr>
          <w:rFonts w:cs="Times New Roman" w:ascii="Times New Roman" w:hAnsi="Times New Roman"/>
          <w:sz w:val="24"/>
          <w:szCs w:val="24"/>
        </w:rPr>
        <w:t>Peters főtörzsőrmester izgalomtól verejtékezve, s mint aki nyársat nyelt, belefogott „jelentésébe":</w:t>
      </w:r>
    </w:p>
    <w:p>
      <w:pPr>
        <w:pStyle w:val="Csakszveg"/>
        <w:rPr>
          <w:rFonts w:ascii="Times New Roman" w:hAnsi="Times New Roman" w:cs="Times New Roman"/>
          <w:sz w:val="24"/>
          <w:szCs w:val="24"/>
        </w:rPr>
      </w:pPr>
      <w:r>
        <w:rPr>
          <w:rFonts w:cs="Times New Roman" w:ascii="Times New Roman" w:hAnsi="Times New Roman"/>
          <w:sz w:val="24"/>
          <w:szCs w:val="24"/>
        </w:rPr>
        <w:t>Kegyelmes úr, jelentem, az első szakasz így sz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540"/>
        <w:rPr/>
      </w:pPr>
      <w:r>
        <w:rPr>
          <w:rFonts w:cs="Times New Roman" w:ascii="Times New Roman" w:hAnsi="Times New Roman"/>
          <w:i/>
          <w:sz w:val="24"/>
          <w:szCs w:val="24"/>
        </w:rPr>
        <w:t xml:space="preserve">A pergő dob szavától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visszhangzott száz határ, </w:t>
      </w:r>
    </w:p>
    <w:p>
      <w:pPr>
        <w:pStyle w:val="Csakszveg"/>
        <w:ind w:firstLine="540"/>
        <w:rPr/>
      </w:pPr>
      <w:r>
        <w:rPr>
          <w:rFonts w:cs="Times New Roman" w:ascii="Times New Roman" w:hAnsi="Times New Roman"/>
          <w:i/>
          <w:sz w:val="24"/>
          <w:szCs w:val="24"/>
        </w:rPr>
        <w:t>az idő szállva száll,</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hogy haza melyik út visz,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hogy haza melyik út visz,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senki se tudja már.</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következik a második strófa: „Ha zsipp ha zsupp kelepc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 hogy mondta? – szakította félbe a generális.</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a zsipp ha zsupp kelepce." Jelentem, pontosan így kezdődik a második szaka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jelent ez a „Ha zsipp ha zsupp kelepc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kegyelmes uram, de így éneklik, pon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folytas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Ha zsipp, ha zsupp kelepce,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de menni – ez szabály,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az idő szállva száll,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hol elbúcsúztam tőled,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hol elbúcsúztam tőled,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ott csak egy fejfa áll.</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után a harmadik szakasz következik, de azt többnyire elhagyják. Az így szól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ennyi elég!</w:t>
      </w:r>
    </w:p>
    <w:p>
      <w:pPr>
        <w:pStyle w:val="Csakszveg"/>
        <w:rPr>
          <w:rFonts w:ascii="Times New Roman" w:hAnsi="Times New Roman" w:cs="Times New Roman"/>
          <w:sz w:val="24"/>
          <w:szCs w:val="24"/>
        </w:rPr>
      </w:pPr>
      <w:r>
        <w:rPr>
          <w:rFonts w:cs="Times New Roman" w:ascii="Times New Roman" w:hAnsi="Times New Roman"/>
          <w:sz w:val="24"/>
          <w:szCs w:val="24"/>
        </w:rPr>
        <w:t>A főtörzsőrmester feszesen tisztelg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hangzik valami vidáman – állapította meg a generális, miután elbocsátotta az altisztet. – Nem éppen háborúba ill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ppen háborúba illő – visszhangozták az ezredesek köteles tisztelett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sténként, a csatazaj elültével, miközben körös-körül füstölögtek még a mezők, futárokat bocsátottak útnak, vágtassanak szélnél sebesebben, s vigyék, vigyék haza a jó híreket. A városok lobogódíszben pompáztak, az emberek összeölelkeztek az utcán, folyvást szóltak a harangok; ám aki éjjel a főváros szegényebb negyedeibe tévedt, mindig ugyanazt a – ki tudja, mikor keletkezett – dalt hallotta fölcsendülni egy-egy férfi, asszony vagy fiatal leány ajkán. Szomorú volt a dal, kétségtelenül, meglehetősen szomorú, lemondás, mélabús belenyugvás áradt belőle. Szőke ifjak énekelték révetegen, az ablakokban könyökölve.</w:t>
      </w:r>
    </w:p>
    <w:p>
      <w:pPr>
        <w:pStyle w:val="Csakszveg"/>
        <w:rPr/>
      </w:pPr>
      <w:r>
        <w:rPr>
          <w:rFonts w:cs="Times New Roman" w:ascii="Times New Roman" w:hAnsi="Times New Roman"/>
          <w:sz w:val="24"/>
          <w:szCs w:val="24"/>
        </w:rPr>
        <w:t>Amióta világ a világ, nem jegyzett föl a történelem hasonló győzelmeket, de ily szerencsés seregekre sem emlékezett senki, sem ilyen kiváló hadvezérekre, ily gyors előretörésekre, ekkora területek lerohanására. Annyi zsákmányt osztottak, hogy gazdag úr volt már a legutolsó baka is. Többé semmi sem szabott határt a reményeknek. A városokban késő éjjelig tombolt a vigasság, dínom-dánom, patakokban folyt az utcákon a bor, táncoltak a koldusok is. S az eszem-iszom rövid szüneteiben, két kupa között, jólesett egy kis danolászás, fel-felhangzott hát itt is, ott is a cimborák kórusa.</w:t>
      </w:r>
    </w:p>
    <w:p>
      <w:pPr>
        <w:pStyle w:val="Csakszveg"/>
        <w:rPr>
          <w:rFonts w:ascii="Times New Roman" w:hAnsi="Times New Roman" w:cs="Times New Roman"/>
          <w:sz w:val="24"/>
          <w:szCs w:val="24"/>
        </w:rPr>
      </w:pPr>
      <w:r>
        <w:rPr>
          <w:rFonts w:cs="Times New Roman" w:ascii="Times New Roman" w:hAnsi="Times New Roman"/>
          <w:sz w:val="24"/>
          <w:szCs w:val="24"/>
        </w:rPr>
        <w:t>A harmadik szakaszt is énekelték.</w:t>
      </w:r>
    </w:p>
    <w:p>
      <w:pPr>
        <w:pStyle w:val="Csakszveg"/>
        <w:rPr>
          <w:rFonts w:ascii="Times New Roman" w:hAnsi="Times New Roman" w:cs="Times New Roman"/>
          <w:sz w:val="24"/>
          <w:szCs w:val="24"/>
        </w:rPr>
      </w:pPr>
      <w:r>
        <w:rPr>
          <w:rFonts w:cs="Times New Roman" w:ascii="Times New Roman" w:hAnsi="Times New Roman"/>
          <w:sz w:val="24"/>
          <w:szCs w:val="24"/>
        </w:rPr>
        <w:t>S ahogy a harcba induló új és új ezredek átvonultak a Koronázó téren, a király egy-egy pillanatra fölemelte tekintetét a pergamenekkel teli asztaláról, úgy hallgatta a dalt; nem értette, miért lesz tőle olyan rosszkedvű.</w:t>
      </w:r>
    </w:p>
    <w:p>
      <w:pPr>
        <w:pStyle w:val="Csakszveg"/>
        <w:rPr/>
      </w:pPr>
      <w:r>
        <w:rPr>
          <w:rFonts w:cs="Times New Roman" w:ascii="Times New Roman" w:hAnsi="Times New Roman"/>
          <w:sz w:val="24"/>
          <w:szCs w:val="24"/>
        </w:rPr>
        <w:t>A seregek évről évre mind távolibb országokban nyomultak előre – ám a visszaútra csak nem szánták el magukat; akik pedig arra fogadtak, hogy hamarosan megjön a jó hírek legjobbika, az utolsó, elveszítették a fogadást. Csaták, győzelmek, győzelmek, csaták. Immár hihetetlen messzi tájakon vonultak a hadak; oly idegenek voltak a helységnevek, ki se tudta mondani őket senk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íg végül (győzelemről győzelemre!) eljött a nap, amikor kihalt maradt a Koronázó tér, a királyi palota csukott ablakai, behúzott zsalugáterei vakon meredtek a semmibe, s a város kapuinál furcsa, idegen harci szekerek dübörgését lehetett hallani; a győzhetetlen seregekből pedig erdők születtek a messzi, messzi síkságokon, erdők, melyek azelőtt nem voltak, erdők, erdők, keresztek egyhangú erdei, a látóhatár pereméig, s azon is túl. Mert nem a kardok, nem az ágyútűz, az eszeveszett lovasrohamok, nem, nem ők voltak a sors foglalata: ott rejtezkedett az a fent idézett dalban, mely a király s tábornagyai szerint – logikus! – ugyancsak kevéssé illett a háborúhoz. Hosszú esztendőkön át maga a végzet beszélt – csökönyösen, lankadatlanul – amaz egyszerű dalocska nyelvén, előre jelentve, ami elrendeltetett. De az uralkodóház, a hadvezérek, a bölcs miniszterek – süket, süket valahány. Senki sem értette, miről van szó; csak a száz és száz győzelem dicsőségével koszorúzott tudatlan katonák, ők igen, ők tudták, miközben fáradtan rótták az éji sötétségbe merült utakat, meneteltek a halálnak elébe, énekszóv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4" w:name="__RefHeading___Toc157263194"/>
      <w:bookmarkEnd w:id="4"/>
      <w:r>
        <w:rPr/>
        <w:t>HÉT EMEL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napi vonatozás után, egy márciusi reggelen Giuseppe Corte megérkezett abba a városba, ahol a híres szanatórium volt. Volt egy kis láza, de azért gyalog indult az állomásról a kórházba, s maga vitte a táskáját.</w:t>
      </w:r>
    </w:p>
    <w:p>
      <w:pPr>
        <w:pStyle w:val="Csakszveg"/>
        <w:rPr>
          <w:rFonts w:ascii="Times New Roman" w:hAnsi="Times New Roman" w:cs="Times New Roman"/>
          <w:sz w:val="24"/>
          <w:szCs w:val="24"/>
        </w:rPr>
      </w:pPr>
      <w:r>
        <w:rPr>
          <w:rFonts w:cs="Times New Roman" w:ascii="Times New Roman" w:hAnsi="Times New Roman"/>
          <w:sz w:val="24"/>
          <w:szCs w:val="24"/>
        </w:rPr>
        <w:t>Bár kezdődő baja egészen enyhe volt, Giuseppe Corténak azt tanácsolták, hogy folyamodjon ehhez a jó nevű intézethez, amelyben csak ezt a betegséget kezelik. Ez biztosítja az orvosok kivételes hozzáértését s a legésszerűbb, leghatékonyabb módszereket, eljárásokat.</w:t>
      </w:r>
    </w:p>
    <w:p>
      <w:pPr>
        <w:pStyle w:val="Csakszveg"/>
        <w:rPr>
          <w:rFonts w:ascii="Times New Roman" w:hAnsi="Times New Roman" w:cs="Times New Roman"/>
          <w:sz w:val="24"/>
          <w:szCs w:val="24"/>
        </w:rPr>
      </w:pPr>
      <w:r>
        <w:rPr>
          <w:rFonts w:cs="Times New Roman" w:ascii="Times New Roman" w:hAnsi="Times New Roman"/>
          <w:sz w:val="24"/>
          <w:szCs w:val="24"/>
        </w:rPr>
        <w:t>Mikor messziről megpillantotta – nyomban ráismert, mert látta már a fényképét egy prospektusban –, Giuseppe Corte el volt ragadtatva. A fehér épületet szabályos beszögellések tagolták, ezért egy kicsit szállodához hasonlított. Körös-körül magas fák övezték.</w:t>
      </w:r>
    </w:p>
    <w:p>
      <w:pPr>
        <w:pStyle w:val="Csakszveg"/>
        <w:rPr>
          <w:rFonts w:ascii="Times New Roman" w:hAnsi="Times New Roman" w:cs="Times New Roman"/>
          <w:sz w:val="24"/>
          <w:szCs w:val="24"/>
        </w:rPr>
      </w:pPr>
      <w:r>
        <w:rPr>
          <w:rFonts w:cs="Times New Roman" w:ascii="Times New Roman" w:hAnsi="Times New Roman"/>
          <w:sz w:val="24"/>
          <w:szCs w:val="24"/>
        </w:rPr>
        <w:t>Miután nagyjából megvizsgálták, a hetedik – az utolsó – emeleten helyezték el egy vidám szobában, hogy ott várja be az alaposabb vizsgálatot. A bútorok világosak voltak és mutatósak, nemkülönben a tapéta, a karosszékek fából, a párnák huzata tarka. A kilátás a város egyik legszebb negyedére nyílt. Csöndes, vendégszerető és megnyugtató volt minden.</w:t>
      </w:r>
    </w:p>
    <w:p>
      <w:pPr>
        <w:pStyle w:val="Csakszveg"/>
        <w:rPr>
          <w:rFonts w:ascii="Times New Roman" w:hAnsi="Times New Roman" w:cs="Times New Roman"/>
          <w:sz w:val="24"/>
          <w:szCs w:val="24"/>
        </w:rPr>
      </w:pPr>
      <w:r>
        <w:rPr>
          <w:rFonts w:cs="Times New Roman" w:ascii="Times New Roman" w:hAnsi="Times New Roman"/>
          <w:sz w:val="24"/>
          <w:szCs w:val="24"/>
        </w:rPr>
        <w:t>Giuseppe Corte mindjárt lefeküdt, meggyújtotta az ágy fejénél elhelyezett lámpát, s belemerült egy könyvbe, amit magával hozott. Kisvártatva belépett egy ápolónő, s megkérdezte, nem kíván-e valamit.</w:t>
      </w:r>
    </w:p>
    <w:p>
      <w:pPr>
        <w:pStyle w:val="Csakszveg"/>
        <w:rPr>
          <w:rFonts w:ascii="Times New Roman" w:hAnsi="Times New Roman" w:cs="Times New Roman"/>
          <w:sz w:val="24"/>
          <w:szCs w:val="24"/>
        </w:rPr>
      </w:pPr>
      <w:r>
        <w:rPr>
          <w:rFonts w:cs="Times New Roman" w:ascii="Times New Roman" w:hAnsi="Times New Roman"/>
          <w:sz w:val="24"/>
          <w:szCs w:val="24"/>
        </w:rPr>
        <w:t>Giuseppe Corte nem kívánt semmit, de örömmel szóba elegyedett a fiatal lánnyal, s a szanatórium felől érdeklődött. Így szerzett tudomást a kórház egy különös sajátosságáról. A betegeket emeletenként osztották el, állapotuk szerint. A hetedik, azaz a legfelső, az alig-alig betegeké. A hatodikon a nem súlyos, de nem is elhanyagolható esetek vannak. Az ötödiken a már komolyabbakat kezelik, és így tovább, emeletről emeletre. A másodikon vannak a nagyon súlyos betegek. Az elsőn a reménytelenek.</w:t>
      </w:r>
    </w:p>
    <w:p>
      <w:pPr>
        <w:pStyle w:val="Csakszveg"/>
        <w:rPr>
          <w:rFonts w:ascii="Times New Roman" w:hAnsi="Times New Roman" w:cs="Times New Roman"/>
          <w:sz w:val="24"/>
          <w:szCs w:val="24"/>
        </w:rPr>
      </w:pPr>
      <w:r>
        <w:rPr>
          <w:rFonts w:cs="Times New Roman" w:ascii="Times New Roman" w:hAnsi="Times New Roman"/>
          <w:sz w:val="24"/>
          <w:szCs w:val="24"/>
        </w:rPr>
        <w:t>Ez a különleges rendszer módfelett megkönnyítette a kiszolgálást, azonkívül megakadályozta, hogy az épp csak betegeket felizgassa valamelyik haldokló sorstársa, s egynemű atmoszférát biztosított minden emeleten. Másrészt a kezelést így tökélyre lehetett vinni.</w:t>
      </w:r>
    </w:p>
    <w:p>
      <w:pPr>
        <w:pStyle w:val="Csakszveg"/>
        <w:rPr>
          <w:rFonts w:ascii="Times New Roman" w:hAnsi="Times New Roman" w:cs="Times New Roman"/>
          <w:sz w:val="24"/>
          <w:szCs w:val="24"/>
        </w:rPr>
      </w:pPr>
      <w:r>
        <w:rPr>
          <w:rFonts w:cs="Times New Roman" w:ascii="Times New Roman" w:hAnsi="Times New Roman"/>
          <w:sz w:val="24"/>
          <w:szCs w:val="24"/>
        </w:rPr>
        <w:t>Ebből következőleg a betegeket hét lépcsőzetes kasztba sorolták. Minden emelet egy külön kis világ volt sajátos szabályaival, jellemző hagyományaival. S ámbár az igazgató megszabta az intézet alapvető irányzatát, minthogy minden részleg más-más orvosra volt bízva, apró, de határozott különbségek támadtak a kezelés módszereiben.</w:t>
      </w:r>
    </w:p>
    <w:p>
      <w:pPr>
        <w:pStyle w:val="Csakszveg"/>
        <w:rPr>
          <w:rFonts w:ascii="Times New Roman" w:hAnsi="Times New Roman" w:cs="Times New Roman"/>
          <w:sz w:val="24"/>
          <w:szCs w:val="24"/>
        </w:rPr>
      </w:pPr>
      <w:r>
        <w:rPr>
          <w:rFonts w:cs="Times New Roman" w:ascii="Times New Roman" w:hAnsi="Times New Roman"/>
          <w:sz w:val="24"/>
          <w:szCs w:val="24"/>
        </w:rPr>
        <w:t>Mikor az ápolónő kiment, Giuseppe Corte, úgy érezve, hogy a láza elmúlt, az ablakhoz ment, és kitekintett, nem azért, hogy szemügyre vegye a sosem látott várost, hanem abban a reményben, hogy az ablakokon át megpillanthatja az alsóbb emeletek betegeit. Az épület szerkezete, a nagy beszögellések lehetővé tették az efféle vizsgálódást. Giuseppe Corte főként az első emeleti ablakokra összpontosította figyelmét: távolinak tetszettek, s csak ferdén lehetett rájuk látni. De semmi érdekeset nem sikerült felfedeznie. Legtöbbjüket hézagmentesen elzárta a szürke redőny.</w:t>
      </w:r>
    </w:p>
    <w:p>
      <w:pPr>
        <w:pStyle w:val="Csakszveg"/>
        <w:rPr/>
      </w:pPr>
      <w:r>
        <w:rPr>
          <w:rFonts w:cs="Times New Roman" w:ascii="Times New Roman" w:hAnsi="Times New Roman"/>
          <w:sz w:val="24"/>
          <w:szCs w:val="24"/>
        </w:rPr>
        <w:t>Corte észrevette, hogy a szomszédos ablakban egy férfi áll. Hosszan, növekvő rokonszenvvel nézték egymást, de nem tudták, hogyan törjék meg a csendet. Végre Giuseppe Corte összeszedte a bátorságát, és megszól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intén nemrégen van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nem – mondta a másik –, már két hónapja itt vagyok ... – Elhallgatott egy pillanatra, majd, nem tudva, hogyan folytassa a párbeszédet, hozzátette: – A fivéremet néztem odalen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ivér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agyarázta az ismeretlen. – Együtt érkeztünk, igazán különös eset, de az ő állapota rosszabbodott, képzelje, már a negyedike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egyedik micsod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egyedik emeleten – magyarázta az illető, s olyan részvéttel és iszonyattal mondta ki ezt a két szót, hogy Giuseppe Corte szinte megrémü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olyan súlyosak vannak a negyedik emeleten? – kérdezte óva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Istenem – felelte a másik, lassan ingatva fejét –, még nem éppen kétségbeejtő az állapotuk, de mindenesetre nem valami örvendet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kkor – kérdezősködött tovább tréfás fesztelenséggel Corte, mint aki tragikus dolgokról beszél, de nincs hozzájuk köze –, ha a negyediken már olyan súlyos betegek. vannak, kiket raknak az elsőre ak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az elsőn már csak haldoklók vannak. Odalent az orvosoknak már nincs semmi tennivalójuk. Csak a pap dolgozik. Na és persz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kevesen vannak az első emeleten – vágott közbe Giuseppe Corte, mintha nagyon sürgős volna neki az igen majd minden szoba zárva van odal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kevesen, de reggel még jó néhányan voltak – válaszolta az ismeretlen halványan elmosolyodva. – Ahol a redőny le van eresztve, ott nemrégen meghalt valaki. Egyébként láthatja, hogy a többi emeleten sehol sincsenek bespalettázva az ablakok. De bocsásson meg – fűzte hozzá lassan visszahúzódva –, úgy érzem, kezd hűvösödni. Visszafekszem az ágyba. Minden jót, minden jót ..</w:t>
      </w:r>
    </w:p>
    <w:p>
      <w:pPr>
        <w:pStyle w:val="Csakszveg"/>
        <w:rPr/>
      </w:pPr>
      <w:r>
        <w:rPr>
          <w:rFonts w:cs="Times New Roman" w:ascii="Times New Roman" w:hAnsi="Times New Roman"/>
          <w:sz w:val="24"/>
          <w:szCs w:val="24"/>
        </w:rPr>
        <w:t>Az ember eltűnt a párkánytól, s az ablak becsapódott. Aztán bent meggyulladt a lámpa. Giuseppe Corte még mindig ott állt mozdulatlanul az ablakban, s nézte az első emelet lehúzott redőnyeit. Beteges figyelemmel meredt rájuk, igyekezett elképzelni az iszonyú első emelet gyászos titkait, a halni száműzött betegeket, s fellélegzett, hogy olyan messze van tőlük. A városra leszállt már árnyaival az este. A szanatórium ablakai egymás után megvilágosodtak, messziről estélyre készülő palotának tetszhetett. Csak odalenn a mélyben, az első emeleten sötétlettek vakon az ablakok tucatja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általános vizsgálat eredménye felderítette Giuseppe Cortét. Hajlamos lévén a borúlátásra, lélekben már felkészült a szigorú végzésre, s nem lepődött volna meg, ha az orvos egy emelettel lejjebb helyezi. Való igaz, a láz nem akart elmúlni, bár közérzete változatlanul jó volt. Az orvos azonban szíves szavakkal bátorította. Van egy kis kezdődő folyamat, mondta, de egészen enyhe; két-három hét alatt valószínűleg elmúlik az eg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 a hetedik emeleten maradok? – kérdezte erre szorongva Giuseppe Co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 válaszolta a doktor, és nyájasan vállon veregette. – Miért, hova kellene mennie? Talán a negyedikre? – kérdezte nevetve, mintha valami képtelenségről volna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 így, jobb így – mondta Corte. – Tudja, ha az ember beteg, mindig a legrosszabbra számít .. .</w:t>
      </w:r>
    </w:p>
    <w:p>
      <w:pPr>
        <w:pStyle w:val="Csakszveg"/>
        <w:rPr/>
      </w:pPr>
      <w:r>
        <w:rPr>
          <w:rFonts w:cs="Times New Roman" w:ascii="Times New Roman" w:hAnsi="Times New Roman"/>
          <w:sz w:val="24"/>
          <w:szCs w:val="24"/>
        </w:rPr>
        <w:t>Giuseppe Corte csakugyan abban a szobában maradt, ahova eredetileg helyezték. Mikor nagy ritkán egy-egy délután megengedték, hogy felkeljen, ismeretséget kötött néhány sorstársával. Aggályosan betartotta a kúra előírásait, minden igyekezetével azon volt, hogy gyorsan meggyógyuljon, állapota mégis változatlannak tetsze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íz nap telhetett el, amikor Giuseppe Cortét felkereste a hetedik emelet főápolója. Egy szívességre szeretné kérni, tisztán baráti alapon: holnap egy hölgy érkezik a kórházba két gyermekével; két szabad szoba van, éppen az övével szomszédosak, de kellene még egy harmadik; volna-e szíves Corte úr egy másik, éppilyen kényelmes szobába átköltözni?</w:t>
      </w:r>
    </w:p>
    <w:p>
      <w:pPr>
        <w:pStyle w:val="Csakszveg"/>
        <w:rPr>
          <w:rFonts w:ascii="Times New Roman" w:hAnsi="Times New Roman" w:cs="Times New Roman"/>
          <w:sz w:val="24"/>
          <w:szCs w:val="24"/>
        </w:rPr>
      </w:pPr>
      <w:r>
        <w:rPr>
          <w:rFonts w:cs="Times New Roman" w:ascii="Times New Roman" w:hAnsi="Times New Roman"/>
          <w:sz w:val="24"/>
          <w:szCs w:val="24"/>
        </w:rPr>
        <w:t>Giuseppe Corte természetesen nem akadékoskodott; ez vagy az a szoba, neki teljesen mindegy; s talán új ápolónőt is kap, csinosabbat a mostani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ívből köszönöm – hajolt meg könnyedén a főápoló. – Egy ilyen finom úr részéről igazán magától értetődő ez a lovagias gesztus. Egy óra múlva sort kerítünk az átköltöztetésre. Tudja, egy emelettel lejjebb kerül – tette hozzá halkan, mintha valami tökéletesen elhanyagolható apróságról volna szó. – Sajnos, ezen az emeleten nincs több szabad szoba. Persze, ez csak ideiglenes megoldás – magyarázta gyorsan, látva, hogy Corte hirtelen felül, és tiltakozásra nyitja a száját –, teljességgel ideiglenes megoldás. Mihelyt a szoba megürül, gondolom, két-három napon belül, megint felköltöz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vallom – mondta Giuseppe Corte, és mosolygott hozzá, hogy mutassa, nem gyerek már –, bevallom, ez az átköltözés egy cseppet se tetszik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nincs semmiféle orvosi indoka; jól tudom, mire gondol, de igazán csak arról van szó, hogy szívességet tesz vele a hölgynek, aki nem szeretne elszakadni a gyermekeitől ... Az Isten szerelmére – fűzte hozzá nyíltszívűen felkacagva –, eszébe se jusson másra gondo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 mondta Giuseppe Corte –, de én rossz jelnek érz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Így hát Corte lekerült a hatodik emeletre, s noha szentül hitte, hogy az átköltözés nem jelenti baja rosszabbra fordulását, kellemetlenül érintette, hogy félreérthetetlenül el van szigetelve az egészségesek köznapi világától. A hetedik emeleten, az első állomáson, valamiképpen még kapcsolatban volt az emberi társadalommal; azt akár a megszokott világ nyúlványának is lehetett tekinteni. De a hatodikon már bejutott a kórház igazi testébe; itt már az orvosok, az ápolónők, de még a betegek viselkedése is más volt egy kicsit. Nem titkolták, hogy ezen az emeleten ha nem is súlyos, de már igazi betegek vannak. A szomszédaival, a személyzettel, a doktorokkal folytatott első beszélgetésekből kiderült, hogy ezen az osztályon a hetedik emeletet játéknak, tréfadolognak tartják, afféle műkedvelő, inkább csak képzelt betegek gyülekezőhelyének; igazi betegek csak a hatodiktól kezdve vannak.</w:t>
      </w:r>
    </w:p>
    <w:p>
      <w:pPr>
        <w:pStyle w:val="Csakszveg"/>
        <w:rPr>
          <w:rFonts w:ascii="Times New Roman" w:hAnsi="Times New Roman" w:cs="Times New Roman"/>
          <w:sz w:val="24"/>
          <w:szCs w:val="24"/>
        </w:rPr>
      </w:pPr>
      <w:r>
        <w:rPr>
          <w:rFonts w:cs="Times New Roman" w:ascii="Times New Roman" w:hAnsi="Times New Roman"/>
          <w:sz w:val="24"/>
          <w:szCs w:val="24"/>
        </w:rPr>
        <w:t>Giuseppe Corte mindenesetre ráeszmélt, hogy nem egykönnyen térhet vissza oda, ahol állapota szerint lennie kellene; bár kis dologról van szó, egy egész bonyolult szervezetet kell mozgásba hoznia, ha vissza akar kerülni a hetedik emeletre; nyilvánvaló volt, ha ő ki nem nyitja a száját, senkinek se jut eszébe visszaköltöztetni a majdnem-egészségesek emeletére.</w:t>
      </w:r>
    </w:p>
    <w:p>
      <w:pPr>
        <w:pStyle w:val="Csakszveg"/>
        <w:rPr>
          <w:rFonts w:ascii="Times New Roman" w:hAnsi="Times New Roman" w:cs="Times New Roman"/>
          <w:sz w:val="24"/>
          <w:szCs w:val="24"/>
        </w:rPr>
      </w:pPr>
      <w:r>
        <w:rPr>
          <w:rFonts w:cs="Times New Roman" w:ascii="Times New Roman" w:hAnsi="Times New Roman"/>
          <w:sz w:val="24"/>
          <w:szCs w:val="24"/>
        </w:rPr>
        <w:t>Giuseppe Corte eltökélte hát, hogy ragaszkodik a jogaihoz, s nem enged a megszokás csábításának. Betegtársainak nem győzte magyarázni, hogy csak néhány napig marad velük., hogy ő maga akart lejönni, mert egy hölgynek szívességet tett vele, s mihelyt megürül egy szoba, megint felköltözik. Érdeklődés nélkül hallgatták, s nem valami nagy meggyőződéssel bólogattak.</w:t>
      </w:r>
    </w:p>
    <w:p>
      <w:pPr>
        <w:pStyle w:val="Csakszveg"/>
        <w:rPr>
          <w:rFonts w:ascii="Times New Roman" w:hAnsi="Times New Roman" w:cs="Times New Roman"/>
          <w:sz w:val="24"/>
          <w:szCs w:val="24"/>
        </w:rPr>
      </w:pPr>
      <w:r>
        <w:rPr>
          <w:rFonts w:cs="Times New Roman" w:ascii="Times New Roman" w:hAnsi="Times New Roman"/>
          <w:sz w:val="24"/>
          <w:szCs w:val="24"/>
        </w:rPr>
        <w:t>Giuseppe Cortét az új orvos véleménye teljes mértékben megerősítette hitében. Ő is elismerte, hogy igazság szerint a hetedik emeletre kellene beosztani; baja a le-he-tő leg-enyhébb – tagolva mondta ezeket a szavakat, hogy nyomatékot adjon nekik –, de alapjában véve úgy vélte, hogy talán a hatodik emeleten eredményesebben kezelhet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uk ezeket a meséket – vágott közbe a beteg határozottan –, azt mondta, hogy a hetedik emeleten van a helyem, vissza akarok hát m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 se mondja az ellenkezőjét – felelte a doktor –, egyszerű jó tanács ez, semmi több, nem a dok-to-ré, hanem egy i-gaz ba-rá-té! Baja, ismétlem, a lehető legenyhébb, túlzás nélkül mondhatnánk, hogy nem is beteg, de véleményem szerint kiterjedésében elüt a hasonló esetektől. Úgy értem: a betegség intenzitása minimális, de tekintélyes területen jelentkezik. A sejtek pusztulási folyamata – Giuseppe Corte most hallotta először ezt a baljós kifejezést –, a sejtek pusztulási folyamata a kezdet kezdetén van, talán még meg sem indult, de a szervezet tetemes részét készül, hangsúlyozom, készül egyidejűleg megtámadni. Csakis ezért vélem úgy, hogy hatékonyabban kezdhetjük itt, a hatodikon, ahol a terápiás módszerek szervezettebbek, erőteljesebbek.</w:t>
      </w:r>
    </w:p>
    <w:p>
      <w:pPr>
        <w:pStyle w:val="Csakszveg"/>
        <w:rPr>
          <w:rFonts w:ascii="Times New Roman" w:hAnsi="Times New Roman" w:cs="Times New Roman"/>
          <w:sz w:val="24"/>
          <w:szCs w:val="24"/>
        </w:rPr>
      </w:pPr>
      <w:r>
        <w:rPr>
          <w:rFonts w:cs="Times New Roman" w:ascii="Times New Roman" w:hAnsi="Times New Roman"/>
          <w:sz w:val="24"/>
          <w:szCs w:val="24"/>
        </w:rPr>
        <w:t>Egy nap közölték vele, hogy a szanatórium igazgatója, miután hosszasan tanácskozott munkatársaival, úgy határozott, hogy megváltoztatják a betegek besorolását. Mindegyikük állapotát, hogy úgy mondjuk, leértékelték egy fél ponttal. A betegeket, állapotuk szerint, minden emeleten eddig is két kategóriába osztották (ezt a beosztást az illetékes orvosok készítették, de kizárólagosan belső használatra), s most az alsóba tartozókat hivatalból egy emelettel lejjebb költöztetik. Példának okáért a hatodik emeletiek fele, azok, akiknek a baja egy árnyalattal előrehaladottabb, lekerülnek az ötödikre; a hetedikről a nem egészen ártalmatlan esetek a hatodikra. Giuseppe Corte örült a hírnek, mert egy ilyen nagyarányú áthelyezés keretében nagyon könnyen visszakerülhet a hetedik emeletre.</w:t>
      </w:r>
    </w:p>
    <w:p>
      <w:pPr>
        <w:pStyle w:val="Csakszveg"/>
        <w:rPr>
          <w:rFonts w:ascii="Times New Roman" w:hAnsi="Times New Roman" w:cs="Times New Roman"/>
          <w:sz w:val="24"/>
          <w:szCs w:val="24"/>
        </w:rPr>
      </w:pPr>
      <w:r>
        <w:rPr>
          <w:rFonts w:cs="Times New Roman" w:ascii="Times New Roman" w:hAnsi="Times New Roman"/>
          <w:sz w:val="24"/>
          <w:szCs w:val="24"/>
        </w:rPr>
        <w:t>De mikor ezt a reményét megemlítette az ápolónőnek, keserű meglepetés érte. Megtudta ugyanis, hogy valóban áthelyezik, de nem a hetedikre, hanem az ötödikre. Az ápolónő nem tudta megindokolni, hogy miért, de őt a hatodik emelet „súlyosabb" felébe sorolták, s így az ötödikre kell lemennie.</w:t>
      </w:r>
    </w:p>
    <w:p>
      <w:pPr>
        <w:pStyle w:val="Csakszveg"/>
        <w:rPr>
          <w:rFonts w:ascii="Times New Roman" w:hAnsi="Times New Roman" w:cs="Times New Roman"/>
          <w:sz w:val="24"/>
          <w:szCs w:val="24"/>
        </w:rPr>
      </w:pPr>
      <w:r>
        <w:rPr>
          <w:rFonts w:cs="Times New Roman" w:ascii="Times New Roman" w:hAnsi="Times New Roman"/>
          <w:sz w:val="24"/>
          <w:szCs w:val="24"/>
        </w:rPr>
        <w:t>Mikor fölocsúdott az első meglepetésből, Giuseppe Corte dühbe gurult; azt kiabálta, hogy becsapták, hogy hallani sem akar újabb leköltözésről, hogy akkor inkább hazamegy, hogy a jogait nem engedi lábbal tiporni, s hogy a kórház igazgatósága nem veheti ilyen arcátlanul semmibe az orvosi diagnózist.</w:t>
      </w:r>
    </w:p>
    <w:p>
      <w:pPr>
        <w:pStyle w:val="Csakszveg"/>
        <w:rPr>
          <w:rFonts w:ascii="Times New Roman" w:hAnsi="Times New Roman" w:cs="Times New Roman"/>
          <w:sz w:val="24"/>
          <w:szCs w:val="24"/>
        </w:rPr>
      </w:pPr>
      <w:r>
        <w:rPr>
          <w:rFonts w:cs="Times New Roman" w:ascii="Times New Roman" w:hAnsi="Times New Roman"/>
          <w:sz w:val="24"/>
          <w:szCs w:val="24"/>
        </w:rPr>
        <w:t>Még egyre ordítozott, amikor megjelent az orvos, hogy lecsillapítsa. Azt tanácsolta Corténak, hogy nyugodjon meg, mert könnyen felszökhet a láza, kijelentette, hogy, legalábbis részben, félreértés történt. Ismét elismerte, hogy Giuseppe Corténak igazság szerint a hetedik emeleten volna a helye, de hozzátette, hogy ő, személy szerint, egy kicsikét másképpen ítéli meg az esetet. Tulajdonképpen állapotát, természetesen csak bizonyos értelemben, a beteges tünetek kiterjedését tekintve, hatos fokozatúnak is lehet tekinteni. Ő mindazonáltal nem érti, hogy sorolhatták Cortét a hatodik emelet alacsonyabb osztályába. Talán az igazgatósági titkár, aki épp ma reggel érdeklődött telefonon Corte pontos kórképe felől, tévesen jegyezhetett fel valamit. Vagy még inkább az történhetett, hogy az igazgatóság egy csöppet „rontott" az ő véleményén, mivel tapasztalt, de nagyon elnéző orvosnak tartják. Végül a doktor azt tanácsolta Corténak, hogy ne izgassa fel magát, tűrje el tiltakozás nélkül az átköltöztetést; végtére is csak a betegség számít, nem az, hogy hova helyezik a beteget.</w:t>
      </w:r>
    </w:p>
    <w:p>
      <w:pPr>
        <w:pStyle w:val="Csakszveg"/>
        <w:rPr>
          <w:rFonts w:ascii="Times New Roman" w:hAnsi="Times New Roman" w:cs="Times New Roman"/>
          <w:sz w:val="24"/>
          <w:szCs w:val="24"/>
        </w:rPr>
      </w:pPr>
      <w:r>
        <w:rPr>
          <w:rFonts w:cs="Times New Roman" w:ascii="Times New Roman" w:hAnsi="Times New Roman"/>
          <w:sz w:val="24"/>
          <w:szCs w:val="24"/>
        </w:rPr>
        <w:t>Ami pedig a kezelést illeti, tette még hozzá az orvos, Giuseppe Corténak nem lesz oka panaszra; az alattuk levő emelet orvosa bizonyosan jártasabb nála; mondhatni, szabály, legalábbis az igazgatóságnak ez a véleménye, hogy minél lejjebb haladunk, annál rátermettebbek a doktorok. A szoba éppolyan kényelmes és elegáns. A kilátás nem kevésbé szép; csak a harmadik emelettől lefelé állja útját a fasor.</w:t>
      </w:r>
    </w:p>
    <w:p>
      <w:pPr>
        <w:pStyle w:val="Csakszveg"/>
        <w:rPr/>
      </w:pPr>
      <w:r>
        <w:rPr>
          <w:rFonts w:cs="Times New Roman" w:ascii="Times New Roman" w:hAnsi="Times New Roman"/>
          <w:sz w:val="24"/>
          <w:szCs w:val="24"/>
        </w:rPr>
        <w:t>Estente lázban égve, Giuseppe Corte egyre növekvő fáradtsággal hallgatta, hallgatta az aprólékos magyarázkodást. Végül ráeszmélt, hogy se elég ereje, se kedve már az igazságtalan áthelyezéssel szembeszegülni. Nem ellenkezett tovább, engedte, hogy levigyék az ötödik emeletre.</w:t>
      </w:r>
    </w:p>
    <w:p>
      <w:pPr>
        <w:pStyle w:val="Csakszveg"/>
        <w:rPr>
          <w:rFonts w:ascii="Times New Roman" w:hAnsi="Times New Roman" w:cs="Times New Roman"/>
          <w:sz w:val="24"/>
          <w:szCs w:val="24"/>
        </w:rPr>
      </w:pPr>
      <w:r>
        <w:rPr>
          <w:rFonts w:cs="Times New Roman" w:ascii="Times New Roman" w:hAnsi="Times New Roman"/>
          <w:sz w:val="24"/>
          <w:szCs w:val="24"/>
        </w:rPr>
        <w:t>Amikor már ott volt, egyetlen nyomorúságos vigasza maradt Giuseppe Corténak, az, hogy az orvosok, ápolók és betegek egybehangzó véleménye szerint az övé volt a legkevésbé súlyos eset az egész osztályon. Egyszóval ezen az emeleten mindenkinél sokkalta szerencsésebbnek érezhette magát. Másrészt azonban gyötörte az a gondolat, hogy most már kettős korlát választja el az egészséges emberek világától.</w:t>
      </w:r>
    </w:p>
    <w:p>
      <w:pPr>
        <w:pStyle w:val="Csakszveg"/>
        <w:rPr>
          <w:rFonts w:ascii="Times New Roman" w:hAnsi="Times New Roman" w:cs="Times New Roman"/>
          <w:sz w:val="24"/>
          <w:szCs w:val="24"/>
        </w:rPr>
      </w:pPr>
      <w:r>
        <w:rPr>
          <w:rFonts w:cs="Times New Roman" w:ascii="Times New Roman" w:hAnsi="Times New Roman"/>
          <w:sz w:val="24"/>
          <w:szCs w:val="24"/>
        </w:rPr>
        <w:t>Egyre jobban kitavaszodott, langyosabb lett a levegő, de Giuseppe Corte nem szeretett már kinézegetni az ablakon, mint eleinte. Ámbár igazán ostobaság volt, valami különös borzongás futott rajta végig, valahányszor megpillantotta az első emelet ablakait, nagy részük most is zárva – s mennyivel közelebb voltak már!</w:t>
      </w:r>
    </w:p>
    <w:p>
      <w:pPr>
        <w:pStyle w:val="Csakszveg"/>
        <w:rPr/>
      </w:pPr>
      <w:r>
        <w:rPr>
          <w:rFonts w:cs="Times New Roman" w:ascii="Times New Roman" w:hAnsi="Times New Roman"/>
          <w:sz w:val="24"/>
          <w:szCs w:val="24"/>
        </w:rPr>
        <w:t>Állapota változatlannak tűnt. Három napja volt az ötödik emeleten, amikor jobb lábán valami ekcéma támadt, és nem múlt el a következő napokon. A betegségétől teljesen független bántalom – mondta az orvos. – Valami kis zavar, nincs az az egészséges ember, akivel ilyesmi meg ne esne. Egy hathatós digammasugár-kezelésre volna szükség, az néhány nap alatt elmulasztan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 itt nem lehet? – kérdezte Giuseppe Co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lehetne – válaszolta tetszelegve az orvos –, kórházunk minden szükségessel fel van szerelve. Csak van egy kis kellemetlenség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 kérdezte Corte, s valami halvány gyanú támadt b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kellemetlenség, az persze túlzás – igazította ki magát a doktor –, arra mondtam, hogy besugárzó berendezés csak a negyedik emeleten van, s nem javallanám, hogy naponta háromszor megtegye az oda-vissza ut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nem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helyesebbnek látnám, ha arra az időre, míg a kiütés elmúlik, lefáradna a negyedik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 ordította Giuseppe Corte elkeseredetten. – Torkig vagyok a leköltözéssel! Ha beledöglöm, akkor se megyek a negyedi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ogy jónak látja – mondta az orvos engedékenyen, hogy ne ingerelje –, de figyelmeztetem, mint a kezelőorvosa megtiltom, hogy napjában háromszor lemenjen.</w:t>
      </w:r>
    </w:p>
    <w:p>
      <w:pPr>
        <w:pStyle w:val="Csakszveg"/>
        <w:rPr>
          <w:rFonts w:ascii="Times New Roman" w:hAnsi="Times New Roman" w:cs="Times New Roman"/>
          <w:sz w:val="24"/>
          <w:szCs w:val="24"/>
        </w:rPr>
      </w:pPr>
      <w:r>
        <w:rPr>
          <w:rFonts w:cs="Times New Roman" w:ascii="Times New Roman" w:hAnsi="Times New Roman"/>
          <w:sz w:val="24"/>
          <w:szCs w:val="24"/>
        </w:rPr>
        <w:t>A baj az volt, hogy az ekcéma, ahelyett, hogy javult volna, lassan terjedni kezdett. Giuseppe Corte nem találta a helyét, egyre csak forgolódott ágyában. Három napig állta, dühödten, akkor megadta magát. Maga kérte az orvost, hogy vitesse le a negyedik emeletre, s kezdjék meg a sugárkezelést.</w:t>
      </w:r>
    </w:p>
    <w:p>
      <w:pPr>
        <w:pStyle w:val="Csakszveg"/>
        <w:rPr>
          <w:rFonts w:ascii="Times New Roman" w:hAnsi="Times New Roman" w:cs="Times New Roman"/>
          <w:sz w:val="24"/>
          <w:szCs w:val="24"/>
        </w:rPr>
      </w:pPr>
      <w:r>
        <w:rPr>
          <w:rFonts w:cs="Times New Roman" w:ascii="Times New Roman" w:hAnsi="Times New Roman"/>
          <w:sz w:val="24"/>
          <w:szCs w:val="24"/>
        </w:rPr>
        <w:t>Lenn Corte titkolt örömmel vette észre, hogy kivételt jelent. Az osztály többi betege határozottan nagyon rossz bőrben volt, egy percre se hagyhatta el az ágyát egyikük sem. Ő viszont megengedhette magának azt a fényűzést, hogy saját lábán menjen szobájából a besugárzóterembe, az ápolónők bókjai s ámulata közben.</w:t>
      </w:r>
    </w:p>
    <w:p>
      <w:pPr>
        <w:pStyle w:val="Csakszveg"/>
        <w:rPr>
          <w:rFonts w:ascii="Times New Roman" w:hAnsi="Times New Roman" w:cs="Times New Roman"/>
          <w:sz w:val="24"/>
          <w:szCs w:val="24"/>
        </w:rPr>
      </w:pPr>
      <w:r>
        <w:rPr>
          <w:rFonts w:cs="Times New Roman" w:ascii="Times New Roman" w:hAnsi="Times New Roman"/>
          <w:sz w:val="24"/>
          <w:szCs w:val="24"/>
        </w:rPr>
        <w:t>Új orvosának állhatatosan magyarázta különleges helyzetét. A negyedik emeleten van ugyan, de igazság szerint a hetediken kellene lennie. Mihelyt a kiütése elmúlik, vissza akar térni az őt megillető helyre. Ne jöjjenek semmiféle újabb ürüggyel. Neki, akinek joga lett volna a hetediken mara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etediken, a hetediken! – kiáltotta mosolyogva az orvos, aki éppen befejezte a vizsgálatot. – Maguk, betegek, mindig túloznak! Én vagyok az első, aki azt mondom, hogy elégedett lehet az állapotával; ahogy a kórlapjáról látom, nem következett be nagyfokú romlás. De hát ez meg a hetedik emelet ... bocsássa meg a nyers szókimondást ... ég és föld! A kevésbé aggasztó esetek közé tartozik, megengedem, de azért mégiscsak bet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 – kérdezte Giuseppe Corte lángoló arccal –, akkor hát ön melyik emeletre rak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Istenem, azt nem olyan könnyű megmondani, hiszen még éppen hogy csak megvizsgáltam, legalább egy héten át kell figyelnem, hogy nyilatkozhass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jó – makacskodott Corte de azért nagyjából tudhatja.</w:t>
      </w:r>
    </w:p>
    <w:p>
      <w:pPr>
        <w:pStyle w:val="Csakszveg"/>
        <w:rPr>
          <w:rFonts w:ascii="Times New Roman" w:hAnsi="Times New Roman" w:cs="Times New Roman"/>
          <w:sz w:val="24"/>
          <w:szCs w:val="24"/>
        </w:rPr>
      </w:pPr>
      <w:r>
        <w:rPr>
          <w:rFonts w:cs="Times New Roman" w:ascii="Times New Roman" w:hAnsi="Times New Roman"/>
          <w:sz w:val="24"/>
          <w:szCs w:val="24"/>
        </w:rPr>
        <w:t>Az orvos, hogy megnyugtassa, úgy tett, mintha egy pillanatig eltöprengene, s rá-rábólintva önnön szavaira, lassan ezt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Istenem, ha már annyira akarja; tulajdonképpen akár a hatodikra is tehetnénk ... Igen, igen – fűzte hozzá, mintha önmagát akarná meggyőzni –, a hatodik megfelelne.</w:t>
      </w:r>
    </w:p>
    <w:p>
      <w:pPr>
        <w:pStyle w:val="Csakszveg"/>
        <w:rPr/>
      </w:pPr>
      <w:r>
        <w:rPr>
          <w:rFonts w:cs="Times New Roman" w:ascii="Times New Roman" w:hAnsi="Times New Roman"/>
          <w:sz w:val="24"/>
          <w:szCs w:val="24"/>
        </w:rPr>
        <w:t>A doktor azt hitte, ezzel felderíti a beteget. De Giuseppe Corte arcát csüggedés öntötte el; rádöbbent, hogy a felső emeletek orvosai félrevezették; lám ez az új doktor, aki nyilván sokkal tehetségesebb és tisztességesebb, lelke mélyén nyilvánvalóan nem a hetedikre, hanem az ötödikre utalja, s talán ott is a súlyosabbak csoportjába. A váratlan csalódás letörte Cortét. Aznap este érezhetően felment a láz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negyedik emeleten való tartózkodás a legnyugalmasabb időszak volt Giuseppe Corte életében kórházba kerülése óta. Az orvos nagyon rokonszenves volt, buzgó és szívélyes; gyakran egy teljes óráig is ott időzött, mindenféléről elcsevegett vele. Giuseppe Corte nagyon szívesen beszélgetett, főleg olyasmiről, ami ügyvédi foglalkozásával, nagyvilági életével függött össze. Igyekezett meggyőzni magát, hogy még mindig az egészségesek társadalmához tartozik, hogy még mindig az ügyletek világához kötődik, hogy igazán érdeklik a közügyek. Igyekezett, de hasztalan. A társalgás végül konokul egyre csak a betegségére terelődött.</w:t>
      </w:r>
    </w:p>
    <w:p>
      <w:pPr>
        <w:pStyle w:val="Csakszveg"/>
        <w:rPr>
          <w:rFonts w:ascii="Times New Roman" w:hAnsi="Times New Roman" w:cs="Times New Roman"/>
          <w:sz w:val="24"/>
          <w:szCs w:val="24"/>
        </w:rPr>
      </w:pPr>
      <w:r>
        <w:rPr>
          <w:rFonts w:cs="Times New Roman" w:ascii="Times New Roman" w:hAnsi="Times New Roman"/>
          <w:sz w:val="24"/>
          <w:szCs w:val="24"/>
        </w:rPr>
        <w:t>Rögeszméjévé vált, hogy valamiféle javulást észleljen. A digamma-besugárzás útját állta ugyan a kiütés terjedésének, de sajna, nem szüntette meg. Giuseppe Corte mindennap hosszasan beszélt róla az orvosával, s e beszélgetések alkalmával mindenáron azon volt, hogy erősnek lássék, még tréfálkozni is próbált, de sikerte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doktor úr – kérdezte egy nap –, hogy halad a sejtjeim pusztulási folyama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nye, micsoda csúnya szavak! – korholta tréfásan a doktor. – Ugyan hol tanulta őket? Nem illik, nem illik, s kiváltképp egy betegnek nem! Ne halljak többet ilyes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jó – vetette ellen Corte –, de hát ezzel nem felelt a kérdése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tüstént felelek – mondta a doktor előzékenyen. - A sejtek pusztulási folyamata, hogy én is ezt a szörnyű kifejezést használjam, az ön esetében minimális, a lehető legminimálisabb. Mindazonáltal azt mondhatnám: maka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acs, vagyis króniku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adjon a számba olyasmit, amit nem mondtam. Én csak annyit mondtam, hogy makacs. Egyébként ez az esetek többségében így van. A legenyhébb bántalmakat is sokszor erélyesen és hosszasan kell kezelni.</w:t>
      </w:r>
    </w:p>
    <w:p>
      <w:pPr>
        <w:pStyle w:val="Csakszveg"/>
        <w:rPr>
          <w:rFonts w:ascii="Times New Roman" w:hAnsi="Times New Roman" w:cs="Times New Roman"/>
          <w:sz w:val="24"/>
          <w:szCs w:val="24"/>
        </w:rPr>
      </w:pPr>
      <w:r>
        <w:rPr>
          <w:rFonts w:cs="Times New Roman" w:ascii="Times New Roman" w:hAnsi="Times New Roman"/>
          <w:sz w:val="24"/>
          <w:szCs w:val="24"/>
        </w:rPr>
        <w:t>De mondja, doktor úr, mikor remélhetek valami jobbul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 Ilyen esetekben meglehetősen nehéz jóslásokba bocsátkozni . .. Hanem – tette hozzá rövid töprengés után – látom, hogy önnek valósággal rögeszméje a gyógyulás ... ha nem félnék, hogy megharagszik, tudja, mit tanácsol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ondja csak, doktor úr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hát, igyekszem a lehető legvilágosabban megfogalmazni a kérdést. Ha engem ez a kór bármilyen enyhe formában megtámadna, s ebbe a szanatóriumba kerülnék, amely talán valamennyi közt a legjobb, én magam kérném már az első napon, már az első napon, érti, hogy valamelyik alsó emeletre helyezzenek. Mondjuk, egyenesen 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sőre? – puhatolózott erőltetett mosollyal Co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nem! Az elsőre nem! – válaszolta csúfondárosan az orvos. – Azt aztán nem! De a harmadikra, vagy akár a másodikra igen. Az alsóbb emeleteken sokkalta jobb a kezelés, biztosíthatom, hiánytalanabb, hatékonyabb a berendezés, gyakorlottabb a személyzet. És tudja-e, hogy ki a lelke ennek a kórház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Dati professz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Dati professzor. Ó dolgozta ki az itt alkalmazott kezelést, ő tervezte az egész berendezést. Nos hát, ő, a mester, hogy úgy mondjam, az első és második emelet közt van. Onnan sugárzik szét irányító ereje. De állítom, hatóköre nem terjed túl a harmadik emeleten; azon túl, azt lehetne mondani, utasításai szétforgácsolódnak, erejüket vesztik, félresiklanak; a kórház szíve odalent van, s annak, aki a legjobb kezelésben kíván részesülni, odalent kell len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óval – mondta Giuseppe Corte remegő hangon –, egyszóval ön azt tanácsolj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gye még hozzá – folytatta rendületlenül a doktor –, vegye hozzá, hogy az öné különleges eset, törődnie kell a kiütéssel is. Jelentéktelen semmiség, elismerem, de meglehetősen kellemetlen, s ha nagyon elhúzódik, rátelepedhet a kedélyére; s jól tudja, mennyire fontos a gyógyuláshoz a lelki derű. A besugárzás csak félsikert hozott. Hogy miért? Lehet, hogy merő véletlen, de az is lehet, hogy a besugárzás nem volt elég erőteljes. Nos, a harmadik emeleti besugárzó berendezések sokkal hatékonyabbak. Ott sokkal nagyobb volna a valószínűsége, hogy az ekcémája elmúlik. S aztán, látja, ha már egyszer megindul a gyógyulás folyamata, a nehezén már túl vagyunk. Ha megteszi az első lépést felfelé, aligha fordulhat vissza. Ha igazán jobban érzi majd magát, nem lehet akadálya, hogy visszatérjen hozzánk, vagy akár még feljebb kerüljön „érdemeihez képest" akár az ötödikre, a hatodikra, vagy éppen, meg merem kockáztatni, a hetedikr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gondolja, hogy ez meggyorsíthatná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kétségem felőle. Mondtam már, hogy mit tennék az ön helyében.</w:t>
      </w:r>
    </w:p>
    <w:p>
      <w:pPr>
        <w:pStyle w:val="Csakszveg"/>
        <w:rPr>
          <w:rFonts w:ascii="Times New Roman" w:hAnsi="Times New Roman" w:cs="Times New Roman"/>
          <w:sz w:val="24"/>
          <w:szCs w:val="24"/>
        </w:rPr>
      </w:pPr>
      <w:r>
        <w:rPr>
          <w:rFonts w:cs="Times New Roman" w:ascii="Times New Roman" w:hAnsi="Times New Roman"/>
          <w:sz w:val="24"/>
          <w:szCs w:val="24"/>
        </w:rPr>
        <w:t>A doktor mindennap ilyesféléket mondott Giuseppe Corténak. Végül aztán eljött az a pillanat, amikor a beteg megelégelte az ekcéma okozta szenvedést, erőt vett ösztönös viszolygásán, megfogadta az orvos tanácsát, s egy emelettel lejjebb költözött.</w:t>
      </w:r>
    </w:p>
    <w:p>
      <w:pPr>
        <w:pStyle w:val="Csakszveg"/>
        <w:rPr>
          <w:rFonts w:ascii="Times New Roman" w:hAnsi="Times New Roman" w:cs="Times New Roman"/>
          <w:sz w:val="24"/>
          <w:szCs w:val="24"/>
        </w:rPr>
      </w:pPr>
      <w:r>
        <w:rPr>
          <w:rFonts w:cs="Times New Roman" w:ascii="Times New Roman" w:hAnsi="Times New Roman"/>
          <w:sz w:val="24"/>
          <w:szCs w:val="24"/>
        </w:rPr>
        <w:t>A harmadik emeleten nyomban észrevette, hogy mind az orvosból, mind az ápolónőkből valami különös vidámság sugárzik, noha az itt kezelt betegek állapota rendkívül aggasztó volt. Azt is megfigyelte, hogy ez a vidámság napról napra fokozódik. Mikor az egyik ápolónővel egy kicsit bizalmasabb viszonyba került, kíváncsian megkérdezte, miért olyan jókedvűek valamennyi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tudja? – válaszolta az ápolónő. – Három nap múlva szabadságra megy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szabadságra megy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úgy, hogy két hétre a harmadik emelet bezár, és a személyzet elmegy nyaralni. Az emeletek felváltva mennek üdü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betegek? Velük mi l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vel aránylag kevesen vannak, két emeletet összevo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egyesítik a harmadikat és a negyedi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a harmadikat és a másodikat – magyarázta az ápolónő. – Az ittenieknek kell leköltözni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költözni a másodikra? – kérdezte Giuseppe Corte halálsápadtan. – Akkor nekem le kell mennem a második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Mi ebben a különös? Ha két hét múlva visszajövünk, megint elfoglalhatja a szobáját. Nem hinném, hogy bármi oka lehetne megijedni.</w:t>
      </w:r>
    </w:p>
    <w:p>
      <w:pPr>
        <w:pStyle w:val="Csakszveg"/>
        <w:rPr>
          <w:rFonts w:ascii="Times New Roman" w:hAnsi="Times New Roman" w:cs="Times New Roman"/>
          <w:sz w:val="24"/>
          <w:szCs w:val="24"/>
        </w:rPr>
      </w:pPr>
      <w:r>
        <w:rPr>
          <w:rFonts w:cs="Times New Roman" w:ascii="Times New Roman" w:hAnsi="Times New Roman"/>
          <w:sz w:val="24"/>
          <w:szCs w:val="24"/>
        </w:rPr>
        <w:t>De Giuseppe Cortét – valami titokzatos ösztön sugallatára – irtózatos félelem fogta el. Minthogy a személyzetet nem tilthatta el a nyaralástól, s bizonyosra vette, hogy az erőteljesebb besugárzás jót tesz – az ekcémája szinte teljesen elmúlt –, nem mert határozottan tiltakozni az újabb átköltöztetés ellen. De ragaszkodott hozzá, mit sem törődve az ápolónők élcelődésével, hogy írják ki új szobája ajtajára: „Giuseppe Corte, a harmadik emeletről, átmenetileg". Ilyesmire nem volt példa a szanatórium történetében, de az orvosok nem ellenezték, mivel úgy vélték, hogy az olyan ideges alkatnak, mint amilyen Corte, egy ilyen apró vita is súlyos megrázkódtatást jelenthet.</w:t>
      </w:r>
    </w:p>
    <w:p>
      <w:pPr>
        <w:pStyle w:val="Csakszveg"/>
        <w:rPr>
          <w:rFonts w:ascii="Times New Roman" w:hAnsi="Times New Roman" w:cs="Times New Roman"/>
          <w:sz w:val="24"/>
          <w:szCs w:val="24"/>
        </w:rPr>
      </w:pPr>
      <w:r>
        <w:rPr>
          <w:rFonts w:cs="Times New Roman" w:ascii="Times New Roman" w:hAnsi="Times New Roman"/>
          <w:sz w:val="24"/>
          <w:szCs w:val="24"/>
        </w:rPr>
        <w:t>Elvégre csak ezt a két hetet kellett kivárni, se többet, se kevesebbet. Giuseppe Corte konokul, sóvárogva számolta a napokat, mozdulatlanul feküdt az ágyában, mereven nézte a bútorokat, amelyek itt, a második emeleten nem voltak már olyan derűsek, mint odafent, de nagyobb méretűek, ünnepélyesebb, szigorúbb vonalúak. Olykor-olykor hegyezte a fülét, mivel alulról, a haldoklók emeletéről, a menthetetlenek osztályáról homályosan halálhörgést vélt hallani.</w:t>
      </w:r>
    </w:p>
    <w:p>
      <w:pPr>
        <w:pStyle w:val="Csakszveg"/>
        <w:rPr/>
      </w:pPr>
      <w:r>
        <w:rPr>
          <w:rFonts w:cs="Times New Roman" w:ascii="Times New Roman" w:hAnsi="Times New Roman"/>
          <w:sz w:val="24"/>
          <w:szCs w:val="24"/>
        </w:rPr>
        <w:t>Mindez természetesen egyre jobban elcsüggesztette. Úgy tűnt, kedélye fokozódó elborulása tápot ad a betegségnek, láza emelkedőben volt, általános gyengeség hatalmasodott el rajta. Az ablakból – nyár dereka volt már, s csak nagy ritkán csukták be – nem lehetett már a város tetőire, házaira látni, csak a kórházat övező fák zöld falár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hét múlva, délután két óra felé váratlanul belépett a főápoló meg három ápoló egy kerekes hordágyat to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készültünk a költözködésre? – kérdezte nyájas tréfálkozást mímelve a főápol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költözködésre? – kérdezte elcsukló hangon Giuseppe Corte. – Micsoda viccek ezek már megint? Nem egy hét múlva költöznek vissza a harmadik emeletiek?</w:t>
      </w:r>
    </w:p>
    <w:p>
      <w:pPr>
        <w:pStyle w:val="Csakszveg"/>
        <w:rPr>
          <w:rFonts w:ascii="Times New Roman" w:hAnsi="Times New Roman" w:cs="Times New Roman"/>
          <w:sz w:val="24"/>
          <w:szCs w:val="24"/>
        </w:rPr>
      </w:pPr>
      <w:r>
        <w:rPr>
          <w:rFonts w:cs="Times New Roman" w:ascii="Times New Roman" w:hAnsi="Times New Roman"/>
          <w:sz w:val="24"/>
          <w:szCs w:val="24"/>
        </w:rPr>
        <w:t>-- Hogyhogy harmadik emelet? – mondta a főápoló értetlenül. – Én azt az utasítást kaptam, hogy vigyem le az elsőre, hiszen láthatja – s egy nyomtatott űrlapot mutatott, amely az első emeletre utalta. – Maga Dati professzor írta alá.</w:t>
      </w:r>
    </w:p>
    <w:p>
      <w:pPr>
        <w:pStyle w:val="Csakszveg"/>
        <w:rPr>
          <w:rFonts w:ascii="Times New Roman" w:hAnsi="Times New Roman" w:cs="Times New Roman"/>
          <w:sz w:val="24"/>
          <w:szCs w:val="24"/>
        </w:rPr>
      </w:pPr>
      <w:r>
        <w:rPr>
          <w:rFonts w:cs="Times New Roman" w:ascii="Times New Roman" w:hAnsi="Times New Roman"/>
          <w:sz w:val="24"/>
          <w:szCs w:val="24"/>
        </w:rPr>
        <w:t>A rémület, a pokoli düh ekkor hosszú, haragos ordítozásban tört ki Giuseppe Cortéból, az egész osztályon végigvisszhangzott a hang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endesen, csendesen – csillapították az ápolók –, itt súlyos betegek vannak!</w:t>
      </w:r>
    </w:p>
    <w:p>
      <w:pPr>
        <w:pStyle w:val="Csakszveg"/>
        <w:rPr>
          <w:rFonts w:ascii="Times New Roman" w:hAnsi="Times New Roman" w:cs="Times New Roman"/>
          <w:sz w:val="24"/>
          <w:szCs w:val="24"/>
        </w:rPr>
      </w:pPr>
      <w:r>
        <w:rPr>
          <w:rFonts w:cs="Times New Roman" w:ascii="Times New Roman" w:hAnsi="Times New Roman"/>
          <w:sz w:val="24"/>
          <w:szCs w:val="24"/>
        </w:rPr>
        <w:t>De ezzel nem tudták megnyugtatni. Végre odaszaladt az osztályos orvos, egy rendkívül kedves, jó modorú ember. Magyarázatot kért, megnézte az űrlapot, meghallgatta Cortét. Aztán haragosan a főápolóhoz fordult, kijelentette, hogy tévedésről van szó, semmi ilyesféle utasítást nem adott, egy idő óta tűrhetetlen a zűrzavar, mindent a háta mögött csinálnak ... Miután megmondta a magáét a beosztottjának, udvariasan szabadkozva bocsánatot kért a beteg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 – tette hozzá –, sajnos, Dati professzor egy órával ezelőtt rövid szabadságra ment, s csak két nap múlva jön meg. Rettentően bánt a dolog, de az ő utasításait nem lehet áthágni. Ő maga fogja a legjobban sajnálni, biztosíthatom .</w:t>
        <w:tab/>
        <w:t>ekkorát tévedni! Nem értem, hogy történhetett!</w:t>
      </w:r>
    </w:p>
    <w:p>
      <w:pPr>
        <w:pStyle w:val="Csakszveg"/>
        <w:rPr>
          <w:rFonts w:ascii="Times New Roman" w:hAnsi="Times New Roman" w:cs="Times New Roman"/>
          <w:sz w:val="24"/>
          <w:szCs w:val="24"/>
        </w:rPr>
      </w:pPr>
      <w:r>
        <w:rPr>
          <w:rFonts w:cs="Times New Roman" w:ascii="Times New Roman" w:hAnsi="Times New Roman"/>
          <w:sz w:val="24"/>
          <w:szCs w:val="24"/>
        </w:rPr>
        <w:t>Most már szánalmas remegés rázta Giuseppe Cortét. Képtelen volt uralkodni magán. Mint egy gyermeket, legyűrte a rémület. A szobát betöltötte elnyújtott, kétségbeesett zokogása.</w:t>
      </w:r>
    </w:p>
    <w:p>
      <w:pPr>
        <w:pStyle w:val="Csakszveg"/>
        <w:rPr>
          <w:rFonts w:ascii="Times New Roman" w:hAnsi="Times New Roman" w:cs="Times New Roman"/>
          <w:sz w:val="24"/>
          <w:szCs w:val="24"/>
        </w:rPr>
      </w:pPr>
      <w:r>
        <w:rPr>
          <w:rFonts w:cs="Times New Roman" w:ascii="Times New Roman" w:hAnsi="Times New Roman"/>
          <w:sz w:val="24"/>
          <w:szCs w:val="24"/>
        </w:rPr>
        <w:t>Így jutott, ez ocsmány tévedés folytán, az utolsó állomásra. A haldoklók osztályára, ő, akinek állapota s a legszigorúbb orvosi vélemény szerint is joga volna a hatodik emelethez, ha nem a hetedikhez! A helyzet olyannyira fonák volt, hogy Giuseppe Corténak olykor már-már kedve támadt gátlástalanul, csúfondárosan felkacagni.</w:t>
      </w:r>
    </w:p>
    <w:p>
      <w:pPr>
        <w:pStyle w:val="Csakszveg"/>
        <w:rPr>
          <w:rFonts w:ascii="Times New Roman" w:hAnsi="Times New Roman" w:cs="Times New Roman"/>
          <w:sz w:val="24"/>
          <w:szCs w:val="24"/>
        </w:rPr>
      </w:pPr>
      <w:r>
        <w:rPr>
          <w:rFonts w:cs="Times New Roman" w:ascii="Times New Roman" w:hAnsi="Times New Roman"/>
          <w:sz w:val="24"/>
          <w:szCs w:val="24"/>
        </w:rPr>
        <w:t>A nagy város fölött lassan telt a meleg nyári délután, s ő csak feküdt az ágyban, nézte a fák zöldjét az ablakon át, s az volt az érzése, hogy egy valószerűtlen világ veszi körül, steril csempefalak, jeges halottas folyosók, lelküket vesztett fehér emberi alakok. Még az is megfordult a fejében, hogy az ablakon átsejlő fák sem igaziak; végül már bizonyos is volt benne, mert észrevette, hogy nem rebben egyetlen levelük sem.</w:t>
      </w:r>
    </w:p>
    <w:p>
      <w:pPr>
        <w:pStyle w:val="Csakszveg"/>
        <w:rPr>
          <w:rFonts w:ascii="Times New Roman" w:hAnsi="Times New Roman" w:cs="Times New Roman"/>
          <w:sz w:val="24"/>
          <w:szCs w:val="24"/>
        </w:rPr>
      </w:pPr>
      <w:r>
        <w:rPr>
          <w:rFonts w:cs="Times New Roman" w:ascii="Times New Roman" w:hAnsi="Times New Roman"/>
          <w:sz w:val="24"/>
          <w:szCs w:val="24"/>
        </w:rPr>
        <w:t>Ez a gondolat annyira feldúlta, hogy becsengette az ápolónőt, s kérte a rövidlátó szemüvegét, amit az ágyban nem használt; csak akkor nyugodott meg egy kicsit; meggyőződött felőle, hogy igazi fák, s leveleiket, ha gyöngén is, meg-megborzolja a szél.</w:t>
      </w:r>
    </w:p>
    <w:p>
      <w:pPr>
        <w:pStyle w:val="Csakszveg"/>
        <w:rPr>
          <w:rFonts w:ascii="Times New Roman" w:hAnsi="Times New Roman" w:cs="Times New Roman"/>
          <w:sz w:val="24"/>
          <w:szCs w:val="24"/>
        </w:rPr>
      </w:pPr>
      <w:r>
        <w:rPr>
          <w:rFonts w:cs="Times New Roman" w:ascii="Times New Roman" w:hAnsi="Times New Roman"/>
          <w:sz w:val="24"/>
          <w:szCs w:val="24"/>
        </w:rPr>
        <w:t>Mikor az ápolónő kiment, teljes csöndben töltött egy negyedórát. Ha csak tévedés folytán is, hat emelet, hat iszonyú fal tornyosul engesztelhetetlen súllyal Giuseppe Corte fölött. Hány esztendő kell hozzá, igen, esztendőkben lehet csak mérni, hány esztendő kell hozzá, hogy megint feljusson e szakadék peremére?</w:t>
      </w:r>
    </w:p>
    <w:p>
      <w:pPr>
        <w:pStyle w:val="Csakszveg"/>
        <w:rPr>
          <w:rFonts w:ascii="Times New Roman" w:hAnsi="Times New Roman" w:cs="Times New Roman"/>
          <w:sz w:val="24"/>
          <w:szCs w:val="24"/>
        </w:rPr>
      </w:pPr>
      <w:r>
        <w:rPr>
          <w:rFonts w:cs="Times New Roman" w:ascii="Times New Roman" w:hAnsi="Times New Roman"/>
          <w:sz w:val="24"/>
          <w:szCs w:val="24"/>
        </w:rPr>
        <w:t>De mért sötétült el egyszerre a szoba? Hisz nem múlt még el a délután. Giuseppe Corte összeszedte minden erejét, mert valami különös tompaság nyűgözte, s megnézte az ágy mellett álló éjjeliszekrényen az órát. Fél négy volt. A másik oldalra fordította a fejét, és látta, hogy a redőny, valami titokzatos parancsra, lassan legördül, s útját állja a fény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ator László fordítása</w:t>
      </w:r>
      <w:r>
        <w:br w:type="page"/>
      </w:r>
    </w:p>
    <w:p>
      <w:pPr>
        <w:pStyle w:val="Heading1"/>
        <w:rPr/>
      </w:pPr>
      <w:bookmarkStart w:id="5" w:name="__RefHeading___Toc157263195"/>
      <w:bookmarkEnd w:id="5"/>
      <w:r>
        <w:rPr/>
        <w:t>AZ EGER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 lehet Corio barátomékkal? Mi készül abban az ódon vidéki házban? Emberemlékezet óta minden nyáron meghívtak néhány hétre. Ebben az évben első ízben nem. Giovanni írt egy kurta mentegetőző levelet. Különös levelet, amely családi bajokra, kellemetlenségekre céloz homályosan, de nem magyaráz meg semmit.</w:t>
      </w:r>
    </w:p>
    <w:p>
      <w:pPr>
        <w:pStyle w:val="Csakszveg"/>
        <w:rPr>
          <w:rFonts w:ascii="Times New Roman" w:hAnsi="Times New Roman" w:cs="Times New Roman"/>
          <w:sz w:val="24"/>
          <w:szCs w:val="24"/>
        </w:rPr>
      </w:pPr>
      <w:r>
        <w:rPr>
          <w:rFonts w:cs="Times New Roman" w:ascii="Times New Roman" w:hAnsi="Times New Roman"/>
          <w:sz w:val="24"/>
          <w:szCs w:val="24"/>
        </w:rPr>
        <w:t>Hány kedves napot töltöttem a házukban, az erdei magányban! Régi emlékeim mélyéről csak most buknak fel bizonyos apróságok, amelyek akkor köznapinak, jelentéktelennek tetszettek. S egyszerre csak előttem vannak.</w:t>
      </w:r>
    </w:p>
    <w:p>
      <w:pPr>
        <w:pStyle w:val="Csakszveg"/>
        <w:rPr>
          <w:rFonts w:ascii="Times New Roman" w:hAnsi="Times New Roman" w:cs="Times New Roman"/>
          <w:sz w:val="24"/>
          <w:szCs w:val="24"/>
        </w:rPr>
      </w:pPr>
      <w:r>
        <w:rPr>
          <w:rFonts w:cs="Times New Roman" w:ascii="Times New Roman" w:hAnsi="Times New Roman"/>
          <w:sz w:val="24"/>
          <w:szCs w:val="24"/>
        </w:rPr>
        <w:t>Egy nyárról például – nagyon-nagyon régen, évekkel a háború előtt történt, akkor láttak másodízben vendégül Corióék – ez a jelenet tér vissza emlékezetembe:</w:t>
      </w:r>
    </w:p>
    <w:p>
      <w:pPr>
        <w:pStyle w:val="Csakszveg"/>
        <w:rPr/>
      </w:pPr>
      <w:r>
        <w:rPr>
          <w:rFonts w:cs="Times New Roman" w:ascii="Times New Roman" w:hAnsi="Times New Roman"/>
          <w:sz w:val="24"/>
          <w:szCs w:val="24"/>
        </w:rPr>
        <w:t>Már visszavonultam a kertre néző második emeleti sarokszobába – aztán is minden évben ott aludtam –, és készültem lefeküdni. Akkor gyenge neszt hallottam, halk kapirgálást a küszöb felől. Ajtót nyitottam. Aprócska egér surrant el a lábam alatt, átfutott a szobán, és a fiókos szekrény alatt keresett menedéket. Esetlenül futott, bőven ráértem volna agyonütni. De olyan kedves volt, olyan törékeny.</w:t>
      </w:r>
    </w:p>
    <w:p>
      <w:pPr>
        <w:pStyle w:val="Csakszveg"/>
        <w:rPr>
          <w:rFonts w:ascii="Times New Roman" w:hAnsi="Times New Roman" w:cs="Times New Roman"/>
          <w:sz w:val="24"/>
          <w:szCs w:val="24"/>
        </w:rPr>
      </w:pPr>
      <w:r>
        <w:rPr>
          <w:rFonts w:cs="Times New Roman" w:ascii="Times New Roman" w:hAnsi="Times New Roman"/>
          <w:sz w:val="24"/>
          <w:szCs w:val="24"/>
        </w:rPr>
        <w:t>Másnap reggel véletlenül megemlítettem Giovanni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igen – mondta szórakozottan –, olykor akad néhány egér a h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cipici egér volt ... nem is mert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persze, gondolom. De ne törődj vele ... – Másra terelte a szót, úgy látszott, kellemetlenül érinti, hogy erről beszélek.</w:t>
      </w:r>
    </w:p>
    <w:p>
      <w:pPr>
        <w:pStyle w:val="Csakszveg"/>
        <w:rPr/>
      </w:pPr>
      <w:r>
        <w:rPr>
          <w:rFonts w:cs="Times New Roman" w:ascii="Times New Roman" w:hAnsi="Times New Roman"/>
          <w:sz w:val="24"/>
          <w:szCs w:val="24"/>
        </w:rPr>
        <w:t>A következő évben. Egy este kártyáztunk, éjfél után fél egy felé járhatott, a szomszéd szobában – a szalonban, ahol ilyenkor nem égett a lámpa – csattanás hallatszott, fémes hang, mintha rugó csapódo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z? – 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t se hallottam – mondta Giovanni kitérően. - Te hallottál valamit, Ele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nem – feleli a felesége egy kicsit elpirulva. –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rémlett, mintha a szalonban ... valami csattanás ... – Enyhe zavart vettem észre rajtuk. – No jó ... én osztok?</w:t>
      </w:r>
    </w:p>
    <w:p>
      <w:pPr>
        <w:pStyle w:val="Csakszveg"/>
        <w:rPr>
          <w:rFonts w:ascii="Times New Roman" w:hAnsi="Times New Roman" w:cs="Times New Roman"/>
          <w:sz w:val="24"/>
          <w:szCs w:val="24"/>
        </w:rPr>
      </w:pPr>
      <w:r>
        <w:rPr>
          <w:rFonts w:cs="Times New Roman" w:ascii="Times New Roman" w:hAnsi="Times New Roman"/>
          <w:sz w:val="24"/>
          <w:szCs w:val="24"/>
        </w:rPr>
        <w:t>Tíz perc se telik bele, újabb kattanás, ezúttal a folyosóról, s nyomban utána vékony, nyilván állattól származó visít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Giovanni – kérdezem –, egérfogót állította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tommal nem. Igaz, Elena? Vagy állítottatok egérfogót?</w:t>
      </w:r>
    </w:p>
    <w:p>
      <w:pPr>
        <w:pStyle w:val="Csakszveg"/>
        <w:rPr>
          <w:rFonts w:ascii="Times New Roman" w:hAnsi="Times New Roman" w:cs="Times New Roman"/>
          <w:sz w:val="24"/>
          <w:szCs w:val="24"/>
        </w:rPr>
      </w:pPr>
      <w:r>
        <w:rPr>
          <w:rFonts w:cs="Times New Roman" w:ascii="Times New Roman" w:hAnsi="Times New Roman"/>
          <w:sz w:val="24"/>
          <w:szCs w:val="24"/>
        </w:rPr>
        <w:t>S a feleség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nem jut eszetekbe? Annak az egy-két egér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telik egy év. Alighogy belépek a házba, megpillantok két gyönyörű macskát, nagyszerű példány mind a kettő, cirmos fajta, csupa izom, a szőrük selymes, mint az egéren élő macskáké szokott l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végre mégis rászántátok magatokat! – mondom Giovanninak. – Micsoda zabálást csaphatnak ezek! Mert itt aztán egérben nincs hi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dehogy – válaszolja –, nagy néha ha akad egy-kettő ... Ha csak egéren kéne meglenniö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azért elég kövérek ezek a cicus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húsban vannak, az biztos. Tudod, a konyhában dúskálnak a jobbnál jobb falatok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Eltelik megint egy esztendő, s ahogy megérkezem a szokásos nyaralásra, ismét megpillantom a két macskát. De mintha kicserélték volna őket; nem fürgék már, nem elevenek – ványadtak, girhesek, a szőrük fénytelen. Nem cikáznak szobáról szobára. Egyre csak gazdáik lábánál kornyadoznak, álmosan, bágyata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tegek? – kérdezem. – Hogyhogy ilyen vedlettek? Talán nincsen már eg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ahogy mondod – feleli Giovanni élénken. – Sose láttam még ilyen ostoba macskákat. Egészen odavannak, mióta nincsen egér a házban ...Írmagjuk sem maradt! – És elégedetten nagyot nevet.</w:t>
      </w:r>
    </w:p>
    <w:p>
      <w:pPr>
        <w:pStyle w:val="Csakszveg"/>
        <w:rPr/>
      </w:pPr>
      <w:r>
        <w:rPr>
          <w:rFonts w:cs="Times New Roman" w:ascii="Times New Roman" w:hAnsi="Times New Roman"/>
          <w:sz w:val="24"/>
          <w:szCs w:val="24"/>
        </w:rPr>
        <w:t>Később Giorgio, a nagyocska fiú, félrevon, és cinkos képpel suttog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miért van? Fél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csoda fél?</w:t>
      </w:r>
    </w:p>
    <w:p>
      <w:pPr>
        <w:pStyle w:val="Csakszveg"/>
        <w:rPr>
          <w:rFonts w:ascii="Times New Roman" w:hAnsi="Times New Roman" w:cs="Times New Roman"/>
          <w:sz w:val="24"/>
          <w:szCs w:val="24"/>
        </w:rPr>
      </w:pPr>
      <w:r>
        <w:rPr>
          <w:rFonts w:cs="Times New Roman" w:ascii="Times New Roman" w:hAnsi="Times New Roman"/>
          <w:sz w:val="24"/>
          <w:szCs w:val="24"/>
        </w:rPr>
        <w:t>S a fiúc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acskák, azok félnek. Apa nem szereti, ha erről beszélnek, mindig felbosszantja. De az biztos, hogy a macskák fél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ől fél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kitől? Az egerektől! Egy év alatt abból a tízből száz rusnya dög lett ... És egyáltalán nem a régi egérkék! Akár a tigrisek. Nagyobbak a vakondnál, a szőrük fekete és sörteszerű. Egyszóval a macskák nem merik őket megtáma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i semmit sem tesz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t csakugyan kellene tenni, de apa sohase szánja rá magát. Nem tudom, miért, de jobb szóba se hozni, mert mindjárt ideges lesz tőle.</w:t>
      </w:r>
    </w:p>
    <w:p>
      <w:pPr>
        <w:pStyle w:val="Csakszveg"/>
        <w:rPr/>
      </w:pPr>
      <w:r>
        <w:rPr>
          <w:rFonts w:cs="Times New Roman" w:ascii="Times New Roman" w:hAnsi="Times New Roman"/>
          <w:sz w:val="24"/>
          <w:szCs w:val="24"/>
        </w:rPr>
        <w:t>És a következő évben, már első éjszaka, akkora a zaj a szobám felett, mintha egy sereg ember rohangálna fel s alá. Tatatrakk, tatatrakk. De nagyon jól tudom, hogy senki se lehet odafenn, csak a lakatlan padlásszoba, tele ócska bútorokkal, ládákkal, miegymással. „A teremtésit, micsoda lovasparádé – gondolom magamban –, ugyancsak jókorák lehetnek azok az egerek." Akkora a lárma, hogy alig bírok elaludni.</w:t>
      </w:r>
    </w:p>
    <w:p>
      <w:pPr>
        <w:pStyle w:val="Csakszveg"/>
        <w:rPr>
          <w:rFonts w:ascii="Times New Roman" w:hAnsi="Times New Roman" w:cs="Times New Roman"/>
          <w:sz w:val="24"/>
          <w:szCs w:val="24"/>
        </w:rPr>
      </w:pPr>
      <w:r>
        <w:rPr>
          <w:rFonts w:cs="Times New Roman" w:ascii="Times New Roman" w:hAnsi="Times New Roman"/>
          <w:sz w:val="24"/>
          <w:szCs w:val="24"/>
        </w:rPr>
        <w:t>Másnap az asztalnál megkérdez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nem csináltok semmit ezekkel az egerekkel? Egész éjszaka rajcsúroztak a padlásszobában.</w:t>
      </w:r>
    </w:p>
    <w:p>
      <w:pPr>
        <w:pStyle w:val="Csakszveg"/>
        <w:rPr>
          <w:rFonts w:ascii="Times New Roman" w:hAnsi="Times New Roman" w:cs="Times New Roman"/>
          <w:sz w:val="24"/>
          <w:szCs w:val="24"/>
        </w:rPr>
      </w:pPr>
      <w:r>
        <w:rPr>
          <w:rFonts w:cs="Times New Roman" w:ascii="Times New Roman" w:hAnsi="Times New Roman"/>
          <w:sz w:val="24"/>
          <w:szCs w:val="24"/>
        </w:rPr>
        <w:t>Látom, Giovanninak elsötétül a kép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erek? Micsoda egerekről beszélsz te? A házban, hála istennek, egy darab sincsen már.</w:t>
      </w:r>
    </w:p>
    <w:p>
      <w:pPr>
        <w:pStyle w:val="Csakszveg"/>
        <w:rPr/>
      </w:pPr>
      <w:r>
        <w:rPr>
          <w:rFonts w:cs="Times New Roman" w:ascii="Times New Roman" w:hAnsi="Times New Roman"/>
          <w:sz w:val="24"/>
          <w:szCs w:val="24"/>
        </w:rPr>
        <w:t>Az öreg szülék is tiltakoz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hogy egerek! Dehogyis vannak itt egerek. Álmodol tán, kedve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meg – mondom – túlzás nélkül állíthatom, hogy majd felfordították a házat. Olykor-olykor rengett a mennyezet.</w:t>
      </w:r>
    </w:p>
    <w:p>
      <w:pPr>
        <w:pStyle w:val="Csakszveg"/>
        <w:rPr/>
      </w:pPr>
      <w:r>
        <w:rPr>
          <w:rFonts w:cs="Times New Roman" w:ascii="Times New Roman" w:hAnsi="Times New Roman"/>
          <w:sz w:val="24"/>
          <w:szCs w:val="24"/>
        </w:rPr>
        <w:t>Giovanni elgondolko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d, mi lehet? Sohase beszéltem neked róla, mert van, akit megrémít az ilyesmi ... ebben a házban szellemek vannak. Én is nemegyszer hallom őket. Némelyik éjszaka rájuk jön a happáré.</w:t>
      </w:r>
    </w:p>
    <w:p>
      <w:pPr>
        <w:pStyle w:val="Csakszveg"/>
        <w:rPr>
          <w:rFonts w:ascii="Times New Roman" w:hAnsi="Times New Roman" w:cs="Times New Roman"/>
          <w:sz w:val="24"/>
          <w:szCs w:val="24"/>
        </w:rPr>
      </w:pPr>
      <w:r>
        <w:rPr>
          <w:rFonts w:cs="Times New Roman" w:ascii="Times New Roman" w:hAnsi="Times New Roman"/>
          <w:sz w:val="24"/>
          <w:szCs w:val="24"/>
        </w:rPr>
        <w:t>Neve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nézel kölyöknek? Szellemek! ... Egerek voltak, biztosíthatlak felőle, patkányok, pockok, rusnya férgek! .. . Erről jut eszembe, mi lett azzal a két híres macsk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úladtunk rajtuk, ha tudni akarod ... De mit hóbortoskodsz folyton ezekkel az egerekkel? Egyébről se tudsz beszélni! ... Végtére is falun vagyunk, nem kívánhatod, hogy ... – Elképedve nézem, mit dühösködik ez annyira? Ő, aki különben olyan szelíd és udvarias.</w:t>
      </w:r>
    </w:p>
    <w:p>
      <w:pPr>
        <w:pStyle w:val="Csakszveg"/>
        <w:rPr>
          <w:rFonts w:ascii="Times New Roman" w:hAnsi="Times New Roman" w:cs="Times New Roman"/>
          <w:sz w:val="24"/>
          <w:szCs w:val="24"/>
        </w:rPr>
      </w:pPr>
      <w:r>
        <w:rPr>
          <w:rFonts w:cs="Times New Roman" w:ascii="Times New Roman" w:hAnsi="Times New Roman"/>
          <w:sz w:val="24"/>
          <w:szCs w:val="24"/>
        </w:rPr>
        <w:t>Később megint csak Giorgio, a legnagyobb fiú, magyarázza a helyz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iggy apának – mondja –, csakugyan egerek voltak, van úgy, hogy mi se tudunk elaludni. Ha látnád őket, szörnyetegek, valóságos szörnyetegek, koromfeketék, a szőrük tüskés, mint a bojtorján ... És a két macskát, ha tudni akarod, ők készítették ki ... Éjszaka történt ... Már aludtunk néhány órája, mikor iszonyú nyávogásra ébredtünk. A szalonban éktelen kalamajka volt. Kiugrottam az ágyból, hanem a macskáknak nyoma se volt ... csak szőrcsomók .. . meg vérfoltok it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nem próbálkoztatok valamivel? Egérfogóval? Méreggel? Nem értem, apádat hogy nem aggasz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ne aggasztaná! Rengeteget nyugtalankodott miatta. De most már ő is fél, azt mondja, jobb nem beléjük kötni, mert az csak még rosszabb volna. Azt mondja, úgyse érne semmit, úgy elszaporodtak már ... Azt mondja, az egyetlen megoldás az volna, ha felgyújtanánk a házat ... Meg azután ... azután tudod, mit mondott? Igazán nevetséges. Azt mondja, nem jó határozottan ellenük fordu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k ell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enük, az egerek ellen. Azt mondja, egy szép napon, mikor még többen lesznek, bosszút állhatnak ... Néha azt kérdem magamtól, nem hibbant-e meg apa egy kicsit. Tudod, hogy egy nap rajtaértem, hogy egy szál kolbászt dobott le a pincébe? Jó falatot a kedves állatkáknak. Gyűlöli őket, de retteg tőlük. A kedvükre akar ten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Így ment éveken át. Tavaly nyáron aztán hiába vártam, hogy a szokásos zenebona kitörjön a fejem felett. Végre csend. Nagy nyugalom. Csak a tücskök ciripelnek a kertben.</w:t>
      </w:r>
    </w:p>
    <w:p>
      <w:pPr>
        <w:pStyle w:val="Csakszveg"/>
        <w:rPr>
          <w:rFonts w:ascii="Times New Roman" w:hAnsi="Times New Roman" w:cs="Times New Roman"/>
          <w:sz w:val="24"/>
          <w:szCs w:val="24"/>
        </w:rPr>
      </w:pPr>
      <w:r>
        <w:rPr>
          <w:rFonts w:cs="Times New Roman" w:ascii="Times New Roman" w:hAnsi="Times New Roman"/>
          <w:sz w:val="24"/>
          <w:szCs w:val="24"/>
        </w:rPr>
        <w:t>Reggel a lépcsőn találkozom Giorgió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reggelt – köszöntöm – megmagyaráznád, hogy tudtatok rendet csinálni? Az éjszaka egy fia egérke sem volt a padláson.</w:t>
      </w:r>
    </w:p>
    <w:p>
      <w:pPr>
        <w:pStyle w:val="Csakszveg"/>
        <w:rPr>
          <w:rFonts w:ascii="Times New Roman" w:hAnsi="Times New Roman" w:cs="Times New Roman"/>
          <w:sz w:val="24"/>
          <w:szCs w:val="24"/>
        </w:rPr>
      </w:pPr>
      <w:r>
        <w:rPr>
          <w:rFonts w:cs="Times New Roman" w:ascii="Times New Roman" w:hAnsi="Times New Roman"/>
          <w:sz w:val="24"/>
          <w:szCs w:val="24"/>
        </w:rPr>
        <w:t>Giorgio bizonytalan mosollyal néz rám. Aztán így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e, gyere, nézd csak meg! – A pincébe vezet, egy csapóajtóhoz. – Most ott vannak lenn – suttogja –, néhány hónap óta ott gyűlt össze mind, az emésztőgödörben. A házban egy-kettő ha kóborol. Ott vannak lenn ... Hallgasd csak! ...</w:t>
      </w:r>
    </w:p>
    <w:p>
      <w:pPr>
        <w:pStyle w:val="Csakszveg"/>
        <w:rPr/>
      </w:pPr>
      <w:r>
        <w:rPr>
          <w:rFonts w:cs="Times New Roman" w:ascii="Times New Roman" w:hAnsi="Times New Roman"/>
          <w:sz w:val="24"/>
          <w:szCs w:val="24"/>
        </w:rPr>
        <w:t>Elhallgatott. És a deszka alól leírhatatlan zaj szűrődött elő: zsivajgás, sötét moraj, tompa zúgás, mintha valami nyugtalan, eleven anyag forrongana a mélyben. És közbe-közbe hangok, apró éles sikkantások, cincogás, vinnyogás, sziszeg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en vannak? – kérdezem megborzong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Talán milliószám ... Most nézd meg, de gyorsan!</w:t>
      </w:r>
    </w:p>
    <w:p>
      <w:pPr>
        <w:pStyle w:val="Csakszveg"/>
        <w:rPr/>
      </w:pPr>
      <w:r>
        <w:rPr>
          <w:rFonts w:cs="Times New Roman" w:ascii="Times New Roman" w:hAnsi="Times New Roman"/>
          <w:sz w:val="24"/>
          <w:szCs w:val="24"/>
        </w:rPr>
        <w:t>Gyufát gyújtott, s a csapóajtót felemelve, beejtette a nyílásba. Egy pillanatra láttam: az üregben fekete alakok iszonyatos nyüzsgése tombolt őrjöngő örvényeket vetve. S ebben az ocsmány kavargásban félelmetes hatalom, pokoli erő sejlett, amelyet immár senki se tud megfékezni. Az egerek! És láttam, hogy szemek villognak, ezer és ezer szemgolyó, valamennyi felfelé néz, gonoszul rám tapad. Akkor Giorgio eleresztette a csapóajtót, amely tompa puffanással esett vissza a helyére.</w:t>
      </w:r>
    </w:p>
    <w:p>
      <w:pPr>
        <w:pStyle w:val="Csakszveg"/>
        <w:rPr>
          <w:rFonts w:ascii="Times New Roman" w:hAnsi="Times New Roman" w:cs="Times New Roman"/>
          <w:sz w:val="24"/>
          <w:szCs w:val="24"/>
        </w:rPr>
      </w:pPr>
      <w:r>
        <w:rPr>
          <w:rFonts w:cs="Times New Roman" w:ascii="Times New Roman" w:hAnsi="Times New Roman"/>
          <w:sz w:val="24"/>
          <w:szCs w:val="24"/>
        </w:rPr>
        <w:t>És most? Miért írja Giovanni, hogy nem láthat többé vendégül? Mi történhetett? Kísértésben vagyok, hogy meglátogassam őket, néhány perc is elég volna, hogy megtudjam az igazságot. De bevallom, nincs hozzá bátorságom. Különféle forrásokból különös hírek érkeztek hozzám. Olyannyira különösek, hogy az emberek meseként adják tovább, és nevetnek rajta. De én nem nevetek.</w:t>
      </w:r>
    </w:p>
    <w:p>
      <w:pPr>
        <w:pStyle w:val="Csakszveg"/>
        <w:rPr>
          <w:rFonts w:ascii="Times New Roman" w:hAnsi="Times New Roman" w:cs="Times New Roman"/>
          <w:sz w:val="24"/>
          <w:szCs w:val="24"/>
        </w:rPr>
      </w:pPr>
      <w:r>
        <w:rPr>
          <w:rFonts w:cs="Times New Roman" w:ascii="Times New Roman" w:hAnsi="Times New Roman"/>
          <w:sz w:val="24"/>
          <w:szCs w:val="24"/>
        </w:rPr>
        <w:t>Azt beszélik például, hogy a két öreg szüle meghalt. Azt beszélik, hogy senki se jön ki már a házból, hogy az ennivalót a faluból hordja nekik egy ember, aki mindig az erdő szélén hagyja a csomagot. Azt is beszélik, hogy a házukba senki se léphet be, hogy hatalmas egerek szállták meg a házat, s hogy Giorgióék rabszolgaként szolgálják őket.</w:t>
      </w:r>
    </w:p>
    <w:p>
      <w:pPr>
        <w:pStyle w:val="Csakszveg"/>
        <w:rPr/>
      </w:pPr>
      <w:r>
        <w:rPr>
          <w:rFonts w:cs="Times New Roman" w:ascii="Times New Roman" w:hAnsi="Times New Roman"/>
          <w:sz w:val="24"/>
          <w:szCs w:val="24"/>
        </w:rPr>
        <w:t>Egy paraszt, aki megközelítette a házat, de nagyon közelre nem merészkedett, mert a küszöbön vagy egy tucat bestia kuporgott fenyegetően – azt mondja, megpillantotta Elena asszonyt, barátom feleségét, azt a szelíd, szeretetre méltó teremtést. A konyhában állt, a tűzhelynél, rossz condrákban, akár egy koldus. Egy óriási üstben kavargatott valamit, körülötte bűzös egerek bozsogtak, s noszogatták, mohón lesve az ételt. Iszonyúan kimerültnek és szomorúnak látszott. Mikor észrevette az embert, aki nézte, csüggedten intett, mintha azt akarná mondani: „Ne törődjetek vele. Már késő. Számunkra már nincs remén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ator László fordítása</w:t>
      </w:r>
    </w:p>
    <w:p>
      <w:pPr>
        <w:pStyle w:val="Heading1"/>
        <w:rPr/>
      </w:pPr>
      <w:bookmarkStart w:id="6" w:name="__RefHeading___Toc157263196"/>
      <w:bookmarkEnd w:id="6"/>
      <w:r>
        <w:rPr/>
        <w:t>AKI MEG AKART GYÓGYUL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Pár kilométerre a várostól, a dombon, a nagy lepratelepet magas kőfal vette körül, s tetején az őrszemek fel-alá járkáltak. Akadt köztük fennhéjázó, goromba, de többnyire megértőek voltak. Szürkületkor a leprások összeverődtek a bástya aljánál, és kérdezgették a barátságosabb katoná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spare – mondták például –, mit látsz ma este? Van valami az úton? Azt mondod, szekér? És milyen az a szekér? És a királyi palota ki van világítva? Meggyújtották a fáklyákat a toronyban? A herceg visszajött? – Ez így ment órákig, soha nem fáradtak bele, s bár a szabályzat tiltotta, a jólelkű őrök válaszoltak, gyakran nem létező dolgokat találtak ki, elhaladó embereket, ünnepi kivilágítást, tüzeket, még az Ermac vulkán kitörését is, mert tudták, hogy minden hír kellemes szórakozást jelent ezeknek a bezártságra ítélt embereknek. A súlyos betegek, a haldoklók is részt vettek az ilyen összejöveteleken, a még jó erőben levő leprások hozták ide őket hordágyon.</w:t>
      </w:r>
    </w:p>
    <w:p>
      <w:pPr>
        <w:pStyle w:val="Csakszveg"/>
        <w:rPr>
          <w:rFonts w:ascii="Times New Roman" w:hAnsi="Times New Roman" w:cs="Times New Roman"/>
          <w:sz w:val="24"/>
          <w:szCs w:val="24"/>
        </w:rPr>
      </w:pPr>
      <w:r>
        <w:rPr>
          <w:rFonts w:cs="Times New Roman" w:ascii="Times New Roman" w:hAnsi="Times New Roman"/>
          <w:sz w:val="24"/>
          <w:szCs w:val="24"/>
        </w:rPr>
        <w:t>Csak egyvalaki nem jött, egy fiatalember, nemes lovag, aki két hónapja került a leprakórházba. Nagyon szép férfi lehetett, már amennyire ki lehetett venni, mert a lepra elképesztő gyorsasággal fertőzte meg, rövid idő alatt teljesen elcsúfította az arcát. Mseridonnak hív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jössz? – kérdezték, mikor elmentek a kunyhója előtt. – Miért nem jössz te is hallgatni a híreket? Ma este biztosan tűzijáték lesz, és Gaspare megígérte, hogy leírja nekünk. Nagyon szép lesz, megláto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arátaim – válaszolta szelíden, egy fehér ruhával eltakarta oroszlánarcát, és kihajolt az ajtón –, megértem, hogy nektek vigasztalást jelentenek az őr hírei. Ez az egyetlen szál maradt számotokra, ami a külvilághoz, az élők birodalmához fűz benneteket. Igaz, vagy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hogy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zt jelenti, ti már beletörődtetek, hogy soha nem kerültök ki innét. Én pedig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pedig meg fogok gyógyulni, nem mondtam le, én olyan ... értsétek meg, olyan akarok lenni, mint régen.</w:t>
      </w:r>
    </w:p>
    <w:p>
      <w:pPr>
        <w:pStyle w:val="Csakszveg"/>
        <w:rPr>
          <w:rFonts w:ascii="Times New Roman" w:hAnsi="Times New Roman" w:cs="Times New Roman"/>
          <w:sz w:val="24"/>
          <w:szCs w:val="24"/>
        </w:rPr>
      </w:pPr>
      <w:r>
        <w:rPr>
          <w:rFonts w:cs="Times New Roman" w:ascii="Times New Roman" w:hAnsi="Times New Roman"/>
          <w:sz w:val="24"/>
          <w:szCs w:val="24"/>
        </w:rPr>
        <w:t>Ott ment el a többiekkel együtt Mseridon kunyhója előtt a bölcs, öreg Giacomo, a telep pátriárkája. Legalább száztíz éves volt, és majdnem egy évszázada emésztette a lepra. Nem volt már felismerhető testrésze, nem lehetett megkülönböztetni rajta sem a fejet, sem a karokat, sem a lábakat, a teste egy három-négy centiméter átmérőjű póznává alakult, amit nem lehet tudni, hogyan egyensúlyozott; a tetején levő fehér hajcsomóval olyan volt nagyban, mint azok a légycsapók, amiket az abesszin nemesek használnak. Talány, hogy hogyan látott, beszélt, táplálkozott, mert az arca teljesen szétmállott, nyílások sem látszottak a fehér, nyírfakéreghez hasonló varon, ami borította. De ezek a leprások rejtélyei. Ami a járását illeti, mivel ízületei sem voltak, egyetlen lábon ugrálva vonszolta magát, az is olyan volt, mint egy bot, aminek lekopott a vége. De nemhogy borzalmas nem volt, hanem egészében véve kedves jelenség volt. Tulajdonképpen növénnyé változott ember. És jóságáért, okosságáért mindenki tisztelte.</w:t>
      </w:r>
    </w:p>
    <w:p>
      <w:pPr>
        <w:pStyle w:val="Csakszveg"/>
        <w:rPr>
          <w:rFonts w:ascii="Times New Roman" w:hAnsi="Times New Roman" w:cs="Times New Roman"/>
          <w:sz w:val="24"/>
          <w:szCs w:val="24"/>
        </w:rPr>
      </w:pPr>
      <w:r>
        <w:rPr>
          <w:rFonts w:cs="Times New Roman" w:ascii="Times New Roman" w:hAnsi="Times New Roman"/>
          <w:sz w:val="24"/>
          <w:szCs w:val="24"/>
        </w:rPr>
        <w:t>Mikor az öreg Giacomo meghallotta Mseridon szavait, megállt, s ezt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seridon, szegény fiú, én már majdnem száz év óta vagyok itt, és azok közül, akiket itt találtam, vagy később jöttek ide, senki sem került ki soha. Ilyen a mi betegségünk. De meglátod, itt is lehet élni. Van, aki dolgozik, van, aki szeret, van, aki verset ír, van szabónk, van borbélyunk. Boldog is lehet az ember, legalábbis nem sokkal boldogtalanabb, mint a kint élők. Minden azon múlik, hogy beletörődjünk. De jaj akkor, Mseridon, ha a lélek lázadozik, és nem nyugszik bele sorsába, ha a lehetetlen gyógyulásra vágyik, akkor az megmérgezi a szívet. – Mikor ezt elmondta az öreg, megrázta szép fehér bóbit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ekem – vágta rá Mseridon –, nekem meg kell gyógyulnom, én gazdag vagyok, ha felmásznál a falakra, láthatnád a palotámat, két csillogó ezüsttornya van. Lent várnak rám a lovaim, a kutyáim, a vadászaim, és a fiatal kis rabszolgalányok is várják visszatérésemet. Érted, kedves bölcs pózna, én meg akarok gyógyu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 gyógyulás csak az akaráson múlna, nagyon egyszerű lenne a dolog - nevette el magát jóságosan Giacomo -, többé-kevésbé mindenki meggyógyul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ismerem a gyógyulás módját, amit a többiek nem - makacskodott a fiatal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gondolom - mondta Giacomo -, mindig akad egy-két csirkefogó, aki drága pénzért titkos és csodálatos kenőcsöket ajánl az újonnan érkezőknek. Én is beleestem a csapdába, mikor fiatal v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n semmiféle kenőcsöt nem használok, csupán imádko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Istenhez könyörögsz, hogy gyógyítson meg? És meg vagy győződve, hogy meg fogsz gyógyulni? De mit képzelsz? Mi mindannyian imádkozunk; nem múlik el egyetlen este sem anélkül, hogy ne fohászkodnánk Istenhez. Mégis, ak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 imádkoztok, ez igaz, de nem úgy, mint én. Ti esténként kimentek, hogy meghallgassátok az őr híreit, én azalatt imádkozom. Ti dolgoztok, tanultok, kártyáztok, ti úgy éltek körülbelül, mint a többi ember, én meg mindig imádkozom, kivéve azt az időt, ami feltétlenül szükséges az evéshez, egyébként még evés közben is, még alvás közben is; olyan nagy az akaraterőm, hogy egy idő óta azt álmodom, hogy térdelek és imádkozom. A ti imátok csak játék. Az igazi ima mérhetetlen erőfeszítés, és én estére teljesen kimerült vagyok. És milyen kínszenvedés hajnalban, alighogy felébredek, rögtön imába kezdeni; ilyenkor még a halál is elviselhetőbbnek tűnik. De aztán erőt veszek magamon, és letérdelek. Giacomo, te öreg és bölcs vagy, tudhatnád ezt.</w:t>
      </w:r>
    </w:p>
    <w:p>
      <w:pPr>
        <w:pStyle w:val="Csakszveg"/>
        <w:rPr>
          <w:rFonts w:ascii="Times New Roman" w:hAnsi="Times New Roman" w:cs="Times New Roman"/>
          <w:sz w:val="24"/>
          <w:szCs w:val="24"/>
        </w:rPr>
      </w:pPr>
      <w:r>
        <w:rPr>
          <w:rFonts w:cs="Times New Roman" w:ascii="Times New Roman" w:hAnsi="Times New Roman"/>
          <w:sz w:val="24"/>
          <w:szCs w:val="24"/>
        </w:rPr>
        <w:t>Ekkor Giacomo imbolyogni kezdett, mintha elveszítené az egyensúlyát, és forró könnyek futottak végig a hamuszínű var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igaz - zokogta az öreg -, a te korodban én is ... én is az imába menekültem, és hét hónapig kitartottam, a sebek már összeforrtak, a bőröm kezdett kisimulni ... már-már meggyógyultam ... de egyszer csak nem bírtam tovább, és az egész fáradság kárba veszett ... látod, milyen állapotba kerü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 - mondta Mseridon - te nem hiszed, hogy é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segítsen, nem tudok mást mondani, mint hogy a Mindenható adjon erőt neked - suttogta az öreg, és apró ugrásokkal elindult a falak felé, ahol már egybegyűlt a tömeg.</w:t>
      </w:r>
    </w:p>
    <w:p>
      <w:pPr>
        <w:pStyle w:val="Csakszveg"/>
        <w:rPr>
          <w:rFonts w:ascii="Times New Roman" w:hAnsi="Times New Roman" w:cs="Times New Roman"/>
          <w:sz w:val="24"/>
          <w:szCs w:val="24"/>
        </w:rPr>
      </w:pPr>
      <w:r>
        <w:rPr>
          <w:rFonts w:cs="Times New Roman" w:ascii="Times New Roman" w:hAnsi="Times New Roman"/>
          <w:sz w:val="24"/>
          <w:szCs w:val="24"/>
        </w:rPr>
        <w:t>Mseridon bezárkózott kunyhójába, és imádkozott; érzéketlen maradt a leprások hívására. Összeszorított fogakkal, Istenre összpontosított elmével, az erőlködéstől átizzadva harcolt a betegség ellen, és lassan-lassan a piszkos var hámlani kezdett, aztán lehullott, a helyén egészséges hús nőtt. Közben elterjedt a híre, a kunyhó körül kíváncsi csoportok verődtek össze. Mseridon már szent hírében állt.</w:t>
      </w:r>
    </w:p>
    <w:p>
      <w:pPr>
        <w:pStyle w:val="Csakszveg"/>
        <w:rPr>
          <w:rFonts w:ascii="Times New Roman" w:hAnsi="Times New Roman" w:cs="Times New Roman"/>
          <w:sz w:val="24"/>
          <w:szCs w:val="24"/>
        </w:rPr>
      </w:pPr>
      <w:r>
        <w:rPr>
          <w:rFonts w:cs="Times New Roman" w:ascii="Times New Roman" w:hAnsi="Times New Roman"/>
          <w:sz w:val="24"/>
          <w:szCs w:val="24"/>
        </w:rPr>
        <w:t>Győzni fog, vagy semmit sem ér a sok fáradozás? Két párt alakult a kitartó fiatalember mellett és ellen. Mígnem aztán majdnem kétéves elzárkózás után Mseridon egyszer előjött a kunyhóból. Végre megvilágította arcát a nap, melyen már nem látszott a lepra nyoma, nem hasonlított az oroszlán képéhez, hanem szépségtől ragyo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gyógyult, meggyógyult! - kiabálták mind, és nem tudták, hogy sírjanak-e örömükben, vagy irigyeljék. Mseridon tényleg meggyógyult, de ahhoz, hogy elhagyhassa a leprakórházat, igazolást kellett szereznie. Elment az orvoshoz, aki minden héten felülvizsgálta a betegeket, levetkőzött, és megvizsgáltatta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am, szerencsésnek mondhatod magad - volt a válasz -, meg kell vallanom, hogy majdnem meggyógyult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nem? Miért? - kérdezte a fiatalember keserű csalódáss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nézd ezt a csúnya kis vart - s hogy ne kelljen megérintenie, pálcájával mutatott rá az egyik lába kisujján levő hamuszínű pici pontra; nem volt nagyobb egy tetűn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is el kell távolítanod, ha azt akarod, hogy kiengedjelek.</w:t>
      </w:r>
    </w:p>
    <w:p>
      <w:pPr>
        <w:pStyle w:val="Csakszveg"/>
        <w:rPr>
          <w:rFonts w:ascii="Times New Roman" w:hAnsi="Times New Roman" w:cs="Times New Roman"/>
          <w:sz w:val="24"/>
          <w:szCs w:val="24"/>
        </w:rPr>
      </w:pPr>
      <w:r>
        <w:rPr>
          <w:rFonts w:cs="Times New Roman" w:ascii="Times New Roman" w:hAnsi="Times New Roman"/>
          <w:sz w:val="24"/>
          <w:szCs w:val="24"/>
        </w:rPr>
        <w:t>Mseridon visszament a kunyhójába, és maga sem tudja, hogyan volt képes leküzdeni csüggedését. Azt hitte, hogy már egészséges, erejét ellazította, felkészült a jutalomra, és most elölről kezdődött a szenved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öl a fejjel - buzdította az öreg Giacomo -, még egy kis erőfeszítés, a nagyja már megvan, őrültség lenne éppen most lemondani.</w:t>
      </w:r>
    </w:p>
    <w:p>
      <w:pPr>
        <w:pStyle w:val="Csakszveg"/>
        <w:rPr>
          <w:rFonts w:ascii="Times New Roman" w:hAnsi="Times New Roman" w:cs="Times New Roman"/>
          <w:sz w:val="24"/>
          <w:szCs w:val="24"/>
        </w:rPr>
      </w:pPr>
      <w:r>
        <w:rPr>
          <w:rFonts w:cs="Times New Roman" w:ascii="Times New Roman" w:hAnsi="Times New Roman"/>
          <w:sz w:val="24"/>
          <w:szCs w:val="24"/>
        </w:rPr>
        <w:t>Egy parányi ránc volt a kisujján, de mintha nem akarta volna megadni magát. Egy hónap, aztán két hónap megszakítás nélküli, kitartó imádkozás. Semmi. Harmadik, negyedik, ötödik hónap.</w:t>
      </w:r>
    </w:p>
    <w:p>
      <w:pPr>
        <w:pStyle w:val="Csakszveg"/>
        <w:rPr>
          <w:rFonts w:ascii="Times New Roman" w:hAnsi="Times New Roman" w:cs="Times New Roman"/>
          <w:sz w:val="24"/>
          <w:szCs w:val="24"/>
        </w:rPr>
      </w:pPr>
      <w:r>
        <w:rPr>
          <w:rFonts w:cs="Times New Roman" w:ascii="Times New Roman" w:hAnsi="Times New Roman"/>
          <w:sz w:val="24"/>
          <w:szCs w:val="24"/>
        </w:rPr>
        <w:t>Semmi. Mseridon már-már fel akarta adni, mikor egy éjszaka, ahogy megszokta, a kezét gépiesen beteg lábára tette, s nem találta ott a kis vart.</w:t>
      </w:r>
    </w:p>
    <w:p>
      <w:pPr>
        <w:pStyle w:val="Csakszveg"/>
        <w:rPr>
          <w:rFonts w:ascii="Times New Roman" w:hAnsi="Times New Roman" w:cs="Times New Roman"/>
          <w:sz w:val="24"/>
          <w:szCs w:val="24"/>
        </w:rPr>
      </w:pPr>
      <w:r>
        <w:rPr>
          <w:rFonts w:cs="Times New Roman" w:ascii="Times New Roman" w:hAnsi="Times New Roman"/>
          <w:sz w:val="24"/>
          <w:szCs w:val="24"/>
        </w:rPr>
        <w:t>A leprások ujjongva körülhordozták. Immár szabad volt. Az őrség előtt zajlott le a búcsúztatás. Aztán csak az öreg Giacomo kísérte ugrálva a külső kapuig. Ellenőrizték az iratait, a kulcs megcsikordult a zárban, az őrszem kitárta a kaput.</w:t>
      </w:r>
    </w:p>
    <w:p>
      <w:pPr>
        <w:pStyle w:val="Csakszveg"/>
        <w:rPr>
          <w:rFonts w:ascii="Times New Roman" w:hAnsi="Times New Roman" w:cs="Times New Roman"/>
          <w:sz w:val="24"/>
          <w:szCs w:val="24"/>
        </w:rPr>
      </w:pPr>
      <w:r>
        <w:rPr>
          <w:rFonts w:cs="Times New Roman" w:ascii="Times New Roman" w:hAnsi="Times New Roman"/>
          <w:sz w:val="24"/>
          <w:szCs w:val="24"/>
        </w:rPr>
        <w:t>Elé tárult a világ a reményteljes, hűvös reggeli napsütésben. Az erdők, a zöld rétek, az éneklő madarak, és ott a távolban fehérlett a város csillogó tornyaival, kertekkel szegélyezett teraszok, lobogó zászlók, hatalmas, különböző alakú papírsárkányok, és ott lenn, ahová már nem lehet ellátni, ezernyi élet és lehetőség, nők, mámor, fényűzés, kalandok, az udvar, az intrikák, hatalom és fegyverek – az ember birodalma!</w:t>
      </w:r>
    </w:p>
    <w:p>
      <w:pPr>
        <w:pStyle w:val="Csakszveg"/>
        <w:rPr>
          <w:rFonts w:ascii="Times New Roman" w:hAnsi="Times New Roman" w:cs="Times New Roman"/>
          <w:sz w:val="24"/>
          <w:szCs w:val="24"/>
        </w:rPr>
      </w:pPr>
      <w:r>
        <w:rPr>
          <w:rFonts w:cs="Times New Roman" w:ascii="Times New Roman" w:hAnsi="Times New Roman"/>
          <w:sz w:val="24"/>
          <w:szCs w:val="24"/>
        </w:rPr>
        <w:t>Az öreg Giacomo kíváncsian figyelte a fiatalember örömtől sugárzó arcát. Mseridon elmosolyodott a szabadság látványán. De csak egy pillanatig tartott, a fiatal lovag rögtön elsápa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bajod? – kérdezte az öreg; gondolván, hogy az izgalom miatt akadt el a lélegzete. Az őr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gyerünk, fiatalember, menj már, mert nekem azonnal be kell csuknom a kaput, remélem, nem fogsz könyörögtetni magadnak!</w:t>
      </w:r>
    </w:p>
    <w:p>
      <w:pPr>
        <w:pStyle w:val="Csakszveg"/>
        <w:rPr/>
      </w:pPr>
      <w:r>
        <w:rPr>
          <w:rFonts w:cs="Times New Roman" w:ascii="Times New Roman" w:hAnsi="Times New Roman"/>
          <w:sz w:val="24"/>
          <w:szCs w:val="24"/>
        </w:rPr>
        <w:t>De Mseridon egy lépést hátrált, és kezével eltakarta szeme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de borzalma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bajod – ismételte Giacomo –, rosszul v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bírom ki! – mondta Mseridon. Egy csapásra megváltozott előtte a kép. A tornyok és kupolák helyén most düledező viskók mocskos összevisszasága, trágyalé és nyomor özöne, a háztetőkön lobogók helyett sötét bögölyrajok, mint kórt árasztó porfelhők.</w:t>
      </w:r>
    </w:p>
    <w:p>
      <w:pPr>
        <w:pStyle w:val="Csakszveg"/>
        <w:rPr>
          <w:rFonts w:ascii="Times New Roman" w:hAnsi="Times New Roman" w:cs="Times New Roman"/>
          <w:sz w:val="24"/>
          <w:szCs w:val="24"/>
        </w:rPr>
      </w:pPr>
      <w:r>
        <w:rPr>
          <w:rFonts w:cs="Times New Roman" w:ascii="Times New Roman" w:hAnsi="Times New Roman"/>
          <w:sz w:val="24"/>
          <w:szCs w:val="24"/>
        </w:rPr>
        <w:t>Az öreg fagg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látsz, Mseridon? Mondd: rothadást és szennyet látsz ott, ahol eddig minden csodálatos volt? A paloták helyén hitvány kunyhókat látsz? Így van, Mserid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en, minden borzalmas lett. Miért? Mi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tudtam – válaszolta az öreg. – Tudtam, de nem mertem megmondani neked. Ez a mi sorsunk, embereké. Mindenért drága árat fizetünk. Soha nem kérdezted önmagadtól, mi adta az erőt az imádkozáshoz? A te imáidnak az ég haragja sem tudott ellenállni. Győztél, meggyógyultál. És most fizet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zetek?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a kegyelem oltalmazott. És a Mindenható kegyelme nem fukarkodik. Meggyógyultál, de már nem vagy az, aki valaha voltál. Miközben eltöltött a kegyelem, lassan-lassan, észrevétlenül kihalt belőled az élet szeretete. Meggyógyultál, de mindaz, amiért te a gyógyulást áhítottad, egyre távolodott tőled, álomkép lett, papírhajó az évek tengerén. Én tudtam ezt. Azt hitted, legyőzöd Istent, pedig ő győzött le téged. Így örökre elveszítetted vágyaidat. Gazdag vagy, de nem érdekel már a pénz, fiatal vagy, de nem érdekelnek a nők. A várost trágyadombnak látod. Nemes voltál, most szent vagy; érted, hogy billen át a mérleg? Végre a mienk vagy, Mseridon! Egyedül abban lelheted meg boldogságodat, hogy itt maradsz köztünk, s vigasztalsz bennünket, leprásokat ... Őr, zárd be az ajtót, mi visszajövünk.</w:t>
      </w:r>
    </w:p>
    <w:p>
      <w:pPr>
        <w:pStyle w:val="Csakszveg"/>
        <w:rPr>
          <w:rFonts w:ascii="Times New Roman" w:hAnsi="Times New Roman" w:cs="Times New Roman"/>
          <w:sz w:val="24"/>
          <w:szCs w:val="24"/>
        </w:rPr>
      </w:pPr>
      <w:r>
        <w:rPr>
          <w:rFonts w:cs="Times New Roman" w:ascii="Times New Roman" w:hAnsi="Times New Roman"/>
          <w:sz w:val="24"/>
          <w:szCs w:val="24"/>
        </w:rPr>
        <w:t>Az őr behúzta a kapu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cker Ildikó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7" w:name="__RefHeading___Toc157263197"/>
      <w:bookmarkEnd w:id="7"/>
      <w:r>
        <w:rPr/>
        <w:t>CSAK ERRE VÁRT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eleg volt. A vonatfolyosón ácsorogták végig a hosszú utat, így Antonio és Anna holtfáradtan érkeztek a városba; itt kellett tölteniök az éjszakát, másnap reggelig nem volt csatlakozás.</w:t>
      </w:r>
    </w:p>
    <w:p>
      <w:pPr>
        <w:pStyle w:val="Csakszveg"/>
        <w:rPr>
          <w:rFonts w:ascii="Times New Roman" w:hAnsi="Times New Roman" w:cs="Times New Roman"/>
          <w:sz w:val="24"/>
          <w:szCs w:val="24"/>
        </w:rPr>
      </w:pPr>
      <w:r>
        <w:rPr>
          <w:rFonts w:cs="Times New Roman" w:ascii="Times New Roman" w:hAnsi="Times New Roman"/>
          <w:sz w:val="24"/>
          <w:szCs w:val="24"/>
        </w:rPr>
        <w:t>A pályaudvar előtti tér akár egy kohó. A férfi baljában a közös kis koffert vitte, jobbjával Annát támogatta, aki már alig bírta vonszolni magát, lába megdagadt a fáradtságtól. Meleg volt. Gyorsan egy szállodát, ahol lepihenhetnek.</w:t>
      </w:r>
    </w:p>
    <w:p>
      <w:pPr>
        <w:pStyle w:val="Csakszveg"/>
        <w:rPr>
          <w:rFonts w:ascii="Times New Roman" w:hAnsi="Times New Roman" w:cs="Times New Roman"/>
          <w:sz w:val="24"/>
          <w:szCs w:val="24"/>
        </w:rPr>
      </w:pPr>
      <w:r>
        <w:rPr>
          <w:rFonts w:cs="Times New Roman" w:ascii="Times New Roman" w:hAnsi="Times New Roman"/>
          <w:sz w:val="24"/>
          <w:szCs w:val="24"/>
        </w:rPr>
        <w:t>Jó néhány szállodát láttak már a pályaudvar körül. S üresnek tetszett valahány, a zsalugáterek behúzva, egyetlen autó sem áll a bejáratuk előtt, kapujuk is üres, kihalt. Egy szemre szerényebbet választottak ki maguknak. „Hotel Strigoni" – ez állt a homlokzatán.</w:t>
      </w:r>
    </w:p>
    <w:p>
      <w:pPr>
        <w:pStyle w:val="Csakszveg"/>
        <w:rPr>
          <w:rFonts w:ascii="Times New Roman" w:hAnsi="Times New Roman" w:cs="Times New Roman"/>
          <w:sz w:val="24"/>
          <w:szCs w:val="24"/>
        </w:rPr>
      </w:pPr>
      <w:r>
        <w:rPr>
          <w:rFonts w:cs="Times New Roman" w:ascii="Times New Roman" w:hAnsi="Times New Roman"/>
          <w:sz w:val="24"/>
          <w:szCs w:val="24"/>
        </w:rPr>
        <w:t>Az előcsarnokban először teremtett lelket se láttak. Moccanatlan, mély álomba merült minden. Azután megpillantották az alvó portást a pult mögött: tehetetlen homokzsák egy karosszékben. – Bocsánat – mondta Antonio halkan. Amaz nagy nehezen rájuk nyitotta félszemét, majd lassan föltápászkodott; ott állt előttük feketén, s igen-igen magasan.</w:t>
      </w:r>
    </w:p>
    <w:p>
      <w:pPr>
        <w:pStyle w:val="Csakszveg"/>
        <w:rPr>
          <w:rFonts w:ascii="Times New Roman" w:hAnsi="Times New Roman" w:cs="Times New Roman"/>
          <w:sz w:val="24"/>
          <w:szCs w:val="24"/>
        </w:rPr>
      </w:pPr>
      <w:r>
        <w:rPr>
          <w:rFonts w:cs="Times New Roman" w:ascii="Times New Roman" w:hAnsi="Times New Roman"/>
          <w:sz w:val="24"/>
          <w:szCs w:val="24"/>
        </w:rPr>
        <w:t>Mielőtt Antonio egyetlen szót is szólhatott volna, a portás nemet intett a fejével; közben úgy nézett rájuk, olyan szúrós tekintettel, mint az ellenségre szokás. Rábökött a pulton kiterített szobalajstromra. – Tele vagyunk – jelentette ki –, sajnálom, egyetlen szabad ágyunk sincs. – Úgy rémlett, undorral löki elébük e szavakat, akárha esztendők óta ismételné őket szüntelen.</w:t>
      </w:r>
    </w:p>
    <w:p>
      <w:pPr>
        <w:pStyle w:val="Csakszveg"/>
        <w:rPr>
          <w:rFonts w:ascii="Times New Roman" w:hAnsi="Times New Roman" w:cs="Times New Roman"/>
          <w:sz w:val="24"/>
          <w:szCs w:val="24"/>
        </w:rPr>
      </w:pPr>
      <w:r>
        <w:rPr>
          <w:rFonts w:cs="Times New Roman" w:ascii="Times New Roman" w:hAnsi="Times New Roman"/>
          <w:sz w:val="24"/>
          <w:szCs w:val="24"/>
        </w:rPr>
        <w:t>Nem volt hely a többi szállodában sem. Pedig még az előcsarnokok is üresek voltak, egy lélek se haladt át rajtuk, s a lépcsők felől sem hallatszott emberi hang. A portások többnyire szundikáltak, szomorú, izzadt alak mind. Ők is a szobalistát mutogatták, bizonygatva, hogy nincs egy szabad kamrájuk se. S szintúgy gyanakodva pislogtak rájuk.</w:t>
      </w:r>
    </w:p>
    <w:p>
      <w:pPr>
        <w:pStyle w:val="Csakszveg"/>
        <w:rPr>
          <w:rFonts w:ascii="Times New Roman" w:hAnsi="Times New Roman" w:cs="Times New Roman"/>
          <w:sz w:val="24"/>
          <w:szCs w:val="24"/>
        </w:rPr>
      </w:pPr>
      <w:r>
        <w:rPr>
          <w:rFonts w:cs="Times New Roman" w:ascii="Times New Roman" w:hAnsi="Times New Roman"/>
          <w:sz w:val="24"/>
          <w:szCs w:val="24"/>
        </w:rPr>
        <w:t>Vagy egy óra hosszat kóboroltak még így a forróságban, mindjobban elcsigázva.</w:t>
      </w:r>
    </w:p>
    <w:p>
      <w:pPr>
        <w:pStyle w:val="Csakszveg"/>
        <w:rPr>
          <w:rFonts w:ascii="Times New Roman" w:hAnsi="Times New Roman" w:cs="Times New Roman"/>
          <w:sz w:val="24"/>
          <w:szCs w:val="24"/>
        </w:rPr>
      </w:pPr>
      <w:r>
        <w:rPr>
          <w:rFonts w:cs="Times New Roman" w:ascii="Times New Roman" w:hAnsi="Times New Roman"/>
          <w:sz w:val="24"/>
          <w:szCs w:val="24"/>
        </w:rPr>
        <w:t>Végre a hetedik vagy nyolcadik fejét rázó portástól Antonio megkérdezte, nem fürödhetnének-e meg legalább. – Fürödni? ... – csodálkozott amaz. – Önök fürödni akarnak? De hát miért nem mennek fürdőbe? Van is itt egy a közelben, alig néhány lépés innen. – S útba igazította őket.</w:t>
      </w:r>
    </w:p>
    <w:p>
      <w:pPr>
        <w:pStyle w:val="Csakszveg"/>
        <w:rPr>
          <w:rFonts w:ascii="Times New Roman" w:hAnsi="Times New Roman" w:cs="Times New Roman"/>
          <w:sz w:val="24"/>
          <w:szCs w:val="24"/>
        </w:rPr>
      </w:pPr>
      <w:r>
        <w:rPr>
          <w:rFonts w:cs="Times New Roman" w:ascii="Times New Roman" w:hAnsi="Times New Roman"/>
          <w:sz w:val="24"/>
          <w:szCs w:val="24"/>
        </w:rPr>
        <w:t>Elindultak. Annának megkeményedtek a vonásai, egyetlen szót se szólt már, el volt keseredve nagyon. Íme, a hatalmas, több színű felirat a fürdő bejárata fölött, lépcső vezet le az alagsorba. Itt sem volt egyetlen teremtett lélek.</w:t>
      </w:r>
    </w:p>
    <w:p>
      <w:pPr>
        <w:pStyle w:val="Csakszveg"/>
        <w:rPr>
          <w:rFonts w:ascii="Times New Roman" w:hAnsi="Times New Roman" w:cs="Times New Roman"/>
          <w:sz w:val="24"/>
          <w:szCs w:val="24"/>
        </w:rPr>
      </w:pPr>
      <w:r>
        <w:rPr>
          <w:rFonts w:cs="Times New Roman" w:ascii="Times New Roman" w:hAnsi="Times New Roman"/>
          <w:sz w:val="24"/>
          <w:szCs w:val="24"/>
        </w:rPr>
        <w:t>Ám ahogy leértek, erőt vett rajtuk a csüggedés. Hosszú, hosszú sor mindkét pénztár előtt; akik pedig már megvették a jegyüket, ülve várakoztak körös-körül a padokon, s közben suttogva beszélgettek.</w:t>
      </w:r>
    </w:p>
    <w:p>
      <w:pPr>
        <w:pStyle w:val="Csakszveg"/>
        <w:rPr>
          <w:rFonts w:ascii="Times New Roman" w:hAnsi="Times New Roman" w:cs="Times New Roman"/>
          <w:sz w:val="24"/>
          <w:szCs w:val="24"/>
        </w:rPr>
      </w:pPr>
      <w:r>
        <w:rPr>
          <w:rFonts w:cs="Times New Roman" w:ascii="Times New Roman" w:hAnsi="Times New Roman"/>
          <w:sz w:val="24"/>
          <w:szCs w:val="24"/>
        </w:rPr>
        <w:t>Az egyik pénztár férfiaknak szolgált, a másik nőknek. – Istenem, nem bírom tovább – sóhajtott Anna. Mire Antonio: – Bátorság, most majd felüdülünk egy kicsit. Azután meg, ha Isten is úgy akarja, csak találunk valami szállodát. – Beálltak hát mindketten a sorba, a fiatalember az egyikbe. a lány a másikba.</w:t>
      </w:r>
    </w:p>
    <w:p>
      <w:pPr>
        <w:pStyle w:val="Csakszveg"/>
        <w:rPr>
          <w:rFonts w:ascii="Times New Roman" w:hAnsi="Times New Roman" w:cs="Times New Roman"/>
          <w:sz w:val="24"/>
          <w:szCs w:val="24"/>
        </w:rPr>
      </w:pPr>
      <w:r>
        <w:rPr>
          <w:rFonts w:cs="Times New Roman" w:ascii="Times New Roman" w:hAnsi="Times New Roman"/>
          <w:sz w:val="24"/>
          <w:szCs w:val="24"/>
        </w:rPr>
        <w:t>A folyosókra kiszivárgó forró gőztől nedves és nyomasztó volt a levegő idelent is. Közben Antonio észrevette, hogy a padokon várakozók fürkésző pillantásokat vetnek reájuk, főleg Annára: rámerednek, majd hosszan sugdolóznak egymás közt; látszólag rosszindulat nélkül, hisz senki sem mosolygott.</w:t>
      </w:r>
    </w:p>
    <w:p>
      <w:pPr>
        <w:pStyle w:val="Csakszveg"/>
        <w:rPr>
          <w:rFonts w:ascii="Times New Roman" w:hAnsi="Times New Roman" w:cs="Times New Roman"/>
          <w:sz w:val="24"/>
          <w:szCs w:val="24"/>
        </w:rPr>
      </w:pPr>
      <w:r>
        <w:rPr>
          <w:rFonts w:cs="Times New Roman" w:ascii="Times New Roman" w:hAnsi="Times New Roman"/>
          <w:sz w:val="24"/>
          <w:szCs w:val="24"/>
        </w:rPr>
        <w:t>Anna hamarább jutott célhoz. Körülbelül fél óra múlva ott látta őt Antonio a szomszéd sor élén, a pénztárablaknál; nyújtotta be a papír százlírást.</w:t>
      </w:r>
    </w:p>
    <w:p>
      <w:pPr>
        <w:pStyle w:val="Csakszveg"/>
        <w:rPr/>
      </w:pPr>
      <w:r>
        <w:rPr>
          <w:rFonts w:cs="Times New Roman" w:ascii="Times New Roman" w:hAnsi="Times New Roman"/>
          <w:sz w:val="24"/>
          <w:szCs w:val="24"/>
        </w:rPr>
        <w:t>Itt valami elterelte Antonio figyelmét a lányról, halk, fojtott szóváltás az előtte sorbanálló s a pénztáros között. A pénztáros nem tudott visszaadni, amannak meg csak ezresei voltak. – Kérem, szíveskedjék félreállni, hogy a többiek előrejöhessenek ... – Suttogva vitatkoztak, mintha attól félnének, hogy meghallják őket. Végül a férfi morogva félrehúzódott, átadva így helyét Antoniónak.</w:t>
      </w:r>
    </w:p>
    <w:p>
      <w:pPr>
        <w:pStyle w:val="Csakszveg"/>
        <w:rPr>
          <w:rFonts w:ascii="Times New Roman" w:hAnsi="Times New Roman" w:cs="Times New Roman"/>
          <w:sz w:val="24"/>
          <w:szCs w:val="24"/>
        </w:rPr>
      </w:pPr>
      <w:r>
        <w:rPr>
          <w:rFonts w:cs="Times New Roman" w:ascii="Times New Roman" w:hAnsi="Times New Roman"/>
          <w:sz w:val="24"/>
          <w:szCs w:val="24"/>
        </w:rPr>
        <w:t>Antonio csak ekkor vette észre, hogy Annának is valami nehézsége támadt odaát, a másik pénztárnál. Lángba borult arccal, kapkodva keresett valamit a táskájában. – Elvesztetted a pénzed? – kérdezte tőle. – Nem, nem, csak itt iratokat kérnek, s nem találom sehol az igazolványo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uram, tessék már kérni ... – nógatta suttogva Antoniót az ablak mögött ülő alkalmazott. – Egy fürdőjegy? ... Nyolc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ell valami iratot is ... ?</w:t>
      </w:r>
    </w:p>
    <w:p>
      <w:pPr>
        <w:pStyle w:val="Csakszveg"/>
        <w:rPr>
          <w:rFonts w:ascii="Times New Roman" w:hAnsi="Times New Roman" w:cs="Times New Roman"/>
          <w:sz w:val="24"/>
          <w:szCs w:val="24"/>
        </w:rPr>
      </w:pPr>
      <w:r>
        <w:rPr>
          <w:rFonts w:cs="Times New Roman" w:ascii="Times New Roman" w:hAnsi="Times New Roman"/>
          <w:sz w:val="24"/>
          <w:szCs w:val="24"/>
        </w:rPr>
        <w:t>A pénztáros sejtelmesen elmosolyo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kell ám! ... – vágta rá, ki tudja, milyen hátsó gondolattal.</w:t>
      </w:r>
    </w:p>
    <w:p>
      <w:pPr>
        <w:pStyle w:val="Csakszveg"/>
        <w:rPr>
          <w:rFonts w:ascii="Times New Roman" w:hAnsi="Times New Roman" w:cs="Times New Roman"/>
          <w:sz w:val="24"/>
          <w:szCs w:val="24"/>
        </w:rPr>
      </w:pPr>
      <w:r>
        <w:rPr>
          <w:rFonts w:cs="Times New Roman" w:ascii="Times New Roman" w:hAnsi="Times New Roman"/>
          <w:sz w:val="24"/>
          <w:szCs w:val="24"/>
        </w:rPr>
        <w:t>Antonio előszedte a személyi igazolványát, amaz pedig kimásolta belőle egy lapra az adatokat.</w:t>
      </w:r>
    </w:p>
    <w:p>
      <w:pPr>
        <w:pStyle w:val="Csakszveg"/>
        <w:rPr>
          <w:rFonts w:ascii="Times New Roman" w:hAnsi="Times New Roman" w:cs="Times New Roman"/>
          <w:sz w:val="24"/>
          <w:szCs w:val="24"/>
        </w:rPr>
      </w:pPr>
      <w:r>
        <w:rPr>
          <w:rFonts w:cs="Times New Roman" w:ascii="Times New Roman" w:hAnsi="Times New Roman"/>
          <w:sz w:val="24"/>
          <w:szCs w:val="24"/>
        </w:rPr>
        <w:t>Időközben Anna miatt megakadt a sor a nőknél; méltatlankodó pusmogás. Majd egy kellemetlen női hang a pénztárablak mögül: – Kisasszony, ha nincs igazolványa, távozzék, kére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én rosszul vagyok, szükségem volna ... – mondta Anna, s mosolyogni próbált, nagy erőfeszítéssel, hogy meglágyítsa a nő szívét. – Az az úr ismer engem, s neki vannak iratai ..</w:t>
      </w:r>
    </w:p>
    <w:p>
      <w:pPr>
        <w:pStyle w:val="Csakszveg"/>
        <w:rPr/>
      </w:pPr>
      <w:r>
        <w:rPr>
          <w:rFonts w:cs="Times New Roman" w:ascii="Times New Roman" w:hAnsi="Times New Roman"/>
          <w:sz w:val="24"/>
          <w:szCs w:val="24"/>
        </w:rPr>
        <w:t>Amaz durván félbeszakít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ek rá! ...Legyen szíves! .. .</w:t>
      </w:r>
    </w:p>
    <w:p>
      <w:pPr>
        <w:pStyle w:val="Csakszveg"/>
        <w:rPr>
          <w:rFonts w:ascii="Times New Roman" w:hAnsi="Times New Roman" w:cs="Times New Roman"/>
          <w:sz w:val="24"/>
          <w:szCs w:val="24"/>
        </w:rPr>
      </w:pPr>
      <w:r>
        <w:rPr>
          <w:rFonts w:cs="Times New Roman" w:ascii="Times New Roman" w:hAnsi="Times New Roman"/>
          <w:sz w:val="24"/>
          <w:szCs w:val="24"/>
        </w:rPr>
        <w:t>Antonio gyöngéden megfogta a lány karját, elhúzta az ablaktól. Anna ekkor elveszítette türelmét: – Micsoda eljárás! – kiáltott rá a pénztárosnőre. – Mintha bűnözők volnánk! . .. Még azokkal sem szokás így bánni!</w:t>
      </w:r>
    </w:p>
    <w:p>
      <w:pPr>
        <w:pStyle w:val="Csakszveg"/>
        <w:rPr>
          <w:rFonts w:ascii="Times New Roman" w:hAnsi="Times New Roman" w:cs="Times New Roman"/>
          <w:sz w:val="24"/>
          <w:szCs w:val="24"/>
        </w:rPr>
      </w:pPr>
      <w:r>
        <w:rPr>
          <w:rFonts w:cs="Times New Roman" w:ascii="Times New Roman" w:hAnsi="Times New Roman"/>
          <w:sz w:val="24"/>
          <w:szCs w:val="24"/>
        </w:rPr>
        <w:t>Az éles hang botrányos visszhangot vert a csendben. Döbbenten fordult arra mindenki, s tüstént új erőre kapott, megélénkült a pusmog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z hiányzott! – mondta Antonio. – Most aztán hogyan jutsz 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tudom én! – Anna már-már elsírta magát. – Ebben az átkozott városban még csak meg se fürödhet az ember ... Te legalább kaptál jegy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ptam ... Megpróbáljuk, hátha bemehetsz helyettem...</w:t>
      </w:r>
    </w:p>
    <w:p>
      <w:pPr>
        <w:pStyle w:val="Csakszveg"/>
        <w:rPr/>
      </w:pPr>
      <w:r>
        <w:rPr>
          <w:rFonts w:cs="Times New Roman" w:ascii="Times New Roman" w:hAnsi="Times New Roman"/>
          <w:sz w:val="24"/>
          <w:szCs w:val="24"/>
        </w:rPr>
        <w:t>Odacaplattak a folyosó végében álló asszonysághoz; a jegyeket ellenőrizte, s fakó hangon szólongatta a számuk szerint sorra kerül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 mondta neki Antonio könyörgőn. – Én már megvettem a jegyet, de el kell mennem . .. Nem használhatná fel a kisasszon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ogyne – válaszolta az asszonyság. – Csak tessék odafáradni a reklamációs ablakhoz, és átíratni a személyi adatoka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figyeljen – szólt közbe Anna –, legyen megértő ... elvesztettem a személyi igazolványomat ... engedjen azért megfürödni ... nem érzem jól magam ... nézze, hogy megdagadt a boká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ehetem, lányom – vonta meg a vállát amaz. – Ha véletlenül rájönnek, én kerülök bajba, elhihet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ünk – mondta Antonio; most már ő is elkeseredett. – Kaszárnya ez, nem fürdő!</w:t>
      </w:r>
    </w:p>
    <w:p>
      <w:pPr>
        <w:pStyle w:val="Csakszveg"/>
        <w:rPr>
          <w:rFonts w:ascii="Times New Roman" w:hAnsi="Times New Roman" w:cs="Times New Roman"/>
          <w:sz w:val="24"/>
          <w:szCs w:val="24"/>
        </w:rPr>
      </w:pPr>
      <w:r>
        <w:rPr>
          <w:rFonts w:cs="Times New Roman" w:ascii="Times New Roman" w:hAnsi="Times New Roman"/>
          <w:sz w:val="24"/>
          <w:szCs w:val="24"/>
        </w:rPr>
        <w:t>A jelenlevők tekintete még erősebben reájuk szegeződött, amikor pedig a fiatal pár elindult a lépcsőn, ki az utcára, egy pillanatra megszűnt a sustorg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üljünk le valahol, könyörgök, üljünk le – siránkozott Anna. – Alig állok már a lábamon ... Odanézz, park!</w:t>
      </w:r>
    </w:p>
    <w:p>
      <w:pPr>
        <w:pStyle w:val="Csakszveg"/>
        <w:rPr>
          <w:rFonts w:ascii="Times New Roman" w:hAnsi="Times New Roman" w:cs="Times New Roman"/>
          <w:sz w:val="24"/>
          <w:szCs w:val="24"/>
        </w:rPr>
      </w:pPr>
      <w:r>
        <w:rPr>
          <w:rFonts w:cs="Times New Roman" w:ascii="Times New Roman" w:hAnsi="Times New Roman"/>
          <w:sz w:val="24"/>
          <w:szCs w:val="24"/>
        </w:rPr>
        <w:t>Csakugyan, egy park tűnt fel az utca végén; meglehetősen kihaltnak is látszott messziről. Ám ahogy odaértek, kiderült, hogy a teljes árnyékban levő padok mind foglaltak. Be kellett érniök azzal, amelyikre csak félárnyékot vetett egy ritkás lombú ág. Alighogy leültek, Anna nyomban kifűzte a cipőjét. Körös-körül szárazon cirregő kabócák, és por, és vigasztalanság.</w:t>
      </w:r>
    </w:p>
    <w:p>
      <w:pPr>
        <w:pStyle w:val="Csakszveg"/>
        <w:rPr>
          <w:rFonts w:ascii="Times New Roman" w:hAnsi="Times New Roman" w:cs="Times New Roman"/>
          <w:sz w:val="24"/>
          <w:szCs w:val="24"/>
        </w:rPr>
      </w:pPr>
      <w:r>
        <w:rPr>
          <w:rFonts w:cs="Times New Roman" w:ascii="Times New Roman" w:hAnsi="Times New Roman"/>
          <w:sz w:val="24"/>
          <w:szCs w:val="24"/>
        </w:rPr>
        <w:t>Kissé odább, előttük, kör alakú kis tisztás, közepén szökőkút, jó széles medencével. Bár erősen tűzött rá a nap, ez volt a park egyetlen zsúfolt pontja. Meglett férfiak s nők ültek a medence szélén, kezüket a vízbe lógatták, hogy felfrissüljenek egy kicsit; míg bent a medencében félmeztelen, zsivajgó gyerekhad játszott a kis hajóival. Boldogan pancsoltak, fröcskölődtek, az egyik lurkó le is guggolt ruhástól a sekély vízben, mit sem törődve anyja tilalmával.</w:t>
      </w:r>
    </w:p>
    <w:p>
      <w:pPr>
        <w:pStyle w:val="Csakszveg"/>
        <w:rPr/>
      </w:pPr>
      <w:r>
        <w:rPr>
          <w:rFonts w:cs="Times New Roman" w:ascii="Times New Roman" w:hAnsi="Times New Roman"/>
          <w:sz w:val="24"/>
          <w:szCs w:val="24"/>
        </w:rPr>
        <w:t>Közben a város fölött lomhán elterpeszkedő párafelhők (tán a környék rothadó rizsföldjeiről jöttek) megtörték valamelyest a tűző napsugarakat. De a hőség ettől csak még nyomasztóbb 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anézz ... víz! – ugrott fel Anna hirtelen. – Várj, mindjárt visszajövök ... – Azzal ledobta kis cipőjét, s mielőtt Antonio visszatarthatta volna, ajkán boldog mosollyal a kúthoz futott. – Szabad? – kért illedelmesen helyet az ücsörgőktől, ügyesen átlépett a káván, s már gázolt is be a vízbe, kissé fölemelve a szoknyája szegélyét. – Ó, de finom, ez mindenért kárpótol! – kiáltotta Antonio felé, aki, kezében a közös táskával meg a lány cipőjével, ott állt már a medence szélén.</w:t>
      </w:r>
    </w:p>
    <w:p>
      <w:pPr>
        <w:pStyle w:val="Csakszveg"/>
        <w:rPr>
          <w:rFonts w:ascii="Times New Roman" w:hAnsi="Times New Roman" w:cs="Times New Roman"/>
          <w:sz w:val="24"/>
          <w:szCs w:val="24"/>
        </w:rPr>
      </w:pPr>
      <w:r>
        <w:rPr>
          <w:rFonts w:cs="Times New Roman" w:ascii="Times New Roman" w:hAnsi="Times New Roman"/>
          <w:sz w:val="24"/>
          <w:szCs w:val="24"/>
        </w:rPr>
        <w:t>Az enyhet adó vízről most fölemelkedtek a tekintetek, egyenesen rá a szép leányra, fürkészőn méregették. Tüstént megelevenedtek az álmos, kókadt fejek, élénk sustorgás kezdődött körös-körül. Majd egy éles, magas hang kicsap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sasszony, forduljon vissza, legyen szíves, a kút a gyerekeknek van fönntartva! – Negyven körüli, erélyes arcú nő volt, amolyan gazdaasszony típus.</w:t>
      </w:r>
    </w:p>
    <w:p>
      <w:pPr>
        <w:pStyle w:val="Csakszveg"/>
        <w:rPr>
          <w:rFonts w:ascii="Times New Roman" w:hAnsi="Times New Roman" w:cs="Times New Roman"/>
          <w:sz w:val="24"/>
          <w:szCs w:val="24"/>
        </w:rPr>
      </w:pPr>
      <w:r>
        <w:rPr>
          <w:rFonts w:cs="Times New Roman" w:ascii="Times New Roman" w:hAnsi="Times New Roman"/>
          <w:sz w:val="24"/>
          <w:szCs w:val="24"/>
        </w:rPr>
        <w:t>Anna boldog volt, hogy bent tocsoghat a vízben -- s a gyerekek sivalkodásától sem hallotta a felszólít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sasszony! – ismételte meg hangosabban a nő. – Figyelmeztetem, nem szabad bemenni a medencébe. A gyerekeknek van fenntartva.</w:t>
      </w:r>
    </w:p>
    <w:p>
      <w:pPr>
        <w:pStyle w:val="Csakszveg"/>
        <w:rPr>
          <w:rFonts w:ascii="Times New Roman" w:hAnsi="Times New Roman" w:cs="Times New Roman"/>
          <w:sz w:val="24"/>
          <w:szCs w:val="24"/>
        </w:rPr>
      </w:pPr>
      <w:r>
        <w:rPr>
          <w:rFonts w:cs="Times New Roman" w:ascii="Times New Roman" w:hAnsi="Times New Roman"/>
          <w:sz w:val="24"/>
          <w:szCs w:val="24"/>
        </w:rPr>
        <w:t>A többi nő hevesen bólogatott.</w:t>
      </w:r>
    </w:p>
    <w:p>
      <w:pPr>
        <w:pStyle w:val="Csakszveg"/>
        <w:rPr>
          <w:rFonts w:ascii="Times New Roman" w:hAnsi="Times New Roman" w:cs="Times New Roman"/>
          <w:sz w:val="24"/>
          <w:szCs w:val="24"/>
        </w:rPr>
      </w:pPr>
      <w:r>
        <w:rPr>
          <w:rFonts w:cs="Times New Roman" w:ascii="Times New Roman" w:hAnsi="Times New Roman"/>
          <w:sz w:val="24"/>
          <w:szCs w:val="24"/>
        </w:rPr>
        <w:t>Anna meglepetten fordult hátra, a mosoly még ott ült az arcán. – Gyerekeknek vagy nem gyerekeknek – válaszolta –, ha megengedi, szükségem van egy kis fölfrissülésre. – Szívélyes volt a hangja, árnyalatnyi, tréfásnak szánt szertartásosság is vegyült bele. A lány ezután beljebb lábalt a medence közepe felé, arra már fokozatosan mélyült a víz.</w:t>
      </w:r>
    </w:p>
    <w:p>
      <w:pPr>
        <w:pStyle w:val="Csakszveg"/>
        <w:rPr>
          <w:rFonts w:ascii="Times New Roman" w:hAnsi="Times New Roman" w:cs="Times New Roman"/>
          <w:sz w:val="24"/>
          <w:szCs w:val="24"/>
        </w:rPr>
      </w:pPr>
      <w:r>
        <w:rPr>
          <w:rFonts w:cs="Times New Roman" w:ascii="Times New Roman" w:hAnsi="Times New Roman"/>
          <w:sz w:val="24"/>
          <w:szCs w:val="24"/>
        </w:rPr>
        <w:t>Egy rókaképű nő ég felé lökte a karját, úgy kiáltotta, hadonászva: – Ez a kút a gyerekeké! Nem érti? A gyerekeké!</w:t>
      </w:r>
    </w:p>
    <w:p>
      <w:pPr>
        <w:pStyle w:val="Csakszveg"/>
        <w:rPr>
          <w:rFonts w:ascii="Times New Roman" w:hAnsi="Times New Roman" w:cs="Times New Roman"/>
          <w:sz w:val="24"/>
          <w:szCs w:val="24"/>
        </w:rPr>
      </w:pPr>
      <w:r>
        <w:rPr>
          <w:rFonts w:cs="Times New Roman" w:ascii="Times New Roman" w:hAnsi="Times New Roman"/>
          <w:sz w:val="24"/>
          <w:szCs w:val="24"/>
        </w:rPr>
        <w:t>A többiek kórusban visszhangozták: – A gyerekeké! Ki a medencéből! Kifelé! A gyerekeknek van fenntartva!</w:t>
      </w:r>
    </w:p>
    <w:p>
      <w:pPr>
        <w:pStyle w:val="Csakszveg"/>
        <w:rPr/>
      </w:pPr>
      <w:r>
        <w:rPr>
          <w:rFonts w:cs="Times New Roman" w:ascii="Times New Roman" w:hAnsi="Times New Roman"/>
          <w:sz w:val="24"/>
          <w:szCs w:val="24"/>
        </w:rPr>
        <w:t>A kicsinyek eleinte nem törődtek a közébük keveredett lánnyal, most azonban felfigyeltek rá ők is; abbahagyták a játékot, mintegy várva a fejlemény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sza! Forduljon vissza! Tilos! Kifelé!</w:t>
      </w:r>
    </w:p>
    <w:p>
      <w:pPr>
        <w:pStyle w:val="Csakszveg"/>
        <w:rPr>
          <w:rFonts w:ascii="Times New Roman" w:hAnsi="Times New Roman" w:cs="Times New Roman"/>
          <w:sz w:val="24"/>
          <w:szCs w:val="24"/>
        </w:rPr>
      </w:pPr>
      <w:r>
        <w:rPr>
          <w:rFonts w:cs="Times New Roman" w:ascii="Times New Roman" w:hAnsi="Times New Roman"/>
          <w:sz w:val="24"/>
          <w:szCs w:val="24"/>
        </w:rPr>
        <w:t>Anna már majdnem a szökőkút alá ért; ott bozsgott a legtöbb gyerek. Térdéig ért a víz. A kiáltásokra megint megfordult, s ki tudja, miért, nem vette észre a változást az asszonyok arcán, nem látta, hogy alig néhány másodperc alatt hogy kivörösödtek, milyen verejtékesek lettek, dühtől, gyűlölettől eltorzultak, micsoda mérgeskígyó-ránc tekergőzött a szájuk körül. Nem látta rajtuk mindezt, így nem is félt. – Eh! – legyintett feléjük bosszúsan, türelmet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a! – kiáltott be neki Antonio a medence széléről, szelíd, engesztelő hangon. – Gyere ki, Anna. Eléggé fölfrissülhettél már.</w:t>
      </w:r>
    </w:p>
    <w:p>
      <w:pPr>
        <w:pStyle w:val="Csakszveg"/>
        <w:rPr>
          <w:rFonts w:ascii="Times New Roman" w:hAnsi="Times New Roman" w:cs="Times New Roman"/>
          <w:sz w:val="24"/>
          <w:szCs w:val="24"/>
        </w:rPr>
      </w:pPr>
      <w:r>
        <w:rPr>
          <w:rFonts w:cs="Times New Roman" w:ascii="Times New Roman" w:hAnsi="Times New Roman"/>
          <w:sz w:val="24"/>
          <w:szCs w:val="24"/>
        </w:rPr>
        <w:t>Ám a lány megérezte, hogy a férfi restelkedik miatta, s valamiképp igazolja, mentegeti a felbőszült nőket. Válaszul belerúgott a vízbe. Mint egy rakoncátlan fruska. – Jó, jó, mindjárt! – Nem akart meghátrálni ezek előtt a boszorkányok előtt.</w:t>
      </w:r>
    </w:p>
    <w:p>
      <w:pPr>
        <w:pStyle w:val="Csakszveg"/>
        <w:rPr>
          <w:rFonts w:ascii="Times New Roman" w:hAnsi="Times New Roman" w:cs="Times New Roman"/>
          <w:sz w:val="24"/>
          <w:szCs w:val="24"/>
        </w:rPr>
      </w:pPr>
      <w:r>
        <w:rPr>
          <w:rFonts w:cs="Times New Roman" w:ascii="Times New Roman" w:hAnsi="Times New Roman"/>
          <w:sz w:val="24"/>
          <w:szCs w:val="24"/>
        </w:rPr>
        <w:t>Platty! Valami szürke dolog röppent a víz fölött, s nyomban utána ronda, koszos folt tűnt fel Anna hátán; majd meg csúszott lefele a kék virágos szöveten, lomhán, nehézkesen. Mi történt? Az egyik nő (szép, termetes asszonyság volt) hirtelen lehajolt, belemarkolt a medence fenekén összegyűlt iszapba. Majd célzott, s dobott.</w:t>
      </w:r>
    </w:p>
    <w:p>
      <w:pPr>
        <w:pStyle w:val="Csakszveg"/>
        <w:rPr>
          <w:rFonts w:ascii="Times New Roman" w:hAnsi="Times New Roman" w:cs="Times New Roman"/>
          <w:sz w:val="24"/>
          <w:szCs w:val="24"/>
        </w:rPr>
      </w:pPr>
      <w:r>
        <w:rPr>
          <w:rFonts w:cs="Times New Roman" w:ascii="Times New Roman" w:hAnsi="Times New Roman"/>
          <w:sz w:val="24"/>
          <w:szCs w:val="24"/>
        </w:rPr>
        <w:t>Hahota, további kiáltások. – Kifelé! Kifelé a medencéből! – Férfihangok is vegyültek a ricsajba. A társaság iménti tompa, álmos nyugalma ujjongó izgalomba csapott át. Boldogan alázták meg ezt a hetyke, kihívóan öntudatos lányt, akinek arca, kiejtése rögtön elárulta, hogy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ávák! – kiáltotta Anna, hirtelen feléjük fordulva, s megpróbálta zsebkendőjével letörölni a hátára tapadt undokságot. De amazoknak tetszett a tréfa. A második „labda" a vállát érte, a harmadik a nyakát, épp a kivágásnál. Most már versenyszerűen dobál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felé! Kifelé! – üvöltötték diadalmámorukban. Majd fergeteges hahota: egy jókora sárgolyó Anna fülén toccsant, arcát is alaposan bemocskolva; röpült a napszemüveg, s máris eltűnt a víz fenekén. A lány levegő után kapkodva igyekezett védekezni, óvni magát ebben a viharban, s közben érthetetlen, összefüggéstelen szavakat kiáltozott.</w:t>
      </w:r>
    </w:p>
    <w:p>
      <w:pPr>
        <w:pStyle w:val="Csakszveg"/>
        <w:rPr/>
      </w:pPr>
      <w:r>
        <w:rPr>
          <w:rFonts w:cs="Times New Roman" w:ascii="Times New Roman" w:hAnsi="Times New Roman"/>
          <w:sz w:val="24"/>
          <w:szCs w:val="24"/>
        </w:rPr>
        <w:t>Itt Antonio közbelépett. De ahogy ez történni szokott, ha túlságosan felindult az ember, merő értelmetlenségeket tudott csak kinyögni: – Kérem szépen, kérem szépen ... – fogott hozzá –, kérem, hagyják békében! Mi rosszat csinált önöknek, kérem szépen? ... Azt mondom ... Hallják, kérem ... Azt ajánlom ... Anna, Anna, gyere, menjünk el innen azonnal!</w:t>
      </w:r>
    </w:p>
    <w:p>
      <w:pPr>
        <w:pStyle w:val="Csakszveg"/>
        <w:rPr>
          <w:rFonts w:ascii="Times New Roman" w:hAnsi="Times New Roman" w:cs="Times New Roman"/>
          <w:sz w:val="24"/>
          <w:szCs w:val="24"/>
        </w:rPr>
      </w:pPr>
      <w:r>
        <w:rPr>
          <w:rFonts w:cs="Times New Roman" w:ascii="Times New Roman" w:hAnsi="Times New Roman"/>
          <w:sz w:val="24"/>
          <w:szCs w:val="24"/>
        </w:rPr>
        <w:t>Idegen volt itt, a többiek pedig mind dialektusban beszéltek. Így szavai furán hangzottak, szinte nevetségesen. Valaki el is nevette magát, épp mellette. – Kérem szépen . .. he? ... Kérem szépen ... – utánozta csúfondárosan. Harminc körüli fiatalember volt, atlétatrikóban, az arca furfangos, szikár vagányarc.</w:t>
      </w:r>
    </w:p>
    <w:p>
      <w:pPr>
        <w:pStyle w:val="Csakszveg"/>
        <w:rPr>
          <w:rFonts w:ascii="Times New Roman" w:hAnsi="Times New Roman" w:cs="Times New Roman"/>
          <w:sz w:val="24"/>
          <w:szCs w:val="24"/>
        </w:rPr>
      </w:pPr>
      <w:r>
        <w:rPr>
          <w:rFonts w:cs="Times New Roman" w:ascii="Times New Roman" w:hAnsi="Times New Roman"/>
          <w:sz w:val="24"/>
          <w:szCs w:val="24"/>
        </w:rPr>
        <w:t>Antoniónak reszketni kezdett az ajka. – Mi az? Tessék? – hebegte. A következő pillanatban a szeme sarkából látta, amint az egyik némber fölemeli a karját, hogy újabb sáradagot hajítson Annára. Odaugrott hozzá, megragadta a csuklóját; a lucskos gombóc lecsusszant a föld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kkel? Nőkkel erőszakoskodol? – kiáltotta a trikós fiatalember. – Te vagy hát a barátja? – Azzal Antonio elé penderült, s pimaszul, fenyegetően hadonászni kezdett az orra alatt: – Hohó, nem úgy van az, komám!</w:t>
      </w:r>
    </w:p>
    <w:p>
      <w:pPr>
        <w:pStyle w:val="Csakszveg"/>
        <w:rPr>
          <w:rFonts w:ascii="Times New Roman" w:hAnsi="Times New Roman" w:cs="Times New Roman"/>
          <w:sz w:val="24"/>
          <w:szCs w:val="24"/>
        </w:rPr>
      </w:pPr>
      <w:r>
        <w:rPr>
          <w:rFonts w:cs="Times New Roman" w:ascii="Times New Roman" w:hAnsi="Times New Roman"/>
          <w:sz w:val="24"/>
          <w:szCs w:val="24"/>
        </w:rPr>
        <w:t>Antonio, hogy ellökje magától, feléje vágott az öklével. Rosszul sikerült ütés volt, épp csak súrolta a vagányképű vállát. Meg sem ingott tőle. Nevetett, úgy látszott, remekül mulat; aztán ugrándozni kezdett, előrehajolva, öklével a levegőt csépelve, ahogy a bokszolók szokták. – Tessék, kérem szépen!</w:t>
      </w:r>
    </w:p>
    <w:p>
      <w:pPr>
        <w:pStyle w:val="Csakszveg"/>
        <w:rPr>
          <w:rFonts w:ascii="Times New Roman" w:hAnsi="Times New Roman" w:cs="Times New Roman"/>
          <w:sz w:val="24"/>
          <w:szCs w:val="24"/>
        </w:rPr>
      </w:pPr>
      <w:r>
        <w:rPr>
          <w:rFonts w:cs="Times New Roman" w:ascii="Times New Roman" w:hAnsi="Times New Roman"/>
          <w:sz w:val="24"/>
          <w:szCs w:val="24"/>
        </w:rPr>
        <w:t>Előrelendült a bal karja. Vagy inkább csak előrenyúlt, úgy tetszett, a legcsekélyebb sietség nélkül. De Antonio, ki tudja, miért, mégsem tudta kivédeni. Aprócska ütés a máj tájékára, látszólag csak amolyan tréfás odapöccintés. Ám a következő lélegzetvételnél kegyetlen, éles fájdalom hasított beléje, alig kapott leveg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szépen! Kérem szépen! – nevetgélt tovább amaz csúfondárosan. S kinyújtotta a jobb karját. Látszólag érintés volt csupán, nem ütés. De egy pillanat múlva Antonio felnyögött, s kétrét görnyedt. Majd olyan fertelmes hányinger tört rá, hogy elsötétült előtte a világ. Eltámolygott a legközelebbi fáig, nekidőlt.</w:t>
      </w:r>
    </w:p>
    <w:p>
      <w:pPr>
        <w:pStyle w:val="Csakszveg"/>
        <w:rPr>
          <w:rFonts w:ascii="Times New Roman" w:hAnsi="Times New Roman" w:cs="Times New Roman"/>
          <w:sz w:val="24"/>
          <w:szCs w:val="24"/>
        </w:rPr>
      </w:pPr>
      <w:r>
        <w:rPr>
          <w:rFonts w:cs="Times New Roman" w:ascii="Times New Roman" w:hAnsi="Times New Roman"/>
          <w:sz w:val="24"/>
          <w:szCs w:val="24"/>
        </w:rPr>
        <w:t>Mire magához tért – néhány másodperc telt el csupán –, valami új kezdődött megint a medencénél.</w:t>
      </w:r>
    </w:p>
    <w:p>
      <w:pPr>
        <w:pStyle w:val="Csakszveg"/>
        <w:rPr>
          <w:rFonts w:ascii="Times New Roman" w:hAnsi="Times New Roman" w:cs="Times New Roman"/>
          <w:sz w:val="24"/>
          <w:szCs w:val="24"/>
        </w:rPr>
      </w:pPr>
      <w:r>
        <w:rPr>
          <w:rFonts w:cs="Times New Roman" w:ascii="Times New Roman" w:hAnsi="Times New Roman"/>
          <w:sz w:val="24"/>
          <w:szCs w:val="24"/>
        </w:rPr>
        <w:t>Anna még mindig ott állt középen. Sáros volt, immár tetőtől talpig, arcán egy fuldokló fintora; hol maga elé kapta a kezét védekezőn, hol meg fröcskölni próbálta azokat, akik célba dobtak reá. De mozdulatai mind lassúbbakká váltak, mint akit nagy-nagy fáradtság lepett meg hirtelen. Igyekezett a kicsik közé vegyülni, arra számítva, hogy a mamák, nehogy saját gyermekeiket találják el véletlenül, őt is megkímélik. – Antonio, Antonio! – kiáltotta –, nézd, mit csináltak velem! Úristen, mit csinálnak velem! – Ezt ismételgette csak egyre gépiesen, úgy rémlett, képtelen mást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felé! Kifelé! – visították az asszonyok – Takarodj! Nesze! ... Kifelé! ... Piszkos vagy? Elég piszkos vagy már? Kifelé! Kifelé! . Nino, te gyere ki ... Gyertek ki, gyerekek! – Mire a kicsik csakugyan kezdtek kikászálódni a vízből, mindjobban egyedül hagyva a lányt.</w:t>
      </w:r>
    </w:p>
    <w:p>
      <w:pPr>
        <w:pStyle w:val="Csakszveg"/>
        <w:rPr>
          <w:rFonts w:ascii="Times New Roman" w:hAnsi="Times New Roman" w:cs="Times New Roman"/>
          <w:sz w:val="24"/>
          <w:szCs w:val="24"/>
        </w:rPr>
      </w:pPr>
      <w:r>
        <w:rPr>
          <w:rFonts w:cs="Times New Roman" w:ascii="Times New Roman" w:hAnsi="Times New Roman"/>
          <w:sz w:val="24"/>
          <w:szCs w:val="24"/>
        </w:rPr>
        <w:t>Most már, ha rászánta volna is magát Anna a visszavonulásra, nem lett volna többé könnyű az se. Vajon hagyják-e akkor kijönni? Nem fenekednek-e reá tovább? Körös-körül a fákon hirtelen vad cirpelésbe fogtak a kabócák, sokkal harsányabban, mint az imént; mintha rettegés suhant volna át a lombokon. Szinte ugyanekkor egy nyolc-kilenc éves forma kisfiú, fölizgatva a kiáltozástól, magasba emelte kezdetleges játékcsónakját, s elindult Anna felé. Amikor közvetlen közelébe ért, teljes erejéből sípcsonton vágta a lányt a kis faalkotmánnyal. A bádoggal pántolt csónakgerinc tompa koppanással ütődött neki a csontnak.</w:t>
      </w:r>
    </w:p>
    <w:p>
      <w:pPr>
        <w:pStyle w:val="Csakszveg"/>
        <w:rPr>
          <w:rFonts w:ascii="Times New Roman" w:hAnsi="Times New Roman" w:cs="Times New Roman"/>
          <w:sz w:val="24"/>
          <w:szCs w:val="24"/>
        </w:rPr>
      </w:pPr>
      <w:r>
        <w:rPr>
          <w:rFonts w:cs="Times New Roman" w:ascii="Times New Roman" w:hAnsi="Times New Roman"/>
          <w:sz w:val="24"/>
          <w:szCs w:val="24"/>
        </w:rPr>
        <w:t>Sok minden történhetik egy-két perc alatt, a végtelen idő e parányi szakaszában sok mindent tudnak csinálni az emberek, akkor is, ha meleg van, s a rizsföldek bűzös párái terpeszkednek a város fölött, gyűlöletessé téve az életet. Üvöltés akart a lány torkán kiszakadni. De csak a beszívott levegő fúvódott ki rajta, valami alig hallható, sípolásszerű hanggal. A fájdalom eszét vette, villámgyorsan megragadta a kölyköt, s belevágta a vízbe. Az békaként nyúlt el, s egy pillanatra a feje is alámerült.</w:t>
      </w:r>
    </w:p>
    <w:p>
      <w:pPr>
        <w:pStyle w:val="Csakszveg"/>
        <w:rPr>
          <w:rFonts w:ascii="Times New Roman" w:hAnsi="Times New Roman" w:cs="Times New Roman"/>
          <w:sz w:val="24"/>
          <w:szCs w:val="24"/>
        </w:rPr>
      </w:pPr>
      <w:r>
        <w:rPr>
          <w:rFonts w:cs="Times New Roman" w:ascii="Times New Roman" w:hAnsi="Times New Roman"/>
          <w:sz w:val="24"/>
          <w:szCs w:val="24"/>
        </w:rPr>
        <w:t>Hátborzongató vijjogás volt a válasz a medence széléről: – Megöli a gyermekemet! Gyilkos! Segítség! Segítség!</w:t>
      </w:r>
    </w:p>
    <w:p>
      <w:pPr>
        <w:pStyle w:val="Csakszveg"/>
        <w:rPr/>
      </w:pPr>
      <w:r>
        <w:rPr>
          <w:rFonts w:cs="Times New Roman" w:ascii="Times New Roman" w:hAnsi="Times New Roman"/>
          <w:sz w:val="24"/>
          <w:szCs w:val="24"/>
        </w:rPr>
        <w:t>Ki törődött már a hőséggel! Az ürügy csodálatosnak látszott. Immár semmi meg nem akadályozhatta a lélek öklendezését, undorító buzgalmát, hogy kiokádja a mocskot, amit évekig rejteget magában észrevétlen. A nőkön úrrá lett az őrjöngés. – Hóhér! Hóhér! Hóhér! – visította a rókaképű, tébolyultan pörögve, szökdécselve maga körül.</w:t>
      </w:r>
    </w:p>
    <w:p>
      <w:pPr>
        <w:pStyle w:val="Csakszveg"/>
        <w:rPr>
          <w:rFonts w:ascii="Times New Roman" w:hAnsi="Times New Roman" w:cs="Times New Roman"/>
          <w:sz w:val="24"/>
          <w:szCs w:val="24"/>
        </w:rPr>
      </w:pPr>
      <w:r>
        <w:rPr>
          <w:rFonts w:cs="Times New Roman" w:ascii="Times New Roman" w:hAnsi="Times New Roman"/>
          <w:sz w:val="24"/>
          <w:szCs w:val="24"/>
        </w:rPr>
        <w:t>Tíz-húsz méterrel arrább, oldalában a lassan csillapodó fájdalommal, Antonio még mindig nehezen lélegzett. Csupán látta a jelenetet, de tudata nem fogta fel. S íme, egyszer csak azt veszi észre, hogy az emberek nem úgy beszélnek, mint még az imént is. Eddig a város megszokott dialektusát hallotta maga körül, könnyen megértette. Most mintha furamód bedagadt volna az emberek szája, s nehezen, akadozva forgó nyelvük merőben másképp, durván, tagolatlanul lökte volna ki a szavakat. Mintha valami komor, ocsmány visszhang érkezett volna a városszéli kutakból. Vagy tán a régi nyomornegyedek aljas, bűnöző nyelve kelt életre váratlanul? Titokzatos, messze földön van, idegen, ellenséges környezetben.</w:t>
      </w:r>
    </w:p>
    <w:p>
      <w:pPr>
        <w:pStyle w:val="Csakszveg"/>
        <w:rPr>
          <w:rFonts w:ascii="Times New Roman" w:hAnsi="Times New Roman" w:cs="Times New Roman"/>
          <w:sz w:val="24"/>
          <w:szCs w:val="24"/>
        </w:rPr>
      </w:pPr>
      <w:r>
        <w:rPr>
          <w:rFonts w:cs="Times New Roman" w:ascii="Times New Roman" w:hAnsi="Times New Roman"/>
          <w:sz w:val="24"/>
          <w:szCs w:val="24"/>
        </w:rPr>
        <w:t>Egyszerre új erőre kapott a lárma. Az emberek átmásztak a medence káváján, s belecsörtettek a vízbe. Ott egyetlen gubancba csomósodott a tömeg. Majd megfordultak, jöttek kifelé valamennyien. Elöl Anna. Két-három nő fogta közre, durván belecsimpaszkodtak, s verték. Csupa mocsok volt, a haja összekuszálva, hamuszín arcán halálos rettegés. Sírt? Zokogott? Kiabált? Nem lehetett hallani az észbontó ricsajban. Meg-megbotlott a kegyetlenül záporozó ütések alatt, de amazok csak hurcolták tovább, hátracsavart karjánál fogva. Hová?</w:t>
      </w:r>
    </w:p>
    <w:p>
      <w:pPr>
        <w:pStyle w:val="Csakszveg"/>
        <w:rPr>
          <w:rFonts w:ascii="Times New Roman" w:hAnsi="Times New Roman" w:cs="Times New Roman"/>
          <w:sz w:val="24"/>
          <w:szCs w:val="24"/>
        </w:rPr>
      </w:pPr>
      <w:r>
        <w:rPr>
          <w:rFonts w:cs="Times New Roman" w:ascii="Times New Roman" w:hAnsi="Times New Roman"/>
          <w:sz w:val="24"/>
          <w:szCs w:val="24"/>
        </w:rPr>
        <w:t>Antonio döbbenten nézte a menetet. Körülötte elállatiasodott arcok, keményen, kérlelhetetlenül reámeredő tekintetek. Torkában dobogó szívvel rohant rendőrért. Ahogy távolodott, háta mögött újabb, robbanásszerűen kitörő hangorkán. Mintha ezt üvöltötték volna: – A ketrechez! – De lehet, hogy rosszul értette. Mit jelenthetett?</w:t>
      </w:r>
    </w:p>
    <w:p>
      <w:pPr>
        <w:pStyle w:val="Csakszveg"/>
        <w:rPr>
          <w:rFonts w:ascii="Times New Roman" w:hAnsi="Times New Roman" w:cs="Times New Roman"/>
          <w:sz w:val="24"/>
          <w:szCs w:val="24"/>
        </w:rPr>
      </w:pPr>
      <w:r>
        <w:rPr>
          <w:rFonts w:cs="Times New Roman" w:ascii="Times New Roman" w:hAnsi="Times New Roman"/>
          <w:sz w:val="24"/>
          <w:szCs w:val="24"/>
        </w:rPr>
        <w:t>Kétszáz métert se futott, amikor két rendőrt pillantott meg; fölfigyelhettek a kiáltozásra, arrafele tartottak; de csöppet sem sietve. – Gyorsan, az Isten szerelmére ... – mondta Antonio, s nagyon nehezére esett a beszéd –, gyorsan! Megölnek egy lányt! Foglyul ejtették, és elhurcolják!</w:t>
      </w:r>
    </w:p>
    <w:p>
      <w:pPr>
        <w:pStyle w:val="Csakszveg"/>
        <w:rPr>
          <w:rFonts w:ascii="Times New Roman" w:hAnsi="Times New Roman" w:cs="Times New Roman"/>
          <w:sz w:val="24"/>
          <w:szCs w:val="24"/>
        </w:rPr>
      </w:pPr>
      <w:r>
        <w:rPr>
          <w:rFonts w:cs="Times New Roman" w:ascii="Times New Roman" w:hAnsi="Times New Roman"/>
          <w:sz w:val="24"/>
          <w:szCs w:val="24"/>
        </w:rPr>
        <w:t>A két rendőr csodálkozva nézett reá; mintha nem értették volna, mit mond; s nem gyorsították meg lépteiket. Ám ekkor – épp szemben velük – feltűnt az Annát hurcoló-taszigáló tömeg. A lány immár olyan volt, mint egy rongydarab, teljesen eltompultnak látszott. – Mama! mama! – ezt az egyetlen szót ismételgette szünet nélkül. Amazok meg csak hajtották, mint valami állatot.</w:t>
      </w:r>
    </w:p>
    <w:p>
      <w:pPr>
        <w:pStyle w:val="Csakszveg"/>
        <w:rPr>
          <w:rFonts w:ascii="Times New Roman" w:hAnsi="Times New Roman" w:cs="Times New Roman"/>
          <w:sz w:val="24"/>
          <w:szCs w:val="24"/>
        </w:rPr>
      </w:pPr>
      <w:r>
        <w:rPr>
          <w:rFonts w:cs="Times New Roman" w:ascii="Times New Roman" w:hAnsi="Times New Roman"/>
          <w:sz w:val="24"/>
          <w:szCs w:val="24"/>
        </w:rPr>
        <w:t>Közvetlen mögöttük egy másik csoport, többségében nő. Egy gyereket vittek, diadalmenetben. Az a kisfiú volt, akit Anna a vízbe dobott. Anyja a lábát simogatta. – Tonino! – kiáltotta közben. – Tonino, drága húsom! Kincsem! Hoggy csnunnn a szevv krrr mmmmmm! – Az első néhány szó után érthetetlen nyivákolásba-ökörbőgésbe torzult az egész. A többiek helyeslően bólogattak, tapsoltak, majd az egyik asszony előreszaladt, mintha nem volna egyetlen másodperc elvesztegetni való idő, s rávetette magát Annára; ütötte-verte az öklével, iparkodva minél nagyobb fájdalmat okozni.</w:t>
      </w:r>
    </w:p>
    <w:p>
      <w:pPr>
        <w:pStyle w:val="Csakszveg"/>
        <w:rPr>
          <w:rFonts w:ascii="Times New Roman" w:hAnsi="Times New Roman" w:cs="Times New Roman"/>
          <w:sz w:val="24"/>
          <w:szCs w:val="24"/>
        </w:rPr>
      </w:pPr>
      <w:r>
        <w:rPr>
          <w:rFonts w:cs="Times New Roman" w:ascii="Times New Roman" w:hAnsi="Times New Roman"/>
          <w:sz w:val="24"/>
          <w:szCs w:val="24"/>
        </w:rPr>
        <w:t>Mire vártak a rendőrök? A menethez csatlakoztak, bizonytalanul, fura, esetlen taglejtésekkel. Egy púpos emberke odalépett hozzájuk. – Megfogtuk! – magyarázta lihegve. – Meg akarta trss ffujotttm, gy kicsimbbuhhkr bemb ghh mmmm mmmm! – Érthetetlen nyivákolásba-ökörbőgésbe vesztek az ő szavai is. A rendőrök elsápadtak.</w:t>
      </w:r>
    </w:p>
    <w:p>
      <w:pPr>
        <w:pStyle w:val="Csakszveg"/>
        <w:rPr>
          <w:rFonts w:ascii="Times New Roman" w:hAnsi="Times New Roman" w:cs="Times New Roman"/>
          <w:sz w:val="24"/>
          <w:szCs w:val="24"/>
        </w:rPr>
      </w:pPr>
      <w:r>
        <w:rPr>
          <w:rFonts w:cs="Times New Roman" w:ascii="Times New Roman" w:hAnsi="Times New Roman"/>
          <w:sz w:val="24"/>
          <w:szCs w:val="24"/>
        </w:rPr>
        <w:t>Egyikük most Antonióra nézett, mintegy bocsánatkérőn. De a fiatalember dúlt arckifejezése figyelmeztethette a kötelességére. Intett a társának: rajta! Majd megfogta az egyik asszony karját. – Egy percre! Egy percre! – mondta neki gyönge hangon.</w:t>
      </w:r>
    </w:p>
    <w:p>
      <w:pPr>
        <w:pStyle w:val="Csakszveg"/>
        <w:rPr>
          <w:rFonts w:ascii="Times New Roman" w:hAnsi="Times New Roman" w:cs="Times New Roman"/>
          <w:sz w:val="24"/>
          <w:szCs w:val="24"/>
        </w:rPr>
      </w:pPr>
      <w:r>
        <w:rPr>
          <w:rFonts w:cs="Times New Roman" w:ascii="Times New Roman" w:hAnsi="Times New Roman"/>
          <w:sz w:val="24"/>
          <w:szCs w:val="24"/>
        </w:rPr>
        <w:t>Amaz meg se fordult. Hatalmas, sötét erő sodorta tovább a többivel. Érthetetlen rikkantások, szidalmak röpködtek a levegőben. A rendőr elengedte az asszony karját. A dobogócsoszogó lábak fölkavarta porba forró, bűzös fújtatás vegyült.</w:t>
      </w:r>
    </w:p>
    <w:p>
      <w:pPr>
        <w:pStyle w:val="Csakszveg"/>
        <w:rPr>
          <w:rFonts w:ascii="Times New Roman" w:hAnsi="Times New Roman" w:cs="Times New Roman"/>
          <w:sz w:val="24"/>
          <w:szCs w:val="24"/>
        </w:rPr>
      </w:pPr>
      <w:r>
        <w:rPr>
          <w:rFonts w:cs="Times New Roman" w:ascii="Times New Roman" w:hAnsi="Times New Roman"/>
          <w:sz w:val="24"/>
          <w:szCs w:val="24"/>
        </w:rPr>
        <w:t>A park szélén magasodó ősi vár felé taszigálták Annát. Kis vasketrec függött a vár felvonóhídja fölött, csörlős szerkezet tartotta, régente pellengérül szolgált, bűnözőket raktak bele közszemlére. Hátterében a sárgásszürke fallal óriás denevérnek rémlett.</w:t>
      </w:r>
    </w:p>
    <w:p>
      <w:pPr>
        <w:pStyle w:val="Csakszveg"/>
        <w:rPr/>
      </w:pPr>
      <w:r>
        <w:rPr>
          <w:rFonts w:cs="Times New Roman" w:ascii="Times New Roman" w:hAnsi="Times New Roman"/>
          <w:sz w:val="24"/>
          <w:szCs w:val="24"/>
        </w:rPr>
        <w:t>Megint összetorlódott a menet, a lány eltűnt az embergubanc kellős közepén. Hirtelen megremegett odafönt a ketrec, aztán jött lefelé akadozva, leereszkedett a tömeg közé. Diadalmas üvöltés. Néhány perc, s íme, a kötelek megfeszültek, a ketrec pedig újra fölemelkedett. Kék ruhás emberi alak térdepelt benne, kezével görcsösen a rácsba kapaszkodva; zokogás rázta. Száz és száz kar nyúlt ki feléje, s különféle, fölismerhetetlen tárgyak röpültek, hogy eltalálják.</w:t>
      </w:r>
    </w:p>
    <w:p>
      <w:pPr>
        <w:pStyle w:val="Csakszveg"/>
        <w:rPr>
          <w:rFonts w:ascii="Times New Roman" w:hAnsi="Times New Roman" w:cs="Times New Roman"/>
          <w:sz w:val="24"/>
          <w:szCs w:val="24"/>
        </w:rPr>
      </w:pPr>
      <w:r>
        <w:rPr>
          <w:rFonts w:cs="Times New Roman" w:ascii="Times New Roman" w:hAnsi="Times New Roman"/>
          <w:sz w:val="24"/>
          <w:szCs w:val="24"/>
        </w:rPr>
        <w:t>Körülbelül egy méterre volt már a tömeg feje fölött, amikor valami meglazult a régi masinériában, a csörlő pörögni kezdett, mind gyorsabban hányva le magáról a kötelet, a ketrec pedig süllyedt-süllyedt a híd túlsó felén, süllyedt lefele a fekete várárokba. Végül megint egy csikordulás, a csörlő megállapodott; a ketrec, nekivágódva előbb a külső falazatnak, vagy négy méter mélységben földet ért. A tömeg ijedelmében, hogy megrövidítették, felüvöltött. Otthagyta mindenki a hidat, a vaskorláthoz nyomakodtak, onnan bámultak le a mélybe. Valaki köpködni kezdett.</w:t>
      </w:r>
    </w:p>
    <w:p>
      <w:pPr>
        <w:pStyle w:val="Csakszveg"/>
        <w:rPr>
          <w:rFonts w:ascii="Times New Roman" w:hAnsi="Times New Roman" w:cs="Times New Roman"/>
          <w:sz w:val="24"/>
          <w:szCs w:val="24"/>
        </w:rPr>
      </w:pPr>
      <w:r>
        <w:rPr>
          <w:rFonts w:cs="Times New Roman" w:ascii="Times New Roman" w:hAnsi="Times New Roman"/>
          <w:sz w:val="24"/>
          <w:szCs w:val="24"/>
        </w:rPr>
        <w:t>Föntről látni lehetett Anna meg-megránduló vállát, lecsüggedt fejét; kavics, göröngy, mocsok záporozott szétzilált hajára. – Odanézz! Odanézz! – mondták. – Nincs neki, nincsen neki kragghh kragghh guaaaah! – S magasba emelték Toninót, a gyerek azonban mit sem értett az egészből, s riadtan nézett szét a fejek fölött.</w:t>
      </w:r>
    </w:p>
    <w:p>
      <w:pPr>
        <w:pStyle w:val="Csakszveg"/>
        <w:rPr>
          <w:rFonts w:ascii="Times New Roman" w:hAnsi="Times New Roman" w:cs="Times New Roman"/>
          <w:sz w:val="24"/>
          <w:szCs w:val="24"/>
        </w:rPr>
      </w:pPr>
      <w:r>
        <w:rPr>
          <w:rFonts w:cs="Times New Roman" w:ascii="Times New Roman" w:hAnsi="Times New Roman"/>
          <w:sz w:val="24"/>
          <w:szCs w:val="24"/>
        </w:rPr>
        <w:t>Antoniónak végre sikerült odaférkőznie a híd mellvértjéhez. Immár ő is látta a ketrecet. – Anna! Anna! – próbálkozott e pokol kellős közepén. – Anna! Anna! Én vagyok az!</w:t>
      </w:r>
    </w:p>
    <w:p>
      <w:pPr>
        <w:pStyle w:val="Csakszveg"/>
        <w:rPr/>
      </w:pPr>
      <w:r>
        <w:rPr>
          <w:rFonts w:cs="Times New Roman" w:ascii="Times New Roman" w:hAnsi="Times New Roman"/>
          <w:sz w:val="24"/>
          <w:szCs w:val="24"/>
        </w:rPr>
        <w:t>Háromszor tett kísérletet, harmadszorra valaki megérintette a vállát. Ötven körüli úr volt, a tekintetében vigasztalan szomorúság. – Ne – rázta a fejét –, ne. – (Antonio tüstént hálás pillantással nyugtázta az emberi hangot) – Az Isten szerelmére, ne tegye!</w:t>
      </w:r>
    </w:p>
    <w:p>
      <w:pPr>
        <w:pStyle w:val="Csakszveg"/>
        <w:rPr>
          <w:rFonts w:ascii="Times New Roman" w:hAnsi="Times New Roman" w:cs="Times New Roman"/>
          <w:sz w:val="24"/>
          <w:szCs w:val="24"/>
        </w:rPr>
      </w:pPr>
      <w:r>
        <w:rPr>
          <w:rFonts w:cs="Times New Roman" w:ascii="Times New Roman" w:hAnsi="Times New Roman"/>
          <w:sz w:val="24"/>
          <w:szCs w:val="24"/>
        </w:rPr>
        <w:t>A fiatalember nem értette. – Mit? – dadogta. – Mit? Amaz csak rázta tovább a fejét, majd mutatóujját ajka elé téve, hallgatásra intett. – Ne tegye, ne ... Jobb, ha elmegy, meleg van itt, nagyon meleg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 Én? ... – kérdezte Antonio reszketve; hat-hét félelmetes alakot pillantott meg maga körül, előrenyújtott nyakkal hallgatóztak. Visszahúzódott hát a mellvédtől.</w:t>
      </w:r>
    </w:p>
    <w:p>
      <w:pPr>
        <w:pStyle w:val="Csakszveg"/>
        <w:rPr>
          <w:rFonts w:ascii="Times New Roman" w:hAnsi="Times New Roman" w:cs="Times New Roman"/>
          <w:sz w:val="24"/>
          <w:szCs w:val="24"/>
        </w:rPr>
      </w:pPr>
      <w:r>
        <w:rPr>
          <w:rFonts w:cs="Times New Roman" w:ascii="Times New Roman" w:hAnsi="Times New Roman"/>
          <w:sz w:val="24"/>
          <w:szCs w:val="24"/>
        </w:rPr>
        <w:t>Közeledett már az alkony, de se hűs levegőt, se megnyugvást nem hozott magával. A pokoli rikoltozás lassanként alábbhagyott, valami tompa, süket mormolás váltotta fel, ám a tömeg nem mozdult az árokmenti korlát mellől. Kissé arrább rendőrök bóklásztak föl-alá párosával; láthatóan idegesek voltak. Vajon arra vártak, hogy az emberek elmenjenek? Meglehet, így rendelkezett a hatóság, kerülni akarván a zavargás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isten, micsoda szerencsétlenség – mormolta magában Antonio, s igyekezett visszajutni a korláthoz. Jó néhány percbe telt, míg ez sikerült neki. De messze a ketrectől. Azért innen is próbálta szólongatni a lányt: – Anna! Anna!</w:t>
      </w:r>
    </w:p>
    <w:p>
      <w:pPr>
        <w:pStyle w:val="Csakszveg"/>
        <w:rPr>
          <w:rFonts w:ascii="Times New Roman" w:hAnsi="Times New Roman" w:cs="Times New Roman"/>
          <w:sz w:val="24"/>
          <w:szCs w:val="24"/>
        </w:rPr>
      </w:pPr>
      <w:r>
        <w:rPr>
          <w:rFonts w:cs="Times New Roman" w:ascii="Times New Roman" w:hAnsi="Times New Roman"/>
          <w:sz w:val="24"/>
          <w:szCs w:val="24"/>
        </w:rPr>
        <w:t>Megrázkódott: valaki hátulról tarkón ütötte. Az atlétatrikós vagányképű volt az. – Itt vagy, itt vagy hát?! – mondta mérges mosollyal. – Nem fogsz bst trmm frrr krrr juffsonba cserkrmm cseppstfh gauauauau!</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inkosa, tartóztassátok le! Passommambbuhh gus gus ellene mmm ... mmmm! – bömbölte a tö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t is! – indítványozta valaki tüstént. Mire visszhangként a többi: – Őt is, őt is!</w:t>
      </w:r>
    </w:p>
    <w:p>
      <w:pPr>
        <w:pStyle w:val="Csakszveg"/>
        <w:rPr>
          <w:rFonts w:ascii="Times New Roman" w:hAnsi="Times New Roman" w:cs="Times New Roman"/>
          <w:sz w:val="24"/>
          <w:szCs w:val="24"/>
        </w:rPr>
      </w:pPr>
      <w:r>
        <w:rPr>
          <w:rFonts w:cs="Times New Roman" w:ascii="Times New Roman" w:hAnsi="Times New Roman"/>
          <w:sz w:val="24"/>
          <w:szCs w:val="24"/>
        </w:rPr>
        <w:t>Antonio menekülni próbált. Megragadták, összekötözték a csuklóját, s áthajították a korláton: a csuklójára hurkolt kötélen függött az árok fölött. Így hurcolták végig a fal mentén, egészen a ketrecig; itt elengedték. Tehetetlen homokzsákként zuhant a mélybe, épp Anna ketrecből kilógó lábára. A lány meg se moccant. Fölöttük diadalittas, vad rivalgás. Kezdett besötétedni.</w:t>
      </w:r>
    </w:p>
    <w:p>
      <w:pPr>
        <w:pStyle w:val="Csakszveg"/>
        <w:rPr>
          <w:rFonts w:ascii="Times New Roman" w:hAnsi="Times New Roman" w:cs="Times New Roman"/>
          <w:sz w:val="24"/>
          <w:szCs w:val="24"/>
        </w:rPr>
      </w:pPr>
      <w:r>
        <w:rPr>
          <w:rFonts w:cs="Times New Roman" w:ascii="Times New Roman" w:hAnsi="Times New Roman"/>
          <w:sz w:val="24"/>
          <w:szCs w:val="24"/>
        </w:rPr>
        <w:t>Antonio nagy nehezen leoldozta csuklójáról a kötelet, s átkarolta Anna vállát; tenyere nyúlós, sikamlós mocskot tapintott. A lány még mindig lecsüggedt fejjel térdepelt. – Mama, mama – ismételgette egyre, fakó, kifejezéstelen hangon. Majd köhögni kezdett, csúnyán, fuldokolva, egész teste rázkódott belé. Odafönt még tartott az ordibálás.</w:t>
      </w:r>
    </w:p>
    <w:p>
      <w:pPr>
        <w:pStyle w:val="Csakszveg"/>
        <w:rPr>
          <w:rFonts w:ascii="Times New Roman" w:hAnsi="Times New Roman" w:cs="Times New Roman"/>
          <w:sz w:val="24"/>
          <w:szCs w:val="24"/>
        </w:rPr>
      </w:pPr>
      <w:r>
        <w:rPr>
          <w:rFonts w:cs="Times New Roman" w:ascii="Times New Roman" w:hAnsi="Times New Roman"/>
          <w:sz w:val="24"/>
          <w:szCs w:val="24"/>
        </w:rPr>
        <w:t>De már indultak sorban hazafelé, ki betelve, ki el is undorodva tán valamelyest. Alkonyi fecskék cikáztak a vár körül. Egy távoli laktanya felől kürtszó hallatszott, takarodót fújtak. A porban, párában fürdő városra végre leszállt az este. Ekkor egy vénasszony bukkant fel hirtelen; terjedelmes csomagot cipelt, boldogan nevetve. – Tonino! Tonino! – kiáltotta, s a batyura mutatott, mint aki valami nagyon szép dologra akarja fölhívni a figyelmet. A tömeg utat nyitott neki.</w:t>
      </w:r>
    </w:p>
    <w:p>
      <w:pPr>
        <w:pStyle w:val="Csakszveg"/>
        <w:rPr/>
      </w:pPr>
      <w:r>
        <w:rPr>
          <w:rFonts w:cs="Times New Roman" w:ascii="Times New Roman" w:hAnsi="Times New Roman"/>
          <w:sz w:val="24"/>
          <w:szCs w:val="24"/>
        </w:rPr>
        <w:t>Amikor a korláthoz ért, kibontotta a motyót; egy kis edény került elő belőle. Körbemutatta, majd lejjebb is eresztette, hogy mindenki belelásson. – Tonino, Tonino – mondta megint, s az edény tartalma felé bökött.</w:t>
      </w:r>
    </w:p>
    <w:p>
      <w:pPr>
        <w:pStyle w:val="Csakszveg"/>
        <w:rPr>
          <w:rFonts w:ascii="Times New Roman" w:hAnsi="Times New Roman" w:cs="Times New Roman"/>
          <w:sz w:val="24"/>
          <w:szCs w:val="24"/>
        </w:rPr>
      </w:pPr>
      <w:r>
        <w:rPr>
          <w:rFonts w:cs="Times New Roman" w:ascii="Times New Roman" w:hAnsi="Times New Roman"/>
          <w:sz w:val="24"/>
          <w:szCs w:val="24"/>
        </w:rPr>
        <w:t>Majd áthajolt a korláton, s karját kinyújtva a ketrec fölé tartotta az edénykét. Hosszan célzott, gondosan. – Meg sem érdemli – mondta.</w:t>
      </w:r>
    </w:p>
    <w:p>
      <w:pPr>
        <w:pStyle w:val="Csakszveg"/>
        <w:rPr>
          <w:rFonts w:ascii="Times New Roman" w:hAnsi="Times New Roman" w:cs="Times New Roman"/>
          <w:sz w:val="24"/>
          <w:szCs w:val="24"/>
        </w:rPr>
      </w:pPr>
      <w:r>
        <w:rPr>
          <w:rFonts w:cs="Times New Roman" w:ascii="Times New Roman" w:hAnsi="Times New Roman"/>
          <w:sz w:val="24"/>
          <w:szCs w:val="24"/>
        </w:rPr>
        <w:t>Az excrementum ernyedten, puhán toccsant Anna hátán. De a lány nem mozdult, nem tiltakozott. Csak száraz, gyötrelmes köhögése hallatszott föl egyre, nem bírt szabadulni tőle.</w:t>
      </w:r>
    </w:p>
    <w:p>
      <w:pPr>
        <w:pStyle w:val="Csakszveg"/>
        <w:rPr>
          <w:rFonts w:ascii="Times New Roman" w:hAnsi="Times New Roman" w:cs="Times New Roman"/>
          <w:sz w:val="24"/>
          <w:szCs w:val="24"/>
        </w:rPr>
      </w:pPr>
      <w:r>
        <w:rPr>
          <w:rFonts w:cs="Times New Roman" w:ascii="Times New Roman" w:hAnsi="Times New Roman"/>
          <w:sz w:val="24"/>
          <w:szCs w:val="24"/>
        </w:rPr>
        <w:t>Pillanatnyi bizonytalanság. A vénasszony gúnyos göcögésére azonban kirobbant a fergeteges hahota.</w:t>
      </w:r>
    </w:p>
    <w:p>
      <w:pPr>
        <w:pStyle w:val="Csakszveg"/>
        <w:rPr>
          <w:rFonts w:ascii="Times New Roman" w:hAnsi="Times New Roman" w:cs="Times New Roman"/>
          <w:sz w:val="24"/>
          <w:szCs w:val="24"/>
        </w:rPr>
      </w:pPr>
      <w:r>
        <w:rPr>
          <w:rFonts w:cs="Times New Roman" w:ascii="Times New Roman" w:hAnsi="Times New Roman"/>
          <w:sz w:val="24"/>
          <w:szCs w:val="24"/>
        </w:rPr>
        <w:t>Csend következett ezután, s ebben a csendben a fal tövénél, tehát a ketrechez egészen közel, megszólalt egy tücsök. Cirip, cirip ... – mintha még közeledett is volna.</w:t>
      </w:r>
    </w:p>
    <w:p>
      <w:pPr>
        <w:pStyle w:val="Csakszveg"/>
        <w:rPr/>
      </w:pPr>
      <w:r>
        <w:rPr>
          <w:rFonts w:cs="Times New Roman" w:ascii="Times New Roman" w:hAnsi="Times New Roman"/>
          <w:sz w:val="24"/>
          <w:szCs w:val="24"/>
        </w:rPr>
        <w:t>Anna a rácson át kinyújtotta feléje reszkető kis kezét. Mintha a segítségét kérn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8" w:name="__RefHeading___Toc157263198"/>
      <w:bookmarkEnd w:id="8"/>
      <w:r>
        <w:rPr/>
        <w:t>GYORSVON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 vonat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w:t>
      </w:r>
    </w:p>
    <w:p>
      <w:pPr>
        <w:pStyle w:val="Csakszveg"/>
        <w:rPr>
          <w:rFonts w:ascii="Times New Roman" w:hAnsi="Times New Roman" w:cs="Times New Roman"/>
          <w:sz w:val="24"/>
          <w:szCs w:val="24"/>
        </w:rPr>
      </w:pPr>
      <w:r>
        <w:rPr>
          <w:rFonts w:cs="Times New Roman" w:ascii="Times New Roman" w:hAnsi="Times New Roman"/>
          <w:sz w:val="24"/>
          <w:szCs w:val="24"/>
        </w:rPr>
        <w:t>Félelmetes volt a mozdony a füstös tető alatt, akár egy megvadult, vad mehetnékében toporzékoló bi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zel a vonattal mégy? – kérdezték. Csakugyan rémület fogta el az embert, olyan iszonyú volt a nyílásokon sípolva kitörő gőz nyomá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zel – fele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va?</w:t>
      </w:r>
    </w:p>
    <w:p>
      <w:pPr>
        <w:pStyle w:val="Csakszveg"/>
        <w:rPr>
          <w:rFonts w:ascii="Times New Roman" w:hAnsi="Times New Roman" w:cs="Times New Roman"/>
          <w:sz w:val="24"/>
          <w:szCs w:val="24"/>
        </w:rPr>
      </w:pPr>
      <w:r>
        <w:rPr>
          <w:rFonts w:cs="Times New Roman" w:ascii="Times New Roman" w:hAnsi="Times New Roman"/>
          <w:sz w:val="24"/>
          <w:szCs w:val="24"/>
        </w:rPr>
        <w:t>Megmondtam. Sosem ejtettem ki ezt a nevet, még a barátaim előtt sem, valami szégyenkezés mindig visszatartott. A nagy nevet, a legnagyobbat, a csodálatos rendeltetési helyet. Nincs bátorságom ideírni.</w:t>
      </w:r>
    </w:p>
    <w:p>
      <w:pPr>
        <w:pStyle w:val="Csakszveg"/>
        <w:rPr>
          <w:rFonts w:ascii="Times New Roman" w:hAnsi="Times New Roman" w:cs="Times New Roman"/>
          <w:sz w:val="24"/>
          <w:szCs w:val="24"/>
        </w:rPr>
      </w:pPr>
      <w:r>
        <w:rPr>
          <w:rFonts w:cs="Times New Roman" w:ascii="Times New Roman" w:hAnsi="Times New Roman"/>
          <w:sz w:val="24"/>
          <w:szCs w:val="24"/>
        </w:rPr>
        <w:t>Ki így nézett rám, ki úgy; ki haragosan, hogy mit tolakszom, ki gúnnyal, őrültségemért, ki meg ábrándjaim keltette szánalommal. Valaki nevetett. Egy ugrással a kocsiban voltam. Kinyitottam egy ablakot, baráti arcokat kerestem a tömegben. Senki.</w:t>
      </w:r>
    </w:p>
    <w:p>
      <w:pPr>
        <w:pStyle w:val="Csakszveg"/>
        <w:rPr>
          <w:rFonts w:ascii="Times New Roman" w:hAnsi="Times New Roman" w:cs="Times New Roman"/>
          <w:sz w:val="24"/>
          <w:szCs w:val="24"/>
        </w:rPr>
      </w:pPr>
      <w:r>
        <w:rPr>
          <w:rFonts w:cs="Times New Roman" w:ascii="Times New Roman" w:hAnsi="Times New Roman"/>
          <w:sz w:val="24"/>
          <w:szCs w:val="24"/>
        </w:rPr>
        <w:t>Indulj hát, vonat, egy percet se veszítsünk, rohanj, vágtass. Ne fukarkodj a szénnel, mozdonyvezető, tüzeld a leviatánt. Kapkodva felzihált a mozdony, megrándult a szerelvény, megmozdultak a peron oszlopai, lassan, egyenként elcsúsztak mögöttem. Aztán házak üzemek gáztartályok tetők házak házak gyárkémények kapuk házak házak fák kertek házak dram-dram-dram-dram a rétek a mezők a tágas égen vándorló fellegek! Gyerünk, mozdonyvezető, teljes gőzzel előre.</w:t>
      </w:r>
    </w:p>
    <w:p>
      <w:pPr>
        <w:pStyle w:val="Csakszveg"/>
        <w:rPr>
          <w:rFonts w:ascii="Times New Roman" w:hAnsi="Times New Roman" w:cs="Times New Roman"/>
          <w:sz w:val="24"/>
          <w:szCs w:val="24"/>
        </w:rPr>
      </w:pPr>
      <w:r>
        <w:rPr>
          <w:rFonts w:cs="Times New Roman" w:ascii="Times New Roman" w:hAnsi="Times New Roman"/>
          <w:sz w:val="24"/>
          <w:szCs w:val="24"/>
        </w:rPr>
        <w:t>Istenem, hogy rohanunk! Ha így megyünk, gondoltam, nem sok időbe telik, s elérjük az első, aztán a második, a harmadik, a negyedik, aztán az ötödik, az utolsó állomást, és akkor győztünk. Kedvtelve néztem az ablakon át a villanydrótokat, ahogy ereszkednek, ereszkednek, aztán meghőkölnek, megint felszaladnak, fel, a következő pózna felé. És egyre gyorsul az ütem. Ketten ültek velem szemben a vörös bársony pamlagon, az arcukra volt írva, hogy ismerik a vonatok minden csínját-bínját, minduntalan az órájukra pillantottak, és morogva ingatták a fejüket.</w:t>
      </w:r>
    </w:p>
    <w:p>
      <w:pPr>
        <w:pStyle w:val="Csakszveg"/>
        <w:rPr/>
      </w:pPr>
      <w:r>
        <w:rPr>
          <w:rFonts w:cs="Times New Roman" w:ascii="Times New Roman" w:hAnsi="Times New Roman"/>
          <w:sz w:val="24"/>
          <w:szCs w:val="24"/>
        </w:rPr>
        <w:t>Aggályos természetű ember vagyok, összeszedtem hát minden bátorságomat, és meg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delmet, uraim, miért rázzák a fejü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rázzuk – felelte az idősebbik –, mert ez az átkozott vonat nem úgy megy, ahogy kellene. Ha így folytatja, iszonyú késéssel érkezünk.</w:t>
      </w:r>
    </w:p>
    <w:p>
      <w:pPr>
        <w:pStyle w:val="Csakszveg"/>
        <w:rPr>
          <w:rFonts w:ascii="Times New Roman" w:hAnsi="Times New Roman" w:cs="Times New Roman"/>
          <w:sz w:val="24"/>
          <w:szCs w:val="24"/>
        </w:rPr>
      </w:pPr>
      <w:r>
        <w:rPr>
          <w:rFonts w:cs="Times New Roman" w:ascii="Times New Roman" w:hAnsi="Times New Roman"/>
          <w:sz w:val="24"/>
          <w:szCs w:val="24"/>
        </w:rPr>
        <w:t>Egy szót se szóltam, de magamban azt gondoltam: „Az emberek mindig elégedetlenkednek. Ez a vonat éppenhogy bámulatra méltó, csupa erő és igyekezet, mint egy tigris, ez a vonat úgy száguld, ahogy talán vonat soha még, s lám, mégis panaszkodnak, az örök utasok." Közben, kétfelől, csodás iramodással futottak a mezők, s a messzeség hátunk mögött óriásira nőtt.</w:t>
      </w:r>
    </w:p>
    <w:p>
      <w:pPr>
        <w:pStyle w:val="Csakszveg"/>
        <w:rPr>
          <w:rFonts w:ascii="Times New Roman" w:hAnsi="Times New Roman" w:cs="Times New Roman"/>
          <w:sz w:val="24"/>
          <w:szCs w:val="24"/>
        </w:rPr>
      </w:pPr>
      <w:r>
        <w:rPr>
          <w:rFonts w:cs="Times New Roman" w:ascii="Times New Roman" w:hAnsi="Times New Roman"/>
          <w:sz w:val="24"/>
          <w:szCs w:val="24"/>
        </w:rPr>
        <w:t>És csakugyan, az első állomás hamarabb felbukkant, mintsem vártam volna. Megnéztem az órát. Pontosan a menetrend szerint érkeztünk. Itt Moffin mérnökkel kellett találkoznom, nagyon fontos ügyben. Futvást szálltam le, s ahogy megbeszéltük, az első osztályú étterembe siettem. Moffin csakugyan ott volt, éppen végére ért az ebédnek.</w:t>
      </w:r>
    </w:p>
    <w:p>
      <w:pPr>
        <w:pStyle w:val="Csakszveg"/>
        <w:rPr>
          <w:rFonts w:ascii="Times New Roman" w:hAnsi="Times New Roman" w:cs="Times New Roman"/>
          <w:sz w:val="24"/>
          <w:szCs w:val="24"/>
        </w:rPr>
      </w:pPr>
      <w:r>
        <w:rPr>
          <w:rFonts w:cs="Times New Roman" w:ascii="Times New Roman" w:hAnsi="Times New Roman"/>
          <w:sz w:val="24"/>
          <w:szCs w:val="24"/>
        </w:rPr>
        <w:t>Köszöntöttem, leültem, de ő szóba se hozta az ügyünket, az időről beszélt meg más ilyesmiről, mintha rengeteg ideje volna még. Jó tíz perc kellett hozzá (alig hét perc volt csak az indulásig), míg rászánta magát, hogy elővegye a bőrtasakból a szükséges iratcsomót. De észrevette, hogy az órámat né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siet, fiatalember? – kérdezte némi gúnnyal. – Én, az igazat megvallva, nem szeretem kutyafuttában intézni a dolg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kéletesen igaza van, tisztelt mérnök úr – kockáztattam meg –, csakhogy a vonatom nemsokára indul, é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esetben – mondta, határozott mozdulattal összemarkolva a papírokat –, ez esetben sajnálom, igazán nagyon sajnálom, de majd máskor beszélünk róla, ha majd jobban ráér egy kicsit, kedves uram. – És felál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aragudjon – dadogtam –, de nem tehetek róla. Tudja, a vona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baj, sebaj – mondta mosolyogva, fensőbbséggel.</w:t>
      </w:r>
    </w:p>
    <w:p>
      <w:pPr>
        <w:pStyle w:val="Csakszveg"/>
        <w:rPr>
          <w:rFonts w:ascii="Times New Roman" w:hAnsi="Times New Roman" w:cs="Times New Roman"/>
          <w:sz w:val="24"/>
          <w:szCs w:val="24"/>
        </w:rPr>
      </w:pPr>
      <w:r>
        <w:rPr>
          <w:rFonts w:cs="Times New Roman" w:ascii="Times New Roman" w:hAnsi="Times New Roman"/>
          <w:sz w:val="24"/>
          <w:szCs w:val="24"/>
        </w:rPr>
        <w:t>Épp hogy elértem a vonatomat, amely lassan újra megindult. „No majd máskor – gondoltam. – Az a fontos, hogy le ne maradjak."</w:t>
      </w:r>
    </w:p>
    <w:p>
      <w:pPr>
        <w:pStyle w:val="Csakszveg"/>
        <w:rPr>
          <w:rFonts w:ascii="Times New Roman" w:hAnsi="Times New Roman" w:cs="Times New Roman"/>
          <w:sz w:val="24"/>
          <w:szCs w:val="24"/>
        </w:rPr>
      </w:pPr>
      <w:r>
        <w:rPr>
          <w:rFonts w:cs="Times New Roman" w:ascii="Times New Roman" w:hAnsi="Times New Roman"/>
          <w:sz w:val="24"/>
          <w:szCs w:val="24"/>
        </w:rPr>
        <w:t>Száguldottunk a mezőkön át, epileptikusan táncoltak le-fel a telefonhuzalok, roppant rétségek fordultak elém, és ritkultak, egyre ritkultak a házak, mert észak földjein jártunk már, melyek legyezősen tárulnak a magány és a titok felé.</w:t>
      </w:r>
    </w:p>
    <w:p>
      <w:pPr>
        <w:pStyle w:val="Csakszveg"/>
        <w:rPr>
          <w:rFonts w:ascii="Times New Roman" w:hAnsi="Times New Roman" w:cs="Times New Roman"/>
          <w:sz w:val="24"/>
          <w:szCs w:val="24"/>
        </w:rPr>
      </w:pPr>
      <w:r>
        <w:rPr>
          <w:rFonts w:cs="Times New Roman" w:ascii="Times New Roman" w:hAnsi="Times New Roman"/>
          <w:sz w:val="24"/>
          <w:szCs w:val="24"/>
        </w:rPr>
        <w:t>Az a két úr nem volt már a vonaton. A fülkémben egy szelíd külsejű lelkész ült, sűrűn köhécselt. És rétek és erdők és lápok, és nőtt, dagadt mögöttünk a messzeség, akár a lelkifurdalás.</w:t>
      </w:r>
    </w:p>
    <w:p>
      <w:pPr>
        <w:pStyle w:val="Csakszveg"/>
        <w:rPr>
          <w:rFonts w:ascii="Times New Roman" w:hAnsi="Times New Roman" w:cs="Times New Roman"/>
          <w:sz w:val="24"/>
          <w:szCs w:val="24"/>
        </w:rPr>
      </w:pPr>
      <w:r>
        <w:rPr>
          <w:rFonts w:cs="Times New Roman" w:ascii="Times New Roman" w:hAnsi="Times New Roman"/>
          <w:sz w:val="24"/>
          <w:szCs w:val="24"/>
        </w:rPr>
        <w:t>Egyszerre, csak mert nem tudtam mit csinálni, megnéztem az órát, s hirtelen, két köhögés között, ugyanezt tette a lelkész is. És megrázta a fejét. De most nem kérdeztem az okát, jól tudtam az okát sajnos magam is. Fél öt múlt öt perccel, egy negyedórája meg kellett volna már érkeznünk a második állomásra, és még fel sem tűnt a láthatáron.</w:t>
      </w:r>
    </w:p>
    <w:p>
      <w:pPr>
        <w:pStyle w:val="Csakszveg"/>
        <w:rPr>
          <w:rFonts w:ascii="Times New Roman" w:hAnsi="Times New Roman" w:cs="Times New Roman"/>
          <w:sz w:val="24"/>
          <w:szCs w:val="24"/>
        </w:rPr>
      </w:pPr>
      <w:r>
        <w:rPr>
          <w:rFonts w:cs="Times New Roman" w:ascii="Times New Roman" w:hAnsi="Times New Roman"/>
          <w:sz w:val="24"/>
          <w:szCs w:val="24"/>
        </w:rPr>
        <w:t>A második állomáson Rosannának kellett volna várnia. Mikor a vonat megérkezett, sokan nyüzsögtek a peronon. De Rosanna nem volt ott. Leugrottam a lépcsőről, átvágtam az állomáson, kinéztem a térre. És akkor a fasor végén, messze, nagyon messze megpillantottam Rosannát, amint egy kicsit meggörnyedve távolo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anna, Rosanna! – kiáltottam teli torokból. De szerelmem már messze járt. Vissza se nézett, meg se fordult. Hogy futhattam volna utána, hogy hagyhattam volna ott a vonatot, mindent?</w:t>
      </w:r>
    </w:p>
    <w:p>
      <w:pPr>
        <w:pStyle w:val="Csakszveg"/>
        <w:rPr>
          <w:rFonts w:ascii="Times New Roman" w:hAnsi="Times New Roman" w:cs="Times New Roman"/>
          <w:sz w:val="24"/>
          <w:szCs w:val="24"/>
        </w:rPr>
      </w:pPr>
      <w:r>
        <w:rPr>
          <w:rFonts w:cs="Times New Roman" w:ascii="Times New Roman" w:hAnsi="Times New Roman"/>
          <w:sz w:val="24"/>
          <w:szCs w:val="24"/>
        </w:rPr>
        <w:t>Rosanna eltűnt a fasorban, róla is lemondtam hát, visszaszálltam a gyorsra, s rohantunk tovább az északi síkságokon át, a felé a valami felé, amit az emberek sorsnak neveznek. Végül is mit számít a szerelem?</w:t>
      </w:r>
    </w:p>
    <w:p>
      <w:pPr>
        <w:pStyle w:val="Csakszveg"/>
        <w:rPr>
          <w:rFonts w:ascii="Times New Roman" w:hAnsi="Times New Roman" w:cs="Times New Roman"/>
          <w:sz w:val="24"/>
          <w:szCs w:val="24"/>
        </w:rPr>
      </w:pPr>
      <w:r>
        <w:rPr>
          <w:rFonts w:cs="Times New Roman" w:ascii="Times New Roman" w:hAnsi="Times New Roman"/>
          <w:sz w:val="24"/>
          <w:szCs w:val="24"/>
        </w:rPr>
        <w:t>Csak mentünk, sok-sok napon át, a villanydrótok a vágány mellett csak járták idegbajos táncukat, de hova lett a kerekek csattogásának szép heve? Mért ácsorognak kedvükszegetten a fák a láthatárban, mért nem szöknek tova most már, mint a megriasztott nyulak?</w:t>
      </w:r>
    </w:p>
    <w:p>
      <w:pPr>
        <w:pStyle w:val="Csakszveg"/>
        <w:rPr/>
      </w:pPr>
      <w:r>
        <w:rPr>
          <w:rFonts w:cs="Times New Roman" w:ascii="Times New Roman" w:hAnsi="Times New Roman"/>
          <w:sz w:val="24"/>
          <w:szCs w:val="24"/>
        </w:rPr>
        <w:t>A harmadik állomáson talán húsz ember ha lehetett. A bizottságot, amelynek ünneplésemre meg kellett volna jelennie, sehol se láttam.</w:t>
      </w:r>
    </w:p>
    <w:p>
      <w:pPr>
        <w:pStyle w:val="Csakszveg"/>
        <w:rPr>
          <w:rFonts w:ascii="Times New Roman" w:hAnsi="Times New Roman" w:cs="Times New Roman"/>
          <w:sz w:val="24"/>
          <w:szCs w:val="24"/>
        </w:rPr>
      </w:pPr>
      <w:r>
        <w:rPr>
          <w:rFonts w:cs="Times New Roman" w:ascii="Times New Roman" w:hAnsi="Times New Roman"/>
          <w:sz w:val="24"/>
          <w:szCs w:val="24"/>
        </w:rPr>
        <w:t>Kérdezősködtem a peron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áttak véletlenül egy ilyen és ilyen bizottságot – tudakoltam –, férfiakat és nőket, zenekarral, zászlókk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dehogynem. Itt voltak, vártak is egy jó darabig. De aztán beleuntak, és elmen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 három-négy hónappal ezelőtt – válaszolták. Hosszú füttyszó hangzott, indult a vonat.</w:t>
      </w:r>
    </w:p>
    <w:p>
      <w:pPr>
        <w:pStyle w:val="Csakszveg"/>
        <w:rPr>
          <w:rFonts w:ascii="Times New Roman" w:hAnsi="Times New Roman" w:cs="Times New Roman"/>
          <w:sz w:val="24"/>
          <w:szCs w:val="24"/>
        </w:rPr>
      </w:pPr>
      <w:r>
        <w:rPr>
          <w:rFonts w:cs="Times New Roman" w:ascii="Times New Roman" w:hAnsi="Times New Roman"/>
          <w:sz w:val="24"/>
          <w:szCs w:val="24"/>
        </w:rPr>
        <w:t>Fel a fejjel hát, megyünk. Nekifeszült maradék erejével a gyors, bizony nem a hajdani béklyótlan vágtatás volt ez már. A silány szén talán? A másféle levegő? A hideg? A fáradt mozdonyvezető? S a messzeség, mögöttünk akár egy szakadék, ha belenéz, szédül az ember.</w:t>
      </w:r>
    </w:p>
    <w:p>
      <w:pPr>
        <w:pStyle w:val="Csakszveg"/>
        <w:rPr>
          <w:rFonts w:ascii="Times New Roman" w:hAnsi="Times New Roman" w:cs="Times New Roman"/>
          <w:sz w:val="24"/>
          <w:szCs w:val="24"/>
        </w:rPr>
      </w:pPr>
      <w:r>
        <w:rPr>
          <w:rFonts w:cs="Times New Roman" w:ascii="Times New Roman" w:hAnsi="Times New Roman"/>
          <w:sz w:val="24"/>
          <w:szCs w:val="24"/>
        </w:rPr>
        <w:t>A negyedik állomáson, tudtam, ott kell lennie anyámnak. De hogy megállt a vonat, üres volt a peron. És havazott.</w:t>
      </w:r>
    </w:p>
    <w:p>
      <w:pPr>
        <w:pStyle w:val="Csakszveg"/>
        <w:rPr>
          <w:rFonts w:ascii="Times New Roman" w:hAnsi="Times New Roman" w:cs="Times New Roman"/>
          <w:sz w:val="24"/>
          <w:szCs w:val="24"/>
        </w:rPr>
      </w:pPr>
      <w:r>
        <w:rPr>
          <w:rFonts w:cs="Times New Roman" w:ascii="Times New Roman" w:hAnsi="Times New Roman"/>
          <w:sz w:val="24"/>
          <w:szCs w:val="24"/>
        </w:rPr>
        <w:t>Kihajoltam, sokáig nézelődtem, s már éppen csalódottan be akartam csukni az ablakot, amikor végre megláttam; a váróteremben egy padon kucorgott, nagy kendőbe burkolózva bóbiskolt. Milyen pici lett, irgalmas ég!</w:t>
      </w:r>
    </w:p>
    <w:p>
      <w:pPr>
        <w:pStyle w:val="Csakszveg"/>
        <w:rPr/>
      </w:pPr>
      <w:r>
        <w:rPr>
          <w:rFonts w:cs="Times New Roman" w:ascii="Times New Roman" w:hAnsi="Times New Roman"/>
          <w:sz w:val="24"/>
          <w:szCs w:val="24"/>
        </w:rPr>
        <w:t>Leugrottam a vonatról, futottam megölelni. Hogy magamhoz szorítottam, éreztem, szinte semmi súlya, egy kis halom törékeny csont csupán. Éreztem, hogy dider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gen vársz, mond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fiam – és boldogan mosolygott -, négy éve sincs még.</w:t>
      </w:r>
    </w:p>
    <w:p>
      <w:pPr>
        <w:pStyle w:val="Csakszveg"/>
        <w:rPr/>
      </w:pPr>
      <w:r>
        <w:rPr>
          <w:rFonts w:cs="Times New Roman" w:ascii="Times New Roman" w:hAnsi="Times New Roman"/>
          <w:sz w:val="24"/>
          <w:szCs w:val="24"/>
        </w:rPr>
        <w:t>Nem nézett rám, ahogy ezt mondta, a padlóra meredt, mintha keresne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keresel, mama?</w:t>
      </w:r>
    </w:p>
    <w:p>
      <w:pPr>
        <w:pStyle w:val="Csakszveg"/>
        <w:rPr>
          <w:rFonts w:ascii="Times New Roman" w:hAnsi="Times New Roman" w:cs="Times New Roman"/>
          <w:sz w:val="24"/>
          <w:szCs w:val="24"/>
        </w:rPr>
      </w:pPr>
      <w:r>
        <w:rPr>
          <w:rFonts w:cs="Times New Roman" w:ascii="Times New Roman" w:hAnsi="Times New Roman"/>
          <w:sz w:val="24"/>
          <w:szCs w:val="24"/>
        </w:rPr>
        <w:t>Semmit ... De hát a poggyászod? Kinn hagytad a peron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onaton van –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onaton? – s vigasztalan fájdalom fátyolozta homlokát. – Nem raktad még 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én ... – Nem tudtam, hogy mondjam meg ne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karod mondani, hogy máris indulsz tovább? Hogy egy napig sem maradsz?</w:t>
      </w:r>
    </w:p>
    <w:p>
      <w:pPr>
        <w:pStyle w:val="Csakszveg"/>
        <w:rPr>
          <w:rFonts w:ascii="Times New Roman" w:hAnsi="Times New Roman" w:cs="Times New Roman"/>
          <w:sz w:val="24"/>
          <w:szCs w:val="24"/>
        </w:rPr>
      </w:pPr>
      <w:r>
        <w:rPr>
          <w:rFonts w:cs="Times New Roman" w:ascii="Times New Roman" w:hAnsi="Times New Roman"/>
          <w:sz w:val="24"/>
          <w:szCs w:val="24"/>
        </w:rPr>
        <w:t>Elhallgatott csüggedten, s csak nézett.</w:t>
      </w:r>
    </w:p>
    <w:p>
      <w:pPr>
        <w:pStyle w:val="Csakszveg"/>
        <w:rPr>
          <w:rFonts w:ascii="Times New Roman" w:hAnsi="Times New Roman" w:cs="Times New Roman"/>
          <w:sz w:val="24"/>
          <w:szCs w:val="24"/>
        </w:rPr>
      </w:pPr>
      <w:r>
        <w:rPr>
          <w:rFonts w:cs="Times New Roman" w:ascii="Times New Roman" w:hAnsi="Times New Roman"/>
          <w:sz w:val="24"/>
          <w:szCs w:val="24"/>
        </w:rPr>
        <w:t>Felsóhajto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Hadd menjen hát a vonat. Szaladok a poggyászomért. Határoztam. Itt maradok veled. Hiszen négy esztendeig vártál.</w:t>
      </w:r>
    </w:p>
    <w:p>
      <w:pPr>
        <w:pStyle w:val="Csakszveg"/>
        <w:rPr>
          <w:rFonts w:ascii="Times New Roman" w:hAnsi="Times New Roman" w:cs="Times New Roman"/>
          <w:sz w:val="24"/>
          <w:szCs w:val="24"/>
        </w:rPr>
      </w:pPr>
      <w:r>
        <w:rPr>
          <w:rFonts w:cs="Times New Roman" w:ascii="Times New Roman" w:hAnsi="Times New Roman"/>
          <w:sz w:val="24"/>
          <w:szCs w:val="24"/>
        </w:rPr>
        <w:t>Szavaimra ismét megváltozott anyám arca. Visszatért rá az öröm és a mosoly, de mosolya nem sugárzott már úgy, mint elő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ne menj a poggyászért, rosszul fejeztem ki magam – könyörgött. – Csak úgy mondtam, tudod. Hiszen megértelek. Nem maradhatsz ebben a nyomorúságos fészekben. Miattam nem érdemes. Egy órát se veszíts miattam. Sokkal jobb, ha mindjárt továbbindulsz. Mindenképpen. Kötelességed ... Csak arra az egyre vágytam, hogy viszontlássalak. Viszontláttalak, most már boldog vagy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rdár, hordár – kiáltottam. Tüstént előbukkant egy hordár. – Három bőröndöt kell lev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is – erősködött anyám. Sohase lesz többé ilyen alkalom. Fiatal vagy, a magad útját kell járnod. Szállj be hamar. No menj, menj – és mosolyt kényszerített az arcára, és erőtlenül a vonat felé tuszkolt. – Jaj Istenem, siess, már csukják befelé az ajtókat.</w:t>
      </w:r>
    </w:p>
    <w:p>
      <w:pPr>
        <w:pStyle w:val="Csakszveg"/>
        <w:rPr>
          <w:rFonts w:ascii="Times New Roman" w:hAnsi="Times New Roman" w:cs="Times New Roman"/>
          <w:sz w:val="24"/>
          <w:szCs w:val="24"/>
        </w:rPr>
      </w:pPr>
      <w:r>
        <w:rPr>
          <w:rFonts w:cs="Times New Roman" w:ascii="Times New Roman" w:hAnsi="Times New Roman"/>
          <w:sz w:val="24"/>
          <w:szCs w:val="24"/>
        </w:rPr>
        <w:t>Nem is tudom, hogyan, ott voltam, önzőn, a fülkében, kihajoltam a nyitott ablakon, és utolsó üdvözletet intettem.</w:t>
      </w:r>
    </w:p>
    <w:p>
      <w:pPr>
        <w:pStyle w:val="Csakszveg"/>
        <w:rPr>
          <w:rFonts w:ascii="Times New Roman" w:hAnsi="Times New Roman" w:cs="Times New Roman"/>
          <w:sz w:val="24"/>
          <w:szCs w:val="24"/>
        </w:rPr>
      </w:pPr>
      <w:r>
        <w:rPr>
          <w:rFonts w:cs="Times New Roman" w:ascii="Times New Roman" w:hAnsi="Times New Roman"/>
          <w:sz w:val="24"/>
          <w:szCs w:val="24"/>
        </w:rPr>
        <w:t>Ahogy távolodott a vonat, még kisebbre zsugorodott; csüggedt, mozdulatlan alakocska a kihalt peronon a hóesésben. Aztán egy arc nélküli fekete pont, parányi hangya a mindenség sivatagában. És elnyelte a semmi. Ég áldjon.</w:t>
      </w:r>
    </w:p>
    <w:p>
      <w:pPr>
        <w:pStyle w:val="Csakszveg"/>
        <w:rPr>
          <w:rFonts w:ascii="Times New Roman" w:hAnsi="Times New Roman" w:cs="Times New Roman"/>
          <w:sz w:val="24"/>
          <w:szCs w:val="24"/>
        </w:rPr>
      </w:pPr>
      <w:r>
        <w:rPr>
          <w:rFonts w:cs="Times New Roman" w:ascii="Times New Roman" w:hAnsi="Times New Roman"/>
          <w:sz w:val="24"/>
          <w:szCs w:val="24"/>
        </w:rPr>
        <w:t>Év évre halmozódik, egyre növekszik a késés, s mi megint úton vagyunk. De hova? Leszáll az este, fagyosak a kocsik, alig maradt itt már valaki. Itt-ott, a sötét fülkék sarkában sápadt, merev arcú ismeretlenek, fáznak, de nem mondják.</w:t>
      </w:r>
    </w:p>
    <w:p>
      <w:pPr>
        <w:pStyle w:val="Csakszveg"/>
        <w:rPr>
          <w:rFonts w:ascii="Times New Roman" w:hAnsi="Times New Roman" w:cs="Times New Roman"/>
          <w:sz w:val="24"/>
          <w:szCs w:val="24"/>
        </w:rPr>
      </w:pPr>
      <w:r>
        <w:rPr>
          <w:rFonts w:cs="Times New Roman" w:ascii="Times New Roman" w:hAnsi="Times New Roman"/>
          <w:sz w:val="24"/>
          <w:szCs w:val="24"/>
        </w:rPr>
        <w:t>Hova? Milyen messze van az utolsó állomás? Nem érünk oda sohasem? Megérte hát elhagyni ily sietősen a kedves helyeket, szeretteinket? Hol van, hol is van a cigarettám? Aha, a kabátzsebemben. Persze, visszafordulni nem lehet.</w:t>
      </w:r>
    </w:p>
    <w:p>
      <w:pPr>
        <w:pStyle w:val="Csakszveg"/>
        <w:rPr/>
      </w:pPr>
      <w:r>
        <w:rPr>
          <w:rFonts w:cs="Times New Roman" w:ascii="Times New Roman" w:hAnsi="Times New Roman"/>
          <w:sz w:val="24"/>
          <w:szCs w:val="24"/>
        </w:rPr>
        <w:t>Gyerünk hát, mozdonyvezető! Hogy hívnak, milyen a képed? Nem ismerlek, sohasem láttalak. Jaj, ha nem segítesz.</w:t>
      </w:r>
    </w:p>
    <w:p>
      <w:pPr>
        <w:pStyle w:val="Csakszveg"/>
        <w:rPr/>
      </w:pPr>
      <w:r>
        <w:rPr>
          <w:rFonts w:cs="Times New Roman" w:ascii="Times New Roman" w:hAnsi="Times New Roman"/>
          <w:sz w:val="24"/>
          <w:szCs w:val="24"/>
        </w:rPr>
        <w:t>Tarts ki, jó mozdonyvezető, vesd a tűzre a maradék szenet, hadd száguldjon ez a csikorgó, rozoga alkotmány, hajszold nyaktörő rohanásba, egy kicsit hasonlítson legalább hajdani mozdonyunkra. Emlékszel? Vaktában neki az éjnek! De ne lankadj, az Istenért, el ne nyomjon az álom. Holnap megérkezünk tal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ator László fordítása</w:t>
      </w:r>
      <w:r>
        <w:br w:type="page"/>
      </w:r>
    </w:p>
    <w:p>
      <w:pPr>
        <w:pStyle w:val="Heading1"/>
        <w:rPr/>
      </w:pPr>
      <w:bookmarkStart w:id="9" w:name="__RefHeading___Toc157263199"/>
      <w:bookmarkEnd w:id="9"/>
      <w:r>
        <w:rPr/>
        <w:t>TELEFONSZTRÁJ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telefonsztrájk napján fura rendellenességek voltak tapasztalhatók a távbeszélő-szolgáltatásban. Például nem különültek el az egyes beszélgetések, általánossá vált az „áthallás", gyakran kihallgathatta az ember mások beszélgetését, s bele is szólhatott.</w:t>
      </w:r>
    </w:p>
    <w:p>
      <w:pPr>
        <w:pStyle w:val="Csakszveg"/>
        <w:rPr>
          <w:rFonts w:ascii="Times New Roman" w:hAnsi="Times New Roman" w:cs="Times New Roman"/>
          <w:sz w:val="24"/>
          <w:szCs w:val="24"/>
        </w:rPr>
      </w:pPr>
      <w:r>
        <w:rPr>
          <w:rFonts w:cs="Times New Roman" w:ascii="Times New Roman" w:hAnsi="Times New Roman"/>
          <w:sz w:val="24"/>
          <w:szCs w:val="24"/>
        </w:rPr>
        <w:t>Este háromnegyed tíz körül megkíséreltem fölhívni egyik barátomat. De mielőtt még az utolsó számot tárcsázhattam volna, készülékem bekapcsolt egy idegen beszélgetésbe, ehhez azután mások is csatlakoztak, meglepő mennyiségben. Hamarosan egész kis összejövetel alakult ki a sötétség és ismeretlenség leple alatt, melybe észrevétlenül érkeztek a vendégek, s észrevétlenül is távoztak; nem lehetett tudni, ki szólal meg éppen, s a többiek sem tudhatták, vajon mi kik vagyunk – ezért mindenki képmutatás nélkül, a szokott fenntartások nélkül beszélt. Egykettőre különös vidámság, mámoros jókedv lett úrrá rajtunk, valamiféle kollektív könnyedség, fölszabadultság, olyasféle lelkiállapot, amilyen a régmúlt idők – immáron csak mesékből ismert – csodálatos, bolondos karneváljait jellemezhette.</w:t>
      </w:r>
    </w:p>
    <w:p>
      <w:pPr>
        <w:pStyle w:val="Csakszveg"/>
        <w:rPr>
          <w:rFonts w:ascii="Times New Roman" w:hAnsi="Times New Roman" w:cs="Times New Roman"/>
          <w:sz w:val="24"/>
          <w:szCs w:val="24"/>
        </w:rPr>
      </w:pPr>
      <w:r>
        <w:rPr>
          <w:rFonts w:cs="Times New Roman" w:ascii="Times New Roman" w:hAnsi="Times New Roman"/>
          <w:sz w:val="24"/>
          <w:szCs w:val="24"/>
        </w:rPr>
        <w:t>Először két nő hangját hallottam. Meglepő módon ruhákról cseveg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 se lehet róla mondtam megegyeztünk hogy maga csütörtökön szállítja a szoknyát most pedig hétfő este van mondtam és a szoknya sehol hát én tudja mit csinálok kedves Brogginé asszony én arról a szoknyáról lemondok viselje maga ha akarja! – Éles, hetyke hangocska volt, igen gyorsan, hadarva beszélt, a központozás legcsekélyebb nyoma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szerű! – válaszolta neki egy fiatal, mosolygósan jóindulatú s kissé vontatott hang, némi emíliai lejtéssel. – És mit értél el vele? Arra ugyan várhatsz, hogy megfizeti neked az anya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szeretném én látni na hiszen azt szeretném látni el nem tudom neked mondani mennyi mérget nyeltem miatta még hogy rá is fizessek hanem neked kellene Clara az első alkalommal hogy odamész tedd meg azt a szívességet mondd meg neki alaposan mondd meg hogy így nem lehet viselkedni igazán nagy szívességet teszel vele a Comencini is említette hogy többé nem dolgoztat vele teljesen elrontotta neki azt a piros midijét olyan benne mint egy bohóc hiába amióta van egy kis vevőköre elpimaszodott emlékszel két évvel ezelőtt amikor elkezdett dolgozni nagyságos asszonyom így nagyságos asszonyom úgy vége-hossza nem volt a hízelkedésének öröm ilyen alakra dolgozni mondta igazán élvezet meg ez meg az most pedig felült a magas lóra még a beszédmodora is megváltozott igaz Clara? Te is észrevetted, nem? Egészen másképp beszél mint azelőtt. Közben holnap teára kéne mennünk Giuliettához és nincs egy rongyom amit fölvegyek te mit tanácsolsz mit vegyek fö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neked, Franchina, annyi a ruhád – válaszolta Clara szelíden –, annyi, de annyi, hogy azt se tudod már, hová rakjad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ezt nem mondhatod csupa öreg holmi a legfrissebb is múlt őszről való tudod az a mogyorószín kiskosztüm és végül is én n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én? Én legszívesebben a zöld szoknyát venném föl, azt a szép bő rakottat, fekete pulóverrel, mit szólsz hozzá? A fekete mindig elegáns . .. Vagy szerinted vegyem az újat, a szürke kötöttet? Talán az inkább délutáni ruha, mi a véleményed?</w:t>
      </w:r>
    </w:p>
    <w:p>
      <w:pPr>
        <w:pStyle w:val="Csakszveg"/>
        <w:rPr>
          <w:rFonts w:ascii="Times New Roman" w:hAnsi="Times New Roman" w:cs="Times New Roman"/>
          <w:sz w:val="24"/>
          <w:szCs w:val="24"/>
        </w:rPr>
      </w:pPr>
      <w:r>
        <w:rPr>
          <w:rFonts w:cs="Times New Roman" w:ascii="Times New Roman" w:hAnsi="Times New Roman"/>
          <w:sz w:val="24"/>
          <w:szCs w:val="24"/>
        </w:rPr>
        <w:t>Itt most egy közönséges férfihang szólt közbe, ki tudja, honn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án mondja csak nagysád, miért nem öltözik a citromsárgába, kalapnak meg felrakhatna egy szép fej káposztát.</w:t>
      </w:r>
    </w:p>
    <w:p>
      <w:pPr>
        <w:pStyle w:val="Csakszveg"/>
        <w:rPr>
          <w:rFonts w:ascii="Times New Roman" w:hAnsi="Times New Roman" w:cs="Times New Roman"/>
          <w:sz w:val="24"/>
          <w:szCs w:val="24"/>
        </w:rPr>
      </w:pPr>
      <w:r>
        <w:rPr>
          <w:rFonts w:cs="Times New Roman" w:ascii="Times New Roman" w:hAnsi="Times New Roman"/>
          <w:sz w:val="24"/>
          <w:szCs w:val="24"/>
        </w:rPr>
        <w:t>Csönd. A két nő elném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ndja, nagysád – folytatta amaz kitartóan, Clara romagnai ejtését utánozva –, mondja csak, mi újság Ferrarában? És kegyed, Franchina kisasszony?... Tessék már mondani, csak nem esett ki véletlenül a nyelvecskéje? Nagy baj lenne, igaz? Kegyednek valóságos katasztrófa.</w:t>
      </w:r>
    </w:p>
    <w:p>
      <w:pPr>
        <w:pStyle w:val="Csakszveg"/>
        <w:rPr>
          <w:rFonts w:ascii="Times New Roman" w:hAnsi="Times New Roman" w:cs="Times New Roman"/>
          <w:sz w:val="24"/>
          <w:szCs w:val="24"/>
        </w:rPr>
      </w:pPr>
      <w:r>
        <w:rPr>
          <w:rFonts w:cs="Times New Roman" w:ascii="Times New Roman" w:hAnsi="Times New Roman"/>
          <w:sz w:val="24"/>
          <w:szCs w:val="24"/>
        </w:rPr>
        <w:t>Többfelől nevetés. Nyilván mások is bekapcsolódtak a vonalba, s csöndben hallgatták a beszélgetést, mint jómagam.</w:t>
      </w:r>
    </w:p>
    <w:p>
      <w:pPr>
        <w:pStyle w:val="Csakszveg"/>
        <w:rPr>
          <w:rFonts w:ascii="Times New Roman" w:hAnsi="Times New Roman" w:cs="Times New Roman"/>
          <w:sz w:val="24"/>
          <w:szCs w:val="24"/>
        </w:rPr>
      </w:pPr>
      <w:r>
        <w:rPr>
          <w:rFonts w:cs="Times New Roman" w:ascii="Times New Roman" w:hAnsi="Times New Roman"/>
          <w:sz w:val="24"/>
          <w:szCs w:val="24"/>
        </w:rPr>
        <w:t>S máris felhangzott Franchina hetyke, hadari feleselése: – Nem tudom hogy ön kicsoda uram de akárki az bizonyos hogy neveletlen paraszt sőt sültparaszt kétszeresen is az először mert nem szokás mások beszélgetését kihallgatni ez elemi kívánalma a jólneveltségnek másodszor mer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ó, minő kioktatás, ej, kisasszony, vagy nagyságos asszony, csak nem haragszik komolyan? . .. Remélem, tréfálni szabad . .. Elnézést! Ha személyesen ismerne, tán nem volna ilyen mérge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hagyd! – mondta Clara a barátnőjének. – Minek vitatkozol neveletlen alakokkal? Tedd le a kagylót, majd később felhívl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ne, egy pillanatig még várjon! ... – Ez egy másik férfi hangja volt, udvariasabb, behízelgőbb, mondhatni érettebb az előzőnél. – Clara kisasszony, egy percre ... hisz meglehet, aztán nem találkozunk több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nem volna éppen nagy szerencsétlenség.</w:t>
      </w:r>
    </w:p>
    <w:p>
      <w:pPr>
        <w:pStyle w:val="Csakszveg"/>
        <w:rPr>
          <w:rFonts w:ascii="Times New Roman" w:hAnsi="Times New Roman" w:cs="Times New Roman"/>
          <w:sz w:val="24"/>
          <w:szCs w:val="24"/>
        </w:rPr>
      </w:pPr>
      <w:r>
        <w:rPr>
          <w:rFonts w:cs="Times New Roman" w:ascii="Times New Roman" w:hAnsi="Times New Roman"/>
          <w:sz w:val="24"/>
          <w:szCs w:val="24"/>
        </w:rPr>
        <w:t>Most új hangok törtek be, összevissza, zűrzavarosan, nem lehetett érteni semmit; valahogy í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ák már abba, pletykás némberek! – (ez egy nő volt). – Maga a pletykás némber, maga üti az orrát más dolgába! – Beleütöm? Én? Szégyellje magát! Én nem ... – Clara kisasszony, Clara kisasszony, legyen szíves ... – (ez férfihang volt) – legyen szíves, mondja meg, mi a telefonszáma ... Nem akarja megmondani? Én, tudja ... megvallom, nekem gyöngém a romagnai nő, ez őszinte vonzalom, igazán. – Majd én mindjárt adok magának egy számot! – (egy nő volt ez, talán Franchina). – És megtudhatnám, maga kicsoda? – Marlon Brando vagyok. – Hahaha – (általános röhögés). – Ó, istenem, milyen szellemdús. – Ügyvéd úr, Bartesaghi doktor! Halló, halló, maga az? – (egy eddig nem hallott nő). – Igen, én vagyok, de honnan tudja? – De hát én vagyok ... Norina ... nem ismeri meg a hangom? Azért telefonálok, mert délután, mielőtt eljöttem az irodából, elfelejtettem megmondani, hogy Torinóból ... – Jó, jó, kisasszony! Majd hívjon fel később, semmi szükség rá, hogy tudassuk az egész várossal a magánügyeinket! – Hahó, tisztelt ügyvéd úr – (egy másik férfi) – az viszont szükséges, nemdebár, hogy találkát kérjen ifjú hölgyektől. Marlon Brando ügyvéd úrnak gyöngéje a romagnai szépnem, hahaha! – Hagyják abba, kérem, nem mindenki ér rá fecserészni, olyan is akad, akinek sürgősen kell telefonálnia ... (hatvanas nő lehetett). – Nocsak, nocsak – (Franchina hangja volt, fölismertem) –, kegyed tán a telefonok királynője? – Tegye már le a kagylót, nem unja még a fecsegést? Én interurbán kapcsolást várok, annak rendje és módja szerint, és amíg maga ... – Á, szóval kihallgatta a beszélgetésünket, igaz? És még ő nem pletykás! – Fogd be a csőröd, buta liba!</w:t>
      </w:r>
    </w:p>
    <w:p>
      <w:pPr>
        <w:pStyle w:val="Csakszveg"/>
        <w:rPr>
          <w:rFonts w:ascii="Times New Roman" w:hAnsi="Times New Roman" w:cs="Times New Roman"/>
          <w:sz w:val="24"/>
          <w:szCs w:val="24"/>
        </w:rPr>
      </w:pPr>
      <w:r>
        <w:rPr>
          <w:rFonts w:cs="Times New Roman" w:ascii="Times New Roman" w:hAnsi="Times New Roman"/>
          <w:sz w:val="24"/>
          <w:szCs w:val="24"/>
        </w:rPr>
        <w:t>Csend, rövid szünet. Ez erős volt. Franchina nem tudott hirtelenében visszavágni. Aztán diadalmasan: – Hihihi! Hogy gágog a vén libája!</w:t>
      </w:r>
    </w:p>
    <w:p>
      <w:pPr>
        <w:pStyle w:val="Csakszveg"/>
        <w:rPr>
          <w:rFonts w:ascii="Times New Roman" w:hAnsi="Times New Roman" w:cs="Times New Roman"/>
          <w:sz w:val="24"/>
          <w:szCs w:val="24"/>
        </w:rPr>
      </w:pPr>
      <w:r>
        <w:rPr>
          <w:rFonts w:cs="Times New Roman" w:ascii="Times New Roman" w:hAnsi="Times New Roman"/>
          <w:sz w:val="24"/>
          <w:szCs w:val="24"/>
        </w:rPr>
        <w:t>Kiadós, jóízű nevetés. Legalább tizenkét torokból. Azután megint szünet. Valamennyien visszahúzódtak talán? Vagy a másik kezdeményezését várta mindenki? Ha jobban hegyezte a fülét, a csend mélyén apró neszeket, pihegést, fojtott szusszanásokat hallhatott az ember.</w:t>
      </w:r>
    </w:p>
    <w:p>
      <w:pPr>
        <w:pStyle w:val="Csakszveg"/>
        <w:rPr>
          <w:rFonts w:ascii="Times New Roman" w:hAnsi="Times New Roman" w:cs="Times New Roman"/>
          <w:sz w:val="24"/>
          <w:szCs w:val="24"/>
        </w:rPr>
      </w:pPr>
      <w:r>
        <w:rPr>
          <w:rFonts w:cs="Times New Roman" w:ascii="Times New Roman" w:hAnsi="Times New Roman"/>
          <w:sz w:val="24"/>
          <w:szCs w:val="24"/>
        </w:rPr>
        <w:t>Clara kedves, könnyed hangja törte meg végre a csöndet: – Nos, úgy látszik, egyedül vagyunk ... Hát akkor mondd, Franchina, mit vegyek fel holnap?</w:t>
      </w:r>
    </w:p>
    <w:p>
      <w:pPr>
        <w:pStyle w:val="Csakszveg"/>
        <w:rPr>
          <w:rFonts w:ascii="Times New Roman" w:hAnsi="Times New Roman" w:cs="Times New Roman"/>
          <w:sz w:val="24"/>
          <w:szCs w:val="24"/>
        </w:rPr>
      </w:pPr>
      <w:r>
        <w:rPr>
          <w:rFonts w:cs="Times New Roman" w:ascii="Times New Roman" w:hAnsi="Times New Roman"/>
          <w:sz w:val="24"/>
          <w:szCs w:val="24"/>
        </w:rPr>
        <w:t>Ekkor megszólalt egy férfi; új hang volt, fiatalosan nyílt és parancsoló; gyönyörű, életerős zengése csodálatra készt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engedi, Clara, én megmondom: a tavalyi kék szoknyáját vegye föl, avval a lila pulóverrel, amit a minap tisztíttatott ki ... S hozzá a fekete harangkalapkát. Rend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csoda maga? – Clara hangja megváltozott, rémület színezte át. – Árulja el, kérem, ki maga?</w:t>
      </w:r>
    </w:p>
    <w:p>
      <w:pPr>
        <w:pStyle w:val="Csakszveg"/>
        <w:rPr>
          <w:rFonts w:ascii="Times New Roman" w:hAnsi="Times New Roman" w:cs="Times New Roman"/>
          <w:sz w:val="24"/>
          <w:szCs w:val="24"/>
        </w:rPr>
      </w:pPr>
      <w:r>
        <w:rPr>
          <w:rFonts w:cs="Times New Roman" w:ascii="Times New Roman" w:hAnsi="Times New Roman"/>
          <w:sz w:val="24"/>
          <w:szCs w:val="24"/>
        </w:rPr>
        <w:t>Amaz hallgatott.</w:t>
      </w:r>
    </w:p>
    <w:p>
      <w:pPr>
        <w:pStyle w:val="Csakszveg"/>
        <w:rPr>
          <w:rFonts w:ascii="Times New Roman" w:hAnsi="Times New Roman" w:cs="Times New Roman"/>
          <w:sz w:val="24"/>
          <w:szCs w:val="24"/>
        </w:rPr>
      </w:pPr>
      <w:r>
        <w:rPr>
          <w:rFonts w:cs="Times New Roman" w:ascii="Times New Roman" w:hAnsi="Times New Roman"/>
          <w:sz w:val="24"/>
          <w:szCs w:val="24"/>
        </w:rPr>
        <w:t>Franchina: – Clara, halló, Clara, hogy az ördögbe tudhatja ez? .. .</w:t>
      </w:r>
    </w:p>
    <w:p>
      <w:pPr>
        <w:pStyle w:val="Csakszveg"/>
        <w:rPr/>
      </w:pPr>
      <w:r>
        <w:rPr>
          <w:rFonts w:cs="Times New Roman" w:ascii="Times New Roman" w:hAnsi="Times New Roman"/>
          <w:sz w:val="24"/>
          <w:szCs w:val="24"/>
        </w:rPr>
        <w:t>A férfi válaszolt erre a kérdésre, nagyon komolyan: – Én sok mindent tudok.</w:t>
      </w:r>
    </w:p>
    <w:p>
      <w:pPr>
        <w:pStyle w:val="Csakszveg"/>
        <w:rPr>
          <w:rFonts w:ascii="Times New Roman" w:hAnsi="Times New Roman" w:cs="Times New Roman"/>
          <w:sz w:val="24"/>
          <w:szCs w:val="24"/>
        </w:rPr>
      </w:pPr>
      <w:r>
        <w:rPr>
          <w:rFonts w:cs="Times New Roman" w:ascii="Times New Roman" w:hAnsi="Times New Roman"/>
          <w:sz w:val="24"/>
          <w:szCs w:val="24"/>
        </w:rPr>
        <w:t>Clara: – Mesebeszéd! Véletlenül ráhibázott!</w:t>
      </w:r>
    </w:p>
    <w:p>
      <w:pPr>
        <w:pStyle w:val="Csakszveg"/>
        <w:rPr/>
      </w:pPr>
      <w:r>
        <w:rPr>
          <w:rFonts w:cs="Times New Roman" w:ascii="Times New Roman" w:hAnsi="Times New Roman"/>
          <w:sz w:val="24"/>
          <w:szCs w:val="24"/>
        </w:rPr>
        <w:t>Ő: – Véletlenül ráhibáztam? Akarja, hogy tovább bizonyítsak?</w:t>
      </w:r>
    </w:p>
    <w:p>
      <w:pPr>
        <w:pStyle w:val="Csakszveg"/>
        <w:rPr>
          <w:rFonts w:ascii="Times New Roman" w:hAnsi="Times New Roman" w:cs="Times New Roman"/>
          <w:sz w:val="24"/>
          <w:szCs w:val="24"/>
        </w:rPr>
      </w:pPr>
      <w:r>
        <w:rPr>
          <w:rFonts w:cs="Times New Roman" w:ascii="Times New Roman" w:hAnsi="Times New Roman"/>
          <w:sz w:val="24"/>
          <w:szCs w:val="24"/>
        </w:rPr>
        <w:t>Clara, habozva: – Tessék, rajta.</w:t>
      </w:r>
    </w:p>
    <w:p>
      <w:pPr>
        <w:pStyle w:val="Csakszveg"/>
        <w:rPr/>
      </w:pPr>
      <w:r>
        <w:rPr>
          <w:rFonts w:cs="Times New Roman" w:ascii="Times New Roman" w:hAnsi="Times New Roman"/>
          <w:sz w:val="24"/>
          <w:szCs w:val="24"/>
        </w:rPr>
        <w:t>Ő: – Rendben van. Nos, kisasszony, jól figyeljen, magának van egy kis lencséje ... khm, khm ... nem mondhatom meg, hogy hol .. .</w:t>
      </w:r>
    </w:p>
    <w:p>
      <w:pPr>
        <w:pStyle w:val="Csakszveg"/>
        <w:rPr>
          <w:rFonts w:ascii="Times New Roman" w:hAnsi="Times New Roman" w:cs="Times New Roman"/>
          <w:sz w:val="24"/>
          <w:szCs w:val="24"/>
        </w:rPr>
      </w:pPr>
      <w:r>
        <w:rPr>
          <w:rFonts w:cs="Times New Roman" w:ascii="Times New Roman" w:hAnsi="Times New Roman"/>
          <w:sz w:val="24"/>
          <w:szCs w:val="24"/>
        </w:rPr>
        <w:t>Clara, szinte sikoltva: – Ön nem tudhatja!</w:t>
      </w:r>
    </w:p>
    <w:p>
      <w:pPr>
        <w:pStyle w:val="Csakszveg"/>
        <w:rPr>
          <w:rFonts w:ascii="Times New Roman" w:hAnsi="Times New Roman" w:cs="Times New Roman"/>
          <w:sz w:val="24"/>
          <w:szCs w:val="24"/>
        </w:rPr>
      </w:pPr>
      <w:r>
        <w:rPr>
          <w:rFonts w:cs="Times New Roman" w:ascii="Times New Roman" w:hAnsi="Times New Roman"/>
          <w:sz w:val="24"/>
          <w:szCs w:val="24"/>
        </w:rPr>
        <w:t>Ő: – Igaz, vagy nem igaz? – Ön nem tudhatja! – Igaz, vagy nem igaz? – Esküszöm, hogy nem látta soha senki, esküszöm, az anyámon kívül senki! – No ugye. Megmondtam.</w:t>
      </w:r>
    </w:p>
    <w:p>
      <w:pPr>
        <w:pStyle w:val="Csakszveg"/>
        <w:rPr/>
      </w:pPr>
      <w:r>
        <w:rPr>
          <w:rFonts w:cs="Times New Roman" w:ascii="Times New Roman" w:hAnsi="Times New Roman"/>
          <w:sz w:val="24"/>
          <w:szCs w:val="24"/>
        </w:rPr>
        <w:t>Clara már-már sírva: – Sose látta senki! .. . Micsoda gyűlöletes tréfa ez?! – Mire ő nyugtatóan: – De hisz én nem állítom, hogy láttam azt a kis lencsét, azt mondtam csak, hogy van.</w:t>
      </w:r>
    </w:p>
    <w:p>
      <w:pPr>
        <w:pStyle w:val="Csakszveg"/>
        <w:rPr>
          <w:rFonts w:ascii="Times New Roman" w:hAnsi="Times New Roman" w:cs="Times New Roman"/>
          <w:sz w:val="24"/>
          <w:szCs w:val="24"/>
        </w:rPr>
      </w:pPr>
      <w:r>
        <w:rPr>
          <w:rFonts w:cs="Times New Roman" w:ascii="Times New Roman" w:hAnsi="Times New Roman"/>
          <w:sz w:val="24"/>
          <w:szCs w:val="24"/>
        </w:rPr>
        <w:t>Egy másik férfihang: – Ej, hagyd abba, pojáca!</w:t>
      </w:r>
    </w:p>
    <w:p>
      <w:pPr>
        <w:pStyle w:val="Csakszveg"/>
        <w:rPr>
          <w:rFonts w:ascii="Times New Roman" w:hAnsi="Times New Roman" w:cs="Times New Roman"/>
          <w:sz w:val="24"/>
          <w:szCs w:val="24"/>
        </w:rPr>
      </w:pPr>
      <w:r>
        <w:rPr>
          <w:rFonts w:cs="Times New Roman" w:ascii="Times New Roman" w:hAnsi="Times New Roman"/>
          <w:sz w:val="24"/>
          <w:szCs w:val="24"/>
        </w:rPr>
        <w:t>Ő, tüstént: – Lassan a testtel, Giorgio Marcozzi, apja néhai Enrico, 32 éves, lakik Chiabrera köz 7 szám alatt, egy méter hetven magas, nős, két napja fáj a torka, de azért cigarettázik, most épp egy Nazionale Esportazionét szív. Elég ennyi? ..</w:t>
      </w:r>
    </w:p>
    <w:p>
      <w:pPr>
        <w:pStyle w:val="Csakszveg"/>
        <w:rPr>
          <w:rFonts w:ascii="Times New Roman" w:hAnsi="Times New Roman" w:cs="Times New Roman"/>
          <w:sz w:val="24"/>
          <w:szCs w:val="24"/>
        </w:rPr>
      </w:pPr>
      <w:r>
        <w:rPr>
          <w:rFonts w:cs="Times New Roman" w:ascii="Times New Roman" w:hAnsi="Times New Roman"/>
          <w:sz w:val="24"/>
          <w:szCs w:val="24"/>
        </w:rPr>
        <w:t>Marcozzi, megfélemlítve: – De hát kicsoda ön? Hogyan merészel? . .. Én ... én .. .</w:t>
      </w:r>
    </w:p>
    <w:p>
      <w:pPr>
        <w:pStyle w:val="Csakszveg"/>
        <w:rPr>
          <w:rFonts w:ascii="Times New Roman" w:hAnsi="Times New Roman" w:cs="Times New Roman"/>
          <w:sz w:val="24"/>
          <w:szCs w:val="24"/>
        </w:rPr>
      </w:pPr>
      <w:r>
        <w:rPr>
          <w:rFonts w:cs="Times New Roman" w:ascii="Times New Roman" w:hAnsi="Times New Roman"/>
          <w:sz w:val="24"/>
          <w:szCs w:val="24"/>
        </w:rPr>
        <w:t>Ő: – Ne vegye a szívére. Legyünk inkább egy kicsit vidámak, próbáljuk meg, maga is, Clara ... Hisz ritkán van az ember ilyen kedves társaságban.</w:t>
      </w:r>
    </w:p>
    <w:p>
      <w:pPr>
        <w:pStyle w:val="Csakszveg"/>
        <w:rPr>
          <w:rFonts w:ascii="Times New Roman" w:hAnsi="Times New Roman" w:cs="Times New Roman"/>
          <w:sz w:val="24"/>
          <w:szCs w:val="24"/>
        </w:rPr>
      </w:pPr>
      <w:r>
        <w:rPr>
          <w:rFonts w:cs="Times New Roman" w:ascii="Times New Roman" w:hAnsi="Times New Roman"/>
          <w:sz w:val="24"/>
          <w:szCs w:val="24"/>
        </w:rPr>
        <w:t>Senki se mert ellentmondani, még kevésbé csúfolódni. Bizonytalan félelem, valamiféle titokzatos jelenlét érzete futott végig a telefondrótokon. Ki lehet az? Valami varázsló? Természetfölötti lény, aki a sztrájkolók helyébe lépett a központokban? Maga a sátán? Vagy holmi pajkos lidérc? Ám a hangban nem volt semmi ördögi, ellenkezőleg, varázslatos volt, elbűvöl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 ej, gyerekek, most meg mitől féltek? Énekeljek nektek valamit, akarjátok?</w:t>
      </w:r>
    </w:p>
    <w:p>
      <w:pPr>
        <w:pStyle w:val="Csakszveg"/>
        <w:rPr/>
      </w:pPr>
      <w:r>
        <w:rPr>
          <w:rFonts w:cs="Times New Roman" w:ascii="Times New Roman" w:hAnsi="Times New Roman"/>
          <w:sz w:val="24"/>
          <w:szCs w:val="24"/>
        </w:rPr>
        <w:t>Hangok: – Akarjuk, igen, akarjuk. – Ő: – Mit énekeljek hát? – Hangok: – A Létrácská-t ... nem, nem, egy szambát ... nem, a Moulin Rouge-t ... a Kerül az álom, amióta megláttalak-ot ... a Fölhajtom a gallérom-ot ... a Tréfamester-t! – Ő: – Hát, ha nem tudtok választani ... Magának, Clara, melyik a kedvenc da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én az Ufemiá-t szeretem.</w:t>
      </w:r>
    </w:p>
    <w:p>
      <w:pPr>
        <w:pStyle w:val="Csakszveg"/>
        <w:rPr/>
      </w:pPr>
      <w:r>
        <w:rPr>
          <w:rFonts w:cs="Times New Roman" w:ascii="Times New Roman" w:hAnsi="Times New Roman"/>
          <w:sz w:val="24"/>
          <w:szCs w:val="24"/>
        </w:rPr>
        <w:t>Belefogott. Afféle szuggesztiónak vagy minek a befolyása alatt lehettem talán, de soha életemben nem hallottam még ehhez hasonló énekhangot. Oly kristálytisztán, frissen, egyszerűen szárnyalt, hogy bele-beleborzongott az ember a gyönyörűségbe. Lélegzetvisszafojtva hallgattuk valamennyien. Majd kirobbant a fergeteges tetszésnyilvánítás. – Éljen, bravó, hogy volt! – harsogott percekig. – De hiszen ön nagyágyú ! Tudja-e, hogy kiváló művész?! A rádióban kellene föllépnie, milliókat kereshetne, én mondom magának! ... Natalino Otto elbújhat maga mögött! Rajta, énekeljen még vala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feltétellel: hogy mindannyian velem énekel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ülönös ünnep kerekedett, különös mulatság: résztvevői szanaszét szóródva az egymástól legtávolabb eső kerületekben, ki az előszobájában állva, ki kényelmes karosszékében elterpeszkedve, ki ágyban fekve – s valamennyiüket egybefonta a sok-sok kilométernyi drót finom szövedéke. Nyoma se volt immár a kezdeti böllenkedő-csúfolódó kedvnek, ostoba közönségességnek, bárdolatlanságnak. E talányos valaki (semmiképp sem akarta elárulni a nevét, életkorát, lakcímét), igen, az ő műve volt, hogy vagy tizenöt ember, aki sose látta egymást, s minden valószínűség szerint nem is fog találkozni az idők végezetéig, testvéri közösséggé forrott egybe. A férfiak azt hitték, hogy gyönyörű, fiatal nőkkel beszélnek, a nők meg azt képzelték, hogy csupa jóképű, érdekes, gazdag, kalandos múltú férfi van a vonal túlsó végén; közbül pedig, a középpontban, a csodálatos karmester: bűvös pálcájának intése nyomán ott röpdösnek-cikáznak most a város fekete tetőerdeje fölött, a gyermekkor varázsszőnyegén.</w:t>
      </w:r>
    </w:p>
    <w:p>
      <w:pPr>
        <w:pStyle w:val="Csakszveg"/>
        <w:rPr>
          <w:rFonts w:ascii="Times New Roman" w:hAnsi="Times New Roman" w:cs="Times New Roman"/>
          <w:sz w:val="24"/>
          <w:szCs w:val="24"/>
        </w:rPr>
      </w:pPr>
      <w:r>
        <w:rPr>
          <w:rFonts w:cs="Times New Roman" w:ascii="Times New Roman" w:hAnsi="Times New Roman"/>
          <w:sz w:val="24"/>
          <w:szCs w:val="24"/>
        </w:rPr>
        <w:t>Ő adott jelt a mulatság befejezésére is, valamivel éjfél elő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van, gyerekek, most már elég, későre jár. Holnap reggel korán kell kelnem ... Köszönöm a kedves társaságot.</w:t>
      </w:r>
    </w:p>
    <w:p>
      <w:pPr>
        <w:pStyle w:val="Csakszveg"/>
        <w:rPr>
          <w:rFonts w:ascii="Times New Roman" w:hAnsi="Times New Roman" w:cs="Times New Roman"/>
          <w:sz w:val="24"/>
          <w:szCs w:val="24"/>
        </w:rPr>
      </w:pPr>
      <w:r>
        <w:rPr>
          <w:rFonts w:cs="Times New Roman" w:ascii="Times New Roman" w:hAnsi="Times New Roman"/>
          <w:sz w:val="24"/>
          <w:szCs w:val="24"/>
        </w:rPr>
        <w:t>Tiltakozó kórus:  Ne még! ... ezt nem teheti velünk ... nem hagyhat itt bennünket csak úgy, ez árulás! ... Maradjon még egy kicsit ... még egy dalt ... legyen szív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em kell, komolyan ... Bocsássanak meg ... Hölgyeim és uraim, kedves barátaim, jó éjszakát.</w:t>
      </w:r>
    </w:p>
    <w:p>
      <w:pPr>
        <w:pStyle w:val="Csakszveg"/>
        <w:rPr>
          <w:rFonts w:ascii="Times New Roman" w:hAnsi="Times New Roman" w:cs="Times New Roman"/>
          <w:sz w:val="24"/>
          <w:szCs w:val="24"/>
        </w:rPr>
      </w:pPr>
      <w:r>
        <w:rPr>
          <w:rFonts w:cs="Times New Roman" w:ascii="Times New Roman" w:hAnsi="Times New Roman"/>
          <w:sz w:val="24"/>
          <w:szCs w:val="24"/>
        </w:rPr>
        <w:t>Keserű szájízzel vették tudomásul. Szomorúan, bágyadtan hangzott végül a búcsúzkodás: – Hát, ha így van, akkor jó éjszakát mindenkinek, jó éjszakát ... Ki lehetett vajon ... hm, isten tudja ... jó éjszakát ... jó éjszakát!</w:t>
      </w:r>
    </w:p>
    <w:p>
      <w:pPr>
        <w:pStyle w:val="Csakszveg"/>
        <w:rPr/>
      </w:pPr>
      <w:r>
        <w:rPr>
          <w:rFonts w:cs="Times New Roman" w:ascii="Times New Roman" w:hAnsi="Times New Roman"/>
          <w:sz w:val="24"/>
          <w:szCs w:val="24"/>
        </w:rPr>
        <w:t>A társaság szétoszlott. Hirtelen ráborult a házakra az éjszaka magánya.</w:t>
      </w:r>
    </w:p>
    <w:p>
      <w:pPr>
        <w:pStyle w:val="Csakszveg"/>
        <w:rPr>
          <w:rFonts w:ascii="Times New Roman" w:hAnsi="Times New Roman" w:cs="Times New Roman"/>
          <w:sz w:val="24"/>
          <w:szCs w:val="24"/>
        </w:rPr>
      </w:pPr>
      <w:r>
        <w:rPr>
          <w:rFonts w:cs="Times New Roman" w:ascii="Times New Roman" w:hAnsi="Times New Roman"/>
          <w:sz w:val="24"/>
          <w:szCs w:val="24"/>
        </w:rPr>
        <w:t>De én még fülemen tartottam a kagylót.</w:t>
      </w:r>
    </w:p>
    <w:p>
      <w:pPr>
        <w:pStyle w:val="Csakszveg"/>
        <w:rPr/>
      </w:pPr>
      <w:r>
        <w:rPr>
          <w:rFonts w:cs="Times New Roman" w:ascii="Times New Roman" w:hAnsi="Times New Roman"/>
          <w:sz w:val="24"/>
          <w:szCs w:val="24"/>
        </w:rPr>
        <w:t>És csakugyan, néhány perc múlva újra megszólalt a titokzatos idegen; halkan, nagyon halk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vagyok az, még itt vagyok ... Clara, hallasz, Cla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suttogta a nő gyöngéden –, hallak ... De bizonyos vagy benne, hogy a többiek már mind elmen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híján el ... – válaszolta amaz szelíden –, egy híján. Az az egy egész idő alatt fülelt, de ő maga egyszer sem nyitotta szóra a száját.</w:t>
      </w:r>
    </w:p>
    <w:p>
      <w:pPr>
        <w:pStyle w:val="Csakszveg"/>
        <w:rPr>
          <w:rFonts w:ascii="Times New Roman" w:hAnsi="Times New Roman" w:cs="Times New Roman"/>
          <w:sz w:val="24"/>
          <w:szCs w:val="24"/>
        </w:rPr>
      </w:pPr>
      <w:r>
        <w:rPr>
          <w:rFonts w:cs="Times New Roman" w:ascii="Times New Roman" w:hAnsi="Times New Roman"/>
          <w:sz w:val="24"/>
          <w:szCs w:val="24"/>
        </w:rPr>
        <w:t>Ez én voltam. Szívdobogva raktam le tüstént a kagylót.</w:t>
      </w:r>
    </w:p>
    <w:p>
      <w:pPr>
        <w:pStyle w:val="Csakszveg"/>
        <w:rPr/>
      </w:pPr>
      <w:r>
        <w:rPr>
          <w:rFonts w:cs="Times New Roman" w:ascii="Times New Roman" w:hAnsi="Times New Roman"/>
          <w:sz w:val="24"/>
          <w:szCs w:val="24"/>
        </w:rPr>
        <w:t>Ki lehetett, mi lehetett? Angyal? Látnok? Mefisztó? Vagy a kaland örökéletű szelleme? Az ismeretlen inkarnációja, ami ott vár minket a sarkon? Vagy egyszerűen a remény? A régi, régi meg nem juhászított remény, mely a legképtelenebb, legvalószínűtlenebb helyekre fészkeli be magát, még a telefon labirintusaiba is sztrájk idején, hogy kárpótolja az embert nyomorúságáé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0" w:name="__RefHeading___Toc157263200"/>
      <w:bookmarkEnd w:id="10"/>
      <w:r>
        <w:rPr/>
        <w:t>A COLOMB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izenkettedik születésnapjára Stefano Roi azt kérte hajóskapitány atyjától, vigye magával a szép vitorlás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nagy leszek – mondta –, én is a tengereket akarom járni, akárcsak te. Még szebb is, nagyobb is lesz a hajóm, mint a tié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ja Isten, hogy úgy legyen, fiacskám – felelte az apja. S mivel épp aznap kellett tengerre szállnia, magával vitte a fiát.</w:t>
      </w:r>
    </w:p>
    <w:p>
      <w:pPr>
        <w:pStyle w:val="Csakszveg"/>
        <w:rPr>
          <w:rFonts w:ascii="Times New Roman" w:hAnsi="Times New Roman" w:cs="Times New Roman"/>
          <w:sz w:val="24"/>
          <w:szCs w:val="24"/>
        </w:rPr>
      </w:pPr>
      <w:r>
        <w:rPr>
          <w:rFonts w:cs="Times New Roman" w:ascii="Times New Roman" w:hAnsi="Times New Roman"/>
          <w:sz w:val="24"/>
          <w:szCs w:val="24"/>
        </w:rPr>
        <w:t>Gyönyörű, verőfényes nap, tükörsima tenger. Stefano először volt a hajón, boldogan bóklászott hát föl-le a fedélzeten, ámulva nézte a bonyolult vitorlásmanővereket. Hol erre, hol amarra volt kíváncsi, a tengerészek meg mosolyogva válaszolgattak, lassan elmagyaráztak neki mindent töviről hegyire.</w:t>
      </w:r>
    </w:p>
    <w:p>
      <w:pPr>
        <w:pStyle w:val="Csakszveg"/>
        <w:rPr>
          <w:rFonts w:ascii="Times New Roman" w:hAnsi="Times New Roman" w:cs="Times New Roman"/>
          <w:sz w:val="24"/>
          <w:szCs w:val="24"/>
        </w:rPr>
      </w:pPr>
      <w:r>
        <w:rPr>
          <w:rFonts w:cs="Times New Roman" w:ascii="Times New Roman" w:hAnsi="Times New Roman"/>
          <w:sz w:val="24"/>
          <w:szCs w:val="24"/>
        </w:rPr>
        <w:t>Amikor aztán a tathoz ért a sétafikálásban, csodálkozva megállt a kisfiú. A hajó szántotta barázdában, két-háromszáz méternyire, föl-fölbukkant valami a víz felszínén.</w:t>
      </w:r>
    </w:p>
    <w:p>
      <w:pPr>
        <w:pStyle w:val="Csakszveg"/>
        <w:rPr>
          <w:rFonts w:ascii="Times New Roman" w:hAnsi="Times New Roman" w:cs="Times New Roman"/>
          <w:sz w:val="24"/>
          <w:szCs w:val="24"/>
        </w:rPr>
      </w:pPr>
      <w:r>
        <w:rPr>
          <w:rFonts w:cs="Times New Roman" w:ascii="Times New Roman" w:hAnsi="Times New Roman"/>
          <w:sz w:val="24"/>
          <w:szCs w:val="24"/>
        </w:rPr>
        <w:t>A bárka immár röpült a nagyszerű hátszélben, az a valami mégis egyre tartotta a távolságot. S noha Stefano nem is sejtette, mi lehet az, olyasféle megmagyarázhatatlan érzése támadt, hogy vonzza őt, igen erősen vonzza.</w:t>
      </w:r>
    </w:p>
    <w:p>
      <w:pPr>
        <w:pStyle w:val="Csakszveg"/>
        <w:rPr>
          <w:rFonts w:ascii="Times New Roman" w:hAnsi="Times New Roman" w:cs="Times New Roman"/>
          <w:sz w:val="24"/>
          <w:szCs w:val="24"/>
        </w:rPr>
      </w:pPr>
      <w:r>
        <w:rPr>
          <w:rFonts w:cs="Times New Roman" w:ascii="Times New Roman" w:hAnsi="Times New Roman"/>
          <w:sz w:val="24"/>
          <w:szCs w:val="24"/>
        </w:rPr>
        <w:t>A kapitány, mivel már jó ideje nem látta körbejárni a fiát, előbb fennhangon szólongatta, majd pedig otthagyva a parancsnoki hidat, keresésére in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fano, mit csinálsz? Úgy állsz ott, mint a cövek! – kiáltott rá, amikor végre megpillantotta a hajó végiben; csak állt a fiú, s nézte merőn a hab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e ide, papa, nézd!</w:t>
      </w:r>
    </w:p>
    <w:p>
      <w:pPr>
        <w:pStyle w:val="Csakszveg"/>
        <w:rPr>
          <w:rFonts w:ascii="Times New Roman" w:hAnsi="Times New Roman" w:cs="Times New Roman"/>
          <w:sz w:val="24"/>
          <w:szCs w:val="24"/>
        </w:rPr>
      </w:pPr>
      <w:r>
        <w:rPr>
          <w:rFonts w:cs="Times New Roman" w:ascii="Times New Roman" w:hAnsi="Times New Roman"/>
          <w:sz w:val="24"/>
          <w:szCs w:val="24"/>
        </w:rPr>
        <w:t>Odament hát a kapitány, s meregette is a szemét abba az irányba, melyet a fiú mutatott, de hiába, nem látott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őnként felbukkan valami sötét tárgy a nyomdokvízben – mondta a gyerek. – Követ bennü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ár negyvenesztendős is elmúltam – mondta az apa –, a szemem még kifogástalan. De nem látok semmit, az égvilágon semmit.</w:t>
      </w:r>
    </w:p>
    <w:p>
      <w:pPr>
        <w:pStyle w:val="Csakszveg"/>
        <w:rPr/>
      </w:pPr>
      <w:r>
        <w:rPr>
          <w:rFonts w:cs="Times New Roman" w:ascii="Times New Roman" w:hAnsi="Times New Roman"/>
          <w:sz w:val="24"/>
          <w:szCs w:val="24"/>
        </w:rPr>
        <w:t>Mivel azonban a fiú tovább erősködött, hozta a távcsövét, s most már azzal vizsgálgatta a habokat. Egyszerre csak látja ám Stefano, hogy elsápad az ap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ez? Miért vágsz ilyen arcot, pap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bár ne hallgattam volna meg a kérésedet! – kiáltott föl a kapitány. – Most aztán reszkethetek érted. Nem tárgy az, amit föl-fölbukkanni látsz a víz színén, s ami követ bennünket. Hanem egy colombre. Ettől a haltól fél legjobban minden tengerész, az egész világon. Titokzatos, szörnyű cápa, ravaszabb, agyafúrtabb az embernél. Nem lehessen tudni, milyen meggondolás alapján, tán sose derül rá fény, kiválasztja az áldozatát, s minekutána kiválasztotta, hosszú-hosszú esztendőkön át követi, egy egész életen át, míg csak nem sikerül fölfalnia. És a legfurcsább az egészben: senki sem látja, csak az áldozat, s az, akit vérségi kötelék fűz az áldozat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se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se. Sosem láttam, de az annyiszor hallott leírásokból most rögtön felismertem. Ez a bölénypofa, ez a szüntelenül tátogó, nyíló-csukódó száj, ez az irtózatos fogsor! Sajnos, semmi kétség, Stefano, a colombre téged szemelt ki, s míg csak a vízen tartózkodol, nem fog neked békét hagyni. Hallgass rám: most tüstént visszatérünk a partra, te kiszállsz, s többé nem hagyod el a szárazföldet, semmi áron. Ezt meg kell ígérned. Nem való neked a tengerészélet, fiacskám, nyugodj bele szépen. Egyébként derék ember lehetsz te a szárazföldön is, sokra viheted ott is.</w:t>
      </w:r>
    </w:p>
    <w:p>
      <w:pPr>
        <w:pStyle w:val="Csakszveg"/>
        <w:rPr>
          <w:rFonts w:ascii="Times New Roman" w:hAnsi="Times New Roman" w:cs="Times New Roman"/>
          <w:sz w:val="24"/>
          <w:szCs w:val="24"/>
        </w:rPr>
      </w:pPr>
      <w:r>
        <w:rPr>
          <w:rFonts w:cs="Times New Roman" w:ascii="Times New Roman" w:hAnsi="Times New Roman"/>
          <w:sz w:val="24"/>
          <w:szCs w:val="24"/>
        </w:rPr>
        <w:t>Így szólt az apa, s azon nyomban partnak irányította hajóját, visszatért a kikötőbe. Itt hirtelen rosszullétre hivatkozva kirakta a fiacskáját. S már fordult is, röpült a nyílt tenger felé, nélküle.</w:t>
      </w:r>
    </w:p>
    <w:p>
      <w:pPr>
        <w:pStyle w:val="Csakszveg"/>
        <w:rPr/>
      </w:pPr>
      <w:r>
        <w:rPr>
          <w:rFonts w:cs="Times New Roman" w:ascii="Times New Roman" w:hAnsi="Times New Roman"/>
          <w:sz w:val="24"/>
          <w:szCs w:val="24"/>
        </w:rPr>
        <w:t>A gyerek ugyancsak zaklatott szívvel maradta parton, s ott állt mindaddig, míg el nem merült a főárboc csúcsa is a látóhatár peremén. Künn, a mólón s a hullámtörő gáton túl, puszta volt a tenger, tökéletesen elhagyatott. Ám ahogy jobban kimeresztette a szemét, Stefano egy időnként felszínre bukkanó fekete pontocskát pillantott meg a távolban: az „ő" colombréját. Ott körözött, ott úszkált föl-alá, lomhán, kitartóan, s várt reá.</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ttől fogva minden úton-módon irtották a gyerek tengerre vágyakozását. Apja az ország belsejébe, a parttól több száz kilométernyire küldte tanulni. S az új környezet hatása alatt Stefano nem is gondolt egy ideig a szörnyre. Mindazonáltal a nyári szünidőt otthon töltötte; s alighogy megérkezett a szülői házba, már égett a türelmetlenségtől; az első szabad percében már szaladt is ki a partra, a móló végibe. Mintegy ellenőrzésképpen, bár alapjában véve fölöslegesnek tartotta a szemlét. Ennyi idő után – még ha igaz is, amit apja mesélt róla – a colombre minden bizonnyal felhagyott az ostrommal .. .</w:t>
      </w:r>
    </w:p>
    <w:p>
      <w:pPr>
        <w:pStyle w:val="Csakszveg"/>
        <w:rPr>
          <w:rFonts w:ascii="Times New Roman" w:hAnsi="Times New Roman" w:cs="Times New Roman"/>
          <w:sz w:val="24"/>
          <w:szCs w:val="24"/>
        </w:rPr>
      </w:pPr>
      <w:r>
        <w:rPr>
          <w:rFonts w:cs="Times New Roman" w:ascii="Times New Roman" w:hAnsi="Times New Roman"/>
          <w:sz w:val="24"/>
          <w:szCs w:val="24"/>
        </w:rPr>
        <w:t>De azért csak maradt, kővé dermedve, dobogó szívvel. Mert, lám, két-háromszáz méterre a mólótól, a nyílt tengeren, ott úszkált a baljós hal, igen, lassan úszkált föl-alá, időnként kiemelve pofáját a vízből, s a part felé kémlelve: mintha csak azt figyelte volna türelmetlenül, vajon Stefano Roi megérkezett-e végre.</w:t>
      </w:r>
    </w:p>
    <w:p>
      <w:pPr>
        <w:pStyle w:val="Csakszveg"/>
        <w:rPr>
          <w:rFonts w:ascii="Times New Roman" w:hAnsi="Times New Roman" w:cs="Times New Roman"/>
          <w:sz w:val="24"/>
          <w:szCs w:val="24"/>
        </w:rPr>
      </w:pPr>
      <w:r>
        <w:rPr>
          <w:rFonts w:cs="Times New Roman" w:ascii="Times New Roman" w:hAnsi="Times New Roman"/>
          <w:sz w:val="24"/>
          <w:szCs w:val="24"/>
        </w:rPr>
        <w:t>Így az ellenséges lény, mely éjjel-nappal vár reá, afféle titkos rögeszméjévé vált Stefanónak. S megesett vele a messzi városban is, hogy az éjszaka kellős közepén arra riadt, nyugtalanság szorítja össze a szívét. Biztonságban volt, persze, több száz kilométer választotta el a colombrétól. S mégis, tudta, hogy túl a hegyen, a síkságokon, erdőkön, mezőkön túl, ott vár reá a cápa. S ha a Föld legfélreesőbb zugába költözik is, a colombre lesben fog állni az oda legközelebb eső tenger tükrén, a végzet eszközének kiapadhatatlan türelmével, engesztelhetetlen makacsságával.</w:t>
      </w:r>
    </w:p>
    <w:p>
      <w:pPr>
        <w:pStyle w:val="Csakszveg"/>
        <w:rPr/>
      </w:pPr>
      <w:r>
        <w:rPr>
          <w:rFonts w:cs="Times New Roman" w:ascii="Times New Roman" w:hAnsi="Times New Roman"/>
          <w:sz w:val="24"/>
          <w:szCs w:val="24"/>
        </w:rPr>
        <w:t>Komoly fiú volt Stefano, készséges, jóindulatú, eredményesen folytatta tanulmányait, s alighogy felnőtt, megemberesedett, tisztességes, jól díjazott hivatalt kapott ama város egyik kereskedelmi vállalatánál. Közben atyját elvitte valami betegség, az özvegy pedig eladta a remek vitorláshajót.</w:t>
      </w:r>
    </w:p>
    <w:p>
      <w:pPr>
        <w:pStyle w:val="Csakszveg"/>
        <w:rPr>
          <w:rFonts w:ascii="Times New Roman" w:hAnsi="Times New Roman" w:cs="Times New Roman"/>
          <w:sz w:val="24"/>
          <w:szCs w:val="24"/>
        </w:rPr>
      </w:pPr>
      <w:r>
        <w:rPr>
          <w:rFonts w:cs="Times New Roman" w:ascii="Times New Roman" w:hAnsi="Times New Roman"/>
          <w:sz w:val="24"/>
          <w:szCs w:val="24"/>
        </w:rPr>
        <w:t>Csinos kis vagyon várományosa lett Stefano. Munka, szórakozás, barátok, első szerelmek; immáron kialakította az életét. Ám a colombre gondolata csak nem hagyta nyugton; ama balkörmű ábránd, gyászos és megigéző lidérc; s hiába teltek-múltak a napok, nem foszlott szerte, nem tűnt tova, ellenkezőleg, mintha egyre megátalkodottabbá vált volna.</w:t>
      </w:r>
    </w:p>
    <w:p>
      <w:pPr>
        <w:pStyle w:val="Csakszveg"/>
        <w:rPr>
          <w:rFonts w:ascii="Times New Roman" w:hAnsi="Times New Roman" w:cs="Times New Roman"/>
          <w:sz w:val="24"/>
          <w:szCs w:val="24"/>
        </w:rPr>
      </w:pPr>
      <w:r>
        <w:rPr>
          <w:rFonts w:cs="Times New Roman" w:ascii="Times New Roman" w:hAnsi="Times New Roman"/>
          <w:sz w:val="24"/>
          <w:szCs w:val="24"/>
        </w:rPr>
        <w:t>Nagy elégtétel a dolgos élet, a jólét, a nyugalom, de a szakadéknak még nagyobb a vonzása. Betöltvén huszonkettedik esztendejét, Stefano – miután felmondta állását, s elbúcsúzott városi barátaitól – visszatért szülővárosába, s közölte édesanyjával ama szilárd elhatározását, hogy folytatja atyja mesterségét. Az asszony boldogan fogadta fia döntését – Stefano sosem tett neki említést a titokzatos cápáról. Hogy a gyerek odahagyta a tengert a város kedvéért, ezt szíve mélyén mindig a családi hagyomány elárulásának tekintette.</w:t>
      </w:r>
    </w:p>
    <w:p>
      <w:pPr>
        <w:pStyle w:val="Csakszveg"/>
        <w:rPr>
          <w:rFonts w:ascii="Times New Roman" w:hAnsi="Times New Roman" w:cs="Times New Roman"/>
          <w:sz w:val="24"/>
          <w:szCs w:val="24"/>
        </w:rPr>
      </w:pPr>
      <w:r>
        <w:rPr>
          <w:rFonts w:cs="Times New Roman" w:ascii="Times New Roman" w:hAnsi="Times New Roman"/>
          <w:sz w:val="24"/>
          <w:szCs w:val="24"/>
        </w:rPr>
        <w:t>Így hát Stefano megkezdte a hajóséletet, s tüstént bizonyságát adta jó tengerészképességeinek: hogy remekül bírja a fáradalmakat, s rettenthetetlen lélek. Járta, járta a tengereket, s a hajója szántotta fehér barázdában éjjel-nappal, ha vihar volt, ha szélcsend, ott settenkedett a colombre. Tudta Stefano, jól tudta, hogy átok leselkedik reá, ítélet, de talán épp ezért nem bírt elszakadni tőle. S rajta kívül senki sem látta a vitorlásról a szörny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áttok arra semmit? – kérdezte időnként a társaitól, a hajó mögött fehérlő barázda felé int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t, az égvilágon semmit.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 Úgy rém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colombrét láttál? – tréfálkoztak amazok, s babonásan megragadták a kezük ügyébe eső vasdarab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vettek? S miért fogtok vas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 colombre nem kegyelmez. S ha, Isten őrizz, a hajónk után vetné magát, ez azt jelentené, hogy valaki közülünk elveszett.</w:t>
      </w:r>
    </w:p>
    <w:p>
      <w:pPr>
        <w:pStyle w:val="Csakszveg"/>
        <w:rPr>
          <w:rFonts w:ascii="Times New Roman" w:hAnsi="Times New Roman" w:cs="Times New Roman"/>
          <w:sz w:val="24"/>
          <w:szCs w:val="24"/>
        </w:rPr>
      </w:pPr>
      <w:r>
        <w:rPr>
          <w:rFonts w:cs="Times New Roman" w:ascii="Times New Roman" w:hAnsi="Times New Roman"/>
          <w:sz w:val="24"/>
          <w:szCs w:val="24"/>
        </w:rPr>
        <w:t>De Stefano nem tágított. Sőt. A szakadatlan veszély, mely nyomába szegődött, mintha csak megacélozta volna akaratát, felszította volna tengerszenvedélyét, növelte volna vakmerőségét a küzdelem s fenyegettetés óráiban.</w:t>
      </w:r>
    </w:p>
    <w:p>
      <w:pPr>
        <w:pStyle w:val="Csakszveg"/>
        <w:rPr>
          <w:rFonts w:ascii="Times New Roman" w:hAnsi="Times New Roman" w:cs="Times New Roman"/>
          <w:sz w:val="24"/>
          <w:szCs w:val="24"/>
        </w:rPr>
      </w:pPr>
      <w:r>
        <w:rPr>
          <w:rFonts w:cs="Times New Roman" w:ascii="Times New Roman" w:hAnsi="Times New Roman"/>
          <w:sz w:val="24"/>
          <w:szCs w:val="24"/>
        </w:rPr>
        <w:t>Amikor úgy érezte, hogy már teljesen ura a mesterségének, atyjától örökölt vagyonkáján vásárolt felesben egy teherhajót, melynek azután egyedüli tulajdonosa lett, majd pedig, hála néhány szerencsés fuvarnak, sikerült egy komoly kereskedelmi gőzöshöz jutnia; mind merészebb célok felé tört. De a sikerek, a milliók nem bírták elűzni lelkének ama megátalkodott, gyötrő szorongását; másfelől sohasem csábította a kísértés, hogy eladja a hajót, s visszavonuljon a szárazföldre, új életet kezdjen.</w:t>
      </w:r>
    </w:p>
    <w:p>
      <w:pPr>
        <w:pStyle w:val="Csakszveg"/>
        <w:rPr/>
      </w:pPr>
      <w:r>
        <w:rPr>
          <w:rFonts w:cs="Times New Roman" w:ascii="Times New Roman" w:hAnsi="Times New Roman"/>
          <w:sz w:val="24"/>
          <w:szCs w:val="24"/>
        </w:rPr>
        <w:t>Hajózni, hajózni – ez volt az egyetlen gondolata. Alighogy partra lépett egy-egy hosszú út után, máris égett a türelmetlenségtől, hogy tengerre szálljon újra. Tudta, hogy odakint, a kikötőn túl, vár reá a colombre; s hogy a colombre a romlással, pusztulással azonos. Oda se neki. Valami lebírhatatlan belső ösztönzés hajszolta egyre tovább, tengerről tengerre, óceánról óceánra, percnyi nyugodalmat sem hagyv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íg végül egy szép napon Stefano észrevette, hogy megöregedett, igen, vén lett, vénségesen vén; és senki sem értette környezetében, miért nem hagy fel már azzal az átkozott tengerészélettel, hisz gazdag, nagyon gazdag. Öreg volt hát s boldogtalan, megkeseredett, mert csak futott, futott esztelenül a tengereket által, az ellenség elől való menekülésre tékozolva egész életét. Mert a nyugalom s jólét boldogságánál nagyobb erővel hatott reá mindig a szakadék vonzása.</w:t>
      </w:r>
    </w:p>
    <w:p>
      <w:pPr>
        <w:pStyle w:val="Csakszveg"/>
        <w:rPr>
          <w:rFonts w:ascii="Times New Roman" w:hAnsi="Times New Roman" w:cs="Times New Roman"/>
          <w:sz w:val="24"/>
          <w:szCs w:val="24"/>
        </w:rPr>
      </w:pPr>
      <w:r>
        <w:rPr>
          <w:rFonts w:cs="Times New Roman" w:ascii="Times New Roman" w:hAnsi="Times New Roman"/>
          <w:sz w:val="24"/>
          <w:szCs w:val="24"/>
        </w:rPr>
        <w:t>Történt pedig egyik este (pompás hajója épp szülővárosának kikötője előtt horgonyzott), hogy úgy érezte, közeledik halála órája. Magához szólította a másodtisztet, akiben nagyon megbízott, s lelkére kötötte: bármit tesz, ne ellenkezzék, hagyjon mindent rá. Amaz becsületszavát adta.</w:t>
      </w:r>
    </w:p>
    <w:p>
      <w:pPr>
        <w:pStyle w:val="Csakszveg"/>
        <w:rPr>
          <w:rFonts w:ascii="Times New Roman" w:hAnsi="Times New Roman" w:cs="Times New Roman"/>
          <w:sz w:val="24"/>
          <w:szCs w:val="24"/>
        </w:rPr>
      </w:pPr>
      <w:r>
        <w:rPr>
          <w:rFonts w:cs="Times New Roman" w:ascii="Times New Roman" w:hAnsi="Times New Roman"/>
          <w:sz w:val="24"/>
          <w:szCs w:val="24"/>
        </w:rPr>
        <w:t>Ez ígéret birtokában Stefano a másodtiszt rémüldözése közepette elmondta a colombre történetét, mint üldözte őt hiába majd fél évszázadon 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áradhatatlanul követett a világ egyik sarkától a másikig – mondta –, olyan hűséggel, melyre a legnemesebb barát is képtelen lett volna. Én most halni készülök. Bizonyára ő is rettenetesen öreg, fáradt immár. Nem lehetek hűtlen hozzá.</w:t>
      </w:r>
    </w:p>
    <w:p>
      <w:pPr>
        <w:pStyle w:val="Csakszveg"/>
        <w:rPr>
          <w:rFonts w:ascii="Times New Roman" w:hAnsi="Times New Roman" w:cs="Times New Roman"/>
          <w:sz w:val="24"/>
          <w:szCs w:val="24"/>
        </w:rPr>
      </w:pPr>
      <w:r>
        <w:rPr>
          <w:rFonts w:cs="Times New Roman" w:ascii="Times New Roman" w:hAnsi="Times New Roman"/>
          <w:sz w:val="24"/>
          <w:szCs w:val="24"/>
        </w:rPr>
        <w:t>Azzal elbúcsúzott kedves tisztjétől, vízre bocsáttatott egy csónakot, s szigonnyal fölfegyverkezve beszál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hát elébe megyek – jelentette ki. Így van ez jól, nem szabad csalatkoznia. De küzdeni fogok, utolsó leheletemig.</w:t>
      </w:r>
    </w:p>
    <w:p>
      <w:pPr>
        <w:pStyle w:val="Csakszveg"/>
        <w:rPr>
          <w:rFonts w:ascii="Times New Roman" w:hAnsi="Times New Roman" w:cs="Times New Roman"/>
          <w:sz w:val="24"/>
          <w:szCs w:val="24"/>
        </w:rPr>
      </w:pPr>
      <w:r>
        <w:rPr>
          <w:rFonts w:cs="Times New Roman" w:ascii="Times New Roman" w:hAnsi="Times New Roman"/>
          <w:sz w:val="24"/>
          <w:szCs w:val="24"/>
        </w:rPr>
        <w:t>S már távolodott is a hajótól, gyönge evezőcsapásokkal. A tengerészek, a tisztek s a legénység, szemmel kísérték, míg csak el nem tűnt a víztükör peremén, az éjszaka árnyainak ölelő karjaiban. Az égbolton holdsarló fénylett.</w:t>
      </w:r>
    </w:p>
    <w:p>
      <w:pPr>
        <w:pStyle w:val="Csakszveg"/>
        <w:rPr>
          <w:rFonts w:ascii="Times New Roman" w:hAnsi="Times New Roman" w:cs="Times New Roman"/>
          <w:sz w:val="24"/>
          <w:szCs w:val="24"/>
        </w:rPr>
      </w:pPr>
      <w:r>
        <w:rPr>
          <w:rFonts w:cs="Times New Roman" w:ascii="Times New Roman" w:hAnsi="Times New Roman"/>
          <w:sz w:val="24"/>
          <w:szCs w:val="24"/>
        </w:rPr>
        <w:t>Nem kellett sokáig fáradnia. A csónak oldalánál hirtelen fölbukkant a colombre rémületes pof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gyok hát végre, nálad – mondta Stefano. – Most rajtunk a sor! – S maradék erejét összeszedve magasba emelte a szigo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hh – nyögött egy keserveset a szörny –, ez aztán hosszú út volt! Megfáradtam ám én is, bele is rokkantam. Mennyit kellett úsznom miattad! S te csak futottál, menekültél. Nem értetted soha, mirő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w:t>
        <w:tab/>
        <w:t>– kérdezte Stefano félig holtan, félig eleven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én nem azért üldöztelek, hogy fölfaljalak, amint hitted. Csupán azt a megbízatást kaptam a tengerek urától, hogy adjam át ezt neked.</w:t>
      </w:r>
    </w:p>
    <w:p>
      <w:pPr>
        <w:pStyle w:val="Csakszveg"/>
        <w:rPr>
          <w:rFonts w:ascii="Times New Roman" w:hAnsi="Times New Roman" w:cs="Times New Roman"/>
          <w:sz w:val="24"/>
          <w:szCs w:val="24"/>
        </w:rPr>
      </w:pPr>
      <w:r>
        <w:rPr>
          <w:rFonts w:cs="Times New Roman" w:ascii="Times New Roman" w:hAnsi="Times New Roman"/>
          <w:sz w:val="24"/>
          <w:szCs w:val="24"/>
        </w:rPr>
        <w:t>Azzal a cápa kiöltötte nyelvét, s egy tompán villódzó golyót nyújtott át rajta az öreg kapitánynak.</w:t>
      </w:r>
    </w:p>
    <w:p>
      <w:pPr>
        <w:pStyle w:val="Csakszveg"/>
        <w:rPr>
          <w:rFonts w:ascii="Times New Roman" w:hAnsi="Times New Roman" w:cs="Times New Roman"/>
          <w:sz w:val="24"/>
          <w:szCs w:val="24"/>
        </w:rPr>
      </w:pPr>
      <w:r>
        <w:rPr>
          <w:rFonts w:cs="Times New Roman" w:ascii="Times New Roman" w:hAnsi="Times New Roman"/>
          <w:sz w:val="24"/>
          <w:szCs w:val="24"/>
        </w:rPr>
        <w:t>Stefano két ujja közé fogta az ajándékot, s alaposan szemügyre vette. Óriási gyöngyszem volt. Tüstént fölismerte. A híres-nevezetes Tenger Gyöngyét tartotta kezében, mely szerencsét hoz annak, aki birtokolja, hatalmat ád, szerelmet s lelki békét. De most már késő volt, kés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nekem – ingatta fejét szomorúan Stefano Roi. – Mily elhibázott minden! Sikerült elátkoznom az életemet; s a tiédet is tönkret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veled, szegény ember – szólt a colombre, s mindörökre alámerült a tenger éjfekete mélységeibe.</w:t>
      </w:r>
    </w:p>
    <w:p>
      <w:pPr>
        <w:pStyle w:val="Csakszveg"/>
        <w:rPr/>
      </w:pPr>
      <w:r>
        <w:rPr>
          <w:rFonts w:cs="Times New Roman" w:ascii="Times New Roman" w:hAnsi="Times New Roman"/>
          <w:sz w:val="24"/>
          <w:szCs w:val="24"/>
        </w:rPr>
        <w:t>Két hónap múlva egy kis bárkát vetett partra a hullámverés. Néhány halász látta, amint nekicsapódik a meredek sziklafalnak; kíváncsian eveztek hozzá közelebb. Csontváz fehérlett a csónak padkáján, még mindig ülő helyzetben. Az ujjcsontok kis gömbölyű kavicsot szorongattak.</w:t>
      </w:r>
    </w:p>
    <w:p>
      <w:pPr>
        <w:pStyle w:val="Csakszveg"/>
        <w:rPr/>
      </w:pPr>
      <w:r>
        <w:rPr>
          <w:rFonts w:cs="Times New Roman" w:ascii="Times New Roman" w:hAnsi="Times New Roman"/>
          <w:sz w:val="24"/>
          <w:szCs w:val="24"/>
        </w:rPr>
        <w:t>A colombre óriás testű, igen-igen ritka hal; félelmetes látvány. Aszerint, hogy melyik tengerben fordul elő, s a tengerpartot miféle népek lakják, különböző az elnevezése: kolombernak is hívják, meg kahloubrának, kalongának, kalubalunak, chalung-grának. Furamód a természettudósok nem ismerik. Olyan is akad, aki azt állítja, hogy nem létezi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11" w:name="__RefHeading___Toc157263201"/>
      <w:bookmarkEnd w:id="11"/>
      <w:r>
        <w:rPr/>
        <w:t>ALÁZ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szer egy Celestino nevű barát elhatározta, hogy remete lesz, mégpedig a metropolis kellős közepén, ahol legnagyobb a szív magánya, s legerősebb a Sátán kísértése. Mert csodálatos a keleti sivatagok, a kőből, homokból és tűző napból való sivatagok ereje, a leggőgösebb ember is rádöbben ott a saját kicsinységére, szembenézve a teremtés mérhetetlenségével s az örökkévalóság szakadékaival; de még hatalmasabb a nagyvárosi pusztaság, a nyüzsgő sokadalom, a sietés, a kerekek, az aszfalt és neonreklámok pusztája, no meg az óráké, melyek mind együtt járnak, egy ütemre, s mind együtt mondják ki, ugyanabban a pillanatban ugyanazt az ítéletet.</w:t>
      </w:r>
    </w:p>
    <w:p>
      <w:pPr>
        <w:pStyle w:val="Csakszveg"/>
        <w:rPr>
          <w:rFonts w:ascii="Times New Roman" w:hAnsi="Times New Roman" w:cs="Times New Roman"/>
          <w:sz w:val="24"/>
          <w:szCs w:val="24"/>
        </w:rPr>
      </w:pPr>
      <w:r>
        <w:rPr>
          <w:rFonts w:cs="Times New Roman" w:ascii="Times New Roman" w:hAnsi="Times New Roman"/>
          <w:sz w:val="24"/>
          <w:szCs w:val="24"/>
        </w:rPr>
        <w:t>Nos, e bús sivatag legkietlenebb pontján élt Celestino atya, az Örökkévalóság imádásának eksztázisában; de mivel híre terjedt bölcsességének, messze földről is fölkereste a sok zaklatott, dúlt lelkű ember, ki tanácsért, ki hogy meggyónjon neki. Isten tudja, hogyan, valami ősrégi teherautóroncsot talált egyszer egy elhagyott kovácsműhely mögött, ennek a szűk s immár teljesen ablaktalan vezetőfülkéjét használta gyóntatószék gyanánt.</w:t>
      </w:r>
    </w:p>
    <w:p>
      <w:pPr>
        <w:pStyle w:val="Csakszveg"/>
        <w:rPr>
          <w:rFonts w:ascii="Times New Roman" w:hAnsi="Times New Roman" w:cs="Times New Roman"/>
          <w:sz w:val="24"/>
          <w:szCs w:val="24"/>
        </w:rPr>
      </w:pPr>
      <w:r>
        <w:rPr>
          <w:rFonts w:cs="Times New Roman" w:ascii="Times New Roman" w:hAnsi="Times New Roman"/>
          <w:sz w:val="24"/>
          <w:szCs w:val="24"/>
        </w:rPr>
        <w:t>Egy szép napon úgy estefelé, minekutána hosszú-hosszú órákon át hallgatta a számtalan bűn többé-kevésbé bűnbánó számbavételét, s épp távozni akart őrkunyhójából, egy sovány, keszeg alak körvonalai bontakoztak ki hirtelen az esti homályból. Alázatos, vezeklő testtartással közeledett a gyónó.</w:t>
      </w:r>
    </w:p>
    <w:p>
      <w:pPr>
        <w:pStyle w:val="Csakszveg"/>
        <w:rPr>
          <w:rFonts w:ascii="Times New Roman" w:hAnsi="Times New Roman" w:cs="Times New Roman"/>
          <w:sz w:val="24"/>
          <w:szCs w:val="24"/>
        </w:rPr>
      </w:pPr>
      <w:r>
        <w:rPr>
          <w:rFonts w:cs="Times New Roman" w:ascii="Times New Roman" w:hAnsi="Times New Roman"/>
          <w:sz w:val="24"/>
          <w:szCs w:val="24"/>
        </w:rPr>
        <w:t>A késői vendég már ott is térdelt az imazsámolyon – csak akkor, az utolsó pillanatban vette észre a remete, hogy pap az illet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tehetek érted, papocskám? – kérdezte tőle szokott türelmes, megbocsájtó hangj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ónni jöttem – szólt amaz, s tüstént belefogott bűnei felsorolásába.</w:t>
      </w:r>
    </w:p>
    <w:p>
      <w:pPr>
        <w:pStyle w:val="Csakszveg"/>
        <w:rPr>
          <w:rFonts w:ascii="Times New Roman" w:hAnsi="Times New Roman" w:cs="Times New Roman"/>
          <w:sz w:val="24"/>
          <w:szCs w:val="24"/>
        </w:rPr>
      </w:pPr>
      <w:r>
        <w:rPr>
          <w:rFonts w:cs="Times New Roman" w:ascii="Times New Roman" w:hAnsi="Times New Roman"/>
          <w:sz w:val="24"/>
          <w:szCs w:val="24"/>
        </w:rPr>
        <w:t>Mármost Celestino atya rég megszokta, hogy el kell viselnie azoknak a személyeknek – többnyire nőknek – a bizalmát, akik afféle hóbortból járnak hozzá gyónni, s a lehető legártatlanabb cselekedetek aprólékos elmesélésével untatják. Ám olyannal, aki ennyire híjával lett volna a bűnnek, nem esett még találkozása soha. A gyarlóságok, melyekkel a papocska vádolta magát, úgyszólván nevetségesek voltak; csupa súlytalan, jelentéktelen semmiség. Mindazonáltal a remete, ismervén az embereket, jól tudta, hogy a neheze még csak most következik, a papocska kerülgeti, mint macska a forró kás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jta, fiacskám, szedd össze magad. Későre jár, s őszintén szólva kezd hideg is lenni. Térjünk a lényeg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bátorságom, atyám ... – hebegte a papoc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követhettél el, mondd, mi a csudát? Amúgy igazán rendes fiúnak látszol. Nem hinném, hogy gyilkoltál volna. S a gőg sarával sem igen mocskolhattad be mag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épp erről van szó ... – sóhajtotta amaz, alig hallható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ilkos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 más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őg? Lehetséges volna?</w:t>
      </w:r>
    </w:p>
    <w:p>
      <w:pPr>
        <w:pStyle w:val="Csakszveg"/>
        <w:rPr>
          <w:rFonts w:ascii="Times New Roman" w:hAnsi="Times New Roman" w:cs="Times New Roman"/>
          <w:sz w:val="24"/>
          <w:szCs w:val="24"/>
        </w:rPr>
      </w:pPr>
      <w:r>
        <w:rPr>
          <w:rFonts w:cs="Times New Roman" w:ascii="Times New Roman" w:hAnsi="Times New Roman"/>
          <w:sz w:val="24"/>
          <w:szCs w:val="24"/>
        </w:rPr>
        <w:t>A pap bűnbánóan bólin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szélj hát, ki vele, édes lelkem. Noha igencsak nagy volt a mai fogyasztás, nem merült ki teljesen az Úristen kegyelme, azt hiszem, számodra bőségesen elegendő, ami még maradt a raktáron.</w:t>
      </w:r>
    </w:p>
    <w:p>
      <w:pPr>
        <w:pStyle w:val="Csakszveg"/>
        <w:rPr>
          <w:rFonts w:ascii="Times New Roman" w:hAnsi="Times New Roman" w:cs="Times New Roman"/>
          <w:sz w:val="24"/>
          <w:szCs w:val="24"/>
        </w:rPr>
      </w:pPr>
      <w:r>
        <w:rPr>
          <w:rFonts w:cs="Times New Roman" w:ascii="Times New Roman" w:hAnsi="Times New Roman"/>
          <w:sz w:val="24"/>
          <w:szCs w:val="24"/>
        </w:rPr>
        <w:t>Az ifjú pap végre nekiveselke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halljad, atyám. A dolog igen egyszerű, de irtózatos is egyúttal. Nemrég szenteltek pappá. Alig néhány napja léptem hivatalba, a számomra kijelölt parókián. És há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 no, beszélj, fiacskám, mondjad! Ígérem, nem fogom leharapni a fej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át ... amikor meghallom, hogy „tisztelendő úr"-nak szólítanak ... akár hiszi, atyám, akár nem ... tudom, nevetségesnek hathat... nos én olyankor boldog vagyok, igen, valami nagy-nagy melegség árad szét a szívemben .. .</w:t>
      </w:r>
    </w:p>
    <w:p>
      <w:pPr>
        <w:pStyle w:val="Csakszveg"/>
        <w:rPr>
          <w:rFonts w:ascii="Times New Roman" w:hAnsi="Times New Roman" w:cs="Times New Roman"/>
          <w:sz w:val="24"/>
          <w:szCs w:val="24"/>
        </w:rPr>
      </w:pPr>
      <w:r>
        <w:rPr>
          <w:rFonts w:cs="Times New Roman" w:ascii="Times New Roman" w:hAnsi="Times New Roman"/>
          <w:sz w:val="24"/>
          <w:szCs w:val="24"/>
        </w:rPr>
        <w:t>Szó ami szó, igazán nem nagy bűn; a hivők többségének, beleértve a papokat, eszébe se jutna meggyónni. Váratlanul érte így ez a vallomás a remetét is, nem volt rá felkészülve. Szóhoz se jutott egy ideig (ez se fordult még vele el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m ... hm ... értem ... nem szép dolog ... Ha nem is maga a Sátán az, aki a szívedet melengeti, de kis híja ... Szerencse, hogy magadtól rájöttél ... S a szégyenkezésed jó jel, remélhetjük, hogy nem esel vissza ebbe a vétekbe .. . Igazán szomorú volna, ha hagynád, hogy megfertőzze a fiatal lelkedet ... Ego te absolvo.</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Vagy három-négy esztendő múlva – Celestino atya tökéletesen megfeledkezett közben a fura esetről – újra jelentkezett a pap; gyónni jött megi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en téged láttalak már, ha nem téved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évedsz,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tasd magad ... Az ám! Te vagy az, aki ... aki élvezte, ha tisztelendő uramozzák. Így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 válaszolta a pap, aki ezúttal tán kevésbé látszott papocskának; valamelyest méltóságteljesebb volt az arckifejezése. Különben fiatal volt, meg éppoly sovány is, mint az első alkalommal. És éppúgy fülig pir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ó ... – diagnosztizálta kapásból, s béketűrő mosollyal Celestino – ennyi idő alatt se tudtunk megjavu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szabb a helyzet, rossza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 ej, végül még megijesztesz. Beszélj 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 fogott bele irtózatos erőfeszítéssel a pap – sokkal, sokkal rosszabb, mint múltkor ... Én ... é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átorság, fiacskám – buzdította Celestino, két tenyere közé fogva a pap kezét. – Lásd, magam is szorongok már, ne kínozz 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elyzet a következő: ha megszólít valaki, s azt mondja, „monsignore", én ... é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esik,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tételt érzel, melegséget a szíved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w:t>
      </w:r>
    </w:p>
    <w:p>
      <w:pPr>
        <w:pStyle w:val="Csakszveg"/>
        <w:rPr/>
      </w:pPr>
      <w:r>
        <w:rPr>
          <w:rFonts w:cs="Times New Roman" w:ascii="Times New Roman" w:hAnsi="Times New Roman"/>
          <w:sz w:val="24"/>
          <w:szCs w:val="24"/>
        </w:rPr>
        <w:t>A remete gyorsan, egy-két szóval elintézte az ügyet. Első alkalommal még meglehetősen érdekesnek látta, afféle különleges esetnek. Most már csöppet sem érdekelte. Szegény hülye lehet ez, gondolta, afféle „szent", akivel tréfálkoznak az emberek, ugratják. Igazán nem az a fickó, akit váratni kell, hadd sóvárogjon jó sokáig a feloldozás után! – Néhány perc múlva el is küldte, Isten hírév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egint eltelt vagy tíz esztendő, a remete ugyancsak vén volt már, amikor a papocska újra jelentkezett. Persze ő is öregedett közben, még soványabb lett, még sápadtabb, a haja őszbe csavarodott. Celestino most meg sem ismerte. De alighogy beszélni kezdett, hangjának színe mégiscsak fölébresztette a szunnyadó emlé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Ó, te vagy az a bizonyos „tisztelendő" meg „monsignore"! Vagy tévednék talán? – kérdezte Celestino szokott lefegyverző mosolyával.</w:t>
      </w:r>
    </w:p>
    <w:p>
      <w:pPr>
        <w:pStyle w:val="Csakszveg"/>
        <w:rPr/>
      </w:pPr>
      <w:r>
        <w:rPr>
          <w:rFonts w:cs="Times New Roman" w:ascii="Times New Roman" w:hAnsi="Times New Roman"/>
          <w:sz w:val="24"/>
          <w:szCs w:val="24"/>
        </w:rPr>
        <w:t>Jó az emlékezőtehetséged, atyám.</w:t>
      </w:r>
    </w:p>
    <w:p>
      <w:pPr>
        <w:pStyle w:val="Csakszveg"/>
        <w:rPr>
          <w:rFonts w:ascii="Times New Roman" w:hAnsi="Times New Roman" w:cs="Times New Roman"/>
          <w:sz w:val="24"/>
          <w:szCs w:val="24"/>
        </w:rPr>
      </w:pPr>
      <w:r>
        <w:rPr>
          <w:rFonts w:cs="Times New Roman" w:ascii="Times New Roman" w:hAnsi="Times New Roman"/>
          <w:sz w:val="24"/>
          <w:szCs w:val="24"/>
        </w:rPr>
        <w:t>Mennyi idő is telt el azóta?</w:t>
      </w:r>
    </w:p>
    <w:p>
      <w:pPr>
        <w:pStyle w:val="Csakszveg"/>
        <w:rPr>
          <w:rFonts w:ascii="Times New Roman" w:hAnsi="Times New Roman" w:cs="Times New Roman"/>
          <w:sz w:val="24"/>
          <w:szCs w:val="24"/>
        </w:rPr>
      </w:pPr>
      <w:r>
        <w:rPr>
          <w:rFonts w:cs="Times New Roman" w:ascii="Times New Roman" w:hAnsi="Times New Roman"/>
          <w:sz w:val="24"/>
          <w:szCs w:val="24"/>
        </w:rPr>
        <w:t>Majdnem tíz esztend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íz esztendő alatt mit sem változott a hely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szabbodott, jaj, rosszabbo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sd, atyám ... most ... valahányszor úgy szólítanak, hogy „kegyelmes uram", é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kell, hogy folytasd, fiacskám – szólt Celestino birkatürelemmel. – Mindent értek. Ego te absolvo.</w:t>
      </w:r>
    </w:p>
    <w:p>
      <w:pPr>
        <w:pStyle w:val="Csakszveg"/>
        <w:rPr>
          <w:rFonts w:ascii="Times New Roman" w:hAnsi="Times New Roman" w:cs="Times New Roman"/>
          <w:sz w:val="24"/>
          <w:szCs w:val="24"/>
        </w:rPr>
      </w:pPr>
      <w:r>
        <w:rPr>
          <w:rFonts w:cs="Times New Roman" w:ascii="Times New Roman" w:hAnsi="Times New Roman"/>
          <w:sz w:val="24"/>
          <w:szCs w:val="24"/>
        </w:rPr>
        <w:t>Közben ezt gondolta: sajnos az évek múlásával egyre naivabb lesz ez a szegény pap, mind együgyűbb, korlátoltabb; az emberek meg annál nagyobb kedvvel űznek tréfát belőle. Ő pedig, a szerencsétlen, hagyja magát ugratni, még tetszik is neki. Fogadni merek, öt-hat év múlva azzal jön majd gyónni, hogy amikor „eminenciás uramnak" szólítanak, és a többi, és a többi.</w:t>
      </w:r>
    </w:p>
    <w:p>
      <w:pPr>
        <w:pStyle w:val="Csakszveg"/>
        <w:rPr/>
      </w:pPr>
      <w:r>
        <w:rPr>
          <w:rFonts w:cs="Times New Roman" w:ascii="Times New Roman" w:hAnsi="Times New Roman"/>
          <w:sz w:val="24"/>
          <w:szCs w:val="24"/>
        </w:rPr>
        <w:t>Ami pontosan be is következett. Egy évvel előbb, mint vár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 ismét eltelt – azzal az ijesztő gyorsasággal, amely mindannyiunknak ismerős – jó néhány esztendő. Celestino atya már olyan vén volt, olyan elaggott, hogy reggelenként karjukban vitték a hívek a gyóntatószékig, este meg vissza, az odújába.</w:t>
      </w:r>
    </w:p>
    <w:p>
      <w:pPr>
        <w:pStyle w:val="Csakszveg"/>
        <w:rPr>
          <w:rFonts w:ascii="Times New Roman" w:hAnsi="Times New Roman" w:cs="Times New Roman"/>
          <w:sz w:val="24"/>
          <w:szCs w:val="24"/>
        </w:rPr>
      </w:pPr>
      <w:r>
        <w:rPr>
          <w:rFonts w:cs="Times New Roman" w:ascii="Times New Roman" w:hAnsi="Times New Roman"/>
          <w:sz w:val="24"/>
          <w:szCs w:val="24"/>
        </w:rPr>
        <w:t>El kell-e most mesélnünk, töviről-hegyire, mint jelentkezett újra egy szép napon a papocska? S hogy megöregedett ő is, sápadtabb, szikkadtabb és görnyedtebb volt, mint valaha? S hogy még mindig ugyanaz a lelkifurdalás kínozta? Nem, erre nyilván semmi szük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szegény papocskám – üdvözölte őt szeretettel az agg remete –, itt vagy hát megint, hogy meggyónd a régi bűnödet, azt a bizonyos gőgö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lkembe látsz,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ost mivel hízelegnek neked az emberek? Gondolom, „őszentségé"-nek szólítanak im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 pontosan így – ismerte el a pap, a lehető legszenvedőbb han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valahányszor így szólítanak, valamiféle kellemes érzés tölt el, öröm, már-már boldog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 sajnos. Meg tud-e vajon bocsájtani nékem az Isten?</w:t>
      </w:r>
    </w:p>
    <w:p>
      <w:pPr>
        <w:pStyle w:val="Csakszveg"/>
        <w:rPr/>
      </w:pPr>
      <w:r>
        <w:rPr>
          <w:rFonts w:cs="Times New Roman" w:ascii="Times New Roman" w:hAnsi="Times New Roman"/>
          <w:sz w:val="24"/>
          <w:szCs w:val="24"/>
        </w:rPr>
        <w:t>Celestino atya csak somolygott magában. Meghatotta ez a kitartó naivság, csökönyös ártatlanság. Egy pillanatra elképzelte a szegény, alázatos, nem túl okos papocska sivár életét valami Isten háta mögötti parókián, a hegyekben, tompaeszű, rosszindulatú emberek között. Szomorú egyhangúságban telnek a napok, hónapok, évszakok, esztendők, ő mind mélabúsabb, környezete pedig mind kegyetlenebb. Monsignore ... kegyelmes úr ... eminenciás úr ... most meg már őszentsége. Gátlástalanul űznek csúfot belőle immár, alpári, otromba tréfálkozásuk nem ismer határt. S lám, ő nem sértődik meg, sőt, a megszólítások, ezek a tündöklő, nagy szavak valamiféle gyermeki boldogsággal töltik el a szívét. Boldogok a lelki szegények, állapította meg magában végül a remete ... Ego te absolvo.</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íg egy nap, halálát érezvén közeledni, a vénségesen vén Celestino atya életében először a maga számára kért valamit. Vigyék el Rómába valamiképpen. Mielőtt örökre lehunyja a szemét, szeretné látni, ha csak egy pillanatra is, a Szent Péter bazilikát, a Vatikánt, a Szentatyát.</w:t>
      </w:r>
    </w:p>
    <w:p>
      <w:pPr>
        <w:pStyle w:val="Csakszveg"/>
        <w:rPr>
          <w:rFonts w:ascii="Times New Roman" w:hAnsi="Times New Roman" w:cs="Times New Roman"/>
          <w:sz w:val="24"/>
          <w:szCs w:val="24"/>
        </w:rPr>
      </w:pPr>
      <w:r>
        <w:rPr>
          <w:rFonts w:cs="Times New Roman" w:ascii="Times New Roman" w:hAnsi="Times New Roman"/>
          <w:sz w:val="24"/>
          <w:szCs w:val="24"/>
        </w:rPr>
        <w:t>Megtagadhatták-e a kérését? Hordágyra fektették, s elzarándokoltak vele a kereszténység fővárosába. S mivel Celestino órái immáron meg voltak számlálva, rögtön föl is cipelték a Vatikán lépcsőin, s bevitték egy terembe, ahol már vagy ezer zarándok tartózkodott. Itt lerakták egy sarokba, hadd várjon ő is.</w:t>
      </w:r>
    </w:p>
    <w:p>
      <w:pPr>
        <w:pStyle w:val="Csakszveg"/>
        <w:rPr>
          <w:rFonts w:ascii="Times New Roman" w:hAnsi="Times New Roman" w:cs="Times New Roman"/>
          <w:sz w:val="24"/>
          <w:szCs w:val="24"/>
        </w:rPr>
      </w:pPr>
      <w:r>
        <w:rPr>
          <w:rFonts w:cs="Times New Roman" w:ascii="Times New Roman" w:hAnsi="Times New Roman"/>
          <w:sz w:val="24"/>
          <w:szCs w:val="24"/>
        </w:rPr>
        <w:t>Vár, vár Celestino atya, végre látja, hogy oszlik a tömeg, utat csinál, az óriás terem túlsó végiben kissé hajlott hátú, vékony fehér alak tűnt fel. A Pápa!</w:t>
      </w:r>
    </w:p>
    <w:p>
      <w:pPr>
        <w:pStyle w:val="Csakszveg"/>
        <w:rPr>
          <w:rFonts w:ascii="Times New Roman" w:hAnsi="Times New Roman" w:cs="Times New Roman"/>
          <w:sz w:val="24"/>
          <w:szCs w:val="24"/>
        </w:rPr>
      </w:pPr>
      <w:r>
        <w:rPr>
          <w:rFonts w:cs="Times New Roman" w:ascii="Times New Roman" w:hAnsi="Times New Roman"/>
          <w:sz w:val="24"/>
          <w:szCs w:val="24"/>
        </w:rPr>
        <w:t>Hogy néz ki vajon? Milyen az arca? Celestino atya világéletében vaksi volt, akár a vakondok, s most kimondhatatlan borzalommal állapította meg, hogy otthon felejtette a szemüvegét.</w:t>
      </w:r>
    </w:p>
    <w:p>
      <w:pPr>
        <w:pStyle w:val="Csakszveg"/>
        <w:rPr>
          <w:rFonts w:ascii="Times New Roman" w:hAnsi="Times New Roman" w:cs="Times New Roman"/>
          <w:sz w:val="24"/>
          <w:szCs w:val="24"/>
        </w:rPr>
      </w:pPr>
      <w:r>
        <w:rPr>
          <w:rFonts w:cs="Times New Roman" w:ascii="Times New Roman" w:hAnsi="Times New Roman"/>
          <w:sz w:val="24"/>
          <w:szCs w:val="24"/>
        </w:rPr>
        <w:t>De szerencsére közeledett a fehér alak, egyre nagyobb lett, míg végre ott állt előtte, igen, pontosan az ő hordágya előtt. Celestino megtörölte keze fejével könnyben úszó, rövidlátó szemét, s lassan felült. Ekkor megpillantotta a pápa arcát. És fölisme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te vagy az, szegény papocskám, szegény, szegény kis papocskám! – kiáltotta az öreg, nem bírván úrrá lenni felindultságán.</w:t>
      </w:r>
    </w:p>
    <w:p>
      <w:pPr>
        <w:pStyle w:val="Csakszveg"/>
        <w:rPr/>
      </w:pPr>
      <w:r>
        <w:rPr>
          <w:rFonts w:cs="Times New Roman" w:ascii="Times New Roman" w:hAnsi="Times New Roman"/>
          <w:sz w:val="24"/>
          <w:szCs w:val="24"/>
        </w:rPr>
        <w:t>S a Vatikán ódon fenséggel átitatott falai közt íme a következő jelenet játszódott le – először a történelemben: a Szentatya s egy Isten tudja, honnan idezarándokolt vénségesen vén, ismeretlen barát, egymás kezét fogva együtt zokog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2" w:name="__RefHeading___Toc157263202"/>
      <w:bookmarkEnd w:id="12"/>
      <w:r>
        <w:rPr/>
        <w:t>ESTI MES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Délután volt még, eléggé szépen sütött a nap is. Találkoztam valakivel az utcán. – Jó napot – mondtam neki. Rám nézett, s így köszönt vissza: – Jó est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Születésnap</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a, október 16-án, töltöttem be ötvennyolcadik életévemet. Félelmetes. Önök is tapasztalni fogják egy napon.</w:t>
      </w:r>
    </w:p>
    <w:p>
      <w:pPr>
        <w:pStyle w:val="Csakszveg"/>
        <w:rPr>
          <w:rFonts w:ascii="Times New Roman" w:hAnsi="Times New Roman" w:cs="Times New Roman"/>
          <w:sz w:val="24"/>
          <w:szCs w:val="24"/>
        </w:rPr>
      </w:pPr>
      <w:r>
        <w:rPr>
          <w:rFonts w:cs="Times New Roman" w:ascii="Times New Roman" w:hAnsi="Times New Roman"/>
          <w:sz w:val="24"/>
          <w:szCs w:val="24"/>
        </w:rPr>
        <w:t>Önmagában véve olyan születésnap volna, mint a többi, legföljebb egy kissé súlyosabb az előzőknél, ami az évek számának növekvő súlyával jár együtt. Csak hát apám épp ötvennyolc esztendős korában halt meg. S az összehasonlítás elkerülhetetlen.</w:t>
      </w:r>
    </w:p>
    <w:p>
      <w:pPr>
        <w:pStyle w:val="Csakszveg"/>
        <w:rPr>
          <w:rFonts w:ascii="Times New Roman" w:hAnsi="Times New Roman" w:cs="Times New Roman"/>
          <w:sz w:val="24"/>
          <w:szCs w:val="24"/>
        </w:rPr>
      </w:pPr>
      <w:r>
        <w:rPr>
          <w:rFonts w:cs="Times New Roman" w:ascii="Times New Roman" w:hAnsi="Times New Roman"/>
          <w:sz w:val="24"/>
          <w:szCs w:val="24"/>
        </w:rPr>
        <w:t>Múzeumlátogatás közben önkéntelenül is hajlok efféle összehasonlításokra. S mindig enyhe rosszullét környékez tőlük. Lent, a képkeret alsó sarkában például ezt olvasom: Raffaello Sanzio, 1483-1520. Utánaszámolok s elgondolkodom: Raffaello harminchét évig élt, már huszonegy éve halott volnék az ő helyében. Vagy: Michelangelo Amerighi, más néven Caravaggio, 1569-1609. Ez épp negyven esztendő. Én már tizennyolccal többet élveztem. Vincent Van Gogh, 1853-1890. Harminchét esztendőnyi élet, akárcsak Raffaellónál. Amadeo Modigliani, 1884-1920. Ez csak harminchat év. Az ő helyében már huszonkét esztendeje hulla volnék.</w:t>
      </w:r>
    </w:p>
    <w:p>
      <w:pPr>
        <w:pStyle w:val="Csakszveg"/>
        <w:rPr>
          <w:rFonts w:ascii="Times New Roman" w:hAnsi="Times New Roman" w:cs="Times New Roman"/>
          <w:sz w:val="24"/>
          <w:szCs w:val="24"/>
        </w:rPr>
      </w:pPr>
      <w:r>
        <w:rPr>
          <w:rFonts w:cs="Times New Roman" w:ascii="Times New Roman" w:hAnsi="Times New Roman"/>
          <w:sz w:val="24"/>
          <w:szCs w:val="24"/>
        </w:rPr>
        <w:t>Ezek az urak nem vesztegették az időt, megszülettek, növekedtek, gyorsan eltávoztak örökre. Néhány esztendőcske, néhány évad elegendő volt nekik, hogy megkaparintsák az örök dicsőséget. Én meg mit hoztam ki az életemből, hogyan sáfárkodtam vele? Nem mintha össze akarnám hasonlítani magam az említett lángelmékkel. De mégis, mit sikerült összetákolnom? Egyikhez képest már húsz év előnyöm van, a többihez tíz, tizenöt. S lám itt állok, összekulcsolt kézzel, bámészan nézek körül, várok; mintha még csak most kellene következnie a jónak, s csöppet sem volna sürgős! Amikor idáig érek a töprenkedésben, olyan érzésem támad, akárha szakadék szélén támolyognék; furdal a lelkiismeret az elfecsérelt időért, szédít az űr, a hiábavalóság.</w:t>
      </w:r>
    </w:p>
    <w:p>
      <w:pPr>
        <w:pStyle w:val="Csakszveg"/>
        <w:rPr>
          <w:rFonts w:ascii="Times New Roman" w:hAnsi="Times New Roman" w:cs="Times New Roman"/>
          <w:sz w:val="24"/>
          <w:szCs w:val="24"/>
        </w:rPr>
      </w:pPr>
      <w:r>
        <w:rPr>
          <w:rFonts w:cs="Times New Roman" w:ascii="Times New Roman" w:hAnsi="Times New Roman"/>
          <w:sz w:val="24"/>
          <w:szCs w:val="24"/>
        </w:rPr>
        <w:t>Keserves, csüggesztő ez a játszadozás a számokkal a nagy képcsarnokokban. De hát itt többnyire régmúlt idők legendás alakjairól, tőlem lényegében távol álló személyekről van szó. Sokkal nyugtalanítóbb, igen, mellbevágóbb, ha saját apánkkal hasonlítjuk össze magunkat.</w:t>
      </w:r>
    </w:p>
    <w:p>
      <w:pPr>
        <w:pStyle w:val="Csakszveg"/>
        <w:rPr>
          <w:rFonts w:ascii="Times New Roman" w:hAnsi="Times New Roman" w:cs="Times New Roman"/>
          <w:sz w:val="24"/>
          <w:szCs w:val="24"/>
        </w:rPr>
      </w:pPr>
      <w:r>
        <w:rPr>
          <w:rFonts w:cs="Times New Roman" w:ascii="Times New Roman" w:hAnsi="Times New Roman"/>
          <w:sz w:val="24"/>
          <w:szCs w:val="24"/>
        </w:rPr>
        <w:t>Amikor apám meghalt, egészen kicsiny fiúcska voltam még, alig emlékszem reá. Tán a szakálla miatt, mely nyilván öregítette is vagy tíz évvel, nagyon öregnek láttam, az öregség megtestesülésének, igen, úgy tűnt, hogy hosszú, végtelenül hosszú élet van már mögötte, s a gondolat, hogy egy napon magam is elérhetem az ő korát, teljességgel valószínűtlennek tetszett.</w:t>
      </w:r>
    </w:p>
    <w:p>
      <w:pPr>
        <w:pStyle w:val="Csakszveg"/>
        <w:rPr>
          <w:rFonts w:ascii="Times New Roman" w:hAnsi="Times New Roman" w:cs="Times New Roman"/>
          <w:sz w:val="24"/>
          <w:szCs w:val="24"/>
        </w:rPr>
      </w:pPr>
      <w:r>
        <w:rPr>
          <w:rFonts w:cs="Times New Roman" w:ascii="Times New Roman" w:hAnsi="Times New Roman"/>
          <w:sz w:val="24"/>
          <w:szCs w:val="24"/>
        </w:rPr>
        <w:t>S íme, ma átszakítottam én is ezt a bolondos célszalagot, mely mesebelinek rémlett egykor, most pedig ellentétes érzelmeket vált ki bennem. Mert bevallom, én még végtelenül hosszú ideig szeretnék élni, másfelől ösztönösen szinte illetlennek érzem az igényt, hogy tovább éljek apámnál, tiszteletlenségnek, megengedhetetlen mohóságnak. Így még rosszabb fényt vet rám, hogy ily kevésre vittem ... Egyszóval mindaz, ami hátra van, amit várhatok a jövőtől, afféle fölösleg, meg nem érdemelt előny.</w:t>
      </w:r>
    </w:p>
    <w:p>
      <w:pPr>
        <w:pStyle w:val="Csakszveg"/>
        <w:rPr>
          <w:rFonts w:ascii="Times New Roman" w:hAnsi="Times New Roman" w:cs="Times New Roman"/>
          <w:sz w:val="24"/>
          <w:szCs w:val="24"/>
        </w:rPr>
      </w:pPr>
      <w:r>
        <w:rPr>
          <w:rFonts w:cs="Times New Roman" w:ascii="Times New Roman" w:hAnsi="Times New Roman"/>
          <w:sz w:val="24"/>
          <w:szCs w:val="24"/>
        </w:rPr>
        <w:t>Ugyanakkor azonban egy merőben ellentétes tartást fedezek fel a lelkemben. Nevetni fognak, de harmincéves koromtól a mai napig semmi lényeges változást nem észlelek magamon, az életmódom mit sem változott. Való igaz, a rendelkezésre álló össz-energiamennyiséget illetően tapasztalható némi fogyatkozás, de az erőbevetés minősége ugyanaz maradt. Világosabban: ma alig négy órát dolgozom egyfolytában, míg egykor nyolcat lehúztam megerőltetés nélkül. De a munkám ugyanolyan. Valaha napi hét-nyolc lesiklást végeztem a Plateau Rose sípályáján, ma hárommal is beérem. De ugyanolyan jól síelek, sőt, valószínűleg jobban. Vagyis az a benyomásom – képtelen, már-már botrányos benyomás – hogy nem léptem át egyik osztályból a másikba, hogy nincs vége még az ifjúságomnak. Így érzem, bár a tükör, a születési évem, embertársaim ítélete – jól tudom ezt! – megannyi erélyes cáfolat.</w:t>
      </w:r>
    </w:p>
    <w:p>
      <w:pPr>
        <w:pStyle w:val="Csakszveg"/>
        <w:rPr/>
      </w:pPr>
      <w:r>
        <w:rPr>
          <w:rFonts w:cs="Times New Roman" w:ascii="Times New Roman" w:hAnsi="Times New Roman"/>
          <w:sz w:val="24"/>
          <w:szCs w:val="24"/>
        </w:rPr>
        <w:t>Így hát ma, 1964. október 16-án, percről percre ingadozom ama rezignált megállapítás között, hogy – legalábbis elméletben – a szolgálat végére értem, s a hosszú holnapban való bizakodás között, igen, az illúzió, a remény, a borzalmas remény közö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kutya</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Leszálló alkony a Piave utcában, a bulldog lassan lépdel öreg gazdája előtt, aki egy fiatalemberrel beszélget. Időnként megáll, s fölnéz. A fákra? Néz, néz. Nem, nem a fákra. Vége a fasornak, s még mindig föl-fölpillant. Az égre? De mögötte ott a gazdája, elindul hát, szép lassan baktat továb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tenyérjósnő</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halálraítélttől megkérdezték, mi az utolsó kívánsá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akarom, hogy egy tenyérjós nézze meg a tenyer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ly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elia – válaszolta –, a király tenyérjósnője.</w:t>
      </w:r>
    </w:p>
    <w:p>
      <w:pPr>
        <w:pStyle w:val="Csakszveg"/>
        <w:rPr>
          <w:rFonts w:ascii="Times New Roman" w:hAnsi="Times New Roman" w:cs="Times New Roman"/>
          <w:sz w:val="24"/>
          <w:szCs w:val="24"/>
        </w:rPr>
      </w:pPr>
      <w:r>
        <w:rPr>
          <w:rFonts w:cs="Times New Roman" w:ascii="Times New Roman" w:hAnsi="Times New Roman"/>
          <w:sz w:val="24"/>
          <w:szCs w:val="24"/>
        </w:rPr>
        <w:t>Amelia valóban a legderekabb volt valamennyi tenyérjós között, a király annyira bízott benne, hogy sosem hozott semmiféle döntést, mielőtt nem tanácskozott vele.</w:t>
      </w:r>
    </w:p>
    <w:p>
      <w:pPr>
        <w:pStyle w:val="Csakszveg"/>
        <w:rPr>
          <w:rFonts w:ascii="Times New Roman" w:hAnsi="Times New Roman" w:cs="Times New Roman"/>
          <w:sz w:val="24"/>
          <w:szCs w:val="24"/>
        </w:rPr>
      </w:pPr>
      <w:r>
        <w:rPr>
          <w:rFonts w:cs="Times New Roman" w:ascii="Times New Roman" w:hAnsi="Times New Roman"/>
          <w:sz w:val="24"/>
          <w:szCs w:val="24"/>
        </w:rPr>
        <w:t>Elvitték hát a halálraítéltet Ameliához. Az nem tudta, kit vezetnek elébe. Belenézett a férfi bal tenyerébe, s mosolyogva állapította meg: – Szerencsés fickó vagy, fiú, nagyon sokáig fogsz é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nyi elég is – mondta a halálraítélt, s visszavitette magát a börtönbe.</w:t>
      </w:r>
    </w:p>
    <w:p>
      <w:pPr>
        <w:pStyle w:val="Csakszveg"/>
        <w:rPr>
          <w:rFonts w:ascii="Times New Roman" w:hAnsi="Times New Roman" w:cs="Times New Roman"/>
          <w:sz w:val="24"/>
          <w:szCs w:val="24"/>
        </w:rPr>
      </w:pPr>
      <w:r>
        <w:rPr>
          <w:rFonts w:cs="Times New Roman" w:ascii="Times New Roman" w:hAnsi="Times New Roman"/>
          <w:sz w:val="24"/>
          <w:szCs w:val="24"/>
        </w:rPr>
        <w:t>A történet rögtön elterjedt, az emberek hahotázva mesélték egymásnak. Másnap reggel vesztőhelyre kísérték a foglyot. A hóhér felemelte bárdját, hogy lesújtson vele, de megállt a keze a levegőben, és sírva faka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 kiáltotta. – Nem tudom megtenni! Képzeljétek el, ha megtudná őfelsége! Nem, teljességgel képtelen vagyok rá! – És elhajította bárdj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Kopogna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opp, kopp, ki lehet az? Tán a papa, a karácsonyi ajándékokkal?</w:t>
      </w:r>
    </w:p>
    <w:p>
      <w:pPr>
        <w:pStyle w:val="Csakszveg"/>
        <w:rPr>
          <w:rFonts w:ascii="Times New Roman" w:hAnsi="Times New Roman" w:cs="Times New Roman"/>
          <w:sz w:val="24"/>
          <w:szCs w:val="24"/>
        </w:rPr>
      </w:pPr>
      <w:r>
        <w:rPr>
          <w:rFonts w:cs="Times New Roman" w:ascii="Times New Roman" w:hAnsi="Times New Roman"/>
          <w:sz w:val="24"/>
          <w:szCs w:val="24"/>
        </w:rPr>
        <w:t>Kopp, kopp, ki lehet az? Giorgio? Istenkém, csak észre ne vegyék a szüleim!</w:t>
      </w:r>
    </w:p>
    <w:p>
      <w:pPr>
        <w:pStyle w:val="Csakszveg"/>
        <w:rPr>
          <w:rFonts w:ascii="Times New Roman" w:hAnsi="Times New Roman" w:cs="Times New Roman"/>
          <w:sz w:val="24"/>
          <w:szCs w:val="24"/>
        </w:rPr>
      </w:pPr>
      <w:r>
        <w:rPr>
          <w:rFonts w:cs="Times New Roman" w:ascii="Times New Roman" w:hAnsi="Times New Roman"/>
          <w:sz w:val="24"/>
          <w:szCs w:val="24"/>
        </w:rPr>
        <w:t>Kopp, kopp, ki lehet az? Ő, fogadni merek, ő. Az én Giorgiómnak nem veszik el a tréfacsináló kedvét a múló esztendők!</w:t>
      </w:r>
    </w:p>
    <w:p>
      <w:pPr>
        <w:pStyle w:val="Csakszveg"/>
        <w:rPr>
          <w:rFonts w:ascii="Times New Roman" w:hAnsi="Times New Roman" w:cs="Times New Roman"/>
          <w:sz w:val="24"/>
          <w:szCs w:val="24"/>
        </w:rPr>
      </w:pPr>
      <w:r>
        <w:rPr>
          <w:rFonts w:cs="Times New Roman" w:ascii="Times New Roman" w:hAnsi="Times New Roman"/>
          <w:sz w:val="24"/>
          <w:szCs w:val="24"/>
        </w:rPr>
        <w:t>Kopp, kopp, ki lehet az? Tonino? Ilyenkor jön haza? Ó, mennyi baj van ezekkel a gyerekekkel!</w:t>
      </w:r>
    </w:p>
    <w:p>
      <w:pPr>
        <w:pStyle w:val="Csakszveg"/>
        <w:rPr/>
      </w:pPr>
      <w:r>
        <w:rPr>
          <w:rFonts w:cs="Times New Roman" w:ascii="Times New Roman" w:hAnsi="Times New Roman"/>
          <w:sz w:val="24"/>
          <w:szCs w:val="24"/>
        </w:rPr>
        <w:t>Kopp, kopp. Ez csak a szél lehet. Vagy a szellemek? Vagy az emlékek? Ki a csuda jöhet még hozzám?</w:t>
      </w:r>
    </w:p>
    <w:p>
      <w:pPr>
        <w:pStyle w:val="Csakszveg"/>
        <w:rPr>
          <w:rFonts w:ascii="Times New Roman" w:hAnsi="Times New Roman" w:cs="Times New Roman"/>
          <w:sz w:val="24"/>
          <w:szCs w:val="24"/>
        </w:rPr>
      </w:pPr>
      <w:r>
        <w:rPr>
          <w:rFonts w:cs="Times New Roman" w:ascii="Times New Roman" w:hAnsi="Times New Roman"/>
          <w:sz w:val="24"/>
          <w:szCs w:val="24"/>
        </w:rPr>
        <w:t>Kopp, kopp, kopp.</w:t>
      </w:r>
    </w:p>
    <w:p>
      <w:pPr>
        <w:pStyle w:val="Csakszveg"/>
        <w:rPr>
          <w:rFonts w:ascii="Times New Roman" w:hAnsi="Times New Roman" w:cs="Times New Roman"/>
          <w:sz w:val="24"/>
          <w:szCs w:val="24"/>
        </w:rPr>
      </w:pPr>
      <w:r>
        <w:rPr>
          <w:rFonts w:cs="Times New Roman" w:ascii="Times New Roman" w:hAnsi="Times New Roman"/>
          <w:sz w:val="24"/>
          <w:szCs w:val="24"/>
        </w:rPr>
        <w:t>Kopp, kopp.</w:t>
      </w:r>
    </w:p>
    <w:p>
      <w:pPr>
        <w:pStyle w:val="Csakszveg"/>
        <w:rPr>
          <w:rFonts w:ascii="Times New Roman" w:hAnsi="Times New Roman" w:cs="Times New Roman"/>
          <w:sz w:val="24"/>
          <w:szCs w:val="24"/>
        </w:rPr>
      </w:pPr>
      <w:r>
        <w:rPr>
          <w:rFonts w:cs="Times New Roman" w:ascii="Times New Roman" w:hAnsi="Times New Roman"/>
          <w:sz w:val="24"/>
          <w:szCs w:val="24"/>
        </w:rPr>
        <w:t>Kopp.</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z ideál</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ézd, hogyan fut az az alak. Megháborodott? Többé meg sem áll? Pedig nem üldözi senki, ez bizonyos. De hát akkor? Akár hiszed, akár nem, az után a távoli vörös felhő után fut. Nincs más magyarázat. Micsoda hülye!</w:t>
      </w:r>
    </w:p>
    <w:p>
      <w:pPr>
        <w:pStyle w:val="Csakszveg"/>
        <w:rPr>
          <w:rFonts w:ascii="Times New Roman" w:hAnsi="Times New Roman" w:cs="Times New Roman"/>
          <w:sz w:val="24"/>
          <w:szCs w:val="24"/>
        </w:rPr>
      </w:pPr>
      <w:r>
        <w:rPr>
          <w:rFonts w:cs="Times New Roman" w:ascii="Times New Roman" w:hAnsi="Times New Roman"/>
          <w:sz w:val="24"/>
          <w:szCs w:val="24"/>
        </w:rPr>
        <w:t>Botrányos ez a vörös felleg, gyalázatos, ugye? Észre se kéne venni, igazán. Ámbátor ... Ha figyelmesebben nézi az ember, nem is olyan szörnyű. No persze csúnyácska, meglehetősen csúnyácska, de alapjában véve ... Végül is elfogadható. Eléggé finom az alakja, tartása. Sőt, tiszteletet parancsoló. Mit mondjak? Csöppet sincs ellenemre, ha meggondolom. Nézzétek csak, milyen lassan, méltóságteljesen úszik az égbolton, hogy hullámzik, csavarodik. Nem úgy rémlik, mintha hívogatna? Nem szép talán? Nem kívánatos? Mondjátok csak, mondjátok ki bátran, hogy gyönyörű. Csodálatos. Álomszerű.</w:t>
      </w:r>
    </w:p>
    <w:p>
      <w:pPr>
        <w:pStyle w:val="Csakszveg"/>
        <w:rPr/>
      </w:pPr>
      <w:r>
        <w:rPr>
          <w:rFonts w:cs="Times New Roman" w:ascii="Times New Roman" w:hAnsi="Times New Roman"/>
          <w:sz w:val="24"/>
          <w:szCs w:val="24"/>
        </w:rPr>
        <w:t>Ne, ne, gyerekek, hagyjatok! Még hogy csomagolni! Mi a csudának?! Futás, futás, hisz félelmetesen késő van. Már rohan. Istenem, adj erőt. Ó, milyen messze vagy, vörös felhő, drága felhőcske, az életem leszel! Mikor érlek uto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Megszólításo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yuci édes kicsi angyalk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icsijja bab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hallgass már, büdös kölyö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igen, magához szólok, kászálódjon csak elő a padból, osztály szama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oba kamasz vagy, az bi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lyenkor kell hazajönni, kinc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 hagyjon, fiatal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bredj már, te álomszuszék ... lusta naplopó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megint mit zagyvál itt nekem össze, őr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atulálok, doktor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mire gondolsz, mackócsk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remélhetek, ügyvéd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aj, elég, nem bírom már, te, te szörnyeteg, te ördö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mélem, nem kerülte el a figyelmét, tisztelt kolle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megpuszilom az én édes kicsi vezérem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kard meg a hátamat, apuc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ékülést választja, ur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méltóztassék, képviselő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már itt kell hogy hagyjalak, szépséges kandúr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engedi, elnök úr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e nekem ajándékozod, nagypapa?</w:t>
      </w:r>
    </w:p>
    <w:p>
      <w:pPr>
        <w:pStyle w:val="Csakszveg"/>
        <w:rPr>
          <w:rFonts w:ascii="Times New Roman" w:hAnsi="Times New Roman" w:cs="Times New Roman"/>
          <w:sz w:val="24"/>
          <w:szCs w:val="24"/>
        </w:rPr>
      </w:pPr>
      <w:r>
        <w:rPr>
          <w:rFonts w:cs="Times New Roman" w:ascii="Times New Roman" w:hAnsi="Times New Roman"/>
          <w:sz w:val="24"/>
          <w:szCs w:val="24"/>
        </w:rPr>
        <w:t>,– Mi baj, ör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n tán még emlékszik, mester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itt nyomom, fáj, kegyelmes ur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éke veled, Krisztusban szeretett testvér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elment ez is, szegén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3" w:name="__RefHeading___Toc157263203"/>
      <w:bookmarkEnd w:id="13"/>
      <w:r>
        <w:rPr/>
        <w:t>MÉG NÉHÁNY EGYPERCE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Kislány</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Megy a kislány, megy, megy, ifjan és egyedül, cipellőjének sarka hetykén kopog a kövezeten. Fiatalság! Meg se fordul. Benyit az igazgatósági irodába. A hirdetésre jöttem, mondja, itt vannak a bizonyítványaim. Parancsoljon, mérnök úr, az aláírásra kész levelek. Nem, köszönöm, ma este teljesen lehetetlen, sajnos holnap este se, igazán köszönöm. Rágyújt. Igen, mérnök úr, köszönöm, bár én sose iszom, nem, nem, tízkor feltétlenül otthon kell lennem, legkésőbb fél tizenegykor. Csodálatos, gyönyörű, micsoda fénye van, hogy csillog! Ha tudnád, mennyire vágytam rá, igazán drága vagy. Halló, halló, persze hogy fölhívtalak volna, mielőtt elutazom. Épp csak hogy el tudja rejteni a levelet, mielőtt a férfi belép a szobába. A Babilonia utca sarkán megpillantja, látja, amint izgatottan integet neki, hadonász, de ő úgy tesz, mintha nem venné észre, beletapos a gázba. Becsengeti a szobalányt: Adelina, vidd le a bőröndjeimet, de kérlek, nagyon vigyázz a kalapdobozra, óvatosan menj vele a lépcsőn, abban van a kis televízió, és ha megint telefonál az a kellemetlen alak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Bosszú</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Messze járt, külföldön, ott kapta a három táviratot. Felbontotta az elsőt: porig rombolták a házát. Felbontotta a másodikat: megölték a feleségét. Felbontotta a harmadikat: lemészárolták a gyermekeit. Elvágódott. Lassan föltápászkodott. Elindult egy garas nélkül, gyalog. Szaporábbra fogta lépteit. Egyre vadabbul taposta a kerékpárpedált. 180 és 190 között ingadozott a kilométeróra mutatója. Páncélos hadseregének, ezernyi tankjának dübörgése szétáradt a síkságon,</w:t>
      </w:r>
    </w:p>
    <w:p>
      <w:pPr>
        <w:pStyle w:val="Csakszveg"/>
        <w:rPr/>
      </w:pPr>
      <w:r>
        <w:rPr>
          <w:rFonts w:cs="Times New Roman" w:ascii="Times New Roman" w:hAnsi="Times New Roman"/>
          <w:sz w:val="24"/>
          <w:szCs w:val="24"/>
        </w:rPr>
        <w:t>betöltötte a völgyeket. Ama verőfényes napon éjszakai sötétség borult a virágos mezőre: halállal megrakott, millió halállal terhes sugárhajtású repülőgépflottájától. Látta az ellenséget odalent. Megállt a biciklivel, lerakta az egyik lábát, megtörölte izzadt homlokát. Egy árnyékot adó fa, egy daloló madár. Leül az útszélre, fáradt lábait pihenteti. Nézi maga körül a szántóföldeket, az erdőt, a mezőt, a hegyeket, a titokzatos hegyeket. Bosszú? Milyen értelmetlen, milyen hiábaval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mosószer</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Bocsánat asszonyom hogy ilyen szokatlan időben egy perc csupán egyetlen rövid percecske tudja a mi munkaidőnk nem kötött lépcsőn fel lépcsőn le nem nem asszonyom ismétlem egy perc az egész kis ingyenes bemutató drága nagyságos asszony egy újfajta mosószer igazán forradalmi újítás könyörgök ne zavartassa magát ez egy óriási mosószer hehe maga is csodálkozik majd mindenki csodálkozik hehe nem a méretei miatt nem bizony asszonyom ellenkezőleg elég egy csipetnyi úgy ám egy csipetnyi tessék asszonyom van valami mosnivalója? ha megengedi elvégezhetnők a kísérletet a konyhában vagy a fürdőszobában látja asszonyom milyen fehér? egy csipetnyi na de nagyságos asszonyom maga igazán ideges egy kicsit ó engedje hát asszonyom igen igen légy jó gyönyörű kisbabám maradj nyugton engedd hát ne visíts a szentségedet ne visíts úgy úgy most már nem visítasz kicsikém na kelj fel mozogj most meg mi a csuda lelt? Szűzanyám mit tett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Fiatalo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Lucio Gilardoni: „ ... Úgy bizony, barátaim, mi kilencszázötösök ... az acélkorosztály ... mi fiatalok ... az idős generáció ... az ifjúság problémája ... várjatok, megyek telefonálni, különben az a nyafogó, aggodalmaskodó mamám ... az ifjúság százszor szent igényei és követelései ... a Mariani? Vén hülye az már, megvan ötvenéves is ..."</w:t>
      </w:r>
    </w:p>
    <w:p>
      <w:pPr>
        <w:pStyle w:val="Csakszveg"/>
        <w:rPr>
          <w:rFonts w:ascii="Times New Roman" w:hAnsi="Times New Roman" w:cs="Times New Roman"/>
          <w:sz w:val="24"/>
          <w:szCs w:val="24"/>
        </w:rPr>
      </w:pPr>
      <w:r>
        <w:rPr>
          <w:rFonts w:cs="Times New Roman" w:ascii="Times New Roman" w:hAnsi="Times New Roman"/>
          <w:sz w:val="24"/>
          <w:szCs w:val="24"/>
        </w:rPr>
        <w:t>Salvatore Benenzi: „ ... Úgy bizony, barátaim, mi kilencszázhuszonötösök ... az acélkorosztály ... mi fiatalok... az idős generáció ... az ifjúság problémája ... várjatok, megyek telefonálni, különben a nyanya ... az ifjúság százszor szent igényei és követelései ... a Gilardoni? Legalább ötvenéves, agyalágyult öregapó ..."</w:t>
      </w:r>
    </w:p>
    <w:p>
      <w:pPr>
        <w:pStyle w:val="Csakszveg"/>
        <w:rPr>
          <w:rFonts w:ascii="Times New Roman" w:hAnsi="Times New Roman" w:cs="Times New Roman"/>
          <w:sz w:val="24"/>
          <w:szCs w:val="24"/>
        </w:rPr>
      </w:pPr>
      <w:r>
        <w:rPr>
          <w:rFonts w:cs="Times New Roman" w:ascii="Times New Roman" w:hAnsi="Times New Roman"/>
          <w:sz w:val="24"/>
          <w:szCs w:val="24"/>
        </w:rPr>
        <w:t>Gustavo Scicoli: „ ... Úgy bizony, barátaim, mi kilencszáznegyvenötösök ... az acélkorosztály ... mi fiatalok .. az előző nemzedék ... az ifjúság problémája ... várjatok, hazatelefonálok, különben az őseim ... az ifjúság százszor szent igényei és követelései ... a Benenzi? Roskatag öreg, ötvenesztendős is megvan az már, vén trotty ..."</w:t>
      </w:r>
    </w:p>
    <w:p>
      <w:pPr>
        <w:pStyle w:val="Csakszveg"/>
        <w:rPr/>
      </w:pPr>
      <w:r>
        <w:rPr>
          <w:rFonts w:cs="Times New Roman" w:ascii="Times New Roman" w:hAnsi="Times New Roman"/>
          <w:sz w:val="24"/>
          <w:szCs w:val="24"/>
        </w:rPr>
        <w:t>Silvano Polti: „ ... Úgy bizony, barátaim, mi kilencszázhatvanötösök ... az acélkorosztály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Kincskeresés</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szín: óriási, zsúfolt aréna. Lent, a puszta földön szétszórva több száz kerek csapóajtó, kilinccsel. Az egyik alatt van a kincs. Trombita harsan. Jön az első kincskereső.)</w:t>
      </w:r>
    </w:p>
    <w:p>
      <w:pPr>
        <w:pStyle w:val="Csakszveg"/>
        <w:rPr>
          <w:rFonts w:ascii="Times New Roman" w:hAnsi="Times New Roman" w:cs="Times New Roman"/>
          <w:sz w:val="24"/>
          <w:szCs w:val="24"/>
        </w:rPr>
      </w:pPr>
      <w:r>
        <w:rPr>
          <w:rFonts w:cs="Times New Roman" w:ascii="Times New Roman" w:hAnsi="Times New Roman"/>
          <w:sz w:val="24"/>
          <w:szCs w:val="24"/>
        </w:rPr>
        <w:t>A közönség: (Tudja, hol a kincs, kiáltásokkal irányítja a kincskeresőt, aki bizonytalanul kóvályog, téblábol erre-arra) ... hidegecske! ... fagy! . északi-sark! ... hideg! ... langyos! ... meleg! ... hűvös! ... langyos! ... meleg! .. . langyos! ... forró! ... kemence! ... tűz! .... tűzvész! ... (fülsiketítően ordítva) meggyulladsz! ... égsz! .. .</w:t>
      </w:r>
    </w:p>
    <w:p>
      <w:pPr>
        <w:pStyle w:val="Csakszveg"/>
        <w:rPr/>
      </w:pPr>
      <w:r>
        <w:rPr>
          <w:rFonts w:cs="Times New Roman" w:ascii="Times New Roman" w:hAnsi="Times New Roman"/>
          <w:sz w:val="24"/>
          <w:szCs w:val="24"/>
        </w:rPr>
        <w:t>A kincskereső: (megáll, fölemeli az előtte levő csapóajtó fedelét. Füstgomoly, egy ördög nyúl ki az üregből, nyakon ragadja a kincskeresőt, s lependeríti a pokolba.)</w:t>
      </w:r>
    </w:p>
    <w:p>
      <w:pPr>
        <w:pStyle w:val="Csakszveg"/>
        <w:rPr>
          <w:rFonts w:ascii="Times New Roman" w:hAnsi="Times New Roman" w:cs="Times New Roman"/>
          <w:sz w:val="24"/>
          <w:szCs w:val="24"/>
        </w:rPr>
      </w:pPr>
      <w:r>
        <w:rPr>
          <w:rFonts w:cs="Times New Roman" w:ascii="Times New Roman" w:hAnsi="Times New Roman"/>
          <w:sz w:val="24"/>
          <w:szCs w:val="24"/>
        </w:rPr>
        <w:t>A közönség: (ujjongva) Még! Még!</w:t>
      </w:r>
    </w:p>
    <w:p>
      <w:pPr>
        <w:pStyle w:val="Csakszveg"/>
        <w:rPr/>
      </w:pPr>
      <w:r>
        <w:rPr>
          <w:rFonts w:cs="Times New Roman" w:ascii="Times New Roman" w:hAnsi="Times New Roman"/>
          <w:sz w:val="24"/>
          <w:szCs w:val="24"/>
        </w:rPr>
        <w:t>(Harsan a trombita, belép az arénába a következő kincskereső) ..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4" w:name="__RefHeading___Toc157263204"/>
      <w:bookmarkEnd w:id="14"/>
      <w:r>
        <w:rPr/>
        <w:t>PARÁNY - CSOD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Ki volt az?</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Egy téli délután, magányos lakásom csöndjében, miközben rajzolgattam, egyszer csak szelíd, jóindulatú hang szólalt meg mögöttem, tisztán, világosan: „Dino". Odafordulok, de nincs ott más, csak Tobi, a fekete uszkárom. Ül a szőnyegen, s néz, néz rám merő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volánnál</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Ez viszont meglehetősen gyakori jelenség. Elegendő fényes nappal megállni egy forgalmasabb út járdaszegélyén, s figyelni a sebesen tovaáramló autófolyamot. Majdnem valamennyi kocsi egyetlen személyt tartalmaz. Az emberi jelenlét tehát voltaképpen a vezetőre korlátozódik, legalábbis látszólag; ha mások is ülnek a kocsiban, nemigen különböztethetők meg, észre se venni őket, egybemosódnak. A kormánykereket tartó férfiak és nők merőn néznek maguk elé, némelyiküknek ideges fintorba, amolyan tic-be rándul az ajka. S ím egyszer csak döbbenten veszi észre az ember, hogy a teméntelen, különböző típusú és márkájú kocsi vezetője egy és ugyanaz a személy. A még fiatal férfi. A még fiatal nő. Tökéletesen idegen, kristályosan anonim. Egyazon ernyedt, mondhatni elveszett kifejezés. Két-három másodperc. Azután tovasuhantukban – még a szemünk előtt – visszavedlenek munkásfiúvá, tisztviselővé, taxissá, úrvezetővé, ügynökké ... Vagyis felebarátaink a haladás, az előre-előre-előrejutás lázában egy-két röpke pillanatra tökéletesen egyforma gépemberekké válnak, igen, ama rövid időtartamra megszűnnek a világhoz tartozni. Nem éppen kellemes élmény, idegborzoló. Nekem már sokszor volt benne rész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Ki ás alattun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ehet, hogy minden nagyvárosban észlelhető ez, de Milánóban bizonyosan: vannak éjszakák, amikor különféle kedvező körülmények összejátszása folytán úgy tetszik, egyszerre mély álomba merült a házak, utcasorok végtelen tömege, olyannyira, hogy az a gyanúnk támad, hirtelen meghalt mindenki rajtunk kívül – nos ilyenkor, ha térdre ereszkedik az ember, s fülét a földre szorítja, mint állítólag az indiánok, hogy hallják, közeledik-e az ellenség ... igen, ilyenkor valami különös neszt észlelhet: akárha ásnának odalent. Nem egyenletes a moraj, s nem is folyamatos. Tompa dübörgések, puffanások, halk kaparászással. váltakoznak; hol dühödten szól, telten, hatalmasan, hol fáradtan, mondhatni csüggedten. De mindig pontosan kivehető, kétség nem férhet hozzá.</w:t>
      </w:r>
    </w:p>
    <w:p>
      <w:pPr>
        <w:pStyle w:val="Csakszveg"/>
        <w:rPr>
          <w:rFonts w:ascii="Times New Roman" w:hAnsi="Times New Roman" w:cs="Times New Roman"/>
          <w:sz w:val="24"/>
          <w:szCs w:val="24"/>
        </w:rPr>
      </w:pPr>
      <w:r>
        <w:rPr>
          <w:rFonts w:cs="Times New Roman" w:ascii="Times New Roman" w:hAnsi="Times New Roman"/>
          <w:sz w:val="24"/>
          <w:szCs w:val="24"/>
        </w:rPr>
        <w:t>Valaki tehát ás alattunk. Nem a metróépítésről van szó, ez bizonyos. Ugyan! Éjnek évadján! És ne feledjük, nem új a jelenség. Vagy húsz esztendővel ezelőtt fedeztem fel a dolgot, véletlenül; s valahányszor beszélni próbáltam róla, kemény falba ütköztem mindig, az érdektelenség, sőt, azt is mondhatom, a kelletlenség, bosszúság kemény falába, mintha vitapartnereim valamiképpen találva éreznék magukat. Legalább húsz éve ásnak alattunk, s a zaj hónapról hónapra közeledik, hónapról hónapra tisztábban hallható. De eddig még senki se bukkant fel a föld alól, sem ember, sem állat.</w:t>
      </w:r>
    </w:p>
    <w:p>
      <w:pPr>
        <w:pStyle w:val="Csakszveg"/>
        <w:rPr/>
      </w:pPr>
      <w:r>
        <w:rPr>
          <w:rFonts w:cs="Times New Roman" w:ascii="Times New Roman" w:hAnsi="Times New Roman"/>
          <w:sz w:val="24"/>
          <w:szCs w:val="24"/>
        </w:rPr>
        <w:t>Ki ás hát odalent? Óriás vakondokok hadserege? Törpék.. gnómok ármádiája, mely a Föld középpontjából indult hódító útra? Évekkel ezelőtt rengeteget foglalkoztam a Morzik titkos, nagy szektájával; köztudott, hogy ők világuralomra törnek. De biztos értesüléseim szerint (sajnos ez értesülések forrását nem nevezhetem meg) úgy áll a dolog, hogy nem a Morzikról van szó. Sokkal-sokkal borzalmasabb, sötétebb veszedelemről. Olyasféléről, mint az a híres-nevezetes pokol. S mi csak élünk fölötte, könnyelmű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Áthallás</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Sok-sok évvel ezelőtt belehabarodtam egy lányba, teljesen elvesztettem a fejemet. Közben rájöttem, hogy gyönyörűsége telik a kínzásomban: nem került, nem szökött előlem, ellenkezőleg, képtelen fondorlatokkal provokált, hogy azután annál jobban élvezze csalódásomat. Egyik éjjel, amikor a féltékenység már-már eszemet vette, nem bírtam ellenállni, felhívtam telefonon; tán már ezredszer. Fölvette a kagylót, s még csak nem is volt bosszús; már ettől megkönnyebbültem, kezdtem csodálatosan érezni magam. Mi több, jókedvű is volt éppen, kedves szavakat búgott a fülembe. A hetedik mennyországban éreztem hát magam, amikor egyszer csak valami távoli hang furakodott közénk – gyakran előfordul az efféle „áthallás". Volt azonban ebben a hangban valami egészen különös, akárha a túlvilágról jött volna, s ugyanazt ismételte mindegyre, makacsul, kétségbeesetten: – Mondj le róla, hagyd szépen, hadd menjen, igen, igen, mondj le róla, hadd menjen ... – Megkérdeztem: – Te nem hallasz semmit? – Nem. Miért? – Nem hallasz egy halk, távoli hangot? – Nem, semmit se hallok. – Nem tréfálsz? – Miféle tréfáról beszélsz?! Én nem hallok semmit. Megbolondultál? – (Csöppet sem volt idegen tőle a hazugság, abban élt szinte, de most nem hazudott.) Az a hang pedig folytatta, kétségbeesetten: – Hagyjad, igen, hagyjad, hadd menjen, hagyjad, hagyjad ... – Akkor azt mondtam: – Na ebből elég, valaki van a vonalban, tedd le a kagylót, mindjárt visszahívlak. - Kis idő múlva újra tárcsáztam. Nem jelentkezett. Újra hívtam. Semmi. A szám többé soha nem válaszol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 w:name="__RefHeading___Toc157263205"/>
      <w:bookmarkEnd w:id="15"/>
      <w:r>
        <w:rPr/>
        <w:t>EGYPERCESEK A MAGÁNY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Gyónás</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Laurapaola asszony az ágyat nyomta, gyengélkedett – az orvos azt mondta, semmiség, négy-öt nap múlva kutya baja.</w:t>
      </w:r>
    </w:p>
    <w:p>
      <w:pPr>
        <w:pStyle w:val="Csakszveg"/>
        <w:rPr>
          <w:rFonts w:ascii="Times New Roman" w:hAnsi="Times New Roman" w:cs="Times New Roman"/>
          <w:sz w:val="24"/>
          <w:szCs w:val="24"/>
        </w:rPr>
      </w:pPr>
      <w:r>
        <w:rPr>
          <w:rFonts w:cs="Times New Roman" w:ascii="Times New Roman" w:hAnsi="Times New Roman"/>
          <w:sz w:val="24"/>
          <w:szCs w:val="24"/>
        </w:rPr>
        <w:t>Jó ideje szenvedett már ezektől a rosszullétektől, de a családja szinte tréfát űzött belőle, ha panaszkodott: azt állították, hogy afféle képzelt beteg. Az orvos is csak legyintett, igazán semmi oka a nyugtalanságra.</w:t>
      </w:r>
    </w:p>
    <w:p>
      <w:pPr>
        <w:pStyle w:val="Csakszveg"/>
        <w:rPr>
          <w:rFonts w:ascii="Times New Roman" w:hAnsi="Times New Roman" w:cs="Times New Roman"/>
          <w:sz w:val="24"/>
          <w:szCs w:val="24"/>
        </w:rPr>
      </w:pPr>
      <w:r>
        <w:rPr>
          <w:rFonts w:cs="Times New Roman" w:ascii="Times New Roman" w:hAnsi="Times New Roman"/>
          <w:sz w:val="24"/>
          <w:szCs w:val="24"/>
        </w:rPr>
        <w:t>Délután, ahogy épp elszenderedett egy kicsit, a szobalány jelentette, hogy látogatója érkezett, Quarzo atya a szomszédos ferencrendi kolostorból; akihez gyónni szokott járni Laurapaola. Hogyan jutott eszébe most idejö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napot, édes lányom - mondta Quarzo atya, a szobába lépve. - Erre jártam, a szegény nyomorék gyermekeimnek gyűjtök, gondoltam, bekopogtatok magához is. És mit hallok! ... De hát mi dolog ez? Ej, ej, ne rosszalkodjunk tovább, épnek, egészségesnek, virgoncnak akarom látni mihamarább, olyannak, amilyennek ismerem. Egy ilyen tevékeny, modern hölgy! Hanem erről jut eszembe ... mondja csak, hogyhogy most nem az a rokonszenves anyóka nyitott ajtót nekem, aki eddig szokot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ne is emlegesse, atyám - mondta Laurapaola. - Túlságosan öreg volt már, süket, mint az ágyú, semmi hasznát nem lehetett már venni, el kellett bocsájtan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ány éve szolgált mag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 amióta csak megszülettem, mindig itt láttam a házban. És azt hiszem, már azelőtt is itt volt jó pár esztende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lbocsájt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t tehettem volna? Higgye el, atyám, kénytelen voltam. Végtére nem aggok menhelye ez a ház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értem - mondta Quarzo atya. - No de meséljen, kedvesem, mit csináltunk ezen a nyáron, merre jártunk, hol szórakoztunk?</w:t>
      </w:r>
    </w:p>
    <w:p>
      <w:pPr>
        <w:pStyle w:val="Csakszveg"/>
        <w:rPr>
          <w:rFonts w:ascii="Times New Roman" w:hAnsi="Times New Roman" w:cs="Times New Roman"/>
          <w:sz w:val="24"/>
          <w:szCs w:val="24"/>
        </w:rPr>
      </w:pPr>
      <w:r>
        <w:rPr>
          <w:rFonts w:cs="Times New Roman" w:ascii="Times New Roman" w:hAnsi="Times New Roman"/>
          <w:sz w:val="24"/>
          <w:szCs w:val="24"/>
        </w:rPr>
        <w:t>Laurapaola erre elkezdte mesélni, hogy s mint teltek a nyári hónapok, beszámolt a spanyolországi utazásról, a bikaviadalokról, a kis arezzói unokahúga esküvőjéről, azután a földközi-tengeri csavargásról a jachtjukon, lehajóztak egészen Ciprusig, Anatóliáig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om, kellemes társaságban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izony, atyám. Nyolcan voltunk, el se tudom mondani, mennyi vidámság ... micsoda napsütés ... soha nem éreztem még magam olyan remek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Így hát a férjeura is engedélyezett magának egy kis pihenőt,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 férjem látni se bírja a tengert. Aztán annyi dolga is volt, mindenféle kongresszusok, Franciaországban, Svédországban, meg mit tudom én, még h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gyerek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a kicsikéim! Ők ott maradtak nyárra is a svájci intézetben, igazi paradicsom az ... ha látná ... Számukra vakáció az egész év odafönt.</w:t>
      </w:r>
    </w:p>
    <w:p>
      <w:pPr>
        <w:pStyle w:val="Csakszveg"/>
        <w:rPr>
          <w:rFonts w:ascii="Times New Roman" w:hAnsi="Times New Roman" w:cs="Times New Roman"/>
          <w:sz w:val="24"/>
          <w:szCs w:val="24"/>
        </w:rPr>
      </w:pPr>
      <w:r>
        <w:rPr>
          <w:rFonts w:cs="Times New Roman" w:ascii="Times New Roman" w:hAnsi="Times New Roman"/>
          <w:sz w:val="24"/>
          <w:szCs w:val="24"/>
        </w:rPr>
        <w:t>Beszélt, beszélt: az új villa Porto Ercoléban, a jógaórák („Tudja, atyám, lélekben is mintha kicserélődne tőle az ember"), a tervezett utazás Saas-Feeba, a legutóbbi képaukció, beszélt, beszélt, az arca kipirult, szeme lázban égett.</w:t>
      </w:r>
    </w:p>
    <w:p>
      <w:pPr>
        <w:pStyle w:val="Csakszveg"/>
        <w:rPr>
          <w:rFonts w:ascii="Times New Roman" w:hAnsi="Times New Roman" w:cs="Times New Roman"/>
          <w:sz w:val="24"/>
          <w:szCs w:val="24"/>
        </w:rPr>
      </w:pPr>
      <w:r>
        <w:rPr>
          <w:rFonts w:cs="Times New Roman" w:ascii="Times New Roman" w:hAnsi="Times New Roman"/>
          <w:sz w:val="24"/>
          <w:szCs w:val="24"/>
        </w:rPr>
        <w:t>Quarzo atya csak hallgatta. Egyenes derékkal ült, mereven. Akár egy szobor. Már nem mosoly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ányom - szólalt meg végül -, eleget beszélt, nem szeretném, ha kimerülne. - Felállt, szikár alakja magasba, nagyon magasba nyúlt. - Most pedig feloldo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Hogy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karja, leány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 dehogynem, atyám ... köszönöm ... Csak nem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nomine Patris et Filii - kezdett bele Quarzo atya komoly arccal.</w:t>
      </w:r>
    </w:p>
    <w:p>
      <w:pPr>
        <w:pStyle w:val="Csakszveg"/>
        <w:rPr/>
      </w:pPr>
      <w:r>
        <w:rPr>
          <w:rFonts w:cs="Times New Roman" w:ascii="Times New Roman" w:hAnsi="Times New Roman"/>
          <w:sz w:val="24"/>
          <w:szCs w:val="24"/>
        </w:rPr>
        <w:t>Laurapaola is imára kulcsolta kezeit. Immár tudta: meg kell halni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ttila sírja</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úsz, harminc, negyven esztendőnyi kutatás után Giovanni Tassol végre megtalálta az Északi Vadonban Attila legendás sírját. Életének nagy győzelme ez.</w:t>
      </w:r>
    </w:p>
    <w:p>
      <w:pPr>
        <w:pStyle w:val="Csakszveg"/>
        <w:rPr>
          <w:rFonts w:ascii="Times New Roman" w:hAnsi="Times New Roman" w:cs="Times New Roman"/>
          <w:sz w:val="24"/>
          <w:szCs w:val="24"/>
        </w:rPr>
      </w:pPr>
      <w:r>
        <w:rPr>
          <w:rFonts w:cs="Times New Roman" w:ascii="Times New Roman" w:hAnsi="Times New Roman"/>
          <w:sz w:val="24"/>
          <w:szCs w:val="24"/>
        </w:rPr>
        <w:t>Először gyermekkorában hallott róla, a negyedik gimnáziumban, Giorgio Nicara tanár úrtól (aki már nem él), s még aznap este bejelentette apjának (aki már nem él), hogy archeológus kutató lesz, ha felnő.</w:t>
      </w:r>
    </w:p>
    <w:p>
      <w:pPr>
        <w:pStyle w:val="Csakszveg"/>
        <w:rPr>
          <w:rFonts w:ascii="Times New Roman" w:hAnsi="Times New Roman" w:cs="Times New Roman"/>
          <w:sz w:val="24"/>
          <w:szCs w:val="24"/>
        </w:rPr>
      </w:pPr>
      <w:r>
        <w:rPr>
          <w:rFonts w:cs="Times New Roman" w:ascii="Times New Roman" w:hAnsi="Times New Roman"/>
          <w:sz w:val="24"/>
          <w:szCs w:val="24"/>
        </w:rPr>
        <w:t>Legkedvesebb osztálytársa, Enrico Ermogene (aki nincs többé) ugyancsak megfertőződött ezzel a szenvedéllyel, együtt keresték föl Azzolinát, a híres földrajztudóst (nincs többé), hogy megkérdezzék, van-e valami régi térképe az Északi Vadonról, s Azzolina (aki nincs többé) mutatott is nekik egyet, de arról kiderült, hogy hibás.</w:t>
      </w:r>
    </w:p>
    <w:p>
      <w:pPr>
        <w:pStyle w:val="Csakszveg"/>
        <w:rPr>
          <w:rFonts w:ascii="Times New Roman" w:hAnsi="Times New Roman" w:cs="Times New Roman"/>
          <w:sz w:val="24"/>
          <w:szCs w:val="24"/>
        </w:rPr>
      </w:pPr>
      <w:r>
        <w:rPr>
          <w:rFonts w:cs="Times New Roman" w:ascii="Times New Roman" w:hAnsi="Times New Roman"/>
          <w:sz w:val="24"/>
          <w:szCs w:val="24"/>
        </w:rPr>
        <w:t>A lázas tanulás évei következtek ezután, „intenzív stúdiumok", míg végül Sullavita professzor (aki nincs többé) kineveztette maga mellé tanársegédnek, s reábízta – meg egy másik újdonsült tanársegédre, Nicola De Merzire (aki nincs többé) – az Olobrona út két feltételezett nyomvonala első szakaszának föltárását; ez az Olobrona út szelte át valaha a félelmetes Északi Vadont.</w:t>
      </w:r>
    </w:p>
    <w:p>
      <w:pPr>
        <w:pStyle w:val="Csakszveg"/>
        <w:rPr>
          <w:rFonts w:ascii="Times New Roman" w:hAnsi="Times New Roman" w:cs="Times New Roman"/>
          <w:sz w:val="24"/>
          <w:szCs w:val="24"/>
        </w:rPr>
      </w:pPr>
      <w:r>
        <w:rPr>
          <w:rFonts w:cs="Times New Roman" w:ascii="Times New Roman" w:hAnsi="Times New Roman"/>
          <w:sz w:val="24"/>
          <w:szCs w:val="24"/>
        </w:rPr>
        <w:t>Az ifjúság gyönyörű esztendei voltak ezek, a barátok szombat esténként Mimi Dominguez asszony (nincs többé) szalonjában, a kulturális élet s a művészvilág akkori központjában gyűltek össze. Ott ismerkedett meg a bájos Annetta Fossadoróval is, aki ezután a hitvese lett (s aki ugyancsak nincs többé).</w:t>
      </w:r>
    </w:p>
    <w:p>
      <w:pPr>
        <w:pStyle w:val="Csakszveg"/>
        <w:rPr>
          <w:rFonts w:ascii="Times New Roman" w:hAnsi="Times New Roman" w:cs="Times New Roman"/>
          <w:sz w:val="24"/>
          <w:szCs w:val="24"/>
        </w:rPr>
      </w:pPr>
      <w:r>
        <w:rPr>
          <w:rFonts w:cs="Times New Roman" w:ascii="Times New Roman" w:hAnsi="Times New Roman"/>
          <w:sz w:val="24"/>
          <w:szCs w:val="24"/>
        </w:rPr>
        <w:t>Az expedíció megnyithatta volna számára az utat a katedrához, de kollégája, Sergio Bassottoli, aki addig legjobb barátja volt, csúnyán elárulta, megfúrta – (ő sincs többé), s Tassolnak bizonyos értelemben elölről kellett kezdenie mindent. Nehéz korszak volt ez, s még gyászosabbá tette, hogy elsőszülött fiát, Lucát (aki nincs többé) felségsértés miatt perbe fogták.</w:t>
      </w:r>
    </w:p>
    <w:p>
      <w:pPr>
        <w:pStyle w:val="Csakszveg"/>
        <w:rPr>
          <w:rFonts w:ascii="Times New Roman" w:hAnsi="Times New Roman" w:cs="Times New Roman"/>
          <w:sz w:val="24"/>
          <w:szCs w:val="24"/>
        </w:rPr>
      </w:pPr>
      <w:r>
        <w:rPr>
          <w:rFonts w:cs="Times New Roman" w:ascii="Times New Roman" w:hAnsi="Times New Roman"/>
          <w:sz w:val="24"/>
          <w:szCs w:val="24"/>
        </w:rPr>
        <w:t>Kellemetlenségek sora az egyetemen. Valamelyest enyhített kínos helyzetén a rektor, Tullio Brosada professzor nagylelkű támogatása (ő sincs többé), de teljesen csak a monarchia bukása vetett véget a viszontagságoknak. Katedrához jutva most már megszervezhette az első igazi expedíciót Attila sírjának felkutatására; két értékes fiatal tudóst vett maga mellé a vállalkozáshoz, Max Serantinit és Gianfranco Sibilit (akik nincsenek többé).</w:t>
      </w:r>
    </w:p>
    <w:p>
      <w:pPr>
        <w:pStyle w:val="Csakszveg"/>
        <w:rPr>
          <w:rFonts w:ascii="Times New Roman" w:hAnsi="Times New Roman" w:cs="Times New Roman"/>
          <w:sz w:val="24"/>
          <w:szCs w:val="24"/>
        </w:rPr>
      </w:pPr>
      <w:r>
        <w:rPr>
          <w:rFonts w:cs="Times New Roman" w:ascii="Times New Roman" w:hAnsi="Times New Roman"/>
          <w:sz w:val="24"/>
          <w:szCs w:val="24"/>
        </w:rPr>
        <w:t>Egyidejűleg mások is vezettek expedíciót arra: a perui Salvador Lasa, Alfred Sofregon márki és a hontalan Giusto De Fonseca (nincsenek többé). Hosszan tartó hősi küzdelem; sok vért kívánt, sok-sok könnyet – de lám, most kitűzte a nemzeti lobogót a legendás sírbolt omladékaira, ő, Giovanni Tassol. S már úton van, közeledik a három helikopter, fedélzetükön a televízió stábja, valamennyi szükséges felszereléssel.</w:t>
      </w:r>
    </w:p>
    <w:p>
      <w:pPr>
        <w:pStyle w:val="Csakszveg"/>
        <w:rPr>
          <w:rFonts w:ascii="Times New Roman" w:hAnsi="Times New Roman" w:cs="Times New Roman"/>
          <w:sz w:val="24"/>
          <w:szCs w:val="24"/>
        </w:rPr>
      </w:pPr>
      <w:r>
        <w:rPr>
          <w:rFonts w:cs="Times New Roman" w:ascii="Times New Roman" w:hAnsi="Times New Roman"/>
          <w:sz w:val="24"/>
          <w:szCs w:val="24"/>
        </w:rPr>
        <w:t>A romok mellett felütött táborban, a vadon szívében, meggyújtották már az esti tüzeket. Tassol egy kövön ül, körbejáratja tekintetét. Nem lát mást, csak fenyőt, fenyőt, sűrű, fekete fenyőerdőt. Azokra gondol, akik győzelemre segítették, a kedves Ennio De Tibertisre, az erdészeti hivatal olyannyira megértő, készséges főfelügyelőjére (nincs többé), Grazia Marascára, intézetének fáradhatatlan titkárnőjére (nincs többé), Armandóra, a hűséges, tisztelettudó sofőrre (nincs többé), Arduino Malinoschi pilótára, akivel addig röpdösött a terület fölött, míg végül megpillantotta a sírt (ő sincs többé).</w:t>
      </w:r>
    </w:p>
    <w:p>
      <w:pPr>
        <w:pStyle w:val="Csakszveg"/>
        <w:rPr>
          <w:rFonts w:ascii="Times New Roman" w:hAnsi="Times New Roman" w:cs="Times New Roman"/>
          <w:sz w:val="24"/>
          <w:szCs w:val="24"/>
        </w:rPr>
      </w:pPr>
      <w:r>
        <w:rPr>
          <w:rFonts w:cs="Times New Roman" w:ascii="Times New Roman" w:hAnsi="Times New Roman"/>
          <w:sz w:val="24"/>
          <w:szCs w:val="24"/>
        </w:rPr>
        <w:t>Az államfő rádióüzenetben gratulált, igen melegen. A fiatal asszisztensek, a technikusok, a munkások ott a helyszínen készülnek őt ünnepelni. Nagy a vidámság.</w:t>
      </w:r>
    </w:p>
    <w:p>
      <w:pPr>
        <w:pStyle w:val="Csakszveg"/>
        <w:rPr>
          <w:rFonts w:ascii="Times New Roman" w:hAnsi="Times New Roman" w:cs="Times New Roman"/>
          <w:sz w:val="24"/>
          <w:szCs w:val="24"/>
        </w:rPr>
      </w:pPr>
      <w:r>
        <w:rPr>
          <w:rFonts w:cs="Times New Roman" w:ascii="Times New Roman" w:hAnsi="Times New Roman"/>
          <w:sz w:val="24"/>
          <w:szCs w:val="24"/>
        </w:rPr>
        <w:t>Ül a kövön, néz, néz maga körül. Fák. Fák, fák, fák. Más semmi. Egyedül v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magnetofo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aradj csöndben, mondta neki, könyörgött neki (suttogva, persze), megy a magnó, nem látod? Ott a mikrofon a rádió előtt, ne izegj-mozogj, tudod, mennyire fontos nekem, hogy jól sikerüljön a felvétel, Purcell Arthur királya, milyen csodálatos, milyen kristálytiszta. De ő, a büdös bestiája, hetyke, pimasz, mindenre fittyet hányó kis dög, csak azért is ide-oda mászkált a szobában, keményen, dacosan kopogva a sarkával, hogy bosszantsa, krákogott is, köhécselt, majd meg kuncogott magában, nevetgélt, gyufát gyújtott (a lehető legnagyobb zajjal), aztán megint az arcátlan föl-alá topogás, közben pedig hiába szól a tiszta, az isteni Purcell, Mozart, Bach, Palestrina, az a nyomorult kis féreg, vérszívó tetű, élete megkeserítője, nem, ezt már nem lehetett bírni tovább.</w:t>
      </w:r>
    </w:p>
    <w:p>
      <w:pPr>
        <w:pStyle w:val="Csakszveg"/>
        <w:rPr>
          <w:rFonts w:ascii="Times New Roman" w:hAnsi="Times New Roman" w:cs="Times New Roman"/>
          <w:sz w:val="24"/>
          <w:szCs w:val="24"/>
        </w:rPr>
      </w:pPr>
      <w:r>
        <w:rPr>
          <w:rFonts w:cs="Times New Roman" w:ascii="Times New Roman" w:hAnsi="Times New Roman"/>
          <w:sz w:val="24"/>
          <w:szCs w:val="24"/>
        </w:rPr>
        <w:t>Most pedig, annyi esztendő után, megszólaltatja a régi-régi, agyongyötört szalagot, ím újra itt a mester, a csodálatos, a nagyszerű Purcell Bach Mozart Palestrina.</w:t>
      </w:r>
    </w:p>
    <w:p>
      <w:pPr>
        <w:pStyle w:val="Csakszveg"/>
        <w:rPr>
          <w:rFonts w:ascii="Times New Roman" w:hAnsi="Times New Roman" w:cs="Times New Roman"/>
          <w:sz w:val="24"/>
          <w:szCs w:val="24"/>
        </w:rPr>
      </w:pPr>
      <w:r>
        <w:rPr>
          <w:rFonts w:cs="Times New Roman" w:ascii="Times New Roman" w:hAnsi="Times New Roman"/>
          <w:sz w:val="24"/>
          <w:szCs w:val="24"/>
        </w:rPr>
        <w:t>Ő, a lány – nincs többé, elment, itt hagyta, odábbállt; azt se tudja, hová; azt se, él-e, meghalt-e.</w:t>
      </w:r>
    </w:p>
    <w:p>
      <w:pPr>
        <w:pStyle w:val="Csakszveg"/>
        <w:rPr/>
      </w:pPr>
      <w:r>
        <w:rPr>
          <w:rFonts w:cs="Times New Roman" w:ascii="Times New Roman" w:hAnsi="Times New Roman"/>
          <w:sz w:val="24"/>
          <w:szCs w:val="24"/>
        </w:rPr>
        <w:t>Íme hát Purcell Mozart Bach Palestrina, szólnak, szólnak, húzzák, nyűvik az átkozottak, émelyítő, unalmas hülyéi.</w:t>
      </w:r>
    </w:p>
    <w:p>
      <w:pPr>
        <w:pStyle w:val="Csakszveg"/>
        <w:rPr>
          <w:rFonts w:ascii="Times New Roman" w:hAnsi="Times New Roman" w:cs="Times New Roman"/>
          <w:sz w:val="24"/>
          <w:szCs w:val="24"/>
        </w:rPr>
      </w:pPr>
      <w:r>
        <w:rPr>
          <w:rFonts w:cs="Times New Roman" w:ascii="Times New Roman" w:hAnsi="Times New Roman"/>
          <w:sz w:val="24"/>
          <w:szCs w:val="24"/>
        </w:rPr>
        <w:t>Az a föl-alá tipegés, azok a sarokkopogások, azok a kuncogások (kivált a második), az a torokköszörülés, köhécselés! Az a zene, az igazi, az isteni!</w:t>
      </w:r>
    </w:p>
    <w:p>
      <w:pPr>
        <w:pStyle w:val="Csakszveg"/>
        <w:rPr/>
      </w:pPr>
      <w:r>
        <w:rPr>
          <w:rFonts w:cs="Times New Roman" w:ascii="Times New Roman" w:hAnsi="Times New Roman"/>
          <w:sz w:val="24"/>
          <w:szCs w:val="24"/>
        </w:rPr>
        <w:t>Hallgatja a szalagot. Ül a lámpa alatt, úgy hallgatja. Mozdulatlanul, kővé merevedve szinte, ül az öreg, elnyűtt karosszékben. Hallgatja a kis zajokat, neszezéseket, azt a köhécselést. Az imádott, a legfölségesebb hangokat. Melyek nincsenek már, nem lesznek többé soh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 w:name="__RefHeading___Toc157263206"/>
      <w:bookmarkEnd w:id="16"/>
      <w:r>
        <w:rPr/>
        <w:t>IDŐZAVAR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Tudott dolog, az idő visszafordíthatatlan, „irreverzibilis". Mégis, amiképpen a folyók lefelé folyásának örökérvénye megenged itt-ott egy-egy örvényt, ellenáramlatot, mely szinte a gravitációs törvény kijátszásának hat, az idő végtelen fonadékán is mintha megjelennék olykor egy-egy bog, feslés, folytonossági hiány; ezek néhány rövid pillanatra titokzatos, túlvilági dimenzióba rántanak bennünket, a lét legszélső határvidéke fölött lebegtet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vértanú</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últ év novemberében történt. Milánóból Erbába igyekeztem a kocsimon. Kedélytelen este volt, nem annyira ködös, mint inkább komor, sötét, viharfelleges; meglehetősen gyér is volt a forgalom. Monza után, az Inverigo felé vezető úton, vagyis pontosabban az első széles ívű kanyar közepén, egy magas fiatalemberre vetődik a tompított reflektorfény; ott áll az útpadkán, afféle hippizubbonyban, hosszú, szőke haja, akárha delejezve volna, sugárkoszorúként övezi fejét; magasba lökött két karjával kétségbeesetten integet, mintegy segítségért könyörögve, sápadt arcán nagy-nagy rémület. Ki ez? Mit akar? Mitől ijedt meg így? Ilyenkor sötét este, nem éppen biztonságos ez az elhagyott útszakasz, van mitől tartani. De kíváncsiságom legyőzi félelmemet. Különben is, ékszerész lévén, mindig testőrökkel utazom.</w:t>
      </w:r>
    </w:p>
    <w:p>
      <w:pPr>
        <w:pStyle w:val="Csakszveg"/>
        <w:rPr>
          <w:rFonts w:ascii="Times New Roman" w:hAnsi="Times New Roman" w:cs="Times New Roman"/>
          <w:sz w:val="24"/>
          <w:szCs w:val="24"/>
        </w:rPr>
      </w:pPr>
      <w:r>
        <w:rPr>
          <w:rFonts w:cs="Times New Roman" w:ascii="Times New Roman" w:hAnsi="Times New Roman"/>
          <w:sz w:val="24"/>
          <w:szCs w:val="24"/>
        </w:rPr>
        <w:t>Mivel megfordulni nem lehet, kiszállok a két, állig felfegyverzett gorillámmal. Kézilámpásaink világánál elindulunk vissza a találkozás pontja felé – lehet vagy háromszáz méternyire.</w:t>
      </w:r>
    </w:p>
    <w:p>
      <w:pPr>
        <w:pStyle w:val="Csakszveg"/>
        <w:rPr>
          <w:rFonts w:ascii="Times New Roman" w:hAnsi="Times New Roman" w:cs="Times New Roman"/>
          <w:sz w:val="24"/>
          <w:szCs w:val="24"/>
        </w:rPr>
      </w:pPr>
      <w:r>
        <w:rPr>
          <w:rFonts w:cs="Times New Roman" w:ascii="Times New Roman" w:hAnsi="Times New Roman"/>
          <w:sz w:val="24"/>
          <w:szCs w:val="24"/>
        </w:rPr>
        <w:t>Ahogy közeledünk, elképedve látjuk, egy kis csoport tanakodik ott, két fényszóró fényében.</w:t>
      </w:r>
    </w:p>
    <w:p>
      <w:pPr>
        <w:pStyle w:val="Csakszveg"/>
        <w:rPr>
          <w:rFonts w:ascii="Times New Roman" w:hAnsi="Times New Roman" w:cs="Times New Roman"/>
          <w:sz w:val="24"/>
          <w:szCs w:val="24"/>
        </w:rPr>
      </w:pPr>
      <w:r>
        <w:rPr>
          <w:rFonts w:cs="Times New Roman" w:ascii="Times New Roman" w:hAnsi="Times New Roman"/>
          <w:sz w:val="24"/>
          <w:szCs w:val="24"/>
        </w:rPr>
        <w:t>A szőke fiú, akivel alig két perce találkoztunk, nyitott szájjal, hanyatt fekszik az út szélén, óriási vértócsában. Halott. Körülötte rendőrök, meg vagy tizenöt-húsz kíváncsiskodó (isten tudja, hogyan bújtak elő egyszerre a szörnyű éjszakából) ; tárgyalják az esetet. És négy katona, sosem látott egyenruhában; ők kissé arrább állnak, mereven, mint akik csak ellenőriznek.</w:t>
      </w:r>
    </w:p>
    <w:p>
      <w:pPr>
        <w:pStyle w:val="Csakszveg"/>
        <w:rPr>
          <w:rFonts w:ascii="Times New Roman" w:hAnsi="Times New Roman" w:cs="Times New Roman"/>
          <w:sz w:val="24"/>
          <w:szCs w:val="24"/>
        </w:rPr>
      </w:pPr>
      <w:r>
        <w:rPr>
          <w:rFonts w:cs="Times New Roman" w:ascii="Times New Roman" w:hAnsi="Times New Roman"/>
          <w:sz w:val="24"/>
          <w:szCs w:val="24"/>
        </w:rPr>
        <w:t>A dolog annyira különös, hogy jobbnak látom nem bejelenteni az iménti találkozást. Ki tudja, milyen kellemetlenséggel járna. Észrevétlenül elódalgok a két társammal, visszaülünk a kocsiba, és folytatjuk utunkat Erba felé.</w:t>
      </w:r>
    </w:p>
    <w:p>
      <w:pPr>
        <w:pStyle w:val="Csakszveg"/>
        <w:rPr>
          <w:rFonts w:ascii="Times New Roman" w:hAnsi="Times New Roman" w:cs="Times New Roman"/>
          <w:sz w:val="24"/>
          <w:szCs w:val="24"/>
        </w:rPr>
      </w:pPr>
      <w:r>
        <w:rPr>
          <w:rFonts w:cs="Times New Roman" w:ascii="Times New Roman" w:hAnsi="Times New Roman"/>
          <w:sz w:val="24"/>
          <w:szCs w:val="24"/>
        </w:rPr>
        <w:t>Nem értem, mi történt, az embereim is képtelenek magyarázatot találni rá, pedig nem hülyék, cseppet sem. Egész úton – oda-vissza – erről beszélünk. Olyannyira izgat a dolog, hogy hazafelé menet megállok abban a bizonyos kanyarban (teljes sötétség, sehol egy lélek), kiszállok a kocsiból, átmegyek a felüljárón a másik, ellenkező irányú pályára, körülnézek.</w:t>
      </w:r>
    </w:p>
    <w:p>
      <w:pPr>
        <w:pStyle w:val="Csakszveg"/>
        <w:rPr>
          <w:rFonts w:ascii="Times New Roman" w:hAnsi="Times New Roman" w:cs="Times New Roman"/>
          <w:sz w:val="24"/>
          <w:szCs w:val="24"/>
        </w:rPr>
      </w:pPr>
      <w:r>
        <w:rPr>
          <w:rFonts w:cs="Times New Roman" w:ascii="Times New Roman" w:hAnsi="Times New Roman"/>
          <w:sz w:val="24"/>
          <w:szCs w:val="24"/>
        </w:rPr>
        <w:t>Ott, ahol néhány órával ezelőtt a meggyilkolt fiú feküdt, kis márványkereszt; alatta, a márványlapon ezt olvasom: „Itt mészárolták le galádul Anselmo Tito Gambellottit - ifjú életét a szabadságért áldozta – 1986. november 16."</w:t>
      </w:r>
    </w:p>
    <w:p>
      <w:pPr>
        <w:pStyle w:val="Csakszveg"/>
        <w:rPr>
          <w:rFonts w:ascii="Times New Roman" w:hAnsi="Times New Roman" w:cs="Times New Roman"/>
          <w:sz w:val="24"/>
          <w:szCs w:val="24"/>
        </w:rPr>
      </w:pPr>
      <w:r>
        <w:rPr>
          <w:rFonts w:cs="Times New Roman" w:ascii="Times New Roman" w:hAnsi="Times New Roman"/>
          <w:sz w:val="24"/>
          <w:szCs w:val="24"/>
        </w:rPr>
        <w:t>Megtapogatom. A keresztet, a márványlapot. Hideg, kemény. Nem ittam. A két legényem ugyanazt látja, amit én, ugyanaz a döbbenet bénítja meg őket is egy pillanatra, mint engem.</w:t>
      </w:r>
    </w:p>
    <w:p>
      <w:pPr>
        <w:pStyle w:val="Csakszveg"/>
        <w:rPr>
          <w:rFonts w:ascii="Times New Roman" w:hAnsi="Times New Roman" w:cs="Times New Roman"/>
          <w:sz w:val="24"/>
          <w:szCs w:val="24"/>
        </w:rPr>
      </w:pPr>
      <w:r>
        <w:rPr>
          <w:rFonts w:cs="Times New Roman" w:ascii="Times New Roman" w:hAnsi="Times New Roman"/>
          <w:sz w:val="24"/>
          <w:szCs w:val="24"/>
        </w:rPr>
        <w:t>Eszembe jut, hogy a kocsiban ott a villanófényes fényképezőgépem. Máris szaladok érte, persze hű őrzőim fedezetével. Fogom a masinát, futunk vissza. De közben a lelkem mélyén egy hang ezt mondja, minek a fényképezőgép? Te is tudod, hogy nem jutsz vele semmire.</w:t>
      </w:r>
    </w:p>
    <w:p>
      <w:pPr>
        <w:pStyle w:val="Csakszveg"/>
        <w:rPr/>
      </w:pPr>
      <w:r>
        <w:rPr>
          <w:rFonts w:cs="Times New Roman" w:ascii="Times New Roman" w:hAnsi="Times New Roman"/>
          <w:sz w:val="24"/>
          <w:szCs w:val="24"/>
        </w:rPr>
        <w:t>S íme, hiába világítunk erre-amarra kézilámpásainkkal, nem találjuk többé sem a keresztet, sem a márványlapot. Néhány gyönge fűszál az út szegélyén, más semmi. Sehol egyetlen jel. Sehol friss lábnyomok. Vajon megtörtént-e valóban, amit ma este láttunk? – töprengek magamban. Vagy álom volt csupán? Vajon hány éves ma az az Anselmo Tito Gambellotti, aki tizenhat év múlva föl kell hogy áldozza ifjú életét a szabadságért? (Miféle szabadságért?) Ha valamiképpen sikerülne találkoznom vele, figyelmeztethetném-e? Vagy meg van már írva mind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rendszámtábla</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últ év szeptember 22-én, alkonyat tájt, Milánóban, a Melchiorre Gioia út harmadik szemaforja előtt állok, amikor bal felől két rövidet tülköl valaki, mintegy figyelmeztetésképpen. Odafordulok, egy luxuskocsi áll mellettem. Volánja mögött negyvenes úr. Int, és leereszti a jobb oldali ablakát. Én is lecsavarom a magamét. Mire kissé kedvetlenül, unottan, mint akinek terhes ez az autós társadalomban szinte kötelező udvarias gesztus, így szól: -- Vigyázzon, elvesztette a rendszámtábláját, és nem ég az egyik városi lámpája.</w:t>
      </w:r>
    </w:p>
    <w:p>
      <w:pPr>
        <w:pStyle w:val="Csakszveg"/>
        <w:rPr>
          <w:rFonts w:ascii="Times New Roman" w:hAnsi="Times New Roman" w:cs="Times New Roman"/>
          <w:sz w:val="24"/>
          <w:szCs w:val="24"/>
        </w:rPr>
      </w:pPr>
      <w:r>
        <w:rPr>
          <w:rFonts w:cs="Times New Roman" w:ascii="Times New Roman" w:hAnsi="Times New Roman"/>
          <w:sz w:val="24"/>
          <w:szCs w:val="24"/>
        </w:rPr>
        <w:t>Bosszankodom, bár meglepni nem lep meg túlságosan a dolog. Az én kopott kis tragacsom éjjel az utcán áll; mi sem valószerűbb tehát, mint az, hogy valaki a parkolás vagy elindulás manőverezése közben ezt a kettős kárt okozza nekem.</w:t>
      </w:r>
    </w:p>
    <w:p>
      <w:pPr>
        <w:pStyle w:val="Csakszveg"/>
        <w:rPr>
          <w:rFonts w:ascii="Times New Roman" w:hAnsi="Times New Roman" w:cs="Times New Roman"/>
          <w:sz w:val="24"/>
          <w:szCs w:val="24"/>
        </w:rPr>
      </w:pPr>
      <w:r>
        <w:rPr>
          <w:rFonts w:cs="Times New Roman" w:ascii="Times New Roman" w:hAnsi="Times New Roman"/>
          <w:sz w:val="24"/>
          <w:szCs w:val="24"/>
        </w:rPr>
        <w:t>Ott helyben a villanyrendőrnél persze nem tudom ellenőrizni a dolgot, máris tovább kell hajtani. De amint a forgalom megengedi, vagy kétszáz méterrel arrább, megállok. Nincs semmi baj, a rendszámtábla a helyén, s mindkét helyzetlámpa ég.</w:t>
      </w:r>
    </w:p>
    <w:p>
      <w:pPr>
        <w:pStyle w:val="Csakszveg"/>
        <w:rPr>
          <w:rFonts w:ascii="Times New Roman" w:hAnsi="Times New Roman" w:cs="Times New Roman"/>
          <w:sz w:val="24"/>
          <w:szCs w:val="24"/>
        </w:rPr>
      </w:pPr>
      <w:r>
        <w:rPr>
          <w:rFonts w:cs="Times New Roman" w:ascii="Times New Roman" w:hAnsi="Times New Roman"/>
          <w:sz w:val="24"/>
          <w:szCs w:val="24"/>
        </w:rPr>
        <w:t>Vagyis tréfa volt. Csakhogy az az úr cseppet sem hatott afféle vicces embernek. Aztán meg miért csinálta volna, mi célból? Nyilván rosszul látta.</w:t>
      </w:r>
    </w:p>
    <w:p>
      <w:pPr>
        <w:pStyle w:val="Csakszveg"/>
        <w:rPr>
          <w:rFonts w:ascii="Times New Roman" w:hAnsi="Times New Roman" w:cs="Times New Roman"/>
          <w:sz w:val="24"/>
          <w:szCs w:val="24"/>
        </w:rPr>
      </w:pPr>
      <w:r>
        <w:rPr>
          <w:rFonts w:cs="Times New Roman" w:ascii="Times New Roman" w:hAnsi="Times New Roman"/>
          <w:sz w:val="24"/>
          <w:szCs w:val="24"/>
        </w:rPr>
        <w:t>Azt az utat majdnem naponta megteszem a Melchiorre Gioia úton. Egy héttel később ugyanannál a szemafornál állok. Rám dudálnak, ezúttal jobb oldalról.</w:t>
      </w:r>
    </w:p>
    <w:p>
      <w:pPr>
        <w:pStyle w:val="Csakszveg"/>
        <w:rPr>
          <w:rFonts w:ascii="Times New Roman" w:hAnsi="Times New Roman" w:cs="Times New Roman"/>
          <w:sz w:val="24"/>
          <w:szCs w:val="24"/>
        </w:rPr>
      </w:pPr>
      <w:r>
        <w:rPr>
          <w:rFonts w:cs="Times New Roman" w:ascii="Times New Roman" w:hAnsi="Times New Roman"/>
          <w:sz w:val="24"/>
          <w:szCs w:val="24"/>
        </w:rPr>
        <w:t>Kis teherautó. A sofőr, kezeslábasba öltözött fiatalember, int nekem, majd lecsavarja az ablakát. Én is az enyémet. Kedves, szinte sajnálkozó mosollyal mondja: – Uram, nincs meg a rendszámtáblája. És csak az egyik lámpája ég.</w:t>
      </w:r>
    </w:p>
    <w:p>
      <w:pPr>
        <w:pStyle w:val="Csakszveg"/>
        <w:rPr/>
      </w:pPr>
      <w:r>
        <w:rPr>
          <w:rFonts w:cs="Times New Roman" w:ascii="Times New Roman" w:hAnsi="Times New Roman"/>
          <w:sz w:val="24"/>
          <w:szCs w:val="24"/>
        </w:rPr>
        <w:t>Fagyosan, merev arccal mormogok valami köszönetfélét, magamban pedig azt gondolom közben, hogy úgy látszik,divat lett errefelé ez a hülye tréfa. De óvatosságból azért mégis megállok a következő sarkon, kiszállok, megnézem a kocsi hátulját. Csakugyan: a rendszámtábla eltűnt, az egyik kis lámpa pedig összetörv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nagymama</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rmincnégy éves voltam éppen, amikor Sordino Eskenhazy barátom meghívott egy hétvégére az Orta-tó partján levő villájukba. Szép, nagy, régimódi villa volt, nyaranta itt üdült az egész Eskenhazy família.</w:t>
      </w:r>
    </w:p>
    <w:p>
      <w:pPr>
        <w:pStyle w:val="Csakszveg"/>
        <w:rPr>
          <w:rFonts w:ascii="Times New Roman" w:hAnsi="Times New Roman" w:cs="Times New Roman"/>
          <w:sz w:val="24"/>
          <w:szCs w:val="24"/>
        </w:rPr>
      </w:pPr>
      <w:r>
        <w:rPr>
          <w:rFonts w:cs="Times New Roman" w:ascii="Times New Roman" w:hAnsi="Times New Roman"/>
          <w:sz w:val="24"/>
          <w:szCs w:val="24"/>
        </w:rPr>
        <w:t>Amikor megérkeztem, Sordino barátom rögtön a szobámba vezetett, hogy lemossam magamról az út porát, ahogy mondani szokták. Tíz perc múlva elindultam megkeresni a társaságot.</w:t>
      </w:r>
    </w:p>
    <w:p>
      <w:pPr>
        <w:pStyle w:val="Csakszveg"/>
        <w:rPr>
          <w:rFonts w:ascii="Times New Roman" w:hAnsi="Times New Roman" w:cs="Times New Roman"/>
          <w:sz w:val="24"/>
          <w:szCs w:val="24"/>
        </w:rPr>
      </w:pPr>
      <w:r>
        <w:rPr>
          <w:rFonts w:cs="Times New Roman" w:ascii="Times New Roman" w:hAnsi="Times New Roman"/>
          <w:sz w:val="24"/>
          <w:szCs w:val="24"/>
        </w:rPr>
        <w:t>A hosszú, s meglehetősen sötét folyosón (az ablakokat is félig benőtte kívülről a sok futónövény) egy fiatal nő jött velem szembe, kezében kék szalaggal átkötött kerek kis csomag. Zöld köténye miatt először szobalánynak néztem. Aztán eszembe jutott, hogy ez afféle tiroli öltözék lehet, amit úri hölgyek is gyakran viselnek errefelé, a hegyek közt.</w:t>
      </w:r>
    </w:p>
    <w:p>
      <w:pPr>
        <w:pStyle w:val="Csakszveg"/>
        <w:rPr>
          <w:rFonts w:ascii="Times New Roman" w:hAnsi="Times New Roman" w:cs="Times New Roman"/>
          <w:sz w:val="24"/>
          <w:szCs w:val="24"/>
        </w:rPr>
      </w:pPr>
      <w:r>
        <w:rPr>
          <w:rFonts w:cs="Times New Roman" w:ascii="Times New Roman" w:hAnsi="Times New Roman"/>
          <w:sz w:val="24"/>
          <w:szCs w:val="24"/>
        </w:rPr>
        <w:t>Elragadóan szép, barna nő volt. Kiváltképpen érzéki szája vésődött emlékezetembe; felső ajka enyhén fölkapott, mint némelyik gyereké, mert olyannyira feszes, fiatal még a bőre.</w:t>
      </w:r>
    </w:p>
    <w:p>
      <w:pPr>
        <w:pStyle w:val="Csakszveg"/>
        <w:rPr>
          <w:rFonts w:ascii="Times New Roman" w:hAnsi="Times New Roman" w:cs="Times New Roman"/>
          <w:sz w:val="24"/>
          <w:szCs w:val="24"/>
        </w:rPr>
      </w:pPr>
      <w:r>
        <w:rPr>
          <w:rFonts w:cs="Times New Roman" w:ascii="Times New Roman" w:hAnsi="Times New Roman"/>
          <w:sz w:val="24"/>
          <w:szCs w:val="24"/>
        </w:rPr>
        <w:t>Ahogy találkoztunk, nem állt meg, de lelassította lépteit, s közben nyíltan, bátran a szemembe nézett – pár másodperc volt az egész, mégis ez a tekintet ... szinte lángba borította egész bensőmet.</w:t>
      </w:r>
    </w:p>
    <w:p>
      <w:pPr>
        <w:pStyle w:val="Csakszveg"/>
        <w:rPr>
          <w:rFonts w:ascii="Times New Roman" w:hAnsi="Times New Roman" w:cs="Times New Roman"/>
          <w:sz w:val="24"/>
          <w:szCs w:val="24"/>
        </w:rPr>
      </w:pPr>
      <w:r>
        <w:rPr>
          <w:rFonts w:cs="Times New Roman" w:ascii="Times New Roman" w:hAnsi="Times New Roman"/>
          <w:sz w:val="24"/>
          <w:szCs w:val="24"/>
        </w:rPr>
        <w:t>Amilyen félénk alak vagyok, csak annyit tudtam suttogni: – Jó napot. – Jó napot – mondta mosolyogva, s miközben elsuhant mellettem, még egyre magamon éreztem észvesztő tekintetét.</w:t>
      </w:r>
    </w:p>
    <w:p>
      <w:pPr>
        <w:pStyle w:val="Csakszveg"/>
        <w:rPr>
          <w:rFonts w:ascii="Times New Roman" w:hAnsi="Times New Roman" w:cs="Times New Roman"/>
          <w:sz w:val="24"/>
          <w:szCs w:val="24"/>
        </w:rPr>
      </w:pPr>
      <w:r>
        <w:rPr>
          <w:rFonts w:cs="Times New Roman" w:ascii="Times New Roman" w:hAnsi="Times New Roman"/>
          <w:sz w:val="24"/>
          <w:szCs w:val="24"/>
        </w:rPr>
        <w:t>Azzal a csodálatos előérzettel mentem le a kertbe, hogy hamarosan megismerkedhetem az imádnivaló teremtéssel; valahogyan, akárhogyan; s talán nagyot fog fordulni a sorsom.</w:t>
      </w:r>
    </w:p>
    <w:p>
      <w:pPr>
        <w:pStyle w:val="Csakszveg"/>
        <w:rPr>
          <w:rFonts w:ascii="Times New Roman" w:hAnsi="Times New Roman" w:cs="Times New Roman"/>
          <w:sz w:val="24"/>
          <w:szCs w:val="24"/>
        </w:rPr>
      </w:pPr>
      <w:r>
        <w:rPr>
          <w:rFonts w:cs="Times New Roman" w:ascii="Times New Roman" w:hAnsi="Times New Roman"/>
          <w:sz w:val="24"/>
          <w:szCs w:val="24"/>
        </w:rPr>
        <w:t>A kertben már egybegyűlt a család. Rögtön bemutattak a ház úrnőjének, Sordino nagyanyjának; elegáns, finom, szép tartású hölgy volt, szinte még kecses is, idős kora ellenére. Fölfigyeltem a szájára; noha csupa ránc volt már körös-körül, valami régi szépség emléke sugárzott róla mégis; felső ajka enyhén felfele ívelt, ami nyíltabbá, szembetűnőbbé tette kedves mosoly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en mi már ismerjük egymást! – mondta tüstént, s hangjából boldog meglepetés remegett.</w:t>
      </w:r>
    </w:p>
    <w:p>
      <w:pPr>
        <w:pStyle w:val="Csakszveg"/>
        <w:rPr>
          <w:rFonts w:ascii="Times New Roman" w:hAnsi="Times New Roman" w:cs="Times New Roman"/>
          <w:sz w:val="24"/>
          <w:szCs w:val="24"/>
        </w:rPr>
      </w:pPr>
      <w:r>
        <w:rPr>
          <w:rFonts w:cs="Times New Roman" w:ascii="Times New Roman" w:hAnsi="Times New Roman"/>
          <w:sz w:val="24"/>
          <w:szCs w:val="24"/>
        </w:rPr>
        <w:t>Mire én, zavartan: – Nem emlékszem, asszonyo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igen, igen! Mintha csak tegnap lett volna! És tudja, mit mondok? Maga egy csoda. Egy tünemény! Vallja be, az ördöggel cimborál ... Nem, nem tréfálok. És megértem, hogy csodálkozva néz rám. Képzelje, legalább ötven esztendő telt el azóta ... Nem, persze, nem lehetett maga. Maga meg se született még akkor. De esküszöm, pontosan ilyen volt az illető ... hajszálra! Mondja, nem lehetett a papája? Vagy akár a nagyap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asszonyom, nem hiszem ... Édesapámat még gyerekkoromban elveszítettem ... És akkor mi Hollandiában éltünk .. .</w:t>
      </w:r>
    </w:p>
    <w:p>
      <w:pPr>
        <w:pStyle w:val="Csakszveg"/>
        <w:rPr>
          <w:rFonts w:ascii="Times New Roman" w:hAnsi="Times New Roman" w:cs="Times New Roman"/>
          <w:sz w:val="24"/>
          <w:szCs w:val="24"/>
        </w:rPr>
      </w:pPr>
      <w:r>
        <w:rPr>
          <w:rFonts w:cs="Times New Roman" w:ascii="Times New Roman" w:hAnsi="Times New Roman"/>
          <w:sz w:val="24"/>
          <w:szCs w:val="24"/>
        </w:rPr>
        <w:t>Mintha nem is hallotta volna válaszomat, így folytatta: – És tudja-e, mi a legszebb az egészben? Számomra afféle coup de foudr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volt a dolog, akkoriban így mondták ezt .. . Ki tudja, ha nem utazik el másnap ... Istenem, milyen vonzó volt, milyen elbűvölő! ... Persze nem árultam el magam ... semmi jelét nem adtam, hogy ... No hiszen! Abban az időben! Egyvalamit tettem csupán, este, anélkül, hogy tudta volna, anélkül, hogy egy szót is szóltam volna neki, a szobájába csempésztem egy tortát. Egy narancstortát. Amit neki, csakis neki sütöttem. Az volt a specialitásom...</w:t>
      </w:r>
    </w:p>
    <w:p>
      <w:pPr>
        <w:pStyle w:val="Csakszveg"/>
        <w:rPr/>
      </w:pPr>
      <w:r>
        <w:rPr>
          <w:rFonts w:cs="Times New Roman" w:ascii="Times New Roman" w:hAnsi="Times New Roman"/>
          <w:sz w:val="24"/>
          <w:szCs w:val="24"/>
        </w:rPr>
        <w:t>Nevetés, általános derültség vetett véget a nagymama történetének. Nekem azonban valami különös, bizonytalan érzésem támadt, amitől egész este nem tudtam szabadulni. S nem mertem megkérdezni, ki az a gyönyörű fiatal leány, akivel a folyosón találkoztam (mert tudtam, nincs többé, nem létezik). S mikor később fölmentem a szobámba, azt a kék szalaggal átkötött kis csomagot se mertem felbontani, melyet a sublóton találtam (mert tudtam, az a narancstorta van benne, melyet ötven évvel azelőtt sütött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157263207"/>
      <w:bookmarkEnd w:id="17"/>
      <w:r>
        <w:rPr/>
        <w:t>HIÁBAVALÓ ÓVINTÉZKEDÉS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Csalók elle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eo Bussi, harmincéves kereskedelmi utazó, betért a Nemzeti Hitelintézet 7. sz. fiókjába egy 4000 (négyezer) lírás csekkel.</w:t>
      </w:r>
    </w:p>
    <w:p>
      <w:pPr>
        <w:pStyle w:val="Csakszveg"/>
        <w:rPr/>
      </w:pPr>
      <w:r>
        <w:rPr>
          <w:rFonts w:cs="Times New Roman" w:ascii="Times New Roman" w:hAnsi="Times New Roman"/>
          <w:sz w:val="24"/>
          <w:szCs w:val="24"/>
        </w:rPr>
        <w:t>A tisztviselők nem üvegketrecekben, hanem egy hosszú pult mögött dolgoz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rancsoljon! – fordult feléje egyikük udvaria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ekket szeretnék bevál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 mondta a hivatalnok, s átvéve a kis papírlapot, alaposan megvizsgálta elölről, hátulról. Majd így szólt: – Szíveskedjék odafáradni a kollégámhoz.</w:t>
      </w:r>
    </w:p>
    <w:p>
      <w:pPr>
        <w:pStyle w:val="Csakszveg"/>
        <w:rPr/>
      </w:pPr>
      <w:r>
        <w:rPr>
          <w:rFonts w:cs="Times New Roman" w:ascii="Times New Roman" w:hAnsi="Times New Roman"/>
          <w:sz w:val="24"/>
          <w:szCs w:val="24"/>
        </w:rPr>
        <w:t>A kolléga ötvenes férfi volt. Hosszan szemlélte a csekklapot (erre-arra forgatva kezében), köhécselt, egy vizsla pillantást vetett szemüvege fölött az ügyfélre, megint a csekket bámulta, majd megint Bussit, mintegy összefüggést keresve a két jelenség, személy s tárgy között, végül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nek van nálunk folyószáml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 válaszolta az uta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 személyazonosságot igazoló okmányt szíveskedjék...</w:t>
      </w:r>
    </w:p>
    <w:p>
      <w:pPr>
        <w:pStyle w:val="Csakszveg"/>
        <w:rPr>
          <w:rFonts w:ascii="Times New Roman" w:hAnsi="Times New Roman" w:cs="Times New Roman"/>
          <w:sz w:val="24"/>
          <w:szCs w:val="24"/>
        </w:rPr>
      </w:pPr>
      <w:r>
        <w:rPr>
          <w:rFonts w:cs="Times New Roman" w:ascii="Times New Roman" w:hAnsi="Times New Roman"/>
          <w:sz w:val="24"/>
          <w:szCs w:val="24"/>
        </w:rPr>
        <w:t>Bussi előszedte az útlevelét. Amaz átvette, az íróasztalához vitte, majd leült, s belelapozott; azután kezdte átmásolni az erre szolgáló űrlap megfelelő rovataiba az okmány adatait; a tulajdonos nevét, az útlevél számát, kibocsátásának idejét, satöbbi. Ám egyszerre abbahagyta a körmölést, s szemüvegét megigazítva dörmögött néhány érthetetlen sz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rendben valami? – kérdezte Bussi; az a bizonytalan érzése támadt, hogy egy körözött gonosztevővel tévesztik össz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semmi – vágta rá gyorsan a tisztviselő, s titokzatosan mosolygott. Majd, kezében Bussi útlevelével, az igazgatóhoz sietett, aki a terem végében ült, egy szélesebb íróasztal mögött.</w:t>
      </w:r>
    </w:p>
    <w:p>
      <w:pPr>
        <w:pStyle w:val="Csakszveg"/>
        <w:rPr/>
      </w:pPr>
      <w:r>
        <w:rPr>
          <w:rFonts w:cs="Times New Roman" w:ascii="Times New Roman" w:hAnsi="Times New Roman"/>
          <w:sz w:val="24"/>
          <w:szCs w:val="24"/>
        </w:rPr>
        <w:t>Jó ideig tanakodtak, tanácskoztak, egy-egy fürkésző pillantást vetve olykor a kereskedelmi utazó felé. Végül a tisztviselő visszaj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ször jár itt, ebben a bankban?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először. De talán valami nehézség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semmi – tiltakozott amaz megint, s újra rávigyorgott.</w:t>
      </w:r>
    </w:p>
    <w:p>
      <w:pPr>
        <w:pStyle w:val="Csakszveg"/>
        <w:rPr>
          <w:rFonts w:ascii="Times New Roman" w:hAnsi="Times New Roman" w:cs="Times New Roman"/>
          <w:sz w:val="24"/>
          <w:szCs w:val="24"/>
        </w:rPr>
      </w:pPr>
      <w:r>
        <w:rPr>
          <w:rFonts w:cs="Times New Roman" w:ascii="Times New Roman" w:hAnsi="Times New Roman"/>
          <w:sz w:val="24"/>
          <w:szCs w:val="24"/>
        </w:rPr>
        <w:t>Ezután kitöltötte az űrlapot, átnyújtotta aláírás végett, visszavette, megint föllapozta az útlevelet, ellenőrizte a két aláírás azonosságát. Ekkor újabb kétsége támadhatott, mert megint odakocogott az igazgatóhoz. Bussi hiába fülelt a pult túlsó oldalán, nem értette a sustorgásukat. („Mennyi vacakolás négyezer líráért – gondolta közben. – Vajon mit művelnének, ha százezerről volna szó?")</w:t>
      </w:r>
    </w:p>
    <w:p>
      <w:pPr>
        <w:pStyle w:val="Csakszveg"/>
        <w:rPr>
          <w:rFonts w:ascii="Times New Roman" w:hAnsi="Times New Roman" w:cs="Times New Roman"/>
          <w:sz w:val="24"/>
          <w:szCs w:val="24"/>
        </w:rPr>
      </w:pPr>
      <w:r>
        <w:rPr>
          <w:rFonts w:cs="Times New Roman" w:ascii="Times New Roman" w:hAnsi="Times New Roman"/>
          <w:sz w:val="24"/>
          <w:szCs w:val="24"/>
        </w:rPr>
        <w:t>Isten segedelmével végre mégiscsak visszatért a hivatalnok a pulthoz. Csalódottnak látszott, amiért nem talált több indokot nyomozótevékenysége folytatás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en is vagyunk – mondta. – Tessék odafáradni a pénztárhoz. – S az útlevéllel együtt egy számcédulát nyújtott át Bussinak.</w:t>
      </w:r>
    </w:p>
    <w:p>
      <w:pPr>
        <w:pStyle w:val="Csakszveg"/>
        <w:rPr/>
      </w:pPr>
      <w:r>
        <w:rPr>
          <w:rFonts w:cs="Times New Roman" w:ascii="Times New Roman" w:hAnsi="Times New Roman"/>
          <w:sz w:val="24"/>
          <w:szCs w:val="24"/>
        </w:rPr>
        <w:t>Amikor sorra került, az utazó betolta a pénztárosnak ezt a cédulát. A pénztáros, kövér, tekintélyes férfiú, figyelmesen megtapogatta a csekket, ellenőrizte a cédula számát, Bussira sandított, majd megint a csekkre – úgy tetszett, ő is valami titkos összefüggést keres az ember s fizetési eszköze között; végül egy különleges csupa tű bélyegzővel átlyukasztotta a kis papírdarabot, még egy utolsó figyelmes pillantást vetett rá, s a mellette álló kis szekrénykébe helyezte. Mindezek után oly ünnepélyesen, mint a monstranciát felmutató pap, előszedett egy pénzköteget, s a pénztárosok jellegzetes ujjcsettintgetésével és papírsurrogtatásával leszámolt belőle egy, kettő, három, négy darab 10 000 (tízezer) lírás bankót. S átnyújtotta az ügyfél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Besúgók elle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Antonio Lancelotti magasrangú államhivatalnok igen-igen óvatos ember. Egy nap találkozik a minisztérium folyosóján Modica főelőadóval, aki alárendeltje ugyan, de nem árt jóban lenni vele, ugyanis besúgó hírében ál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kedves Modica, mi újság, mi újság? – kérdi tőle báván kedvesked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jaj – ingatja fejét Modica –, jobb, ha bedugott füllel jár-kel az ember. Itt a minisztériumban mást se csinálnak a kollégák, leszedik a keresztvizet egymásról, ez a legfőbb munkateljesítmény nálunk.</w:t>
      </w:r>
    </w:p>
    <w:p>
      <w:pPr>
        <w:pStyle w:val="Csakszveg"/>
        <w:rPr>
          <w:rFonts w:ascii="Times New Roman" w:hAnsi="Times New Roman" w:cs="Times New Roman"/>
          <w:sz w:val="24"/>
          <w:szCs w:val="24"/>
        </w:rPr>
      </w:pPr>
      <w:r>
        <w:rPr>
          <w:rFonts w:cs="Times New Roman" w:ascii="Times New Roman" w:hAnsi="Times New Roman"/>
          <w:sz w:val="24"/>
          <w:szCs w:val="24"/>
        </w:rPr>
        <w:t>Lancelotti jóízűt nevet, úgy kérdez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án kiről szedik le a keresztvi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kiről, kegyelmes uram, mindenkiről! A legbecsületesebb, a legtiszteletreméltóbb személyekrő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án még magáról is, kedves öreg Modica bará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Persze! S még hagyján, hogy csak engem szapulnak, én igazán csak amolyan utolsó kis kerék vagyok a gépezetben. De önt is, kérem szépen, önt is, úgy bizony, ezt meg kell mondanom őszint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is? – döbben meg Lancelotti. – Rólam mit fecseg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Könyörgök, ne méltóztassék törődni vele, csupa nevetséges rága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galom? És mivel rágalmaz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csakugyan tudni akarja, kegyelmes uram? ... De nem, nem! Minek izgassam föl, kár ilyesmin rágódni, csak fölforr az ember epéje.</w:t>
      </w:r>
    </w:p>
    <w:p>
      <w:pPr>
        <w:pStyle w:val="Csakszveg"/>
        <w:rPr>
          <w:rFonts w:ascii="Times New Roman" w:hAnsi="Times New Roman" w:cs="Times New Roman"/>
          <w:sz w:val="24"/>
          <w:szCs w:val="24"/>
        </w:rPr>
      </w:pPr>
      <w:r>
        <w:rPr>
          <w:rFonts w:cs="Times New Roman" w:ascii="Times New Roman" w:hAnsi="Times New Roman"/>
          <w:sz w:val="24"/>
          <w:szCs w:val="24"/>
        </w:rPr>
        <w:t>Őkegyelmessége nem bírja 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jta, kedvesem, ki vele, végül is jogom van tudni! .. . Modica egy ideig még kéreti magát, aztán kibö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e, kegyelmes uram, mit merészelnek állítani, mivel feketítik kegyelmes uramat? Tudja, mivel? Nos, azzal, hogy ön afféle elégedetlenkedő, hogy ön rendszeresen ócsárolja a nagyfőnököt, Baltazano marsallt, hogy ön a háta mög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Én?! Én, aki az életemet adnám Baltazanóért! Én, aki minden este őt olvasom az ágyban, elalvás előtt? Egy-egy fejezetet a könyvéből? .. .</w:t>
      </w:r>
    </w:p>
    <w:p>
      <w:pPr>
        <w:pStyle w:val="Csakszveg"/>
        <w:rPr>
          <w:rFonts w:ascii="Times New Roman" w:hAnsi="Times New Roman" w:cs="Times New Roman"/>
          <w:sz w:val="24"/>
          <w:szCs w:val="24"/>
        </w:rPr>
      </w:pPr>
      <w:r>
        <w:rPr>
          <w:rFonts w:cs="Times New Roman" w:ascii="Times New Roman" w:hAnsi="Times New Roman"/>
          <w:sz w:val="24"/>
          <w:szCs w:val="24"/>
        </w:rPr>
        <w:t>Modica bólogat, majd merőn a szemébe né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tudja, mit mondok, kegyelmes uram? Még ha úgy volna i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volna ú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ha igaz volna is, hogy ön azt mondta Baltazanóról, hogy hülye alak ... Édes jó istenem, de hát legyünk őszinték, végtére magunk közt vagyunk, hát nem az a benyomása egy idő óta kegyelmes uramnak is, hogy a mi marsallunk .. . hogy is mondjam? ... Egyszóval, hogy már nem a régi, mintha nem is ő volna már ... nem éppen agyalágyult, 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szó sincs róla! – tiltakozik Lancelotti hevesen, s magában ezt gondolja: „aha, dolgozik a provokátor". – Ellenkezőleg! – mondja. – A legutóbbi beszédei tán még remekebbek, talpraesettebbek voltak, mint az azelőttiek, igen, nekem úgy tetszett, még erősebbek, meggyőzőbbek, ékesszólóbbak! ... Ha ez egyáltalán lehetséges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és ... hogy legutóbb ellenezte Imenez miniszter talajjavítási tervezetét? ... Na? Na? ... Ezt is helyesli, kegyelmes uram, ezzel is egyet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ennyire! Ebben az ügyben ... – s fölemeli a hangját, hogy a mellettük elhaladó három tisztviselő is hallja, miként nyilatkozik Baltazanóról –, ebben az ügyben a marsall zseniális látnoki képességének adta tanúbizonyságát, az ország igazi érdekeit illetően! ... A mi nagy Baltazanónk sas, kedves Modica barátom, úgy bizony, sas! Imenez pedig őhozzá képest ... nos azt éppen nem mondom, hogy veréb, de nem sokkal több! A marsall, drága uram, ennek a századnak leghatalmasabb politikai lángelméje.</w:t>
      </w:r>
    </w:p>
    <w:p>
      <w:pPr>
        <w:pStyle w:val="Csakszveg"/>
        <w:rPr/>
      </w:pPr>
      <w:r>
        <w:rPr>
          <w:rFonts w:cs="Times New Roman" w:ascii="Times New Roman" w:hAnsi="Times New Roman"/>
          <w:sz w:val="24"/>
          <w:szCs w:val="24"/>
        </w:rPr>
        <w:t>A három tisztviselő megtorpan, majd közelebb sündörög. Nagy érdeklődéssel hallgatják a beszélgetést. Azután az egyik odalép Modicához, s átad neki egy újságot. Lancelotti öles betűket lát a szeme sark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z? – kérdezi gyanútlan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sem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tassa csak, mutassa kérem.</w:t>
      </w:r>
    </w:p>
    <w:p>
      <w:pPr>
        <w:pStyle w:val="Csakszveg"/>
        <w:rPr>
          <w:rFonts w:ascii="Times New Roman" w:hAnsi="Times New Roman" w:cs="Times New Roman"/>
          <w:sz w:val="24"/>
          <w:szCs w:val="24"/>
        </w:rPr>
      </w:pPr>
      <w:r>
        <w:rPr>
          <w:rFonts w:cs="Times New Roman" w:ascii="Times New Roman" w:hAnsi="Times New Roman"/>
          <w:sz w:val="24"/>
          <w:szCs w:val="24"/>
        </w:rPr>
        <w:t>A négyhasábos cím: „A Nemzeti Végrehajtó Tanács határozata". Alatta pedig: „Az összeférhetetlenségi bizottság megfosztotta mentelmi jogától Baltazanót – Letartóztatása meghiúsította külföldre szökését – Imenez, az új miniszterelnök proklamációja."</w:t>
      </w:r>
    </w:p>
    <w:p>
      <w:pPr>
        <w:pStyle w:val="Csakszveg"/>
        <w:rPr>
          <w:rFonts w:ascii="Times New Roman" w:hAnsi="Times New Roman" w:cs="Times New Roman"/>
          <w:sz w:val="24"/>
          <w:szCs w:val="24"/>
        </w:rPr>
      </w:pPr>
      <w:r>
        <w:rPr>
          <w:rFonts w:cs="Times New Roman" w:ascii="Times New Roman" w:hAnsi="Times New Roman"/>
          <w:sz w:val="24"/>
          <w:szCs w:val="24"/>
        </w:rPr>
        <w:t>Lancelotti úgy érzi, megnyílt alatta a föld, s ő menten alázuhan a poklokra. Megroggyant térddel, levegő után kapkodva kérdezi: – De hát maga ... Modica ... maga tudta e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 mondja amaz sátáni vigyorral. – Én? Esküszöm, csak ámulok-bámul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Tolvajok elle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óta a környéken három betörés történt, Fritz Martella földbirtokos szinte rögeszmésen reszket a banditáktól. Nem bízik már senkiben, se családban, se cselédben, de még a derék házőrző kutyáiban sem. Hová rejtse a sok ékszert, aranyat, hová? A kastély nem biztos hely. A páncélszekrényként szolgáló vaspántos láda? Nevetséges. Hosszú töprengés után egy éjszaka, anélkül hogy bárkinek is szólna, fogja a kincsesládát meg egy ásót, s kilopakodik a házból. A folyóparti erdőbe megy, ott elássa a ládikót, jó mélyre.</w:t>
      </w:r>
    </w:p>
    <w:p>
      <w:pPr>
        <w:pStyle w:val="Csakszveg"/>
        <w:rPr>
          <w:rFonts w:ascii="Times New Roman" w:hAnsi="Times New Roman" w:cs="Times New Roman"/>
          <w:sz w:val="24"/>
          <w:szCs w:val="24"/>
        </w:rPr>
      </w:pPr>
      <w:r>
        <w:rPr>
          <w:rFonts w:cs="Times New Roman" w:ascii="Times New Roman" w:hAnsi="Times New Roman"/>
          <w:sz w:val="24"/>
          <w:szCs w:val="24"/>
        </w:rPr>
        <w:t>Ám alighogy hazaér, ekként morfondíroz magában: „Én ostoba! Hogyan is nem gondoltam arra, hogy a frissen feltúrt föld gyanút kelthet? Igaz, arrafele nemigen jár senki .. . de ki tudja, ha mégis arra téved valami vadász, s észreveszi a nyomokat? ... S ha fölkeltik a kíváncsiságát? S ha ásni kezd ő is?"</w:t>
      </w:r>
    </w:p>
    <w:p>
      <w:pPr>
        <w:pStyle w:val="Csakszveg"/>
        <w:rPr>
          <w:rFonts w:ascii="Times New Roman" w:hAnsi="Times New Roman" w:cs="Times New Roman"/>
          <w:sz w:val="24"/>
          <w:szCs w:val="24"/>
        </w:rPr>
      </w:pPr>
      <w:r>
        <w:rPr>
          <w:rFonts w:cs="Times New Roman" w:ascii="Times New Roman" w:hAnsi="Times New Roman"/>
          <w:sz w:val="24"/>
          <w:szCs w:val="24"/>
        </w:rPr>
        <w:t>Csak forog az ágyában álmatlanul, s forog az agya is, emészti a gond. Közben hajnaltájt három rablógyilkos megfelelő helyet keres, ahol elkaparhatja áldozatát, egy aranyművest; az országúton csaptak le rá. A folyóparti erdőbe mennek, s alig akarnak hinni a szemüknek: micsoda szerencse! egy helyütt egészen laza, porhanyós a talaj, nemrég áshatott itt valaki – Isten tudja, kicsoda és miért. Pillanatok alatt eltüntetik a hullát.</w:t>
      </w:r>
    </w:p>
    <w:p>
      <w:pPr>
        <w:pStyle w:val="Csakszveg"/>
        <w:rPr>
          <w:rFonts w:ascii="Times New Roman" w:hAnsi="Times New Roman" w:cs="Times New Roman"/>
          <w:sz w:val="24"/>
          <w:szCs w:val="24"/>
        </w:rPr>
      </w:pPr>
      <w:r>
        <w:rPr>
          <w:rFonts w:cs="Times New Roman" w:ascii="Times New Roman" w:hAnsi="Times New Roman"/>
          <w:sz w:val="24"/>
          <w:szCs w:val="24"/>
        </w:rPr>
        <w:t>Következő éjjel a birtokos, emésztő nyugtalanságától hajtva, fogja az ásót, s megy vissza az erdőbe a ládájáért, majd csak talál valami jobb rejtekhelyet.</w:t>
      </w:r>
    </w:p>
    <w:p>
      <w:pPr>
        <w:pStyle w:val="Csakszveg"/>
        <w:rPr/>
      </w:pPr>
      <w:r>
        <w:rPr>
          <w:rFonts w:cs="Times New Roman" w:ascii="Times New Roman" w:hAnsi="Times New Roman"/>
          <w:sz w:val="24"/>
          <w:szCs w:val="24"/>
        </w:rPr>
        <w:t>Javában hányja ki a puhán szerteguruló rögöket, mikor egyszerre neszt hall a háta mögött; megfordul, hát egy tucat fegyveres közeledik feléje, kézilámpások világ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lj ! Ne moccanj! – rivallnak rá szigorúan.</w:t>
      </w:r>
    </w:p>
    <w:p>
      <w:pPr>
        <w:pStyle w:val="Csakszveg"/>
        <w:rPr>
          <w:rFonts w:ascii="Times New Roman" w:hAnsi="Times New Roman" w:cs="Times New Roman"/>
          <w:sz w:val="24"/>
          <w:szCs w:val="24"/>
        </w:rPr>
      </w:pPr>
      <w:r>
        <w:rPr>
          <w:rFonts w:cs="Times New Roman" w:ascii="Times New Roman" w:hAnsi="Times New Roman"/>
          <w:sz w:val="24"/>
          <w:szCs w:val="24"/>
        </w:rPr>
        <w:t>Martella, kezében az ásóval, kővé mer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csinálsz te itt éjnek évadján? – kérdi tőle a fegyveresek, vagyis a csendőrök parancsno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Semmit ... földbirtokos vagyok ... ez itt az én birtokom ... ások, elástam egy ládát ... a ládáma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án? – vigyorog amaz gúnyosan. – Mi viszont egy halottat keresünk, egy hullát, egy illetőt, akit meggyilkoltak! És persze keressük a gyilkosokat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dolgom nekem azzal a hullával? Ismétlem, azért jöttem ide, hogy kiássam, ami az enyém, az én tulajdon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szerű! Remek! – rikkantja jókedvűen az őrmester. – Akkor hát rajta, jóember, folytasd a munkád, áss szépen, áss csak tovább. Hadd lássuk, mit ásol k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Szerelem ellen</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ost, hogy a férfi elutazott, s nem is fog jelentkezni többé, most, hogy örökre eltűnt az életéből, pontosan úgy, mintha meghalt volna, Irene nem tehet mást, összeszedi minden erejét, igen, fölvértezi magát mindazzal a lelkierővel, melyet egy nő Istentől kikönyöröghet, s elnyesi e boldogtalan szerelemnek zsigereibe, legbensőbb bensejébe csimpaszkodó valamennyi gyökerét, indáját. Mindig erős lány volt Irene, mindig, nem lesz hát most se gyönge.</w:t>
      </w:r>
    </w:p>
    <w:p>
      <w:pPr>
        <w:pStyle w:val="Csakszveg"/>
        <w:rPr>
          <w:rFonts w:ascii="Times New Roman" w:hAnsi="Times New Roman" w:cs="Times New Roman"/>
          <w:sz w:val="24"/>
          <w:szCs w:val="24"/>
        </w:rPr>
      </w:pPr>
      <w:r>
        <w:rPr>
          <w:rFonts w:cs="Times New Roman" w:ascii="Times New Roman" w:hAnsi="Times New Roman"/>
          <w:sz w:val="24"/>
          <w:szCs w:val="24"/>
        </w:rPr>
        <w:t>Sikerült! Nem is volt olyan borzasztó, mint képzelte; s olyan sokáig sem tartott. Négy hónap se telt bele, s lám, szabad, teljesen, tökéletesen szabad. Egy kicsit soványabb lett, sápadtabb, áttetszőbb, de könnyebb is; s a lábadozás kellemes aléltságába már bele-beledobban olykor egy-egy bizonytalan, új ábránd szívdobbanása. Ó, de hát állta is a sarat, derekasan, valóságos hős gyanánt, kegyetlen tudott lenni önmagával, keményen visszautasította az emlékek csábításait, pedig mily édes lett volna engedni nekik, elmerülni bennük. De nem, nem! Megsemmisíteni mindent, ami nála maradt a férfitól, mindent! Egyetlen tűnek sem kegyelmezni, elégetni a fényképeket, leveleket, szemétre vetni azokat a ruháit, melyeket a férfi idejében viselt, melyeken ott maradtak talán, láthatatlanul, a férfi pillantásainak nyomai, megszabadulni a könyvektől, melyeket a férfi is olvasott, s melyek így afféle titkos egyetértést, cinkosságot létesítettek kettejük között, túladni a kutyán, mely messziről megismerte már, rohant elébe a kertkapuhoz, elhagyni a közös barátokat, de még új lakásba is költözni, mert egy este annak a kandallónak dőlt, mert egy reggel nyílt az az ajtó, s ő jött be rajta, mert a csengő ugyanúgy szólt továbbra is, mint amikor ő érkezett ... mert ott érezte a férfi titokzatos jelenlétét valamennyi szobában! Továbbá megszokni, hogy mindig másra gondoljon, belevetni magát valami irtózatos, testet-lelket elgyötrő munkába, úgy, hogy este, amikor legnagyobb a veszély, mint élettelen kő zuhanjon az álom mély szakadékába, új ismerősöket szerezni, új társaságba járni, megváltoztatni még a haja színét is!</w:t>
      </w:r>
    </w:p>
    <w:p>
      <w:pPr>
        <w:pStyle w:val="Csakszveg"/>
        <w:rPr>
          <w:rFonts w:ascii="Times New Roman" w:hAnsi="Times New Roman" w:cs="Times New Roman"/>
          <w:sz w:val="24"/>
          <w:szCs w:val="24"/>
        </w:rPr>
      </w:pPr>
      <w:r>
        <w:rPr>
          <w:rFonts w:cs="Times New Roman" w:ascii="Times New Roman" w:hAnsi="Times New Roman"/>
          <w:sz w:val="24"/>
          <w:szCs w:val="24"/>
        </w:rPr>
        <w:t>Mindezt sikerült végbevinnie, kétségbeesett erőfeszítéssel, de sikerült, nem hagyott betömetlenül egyetlen rést, egyetlen szűk hasadékot sem, melyen az emlék beszivároghatott volna. Végbevitte hát. Túl van rajta. Meggyógyult. Most reggel van, Irene munkába indul szép égszínkék ruhájában, melyet épp az imént küldött haza a szabónője. Egészségesnek érzi magát, s olyan fiatalnak, tisztának, üdének, mint amikor tizenhat éves volt. Tán még boldog is? Majdnem.</w:t>
      </w:r>
    </w:p>
    <w:p>
      <w:pPr>
        <w:pStyle w:val="Csakszveg"/>
        <w:rPr>
          <w:rFonts w:ascii="Times New Roman" w:hAnsi="Times New Roman" w:cs="Times New Roman"/>
          <w:sz w:val="24"/>
          <w:szCs w:val="24"/>
        </w:rPr>
      </w:pPr>
      <w:r>
        <w:rPr>
          <w:rFonts w:cs="Times New Roman" w:ascii="Times New Roman" w:hAnsi="Times New Roman"/>
          <w:sz w:val="24"/>
          <w:szCs w:val="24"/>
        </w:rPr>
        <w:t>Ám az egyik szomszéd házból néhány taktusnyi zene hallatszik át hirtelen. Valaki rádiózik ott, vagy föltett egy lemezt, s kinyitottak egy ablakot. Kinyitották azt az ablakot, majd rögtön be is csukták.</w:t>
      </w:r>
    </w:p>
    <w:p>
      <w:pPr>
        <w:pStyle w:val="Csakszveg"/>
        <w:rPr>
          <w:rFonts w:ascii="Times New Roman" w:hAnsi="Times New Roman" w:cs="Times New Roman"/>
          <w:sz w:val="24"/>
          <w:szCs w:val="24"/>
        </w:rPr>
      </w:pPr>
      <w:r>
        <w:rPr>
          <w:rFonts w:cs="Times New Roman" w:ascii="Times New Roman" w:hAnsi="Times New Roman"/>
          <w:sz w:val="24"/>
          <w:szCs w:val="24"/>
        </w:rPr>
        <w:t>Ennyi elég volt. Hét-nyolc ütem, nem több, valami régi sláger kezdő motívuma. Az Ő kedvenc dala. Ej, Irene, bátorság, csak nem fog ki rajtad ilyen szamárság ... siess a munkába, szaladj, meg ne állj, nevess! De ott érzi már mellkasában a borzalmas űrt, ott tátong már benne a feneketlen szakadék. A szerelem, ez a különös átok, hónapokig alvást színlelt, hagyta, hogy Irene hamis ábrándokba ringassa magát. S most elegendő volt egy semmiség, hogy elszabaduljon a pokol. Odakint berregnek, erre-arra futkároznak a kocsik, az emberek élnek, nem tudja senki, hogy előszobájának ajtaja mögött egy nő fekszik a padlón, akár egy megvert, megbüntetett gyerek, s új ruháját szaggatva magáról, zokog, zokog elveszetten. Ő, a férfi, messze van, többé soha nem jön vissza, s hiábavaló volt mind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Heading1"/>
        <w:rPr/>
      </w:pPr>
      <w:bookmarkStart w:id="18" w:name="__RefHeading___Toc157263208"/>
      <w:bookmarkEnd w:id="18"/>
      <w:r>
        <w:rPr/>
        <w:t>HAJTÓVADÁSZAT ÖREGEK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Roberto Saggini, egy kis papírgyár irodavezetője, negyvenhét éves, őszülő, határozottan jóvágású férfi, éjjel kettőkor megállt a kocsijával egy presszó előtt – még nyitva találta, isten tudja,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perc, s itt vagyok – mondta a mellette ülő lánynak. Szép lány volt, piros ajka úgy tündökölt a neonfényben, mint valami őrült, megrészegedett virág.</w:t>
      </w:r>
    </w:p>
    <w:p>
      <w:pPr>
        <w:pStyle w:val="Csakszveg"/>
        <w:rPr>
          <w:rFonts w:ascii="Times New Roman" w:hAnsi="Times New Roman" w:cs="Times New Roman"/>
          <w:sz w:val="24"/>
          <w:szCs w:val="24"/>
        </w:rPr>
      </w:pPr>
      <w:r>
        <w:rPr>
          <w:rFonts w:cs="Times New Roman" w:ascii="Times New Roman" w:hAnsi="Times New Roman"/>
          <w:sz w:val="24"/>
          <w:szCs w:val="24"/>
        </w:rPr>
        <w:t>Több kocsi parkolt a bejárat előtt, kissé arrább kellett hát megállni. Langyos, tavaszszagú május este volt. Az utcák kihaltak.</w:t>
      </w:r>
    </w:p>
    <w:p>
      <w:pPr>
        <w:pStyle w:val="Csakszveg"/>
        <w:rPr>
          <w:rFonts w:ascii="Times New Roman" w:hAnsi="Times New Roman" w:cs="Times New Roman"/>
          <w:sz w:val="24"/>
          <w:szCs w:val="24"/>
        </w:rPr>
      </w:pPr>
      <w:r>
        <w:rPr>
          <w:rFonts w:cs="Times New Roman" w:ascii="Times New Roman" w:hAnsi="Times New Roman"/>
          <w:sz w:val="24"/>
          <w:szCs w:val="24"/>
        </w:rPr>
        <w:t>A férfi bement a presszóba, csak cigarettát vett, s már igyekezett is vissza. Ahogy kifordult az ajtón, fenyegető kiáltozást hallott.</w:t>
      </w:r>
    </w:p>
    <w:p>
      <w:pPr>
        <w:pStyle w:val="Csakszveg"/>
        <w:rPr/>
      </w:pPr>
      <w:r>
        <w:rPr>
          <w:rFonts w:cs="Times New Roman" w:ascii="Times New Roman" w:hAnsi="Times New Roman"/>
          <w:sz w:val="24"/>
          <w:szCs w:val="24"/>
        </w:rPr>
        <w:t>A szemközti házakból? Vagy az egyik mellékutcából? Vagy a föld alól, az aszfalt alól bújtak elő elvetemült, gonosz lények? Két, három, öt, hét árnyalak tűnt fel a sötétben; a kocsi felé rohantak, ahányan voltak, annyi fel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sd! Üsd az öreget!</w:t>
      </w:r>
    </w:p>
    <w:p>
      <w:pPr>
        <w:pStyle w:val="Csakszveg"/>
        <w:rPr>
          <w:rFonts w:ascii="Times New Roman" w:hAnsi="Times New Roman" w:cs="Times New Roman"/>
          <w:sz w:val="24"/>
          <w:szCs w:val="24"/>
        </w:rPr>
      </w:pPr>
      <w:r>
        <w:rPr>
          <w:rFonts w:cs="Times New Roman" w:ascii="Times New Roman" w:hAnsi="Times New Roman"/>
          <w:sz w:val="24"/>
          <w:szCs w:val="24"/>
        </w:rPr>
        <w:t>Fiatal gazfickók csatakiáltása volt ez az elnyújtott, fülsiketítő vijjogás, egész kerületeket riasztott fel álmukból az éjszaka legváratlanabb óráiban – az emberek borzongva húzták fülükre takarójukat, Isten kegyelmébe ajánlva a szerencsétlent, akinek lincselésére készült az üvöltöző horda.</w:t>
      </w:r>
    </w:p>
    <w:p>
      <w:pPr>
        <w:pStyle w:val="Csakszveg"/>
        <w:rPr/>
      </w:pPr>
      <w:r>
        <w:rPr>
          <w:rFonts w:cs="Times New Roman" w:ascii="Times New Roman" w:hAnsi="Times New Roman"/>
          <w:sz w:val="24"/>
          <w:szCs w:val="24"/>
        </w:rPr>
        <w:t>Roberto fölismerte a veszélyt. Vele akartak leszámolni. Olyan idők jártak, amikor a negyvenen felüli férfi kétszer is meggondolta, mielőtt éjnek évadján kimerészkedett az utcára. Negyvenen felül öregnek számított mindenki. Az új generáció pedig utálta, megvetette az öregeket. Kegyetlen, sötét harag bujtogatott: unokát a nagyapa, fiút az apa ellen. Mi több, afféle klubok alakultak, társaságok, közösségek, melyeket az öregek iránti vak gyűlölet tartott össze; mintha azok volnának felelősek az elégedetlenségükért, búskomorságukért, kiábrándultságukért, boldogtalanságukért – mind e nyűgökért, melyek olyannyira jellemzőek az ifjúságra, mióta csak világ a világ. Éjszakánként aztán nekivadultak a bandák, főleg a külvárosokban; öregeket vettek űzőbe. Ha sikerült nyakon csípniök egyet, rávetették magukat, ütötték-verték, lemeztelenítették, megkorbácsolták, bemázolták festékkel, majd úgy hagyták, egy fához vagy lámpaoszlophoz kötözve. A kegyetlen szertartás őrjöngésében nemegyszer még tovább is mentek; a reggeli járókelők ilyenkor megcsonkított holttesteket találtak itt is, ott is az utc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ifjúság problémája! Örök gyötrelem, melynek töltetét megrázkódtatás nélkül fojtották el apák s fiúk az ezredévek során. Most hát fölrobbant a töltet, s az újságok, a rádió, tévé, a filmek még olajat is öntöttek a tűzre. Mindegyre csak hízelegtek a fiatalságnak, agyba-főbe dicsérték, sajnálták, pátyolgatták, bátorították – a hatalom bármi áron való átvételére ösztökélték. Az általános forrongástól megfélemlítve, maguk az öregek is együtt fújták a többivel, afféle alibi végett; így próbálták bizonygatni – persze hasztalan –, hogy noha betöltötték az ötvenet, hatvanat, a lelkük még friss, fiatal, s jogosnak tartják az új nemzedék háborgását-hánykolódását, valamennyi igényét. Hiú ábránd, siralmas öncsalás. Akármit mondtak, a fiatalok ellenezték; a világ urainak tekintették magukat, követelték a gyeplőt, merthogy eleget tartották már kezükben az „aggok". „Az öregség – bűn!" – ez volt a kedvenc szólamuk.</w:t>
      </w:r>
    </w:p>
    <w:p>
      <w:pPr>
        <w:pStyle w:val="Csakszveg"/>
        <w:rPr>
          <w:rFonts w:ascii="Times New Roman" w:hAnsi="Times New Roman" w:cs="Times New Roman"/>
          <w:sz w:val="24"/>
          <w:szCs w:val="24"/>
        </w:rPr>
      </w:pPr>
      <w:r>
        <w:rPr>
          <w:rFonts w:cs="Times New Roman" w:ascii="Times New Roman" w:hAnsi="Times New Roman"/>
          <w:sz w:val="24"/>
          <w:szCs w:val="24"/>
        </w:rPr>
        <w:t>Szabadon portyázhattak tehát éjszakánként, a hatóság – ugyancsak megfélemlítve – szemet hunyt. Magára vessen az a roskatag vénember, aki, ahelyett, hogy elbújna, bezárkózna, öreges balgaságaival ingerelni merészeli az ifjúságot ...!</w:t>
      </w:r>
    </w:p>
    <w:p>
      <w:pPr>
        <w:pStyle w:val="Csakszveg"/>
        <w:rPr>
          <w:rFonts w:ascii="Times New Roman" w:hAnsi="Times New Roman" w:cs="Times New Roman"/>
          <w:sz w:val="24"/>
          <w:szCs w:val="24"/>
        </w:rPr>
      </w:pPr>
      <w:r>
        <w:rPr>
          <w:rFonts w:cs="Times New Roman" w:ascii="Times New Roman" w:hAnsi="Times New Roman"/>
          <w:sz w:val="24"/>
          <w:szCs w:val="24"/>
        </w:rPr>
        <w:t>Különösen azokat az öregeket vették célba, akik fiatal nők társaságában mutatkoztak. Az volt csak az igazi hajcihő! Ilyen esetben – ami bizony gyakran adódott – a férfit megkötözték, s miközben verték, társnőjét a legkülönfélébb hosszadalmas és bonyolult erőszaktételeknek vetették alá, a szeme láttára.</w:t>
      </w:r>
    </w:p>
    <w:p>
      <w:pPr>
        <w:pStyle w:val="Csakszveg"/>
        <w:rPr>
          <w:rFonts w:ascii="Times New Roman" w:hAnsi="Times New Roman" w:cs="Times New Roman"/>
          <w:sz w:val="24"/>
          <w:szCs w:val="24"/>
        </w:rPr>
      </w:pPr>
      <w:r>
        <w:rPr>
          <w:rFonts w:cs="Times New Roman" w:ascii="Times New Roman" w:hAnsi="Times New Roman"/>
          <w:sz w:val="24"/>
          <w:szCs w:val="24"/>
        </w:rPr>
        <w:t>Roberto Saggini fölismerte a veszélyt. Ezt mondta magában: a kocsiig már nem jutok el, de a presszóba visszaszökhetem, oda nem mernek betörni ezek a gazemberek; a lány viszont még kereket oldh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lvia, Silvia – kiáltotta –, indítsd be a motort, és menekülj! Gyorsan! Gyorsan!</w:t>
      </w:r>
    </w:p>
    <w:p>
      <w:pPr>
        <w:pStyle w:val="Csakszveg"/>
        <w:rPr/>
      </w:pPr>
      <w:r>
        <w:rPr>
          <w:rFonts w:cs="Times New Roman" w:ascii="Times New Roman" w:hAnsi="Times New Roman"/>
          <w:sz w:val="24"/>
          <w:szCs w:val="24"/>
        </w:rPr>
        <w:t>Szerencsére a lány rögtön megértette, miről van szó. Villámgyorsan átcsusszant a vezetőülésre, indított, bevágta a sebességet, s bőgő motorral elszáguld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férfi föllélegzett. Most már csak magával kellett törődnie. Sarkon fordult – iszkolt volna vissza a presszóba. Ám ebben a pillanatban lecsapódott orra előtt a redő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issák ki, nyissák ki! – könyörgött kétségbeesve. Senki sem válaszolt odabentről. A fiatalok portyázása idején mindenki visszahúzódott a saját csigaházába. Látni, hallani, belekeveredni ... – Isten őrizz!</w:t>
      </w:r>
    </w:p>
    <w:p>
      <w:pPr>
        <w:pStyle w:val="Csakszveg"/>
        <w:rPr>
          <w:rFonts w:ascii="Times New Roman" w:hAnsi="Times New Roman" w:cs="Times New Roman"/>
          <w:sz w:val="24"/>
          <w:szCs w:val="24"/>
        </w:rPr>
      </w:pPr>
      <w:r>
        <w:rPr>
          <w:rFonts w:cs="Times New Roman" w:ascii="Times New Roman" w:hAnsi="Times New Roman"/>
          <w:sz w:val="24"/>
          <w:szCs w:val="24"/>
        </w:rPr>
        <w:t>Nem volt vesztegetni való idő, egy másodperc sem. Az utcalámpák élénk fényében tetőtől talpig megvilágítva feléje tartott hét-nyolc alak; nem is siettek már, annyira biztosak voltak a dolgukban.</w:t>
      </w:r>
    </w:p>
    <w:p>
      <w:pPr>
        <w:pStyle w:val="Csakszveg"/>
        <w:rPr>
          <w:rFonts w:ascii="Times New Roman" w:hAnsi="Times New Roman" w:cs="Times New Roman"/>
          <w:sz w:val="24"/>
          <w:szCs w:val="24"/>
        </w:rPr>
      </w:pPr>
      <w:r>
        <w:rPr>
          <w:rFonts w:cs="Times New Roman" w:ascii="Times New Roman" w:hAnsi="Times New Roman"/>
          <w:sz w:val="24"/>
          <w:szCs w:val="24"/>
        </w:rPr>
        <w:t>Egyikük, egy magas, sápadt, kopaszra nyírt fickó, sötétvörös pulóvert viselt, melyen óriási R betű fehérlett. „Elvesztem" – gondolta Saggini. Az újságok hónapok óta emlegették ezt az R-t. Sergio Régorának, a legkegyetlenebb bandavezérnek volt a betűjele; állítólag több mint ötven öreget intézett el már saját kezűleg.</w:t>
      </w:r>
    </w:p>
    <w:p>
      <w:pPr>
        <w:pStyle w:val="Csakszveg"/>
        <w:rPr>
          <w:rFonts w:ascii="Times New Roman" w:hAnsi="Times New Roman" w:cs="Times New Roman"/>
          <w:sz w:val="24"/>
          <w:szCs w:val="24"/>
        </w:rPr>
      </w:pPr>
      <w:r>
        <w:rPr>
          <w:rFonts w:cs="Times New Roman" w:ascii="Times New Roman" w:hAnsi="Times New Roman"/>
          <w:sz w:val="24"/>
          <w:szCs w:val="24"/>
        </w:rPr>
        <w:t>Egyetlen lehetőség mutatkozott csupán. A fasor balfelé tágas térbe torkollott, amolyan kis vidám park ütötte fel rajta a tanyáját. Ha odáig eljut sértetlenül ... A sok mutatványos bódé meg lakókocsi között könnyen elbújhat.</w:t>
      </w:r>
    </w:p>
    <w:p>
      <w:pPr>
        <w:pStyle w:val="Csakszveg"/>
        <w:rPr>
          <w:rFonts w:ascii="Times New Roman" w:hAnsi="Times New Roman" w:cs="Times New Roman"/>
          <w:sz w:val="24"/>
          <w:szCs w:val="24"/>
        </w:rPr>
      </w:pPr>
      <w:r>
        <w:rPr>
          <w:rFonts w:cs="Times New Roman" w:ascii="Times New Roman" w:hAnsi="Times New Roman"/>
          <w:sz w:val="24"/>
          <w:szCs w:val="24"/>
        </w:rPr>
        <w:t>Futásnak eredt hát; meglehetősen mozgékony volt még. A szeme sarkából látta, hogy egy zömök lány szalad feléje, ugyancsak fehér R betűvel díszített pulóverben, s jobb felől igyekszik elvágni az útját. Arca kissé kutyaszerű volt, de csöppet sem kellemetlen; vastag ajkáról durván harsant a kiáltás: – Állj! Állj meg, vén disznó!</w:t>
      </w:r>
    </w:p>
    <w:p>
      <w:pPr>
        <w:pStyle w:val="Csakszveg"/>
        <w:rPr>
          <w:rFonts w:ascii="Times New Roman" w:hAnsi="Times New Roman" w:cs="Times New Roman"/>
          <w:sz w:val="24"/>
          <w:szCs w:val="24"/>
        </w:rPr>
      </w:pPr>
      <w:r>
        <w:rPr>
          <w:rFonts w:cs="Times New Roman" w:ascii="Times New Roman" w:hAnsi="Times New Roman"/>
          <w:sz w:val="24"/>
          <w:szCs w:val="24"/>
        </w:rPr>
        <w:t>Jókora bikacsököt szorongatott a jobbjában, avval próbált rávágni Sagginira. Ám a férfi olyan fürge volt, hogy csak a levegőt érte a suhintás, a lány pedig egyensúlyát veszítve a lendülettől, hasra esett.</w:t>
      </w:r>
    </w:p>
    <w:p>
      <w:pPr>
        <w:pStyle w:val="Csakszveg"/>
        <w:rPr>
          <w:rFonts w:ascii="Times New Roman" w:hAnsi="Times New Roman" w:cs="Times New Roman"/>
          <w:sz w:val="24"/>
          <w:szCs w:val="24"/>
        </w:rPr>
      </w:pPr>
      <w:r>
        <w:rPr>
          <w:rFonts w:cs="Times New Roman" w:ascii="Times New Roman" w:hAnsi="Times New Roman"/>
          <w:sz w:val="24"/>
          <w:szCs w:val="24"/>
        </w:rPr>
        <w:t>Saggini ekképpen egérutat nyerve, maradék szuflájával továbbloholt a sötét tér irányába. Alacsony kerítés vette körül a bódékat, azon átvetette magát, s arra fordult, amerre sűrűbbnek látszott a sötétség. Amazok a nyom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akar lógni, a dög! – kiáltotta Sergio Régora. Nem nagyon sietett, bizonyos volt benne, hogy nem szalasztja el a prédát. – Még próbálkozik, lázad!</w:t>
      </w:r>
    </w:p>
    <w:p>
      <w:pPr>
        <w:pStyle w:val="Csakszveg"/>
        <w:rPr/>
      </w:pPr>
      <w:r>
        <w:rPr>
          <w:rFonts w:cs="Times New Roman" w:ascii="Times New Roman" w:hAnsi="Times New Roman"/>
          <w:sz w:val="24"/>
          <w:szCs w:val="24"/>
        </w:rPr>
        <w:t>Egyik társa most melléje szegődött: – Ide hallgass, főnök, mondanom kell neked valamit. – A bódék elé értek már. Megáll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pp m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ném, ha tévednék, de határozottan az a benyomásom, hogy a krapek a pap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disznó az apá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zt hiszem, ő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ál jo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élem, nem akarsz most akadékoskodn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rémlik, valam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rettenetes hülye. És fontoskodó, vége-hossza nincs a prédikációi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étlem, nekem úgy rémlik, hogy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cal vagy, vacak puhány. Szégyelld magad! Az én apám eddig még nem került utamba, de fogadok, hogy csudára élvezném ... No gyere, öntsük ki ezt az ürgét ..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aggini, alaposan kifulladva a futástól, torkában dobogó szívvel, lekuporodott az egyik nagy sátor – meglehet, kisebb cirkusz – tövében; teljes sötétség volt itt. Iparkodott eltűnni a vászon ráncai között.</w:t>
      </w:r>
    </w:p>
    <w:p>
      <w:pPr>
        <w:pStyle w:val="Csakszveg"/>
        <w:rPr/>
      </w:pPr>
      <w:r>
        <w:rPr>
          <w:rFonts w:cs="Times New Roman" w:ascii="Times New Roman" w:hAnsi="Times New Roman"/>
          <w:sz w:val="24"/>
          <w:szCs w:val="24"/>
        </w:rPr>
        <w:t>Öt-hat méterrel odább afféle cigány lakókocsi állt, némi fény szűrődött ki az egyik kis ablakán. Vészjósló, éles fütty hasított megint a levegőbe. A kocsiban mozgolódás támadt. Majd egy kövér s nagyon szép nő lesett ki az ajt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Asszonyom, asszonyom – suttogta Saggini bizonytalan búvóhelyéről.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z? – kérdezte a nő gyanakodva. – Könyörgök, engedjen be.</w:t>
      </w:r>
    </w:p>
    <w:p>
      <w:pPr>
        <w:pStyle w:val="Csakszveg"/>
        <w:rPr>
          <w:rFonts w:ascii="Times New Roman" w:hAnsi="Times New Roman" w:cs="Times New Roman"/>
          <w:sz w:val="24"/>
          <w:szCs w:val="24"/>
        </w:rPr>
      </w:pPr>
      <w:r>
        <w:rPr>
          <w:rFonts w:cs="Times New Roman" w:ascii="Times New Roman" w:hAnsi="Times New Roman"/>
          <w:sz w:val="24"/>
          <w:szCs w:val="24"/>
        </w:rPr>
        <w:t xml:space="preserve">Üldöznek. Meg akarnak ölni.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szó se lehet róla. Nem akarunk balh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úszezer lírát adok, ha beeng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úszezer lírát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Mi tisztességes emberek vagyunk.</w:t>
      </w:r>
    </w:p>
    <w:p>
      <w:pPr>
        <w:pStyle w:val="Csakszveg"/>
        <w:rPr/>
      </w:pPr>
      <w:r>
        <w:rPr>
          <w:rFonts w:cs="Times New Roman" w:ascii="Times New Roman" w:hAnsi="Times New Roman"/>
          <w:sz w:val="24"/>
          <w:szCs w:val="24"/>
        </w:rPr>
        <w:t>Azzal visszahúzódott, becsukta az ajtót. Hallani lehetett</w:t>
      </w:r>
    </w:p>
    <w:p>
      <w:pPr>
        <w:pStyle w:val="Csakszveg"/>
        <w:rPr/>
      </w:pPr>
      <w:r>
        <w:rPr>
          <w:rFonts w:cs="Times New Roman" w:ascii="Times New Roman" w:hAnsi="Times New Roman"/>
          <w:sz w:val="24"/>
          <w:szCs w:val="24"/>
        </w:rPr>
        <w:t>az ajtólánc csörrenését. A fény is kialudt az ablakban. Csönd. Se léptek nesze, sem egyetlen pisszenés. Tán lemondott róla a banda? Egy távoli toronyóra negyed hármat ütött. Egy távoli toronyóra fél hármat ütött. Egy távoli toronyóra háromnegyed hármat ütött.</w:t>
      </w:r>
    </w:p>
    <w:p>
      <w:pPr>
        <w:pStyle w:val="Csakszveg"/>
        <w:rPr/>
      </w:pPr>
      <w:r>
        <w:rPr>
          <w:rFonts w:cs="Times New Roman" w:ascii="Times New Roman" w:hAnsi="Times New Roman"/>
          <w:sz w:val="24"/>
          <w:szCs w:val="24"/>
        </w:rPr>
        <w:t>Saggini lassan, óvatosan fölegyenesedett. Talán most sikerül elillannia.</w:t>
      </w:r>
    </w:p>
    <w:p>
      <w:pPr>
        <w:pStyle w:val="Csakszveg"/>
        <w:rPr/>
      </w:pPr>
      <w:r>
        <w:rPr>
          <w:rFonts w:cs="Times New Roman" w:ascii="Times New Roman" w:hAnsi="Times New Roman"/>
          <w:sz w:val="24"/>
          <w:szCs w:val="24"/>
        </w:rPr>
        <w:t>Máris ott termett előtte az egyik gonosztevő; fölemelt jobbjában megcsillant valami, nem lehetett pontosan látni, hogy micsoda. Saggini agyán átvillant a tanács, amit sok-sok évvel azelőtt kapott egyik barátjától; ha valaki meg akar verni, üsd állon, az épp elég, csak az a fontos, hogy ugyanakkor ugorj is egyet fölfele, akkor az egész tested üt, nemcsak az öklöd.</w:t>
      </w:r>
    </w:p>
    <w:p>
      <w:pPr>
        <w:pStyle w:val="Csakszveg"/>
        <w:rPr/>
      </w:pPr>
      <w:r>
        <w:rPr>
          <w:rFonts w:cs="Times New Roman" w:ascii="Times New Roman" w:hAnsi="Times New Roman"/>
          <w:sz w:val="24"/>
          <w:szCs w:val="24"/>
        </w:rPr>
        <w:t>Ugrott hát. Kemény reccsenés kísérte az ütését. – Ó ...  nyögött fel amaz, s hanyatt bukott. Saggini a fiára ismert, övé volt a hátracsukló, fájdalomtól eltorzult arc. – Ettore! Te vagy az? – hajolt föléje segítőkészen.</w:t>
      </w:r>
    </w:p>
    <w:p>
      <w:pPr>
        <w:pStyle w:val="Csakszveg"/>
        <w:rPr/>
      </w:pPr>
      <w:r>
        <w:rPr>
          <w:rFonts w:cs="Times New Roman" w:ascii="Times New Roman" w:hAnsi="Times New Roman"/>
          <w:sz w:val="24"/>
          <w:szCs w:val="24"/>
        </w:rPr>
        <w:t>Három-négy árny bukkant ekkor elő, szinte a föld alól. – Itt van, itt van! Üsd az öreget!</w:t>
      </w:r>
    </w:p>
    <w:p>
      <w:pPr>
        <w:pStyle w:val="Csakszveg"/>
        <w:rPr>
          <w:rFonts w:ascii="Times New Roman" w:hAnsi="Times New Roman" w:cs="Times New Roman"/>
          <w:sz w:val="24"/>
          <w:szCs w:val="24"/>
        </w:rPr>
      </w:pPr>
      <w:r>
        <w:rPr>
          <w:rFonts w:cs="Times New Roman" w:ascii="Times New Roman" w:hAnsi="Times New Roman"/>
          <w:sz w:val="24"/>
          <w:szCs w:val="24"/>
        </w:rPr>
        <w:t>Rohant Saggini, mint az őrült, ide-oda szökellt, keresve a sötétebb zugokat; üldözőinek mind dühödtebb s mind közelibb lihegése ösztökélte. Egyszerre borzalmas fájdalom hasított az arcába, valami fémszerszámmal hajították meg. Kétségbeesetten nézett körül – a tér túlsó végébe szorították. A mutatványos bódék már nem nyújthattak menedéket.</w:t>
      </w:r>
    </w:p>
    <w:p>
      <w:pPr>
        <w:pStyle w:val="Csakszveg"/>
        <w:rPr>
          <w:rFonts w:ascii="Times New Roman" w:hAnsi="Times New Roman" w:cs="Times New Roman"/>
          <w:sz w:val="24"/>
          <w:szCs w:val="24"/>
        </w:rPr>
      </w:pPr>
      <w:r>
        <w:rPr>
          <w:rFonts w:cs="Times New Roman" w:ascii="Times New Roman" w:hAnsi="Times New Roman"/>
          <w:sz w:val="24"/>
          <w:szCs w:val="24"/>
        </w:rPr>
        <w:t>Vagy száz méterrel arrább maga a park, az igazi. A kétségbeesés legyőzette vele ezt a távolságot, anélkül, hogy utolérték volna. Sőt, a manőver meglepte, megzavarta az üldözőket. Csak akkor kaptak észbe, amikor már elérte az első facsoportot. – Ott! ... Ott! ... Nézzétek ... elbújik a kiserdőben! Üsd az öreget, üsd!</w:t>
      </w:r>
    </w:p>
    <w:p>
      <w:pPr>
        <w:pStyle w:val="Csakszveg"/>
        <w:rPr>
          <w:rFonts w:ascii="Times New Roman" w:hAnsi="Times New Roman" w:cs="Times New Roman"/>
          <w:sz w:val="24"/>
          <w:szCs w:val="24"/>
        </w:rPr>
      </w:pPr>
      <w:r>
        <w:rPr>
          <w:rFonts w:cs="Times New Roman" w:ascii="Times New Roman" w:hAnsi="Times New Roman"/>
          <w:sz w:val="24"/>
          <w:szCs w:val="24"/>
        </w:rPr>
        <w:t>Folyt tovább a vadászat. Ó, csak pirkadatig kitartson, akkor talán megmenekül. De mikor lesz még az, hány óra múlva? Időnként hallotta, amint megkondul egy-egy toronyóra, de rettenetes izgalmában képtelen volt számolni az ütéseket. Egy kis kaptatón fel, onnan le a völgybe, át egy patakocskán ... de valahányszor hátranézett, ott látott maga mögött három-négy bitangot, loholtak utána, kitartón, kérlelhetetlenül.</w:t>
      </w:r>
    </w:p>
    <w:p>
      <w:pPr>
        <w:pStyle w:val="Csakszveg"/>
        <w:rPr>
          <w:rFonts w:ascii="Times New Roman" w:hAnsi="Times New Roman" w:cs="Times New Roman"/>
          <w:sz w:val="24"/>
          <w:szCs w:val="24"/>
        </w:rPr>
      </w:pPr>
      <w:r>
        <w:rPr>
          <w:rFonts w:cs="Times New Roman" w:ascii="Times New Roman" w:hAnsi="Times New Roman"/>
          <w:sz w:val="24"/>
          <w:szCs w:val="24"/>
        </w:rPr>
        <w:t>Amikor utolsó erejével fölkapaszkodott egy meredek bástyatetőre, s onnan szétnézett, látta, messze, túl a háztetők rengetegén, sápadni kezdett az ég alja. De már késő volt. Teljesen kimerült. A vére széles csíkban csordogált lefelé sebesült arcáról. S Régorának már csak néhány métert kellett futnia, hogy utolérje. Ott fehérlett a gúnyos fintora, közvetlen közel.</w:t>
      </w:r>
    </w:p>
    <w:p>
      <w:pPr>
        <w:pStyle w:val="Csakszveg"/>
        <w:rPr>
          <w:rFonts w:ascii="Times New Roman" w:hAnsi="Times New Roman" w:cs="Times New Roman"/>
          <w:sz w:val="24"/>
          <w:szCs w:val="24"/>
        </w:rPr>
      </w:pPr>
      <w:r>
        <w:rPr>
          <w:rFonts w:cs="Times New Roman" w:ascii="Times New Roman" w:hAnsi="Times New Roman"/>
          <w:sz w:val="24"/>
          <w:szCs w:val="24"/>
        </w:rPr>
        <w:t>A keskeny, füves bástyagerincen kerültek szemtől szembe egymással. Régorának ütnie sem kellett. Saggini egy lépést hátrált, s kicsúszott lába alól a talaj; tehetetlenül zuhant lefele a köves, sziklás meredélyen. Tompa puffanás, utolsó felnyögése a hús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yiffant ki. De kellően kikészült így is – mondta Régora. – Most jobb, ha olajra lépünk. Sosem lehet tudni, mikor jön rá a rendőrségre a bolondóra.</w:t>
      </w:r>
    </w:p>
    <w:p>
      <w:pPr>
        <w:pStyle w:val="Csakszveg"/>
        <w:rPr/>
      </w:pPr>
      <w:r>
        <w:rPr>
          <w:rFonts w:cs="Times New Roman" w:ascii="Times New Roman" w:hAnsi="Times New Roman"/>
          <w:sz w:val="24"/>
          <w:szCs w:val="24"/>
        </w:rPr>
        <w:t>Kis csoportba verődve indultak vissza, s harsány röhögések közepette tárgyalták meg a vadászat részleteit. Azért jó sokáig tartott. Egyetlen öreg sem adott még ennyi munkát ... Fáradtak voltak ők is. Ki tudja, miért, nagyon elfáradtak. A társaság feloszlott. Régora a lánnyal ment tovább. Egy erősen kivilágított térre ér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mi ... mi van a fejeden? – kérdezte a lá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neked? Neked is ..</w:t>
      </w:r>
    </w:p>
    <w:p>
      <w:pPr>
        <w:pStyle w:val="Csakszveg"/>
        <w:rPr>
          <w:rFonts w:ascii="Times New Roman" w:hAnsi="Times New Roman" w:cs="Times New Roman"/>
          <w:sz w:val="24"/>
          <w:szCs w:val="24"/>
        </w:rPr>
      </w:pPr>
      <w:r>
        <w:rPr>
          <w:rFonts w:cs="Times New Roman" w:ascii="Times New Roman" w:hAnsi="Times New Roman"/>
          <w:sz w:val="24"/>
          <w:szCs w:val="24"/>
        </w:rPr>
        <w:t>Közelebb hajoltak egymás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risten, milyen az arcod. És hogy kerül ez a sok fehér a hajad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is ... neked is szörnyű az arcod.</w:t>
      </w:r>
    </w:p>
    <w:p>
      <w:pPr>
        <w:pStyle w:val="Csakszveg"/>
        <w:rPr/>
      </w:pPr>
      <w:r>
        <w:rPr>
          <w:rFonts w:cs="Times New Roman" w:ascii="Times New Roman" w:hAnsi="Times New Roman"/>
          <w:sz w:val="24"/>
          <w:szCs w:val="24"/>
        </w:rPr>
        <w:t>Kínzó nyugtalanság vágott beléjük hirtelen. Régorával ez még nem fordult elő soha. Odalépett egy kirakathoz, belenézett a tükörbe.</w:t>
      </w:r>
    </w:p>
    <w:p>
      <w:pPr>
        <w:pStyle w:val="Csakszveg"/>
        <w:rPr/>
      </w:pPr>
      <w:r>
        <w:rPr>
          <w:rFonts w:cs="Times New Roman" w:ascii="Times New Roman" w:hAnsi="Times New Roman"/>
          <w:sz w:val="24"/>
          <w:szCs w:val="24"/>
        </w:rPr>
        <w:t>Egy ötvenes férfi nézett vissza reá, fonnyadt arc, savós szem. A nyaka akár egy pelikáné. Mosolyogni próbált: két</w:t>
      </w:r>
    </w:p>
    <w:p>
      <w:pPr>
        <w:pStyle w:val="Csakszveg"/>
        <w:rPr>
          <w:rFonts w:ascii="Times New Roman" w:hAnsi="Times New Roman" w:cs="Times New Roman"/>
          <w:sz w:val="24"/>
          <w:szCs w:val="24"/>
        </w:rPr>
      </w:pPr>
      <w:r>
        <w:rPr>
          <w:rFonts w:cs="Times New Roman" w:ascii="Times New Roman" w:hAnsi="Times New Roman"/>
          <w:sz w:val="24"/>
          <w:szCs w:val="24"/>
        </w:rPr>
        <w:t>foga hiányzott épp elöl.</w:t>
      </w:r>
    </w:p>
    <w:p>
      <w:pPr>
        <w:pStyle w:val="Csakszveg"/>
        <w:rPr>
          <w:rFonts w:ascii="Times New Roman" w:hAnsi="Times New Roman" w:cs="Times New Roman"/>
          <w:sz w:val="24"/>
          <w:szCs w:val="24"/>
        </w:rPr>
      </w:pPr>
      <w:r>
        <w:rPr>
          <w:rFonts w:cs="Times New Roman" w:ascii="Times New Roman" w:hAnsi="Times New Roman"/>
          <w:sz w:val="24"/>
          <w:szCs w:val="24"/>
        </w:rPr>
        <w:t>Lidércnyomás? Megfordult. A lány sehol. Három fiú bukkant fel a tér túlsó sarkán. Öten voltak. Nyolcan. Fütty harsant, hosszan, élesen, vérfagyasztón. S hozzá a kiáltás: – Üsd az öreget, üsd!</w:t>
      </w:r>
    </w:p>
    <w:p>
      <w:pPr>
        <w:pStyle w:val="Csakszveg"/>
        <w:rPr/>
      </w:pPr>
      <w:r>
        <w:rPr>
          <w:rFonts w:cs="Times New Roman" w:ascii="Times New Roman" w:hAnsi="Times New Roman"/>
          <w:sz w:val="24"/>
          <w:szCs w:val="24"/>
        </w:rPr>
        <w:t>Régora futásnak eredt, futott, futott, ahogy csak bírt, ahogy az erejéből tellett. De nem sok tellett az erejéből. Mily végtelennek, soha el nem múlónak tetszett az ifjúság, ez a hetyke és kegyetlen életszakasz. S egyetlen éjszaka el tudta hamvasztani. Semmi nem maradt belőle, semmi. Most ő volt az öreg. Rá került a so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9" w:name="__RefHeading___Toc157263209"/>
      <w:bookmarkEnd w:id="19"/>
      <w:r>
        <w:rPr/>
        <w:t>A TOJ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Nemzetközi Lilakereszt nagyszabású „tojásvadászat"-ot rendezett tizenkét éven aluli kicsinyeknek a Vár parkban. Részvételi díj: húszezer líra.</w:t>
      </w:r>
    </w:p>
    <w:p>
      <w:pPr>
        <w:pStyle w:val="Csakszveg"/>
        <w:rPr>
          <w:rFonts w:ascii="Times New Roman" w:hAnsi="Times New Roman" w:cs="Times New Roman"/>
          <w:sz w:val="24"/>
          <w:szCs w:val="24"/>
        </w:rPr>
      </w:pPr>
      <w:r>
        <w:rPr>
          <w:rFonts w:cs="Times New Roman" w:ascii="Times New Roman" w:hAnsi="Times New Roman"/>
          <w:sz w:val="24"/>
          <w:szCs w:val="24"/>
        </w:rPr>
        <w:t>Szénaboglyák tövébe rejtették a tojásokat. Azután – rajt! Amennyit egy-egy gyereknek sikerült összeszednie, az övé. A legkülönfélébb méretű és anyagú tojások várták a kis „vadászokat": fémből, kartonból, csokoládéból, s szebbnél szebb ajándékot tartalmazott valahány.</w:t>
      </w:r>
    </w:p>
    <w:p>
      <w:pPr>
        <w:pStyle w:val="Csakszveg"/>
        <w:rPr>
          <w:rFonts w:ascii="Times New Roman" w:hAnsi="Times New Roman" w:cs="Times New Roman"/>
          <w:sz w:val="24"/>
          <w:szCs w:val="24"/>
        </w:rPr>
      </w:pPr>
      <w:r>
        <w:rPr>
          <w:rFonts w:cs="Times New Roman" w:ascii="Times New Roman" w:hAnsi="Times New Roman"/>
          <w:sz w:val="24"/>
          <w:szCs w:val="24"/>
        </w:rPr>
        <w:t>Gilda Soso, bejáró szobalány, a munkahelyén, Zernattáéknál hallott a tervezett mulatságról. Zernattáné nagysága mind a négy csemetéjével készült részt venni benne, összesen nyolcvanezer líráért.</w:t>
      </w:r>
    </w:p>
    <w:p>
      <w:pPr>
        <w:pStyle w:val="Csakszveg"/>
        <w:rPr>
          <w:rFonts w:ascii="Times New Roman" w:hAnsi="Times New Roman" w:cs="Times New Roman"/>
          <w:sz w:val="24"/>
          <w:szCs w:val="24"/>
        </w:rPr>
      </w:pPr>
      <w:r>
        <w:rPr>
          <w:rFonts w:cs="Times New Roman" w:ascii="Times New Roman" w:hAnsi="Times New Roman"/>
          <w:sz w:val="24"/>
          <w:szCs w:val="24"/>
        </w:rPr>
        <w:t>Huszonöt éves lány volt Gilda Soso, nem szép, de nem is csúnya, alacsony, törékeny kis jószág, az arca, szeme csupa élénkség; a jóindulat csak úgy áradt belőle, de töméntelen elfojtott vágya is volt – meg egy négyéves kislánya, szintúgy bájos teremtés, csak hát, ó jaj, törvénytelen; Gilda föltette magában, hogy viszi ő is a gyermekét.</w:t>
      </w:r>
    </w:p>
    <w:p>
      <w:pPr>
        <w:pStyle w:val="Csakszveg"/>
        <w:rPr>
          <w:rFonts w:ascii="Times New Roman" w:hAnsi="Times New Roman" w:cs="Times New Roman"/>
          <w:sz w:val="24"/>
          <w:szCs w:val="24"/>
        </w:rPr>
      </w:pPr>
      <w:r>
        <w:rPr>
          <w:rFonts w:cs="Times New Roman" w:ascii="Times New Roman" w:hAnsi="Times New Roman"/>
          <w:sz w:val="24"/>
          <w:szCs w:val="24"/>
        </w:rPr>
        <w:t>Amikor eljött a nagy nap, ráadta Antonellára az új kabátkáját, fejébe nemezkalapot tett, ettől szakasztott olyan a kicsi, mint az úri gyerekek.</w:t>
      </w:r>
    </w:p>
    <w:p>
      <w:pPr>
        <w:pStyle w:val="Csakszveg"/>
        <w:rPr>
          <w:rFonts w:ascii="Times New Roman" w:hAnsi="Times New Roman" w:cs="Times New Roman"/>
          <w:sz w:val="24"/>
          <w:szCs w:val="24"/>
        </w:rPr>
      </w:pPr>
      <w:r>
        <w:rPr>
          <w:rFonts w:cs="Times New Roman" w:ascii="Times New Roman" w:hAnsi="Times New Roman"/>
          <w:sz w:val="24"/>
          <w:szCs w:val="24"/>
        </w:rPr>
        <w:t>Ő maga, Gilda, viszont nem hasonlíthatott semmilyen nagyságához, ahhoz túlságosan kopott volt a ruhája. Jobbat talált ki, afféle nevelőnő-főkötőcskét kötött – ha valaki nem vizsgálja meg nagyon tüzetesen, bizony luxus „nörsz"-nek is nézheti, olyannak, aki Genfben vagy Neuchátelben szerezte a képesítését.</w:t>
      </w:r>
    </w:p>
    <w:p>
      <w:pPr>
        <w:pStyle w:val="Csakszveg"/>
        <w:rPr>
          <w:rFonts w:ascii="Times New Roman" w:hAnsi="Times New Roman" w:cs="Times New Roman"/>
          <w:sz w:val="24"/>
          <w:szCs w:val="24"/>
        </w:rPr>
      </w:pPr>
      <w:r>
        <w:rPr>
          <w:rFonts w:cs="Times New Roman" w:ascii="Times New Roman" w:hAnsi="Times New Roman"/>
          <w:sz w:val="24"/>
          <w:szCs w:val="24"/>
        </w:rPr>
        <w:t>Korán odaálltak a park bejáratához, Gilda az úrnőjét váró nörsz tekintetével nézegetett körül. Sorra érkeztek az uraságok autói, hozták az uraságok gyerekeit a tojásvadászatra. Zernatta asszony is megjött a négy csemetéjével; Gilda gyorsan félrehúzódott, hogy meg ne lássák.</w:t>
      </w:r>
    </w:p>
    <w:p>
      <w:pPr>
        <w:pStyle w:val="Csakszveg"/>
        <w:rPr>
          <w:rFonts w:ascii="Times New Roman" w:hAnsi="Times New Roman" w:cs="Times New Roman"/>
          <w:sz w:val="24"/>
          <w:szCs w:val="24"/>
        </w:rPr>
      </w:pPr>
      <w:r>
        <w:rPr>
          <w:rFonts w:cs="Times New Roman" w:ascii="Times New Roman" w:hAnsi="Times New Roman"/>
          <w:sz w:val="24"/>
          <w:szCs w:val="24"/>
        </w:rPr>
        <w:t>Hiábavaló fáradság, hasztalan próbálkozás? Hisz nem biztos, hogy adódik alkalmas pillanat, amikor a tolongást, zűrzavart fölhasználva, ingyen bemehet a kislánnyal.</w:t>
      </w:r>
    </w:p>
    <w:p>
      <w:pPr>
        <w:pStyle w:val="Csakszveg"/>
        <w:rPr>
          <w:rFonts w:ascii="Times New Roman" w:hAnsi="Times New Roman" w:cs="Times New Roman"/>
          <w:sz w:val="24"/>
          <w:szCs w:val="24"/>
        </w:rPr>
      </w:pPr>
      <w:r>
        <w:rPr>
          <w:rFonts w:cs="Times New Roman" w:ascii="Times New Roman" w:hAnsi="Times New Roman"/>
          <w:sz w:val="24"/>
          <w:szCs w:val="24"/>
        </w:rPr>
        <w:t>Három órára hirdették a kezdést. Öt perccel három előtt előkelő állami kocsi gördült a bejárat elé, az egyik miniszter felesége szállt ki belőle a két gyerekével. Rómából jöttek, egyenesen a „vadászatra". Az elnök, a tanácsosok, a Nemzetközi Lilakereszt védnöknői hanyatt-homlok rohantak a kegyelmes asszony elé, hogy tiszteletteljesen fogadják – lett akkora bozsgás, még nagyobb is a kívántnál.</w:t>
      </w:r>
    </w:p>
    <w:p>
      <w:pPr>
        <w:pStyle w:val="Csakszveg"/>
        <w:rPr>
          <w:rFonts w:ascii="Times New Roman" w:hAnsi="Times New Roman" w:cs="Times New Roman"/>
          <w:sz w:val="24"/>
          <w:szCs w:val="24"/>
        </w:rPr>
      </w:pPr>
      <w:r>
        <w:rPr>
          <w:rFonts w:cs="Times New Roman" w:ascii="Times New Roman" w:hAnsi="Times New Roman"/>
          <w:sz w:val="24"/>
          <w:szCs w:val="24"/>
        </w:rPr>
        <w:t>Így hát a nörsznek álcázott szobalány szépen besodródott kicsinyével a parkba. Még néhány jó tanácsot is adott sebtiben a gyereknek, nehogy a nagyobbak s ravaszabbak fölébe kerekedjenek.</w:t>
      </w:r>
    </w:p>
    <w:p>
      <w:pPr>
        <w:pStyle w:val="Csakszveg"/>
        <w:rPr/>
      </w:pPr>
      <w:r>
        <w:rPr>
          <w:rFonts w:cs="Times New Roman" w:ascii="Times New Roman" w:hAnsi="Times New Roman"/>
          <w:sz w:val="24"/>
          <w:szCs w:val="24"/>
        </w:rPr>
        <w:t>Odabent, egy tisztáson, több száz kisebb-nagyobb szénaboglya, rendszertelen elosztásban. Az egyik legalább három méter magas, vajon mi rejtőzhet alatta? Tán éppenséggel semm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ürtszó jelezte a játék kezdetét, lehullott a rajtkötél, s a gyerekhad fülsiketítő visongás közepette nekilódult.</w:t>
      </w:r>
    </w:p>
    <w:p>
      <w:pPr>
        <w:pStyle w:val="Csakszveg"/>
        <w:rPr>
          <w:rFonts w:ascii="Times New Roman" w:hAnsi="Times New Roman" w:cs="Times New Roman"/>
          <w:sz w:val="24"/>
          <w:szCs w:val="24"/>
        </w:rPr>
      </w:pPr>
      <w:r>
        <w:rPr>
          <w:rFonts w:cs="Times New Roman" w:ascii="Times New Roman" w:hAnsi="Times New Roman"/>
          <w:sz w:val="24"/>
          <w:szCs w:val="24"/>
        </w:rPr>
        <w:t>Ám a kis Antonellában félelmet keltett ez a sok úri gyerek. Csak szaladgált ide-oda, határozatlanul, míg a többiek nekiestek a szénaboglyáknak, jó mélyen beletúrtak valamennyibe; egyikük-másikuk már szaladt is a mamájához, óriási csokoládé- vagy színes kartontojást szorongatva – ki tudja, milyen gyönyörű meglepetést rejt a belsejük?</w:t>
      </w:r>
    </w:p>
    <w:p>
      <w:pPr>
        <w:pStyle w:val="Csakszveg"/>
        <w:rPr>
          <w:rFonts w:ascii="Times New Roman" w:hAnsi="Times New Roman" w:cs="Times New Roman"/>
          <w:sz w:val="24"/>
          <w:szCs w:val="24"/>
        </w:rPr>
      </w:pPr>
      <w:r>
        <w:rPr>
          <w:rFonts w:cs="Times New Roman" w:ascii="Times New Roman" w:hAnsi="Times New Roman"/>
          <w:sz w:val="24"/>
          <w:szCs w:val="24"/>
        </w:rPr>
        <w:t>Végre Antonella is talált egyet; ahogy beletapogatott a szénába, kis kezecskéje sima, tömör felületbe ütközött – görbületéből ítélve hatalmasnak kellett lennie. – Találtam! találtam! – kiáltozta eszeveszett boldogságában, s igyekezett megragadni; tüstént ott termett egy fiúcska, szinte fejest ugrott a zsákmányra, ahogyan a labdára szoktak a rögbijátékosok; a következő pillanatban pedig csak azt látta a kislány, hogy már megy is elfele, két karja közt cipelve az emlékműnek beillő monstrumot; még fintorgott is hozzá, csúfondárosan.</w:t>
      </w:r>
    </w:p>
    <w:p>
      <w:pPr>
        <w:pStyle w:val="Csakszveg"/>
        <w:rPr>
          <w:rFonts w:ascii="Times New Roman" w:hAnsi="Times New Roman" w:cs="Times New Roman"/>
          <w:sz w:val="24"/>
          <w:szCs w:val="24"/>
        </w:rPr>
      </w:pPr>
      <w:r>
        <w:rPr>
          <w:rFonts w:cs="Times New Roman" w:ascii="Times New Roman" w:hAnsi="Times New Roman"/>
          <w:sz w:val="24"/>
          <w:szCs w:val="24"/>
        </w:rPr>
        <w:t>Milyen fürgék a gyerekek! Háromkor volt a rajt, s negyed négyre már szinte letarolták a terepet. Antonella pedig üres kézzel nézett körül; anyját kereste, a nevelőnőnek öltözött mamát. Persze rosszul esett neki a dolog, nagyon is, de sírni semmiképp sem akart; micsoda szégyen, ennyi gyerek előtt. Immár mindnek megvolt a maga zsákmánya, kinek sok, kinek kevés, csak neki nem jutott semmi, de semmi.</w:t>
      </w:r>
    </w:p>
    <w:p>
      <w:pPr>
        <w:pStyle w:val="Csakszveg"/>
        <w:rPr>
          <w:rFonts w:ascii="Times New Roman" w:hAnsi="Times New Roman" w:cs="Times New Roman"/>
          <w:sz w:val="24"/>
          <w:szCs w:val="24"/>
        </w:rPr>
      </w:pPr>
      <w:r>
        <w:rPr>
          <w:rFonts w:cs="Times New Roman" w:ascii="Times New Roman" w:hAnsi="Times New Roman"/>
          <w:sz w:val="24"/>
          <w:szCs w:val="24"/>
        </w:rPr>
        <w:t>Egy hat-hét éves szőke kislány egymaga próbálta kicipelni a „pályáról" a teméntelen kincset, amit megkaparintott. Antonella ámulva né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semmit se találtál? – kérdezte a kis szőke kedv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karod, elvehetsz tőlem egy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án? Melyi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t a kicsik köz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n, vigyed.</w:t>
      </w:r>
    </w:p>
    <w:p>
      <w:pPr>
        <w:pStyle w:val="Csakszveg"/>
        <w:rPr/>
      </w:pPr>
      <w:r>
        <w:rPr>
          <w:rFonts w:cs="Times New Roman" w:ascii="Times New Roman" w:hAnsi="Times New Roman"/>
          <w:sz w:val="24"/>
          <w:szCs w:val="24"/>
        </w:rPr>
        <w:t>Antonella csodálatosképp máris megvigasztaló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 mondta. – Hogy hív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nazia – mondta a szöszi.</w:t>
      </w:r>
    </w:p>
    <w:p>
      <w:pPr>
        <w:pStyle w:val="Csakszveg"/>
        <w:rPr>
          <w:rFonts w:ascii="Times New Roman" w:hAnsi="Times New Roman" w:cs="Times New Roman"/>
          <w:sz w:val="24"/>
          <w:szCs w:val="24"/>
        </w:rPr>
      </w:pPr>
      <w:r>
        <w:rPr>
          <w:rFonts w:cs="Times New Roman" w:ascii="Times New Roman" w:hAnsi="Times New Roman"/>
          <w:sz w:val="24"/>
          <w:szCs w:val="24"/>
        </w:rPr>
        <w:t>Ebben a pillanatban egy magas hölgy lépett hozzájuk, Ignazia mamája lehetett: – Miért adtad azt a tojást ennek a kislány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dtam, elvette – válaszolta Ignazia habozás nélkül, a gyermekek titokzatos álnokság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az! – kiáltotta Antonella. – Ő adta nekem! – Fényes kartonból készült csinos kis tojás volt, úgy lehetett kinyitni, mint egy dobozt, valamilyen játék lehetett benne, babaruha, vagy hímzőkészlet.</w:t>
      </w:r>
    </w:p>
    <w:p>
      <w:pPr>
        <w:pStyle w:val="Csakszveg"/>
        <w:rPr>
          <w:rFonts w:ascii="Times New Roman" w:hAnsi="Times New Roman" w:cs="Times New Roman"/>
          <w:sz w:val="24"/>
          <w:szCs w:val="24"/>
        </w:rPr>
      </w:pPr>
      <w:r>
        <w:rPr>
          <w:rFonts w:cs="Times New Roman" w:ascii="Times New Roman" w:hAnsi="Times New Roman"/>
          <w:sz w:val="24"/>
          <w:szCs w:val="24"/>
        </w:rPr>
        <w:t>A szóváltásra felfigyelt egy ötvenes, talpig fehérbe öltözött hölgy a Lilakereszttől. Már jött is feléj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ik itt, szép kislányok? – kérdezte mosolyogva, de mosolya csöppet sem volt rokonszenves. – Nem vagytok tán megeléged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semmi – mondta Ignazia mamája. – Ez a kölyök, akiről azt se tudom, hogy kicsoda, elszedett egy tojást a kislányomtól. De nem fontos. Hagyjuk. Gyere, Ignazia, menjünk! – S már indultak is.</w:t>
      </w:r>
    </w:p>
    <w:p>
      <w:pPr>
        <w:pStyle w:val="Csakszveg"/>
        <w:rPr/>
      </w:pPr>
      <w:r>
        <w:rPr>
          <w:rFonts w:cs="Times New Roman" w:ascii="Times New Roman" w:hAnsi="Times New Roman"/>
          <w:sz w:val="24"/>
          <w:szCs w:val="24"/>
        </w:rPr>
        <w:t>Ám a védnöknő nem tekintette az ügyet lezártnak: – Elvettél tőle egy tojást? – kérdezte Antonellá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ettem el. Nekem a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No és hogy hív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tonel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tonella, Antonella. De milyen Antonel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so. Antonella Sos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mamád? Hol a mamád?</w:t>
      </w:r>
    </w:p>
    <w:p>
      <w:pPr>
        <w:pStyle w:val="Csakszveg"/>
        <w:rPr/>
      </w:pPr>
      <w:r>
        <w:rPr>
          <w:rFonts w:cs="Times New Roman" w:ascii="Times New Roman" w:hAnsi="Times New Roman"/>
          <w:sz w:val="24"/>
          <w:szCs w:val="24"/>
        </w:rPr>
        <w:t>Ebben a pillanatban Antonella észrevette, hogy anyja jelen van. Moccanatlan állt, vagy négy méterre tőlük. Figyelte, mi történ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 mutatott rá a gye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ott? – kérdezte a höl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 nem nevelőnő?</w:t>
      </w:r>
    </w:p>
    <w:p>
      <w:pPr>
        <w:pStyle w:val="Csakszveg"/>
        <w:rPr>
          <w:rFonts w:ascii="Times New Roman" w:hAnsi="Times New Roman" w:cs="Times New Roman"/>
          <w:sz w:val="24"/>
          <w:szCs w:val="24"/>
        </w:rPr>
      </w:pPr>
      <w:r>
        <w:rPr>
          <w:rFonts w:cs="Times New Roman" w:ascii="Times New Roman" w:hAnsi="Times New Roman"/>
          <w:sz w:val="24"/>
          <w:szCs w:val="24"/>
        </w:rPr>
        <w:t>Ekkor Gilda odalépett: – Én vagyok az anyja.</w:t>
      </w:r>
    </w:p>
    <w:p>
      <w:pPr>
        <w:pStyle w:val="Csakszveg"/>
        <w:rPr>
          <w:rFonts w:ascii="Times New Roman" w:hAnsi="Times New Roman" w:cs="Times New Roman"/>
          <w:sz w:val="24"/>
          <w:szCs w:val="24"/>
        </w:rPr>
      </w:pPr>
      <w:r>
        <w:rPr>
          <w:rFonts w:cs="Times New Roman" w:ascii="Times New Roman" w:hAnsi="Times New Roman"/>
          <w:sz w:val="24"/>
          <w:szCs w:val="24"/>
        </w:rPr>
        <w:t>A hölgy meglepetten mérte végig: – Bocsánat, asszonyom, van önnek belépője? Volna szíves megmut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belépőm – mondta Gilda, s kézen fogta Antonell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eszí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eszítettem el, nem is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hát belopakodtak. Ilyenformán merőben más a helyzet. Ilyenformán ez nem a tied, kislány.</w:t>
      </w:r>
    </w:p>
    <w:p>
      <w:pPr>
        <w:pStyle w:val="Csakszveg"/>
        <w:rPr>
          <w:rFonts w:ascii="Times New Roman" w:hAnsi="Times New Roman" w:cs="Times New Roman"/>
          <w:sz w:val="24"/>
          <w:szCs w:val="24"/>
        </w:rPr>
      </w:pPr>
      <w:r>
        <w:rPr>
          <w:rFonts w:cs="Times New Roman" w:ascii="Times New Roman" w:hAnsi="Times New Roman"/>
          <w:sz w:val="24"/>
          <w:szCs w:val="24"/>
        </w:rPr>
        <w:t>Avval erélyesen kiragadta a tojást Antonella kezéb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atlan! – mondta. – Szíveskedjenek távozni. A kislány megdermedt, s arcára oly mérhetetlen fájdalom ült ki – elsötétült attól az egész világmindenség égbolt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kkor, ahogy a védnöknő tovavonult a tojással, Gildából kirobbant az annyi éven át lenyelt szenvedés, düh, megaláztatás, a teméntelen elfojtott vágy; mindez egyszerre erősebbnek bizonyult nála. Üvöltött, ahogy a torkán kifért, borzalmas szavakat kiáltozott a hölgy után, olyanokat, amik b-vel, k-val, r-rel, d-vel, p-vel és az ábécé egyéb betűivel kezdődnek.</w:t>
      </w:r>
    </w:p>
    <w:p>
      <w:pPr>
        <w:pStyle w:val="Csakszveg"/>
        <w:rPr>
          <w:rFonts w:ascii="Times New Roman" w:hAnsi="Times New Roman" w:cs="Times New Roman"/>
          <w:sz w:val="24"/>
          <w:szCs w:val="24"/>
        </w:rPr>
      </w:pPr>
      <w:r>
        <w:rPr>
          <w:rFonts w:cs="Times New Roman" w:ascii="Times New Roman" w:hAnsi="Times New Roman"/>
          <w:sz w:val="24"/>
          <w:szCs w:val="24"/>
        </w:rPr>
        <w:t>Körülöttük csomó ember, előkelő társaságbeli, elegáns úrhölgyek, s gyönyörű tojásokkal megrakott kicsinyeik. Akadt, aki irtózva menekült. Mások maradtak, s fölháborodva tiltakoztak: – Micsoda szégyen! Botrány! Gyerekek füle hallatára! Tartóztassák 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felé! – ripakodott rá a védnöknő. – Takarodj, hitvány perszóna, tisztulj innen, ha nem akarod, hogy följelentselek.</w:t>
      </w:r>
    </w:p>
    <w:p>
      <w:pPr>
        <w:pStyle w:val="Csakszveg"/>
        <w:rPr>
          <w:rFonts w:ascii="Times New Roman" w:hAnsi="Times New Roman" w:cs="Times New Roman"/>
          <w:sz w:val="24"/>
          <w:szCs w:val="24"/>
        </w:rPr>
      </w:pPr>
      <w:r>
        <w:rPr>
          <w:rFonts w:cs="Times New Roman" w:ascii="Times New Roman" w:hAnsi="Times New Roman"/>
          <w:sz w:val="24"/>
          <w:szCs w:val="24"/>
        </w:rPr>
        <w:t>Antonella rettenetes sírásra fakadt; zokogása a köveket is megindította volna. Gilda immár magánkívül volt; a düh, a szégyen, a fájdalom végtelen, ellenállhatatlan erőt adott neki: – Maga szégyellje magát! ... Elvenni egy kis tojást a gyermekemtől, akinek nincs semmije, soha nem kap semmit! Tudja, mi maga? Szívtelen, rohadt dög!</w:t>
      </w:r>
    </w:p>
    <w:p>
      <w:pPr>
        <w:pStyle w:val="Csakszveg"/>
        <w:rPr>
          <w:rFonts w:ascii="Times New Roman" w:hAnsi="Times New Roman" w:cs="Times New Roman"/>
          <w:sz w:val="24"/>
          <w:szCs w:val="24"/>
        </w:rPr>
      </w:pPr>
      <w:r>
        <w:rPr>
          <w:rFonts w:cs="Times New Roman" w:ascii="Times New Roman" w:hAnsi="Times New Roman"/>
          <w:sz w:val="24"/>
          <w:szCs w:val="24"/>
        </w:rPr>
        <w:t>Két polgári ruhás rendőr lépett hozzá: – Kifelé! Azonnal! – Gilda hátraugrott: – Hagyjatok, hagyjatok békén, piszkos ebfajzat!</w:t>
      </w:r>
    </w:p>
    <w:p>
      <w:pPr>
        <w:pStyle w:val="Csakszveg"/>
        <w:rPr/>
      </w:pPr>
      <w:r>
        <w:rPr>
          <w:rFonts w:cs="Times New Roman" w:ascii="Times New Roman" w:hAnsi="Times New Roman"/>
          <w:sz w:val="24"/>
          <w:szCs w:val="24"/>
        </w:rPr>
        <w:t>Rávetették magukat, karon ragadták, hurcolták a kijárat felé: – Most pedig velünk jössz az őrszobára, a fogdában majd elmegy a kedved a balhézástól, megtanulod, hogy jobb nem sértegetni a rendfenntartó erőket.</w:t>
      </w:r>
    </w:p>
    <w:p>
      <w:pPr>
        <w:pStyle w:val="Csakszveg"/>
        <w:rPr>
          <w:rFonts w:ascii="Times New Roman" w:hAnsi="Times New Roman" w:cs="Times New Roman"/>
          <w:sz w:val="24"/>
          <w:szCs w:val="24"/>
        </w:rPr>
      </w:pPr>
      <w:r>
        <w:rPr>
          <w:rFonts w:cs="Times New Roman" w:ascii="Times New Roman" w:hAnsi="Times New Roman"/>
          <w:sz w:val="24"/>
          <w:szCs w:val="24"/>
        </w:rPr>
        <w:t>Alig bírtak vele, ezzel az aprócska nő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kiáltotta. – Nem! ... A kislányom! A kislányom! Hagyjatok, aljas, gyáva disznók! – A gyerek belekapaszkodott anyja szoknyájába, s ahogy a kavarodásban ide-oda sodorták, lökdösték, kétségbeesett segélysikolyokat hallatott zokogása közben.</w:t>
      </w:r>
    </w:p>
    <w:p>
      <w:pPr>
        <w:pStyle w:val="Csakszveg"/>
        <w:rPr>
          <w:rFonts w:ascii="Times New Roman" w:hAnsi="Times New Roman" w:cs="Times New Roman"/>
          <w:sz w:val="24"/>
          <w:szCs w:val="24"/>
        </w:rPr>
      </w:pPr>
      <w:r>
        <w:rPr>
          <w:rFonts w:cs="Times New Roman" w:ascii="Times New Roman" w:hAnsi="Times New Roman"/>
          <w:sz w:val="24"/>
          <w:szCs w:val="24"/>
        </w:rPr>
        <w:t>Most már tízen fogták közre Gildát, férfiak, nők vegyesen. – Megőrült! Kényszerzubbonyt kell rá húzni! Bolondokházába vele! – Megérkezett a rabszállító kocsi, kinyitották az ajtaját, a kis takarítónőt pedig egyszerűen fölemelték, hogy levegőben kalimpált a lába. A lilakeresztes hölgy erélyesen kézen fogta Antonellát. – Te most velem jössz. Gondoskodni fogok róla, hogy anyád megkapja a magáét.</w:t>
      </w:r>
    </w:p>
    <w:p>
      <w:pPr>
        <w:pStyle w:val="Csakszveg"/>
        <w:rPr>
          <w:rFonts w:ascii="Times New Roman" w:hAnsi="Times New Roman" w:cs="Times New Roman"/>
          <w:sz w:val="24"/>
          <w:szCs w:val="24"/>
        </w:rPr>
      </w:pPr>
      <w:r>
        <w:rPr>
          <w:rFonts w:cs="Times New Roman" w:ascii="Times New Roman" w:hAnsi="Times New Roman"/>
          <w:sz w:val="24"/>
          <w:szCs w:val="24"/>
        </w:rPr>
        <w:t>Senkinek sem jutott eszébe, hogy az elszenvedett igazságtalanság olykor félelmetes erőket képes felszabadí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atok, eresszetek el, utoljára mondom – üvöltötte Gilda, miközben tuszkolták befele a kocsiba. – Eresszetek, mert megöllek külön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volt! Vigyék! – parancsolta a védnöknő; közben igyekezett féken tartani a kislá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hát te dögölj meg elsőnek, átkozott! – kiáltotta Gilda, s még vadabbul kapáló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 Istenem – sóhajtotta a fehérruhás dáma, s holtan rogyott a föld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pedig, te, aki a csuklómat fogod. Te is! – mondta a szobalány.</w:t>
      </w:r>
    </w:p>
    <w:p>
      <w:pPr>
        <w:pStyle w:val="Csakszveg"/>
        <w:rPr>
          <w:rFonts w:ascii="Times New Roman" w:hAnsi="Times New Roman" w:cs="Times New Roman"/>
          <w:sz w:val="24"/>
          <w:szCs w:val="24"/>
        </w:rPr>
      </w:pPr>
      <w:r>
        <w:rPr>
          <w:rFonts w:cs="Times New Roman" w:ascii="Times New Roman" w:hAnsi="Times New Roman"/>
          <w:sz w:val="24"/>
          <w:szCs w:val="24"/>
        </w:rPr>
        <w:t>Kavarodás, a testek mintha egyetlen csomóba gabalyodtak volna össze; majd az egyik rendőr élettelenül gurult le a kocsiról, s nyomban utána még egy, akihez csak két szót szólt Gilda.</w:t>
      </w:r>
    </w:p>
    <w:p>
      <w:pPr>
        <w:pStyle w:val="Csakszveg"/>
        <w:rPr>
          <w:rFonts w:ascii="Times New Roman" w:hAnsi="Times New Roman" w:cs="Times New Roman"/>
          <w:sz w:val="24"/>
          <w:szCs w:val="24"/>
        </w:rPr>
      </w:pPr>
      <w:r>
        <w:rPr>
          <w:rFonts w:cs="Times New Roman" w:ascii="Times New Roman" w:hAnsi="Times New Roman"/>
          <w:sz w:val="24"/>
          <w:szCs w:val="24"/>
        </w:rPr>
        <w:t>Hideglelős iszonyattal húzódott hátrább mindenki. Az anya egyedül maradt, körülötte a tömeg, mely már nem mert vele ujjat húzni.</w:t>
      </w:r>
    </w:p>
    <w:p>
      <w:pPr>
        <w:pStyle w:val="Csakszveg"/>
        <w:rPr>
          <w:rFonts w:ascii="Times New Roman" w:hAnsi="Times New Roman" w:cs="Times New Roman"/>
          <w:sz w:val="24"/>
          <w:szCs w:val="24"/>
        </w:rPr>
      </w:pPr>
      <w:r>
        <w:rPr>
          <w:rFonts w:cs="Times New Roman" w:ascii="Times New Roman" w:hAnsi="Times New Roman"/>
          <w:sz w:val="24"/>
          <w:szCs w:val="24"/>
        </w:rPr>
        <w:t>Kézen fogta Antonellát, s magabiztosan elindult: – Táguljanak, megyünk. – Utat nyitottak neki; hozzányúlni nem volt bátorságuk, de követték, vagy húsz méter távolságból. Zűrzavar. Tűzoltó- és mentőkocsi-szirénázás közepette máris érkezett az erősítés. Egy helyettes rendőrfőnök irányította a műveletet. Vezényszavak harsantak: – Fecskendőket készenlétbe! Könnygázbombákat elő!</w:t>
      </w:r>
    </w:p>
    <w:p>
      <w:pPr>
        <w:pStyle w:val="Csakszveg"/>
        <w:rPr>
          <w:rFonts w:ascii="Times New Roman" w:hAnsi="Times New Roman" w:cs="Times New Roman"/>
          <w:sz w:val="24"/>
          <w:szCs w:val="24"/>
        </w:rPr>
      </w:pPr>
      <w:r>
        <w:rPr>
          <w:rFonts w:cs="Times New Roman" w:ascii="Times New Roman" w:hAnsi="Times New Roman"/>
          <w:sz w:val="24"/>
          <w:szCs w:val="24"/>
        </w:rPr>
        <w:t>Gilda büszkén, méltóságteljesen fordult hátra: – Próbáljátok csak meg, ha meritek. – Egy vérig sértett, megszomorított, porig alázott anya volt: fékevesztett természeti erő.</w:t>
      </w:r>
    </w:p>
    <w:p>
      <w:pPr>
        <w:pStyle w:val="Csakszveg"/>
        <w:rPr>
          <w:rFonts w:ascii="Times New Roman" w:hAnsi="Times New Roman" w:cs="Times New Roman"/>
          <w:sz w:val="24"/>
          <w:szCs w:val="24"/>
        </w:rPr>
      </w:pPr>
      <w:r>
        <w:rPr>
          <w:rFonts w:cs="Times New Roman" w:ascii="Times New Roman" w:hAnsi="Times New Roman"/>
          <w:sz w:val="24"/>
          <w:szCs w:val="24"/>
        </w:rPr>
        <w:t>Fegyveres rendőrök állták útját. – Kezeket föl, szerencsétlen! – Egy figyelmeztető lövés is eldördült. – A gyerekemet! ... Őt is megölnétek? – kiáltott Gilda. – Hagyjatok elmenni!</w:t>
      </w:r>
    </w:p>
    <w:p>
      <w:pPr>
        <w:pStyle w:val="Csakszveg"/>
        <w:rPr/>
      </w:pPr>
      <w:r>
        <w:rPr>
          <w:rFonts w:cs="Times New Roman" w:ascii="Times New Roman" w:hAnsi="Times New Roman"/>
          <w:sz w:val="24"/>
          <w:szCs w:val="24"/>
        </w:rPr>
        <w:t>Néhány lépést tett előre, rettenthetetlenül. Noha hozzájuk se ért, hat rendőr rogyott a földre, egyetlen kupacb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Így hát hazaért a gyerekkel. Egy városszéli bérkaszárnyában laktak, üres telkek között. Rendőri alakulatok vették körül az épületet.</w:t>
      </w:r>
    </w:p>
    <w:p>
      <w:pPr>
        <w:pStyle w:val="Csakszveg"/>
        <w:rPr>
          <w:rFonts w:ascii="Times New Roman" w:hAnsi="Times New Roman" w:cs="Times New Roman"/>
          <w:sz w:val="24"/>
          <w:szCs w:val="24"/>
        </w:rPr>
      </w:pPr>
      <w:r>
        <w:rPr>
          <w:rFonts w:cs="Times New Roman" w:ascii="Times New Roman" w:hAnsi="Times New Roman"/>
          <w:sz w:val="24"/>
          <w:szCs w:val="24"/>
        </w:rPr>
        <w:t>Előlépett a rendőrfőnök, kezében tölcséres hangerősítő: öt percet adott a lakóknak a ház kiürítésére; a féktelen, eszeveszett anyát felszólította, hogy adja át a kislányt a hatóságnak, szigorú megtorló intézkedések terhe mellett.</w:t>
      </w:r>
    </w:p>
    <w:p>
      <w:pPr>
        <w:pStyle w:val="Csakszveg"/>
        <w:rPr>
          <w:rFonts w:ascii="Times New Roman" w:hAnsi="Times New Roman" w:cs="Times New Roman"/>
          <w:sz w:val="24"/>
          <w:szCs w:val="24"/>
        </w:rPr>
      </w:pPr>
      <w:r>
        <w:rPr>
          <w:rFonts w:cs="Times New Roman" w:ascii="Times New Roman" w:hAnsi="Times New Roman"/>
          <w:sz w:val="24"/>
          <w:szCs w:val="24"/>
        </w:rPr>
        <w:t>Gilda kihajolt a legfölső emelet egyik ablakán, s érthetetlen szavakat kiáltott le. A rohamosztagok egyszerre hátrálni kezdtek, mintha valami láthatatlan tömeg nyomná őket vissza. – Mit csináltok?! Zárkózzatok fel! Felzárkózni! – harsogták a tisztek. De közben maguk is hátráltak, botladozva.</w:t>
      </w:r>
    </w:p>
    <w:p>
      <w:pPr>
        <w:pStyle w:val="Csakszveg"/>
        <w:rPr>
          <w:rFonts w:ascii="Times New Roman" w:hAnsi="Times New Roman" w:cs="Times New Roman"/>
          <w:sz w:val="24"/>
          <w:szCs w:val="24"/>
        </w:rPr>
      </w:pPr>
      <w:r>
        <w:rPr>
          <w:rFonts w:cs="Times New Roman" w:ascii="Times New Roman" w:hAnsi="Times New Roman"/>
          <w:sz w:val="24"/>
          <w:szCs w:val="24"/>
        </w:rPr>
        <w:t>Immár senki se maradt a házban, csak Gilda a kislányával. Vacsorát főzhetett, mert vékony füstcsík szállt fel a kéményből.</w:t>
      </w:r>
    </w:p>
    <w:p>
      <w:pPr>
        <w:pStyle w:val="Csakszveg"/>
        <w:rPr>
          <w:rFonts w:ascii="Times New Roman" w:hAnsi="Times New Roman" w:cs="Times New Roman"/>
          <w:sz w:val="24"/>
          <w:szCs w:val="24"/>
        </w:rPr>
      </w:pPr>
      <w:r>
        <w:rPr>
          <w:rFonts w:cs="Times New Roman" w:ascii="Times New Roman" w:hAnsi="Times New Roman"/>
          <w:sz w:val="24"/>
          <w:szCs w:val="24"/>
        </w:rPr>
        <w:t>Ahogy beesteledett: a hetedik páncélos hadsereg egységei széles gyűrűt vontak az épület köré. Gilda kihajolt az ablakon, s lekiáltott valamit. Az egyik óriás tank tüstént döcögni kezdett, ugrándozni, majd hirtelen fölborult. Egy másik ugyancsak. Aztán a harmadik, negyedik. Valamiféle titokzatos erő úgy rázta, dobálta őket ide-oda, mint holmi kis játékszereket, míg végül mozdulatlanná váltak mind, a legkülönfélébb s legfurább helyzetekben: megannyi roncs.</w:t>
      </w:r>
    </w:p>
    <w:p>
      <w:pPr>
        <w:pStyle w:val="Csakszveg"/>
        <w:rPr>
          <w:rFonts w:ascii="Times New Roman" w:hAnsi="Times New Roman" w:cs="Times New Roman"/>
          <w:sz w:val="24"/>
          <w:szCs w:val="24"/>
        </w:rPr>
      </w:pPr>
      <w:r>
        <w:rPr>
          <w:rFonts w:cs="Times New Roman" w:ascii="Times New Roman" w:hAnsi="Times New Roman"/>
          <w:sz w:val="24"/>
          <w:szCs w:val="24"/>
        </w:rPr>
        <w:t>Kihirdették az ostromállapotot, ENSZ-csapatok váltották fel a helyi fegyveres erőket. Az egész városnegyedet kiürítették. Hajnalban munkához látott a tüzérség.</w:t>
      </w:r>
    </w:p>
    <w:p>
      <w:pPr>
        <w:pStyle w:val="Csakszveg"/>
        <w:rPr>
          <w:rFonts w:ascii="Times New Roman" w:hAnsi="Times New Roman" w:cs="Times New Roman"/>
          <w:sz w:val="24"/>
          <w:szCs w:val="24"/>
        </w:rPr>
      </w:pPr>
      <w:r>
        <w:rPr>
          <w:rFonts w:cs="Times New Roman" w:ascii="Times New Roman" w:hAnsi="Times New Roman"/>
          <w:sz w:val="24"/>
          <w:szCs w:val="24"/>
        </w:rPr>
        <w:t>Az egyik erkélyről Gilda nyugodtan nézte kislányával a színjátékot. Isten tudja hogyan, egyetlen lövedék sem jutott el a házig. A levegőben robbant fel valamennyi, három-négyszáz méterrel a cél előtt. Később anya és leánya visszahúzódott a lakásba, mert Antonella megijedt a nagy dirr-durrtól, sírva fakadt.</w:t>
      </w:r>
    </w:p>
    <w:p>
      <w:pPr>
        <w:pStyle w:val="Csakszveg"/>
        <w:rPr>
          <w:rFonts w:ascii="Times New Roman" w:hAnsi="Times New Roman" w:cs="Times New Roman"/>
          <w:sz w:val="24"/>
          <w:szCs w:val="24"/>
        </w:rPr>
      </w:pPr>
      <w:r>
        <w:rPr>
          <w:rFonts w:cs="Times New Roman" w:ascii="Times New Roman" w:hAnsi="Times New Roman"/>
          <w:sz w:val="24"/>
          <w:szCs w:val="24"/>
        </w:rPr>
        <w:t>No majd az éhség, a szomjúság! Lezárták a vízvezetéket. De hiába, reggelenként s esténként füst szállt fel a kéményből ezután is, jeléül annak, hogy Gilda nem szüntette be a főzést.</w:t>
      </w:r>
    </w:p>
    <w:p>
      <w:pPr>
        <w:pStyle w:val="Csakszveg"/>
        <w:rPr>
          <w:rFonts w:ascii="Times New Roman" w:hAnsi="Times New Roman" w:cs="Times New Roman"/>
          <w:sz w:val="24"/>
          <w:szCs w:val="24"/>
        </w:rPr>
      </w:pPr>
      <w:r>
        <w:rPr>
          <w:rFonts w:cs="Times New Roman" w:ascii="Times New Roman" w:hAnsi="Times New Roman"/>
          <w:sz w:val="24"/>
          <w:szCs w:val="24"/>
        </w:rPr>
        <w:t>A generalisszimuszok kijelölték a támadás időpontját. X óra Y perckor több kilométeres körzetben megremegett a föld: világvégi dübörgéssel indult csatába a töméntelen harckocsi.</w:t>
      </w:r>
    </w:p>
    <w:p>
      <w:pPr>
        <w:pStyle w:val="Csakszveg"/>
        <w:rPr>
          <w:rFonts w:ascii="Times New Roman" w:hAnsi="Times New Roman" w:cs="Times New Roman"/>
          <w:sz w:val="24"/>
          <w:szCs w:val="24"/>
        </w:rPr>
      </w:pPr>
      <w:r>
        <w:rPr>
          <w:rFonts w:cs="Times New Roman" w:ascii="Times New Roman" w:hAnsi="Times New Roman"/>
          <w:sz w:val="24"/>
          <w:szCs w:val="24"/>
        </w:rPr>
        <w:t>Akkor Gilda megint kihajolt. – Elég! – kiáltotta. – Hagyjatok békén.</w:t>
      </w:r>
    </w:p>
    <w:p>
      <w:pPr>
        <w:pStyle w:val="Csakszveg"/>
        <w:rPr>
          <w:rFonts w:ascii="Times New Roman" w:hAnsi="Times New Roman" w:cs="Times New Roman"/>
          <w:sz w:val="24"/>
          <w:szCs w:val="24"/>
        </w:rPr>
      </w:pPr>
      <w:r>
        <w:rPr>
          <w:rFonts w:cs="Times New Roman" w:ascii="Times New Roman" w:hAnsi="Times New Roman"/>
          <w:sz w:val="24"/>
          <w:szCs w:val="24"/>
        </w:rPr>
        <w:t>A halállal terhes acélszörnyetegek meginogtak, akárha láthatatlan hullám csapott volna át rajtuk, majd – borzalmas csikorgás, csörömpölés közepette – addig vonaglottak-tekeregtek, míg jelentéktelen ócskavas-halmocskákká nem zsugorodtak össze.</w:t>
      </w:r>
    </w:p>
    <w:p>
      <w:pPr>
        <w:pStyle w:val="Csakszveg"/>
        <w:rPr/>
      </w:pPr>
      <w:r>
        <w:rPr>
          <w:rFonts w:cs="Times New Roman" w:ascii="Times New Roman" w:hAnsi="Times New Roman"/>
          <w:sz w:val="24"/>
          <w:szCs w:val="24"/>
        </w:rPr>
        <w:t>Az ENSZ főtitkára fehér zászlót lengetve ment a kapuhoz. Gilda intett, hogy beléphet.</w:t>
      </w:r>
    </w:p>
    <w:p>
      <w:pPr>
        <w:pStyle w:val="Csakszveg"/>
        <w:rPr>
          <w:rFonts w:ascii="Times New Roman" w:hAnsi="Times New Roman" w:cs="Times New Roman"/>
          <w:sz w:val="24"/>
          <w:szCs w:val="24"/>
        </w:rPr>
      </w:pPr>
      <w:r>
        <w:rPr>
          <w:rFonts w:cs="Times New Roman" w:ascii="Times New Roman" w:hAnsi="Times New Roman"/>
          <w:sz w:val="24"/>
          <w:szCs w:val="24"/>
        </w:rPr>
        <w:t>Az ENSZ főtitkára a béke feltételei iránt érdeklődött a szobalánynál: az ország kimerült, a lakosság s a fegyveres erők nem bírják tovább idegekkel.</w:t>
      </w:r>
    </w:p>
    <w:p>
      <w:pPr>
        <w:pStyle w:val="Csakszveg"/>
        <w:rPr>
          <w:rFonts w:ascii="Times New Roman" w:hAnsi="Times New Roman" w:cs="Times New Roman"/>
          <w:sz w:val="24"/>
          <w:szCs w:val="24"/>
        </w:rPr>
      </w:pPr>
      <w:r>
        <w:rPr>
          <w:rFonts w:cs="Times New Roman" w:ascii="Times New Roman" w:hAnsi="Times New Roman"/>
          <w:sz w:val="24"/>
          <w:szCs w:val="24"/>
        </w:rPr>
        <w:t>Gilda feketével kínálta a főtitkárt, majd ezt mondta: – Egy tojást akarok a gyerekemnek.</w:t>
      </w:r>
    </w:p>
    <w:p>
      <w:pPr>
        <w:pStyle w:val="Csakszveg"/>
        <w:rPr>
          <w:rFonts w:ascii="Times New Roman" w:hAnsi="Times New Roman" w:cs="Times New Roman"/>
          <w:sz w:val="24"/>
          <w:szCs w:val="24"/>
        </w:rPr>
      </w:pPr>
      <w:r>
        <w:rPr>
          <w:rFonts w:cs="Times New Roman" w:ascii="Times New Roman" w:hAnsi="Times New Roman"/>
          <w:sz w:val="24"/>
          <w:szCs w:val="24"/>
        </w:rPr>
        <w:t>Tíz teherautó gördült a ház elé. Különbözi nagyságú, szebbnél szebb tojások garmadáját rakták le róluk – hogy a kislánynak legyen miből választania. Volt egy színarany is közöttük, drágakövekkel kirakva; vagy harmincöt centiméter lehetett az átmérője.</w:t>
      </w:r>
    </w:p>
    <w:p>
      <w:pPr>
        <w:pStyle w:val="Csakszveg"/>
        <w:rPr/>
      </w:pPr>
      <w:r>
        <w:rPr>
          <w:rFonts w:cs="Times New Roman" w:ascii="Times New Roman" w:hAnsi="Times New Roman"/>
          <w:sz w:val="24"/>
          <w:szCs w:val="24"/>
        </w:rPr>
        <w:t>Antonella egy színes kartonból készült kicsike tojást választott. Pontosan olyat, mint amilyet a védnöknő elszedett től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20" w:name="__RefHeading___Toc157263210"/>
      <w:bookmarkEnd w:id="20"/>
      <w:r>
        <w:rPr/>
        <w:t>A FELVON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mikor a felhőkarcoló – lakóházam – harmincegyedik emeletén beléptem a felvonóba, a táblázaton kigyulladt a huszonhetes és a huszonnégyes lámpácska; jeléül annak, hogy e két emeleten megáll majd a lift, újabb utasokért.</w:t>
      </w:r>
    </w:p>
    <w:p>
      <w:pPr>
        <w:pStyle w:val="Csakszveg"/>
        <w:rPr>
          <w:rFonts w:ascii="Times New Roman" w:hAnsi="Times New Roman" w:cs="Times New Roman"/>
          <w:sz w:val="24"/>
          <w:szCs w:val="24"/>
        </w:rPr>
      </w:pPr>
      <w:r>
        <w:rPr>
          <w:rFonts w:cs="Times New Roman" w:ascii="Times New Roman" w:hAnsi="Times New Roman"/>
          <w:sz w:val="24"/>
          <w:szCs w:val="24"/>
        </w:rPr>
        <w:t>Becsukódott az ajtó, megkezdődött a zuhanás.</w:t>
      </w:r>
    </w:p>
    <w:p>
      <w:pPr>
        <w:pStyle w:val="Csakszveg"/>
        <w:rPr>
          <w:rFonts w:ascii="Times New Roman" w:hAnsi="Times New Roman" w:cs="Times New Roman"/>
          <w:sz w:val="24"/>
          <w:szCs w:val="24"/>
        </w:rPr>
      </w:pPr>
      <w:r>
        <w:rPr>
          <w:rFonts w:cs="Times New Roman" w:ascii="Times New Roman" w:hAnsi="Times New Roman"/>
          <w:sz w:val="24"/>
          <w:szCs w:val="24"/>
        </w:rPr>
        <w:t>Gyorslift volt. A harmincegyedik emeletről a huszonhetedikre egy pillanat alatt tette meg az utat. A huszonhetediken megállt. Az ajtó önműködően kinyílt, s én egyszerre valami fura kavargást éreztem a bensőmben, a szegycsontom tájékán.</w:t>
      </w:r>
    </w:p>
    <w:p>
      <w:pPr>
        <w:pStyle w:val="Csakszveg"/>
        <w:rPr>
          <w:rFonts w:ascii="Times New Roman" w:hAnsi="Times New Roman" w:cs="Times New Roman"/>
          <w:sz w:val="24"/>
          <w:szCs w:val="24"/>
        </w:rPr>
      </w:pPr>
      <w:r>
        <w:rPr>
          <w:rFonts w:cs="Times New Roman" w:ascii="Times New Roman" w:hAnsi="Times New Roman"/>
          <w:sz w:val="24"/>
          <w:szCs w:val="24"/>
        </w:rPr>
        <w:t>Ő lépett be, a lány, akivel már hónapok óta többször is találkoztam errefelé, s olyankor mindig bolond kalimpálásba kezdett a szívem.</w:t>
      </w:r>
    </w:p>
    <w:p>
      <w:pPr>
        <w:pStyle w:val="Csakszveg"/>
        <w:rPr>
          <w:rFonts w:ascii="Times New Roman" w:hAnsi="Times New Roman" w:cs="Times New Roman"/>
          <w:sz w:val="24"/>
          <w:szCs w:val="24"/>
        </w:rPr>
      </w:pPr>
      <w:r>
        <w:rPr>
          <w:rFonts w:cs="Times New Roman" w:ascii="Times New Roman" w:hAnsi="Times New Roman"/>
          <w:sz w:val="24"/>
          <w:szCs w:val="24"/>
        </w:rPr>
        <w:t>Tizenhét éves lehetett. Többnyire reggel találkoztam vele; bevásárlószatyorral járt, elegánsnak éppen nem hatott, de kopottnak se; fekete haja szalaggal görögös kontyba kötve a homloka fölött. De a legfontosabb, az arca: keskeny, kemény, zárt, erősen kiálló járomcsontokkal, pici, de határozott, sőt gőgös szájjal – volt valami kihívó ebben az arcban. Aztán a járása: öntudatos, klasszikus ... csupa pimasz testi biztonságérzet – akárha a világ úrnője volna. Beszállt hát a felvonóba. Ezúttal nem volt nála szatyor, de a haját most is az a görögös szalag fogta csomóba; szokás szerint rúzsnak nyoma se látszott rajta, fölösleges is lett volna e szépen ívelt, gőgös, duzzadt kis ajkon.</w:t>
      </w:r>
    </w:p>
    <w:p>
      <w:pPr>
        <w:pStyle w:val="Csakszveg"/>
        <w:rPr>
          <w:rFonts w:ascii="Times New Roman" w:hAnsi="Times New Roman" w:cs="Times New Roman"/>
          <w:sz w:val="24"/>
          <w:szCs w:val="24"/>
        </w:rPr>
      </w:pPr>
      <w:r>
        <w:rPr>
          <w:rFonts w:cs="Times New Roman" w:ascii="Times New Roman" w:hAnsi="Times New Roman"/>
          <w:sz w:val="24"/>
          <w:szCs w:val="24"/>
        </w:rPr>
        <w:t>Azt se tudom, vetett-e rám egy pillantást, amikor belépett; tüstént a szemközti falat kezdte bámulni, közönyösen. Nincs még hely ezen a világon, ahol oly tökéletesen bárgyú képet tudnának vágni egymást nem ismerő emberek, mint a liftben. Természetesen neki is, igen, a gyönyörű lánynak is ilyen bamba kifejezés ült ki az arcára, mindazonáltal szemtelen bambaság volt ez, s fölöttébb öntudatos.</w:t>
      </w:r>
    </w:p>
    <w:p>
      <w:pPr>
        <w:pStyle w:val="Csakszveg"/>
        <w:rPr>
          <w:rFonts w:ascii="Times New Roman" w:hAnsi="Times New Roman" w:cs="Times New Roman"/>
          <w:sz w:val="24"/>
          <w:szCs w:val="24"/>
        </w:rPr>
      </w:pPr>
      <w:r>
        <w:rPr>
          <w:rFonts w:cs="Times New Roman" w:ascii="Times New Roman" w:hAnsi="Times New Roman"/>
          <w:sz w:val="24"/>
          <w:szCs w:val="24"/>
        </w:rPr>
        <w:t>Közben a lift megállt a huszonnegyedik emeleten: nos, gondoltam, búcsút mondhatok a véletlen – a sajnos, olyannyira véletlen! – meghittségnek. Csakugyan, nyílt az ajtó, s egy ötvenöt körüli, kissé nyűtt, s majdnem teljesen kopasz úr lépett be rajta; különben nem volt se kövér, se sovány, ráncos arca pedig értelemtől sugárzott.</w:t>
      </w:r>
    </w:p>
    <w:p>
      <w:pPr>
        <w:pStyle w:val="Csakszveg"/>
        <w:rPr>
          <w:rFonts w:ascii="Times New Roman" w:hAnsi="Times New Roman" w:cs="Times New Roman"/>
          <w:sz w:val="24"/>
          <w:szCs w:val="24"/>
        </w:rPr>
      </w:pPr>
      <w:r>
        <w:rPr>
          <w:rFonts w:cs="Times New Roman" w:ascii="Times New Roman" w:hAnsi="Times New Roman"/>
          <w:sz w:val="24"/>
          <w:szCs w:val="24"/>
        </w:rPr>
        <w:t>A lány egyenesen állt, jobb lábfejét könnyedén kifele fordította, mint a manökenek, amikor fényképezik őket. Fekete, igen-igen magas sarkú szandál volt rajta. Kezében fehér bőr vagy műbőr retikül, meglehetősen szerény darab. Csak nézte egyre a szemközti falat, fölényes közönnyel.</w:t>
      </w:r>
    </w:p>
    <w:p>
      <w:pPr>
        <w:pStyle w:val="Csakszveg"/>
        <w:rPr>
          <w:rFonts w:ascii="Times New Roman" w:hAnsi="Times New Roman" w:cs="Times New Roman"/>
          <w:sz w:val="24"/>
          <w:szCs w:val="24"/>
        </w:rPr>
      </w:pPr>
      <w:r>
        <w:rPr>
          <w:rFonts w:cs="Times New Roman" w:ascii="Times New Roman" w:hAnsi="Times New Roman"/>
          <w:sz w:val="24"/>
          <w:szCs w:val="24"/>
        </w:rPr>
        <w:t>Azoknak az átkozott kis dögöknek lehet ez egyike, gondoltam, akik megnyúzatják magukat inkább, semmint hogy kedvére tegyenek valakinek. Ugyan mit remélhet itt a magamfajta félénk alak? Semmit, az égvilágon semmit. No meg ha valóban szobalány, nem is várhatok tőle mást, csak a cselédek úrellenes, sértődékeny bizalmatlanságát.</w:t>
      </w:r>
    </w:p>
    <w:p>
      <w:pPr>
        <w:pStyle w:val="Csakszveg"/>
        <w:rPr>
          <w:rFonts w:ascii="Times New Roman" w:hAnsi="Times New Roman" w:cs="Times New Roman"/>
          <w:sz w:val="24"/>
          <w:szCs w:val="24"/>
        </w:rPr>
      </w:pPr>
      <w:r>
        <w:rPr>
          <w:rFonts w:cs="Times New Roman" w:ascii="Times New Roman" w:hAnsi="Times New Roman"/>
          <w:sz w:val="24"/>
          <w:szCs w:val="24"/>
        </w:rPr>
        <w:t>Furamód a huszonnegyedik emelettől már nem süllyedt olyan fürgén a lift, nem volt meg a szokott lendülete: lassan, nehézkesen indult, s haladni is lassan haladt lefele. Tekintetem a fülke falára ragasztott figyelmeztetésre esett: „Négy személyig gyors, négy személytől nyolc személyig normál." Nagyobb terhelés esetén tehát önműködően lelassul a men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önös – jegyeztem meg –, csak hárman vagyunk, s egyikünk se túlságosan kövér.</w:t>
      </w:r>
    </w:p>
    <w:p>
      <w:pPr>
        <w:pStyle w:val="Csakszveg"/>
        <w:rPr>
          <w:rFonts w:ascii="Times New Roman" w:hAnsi="Times New Roman" w:cs="Times New Roman"/>
          <w:sz w:val="24"/>
          <w:szCs w:val="24"/>
        </w:rPr>
      </w:pPr>
      <w:r>
        <w:rPr>
          <w:rFonts w:cs="Times New Roman" w:ascii="Times New Roman" w:hAnsi="Times New Roman"/>
          <w:sz w:val="24"/>
          <w:szCs w:val="24"/>
        </w:rPr>
        <w:t>A lányra sandítottam, remélve, hogy legalább egy pillantásra méltat; de sem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bár kövér nem vagyok – mondta ekkor az ötvenöt körüli úr nyájasan mosolyogva –, de a súlyom ... az tekintélyes, tudja-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 kil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nagyon sok. Meg aztán itt van ez a bőrönd.</w:t>
      </w:r>
    </w:p>
    <w:p>
      <w:pPr>
        <w:pStyle w:val="Csakszveg"/>
        <w:rPr/>
      </w:pPr>
      <w:r>
        <w:rPr>
          <w:rFonts w:cs="Times New Roman" w:ascii="Times New Roman" w:hAnsi="Times New Roman"/>
          <w:sz w:val="24"/>
          <w:szCs w:val="24"/>
        </w:rPr>
        <w:t>Az ajtó két szárnyán egy-egy ablakocska; ezeken át menet közben is látni, hányadik emeletnél tartunk éppen. De vajon miért lassult le annyira a felvonó? Mintha megbénult volna.</w:t>
      </w:r>
    </w:p>
    <w:p>
      <w:pPr>
        <w:pStyle w:val="Csakszveg"/>
        <w:rPr>
          <w:rFonts w:ascii="Times New Roman" w:hAnsi="Times New Roman" w:cs="Times New Roman"/>
          <w:sz w:val="24"/>
          <w:szCs w:val="24"/>
        </w:rPr>
      </w:pPr>
      <w:r>
        <w:rPr>
          <w:rFonts w:cs="Times New Roman" w:ascii="Times New Roman" w:hAnsi="Times New Roman"/>
          <w:sz w:val="24"/>
          <w:szCs w:val="24"/>
        </w:rPr>
        <w:t>Én persze csak örültem ennek. Minél lassabb, annál tovább maradhatok a lány közelében. Szálltunk alá, süllyedtünk csigalassúsággal. S egyikünk se szólt egy szót sem.</w:t>
      </w:r>
    </w:p>
    <w:p>
      <w:pPr>
        <w:pStyle w:val="Csakszveg"/>
        <w:rPr>
          <w:rFonts w:ascii="Times New Roman" w:hAnsi="Times New Roman" w:cs="Times New Roman"/>
          <w:sz w:val="24"/>
          <w:szCs w:val="24"/>
        </w:rPr>
      </w:pPr>
      <w:r>
        <w:rPr>
          <w:rFonts w:cs="Times New Roman" w:ascii="Times New Roman" w:hAnsi="Times New Roman"/>
          <w:sz w:val="24"/>
          <w:szCs w:val="24"/>
        </w:rPr>
        <w:t>Eltelt így egy perc, két perc. Az ajtó ablakocskái mögött sorra vonultak az emeletek, vonultak, vonultak fölfele. Vajon mennyi is eddig? Már le kellett volna érnünk a földszintre.</w:t>
      </w:r>
    </w:p>
    <w:p>
      <w:pPr>
        <w:pStyle w:val="Csakszveg"/>
        <w:rPr>
          <w:rFonts w:ascii="Times New Roman" w:hAnsi="Times New Roman" w:cs="Times New Roman"/>
          <w:sz w:val="24"/>
          <w:szCs w:val="24"/>
        </w:rPr>
      </w:pPr>
      <w:r>
        <w:rPr>
          <w:rFonts w:cs="Times New Roman" w:ascii="Times New Roman" w:hAnsi="Times New Roman"/>
          <w:sz w:val="24"/>
          <w:szCs w:val="24"/>
        </w:rPr>
        <w:t>De csak mászott, mászott a lift, lejjebb, egyre lejjebb, félelmetes lassan.</w:t>
      </w:r>
    </w:p>
    <w:p>
      <w:pPr>
        <w:pStyle w:val="Csakszveg"/>
        <w:rPr>
          <w:rFonts w:ascii="Times New Roman" w:hAnsi="Times New Roman" w:cs="Times New Roman"/>
          <w:sz w:val="24"/>
          <w:szCs w:val="24"/>
        </w:rPr>
      </w:pPr>
      <w:r>
        <w:rPr>
          <w:rFonts w:cs="Times New Roman" w:ascii="Times New Roman" w:hAnsi="Times New Roman"/>
          <w:sz w:val="24"/>
          <w:szCs w:val="24"/>
        </w:rPr>
        <w:t>Végre a lány körbejártatta tekintetét; nyugtalannak látszott. Majd az ismeretlen úrhoz fordult: – Mi történik itt?</w:t>
      </w:r>
    </w:p>
    <w:p>
      <w:pPr>
        <w:pStyle w:val="Csakszveg"/>
        <w:rPr>
          <w:rFonts w:ascii="Times New Roman" w:hAnsi="Times New Roman" w:cs="Times New Roman"/>
          <w:sz w:val="24"/>
          <w:szCs w:val="24"/>
        </w:rPr>
      </w:pPr>
      <w:r>
        <w:rPr>
          <w:rFonts w:cs="Times New Roman" w:ascii="Times New Roman" w:hAnsi="Times New Roman"/>
          <w:sz w:val="24"/>
          <w:szCs w:val="24"/>
        </w:rPr>
        <w:t>Amaz, derűsen: – Arra céloz, hogy elhagytuk már a földszintet? Igen, elhagytuk, kisasszony. Megesik ez olykor. Tény és való, a föld alatt vagyunk, hisz látja, ugye, hogy nincsenek már emeletajtók odakint.</w:t>
      </w:r>
    </w:p>
    <w:p>
      <w:pPr>
        <w:pStyle w:val="Csakszveg"/>
        <w:rPr/>
      </w:pPr>
      <w:r>
        <w:rPr>
          <w:rFonts w:cs="Times New Roman" w:ascii="Times New Roman" w:hAnsi="Times New Roman"/>
          <w:sz w:val="24"/>
          <w:szCs w:val="24"/>
        </w:rPr>
        <w:t>Igazat beszélt. Csak a piszkosfehér, rücskös fal látszott a két kis ablakban, az csúszott lassan fölf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tréfál – mondta a 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tréfálok. Nem éppen mindennapos dolog ez, de olykor meges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va visz bennü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 nevetett amaz titokzatosan. – Mindenesetre az a gyanúm, hogy egy ideig be leszünk zárva ide. Tán legjobb, ha bemutatkozunk egymásnak – nyújtotta a jobbját a lánynak, majd nekem. – Megengedi? Schiass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osi – mondta a 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a keresztneve? – kockáztattam meg, ahogy én is kezet fogtam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er – mondta kedvetlenül, vonakodva. Félt.</w:t>
      </w:r>
    </w:p>
    <w:p>
      <w:pPr>
        <w:pStyle w:val="Csakszveg"/>
        <w:rPr>
          <w:rFonts w:ascii="Times New Roman" w:hAnsi="Times New Roman" w:cs="Times New Roman"/>
          <w:sz w:val="24"/>
          <w:szCs w:val="24"/>
        </w:rPr>
      </w:pPr>
      <w:r>
        <w:rPr>
          <w:rFonts w:cs="Times New Roman" w:ascii="Times New Roman" w:hAnsi="Times New Roman"/>
          <w:sz w:val="24"/>
          <w:szCs w:val="24"/>
        </w:rPr>
        <w:t>A lift valami furcsa, titokzatos oknál fogva tovább nyomult a föld belseje felé. Félelmetes helyzet, más körülmények között megbénultam volna a rémülettől. Most azonban boldog voltam: három hajótörött egy puszta szigeten! Logikusnak látszott, hogy Ester velem fog barátkozni. Harmincéves se voltam még, jóvágású fiatalember: miért is választaná ez a remek kis csaj a másikat, gondoltam, miért részesítené előnyben az immár idős, roskatag férfiú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vá megyünk, hová megyünk? ... – csimpaszkodott a lány Schiassi karj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ugalom, leányom, nyugalom, nincs itt semmi veszély. Nem látja, milyen lassan haladunk?</w:t>
      </w:r>
    </w:p>
    <w:p>
      <w:pPr>
        <w:pStyle w:val="Csakszveg"/>
        <w:rPr>
          <w:rFonts w:ascii="Times New Roman" w:hAnsi="Times New Roman" w:cs="Times New Roman"/>
          <w:sz w:val="24"/>
          <w:szCs w:val="24"/>
        </w:rPr>
      </w:pPr>
      <w:r>
        <w:rPr>
          <w:rFonts w:cs="Times New Roman" w:ascii="Times New Roman" w:hAnsi="Times New Roman"/>
          <w:sz w:val="24"/>
          <w:szCs w:val="24"/>
        </w:rPr>
        <w:t>Miért nem belém csimpaszkodik?!</w:t>
        <w:tab/>
        <w:t>Akárha pofon ver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er kisasszony – néztem mélyen a szemébe –, meg kell vallanom magának valamit: tudja-e, hogy mindig magára gondolok? Tudja-e, hogy bolondulásig ... tetszik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először látjuk egymást! – mondta r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nem naponta látom. Reggel. Amikor bevásárolni megy .. .</w:t>
      </w:r>
    </w:p>
    <w:p>
      <w:pPr>
        <w:pStyle w:val="Csakszveg"/>
        <w:rPr>
          <w:rFonts w:ascii="Times New Roman" w:hAnsi="Times New Roman" w:cs="Times New Roman"/>
          <w:sz w:val="24"/>
          <w:szCs w:val="24"/>
        </w:rPr>
      </w:pPr>
      <w:r>
        <w:rPr>
          <w:rFonts w:cs="Times New Roman" w:ascii="Times New Roman" w:hAnsi="Times New Roman"/>
          <w:sz w:val="24"/>
          <w:szCs w:val="24"/>
        </w:rPr>
        <w:t>Ez hiba volt. Ester rá is vágta tüstént: – Á, szóval tudja, hogy szobalány vagyok! .. .</w:t>
      </w:r>
    </w:p>
    <w:p>
      <w:pPr>
        <w:pStyle w:val="Csakszveg"/>
        <w:rPr/>
      </w:pPr>
      <w:r>
        <w:rPr>
          <w:rFonts w:cs="Times New Roman" w:ascii="Times New Roman" w:hAnsi="Times New Roman"/>
          <w:sz w:val="24"/>
          <w:szCs w:val="24"/>
        </w:rPr>
        <w:t>Megpróbáltam javítani: – Szobalány? Maga? Nem, lehetetlen! Esküszöm, sose hittem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t gondolt, mi vagyok? Hercegnő tal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 Ester kisasszony – szólt közbe Schiassi jóindulatúan. – Aligha alkalmas időpont ez a veszekedésre. Pillanatnyilag ugyanabban a cipőben járunk mindhárman.</w:t>
      </w:r>
    </w:p>
    <w:p>
      <w:pPr>
        <w:pStyle w:val="Csakszveg"/>
        <w:rPr>
          <w:rFonts w:ascii="Times New Roman" w:hAnsi="Times New Roman" w:cs="Times New Roman"/>
          <w:sz w:val="24"/>
          <w:szCs w:val="24"/>
        </w:rPr>
      </w:pPr>
      <w:r>
        <w:rPr>
          <w:rFonts w:cs="Times New Roman" w:ascii="Times New Roman" w:hAnsi="Times New Roman"/>
          <w:sz w:val="24"/>
          <w:szCs w:val="24"/>
        </w:rPr>
        <w:t>Hálás voltam neki, de valahogy bosszantott is, ingerelt: – Mondja, Schiassi úr, már megbocsásson az indiszkrécióért, ön k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Ezen magam is sokszor eltöprengtem már. Afféle mindenes lehetek én. Kereskedő, filozófus, orvos, könyvelő, tűzszerész ... kívánság szerint, aszerint, minek rendelnek épp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rázsló is? Tán csak nem ördög olykor, hébe-hóba?</w:t>
      </w:r>
    </w:p>
    <w:p>
      <w:pPr>
        <w:pStyle w:val="Csakszveg"/>
        <w:rPr/>
      </w:pPr>
      <w:r>
        <w:rPr>
          <w:rFonts w:cs="Times New Roman" w:ascii="Times New Roman" w:hAnsi="Times New Roman"/>
          <w:sz w:val="24"/>
          <w:szCs w:val="24"/>
        </w:rPr>
        <w:t>Csodálkoztam magamon: micsoda önuralom ebben a lidérces helyzetben! ... Ez már-már hősiesség. Schiassi nagyot kacagott. Közben a lift csak szállt, szállt lefele; órámra néztem: több mint egy óra telt el már.</w:t>
      </w:r>
    </w:p>
    <w:p>
      <w:pPr>
        <w:pStyle w:val="Csakszveg"/>
        <w:rPr>
          <w:rFonts w:ascii="Times New Roman" w:hAnsi="Times New Roman" w:cs="Times New Roman"/>
          <w:sz w:val="24"/>
          <w:szCs w:val="24"/>
        </w:rPr>
      </w:pPr>
      <w:r>
        <w:rPr>
          <w:rFonts w:cs="Times New Roman" w:ascii="Times New Roman" w:hAnsi="Times New Roman"/>
          <w:sz w:val="24"/>
          <w:szCs w:val="24"/>
        </w:rPr>
        <w:t>Ester sírva faka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sírj – öleltem át szelíden a vállát –, meglásd, minden rendbe 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így megy tovább? ... – kérdezte a lány, miközben rázta a zokogás. – Ha így megy tovább? ... – Ezt ismételgette egyre, nem bírt mást kinyög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an, ugyan, kisasszony – mondta Schiassi –, nem fogunk sem éhen, sem szomjan halni. Van itt a bőröndömben minden. Jó három hónapra elegendő.</w:t>
      </w:r>
    </w:p>
    <w:p>
      <w:pPr>
        <w:pStyle w:val="Csakszveg"/>
        <w:rPr>
          <w:rFonts w:ascii="Times New Roman" w:hAnsi="Times New Roman" w:cs="Times New Roman"/>
          <w:sz w:val="24"/>
          <w:szCs w:val="24"/>
        </w:rPr>
      </w:pPr>
      <w:r>
        <w:rPr>
          <w:rFonts w:cs="Times New Roman" w:ascii="Times New Roman" w:hAnsi="Times New Roman"/>
          <w:sz w:val="24"/>
          <w:szCs w:val="24"/>
        </w:rPr>
        <w:t>Riadtan néztem rá. Ez az alak kezdettől fogva tudta?... csinálta a galibát, az ő mesterkedése ez? Ördög volna csakugyan? De hát kit érdekel voltaképpen, hogy ördög-e vagy sem? Erősnek éreztem magam nagyon, erősnek, fiatalnak, magabiztos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er ... – súgtam a lány fülébe. – Ester, ne mondj nemet. Ki tudja, meddig leszünk ennek a felvonónak a foglyai. Ester ... mondd: feleségül jönnél hozz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eségül menni hozzád? – nézett rám csodálkozva, én pedig repestem a boldogságtól, hogy visszategezett. – De hát hogy jut eszedbe ilyesmi ... épp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en ne múljék! – jelentette ki Schiassi. – Gyerekeim, én pap is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Neked mi a foglalkozásod? – kérdezte tőlem Ester végre szelíden, megbékül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parszakértő. S nem is keresek rosszul. Bízhatsz bennem, szépségem. Dinónak hív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ja meg, kisasszony – mondta Schiassi. – Végtére szerencsés húzás is lehe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Nos? – sürgettem a választ. A lift csak ereszkedett, ereszkedett lefelé. Ki tudja, hány száz méterre lehettünk már a föld felszíne alatt.</w:t>
      </w:r>
    </w:p>
    <w:p>
      <w:pPr>
        <w:pStyle w:val="Csakszveg"/>
        <w:rPr>
          <w:rFonts w:ascii="Times New Roman" w:hAnsi="Times New Roman" w:cs="Times New Roman"/>
          <w:sz w:val="24"/>
          <w:szCs w:val="24"/>
        </w:rPr>
      </w:pPr>
      <w:r>
        <w:rPr>
          <w:rFonts w:cs="Times New Roman" w:ascii="Times New Roman" w:hAnsi="Times New Roman"/>
          <w:sz w:val="24"/>
          <w:szCs w:val="24"/>
        </w:rPr>
        <w:t>Ester arca fura, ijedt kis fintorba rándult, úgy mondta: – Igen, Dino úr, persze, tulajdonképpen csöppet se vagy ellenemre, tudod-e.</w:t>
      </w:r>
    </w:p>
    <w:p>
      <w:pPr>
        <w:pStyle w:val="Csakszveg"/>
        <w:rPr>
          <w:rFonts w:ascii="Times New Roman" w:hAnsi="Times New Roman" w:cs="Times New Roman"/>
          <w:sz w:val="24"/>
          <w:szCs w:val="24"/>
        </w:rPr>
      </w:pPr>
      <w:r>
        <w:rPr>
          <w:rFonts w:cs="Times New Roman" w:ascii="Times New Roman" w:hAnsi="Times New Roman"/>
          <w:sz w:val="24"/>
          <w:szCs w:val="24"/>
        </w:rPr>
        <w:t>Derékon fogtam, magamhoz szorítottam. Egy pici csókot is nyomtam – hogy el ne riasszam: csupán a homlok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djon meg benneteket az Úr – emelte fölénk kezét paposan Schiassi.</w:t>
      </w:r>
    </w:p>
    <w:p>
      <w:pPr>
        <w:pStyle w:val="Csakszveg"/>
        <w:rPr>
          <w:rFonts w:ascii="Times New Roman" w:hAnsi="Times New Roman" w:cs="Times New Roman"/>
          <w:sz w:val="24"/>
          <w:szCs w:val="24"/>
        </w:rPr>
      </w:pPr>
      <w:r>
        <w:rPr>
          <w:rFonts w:cs="Times New Roman" w:ascii="Times New Roman" w:hAnsi="Times New Roman"/>
          <w:sz w:val="24"/>
          <w:szCs w:val="24"/>
        </w:rPr>
        <w:t>Ebben a pillanatban megáll a lift. Ott függünk, mozdulatlanul. Mi történt vajon? Leértünk? ... Vagy csak afféle rövid pihenő ez, a végső, a tragikus zuhanás előtt?</w:t>
      </w:r>
    </w:p>
    <w:p>
      <w:pPr>
        <w:pStyle w:val="Csakszveg"/>
        <w:rPr>
          <w:rFonts w:ascii="Times New Roman" w:hAnsi="Times New Roman" w:cs="Times New Roman"/>
          <w:sz w:val="24"/>
          <w:szCs w:val="24"/>
        </w:rPr>
      </w:pPr>
      <w:r>
        <w:rPr>
          <w:rFonts w:cs="Times New Roman" w:ascii="Times New Roman" w:hAnsi="Times New Roman"/>
          <w:sz w:val="24"/>
          <w:szCs w:val="24"/>
        </w:rPr>
        <w:t>De nem. A felvonó nyögött egyet, mélyet sóhajtott, s lassan, nagyon lassan megindult. Fölfelé. Viss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lek, Dino, hagyj békén – mondta a lány rögtön; merthogy még a karomban tartottam.</w:t>
      </w:r>
    </w:p>
    <w:p>
      <w:pPr>
        <w:pStyle w:val="Csakszveg"/>
        <w:rPr>
          <w:rFonts w:ascii="Times New Roman" w:hAnsi="Times New Roman" w:cs="Times New Roman"/>
          <w:sz w:val="24"/>
          <w:szCs w:val="24"/>
        </w:rPr>
      </w:pPr>
      <w:r>
        <w:rPr>
          <w:rFonts w:cs="Times New Roman" w:ascii="Times New Roman" w:hAnsi="Times New Roman"/>
          <w:sz w:val="24"/>
          <w:szCs w:val="24"/>
        </w:rPr>
        <w:t>Ment, kapaszkodott a lift fölf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jnye, hát mit képzelsz! ... – utasította vissza a nógatást Ester. – Most, hogy elmúlt a veszély, szó se lehet róla ... ha igazán annyira akarod, majd beszélünk a szüleimmel ... Jegyesek? Még hogy jegyesek! ... De nagyon sietsz! Édes istenem, hát tréfa volt, nem? Azt hittem, érted</w:t>
      </w:r>
    </w:p>
    <w:p>
      <w:pPr>
        <w:pStyle w:val="Csakszveg"/>
        <w:rPr>
          <w:rFonts w:ascii="Times New Roman" w:hAnsi="Times New Roman" w:cs="Times New Roman"/>
          <w:sz w:val="24"/>
          <w:szCs w:val="24"/>
        </w:rPr>
      </w:pPr>
      <w:r>
        <w:rPr>
          <w:rFonts w:cs="Times New Roman" w:ascii="Times New Roman" w:hAnsi="Times New Roman"/>
          <w:sz w:val="24"/>
          <w:szCs w:val="24"/>
        </w:rPr>
        <w:t>Föl, f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rlek, ne erőszakoskodj ... Persze, persze, szerelmes vagy, belém estél ... a szokásos blabla ... Ej, kérem, tudja-e, hogy maga igazán unalmas, kellemetlen alak?!</w:t>
      </w:r>
    </w:p>
    <w:p>
      <w:pPr>
        <w:pStyle w:val="Csakszveg"/>
        <w:rPr>
          <w:rFonts w:ascii="Times New Roman" w:hAnsi="Times New Roman" w:cs="Times New Roman"/>
          <w:sz w:val="24"/>
          <w:szCs w:val="24"/>
        </w:rPr>
      </w:pPr>
      <w:r>
        <w:rPr>
          <w:rFonts w:cs="Times New Roman" w:ascii="Times New Roman" w:hAnsi="Times New Roman"/>
          <w:sz w:val="24"/>
          <w:szCs w:val="24"/>
        </w:rPr>
        <w:t>Szédítő sebességgel röpültünk már fölf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holnap találkozzunk? És miért kéne holnap találkoznunk? Hisz nem is ismerem ... Aztán mit képzel, van nekem arra időm? ... Kinek néz engem, mifélének? Kihasználja, hogy cseléd vagyok? .. .</w:t>
      </w:r>
    </w:p>
    <w:p>
      <w:pPr>
        <w:pStyle w:val="Csakszveg"/>
        <w:rPr>
          <w:rFonts w:ascii="Times New Roman" w:hAnsi="Times New Roman" w:cs="Times New Roman"/>
          <w:sz w:val="24"/>
          <w:szCs w:val="24"/>
        </w:rPr>
      </w:pPr>
      <w:r>
        <w:rPr>
          <w:rFonts w:cs="Times New Roman" w:ascii="Times New Roman" w:hAnsi="Times New Roman"/>
          <w:sz w:val="24"/>
          <w:szCs w:val="24"/>
        </w:rPr>
        <w:t>Csuklón ragadtam. – Ester, ne beszélj így, könyörgök, légy szíves!</w:t>
      </w:r>
    </w:p>
    <w:p>
      <w:pPr>
        <w:pStyle w:val="Csakszveg"/>
        <w:rPr>
          <w:rFonts w:ascii="Times New Roman" w:hAnsi="Times New Roman" w:cs="Times New Roman"/>
          <w:sz w:val="24"/>
          <w:szCs w:val="24"/>
        </w:rPr>
      </w:pPr>
      <w:r>
        <w:rPr>
          <w:rFonts w:cs="Times New Roman" w:ascii="Times New Roman" w:hAnsi="Times New Roman"/>
          <w:sz w:val="24"/>
          <w:szCs w:val="24"/>
        </w:rPr>
        <w:t>Végleg megmakacsolta magát. – Eresszen el, eresszen el ... Micsoda viselkedés ez? Elment az esze? Szégyellje magát. Azt mondom, eresszen el! ... Schiassi úr, kérem, utasítsa rendre ezt a csirkefogót! – Csakhogy Schiassi eltűnt; rejtélyesen, megmagyarázhatatlanul.</w:t>
      </w:r>
    </w:p>
    <w:p>
      <w:pPr>
        <w:pStyle w:val="Csakszveg"/>
        <w:rPr>
          <w:rFonts w:ascii="Times New Roman" w:hAnsi="Times New Roman" w:cs="Times New Roman"/>
          <w:sz w:val="24"/>
          <w:szCs w:val="24"/>
        </w:rPr>
      </w:pPr>
      <w:r>
        <w:rPr>
          <w:rFonts w:cs="Times New Roman" w:ascii="Times New Roman" w:hAnsi="Times New Roman"/>
          <w:sz w:val="24"/>
          <w:szCs w:val="24"/>
        </w:rPr>
        <w:t>A felvonó most megállt. Sziszegve nyílt az ajtó. A földszinten voltunk.</w:t>
      </w:r>
    </w:p>
    <w:p>
      <w:pPr>
        <w:pStyle w:val="Csakszveg"/>
        <w:rPr>
          <w:rFonts w:ascii="Times New Roman" w:hAnsi="Times New Roman" w:cs="Times New Roman"/>
          <w:sz w:val="24"/>
          <w:szCs w:val="24"/>
        </w:rPr>
      </w:pPr>
      <w:r>
        <w:rPr>
          <w:rFonts w:cs="Times New Roman" w:ascii="Times New Roman" w:hAnsi="Times New Roman"/>
          <w:sz w:val="24"/>
          <w:szCs w:val="24"/>
        </w:rPr>
        <w:t>Ester heves mozdulattal kiszabadította magát. – Most már elég! Ha nem hagyja abba, olyan balhét csinálok, hogy élete végéig megemlegeti!</w:t>
      </w:r>
    </w:p>
    <w:p>
      <w:pPr>
        <w:pStyle w:val="Csakszveg"/>
        <w:rPr/>
      </w:pPr>
      <w:r>
        <w:rPr>
          <w:rFonts w:cs="Times New Roman" w:ascii="Times New Roman" w:hAnsi="Times New Roman"/>
          <w:sz w:val="24"/>
          <w:szCs w:val="24"/>
        </w:rPr>
        <w:t>Még egy megvető pillantás, aztán már kint is volt az utcán. Távolodott. Ment, ment, egyenes derékkal; meg a pimasz, kihívó, számomra arculcsapásszerűen sértő lépteiv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21" w:name="__RefHeading___Toc157263211"/>
      <w:bookmarkEnd w:id="21"/>
      <w:r>
        <w:rPr/>
        <w:t>ELŐZÉ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erkélyen álltam, anyám mellett, s néztem az alattunk elhaladókat (milyen furák is az emberek „kívülről" szemlélve, amikor nem tudják, hogy figyelik őket).</w:t>
      </w:r>
    </w:p>
    <w:p>
      <w:pPr>
        <w:pStyle w:val="Csakszveg"/>
        <w:rPr>
          <w:rFonts w:ascii="Times New Roman" w:hAnsi="Times New Roman" w:cs="Times New Roman"/>
          <w:sz w:val="24"/>
          <w:szCs w:val="24"/>
        </w:rPr>
      </w:pPr>
      <w:r>
        <w:rPr>
          <w:rFonts w:cs="Times New Roman" w:ascii="Times New Roman" w:hAnsi="Times New Roman"/>
          <w:sz w:val="24"/>
          <w:szCs w:val="24"/>
        </w:rPr>
        <w:t>Ettem, cigarettáztam, tanultam, letudtam valamennyi kötelességemet; ifjú legényke voltam még, s a mama engedélyével kint ácsorogtam az erkélyen, nézhettem a férfiakat, nőket, kislányokat (főleg a férfiakat, persze, merthogy komoly fiú voltam, akit csak a tanulmányai érdekeltek igazán).</w:t>
      </w:r>
    </w:p>
    <w:p>
      <w:pPr>
        <w:pStyle w:val="Csakszveg"/>
        <w:rPr>
          <w:rFonts w:ascii="Times New Roman" w:hAnsi="Times New Roman" w:cs="Times New Roman"/>
          <w:sz w:val="24"/>
          <w:szCs w:val="24"/>
        </w:rPr>
      </w:pPr>
      <w:r>
        <w:rPr>
          <w:rFonts w:cs="Times New Roman" w:ascii="Times New Roman" w:hAnsi="Times New Roman"/>
          <w:sz w:val="24"/>
          <w:szCs w:val="24"/>
        </w:rPr>
        <w:t>Ám egyszer csak így szólt a mama: – Mondd, nem Batraci az ott?</w:t>
      </w:r>
    </w:p>
    <w:p>
      <w:pPr>
        <w:pStyle w:val="Csakszveg"/>
        <w:rPr/>
      </w:pPr>
      <w:r>
        <w:rPr>
          <w:rFonts w:cs="Times New Roman" w:ascii="Times New Roman" w:hAnsi="Times New Roman"/>
          <w:sz w:val="24"/>
          <w:szCs w:val="24"/>
        </w:rPr>
        <w:t>Arra néztem, amerre mutatott: valóban Batraci ült egy géperejű, négy gumikerékkel ellátott jármű, úgynevezett automobil kormánykerekénél. MI 201 volt a kocsi rendszáma, ezt csak azért említem, hogy fogalmuk legyen előrehaladott életkoromról (természetesen csak a koromról beszélek, mert különben szó sincs nálam öregség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az csakugyan – mondtam.</w:t>
      </w:r>
    </w:p>
    <w:p>
      <w:pPr>
        <w:pStyle w:val="Csakszveg"/>
        <w:rPr>
          <w:rFonts w:ascii="Times New Roman" w:hAnsi="Times New Roman" w:cs="Times New Roman"/>
          <w:sz w:val="24"/>
          <w:szCs w:val="24"/>
        </w:rPr>
      </w:pPr>
      <w:r>
        <w:rPr>
          <w:rFonts w:cs="Times New Roman" w:ascii="Times New Roman" w:hAnsi="Times New Roman"/>
          <w:sz w:val="24"/>
          <w:szCs w:val="24"/>
        </w:rPr>
        <w:t>Mire anyám: – Szép kocsija van.</w:t>
      </w:r>
    </w:p>
    <w:p>
      <w:pPr>
        <w:pStyle w:val="Csakszveg"/>
        <w:rPr>
          <w:rFonts w:ascii="Times New Roman" w:hAnsi="Times New Roman" w:cs="Times New Roman"/>
          <w:sz w:val="24"/>
          <w:szCs w:val="24"/>
        </w:rPr>
      </w:pPr>
      <w:r>
        <w:rPr>
          <w:rFonts w:cs="Times New Roman" w:ascii="Times New Roman" w:hAnsi="Times New Roman"/>
          <w:sz w:val="24"/>
          <w:szCs w:val="24"/>
        </w:rPr>
        <w:t>Én: – Meglehetősen szé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 osztálytársad ez a fiú?</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igen, az osztálytárs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ek kocsija van, rem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bizony – mondtam elszontyolodva: egyhelyben állok az erkélyen, ő meg autón furikázik, pedig pontosan annyi idős, mint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búsulj – mondta anyám –, hisz gyerek vagy még, eljön a te időd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de gondolj csak bele: mennyi utat tesz meg közben Batraci. Soha nem fogom utolérni, so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 tudja ... – nézett rám anyám fürkészőn s tűnődve –, ki tudja. Annyi minden megesik ezen a világo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alán mégis jobb volt akkor, amikor még otthon kellett élnem, most, hogy úton vagyok magam is, nehezebb a helyzet. Merőn nézek magam elé, szó se lehet arról, hogy a tájat élvezzem, a sebesség fölemészt, igen, teljesen fölemészt a vezetés, nincs veszteni való idő, nincs megállás, isten tudja, miért siet úgy mindenki, jaj annak, aki egyetlen percet is késlekedik, tüstént elhúznak mellette, lehagyják, valaha nem volt ilyen sietős, valaha nyugodtabban ment minden.</w:t>
      </w:r>
    </w:p>
    <w:p>
      <w:pPr>
        <w:pStyle w:val="Csakszveg"/>
        <w:rPr/>
      </w:pPr>
      <w:r>
        <w:rPr>
          <w:rFonts w:cs="Times New Roman" w:ascii="Times New Roman" w:hAnsi="Times New Roman"/>
          <w:sz w:val="24"/>
          <w:szCs w:val="24"/>
        </w:rPr>
        <w:t>Tudakozódni azonban tudakozódhatom a bájos kis Mariánál, aki kísérőmül szegőd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szépet látni jobb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ra egy kutyát, egy felüljárót, egy táblát, amin ez van: coupon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bal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lra egy templomot, egy gyárat, még egy gyárat, egy harmadikat és egy negyediket is, egy táblát ... kettőt: coupon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 láttad, ki előzött most mi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láttam, a Solzi volt, az iskolatárs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gondolod, hogy ő lá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tt bizony, sőt, ahogy elsöpört mellettünk, intett is neked, de meglehetősen kajánul, csúfondár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ki előz épp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a Cirioli, akivel együtt katonáskodtál, olyan a kocsija, mint egy cáp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gyűlöletes pofája van, jó gyerek, de tenyérbe-mászó a képe, fölfordul tőle az ember gyomra ... ugye, Mari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inted nem olyan a Ciriol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e – szakít félbe a lány –, tudod-e, hogy most ki került elibé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Ha nem tévedek, Dox Pitoni, az a távoli rokonod, másod-unokatestvéred vagy m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en ő már vagy tíz perce elhúzott mellett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látszik, élvezi ... repetita juvant. Hát azt tudod-e, most ki elő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láttam a visszapillantó tükörben. A büdös Giorgio Nattas volt, ha nem tévedek, az a lábszagú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megbocsáss, drágám, miféle autó ez, hogy mindenki gyorsabb nál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 helyzet ... – mondom –, az a helyzet, hogy még nincs bejáratva, tudod, ennél a típusnál sokáig tart a bejárat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aképpen milyen típus, hány köbcent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2200-as. Ami, ugyebár, nem más, mint a 2100-as új kiadá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i, ha nem tévedek, az 1800-asnak valamiféle változa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ontosan. S érdekes dolog, az 1800-as az 1500-asból lett néhány apró módosítás rév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mi a dicső 1400-as egyenes leszármazot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egyenesebb. Lényegében pedig, a fölépítésüket tekintve, nincs valami nagy különbség az 1400-as és az 1300-as köz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bb, azt is mondhatnánk, hogy mindkettő az 1l00-as logikus folytatá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és az 1100-as tán nem a 750-es öcsiké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nem tudtam. De azt annál inkább, hogy a 750-es és a 600-as egy és ugyan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t gondolsz, olyan nagy a különbség a 600-as és az 500-as köz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is az 500-as, a 600-as, a 750-es, az 1100-as, az 1200-as, az 1300-as, az 1400-as, az 1500-as, az 1800-as, a 2100-as, a 2200-as gyakorlatilag azo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ilvánval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z a te masinád miért cammog ilyen lassan? Tán mert pillanatnyilag inkább 500-asnak érzi magát, mint 2200-as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is, mondtam már, hogy új még, nem erőltethetem, magától kell belejönnie, fokozatos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De hisz ez csodálatos, drágám, hogy csinálod ezt? Egészen megtáltosodtál! Tudod-e, hogy most lehagysz mindenk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rmérséklet dolga. Meg aztán ma levegőt fúvattam a gumikba, St. Moritz-i levegőt, vagyonba kerül, de azt mondják, megéri. S légszűrőt is cserélt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tasd, kérlek, tátsd ki a szád ... jobban ... mondd: ááá ... úgy, úgy, most jó! Nagyszerűen látni. Micsoda remek szűrő. Nem vitás, hogy más dolog így uta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pásan bejárattam magam,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ztán most túlzásba ne vidd, drágaságom.</w:t>
      </w:r>
    </w:p>
    <w:p>
      <w:pPr>
        <w:pStyle w:val="Csakszveg"/>
        <w:rPr>
          <w:rFonts w:ascii="Times New Roman" w:hAnsi="Times New Roman" w:cs="Times New Roman"/>
          <w:sz w:val="24"/>
          <w:szCs w:val="24"/>
        </w:rPr>
      </w:pPr>
      <w:r>
        <w:rPr>
          <w:rFonts w:cs="Times New Roman" w:ascii="Times New Roman" w:hAnsi="Times New Roman"/>
          <w:sz w:val="24"/>
          <w:szCs w:val="24"/>
        </w:rPr>
        <w:t>Uramisten, milyen formában voltam! Száguldottam, röpültem, szélvészként söpörtem, épp csak megpöccintettem a gázpedált, s a kocsi úgy nekiiramlott, mintha rakéták hajtották volna, a többiek mind mozdulatlanoknak hatottak, útszélre vetett döglött roncsoknak vagy még inkább egyszerű peremköveknek, akkora volt a sebességkülönb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Maria, most kit előz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x Pitonit, a másod-unokatestvéred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rnék rá megesküdni, de mintha az öreg Batraci lett volna, leesett az álla, amikor elhúztuk mellette a csík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ost? Ki ült abban 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ret egy ellen, hogy nem találod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a tenyérbemászó képű Cirioli? Túl szép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ő volt az, esküszöm. Hogy jöttél rá? ... És mitől lett ilyen remek a formád? Tudod-e, hogy már senki sem képes utolérni? Tegnap csiga voltál, lassú csigabiga, ma pedig ... nem is találok rá megfelelő hasonlat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nám megmondani, mi történt velem. Olyan hirtelen jött, fogalmam sincs, hogyan s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igazán isteni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aria, magam is úgy vélem, isteni vagyok, valóban isteni, nagyszerű érzés. De mondd csak, ki ült abban a Continentálban, amit az imént egy pillanat alatt magunk mögött hagyt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ki? Marcello Mastroia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b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benne bizonyos, de ha jól láttam, maga Fanfani minisztereln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bban a Roll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úttal tisztán láttam: őfelsége, az angol királynő, a két gyermek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a nézz ... kíváncsi volnék, kik azok abban a díszgondolában ... Láttad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etlen, behúzták a függönyt ... de oldalt, az ajtón címer volt, két kulcs, keresztbe rakv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Bocsáss meg, drágám, de igazán szükség volt arra a javításra vagy m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is én. Mint minden évben, most is elmentem ellenőrző vizsgálatra, az a pofa meg egyszer csak azt mondja, nézze, uram, itt lent mintha valami zörgést lehetne hallani, mire én: miféle zörgést? ő meg: valami zörejt, ami nem nagyon tetszik nekem, nem tudom mitől ered lehet hogy semmiség de valami komolyabb oka is lehet fene tudja például kinyiffanhatott az egyik cilinder de hogy biztosak legyünk a dolgunkban fel kell nyitni persze azt pedig önnek kell uram eldöntenie hogy felnyissuk-e szétszedjük-e vagy sem végre is nem afféle tízperces munka meg itt van a felelősség kérdése is satöbbi satöbbi, s mivel ügyes rátermett fickónak látszott igent mondtam tárja csak föl s alig félóra múlva ha láttad volna Maria micsoda mészárszék szanaszét hevert valamennyi belsőség én meg arra gondoltam úristen ki rakja ezt valaha is össze évekig dolgozhatnak rajta míg visszanyeri az eredeti formáját ehelyett néhány nap alatt elkészült de hiszen látod te is ugye? megérte hallod milyen szép a hangja? s milyen remekül gyorsul! mintha új volna meg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én azt tartom, minél ritkábban nyúlnak hozzá, minél kevesebbet nyitogatják fel s vacakolnak vele, annál jo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nem érzed, hogy rugaszkodik, hogy száguld? Akár a régi szép időkben. Lehagyunk mi még mindenkit. Kik ültek például abban az óriási sárga bárkában, amit az imént előzt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eljes Kennedy család, hétvégi kirándulás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jtettem. Nos hát belátod, Maria, hogy szükség volt a javításra? Hogy most jobban húz a motor, mint az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d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drágám, de úgy rémlik, hogy mögöttünk, a messzeségben ... mintha közeledne egy kocsi ... jó ideje figyelem már ... mintha le-lemaradna olykor, vannak pillanatok, amikor úgy látom, hogy nő a távolság közöttünk .. de valójában csökken, szép lassan csökk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tudja ... hol nagynak látom, hol kicsinek. De közeledik, egyre közeledik ... no hiszen, szép dolog volna, ha lehagyna minket, mondd csak, szívem, hány esztendeje is van annak, hogy utoljára előzni tudott téged vala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nem tudom, de lehet vagy harminc esztende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panaszkodhatsz 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panaszkodhatom, nem panaszkodhatom! De egy rohadt dög most hamarosan elibém kerül. Nem látod, milyen márka? Nyisd ki egy kicsit a szemed, Maria, próbáld megállapítani, ki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 ... igen ... most tisztán látom: Óra uraság az, a nagyfőn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inek tik-tak a szavajárása, egyre csak azt ismételge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ő az, pontosan. Mellette meg az anyósa ül, De Clepsidris hercegn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ki folyvást sző, s nem szól soha egy szót 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nné el az ördög! Átkozott család. Tudtam, tudtam, hogy ez lesz a vég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22" w:name="__RefHeading___Toc157263212"/>
      <w:bookmarkEnd w:id="22"/>
      <w:r>
        <w:rPr/>
        <w:t>KÜLÖNÖS ÖNGYILKOSSA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ilenc esztendővel ezelőtt történt. Az akkor harmincnégy éves Stefano kollégám gépkocsibetegségbe esett.</w:t>
      </w:r>
    </w:p>
    <w:p>
      <w:pPr>
        <w:pStyle w:val="Csakszveg"/>
        <w:rPr>
          <w:rFonts w:ascii="Times New Roman" w:hAnsi="Times New Roman" w:cs="Times New Roman"/>
          <w:sz w:val="24"/>
          <w:szCs w:val="24"/>
        </w:rPr>
      </w:pPr>
      <w:r>
        <w:rPr>
          <w:rFonts w:cs="Times New Roman" w:ascii="Times New Roman" w:hAnsi="Times New Roman"/>
          <w:sz w:val="24"/>
          <w:szCs w:val="24"/>
        </w:rPr>
        <w:t>Volt egy kis hatszázasa, s mindaddig nem mutatkoztak rajta a szörnyű kór tünetei.</w:t>
      </w:r>
    </w:p>
    <w:p>
      <w:pPr>
        <w:pStyle w:val="Csakszveg"/>
        <w:rPr>
          <w:rFonts w:ascii="Times New Roman" w:hAnsi="Times New Roman" w:cs="Times New Roman"/>
          <w:sz w:val="24"/>
          <w:szCs w:val="24"/>
        </w:rPr>
      </w:pPr>
      <w:r>
        <w:rPr>
          <w:rFonts w:cs="Times New Roman" w:ascii="Times New Roman" w:hAnsi="Times New Roman"/>
          <w:sz w:val="24"/>
          <w:szCs w:val="24"/>
        </w:rPr>
        <w:t>Hirtelen tört reá. Mint ahogyan a fájdalmas, nagy szerelmek uralkodnak el az emberen, úgy tette Stefanót rabszolgájává ez a gondolat: másról se tudott már beszélni.</w:t>
      </w:r>
    </w:p>
    <w:p>
      <w:pPr>
        <w:pStyle w:val="Csakszveg"/>
        <w:rPr>
          <w:rFonts w:ascii="Times New Roman" w:hAnsi="Times New Roman" w:cs="Times New Roman"/>
          <w:sz w:val="24"/>
          <w:szCs w:val="24"/>
        </w:rPr>
      </w:pPr>
      <w:r>
        <w:rPr>
          <w:rFonts w:cs="Times New Roman" w:ascii="Times New Roman" w:hAnsi="Times New Roman"/>
          <w:sz w:val="24"/>
          <w:szCs w:val="24"/>
        </w:rPr>
        <w:t>Autó! Nem afféle köznapi kis alkalmatosság, melynél az a fontos csak, hogy menjen valahogyan, nem, igazi autó, előkelő, nemes: sikerszimbólum, személyiségbizonyítás, hétmérföldes csizma, világbíró kaland – egyszóval napjaink kodifikált boldogságának pecsétje.</w:t>
      </w:r>
    </w:p>
    <w:p>
      <w:pPr>
        <w:pStyle w:val="Csakszveg"/>
        <w:rPr>
          <w:rFonts w:ascii="Times New Roman" w:hAnsi="Times New Roman" w:cs="Times New Roman"/>
          <w:sz w:val="24"/>
          <w:szCs w:val="24"/>
        </w:rPr>
      </w:pPr>
      <w:r>
        <w:rPr>
          <w:rFonts w:cs="Times New Roman" w:ascii="Times New Roman" w:hAnsi="Times New Roman"/>
          <w:sz w:val="24"/>
          <w:szCs w:val="24"/>
        </w:rPr>
        <w:t>Rögeszme tehát, hóbortos vágyakozás egy gyönyörű, legújabb típusú, hatalmas, szilaj, emberfeletti, vagyis elit kocsi után, melyet a milliárdosok is megcsodálnak az utcán.</w:t>
      </w:r>
    </w:p>
    <w:p>
      <w:pPr>
        <w:pStyle w:val="Csakszveg"/>
        <w:rPr>
          <w:rFonts w:ascii="Times New Roman" w:hAnsi="Times New Roman" w:cs="Times New Roman"/>
          <w:sz w:val="24"/>
          <w:szCs w:val="24"/>
        </w:rPr>
      </w:pPr>
      <w:r>
        <w:rPr>
          <w:rFonts w:cs="Times New Roman" w:ascii="Times New Roman" w:hAnsi="Times New Roman"/>
          <w:sz w:val="24"/>
          <w:szCs w:val="24"/>
        </w:rPr>
        <w:t>Botor érzelem volt ez? Gyermeteg? Hülye? Nem tudom. Vakmerő dolog megítélni felebarátaink szívét. Manapság milliók szenvednek ebben a betegségben; céljuk nem a derűs családi élet, a megelégedést és tisztességes keresetet biztosító munka, nem a gazdagság, nem a hatalom, s nem is a művészi eszmény vagy szellemi felülkerekedés. Nem, nem, nem. Az ő álmuk netovábbja az ilyen és ilyen szérián kívüli kocsi, róla mesélnek-ábrándoznak a bronzbarnára sült papa kedvencei s a szerencsés iparlovagok a divatos kávézókban. Csakhogy Stefano csekélyke fizetésért dolgozott, s így őrjöngő vágyának, nap nap utáni önkívületének tárgya elérhetetlen messzeségben lebegett.</w:t>
      </w:r>
    </w:p>
    <w:p>
      <w:pPr>
        <w:pStyle w:val="Csakszveg"/>
        <w:rPr>
          <w:rFonts w:ascii="Times New Roman" w:hAnsi="Times New Roman" w:cs="Times New Roman"/>
          <w:sz w:val="24"/>
          <w:szCs w:val="24"/>
        </w:rPr>
      </w:pPr>
      <w:r>
        <w:rPr>
          <w:rFonts w:cs="Times New Roman" w:ascii="Times New Roman" w:hAnsi="Times New Roman"/>
          <w:sz w:val="24"/>
          <w:szCs w:val="24"/>
        </w:rPr>
        <w:t>Rögeszméjével nemcsak önmagát gyötörte: megfertőzte vele barátait; feleségét, Faustinát pedig, ezt a kedves, bájos teremtést, aki túlságosan szerelmes volt belé, ugyancsak izgatta, rémületbe ejtette.</w:t>
      </w:r>
    </w:p>
    <w:p>
      <w:pPr>
        <w:pStyle w:val="Csakszveg"/>
        <w:rPr>
          <w:rFonts w:ascii="Times New Roman" w:hAnsi="Times New Roman" w:cs="Times New Roman"/>
          <w:sz w:val="24"/>
          <w:szCs w:val="24"/>
        </w:rPr>
      </w:pPr>
      <w:r>
        <w:rPr>
          <w:rFonts w:cs="Times New Roman" w:ascii="Times New Roman" w:hAnsi="Times New Roman"/>
          <w:sz w:val="24"/>
          <w:szCs w:val="24"/>
        </w:rPr>
        <w:t>Hányszor voltam tanúja hosszú és kínos esti beszélgetéseikn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tszik? – kérdezte Stefano újra és újra epekedőn, egy-egy csodakocsi prospektusát tolva Faustina elé.</w:t>
      </w:r>
    </w:p>
    <w:p>
      <w:pPr>
        <w:pStyle w:val="Csakszveg"/>
        <w:rPr/>
      </w:pPr>
      <w:r>
        <w:rPr>
          <w:rFonts w:cs="Times New Roman" w:ascii="Times New Roman" w:hAnsi="Times New Roman"/>
          <w:sz w:val="24"/>
          <w:szCs w:val="24"/>
        </w:rPr>
        <w:t>Az asszony épp csak egy pillantást vetett a tüneményre. Tudta már, mirő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tszik, persze ... – válaszo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omolyan tetszik nek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án nagyon tets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rlek, Stefano ... – s úgy mosolygott az urára, mint afféle felelőtlen betegre.</w:t>
      </w:r>
    </w:p>
    <w:p>
      <w:pPr>
        <w:pStyle w:val="Csakszveg"/>
        <w:rPr>
          <w:rFonts w:ascii="Times New Roman" w:hAnsi="Times New Roman" w:cs="Times New Roman"/>
          <w:sz w:val="24"/>
          <w:szCs w:val="24"/>
        </w:rPr>
      </w:pPr>
      <w:r>
        <w:rPr>
          <w:rFonts w:cs="Times New Roman" w:ascii="Times New Roman" w:hAnsi="Times New Roman"/>
          <w:sz w:val="24"/>
          <w:szCs w:val="24"/>
        </w:rPr>
        <w:t>Mire ő, hosszú szünet u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mibe kerül?</w:t>
      </w:r>
    </w:p>
    <w:p>
      <w:pPr>
        <w:pStyle w:val="Csakszveg"/>
        <w:rPr/>
      </w:pPr>
      <w:r>
        <w:rPr>
          <w:rFonts w:cs="Times New Roman" w:ascii="Times New Roman" w:hAnsi="Times New Roman"/>
          <w:sz w:val="24"/>
          <w:szCs w:val="24"/>
        </w:rPr>
        <w:t>Faustina még megpróbált ilyenkor tréf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jobb, ha fogalmam sincs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te jobban tudod, mint én, drágám. Mert ilyesfajta szeszélyt mi nem engedhetünk meg magunknak so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 – fújta meg a csatakürtöt Stefano – te aztán ... csak hogy ellenkezz, vitatkozz ... még azt se tudod, s már...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 ? Ellenkez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látszik, hogy csak azért is vitatkozol! ... Tudod, hogy ez a gyengém, tudod, hogy mennyire fontos nekem, tudod, hogy ez lenne a legnagyobb boldogságom ... és te, te, ahelyett, hogy életben tartanád bennem a reményt, mást se tudsz, csak bosszantani, elkedvetleníten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igazságtalan vagy, Stefano, én nem akartalak bosszantani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előtt még fogalmad volna, mibe kerül ez a kocsi, rögtön ellene vagy ..</w:t>
      </w:r>
    </w:p>
    <w:p>
      <w:pPr>
        <w:pStyle w:val="Csakszveg"/>
        <w:rPr>
          <w:rFonts w:ascii="Times New Roman" w:hAnsi="Times New Roman" w:cs="Times New Roman"/>
          <w:sz w:val="24"/>
          <w:szCs w:val="24"/>
        </w:rPr>
      </w:pPr>
      <w:r>
        <w:rPr>
          <w:rFonts w:cs="Times New Roman" w:ascii="Times New Roman" w:hAnsi="Times New Roman"/>
          <w:sz w:val="24"/>
          <w:szCs w:val="24"/>
        </w:rPr>
        <w:t>És így tovább, órákon át.</w:t>
      </w:r>
    </w:p>
    <w:p>
      <w:pPr>
        <w:pStyle w:val="Csakszveg"/>
        <w:rPr>
          <w:rFonts w:ascii="Times New Roman" w:hAnsi="Times New Roman" w:cs="Times New Roman"/>
          <w:sz w:val="24"/>
          <w:szCs w:val="24"/>
        </w:rPr>
      </w:pPr>
      <w:r>
        <w:rPr>
          <w:rFonts w:cs="Times New Roman" w:ascii="Times New Roman" w:hAnsi="Times New Roman"/>
          <w:sz w:val="24"/>
          <w:szCs w:val="24"/>
        </w:rPr>
        <w:t>Emlékszem, Faustina egyszer ki is fakadt előttem (férje épp átment a másik szobába, ezért nem hallotta) : – Higgye el – mondta –, lidérces álom már nálunk ez a kocsi-ügy. Egyetlen témája lett itthon, nem tud másról beszélni, reggeltől estig csak a Ferrarikat, Maseratikat, Jaguárokat emlegeti, hogy az ördög vinné el őket ... mintha másnap már meg is akarná venni a legszebbet, legdrágábbat ... Nem tudom már, mire véljem ... nem lehet ráismerni . .. maga is emlékszik, milyen drága, jó fiú volt valaha ... Olykor már azt kérdezem magamtól, nem hibbant-e meg vajon, nem hiányzik-e egy kereke? De hát lehetséges ez? Mondja, lehetséges? Fiatalok vagyunk. Szeretjük egymást. Van miből élnünk. Stefano jól indult a pályáján, a munkatársai kedvelik. Miért kell megmérgeznünk az életünket? Esküszöm, csak hogy már vége legyen, csak hogy már elégedettnek lássam azzal az átkozott szérián kívüli kocsijával, esküszöm magának, én ... én arra is képes lennék ... jaj, miket beszélek itt összevissza? – s keserves zokogásban tört ki.</w:t>
      </w:r>
    </w:p>
    <w:p>
      <w:pPr>
        <w:pStyle w:val="Csakszveg"/>
        <w:rPr>
          <w:rFonts w:ascii="Times New Roman" w:hAnsi="Times New Roman" w:cs="Times New Roman"/>
          <w:sz w:val="24"/>
          <w:szCs w:val="24"/>
        </w:rPr>
      </w:pPr>
      <w:r>
        <w:rPr>
          <w:rFonts w:cs="Times New Roman" w:ascii="Times New Roman" w:hAnsi="Times New Roman"/>
          <w:sz w:val="24"/>
          <w:szCs w:val="24"/>
        </w:rPr>
        <w:t>Őrület? Elmebaj? Ki tudja. Szerettem Stefanót. Tán mi nem is érthetjük, mit jelenthet számára ez az álomkocsi, gondoltam, talán kívül esik valamiképp a konkrét valóság határán, bármi szép és tökéletes, afféle talizmán, afféle kulcs, a sors nehezen nyíló, fukar kapujának kulcsa.</w:t>
      </w:r>
    </w:p>
    <w:p>
      <w:pPr>
        <w:pStyle w:val="Csakszveg"/>
        <w:rPr/>
      </w:pPr>
      <w:r>
        <w:rPr>
          <w:rFonts w:cs="Times New Roman" w:ascii="Times New Roman" w:hAnsi="Times New Roman"/>
          <w:sz w:val="24"/>
          <w:szCs w:val="24"/>
        </w:rPr>
        <w:t>Míg egy szép napon – amíg élek, el nem felejtem: a San Babilán adtunk egymásnak találkozót –, egy szép napon Stefano egy sosem látott kocsi volánja mögött tűnt fel. Égszínkék volt a kocsi, hosszú volt, nyúlánk volt, alacsony volt, új volt, kétüléses volt, ruganyos volt, öblös volt. Legalább ötmillióba kerül egy ilyen, ha nem többe, isten tudja, honnan szerzett rá Stefano ily temérdek pén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ied? – kérdeztem.</w:t>
      </w:r>
    </w:p>
    <w:p>
      <w:pPr>
        <w:pStyle w:val="Csakszveg"/>
        <w:rPr>
          <w:rFonts w:ascii="Times New Roman" w:hAnsi="Times New Roman" w:cs="Times New Roman"/>
          <w:sz w:val="24"/>
          <w:szCs w:val="24"/>
        </w:rPr>
      </w:pPr>
      <w:r>
        <w:rPr>
          <w:rFonts w:cs="Times New Roman" w:ascii="Times New Roman" w:hAnsi="Times New Roman"/>
          <w:sz w:val="24"/>
          <w:szCs w:val="24"/>
        </w:rPr>
        <w:t>Bólin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ingettét! Gratulálok. Végre sikerült megszerezn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tudod, az ember kuporgat, takarékoskodik... Körüljártam a kocsit, hogy jobban szemügyre vegyem. Nem tudtam megállapítani, milyen gyártmány. A motorháztető elején volt ugyan valami címer, kezdőbetűk bonyolult szövevén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autó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gol – mondta. – Különleges alkalmi vétel. Úgyszólván titkos márka, valószínűleg a Daimler egyik leányvállalata készítette.</w:t>
      </w:r>
    </w:p>
    <w:p>
      <w:pPr>
        <w:pStyle w:val="Csakszveg"/>
        <w:rPr>
          <w:rFonts w:ascii="Times New Roman" w:hAnsi="Times New Roman" w:cs="Times New Roman"/>
          <w:sz w:val="24"/>
          <w:szCs w:val="24"/>
        </w:rPr>
      </w:pPr>
      <w:r>
        <w:rPr>
          <w:rFonts w:cs="Times New Roman" w:ascii="Times New Roman" w:hAnsi="Times New Roman"/>
          <w:sz w:val="24"/>
          <w:szCs w:val="24"/>
        </w:rPr>
        <w:t>Csodálatos volt rajta minden, számomra is, aki nem sokat értek az ilyesmihez: a karosszéria elegáns, tömör vonala, a kerekek s a sárhányó szinte pimaszul gőgös domborulata, a tükörfényes zománc, a műszerfal, mely oltárnak tetszett, a bársonyosfekete bőrülések, melyeknek puhasága, lágysága májusi szellőhöz volt hasonla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gyere, szállj be – mondta Stefano –, megmutatom neked, mit tud.</w:t>
      </w:r>
    </w:p>
    <w:p>
      <w:pPr>
        <w:pStyle w:val="Csakszveg"/>
        <w:rPr/>
      </w:pPr>
      <w:r>
        <w:rPr>
          <w:rFonts w:cs="Times New Roman" w:ascii="Times New Roman" w:hAnsi="Times New Roman"/>
          <w:sz w:val="24"/>
          <w:szCs w:val="24"/>
        </w:rPr>
        <w:t>Nem hörgött, nem pöfögött, nem krákogott, nem bömbölt, lélegzett csupán, mélyeket lélegzett, mint az atléták, hogy élvezet volt hallgatni, s minden egyes lélegzetvételére csak úgy röpültek hátrafelé a házak kétoldalt, mintha megbolondultak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szólsz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odálatos – válaszoltam, mert nem jutott értelmesebb jelző az eszembe. – És mondd, Faustinának mi a véleménye róla?</w:t>
      </w:r>
    </w:p>
    <w:p>
      <w:pPr>
        <w:pStyle w:val="Csakszveg"/>
        <w:rPr>
          <w:rFonts w:ascii="Times New Roman" w:hAnsi="Times New Roman" w:cs="Times New Roman"/>
          <w:sz w:val="24"/>
          <w:szCs w:val="24"/>
        </w:rPr>
      </w:pPr>
      <w:r>
        <w:rPr>
          <w:rFonts w:cs="Times New Roman" w:ascii="Times New Roman" w:hAnsi="Times New Roman"/>
          <w:sz w:val="24"/>
          <w:szCs w:val="24"/>
        </w:rPr>
        <w:t>Egy pillanatra elsötétült az arca. Hallg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Faustina helyteleníti a vét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ustina elment.</w:t>
      </w:r>
    </w:p>
    <w:p>
      <w:pPr>
        <w:pStyle w:val="Csakszveg"/>
        <w:rPr>
          <w:rFonts w:ascii="Times New Roman" w:hAnsi="Times New Roman" w:cs="Times New Roman"/>
          <w:sz w:val="24"/>
          <w:szCs w:val="24"/>
        </w:rPr>
      </w:pPr>
      <w:r>
        <w:rPr>
          <w:rFonts w:cs="Times New Roman" w:ascii="Times New Roman" w:hAnsi="Times New Roman"/>
          <w:sz w:val="24"/>
          <w:szCs w:val="24"/>
        </w:rPr>
        <w:t>Csö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ment. Azt mondta, nem bír tovább velem é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érti, öregem, a nőket? – Cigarettára gyújtott. – És én még azt hittem, szer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ádott téged az az asszony, nem szer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is itt hagyott, elm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á? A szülei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ülei nem tudnak semmit. Elment. Hírem sincs róla azóta.</w:t>
      </w:r>
    </w:p>
    <w:p>
      <w:pPr>
        <w:pStyle w:val="Csakszveg"/>
        <w:rPr>
          <w:rFonts w:ascii="Times New Roman" w:hAnsi="Times New Roman" w:cs="Times New Roman"/>
          <w:sz w:val="24"/>
          <w:szCs w:val="24"/>
        </w:rPr>
      </w:pPr>
      <w:r>
        <w:rPr>
          <w:rFonts w:cs="Times New Roman" w:ascii="Times New Roman" w:hAnsi="Times New Roman"/>
          <w:sz w:val="24"/>
          <w:szCs w:val="24"/>
        </w:rPr>
        <w:t>Ránéztem. Kissé sápadt volt. De közben kéjesen szorongatta a kormánykereket, simogatta a sebességváltó kar pufók gombját, s lába oly gyöngéden nyomogatta a gázpedált, ahogyan kedvese imádott húsával játszadozik az ember. És a kocsi meg is vonaglott minden egyes érintésre, ifjonti hévvel, s fürgén siklott tova.</w:t>
      </w:r>
    </w:p>
    <w:p>
      <w:pPr>
        <w:pStyle w:val="Csakszveg"/>
        <w:rPr>
          <w:rFonts w:ascii="Times New Roman" w:hAnsi="Times New Roman" w:cs="Times New Roman"/>
          <w:sz w:val="24"/>
          <w:szCs w:val="24"/>
        </w:rPr>
      </w:pPr>
      <w:r>
        <w:rPr>
          <w:rFonts w:cs="Times New Roman" w:ascii="Times New Roman" w:hAnsi="Times New Roman"/>
          <w:sz w:val="24"/>
          <w:szCs w:val="24"/>
        </w:rPr>
        <w:t>Amikor kijutottunk a városból, Stefano rátért a torinói autósztrádára – majd háromnegyed óráig tartott oda az út. Eszeveszett rohanás következett; mindazonáltal – szokásomtól eltérően – csöppet sem féltem: érezni lehetett, hogy a vezető tökéletesen ura a gépnek. Mi több: úgy tetszett, a kocsi nemcsak aláveti magát gazdája akaratának, de mintegy előre kitalálja s teljesíti titkos vágyait. Azért én mégis bosszankodtam; haragudtam Stefanóra. Megvan a kocsi, teljesült az őrjöngő vágya? Derék. De Faustina, ez az imádnivaló asszony, elhagyta. S ő? Oda se neki!</w:t>
      </w:r>
    </w:p>
    <w:p>
      <w:pPr>
        <w:pStyle w:val="Csakszveg"/>
        <w:rPr>
          <w:rFonts w:ascii="Times New Roman" w:hAnsi="Times New Roman" w:cs="Times New Roman"/>
          <w:sz w:val="24"/>
          <w:szCs w:val="24"/>
        </w:rPr>
      </w:pPr>
      <w:r>
        <w:rPr>
          <w:rFonts w:cs="Times New Roman" w:ascii="Times New Roman" w:hAnsi="Times New Roman"/>
          <w:sz w:val="24"/>
          <w:szCs w:val="24"/>
        </w:rPr>
        <w:t>Nem sokkal ezután el kellett utaznom; hosszú ideig voltam távol. Hazatértem után pedig – amint ez gyakran megesik – más irányba fordult az életem. Stefanóval most is találkoztam, persze, de nem olyan gyakran, mint azelőtt. ó időközben egy másik laphoz szegődött, jól keresett, járta a világot az észbontó kocsiján. Boldog volt.</w:t>
      </w:r>
    </w:p>
    <w:p>
      <w:pPr>
        <w:pStyle w:val="Csakszveg"/>
        <w:rPr/>
      </w:pPr>
      <w:r>
        <w:rPr>
          <w:rFonts w:cs="Times New Roman" w:ascii="Times New Roman" w:hAnsi="Times New Roman"/>
          <w:sz w:val="24"/>
          <w:szCs w:val="24"/>
        </w:rPr>
        <w:t>Múltak az évek, hol láttuk egymást, hol nem, s valahányszor összefutottunk, én megkérdeztem, mi hír Faustináról, ő azt mondta, Faustina eltűnt örökre, most már egészen bizonyos, én megkérdeztem, hogy szolgál a kocsi, ő azt mondta, a kocsi még mindig óriási, persze, de kezd érződni a kora, percenként műhelybe kell vinni, s alig akad szerelő, aki hozzá merne nyúlni, hiába, külföldi motor, rendkívül bonyolult, szinte senki sem ért hozzá. Míg egyszer csak ezt a hírt olvastam az újság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GÉPKOCSI KÜLÖNÖS SZÖKÉSE</w:t>
      </w:r>
    </w:p>
    <w:p>
      <w:pPr>
        <w:pStyle w:val="Csakszveg"/>
        <w:rPr/>
      </w:pPr>
      <w:r>
        <w:rPr>
          <w:rFonts w:cs="Times New Roman" w:ascii="Times New Roman" w:hAnsi="Times New Roman"/>
          <w:i/>
          <w:sz w:val="24"/>
          <w:szCs w:val="24"/>
        </w:rPr>
        <w:t>Tegnap délután öt órakor egy „coupé" típusú égszínkék autó, melyet néhány percre őrizetlenül hagytak a Moscova utca 58. szám alatti presszó előtt, magától elindult.</w:t>
      </w:r>
    </w:p>
    <w:p>
      <w:pPr>
        <w:pStyle w:val="Csakszveg"/>
        <w:rPr/>
      </w:pPr>
      <w:r>
        <w:rPr>
          <w:rFonts w:cs="Times New Roman" w:ascii="Times New Roman" w:hAnsi="Times New Roman"/>
          <w:i/>
          <w:sz w:val="24"/>
          <w:szCs w:val="24"/>
        </w:rPr>
        <w:t>Miután – megannyi útkereszteződésen áthaladva – Végigment a Garibaldi körúton, majd pedig egyre gyorsabban a Montello sugárúton, a kocsi előbb balra fordult, azután jobbra, rátért az Elvezia sugárútra, végül pedig nekirohant a park szélén húzódó régi erődítményomladéknak. Rögtön kigyulladt és porrá égett.</w:t>
      </w:r>
    </w:p>
    <w:p>
      <w:pPr>
        <w:pStyle w:val="Csakszveg"/>
        <w:rPr/>
      </w:pPr>
      <w:r>
        <w:rPr>
          <w:rFonts w:cs="Times New Roman" w:ascii="Times New Roman" w:hAnsi="Times New Roman"/>
          <w:i/>
          <w:sz w:val="24"/>
          <w:szCs w:val="24"/>
        </w:rPr>
        <w:t>Eléggé megmagyarázhatatlan, hogyan tudta akadálytalanul végigfutni zegzugos útját a vezető nélkül maradt kocsi, hiszen még csúcsforgalom is volt éppen; s az is érthetetlen, hogyan bírt fokozatosan felgyorsulni.</w:t>
      </w:r>
    </w:p>
    <w:p>
      <w:pPr>
        <w:pStyle w:val="Csakszveg"/>
        <w:rPr/>
      </w:pPr>
      <w:r>
        <w:rPr>
          <w:rFonts w:cs="Times New Roman" w:ascii="Times New Roman" w:hAnsi="Times New Roman"/>
          <w:i/>
          <w:sz w:val="24"/>
          <w:szCs w:val="24"/>
        </w:rPr>
        <w:t>A járókelők közül kevesen vették észre a magánosan haladó járművet. Ezek a szemtanúk azt gondolták, hogy a kocsi gazdája tréfából a kormánykerék alá bújt, s tükörrel figyeli az úttestet. Vallomásuk mindenesetre egybehangzó: nem látszott elhagyott autónak, ellenkezőleg, mintha nagyon is ügyesen s határozottan vezették volna. Sikerült többek közt kikerülnie – villámgyors, félelmetesen kiszámított manőverrel – egy motorkerékpárt, mely váratlanul fordult be a Canonica utcából.</w:t>
      </w:r>
    </w:p>
    <w:p>
      <w:pPr>
        <w:pStyle w:val="Csakszveg"/>
        <w:rPr/>
      </w:pPr>
      <w:r>
        <w:rPr>
          <w:rFonts w:cs="Times New Roman" w:ascii="Times New Roman" w:hAnsi="Times New Roman"/>
          <w:i/>
          <w:sz w:val="24"/>
          <w:szCs w:val="24"/>
        </w:rPr>
        <w:t>Minderről csupán napi krónikánk során számolunk be. Ilyesféle epizód megesett már a városunkban, nem is egy. Nem kell tehát vele kapcsolatban természetfölötti hipotézisekbe bonyolódni, erre semmi szükség.</w:t>
      </w:r>
    </w:p>
    <w:p>
      <w:pPr>
        <w:pStyle w:val="Csakszveg"/>
        <w:rPr>
          <w:rFonts w:ascii="Times New Roman" w:hAnsi="Times New Roman" w:cs="Times New Roman"/>
          <w:i/>
          <w:i/>
          <w:sz w:val="24"/>
          <w:szCs w:val="24"/>
        </w:rPr>
      </w:pPr>
      <w:r>
        <w:rPr>
          <w:rFonts w:cs="Times New Roman" w:ascii="Times New Roman" w:hAnsi="Times New Roman"/>
          <w:i/>
          <w:sz w:val="24"/>
          <w:szCs w:val="24"/>
        </w:rPr>
        <w:t>Ami a kocsi gazdáját illeti, a rendszám lehetővé tette személyazonossága megállapítását: Stefano Ingrassia, negyvenhárom éves, hírlapíró, lakik: Manfredini utca 12. szám alatt. Megerősítette, hogy kocsiját őrizetlenül hagyta a Moscova utcán levő presszó előtt, de azt valószínűtlennek tartja, hogy elfelejtette kikapcsolni a motort.</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Amikor végére értem a tudósításnak, nyomban barátom keresésére indultam. Otthon találtam végül is. Meglehetősen feldúlt állapot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volt az? – kérdeztem.</w:t>
      </w:r>
    </w:p>
    <w:p>
      <w:pPr>
        <w:pStyle w:val="Csakszveg"/>
        <w:rPr>
          <w:rFonts w:ascii="Times New Roman" w:hAnsi="Times New Roman" w:cs="Times New Roman"/>
          <w:sz w:val="24"/>
          <w:szCs w:val="24"/>
        </w:rPr>
      </w:pPr>
      <w:r>
        <w:rPr>
          <w:rFonts w:cs="Times New Roman" w:ascii="Times New Roman" w:hAnsi="Times New Roman"/>
          <w:sz w:val="24"/>
          <w:szCs w:val="24"/>
        </w:rPr>
        <w:t>Bólin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austina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Faustina, szegény csillagom. Hogy jöttél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Már előbb is gyanítottam. Csak hát olyan képtelennek láts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telenség, bizony, képtelenség – ejtette tenyerébe arcát Stefano. – De vannak még csodák ezen a világon, a szerelem csodái ... Kilenc évvel ezelőtt, egy éjjel, miközben a karomban tartottam ... Szörnyű. És csodálatos. Egyszer csak sírva fakad, reszketés jön rá, majd megmerevedik, s nőni, terebélyesedni kezd. Még idejében kisurrant az utcára. Különben nem fért volna ki az ajtón. Szerencsére odakünn senki. Két-három perc alatt ment végbe az egész. S lám, máris ott várt a járda szélén, vadonatújan, csillogott-villogott. Fénymázának Hélas illata volt: – a kedvenc parfümje. Emlékszel, milyen szép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án ... aztán én rohadt dög vagyok, gonosztevő. Meg aztán ő is megöregedett, a motor nem húzott jól többé, s percenként lerohadt. Nem is bámulta meg már senki. Engem pedig mind többet foglalkoztatott a gondolat: itt az ideje, hogy kicseréljem, végtére nem járhatok örökké ezzel az ócska tragaccsal ... Érted? Érted, micsoda csirkefogó, micsoda disznó vagyok ... ? És tudod, hová készültem tegnap, amikor megálltam egy kávéra a Moscova utcában? Eladni vittem, újat akartam venni ... irtózatos: százötvenezer líráért eladtam volna a feleségemet, aki az életét adta értem ... Most hát tudod, miért ölte meg mag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23" w:name="__RefHeading___Toc157263213"/>
      <w:bookmarkEnd w:id="23"/>
      <w:r>
        <w:rPr/>
        <w:t>RABSZOLG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ővigyázat, szándékosság nem volt benne csöpp se, véletlenül esett, hogy Luigi nesztelen forgatta meg a kulcsot a zárban, s nyitott be a lakásába.</w:t>
      </w:r>
    </w:p>
    <w:p>
      <w:pPr>
        <w:pStyle w:val="Csakszveg"/>
        <w:rPr>
          <w:rFonts w:ascii="Times New Roman" w:hAnsi="Times New Roman" w:cs="Times New Roman"/>
          <w:sz w:val="24"/>
          <w:szCs w:val="24"/>
        </w:rPr>
      </w:pPr>
      <w:r>
        <w:rPr>
          <w:rFonts w:cs="Times New Roman" w:ascii="Times New Roman" w:hAnsi="Times New Roman"/>
          <w:sz w:val="24"/>
          <w:szCs w:val="24"/>
        </w:rPr>
        <w:t>De kapott az alkalmon, s hogy meglepje feleségét, lábujjhegyen osont beljebb.</w:t>
      </w:r>
    </w:p>
    <w:p>
      <w:pPr>
        <w:pStyle w:val="Csakszveg"/>
        <w:rPr>
          <w:rFonts w:ascii="Times New Roman" w:hAnsi="Times New Roman" w:cs="Times New Roman"/>
          <w:sz w:val="24"/>
          <w:szCs w:val="24"/>
        </w:rPr>
      </w:pPr>
      <w:r>
        <w:rPr>
          <w:rFonts w:cs="Times New Roman" w:ascii="Times New Roman" w:hAnsi="Times New Roman"/>
          <w:sz w:val="24"/>
          <w:szCs w:val="24"/>
        </w:rPr>
        <w:t>Egyébként már az előszoba küszöbén megérezte, hogy Clara otthon van. Sosem tévedett ebben. Ki tudja, hogyan, az asszony megváltoztatta maga körül az egész légkört. Luigi megkönnyebbülten föllélegzett. Annyira szerette a feleségét, hogy – bármily képtelenségnek érezte ezt maga is – hazatérőben mindig elfogta a rettegés: hátha elment időközben Clara, örökre.</w:t>
      </w:r>
    </w:p>
    <w:p>
      <w:pPr>
        <w:pStyle w:val="Csakszveg"/>
        <w:rPr>
          <w:rFonts w:ascii="Times New Roman" w:hAnsi="Times New Roman" w:cs="Times New Roman"/>
          <w:sz w:val="24"/>
          <w:szCs w:val="24"/>
        </w:rPr>
      </w:pPr>
      <w:r>
        <w:rPr>
          <w:rFonts w:cs="Times New Roman" w:ascii="Times New Roman" w:hAnsi="Times New Roman"/>
          <w:sz w:val="24"/>
          <w:szCs w:val="24"/>
        </w:rPr>
        <w:t>Sikeresen átjutott az előszobán, egyet se reccsent a padló, a kockaköves folyosó már veszélytelenebb is volt. Szép lassan, óvatosan hajolt előre, úgy lesett be a konyhaajtón.</w:t>
      </w:r>
    </w:p>
    <w:p>
      <w:pPr>
        <w:pStyle w:val="Csakszveg"/>
        <w:rPr>
          <w:rFonts w:ascii="Times New Roman" w:hAnsi="Times New Roman" w:cs="Times New Roman"/>
          <w:sz w:val="24"/>
          <w:szCs w:val="24"/>
        </w:rPr>
      </w:pPr>
      <w:r>
        <w:rPr>
          <w:rFonts w:cs="Times New Roman" w:ascii="Times New Roman" w:hAnsi="Times New Roman"/>
          <w:sz w:val="24"/>
          <w:szCs w:val="24"/>
        </w:rPr>
        <w:t>Íme, ott az asszonyka. Háttal áll neki, alig két méternyire. Valamit készít az asztalon, mit sem sejtve férje jelenlétéről. Luigi a tarkóján látta, hogy mosolyog. Milyen drága, milyen csodálatos teremtés! Minden bizonnyal az ő egyik kedvenc fogásán. munkálkodik, előre élvezve, mennyire fog neki örülni.</w:t>
      </w:r>
    </w:p>
    <w:p>
      <w:pPr>
        <w:pStyle w:val="Csakszveg"/>
        <w:rPr>
          <w:rFonts w:ascii="Times New Roman" w:hAnsi="Times New Roman" w:cs="Times New Roman"/>
          <w:sz w:val="24"/>
          <w:szCs w:val="24"/>
        </w:rPr>
      </w:pPr>
      <w:r>
        <w:rPr>
          <w:rFonts w:cs="Times New Roman" w:ascii="Times New Roman" w:hAnsi="Times New Roman"/>
          <w:sz w:val="24"/>
          <w:szCs w:val="24"/>
        </w:rPr>
        <w:t>Clara most hirtelen oldalt fordult, a profilját mutatva így neki. Luigi jól láthatta fél arcát, szemöldökét, a szellemes és pimasz orrocskája hegyét, ajkának sarkát – csakugyan kis mosolyra húzódott (vagy a feszült figyelem fintorába?).</w:t>
      </w:r>
    </w:p>
    <w:p>
      <w:pPr>
        <w:pStyle w:val="Csakszveg"/>
        <w:rPr>
          <w:rFonts w:ascii="Times New Roman" w:hAnsi="Times New Roman" w:cs="Times New Roman"/>
          <w:sz w:val="24"/>
          <w:szCs w:val="24"/>
        </w:rPr>
      </w:pPr>
      <w:r>
        <w:rPr>
          <w:rFonts w:cs="Times New Roman" w:ascii="Times New Roman" w:hAnsi="Times New Roman"/>
          <w:sz w:val="24"/>
          <w:szCs w:val="24"/>
        </w:rPr>
        <w:t>Az imádott arcról a kezekre siklott le Luigi pillantása; így megleshette, mivel foglalatoskodik Clara. Tucatnyi omlós sütemény sorakozott szép mértani rendben egy hímzett terítővel díszített tálcán, tetejükön egy-egy cukrozott cseresznye – a kedvenc nyalánksága. Úgy látszik, el is készült már a „mű". Mégsem: Clara még igazgat rajta valamit: bizonyára az utolsó simítás .. .</w:t>
      </w:r>
    </w:p>
    <w:p>
      <w:pPr>
        <w:pStyle w:val="Csakszveg"/>
        <w:rPr>
          <w:rFonts w:ascii="Times New Roman" w:hAnsi="Times New Roman" w:cs="Times New Roman"/>
          <w:sz w:val="24"/>
          <w:szCs w:val="24"/>
        </w:rPr>
      </w:pPr>
      <w:r>
        <w:rPr>
          <w:rFonts w:cs="Times New Roman" w:ascii="Times New Roman" w:hAnsi="Times New Roman"/>
          <w:sz w:val="24"/>
          <w:szCs w:val="24"/>
        </w:rPr>
        <w:t>De milyen fura művelet. Bal keze két ujjával most fölcsippenti a cukrozott cseresznyeszemeket, s a jobbjában tartott üvegcséből vagy micsodából valami világos port szór az aljukra (legalábbis így látja Luigi), majd visszanyomja őket a süteménybe, a helyükre.</w:t>
      </w:r>
    </w:p>
    <w:p>
      <w:pPr>
        <w:pStyle w:val="Csakszveg"/>
        <w:rPr/>
      </w:pPr>
      <w:r>
        <w:rPr>
          <w:rFonts w:cs="Times New Roman" w:ascii="Times New Roman" w:hAnsi="Times New Roman"/>
          <w:sz w:val="24"/>
          <w:szCs w:val="24"/>
        </w:rPr>
        <w:t>Hogy szereti őt Clara! Hol talál még ilyen asszonyt, aki ennyi kedves figyelemmel venné körül – őt, az idős, vonzónak immár aligha mondható férfit? S milyen ragyogó kis nő, milyen modern, izgalmas típus ... irigyelheti érte mindenk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kként örvendezett magában Luigi a szinte hihetetlen szerencséjén, s már-már fölfedte jelenlétét, amikor hirtelen rádöbbent: milyen különleges gonddal, koncentrációval dolgozik Clara; volt ebben valami ... csak most vette ezt észre – valami alattomos: akárha valamiféle tiltott dolgot művelne. Mint derült égből a villámcsapás, úgy vágott Luigi szívébe a borzalmas gyanú: csak nem méreg az abban az üvegcsében?</w:t>
      </w:r>
    </w:p>
    <w:p>
      <w:pPr>
        <w:pStyle w:val="Csakszveg"/>
        <w:rPr>
          <w:rFonts w:ascii="Times New Roman" w:hAnsi="Times New Roman" w:cs="Times New Roman"/>
          <w:sz w:val="24"/>
          <w:szCs w:val="24"/>
        </w:rPr>
      </w:pPr>
      <w:r>
        <w:rPr>
          <w:rFonts w:cs="Times New Roman" w:ascii="Times New Roman" w:hAnsi="Times New Roman"/>
          <w:sz w:val="24"/>
          <w:szCs w:val="24"/>
        </w:rPr>
        <w:t>S tüstént nekiszabadultak agyában a gondolattársítások, sorra eszébe jutott egy csomó semmiség, aprócska epizód; eddig nem tulajdonított jelentőséget nekik, de most, egymás mellé rakva, nyugtalanítóan hatottak. Clara olykori, hol hűvös, hol bosszús és unott viselkedése, fura, talányos pillantásai... az erőszakoskodása, hogy egyen többet, vegyen még ebből vagy amabból az ételből .. .</w:t>
      </w:r>
    </w:p>
    <w:p>
      <w:pPr>
        <w:pStyle w:val="Csakszveg"/>
        <w:rPr>
          <w:rFonts w:ascii="Times New Roman" w:hAnsi="Times New Roman" w:cs="Times New Roman"/>
          <w:sz w:val="24"/>
          <w:szCs w:val="24"/>
        </w:rPr>
      </w:pPr>
      <w:r>
        <w:rPr>
          <w:rFonts w:cs="Times New Roman" w:ascii="Times New Roman" w:hAnsi="Times New Roman"/>
          <w:sz w:val="24"/>
          <w:szCs w:val="24"/>
        </w:rPr>
        <w:t>Felháborodva próbálja elűzni a szörnyű, a képtelen gondolatot. De hiába, visszatér az mindig, s egyre gonoszabb alakban. Egyszerre új megvilágításban látja a feleségével való kapcsolatát. Lehetséges, hogy egy olyan nő, mint Clara, igazán szeresse? Mi egyéb tartaná mellette, ha nem az érdek? No és mivel bizonyítja, hogy szereti? A kedveskedésével? Hízelgésével? Gasztronómiai figyelmességével? Oly könnyen alakoskodnak a nők, igazán semmi az nekik. S vajon nem ösztönös-e szinte az ő helyzetében egy gazdag örökség türelmetlen várása?</w:t>
      </w:r>
    </w:p>
    <w:p>
      <w:pPr>
        <w:pStyle w:val="Csakszveg"/>
        <w:rPr>
          <w:rFonts w:ascii="Times New Roman" w:hAnsi="Times New Roman" w:cs="Times New Roman"/>
          <w:sz w:val="24"/>
          <w:szCs w:val="24"/>
        </w:rPr>
      </w:pPr>
      <w:r>
        <w:rPr>
          <w:rFonts w:cs="Times New Roman" w:ascii="Times New Roman" w:hAnsi="Times New Roman"/>
          <w:sz w:val="24"/>
          <w:szCs w:val="24"/>
        </w:rPr>
        <w:t>Itt önkéntelenül sóhajt egyet Luigi, mire az asszony hirtelen megfordul, s a másodperc egy töredékéig, tán még annál is rövidebb ideig, tán nem is igaz, tán csak a fölajzott képzelet játéka ... – hát igen, ijedtség ül ki az arcára, de rögtön össze is szedi magát, hihetetlen gyorsan, s már mosolyo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risten, de megijesztettél! – kiáltja. – Mire jó az ilyen tréfa, kincsem?</w:t>
      </w:r>
    </w:p>
    <w:p>
      <w:pPr>
        <w:pStyle w:val="Csakszveg"/>
        <w:rPr>
          <w:rFonts w:ascii="Times New Roman" w:hAnsi="Times New Roman" w:cs="Times New Roman"/>
          <w:sz w:val="24"/>
          <w:szCs w:val="24"/>
        </w:rPr>
      </w:pPr>
      <w:r>
        <w:rPr>
          <w:rFonts w:cs="Times New Roman" w:ascii="Times New Roman" w:hAnsi="Times New Roman"/>
          <w:sz w:val="24"/>
          <w:szCs w:val="24"/>
        </w:rPr>
        <w:t>Ő: – Mit csinál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átod? A kedvenc sütid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 az a kis üvegc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vegcse? – Clara mutatja az üres kezeit; hogy, hogy nem: az a micsoda eltű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ből azt a port szórt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t? Álmodsz, kedvesem? A cukrozott cseresznyeszemeket tettem a helyükre ... No de arról beszélj inkább, mit mondott az orv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úgy rémlik, nemigen tudja, mi bajom ... Gastritist emleget, meg colitist ... Tény, hogy a fájdalmak nem múlnak ... s napról napra gyöngébbnek, elesettebbnek érzem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ti férfiak! Egy semmiség elég nektek, egy bibi az ujjatokon, s már elhagyjátok magatokat ... Bátorság, föl a fejjel, megvoltak ezek a kis zavarok azelőtt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még so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ha valami komoly dolog volna, kezdenéd elveszíteni az étvágyadat.</w:t>
      </w:r>
    </w:p>
    <w:p>
      <w:pPr>
        <w:pStyle w:val="Csakszveg"/>
        <w:rPr>
          <w:rFonts w:ascii="Times New Roman" w:hAnsi="Times New Roman" w:cs="Times New Roman"/>
          <w:sz w:val="24"/>
          <w:szCs w:val="24"/>
        </w:rPr>
      </w:pPr>
      <w:r>
        <w:rPr>
          <w:rFonts w:cs="Times New Roman" w:ascii="Times New Roman" w:hAnsi="Times New Roman"/>
          <w:sz w:val="24"/>
          <w:szCs w:val="24"/>
        </w:rPr>
        <w:t>Luigi hallgatja, figyeli. Nem, lehetetlen. Nem hazudik, nem komédiázik. De az a kis üvegcse vagy micsoda ... – látta, világosan látta! – hová tűnt? Hová dugta Clara, olyan gyorsan, mint valami bűvész? Az asztalon nincs, s nincs a földön se, sem a szemétvödörben.</w:t>
      </w:r>
    </w:p>
    <w:p>
      <w:pPr>
        <w:pStyle w:val="Csakszveg"/>
        <w:rPr/>
      </w:pPr>
      <w:r>
        <w:rPr>
          <w:rFonts w:cs="Times New Roman" w:ascii="Times New Roman" w:hAnsi="Times New Roman"/>
          <w:sz w:val="24"/>
          <w:szCs w:val="24"/>
        </w:rPr>
        <w:t>És miért akarna megmérgezni? – töpreng most magában a férfi. Az örökség miatt? De hát honnan tudja, hogy egyetlen örökösömmé tettem? Egyetlen szóval sem említettem ezt neki, soha. A végrendeletet pedig nem olvasta.</w:t>
      </w:r>
    </w:p>
    <w:p>
      <w:pPr>
        <w:pStyle w:val="Csakszveg"/>
        <w:rPr>
          <w:rFonts w:ascii="Times New Roman" w:hAnsi="Times New Roman" w:cs="Times New Roman"/>
          <w:sz w:val="24"/>
          <w:szCs w:val="24"/>
        </w:rPr>
      </w:pPr>
      <w:r>
        <w:rPr>
          <w:rFonts w:cs="Times New Roman" w:ascii="Times New Roman" w:hAnsi="Times New Roman"/>
          <w:sz w:val="24"/>
          <w:szCs w:val="24"/>
        </w:rPr>
        <w:t>Csakugyan nem olvasta? Újabb kétely. Luigi átsiet a dolgozószobájába, kinyit egy fiókot, a fiókból előszed egy kis dobozt, abból egy zárt borítékot. Ez van rajta: Végrendelet. A boríték lezárva. De Luigi odatartja a lámpa alá. Furcsa, fénnyel szemben mintha valami elkenődés látszana a ragasztószer csíkja körül: mintha valaki gőz fölött felnyitotta volna a borítékot, majd egy kis enyvvel újra leragasztotta volna.</w:t>
      </w:r>
    </w:p>
    <w:p>
      <w:pPr>
        <w:pStyle w:val="Csakszveg"/>
        <w:rPr>
          <w:rFonts w:ascii="Times New Roman" w:hAnsi="Times New Roman" w:cs="Times New Roman"/>
          <w:sz w:val="24"/>
          <w:szCs w:val="24"/>
        </w:rPr>
      </w:pPr>
      <w:r>
        <w:rPr>
          <w:rFonts w:cs="Times New Roman" w:ascii="Times New Roman" w:hAnsi="Times New Roman"/>
          <w:sz w:val="24"/>
          <w:szCs w:val="24"/>
        </w:rPr>
        <w:t>Szorongás fogja el. Halálfélelem? Fél, hogy megölik? Nem, rosszabb az, amitől retteg. Hogy elveszíti Clarát. Mert nyilvánvaló: az asszony el akarja tenni őt láb alól. S végzetes, ha bármiféleképpen reagál. Mit tehet? Leplezze le? Jelentse föl? Adja rendőrkézre? Akármit csinál, a házasságuk pozdorjává zúzódik. Márpedig hogyan éljen ő tovább Clara nélkül?</w:t>
      </w:r>
    </w:p>
    <w:p>
      <w:pPr>
        <w:pStyle w:val="Csakszveg"/>
        <w:rPr/>
      </w:pPr>
      <w:r>
        <w:rPr>
          <w:rFonts w:cs="Times New Roman" w:ascii="Times New Roman" w:hAnsi="Times New Roman"/>
          <w:sz w:val="24"/>
          <w:szCs w:val="24"/>
        </w:rPr>
        <w:t>Nem, nem tud ellenállni: beszélnie kell vele, magyarázatot kell kapnia ... De csökönyös a remény is: hátha téved, hátha képzelődés az egész, hátha nem is létezik az a méreg (ám szíve mélyén tudván tudja, hogy léte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ara!</w:t>
      </w:r>
    </w:p>
    <w:p>
      <w:pPr>
        <w:pStyle w:val="Csakszveg"/>
        <w:rPr>
          <w:rFonts w:ascii="Times New Roman" w:hAnsi="Times New Roman" w:cs="Times New Roman"/>
          <w:sz w:val="24"/>
          <w:szCs w:val="24"/>
        </w:rPr>
      </w:pPr>
      <w:r>
        <w:rPr>
          <w:rFonts w:cs="Times New Roman" w:ascii="Times New Roman" w:hAnsi="Times New Roman"/>
          <w:sz w:val="24"/>
          <w:szCs w:val="24"/>
        </w:rPr>
        <w:t>Az asszony hangja az ebédlőből! – Gyere, Luigi, kész a vacso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yek!</w:t>
      </w:r>
    </w:p>
    <w:p>
      <w:pPr>
        <w:pStyle w:val="Csakszveg"/>
        <w:rPr/>
      </w:pPr>
      <w:r>
        <w:rPr>
          <w:rFonts w:cs="Times New Roman" w:ascii="Times New Roman" w:hAnsi="Times New Roman"/>
          <w:sz w:val="24"/>
          <w:szCs w:val="24"/>
        </w:rPr>
        <w:t>Asztalhoz ül. Paradicsomos rizsleves gőzölög a tányérj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a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 pillant fel rá az asszony mosolyog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anom kell neked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titokzatos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mént, amikor hazajöttem, s te a süteményt készítetted, láttam, amint ... egyszóval meg kell mondanom neked, feltétlenül meg kell mondanom ...</w:t>
      </w:r>
    </w:p>
    <w:p>
      <w:pPr>
        <w:pStyle w:val="Csakszveg"/>
        <w:rPr>
          <w:rFonts w:ascii="Times New Roman" w:hAnsi="Times New Roman" w:cs="Times New Roman"/>
          <w:sz w:val="24"/>
          <w:szCs w:val="24"/>
        </w:rPr>
      </w:pPr>
      <w:r>
        <w:rPr>
          <w:rFonts w:cs="Times New Roman" w:ascii="Times New Roman" w:hAnsi="Times New Roman"/>
          <w:sz w:val="24"/>
          <w:szCs w:val="24"/>
        </w:rPr>
        <w:t>Az asszony még mindig mosolyogva nézi: mi ez? Ártatlanság? Félelem? Gú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ogy benéztem a konyhába – folytatja keservesen –, láttam, hogy dolgozol, s valami volt a kezedben, valami kis üveg ... s nekem úgy rémlett, hogy valamit szórsz belőle a sütemények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áprázott a szemed – mondja Clara. Tökéletesen nyugo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 í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jobb így? Mi jobb így? – Hangjában a színtiszta igazság; olyannyira, hogy Luigi megtorpan egy pillanatra: vajon nem tévedett-e véletlenül? De az izgalom tovább haj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e figyelj, Clara, én belepusztulok, ha nem mondok el neked mindent ... Amikor láttam, hogy csinálod azt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iféle dolgot? Álmodtál, vag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dd mondjam végig ... Egy pillanatra ... tudom, nevetséges ... – Reszket az egész benseje, ahogy közeledik, feltartóztathatatlanul közeledik a perc; talán utoljára látja most Clarát, utoljára beszél vele; őrjítő gondolat, mégsem bír hallgatni, lehetetlen: – ... egy pillanatra ... képtelen ötlet ... ne nézz így rám ... őszinte akarok lenni ... az a gyanúm támadt, hogy t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én? ... – Már nem mosolyog: nev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vetséges, tudom ... képzeld, az a gyanúm támadt, hogy te meg akarsz engem mérgezni...</w:t>
      </w:r>
    </w:p>
    <w:p>
      <w:pPr>
        <w:pStyle w:val="Csakszveg"/>
        <w:rPr>
          <w:rFonts w:ascii="Times New Roman" w:hAnsi="Times New Roman" w:cs="Times New Roman"/>
          <w:sz w:val="24"/>
          <w:szCs w:val="24"/>
        </w:rPr>
      </w:pPr>
      <w:r>
        <w:rPr>
          <w:rFonts w:cs="Times New Roman" w:ascii="Times New Roman" w:hAnsi="Times New Roman"/>
          <w:sz w:val="24"/>
          <w:szCs w:val="24"/>
        </w:rPr>
        <w:t>Clara csak nevet tovább, meredten nézve az ura szemébe. De nem jókedvű nevetés ez: fagyos; éles acélpenge. Majd összeharapja a fogait; gyűlölet süvít minden szavá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így állunk? ... Ez a bizalom? ... Ez a te nagy szerelmed? ... Figyellek egy idő óta, figyellek ... És én még süteményt készítek neki ... Most pedig meg is van mérgezve, igaz?</w:t>
      </w:r>
    </w:p>
    <w:p>
      <w:pPr>
        <w:pStyle w:val="Csakszveg"/>
        <w:rPr>
          <w:rFonts w:ascii="Times New Roman" w:hAnsi="Times New Roman" w:cs="Times New Roman"/>
          <w:sz w:val="24"/>
          <w:szCs w:val="24"/>
        </w:rPr>
      </w:pPr>
      <w:r>
        <w:rPr>
          <w:rFonts w:cs="Times New Roman" w:ascii="Times New Roman" w:hAnsi="Times New Roman"/>
          <w:sz w:val="24"/>
          <w:szCs w:val="24"/>
        </w:rPr>
        <w:t>Luigi máris két vállon fekszik: – Clara, ne ... ide hallgass, nem úgy értett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mérget szórtam rájuk, igaz? Félsz, hogy kinyiffansz tőlük? Hát tudod, mit csinálok most? Bevágom az egészet a szemétvödörbe! – Azzal már kapja is föl a tálcát, indul a konyha felé. – Be a szemétvödörbe! ... – kiáltja még hangosabban. – És egy percig se maradok itt tovább! Már jó ideje torkig vagyok! Remélem, nem is látlak többé az életben!</w:t>
      </w:r>
    </w:p>
    <w:p>
      <w:pPr>
        <w:pStyle w:val="Csakszveg"/>
        <w:rPr/>
      </w:pPr>
      <w:r>
        <w:rPr>
          <w:rFonts w:cs="Times New Roman" w:ascii="Times New Roman" w:hAnsi="Times New Roman"/>
          <w:sz w:val="24"/>
          <w:szCs w:val="24"/>
        </w:rPr>
        <w:t>Luigi kétségbeesetten követi: – Ne ... Clara ... ne haragudj, tréfáltam ... könyörgök, add ide a sütemé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 beledöglesz, akkor se adom oda.</w:t>
      </w:r>
    </w:p>
    <w:p>
      <w:pPr>
        <w:pStyle w:val="Csakszveg"/>
        <w:rPr/>
      </w:pPr>
      <w:r>
        <w:rPr>
          <w:rFonts w:cs="Times New Roman" w:ascii="Times New Roman" w:hAnsi="Times New Roman"/>
          <w:sz w:val="24"/>
          <w:szCs w:val="24"/>
        </w:rPr>
        <w:t>Átkarolja a derekát, úgy tartóztatja. Az asszony meg is áll, szenvtelen arcc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égy jó, ne bánts. Add a süteményt.</w:t>
      </w:r>
    </w:p>
    <w:p>
      <w:pPr>
        <w:pStyle w:val="Csakszveg"/>
        <w:rPr>
          <w:rFonts w:ascii="Times New Roman" w:hAnsi="Times New Roman" w:cs="Times New Roman"/>
          <w:sz w:val="24"/>
          <w:szCs w:val="24"/>
        </w:rPr>
      </w:pPr>
      <w:r>
        <w:rPr>
          <w:rFonts w:cs="Times New Roman" w:ascii="Times New Roman" w:hAnsi="Times New Roman"/>
          <w:sz w:val="24"/>
          <w:szCs w:val="24"/>
        </w:rPr>
        <w:t>Clara hátat fordít, magasba tartva a tál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tam már, hogy nem. Nem! A szemétbe dobom .. . Azután pedig elmegyek, megértetted?!</w:t>
      </w:r>
    </w:p>
    <w:p>
      <w:pPr>
        <w:pStyle w:val="Csakszveg"/>
        <w:rPr>
          <w:rFonts w:ascii="Times New Roman" w:hAnsi="Times New Roman" w:cs="Times New Roman"/>
          <w:sz w:val="24"/>
          <w:szCs w:val="24"/>
        </w:rPr>
      </w:pPr>
      <w:r>
        <w:rPr>
          <w:rFonts w:cs="Times New Roman" w:ascii="Times New Roman" w:hAnsi="Times New Roman"/>
          <w:sz w:val="24"/>
          <w:szCs w:val="24"/>
        </w:rPr>
        <w:t>Luigi térdre rogy, átkulcsolja az asszony lábát, úgy nyöszörög: – Clara ... Clara, könyörgök ... nem mehetsz el, nem tehetsz ilyet, légy szíves, Clara, add a sütemény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j bocsánatot – mondja az asszony diadalmasan, még mindig a feje fölé tartva a tál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Clara, bocsáss meg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háromszor: bocsánatot ké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natot kérek, bocsánatot kérek, bocsánatot ké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egyet kaphat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 egészet akarom, mind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edd hát, de térden állva! – S odanyújtja a tálcát.</w:t>
      </w:r>
    </w:p>
    <w:p>
      <w:pPr>
        <w:pStyle w:val="Csakszveg"/>
        <w:rPr/>
      </w:pPr>
      <w:r>
        <w:rPr>
          <w:rFonts w:cs="Times New Roman" w:ascii="Times New Roman" w:hAnsi="Times New Roman"/>
          <w:sz w:val="24"/>
          <w:szCs w:val="24"/>
        </w:rPr>
        <w:t>„</w:t>
      </w:r>
      <w:r>
        <w:rPr>
          <w:rFonts w:cs="Times New Roman" w:ascii="Times New Roman" w:hAnsi="Times New Roman"/>
          <w:sz w:val="24"/>
          <w:szCs w:val="24"/>
        </w:rPr>
        <w:t>Itt van! Itt marad! Nem megy el!" – lelkendezik Luigiban a hitvány, nemtelen megkönnyebbülés. Lekap a tálcáról egy süteményt, mohón beleharap. Mennyei kéjként fogadja a halált, mert tőle jön, az asszonyt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24" w:name="__RefHeading___Toc157263214"/>
      <w:bookmarkEnd w:id="24"/>
      <w:r>
        <w:rPr/>
        <w:t>SZÓNOKVERSENY A FEGYHÁZ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ura szabályt vezettek be – ki tudja, még mikor – ebben a városszéli fegyházban, ahol csupa életfogytiglanra ítélt sínylődik. Látszólag emberséges szabály, valójában a lehető legkegyetlenebb.</w:t>
      </w:r>
    </w:p>
    <w:p>
      <w:pPr>
        <w:pStyle w:val="Csakszveg"/>
        <w:rPr>
          <w:rFonts w:ascii="Times New Roman" w:hAnsi="Times New Roman" w:cs="Times New Roman"/>
          <w:sz w:val="24"/>
          <w:szCs w:val="24"/>
        </w:rPr>
      </w:pPr>
      <w:r>
        <w:rPr>
          <w:rFonts w:cs="Times New Roman" w:ascii="Times New Roman" w:hAnsi="Times New Roman"/>
          <w:sz w:val="24"/>
          <w:szCs w:val="24"/>
        </w:rPr>
        <w:t>Egyszer, egyetlenegyszer minden fogoly félórás beszédet intézhet a lakossághoz. Fölvezetik a rabot az igazgatósági épületszárny egyik erkélyére. Odalent a tágas Szentháromság tér, csak úgy feketéllik az összecsődült tömegtől. Ha a beszéd végén tapsol a tömeg, szabadon eresztik az „életfogytos"-t.</w:t>
      </w:r>
    </w:p>
    <w:p>
      <w:pPr>
        <w:pStyle w:val="Csakszveg"/>
        <w:rPr>
          <w:rFonts w:ascii="Times New Roman" w:hAnsi="Times New Roman" w:cs="Times New Roman"/>
          <w:sz w:val="24"/>
          <w:szCs w:val="24"/>
        </w:rPr>
      </w:pPr>
      <w:r>
        <w:rPr>
          <w:rFonts w:cs="Times New Roman" w:ascii="Times New Roman" w:hAnsi="Times New Roman"/>
          <w:sz w:val="24"/>
          <w:szCs w:val="24"/>
        </w:rPr>
        <w:t>Kivételes jóindulatnak tetszhet ez a „játékszabály". De nem az. Mindenekelőtt: csupán egyszer lehet a közönséghez folyamodni, vagyis egyetlenegyszer az életben. Azután: ha a tömeg nemet mond – s ez történik majdnem minden esetben –, az ítéletet még szentesíti is mintegy a nép, ez pedig a továbbiakban annál nagyobb súllyal nehezedik a fogoly lelkére; így még komorabbak lesznek az örökös vezeklés napjai, még keserűbbek.</w:t>
      </w:r>
    </w:p>
    <w:p>
      <w:pPr>
        <w:pStyle w:val="Csakszveg"/>
        <w:rPr/>
      </w:pPr>
      <w:r>
        <w:rPr>
          <w:rFonts w:cs="Times New Roman" w:ascii="Times New Roman" w:hAnsi="Times New Roman"/>
          <w:sz w:val="24"/>
          <w:szCs w:val="24"/>
        </w:rPr>
        <w:t>Még egy körülmény, ami gyötrelemmé változtatja ezt a reményt. A rab nem tudja, mikor engedélyezik, hogy elmondja beszédét. Az időpont tekintetében a fogházigazgató dönt. Előfordulhat: érkezése után félórával már vezetik is föl az erkélyre. De az sincs kizárva, hogy hosszú évekig hagyják várni. Valaki erős, egészséges ifjúként került ide, s roskatag aggastyánként támogatták a sorsdöntő „szónoki emelvényre"; amikor szinte beszélni se tudott már. Így hát nem lehet megfelelő nyugalomban fölkészülni a nehéz próbára. Az ember ezt gondolja: talán ma hívnak, talán holnap, talán ma este, talán egy óra múlva. Mindjobban szorong, s e szorongásban összekuszálódnak a gondolatai, kibogozhatatlan, idegbajos gubanccá csomósodnak össze a legvakmerőbb tervek, elképzelések. Nem használ a fogolytársakkal való beszélgetés sem a napi rövid börtönséták alatt. Általában hiányzik a kölcsönös bizalom – épp e témát illetően, mely pedig a legfontosabb kellene hogy legyen szerencsétlen közösségünkben. Szinte mindenki azzal áltatja magát, hogy rájött a nagy titokra, az ellenállhatatlan érvre, mellyel meglágyíthatja a tömeg kőkemény szívét. S fél, persze, hogy ha elárulja a többinek, megelőzik: végre is logikus, hogy ugyanaz a mondóka, mely először meghatja, másodszor már bizalmatlanná, szkeptikussá teszi az embere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sznos következtetéseket lehetne levonni azoknak a tapasztalataiból, akik már megtartották sikertelen beszédüket. Legalább ki lehetne selejtezni egy-egy rossz módszert. Ám ezek a „bukottak" nem beszélnek. Hiába könyörgünk nekik, árulják el, mit mondtak, s miként reagált a tömeg. Csak vigyorognak, gúnyosan, nem szólnak egy árva szót sem. Én életem végéig itt maradok – gondolják bizonyára –, rohadjatok hát csak ti is itt, amíg meg nem gebedtek; nem segítek nektek semmiképp. Ilyen dögök.</w:t>
      </w:r>
    </w:p>
    <w:p>
      <w:pPr>
        <w:pStyle w:val="Csakszveg"/>
        <w:rPr>
          <w:rFonts w:ascii="Times New Roman" w:hAnsi="Times New Roman" w:cs="Times New Roman"/>
          <w:sz w:val="24"/>
          <w:szCs w:val="24"/>
        </w:rPr>
      </w:pPr>
      <w:r>
        <w:rPr>
          <w:rFonts w:cs="Times New Roman" w:ascii="Times New Roman" w:hAnsi="Times New Roman"/>
          <w:sz w:val="24"/>
          <w:szCs w:val="24"/>
        </w:rPr>
        <w:t>Mindazonáltal e nagy titkolózás ellenére is ki-kiszivárog egy-egy jelentéktelen részlet, ez szükségszerű. Ámde hasznos elem nem található e bizonytalan, kusza mendemondákban. Azt például ki lehet hámozni belőlük, hogy a soros szónok főleg két érvvel próbál mindig hatni: az ártatlanságával meg a családi érzelmeivel; mi sem természetesebb. De hogyan fognak hozzá? Hogyan fejtik ki a tárgyat? Milyen stílusban? Kifakadnak, könyörögnek, zokognak? Ezt nem tudja idebent senki.</w:t>
      </w:r>
    </w:p>
    <w:p>
      <w:pPr>
        <w:pStyle w:val="Csakszveg"/>
        <w:rPr>
          <w:rFonts w:ascii="Times New Roman" w:hAnsi="Times New Roman" w:cs="Times New Roman"/>
          <w:sz w:val="24"/>
          <w:szCs w:val="24"/>
        </w:rPr>
      </w:pPr>
      <w:r>
        <w:rPr>
          <w:rFonts w:cs="Times New Roman" w:ascii="Times New Roman" w:hAnsi="Times New Roman"/>
          <w:sz w:val="24"/>
          <w:szCs w:val="24"/>
        </w:rPr>
        <w:t>De a legcsüggesztőbb kilátás: maga a tömeg, a polgártársaink. Meglehet, akasztófavirágok vagyunk mi valahányan. Ám azok ott kint, a szabad férfiak és nők nem tréfálnak, nem bizony. Amikor hírül veszik, hogy megint beszélni fog egy rab az erkélyről, nem annak az embernek a lelkiállapotával sietnek a térre, akinek súlyos, életbe vágó ítéletet kell mondania felebarátja fölött; szórakozni jönnek csupán, mint valami vásárra. S a közönség nemcsak az alvilág, az alja nép köréből való; feddhetetlen erkölcsű is van közöttük, nem is egy, orvos, ügyvéd, tisztviselő, munkás – s velük a népes családjuk. De megértés bennük sincs, se szánalom, se könyörület. Mulatni jönnek ők is. Bizony rondán festünk: félig kopaszra nyírva, csíkos rabruhában – fertelmes groteszk látvány! Az ember azt hinné, tisztelettudó, döbbent csend fogadja az erkélyen megjelenő nyomorultat. Szó sincs róla: füttykoncert, röhögés, durva, obszcén kiáltások. Mármost mit tehet ilyen „nézőtér" előtt az izgalomtól már amúgy is félholt szerencsétlen? Kétségbeesett vállalkozás.</w:t>
      </w:r>
    </w:p>
    <w:p>
      <w:pPr>
        <w:pStyle w:val="Csakszveg"/>
        <w:rPr/>
      </w:pPr>
      <w:r>
        <w:rPr>
          <w:rFonts w:cs="Times New Roman" w:ascii="Times New Roman" w:hAnsi="Times New Roman"/>
          <w:sz w:val="24"/>
          <w:szCs w:val="24"/>
        </w:rPr>
        <w:t>Ráadásul legendák keringenek arról, hogy a múltban egyik-másik rabnak sikerült a próbatétel. De hát igencsak bizonytalan mendemondák ezek. Az bizonyos, hogy kilenc éve, vagyis amióta magam is e szomorú épület lakója vagyok, senki nem szabadult. Azóta körülbelül havonta egy ember lépett ki közülünk az erkélyre; hamarosan visszavezették a cellájába valahányat. A tömeg vadul kifütyülte ő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ost szóltak épp az őrök, hogy rám került a sor. Délután két óra. Két óra múlva a tömeg elé kell lépnem. De én nem reszketek. Tudom már, szóról szóra tudom, mit kell majd mondanom. Azt hiszem, megoldottam a borzalmas „kvíz"-t. Sokat töprengtem, volt rá időm; képzelhetik: kilenc esztendőn át gondolkoztam. S nem ámítom magam: nem lesz kevésbé rosszindulatú a közönségem, mint csatát vesztett sorstársaimé.</w:t>
      </w:r>
    </w:p>
    <w:p>
      <w:pPr>
        <w:pStyle w:val="Csakszveg"/>
        <w:rPr>
          <w:rFonts w:ascii="Times New Roman" w:hAnsi="Times New Roman" w:cs="Times New Roman"/>
          <w:sz w:val="24"/>
          <w:szCs w:val="24"/>
        </w:rPr>
      </w:pPr>
      <w:r>
        <w:rPr>
          <w:rFonts w:cs="Times New Roman" w:ascii="Times New Roman" w:hAnsi="Times New Roman"/>
          <w:sz w:val="24"/>
          <w:szCs w:val="24"/>
        </w:rPr>
        <w:t>Nyílik cellám ajtaja. Utam átvezet az egész fegyházon; majd két emelet következik, azután díszes, tekintélyes terem, végül az erkély. Az erkélyajtó tüstént becsukódik mögöttem. Egyedül vagyok, szemtől szembe a tömeggel.</w:t>
      </w:r>
    </w:p>
    <w:p>
      <w:pPr>
        <w:pStyle w:val="Csakszveg"/>
        <w:rPr>
          <w:rFonts w:ascii="Times New Roman" w:hAnsi="Times New Roman" w:cs="Times New Roman"/>
          <w:sz w:val="24"/>
          <w:szCs w:val="24"/>
        </w:rPr>
      </w:pPr>
      <w:r>
        <w:rPr>
          <w:rFonts w:cs="Times New Roman" w:ascii="Times New Roman" w:hAnsi="Times New Roman"/>
          <w:sz w:val="24"/>
          <w:szCs w:val="24"/>
        </w:rPr>
        <w:t>Akkora a fény: nem bírom nyitva tartani a szememet. Aztán megpillantom legfelső bíráimat. Legalább háromezer mohó szempár szegeződik reám.</w:t>
      </w:r>
    </w:p>
    <w:p>
      <w:pPr>
        <w:pStyle w:val="Csakszveg"/>
        <w:rPr>
          <w:rFonts w:ascii="Times New Roman" w:hAnsi="Times New Roman" w:cs="Times New Roman"/>
          <w:sz w:val="24"/>
          <w:szCs w:val="24"/>
        </w:rPr>
      </w:pPr>
      <w:r>
        <w:rPr>
          <w:rFonts w:cs="Times New Roman" w:ascii="Times New Roman" w:hAnsi="Times New Roman"/>
          <w:sz w:val="24"/>
          <w:szCs w:val="24"/>
        </w:rPr>
        <w:t>Rendkívül közönséges fütty harsan, hosszan, elnyújtottan, ez vezeti be a gyalázatos vihart. Beesett, törődött, szomorúságtól megviselt arcom látványa igazán remek mulatság lehet a nagy hahotából, a gúnyos, csúfondáros kiáltásokból ítél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megjelent a szépfiú, a talpig úriember! Beszélj hát, ártatlan bárányka! Szólj, virágszál, hadd nevessünk, ha egyszer idejöttünk a tiszteletedre, szórakoztass, mesélj tréfás történetecskéket! Vár odahaza a mamuska, igaz? Meg a gyerekek! ... Ugye szeretnéd viszontlátni a kis lurkókat?</w:t>
      </w:r>
    </w:p>
    <w:p>
      <w:pPr>
        <w:pStyle w:val="Csakszveg"/>
        <w:rPr>
          <w:rFonts w:ascii="Times New Roman" w:hAnsi="Times New Roman" w:cs="Times New Roman"/>
          <w:sz w:val="24"/>
          <w:szCs w:val="24"/>
        </w:rPr>
      </w:pPr>
      <w:r>
        <w:rPr>
          <w:rFonts w:cs="Times New Roman" w:ascii="Times New Roman" w:hAnsi="Times New Roman"/>
          <w:sz w:val="24"/>
          <w:szCs w:val="24"/>
        </w:rPr>
        <w:t>Csak állok, kővé meredten, a párkánynak támaszkodva. Közvetlenül az erkély alatt egy lány. Gyönyörű. Fogja az amúgy is mély ingkivágását, széthúzza, hadd lássam fentről csupasz mell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tszem, szépséges fiatalúr? – rikoltja. – Kellene?! Jó volna?! – S gúnyosan kacag.</w:t>
      </w:r>
    </w:p>
    <w:p>
      <w:pPr>
        <w:pStyle w:val="Csakszveg"/>
        <w:rPr>
          <w:rFonts w:ascii="Times New Roman" w:hAnsi="Times New Roman" w:cs="Times New Roman"/>
          <w:sz w:val="24"/>
          <w:szCs w:val="24"/>
        </w:rPr>
      </w:pPr>
      <w:r>
        <w:rPr>
          <w:rFonts w:cs="Times New Roman" w:ascii="Times New Roman" w:hAnsi="Times New Roman"/>
          <w:sz w:val="24"/>
          <w:szCs w:val="24"/>
        </w:rPr>
        <w:t>De én jól agyamba véstem a tervet, az egyedülit, mely megmenthet. Nem hagyom magam kihozni a sodromból, keményen, rendíthetetlenül állok a viharban, nem kérem, hogy hallgassanak végre, erre utaló bármi gesztustól is óvakodom.</w:t>
      </w:r>
    </w:p>
    <w:p>
      <w:pPr>
        <w:pStyle w:val="Csakszveg"/>
        <w:rPr/>
      </w:pPr>
      <w:r>
        <w:rPr>
          <w:rFonts w:cs="Times New Roman" w:ascii="Times New Roman" w:hAnsi="Times New Roman"/>
          <w:sz w:val="24"/>
          <w:szCs w:val="24"/>
        </w:rPr>
        <w:t>S csakhamar észreveszem, igen, kimondhatatlan elégtétellel tapasztalom, hogy viselkedésem megdöbbenti őket. Nyilvánvaló: bajtársaim, elődeim az erkélyen más taktikához folyamodtak, talán úgy reagáltak, hogy fölemelték a hangjukat, könyörögtek, hogy hagyják abba a rikoltozást, hallgassanak, hallgassák meg – és így okozták saját vesztü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Hogy néma maradok, moccanatlan, akár a szobor, lassanként elcsendesedik a nemtelen zsivaj. Itt-ott még fölharsan egy-egy fütty, azután teljes, tökéletes csönd.</w:t>
      </w:r>
    </w:p>
    <w:p>
      <w:pPr>
        <w:pStyle w:val="Csakszveg"/>
        <w:rPr>
          <w:rFonts w:ascii="Times New Roman" w:hAnsi="Times New Roman" w:cs="Times New Roman"/>
          <w:sz w:val="24"/>
          <w:szCs w:val="24"/>
        </w:rPr>
      </w:pPr>
      <w:r>
        <w:rPr>
          <w:rFonts w:cs="Times New Roman" w:ascii="Times New Roman" w:hAnsi="Times New Roman"/>
          <w:sz w:val="24"/>
          <w:szCs w:val="24"/>
        </w:rPr>
        <w:t>Semmi. Irtózatos erőfeszítéssel hallgatok még.</w:t>
      </w:r>
    </w:p>
    <w:p>
      <w:pPr>
        <w:pStyle w:val="Csakszveg"/>
        <w:rPr/>
      </w:pPr>
      <w:r>
        <w:rPr>
          <w:rFonts w:cs="Times New Roman" w:ascii="Times New Roman" w:hAnsi="Times New Roman"/>
          <w:sz w:val="24"/>
          <w:szCs w:val="24"/>
        </w:rPr>
        <w:t>Végre egy meglehetősen őszinte, tisztességes hang: – Szólj hát, beszélj. Hallgatunk.</w:t>
      </w:r>
    </w:p>
    <w:p>
      <w:pPr>
        <w:pStyle w:val="Csakszveg"/>
        <w:rPr>
          <w:rFonts w:ascii="Times New Roman" w:hAnsi="Times New Roman" w:cs="Times New Roman"/>
          <w:sz w:val="24"/>
          <w:szCs w:val="24"/>
        </w:rPr>
      </w:pPr>
      <w:r>
        <w:rPr>
          <w:rFonts w:cs="Times New Roman" w:ascii="Times New Roman" w:hAnsi="Times New Roman"/>
          <w:sz w:val="24"/>
          <w:szCs w:val="24"/>
        </w:rPr>
        <w:t>Ekkor belefog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ek beszéljek? – mondom. – Csak azért jöttem ki ide, mert rám került a sor. Csak azért. Nem kívánlak meghatni benneteket. Nem vagyok ártatlan. Semmi kedvem viszontlátni a családomat. Semmi kedvem kijutni innen. Én boldogan élek itt.</w:t>
      </w:r>
    </w:p>
    <w:p>
      <w:pPr>
        <w:pStyle w:val="Csakszveg"/>
        <w:rPr>
          <w:rFonts w:ascii="Times New Roman" w:hAnsi="Times New Roman" w:cs="Times New Roman"/>
          <w:sz w:val="24"/>
          <w:szCs w:val="24"/>
        </w:rPr>
      </w:pPr>
      <w:r>
        <w:rPr>
          <w:rFonts w:cs="Times New Roman" w:ascii="Times New Roman" w:hAnsi="Times New Roman"/>
          <w:sz w:val="24"/>
          <w:szCs w:val="24"/>
        </w:rPr>
        <w:t>Bizonytalan moraj. Majd egyetlen, elszigetelt kiáltás: – Ugyan, ne hantál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ldogabb vagyok nálatok – mondom. – Nem mondhatom el nektek hogyan, de egy titkos átjárón, melyet senki sem ismer, bármikor átsétálhatok egy gyönyörű villa kertjébe; persze nem árulom el, melyik az, sok van ezen a környéken. Ott ismernek engem, becsülnek. És van ott egy .. .</w:t>
      </w:r>
    </w:p>
    <w:p>
      <w:pPr>
        <w:pStyle w:val="Csakszveg"/>
        <w:rPr/>
      </w:pPr>
      <w:r>
        <w:rPr>
          <w:rFonts w:cs="Times New Roman" w:ascii="Times New Roman" w:hAnsi="Times New Roman"/>
          <w:sz w:val="24"/>
          <w:szCs w:val="24"/>
        </w:rPr>
        <w:t>Rövid hatásszünetet tartok. Közben figyelem az embereket. Zavartak, csalódottak. Mintha már látnák: szökik a vad, a zsákmány.</w:t>
      </w:r>
    </w:p>
    <w:p>
      <w:pPr>
        <w:pStyle w:val="Csakszveg"/>
        <w:rPr>
          <w:rFonts w:ascii="Times New Roman" w:hAnsi="Times New Roman" w:cs="Times New Roman"/>
          <w:sz w:val="24"/>
          <w:szCs w:val="24"/>
        </w:rPr>
      </w:pPr>
      <w:r>
        <w:rPr>
          <w:rFonts w:cs="Times New Roman" w:ascii="Times New Roman" w:hAnsi="Times New Roman"/>
          <w:sz w:val="24"/>
          <w:szCs w:val="24"/>
        </w:rPr>
        <w:t>Folyta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van ott egy fiatal nő, aki szer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elég! – üvölti valaki kétségbeesetten. A tudat, hogy boldog vagyok, elviselhetetlenül gyötrelmes lehet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atok tehát békén! – kiáltom. – Kérve kérlek, kedves, jó embertársaim! Szánjatok meg! Ne ragadjatok ki innen! Fütyüljetek, könyörgök, fütyüljetek!</w:t>
      </w:r>
    </w:p>
    <w:p>
      <w:pPr>
        <w:pStyle w:val="Csakszveg"/>
        <w:rPr>
          <w:rFonts w:ascii="Times New Roman" w:hAnsi="Times New Roman" w:cs="Times New Roman"/>
          <w:sz w:val="24"/>
          <w:szCs w:val="24"/>
        </w:rPr>
      </w:pPr>
      <w:r>
        <w:rPr>
          <w:rFonts w:cs="Times New Roman" w:ascii="Times New Roman" w:hAnsi="Times New Roman"/>
          <w:sz w:val="24"/>
          <w:szCs w:val="24"/>
        </w:rPr>
        <w:t>Haragos moraj hullámzik végig a tömegen, a gyűlölet moraja. A puszta gyanú, hogy igazat szóltam, hogy csakugyan boldog vagyok, mély aggodalommal tölti el őket, csupa bánat, szorongás a lelkük. De még haboznak.</w:t>
      </w:r>
    </w:p>
    <w:p>
      <w:pPr>
        <w:pStyle w:val="Csakszveg"/>
        <w:rPr>
          <w:rFonts w:ascii="Times New Roman" w:hAnsi="Times New Roman" w:cs="Times New Roman"/>
          <w:sz w:val="24"/>
          <w:szCs w:val="24"/>
        </w:rPr>
      </w:pPr>
      <w:r>
        <w:rPr>
          <w:rFonts w:cs="Times New Roman" w:ascii="Times New Roman" w:hAnsi="Times New Roman"/>
          <w:sz w:val="24"/>
          <w:szCs w:val="24"/>
        </w:rPr>
        <w:t>Kihajolok a korláton, patetikusan röcögtetem a hangomat: – Ne mondjatok nemet, hisz tudom, jószívűek vagytok ti mind! S oly kevés fáradságtokba kerül! Rajta, kegyes hölgyek, urak, fütyüljétek ki ezt a szegény boldog életfogytiglanra ítéltet!</w:t>
      </w:r>
    </w:p>
    <w:p>
      <w:pPr>
        <w:pStyle w:val="Csakszveg"/>
        <w:rPr>
          <w:rFonts w:ascii="Times New Roman" w:hAnsi="Times New Roman" w:cs="Times New Roman"/>
          <w:sz w:val="24"/>
          <w:szCs w:val="24"/>
        </w:rPr>
      </w:pPr>
      <w:r>
        <w:rPr>
          <w:rFonts w:cs="Times New Roman" w:ascii="Times New Roman" w:hAnsi="Times New Roman"/>
          <w:sz w:val="24"/>
          <w:szCs w:val="24"/>
        </w:rPr>
        <w:t>Egy gonoszságtól átfűtött hang buborékja pukkan el most hirtelen: – Hogyisne! Túlságosan kényelmes volna! – Majd összeverődik az első tenyér, a második, tizedik, századik. Tapsvihar. Tapsorkán.</w:t>
      </w:r>
    </w:p>
    <w:p>
      <w:pPr>
        <w:pStyle w:val="Csakszveg"/>
        <w:rPr/>
      </w:pPr>
      <w:r>
        <w:rPr>
          <w:rFonts w:cs="Times New Roman" w:ascii="Times New Roman" w:hAnsi="Times New Roman"/>
          <w:sz w:val="24"/>
          <w:szCs w:val="24"/>
        </w:rPr>
        <w:t>Elintéztem a disznókat. Mögöttem nyílik az erkélyajtó. – Eridj hát – mondják –, szabad vag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5" w:name="__RefHeading___Toc157263215"/>
      <w:bookmarkEnd w:id="25"/>
      <w:r>
        <w:rPr/>
        <w:t>JAGO</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ért teremtettünk, hogy kárhozatba vigyünk benneteket. Mi vagyunk a gondolatok, a gonosz ötletek, kísértések; a rögeszmék, félelmek, gyanúk. No meg aztán én! ... Én a legaljasabb dögöknek vagyok egyike. Nő. Nőnemű. Tele a világ a dögvészes fajtámmal. A mezők is, a messzi völgyek, puszták – egyetlen ember legyen csak ott, már az is elég. Itt azonban valósággal hemzsegünk. A város a mi igazi birodalmunk, ide vágyunk mindenünnen. Ti csak jöttök-mentek gyanútlanul, esetleg tréfálkozva, nevetve, mi meg a sarkotokban vagyunk, nem tágítunk egyetlen percre sem; azután belétek röppenünk, a fületeken keresztül, s ti nem tudjátok, nem veszitek észre, nem is sejtitek: olyan picikék vagyunk. Félórán belül pedig boldogtalanok lesztek.</w:t>
      </w:r>
    </w:p>
    <w:p>
      <w:pPr>
        <w:pStyle w:val="Csakszveg"/>
        <w:rPr>
          <w:rFonts w:ascii="Times New Roman" w:hAnsi="Times New Roman" w:cs="Times New Roman"/>
          <w:sz w:val="24"/>
          <w:szCs w:val="24"/>
        </w:rPr>
      </w:pPr>
      <w:r>
        <w:rPr>
          <w:rFonts w:cs="Times New Roman" w:ascii="Times New Roman" w:hAnsi="Times New Roman"/>
          <w:sz w:val="24"/>
          <w:szCs w:val="24"/>
        </w:rPr>
        <w:t>Képzeljetek el egy csepp szúnyogfelhőt, egészen parányit, mikroszkopikus szúnyogokkal; egy gombostűfej nagyságú felhőt, amiben milliárdszám kavarognak-bozsognak fáradhatatlanul a pontszerű, iciri-piciri szellemek, akár a gázmolekulák. Én egyike vagyok e pöttöm szúnyogoknak, a legkisebb talán: a legátkozottabb. Hogyan is láthatnátok? Még ezerszeres napfénynél se, még a legóriásibb nagyító lencséje alatt se. Ki-be járok rajtatok, büntetlenül, akkor s úgy, amikor és ahogyan jólesik. Ha akarom, oda a nyugalmatok, álmotok, étvágyatok, az élet- és munkakedvetek, ha akarom, sírtok, mint a csecsszopók. Ronggyá silányítlak benneteket, ha úgy tartja kedvem, lealjasítlak, bűntettre vagy még rosszabbra csábítalak. A nevem féltékenység.</w:t>
      </w:r>
    </w:p>
    <w:p>
      <w:pPr>
        <w:pStyle w:val="Csakszveg"/>
        <w:rPr/>
      </w:pPr>
      <w:r>
        <w:rPr>
          <w:rFonts w:cs="Times New Roman" w:ascii="Times New Roman" w:hAnsi="Times New Roman"/>
          <w:sz w:val="24"/>
          <w:szCs w:val="24"/>
        </w:rPr>
        <w:t>Akarjátok látni? Mutassak be egy kísérletet, csak úgy, a legcsekélyebb előkészület nélkül, épp hogy némi fogalmatok legyen a dologról? Tessék, a kísérleti alanyt ti választhatjátok ki.</w:t>
      </w:r>
    </w:p>
    <w:p>
      <w:pPr>
        <w:pStyle w:val="Csakszveg"/>
        <w:rPr>
          <w:rFonts w:ascii="Times New Roman" w:hAnsi="Times New Roman" w:cs="Times New Roman"/>
          <w:sz w:val="24"/>
          <w:szCs w:val="24"/>
        </w:rPr>
      </w:pPr>
      <w:r>
        <w:rPr>
          <w:rFonts w:cs="Times New Roman" w:ascii="Times New Roman" w:hAnsi="Times New Roman"/>
          <w:sz w:val="24"/>
          <w:szCs w:val="24"/>
        </w:rPr>
        <w:t>Azt mondjátok, az a fiatalember legyen? Aki ott a tér sarkán egy lánnyal beszélget? Rendben van. Nos, figyeljetek.</w:t>
      </w:r>
    </w:p>
    <w:p>
      <w:pPr>
        <w:pStyle w:val="Csakszveg"/>
        <w:rPr>
          <w:rFonts w:ascii="Times New Roman" w:hAnsi="Times New Roman" w:cs="Times New Roman"/>
          <w:sz w:val="24"/>
          <w:szCs w:val="24"/>
        </w:rPr>
      </w:pPr>
      <w:r>
        <w:rPr>
          <w:rFonts w:cs="Times New Roman" w:ascii="Times New Roman" w:hAnsi="Times New Roman"/>
          <w:sz w:val="24"/>
          <w:szCs w:val="24"/>
        </w:rPr>
        <w:t>Nem tagadom, jól választottatok. Sose láttam még ezt a fiút, s minden jel arra mutat, hogy nyugodt, derűs, tán még boldog is.</w:t>
      </w:r>
    </w:p>
    <w:p>
      <w:pPr>
        <w:pStyle w:val="Csakszveg"/>
        <w:rPr>
          <w:rFonts w:ascii="Times New Roman" w:hAnsi="Times New Roman" w:cs="Times New Roman"/>
          <w:sz w:val="24"/>
          <w:szCs w:val="24"/>
        </w:rPr>
      </w:pPr>
      <w:r>
        <w:rPr>
          <w:rFonts w:cs="Times New Roman" w:ascii="Times New Roman" w:hAnsi="Times New Roman"/>
          <w:sz w:val="24"/>
          <w:szCs w:val="24"/>
        </w:rPr>
        <w:t>Magabiztos fickó, a helyzet ura. S ha azt nézzük, milyen szenvedélyesen tapad hozzá a lány, hogy öleli, hogy csókolja, arra a következtetésre kell jutnunk, hogy szerelmes belé. Úgy bizony, e hevességből, szenvedélyességből ítélve ... ! Itt aztán aligha sikerül valamit kimesterkednem, igaz-e. Könnyelműen, vakmerően fogadtam, ti pedig pukkadozhattok a nevetéstől a hátam mögött.</w:t>
      </w:r>
    </w:p>
    <w:p>
      <w:pPr>
        <w:pStyle w:val="Csakszveg"/>
        <w:rPr/>
      </w:pPr>
      <w:r>
        <w:rPr>
          <w:rFonts w:cs="Times New Roman" w:ascii="Times New Roman" w:hAnsi="Times New Roman"/>
          <w:sz w:val="24"/>
          <w:szCs w:val="24"/>
        </w:rPr>
        <w:t>De most vigyázat. A lány taxiba ült, még egy utolsó, gyöngéd búcsúcsók ... a kocsi elindul. A sarki villanyórán húsz perccel múlt éjfél. Munkára fel. Viszontlátásra, barátai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Ímhol vagyok, fiúka, mindenestől a szolgálatodra! Kezdjük hát. Harmincnégy, harmincöt éves forma, jóvágású fiatalember vagy, a ruhád kifogástalan, az arcod rokonszenves, még ha kissé pisze is az orrod. Pénz dolgában sem állhatsz rosszul, csodálkozom is, hogy nincsen kocsid, ha másért nem, hát hogy autókázz olykor egy kicsit a menyasszonyoddal. Hopp. A fejedben vagyok már, a szürkeállomány legbelsejében, igazán gyerekjáték volt számomra beléje hatolni. Meglehetősen békés idebent minden. A kis kerekek, görgők (hogy e hasonlattal éljek) nyugodt ritmusban forognak, rendes, megszokott ügyintézés folyik, sőt, a neuronok mintha kissé álmosak is volnának. Hajaj, micsoda botrány lesz itt hamarosan. Lesz min szórak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jobb lett volna ... – szólalok meg halkan. A hangom igencsak vékonyka, de annál behízelgőbb, meggyőzőbb. A fiatalember reagál: – Hazakísérni? Ezt akartad mondani, ugye? No hiszen. A Bruna igazán természetes, elfogulatlan lány. Tehetek én róla, hogy egy disznó teherautó tolatás közben összetörte a kocsimat? Aztán meg Bruna a Novara utcában lakik, a világ végén. Taxin oda-vissza ezerötszáz líra, ha ugyan nem több. Azonkívül ő maga tiltakozott a legjobban. „Fölösleges, hogy hazakísérj, drágám – mondta –, fáradt vagy, holnap reggel korán kell munkába menned!" Semmiképp sem akar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persze, persze, de úgy legalább a saját szemeddel láttad volna, hogy hazame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úgy bizonyos lehetnél benne, hogy hazament.</w:t>
      </w:r>
    </w:p>
    <w:p>
      <w:pPr>
        <w:pStyle w:val="Csakszveg"/>
        <w:rPr/>
      </w:pPr>
      <w:r>
        <w:rPr>
          <w:rFonts w:cs="Times New Roman" w:ascii="Times New Roman" w:hAnsi="Times New Roman"/>
          <w:sz w:val="24"/>
          <w:szCs w:val="24"/>
        </w:rPr>
        <w:t>Ne nevettess! – Egyelőre még kissé hetyke a barátunk. – A Bruna tisztességes lá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m, akkor furc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furcsa?</w:t>
      </w:r>
    </w:p>
    <w:p>
      <w:pPr>
        <w:pStyle w:val="Csakszveg"/>
        <w:rPr>
          <w:rFonts w:ascii="Times New Roman" w:hAnsi="Times New Roman" w:cs="Times New Roman"/>
          <w:sz w:val="24"/>
          <w:szCs w:val="24"/>
        </w:rPr>
      </w:pPr>
      <w:r>
        <w:rPr>
          <w:rFonts w:cs="Times New Roman" w:ascii="Times New Roman" w:hAnsi="Times New Roman"/>
          <w:sz w:val="24"/>
          <w:szCs w:val="24"/>
        </w:rPr>
        <w:t>Nem azt mondtad, hogy a Novara utcában lak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ovara utca felé a Monforte úton át kell menni, a taxi viszont a körút irányába in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természetes. A metróépítkezés miatt nincs átjárás a San Babil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bizony van, már feloldották az átjárási tilal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de a taxisok többnyire elkerülik a központot. Gyorsabb ú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hallottad, amikor megadta a sofőrnek a Novara utcai cí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llottam. Becsapta már az ajtót, így nem hallha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nem tudhatod, hogy Novara utcát mondott-e, vagy egy másik utcanev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sz ebből kihozni?</w:t>
      </w:r>
    </w:p>
    <w:p>
      <w:pPr>
        <w:pStyle w:val="Csakszveg"/>
        <w:rPr>
          <w:rFonts w:ascii="Times New Roman" w:hAnsi="Times New Roman" w:cs="Times New Roman"/>
          <w:sz w:val="24"/>
          <w:szCs w:val="24"/>
        </w:rPr>
      </w:pPr>
      <w:r>
        <w:rPr>
          <w:rFonts w:cs="Times New Roman" w:ascii="Times New Roman" w:hAnsi="Times New Roman"/>
          <w:sz w:val="24"/>
          <w:szCs w:val="24"/>
        </w:rPr>
        <w:t>(Lépre csaltam a fiatalurat. Nem hittem volna, hogy ilyen könnyen m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a dolog – magyarázom. – Máshová is mehetett a te Brunád, ahelyett hogy hazamen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hiszen, jól ismered! Aztán mi a csudát csinálna máshol éjnek évadj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iv lélek. Épp éjnek évadj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i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kérded? Az ilyen lány számára csak a választás nehéz. Ki tudja, hányan legyeskednek körülötte, amikor nem vagy vele. Az ilyen lányba, mint Bruna, első látásra bele lehet szere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gazat megvallva, ma este kissé csúnyácska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viseltnek láts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ány napja beesett, karikás a szem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ilván fára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sokat kell gürcölnie az üzl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üzletben ... vagy esetleg másho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másh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mondod, hogy karikás a szem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már aztán elég! Még hogy a Brun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axi mindenesetre a Monforte út felé kellett volna hogy menjen, ha a Novara utca volt az úticél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fiatalember lassúbbra fogja lépteit, egyik cigarettát szívja a másik után, s ha kocsi suhan el mellette, úgy néz utána, mintha várna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ilyen nyugtalan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talan a fene! – horkan fel dühösen, mint akinek az elevenére tapintottak. – Bruna szeret en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una mutatós lány, s ezt tudja is, ad magára, ha meg ad magára, akkor bizonyára tetszeni akar, ha pedig tetszeni akar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került elrontanod a kedvem! És én még hallgatom a fecsegés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is mehetek, ha akar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 maradj csak. Mondani akartál valamit, nem? Fejezd be, kérl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kezdtem el mondani, hogy ha meg akarod nyugtatni magad ... De most miért fordultál meg az után a kocsi u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kocsi u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Maserati volt, úgy láttam legalábbis. Ismer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kéne ismer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férfi ült benne, meg egy n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is látt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lá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 is. Így nem gondolsz mindenféle butaság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kéne mindenféle butaságra gondoln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milyen élénk a fantáziád! ... Képes volnál arra gondolni, hogy Bruna ült a kocsi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a mondom, hogy nem néztem arrafelé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itatkozom veled, lehet. Egyébként a kocsi félhomályában ... ahogy egy pillanatra feltűnt ... megtévesztésig hasonlított rá. Ugyanaz a dús, feltűzött hajkoszorú. Jobb, hogy nem láttad, mindenféle szamárság jutna az eszedbe. Tízezrével látni ilyen frizur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hadt dög vagy. Nagyon jól tudod, hogy lá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állt a lélegzeted, ugye? Mintha szíven ütöttek volna, ugye?</w:t>
      </w:r>
    </w:p>
    <w:p>
      <w:pPr>
        <w:pStyle w:val="Csakszveg"/>
        <w:rPr>
          <w:rFonts w:ascii="Times New Roman" w:hAnsi="Times New Roman" w:cs="Times New Roman"/>
          <w:sz w:val="24"/>
          <w:szCs w:val="24"/>
        </w:rPr>
      </w:pPr>
      <w:r>
        <w:rPr>
          <w:rFonts w:cs="Times New Roman" w:ascii="Times New Roman" w:hAnsi="Times New Roman"/>
          <w:sz w:val="24"/>
          <w:szCs w:val="24"/>
        </w:rPr>
        <w:t>Cigarettát vesz elő, rágyújt. Majd rögtön el is dobja. Kívánja is, nem is. Nem lassan megy immár, nem tétován, öles léptekkel rója az ut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i, öregem! Csillapodj! – mondom neki. – Mi a csuda ütött beléd? Csak nem képzeled, hogy épp erre jön egy másik férfi társaságában? Hisz tudta, hogy itt találkozhat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ölismerted az ar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gy dús hajkoronát láttam, semmi mást. És egy pillanat volt az egész. Különben, ha meg akarsz nyugodni, menj szépen haza, és hívd fö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ehet. Éjjel senki sem telefonálhat neki. A nagynénje szobájában van a készül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csak hívd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mondj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agynénjé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nem győz meg túlságosan ez a nénike. Valószínűnek tartod, hogy a szobájában tartja a telefont? Meglehet, csak azért mondta ez a te Brunád, mert nem akarja, hogy zavarják. Ho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ne tudják ellenőrizni éjsza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ívd csak föl. Legrosszabb esetben leteszed a kagylót. Senki se gyanítja, hogy te voltál.</w:t>
      </w:r>
    </w:p>
    <w:p>
      <w:pPr>
        <w:pStyle w:val="Csakszveg"/>
        <w:rPr/>
      </w:pPr>
      <w:r>
        <w:rPr>
          <w:rFonts w:cs="Times New Roman" w:ascii="Times New Roman" w:hAnsi="Times New Roman"/>
          <w:sz w:val="24"/>
          <w:szCs w:val="24"/>
        </w:rPr>
        <w:t>Megérkezett, a kapu előtt toporog. Reszket a keze, ahogy keresi a kulcsot a zsebében, annyira nyugtalan. A hatalmamban van immár, azt teszek vele, amit akarok. Szinte sajnálom. Szegény hülye.</w:t>
      </w:r>
    </w:p>
    <w:p>
      <w:pPr>
        <w:pStyle w:val="Csakszveg"/>
        <w:rPr>
          <w:rFonts w:ascii="Times New Roman" w:hAnsi="Times New Roman" w:cs="Times New Roman"/>
          <w:sz w:val="24"/>
          <w:szCs w:val="24"/>
        </w:rPr>
      </w:pPr>
      <w:r>
        <w:rPr>
          <w:rFonts w:cs="Times New Roman" w:ascii="Times New Roman" w:hAnsi="Times New Roman"/>
          <w:sz w:val="24"/>
          <w:szCs w:val="24"/>
        </w:rPr>
        <w:t>Alig csukja be maga mögött a lakásajtót, rohan a telefonhoz. Fölveszi a kagylót, de még nem tárcsáz, csak áll ott, elbizonytalanodva, báván, mintha robbanóanyaggal teli dobozt készülne fölnyitni. Végre nekiveselkedik.</w:t>
        <w:tab/>
      </w:r>
    </w:p>
    <w:p>
      <w:pPr>
        <w:pStyle w:val="Csakszveg"/>
        <w:rPr>
          <w:rFonts w:ascii="Times New Roman" w:hAnsi="Times New Roman" w:cs="Times New Roman"/>
          <w:sz w:val="24"/>
          <w:szCs w:val="24"/>
        </w:rPr>
      </w:pPr>
      <w:r>
        <w:rPr>
          <w:rFonts w:cs="Times New Roman" w:ascii="Times New Roman" w:hAnsi="Times New Roman"/>
          <w:sz w:val="24"/>
          <w:szCs w:val="24"/>
        </w:rPr>
        <w:t>Ama távoli, halk, titokzatos kattanások, majd a vonal túlsó végén a kicsöngetés. Prrr ... prrr ... prrr... Emberünk agyában – körülöttem – teljes a zűrzavar. Lázas jövésmenés, lótás-futás, összeütközések, egymásba gabalyodások, a szív kétségbeesett dobpergésének ütemére. Prrr ... prrr .. . prrr... Nem veszik fel a kagylót.</w:t>
      </w:r>
    </w:p>
    <w:p>
      <w:pPr>
        <w:pStyle w:val="Csakszveg"/>
        <w:rPr>
          <w:rFonts w:ascii="Times New Roman" w:hAnsi="Times New Roman" w:cs="Times New Roman"/>
          <w:sz w:val="24"/>
          <w:szCs w:val="24"/>
        </w:rPr>
      </w:pPr>
      <w:r>
        <w:rPr>
          <w:rFonts w:cs="Times New Roman" w:ascii="Times New Roman" w:hAnsi="Times New Roman"/>
          <w:sz w:val="24"/>
          <w:szCs w:val="24"/>
        </w:rPr>
        <w:t>Csak áll, hallgatja az egyenletes jelzést, képtelen bármire is rászánni magát. A vonal túlsó végén nem veszik föl a kagylót. Ujjongok magamban. Ha volna ott valaki, már régen jelentkezett volna. De semmi. A fiatalember kővé dermedve bámul maga 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alom – súgom neki –, ne izgasd föl magad. Nyilvánvaló: a telefon nem a nénike szobájában van. Egy másik szobában van. Az ajtók becsukva, ezért nem hallja a csönget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se hallja. Fél óra telt el azóta, hogy elváltatok. Nyilván lefeküdt már, s al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esetre hazudott, a telefon nem a nagynénje szobájában van. Miért hazudott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csinálj ebből tragédiát. Minden nőnek megvannak a maga kis hazugságai, azokkal próbálja kivédeni az élet támadás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csak nem olyan nagy az a lakás, hogy egyik szobából a másikba ne lehessen áthallani a telefoncsenget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törd most ezen a fejed. Feküdj le. Fél kettő van már majdnem. Reggel munkába kell menn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égis furcsa. Valaki csak fel kellene hogy vegye ott a kagyl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kérlek: láttad te azt a nénikét valaha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nem lá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os vagy benne, hogy léte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karod mondani, hogy ... ? Hallgass, átkozott. Két cigaretta közt levetkőzik. Föl-alá járkál. Azután le</w:t>
        <w:noBreakHyphen/>
      </w:r>
    </w:p>
    <w:p>
      <w:pPr>
        <w:pStyle w:val="Csakszveg"/>
        <w:rPr/>
      </w:pPr>
      <w:r>
        <w:rPr>
          <w:rFonts w:cs="Times New Roman" w:ascii="Times New Roman" w:hAnsi="Times New Roman"/>
          <w:sz w:val="24"/>
          <w:szCs w:val="24"/>
        </w:rPr>
        <w:t>dől az ágyra. Fekszik hanyatt, meredten nézi a mennyezetet. Piszkálom hát 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csa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gondo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re. Álmos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az. Arra gondolsz, mit csinálhat most Bruna. Most, ebben a perc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gondolok semm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már odaképzeled a Maserati-tulajdonos legénylakásába ... Elegáns kis fészek, a férfi a díványon hever, hangulatlámpa ég a sarokban, az asztalkán whiskyspoharak, szól a lemezjátszó. Igaz? A lány meg odaül és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gyötörd magad. Hisz tudod, hogy Bruna szeret téged. A te Brunád alszik, egyedül, persze, teljesen egyedül. És nem hallja a telefont. Arról a krapekról, a Maserati büszke tulajdonosáról, azt se tudja, hogy létezik. De hát ha te képzelegsz! . .. Az ölében látod, ugye? Karja a férfi nyakán, szája a férfi száj ára tapad ... Hagyd abba, öregem, kergesd el ezeket a képeket, mert még belebolondulsz.</w:t>
      </w:r>
    </w:p>
    <w:p>
      <w:pPr>
        <w:pStyle w:val="Csakszveg"/>
        <w:rPr>
          <w:rFonts w:ascii="Times New Roman" w:hAnsi="Times New Roman" w:cs="Times New Roman"/>
          <w:sz w:val="24"/>
          <w:szCs w:val="24"/>
        </w:rPr>
      </w:pPr>
      <w:r>
        <w:rPr>
          <w:rFonts w:cs="Times New Roman" w:ascii="Times New Roman" w:hAnsi="Times New Roman"/>
          <w:sz w:val="24"/>
          <w:szCs w:val="24"/>
        </w:rPr>
        <w:t>Fekszik az ágyban, mozdulatlanul, nézi, csak nézi egyre a mennyezetet; a vakolaton repedés, kutyafejre emlékeztet a rajzolata. Hajnali két óra lesz öt perc múlva. Hol van most Bruna, mit csi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ludj – mondom neki. – Alszik a Brunád is. Nem csinál semmi rosszat. Nem ül a pasas ölében, nem hagyja, hogy szorongassák, simogassák, a szoknyája nem csúszik fel szép lassan ... Micsoda bolond képzelgés! Csak azért, mert a taxi a körút felé ment, s nem a Monforte út irányába? A karikás szeme miatt? Azért, mert erősködött, hogy ne kísérd haza? A fölfésült hajú lány miatt, aki tovasuhant azon a Maseratin? A telefon miatt, mely hiába csenget ki nála, nem veszi föl senk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Voilá, itt a fiatalemberetek, tálcán tálalva. Figyeljétek a szaggatott, nehéz légzését. Még mindig azt a kutyafej alakú repedést nézi a mennyezeten, tágra nyílt szemmel. Azt hiszem, beváltottam az ígéretemet. Amolyan rögtönzött kis munka volt, épp csak hogy lássátok, hogyan megy ez. Nézzétek meg jól a drágát. Milyen vidám is volt két órával ezelőtt, milyen magabiztos. Nos, dögvész vagyok, vagy sem? Mit gondoltok, sikerül neki akár csak fél percre is lehunynia a szemét ma éjsza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26" w:name="__RefHeading___Toc157263216"/>
      <w:bookmarkEnd w:id="26"/>
      <w:r>
        <w:rPr/>
        <w:t>SENKI SEM FOGJA ELHIN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 év szeptemberében a következő levelet kap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w:t>
      </w:r>
      <w:r>
        <w:rPr>
          <w:rFonts w:cs="Times New Roman" w:ascii="Times New Roman" w:hAnsi="Times New Roman"/>
          <w:i/>
          <w:sz w:val="24"/>
          <w:szCs w:val="24"/>
        </w:rPr>
        <w:t>Kedves Buzzati, emlékszel-e még Bruno Bisiára, osztálytársadra a negyedik s ötödik gimnáziumban? Kötve hiszem, ennyi év után. Hát most jelentkezem, s jó okom van rá. Olvasom a cikkeidet, látom, hogy többnyire különös, titokzatos helyekkel, személyekkel és eseményekkel foglalkozol. Nos hát bizonyos vagyok benne, hogy a hely, ahol dolgozom, a Morgenhaus, a Szürke Hegységben, rendkívül érdekes anyaggal szolgálhat neked.</w:t>
      </w:r>
    </w:p>
    <w:p>
      <w:pPr>
        <w:pStyle w:val="Csakszveg"/>
        <w:rPr/>
      </w:pPr>
      <w:r>
        <w:rPr>
          <w:rFonts w:cs="Times New Roman" w:ascii="Times New Roman" w:hAnsi="Times New Roman"/>
          <w:i/>
          <w:sz w:val="24"/>
          <w:szCs w:val="24"/>
        </w:rPr>
        <w:t>Talán hallottál már róla, noha mindig is igyekeztek titokban tartani a dolgot. Afféle szanatóriumról van szó, vagy inkább csöndes búvóhelyről: gyógyíthatatlan betegek a lakói. Jótékony célzattal tartják fönn – olyannyira, hogy teljesen nincstelen szegényeket is ápolnak benne. Leginkább az Egyesült Államokból, Mexikóból és Svájcból jönnek a pénzadományok. A cél: szenvedésmentessé tenni e szerencsétlenek halálát; legfőképpen ami a lelki szenvedést illeti. Hogy hogyan? Szeretném, ha idelátogatnál, s a saját szemeddel látnád; nagyot néznél, úgy bizony, igencsak megdöbbennél.</w:t>
      </w:r>
    </w:p>
    <w:p>
      <w:pPr>
        <w:pStyle w:val="Csakszveg"/>
        <w:rPr>
          <w:rFonts w:ascii="Times New Roman" w:hAnsi="Times New Roman" w:cs="Times New Roman"/>
          <w:sz w:val="24"/>
          <w:szCs w:val="24"/>
        </w:rPr>
      </w:pPr>
      <w:r>
        <w:rPr>
          <w:rFonts w:cs="Times New Roman" w:ascii="Times New Roman" w:hAnsi="Times New Roman"/>
          <w:i/>
          <w:sz w:val="24"/>
          <w:szCs w:val="24"/>
        </w:rPr>
        <w:t>Levélben nem mondhatok többet. Ha érdekel a dolog, írj, igazán boldog lennék. Érted mennék Klaris vasútállomásáig, onnan aztán együtt jönnénk, kocsin. Magába a Morgenhausba nem teheted be a lábad, ezt már most, nyíltan meg kell mondanom, idegenek nem látogathatják a Szanatóriumot, egyetlen percet sem tölthetnek a falai közt, szigorúan tilos. De számodra nem is a ház belső rendje, szervezete lehet érdekes. Más – sokkal, sokkal csodálatosabb! – dolog az, amiért ezt a levelet megír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omályosan emlékeztem csak Bisiára, eléggé jelentéktelen fiú volt annak idején. A Morgenhausról már hallottam: hogy remek, mesébe illőn modern szanatórium, a század betegségének leküzdése céljából létesítették. Időnként írtak róla az újságok, hetilapok, de mindig csak elnagyoltan, homályosan. Olyasmit emlegettek, hogy az átkozott betegség odafenn elveszíti kegyetlen természetét, elviselhető gondolattá szelídül. De vajon hogyan? Egy még ismeretlen, új kábítószerről, euthanázia módszerről van szó? Vagy tömegszuggesztióról? Esetleg valamiféle vallásos kezdeményezésről?</w:t>
      </w:r>
    </w:p>
    <w:p>
      <w:pPr>
        <w:pStyle w:val="Csakszveg"/>
        <w:rPr>
          <w:rFonts w:ascii="Times New Roman" w:hAnsi="Times New Roman" w:cs="Times New Roman"/>
          <w:sz w:val="24"/>
          <w:szCs w:val="24"/>
        </w:rPr>
      </w:pPr>
      <w:r>
        <w:rPr>
          <w:rFonts w:cs="Times New Roman" w:ascii="Times New Roman" w:hAnsi="Times New Roman"/>
          <w:sz w:val="24"/>
          <w:szCs w:val="24"/>
        </w:rPr>
        <w:t>Újságírói szempontból mindenesetre ingerlő volt az alkalom. Néhány nap múlva válaszoltam Bisiának: igent mondtam.</w:t>
      </w:r>
    </w:p>
    <w:p>
      <w:pPr>
        <w:pStyle w:val="Csakszveg"/>
        <w:rPr>
          <w:rFonts w:ascii="Times New Roman" w:hAnsi="Times New Roman" w:cs="Times New Roman"/>
          <w:sz w:val="24"/>
          <w:szCs w:val="24"/>
        </w:rPr>
      </w:pPr>
      <w:r>
        <w:rPr>
          <w:rFonts w:cs="Times New Roman" w:ascii="Times New Roman" w:hAnsi="Times New Roman"/>
          <w:sz w:val="24"/>
          <w:szCs w:val="24"/>
        </w:rPr>
        <w:t>Amikor a klarisi állomáson viszontláttam, úgy rémlett, merőben másképp fest, mint ahogyan emlékezetemben élt múltbéli alakja. Magas, tagbaszakadt férfi lett belőle, nyájas arcát kurtára vágott, vörhenyesszürke szakáll övezte. Jóval fiatalabbnak tetszett nálam. Rögtön megtaláltuk a régi, bizalmas hangot. Vagy tíz kilométer után a kocsi letért a kamedeni országútról; egy szűk völgybe vezető, keskenyebb, de azért eléggé jó, aszfaltozott útra. Öt óra lehetett, derűs, koraőszi délután.</w:t>
      </w:r>
    </w:p>
    <w:p>
      <w:pPr>
        <w:pStyle w:val="Csakszveg"/>
        <w:rPr>
          <w:rFonts w:ascii="Times New Roman" w:hAnsi="Times New Roman" w:cs="Times New Roman"/>
          <w:sz w:val="24"/>
          <w:szCs w:val="24"/>
        </w:rPr>
      </w:pPr>
      <w:r>
        <w:rPr>
          <w:rFonts w:cs="Times New Roman" w:ascii="Times New Roman" w:hAnsi="Times New Roman"/>
          <w:sz w:val="24"/>
          <w:szCs w:val="24"/>
        </w:rPr>
        <w:t>Ahogy kapaszkodott fölfele velünk az autó, mind gyérebbek lettek az emberi jelenlétre valló házak, megművelt földek. Az egyik kanyarban egyszerre kitárult a táj, a völgyet lezáró, mintegy háromszáz méter magas, meredek, erdővel borított sziklafalig lehetett ellátni. Mászott-kaptatott a kocsi föl, föl, egyre följebb, a fenyők szegélyezte, éles kanyarokkal tűzdelt keskeny szerpentinen. Immár sehol egy lélek.</w:t>
      </w:r>
    </w:p>
    <w:p>
      <w:pPr>
        <w:pStyle w:val="Csakszveg"/>
        <w:rPr>
          <w:rFonts w:ascii="Times New Roman" w:hAnsi="Times New Roman" w:cs="Times New Roman"/>
          <w:sz w:val="24"/>
          <w:szCs w:val="24"/>
        </w:rPr>
      </w:pPr>
      <w:r>
        <w:rPr>
          <w:rFonts w:cs="Times New Roman" w:ascii="Times New Roman" w:hAnsi="Times New Roman"/>
          <w:sz w:val="24"/>
          <w:szCs w:val="24"/>
        </w:rPr>
        <w:t>Amikor fölértünk a tetőre, káprázatos kép tárult elibénk. A hegykoszorú erdőktől s mezőktől zöldellő gyönyörű kagylót fogott közre. Az egyik csúcson pedig, közvetlenül egy összekuporodott szerzetest formázó szirt mögött, valamiféle királyi palota tündökölt a lemenő nap fényében.</w:t>
      </w:r>
    </w:p>
    <w:p>
      <w:pPr>
        <w:pStyle w:val="Csakszveg"/>
        <w:rPr>
          <w:rFonts w:ascii="Times New Roman" w:hAnsi="Times New Roman" w:cs="Times New Roman"/>
          <w:sz w:val="24"/>
          <w:szCs w:val="24"/>
        </w:rPr>
      </w:pPr>
      <w:r>
        <w:rPr>
          <w:rFonts w:cs="Times New Roman" w:ascii="Times New Roman" w:hAnsi="Times New Roman"/>
          <w:sz w:val="24"/>
          <w:szCs w:val="24"/>
        </w:rPr>
        <w:t>Mármost én képtelen vagyok érdeme szerint méltatni ezt az építészeti csodát: ultramodern, s egyben végtelenül mozgalmas is, képzeletdús is ... az egész pedig szívből fakadó derűt sugároz, és jólétet, és pompát – emberi boldogságot. Tornyain diadalmas zászlók lengtek méltóságteljesen.</w:t>
      </w:r>
    </w:p>
    <w:p>
      <w:pPr>
        <w:pStyle w:val="Csakszveg"/>
        <w:rPr>
          <w:rFonts w:ascii="Times New Roman" w:hAnsi="Times New Roman" w:cs="Times New Roman"/>
          <w:sz w:val="24"/>
          <w:szCs w:val="24"/>
        </w:rPr>
      </w:pPr>
      <w:r>
        <w:rPr>
          <w:rFonts w:cs="Times New Roman" w:ascii="Times New Roman" w:hAnsi="Times New Roman"/>
          <w:sz w:val="24"/>
          <w:szCs w:val="24"/>
        </w:rPr>
        <w:t>Vagy száz méternyire a fennsík peremétől fehér rácskerítés húzódott a szoros egyik végétől a másikig, lehetetlenné téve az átjárást. Előtte, középütt, a kapu szomszédságában, kicsi, de elegáns vil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őrségé ... – magyarázta Bisia. – Amolyan testőrfélék, akik erdészek is egyben. Te itt fogsz aludni, sokkal jobb így. Az estét pedig együtt töltjük.</w:t>
      </w:r>
    </w:p>
    <w:p>
      <w:pPr>
        <w:pStyle w:val="Csakszveg"/>
        <w:rPr>
          <w:rFonts w:ascii="Times New Roman" w:hAnsi="Times New Roman" w:cs="Times New Roman"/>
          <w:sz w:val="24"/>
          <w:szCs w:val="24"/>
        </w:rPr>
      </w:pPr>
      <w:r>
        <w:rPr>
          <w:rFonts w:cs="Times New Roman" w:ascii="Times New Roman" w:hAnsi="Times New Roman"/>
          <w:sz w:val="24"/>
          <w:szCs w:val="24"/>
        </w:rPr>
        <w:t>A főkomornyik fogadott a villában. Fényűzően berendezett lakosztályt bocsájtottak a rendelkezésemre – milliárdos-otthonnak tetszett. A csöndben távoli harangszó. De hát hol a titok? Az a különös, rendhagyó valami? Az ok, amiért barátom fölcipelt ide?</w:t>
      </w:r>
    </w:p>
    <w:p>
      <w:pPr>
        <w:pStyle w:val="Csakszveg"/>
        <w:rPr>
          <w:rFonts w:ascii="Times New Roman" w:hAnsi="Times New Roman" w:cs="Times New Roman"/>
          <w:sz w:val="24"/>
          <w:szCs w:val="24"/>
        </w:rPr>
      </w:pPr>
      <w:r>
        <w:rPr>
          <w:rFonts w:cs="Times New Roman" w:ascii="Times New Roman" w:hAnsi="Times New Roman"/>
          <w:sz w:val="24"/>
          <w:szCs w:val="24"/>
        </w:rPr>
        <w:t>Már leszállt az alkony az elbűvölő remetehelyre, amikor Bisia megadta minderre a választ. Rövid sétára indultunk a villából; a kerítéshez érve kinyitotta az egyik kiskaput. Beléptünk a tiltott birodalomba. Előttünk szelíden hullámzó, dimbes-dombos mező, a mező végében pedig: a csodálatos palota. Úgy rémlett, fehér ruhás emberi alak mozog a tövében, lassan, nagyon las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oly félelmetes a halál? – fogott bele Bisia. – Miért rettegünk tőle jobban, mint bármitől ezen a világon? Egyszerű a válasz: mert aki meghal, elmegy, a többiek viszont maradnak. Ha mindenki velünk tartana, ha valamennyi felebarátunk elkísérne bennünket odaátra, könnyűszerrel belenyugodnánk, hogy távoznunk kell. Ha valamiféle katasztrófa egyszeriben kiirtaná az egész emberi nemet, a halál aligha okozna túlságosan nagy lelki megrázkódtatást. Mármost képzeld el, hogy egy gyógyíthatatlan beteget sikerül áthelyezni a jövőbe... hogy egyszer csak néhány száz vagy ezer esztendő utáni világban találja magát. Szerettei, barátai, munkatársai, mindazok, akik most ifjan s egészségesen nézik a sorvadását, s a szokott kegyetlen fölénnyel szórakoznak rajta – por és hamu lesz valahány. A gyermekei is, unokái is, ükunokái is. Érted? Ebben a helyzetben mit sem érdekelné a beteget, hogy meg kell halnia. Alacsonyrendű, hitvány érzésekre hatnánk? Lehet. De ilyen az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 köze mindennek a szanatórium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 köze? Nos, hát éppen ez a Morgenhaus-módszer. A mi vendégeink, betegeink szinte szívesen halnak meg. A jövőben, igen-igen távoli jövőben találják itt magukat: feleségük, férjük, testvéreik, gyermekeik, unokáik: nincsenek, régóta, ősrégóta nincsenek már. Túlélték mindet. Itt ők a túlélők. Ezért a legcsekélyebb szorongás nélkül várják a halált.</w:t>
        <w:tab/>
      </w:r>
    </w:p>
    <w:p>
      <w:pPr>
        <w:pStyle w:val="Csakszveg"/>
        <w:rPr>
          <w:rFonts w:ascii="Times New Roman" w:hAnsi="Times New Roman" w:cs="Times New Roman"/>
          <w:sz w:val="24"/>
          <w:szCs w:val="24"/>
        </w:rPr>
      </w:pPr>
      <w:r>
        <w:rPr>
          <w:rFonts w:cs="Times New Roman" w:ascii="Times New Roman" w:hAnsi="Times New Roman"/>
          <w:sz w:val="24"/>
          <w:szCs w:val="24"/>
        </w:rPr>
        <w:t>Figyelmesen néztem; úgy látszott, komolyan besz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éppen helyezitek át őket a jövőbe? Varázslattal? Holmi fanti-regény trükkel? Kábítószerrel? Szuggesztió útján? Vagy tréfa az eg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hallgass ... – folytatta Bisia, nyugodtan, flegmatikusan róva tovább a mezőt. – Ide hallgass. Az idő fonadékán itt-ott megjelenik egy-egy bog, feslés, folytonossági hiány. Meglehetősen zavaros dolog ez, fizikus kéne, hogy magyarázza neked, bár valószínűleg akkor sem értenéd, mint ahogy én sem értem tulajdonképpen. Nos, e ritka, igen-igen ritka feslések egyike épp itt van, az Alpoknak eme eldugott, isten háta mögötti szögletében. Mintha valami lyuk volna fölöttünk ... s e lyukon át belátunk a jövőbe, összeköttetésbe kerülünk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jövőről beszé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ól, ami száz és száz év múlva fog bekövetkezni. Pontosan nem tudjuk megállapítani a korszakot. Az idő dimenziója mintegy törést szenvedett ebben a völgyben, s így a mi jelenünk összeköttetésbe kerül az emberiség kétezerötszázadik, háromezredik vagy ki tudja hányadik esztendejével.</w:t>
      </w:r>
    </w:p>
    <w:p>
      <w:pPr>
        <w:pStyle w:val="Csakszveg"/>
        <w:rPr>
          <w:rFonts w:ascii="Times New Roman" w:hAnsi="Times New Roman" w:cs="Times New Roman"/>
          <w:sz w:val="24"/>
          <w:szCs w:val="24"/>
        </w:rPr>
      </w:pPr>
      <w:r>
        <w:rPr>
          <w:rFonts w:cs="Times New Roman" w:ascii="Times New Roman" w:hAnsi="Times New Roman"/>
          <w:sz w:val="24"/>
          <w:szCs w:val="24"/>
        </w:rPr>
        <w:t>Nyilvánvaló volt: egy őrült zagyválását hallgatom. Szelíden igyekeztem hát közbevetni: – No de engedd meg, kérlek, a ti betegeitek azért mégiscsak kapnak híreket hazulról. Újságot is bizonyára olvasnak, nézik a tévét ... Hogyan ringathatják magukat abban a tévhitben, hog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kéletes az elszigeteltség, természetesen. Így nem csodálkoznak, miért is kéne csodálkozniok, hisz meg vannak róla győződve, hogy kétezerben élnek, vagy háromezer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gyan győztétek meg őket? Hogyan nyilvánul meg az az időtörés vagy m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nincs itt szükség semmiféle meggyőzésre! Maguk jönnek rá, csak nyitva kell tartaniok a szemüket. Épp elég, amit szinte nap nap után lát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gy repülő csészealjat?</w:t>
      </w:r>
    </w:p>
    <w:p>
      <w:pPr>
        <w:pStyle w:val="Csakszveg"/>
        <w:rPr>
          <w:rFonts w:ascii="Times New Roman" w:hAnsi="Times New Roman" w:cs="Times New Roman"/>
          <w:sz w:val="24"/>
          <w:szCs w:val="24"/>
        </w:rPr>
      </w:pPr>
      <w:r>
        <w:rPr>
          <w:rFonts w:cs="Times New Roman" w:ascii="Times New Roman" w:hAnsi="Times New Roman"/>
          <w:sz w:val="24"/>
          <w:szCs w:val="24"/>
        </w:rPr>
        <w:t>A nap utolsó sugarai is elbúcsúztak már a környező hegyormoktól, gyorsan leszállt az este; vagy fél kilométerre tőlünk romantikus fények gyulladtak ki a palota ablakaiban. Bisia hangja most ünnepélyesre vál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jjelenként, néha fényes nappal is, de leginkább éjszaka a Morgenhausból látni, amint elhaladna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hát késő ivadékaink. Nem repülő csészealjak. Te is fogod látni őket.</w:t>
      </w:r>
    </w:p>
    <w:p>
      <w:pPr>
        <w:pStyle w:val="Csakszveg"/>
        <w:rPr>
          <w:rFonts w:ascii="Times New Roman" w:hAnsi="Times New Roman" w:cs="Times New Roman"/>
          <w:sz w:val="24"/>
          <w:szCs w:val="24"/>
        </w:rPr>
      </w:pPr>
      <w:r>
        <w:rPr>
          <w:rFonts w:cs="Times New Roman" w:ascii="Times New Roman" w:hAnsi="Times New Roman"/>
          <w:sz w:val="24"/>
          <w:szCs w:val="24"/>
        </w:rPr>
        <w:t>Minek vitatkozzam tovább? Világos volt, hogy teljesen hiábavaló: a csendes őrültségnek egyik esetével állok szemben. Végre rájöttem, hogy a Morgenhaus nem más, mint afféle luxusszanatórium elmebajosok számára, s szegény Bisia is egyike e szerencsétleneknek; mivel a légynek sem árt, néha kiengedik.</w:t>
      </w:r>
    </w:p>
    <w:p>
      <w:pPr>
        <w:pStyle w:val="Csakszveg"/>
        <w:rPr>
          <w:rFonts w:ascii="Times New Roman" w:hAnsi="Times New Roman" w:cs="Times New Roman"/>
          <w:sz w:val="24"/>
          <w:szCs w:val="24"/>
        </w:rPr>
      </w:pPr>
      <w:r>
        <w:rPr>
          <w:rFonts w:cs="Times New Roman" w:ascii="Times New Roman" w:hAnsi="Times New Roman"/>
          <w:sz w:val="24"/>
          <w:szCs w:val="24"/>
        </w:rPr>
        <w:t>Kellemetlenül éreztem magam. – Ide figyelj, fázom – mondtam neki. – Visszavonulnék a szobámba. Te meg ne udvariaskodj, eridj csak, ha dolgod van még a szanatórium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szó se lehet róla. Veled maradok. Együtt vacsorázunk, már intézkedtem is. Ma este nem vagyok szolgálat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ínosan telt el az est hátralevő része: véget nem érő tudálékos előadás az időről és anti-időről, amire mindegyre bólogatnom kellett: igen, igen, csodálatos fölfedezés, nagyszerű cikket fogok írni róla ... Fél tizenegykor aztán kijelentettem, hogy álmos vagyok, s amikor végre magamra hagyott, megkönnyebbült sóhajjal zárkóztam be a szobámba. Most már csak kocsit kell találnom a hazatéréshez .. .</w:t>
      </w:r>
    </w:p>
    <w:p>
      <w:pPr>
        <w:pStyle w:val="Csakszveg"/>
        <w:rPr>
          <w:rFonts w:ascii="Times New Roman" w:hAnsi="Times New Roman" w:cs="Times New Roman"/>
          <w:sz w:val="24"/>
          <w:szCs w:val="24"/>
        </w:rPr>
      </w:pPr>
      <w:r>
        <w:rPr>
          <w:rFonts w:cs="Times New Roman" w:ascii="Times New Roman" w:hAnsi="Times New Roman"/>
          <w:sz w:val="24"/>
          <w:szCs w:val="24"/>
        </w:rPr>
        <w:t>Kis asztalkán whisky, jégkockák. Megittam néhány pohárral. Majd lementem, hogy keressek valakit, aki autót szerez másnapra.</w:t>
      </w:r>
    </w:p>
    <w:p>
      <w:pPr>
        <w:pStyle w:val="Csakszveg"/>
        <w:rPr/>
      </w:pPr>
      <w:r>
        <w:rPr>
          <w:rFonts w:cs="Times New Roman" w:ascii="Times New Roman" w:hAnsi="Times New Roman"/>
          <w:sz w:val="24"/>
          <w:szCs w:val="24"/>
        </w:rPr>
        <w:t>A lépcsőház, a termek – mind kivilágítva; de egyetlen lélekkel se találkoztam. Szólongattam a portást, jó hangosan; senki sem válaszolt. Már a kapu kilincsén volt a kezem, amikor egyszerre valami mély zúgás-dübörgés reszkettette meg a levegőt. Fura, tompa hang, akár egy hógörgetegé; s barlangok, tárnák sejtelmes visszhangja kísérte. Honnan jött vajon?</w:t>
      </w:r>
    </w:p>
    <w:p>
      <w:pPr>
        <w:pStyle w:val="Csakszveg"/>
        <w:rPr>
          <w:rFonts w:ascii="Times New Roman" w:hAnsi="Times New Roman" w:cs="Times New Roman"/>
          <w:sz w:val="24"/>
          <w:szCs w:val="24"/>
        </w:rPr>
      </w:pPr>
      <w:r>
        <w:rPr>
          <w:rFonts w:cs="Times New Roman" w:ascii="Times New Roman" w:hAnsi="Times New Roman"/>
          <w:sz w:val="24"/>
          <w:szCs w:val="24"/>
        </w:rPr>
        <w:t>Kiléptem a szabadba. Odakint eloltva minden villany, a Morgenhaus valamennyi ablaka is sötét. A tiszta égen finom párafátyol, gyakori jelenség hegyek közt.</w:t>
      </w:r>
    </w:p>
    <w:p>
      <w:pPr>
        <w:pStyle w:val="Csakszveg"/>
        <w:rPr>
          <w:rFonts w:ascii="Times New Roman" w:hAnsi="Times New Roman" w:cs="Times New Roman"/>
          <w:sz w:val="24"/>
          <w:szCs w:val="24"/>
        </w:rPr>
      </w:pPr>
      <w:r>
        <w:rPr>
          <w:rFonts w:cs="Times New Roman" w:ascii="Times New Roman" w:hAnsi="Times New Roman"/>
          <w:sz w:val="24"/>
          <w:szCs w:val="24"/>
        </w:rPr>
        <w:t>Ám ahogy fölnéztem erre az égboltra, nagyot dobbant a szívem. Túl az igen-igen vékony ködfüggönyön, mely nem takarta el teljesen a csillagokat, a tőlem jobbra eső hegylánc felől, három repülőgép közeledett. Óriásiak lehettek, hisz végtelen messze voltak. A színük szürkés, semmiféle jelzőlámpa nincs rajtuk, ahelyett egész testük mintha valami lágy, derengő fényt sugározna ..</w:t>
      </w:r>
    </w:p>
    <w:p>
      <w:pPr>
        <w:pStyle w:val="Csakszveg"/>
        <w:rPr>
          <w:rFonts w:ascii="Times New Roman" w:hAnsi="Times New Roman" w:cs="Times New Roman"/>
          <w:sz w:val="24"/>
          <w:szCs w:val="24"/>
        </w:rPr>
      </w:pPr>
      <w:r>
        <w:rPr>
          <w:rFonts w:cs="Times New Roman" w:ascii="Times New Roman" w:hAnsi="Times New Roman"/>
          <w:sz w:val="24"/>
          <w:szCs w:val="24"/>
        </w:rPr>
        <w:t>Magamhoz tértem: de buta is vagyok: három közönséges repülőgép. Hogy olyan hosszúak, s a szárnyuk aránylag olyan rövid? Mit se számít, hiszen új meg új modelleket találnak ki szinte naponta.</w:t>
      </w:r>
    </w:p>
    <w:p>
      <w:pPr>
        <w:pStyle w:val="Csakszveg"/>
        <w:rPr>
          <w:rFonts w:ascii="Times New Roman" w:hAnsi="Times New Roman" w:cs="Times New Roman"/>
          <w:sz w:val="24"/>
          <w:szCs w:val="24"/>
        </w:rPr>
      </w:pPr>
      <w:r>
        <w:rPr>
          <w:rFonts w:cs="Times New Roman" w:ascii="Times New Roman" w:hAnsi="Times New Roman"/>
          <w:sz w:val="24"/>
          <w:szCs w:val="24"/>
        </w:rPr>
        <w:t>Háromszög alakzatban röpültek, átszelték a látható égboltot, majd eltűntek a szemközti hegyek mögött.</w:t>
      </w:r>
    </w:p>
    <w:p>
      <w:pPr>
        <w:pStyle w:val="Csakszveg"/>
        <w:rPr>
          <w:rFonts w:ascii="Times New Roman" w:hAnsi="Times New Roman" w:cs="Times New Roman"/>
          <w:sz w:val="24"/>
          <w:szCs w:val="24"/>
        </w:rPr>
      </w:pPr>
      <w:r>
        <w:rPr>
          <w:rFonts w:cs="Times New Roman" w:ascii="Times New Roman" w:hAnsi="Times New Roman"/>
          <w:sz w:val="24"/>
          <w:szCs w:val="24"/>
        </w:rPr>
        <w:t>Ámde mi történt ezután? Képtelen formájú testek közeledtek odafönn, mértani alakzatban, lekerekített körvonalú vitorláshajókhoz vagy még inkább tömzsi teherautókhoz hasonlítottak. Ezek is szürkék voltak s foszforeszkálók, ezek is azt a benyomást keltették, hogy emberfölötti magasságban úsznak tova, s ezért szintúgy óriásoknak hatottak. Csakhamar az egész levegőég megtelt velük. Látszólag lassan haladtak, súlyosan, titokzatosan.</w:t>
      </w:r>
    </w:p>
    <w:p>
      <w:pPr>
        <w:pStyle w:val="Csakszveg"/>
        <w:rPr>
          <w:rFonts w:ascii="Times New Roman" w:hAnsi="Times New Roman" w:cs="Times New Roman"/>
          <w:sz w:val="24"/>
          <w:szCs w:val="24"/>
        </w:rPr>
      </w:pPr>
      <w:r>
        <w:rPr>
          <w:rFonts w:cs="Times New Roman" w:ascii="Times New Roman" w:hAnsi="Times New Roman"/>
          <w:sz w:val="24"/>
          <w:szCs w:val="24"/>
        </w:rPr>
        <w:t>Legalább ötszáz húzott el felettem, s bukott a fekete ormok mögé. Üres lett megint a színtér.</w:t>
      </w:r>
    </w:p>
    <w:p>
      <w:pPr>
        <w:pStyle w:val="Csakszveg"/>
        <w:rPr>
          <w:rFonts w:ascii="Times New Roman" w:hAnsi="Times New Roman" w:cs="Times New Roman"/>
          <w:sz w:val="24"/>
          <w:szCs w:val="24"/>
        </w:rPr>
      </w:pPr>
      <w:r>
        <w:rPr>
          <w:rFonts w:cs="Times New Roman" w:ascii="Times New Roman" w:hAnsi="Times New Roman"/>
          <w:sz w:val="24"/>
          <w:szCs w:val="24"/>
        </w:rPr>
        <w:t>Nem, nem volt vége. Képzeljenek el most két végtelen hosszú vonatot – az ég kárpitján; nem egyforma vagonokkal: némelyik ferdén, csámpásan csatlakozik a többihez. Két apokaliptikus hernyó, melynek testén itt-ott geometrikus dudorok, kitüremlések terpeszkednek. Amikor fejük eltűnik a szemközti hegytetők mögött, tisztán láthatom, mint gördül tova a szabálytalan kinövésekkel éktelenített mesebeli, gigászi kocsisor; vagy százezer méternyire a völgy fölött.</w:t>
      </w:r>
    </w:p>
    <w:p>
      <w:pPr>
        <w:pStyle w:val="Csakszveg"/>
        <w:rPr>
          <w:rFonts w:ascii="Times New Roman" w:hAnsi="Times New Roman" w:cs="Times New Roman"/>
          <w:sz w:val="24"/>
          <w:szCs w:val="24"/>
        </w:rPr>
      </w:pPr>
      <w:r>
        <w:rPr>
          <w:rFonts w:cs="Times New Roman" w:ascii="Times New Roman" w:hAnsi="Times New Roman"/>
          <w:sz w:val="24"/>
          <w:szCs w:val="24"/>
        </w:rPr>
        <w:t>A jövő égi szakadékába pillantottam, az tárult fel ámuló szemem előtt – hatalmas érzés, tán lehetetlen is elmondani. Mi volt ez? Népvándorlás? Egy egész nemzet deportálása? Harcba induló többmilliós hadsereg? Komor végzet sodorta magával e sötét, győzhetetlen szörnyoszlopot.</w:t>
      </w:r>
    </w:p>
    <w:p>
      <w:pPr>
        <w:pStyle w:val="Csakszveg"/>
        <w:rPr/>
      </w:pPr>
      <w:r>
        <w:rPr>
          <w:rFonts w:cs="Times New Roman" w:ascii="Times New Roman" w:hAnsi="Times New Roman"/>
          <w:sz w:val="24"/>
          <w:szCs w:val="24"/>
        </w:rPr>
        <w:t>Jó negyedóráig tartott a két félelmetes vonat vonulása. Nem tudom, miért, de csöppet sem volt lelkesítő látvány.</w:t>
      </w:r>
    </w:p>
    <w:p>
      <w:pPr>
        <w:pStyle w:val="Csakszveg"/>
        <w:rPr>
          <w:rFonts w:ascii="Times New Roman" w:hAnsi="Times New Roman" w:cs="Times New Roman"/>
          <w:sz w:val="24"/>
          <w:szCs w:val="24"/>
        </w:rPr>
      </w:pPr>
      <w:r>
        <w:rPr>
          <w:rFonts w:cs="Times New Roman" w:ascii="Times New Roman" w:hAnsi="Times New Roman"/>
          <w:sz w:val="24"/>
          <w:szCs w:val="24"/>
        </w:rPr>
        <w:t>Ellenkezőleg, ijesztő volt, kísérteties. Mintha valamiféle idegen, szerencsétlenséget hozó horda lett volna: a tatárok, a fekete űr rinocéroszai – olyannyira mások ... oly rettenetesen különbözők mindattól, amit az eljövendő boldog ezredévekbe szoktunk képzelni. Szürkék, sivárak, nyomasztók, baljóslatúak, betegek, gyászosak, embertelenek.</w:t>
      </w:r>
    </w:p>
    <w:p>
      <w:pPr>
        <w:pStyle w:val="Csakszveg"/>
        <w:rPr/>
      </w:pPr>
      <w:r>
        <w:rPr>
          <w:rFonts w:cs="Times New Roman" w:ascii="Times New Roman" w:hAnsi="Times New Roman"/>
          <w:sz w:val="24"/>
          <w:szCs w:val="24"/>
        </w:rPr>
        <w:t>Álom volt? Vagy valóság? Sosem beszélhetek róla, sosem írhatom meg, senki se hinné el nek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27" w:name="__RefHeading___Toc157263217"/>
      <w:bookmarkEnd w:id="27"/>
      <w:r>
        <w:rPr/>
        <w:t>UNALMAS LEVÉ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agam se tudom, drága Elenám, hogyan voltam rá képes, hogy ilyen sokáig ne írjak neked, hogy ne adjak valami életjelt magamról. De hát oly gyorsan röpül az idő, s a tél engem mindig annyira lehangol. Végre megöltem. Nos, egyszóval legalább öt hónapnak kellett eltelnie az utolsó találkozásunk óta, s az áldott tavasznak is meg kellett érkeznie végre (ó, mily gyönyörű tud lenni itt vidéken, milyen verőfényes, vigasztaló), hogy tollat fogjak, s folytassam a csevegést az én drága kis Elenámmal. Esküszöm neked, nem bírtam már tovább.</w:t>
      </w:r>
    </w:p>
    <w:p>
      <w:pPr>
        <w:pStyle w:val="Csakszveg"/>
        <w:rPr>
          <w:rFonts w:ascii="Times New Roman" w:hAnsi="Times New Roman" w:cs="Times New Roman"/>
          <w:sz w:val="24"/>
          <w:szCs w:val="24"/>
        </w:rPr>
      </w:pPr>
      <w:r>
        <w:rPr>
          <w:rFonts w:cs="Times New Roman" w:ascii="Times New Roman" w:hAnsi="Times New Roman"/>
          <w:sz w:val="24"/>
          <w:szCs w:val="24"/>
        </w:rPr>
        <w:t>Ó, milyen jó volna, ha itt volnál most mellettem! Te is olyan érző lélek vagy, mint én, pontosan, a te füled is meghallja a természet s az ódon kastélyok titokzatos, halk hangjait, te is fel tudod csipegetni a köznapi élet, az otthon – mások számára oly lapos és ostoba – apró részleteit. Hidd el, nagy öröm volt megszabadulni egy ilyen férjtől.</w:t>
      </w:r>
    </w:p>
    <w:p>
      <w:pPr>
        <w:pStyle w:val="Csakszveg"/>
        <w:rPr>
          <w:rFonts w:ascii="Times New Roman" w:hAnsi="Times New Roman" w:cs="Times New Roman"/>
          <w:sz w:val="24"/>
          <w:szCs w:val="24"/>
        </w:rPr>
      </w:pPr>
      <w:r>
        <w:rPr>
          <w:rFonts w:cs="Times New Roman" w:ascii="Times New Roman" w:hAnsi="Times New Roman"/>
          <w:sz w:val="24"/>
          <w:szCs w:val="24"/>
        </w:rPr>
        <w:t>Este van, a fák, a mezők álomba merülnek. Magam se tudom, hogyan bírtam annyi éven át. Csodálatos béke veszi körül a házat (az út messze van, szerencsére), s valami bensőséges nyugalom, jóság, biztonságérzet, meg, hogy is mondjam csak, elégtétel ringatja el a lelkemet. No és hát nem kínoz már a „professzor úr", nem gyötör többé, nem nyűgösködik, nem leckéztet.</w:t>
      </w:r>
    </w:p>
    <w:p>
      <w:pPr>
        <w:pStyle w:val="Csakszveg"/>
        <w:rPr>
          <w:rFonts w:ascii="Times New Roman" w:hAnsi="Times New Roman" w:cs="Times New Roman"/>
          <w:sz w:val="24"/>
          <w:szCs w:val="24"/>
        </w:rPr>
      </w:pPr>
      <w:r>
        <w:rPr>
          <w:rFonts w:cs="Times New Roman" w:ascii="Times New Roman" w:hAnsi="Times New Roman"/>
          <w:sz w:val="24"/>
          <w:szCs w:val="24"/>
        </w:rPr>
        <w:t>Most épp nem látni, mert már sötét van, de napközben, ahogy itt ülök az íróasztalomnál, rám-rámkacsintanak az ablakpárkányra felnyújtózó spirea új rügyecskéi. Mily gyöngéd ez a zöld, milyen halovány, szerelmetes, epekedő. Maga az élet – ne mondd ám, hogy bolond vagyok –, maga a megtestesült remény. Éjjel, miközben aludt, kis füttyöket hallatott mindig, az orrából jött ez a fura hang, rémes volt, ijesztő. És hát csalt. Rendszeresen.</w:t>
      </w:r>
    </w:p>
    <w:p>
      <w:pPr>
        <w:pStyle w:val="Csakszveg"/>
        <w:rPr/>
      </w:pPr>
      <w:r>
        <w:rPr>
          <w:rFonts w:cs="Times New Roman" w:ascii="Times New Roman" w:hAnsi="Times New Roman"/>
          <w:sz w:val="24"/>
          <w:szCs w:val="24"/>
        </w:rPr>
        <w:t>Tudod-e, hogy tavasszal mint pattognak a régi bútorok eresztékei meg a történelem előtti cölöpépítmények gerendázata? A bakter lányával is megcsalt, itt lent, nem messze, az erdőszélen, a vasúti töltés oldalában. És tudod-e, hogy a tavasz bennem is felpattant valamit, nem tudom pontosan, hol, melyik részemben, bizonyára az idegeim, az érzékeim legmélyén, igen, valamiféle rugók pattannak fel bennem, amik, ki tudja, hogyan, hosszú, hosszú ideig össze voltak nyomva. Hipp, hopp ... úgy érzem, mintha sok-sok parányi, mikroszkopikus szöcske szökkenne fel hirtelen a testem legrejtettebb zugaiból. Aprócska, alig észlelhető rezdülések ezek, mégis oly édes valahány, olyan kihívó, bujtogató. Te is érzel ilyesmit? Mondd: te is, drága Elenám? Egyszerű volt, tudod-e. Aludt. A szokott orrfüttyöngetés. Találtam egy jó erős hajtűt, ki tudja, tán még a nagymamámé volt, ilyenekkel tűzték fel a kontyukat annak idején. Szép vastag hajtű.</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ámomra talán ezek az esztendő legszebb napjai. Jól kiszámítottam a pontot. Ő csak fütyörészett egyre. Beledöftem, teljes erőmből. Úgy szaladt bele, mint a vajba. Ma reggel, ahogy kimentem a kertbe, kellemes meglepetés ért: a trópusi gladiolusz, tudod, az, amelyiket Genk doktor hozott Zanzibárból, s amiről már azt hittem, hogy meghalt, egyetlen éjszaka kivirágzott, illetve dehogyis kivirágzott, rossz szó ez erre, fellobbant, mint valami fáklya, lángolt, izzott, mint a hömpölygő lávafolyam ... Ő csak felnyitotta a szemét. Nem mozdult. „Hh ... hívj ..." – suttogta. Tán ezt akarta mondani: „Hívj orvost!" Nem ébredt tudatára, hogy én voltam az. Avval a „hhh"-val el is szállt belőle a lélek, mint holmi gyöngén felfújt hólyagból a levegő. Aprócska növény a gladiolusz, emlékszel rá? Semmiség, egy vicc, s lám, mégis mennyi életerő bújt meg benne, rostjai rejtekén. Mily csodálatos a természet. Nem győzök álmélkodni rajta. Kimeríthetetlen kincsesbányája a szépségnek, nemességnek, bölcsességnek, művészi géniusznak.</w:t>
      </w:r>
    </w:p>
    <w:p>
      <w:pPr>
        <w:pStyle w:val="Csakszveg"/>
        <w:rPr>
          <w:rFonts w:ascii="Times New Roman" w:hAnsi="Times New Roman" w:cs="Times New Roman"/>
          <w:sz w:val="24"/>
          <w:szCs w:val="24"/>
        </w:rPr>
      </w:pPr>
      <w:r>
        <w:rPr>
          <w:rFonts w:cs="Times New Roman" w:ascii="Times New Roman" w:hAnsi="Times New Roman"/>
          <w:sz w:val="24"/>
          <w:szCs w:val="24"/>
        </w:rPr>
        <w:t>És tudod, mi a legkülönösebb, legrendkívülibb? A walkür-pillangó. Égszínkék meg lila csíkos. A teremtés remekműve, a legszebb, legfinomabb, legérzékibb, legnőiesebb. Mily furán repül – emlékszel? –, szinte ringatózva; nos lehet, hogy el se hiszed, de mind, mind ott szállongott a gladiolusz feslő, pazar illatú bimbója körül, annak meg mintha csak jólesett volna. Mekkorát puffant, amikor lehúztam az ágyról. Végtére nem emelhettem föl, hisz olyan kövér volt, nehéz, mint a só. Aztán további puffanások, ahogy vonszoltam lefele a lépcsőn. Minden egyes lépcsőfok egy puffanás. Szép munka, hibátlan. Ő viszont egyre csúnyább, a csálén csüngő bajszával.</w:t>
      </w:r>
    </w:p>
    <w:p>
      <w:pPr>
        <w:pStyle w:val="Csakszveg"/>
        <w:rPr>
          <w:rFonts w:ascii="Times New Roman" w:hAnsi="Times New Roman" w:cs="Times New Roman"/>
          <w:sz w:val="24"/>
          <w:szCs w:val="24"/>
        </w:rPr>
      </w:pPr>
      <w:r>
        <w:rPr>
          <w:rFonts w:cs="Times New Roman" w:ascii="Times New Roman" w:hAnsi="Times New Roman"/>
          <w:sz w:val="24"/>
          <w:szCs w:val="24"/>
        </w:rPr>
        <w:t>Most jut eszembe, más újság is van. A sziámi macskám, Mirandola, hat kiscicát kölykezett, szebbeket el se lehet képzelni. A Soffietiék kandúrjával való találkozás meghozta a gyümölcseit. Tökéletesek, igazán tökéletesek. Az állatorvos, aki jelen volt a szülésnél, tudod, az a rokonszenves Scorlesi – hisz te is ismered, nem? – el volt ragadtatva. Újszülöttek, mondta, újszülöttek, és már eláll a fülük! Máris elsők között lehetnének a kiállításon, mondta. A szennyvízcsatorna csapóajtajához cipeltem. „Toccs!", hallottam, amikor leért a fenékre.</w:t>
      </w:r>
    </w:p>
    <w:p>
      <w:pPr>
        <w:pStyle w:val="Csakszveg"/>
        <w:rPr/>
      </w:pPr>
      <w:r>
        <w:rPr>
          <w:rFonts w:cs="Times New Roman" w:ascii="Times New Roman" w:hAnsi="Times New Roman"/>
          <w:sz w:val="24"/>
          <w:szCs w:val="24"/>
        </w:rPr>
        <w:t>A téli unalom közepette, mely itt, vidéken tán még jobban rátelepszik az emberre, mint felétek, a fényes, mozgalmas városban, ahol annyi a szórakozási lehetőség, ahol (ó, jaj nekem) annyi a telefonhívás, egyszóval tudod-e, hogy egy csomó könyvet olvastam? Ki fogsz nevetni. És bizonyára arra a következtetésre jutsz majd, hogy bigott nő lettem, álszent, képmutató. Nevess csak, nevess. Beleestem az ótestamentumba. Hányszor magyarázta, hogy a szennyvízcsatornánk valami föld alatti búvópatakkal van összeköttetésben, ami isten tudja, merre kanyarog, hová vész, a ház karsztos talajra épült, és ez a talaj csupa barlang, üreg, járat. Persze kislány koromban olvasnom kellett a Bibliát, de mint afféle kötelező olvasmányt, s ezért utáltam. Most azonban minden este, úgy bizony, minden áldott este, mielőtt álomra hajtanám a fejemet, felütöm a kis kötetet. Mily fölséges, milyen isteni sorok! Másnap reggel bejelentettem az eltűnését a rendőrségen. Azt mondtam, előző délután óta nem láttam. Egy-egy injekció minden alkalommal, a hit injekciója, a derűé, jóságé. Olyannyira, hogy elhatároztam, rendbe hozatom a kis családi kápolnát, már meglehetősen tönkrement.</w:t>
      </w:r>
    </w:p>
    <w:p>
      <w:pPr>
        <w:pStyle w:val="Csakszveg"/>
        <w:rPr>
          <w:rFonts w:ascii="Times New Roman" w:hAnsi="Times New Roman" w:cs="Times New Roman"/>
          <w:sz w:val="24"/>
          <w:szCs w:val="24"/>
        </w:rPr>
      </w:pPr>
      <w:r>
        <w:rPr>
          <w:rFonts w:cs="Times New Roman" w:ascii="Times New Roman" w:hAnsi="Times New Roman"/>
          <w:sz w:val="24"/>
          <w:szCs w:val="24"/>
        </w:rPr>
        <w:t>Ki tudja, tán egy nap a javamra íratik, amikor Isten trónusa elé vezetnek majd az angyalok (vagy az ördögök?)!</w:t>
      </w:r>
    </w:p>
    <w:p>
      <w:pPr>
        <w:pStyle w:val="Csakszveg"/>
        <w:rPr/>
      </w:pPr>
      <w:r>
        <w:rPr>
          <w:rFonts w:cs="Times New Roman" w:ascii="Times New Roman" w:hAnsi="Times New Roman"/>
          <w:sz w:val="24"/>
          <w:szCs w:val="24"/>
        </w:rPr>
        <w:t>De igaz is, mielőtt búcsút mondanék neked – kissé unalmas voltam ezúttal, ugye –, megmagyarázom, hogyan kell kötni azt a perui ponchó-t, ami annyira tetszett neked. Éjjel egy óra körül jött haza, esküdni mernék rá, hogy a bakter lányánál volt. A rendőrség azon a környéken keresi, én is arrafele irányítottam őket a célozgatásaimmal. Egyszóval figyelj: körülbelül húsz deka szürke (vagy homokszínű) shetland gyapjúfonal kell hozzá, továbbá kilencven gramm fekete (vagy dohányszínű) ugyanabból a fonalfajtából, öt deka fehér (vagy vajszín) szintén ugyanabból. Hármas kötőtűk. A kezdésnél egy sima, egy fordított szem. Egyébként sosem fogják itt megtalálni. Jól megmagyarázta nekem a boldogult professzor, hogy s mint van ezzel a karsztos talajjal. Az eleje: kétszázhatvankét szemet kezdünk a szürkével, tíz tűvel, zsinórkötéssel, azután ugyancsak a szürke fonallal, és most tizenhat tűvel simán. A regényekben sok szó esik a lelkifurdalásról, pedig ha tudnád, micsoda béke, micsoda csend és nyugalom. Huszonhetedik tű: egy sor a fehér fonalból, három a szürkéből, ismételni a tű végéig, s befejezni három sor fehérrel. Lehetetlen, hogy megtalálják, teljesen lehetetlen. A huszonnyolcadiktól a harminckettedikig a fehér fonallal. A harmincharmadikat és a harmincnegyediket szürkével. Harmincöttől harmincnyolcig feketével. A harminckilencediket és a negyvenediket szürkéből. Negyvenedik és negyvenegyedik fehérből. S remélem, nem jut eszedbe kifecsegni a dolgot, még ha bíró lánya vagy is. Kétszázhuszonhat szem került így már tűre. Negyvenharmadik és negyvennegyedik tű: fekete fonal. Negyvenötödik ..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28" w:name="__RefHeading___Toc157263218"/>
      <w:bookmarkEnd w:id="28"/>
      <w:r>
        <w:rPr/>
        <w:t>ÁLNÉVEN A SESOSTRI UTCÁ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hatvankilenc esztendős Tullio Larosi professzor halálos kimenetelű infarktusa fontos esemény volt a Sesostri utca 5. számú ház lakói számára; a kiváló tudor, az Orvostudományi Egyetem nőgyógyászati katedrájának birtokosa, a Szeplőtelen Szűzről elnevezett kórház (közönségesen Szülészeti Klinika) igazgatója ugyanis az említett ingatlan tulajdonosa volt.</w:t>
      </w:r>
    </w:p>
    <w:p>
      <w:pPr>
        <w:pStyle w:val="Csakszveg"/>
        <w:rPr>
          <w:rFonts w:ascii="Times New Roman" w:hAnsi="Times New Roman" w:cs="Times New Roman"/>
          <w:sz w:val="24"/>
          <w:szCs w:val="24"/>
        </w:rPr>
      </w:pPr>
      <w:r>
        <w:rPr>
          <w:rFonts w:cs="Times New Roman" w:ascii="Times New Roman" w:hAnsi="Times New Roman"/>
          <w:sz w:val="24"/>
          <w:szCs w:val="24"/>
        </w:rPr>
        <w:t>Tizenöt éve, vagyis amióta csak letelepedtem a városban, épp e bérház egyik harmadik emeleti kis lakásában lakom, s nagyon jól érzem itt magamat. A cégem – tekintélyes reklámügynökség – bent van a központban.</w:t>
      </w:r>
    </w:p>
    <w:p>
      <w:pPr>
        <w:pStyle w:val="Csakszveg"/>
        <w:rPr>
          <w:rFonts w:ascii="Times New Roman" w:hAnsi="Times New Roman" w:cs="Times New Roman"/>
          <w:sz w:val="24"/>
          <w:szCs w:val="24"/>
        </w:rPr>
      </w:pPr>
      <w:r>
        <w:rPr>
          <w:rFonts w:cs="Times New Roman" w:ascii="Times New Roman" w:hAnsi="Times New Roman"/>
          <w:sz w:val="24"/>
          <w:szCs w:val="24"/>
        </w:rPr>
        <w:t>A Sesostri utca 5. szám alatti bérház a húszas években épült, mértéktartó, józan építészeti elvek szerint, stílusa halványan a bécsi barokkra emlékeztet – kőből, téglából felrakott tiszteletreméltóság. Már maga a negyed is ... kissé divatjamúlt ma már, de a reputációja még mindig kiváló. Aztán a ház homlokzata, a kapu kissé szigorú méltósága, a házmester és házmesterné gondossága, szolgálatkészsége, a tágas, levegős lépcsőház, a ragyogó tisztaság minden zugban, még az egyforma sárgaréz névtáblák is ... a szép, kalligrafikus véset, s maguk a nevek: mindez az anyagi biztonság és magas erkölcsi színvonal képzetét keltik. De legfőképpen a lakók! Kitűnőnél kitűnőbb személyiség valahány: csupa híres, jó nevű orvos, ügyvéd, bíró, minisztériumi tisztviselő; a feleségek feddhetetlenek, még ha szépek, fiatalok is, a gyermekek egészségesek, tisztelik, szeretik szüleiket, s tanulmányaiknak élnek. Egyetlenegy akad csak köztünk, aki viszonylag idegen e szolid polgári világban: Bruno Lampa, az agglegény festő; óriási műteremlakása fent van a manzárdon. De ő meg gróf, a modenai Lampa di Campochiaro család sarja.</w:t>
      </w:r>
    </w:p>
    <w:p>
      <w:pPr>
        <w:pStyle w:val="Csakszveg"/>
        <w:rPr>
          <w:rFonts w:ascii="Times New Roman" w:hAnsi="Times New Roman" w:cs="Times New Roman"/>
          <w:sz w:val="24"/>
          <w:szCs w:val="24"/>
        </w:rPr>
      </w:pPr>
      <w:r>
        <w:rPr>
          <w:rFonts w:cs="Times New Roman" w:ascii="Times New Roman" w:hAnsi="Times New Roman"/>
          <w:sz w:val="24"/>
          <w:szCs w:val="24"/>
        </w:rPr>
        <w:t>Kétségtelen, hogy e kis homogén lakóház-társadalom legkiválóbb tagja maga a tulajdonos volt, Tullio Larosi. Világhírű tudós, „aranykezű" sebész, megjelenésével is kivételes értelmet, rendhagyó emberi kvalitásokat sugárzó személyiség. Magas termetű volt, szikár, kurtára nyírt ősz szakálla igen-igen gondozott, aranykeretes szemüvege mögül átható pillantást vetett mindenkire, a keze ugyancsak sovány, arisztokratikus, öles léptei méltóságteljesek, már-már gőgösek, mély hangja szuggesztív, meggyőző.</w:t>
      </w:r>
    </w:p>
    <w:p>
      <w:pPr>
        <w:pStyle w:val="Csakszveg"/>
        <w:rPr>
          <w:rFonts w:ascii="Times New Roman" w:hAnsi="Times New Roman" w:cs="Times New Roman"/>
          <w:sz w:val="24"/>
          <w:szCs w:val="24"/>
        </w:rPr>
      </w:pPr>
      <w:r>
        <w:rPr>
          <w:rFonts w:cs="Times New Roman" w:ascii="Times New Roman" w:hAnsi="Times New Roman"/>
          <w:sz w:val="24"/>
          <w:szCs w:val="24"/>
        </w:rPr>
        <w:t>Részvétlátogatások, ahogy illik. Sorra járultunk a még fiatal özvegyhez – Larosi ötven is elmúlt, amikor megházasodott. Lakosztályuk az első emeleten; gyönyörű, anélkül hogy hivalkodó volna. Csodáltuk azt a fennkölt stílust is, ahogyan a család a gyászt, a fájdalmat viselte: holmi hisztériának nyoma se volt, sem a mifelénk oly gyakori teátrális siratójelenetnek. Csend, némaság, méltóságteljes önfegyelem, összeszedettség, s ez mindennél jobban érzékeltette, mily súlyos a veszteség.</w:t>
      </w:r>
    </w:p>
    <w:p>
      <w:pPr>
        <w:pStyle w:val="Csakszveg"/>
        <w:rPr>
          <w:rFonts w:ascii="Times New Roman" w:hAnsi="Times New Roman" w:cs="Times New Roman"/>
          <w:sz w:val="24"/>
          <w:szCs w:val="24"/>
        </w:rPr>
      </w:pPr>
      <w:r>
        <w:rPr>
          <w:rFonts w:cs="Times New Roman" w:ascii="Times New Roman" w:hAnsi="Times New Roman"/>
          <w:sz w:val="24"/>
          <w:szCs w:val="24"/>
        </w:rPr>
        <w:t>Természetesen pompás temetést vártunk. S valóban, már kora reggel elkezdődött a jövés-menés, a város legtekintélyesebb társadalmi szervezeteinek főemberei (egy mérföldről is megismerni őket) készítették elő a végtisztesség megadásának ceremóniáit. Az udvar három fala tövében már kilenckor szebbnél szebb koszorúk sorakoztak szorosan egymás mellett, mintegy sűrű sövényt alkotva.</w:t>
      </w:r>
    </w:p>
    <w:p>
      <w:pPr>
        <w:pStyle w:val="Csakszveg"/>
        <w:rPr>
          <w:rFonts w:ascii="Times New Roman" w:hAnsi="Times New Roman" w:cs="Times New Roman"/>
          <w:sz w:val="24"/>
          <w:szCs w:val="24"/>
        </w:rPr>
      </w:pPr>
      <w:r>
        <w:rPr>
          <w:rFonts w:cs="Times New Roman" w:ascii="Times New Roman" w:hAnsi="Times New Roman"/>
          <w:sz w:val="24"/>
          <w:szCs w:val="24"/>
        </w:rPr>
        <w:t>A család gyászjelentése szerint a menetnek délelőtt tizenegykor kellett elindulnia. Tízkor már akkora tömeg gyűlt össze az utcán, hogy megbénult a forgalom, a rendőrök kénytelenek voltak másfelé irányítani az autófolyamot. Negyed tizenegykor megérkezett a klinika népes ápolószemélyzete, fájdalmas apácacsapat. Csend, rend, nyugalom.</w:t>
      </w:r>
    </w:p>
    <w:p>
      <w:pPr>
        <w:pStyle w:val="Csakszveg"/>
        <w:rPr>
          <w:rFonts w:ascii="Times New Roman" w:hAnsi="Times New Roman" w:cs="Times New Roman"/>
          <w:sz w:val="24"/>
          <w:szCs w:val="24"/>
        </w:rPr>
      </w:pPr>
      <w:r>
        <w:rPr>
          <w:rFonts w:cs="Times New Roman" w:ascii="Times New Roman" w:hAnsi="Times New Roman"/>
          <w:sz w:val="24"/>
          <w:szCs w:val="24"/>
        </w:rPr>
        <w:t>Tíz óra húsz perckor azonban mintha valami váratlan akadály támadt volna; mintha nem úgy menne valami, ahogyan mennie kellene. Idegen arcok tűntek föl a lépcsőházban, rajtuk nyoma sem látszott gyásznak, megilletődöttségnek, ellenkezőleg. Ideges szóváltás hallatszott a Larosi lakás előszobája felől, heves vita hangjai, ha ugyan nem veszekedésé. Ezt azután a döbbenet és zűrzavar félreismerhetetlen jelei követték az első emelet pihenőjén összezsúfolódott tömeg körében. Végül egy kétségbeesett sikoly – az első, amióta gyász borult a házra. Lucia asszony hangja volt, igen, az özvegyé, lehetetlen volt nem fölismerni.</w:t>
      </w:r>
    </w:p>
    <w:p>
      <w:pPr>
        <w:pStyle w:val="Csakszveg"/>
        <w:rPr>
          <w:rFonts w:ascii="Times New Roman" w:hAnsi="Times New Roman" w:cs="Times New Roman"/>
          <w:sz w:val="24"/>
          <w:szCs w:val="24"/>
        </w:rPr>
      </w:pPr>
      <w:r>
        <w:rPr>
          <w:rFonts w:cs="Times New Roman" w:ascii="Times New Roman" w:hAnsi="Times New Roman"/>
          <w:sz w:val="24"/>
          <w:szCs w:val="24"/>
        </w:rPr>
        <w:t>E fura, szokatlan dolgok kíváncsivá tettek; lesiettem a lépcsőn az első emeletre, s már épp be akartam lépni Larosiék lakásának nyitott ajtaján (a világ legtermészetesebb dolga lett volna, hisz nekem is részt kellett vennem a gyászmenetben).</w:t>
      </w:r>
    </w:p>
    <w:p>
      <w:pPr>
        <w:pStyle w:val="Csakszveg"/>
        <w:rPr>
          <w:rFonts w:ascii="Times New Roman" w:hAnsi="Times New Roman" w:cs="Times New Roman"/>
          <w:sz w:val="24"/>
          <w:szCs w:val="24"/>
        </w:rPr>
      </w:pPr>
      <w:r>
        <w:rPr>
          <w:rFonts w:cs="Times New Roman" w:ascii="Times New Roman" w:hAnsi="Times New Roman"/>
          <w:sz w:val="24"/>
          <w:szCs w:val="24"/>
        </w:rPr>
        <w:t>De nem engedtek be. Három fiatalember, rendőr mind a három, ez lerítt róluk. Erélyesen kitessékelték azokat, akik már a lakásban voltak, azoknak pedig útját állták a küszöbön, akik be akartak menni. Meglehetős zűrzavar keletkezett ebből, kapkodás, tumultus; végtére az efféle beavatkozás nemcsak tiszteletlenségnek – képtelenségnek is rémlik, őrületnek.</w:t>
      </w:r>
    </w:p>
    <w:p>
      <w:pPr>
        <w:pStyle w:val="Csakszveg"/>
        <w:rPr>
          <w:rFonts w:ascii="Times New Roman" w:hAnsi="Times New Roman" w:cs="Times New Roman"/>
          <w:sz w:val="24"/>
          <w:szCs w:val="24"/>
        </w:rPr>
      </w:pPr>
      <w:r>
        <w:rPr>
          <w:rFonts w:cs="Times New Roman" w:ascii="Times New Roman" w:hAnsi="Times New Roman"/>
          <w:sz w:val="24"/>
          <w:szCs w:val="24"/>
        </w:rPr>
        <w:t>Az izgatottan hullámzó fejek sűrű függönyén át egyszer csak megpillantottam Sandro Luccifredi barátomat, a bűnügyi osztály főfelügyelőjét. Mellette Usciro doktort, a gyilkossági csoport vezetőjét. Luccifredi doktor, amikor észrevett, magasba emelve karját, hevesen integetni kezdett. – Hihetetlen! – kiáltotta át nekem a tömegen. – Majd elmondom. Hihetetlen! – A következő másodpercben már tovasodort a kitessékelt emberek áradata.</w:t>
      </w:r>
    </w:p>
    <w:p>
      <w:pPr>
        <w:pStyle w:val="Csakszveg"/>
        <w:rPr>
          <w:rFonts w:ascii="Times New Roman" w:hAnsi="Times New Roman" w:cs="Times New Roman"/>
          <w:sz w:val="24"/>
          <w:szCs w:val="24"/>
        </w:rPr>
      </w:pPr>
      <w:r>
        <w:rPr>
          <w:rFonts w:cs="Times New Roman" w:ascii="Times New Roman" w:hAnsi="Times New Roman"/>
          <w:sz w:val="24"/>
          <w:szCs w:val="24"/>
        </w:rPr>
        <w:t>Nem sokkal ezután Luccifredi főfelügyelő, megvetvén lábát a lépcsőházi pihenőn, e szavakat intézte a tömeg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ölgyeim és uraim, kötelességem közölni önökkel, hogy vis maior következtében Larosi professzor temetése elmarad. Kérjük, szíveskedjenek távozni.</w:t>
      </w:r>
    </w:p>
    <w:p>
      <w:pPr>
        <w:pStyle w:val="Csakszveg"/>
        <w:rPr>
          <w:rFonts w:ascii="Times New Roman" w:hAnsi="Times New Roman" w:cs="Times New Roman"/>
          <w:sz w:val="24"/>
          <w:szCs w:val="24"/>
        </w:rPr>
      </w:pPr>
      <w:r>
        <w:rPr>
          <w:rFonts w:cs="Times New Roman" w:ascii="Times New Roman" w:hAnsi="Times New Roman"/>
          <w:sz w:val="24"/>
          <w:szCs w:val="24"/>
        </w:rPr>
        <w:t>Nem nehéz elképzelni, a méltatlankodó megjegyzéseknek, vitáknak, találgatásoknak micsoda vulkánkitörése követte ezt a kurta-furcsa bejelentést. De nem sokáig tartott az egész. A detektívek egykettőre kiürítették előbb a lépcsőházat, majd a kapualjat, végül a ház előtti utcaszakaszt is.</w:t>
      </w:r>
    </w:p>
    <w:p>
      <w:pPr>
        <w:pStyle w:val="Csakszveg"/>
        <w:rPr>
          <w:rFonts w:ascii="Times New Roman" w:hAnsi="Times New Roman" w:cs="Times New Roman"/>
          <w:sz w:val="24"/>
          <w:szCs w:val="24"/>
        </w:rPr>
      </w:pPr>
      <w:r>
        <w:rPr>
          <w:rFonts w:cs="Times New Roman" w:ascii="Times New Roman" w:hAnsi="Times New Roman"/>
          <w:sz w:val="24"/>
          <w:szCs w:val="24"/>
        </w:rPr>
        <w:t>Mi történt? Miért avatkozott be a rendőrség? Nem természetes halállal halt meg a professzor? Kit vádolnak a gyilkossággal? Mi keltette föl a gyanút? Ilyen és ehhez hasonló kérdések kavarogtak az emberek lelkében.</w:t>
      </w:r>
    </w:p>
    <w:p>
      <w:pPr>
        <w:pStyle w:val="Csakszveg"/>
        <w:rPr>
          <w:rFonts w:ascii="Times New Roman" w:hAnsi="Times New Roman" w:cs="Times New Roman"/>
          <w:sz w:val="24"/>
          <w:szCs w:val="24"/>
        </w:rPr>
      </w:pPr>
      <w:r>
        <w:rPr>
          <w:rFonts w:cs="Times New Roman" w:ascii="Times New Roman" w:hAnsi="Times New Roman"/>
          <w:sz w:val="24"/>
          <w:szCs w:val="24"/>
        </w:rPr>
        <w:t>De hamis nyomon tapogatóztak. Az igazság sokkal, sokkal elképesztőbb volt; első morzsáihoz, az esti lapok megjelenésekor jutottak a találgatók. A rádió, a televízió egyetlen szóval sem említette még az ügyet.</w:t>
      </w:r>
    </w:p>
    <w:p>
      <w:pPr>
        <w:pStyle w:val="Csakszveg"/>
        <w:rPr>
          <w:rFonts w:ascii="Times New Roman" w:hAnsi="Times New Roman" w:cs="Times New Roman"/>
          <w:sz w:val="24"/>
          <w:szCs w:val="24"/>
        </w:rPr>
      </w:pPr>
      <w:r>
        <w:rPr>
          <w:rFonts w:cs="Times New Roman" w:ascii="Times New Roman" w:hAnsi="Times New Roman"/>
          <w:sz w:val="24"/>
          <w:szCs w:val="24"/>
        </w:rPr>
        <w:t>Röviden: a század egyik legelképesztőbb bűnügyi története: rájöttek, hogy az elhunyt nemzetközi hírű nőgyógyász, egyetemi tanár, a város egyik legnagyobb kórházának igazgatója – valójában nem Tullio Larosi volt. Hanem egy Enzo Siliri nevű torinói orvos, ugyancsak szülész, akit a fasiszta időkben ismételten elítéltek holmi tiltott műtétek miatt, mígnem törölték is az orvosi névjegyzékből, s aki aztán a német megszállás idején újra felbukkant, a nácik cinkosa lett, elvetemült háborús gonosztevő; az egyik thüringiai haláltáborban „tudományos kísérletek" ürügyén több száz zsidó lányt kínzott meg, illetve koncolt fel a legkegyetlenebb módon. A felszabadulás zűrzavarában nyoma veszett; hiába kereste egész Európa rendőrsége.</w:t>
      </w:r>
    </w:p>
    <w:p>
      <w:pPr>
        <w:pStyle w:val="Csakszveg"/>
        <w:rPr>
          <w:rFonts w:ascii="Times New Roman" w:hAnsi="Times New Roman" w:cs="Times New Roman"/>
          <w:sz w:val="24"/>
          <w:szCs w:val="24"/>
        </w:rPr>
      </w:pPr>
      <w:r>
        <w:rPr>
          <w:rFonts w:cs="Times New Roman" w:ascii="Times New Roman" w:hAnsi="Times New Roman"/>
          <w:sz w:val="24"/>
          <w:szCs w:val="24"/>
        </w:rPr>
        <w:t>Akkora bomba volt ez, hogy az újságok, melyek a rendőrségtől kapott értesülések alapján jelentették a valószínűtlen leleplezést, a legnagyobb óvatossággal jártak el: mintegy éreztették a sorok között, hogy a hatóság óriási bakot lő éppen.</w:t>
      </w:r>
    </w:p>
    <w:p>
      <w:pPr>
        <w:pStyle w:val="Csakszveg"/>
        <w:rPr>
          <w:rFonts w:ascii="Times New Roman" w:hAnsi="Times New Roman" w:cs="Times New Roman"/>
          <w:sz w:val="24"/>
          <w:szCs w:val="24"/>
        </w:rPr>
      </w:pPr>
      <w:r>
        <w:rPr>
          <w:rFonts w:cs="Times New Roman" w:ascii="Times New Roman" w:hAnsi="Times New Roman"/>
          <w:sz w:val="24"/>
          <w:szCs w:val="24"/>
        </w:rPr>
        <w:t>De hát nem volt itt szó baklövésről, nem bizony. Még aznap este rendkívüli kiadások özöne adott hírt egyre újabb, s mind elképesztőbb részletekről.</w:t>
      </w:r>
    </w:p>
    <w:p>
      <w:pPr>
        <w:pStyle w:val="Csakszveg"/>
        <w:rPr>
          <w:rFonts w:ascii="Times New Roman" w:hAnsi="Times New Roman" w:cs="Times New Roman"/>
          <w:sz w:val="24"/>
          <w:szCs w:val="24"/>
        </w:rPr>
      </w:pPr>
      <w:r>
        <w:rPr>
          <w:rFonts w:cs="Times New Roman" w:ascii="Times New Roman" w:hAnsi="Times New Roman"/>
          <w:sz w:val="24"/>
          <w:szCs w:val="24"/>
        </w:rPr>
        <w:t>Kiderült, hogy a hírhedt Siliri doktor, alighogy a háború végén városunkba került, felhasználva némi hasonlóságot, melyet egy kis szakállka növesztése révén könnyűszerrel még meg is erősített, Tullio Larosi professzornak adta ki magát. A híres nőgyógyásznak annak idején zsidó nagyanyja miatt kellemetlenségei támadtak a náci-fasiszta hatóságokkal, ezért 1942-ben megszökött. Argentínába akarván emigrálni, Spanyolországban egy brazil kereskedelmi hajóra szállt; a hajót egy német tengeralattjáró az Atlanti-óceán kellős közepén tévedésből megtorpedózta – odaveszett minden és mindenki.</w:t>
      </w:r>
    </w:p>
    <w:p>
      <w:pPr>
        <w:pStyle w:val="Csakszveg"/>
        <w:rPr/>
      </w:pPr>
      <w:r>
        <w:rPr>
          <w:rFonts w:cs="Times New Roman" w:ascii="Times New Roman" w:hAnsi="Times New Roman"/>
          <w:sz w:val="24"/>
          <w:szCs w:val="24"/>
        </w:rPr>
        <w:t>Larosi agglegény volt, rokonai csak Argentínában éltek, egy isten háta mögötti fazendá-n. Így tulajdonképpen észrevétlenül halt meg, senki sem törődött az eltűnésével, s nem is lépett közbe senki, amikor 1945 nyarán Siliri felbukkant városunkban, a híres nőgyógyásznak adva ki magát, akinek akkor külföldre kellett menekülnie. Szökése, üldöztetése, amit megfelelően el is túlzott beszámolóiban, újvilágbeli viszontagságai – mindez afféle romantikus dicsfénnyel övezte alakját; már-már az ellenállás hőseként ünnepelték. Tény, hogy nem sokkal ezután szinte automatikusan kapta meg egyetemi tanári kinevezését. S mivel nem volt hülye, s ráadásul még különleges műveltséggel is rendelkezett, viszonylag könnyen űzte szemfényvesztő játékát hosszú esztendőkön át. Ami az igazi Tullio Larosit illeti: akárha semmibe foszlott, levegővé vált volna, az egész rokonságával együtt.</w:t>
      </w:r>
    </w:p>
    <w:p>
      <w:pPr>
        <w:pStyle w:val="Csakszveg"/>
        <w:rPr>
          <w:rFonts w:ascii="Times New Roman" w:hAnsi="Times New Roman" w:cs="Times New Roman"/>
          <w:sz w:val="24"/>
          <w:szCs w:val="24"/>
        </w:rPr>
      </w:pPr>
      <w:r>
        <w:rPr>
          <w:rFonts w:cs="Times New Roman" w:ascii="Times New Roman" w:hAnsi="Times New Roman"/>
          <w:sz w:val="24"/>
          <w:szCs w:val="24"/>
        </w:rPr>
        <w:t>Így az újságok.</w:t>
      </w:r>
    </w:p>
    <w:p>
      <w:pPr>
        <w:pStyle w:val="Csakszveg"/>
        <w:rPr>
          <w:rFonts w:ascii="Times New Roman" w:hAnsi="Times New Roman" w:cs="Times New Roman"/>
          <w:sz w:val="24"/>
          <w:szCs w:val="24"/>
        </w:rPr>
      </w:pPr>
      <w:r>
        <w:rPr>
          <w:rFonts w:cs="Times New Roman" w:ascii="Times New Roman" w:hAnsi="Times New Roman"/>
          <w:sz w:val="24"/>
          <w:szCs w:val="24"/>
        </w:rPr>
        <w:t>Törhette a fejét mindenki: vajon hogy a csudába derült fény az igazságra – csak úgy hirtelenében, épp a temetés előtt? Nagyon egyszerű, mondták a tudósítások: a halál anyakönyvi bejegyzésekor néminemű eltérések mutatkoztak a hivatalos adatok s a halott személyi okmányainak adatai között. Így figyelt föl a rendőrség stb.</w:t>
      </w:r>
    </w:p>
    <w:p>
      <w:pPr>
        <w:pStyle w:val="Csakszveg"/>
        <w:rPr>
          <w:rFonts w:ascii="Times New Roman" w:hAnsi="Times New Roman" w:cs="Times New Roman"/>
          <w:sz w:val="24"/>
          <w:szCs w:val="24"/>
        </w:rPr>
      </w:pPr>
      <w:r>
        <w:rPr>
          <w:rFonts w:cs="Times New Roman" w:ascii="Times New Roman" w:hAnsi="Times New Roman"/>
          <w:sz w:val="24"/>
          <w:szCs w:val="24"/>
        </w:rPr>
        <w:t>Valójában sok titokzatos elemet tartalmazott e kései leleplezés. S nagy-nagy döbbenetet keltett az ismerősök, kivált a ház lakóinak körében; meglehetősen kínos lett most ennek az olyannyira tisztes úriháznak a légköre. Úgy rémlett szinte, mintha a becstelenség, mely egyszer csak elborította azt az embert, akit mindeddig a polgári erények mintaképe gyanánt tiszteltek ... igen, mintha a gyalázat szökőárja óriás hullámokban gyűrűzne körös-körül, s beszennyezné azokat is, akik évekig a közvetlen szomszédságában éltek.</w:t>
      </w:r>
    </w:p>
    <w:p>
      <w:pPr>
        <w:pStyle w:val="Csakszveg"/>
        <w:rPr>
          <w:rFonts w:ascii="Times New Roman" w:hAnsi="Times New Roman" w:cs="Times New Roman"/>
          <w:sz w:val="24"/>
          <w:szCs w:val="24"/>
        </w:rPr>
      </w:pPr>
      <w:r>
        <w:rPr>
          <w:rFonts w:cs="Times New Roman" w:ascii="Times New Roman" w:hAnsi="Times New Roman"/>
          <w:sz w:val="24"/>
          <w:szCs w:val="24"/>
        </w:rPr>
        <w:t>Megvallom, engem is mélyen megrendített a dolog. Van-e még miben hinnünk, ha egy ilyen jeles, tekintélyes emberi érték egyik pillanatról a másikra alázuhanhat a sárba, mocsokba? Nyugtalanságomat csak még fokozta egy nem várt, igazán meglepő telefonhívás. Luccifredi doktor hívott fel, otthon, kora reggel.</w:t>
      </w:r>
    </w:p>
    <w:p>
      <w:pPr>
        <w:pStyle w:val="Csakszveg"/>
        <w:rPr/>
      </w:pPr>
      <w:r>
        <w:rPr>
          <w:rFonts w:cs="Times New Roman" w:ascii="Times New Roman" w:hAnsi="Times New Roman"/>
          <w:sz w:val="24"/>
          <w:szCs w:val="24"/>
        </w:rPr>
        <w:t>Említettem, hogy a főfelügyelő a barátom volt. Mindig igyekeztem baráti viszonyba kerülni a rendőrség valamelyik fontos személyiségével. Az ilyesmi megerősíti az ember biztonságérzetét, végtére sosem lehet tudni az életben. Egy közös barátunk lakásán ismerkedtem meg Luccifredivel; rögtön láttam, hogy mély rokonszenvet érez irányomban. Éltem a lehetőséggel, s iparkodtam a hivatalán kívül kapcsolatot tartani vele, meg-meghívtam vacsorára; érdekes ismeretségekre tehetett szert nálam. És eléggé gyakran találkoztunk.</w:t>
      </w:r>
    </w:p>
    <w:p>
      <w:pPr>
        <w:pStyle w:val="Csakszveg"/>
        <w:rPr>
          <w:rFonts w:ascii="Times New Roman" w:hAnsi="Times New Roman" w:cs="Times New Roman"/>
          <w:sz w:val="24"/>
          <w:szCs w:val="24"/>
        </w:rPr>
      </w:pPr>
      <w:r>
        <w:rPr>
          <w:rFonts w:cs="Times New Roman" w:ascii="Times New Roman" w:hAnsi="Times New Roman"/>
          <w:sz w:val="24"/>
          <w:szCs w:val="24"/>
        </w:rPr>
        <w:t>De arra még nem volt példa, hogy reggel hívjon fel telefon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vusz, Andreatta – mondta. – Megdöbbentél, igaz? A híres-neves professzor! A tiszteletreméltó háziur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képzelheted – válaszoltam, s fogalmam se volt, hová akar kilyuka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om, szeretnél többet tudni. Az újságok nem voltak éppenséggel bőbeszédű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szeretnék többet tu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elmesélnék neked mindent? Találkozhatnánk. Mit csinálsz ma este?</w:t>
      </w:r>
    </w:p>
    <w:p>
      <w:pPr>
        <w:pStyle w:val="Csakszveg"/>
        <w:rPr>
          <w:rFonts w:ascii="Times New Roman" w:hAnsi="Times New Roman" w:cs="Times New Roman"/>
          <w:sz w:val="24"/>
          <w:szCs w:val="24"/>
        </w:rPr>
      </w:pPr>
      <w:r>
        <w:rPr>
          <w:rFonts w:cs="Times New Roman" w:ascii="Times New Roman" w:hAnsi="Times New Roman"/>
          <w:sz w:val="24"/>
          <w:szCs w:val="24"/>
        </w:rPr>
        <w:t>Eljött hozzám vacsorára. A szobalányom jeles szakácsnő is, a barátaim boldogok, ha ehetnek a főztjéből. Megkértem, hogy ez alkalommal különösen tegyen ki magáért.</w:t>
      </w:r>
    </w:p>
    <w:p>
      <w:pPr>
        <w:pStyle w:val="Csakszveg"/>
        <w:rPr>
          <w:rFonts w:ascii="Times New Roman" w:hAnsi="Times New Roman" w:cs="Times New Roman"/>
          <w:sz w:val="24"/>
          <w:szCs w:val="24"/>
        </w:rPr>
      </w:pPr>
      <w:r>
        <w:rPr>
          <w:rFonts w:cs="Times New Roman" w:ascii="Times New Roman" w:hAnsi="Times New Roman"/>
          <w:sz w:val="24"/>
          <w:szCs w:val="24"/>
        </w:rPr>
        <w:t>Ott ülünk hát az asztalnál, előttünk a kitűnő húsos palacsinta, poharainkban Cháteauneuf du Pape aranylik. A csillár fénye szembeötlőbbé teszi a széles sebhelyet Luccifredi csontos, barna arcán, mely Frank Sinatrára emlékeztet egy kicsit; tekintete a szokottnál is átható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se fogod hinni talán – mondja –, de másfél év óta szemmel tartottam. El se fogod hinni talán, de már egy esztendeje tudom az igazságot. Csak hát halogattuk a dolgot, halogattuk. Tudod; a botrány, az akadémiai körök várható reagálás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akkor – mondom én –, nos, akkor a halála után még több okotok lehetett volna rá, hogy hallgassat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ehetett, itt volt az örökség kérdé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mondod, mitől fogtál gyanút?</w:t>
      </w:r>
    </w:p>
    <w:p>
      <w:pPr>
        <w:pStyle w:val="Csakszveg"/>
        <w:rPr>
          <w:rFonts w:ascii="Times New Roman" w:hAnsi="Times New Roman" w:cs="Times New Roman"/>
          <w:sz w:val="24"/>
          <w:szCs w:val="24"/>
        </w:rPr>
      </w:pPr>
      <w:r>
        <w:rPr>
          <w:rFonts w:cs="Times New Roman" w:ascii="Times New Roman" w:hAnsi="Times New Roman"/>
          <w:sz w:val="24"/>
          <w:szCs w:val="24"/>
        </w:rPr>
        <w:t>Luccifredi jót nevet, úgy mondja: – Egyszerűen egy névtelen levéltől. Ki tudja, honnan jött, ugyanis a postai bélyegző hamisítva volt a borítékon. Névtelen, de a legapróbb részletekre kiterjedő levélke ... Persze ilyenkor szükség van bizonyítékokra is ... Én meg hát ások, ugye, ások, kapirgálok ... Eléggé ügyes vagyok ezekben a feltárási munkákban, elhihet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lehetséges, hogy annyi éven át senki sem ismerte f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valaki fölismerte. De Siliri betömte a száját: pénzzel. Milliókkal. Találtunk egy noteszt: ekkor és ekkor ennyi és ennyi kiadás. Nálunk viszont nem jelentkezett a pasas, soh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 mifélék azok a bizonyíték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s nagyon egyszerű. A professzortól könnyűszerrel lehetett ujjlenyomatot venni a kórházban. A Silirié megvolt a torinói bűnügyi nyilvántartó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megbocsáss, de ez mulatságos. Végül is mi a csudát ástál te ki? A sült galamb egyenesen a szátokba repü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 ingatja a fejét Luccifredi talányosan. – Például miért ne írhattam volna épp én azt a névtelen levelet? – S megint kacag egyet, harsányan.</w:t>
      </w:r>
    </w:p>
    <w:p>
      <w:pPr>
        <w:pStyle w:val="Csakszveg"/>
        <w:rPr>
          <w:rFonts w:ascii="Times New Roman" w:hAnsi="Times New Roman" w:cs="Times New Roman"/>
          <w:sz w:val="24"/>
          <w:szCs w:val="24"/>
        </w:rPr>
      </w:pPr>
      <w:r>
        <w:rPr>
          <w:rFonts w:cs="Times New Roman" w:ascii="Times New Roman" w:hAnsi="Times New Roman"/>
          <w:sz w:val="24"/>
          <w:szCs w:val="24"/>
        </w:rPr>
        <w:t>Jómagam viszont, isten tudja, miért, képtelen vagyok nevetni. Ezt mondom: – Nem furcsa kissé, hogy ilyesmiket mondasz nekem?</w:t>
      </w:r>
    </w:p>
    <w:p>
      <w:pPr>
        <w:pStyle w:val="Csakszveg"/>
        <w:rPr/>
      </w:pPr>
      <w:r>
        <w:rPr>
          <w:rFonts w:cs="Times New Roman" w:ascii="Times New Roman" w:hAnsi="Times New Roman"/>
          <w:sz w:val="24"/>
          <w:szCs w:val="24"/>
        </w:rPr>
        <w:t>Mire ő: – Nem, csöppet se furcsa. Egy szép napon talán rájössz majd, hogy miért ... Hát bizony, én ások, ásogatok, kapirgálok ... Én türelmes vagyok ... Én tudok várni .. Mert mindig eljön a kellő pillan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ugyan elj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jött. És el fog jö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hogy én ások, ások, kapirgálok ... Valakinek el fog jönni az a pillanat ... Elegáns utca a Sesostri utca .. . Mint lakcímnek is jó hangzása van, igaz? Különösen az ötös számnak ... Csupa feddhetetlen lakó. De én ások, ásogatok...</w:t>
      </w:r>
    </w:p>
    <w:p>
      <w:pPr>
        <w:pStyle w:val="Csakszveg"/>
        <w:rPr/>
      </w:pPr>
      <w:r>
        <w:rPr>
          <w:rFonts w:cs="Times New Roman" w:ascii="Times New Roman" w:hAnsi="Times New Roman"/>
          <w:sz w:val="24"/>
          <w:szCs w:val="24"/>
        </w:rPr>
        <w:t>Elsápadtam? Nem tu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vallom, nem értel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megértesz – mondja diadalmas mosollyal, s előhúz zsebéből egy noteszt. – Igazán szeretnéd tudni? Akarod, hogy mindent elmondjak neked? De tudsz-e majd hallgatni?</w:t>
      </w:r>
    </w:p>
    <w:p>
      <w:pPr>
        <w:pStyle w:val="Csakszveg"/>
        <w:rPr>
          <w:rFonts w:ascii="Times New Roman" w:hAnsi="Times New Roman" w:cs="Times New Roman"/>
          <w:sz w:val="24"/>
          <w:szCs w:val="24"/>
        </w:rPr>
      </w:pPr>
      <w:r>
        <w:rPr>
          <w:rFonts w:cs="Times New Roman" w:ascii="Times New Roman" w:hAnsi="Times New Roman"/>
          <w:sz w:val="24"/>
          <w:szCs w:val="24"/>
        </w:rPr>
        <w:t>Én: – Azt hiszem.</w:t>
      </w:r>
    </w:p>
    <w:p>
      <w:pPr>
        <w:pStyle w:val="Csakszveg"/>
        <w:rPr/>
      </w:pPr>
      <w:r>
        <w:rPr>
          <w:rFonts w:cs="Times New Roman" w:ascii="Times New Roman" w:hAnsi="Times New Roman"/>
          <w:sz w:val="24"/>
          <w:szCs w:val="24"/>
        </w:rPr>
        <w:t>Csak néz rám merőn egy-két pillanatig, azután mondja: – Igen, hallgatni fogsz. Van rá okom, hogy magam is úgy higgy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bízol hát ben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os értelemben ... Nos; figyelj ... – s közben lapozgat a noteszában. – Ismered-e Guido Scoperti főtanácsos ur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lakik közvetlenül mell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Mit szólnál, ha megtudnád, hogy Scoperti álnév? Hogy a főtanácsos urat valójában Boccardinak hívják? ... Guido Boccardi, campobassói kereskedő ... nyolc évi börtönbüntetés függ a feje fölött, hamis csődért. Bájos,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et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cardi Guido, apja neve néhai Antonio, 1945-ben kilenc esztendőre ítélve. 1946-ban tévedés, holmi iktatószámhiba folytán amnesztiát kapott. Ugyanazon év szeptembere óta körö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rre csak most jöttete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hónappal ezelőtt ... Hát ez a név: Germiniani Marcella ... mond neked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ső emeleten lakik. Fölveti a pénz. Gyönyörű Rolls-Royce-a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Nagyon elcsodálkoznál, ha kiderülne, hogy a jómódú özvegyasszonyt sohasem hívták Germinianinak, mert Cossetto a nem éppen becsületes neve? ... hogy ezt a Maria Cosettót férjgyilkosságért állították bíróság elé, első fokon fölmentették, másodfokon távollétében ítélték életfogytiglani fegyházra, s azóta is bottal üthetik a nyomát, szabad, mint a madár? Mit szólsz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éfá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Publiconi doktor, az ökölvívó szövetség közismert elnöke, aki épp alattad lakik, a másodikon? ... megdöbbennél-e, ha megtudnád, hogy a keresztségben az Armando nevet kapta, s a vezetékneve is eredetileg Pisco volt? Nem jut eszedbe semmi erről a névről? Nem emlékeztet valam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 volt valami per Franciaországban, sok évvel ez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Szexuális őrült, kéjgyilkos ... „a párizsi Les Halles fojtogatója": már csak így emlegette mindenki. Az esküdtszék guillotine-ra ítélte, de neki sikerült megszöknie egy nappal a kivégzés előtt. Nem figyelted még meg a keze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ek a fantáziá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Lozzani kisasszony? Armida Lozzani, az előkelő társaság divattervezője, aki az egész negyedik emeletet bérli? ... Más néven Marietta Bristot, szobalány és komorna ... hárommillió lírát érő ékszerrel lépett olajra, s távollétében öt évre ítélték ... Finom ez a tűzdelt fácán ... igazán gratulálok ... De nincs még vége. Lampa gróf, a neoimpresszionista festő, a manzárdlakás lakója ... bizony, barátocskám, a te grófod, alias monsignor Buttafuoco, a Rio de Janeiró-i apostoli nunciatúra főtitkára – abban az időben még nem létezett Brasilia, az új főváros –, a híres Opera Apostolica Santi Severii szervezője ... röviden: ötvenezer dollár jogtalan eltulajdonítása, majd szökés, bujkálás, végül teljes fölszívód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hát – mondom –, így hát valamennyit elintézted. Úgy látszik, csak én úsztam meg egyedül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Ó, ó, igazán? – nyújtja el a szót Luccifredi gunyorosan. – Mi a csuda! És én még azt hittem, hogy számodra is sikerült előkaparnom valamit, egy kis valamicskét.</w:t>
      </w:r>
    </w:p>
    <w:p>
      <w:pPr>
        <w:pStyle w:val="Csakszveg"/>
        <w:rPr>
          <w:rFonts w:ascii="Times New Roman" w:hAnsi="Times New Roman" w:cs="Times New Roman"/>
          <w:sz w:val="24"/>
          <w:szCs w:val="24"/>
        </w:rPr>
      </w:pPr>
      <w:r>
        <w:rPr>
          <w:rFonts w:cs="Times New Roman" w:ascii="Times New Roman" w:hAnsi="Times New Roman"/>
          <w:sz w:val="24"/>
          <w:szCs w:val="24"/>
        </w:rPr>
        <w:t>Meglepetést színlelek: – Az én számom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a te számodra, igen tisztelt Serponella uram, ügyesen eltűntél a lyoni robbantás után ... tudod, amikor pokolgéppel levegőbe röpítetted a hatóság páholyát ... De egy nyomocskát hagytál magad után, ha icipicit is ... Engem meg mindig érdekeltek az Interpol adatai, így hát ástam, kapirgáltam, szokás szerint ... Most pedig, lám, itt ülünk szemtől szemben: Luccifredi főfelügyelő, a bűnügyi osztály vezetője, s a kedves cimbora, Lucio Andreatta, alias Louis Serponella, régi vágású, kipróbált anarchista terrorista ... Sajnálom, öregem, de le kell hogy tartóztassalak, hidd el, igazán sajnálom, rokonszenves fickó vagy ... Nyugalom, ne heveskedj, és ne is ringasd magad illúziókba, dupla rendőrgyűrű fogja körül a házat ... innen nem lehet elpucol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ek formában vagy, Luccifredi doktor – válaszolom neki. – Gratulálok, Sandro Luccifredi doktor, más néven Carmine Nichiarico.</w:t>
      </w:r>
    </w:p>
    <w:p>
      <w:pPr>
        <w:pStyle w:val="Csakszveg"/>
        <w:rPr/>
      </w:pPr>
      <w:r>
        <w:rPr>
          <w:rFonts w:cs="Times New Roman" w:ascii="Times New Roman" w:hAnsi="Times New Roman"/>
          <w:sz w:val="24"/>
          <w:szCs w:val="24"/>
        </w:rPr>
        <w:t>Most rajta a sor, ő akar fölugorni, az ő képe lesz falfehér – már nem törődik a tűzdelt fácánpecsenyével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Nichiaricóról beszél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rról a Carmine Nichiaricóról – mondom, s felállok –, tudod, arról, aki a Rossari-banda tagja volt, s akinek legalább három klassz gyilkosság szárad a lelkén .. .</w:t>
      </w:r>
    </w:p>
    <w:p>
      <w:pPr>
        <w:pStyle w:val="Csakszveg"/>
        <w:rPr>
          <w:rFonts w:ascii="Times New Roman" w:hAnsi="Times New Roman" w:cs="Times New Roman"/>
          <w:sz w:val="24"/>
          <w:szCs w:val="24"/>
        </w:rPr>
      </w:pPr>
      <w:r>
        <w:rPr>
          <w:rFonts w:cs="Times New Roman" w:ascii="Times New Roman" w:hAnsi="Times New Roman"/>
          <w:sz w:val="24"/>
          <w:szCs w:val="24"/>
        </w:rPr>
        <w:t>Vendégem gúnyoson fintorog: – És ilyen szép múlttal a bűnügyi osztály vezetője l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én szintúgy ástam, kapirgáltam, ha csupán a magam szerény eszközeivel is ... Árvíz a Po deltájánál ... nem emlékeztet téged semmire? Luccifredi felügyelő hősi helytállása és halála: elsodorta az ár, amikor egy végveszélyben levő család megmentésére sietett ... És a nagyszerű ember csodával határos menekülése, váratlan fölbukkanása néhány nap múlva ... igaz, szinte fölismerhetetlen állapotban, az arca merő seb ... Hát igen, meg kell adni, tisztelt Nichiarico, pokolian ügyes voltál... Most pedig, ha gondolod, hívd csak a detektívjeidet . .</w:t>
      </w:r>
    </w:p>
    <w:p>
      <w:pPr>
        <w:pStyle w:val="Csakszveg"/>
        <w:rPr>
          <w:rFonts w:ascii="Times New Roman" w:hAnsi="Times New Roman" w:cs="Times New Roman"/>
          <w:sz w:val="24"/>
          <w:szCs w:val="24"/>
        </w:rPr>
      </w:pPr>
      <w:r>
        <w:rPr>
          <w:rFonts w:cs="Times New Roman" w:ascii="Times New Roman" w:hAnsi="Times New Roman"/>
          <w:sz w:val="24"/>
          <w:szCs w:val="24"/>
        </w:rPr>
        <w:t>Föláll ő is, ajkáról eltűnt az iménti gúnyos, fintorgó moso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p húzás, drága barátom – s kezet nyújt. – Megvallom, váratlanul ért, nem néztem volna ki belőled. Szép húzás. Akkor hát nem marad más hátra: köszönöm a finom vacsorát...</w:t>
      </w:r>
    </w:p>
    <w:p>
      <w:pPr>
        <w:pStyle w:val="Csakszveg"/>
        <w:rPr>
          <w:rFonts w:ascii="Times New Roman" w:hAnsi="Times New Roman" w:cs="Times New Roman"/>
          <w:sz w:val="24"/>
          <w:szCs w:val="24"/>
        </w:rPr>
      </w:pPr>
      <w:r>
        <w:rPr>
          <w:rFonts w:cs="Times New Roman" w:ascii="Times New Roman" w:hAnsi="Times New Roman"/>
          <w:sz w:val="24"/>
          <w:szCs w:val="24"/>
        </w:rPr>
        <w:t>Most én lehetek a fölényes, a ravasz róka: – Azért, remélem, a kávét még megváro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jobb, ha most visszamegyek a hivatalomba. Egy csomó restanciám van ... Viszontlátásra, kedves Serponella, viszontlátásra. És marad a barátság, iga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29" w:name="__RefHeading___Toc157263219"/>
      <w:bookmarkEnd w:id="29"/>
      <w:r>
        <w:rPr/>
        <w:t>GYÖNGÉD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bizonyos országban rendkívül finoman, gyöngéden hajtják végre a halálos ítéleteket. Íme egy példa.</w:t>
      </w:r>
    </w:p>
    <w:p>
      <w:pPr>
        <w:pStyle w:val="Csakszveg"/>
        <w:rPr>
          <w:rFonts w:ascii="Times New Roman" w:hAnsi="Times New Roman" w:cs="Times New Roman"/>
          <w:sz w:val="24"/>
          <w:szCs w:val="24"/>
        </w:rPr>
      </w:pPr>
      <w:r>
        <w:rPr>
          <w:rFonts w:cs="Times New Roman" w:ascii="Times New Roman" w:hAnsi="Times New Roman"/>
          <w:sz w:val="24"/>
          <w:szCs w:val="24"/>
        </w:rPr>
        <w:t>Amikor jogerőre emelkedik az ítélet, nem közlik a kivégzés időpontját az elítélttel (nevezzük ebben az esetben Ernesto Trollnak; kárpitos; hitvesgyilkos, megmérgezte a feleségét), ehelyett fölvezetik a börtönigazgatóhoz.</w:t>
      </w:r>
    </w:p>
    <w:p>
      <w:pPr>
        <w:pStyle w:val="Csakszveg"/>
        <w:rPr/>
      </w:pPr>
      <w:r>
        <w:rPr>
          <w:rFonts w:cs="Times New Roman" w:ascii="Times New Roman" w:hAnsi="Times New Roman"/>
          <w:sz w:val="24"/>
          <w:szCs w:val="24"/>
        </w:rPr>
        <w:t>Az irodában kényelmes karosszékbe ültetik (előzőleg persze levették csuklójáról a bilincset), kávéval, süteménnyel, cigarettával kínálják; majd a felszolgálók távoznak, egyedül hagyva az igazgatóval.</w:t>
      </w:r>
    </w:p>
    <w:p>
      <w:pPr>
        <w:pStyle w:val="Csakszveg"/>
        <w:rPr>
          <w:rFonts w:ascii="Times New Roman" w:hAnsi="Times New Roman" w:cs="Times New Roman"/>
          <w:sz w:val="24"/>
          <w:szCs w:val="24"/>
        </w:rPr>
      </w:pPr>
      <w:r>
        <w:rPr>
          <w:rFonts w:cs="Times New Roman" w:ascii="Times New Roman" w:hAnsi="Times New Roman"/>
          <w:sz w:val="24"/>
          <w:szCs w:val="24"/>
        </w:rPr>
        <w:t>Amaz belefog mondókájá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Troll úr, önt halálra ítélték. Meg kell azonban nyugtatnom, kedves kötelességemet teljesítem ezzel. Közlöm tehát, hogy bizonyos értelemben inkább csak elméleti ítéletrő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méleti ítélet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van, elméleti ítéletről. Mert a halál valójában nem léte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nem léte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értem, nem létezik mint büntetés, mint valami tragikus esemény, amitől félni, szorongani kellene. Oktalan előítéletek uralkodnak e téren szerte a világban. Ami a testi szenvedést illeti, arra kár szót pazarolni, az, legalábbis az ön esetében, Troll úr, egyszerűen kizárt, tökéletes berendezéseinknek hála ... – s itt finom diplomatikus mosoly játszadozik az igazgató ajkán. – Én inkább az erkölcsi, a lelki fájdalomról beszélnék, melytől félni szintúgy oktalanság, ezt remélem, sikerül majd bebizonyítanom önnek. Lássuk csak: miért fél az ember a haláltól? A válasz már-már túlságosan egyszerű. Az ember attól fél, hogy halála után már nem élhet, vagyis nem cselekedhet, láthat, hallhat, s a többi, vagyis nem teheti mindazt, amit életében tesz. Márpedig ezt végtelenül fájlalná adott esetben. Igen ám, de ahhoz, hogy ez fájjon neki, elengedhetetlen, hogy éljen, a fájdalomnak conditio sine qua non-ja az élet. Aki tehát halott, nem szenved többé, nincsenek nosztalgiái, nem sírja vissza az életet, az élet dolgait. Röviden: aki egyszer meghalt, nem kesereghet többé azon, hogy halott. Tanulság: a halál negatív aspektusa, melytől legtöbben annyira rettegnek, nem egyéb bárgyú képzelgésnél.</w:t>
      </w:r>
    </w:p>
    <w:p>
      <w:pPr>
        <w:pStyle w:val="Csakszveg"/>
        <w:rPr>
          <w:rFonts w:ascii="Times New Roman" w:hAnsi="Times New Roman" w:cs="Times New Roman"/>
          <w:sz w:val="24"/>
          <w:szCs w:val="24"/>
        </w:rPr>
      </w:pPr>
      <w:r>
        <w:rPr>
          <w:rFonts w:cs="Times New Roman" w:ascii="Times New Roman" w:hAnsi="Times New Roman"/>
          <w:sz w:val="24"/>
          <w:szCs w:val="24"/>
        </w:rPr>
        <w:t>Troll úr itt közbe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 nagyon szépen beszél, igazgató úr. De a halálban nemcsak az a rossz, hogy nem csinálhatjuk többé, amit életünkben csináltunk. Az sem esik jól az embernek, hogy itt kell hagynia mindörökre a sok kedves ismerőst, jó barátot ... egyszóval szerettei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űnő! Maga, édes fiam, ezt a bánatot sem fogja ismerni, éppen, mert halott l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után meg ... ki biztosíthat minket afelől, igazgató úr, hogy a halál után nincsen sem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tam ezt a kérdést, Troll úr, már vártam. Fölöttébb jogos is. Épp ez vezet a probléma lényegé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gatom, igazgató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Az ugyebár nyilvánvaló, hogy két eset lehetséges: vagy van valamiféle túlvilági élet a halál után, vagy nincsen. Ez egyszerű, világos, ugye? Mármost tegyük fel, hogy ö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valój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étlem: ez csak föltevés, hipotézis, független az ön személyes meggyőződésétől. Tételezzük föl tehát, hogy ön, Troll úr, nem hisz a túlvilágban. Ebben az esetben, ha egy második életet talál odaát, kellemes meglepetés fogja érni; nem lesz oka panaszra. Nyilvánvaló: afölötti bánatát, hogy szeretteit itt kellett hagynia, „hosszú távon" enyhíteni fogja a biztos tudat, hogy ki előbb, ki utóbb, de végül is valamennyien követik önt, s találkoznak. Ráadásul annak rögtön örülhet majd, hogy ott találja a már előbb elhunyt barátokat, hozzátartozó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ozzátartozókat talán hagyju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elnézést! ... – tárja szét karját az igazgató bocsánatkérően: megfeledkezett róla, hogy feleséggyilkossal van dolga éppen. – Egyszóval, úgy vélem, eddig támadhatatlan a gondolatmenet. Most vizsgáljuk meg a másik lehetőséget. Vagyis azt, hogy odaát nincsen semmi. De hát éppen mert nincsen semmi, amiből az is következik, hogy ön se létezik többé, nincs rá lehetősége, hogy ezt észrevegye; ebben már megállapodtunk. Tehát semmi baj, semmi csalódás. Lám, ezért olyan megalapozatlan a hitetlenek szokásos kétségbeesé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hogy én ... igazgató úr ... nem is vagyok annyira szkeptikus. Ellenkezőleg, az az érzés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pás. Vegyük szemügyre most azt a felebarátunkat, aki hisz a túlvilágban. Mindenekelőtt logikus, hogy épp e meggyőződése révén nyugodtan, derűsen néz szembe a halállal. Mármost nézzük, hogyan lépi át ama híres-nevezetes küszöböt. Megy, megy, s miután túljutott rajta, körülnéz; s észreveszi, hogy még van, létezik, jóllehet merőben más alakban, de mégiscsak létezik. Nem volt hát hiábavaló a hite, elnyerte érte a jutalmát; ez szép elégtétel ... s megszabadulván minden földi tehertől, tán még rá is talál arra a boldogságra, melyet a földön hiába keresett. És most e hipotézis fonákjára is vessünk egy pillantást. Meghal a hivő, s odaát nincsen semmi. De csalatkoznia neki sem kell, úgy bizony, semmiképp se kell becsapva éreznie magát: nincs ideje a kiábrándulásra. Épp ezért önnel tartok, kedves Troll úr: a hit mindig jó üzl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fogadás, amin csak nyerni lehet, ig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om, olvastuk Pascalt. Ennek igazán örülök. De hát hogy még jobban tisztázzuk ezeket az eszméket, miért is ne csináljunk mindjárt egy prób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prób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féle jelképes bemutatót ... színházi szemfényvesztésnek is nevezhetnők, plasztikus példának, egyszóval játék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kem mi volna a szerepem benne?</w:t>
      </w:r>
    </w:p>
    <w:p>
      <w:pPr>
        <w:pStyle w:val="Csakszveg"/>
        <w:rPr/>
      </w:pPr>
      <w:r>
        <w:rPr>
          <w:rFonts w:cs="Times New Roman" w:ascii="Times New Roman" w:hAnsi="Times New Roman"/>
          <w:sz w:val="24"/>
          <w:szCs w:val="24"/>
        </w:rPr>
        <w:t>Az igazgató megnyomja a citofon gombját. Rekedt, károgó hang jelentkezik. – Parancsoljon, igazgató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djék be hozzám rögtön Fiorellát.</w:t>
      </w:r>
    </w:p>
    <w:p>
      <w:pPr>
        <w:pStyle w:val="Csakszveg"/>
        <w:rPr/>
      </w:pPr>
      <w:r>
        <w:rPr>
          <w:rFonts w:cs="Times New Roman" w:ascii="Times New Roman" w:hAnsi="Times New Roman"/>
          <w:sz w:val="24"/>
          <w:szCs w:val="24"/>
        </w:rPr>
        <w:t>Az elítélt nyugtalan: – Igazgató úr, azt hiszem, jogom van tudni: miből áll ez a bemutató? Remélem, nem valami tréf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hogy volna tréfa! Az a célja éppen, hogy megnyugtassa. Eddig csak beszéltünk, egyre beszéltünk, a szavak meg ... én aztán tudom, mit érnek. Ami most következik: praktikus kísérlet. Gondoljon az űrrepülésre. A fellövés előtt bezárják az űrrepülőket a kabinba: hogy hozzászoktassák őket a környezethez, meghitté tegyék számukra. De a kabin nem indul, nincs semmi veszély. Így lesz önnel is. Ez a kis próba, ez a kísérlet ... ismétlem, hozzá fogja segíteni, hogy világosan lássa a helyzetét. Utána sokkal jobban fogja érezni magát, efelől biztosíthatom. Önnek nem kell egyebet .. . Ó, de már itt is van a mi derék kis Fiorellánk!</w:t>
      </w:r>
    </w:p>
    <w:p>
      <w:pPr>
        <w:pStyle w:val="Csakszveg"/>
        <w:rPr>
          <w:rFonts w:ascii="Times New Roman" w:hAnsi="Times New Roman" w:cs="Times New Roman"/>
          <w:sz w:val="24"/>
          <w:szCs w:val="24"/>
        </w:rPr>
      </w:pPr>
      <w:r>
        <w:rPr>
          <w:rFonts w:cs="Times New Roman" w:ascii="Times New Roman" w:hAnsi="Times New Roman"/>
          <w:sz w:val="24"/>
          <w:szCs w:val="24"/>
        </w:rPr>
        <w:t>Húsz év körüli lány lépett a szobába; ragyogó, kacér teremtés, szoknyácskája a lehető legrövidebb, blúzának kivágása maga az adakozó kedv. Hihetetlen látomás a siralomh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élem, holmi bemutatkozási ceremóniára semmi szükség – jegyzi meg az igazgató az elítélt felé fordulva. – A mi Fiorellánk kiváló szakértője e kis színpadi mesterkedéseknek. A mi esetünkben ő jelképezi, sőt, mondhatni ő testesíti meg a túlvilági életet. Épp ezért most szépen visszavonul ... Viszlát, Fiorella .. .</w:t>
      </w:r>
    </w:p>
    <w:p>
      <w:pPr>
        <w:pStyle w:val="Csakszveg"/>
        <w:rPr/>
      </w:pPr>
      <w:r>
        <w:rPr>
          <w:rFonts w:cs="Times New Roman" w:ascii="Times New Roman" w:hAnsi="Times New Roman"/>
          <w:sz w:val="24"/>
          <w:szCs w:val="24"/>
        </w:rPr>
        <w:t>A lány kilibben, de előbb még kacéran rámosolyog az elítéltre, sőt kacsint is neki.</w:t>
      </w:r>
    </w:p>
    <w:p>
      <w:pPr>
        <w:pStyle w:val="Csakszveg"/>
        <w:rPr>
          <w:rFonts w:ascii="Times New Roman" w:hAnsi="Times New Roman" w:cs="Times New Roman"/>
          <w:sz w:val="24"/>
          <w:szCs w:val="24"/>
        </w:rPr>
      </w:pPr>
      <w:r>
        <w:rPr>
          <w:rFonts w:cs="Times New Roman" w:ascii="Times New Roman" w:hAnsi="Times New Roman"/>
          <w:sz w:val="24"/>
          <w:szCs w:val="24"/>
        </w:rPr>
        <w:t>Kettesben maradnak megint. A két férf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z a Fiorella? ... – kérdezi Troll úr fölöttébb kifejező taglejtés kíséret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természetesen ... – nevet az igazgató –, ha arra kerül a sor ... Most rá fog jönni, milyen egyszerű a dolog. Látja azt az ajtót? Önnek nincs más dolga, odamegy, kinyitja, s átsétál a másik szobába. Mármost lehet, hogy sötét lesz odabent; a sötét a semmit jelenti. De az is előfordulhat, hogy Fiorella van ott, s várja magát ... Hát nem remek, nem találó jelké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de ... ha sötét van odaát, akkor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nem történik semmi, kedvesem. Akkor, minthogy nincs ott semmi, senki, maga szépen visszajön ide az irodába ... Ennyi az egész. Egyszerű, igaz? Nos, azt hiszem, minden kész oda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ki dönt? Mármint azt ki dönti el, hogy sötétség várjon odabent vagy a lány? Ön, igazgató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 sincs róla. Csakis a lány. Őt illeti a döntés egyedül. Fiorella pedig a legszeszélyesebb, legkiszámíthatatlanabb teremtés ezen a kerek világon. Vagyis: fel a fejjel! Nos, megpróbáljuk?...</w:t>
      </w:r>
    </w:p>
    <w:p>
      <w:pPr>
        <w:pStyle w:val="Csakszveg"/>
        <w:rPr>
          <w:rFonts w:ascii="Times New Roman" w:hAnsi="Times New Roman" w:cs="Times New Roman"/>
          <w:sz w:val="24"/>
          <w:szCs w:val="24"/>
        </w:rPr>
      </w:pPr>
      <w:r>
        <w:rPr>
          <w:rFonts w:cs="Times New Roman" w:ascii="Times New Roman" w:hAnsi="Times New Roman"/>
          <w:sz w:val="24"/>
          <w:szCs w:val="24"/>
        </w:rPr>
        <w:t>Az elítélt föláll, kissé bizonytalan léptekkel az ajtóhoz megy, óvatosan megfogja a kilincset, lassan lenyomja; benyit. Odabent a fénypászma túlsó végén egy női test rózsaszínje dereng.</w:t>
      </w:r>
    </w:p>
    <w:p>
      <w:pPr>
        <w:pStyle w:val="Csakszveg"/>
        <w:rPr/>
      </w:pPr>
      <w:r>
        <w:rPr>
          <w:rFonts w:cs="Times New Roman" w:ascii="Times New Roman" w:hAnsi="Times New Roman"/>
          <w:sz w:val="24"/>
          <w:szCs w:val="24"/>
        </w:rPr>
        <w:t>Ebben a pillanatban az iroda falán kiképzett picurka, igen jól álcázott lőrésen át egy mesterlövész tarkón lövi Troll ur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0" w:name="__RefHeading___Toc157263220"/>
      <w:bookmarkEnd w:id="30"/>
      <w:r>
        <w:rPr/>
        <w:t>A REME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Élt egyszer a napsütötte Thébában egy Floriano nevű remete, aki soha be nem telt a szentséggel; nem, nem volt neki sosem elég.</w:t>
      </w:r>
    </w:p>
    <w:p>
      <w:pPr>
        <w:pStyle w:val="Csakszveg"/>
        <w:rPr>
          <w:rFonts w:ascii="Times New Roman" w:hAnsi="Times New Roman" w:cs="Times New Roman"/>
          <w:sz w:val="24"/>
          <w:szCs w:val="24"/>
        </w:rPr>
      </w:pPr>
      <w:r>
        <w:rPr>
          <w:rFonts w:cs="Times New Roman" w:ascii="Times New Roman" w:hAnsi="Times New Roman"/>
          <w:sz w:val="24"/>
          <w:szCs w:val="24"/>
        </w:rPr>
        <w:t>Aszkézis, koplalás, igénytelenség, lemondás, testének különféle gyötrése dolgában az élre küzdötte fel magát a remeték társadalmában. Csont és bőr volt már. Mindazonáltal attól félt egyre, azon rágódott, hogy nem sugárzik reá Isten kegyelme. Főleg az aggasztotta, hogy noha elmúlt már ötven esztendős is, egyetlen valamirevaló csodát sem sikerült még összehoznia. Míg kollégái, mint például Ermógenész, Calibrio, Euneusz, Terszagorasz, Columetta és Phedosz legalább fél tucatot „teljesítettek" fejenként.</w:t>
      </w:r>
    </w:p>
    <w:p>
      <w:pPr>
        <w:pStyle w:val="Csakszveg"/>
        <w:rPr>
          <w:rFonts w:ascii="Times New Roman" w:hAnsi="Times New Roman" w:cs="Times New Roman"/>
          <w:sz w:val="24"/>
          <w:szCs w:val="24"/>
        </w:rPr>
      </w:pPr>
      <w:r>
        <w:rPr>
          <w:rFonts w:cs="Times New Roman" w:ascii="Times New Roman" w:hAnsi="Times New Roman"/>
          <w:sz w:val="24"/>
          <w:szCs w:val="24"/>
        </w:rPr>
        <w:t>Történt pedig, hogy egy szép napon jelentették: egy igen-igen bölcs, tapasztalt, gyóntató barát érkezik Rómából: körúton van, sorra látogatja a kereszténység fontosabb szerzetesközpontjait, az Úr magvait elhintendő.</w:t>
      </w:r>
    </w:p>
    <w:p>
      <w:pPr>
        <w:pStyle w:val="Csakszveg"/>
        <w:rPr>
          <w:rFonts w:ascii="Times New Roman" w:hAnsi="Times New Roman" w:cs="Times New Roman"/>
          <w:sz w:val="24"/>
          <w:szCs w:val="24"/>
        </w:rPr>
      </w:pPr>
      <w:r>
        <w:rPr>
          <w:rFonts w:cs="Times New Roman" w:ascii="Times New Roman" w:hAnsi="Times New Roman"/>
          <w:sz w:val="24"/>
          <w:szCs w:val="24"/>
        </w:rPr>
        <w:t>Kétüléses, nyitott sportkocsi volánja mögött látták feltűnni, szája sarkában cigaretta; „Gitane"-t szívott, egyiket a másik után. Ez kissé meglepte a kietlen barlangok kegyes lakóit. De megbízólevelei minden zavart, kétséget eloszlattak.</w:t>
      </w:r>
    </w:p>
    <w:p>
      <w:pPr>
        <w:pStyle w:val="Csakszveg"/>
        <w:rPr>
          <w:rFonts w:ascii="Times New Roman" w:hAnsi="Times New Roman" w:cs="Times New Roman"/>
          <w:sz w:val="24"/>
          <w:szCs w:val="24"/>
        </w:rPr>
      </w:pPr>
      <w:r>
        <w:rPr>
          <w:rFonts w:cs="Times New Roman" w:ascii="Times New Roman" w:hAnsi="Times New Roman"/>
          <w:sz w:val="24"/>
          <w:szCs w:val="24"/>
        </w:rPr>
        <w:t>Basilio barát letáborozott a legmagasabb szirt lábánál, s megkezdte a fogadást piros-fehér csíkos sátrában. Elsőnek Floriano járult hozzá.</w:t>
      </w:r>
    </w:p>
    <w:p>
      <w:pPr>
        <w:pStyle w:val="Csakszveg"/>
        <w:rPr>
          <w:rFonts w:ascii="Times New Roman" w:hAnsi="Times New Roman" w:cs="Times New Roman"/>
          <w:sz w:val="24"/>
          <w:szCs w:val="24"/>
        </w:rPr>
      </w:pPr>
      <w:r>
        <w:rPr>
          <w:rFonts w:cs="Times New Roman" w:ascii="Times New Roman" w:hAnsi="Times New Roman"/>
          <w:sz w:val="24"/>
          <w:szCs w:val="24"/>
        </w:rPr>
        <w:t>Igazán rokonszenves volt a barát, közvetlen, joviális. Semmiképp sem engedte letérdepelni Florianót, erőnek erejével az egyik összehajtható szaharai székébe ültette, majd felszólította, öntse ki a lelkét. A remete elpanaszolta, mi emészti egyre: hogy hiába a sok-sok vezeklés, penitencia ... Amaz csak hallgatta (ült persze ő is), mosolyogva csóválva olykor a fejét.</w:t>
      </w:r>
    </w:p>
    <w:p>
      <w:pPr>
        <w:pStyle w:val="Csakszveg"/>
        <w:rPr>
          <w:rFonts w:ascii="Times New Roman" w:hAnsi="Times New Roman" w:cs="Times New Roman"/>
          <w:sz w:val="24"/>
          <w:szCs w:val="24"/>
        </w:rPr>
      </w:pPr>
      <w:r>
        <w:rPr>
          <w:rFonts w:cs="Times New Roman" w:ascii="Times New Roman" w:hAnsi="Times New Roman"/>
          <w:sz w:val="24"/>
          <w:szCs w:val="24"/>
        </w:rPr>
        <w:t>Amikor Floriano végére ért panaszolkodásának, a barát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vagy, egy helyben lakó remete, vagy vánd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ndor – válaszolta hangjában.</w:t>
      </w:r>
    </w:p>
    <w:p>
      <w:pPr>
        <w:pStyle w:val="Csakszveg"/>
        <w:rPr/>
      </w:pPr>
      <w:r>
        <w:rPr>
          <w:rFonts w:cs="Times New Roman" w:ascii="Times New Roman" w:hAnsi="Times New Roman"/>
          <w:sz w:val="24"/>
          <w:szCs w:val="24"/>
        </w:rPr>
        <w:t>Nagy különbség volt ugyanis a thébai remeték e két fajtája között: az egy helyben lakók kiválasztottak maguknak egy barlangot, s nem mozdultak onnan; azok viszont, akik nem rendelkeztek állandó lakással, sosem töltöttek két egymás utáni éjszakát ugyanazon a helyen, ide-oda költöztek egyik sziklaodúból a másikba, mindig „szűzbe", vagyis olyanba, melyet nem használt még senki, s így a legelemibb kényelmi berendezést is nélkülözte – ellenben gyakran tanyáztak benne apróvadak, denevérek, kígyók. E második csoport élete nyilvánvalóan sokkal sanyarúbb volt, s veszedelmesebb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vel táplálkoz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zárólag szöcskét eszem meg sás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riss vagy szárított állapot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árítot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zet? ... Egy cseppet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merem az íz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 önsanyargatás? Korbácsolod-e magad?</w:t>
      </w:r>
    </w:p>
    <w:p>
      <w:pPr>
        <w:pStyle w:val="Csakszveg"/>
        <w:rPr>
          <w:rFonts w:ascii="Times New Roman" w:hAnsi="Times New Roman" w:cs="Times New Roman"/>
          <w:sz w:val="24"/>
          <w:szCs w:val="24"/>
        </w:rPr>
      </w:pPr>
      <w:r>
        <w:rPr>
          <w:rFonts w:cs="Times New Roman" w:ascii="Times New Roman" w:hAnsi="Times New Roman"/>
          <w:sz w:val="24"/>
          <w:szCs w:val="24"/>
        </w:rPr>
        <w:t>Floriano föllebbentette a koszos darócot, mely csuhájául szolgált, s megmutatta csupasz, girhes hátát: csupa bíborvörös csík volt az egész bőrfelül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nyugtázta a barát a látottakat s hallottakat; közben egy pillanatra sem tűnt el ajkáról az a már-már gunyoros mosoly. Majd megköszörülte a torkát s beszél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szteletreméltó remete, a te eseted fölöttébb egyszerű. Ha nem érzed magadban Isten jelenlétét, amint szeretnéd, annak egyetlen oka van: túlságosan gőgös vagy, Florian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őgös? Én?! – döbbent meg amaz. – Én volnék gőgös, aki mezítláb járok, durva darócban? ... Aki undorító férgekkel táplálkozom? ... Aki sakálok, baglyok, kígyók ürülékén hajtom le éjszakára a fej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ezért, kedves Floriano: mentől jobban kínzod, sanyargatod a testedet, annál erényesebbnek érzed magad, s annál érdemesebbnek is arra, hogy edénye légy Isten kegyelmének. Annak árán, hogy nyöszörög, nyavalyog minden belső részed, hogy tagjaid senyvednek, lelked diadalmasan a magasba röppen. Nos, ezt nevezik gőg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isten! – kiáltott fel együgyű rémületében a remete. – De hát mi a fenét csinálhatnék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nnyű megalázni az anyagot, porhüvelyünket! – szavalta Basilio barát (ő maga valójában majd kicsattant az egészségtől). A lelket megalázni, a lelket meggyötörni, hogy szenvedjen: az a nehezebb, sokkal, sokkal nehezebb, s dicséretesebb is ... avval már elnyerhetjük Isten kegyelm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Így igaz! – kiáltotta Floriano boldog felismeréssel; úgy érezte, új, soha nem sejtett távlatok nyílnak meg előtte. – A lelket kell büntetni, annak kell senyved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m, követed gondolatmenetemet – bólintott a Rómából jött nagy gyóntató atya. – Nos, mondd hát akkor szépen: mi a legfájdalmasabb a mi lelkünknek, mi alázza meg legink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lől nem lehet kétség, atyám: nincs nagyobb kín, mint halálos bűnben leledz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mondád, Floriano fiam. Csak a bűn adhatja meg neked az üdvösséghez szükséges alázatot; s minél gyalázatosabb bűnöket követsz el, annál keserűbb lesz lelked bána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ez szörnyű! – mondta a remete elborzad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izony, kedveském – bólogatott a barát –, tövises út vezet a szentséghez. Te talán azt hitted, hogy egy kis önkorbácsolás is megteszi? Másféle, sokkal, sokkal utálatosabb szenvedés jutalma a Paradics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kell tennem 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Engedj a gonosz kísértéseinek. Például: sosem éreztél még irigysé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atyám, sajnos. Olyankor, amikor hírül veszem, hogy valamelyik kollégámnak már megint sikerült csodát mívelnie, akárha kígyó mama belém, a szívem közepibe. De mindeddig, hál' istennek, úrrá tudtam lenni raj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elytelen, nagyon helytelen, Floriano. Mától fogva viszont át kell adnod magad e komisz érzésnek, nyakig kell merülnöd a posványba. Azután: ha szép nő jön hozzád gyónni ... előfordult már, hogy megkívánt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tenetesen, atyám, rettenetesen. De, Istennek hála, mindeddig sikerült uralkodnom magam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szul tetted, tiszteletreméltó remete, rosszul tetted. Az Ég pontosan azért küldte rád a kísértéseket, hogy hagyjad, hadd sodorjanak magukkal; hogy minél jobban bemocskoljon a bűn! S hogy azután keserű könnyekkel öntözd elvetemültségedet.</w:t>
      </w:r>
    </w:p>
    <w:p>
      <w:pPr>
        <w:pStyle w:val="Csakszveg"/>
        <w:rPr>
          <w:rFonts w:ascii="Times New Roman" w:hAnsi="Times New Roman" w:cs="Times New Roman"/>
          <w:sz w:val="24"/>
          <w:szCs w:val="24"/>
        </w:rPr>
      </w:pPr>
      <w:r>
        <w:rPr>
          <w:rFonts w:cs="Times New Roman" w:ascii="Times New Roman" w:hAnsi="Times New Roman"/>
          <w:sz w:val="24"/>
          <w:szCs w:val="24"/>
        </w:rPr>
        <w:t>Szegény Floriano teljesen feldúlva támolygott ki Basilio fráter sátrából. Elhibázott hát eddig mindent. Naiv vidéki ő, valamennyi thébai barátjával egyetemben: semmit se tudtak az igazi misztériumról, a titkok titkáról. Minél jobban belegondol, annál világosabb: igaza van a nagy gyóntatónak. Még hogy sáskát majszolni? Legyőzni a bűn undorát, annak kerekedni fölébe: íme, ez a legmagasabb rendű szeretet, amit a Mindenhatónak fölajánlhatunk.</w:t>
      </w:r>
    </w:p>
    <w:p>
      <w:pPr>
        <w:pStyle w:val="Csakszveg"/>
        <w:rPr>
          <w:rFonts w:ascii="Times New Roman" w:hAnsi="Times New Roman" w:cs="Times New Roman"/>
          <w:sz w:val="24"/>
          <w:szCs w:val="24"/>
        </w:rPr>
      </w:pPr>
      <w:r>
        <w:rPr>
          <w:rFonts w:cs="Times New Roman" w:ascii="Times New Roman" w:hAnsi="Times New Roman"/>
          <w:sz w:val="24"/>
          <w:szCs w:val="24"/>
        </w:rPr>
        <w:t>S ugyanavval a módszeres ügybuzgalommal, mellyel addig a testét sanyargatta, nekilátott lelke gyötrésének: bűnözvén, bűnt bűnre halmozván. S hogy egyre kínzóbbak legyenek lelkifurdalásai, hogy fájdalmát egyre elviselhetetlenebbé tegye, a lehető legaljasabb, leghitványabb tettek elkövetéséhez folyamodott. Megrágalmazta remetetársait, kicsente a pénzt a templomok alamizsnaládáiból, éjszakánként sivatagi szajhákkal bujálkodott; végül már arra vetemedett, hogy aljas névtelen leveleket írogatott nap nap után, rútul visszaélve a gyónók bizalmas vallomásaival: beárulta a férjeknek feleségük házasságtörését, a feleségeknek férjük hűtlenkedéseit, az uraságoknak becstelen szolgáikat, a szülőknek leányuk paráználkodását. E névtelen levelekkel való üzelmeket tekintette – nagyon helyesen – a legmocskosabbaknak gaztettei között. S ennek megfelelően fájt is a lelke, ez a jó lélek, végtelenül fájt.</w:t>
      </w:r>
    </w:p>
    <w:p>
      <w:pPr>
        <w:pStyle w:val="Csakszveg"/>
        <w:rPr>
          <w:rFonts w:ascii="Times New Roman" w:hAnsi="Times New Roman" w:cs="Times New Roman"/>
          <w:sz w:val="24"/>
          <w:szCs w:val="24"/>
        </w:rPr>
      </w:pPr>
      <w:r>
        <w:rPr>
          <w:rFonts w:cs="Times New Roman" w:ascii="Times New Roman" w:hAnsi="Times New Roman"/>
          <w:sz w:val="24"/>
          <w:szCs w:val="24"/>
        </w:rPr>
        <w:t>Közben imigyen gondolkodott együgyűségében: mily balga a világ, milyen igaztalan; megvetik s megbüntetik a tolvajokat, csalókat, az uzsorásokat, fosztogatókat és gyilkosokat, pedig ezek mind jóravaló, tisztességes emberek is lehetnek, akiknek a kísértés meghaladta az erejüket, s ezért boldogtalanok. Szánni kellene őket, nem üldözni, nem börtön, de vigasz járna nekik, együttérzés, sőt, dicsőség.</w:t>
      </w:r>
    </w:p>
    <w:p>
      <w:pPr>
        <w:pStyle w:val="Csakszveg"/>
        <w:rPr>
          <w:rFonts w:ascii="Times New Roman" w:hAnsi="Times New Roman" w:cs="Times New Roman"/>
          <w:sz w:val="24"/>
          <w:szCs w:val="24"/>
        </w:rPr>
      </w:pPr>
      <w:r>
        <w:rPr>
          <w:rFonts w:cs="Times New Roman" w:ascii="Times New Roman" w:hAnsi="Times New Roman"/>
          <w:sz w:val="24"/>
          <w:szCs w:val="24"/>
        </w:rPr>
        <w:t>Szent híre sokáig megóvta Floriano remetét galád üzelmeinek következményeitől: reá senki nem gyanakodott. Míg végül egy fiatal menyecske, akit őmiatta ért tetten szeretőjével s nyilvánosan megszégyenítve el is űzött a férje, föltette magában: kinyomozza, ki a besúgó. Afelől bizonyos volt, hogy mindig ügyesen leplezte házasságtörését, s afelől sem volt kétsége, hogy a világon egyvalaki tudhatott csak a találkáiról: a remete, akihez gyónni járt. Sikerült elcsennie férjétől a névtelen levelet; sikerült megszereznie egy papírlapot, melyre Floriano évekkel azelőtt valami szent himnuszt írt. A két iromány összehasonlítása igazolta gyanúját. Megtette följelentését a bíróságon.</w:t>
      </w:r>
    </w:p>
    <w:p>
      <w:pPr>
        <w:pStyle w:val="Csakszveg"/>
        <w:rPr>
          <w:rFonts w:ascii="Times New Roman" w:hAnsi="Times New Roman" w:cs="Times New Roman"/>
          <w:sz w:val="24"/>
          <w:szCs w:val="24"/>
        </w:rPr>
      </w:pPr>
      <w:r>
        <w:rPr>
          <w:rFonts w:cs="Times New Roman" w:ascii="Times New Roman" w:hAnsi="Times New Roman"/>
          <w:sz w:val="24"/>
          <w:szCs w:val="24"/>
        </w:rPr>
        <w:t>Mivel az országnak fölöttébb civilizált törvényei voltak, halálbüntetéssel – fővesztéssel – sújtották a névtelen levelek íróit. A bizonyítékokhoz nem fért semmi kétség ebben az esetben. Egy szakasz csendőr ügetett ki a remetéért, dutyiba rakták annak rendje s módja szerint.</w:t>
      </w:r>
    </w:p>
    <w:p>
      <w:pPr>
        <w:pStyle w:val="Csakszveg"/>
        <w:rPr>
          <w:rFonts w:ascii="Times New Roman" w:hAnsi="Times New Roman" w:cs="Times New Roman"/>
          <w:sz w:val="24"/>
          <w:szCs w:val="24"/>
        </w:rPr>
      </w:pPr>
      <w:r>
        <w:rPr>
          <w:rFonts w:cs="Times New Roman" w:ascii="Times New Roman" w:hAnsi="Times New Roman"/>
          <w:sz w:val="24"/>
          <w:szCs w:val="24"/>
        </w:rPr>
        <w:t>A tárgyaláson – hogy büntesse saját aljasságát, s a legsúlyosabb megaláztatást „nyerje el" bűneiért – Floriano nemcsak a felrótt névtelen levelet vállalta, hanem önként beismerte többi gaztettét is, valamennyit. Amikor a bíróság kihirdette a halálos ítéletet, szíve, ez az elkövetett gonoszságok miatt meggyötört szív, olyan volt, mint egy kibelezett fehér galamb a nyárson; s oly nagy volt kétségbeesése, olyan iszonyatos, hogy először merte remélni életében: ezúttal igazán kiérdemelte a mennyországot.</w:t>
      </w:r>
    </w:p>
    <w:p>
      <w:pPr>
        <w:pStyle w:val="Csakszveg"/>
        <w:rPr>
          <w:rFonts w:ascii="Times New Roman" w:hAnsi="Times New Roman" w:cs="Times New Roman"/>
          <w:sz w:val="24"/>
          <w:szCs w:val="24"/>
        </w:rPr>
      </w:pPr>
      <w:r>
        <w:rPr>
          <w:rFonts w:cs="Times New Roman" w:ascii="Times New Roman" w:hAnsi="Times New Roman"/>
          <w:sz w:val="24"/>
          <w:szCs w:val="24"/>
        </w:rPr>
        <w:t>Csak amikor ott állt már a vesztőhelyen, lemeztelenítve s véresre vesszőzve, a csőcselék fékevesztett szidalmai célpontjaként, s révetegen körülnézett, s megpillantotta Basilio atyát közvetlenül a vérpad lábánál, amint nézi őt, gúnyosan mosolyogva, igen, csak ekkor döbbent rá végre, mily rettenetesen becsapták, tőrbe csalták: nem más a nagy gyóntató, mint maga a Gonosz, pokolra is viszi most az ő szerencsétlen, megbecstelenített lelkét.</w:t>
      </w:r>
    </w:p>
    <w:p>
      <w:pPr>
        <w:pStyle w:val="Csakszveg"/>
        <w:rPr>
          <w:rFonts w:ascii="Times New Roman" w:hAnsi="Times New Roman" w:cs="Times New Roman"/>
          <w:sz w:val="24"/>
          <w:szCs w:val="24"/>
        </w:rPr>
      </w:pPr>
      <w:r>
        <w:rPr>
          <w:rFonts w:cs="Times New Roman" w:ascii="Times New Roman" w:hAnsi="Times New Roman"/>
          <w:sz w:val="24"/>
          <w:szCs w:val="24"/>
        </w:rPr>
        <w:t>Oly iszonyatos volt e gondolat, hogy a szegény remete nem bírt uralkodni magán: keserű, vad zokogásban tört ki. Az emberek persze azt hitték, hogy csak gyáva, fél a haláltól.</w:t>
      </w:r>
    </w:p>
    <w:p>
      <w:pPr>
        <w:pStyle w:val="Csakszveg"/>
        <w:rPr/>
      </w:pPr>
      <w:r>
        <w:rPr>
          <w:rFonts w:cs="Times New Roman" w:ascii="Times New Roman" w:hAnsi="Times New Roman"/>
          <w:sz w:val="24"/>
          <w:szCs w:val="24"/>
        </w:rPr>
        <w:t>Ám a közelgő este árnyai lassan ráborultak már a térre. S ahogy e violaszín alkonyatban megvillant a hóhér bárdja, világosan láthatta mindenki: az előre odakészített kosárba hulló fejet dicsfény övezte.</w:t>
      </w:r>
    </w:p>
    <w:p>
      <w:pPr>
        <w:pStyle w:val="Csakszveg"/>
        <w:rPr/>
      </w:pPr>
      <w:r>
        <w:rPr>
          <w:rFonts w:cs="Times New Roman" w:ascii="Times New Roman" w:hAnsi="Times New Roman"/>
          <w:sz w:val="24"/>
          <w:szCs w:val="24"/>
        </w:rPr>
        <w:t>Ekkor amaz illető, aki Basilio atyának adta ki magát, utat törve a tömeg között, eliszkolt. Megesett hát, ami még soha, amióta világ a világ: „sikerült" az ördög legképtelenebb, legszégyenteljesebb vállalkozása: mocskos bűnök segítségével a Mennyek Országába juttatott valakit. – A fene egye meg! – dühöngött magában –, csakugyan igaz: kifürkészhetetlenek az Úrnak útja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1" w:name="__RefHeading___Toc157263221"/>
      <w:bookmarkEnd w:id="31"/>
      <w:r>
        <w:rPr/>
        <w:t>ORVOSNÁ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Orvoshoz mentem, időszakos vizsgálatra: szokásommá vált ez, amióta betöltöttem a negyvenet.</w:t>
      </w:r>
    </w:p>
    <w:p>
      <w:pPr>
        <w:pStyle w:val="Csakszveg"/>
        <w:rPr>
          <w:rFonts w:ascii="Times New Roman" w:hAnsi="Times New Roman" w:cs="Times New Roman"/>
          <w:sz w:val="24"/>
          <w:szCs w:val="24"/>
        </w:rPr>
      </w:pPr>
      <w:r>
        <w:rPr>
          <w:rFonts w:cs="Times New Roman" w:ascii="Times New Roman" w:hAnsi="Times New Roman"/>
          <w:sz w:val="24"/>
          <w:szCs w:val="24"/>
        </w:rPr>
        <w:t>Az orvos, Carlo Trattori, régi barátom, kívül-belül ismer már.</w:t>
      </w:r>
    </w:p>
    <w:p>
      <w:pPr>
        <w:pStyle w:val="Csakszveg"/>
        <w:rPr>
          <w:rFonts w:ascii="Times New Roman" w:hAnsi="Times New Roman" w:cs="Times New Roman"/>
          <w:sz w:val="24"/>
          <w:szCs w:val="24"/>
        </w:rPr>
      </w:pPr>
      <w:r>
        <w:rPr>
          <w:rFonts w:cs="Times New Roman" w:ascii="Times New Roman" w:hAnsi="Times New Roman"/>
          <w:sz w:val="24"/>
          <w:szCs w:val="24"/>
        </w:rPr>
        <w:t>Szürke, ködös őszi délután, nemsokára beesteledik. Alighogy belépek a szobájába, Trattori különös, fürkésző pillantást vet rám, majd elmosolyo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te remek bőrben vagy! Szinte rád se lehet ismerni ... kivált ha belegondol az ember, hogy milyen nyúzott volt a képed még alig néhány éve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 Nem emlékszem, hogy valaha is ilyen jól éreztem volna magam.</w:t>
      </w:r>
    </w:p>
    <w:p>
      <w:pPr>
        <w:pStyle w:val="Csakszveg"/>
        <w:rPr>
          <w:rFonts w:ascii="Times New Roman" w:hAnsi="Times New Roman" w:cs="Times New Roman"/>
          <w:sz w:val="24"/>
          <w:szCs w:val="24"/>
        </w:rPr>
      </w:pPr>
      <w:r>
        <w:rPr>
          <w:rFonts w:cs="Times New Roman" w:ascii="Times New Roman" w:hAnsi="Times New Roman"/>
          <w:sz w:val="24"/>
          <w:szCs w:val="24"/>
        </w:rPr>
        <w:t>Rendszerint akkor megy az ember doktorhoz, ha nincsen jól. Most viszont azért kerestem föl a barátomat, mert jól vagyok, sőt remekül. S valami új elégtételfélét is érzek Trattori irányában: mindeddig neurotikusnak ismert, szorongásosnak, századunk valamennyi fő lelki betegségétől megpróbált szerencsétlen alaknak.</w:t>
      </w:r>
    </w:p>
    <w:p>
      <w:pPr>
        <w:pStyle w:val="Csakszveg"/>
        <w:rPr>
          <w:rFonts w:ascii="Times New Roman" w:hAnsi="Times New Roman" w:cs="Times New Roman"/>
          <w:sz w:val="24"/>
          <w:szCs w:val="24"/>
        </w:rPr>
      </w:pPr>
      <w:r>
        <w:rPr>
          <w:rFonts w:cs="Times New Roman" w:ascii="Times New Roman" w:hAnsi="Times New Roman"/>
          <w:sz w:val="24"/>
          <w:szCs w:val="24"/>
        </w:rPr>
        <w:t>De most jól vagyok. Néhány hónapja egyre jobban. Immár nem fordul elő, soha többé elő nem fordulhat, hogy a reggeli ébredéskor, amikor a nagyváros szomorú, halotti szürkesége beszivárog a redőnyök résein, öngyilkos tervek foganjanak az agyam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vizsgáljalak? Van értelme? – mondja Trattori. – Ezúttal potyán jutnék a honoráriumhoz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ha már itt vagyok ..</w:t>
      </w:r>
    </w:p>
    <w:p>
      <w:pPr>
        <w:pStyle w:val="Csakszveg"/>
        <w:rPr/>
      </w:pPr>
      <w:r>
        <w:rPr>
          <w:rFonts w:cs="Times New Roman" w:ascii="Times New Roman" w:hAnsi="Times New Roman"/>
          <w:sz w:val="24"/>
          <w:szCs w:val="24"/>
        </w:rPr>
        <w:t>Levetkőzöm, végigfekszem a vizsgálóasztalon, ő megméri a vérnyomásomat, meghallgatja a szívemet, tüdőmet, megvizsgálja a reflexeimet. Nem szól egy szót 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kérdem.</w:t>
      </w:r>
    </w:p>
    <w:p>
      <w:pPr>
        <w:pStyle w:val="Csakszveg"/>
        <w:rPr>
          <w:rFonts w:ascii="Times New Roman" w:hAnsi="Times New Roman" w:cs="Times New Roman"/>
          <w:sz w:val="24"/>
          <w:szCs w:val="24"/>
        </w:rPr>
      </w:pPr>
      <w:r>
        <w:rPr>
          <w:rFonts w:cs="Times New Roman" w:ascii="Times New Roman" w:hAnsi="Times New Roman"/>
          <w:sz w:val="24"/>
          <w:szCs w:val="24"/>
        </w:rPr>
        <w:t>Trattori vállat von, válaszra se méltat. Csak néz. Úgy néz, mintha nem ismerné már unásig a képemet. Végre mégis megszól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ért áruld el: mi van a képzelődéseiddel, a klasszikus képzelődéseiddel? Az agyrémeiddel? Nálad meggyötörtebb pasast még életemben nem láttam. Csak nem akarod elhitetni velem ... ?</w:t>
      </w:r>
    </w:p>
    <w:p>
      <w:pPr>
        <w:pStyle w:val="Csakszveg"/>
        <w:rPr>
          <w:rFonts w:ascii="Times New Roman" w:hAnsi="Times New Roman" w:cs="Times New Roman"/>
          <w:sz w:val="24"/>
          <w:szCs w:val="24"/>
        </w:rPr>
      </w:pPr>
      <w:r>
        <w:rPr>
          <w:rFonts w:cs="Times New Roman" w:ascii="Times New Roman" w:hAnsi="Times New Roman"/>
          <w:sz w:val="24"/>
          <w:szCs w:val="24"/>
        </w:rPr>
        <w:t>Leintem, határozottan, energiku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ula rasa. Tiszta lap. Tudod te, mi az a semmi? Még az emléke sem kísért! Mintha más ember vol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tha más ember volnál ... – visszhangozza Trattori vontatottan, gondolataiba mélyedve. Odakint közben megsűrűsödött, összeállt a füstköd. Öt óra van még csak, de lassanként sötétedik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szel? ... – mondom –, emlékszel még, hogy éjjel egykor, kettőkor is rád törtem olykor, hogy kiönthessem neked a lelkemet? Te meg hallgattad a nyavalygásomat, pedig olyan álmos voltál, majd lefordultál a székről. Szégyenlem magam, ha csak rágondolok is. Milyen hülye voltam, csak most látom, milyen rettenetesen hülye v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m, ki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Hanem válaszolj, de őszintén: most boldogabb vagy, mint ak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dogság! Micsoda nagy szav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jó, mondjuk ... elégedett, derűs, jókedvű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hogy jobbkedvű vagyok m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ig panaszkodtál, hogy a családban, a munkában, az emberek között magányosnak érzed magad, elszigeteltnek, elidegenedettnek ... Egyszóval mindez a múlt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últé bizony ! Először történik meg az életemben, hogy ... hogy is mondjam? ... hogy végre úgy érzem: beilleszkedtem a társadalom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ingettét! Gratulálok. Ennek pedig biztonságérzet a következménye, ugye? Tiszta lelkiismeret,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ratni akar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zem ágában sincs. És mondd csak: rendszeresebben élsz, mint az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Tal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vét nézel-e?</w:t>
      </w:r>
    </w:p>
    <w:p>
      <w:pPr>
        <w:pStyle w:val="Csakszveg"/>
        <w:rPr/>
      </w:pPr>
      <w:r>
        <w:rPr>
          <w:rFonts w:cs="Times New Roman" w:ascii="Times New Roman" w:hAnsi="Times New Roman"/>
          <w:sz w:val="24"/>
          <w:szCs w:val="24"/>
        </w:rPr>
        <w:t>-- Majd minden este. Irmával szinte sose járunk el hazul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 sport érdek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vetni fogsz: kezdek szurkolóvá v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elyik csapatnak szurkol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az Inter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ártállás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pártállás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 politikai.</w:t>
      </w:r>
    </w:p>
    <w:p>
      <w:pPr>
        <w:pStyle w:val="Csakszveg"/>
        <w:rPr>
          <w:rFonts w:ascii="Times New Roman" w:hAnsi="Times New Roman" w:cs="Times New Roman"/>
          <w:sz w:val="24"/>
          <w:szCs w:val="24"/>
        </w:rPr>
      </w:pPr>
      <w:r>
        <w:rPr>
          <w:rFonts w:cs="Times New Roman" w:ascii="Times New Roman" w:hAnsi="Times New Roman"/>
          <w:sz w:val="24"/>
          <w:szCs w:val="24"/>
        </w:rPr>
        <w:t>Fölállok, odamegyek hozzá, a fülébe súgok egy szót. Mire 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ek ez a titokzatoskodás? Mintha nem tudna róla minden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botránkoztattal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Mindennapi dolog ez már a polgárság körében. És a kocsi? Szeretsz autót veze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m se ismernél, ha most látnál a volánnál. Tudod, milyen csiga voltam azelőtt. Nos, múlt héten négy óra tíz perc alatt tettem meg az utat Rómától Milánóig. Stopperral ellenőrizve ... De szabad tudnom, mi ez a vallatás?</w:t>
      </w:r>
    </w:p>
    <w:p>
      <w:pPr>
        <w:pStyle w:val="Csakszveg"/>
        <w:rPr/>
      </w:pPr>
      <w:r>
        <w:rPr>
          <w:rFonts w:cs="Times New Roman" w:ascii="Times New Roman" w:hAnsi="Times New Roman"/>
          <w:sz w:val="24"/>
          <w:szCs w:val="24"/>
        </w:rPr>
        <w:t>Trattori leveszi a szemüvegét. Ültében az asztalra könyököl, kezét összekulcs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arod tudni, mi történt veled?</w:t>
      </w:r>
    </w:p>
    <w:p>
      <w:pPr>
        <w:pStyle w:val="Csakszveg"/>
        <w:rPr>
          <w:rFonts w:ascii="Times New Roman" w:hAnsi="Times New Roman" w:cs="Times New Roman"/>
          <w:sz w:val="24"/>
          <w:szCs w:val="24"/>
        </w:rPr>
      </w:pPr>
      <w:r>
        <w:rPr>
          <w:rFonts w:cs="Times New Roman" w:ascii="Times New Roman" w:hAnsi="Times New Roman"/>
          <w:sz w:val="24"/>
          <w:szCs w:val="24"/>
        </w:rPr>
        <w:t>Döbbenten nézek reá. Csak nem valami szörnyű betegség tüneteit fedezte föl raj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 történt velem? Nem értelek. Találtál valami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ltam. Végtelenül egyszerű dolgot. Meghaltál. Trattori nem valami tréfás kedvű ember, a rendelőjében meg éppenséggel nem szokott viccelő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altam? – hebegem értetlenül. – Hogyhogy meghaltam? Valami gyógyíthatatlan betegség?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udát betegség. Nem azt mondtam, hogy meg kell halnod. Csak azt, hogy meghalt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et beszélsz összevissza. Hiszen az imént magad jelentetted ki, hogy az egészség élő szobra vagyo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ségesnek egészséges vagy. Mint a makk. De meghaltál. Hozzáhasonultál, hozzáidomultál a társadalomhoz, testestül-lelkestül beleilleszkedtél, beleolvadtál, eggyé váltál vele, immár nyugalom az osztályrészed, lelki egyensúly, biztonságérzet. Hulla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így érted? Még jó. Metafora, hasonlat ... Alaposan rám ijesztett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annyira metafora. A testi halál örök jelenség, s végeredményben igencsak banális. De van más halál, s az olykor még rosszabb. A személyiségről való lemondás, az utánzás, a mimikri tökélyre emelt készsége, meghódolás a környezetnek, önmagunk föladása ... De hát nézz körül. Beszélj az emberekkel. Nem veszed észre, hogy legalább hatvan százalékuk halott? S ez a százalékarány évről évre csak növekszik. Kihunytak, legyalultak, igába hajtottak. Mind ugyanazt kívánja, ugyanarról beszélget, a gondolata is egy és ugyanaz valamennyinek. Undorító tömegkultú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sebeszéd. Most, az egykori szorongások, lidércnyomások nélkül sokkal inkább érzem, hogy élek, mint valaha, sokkalta élőbb vagyok most, amikor megnézek egy meccset, vagy amikor tövig nyomom a gázped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egény Enrico. Áldottak a te egykori szorongásaid. </w:t>
      </w:r>
    </w:p>
    <w:p>
      <w:pPr>
        <w:pStyle w:val="Csakszveg"/>
        <w:rPr>
          <w:rFonts w:ascii="Times New Roman" w:hAnsi="Times New Roman" w:cs="Times New Roman"/>
          <w:sz w:val="24"/>
          <w:szCs w:val="24"/>
        </w:rPr>
      </w:pPr>
      <w:r>
        <w:rPr>
          <w:rFonts w:cs="Times New Roman" w:ascii="Times New Roman" w:hAnsi="Times New Roman"/>
          <w:sz w:val="24"/>
          <w:szCs w:val="24"/>
        </w:rPr>
        <w:t>Hát ebből elegem van. Most már igazán idegesít ez az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ha meghaltam, mivel magyarázod, hogy sose adtam el annyi szobrot, mint épp ebben az utolsó esztendőben? Ha olyan agyalágyult volnék, mint ahogy mondod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gyalágyult. Halott. Hatalmas országok vannak manapság, melyeknek egész lakossága halott. Több száz millió hulla. Dolgoznak, építenek, terveznek, kitalálnak, szörnyűségesen sokat tesznek-vesznek. És boldogok, elégedettek. De halottak, szegénykék. Mikroszkopikusan parányi kisebbség a kivétel: ezek azt csinálnak, amit csinálni akarnak, azt szeretik, amit szeretni akarnak, s abban hisznek, amiben hinni akarnak. A többi: akár azok a bizonyos jobblétre szenderült bennszülöttek az Antillákon: a varázslók föl-föltámasztják s kihajtják őket a földekre dolgozni. Ami pedig a szobraidat illeti, épp a siker, amiben csak most van, egykor annál kevésbé volt részed, igen, pontosan a sikered bizonyítja legjobban, hogy meghaltál. Alkalmazkodsz, számítgatsz, tájékozódol, lépést tartasz; letörted a tüskéidet, levontad a zászlóidat; a bolond, a lázongó, az ábrándokban ringatózó, ámított és önámító Enrico benyújtotta lemondását. Ezért tetszel most a közönségnek, a tömegnek, a halottak nagy tömegének.</w:t>
      </w:r>
    </w:p>
    <w:p>
      <w:pPr>
        <w:pStyle w:val="Csakszveg"/>
        <w:rPr>
          <w:rFonts w:ascii="Times New Roman" w:hAnsi="Times New Roman" w:cs="Times New Roman"/>
          <w:sz w:val="24"/>
          <w:szCs w:val="24"/>
        </w:rPr>
      </w:pPr>
      <w:r>
        <w:rPr>
          <w:rFonts w:cs="Times New Roman" w:ascii="Times New Roman" w:hAnsi="Times New Roman"/>
          <w:sz w:val="24"/>
          <w:szCs w:val="24"/>
        </w:rPr>
        <w:t>Fölugrok. Nem bírom 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 kiáltok rá dühösen. – Magadról miért nem beszé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 ingatja szomorúan a fejét. – Hát persze. Meghaltam én is. Sok-sok éve már. Hogyan bírna ellenállni az ember egy ilyen városban? Hulla vagyok bizony magam is. Csak hát nekem maradt egy kis résem ... talán a szakmai becsület tartatta meg velem ... s ezen a szűk kis résen még sikerül kilátnom a világra.</w:t>
      </w:r>
    </w:p>
    <w:p>
      <w:pPr>
        <w:pStyle w:val="Csakszveg"/>
        <w:rPr/>
      </w:pPr>
      <w:r>
        <w:rPr>
          <w:rFonts w:cs="Times New Roman" w:ascii="Times New Roman" w:hAnsi="Times New Roman"/>
          <w:sz w:val="24"/>
          <w:szCs w:val="24"/>
        </w:rPr>
        <w:t>Most már igazán beesteledett. A szépséges ipari füstköd ólomszínre váltott. Az ablakon át épp csak hogy kivehető immár a szemközti há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2" w:name="__RefHeading___Toc157263222"/>
      <w:bookmarkEnd w:id="32"/>
      <w:r>
        <w:rPr/>
        <w:t>CRESCENDO</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nnie Motleri kisasszony kopogtatást hallott, kiment ajtót nyitni. Öreg barátja volt az, a jegyző, Alberto Fassi doktor. Motleri kisasszony rögtön észrevette, hogy csuromvizes a vendége kabátja: odakint eshetett az eső. – Ó, micsoda öröm, kedves Fassi doktor – mondta. – Jöjjön csak, jöjjön. – A férfi mosolyogva belépett, s a kezét nyújtot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otleri kisasszony kopogtatást hallott. Összerázkódott, s kiment ajtót nyitni. Öreg barátja állt a küszöbön, Fassi doktor, fekete, esőáztatta kabátban. – Ó, micsoda öröm, kedves Fassi doktor – mondta Motleri kisasszony mosolyogva –, jöjjön csak, jöjjön. – Fassi súlyos léptekkel került beljebb, s kezet nyújt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nnie kisasszony összerázkódott: valaki kopogtatott odakint. Fölugrott a kis karosszékből, lerakta hímzését, s szaladt ajtót nyitni. Az öreg jegyző volt az, Fassi doktor, a ház régi barátja, aki már jó néhány hónapja nem jelentkezett. Mintha elnehezedett volna, amióta nem látta, igen, sokkal testesebb, mint ahogy az emlékezetében élt. Erősíti ezt a benyomást, hogy a férfin igen-igen bő, fekete esőkabát van, melyről vastag redők omlanak alá, s nedvesen csillog, patakzanak rajta az esőcseppek. Annie erőt vesz magán, mosolyog, úgy mondja: – Ó, micsoda kedves meglepetés, drága Fassi doktor. – Mire a férfi súlyos, döngő léptekkel vonul be, s üdvözlésképpen feléje nyújtja hatalmas, otromba kez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múlt már fölötte az ifjúság, bizony elvirágzott immár Motleri kisasszony, amikor egy nap, szalonjában hímezgetve (a világítást csupán a hosszú, esős délután ólomszín fényei szolgáltatták), épp elsimított homlokából egy ősz hajfürtöt, s ím, egyszerre vad dörömbölést hallott az előszobaajtó felől. Ideges rángás futott végig a testén, fölugrott kis karosszékéből, elfúló lélegzettel rohant ajtót nyitni. Tagbaszakadt férfi állt a küszöbön, fekete, páncélszerű gumiköpenyben, melyről csurgott a víz. Motleri kisasszony lassanként mintha fölismerte volna a jövevényben Fassi doktort, az öreg jegyzőt, a régi, régi időkből való barátot, s mosolyt erőltetve ajkára így szólt: – Ó, milyen kedves meglepetés, milyen kedves meglepetés! De hát parancsoljon, kerüljön beljebb, kérem. – Mire a látogató bevonult az előszobába, súlyos, döngő léptekkel, mint valami óriás, és üdvözlésképpen kezét nyújtotta, a széles, izmos tenyer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lakás délutáni bágyadt hangulatába törő ismételt dörömbölésre Motleri kisasszony, aki egy bonyolult hímzésmintán dolgozott éppen, hevesen összerázkódott. Akarattalan bábuként ugrott fel kis karosszékéből, földre ejtve a félig kész hímzett terítőt, s erős szívdobogással, levegő után kapkodva sietett ki az előszobaajtóhoz. Ahogy kitárta, hatalmas, csillogó fekete alakkal találta magát szemtől szembe; a látogató merőn nézte őt. – De hát maga ... – mondta Motleri kisasszony visszahőkölve –, de hát maga ... – S csak hátrált, hátrált, miközben amaz benyomult a kis előszobába, s léptei különös visszhangot vertek az óriási bérkaszárnya csöndjé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nnie Motleri egy pillanatig sem késlekedett, amúgy kócosan, szanaszét lógázó ősz tincsekkel sietett ki az ajtóhoz, amikor azt valaki kívülről gyors egymásutánban többször megkopogtatta, bebocsátást kérve. Reszkető kézzel fordította el a kulcsot, majd a kilincset lenyomva ajtót nyitott. A folyosón valami vaskos és tömör és fekete és csupa pikkely alakzat, valami élőlény, átható tekintetű aprócska gombszemek, és nyúlós, nyálkás tapogatócsápok, melyek feléje csápolnak, feléje. – Ne, ne! ... – nyöszörög Annie Motleri kisasszony – kérem, ne ... – S rémülten hátrál, miközben amaz ólomsúlyú léptekkel közeledik, az egész házat betöltve dübörgésév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Motleri kisasszony az állhatatos dörömbölésre kiszaladt ajtót nyitni, egy fekete lénnyel találta szemtől szemben magát: fekete, fényes páncélzat volt rajta, s merőn nézte őt, feléje nyújtva két fekete mancsát, mely öt-öt piszkosfehér karomban végződött. Annie ösztönösen hátraugrott, s megpróbálta gyorsan rácsapni az ajtót.– Ne, ne! – nyöszörgött közben. – A Megváltó Úristen szent szerelmére ... – De amaz nekidőlt iszonyatos súlyával az ajtószárnynak, egyre nagyobb rést nyitva rajta, mígnem sikerült benyomakodnia; a gigászi tömeg alatt recsegett-ropogott a parketta. – Annie ... – nyüszítette-hörögte a betolakodó –, Annie... jaj, jaj ... – És kinyújtotta feléje borzalmas, fehér karma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nnie Motleri nem bírt segítségért kiáltani, nem volt ereje hozzá, amikor az erélyes dörömbölésre, melytől tüstént valami különös, megmagyarázhatatlan izgalmi állapot lett úrrá rajta, kiszaladt ajtót nyitni, s egy sötét, tisztátalan tömeget pillantott meg a folyosón; egy nedvesen fénylő óriás szörnyeteget, mely csótány is volt, szkarabeusz is, pók is egyben: csak nézte őt a két kicsi, foszforeszkáló szemével (tekintetében életünk minden nyomorúsága, szánalmas, szánalmas végzetünk), s kinyújtotta feléje több száz merev tapogatócsápját, melyek mindegyike véres horogban végződött. – Ne, ne ... Fassi doktor, ne! – könyörgött Annie hátrálva, majd elhallgatott, ajkára nem jött több szó. Ekkor a rémalak belévájta iszonytató körme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nnie Motleri kopogtatást hallott, s kiment ajtót nyitni. A rém állott előtte, a pokol, az őskori csúszó-mászó isten: foszforeszkáló, lángokádó szemének tekintete a leányka velejéig hatolt. S mielőtt Annie akár csak megkísérelhette volna, hogy visszahúzódjék, meneküljön – a szörny kinyújtotta feléje vas ollóit, hatalmas karmait pedig a gyönge kis testbe mélyesztette, Annie Motleri fiatal húsába, belső részeibe, érzékeny, fájó lelkéb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smeritek Annie Motleri kisasszonyt? Ugyan, még hogy negyvenöt éves, jó vicc! Igen, egyedül él, persze. Mit képzeltek, ki volna még, aki ... immáron? Csak hímez, egyre hímez a csöndes kis lakásban. De hát mi ütött belé most, miért ugrik fel a karosszékéből? Tán kopogott valaki az előszobaajtón? No hiszen. Nem, nem, senki sem kopogott, senki, senki. Ki kopogtatna még be hozzá?</w:t>
      </w:r>
    </w:p>
    <w:p>
      <w:pPr>
        <w:pStyle w:val="Csakszveg"/>
        <w:rPr>
          <w:rFonts w:ascii="Times New Roman" w:hAnsi="Times New Roman" w:cs="Times New Roman"/>
          <w:sz w:val="24"/>
          <w:szCs w:val="24"/>
        </w:rPr>
      </w:pPr>
      <w:r>
        <w:rPr>
          <w:rFonts w:cs="Times New Roman" w:ascii="Times New Roman" w:hAnsi="Times New Roman"/>
          <w:sz w:val="24"/>
          <w:szCs w:val="24"/>
        </w:rPr>
        <w:t>Mindazonáltal szalad a kisasszony, sajgó, nyilalló szívvel szalad, megbotlik a szőnyegben, nekivágódik a szekrény sarkának, liheg, el-elakad a lélegzete. Megfordítja a kulcsot a zárban, lenyomja a kilincset, kitárja az ajtót.</w:t>
      </w:r>
    </w:p>
    <w:p>
      <w:pPr>
        <w:pStyle w:val="Csakszveg"/>
        <w:rPr>
          <w:rFonts w:ascii="Times New Roman" w:hAnsi="Times New Roman" w:cs="Times New Roman"/>
          <w:sz w:val="24"/>
          <w:szCs w:val="24"/>
        </w:rPr>
      </w:pPr>
      <w:r>
        <w:rPr>
          <w:rFonts w:cs="Times New Roman" w:ascii="Times New Roman" w:hAnsi="Times New Roman"/>
          <w:sz w:val="24"/>
          <w:szCs w:val="24"/>
        </w:rPr>
        <w:t>Üres a folyosó. Üresek a kőkockák, a csempék. A szürkeség, mely a lépcsőházi nagy szürke ablakon szivárog be, s mely nem ismer irgalmat, a fekete, mozdulatlan korlát .. . mozdulatlan a szemközti lakás ajtaja is, minden mozdulatlan, üres, és örökre elveszett. Nincs senki. Senki. A semmi, a semmi, a semmi.</w:t>
      </w:r>
    </w:p>
    <w:p>
      <w:pPr>
        <w:pStyle w:val="Csakszveg"/>
        <w:rPr/>
      </w:pPr>
      <w:r>
        <w:rPr>
          <w:rFonts w:cs="Times New Roman" w:ascii="Times New Roman" w:hAnsi="Times New Roman"/>
          <w:sz w:val="24"/>
          <w:szCs w:val="24"/>
        </w:rPr>
        <w:t>Csak a régi bánat, a késő bánat, az igen. Csak a gyógyíthatatlan seb, az igen. A messze tűnt évek átkozott reménykedése, az igen. A láthatatlan rém, az igen. Elfogta megint, a hatalmába kerítette. Lassan belémártja fullánkját a magányos szívb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3" w:name="__RefHeading___Toc157263223"/>
      <w:bookmarkEnd w:id="33"/>
      <w:r>
        <w:rPr/>
        <w:t>A LEPK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ldo Smith képviselő úr, a Belügyminisztérium államtitkára, épp válaszát írta Fossambra képviselő úr – pártbéli elvtársa! – interpellációjára (azzal vádolta őt a kolléga, hogy túlságos szigorral kezelte a „Kóbor Lovagok" ügyét) – egyszóval épp válaszán fáradozott, amikor egyszer csak halk zizzenést hallott az ablak felől.</w:t>
      </w:r>
    </w:p>
    <w:p>
      <w:pPr>
        <w:pStyle w:val="Csakszveg"/>
        <w:rPr>
          <w:rFonts w:ascii="Times New Roman" w:hAnsi="Times New Roman" w:cs="Times New Roman"/>
          <w:sz w:val="24"/>
          <w:szCs w:val="24"/>
        </w:rPr>
      </w:pPr>
      <w:r>
        <w:rPr>
          <w:rFonts w:cs="Times New Roman" w:ascii="Times New Roman" w:hAnsi="Times New Roman"/>
          <w:sz w:val="24"/>
          <w:szCs w:val="24"/>
        </w:rPr>
        <w:t>A lehetőség, hogy merényletet követhetnek el ellene, állandó idegfeszültségben tartotta – immár súlyos aktacsomóvá növekedett a névtelen fenyegető levelek tömege –: villámgyorsan felkapta a fejét. Megkönnyebbülten látta, hogy csak egy szürke lepke az; beröpült a nyitott ablakon, s most nem bír szabadulni, belegabalyodott a muszlinfüggönybe.</w:t>
      </w:r>
    </w:p>
    <w:p>
      <w:pPr>
        <w:pStyle w:val="Csakszveg"/>
        <w:rPr>
          <w:rFonts w:ascii="Times New Roman" w:hAnsi="Times New Roman" w:cs="Times New Roman"/>
          <w:sz w:val="24"/>
          <w:szCs w:val="24"/>
        </w:rPr>
      </w:pPr>
      <w:r>
        <w:rPr>
          <w:rFonts w:cs="Times New Roman" w:ascii="Times New Roman" w:hAnsi="Times New Roman"/>
          <w:sz w:val="24"/>
          <w:szCs w:val="24"/>
        </w:rPr>
        <w:t>Az az ember, akit a nép, az „utca embere" egyszerűen csak „Nagy Hóhér"-nak hívott, miután hosszan elnézte a hasztalan erőlködést, az újra és újra megismételt, eredménytelen nekilódulásokat, lerakta a tollát, odavitt egy széket az ablakhoz, fölállt rá, s egy hosszú vonalzóval megpróbálta kitessékelni a kis állatot a szabadba. Ám az nem méltányolta az igyekezetét, nem kapott rajta: ijedten verdesett a szárnyával, s mindjobban beszorult a függöny redői közé. Smith végül is csüggedten lemondott erről a jócselekedetről. – Lepke, lepke, kicsi lepke – mondta –, lám van valaki, aki szívesen megmentene, de hát te nem éred föl ésszel a segítő szándékot. Ha csak egy morzsányi volna a fejecskédben az én agyamból, már régen szabad volnál. – Azzal visszatért a munkájához.</w:t>
      </w:r>
    </w:p>
    <w:p>
      <w:pPr>
        <w:pStyle w:val="Csakszveg"/>
        <w:rPr>
          <w:rFonts w:ascii="Times New Roman" w:hAnsi="Times New Roman" w:cs="Times New Roman"/>
          <w:sz w:val="24"/>
          <w:szCs w:val="24"/>
        </w:rPr>
      </w:pPr>
      <w:r>
        <w:rPr>
          <w:rFonts w:cs="Times New Roman" w:ascii="Times New Roman" w:hAnsi="Times New Roman"/>
          <w:sz w:val="24"/>
          <w:szCs w:val="24"/>
        </w:rPr>
        <w:t>Leszállt az este, besötétedett, s még mindig nem végzett vele. Fél kilenckor jelentkezett a portás, engedélyt kért a távozásra, mivel lejárt már az ő munkaideje is. A lepke nem adott magáról több életjelt. Elbújhatott valahol, meghúzhatta magát a muszlinfüggöny valamelyik ráncában, s valószínűleg ott is fejezhette be rövid, pár napos vagy pár órás életét. Smith államtitkár úr egyedül maradt a nagy minisztériumi épületben.</w:t>
      </w:r>
    </w:p>
    <w:p>
      <w:pPr>
        <w:pStyle w:val="Csakszveg"/>
        <w:rPr>
          <w:rFonts w:ascii="Times New Roman" w:hAnsi="Times New Roman" w:cs="Times New Roman"/>
          <w:sz w:val="24"/>
          <w:szCs w:val="24"/>
        </w:rPr>
      </w:pPr>
      <w:r>
        <w:rPr>
          <w:rFonts w:cs="Times New Roman" w:ascii="Times New Roman" w:hAnsi="Times New Roman"/>
          <w:sz w:val="24"/>
          <w:szCs w:val="24"/>
        </w:rPr>
        <w:t>Nehezen haladt beszéde megfogalmazásával. Hiába, nem volt könnyű a „Kóbor Lovagok" kérdésével foglalkozni a parlamentben. Azt se tudták pontosan, kik ezek az emberek, kifélék, mifélék – azon kívül, hogy túltették magukat minden törvényen. Egzaltált fiatalok? Közönséges banditák? Forradalmárok? Megszállott, véres gazemberek? Kábítószeren élő útonállók? Valamiféle vallásos szekta tagjai? Züllött értelmiségiek? Az bizonyos, hogy Smith nem kívánkozott találkozni velük.</w:t>
      </w:r>
    </w:p>
    <w:p>
      <w:pPr>
        <w:pStyle w:val="Csakszveg"/>
        <w:rPr>
          <w:rFonts w:ascii="Times New Roman" w:hAnsi="Times New Roman" w:cs="Times New Roman"/>
          <w:sz w:val="24"/>
          <w:szCs w:val="24"/>
        </w:rPr>
      </w:pPr>
      <w:r>
        <w:rPr>
          <w:rFonts w:cs="Times New Roman" w:ascii="Times New Roman" w:hAnsi="Times New Roman"/>
          <w:sz w:val="24"/>
          <w:szCs w:val="24"/>
        </w:rPr>
        <w:t>Az éjfélt is elütötte az óra, s ő nem jutott el még a kényes, bonyolult téma taglalásának feléig se. De kitartott, keményen. Odakint szürkült már, mire befejezte a munkát. Majd leragadt a szeme az álmosságtól. Ahogy fölállt íróasztala mellől, tekintete az egérszürke szőnyegpadló egy kis világos foltjára esett. Odament. A lepke volt az. Már nem élt. Ámen.</w:t>
      </w:r>
    </w:p>
    <w:p>
      <w:pPr>
        <w:pStyle w:val="Csakszveg"/>
        <w:rPr>
          <w:rFonts w:ascii="Times New Roman" w:hAnsi="Times New Roman" w:cs="Times New Roman"/>
          <w:sz w:val="24"/>
          <w:szCs w:val="24"/>
        </w:rPr>
      </w:pPr>
      <w:r>
        <w:rPr>
          <w:rFonts w:cs="Times New Roman" w:ascii="Times New Roman" w:hAnsi="Times New Roman"/>
          <w:sz w:val="24"/>
          <w:szCs w:val="24"/>
        </w:rPr>
        <w:t>Amikor lent az udvaron beindította kocsija motorját, kigyulladt a kis vörös lámpa: a tartalékbenziné. Vajon eljut-e vele hazáig? Hanem micsoda ötlet a város legszélső peremére építeni egy minisztériumot, majdhogynem a puszta mezőre!</w:t>
      </w:r>
    </w:p>
    <w:p>
      <w:pPr>
        <w:pStyle w:val="Csakszveg"/>
        <w:rPr>
          <w:rFonts w:ascii="Times New Roman" w:hAnsi="Times New Roman" w:cs="Times New Roman"/>
          <w:sz w:val="24"/>
          <w:szCs w:val="24"/>
        </w:rPr>
      </w:pPr>
      <w:r>
        <w:rPr>
          <w:rFonts w:cs="Times New Roman" w:ascii="Times New Roman" w:hAnsi="Times New Roman"/>
          <w:sz w:val="24"/>
          <w:szCs w:val="24"/>
        </w:rPr>
        <w:t>Bekövetkezett, amitől félt. Alig egy kilométer után – s még nem ért be a városba! – a motor prüszkölt néhányat, azután leállt. Sötét volt még, teherautók se jártak, de egyetlen lélek se; ilyenkor nyitott benzinkutat találni meg ugyancsak képtelenség.</w:t>
      </w:r>
    </w:p>
    <w:p>
      <w:pPr>
        <w:pStyle w:val="Csakszveg"/>
        <w:rPr>
          <w:rFonts w:ascii="Times New Roman" w:hAnsi="Times New Roman" w:cs="Times New Roman"/>
          <w:sz w:val="24"/>
          <w:szCs w:val="24"/>
        </w:rPr>
      </w:pPr>
      <w:r>
        <w:rPr>
          <w:rFonts w:cs="Times New Roman" w:ascii="Times New Roman" w:hAnsi="Times New Roman"/>
          <w:sz w:val="24"/>
          <w:szCs w:val="24"/>
        </w:rPr>
        <w:t>Smith káromkodva kászálódott ki az autóból, s elindult gyalog. Halálosan fáradt volt, rosszkedvű volt. Ment, ment, imbolyogva, maga elé meredve.</w:t>
      </w:r>
    </w:p>
    <w:p>
      <w:pPr>
        <w:pStyle w:val="Csakszveg"/>
        <w:rPr>
          <w:rFonts w:ascii="Times New Roman" w:hAnsi="Times New Roman" w:cs="Times New Roman"/>
          <w:sz w:val="24"/>
          <w:szCs w:val="24"/>
        </w:rPr>
      </w:pPr>
      <w:r>
        <w:rPr>
          <w:rFonts w:cs="Times New Roman" w:ascii="Times New Roman" w:hAnsi="Times New Roman"/>
          <w:sz w:val="24"/>
          <w:szCs w:val="24"/>
        </w:rPr>
        <w:t>Hirtelen két férfi bukkant fel, szinte a föld alól. Vagy tíztizenkét méternyire előtte. Rögtön fölismerte őket: különleges kakastaréjfrizurájukról – afrikai törzsek hajviseletét utánozták. Az egyik ingujjban volt, a másik hosszú bőrzakóban. Az ingujjas – szőke fiatalember – valamit szorongatott a kezében; az államtitkár iszonyodva fedezte föl, hogy mit: olyan borzalmas vaskampófélét, amire a felnégyelt ökröket aggatják a mészárosok. Két „Kóbor Lovag" volt hát.</w:t>
      </w:r>
    </w:p>
    <w:p>
      <w:pPr>
        <w:pStyle w:val="Csakszveg"/>
        <w:rPr>
          <w:rFonts w:ascii="Times New Roman" w:hAnsi="Times New Roman" w:cs="Times New Roman"/>
          <w:sz w:val="24"/>
          <w:szCs w:val="24"/>
        </w:rPr>
      </w:pPr>
      <w:r>
        <w:rPr>
          <w:rFonts w:cs="Times New Roman" w:ascii="Times New Roman" w:hAnsi="Times New Roman"/>
          <w:sz w:val="24"/>
          <w:szCs w:val="24"/>
        </w:rPr>
        <w:t>Smith megtorpant, gyorsan körülnézett. Balra árok, jobbra üres telek, gyárfal a végében. Mögötte, körülbelül ötszáz méternyire, a kocsija; de hát mi hasznát veheti most már?</w:t>
      </w:r>
    </w:p>
    <w:p>
      <w:pPr>
        <w:pStyle w:val="Csakszveg"/>
        <w:rPr/>
      </w:pPr>
      <w:r>
        <w:rPr>
          <w:rFonts w:cs="Times New Roman" w:ascii="Times New Roman" w:hAnsi="Times New Roman"/>
          <w:sz w:val="24"/>
          <w:szCs w:val="24"/>
        </w:rPr>
        <w:t>Amazok is megálltak. Nyugodtak voltak, derűsek. Tréfálkoz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ez nagyszerű! Látod te is,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e, kicsoda őkelm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ig merek hinni a szememnek, de azt hiszem, a Nagy Hóhér az, személy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úlságosan szép volna,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kolian szép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ha, mondjuk, ő volna mégis, az államtitkár úr, milyen ajándékkal kedveskednél neki? Az ám, milyen ajándékocskával tiszteleghetnénk elő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ha csakugyan ő volna az, Hóhér őkegyelmessége, különleges elbánásban részesíteném, igazi luxuskezelésben .. Nono, barátocskám, ne moccanj, hiába próbálnál futni ... nyugi, öregem, innen ugyan el nem menekülsz! – Azzal fölemelte a borzalmas kampót.</w:t>
      </w:r>
    </w:p>
    <w:p>
      <w:pPr>
        <w:pStyle w:val="Csakszveg"/>
        <w:rPr>
          <w:rFonts w:ascii="Times New Roman" w:hAnsi="Times New Roman" w:cs="Times New Roman"/>
          <w:sz w:val="24"/>
          <w:szCs w:val="24"/>
        </w:rPr>
      </w:pPr>
      <w:r>
        <w:rPr>
          <w:rFonts w:cs="Times New Roman" w:ascii="Times New Roman" w:hAnsi="Times New Roman"/>
          <w:sz w:val="24"/>
          <w:szCs w:val="24"/>
        </w:rPr>
        <w:t>Smith érezte: elveszett. Nyilvánvaló, hogy ezek ketten megölik ilyen kedvező helyzetben, igen, az a legkevesebb, hogy kinyírják. Honnan remélhetne segítséget, kitől? Érzelmek s gondolatok eszeveszett, vad kavargása.</w:t>
      </w:r>
    </w:p>
    <w:p>
      <w:pPr>
        <w:pStyle w:val="Csakszveg"/>
        <w:rPr>
          <w:rFonts w:ascii="Times New Roman" w:hAnsi="Times New Roman" w:cs="Times New Roman"/>
          <w:sz w:val="24"/>
          <w:szCs w:val="24"/>
        </w:rPr>
      </w:pPr>
      <w:r>
        <w:rPr>
          <w:rFonts w:cs="Times New Roman" w:ascii="Times New Roman" w:hAnsi="Times New Roman"/>
          <w:sz w:val="24"/>
          <w:szCs w:val="24"/>
        </w:rPr>
        <w:t>E pillanatban, minthogy megvirradt, az a néhány lámpa is kialudt köröskörül. Végső kétségbeesése örvényéből Smith az égre vetette tekintetét, a külvárosi tejesszürke égre, melyen feketén repdesett-kóválygott egy denevér. A két irtóztató alak lassan, ráérősen megindult feléje. A denevér távolodott. – Ó, bárcsak a helyedben lennék! – gondolta Smith, s lelkének minden ereje e gondolatban összpontosult.</w:t>
      </w:r>
    </w:p>
    <w:p>
      <w:pPr>
        <w:pStyle w:val="Csakszveg"/>
        <w:rPr>
          <w:rFonts w:ascii="Times New Roman" w:hAnsi="Times New Roman" w:cs="Times New Roman"/>
          <w:sz w:val="24"/>
          <w:szCs w:val="24"/>
        </w:rPr>
      </w:pPr>
      <w:r>
        <w:rPr>
          <w:rFonts w:cs="Times New Roman" w:ascii="Times New Roman" w:hAnsi="Times New Roman"/>
          <w:sz w:val="24"/>
          <w:szCs w:val="24"/>
        </w:rPr>
        <w:t>Egyszerre fönt találta magát a levegőben. Alatta, az utcán, két fiatalember egy negyvenes, keszeg, velőtrázóan sikoltozó férfit vert éppen agyon, lassan, kényelmesen. Nem ember hát többé, nem államtitkár, csupáncsak denevér; de szabad.</w:t>
      </w:r>
    </w:p>
    <w:p>
      <w:pPr>
        <w:pStyle w:val="Csakszveg"/>
        <w:rPr>
          <w:rFonts w:ascii="Times New Roman" w:hAnsi="Times New Roman" w:cs="Times New Roman"/>
          <w:sz w:val="24"/>
          <w:szCs w:val="24"/>
        </w:rPr>
      </w:pPr>
      <w:r>
        <w:rPr>
          <w:rFonts w:cs="Times New Roman" w:ascii="Times New Roman" w:hAnsi="Times New Roman"/>
          <w:sz w:val="24"/>
          <w:szCs w:val="24"/>
        </w:rPr>
        <w:t>Ahogy világosodott, egyre álmosabb lett. Valami tanya fehérlett odalent. Egy kis siklórepülés – azután be a szénapajtába. Az egyik tetőgerendába csimpaszkodott, fejjel lefelé. A következő pillanatban tiltakozó kórus harsant köröskö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vagy? Mit akarsz? – méltatlankodott a többi denev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 hely foglalt! Amúgy is túl sokan vagyunk itt! Künn tágasabb, künn tágasa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ith képviselő vagyok – sietett bemutatkozni –, a Bareggi-kormány államtitk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Tessék? Államtitkár? Az micsoda?</w:t>
      </w:r>
    </w:p>
    <w:p>
      <w:pPr>
        <w:pStyle w:val="Csakszveg"/>
        <w:rPr>
          <w:rFonts w:ascii="Times New Roman" w:hAnsi="Times New Roman" w:cs="Times New Roman"/>
          <w:sz w:val="24"/>
          <w:szCs w:val="24"/>
        </w:rPr>
      </w:pPr>
      <w:r>
        <w:rPr>
          <w:rFonts w:cs="Times New Roman" w:ascii="Times New Roman" w:hAnsi="Times New Roman"/>
          <w:sz w:val="24"/>
          <w:szCs w:val="24"/>
        </w:rPr>
        <w:t>Akárha süketeknek beszélt volna. Odább szállt, kínkeservesen, mert a fény egyre jobban bántotta a szemét. Óriás, nyurga árnyékot pillantott meg. Harangtorony. Letanyázott benne a harangok tőszomszédságában. Rajta kívül senki. No persze: abban az örökös huzatban, harangkondulásban .. . Ó, a kényelmes hivatali szobája, az a szép, egérszürke padlószőnyeg!...</w:t>
      </w:r>
    </w:p>
    <w:p>
      <w:pPr>
        <w:pStyle w:val="Csakszveg"/>
        <w:rPr>
          <w:rFonts w:ascii="Times New Roman" w:hAnsi="Times New Roman" w:cs="Times New Roman"/>
          <w:sz w:val="24"/>
          <w:szCs w:val="24"/>
        </w:rPr>
      </w:pPr>
      <w:r>
        <w:rPr>
          <w:rFonts w:cs="Times New Roman" w:ascii="Times New Roman" w:hAnsi="Times New Roman"/>
          <w:sz w:val="24"/>
          <w:szCs w:val="24"/>
        </w:rPr>
        <w:t>Estig aludt. Sötétedéskor kipihenten ébredt. Ki a szabadba, egy kis szúnyog- s bogárvadászatra!</w:t>
      </w:r>
    </w:p>
    <w:p>
      <w:pPr>
        <w:pStyle w:val="Csakszveg"/>
        <w:rPr>
          <w:rFonts w:ascii="Times New Roman" w:hAnsi="Times New Roman" w:cs="Times New Roman"/>
          <w:sz w:val="24"/>
          <w:szCs w:val="24"/>
        </w:rPr>
      </w:pPr>
      <w:r>
        <w:rPr>
          <w:rFonts w:cs="Times New Roman" w:ascii="Times New Roman" w:hAnsi="Times New Roman"/>
          <w:sz w:val="24"/>
          <w:szCs w:val="24"/>
        </w:rPr>
        <w:t>Noha rövidlátó, mint a többi denevér, sikerül megtalálnia a minisztérium épületét. Körülröpdösi. De sötét minden ablak. Az a harmadik is, az első emeleten, az övé.</w:t>
      </w:r>
    </w:p>
    <w:p>
      <w:pPr>
        <w:pStyle w:val="Csakszveg"/>
        <w:rPr/>
      </w:pPr>
      <w:r>
        <w:rPr>
          <w:rFonts w:cs="Times New Roman" w:ascii="Times New Roman" w:hAnsi="Times New Roman"/>
          <w:sz w:val="24"/>
          <w:szCs w:val="24"/>
        </w:rPr>
        <w:t>Kedve szerint beröppenne azonnal, de az ablakok behajtva, a maradék keskeny résen pedig ... – szörnyű vigyázatlanság volna. Ha reggel ott találják, hiába államtitkár, vége az életének.</w:t>
      </w:r>
    </w:p>
    <w:p>
      <w:pPr>
        <w:pStyle w:val="Csakszveg"/>
        <w:rPr>
          <w:rFonts w:ascii="Times New Roman" w:hAnsi="Times New Roman" w:cs="Times New Roman"/>
          <w:sz w:val="24"/>
          <w:szCs w:val="24"/>
        </w:rPr>
      </w:pPr>
      <w:r>
        <w:rPr>
          <w:rFonts w:cs="Times New Roman" w:ascii="Times New Roman" w:hAnsi="Times New Roman"/>
          <w:sz w:val="24"/>
          <w:szCs w:val="24"/>
        </w:rPr>
        <w:t>Ekkor eszébe jut a kis lepke.</w:t>
      </w:r>
    </w:p>
    <w:p>
      <w:pPr>
        <w:pStyle w:val="Csakszveg"/>
        <w:rPr>
          <w:rFonts w:ascii="Times New Roman" w:hAnsi="Times New Roman" w:cs="Times New Roman"/>
          <w:sz w:val="24"/>
          <w:szCs w:val="24"/>
        </w:rPr>
      </w:pPr>
      <w:r>
        <w:rPr>
          <w:rFonts w:cs="Times New Roman" w:ascii="Times New Roman" w:hAnsi="Times New Roman"/>
          <w:sz w:val="24"/>
          <w:szCs w:val="24"/>
        </w:rPr>
        <w:t>Reggelenként sok lepkét látni a minisztérium körül, a parlagon hagyott földek fölött szállonganak. Meglehetősen korán már. Minden azon múlik, sikerül-e ellenállnia addig a fénynek, az álmosságnak. Igen, ellenáll mindkettőnek, valamennyi denevér nyugovóra tért már, ő az utolsó, ő hagyja el utoljára a terepet. A verebek csodálkozva, zavarodottan nézik.</w:t>
      </w:r>
    </w:p>
    <w:p>
      <w:pPr>
        <w:pStyle w:val="Csakszveg"/>
        <w:rPr/>
      </w:pPr>
      <w:r>
        <w:rPr>
          <w:rFonts w:cs="Times New Roman" w:ascii="Times New Roman" w:hAnsi="Times New Roman"/>
          <w:sz w:val="24"/>
          <w:szCs w:val="24"/>
        </w:rPr>
        <w:t>Végre. Egy kis lepke ... világos kávészínű, akár a függöny, vagyis legalkalmasabb az álcázáshoz. Szeszélyesen erre-arra kereng a mező virágai fölött. Denevér államtitkár úr lejjebb száll: – Ó, bárcsak a helyedben lennék! – fohászkodik. Azzal megbillenti selyem szárnyacskáját, s kecsesen tovalebben.</w:t>
      </w:r>
    </w:p>
    <w:p>
      <w:pPr>
        <w:pStyle w:val="Csakszveg"/>
        <w:rPr>
          <w:rFonts w:ascii="Times New Roman" w:hAnsi="Times New Roman" w:cs="Times New Roman"/>
          <w:sz w:val="24"/>
          <w:szCs w:val="24"/>
        </w:rPr>
      </w:pPr>
      <w:r>
        <w:rPr>
          <w:rFonts w:cs="Times New Roman" w:ascii="Times New Roman" w:hAnsi="Times New Roman"/>
          <w:sz w:val="24"/>
          <w:szCs w:val="24"/>
        </w:rPr>
        <w:t>Most már igen, hogy ilyen picike lett, most már büntetlenül beszállhat a hivatali szobájába. Első emelet, jobbra a harmadik ablak.</w:t>
      </w:r>
    </w:p>
    <w:p>
      <w:pPr>
        <w:pStyle w:val="Csakszveg"/>
        <w:rPr>
          <w:rFonts w:ascii="Times New Roman" w:hAnsi="Times New Roman" w:cs="Times New Roman"/>
          <w:sz w:val="24"/>
          <w:szCs w:val="24"/>
        </w:rPr>
      </w:pPr>
      <w:r>
        <w:rPr>
          <w:rFonts w:cs="Times New Roman" w:ascii="Times New Roman" w:hAnsi="Times New Roman"/>
          <w:sz w:val="24"/>
          <w:szCs w:val="24"/>
        </w:rPr>
        <w:t>Előbb még bekukkant. Furcsa. Valaki ül az íróasztalánál. Koránkelő az ipse. Ott ül és ír. Kutyafáját, a drága jó Fossambra kartárs .. , nem vesztegette az időt, nem késlekedett elfoglalni a helyét.</w:t>
      </w:r>
    </w:p>
    <w:p>
      <w:pPr>
        <w:pStyle w:val="Csakszveg"/>
        <w:rPr>
          <w:rFonts w:ascii="Times New Roman" w:hAnsi="Times New Roman" w:cs="Times New Roman"/>
          <w:sz w:val="24"/>
          <w:szCs w:val="24"/>
        </w:rPr>
      </w:pPr>
      <w:r>
        <w:rPr>
          <w:rFonts w:cs="Times New Roman" w:ascii="Times New Roman" w:hAnsi="Times New Roman"/>
          <w:sz w:val="24"/>
          <w:szCs w:val="24"/>
        </w:rPr>
        <w:t>Óvatosan beröpül, csendesen odatapad a függönyhöz; jól látni onnan az egész terepet. Fossambra képviselő kolléga nem vett észre semmit, nem is vehetett. Csak ír, ír, rendíthetetlenül; feltehetően az államtitkári bemutatkozó beszédét írja.</w:t>
      </w:r>
    </w:p>
    <w:p>
      <w:pPr>
        <w:pStyle w:val="Csakszveg"/>
        <w:rPr>
          <w:rFonts w:ascii="Times New Roman" w:hAnsi="Times New Roman" w:cs="Times New Roman"/>
          <w:sz w:val="24"/>
          <w:szCs w:val="24"/>
        </w:rPr>
      </w:pPr>
      <w:r>
        <w:rPr>
          <w:rFonts w:cs="Times New Roman" w:ascii="Times New Roman" w:hAnsi="Times New Roman"/>
          <w:sz w:val="24"/>
          <w:szCs w:val="24"/>
        </w:rPr>
        <w:t>No de most megtréfálja őt Smith kolléga, meg bizony, remek tréfa lesz. Hisz csodálatos hatalommal rendelkezik, két ízben már ki is próbálta. Ezt fogja mondani: „Ó, bárcsak a helyedben lennék!" S Fossambra kis lepkévé változik, ő pedig Fossambrává, vagyis államtitkár lesz megint, mint azelőtt. Ami után – holmi kellemetlenségek elkerülése végett – nem tehet egyebet: ki kell nyírnia a kis állatkát.</w:t>
      </w:r>
    </w:p>
    <w:p>
      <w:pPr>
        <w:pStyle w:val="Csakszveg"/>
        <w:rPr>
          <w:rFonts w:ascii="Times New Roman" w:hAnsi="Times New Roman" w:cs="Times New Roman"/>
          <w:sz w:val="24"/>
          <w:szCs w:val="24"/>
        </w:rPr>
      </w:pPr>
      <w:r>
        <w:rPr>
          <w:rFonts w:cs="Times New Roman" w:ascii="Times New Roman" w:hAnsi="Times New Roman"/>
          <w:sz w:val="24"/>
          <w:szCs w:val="24"/>
        </w:rPr>
        <w:t>De miért rögtön? Jobb, ha estig még Fossambra dolgozik. Annál is inkább, mert ő, Smith, rettenetesen álmos, hiányzik nagyon a pár óra alvás, amit denevérként átvirrasztott. Befészkeli hát magát egy kis függönyredőbe, szárnyát is szépen behúzza, akár egy esernyőt, s édesdeden elszenderedik.</w:t>
      </w:r>
    </w:p>
    <w:p>
      <w:pPr>
        <w:pStyle w:val="Csakszveg"/>
        <w:rPr/>
      </w:pPr>
      <w:r>
        <w:rPr>
          <w:rFonts w:cs="Times New Roman" w:ascii="Times New Roman" w:hAnsi="Times New Roman"/>
          <w:sz w:val="24"/>
          <w:szCs w:val="24"/>
        </w:rPr>
        <w:t>Ám alig hunyja le a szemét, Fossambra képviselő úr, baljában a vonalzójával, lopva feláll az íróasztal mellől, lábujjhegyen odavisz egy széket az ablakhoz, fellép rá. Majd céloz. Hatalmas ütés. Holtan zuhan alá a kis lepke az egérszürke padlószőnyegre, sóhajtani sincs már idej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34" w:name="__RefHeading___Toc157263224"/>
      <w:bookmarkEnd w:id="34"/>
      <w:r>
        <w:rPr/>
        <w:t>NOVELLAÍRÁS KETTES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öreg Nunzio Toro doki rendkívül intelligens, rokonszenves ember, bár sokan veszélyesnek is tartják: szereti a barátait a „novellaírás kettesben" játékkal szórakoztatni. Az egyik elkezdi a történetet, a másik – tetszése, szeszélye szerint – folytatja, bonyolítja, majd megint az első következik, és így tovább. Csalni persze nem szabad, különben rögtön tréfába, bolondozásba fullad az egész. De hogy, hogy nem, a mese fonalát mindig ő tartja kezében.</w:t>
      </w:r>
    </w:p>
    <w:p>
      <w:pPr>
        <w:pStyle w:val="Csakszveg"/>
        <w:rPr>
          <w:rFonts w:ascii="Times New Roman" w:hAnsi="Times New Roman" w:cs="Times New Roman"/>
          <w:sz w:val="24"/>
          <w:szCs w:val="24"/>
        </w:rPr>
      </w:pPr>
      <w:r>
        <w:rPr>
          <w:rFonts w:cs="Times New Roman" w:ascii="Times New Roman" w:hAnsi="Times New Roman"/>
          <w:sz w:val="24"/>
          <w:szCs w:val="24"/>
        </w:rPr>
        <w:t>Például. Ott üldögélünk a kis vidéki nyaralója tornácán. Ő meg én, kettesben. Délután hat óra, a nyugtalan égen felhők kergetik egymást, erre-arra rohangálnak a nap előtt. Mint rendesen, most is ő kezd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Jól öltözött, idős, szomorú házaspár. A fiukról beszélgetnek; jó állást kapott a gyerek Peruban, jól megy a sora.</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Nem tudom ... – mondja a férfi. – Minél többet gondolkozom, annál kevésbé vagyok nyugodt. Kellemetlen meglepetés lesz számára.</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Miért kellemetlen?</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Mert nem tudja, hogy érkezünk, s átkozottul a terhére leszünk, átkozottul.</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De hisz akkora villája van!</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Hiába. Elfelejted, hogy ott a felesége meg a felesége családja is.</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Jobb lett volna, ha írunk neki előbb.</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Bölcs vagy. Hogy aztán azt válaszolja rögtön, hogy nem lehet.</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Ugyan! Franco jó fiú. Franco imád bennünket. Meglásd, boldog lesz, hogy láthatja az öreg szüleit .. .</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te következel. Folytatom h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Nem messze a beszélgető házaspártól egy civilbe öltözött pap; a beszédén gondolkozik, mellyel a nemzetközi geofizikai kongresszust fogja holnap megnyitni. Estogarratz főtisztelendő úr az, a híres földrengéskutató. Az utóbbi időben sokan meghaladottnak ítélik kutatási eredményeit. S ő tudja ezt. S azt is tudja, hogy beválasztják majd a kongresszus elnökségébe – hála az „öregeknek", Dorflingernek, Stoliepcinnek, Estancierosnak, Mandruzzatónak. Előadásával nem okozhat csalódást nekik, rút hálátlanság volna, másfelől mindenképp szeretne az újítók oldalán mutatkozni, különösen a kártalanítási statisztika helyesbítése tekintetében. Nem kétséges, a második táblázatban van egy problematikus tétel...</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gyogó! – szakít félbe Nunzio Toro csillogó szemmel. – A pap remek ötlet. Mintha kitaláltad volna a gondolatomat. Folytat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Két hölgy azonban igencsak zavarja a földrengéskutatót; épp mögötte ülnek, s fecsegnek, fecsegnek, be nem áll a szájuk. Negyven körüliek, még csinosak, napbarnítottak. Ilyesféleképpen társalognak:</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Szóval te is észrevetted?</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Hajaj. Meg sem ismertem első pillantásra.</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Teljesen tönkrement néhány hónap alatt. Szegény Giancarlo! Ha tudnád, mennyire sajnálom. Mennyire aggódom érte. Nincs nála jobb barátom.</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Meglásd, nem éri meg a telet .. .</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Hallgass! Ne mondd ki ... Te még nem gondoltál arra, hogy milyen igazságtalan a sors? Ez a fontos, jelentős ember ... ilyen szörnyű állapotban ... és én, nyomorult, ki soha nem csináltam az égvilágon semmit, egészséges vagyok, mint a makk .. .</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Hát még én! Tudod, mit mondtak nekem az orvosok múltkor, a szokásos ellenőrző vizsgálat után? Hogy olyan vagyok, mint egy tizenhat éves kislány, tetőtől talpig friss,ropogós, minden belső részem tökéletes, minden porcikám...</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oro doktor int, hogy rajtam a sor. Tüstént folytatom hát:</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i/>
          <w:sz w:val="24"/>
          <w:szCs w:val="24"/>
        </w:rPr>
        <w:t>Két fiatalember is zavarja a kanonok urat; fura sportruha van rajtuk, rendkívül izgatottak, igyekeznek feltűnően viselkedni.</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Nálad van a kinagyított másolat? – kérdezi az egyik jó hangosan.</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Remélem. Csak hát megtalálni e között a sok iromány között ... !</w:t>
      </w:r>
    </w:p>
    <w:p>
      <w:pPr>
        <w:pStyle w:val="Csakszveg"/>
        <w:rPr/>
      </w:pPr>
      <w:r>
        <w:rPr>
          <w:rFonts w:cs="Times New Roman" w:ascii="Times New Roman" w:hAnsi="Times New Roman"/>
          <w:i/>
          <w:sz w:val="24"/>
          <w:szCs w:val="24"/>
        </w:rPr>
        <w:t>Beletúr a hatalmas, tömött bőr aktatáskájába, s kisvártatva előhúz belőle egy 32X 24-es fényképet: óriási, eperformájú sziklafal, itt-ott jéggel borítva. A fiatalember a kellős közepére bök az ujjával.</w:t>
      </w:r>
    </w:p>
    <w:p>
      <w:pPr>
        <w:pStyle w:val="Csakszveg"/>
        <w:rPr/>
      </w:pPr>
      <w:r>
        <w:rPr>
          <w:rFonts w:cs="Times New Roman" w:ascii="Times New Roman" w:hAnsi="Times New Roman"/>
          <w:i/>
          <w:sz w:val="24"/>
          <w:szCs w:val="24"/>
        </w:rPr>
        <w:t xml:space="preserve">– </w:t>
      </w:r>
      <w:r>
        <w:rPr>
          <w:rFonts w:cs="Times New Roman" w:ascii="Times New Roman" w:hAnsi="Times New Roman"/>
          <w:i/>
          <w:sz w:val="24"/>
          <w:szCs w:val="24"/>
        </w:rPr>
        <w:t>Itt van. Közönséges nagyításban nem látszott. Persze a helyszínen kell majd megvizsgálni, de úgy fest, hogy e mögött a kiálló párkány mögött valamiféle folyosó húzódik, valami vágat. Megesküdnék, hogy erre át lehet jutni.</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oro doktor fölkaca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pás! Ma este igazán formában vagyunk. A látszólag összefüggéstelen részletek tökéletesen beleillenek a Leitmotiv-ba: a jövőbe. Férj és feleség, a főtisztelendő úr, a két barátnő, a két alpinista ... a jövőre gondolnak mind, rá számítanak, vakon. No de most, hogy a történet kibontakozzék, hogy valami értelme legyen, meg kell határozni a helyszínt, a szereplők hollétét. Tessék, mondd meg te: hová rakjuk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hó – mondom erre én –, ezúttal nem ejtesz át! Nem vagyok túlságosan ravasz róka, de már a legelején tudtam, hová akarsz kilyukadni. S miközben segítettelek, jót mulattam magamban. De most elég. A napnál is világosabb: az öreg házaspár, a főtisztelendő úr, a két barátnő, a két hegymászó fiú: utazik. Hová? Dél-Amerikába, ez kiderül az öregek epizódjából. Min utaznak? Tán hajón? Nem, mert ott a főtisztelendő úr a kabinjába zárkózva töprenghetne a problémáján. Akkor hát? Nos, repülőgépen, istenuccse, repülőgépen. Nincs más lehetőség. És most bekövetkezik, ugye, bekövetkezik a szerencsétlenség, a zuhanás, a hirtelen katasztrófa, amitől a beszélgetések, a jövőt illető gondok, remények s aggodalmak holmi cinikus, kegyetlen jelentést nyernek. Ezt pedig nem vártam volna tőled, doktorkám. Túlságosan banális, igazán méltatlan hozzád, máskor kissé jobban működik a képzelőerőd. Nem, szó se lehet repülőgépről. Kezdjük inkább elölről az egészet.</w:t>
      </w:r>
    </w:p>
    <w:p>
      <w:pPr>
        <w:pStyle w:val="Csakszveg"/>
        <w:rPr>
          <w:rFonts w:ascii="Times New Roman" w:hAnsi="Times New Roman" w:cs="Times New Roman"/>
          <w:sz w:val="24"/>
          <w:szCs w:val="24"/>
        </w:rPr>
      </w:pPr>
      <w:r>
        <w:rPr>
          <w:rFonts w:cs="Times New Roman" w:ascii="Times New Roman" w:hAnsi="Times New Roman"/>
          <w:sz w:val="24"/>
          <w:szCs w:val="24"/>
        </w:rPr>
        <w:t>Az öreg orvos szokott csúfondáros mosolyával válasz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ehetek róla – mondja. – Esküszöm, én óvakodtam volna, hogy ... de ... – S azzal az égre mutat.</w:t>
      </w:r>
    </w:p>
    <w:p>
      <w:pPr>
        <w:pStyle w:val="Csakszveg"/>
        <w:rPr>
          <w:rFonts w:ascii="Times New Roman" w:hAnsi="Times New Roman" w:cs="Times New Roman"/>
          <w:sz w:val="24"/>
          <w:szCs w:val="24"/>
        </w:rPr>
      </w:pPr>
      <w:r>
        <w:rPr>
          <w:rFonts w:cs="Times New Roman" w:ascii="Times New Roman" w:hAnsi="Times New Roman"/>
          <w:sz w:val="24"/>
          <w:szCs w:val="24"/>
        </w:rPr>
        <w:t>Fölnézek. Odafönt, alig háromezer méter magasságban, egy négymotoros gép bukkan elő e pillanatban egy testes viharfelleg mögül (az égbolt különben tisztulófélben) ; s a gép jobb oldali szárnya tömör, fekete füstcsíkot húz maga után. Valami baj történt, száll is lejjebb a repülő, nyilván megfelelő helyet keres a kényszerleszállásra.</w:t>
      </w:r>
    </w:p>
    <w:p>
      <w:pPr>
        <w:pStyle w:val="Csakszveg"/>
        <w:rPr/>
      </w:pPr>
      <w:r>
        <w:rPr>
          <w:rFonts w:cs="Times New Roman" w:ascii="Times New Roman" w:hAnsi="Times New Roman"/>
          <w:sz w:val="24"/>
          <w:szCs w:val="24"/>
        </w:rPr>
        <w:t>Az ördögi egyezés döbbenete megbénít, hallgatok. Eltelik három, négy másodperc, s íme, egy fekete, füstölgő valami kiszakad a gép testéből, kurta félkörívet ír le, majd zuhan, egyenesen lefele, sebesen, egyre sebesebben, akár a vill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risten, de hisz ez az egyik motor!</w:t>
      </w:r>
    </w:p>
    <w:p>
      <w:pPr>
        <w:pStyle w:val="Csakszveg"/>
        <w:rPr>
          <w:rFonts w:ascii="Times New Roman" w:hAnsi="Times New Roman" w:cs="Times New Roman"/>
          <w:sz w:val="24"/>
          <w:szCs w:val="24"/>
        </w:rPr>
      </w:pPr>
      <w:r>
        <w:rPr>
          <w:rFonts w:cs="Times New Roman" w:ascii="Times New Roman" w:hAnsi="Times New Roman"/>
          <w:sz w:val="24"/>
          <w:szCs w:val="24"/>
        </w:rPr>
        <w:t>Toro doktor bólint.</w:t>
      </w:r>
    </w:p>
    <w:p>
      <w:pPr>
        <w:pStyle w:val="Csakszveg"/>
        <w:rPr>
          <w:rFonts w:ascii="Times New Roman" w:hAnsi="Times New Roman" w:cs="Times New Roman"/>
          <w:sz w:val="24"/>
          <w:szCs w:val="24"/>
        </w:rPr>
      </w:pPr>
      <w:r>
        <w:rPr>
          <w:rFonts w:cs="Times New Roman" w:ascii="Times New Roman" w:hAnsi="Times New Roman"/>
          <w:sz w:val="24"/>
          <w:szCs w:val="24"/>
        </w:rPr>
        <w:t>Most kissé alábbhagy a füstölés, a repülőgép egyenesen folytatja útját, s én már-már megnyugszom. Ekkor hirtelen forogni kezd saját tengelye körül, a szárnyai, akár egy szélmalom kerekei, megpördülnek ... négyszer, ötször egymás után.</w:t>
      </w:r>
    </w:p>
    <w:p>
      <w:pPr>
        <w:pStyle w:val="Csakszveg"/>
        <w:rPr>
          <w:rFonts w:ascii="Times New Roman" w:hAnsi="Times New Roman" w:cs="Times New Roman"/>
          <w:sz w:val="24"/>
          <w:szCs w:val="24"/>
        </w:rPr>
      </w:pPr>
      <w:r>
        <w:rPr>
          <w:rFonts w:cs="Times New Roman" w:ascii="Times New Roman" w:hAnsi="Times New Roman"/>
          <w:sz w:val="24"/>
          <w:szCs w:val="24"/>
        </w:rPr>
        <w:t>Majd, mintha csak egy hosszan, alaposan kitervelt öngyilkosságot hajtana végre, orrát a föld felé billenti, s már zuhan is, zuhan a lehető legvadabb iramban.</w:t>
      </w:r>
    </w:p>
    <w:p>
      <w:pPr>
        <w:pStyle w:val="Csakszveg"/>
        <w:rPr>
          <w:rFonts w:ascii="Times New Roman" w:hAnsi="Times New Roman" w:cs="Times New Roman"/>
          <w:sz w:val="24"/>
          <w:szCs w:val="24"/>
        </w:rPr>
      </w:pPr>
      <w:r>
        <w:rPr>
          <w:rFonts w:cs="Times New Roman" w:ascii="Times New Roman" w:hAnsi="Times New Roman"/>
          <w:sz w:val="24"/>
          <w:szCs w:val="24"/>
        </w:rPr>
        <w:t>Az óriás koporsó eltűnik egy magasabb domb mögött. És kész. Nem hallatszik se becsapódás, se robbanás. S lángok se látszanak, füst s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elmetes – mondom elakadt lélegzettel. – De hisz te ördög vagy, maga a sátán.</w:t>
      </w:r>
    </w:p>
    <w:p>
      <w:pPr>
        <w:pStyle w:val="Csakszveg"/>
        <w:rPr>
          <w:rFonts w:ascii="Times New Roman" w:hAnsi="Times New Roman" w:cs="Times New Roman"/>
          <w:sz w:val="24"/>
          <w:szCs w:val="24"/>
        </w:rPr>
      </w:pPr>
      <w:r>
        <w:rPr>
          <w:rFonts w:cs="Times New Roman" w:ascii="Times New Roman" w:hAnsi="Times New Roman"/>
          <w:sz w:val="24"/>
          <w:szCs w:val="24"/>
        </w:rPr>
        <w:t>Sápadtan, de nyugodtan fordul felé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önt vol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k? Az öreg házaspár, a főtisztelendő, a barátnők, az alpinisták?</w:t>
      </w:r>
    </w:p>
    <w:p>
      <w:pPr>
        <w:pStyle w:val="Csakszveg"/>
        <w:rPr>
          <w:rFonts w:ascii="Times New Roman" w:hAnsi="Times New Roman" w:cs="Times New Roman"/>
          <w:sz w:val="24"/>
          <w:szCs w:val="24"/>
        </w:rPr>
      </w:pPr>
      <w:r>
        <w:rPr>
          <w:rFonts w:cs="Times New Roman" w:ascii="Times New Roman" w:hAnsi="Times New Roman"/>
          <w:sz w:val="24"/>
          <w:szCs w:val="24"/>
        </w:rPr>
        <w:t>Ból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 honnan tudtad ezt elő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an tudtuk előre, így akartad kérdezni. Te is közreműködtél. Egyszerű a dolog, mi döntöttünk úgy, hogy lezuhan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az. A novellánkban nem volt szó szerencsétlenségről. Idéztük a beszélgetéseket, és k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hogy a beszélgetések belső tartalma célzott reá, mintegy bevezetéséül szolgált, írói szempontból éppenséggel elkerülhetetlenné tette. Magad is beismert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észkes fenét! Bolond vagy, elmebeteg! Nekem pedig semmi közöm az egészhez. A repülőgép ötlete a te agyadban született meg, mindjárt a kezdet kezdetén. Nekem semmi közöm hozzá! Nekem semmi közöm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izgasd magad. Ne dühöngj. Egyre ment volna azoknak ott légi katasztrófa nélkü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érted e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ljesen egyre ment volna. A jövő, a jövőre irányuló számítgatások, tervezések ... Szegény nyomorultak. Láttad, ugye, hogyan zuhant alá az az izé. Azt hiszed tán, hogy az órák, napok, hónapok, évek lassabban zuhannak reá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5" w:name="__RefHeading___Toc157263225"/>
      <w:bookmarkEnd w:id="35"/>
      <w:r>
        <w:rPr/>
        <w:t>ICARU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4.</w:t>
      </w:r>
    </w:p>
    <w:p>
      <w:pPr>
        <w:pStyle w:val="Csakszveg"/>
        <w:rPr>
          <w:rFonts w:ascii="Times New Roman" w:hAnsi="Times New Roman" w:cs="Times New Roman"/>
          <w:sz w:val="24"/>
          <w:szCs w:val="24"/>
        </w:rPr>
      </w:pPr>
      <w:r>
        <w:rPr>
          <w:rFonts w:cs="Times New Roman" w:ascii="Times New Roman" w:hAnsi="Times New Roman"/>
          <w:sz w:val="24"/>
          <w:szCs w:val="24"/>
        </w:rPr>
        <w:t>Ma bevonultam a Kék Ház klinikába, műtétre. A szokásos képmutatások ellenére jól tudom: súlyos operáció lesz, nagyon súlyos; annyira súlyos, hogy valószínűleg fölösleges is.</w:t>
      </w:r>
    </w:p>
    <w:p>
      <w:pPr>
        <w:pStyle w:val="Csakszveg"/>
        <w:rPr>
          <w:rFonts w:ascii="Times New Roman" w:hAnsi="Times New Roman" w:cs="Times New Roman"/>
          <w:sz w:val="24"/>
          <w:szCs w:val="24"/>
        </w:rPr>
      </w:pPr>
      <w:r>
        <w:rPr>
          <w:rFonts w:cs="Times New Roman" w:ascii="Times New Roman" w:hAnsi="Times New Roman"/>
          <w:sz w:val="24"/>
          <w:szCs w:val="24"/>
        </w:rPr>
        <w:t>Noha nem beszélek erről senkinek, feleségem, gyermekeim s az orvosok belém látnak, kitalálják a gondolataimat, s mindenképp igyekeznek megnyugtatni. Nevetgélnek, tréfálnak, kellemes és frivol dolgokról csevegnek velem, hosszú távra tervezgetnek. Tengeri körutazás, átruccanás Bretagne-ba, stájerországi vadászat – mindez kilátásba helyeztetik. Tökéletes gyógyulásom elintézett dolog. Tíz nap múlva újra otthon leszek, húsz nap múlva pedig egészségesebb, mint valaha.</w:t>
      </w:r>
    </w:p>
    <w:p>
      <w:pPr>
        <w:pStyle w:val="Csakszveg"/>
        <w:rPr>
          <w:rFonts w:ascii="Times New Roman" w:hAnsi="Times New Roman" w:cs="Times New Roman"/>
          <w:sz w:val="24"/>
          <w:szCs w:val="24"/>
        </w:rPr>
      </w:pPr>
      <w:r>
        <w:rPr>
          <w:rFonts w:cs="Times New Roman" w:ascii="Times New Roman" w:hAnsi="Times New Roman"/>
          <w:sz w:val="24"/>
          <w:szCs w:val="24"/>
        </w:rPr>
        <w:t>A híres-nevezetes Coltani professzor fog operálni. Ő ezt mondta: – Attól a perctől fogva, hogy átlépte a klinika küszöbét, már lábadozónak tekintheti magát. A műtét teljesen problémamentes, bármi komplikáció eleve kizárt. Most, hogy végre rászánta magát erre a kis kényelmetlenségre, bizonyos értelemben egyszerű formasággá vált az egész.</w:t>
      </w:r>
    </w:p>
    <w:p>
      <w:pPr>
        <w:pStyle w:val="Csakszveg"/>
        <w:rPr>
          <w:rFonts w:ascii="Times New Roman" w:hAnsi="Times New Roman" w:cs="Times New Roman"/>
          <w:sz w:val="24"/>
          <w:szCs w:val="24"/>
        </w:rPr>
      </w:pPr>
      <w:r>
        <w:rPr>
          <w:rFonts w:cs="Times New Roman" w:ascii="Times New Roman" w:hAnsi="Times New Roman"/>
          <w:sz w:val="24"/>
          <w:szCs w:val="24"/>
        </w:rPr>
        <w:t>Öreg ember már ez a Coltani professzor, de a szeme még hihetetlenül élénk: Ma reggel viszont fáradtnak látszott, igen, ahogy bejött a szobámba, fáradt volt, megviselt.</w:t>
      </w:r>
    </w:p>
    <w:p>
      <w:pPr>
        <w:pStyle w:val="Csakszveg"/>
        <w:rPr/>
      </w:pPr>
      <w:r>
        <w:rPr>
          <w:rFonts w:cs="Times New Roman" w:ascii="Times New Roman" w:hAnsi="Times New Roman"/>
          <w:sz w:val="24"/>
          <w:szCs w:val="24"/>
        </w:rPr>
        <w:t>Minél vidámabb, gondtalanabb képet iparkodnak vágni körülöttem, annál bizonyosabb vagyok benne, hogy helyes a megérzésem. Sok, túlságosan sok ilyesfajta komédiát láttam életemben. Állíthatom: a műtétre váró betegnek mutatott derű s jókedv egyenes arányban áll a veszéllyel. Pontosan akkor kell résen lenni, ha az orvosok mosolyogva biztosítanak arról, hogy árnyéka sincs a veszélynek. Különös törvényszék ez: a felmentő ítélet gyakran épp a vérpadra kül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5.</w:t>
      </w:r>
    </w:p>
    <w:p>
      <w:pPr>
        <w:pStyle w:val="Csakszveg"/>
        <w:rPr>
          <w:rFonts w:ascii="Times New Roman" w:hAnsi="Times New Roman" w:cs="Times New Roman"/>
          <w:sz w:val="24"/>
          <w:szCs w:val="24"/>
        </w:rPr>
      </w:pPr>
      <w:r>
        <w:rPr>
          <w:rFonts w:cs="Times New Roman" w:ascii="Times New Roman" w:hAnsi="Times New Roman"/>
          <w:sz w:val="24"/>
          <w:szCs w:val="24"/>
        </w:rPr>
        <w:t>Még nem közölték, mikor operálnak. Bármiféle – akár a legjelentéktelenebb – meglepetés, váratlan tényező kiküszöbölése érdekében jó néhány ellenőrző vizsgálatra van szükség; ez eltarthat még pár napig; egy hétnél mindenesetre nem tovább. Rilka doktor, Coltani első asszisztense tájékoztatott így. Alacsony termetű, negyvenöt körüli, igen-igen élénk emberke, fölöttébb örülni látszott, amikor megtudta, hogy író vagyok.</w:t>
      </w:r>
    </w:p>
    <w:p>
      <w:pPr>
        <w:pStyle w:val="Csakszveg"/>
        <w:rPr/>
      </w:pPr>
      <w:r>
        <w:rPr>
          <w:rFonts w:cs="Times New Roman" w:ascii="Times New Roman" w:hAnsi="Times New Roman"/>
          <w:sz w:val="24"/>
          <w:szCs w:val="24"/>
        </w:rPr>
        <w:t>Egyelőre nézhetem a tévét. Ma este szellemes kerekasztal-műsort láttam az Icarus kisbolygóról (különösen Ruggero Orlando és Silvio Ceccato professzor remekelt) ; néhány évvel ezelőtt már cikkeztek róla az újságok, annak a lehetőségét emlegetve, hogy összeütközhet a Földdel, vagyis reánk zuhanhat. A számítások szerint, írták, 1968 júniusának második felében várható a katasztrófa. Annak idején a legtekintélyesebb csillagászok határozottan cáfolták ezt a híradást. A kisbolygó, mondták, nem kevesebb, mint hat és fél millió kilométerre fogja megközelíteni a Földet, így szó sincs bármi veszélyről; az ugyancsak kizártnak tekinthető, hogy a legcsekélyebb mértékben is módosuljon a kis égitest előre látható pályája. A ma esti kerekasztal-műsorban a legkiválóbb szakemberek nyilatkoztak: jókedvűen, nevetgélve igyekeztek eloszlatni a kételynek, félelemnek a legutolsó maradékát i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6.</w:t>
      </w:r>
    </w:p>
    <w:p>
      <w:pPr>
        <w:pStyle w:val="Csakszveg"/>
        <w:rPr>
          <w:rFonts w:ascii="Times New Roman" w:hAnsi="Times New Roman" w:cs="Times New Roman"/>
          <w:sz w:val="24"/>
          <w:szCs w:val="24"/>
        </w:rPr>
      </w:pPr>
      <w:r>
        <w:rPr>
          <w:rFonts w:cs="Times New Roman" w:ascii="Times New Roman" w:hAnsi="Times New Roman"/>
          <w:sz w:val="24"/>
          <w:szCs w:val="24"/>
        </w:rPr>
        <w:t>Délután négy óra tájt – teljesen szokatlan időpontban – bejött hozzám Rilka doktor. Zavartnak látszott, mintha valami kellemetlen közlendője volna. Hosszú kertelés, kínosan elnyújtott bevezetés után kibökte, hogy bizalmasan akar mondani valamit, ami nincs semmi összefüggésben itteni ápolt mivoltommal.</w:t>
      </w:r>
    </w:p>
    <w:p>
      <w:pPr>
        <w:pStyle w:val="Csakszveg"/>
        <w:rPr/>
      </w:pPr>
      <w:r>
        <w:rPr>
          <w:rFonts w:cs="Times New Roman" w:ascii="Times New Roman" w:hAnsi="Times New Roman"/>
          <w:sz w:val="24"/>
          <w:szCs w:val="24"/>
        </w:rPr>
        <w:t>Végre nekiveselkedett. Arra kért, ígérjem meg: mielőtt távozom a kórházból, de persze mindenképp csak a műtét után, elolvasom a kiadatlan verseit, s véleményt mondok róluk. Mindezt sűrű bocsánatkérések közepette, mintha holmi emberi gyöngeségről, gyarlóságról volna szó. De a szeme csillogott. S nyilvánvalónak látszott, hogy irodalmi becsvágy fűti csupán, az orvosi pályán való érvényesülés nem érdekl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5.</w:t>
      </w:r>
    </w:p>
    <w:p>
      <w:pPr>
        <w:pStyle w:val="Csakszveg"/>
        <w:rPr/>
      </w:pPr>
      <w:r>
        <w:rPr>
          <w:rFonts w:cs="Times New Roman" w:ascii="Times New Roman" w:hAnsi="Times New Roman"/>
          <w:sz w:val="24"/>
          <w:szCs w:val="24"/>
        </w:rPr>
        <w:t>Tüstént ráálltam. Biztosítottam, hogy igen nagy figyelemmel fogom olvasni a verseit. Ettől fölbátorodva belefogott az egyikbe; ha jól emlékszem, valahogy így kezdődött: „A halmazatnak legcsekélyebb megbomlása, ha a világűr otthonos valósága ..." Szerencsére itt benyitott Prenestina nővér: egy másik beteghez hívta. Rilka doktor kelletlenül követte; szemmel láthatóan boldoggá tettem – még vissza is kacsintott rám az ajtóból, akárha ezt mondta volna: „Ne haragudj, amint lehet, visszajövök, nem kell sokáig nélkülöznöd ezt a finom falato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7.</w:t>
      </w:r>
    </w:p>
    <w:p>
      <w:pPr>
        <w:pStyle w:val="Csakszveg"/>
        <w:rPr>
          <w:rFonts w:ascii="Times New Roman" w:hAnsi="Times New Roman" w:cs="Times New Roman"/>
          <w:sz w:val="24"/>
          <w:szCs w:val="24"/>
        </w:rPr>
      </w:pPr>
      <w:r>
        <w:rPr>
          <w:rFonts w:cs="Times New Roman" w:ascii="Times New Roman" w:hAnsi="Times New Roman"/>
          <w:sz w:val="24"/>
          <w:szCs w:val="24"/>
        </w:rPr>
        <w:t>Különös nap volt a mai. Kora reggel újra betoppant hozzám Rilka doktor; még izgatottabb volt, mint tegnap. Nagy újság van, mondta. De mielőtt közli velem, módosítsam az ígéretemet: a verseit nem az operáció után kell elolvasnom, hanem előtte. Tán attól tart, hogy ott maradok a műtőasztalon? Nem. Sokkal nyomósabb az ok. Lehajolt, fülembe súgta, merthogy annyira bizalmas az információ.</w:t>
      </w:r>
    </w:p>
    <w:p>
      <w:pPr>
        <w:pStyle w:val="Csakszveg"/>
        <w:rPr>
          <w:rFonts w:ascii="Times New Roman" w:hAnsi="Times New Roman" w:cs="Times New Roman"/>
          <w:sz w:val="24"/>
          <w:szCs w:val="24"/>
        </w:rPr>
      </w:pPr>
      <w:r>
        <w:rPr>
          <w:rFonts w:cs="Times New Roman" w:ascii="Times New Roman" w:hAnsi="Times New Roman"/>
          <w:sz w:val="24"/>
          <w:szCs w:val="24"/>
        </w:rPr>
        <w:t>Nos tehát. Rilka találkozott Nessaim professzorral, a Mehalai (Ghana) obszervatórium igazgatójával, aki a városunk vendége ezekben a napokban, valami kongresszuson vett részt. A híres tudós elárulta neki, hogy tavaly Angliában titkos összejövetelt tartottak a legnagyobb csillagvizsgáló intézetek vezetői, s esküt tettek, hogy szigorúan elhallgatják az igazságot a kisbolygó dolgában – így legalább a rettegéstől megkímélik az emberiséget. Tévedés kizárva: az Icarus 1968. június tizenkilencedikének kora hajnalán rácsapódik a földkéregre. Terjedelménél fogva – körülbelül másfél kilométer az átmérője – az ütközésnek apokaliptikus következménye lesz. Senki sem menekül. Röviden: világvége.</w:t>
      </w:r>
    </w:p>
    <w:p>
      <w:pPr>
        <w:pStyle w:val="Csakszveg"/>
        <w:rPr>
          <w:rFonts w:ascii="Times New Roman" w:hAnsi="Times New Roman" w:cs="Times New Roman"/>
          <w:sz w:val="24"/>
          <w:szCs w:val="24"/>
        </w:rPr>
      </w:pPr>
      <w:r>
        <w:rPr>
          <w:rFonts w:cs="Times New Roman" w:ascii="Times New Roman" w:hAnsi="Times New Roman"/>
          <w:sz w:val="24"/>
          <w:szCs w:val="24"/>
        </w:rPr>
        <w:t>Megvallom, mostani gyászos lelkiállapotomban fölöttébb vigasztalóan hatott rám ez a hír, igen, hatalmas vigaszt nyújtott. Hisz meg kell halnom mindenképpen. De a halálban az a rossz, hogy egyedül megyünk el. Ha együtt megyünk valamennyien, s nem marad itt senki, nos, nem mondom, hogy valami nagy vigasság – de majdnem az. Miért is féljünk, ha közös a sorsunk?</w:t>
      </w:r>
    </w:p>
    <w:p>
      <w:pPr>
        <w:pStyle w:val="Csakszveg"/>
        <w:rPr>
          <w:rFonts w:ascii="Times New Roman" w:hAnsi="Times New Roman" w:cs="Times New Roman"/>
          <w:sz w:val="24"/>
          <w:szCs w:val="24"/>
        </w:rPr>
      </w:pPr>
      <w:r>
        <w:rPr>
          <w:rFonts w:cs="Times New Roman" w:ascii="Times New Roman" w:hAnsi="Times New Roman"/>
          <w:sz w:val="24"/>
          <w:szCs w:val="24"/>
        </w:rPr>
        <w:t>Aztán meg – lehet, hogy önzés, hogy hitványság, bánom is én! ... de micsoda kéj látni, amint egyszerre semmivé foszlik annak a fickónak a botrányos fölénye, akinek egyetlen érdeme, hogy később született nálunk. S mily remek lecke ama bitangok számára, akik mint a barmok dolgoznak éjjel-nappal, hajtanak, hajtanak eszeveszettül, csak azért, hogy egy lírával többet dobhassanak a takarékperselybe, hogy egy fokkal magasabbra hághassanak a hatalom létráján, hogy egy tenyérrel több tapsoljon nekik, eggyel több nőt fektessenek ágyba, eggyel több kacathoz jussanak, s már évekre, hosszú, borzalmasan hosszú esztendőkre „betervezték" a sikereiket. Milyen hideg zuhany sok-sok ifjoncnak, ezerszeresen megérdemelt jéghideg zuhany a nyakukba: már a világ urainak képzelték magukat, ők a legokosabbak, legigazabbak, legszebbek, bennünket, öregeket pedig rohadt férgeknek tekintenek, mintha nekik sosem kellene meghalniok, örökké élhetnének, ó, mily gyönyörű kis meglepetés lesz, egyetlen fuvallatra röppen a közös óriási ravatalra valahány, s zsuppsz, le a semmi kataraktáiba!</w:t>
      </w:r>
    </w:p>
    <w:p>
      <w:pPr>
        <w:pStyle w:val="Csakszveg"/>
        <w:rPr>
          <w:rFonts w:ascii="Times New Roman" w:hAnsi="Times New Roman" w:cs="Times New Roman"/>
          <w:sz w:val="24"/>
          <w:szCs w:val="24"/>
        </w:rPr>
      </w:pPr>
      <w:r>
        <w:rPr>
          <w:rFonts w:cs="Times New Roman" w:ascii="Times New Roman" w:hAnsi="Times New Roman"/>
          <w:sz w:val="24"/>
          <w:szCs w:val="24"/>
        </w:rPr>
        <w:t>Meg kell adni, Rilka is erős lélekkel látszik fogadni a véget. Egy kívánsága azonban még volna a teljes, az általános pusztulás előtt: tudni szeretné, vajon érnek-e valamit a versei vagy sem. Azt mondja, boldogan hal meg, ha pozitív a véleményem.</w:t>
      </w:r>
    </w:p>
    <w:p>
      <w:pPr>
        <w:pStyle w:val="Csakszveg"/>
        <w:rPr/>
      </w:pPr>
      <w:r>
        <w:rPr>
          <w:rFonts w:cs="Times New Roman" w:ascii="Times New Roman" w:hAnsi="Times New Roman"/>
          <w:sz w:val="24"/>
          <w:szCs w:val="24"/>
        </w:rPr>
        <w:t>Itt fekszem hát most egyedül, szobám éjszakai kékes félhomályában, s így fohászkodom: „ö, jöjj, áldott égitest, el ne téveszd az utat, zuhanj reánk csodálatos energiád teljével, zúzd ízzé-porrá ezt az átkozott bolygó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8.</w:t>
      </w:r>
    </w:p>
    <w:p>
      <w:pPr>
        <w:pStyle w:val="Csakszveg"/>
        <w:rPr>
          <w:rFonts w:ascii="Times New Roman" w:hAnsi="Times New Roman" w:cs="Times New Roman"/>
          <w:sz w:val="24"/>
          <w:szCs w:val="24"/>
        </w:rPr>
      </w:pPr>
      <w:r>
        <w:rPr>
          <w:rFonts w:cs="Times New Roman" w:ascii="Times New Roman" w:hAnsi="Times New Roman"/>
          <w:sz w:val="24"/>
          <w:szCs w:val="24"/>
        </w:rPr>
        <w:t>Ma hét óra tájt Coltani professzor keltett föl, személy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dörzsölte a kezét elégedetten –, nos, akkor holnap r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lesz holnap r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mi lesz? Hát a műtét, az a kis beavatkozás, picurka formaság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 Rilka doktor azt mondta, hogy im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avattam" a csillagász titkába. Coltani nagyot nevetett. ő is jelen volt azon a beszélgetésen, mondta. S Nessaim professzornak esze ágába se jutott ilyesmit állítani; ellenkezőleg, megerősítette valamennyi tudóstársának a cáfolatát. Rilka naiv kis trükkje lehet a dolog, így akarja elérni, hogy rögvest elolvassam a verseit.</w:t>
      </w:r>
    </w:p>
    <w:p>
      <w:pPr>
        <w:pStyle w:val="Csakszveg"/>
        <w:rPr>
          <w:rFonts w:ascii="Times New Roman" w:hAnsi="Times New Roman" w:cs="Times New Roman"/>
          <w:sz w:val="24"/>
          <w:szCs w:val="24"/>
        </w:rPr>
      </w:pPr>
      <w:r>
        <w:rPr>
          <w:rFonts w:cs="Times New Roman" w:ascii="Times New Roman" w:hAnsi="Times New Roman"/>
          <w:sz w:val="24"/>
          <w:szCs w:val="24"/>
        </w:rPr>
        <w:t>Láthatóan jókedvre derítette az eset. Majd hirtelen elkomorodott, gondolataiba merü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hogy maga, kedves barátom ... maga néhány nap múlva már sétafikál, s egészséges, boldog esztendőknek néz elébe. Nekem igen, nekem jótétemény lenne, ha az az Icar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nek?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 én folytatom a munkámat ... amíg bírom .. . az egyetlen kikapcsolódási lehetőség számomra, abba még belefeledkezhetem ... nem sokáig, kedves barátom, nem sokáig ... egy halálraítélt áll ön előtt ... – Kihúzta a derekát, egyszeriben parancsnok volt megint, ajka körül a szokott rettenthetetlen mosoly. – No, de ne beszéljünk ilyen lehangoló, bús dolgokról ... Ön mindenesetre nyugodt lehet ... a vizsgálatok eredménye egytől egyig pompás ... Akkor hát a holnap reggeli viszontlátásra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68. június 19.</w:t>
      </w:r>
    </w:p>
    <w:p>
      <w:pPr>
        <w:pStyle w:val="Csakszveg"/>
        <w:rPr/>
      </w:pPr>
      <w:r>
        <w:rPr>
          <w:rFonts w:cs="Times New Roman" w:ascii="Times New Roman" w:hAnsi="Times New Roman"/>
          <w:sz w:val="24"/>
          <w:szCs w:val="24"/>
        </w:rPr>
        <w:t>Hajnali két óra, mély csöndbe merült az egész klinika. Öt óra múlva értem jönnek, hordágyon visznek a műtőbe. Valószínűleg ez az utolsó éjszaka, amikor még épen rendelkezem magammal. Hat-hét óra múlva, meglehet, nem létezem már vagy roncs leszek, gyors pusztulásra ítélt szánalmas roncs, vagy, ami még rosszabb: maradok úgy, ahogy vagyok, mert a sebészek, alighogy fölvágták a hasam, tüstént „vissza is varrják", nem tehetvén egyebet. A kis Icarus pedig sehol; ama szép s képtelen mesék egyike csupán, melyek néhány percre hamis ábrándokba ringatják az embert, majd józan, gúnyos hahota a végük. Röpül, röpül az áhított égitest, e pillanatban tán épp a kórház fölött suhan el szédítő sebességgel, s mit sem tud rólam, nem is sejti, mennyire vágyakozom utána ... én, s talán Coltani professzor is ... Túljutván pályája hozzánk legközelebb eső pontján, távolodik immár a drága kisbolygó, a világűr feneketlen mélységébe vész; s amikor tizenkilenc év múlva újra felbukkan, amikor majd újra beszélni fognak róla, én már por és hamu leszek, nevem betűi is félig elmosódtak már a sírkövemen .. .</w:t>
      </w:r>
    </w:p>
    <w:p>
      <w:pPr>
        <w:pStyle w:val="Csakszveg"/>
        <w:rPr>
          <w:rFonts w:ascii="Times New Roman" w:hAnsi="Times New Roman" w:cs="Times New Roman"/>
          <w:sz w:val="24"/>
          <w:szCs w:val="24"/>
        </w:rPr>
      </w:pPr>
      <w:r>
        <w:rPr>
          <w:rFonts w:cs="Times New Roman" w:ascii="Times New Roman" w:hAnsi="Times New Roman"/>
          <w:sz w:val="24"/>
          <w:szCs w:val="24"/>
        </w:rPr>
        <w:t>Súlyos beteget hozhattak, vagy rosszul lett valaki. A dupla ajtón keresztül is behallik a sietős csoszogás, az ápolónők izgatott, halk beszéde. Csengő berreg valahol távolabb. Kint az utcán viszont csend, egyetlen autó sem halad el alattunk.</w:t>
      </w:r>
    </w:p>
    <w:p>
      <w:pPr>
        <w:pStyle w:val="Csakszveg"/>
        <w:rPr>
          <w:rFonts w:ascii="Times New Roman" w:hAnsi="Times New Roman" w:cs="Times New Roman"/>
          <w:sz w:val="24"/>
          <w:szCs w:val="24"/>
        </w:rPr>
      </w:pPr>
      <w:r>
        <w:rPr>
          <w:rFonts w:cs="Times New Roman" w:ascii="Times New Roman" w:hAnsi="Times New Roman"/>
          <w:sz w:val="24"/>
          <w:szCs w:val="24"/>
        </w:rPr>
        <w:t>Furcsa. Sürgős operáció? A folyosón sűrűbbé válik a jövés-menés. Egy-egy hangosabb szó, már-már kiáltás. Mintha talpon volna az egész kórház.</w:t>
      </w:r>
    </w:p>
    <w:p>
      <w:pPr>
        <w:pStyle w:val="Csakszveg"/>
        <w:rPr>
          <w:rFonts w:ascii="Times New Roman" w:hAnsi="Times New Roman" w:cs="Times New Roman"/>
          <w:sz w:val="24"/>
          <w:szCs w:val="24"/>
        </w:rPr>
      </w:pPr>
      <w:r>
        <w:rPr>
          <w:rFonts w:cs="Times New Roman" w:ascii="Times New Roman" w:hAnsi="Times New Roman"/>
          <w:sz w:val="24"/>
          <w:szCs w:val="24"/>
        </w:rPr>
        <w:t>Nyílik az ajtó, valaki kopogtatás nélkül beront. Rilka doktor az, ingujjban, izgatottabb, dúltabb, mint valaha. Rohan felém, kezében kézirathalmaz: – Olvassa – lihegi –, könyörgök, legalább egypárat olvasson el belőlük ... néhány percünk van már csa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hát igaz? – ülök fel az ágyban; fiatalnak érzem magam, erősnek, egészségesnek. – Úgy hát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hogy igaz-e?!</w:t>
      </w:r>
    </w:p>
    <w:p>
      <w:pPr>
        <w:pStyle w:val="Csakszveg"/>
        <w:rPr>
          <w:rFonts w:ascii="Times New Roman" w:hAnsi="Times New Roman" w:cs="Times New Roman"/>
          <w:sz w:val="24"/>
          <w:szCs w:val="24"/>
        </w:rPr>
      </w:pPr>
      <w:r>
        <w:rPr>
          <w:rFonts w:cs="Times New Roman" w:ascii="Times New Roman" w:hAnsi="Times New Roman"/>
          <w:sz w:val="24"/>
          <w:szCs w:val="24"/>
        </w:rPr>
        <w:t>Az ablakhoz ugrik, fölrángatja a redő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késlekedjék, kérve kérem, legalább egyet olvasson el!...</w:t>
      </w:r>
    </w:p>
    <w:p>
      <w:pPr>
        <w:pStyle w:val="Csakszveg"/>
        <w:rPr/>
      </w:pPr>
      <w:r>
        <w:rPr>
          <w:rFonts w:cs="Times New Roman" w:ascii="Times New Roman" w:hAnsi="Times New Roman"/>
          <w:sz w:val="24"/>
          <w:szCs w:val="24"/>
        </w:rPr>
        <w:t>Világosság árad be az ablakon. Nem holdfény. Vakító, kékesfehér, hasonló a hegesztőlángéhoz. És a város: csupa szűkölés, nyöszörgés, zűrzavar, felfordulás. Üvöltés harsan, még egy, a harmadik, negyedik ... ezer és ezer torokból üvölt egyszerre az iszonyat (vagy ujjongás?). S az üvöltést valami leírhatatlan, nem emberi hang kíséri, valami hörgés, dörgés, fütyülés, mely az egész eget betölti. Én pedig csak nevetek, nevetek boldogan, s őrült módjára dobálom-szórom szanaszét a szobában a kéziratlapokat. Ő meg, Rilka doktor, kétségbeesetten szökdécsel ide-oda (amikor három-négy másodperc már csak az élet!), s kétségbeesetten tiltakozva szedegeti össze a verse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it csinál, az Isten szerelmére, mit csiná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36" w:name="__RefHeading___Toc157263226"/>
      <w:bookmarkEnd w:id="36"/>
      <w:r>
        <w:rPr/>
        <w:t>SZERELMES LEVÉ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égre hazaérkeztem, drága kincsem, s most várom, hogy utánam gyere. A legutóbbi leveledben (egy hónappal ezelőtt kaptam kézhez) azt írod, ugye, hogy nem tudsz nélkülem élni. Hiszek neked, mert én ugyanígy érzek. Mi ez, ha nem végzetes vonzódás? Már-már gyötrelem, kínszenvedés.</w:t>
      </w:r>
    </w:p>
    <w:p>
      <w:pPr>
        <w:pStyle w:val="Csakszveg"/>
        <w:rPr>
          <w:rFonts w:ascii="Times New Roman" w:hAnsi="Times New Roman" w:cs="Times New Roman"/>
          <w:sz w:val="24"/>
          <w:szCs w:val="24"/>
        </w:rPr>
      </w:pPr>
      <w:r>
        <w:rPr>
          <w:rFonts w:cs="Times New Roman" w:ascii="Times New Roman" w:hAnsi="Times New Roman"/>
          <w:sz w:val="24"/>
          <w:szCs w:val="24"/>
        </w:rPr>
        <w:t>A pároknak rendszerint csupán az egyik tagja szerelmes. A másik fél épp csak hogy elfogadja vagy elviseli a szerelmet. A mi esetünkben csodálatosképpen egyforma a szenvedély. Őrültek vagyunk mindketten. Ez gyönyörű, de félelmetes is. Olyanok vagyunk, mint két falevél, melyet két ellentétes irányú szélroham sodor egymás felé, eszeveszett iramban. Mi történik majd, ha találkoznak?</w:t>
      </w:r>
    </w:p>
    <w:p>
      <w:pPr>
        <w:pStyle w:val="Csakszveg"/>
        <w:rPr>
          <w:rFonts w:ascii="Times New Roman" w:hAnsi="Times New Roman" w:cs="Times New Roman"/>
          <w:sz w:val="24"/>
          <w:szCs w:val="24"/>
        </w:rPr>
      </w:pPr>
      <w:r>
        <w:rPr>
          <w:rFonts w:cs="Times New Roman" w:ascii="Times New Roman" w:hAnsi="Times New Roman"/>
          <w:sz w:val="24"/>
          <w:szCs w:val="24"/>
        </w:rPr>
        <w:t>Negyvennyolc órába telik, míg ezt a levelet megkapod. Tudom, hónapok óta készen állsz az útra, minden holmidat becsomagoltad, barátaidtól elbúcsúztál. Néhány napig eltart, míg ideérsz. Tegyük fel, hogy szombaton indulsz. Rá négy napra, vagyis hétfő hajnaltól várlak.</w:t>
      </w:r>
    </w:p>
    <w:p>
      <w:pPr>
        <w:pStyle w:val="Csakszveg"/>
        <w:rPr>
          <w:rFonts w:ascii="Times New Roman" w:hAnsi="Times New Roman" w:cs="Times New Roman"/>
          <w:sz w:val="24"/>
          <w:szCs w:val="24"/>
        </w:rPr>
      </w:pPr>
      <w:r>
        <w:rPr>
          <w:rFonts w:cs="Times New Roman" w:ascii="Times New Roman" w:hAnsi="Times New Roman"/>
          <w:sz w:val="24"/>
          <w:szCs w:val="24"/>
        </w:rPr>
        <w:t>Milyen lesz az életünk? A távollétnek ez esztendeiben folyvást közös jövőnkről elmélkedtem. De sosem tudtam világosan elképzelni. Tervezgetéseimbe, ábrándjaimba mindig belerontott, kíméletlenül, az utánad való vad vágyakozás.</w:t>
      </w:r>
    </w:p>
    <w:p>
      <w:pPr>
        <w:pStyle w:val="Csakszveg"/>
        <w:rPr/>
      </w:pPr>
      <w:r>
        <w:rPr>
          <w:rFonts w:cs="Times New Roman" w:ascii="Times New Roman" w:hAnsi="Times New Roman"/>
          <w:sz w:val="24"/>
          <w:szCs w:val="24"/>
        </w:rPr>
        <w:t>Ma azonban egy kis kivételes nyugalomban van részem, s ezt a pillanatnyi szünetet felhasználom: úgy érzem, elébed kell tárnom jövendő közös életünk egynémely dolgát. Nem mintha szükség volna arra, hogy meggyőzzelek. No hiszen, az volna szép, ha holmi kételynek akár csak árnyéka is volna még benned vagy bennem. De ahogy útközben újra meg újra elolvasod majd e sorokat, gondolom, még egyszer fölmérheted s ízlelgetheted visszavonhatatlan elhatározásunk célszerűségét.</w:t>
      </w:r>
    </w:p>
    <w:p>
      <w:pPr>
        <w:pStyle w:val="Csakszveg"/>
        <w:rPr>
          <w:rFonts w:ascii="Times New Roman" w:hAnsi="Times New Roman" w:cs="Times New Roman"/>
          <w:sz w:val="24"/>
          <w:szCs w:val="24"/>
        </w:rPr>
      </w:pPr>
      <w:r>
        <w:rPr>
          <w:rFonts w:cs="Times New Roman" w:ascii="Times New Roman" w:hAnsi="Times New Roman"/>
          <w:sz w:val="24"/>
          <w:szCs w:val="24"/>
        </w:rPr>
        <w:t>Vagyis szeretném számba venni – mielőtt még késő volna – az összes vonatkozó erényeket, hibákat, s a vágyakat, szokásokat, szituációkat nemkülönben. Ezek nálunk (vajon gondoltál-e már erre?) oly csodálatosan egybeesnek, mint még soha senkinél.</w:t>
      </w:r>
    </w:p>
    <w:p>
      <w:pPr>
        <w:pStyle w:val="Csakszveg"/>
        <w:rPr>
          <w:rFonts w:ascii="Times New Roman" w:hAnsi="Times New Roman" w:cs="Times New Roman"/>
          <w:sz w:val="24"/>
          <w:szCs w:val="24"/>
        </w:rPr>
      </w:pPr>
      <w:r>
        <w:rPr>
          <w:rFonts w:cs="Times New Roman" w:ascii="Times New Roman" w:hAnsi="Times New Roman"/>
          <w:sz w:val="24"/>
          <w:szCs w:val="24"/>
        </w:rPr>
        <w:t>Kezdem a társadalmi helyzettel. Te középiskolában tanítasz, franciatanárnő vagy, én bortermelő. Én, ahogy mondani szokás, gazdasági szakember, te értelmiségi. Teljesen és tökéletesen aligha fogjuk megérteni egymást, szerencsére, mindig marad majd közöttünk egy sorompó, egy elválasztó függöny, melyen soha át nem hatolhat akár egyikünk akár másikunk jóakarata.</w:t>
      </w:r>
    </w:p>
    <w:p>
      <w:pPr>
        <w:pStyle w:val="Csakszveg"/>
        <w:rPr>
          <w:rFonts w:ascii="Times New Roman" w:hAnsi="Times New Roman" w:cs="Times New Roman"/>
          <w:sz w:val="24"/>
          <w:szCs w:val="24"/>
        </w:rPr>
      </w:pPr>
      <w:r>
        <w:rPr>
          <w:rFonts w:cs="Times New Roman" w:ascii="Times New Roman" w:hAnsi="Times New Roman"/>
          <w:sz w:val="24"/>
          <w:szCs w:val="24"/>
        </w:rPr>
        <w:t>Gondolj csak bele például, hogy s mint lesz a barátokkal. Az én cimboráim: nos jóravaló, tisztességes, de egyszerű fickó valahány. Nem azt akarom ezzel mondani, hogy buták, van közöttük ismert ügyvéd is, azután egy agrármérnök, meg egy nyugalmazott őrnagy. De bonyolult problémája egyiknek sincs, általában szeretnek jól enni-inni, s biztosíthatlak, egy-egy vaskosabb tréfa, pikáns adoma bizony nincs ellenükre. Szinte látlak már a társaságukban: nagyokat fogsz ásítani, persze rejtve, elfordulva, hisz finom nevelésben részesültél. Igencsak nehezen fogsz beleszokni. Te csupa tűz vagy, heves temperamentum – türelem a felebarátok irányában, nos, ez nem éppen erős oldalad; ezért is estem úgy beléd, vesztettem el a fejemet. Ide figyelj, hadd mondok most közbevetőleg valamit: ha szombaton az első vonattal tudnál jönni, vasárnap estére már itt is lennél – nem volna nagyszerű?!</w:t>
      </w:r>
    </w:p>
    <w:p>
      <w:pPr>
        <w:pStyle w:val="Csakszveg"/>
        <w:rPr>
          <w:rFonts w:ascii="Times New Roman" w:hAnsi="Times New Roman" w:cs="Times New Roman"/>
          <w:sz w:val="24"/>
          <w:szCs w:val="24"/>
        </w:rPr>
      </w:pPr>
      <w:r>
        <w:rPr>
          <w:rFonts w:cs="Times New Roman" w:ascii="Times New Roman" w:hAnsi="Times New Roman"/>
          <w:sz w:val="24"/>
          <w:szCs w:val="24"/>
        </w:rPr>
        <w:t>Azt mondtad, rokon lelkek vagyunk. Igaz, így igaz! Két ember lelki rokonsága nem jelenti azt, hogy egyformák, hogy úgy hasonlítanak egymásra, mint két tojás. Szó sincs róla! A tapasztalat épp az ellenkezőjét bizonyítja. Mint a mi esetünkben. Te franciatanárnő vagy, én meg szőlősgazda, ahogyan az első időkben neveztél – igaz, csak tréfából, de jól mulatva rajta. Egyébként nem akarok többé visszamenni Argentínába. Elég volt. Eladtam a nagybátyámtól örökölt mendózai ültetvényeket, s többé nem mozdulok a földemről, legalábbis remélem. Csak itt vagyok boldog. Ugyanakkor tudom, hogy még ha folytatod is itt a tanítást be-bejárva a szomszéd városba, a vidéki élet búskomorrá fog tenni. S biztosíthatlak, ez igazi száz százalékos vidék. Kétségtelen, az első naptól kezdve harapdálni fogod a zablát. De lám, ebben a pillanatban eszembe jut a szájad, ahogy félig nyitva tartod, kislányok módjára, mintha várnál valamit. Azt fogod mondani, hogy banális vagyok – ó, hányszor ismételheted ezt majd, hányszor! –, de a te olyannyira puha, gyöngéd, feslő bimbóajkadon maga az ördög tanyázik, úgy bizony. Megvallom, először az ajkad vette el az eszemet.</w:t>
      </w:r>
    </w:p>
    <w:p>
      <w:pPr>
        <w:pStyle w:val="Csakszveg"/>
        <w:rPr>
          <w:rFonts w:ascii="Times New Roman" w:hAnsi="Times New Roman" w:cs="Times New Roman"/>
          <w:sz w:val="24"/>
          <w:szCs w:val="24"/>
        </w:rPr>
      </w:pPr>
      <w:r>
        <w:rPr>
          <w:rFonts w:cs="Times New Roman" w:ascii="Times New Roman" w:hAnsi="Times New Roman"/>
          <w:sz w:val="24"/>
          <w:szCs w:val="24"/>
        </w:rPr>
        <w:t>A ház, a lakás. Az enyém eléggé tágas, kényelmes – épp legutóbb hozattam rendbe a három fürdőszobát –, mindazonáltal más, mint a tiéd. A bútor még a nagyapámé volt, a dédapámé, ükapámé. Megvallom, szentségtörésnek érezném a kicserélésüket, halottgyalázásnak. Neked viszont Gropios tetszik – így kell írni a nevét?, bocsásd meg, ha hibásan írtam, tudod, hogy csak a harmadik gimnáziumig jutottam el –, te a híres belsőépítészek tervezte heverőket, karosszékeket és lámpákat szereted. Fényes, sima felületeket, funkcionalitást (így mondják, ugye?). Vajon hogyan fogod érezni magad e sok régiség között? Hisz magam is tudom, nem vallanak túlságosan jó ízlésre. Elég csak arra a szagra utalnom, amit e szobák árasztanak: a doh, a jó kis por, a mező s a magányos bagolyvár szagára, amit, bocsáss meg, de annyira, annyira szeretek. Úgy fogod érezni magad, mintha tetőtől talpig belepett volna a penész. Idegennek fogod érezni magad. Magadba fogsz zárkózni, mint egy kis sündisznó. Gyere, gyere, édes lelkem!</w:t>
      </w:r>
    </w:p>
    <w:p>
      <w:pPr>
        <w:pStyle w:val="Csakszveg"/>
        <w:rPr>
          <w:rFonts w:ascii="Times New Roman" w:hAnsi="Times New Roman" w:cs="Times New Roman"/>
          <w:sz w:val="24"/>
          <w:szCs w:val="24"/>
        </w:rPr>
      </w:pPr>
      <w:r>
        <w:rPr>
          <w:rFonts w:cs="Times New Roman" w:ascii="Times New Roman" w:hAnsi="Times New Roman"/>
          <w:sz w:val="24"/>
          <w:szCs w:val="24"/>
        </w:rPr>
        <w:t>Hát a vérmérséklet? Azzal hogy állunk? Én nyájas vagyok, nyíltszívű, közlékeny, olykor bizony fecsegő is, tudom, nem tehetek róla. Te a francia Saint-Etienne nővéreknél nevelkedtél, arisztokrata családból származol, igaz, gazdaságilag igencsak lecsúszott a famíliád (faragatlan parasztnak fogsz mondani, amiért ilyen nyersen írok ezekről a dolgokról, de hát jobb így, hidd el nekem, jobb tiszta vizet önteni a pohárba), művelt társasághoz szoktak, kifinomult emberekhez, akik fennkölt 'beszélgetést folytatnak művészetről, irodalomról, politikáról (még a pletykálkodásukban is van valami különleges elegancia). Én, afféle falusi tuskó lévén, olvastam ugyan Manzonit, Tolsztojt és Szienkevicet, de elismerem, hogy műveltségem hiányos, alacsonyrendű. Te tartózkodó vagy, aggályos, önérzetes ... hogy ne mondjam: öntelt, fennhéjázó (de micsoda bőröd van! csodálatos! az ember beleborzong, ha csak hozzáér – nem mondta ezt még neked senki? ó, milyen naiv vagyok, ki tudja, hányan mondták már!), egyetlen hibásan ejtett szóra felhúzod azt a bűbájos orrocskádat. Tőlem aztán fogsz hallani egynéhányat ... Hát nem különös mindez, nem rendkívüli? (Ide a cuppanós csókot, babuskám, morcold csak a szemöldököd, add a haragost!)</w:t>
      </w:r>
    </w:p>
    <w:p>
      <w:pPr>
        <w:pStyle w:val="Csakszveg"/>
        <w:rPr>
          <w:rFonts w:ascii="Times New Roman" w:hAnsi="Times New Roman" w:cs="Times New Roman"/>
          <w:sz w:val="24"/>
          <w:szCs w:val="24"/>
        </w:rPr>
      </w:pPr>
      <w:r>
        <w:rPr>
          <w:rFonts w:cs="Times New Roman" w:ascii="Times New Roman" w:hAnsi="Times New Roman"/>
          <w:sz w:val="24"/>
          <w:szCs w:val="24"/>
        </w:rPr>
        <w:t>Más. Te megszoktad a nagyvárost. Egyszer említetted is, hogy az autók, teherkocsik berregése, mentők szirénázása, villamosok visítása, csikorgása napközben kellemes izgatószerként hat rád, elűzi a fáradtságodat, este pedig álomba ringat. Vagyis nagyvárosi temperamentum vagy, tele elektromos feszültséggel, hogy úgy mondjam. Itt viszont a tökéletes nyugalom; olyan tökéletes, hogy olykor még én is bezsongok tőle (erre számíthatsz). No és az éjszakák! Csak a fák susogása, ha fúj a szél, esőben az esőcseppek kopogása a háztetőn, teliholdkor távoli kutyavonítás. Nem, nem, ezt sosem fogod megszokni. Előre látom a sok érzékenykedést, ideges jelenetet, civódást. El tudod képzelni, milyen szép lesz? Ne feledd, a kihirdetés már megtörtént. A plébános akár hétfő délelőtt is összeadhat bennünket, csak idejében itt légy.</w:t>
      </w:r>
    </w:p>
    <w:p>
      <w:pPr>
        <w:pStyle w:val="Csakszveg"/>
        <w:rPr/>
      </w:pPr>
      <w:r>
        <w:rPr>
          <w:rFonts w:cs="Times New Roman" w:ascii="Times New Roman" w:hAnsi="Times New Roman"/>
          <w:sz w:val="24"/>
          <w:szCs w:val="24"/>
        </w:rPr>
        <w:t>Továbbá. Én szeretem a labdarúgást, te irtózol tőle. Régi szurkolója vagyok a Juventusnak, s ha rosszul mennek a dolgok vasárnap este, még az étvágyamat is elveszítem. Képzelheted, a barátaimmal hosszan, részletesen megtárgyaljuk a mérkőzést, hét közben se tudunk másról beszélni. Émelyegni fogsz már tőle, hányingered lesz, ebben bizonyos vagyok. Esténként úgy nézel majd rám, mint valami csúszómászó féregre. Az ám, estére már javában veszekedünk; megjósolom: egynéhány csúf szó a te drága pici szádon is kibukik majd. Erről jut eszembe: természetesen annyi vendéget hívhatsz meg az esküvőre, amennyit akarsz, itt alhatnak az állomás melletti fogadóban, tűrhető hely. Persze az én költségemre. Az én rokonságomból legalább negyvenen lesznek, ezt jó, ha már most tudod. Gyere, gyere, aranyos csöppségem, hadd szorítlak magamhoz, imádom, amikor duzzogsz.</w:t>
      </w:r>
    </w:p>
    <w:p>
      <w:pPr>
        <w:pStyle w:val="Csakszveg"/>
        <w:rPr>
          <w:rFonts w:ascii="Times New Roman" w:hAnsi="Times New Roman" w:cs="Times New Roman"/>
          <w:sz w:val="24"/>
          <w:szCs w:val="24"/>
        </w:rPr>
      </w:pPr>
      <w:r>
        <w:rPr>
          <w:rFonts w:cs="Times New Roman" w:ascii="Times New Roman" w:hAnsi="Times New Roman"/>
          <w:sz w:val="24"/>
          <w:szCs w:val="24"/>
        </w:rPr>
        <w:t xml:space="preserve">Persze a nagyvárosokban mások a szokások. Ha épp nem mész moziba (ápropó, láttad a </w:t>
      </w:r>
      <w:r>
        <w:rPr>
          <w:rFonts w:cs="Times New Roman" w:ascii="Times New Roman" w:hAnsi="Times New Roman"/>
          <w:i/>
          <w:sz w:val="24"/>
          <w:szCs w:val="24"/>
        </w:rPr>
        <w:t>Waterloo</w:t>
      </w:r>
      <w:r>
        <w:rPr>
          <w:rFonts w:cs="Times New Roman" w:ascii="Times New Roman" w:hAnsi="Times New Roman"/>
          <w:sz w:val="24"/>
          <w:szCs w:val="24"/>
        </w:rPr>
        <w:t>-t? nekem állatian tetszett), találkozol néhány barátnőddel, igaz? Megbeszélitek az iskolai problémákat, a tantervet, csoportmunkát végeztek, ahogy mondjátok, s magasabb rendű fejeknek érzitek magatokat, nem így van talán? Jómagam (azt hiszem, mondtam már ezt neked) a tévé képernyője előtt szeretem eltölteni az estéimet, rémes szokás, igaz? De azért nyugi. Egyik-másik este készséggel beviszlek a városba, drágaságom. Arra azonban figyelmeztetlek, hogy a tévéműsor rosszabb, mint képzeled (eddig még sose nézted, merthogy a házmesterednek is ez a szórakozása).</w:t>
      </w:r>
    </w:p>
    <w:p>
      <w:pPr>
        <w:pStyle w:val="Csakszveg"/>
        <w:rPr/>
      </w:pPr>
      <w:r>
        <w:rPr>
          <w:rFonts w:cs="Times New Roman" w:ascii="Times New Roman" w:hAnsi="Times New Roman"/>
          <w:sz w:val="24"/>
          <w:szCs w:val="24"/>
        </w:rPr>
        <w:t>Olyik este (minek áltassalak?) te is fogod látni a mérkőzést. Átkozódni fogsz, tudom. A dívány sarkában kuporogsz majd, a kis állólámpa alatt, Teilhard du Chardint olvasva (vajon jól írom a nevét?). Rajta hát, szerelmem, ülj gyorsan repülőgépre, űrhajóra, varázsszőnyegre! Alig várlak már. Nem bírom tovább. Jöjj, kincsem, gyönyörűm, esküszöm, boldogtalanok lesz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37" w:name="__RefHeading___Toc157263227"/>
      <w:bookmarkEnd w:id="37"/>
      <w:r>
        <w:rPr/>
        <w:t>AZ ELEFÁNTKÓ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inte nevetséges, milyen sokáig reszketett az emberiség attól, hogy az atombomba előbb-utóbb elpusztítja a földgolyót; s közben egyre tekintélyesebb mennyiségben gyártotta azt, amit teljesen veszélytelennek vélt, s ami ma, 1987-ben, a létét fenyegeti.</w:t>
      </w:r>
    </w:p>
    <w:p>
      <w:pPr>
        <w:pStyle w:val="Csakszveg"/>
        <w:rPr>
          <w:rFonts w:ascii="Times New Roman" w:hAnsi="Times New Roman" w:cs="Times New Roman"/>
          <w:sz w:val="24"/>
          <w:szCs w:val="24"/>
        </w:rPr>
      </w:pPr>
      <w:r>
        <w:rPr>
          <w:rFonts w:cs="Times New Roman" w:ascii="Times New Roman" w:hAnsi="Times New Roman"/>
          <w:sz w:val="24"/>
          <w:szCs w:val="24"/>
        </w:rPr>
        <w:t>Nem fizikus, nem vegyész, aki e sorokat írja, így nem bocsájtkozhat a hajmeresztő jelenség műszaki részleteibe – egyébként azok nagy része titok még a szakemberek előtt is. A tárgyak elefántkórja, az anyag elrákosodása – így hívják közönségesen.</w:t>
      </w:r>
    </w:p>
    <w:p>
      <w:pPr>
        <w:pStyle w:val="Csakszveg"/>
        <w:rPr>
          <w:rFonts w:ascii="Times New Roman" w:hAnsi="Times New Roman" w:cs="Times New Roman"/>
          <w:sz w:val="24"/>
          <w:szCs w:val="24"/>
        </w:rPr>
      </w:pPr>
      <w:r>
        <w:rPr>
          <w:rFonts w:cs="Times New Roman" w:ascii="Times New Roman" w:hAnsi="Times New Roman"/>
          <w:sz w:val="24"/>
          <w:szCs w:val="24"/>
        </w:rPr>
        <w:t>Az úgynevezett műanyagok előállítását célzó kutatások a század elejére nyúlnak vissza; az elképzelések szerint e műanyagok olyan hasznos tulajdonságokkal kell hogy rendelkezzenek majd, melyek a természet s a hagyományos technika nyújtotta matériákban nem találhatók.</w:t>
      </w:r>
    </w:p>
    <w:p>
      <w:pPr>
        <w:pStyle w:val="Csakszveg"/>
        <w:rPr>
          <w:rFonts w:ascii="Times New Roman" w:hAnsi="Times New Roman" w:cs="Times New Roman"/>
          <w:sz w:val="24"/>
          <w:szCs w:val="24"/>
        </w:rPr>
      </w:pPr>
      <w:r>
        <w:rPr>
          <w:rFonts w:cs="Times New Roman" w:ascii="Times New Roman" w:hAnsi="Times New Roman"/>
          <w:sz w:val="24"/>
          <w:szCs w:val="24"/>
        </w:rPr>
        <w:t>Történelmi lépés volt előre ezen az úton a polimérek feltalálása, jelentős ipari fejlődést tett lehetővé a második világháború (1939-1945) óta.</w:t>
      </w:r>
    </w:p>
    <w:p>
      <w:pPr>
        <w:pStyle w:val="Csakszveg"/>
        <w:rPr>
          <w:rFonts w:ascii="Times New Roman" w:hAnsi="Times New Roman" w:cs="Times New Roman"/>
          <w:sz w:val="24"/>
          <w:szCs w:val="24"/>
        </w:rPr>
      </w:pPr>
      <w:r>
        <w:rPr>
          <w:rFonts w:cs="Times New Roman" w:ascii="Times New Roman" w:hAnsi="Times New Roman"/>
          <w:sz w:val="24"/>
          <w:szCs w:val="24"/>
        </w:rPr>
        <w:t>Zseniális kémikusok versengtek, hogy viszonylag csekély költséggel új vegyületeket hozzanak létre; mégpedig olyan új vegyületeket, melyek nemcsak helyettesíteni tudják a fát, vasat, bőrt, üveget, a különféle szöveteket és kerámiai anyagokat, de használatuk célszerűbb, praktikusabb is amazokénál.</w:t>
      </w:r>
    </w:p>
    <w:p>
      <w:pPr>
        <w:pStyle w:val="Csakszveg"/>
        <w:rPr>
          <w:rFonts w:ascii="Times New Roman" w:hAnsi="Times New Roman" w:cs="Times New Roman"/>
          <w:sz w:val="24"/>
          <w:szCs w:val="24"/>
        </w:rPr>
      </w:pPr>
      <w:r>
        <w:rPr>
          <w:rFonts w:cs="Times New Roman" w:ascii="Times New Roman" w:hAnsi="Times New Roman"/>
          <w:sz w:val="24"/>
          <w:szCs w:val="24"/>
        </w:rPr>
        <w:t>A polimérekre és társaikra jellemző a molekuláik nagysága és bonyolultsága. E molekulák immár nem csupán néhány atomot tartalmaznak, mint például a víz vagy a széndioxid molekulája. Százával, ezrével, tízezrével nyüzsögnek bennük az atomok. Bizonyára sokan emlékeznek még a régi, negyvenes-ötvenes évek ipari vásárain kiállított festői molekula</w:t>
        <w:noBreakHyphen/>
        <w:t>modellekre. Gyerekek számára készült játéknak hatott valahány: száz és száz különféle színű golyó, ezek voltak az atomok; az atomokat pedig küllők, pálcikák kötötték össze, fantasztikus-kecses tornyocskákat, labirintusokat képezve.</w:t>
      </w:r>
    </w:p>
    <w:p>
      <w:pPr>
        <w:pStyle w:val="Csakszveg"/>
        <w:rPr>
          <w:rFonts w:ascii="Times New Roman" w:hAnsi="Times New Roman" w:cs="Times New Roman"/>
          <w:sz w:val="24"/>
          <w:szCs w:val="24"/>
        </w:rPr>
      </w:pPr>
      <w:r>
        <w:rPr>
          <w:rFonts w:cs="Times New Roman" w:ascii="Times New Roman" w:hAnsi="Times New Roman"/>
          <w:sz w:val="24"/>
          <w:szCs w:val="24"/>
        </w:rPr>
        <w:t>A molekulákat szintén bonyolult rendszerekbe csoportosították. Olyan anyagok jöttek létre így, melyek kemények, mint a vas, de rugalmasak is, mint a gumi, gyúrhatók, alakíthatók, mint az agyag, s könnyűek, mint a pehely.</w:t>
      </w:r>
    </w:p>
    <w:p>
      <w:pPr>
        <w:pStyle w:val="Csakszveg"/>
        <w:rPr>
          <w:rFonts w:ascii="Times New Roman" w:hAnsi="Times New Roman" w:cs="Times New Roman"/>
          <w:sz w:val="24"/>
          <w:szCs w:val="24"/>
        </w:rPr>
      </w:pPr>
      <w:r>
        <w:rPr>
          <w:rFonts w:cs="Times New Roman" w:ascii="Times New Roman" w:hAnsi="Times New Roman"/>
          <w:sz w:val="24"/>
          <w:szCs w:val="24"/>
        </w:rPr>
        <w:t>Határtalanok voltak a szellemes kombinációk változatai. Úgy tetszett, új, szerencsés korszak kezdődött: a mérnök, az építész, a bútoros, a sebész, a legkülönfélébb szerszámok és készülékek gyárosai, a szabók, vargák, illatszerészek csak ennyit kellett hogy mondjanak a vegyésznek: szükségem volna ilyen és ilyen anyagra; s a vegyész hamarosan teljesítette a rendelést.</w:t>
      </w:r>
    </w:p>
    <w:p>
      <w:pPr>
        <w:pStyle w:val="Csakszveg"/>
        <w:rPr>
          <w:rFonts w:ascii="Times New Roman" w:hAnsi="Times New Roman" w:cs="Times New Roman"/>
          <w:sz w:val="24"/>
          <w:szCs w:val="24"/>
        </w:rPr>
      </w:pPr>
      <w:r>
        <w:rPr>
          <w:rFonts w:cs="Times New Roman" w:ascii="Times New Roman" w:hAnsi="Times New Roman"/>
          <w:sz w:val="24"/>
          <w:szCs w:val="24"/>
        </w:rPr>
        <w:t>Idővel műanyagból készültek az edények, a konyha- és sportfelszerelések, a ruhák, cipők; majd a kocsiszekrények, az autógumik, a repülőgéptörzsek, a hajók teste; aztán pedig maguk a motorok is, a hidak, házak, műhelyek, felhőkarcolók. A felére csökkent mindennek az előállítási költsége; a harmadára; a századára.</w:t>
      </w:r>
    </w:p>
    <w:p>
      <w:pPr>
        <w:pStyle w:val="Csakszveg"/>
        <w:rPr>
          <w:rFonts w:ascii="Times New Roman" w:hAnsi="Times New Roman" w:cs="Times New Roman"/>
          <w:sz w:val="24"/>
          <w:szCs w:val="24"/>
        </w:rPr>
      </w:pPr>
      <w:r>
        <w:rPr>
          <w:rFonts w:cs="Times New Roman" w:ascii="Times New Roman" w:hAnsi="Times New Roman"/>
          <w:sz w:val="24"/>
          <w:szCs w:val="24"/>
        </w:rPr>
        <w:t>Itt-ott előfordult a világban egy-egy szórványos eset, ami némi kételyt és nyugtalanságot keltett. De ez az aggodalom mint csepp foszlott szerte az általános jólét reményének tengerében.</w:t>
      </w:r>
    </w:p>
    <w:p>
      <w:pPr>
        <w:pStyle w:val="Csakszveg"/>
        <w:rPr>
          <w:rFonts w:ascii="Times New Roman" w:hAnsi="Times New Roman" w:cs="Times New Roman"/>
          <w:sz w:val="24"/>
          <w:szCs w:val="24"/>
        </w:rPr>
      </w:pPr>
      <w:r>
        <w:rPr>
          <w:rFonts w:cs="Times New Roman" w:ascii="Times New Roman" w:hAnsi="Times New Roman"/>
          <w:sz w:val="24"/>
          <w:szCs w:val="24"/>
        </w:rPr>
        <w:t>Íme egy igazán apró példa: 1947-ben egy elegáns, kárminpiros műanyag asztalkát raktak ki az egyik előkelő New York-i bútorüzlet kirakatába. Egy reggel, amikor szokásos munkájukhoz láttak a takarítóasszonyok, az asztalka helyén valami labdaszerű dolgot találtak; kárminpiros volt, és alig nagyobb, mint egy tekegolyó. Mi történt? A tudósok gondosan megszerkesztett, de nem éppen meggyőző elaborátumokat készítettek az esetről. Röviden: ismeretlen okból hirtelen felbillent a művi úton egymáshoz kapcsolt molekulák egyensúlya. Így az asztalka anyaga pillanatok alatt összetöpörödött.</w:t>
      </w:r>
    </w:p>
    <w:p>
      <w:pPr>
        <w:pStyle w:val="Csakszveg"/>
        <w:rPr>
          <w:rFonts w:ascii="Times New Roman" w:hAnsi="Times New Roman" w:cs="Times New Roman"/>
          <w:sz w:val="24"/>
          <w:szCs w:val="24"/>
        </w:rPr>
      </w:pPr>
      <w:r>
        <w:rPr>
          <w:rFonts w:cs="Times New Roman" w:ascii="Times New Roman" w:hAnsi="Times New Roman"/>
          <w:sz w:val="24"/>
          <w:szCs w:val="24"/>
        </w:rPr>
        <w:t>A hatvanas években másfajta nyugtalanság jelentkezett: mit lehet csinálni a rengeteg kimustrált, elavult, meghibásodott műanyag szerszámmal, edénnyel, használati cikkel? Elpusztítani, elégetni nem lehet őket, s átalakítani sem, mint például a papírt, amikor új terméket állítanak elő belőle. Mint ismeretes, különböző szintű nemzetközi összejöveteleket rendeztek, míg végül az 1975-ös limai konferencián megállapodás született: megfelelő övezeteket jelölnek ki a tengereken, s ott elsüllyesztik (ballasztokkal, persze) a műanyag hulladékot. Azok az államok, melyek nem írták alá az egyezményt (köztük Olaszország), úgy döntöttek, hogy műdombok, sőt műhegyek összehordásával oldják meg a problémát. Időnként síversenyeket rendeznek az úgynevezett Hamis Hegy északi lejtőjén Ferrara és Malalbergo között, ugyancsak műanyagból készült havon; már háromszázötven méter magas ez a hegy, s csak növekszik egyre, gyors ütemben.</w:t>
      </w:r>
    </w:p>
    <w:p>
      <w:pPr>
        <w:pStyle w:val="Csakszveg"/>
        <w:rPr>
          <w:rFonts w:ascii="Times New Roman" w:hAnsi="Times New Roman" w:cs="Times New Roman"/>
          <w:sz w:val="24"/>
          <w:szCs w:val="24"/>
        </w:rPr>
      </w:pPr>
      <w:r>
        <w:rPr>
          <w:rFonts w:cs="Times New Roman" w:ascii="Times New Roman" w:hAnsi="Times New Roman"/>
          <w:sz w:val="24"/>
          <w:szCs w:val="24"/>
        </w:rPr>
        <w:t>Egyetlen ember kivételével (tíz évvel ezelőtt a Torontóban rendezett ipari vegyész kongresszuson egy lengyel tudós riasztó előadást tartott, de őt képzelődőnek, rögeszmés bolondnak tekintették tudóstársai) senki sem sejtette előre, mi fog bekövetkezni: ez a szerkezeti elfajulás, szaknyelven „strukturális degeneráció" vagy még inkább „autopolimerizáció" meg „plasticoma", mely hat hónapja egyre nagyobb rémületet kelt szerte a világban.</w:t>
      </w:r>
    </w:p>
    <w:p>
      <w:pPr>
        <w:pStyle w:val="Csakszveg"/>
        <w:rPr>
          <w:rFonts w:ascii="Times New Roman" w:hAnsi="Times New Roman" w:cs="Times New Roman"/>
          <w:sz w:val="24"/>
          <w:szCs w:val="24"/>
        </w:rPr>
      </w:pPr>
      <w:r>
        <w:rPr>
          <w:rFonts w:cs="Times New Roman" w:ascii="Times New Roman" w:hAnsi="Times New Roman"/>
          <w:sz w:val="24"/>
          <w:szCs w:val="24"/>
        </w:rPr>
        <w:t>Növeli még a lidércnyomást, hogy a jelenség oka is, mechanizmusa is mindeddig földerítetlen maradt. A különböző feltevések egyike: a Föld olyan zónába került most világűrbolyongása során, ahol egyelőre ismeretlen sugárzások érik: ezek indították el a folyamatot, tőlük ered a szörnyű csapás. Amikor majd bolygónk kikerül e gyászos övezetből, véget ér a „betegség" is. Ebben bízhatunk csak, más reménység nincsen.</w:t>
      </w:r>
    </w:p>
    <w:p>
      <w:pPr>
        <w:pStyle w:val="Csakszveg"/>
        <w:rPr/>
      </w:pPr>
      <w:r>
        <w:rPr>
          <w:rFonts w:cs="Times New Roman" w:ascii="Times New Roman" w:hAnsi="Times New Roman"/>
          <w:sz w:val="24"/>
          <w:szCs w:val="24"/>
        </w:rPr>
        <w:t>A tragédia kezdetének pontos időpontját ugyancsak nehéz megállapítani. Szinte egyidőben jelentkeztek az első titokzatos tünetek a világ legkülönbözőbb, egymástól távol eső pontjain. Négyet idézek itt most a számos előjelből; ezek nagy visszhangot keltettek annak idején a sajtóban, rádióban, tévé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últ év február i 2-én az „Autostrada del Solé"-n, Sasso Marconi és Pian del Voglio között, fényes nappal, egy Byas márkájú kocsi (ne feledjük: épp különlegesen szilárd, ellenállóképes műanyag karosszériájáról híres), miközben több mint száztíz kilométeres sebességgel rohant, egyszer csak egy szempillantás alatt felpuffadt, olyannyira, hogy betöltötte mindhárom sávot, majd nekivágódott az előtte haladó teherautónak. Négy halott. Az odacsődültek nem autót találtak a helyszínen, hanem valami összecsavarodott, óriási, borzalmas tömeget, melyet egy szemtanú hatalmas puhatestű állathoz hasonlított, s mely lomhán tekeregve az égő benzin lángjaiban, egyre csak duzzadt, mind nagyobb alakot öltött.</w:t>
      </w:r>
    </w:p>
    <w:p>
      <w:pPr>
        <w:pStyle w:val="Csakszveg"/>
        <w:rPr>
          <w:rFonts w:ascii="Times New Roman" w:hAnsi="Times New Roman" w:cs="Times New Roman"/>
          <w:sz w:val="24"/>
          <w:szCs w:val="24"/>
        </w:rPr>
      </w:pPr>
      <w:r>
        <w:rPr>
          <w:rFonts w:cs="Times New Roman" w:ascii="Times New Roman" w:hAnsi="Times New Roman"/>
          <w:sz w:val="24"/>
          <w:szCs w:val="24"/>
        </w:rPr>
        <w:t>Másnap egy georgeville-i (Louisiana állam) moziban a filmtekercs – „verené"-ből, vagyis a legújabb polimérváltozatból készült – hirtelen kibuggyant a vetítőgépből, s gerenda vastagságúra (egy puha, gumiszerű gerenda vastagságára!) duzzadva egyszeriben betöltötte a fülkét, ahol így agyonnyomta a gépészt, majd kihömpölygött-tekergőzött a nézőtérre, az előcsarnokba, az utcára.</w:t>
      </w:r>
    </w:p>
    <w:p>
      <w:pPr>
        <w:pStyle w:val="Csakszveg"/>
        <w:rPr>
          <w:rFonts w:ascii="Times New Roman" w:hAnsi="Times New Roman" w:cs="Times New Roman"/>
          <w:sz w:val="24"/>
          <w:szCs w:val="24"/>
        </w:rPr>
      </w:pPr>
      <w:r>
        <w:rPr>
          <w:rFonts w:cs="Times New Roman" w:ascii="Times New Roman" w:hAnsi="Times New Roman"/>
          <w:sz w:val="24"/>
          <w:szCs w:val="24"/>
        </w:rPr>
        <w:t>Ugyanazon a héten a Hainichi Maru nevű japán személyszállító hajó Hokkaido közelében néhány másodperc alatt terjedelmének többszörösére nőtt, olyannyira, hogy a mellvédje negyven méterre emelkedett a vízszint fölé. Mivel pedig az összsúlya nem változott, elvesztette stabilitását. A hajótest felborult – a nyolcszáz utas felét sem sikerült megmenteni.</w:t>
      </w:r>
    </w:p>
    <w:p>
      <w:pPr>
        <w:pStyle w:val="Csakszveg"/>
        <w:rPr>
          <w:rFonts w:ascii="Times New Roman" w:hAnsi="Times New Roman" w:cs="Times New Roman"/>
          <w:sz w:val="24"/>
          <w:szCs w:val="24"/>
        </w:rPr>
      </w:pPr>
      <w:r>
        <w:rPr>
          <w:rFonts w:cs="Times New Roman" w:ascii="Times New Roman" w:hAnsi="Times New Roman"/>
          <w:sz w:val="24"/>
          <w:szCs w:val="24"/>
        </w:rPr>
        <w:t>Február 27-én a dél-tanzániai Barelena hídja hirtelen meggörbült, s az egész szerkezet (műanyag persze, az utolsó szögig), mondhatni robbanásszerűen, óriási duzzanatok halmazává alakult; e daganatképződmények azután néhány óra alatt egymás hegyére-hátára torlódtak, piszkosszürke alaktalan tömeggé válva, mely eltorlaszolta a vádit.</w:t>
      </w:r>
    </w:p>
    <w:p>
      <w:pPr>
        <w:pStyle w:val="Csakszveg"/>
        <w:rPr>
          <w:rFonts w:ascii="Times New Roman" w:hAnsi="Times New Roman" w:cs="Times New Roman"/>
          <w:sz w:val="24"/>
          <w:szCs w:val="24"/>
        </w:rPr>
      </w:pPr>
      <w:r>
        <w:rPr>
          <w:rFonts w:cs="Times New Roman" w:ascii="Times New Roman" w:hAnsi="Times New Roman"/>
          <w:sz w:val="24"/>
          <w:szCs w:val="24"/>
        </w:rPr>
        <w:t>Hiába közöltek bőséges fényképanyagot a napilapok meg a tévé, a legtöbben nem hitték a dolgot, vagy legalábbis nem érzékelték a szerencsétlenségek különleges, soha nem volt, fenyegető jellegét, nem ébredtek tudatára. Holmi „robbanások"-ról beszéltek, meg „hegyomlások"-ról, „tűzhányókitörések"-ről.</w:t>
      </w:r>
    </w:p>
    <w:p>
      <w:pPr>
        <w:pStyle w:val="Csakszveg"/>
        <w:rPr>
          <w:rFonts w:ascii="Times New Roman" w:hAnsi="Times New Roman" w:cs="Times New Roman"/>
          <w:sz w:val="24"/>
          <w:szCs w:val="24"/>
        </w:rPr>
      </w:pPr>
      <w:r>
        <w:rPr>
          <w:rFonts w:cs="Times New Roman" w:ascii="Times New Roman" w:hAnsi="Times New Roman"/>
          <w:sz w:val="24"/>
          <w:szCs w:val="24"/>
        </w:rPr>
        <w:t>A következő három hónap alatt egyetlen riasztó eset sem fordult elő. Utána azonban új erőre kapott a „fertőzet", s a „járvány" villámgyorsan terjedt szét az egész földön.</w:t>
      </w:r>
    </w:p>
    <w:p>
      <w:pPr>
        <w:pStyle w:val="Csakszveg"/>
        <w:rPr>
          <w:rFonts w:ascii="Times New Roman" w:hAnsi="Times New Roman" w:cs="Times New Roman"/>
          <w:sz w:val="24"/>
          <w:szCs w:val="24"/>
        </w:rPr>
      </w:pPr>
      <w:r>
        <w:rPr>
          <w:rFonts w:cs="Times New Roman" w:ascii="Times New Roman" w:hAnsi="Times New Roman"/>
          <w:sz w:val="24"/>
          <w:szCs w:val="24"/>
        </w:rPr>
        <w:t>Szükséges-e most beszámolnunk mindarról, ami Amerikában, Ázsiában, Afrikában, Ausztráliában történt az utóbbi időben? Nem elég-e vajon, ha csak a milánói eseményekről szólunk?</w:t>
      </w:r>
    </w:p>
    <w:p>
      <w:pPr>
        <w:pStyle w:val="Csakszveg"/>
        <w:rPr>
          <w:rFonts w:ascii="Times New Roman" w:hAnsi="Times New Roman" w:cs="Times New Roman"/>
          <w:sz w:val="24"/>
          <w:szCs w:val="24"/>
        </w:rPr>
      </w:pPr>
      <w:r>
        <w:rPr>
          <w:rFonts w:cs="Times New Roman" w:ascii="Times New Roman" w:hAnsi="Times New Roman"/>
          <w:sz w:val="24"/>
          <w:szCs w:val="24"/>
        </w:rPr>
        <w:t>Múlt év június 5-én a Magenta-Sempione környékén számtalan műanyag tárgy, főleg azok, amik „lurone"-ból készültek, elkezdtek dagadni, terjeszkedni. Ezúttal lassú volt a folyamat. Egy hétbe is beletellett, míg egy közönséges asztali kés átmérője elérte a tíz centimétert.</w:t>
      </w:r>
    </w:p>
    <w:p>
      <w:pPr>
        <w:pStyle w:val="Csakszveg"/>
        <w:rPr>
          <w:rFonts w:ascii="Times New Roman" w:hAnsi="Times New Roman" w:cs="Times New Roman"/>
          <w:sz w:val="24"/>
          <w:szCs w:val="24"/>
        </w:rPr>
      </w:pPr>
      <w:r>
        <w:rPr>
          <w:rFonts w:cs="Times New Roman" w:ascii="Times New Roman" w:hAnsi="Times New Roman"/>
          <w:sz w:val="24"/>
          <w:szCs w:val="24"/>
        </w:rPr>
        <w:t>Eleinte csak csodálkozást váltott ki ez a fura tünemény, olykor még derűt is, kacagást; később rossz érzést, szorongást. Most már úrrá lett rajtunk a rémület.</w:t>
      </w:r>
    </w:p>
    <w:p>
      <w:pPr>
        <w:pStyle w:val="Csakszveg"/>
        <w:rPr>
          <w:rFonts w:ascii="Times New Roman" w:hAnsi="Times New Roman" w:cs="Times New Roman"/>
          <w:sz w:val="24"/>
          <w:szCs w:val="24"/>
        </w:rPr>
      </w:pPr>
      <w:r>
        <w:rPr>
          <w:rFonts w:cs="Times New Roman" w:ascii="Times New Roman" w:hAnsi="Times New Roman"/>
          <w:sz w:val="24"/>
          <w:szCs w:val="24"/>
        </w:rPr>
        <w:t>Az illetékesek próbálják nyugtatni a közönséget, azt magyarázgatják, hogy valami különleges vegyi reakcióról van szó, amitől az atomok s a molekulák ezúttal nem összehúzódnak, mint annak idején az asztalka esetében, hanem hirtelen elszakadnak egymástól – ettől van az, hogy például egy kis mosdószappannál nem terjedelmesebb tárgy hordónyira képes felpuffadni, vagy még nagyobbra akár.</w:t>
      </w:r>
    </w:p>
    <w:p>
      <w:pPr>
        <w:pStyle w:val="Csakszveg"/>
        <w:rPr>
          <w:rFonts w:ascii="Times New Roman" w:hAnsi="Times New Roman" w:cs="Times New Roman"/>
          <w:sz w:val="24"/>
          <w:szCs w:val="24"/>
        </w:rPr>
      </w:pPr>
      <w:r>
        <w:rPr>
          <w:rFonts w:cs="Times New Roman" w:ascii="Times New Roman" w:hAnsi="Times New Roman"/>
          <w:sz w:val="24"/>
          <w:szCs w:val="24"/>
        </w:rPr>
        <w:t>Képzeljétek el, hogy gyermekük játékbabája egy elefánt testének terjedelmét éri el szertelen növekedésében. S ilyen arányban fúvódnak fel a székek, hűtőszekrények, tévé-készülékek, ablakkeretek, személyfelvonók. A családok kénytelenek elhagyni lakásukat e túlburjánzó szörnyeteg tárgyak miatt. Mintha valami ördögi erő tombolna bensejükben, egyre csak puffasztva őket, szünet nélkül. Holmi bomlasztó savak, lángszóró, robbantás, szétzúzás – mindez teljesen hiábavaló. Visszataszító pöffeteggé válik a törmelék is, óriás masszába áll össze újra, sarkából emelve ki, tovataszigálva minden akadályt. Meghasadnak a házfalak, s a repedéseken kibuggyannak az ágyak, kerevetek, limlomok, ruhák.</w:t>
      </w:r>
    </w:p>
    <w:p>
      <w:pPr>
        <w:pStyle w:val="Csakszveg"/>
        <w:rPr>
          <w:rFonts w:ascii="Times New Roman" w:hAnsi="Times New Roman" w:cs="Times New Roman"/>
          <w:sz w:val="24"/>
          <w:szCs w:val="24"/>
        </w:rPr>
      </w:pPr>
      <w:r>
        <w:rPr>
          <w:rFonts w:cs="Times New Roman" w:ascii="Times New Roman" w:hAnsi="Times New Roman"/>
          <w:sz w:val="24"/>
          <w:szCs w:val="24"/>
        </w:rPr>
        <w:t>Csak azok a régi házak lakhatók még, melyeknek fából van a bútorzata: itt idejében észbe kaptak a lakók, s idejekorán meg is tudtak szabadulni mindazon használati tárgyuktól, mely az átkozott polimérből készült.</w:t>
      </w:r>
    </w:p>
    <w:p>
      <w:pPr>
        <w:pStyle w:val="Csakszveg"/>
        <w:rPr/>
      </w:pPr>
      <w:r>
        <w:rPr>
          <w:rFonts w:cs="Times New Roman" w:ascii="Times New Roman" w:hAnsi="Times New Roman"/>
          <w:sz w:val="24"/>
          <w:szCs w:val="24"/>
        </w:rPr>
        <w:t>Könnyen elképzelhetjük, mily különösen gyászos azoknak a helyzete, akiknek valamelyik belső részét illetve csontját műanyaggal pótolták valamikor. Csak Milánóban ötvenezren felül vannak. E műszervek bármi előzetes figyelmeztetés nélkül, egyszer csak néhány másodperc alatt borzalmasan megnövekednek, kifordítva, szinte széjjelmarcangolva nyomorult tulajdonosukat. Több mint hatezer már az áldozatok száma.</w:t>
      </w:r>
    </w:p>
    <w:p>
      <w:pPr>
        <w:pStyle w:val="Csakszveg"/>
        <w:rPr>
          <w:rFonts w:ascii="Times New Roman" w:hAnsi="Times New Roman" w:cs="Times New Roman"/>
          <w:sz w:val="24"/>
          <w:szCs w:val="24"/>
        </w:rPr>
      </w:pPr>
      <w:r>
        <w:rPr>
          <w:rFonts w:cs="Times New Roman" w:ascii="Times New Roman" w:hAnsi="Times New Roman"/>
          <w:sz w:val="24"/>
          <w:szCs w:val="24"/>
        </w:rPr>
        <w:t>De a legdöbbenetesebb látványt azok az épületek nyújtják, melyek maguk is, teljes egészükben műanyagból készültek. A városi nagy stúdió, a chiaravallei apátságtól körülbelül kilométernyire délre, borzalmas szörny immár: puffadt púpja ott mered égnek a dúlt metropolisz szemhatárán. Az óriás rágógumi-buborékhoz hasonló test néhány napja gomba alakot kezd ölteni, s veszélyesen inog is, dől, egyre dől, épp az apátság irányába: holnapra tán maga alá temeti.</w:t>
      </w:r>
    </w:p>
    <w:p>
      <w:pPr>
        <w:pStyle w:val="Csakszveg"/>
        <w:rPr>
          <w:rFonts w:ascii="Times New Roman" w:hAnsi="Times New Roman" w:cs="Times New Roman"/>
          <w:sz w:val="24"/>
          <w:szCs w:val="24"/>
        </w:rPr>
      </w:pPr>
      <w:r>
        <w:rPr>
          <w:rFonts w:cs="Times New Roman" w:ascii="Times New Roman" w:hAnsi="Times New Roman"/>
          <w:sz w:val="24"/>
          <w:szCs w:val="24"/>
        </w:rPr>
        <w:t>Napról napra mind kevesebb közmű szolgálja a lakosságot. Először a telefonhálózat adta be a kulcsot. Majd kialudt a villany. Most a kutakon, víztárolókon a sor: hol itt, hol amott terpeszkednek rájuk az undorító daganatok. Őrjöngő tömegek futkosnak ide-oda, menedéket keresve. Hajléktalanná váltak százezrei táboroznak a város körüli mezőkön.</w:t>
      </w:r>
    </w:p>
    <w:p>
      <w:pPr>
        <w:pStyle w:val="Csakszveg"/>
        <w:rPr/>
      </w:pPr>
      <w:r>
        <w:rPr>
          <w:rFonts w:cs="Times New Roman" w:ascii="Times New Roman" w:hAnsi="Times New Roman"/>
          <w:sz w:val="24"/>
          <w:szCs w:val="24"/>
        </w:rPr>
        <w:t>Napról napra, óráról órára mind gyérebben vijjog föl a tűzoltókocsik, mentők szirénája, s elhalóban már a segélyt kérők sikolya is. Ez a csönd tán a legrettenetesebb, e síri csönd, melyben szüntelen burjánzik az egyetemes tumor, megsemmisítve az ember boldog paradicsom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38" w:name="__RefHeading___Toc157263228"/>
      <w:bookmarkEnd w:id="38"/>
      <w:r>
        <w:rPr/>
        <w:t>A SZÁRNYAS FELESÉ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éjjel Giorgio Venanzi gróf, harmincnyolc éves vidéki földbirtokos, ahogy a nála majdnem húsz esztendővel fiatalabb felesége, Lucina hátát simogatta a sötétben, egyszer csak valami apró bőrkeményedésfélére tapintott rá az asszonyka bal lapockájának tájék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mi ez? – kérdezte Giorgio, ujjával azt a pontot birizgá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Én nem érzek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van itt valami. Olyasmi, mint egy pattanás, de nem az. Valami kis kemény iz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étlem: nem érzek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aragudj, szívem, de gyújtsd fel a villanyt, szeretném megnézni.</w:t>
      </w:r>
    </w:p>
    <w:p>
      <w:pPr>
        <w:pStyle w:val="Csakszveg"/>
        <w:rPr>
          <w:rFonts w:ascii="Times New Roman" w:hAnsi="Times New Roman" w:cs="Times New Roman"/>
          <w:sz w:val="24"/>
          <w:szCs w:val="24"/>
        </w:rPr>
      </w:pPr>
      <w:r>
        <w:rPr>
          <w:rFonts w:cs="Times New Roman" w:ascii="Times New Roman" w:hAnsi="Times New Roman"/>
          <w:sz w:val="24"/>
          <w:szCs w:val="24"/>
        </w:rPr>
        <w:t>Miután felkattintotta az éjjeliszekrény-lámpát, a szépséges hitves felült az ágyban, s a fény felé tartotta a hátát. Férjura pedig szemügyre vette a gyanús felületet.</w:t>
      </w:r>
    </w:p>
    <w:p>
      <w:pPr>
        <w:pStyle w:val="Csakszveg"/>
        <w:rPr/>
      </w:pPr>
      <w:r>
        <w:rPr>
          <w:rFonts w:cs="Times New Roman" w:ascii="Times New Roman" w:hAnsi="Times New Roman"/>
          <w:sz w:val="24"/>
          <w:szCs w:val="24"/>
        </w:rPr>
        <w:t>Nem lehetett jól látni, de az bizonyosnak tetszett, hogy valamiféle bőrrendellenességről van szó; pedig hát Lucinának különlegesen szép bőre volt, sima, makulátlan, tetőtől talpi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m, fura, tudod-e – szólalt meg a férj kisvártat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 idehozom a nagyítót.</w:t>
      </w:r>
    </w:p>
    <w:p>
      <w:pPr>
        <w:pStyle w:val="Csakszveg"/>
        <w:rPr/>
      </w:pPr>
      <w:r>
        <w:rPr>
          <w:rFonts w:cs="Times New Roman" w:ascii="Times New Roman" w:hAnsi="Times New Roman"/>
          <w:sz w:val="24"/>
          <w:szCs w:val="24"/>
        </w:rPr>
        <w:t>Giorgio Venanzi szinte már undorítóan rendes volt, pedáns. Átment a dolgozószobájába, megtalálta a kívánt műszert, ott volt a szokott helyén, sőt, nem is egy, hanem kettő, az egyik amolyan szabvány nagyító, legalább tíz centiméter átmérőjű, a másik kicsi, de jóval erősebb, az a fajta, amit általában „fonalszámláló"-nak hívnak. A férj most e két lencsével folytatta a vizsgálódást; Lucina ezt is megadóan tűrte.</w:t>
      </w:r>
    </w:p>
    <w:p>
      <w:pPr>
        <w:pStyle w:val="Csakszveg"/>
        <w:rPr>
          <w:rFonts w:ascii="Times New Roman" w:hAnsi="Times New Roman" w:cs="Times New Roman"/>
          <w:sz w:val="24"/>
          <w:szCs w:val="24"/>
        </w:rPr>
      </w:pPr>
      <w:r>
        <w:rPr>
          <w:rFonts w:cs="Times New Roman" w:ascii="Times New Roman" w:hAnsi="Times New Roman"/>
          <w:sz w:val="24"/>
          <w:szCs w:val="24"/>
        </w:rPr>
        <w:t>Csend. Majd: – Nem, nem pattanás.</w:t>
      </w:r>
    </w:p>
    <w:p>
      <w:pPr>
        <w:pStyle w:val="Csakszveg"/>
        <w:rPr>
          <w:rFonts w:ascii="Times New Roman" w:hAnsi="Times New Roman" w:cs="Times New Roman"/>
          <w:sz w:val="24"/>
          <w:szCs w:val="24"/>
        </w:rPr>
      </w:pPr>
      <w:r>
        <w:rPr>
          <w:rFonts w:cs="Times New Roman" w:ascii="Times New Roman" w:hAnsi="Times New Roman"/>
          <w:sz w:val="24"/>
          <w:szCs w:val="24"/>
        </w:rPr>
        <w:t>Lucina: – Akkor hát micsoda?</w:t>
      </w:r>
    </w:p>
    <w:p>
      <w:pPr>
        <w:pStyle w:val="Csakszveg"/>
        <w:rPr/>
      </w:pPr>
      <w:r>
        <w:rPr>
          <w:rFonts w:cs="Times New Roman" w:ascii="Times New Roman" w:hAnsi="Times New Roman"/>
          <w:sz w:val="24"/>
          <w:szCs w:val="24"/>
        </w:rPr>
        <w:t>Giorgio: – Pihének látszik.</w:t>
      </w:r>
    </w:p>
    <w:p>
      <w:pPr>
        <w:pStyle w:val="Csakszveg"/>
        <w:rPr>
          <w:rFonts w:ascii="Times New Roman" w:hAnsi="Times New Roman" w:cs="Times New Roman"/>
          <w:sz w:val="24"/>
          <w:szCs w:val="24"/>
        </w:rPr>
      </w:pPr>
      <w:r>
        <w:rPr>
          <w:rFonts w:cs="Times New Roman" w:ascii="Times New Roman" w:hAnsi="Times New Roman"/>
          <w:sz w:val="24"/>
          <w:szCs w:val="24"/>
        </w:rPr>
        <w:t>Lucina: – Szemöl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incs itt semmiféle szemölcs. Csak valami igen-igen finom pih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ide figyelj, Giorgio, nekem leragad a szemem az álmosságtól. Majd holnap beszélünk róla. Bizonyára nem halál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alálosnak bizonyára nem halálos. De furcsa. Eloltották a villany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ásnap reggel alighogy fölébredt, Giorgio Venanzi tüstént újra nekilátott a vizsgálódásnak. Nos, a bal lapocka táji bőrrendellenesség nemcsak hogy nem tűnt el, nemcsak hogy nem mérséklődött, de még nőtt is, terjeszkedett valamit. Sőt, azt is föl kellett fedeznie, hogy miközben aludtak, még egy kis dudor nőtt a felesége lapockáján, ezúttal a jobbon, pontosan olyan, s hajszálra azon a helyen is, mint baloldalt. Giorgiónak kínos érzése táma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cina – mondta szinte nyögve –, tudod-e, hogy a másik oldaladon is van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pihe. S a pihe alatt valami keményet tapintok.</w:t>
      </w:r>
    </w:p>
    <w:p>
      <w:pPr>
        <w:pStyle w:val="Csakszveg"/>
        <w:rPr>
          <w:rFonts w:ascii="Times New Roman" w:hAnsi="Times New Roman" w:cs="Times New Roman"/>
          <w:sz w:val="24"/>
          <w:szCs w:val="24"/>
        </w:rPr>
      </w:pPr>
      <w:r>
        <w:rPr>
          <w:rFonts w:cs="Times New Roman" w:ascii="Times New Roman" w:hAnsi="Times New Roman"/>
          <w:sz w:val="24"/>
          <w:szCs w:val="24"/>
        </w:rPr>
        <w:t>Fogta megint a nagyítókat, s azokkal minden kétséget kizáróan megállapíthatta két apró, puha, hófehér pihefoltocska jelenlétét; akkorák voltak körülbelül, mint egy-egy patentkapocs. Giorgio Venanzin csüggedés vett erőt. A jelenség kicsinyke volt ugyan terjedelmét tekintve, de annál szokatlanabb, teljesen kívül esett a tapasztalati körén. Mi több: a fantázia ugyan nem volt éppenséggel erős oldala (agráregyetemen szerzett diplomát, s a lustaság vagy közöny mindig távol tartotta az irodalom és művészet dolgaitól), ezúttal – hogy, hogy nem – nekiszabadult a képzelete. Egyszóval az a gyanúja támadt, hogy a két picinyke pihe felesége lapockáján valamiféle embrionális állapotban levő, mikroszkopikus szárny.</w:t>
      </w:r>
    </w:p>
    <w:p>
      <w:pPr>
        <w:pStyle w:val="Csakszveg"/>
        <w:rPr/>
      </w:pPr>
      <w:r>
        <w:rPr>
          <w:rFonts w:cs="Times New Roman" w:ascii="Times New Roman" w:hAnsi="Times New Roman"/>
          <w:sz w:val="24"/>
          <w:szCs w:val="24"/>
        </w:rPr>
        <w:t>Több volt ez, mint különös: szörnyű volt. Boszorkányságnak rémlett inkább, mint csod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hallgass, Lucina – mondta Giorgio, miután nagyot sóhajtva lerakta a nagyítót –, ide hallgass: meg kell esküdnöd, hogy igazat fogsz szólni, színtiszta igazat.</w:t>
      </w:r>
    </w:p>
    <w:p>
      <w:pPr>
        <w:pStyle w:val="Csakszveg"/>
        <w:rPr/>
      </w:pPr>
      <w:r>
        <w:rPr>
          <w:rFonts w:cs="Times New Roman" w:ascii="Times New Roman" w:hAnsi="Times New Roman"/>
          <w:sz w:val="24"/>
          <w:szCs w:val="24"/>
        </w:rPr>
        <w:t>Felesége csodálkozva meredt rá. Nem szerelemből ment Venanzihoz, hanem, amint ez vidéken manapság is gyakran megesik, szülei iránti engedelmességből; nemesi család lánya volt maga is, apja, anyja a família tekintélyének erősödését látták e házasságban – így hát Lucina szépen megszokta a jóvágású, jól nevelt, életerős, szerelmes férfit; beletörődött abba is, hogy ura meglehetősen szűk látókörű, nézetei elavultak, ízlése gyatra, műveltsége gyér, igencsak unalmas otthon, s az esküvő óta kínosan féltéke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Lucina, kivel találkoztál az utóbbi napok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kivel találkoztam? Akikkel szoktam. Jól tudod, alig járok el hazulról. Tegnapelőtt Enrica néninél voltam látogatóban. Tegnap a főtéren jártam néhány boltban. Másra nem emléks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de ... Nem fordultál meg véletlenül valami vásárban? ... Tudod, ahol cigányok vannak ..</w:t>
      </w:r>
    </w:p>
    <w:p>
      <w:pPr>
        <w:pStyle w:val="Csakszveg"/>
        <w:rPr>
          <w:rFonts w:ascii="Times New Roman" w:hAnsi="Times New Roman" w:cs="Times New Roman"/>
          <w:sz w:val="24"/>
          <w:szCs w:val="24"/>
        </w:rPr>
      </w:pPr>
      <w:r>
        <w:rPr>
          <w:rFonts w:cs="Times New Roman" w:ascii="Times New Roman" w:hAnsi="Times New Roman"/>
          <w:sz w:val="24"/>
          <w:szCs w:val="24"/>
        </w:rPr>
        <w:t>Az asszonyban felmerült a kérdés egy pillanatra, vajon nem bolondult-e meg hirtelen az ura, ez a különben olyannyira kiegyensúlyozott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tudhatnám, mi jár az eszedben? Cigányok? Miért kellett volna cigányokkal találkozn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 – mondta Giorgio tompán s jelentőségteljesen –, azért, mert ... olyasmire gyanakszom, hogy valaki csúnyán megtréfált tég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tréf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igézett ... megbabonázott, 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ezek a kis vacakok a hátamon?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hogy vacakok! Vacakoknak nevezi ezeket 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szerinted micsodák? Farasi doktor majd meg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az isten szerelmére, szó se lehet doktorokról ! Egyelőre nem hívok orv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aggódsz, drágám, nem én. Engem igazán nem izgat. De kérlek, ne tapogasd már annyit, tudod, hogy csiklandós vagyok.</w:t>
      </w:r>
    </w:p>
    <w:p>
      <w:pPr>
        <w:pStyle w:val="Csakszveg"/>
        <w:rPr>
          <w:rFonts w:ascii="Times New Roman" w:hAnsi="Times New Roman" w:cs="Times New Roman"/>
          <w:sz w:val="24"/>
          <w:szCs w:val="24"/>
        </w:rPr>
      </w:pPr>
      <w:r>
        <w:rPr>
          <w:rFonts w:cs="Times New Roman" w:ascii="Times New Roman" w:hAnsi="Times New Roman"/>
          <w:sz w:val="24"/>
          <w:szCs w:val="24"/>
        </w:rPr>
        <w:t>Giorgio tovább rágódott magában a nyugtalanító problémán, s ahogy szorosan átölelve tartotta Lucináját, csak birizgálta egyre a két kis kinövést; akár a beteg, akinek titokzatos daganata pestist rejthet.</w:t>
      </w:r>
    </w:p>
    <w:p>
      <w:pPr>
        <w:pStyle w:val="Csakszveg"/>
        <w:rPr/>
      </w:pPr>
      <w:r>
        <w:rPr>
          <w:rFonts w:cs="Times New Roman" w:ascii="Times New Roman" w:hAnsi="Times New Roman"/>
          <w:sz w:val="24"/>
          <w:szCs w:val="24"/>
        </w:rPr>
        <w:t>Végül mégiscsak erőt vett magán, fölkelt, elsietett: a mintegy húsz kilométerre levő birtokára ment ki, onnan telefonált haza Lucinának, hogy csak estére várják. Szándékosan maradt távol, hogy ne engedjen rögeszméjének, ne vizsgálgassa folyton a szeretett hátat. Annak mindazonáltal nem tudott ellenállni, hogy meg ne kérdez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újság,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csak ... a hátad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az? ... Nem tudom, nem nézt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hagyd csak. És ne hívd Farasi doktort. Teljesen fölösleges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zembe se jut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Giorgio egész nap úgy érezte, mintha izzó parázson járkálna. Noha józan esze egyre tiltakozott: képtelen a gondolat, értelmetlen, ellenkezik a természet törvényeivel, afféle babonás vademberhez méltó – egy hang, egy gúnyos hang, mely isten tudja, honnan, kitől származott, kitartóan ezt duruzsolta a fülébe: még hogy pattanás, még hogy kiütés! Szárnyacskája nő a te kis feleségednek! Venanzi grófné, mint a győzelem allegorikus alakja a hősi halottak emlékművén, szép látvány lesz, jó cirkusz!</w:t>
      </w:r>
    </w:p>
    <w:p>
      <w:pPr>
        <w:pStyle w:val="Csakszveg"/>
        <w:rPr>
          <w:rFonts w:ascii="Times New Roman" w:hAnsi="Times New Roman" w:cs="Times New Roman"/>
          <w:sz w:val="24"/>
          <w:szCs w:val="24"/>
        </w:rPr>
      </w:pPr>
      <w:r>
        <w:rPr>
          <w:rFonts w:cs="Times New Roman" w:ascii="Times New Roman" w:hAnsi="Times New Roman"/>
          <w:sz w:val="24"/>
          <w:szCs w:val="24"/>
        </w:rPr>
        <w:t>Nem mintha ő maga a szüzesség s erkölcs eleven szobra lett volna. Még házasemberként sem átallott birtoka parasztmenyecskéi után koslatni; vadászszemében a nő volt a hőn óhajtott, az igazi vad. De jaj annak, aki férfiúi becsületét, méltóságát egy ujjal is érintené, aki családja jó hírét veszélyeztetni merné. Ezért is volt oly rögeszmésen féltékeny a feleségére, akit – noha picike volt, törékeny – a város legelragadóbb hölgyének tekintettek. Egyszóval Giorgio semmitől se félt jobban, mint a botránytól. Márpedig mi történik, ha Lucinának csakugyan szárnya nől, még ha csökevényes is, amolyan sosem volt, példátlan „anyajegy", mutatványosbódék csodája? Ezért nem akart orvost hívni. Meglehet, a két kis pihecsomó visszafejlődik, ahogy keletkezett, el is tűnik nyomtalanul. De ennek az ellenkezője is lehetséges. Vajon mi várja otthon este?</w:t>
      </w:r>
    </w:p>
    <w:p>
      <w:pPr>
        <w:pStyle w:val="Csakszveg"/>
        <w:rPr>
          <w:rFonts w:ascii="Times New Roman" w:hAnsi="Times New Roman" w:cs="Times New Roman"/>
          <w:sz w:val="24"/>
          <w:szCs w:val="24"/>
        </w:rPr>
      </w:pPr>
      <w:r>
        <w:rPr>
          <w:rFonts w:cs="Times New Roman" w:ascii="Times New Roman" w:hAnsi="Times New Roman"/>
          <w:sz w:val="24"/>
          <w:szCs w:val="24"/>
        </w:rPr>
        <w:t>Alighogy hazaért, visszavonult a hálószobába Lucinával, s kapkodva, türelmetlenül lemeztelenítette az asszony hátát. Úgy érezte, menten elájul.</w:t>
      </w:r>
    </w:p>
    <w:p>
      <w:pPr>
        <w:pStyle w:val="Csakszveg"/>
        <w:rPr>
          <w:rFonts w:ascii="Times New Roman" w:hAnsi="Times New Roman" w:cs="Times New Roman"/>
          <w:sz w:val="24"/>
          <w:szCs w:val="24"/>
        </w:rPr>
      </w:pPr>
      <w:r>
        <w:rPr>
          <w:rFonts w:cs="Times New Roman" w:ascii="Times New Roman" w:hAnsi="Times New Roman"/>
          <w:sz w:val="24"/>
          <w:szCs w:val="24"/>
        </w:rPr>
        <w:t>Ilyen gyors növekedést csupán a növényvilágban tapasztalt eddig, ott is csak egynémely ritka esetben: a két bőrrendellenesség immár igazi tollas dudorrá fejlődött. Mi több, már nem kellett hozzá túlfűtött fantázia, hogy szárny alakúnak lássa őket az ember; pontosan olyanok voltak kicsiben, mint amilyeneket a templomi angyalok viselnek a hátuk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lek, Lucina – mondta síri hangon Giorgio. – Te is látod magad a tükörben, igaz? És csak mosolyogsz, mint egy buta kis liba. De hát nem érted, hogy itt valami félelmetes dologró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élelmetes? Mié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botránytól rettegő Giorgio elhatározta: beszél az anyjával; átment hozzá a palota túlsó szárnyába.</w:t>
      </w:r>
    </w:p>
    <w:p>
      <w:pPr>
        <w:pStyle w:val="Csakszveg"/>
        <w:rPr>
          <w:rFonts w:ascii="Times New Roman" w:hAnsi="Times New Roman" w:cs="Times New Roman"/>
          <w:sz w:val="24"/>
          <w:szCs w:val="24"/>
        </w:rPr>
      </w:pPr>
      <w:r>
        <w:rPr>
          <w:rFonts w:cs="Times New Roman" w:ascii="Times New Roman" w:hAnsi="Times New Roman"/>
          <w:sz w:val="24"/>
          <w:szCs w:val="24"/>
        </w:rPr>
        <w:t>Az idős hölgy megijedt, amikor egyetlen fia ily nyugtalan állapotban elébe toppant; lélegzet-visszafojtva hallgatta végig zaklatott előadását. Végül így szó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tetted, hogy nem hívattad Farasi doktort. De remélem, emlékszel, hogy én mindig is elleneztem ezt a házass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sz ezzel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ogy ezeknek a Ruppertiniéknek, akár nemesi família, akár nem, valami rossz van a vérükben. És hogy nekem jó orrom volt. No mondd csak, mekkora az a szár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 húsz centiméter, tán még kevesebb. De ki biztosít felőle, hogy nem nől még 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ruha alatt is láts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előre nem. Tudod, Lucina behúzza egészen, jó szorosan a testéhez simítja, hisz ő is igyekszik rejtve tartani. Persze ha estélyi ruhát kellene fölvennie ... De hát mondd, anyám, te mondd meg: mit tegyünk?</w:t>
      </w:r>
    </w:p>
    <w:p>
      <w:pPr>
        <w:pStyle w:val="Csakszveg"/>
        <w:rPr>
          <w:rFonts w:ascii="Times New Roman" w:hAnsi="Times New Roman" w:cs="Times New Roman"/>
          <w:sz w:val="24"/>
          <w:szCs w:val="24"/>
        </w:rPr>
      </w:pPr>
      <w:r>
        <w:rPr>
          <w:rFonts w:cs="Times New Roman" w:ascii="Times New Roman" w:hAnsi="Times New Roman"/>
          <w:sz w:val="24"/>
          <w:szCs w:val="24"/>
        </w:rPr>
        <w:t>Az idős hölgy sosem késett a válassz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adéktalanul beszélni kell don Francescóval –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n Francescóval?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kérded? Nos hát kitől kaphatta azt a szárnyat a feleséged? Két eset lehetséges, igaz? Nem több, csak kettő. Vagy Isten adta neki, vagy az ördög. S hogy melyik a kettő közül, ezt mi nem tudjuk megállapítani, se te, sem én.</w:t>
      </w:r>
    </w:p>
    <w:p>
      <w:pPr>
        <w:pStyle w:val="Csakszveg"/>
        <w:rPr>
          <w:rFonts w:ascii="Times New Roman" w:hAnsi="Times New Roman" w:cs="Times New Roman"/>
          <w:sz w:val="24"/>
          <w:szCs w:val="24"/>
        </w:rPr>
      </w:pPr>
      <w:r>
        <w:rPr>
          <w:rFonts w:cs="Times New Roman" w:ascii="Times New Roman" w:hAnsi="Times New Roman"/>
          <w:sz w:val="24"/>
          <w:szCs w:val="24"/>
        </w:rPr>
        <w:t>Don Francesco afféle házikáplánjuk volt, némi bölcs humorral is megáldott régi vágású pap. Amint tudomására jutott, hogy a grófnő beszélni óhajt vele, tüstént a palotába sietett, s figyelmesen meghallgatta Giorgio beszámolóját. Majd nem szólt egy szót sem, hosszan elgondolkozott, fejét lehajtva, mintha imádkoznék – mintha valami égi sugallatot vár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anak meg, drága barátaim – szólalt meg végül –, de mindez kevéssé hihe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 gyanúja, don Francesco, hogy képzelődöm, látomásaim vannak? Bárcsak úgy volna! De itt van a szomszéd szobában Lucina. Behívom, s akkor nem lesz nehéz meggyőződni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zaklatott szegényk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általán nem. Ez épp a bökkenő. Jókedvű, vidám, mint mindig. Sőt, mintha még szórakoztatná is a dolog.</w:t>
      </w:r>
    </w:p>
    <w:p>
      <w:pPr>
        <w:pStyle w:val="Csakszveg"/>
        <w:rPr>
          <w:rFonts w:ascii="Times New Roman" w:hAnsi="Times New Roman" w:cs="Times New Roman"/>
          <w:sz w:val="24"/>
          <w:szCs w:val="24"/>
        </w:rPr>
      </w:pPr>
      <w:r>
        <w:rPr>
          <w:rFonts w:cs="Times New Roman" w:ascii="Times New Roman" w:hAnsi="Times New Roman"/>
          <w:sz w:val="24"/>
          <w:szCs w:val="24"/>
        </w:rPr>
        <w:t>Giorgio beszólította feleségét. Lucinán virágos pongyolaféle volt. Nyugodtan, elfogulatlanul levetette; egyszerű kis vászonruha feszült alatta, a hátán két villámzárral nyitható hasadék a szárnyaknak. Immár tekintélyes méreteket öltöttek a „nyúlványok": behúzott állapotban is legalább nyolcvan centiméteresek voltak.</w:t>
      </w:r>
    </w:p>
    <w:p>
      <w:pPr>
        <w:pStyle w:val="Csakszveg"/>
        <w:rPr>
          <w:rFonts w:ascii="Times New Roman" w:hAnsi="Times New Roman" w:cs="Times New Roman"/>
          <w:sz w:val="24"/>
          <w:szCs w:val="24"/>
        </w:rPr>
      </w:pPr>
      <w:r>
        <w:rPr>
          <w:rFonts w:cs="Times New Roman" w:ascii="Times New Roman" w:hAnsi="Times New Roman"/>
          <w:sz w:val="24"/>
          <w:szCs w:val="24"/>
        </w:rPr>
        <w:t>Don Francesco megdöbbent, ezt le lehetett olvasni az arcáról. S hallga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cina – mondta az anyós szeretetreméltóan –, talán jobb, ha most visszamégy a másik szobába.</w:t>
      </w:r>
    </w:p>
    <w:p>
      <w:pPr>
        <w:pStyle w:val="Csakszveg"/>
        <w:rPr/>
      </w:pPr>
      <w:r>
        <w:rPr>
          <w:rFonts w:cs="Times New Roman" w:ascii="Times New Roman" w:hAnsi="Times New Roman"/>
          <w:sz w:val="24"/>
          <w:szCs w:val="24"/>
        </w:rPr>
        <w:t>Alighogy a bájos teremtés becsukta maga mögött az ajtót, don Francesco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ttejükön kívül tud még erről valaki a h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erencsére – válaszolta a grófnő. – A fiam óvatossági rendszabályai folytán a személyzet nem gyanakszik semmire. A bő pongyolát meg a ruhácskát a menyem ötlötte ki, és maga is varrta meg. Ő, Lucina igazán ügyes asszony. Csak hát örökké nem mehet ez így. Végtére nem lehet őt elzárva tartani, mintha kolerás volna. Ezért kérjük a tanácsát, don Francesco.</w:t>
      </w:r>
    </w:p>
    <w:p>
      <w:pPr>
        <w:pStyle w:val="Csakszveg"/>
        <w:rPr/>
      </w:pPr>
      <w:r>
        <w:rPr>
          <w:rFonts w:cs="Times New Roman" w:ascii="Times New Roman" w:hAnsi="Times New Roman"/>
          <w:sz w:val="24"/>
          <w:szCs w:val="24"/>
        </w:rPr>
        <w:t>Az öreg pap megköszörülte a torkát. – Elismerem – mondta –, elismerem, hogy az eset rendkívül zavarba ejtő. Ugye megértik: ítéletet vagy akár véleményt nyilvánítani ... ehhez talán erőmön felüli felelősség szükségeltetik. Nos, én azt mondom, mindenekelőtt hasznos volna megállapítani, akár csak hozzávetőlegesen, e jelenség eredetét: miből, illetve kitől ered. És bízom abban, hogy Isten megvilágítja elmé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 kérdezte Giorgi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desanyja, drága fiam, az imént utalt rá, bizonyságát adva, mint mindig, józan ítélőképességének. Nos tehát, ha a hittudós véleményét kérdenék tőlem, ezt válaszolnám: amennyiben e szárnyak, szépítgetés nélkül kimondva, ördögi eredetűek, vagyis ha a Gonosz teremtette őket ama célzattal, hogy megzavarja a lelkeket egy csodának álcázott misztifikációval, úgy, szerintem, nem lehet kétség az iránt, hogy csalóka látszatról van szó csupán. Ám ha Isten jeladása ... s ezt a lehetőséget nem zárhatjuk ki ... egyszóval, ha az Úr különleges kegyelmét tanúsítja Lucina grófnő irányában, nos, akkor kétségtelen, hogy igaziak azok a szárnyak, alkalmasak a röpülésr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ez őrület, borzalmas! – nyögött fel Giorgio gróf, megrémülve a gondolattól, mi történnék, ha a második föltételezés bizonyulna igaznak: hogyan lehet továbbra is rejtegetni a szégyenletes torzulást, ha Lucina fogja magát, s röpködni kezd odakint a téren. És még mennyi baj származnék ebből! A hírverés, az emberek, a tömeg kíváncsisága, az egyházi hatóságok vizsgálatai! Neki akkor befellegzett, összeomlik az éle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bben az esetben ... – kérdezte a szerencsétlen férj –, ebben az esetben ön szerint, don Francesco, csodáról kellene beszélni? Vagyis ez azt jelentené, hogy Lucina angyal lett, szent? Én pedig, a törvényes ur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junk időt az időnek, fiacskám, ne vágjunk elébe a Gondviselés szándékának. Hadd teljen el néhány nap. Várjuk meg, míg teljesen kifejlődnek ezek a bolondos szárnyak, míg megáll a növekedésük. Akkor aztán jöhet a pró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isten, próba?! És hol? Itt a kertben, hogy mindenki lás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 kertet nem ajánlanám. Jobb lesz a városon kívül, a mezőn, sötétben, tanúk nélkül ..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nagy angol túraautó este kilenckor gördült ki a palota kapuján; Giorgióval, a feleségével, anyjával s don Francescóval.</w:t>
      </w:r>
    </w:p>
    <w:p>
      <w:pPr>
        <w:pStyle w:val="Csakszveg"/>
        <w:rPr>
          <w:rFonts w:ascii="Times New Roman" w:hAnsi="Times New Roman" w:cs="Times New Roman"/>
          <w:sz w:val="24"/>
          <w:szCs w:val="24"/>
        </w:rPr>
      </w:pPr>
      <w:r>
        <w:rPr>
          <w:rFonts w:cs="Times New Roman" w:ascii="Times New Roman" w:hAnsi="Times New Roman"/>
          <w:sz w:val="24"/>
          <w:szCs w:val="24"/>
        </w:rPr>
        <w:t>Tíz nap se telt bele, s Lucina szárnyai felnőtt méreteket öltöttek. A középső vagyis vállrésztől a hegyéig, mely majdnem a földig ért, pontosan százhuszonkét centiméter volt a hosszúsága. Az immáron tömör, erős tollazat s pihék nem voltak többé hófehérek, halványrózsaszínre, testszínűre váltottak. (Éjjel, a házastársi ágyban nem volt éppen egyszerű a dolog; szerencsére Lucina amúgy is hason fekve szokott aludni; most nagyokat kacagott férje zavarán s bosszankodásán.) A kiterjesztett szárnyak szélessége meghaladta a három métert. Fölöttébb valószínűnek látszott, hogy a hatalmas legyezők könnyűszerrel levegőbe emelhetik a karcsú, törékeny, alig ötven kilónyi testet.</w:t>
      </w:r>
    </w:p>
    <w:p>
      <w:pPr>
        <w:pStyle w:val="Csakszveg"/>
        <w:rPr>
          <w:rFonts w:ascii="Times New Roman" w:hAnsi="Times New Roman" w:cs="Times New Roman"/>
          <w:sz w:val="24"/>
          <w:szCs w:val="24"/>
        </w:rPr>
      </w:pPr>
      <w:r>
        <w:rPr>
          <w:rFonts w:cs="Times New Roman" w:ascii="Times New Roman" w:hAnsi="Times New Roman"/>
          <w:sz w:val="24"/>
          <w:szCs w:val="24"/>
        </w:rPr>
        <w:t>Túljutottak a városszélen, az út már a kihalt szántóföldek, erdők, mezők között kanyargott. Egy elhagyott tisztást kerestek. De Giorgiónak semmi se volt elég jó. Ha csak egyetlen ablak fénye felvillant a távolban, máris továbbhajtott.</w:t>
      </w:r>
    </w:p>
    <w:p>
      <w:pPr>
        <w:pStyle w:val="Csakszveg"/>
        <w:rPr>
          <w:rFonts w:ascii="Times New Roman" w:hAnsi="Times New Roman" w:cs="Times New Roman"/>
          <w:sz w:val="24"/>
          <w:szCs w:val="24"/>
        </w:rPr>
      </w:pPr>
      <w:r>
        <w:rPr>
          <w:rFonts w:cs="Times New Roman" w:ascii="Times New Roman" w:hAnsi="Times New Roman"/>
          <w:sz w:val="24"/>
          <w:szCs w:val="24"/>
        </w:rPr>
        <w:t>Szép, holdfényes este volt. Végre egy vadászterületre vezető dűlőúton megálltak. Kiszálltak a kocsiból. Gyalog mentek tovább, be az erdőbe: Giorgio úgy ismerte, mint a tenyerét. Igen magas fák övezte, tágas tisztáson állapodtak meg. Nagy volt a csend, áthatolhatatl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jta – biztatta Lucinát az anyósa –, vesd le a kabátod. Ne vesztegessük az időt. Bizonyára fázol ebben a kis trikóban.</w:t>
      </w:r>
    </w:p>
    <w:p>
      <w:pPr>
        <w:pStyle w:val="Csakszveg"/>
        <w:rPr>
          <w:rFonts w:ascii="Times New Roman" w:hAnsi="Times New Roman" w:cs="Times New Roman"/>
          <w:sz w:val="24"/>
          <w:szCs w:val="24"/>
        </w:rPr>
      </w:pPr>
      <w:r>
        <w:rPr>
          <w:rFonts w:cs="Times New Roman" w:ascii="Times New Roman" w:hAnsi="Times New Roman"/>
          <w:sz w:val="24"/>
          <w:szCs w:val="24"/>
        </w:rPr>
        <w:t>Ám Lucina nem fázott az egy szál trikóban, csöppet sem. Ellenkezőleg, furcsa, meleg hullámok járták át a tagjait, ereiben úgy futkározott a vér, hogy abba borzongott b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jon sikerül-e? – kérdezte nevetve. Majd könnyű, táncos léptekkel, tréfásan utánozva a balerinákat, a tisztás közepére futott, s elkezdett csapkodni a szárnyaival.</w:t>
      </w:r>
    </w:p>
    <w:p>
      <w:pPr>
        <w:pStyle w:val="Csakszveg"/>
        <w:rPr>
          <w:rFonts w:ascii="Times New Roman" w:hAnsi="Times New Roman" w:cs="Times New Roman"/>
          <w:sz w:val="24"/>
          <w:szCs w:val="24"/>
        </w:rPr>
      </w:pPr>
      <w:r>
        <w:rPr>
          <w:rFonts w:cs="Times New Roman" w:ascii="Times New Roman" w:hAnsi="Times New Roman"/>
          <w:sz w:val="24"/>
          <w:szCs w:val="24"/>
        </w:rPr>
        <w:t>Sss ... sss ... – hallatszott a levegő puha örvénylése. Egyszer csak, anélkül hogy a remegő holdfényben érzékelni tudták volna a földtől való elszakadás pillanatát, ott látták vagy hét-nyolc méterre a fejük fölött. S erőlködnie sem kellett, hogy a magasban maradjon, elég volt egy-egy lassúdad szárnycsapás; tapssal kísérte az ütemet.</w:t>
      </w:r>
    </w:p>
    <w:p>
      <w:pPr>
        <w:pStyle w:val="Csakszveg"/>
        <w:rPr/>
      </w:pPr>
      <w:r>
        <w:rPr>
          <w:rFonts w:cs="Times New Roman" w:ascii="Times New Roman" w:hAnsi="Times New Roman"/>
          <w:sz w:val="24"/>
          <w:szCs w:val="24"/>
        </w:rPr>
        <w:t>A férj iszonyodva kapta szeme elé a kezét. Lucina viszont kacagott odafönt, sosem volt még ilyen boldog, sosem volt még ilyen szép.</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juk-vessük meg a dolgot higgadtan, fiacskám - mondta don Francesco Giorgio grófnak. – A te ifjú hitvesednek, e bizonyára szerinted is minden tekintetben csodálatra méltó teremtésnek szárnyai nőttek. Megállapíthattuk, te, édesanyád s jómagam, hogy repülni is tud e szárnyakkal, jeléül annak, hogy nem ördögi mesterkedésről van szó. Biztosítlak: valamennyi egyházatya véleménye megegyezik ebben; sorra elolvastam őket újra. Így hát mennyei beiktatás esetéről beszélhetünk, isteni invesztitúráról, ha már a csoda szót kerülni akarjuk. Azt se mondom, hogy Lucina most már angyalnak tekintendő, szigorúan teológiai szempont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csak azért se, mert, ha nem tévedek, az angyaloknak nincsen nem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tértek, fiam. Mégis, arról meg vagyok győződve, hogy feleségednek sosem nőtt volna szárnya, ha a Mindenható nem jelölte volna ki valami fontos küldetés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küldetés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Örökkévaló szándékai kifürkészhetetlenek. Én mindenesetre nem hiszem, hogy jogod van elzárva tartani ezt a szegény teremtést, szigorúbban, mintha leprás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gyan, don Francesco? Adjam a világ szájára? Elképzeli, micsoda botrány kerekedne ebből? Öles újságcímek, kíváncsiak ostroma, interjúk, zarándokok, a legkülönfélébb kellemetlenségek. Isten őrizz! Filmszerződés garantálva, senki el nem orozhatná tőle ... S mindez a Venanzi családban! Botrányok halmaza. Nem! So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ki mondja neked, hogy ez a nagy nyilvánosság, hírverés nem szerepel Isten tervei között? Hogy épp a csodával való ismerkedésnek nem lehet kiszámíthatatlan hatása a lelkekre? Mint egy új, kicsi, nőnemű Messiás ... Képzeld el, mi lenne például, ha Lucina grófnő egyszer csak ott röpdösne a vietnami tűzszüneti vonal fölött? El tudod képzelni, fiacsk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ég! Könyörgök, don Francesco, elég! Úgy érzem, beleőrülök. De hát mivel érdemeltem ki ekkora szerencsétlensé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nevezd szerencsétlenségnek: még vétkezhetsz is evvel. Mint férj, kemény próba alá vétettél, ez tagadhatatlan. De végül is ... Mondd csak: édesanyádon s rajtam kívül tud valaki a dolog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csak ez hiányoz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személyz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nki. Lucina most egy külön kis lakosztályban lakik, csak én lépek be 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 a takarítás? Étkez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aját maga gondoskodik magáról. Mert ő képes értelemben is angyal, igazi angyal. Nem panaszkodik, nem lázadozik, elsőnek vetett számot kényes helyzet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rokonok, barátok? Azoknak mit mond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elment egy időre a szüleihez, Val d'Aost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csak nem kívánod élete végéig klauzúrában tar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tudom én! – ingatta fejét Giorgio csüggedten. – Találjon valami megoldást, don Francesco, önnek kell találni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említettem, fiacskám, mi volna az. Tedd szabaddá, mutasd meg a világnak, így, ahogy van. Fogadok, ő is harapdálja már a zabl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 tisztelendő uram, soha! Meg is mondtam neki.</w:t>
      </w:r>
    </w:p>
    <w:p>
      <w:pPr>
        <w:pStyle w:val="Csakszveg"/>
        <w:rPr/>
      </w:pPr>
      <w:r>
        <w:rPr>
          <w:rFonts w:cs="Times New Roman" w:ascii="Times New Roman" w:hAnsi="Times New Roman"/>
          <w:sz w:val="24"/>
          <w:szCs w:val="24"/>
        </w:rPr>
        <w:t>Sokat gondolkoztam a dolgon, hisz borzalmas gyötrelem ez, szörnyű lidércnyomás. De esküszöm önnek, sosem volnék képes elviselni ilyen szégyen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akhogy Giorgio gróf tévedett. Eljött az október. A város körüli mocsarakból már déltájban fölszállt ama hírhedt köd, mely ősztől tavaszig vastag, áthatolhatatlan takaróként borul arra a vidékre. Azokban a napokban, amikor férje a birtokon tevékenykedett s csak késő este tért haza, szegény Lucina lassan ráeszmélt a kínálkozó alkalomra. Szelíd, sőt kissé tunya vérmérsékletű lévén, zokszó nélkül tűrte a rabságot, amit Giorgio kiszabott reá. A lelke mélyén azonban nőttön-nőtt az elkeseredés. Húszéves sincsen még, s így kelljen élnie, bezárva, ne láthassa a barátnőit, ne érintkezhessék senkivel, még az ablakon se nézhessen ki? S ami a legrosszabb: ne tárhassa ki, ne használhassa e csodás, ifjúságtól s egészségtől duzzadó-remegő szárnyakat? Többször is kérte Giorgiót, vigye ki – mint akkor egyszer – éjjel, titkon a mezőre, hadd röpdössön néhány percet. Ám az ura hajthatatlan maradt. Súlyos kockázatot vállalt azzal az éjszakai kísérlettel is, melynek, szerencsére, anyján s don Francescón kívül nem volt tanúja. De megismételni ezt a vakmerő kalandot, ez igazán őrültség volna: s hozzá puszta szeszélyből!</w:t>
      </w:r>
    </w:p>
    <w:p>
      <w:pPr>
        <w:pStyle w:val="Csakszveg"/>
        <w:rPr>
          <w:rFonts w:ascii="Times New Roman" w:hAnsi="Times New Roman" w:cs="Times New Roman"/>
          <w:sz w:val="24"/>
          <w:szCs w:val="24"/>
        </w:rPr>
      </w:pPr>
      <w:r>
        <w:rPr>
          <w:rFonts w:cs="Times New Roman" w:ascii="Times New Roman" w:hAnsi="Times New Roman"/>
          <w:sz w:val="24"/>
          <w:szCs w:val="24"/>
        </w:rPr>
        <w:t>Nos jó. Úgy október közepe tájt, egy szürke délután akkora köd ereszkedett a városra, hogy teljesen megbénította a forgalmat. Lucina dupla gyapjútrikót húzott, bő köpenyt terített magára, s messze elkerülve a személyzeti szobákat, leosont a kertbe. Körülnézett. Mintha szürkésfehér gyapottenger lett volna köröskörül az egész világ; nem láthatta teremtett lélek. Levetette köpenyét, s egy fa odvába rejtette. Majd meglibbentette szeretett szárnyait, s tovaröppent a háztetők felett.</w:t>
      </w:r>
    </w:p>
    <w:p>
      <w:pPr>
        <w:pStyle w:val="Csakszveg"/>
        <w:rPr>
          <w:rFonts w:ascii="Times New Roman" w:hAnsi="Times New Roman" w:cs="Times New Roman"/>
          <w:sz w:val="24"/>
          <w:szCs w:val="24"/>
        </w:rPr>
      </w:pPr>
      <w:r>
        <w:rPr>
          <w:rFonts w:cs="Times New Roman" w:ascii="Times New Roman" w:hAnsi="Times New Roman"/>
          <w:sz w:val="24"/>
          <w:szCs w:val="24"/>
        </w:rPr>
        <w:t>A rideg évszak kedvezett e kiruccanásoknak, egyre gyakrabban megismételhette hát őket; csodás elégtételt, felüdülést nyújtottak neki. Iparkodott mielőbb eltávolodni a város központjától, s ügyelt arra is, hogy férje földjeivel ellenkező irányba repüljön. Jobbára magányos erdők fölött suhant el, s valami megmagyarázhatatlan részegség vett erőt rajta közben: szinte érintette olykor a fakoronák csúcsát, le-lebukott a ködtakaró alá, míg meg nem pillantotta egy-egy tanya körvonalait, meg-megpördült maga körül, s boldog volt, ha egy-egy madár ijedten menekült előle.</w:t>
      </w:r>
    </w:p>
    <w:p>
      <w:pPr>
        <w:pStyle w:val="Csakszveg"/>
        <w:rPr/>
      </w:pPr>
      <w:r>
        <w:rPr>
          <w:rFonts w:cs="Times New Roman" w:ascii="Times New Roman" w:hAnsi="Times New Roman"/>
          <w:sz w:val="24"/>
          <w:szCs w:val="24"/>
        </w:rPr>
        <w:t>Kissé léha ártatlanságában bizony nem töprengett el az ifjú grófné egyetlen pillanatra sem azon, vajon miért épp neki nőttek szárnyai, csakis neki az egész emberi nemből. Így esett, és kész. Égi misszió ... – ilyesminek a gyanúja se merült föl benne. Azt tudta csak, hogy jól érzi magát, magabiztos; ajándék, gondolta, valamiféle természetfölötti hatalomé, mely boldog önkívületbe ragadja repülés közben ...</w:t>
      </w:r>
    </w:p>
    <w:p>
      <w:pPr>
        <w:pStyle w:val="Csakszveg"/>
        <w:rPr>
          <w:rFonts w:ascii="Times New Roman" w:hAnsi="Times New Roman" w:cs="Times New Roman"/>
          <w:sz w:val="24"/>
          <w:szCs w:val="24"/>
        </w:rPr>
      </w:pPr>
      <w:r>
        <w:rPr>
          <w:rFonts w:cs="Times New Roman" w:ascii="Times New Roman" w:hAnsi="Times New Roman"/>
          <w:sz w:val="24"/>
          <w:szCs w:val="24"/>
        </w:rPr>
        <w:t>Amint ez már lenni szokott, a büntetlenség tompította az éberséget, szélnek eresztette az óvatosságot. Egy délután, minekutána hosszan élvezte az édes őszi napsütést a füstölgő, vastag ködréteg fölött, az a vágya támadt, hogy közelebbről fürkéssze egy kicsit az alant elterülő tájat. Lecsapott hát, le a felszíni szürkület nyirkos, jeges világába, s csak alig néhány méternyire a földtől hagyta abba a zuhanást.</w:t>
      </w:r>
    </w:p>
    <w:p>
      <w:pPr>
        <w:pStyle w:val="Csakszveg"/>
        <w:rPr>
          <w:rFonts w:ascii="Times New Roman" w:hAnsi="Times New Roman" w:cs="Times New Roman"/>
          <w:sz w:val="24"/>
          <w:szCs w:val="24"/>
        </w:rPr>
      </w:pPr>
      <w:r>
        <w:rPr>
          <w:rFonts w:cs="Times New Roman" w:ascii="Times New Roman" w:hAnsi="Times New Roman"/>
          <w:sz w:val="24"/>
          <w:szCs w:val="24"/>
        </w:rPr>
        <w:t>Közvetlenül alatta egy puskás fiatalember bandukolt éppen valami erdei házikó felé. Amikor az ifjú vadász meghallotta az óriás szárnyak suhogását, hirtelen odafordult, s ösztönösen megcélozta kétcsövűjével a „nagy madarat".</w:t>
      </w:r>
    </w:p>
    <w:p>
      <w:pPr>
        <w:pStyle w:val="Csakszveg"/>
        <w:rPr>
          <w:rFonts w:ascii="Times New Roman" w:hAnsi="Times New Roman" w:cs="Times New Roman"/>
          <w:sz w:val="24"/>
          <w:szCs w:val="24"/>
        </w:rPr>
      </w:pPr>
      <w:r>
        <w:rPr>
          <w:rFonts w:cs="Times New Roman" w:ascii="Times New Roman" w:hAnsi="Times New Roman"/>
          <w:sz w:val="24"/>
          <w:szCs w:val="24"/>
        </w:rPr>
        <w:t>Lucina fölismerte a veszélyt. Nem röppent vissza a magasba, nem is jutott volna már ideje rá; ehelyett, föláldozva a titkot, harsányan elkiáltotta magát: – Várj, 'ne lőj! – S mielőtt a férfi magához tért volna meglepetéséből, ott termett előtte, alig két lépésnyire.</w:t>
      </w:r>
    </w:p>
    <w:p>
      <w:pPr>
        <w:pStyle w:val="Csakszveg"/>
        <w:rPr/>
      </w:pPr>
      <w:r>
        <w:rPr>
          <w:rFonts w:cs="Times New Roman" w:ascii="Times New Roman" w:hAnsi="Times New Roman"/>
          <w:sz w:val="24"/>
          <w:szCs w:val="24"/>
        </w:rPr>
        <w:t>Massimo Laurettának hívták a vadászt, egyike volt a kisvárosi társaság legkiválóbb aranyifjainak; nemrég végezte el az egyetemet, kitűnő, gazdag család gyermeke, remek síelő s autóversenyző; a Venanzi házaspár jó barátja. Szokott flegmája, elfogulatlansága ellenére most úgy megijedt, hogy puskáját leejtve térdre roskadt, kezét imára kulcsolta, s fennhangon belefo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e Maria, gratia plena .. .</w:t>
      </w:r>
    </w:p>
    <w:p>
      <w:pPr>
        <w:pStyle w:val="Csakszveg"/>
        <w:rPr>
          <w:rFonts w:ascii="Times New Roman" w:hAnsi="Times New Roman" w:cs="Times New Roman"/>
          <w:sz w:val="24"/>
          <w:szCs w:val="24"/>
        </w:rPr>
      </w:pPr>
      <w:r>
        <w:rPr>
          <w:rFonts w:cs="Times New Roman" w:ascii="Times New Roman" w:hAnsi="Times New Roman"/>
          <w:sz w:val="24"/>
          <w:szCs w:val="24"/>
        </w:rPr>
        <w:t>Lucina jóízűt kacagott: – Mit csinálsz, te buta? Nem látod, ki vagyok? Lucina Venanzi .. .</w:t>
      </w:r>
    </w:p>
    <w:p>
      <w:pPr>
        <w:pStyle w:val="Csakszveg"/>
        <w:rPr>
          <w:rFonts w:ascii="Times New Roman" w:hAnsi="Times New Roman" w:cs="Times New Roman"/>
          <w:sz w:val="24"/>
          <w:szCs w:val="24"/>
        </w:rPr>
      </w:pPr>
      <w:r>
        <w:rPr>
          <w:rFonts w:cs="Times New Roman" w:ascii="Times New Roman" w:hAnsi="Times New Roman"/>
          <w:sz w:val="24"/>
          <w:szCs w:val="24"/>
        </w:rPr>
        <w:t>Amaz nagynehezen föltápászkodott: – Te volnál ...? De hát mi történt? Hogy csináltad, ho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 hagyd ezt most, Massimo, ne törődj vele ... Hanem kutya hideg van itt, hallo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ünk be – mutatott a fiatalember a vadászkunyhóra. – Odabent bizonyára ég a tűz a kandalló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i van még 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 csak a vadő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lehetetlen.</w:t>
      </w:r>
    </w:p>
    <w:p>
      <w:pPr>
        <w:pStyle w:val="Csakszveg"/>
        <w:rPr/>
      </w:pPr>
      <w:r>
        <w:rPr>
          <w:rFonts w:cs="Times New Roman" w:ascii="Times New Roman" w:hAnsi="Times New Roman"/>
          <w:sz w:val="24"/>
          <w:szCs w:val="24"/>
        </w:rPr>
        <w:t>Álltak, álltak szótlanul néhány pillanatig, s nézték egymást butuskán, fátyolos szemmel.</w:t>
      </w:r>
    </w:p>
    <w:p>
      <w:pPr>
        <w:pStyle w:val="Csakszveg"/>
        <w:rPr/>
      </w:pPr>
      <w:r>
        <w:rPr>
          <w:rFonts w:cs="Times New Roman" w:ascii="Times New Roman" w:hAnsi="Times New Roman"/>
          <w:sz w:val="24"/>
          <w:szCs w:val="24"/>
        </w:rPr>
        <w:t>Lucina szólalt meg vég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tam már, fázom. Ölelj át legalább.</w:t>
      </w:r>
    </w:p>
    <w:p>
      <w:pPr>
        <w:pStyle w:val="Csakszveg"/>
        <w:rPr/>
      </w:pPr>
      <w:r>
        <w:rPr>
          <w:rFonts w:cs="Times New Roman" w:ascii="Times New Roman" w:hAnsi="Times New Roman"/>
          <w:sz w:val="24"/>
          <w:szCs w:val="24"/>
        </w:rPr>
        <w:t>Nem kellett megismételnie a kérést (pedig a fiú még remege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Giorgio Venanzi este hazaért, felesége a szalonban ült és varrogatott. Szárnynak nyoma se volt raj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cina! – kiáltotta a férfi. – Drágám! Hogyan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 kérdezte az asszonyka nyugodt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 szárnyad ... Hová 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árnyam? Megbolondultál?</w:t>
      </w:r>
    </w:p>
    <w:p>
      <w:pPr>
        <w:pStyle w:val="Csakszveg"/>
        <w:rPr>
          <w:rFonts w:ascii="Times New Roman" w:hAnsi="Times New Roman" w:cs="Times New Roman"/>
          <w:sz w:val="24"/>
          <w:szCs w:val="24"/>
        </w:rPr>
      </w:pPr>
      <w:r>
        <w:rPr>
          <w:rFonts w:cs="Times New Roman" w:ascii="Times New Roman" w:hAnsi="Times New Roman"/>
          <w:sz w:val="24"/>
          <w:szCs w:val="24"/>
        </w:rPr>
        <w:t>Giorgio alig tudott szóhoz jutni a döbbenettől: – Ó .. . nem is tudom ... – dadogta. – Rosszat álmodhattam .. .</w:t>
      </w:r>
    </w:p>
    <w:p>
      <w:pPr>
        <w:pStyle w:val="Csakszveg"/>
        <w:rPr>
          <w:rFonts w:ascii="Times New Roman" w:hAnsi="Times New Roman" w:cs="Times New Roman"/>
          <w:sz w:val="24"/>
          <w:szCs w:val="24"/>
        </w:rPr>
      </w:pPr>
      <w:r>
        <w:rPr>
          <w:rFonts w:cs="Times New Roman" w:ascii="Times New Roman" w:hAnsi="Times New Roman"/>
          <w:sz w:val="24"/>
          <w:szCs w:val="24"/>
        </w:rPr>
        <w:t>A csoda, illetve kínos eset nem szivárgott ki soha, nem tudott róla csak Giorgio, az anyós meg don Francesco. No és az ifjú Massimo, aki, úriember lévén, mélyen hallgatott. De tabunak tekintették a témát e tanúk még egymás között is.</w:t>
      </w:r>
    </w:p>
    <w:p>
      <w:pPr>
        <w:pStyle w:val="Csakszveg"/>
        <w:rPr/>
      </w:pPr>
      <w:r>
        <w:rPr>
          <w:rFonts w:cs="Times New Roman" w:ascii="Times New Roman" w:hAnsi="Times New Roman"/>
          <w:sz w:val="24"/>
          <w:szCs w:val="24"/>
        </w:rPr>
        <w:t>Csupán don Francesco jegyezte meg mosolyogva néhány hónap múlva, négyszemközt maradván egy ízben Lucinával: – Isten igazán szeret téged, Lucina. Nem tagadhatod, hogy mint angyalnak különleges szerencse jutott osztályrészed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szerencséről beszél,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ól, leányom, hogy a legjobbkor találkoztál a Sátánn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r>
        <w:br w:type="page"/>
      </w:r>
    </w:p>
    <w:p>
      <w:pPr>
        <w:pStyle w:val="Heading1"/>
        <w:rPr/>
      </w:pPr>
      <w:bookmarkStart w:id="39" w:name="__RefHeading___Toc157263229"/>
      <w:bookmarkEnd w:id="39"/>
      <w:r>
        <w:rPr/>
        <w:t>SZÁZADUNK POKLAIT JÁRV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0" w:name="__RefHeading___Toc157263230"/>
      <w:bookmarkEnd w:id="40"/>
      <w:r>
        <w:rPr/>
        <w:t>1. NEHÉZ SZOLGÁL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Egy irodaszolga szólt be a hivatali szobámba, hogy beszélni akar velem a főnök. Délelőtt volt, fél tizenegy; ilyenkor biztosan nincs még bent az ör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jött már a főszerkesztő úr?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szem. Rendszerint délben érke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agának ki mondta, hogy hívj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itkárságról telefonáltak. Furcsa. Nálunk, a lapnál, nem szokás üzengetni, közvetíteni, fürgébb, élénkebb az „ügymenet". Fél tizenegy volt, ama szürke milánói reggelek egyike, amikor minden percben újra eleredhet az eső.</w:t>
      </w:r>
    </w:p>
    <w:p>
      <w:pPr>
        <w:pStyle w:val="Csakszveg"/>
        <w:rPr/>
      </w:pPr>
      <w:r>
        <w:rPr>
          <w:rFonts w:cs="Times New Roman" w:ascii="Times New Roman" w:hAnsi="Times New Roman"/>
          <w:sz w:val="24"/>
          <w:szCs w:val="24"/>
        </w:rPr>
        <w:t>Déltájban megjött a főszerkesztő; jelentkeztem nála. Április harminchetedike volt, az eső valóban esni kezdett. A tágas dolgozószobában égtek a lámpák.</w:t>
      </w:r>
    </w:p>
    <w:p>
      <w:pPr>
        <w:pStyle w:val="Csakszveg"/>
        <w:rPr/>
      </w:pPr>
      <w:r>
        <w:rPr>
          <w:rFonts w:cs="Times New Roman" w:ascii="Times New Roman" w:hAnsi="Times New Roman"/>
          <w:sz w:val="24"/>
          <w:szCs w:val="24"/>
        </w:rPr>
        <w:t>Mosolyogva intett, hogy foglaljak helyet; derűsnek, jóindulatúnak látszott.</w:t>
      </w:r>
    </w:p>
    <w:p>
      <w:pPr>
        <w:pStyle w:val="Csakszveg"/>
        <w:rPr/>
      </w:pPr>
      <w:r>
        <w:rPr>
          <w:rFonts w:cs="Times New Roman" w:ascii="Times New Roman" w:hAnsi="Times New Roman"/>
          <w:sz w:val="24"/>
          <w:szCs w:val="24"/>
        </w:rPr>
        <w:t>Így szólt: – Kedves, jó Buzzati, ezer éve nem láttam! Minek köszönhetem a szerencs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ták, hiv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én hívattam? Félreértés lehet. De örülök, hogy itt van.</w:t>
      </w:r>
    </w:p>
    <w:p>
      <w:pPr>
        <w:pStyle w:val="Csakszveg"/>
        <w:rPr/>
      </w:pPr>
      <w:r>
        <w:rPr>
          <w:rFonts w:cs="Times New Roman" w:ascii="Times New Roman" w:hAnsi="Times New Roman"/>
          <w:sz w:val="24"/>
          <w:szCs w:val="24"/>
        </w:rPr>
        <w:t>A főszerkesztőm mindig derűs, mindig jóindulatú. Ám né</w:t>
        <w:noBreakHyphen/>
      </w:r>
    </w:p>
    <w:p>
      <w:pPr>
        <w:pStyle w:val="Csakszveg"/>
        <w:rPr/>
      </w:pPr>
      <w:r>
        <w:rPr>
          <w:rFonts w:cs="Times New Roman" w:ascii="Times New Roman" w:hAnsi="Times New Roman"/>
          <w:sz w:val="24"/>
          <w:szCs w:val="24"/>
        </w:rPr>
        <w:t>ha a szokottnál is derűsebb s jóindulatúbb; ilyenkor mérget lehet rá venni, hogy valamiben töri a fejét. Mi, szerkesztők, munkatársak, némi nyugtalansággal lépjük át küszöbét, valahányszor szeretetre méltóbb a szokottnál.</w:t>
      </w:r>
    </w:p>
    <w:p>
      <w:pPr>
        <w:pStyle w:val="Csakszveg"/>
        <w:rPr>
          <w:rFonts w:ascii="Times New Roman" w:hAnsi="Times New Roman" w:cs="Times New Roman"/>
          <w:sz w:val="24"/>
          <w:szCs w:val="24"/>
        </w:rPr>
      </w:pPr>
      <w:r>
        <w:rPr>
          <w:rFonts w:cs="Times New Roman" w:ascii="Times New Roman" w:hAnsi="Times New Roman"/>
          <w:sz w:val="24"/>
          <w:szCs w:val="24"/>
        </w:rPr>
        <w:t>Most ott ült hatalmas íróasztala mögött, melynek lapja mindig ragyogóan tiszta és szinte teljesen üres; csak azoknak ilyen az íróasztaluk, akik rengeteget dolgoznak. Lassan, elgondolkozva szájához emelte a kez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 – mondta. – Igaza van. Most már emlékszem. Valóban kerestem. Tegnap. De nem fon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féle kiküldet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Már nem is emlékszem ... – Gondolataiba mélyedt; úgy látszott, egész másvalami foglalkoztatja. Nagy sokára szólalt meg újra: – Nos, hogy van, hogy van, kedves Buzzati? Fölösleges kérdés: remekül néz ki.</w:t>
      </w:r>
    </w:p>
    <w:p>
      <w:pPr>
        <w:pStyle w:val="Csakszveg"/>
        <w:rPr>
          <w:rFonts w:ascii="Times New Roman" w:hAnsi="Times New Roman" w:cs="Times New Roman"/>
          <w:sz w:val="24"/>
          <w:szCs w:val="24"/>
        </w:rPr>
      </w:pPr>
      <w:r>
        <w:rPr>
          <w:rFonts w:cs="Times New Roman" w:ascii="Times New Roman" w:hAnsi="Times New Roman"/>
          <w:sz w:val="24"/>
          <w:szCs w:val="24"/>
        </w:rPr>
        <w:t>Vajon hová fog kilyukadni? Megszólalt az egyik telef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 vette föl a kagylót. – Szervusz! ... pontosan ... miért? A jövő héten is ... Szerintem nem sürgős .. . fő, hogy jól válasszunk.</w:t>
      </w:r>
    </w:p>
    <w:p>
      <w:pPr>
        <w:pStyle w:val="Csakszveg"/>
        <w:rPr>
          <w:rFonts w:ascii="Times New Roman" w:hAnsi="Times New Roman" w:cs="Times New Roman"/>
          <w:sz w:val="24"/>
          <w:szCs w:val="24"/>
        </w:rPr>
      </w:pPr>
      <w:r>
        <w:rPr>
          <w:rFonts w:cs="Times New Roman" w:ascii="Times New Roman" w:hAnsi="Times New Roman"/>
          <w:sz w:val="24"/>
          <w:szCs w:val="24"/>
        </w:rPr>
        <w:t>Úgy tettem, mintha föl akarnék állni. Intett, hogy maradjak. S folytatta a telefon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séges ... de két tudósítás között ... Ebben az esetben ... nem, még nem ... Mondom: nem ... pompás, ugyanerre a névre gondoltam én is ... (hosszú szünet) … szükség esetén, azt hiszem, ugyancsak ... persze ... Mielőbb beszélek vele ... rendben van ... szervusz, kedvesem.</w:t>
      </w:r>
    </w:p>
    <w:p>
      <w:pPr>
        <w:pStyle w:val="Csakszveg"/>
        <w:rPr>
          <w:rFonts w:ascii="Times New Roman" w:hAnsi="Times New Roman" w:cs="Times New Roman"/>
          <w:sz w:val="24"/>
          <w:szCs w:val="24"/>
        </w:rPr>
      </w:pPr>
      <w:r>
        <w:rPr>
          <w:rFonts w:cs="Times New Roman" w:ascii="Times New Roman" w:hAnsi="Times New Roman"/>
          <w:sz w:val="24"/>
          <w:szCs w:val="24"/>
        </w:rPr>
        <w:t>Ahogy beszélt a kagylóba, mindegyre engem nézett, de szórakozottan. Mintha csak üres falat, vagy egy bútordarabot bámulna.</w:t>
      </w:r>
    </w:p>
    <w:p>
      <w:pPr>
        <w:pStyle w:val="Csakszveg"/>
        <w:rPr>
          <w:rFonts w:ascii="Times New Roman" w:hAnsi="Times New Roman" w:cs="Times New Roman"/>
          <w:sz w:val="24"/>
          <w:szCs w:val="24"/>
        </w:rPr>
      </w:pPr>
      <w:r>
        <w:rPr>
          <w:rFonts w:cs="Times New Roman" w:ascii="Times New Roman" w:hAnsi="Times New Roman"/>
          <w:sz w:val="24"/>
          <w:szCs w:val="24"/>
        </w:rPr>
        <w:t>Amilyen aggodalmas alak vagyok, rögtön azon kezdtem töprengeni, vajon nem épp rólam beszélnek-e; a véletlen gyakran elszórakozik az efféle kis játékokkal. Ámde főszerkesztőm tekintetéből hiányzott minden személyes vonatkozás. Szórakozottan nézett, sok minden járhatott az eszében, csak én nem. Sötétkék ruha volt rajta, fehér ing, bordó nyakkendő. Elegáns volt.</w:t>
      </w:r>
    </w:p>
    <w:p>
      <w:pPr>
        <w:pStyle w:val="Csakszveg"/>
        <w:rPr/>
      </w:pPr>
      <w:r>
        <w:rPr>
          <w:rFonts w:cs="Times New Roman" w:ascii="Times New Roman" w:hAnsi="Times New Roman"/>
          <w:sz w:val="24"/>
          <w:szCs w:val="24"/>
        </w:rPr>
        <w:t>Letette a kagylót. – Stazi hívott fel, Rómából – tájékoztatott udvariasan. – A ciprusi tudósítóról beszéltünk ... Bizonyára tudja, hogy állandó tudósítót szándékozunk Ciprusba küldeni ... Legalábbis amíg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véleménye Fossombroni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én nem nagyon ismerem. Talpraesett kölyöknek láts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zöldfülű, de kikurkászhat ott számunkra valamit. Azzal összefűzte ujjait enyhén domborodó kis pocakja fölött, amúgy öregesen, mint aki végre rászánta magát, hogy szembenéz a problémával. Mindazonáltal derűsen, tréfálkozva, akárha nem is léteznék az a problé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kedves Buzza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akar Ciprusba küldeni.</w:t>
      </w:r>
    </w:p>
    <w:p>
      <w:pPr>
        <w:pStyle w:val="Csakszveg"/>
        <w:rPr>
          <w:rFonts w:ascii="Times New Roman" w:hAnsi="Times New Roman" w:cs="Times New Roman"/>
          <w:sz w:val="24"/>
          <w:szCs w:val="24"/>
        </w:rPr>
      </w:pPr>
      <w:r>
        <w:rPr>
          <w:rFonts w:cs="Times New Roman" w:ascii="Times New Roman" w:hAnsi="Times New Roman"/>
          <w:sz w:val="24"/>
          <w:szCs w:val="24"/>
        </w:rPr>
        <w:t>Jóízű kacagásra faka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iprusba? Magát? Nem, nem, ez igazán eszembe se jutott ... Magának nagyobb dolgot szánnék, nagyobbat ..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köszöntem. De ahogy becsuktam az ajtót magam mögött s egy pillanatra hátrafordultam, futólag még láttam a főnököt az ajtórésben. Még egyre kísért a tekintetével; ám arca, mindaddig mosolygó arca most komor volt, kemény, töprengő kifejezést öltött. Úgy nézett utánam, mint ügyvéd a védence után; akivel mókázott, tréfálkozott, s akiről tudja, hogy elítélik.</w:t>
      </w:r>
    </w:p>
    <w:p>
      <w:pPr>
        <w:pStyle w:val="Csakszveg"/>
        <w:rPr>
          <w:rFonts w:ascii="Times New Roman" w:hAnsi="Times New Roman" w:cs="Times New Roman"/>
          <w:sz w:val="24"/>
          <w:szCs w:val="24"/>
        </w:rPr>
      </w:pPr>
      <w:r>
        <w:rPr>
          <w:rFonts w:cs="Times New Roman" w:ascii="Times New Roman" w:hAnsi="Times New Roman"/>
          <w:sz w:val="24"/>
          <w:szCs w:val="24"/>
        </w:rPr>
        <w:t>Belém hasított a bizonyosság: nem holmi képzelgés volt, nem belemagyarázás, hogy szokatlannak, gyanúsnak éreztem mindjárt azt az üzenetet, amit a hivatalszolga közvetített. Valami készül, érlelődik számomra, talán ellenem; és nem is egyszerűen új munkáról lehet szó, se messzi utazásról, s afféle óvintézkedésről vagy büntetésről sem: olyan döntés van születőben, mely egész életemre kihathat – ezt határozottan ér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ged is behívatott? – penderült elém Sandro Ghepardi; épp a folyosón őgyelgett, s látott, amint kiléptem a főszerkesztő szobájá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engem is? Téged is kér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Valamennyiünket. Ghelfit, Damianit, Pospischilt, Armerinit. Már csak te voltál hát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 bomba lehet. Eléggé titokzatos ü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Miért titokza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olyan lázban van a szerkesztőség, mint amikor…</w:t>
      </w:r>
    </w:p>
    <w:p>
      <w:pPr>
        <w:pStyle w:val="Csakszveg"/>
        <w:rPr/>
      </w:pPr>
      <w:r>
        <w:rPr>
          <w:rFonts w:cs="Times New Roman" w:ascii="Times New Roman" w:hAnsi="Times New Roman"/>
          <w:sz w:val="24"/>
          <w:szCs w:val="24"/>
        </w:rPr>
        <w:t>Ebben a pillanatban kinyílt a főszerkesztői szoba ajtaja; a főnök állt a küszöbön, s csak nézett bennünket szótlan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vusz – vetettem oda kollégám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vusz.</w:t>
      </w:r>
    </w:p>
    <w:p>
      <w:pPr>
        <w:pStyle w:val="Csakszveg"/>
        <w:rPr>
          <w:rFonts w:ascii="Times New Roman" w:hAnsi="Times New Roman" w:cs="Times New Roman"/>
          <w:sz w:val="24"/>
          <w:szCs w:val="24"/>
        </w:rPr>
      </w:pPr>
      <w:r>
        <w:rPr>
          <w:rFonts w:cs="Times New Roman" w:ascii="Times New Roman" w:hAnsi="Times New Roman"/>
          <w:sz w:val="24"/>
          <w:szCs w:val="24"/>
        </w:rPr>
        <w:t>A lépcsőhöz siettem, s lépkedtem lefele szaporán ... egy hang állított meg, egy hang a magasból: „Buzzati úr!"</w:t>
      </w:r>
    </w:p>
    <w:p>
      <w:pPr>
        <w:pStyle w:val="Csakszveg"/>
        <w:rPr>
          <w:rFonts w:ascii="Times New Roman" w:hAnsi="Times New Roman" w:cs="Times New Roman"/>
          <w:sz w:val="24"/>
          <w:szCs w:val="24"/>
        </w:rPr>
      </w:pPr>
      <w:r>
        <w:rPr>
          <w:rFonts w:cs="Times New Roman" w:ascii="Times New Roman" w:hAnsi="Times New Roman"/>
          <w:sz w:val="24"/>
          <w:szCs w:val="24"/>
        </w:rPr>
        <w:t>Hátrafordultam. A hang (tulajdonosát nem láttam) : „A főszerkesztő a főszerkesztő úr a főszerkesztő úr úr úr kéééretiii !"</w:t>
      </w:r>
    </w:p>
    <w:p>
      <w:pPr>
        <w:pStyle w:val="Csakszveg"/>
        <w:rPr>
          <w:rFonts w:ascii="Times New Roman" w:hAnsi="Times New Roman" w:cs="Times New Roman"/>
          <w:sz w:val="24"/>
          <w:szCs w:val="24"/>
        </w:rPr>
      </w:pPr>
      <w:r>
        <w:rPr>
          <w:rFonts w:cs="Times New Roman" w:ascii="Times New Roman" w:hAnsi="Times New Roman"/>
          <w:sz w:val="24"/>
          <w:szCs w:val="24"/>
        </w:rPr>
        <w:t>Valami puffanás, nyekkenés a lelkem érzékeny, fájdalmas legmélyén. Óriási, szőrös mancsával beletenyerelt a végzet.</w:t>
      </w:r>
    </w:p>
    <w:p>
      <w:pPr>
        <w:pStyle w:val="Csakszveg"/>
        <w:rPr/>
      </w:pPr>
      <w:r>
        <w:rPr>
          <w:rFonts w:cs="Times New Roman" w:ascii="Times New Roman" w:hAnsi="Times New Roman"/>
          <w:sz w:val="24"/>
          <w:szCs w:val="24"/>
        </w:rPr>
        <w:t>Gyors, ütemes léptek kopognak a hátam megett, a lépcsőn ... ó jaj, gyermekkorom óta tudom, hogy egyszer utolérnek s tönkrezúznak ezek a lép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őszerkesztő úr kéret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Ott ült főszerkesztői asztala mögött, s a szemembe nézett. Ezt mondta: – Buzzati, volna vala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küldetés? Hov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hogy .. .</w:t>
      </w:r>
    </w:p>
    <w:p>
      <w:pPr>
        <w:pStyle w:val="Csakszveg"/>
        <w:rPr>
          <w:rFonts w:ascii="Times New Roman" w:hAnsi="Times New Roman" w:cs="Times New Roman"/>
          <w:sz w:val="24"/>
          <w:szCs w:val="24"/>
        </w:rPr>
      </w:pPr>
      <w:r>
        <w:rPr>
          <w:rFonts w:cs="Times New Roman" w:ascii="Times New Roman" w:hAnsi="Times New Roman"/>
          <w:sz w:val="24"/>
          <w:szCs w:val="24"/>
        </w:rPr>
        <w:t>Elhallgatott. Összekulcsolta kezét; súlyos, jelentős pillanathoz illőn. Vár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hogy ... persze nem ringatom magamat illúziókba ... én magam is kételkedem ... talán alkalom nyíli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w:t>
      </w:r>
    </w:p>
    <w:p>
      <w:pPr>
        <w:pStyle w:val="Csakszveg"/>
        <w:rPr>
          <w:rFonts w:ascii="Times New Roman" w:hAnsi="Times New Roman" w:cs="Times New Roman"/>
          <w:sz w:val="24"/>
          <w:szCs w:val="24"/>
        </w:rPr>
      </w:pPr>
      <w:r>
        <w:rPr>
          <w:rFonts w:cs="Times New Roman" w:ascii="Times New Roman" w:hAnsi="Times New Roman"/>
          <w:sz w:val="24"/>
          <w:szCs w:val="24"/>
        </w:rPr>
        <w:t>Kiegyenesedett a karosszékben, elszántan nekifo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dves Buzzati, nem nézné meg közelebbről a földalatti munkálat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alatti munkálatait? – visszhangoztam döbbenten. Cigarettával kínált, rágyúj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öldalatti-munkálatok során az egyik munkás, valami Torriani ... a vájatásás közben véletlenül ... a Sempione táján ... nos hát, szóval .. .</w:t>
      </w:r>
    </w:p>
    <w:p>
      <w:pPr>
        <w:pStyle w:val="Csakszveg"/>
        <w:rPr/>
      </w:pPr>
      <w:r>
        <w:rPr>
          <w:rFonts w:cs="Times New Roman" w:ascii="Times New Roman" w:hAnsi="Times New Roman"/>
          <w:sz w:val="24"/>
          <w:szCs w:val="24"/>
        </w:rPr>
        <w:t>Csak bámultam, meredten. Kezdtem igazán begyulladni. Megkérd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kéne csinálnom?</w:t>
      </w:r>
    </w:p>
    <w:p>
      <w:pPr>
        <w:pStyle w:val="Csakszveg"/>
        <w:rPr>
          <w:rFonts w:ascii="Times New Roman" w:hAnsi="Times New Roman" w:cs="Times New Roman"/>
          <w:sz w:val="24"/>
          <w:szCs w:val="24"/>
        </w:rPr>
      </w:pPr>
      <w:r>
        <w:rPr>
          <w:rFonts w:cs="Times New Roman" w:ascii="Times New Roman" w:hAnsi="Times New Roman"/>
          <w:sz w:val="24"/>
          <w:szCs w:val="24"/>
        </w:rPr>
        <w:t>Ő folyt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letlenül ... a milánói földalatti-ásatásoknál ... azt mondja, rábukkant ... véletlenül .. .</w:t>
      </w:r>
    </w:p>
    <w:p>
      <w:pPr>
        <w:pStyle w:val="Csakszveg"/>
        <w:rPr/>
      </w:pPr>
      <w:r>
        <w:rPr>
          <w:rFonts w:cs="Times New Roman" w:ascii="Times New Roman" w:hAnsi="Times New Roman"/>
          <w:sz w:val="24"/>
          <w:szCs w:val="24"/>
        </w:rPr>
        <w:t>Megint elhallgatott. Zavarban lehetett n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letlenül ... – bátoríto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életlenül rábukkant ... – rettenetes pillantást vetett rám – ... én magam is alig akarom elhinni .. .</w:t>
      </w:r>
    </w:p>
    <w:p>
      <w:pPr>
        <w:pStyle w:val="Csakszveg"/>
        <w:rPr>
          <w:rFonts w:ascii="Times New Roman" w:hAnsi="Times New Roman" w:cs="Times New Roman"/>
          <w:sz w:val="24"/>
          <w:szCs w:val="24"/>
        </w:rPr>
      </w:pPr>
      <w:r>
        <w:rPr>
          <w:rFonts w:cs="Times New Roman" w:ascii="Times New Roman" w:hAnsi="Times New Roman"/>
          <w:sz w:val="24"/>
          <w:szCs w:val="24"/>
        </w:rPr>
        <w:t>Nem bírtam 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hát, főszerkesztő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okol kapujára. Azt mondja, arra bukkant rá. Afféle kapucskára.</w:t>
      </w:r>
    </w:p>
    <w:p>
      <w:pPr>
        <w:pStyle w:val="Csakszveg"/>
        <w:rPr/>
      </w:pPr>
      <w:r>
        <w:rPr>
          <w:rFonts w:cs="Times New Roman" w:ascii="Times New Roman" w:hAnsi="Times New Roman"/>
          <w:sz w:val="24"/>
          <w:szCs w:val="24"/>
        </w:rPr>
        <w:t>Mondják, hogy tagbaszakadt, bivalyerős emberek, ha hirtelen szembekerülnek azzal, amit olyannyira kívántak egész életükben, csak reszketnek, mint a nyárfalevél, nyomorúságos, rokkant törpékké válnak.</w:t>
      </w:r>
    </w:p>
    <w:p>
      <w:pPr>
        <w:pStyle w:val="Csakszveg"/>
        <w:rPr/>
      </w:pPr>
      <w:r>
        <w:rPr>
          <w:rFonts w:cs="Times New Roman" w:ascii="Times New Roman" w:hAnsi="Times New Roman"/>
          <w:sz w:val="24"/>
          <w:szCs w:val="24"/>
        </w:rPr>
        <w:t>Mindazonáltal megkérdeztem:</w:t>
      </w:r>
    </w:p>
    <w:p>
      <w:pPr>
        <w:pStyle w:val="Csakszveg"/>
        <w:rPr>
          <w:rFonts w:ascii="Times New Roman" w:hAnsi="Times New Roman" w:cs="Times New Roman"/>
          <w:sz w:val="24"/>
          <w:szCs w:val="24"/>
        </w:rPr>
      </w:pPr>
      <w:r>
        <w:rPr>
          <w:rFonts w:cs="Times New Roman" w:ascii="Times New Roman" w:hAnsi="Times New Roman"/>
          <w:sz w:val="24"/>
          <w:szCs w:val="24"/>
        </w:rPr>
        <w:t>Be lehet menni raj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lítólag.</w:t>
      </w:r>
    </w:p>
    <w:p>
      <w:pPr>
        <w:pStyle w:val="Csakszveg"/>
        <w:rPr>
          <w:rFonts w:ascii="Times New Roman" w:hAnsi="Times New Roman" w:cs="Times New Roman"/>
          <w:sz w:val="24"/>
          <w:szCs w:val="24"/>
        </w:rPr>
      </w:pPr>
      <w:r>
        <w:rPr>
          <w:rFonts w:cs="Times New Roman" w:ascii="Times New Roman" w:hAnsi="Times New Roman"/>
          <w:sz w:val="24"/>
          <w:szCs w:val="24"/>
        </w:rPr>
        <w:t>Csakugyan a Pokol ...?</w:t>
      </w:r>
    </w:p>
    <w:p>
      <w:pPr>
        <w:pStyle w:val="Csakszveg"/>
        <w:rPr>
          <w:rFonts w:ascii="Times New Roman" w:hAnsi="Times New Roman" w:cs="Times New Roman"/>
          <w:sz w:val="24"/>
          <w:szCs w:val="24"/>
        </w:rPr>
      </w:pPr>
      <w:r>
        <w:rPr>
          <w:rFonts w:cs="Times New Roman" w:ascii="Times New Roman" w:hAnsi="Times New Roman"/>
          <w:sz w:val="24"/>
          <w:szCs w:val="24"/>
        </w:rPr>
        <w:t>A Pokol.</w:t>
      </w:r>
    </w:p>
    <w:p>
      <w:pPr>
        <w:pStyle w:val="Csakszveg"/>
        <w:rPr>
          <w:rFonts w:ascii="Times New Roman" w:hAnsi="Times New Roman" w:cs="Times New Roman"/>
          <w:sz w:val="24"/>
          <w:szCs w:val="24"/>
        </w:rPr>
      </w:pPr>
      <w:r>
        <w:rPr>
          <w:rFonts w:cs="Times New Roman" w:ascii="Times New Roman" w:hAnsi="Times New Roman"/>
          <w:sz w:val="24"/>
          <w:szCs w:val="24"/>
        </w:rPr>
        <w:t>A Poklokra szál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oklokra.</w:t>
      </w:r>
    </w:p>
    <w:p>
      <w:pPr>
        <w:pStyle w:val="Csakszveg"/>
        <w:rPr>
          <w:rFonts w:ascii="Times New Roman" w:hAnsi="Times New Roman" w:cs="Times New Roman"/>
          <w:sz w:val="24"/>
          <w:szCs w:val="24"/>
        </w:rPr>
      </w:pPr>
      <w:r>
        <w:rPr>
          <w:rFonts w:cs="Times New Roman" w:ascii="Times New Roman" w:hAnsi="Times New Roman"/>
          <w:sz w:val="24"/>
          <w:szCs w:val="24"/>
        </w:rPr>
        <w:t>Cse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javaslat ... nem más, mint egyszerű javaslat .. . magam is belátom, ho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s nem tud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hogy tudtuk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letlenül. Torriani feleségének az apja régi szállító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dül volt, amikor fölfe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ele volt egy tár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 nem fecseg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os, hogy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bement kifürkészni a dolgot. És nem jött többé viss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énnekem is be kén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métlem, ez csak egyszerű javaslat ... Végül is maga specialistája az efféle ügyeknek,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gyedü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úgy célszerűbb. Kevésbé szúr szemet. Alkalmazkodni kell a helyzethez. Útlevél, belépési engedély nincs. S a lapnak sincs odaát semmiféle kapcsolata. Legalábbis tudomásunk szer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gilius alm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m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zok ott honnan fogják tudni, hogy én csak afféle egyszerű turista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kalmazkodni kell a helyzethez. Ez a Torriani azt mondja ... ő csak épp bekukkantott oda ... azt mondja, látszólag minden olyan, mint nálunk, az emberek is hús-vér emberek, nem olyanok, mint Danténál. Úgy is öltözködnek, mint mi. Meg azt mondja, épp olyan város, mint a mi városaink: villanyvilágítás, autók ... így elég könnyű lesz elvegyülnie, álcáznia magát ... viszont annál nehezebb lesz megértetni velük, hogy idegen, amolyan látogató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is meg kell süttetnem magam nyárs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darság. Ki beszél tűzről manapság? Ismétlem, látszólag minden olyan, mint itt, nálunk, beleértve a presszókat, mozikat, üzleteket. No meg hát az ördög sem olyan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másik munkás? ... Annak a Torrianinak a társa? . .. Az miért nem tért viss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 talán eltévedt ... talán nem találta meg a visszavezető utat ... Az se lehetetlen, hogy jól érezte magát 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án még valami: miért éppen Milánóban, és sehol másutt a vilá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vedés. Ellenkezőleg, úgy rémlik, sok ilyen kapucska van még, minden városban, csak épp senki sem tud róluk .. . vagy senki sem beszél ... Egy szó, mint száz, el kell ismernie, hogy óriási bomba lenne, nagyszerű újságírói fog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riási bomba ... De ki fogja elhinni nekünk? Bizonyítani kellene, dokumentálni ... Legalábbis fényképekkel ..</w:t>
      </w:r>
    </w:p>
    <w:p>
      <w:pPr>
        <w:pStyle w:val="Csakszveg"/>
        <w:rPr>
          <w:rFonts w:ascii="Times New Roman" w:hAnsi="Times New Roman" w:cs="Times New Roman"/>
          <w:sz w:val="24"/>
          <w:szCs w:val="24"/>
        </w:rPr>
      </w:pPr>
      <w:r>
        <w:rPr>
          <w:rFonts w:cs="Times New Roman" w:ascii="Times New Roman" w:hAnsi="Times New Roman"/>
          <w:sz w:val="24"/>
          <w:szCs w:val="24"/>
        </w:rPr>
        <w:t>Összevissza gesztikuláltam. Kitárul hát előttem a híres-nevezetes kapu! ... Nem, ezt nem lehet tisztességgel visszautasítani, hitvány dezertálás lenne. De fél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e hallgasson, Buzzati, ne hamarkodjuk el a dolgot. Végeredményben én sem vagyok teljesen meggyőzve .. . Rengeteg homályos pont van még itt, sőt, azt is mondhatjuk, a valószínűtlenség nemcsak részleges ... Tudja, mit: elmehetne és beszélhetne azzal a Torrianival.</w:t>
      </w:r>
    </w:p>
    <w:p>
      <w:pPr>
        <w:pStyle w:val="Csakszveg"/>
        <w:rPr>
          <w:rFonts w:ascii="Times New Roman" w:hAnsi="Times New Roman" w:cs="Times New Roman"/>
          <w:sz w:val="24"/>
          <w:szCs w:val="24"/>
        </w:rPr>
      </w:pPr>
      <w:r>
        <w:rPr>
          <w:rFonts w:cs="Times New Roman" w:ascii="Times New Roman" w:hAnsi="Times New Roman"/>
          <w:sz w:val="24"/>
          <w:szCs w:val="24"/>
        </w:rPr>
        <w:t>Papírlapot nyújtott át: Torriani címét.</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41" w:name="__RefHeading___Toc157263231"/>
      <w:bookmarkEnd w:id="41"/>
      <w:r>
        <w:rPr/>
        <w:t>2. A METRÓ TITKA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Így hát elindultam megkeresni Torrianit, a Milánói Metró építkezésének munkását, aki a föld alatt véletlenül rábukkant ama bizonyos kis ajtóra, a Pokol kapujára.</w:t>
      </w:r>
    </w:p>
    <w:p>
      <w:pPr>
        <w:pStyle w:val="Csakszveg"/>
        <w:rPr>
          <w:rFonts w:ascii="Times New Roman" w:hAnsi="Times New Roman" w:cs="Times New Roman"/>
          <w:sz w:val="24"/>
          <w:szCs w:val="24"/>
        </w:rPr>
      </w:pPr>
      <w:r>
        <w:rPr>
          <w:rFonts w:cs="Times New Roman" w:ascii="Times New Roman" w:hAnsi="Times New Roman"/>
          <w:sz w:val="24"/>
          <w:szCs w:val="24"/>
        </w:rPr>
        <w:t>Amint a diri mondta, Torriani apósa a lap régi szállítója; a címet tehát tudtam.</w:t>
      </w:r>
    </w:p>
    <w:p>
      <w:pPr>
        <w:pStyle w:val="Csakszveg"/>
        <w:rPr>
          <w:rFonts w:ascii="Times New Roman" w:hAnsi="Times New Roman" w:cs="Times New Roman"/>
          <w:sz w:val="24"/>
          <w:szCs w:val="24"/>
        </w:rPr>
      </w:pPr>
      <w:r>
        <w:rPr>
          <w:rFonts w:cs="Times New Roman" w:ascii="Times New Roman" w:hAnsi="Times New Roman"/>
          <w:sz w:val="24"/>
          <w:szCs w:val="24"/>
        </w:rPr>
        <w:t>Furio Torrianinak hívták, egy nagy bérházban lakott, a Sanremo utca 32. szám alatt, a Porta Vittoria tájékán, feleségével s két gyermekével. Ő nyitott ajt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oljon, professzor úr, kerüljön beljebb – tessékelt be a lakásba. – Csak attól tartok, ho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professzor – mondtam. – Bocsánatot kérek a zavarásért. Azt a megbízást kaptam ..</w:t>
      </w:r>
    </w:p>
    <w:p>
      <w:pPr>
        <w:pStyle w:val="Csakszveg"/>
        <w:rPr>
          <w:rFonts w:ascii="Times New Roman" w:hAnsi="Times New Roman" w:cs="Times New Roman"/>
          <w:sz w:val="24"/>
          <w:szCs w:val="24"/>
        </w:rPr>
      </w:pPr>
      <w:r>
        <w:rPr>
          <w:rFonts w:cs="Times New Roman" w:ascii="Times New Roman" w:hAnsi="Times New Roman"/>
          <w:sz w:val="24"/>
          <w:szCs w:val="24"/>
        </w:rPr>
        <w:t>Negyven év körüli, magas, tagbaszakadt férfi, szürke ruhában, hófehér ingben. Keskeny, hosszú ujjak, ápolt köröm, a szivarzsebben logarléc.</w:t>
      </w:r>
    </w:p>
    <w:p>
      <w:pPr>
        <w:pStyle w:val="Csakszveg"/>
        <w:rPr>
          <w:rFonts w:ascii="Times New Roman" w:hAnsi="Times New Roman" w:cs="Times New Roman"/>
          <w:sz w:val="24"/>
          <w:szCs w:val="24"/>
        </w:rPr>
      </w:pPr>
      <w:r>
        <w:rPr>
          <w:rFonts w:cs="Times New Roman" w:ascii="Times New Roman" w:hAnsi="Times New Roman"/>
          <w:sz w:val="24"/>
          <w:szCs w:val="24"/>
        </w:rPr>
        <w:t>Munkás lenne – ez? Nem, valóban nem munkás; műszaki ellenőr, a földalatti-munkálatok egyik vállalkozójának asszisztense. Észak-itáliai típus: nyílt, parancsoló, de mosolyra kész tekintet, ökölvívó kezek. Minden, csak nem alvilági jelen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laljon helyet ... nem ide, az a karosszék kényelmesebb ... Mindjárt meg kell mondanom, hogy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siessen úgy, Torriani úr, ne mondjon máris nemet, hiszen mi csak azt szeretnénk, ha ..</w:t>
      </w:r>
    </w:p>
    <w:p>
      <w:pPr>
        <w:pStyle w:val="Csakszveg"/>
        <w:rPr>
          <w:rFonts w:ascii="Times New Roman" w:hAnsi="Times New Roman" w:cs="Times New Roman"/>
          <w:sz w:val="24"/>
          <w:szCs w:val="24"/>
        </w:rPr>
      </w:pPr>
      <w:r>
        <w:rPr>
          <w:rFonts w:cs="Times New Roman" w:ascii="Times New Roman" w:hAnsi="Times New Roman"/>
          <w:sz w:val="24"/>
          <w:szCs w:val="24"/>
        </w:rPr>
        <w:t>Elnevette magát: – Magam se értem, hogyan terjedhetett el ez 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igaz? – Föllélegeztem. Óriási kő esett le a szívemről. Dajkamese volt hát ... füstbe ment a rip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hetetlen, tisztára hihetetlen. Nem beszéltem róla senkivel, a feleségem se, csak a jóisten tudja, hogyan terjedhetett el ... S a részletek! Mint például az a bizonyos munkatársam ... hogy bement fürkészni, kíváncsiskodni, s nem jött vissza több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volt az ille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nem létezik! ... Sohasem léte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megbocsásson, Torriani uram, de egy szemernyi igazság mégis csak kell, hogy legyen a dologban, különben...</w:t>
      </w:r>
    </w:p>
    <w:p>
      <w:pPr>
        <w:pStyle w:val="Csakszveg"/>
        <w:rPr>
          <w:rFonts w:ascii="Times New Roman" w:hAnsi="Times New Roman" w:cs="Times New Roman"/>
          <w:sz w:val="24"/>
          <w:szCs w:val="24"/>
        </w:rPr>
      </w:pPr>
      <w:r>
        <w:rPr>
          <w:rFonts w:cs="Times New Roman" w:ascii="Times New Roman" w:hAnsi="Times New Roman"/>
          <w:sz w:val="24"/>
          <w:szCs w:val="24"/>
        </w:rPr>
        <w:t>Kuncogva nézett rám: – Egy szemernyi igazság? Ó, ez nagyszerű! – S jóízű kacagásban tört ki.</w:t>
      </w:r>
    </w:p>
    <w:p>
      <w:pPr>
        <w:pStyle w:val="Csakszveg"/>
        <w:rPr>
          <w:rFonts w:ascii="Times New Roman" w:hAnsi="Times New Roman" w:cs="Times New Roman"/>
          <w:sz w:val="24"/>
          <w:szCs w:val="24"/>
        </w:rPr>
      </w:pPr>
      <w:r>
        <w:rPr>
          <w:rFonts w:cs="Times New Roman" w:ascii="Times New Roman" w:hAnsi="Times New Roman"/>
          <w:sz w:val="24"/>
          <w:szCs w:val="24"/>
        </w:rPr>
        <w:t>Felálltam. Könnyűnek éreztem magam, szinte súlytalannak – mint amikor orvoshoz megy az ember, s átkozottul fél, az meg kijelenti, hogy kutya baja. De hogyan is vehette komolyan az öreg ezt a képtelenséget? És én is: hogy a csudába hihettem el?! Még hogy a Pokol ... Milánóban! Hádész kapuja a gazdasági csoda fővárosá</w:t>
        <w:softHyphen/>
        <w:t>ban! Nagy élvezettel rágyújtottam egy cigarett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 ... nem marad más hátra ... szíves elnézését kérem a zavarásért. Tudja, nekünk újságíróknak kötelességün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 miféle zavarásról beszél, uram? Boldog vagyok, hogy megismerhettem.</w:t>
      </w:r>
    </w:p>
    <w:p>
      <w:pPr>
        <w:pStyle w:val="Csakszveg"/>
        <w:rPr>
          <w:rFonts w:ascii="Times New Roman" w:hAnsi="Times New Roman" w:cs="Times New Roman"/>
          <w:sz w:val="24"/>
          <w:szCs w:val="24"/>
        </w:rPr>
      </w:pPr>
      <w:r>
        <w:rPr>
          <w:rFonts w:cs="Times New Roman" w:ascii="Times New Roman" w:hAnsi="Times New Roman"/>
          <w:sz w:val="24"/>
          <w:szCs w:val="24"/>
        </w:rPr>
        <w:t>Ekkor, ahogy körüljártattam tekintetemet a szobában, hirtelen egy régi kiadású, Doré által illusztrált Isteni Színjátékra esett a pillantásom. Egy kis asztalkán feküdt, s ott volt épp kinyitva, ahol Dante és Vergilius látható a távolban: komor sziklák közt bandukolnak lefele a fekete mélységbe.</w:t>
      </w:r>
    </w:p>
    <w:p>
      <w:pPr>
        <w:pStyle w:val="Csakszveg"/>
        <w:rPr>
          <w:rFonts w:ascii="Times New Roman" w:hAnsi="Times New Roman" w:cs="Times New Roman"/>
          <w:sz w:val="24"/>
          <w:szCs w:val="24"/>
        </w:rPr>
      </w:pPr>
      <w:r>
        <w:rPr>
          <w:rFonts w:cs="Times New Roman" w:ascii="Times New Roman" w:hAnsi="Times New Roman"/>
          <w:sz w:val="24"/>
          <w:szCs w:val="24"/>
        </w:rPr>
        <w:t>Olyan volt, mint egy harangkondulás, mint egy horogütés. Torriani az ajtóhoz kísért, hangja kellemesen duruzsolt a hátam meg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jszaka történt – mondta –, váltott műszakban dolgoztunk. Épp tovadübörgött egy Grandhopper-exkavátor, és a vájatból iszapos kavicslavina gördült alá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isten, akkor hát ig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j, bátorság, professzor úr, azért még nem kell ilyen képet vágni! ... Ha valóban ragaszkodik hozzá, megmutathatom a pontos hely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Bár egy árva szót sem hitt el az egészből, Roberto Vicedomine a Milánói Metró mérnöke, maga a megtestesült szeretetreméltóság, vállalta, hogy elkísér bennünket, Torrianit és engem, a Piazza Amendola állomásra. Elmúltak már az Árumintavásárt kísérő esők, a fogyó hold gyönyörűen, fényesen ragyogott. A tér villanyórája egy óra ötven percet mutatott, vagyis tíz perc híja volt ama végzetes órának. Egy szolga kitárta a főlépcső vaskapuját, és felgyújtotta a villanyt.</w:t>
      </w:r>
    </w:p>
    <w:p>
      <w:pPr>
        <w:pStyle w:val="Csakszveg"/>
        <w:rPr>
          <w:rFonts w:ascii="Times New Roman" w:hAnsi="Times New Roman" w:cs="Times New Roman"/>
          <w:sz w:val="24"/>
          <w:szCs w:val="24"/>
        </w:rPr>
      </w:pPr>
      <w:r>
        <w:rPr>
          <w:rFonts w:cs="Times New Roman" w:ascii="Times New Roman" w:hAnsi="Times New Roman"/>
          <w:sz w:val="24"/>
          <w:szCs w:val="24"/>
        </w:rPr>
        <w:t>Lent az állomás csarnoka teljesen készen várta, hogy birtokba vegyék, hogy elárassza a tömeg. Most azonban áhítatos csend, magány honolt falai közt; lenyűgöző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p – szólaltam meg, mintegy bátorítva magamat. – Kitűnő ízlésre val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és most merre? – fordult a mérnök Torriani felé gúny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 peron végibe – válaszolta az asszisztens.</w:t>
      </w:r>
    </w:p>
    <w:p>
      <w:pPr>
        <w:pStyle w:val="Csakszveg"/>
        <w:rPr>
          <w:rFonts w:ascii="Times New Roman" w:hAnsi="Times New Roman" w:cs="Times New Roman"/>
          <w:sz w:val="24"/>
          <w:szCs w:val="24"/>
        </w:rPr>
      </w:pPr>
      <w:r>
        <w:rPr>
          <w:rFonts w:cs="Times New Roman" w:ascii="Times New Roman" w:hAnsi="Times New Roman"/>
          <w:sz w:val="24"/>
          <w:szCs w:val="24"/>
        </w:rPr>
        <w:t>A be- és kijáratnál rácsok és forgóvasak ellenőrzik az utazóközönséget. A bejárat felől három tompaszögű küllő forog. Az utas bedugja a menetjegyét egy résbe, mire egy elektronikus berendezés ellenőrzi, vajon érvényes-e a jegy, kezeli, majd százhúsz foknyira, vagyis egy küllőnyire forgathatóvá teszi a vaskereket, s rögtön le is rögzíti megint, alighogy az utas továbblépett. Ha érvénytelen a jegy, óriási lármát csap a riasztóberendezés.</w:t>
      </w:r>
    </w:p>
    <w:p>
      <w:pPr>
        <w:pStyle w:val="Csakszveg"/>
        <w:rPr>
          <w:rFonts w:ascii="Times New Roman" w:hAnsi="Times New Roman" w:cs="Times New Roman"/>
          <w:sz w:val="24"/>
          <w:szCs w:val="24"/>
        </w:rPr>
      </w:pPr>
      <w:r>
        <w:rPr>
          <w:rFonts w:cs="Times New Roman" w:ascii="Times New Roman" w:hAnsi="Times New Roman"/>
          <w:sz w:val="24"/>
          <w:szCs w:val="24"/>
        </w:rPr>
        <w:t>De most nem forogtak a vaskerekek, senki sem dugott jegyet a résbe, nem ellenőriztek az elektronikus berendezések, s a riasztókészülékek sem csörömpöltek: dermedt mozdulatlanságban várakozott minden, még nem kezdődött el a nagy nyüzsgés.</w:t>
      </w:r>
    </w:p>
    <w:p>
      <w:pPr>
        <w:pStyle w:val="Csakszveg"/>
        <w:rPr>
          <w:rFonts w:ascii="Times New Roman" w:hAnsi="Times New Roman" w:cs="Times New Roman"/>
          <w:sz w:val="24"/>
          <w:szCs w:val="24"/>
        </w:rPr>
      </w:pPr>
      <w:r>
        <w:rPr>
          <w:rFonts w:cs="Times New Roman" w:ascii="Times New Roman" w:hAnsi="Times New Roman"/>
          <w:sz w:val="24"/>
          <w:szCs w:val="24"/>
        </w:rPr>
        <w:t>Lementünk a lépcsőn, átvágtunk a csarnokon; a túlsó – északnyugati – végében Torriani ama sötétszürke és vörös foltos panellapok egyikére mutatott, melyek egy bizonyos magasságig körös-körül beburkolják a fal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itt – mondta. S már nem volt olyan nevetős kedv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itt mindent elfed ez a panel, egyetlen rés sincs raj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apok könnyen eltávolíthatók. Úgy vannak fölrakva. Rengeteg kábel húzódik mögöttük, márpedig azokat karban kell tartani. Igaz, mérnök úr?</w:t>
      </w:r>
    </w:p>
    <w:p>
      <w:pPr>
        <w:pStyle w:val="Csakszveg"/>
        <w:rPr>
          <w:rFonts w:ascii="Times New Roman" w:hAnsi="Times New Roman" w:cs="Times New Roman"/>
          <w:sz w:val="24"/>
          <w:szCs w:val="24"/>
        </w:rPr>
      </w:pPr>
      <w:r>
        <w:rPr>
          <w:rFonts w:cs="Times New Roman" w:ascii="Times New Roman" w:hAnsi="Times New Roman"/>
          <w:sz w:val="24"/>
          <w:szCs w:val="24"/>
        </w:rPr>
        <w:t>A mérnök bólin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a panellap mögött ... – jegyeztem meg – bizonyára befalazták a maga híres kis kapujá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romnegyed részben – magyarázta Torriani. – De alul egy fém csapóajtón át négykézláb be lehet jutni.</w:t>
      </w:r>
    </w:p>
    <w:p>
      <w:pPr>
        <w:pStyle w:val="Csakszveg"/>
        <w:rPr/>
      </w:pPr>
      <w:r>
        <w:rPr>
          <w:rFonts w:cs="Times New Roman" w:ascii="Times New Roman" w:hAnsi="Times New Roman"/>
          <w:sz w:val="24"/>
          <w:szCs w:val="24"/>
        </w:rPr>
        <w:t>A mérnök rászögezte szemét: – Kedves Torriani, tisztában van ön szavainak súly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Azt hiszem, igen, mérnök úr. </w:t>
      </w:r>
    </w:p>
    <w:p>
      <w:pPr>
        <w:pStyle w:val="Csakszveg"/>
        <w:rPr>
          <w:rFonts w:ascii="Times New Roman" w:hAnsi="Times New Roman" w:cs="Times New Roman"/>
          <w:sz w:val="24"/>
          <w:szCs w:val="24"/>
        </w:rPr>
      </w:pPr>
      <w:r>
        <w:rPr>
          <w:rFonts w:cs="Times New Roman" w:ascii="Times New Roman" w:hAnsi="Times New Roman"/>
          <w:sz w:val="24"/>
          <w:szCs w:val="24"/>
        </w:rPr>
        <w:t>Síri csönd, teljes mozdulatlanság honolt a vadonatúj állomáson. Csak az alagút – vagyis a pálya – fekete mélységéből hatolt fel olykor valami titokzatos zümmög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 tehát határozottan állítja, hogy itt valami átjáró van, vagy tárna, üreg, folyosó ... vagy az ördög tudja, micsod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határozottab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ndazok, akik itt dolgoztak, nem vettek észre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nem, észrevették, csak azt hitték, hogy afféle régi kazamata, amilyen bőven akad a Sforza Vár alatt is. Én azonban bementem körülné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d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dül. Annál is inkább, mert néhány méter után egy omlás majdnem teljesen eltorlaszolta az átjárót, s eléggé fáradságos volt továbbju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és? Mit talált odaát? – kérdezte a mérnök szkeptikusabban, mint valaha.</w:t>
      </w:r>
    </w:p>
    <w:p>
      <w:pPr>
        <w:pStyle w:val="Csakszveg"/>
        <w:rPr>
          <w:rFonts w:ascii="Times New Roman" w:hAnsi="Times New Roman" w:cs="Times New Roman"/>
          <w:sz w:val="24"/>
          <w:szCs w:val="24"/>
        </w:rPr>
      </w:pPr>
      <w:r>
        <w:rPr>
          <w:rFonts w:cs="Times New Roman" w:ascii="Times New Roman" w:hAnsi="Times New Roman"/>
          <w:sz w:val="24"/>
          <w:szCs w:val="24"/>
        </w:rPr>
        <w:t>A vágányok peronján, azon az oldalon, ahol befutnak a szerelvények, két különböző lencsetávolságú tévé-kamera van fölállítva; az egyik lencséje az egész peront befogja, a másiké felnagyítja a legtávolabbi zugokat. A váróterem ellenőre szükség szerint kapcsolja be hol ezt, hol amazt; két jelzőberendezés is működik állandóan (perononként egy-egy). Most azonban az ellenőr nem kapcsolta be a különböző lencsetávolságú tévé-kamerákat. Mert most nem volt ellenőr. És az utazóközönség sem tolongott most. Merthogy egyetlenegy utazó akadt csupán: az, aki messzi, nagyon messzi országba készült uta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 húsz méter után – mondta Torriani – valami derengett a távolban. Keskeny kis lépcső vezetett fel a felszín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fölment raj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ölmen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l bukkant ki? Az Árumintavásár terület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utcában, melyet még sohasem láttam. Zsúfolásig tele volt kocsival. És valamennyi kocsi állt. Akkora volt a torlódás, hogy meg se tudtak mozdulni többé! A járdákon viszont óriási tömeg nyüzsgött, föl-alá mászkáltak, akár a ... hangyák, ha belerúg az ember a hangyaboly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hát a maga híres-nevezetes Pokla? Egy közeli utca lehet, amit nem ism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mérnök úr, lehetetlen. Mert lám, ráadásul éjjel kettőkor bújtam az átjáróba, odaát meg ... odaát fényes nappal volt. Amikor pedig visszatértem ... s alig tíz perc múlhatott el közben ... nos, akkor újra éjszakát találtam itt. Ha nem a Poko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átha csak a Purgatórium? Volt kénszag? Látott láng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ángokat nem láttam. De tüzet annál inkább. Azoknak a nyomorultaknak a szemében.</w:t>
      </w:r>
    </w:p>
    <w:p>
      <w:pPr>
        <w:pStyle w:val="Csakszveg"/>
        <w:rPr>
          <w:rFonts w:ascii="Times New Roman" w:hAnsi="Times New Roman" w:cs="Times New Roman"/>
          <w:sz w:val="24"/>
          <w:szCs w:val="24"/>
        </w:rPr>
      </w:pPr>
      <w:r>
        <w:rPr>
          <w:rFonts w:cs="Times New Roman" w:ascii="Times New Roman" w:hAnsi="Times New Roman"/>
          <w:sz w:val="24"/>
          <w:szCs w:val="24"/>
        </w:rPr>
        <w:t>A mérnök most igencsak megmérgesedett; azt hihette, ugrat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elég a fecsegésből! – mondta. – Nézzük meg azt a kis csapóajtót. Most már lássunk dologhoz, kedves Torriani. A mi Buzzati barátunk alig várja, ugyebár, hogy a maga nyomába lépjen.</w:t>
      </w:r>
    </w:p>
    <w:p>
      <w:pPr>
        <w:pStyle w:val="Csakszveg"/>
        <w:rPr>
          <w:rFonts w:ascii="Times New Roman" w:hAnsi="Times New Roman" w:cs="Times New Roman"/>
          <w:sz w:val="24"/>
          <w:szCs w:val="24"/>
        </w:rPr>
      </w:pPr>
      <w:r>
        <w:rPr>
          <w:rFonts w:cs="Times New Roman" w:ascii="Times New Roman" w:hAnsi="Times New Roman"/>
          <w:sz w:val="24"/>
          <w:szCs w:val="24"/>
        </w:rPr>
        <w:t>Torriani hátrafordult, a bejárati lépcső felé. – Anselmooo! – ordította bikahangon. A földalatti nagy csarnok még öblösebbé tette s megsokszorozva verte vissza a kiáltást.</w:t>
      </w:r>
    </w:p>
    <w:p>
      <w:pPr>
        <w:pStyle w:val="Csakszveg"/>
        <w:rPr>
          <w:rFonts w:ascii="Times New Roman" w:hAnsi="Times New Roman" w:cs="Times New Roman"/>
          <w:sz w:val="24"/>
          <w:szCs w:val="24"/>
        </w:rPr>
      </w:pPr>
      <w:r>
        <w:rPr>
          <w:rFonts w:cs="Times New Roman" w:ascii="Times New Roman" w:hAnsi="Times New Roman"/>
          <w:sz w:val="24"/>
          <w:szCs w:val="24"/>
        </w:rPr>
        <w:t>Egy alak tűnt fel rögtön, kezeslábasban, a vállán bőrtarisznya.</w:t>
      </w:r>
    </w:p>
    <w:p>
      <w:pPr>
        <w:pStyle w:val="Csakszveg"/>
        <w:rPr>
          <w:rFonts w:ascii="Times New Roman" w:hAnsi="Times New Roman" w:cs="Times New Roman"/>
          <w:sz w:val="24"/>
          <w:szCs w:val="24"/>
        </w:rPr>
      </w:pPr>
      <w:r>
        <w:rPr>
          <w:rFonts w:cs="Times New Roman" w:ascii="Times New Roman" w:hAnsi="Times New Roman"/>
          <w:sz w:val="24"/>
          <w:szCs w:val="24"/>
        </w:rPr>
        <w:t>Torriani intett neki. Ez már igazi munkás volt. Megragadta a panellap szélét, az elmozdult, kinyílt, mint valami tolóablak. Előtűntek a belső részek: vaskos kábelköteg, megannyi piros, sárga, fekete, fehér huzal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me – mutatott Torriani egy kis vasajtóra, közvetlenül a padló fölött. Kerek formája volt, a felső részén csuklós-pánt, három csapsz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ez közönséges csatornaelzáró lap! – kiáltotta bosszúsan a mérnök. – Rajta, Torriani, nyittassa ki. Majd hallhatjuk a víz csobogását. Meg szagolhatjuk a jó kis bűzt.</w:t>
      </w:r>
    </w:p>
    <w:p>
      <w:pPr>
        <w:pStyle w:val="Csakszveg"/>
        <w:rPr/>
      </w:pPr>
      <w:r>
        <w:rPr>
          <w:rFonts w:cs="Times New Roman" w:ascii="Times New Roman" w:hAnsi="Times New Roman"/>
          <w:sz w:val="24"/>
          <w:szCs w:val="24"/>
        </w:rPr>
        <w:t>A munkás lecsavarta a három anyacsavart, kitárta a kis ajtót.</w:t>
      </w:r>
    </w:p>
    <w:p>
      <w:pPr>
        <w:pStyle w:val="Csakszveg"/>
        <w:rPr>
          <w:rFonts w:ascii="Times New Roman" w:hAnsi="Times New Roman" w:cs="Times New Roman"/>
          <w:sz w:val="24"/>
          <w:szCs w:val="24"/>
        </w:rPr>
      </w:pPr>
      <w:r>
        <w:rPr>
          <w:rFonts w:cs="Times New Roman" w:ascii="Times New Roman" w:hAnsi="Times New Roman"/>
          <w:sz w:val="24"/>
          <w:szCs w:val="24"/>
        </w:rPr>
        <w:t>Lehajoltunk, benéztünk. Vaksötét volt odab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nem vízcsobogás –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nem ám! – vágta rá Torriani elégedetten. A mérnök mormogott valamit, és visszahúzódott. Zavar, döbbenet látszott rajta; talán félelem is.</w:t>
      </w:r>
    </w:p>
    <w:p>
      <w:pPr>
        <w:pStyle w:val="Csakszveg"/>
        <w:rPr/>
      </w:pPr>
      <w:r>
        <w:rPr>
          <w:rFonts w:cs="Times New Roman" w:ascii="Times New Roman" w:hAnsi="Times New Roman"/>
          <w:sz w:val="24"/>
          <w:szCs w:val="24"/>
        </w:rPr>
        <w:t>De mi ez a borzalmas hangzavar az üreg mélyén? Mitől ered, mit jelenthet vajon? Mintha emberi szó, kiáltás is vegyülne olykor az értelmetlen, szakadozott kórusba (röpke, két-három másodperces, kétségbeesett gyónások talán egy-egy hosszú, aljas élet után, a halál váratlan felbukkanásakor?). Vagy a gépek morgása, a gépek zokogása, az öreg, mérgezett, gutaütött embergépek jajszava és misereréje? Kemény, otromba, iszonyatos katarakta, mely dübörögve zúdul alá, összezúzva mindazt, ami gyöngéd és fá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 ne menjen! – suttogta a mérnök.</w:t>
      </w:r>
    </w:p>
    <w:p>
      <w:pPr>
        <w:pStyle w:val="Csakszveg"/>
        <w:rPr>
          <w:rFonts w:ascii="Times New Roman" w:hAnsi="Times New Roman" w:cs="Times New Roman"/>
          <w:sz w:val="24"/>
          <w:szCs w:val="24"/>
        </w:rPr>
      </w:pPr>
      <w:r>
        <w:rPr>
          <w:rFonts w:cs="Times New Roman" w:ascii="Times New Roman" w:hAnsi="Times New Roman"/>
          <w:sz w:val="24"/>
          <w:szCs w:val="24"/>
        </w:rPr>
        <w:t>Késő! Már rajtam a kezeslábas, kezemben a rácsos lámpa. Letérde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vele, professzor úr – mondta Torriani jóságos mosollyal. – Bocsásson meg nekem. Lehet, hogy hibát követtem el. Talán jobb lett volna, ha hallgatok.</w:t>
      </w:r>
    </w:p>
    <w:p>
      <w:pPr>
        <w:pStyle w:val="Csakszveg"/>
        <w:rPr/>
      </w:pPr>
      <w:r>
        <w:rPr>
          <w:rFonts w:cs="Times New Roman" w:ascii="Times New Roman" w:hAnsi="Times New Roman"/>
          <w:sz w:val="24"/>
          <w:szCs w:val="24"/>
        </w:rPr>
        <w:t>Bedugtam fejemet a nyílásba, kúszva, tapogatózva elindultam. A távoli kórus mennydörgésszerű robajjá változott. A folyosó mélyén fénypont.</w:t>
      </w:r>
      <w:r>
        <w:br w:type="page"/>
      </w:r>
    </w:p>
    <w:p>
      <w:pPr>
        <w:pStyle w:val="Heading2"/>
        <w:rPr/>
      </w:pPr>
      <w:bookmarkStart w:id="42" w:name="__RefHeading___Toc157263232"/>
      <w:bookmarkEnd w:id="42"/>
      <w:r>
        <w:rPr/>
        <w:t>3. AZ ÖRDÖGHÖLGY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vagy húsz méternyi folyosó keskeny lépcsőbe torkollott. A lépcső végén, odafent: a Pokol.</w:t>
      </w:r>
    </w:p>
    <w:p>
      <w:pPr>
        <w:pStyle w:val="Csakszveg"/>
        <w:rPr>
          <w:rFonts w:ascii="Times New Roman" w:hAnsi="Times New Roman" w:cs="Times New Roman"/>
          <w:sz w:val="24"/>
          <w:szCs w:val="24"/>
        </w:rPr>
      </w:pPr>
      <w:r>
        <w:rPr>
          <w:rFonts w:cs="Times New Roman" w:ascii="Times New Roman" w:hAnsi="Times New Roman"/>
          <w:sz w:val="24"/>
          <w:szCs w:val="24"/>
        </w:rPr>
        <w:t>Szürke, opálos, nappali fény derengett onnan. Mindössze harminc lépcsőfoknyira. Fönt rácsos kapucska. Mögötte emberi alakok – férfiak, nők – cikáztak ide-oda; igen-igen siettek; csak testük felső részét láttam, a fejüket, vállukat.</w:t>
      </w:r>
    </w:p>
    <w:p>
      <w:pPr>
        <w:pStyle w:val="Csakszveg"/>
        <w:rPr>
          <w:rFonts w:ascii="Times New Roman" w:hAnsi="Times New Roman" w:cs="Times New Roman"/>
          <w:sz w:val="24"/>
          <w:szCs w:val="24"/>
        </w:rPr>
      </w:pPr>
      <w:r>
        <w:rPr>
          <w:rFonts w:cs="Times New Roman" w:ascii="Times New Roman" w:hAnsi="Times New Roman"/>
          <w:sz w:val="24"/>
          <w:szCs w:val="24"/>
        </w:rPr>
        <w:t>Nem utcazaj hallatszott odafentről, hanem valami szüntelen zümmögés, jobban mondva távoli moraj, benne itt-ott egy-egy apró, éles autótülkölés.</w:t>
      </w:r>
    </w:p>
    <w:p>
      <w:pPr>
        <w:pStyle w:val="Csakszveg"/>
        <w:rPr>
          <w:rFonts w:ascii="Times New Roman" w:hAnsi="Times New Roman" w:cs="Times New Roman"/>
          <w:sz w:val="24"/>
          <w:szCs w:val="24"/>
        </w:rPr>
      </w:pPr>
      <w:r>
        <w:rPr>
          <w:rFonts w:cs="Times New Roman" w:ascii="Times New Roman" w:hAnsi="Times New Roman"/>
          <w:sz w:val="24"/>
          <w:szCs w:val="24"/>
        </w:rPr>
        <w:t>Dobogó szívvel mentem föl a lépcsőn, odaléptem a rácsos kapuhoz; a járókelők rám se hederítettek. Milyen fura Pokol! .. . az emberek épp olyanok, mint Önök, mint én, látszólag ugyanolyan a testi, fizikai megjelenésük, ugyanolyan ruhában járnak, mint amilyeneket nap nap után látunk.</w:t>
      </w:r>
    </w:p>
    <w:p>
      <w:pPr>
        <w:pStyle w:val="Csakszveg"/>
        <w:rPr/>
      </w:pPr>
      <w:r>
        <w:rPr>
          <w:rFonts w:cs="Times New Roman" w:ascii="Times New Roman" w:hAnsi="Times New Roman"/>
          <w:sz w:val="24"/>
          <w:szCs w:val="24"/>
        </w:rPr>
        <w:t>Igaza lett volna hát Vicedomini mérnöknek? Hogy tréfa az egész? ... S én, hülye, hagytam, hogy lóvá tegyenek? .. . Pokol ... ez? ... Egyszerűen valamelyik általam nem ismert milánói kerület.</w:t>
      </w:r>
    </w:p>
    <w:p>
      <w:pPr>
        <w:pStyle w:val="Csakszveg"/>
        <w:rPr>
          <w:rFonts w:ascii="Times New Roman" w:hAnsi="Times New Roman" w:cs="Times New Roman"/>
          <w:sz w:val="24"/>
          <w:szCs w:val="24"/>
        </w:rPr>
      </w:pPr>
      <w:r>
        <w:rPr>
          <w:rFonts w:cs="Times New Roman" w:ascii="Times New Roman" w:hAnsi="Times New Roman"/>
          <w:sz w:val="24"/>
          <w:szCs w:val="24"/>
        </w:rPr>
        <w:t>De mégis: van valami érthetetlen, megmagyarázhatatlan a dologban; az, ami Torrianit is meglepte: néhány perccel előbb, a földalatti állomásán éjjeli két óra volt, itt pedig most nappal van. Vagy csak álom mindez?</w:t>
      </w:r>
    </w:p>
    <w:p>
      <w:pPr>
        <w:pStyle w:val="Csakszveg"/>
        <w:rPr>
          <w:rFonts w:ascii="Times New Roman" w:hAnsi="Times New Roman" w:cs="Times New Roman"/>
          <w:sz w:val="24"/>
          <w:szCs w:val="24"/>
        </w:rPr>
      </w:pPr>
      <w:r>
        <w:rPr>
          <w:rFonts w:cs="Times New Roman" w:ascii="Times New Roman" w:hAnsi="Times New Roman"/>
          <w:sz w:val="24"/>
          <w:szCs w:val="24"/>
        </w:rPr>
        <w:t>Körülnéztem. Pontosan az a díszlet, amit Torriani leírt; nincs benne semmi ördögi, legalábbis első látásra, semmi pokoli. Sőt, nagyon is hasonlít a mindennap észlelhető képhez. Nemcsak hasonlít: szakasztott olyan.</w:t>
      </w:r>
    </w:p>
    <w:p>
      <w:pPr>
        <w:pStyle w:val="Csakszveg"/>
        <w:rPr>
          <w:rFonts w:ascii="Times New Roman" w:hAnsi="Times New Roman" w:cs="Times New Roman"/>
          <w:sz w:val="24"/>
          <w:szCs w:val="24"/>
        </w:rPr>
      </w:pPr>
      <w:r>
        <w:rPr>
          <w:rFonts w:cs="Times New Roman" w:ascii="Times New Roman" w:hAnsi="Times New Roman"/>
          <w:sz w:val="24"/>
          <w:szCs w:val="24"/>
        </w:rPr>
        <w:t>Szürke ég, a jólismert, füstből-ködből ötvözött bitumenszürke égbolt; s mintha a szomorú szürkeségen túl nem is a nap sütne, nem, csak valami óriási mocskos lámpa égne, egy gigantikus neoncső – s akárcsak nálunk, sápadt, hamuszínű tőle az emberek arca.</w:t>
      </w:r>
    </w:p>
    <w:p>
      <w:pPr>
        <w:pStyle w:val="Csakszveg"/>
        <w:rPr>
          <w:rFonts w:ascii="Times New Roman" w:hAnsi="Times New Roman" w:cs="Times New Roman"/>
          <w:sz w:val="24"/>
          <w:szCs w:val="24"/>
        </w:rPr>
      </w:pPr>
      <w:r>
        <w:rPr>
          <w:rFonts w:cs="Times New Roman" w:ascii="Times New Roman" w:hAnsi="Times New Roman"/>
          <w:sz w:val="24"/>
          <w:szCs w:val="24"/>
        </w:rPr>
        <w:t>A házak is: mint a mieink. Ósdiak és ultramodernek, vegyest. Átlagban hét–tizenöt emeletesek, se nem szépek, se nem csúnyák, s akárcsak nálunk, sűrűn lakottak; szinte valamennyi ablak kivilágítva, az ablakok mögött férfiak, nők ülnek, dolgoznak.</w:t>
      </w:r>
    </w:p>
    <w:p>
      <w:pPr>
        <w:pStyle w:val="Csakszveg"/>
        <w:rPr>
          <w:rFonts w:ascii="Times New Roman" w:hAnsi="Times New Roman" w:cs="Times New Roman"/>
          <w:sz w:val="24"/>
          <w:szCs w:val="24"/>
        </w:rPr>
      </w:pPr>
      <w:r>
        <w:rPr>
          <w:rFonts w:cs="Times New Roman" w:ascii="Times New Roman" w:hAnsi="Times New Roman"/>
          <w:sz w:val="24"/>
          <w:szCs w:val="24"/>
        </w:rPr>
        <w:t>Még valami, ami megnyugtató. A cégtáblák, reklámfeliratok olaszok, s ugyanazokat az árucikkeket kínálják, mint amiket nap nap után vásárolunk.</w:t>
      </w:r>
    </w:p>
    <w:p>
      <w:pPr>
        <w:pStyle w:val="Csakszveg"/>
        <w:rPr>
          <w:rFonts w:ascii="Times New Roman" w:hAnsi="Times New Roman" w:cs="Times New Roman"/>
          <w:sz w:val="24"/>
          <w:szCs w:val="24"/>
        </w:rPr>
      </w:pPr>
      <w:r>
        <w:rPr>
          <w:rFonts w:cs="Times New Roman" w:ascii="Times New Roman" w:hAnsi="Times New Roman"/>
          <w:sz w:val="24"/>
          <w:szCs w:val="24"/>
        </w:rPr>
        <w:t>Az utcán se láttam semmi különöset. Csak zsúfolásig tele volt autóval; s az autók mind álltak – pontosan úgy, ahogyan Torriani leírta.</w:t>
      </w:r>
    </w:p>
    <w:p>
      <w:pPr>
        <w:pStyle w:val="Csakszveg"/>
        <w:rPr>
          <w:rFonts w:ascii="Times New Roman" w:hAnsi="Times New Roman" w:cs="Times New Roman"/>
          <w:sz w:val="24"/>
          <w:szCs w:val="24"/>
        </w:rPr>
      </w:pPr>
      <w:r>
        <w:rPr>
          <w:rFonts w:cs="Times New Roman" w:ascii="Times New Roman" w:hAnsi="Times New Roman"/>
          <w:sz w:val="24"/>
          <w:szCs w:val="24"/>
        </w:rPr>
        <w:t>Nem azért álltak, mert állni akartak vagy mert a villanyrendőr ezt parancsolta. (Nem messze, vagy negyven méternyire egy villanyrendőr épp zöldet mutatott.) Egyszerűen megrekedtek. Valami óriási „dugó"-ban, mely talán az egész várost megbénította. Ott vesztegeltek hát, nem mehettek se előre, se hátra.</w:t>
      </w:r>
    </w:p>
    <w:p>
      <w:pPr>
        <w:pStyle w:val="Csakszveg"/>
        <w:rPr>
          <w:rFonts w:ascii="Times New Roman" w:hAnsi="Times New Roman" w:cs="Times New Roman"/>
          <w:sz w:val="24"/>
          <w:szCs w:val="24"/>
        </w:rPr>
      </w:pPr>
      <w:r>
        <w:rPr>
          <w:rFonts w:cs="Times New Roman" w:ascii="Times New Roman" w:hAnsi="Times New Roman"/>
          <w:sz w:val="24"/>
          <w:szCs w:val="24"/>
        </w:rPr>
        <w:t>A kocsik belsejében többnyire férfiak, magányosan. Ők is hús-vér embereknek látszanak, nem árnyéknak. Mozdulatlanul ülnek, kezük a kormánykeréken. Sápadt, petyhüdt arcukon valami tompa kifejezés: mintha csodálkoznának. Ha akarnának se tudnának kiszállni, a kocsik oly szorosan állnak egymás mellett. Néznek kifele a szélvédő üvegen, a kis ablakokon keresztül, lomhán néznek kifele, olyan arckifejezéssel ... illetve semmilyennel. Időnként valamelyikük hanyagul és szkeptikusan megpöccinti a dudát, siralmasat nyekkent rajta. Sápadtak mind, üresek, elkínzottak, legyőzöttek. Nincsen remény.</w:t>
      </w:r>
    </w:p>
    <w:p>
      <w:pPr>
        <w:pStyle w:val="Csakszveg"/>
        <w:rPr/>
      </w:pPr>
      <w:r>
        <w:rPr>
          <w:rFonts w:cs="Times New Roman" w:ascii="Times New Roman" w:hAnsi="Times New Roman"/>
          <w:sz w:val="24"/>
          <w:szCs w:val="24"/>
        </w:rPr>
        <w:t>Talán ez jelzi, hogy a Pokolban vagyok? – töprengtem. Vagy az élők városaiban is szokott dolog ez a lidércnyomás? Nem tudtam válaszolni magamnak.</w:t>
      </w:r>
    </w:p>
    <w:p>
      <w:pPr>
        <w:pStyle w:val="Csakszveg"/>
        <w:rPr>
          <w:rFonts w:ascii="Times New Roman" w:hAnsi="Times New Roman" w:cs="Times New Roman"/>
          <w:sz w:val="24"/>
          <w:szCs w:val="24"/>
        </w:rPr>
      </w:pPr>
      <w:r>
        <w:rPr>
          <w:rFonts w:cs="Times New Roman" w:ascii="Times New Roman" w:hAnsi="Times New Roman"/>
          <w:sz w:val="24"/>
          <w:szCs w:val="24"/>
        </w:rPr>
        <w:t>Szó, ami szó, ezeknek az autóba börtönzött embereknek az ernyedt merevsége ... a kutyafáját, micsoda látvány! Határozott, öntudatos hang csendült mellettem: „Úgy kell nekik!"</w:t>
      </w:r>
    </w:p>
    <w:p>
      <w:pPr>
        <w:pStyle w:val="Csakszveg"/>
        <w:rPr/>
      </w:pPr>
      <w:r>
        <w:rPr>
          <w:rFonts w:cs="Times New Roman" w:ascii="Times New Roman" w:hAnsi="Times New Roman"/>
          <w:sz w:val="24"/>
          <w:szCs w:val="24"/>
        </w:rPr>
        <w:t>Egy negyven év körüli, nagyon szép, nyúlánk nő volt, acélszürke kosztümben; elégedetten szemlélte az autókat. Fél méternyire állt tőlem, jól láthattam a profilját. Görög szoborarc, nyugodt, fensőbbséges, magabiztos. Mosolygott.</w:t>
      </w:r>
    </w:p>
    <w:p>
      <w:pPr>
        <w:pStyle w:val="Csakszveg"/>
        <w:rPr>
          <w:rFonts w:ascii="Times New Roman" w:hAnsi="Times New Roman" w:cs="Times New Roman"/>
          <w:sz w:val="24"/>
          <w:szCs w:val="24"/>
        </w:rPr>
      </w:pPr>
      <w:r>
        <w:rPr>
          <w:rFonts w:cs="Times New Roman" w:ascii="Times New Roman" w:hAnsi="Times New Roman"/>
          <w:sz w:val="24"/>
          <w:szCs w:val="24"/>
        </w:rPr>
        <w:t>Ösztönösen megkérdeztem: – Miért?</w:t>
      </w:r>
    </w:p>
    <w:p>
      <w:pPr>
        <w:pStyle w:val="Csakszveg"/>
        <w:rPr>
          <w:rFonts w:ascii="Times New Roman" w:hAnsi="Times New Roman" w:cs="Times New Roman"/>
          <w:sz w:val="24"/>
          <w:szCs w:val="24"/>
        </w:rPr>
      </w:pPr>
      <w:r>
        <w:rPr>
          <w:rFonts w:cs="Times New Roman" w:ascii="Times New Roman" w:hAnsi="Times New Roman"/>
          <w:sz w:val="24"/>
          <w:szCs w:val="24"/>
        </w:rPr>
        <w:t>Meg se fordult. – Pokoli lármát csaptak a dudájukkal, vagy egy órán keresztül – válaszolta. – Most végre megjuhászodtak az átkozottak. – Tökéletes olasz kiejtés, enyhe raccsolással.</w:t>
      </w:r>
    </w:p>
    <w:p>
      <w:pPr>
        <w:pStyle w:val="Csakszveg"/>
        <w:rPr/>
      </w:pPr>
      <w:r>
        <w:rPr>
          <w:rFonts w:cs="Times New Roman" w:ascii="Times New Roman" w:hAnsi="Times New Roman"/>
          <w:sz w:val="24"/>
          <w:szCs w:val="24"/>
        </w:rPr>
        <w:t>Csak ezután nézett rám. Szeme kékje mint a villamos szik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is lépcsőn jött fel? – kérdezte gúny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de ... én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vessen, uram.</w:t>
      </w:r>
    </w:p>
    <w:p>
      <w:pPr>
        <w:pStyle w:val="Csakszveg"/>
        <w:rPr>
          <w:rFonts w:ascii="Times New Roman" w:hAnsi="Times New Roman" w:cs="Times New Roman"/>
          <w:sz w:val="24"/>
          <w:szCs w:val="24"/>
        </w:rPr>
      </w:pPr>
      <w:r>
        <w:rPr>
          <w:rFonts w:cs="Times New Roman" w:ascii="Times New Roman" w:hAnsi="Times New Roman"/>
          <w:sz w:val="24"/>
          <w:szCs w:val="24"/>
        </w:rPr>
        <w:t>Micsoda ostoba slamasztikába másztam bele! Ó, bár hallgattam volna inkább! Az amazonkirálynő kitárt előttem egy üvegkaput. – Erre parancsoljon.</w:t>
      </w:r>
    </w:p>
    <w:p>
      <w:pPr>
        <w:pStyle w:val="Csakszveg"/>
        <w:rPr>
          <w:rFonts w:ascii="Times New Roman" w:hAnsi="Times New Roman" w:cs="Times New Roman"/>
          <w:sz w:val="24"/>
          <w:szCs w:val="24"/>
        </w:rPr>
      </w:pPr>
      <w:r>
        <w:rPr>
          <w:rFonts w:cs="Times New Roman" w:ascii="Times New Roman" w:hAnsi="Times New Roman"/>
          <w:sz w:val="24"/>
          <w:szCs w:val="24"/>
        </w:rPr>
        <w:t>Azt mondta, parancsoljon, de rosszabb volt ez, mint valami katonai vezényszó. Mertem volna nem engedelmeskedni, alattomos betolakodó létemre! Ahogy követtem, finom illat csapta meg az orromat; ózonillatra emlékezt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Egy felvonóhoz kísért; beszálltunk. A fülkében még heten voltak rajtunk kívül. Igen szorosan álltunk egymás mellett, éreztem, mint nyomódnak hozzám a testek. Tapintható, kézzelfogható volt valahány, akárcsak az enyém. Nincs hát semmi különbség kárhozottak és élők között? Nem, úgy látszik, nincs. Ugyanazok az arcok, ugyanazok a ruhák, ugyanaz a nyelv, ugyanazok az újságok, ugyanaz a nyomás – még a cigaretta is ugyanaz: egy hivatalnokkülsejű férfi elővett a zsebéből egy doboz füstszűrős Nazionalé-t, s rágyújtot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á megyünk? – kérdeztem félénken a tábornokasszonyt.</w:t>
      </w:r>
    </w:p>
    <w:p>
      <w:pPr>
        <w:pStyle w:val="Csakszveg"/>
        <w:rPr>
          <w:rFonts w:ascii="Times New Roman" w:hAnsi="Times New Roman" w:cs="Times New Roman"/>
          <w:sz w:val="24"/>
          <w:szCs w:val="24"/>
        </w:rPr>
      </w:pPr>
      <w:r>
        <w:rPr>
          <w:rFonts w:cs="Times New Roman" w:ascii="Times New Roman" w:hAnsi="Times New Roman"/>
          <w:sz w:val="24"/>
          <w:szCs w:val="24"/>
        </w:rPr>
        <w:t>Nem válaszolt.</w:t>
      </w:r>
    </w:p>
    <w:p>
      <w:pPr>
        <w:pStyle w:val="Csakszveg"/>
        <w:rPr>
          <w:rFonts w:ascii="Times New Roman" w:hAnsi="Times New Roman" w:cs="Times New Roman"/>
          <w:sz w:val="24"/>
          <w:szCs w:val="24"/>
        </w:rPr>
      </w:pPr>
      <w:r>
        <w:rPr>
          <w:rFonts w:cs="Times New Roman" w:ascii="Times New Roman" w:hAnsi="Times New Roman"/>
          <w:sz w:val="24"/>
          <w:szCs w:val="24"/>
        </w:rPr>
        <w:t>A tizedik emeleten szálltunk ki. A nő benyitott egy ajtón, melyen nem volt semmi felírás. Hivatalszerű tágas teremben találtam magam. A terem egyik fala üveg. Ólomszínű panoráma: a város.</w:t>
      </w:r>
    </w:p>
    <w:p>
      <w:pPr>
        <w:pStyle w:val="Csakszveg"/>
        <w:rPr>
          <w:rFonts w:ascii="Times New Roman" w:hAnsi="Times New Roman" w:cs="Times New Roman"/>
          <w:sz w:val="24"/>
          <w:szCs w:val="24"/>
        </w:rPr>
      </w:pPr>
      <w:r>
        <w:rPr>
          <w:rFonts w:cs="Times New Roman" w:ascii="Times New Roman" w:hAnsi="Times New Roman"/>
          <w:sz w:val="24"/>
          <w:szCs w:val="24"/>
        </w:rPr>
        <w:t>Pult húzódott végig a terem hosszában, mintegy az ügyfelek fogadására. A pult mögött tucatnyi fekete kötényes, fehér csipkegalléros lány dolgozott: néhányan gépeltek, mások különféle gombokat nyomkodtak valami fura billentyűzeten, megint mások egy villamos műszertábla körül foglalatoskodtak (amennyire én, a hozzá nem értő, meg tudtam állapítani).</w:t>
      </w:r>
    </w:p>
    <w:p>
      <w:pPr>
        <w:pStyle w:val="Csakszveg"/>
        <w:rPr>
          <w:rFonts w:ascii="Times New Roman" w:hAnsi="Times New Roman" w:cs="Times New Roman"/>
          <w:sz w:val="24"/>
          <w:szCs w:val="24"/>
        </w:rPr>
      </w:pPr>
      <w:r>
        <w:rPr>
          <w:rFonts w:cs="Times New Roman" w:ascii="Times New Roman" w:hAnsi="Times New Roman"/>
          <w:sz w:val="24"/>
          <w:szCs w:val="24"/>
        </w:rPr>
        <w:t>Modernség, fényűzés, célszerűség áradt mindenből. A pult előtt három fekete kis bőr karosszék és egy üvegasztalka. De a főhercegnő nem kínált helly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glászni jött, mi? – kérdezte minden bevezetés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tetszik tudni ... újságíró vagyok ... egy pillantást szeret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pillantást! Jól körül akar nézni, ez az igazság, ugye ... mindent kifürkészni, mindenbe beleütni az orrát, jegyzeteket készíteni! Aztán fizetés nélkül olajra lépni, ugye? ... Nem, tisztelt uram, ez nem megy ... Aki idejön közibénk, annak vállalnia kell a következményeket, valamennyit, túlságosan kényelmes volna különben ... – Elkiáltotta magát: – Rosella! Rosella!</w:t>
      </w:r>
    </w:p>
    <w:p>
      <w:pPr>
        <w:pStyle w:val="Csakszveg"/>
        <w:rPr>
          <w:rFonts w:ascii="Times New Roman" w:hAnsi="Times New Roman" w:cs="Times New Roman"/>
          <w:sz w:val="24"/>
          <w:szCs w:val="24"/>
        </w:rPr>
      </w:pPr>
      <w:r>
        <w:rPr>
          <w:rFonts w:cs="Times New Roman" w:ascii="Times New Roman" w:hAnsi="Times New Roman"/>
          <w:sz w:val="24"/>
          <w:szCs w:val="24"/>
        </w:rPr>
        <w:t>Tizennyolc év körüli kislány penderült elő; az arca hamvas gyermekarc, bőre oly feszes, hogy kissé fölkap a felső ajka, tekintete ártatlan, csodálkozó. Akár pokol ez, akár nem, gondoltam, szíves örömest leszállok a legalsó bugyrába is, ha ilyen kis bestiákat találok b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ella! ... – rendelkezett a főnökasszony –, vedd csak fel ennek az úrnak az adatait, s ellenőrizd rögtön a főlajstromon, nincs-e véletlenü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 vágta rá tüstént a lány; nyilván azonnal megértette, mirő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nincs-e véletlenül? – érdeklődtem fokozódó nyugtalanságg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e ön véletlenül már nyilvántartva nálunk ... – válaszolta derűsen a főnökn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csak most érk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án! Egy kis ellenőrzés sosem árt. Nem kerül semmibe.</w:t>
      </w:r>
    </w:p>
    <w:p>
      <w:pPr>
        <w:pStyle w:val="Csakszveg"/>
        <w:rPr/>
      </w:pPr>
      <w:r>
        <w:rPr>
          <w:rFonts w:cs="Times New Roman" w:ascii="Times New Roman" w:hAnsi="Times New Roman"/>
          <w:sz w:val="24"/>
          <w:szCs w:val="24"/>
        </w:rPr>
        <w:t>Bediktáltam a vezeték- és keresztnevemet, Rosella meg játszadozni kezdett egy elektronikus számológéphez hasonló fémdoboz billentyűzetén. Zümmögés, zúgás, majd kigyulladt egy piros lámpa, valami kattant, s egy rózsaszínű, négyszögletes kartonlapocska hullott ki a gépből az erre a célra szolgáló alumínium tartócskába.</w:t>
      </w:r>
    </w:p>
    <w:p>
      <w:pPr>
        <w:pStyle w:val="Csakszveg"/>
        <w:rPr>
          <w:rFonts w:ascii="Times New Roman" w:hAnsi="Times New Roman" w:cs="Times New Roman"/>
          <w:sz w:val="24"/>
          <w:szCs w:val="24"/>
        </w:rPr>
      </w:pPr>
      <w:r>
        <w:rPr>
          <w:rFonts w:cs="Times New Roman" w:ascii="Times New Roman" w:hAnsi="Times New Roman"/>
          <w:sz w:val="24"/>
          <w:szCs w:val="24"/>
        </w:rPr>
        <w:t>Pentesileia elégedetten vette a kez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járt gondoltam ... Alighogy megpillantottam az utcán ... Ezzel a fizimiskáva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w:t>
      </w:r>
    </w:p>
    <w:p>
      <w:pPr>
        <w:pStyle w:val="Csakszveg"/>
        <w:rPr>
          <w:rFonts w:ascii="Times New Roman" w:hAnsi="Times New Roman" w:cs="Times New Roman"/>
          <w:sz w:val="24"/>
          <w:szCs w:val="24"/>
        </w:rPr>
      </w:pPr>
      <w:r>
        <w:rPr>
          <w:rFonts w:cs="Times New Roman" w:ascii="Times New Roman" w:hAnsi="Times New Roman"/>
          <w:sz w:val="24"/>
          <w:szCs w:val="24"/>
        </w:rPr>
        <w:t>További három kislány jött oda a pulthoz; kíváncsian figyelték a beszélgetést. Egyik se ért fel Rosellával, de azért nem sokkal maradtak mögötte: frissek, virgoncok, szemfüles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hogy, kedves Buzzati úr, te is a miénk vagy, mégpedig elég régóta. – Már tege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w:t>
      </w:r>
    </w:p>
    <w:p>
      <w:pPr>
        <w:pStyle w:val="Csakszveg"/>
        <w:rPr>
          <w:rFonts w:ascii="Times New Roman" w:hAnsi="Times New Roman" w:cs="Times New Roman"/>
          <w:sz w:val="24"/>
          <w:szCs w:val="24"/>
        </w:rPr>
      </w:pPr>
      <w:r>
        <w:rPr>
          <w:rFonts w:cs="Times New Roman" w:ascii="Times New Roman" w:hAnsi="Times New Roman"/>
          <w:sz w:val="24"/>
          <w:szCs w:val="24"/>
        </w:rPr>
        <w:t>Az igazgatónő meglengette kezében a cédul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hallgasson, asszonyom – mondtam. – Itt valami nagy-nagy félreértés lehet. Nem tudom, hogy ön kicsoda is voltaképpen. De megmondom egészen őszintén ... És ön nevetni fog, a könnye is kicsordul majd a nevetéstől... Tudja, mit hittem? Tudja, mit mondtak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itt ... hogy ez ... szóval hogy ez a Pokol – s erőltetetten nevettem.</w:t>
        <w:tab/>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m, mi van ezen nevetnival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nyilván tréfa volt ... tréfa volt az eg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éf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itt mindenki él! Ön talán nem él? Ezek a kisasszonyok nem élnek? Na ugye! A Pokol a túlvilágon van, vagy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mondta? Isten nem ver bottal.</w:t>
      </w:r>
    </w:p>
    <w:p>
      <w:pPr>
        <w:pStyle w:val="Csakszveg"/>
        <w:rPr/>
      </w:pPr>
      <w:r>
        <w:rPr>
          <w:rFonts w:cs="Times New Roman" w:ascii="Times New Roman" w:hAnsi="Times New Roman"/>
          <w:sz w:val="24"/>
          <w:szCs w:val="24"/>
        </w:rPr>
        <w:t>A négy lány nagyszerűen szórakozott. Pici, fitos, vállalkozó kedvű orrocskája volt mind a négynek.</w:t>
      </w:r>
    </w:p>
    <w:p>
      <w:pPr>
        <w:pStyle w:val="Csakszveg"/>
        <w:rPr>
          <w:rFonts w:ascii="Times New Roman" w:hAnsi="Times New Roman" w:cs="Times New Roman"/>
          <w:sz w:val="24"/>
          <w:szCs w:val="24"/>
        </w:rPr>
      </w:pPr>
      <w:r>
        <w:rPr>
          <w:rFonts w:cs="Times New Roman" w:ascii="Times New Roman" w:hAnsi="Times New Roman"/>
          <w:sz w:val="24"/>
          <w:szCs w:val="24"/>
        </w:rPr>
        <w:t>Védekezni próbáltam: – Én még sose jártam itt. Hogy kerül ide ez a cédula a nevemm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se jártál ebben a házban. De ezt a várost itt alant nagyon is jól ismered.</w:t>
      </w:r>
    </w:p>
    <w:p>
      <w:pPr>
        <w:pStyle w:val="Csakszveg"/>
        <w:rPr>
          <w:rFonts w:ascii="Times New Roman" w:hAnsi="Times New Roman" w:cs="Times New Roman"/>
          <w:sz w:val="24"/>
          <w:szCs w:val="24"/>
        </w:rPr>
      </w:pPr>
      <w:r>
        <w:rPr>
          <w:rFonts w:cs="Times New Roman" w:ascii="Times New Roman" w:hAnsi="Times New Roman"/>
          <w:sz w:val="24"/>
          <w:szCs w:val="24"/>
        </w:rPr>
        <w:t>Lenéztem. Nem, nem ismertem fö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lánó – mondta. – Mit gondoltál, hol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ilán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izony, Milánó. És Hamburg is, meg London. Meg Amszterdam, Chicago, Tokió is egyszersmind. Csodálkozom rajtad. Már csak a mesterséged miatt is igazán tudhatnád, hogy két-, három-, tízféle világ is ... izé ... hogy mondjátok ... igen, tíz különböző világ is koegzisztálhat, vagyis létezhet ugyanazon a helyen, egymáson belül ... Azt hittem, ez nem újság számod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én ... hogy úgy mondjam, kárhozott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igha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rosszat cseleke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 mondta. – Nem fontos. Kárhozott vagy, mert annak születtél. Már pendelyes korukban hoznak ide ilyen alakokat, mint amilyen te vagy.</w:t>
      </w:r>
    </w:p>
    <w:p>
      <w:pPr>
        <w:pStyle w:val="Csakszveg"/>
        <w:rPr>
          <w:rFonts w:ascii="Times New Roman" w:hAnsi="Times New Roman" w:cs="Times New Roman"/>
          <w:sz w:val="24"/>
          <w:szCs w:val="24"/>
        </w:rPr>
      </w:pPr>
      <w:r>
        <w:rPr>
          <w:rFonts w:cs="Times New Roman" w:ascii="Times New Roman" w:hAnsi="Times New Roman"/>
          <w:sz w:val="24"/>
          <w:szCs w:val="24"/>
        </w:rPr>
        <w:t>Kezdtem fé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ön, asszonyom ... ön kicsoda?</w:t>
      </w:r>
    </w:p>
    <w:p>
      <w:pPr>
        <w:pStyle w:val="Csakszveg"/>
        <w:rPr>
          <w:rFonts w:ascii="Times New Roman" w:hAnsi="Times New Roman" w:cs="Times New Roman"/>
          <w:sz w:val="24"/>
          <w:szCs w:val="24"/>
        </w:rPr>
      </w:pPr>
      <w:r>
        <w:rPr>
          <w:rFonts w:cs="Times New Roman" w:ascii="Times New Roman" w:hAnsi="Times New Roman"/>
          <w:sz w:val="24"/>
          <w:szCs w:val="24"/>
        </w:rPr>
        <w:t>A lánykák felkacagtak. Ő is. Oly különösen csengett a kacagás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ára azt is szeretnéd tudni, kik ezek a lánykák. Bájosak a kicsikék, igaz? Ugye tetszenek neked? Bemutassalak nekik?</w:t>
      </w:r>
    </w:p>
    <w:p>
      <w:pPr>
        <w:pStyle w:val="Csakszveg"/>
        <w:rPr>
          <w:rFonts w:ascii="Times New Roman" w:hAnsi="Times New Roman" w:cs="Times New Roman"/>
          <w:sz w:val="24"/>
          <w:szCs w:val="24"/>
        </w:rPr>
      </w:pPr>
      <w:r>
        <w:rPr>
          <w:rFonts w:cs="Times New Roman" w:ascii="Times New Roman" w:hAnsi="Times New Roman"/>
          <w:sz w:val="24"/>
          <w:szCs w:val="24"/>
        </w:rPr>
        <w:t>Nagyszerűen mula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kol! Pokol ez bizony! Gyere csak, nézz körül egy kicsit! Ismerős, mi? Otthon kéne érezned magad itt. Megragadta a karomat, s az üvegfalhoz lökött.</w:t>
      </w:r>
    </w:p>
    <w:p>
      <w:pPr>
        <w:pStyle w:val="Csakszveg"/>
        <w:rPr/>
      </w:pPr>
      <w:r>
        <w:rPr>
          <w:rFonts w:cs="Times New Roman" w:ascii="Times New Roman" w:hAnsi="Times New Roman"/>
          <w:sz w:val="24"/>
          <w:szCs w:val="24"/>
        </w:rPr>
        <w:t>Csodálatos pontossággal láttam most a várost, a legtávolabbi kerületeit is. Az ólomszínű opálos alkonyban felragyogtak az ablakok. Milánó, Detroit, Düsseldorf, Párizs, Prága csillogott-villogott alant, háztetők és ormótlan, égbe nyúló tűzfalak vad összevisszaságában; s ebben az óriás fénygömbben ide-oda mozogtak az emberek: parányi mikrobák, akiket egyre sürget, ösztökél a tovaszáguldó idő. Forgott, csak forgott a dölyfös, az iszonyú gép, melyet maguk szerkesztettek, őrölte, zúzta őket szakadatlan, ők meg ahelyett, hogy menekültek volna, őrjöngve, tülekedve ugráltak a fogaskerekek közé.</w:t>
      </w:r>
    </w:p>
    <w:p>
      <w:pPr>
        <w:pStyle w:val="Csakszveg"/>
        <w:rPr>
          <w:rFonts w:ascii="Times New Roman" w:hAnsi="Times New Roman" w:cs="Times New Roman"/>
          <w:sz w:val="24"/>
          <w:szCs w:val="24"/>
        </w:rPr>
      </w:pPr>
      <w:r>
        <w:rPr>
          <w:rFonts w:cs="Times New Roman" w:ascii="Times New Roman" w:hAnsi="Times New Roman"/>
          <w:sz w:val="24"/>
          <w:szCs w:val="24"/>
        </w:rPr>
        <w:t>A felügyelőnő megérintette a válla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e. A lányaim egy bájos kis játékot akarnak neked mutatni.</w:t>
      </w:r>
    </w:p>
    <w:p>
      <w:pPr>
        <w:pStyle w:val="Csakszveg"/>
        <w:rPr>
          <w:rFonts w:ascii="Times New Roman" w:hAnsi="Times New Roman" w:cs="Times New Roman"/>
          <w:sz w:val="24"/>
          <w:szCs w:val="24"/>
        </w:rPr>
      </w:pPr>
      <w:r>
        <w:rPr>
          <w:rFonts w:cs="Times New Roman" w:ascii="Times New Roman" w:hAnsi="Times New Roman"/>
          <w:sz w:val="24"/>
          <w:szCs w:val="24"/>
        </w:rPr>
        <w:t>Most kuncogva, nevetgélve odatódult körénk a többi hivatalnoknő is; eddig csak a munkájukkal törődtek.</w:t>
      </w:r>
    </w:p>
    <w:p>
      <w:pPr>
        <w:pStyle w:val="Csakszveg"/>
        <w:rPr>
          <w:rFonts w:ascii="Times New Roman" w:hAnsi="Times New Roman" w:cs="Times New Roman"/>
          <w:sz w:val="24"/>
          <w:szCs w:val="24"/>
        </w:rPr>
      </w:pPr>
      <w:r>
        <w:rPr>
          <w:rFonts w:cs="Times New Roman" w:ascii="Times New Roman" w:hAnsi="Times New Roman"/>
          <w:sz w:val="24"/>
          <w:szCs w:val="24"/>
        </w:rPr>
        <w:t>Egy szomszédos terembe vezettek; különféle bonyolult készülékek álltak itt, képernyőkkel, melyek televízió-képernyőkre emlékeztettek.</w:t>
      </w:r>
    </w:p>
    <w:p>
      <w:pPr>
        <w:pStyle w:val="Csakszveg"/>
        <w:rPr/>
      </w:pPr>
      <w:r>
        <w:rPr>
          <w:rFonts w:cs="Times New Roman" w:ascii="Times New Roman" w:hAnsi="Times New Roman"/>
          <w:sz w:val="24"/>
          <w:szCs w:val="24"/>
        </w:rPr>
        <w:t>Az isteni kis Rosella megragadott egy fogantyút, mely olyan volt kicsiben, mint a vasúti váltó kapcsolórúdjának a fogantyúja. És megkezdődött az irtózatos mutatvány.</w:t>
      </w:r>
      <w:r>
        <w:br w:type="page"/>
      </w:r>
    </w:p>
    <w:p>
      <w:pPr>
        <w:pStyle w:val="Heading2"/>
        <w:rPr/>
      </w:pPr>
      <w:bookmarkStart w:id="43" w:name="__RefHeading___Toc157263233"/>
      <w:bookmarkEnd w:id="43"/>
      <w:r>
        <w:rPr/>
        <w:t>4. A GYORSÍ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nagy, üvegfalú teremből jól lehetett látni az egész várost. A Poklot. Birmingham volt? Vagy Detroit? Sydney? Osaka? Krasznojarszk? Szamarkand? Milánó?</w:t>
      </w:r>
    </w:p>
    <w:p>
      <w:pPr>
        <w:pStyle w:val="Csakszveg"/>
        <w:rPr>
          <w:rFonts w:ascii="Times New Roman" w:hAnsi="Times New Roman" w:cs="Times New Roman"/>
          <w:sz w:val="24"/>
          <w:szCs w:val="24"/>
        </w:rPr>
      </w:pPr>
      <w:r>
        <w:rPr>
          <w:rFonts w:cs="Times New Roman" w:ascii="Times New Roman" w:hAnsi="Times New Roman"/>
          <w:sz w:val="24"/>
          <w:szCs w:val="24"/>
        </w:rPr>
        <w:t>Láttam a hangyákat, a mikrobákat ... az embereket; mindet, egytől-egyig. Amint ügyködnek, loholnak fáradhatatlanul: miért, vajon miért? Szaladtak verekedtek írtak telefonáltak ütöttek gépeltek vitatkoztak vágtak ettek nyitottak néztek csókoltak lökdösődtek gondolkoztak szorítottak kitaláltak mostak furakodtak tisztítottak piszkoltak, láttam az ingujjak redőit a harisnyák varrását a vállak ívét a hátak görbületét a szemek körüli ráncokat. A szemeket láttam, s ama fényt bennük, melyet a szükség gyújtott, meg a vágy, a szenvedés, a mohóság, a szorongás, a nyerészkedés, a bűn.</w:t>
      </w:r>
    </w:p>
    <w:p>
      <w:pPr>
        <w:pStyle w:val="Csakszveg"/>
        <w:rPr/>
      </w:pPr>
      <w:r>
        <w:rPr>
          <w:rFonts w:cs="Times New Roman" w:ascii="Times New Roman" w:hAnsi="Times New Roman"/>
          <w:sz w:val="24"/>
          <w:szCs w:val="24"/>
        </w:rPr>
        <w:t>Mögöttem, különféle furcsa gépek vezérlőasztalánál: a hatalmas úrnő, aki fölvett engem, meg a szolgálólánya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d? – lépett hozzám a parancsnoknő.</w:t>
      </w:r>
    </w:p>
    <w:p>
      <w:pPr>
        <w:pStyle w:val="Csakszveg"/>
        <w:rPr/>
      </w:pPr>
      <w:r>
        <w:rPr>
          <w:rFonts w:cs="Times New Roman" w:ascii="Times New Roman" w:hAnsi="Times New Roman"/>
          <w:sz w:val="24"/>
          <w:szCs w:val="24"/>
        </w:rPr>
        <w:t>Előttem, ameddig csak a szem ellátott: az emberek gyötrelmes robotvilága. Láttam, amint vonaglanak dühöngenek kacagnak kapaszkodnak elesnek kapaszkodnak megint elesnek megütik magukat beszélgetnek sírnak mosolyognak esküdöznek, mindezt ama percért, mely eljövendő, a hogyishívjákért, mely majd beteljesül, azért a nagy jóért, me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em! – szólt most a felséges asszony. Azzal megragadott valamiféle emelőkart, s lassan húzni kezdte lefele.</w:t>
      </w:r>
    </w:p>
    <w:p>
      <w:pPr>
        <w:pStyle w:val="Csakszveg"/>
        <w:rPr>
          <w:rFonts w:ascii="Times New Roman" w:hAnsi="Times New Roman" w:cs="Times New Roman"/>
          <w:sz w:val="24"/>
          <w:szCs w:val="24"/>
        </w:rPr>
      </w:pPr>
      <w:r>
        <w:rPr>
          <w:rFonts w:cs="Times New Roman" w:ascii="Times New Roman" w:hAnsi="Times New Roman"/>
          <w:sz w:val="24"/>
          <w:szCs w:val="24"/>
        </w:rPr>
        <w:t>Egy kivilágított számlapon elmozdult jobbra a mutató. Tüstént meggyorsult a város teméntelen lakójának ide-oda áramlása. Nem egészséges élet – láz volt ez, félelem, önkívület, téboly, a cselekvés, az előbbrejutás, a pénzkeresés rögeszméje, a kapaszkodás megszállott vágya ... fölkapaszkodás a hiúság, az ambíciók, szegényes győzelmeink képzeletbeli taligájára. Hadsereg, mely kétségbeesetten, utolsó leheletéig harcol egy láthatatlan szörnnyel. A mozdulatok mind görcsösebbek, vonaglóbbak lettek, mind fáradtabbak s feszültebbek az arcok, mind nyersebb, keserűbb a beszéd.</w:t>
      </w:r>
    </w:p>
    <w:p>
      <w:pPr>
        <w:pStyle w:val="Csakszveg"/>
        <w:rPr>
          <w:rFonts w:ascii="Times New Roman" w:hAnsi="Times New Roman" w:cs="Times New Roman"/>
          <w:sz w:val="24"/>
          <w:szCs w:val="24"/>
        </w:rPr>
      </w:pPr>
      <w:r>
        <w:rPr>
          <w:rFonts w:cs="Times New Roman" w:ascii="Times New Roman" w:hAnsi="Times New Roman"/>
          <w:sz w:val="24"/>
          <w:szCs w:val="24"/>
        </w:rPr>
        <w:t>Megint kissé lejjebb húzta a fogantyút. Amazok ott lent fokozott hévvel iramodtak neki százfelé ágazó rögeszméiknek, miközben baljós katedrálisaik tornyai komoran, szenvtelenül mosódtak bele az éjszaka füstj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me! ... – Bájos hang hívott egy nagy, televíziószerű képernyőhöz (egy méterszer hetven centiméteres lehetett), melyen egy férfi jelent meg, premier plánban. Itt is volt fogantyú, meg egy sor gomb is; Rosella kezelte őket.</w:t>
      </w:r>
    </w:p>
    <w:p>
      <w:pPr>
        <w:pStyle w:val="Csakszveg"/>
        <w:rPr>
          <w:rFonts w:ascii="Times New Roman" w:hAnsi="Times New Roman" w:cs="Times New Roman"/>
          <w:sz w:val="24"/>
          <w:szCs w:val="24"/>
        </w:rPr>
      </w:pPr>
      <w:r>
        <w:rPr>
          <w:rFonts w:cs="Times New Roman" w:ascii="Times New Roman" w:hAnsi="Times New Roman"/>
          <w:sz w:val="24"/>
          <w:szCs w:val="24"/>
        </w:rPr>
        <w:t>A negyven év körüli férfi tágas hivatali szobájában ült; minden bizonnyal fontos személyiség volt, s kívül-belül hevesen viaskodott a láthatatlan szörnnyel.</w:t>
      </w:r>
    </w:p>
    <w:p>
      <w:pPr>
        <w:pStyle w:val="Csakszveg"/>
        <w:rPr>
          <w:rFonts w:ascii="Times New Roman" w:hAnsi="Times New Roman" w:cs="Times New Roman"/>
          <w:sz w:val="24"/>
          <w:szCs w:val="24"/>
        </w:rPr>
      </w:pPr>
      <w:r>
        <w:rPr>
          <w:rFonts w:cs="Times New Roman" w:ascii="Times New Roman" w:hAnsi="Times New Roman"/>
          <w:sz w:val="24"/>
          <w:szCs w:val="24"/>
        </w:rPr>
        <w:t>Most éppen telefonált: – Nem – mondta –, ez nem fog önöknek sikerülni, bármennyire igyekeznek, sosem fog sikerülni ... Rendben van, ez kedvemre való megoldás lenne ... Igen, három évvel ezelőtt Bernben volt ... így ésszerűbb ... kérhet Roger barátomtól ... igen, a konzorcium elnöke ... vagy Suttertől ... Nem, a most következő napokban nem, most más tervek foglalkoztatnak ... Tessék? .. . Miféle információk? ... Csak nem akar nekem kellemetlenséget okozni? ..</w:t>
      </w:r>
    </w:p>
    <w:p>
      <w:pPr>
        <w:pStyle w:val="Csakszveg"/>
        <w:rPr>
          <w:rFonts w:ascii="Times New Roman" w:hAnsi="Times New Roman" w:cs="Times New Roman"/>
          <w:sz w:val="24"/>
          <w:szCs w:val="24"/>
        </w:rPr>
      </w:pPr>
      <w:r>
        <w:rPr>
          <w:rFonts w:cs="Times New Roman" w:ascii="Times New Roman" w:hAnsi="Times New Roman"/>
          <w:sz w:val="24"/>
          <w:szCs w:val="24"/>
        </w:rPr>
        <w:t>Belépett a titkárnő, kezében iratcsomó. Megszólalt a másik telefon, a titkárnő fölemelte a kagylót. – Az intendánsi hivatal – mondta.</w:t>
      </w:r>
    </w:p>
    <w:p>
      <w:pPr>
        <w:pStyle w:val="Csakszveg"/>
        <w:rPr/>
      </w:pPr>
      <w:r>
        <w:rPr>
          <w:rFonts w:cs="Times New Roman" w:ascii="Times New Roman" w:hAnsi="Times New Roman"/>
          <w:sz w:val="24"/>
          <w:szCs w:val="24"/>
        </w:rPr>
        <w:t>A férfi mosolygott, s ezt a másik kagylót is átvette. – Bocsánat ... – szólt bele az elsőbe – bocsánat keresnek a másik vonalon bocsánat később fölhívom köszönöm a kedvességét viszonthallásra ... – Majd a másodikba: – Kedves Ismani doktor ... épp vártam a hívást ... persze, persze ... Jóakaratban nincs hiány, ezt megérti, ugyebár ... természetesen ... a köztársaság nevében, igaz? ... nem, ilyet ne mondjon, kedves Ismani doktor, igazán ne mondjon... A titkárnő visszajött: – Mister Compton vár odakint – jelentette. A férfi mosolygott: – Ó, az a dög szíriai! – kiáltotta, befogva a kagylót. – Majd küldje be, ha szólok. A kis Rosella elégedetten szemlélte a jelen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ez? – kérdeztem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ő páciense – intett Rosella felé egy vöröscopfos leány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égis, mifé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phen Tiraboschi. Gyár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gyá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is én. Dolgokat.</w:t>
      </w:r>
    </w:p>
    <w:p>
      <w:pPr>
        <w:pStyle w:val="Csakszveg"/>
        <w:rPr/>
      </w:pPr>
      <w:r>
        <w:rPr>
          <w:rFonts w:cs="Times New Roman" w:ascii="Times New Roman" w:hAnsi="Times New Roman"/>
          <w:sz w:val="24"/>
          <w:szCs w:val="24"/>
        </w:rPr>
        <w:t>Most látni lehetett, amint belép a szobába a szíriai, egy pocakos és rövidlátó úriember. Aztán csengett az első telefon, majd megjelent egy beosztott mérnök, és jelentette, hogy a harmadik részlegben gépkár miatt leállt a munka, mire Stephen lerohant az üzembe, de ott már bömbölte a mikrofon, hogy odafönt Stockholm keresi telefonon, így hát Stephen rohant vissza, a szobája előtt beleütközött az üzemi bizottság három vezetőjébe, már várták, s miközben Stockholmmal tárgyalt, megszólalt a második telefon, Augusto volt az, régi kedves barátja, aki épp beteg lévén, unatkozott egyedül, s szükségét érezte, hogy beszélgessen valakivel. Ám Stephen csak mosolygott egyre, csodálatos magabiztosság áradt belőle.</w:t>
      </w:r>
    </w:p>
    <w:p>
      <w:pPr>
        <w:pStyle w:val="Csakszveg"/>
        <w:rPr/>
      </w:pPr>
      <w:r>
        <w:rPr>
          <w:rFonts w:cs="Times New Roman" w:ascii="Times New Roman" w:hAnsi="Times New Roman"/>
          <w:sz w:val="24"/>
          <w:szCs w:val="24"/>
        </w:rPr>
        <w:t>A Pokol szépasszonya megbökte könyökével Rosellát: – Rajta, kislányom! Remélem, nem leszel vele túlságosan gyöngé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átom én a baját! – mondta Rosella komolyan, s ravaszul, szeszélyesen felvonta a felső ajkát. Ugyanakkor lassan maga felé húzta a fogantyút.</w:t>
      </w:r>
    </w:p>
    <w:p>
      <w:pPr>
        <w:pStyle w:val="Csakszveg"/>
        <w:rPr>
          <w:rFonts w:ascii="Times New Roman" w:hAnsi="Times New Roman" w:cs="Times New Roman"/>
          <w:sz w:val="24"/>
          <w:szCs w:val="24"/>
        </w:rPr>
      </w:pPr>
      <w:r>
        <w:rPr>
          <w:rFonts w:cs="Times New Roman" w:ascii="Times New Roman" w:hAnsi="Times New Roman"/>
          <w:sz w:val="24"/>
          <w:szCs w:val="24"/>
        </w:rPr>
        <w:t>Egyszeriben kezdetét vette valami Tiraboschi szobájában. Mint amikor az ember ráirányítja a svábbogárra a mosdó vízcsapját, s az, ahogy emelkedik a víz, tébolyultan próbál fölkapaszkodni hol erre, hol arra a sima csempén, mely egyre meredekebb és megmászhatatlanabb. Őrjöngő sietség ritmusa, szorongás, izgalom, lüktető mozdulatok és gondolatok. Telefonált: nem mondta ez nem fog önöknek sikerülni bármennyire erőlködnek kérhet a barátomtól vagy Suttertől belépett a titkárnő megszólalt a másik telefon és az intendánsi hivatal bocsánat köszönöm mondta aztán kedves doktor persze jóakaratban a titkárnő Mister Compton telefon gépkár a harmadik részlegben odafönt Stockholm az üzemi bizottság. Mindazonáltal még mosolygott, egyenes derékkal, fiatalosan – kutyafáját, micsoda erő!</w:t>
      </w:r>
    </w:p>
    <w:p>
      <w:pPr>
        <w:pStyle w:val="Csakszveg"/>
        <w:rPr>
          <w:rFonts w:ascii="Times New Roman" w:hAnsi="Times New Roman" w:cs="Times New Roman"/>
          <w:sz w:val="24"/>
          <w:szCs w:val="24"/>
        </w:rPr>
      </w:pPr>
      <w:r>
        <w:rPr>
          <w:rFonts w:cs="Times New Roman" w:ascii="Times New Roman" w:hAnsi="Times New Roman"/>
          <w:sz w:val="24"/>
          <w:szCs w:val="24"/>
        </w:rPr>
        <w:t>A többi nő is ott állt már a képernyő előtt, figyelték a szép munkát: ni, a Rosella ... derék, derék ... lám, milyen könnyedség, finomság ... nagyszerű kislány!</w:t>
      </w:r>
    </w:p>
    <w:p>
      <w:pPr>
        <w:pStyle w:val="Csakszveg"/>
        <w:rPr/>
      </w:pPr>
      <w:r>
        <w:rPr>
          <w:rFonts w:cs="Times New Roman" w:ascii="Times New Roman" w:hAnsi="Times New Roman"/>
          <w:sz w:val="24"/>
          <w:szCs w:val="24"/>
        </w:rPr>
        <w:t>A képernyőn megsűrűsödött a cselekmény. Az alkalmatlankodók mételyezett bolha- és kullancshada immár teljesen ellepte Stephen Tiraboschi napi munkájának szövevényét. A kemény és durva ábrázatok ott ólálkodtak az utcán, a kapuban, a folyosón, az ajtóban, a telefonnál, behatoltak az idő réseibe, kiterjesztették könyörtelen hatalmukat, ők voltak a beajánlottak, a feltalálók, a barátok barátai, a jótevők, a public relations, a lexikonszerzők, az unalmas rokonszenvesek és az unalmas ellenszenvesek; az arcuk nyájas, tekintetük tapadós, sajátos szag árad belől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pás – mondta az úrnő. – Nézzétek a térdét.</w:t>
      </w:r>
    </w:p>
    <w:p>
      <w:pPr>
        <w:pStyle w:val="Csakszveg"/>
        <w:rPr>
          <w:rFonts w:ascii="Times New Roman" w:hAnsi="Times New Roman" w:cs="Times New Roman"/>
          <w:sz w:val="24"/>
          <w:szCs w:val="24"/>
        </w:rPr>
      </w:pPr>
      <w:r>
        <w:rPr>
          <w:rFonts w:cs="Times New Roman" w:ascii="Times New Roman" w:hAnsi="Times New Roman"/>
          <w:sz w:val="24"/>
          <w:szCs w:val="24"/>
        </w:rPr>
        <w:t>Nos igen, az ügyes-bajos dolgok gonosz rohama kissé lehervasztotta Stephen ajkáról a mosolyt, jobb térde pedig furán remegni kezdett, oda-odaverődve a fém íróasztal belső oldalához, mely úgy dübörgött ettől, mint valami dob. Bum-bum-bu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jta, Rosella, gyorsíts, gyorsíts! – könyörgött a vörös-copfos kislány. – Fricskát az orrára!</w:t>
      </w:r>
    </w:p>
    <w:p>
      <w:pPr>
        <w:pStyle w:val="Csakszveg"/>
        <w:rPr>
          <w:rFonts w:ascii="Times New Roman" w:hAnsi="Times New Roman" w:cs="Times New Roman"/>
          <w:sz w:val="24"/>
          <w:szCs w:val="24"/>
        </w:rPr>
      </w:pPr>
      <w:r>
        <w:rPr>
          <w:rFonts w:cs="Times New Roman" w:ascii="Times New Roman" w:hAnsi="Times New Roman"/>
          <w:sz w:val="24"/>
          <w:szCs w:val="24"/>
        </w:rPr>
        <w:t>Rosella bájos fintorral lerögzítette a fogantyút, s a telefonhoz sietett. Alighogy tárcsázott, íme, odalent Stephen máris fölkapta a kagyl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ssz már végre? Egy órája várlak! – támadt rá fagyosan Rosella. – Hogyhogy jövök-e? – De hisz péntek van, kincsem, megígérted, nem? Ötre beszéltük meg, nem? Azt mondtad: pontosan ötkor érted megyek, nem?</w:t>
      </w:r>
    </w:p>
    <w:p>
      <w:pPr>
        <w:pStyle w:val="Csakszveg"/>
        <w:rPr>
          <w:rFonts w:ascii="Times New Roman" w:hAnsi="Times New Roman" w:cs="Times New Roman"/>
          <w:sz w:val="24"/>
          <w:szCs w:val="24"/>
        </w:rPr>
      </w:pPr>
      <w:r>
        <w:rPr>
          <w:rFonts w:cs="Times New Roman" w:ascii="Times New Roman" w:hAnsi="Times New Roman"/>
          <w:sz w:val="24"/>
          <w:szCs w:val="24"/>
        </w:rPr>
        <w:t>Tiraboschi már egyáltalán nem mosolygott. – Lehetetlen drágám ez valami félreértés teljesen lehetetlen annyi a munkám ma ki se látszom belőle. – Juj, igazán! – nyafogott a kicsike. – Mindig ezt csinálod, ha én szeretnék valamit, te olyan ... Nem, nem, így nem lehet viselkedni ... Ide hallgass, ha egy órán belül nem vagy itt, esküszöm, hogy ... – Rosella! – ... esküszöm, hogy nem látsz többé! – azzal lecsapta a kagylót.</w:t>
      </w:r>
    </w:p>
    <w:p>
      <w:pPr>
        <w:pStyle w:val="Csakszveg"/>
        <w:rPr>
          <w:rFonts w:ascii="Times New Roman" w:hAnsi="Times New Roman" w:cs="Times New Roman"/>
          <w:sz w:val="24"/>
          <w:szCs w:val="24"/>
        </w:rPr>
      </w:pPr>
      <w:r>
        <w:rPr>
          <w:rFonts w:cs="Times New Roman" w:ascii="Times New Roman" w:hAnsi="Times New Roman"/>
          <w:sz w:val="24"/>
          <w:szCs w:val="24"/>
        </w:rPr>
        <w:t>A képernyőn látható férfi lihegett. Immár nem volt olyan szálfaegyenes, fiatalos, meg-megingott az egyre szaporább pergőtűz alatt: titkárnő telefonhívás Livornóból találkozás Fox professzorral rövid megbeszélés a Rotary-klubban ajándék a lánya születésnapjára jelentés a rotterdami kongresszusnak titkárnő telefon a Tampomatic reklámozása titkárnő telefon telefon telefon – és nem mondhat nemet nem bújhat ki loholni kell rohanni vágtatni koncentrálni rávetni magát gyorsan gyorsan még gyorsabban hogy odaérjen különben az az átkozott az a virágszál az édes a dög faképnél hagyja mérget vehet rá.</w:t>
      </w:r>
    </w:p>
    <w:p>
      <w:pPr>
        <w:pStyle w:val="Csakszveg"/>
        <w:rPr>
          <w:rFonts w:ascii="Times New Roman" w:hAnsi="Times New Roman" w:cs="Times New Roman"/>
          <w:sz w:val="24"/>
          <w:szCs w:val="24"/>
        </w:rPr>
      </w:pPr>
      <w:r>
        <w:rPr>
          <w:rFonts w:cs="Times New Roman" w:ascii="Times New Roman" w:hAnsi="Times New Roman"/>
          <w:sz w:val="24"/>
          <w:szCs w:val="24"/>
        </w:rPr>
        <w:t>Tiraboschi mérnök térde ritmikusan veri az íróasztal oldalát. Komor dübög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főtt már, megfőtt! – ujjongott a kis vörös ördögnő. – Rajta, Rosella, adj neki még egy fricskát!</w:t>
      </w:r>
    </w:p>
    <w:p>
      <w:pPr>
        <w:pStyle w:val="Csakszveg"/>
        <w:rPr>
          <w:rFonts w:ascii="Times New Roman" w:hAnsi="Times New Roman" w:cs="Times New Roman"/>
          <w:sz w:val="24"/>
          <w:szCs w:val="24"/>
        </w:rPr>
      </w:pPr>
      <w:r>
        <w:rPr>
          <w:rFonts w:cs="Times New Roman" w:ascii="Times New Roman" w:hAnsi="Times New Roman"/>
          <w:sz w:val="24"/>
          <w:szCs w:val="24"/>
        </w:rPr>
        <w:t>Rosella, kajánul összeszorítva fogát, mindkét kezével megragadta a fogantyút, s teljes erőből maga felé húzta: végezni akart vele.</w:t>
      </w:r>
    </w:p>
    <w:p>
      <w:pPr>
        <w:pStyle w:val="Csakszveg"/>
        <w:rPr>
          <w:rFonts w:ascii="Times New Roman" w:hAnsi="Times New Roman" w:cs="Times New Roman"/>
          <w:sz w:val="24"/>
          <w:szCs w:val="24"/>
        </w:rPr>
      </w:pPr>
      <w:r>
        <w:rPr>
          <w:rFonts w:cs="Times New Roman" w:ascii="Times New Roman" w:hAnsi="Times New Roman"/>
          <w:sz w:val="24"/>
          <w:szCs w:val="24"/>
        </w:rPr>
        <w:t>Az utolsó gyorsítás volt ez, a mindent magába nyelő örvény, a végítélet. A mérnök már nem volt többé önmaga, Stephen Tiraboschi, csupán dróton rángatott őrült pojáca, mely hánykolódott hörgött kiabált ide-oda szökdécselt csukladozott csonttalanul – teljesen hatalmába kerítette a pusztítás félelmetes démona. Rosella kipirosodott az erőlködés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 infarktuska? ... Mikor jön? – kérdezte az úrnő szinte szemrehányóan. – Micsoda ellenállóképessége van en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jön az is, jön az is! – kiáltotta a vörös copfos.</w:t>
      </w:r>
    </w:p>
    <w:p>
      <w:pPr>
        <w:pStyle w:val="Csakszveg"/>
        <w:rPr>
          <w:rFonts w:ascii="Times New Roman" w:hAnsi="Times New Roman" w:cs="Times New Roman"/>
          <w:sz w:val="24"/>
          <w:szCs w:val="24"/>
        </w:rPr>
      </w:pPr>
      <w:r>
        <w:rPr>
          <w:rFonts w:cs="Times New Roman" w:ascii="Times New Roman" w:hAnsi="Times New Roman"/>
          <w:sz w:val="24"/>
          <w:szCs w:val="24"/>
        </w:rPr>
        <w:t>A bájos Rosella utolsó görcsös erőfeszítése meghozta az epileptikus robbanást. Abban a pillanatban, ahogy megint a telefon felé nyúlt, Stephen jó néhány méternyire a levegőbe szökkent, mint valami keljfeljancsi; röpülés közben feje jobbra-balra billent, akár egy szélfútta papírzászlócska. Majd nagy puffanással kezét-lábát szétvetve, hasmánt elterült a földö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stermunka – bólintott elösmerően a fejedelemasszony. Aztán, mintha csak eszébe jutott volna valami, rám szögezte a szemét. – És ez itt? Ne szutyongassuk meg egy kics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igen! – helyeselt lelkendezve a vörö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 ne ... könyörgök! – tiltakoztam. – Én kiküldetésben vagyok itt ... hivatalosan...</w:t>
      </w:r>
    </w:p>
    <w:p>
      <w:pPr>
        <w:pStyle w:val="Csakszveg"/>
        <w:rPr/>
      </w:pPr>
      <w:r>
        <w:rPr>
          <w:rFonts w:cs="Times New Roman" w:ascii="Times New Roman" w:hAnsi="Times New Roman"/>
          <w:sz w:val="24"/>
          <w:szCs w:val="24"/>
        </w:rPr>
        <w:t>A Rettenetes figyelmesen méregetett. Majd így szólt: – Eredj. Eredj csak, folytasd a szemlekörutacskádat. Kihalászlak én, ha eljön az ideje. Egy kis séta sosem árt.</w:t>
      </w:r>
      <w:r>
        <w:br w:type="page"/>
      </w:r>
    </w:p>
    <w:p>
      <w:pPr>
        <w:pStyle w:val="Heading2"/>
        <w:rPr/>
      </w:pPr>
      <w:bookmarkStart w:id="44" w:name="__RefHeading___Toc157263234"/>
      <w:bookmarkEnd w:id="44"/>
      <w:r>
        <w:rPr/>
        <w:t>5. MAGÁNYOSSÁ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csoda furcsa házak vannak a pokolban, arrafelé, ahol én laktam! A homlokzatuk: gyönyörű látvány. Karácsony előestéje volt éppen, fürgén szállingózott a hó; csillogó fények, jövés-menés, szebbnél szebb kolbászok, sonkák, csillagszórók, karácsonyfadíszek. Igaz, messziről nem látszott, vajon vidámak-e az arcok vagy sem – de hát az a sürgés-forgás, élénkség, mozgalmasság, az a láz! ... Valamelyik ablakpárkányon egy cica mosakodott lustán, félig-meddig bóbiskolva abban az üde, áttetsző május délelőtti napfényben, mely olyannyira kedves a bankok és tőzsdék világos, ünnepélyes előcsarnokaiban üldögélő üzletemberek szívének: az ablakokon rézsút beeső sugárnyalábokat át meg átszövik a Marlboro meg a szopókás Peer szürkéskék füstkarikái. És ez az októberi alkonyat! ... Az ég azúrja, a haldokló nap, amint ráveti utolsó pillantását a széles ablakokra, a vadonatúj, csillogó alumínium háztetőkre ... a világegyetem szezonnyitása, mely azt az érzést kelti az emberben, hogy valami nagy-nagy kaland veszi kezdetét nemsokára ... és a lány, aki szemben a lenyugvó nappal, a kert immár csupasz fái közt drága kis bundájában várja a fiút. Vagy az élénkzöld hajnalok, melyeket tökéletesen tisztára mosott a szél! Csikorognak, himbálóznak a cégérek a kikötő sikátoraiban, haragos kis hullámok fodrozódnak a víz tükrén; mély búgású hajókürtök, gyári szirénák, nyugtalan árnyékok, parkok harsogó zöldje, éledő munkakedv! Messziről nézve legalábbis ilyennek látszik az egész.</w:t>
      </w:r>
    </w:p>
    <w:p>
      <w:pPr>
        <w:pStyle w:val="Csakszveg"/>
        <w:rPr>
          <w:rFonts w:ascii="Times New Roman" w:hAnsi="Times New Roman" w:cs="Times New Roman"/>
          <w:sz w:val="24"/>
          <w:szCs w:val="24"/>
        </w:rPr>
      </w:pPr>
      <w:r>
        <w:rPr>
          <w:rFonts w:cs="Times New Roman" w:ascii="Times New Roman" w:hAnsi="Times New Roman"/>
          <w:sz w:val="24"/>
          <w:szCs w:val="24"/>
        </w:rPr>
        <w:t>Látszik. Csakhogy van a házaknak egy másik oldala is: a belső. A gyomor, a belek. Az emberi titkok. Ott nincs karácsony, nincs májusi napfény, se kristályos hajnal, egyhangú, gipszszürke délutáni fény ömlik el az udvaron, folyosókon, igen, úgy háromnegyed három lehet, ama langymeleg, tunya, átkozott vasárnap délutánok ernyedt tizennégy óra negyvene.</w:t>
      </w:r>
    </w:p>
    <w:p>
      <w:pPr>
        <w:pStyle w:val="Csakszveg"/>
        <w:rPr>
          <w:rFonts w:ascii="Times New Roman" w:hAnsi="Times New Roman" w:cs="Times New Roman"/>
          <w:sz w:val="24"/>
          <w:szCs w:val="24"/>
        </w:rPr>
      </w:pPr>
      <w:r>
        <w:rPr>
          <w:rFonts w:cs="Times New Roman" w:ascii="Times New Roman" w:hAnsi="Times New Roman"/>
          <w:sz w:val="24"/>
          <w:szCs w:val="24"/>
        </w:rPr>
        <w:t>Íme, közvetlen alattunk, a fal bal oldali beszögellésében, ahová alig bír behatolni a fény, titokzatos ablakok sora. Emberi lények fészkelnek itt, azzal áltatják magukat, hogy nem látja őket senki. Künn az utcán élénk forgalom, jövésmenés, energia, pénz, mohóság, bujaság, vad csata. Itt benn az egyetemes tőszomszédság udvarán: magány. A mi magányunk. A ti magányotok.</w:t>
      </w:r>
    </w:p>
    <w:p>
      <w:pPr>
        <w:pStyle w:val="Csakszveg"/>
        <w:rPr>
          <w:rFonts w:ascii="Times New Roman" w:hAnsi="Times New Roman" w:cs="Times New Roman"/>
          <w:sz w:val="24"/>
          <w:szCs w:val="24"/>
        </w:rPr>
      </w:pPr>
      <w:r>
        <w:rPr>
          <w:rFonts w:cs="Times New Roman" w:ascii="Times New Roman" w:hAnsi="Times New Roman"/>
          <w:sz w:val="24"/>
          <w:szCs w:val="24"/>
        </w:rPr>
        <w:t>A kilencedik emeleten nyitva az ablak. Afféle gardróbszoba; bent kisgyerek. Hat éves lehet. Csúnya. Mozdulatlanul ül a földön szép ruhácskájában, körülötte játékroncsok, babák, gumiállatkák, paprikajancsik hevernek szanaszét. Apja munkában, anyja a szomszéd szobában, valakivel. Most föláll, lassan és félelmetes komolysággal, s elindul az ajtó felé; hátulról legalább ötvennyolc évesnek látszik, pontosan ilyen lesz öreg korában. Megfogja a kilincset, lehúzza, de az nem enged, kulcsra zárták belülről. „Mama, mama!" – kiáltja. De épp csak kétszer. Visszamegy – ugyancsak igen-igen komolyan – a szoba közepére, fölemel egy babát, innen nem látni, melyiket, majd kedvetlenül leejti a földre. Megint leül a sarkára, oly könnyedén, ahogy csak a gyerekek képesek, nem néz ki az ablakon, tudja, hogy fölösleges, másvalamit néz, a sarokban, innen nem látszik, mit, merőn nézi; éles, boldogan repeső hang hallatszik a szomszéd szobából, „jaj, jaj!" vagy efféle; aztán megint csend. A két kis kéz matat a linóleumpadlón, ökle kinyílik, becsukódik, kinyílik, becsukódik, mintha meg akarna fogni valamit; valamit, ami nincs. Lassan, csöndesen zokogni kezd.</w:t>
      </w:r>
    </w:p>
    <w:p>
      <w:pPr>
        <w:pStyle w:val="Csakszveg"/>
        <w:rPr>
          <w:rFonts w:ascii="Times New Roman" w:hAnsi="Times New Roman" w:cs="Times New Roman"/>
          <w:sz w:val="24"/>
          <w:szCs w:val="24"/>
        </w:rPr>
      </w:pPr>
      <w:r>
        <w:rPr>
          <w:rFonts w:cs="Times New Roman" w:ascii="Times New Roman" w:hAnsi="Times New Roman"/>
          <w:sz w:val="24"/>
          <w:szCs w:val="24"/>
        </w:rPr>
        <w:t>Nyolcadik emelet. Tágas hivatali szoba, „elektronikus" bútorok. Negyvenöt körüli férfi ül az íróasztalnál; kezében töltőtoll: a beszámoló kéziratát kéne javítani, de a toll meg se moccan. Csontkeretes pápaszem, angol bajuszka. Gazdag, parancsoláshoz szokott. A titkárnő széke üres, az ügynökök, tőzsdebizományosok, a konzorciumok bizalmi emberei, a kiküldött tanácsadók, az amerikai képviselők, a bankárok, a teljhatalmú megbízottak mind elmentek már, és megjött az este. Véget ért a munkaidő, így hát többé senkinek sincs szüksége reá. Fáradtan hallgat az öt fekete telefon – szorongva nézi őket; valami megnevezhetetlen belső szomjúság gyötri, most nem elégíti ki az a sok irigyek nagy, hatalmas, tartós, megbízható holmi, amije van. Mi kéne neki? Szabadság? Bolondság? Fiatalság? Szerelem? Jön az este, leszáll az este, és a fontos, a tekintélyes, a félelmetes nagy ember, íme, fogja az öt fekete telefont, térdére fekteti és simogatja őket, mint holmi önző, alattomos macskákat. Szóljatok, ó, szóljatok, csöngessetek, berregjetek, csilingeljetek, hű barátok, régi, megannyi vad csatában kipróbált bajtársak, zavarjatok csak bátran! ... De ne csupán megrendelésről beszéljetek, számokról, váltókról .. . beszéljetek ez egyszer valami más ostobaságról! ... Ám az öt nagy kandúr közül nem mozdul egy se; kemények, zárkózottak, némák. Nem válaszolnak, ügyet se vetnek a hozzáférhetetlen kezek simogatására. Odakint, túl a négy falon széles ez országban, jól ismeri mindenki, tudják a nevét, de most, hogy közeledik a rettenetes éjszaka, nem hívja, nem keresi senki, se asszony, se koldus, se kutya, nincs többé szükségük reá.</w:t>
      </w:r>
    </w:p>
    <w:p>
      <w:pPr>
        <w:pStyle w:val="Csakszveg"/>
        <w:rPr>
          <w:rFonts w:ascii="Times New Roman" w:hAnsi="Times New Roman" w:cs="Times New Roman"/>
          <w:sz w:val="24"/>
          <w:szCs w:val="24"/>
        </w:rPr>
      </w:pPr>
      <w:r>
        <w:rPr>
          <w:rFonts w:cs="Times New Roman" w:ascii="Times New Roman" w:hAnsi="Times New Roman"/>
          <w:sz w:val="24"/>
          <w:szCs w:val="24"/>
        </w:rPr>
        <w:t>Hetedik emelet. Két mezítelen láb látszik csupán; mozdulatlan, elárvult, akár a keresztről levett Krisztus lába a képen. Most, hogy elmentek a rokonok, ki-ki a dolga után, s elmentek a barátok, komák, a jó don Cervasio atya, az iskolaigazgató, a tanítónéni, a tisztiorvos, a rendőrfelügyelő, a virágárus, a temetési vállalkozó, az osztálytársak, most, hogy a lakás üresen maradt, s mindazok, akik tíz perccel ezelőtt még itt sajnálkoztak, könnyeztek, zokogtak, immár tele életkedvvel róják az utcát, fecsegnek, kacagnak, cigarettáznak, habrolót esznek, most, hogy csend, nyugalom van újra, az asszony hozzáfog halott fia mosdatásához: hadd menjen szép tisztán utolsó útjára. Egy teherautó gázolta el, egy csónakból fordult a vízbe, a vonat volt, a lovaskocsi. A szerencsétlenség mély megrendülést keltett, a rádió is említést tett róla, meg az újságok; de azóta huszonnégy óra telt el, s az nagy idő. Egy durva lenvászondarabka kell a mosdatáshoz, kis meleg víz, hintőpor, szeretet. Senki se fogja zavarni, félbeszakítani, erre mérget vehet; más dolguk van az embereknek. Olykor hallom a hangját idefenn. Nem jajgat, nem sóhajtozik, sőt: nagyon is csöndesen, nyugodtan beszélget, már ahogyan az édesanyák szoktak nap nap után; csak hát ezúttal utoljára. – Tudod-e, mi vagy, kis butám? Nagy malac vagy. Nézd csak, milyen feketék a fülecskéid, és itt, a nyakacskádon is ... Bizony, bizony, ha nem lenne a jó mami, ilyen mocskosan mennél iskolába. De mi van ma veled, kis butám? Nem visítasz, nem ellenkezel, túlságosan jó vagy ma ... – Aztán egy puffanás, majd mély csönd kúszik elő, akár egy hosszú-hosszú farkú szörnyeteg.</w:t>
      </w:r>
    </w:p>
    <w:p>
      <w:pPr>
        <w:pStyle w:val="Csakszveg"/>
        <w:rPr>
          <w:rFonts w:ascii="Times New Roman" w:hAnsi="Times New Roman" w:cs="Times New Roman"/>
          <w:sz w:val="24"/>
          <w:szCs w:val="24"/>
        </w:rPr>
      </w:pPr>
      <w:r>
        <w:rPr>
          <w:rFonts w:cs="Times New Roman" w:ascii="Times New Roman" w:hAnsi="Times New Roman"/>
          <w:sz w:val="24"/>
          <w:szCs w:val="24"/>
        </w:rPr>
        <w:t>Egy emelettel lejjebb, a hatosban, ugyancsak mos valaki. Valami keskeny foltot súrol a kőpadlón. Az arca nem is látszik innen fentről, csak a keze látszik, amint dühödten, elkeseredetten dörzsöli-súrolja azt a foltot körbe-körbe. Rádió szól a szobában, kis tranzisztoros, sivítva, sercegve közvetít valami swinget. Hosszúkás, sötétvörös, szinte vérvörös folt. De íme, a két kéz elengedi a rongyot, eltűnik, ni, most az ablakhoz jött az illető: harminc év körüli fiatalember, szolid, egészséges, sportoló típus, csinos oldalszakállal. Körülnéz, rágyújt, mosolyog – ki lehet nyugodtabb nála? Nem történt az égvilágon semmi. Tisztes, kifogástalan, úri otthon. Lassan, komótosan cigarettázik, mélyen leszívja a füstöt – ugyan miért is sietne? Eldobja a csikket, visszahúzódik; a csöpp kis parázs szellemes ívet ír le, s eltűnik a félhomály komor csatornáiban. Az alkonyi fényben megint súrolni kezd ama kéz, dühödten, elkeseredetten; súrol, súrol, súrol, s a folt egyre feketébb lesz, egyre szélesebb, hosszabb, dagad, dagad, győzedelmesen dagad a tánczene, a swing, a samba, a surf cirpelő hangjainál, annak az ostoba, távoli, vágyva vágyott világnak a hangjainál, ahová ő már nem térhet vissza soha többé.</w:t>
      </w:r>
    </w:p>
    <w:p>
      <w:pPr>
        <w:pStyle w:val="Csakszveg"/>
        <w:rPr/>
      </w:pPr>
      <w:r>
        <w:rPr>
          <w:rFonts w:cs="Times New Roman" w:ascii="Times New Roman" w:hAnsi="Times New Roman"/>
          <w:sz w:val="24"/>
          <w:szCs w:val="24"/>
        </w:rPr>
        <w:t>Az ötödik emeleti lakás ablakában – az utolsóban, ahová el lehetett látni tőlem – ugyancsak egy férfi volt. Nem mondom, hogy valóban létezett: volt. A belső udvar halott fénye távozni készült, akár egy régi-régi kávéház kivénhedt pincére, miután elment az utolsó vendég is. Fölülről láttam, szinte felülnézetben. Elveszetten állt ott, hajótörötten egy végtelen ellenséges, hallgatag tenger kellős közepén. A hátát láttam, a kissé hajlott hátát, a feje búbját, rövidre vágott deres haját. Egyenesen állt, akárha „vigyázz"-ban. Vajon ki előtt?</w:t>
      </w:r>
    </w:p>
    <w:p>
      <w:pPr>
        <w:pStyle w:val="Csakszveg"/>
        <w:rPr>
          <w:rFonts w:ascii="Times New Roman" w:hAnsi="Times New Roman" w:cs="Times New Roman"/>
          <w:sz w:val="24"/>
          <w:szCs w:val="24"/>
        </w:rPr>
      </w:pPr>
      <w:r>
        <w:rPr>
          <w:rFonts w:cs="Times New Roman" w:ascii="Times New Roman" w:hAnsi="Times New Roman"/>
          <w:sz w:val="24"/>
          <w:szCs w:val="24"/>
        </w:rPr>
        <w:t>Néztem, néztem, s hirtelen ráismertem: nyakszirtjének jellegzetes hajlatáról. A régi bajtárs! Igen, ő az. Ó, mennyi, mennyi együtt töltött esztendő! Ugyanazok a gondolatok, vágyak, felbuzdulások, csüggedések. Barátok voltunk, bár látszatra hálátlan, valójában igencsak meghitt barátok; évekig nagyon szerettem őt. S most ott áll a tükör előtt, egyenesen és hajlottan, gőgösen és legyőzötten, úrként s szolgaként, azzal a csúf ránccal a szeme sarkában.</w:t>
      </w:r>
    </w:p>
    <w:p>
      <w:pPr>
        <w:pStyle w:val="Csakszveg"/>
        <w:rPr>
          <w:rFonts w:ascii="Times New Roman" w:hAnsi="Times New Roman" w:cs="Times New Roman"/>
          <w:sz w:val="24"/>
          <w:szCs w:val="24"/>
        </w:rPr>
      </w:pPr>
      <w:r>
        <w:rPr>
          <w:rFonts w:cs="Times New Roman" w:ascii="Times New Roman" w:hAnsi="Times New Roman"/>
          <w:sz w:val="24"/>
          <w:szCs w:val="24"/>
        </w:rPr>
        <w:t>De miért ilyen mozdulatlan? Mi bántja? Valami emlék? A régi, megalázó, eves seb, mely időnként megsajdul és vérezni kezd? Lelkifurdalás? A gondolat, hogy mindent elhibázott? Az elveszített barátok? Vagy a kései szívfájdalom?</w:t>
      </w:r>
    </w:p>
    <w:p>
      <w:pPr>
        <w:pStyle w:val="Csakszveg"/>
        <w:rPr>
          <w:rFonts w:ascii="Times New Roman" w:hAnsi="Times New Roman" w:cs="Times New Roman"/>
          <w:sz w:val="24"/>
          <w:szCs w:val="24"/>
        </w:rPr>
      </w:pPr>
      <w:r>
        <w:rPr>
          <w:rFonts w:cs="Times New Roman" w:ascii="Times New Roman" w:hAnsi="Times New Roman"/>
          <w:sz w:val="24"/>
          <w:szCs w:val="24"/>
        </w:rPr>
        <w:t>Mi után fáj a szíve? A fiatalság után, mely alighanem elillant? De hisz ő nevet a fiatalságán: nem adott neki mást, csupán kínt, gyötrelmet, szomorúságot. Igen, nevet rajta. Hahaha. Mindene megvan, amit az ember tisztességgel kívánhat magának. Nem, helyesbítenem kell. Nincs meg mindene, egyvalamije van csak. Sőt, ha jól meggondoljuk, semmije sincs.</w:t>
      </w:r>
    </w:p>
    <w:p>
      <w:pPr>
        <w:pStyle w:val="Csakszveg"/>
        <w:rPr>
          <w:rFonts w:ascii="Times New Roman" w:hAnsi="Times New Roman" w:cs="Times New Roman"/>
          <w:sz w:val="24"/>
          <w:szCs w:val="24"/>
        </w:rPr>
      </w:pPr>
      <w:r>
        <w:rPr>
          <w:rFonts w:cs="Times New Roman" w:ascii="Times New Roman" w:hAnsi="Times New Roman"/>
          <w:sz w:val="24"/>
          <w:szCs w:val="24"/>
        </w:rPr>
        <w:t>Kihajoltam az ablakon, köszöntem neki. Szervusz, mondtam, merthogy régi barátom volt. Meg se fordult, csak intett a jobbjával, mintegy jelezve: menjetek csak, menjetek. Akkor hát adieu. Szürke ruha volt rajta, a zakója belső zsebében ceruza, golyóstoll, a nyakszirtjén erős bemélyedés. Hiába, nem tudtam levenni róla a szemem. Csípőjére tette a kezét, igyekezett délcegen állni, a hülye. Még mosolygott is. Én voltam.</w:t>
      </w:r>
    </w:p>
    <w:p>
      <w:pPr>
        <w:pStyle w:val="Csakszveg"/>
        <w:rPr>
          <w:rFonts w:ascii="Times New Roman" w:hAnsi="Times New Roman" w:cs="Times New Roman"/>
          <w:sz w:val="24"/>
          <w:szCs w:val="24"/>
        </w:rPr>
      </w:pPr>
      <w:r>
        <w:rPr>
          <w:rFonts w:cs="Times New Roman" w:ascii="Times New Roman" w:hAnsi="Times New Roman"/>
          <w:sz w:val="24"/>
          <w:szCs w:val="24"/>
        </w:rPr>
        <w:t>Ezután legnagyobb meglepetésemre még az alatta levő emelet is kitárult előttem. Óriási, végeláthatatlan terem, neonfény özönben,. zsúfolásig tele emberrel. No, ezek legalább nem magányosak, gondoltam.</w:t>
      </w:r>
    </w:p>
    <w:p>
      <w:pPr>
        <w:pStyle w:val="Csakszveg"/>
        <w:rPr>
          <w:rFonts w:ascii="Times New Roman" w:hAnsi="Times New Roman" w:cs="Times New Roman"/>
          <w:sz w:val="24"/>
          <w:szCs w:val="24"/>
        </w:rPr>
      </w:pPr>
      <w:r>
        <w:rPr>
          <w:rFonts w:cs="Times New Roman" w:ascii="Times New Roman" w:hAnsi="Times New Roman"/>
          <w:sz w:val="24"/>
          <w:szCs w:val="24"/>
        </w:rPr>
        <w:t>Fogadás volt, koncert, koktélparti, konferencia, összejövetel, népgyűlés. A teremben már egymás hegyén-hátán szorongtak az emberek, de csak jöttek, egyre jöttek az újabbak.</w:t>
      </w:r>
    </w:p>
    <w:p>
      <w:pPr>
        <w:pStyle w:val="Csakszveg"/>
        <w:rPr>
          <w:rFonts w:ascii="Times New Roman" w:hAnsi="Times New Roman" w:cs="Times New Roman"/>
          <w:sz w:val="24"/>
          <w:szCs w:val="24"/>
        </w:rPr>
      </w:pPr>
      <w:r>
        <w:rPr>
          <w:rFonts w:cs="Times New Roman" w:ascii="Times New Roman" w:hAnsi="Times New Roman"/>
          <w:sz w:val="24"/>
          <w:szCs w:val="24"/>
        </w:rPr>
        <w:t>Észrevettem, hogy ott voltam én is, lementem közéjük. Jó néhányukat fölismertem: a munkatársakat, akikkel évtizedekig szívunk egy levegőt, s nem tudjuk, sose fogjuk megtudni, mi lakozik bennük, a szomszédokat, akik évtizedekig alusznak éjszakánként a fal túlsó oldalán, alig ötven centiméternyire tőlünk, még a lélegzetüket is halljuk, s nem tudjuk, sose fogjuk megtudni, mi lakozik bennük; ott volt a háziorvosunk, a fűszeres, a garázsmester, az újságárus, a portás, a pincér – mindazok, akikkel hosszú éveken, évtizedeken keresztül nap nap után találkozunk, s mégsem tudjuk, sosem fogjuk megtudni, mi lakozik bennük. Most ott szorongtak a tömegben, egymás mellett, fáradtan, közömbösen néztek egymásra, s egyikük sem ismerte meg a másikat.</w:t>
      </w:r>
    </w:p>
    <w:p>
      <w:pPr>
        <w:pStyle w:val="Csakszveg"/>
        <w:rPr/>
      </w:pPr>
      <w:r>
        <w:rPr>
          <w:rFonts w:cs="Times New Roman" w:ascii="Times New Roman" w:hAnsi="Times New Roman"/>
          <w:sz w:val="24"/>
          <w:szCs w:val="24"/>
        </w:rPr>
        <w:t>Így hát amikor a zongorista leütötte az Appassionata első akkordját, amikor az előadó azt mondta: szóval, amikor a borfiú Martinit töltött a poharakba, valamennyien kitátották egy kicsit a szájukat, partra vetett, haldokló halak módjára, talán egy kis levegőért, vagy csak egy grammocskájáért ama ízléstelen valaminek, amit szeretetnek, irgalomnak hívnak. De egyikük se bírt szabadulni, nem, egyikük se tört ki abból a vasládából, mely születése óta fogva tartotta: az élet gőgös, ostoba dobozából.</w:t>
      </w:r>
      <w:r>
        <w:br w:type="page"/>
      </w:r>
    </w:p>
    <w:p>
      <w:pPr>
        <w:pStyle w:val="Heading2"/>
        <w:rPr/>
      </w:pPr>
      <w:bookmarkStart w:id="45" w:name="__RefHeading___Toc157263235"/>
      <w:bookmarkEnd w:id="45"/>
      <w:r>
        <w:rPr/>
        <w:t>6. ENTRÜMPELUN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pokolbéli nagyvárosban is vannak ünnepnapok, amikor örvendeznek az emberek. Egyik legjelentősebb ilyen ünnepük május közepére esik, s Entrümpelung-nak hívják; a szó s maga a népszokás német eredetre vall, kiürítést, takarítást, lomtalanítást jelent. Május tizenötödikén minden ház megszabadul a régiségektől, az ócska limlomtól: kirakják a kapu elé, a járdára, vagy egyszerűen kihajítják az ablakon. Így selejtezik ki a Pokol lakói a törött, repedt, elhasznált – tehát fölöslegessé vált, megunt és megutált holmikat. Az ifjúság ünnepe ez, a reményé, az újjászületésé, ah!</w:t>
      </w:r>
    </w:p>
    <w:p>
      <w:pPr>
        <w:pStyle w:val="Csakszveg"/>
        <w:rPr/>
      </w:pPr>
      <w:r>
        <w:rPr>
          <w:rFonts w:cs="Times New Roman" w:ascii="Times New Roman" w:hAnsi="Times New Roman"/>
          <w:sz w:val="24"/>
          <w:szCs w:val="24"/>
        </w:rPr>
        <w:t>Egyik reggel alszom éppen kis lakásomban (Belzeboth asszony jelölte ki számomra, az a rémes némber, akivel első nap találkoztam). Hurcolkodás zajára ébredek. Bútortologatás, döngő léptek, zűrzavaros lárma. Türelmesen vártam vagy egy félórát. Aztán órámra néztem: háromnegyed hét volt. Köntöst kaptam magamra, kimentem a lépcsőházba. Kusza hangzavar, hórukk kiáltások; mintha az egész ház ébren volna már.</w:t>
      </w:r>
    </w:p>
    <w:p>
      <w:pPr>
        <w:pStyle w:val="Csakszveg"/>
        <w:rPr/>
      </w:pPr>
      <w:r>
        <w:rPr>
          <w:rFonts w:cs="Times New Roman" w:ascii="Times New Roman" w:hAnsi="Times New Roman"/>
          <w:sz w:val="24"/>
          <w:szCs w:val="24"/>
        </w:rPr>
        <w:t>Fölmentem egy lépcsőfordulónyit: onnan jött a zenebona.</w:t>
      </w:r>
    </w:p>
    <w:p>
      <w:pPr>
        <w:pStyle w:val="Csakszveg"/>
        <w:rPr/>
      </w:pPr>
      <w:r>
        <w:rPr>
          <w:rFonts w:cs="Times New Roman" w:ascii="Times New Roman" w:hAnsi="Times New Roman"/>
          <w:sz w:val="24"/>
          <w:szCs w:val="24"/>
        </w:rPr>
        <w:t>A pihenő erkélyén öregasszony, ugyancsak pongyolában, de takarosan, rendes frizurával; lehetett úgy hetvenév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t? Mi ez a zaj?</w:t>
      </w:r>
    </w:p>
    <w:p>
      <w:pPr>
        <w:pStyle w:val="Csakszveg"/>
        <w:rPr>
          <w:rFonts w:ascii="Times New Roman" w:hAnsi="Times New Roman" w:cs="Times New Roman"/>
          <w:sz w:val="24"/>
          <w:szCs w:val="24"/>
        </w:rPr>
      </w:pPr>
      <w:r>
        <w:rPr>
          <w:rFonts w:cs="Times New Roman" w:ascii="Times New Roman" w:hAnsi="Times New Roman"/>
          <w:sz w:val="24"/>
          <w:szCs w:val="24"/>
        </w:rPr>
        <w:t>Az öregasszony mosoly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ja? Három nap múlva Entrümpelung, a nagy tavaszi ünne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ünne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isztogatás ünnepe. Kifele, kifele mindennel, amire nincs már szükség! Lehajítjuk az utcára. Ócska bútorokat, kiolvasott könyveket, iratokat, törött virágcserepeket, limlomot. Nagy halmokba. Aztán jönnek a köztisztasági hivatal teherautói és elhordják.</w:t>
      </w:r>
    </w:p>
    <w:p>
      <w:pPr>
        <w:pStyle w:val="Csakszveg"/>
        <w:rPr/>
      </w:pPr>
      <w:r>
        <w:rPr>
          <w:rFonts w:cs="Times New Roman" w:ascii="Times New Roman" w:hAnsi="Times New Roman"/>
          <w:sz w:val="24"/>
          <w:szCs w:val="24"/>
        </w:rPr>
        <w:t>S csak mosolygott, szelíden. Kedves volt, sőt mondhatni bájos, a ráncai ellenére. Most egész arcán szétáradt a mosol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figyelte az öregeket?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öreg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 öregeket, mindet. Ezekben a napokban különösen jóindulatúak, türelmesek, szolgálatkészek. Tudja, miért? Hallga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ntrümpelung napján a családoknak joguk van .. . sőt, kötelességük megszabadulni a limlomtól. Ezért a szeméttel, ócskavassal együtt az öregeket is kihajigálják.</w:t>
      </w:r>
    </w:p>
    <w:p>
      <w:pPr>
        <w:pStyle w:val="Csakszveg"/>
        <w:rPr>
          <w:rFonts w:ascii="Times New Roman" w:hAnsi="Times New Roman" w:cs="Times New Roman"/>
          <w:sz w:val="24"/>
          <w:szCs w:val="24"/>
        </w:rPr>
      </w:pPr>
      <w:r>
        <w:rPr>
          <w:rFonts w:cs="Times New Roman" w:ascii="Times New Roman" w:hAnsi="Times New Roman"/>
          <w:sz w:val="24"/>
          <w:szCs w:val="24"/>
        </w:rPr>
        <w:t>Döbbenten meredtem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asszonyom ... ön nem f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fiacskám! – kacagott fel jókedvűen. – Miért kéne félnem? Mitől? Hogy kidobnak a szeméttel? Engem?! Hát ez igazán remek!</w:t>
      </w:r>
    </w:p>
    <w:p>
      <w:pPr>
        <w:pStyle w:val="Csakszveg"/>
        <w:rPr>
          <w:rFonts w:ascii="Times New Roman" w:hAnsi="Times New Roman" w:cs="Times New Roman"/>
          <w:sz w:val="24"/>
          <w:szCs w:val="24"/>
        </w:rPr>
      </w:pPr>
      <w:r>
        <w:rPr>
          <w:rFonts w:cs="Times New Roman" w:ascii="Times New Roman" w:hAnsi="Times New Roman"/>
          <w:sz w:val="24"/>
          <w:szCs w:val="24"/>
        </w:rPr>
        <w:t>S nevetett, nevetett, fiatalosan, felszabadultan. Kinyitott egy ajtót, melynek névtábláján ez a név állt: Kalin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dra! – kiáltotta. – Gianni! Gyertek csak ki egy percre!</w:t>
      </w:r>
    </w:p>
    <w:p>
      <w:pPr>
        <w:pStyle w:val="Csakszveg"/>
        <w:rPr>
          <w:rFonts w:ascii="Times New Roman" w:hAnsi="Times New Roman" w:cs="Times New Roman"/>
          <w:sz w:val="24"/>
          <w:szCs w:val="24"/>
        </w:rPr>
      </w:pPr>
      <w:r>
        <w:rPr>
          <w:rFonts w:cs="Times New Roman" w:ascii="Times New Roman" w:hAnsi="Times New Roman"/>
          <w:sz w:val="24"/>
          <w:szCs w:val="24"/>
        </w:rPr>
        <w:t>Egy férfi meg egy nő bukkant elő a homályos előszobából. Gianni és Fed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uzzati úr – mutatott be. – Az unokaöcsém, Gianni Kalinen, s a felesége, Fedra. – Mély lélegzetet vett. – Ide hallgass, Gianni ... remek, igazán remek! Tudod-e, mit kérdezett ez az úr?</w:t>
      </w:r>
    </w:p>
    <w:p>
      <w:pPr>
        <w:pStyle w:val="Csakszveg"/>
        <w:rPr>
          <w:rFonts w:ascii="Times New Roman" w:hAnsi="Times New Roman" w:cs="Times New Roman"/>
          <w:sz w:val="24"/>
          <w:szCs w:val="24"/>
        </w:rPr>
      </w:pPr>
      <w:r>
        <w:rPr>
          <w:rFonts w:cs="Times New Roman" w:ascii="Times New Roman" w:hAnsi="Times New Roman"/>
          <w:sz w:val="24"/>
          <w:szCs w:val="24"/>
        </w:rPr>
        <w:t>Gianni bágyadt pillantást vetett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kérdezte, nem félek-e az Entrümpelungtól! Hogy nem félek-e, hogy én is ... hogy engem is ... Ugye remek?</w:t>
      </w:r>
    </w:p>
    <w:p>
      <w:pPr>
        <w:pStyle w:val="Csakszveg"/>
        <w:rPr/>
      </w:pPr>
      <w:r>
        <w:rPr>
          <w:rFonts w:cs="Times New Roman" w:ascii="Times New Roman" w:hAnsi="Times New Roman"/>
          <w:sz w:val="24"/>
          <w:szCs w:val="24"/>
        </w:rPr>
        <w:t>Gianni és Fedra mosolyogtak. Szeretettel néztek az öregasszonyra. Aztán kipukkadt belőlük a nevetés. Harsogva nevettek ezen a képtelenségen, ezen az eszeveszett ötleten. Hogy ők, Gianni és Fedra, meg akarjanak szabadulni a drága, az aranyos, a nélkülözhetetlen, a pótolhatatlan Tussi nénit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upa lárma, izgatott mozgolódás volt a május tizennegyedikéről tizenötödikére virradó éjszaka. Teherautódübögés, nyikorgás, tompa puffanások. Reggelre mintha barikádok szelték volna keresztül-kasul az utcákat. A házak előtt, a járdán óriási hordalékdombok: törött bútorok, rozsdás vízmelegítők, kályhák, fogasok, régi nyomtatványok, hírlapkötegek, feslett bundák, elhagyott nyomorúságunk a napok hullámverte partszegélyén, divatjamúlt lámpa, régi sífelszerelés, csorba váza, üres kalitka, olvasatlan könyvek, kifakult zászló, éjjeliedények, zsákok: rothadt krumplis zsák, fűrészporzsák, az elfeledett költészet zsákja!</w:t>
      </w:r>
    </w:p>
    <w:p>
      <w:pPr>
        <w:pStyle w:val="Csakszveg"/>
        <w:rPr/>
      </w:pPr>
      <w:r>
        <w:rPr>
          <w:rFonts w:cs="Times New Roman" w:ascii="Times New Roman" w:hAnsi="Times New Roman"/>
          <w:sz w:val="24"/>
          <w:szCs w:val="24"/>
        </w:rPr>
        <w:t>Előttem kisebb hegy magasodik: székek, karosszékek, pohárszékek, poros irattartók, hivatali kacatok, régi-régi biciklik, megnevezhetetlen rongyok, rohadékok, döglött macskák, törött W.C.-kagylók, hosszú, fáradságos együttélések leírhatatlan hulladékai, a használat utolsó stádiumába jutott diszkrét, intim ruhadarabok és felszerelések. Fölnéztem a magasba. Óriási falanszternek hatott ez a szeméthegy, sötét, komor falán százezernyi homályos ablak. Ni, az egyik zsák mintha mozogna ... igen, meg-megvonaglik, valami fáradt rángás fut olykor végig rajta. És meg is szólal: „Ó, jaj, ó, ó, ó!" – mondja a zsák alázatosan, rekedten, belenyugvón.</w:t>
      </w:r>
    </w:p>
    <w:p>
      <w:pPr>
        <w:pStyle w:val="Csakszveg"/>
        <w:rPr>
          <w:rFonts w:ascii="Times New Roman" w:hAnsi="Times New Roman" w:cs="Times New Roman"/>
          <w:sz w:val="24"/>
          <w:szCs w:val="24"/>
        </w:rPr>
      </w:pPr>
      <w:r>
        <w:rPr>
          <w:rFonts w:cs="Times New Roman" w:ascii="Times New Roman" w:hAnsi="Times New Roman"/>
          <w:sz w:val="24"/>
          <w:szCs w:val="24"/>
        </w:rPr>
        <w:t>Ijedten néztem körül.</w:t>
      </w:r>
    </w:p>
    <w:p>
      <w:pPr>
        <w:pStyle w:val="Csakszveg"/>
        <w:rPr/>
      </w:pPr>
      <w:r>
        <w:rPr>
          <w:rFonts w:cs="Times New Roman" w:ascii="Times New Roman" w:hAnsi="Times New Roman"/>
          <w:sz w:val="24"/>
          <w:szCs w:val="24"/>
        </w:rPr>
        <w:t>Egy asszony állt mellettem, karján duzzadó, csupa finomsággal teli piaci szaty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néz úgy? – vetette oda nekem foghegyről. – Azok közül való. Egy öreg. Épp ideje volt már, vagy nem?</w:t>
      </w:r>
    </w:p>
    <w:p>
      <w:pPr>
        <w:pStyle w:val="Csakszveg"/>
        <w:rPr/>
      </w:pPr>
      <w:r>
        <w:rPr>
          <w:rFonts w:cs="Times New Roman" w:ascii="Times New Roman" w:hAnsi="Times New Roman"/>
          <w:sz w:val="24"/>
          <w:szCs w:val="24"/>
        </w:rPr>
        <w:t>Egy fiúcska – homlokában szemtelen kis hajtincs – odamegy a zsákhoz és belerúg. Tompa nyöszörgés a válasz.</w:t>
      </w:r>
    </w:p>
    <w:p>
      <w:pPr>
        <w:pStyle w:val="Csakszveg"/>
        <w:rPr>
          <w:rFonts w:ascii="Times New Roman" w:hAnsi="Times New Roman" w:cs="Times New Roman"/>
          <w:sz w:val="24"/>
          <w:szCs w:val="24"/>
        </w:rPr>
      </w:pPr>
      <w:r>
        <w:rPr>
          <w:rFonts w:cs="Times New Roman" w:ascii="Times New Roman" w:hAnsi="Times New Roman"/>
          <w:sz w:val="24"/>
          <w:szCs w:val="24"/>
        </w:rPr>
        <w:t>A szomszédos csemegeboltból mosolygó matróna lép ki, színültig teli vizescsöbörrel. Ő is odamegy a vonagló, tekergőző zsák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tt hajnal óta nyavalyog, sajnáltatja magát! – mondja. – Eleget élvezted az életet! Mi kéne még? Nesze!</w:t>
      </w:r>
    </w:p>
    <w:p>
      <w:pPr>
        <w:pStyle w:val="Csakszveg"/>
        <w:rPr>
          <w:rFonts w:ascii="Times New Roman" w:hAnsi="Times New Roman" w:cs="Times New Roman"/>
          <w:sz w:val="24"/>
          <w:szCs w:val="24"/>
        </w:rPr>
      </w:pPr>
      <w:r>
        <w:rPr>
          <w:rFonts w:cs="Times New Roman" w:ascii="Times New Roman" w:hAnsi="Times New Roman"/>
          <w:sz w:val="24"/>
          <w:szCs w:val="24"/>
        </w:rPr>
        <w:t>Azzal rázúdítja a vizet a zsákra – a megfáradt öregemberre, aki annyira legyengült már, hogy nem képes rendes munkateljesítményre, többé nem tud futni, törni, gyűlölni, szeretkezni. Kiselejtezték hát. Hamarosan megérkeznek a hatóság emberei, bedobják a pöcegödörbe.</w:t>
      </w:r>
    </w:p>
    <w:p>
      <w:pPr>
        <w:pStyle w:val="Csakszveg"/>
        <w:rPr/>
      </w:pPr>
      <w:r>
        <w:rPr>
          <w:rFonts w:cs="Times New Roman" w:ascii="Times New Roman" w:hAnsi="Times New Roman"/>
          <w:sz w:val="24"/>
          <w:szCs w:val="24"/>
        </w:rPr>
        <w:t>Valaki a vállamhoz ér. Ő az, Madame Belzeboth, az amazonok királynője, a szép szörnyet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vusz, fiatalúr! Nem jössz fel nézelődni egy kicsit?</w:t>
      </w:r>
    </w:p>
    <w:p>
      <w:pPr>
        <w:pStyle w:val="Csakszveg"/>
        <w:rPr>
          <w:rFonts w:ascii="Times New Roman" w:hAnsi="Times New Roman" w:cs="Times New Roman"/>
          <w:sz w:val="24"/>
          <w:szCs w:val="24"/>
        </w:rPr>
      </w:pPr>
      <w:r>
        <w:rPr>
          <w:rFonts w:cs="Times New Roman" w:ascii="Times New Roman" w:hAnsi="Times New Roman"/>
          <w:sz w:val="24"/>
          <w:szCs w:val="24"/>
        </w:rPr>
        <w:t>Csuklón ragad s már visz is. Át az első pokolbéli napom üvegkapuján, azután a felvonó következik, a hivatal laboratórium. Ismét a gonosz kislányok, meg a képernyők, a képernyőkön a néhány kilométeres körzetben összezsúfolt milliók élete – külön-külön.</w:t>
      </w:r>
    </w:p>
    <w:p>
      <w:pPr>
        <w:pStyle w:val="Csakszveg"/>
        <w:rPr>
          <w:rFonts w:ascii="Times New Roman" w:hAnsi="Times New Roman" w:cs="Times New Roman"/>
          <w:sz w:val="24"/>
          <w:szCs w:val="24"/>
        </w:rPr>
      </w:pPr>
      <w:r>
        <w:rPr>
          <w:rFonts w:cs="Times New Roman" w:ascii="Times New Roman" w:hAnsi="Times New Roman"/>
          <w:sz w:val="24"/>
          <w:szCs w:val="24"/>
        </w:rPr>
        <w:t>Itt látható például egy hálószoba. Testes, hetven körüli öregasszony fekszik az ágyban. Derékig gipszben. Középkorú, nagyon elegáns hölggyel beszél épp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djön kórházba, nagyságos asszony, küldjön szeretetházba, nagyságos asszony, itt csak a terhükre vagyok, nem tudok többé dolgozni, semmire se vagyok jó, nagyságos asszo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éfálsz, drága dadus – válaszol neki az úrnő. – Ma eljön hozzád az orvos, majd vele eldöntjük, hová... Az ördöghölgy közben már magyarázza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optatta a mamát, dadája volt a lányainak, most az unokákat neveli. Ötven évi szolgálat, ugyanannál a családnál. Elesett, eltörte a combcsontját. Figyeld csak, mi történik.</w:t>
      </w:r>
    </w:p>
    <w:p>
      <w:pPr>
        <w:pStyle w:val="Csakszveg"/>
        <w:rPr>
          <w:rFonts w:ascii="Times New Roman" w:hAnsi="Times New Roman" w:cs="Times New Roman"/>
          <w:sz w:val="24"/>
          <w:szCs w:val="24"/>
        </w:rPr>
      </w:pPr>
      <w:r>
        <w:rPr>
          <w:rFonts w:cs="Times New Roman" w:ascii="Times New Roman" w:hAnsi="Times New Roman"/>
          <w:sz w:val="24"/>
          <w:szCs w:val="24"/>
        </w:rPr>
        <w:t>Jelenet a képernyőn: lárma, kiabálás közeledik, majd öt gyerek s két fiatal anyuka ront be a szobába ujjongva, lelkendezve: – Megjött a doktor bácsi! – rikoltják teli torokból. – És a doktor bácsi meggyógyítja a dadust! Megjött a doktor bácsi! És a doktor bácsi meggyógyítja a dadust! – Féktelen visongás, hancúrozás közepette kitárják az ablakot, odatolják az ágyat. – Egy kis jó levegőt a dadusnak! – kiabálják. – Nini, mekkorát szaltózik mindjárt a dadus! Hoppla! – Azzal a három nő s az öt gyerek kilódítják az öregasszonyt az ágyból, nagy hórukkolással fel az ablakpárkányra, aztán zsuppsz!, letaszítják. – Éljen a dadus! – Odalent iszonyatos puffanás.</w:t>
      </w:r>
    </w:p>
    <w:p>
      <w:pPr>
        <w:pStyle w:val="Csakszveg"/>
        <w:rPr/>
      </w:pPr>
      <w:r>
        <w:rPr>
          <w:rFonts w:cs="Times New Roman" w:ascii="Times New Roman" w:hAnsi="Times New Roman"/>
          <w:sz w:val="24"/>
          <w:szCs w:val="24"/>
        </w:rPr>
        <w:t>Mrs. Belzeboth tüstént továbbhurcol egy másik képernyőhöz: – Ez itt a híres-nevezetes Walter Schrumpf, acélgyáros, a nagy Schrumpf-dinasztiából. Imént kapta meg a Munka Lovagja címet, épp ünneplik a munkások, tisztviselők. – A nagy műhelycsarnokban, vörös szőnyeggel borított dobogón, ím ott áll az öreg Schrumpf, s köszönettel fogadja az ajándékokat; a meghatottság könnyei öntözik orcáját. Mialatt beszél, két magasrangú, sötétkék ruhás hivatalnok lép mögéje; lehajolnak, acélhurkot fűznek a bokájára, majd fölegyenesedve teljes erejükből megrántják. – Tudjátok, ugye, hogy fiaimnak tekintelek valamennyiőtöket – mondja az öreg. – Szeretném, ha ti is apátoknak tekinte ... – Elvágódik, arcra zuhan a dobogón, az égből hatalmas daru kampója száll alá, rákötözik, lábánál fogva, akár egy disznót. A meglepetéstől, az ijedtségtől csak néz maga elé, bárgyún, értelmetlen félszavakat dadog. – Többé nem parancsolsz, utálatos vénember! – ordibálnak körülötte, s vadul pofozzák. Vagy húsz pofon után oda a szemüvege, a fogai, az eszmélete. A daru fölemeli, visz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harmadik képernyő: kispolgári lakást látok, ismerős arcokat. De hiszen ez a kedves Tussi néni! ... meg az unokaöccse, Gianni Kalinen, a rokonszenves feleségével, Fedrával ... ni, ott a két gyerek is. Boldogan ülnek együtt a családi asztalnál. Az Entrümpelungról beszélgetnek: igen-igen sajnálják azokat a szegény öregeket. Különösen Gianni és Fedra háborog, méltatlankodik. Ebben a pillanatban megszólal künt a csengő. Két tagbaszakadt városi alkalmazott lép be, fehér köpenyben, sipkában. – Ön Teresa Kalinen, illetve Tussi néni? – kérdezik, s valami iratot mutatnak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én vagyok az – válaszol az öregasszony. –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ajnálom, asszonyom, de követnie kell bennünket. – Követni? ... Hova? Most? Ilyenkor? ... De miért? – Tussi néni halálsápadt, zavartan, iszonyú előérzettel néz körül; könyörgőn mered az unokaöccsre; könyörgőn mered az unokahúgra. Ám azok elkerülik tekint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teketóriázzon annyit – mordul rá az egyik fehér köpenyes. – Itt van ni, a papíron, a kedves unokaöccse, Kalinen úr aláírása, minden a legteljesebb rendben. – Lehetetlen! – kiált fel Tussi néni. - Az én unokaöcsém nem írhatta alá ... nem tehetett ilyet ... Ugye, Gianni? Beszélj, Gianni, magyarázd meg nekik, hogy tévedés, hogy félreértés ..</w:t>
      </w:r>
    </w:p>
    <w:p>
      <w:pPr>
        <w:pStyle w:val="Csakszveg"/>
        <w:rPr>
          <w:rFonts w:ascii="Times New Roman" w:hAnsi="Times New Roman" w:cs="Times New Roman"/>
          <w:sz w:val="24"/>
          <w:szCs w:val="24"/>
        </w:rPr>
      </w:pPr>
      <w:r>
        <w:rPr>
          <w:rFonts w:cs="Times New Roman" w:ascii="Times New Roman" w:hAnsi="Times New Roman"/>
          <w:sz w:val="24"/>
          <w:szCs w:val="24"/>
        </w:rPr>
        <w:t>De Gianni nem beszél, nem magyaráz, meg se mukkan, s a felesége se mukkan meg; a gyerekek meg éppenséggel nagyszerűen szórakoz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szélj hát, Gianni, szólalj meg, könyörgök ... mondj valamit! – kiált Tussi néni hátrálva.</w:t>
      </w:r>
    </w:p>
    <w:p>
      <w:pPr>
        <w:pStyle w:val="Csakszveg"/>
        <w:rPr>
          <w:rFonts w:ascii="Times New Roman" w:hAnsi="Times New Roman" w:cs="Times New Roman"/>
          <w:sz w:val="24"/>
          <w:szCs w:val="24"/>
        </w:rPr>
      </w:pPr>
      <w:r>
        <w:rPr>
          <w:rFonts w:cs="Times New Roman" w:ascii="Times New Roman" w:hAnsi="Times New Roman"/>
          <w:sz w:val="24"/>
          <w:szCs w:val="24"/>
        </w:rPr>
        <w:t>Az egyik fickó nagy lendülettel csuklón ragadja. Oly könnyű, olyan törékeny, mint egy kislány. – Mozogj már, vén boszorka, vége a mulatságnak!</w:t>
      </w:r>
    </w:p>
    <w:p>
      <w:pPr>
        <w:pStyle w:val="Csakszveg"/>
        <w:rPr/>
      </w:pPr>
      <w:r>
        <w:rPr>
          <w:rFonts w:cs="Times New Roman" w:ascii="Times New Roman" w:hAnsi="Times New Roman"/>
          <w:sz w:val="24"/>
          <w:szCs w:val="24"/>
        </w:rPr>
        <w:t>Nyers és szakszerű gyorsasággal hurcolják – hiába veti magát földre sikoltozva – ki a szobából, ki a lakásból, le a lépcsőn; csontjai csúnyán neki-nekikoppannak a lépcsőfokoknak. Gianni, Fedra és a két gyerek centiméternyit se moccan. Azután megszólal a férfi mély sóhajjal: – Na végre, ezen is túl vagyunk. – S már folytatja is az imént abbahagyott falatozást. – Jó ez a pörkölt!</w:t>
      </w:r>
      <w:r>
        <w:br w:type="page"/>
      </w:r>
    </w:p>
    <w:p>
      <w:pPr>
        <w:pStyle w:val="Heading2"/>
        <w:rPr/>
      </w:pPr>
      <w:bookmarkStart w:id="46" w:name="__RefHeading___Toc157263236"/>
      <w:bookmarkEnd w:id="46"/>
      <w:r>
        <w:rPr/>
        <w:t>7. FENEVAD A VOLÁNNÁ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t hiszem, rosszul tette a főnök, hogy épp engem szemelt ki erre a feladatra, erre a pokolbéli „riportra" – egy ilyen félénk, törékeny, beteges alakot. Hisz a legcsekélyebb kellemetlenségtől, váratlan nehézségtől rögtön fülig vörösödöm, dadogok; a mellbőségem alig nyolcvan centiméter, alacsonyabbrendűségi komplexusom van, s az állam is lapos. Ha olykor sikerül valamit elérnem, azt csakis szorgalmamnak, buzgóságomnak köszönhetem. Még jó, hogy vettem egy autót.</w:t>
      </w:r>
    </w:p>
    <w:p>
      <w:pPr>
        <w:pStyle w:val="Csakszveg"/>
        <w:rPr>
          <w:rFonts w:ascii="Times New Roman" w:hAnsi="Times New Roman" w:cs="Times New Roman"/>
          <w:sz w:val="24"/>
          <w:szCs w:val="24"/>
        </w:rPr>
      </w:pPr>
      <w:r>
        <w:rPr>
          <w:rFonts w:cs="Times New Roman" w:ascii="Times New Roman" w:hAnsi="Times New Roman"/>
          <w:sz w:val="24"/>
          <w:szCs w:val="24"/>
        </w:rPr>
        <w:t>De hát mit ér a buzgóság a Pokol fenekén? Látszólag minden olyan itt, mint a közönséges életben. Vannak percek, amikor úgy rémlik, éppenséggel Milánóban vagyok: némelyik utca is azonosnak látszik; meg a cégtáblák, reklámfeliratok, az emberek arckifejezése, járása, és így tovább. Ám kerüljön csak az ember bármi felszínes, jelentéktelenkapcsolatba a felebarátjával (lehet egyszerű tudakozódás is, vagy az a két-három szavas beszélgetés, amivel egy csomag cigaretta vásárlása, egy fekete megivása jár), tüstént valami távolságot észlel, közönyt, szürke és hideg érdektelenséget. Mintha puha, selymes pehelypaplant simítanánk végig, s hirtelen valami fém- vagy márványlapot tapintanánk ki alatta. S ez a félelmetes lap épp akkora, mint a város, egyetlen zug sem akad itt, a Pokol metropoliszában, ahol ne ütköznék bele az ember ebbe az átkozott keménységbe. Erősebb, ellenállóképesebb fickó kéne tehát ide. Szerencsére most már van kocsim.</w:t>
      </w:r>
    </w:p>
    <w:p>
      <w:pPr>
        <w:pStyle w:val="Csakszveg"/>
        <w:rPr/>
      </w:pPr>
      <w:r>
        <w:rPr>
          <w:rFonts w:cs="Times New Roman" w:ascii="Times New Roman" w:hAnsi="Times New Roman"/>
          <w:sz w:val="24"/>
          <w:szCs w:val="24"/>
        </w:rPr>
        <w:t>Annyira hasonlítanak a Pokol egyes részei Milánóhoz, hogy el-elfog a kétség: van-e valami különbség egyáltalán, hisz valójában ugyanaz tapasztalható itt meg ott, s Milánóban is – azért említem Milánót, mert az a mi városunk, mindennapi életünk városa –, elég lenne megnyomni egy kissé a takarót, a fátylat, levakarni a finom mázt, hogy felszínre kerüljön a hidegség, a közömbösség rideg márványlap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ettem egy kocsit, szerencsére, s mindjárt jobb lett a helyzet. Itt, a Pokolban, rengeteget számít az autó.</w:t>
      </w:r>
    </w:p>
    <w:p>
      <w:pPr>
        <w:pStyle w:val="Csakszveg"/>
        <w:rPr>
          <w:rFonts w:ascii="Times New Roman" w:hAnsi="Times New Roman" w:cs="Times New Roman"/>
          <w:sz w:val="24"/>
          <w:szCs w:val="24"/>
        </w:rPr>
      </w:pPr>
      <w:r>
        <w:rPr>
          <w:rFonts w:cs="Times New Roman" w:ascii="Times New Roman" w:hAnsi="Times New Roman"/>
          <w:sz w:val="24"/>
          <w:szCs w:val="24"/>
        </w:rPr>
        <w:t>Amikor elmentem érte, fura dolgot tapasztaltam. Ott sorakozott a temérdek gépkocsi egy végtelenül hosszú teremben, átvételre készen. Nos, tudják-e ki tett-vett, sürgött-forgott a kocsik körül, világoskék, feltűnően csinos, mondhatni piperkőc kezeslábasban? Rosella. Igen, Rosella, Madame Belzeboth szolgálója, a bájos ördögkisasszony. Rögtön megismertük egym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aga mit csinál itt ebben a maskarában? – kérdeztem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lgo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hagyta a Nagyasszo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hagytam! Itt is vagyok meg ott is. Egy és ugyanaz a cég.</w:t>
      </w:r>
    </w:p>
    <w:p>
      <w:pPr>
        <w:pStyle w:val="Csakszveg"/>
        <w:rPr/>
      </w:pPr>
      <w:r>
        <w:rPr>
          <w:rFonts w:cs="Times New Roman" w:ascii="Times New Roman" w:hAnsi="Times New Roman"/>
          <w:sz w:val="24"/>
          <w:szCs w:val="24"/>
        </w:rPr>
        <w:t>Huncutul mosolygott. Valami olajozófélét tartott a kez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dolg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utolsó simításokat végzem a kocsikon. Elég érdekes munka. Na, viszlát! – Azzal faképnél hagyott. Néhány lépés után azonban visszafordult, s odakiáltotta nekem: – Láttam a magáét. Nagyszerű modell, és különleges kis utószerelést kapott. Gratulálok!</w:t>
      </w:r>
    </w:p>
    <w:p>
      <w:pPr>
        <w:pStyle w:val="Csakszveg"/>
        <w:rPr>
          <w:rFonts w:ascii="Times New Roman" w:hAnsi="Times New Roman" w:cs="Times New Roman"/>
          <w:sz w:val="24"/>
          <w:szCs w:val="24"/>
        </w:rPr>
      </w:pPr>
      <w:r>
        <w:rPr>
          <w:rFonts w:cs="Times New Roman" w:ascii="Times New Roman" w:hAnsi="Times New Roman"/>
          <w:sz w:val="24"/>
          <w:szCs w:val="24"/>
        </w:rPr>
        <w:t>Ebben a pillanatban hívott az üzletvezető, hogy átadja a kocsit. Fekete volt, s belsejéből kellemes fénymáz-szag áradt, a vadonatújság, ifjúság illata. De mi az ördögöt keresett Rosella a nagy autógyárban? Véletlenül volt éppen ott, amikor érkeztem? Vagy tudta, hogy jövök? És mi a csuda lehet az a „különleges kis utószerelés"?</w:t>
      </w:r>
    </w:p>
    <w:p>
      <w:pPr>
        <w:pStyle w:val="Csakszveg"/>
        <w:rPr>
          <w:rFonts w:ascii="Times New Roman" w:hAnsi="Times New Roman" w:cs="Times New Roman"/>
          <w:sz w:val="24"/>
          <w:szCs w:val="24"/>
        </w:rPr>
      </w:pPr>
      <w:r>
        <w:rPr>
          <w:rFonts w:cs="Times New Roman" w:ascii="Times New Roman" w:hAnsi="Times New Roman"/>
          <w:sz w:val="24"/>
          <w:szCs w:val="24"/>
        </w:rPr>
        <w:t>Az bizonyos, hogy amikor beleültem, egyszeriben felbátorodtam.</w:t>
      </w:r>
    </w:p>
    <w:p>
      <w:pPr>
        <w:pStyle w:val="Csakszveg"/>
        <w:rPr>
          <w:rFonts w:ascii="Times New Roman" w:hAnsi="Times New Roman" w:cs="Times New Roman"/>
          <w:sz w:val="24"/>
          <w:szCs w:val="24"/>
        </w:rPr>
      </w:pPr>
      <w:r>
        <w:rPr>
          <w:rFonts w:cs="Times New Roman" w:ascii="Times New Roman" w:hAnsi="Times New Roman"/>
          <w:sz w:val="24"/>
          <w:szCs w:val="24"/>
        </w:rPr>
        <w:t>De az igazi változás csak néhány óra múlva következett be. Hogy is mondjam: olyasféle érzésem támadt, mintha valami fluidum törne elő a kormánykerékből, valami pimasz erő, mely a kezemen, karomon át szétárad egész testemben.</w:t>
      </w:r>
    </w:p>
    <w:p>
      <w:pPr>
        <w:pStyle w:val="Csakszveg"/>
        <w:rPr>
          <w:rFonts w:ascii="Times New Roman" w:hAnsi="Times New Roman" w:cs="Times New Roman"/>
          <w:sz w:val="24"/>
          <w:szCs w:val="24"/>
        </w:rPr>
      </w:pPr>
      <w:r>
        <w:rPr>
          <w:rFonts w:cs="Times New Roman" w:ascii="Times New Roman" w:hAnsi="Times New Roman"/>
          <w:sz w:val="24"/>
          <w:szCs w:val="24"/>
        </w:rPr>
        <w:t>Igaz, ami igaz: csinos jószág a Bull 370. Nem kispolgári meseautó, s nem is afféle „playboy"-oknak való. Kétüléses, de nem sportkocsi. Széles, lapos orra szemtelen, erőszakos. S amióta vele járok, mintha kicseréltek volna.</w:t>
      </w:r>
    </w:p>
    <w:p>
      <w:pPr>
        <w:pStyle w:val="Csakszveg"/>
        <w:rPr>
          <w:rFonts w:ascii="Times New Roman" w:hAnsi="Times New Roman" w:cs="Times New Roman"/>
          <w:sz w:val="24"/>
          <w:szCs w:val="24"/>
        </w:rPr>
      </w:pPr>
      <w:r>
        <w:rPr>
          <w:rFonts w:cs="Times New Roman" w:ascii="Times New Roman" w:hAnsi="Times New Roman"/>
          <w:sz w:val="24"/>
          <w:szCs w:val="24"/>
        </w:rPr>
        <w:t>A Bull 370 volánjánál fiatalabb vagyok és erősebb; még szebb is lettem – én, aki oly sokat szenvedtem mindig a csúnya arcom miatt. Fesztelen, vidor, s igencsak modern képpel furikálok: a nők kedvtelve, vágyakozva bámulhatnak utánam. Ha lassítok, megállok, a szép lányok bizonyára megrohamoznak majd; be nehéz lesz elhárítani csókjaik pergőtüzét! .. .</w:t>
      </w:r>
    </w:p>
    <w:p>
      <w:pPr>
        <w:pStyle w:val="Csakszveg"/>
        <w:rPr>
          <w:rFonts w:ascii="Times New Roman" w:hAnsi="Times New Roman" w:cs="Times New Roman"/>
          <w:sz w:val="24"/>
          <w:szCs w:val="24"/>
        </w:rPr>
      </w:pPr>
      <w:r>
        <w:rPr>
          <w:rFonts w:cs="Times New Roman" w:ascii="Times New Roman" w:hAnsi="Times New Roman"/>
          <w:sz w:val="24"/>
          <w:szCs w:val="24"/>
        </w:rPr>
        <w:t>Sokat javult a külsőm, legalább hetven százalékkal lettem csinosabb; de leginkább az arcélem változott meg előnyösen. Egy római proconsul arcéle ez már, férfias is, arisztokratikus is, igen, egy bokszbajnok arcéle. Azelőtt egyenes, húsos, puha volt az orrom, jelentéktelen, most horgas, úgynevezett sasorr, s egyben pisze is, ami igazán ritkaság. Nem tudom, lehet-e klasszikus értelemben vett szépségről beszélni a külsőmmel kapcsolatban, magamnak azonban iszonyúan tetszem, amikor bele-belesandítok a visszapillantó tükörbe.</w:t>
      </w:r>
    </w:p>
    <w:p>
      <w:pPr>
        <w:pStyle w:val="Csakszveg"/>
        <w:rPr>
          <w:rFonts w:ascii="Times New Roman" w:hAnsi="Times New Roman" w:cs="Times New Roman"/>
          <w:sz w:val="24"/>
          <w:szCs w:val="24"/>
        </w:rPr>
      </w:pPr>
      <w:r>
        <w:rPr>
          <w:rFonts w:cs="Times New Roman" w:ascii="Times New Roman" w:hAnsi="Times New Roman"/>
          <w:sz w:val="24"/>
          <w:szCs w:val="24"/>
        </w:rPr>
        <w:t>A legcsodálatosabb az az önbizalom, magabiztosság, ami a Bull volánja mellett eltölt. Tegnap még ugyancsak jelentéktelen alak voltam, mára viszont igen-igen jelentős személyiség lett belőlem, azt hiszem, én vagyok a legfontosabb ember az egész városban, sőt a legeslegfontosabb ... nem, nincs olyan felsőfok, mely ezt a fontosságot kellőképpen kifejezhetné.</w:t>
      </w:r>
    </w:p>
    <w:p>
      <w:pPr>
        <w:pStyle w:val="Csakszveg"/>
        <w:rPr>
          <w:rFonts w:ascii="Times New Roman" w:hAnsi="Times New Roman" w:cs="Times New Roman"/>
          <w:sz w:val="24"/>
          <w:szCs w:val="24"/>
        </w:rPr>
      </w:pPr>
      <w:r>
        <w:rPr>
          <w:rFonts w:cs="Times New Roman" w:ascii="Times New Roman" w:hAnsi="Times New Roman"/>
          <w:sz w:val="24"/>
          <w:szCs w:val="24"/>
        </w:rPr>
        <w:t>Határtalan biztonságérzet, vadállati erő, egészség, atlétagőg feszül bennem, a mellkasom olyan széles, mint a Dóm kapuja, hallatni szeretnék magamról, kötözködni, verekedni szeretnék – képzeljék, én, akit azelőtt egy nyilvános szóváltás puszta gondolatától is rosszullét kerülhetett. Beteszem az egyest, aztán a kettest, rátaposok a gázra, hogy beléreszket s izzásig hevül a kipufogócső ... üget már, vágtat a nyolcvan lovacskám, végtelen hatalmat hirdet az átkozott, eszeveszett patacsattogás, nyolcvan kilencven százhúsz hatszázezer telivér paripa patacsattogása.</w:t>
      </w:r>
    </w:p>
    <w:p>
      <w:pPr>
        <w:pStyle w:val="Csakszveg"/>
        <w:rPr>
          <w:rFonts w:ascii="Times New Roman" w:hAnsi="Times New Roman" w:cs="Times New Roman"/>
          <w:sz w:val="24"/>
          <w:szCs w:val="24"/>
        </w:rPr>
      </w:pPr>
      <w:r>
        <w:rPr>
          <w:rFonts w:cs="Times New Roman" w:ascii="Times New Roman" w:hAnsi="Times New Roman"/>
          <w:sz w:val="24"/>
          <w:szCs w:val="24"/>
        </w:rPr>
        <w:t>A napokban történt: jobbról jött egy kocsi. Lefékeztem. Ám az illető, látván az arcomat, ugyancsak lefékezett, s intett, hogy parancsoljak. Elfutott a méreg, pimasz aszfaltbetyár, kiáltottam, tiéd az elsőség, miféle móka ez?! És hadonászva követeltem, hogy szálljon ki. A fickó – szerencséjére – eliszkolt.</w:t>
      </w:r>
    </w:p>
    <w:p>
      <w:pPr>
        <w:pStyle w:val="Csakszveg"/>
        <w:rPr/>
      </w:pPr>
      <w:r>
        <w:rPr>
          <w:rFonts w:cs="Times New Roman" w:ascii="Times New Roman" w:hAnsi="Times New Roman"/>
          <w:sz w:val="24"/>
          <w:szCs w:val="24"/>
        </w:rPr>
        <w:t>No és az a teherautósofőr? Az egyik villanyrendőrnél balra kellett fordulnom; a kereszteződés kellős közepén lefékeztem, útját állva a mögöttem haladó teherautónak. A pacák kihajol az ablakán (félelmetes szörnyeteg volt, a karja akár egy majomé), eszét vesztve veri ajtaját az öklével és üvölt: – Mozogj már, te hülye csiga! – Minthogy tájszólásban mondta, az emberek nevetni kezdtek körülöttünk. Kiszálltam, odaléptem hozzá. Hirtelen csend támadt (vajon milyen lehetett az arcom e pillanatban?). – Te, van valami mondanivalód? – kérdeztem a gorillától lassan. – Talán nem tetszik neked valami? – Mire ő: – Nem, nem, bocsánat. Csak tréfál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t hallottam, hogy itt a Pokolban valami különleges fűszert kevernek abba a fénymázba, amivel az autók kormánykerekét bevonják – ahhoz a híres-nevezetes méreghez hasonlót, mely felszabadította Jekyll doktor zavaros ösztöneit. Tán ezért van, hogy olyan sok – különben szelíd, tartózkodó, alázatos – ember nyomban vadállattá válik, mihelyt a kocsija volánja mögé ül. Ezért tűnik tova az udvariasságnak még az emléke is: úgy érezzük, farkasok vagyunk a farkasok közt, becsületbe vágó ügyet csinálunk nevetséges, csip-csup elsőbbségi kérdésekből – diadalt ül a türelmetlenség, durvaság, neveletlenség. Ráadásul az én kocsim protekciós „utószerelésben" részesült. A bájos Rosella valószínűleg túlméretezte az adagot.</w:t>
      </w:r>
    </w:p>
    <w:p>
      <w:pPr>
        <w:pStyle w:val="Csakszveg"/>
        <w:rPr>
          <w:rFonts w:ascii="Times New Roman" w:hAnsi="Times New Roman" w:cs="Times New Roman"/>
          <w:sz w:val="24"/>
          <w:szCs w:val="24"/>
        </w:rPr>
      </w:pPr>
      <w:r>
        <w:rPr>
          <w:rFonts w:cs="Times New Roman" w:ascii="Times New Roman" w:hAnsi="Times New Roman"/>
          <w:sz w:val="24"/>
          <w:szCs w:val="24"/>
        </w:rPr>
        <w:t>Így hát amikor ott ülök a Bull 370 volánjánál, elégedetten érzem: fenevad vagyok, afféle Nembo Kid; az élet állati teljességét élvezem, a féktelenséget, azt akarom, hogy tiszteljenek, hogy rettegjenek tőlem, sértegetek, közönséges szavakkal dobálózom – vagyis pontosan azt csinálom, amit a legjobban gyűlöltem azelőtt.</w:t>
      </w:r>
    </w:p>
    <w:p>
      <w:pPr>
        <w:pStyle w:val="Csakszveg"/>
        <w:rPr>
          <w:rFonts w:ascii="Times New Roman" w:hAnsi="Times New Roman" w:cs="Times New Roman"/>
          <w:sz w:val="24"/>
          <w:szCs w:val="24"/>
        </w:rPr>
      </w:pPr>
      <w:r>
        <w:rPr>
          <w:rFonts w:cs="Times New Roman" w:ascii="Times New Roman" w:hAnsi="Times New Roman"/>
          <w:sz w:val="24"/>
          <w:szCs w:val="24"/>
        </w:rPr>
        <w:t>Meg aztán: ez a lelki durvaság bizonyára kiül az arcomra, megváltoztatja a vonásaimat, a mozdulataimat, taglejtéseimet. Azzal áltatom magamat, hogy megszépültem. Ám olyankor, ha kitör rajtam az autós düh, én is – akárcsak Mr. Hyde – jól látom a megütközést, az irtózatot a jelenlévők szemében. Vajon a Gonosz Szellem győzedelmeskedik bennem?</w:t>
      </w:r>
    </w:p>
    <w:p>
      <w:pPr>
        <w:pStyle w:val="Csakszveg"/>
        <w:rPr>
          <w:rFonts w:ascii="Times New Roman" w:hAnsi="Times New Roman" w:cs="Times New Roman"/>
          <w:sz w:val="24"/>
          <w:szCs w:val="24"/>
        </w:rPr>
      </w:pPr>
      <w:r>
        <w:rPr>
          <w:rFonts w:cs="Times New Roman" w:ascii="Times New Roman" w:hAnsi="Times New Roman"/>
          <w:sz w:val="24"/>
          <w:szCs w:val="24"/>
        </w:rPr>
        <w:t>Amikor aztán eljön az este, s a lakásom végtelen magányában visszagondolok az elmúlt nap eseményeire, megijedek. Belém ette hát magát a Pokol, a vérembe; örülök a mások bajának, megaláztatásának, boldog vagyok, ha fölébe kerekedhetek a felebarátomnak, ha leigázhatom, elnyomhatom; gyakran korbácsolni szeretnék, ütni, tépni, marcangolni, gyilkolni. Olykor reggeltől estig furikálok nagyszerű kocsimon, minden úticél nélkül, csakis azért, mert abban reménykedem: egy kis baleset talán lehetővé teszi, hogy belekössek valakibe, s szabadjára engedjem gyűlöletemet és erőszakosságo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é, hé, nem látja ez a barom, hogy jövök?! Nincs visszapillantó tükre?! Miért nem jelez a villogójával?!</w:t>
      </w:r>
    </w:p>
    <w:p>
      <w:pPr>
        <w:pStyle w:val="Csakszveg"/>
        <w:rPr>
          <w:rFonts w:ascii="Times New Roman" w:hAnsi="Times New Roman" w:cs="Times New Roman"/>
          <w:sz w:val="24"/>
          <w:szCs w:val="24"/>
        </w:rPr>
      </w:pPr>
      <w:r>
        <w:rPr>
          <w:rFonts w:cs="Times New Roman" w:ascii="Times New Roman" w:hAnsi="Times New Roman"/>
          <w:sz w:val="24"/>
          <w:szCs w:val="24"/>
        </w:rPr>
        <w:t>Egy közepes hengertérfogatú hirtelen elém kanyarodott a parkírozóhelyről, én neki, Isten veled, ragyogó jobb reflektor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ülye! – ordítottam, s kipattantam a kocsiból. – Ide nézz, mit csináltál! Hogy lehet valaki ilyen állat!</w:t>
      </w:r>
    </w:p>
    <w:p>
      <w:pPr>
        <w:pStyle w:val="Csakszveg"/>
        <w:rPr>
          <w:rFonts w:ascii="Times New Roman" w:hAnsi="Times New Roman" w:cs="Times New Roman"/>
          <w:sz w:val="24"/>
          <w:szCs w:val="24"/>
        </w:rPr>
      </w:pPr>
      <w:r>
        <w:rPr>
          <w:rFonts w:cs="Times New Roman" w:ascii="Times New Roman" w:hAnsi="Times New Roman"/>
          <w:sz w:val="24"/>
          <w:szCs w:val="24"/>
        </w:rPr>
        <w:t>Negyvenöt körüli úr, csinos szőke babával.</w:t>
      </w:r>
    </w:p>
    <w:p>
      <w:pPr>
        <w:pStyle w:val="Csakszveg"/>
        <w:rPr>
          <w:rFonts w:ascii="Times New Roman" w:hAnsi="Times New Roman" w:cs="Times New Roman"/>
          <w:sz w:val="24"/>
          <w:szCs w:val="24"/>
        </w:rPr>
      </w:pPr>
      <w:r>
        <w:rPr>
          <w:rFonts w:cs="Times New Roman" w:ascii="Times New Roman" w:hAnsi="Times New Roman"/>
          <w:sz w:val="24"/>
          <w:szCs w:val="24"/>
        </w:rPr>
        <w:t>Mosolyog, kihajol az ablak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Tudja-e, mit mondok önnek, ur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önnek tökéletesen igaza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még szellemeskedik?</w:t>
      </w:r>
    </w:p>
    <w:p>
      <w:pPr>
        <w:pStyle w:val="Csakszveg"/>
        <w:rPr>
          <w:rFonts w:ascii="Times New Roman" w:hAnsi="Times New Roman" w:cs="Times New Roman"/>
          <w:sz w:val="24"/>
          <w:szCs w:val="24"/>
        </w:rPr>
      </w:pPr>
      <w:r>
        <w:rPr>
          <w:rFonts w:cs="Times New Roman" w:ascii="Times New Roman" w:hAnsi="Times New Roman"/>
          <w:sz w:val="24"/>
          <w:szCs w:val="24"/>
        </w:rPr>
        <w:t>Kiszáll ő is. Kaján gyönyörűséggel veszem észre, hogy arckifejezésem láttán végigfut rajta a hid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án sajnálom – nyújtja felém a névjegykártyáját. – Szerencsére van biztosítás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 hiszi, hogy ezzel megússza? Hát azt hiszi, hogy ezzel megússza? Hát azt hiszi, hogy ezzel megússza? – Jobb középső és mutatóujjammal kemény kis ütéseket mérek az orr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nino, hagyd ott, gyere! – kiált ki a lány az autóból. Az ötödik pöccintésre az ipse végül némi ellenállást fejt ki: ellök magától, de szinte gyöngéden, udvaria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még erőszakoskodunk is, lökdösődünk, öklözünk! Bravó!</w:t>
      </w:r>
    </w:p>
    <w:p>
      <w:pPr>
        <w:pStyle w:val="Csakszveg"/>
        <w:rPr/>
      </w:pPr>
      <w:r>
        <w:rPr>
          <w:rFonts w:cs="Times New Roman" w:ascii="Times New Roman" w:hAnsi="Times New Roman"/>
          <w:sz w:val="24"/>
          <w:szCs w:val="24"/>
        </w:rPr>
        <w:t>Azzal megragadom, s durván hátracsavarom a karját, térdre kényszerí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áva! – kiáltja kétségbeesetten. – Segítség! Segít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szépen megcsókolod, csirkefogó, a bibit, amit a kocsimon csináltál, nyalogatni fogod, mint a kutya! Majd így megtanulod, mi a becsület!</w:t>
      </w:r>
    </w:p>
    <w:p>
      <w:pPr>
        <w:pStyle w:val="Csakszveg"/>
        <w:rPr/>
      </w:pPr>
      <w:r>
        <w:rPr>
          <w:rFonts w:cs="Times New Roman" w:ascii="Times New Roman" w:hAnsi="Times New Roman"/>
          <w:sz w:val="24"/>
          <w:szCs w:val="24"/>
        </w:rPr>
        <w:t>Az emberek elképedve, némán bámulnak körülöttünk. Mi történt velem? Miért gyűlölöm ezt a szerencsétlent? Miért szeretném tönkretenni? Miért esik olyan jól, miért okoz akkora gyönyörűséget a felülkerekedés, az igazság lábbal tiprása? Ki babonázott meg? Maga vagyok a megtestesült gonoszság, hitványság, a könyörtelen vadon. Undorítóan boldog vagyok.</w:t>
      </w:r>
      <w:r>
        <w:br w:type="page"/>
      </w:r>
    </w:p>
    <w:p>
      <w:pPr>
        <w:pStyle w:val="Heading2"/>
        <w:rPr/>
      </w:pPr>
      <w:bookmarkStart w:id="47" w:name="__RefHeading___Toc157263237"/>
      <w:bookmarkEnd w:id="47"/>
      <w:r>
        <w:rPr/>
        <w:t>8. A KE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minden pokoli a Pokolban.</w:t>
      </w:r>
    </w:p>
    <w:p>
      <w:pPr>
        <w:pStyle w:val="Csakszveg"/>
        <w:rPr>
          <w:rFonts w:ascii="Times New Roman" w:hAnsi="Times New Roman" w:cs="Times New Roman"/>
          <w:sz w:val="24"/>
          <w:szCs w:val="24"/>
        </w:rPr>
      </w:pPr>
      <w:r>
        <w:rPr>
          <w:rFonts w:cs="Times New Roman" w:ascii="Times New Roman" w:hAnsi="Times New Roman"/>
          <w:sz w:val="24"/>
          <w:szCs w:val="24"/>
        </w:rPr>
        <w:t>Egy kertet láttam Mrs. Belzeboth valamelyik képernyőjén, igen, kertet, a nagyvárosi labirintus kellős közepén, igazi kertet: fákkal, ligetekkel, virágágyakkal, szökőkutacskákkal. Magas kőfal vette körül – csodálatosan szép volt a virágnyílás, rügyfakadás tavaszi ünnepén. A béke, a csönd, a pihenés varázslatos szigete, a jó egészségé és jó reménységé, a jó illatoké.</w:t>
      </w:r>
    </w:p>
    <w:p>
      <w:pPr>
        <w:pStyle w:val="Csakszveg"/>
        <w:rPr>
          <w:rFonts w:ascii="Times New Roman" w:hAnsi="Times New Roman" w:cs="Times New Roman"/>
          <w:sz w:val="24"/>
          <w:szCs w:val="24"/>
        </w:rPr>
      </w:pPr>
      <w:r>
        <w:rPr>
          <w:rFonts w:cs="Times New Roman" w:ascii="Times New Roman" w:hAnsi="Times New Roman"/>
          <w:sz w:val="24"/>
          <w:szCs w:val="24"/>
        </w:rPr>
        <w:t>S ami még különösebb: míg a város többi részére bágyatag sugarakat bocsátott a metropoliszok petyhüdt, megfáradt napja, a kert kristálytiszta hegyi fényben ragyogott. Mintha egy láthatatlan cső közvetlen kapcsolatot tartana fenn a kert és a tündöklő égitest között, oltalmazva e darabka földet a környezet bűzös, romlott levegőjétől.</w:t>
      </w:r>
    </w:p>
    <w:p>
      <w:pPr>
        <w:pStyle w:val="Csakszveg"/>
        <w:rPr>
          <w:rFonts w:ascii="Times New Roman" w:hAnsi="Times New Roman" w:cs="Times New Roman"/>
          <w:sz w:val="24"/>
          <w:szCs w:val="24"/>
        </w:rPr>
      </w:pPr>
      <w:r>
        <w:rPr>
          <w:rFonts w:cs="Times New Roman" w:ascii="Times New Roman" w:hAnsi="Times New Roman"/>
          <w:sz w:val="24"/>
          <w:szCs w:val="24"/>
        </w:rPr>
        <w:t>A kert egyik felében kétszintes udvarház, afféle régies, patinás stílus, az emeleti, szélesre tárt ablakokon át belátni a tágas szalonba, melynek berendezése olyan, mint a jómódú, biztonságos, patriarkális házak régi szalonjaié; az egyik sarokban természetesen rövid zongora, a zongoránál hatvanöt év körüli hölgy, haja fehér, arckifejezése szelíd, eléggé jól játssza Schubert egyik Impromtu-jét, s ez a muzsika cseppet sem töri meg a kert csendjét, merthogy ennek a muzsikának épp az a rendeltetése, hogy ne zavarja a lélek nyugalmát; délután van, háromnegyed három, s a nap szemmel látható megelégedéssel szemléli a világot.</w:t>
      </w:r>
    </w:p>
    <w:p>
      <w:pPr>
        <w:pStyle w:val="Csakszveg"/>
        <w:rPr>
          <w:rFonts w:ascii="Times New Roman" w:hAnsi="Times New Roman" w:cs="Times New Roman"/>
          <w:sz w:val="24"/>
          <w:szCs w:val="24"/>
        </w:rPr>
      </w:pPr>
      <w:r>
        <w:rPr>
          <w:rFonts w:cs="Times New Roman" w:ascii="Times New Roman" w:hAnsi="Times New Roman"/>
          <w:sz w:val="24"/>
          <w:szCs w:val="24"/>
        </w:rPr>
        <w:t>A kert másik felében házikó – kedvesen falusias jellegű; itt lakik a házmester, aki egyúttal kertész is. A házikóból most kilép egy hároméves kislány, ugrándozni kezd a füvön, s közben valami érthetetlen, hosszadalmas mondókát dudorászik. Majd keresztülfut a mezőn, s lekuporodik egy bokor alá az árnyékba; tüstént ott terem mellette a barátja, egy kis nyúl, bizonyára a közelben van az odúja. A kicsi fölkapja a nyuszit, s kiviszi a napra. Csupa derű, boldogság, tökéletesség minden, mint egynémely századvégi, kissé negédes német festményen.</w:t>
      </w:r>
    </w:p>
    <w:p>
      <w:pPr>
        <w:pStyle w:val="Csakszveg"/>
        <w:rPr>
          <w:rFonts w:ascii="Times New Roman" w:hAnsi="Times New Roman" w:cs="Times New Roman"/>
          <w:sz w:val="24"/>
          <w:szCs w:val="24"/>
        </w:rPr>
      </w:pPr>
      <w:r>
        <w:rPr>
          <w:rFonts w:cs="Times New Roman" w:ascii="Times New Roman" w:hAnsi="Times New Roman"/>
          <w:sz w:val="24"/>
          <w:szCs w:val="24"/>
        </w:rPr>
        <w:t>Belzeboth asszonyhoz fordultam – ott állt mellettem s figyelemmel kísérte szemlélődésemet –, és így szóltam: – Hát ez meg mi, asszonyom? Ez is Pokol? – A terem túlsó sarkában összesúgtak a szolgálók. Az amazonkirálynő pedig így felelt: – Nem lenne Pokol, fiacskám, ha nem lett volna előbb Paradicsom.</w:t>
      </w:r>
    </w:p>
    <w:p>
      <w:pPr>
        <w:pStyle w:val="Csakszveg"/>
        <w:rPr>
          <w:rFonts w:ascii="Times New Roman" w:hAnsi="Times New Roman" w:cs="Times New Roman"/>
          <w:sz w:val="24"/>
          <w:szCs w:val="24"/>
        </w:rPr>
      </w:pPr>
      <w:r>
        <w:rPr>
          <w:rFonts w:cs="Times New Roman" w:ascii="Times New Roman" w:hAnsi="Times New Roman"/>
          <w:sz w:val="24"/>
          <w:szCs w:val="24"/>
        </w:rPr>
        <w:t>Azzal egy másik képernyőhöz tessékelt; ez külön csak a disztingvált öreg hölgy szalonját mutatta, mindig. Már abbahagyta a hölgy a zongorázást, mert látogatója érkezett: egy negyven körüli, pápaszemes úr. Bizonyos javaslatot terjesztett elébe, a hölgy azonban mosolyogva rázta fejét: – Nem, doktor úr, soha, de soha nem adom el a kertemet, inkább meghalok, hála Istennek, elég nekem az a kis osztalék, amit kapok.</w:t>
      </w:r>
    </w:p>
    <w:p>
      <w:pPr>
        <w:pStyle w:val="Csakszveg"/>
        <w:rPr>
          <w:rFonts w:ascii="Times New Roman" w:hAnsi="Times New Roman" w:cs="Times New Roman"/>
          <w:sz w:val="24"/>
          <w:szCs w:val="24"/>
        </w:rPr>
      </w:pPr>
      <w:r>
        <w:rPr>
          <w:rFonts w:cs="Times New Roman" w:ascii="Times New Roman" w:hAnsi="Times New Roman"/>
          <w:sz w:val="24"/>
          <w:szCs w:val="24"/>
        </w:rPr>
        <w:t>Amaz majd kibújt a bőréből, úgy kérlelte, unszolta, szebbnél szebb számokkal kecsegtette, már-már térdre esett előtte. A hölgy azonban azt felelte, hogy nem és nem, inkább meghal.</w:t>
      </w:r>
    </w:p>
    <w:p>
      <w:pPr>
        <w:pStyle w:val="Csakszveg"/>
        <w:rPr>
          <w:rFonts w:ascii="Times New Roman" w:hAnsi="Times New Roman" w:cs="Times New Roman"/>
          <w:sz w:val="24"/>
          <w:szCs w:val="24"/>
        </w:rPr>
      </w:pPr>
      <w:r>
        <w:rPr>
          <w:rFonts w:cs="Times New Roman" w:ascii="Times New Roman" w:hAnsi="Times New Roman"/>
          <w:sz w:val="24"/>
          <w:szCs w:val="24"/>
        </w:rPr>
        <w:t>Most egy harmadik képernyőhöz vonszolt a fejedelemasszony. Menet közben még egy utolsó pillantást vetettem a valószínűtlen kertre: a nyúlra, mely óriási lapuleveleket rágcsált, s a kislányra, aki anyai szeretettel nézte.</w:t>
      </w:r>
    </w:p>
    <w:p>
      <w:pPr>
        <w:pStyle w:val="Csakszveg"/>
        <w:rPr>
          <w:rFonts w:ascii="Times New Roman" w:hAnsi="Times New Roman" w:cs="Times New Roman"/>
          <w:sz w:val="24"/>
          <w:szCs w:val="24"/>
        </w:rPr>
      </w:pPr>
      <w:r>
        <w:rPr>
          <w:rFonts w:cs="Times New Roman" w:ascii="Times New Roman" w:hAnsi="Times New Roman"/>
          <w:sz w:val="24"/>
          <w:szCs w:val="24"/>
        </w:rPr>
        <w:t>A harmadik képernyőn ünnepélyes összejövetel volt, egy még ünnepélyesebb teremben. A Városi Tanács ülése; az egybegyűlt városatyák nagy figyelemmel hallgatták a kertek és parkok felügyeletével megbízott Massinka ülnök beszámolóját. Massinka lelkesen szónokolt a zöld területek, a rétek és fák érdekében – a fertőzött város tüdejeként magasztalta őket. Jól beszélt, érvei magvasak voltak és meggyőzők, beszéde végén őszinte lelkesedéssel ünnepelték. Közben leszállt az est.</w:t>
      </w:r>
    </w:p>
    <w:p>
      <w:pPr>
        <w:pStyle w:val="Csakszveg"/>
        <w:rPr>
          <w:rFonts w:ascii="Times New Roman" w:hAnsi="Times New Roman" w:cs="Times New Roman"/>
          <w:sz w:val="24"/>
          <w:szCs w:val="24"/>
        </w:rPr>
      </w:pPr>
      <w:r>
        <w:rPr>
          <w:rFonts w:cs="Times New Roman" w:ascii="Times New Roman" w:hAnsi="Times New Roman"/>
          <w:sz w:val="24"/>
          <w:szCs w:val="24"/>
        </w:rPr>
        <w:t>Ismét a disztingvált hölgy szalonja. Újabb látogató érkezett, gátlástalanabb, mint az első. Dossziéjából egy ív papírt vett elő, melyen a Városi Tanács, a kormányzóságok, a felügyelőségek, a fő- és alminisztériumok pecsétjei ékeskedtek: ez okirat szerint ama autóbuszremíz építéséhez, melyre a városnegyednek elengedhetetlenül szüksége van, a kert egy darabkája kisajátítandó.</w:t>
      </w:r>
    </w:p>
    <w:p>
      <w:pPr>
        <w:pStyle w:val="Csakszveg"/>
        <w:rPr>
          <w:rFonts w:ascii="Times New Roman" w:hAnsi="Times New Roman" w:cs="Times New Roman"/>
          <w:sz w:val="24"/>
          <w:szCs w:val="24"/>
        </w:rPr>
      </w:pPr>
      <w:r>
        <w:rPr>
          <w:rFonts w:cs="Times New Roman" w:ascii="Times New Roman" w:hAnsi="Times New Roman"/>
          <w:sz w:val="24"/>
          <w:szCs w:val="24"/>
        </w:rPr>
        <w:t>A hölgy tiltakozott, méltatlankodott, végül már sírt, látogatója azonban eltávozott, a zongorán hagyva a baljós pecsétekkel teli okiratot, s ugyanabban a pillanatban nagy robaj hallatszott kintről. Egy különleges orrszarvú-masina aláásta a kert kőfalát, s karjainak sarlójával, harapófogójával, agyaraival, gyűlöletével és romboló szenvedélyével nekiment a kijelölt sáv fáinak, bokrainak és virágágyainak, s néhány pillanat leforgása alatt agyag- és sártengerré változtatta az egészet. Épp ott volt a nyúl odúja, a kislány épp az utolsó percben mentette meg az állatkát. Hátam mögött, a félhomályos teremben vihogtak az ördögkisasszonyok.</w:t>
      </w:r>
    </w:p>
    <w:p>
      <w:pPr>
        <w:pStyle w:val="Csakszveg"/>
        <w:rPr>
          <w:rFonts w:ascii="Times New Roman" w:hAnsi="Times New Roman" w:cs="Times New Roman"/>
          <w:sz w:val="24"/>
          <w:szCs w:val="24"/>
        </w:rPr>
      </w:pPr>
      <w:r>
        <w:rPr>
          <w:rFonts w:cs="Times New Roman" w:ascii="Times New Roman" w:hAnsi="Times New Roman"/>
          <w:sz w:val="24"/>
          <w:szCs w:val="24"/>
        </w:rPr>
        <w:t>Újra a Városi Tanács – két hónap telt el időközben. Massinka professzor heves tiltakozó beszédben robbant ki az utolsó megmaradt zöld oázisok feldúlása ellen; olyan lelkesedést keltett, hogy végül a vállukra akarták emelni az egybegyűltek, hogy diadalmenetben hordozzák körül. Még el se csitult a tapsvihar, amikor küldönc lépett hölgyünk szalonjába, s félelmetes pecsétekkel teli papírívet nyújtott át neki: a legfőbb városrendezési hatóságok elhatározták, hogy új közlekedési útvonalat nyitnak, a túlterhelt centrum tehermentesítése végett, s e célból kisajátítják a kert újabb darabkáját. A hölgy zokogását csakhamar elnyelte a vad pusztításra vágyó bulldózerek fülsiketítő robaja. Választási manőver bűze terjengett a levegőben. Kész csoda, hogy a kislány hirtelen fölriadt álmából, s épp jókor mentette meg a nyulat, melynek újabb odúja is szétdúlásra ítéltetett.</w:t>
      </w:r>
    </w:p>
    <w:p>
      <w:pPr>
        <w:pStyle w:val="Csakszveg"/>
        <w:rPr>
          <w:rFonts w:ascii="Times New Roman" w:hAnsi="Times New Roman" w:cs="Times New Roman"/>
          <w:sz w:val="24"/>
          <w:szCs w:val="24"/>
        </w:rPr>
      </w:pPr>
      <w:r>
        <w:rPr>
          <w:rFonts w:cs="Times New Roman" w:ascii="Times New Roman" w:hAnsi="Times New Roman"/>
          <w:sz w:val="24"/>
          <w:szCs w:val="24"/>
        </w:rPr>
        <w:t>A kőfal mindazonáltal tetszetősen magaslott a ház mögött, s noha a kert egyetlen szegényes gyepdarabkára szűkült, alig három fával, a nap továbbra is szépen sütött rá, ha épp jó idő volt, s a kislány is szaladgált benne föl-alá, bár csak rövidke szakaszon, mert néhány szökkenés után mindig vissza kellett fordulnia, különben beleütközött volna a falba.</w:t>
      </w:r>
    </w:p>
    <w:p>
      <w:pPr>
        <w:pStyle w:val="Csakszveg"/>
        <w:rPr>
          <w:rFonts w:ascii="Times New Roman" w:hAnsi="Times New Roman" w:cs="Times New Roman"/>
          <w:sz w:val="24"/>
          <w:szCs w:val="24"/>
        </w:rPr>
      </w:pPr>
      <w:r>
        <w:rPr>
          <w:rFonts w:cs="Times New Roman" w:ascii="Times New Roman" w:hAnsi="Times New Roman"/>
          <w:sz w:val="24"/>
          <w:szCs w:val="24"/>
        </w:rPr>
        <w:t>A Városi Tanács képernyőjén ismét hatalmas filippika dördült fel Massinka professzor, a kertek és parkok nagy érdemű ülnökének ajkáról; sikerrel győzte meg az összes jelenlevőket arról, hogy a város maradék kis zöld területeinek épsége, megmentése élet-halál kérdés. Ugyanakkor egy emberbőrbe bújt róka telepedett le a hölgy szalonjában, s meggyőzően magyarázta neki, hogy készül már a harmadik kisajátítási terv is, így az az egyedüli megoldás számára, ha minél előbb szabadpiacon értékesíti kertjének maradékát. E kegyetlen beszéd hallatán könnyek gördültek alá csendesen a hölgy sápatag orcáin, de a róka egyre magasabb számokat mondott, egymilliót ígért négyzetméterenként, harmincmilliót négyzetméterenként, hatmilliárdot négyzetméterenként, s máris nyújtotta az aláírandó papírlapot meg a golyóstollat. A hölgy reszkető keze még le sem írta arisztokratikus csengésű nevének utolsó betűjét, amikor odakünt feldübörgött a láncairól elszabadult romboló-marcangoló apokalipszis.</w:t>
      </w:r>
    </w:p>
    <w:p>
      <w:pPr>
        <w:pStyle w:val="Csakszveg"/>
        <w:rPr>
          <w:rFonts w:ascii="Times New Roman" w:hAnsi="Times New Roman" w:cs="Times New Roman"/>
          <w:sz w:val="24"/>
          <w:szCs w:val="24"/>
        </w:rPr>
      </w:pPr>
      <w:r>
        <w:rPr>
          <w:rFonts w:cs="Times New Roman" w:ascii="Times New Roman" w:hAnsi="Times New Roman"/>
          <w:sz w:val="24"/>
          <w:szCs w:val="24"/>
        </w:rPr>
        <w:t>Belzeboth úrnő és udvarhölgyei immár mind körém sereglettek, s boldogan kacarászva gyönyörködtek az előadásban. Derűs szeptemberi nap volt, a kert nem létezett többé, gyászos üreg tátongott a helyén, szűk, kopár és szürke gödör, melynek fenekén ügyes, mozgékony kis teherautók mászkáltak föl-alá, mint holmi pincebogarak. Immár nem hatol le oda napfény, többé soha, amíg a világ áll, se csend, sem életkedv. Még az ég se látszik a komor aknából, egyetlen parányi csücske sem, annyi kábel és vezeték fonódik összevissza, keresztül-kasul fölötte, a haladás és a gépesítés nagyobb dicsőségére. Végül láttam a kislányt, sírva ült ott a halott nyúllal a térdén. Ám egyszer csak feltűnt az anyja, s ki tudja, miféle hasznosan kegyeletes módozatot választva, eltüntette a nyulat; a kislány, ahogy már az ő korában szokás, csakhamar megvigasztalódott. Már nem szaladgál többé a zöld gyepen s a virágok között; kis épületfélét tákol össze a gödör egyik zugában talált cement- és bitumenlemezekből, talán mauzóleumot szeretett állatkája számára. Kétségtelen, nem az a bájos kisbaba már, aki azelőtt volt, amikor mosolyog, kemény kis vonás rajzolódik ki szája szögletében.</w:t>
      </w:r>
    </w:p>
    <w:p>
      <w:pPr>
        <w:pStyle w:val="Csakszveg"/>
        <w:rPr/>
      </w:pPr>
      <w:r>
        <w:rPr>
          <w:rFonts w:cs="Times New Roman" w:ascii="Times New Roman" w:hAnsi="Times New Roman"/>
          <w:sz w:val="24"/>
          <w:szCs w:val="24"/>
        </w:rPr>
        <w:t xml:space="preserve">Most bizonyára azt kívánják tőlem, hogy helyesbítsek, hiszen a Pokolban nem lehetnek gyermekek. Márpedig vannak, de még mennyire! A gyermekek fájdalma és kétségbeesett reménytelensége nélkül, ami alighanem legrosszabb a világon, hogy is létezhetne egy </w:t>
      </w:r>
      <w:r>
        <w:rPr>
          <w:rFonts w:cs="Times New Roman" w:ascii="Times New Roman" w:hAnsi="Times New Roman"/>
          <w:i/>
          <w:sz w:val="24"/>
          <w:szCs w:val="24"/>
        </w:rPr>
        <w:t>comme il faut</w:t>
      </w:r>
      <w:r>
        <w:rPr>
          <w:rFonts w:cs="Times New Roman" w:ascii="Times New Roman" w:hAnsi="Times New Roman"/>
          <w:sz w:val="24"/>
          <w:szCs w:val="24"/>
        </w:rPr>
        <w:t xml:space="preserve"> Pokol? Aztán meg hát én, aki ott jártam, bizony nem is látom világosan immár, vajon ott van-e a Pokol valóban – vajon van-e egyáltalán választóvonal a túlvilág és a mi világunk között? Ahogy fontolgatom magamban mindazt, amit láttam és hallottam, belém villan a sejtés: hátha épp itt van a Pokol, csakis itt, s én benne élek továbbra is, és nem valami különleges megpróbáltatás ez, nem büntetés, hanem maga a sors, mindnyájunk titokzatos végze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legdi Polgár István fordít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0" w:hanging="0"/>
        <w:rPr/>
      </w:pPr>
      <w:bookmarkStart w:id="48" w:name="_TARTALOM"/>
      <w:bookmarkEnd w:id="48"/>
      <w:r>
        <w:rPr/>
        <w:t>TARTALOM</w:t>
      </w:r>
    </w:p>
    <w:sdt>
      <w:sdtPr>
        <w:docPartObj>
          <w:docPartGallery w:val="Table of Contents"/>
          <w:docPartUnique w:val="true"/>
        </w:docPartObj>
      </w:sdtPr>
      <w:sdtContent>
        <w:p>
          <w:pPr>
            <w:pStyle w:val="Contents1"/>
            <w:tabs>
              <w:tab w:val="clear" w:pos="708"/>
              <w:tab w:val="right" w:pos="9592" w:leader="dot"/>
            </w:tabs>
            <w:rPr>
              <w:b w:val="false"/>
              <w:b w:val="false"/>
              <w:bCs w:val="false"/>
              <w:caps w:val="false"/>
              <w:smallCaps w:val="false"/>
              <w:sz w:val="24"/>
              <w:szCs w:val="24"/>
              <w:lang w:val="en-US" w:eastAsia="en-US"/>
            </w:rPr>
          </w:pPr>
          <w:r>
            <w:fldChar w:fldCharType="begin"/>
          </w:r>
          <w:r>
            <w:rPr>
              <w:rStyle w:val="IndexLink"/>
              <w:i/>
              <w:lang w:val="en-US" w:eastAsia="en-US"/>
            </w:rPr>
            <w:instrText xml:space="preserve"> TOC \o "1-2" \n \h \z \u </w:instrText>
          </w:r>
          <w:r>
            <w:rPr>
              <w:rStyle w:val="IndexLink"/>
              <w:i/>
              <w:lang w:val="en-US" w:eastAsia="en-US"/>
            </w:rPr>
            <w:fldChar w:fldCharType="separate"/>
          </w:r>
          <w:hyperlink w:anchor="__RefHeading___Toc157263190">
            <w:r>
              <w:rPr>
                <w:rStyle w:val="IndexLink"/>
                <w:i/>
                <w:lang w:val="en-US" w:eastAsia="en-US"/>
              </w:rPr>
              <w:t>RIADALOM A SCALÁBAN</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1">
            <w:r>
              <w:rPr>
                <w:rStyle w:val="IndexLink"/>
                <w:lang w:val="en-US" w:eastAsia="en-US"/>
              </w:rPr>
              <w:t>A HÉT HÍRMONDÓ</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2">
            <w:r>
              <w:rPr>
                <w:rStyle w:val="IndexLink"/>
                <w:lang w:val="en-US" w:eastAsia="en-US"/>
              </w:rPr>
              <w:t>A MEGIGÉZETT POLGÁR</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3">
            <w:r>
              <w:rPr>
                <w:rStyle w:val="IndexLink"/>
                <w:lang w:val="en-US" w:eastAsia="en-US"/>
              </w:rPr>
              <w:t>HÁBORÚS NÓTA</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4">
            <w:r>
              <w:rPr>
                <w:rStyle w:val="IndexLink"/>
                <w:lang w:val="en-US" w:eastAsia="en-US"/>
              </w:rPr>
              <w:t>HÉT EMELE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5">
            <w:r>
              <w:rPr>
                <w:rStyle w:val="IndexLink"/>
                <w:lang w:val="en-US" w:eastAsia="en-US"/>
              </w:rPr>
              <w:t>AZ EGEREK</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6">
            <w:r>
              <w:rPr>
                <w:rStyle w:val="IndexLink"/>
                <w:lang w:val="en-US" w:eastAsia="en-US"/>
              </w:rPr>
              <w:t>AKI MEG AKART GYÓGYULNI</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7">
            <w:r>
              <w:rPr>
                <w:rStyle w:val="IndexLink"/>
                <w:lang w:val="en-US" w:eastAsia="en-US"/>
              </w:rPr>
              <w:t>CSAK ERRE VÁRTAK</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8">
            <w:r>
              <w:rPr>
                <w:rStyle w:val="IndexLink"/>
                <w:lang w:val="en-US" w:eastAsia="en-US"/>
              </w:rPr>
              <w:t>GYORSVONA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199">
            <w:r>
              <w:rPr>
                <w:rStyle w:val="IndexLink"/>
                <w:lang w:val="en-US" w:eastAsia="en-US"/>
              </w:rPr>
              <w:t>TELEFONSZTRÁJK</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00">
            <w:r>
              <w:rPr>
                <w:rStyle w:val="IndexLink"/>
                <w:lang w:val="en-US" w:eastAsia="en-US"/>
              </w:rPr>
              <w:t>A COLOMBRE</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01">
            <w:r>
              <w:rPr>
                <w:rStyle w:val="IndexLink"/>
                <w:lang w:val="en-US" w:eastAsia="en-US"/>
              </w:rPr>
              <w:t>ALÁZA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02">
            <w:r>
              <w:rPr>
                <w:rStyle w:val="IndexLink"/>
                <w:lang w:val="en-US" w:eastAsia="en-US"/>
              </w:rPr>
              <w:t>ESTI MESÉK</w:t>
            </w:r>
          </w:hyperlink>
        </w:p>
        <w:p>
          <w:pPr>
            <w:pStyle w:val="Contents2"/>
            <w:tabs>
              <w:tab w:val="clear" w:pos="708"/>
              <w:tab w:val="right" w:pos="9592" w:leader="dot"/>
            </w:tabs>
            <w:rPr>
              <w:caps w:val="false"/>
              <w:smallCaps w:val="false"/>
              <w:sz w:val="24"/>
              <w:szCs w:val="24"/>
              <w:lang w:val="en-US" w:eastAsia="en-US"/>
            </w:rPr>
          </w:pPr>
          <w:hyperlink w:anchor="__RefHeading___Toc157263203">
            <w:r>
              <w:rPr>
                <w:rStyle w:val="IndexLink"/>
                <w:lang w:val="en-US" w:eastAsia="en-US"/>
              </w:rPr>
              <w:t>MÉG NÉHÁNY EGYPERCES</w:t>
            </w:r>
          </w:hyperlink>
        </w:p>
        <w:p>
          <w:pPr>
            <w:pStyle w:val="Contents2"/>
            <w:tabs>
              <w:tab w:val="clear" w:pos="708"/>
              <w:tab w:val="right" w:pos="9592" w:leader="dot"/>
            </w:tabs>
            <w:rPr>
              <w:caps w:val="false"/>
              <w:smallCaps w:val="false"/>
              <w:sz w:val="24"/>
              <w:szCs w:val="24"/>
              <w:lang w:val="en-US" w:eastAsia="en-US"/>
            </w:rPr>
          </w:pPr>
          <w:hyperlink w:anchor="__RefHeading___Toc157263204">
            <w:r>
              <w:rPr>
                <w:rStyle w:val="IndexLink"/>
                <w:lang w:val="en-US" w:eastAsia="en-US"/>
              </w:rPr>
              <w:t>PARÁNY - CSODÁK</w:t>
            </w:r>
          </w:hyperlink>
        </w:p>
        <w:p>
          <w:pPr>
            <w:pStyle w:val="Contents2"/>
            <w:tabs>
              <w:tab w:val="clear" w:pos="708"/>
              <w:tab w:val="right" w:pos="9592" w:leader="dot"/>
            </w:tabs>
            <w:rPr>
              <w:caps w:val="false"/>
              <w:smallCaps w:val="false"/>
              <w:sz w:val="24"/>
              <w:szCs w:val="24"/>
              <w:lang w:val="en-US" w:eastAsia="en-US"/>
            </w:rPr>
          </w:pPr>
          <w:hyperlink w:anchor="__RefHeading___Toc157263205">
            <w:r>
              <w:rPr>
                <w:rStyle w:val="IndexLink"/>
                <w:lang w:val="en-US" w:eastAsia="en-US"/>
              </w:rPr>
              <w:t>EGYPERCESEK A MAGÁNYRÓL</w:t>
            </w:r>
          </w:hyperlink>
        </w:p>
        <w:p>
          <w:pPr>
            <w:pStyle w:val="Contents2"/>
            <w:tabs>
              <w:tab w:val="clear" w:pos="708"/>
              <w:tab w:val="right" w:pos="9592" w:leader="dot"/>
            </w:tabs>
            <w:rPr>
              <w:caps w:val="false"/>
              <w:smallCaps w:val="false"/>
              <w:sz w:val="24"/>
              <w:szCs w:val="24"/>
              <w:lang w:val="en-US" w:eastAsia="en-US"/>
            </w:rPr>
          </w:pPr>
          <w:hyperlink w:anchor="__RefHeading___Toc157263206">
            <w:r>
              <w:rPr>
                <w:rStyle w:val="IndexLink"/>
                <w:lang w:val="en-US" w:eastAsia="en-US"/>
              </w:rPr>
              <w:t>IDŐZAVAROK</w:t>
            </w:r>
          </w:hyperlink>
        </w:p>
        <w:p>
          <w:pPr>
            <w:pStyle w:val="Contents2"/>
            <w:tabs>
              <w:tab w:val="clear" w:pos="708"/>
              <w:tab w:val="right" w:pos="9592" w:leader="dot"/>
            </w:tabs>
            <w:rPr>
              <w:caps w:val="false"/>
              <w:smallCaps w:val="false"/>
              <w:sz w:val="24"/>
              <w:szCs w:val="24"/>
              <w:lang w:val="en-US" w:eastAsia="en-US"/>
            </w:rPr>
          </w:pPr>
          <w:hyperlink w:anchor="__RefHeading___Toc157263207">
            <w:r>
              <w:rPr>
                <w:rStyle w:val="IndexLink"/>
                <w:lang w:val="en-US" w:eastAsia="en-US"/>
              </w:rPr>
              <w:t>HIÁBAVALÓ ÓVINTÉZKEDÉSEK</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08">
            <w:r>
              <w:rPr>
                <w:rStyle w:val="IndexLink"/>
                <w:lang w:val="en-US" w:eastAsia="en-US"/>
              </w:rPr>
              <w:t>HAJTÓVADÁSZAT ÖREGEKRE</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09">
            <w:r>
              <w:rPr>
                <w:rStyle w:val="IndexLink"/>
                <w:lang w:val="en-US" w:eastAsia="en-US"/>
              </w:rPr>
              <w:t>A TOJÁS</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0">
            <w:r>
              <w:rPr>
                <w:rStyle w:val="IndexLink"/>
                <w:lang w:val="en-US" w:eastAsia="en-US"/>
              </w:rPr>
              <w:t>A FELVONÓ</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1">
            <w:r>
              <w:rPr>
                <w:rStyle w:val="IndexLink"/>
                <w:lang w:val="en-US" w:eastAsia="en-US"/>
              </w:rPr>
              <w:t>ELŐZÉS</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2">
            <w:r>
              <w:rPr>
                <w:rStyle w:val="IndexLink"/>
                <w:lang w:val="en-US" w:eastAsia="en-US"/>
              </w:rPr>
              <w:t>KÜLÖNÖS ÖNGYILKOSSAG</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3">
            <w:r>
              <w:rPr>
                <w:rStyle w:val="IndexLink"/>
                <w:lang w:val="en-US" w:eastAsia="en-US"/>
              </w:rPr>
              <w:t>RABSZOLGA</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4">
            <w:r>
              <w:rPr>
                <w:rStyle w:val="IndexLink"/>
                <w:lang w:val="en-US" w:eastAsia="en-US"/>
              </w:rPr>
              <w:t>SZÓNOKVERSENY A FEGYHÁZBAN</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5">
            <w:r>
              <w:rPr>
                <w:rStyle w:val="IndexLink"/>
                <w:lang w:val="en-US" w:eastAsia="en-US"/>
              </w:rPr>
              <w:t>JAGO</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6">
            <w:r>
              <w:rPr>
                <w:rStyle w:val="IndexLink"/>
                <w:lang w:val="en-US" w:eastAsia="en-US"/>
              </w:rPr>
              <w:t>SENKI SEM FOGJA ELHINNI</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7">
            <w:r>
              <w:rPr>
                <w:rStyle w:val="IndexLink"/>
                <w:lang w:val="en-US" w:eastAsia="en-US"/>
              </w:rPr>
              <w:t>UNALMAS LEVÉL</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8">
            <w:r>
              <w:rPr>
                <w:rStyle w:val="IndexLink"/>
                <w:lang w:val="en-US" w:eastAsia="en-US"/>
              </w:rPr>
              <w:t>ÁLNÉVEN A SESOSTRI UTCÁBAN</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19">
            <w:r>
              <w:rPr>
                <w:rStyle w:val="IndexLink"/>
                <w:lang w:val="en-US" w:eastAsia="en-US"/>
              </w:rPr>
              <w:t>GYÖNGÉDEN</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0">
            <w:r>
              <w:rPr>
                <w:rStyle w:val="IndexLink"/>
                <w:lang w:val="en-US" w:eastAsia="en-US"/>
              </w:rPr>
              <w:t>A REMETE</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1">
            <w:r>
              <w:rPr>
                <w:rStyle w:val="IndexLink"/>
                <w:lang w:val="en-US" w:eastAsia="en-US"/>
              </w:rPr>
              <w:t>ORVOSNÁL</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2">
            <w:r>
              <w:rPr>
                <w:rStyle w:val="IndexLink"/>
                <w:lang w:val="en-US" w:eastAsia="en-US"/>
              </w:rPr>
              <w:t>CRESCENDO</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3">
            <w:r>
              <w:rPr>
                <w:rStyle w:val="IndexLink"/>
                <w:lang w:val="en-US" w:eastAsia="en-US"/>
              </w:rPr>
              <w:t>A LEPKE</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4">
            <w:r>
              <w:rPr>
                <w:rStyle w:val="IndexLink"/>
                <w:lang w:val="en-US" w:eastAsia="en-US"/>
              </w:rPr>
              <w:t>NOVELLAÍRÁS KETTESBEN</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5">
            <w:r>
              <w:rPr>
                <w:rStyle w:val="IndexLink"/>
                <w:lang w:val="en-US" w:eastAsia="en-US"/>
              </w:rPr>
              <w:t>ICARUS</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6">
            <w:r>
              <w:rPr>
                <w:rStyle w:val="IndexLink"/>
                <w:lang w:val="en-US" w:eastAsia="en-US"/>
              </w:rPr>
              <w:t>SZERELMES LEVÉL</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7">
            <w:r>
              <w:rPr>
                <w:rStyle w:val="IndexLink"/>
                <w:lang w:val="en-US" w:eastAsia="en-US"/>
              </w:rPr>
              <w:t>AZ ELEFÁNTKÓR</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8">
            <w:r>
              <w:rPr>
                <w:rStyle w:val="IndexLink"/>
                <w:lang w:val="en-US" w:eastAsia="en-US"/>
              </w:rPr>
              <w:t>A SZÁRNYAS FELESÉG</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7263229">
            <w:r>
              <w:rPr>
                <w:rStyle w:val="IndexLink"/>
                <w:lang w:val="en-US" w:eastAsia="en-US"/>
              </w:rPr>
              <w:t>SZÁZADUNK POKLAIT JÁRVA</w:t>
            </w:r>
          </w:hyperlink>
        </w:p>
        <w:p>
          <w:pPr>
            <w:pStyle w:val="Contents2"/>
            <w:tabs>
              <w:tab w:val="clear" w:pos="708"/>
              <w:tab w:val="right" w:pos="9592" w:leader="dot"/>
            </w:tabs>
            <w:rPr>
              <w:caps w:val="false"/>
              <w:smallCaps w:val="false"/>
              <w:sz w:val="24"/>
              <w:szCs w:val="24"/>
              <w:lang w:val="en-US" w:eastAsia="en-US"/>
            </w:rPr>
          </w:pPr>
          <w:hyperlink w:anchor="__RefHeading___Toc157263230">
            <w:r>
              <w:rPr>
                <w:rStyle w:val="IndexLink"/>
                <w:lang w:val="en-US" w:eastAsia="en-US"/>
              </w:rPr>
              <w:t>1. NEHÉZ SZOLGÁLAT</w:t>
            </w:r>
          </w:hyperlink>
        </w:p>
        <w:p>
          <w:pPr>
            <w:pStyle w:val="Contents2"/>
            <w:tabs>
              <w:tab w:val="clear" w:pos="708"/>
              <w:tab w:val="right" w:pos="9592" w:leader="dot"/>
            </w:tabs>
            <w:rPr>
              <w:caps w:val="false"/>
              <w:smallCaps w:val="false"/>
              <w:sz w:val="24"/>
              <w:szCs w:val="24"/>
              <w:lang w:val="en-US" w:eastAsia="en-US"/>
            </w:rPr>
          </w:pPr>
          <w:hyperlink w:anchor="__RefHeading___Toc157263231">
            <w:r>
              <w:rPr>
                <w:rStyle w:val="IndexLink"/>
                <w:lang w:val="en-US" w:eastAsia="en-US"/>
              </w:rPr>
              <w:t>2. A METRÓ TITKAI</w:t>
            </w:r>
          </w:hyperlink>
        </w:p>
        <w:p>
          <w:pPr>
            <w:pStyle w:val="Contents2"/>
            <w:tabs>
              <w:tab w:val="clear" w:pos="708"/>
              <w:tab w:val="right" w:pos="9592" w:leader="dot"/>
            </w:tabs>
            <w:rPr>
              <w:caps w:val="false"/>
              <w:smallCaps w:val="false"/>
              <w:sz w:val="24"/>
              <w:szCs w:val="24"/>
              <w:lang w:val="en-US" w:eastAsia="en-US"/>
            </w:rPr>
          </w:pPr>
          <w:hyperlink w:anchor="__RefHeading___Toc157263232">
            <w:r>
              <w:rPr>
                <w:rStyle w:val="IndexLink"/>
                <w:lang w:val="en-US" w:eastAsia="en-US"/>
              </w:rPr>
              <w:t>3. AZ ÖRDÖGHÖLGYEK</w:t>
            </w:r>
          </w:hyperlink>
        </w:p>
        <w:p>
          <w:pPr>
            <w:pStyle w:val="Contents2"/>
            <w:tabs>
              <w:tab w:val="clear" w:pos="708"/>
              <w:tab w:val="right" w:pos="9592" w:leader="dot"/>
            </w:tabs>
            <w:rPr>
              <w:caps w:val="false"/>
              <w:smallCaps w:val="false"/>
              <w:sz w:val="24"/>
              <w:szCs w:val="24"/>
              <w:lang w:val="en-US" w:eastAsia="en-US"/>
            </w:rPr>
          </w:pPr>
          <w:hyperlink w:anchor="__RefHeading___Toc157263233">
            <w:r>
              <w:rPr>
                <w:rStyle w:val="IndexLink"/>
                <w:lang w:val="en-US" w:eastAsia="en-US"/>
              </w:rPr>
              <w:t>4. A GYORSÍTÁS</w:t>
            </w:r>
          </w:hyperlink>
        </w:p>
        <w:p>
          <w:pPr>
            <w:pStyle w:val="Contents2"/>
            <w:tabs>
              <w:tab w:val="clear" w:pos="708"/>
              <w:tab w:val="right" w:pos="9592" w:leader="dot"/>
            </w:tabs>
            <w:rPr>
              <w:caps w:val="false"/>
              <w:smallCaps w:val="false"/>
              <w:sz w:val="24"/>
              <w:szCs w:val="24"/>
              <w:lang w:val="en-US" w:eastAsia="en-US"/>
            </w:rPr>
          </w:pPr>
          <w:hyperlink w:anchor="__RefHeading___Toc157263234">
            <w:r>
              <w:rPr>
                <w:rStyle w:val="IndexLink"/>
                <w:lang w:val="en-US" w:eastAsia="en-US"/>
              </w:rPr>
              <w:t>5. MAGÁNYOSSÁG</w:t>
            </w:r>
          </w:hyperlink>
        </w:p>
        <w:p>
          <w:pPr>
            <w:pStyle w:val="Contents2"/>
            <w:tabs>
              <w:tab w:val="clear" w:pos="708"/>
              <w:tab w:val="right" w:pos="9592" w:leader="dot"/>
            </w:tabs>
            <w:rPr>
              <w:caps w:val="false"/>
              <w:smallCaps w:val="false"/>
              <w:sz w:val="24"/>
              <w:szCs w:val="24"/>
              <w:lang w:val="en-US" w:eastAsia="en-US"/>
            </w:rPr>
          </w:pPr>
          <w:hyperlink w:anchor="__RefHeading___Toc157263235">
            <w:r>
              <w:rPr>
                <w:rStyle w:val="IndexLink"/>
                <w:lang w:val="en-US" w:eastAsia="en-US"/>
              </w:rPr>
              <w:t>6. ENTRÜMPELUNG</w:t>
            </w:r>
          </w:hyperlink>
        </w:p>
        <w:p>
          <w:pPr>
            <w:pStyle w:val="Contents2"/>
            <w:tabs>
              <w:tab w:val="clear" w:pos="708"/>
              <w:tab w:val="right" w:pos="9592" w:leader="dot"/>
            </w:tabs>
            <w:rPr>
              <w:caps w:val="false"/>
              <w:smallCaps w:val="false"/>
              <w:sz w:val="24"/>
              <w:szCs w:val="24"/>
              <w:lang w:val="en-US" w:eastAsia="en-US"/>
            </w:rPr>
          </w:pPr>
          <w:hyperlink w:anchor="__RefHeading___Toc157263236">
            <w:r>
              <w:rPr>
                <w:rStyle w:val="IndexLink"/>
                <w:lang w:val="en-US" w:eastAsia="en-US"/>
              </w:rPr>
              <w:t>7. FENEVAD A VOLÁNNÁL</w:t>
            </w:r>
          </w:hyperlink>
        </w:p>
        <w:p>
          <w:pPr>
            <w:pStyle w:val="Contents2"/>
            <w:tabs>
              <w:tab w:val="clear" w:pos="708"/>
              <w:tab w:val="right" w:pos="9592" w:leader="dot"/>
            </w:tabs>
            <w:rPr>
              <w:sz w:val="24"/>
              <w:szCs w:val="24"/>
              <w:lang w:val="en-US" w:eastAsia="en-US"/>
            </w:rPr>
          </w:pPr>
          <w:hyperlink w:anchor="__RefHeading___Toc157263237">
            <w:r>
              <w:rPr>
                <w:rStyle w:val="IndexLink"/>
                <w:caps w:val="false"/>
                <w:smallCaps w:val="false"/>
                <w:lang w:val="en-US" w:eastAsia="en-US"/>
              </w:rPr>
              <w:t>8. A KERT</w:t>
            </w:r>
          </w:hyperlink>
          <w:r>
            <w:rPr>
              <w:rStyle w:val="IndexLink"/>
              <w:smallCaps w:val="false"/>
              <w:caps w:val="false"/>
              <w:lang w:val="en-US" w:eastAsia="en-US"/>
            </w:rPr>
            <w:fldChar w:fldCharType="end"/>
          </w:r>
        </w:p>
      </w:sdtContent>
    </w:sdt>
    <w:p>
      <w:pPr>
        <w:pStyle w:val="Csakszveg"/>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URÓPA • ZSEBKÖNYVEK</w:t>
        <w:tab/>
        <w:t>125</w:t>
      </w:r>
    </w:p>
    <w:p>
      <w:pPr>
        <w:pStyle w:val="Csakszveg"/>
        <w:rPr/>
      </w:pPr>
      <w:r>
        <w:rPr>
          <w:rFonts w:cs="Times New Roman" w:ascii="Times New Roman" w:hAnsi="Times New Roman"/>
          <w:sz w:val="24"/>
          <w:szCs w:val="24"/>
        </w:rPr>
        <w:t>A KIADÁSÉRT FELEL AZ EURÓPA KÖNYVKIADÓ IGAZGATÓJA - FELELŐS SZERKESZTŐ: SZABÓ EDE - A FEDÉLRAJZ WÜRTZ ÁDÁM MUNKÁJA - MŰSZAKI SZERKESZTŐ: MACZÓ PÉTER - MŰSZAKI VEZETŐ: SIKLÓS BÉLA - KÉSZÜLT: 23 000 PÉLDÁNYBAN, 16,6 (A/;) ÍV TERJEDELEMBEN - EU-d-7475 - ISBN 963 07 0418 8</w:t>
      </w:r>
    </w:p>
    <w:p>
      <w:pPr>
        <w:pStyle w:val="Csakszveg"/>
        <w:rPr>
          <w:rFonts w:ascii="Times New Roman" w:hAnsi="Times New Roman" w:cs="Times New Roman"/>
          <w:sz w:val="24"/>
          <w:szCs w:val="24"/>
        </w:rPr>
      </w:pPr>
      <w:r>
        <w:rPr>
          <w:rFonts w:cs="Times New Roman" w:ascii="Times New Roman" w:hAnsi="Times New Roman"/>
          <w:sz w:val="24"/>
          <w:szCs w:val="24"/>
        </w:rPr>
        <w:t>74.2723.14-2 ALFOLDI NYOMDA, DEBRECEN</w:t>
      </w:r>
    </w:p>
    <w:sectPr>
      <w:footnotePr>
        <w:numFmt w:val="decimal"/>
      </w:footnotePr>
      <w:type w:val="nextPage"/>
      <w:pgSz w:w="11906" w:h="16838"/>
      <w:pgMar w:left="1152" w:right="115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Fogadok, hogy Lenotre-ot láttam. Bizonyos benne, hogy nincs itt?</w:t>
      </w:r>
    </w:p>
  </w:footnote>
  <w:footnote w:id="3">
    <w:p>
      <w:pPr>
        <w:pStyle w:val="Footnote"/>
        <w:rPr/>
      </w:pPr>
      <w:r>
        <w:rPr>
          <w:rStyle w:val="FootnoteCharacters"/>
        </w:rPr>
        <w:footnoteRef/>
      </w:r>
      <w:r>
        <w:rPr/>
        <w:t xml:space="preserve"> </w:t>
      </w:r>
      <w:r>
        <w:rPr>
          <w:sz w:val="24"/>
          <w:szCs w:val="24"/>
        </w:rPr>
        <w:t>Hány órakor lehet a Corriere della Será-t olvasni?</w:t>
      </w:r>
    </w:p>
  </w:footnote>
  <w:footnote w:id="4">
    <w:p>
      <w:pPr>
        <w:pStyle w:val="Footnote"/>
        <w:rPr/>
      </w:pPr>
      <w:r>
        <w:rPr>
          <w:rStyle w:val="FootnoteCharacters"/>
        </w:rPr>
        <w:footnoteRef/>
      </w:r>
      <w:r>
        <w:rPr/>
        <w:t xml:space="preserve"> </w:t>
      </w:r>
      <w:r>
        <w:rPr>
          <w:sz w:val="24"/>
          <w:szCs w:val="24"/>
        </w:rPr>
        <w:t>Ez a legtekintélyesebb lap Olaszországban, ugye, asszonyom?</w:t>
      </w:r>
    </w:p>
  </w:footnote>
  <w:footnote w:id="5">
    <w:p>
      <w:pPr>
        <w:pStyle w:val="Footnote"/>
        <w:rPr/>
      </w:pPr>
      <w:r>
        <w:rPr>
          <w:rStyle w:val="FootnoteCharacters"/>
        </w:rPr>
        <w:footnoteRef/>
      </w:r>
      <w:r>
        <w:rPr/>
        <w:t xml:space="preserve"> </w:t>
      </w:r>
      <w:r>
        <w:rPr>
          <w:sz w:val="24"/>
          <w:szCs w:val="24"/>
        </w:rPr>
        <w:t>Legalábbis azt mondják. De holnap reggelig ... – Éjszaka csinálják, ugye, asszonyom? – Igen, reggel jelenik meg. De azt hiszem, biztosíthatom, hogy afféle dicshimnusz lesz. Azt hallottam, hogy Frati mester, a kritikus, valósággal magánkívül volt.</w:t>
      </w:r>
    </w:p>
  </w:footnote>
  <w:footnote w:id="6">
    <w:p>
      <w:pPr>
        <w:pStyle w:val="Footnote"/>
        <w:rPr/>
      </w:pPr>
      <w:r>
        <w:rPr>
          <w:rStyle w:val="FootnoteCharacters"/>
        </w:rPr>
        <w:footnoteRef/>
      </w:r>
      <w:r>
        <w:rPr/>
        <w:t xml:space="preserve"> </w:t>
      </w:r>
      <w:r>
        <w:rPr>
          <w:sz w:val="24"/>
          <w:szCs w:val="24"/>
        </w:rPr>
        <w:t>Ó, helyes, ez már túlzás, azt hiszem. – Asszonyom, ez az este oly nagyszerű, oly boldogító, mint némelyik álom ... És erről jut eszembe egy másik újság, a Messaro, ha nem tévedek ... A Messaro? Talán Messaggero? – Igen, igen, a Messaggero, azt akartam mondani ... – De a Messaggero Rómában van! – De azért elküldte a kritikusát.</w:t>
      </w:r>
    </w:p>
  </w:footnote>
  <w:footnote w:id="7">
    <w:p>
      <w:pPr>
        <w:pStyle w:val="Footnote"/>
        <w:rPr/>
      </w:pPr>
      <w:r>
        <w:rPr>
          <w:rStyle w:val="FootnoteCharacters"/>
        </w:rPr>
        <w:footnoteRef/>
      </w:r>
      <w:r>
        <w:rPr/>
        <w:t xml:space="preserve"> </w:t>
      </w:r>
      <w:r>
        <w:rPr>
          <w:sz w:val="24"/>
          <w:szCs w:val="24"/>
        </w:rPr>
        <w:t>Most hátul van, hogy megtelefonálja a riportját. (A mondat így is érthető: Most ülep, hogy megtelefonálja a riportját.) – Ó, köszönöm! Szeretném látni holnap ezt a Messaggeró-t. Végtére is, ez római újság, tudja?</w:t>
      </w:r>
    </w:p>
  </w:footnote>
  <w:footnote w:id="8">
    <w:p>
      <w:pPr>
        <w:pStyle w:val="Footnote"/>
        <w:rPr/>
      </w:pPr>
      <w:r>
        <w:rPr>
          <w:rStyle w:val="FootnoteCharacters"/>
        </w:rPr>
        <w:footnoteRef/>
      </w:r>
      <w:r>
        <w:rPr/>
        <w:t xml:space="preserve"> </w:t>
      </w:r>
      <w:r>
        <w:rPr>
          <w:sz w:val="24"/>
          <w:szCs w:val="24"/>
        </w:rPr>
        <w:t>Villámcsapá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6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60" w:after="0"/>
      <w:ind w:left="170" w:hanging="0"/>
      <w:jc w:val="left"/>
      <w:outlineLvl w:val="2"/>
    </w:pPr>
    <w:rPr>
      <w:rFonts w:cs="Arial"/>
      <w:b/>
      <w:bCs/>
      <w:i/>
      <w:szCs w:val="2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0:16:00Z</dcterms:created>
  <dc:creator>-</dc:creator>
  <dc:description/>
  <cp:keywords/>
  <dc:language>en-US</dc:language>
  <cp:lastModifiedBy>-</cp:lastModifiedBy>
  <dcterms:modified xsi:type="dcterms:W3CDTF">2007-01-22T20:13:00Z</dcterms:modified>
  <cp:revision>31</cp:revision>
  <dc:subject/>
  <dc:title>-</dc:title>
</cp:coreProperties>
</file>