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WILLIAM BUXTON</w:t>
      </w:r>
    </w:p>
    <w:p>
      <w:pPr>
        <w:pStyle w:val="Normal"/>
        <w:jc w:val="center"/>
        <w:rPr>
          <w:sz w:val="28"/>
          <w:szCs w:val="28"/>
        </w:rPr>
      </w:pPr>
      <w:r>
        <w:rPr>
          <w:sz w:val="28"/>
          <w:szCs w:val="28"/>
        </w:rPr>
      </w:r>
    </w:p>
    <w:p>
      <w:pPr>
        <w:pStyle w:val="Normal"/>
        <w:jc w:val="center"/>
        <w:rPr>
          <w:sz w:val="44"/>
          <w:szCs w:val="44"/>
        </w:rPr>
      </w:pPr>
      <w:r>
        <w:rPr>
          <w:sz w:val="44"/>
          <w:szCs w:val="44"/>
        </w:rPr>
        <w:t>A RAGNAROK HARCOSAI</w:t>
      </w:r>
    </w:p>
    <w:p>
      <w:pPr>
        <w:pStyle w:val="Normal"/>
        <w:jc w:val="center"/>
        <w:rPr>
          <w:sz w:val="52"/>
          <w:szCs w:val="52"/>
        </w:rPr>
      </w:pPr>
      <w:r>
        <w:rPr>
          <w:sz w:val="52"/>
          <w:szCs w:val="52"/>
        </w:rPr>
        <w:t>AZ ELSŐ JEL: BALDUR VÉRE</w:t>
      </w:r>
    </w:p>
    <w:p>
      <w:pPr>
        <w:pStyle w:val="Normal"/>
        <w:jc w:val="center"/>
        <w:rPr>
          <w:sz w:val="52"/>
          <w:szCs w:val="52"/>
        </w:rPr>
      </w:pPr>
      <w:r>
        <w:rPr>
          <w:sz w:val="52"/>
          <w:szCs w:val="52"/>
        </w:rPr>
      </w:r>
    </w:p>
    <w:p>
      <w:pPr>
        <w:pStyle w:val="Normal"/>
        <w:jc w:val="center"/>
        <w:rPr/>
      </w:pPr>
      <w:r>
        <w:rPr/>
        <w:t>(Warriors of the Ragnarok - The First Omen: Baldur's Blood)</w:t>
      </w:r>
    </w:p>
    <w:p>
      <w:pPr>
        <w:pStyle w:val="Normal"/>
        <w:jc w:val="center"/>
        <w:rPr/>
      </w:pPr>
      <w:r>
        <w:rPr/>
      </w:r>
    </w:p>
    <w:p>
      <w:pPr>
        <w:pStyle w:val="Normal"/>
        <w:jc w:val="center"/>
        <w:rPr/>
      </w:pPr>
      <w:r>
        <w:rPr/>
        <w:t>Szántai Zsolt fordította</w:t>
      </w:r>
    </w:p>
    <w:p>
      <w:pPr>
        <w:pStyle w:val="Normal"/>
        <w:rPr/>
      </w:pPr>
      <w:r>
        <w:rPr/>
      </w:r>
    </w:p>
    <w:p>
      <w:pPr>
        <w:pStyle w:val="Normal"/>
        <w:rPr/>
      </w:pPr>
      <w:r>
        <w:rPr/>
      </w:r>
    </w:p>
    <w:p>
      <w:pPr>
        <w:pStyle w:val="Normal"/>
        <w:rPr/>
      </w:pPr>
      <w:r>
        <w:rPr/>
      </w:r>
    </w:p>
    <w:p>
      <w:pPr>
        <w:pStyle w:val="Normal"/>
        <w:ind w:firstLine="374"/>
        <w:jc w:val="center"/>
        <w:rPr/>
      </w:pPr>
      <w:r>
        <w:rPr/>
        <w:t>Köszönet Donna Rosenbergnek, Kevin Crossley-Hollandnak, és természetesen Josh Keegan-nek.</w:t>
      </w:r>
    </w:p>
    <w:p>
      <w:pPr>
        <w:pStyle w:val="Normal"/>
        <w:rPr/>
      </w:pPr>
      <w:r>
        <w:rPr/>
      </w:r>
    </w:p>
    <w:p>
      <w:pPr>
        <w:pStyle w:val="Normal"/>
        <w:rPr/>
      </w:pPr>
      <w:r>
        <w:rPr/>
      </w:r>
    </w:p>
    <w:p>
      <w:pPr>
        <w:pStyle w:val="Normal"/>
        <w:rPr/>
      </w:pPr>
      <w:r>
        <w:rPr/>
      </w:r>
    </w:p>
    <w:p>
      <w:pPr>
        <w:pStyle w:val="Normal"/>
        <w:ind w:firstLine="374"/>
        <w:jc w:val="both"/>
        <w:rPr>
          <w:i/>
          <w:i/>
        </w:rPr>
      </w:pPr>
      <w:r>
        <w:rPr>
          <w:i/>
        </w:rPr>
        <w:t>A világot soha, senki sem tudja megérteni és felfogni teljes valójában. Bármily éles is az elme, ez a feladat lehetetlen a számára... A világ nem egy egység, hanem egy összetettség – és akkor még nem szóltunk azokról a világokról, melyek a tér és az idő ismert törvényeivel mit sem törődve a mienkkel párhuzamosan léteznek... Mert valaminek a léte nem attól függ, érzékeljük-e, vagy sem. Ha nem hallunk egy hangot, lehet, hogy csak mi vagyunk rá süketek...</w:t>
      </w:r>
    </w:p>
    <w:p>
      <w:pPr>
        <w:pStyle w:val="Normal"/>
        <w:jc w:val="right"/>
        <w:rPr>
          <w:i/>
          <w:i/>
        </w:rPr>
      </w:pPr>
      <w:r>
        <w:rPr>
          <w:i/>
        </w:rPr>
        <w:t>Shien Shan</w:t>
      </w:r>
      <w:r>
        <w:br w:type="page"/>
      </w:r>
    </w:p>
    <w:p>
      <w:pPr>
        <w:pStyle w:val="Normal"/>
        <w:rPr>
          <w:i/>
          <w:i/>
        </w:rPr>
      </w:pPr>
      <w:r>
        <w:rPr>
          <w:i/>
        </w:rPr>
      </w:r>
    </w:p>
    <w:p>
      <w:pPr>
        <w:pStyle w:val="Normal"/>
        <w:jc w:val="center"/>
        <w:rPr>
          <w:sz w:val="40"/>
          <w:szCs w:val="40"/>
        </w:rPr>
      </w:pPr>
      <w:r>
        <w:rPr>
          <w:sz w:val="40"/>
          <w:szCs w:val="40"/>
        </w:rPr>
        <w:t>ELSŐ FEJEZET</w:t>
      </w:r>
    </w:p>
    <w:p>
      <w:pPr>
        <w:pStyle w:val="Normal"/>
        <w:rPr>
          <w:sz w:val="40"/>
          <w:szCs w:val="40"/>
        </w:rPr>
      </w:pPr>
      <w:r>
        <w:rPr>
          <w:sz w:val="40"/>
          <w:szCs w:val="40"/>
        </w:rPr>
      </w:r>
    </w:p>
    <w:p>
      <w:pPr>
        <w:pStyle w:val="Normal"/>
        <w:rPr/>
      </w:pPr>
      <w:r>
        <w:rPr/>
      </w:r>
    </w:p>
    <w:p>
      <w:pPr>
        <w:pStyle w:val="Normal"/>
        <w:ind w:firstLine="374"/>
        <w:jc w:val="both"/>
        <w:rPr/>
      </w:pPr>
      <w:r>
        <w:rPr/>
        <w:t>Egy napon Gylfir király, az északi földek nagyhatalmú, áldott nevű ura elhatározta, az ősei által reáörökített varázserő segítségével választ talál a kérdések kérdésére, s megkaparintja magának az istenek bölcsességét, mielőtt végképp elveszne a lehetősége annak, hogy ezt a kincset megszerezheti magának, népének, az embereknek. Felszállt szekerére, melyet hat, hónál is fehérebb szárnyas paripa húzott. Kilencszer kilenc napon és éjjelen át szállt a levegőben a szekér, s mikoron a király elért a birodalma határára, arra a vidékre, hol már nem csak a szó, de a gondolat is fagyottan koppan a jeges földre, mielőtt hangokká formázódhatna, fogatát hű szolgájára bízva gyalogosan indult tovább. Hétszer hét napon át vándorolt így, mellét az északi szélnek feszítve, s mikoron aztán elért arra a helyre, ahol a közönséges ember szíve vörös jégtömbbé változna, segítségül hívta a jó szellemeket, elmondta az igéket, s vénséges vén, halálra készülő emberré változtatta magát, olyanná, aki előtt első szóra megnyílhattak Asgard kapui.</w:t>
      </w:r>
    </w:p>
    <w:p>
      <w:pPr>
        <w:pStyle w:val="Normal"/>
        <w:ind w:firstLine="374"/>
        <w:jc w:val="both"/>
        <w:rPr/>
      </w:pPr>
      <w:r>
        <w:rPr/>
        <w:t>Ősz volt az az ember, kinek alakját a délceg, vörös üstökű, hordómellű, medveerejű Gylfir király magára vette; ősz és reszketeg. Testét a koldusrongyok alatt csontra aszott, petyhüdt bőr borította, karjai és lábai elvékonyodtak, arcát olybá változtatták a ráncok, mint a rianó patak jegét a tavaszi nap sugarai. Ha látta volna valaki, még kósza gondolatként sem suhant volna át elméjén, hogy ez a vén, fagyott testű koldus azonos lehet Gylfir királlyal – de nem is volt senki azon a jeges vidéken, aki akár egyetlen pillantást vethetett volna reá. Gylfir király nem csak új külsőt, de új nevet is adott magának. Való külsejével együtt eldobta magától lelkét is, és a nevet, melyből erejét merítette, s ő lett Gangerli, a fagyvidékek vén vándora.</w:t>
      </w:r>
    </w:p>
    <w:p>
      <w:pPr>
        <w:pStyle w:val="Normal"/>
        <w:ind w:firstLine="374"/>
        <w:jc w:val="both"/>
        <w:rPr/>
      </w:pPr>
      <w:r>
        <w:rPr/>
        <w:t>Gylfir elégedetten megszemlélte Gangerli arcát – azt az álarcot, melyet az istenek megtévesztésére vett magára – egy jégdomb tükörfényű oldalában, majd tovább indult oda, ahol már nem csak a levegő, de még a fény is fagyott; oda, ahol a sötétség uralkodik.</w:t>
      </w:r>
    </w:p>
    <w:p>
      <w:pPr>
        <w:pStyle w:val="Normal"/>
        <w:ind w:firstLine="374"/>
        <w:jc w:val="both"/>
        <w:rPr/>
      </w:pPr>
      <w:r>
        <w:rPr/>
        <w:t>Most húszszor húsz napon és éjszakán át vándorolt Gangerli teste, s tán már az első minutában jégszoborrá keményedett volna, ha nem segíti őt Gylfir király varázsereje. Az utolsó napon, amikor már úgy érezte, a mágia segítségével sem bírja tovább, egy égbenyúló jéghegyhez ért, melynek tövében hatalmas vaskapu sötétlett. A vándor bezörgetett rajta.</w:t>
      </w:r>
    </w:p>
    <w:p>
      <w:pPr>
        <w:pStyle w:val="Normal"/>
        <w:ind w:firstLine="374"/>
        <w:jc w:val="both"/>
        <w:rPr/>
      </w:pPr>
      <w:r>
        <w:rPr/>
        <w:t xml:space="preserve">– </w:t>
      </w:r>
      <w:r>
        <w:rPr/>
        <w:t>Ki az, aki meg meri érinteni Asgard kapuját? – dörrent rá egy hang belülről.</w:t>
      </w:r>
    </w:p>
    <w:p>
      <w:pPr>
        <w:pStyle w:val="Normal"/>
        <w:ind w:firstLine="374"/>
        <w:jc w:val="both"/>
        <w:rPr/>
      </w:pPr>
      <w:r>
        <w:rPr/>
        <w:t xml:space="preserve">– </w:t>
      </w:r>
      <w:r>
        <w:rPr/>
        <w:t>Gangerli vagyok, a fagyvidékek vándora – felelte az áltestet öltött Gylfir király. – Gangerli, a vén, és az istenek bölcsességét keresem, mielőtt megtérek hozzájuk, mielőtt elfoglalom helyem Asgard szolgái, a holtak között.</w:t>
      </w:r>
    </w:p>
    <w:p>
      <w:pPr>
        <w:pStyle w:val="Normal"/>
        <w:ind w:firstLine="374"/>
        <w:jc w:val="both"/>
        <w:rPr/>
      </w:pPr>
      <w:r>
        <w:rPr/>
        <w:t>A hang nem felelt, a kapu nem nyílt ki, de mire Gangerli-Gylfir kettőt pisloghatott volna, egy kék-fehér pompával világító jégkupola alatt találta magát. A kupolát dérlepte aranyoszlopok tartották, melyek egy óriási, emberi elmével tán fel sem fogható méretű, kör alakú csarnokban álltak, de oly sűrűn, akár Gylfir erdeiben a vörös törzsű fenyők.</w:t>
      </w:r>
    </w:p>
    <w:p>
      <w:pPr>
        <w:pStyle w:val="Normal"/>
        <w:ind w:firstLine="374"/>
        <w:jc w:val="both"/>
        <w:rPr/>
      </w:pPr>
      <w:r>
        <w:rPr/>
        <w:t>Ahogy Gangerli-Gylfir körülnézett, a csarnok távolabbi felében, az oszloperdő végében megpillantotta a Testet. A lény fénybőre sárgán-vörösen izzott, mintha lángok lepték volna be, de díszesen faragott jégtrónusát mégsem olvasztotta meg a furcsa tűz.</w:t>
      </w:r>
    </w:p>
    <w:p>
      <w:pPr>
        <w:pStyle w:val="Normal"/>
        <w:ind w:firstLine="374"/>
        <w:jc w:val="both"/>
        <w:rPr/>
      </w:pPr>
      <w:r>
        <w:rPr/>
        <w:t>A lény egyik fejének szája kinyílt.</w:t>
      </w:r>
    </w:p>
    <w:p>
      <w:pPr>
        <w:pStyle w:val="Normal"/>
        <w:ind w:firstLine="374"/>
        <w:jc w:val="both"/>
        <w:rPr/>
      </w:pPr>
      <w:r>
        <w:rPr/>
        <w:t xml:space="preserve">– </w:t>
      </w:r>
      <w:r>
        <w:rPr/>
        <w:t>Jer közelébb, Gangerli – mondta kedves asszonyhangon, mely nem illett a bíborszínű húsként lüktető sárkánypofához, az emberkarnyi agyarakhoz.</w:t>
      </w:r>
    </w:p>
    <w:p>
      <w:pPr>
        <w:pStyle w:val="Normal"/>
        <w:ind w:firstLine="374"/>
        <w:jc w:val="both"/>
        <w:rPr/>
      </w:pPr>
      <w:r>
        <w:rPr/>
        <w:t xml:space="preserve">– </w:t>
      </w:r>
      <w:r>
        <w:rPr/>
        <w:t>Jer közelébb, vándor, ki a tudást kívánod – mondta a lény medvefeje gyermekien csilingelő hangon.</w:t>
      </w:r>
    </w:p>
    <w:p>
      <w:pPr>
        <w:pStyle w:val="Normal"/>
        <w:ind w:firstLine="374"/>
        <w:jc w:val="both"/>
        <w:rPr/>
      </w:pPr>
      <w:r>
        <w:rPr/>
        <w:t xml:space="preserve">– </w:t>
      </w:r>
      <w:r>
        <w:rPr/>
        <w:t>Jer közelébb, te ember – mondta a lény harmadik feje, mely pontosan olyan kígyóformájú volt, akár Gylfir király hajóinak orra.</w:t>
      </w:r>
    </w:p>
    <w:p>
      <w:pPr>
        <w:pStyle w:val="Normal"/>
        <w:ind w:firstLine="374"/>
        <w:jc w:val="both"/>
        <w:rPr/>
      </w:pPr>
      <w:r>
        <w:rPr/>
        <w:t>Gangerli bátran közelebb lépett – s közben Gylfir király védelmező mágiagyűrűt idézett maga köré.</w:t>
      </w:r>
    </w:p>
    <w:p>
      <w:pPr>
        <w:pStyle w:val="Normal"/>
        <w:ind w:firstLine="374"/>
        <w:jc w:val="both"/>
        <w:rPr/>
      </w:pPr>
      <w:r>
        <w:rPr/>
        <w:t xml:space="preserve">– </w:t>
      </w:r>
      <w:r>
        <w:rPr/>
        <w:t>Kik vagytok ti, ó fenséges lények? – kérdezte.</w:t>
      </w:r>
    </w:p>
    <w:p>
      <w:pPr>
        <w:pStyle w:val="Normal"/>
        <w:ind w:firstLine="374"/>
        <w:jc w:val="both"/>
        <w:rPr/>
      </w:pPr>
      <w:r>
        <w:rPr/>
        <w:t xml:space="preserve">– </w:t>
      </w:r>
      <w:r>
        <w:rPr/>
        <w:t>Azok, kiket kerestél – felelte az asszonyhangú sárkány.</w:t>
      </w:r>
    </w:p>
    <w:p>
      <w:pPr>
        <w:pStyle w:val="Normal"/>
        <w:ind w:firstLine="374"/>
        <w:jc w:val="both"/>
        <w:rPr/>
      </w:pPr>
      <w:r>
        <w:rPr/>
        <w:t xml:space="preserve">– </w:t>
      </w:r>
      <w:r>
        <w:rPr/>
        <w:t>Azok, kik nem mutatják meg neked valódi alakjukat – mondta a gyermekhangú medve.</w:t>
      </w:r>
    </w:p>
    <w:p>
      <w:pPr>
        <w:pStyle w:val="Normal"/>
        <w:ind w:firstLine="374"/>
        <w:jc w:val="both"/>
        <w:rPr/>
      </w:pPr>
      <w:r>
        <w:rPr/>
        <w:t xml:space="preserve">– </w:t>
      </w:r>
      <w:r>
        <w:rPr/>
        <w:t>Azok, kik előtt te sem igaz testedben jelentél meg – mondta a férfihangú kígyó.</w:t>
      </w:r>
    </w:p>
    <w:p>
      <w:pPr>
        <w:pStyle w:val="Normal"/>
        <w:ind w:firstLine="374"/>
        <w:jc w:val="both"/>
        <w:rPr/>
      </w:pPr>
      <w:r>
        <w:rPr/>
        <w:t>Gangerli tekintete hosszan a háromfejű lényre tapadt, s Gylfir király tudta, hogy az isteneket látja. Az isteneket, akik az álcaként magára öltött test mögött is látják őt, akik pontosan tudják, hogy ki lakozik a vén vándorban.</w:t>
      </w:r>
    </w:p>
    <w:p>
      <w:pPr>
        <w:pStyle w:val="Normal"/>
        <w:ind w:firstLine="374"/>
        <w:jc w:val="both"/>
        <w:rPr/>
      </w:pPr>
      <w:r>
        <w:rPr/>
        <w:t xml:space="preserve">– </w:t>
      </w:r>
      <w:r>
        <w:rPr/>
        <w:t>A tudást keresed? – kérdezte Drakaron, a sárkány.</w:t>
      </w:r>
    </w:p>
    <w:p>
      <w:pPr>
        <w:pStyle w:val="Normal"/>
        <w:ind w:firstLine="374"/>
        <w:jc w:val="both"/>
        <w:rPr/>
      </w:pPr>
      <w:r>
        <w:rPr/>
        <w:t xml:space="preserve">– </w:t>
      </w:r>
      <w:r>
        <w:rPr/>
        <w:t>Reméled, megkapod? – kérdezte Brenkaron, a medve.</w:t>
      </w:r>
    </w:p>
    <w:p>
      <w:pPr>
        <w:pStyle w:val="Normal"/>
        <w:ind w:firstLine="374"/>
        <w:jc w:val="both"/>
        <w:rPr/>
      </w:pPr>
      <w:r>
        <w:rPr/>
        <w:t xml:space="preserve">– </w:t>
      </w:r>
      <w:r>
        <w:rPr/>
        <w:t>Azt hitted, az istenek neked adják, ha egy halálra készülő vénember alakjában jelensz meg előttük, Gylfir király? – kérdezte Snekaron, a kígyó.</w:t>
      </w:r>
    </w:p>
    <w:p>
      <w:pPr>
        <w:pStyle w:val="Normal"/>
        <w:ind w:firstLine="374"/>
        <w:jc w:val="both"/>
        <w:rPr/>
      </w:pPr>
      <w:r>
        <w:rPr/>
        <w:t>Gangerli-Gylfir megrázta a fejét.</w:t>
      </w:r>
    </w:p>
    <w:p>
      <w:pPr>
        <w:pStyle w:val="Normal"/>
        <w:ind w:firstLine="374"/>
        <w:jc w:val="both"/>
        <w:rPr/>
      </w:pPr>
      <w:r>
        <w:rPr/>
        <w:t xml:space="preserve">– </w:t>
      </w:r>
      <w:r>
        <w:rPr/>
        <w:t xml:space="preserve">Szándékaim tiszták – felelte, és furcsán elmosolyodott. – De nem tudhattam, milyen fogadtatásban lesz részem, ha Asgardba jutok... </w:t>
      </w:r>
    </w:p>
    <w:p>
      <w:pPr>
        <w:pStyle w:val="Normal"/>
        <w:ind w:firstLine="374"/>
        <w:jc w:val="both"/>
        <w:rPr/>
      </w:pPr>
      <w:r>
        <w:rPr/>
        <w:t>A lény fejei egy pillanatra egymás felé fordultak.</w:t>
      </w:r>
    </w:p>
    <w:p>
      <w:pPr>
        <w:pStyle w:val="Normal"/>
        <w:ind w:firstLine="374"/>
        <w:jc w:val="both"/>
        <w:rPr/>
      </w:pPr>
      <w:r>
        <w:rPr/>
        <w:t xml:space="preserve">– </w:t>
      </w:r>
      <w:r>
        <w:rPr/>
        <w:t>A tudást keresi... – mondta Drakaron.</w:t>
      </w:r>
    </w:p>
    <w:p>
      <w:pPr>
        <w:pStyle w:val="Normal"/>
        <w:ind w:firstLine="374"/>
        <w:jc w:val="both"/>
        <w:rPr/>
      </w:pPr>
      <w:r>
        <w:rPr/>
        <w:t xml:space="preserve">– </w:t>
      </w:r>
      <w:r>
        <w:rPr/>
        <w:t>A titkot akarja? Egy ember? – kérdezte Snekaron.</w:t>
      </w:r>
    </w:p>
    <w:p>
      <w:pPr>
        <w:pStyle w:val="Normal"/>
        <w:ind w:firstLine="374"/>
        <w:jc w:val="both"/>
        <w:rPr/>
      </w:pPr>
      <w:r>
        <w:rPr/>
        <w:t xml:space="preserve">– </w:t>
      </w:r>
      <w:r>
        <w:rPr/>
        <w:t>Idejött, és azt hiszi, kicsalhatja tőlünk a válaszokat. Idejött, és azt hiszi, mert nem a saját testét használja, kijuthat innen – mondta Brenkaron.</w:t>
      </w:r>
    </w:p>
    <w:p>
      <w:pPr>
        <w:pStyle w:val="Normal"/>
        <w:ind w:firstLine="374"/>
        <w:jc w:val="both"/>
        <w:rPr/>
      </w:pPr>
      <w:r>
        <w:rPr/>
        <w:t xml:space="preserve">– </w:t>
      </w:r>
      <w:r>
        <w:rPr/>
        <w:t>Azt hiszi, másodszor is átlépheti Asgard kapuját – mondta Drakaron.</w:t>
      </w:r>
    </w:p>
    <w:p>
      <w:pPr>
        <w:pStyle w:val="Normal"/>
        <w:ind w:firstLine="374"/>
        <w:jc w:val="both"/>
        <w:rPr/>
      </w:pPr>
      <w:r>
        <w:rPr/>
        <w:t xml:space="preserve">– </w:t>
      </w:r>
      <w:r>
        <w:rPr/>
        <w:t>Azt hiszi, visszatérhet saját világába, saját testébe – mondta Snekaron.</w:t>
      </w:r>
    </w:p>
    <w:p>
      <w:pPr>
        <w:pStyle w:val="Normal"/>
        <w:ind w:firstLine="374"/>
        <w:jc w:val="both"/>
        <w:rPr/>
      </w:pPr>
      <w:r>
        <w:rPr/>
        <w:t>Brenkaron feje Gangerli-Gylfir felé fordult, aki egyre bizonytalanabbul állt a jégtrónus előtt. Eleddig bízott sikerében, de... Hogy lehetett ilyen ostoba? Hogy hihette, hogy sikerülni fog a terve?</w:t>
      </w:r>
    </w:p>
    <w:p>
      <w:pPr>
        <w:pStyle w:val="Normal"/>
        <w:ind w:firstLine="374"/>
        <w:jc w:val="both"/>
        <w:rPr/>
      </w:pPr>
      <w:r>
        <w:rPr/>
        <w:t xml:space="preserve">– </w:t>
      </w:r>
      <w:r>
        <w:rPr/>
        <w:t>Ez csak egy ember – ejtette ki a szót a gyermekhangú medvefej, mintha ezzel mindent megmagyarázna. – Egy ember, akit mi tettünk ilyenné, amilyen... – A medveajkak vigyorra húzódtak. – Nohát, ember, te áltestbe bújt király, elmondtad, mit akarsz. De hoztál-e valamit? Hoztál-e ajándékot az isteneknek, amivel a bölcsességet kívánod megvásárolni?</w:t>
      </w:r>
    </w:p>
    <w:p>
      <w:pPr>
        <w:pStyle w:val="Normal"/>
        <w:ind w:firstLine="374"/>
        <w:jc w:val="both"/>
        <w:rPr/>
      </w:pPr>
      <w:r>
        <w:rPr/>
        <w:t>Gangerli-Gylfir hosszan eltűnődött, majd felszegte a fejét, s merev tekintettel, bátran a háromfejű lényre nézett.</w:t>
      </w:r>
    </w:p>
    <w:p>
      <w:pPr>
        <w:pStyle w:val="Normal"/>
        <w:ind w:firstLine="374"/>
        <w:jc w:val="both"/>
        <w:rPr/>
      </w:pPr>
      <w:r>
        <w:rPr/>
        <w:t xml:space="preserve">– </w:t>
      </w:r>
      <w:r>
        <w:rPr/>
        <w:t>Ott, ahonnan én jövök, az apák nem várnak fizetséget gyermekeiktől azért, hogy átadják nekik tudásukat. Egyetlen harcos, egyetlen mesterember sincs az országomban, aki ezért ajándékot követelne a saját fiától. A tudás csak úgy maradhat örök, ha az apák nem viszik magukkal a halálba...</w:t>
      </w:r>
    </w:p>
    <w:p>
      <w:pPr>
        <w:pStyle w:val="Normal"/>
        <w:ind w:firstLine="374"/>
        <w:jc w:val="both"/>
        <w:rPr/>
      </w:pPr>
      <w:r>
        <w:rPr/>
        <w:t>A lény három feje egyszerre nevetett fel – a hangok emberiek voltak; mintha egy család kacagott volna valami tréfán.</w:t>
      </w:r>
    </w:p>
    <w:p>
      <w:pPr>
        <w:pStyle w:val="Normal"/>
        <w:ind w:firstLine="374"/>
        <w:jc w:val="both"/>
        <w:rPr/>
      </w:pPr>
      <w:r>
        <w:rPr/>
        <w:t xml:space="preserve">– </w:t>
      </w:r>
      <w:r>
        <w:rPr/>
        <w:t>A Halál... – hahotázott Snekaron. – A halálról beszél!</w:t>
      </w:r>
    </w:p>
    <w:p>
      <w:pPr>
        <w:pStyle w:val="Normal"/>
        <w:ind w:firstLine="374"/>
        <w:jc w:val="both"/>
        <w:rPr/>
      </w:pPr>
      <w:r>
        <w:rPr/>
        <w:t xml:space="preserve">– </w:t>
      </w:r>
      <w:r>
        <w:rPr/>
        <w:t>Atyák és fiúk! – nevetett Drakaron. – Azt mondja, adjuk át neki a tudást, mert mi teremtettük őt!</w:t>
      </w:r>
    </w:p>
    <w:p>
      <w:pPr>
        <w:pStyle w:val="Normal"/>
        <w:ind w:firstLine="374"/>
        <w:jc w:val="both"/>
        <w:rPr/>
      </w:pPr>
      <w:r>
        <w:rPr/>
        <w:t xml:space="preserve">– </w:t>
      </w:r>
      <w:r>
        <w:rPr/>
        <w:t>A Halál a mi szolgánk, ahogy a Remény, az Álom, a Hit és az Élet is – mondta Brenkaron. – Azt hiszed, felettünk is hatalmuk van?</w:t>
      </w:r>
    </w:p>
    <w:p>
      <w:pPr>
        <w:pStyle w:val="Normal"/>
        <w:ind w:firstLine="374"/>
        <w:jc w:val="both"/>
        <w:rPr/>
      </w:pPr>
      <w:r>
        <w:rPr/>
        <w:t>A lény három feje ismét összenézett. Gangerli-Gylfir hallani vélte a ki sem mondott szavakat; érezte, hogy a szörny testébe bújt három isten most dönt sorsáról.</w:t>
      </w:r>
    </w:p>
    <w:p>
      <w:pPr>
        <w:pStyle w:val="Normal"/>
        <w:ind w:firstLine="374"/>
        <w:jc w:val="both"/>
        <w:rPr/>
      </w:pPr>
      <w:r>
        <w:rPr/>
        <w:t xml:space="preserve">– </w:t>
      </w:r>
      <w:r>
        <w:rPr/>
        <w:t>Ti, istenek talán örökké éltek – mondta Gangerli-Gylfir. – De talán nem őrizhetitek meg örökké hatalmatokat.</w:t>
      </w:r>
    </w:p>
    <w:p>
      <w:pPr>
        <w:pStyle w:val="Normal"/>
        <w:ind w:firstLine="374"/>
        <w:jc w:val="both"/>
        <w:rPr/>
      </w:pPr>
      <w:r>
        <w:rPr/>
        <w:t xml:space="preserve">– </w:t>
      </w:r>
      <w:r>
        <w:rPr/>
        <w:t>Fenyegetsz, ember? – hördült fel Drakaron, és hatalmas orrlyukaiból kénbűzös felhőt, majd hosszú, kék lángcsóvát fújt a vén embertest felé.</w:t>
      </w:r>
    </w:p>
    <w:p>
      <w:pPr>
        <w:pStyle w:val="Normal"/>
        <w:ind w:firstLine="374"/>
        <w:jc w:val="both"/>
        <w:rPr/>
      </w:pPr>
      <w:r>
        <w:rPr/>
        <w:t>Gangerli-Gylfir mély lélegzetet vett.</w:t>
      </w:r>
    </w:p>
    <w:p>
      <w:pPr>
        <w:pStyle w:val="Normal"/>
        <w:ind w:firstLine="374"/>
        <w:jc w:val="both"/>
        <w:rPr/>
      </w:pPr>
      <w:r>
        <w:rPr/>
        <w:t xml:space="preserve">– </w:t>
      </w:r>
      <w:r>
        <w:rPr/>
        <w:t>Tudjátok, ki vagyok – mondta –, és azt is tudnotok kell, mekkora a hatalmam saját világomban...</w:t>
      </w:r>
    </w:p>
    <w:p>
      <w:pPr>
        <w:pStyle w:val="Normal"/>
        <w:ind w:firstLine="374"/>
        <w:jc w:val="both"/>
        <w:rPr/>
      </w:pPr>
      <w:r>
        <w:rPr/>
        <w:t xml:space="preserve">– </w:t>
      </w:r>
      <w:r>
        <w:rPr/>
        <w:t>Hatalmadat tőlük kaptad – morogta Snekaron.</w:t>
      </w:r>
    </w:p>
    <w:p>
      <w:pPr>
        <w:pStyle w:val="Normal"/>
        <w:ind w:firstLine="374"/>
        <w:jc w:val="both"/>
        <w:rPr/>
      </w:pPr>
      <w:r>
        <w:rPr/>
        <w:t xml:space="preserve">– </w:t>
      </w:r>
      <w:r>
        <w:rPr/>
        <w:t>Valóban – bólintott a vándor. – Hatalmamat a Három Fényességes Istentől kaptam... Az istenek tették lehetővé, hogy uralkodjak földem fölött, hogy hajóimat távoli vidékekre küldjem, hogy harcosaim megszerezzék a Meleg Tenger szigetein lakó emberek összes kincsét és asszonyát...</w:t>
      </w:r>
    </w:p>
    <w:p>
      <w:pPr>
        <w:pStyle w:val="Normal"/>
        <w:ind w:firstLine="374"/>
        <w:jc w:val="both"/>
        <w:rPr/>
      </w:pPr>
      <w:r>
        <w:rPr/>
        <w:t xml:space="preserve">– </w:t>
      </w:r>
      <w:r>
        <w:rPr/>
        <w:t>Ajándékot kaptál, amit bármikor elvehetünk tőled – mondta Drakaron.</w:t>
      </w:r>
    </w:p>
    <w:p>
      <w:pPr>
        <w:pStyle w:val="Normal"/>
        <w:ind w:firstLine="374"/>
        <w:jc w:val="both"/>
        <w:rPr/>
      </w:pPr>
      <w:r>
        <w:rPr/>
        <w:t xml:space="preserve">– </w:t>
      </w:r>
      <w:r>
        <w:rPr/>
        <w:t>Az istenek segítettek hozzá, hogy rettegjék népem s harcosaim nevét, széles e világon, de...</w:t>
      </w:r>
    </w:p>
    <w:p>
      <w:pPr>
        <w:pStyle w:val="Normal"/>
        <w:ind w:firstLine="374"/>
        <w:jc w:val="both"/>
        <w:rPr/>
      </w:pPr>
      <w:r>
        <w:rPr/>
        <w:t xml:space="preserve">– </w:t>
      </w:r>
      <w:r>
        <w:rPr/>
        <w:t>Harcosaidat emlegeted? – Drakaron fenyegetően egy újabb lángpárt fújt a vándor felé.</w:t>
      </w:r>
    </w:p>
    <w:p>
      <w:pPr>
        <w:pStyle w:val="Normal"/>
        <w:ind w:firstLine="374"/>
        <w:jc w:val="both"/>
        <w:rPr/>
      </w:pPr>
      <w:r>
        <w:rPr/>
        <w:t>Gangerli-Gylfir hátralépett, és védekezőn maga elé tartotta karjait.</w:t>
      </w:r>
    </w:p>
    <w:p>
      <w:pPr>
        <w:pStyle w:val="Normal"/>
        <w:ind w:firstLine="374"/>
        <w:jc w:val="both"/>
        <w:rPr/>
      </w:pPr>
      <w:r>
        <w:rPr/>
        <w:t xml:space="preserve">– </w:t>
      </w:r>
      <w:r>
        <w:rPr/>
        <w:t>Az isteneknek köszönhetünk mindent – mondta reszketeg vénemberhangon. – És tudjuk, hogy csak addig vagyunk erősek, amíg a Három Fényességes uralkodik e világ felett. De... A Meleg Tengereken portyázó harcosaim híreket hoztak. Aggasztó híreket...</w:t>
      </w:r>
    </w:p>
    <w:p>
      <w:pPr>
        <w:pStyle w:val="Normal"/>
        <w:ind w:firstLine="374"/>
        <w:jc w:val="both"/>
        <w:rPr/>
      </w:pPr>
      <w:r>
        <w:rPr/>
        <w:t xml:space="preserve">– </w:t>
      </w:r>
      <w:r>
        <w:rPr/>
        <w:t>Beszélj, ember! – hörögte a medvefej.</w:t>
      </w:r>
    </w:p>
    <w:p>
      <w:pPr>
        <w:pStyle w:val="Normal"/>
        <w:ind w:firstLine="374"/>
        <w:jc w:val="both"/>
        <w:rPr/>
      </w:pPr>
      <w:r>
        <w:rPr/>
        <w:t>Gangerli-Gylfir a háromfejű, egytestű lényre meredt, majd lassan peregni kezdtek ajkairól a szavak. Elmondta, hogy harcosai előtt hosszú-hosszú éveken át minden föld és minden sziget lakói fejet hajtottak, de a legutolsó hadjárat során valami egészen különös dolog történt. Amikor a harcosok partra szálltak egy olyan szigeten, amit addig már többször is megsarcoltak, az ott élő nép védekezni próbált. A csatát végül a hős vikingek nyerték meg, ám amikor nekiláttak, hogy lassú kínhalállal elpusztítsák a sziget lakóinak életben maradt, fogságba ejtett hadvezéreit, azok csak nevettek, amikor a hegyes fakarók átdöfték testüket, amikor a vaskerekek összezúzták csontjaikat. Nevettek, és fohászkodni kezdtek. Imádkoztak, és egy olyan isten nevét emlegették, akiről addig egyetlen viking sem hallott még. Iszonyatos átkokat szórtak a portyázó hódítókra, isteneikre, a Három Fényességesre, akiket az ő istenük, az Új Úr hamarosan el fog pusztítani.</w:t>
      </w:r>
    </w:p>
    <w:p>
      <w:pPr>
        <w:pStyle w:val="Normal"/>
        <w:ind w:firstLine="374"/>
        <w:jc w:val="both"/>
        <w:rPr/>
      </w:pPr>
      <w:r>
        <w:rPr/>
        <w:t>A viking csapat ezután áthajózott egy másik szigetre – de ott is véres csatát kellett vívniuk az ottani, addig bárányszelíd néppel. Ezután egy harmadik sziget következett, majd egy negyedik, de mindenhol fegyveresek fogadták a portyázókat. A vikingek ekkor már úgy megfogyatkoztak, hogy nem vonultak az ötödik sziget ellen, hanem inkább északi otthonuk felé fordították hajóikat, hogy megvigyék a hírt királyuknak: a déli tengerek egy új isten birtokába kerültek, aki elég hatalmas ahhoz, hogy hitet s erőt adjon az eladdig gyáván meghunyászkodó népeknek. A király új, még erősebb csapatokat küldött a Meleg Tengerekre, egy egész flottát, hogy harcosai megbüntessék az új isten híveit, s örökre kiverjék fejükből bálványuk nevét. Ám az új isten megsegíthette övéit, mert a hajóhadnak harmada sem tért vissza, s a túlélők félelmetes csatákról számoltak be királyuknak, melyben úgy hullottak a vikingek, akár télelőn a fákról a barnára fagyott levelek.</w:t>
      </w:r>
    </w:p>
    <w:p>
      <w:pPr>
        <w:pStyle w:val="Normal"/>
        <w:ind w:firstLine="374"/>
        <w:jc w:val="both"/>
        <w:rPr/>
      </w:pPr>
      <w:r>
        <w:rPr/>
        <w:t xml:space="preserve">– </w:t>
      </w:r>
      <w:r>
        <w:rPr/>
        <w:t>A déli embereket az Új Isten segíti – mondta végül Gangerli-Gylfir a háromfejű lénynek, akiről már tudta nem más, mint a Három Fényességes isten. – Harcosaim tucatnyi fogollyal térek vissza, és ezek elmondták, hogy a bálvány megjelent előttük, s azt ígérte nekik, ha szembeszállnak népemmel, ő majd gondoskodik arról, hogy a vikingek istenei se sokáig maradjanak a Világkorong Trónján... Ezt mondták a foglyok, és mi tudtuk, hogy hiába indulnánk hadba a déli emberek ellen, ha nem segítenek minket isteneink...</w:t>
      </w:r>
    </w:p>
    <w:p>
      <w:pPr>
        <w:pStyle w:val="Normal"/>
        <w:ind w:firstLine="374"/>
        <w:jc w:val="both"/>
        <w:rPr/>
      </w:pPr>
      <w:r>
        <w:rPr/>
        <w:t xml:space="preserve">– </w:t>
      </w:r>
      <w:r>
        <w:rPr/>
        <w:t>Eddig is segítettünk benneteket – morogta Brenkaron.</w:t>
      </w:r>
    </w:p>
    <w:p>
      <w:pPr>
        <w:pStyle w:val="Normal"/>
        <w:ind w:firstLine="374"/>
        <w:jc w:val="both"/>
        <w:rPr/>
      </w:pPr>
      <w:r>
        <w:rPr/>
        <w:t xml:space="preserve">– </w:t>
      </w:r>
      <w:r>
        <w:rPr/>
        <w:t>Ez igaz – bólintott Gangerli-Gylfir. – De ez most... Kevés. Az Új Isten mindig szolgái mellett van. A déli emberek számára olyan az ő neve, mint valami erőt adó bor: ha kimondják, félelmetes harcosokká válnak. Olyan félelmetesekké, hogy még a vikingeket is képesek legyőzni.</w:t>
      </w:r>
    </w:p>
    <w:p>
      <w:pPr>
        <w:pStyle w:val="Normal"/>
        <w:ind w:firstLine="374"/>
        <w:jc w:val="both"/>
        <w:rPr/>
      </w:pPr>
      <w:r>
        <w:rPr/>
        <w:t xml:space="preserve">– </w:t>
      </w:r>
      <w:r>
        <w:rPr/>
        <w:t>Mit akarsz hát tőlünk, ember? – kérdezte Snekaron hosszú hallgatás után.</w:t>
      </w:r>
    </w:p>
    <w:p>
      <w:pPr>
        <w:pStyle w:val="Normal"/>
        <w:ind w:firstLine="374"/>
        <w:jc w:val="both"/>
        <w:rPr/>
      </w:pPr>
      <w:r>
        <w:rPr/>
        <w:t xml:space="preserve">– </w:t>
      </w:r>
      <w:r>
        <w:rPr/>
        <w:t>Áltestet öltöttem, hogy bejuthassak Asgardba – mondta a vándor. – Halálra készülő vénemberként jöttem el hozzátok, hogy színetek elé eresszetek, hogy találkozhassam veletek. Hogy a segítségeteket kérjem, és hogy... Hogy megismerjem bölcsességeteket. Mert... – Gangerli-Gylfir úgy emelte fel a kezét, mint egy király, aki népéhez szól. – Ha mi elbukunk, velünk együtt buknak isteneink is. Ha a déli emberek végeznek velünk, nem lesz többé senki ezen a Világkorongon, aki hinne a Fényességesekben. És akkor... Akkor az Új Isten fog uralkodni ezen a földön... Az istenek hatalmasak, de erejük csak addig tart, míg vannak emberek, akik hisznek bennük. Ám ha már senki sem fog emlékezni a ti nevetekre... – Nem fejezte be a mondatot, hagyta, hogy a ki nem mondott gondolatok úgy lebegjenek a hatalmas kupola alatt, mint egy kard pengéje a halálraítélt ellen nyaka fölött.</w:t>
      </w:r>
    </w:p>
    <w:p>
      <w:pPr>
        <w:pStyle w:val="Normal"/>
        <w:ind w:firstLine="374"/>
        <w:jc w:val="both"/>
        <w:rPr/>
      </w:pPr>
      <w:r>
        <w:rPr/>
        <w:t xml:space="preserve">– </w:t>
      </w:r>
      <w:r>
        <w:rPr/>
        <w:t>Tehát – mondta Drakaron –, azt kívánod tőlünk, adjuk neked a tudás kincsét, hogy ennek birtokában visszatérj, és legyőzd a déli embereket.</w:t>
      </w:r>
    </w:p>
    <w:p>
      <w:pPr>
        <w:pStyle w:val="Normal"/>
        <w:ind w:firstLine="374"/>
        <w:jc w:val="both"/>
        <w:rPr/>
      </w:pPr>
      <w:r>
        <w:rPr/>
        <w:t xml:space="preserve">– </w:t>
      </w:r>
      <w:r>
        <w:rPr/>
        <w:t>És velük együtt az Új Istent – mondta a vándor. – Ismernem kell a legfontosabb kérdésekre a választ, mert csak így találhatom meg az Új Isten gyenge pontjait. Egy hajóban ülünk, mi emberek, és ti istenek. Kudarcunk a ti végeteket jelentheti...</w:t>
      </w:r>
    </w:p>
    <w:p>
      <w:pPr>
        <w:pStyle w:val="Normal"/>
        <w:ind w:firstLine="374"/>
        <w:jc w:val="both"/>
        <w:rPr/>
      </w:pPr>
      <w:r>
        <w:rPr/>
        <w:t>Hosszú csend következett.</w:t>
      </w:r>
    </w:p>
    <w:p>
      <w:pPr>
        <w:pStyle w:val="Normal"/>
        <w:ind w:firstLine="374"/>
        <w:jc w:val="both"/>
        <w:rPr/>
      </w:pPr>
      <w:r>
        <w:rPr/>
        <w:t xml:space="preserve">– </w:t>
      </w:r>
      <w:r>
        <w:rPr/>
        <w:t>Ám legyen, Gylfir... Gangerli! – mondta végül Snekaron. – Kérdezz, és mi felelünk. Bölcsebben fogsz elmenni innen, mint ahogy jöttél.</w:t>
      </w:r>
    </w:p>
    <w:p>
      <w:pPr>
        <w:pStyle w:val="Normal"/>
        <w:ind w:firstLine="374"/>
        <w:jc w:val="both"/>
        <w:rPr/>
      </w:pPr>
      <w:r>
        <w:rPr/>
        <w:t xml:space="preserve">– </w:t>
      </w:r>
      <w:r>
        <w:rPr/>
        <w:t>Kérdezz, s mi felelünk! – mondta Drakaron, és a medvefej is.</w:t>
      </w:r>
    </w:p>
    <w:p>
      <w:pPr>
        <w:pStyle w:val="Normal"/>
        <w:ind w:firstLine="374"/>
        <w:jc w:val="both"/>
        <w:rPr/>
      </w:pPr>
      <w:r>
        <w:rPr/>
        <w:t>Gangerli-Gylfir elgondolkozott.</w:t>
      </w:r>
    </w:p>
    <w:p>
      <w:pPr>
        <w:pStyle w:val="Normal"/>
        <w:ind w:firstLine="374"/>
        <w:jc w:val="both"/>
        <w:rPr/>
      </w:pPr>
      <w:r>
        <w:rPr/>
        <w:t xml:space="preserve">– </w:t>
      </w:r>
      <w:r>
        <w:rPr/>
        <w:t>Mondjátok el, hogy kezdődött a világ!</w:t>
      </w:r>
    </w:p>
    <w:p>
      <w:pPr>
        <w:pStyle w:val="Normal"/>
        <w:ind w:firstLine="374"/>
        <w:jc w:val="both"/>
        <w:rPr/>
      </w:pPr>
      <w:r>
        <w:rPr/>
        <w:t xml:space="preserve">– </w:t>
      </w:r>
      <w:r>
        <w:rPr/>
        <w:t>Kezdetben – mondta Drakaron – semmi sem volt, csak a Ginnungagap, a Végtelen. Akkor még nem létezett a Felső Világ, és lent a Föld. Akkor még nem volt sem homok, sem fű, sem hideg, sem meleg, sem tenger sem levegő.</w:t>
      </w:r>
    </w:p>
    <w:p>
      <w:pPr>
        <w:pStyle w:val="Normal"/>
        <w:ind w:firstLine="374"/>
        <w:jc w:val="both"/>
        <w:rPr/>
      </w:pPr>
      <w:r>
        <w:rPr/>
        <w:t xml:space="preserve">– </w:t>
      </w:r>
      <w:r>
        <w:rPr/>
        <w:t>Az első világ, ami a Ginnungagapból létrejött Muspellheim, a Romboló Otthona volt – vette át a szót Snekaron. – Muspellheim a Ginnungagap déli részén teremtődött. Lángoló világ, tűzben égő, szikrákat köpködő. Egy óriás őrizte, Surt, a Lángpallosú.</w:t>
      </w:r>
    </w:p>
    <w:p>
      <w:pPr>
        <w:pStyle w:val="Normal"/>
        <w:ind w:firstLine="374"/>
        <w:jc w:val="both"/>
        <w:rPr/>
      </w:pPr>
      <w:r>
        <w:rPr/>
        <w:t xml:space="preserve">– </w:t>
      </w:r>
      <w:r>
        <w:rPr/>
        <w:t>Másodjára Niflheim jött létre a semmiből, a Köd Otthona – mondta Brenkaron –, a Ginnungagap északi felében. Niflheim közepén van egy forrás, a Hvergerlmir, a Fortyogó Katlan, amiből tizenegy gyors és félelmetes folyó fakadt. A tizenegy messzire futó folyó habos hullámai megkeményedtek, és jéggé változtak. Amint a víz kihűlt, sűrű köd emelkedett fel róla, ami aztán visszahullt a jégre, s második rétegként reáfagyott...</w:t>
      </w:r>
    </w:p>
    <w:p>
      <w:pPr>
        <w:pStyle w:val="Normal"/>
        <w:ind w:firstLine="374"/>
        <w:jc w:val="both"/>
        <w:rPr/>
      </w:pPr>
      <w:r>
        <w:rPr/>
        <w:t xml:space="preserve">– </w:t>
      </w:r>
      <w:r>
        <w:rPr/>
        <w:t>Létezett valaki az emberek előtt? – kérdezte Gangerli-Gylfir. – Beszéljetek az óriásokról és az istenekről!</w:t>
      </w:r>
    </w:p>
    <w:p>
      <w:pPr>
        <w:pStyle w:val="Normal"/>
        <w:ind w:firstLine="374"/>
        <w:jc w:val="both"/>
        <w:rPr/>
      </w:pPr>
      <w:r>
        <w:rPr/>
        <w:t xml:space="preserve">– </w:t>
      </w:r>
      <w:r>
        <w:rPr/>
        <w:t>A Fagyóriások már jóval azelőtt léteztek, hogy a föld megteremtődött volna. Ahol Muspellheim melege összetalálkozott Niflheim hidegével, a jég megolvadt. Az első élet a Fortyogó Katlanból származó fagyott méreg megolvadt cseppjeiből fakadt. Ezekből a cseppekből lépett elő az első Fagyóriás, Ymir. A méreg, amelyből született, vaddá és gonosszá tette őt.</w:t>
      </w:r>
    </w:p>
    <w:p>
      <w:pPr>
        <w:pStyle w:val="Normal"/>
        <w:ind w:firstLine="374"/>
        <w:jc w:val="both"/>
        <w:rPr/>
      </w:pPr>
      <w:r>
        <w:rPr/>
        <w:t xml:space="preserve">– </w:t>
      </w:r>
      <w:r>
        <w:rPr/>
        <w:t>Az olvadt jégből másodjára egy tehén, Audhumla, a Tápláló lépett elő. Ymir megfejte Audhumlát, kinek tejéből létrejött a négy nagy folyó.</w:t>
      </w:r>
    </w:p>
    <w:p>
      <w:pPr>
        <w:pStyle w:val="Normal"/>
        <w:ind w:firstLine="374"/>
        <w:jc w:val="both"/>
        <w:rPr/>
      </w:pPr>
      <w:r>
        <w:rPr/>
        <w:t xml:space="preserve">– </w:t>
      </w:r>
      <w:r>
        <w:rPr/>
        <w:t>Amikor Ymir elaludt, verítékezni kezdett – mondta Snekaron. – A bal hónaljában összegyűlt nedvességből egy férfi és egy nő született. Így lett Ymir a Fagyóriások családjának atyja... A Fagyóriásoké, akik apjukhoz hasonlóan gonosz teremtmények voltak.</w:t>
      </w:r>
    </w:p>
    <w:p>
      <w:pPr>
        <w:pStyle w:val="Normal"/>
        <w:ind w:firstLine="374"/>
        <w:jc w:val="both"/>
        <w:rPr/>
      </w:pPr>
      <w:r>
        <w:rPr/>
        <w:t xml:space="preserve">– </w:t>
      </w:r>
      <w:r>
        <w:rPr/>
        <w:t>Furcsa ez a történet... – szólt Gangerli-Gylfir. – És az istenek? Ők hogy születtek?</w:t>
      </w:r>
    </w:p>
    <w:p>
      <w:pPr>
        <w:pStyle w:val="Normal"/>
        <w:ind w:firstLine="374"/>
        <w:jc w:val="both"/>
        <w:rPr/>
      </w:pPr>
      <w:r>
        <w:rPr/>
        <w:t xml:space="preserve">– </w:t>
      </w:r>
      <w:r>
        <w:rPr/>
        <w:t>Audhumla egy sós jégtömböt nyalogatott. Az első nap végére a jégtömb teteje egy fejet formázott, a második nap végére egy fejet és egy vállat, a harmadik nap végére pedig egy férfitestet. A negyedik nap reggelén a sós jégtömb megelevenedett. Ő lett Buri, az istenek nagyapja...</w:t>
      </w:r>
    </w:p>
    <w:p>
      <w:pPr>
        <w:pStyle w:val="Normal"/>
        <w:ind w:firstLine="374"/>
        <w:jc w:val="both"/>
        <w:rPr/>
      </w:pPr>
      <w:r>
        <w:rPr/>
        <w:t xml:space="preserve">– </w:t>
      </w:r>
      <w:r>
        <w:rPr/>
        <w:t>Burinak született egy fia, Bor, aki Bestlát, az egyik Fagyóriás lányát vette asszonyul. Bornak és Bestlának három fia született: Odin, Vili és Ve.</w:t>
      </w:r>
    </w:p>
    <w:p>
      <w:pPr>
        <w:pStyle w:val="Normal"/>
        <w:ind w:firstLine="374"/>
        <w:jc w:val="both"/>
        <w:rPr/>
      </w:pPr>
      <w:r>
        <w:rPr/>
        <w:t xml:space="preserve">– </w:t>
      </w:r>
      <w:r>
        <w:rPr/>
        <w:t>Az istenek és az óriások barátok, vagy ellenségek voltak? – kérdezte Gangerli.</w:t>
      </w:r>
    </w:p>
    <w:p>
      <w:pPr>
        <w:pStyle w:val="Normal"/>
        <w:ind w:firstLine="374"/>
        <w:jc w:val="both"/>
        <w:rPr/>
      </w:pPr>
      <w:r>
        <w:rPr/>
        <w:t>Most Snekaron felelt.</w:t>
      </w:r>
    </w:p>
    <w:p>
      <w:pPr>
        <w:pStyle w:val="Normal"/>
        <w:ind w:firstLine="374"/>
        <w:jc w:val="both"/>
        <w:rPr/>
      </w:pPr>
      <w:r>
        <w:rPr/>
        <w:t xml:space="preserve">– </w:t>
      </w:r>
      <w:r>
        <w:rPr/>
        <w:t>Odin, Vili és Ve együttes erővel megölte Ymirt. Annyi vér ömlött ki a halottból, hogy minden óriás belefulladt az áradatba. Mindegyik, kivéve Bergelmirt és az asszonyát. Bergelmir is csak úgy menekült meg, hogy beszállt abba a csónakba, amit nem sokkal Ymir meggyilkolása előtt faragott ki egy fa törzséből.</w:t>
      </w:r>
    </w:p>
    <w:p>
      <w:pPr>
        <w:pStyle w:val="Normal"/>
        <w:ind w:firstLine="374"/>
        <w:jc w:val="both"/>
        <w:rPr/>
      </w:pPr>
      <w:r>
        <w:rPr/>
        <w:t xml:space="preserve">– </w:t>
      </w:r>
      <w:r>
        <w:rPr/>
        <w:t>Bergelmir és asszonya lettek a szülei a Fagyóriások következő nemzedékének.</w:t>
      </w:r>
    </w:p>
    <w:p>
      <w:pPr>
        <w:pStyle w:val="Normal"/>
        <w:ind w:firstLine="374"/>
        <w:jc w:val="both"/>
        <w:rPr/>
      </w:pPr>
      <w:r>
        <w:rPr/>
        <w:t xml:space="preserve">– </w:t>
      </w:r>
      <w:r>
        <w:rPr/>
        <w:t>Ezek a Fagyóriások is éppen olyan gonoszak voltak, mint őseik.</w:t>
      </w:r>
    </w:p>
    <w:p>
      <w:pPr>
        <w:pStyle w:val="Normal"/>
        <w:ind w:firstLine="374"/>
        <w:jc w:val="both"/>
        <w:rPr/>
      </w:pPr>
      <w:r>
        <w:rPr/>
        <w:t xml:space="preserve">– </w:t>
      </w:r>
      <w:r>
        <w:rPr/>
        <w:t>És hogy jött létre a Föld? – kérdezte Gangerli-Gylfir.</w:t>
      </w:r>
    </w:p>
    <w:p>
      <w:pPr>
        <w:pStyle w:val="Normal"/>
        <w:ind w:firstLine="374"/>
        <w:jc w:val="both"/>
        <w:rPr/>
      </w:pPr>
      <w:r>
        <w:rPr/>
        <w:t xml:space="preserve">– </w:t>
      </w:r>
      <w:r>
        <w:rPr/>
        <w:t>A három isten megfogta Ymir testét. Átvitték a Ginnungagap közepére, és ebből teremtették meg a világot. A húsából megformázták a Földet, a véréből a tengert, a csontjaiból a magas hegyeket, a fogaiból a sziklákat és a köveket, a hajából az erdőket.</w:t>
      </w:r>
    </w:p>
    <w:p>
      <w:pPr>
        <w:pStyle w:val="Normal"/>
        <w:ind w:firstLine="374"/>
        <w:jc w:val="both"/>
        <w:rPr/>
      </w:pPr>
      <w:r>
        <w:rPr/>
        <w:t xml:space="preserve">– </w:t>
      </w:r>
      <w:r>
        <w:rPr/>
        <w:t>A sós tenger partja melletti földet az óriásoknak adták. Ezt a vidéket ettől fogva Jotunheimnek, Óriások Országának nevezték. Ám az istenek meg akarták védelmezni a Föld középső, Midgardnak, Középföldnek nevezett részét a gonosz óriásoktól, ezért Ymir szemöldökeiből egy hatalmas korlátot emeltek az élőlények két csoportja közé.</w:t>
      </w:r>
    </w:p>
    <w:p>
      <w:pPr>
        <w:pStyle w:val="Normal"/>
        <w:ind w:firstLine="374"/>
        <w:jc w:val="both"/>
        <w:rPr/>
      </w:pPr>
      <w:r>
        <w:rPr/>
        <w:t xml:space="preserve">– </w:t>
      </w:r>
      <w:r>
        <w:rPr/>
        <w:t>Ezután Ymir koponyájából létrehozták az eget, amelyet azóta is négy törpe tart a Föld fölött. Ezután Ymir agyvelejét felhajították az égre, és megformázták belőle a viharfellegeket.</w:t>
      </w:r>
    </w:p>
    <w:p>
      <w:pPr>
        <w:pStyle w:val="Normal"/>
        <w:ind w:firstLine="374"/>
        <w:jc w:val="both"/>
        <w:rPr/>
      </w:pPr>
      <w:r>
        <w:rPr/>
        <w:t xml:space="preserve">– </w:t>
      </w:r>
      <w:r>
        <w:rPr/>
        <w:t>Nem is tudtam, hogy a törpék már az emberek előtt is léteztek. Ők hogy születtek?</w:t>
      </w:r>
    </w:p>
    <w:p>
      <w:pPr>
        <w:pStyle w:val="Normal"/>
        <w:ind w:firstLine="374"/>
        <w:jc w:val="both"/>
        <w:rPr/>
      </w:pPr>
      <w:r>
        <w:rPr/>
        <w:t xml:space="preserve">– </w:t>
      </w:r>
      <w:r>
        <w:rPr/>
        <w:t>A törpék az Ymir húsát rágó férgektől származnak. Az istenektől kaptak emberi alakot és értelmet. A törpék ma a Nidavellirnek nevezett föld barlangjaiban élnek.</w:t>
      </w:r>
    </w:p>
    <w:p>
      <w:pPr>
        <w:pStyle w:val="Normal"/>
        <w:ind w:firstLine="374"/>
        <w:jc w:val="both"/>
        <w:rPr/>
      </w:pPr>
      <w:r>
        <w:rPr/>
        <w:t xml:space="preserve">– </w:t>
      </w:r>
      <w:r>
        <w:rPr/>
        <w:t>Az istenek ezután összegyűjtötték a Muspellheim tüzeiből származó szikrákat, és szétszórták a Ginnungagap fölött. Ezek lettek a csillagok, melyek megvilágítják az egész Földet.</w:t>
      </w:r>
    </w:p>
    <w:p>
      <w:pPr>
        <w:pStyle w:val="Normal"/>
        <w:ind w:firstLine="374"/>
        <w:jc w:val="both"/>
        <w:rPr/>
      </w:pPr>
      <w:r>
        <w:rPr/>
        <w:t xml:space="preserve">– </w:t>
      </w:r>
      <w:r>
        <w:rPr/>
        <w:t>Megteremtették a napot és a holdat, melyeket egy-egy éhes farkas üldöz. Amikor ennek a világnak vége lesz, és elérkezik a Ragnarok, az Istenek Alkonya, a farkasok elkapják és felfalják mindkettőt.</w:t>
      </w:r>
    </w:p>
    <w:p>
      <w:pPr>
        <w:pStyle w:val="Normal"/>
        <w:ind w:firstLine="374"/>
        <w:jc w:val="both"/>
        <w:rPr/>
      </w:pPr>
      <w:r>
        <w:rPr/>
        <w:t xml:space="preserve">– </w:t>
      </w:r>
      <w:r>
        <w:rPr/>
        <w:t>És az emberek hogy kerültek Midgard földjére? – kérdezte Gangerli-Gylfir.</w:t>
      </w:r>
    </w:p>
    <w:p>
      <w:pPr>
        <w:pStyle w:val="Normal"/>
        <w:ind w:firstLine="374"/>
        <w:jc w:val="both"/>
        <w:rPr/>
      </w:pPr>
      <w:r>
        <w:rPr/>
        <w:t xml:space="preserve">– </w:t>
      </w:r>
      <w:r>
        <w:rPr/>
        <w:t>Amikor a három isten végigsétált a sós tenger partján, találtak két fát, egy kőrisfát és egy szilfát. A kőrisfából megteremtették az első férfit, Askot, a szilfából pedig az első asszonyt, Emblát. Odin vért és levegőt adott nekik. Vili értelmet és a mozgás képességét ajándékozta nekik. Ve lehetővé tette a számukra, hogy halljanak, lássanak és beszéljenek. Ask és Embla lett a Midgardban élő emberi lények ősapja és ősanyja.</w:t>
      </w:r>
    </w:p>
    <w:p>
      <w:pPr>
        <w:pStyle w:val="Normal"/>
        <w:ind w:firstLine="374"/>
        <w:jc w:val="both"/>
        <w:rPr/>
      </w:pPr>
      <w:r>
        <w:rPr/>
        <w:t>Gangerli-Gylfir elgondolkozott.</w:t>
      </w:r>
    </w:p>
    <w:p>
      <w:pPr>
        <w:pStyle w:val="Normal"/>
        <w:ind w:firstLine="374"/>
        <w:jc w:val="both"/>
        <w:rPr/>
      </w:pPr>
      <w:r>
        <w:rPr/>
        <w:t xml:space="preserve">– </w:t>
      </w:r>
      <w:r>
        <w:rPr/>
        <w:t>És Yggdrasilról mit tudnátok mondani? Ez ugye valamiféle fa?</w:t>
      </w:r>
    </w:p>
    <w:p>
      <w:pPr>
        <w:pStyle w:val="Normal"/>
        <w:ind w:firstLine="374"/>
        <w:jc w:val="both"/>
        <w:rPr/>
      </w:pPr>
      <w:r>
        <w:rPr/>
        <w:t>Most Drakaron kezdte meg a válaszadást.</w:t>
      </w:r>
    </w:p>
    <w:p>
      <w:pPr>
        <w:pStyle w:val="Normal"/>
        <w:ind w:firstLine="374"/>
        <w:jc w:val="both"/>
        <w:rPr/>
      </w:pPr>
      <w:r>
        <w:rPr/>
        <w:t xml:space="preserve">– </w:t>
      </w:r>
      <w:r>
        <w:rPr/>
        <w:t>Yggdrasil egy hatalmas kőrisfa, melynek ágai árnyékot vetnek az egész világra, s amely a mennyország fölé nyúlik. Három óriási gyökere van. Az első Asgardban, az istenek otthonában kapaszkodik, a második a Fagyóriások földjén, a harmadik pedig a jeges Niflheimben.</w:t>
      </w:r>
    </w:p>
    <w:p>
      <w:pPr>
        <w:pStyle w:val="Normal"/>
        <w:ind w:firstLine="374"/>
        <w:jc w:val="both"/>
        <w:rPr/>
      </w:pPr>
      <w:r>
        <w:rPr/>
        <w:t xml:space="preserve">– </w:t>
      </w:r>
      <w:r>
        <w:rPr/>
        <w:t>Az Asgardban kapaszkodó gyökeret a szent Urd patak öntözi. E patak partján élnek a Sorsnővérek, a Nornok. A nevük Urd, Verdandi és Skuld, vagyis Múlt, Jelen és Jövő. Ők irányítják valamennyi ember életét.</w:t>
      </w:r>
    </w:p>
    <w:p>
      <w:pPr>
        <w:pStyle w:val="Normal"/>
        <w:ind w:firstLine="374"/>
        <w:jc w:val="both"/>
        <w:rPr/>
      </w:pPr>
      <w:r>
        <w:rPr/>
        <w:t xml:space="preserve">– </w:t>
      </w:r>
      <w:r>
        <w:rPr/>
        <w:t>Nem csupán hárman vannak testvérek, rajtuk kívül több Norn létezik. Némelyik egy-egy elfet vallhat atyjának, másokat pedig törpék nemzettek... A jószándékú lényektől származó Nornok gazdagsággal és hosszú élettel szokták megajándékozni az embereket. A szegénység és minden szerencsétlenség a Gonosz Nornoktól ered.</w:t>
      </w:r>
    </w:p>
    <w:p>
      <w:pPr>
        <w:pStyle w:val="Normal"/>
        <w:ind w:firstLine="374"/>
        <w:jc w:val="both"/>
        <w:rPr/>
      </w:pPr>
      <w:r>
        <w:rPr/>
        <w:t xml:space="preserve">– </w:t>
      </w:r>
      <w:r>
        <w:rPr/>
        <w:t>Yggdrasil második gyökerét, mely a Fagyóriások földjében kapaszkodik, a Mimir patak öntözi. Ez minden bölcsesség és tudás forrása. Aki iszik vizéből, bölcs lesz, ám mindenkinek nagy árat kell fizetnie egyetlen kortyért is. Odin, mindenek atyja az egyik szemét áldozta fel, hogy megízlelhesse ezt a vizet.</w:t>
      </w:r>
    </w:p>
    <w:p>
      <w:pPr>
        <w:pStyle w:val="Normal"/>
        <w:ind w:firstLine="374"/>
        <w:jc w:val="both"/>
        <w:rPr/>
      </w:pPr>
      <w:r>
        <w:rPr/>
        <w:t xml:space="preserve">– </w:t>
      </w:r>
      <w:r>
        <w:rPr/>
        <w:t>A Niflheimben kapaszkodó gyökeret a Hvergelmir öntözi, ami a világ összes nagy folyóját táplálja.</w:t>
      </w:r>
    </w:p>
    <w:p>
      <w:pPr>
        <w:pStyle w:val="Normal"/>
        <w:ind w:firstLine="374"/>
        <w:jc w:val="both"/>
        <w:rPr/>
      </w:pPr>
      <w:r>
        <w:rPr/>
        <w:t>Gangerli-Gylfir újra elgondolkozott.</w:t>
      </w:r>
    </w:p>
    <w:p>
      <w:pPr>
        <w:pStyle w:val="Normal"/>
        <w:ind w:firstLine="374"/>
        <w:jc w:val="both"/>
        <w:rPr/>
      </w:pPr>
      <w:r>
        <w:rPr/>
        <w:t xml:space="preserve">– </w:t>
      </w:r>
      <w:r>
        <w:rPr/>
        <w:t>Mit tettek az istenek azután, hogy megteremtették az embereket?</w:t>
      </w:r>
    </w:p>
    <w:p>
      <w:pPr>
        <w:pStyle w:val="Normal"/>
        <w:ind w:firstLine="374"/>
        <w:jc w:val="both"/>
        <w:rPr/>
      </w:pPr>
      <w:r>
        <w:rPr/>
        <w:t xml:space="preserve">– </w:t>
      </w:r>
      <w:r>
        <w:rPr/>
        <w:t>Odin, Vili és Ve a világ közepére ment, ahol egy erődítményt építettek maguknak. Ezt a várat Asgardnak nevezték el, és ez lett az istenek otthona. Itt van az a trón, melyről Odin látja az egész világot, látja ki mit tesz, vagy tervez. – A medvefej ajkai furcsa vigyorra húzódtak. – Azt is látta, hogy te mire készülsz, Gylfir király.</w:t>
      </w:r>
    </w:p>
    <w:p>
      <w:pPr>
        <w:pStyle w:val="Normal"/>
        <w:ind w:firstLine="374"/>
        <w:jc w:val="both"/>
        <w:rPr/>
      </w:pPr>
      <w:r>
        <w:rPr/>
        <w:t>Gangerli-Gylfir elcsodálkozott.</w:t>
      </w:r>
    </w:p>
    <w:p>
      <w:pPr>
        <w:pStyle w:val="Normal"/>
        <w:ind w:firstLine="374"/>
        <w:jc w:val="both"/>
        <w:rPr/>
      </w:pPr>
      <w:r>
        <w:rPr/>
        <w:t xml:space="preserve">– </w:t>
      </w:r>
      <w:r>
        <w:rPr/>
        <w:t>Akkor Odin bizonyára arról is tudott, mi történik a Meleg Tengerek vidékén.</w:t>
      </w:r>
    </w:p>
    <w:p>
      <w:pPr>
        <w:pStyle w:val="Normal"/>
        <w:ind w:firstLine="374"/>
        <w:jc w:val="both"/>
        <w:rPr/>
      </w:pPr>
      <w:r>
        <w:rPr/>
        <w:t>A medvevigyor vicsorgássá változott.</w:t>
      </w:r>
    </w:p>
    <w:p>
      <w:pPr>
        <w:pStyle w:val="Normal"/>
        <w:ind w:firstLine="374"/>
        <w:jc w:val="both"/>
        <w:rPr/>
      </w:pPr>
      <w:r>
        <w:rPr/>
        <w:t xml:space="preserve">– </w:t>
      </w:r>
      <w:r>
        <w:rPr/>
        <w:t>A földnek azt a részét már hosszú ideje köd takarja Odin szemei elől. Jó ideje már, hogy Odin két hírnök hollója, Hugin, a Gondolat, és Munin, az Emlékezet sem képes behatolni oda. Pedig Odin minden reggel a világnak röpteti őket, hogy alkonyatkor visszatérvén beszámoljanak neki arról, amit láttak... Ám a Meleg Tengerekhez mostanában még a Gondolat és az Emlékezet sem jut el.</w:t>
      </w:r>
    </w:p>
    <w:p>
      <w:pPr>
        <w:pStyle w:val="Normal"/>
        <w:ind w:firstLine="374"/>
        <w:jc w:val="both"/>
        <w:rPr/>
      </w:pPr>
      <w:r>
        <w:rPr/>
        <w:t xml:space="preserve">– </w:t>
      </w:r>
      <w:r>
        <w:rPr/>
        <w:t>A másik isten? – kérdezte a vándor.</w:t>
      </w:r>
    </w:p>
    <w:p>
      <w:pPr>
        <w:pStyle w:val="Normal"/>
        <w:ind w:firstLine="374"/>
        <w:jc w:val="both"/>
        <w:rPr/>
      </w:pPr>
      <w:r>
        <w:rPr/>
        <w:t>A lény medvefeje nem felelt, a vándor pedig nem firtatta a dolgot.</w:t>
      </w:r>
    </w:p>
    <w:p>
      <w:pPr>
        <w:pStyle w:val="Normal"/>
        <w:ind w:firstLine="374"/>
        <w:jc w:val="both"/>
        <w:rPr/>
      </w:pPr>
      <w:r>
        <w:rPr/>
        <w:t xml:space="preserve">– </w:t>
      </w:r>
      <w:r>
        <w:rPr/>
        <w:t>Asgard... Beszéljetek róla! – kérte.</w:t>
      </w:r>
    </w:p>
    <w:p>
      <w:pPr>
        <w:pStyle w:val="Normal"/>
        <w:ind w:firstLine="374"/>
        <w:jc w:val="both"/>
        <w:rPr/>
      </w:pPr>
      <w:r>
        <w:rPr/>
        <w:t>Gangerli-Gylfir egy pillanatra úgy látta, mintha a medvefej körvonalai megremegnének, és átváltoznának. A barna, szőrös ábrázat egy szívdobbanásnyi időre mintha egy jóságos tekintetű, de kegyetlen ajkú emberarccá alakult volna. A vándor megremegett – az arc éppen olyan volt, mint az ősi faszobrokon Odiné...</w:t>
      </w:r>
    </w:p>
    <w:p>
      <w:pPr>
        <w:pStyle w:val="Normal"/>
        <w:ind w:firstLine="374"/>
        <w:jc w:val="both"/>
        <w:rPr/>
      </w:pPr>
      <w:r>
        <w:rPr/>
        <w:t xml:space="preserve">– </w:t>
      </w:r>
      <w:r>
        <w:rPr/>
        <w:t>Talán Odin aranyszínű csarnoka, a Valhalla, a Holt Hősök Otthona a legérdekesebb... A Valhalla mennyezetét hosszú lándzsákra tűzött aranypajzsok alkotják. A valkűrök, Odin vad leányai újra és újra lovaik, a nyolclábú sleipnirek hátára pattannak, és leszáguldanak Midgardba, hogy összegyűjtsék a csatákban dicső halált halt hősöket. Ezek a harcosok fognak majd az istenek oldalán, az óriások ellen küzdeni, amikor elérkezik az Istenek Alkonya, az utolsó csata, a Ragnarok.</w:t>
      </w:r>
    </w:p>
    <w:p>
      <w:pPr>
        <w:pStyle w:val="Normal"/>
        <w:ind w:firstLine="374"/>
        <w:jc w:val="both"/>
        <w:rPr/>
      </w:pPr>
      <w:r>
        <w:rPr/>
        <w:t xml:space="preserve">– </w:t>
      </w:r>
      <w:r>
        <w:rPr/>
        <w:t>A holt hősök nappal egymás ellen küzdve gyakorolják a harcot, de esténként vadkanhúst ehetnek és bort ihatnak, hogy megőrizzék erejüket. Álmaik ugyan sokszor rettenetesek, mert újra át kell élniük haláluk pillanatát, ám ez csak még jobban feltüzeli őket a harcra.</w:t>
      </w:r>
    </w:p>
    <w:p>
      <w:pPr>
        <w:pStyle w:val="Normal"/>
        <w:ind w:firstLine="374"/>
        <w:jc w:val="both"/>
        <w:rPr/>
      </w:pPr>
      <w:r>
        <w:rPr/>
        <w:t xml:space="preserve"> – </w:t>
      </w:r>
      <w:r>
        <w:rPr/>
        <w:t>Amikor eljő a Ragnarok, a Valhallából a kilencszázhatvan legjobb harcos kivonul majd, hogy megküzdjön a Fagyóriások fenevadaival, az óriásfarkassal, Fenrirrel, és a sárkányokkal.</w:t>
      </w:r>
    </w:p>
    <w:p>
      <w:pPr>
        <w:pStyle w:val="Normal"/>
        <w:ind w:firstLine="374"/>
        <w:jc w:val="both"/>
        <w:rPr/>
      </w:pPr>
      <w:r>
        <w:rPr/>
        <w:t xml:space="preserve">– </w:t>
      </w:r>
      <w:r>
        <w:rPr/>
        <w:t>A hősök levonulnak a földre? Hogyan? – kérdezte Gangerli-Gylfir.</w:t>
      </w:r>
    </w:p>
    <w:p>
      <w:pPr>
        <w:pStyle w:val="Normal"/>
        <w:ind w:firstLine="374"/>
        <w:jc w:val="both"/>
        <w:rPr/>
      </w:pPr>
      <w:r>
        <w:rPr/>
        <w:t xml:space="preserve">– </w:t>
      </w:r>
      <w:r>
        <w:rPr/>
        <w:t>Az istenek által megépített Fényhídon át... Ennek a helyén látjátok ti, emberek a szivárványt.</w:t>
      </w:r>
    </w:p>
    <w:p>
      <w:pPr>
        <w:pStyle w:val="Normal"/>
        <w:ind w:firstLine="374"/>
        <w:jc w:val="both"/>
        <w:rPr/>
      </w:pPr>
      <w:r>
        <w:rPr/>
        <w:t xml:space="preserve">– </w:t>
      </w:r>
      <w:r>
        <w:rPr/>
        <w:t>Hány isten él Asgardban? – kérdezte a vándor.</w:t>
      </w:r>
    </w:p>
    <w:p>
      <w:pPr>
        <w:pStyle w:val="Normal"/>
        <w:ind w:firstLine="374"/>
        <w:jc w:val="both"/>
        <w:rPr/>
      </w:pPr>
      <w:r>
        <w:rPr/>
        <w:t xml:space="preserve">– </w:t>
      </w:r>
      <w:r>
        <w:rPr/>
        <w:t>Tizenkét isten, s ugyanannyi istennő. Mind közül Odin a leghatalmasabb és legöregebb. Ő Vili és Ve bátyja, mindenek atyja, mert tőle származnak az emberek és az istenek is.</w:t>
      </w:r>
    </w:p>
    <w:p>
      <w:pPr>
        <w:pStyle w:val="Normal"/>
        <w:ind w:firstLine="374"/>
        <w:jc w:val="both"/>
        <w:rPr/>
      </w:pPr>
      <w:r>
        <w:rPr/>
        <w:t xml:space="preserve">– </w:t>
      </w:r>
      <w:r>
        <w:rPr/>
        <w:t>Azután ott van Thor, aki Odin, és a földistennő, Frigg fia. Thor a legerősebb az istenek között. Szekerét két óriási kecskebak húzza. Három kincse van: a Mjollnir, a kalapácsa, az öve, mely megkétszerezi erejét, és az a vaskesztyű, amit akkor visel, ha a Mjollnirt forgatja.</w:t>
      </w:r>
    </w:p>
    <w:p>
      <w:pPr>
        <w:pStyle w:val="Normal"/>
        <w:ind w:firstLine="374"/>
        <w:jc w:val="both"/>
        <w:rPr/>
      </w:pPr>
      <w:r>
        <w:rPr/>
        <w:t xml:space="preserve">– </w:t>
      </w:r>
      <w:r>
        <w:rPr/>
        <w:t>Odin másik fia Baldur. Jó és szépséges, őt szeretik legjobban az istenek. Ő a legbölcsebb és a legkedvesebb. Bármit mond, annak úgy kell lennie.</w:t>
      </w:r>
    </w:p>
    <w:p>
      <w:pPr>
        <w:pStyle w:val="Normal"/>
        <w:ind w:firstLine="374"/>
        <w:jc w:val="both"/>
        <w:rPr/>
      </w:pPr>
      <w:r>
        <w:rPr/>
        <w:t xml:space="preserve">– </w:t>
      </w:r>
      <w:r>
        <w:rPr/>
        <w:t>Azután ott van még Njord is. Ő Vanaheimből, a földet és a tengert termékennyé tevő vanir istenek földjéről származik. A halászok és a tengerjárók istene, ő uralja a szelet és a tengereket. Gazdag, és jómódúvá tesz mindenkit, aki imádja őt.</w:t>
      </w:r>
    </w:p>
    <w:p>
      <w:pPr>
        <w:pStyle w:val="Normal"/>
        <w:ind w:firstLine="374"/>
        <w:jc w:val="both"/>
        <w:rPr/>
      </w:pPr>
      <w:r>
        <w:rPr/>
        <w:t xml:space="preserve">– </w:t>
      </w:r>
      <w:r>
        <w:rPr/>
        <w:t>Njordnak két gyermeke van: Frey, az Úr, és Freya, a Hölgy. Frey Thor és Odin után a legnagyobb isten. Ő határozza meg, mikor keljen fel a nap, mikor legyen eső. Az emberek, ha hozzá imádkoznak, békét és bőséget kérnek tőle.</w:t>
      </w:r>
    </w:p>
    <w:p>
      <w:pPr>
        <w:pStyle w:val="Normal"/>
        <w:ind w:firstLine="374"/>
        <w:jc w:val="both"/>
        <w:rPr/>
      </w:pPr>
      <w:r>
        <w:rPr/>
        <w:t xml:space="preserve">– </w:t>
      </w:r>
      <w:r>
        <w:rPr/>
        <w:t>Freya a szerelem istennője... Persze vannak még más istenek és istennők is. Ott van példának okáért Idun, aki azokat az aranyalmákat őrzi, amelyekkel az istenek táplálkoznak, hogy örökké fiatalok maradjanak. Bragi, a férje a bölcsesség és a költészet istene...</w:t>
      </w:r>
    </w:p>
    <w:p>
      <w:pPr>
        <w:pStyle w:val="Normal"/>
        <w:ind w:firstLine="374"/>
        <w:jc w:val="both"/>
        <w:rPr/>
      </w:pPr>
      <w:r>
        <w:rPr/>
        <w:t xml:space="preserve">– </w:t>
      </w:r>
      <w:r>
        <w:rPr/>
        <w:t>Heimdall az istenek őre. Mindent meghall; még azt is, ahogy a midgardi birkák hátán a gyapjú nő. Még éjnek idején is legalább háromszáz mérföldnyire lát.</w:t>
      </w:r>
    </w:p>
    <w:p>
      <w:pPr>
        <w:pStyle w:val="Normal"/>
        <w:ind w:firstLine="374"/>
        <w:jc w:val="both"/>
        <w:rPr/>
      </w:pPr>
      <w:r>
        <w:rPr/>
        <w:t xml:space="preserve">– </w:t>
      </w:r>
      <w:r>
        <w:rPr/>
        <w:t>Loki is isten? – kérdezte Gangerli-Gylfir.</w:t>
      </w:r>
    </w:p>
    <w:p>
      <w:pPr>
        <w:pStyle w:val="Normal"/>
        <w:ind w:firstLine="374"/>
        <w:jc w:val="both"/>
        <w:rPr/>
      </w:pPr>
      <w:r>
        <w:rPr/>
        <w:t xml:space="preserve">– </w:t>
      </w:r>
      <w:r>
        <w:rPr/>
        <w:t>Loki egy óriás fia, ezért ereiben gonosz vér kering. Istenként tisztelik, de minden bajnak ő az okozója. Nagyon okos, de sokszor hazudik és csal. Sokan a hazugságok atyjának tartják. Időnként bajba sodorja az isteneket, időnként segít rajtuk. Három hatalmas gyermeke van: a farkas Fenrir, Hel, a holtak istennője, és a Világkígyó... A Ragnarok idején Loki az istenek ellensége lesz.</w:t>
      </w:r>
    </w:p>
    <w:p>
      <w:pPr>
        <w:pStyle w:val="Normal"/>
        <w:ind w:firstLine="374"/>
        <w:jc w:val="both"/>
        <w:rPr/>
      </w:pPr>
      <w:r>
        <w:rPr/>
        <w:t xml:space="preserve">– </w:t>
      </w:r>
      <w:r>
        <w:rPr/>
        <w:t>Hel szörnyű teremtés. Két társa van: az Ínség és az Éhség. Azok az emberek, akikkel éveik, vagy a betegségek végeznek, mind az ő palotájába kerülnek... – Snekaron kígyószája furcsa vigyorra húzódott. – Nos, vándor, úgy tudom, te meghalni jöttél Asgardba... Valóban akarsz találkozni Hellel?</w:t>
      </w:r>
    </w:p>
    <w:p>
      <w:pPr>
        <w:pStyle w:val="Normal"/>
        <w:ind w:firstLine="374"/>
        <w:jc w:val="both"/>
        <w:rPr/>
      </w:pPr>
      <w:r>
        <w:rPr/>
        <w:t>Gangerli-Gylfir összerezzent, és végül megrázta a fejét.</w:t>
      </w:r>
    </w:p>
    <w:p>
      <w:pPr>
        <w:pStyle w:val="Normal"/>
        <w:ind w:firstLine="374"/>
        <w:jc w:val="both"/>
        <w:rPr/>
      </w:pPr>
      <w:r>
        <w:rPr/>
        <w:t xml:space="preserve">– </w:t>
      </w:r>
      <w:r>
        <w:rPr/>
        <w:t>Rájöttetek a titkomra...</w:t>
      </w:r>
    </w:p>
    <w:p>
      <w:pPr>
        <w:pStyle w:val="Normal"/>
        <w:ind w:firstLine="374"/>
        <w:jc w:val="both"/>
        <w:rPr/>
      </w:pPr>
      <w:r>
        <w:rPr/>
        <w:t>Amikor látta, hogy a lény – amely nem volt más, mint a három főisten, Vili, Ve, és maga Odin közös teste – mozdulatlanul várakozik, feltette újabb kérdéseit.</w:t>
      </w:r>
    </w:p>
    <w:p>
      <w:pPr>
        <w:pStyle w:val="Normal"/>
        <w:ind w:firstLine="374"/>
        <w:jc w:val="both"/>
        <w:rPr/>
      </w:pPr>
      <w:r>
        <w:rPr/>
        <w:t xml:space="preserve">– </w:t>
      </w:r>
      <w:r>
        <w:rPr/>
        <w:t>Mit tudtok mondani a Ragnarokról? Az Új Isten fogja előidézni? Elkerülhető a végzet? Hogyan?</w:t>
      </w:r>
    </w:p>
    <w:p>
      <w:pPr>
        <w:pStyle w:val="Normal"/>
        <w:ind w:firstLine="374"/>
        <w:jc w:val="both"/>
        <w:rPr/>
      </w:pPr>
      <w:r>
        <w:rPr/>
        <w:t xml:space="preserve">– </w:t>
      </w:r>
      <w:r>
        <w:rPr/>
        <w:t>A Ragnarok elérkeztének első jele Baldur halála lesz. Loki és Hel együtt fogják megölni a szépséges istent. Az istenek meg fogják büntetni őket, de akkor már késő lesz. Baldur kiömlő fényvére megolvasztja majd a jéghegyeket, amelyek vízzé válva elöntik majd Midgard földjének legnagyobb részét. Ez lesz az első jel...</w:t>
      </w:r>
    </w:p>
    <w:p>
      <w:pPr>
        <w:pStyle w:val="Normal"/>
        <w:ind w:firstLine="374"/>
        <w:jc w:val="both"/>
        <w:rPr/>
      </w:pPr>
      <w:r>
        <w:rPr/>
        <w:t xml:space="preserve">– </w:t>
      </w:r>
      <w:r>
        <w:rPr/>
        <w:t>Amikor Baldur fényvére elapad, a forróság megszűnik, és a vizek újra jéggé dermednek. Az emberek először örülni fognak ennek, ám rosszul teszik, mert a hideg egész Midgardra fagyként fog rátelepedni. A tél három teljes esztendeig fog tartani, és közben véres háborúk fognak dúlni a szerte a világon. Testvérek fogják egymás életét elvenni. Járvány és ínség fog tombolni Midgardon. Egyetlen halandó sem fog megkönyörülni a társain. A földön a gonoszság ül majd tort; semmivé válnak a családi, baráti kapcsolatok, a klánszövetségek... Végül a világ a saját vérében fetrengve fog nyöszörögni.</w:t>
      </w:r>
    </w:p>
    <w:p>
      <w:pPr>
        <w:pStyle w:val="Normal"/>
        <w:ind w:firstLine="374"/>
        <w:jc w:val="both"/>
        <w:rPr/>
      </w:pPr>
      <w:r>
        <w:rPr/>
        <w:t xml:space="preserve">– </w:t>
      </w:r>
      <w:r>
        <w:rPr/>
        <w:t>Három iszonyatos tél... Mindhárom egy teljes esztendeig fog tartani. Harapós szelek, fagy, szakadatlan hóesés... Ezután három óriás érkezik Midgardra, s velük ezer csahos sárkány, hogy egyetlen véres karnevállá változtassák az emberek országát, hogy elpusztítsák az istenek teremtményeit, hogy feldúlják a Földet. Ekkor megnyílnak a Valhalla kapui, és a hősök teljesítik isteneik parancsát. Szövetkeznek majd az óriások ellen induló elfek seregével, egyesülnek a hazájuk védelmére kivonuló törpékkel és más szerzetekkel, majd a Midgardon tomboló óriásokra és sárkányaikra támadnak mind, de...</w:t>
      </w:r>
    </w:p>
    <w:p>
      <w:pPr>
        <w:pStyle w:val="Normal"/>
        <w:ind w:firstLine="374"/>
        <w:jc w:val="both"/>
        <w:rPr/>
      </w:pPr>
      <w:r>
        <w:rPr/>
        <w:t xml:space="preserve">– </w:t>
      </w:r>
      <w:r>
        <w:rPr/>
        <w:t>De? – kérdezte a vándor elkerekedett szemekkel.</w:t>
      </w:r>
    </w:p>
    <w:p>
      <w:pPr>
        <w:pStyle w:val="Normal"/>
        <w:ind w:firstLine="374"/>
        <w:jc w:val="both"/>
        <w:rPr/>
      </w:pPr>
      <w:r>
        <w:rPr/>
        <w:t xml:space="preserve">– </w:t>
      </w:r>
      <w:r>
        <w:rPr/>
        <w:t>De ha nem történik valami, elvesztik a csatát. Ha nem történik valami csoda, a hősök, az elfek, a törpék mind egy szálig elhullanak abban a viadalban.</w:t>
      </w:r>
    </w:p>
    <w:p>
      <w:pPr>
        <w:pStyle w:val="Normal"/>
        <w:ind w:firstLine="374"/>
        <w:jc w:val="both"/>
        <w:rPr/>
      </w:pPr>
      <w:r>
        <w:rPr/>
        <w:t xml:space="preserve">– </w:t>
      </w:r>
      <w:r>
        <w:rPr/>
        <w:t>Milyen csodára gondolsz? – kérdezte a vénember testébe bújt király. – Talán az istenek fognak közbelépni? Talán Odin mér egy utolsó csapást az óriásokra?</w:t>
      </w:r>
    </w:p>
    <w:p>
      <w:pPr>
        <w:pStyle w:val="Normal"/>
        <w:ind w:firstLine="374"/>
        <w:jc w:val="both"/>
        <w:rPr/>
      </w:pPr>
      <w:r>
        <w:rPr/>
        <w:t>A lény medvefeje nemet intett.</w:t>
      </w:r>
    </w:p>
    <w:p>
      <w:pPr>
        <w:pStyle w:val="Normal"/>
        <w:ind w:firstLine="374"/>
        <w:jc w:val="both"/>
        <w:rPr/>
      </w:pPr>
      <w:r>
        <w:rPr/>
        <w:t xml:space="preserve">– </w:t>
      </w:r>
      <w:r>
        <w:rPr/>
        <w:t>Abba a csatába én nem avatkozhatok bele – mondta.</w:t>
      </w:r>
    </w:p>
    <w:p>
      <w:pPr>
        <w:pStyle w:val="Normal"/>
        <w:ind w:firstLine="374"/>
        <w:jc w:val="both"/>
        <w:rPr/>
      </w:pPr>
      <w:r>
        <w:rPr/>
        <w:t xml:space="preserve">– </w:t>
      </w:r>
      <w:r>
        <w:rPr/>
        <w:t>Akkor? Ki tenne csodát, ha nem az istenek? – kérdezte a vándor, de nem kapott választ.</w:t>
      </w:r>
    </w:p>
    <w:p>
      <w:pPr>
        <w:pStyle w:val="Normal"/>
        <w:ind w:firstLine="374"/>
        <w:jc w:val="both"/>
        <w:rPr/>
      </w:pPr>
      <w:r>
        <w:rPr/>
        <w:t xml:space="preserve">– </w:t>
      </w:r>
      <w:r>
        <w:rPr/>
        <w:t>A Valhalla hősei elhullanak. Ezután Hati, a farkas végül utoléri a napot, amelyet több tízezer esztendeig üldözött, Skoll, a másik farkas pedig felfalja a holdat. Surt, az óriás lángokkal fogja szétperzselni az eget. Lángra gyúlnak a csillagok, és mind a földre zuhannak. A föld úgy fog reszketni, hogy a fák a lombjuk hegyén állnak majd, a hegyek pedig összeomlanak... Loki, Fenrir, és a Midgardot körülfogó tenger mélyén alvó Világkígyó fogják véghezvinni a legnagyobb pusztítást. A kígyó megmérgezi a tengereket és az eget; a méreghullámok elöntik majd egész Midgardot.</w:t>
      </w:r>
    </w:p>
    <w:p>
      <w:pPr>
        <w:pStyle w:val="Normal"/>
        <w:ind w:firstLine="374"/>
        <w:jc w:val="both"/>
        <w:rPr/>
      </w:pPr>
      <w:r>
        <w:rPr/>
        <w:t xml:space="preserve">– </w:t>
      </w:r>
      <w:r>
        <w:rPr/>
        <w:t>Fenrir szemeiből tüzes villámok fognak kicsapódni, melyek széthasítják a világ maradványait. A Fagyóriások megrázzák magukat, és felkelnek. A Világkígyó, és a gonoszság valamennyi lénye összesereglik, és az istenek ellen fordul, akiket Heimdall ugyan figyelmeztet a veszélyre, de akkor már késő lesz bármit tenni.</w:t>
      </w:r>
    </w:p>
    <w:p>
      <w:pPr>
        <w:pStyle w:val="Normal"/>
        <w:ind w:firstLine="374"/>
        <w:jc w:val="both"/>
        <w:rPr/>
      </w:pPr>
      <w:r>
        <w:rPr/>
        <w:t xml:space="preserve">– </w:t>
      </w:r>
      <w:r>
        <w:rPr/>
        <w:t>Odin megöli majd Fenrirt, Thor pedig a Világkígyóval végez. Frey Surttal fog megküzdeni. A farkas megöli és felfalja Odint, ám Odin fia, Vidar, a legvadabb harcos szétszaggatja majd Fenrir állkapcsait. Thor megöli a kígyót, de annak mérge vele is végez. Heimdall és Loki megölik majd egymást, Surt végez Freyjel... Így fognak elpusztulni a legnagyobbak.</w:t>
      </w:r>
    </w:p>
    <w:p>
      <w:pPr>
        <w:pStyle w:val="Normal"/>
        <w:ind w:firstLine="374"/>
        <w:jc w:val="both"/>
        <w:rPr/>
      </w:pPr>
      <w:r>
        <w:rPr/>
        <w:t xml:space="preserve">– </w:t>
      </w:r>
      <w:r>
        <w:rPr/>
        <w:t>Surt lángkardjával felgyújtja majd az egész földet. Az emberek, akik még ekkor is életben lesznek, menekülni próbálnak majd, ám végül csak egy út marad nyitva előttük: az, amelyik Hel palotájába vezet... Ezután a halálra sebzett föld belesüllyed majd a tengerekbe.</w:t>
      </w:r>
    </w:p>
    <w:p>
      <w:pPr>
        <w:pStyle w:val="Normal"/>
        <w:ind w:firstLine="374"/>
        <w:jc w:val="both"/>
        <w:rPr/>
      </w:pPr>
      <w:r>
        <w:rPr/>
        <w:t xml:space="preserve">– </w:t>
      </w:r>
      <w:r>
        <w:rPr/>
        <w:t>Rettenetes! – kiáltotta Gangerli-Gylfir. – És mi lesz azután, hogy az istenek és az emberek mind elpusztultak?</w:t>
      </w:r>
    </w:p>
    <w:p>
      <w:pPr>
        <w:pStyle w:val="Normal"/>
        <w:ind w:firstLine="374"/>
        <w:jc w:val="both"/>
        <w:rPr/>
      </w:pPr>
      <w:r>
        <w:rPr/>
        <w:t xml:space="preserve">– </w:t>
      </w:r>
      <w:r>
        <w:rPr/>
        <w:t>A föld még egyszer ki fog emelkedni a tengerekből. Zöld lesz, és termékeny. Újra sasok fognak szállni a hegyek fölött, újra fák nőnek majd a dombok oldalában. A nap leánya újra az anyjától örökölt úton fog járni.</w:t>
      </w:r>
    </w:p>
    <w:p>
      <w:pPr>
        <w:pStyle w:val="Normal"/>
        <w:ind w:firstLine="374"/>
        <w:jc w:val="both"/>
        <w:rPr/>
      </w:pPr>
      <w:r>
        <w:rPr/>
        <w:t xml:space="preserve">– </w:t>
      </w:r>
      <w:r>
        <w:rPr/>
        <w:t>Miután Surt lángjai elpusztítják az istenek otthonát, Odin fiai, Vidar és Vali Asgard egykori helyén fognak élni. Odin unokái, Modi és Magni újra felemelik majd Thor kalapácsát, a Mjollnirt. Végül Baldur is vissza fog térni Hel palotájából, és csatlakozik az új istenekhez. Az istenek birtokolni fogják elődeik tudását, és nem felejtik el a Világkígyót, Fenrirt, és a Ragnarokot. A gonosznak azonban ekkor már nyoma sem lesz a Felső Világban.</w:t>
      </w:r>
    </w:p>
    <w:p>
      <w:pPr>
        <w:pStyle w:val="Normal"/>
        <w:ind w:firstLine="374"/>
        <w:jc w:val="both"/>
        <w:rPr/>
      </w:pPr>
      <w:r>
        <w:rPr/>
        <w:t xml:space="preserve">– </w:t>
      </w:r>
      <w:r>
        <w:rPr/>
        <w:t>Előmerészkedik majd egy férfi, Lif, és egy asszony, Lifthrasir, akik az iszonyat elől a világfa, Yggdrasil lombjai között kerestek menedéket. A Ragnarok alatt hajnali harmatot ettek és ittak, elkerülték őket Surt lángjai... Ők lesznek az új embernemzet szülei... Azoké az embereké, akiknek majd az idők végezetéig a rejtekhelyükről elővonuló Fagyóriások rabszolgái lesznek.</w:t>
      </w:r>
    </w:p>
    <w:p>
      <w:pPr>
        <w:pStyle w:val="Normal"/>
        <w:ind w:firstLine="374"/>
        <w:jc w:val="both"/>
        <w:rPr/>
      </w:pPr>
      <w:r>
        <w:rPr/>
        <w:t>A medve, akiről a vándor most már bizton tudta, hogy azonos Odinnal, felhorkant.</w:t>
      </w:r>
    </w:p>
    <w:p>
      <w:pPr>
        <w:pStyle w:val="Normal"/>
        <w:ind w:firstLine="374"/>
        <w:jc w:val="both"/>
        <w:rPr/>
      </w:pPr>
      <w:r>
        <w:rPr/>
        <w:t xml:space="preserve">– </w:t>
      </w:r>
      <w:r>
        <w:rPr/>
        <w:t>Ennyit tudunk.</w:t>
      </w:r>
    </w:p>
    <w:p>
      <w:pPr>
        <w:pStyle w:val="Normal"/>
        <w:ind w:firstLine="374"/>
        <w:jc w:val="both"/>
        <w:rPr/>
      </w:pPr>
      <w:r>
        <w:rPr/>
        <w:t>Gangerli-Gylfir döbbenten állt.</w:t>
      </w:r>
    </w:p>
    <w:p>
      <w:pPr>
        <w:pStyle w:val="Normal"/>
        <w:ind w:firstLine="374"/>
        <w:jc w:val="both"/>
        <w:rPr/>
      </w:pPr>
      <w:r>
        <w:rPr/>
        <w:t xml:space="preserve">– </w:t>
      </w:r>
      <w:r>
        <w:rPr/>
        <w:t>De... – kezdte, ám elcsuklott a hangja. – Ha így ismeritek a jövőt, miért nem próbáltok tenni valamit, amivel megváltoztathatjátok? Miért nem tesztek valamit, amivel megakadályozhatnátok a Ragnarokot?</w:t>
      </w:r>
    </w:p>
    <w:p>
      <w:pPr>
        <w:pStyle w:val="Normal"/>
        <w:ind w:firstLine="374"/>
        <w:jc w:val="both"/>
        <w:rPr/>
      </w:pPr>
      <w:r>
        <w:rPr/>
        <w:t>Snekaron – Vili – ingatni kezdte kígyófejét.</w:t>
      </w:r>
    </w:p>
    <w:p>
      <w:pPr>
        <w:pStyle w:val="Normal"/>
        <w:ind w:firstLine="374"/>
        <w:jc w:val="both"/>
        <w:rPr/>
      </w:pPr>
      <w:r>
        <w:rPr/>
        <w:t xml:space="preserve">– </w:t>
      </w:r>
      <w:r>
        <w:rPr/>
        <w:t>Ismerjük a jövőt, de megváltoztatni még mi sem tudjuk...</w:t>
      </w:r>
    </w:p>
    <w:p>
      <w:pPr>
        <w:pStyle w:val="Normal"/>
        <w:ind w:firstLine="374"/>
        <w:jc w:val="both"/>
        <w:rPr/>
      </w:pPr>
      <w:r>
        <w:rPr/>
        <w:t>A vándor elcsodálkozott.</w:t>
      </w:r>
    </w:p>
    <w:p>
      <w:pPr>
        <w:pStyle w:val="Normal"/>
        <w:ind w:firstLine="374"/>
        <w:jc w:val="both"/>
        <w:rPr/>
      </w:pPr>
      <w:r>
        <w:rPr/>
        <w:t xml:space="preserve">– </w:t>
      </w:r>
      <w:r>
        <w:rPr/>
        <w:t>Hát nem végtelen a hatalmatok?</w:t>
      </w:r>
    </w:p>
    <w:p>
      <w:pPr>
        <w:pStyle w:val="Normal"/>
        <w:ind w:firstLine="374"/>
        <w:jc w:val="both"/>
        <w:rPr/>
      </w:pPr>
      <w:r>
        <w:rPr/>
        <w:t>Drakaron – Ve – gúnyos asszonyhangon felvihogott.</w:t>
      </w:r>
    </w:p>
    <w:p>
      <w:pPr>
        <w:pStyle w:val="Normal"/>
        <w:ind w:firstLine="374"/>
        <w:jc w:val="both"/>
        <w:rPr/>
      </w:pPr>
      <w:r>
        <w:rPr/>
        <w:t xml:space="preserve">– </w:t>
      </w:r>
      <w:r>
        <w:rPr/>
        <w:t>Egy új istenről beszéltél, akiben a Meleg Tengerek népei hisznek... Mi csak sejtettük, hogy van ott valami, de nem tudtuk.</w:t>
      </w:r>
    </w:p>
    <w:p>
      <w:pPr>
        <w:pStyle w:val="Normal"/>
        <w:ind w:firstLine="374"/>
        <w:jc w:val="both"/>
        <w:rPr/>
      </w:pPr>
      <w:r>
        <w:rPr/>
        <w:t xml:space="preserve">– </w:t>
      </w:r>
      <w:r>
        <w:rPr/>
        <w:t>A Fagyóriások sohasem felejtik el nekünk, hogy megöltük ősatyjukat, Ymirt – mondta a medvefej. – Tudják, hogy erővel nem taszíthatnak le minket a világ trónjáról. Tudják, hogy fegyverekkel nem rombolhatják le Asgardot, cselhez folyamodnak hát.</w:t>
      </w:r>
    </w:p>
    <w:p>
      <w:pPr>
        <w:pStyle w:val="Normal"/>
        <w:ind w:firstLine="374"/>
        <w:jc w:val="both"/>
        <w:rPr/>
      </w:pPr>
      <w:r>
        <w:rPr/>
        <w:t>Gangerli-Gylfir hosszan elgondolkozott.</w:t>
      </w:r>
    </w:p>
    <w:p>
      <w:pPr>
        <w:pStyle w:val="Normal"/>
        <w:ind w:firstLine="374"/>
        <w:jc w:val="both"/>
        <w:rPr/>
      </w:pPr>
      <w:r>
        <w:rPr/>
        <w:t xml:space="preserve">– </w:t>
      </w:r>
      <w:r>
        <w:rPr/>
        <w:t>Azt állítod – mondta végül –, hogy az Új Isten nem más, mint a Fagyóriások szolgája?</w:t>
      </w:r>
    </w:p>
    <w:p>
      <w:pPr>
        <w:pStyle w:val="Normal"/>
        <w:ind w:firstLine="374"/>
        <w:jc w:val="both"/>
        <w:rPr/>
      </w:pPr>
      <w:r>
        <w:rPr/>
        <w:t>Drakaron biccentett.</w:t>
      </w:r>
    </w:p>
    <w:p>
      <w:pPr>
        <w:pStyle w:val="Normal"/>
        <w:ind w:firstLine="374"/>
        <w:jc w:val="both"/>
        <w:rPr/>
      </w:pPr>
      <w:r>
        <w:rPr/>
        <w:t xml:space="preserve">– </w:t>
      </w:r>
      <w:r>
        <w:rPr/>
        <w:t>A legvastagabb fa is kidől, ha elrothad a belseje.</w:t>
      </w:r>
    </w:p>
    <w:p>
      <w:pPr>
        <w:pStyle w:val="Normal"/>
        <w:ind w:firstLine="374"/>
        <w:jc w:val="both"/>
        <w:rPr/>
      </w:pPr>
      <w:r>
        <w:rPr/>
        <w:t xml:space="preserve">– </w:t>
      </w:r>
      <w:r>
        <w:rPr/>
        <w:t>Rothadás – suttogta a vándor. – Belülről fakadó baj. – Lehajtotta a fejét, majd felnézett a háromfejű lényre. – Egy új hit?</w:t>
      </w:r>
    </w:p>
    <w:p>
      <w:pPr>
        <w:pStyle w:val="Normal"/>
        <w:ind w:firstLine="374"/>
        <w:jc w:val="both"/>
        <w:rPr/>
      </w:pPr>
      <w:r>
        <w:rPr/>
        <w:t>Nem kapott rögtön választ.</w:t>
      </w:r>
    </w:p>
    <w:p>
      <w:pPr>
        <w:pStyle w:val="Normal"/>
        <w:ind w:firstLine="374"/>
        <w:jc w:val="both"/>
        <w:rPr/>
      </w:pPr>
      <w:r>
        <w:rPr/>
        <w:t xml:space="preserve">– </w:t>
      </w:r>
      <w:r>
        <w:rPr/>
        <w:t>A Fagyóriások teremtettek egy új istent, hogy megszerezzék az emberek hitének erejét – mondta Snekaron nagysokára. – Mert az emberek hite öntözi azoknak az örök fiatalságot és örök életet adó aranyalmáknak a fáját, amikkel mi, istenek táplálkozunk.</w:t>
      </w:r>
    </w:p>
    <w:p>
      <w:pPr>
        <w:pStyle w:val="Normal"/>
        <w:ind w:firstLine="374"/>
        <w:jc w:val="both"/>
        <w:rPr/>
      </w:pPr>
      <w:r>
        <w:rPr/>
        <w:t xml:space="preserve">– </w:t>
      </w:r>
      <w:r>
        <w:rPr/>
        <w:t>Ha egy harcos sokáig éhezik, elvész az ereje, és tán még egy jóltáplált siheder is legyőzheti – mondta a medvefej.</w:t>
      </w:r>
    </w:p>
    <w:p>
      <w:pPr>
        <w:pStyle w:val="Normal"/>
        <w:ind w:firstLine="374"/>
        <w:jc w:val="both"/>
        <w:rPr/>
      </w:pPr>
      <w:r>
        <w:rPr/>
        <w:t xml:space="preserve">– </w:t>
      </w:r>
      <w:r>
        <w:rPr/>
        <w:t>De... Akkor pusztítsátok el az embereket, akik hisznek az Új Istenben! – kiáltotta a vándor.</w:t>
      </w:r>
    </w:p>
    <w:p>
      <w:pPr>
        <w:pStyle w:val="Normal"/>
        <w:ind w:firstLine="374"/>
        <w:jc w:val="both"/>
        <w:rPr/>
      </w:pPr>
      <w:r>
        <w:rPr/>
        <w:t>Drakaron óriási szemei hunyorításával jelezte ostobaságnak tartja a dolgot.</w:t>
      </w:r>
    </w:p>
    <w:p>
      <w:pPr>
        <w:pStyle w:val="Normal"/>
        <w:ind w:firstLine="374"/>
        <w:jc w:val="both"/>
        <w:rPr/>
      </w:pPr>
      <w:r>
        <w:rPr/>
        <w:t xml:space="preserve">– </w:t>
      </w:r>
      <w:r>
        <w:rPr/>
        <w:t>Ugyan melyik paraszt vágná le a legjobban tejelő tehenét? Ha megöljük az embereket, kitől várhatjuk, hogy higgyenek bennünk? A te királyságod népe ehhez kevés.</w:t>
      </w:r>
    </w:p>
    <w:p>
      <w:pPr>
        <w:pStyle w:val="Normal"/>
        <w:ind w:firstLine="374"/>
        <w:jc w:val="both"/>
        <w:rPr/>
      </w:pPr>
      <w:r>
        <w:rPr/>
        <w:t xml:space="preserve">– </w:t>
      </w:r>
      <w:r>
        <w:rPr/>
        <w:t>De így... – Gangerli-Gylfir elhallgatott, majd a háromfejű lényre meresztette a szemeit. – És én? Én megölhetem őket? Én rákényszeríthetem őket, hogy ne a Fagyóriások bábjában, de bennetek higgyenek?</w:t>
      </w:r>
    </w:p>
    <w:p>
      <w:pPr>
        <w:pStyle w:val="Normal"/>
        <w:ind w:firstLine="374"/>
        <w:jc w:val="both"/>
        <w:rPr/>
      </w:pPr>
      <w:r>
        <w:rPr/>
        <w:t>Csend.</w:t>
      </w:r>
    </w:p>
    <w:p>
      <w:pPr>
        <w:pStyle w:val="Normal"/>
        <w:ind w:firstLine="374"/>
        <w:jc w:val="both"/>
        <w:rPr/>
      </w:pPr>
      <w:r>
        <w:rPr/>
        <w:t xml:space="preserve">– </w:t>
      </w:r>
      <w:r>
        <w:rPr/>
        <w:t>Válaszoljatok! Én megtehetem?</w:t>
      </w:r>
    </w:p>
    <w:p>
      <w:pPr>
        <w:pStyle w:val="Normal"/>
        <w:ind w:firstLine="374"/>
        <w:jc w:val="both"/>
        <w:rPr/>
      </w:pPr>
      <w:r>
        <w:rPr/>
        <w:t xml:space="preserve">– </w:t>
      </w:r>
      <w:r>
        <w:rPr/>
        <w:t>Minden kérdésedre megfeleltünk. Tégy a tudásoddal azt, amit csak akarsz.</w:t>
      </w:r>
    </w:p>
    <w:p>
      <w:pPr>
        <w:pStyle w:val="Normal"/>
        <w:ind w:firstLine="374"/>
        <w:jc w:val="both"/>
        <w:rPr/>
      </w:pPr>
      <w:r>
        <w:rPr/>
        <w:t>Hirtelen elsötétült a kupolás csarnok, és olyan ordítás támadt, mintha a fagyos levegő minden cseppje egy-egy parányi pofával üvölteni kezdett volna. A vándor érezte, hogy valami ellenállhatatlan erő felkapja, felemeli, és megpörgeti.</w:t>
      </w:r>
    </w:p>
    <w:p>
      <w:pPr>
        <w:pStyle w:val="Normal"/>
        <w:ind w:firstLine="374"/>
        <w:jc w:val="both"/>
        <w:rPr/>
      </w:pPr>
      <w:r>
        <w:rPr/>
        <w:t>Amikor az üvöltés elnémult, amikor a forgószél is elerőtlenedett, a vándornak végre sikerült kinyitnia a szemét. Gangerli eltűnt – Gylfir király a saját testében, saját lelke, és erőt adó neve burkában, saját palotájának legmagasabban levő toronyszobájában találta magát.</w:t>
      </w:r>
    </w:p>
    <w:p>
      <w:pPr>
        <w:pStyle w:val="Normal"/>
        <w:ind w:firstLine="374"/>
        <w:jc w:val="both"/>
        <w:rPr/>
      </w:pPr>
      <w:r>
        <w:rPr/>
        <w:t>A keskeny ablakhoz lépett, és kinézett az öbölre, melynek vizén ott ringatóztak a Meleg Tengerekről visszatért vert flotta hajói.</w:t>
      </w:r>
    </w:p>
    <w:p>
      <w:pPr>
        <w:pStyle w:val="Normal"/>
        <w:ind w:firstLine="374"/>
        <w:jc w:val="both"/>
        <w:rPr/>
      </w:pPr>
      <w:r>
        <w:rPr/>
        <w:t xml:space="preserve">– </w:t>
      </w:r>
      <w:r>
        <w:rPr/>
        <w:t>Nem lehet... – motyogta Gylfir, s ökölbe szorította a kezét. – Nem lehet, hogy minden elpusztuljon! Tenni kell valamit!</w:t>
      </w:r>
    </w:p>
    <w:p>
      <w:pPr>
        <w:pStyle w:val="Normal"/>
        <w:ind w:firstLine="374"/>
        <w:jc w:val="both"/>
        <w:rPr/>
      </w:pPr>
      <w:r>
        <w:rPr/>
        <w:t>Megfordult, kinyitotta a toronyszoba ajtaját, és lerohant a keskeny csigalépcsőn.</w:t>
      </w:r>
    </w:p>
    <w:p>
      <w:pPr>
        <w:pStyle w:val="Normal"/>
        <w:ind w:firstLine="374"/>
        <w:jc w:val="both"/>
        <w:rPr/>
      </w:pPr>
      <w:r>
        <w:rPr/>
        <w:t xml:space="preserve">– </w:t>
      </w:r>
      <w:r>
        <w:rPr/>
        <w:t>Tenni kell valamit! Tenni... Tenni... – mormolta még akkor is, amikor a lépcső aljára ért, amikor eszelősként beszáguldott a tróntermébe.</w:t>
      </w:r>
    </w:p>
    <w:p>
      <w:pPr>
        <w:pStyle w:val="Normal"/>
        <w:ind w:firstLine="374"/>
        <w:jc w:val="both"/>
        <w:rPr/>
      </w:pPr>
      <w:r>
        <w:rPr/>
        <w:t>Megállt a díszes trón előtt, és felnézett a fölébe tornyosuló aranyszoborra, Odin képmására. Az istenek elmondták, milyen jövő vár rájuk. Elmondták, hogy ők maguk tehetetlenek, de... De valahol talán mégis meg lehet akasztani a Sors kerekét. Valahogyan meg kell akadályozni, hogy a pusztulás lavinája maga alá temesse az emberi fajt.</w:t>
      </w:r>
    </w:p>
    <w:p>
      <w:pPr>
        <w:pStyle w:val="Normal"/>
        <w:ind w:firstLine="374"/>
        <w:jc w:val="both"/>
        <w:rPr/>
      </w:pPr>
      <w:r>
        <w:rPr/>
        <w:t>De hogyan? Talán ha az Új Isten hívei mind meghalnának, ha az óriások szolgája visszakotródna a hamis bálványok közé...</w:t>
      </w:r>
    </w:p>
    <w:p>
      <w:pPr>
        <w:pStyle w:val="Normal"/>
        <w:ind w:firstLine="374"/>
        <w:jc w:val="both"/>
        <w:rPr/>
      </w:pPr>
      <w:r>
        <w:rPr/>
        <w:t xml:space="preserve">– </w:t>
      </w:r>
      <w:r>
        <w:rPr/>
        <w:t>Az isteneknek élniük kell! – ordította Gylfir király, és a kardjára csapott. – Pusztuljon a déli nép!</w:t>
      </w:r>
      <w:r>
        <w:br w:type="page"/>
      </w:r>
    </w:p>
    <w:p>
      <w:pPr>
        <w:pStyle w:val="Normal"/>
        <w:ind w:firstLine="374"/>
        <w:jc w:val="both"/>
        <w:rPr/>
      </w:pPr>
      <w:r>
        <w:rPr/>
      </w:r>
    </w:p>
    <w:p>
      <w:pPr>
        <w:pStyle w:val="Normal"/>
        <w:jc w:val="center"/>
        <w:rPr>
          <w:sz w:val="40"/>
          <w:szCs w:val="40"/>
        </w:rPr>
      </w:pPr>
      <w:r>
        <w:rPr>
          <w:sz w:val="40"/>
          <w:szCs w:val="40"/>
        </w:rPr>
        <w:t>MÁSODIK FEJEZET</w:t>
      </w:r>
    </w:p>
    <w:p>
      <w:pPr>
        <w:pStyle w:val="Normal"/>
        <w:rPr>
          <w:sz w:val="40"/>
          <w:szCs w:val="40"/>
        </w:rPr>
      </w:pPr>
      <w:r>
        <w:rPr>
          <w:sz w:val="40"/>
          <w:szCs w:val="40"/>
        </w:rPr>
      </w:r>
    </w:p>
    <w:p>
      <w:pPr>
        <w:pStyle w:val="Normal"/>
        <w:rPr/>
      </w:pPr>
      <w:r>
        <w:rPr/>
      </w:r>
    </w:p>
    <w:p>
      <w:pPr>
        <w:pStyle w:val="Normal"/>
        <w:ind w:firstLine="374"/>
        <w:jc w:val="both"/>
        <w:rPr/>
      </w:pPr>
      <w:r>
        <w:rPr/>
        <w:t>A kezdetek? Az első kapcsolatfelvételre vagy kíváncsi? Hogy meg akarod írni a történetét? Mi vagy te, újságíró? Mi? Hogy krónikás? Aha. És miért éppen engem kerestél meg? Úgy értem, több mint harmincan voltunk abban a csapatban... Jörgsen például biztos többet tudna elmondani a dologról. Ő volt a parancsnokunk.</w:t>
      </w:r>
    </w:p>
    <w:p>
      <w:pPr>
        <w:pStyle w:val="Normal"/>
        <w:ind w:firstLine="374"/>
        <w:jc w:val="both"/>
        <w:rPr/>
      </w:pPr>
      <w:r>
        <w:rPr/>
        <w:t>Jörgsen? Meghalt? Mikor? Hogyan?</w:t>
      </w:r>
    </w:p>
    <w:p>
      <w:pPr>
        <w:pStyle w:val="Normal"/>
        <w:ind w:firstLine="374"/>
        <w:jc w:val="both"/>
        <w:rPr/>
      </w:pPr>
      <w:r>
        <w:rPr/>
        <w:t>Persze, persze, a sárkányok. Nem tudtam, hogy Jörgsent is átvezényelték Chilébe. De mit keresett ott az a vén marha? Mit kezdtek egy legalább kilencven éves pasassal?</w:t>
      </w:r>
    </w:p>
    <w:p>
      <w:pPr>
        <w:pStyle w:val="Normal"/>
        <w:ind w:firstLine="374"/>
        <w:jc w:val="both"/>
        <w:rPr/>
      </w:pPr>
      <w:r>
        <w:rPr/>
        <w:t>Szakértő, mi? Szép. Mikor is volt? Tavaly ősszel, igaz?</w:t>
      </w:r>
    </w:p>
    <w:p>
      <w:pPr>
        <w:pStyle w:val="Normal"/>
        <w:ind w:firstLine="374"/>
        <w:jc w:val="both"/>
        <w:rPr/>
      </w:pPr>
      <w:r>
        <w:rPr/>
        <w:t>Szóval a kezdetekre vagy kíváncsi. Oké, haver, elmondom, amit tudok. De csak neked, és csak egyszer. Indítsd be a ketyerédet, told közelébb azt a mikrofont, aztán rajta. De figyelmeztetlek, én egy kicsit másképpen látom a dolgokat, mint ti, az új nemzedék tagjai. Az én számomra még mindig nem természetes, hogy egy kaporszakállú törpe ékszerboltot nyit a Fifth Avenue-n, és hogy elfcsajok táncolnak a párizsi Moulen Rouge-ban.</w:t>
      </w:r>
    </w:p>
    <w:p>
      <w:pPr>
        <w:pStyle w:val="Normal"/>
        <w:ind w:firstLine="374"/>
        <w:jc w:val="both"/>
        <w:rPr/>
      </w:pPr>
      <w:r>
        <w:rPr/>
        <w:t>Hol is kezdjem? Azt hiszem, már korábban beindult a gépezet, de én csak a Ritzben tartott tanácskozás után keveredtem bele...</w:t>
      </w:r>
    </w:p>
    <w:p>
      <w:pPr>
        <w:pStyle w:val="Normal"/>
        <w:ind w:firstLine="374"/>
        <w:jc w:val="both"/>
        <w:rPr/>
      </w:pPr>
      <w:r>
        <w:rPr/>
      </w:r>
    </w:p>
    <w:p>
      <w:pPr>
        <w:pStyle w:val="Normal"/>
        <w:ind w:firstLine="374"/>
        <w:jc w:val="both"/>
        <w:rPr/>
      </w:pPr>
      <w:r>
        <w:rPr/>
      </w:r>
    </w:p>
    <w:p>
      <w:pPr>
        <w:pStyle w:val="Normal"/>
        <w:ind w:firstLine="374"/>
        <w:jc w:val="both"/>
        <w:rPr/>
      </w:pPr>
      <w:r>
        <w:rPr/>
        <w:t xml:space="preserve">– </w:t>
      </w:r>
      <w:r>
        <w:rPr/>
        <w:t>Nem lesz könnyű dolog, Chico – mondta Nauviljo ezredes, amikor beszálltunk a liftbe.</w:t>
      </w:r>
    </w:p>
    <w:p>
      <w:pPr>
        <w:pStyle w:val="Normal"/>
        <w:ind w:firstLine="374"/>
        <w:jc w:val="both"/>
        <w:rPr/>
      </w:pPr>
      <w:r>
        <w:rPr/>
        <w:t>A megbeszélés – a fene se tudja miért – a manhattani Ritzben volt, a nyolcadik emeleten, az elnöki lakosztályban. Ez utóbbi mondjuk érthető volt, hisz' ez lehetett az egyetlen hely az épületben, de talán az egész francos háztömbben, ahová tuti, hogy nem fészkelhették be magukat az elektronikus poloskák. De hogy miért éppen a Ritz...?</w:t>
      </w:r>
    </w:p>
    <w:p>
      <w:pPr>
        <w:pStyle w:val="Normal"/>
        <w:ind w:firstLine="374"/>
        <w:jc w:val="both"/>
        <w:rPr/>
      </w:pPr>
      <w:r>
        <w:rPr/>
        <w:t>Nem feleltem semmit az öreg megjegyzésére, és míg felértünk, ő is inkább hallgatott. A Ritz az olyan "hagyományőrző" szállodák egyike volt, amikben mindig ügyeltek a látszatra, meg a stílusra. Ennek egyik példája az volt, hogy nem nekünk kellett megnyomni a lift nyolcas gombját, hanem annak amero-kínai kölyöknek, aki a liftesfiúk bilisapkás egyenruhájában feszítve, hibátlan kukoricafogsorral vigyorgott ránk.</w:t>
      </w:r>
    </w:p>
    <w:p>
      <w:pPr>
        <w:pStyle w:val="Normal"/>
        <w:ind w:firstLine="374"/>
        <w:jc w:val="both"/>
        <w:rPr/>
      </w:pPr>
      <w:r>
        <w:rPr/>
        <w:t xml:space="preserve">– </w:t>
      </w:r>
      <w:r>
        <w:rPr/>
        <w:t>Nem lesz könnyű – ismételte Nauviljo amikor kiszálltunk, és ekkor már sejtettem, hogy ezúttal tényleg valami oltári mély és híg szarba készülnek bemártani. Mert az ezredes, az aztán tényleg csak akkor tett efféle kijelentéseket, ha komoly volt a helyzet. Az öreg mindig könnyen rendelkezett – mások életével.</w:t>
      </w:r>
    </w:p>
    <w:p>
      <w:pPr>
        <w:pStyle w:val="Normal"/>
        <w:ind w:firstLine="374"/>
        <w:jc w:val="both"/>
        <w:rPr/>
      </w:pPr>
      <w:r>
        <w:rPr/>
        <w:t>Két napja sem volt, hogy visszaértem Bahía Negrából. Mocskos kis koszfészek volt az egykori Bolívia, Paraguay és Brazília találkozásánál. A legközelebbi vasútvonal hetven kilométerre van tőle, de saját éjjel-nappal sugárzó rádióadója van, szóval már majdnem világváros. Alonzo Parecít kellett hidegre tennem – a fickó állítólag a kokainbárók egyike volt. Hát, nem igazán úgy nézett ki, mint egy báró, inkább valami becsületben meghájasodott kisvárosi kocsmárosra hasonlított. A menet tiszta volt: Bahía Negrától húsz kilométerre, egy mocsár szélén rakott ki minket az USAF helikoptere. Négy óra kényelmes séta után megérkeztünk a városba, megkerestük a Parecí kocsmáját, és bumm. Ennyi. Kifelé jövet meg is kérdezte tőlem Lemmy, a rádiósom, hogy érdemes volt-e ezért a húgyagyúért ekkora távolságot megtenni. Mondtam neki, szerintem nem, de hát a parancs... Mindenki tudja, az efféle utasításokat nem szabad csesztetni, mert a végén még csak szaporodna.</w:t>
      </w:r>
    </w:p>
    <w:p>
      <w:pPr>
        <w:pStyle w:val="Normal"/>
        <w:ind w:firstLine="374"/>
        <w:jc w:val="both"/>
        <w:rPr/>
      </w:pPr>
      <w:r>
        <w:rPr/>
        <w:t>A feladatot a landolás után öt órával teljesítettük, de a neheze még ezután következett. Egyedül kellett elkotródnunk a környékről. Átkozott egy terep volt arrafelé, és a terv szerint nyolcvanhét kilométert kellett volna gyalogolnunk. Persze Lemmynek, a Kurdnak, Daytonnak és Lu-csinek nem volt ínyére a dolog, és bevallom, nekem se nagyon. Bahía Negra külvárosában szerencsére találtunk egy poros autójavító műhelyt. A tulaj, egy fogatlan brazil fickó, hosszas kérlelésre harmincöt dolcsiért nekünk adta az egyetlen használható járművét. Hát, elég meredek volt, ahogy mind az öten felkapaszkodtunk az ősöreg oldalkocsis BMW bringára – állítólag még a II. Világháború után került a vénember nagyapjához; valami idemenekült náci hozta magával –, de azért így mégiscsak kényelmesebb volt, mintha kutyagolnunk kellett volna.</w:t>
      </w:r>
    </w:p>
    <w:p>
      <w:pPr>
        <w:pStyle w:val="Normal"/>
        <w:ind w:firstLine="374"/>
        <w:jc w:val="both"/>
        <w:rPr/>
      </w:pPr>
      <w:r>
        <w:rPr/>
        <w:t>A kijelölt helyen már várt ránk a Brazil Titkosszolgálat dzsipje. Újabb háromórás zötykölődés, aztán két órányi repülés, és máris a Santa Fe melletti bázis kávéját kortyolgattuk.</w:t>
      </w:r>
    </w:p>
    <w:p>
      <w:pPr>
        <w:pStyle w:val="Normal"/>
        <w:ind w:firstLine="374"/>
        <w:jc w:val="both"/>
        <w:rPr/>
      </w:pPr>
      <w:r>
        <w:rPr/>
        <w:t>Ez valóban sima ügy volt – annyira, hogy Nauviljo ezredes még arra sem vette a fáradtságot, hogy személyesen tartson eligazítást. Ő csak olyankor szokta elénk dugni a képét, amikor már tényleg sűrű volt a helyet. Például akkor, amikor nagy vigyorogva közölte, hogy át kell ruccannunk Londonderrybe, ahol az IRA fogságából nekünk kellett kiszabadítanunk a brit külügyminiszter feleségét és kislányát. Na, az tényleg meredek volt. Az ír keményfiúk egy tizenhat emeletes lakóházban húzták meg magukat, és kulcs helyett vagy hatvan tússzal zárták be a kaput. A britek nem mertek akciót indítani, mert attól tartottak, hogy ha megjelennek, a városban kitör a hisztéria, meg a forradalom, vagy valami ilyesmi. A legnagyobb fejesük átszólt hát a mi elnökasszonyunknak, az meg gondolom a hadügyminiszternek, az a kopasz hájtömeg pedig természetesen és szokás szerint a mi vén dakotánkat, Nauviljót rántotta elő a kabátujjából. Az ezredes meg természetesen minket, a 6/2-es Keselyűket.</w:t>
      </w:r>
    </w:p>
    <w:p>
      <w:pPr>
        <w:pStyle w:val="Normal"/>
        <w:ind w:firstLine="374"/>
        <w:jc w:val="both"/>
        <w:rPr/>
      </w:pPr>
      <w:r>
        <w:rPr/>
        <w:t>Akkor is öten mentünk át. Húsz percig tartott, míg a szennyvíz csatornákon, meg a szellőző járatokon keresztül észrevétlenül feljutottunk a Londonderry-i ház hetedik emeletére, és lefegyvereztük a kilenc terroristát. Az összecsapás rövid volt, az áldozatok száma bőven az ilyenkor megengedett százalékos arányon belül maradt. A baj csak az volt, hogy én is elvesztettem egy emberemet – helyette kaptam később a kínaimat –, meg sajnos az egyik főtúsz, a brit miniszterfeleség is ottmaradt. Én szerencsére csak egy könnyebb sebet kaptam – a mocskos írek ellőtték a jobb karomat. Szerencse a szerencsétlenségben, hogy balkezes vagyok.</w:t>
      </w:r>
    </w:p>
    <w:p>
      <w:pPr>
        <w:pStyle w:val="Normal"/>
        <w:ind w:firstLine="374"/>
        <w:jc w:val="both"/>
        <w:rPr/>
      </w:pPr>
      <w:r>
        <w:rPr/>
        <w:t>Aztán ott volt az a bizonyos líbiai eset is. Oda már harmincnégyen mentünk. Egy rakás arabot kellett kifüstölnünk az ottani amerikai nagykövetségről, akiket valami iszlám fanatikusnak sikerült felbujtani arra, hogy szent háborút indítsanak a "mocskos és hitetlen hollywoodi sátán" ellen. Hát, piszok nagy mészárlást rendeztek, a követség dolgozói és családtagjaik közül ha féltucatnyian életben maradtak. Mi mind a harmincnégyen visszajöttünk, az arabok meg körülbelül háromszáz temetést rendezhettek – volna. A hülyék úgy rontottak ránk, mint nyári éjszakákon a bogarak a reflektoroknak. És ők is megégették magukat – Nauviljo lángszórós osztaga sajnos olyan alapos munkát végzett, hogy a követség épületét se lehetett megmenteni. Leégett a háromemeletes ház, a melléképületek, a testőrfeladatot teljesítő két szakasznyi tengerészgyalogos kaszárnyája, meg a fél város. A szél, az volt az oka a tűzvésznek – na meg az a pár kis robbanószerkezet, amit a követségre történő behatolás előtt elhelyeztünk egy pár helyen – csak a zűrzavar fokozása végett. A CNN híradása szerint összesen négy-ötezren haltak meg az akció során, Nauviljónak azonban még utólag is az volt a véleménye a dologról, hogy "könnyebb volt, mint egy spanyol nővel tangózni".</w:t>
      </w:r>
    </w:p>
    <w:p>
      <w:pPr>
        <w:pStyle w:val="Normal"/>
        <w:ind w:firstLine="374"/>
        <w:jc w:val="both"/>
        <w:rPr/>
      </w:pPr>
      <w:r>
        <w:rPr/>
        <w:t>Aha. Hát, ő csak tudja. Állítólag '87-ben végzett az Akadémián, és azóta részt vett minden nyamvadt háborúban, ahol Uncle Sam, vagy az ENSZ csapatokat küldött. Azt pletykálják róla, hogy a bal szemét még valahol Szerbiában vesztette el, '95-ben, de én ezt nemigen hiszem, mert akkor az öregnek minimum hatvan-hetven évesnek kellene lennie. Az meg lehetetlen. Oké, indián, meg minden, de még egy keménytökű rézbőrűt sem kedvelhet annyira a Nagy Szellem, hogy annyi erőt adjon neki, hogy még hetedik X közelében is képes legyen olyan trükkökre, amilyeneket az öreg csinált Dél-Afrikában, a Nagy Találkozás előtt két évvel, '37-ben.</w:t>
      </w:r>
    </w:p>
    <w:p>
      <w:pPr>
        <w:pStyle w:val="Normal"/>
        <w:ind w:firstLine="374"/>
        <w:jc w:val="both"/>
        <w:rPr/>
      </w:pPr>
      <w:r>
        <w:rPr/>
        <w:t>Akkor az ENSZ csapatokkal vonultunk oda, hogy megakadályozzunk egy második Holocaustot – amiben ezúttal a feketék kergették volna gázkamrákba a búrokat, meg az összes többi, a környéken fellelhető fehér embert. Johannesburgban még nem volt semmi gubanc, a mentőalakulatok szépen összeszedtek, és buszra raktak mindenkit, akinek a bőre akár egy árnyalatnyival is világosabb volt a csillagtalan éjszakánál. A terv szerint a repülőtérre kellett volna vinni a menekülteket, ám a fekete kormány minden erőlködésre ellenére akadt néhány szélsőséges csoport, amelyik éppen ezeken a szerencsétlen Hófehérkéken akarta elverni a port a pár évszázados megaláztatás miatt. A hetvennégy busz közül vagy egy tucatnyit aknavetőkkel lőttek szét, a többi utasait, kábé négyezer embert pedig fogságba ejtették. Az első pillanatban szabványos túszdrámának tűnt az ügy, de amikor eltelt két nap, és sem a hivatalos fekete kormány, sem az ENSZ nem kapta meg az emberrablók követeléseit, páran elkezdtek gondolkozni.</w:t>
      </w:r>
    </w:p>
    <w:p>
      <w:pPr>
        <w:pStyle w:val="Normal"/>
        <w:ind w:firstLine="374"/>
        <w:jc w:val="both"/>
        <w:rPr/>
      </w:pPr>
      <w:r>
        <w:rPr/>
        <w:t>Itt léptünk be a képbe mi. Leszálltunk Johannesburgban. Kétszázan voltunk, a világ minden tájáról összeszedett keménylegények. Érdekes módon még Japán és Etiópia is küldött csapatokat – az előbbi eddig mindig a semlegességéről volt híres, az utóbbi pedig... Nos, az ottaniaknak se kell sűrűn napozniuk.</w:t>
      </w:r>
    </w:p>
    <w:p>
      <w:pPr>
        <w:pStyle w:val="Normal"/>
        <w:ind w:firstLine="374"/>
        <w:jc w:val="both"/>
        <w:rPr/>
      </w:pPr>
      <w:r>
        <w:rPr/>
        <w:t>Szóval leszálltunk, és valahol, valami nagyon magas helyen tényleg komolyan foglalkozhattak az üggyel, mert a csapat főnöke ezúttal személyesen az öreg, Nauviljo ezredes volt.</w:t>
      </w:r>
    </w:p>
    <w:p>
      <w:pPr>
        <w:pStyle w:val="Normal"/>
        <w:ind w:firstLine="374"/>
        <w:jc w:val="both"/>
        <w:rPr/>
      </w:pPr>
      <w:r>
        <w:rPr/>
        <w:t>A túszokat Johannesburg mellett találtuk meg. A johannesburgi kormány csapatai biztosították a területet, mi pedig bementünk abba a francos félig kész stadionba.</w:t>
      </w:r>
    </w:p>
    <w:p>
      <w:pPr>
        <w:pStyle w:val="Normal"/>
        <w:ind w:firstLine="374"/>
        <w:jc w:val="both"/>
        <w:rPr/>
      </w:pPr>
      <w:r>
        <w:rPr/>
        <w:t>Amikor kijöttünk, véres volt még a tökünk is. Az emberrablók közül csak vagy kéttucatnyi maradt életben, azok se sokáig, mert a johannesburgi fekete rendőrök az őrizetbe vétel után egyetlen sortűzzel kinyírták mindet. Gondolom azért, hogy megmutassák a világnak – ahol azért még mindig nem a feketék vannak többségben –, hogy a tömegrablást ők sem nézték jó szemmel.</w:t>
      </w:r>
    </w:p>
    <w:p>
      <w:pPr>
        <w:pStyle w:val="Normal"/>
        <w:ind w:firstLine="374"/>
        <w:jc w:val="both"/>
        <w:rPr/>
      </w:pPr>
      <w:r>
        <w:rPr/>
        <w:t>A túszokat – még mindig voltak vagy háromezren – újra buszokra raktuk, és vittük a reptérre. Aztán... Ahogy a nagy könyvben meg van írva: újabb támadás a konvoj ellen. A lövöldözés végül közelharccá fajult. Jöttek a feketék, jöttek mindenhonnan, mintha ingyen sört osztogatnának. Én csak püföltem őket egy darabig, de aztán tojtam a túszokra, és megpróbáltam Nauviljo közelében maradni, hogy legalább őt mentsem, az öreget.</w:t>
      </w:r>
    </w:p>
    <w:p>
      <w:pPr>
        <w:pStyle w:val="Normal"/>
        <w:ind w:firstLine="374"/>
        <w:jc w:val="both"/>
        <w:rPr/>
      </w:pPr>
      <w:r>
        <w:rPr/>
        <w:t>Nem volt szüksége rám. Egy csapatnyi zokogó, a félelemtől félájult kölyök előtt állt, és valami tomahawk félét lóbált, és üvöltött, és csapkodott, és már az egész ruhája csatakos volt az általa leölt feketék vérétől, de ez csak nem adta fel...</w:t>
      </w:r>
    </w:p>
    <w:p>
      <w:pPr>
        <w:pStyle w:val="Normal"/>
        <w:ind w:firstLine="374"/>
        <w:jc w:val="both"/>
        <w:rPr/>
      </w:pPr>
      <w:r>
        <w:rPr/>
        <w:t>Amikor végül megjött az erősítés – a johannesburgi kormány végre bevetette a saját hadseregét a saját népe ellen, és ezzel az ügy abszolút polgárháborúvá változott, amibe sem nekünk, sem az ENSZ-nek nem volt beleszólása –, és felszálltunk végre a Skylifterekre, meg is kérdeztem az öregtől, hogy mióta van rendszeresítve a csatabárd az amerikai hadseregben.</w:t>
      </w:r>
    </w:p>
    <w:p>
      <w:pPr>
        <w:pStyle w:val="Normal"/>
        <w:ind w:firstLine="374"/>
        <w:jc w:val="both"/>
        <w:rPr/>
      </w:pPr>
      <w:r>
        <w:rPr/>
        <w:t>Csak röhögött, és azt mondta, egy olyan mesztic, mint én, ezt úgysem érthetem meg soha. Na, ezen aztán jól bedurrant az agyam. Mert az öreg szereti mindig az orrom alá dörgölni, hogy az anyám norvég, az apám meg indián. Mondtam is neki, ott azon a Skylifteren, hogy ne sértegessen, mert félig én is indián vagyok. Erre azt felelte, nagy röhögve, hogy a dakota, az indián, meg talán a sziú is indián, meg az apacs is, de még a dél-amerikaiak között is van egy-két valódi indián, de olyan félirokéz, mint én, az semmiképpen sem lehet a Nagy Szellem gyermeke. Ha nem néztem volna a csillagjait, lehet, hogy szájon kapom.</w:t>
      </w:r>
    </w:p>
    <w:p>
      <w:pPr>
        <w:pStyle w:val="Normal"/>
        <w:ind w:firstLine="374"/>
        <w:jc w:val="both"/>
        <w:rPr/>
      </w:pPr>
      <w:r>
        <w:rPr/>
        <w:t>Na, szóval ilyen ember ez a Nauviljo ezredes, az öreg. Minden "semmiség" meg "gyerekjáték" a számára. Még a johannesburgi öldöklésre is azt mondta utólag, hogy "jó muri" volt. Éppen ezért, amikor ott mentünk a manhattani Ritz nyolcadik emeletén, egyfolytában azon törtem a fejem, mibe akarnak belerángatni, mi lehet az a buli, amire még a vén dakota is azt mondja, hogy nehéz menet lesz.</w:t>
      </w:r>
    </w:p>
    <w:p>
      <w:pPr>
        <w:pStyle w:val="Normal"/>
        <w:ind w:firstLine="374"/>
        <w:jc w:val="both"/>
        <w:rPr/>
      </w:pPr>
      <w:r>
        <w:rPr/>
        <w:t xml:space="preserve">– </w:t>
      </w:r>
      <w:r>
        <w:rPr/>
        <w:t>Megérkeztünk – mutatott egy ajtóra. A szálloda elnöki lakosztálya előtt álltunk.</w:t>
      </w:r>
    </w:p>
    <w:p>
      <w:pPr>
        <w:pStyle w:val="Normal"/>
        <w:ind w:firstLine="374"/>
        <w:jc w:val="both"/>
        <w:rPr/>
      </w:pPr>
      <w:r>
        <w:rPr/>
        <w:t>Ránéztem, de csak bólintott, nem hunyorított hozzá. Ebből tudtam, bárki van odabent, nem kell tartanunk tőle, de a biztonság kedvéért mégis elővettem a Berettámat.</w:t>
      </w:r>
    </w:p>
    <w:p>
      <w:pPr>
        <w:pStyle w:val="Normal"/>
        <w:ind w:firstLine="374"/>
        <w:jc w:val="both"/>
        <w:rPr/>
      </w:pPr>
      <w:r>
        <w:rPr/>
        <w:t>Benyitottunk. Két géppisztolyos srác állt az ajtó mögött; az egyikre emlékeztem, együtt voltunk Líbiában. Biccentettem neki, de ő azért előrelépett, és kivette a kezemből a Berettámat. Oké, ez még nem a világ vége, gondoltam, de amikor a srác a nadrágom hátuljába dugott stukkert is elvette, meg azt is, amit a jobb lábszáramhoz szíjazva hordtam... Na, akkor egy kicsinykét már elkedvetlenedtem. A két tőröm szerencsére nálam maradt.</w:t>
      </w:r>
    </w:p>
    <w:p>
      <w:pPr>
        <w:pStyle w:val="Normal"/>
        <w:ind w:firstLine="374"/>
        <w:jc w:val="both"/>
        <w:rPr/>
      </w:pPr>
      <w:r>
        <w:rPr/>
        <w:t>Nauviljo végigment a rövidke folyosón. Amikor követtem, egy helyen, jobb és bal oldalt apró fényvillanást láttam. A fémdetektorok nem mutatták ki a plasztikpengés tőreimet.</w:t>
      </w:r>
    </w:p>
    <w:p>
      <w:pPr>
        <w:pStyle w:val="Normal"/>
        <w:ind w:firstLine="374"/>
        <w:jc w:val="both"/>
        <w:rPr/>
      </w:pPr>
      <w:r>
        <w:rPr/>
        <w:t>A következő szoba tele volt unatkozó testőrökkel, az azután következő meg marcona képű katonatisztekkel. Egy hatalmas, kerek asztal körül ültek, voltak vagy harmincan, és nem csak a bőrük színe, az egyenruhájuk is különbözött egymástól. Mindegyik aranyragyogású tiszt mögött egy valamivel halványabban csillogó fickó állt.</w:t>
      </w:r>
    </w:p>
    <w:p>
      <w:pPr>
        <w:pStyle w:val="Normal"/>
        <w:ind w:firstLine="374"/>
        <w:jc w:val="both"/>
        <w:rPr/>
      </w:pPr>
      <w:r>
        <w:rPr/>
        <w:t>Nauviljo elfoglalta az asztal melletti egyetlen üres széket, és intett, álljak a háta mögé. Egyből megértettem, miről lehet szó. Egy nemzetközi katonai találkozó közepébe csöppentem, ami ugyan nem lehetett túl titkos, ha a Ritzben tartották, ám semmi esetre sem volt hivatalos.</w:t>
      </w:r>
    </w:p>
    <w:p>
      <w:pPr>
        <w:pStyle w:val="Normal"/>
        <w:ind w:firstLine="374"/>
        <w:jc w:val="both"/>
        <w:rPr/>
      </w:pPr>
      <w:r>
        <w:rPr/>
        <w:t>Nauviljo kényelmesen hátradőlt a székében, és előhúzott egy szivart. Gyorsan végignéztem az ülő soron. Csupa vénember, magasrangú tiszt volt. A hátuk mögött álló fickókra néztem, akik – mint jól sejtettem – körülbelül ugyanolyan funkciót tölthettek be a saját országuk hadseregében, mint én az amerikaiban. Mi voltunk a problémamegoldó emberek.</w:t>
      </w:r>
    </w:p>
    <w:p>
      <w:pPr>
        <w:pStyle w:val="Normal"/>
        <w:ind w:firstLine="374"/>
        <w:jc w:val="both"/>
        <w:rPr/>
      </w:pPr>
      <w:r>
        <w:rPr/>
        <w:t>Az egyik fickót felismertem – a johannesburgi akció során ő volt a japán osztag vezetője. Egy kurta biccentéssel üdvözöltük egymást.</w:t>
      </w:r>
    </w:p>
    <w:p>
      <w:pPr>
        <w:pStyle w:val="Normal"/>
        <w:ind w:firstLine="374"/>
        <w:jc w:val="both"/>
        <w:rPr/>
      </w:pPr>
      <w:r>
        <w:rPr/>
        <w:t xml:space="preserve">– </w:t>
      </w:r>
      <w:r>
        <w:rPr/>
        <w:t>Nos, uraim – mondta Nauviljo, miután meggyújtotta a szivarját –, azt hiszem, a felesleges udvariaskodásról ezúttal megfeledkezhetünk. – Az ülő sor tagjai, mintha dróton rántanák a fejüket, egyszerre bólintottak. – Javaslom, térjünk rögtön a tárgyra. Mitsuko ezredes, ha ismertetné a helyzetet...</w:t>
      </w:r>
    </w:p>
    <w:p>
      <w:pPr>
        <w:pStyle w:val="Normal"/>
        <w:ind w:firstLine="374"/>
        <w:jc w:val="both"/>
        <w:rPr/>
      </w:pPr>
      <w:r>
        <w:rPr/>
        <w:t>A japán haverom előtt ülő ezredes bólintott, arcára kiült a jellegzetes Ázsia-vigyor, de minden különösebb ceremónia nélkül belekezdett a mondókájába.</w:t>
      </w:r>
    </w:p>
    <w:p>
      <w:pPr>
        <w:pStyle w:val="Normal"/>
        <w:ind w:firstLine="374"/>
        <w:jc w:val="both"/>
        <w:rPr/>
      </w:pPr>
      <w:r>
        <w:rPr/>
        <w:t xml:space="preserve">– </w:t>
      </w:r>
      <w:r>
        <w:rPr/>
        <w:t>Az anyagot, amelyet most ismertetek, távozásukkor valamennyien írásos formában is meg fogják kapni. – Mitsuko ezredes megpaskolta az előtte heverő iratcsomó mellett fekvő, szemüvegtokra emlékeztető dobozkát.</w:t>
      </w:r>
    </w:p>
    <w:p>
      <w:pPr>
        <w:pStyle w:val="Normal"/>
        <w:ind w:firstLine="374"/>
        <w:jc w:val="both"/>
        <w:rPr/>
      </w:pPr>
      <w:r>
        <w:rPr/>
        <w:t>Mint később kiderült, mikrofilmkazetták voltak a dobozban – a japánok minden kínálkozó alkalmat kihasználnak arra, hogy technikai fölényüket villogtassák.</w:t>
      </w:r>
    </w:p>
    <w:p>
      <w:pPr>
        <w:pStyle w:val="Normal"/>
        <w:ind w:firstLine="374"/>
        <w:jc w:val="both"/>
        <w:rPr/>
      </w:pPr>
      <w:r>
        <w:rPr/>
        <w:t xml:space="preserve">– </w:t>
      </w:r>
      <w:r>
        <w:rPr/>
        <w:t>Nos... – Mitsuko mély lélegzetet vett. – Amint már önök is értesültek róla, a Déli Sark jege olvadni kezdett. A hír a Sarkra telepített amerikai és japán meteorológiai állomásoktól származik, de... – Mitsuko oldalra fordult, és egy germános arcú tábornokra bólintott, majd egy disznóképű, vén főtisztre nézett. – De a hírt a norvég és az orosz állomások dolgozói is megerősítették. Az olvadás mértéke olyan... – Mitsuko a papírjaiba pillantott. – Hogy ha a gyorsulási ráta a jelenlegi marad, körülbelül száztíz nap múlva a sarkvidéken jelenleg található valamennyi jég és hó belecsorog a tengerbe.</w:t>
      </w:r>
    </w:p>
    <w:p>
      <w:pPr>
        <w:pStyle w:val="Normal"/>
        <w:ind w:firstLine="374"/>
        <w:jc w:val="both"/>
        <w:rPr/>
      </w:pPr>
      <w:r>
        <w:rPr/>
        <w:t>Egy másik megbeszélésen talán izgatott morajt, vagy ilyesmit váltott volna ki egy ilyen bejelentés, itt viszont jól tájékozott katonák ültek az asztal körül. Ami pedig az álló sor tagjait illeti... Nos, bevallom, engem meglepett a dolog. A japán srácra lestem, aki egy szemhunyorintással jelezte, neki is legalább annyira új a dolog, mint nekem. Tehát a tábornokok főztek valamit – valami olyasmit, amibe egészen eddig még a legbizalmasabb tisztjeiket sem avatták be.</w:t>
      </w:r>
    </w:p>
    <w:p>
      <w:pPr>
        <w:pStyle w:val="Normal"/>
        <w:ind w:firstLine="374"/>
        <w:jc w:val="both"/>
        <w:rPr/>
      </w:pPr>
      <w:r>
        <w:rPr/>
        <w:t xml:space="preserve">– </w:t>
      </w:r>
      <w:r>
        <w:rPr/>
        <w:t>Gondolom, felesleges részleteznem, ez milyen következményekkel járhat – mondta Mitsuko.</w:t>
      </w:r>
    </w:p>
    <w:p>
      <w:pPr>
        <w:pStyle w:val="Normal"/>
        <w:ind w:firstLine="374"/>
        <w:jc w:val="both"/>
        <w:rPr/>
      </w:pPr>
      <w:r>
        <w:rPr/>
        <w:t>Valóban felesleges volt. Körülbelül hatvan éve mással sem foglalkoztak a zöldek, mint az üvegházhatás fokozódásával. Szerintem már a hatéves szingapuri utcakölykök is tudták, mi lesz a dolog vége: az óceánok vízszintjének megnövekedése, szökőárok, a jelenlegi szárazföldek víz alá kerülése, satöbbi, satöbbi. Bizonyos óvatos becslések szerint minimum hárommilliárd embert érintett volna nagyon közelről a dolog. Meg persze a másik hatmilliárdot is, akiknek a hatalmas menekülthullámmal kellett megbirkózniuk. A sajtó olyan jelzőket használt, mint "világkatasztrófa", meg "globális megsemmisülés", meg "enviromentális és gazdasági válság", és a többi. És nem is túloztak olyan nagyon. Mindenki tudta, jó pár tucat sziget és szigetcsoport tűnne el a föld színéről, meg persze valamennyi kontinensből egy-egy jókora darab. Voltak vélemények, amik szerint Afrikából alig maradna valami, sőt, olyanok is akadtak, akik már látni vélték, ahogy a Szahara sós mocsárrá változik. Amint később bebizonyosodott, a becslések nagyjából bejöttek.</w:t>
      </w:r>
    </w:p>
    <w:p>
      <w:pPr>
        <w:pStyle w:val="Normal"/>
        <w:ind w:firstLine="374"/>
        <w:jc w:val="both"/>
        <w:rPr/>
      </w:pPr>
      <w:r>
        <w:rPr/>
        <w:t>Mitsukónak tényleg nem kellett részleteznie a dolgot.</w:t>
      </w:r>
    </w:p>
    <w:p>
      <w:pPr>
        <w:pStyle w:val="Normal"/>
        <w:ind w:firstLine="374"/>
        <w:jc w:val="both"/>
        <w:rPr/>
      </w:pPr>
      <w:r>
        <w:rPr/>
        <w:t xml:space="preserve">– </w:t>
      </w:r>
      <w:r>
        <w:rPr/>
        <w:t>Ez eddig még pusztán természettudományos tény lenne, és a megoldás a tudósokra tartozna – folytatta a japán. – Ám történt valami, ami miatt az ügy a mi hatáskörünkbe került...</w:t>
      </w:r>
    </w:p>
    <w:p>
      <w:pPr>
        <w:pStyle w:val="Normal"/>
        <w:ind w:firstLine="374"/>
        <w:jc w:val="both"/>
        <w:rPr/>
      </w:pPr>
      <w:r>
        <w:rPr/>
        <w:t>A tábornokok arcán látszott, erről is tudnak, viszont a hátuk mögött álló, hozzám hasonló főtisztek faarcára zavart kifejezés ült. Mitsuko sokat sejtető hangsúllyal ejtette ki az utolsó néhány szót, és utána hosszú hatásszünetet tartott. A piszok! Hagyta, hogy pár percig törjük a fejünket azon, amit ő már tud!</w:t>
      </w:r>
    </w:p>
    <w:p>
      <w:pPr>
        <w:pStyle w:val="Normal"/>
        <w:ind w:firstLine="374"/>
        <w:jc w:val="both"/>
        <w:rPr/>
      </w:pPr>
      <w:r>
        <w:rPr/>
        <w:t xml:space="preserve">– </w:t>
      </w:r>
      <w:r>
        <w:rPr/>
        <w:t>A Déli Sarkon létesített állomások dolgozói megfigyeltek egy igencsak furcsa, és eleddig megmagyarázhatatlan jelenséget, melyet az ENSZ által összeállított nemzetközi kutatócsoport azonnal tanulmányozni kezdett.</w:t>
      </w:r>
    </w:p>
    <w:p>
      <w:pPr>
        <w:pStyle w:val="Normal"/>
        <w:ind w:firstLine="374"/>
        <w:jc w:val="both"/>
        <w:rPr/>
      </w:pPr>
      <w:r>
        <w:rPr/>
        <w:t>Megint szünet. Hogy rohadt volna meg!</w:t>
      </w:r>
    </w:p>
    <w:p>
      <w:pPr>
        <w:pStyle w:val="Normal"/>
        <w:ind w:firstLine="374"/>
        <w:jc w:val="both"/>
        <w:rPr/>
      </w:pPr>
      <w:r>
        <w:rPr/>
        <w:t xml:space="preserve">– </w:t>
      </w:r>
      <w:r>
        <w:rPr/>
        <w:t>A jelenség, mint ahogy már önök is értesültek róla...</w:t>
      </w:r>
    </w:p>
    <w:p>
      <w:pPr>
        <w:pStyle w:val="Normal"/>
        <w:ind w:firstLine="374"/>
        <w:jc w:val="both"/>
        <w:rPr/>
      </w:pPr>
      <w:r>
        <w:rPr/>
        <w:t>Anyád, az értesült róla, de nem én, gondoltam. Bökd már ki, te szamurájfi!</w:t>
      </w:r>
    </w:p>
    <w:p>
      <w:pPr>
        <w:pStyle w:val="Normal"/>
        <w:ind w:firstLine="374"/>
        <w:jc w:val="both"/>
        <w:rPr/>
      </w:pPr>
      <w:r>
        <w:rPr/>
        <w:t xml:space="preserve">– </w:t>
      </w:r>
      <w:r>
        <w:rPr/>
        <w:t>... merőben szokatlan. – Mitsuko felemelte a kezét, mire a terem túlsó végében álló fickó felemelt egy távvezérlőt, és megnyomott rajta egy gombot. A kerek asztal fölött, a mennyezeten kinyílt egy apró csapóajtó, és a nyíláson egy egészen kicsi, fegyverszerű tárgy dugta ki vak gilisztaként a fejét.</w:t>
      </w:r>
    </w:p>
    <w:p>
      <w:pPr>
        <w:pStyle w:val="Normal"/>
        <w:ind w:firstLine="374"/>
        <w:jc w:val="both"/>
        <w:rPr/>
      </w:pPr>
      <w:r>
        <w:rPr/>
        <w:t>Mitsuko második bólintására, és a technikus pasas újabb gombnyomására a holovetítőből egy fénysugár vágott lefelé, és az asztal lapja fölött néhány arasznyival megjelent a Föld hologramja. A jó öreg bolygó mása megtett egy-két kanyart, majd a kép változni kezdett. Olyan volt, mintha egy kamera a Déli Sarkra közelített volna. A végén már semmi sem látszott az egész Földből, csak a Baktérítőtől délre eső rész.</w:t>
      </w:r>
    </w:p>
    <w:p>
      <w:pPr>
        <w:pStyle w:val="Normal"/>
        <w:ind w:firstLine="374"/>
        <w:jc w:val="both"/>
        <w:rPr/>
      </w:pPr>
      <w:r>
        <w:rPr/>
        <w:t>A Föld-szelet hirtelen oldalra billent, és forogni kezdett.</w:t>
      </w:r>
    </w:p>
    <w:p>
      <w:pPr>
        <w:pStyle w:val="Normal"/>
        <w:ind w:firstLine="374"/>
        <w:jc w:val="both"/>
        <w:rPr/>
      </w:pPr>
      <w:r>
        <w:rPr/>
        <w:t xml:space="preserve">– </w:t>
      </w:r>
      <w:r>
        <w:rPr/>
        <w:t>A Déli Sark – jelentette be Mitsuko teljesen feleslegesen. – Ez pedig... A nemzetközi kutatócsoport kéthetes munkájának összegzéséről modell készült, melyet országaink kormányainak bizonyos tagjai után önök látnak először. Uraim, ez a jelenség.</w:t>
      </w:r>
    </w:p>
    <w:p>
      <w:pPr>
        <w:pStyle w:val="Normal"/>
        <w:ind w:firstLine="374"/>
        <w:jc w:val="both"/>
        <w:rPr/>
      </w:pPr>
      <w:r>
        <w:rPr/>
        <w:t>Az oldalazó gömbszelet fölött felragyogott egy fénysugár. Vörös volt, valahogy folyékonynak tűnt, és valahonnan kívülről érkezett.</w:t>
      </w:r>
    </w:p>
    <w:p>
      <w:pPr>
        <w:pStyle w:val="Normal"/>
        <w:ind w:firstLine="374"/>
        <w:jc w:val="both"/>
        <w:rPr/>
      </w:pPr>
      <w:r>
        <w:rPr/>
        <w:t>Na, ez még a tábornokoknak is új lehetett.</w:t>
      </w:r>
    </w:p>
    <w:p>
      <w:pPr>
        <w:pStyle w:val="Normal"/>
        <w:ind w:firstLine="374"/>
        <w:jc w:val="both"/>
        <w:rPr/>
      </w:pPr>
      <w:r>
        <w:rPr/>
        <w:t xml:space="preserve">– </w:t>
      </w:r>
      <w:r>
        <w:rPr/>
        <w:t>Mi ez? – kérdezte tört angolsággal a disznófejű orosz. Valami Iljics volt a neve, vagy Nyikolájevics, vagy hasonló; egyszer már olvastam róla valami jelentésben.</w:t>
      </w:r>
    </w:p>
    <w:p>
      <w:pPr>
        <w:pStyle w:val="Normal"/>
        <w:ind w:firstLine="374"/>
        <w:jc w:val="both"/>
        <w:rPr/>
      </w:pPr>
      <w:r>
        <w:rPr/>
        <w:t xml:space="preserve">– </w:t>
      </w:r>
      <w:r>
        <w:rPr/>
        <w:t>A jelenség – mondta Mitsuko, mintha ezzel mindent megmagyarázna.</w:t>
      </w:r>
    </w:p>
    <w:p>
      <w:pPr>
        <w:pStyle w:val="Normal"/>
        <w:ind w:firstLine="374"/>
        <w:jc w:val="both"/>
        <w:rPr/>
      </w:pPr>
      <w:r>
        <w:rPr/>
        <w:t xml:space="preserve">– </w:t>
      </w:r>
      <w:r>
        <w:rPr/>
        <w:t>De... – Az echte germán arcvonású norvég tábornok szaporán pislogni kezdett. – De honnan jön?</w:t>
      </w:r>
    </w:p>
    <w:p>
      <w:pPr>
        <w:pStyle w:val="Normal"/>
        <w:ind w:firstLine="374"/>
        <w:jc w:val="both"/>
        <w:rPr/>
      </w:pPr>
      <w:r>
        <w:rPr/>
        <w:t xml:space="preserve">– </w:t>
      </w:r>
      <w:r>
        <w:rPr/>
        <w:t>Kintről – mormogta egy feketebőrű fickó. Biztos valamelyik afrikai országból jöhetett, mert a váll-lapján csillagok helyett simaszélű karikák villogtak.</w:t>
      </w:r>
    </w:p>
    <w:p>
      <w:pPr>
        <w:pStyle w:val="Normal"/>
        <w:ind w:firstLine="374"/>
        <w:jc w:val="both"/>
        <w:rPr/>
      </w:pPr>
      <w:r>
        <w:rPr/>
        <w:t xml:space="preserve">– </w:t>
      </w:r>
      <w:r>
        <w:rPr/>
        <w:t>Kintről, kintről... De honnan? – kérdezte egy másik tábornok. Ahogy ránéztem, őt is felismertem. Perui volt a fickó, egy emlékezetes chilei bevetés során találkoztam vele.</w:t>
      </w:r>
    </w:p>
    <w:p>
      <w:pPr>
        <w:pStyle w:val="Normal"/>
        <w:ind w:firstLine="374"/>
        <w:jc w:val="both"/>
        <w:rPr/>
      </w:pPr>
      <w:r>
        <w:rPr/>
        <w:t xml:space="preserve">– </w:t>
      </w:r>
      <w:r>
        <w:rPr/>
        <w:t>Nem lehet, hogy valamelyik meg nem nevezett állam műholdról bocsátja le ezeket a sugarakat? – kérdezte egy lenszőke hajú pasas. Szlávos akcentussal beszélt; gyanítom, hogy A Közép-Európai Országok Szövetségének képviselője lehetett.</w:t>
      </w:r>
    </w:p>
    <w:p>
      <w:pPr>
        <w:pStyle w:val="Normal"/>
        <w:ind w:firstLine="374"/>
        <w:jc w:val="both"/>
        <w:rPr/>
      </w:pPr>
      <w:r>
        <w:rPr/>
        <w:t>Egy arabos arcú pasas egyből elkapta a labdát.</w:t>
      </w:r>
    </w:p>
    <w:p>
      <w:pPr>
        <w:pStyle w:val="Normal"/>
        <w:ind w:firstLine="374"/>
        <w:jc w:val="both"/>
        <w:rPr/>
      </w:pPr>
      <w:r>
        <w:rPr/>
        <w:t xml:space="preserve">– </w:t>
      </w:r>
      <w:r>
        <w:rPr/>
        <w:t>Ha arra gondol, amire én... – kezdte fenyegetően.</w:t>
      </w:r>
    </w:p>
    <w:p>
      <w:pPr>
        <w:pStyle w:val="Normal"/>
        <w:ind w:firstLine="374"/>
        <w:jc w:val="both"/>
        <w:rPr/>
      </w:pPr>
      <w:r>
        <w:rPr/>
        <w:t xml:space="preserve">– </w:t>
      </w:r>
      <w:r>
        <w:rPr/>
        <w:t>Arra! – mondta merev arccal a szláv pasas. – Pontosan arra! Már volt példa hasonlóra! Ne feledkezzünk meg a '27-es szatellit-merényletről!</w:t>
      </w:r>
    </w:p>
    <w:p>
      <w:pPr>
        <w:pStyle w:val="Normal"/>
        <w:ind w:firstLine="374"/>
        <w:jc w:val="both"/>
        <w:rPr/>
      </w:pPr>
      <w:r>
        <w:rPr/>
        <w:t>Az volt csak a nagy balhé! '27-ben egy bizonyos arab ország úgy gondolta, hogy egy lézerfegyverrel felszerelt meteorológiai szatellittel próbálja majd jobb belátásra kényszeríteni a területi igényeinek ellentmondó nem iszlám államokat. A krízis két hónapig tartott, egészen addig, amíg egy ausztráliai mesterséges hold – amelyik merő "véletlenségből" rendelkezett fegyverekkel – űrtörmelékké nem változtatta az arabok csodáját.</w:t>
      </w:r>
    </w:p>
    <w:p>
      <w:pPr>
        <w:pStyle w:val="Normal"/>
        <w:ind w:firstLine="374"/>
        <w:jc w:val="both"/>
        <w:rPr/>
      </w:pPr>
      <w:r>
        <w:rPr/>
        <w:t xml:space="preserve">– </w:t>
      </w:r>
      <w:r>
        <w:rPr/>
        <w:t>Igen, igen! – helyeselt az izraeli tábornok is. Őt könnyű volt beazonosítani, mert a csillagjai hatágúak voltak, és üresek. – Elképzelhető!</w:t>
      </w:r>
    </w:p>
    <w:p>
      <w:pPr>
        <w:pStyle w:val="Normal"/>
        <w:ind w:firstLine="374"/>
        <w:jc w:val="both"/>
        <w:rPr/>
      </w:pPr>
      <w:r>
        <w:rPr/>
        <w:t>Az arab pasas keze ökölbe szorult, arca elsötétedett. Nauviljo elérkezettnek látta a pillanatot, hogy eljátssza a szerepet, amit a történelem mindig az amerikaiakra osztott.</w:t>
      </w:r>
    </w:p>
    <w:p>
      <w:pPr>
        <w:pStyle w:val="Normal"/>
        <w:ind w:firstLine="374"/>
        <w:jc w:val="both"/>
        <w:rPr/>
      </w:pPr>
      <w:r>
        <w:rPr/>
        <w:t xml:space="preserve">– </w:t>
      </w:r>
      <w:r>
        <w:rPr/>
        <w:t>Uram! – emelte fel a kezét békítően. – De uram!</w:t>
      </w:r>
    </w:p>
    <w:p>
      <w:pPr>
        <w:pStyle w:val="Normal"/>
        <w:ind w:firstLine="374"/>
        <w:jc w:val="both"/>
        <w:rPr/>
      </w:pPr>
      <w:r>
        <w:rPr/>
        <w:t>Az arab kinyújtotta az ujjait, és előbb az izraelire, majd a szlávra nézett.</w:t>
      </w:r>
    </w:p>
    <w:p>
      <w:pPr>
        <w:pStyle w:val="Normal"/>
        <w:ind w:firstLine="374"/>
        <w:jc w:val="both"/>
        <w:rPr/>
      </w:pPr>
      <w:r>
        <w:rPr/>
        <w:t xml:space="preserve">– </w:t>
      </w:r>
      <w:r>
        <w:rPr/>
        <w:t>Biztosíthatom önöket, térségünk egyetlen országának sincs köze ehhez a... jelenséghez.</w:t>
      </w:r>
    </w:p>
    <w:p>
      <w:pPr>
        <w:pStyle w:val="Normal"/>
        <w:ind w:firstLine="374"/>
        <w:jc w:val="both"/>
        <w:rPr/>
      </w:pPr>
      <w:r>
        <w:rPr/>
        <w:t xml:space="preserve">– </w:t>
      </w:r>
      <w:r>
        <w:rPr/>
        <w:t>És a terrorszervezetek? – kötekedett az izraeli.</w:t>
      </w:r>
    </w:p>
    <w:p>
      <w:pPr>
        <w:pStyle w:val="Normal"/>
        <w:ind w:firstLine="374"/>
        <w:jc w:val="both"/>
        <w:rPr/>
      </w:pPr>
      <w:r>
        <w:rPr/>
        <w:t>Nauviljo megrázta a fejét.</w:t>
      </w:r>
    </w:p>
    <w:p>
      <w:pPr>
        <w:pStyle w:val="Normal"/>
        <w:ind w:firstLine="374"/>
        <w:jc w:val="both"/>
        <w:rPr/>
      </w:pPr>
      <w:r>
        <w:rPr/>
        <w:t xml:space="preserve">– </w:t>
      </w:r>
      <w:r>
        <w:rPr/>
        <w:t>Egy ilyen sugárnyaláb kibocsátásához minimum egy atomreaktort kellett volna fellőni. Ehhez pedig, lássuk be, egyetlen terrorszervezet sem rendelkezik megfelelő eszközökkel.</w:t>
      </w:r>
    </w:p>
    <w:p>
      <w:pPr>
        <w:pStyle w:val="Normal"/>
        <w:ind w:firstLine="374"/>
        <w:jc w:val="both"/>
        <w:rPr/>
      </w:pPr>
      <w:r>
        <w:rPr/>
        <w:t xml:space="preserve">– </w:t>
      </w:r>
      <w:r>
        <w:rPr/>
        <w:t>És az államilag támogatott bandák? – kérdezte a francia tábornok, akit furcsa, kerek kis sapkájáról tudtam beazonosítani. – Nyílt titok, hogy bizonyos észak-afrikai kormányok pénzelnek néhány szélsőséges szervezetet...</w:t>
      </w:r>
    </w:p>
    <w:p>
      <w:pPr>
        <w:pStyle w:val="Normal"/>
        <w:ind w:firstLine="374"/>
        <w:jc w:val="both"/>
        <w:rPr/>
      </w:pPr>
      <w:r>
        <w:rPr/>
        <w:t>Hogy ezek a gallok milyenek! Sosem tudják elfelejteni Algériát.</w:t>
      </w:r>
    </w:p>
    <w:p>
      <w:pPr>
        <w:pStyle w:val="Normal"/>
        <w:ind w:firstLine="374"/>
        <w:jc w:val="both"/>
        <w:rPr/>
      </w:pPr>
      <w:r>
        <w:rPr/>
        <w:t>Az arab újra összevonta a szemöldökét, de Nauviljo megint közbeszólt.</w:t>
      </w:r>
    </w:p>
    <w:p>
      <w:pPr>
        <w:pStyle w:val="Normal"/>
        <w:ind w:firstLine="374"/>
        <w:jc w:val="both"/>
        <w:rPr/>
      </w:pPr>
      <w:r>
        <w:rPr/>
        <w:t xml:space="preserve">– </w:t>
      </w:r>
      <w:r>
        <w:rPr/>
        <w:t>Az Amerikai Egyesült Államok Hadseregének titkosszolgálata nem tud olyan ténykedésről, melynek célja egy újabb szatellit-zsarolás lenne.</w:t>
      </w:r>
    </w:p>
    <w:p>
      <w:pPr>
        <w:pStyle w:val="Normal"/>
        <w:ind w:firstLine="374"/>
        <w:jc w:val="both"/>
        <w:rPr/>
      </w:pPr>
      <w:r>
        <w:rPr/>
        <w:t>Ez hatott. A sokat tapasztalt tábornokok úgy fogadták Nauviljo bejelentését, mint a medikushallgatók az öreg professzor magyarázatát. Készpénznek vették minden szavát, és még magyarázkodni sem kellett. Hiába na, azért csak kivívtunk magunknak némi tekintélyt a világban!</w:t>
      </w:r>
    </w:p>
    <w:p>
      <w:pPr>
        <w:pStyle w:val="Normal"/>
        <w:ind w:firstLine="374"/>
        <w:jc w:val="both"/>
        <w:rPr/>
      </w:pPr>
      <w:r>
        <w:rPr/>
        <w:t>Valaki felpattant az asztal mellől. A pasas latinos hévvel járkálni kezdett, majd megállt.</w:t>
      </w:r>
    </w:p>
    <w:p>
      <w:pPr>
        <w:pStyle w:val="Normal"/>
        <w:ind w:firstLine="374"/>
        <w:jc w:val="both"/>
        <w:rPr/>
      </w:pPr>
      <w:r>
        <w:rPr/>
        <w:t xml:space="preserve">– </w:t>
      </w:r>
      <w:r>
        <w:rPr/>
        <w:t>Ha ez nem szatellit, és mégis kívülről érkezik... Ha az, amire gondolok... – Nem fejezte be a mondatot.</w:t>
      </w:r>
    </w:p>
    <w:p>
      <w:pPr>
        <w:pStyle w:val="Normal"/>
        <w:ind w:firstLine="374"/>
        <w:jc w:val="both"/>
        <w:rPr/>
      </w:pPr>
      <w:r>
        <w:rPr/>
        <w:t xml:space="preserve">– </w:t>
      </w:r>
      <w:r>
        <w:rPr/>
        <w:t>Akkor ez minimum egy második típusú találkozás – mondta ki helyette Iljics-Nyikolájevics mit tudom én kicsoda.</w:t>
      </w:r>
    </w:p>
    <w:p>
      <w:pPr>
        <w:pStyle w:val="Normal"/>
        <w:ind w:firstLine="374"/>
        <w:jc w:val="both"/>
        <w:rPr/>
      </w:pPr>
      <w:r>
        <w:rPr/>
        <w:t>A norvég tábornoknak hirtelen valami baja támadt a légzéssel, mert csak kapkodta a levegőt, de kifelé nem nagyon fújta. Nem volt egyedül. Nem hiszem, hogy akadna ember a világon, aki még ne gondolt volna rá, hogy barátságos, vagy éppen ellenséges szándékkal idegen lények érkeznek a Földre. A tudósok már évtizedek óta valószínűnek tartották, hogy létrejöhet a földönkívüliekkel való kapcsolatfelvétel. Akadtak olyanok is, akik már a szokásosnál nagyobbra nőtt szitakötőket is miniatűr UFO szondának nézték. A század első évtizedében, az Armageddon hangulat csitultával, amikor az emberek látták, hogy a 2000. év után is lehet élni, sőt, a napok éppen olyan egyhangúan peregnek, mint annakelőtt, valamelyest lanyhult az addigi UFO-őrület, de azért senki sem vetette el annak lehetőségét, hogy idejönnek valakik, és puszi-puszi, vagy éppen bumm-bumm. A hadseregnek természetesen ez utóbbira kellett felkészülnie. A múlt század végén akad is egy pár elnök, meg ilyesmi, akik komoly pénzeket áldoztak az űrfegyverkezésre, ám mostanában annyi pénz kellett a földi szar ellapátolására, hogy financiális okok miatt inkább felhagytak a csillagháború gondolatával.</w:t>
      </w:r>
    </w:p>
    <w:p>
      <w:pPr>
        <w:pStyle w:val="Normal"/>
        <w:ind w:firstLine="374"/>
        <w:jc w:val="both"/>
        <w:rPr/>
      </w:pPr>
      <w:r>
        <w:rPr/>
        <w:t xml:space="preserve">– </w:t>
      </w:r>
      <w:r>
        <w:rPr/>
        <w:t>Talán valamilyen természeti jelenség – mondta egy józan hang. Ránéztem a tábornokra, majd a kísérőjére pillantottam. Majdnem felröhögtem, amikor megláttam, ki áll az aranycsillagos öregember mögött. A német Kurt Dresch-sel '33-ban találkoztam először. Akkor még csak a jobb szeme volt implant, de a srác azóta se tétlenkedett, mert most már a bal sem az volt, amivel született, sőt, az arcán is ott vöröslött egy újabb, legalább húsz centis sebhely. Én tudom, hogy csinálta, de ez a fickó bemehetett bármilyen golyózáporba, soha nem találták el – a testét. Az arcát viszont... Olyan volt a képe, mint valami csatatéri emlékkönyv. Szerintem ha majd egyszer visszavonul, egész nap a tükröt fogja bámulni, hogy a sebhelyeiről felidézze ifjúkora hőstetteit.</w:t>
      </w:r>
    </w:p>
    <w:p>
      <w:pPr>
        <w:pStyle w:val="Normal"/>
        <w:ind w:firstLine="374"/>
        <w:jc w:val="both"/>
        <w:rPr/>
      </w:pPr>
      <w:r>
        <w:rPr/>
        <w:t xml:space="preserve">– </w:t>
      </w:r>
      <w:r>
        <w:rPr/>
        <w:t>Természeti jelenség? – kérdezte a norvég tábornok.</w:t>
      </w:r>
    </w:p>
    <w:p>
      <w:pPr>
        <w:pStyle w:val="Normal"/>
        <w:ind w:firstLine="374"/>
        <w:jc w:val="both"/>
        <w:rPr/>
      </w:pPr>
      <w:r>
        <w:rPr/>
        <w:t xml:space="preserve">– </w:t>
      </w:r>
      <w:r>
        <w:rPr/>
        <w:t>Gömbvillám, vagy ilyesmi – bólintott a német főtiszt, Kurt Dresch főnöke.</w:t>
      </w:r>
    </w:p>
    <w:p>
      <w:pPr>
        <w:pStyle w:val="Normal"/>
        <w:ind w:firstLine="374"/>
        <w:jc w:val="both"/>
        <w:rPr/>
      </w:pPr>
      <w:r>
        <w:rPr/>
        <w:t xml:space="preserve">– </w:t>
      </w:r>
      <w:r>
        <w:rPr/>
        <w:t>Ez, uram – bökött Nauviljo a hologramra –, nem olyan, mint egy gömbvillám.</w:t>
      </w:r>
    </w:p>
    <w:p>
      <w:pPr>
        <w:pStyle w:val="Normal"/>
        <w:ind w:firstLine="374"/>
        <w:jc w:val="both"/>
        <w:rPr/>
      </w:pPr>
      <w:r>
        <w:rPr/>
        <w:t xml:space="preserve">– </w:t>
      </w:r>
      <w:r>
        <w:rPr/>
        <w:t>Valóban nem az – mondta gyorsan Mitsuko. – Az ENSZ tudósgárdája megvizsgálta a jelenséget, és csak három dolgot tudtak tökéletes biztonsággal kideríteni róla. Egy: a jelenség ismeretlen eredetű. Kettő: nagy mennyiségű, látszólag fényenergia áramlik a Déli Sarkra, mely egyre jobban megolvasztja a jeget. Három: az energiaáramlás intenzitása fokozatosan növekszik... Olyan az, mint egy folyó, mely átszakította a gátját.</w:t>
      </w:r>
    </w:p>
    <w:p>
      <w:pPr>
        <w:pStyle w:val="Normal"/>
        <w:ind w:firstLine="374"/>
        <w:jc w:val="both"/>
        <w:rPr/>
      </w:pPr>
      <w:r>
        <w:rPr/>
        <w:t>Nauviljo megvárta, míg az egymás felé forduló tábornokok izgatott duruzsolása elcsendesedik, majd felemelte a kezét, és szót kért.</w:t>
      </w:r>
    </w:p>
    <w:p>
      <w:pPr>
        <w:pStyle w:val="Normal"/>
        <w:ind w:firstLine="374"/>
        <w:jc w:val="both"/>
        <w:rPr/>
      </w:pPr>
      <w:r>
        <w:rPr/>
        <w:t xml:space="preserve">– </w:t>
      </w:r>
      <w:r>
        <w:rPr/>
        <w:t>Uraim, ismerjük a tényeket, és valamennyien megkaptuk a magunk parancsát a saját hadügyminisztériumunktól. Azt hiszem, mindannyiunkat arra utasítottak feljebbvalóink, hogy állítsunk össze egy csapatot, mely minden tekintetben alkalmas lesz a feladat elvégzésére.</w:t>
      </w:r>
    </w:p>
    <w:p>
      <w:pPr>
        <w:pStyle w:val="Normal"/>
        <w:ind w:firstLine="374"/>
        <w:jc w:val="both"/>
        <w:rPr/>
      </w:pPr>
      <w:r>
        <w:rPr/>
        <w:t>Várt. Hallgatást kapott válaszul, és ezt jóváhagyásnak vette.</w:t>
      </w:r>
    </w:p>
    <w:p>
      <w:pPr>
        <w:pStyle w:val="Normal"/>
        <w:ind w:firstLine="374"/>
        <w:jc w:val="both"/>
        <w:rPr/>
      </w:pPr>
      <w:r>
        <w:rPr/>
        <w:t xml:space="preserve">– </w:t>
      </w:r>
      <w:r>
        <w:rPr/>
        <w:t>Helyes... Nos, mivel a... Hmmm. A jelenség hatása Földünk valamennyi államát érinti, és mivel parancsnokaink, sőt az ő feljebbvalóik is szeretnék kihangsúlyozni az ügy nemzetközi jellegét, közös csapatot kell összeállítanunk, melynek elsődleges feladata a jelenség vizsgálata, ezen túl pedig forrásának meghatározása lesz.</w:t>
      </w:r>
    </w:p>
    <w:p>
      <w:pPr>
        <w:pStyle w:val="Normal"/>
        <w:ind w:firstLine="374"/>
        <w:jc w:val="both"/>
        <w:rPr/>
      </w:pPr>
      <w:r>
        <w:rPr/>
        <w:t>Hallgatás, egy-két krákogás, semmi egyéb.</w:t>
      </w:r>
    </w:p>
    <w:p>
      <w:pPr>
        <w:pStyle w:val="Normal"/>
        <w:ind w:firstLine="374"/>
        <w:jc w:val="both"/>
        <w:rPr/>
      </w:pPr>
      <w:r>
        <w:rPr/>
        <w:t xml:space="preserve">– </w:t>
      </w:r>
      <w:r>
        <w:rPr/>
        <w:t>Úgy vélem, hadügyminisztériumaink szakértői nélkülünk is fel tudják állítani teóriáikat. Ehhez nagyon értenek a fiúk, odafönt.</w:t>
      </w:r>
    </w:p>
    <w:p>
      <w:pPr>
        <w:pStyle w:val="Normal"/>
        <w:ind w:firstLine="374"/>
        <w:jc w:val="both"/>
        <w:rPr/>
      </w:pPr>
      <w:r>
        <w:rPr/>
        <w:t>Halk nevetés.</w:t>
      </w:r>
    </w:p>
    <w:p>
      <w:pPr>
        <w:pStyle w:val="Normal"/>
        <w:ind w:firstLine="374"/>
        <w:jc w:val="both"/>
        <w:rPr/>
      </w:pPr>
      <w:r>
        <w:rPr/>
        <w:t xml:space="preserve">– </w:t>
      </w:r>
      <w:r>
        <w:rPr/>
        <w:t>Nekünk jelen pillanatban az információszerzés a dolgunk. – Most ő biccentett a technikus felé, aki tudálékos arccal nyomkodni kezdte a távvezérlőjét. Eltűnt a gömbszelet hologramja, és helyette egy másik kép jelent meg az asztal fölött. Lassan körbeforgott, előbb a vízszintes, majd a függőleges tengelye mentén.</w:t>
      </w:r>
    </w:p>
    <w:p>
      <w:pPr>
        <w:pStyle w:val="Normal"/>
        <w:ind w:firstLine="374"/>
        <w:jc w:val="both"/>
        <w:rPr/>
      </w:pPr>
      <w:r>
        <w:rPr/>
        <w:t xml:space="preserve">– </w:t>
      </w:r>
      <w:r>
        <w:rPr/>
        <w:t>Ez a Speed Angel. Egy FF–249-es űrsikló – mondta Nauviljo. – A NASA bocsátotta rendelkezésünkre. Kísérleti gép, de... – Egy veszélyt érző róka tekintetével nézett végig a tábornokokon. – De biztosíthatom önöket, hadseregünk nagyon rövid időn belül egy ennél sokkal modernebb példánnyal is fog rendelkezni.</w:t>
      </w:r>
    </w:p>
    <w:p>
      <w:pPr>
        <w:pStyle w:val="Normal"/>
        <w:ind w:firstLine="374"/>
        <w:jc w:val="both"/>
        <w:rPr/>
      </w:pPr>
      <w:r>
        <w:rPr/>
        <w:t>A tábornokok megérthették az erőfitogtatást, mert némelyikük bosszúsan mormogni kezdett.</w:t>
      </w:r>
    </w:p>
    <w:p>
      <w:pPr>
        <w:pStyle w:val="Normal"/>
        <w:ind w:firstLine="374"/>
        <w:jc w:val="both"/>
        <w:rPr/>
      </w:pPr>
      <w:r>
        <w:rPr/>
        <w:t xml:space="preserve">– </w:t>
      </w:r>
      <w:r>
        <w:rPr/>
        <w:t>Nos... – folytatta Nauviljo. – A gép légköri, és rövidebb űrbéli utazásra is alkalmas. Mivel összesen harminc főnyi legénység szállítására képes, javaslom, hogy először azt beszéljük meg, melyik ország kíván saját képviselőt küldeni, esetleg mely államok hajlandóak arra, hogy egy másik országgal közös embert ültessenek a gépre.</w:t>
      </w:r>
    </w:p>
    <w:p>
      <w:pPr>
        <w:pStyle w:val="Normal"/>
        <w:ind w:firstLine="374"/>
        <w:jc w:val="both"/>
        <w:rPr/>
      </w:pPr>
      <w:r>
        <w:rPr/>
        <w:t>Hosszú vita következett. A közepénél tartottak, és éppen a svájci tábornok magyarázta, miért nem felel meg neki, hogy az osztrákokkal, az olaszokkal és a németekkel együttesen egy embert tegyen az FF–249-es fedélzetére, amikor Nauviljo ismét szót kért, és közölte, ezt a kérdést nélkülünk, segédtisztek nélkül is megbeszélhetik. Tudtam, miért csinálta: bizonyos tábornokok elvi kérdést csináltak abból, hogy a saját emberük előtt keménynek és engesztelhetetlen vitapartnernek tűnjenek. Nauviljo azt szerette volna elérni, hogy nélkülünk, egyenrangú, kedélyes öregurak módjára beszéljék meg a dolgot, amiből a jelek szerint néhányan persztizskérdést csináltak.</w:t>
      </w:r>
    </w:p>
    <w:p>
      <w:pPr>
        <w:pStyle w:val="Normal"/>
        <w:ind w:firstLine="374"/>
        <w:jc w:val="both"/>
        <w:rPr/>
      </w:pPr>
      <w:r>
        <w:rPr/>
        <w:t>Az öregnek megint igaza volt. Alig, hogy megittuk a másik szobába kéretett kávénkat, meg elszívtunk pár cigarettát, kinyílt a tanácsterem ajtaja, és sorra kivonultak a tábornokok. Valamennyien elégedettnek tűntek.</w:t>
      </w:r>
    </w:p>
    <w:p>
      <w:pPr>
        <w:pStyle w:val="Normal"/>
        <w:ind w:firstLine="374"/>
        <w:jc w:val="both"/>
        <w:rPr/>
      </w:pPr>
      <w:r>
        <w:rPr/>
        <w:t>Nauviljo megfogta a karom, és a lift helyett a tűzlépcső felé húzott.</w:t>
      </w:r>
    </w:p>
    <w:p>
      <w:pPr>
        <w:pStyle w:val="Normal"/>
        <w:ind w:firstLine="374"/>
        <w:jc w:val="both"/>
        <w:rPr/>
      </w:pPr>
      <w:r>
        <w:rPr/>
        <w:t xml:space="preserve">– </w:t>
      </w:r>
      <w:r>
        <w:rPr/>
        <w:t>Menjünk, Chico – mondta.</w:t>
      </w:r>
    </w:p>
    <w:p>
      <w:pPr>
        <w:pStyle w:val="Normal"/>
        <w:ind w:firstLine="374"/>
        <w:jc w:val="both"/>
        <w:rPr/>
      </w:pPr>
      <w:r>
        <w:rPr/>
        <w:t>Amikor a második és az első emelet között jártunk, hirtelen megállt, és rám nézett.</w:t>
      </w:r>
    </w:p>
    <w:p>
      <w:pPr>
        <w:pStyle w:val="Normal"/>
        <w:ind w:firstLine="374"/>
        <w:jc w:val="both"/>
        <w:rPr/>
      </w:pPr>
      <w:r>
        <w:rPr/>
        <w:t xml:space="preserve">– </w:t>
      </w:r>
      <w:r>
        <w:rPr/>
        <w:t>Nehéz menet lesz, fiam – mondta. – Össze kell szedned magad, te... Te irokéz mesztic! – Szünet. Már menni akartam, de megfogta a karom. – Most sokkal komolyabb dologról van szó, mint gondolnád, Chico. Sokkal komolyabbról... Csak egyetlen dolgot tanácsolhatok: bármit is látsz majd, próbálj normális maradni.</w:t>
      </w:r>
    </w:p>
    <w:p>
      <w:pPr>
        <w:pStyle w:val="Normal"/>
        <w:ind w:firstLine="374"/>
        <w:jc w:val="both"/>
        <w:rPr/>
      </w:pPr>
      <w:r>
        <w:rPr/>
        <w:t>Normális?, gondoltam. Ez tud valamit, de nem akarja elmondani. Pont a lényeget hallgatja el. De mi lehet az, amitől elveszthetném az eszemet?</w:t>
      </w:r>
    </w:p>
    <w:p>
      <w:pPr>
        <w:pStyle w:val="Normal"/>
        <w:ind w:firstLine="374"/>
        <w:jc w:val="both"/>
        <w:rPr/>
      </w:pPr>
      <w:r>
        <w:rPr/>
        <w:t>Meg akartam kérdezni tőle, de leintett.</w:t>
      </w:r>
    </w:p>
    <w:p>
      <w:pPr>
        <w:pStyle w:val="Normal"/>
        <w:ind w:firstLine="374"/>
        <w:jc w:val="both"/>
        <w:rPr/>
      </w:pPr>
      <w:r>
        <w:rPr/>
        <w:t xml:space="preserve">– </w:t>
      </w:r>
      <w:r>
        <w:rPr/>
        <w:t>Ezek a csillagosok odabent nem tudnak semmit. Nagyon kevesen vannak, akik mindent tudnak... De te csak maradj normális, oké? – mondta, és tovább indult.</w:t>
      </w:r>
    </w:p>
    <w:p>
      <w:pPr>
        <w:pStyle w:val="Normal"/>
        <w:ind w:firstLine="374"/>
        <w:jc w:val="both"/>
        <w:rPr/>
      </w:pPr>
      <w:r>
        <w:rPr/>
        <w:t>Most már tényleg fogalmam sem volt arról, mi vár rám. Már csak abban bíztam, hogy lesz egy-két ismerősöm a gépen, hogy lesznek olyanok, akikre számíthatok.</w:t>
      </w:r>
      <w:r>
        <w:br w:type="page"/>
      </w:r>
    </w:p>
    <w:p>
      <w:pPr>
        <w:pStyle w:val="Normal"/>
        <w:ind w:firstLine="374"/>
        <w:jc w:val="both"/>
        <w:rPr/>
      </w:pPr>
      <w:r>
        <w:rPr/>
      </w:r>
    </w:p>
    <w:p>
      <w:pPr>
        <w:pStyle w:val="Normal"/>
        <w:jc w:val="center"/>
        <w:rPr>
          <w:sz w:val="40"/>
          <w:szCs w:val="40"/>
        </w:rPr>
      </w:pPr>
      <w:r>
        <w:rPr>
          <w:sz w:val="40"/>
          <w:szCs w:val="40"/>
        </w:rPr>
        <w:t>HARMADIK FEJEZET</w:t>
      </w:r>
    </w:p>
    <w:p>
      <w:pPr>
        <w:pStyle w:val="Normal"/>
        <w:rPr>
          <w:sz w:val="40"/>
          <w:szCs w:val="40"/>
        </w:rPr>
      </w:pPr>
      <w:r>
        <w:rPr>
          <w:sz w:val="40"/>
          <w:szCs w:val="40"/>
        </w:rPr>
      </w:r>
    </w:p>
    <w:p>
      <w:pPr>
        <w:pStyle w:val="Normal"/>
        <w:rPr/>
      </w:pPr>
      <w:r>
        <w:rPr/>
      </w:r>
    </w:p>
    <w:p>
      <w:pPr>
        <w:pStyle w:val="Normal"/>
        <w:ind w:firstLine="374"/>
        <w:jc w:val="both"/>
        <w:rPr/>
      </w:pPr>
      <w:r>
        <w:rPr/>
        <w:t>Harminchat órával azután, hogy a Ritz előtt elköszöntem Nauviljótól, a Dél-Sandwich szigetek egyikén eszegettem a pulykás szendvicsemet. A randevút hajnali négyre beszéltük meg, az európaiak miatt, a Speed Angelnek hatkor kellett megjelennie a sziget fölött.</w:t>
      </w:r>
    </w:p>
    <w:p>
      <w:pPr>
        <w:pStyle w:val="Normal"/>
        <w:ind w:firstLine="374"/>
        <w:jc w:val="both"/>
        <w:rPr/>
      </w:pPr>
      <w:r>
        <w:rPr/>
        <w:t>Reggel hétkor már úton voltunk. Felszállás után gyorsan megnéztem a gépet. Szuper, sosem látott rendszerekkel felszerelt, tipikus katonai modell volt; még a tartalék tartalékának is volt tartaléka. Pilótából is három volt, kommunikációs tisztből meg kettő. A legénység harminc helyett végül csak huszonöt főnyi volt, de annyi felszerelést meg fegyvert kaptunk, hogy egy kisebb ország, mondjuk Málta vagy Lichtenstein hadserege összesen nem rendelkezett ennyivel.</w:t>
      </w:r>
    </w:p>
    <w:p>
      <w:pPr>
        <w:pStyle w:val="Normal"/>
        <w:ind w:firstLine="374"/>
        <w:jc w:val="both"/>
        <w:rPr/>
      </w:pPr>
      <w:r>
        <w:rPr/>
        <w:t>Örültem, amikor megláttam Kurt Drescht, meg a japán haveromat, akinek valami kimondhatatlan neve volt, ezért már Johannesburgban is csak Szaké őrnagynak hívtuk. Rajtunk kívül négy dél-amerikai, öt afrikai, öt ázsiai, hat európai, egy ausztrál, meg egy kanadai tiszt tartozott a nagy csapathoz – nagyjából minden ország azt az embert küldte el, aki már a tábornoki értekezleten is részt vett. Megbeszélésre, eligazításra nem volt szükségünk, mert a tanácskozás befejezte után három órával valamennyien kaptunk egy mikrofilmet, amit át kellett tanulmányoznunk. Tapasztalt katonák voltunk valamennyien, ennél többre nem is volt szükség. Tudtuk, mit kell tennünk, hogyan kell szükség esetén együtt mozognunk, szóval a felkészültség érzésével vártuk az alkalmat, mikor kell lépnünk valamit. A banda főnökéül – valószínűleg valamilyen homályos politikai ok miatt – Skandinávia képviselőjét jelölték ki. Edlum Jörgsennek hívták, svéd őrnagy volt. Néhány ENSZ akció során már volt alkalmam találkozni vele, de közelebbi munkakapcsolatba most kerültünk először. A német Kurt Dresch szerint, aki már dolgozott vele, a fickó agya olyan volt, akár egy komputeré: begyűjtötte az információkat, pár pillanat alatt feldolgozta mindet, aztán kidobta a megoldást, ami minden esetben a legjobb volt. Jörgsen nem volt érzelmes típus, minden esetben a "pármillió több, mint három" legendássá vált elve szerint döntött. (Még '31-ben volt egy túszdráma, amelynek során egy pár őrül arab eltérített egy gépet. Malaysiába akartak repülni, de a Boeningnek üzemanyaghiány miatt le kellett szállnia Párizsban. A fedélzetén ott volt az akkori amerikai elnök, a fél kormány, meg a kíséretük. Az arabok úgy okoskodtak, hogy ha fogják az elnököt, meg a kormány két tagját, és velük együtt előremennek a pilótafülkébe, nyugodtan kivárhatják, hogy a gépet feltankolják. Rádión kapcsolatba léptek a hatóságokkal, és közölték, hogy ők most elől vannak, a többi túsz meg a Boening hátuljában, és ha a szervízmunkásokon kívül bárki a gép közelébe megy, először kinyírják az elnököt, aztán felrobbantják azt az atomtöltetű robbanófejet, amit magukkal cipeltek. Az elvakult marhák! Képesek lettek volna kinyírni magukat, meg elpusztítani fél Párizst! Közölték a követeléseiket is: körülbelül hatvan, a világ különböző pontjain halálraítélt társuk szabadságát kérték, plusz tízmillió amerikai dollárt, meg habnak a tortára négy Tiger-eye tankot. Hogy ezekkel mit akartak csinálni, az már örökre rejtély maradt. Az ENSZ terroristaellenes csapata persze pillanatok alatt kiderítette, hogy tényleg lehet náluk egy nukleáris minibomba, ugyanis az ukrán szabadpiacon nemrég gazdára talált egy. Az idő sürgetett, és Jörgsen, az akció vezetője döntött. Az egyetlen jól irányzott rakétával szétcseszette a Boening pilótafülkéjét, az arabokat, meg az elnököt, aztán, mielőtt a gép belobbant volna, lehozatta róla az atombombát, meg a többi túszt. Persze jópáran voltak, akiknek nem tetszett, hogy a svéd áldozati bárányt csinált az Egyesült Államok elnökéből. Nemzetközi katonai bíróság elé állították, ahol csak annyit hozott fel mentségére, hogy "pármillió több, mint három". Felmentették, aztán két héttel később előléptették. Hát, ilyen volt ez a mi Jörgsenünk. Hidegfejű profi, érzelmei szerintem már az anyjának se nagyon lehettek.</w:t>
      </w:r>
    </w:p>
    <w:p>
      <w:pPr>
        <w:pStyle w:val="Normal"/>
        <w:ind w:firstLine="374"/>
        <w:jc w:val="both"/>
        <w:rPr/>
      </w:pPr>
      <w:r>
        <w:rPr/>
        <w:t>Megnéztük a fegyvereket. Izraeli karabélyokat, amerikai rakétapuskákat, sőt, a japánoktól amolyan csillagháborús lézerpisztolyokat is kaptunk. Az egyik szkafanderünkben csak a földön, a sarki hidegben mozoghattunk gond nélkül, a másikban viszont szükség esetén akár az űrbe is kiléphettünk. (A tábornokok a csapat összeállításánál ezt a variációt is figyelembe vették. Valamennyien képzett pilóták voltunk, s így még a súlytalanság, meg a Nagy Semmi peremén való lebegés sem okozhatott gondot egyikünknek sem.)</w:t>
      </w:r>
    </w:p>
    <w:p>
      <w:pPr>
        <w:pStyle w:val="Normal"/>
        <w:ind w:firstLine="374"/>
        <w:jc w:val="both"/>
        <w:rPr/>
      </w:pPr>
      <w:r>
        <w:rPr/>
        <w:t>Három órába sem tellett, és már elértük a célt, az Antarktiszt, és megérkeztünk a több mint négyezer méter magas Mount Erebus lábához. Jörgsen ránk nézett, megkérdezte, hogy mindenki tudja-e a feladatát. Bólintottunk.</w:t>
      </w:r>
    </w:p>
    <w:p>
      <w:pPr>
        <w:pStyle w:val="Normal"/>
        <w:ind w:firstLine="374"/>
        <w:jc w:val="both"/>
        <w:rPr/>
      </w:pPr>
      <w:r>
        <w:rPr/>
        <w:t xml:space="preserve">– </w:t>
      </w:r>
      <w:r>
        <w:rPr/>
        <w:t>Oké – mondta a svéd. – Akkor végrehajtjuk az első fázist.</w:t>
      </w:r>
    </w:p>
    <w:p>
      <w:pPr>
        <w:pStyle w:val="Normal"/>
        <w:ind w:firstLine="374"/>
        <w:jc w:val="both"/>
        <w:rPr/>
      </w:pPr>
      <w:r>
        <w:rPr/>
        <w:t>Ez azt jelentette, hogy leszállunk a sarkvidék jegére, és közelebbről is megnézzük azt a bizonyos "jelenséget". A gép nem ereszkedhetett le, és a bámészkodáshoz nem volt szükség valamennyiünkre. Jörgsen, meg tíz faszi beöltözött a zimankó ruhába, fogtak egy-egy stukkert, és kilógatták magukat a háromszáz méter magasan lebegő gépből. Mi, többiek a holoképernyő elé gyűltünk, onnan figyeltük őket.</w:t>
      </w:r>
    </w:p>
    <w:p>
      <w:pPr>
        <w:pStyle w:val="Normal"/>
        <w:ind w:firstLine="374"/>
        <w:jc w:val="both"/>
        <w:rPr/>
      </w:pPr>
      <w:r>
        <w:rPr/>
        <w:t>Hát, amikor a pilóták ráeresztették a kamerák által közvetített képet a monitorunkra, bevallom, pár pillanatig nem kaptam levegőt. A "jelenséget" addig még csak hologramon, modellezve láttam, ám most... Döbbenet volt.</w:t>
      </w:r>
    </w:p>
    <w:p>
      <w:pPr>
        <w:pStyle w:val="Normal"/>
        <w:ind w:firstLine="374"/>
        <w:jc w:val="both"/>
        <w:rPr/>
      </w:pPr>
      <w:r>
        <w:rPr/>
        <w:t>A kamerák először próbaképpen körbefordultak, és csak azután álltak rá a célpontra. Fehér, fehér, fehér minden. Jég és hó. Hegyek, dombok, sivatagok, olyan helyek, melynek legtöbbjét még sohasem taposta emberi láb... Az egyik hóhegy tetején egy apró fekete folt – a kamerák automatikusan közelebb hozták a képet. A folt hosszúkás volt, akár egy bot, és a tetején valami merev, színes dolog himbálózott az erős szélben. Még közelebbi kép – a merev dolog vörös, kék és fehér volt. Egy Szent György kereszt. A fene tudja, melyik brit expedíció hagyhatta itt, és mikor...</w:t>
      </w:r>
    </w:p>
    <w:p>
      <w:pPr>
        <w:pStyle w:val="Normal"/>
        <w:ind w:firstLine="374"/>
        <w:jc w:val="both"/>
        <w:rPr/>
      </w:pPr>
      <w:r>
        <w:rPr/>
        <w:t>A kamerákhoz kapcsolt komputer lényegtelennek tarthatta a fagyott zászlót, mert a kép megváltozott. Fehér, fehér, és... VÖRÖS! A "jelenség".</w:t>
      </w:r>
    </w:p>
    <w:p>
      <w:pPr>
        <w:pStyle w:val="Normal"/>
        <w:ind w:firstLine="374"/>
        <w:jc w:val="both"/>
        <w:rPr/>
      </w:pPr>
      <w:r>
        <w:rPr/>
        <w:t>'36-ban a Niagaránál jártam. Nem munka volt, pihenni mentem oda egy orosz tyúkkal, egy reménybeli színésznőcskével, akit L. A. belvárosában, egy bárban szedtem fel. Natasának hívták, és egészen jól éreztük egymást vagy két hétig... Na, amikor felmentünk a vízeséssel szemben álló kilátóba, és rábámultam arra a francos nagy Niagarára, akkor láttam valami hasonlót. Másodpercenként több ezer tonna víz zúdult le a mélybe, és fortyogott, és habos volt, és halálos, meg minden. Az idegenvezető persze elhadarta a pontos adatokat is, de Natasa – ó, milyen romantikus! – éppen ott akart csókolózni, abban a fene nagy vízrobajban.</w:t>
      </w:r>
    </w:p>
    <w:p>
      <w:pPr>
        <w:pStyle w:val="Normal"/>
        <w:ind w:firstLine="374"/>
        <w:jc w:val="both"/>
        <w:rPr/>
      </w:pPr>
      <w:r>
        <w:rPr/>
        <w:t>A Niagara vize fehér volt és szürke, itt-ott meg kék – az viszont, ami a monitorokon megjelent, vörös, akár az alvadófélben levő vér. Úgy tippeltem, a vörös zuhatag legalább tíz kilométer széles lehet, de hiába forogtak felfelé a kamerák, nem tudták befogni a helyet, ahonnan aláhullott, pedig ilyen objektívekkel legalább harminc-negyven kilométer távolságba el lehetett látni.</w:t>
      </w:r>
    </w:p>
    <w:p>
      <w:pPr>
        <w:pStyle w:val="Normal"/>
        <w:ind w:firstLine="374"/>
        <w:jc w:val="both"/>
        <w:rPr/>
      </w:pPr>
      <w:r>
        <w:rPr/>
        <w:t>Az egész jelenség totál úgy nézett ki, mint egy vízesés, csak éppen más színe volt. A kamerák hirtelen képet váltottak, és a monitoron feltűnt Jörgsen leszállócsapata. A szkafanderes emberek a szélnek feszítették a mellüket, úgy tapostak egyre közelebb a vörösség tövéhez. A képen feltűnt néhány plasztikbarakk – valószínűleg ez volt az ENSZ kutatócsoportjának tábora. Jörgsenék ügyet sem vetettek a barakkokra, tapostak egyre tovább.</w:t>
      </w:r>
    </w:p>
    <w:p>
      <w:pPr>
        <w:pStyle w:val="Normal"/>
        <w:ind w:firstLine="374"/>
        <w:jc w:val="both"/>
        <w:rPr/>
      </w:pPr>
      <w:r>
        <w:rPr/>
        <w:t>A kamerák újra szöget váltottak, és ráközelítettek arra a helyre, ahol a vörösség összeért a fehér hóval.</w:t>
      </w:r>
    </w:p>
    <w:p>
      <w:pPr>
        <w:pStyle w:val="Normal"/>
        <w:ind w:firstLine="374"/>
        <w:jc w:val="both"/>
        <w:rPr/>
      </w:pPr>
      <w:r>
        <w:rPr/>
        <w:t xml:space="preserve">– </w:t>
      </w:r>
      <w:r>
        <w:rPr/>
        <w:t>Kapcsoljatok már audióra! – szólalt meg valaki mellettem. Egy fickó gyorsan nyomkodni kezdte a monitor gombjait.</w:t>
      </w:r>
    </w:p>
    <w:p>
      <w:pPr>
        <w:pStyle w:val="Normal"/>
        <w:ind w:firstLine="374"/>
        <w:jc w:val="both"/>
        <w:rPr/>
      </w:pPr>
      <w:r>
        <w:rPr/>
        <w:t xml:space="preserve">– </w:t>
      </w:r>
      <w:r>
        <w:rPr/>
        <w:t>Már van hang – mondta.</w:t>
      </w:r>
    </w:p>
    <w:p>
      <w:pPr>
        <w:pStyle w:val="Normal"/>
        <w:ind w:firstLine="374"/>
        <w:jc w:val="both"/>
        <w:rPr/>
      </w:pPr>
      <w:r>
        <w:rPr/>
        <w:t>De nem volt hang, mármint semmi különösebb. A mikrofonok működtek, a hangszórókból azonban csak a szél háttérzúgása hallatszott, a vörösség egyetlen nesz nélkül zuhogott a hóra.</w:t>
      </w:r>
    </w:p>
    <w:p>
      <w:pPr>
        <w:pStyle w:val="Normal"/>
        <w:ind w:firstLine="374"/>
        <w:jc w:val="both"/>
        <w:rPr/>
      </w:pPr>
      <w:r>
        <w:rPr/>
        <w:t xml:space="preserve">– </w:t>
      </w:r>
      <w:r>
        <w:rPr/>
        <w:t>Madár, itt Gyalog – hallottuk Jörgsen hangját a 'komból. – Megpróbáljuk megközelíteni a... jelenséget.</w:t>
      </w:r>
    </w:p>
    <w:p>
      <w:pPr>
        <w:pStyle w:val="Normal"/>
        <w:ind w:firstLine="374"/>
        <w:jc w:val="both"/>
        <w:rPr/>
      </w:pPr>
      <w:r>
        <w:rPr/>
        <w:t xml:space="preserve">– </w:t>
      </w:r>
      <w:r>
        <w:rPr/>
        <w:t>Oké Gyalog, menjetek – felelte a 'komkezelőnk, aki egyébként Szíria küldötte volt. – És csak óvatosan.</w:t>
      </w:r>
    </w:p>
    <w:p>
      <w:pPr>
        <w:pStyle w:val="Normal"/>
        <w:ind w:firstLine="374"/>
        <w:jc w:val="both"/>
        <w:rPr/>
      </w:pPr>
      <w:r>
        <w:rPr/>
        <w:t xml:space="preserve">– </w:t>
      </w:r>
      <w:r>
        <w:rPr/>
        <w:t>Vétel!</w:t>
      </w:r>
    </w:p>
    <w:p>
      <w:pPr>
        <w:pStyle w:val="Normal"/>
        <w:ind w:firstLine="374"/>
        <w:jc w:val="both"/>
        <w:rPr/>
      </w:pPr>
      <w:r>
        <w:rPr/>
        <w:t>Hagyományos felszereléssel Jörgsenék talán meg sem tudtak volna mozdulni, de begyújtották a szkafanderek bokájához erősített kis rakétákat, és úgy siklottak előre a síléc-szerű talpakon, mint megannyi élő motorosszán.</w:t>
      </w:r>
    </w:p>
    <w:p>
      <w:pPr>
        <w:pStyle w:val="Normal"/>
        <w:ind w:firstLine="374"/>
        <w:jc w:val="both"/>
        <w:rPr/>
      </w:pPr>
      <w:r>
        <w:rPr/>
        <w:t>Körülbelül három perc múlva már csak fél kilométernyi távolság választotta el őket a vörösségtől.</w:t>
      </w:r>
    </w:p>
    <w:p>
      <w:pPr>
        <w:pStyle w:val="Normal"/>
        <w:ind w:firstLine="374"/>
        <w:jc w:val="both"/>
        <w:rPr/>
      </w:pPr>
      <w:r>
        <w:rPr/>
        <w:t xml:space="preserve">– </w:t>
      </w:r>
      <w:r>
        <w:rPr/>
        <w:t>Madár, itt Gyalog – szólalt meg ismét Jörgsen. – Helyzetjelentés. Egy óriási kráter szélén állunk...</w:t>
      </w:r>
    </w:p>
    <w:p>
      <w:pPr>
        <w:pStyle w:val="Normal"/>
        <w:ind w:firstLine="374"/>
        <w:jc w:val="both"/>
        <w:rPr/>
      </w:pPr>
      <w:r>
        <w:rPr/>
        <w:t xml:space="preserve">– </w:t>
      </w:r>
      <w:r>
        <w:rPr/>
        <w:t>A kráter körülbelül nyolcvan-száz kilométer átmérőjű szabályos kör – szólt hátra a gépünk navigátora a szkennerek mellől. – A mélysége...</w:t>
      </w:r>
    </w:p>
    <w:p>
      <w:pPr>
        <w:pStyle w:val="Normal"/>
        <w:ind w:firstLine="374"/>
        <w:jc w:val="both"/>
        <w:rPr/>
      </w:pPr>
      <w:r>
        <w:rPr/>
        <w:t xml:space="preserve">– </w:t>
      </w:r>
      <w:r>
        <w:rPr/>
        <w:t>Még nem értünk a szélére, de rettentessen mélynek látszik – mondta Jörgsen.</w:t>
      </w:r>
    </w:p>
    <w:p>
      <w:pPr>
        <w:pStyle w:val="Normal"/>
        <w:ind w:firstLine="374"/>
        <w:jc w:val="both"/>
        <w:rPr/>
      </w:pPr>
      <w:r>
        <w:rPr/>
        <w:t xml:space="preserve">– </w:t>
      </w:r>
      <w:r>
        <w:rPr/>
        <w:t>A mélysége négy és fél kilométer – mondta a pilóta.</w:t>
      </w:r>
    </w:p>
    <w:p>
      <w:pPr>
        <w:pStyle w:val="Normal"/>
        <w:ind w:firstLine="374"/>
        <w:jc w:val="both"/>
        <w:rPr/>
      </w:pPr>
      <w:r>
        <w:rPr/>
        <w:t xml:space="preserve">– </w:t>
      </w:r>
      <w:r>
        <w:rPr/>
        <w:t>Négyezerötszáz méter – suttogta a francia fickó. – Majdnem annyi, mint a Mount Blanc magassága...</w:t>
      </w:r>
    </w:p>
    <w:p>
      <w:pPr>
        <w:pStyle w:val="Normal"/>
        <w:ind w:firstLine="374"/>
        <w:jc w:val="both"/>
        <w:rPr/>
      </w:pPr>
      <w:r>
        <w:rPr/>
        <w:t xml:space="preserve">– </w:t>
      </w:r>
      <w:r>
        <w:rPr/>
        <w:t>A Mount Erebus négyezerhuszonhárom méter magas – jegyezte meg valaki. – Ez azt jelenti, hogy a kráter feneke a tengerszint alatt van.</w:t>
      </w:r>
    </w:p>
    <w:p>
      <w:pPr>
        <w:pStyle w:val="Normal"/>
        <w:ind w:firstLine="374"/>
        <w:jc w:val="both"/>
        <w:rPr/>
      </w:pPr>
      <w:r>
        <w:rPr/>
        <w:t xml:space="preserve">– </w:t>
      </w:r>
      <w:r>
        <w:rPr/>
        <w:t>Ez meg hogy lehet? Úgy tudtam, hogy az Antarktisz alatt föld van, valódi föld, sziklák meg ilyenek.</w:t>
      </w:r>
    </w:p>
    <w:p>
      <w:pPr>
        <w:pStyle w:val="Normal"/>
        <w:ind w:firstLine="374"/>
        <w:jc w:val="both"/>
        <w:rPr/>
      </w:pPr>
      <w:r>
        <w:rPr/>
        <w:t xml:space="preserve">– </w:t>
      </w:r>
      <w:r>
        <w:rPr/>
        <w:t>Persze – fordultam hátra, és az értetlenkedő brazilra néztem. – Csakhogy éppen senki sem tudja, pontosan hol van föld, és hol jég.</w:t>
      </w:r>
    </w:p>
    <w:p>
      <w:pPr>
        <w:pStyle w:val="Normal"/>
        <w:ind w:firstLine="374"/>
        <w:jc w:val="both"/>
        <w:rPr/>
      </w:pPr>
      <w:r>
        <w:rPr/>
        <w:t xml:space="preserve">– </w:t>
      </w:r>
      <w:r>
        <w:rPr/>
        <w:t>Igen, ez így van – mondta az orosz, akit különben Igor Mucskinnak hívtak. Már akkor összehaverkodtam vele, amikor a Sandwich szigeten elfogyasztott szendvicsemet az ő fahéjas vodkájával öblítettem le. – Bizonyos elméletek szerint az Arktisz nem más, mint egy szigetcsoport, melyet a több kilométer vastag jégpáncél tesz csak összefüggő kontinenssé.</w:t>
      </w:r>
    </w:p>
    <w:p>
      <w:pPr>
        <w:pStyle w:val="Normal"/>
        <w:ind w:firstLine="374"/>
        <w:jc w:val="both"/>
        <w:rPr/>
      </w:pPr>
      <w:r>
        <w:rPr/>
        <w:t xml:space="preserve">– </w:t>
      </w:r>
      <w:r>
        <w:rPr/>
        <w:t>Aha – bólintott a brazil. – Szóval lehet, hogy ennek az Erebusnak a tövében is tenger van?</w:t>
      </w:r>
    </w:p>
    <w:p>
      <w:pPr>
        <w:pStyle w:val="Normal"/>
        <w:ind w:firstLine="374"/>
        <w:jc w:val="both"/>
        <w:rPr/>
      </w:pPr>
      <w:r>
        <w:rPr/>
        <w:t xml:space="preserve">– </w:t>
      </w:r>
      <w:r>
        <w:rPr/>
        <w:t>Az lenne, ha nem volna fagyott.</w:t>
      </w:r>
    </w:p>
    <w:p>
      <w:pPr>
        <w:pStyle w:val="Normal"/>
        <w:ind w:firstLine="374"/>
        <w:jc w:val="both"/>
        <w:rPr/>
      </w:pPr>
      <w:r>
        <w:rPr/>
        <w:t>Rövid csend következett, aztán:</w:t>
      </w:r>
    </w:p>
    <w:p>
      <w:pPr>
        <w:pStyle w:val="Normal"/>
        <w:ind w:firstLine="374"/>
        <w:jc w:val="both"/>
        <w:rPr/>
      </w:pPr>
      <w:r>
        <w:rPr/>
        <w:t xml:space="preserve">– </w:t>
      </w:r>
      <w:r>
        <w:rPr/>
        <w:t xml:space="preserve">A jelenség... Ez a fény egyenesen a kráterbe hullik – mondta Jörgsen. </w:t>
      </w:r>
    </w:p>
    <w:p>
      <w:pPr>
        <w:pStyle w:val="Normal"/>
        <w:ind w:firstLine="374"/>
        <w:jc w:val="both"/>
        <w:rPr/>
      </w:pPr>
      <w:r>
        <w:rPr/>
        <w:t xml:space="preserve">– </w:t>
      </w:r>
      <w:r>
        <w:rPr/>
        <w:t>Radioaktív sugárzás nulla, hőmérséklet... – A pilóta elhallgatott, majd zavarodottan dadogni kezdett. – Hát... E-ezt nem é-értem. A termométerek szerint mínusz hatvan Celsius van odakint, de az a kráter... A jég mégis megolvadt a zuhatag alatt!</w:t>
      </w:r>
    </w:p>
    <w:p>
      <w:pPr>
        <w:pStyle w:val="Normal"/>
        <w:ind w:firstLine="374"/>
        <w:jc w:val="both"/>
        <w:rPr/>
      </w:pPr>
      <w:r>
        <w:rPr/>
        <w:t xml:space="preserve">– </w:t>
      </w:r>
      <w:r>
        <w:rPr/>
        <w:t>Távolság háromszáz méter – közölte Jörgsen. – Lassítunk a tempón.</w:t>
      </w:r>
    </w:p>
    <w:p>
      <w:pPr>
        <w:pStyle w:val="Normal"/>
        <w:ind w:firstLine="374"/>
        <w:jc w:val="both"/>
        <w:rPr/>
      </w:pPr>
      <w:r>
        <w:rPr/>
        <w:t xml:space="preserve">– </w:t>
      </w:r>
      <w:r>
        <w:rPr/>
        <w:t>Az ENSZ tudósai nem mentek ennél közelebb – mormolta valaki.</w:t>
      </w:r>
    </w:p>
    <w:p>
      <w:pPr>
        <w:pStyle w:val="Normal"/>
        <w:ind w:firstLine="374"/>
        <w:jc w:val="both"/>
        <w:rPr/>
      </w:pPr>
      <w:r>
        <w:rPr/>
        <w:t xml:space="preserve">– </w:t>
      </w:r>
      <w:r>
        <w:rPr/>
        <w:t>Távolság kétszáz méter – mondta valamivel később Jörgsen. – A szkafanderek érzékelői szerint a hőmérséklet még mindig nem növekszik.</w:t>
      </w:r>
    </w:p>
    <w:p>
      <w:pPr>
        <w:pStyle w:val="Normal"/>
        <w:ind w:firstLine="374"/>
        <w:jc w:val="both"/>
        <w:rPr/>
      </w:pPr>
      <w:r>
        <w:rPr/>
        <w:t xml:space="preserve">– </w:t>
      </w:r>
      <w:r>
        <w:rPr/>
        <w:t>Mi a szar lehet ez a vörös micsoda? – suttogta a pilóta. – Ami négy és fél... Nem! Négy egész hat tized kilométer mély lyukat olvaszt a jégbe... Jörgsenéknél legalább plusz hetven foknak kellene lennie!</w:t>
      </w:r>
    </w:p>
    <w:p>
      <w:pPr>
        <w:pStyle w:val="Normal"/>
        <w:ind w:firstLine="374"/>
        <w:jc w:val="both"/>
        <w:rPr/>
      </w:pPr>
      <w:r>
        <w:rPr/>
        <w:t xml:space="preserve">– </w:t>
      </w:r>
      <w:r>
        <w:rPr/>
        <w:t>Biztos a talajmenti szél hűti le ennyire – okoskodott a kanadai. – Feljebb melegebb lehet.</w:t>
      </w:r>
    </w:p>
    <w:p>
      <w:pPr>
        <w:pStyle w:val="Normal"/>
        <w:ind w:firstLine="374"/>
        <w:jc w:val="both"/>
        <w:rPr/>
      </w:pPr>
      <w:r>
        <w:rPr/>
        <w:t>Valaki idegesen felnevetett.</w:t>
      </w:r>
    </w:p>
    <w:p>
      <w:pPr>
        <w:pStyle w:val="Normal"/>
        <w:ind w:firstLine="374"/>
        <w:jc w:val="both"/>
        <w:rPr/>
      </w:pPr>
      <w:r>
        <w:rPr/>
        <w:t xml:space="preserve">– </w:t>
      </w:r>
      <w:r>
        <w:rPr/>
        <w:t>Olyan ez, mint amikor valaki lyukat hugyozik a hóba.</w:t>
      </w:r>
    </w:p>
    <w:p>
      <w:pPr>
        <w:pStyle w:val="Normal"/>
        <w:ind w:firstLine="374"/>
        <w:jc w:val="both"/>
        <w:rPr/>
      </w:pPr>
      <w:r>
        <w:rPr/>
        <w:t>Oldalra fordultam. Az orosz Igor Mucskin, a vodkás rám vigyorgott.</w:t>
      </w:r>
    </w:p>
    <w:p>
      <w:pPr>
        <w:pStyle w:val="Normal"/>
        <w:ind w:firstLine="374"/>
        <w:jc w:val="both"/>
        <w:rPr/>
      </w:pPr>
      <w:r>
        <w:rPr/>
        <w:t xml:space="preserve">– </w:t>
      </w:r>
      <w:r>
        <w:rPr/>
        <w:t>Pontosan olyan – bólogatott. – Akkor is csak a hó egy része olvad meg, de a lyuk körül fagyott marad minden.</w:t>
      </w:r>
    </w:p>
    <w:p>
      <w:pPr>
        <w:pStyle w:val="Normal"/>
        <w:ind w:firstLine="374"/>
        <w:jc w:val="both"/>
        <w:rPr/>
      </w:pPr>
      <w:r>
        <w:rPr/>
        <w:t>Megvontam a vállam. Az ilyesmihez biztos jobban ért, mint én.</w:t>
      </w:r>
    </w:p>
    <w:p>
      <w:pPr>
        <w:pStyle w:val="Normal"/>
        <w:ind w:firstLine="374"/>
        <w:jc w:val="both"/>
        <w:rPr/>
      </w:pPr>
      <w:r>
        <w:rPr/>
        <w:t xml:space="preserve">– </w:t>
      </w:r>
      <w:r>
        <w:rPr/>
        <w:t>Úgy, úgy – bólogatott Dupree, a kanadai fickó. Őrnagy volt ő is, és úgy tudom, mindig az úgynevezett hideg akciókat bízták rá: szinte sohasem vetették be a Ráktérítőtől délre eső területeken. – Pontosan olyan... Vagy mint mikor vércseppek hullanak a hóra. Akkor sem olvad meg, csak egészen kis területen. – Elhallgatott. – Lehet, hogy ez vér, nem? – kérdezte zavarodott vigyorral. – Úgy értem, vörös is, meg meleg is, mégse sugároz hőt.</w:t>
      </w:r>
    </w:p>
    <w:p>
      <w:pPr>
        <w:pStyle w:val="Normal"/>
        <w:ind w:firstLine="374"/>
        <w:jc w:val="both"/>
        <w:rPr/>
      </w:pPr>
      <w:r>
        <w:rPr/>
        <w:t xml:space="preserve">– </w:t>
      </w:r>
      <w:r>
        <w:rPr/>
        <w:t>Aha – szólt fel Jörgsen. – Vér. Hát ez remek. Akkor most már csak azt árulja el valaki, hogy mi a francnak a vére? Mert hogy ez odakintről érkezik.</w:t>
      </w:r>
    </w:p>
    <w:p>
      <w:pPr>
        <w:pStyle w:val="Normal"/>
        <w:ind w:firstLine="374"/>
        <w:jc w:val="both"/>
        <w:rPr/>
      </w:pPr>
      <w:r>
        <w:rPr/>
        <w:t xml:space="preserve">– </w:t>
      </w:r>
      <w:r>
        <w:rPr/>
        <w:t>Én csak tippeltem – védekezett Dupree. – Ez is van olyan jó teória, mint bármely másik.</w:t>
      </w:r>
    </w:p>
    <w:p>
      <w:pPr>
        <w:pStyle w:val="Normal"/>
        <w:ind w:firstLine="374"/>
        <w:jc w:val="both"/>
        <w:rPr/>
      </w:pPr>
      <w:r>
        <w:rPr/>
        <w:t>Senki sem válaszolt.</w:t>
      </w:r>
    </w:p>
    <w:p>
      <w:pPr>
        <w:pStyle w:val="Normal"/>
        <w:ind w:firstLine="374"/>
        <w:jc w:val="both"/>
        <w:rPr/>
      </w:pPr>
      <w:r>
        <w:rPr/>
        <w:t xml:space="preserve">– </w:t>
      </w:r>
      <w:r>
        <w:rPr/>
        <w:t>Távolság húsz méter – jelentette Jörgsen. – Nemsokára belenézhetünk a kráterbe.</w:t>
      </w:r>
    </w:p>
    <w:p>
      <w:pPr>
        <w:pStyle w:val="Normal"/>
        <w:ind w:firstLine="374"/>
        <w:jc w:val="both"/>
        <w:rPr/>
      </w:pPr>
      <w:r>
        <w:rPr/>
        <w:t xml:space="preserve">– </w:t>
      </w:r>
      <w:r>
        <w:rPr/>
        <w:t>Ha ezt a lyukat tényleg az a vörösség égette a jégbe, hol a vízgőz? – kérdezte egy fekete fickó.</w:t>
      </w:r>
    </w:p>
    <w:p>
      <w:pPr>
        <w:pStyle w:val="Normal"/>
        <w:ind w:firstLine="374"/>
        <w:jc w:val="both"/>
        <w:rPr/>
      </w:pPr>
      <w:r>
        <w:rPr/>
        <w:t xml:space="preserve">– </w:t>
      </w:r>
      <w:r>
        <w:rPr/>
        <w:t>Tényleg? Hol van? – kérdezte az orosz is. – Egy ekkora olvadás nem következhet be gőz keletkezése nélkül, mert...</w:t>
      </w:r>
    </w:p>
    <w:p>
      <w:pPr>
        <w:pStyle w:val="Normal"/>
        <w:ind w:firstLine="374"/>
        <w:jc w:val="both"/>
        <w:rPr/>
      </w:pPr>
      <w:r>
        <w:rPr/>
        <w:t xml:space="preserve">– </w:t>
      </w:r>
      <w:r>
        <w:rPr/>
        <w:t>Szentséges Buddha bal tökére! – hallatszott Jörgsen hangja a 'komból. – Ez... Ezt látnotok kell, fiúk! Képre kapcsolok!</w:t>
      </w:r>
    </w:p>
    <w:p>
      <w:pPr>
        <w:pStyle w:val="Normal"/>
        <w:ind w:firstLine="374"/>
        <w:jc w:val="both"/>
        <w:rPr/>
      </w:pPr>
      <w:r>
        <w:rPr/>
        <w:t>A monitor bal felső sarkában megjelent egy parányi, de egyre táguló kép. Egy-két másodperccel később már az egész képernyőt a Jörgsen szkafandersisakjára szerelt minikamera által közvetített látvány töltötte be.</w:t>
      </w:r>
    </w:p>
    <w:p>
      <w:pPr>
        <w:pStyle w:val="Normal"/>
        <w:ind w:firstLine="374"/>
        <w:jc w:val="both"/>
        <w:rPr/>
      </w:pPr>
      <w:r>
        <w:rPr/>
        <w:t xml:space="preserve">– </w:t>
      </w:r>
      <w:r>
        <w:rPr/>
        <w:t>A krátert látjátok...</w:t>
      </w:r>
    </w:p>
    <w:p>
      <w:pPr>
        <w:pStyle w:val="Normal"/>
        <w:ind w:firstLine="374"/>
        <w:jc w:val="both"/>
        <w:rPr/>
      </w:pPr>
      <w:r>
        <w:rPr/>
        <w:t>Mintha egy óriási hegycsúcs tetejéről bámultunk volna le a hófehér, végtelen semmibe, egy feneketlen mély szakadék aljára. A sima, fehér jégfalak oldalán itt-ott egy-egy kövér vízcsepp csordogált.</w:t>
      </w:r>
    </w:p>
    <w:p>
      <w:pPr>
        <w:pStyle w:val="Normal"/>
        <w:ind w:firstLine="374"/>
        <w:jc w:val="both"/>
        <w:rPr/>
      </w:pPr>
      <w:r>
        <w:rPr/>
        <w:t xml:space="preserve">– </w:t>
      </w:r>
      <w:r>
        <w:rPr/>
        <w:t>Ráközelítek a fenékre – közölte Jörgsen.</w:t>
      </w:r>
    </w:p>
    <w:p>
      <w:pPr>
        <w:pStyle w:val="Normal"/>
        <w:ind w:firstLine="374"/>
        <w:jc w:val="both"/>
        <w:rPr/>
      </w:pPr>
      <w:r>
        <w:rPr/>
        <w:t>Mintha zuhanni kezdtünk volna a partnélküli jégkútba... A minikamera zoomolt, és nemsokára megoldódott az orosz vízgőzzel kapcsolatos dilemmája is. A feneketlennek tűnő szakadék közepe táján, a felszíntől körülbelül két kilométernyire egy hatalmas, legalább tizenöt-húsz méter átmérőjű nyílás tátongott. A függőleges falnak csak ezt az egy részletét láttuk, de a pilóta bejelentette, hogy a szkennerek szerint a jégkút oldalában még tucatnyi hasonló, vagy ennél nagyobb lyuk van, mindegyik a két-kétezerötszáz méteres mélységben. Egy gyors hőképvizsgálat bebizonyította azt, amire a Jörgsen által közvetített kép láttán is rájöttünk: az oldalsó nyílások mindegyike egy-egy "folyosó" szája volt, amelyek megközelítőleg párhuzamosak voltak a felszínnel. A szkennerek hatótávolsága negyven kilométer volt, ezért csak azt tudtuk biztosan, hogy a járatok ennél hosszabbak.</w:t>
      </w:r>
    </w:p>
    <w:p>
      <w:pPr>
        <w:pStyle w:val="Normal"/>
        <w:ind w:firstLine="374"/>
        <w:jc w:val="both"/>
        <w:rPr/>
      </w:pPr>
      <w:r>
        <w:rPr/>
        <w:t>Jörgsen lehasalt a kráter szélére, és a mélység fölé hajolt. Kamerája spéci ketyere volt, amit a japánok fejlesztettek ki a tengermélyi kutatásaikhoz. Egészen apró szerkezet volt, alig másfél kiló súlyú, de a beleépített processzor képes volt kiszűrni az érzékelt képből a felesleges részleteket, és tíz kilométer távolságból is látni lehetett volna vele, ha mondjuk egy hétkarú polip, vagy egy macskánál nagyobb tárgy közeledik felénk.</w:t>
      </w:r>
    </w:p>
    <w:p>
      <w:pPr>
        <w:pStyle w:val="Normal"/>
        <w:ind w:firstLine="374"/>
        <w:jc w:val="both"/>
        <w:rPr/>
      </w:pPr>
      <w:r>
        <w:rPr/>
        <w:t>Persze itt szó sem volt polipokról, sem macskákról, ám amint a folyamatosan zoomoló kamera egyre közelebb hozta a kráter fenekét, láttuk, hogy az oldalnyílás előtt egy sűrű vörös-kék párafelhő lebeg, mely utat találván a vízszintes folyosóban, nem emelkedett tovább a szakadék szája felé.</w:t>
      </w:r>
    </w:p>
    <w:p>
      <w:pPr>
        <w:pStyle w:val="Normal"/>
        <w:ind w:firstLine="374"/>
        <w:jc w:val="both"/>
        <w:rPr/>
      </w:pPr>
      <w:r>
        <w:rPr/>
        <w:t xml:space="preserve">– </w:t>
      </w:r>
      <w:r>
        <w:rPr/>
        <w:t>Páraelvezető nyílás – mondta valaki mellettem.</w:t>
      </w:r>
    </w:p>
    <w:p>
      <w:pPr>
        <w:pStyle w:val="Normal"/>
        <w:ind w:firstLine="374"/>
        <w:jc w:val="both"/>
        <w:rPr/>
      </w:pPr>
      <w:r>
        <w:rPr/>
        <w:t>Imádom, amikor valaki teljes bizonyossággal megállapítja a nyilvánvaló dolgokat!</w:t>
      </w:r>
    </w:p>
    <w:p>
      <w:pPr>
        <w:pStyle w:val="Normal"/>
        <w:ind w:firstLine="374"/>
        <w:jc w:val="both"/>
        <w:rPr/>
      </w:pPr>
      <w:r>
        <w:rPr/>
        <w:t xml:space="preserve">– </w:t>
      </w:r>
      <w:r>
        <w:rPr/>
        <w:t>Szentséges isten! – sikította valaki.</w:t>
      </w:r>
    </w:p>
    <w:p>
      <w:pPr>
        <w:pStyle w:val="Normal"/>
        <w:ind w:firstLine="374"/>
        <w:jc w:val="both"/>
        <w:rPr/>
      </w:pPr>
      <w:r>
        <w:rPr/>
        <w:t>Furcsa volt a hang, oldalra néztem. Aha. Egyből megismertem a pasast. A Vatikán ragaszkodott hozzá, hogy egy embere részt vegyen az expedícióban. Nauviljo New Yorkban még azt mondta, hogy nem kell aggódnunk, a keresztesek között is van éppen elég kemény legény, ha máshol nem, hát a Pápa testőrgárdájában. Ám Őszentsége mégsem egy ilyen belevaló fickót küldött, hanem egy nyeszlett kis ürgét, akiből még azt sem néztük ki, hogy meg bír emelni egy karabélyt. Szerettük volna otthon hagyni, de ez már politika volt, és volt nekünk éppen elég bajunk egy ilyen vita nélkül is.</w:t>
      </w:r>
    </w:p>
    <w:p>
      <w:pPr>
        <w:pStyle w:val="Normal"/>
        <w:ind w:firstLine="374"/>
        <w:jc w:val="both"/>
        <w:rPr/>
      </w:pPr>
      <w:r>
        <w:rPr/>
        <w:t xml:space="preserve">– </w:t>
      </w:r>
      <w:r>
        <w:rPr/>
        <w:t>Szent isten! – ismételte a Pápa követe. Most már úgy nyüszített, akár egy kutya, ha szög megy a talpába. – Tudják, ez mit jelent? A gőz bármikor elérheti a szárazföldet, és ha akadályba ütközik, megpróbál máshol utat találni magának!</w:t>
      </w:r>
    </w:p>
    <w:p>
      <w:pPr>
        <w:pStyle w:val="Normal"/>
        <w:ind w:firstLine="374"/>
        <w:jc w:val="both"/>
        <w:rPr/>
      </w:pPr>
      <w:r>
        <w:rPr/>
        <w:t>Ebben igaza volt a mókusnak, és már azt is tudtuk mind, hogy az a bizonyos "máshol" azt jelenti, hogy "felfelé".</w:t>
      </w:r>
    </w:p>
    <w:p>
      <w:pPr>
        <w:pStyle w:val="Normal"/>
        <w:ind w:firstLine="374"/>
        <w:jc w:val="both"/>
        <w:rPr/>
      </w:pPr>
      <w:r>
        <w:rPr/>
        <w:t xml:space="preserve">– </w:t>
      </w:r>
      <w:r>
        <w:rPr/>
        <w:t>Ekkora gőztömeg – folytatta az okostojás – még arra is képes lehet, hogy megrepessze a jeget, hogy egész jégplatókat dobjon a levegőbe, és...</w:t>
      </w:r>
    </w:p>
    <w:p>
      <w:pPr>
        <w:pStyle w:val="Normal"/>
        <w:ind w:firstLine="374"/>
        <w:jc w:val="both"/>
        <w:rPr/>
      </w:pPr>
      <w:r>
        <w:rPr/>
        <w:t xml:space="preserve">– </w:t>
      </w:r>
      <w:r>
        <w:rPr/>
        <w:t>Elég már, szentfazék! – förmedt rá valaki.</w:t>
      </w:r>
    </w:p>
    <w:p>
      <w:pPr>
        <w:pStyle w:val="Normal"/>
        <w:ind w:firstLine="374"/>
        <w:jc w:val="both"/>
        <w:rPr/>
      </w:pPr>
      <w:r>
        <w:rPr/>
        <w:t>Tényleg elég volt. Mi sem voltunk hülyék, és fantáziánk is volt éppen elég, különben nem lett volna alkalmunk eljönni erre a kis kéjkirándulásra. Egy ostoba, gyatra képzelőerővel megáldott katona annyit ér csatában, mint egy doboznyi vaklőszer. Magunk is rájöttünk, mi lehet a következménye egy ilyen gőzkitörésnek. Ha a jég megreped, a forró vízgőz kiáramlik a sarkvidék fölé. Az első roham után persze semmi sem fog történni, mert az Antarktisz kellemes klímájában rögtön jéggé fagynak a gőzcseppek, ám új és újabb gőztömegek fognak érkezni a repedésekhez, ez pedig végül azt eredményezi majd, hogy a jégtakaró szépen megolvad. Először nem lesz szembetűnő a dolog; csak tenyérnyi foltok fognak vízzé válni. Ám ha a vörös fényzuhatag nem marad abba – márpedig nem úgy nézett ki, mintha a végét járná –, a kráter szélesedésével és mélyülésével egyenes arányban fokozódik a gőztömeg és a forróság, ami végül szép lassan, de egyre gyorsuló ütemben megolvasztja az Antarktiszt.</w:t>
      </w:r>
    </w:p>
    <w:p>
      <w:pPr>
        <w:pStyle w:val="Normal"/>
        <w:ind w:firstLine="374"/>
        <w:jc w:val="both"/>
        <w:rPr/>
      </w:pPr>
      <w:r>
        <w:rPr/>
        <w:t>Lehunytam a szemem, és magam elé képzeltem a Déli Sarkot, ami többé már nem az örök jég és hó hazája, hanem rianó jégtáblákkal körülvett szigetcsoport. Az óceánok szintje megemelkedik, víz alá kerül egy csomó szárazföld, és ha a vörös fényáradat még ezután sem marad abba, ha tovább folytatódik a Sark melegedése... A forró áramlatnak semmi sem állhatja útját. Új áramlatok keletkeznek majd, összecsapnak a régiekkel, és a természeti erők efféle háborúskodásainak csak az ember lehet a vesztese. Szökőárak. Elárasztott területek. A meleg árhullám eléri majd az Északi Sarkot, ott is elindul az olvadás, és aztán...</w:t>
      </w:r>
    </w:p>
    <w:p>
      <w:pPr>
        <w:pStyle w:val="Normal"/>
        <w:ind w:firstLine="374"/>
        <w:jc w:val="both"/>
        <w:rPr/>
      </w:pPr>
      <w:r>
        <w:rPr/>
        <w:t>Még belegondolni is rossz volt.</w:t>
      </w:r>
    </w:p>
    <w:p>
      <w:pPr>
        <w:pStyle w:val="Normal"/>
        <w:ind w:firstLine="374"/>
        <w:jc w:val="both"/>
        <w:rPr/>
      </w:pPr>
      <w:r>
        <w:rPr/>
        <w:t>Ezután következnek majd a másodlagos hatások: a Földnek nevezett medencében ide-oda hullámzó gigantikus víztömeg elmozdítja az amúgy sem túl stabil kéreglemezeket. Földrengések. Vulkánok. Tűz és víz. Láva és hullámok. Ha ez bekövetkezik, tudtuk, nem túl sokan fogják megérni a következő évtized végét...</w:t>
      </w:r>
    </w:p>
    <w:p>
      <w:pPr>
        <w:pStyle w:val="Normal"/>
        <w:ind w:firstLine="374"/>
        <w:jc w:val="both"/>
        <w:rPr/>
      </w:pPr>
      <w:r>
        <w:rPr/>
        <w:t>Jörgsen kamerája tovább közelített a szakadék mélye felé. A képet egyre homályosabbá tették a felszálló vízgőz felhői, de vagy öt perccel később mégis megpillantottuk a mélyben fortyogó tengert. A víz úgy bugyborékolt, mintha valami gejzír rejtőzne a több kilométer vastag jégtábla alatt.</w:t>
      </w:r>
    </w:p>
    <w:p>
      <w:pPr>
        <w:pStyle w:val="Normal"/>
        <w:ind w:firstLine="374"/>
        <w:jc w:val="both"/>
        <w:rPr/>
      </w:pPr>
      <w:r>
        <w:rPr/>
        <w:t xml:space="preserve">– </w:t>
      </w:r>
      <w:r>
        <w:rPr/>
        <w:t>Szentséges isten... – nyöszörögte a vatikáni pasas, de ahogy körülnéztem, a többiek arcán is láttam, megdöbbenti őket a dolog.</w:t>
      </w:r>
    </w:p>
    <w:p>
      <w:pPr>
        <w:pStyle w:val="Normal"/>
        <w:ind w:firstLine="374"/>
        <w:jc w:val="both"/>
        <w:rPr/>
      </w:pPr>
      <w:r>
        <w:rPr/>
        <w:t xml:space="preserve">– </w:t>
      </w:r>
      <w:r>
        <w:rPr/>
        <w:t>Ezt a vörös izét, ezt el kéne zárni valahogy – morogta valaki.</w:t>
      </w:r>
    </w:p>
    <w:p>
      <w:pPr>
        <w:pStyle w:val="Normal"/>
        <w:ind w:firstLine="374"/>
        <w:jc w:val="both"/>
        <w:rPr/>
      </w:pPr>
      <w:r>
        <w:rPr/>
        <w:t>Hát, ezzel a megállapítással még nem nyert volna Nobel-díjat a fickó...</w:t>
      </w:r>
    </w:p>
    <w:p>
      <w:pPr>
        <w:pStyle w:val="Normal"/>
        <w:ind w:firstLine="374"/>
        <w:jc w:val="both"/>
        <w:rPr/>
      </w:pPr>
      <w:r>
        <w:rPr/>
        <w:t>Még vagy tíz percig bámultuk a krátert, aztán a kép változni kezdett. A kamera visszafókuszolt – a holomonitort bámulva úgy éreztük, mintha mi magunk emelkednénk ki a jégveremből.</w:t>
      </w:r>
    </w:p>
    <w:p>
      <w:pPr>
        <w:pStyle w:val="Normal"/>
        <w:ind w:firstLine="374"/>
        <w:jc w:val="both"/>
        <w:rPr/>
      </w:pPr>
      <w:r>
        <w:rPr/>
        <w:t>Jörgsen végül felállt, és a vörösség felé fordult.</w:t>
      </w:r>
    </w:p>
    <w:p>
      <w:pPr>
        <w:pStyle w:val="Normal"/>
        <w:ind w:firstLine="374"/>
        <w:jc w:val="both"/>
        <w:rPr/>
      </w:pPr>
      <w:r>
        <w:rPr/>
        <w:t xml:space="preserve">– </w:t>
      </w:r>
      <w:r>
        <w:rPr/>
        <w:t>Tömör fényfalnak látszik – mondta. – Ugyanaz a szín, nincsenek benne foltok, vagy árnyalateltérések... Mi a szar lehet ez?!</w:t>
      </w:r>
    </w:p>
    <w:p>
      <w:pPr>
        <w:pStyle w:val="Normal"/>
        <w:ind w:firstLine="374"/>
        <w:jc w:val="both"/>
        <w:rPr/>
      </w:pPr>
      <w:r>
        <w:rPr/>
        <w:t>Hát, bevallom, nem sok tippem volt, és a többiek és éppen olyan tanácstalannak látszottak, mint amilyennek én éreztem magam. Persze nem is nagyon remélhettük, hogy egy rakás keménytökű katona, a Föld harminc országából összetoborzott huszonöt tagú szuperkommandó képes lesz néhány perc alatt választ találni arra, amit az ENSZ hiperszuper műszerekkel felfegyverzett, legalább százhúsz diplomával és doktori címmel rendelkező tudóscsapata sem tudott megmagyarázni. De hát nekünk most nem is ez volt a feladatunk. Felderítőúton voltunk, aminek még csak az első fázisát fejeztük be.</w:t>
      </w:r>
    </w:p>
    <w:p>
      <w:pPr>
        <w:pStyle w:val="Normal"/>
        <w:ind w:firstLine="374"/>
        <w:jc w:val="both"/>
        <w:rPr/>
      </w:pPr>
      <w:r>
        <w:rPr/>
        <w:t>Intettem a 'komkezelőnek.</w:t>
      </w:r>
    </w:p>
    <w:p>
      <w:pPr>
        <w:pStyle w:val="Normal"/>
        <w:ind w:firstLine="374"/>
        <w:jc w:val="both"/>
        <w:rPr/>
      </w:pPr>
      <w:r>
        <w:rPr/>
        <w:t xml:space="preserve">– </w:t>
      </w:r>
      <w:r>
        <w:rPr/>
        <w:t>Gyertek vissza, Jörgsen – szólt ki a szír srác a szkafanderes különítménynek.</w:t>
      </w:r>
    </w:p>
    <w:p>
      <w:pPr>
        <w:pStyle w:val="Normal"/>
        <w:ind w:firstLine="374"/>
        <w:jc w:val="both"/>
        <w:rPr/>
      </w:pPr>
      <w:r>
        <w:rPr/>
        <w:t>Jörgsen és kilenc társa megfordult. Újra begyújtották a bokarakétáikat, és vagy fél órával később már az egyhelyben lebegő gép alatt voltak. A pilóta kinyitotta a zsilipet, lelógatta nekik a köteleket, és beindította a csörlőket.</w:t>
      </w:r>
    </w:p>
    <w:p>
      <w:pPr>
        <w:pStyle w:val="Normal"/>
        <w:ind w:firstLine="374"/>
        <w:jc w:val="both"/>
        <w:rPr/>
      </w:pPr>
      <w:r>
        <w:rPr/>
        <w:t>Újabb tíz perccel később Jörgsen belihegett a kabinba, és lezökkent az egyik ülésbe.</w:t>
      </w:r>
    </w:p>
    <w:p>
      <w:pPr>
        <w:pStyle w:val="Normal"/>
        <w:ind w:firstLine="374"/>
        <w:jc w:val="both"/>
        <w:rPr/>
      </w:pPr>
      <w:r>
        <w:rPr/>
        <w:t>Hosszú csend következett. Minden tekintet Jörgsenre, a vezérre tapadt, aki egykedvűen kortyolgatta a forró kávét, amit a vatikáni pasas nyomott a kezébe. (Legalább volt valami haszna is a szentfazéknak.)</w:t>
      </w:r>
    </w:p>
    <w:p>
      <w:pPr>
        <w:pStyle w:val="Normal"/>
        <w:ind w:firstLine="374"/>
        <w:jc w:val="both"/>
        <w:rPr/>
      </w:pPr>
      <w:r>
        <w:rPr/>
        <w:t xml:space="preserve">– </w:t>
      </w:r>
      <w:r>
        <w:rPr/>
        <w:t>Nos, uraim, azt hiszem, nem lettünk okosabbak – jelentette ki végül a svéd. – Azt hiszem, rátérhetünk a második fázisra...</w:t>
      </w:r>
      <w:r>
        <w:br w:type="page"/>
      </w:r>
    </w:p>
    <w:p>
      <w:pPr>
        <w:pStyle w:val="Normal"/>
        <w:ind w:firstLine="374"/>
        <w:jc w:val="both"/>
        <w:rPr/>
      </w:pPr>
      <w:r>
        <w:rPr/>
      </w:r>
    </w:p>
    <w:p>
      <w:pPr>
        <w:pStyle w:val="Normal"/>
        <w:jc w:val="center"/>
        <w:rPr>
          <w:sz w:val="40"/>
          <w:szCs w:val="40"/>
        </w:rPr>
      </w:pPr>
      <w:r>
        <w:rPr>
          <w:sz w:val="40"/>
          <w:szCs w:val="40"/>
        </w:rPr>
        <w:t>NEGYEDIK FEJEZET</w:t>
      </w:r>
    </w:p>
    <w:p>
      <w:pPr>
        <w:pStyle w:val="Normal"/>
        <w:rPr>
          <w:sz w:val="40"/>
          <w:szCs w:val="40"/>
        </w:rPr>
      </w:pPr>
      <w:r>
        <w:rPr>
          <w:sz w:val="40"/>
          <w:szCs w:val="40"/>
        </w:rPr>
      </w:r>
    </w:p>
    <w:p>
      <w:pPr>
        <w:pStyle w:val="Normal"/>
        <w:rPr/>
      </w:pPr>
      <w:r>
        <w:rPr/>
      </w:r>
    </w:p>
    <w:p>
      <w:pPr>
        <w:pStyle w:val="Normal"/>
        <w:ind w:firstLine="374"/>
        <w:jc w:val="both"/>
        <w:rPr/>
      </w:pPr>
      <w:r>
        <w:rPr/>
        <w:t>Bekötöttük magunkat, hátradöntöttük az ülésünket, az arcunkra tapasztottuk az oxigénmaszkokat, és a kabin mennyezetére szerelt óriási holovetítőre meresztettük a szemünket. A terv szerint a gépnek körbe kellett repülnie a vörös fényzuhatagot, és további információkat kellett gyűjtenie.</w:t>
      </w:r>
    </w:p>
    <w:p>
      <w:pPr>
        <w:pStyle w:val="Normal"/>
        <w:ind w:firstLine="374"/>
        <w:jc w:val="both"/>
        <w:rPr/>
      </w:pPr>
      <w:r>
        <w:rPr/>
        <w:t>Bámultuk a mennyezeten megjelenő képeket. Nyolcezer méteres magasságban repültünk, de a külső kamerák olyan szuperek voltak, hogy még egy pingvint is premier plánba hoztak volna, ha ez az utasítás.</w:t>
      </w:r>
    </w:p>
    <w:p>
      <w:pPr>
        <w:pStyle w:val="Normal"/>
        <w:ind w:firstLine="374"/>
        <w:jc w:val="both"/>
        <w:rPr/>
      </w:pPr>
      <w:r>
        <w:rPr/>
        <w:t>De nem ez volt. Frakkos madarak helyett a vörösséget bámultuk.</w:t>
      </w:r>
    </w:p>
    <w:p>
      <w:pPr>
        <w:pStyle w:val="Normal"/>
        <w:ind w:firstLine="374"/>
        <w:jc w:val="both"/>
        <w:rPr/>
      </w:pPr>
      <w:r>
        <w:rPr/>
        <w:t xml:space="preserve">– </w:t>
      </w:r>
      <w:r>
        <w:rPr/>
        <w:t>Első kör vége – jelentette be a pilótánk vagy negyedórával később. – A zuhatag a jelek szerint egy tizenhét kilométer sugarú vörös fényhenger. A műszerek szerint tömör, vagyis... Ugyanaz van a belsejében, mint kívül. Figyeljetek, fiúk, mert a második kanyart lassabban tesszük meg.</w:t>
      </w:r>
    </w:p>
    <w:p>
      <w:pPr>
        <w:pStyle w:val="Normal"/>
        <w:ind w:firstLine="374"/>
        <w:jc w:val="both"/>
        <w:rPr/>
      </w:pPr>
      <w:r>
        <w:rPr/>
        <w:t>A Speed Angel végrehajtott egy hátraszaltót, és most az előbbivel ellenkező irányban haladva megkezdte a második kört. Semmi különöset sem láttunk – a monitor bal felét egy vörös csík töltötte be, a másikat pedig fehérség.</w:t>
      </w:r>
    </w:p>
    <w:p>
      <w:pPr>
        <w:pStyle w:val="Normal"/>
        <w:ind w:firstLine="374"/>
        <w:jc w:val="both"/>
        <w:rPr/>
      </w:pPr>
      <w:r>
        <w:rPr/>
        <w:t>A kanyar most vagy harminc percig tartott.</w:t>
      </w:r>
    </w:p>
    <w:p>
      <w:pPr>
        <w:pStyle w:val="Normal"/>
        <w:ind w:firstLine="374"/>
        <w:jc w:val="both"/>
        <w:rPr/>
      </w:pPr>
      <w:r>
        <w:rPr/>
        <w:t xml:space="preserve">– </w:t>
      </w:r>
      <w:r>
        <w:rPr/>
        <w:t>Harmadik menet – jelentette be a pilóta.</w:t>
      </w:r>
    </w:p>
    <w:p>
      <w:pPr>
        <w:pStyle w:val="Normal"/>
        <w:ind w:firstLine="374"/>
        <w:jc w:val="both"/>
        <w:rPr/>
      </w:pPr>
      <w:r>
        <w:rPr/>
        <w:t>A gép hanyatt dőlt, és emelkedni kezdett. Ekkor már kábé tizenháromezer méteres magasságban jártunk.</w:t>
      </w:r>
    </w:p>
    <w:p>
      <w:pPr>
        <w:pStyle w:val="Normal"/>
        <w:ind w:firstLine="374"/>
        <w:jc w:val="both"/>
        <w:rPr/>
      </w:pPr>
      <w:r>
        <w:rPr/>
        <w:t xml:space="preserve">– </w:t>
      </w:r>
      <w:r>
        <w:rPr/>
        <w:t>Kapaszkodjatok! – szólt a pilóta, majd szelíden lefelé fordította a gép orrát, és egy képzeletbelei spirál mentén, a vörös zuhatag körül keringve egyre lejjebb ereszkedett. Időnként megrázkódtunk – biztos légörvénybe, vagy ilyesmibe keveredtünk –, de nem volt vészes.</w:t>
      </w:r>
    </w:p>
    <w:p>
      <w:pPr>
        <w:pStyle w:val="Normal"/>
        <w:ind w:firstLine="374"/>
        <w:jc w:val="both"/>
        <w:rPr/>
      </w:pPr>
      <w:r>
        <w:rPr/>
        <w:t xml:space="preserve">– </w:t>
      </w:r>
      <w:r>
        <w:rPr/>
        <w:t>Kétszáz méteres magasságban vagyunk. Jön a negyedik!</w:t>
      </w:r>
    </w:p>
    <w:p>
      <w:pPr>
        <w:pStyle w:val="Normal"/>
        <w:ind w:firstLine="374"/>
        <w:jc w:val="both"/>
        <w:rPr/>
      </w:pPr>
      <w:r>
        <w:rPr/>
        <w:t>Most is egy másik spirál mentén haladtunk, de most emelkedtünk. A vörösség, bárhonnan néztük is, ugyanolyan volt.</w:t>
      </w:r>
    </w:p>
    <w:p>
      <w:pPr>
        <w:pStyle w:val="Normal"/>
        <w:ind w:firstLine="374"/>
        <w:jc w:val="both"/>
        <w:rPr/>
      </w:pPr>
      <w:r>
        <w:rPr/>
        <w:t xml:space="preserve">– </w:t>
      </w:r>
      <w:r>
        <w:rPr/>
        <w:t>A műszerek mit mutatnak? – kérdezte Jörgsen a maszkjába épített 'komon keresztül.</w:t>
      </w:r>
    </w:p>
    <w:p>
      <w:pPr>
        <w:pStyle w:val="Normal"/>
        <w:ind w:firstLine="374"/>
        <w:jc w:val="both"/>
        <w:rPr/>
      </w:pPr>
      <w:r>
        <w:rPr/>
        <w:t xml:space="preserve">– </w:t>
      </w:r>
      <w:r>
        <w:rPr/>
        <w:t>Semmi különöset – felelte a pilóta. – Vagyis... Ez lehetetlen! Fiúk, most vagy beszart mind a tizenhárom hőmérőnk, vagy... Én ezt nem értem!</w:t>
      </w:r>
    </w:p>
    <w:p>
      <w:pPr>
        <w:pStyle w:val="Normal"/>
        <w:ind w:firstLine="374"/>
        <w:jc w:val="both"/>
        <w:rPr/>
      </w:pPr>
      <w:r>
        <w:rPr/>
        <w:t xml:space="preserve">– </w:t>
      </w:r>
      <w:r>
        <w:rPr/>
        <w:t>Mi van? – kérdezte valaki.</w:t>
      </w:r>
    </w:p>
    <w:p>
      <w:pPr>
        <w:pStyle w:val="Normal"/>
        <w:ind w:firstLine="374"/>
        <w:jc w:val="both"/>
        <w:rPr/>
      </w:pPr>
      <w:r>
        <w:rPr/>
        <w:t xml:space="preserve">– </w:t>
      </w:r>
      <w:r>
        <w:rPr/>
        <w:t>Semmi különös, csak éppen... – A pilóta hangján érezni lehetett a zavart. – Éppen ez a vörös micsoda idefent is alig melegebb plusz negyven foknál!</w:t>
      </w:r>
    </w:p>
    <w:p>
      <w:pPr>
        <w:pStyle w:val="Normal"/>
        <w:ind w:firstLine="374"/>
        <w:jc w:val="both"/>
        <w:rPr/>
      </w:pPr>
      <w:r>
        <w:rPr/>
        <w:t xml:space="preserve">– </w:t>
      </w:r>
      <w:r>
        <w:rPr/>
        <w:t>Már nekem is feltűnt a dolog – mondta Jörgsen. – Amikor a kráter szélén voltunk, elvileg meg kellett volna sülnünk...</w:t>
      </w:r>
    </w:p>
    <w:p>
      <w:pPr>
        <w:pStyle w:val="Normal"/>
        <w:ind w:firstLine="374"/>
        <w:jc w:val="both"/>
        <w:rPr/>
      </w:pPr>
      <w:r>
        <w:rPr/>
        <w:t xml:space="preserve">– </w:t>
      </w:r>
      <w:r>
        <w:rPr/>
        <w:t>Nem sülhetett meg – szólt közbe a vatikáni mókus tudálékosan. – A szkafander, amit viseltek plusz száznegyven fokot is kibír. Mellesleg Dupree őrnagy szerint a talajmenti szél egyszerűen elfújta a jelenség hőjét, és...</w:t>
      </w:r>
    </w:p>
    <w:p>
      <w:pPr>
        <w:pStyle w:val="Normal"/>
        <w:ind w:firstLine="374"/>
        <w:jc w:val="both"/>
        <w:rPr/>
      </w:pPr>
      <w:r>
        <w:rPr/>
        <w:t xml:space="preserve">– </w:t>
      </w:r>
      <w:r>
        <w:rPr/>
        <w:t>Tudom! – ordította Jörgsen. – Tudom, hogy mi volt rajtam, és tudom, mire jó! És nem érdekel Dupree őrnagy időjárásjelentése!</w:t>
      </w:r>
    </w:p>
    <w:p>
      <w:pPr>
        <w:pStyle w:val="Normal"/>
        <w:ind w:firstLine="374"/>
        <w:jc w:val="both"/>
        <w:rPr/>
      </w:pPr>
      <w:r>
        <w:rPr/>
        <w:t>A vatikáni pasas megszeppent.</w:t>
      </w:r>
    </w:p>
    <w:p>
      <w:pPr>
        <w:pStyle w:val="Normal"/>
        <w:ind w:firstLine="374"/>
        <w:jc w:val="both"/>
        <w:rPr/>
      </w:pPr>
      <w:r>
        <w:rPr/>
        <w:t xml:space="preserve">– </w:t>
      </w:r>
      <w:r>
        <w:rPr/>
        <w:t>Én csak...</w:t>
      </w:r>
    </w:p>
    <w:p>
      <w:pPr>
        <w:pStyle w:val="Normal"/>
        <w:ind w:firstLine="374"/>
        <w:jc w:val="both"/>
        <w:rPr/>
      </w:pPr>
      <w:r>
        <w:rPr/>
        <w:t xml:space="preserve">– </w:t>
      </w:r>
      <w:r>
        <w:rPr/>
        <w:t>Maga csak hallgasson – morogta egy hang. Az orosz volt az.</w:t>
      </w:r>
    </w:p>
    <w:p>
      <w:pPr>
        <w:pStyle w:val="Normal"/>
        <w:ind w:firstLine="374"/>
        <w:jc w:val="both"/>
        <w:rPr/>
      </w:pPr>
      <w:r>
        <w:rPr/>
        <w:t xml:space="preserve">– </w:t>
      </w:r>
      <w:r>
        <w:rPr/>
        <w:t>Mi volt a kráternál, Jörgsen? – kérdeztem.</w:t>
      </w:r>
    </w:p>
    <w:p>
      <w:pPr>
        <w:pStyle w:val="Normal"/>
        <w:ind w:firstLine="374"/>
        <w:jc w:val="both"/>
        <w:rPr/>
      </w:pPr>
      <w:r>
        <w:rPr/>
        <w:t>Hosszú hallgatás.</w:t>
      </w:r>
    </w:p>
    <w:p>
      <w:pPr>
        <w:pStyle w:val="Normal"/>
        <w:ind w:firstLine="374"/>
        <w:jc w:val="both"/>
        <w:rPr/>
      </w:pPr>
      <w:r>
        <w:rPr/>
        <w:t xml:space="preserve">– </w:t>
      </w:r>
      <w:r>
        <w:rPr/>
        <w:t>Semmi – mondta végül a svéd. – De éppen ez az! Odalent majdnem négy kilométer vastag jégréteg olvadozik, most meg kiderül erről az izéről, hogy lent és itt fönt is alig melegebb, mint a mi testünk. Na, ehhez mit szóltok?</w:t>
      </w:r>
    </w:p>
    <w:p>
      <w:pPr>
        <w:pStyle w:val="Normal"/>
        <w:ind w:firstLine="374"/>
        <w:jc w:val="both"/>
        <w:rPr/>
      </w:pPr>
      <w:r>
        <w:rPr/>
        <w:t>Semmit sem szóltunk. A fejemben lázasan kergették egymást a gondolatok, de a nagy fogócskában végül mind lesántult. Úgy vettem észre, a többiek is éppen olyan tanácstalanok, mint én.</w:t>
      </w:r>
    </w:p>
    <w:p>
      <w:pPr>
        <w:pStyle w:val="Normal"/>
        <w:ind w:firstLine="374"/>
        <w:jc w:val="both"/>
        <w:rPr/>
      </w:pPr>
      <w:r>
        <w:rPr/>
        <w:t xml:space="preserve">– </w:t>
      </w:r>
      <w:r>
        <w:rPr/>
        <w:t>Mondhatnék valamit, katona urak? – kérdezte a vatikáni pasas.</w:t>
      </w:r>
    </w:p>
    <w:p>
      <w:pPr>
        <w:pStyle w:val="Normal"/>
        <w:ind w:firstLine="374"/>
        <w:jc w:val="both"/>
        <w:rPr/>
      </w:pPr>
      <w:r>
        <w:rPr/>
        <w:t xml:space="preserve">– </w:t>
      </w:r>
      <w:r>
        <w:rPr/>
        <w:t>Mondjon – felelte Jörgsen.</w:t>
      </w:r>
    </w:p>
    <w:p>
      <w:pPr>
        <w:pStyle w:val="Normal"/>
        <w:ind w:firstLine="374"/>
        <w:jc w:val="both"/>
        <w:rPr/>
      </w:pPr>
      <w:r>
        <w:rPr/>
        <w:t xml:space="preserve">– </w:t>
      </w:r>
      <w:r>
        <w:rPr/>
        <w:t>De csak röviden – tette hozzá az orosz.</w:t>
      </w:r>
    </w:p>
    <w:p>
      <w:pPr>
        <w:pStyle w:val="Normal"/>
        <w:ind w:firstLine="374"/>
        <w:jc w:val="both"/>
        <w:rPr/>
      </w:pPr>
      <w:r>
        <w:rPr/>
        <w:t xml:space="preserve">– </w:t>
      </w:r>
      <w:r>
        <w:rPr/>
        <w:t>A vízjég olvadása nem csupán meleg hatására indulhat meg, hanem bizonyos kémiai reakciók következménye is lehet. Vegyük például...</w:t>
      </w:r>
    </w:p>
    <w:p>
      <w:pPr>
        <w:pStyle w:val="Normal"/>
        <w:ind w:firstLine="374"/>
        <w:jc w:val="both"/>
        <w:rPr/>
      </w:pPr>
      <w:r>
        <w:rPr/>
        <w:t xml:space="preserve">– </w:t>
      </w:r>
      <w:r>
        <w:rPr/>
        <w:t>Semmit sem veszünk például – förmedt rá az orosz, majd békülékenyen hozzátette. – Elnézést. Egy kissé izgatott vagyok.</w:t>
      </w:r>
    </w:p>
    <w:p>
      <w:pPr>
        <w:pStyle w:val="Normal"/>
        <w:ind w:firstLine="374"/>
        <w:jc w:val="both"/>
        <w:rPr/>
      </w:pPr>
      <w:r>
        <w:rPr/>
        <w:t xml:space="preserve">– </w:t>
      </w:r>
      <w:r>
        <w:rPr/>
        <w:t>Mind azok vagyunk – mondta egy gyóntatópap hangján a vatikáni.</w:t>
      </w:r>
    </w:p>
    <w:p>
      <w:pPr>
        <w:pStyle w:val="Normal"/>
        <w:ind w:firstLine="374"/>
        <w:jc w:val="both"/>
        <w:rPr/>
      </w:pPr>
      <w:r>
        <w:rPr/>
        <w:t xml:space="preserve">– </w:t>
      </w:r>
      <w:r>
        <w:rPr/>
        <w:t>Mi van ezekkel a kémiai micsodákkal? – kérdezte valaki.</w:t>
      </w:r>
    </w:p>
    <w:p>
      <w:pPr>
        <w:pStyle w:val="Normal"/>
        <w:ind w:firstLine="374"/>
        <w:jc w:val="both"/>
        <w:rPr/>
      </w:pPr>
      <w:r>
        <w:rPr/>
        <w:t>A vatikáni hosszú magyarázatba kezdett, amiben az volt a lényeg, hogy ha bizonyos vegyi anyagokkal, vagy bizonyos, hőtől eltérő energiákkal bombázzák a javarészt hidrogén és oxigénatomokból álló vízjeget, az olvadni kezd.</w:t>
      </w:r>
    </w:p>
    <w:p>
      <w:pPr>
        <w:pStyle w:val="Normal"/>
        <w:ind w:firstLine="374"/>
        <w:jc w:val="both"/>
        <w:rPr/>
      </w:pPr>
      <w:r>
        <w:rPr/>
        <w:t xml:space="preserve">– </w:t>
      </w:r>
      <w:r>
        <w:rPr/>
        <w:t>Ez azt jelenti, hogy...? – kezdtem egy kérdést, de Jörgsen közbevágott.</w:t>
      </w:r>
    </w:p>
    <w:p>
      <w:pPr>
        <w:pStyle w:val="Normal"/>
        <w:ind w:firstLine="374"/>
        <w:jc w:val="both"/>
        <w:rPr/>
      </w:pPr>
      <w:r>
        <w:rPr/>
        <w:t xml:space="preserve">– </w:t>
      </w:r>
      <w:r>
        <w:rPr/>
        <w:t>Ez azt jelenti, hogy odaföntről nem egyszerűen egy vörös fény, egy vörös melegsugár érkezik, hanem valami más... Valami, ami anyag.</w:t>
      </w:r>
    </w:p>
    <w:p>
      <w:pPr>
        <w:pStyle w:val="Normal"/>
        <w:ind w:firstLine="374"/>
        <w:jc w:val="both"/>
        <w:rPr/>
      </w:pPr>
      <w:r>
        <w:rPr/>
        <w:t xml:space="preserve">– </w:t>
      </w:r>
      <w:r>
        <w:rPr/>
        <w:t>Pontosan – mondta a vatikáni pasas. – És ez természetesen bonyolítja a dolgunkat. Mert ha pusztán egy fény-, vagy hőjelenséggel állnánk szemben, az önök materialista tudósai azonnal találtak volna valami magyarázatot a mibenlétére. Halódó napok utolsó energiája, ismeretlen forrású űrjelenség, és így tovább. Ám ez a zuhatag anyag, és ez csakis azt jelentheti, hogy valamilyen felsőbbrendű lénytől származik, és...</w:t>
      </w:r>
    </w:p>
    <w:p>
      <w:pPr>
        <w:pStyle w:val="Normal"/>
        <w:ind w:firstLine="374"/>
        <w:jc w:val="both"/>
        <w:rPr/>
      </w:pPr>
      <w:r>
        <w:rPr/>
        <w:t xml:space="preserve">– </w:t>
      </w:r>
      <w:r>
        <w:rPr/>
        <w:t>A földönkívüliekre gondol? – kérdezte valaki.</w:t>
      </w:r>
    </w:p>
    <w:p>
      <w:pPr>
        <w:pStyle w:val="Normal"/>
        <w:ind w:firstLine="374"/>
        <w:jc w:val="both"/>
        <w:rPr/>
      </w:pPr>
      <w:r>
        <w:rPr/>
        <w:t xml:space="preserve">– </w:t>
      </w:r>
      <w:r>
        <w:rPr/>
        <w:t>Nem – mondta az orosz. – Ez most a jóistenről akar előadást tartani.</w:t>
      </w:r>
    </w:p>
    <w:p>
      <w:pPr>
        <w:pStyle w:val="Normal"/>
        <w:ind w:firstLine="374"/>
        <w:jc w:val="both"/>
        <w:rPr/>
      </w:pPr>
      <w:r>
        <w:rPr/>
        <w:t>Kényelmetlen csend következett. A beszélgetés közben a pilóta újabb spirális fordulókat tett a vörös anyaghenger körül, mi pedig bámultuk a most már egyhangúnak tűnő képet, és kezdett nagyon elegünk lenni a vatikáni küldöttből.</w:t>
      </w:r>
    </w:p>
    <w:p>
      <w:pPr>
        <w:pStyle w:val="Normal"/>
        <w:ind w:firstLine="374"/>
        <w:jc w:val="both"/>
        <w:rPr/>
      </w:pPr>
      <w:r>
        <w:rPr/>
        <w:t xml:space="preserve">– </w:t>
      </w:r>
      <w:r>
        <w:rPr/>
        <w:t>Anyag? – kérdezte Jörgsen tűnődve. – Ha ez az izé valóban anyag lenne, akkor a tudósok miért nem voltak képesek mintát venni belőle?</w:t>
      </w:r>
    </w:p>
    <w:p>
      <w:pPr>
        <w:pStyle w:val="Normal"/>
        <w:ind w:firstLine="374"/>
        <w:jc w:val="both"/>
        <w:rPr/>
      </w:pPr>
      <w:r>
        <w:rPr/>
        <w:t>Ez talált. Eszembe jutott az ENSZ kutatócsoport által összeállított jelentés. Részletesen leírták, milyen módszerekkel próbáltak mintához jutni, hogy kísérelték meg, hogy megsértsék, megbolygassák a vörös zuhatag felületét, és arról is beszámoltak, hogyan vallottak kudarcot minden eszközzel. Ezután jelentették ki azt, hogy a jelenség valószínűleg egy óriási fénytömeg, melyet ismeretlen eredete miatt a tudomány jelenlegi állása szerint képtelenek analizálni.</w:t>
      </w:r>
    </w:p>
    <w:p>
      <w:pPr>
        <w:pStyle w:val="Normal"/>
        <w:ind w:firstLine="374"/>
        <w:jc w:val="both"/>
        <w:rPr/>
      </w:pPr>
      <w:r>
        <w:rPr/>
        <w:t>Most már csak azt nem értettem, hogy nekik miért nem jutott eszükbe az, amire ez a pápacsicska rögtön rájött. Mindegy, gondoltam, senki sem lehet hibátlan. A tudósoknak különben is szokásuk, hogy az erdőt keresik, de nem találják, mert a fák eltakarják előlük a kilátást.</w:t>
      </w:r>
    </w:p>
    <w:p>
      <w:pPr>
        <w:pStyle w:val="Normal"/>
        <w:ind w:firstLine="374"/>
        <w:jc w:val="both"/>
        <w:rPr/>
      </w:pPr>
      <w:r>
        <w:rPr/>
        <w:t xml:space="preserve">– </w:t>
      </w:r>
      <w:r>
        <w:rPr/>
        <w:t>Nyolcadik kör, és vége – jelentette a pilóta. – Nem lettünk okosabbak. Parancsnok?</w:t>
      </w:r>
    </w:p>
    <w:p>
      <w:pPr>
        <w:pStyle w:val="Normal"/>
        <w:ind w:firstLine="374"/>
        <w:jc w:val="both"/>
        <w:rPr/>
      </w:pPr>
      <w:r>
        <w:rPr/>
        <w:t>Jörgsen nem felelt azonnal, de mégis valamennyien tudtuk, mit fog mondani, ha végre megszólal. Vagy két-három percig hallgatott, aztán kiadta a parancsot.</w:t>
      </w:r>
    </w:p>
    <w:p>
      <w:pPr>
        <w:pStyle w:val="Normal"/>
        <w:ind w:firstLine="374"/>
        <w:jc w:val="both"/>
        <w:rPr/>
      </w:pPr>
      <w:r>
        <w:rPr/>
        <w:t xml:space="preserve">– </w:t>
      </w:r>
      <w:r>
        <w:rPr/>
        <w:t>Felmegyünk.</w:t>
      </w:r>
    </w:p>
    <w:p>
      <w:pPr>
        <w:pStyle w:val="Normal"/>
        <w:ind w:firstLine="374"/>
        <w:jc w:val="both"/>
        <w:rPr/>
      </w:pPr>
      <w:r>
        <w:rPr/>
      </w:r>
    </w:p>
    <w:p>
      <w:pPr>
        <w:pStyle w:val="Normal"/>
        <w:ind w:firstLine="374"/>
        <w:jc w:val="both"/>
        <w:rPr/>
      </w:pPr>
      <w:r>
        <w:rPr/>
      </w:r>
    </w:p>
    <w:p>
      <w:pPr>
        <w:pStyle w:val="Normal"/>
        <w:ind w:firstLine="374"/>
        <w:jc w:val="both"/>
        <w:rPr/>
      </w:pPr>
      <w:r>
        <w:rPr/>
        <w:t>Az emelkedés nem volt túlságosan megterhelő; az FF–249-est eredetileg arra a bizonyos "kirakat-űrrepülés" végrehajtására tervezték, amit a NASA erőltetett már évek óta. A gazdasági helyzet globális méretű romlása, az évtizedek óta tartó recesszió miatt a Szenátus egyre jobban megnyírbálta az űrkutatásra szánt összegeket. Persze a világ közvéleménye előtt nem vallhatták be nyíltan, hogy a mindig, mindenben vezető szerepet játszó Egyesült Államoknak nehézséget okoz az évi néhány űrhajó és kutatószonda fellövése, ezért a támogatások megvonását az "űrkutatás veszélyességével" magyarázták. Az indoklásban részletesen leírták, hogy a tudomány a vártnál lassabban fejlődik, ezért "bizonyos időre" csökkenteni kell az efféle költségeket, hogy amikor a közeljövő új felfedezései lehetővé teszik, sor kerüljön az első naprendszerbeli körútra. Ez persze csak amolyan szenátori blabla volt, aki akart tudott olvasni a sorok között is. A NASA természetesen reagált: kifejlesztette az FF–249-est, ami lehetővé tett, hogy akár kiképzetlen civilek is feljussanak az űrbe. Ettől a húzástól azt várták, hogy a Szenátus első indoka, a "veszélyességi doktrína" nevetségessé válik. Mert ki hinne a kockázatokban azután, hogy Mrs. és Mr. Átlagpolgár körülrepülte a Földet, és épségben visszatért? A mi szempontunkból azonban az egészből az volt a lényeg, hogy nem hánytuk össze magunkat, amikor a gépünk a légkör fölé emelt bennünket, és még akkor sem volt különösebb gond, amikor átléptük a Föld-űr határvonalat.</w:t>
      </w:r>
    </w:p>
    <w:p>
      <w:pPr>
        <w:pStyle w:val="Normal"/>
        <w:ind w:firstLine="374"/>
        <w:jc w:val="both"/>
        <w:rPr/>
      </w:pPr>
      <w:r>
        <w:rPr/>
        <w:t>Korábban már kétszer voltam orbitálison. Bevallom, az első repülés előtt végignéztem minden űrhajózással foglalkozó dokumentumfilmet. A legnagyobb élményt az jelentette, amikor az a Gagarin nevezetű orosz, az Első beszélt az élményeiről. Ő csodaként élte át a dolgot; káprázatosnak találta Földet kívülről. Én is valami ilyesfajta érzést vártam, amikor felrepültem, de hiába. Valahogy úgy voltam az egésszel, mint a húgom a szüléssel. Ő is végighallgatta a pszichológusokat, meg végignézte a szüléshez kedvet csináló filmeket, és úgy feküdt fel arra a bizonyos asztalra, hogy na, nemsokára kijön a baba, és akkor... Akkor végigömlik rajta az anyai érzés, ami állítólag mindennél csodálatosabb. Ám Clarán semmi ilyesmi nem ömlött végig, és amikor a mellére tették a kicsi Bobbyt, csak egy rút, ráncos, vörös kis békát látott. Az anyai érzései kábé két hónap múlva kezdtek megjönni.</w:t>
      </w:r>
    </w:p>
    <w:p>
      <w:pPr>
        <w:pStyle w:val="Normal"/>
        <w:ind w:firstLine="374"/>
        <w:jc w:val="both"/>
        <w:rPr/>
      </w:pPr>
      <w:r>
        <w:rPr/>
        <w:t>Na, az első űrrepülésem előtt én magam is arra számítottam, hogy fantasztikus lesz olyannak látnom a Földet, mint az idegenek. A Földanya küldötte, a világűr felderítője, a mindenség meghódítására törő emberi faj futára, satöbbi, satöbbi. Ehelyett azonban nem láttam semmit, csak egy felhőktől és szmogtól maszatos gömböcöt, ami ugyan betöltötte majd az egész horizontot, mégis valahogy jelentéktelennek tűnt a többi, még mindig távoli gömböc között. Mert a csillagok semmivel sem kerültek közelebb hozzám azzal, hogy felszálltam pár tucat kilométer magasba.</w:t>
      </w:r>
    </w:p>
    <w:p>
      <w:pPr>
        <w:pStyle w:val="Normal"/>
        <w:ind w:firstLine="374"/>
        <w:jc w:val="both"/>
        <w:rPr/>
      </w:pPr>
      <w:r>
        <w:rPr/>
        <w:t>A második repülés alkalmával nem volt időm ilyesmivel foglalkozni, mert meghibásodott az oxigénadagolóm, és éppen majd megfulladtam, amikor háromszor megkerültük ezt az ócska sárgolyót. Most, harmadszor meg végig az járt a fejemben, hogy vajon melyik kontinenst, melyik szigetet fogja teljesen elborítani az ár, ha felolvadnak a sarkok jégsapkái. A látványban nem volt semmi különös, a hangulatom nem volt emelkedett, inkább valami sajnálkozásféleséget éreztem.</w:t>
      </w:r>
    </w:p>
    <w:p>
      <w:pPr>
        <w:pStyle w:val="Normal"/>
        <w:ind w:firstLine="374"/>
        <w:jc w:val="both"/>
        <w:rPr/>
      </w:pPr>
      <w:r>
        <w:rPr/>
        <w:t xml:space="preserve">– </w:t>
      </w:r>
      <w:r>
        <w:rPr/>
        <w:t>Kijutottunk – jelentette a pilóta. – Ráálljak az orbitálisra?</w:t>
      </w:r>
    </w:p>
    <w:p>
      <w:pPr>
        <w:pStyle w:val="Normal"/>
        <w:ind w:firstLine="374"/>
        <w:jc w:val="both"/>
        <w:rPr/>
      </w:pPr>
      <w:r>
        <w:rPr/>
        <w:t xml:space="preserve">– </w:t>
      </w:r>
      <w:r>
        <w:rPr/>
        <w:t>Még ne – felelte Jörgsen. – Menjünk tovább a vörös henger mentén.</w:t>
      </w:r>
    </w:p>
    <w:p>
      <w:pPr>
        <w:pStyle w:val="Normal"/>
        <w:ind w:firstLine="374"/>
        <w:jc w:val="both"/>
        <w:rPr/>
      </w:pPr>
      <w:r>
        <w:rPr/>
        <w:t>Mert hogy a vörösségnek az űrben sem lett vége. Nem is tudom, mire számítottam. Talán arra, hogy az egész jelenség nem más, mint egy elképesztően nagy monolit, amit vagy egy földönkívüli társaság, vagy a jóisten, vagy valamilyen nem ismert természeti erő döfött az Antarktisz jegébe.</w:t>
      </w:r>
    </w:p>
    <w:p>
      <w:pPr>
        <w:pStyle w:val="Normal"/>
        <w:ind w:firstLine="374"/>
        <w:jc w:val="both"/>
        <w:rPr/>
      </w:pPr>
      <w:r>
        <w:rPr/>
        <w:t>Nem az volt. Már jócskán magunk mögött hagytuk a Földet, már alig volt nagyobb annál, mint amilyennek odalentről láttam a Holdat, de a vörös oszlopnak csak nem akart vége lenni. Sőt. Mintha megszaporodott volna. Minél "feljebb" jutottunk, annál több ágra hasadozott. Némelyik oszlop vékonyabb, és hosszabb volt, mint az első, némelyik vastagabb, és sokkal rövidebb. A különös fára emlékeztető képződmény egyetlen ága ért csak le a Földre, a többi vagy egy másik irányvektor mentén haladt el mellette, vagy túlságosan kurta volt ahhoz, hogy belecsapódjon. A látvány olyan volt, mint a július 4.-i tűzijátékokon az a bizonyos narancssárga bumm, amit szaknyelven pálmának neveznek.</w:t>
      </w:r>
    </w:p>
    <w:p>
      <w:pPr>
        <w:pStyle w:val="Normal"/>
        <w:ind w:firstLine="374"/>
        <w:jc w:val="both"/>
        <w:rPr/>
      </w:pPr>
      <w:r>
        <w:rPr/>
        <w:t xml:space="preserve">– </w:t>
      </w:r>
      <w:r>
        <w:rPr/>
        <w:t>Meddig menjek? – kérdezte a pilóta.</w:t>
      </w:r>
    </w:p>
    <w:p>
      <w:pPr>
        <w:pStyle w:val="Normal"/>
        <w:ind w:firstLine="374"/>
        <w:jc w:val="both"/>
        <w:rPr/>
      </w:pPr>
      <w:r>
        <w:rPr/>
        <w:t xml:space="preserve">– </w:t>
      </w:r>
      <w:r>
        <w:rPr/>
        <w:t>Meddig lehet? – kérdezett vissza Jörgsen, aki mintha eldöntötte volna, hogy a végére jár a dolognak.</w:t>
      </w:r>
    </w:p>
    <w:p>
      <w:pPr>
        <w:pStyle w:val="Normal"/>
        <w:ind w:firstLine="374"/>
        <w:jc w:val="both"/>
        <w:rPr/>
      </w:pPr>
      <w:r>
        <w:rPr/>
        <w:t xml:space="preserve">– </w:t>
      </w:r>
      <w:r>
        <w:rPr/>
        <w:t>Ha ilyen tempóban haladunk, még egy órácskát mehetünk előre, de aztán sipirc haza, mert kiszáradnak az üzemanyagtartályok. Szeretném letenni a gépet a Földre, méghozzá lehetőleg egészben.</w:t>
      </w:r>
    </w:p>
    <w:p>
      <w:pPr>
        <w:pStyle w:val="Normal"/>
        <w:ind w:firstLine="374"/>
        <w:jc w:val="both"/>
        <w:rPr/>
      </w:pPr>
      <w:r>
        <w:rPr/>
        <w:t xml:space="preserve">– </w:t>
      </w:r>
      <w:r>
        <w:rPr/>
        <w:t>Rendben – mondta Jörgsen. – Akkor előre, negyven perc múlva forduló, és vissza. Oké?</w:t>
      </w:r>
    </w:p>
    <w:p>
      <w:pPr>
        <w:pStyle w:val="Normal"/>
        <w:ind w:firstLine="374"/>
        <w:jc w:val="both"/>
        <w:rPr/>
      </w:pPr>
      <w:r>
        <w:rPr/>
        <w:t xml:space="preserve">– </w:t>
      </w:r>
      <w:r>
        <w:rPr/>
        <w:t>Nekem nyolc – mondta a pilóta hanyagul. Szinte láttam, ahogy megvonja a vállát, és újra megmarkolja a botkormányát.</w:t>
      </w:r>
    </w:p>
    <w:p>
      <w:pPr>
        <w:pStyle w:val="Normal"/>
        <w:ind w:firstLine="374"/>
        <w:jc w:val="both"/>
        <w:rPr/>
      </w:pPr>
      <w:r>
        <w:rPr/>
        <w:t>Mentünk előre, és bámultuk a monitort, meg a rajta feltűnő űrszeleteket. Azért csak szeleteket, mert a vörös henger még mindig eltakarta előlünk a kilátást.</w:t>
      </w:r>
    </w:p>
    <w:p>
      <w:pPr>
        <w:pStyle w:val="Normal"/>
        <w:ind w:firstLine="374"/>
        <w:jc w:val="both"/>
        <w:rPr/>
      </w:pPr>
      <w:r>
        <w:rPr/>
        <w:t xml:space="preserve">– </w:t>
      </w:r>
      <w:r>
        <w:rPr/>
        <w:t>Hopp! – kiáltotta a pilóta jó húsz perccel később. – Itt valami megváltozott!</w:t>
      </w:r>
    </w:p>
    <w:p>
      <w:pPr>
        <w:pStyle w:val="Normal"/>
        <w:ind w:firstLine="374"/>
        <w:jc w:val="both"/>
        <w:rPr/>
      </w:pPr>
      <w:r>
        <w:rPr/>
        <w:t>Valóban: a vörösség mintha elsötétedett, és összesűrűsödött volna.</w:t>
      </w:r>
    </w:p>
    <w:p>
      <w:pPr>
        <w:pStyle w:val="Normal"/>
        <w:ind w:firstLine="374"/>
        <w:jc w:val="both"/>
        <w:rPr/>
      </w:pPr>
      <w:r>
        <w:rPr/>
        <w:t xml:space="preserve">– </w:t>
      </w:r>
      <w:r>
        <w:rPr/>
        <w:t>Lehet, hogy mégis eljutunk valahová? – kérdezte Dupree, a kanadai őrnagy.</w:t>
      </w:r>
    </w:p>
    <w:p>
      <w:pPr>
        <w:pStyle w:val="Normal"/>
        <w:ind w:firstLine="374"/>
        <w:jc w:val="both"/>
        <w:rPr/>
      </w:pPr>
      <w:r>
        <w:rPr/>
        <w:t>Mindenki, még a vatikáni pasas is felfogta, hogy a kérdés költői.</w:t>
      </w:r>
    </w:p>
    <w:p>
      <w:pPr>
        <w:pStyle w:val="Normal"/>
        <w:ind w:firstLine="374"/>
        <w:jc w:val="both"/>
        <w:rPr/>
      </w:pPr>
      <w:r>
        <w:rPr/>
        <w:t>Minél messzebb jutottunk, annál sötétebbre változott a vörös hengerünk, és mivel a mellékágai is hozzátapadtak a törzshöz, egyre vastagabb lett.</w:t>
      </w:r>
    </w:p>
    <w:p>
      <w:pPr>
        <w:pStyle w:val="Normal"/>
        <w:ind w:firstLine="374"/>
        <w:jc w:val="both"/>
        <w:rPr/>
      </w:pPr>
      <w:r>
        <w:rPr/>
        <w:t xml:space="preserve">– </w:t>
      </w:r>
      <w:r>
        <w:rPr/>
        <w:t>Van ez már vagy kétszáz kilométer is – jegyezte meg a pilóta.</w:t>
      </w:r>
    </w:p>
    <w:p>
      <w:pPr>
        <w:pStyle w:val="Normal"/>
        <w:ind w:firstLine="374"/>
        <w:jc w:val="both"/>
        <w:rPr/>
      </w:pPr>
      <w:r>
        <w:rPr/>
        <w:t xml:space="preserve">– </w:t>
      </w:r>
      <w:r>
        <w:rPr/>
        <w:t>Olyan messzire eljöttünk a Földtől? – kérdezte a vatikáni riadtan.</w:t>
      </w:r>
    </w:p>
    <w:p>
      <w:pPr>
        <w:pStyle w:val="Normal"/>
        <w:ind w:firstLine="374"/>
        <w:jc w:val="both"/>
        <w:rPr/>
      </w:pPr>
      <w:r>
        <w:rPr/>
        <w:t xml:space="preserve">– </w:t>
      </w:r>
      <w:r>
        <w:rPr/>
        <w:t>Nem – hangzott a válasz. – Messzebbre. Kétszáz kilométer ennek az izének az átmérője... Oké, még öt perc, és forduló.</w:t>
      </w:r>
    </w:p>
    <w:p>
      <w:pPr>
        <w:pStyle w:val="Normal"/>
        <w:ind w:firstLine="374"/>
        <w:jc w:val="both"/>
        <w:rPr/>
      </w:pPr>
      <w:r>
        <w:rPr/>
        <w:t xml:space="preserve">– </w:t>
      </w:r>
      <w:r>
        <w:rPr/>
        <w:t>Rendben – mondta Jörgsen.</w:t>
      </w:r>
    </w:p>
    <w:p>
      <w:pPr>
        <w:pStyle w:val="Normal"/>
        <w:ind w:firstLine="374"/>
        <w:jc w:val="both"/>
        <w:rPr/>
      </w:pPr>
      <w:r>
        <w:rPr/>
        <w:t>Repültünk tovább, bámultuk a monitort, vártuk a fordulót, és én közben azon tűnődtem, hogyan fogok ebből a sok marhaságból jelentést írni Nauviljónak.</w:t>
      </w:r>
    </w:p>
    <w:p>
      <w:pPr>
        <w:pStyle w:val="Normal"/>
        <w:ind w:firstLine="374"/>
        <w:jc w:val="both"/>
        <w:rPr/>
      </w:pPr>
      <w:r>
        <w:rPr/>
        <w:t xml:space="preserve">– </w:t>
      </w:r>
      <w:r>
        <w:rPr/>
        <w:t>Forduló – mondta a pilótánk. A gép érezhetően visszavett valamennyit a száguldásából, és lassan a Föld felé fordította az orrát. A holomonitoron megváltozott a kép. A vörös henger mellett a bolygó fénylett, alatta és fölötte a sötét űr csillagpöttyei ragyogtak.</w:t>
      </w:r>
    </w:p>
    <w:p>
      <w:pPr>
        <w:pStyle w:val="Normal"/>
        <w:ind w:firstLine="374"/>
        <w:jc w:val="both"/>
        <w:rPr/>
      </w:pPr>
      <w:r>
        <w:rPr/>
        <w:t xml:space="preserve">– </w:t>
      </w:r>
      <w:r>
        <w:rPr/>
        <w:t>Hazamegyünk, mami! – kiáltotta a pilóta. A gép meglódult és elindult, ám ekkor...</w:t>
      </w:r>
    </w:p>
    <w:p>
      <w:pPr>
        <w:pStyle w:val="Normal"/>
        <w:ind w:firstLine="374"/>
        <w:jc w:val="both"/>
        <w:rPr/>
      </w:pPr>
      <w:r>
        <w:rPr/>
        <w:t xml:space="preserve">– </w:t>
      </w:r>
      <w:r>
        <w:rPr/>
        <w:t>Mi az isten... – dörmögte a pilóta. – Hé, Ozzy, nézd csak meg, van valami a közelünkben?</w:t>
      </w:r>
    </w:p>
    <w:p>
      <w:pPr>
        <w:pStyle w:val="Normal"/>
        <w:ind w:firstLine="374"/>
        <w:jc w:val="both"/>
        <w:rPr/>
      </w:pPr>
      <w:r>
        <w:rPr/>
        <w:t>A gép másodszor is megremegett.</w:t>
      </w:r>
    </w:p>
    <w:p>
      <w:pPr>
        <w:pStyle w:val="Normal"/>
        <w:ind w:firstLine="374"/>
        <w:jc w:val="both"/>
        <w:rPr/>
      </w:pPr>
      <w:r>
        <w:rPr/>
        <w:t xml:space="preserve">– </w:t>
      </w:r>
      <w:r>
        <w:rPr/>
        <w:t>Nézd már meg, az istenedet! Azt hiszem, összeütköztünk valamivel!</w:t>
      </w:r>
    </w:p>
    <w:p>
      <w:pPr>
        <w:pStyle w:val="Normal"/>
        <w:ind w:firstLine="374"/>
        <w:jc w:val="both"/>
        <w:rPr/>
      </w:pPr>
      <w:r>
        <w:rPr/>
        <w:t xml:space="preserve">– </w:t>
      </w:r>
      <w:r>
        <w:rPr/>
        <w:t>Semmi sincs a radaron, a doppler is kussol – mondta egy hang a 'komban, valószínűleg Ozzy volt az.</w:t>
      </w:r>
    </w:p>
    <w:p>
      <w:pPr>
        <w:pStyle w:val="Normal"/>
        <w:ind w:firstLine="374"/>
        <w:jc w:val="both"/>
        <w:rPr/>
      </w:pPr>
      <w:r>
        <w:rPr/>
        <w:t>Harmadik rázkódás, majd egy negyedik. A gép úgy vergődött, akár egy mézbe ragadt csótány.</w:t>
      </w:r>
    </w:p>
    <w:p>
      <w:pPr>
        <w:pStyle w:val="Normal"/>
        <w:ind w:firstLine="374"/>
        <w:jc w:val="both"/>
        <w:rPr/>
      </w:pPr>
      <w:r>
        <w:rPr/>
        <w:t xml:space="preserve">– </w:t>
      </w:r>
      <w:r>
        <w:rPr/>
        <w:t>Ozzy, az Isten verjen meg! Nézz már szét, hogy mi ez?!</w:t>
      </w:r>
    </w:p>
    <w:p>
      <w:pPr>
        <w:pStyle w:val="Normal"/>
        <w:ind w:firstLine="374"/>
        <w:jc w:val="both"/>
        <w:rPr/>
      </w:pPr>
      <w:r>
        <w:rPr/>
        <w:t xml:space="preserve">– </w:t>
      </w:r>
      <w:r>
        <w:rPr/>
        <w:t>A kamerákat! – ordította Jörgsen.</w:t>
      </w:r>
    </w:p>
    <w:p>
      <w:pPr>
        <w:pStyle w:val="Normal"/>
        <w:ind w:firstLine="374"/>
        <w:jc w:val="both"/>
        <w:rPr/>
      </w:pPr>
      <w:r>
        <w:rPr/>
        <w:t>A pilóta rögtön felfogta a parancsot. Valószínűleg eltekerte a Speed Angel külső kameráit irányító karokat, mert a mennyezetet beborító holomonitoron látszó kép hirtelen vagy kéttucatnyi darabra hasadt. Minden kamera más szögbe fordult, mindegyik az űr egy másik szeletéről nyomott egy-egy képet a monitorra.</w:t>
      </w:r>
    </w:p>
    <w:p>
      <w:pPr>
        <w:pStyle w:val="Normal"/>
        <w:ind w:firstLine="374"/>
        <w:jc w:val="both"/>
        <w:rPr/>
      </w:pPr>
      <w:r>
        <w:rPr/>
        <w:t>Tágranyílt szemmel bámultam magam fölé. Az egyik képen még mindig a Föld látszott, a mellette levőn vörösen ragyogott a henger, a harmadikon sötét volt, csak a jobb felső sarkában derengett valami csillag, a negyediken....</w:t>
      </w:r>
    </w:p>
    <w:p>
      <w:pPr>
        <w:pStyle w:val="Normal"/>
        <w:ind w:firstLine="374"/>
        <w:jc w:val="both"/>
        <w:rPr/>
      </w:pPr>
      <w:r>
        <w:rPr/>
        <w:t xml:space="preserve">– </w:t>
      </w:r>
      <w:r>
        <w:rPr/>
        <w:t>Jézusom! Mik ezek?</w:t>
      </w:r>
    </w:p>
    <w:p>
      <w:pPr>
        <w:pStyle w:val="Normal"/>
        <w:ind w:firstLine="374"/>
        <w:jc w:val="both"/>
        <w:rPr/>
      </w:pPr>
      <w:r>
        <w:rPr/>
        <w:t>Megdörzsöltem a szemem. Pislogtam. Nyögtem, és nyögött körülöttem mindenki. Megráztam a fejem.</w:t>
      </w:r>
    </w:p>
    <w:p>
      <w:pPr>
        <w:pStyle w:val="Normal"/>
        <w:ind w:firstLine="374"/>
        <w:jc w:val="both"/>
        <w:rPr/>
      </w:pPr>
      <w:r>
        <w:rPr/>
        <w:t xml:space="preserve">– </w:t>
      </w:r>
      <w:r>
        <w:rPr/>
        <w:t>Ti is látjátok...? – kérdezte egy riadt hang.</w:t>
      </w:r>
    </w:p>
    <w:p>
      <w:pPr>
        <w:pStyle w:val="Normal"/>
        <w:ind w:firstLine="374"/>
        <w:jc w:val="both"/>
        <w:rPr/>
      </w:pPr>
      <w:r>
        <w:rPr/>
        <w:t xml:space="preserve">– </w:t>
      </w:r>
      <w:r>
        <w:rPr/>
        <w:t>Megőrültem, vagy...?</w:t>
      </w:r>
    </w:p>
    <w:p>
      <w:pPr>
        <w:pStyle w:val="Normal"/>
        <w:ind w:firstLine="374"/>
        <w:jc w:val="both"/>
        <w:rPr/>
      </w:pPr>
      <w:r>
        <w:rPr/>
        <w:t>Először én is valami ilyesmire gondoltam, de amikor meghallottam a többiek mormogását, megnyugodtam. Nem az agyam pattant szét, és nem is haltam meg. Éltem, normális voltam, és láttam, a képet, amit az egyik kamera a monitorra nyomott, és...</w:t>
      </w:r>
    </w:p>
    <w:p>
      <w:pPr>
        <w:pStyle w:val="Normal"/>
        <w:ind w:firstLine="374"/>
        <w:jc w:val="both"/>
        <w:rPr/>
      </w:pPr>
      <w:r>
        <w:rPr/>
        <w:t xml:space="preserve">– </w:t>
      </w:r>
      <w:r>
        <w:rPr/>
        <w:t>Mindegyiket a négyessel azonos irányba! – ordította Jörgsen.</w:t>
      </w:r>
    </w:p>
    <w:p>
      <w:pPr>
        <w:pStyle w:val="Normal"/>
        <w:ind w:firstLine="374"/>
        <w:jc w:val="both"/>
        <w:rPr/>
      </w:pPr>
      <w:r>
        <w:rPr/>
        <w:t>A pilóta ezt is megértette – egy pillanattal később a kis képek eltűntek. Valamennyi kamera a gép jobb oldala felé fordult, és a monitoron már csak egyetlen hatalmas kép látszott.</w:t>
      </w:r>
    </w:p>
    <w:p>
      <w:pPr>
        <w:pStyle w:val="Normal"/>
        <w:ind w:firstLine="374"/>
        <w:jc w:val="both"/>
        <w:rPr/>
      </w:pPr>
      <w:r>
        <w:rPr/>
        <w:t xml:space="preserve">– </w:t>
      </w:r>
      <w:r>
        <w:rPr/>
        <w:t>Szentséges szűzanyám! – rebegte a vatikáni pasas, és gyorsan imádkozni kezdett.</w:t>
      </w:r>
    </w:p>
    <w:p>
      <w:pPr>
        <w:pStyle w:val="Normal"/>
        <w:ind w:firstLine="374"/>
        <w:jc w:val="both"/>
        <w:rPr/>
      </w:pPr>
      <w:r>
        <w:rPr/>
        <w:t>Ahogy magam fölé meredtem, én is majdnem ezt tettem.</w:t>
      </w:r>
    </w:p>
    <w:p>
      <w:pPr>
        <w:pStyle w:val="Normal"/>
        <w:ind w:firstLine="374"/>
        <w:jc w:val="both"/>
        <w:rPr/>
      </w:pPr>
      <w:r>
        <w:rPr/>
        <w:t>A Speed Angel jobb oldala felől, a vörös hengeren túlról hét alak közeledett felénk. Hét lovas. A hatalmas paripák mindegyike legalább akkora volt, mint a gépünk. Dudorodó izmok, tajtékzó pofák, és mindegyik alatt nyolc láb...</w:t>
      </w:r>
    </w:p>
    <w:p>
      <w:pPr>
        <w:pStyle w:val="Normal"/>
        <w:ind w:firstLine="374"/>
        <w:jc w:val="both"/>
        <w:rPr/>
      </w:pPr>
      <w:r>
        <w:rPr/>
        <w:t>Lehunytam a szemem, aztán újra kinyitottam.</w:t>
      </w:r>
    </w:p>
    <w:p>
      <w:pPr>
        <w:pStyle w:val="Normal"/>
        <w:ind w:firstLine="374"/>
        <w:jc w:val="both"/>
        <w:rPr/>
      </w:pPr>
      <w:r>
        <w:rPr/>
        <w:t>A lovak prüszkölve az űr semmijébe vágták patáikat, és megálltak. A nyergükben ülő meztelen óriásasszonyok egyike felrikoltott, és a gépünk felé bökött kardjával. A némberek meztelenek voltak, de szőrén ülték meg nyolclábú lovaikat. Akkora izmaik voltak, mintha gyerekkoruk óta – ha volt nekik ilyen – nagykanállal zabálták volna a szteroidokat. Vastag karok, még vastagabb combok, gigantikus mellek, kissé hájas hasak. A kamera az egyik nőstényre közelített. Bikanyak, hosszú, szőke haj, villogó kék szem, vastag ajkak, vadállati agyarak...</w:t>
      </w:r>
    </w:p>
    <w:p>
      <w:pPr>
        <w:pStyle w:val="Normal"/>
        <w:ind w:firstLine="374"/>
        <w:jc w:val="both"/>
        <w:rPr/>
      </w:pPr>
      <w:r>
        <w:rPr/>
        <w:t xml:space="preserve">– </w:t>
      </w:r>
      <w:r>
        <w:rPr/>
        <w:t>A valkűrök! – suttogta Jörgsen.</w:t>
      </w:r>
    </w:p>
    <w:p>
      <w:pPr>
        <w:pStyle w:val="Normal"/>
        <w:ind w:firstLine="374"/>
        <w:jc w:val="both"/>
        <w:rPr/>
      </w:pPr>
      <w:r>
        <w:rPr/>
        <w:t>Először nem értettem, mire gondol, aztán eszembe jutottak a gyerekkoromban hallott mesék. Anyám, a norvég amerikai mindig azt szerette volna, ha ismerem ősei történeteit, és beszélem a nyelvüket. Ez utóbbival sohasem boldogultam igazán, ám a sztorikat szerettem. Az egyikben esett szó a valkűröről, akik nyolclábú lovak hátán száguldoznak, és összeszedik a csatában elpusztult hősöket, hogy felvigyék őket az égi veteránklubba, amit az ősnorvégok, a germánok meg a vikingek Valhallának neveztek.</w:t>
      </w:r>
    </w:p>
    <w:p>
      <w:pPr>
        <w:pStyle w:val="Normal"/>
        <w:ind w:firstLine="374"/>
        <w:jc w:val="both"/>
        <w:rPr/>
      </w:pPr>
      <w:r>
        <w:rPr/>
        <w:t>De az csak mese volt, a monitoron lovukat táncoltató némberek pedig igencsak valóságosnak tűntek...</w:t>
      </w:r>
    </w:p>
    <w:p>
      <w:pPr>
        <w:pStyle w:val="Normal"/>
        <w:ind w:firstLine="374"/>
        <w:jc w:val="both"/>
        <w:rPr/>
      </w:pPr>
      <w:r>
        <w:rPr/>
        <w:t xml:space="preserve">– </w:t>
      </w:r>
      <w:r>
        <w:rPr/>
        <w:t>Káprázat!</w:t>
      </w:r>
    </w:p>
    <w:p>
      <w:pPr>
        <w:pStyle w:val="Normal"/>
        <w:ind w:firstLine="374"/>
        <w:jc w:val="both"/>
        <w:rPr/>
      </w:pPr>
      <w:r>
        <w:rPr/>
        <w:t xml:space="preserve">– </w:t>
      </w:r>
      <w:r>
        <w:rPr/>
        <w:t>Istenem...</w:t>
      </w:r>
    </w:p>
    <w:p>
      <w:pPr>
        <w:pStyle w:val="Normal"/>
        <w:ind w:firstLine="374"/>
        <w:jc w:val="both"/>
        <w:rPr/>
      </w:pPr>
      <w:r>
        <w:rPr/>
        <w:t xml:space="preserve">– </w:t>
      </w:r>
      <w:r>
        <w:rPr/>
        <w:t>Kik ezek?</w:t>
      </w:r>
    </w:p>
    <w:p>
      <w:pPr>
        <w:pStyle w:val="Normal"/>
        <w:ind w:firstLine="374"/>
        <w:jc w:val="both"/>
        <w:rPr/>
      </w:pPr>
      <w:r>
        <w:rPr/>
        <w:t xml:space="preserve">– </w:t>
      </w:r>
      <w:r>
        <w:rPr/>
        <w:t>Szarok rá! Mi az istent csinálnak?</w:t>
      </w:r>
    </w:p>
    <w:p>
      <w:pPr>
        <w:pStyle w:val="Normal"/>
        <w:ind w:firstLine="374"/>
        <w:jc w:val="both"/>
        <w:rPr/>
      </w:pPr>
      <w:r>
        <w:rPr/>
        <w:t>A lovas, meztelen amazonok elővettek valahonnan egy-egy hosszú kötelet, lasszóként megforgatták a fejük fölött, és a Speed Angel felé hajították a végére csomózott hurkot.</w:t>
      </w:r>
    </w:p>
    <w:p>
      <w:pPr>
        <w:pStyle w:val="Normal"/>
        <w:ind w:firstLine="374"/>
        <w:jc w:val="both"/>
        <w:rPr/>
      </w:pPr>
      <w:r>
        <w:rPr/>
        <w:t xml:space="preserve">– </w:t>
      </w:r>
      <w:r>
        <w:rPr/>
        <w:t>Ez nem lehet igaz!</w:t>
      </w:r>
    </w:p>
    <w:p>
      <w:pPr>
        <w:pStyle w:val="Normal"/>
        <w:ind w:firstLine="374"/>
        <w:jc w:val="both"/>
        <w:rPr/>
      </w:pPr>
      <w:r>
        <w:rPr/>
        <w:t>A kötelek hangosan koppanással értek a gépünk testéhez.</w:t>
      </w:r>
    </w:p>
    <w:p>
      <w:pPr>
        <w:pStyle w:val="Normal"/>
        <w:ind w:firstLine="374"/>
        <w:jc w:val="both"/>
        <w:rPr/>
      </w:pPr>
      <w:r>
        <w:rPr/>
        <w:t xml:space="preserve">– </w:t>
      </w:r>
      <w:r>
        <w:rPr/>
        <w:t>Anyátok! – rikoltotta a pilóta. – Tudjátok, kit fogjatok vontatóra!</w:t>
      </w:r>
    </w:p>
    <w:p>
      <w:pPr>
        <w:pStyle w:val="Normal"/>
        <w:ind w:firstLine="374"/>
        <w:jc w:val="both"/>
        <w:rPr/>
      </w:pPr>
      <w:r>
        <w:rPr/>
        <w:t>Éreztük, hogy a gép hajtóművei felbömbölnek, hogy meglódulunk a Föld felé, ám a következő pillanatban egy óriásit rándultunk. A monitorra lestem. A lovas amazonok, fél kezükkel paripájuk sörényét markolva, másik kezükkel a köteleket tartva lovaik véknyába vágták sarkukat, és vágtatva elindultak a vörös hengeren túlra.</w:t>
      </w:r>
    </w:p>
    <w:p>
      <w:pPr>
        <w:pStyle w:val="Normal"/>
        <w:ind w:firstLine="374"/>
        <w:jc w:val="both"/>
        <w:rPr/>
      </w:pPr>
      <w:r>
        <w:rPr/>
        <w:t xml:space="preserve">– </w:t>
      </w:r>
      <w:r>
        <w:rPr/>
        <w:t>Meghaltunk? – kérdezte valaki zavarodottan.</w:t>
      </w:r>
    </w:p>
    <w:p>
      <w:pPr>
        <w:pStyle w:val="Normal"/>
        <w:ind w:firstLine="374"/>
        <w:jc w:val="both"/>
        <w:rPr/>
      </w:pPr>
      <w:r>
        <w:rPr/>
        <w:t>A pilóta káromkodva rángatta-nyomkodta a kontrollereket, de hiába. A gép, mintha nem is négy Superjet hajtómű bömbölt volna a hasában, engedelmesen csúszó szánként a lovas Rubens-modellek után lendült.</w:t>
      </w:r>
    </w:p>
    <w:p>
      <w:pPr>
        <w:pStyle w:val="Normal"/>
        <w:ind w:firstLine="374"/>
        <w:jc w:val="both"/>
        <w:rPr/>
      </w:pPr>
      <w:r>
        <w:rPr/>
        <w:t xml:space="preserve">– </w:t>
      </w:r>
      <w:r>
        <w:rPr/>
        <w:t>Még nem – felelte Jörgsen. – De már az sincs messze...</w:t>
      </w:r>
      <w:r>
        <w:br w:type="page"/>
      </w:r>
    </w:p>
    <w:p>
      <w:pPr>
        <w:pStyle w:val="Normal"/>
        <w:ind w:firstLine="374"/>
        <w:jc w:val="both"/>
        <w:rPr/>
      </w:pPr>
      <w:r>
        <w:rPr/>
      </w:r>
    </w:p>
    <w:p>
      <w:pPr>
        <w:pStyle w:val="Normal"/>
        <w:jc w:val="center"/>
        <w:rPr>
          <w:sz w:val="40"/>
          <w:szCs w:val="40"/>
        </w:rPr>
      </w:pPr>
      <w:r>
        <w:rPr>
          <w:sz w:val="40"/>
          <w:szCs w:val="40"/>
        </w:rPr>
        <w:t>ÖTÖDIK FEJEZET</w:t>
      </w:r>
    </w:p>
    <w:p>
      <w:pPr>
        <w:pStyle w:val="Normal"/>
        <w:rPr>
          <w:sz w:val="40"/>
          <w:szCs w:val="40"/>
        </w:rPr>
      </w:pPr>
      <w:r>
        <w:rPr>
          <w:sz w:val="40"/>
          <w:szCs w:val="40"/>
        </w:rPr>
      </w:r>
    </w:p>
    <w:p>
      <w:pPr>
        <w:pStyle w:val="Normal"/>
        <w:rPr/>
      </w:pPr>
      <w:r>
        <w:rPr/>
      </w:r>
    </w:p>
    <w:p>
      <w:pPr>
        <w:pStyle w:val="Normal"/>
        <w:ind w:firstLine="374"/>
        <w:jc w:val="both"/>
        <w:rPr/>
      </w:pPr>
      <w:r>
        <w:rPr/>
        <w:t>A döbbenet legfeljebb egy percig ha tartott, aztán működésbe léptek a reflexeink. Vagyis... Inkább mondjuk úgy, hogy sikerült összeszednünk magunkat, mert nem hiszem, hogy amit tettünk, annak bármi köze lett volna az ösztöneikhez és reflexeinkhez.</w:t>
      </w:r>
    </w:p>
    <w:p>
      <w:pPr>
        <w:pStyle w:val="Normal"/>
        <w:ind w:firstLine="374"/>
        <w:jc w:val="both"/>
        <w:rPr/>
      </w:pPr>
      <w:r>
        <w:rPr/>
        <w:t>Furcsa, az ember lehet bármilyen képzett, bármilyen kegyetlen, gyilkosságra és túlélésre trenírozott fenevad – és az tuti, hogy mi, ott a Speed Angelen majdnem mind ilyenek voltunk –, amikor lecsap az égből a mennykő, elfelejt mindent, égett bőrként pereg le róla az evolúció során rárakódott önuralom-réteg. És az ilyen pillanatokban nem marad más, csak a saját túléléséért küzdő ösztönlény, akit tulajdonképpen csak a testét borító szőrmennyiség különböztet meg attól a bizonyos őstől, aki hajdanán lemerészkedett a fáról, és két lábra állt.</w:t>
      </w:r>
    </w:p>
    <w:p>
      <w:pPr>
        <w:pStyle w:val="Normal"/>
        <w:ind w:firstLine="374"/>
        <w:jc w:val="both"/>
        <w:rPr/>
      </w:pPr>
      <w:r>
        <w:rPr/>
        <w:t>Valami ilyesmi történt velünk is, ott a vörös űrhenger mellett, a Föld és a Végtelen Semmi között. Igaz, ránk nem mennykő csapott le, csak valami kötelek hurkolódtak a gépünkre, de ez is éppen elég volt.</w:t>
      </w:r>
    </w:p>
    <w:p>
      <w:pPr>
        <w:pStyle w:val="Normal"/>
        <w:ind w:firstLine="374"/>
        <w:jc w:val="both"/>
        <w:rPr/>
      </w:pPr>
      <w:r>
        <w:rPr/>
        <w:t>Páran megfeledkeztek a súlytalanságról, és kioldozták a biztonsági hevedereiket – valószínűleg azért, hogy a fegyverekhez rohanjanak, vagy ilyesmi. Jörgsen felüvöltött, és a 'komján keresztül a pilótára parancsolt. Öt másodperccel később kinyíltak az oxigénszelepek, majd meglódult a kabin, és egyre sebesebben forgott a gép külső burka alatt. Vagy fél perc múlva már érezhető volt valami kevéske gravitáció. Jörgsen ordítozni kezdett, de mi magunktól is tudtuk, mit kell tennünk. Kikászálódtunk az üléseinkből, és az óramutató járásával ellentétes irányban forgó kabinban, az alig-gravitációban a fegyverkamra felé szökdécseltünk. Az orosz fickó, Mucskin, meg Jörgsen érkezett oda utoljára. Egy véres fejű alakot vonszoltak maguk után – a vatikáni mókus volt az. Ő is azok közé tartozott, akik még a zéró-gravban kioldozták magukat. Valahogy olyan szerencsétlenül röpködött, hogy sikerült betörnie a fejét. Jörgsen és az orosz lefektette a fegyverkamra padlójára. Ketten a kissé felemelkedő test mellé térdeltek, és megvizsgálták a sebeit. A vatikáni homlokán és halántékán csak egy-egy mély horzsolás volt, de a tarkóján ütött ujjnyi vastag lyukból úgy bugyogott a vér, mintha pumpálnák belülről. A szerencsétlen, valami kiálló fémpöcökbe verhette a fejét...</w:t>
      </w:r>
    </w:p>
    <w:p>
      <w:pPr>
        <w:pStyle w:val="Normal"/>
        <w:ind w:firstLine="374"/>
        <w:jc w:val="both"/>
        <w:rPr/>
      </w:pPr>
      <w:r>
        <w:rPr/>
        <w:t xml:space="preserve">– </w:t>
      </w:r>
      <w:r>
        <w:rPr/>
        <w:t>Még él, de legfeljebb egy perce van – jegyezte meg az egyik önkéntes orvos.</w:t>
      </w:r>
    </w:p>
    <w:p>
      <w:pPr>
        <w:pStyle w:val="Normal"/>
        <w:ind w:firstLine="374"/>
        <w:jc w:val="both"/>
        <w:rPr/>
      </w:pPr>
      <w:r>
        <w:rPr/>
        <w:t xml:space="preserve">– </w:t>
      </w:r>
      <w:r>
        <w:rPr/>
        <w:t>Érez fájdalmat? – kérdezte Jörgsen, mindannyian tudtuk, miért.</w:t>
      </w:r>
    </w:p>
    <w:p>
      <w:pPr>
        <w:pStyle w:val="Normal"/>
        <w:ind w:firstLine="374"/>
        <w:jc w:val="both"/>
        <w:rPr/>
      </w:pPr>
      <w:r>
        <w:rPr/>
        <w:t>A két "orvos" megvonta a vállát, de a vatikáni teste, mintha válaszolni akarna, rángatózni kezdett. A svéd felhorkant, és az övéből előhúzott egy E-pisztoly.</w:t>
      </w:r>
    </w:p>
    <w:p>
      <w:pPr>
        <w:pStyle w:val="Normal"/>
        <w:ind w:firstLine="374"/>
        <w:jc w:val="both"/>
        <w:rPr/>
      </w:pPr>
      <w:r>
        <w:rPr/>
        <w:t>Akkor még két éve sem volt, hogy az ENSZ Emberi Jogok Bizottsága elfogadta a HE, vagyis a Harctéri Euthanázia egyezményt. A megállapodás szerint háborús, vagy egyéb bevetés közben minden halálos sebet kapott katonának és civilnek joga van a fájdalommentes halálhoz. A Földön ezt általában egy tarkólövéssel intéztük el, ám most egy űrben haladó gép belsejében voltunk, ne lehetett csak úgy egyszerűen lövöldözni. Jörgsen határozottan a vatikáni bal halántékához nyomta a pisztoly csövét, és meghúzta a ravaszt. Halk pukkanás, még halkabb reccsenés, majd még egy pukkanás. A parányi robbanótöltettel ellátott tűlövedék behatolt a koponyába, és szétvitte az agyat. A vatikáni megtért istenéhez...</w:t>
      </w:r>
    </w:p>
    <w:p>
      <w:pPr>
        <w:pStyle w:val="Normal"/>
        <w:ind w:firstLine="374"/>
        <w:jc w:val="both"/>
        <w:rPr/>
      </w:pPr>
      <w:r>
        <w:rPr/>
        <w:t>Ő megtért, és mi is jó úton haladtunk a sajátunk felé. Két perccel később már valamennyien űrszkafanderben voltunk, és mindegyikünk a japán sugárpisztolyát markolászta. Jörgsen a fél bandát a zsilipkapuhoz vezényelte, a másik társaságnak pedig vissza kellett térni a kabinba.</w:t>
      </w:r>
    </w:p>
    <w:p>
      <w:pPr>
        <w:pStyle w:val="Normal"/>
        <w:ind w:firstLine="374"/>
        <w:jc w:val="both"/>
        <w:rPr/>
      </w:pPr>
      <w:r>
        <w:rPr/>
        <w:t>Amikor elhelyezkedtünk a kapu mellett, Jörgsen beleüvöltött a 'komjába.</w:t>
      </w:r>
    </w:p>
    <w:p>
      <w:pPr>
        <w:pStyle w:val="Normal"/>
        <w:ind w:firstLine="374"/>
        <w:jc w:val="both"/>
        <w:rPr/>
      </w:pPr>
      <w:r>
        <w:rPr/>
        <w:t xml:space="preserve">– </w:t>
      </w:r>
      <w:r>
        <w:rPr/>
        <w:t>Pilóta és navigátor! Lövegeket az ismeretlen eredetű, meghatározhatatlan testek felé fordítani!</w:t>
      </w:r>
    </w:p>
    <w:p>
      <w:pPr>
        <w:pStyle w:val="Normal"/>
        <w:ind w:firstLine="374"/>
        <w:jc w:val="both"/>
        <w:rPr/>
      </w:pPr>
      <w:r>
        <w:rPr/>
        <w:t>Na, ez így nem volt teljesen igaz. Persze fogalmunk sem volt róla, honnan jöttek azok az izék, amik képesek voltak meglasszózni és vontatóra fogni a Speed Angelt, de ettől függetlenül jól meg tudtuk határozni, hogy micsodák. Vagyis, inkább azt, hogy minek látszanak.</w:t>
      </w:r>
    </w:p>
    <w:p>
      <w:pPr>
        <w:pStyle w:val="Normal"/>
        <w:ind w:firstLine="374"/>
        <w:jc w:val="both"/>
        <w:rPr/>
      </w:pPr>
      <w:r>
        <w:rPr/>
        <w:t>Egy csapatnyi nyolclábú ló, mindegyik hátán egy nagymellű Brünhilda, akik útban valami valóban ismeretlen cél felé, biztos kézzel tartották a gépünk köré csavart állati vastag kötelek másik végét.</w:t>
      </w:r>
    </w:p>
    <w:p>
      <w:pPr>
        <w:pStyle w:val="Normal"/>
        <w:ind w:firstLine="374"/>
        <w:jc w:val="both"/>
        <w:rPr/>
      </w:pPr>
      <w:r>
        <w:rPr/>
        <w:t>A pilóta visszajelzett, én pedig magam elé képzeltem, ahogy az FF–249-es bal oldali lövegei, a hasi géppuskák és a háton elhelyezett rakétatornyok a lovas hölgyek felé fordulnak.</w:t>
      </w:r>
    </w:p>
    <w:p>
      <w:pPr>
        <w:pStyle w:val="Normal"/>
        <w:ind w:firstLine="374"/>
        <w:jc w:val="both"/>
        <w:rPr/>
      </w:pPr>
      <w:r>
        <w:rPr/>
        <w:t xml:space="preserve">– </w:t>
      </w:r>
      <w:r>
        <w:rPr/>
        <w:t>Lövegek célon – jelentette a pilóta.</w:t>
      </w:r>
    </w:p>
    <w:p>
      <w:pPr>
        <w:pStyle w:val="Normal"/>
        <w:ind w:firstLine="374"/>
        <w:jc w:val="both"/>
        <w:rPr/>
      </w:pPr>
      <w:r>
        <w:rPr/>
        <w:t xml:space="preserve">– </w:t>
      </w:r>
      <w:r>
        <w:rPr/>
        <w:t>Tűz! – vezényelte Jörgsen.</w:t>
      </w:r>
    </w:p>
    <w:p>
      <w:pPr>
        <w:pStyle w:val="Normal"/>
        <w:ind w:firstLine="374"/>
        <w:jc w:val="both"/>
        <w:rPr/>
      </w:pPr>
      <w:r>
        <w:rPr/>
        <w:t>A robottüzérek előírásszerűen kezdtek lőni. A légi csaták íratlan szabálya szerint először csak a géppuskák indultak be, hogy belőjék a célpontot; a rakétavetőknek csak a második lépcsőben kellett beindulniuk, amikor már tiszta volt minden koordináta. Logikus megoldás volt – a rakétákból mindig kevesebb állt rendelkezésre, ezért célszerű volt csak biztos célpontra kilőni őket –, és azt hiszem, ez mentette meg az életünket.</w:t>
      </w:r>
    </w:p>
    <w:p>
      <w:pPr>
        <w:pStyle w:val="Normal"/>
        <w:ind w:firstLine="374"/>
        <w:jc w:val="both"/>
        <w:rPr/>
      </w:pPr>
      <w:r>
        <w:rPr/>
        <w:t>Mert az Amerikai Hadsereg által kifejlesztett, légkörön kívüli harcban is használható géppuskák golyói – megannyi minirakéta – a Speed Angeltől kábé kétszáz méternyi távolságban megálltak, és visszafordultak! Mintha valami abszolút rugalmas, láthatatlan falba ütköztek volna, és száznyolcvan fokos fordulatot végrehajtva, sebességükből alig vesztve visszazuhogtak oda, ahonnan elindultak.</w:t>
      </w:r>
    </w:p>
    <w:p>
      <w:pPr>
        <w:pStyle w:val="Normal"/>
        <w:ind w:firstLine="374"/>
        <w:jc w:val="both"/>
        <w:rPr/>
      </w:pPr>
      <w:r>
        <w:rPr/>
        <w:t>A pilóta dühösen felordított, és jelentette, hogy a golyók a négy géppuskából kettőt széttrancsíroztak. Jörgsen megremegett.</w:t>
      </w:r>
    </w:p>
    <w:p>
      <w:pPr>
        <w:pStyle w:val="Normal"/>
        <w:ind w:firstLine="374"/>
        <w:jc w:val="both"/>
        <w:rPr/>
      </w:pPr>
      <w:r>
        <w:rPr/>
        <w:t xml:space="preserve">– </w:t>
      </w:r>
      <w:r>
        <w:rPr/>
        <w:t>Ha a rakétákkal kezdjük... – suttogta.</w:t>
      </w:r>
    </w:p>
    <w:p>
      <w:pPr>
        <w:pStyle w:val="Normal"/>
        <w:ind w:firstLine="374"/>
        <w:jc w:val="both"/>
        <w:rPr/>
      </w:pPr>
      <w:r>
        <w:rPr/>
        <w:t>Nem kellett befejeznie a mondatot, valamennyien tudtuk, mire gondol. Ha a rakétákat is kilőttük volna, azok is visszafordulnak, és azóta a Speed Angelből, meg az összes utasából már csak pármaréknyi űrszemét maradt volna.</w:t>
      </w:r>
    </w:p>
    <w:p>
      <w:pPr>
        <w:pStyle w:val="Normal"/>
        <w:ind w:firstLine="374"/>
        <w:jc w:val="both"/>
        <w:rPr/>
      </w:pPr>
      <w:r>
        <w:rPr/>
        <w:t xml:space="preserve">– </w:t>
      </w:r>
      <w:r>
        <w:rPr/>
        <w:t>De... Mi ez? – kérdezte Kurt Dresch, az implantszemű német, aki velem együtt a zsilipkapu mellett toporgó csapathoz tartozott.</w:t>
      </w:r>
    </w:p>
    <w:p>
      <w:pPr>
        <w:pStyle w:val="Normal"/>
        <w:ind w:firstLine="374"/>
        <w:jc w:val="both"/>
        <w:rPr/>
      </w:pPr>
      <w:r>
        <w:rPr/>
        <w:t>Elfordítottam a fejem, és a szkafandersisakjának sötét arclemezére néztem. Nem láttam azt a sebhelyes képét, de a hangjából kiéreztem, hogy fél. Hát, bevallom, ezzel nem volt egyedül...</w:t>
      </w:r>
    </w:p>
    <w:p>
      <w:pPr>
        <w:pStyle w:val="Normal"/>
        <w:ind w:firstLine="374"/>
        <w:jc w:val="both"/>
        <w:rPr/>
      </w:pPr>
      <w:r>
        <w:rPr/>
        <w:t>Jörgsen helyzetjelentést kért a pilótától, aki közölte, hogy a műszerek szerint semmi sincs a közelünkben. A szkennerek előírásszerűen működnek, de nem érzékelik sem a fényhengert, sem a lovas nagymellűeket, sem a köteleiket, sem a láthatatlan falat, ami visszafordította a géppuskák lövedékeit.</w:t>
      </w:r>
    </w:p>
    <w:p>
      <w:pPr>
        <w:pStyle w:val="Normal"/>
        <w:ind w:firstLine="374"/>
        <w:jc w:val="both"/>
        <w:rPr/>
      </w:pPr>
      <w:r>
        <w:rPr/>
        <w:t>Jörgsen megrázta a fejét. Körülbelül sejtettem, mit érezhet. Az egész túl gyorsan történt, és tökéletesen megmagyarázhatatlan volt. Valahogy úgy éreztük, mintha egy sokadosztályú hollywoodi filmbe kerültünk volna – egy olyan sztori kellős közepébe, amiben statiszták, kaszkadőrök vagyunk csupán, akiknek a halálraítélt szerepét kell eljátszaniuk. Azokét, akikért a főszereplők, a jófiúk majd bosszút állhatnak...</w:t>
      </w:r>
    </w:p>
    <w:p>
      <w:pPr>
        <w:pStyle w:val="Normal"/>
        <w:ind w:firstLine="374"/>
        <w:jc w:val="both"/>
        <w:rPr/>
      </w:pPr>
      <w:r>
        <w:rPr/>
        <w:t>Ehhez azonban nem volt semmi kedvünk.</w:t>
      </w:r>
    </w:p>
    <w:p>
      <w:pPr>
        <w:pStyle w:val="Normal"/>
        <w:ind w:firstLine="374"/>
        <w:jc w:val="both"/>
        <w:rPr/>
      </w:pPr>
      <w:r>
        <w:rPr/>
        <w:t xml:space="preserve">– </w:t>
      </w:r>
      <w:r>
        <w:rPr/>
        <w:t>Kimegyünk – határozott Jörgsen. – Bármiből is vannak ezek a kötelek, átvágjuk őket. Aztán visszatérünk.</w:t>
      </w:r>
    </w:p>
    <w:p>
      <w:pPr>
        <w:pStyle w:val="Normal"/>
        <w:ind w:firstLine="374"/>
        <w:jc w:val="both"/>
        <w:rPr/>
      </w:pPr>
      <w:r>
        <w:rPr/>
        <w:t>Aha. Jó lenne, ha ilyen egyszerű volna, gondoltam.</w:t>
      </w:r>
    </w:p>
    <w:p>
      <w:pPr>
        <w:pStyle w:val="Normal"/>
        <w:ind w:firstLine="374"/>
        <w:jc w:val="both"/>
        <w:rPr/>
      </w:pPr>
      <w:r>
        <w:rPr/>
        <w:t>Jörgsen elhadart egy pár parancsot, aztán hátrébb parancsolt bennünket, és kinyitotta az első zsilipkaput. Mi, tizenöten átvonultunk a nyomáskamrába. Jörgsen bezárta mögöttünk az első kaput, elfurakodott mellettünk, és kinyitotta a másodikat.</w:t>
      </w:r>
    </w:p>
    <w:p>
      <w:pPr>
        <w:pStyle w:val="Normal"/>
        <w:ind w:firstLine="374"/>
        <w:jc w:val="both"/>
        <w:rPr/>
      </w:pPr>
      <w:r>
        <w:rPr/>
        <w:t>Az űr benyúlt a Speed Angel nyomáskamrájába. Egy pillanatra megtántorodtam, de elesni már nem volt időm. Jörgsen kiszökkent a semmibe, és utána én következtem.</w:t>
      </w:r>
    </w:p>
    <w:p>
      <w:pPr>
        <w:pStyle w:val="Normal"/>
        <w:ind w:firstLine="374"/>
        <w:jc w:val="both"/>
        <w:rPr/>
      </w:pPr>
      <w:r>
        <w:rPr/>
        <w:t>Kilebegtünk a mozdulatlannak látszó gépből. Egy laza félszaltóval megfordultam, és a Speed Angelre néztem. Az orrán, a farkán, a szárnyai végén, és a hátából kiálló, toronyszerű szenzorfürtök egyikén vastag, elképesztően vastag kötelek feszültek.</w:t>
      </w:r>
    </w:p>
    <w:p>
      <w:pPr>
        <w:pStyle w:val="Normal"/>
        <w:ind w:firstLine="374"/>
        <w:jc w:val="both"/>
        <w:rPr/>
      </w:pPr>
      <w:r>
        <w:rPr/>
        <w:t xml:space="preserve">– </w:t>
      </w:r>
      <w:r>
        <w:rPr/>
        <w:t>Támadó alakzat, és előre – reccsent Jörgsen hangja a sisakom hangszórójából.</w:t>
      </w:r>
    </w:p>
    <w:p>
      <w:pPr>
        <w:pStyle w:val="Normal"/>
        <w:ind w:firstLine="374"/>
        <w:jc w:val="both"/>
        <w:rPr/>
      </w:pPr>
      <w:r>
        <w:rPr/>
        <w:t>Valamennyien ismertük a tervet, a felállást, és bár egyszer sem gyakoroltuk el a dolgot, mégis mindannyian tudtuk a teendőnket. Lendületet vettem, és az alakzat csúcsát alkotó Jörgsen jobb oldalára lebegtem.</w:t>
      </w:r>
    </w:p>
    <w:p>
      <w:pPr>
        <w:pStyle w:val="Normal"/>
        <w:ind w:firstLine="374"/>
        <w:jc w:val="both"/>
        <w:rPr/>
      </w:pPr>
      <w:r>
        <w:rPr/>
        <w:t>Amikor mindannyian elhelyezkedtünk, a svéd parancsot adott a hátrakéták begyújtására. Egy gombnyomás, és máris negyven kilométeres sebességgel száguldottunk az űrben. Akkor először csináltam ilyesmit, korábban csak a légkörön belül volt alkalmam kipróbálni a WASP rakétákat, de pár másodpercnyi bizonytalanság után mégis remekül ment a dolog. A többiek is előírásszerűen mozogtak. Hiába, na, az öreg Nauviljo és tábornoktársai tudták, kiket kell felküldeniük.</w:t>
      </w:r>
    </w:p>
    <w:p>
      <w:pPr>
        <w:pStyle w:val="Normal"/>
        <w:ind w:firstLine="374"/>
        <w:jc w:val="both"/>
        <w:rPr/>
      </w:pPr>
      <w:r>
        <w:rPr/>
        <w:t>Oldalra fordultam, és Jörgsen felé intettem, aki visszajelzett, és...</w:t>
      </w:r>
    </w:p>
    <w:p>
      <w:pPr>
        <w:pStyle w:val="Normal"/>
        <w:ind w:firstLine="374"/>
        <w:jc w:val="both"/>
        <w:rPr/>
      </w:pPr>
      <w:r>
        <w:rPr/>
        <w:t>Kopp!</w:t>
      </w:r>
    </w:p>
    <w:p>
      <w:pPr>
        <w:pStyle w:val="Normal"/>
        <w:ind w:firstLine="374"/>
        <w:jc w:val="both"/>
        <w:rPr/>
      </w:pPr>
      <w:r>
        <w:rPr/>
        <w:t>Hirtelen úgy éreztem magam, mint kölyökkoromban, amikor az első robogómmal nem sikerült átugratnom azt a francos hordóakadályt, és a téglafalra kenődtem. Igaz, most nem éreztem fájdalmat, de egy kicsit megszédültem. Ahogy előrenyújtottam a kezeimet, a szkafander kesztyűjébe bújtatott ujjaim valami rugalmas anyagba ütköztek. Olyan volt, mintha egy megfeszített hártyához értem volna, de bárhogy meresztgettem a szememet, semmit sem láttam. Tétován cserélgetni kezdtem a sisakom arclemezeit, de bármelyik volt az arcom előtt, nem sikerült meglátnom azt a valamit, ami utamat állta.</w:t>
      </w:r>
    </w:p>
    <w:p>
      <w:pPr>
        <w:pStyle w:val="Normal"/>
        <w:ind w:firstLine="374"/>
        <w:jc w:val="both"/>
        <w:rPr/>
      </w:pPr>
      <w:r>
        <w:rPr/>
        <w:t xml:space="preserve">Jörgsen és a többiek is megtorpantak, és legalább annyira elbizonytalanodtak, mint én magam. </w:t>
      </w:r>
    </w:p>
    <w:p>
      <w:pPr>
        <w:pStyle w:val="Normal"/>
        <w:ind w:firstLine="374"/>
        <w:jc w:val="both"/>
        <w:rPr/>
      </w:pPr>
      <w:r>
        <w:rPr/>
        <w:t xml:space="preserve">– </w:t>
      </w:r>
      <w:r>
        <w:rPr/>
        <w:t>Mi a szent szar ez? – kérdezte valaki a 'komon keresztül. Persze hiába várt választ.</w:t>
      </w:r>
    </w:p>
    <w:p>
      <w:pPr>
        <w:pStyle w:val="Normal"/>
        <w:ind w:firstLine="374"/>
        <w:jc w:val="both"/>
        <w:rPr/>
      </w:pPr>
      <w:r>
        <w:rPr/>
        <w:t>Jörgsen átszólt a gépre, hogy valamennyi szkennert és szenzort irányítsák ránk. Megtörtént. A műszerek semmit sem érzékeltek, ám mi mégsem tudtunk előrébb jutni. Ha a Föld atmoszférájában vagyunk, talán arra is gondoltunk volna, hogy valami légfal van előttünk, egymáshoz préselt gázatomok képeznek áthághatatlan barikádot előttünk, ám most az űrben, az elvileg légüres térben lebegtünk!</w:t>
      </w:r>
    </w:p>
    <w:p>
      <w:pPr>
        <w:pStyle w:val="Normal"/>
        <w:ind w:firstLine="374"/>
        <w:jc w:val="both"/>
        <w:rPr/>
      </w:pPr>
      <w:r>
        <w:rPr/>
        <w:t>Azám, légüres tér. A jó három kilométernyivel előttünk ügető lovakat, és a hátukon ülő terebélyes asszonyságokat szemmel láthatóan nem zavarta az az apróság, hogy nincs mit lélegezniük...</w:t>
      </w:r>
    </w:p>
    <w:p>
      <w:pPr>
        <w:pStyle w:val="Normal"/>
        <w:ind w:firstLine="374"/>
        <w:jc w:val="both"/>
        <w:rPr/>
      </w:pPr>
      <w:r>
        <w:rPr/>
        <w:t>Jörgsen ráförmedt a pilótára, meg a gépen maradt technikusokra, hogy csináljanak már valamit. Persze hiába. Vagy jó három perce lebegtünk ott a semmi fölött, hátunk mögött a Speed Angellel, és úgy éreztük magunkat, mint a rabok. A svéd által valkűröknek nevezett spinkók egyre gyorsabb vágtatásra püfölték nyolclábú dögeiket; a vontatóra fogott FF–249-es úgy siklott az űrben, mint valami vízipók egy pocsolya felszínén – és vele együtt mi is, a láthatatlan, észlelhetetlen buborékba zárt parányok.</w:t>
      </w:r>
    </w:p>
    <w:p>
      <w:pPr>
        <w:pStyle w:val="Normal"/>
        <w:ind w:firstLine="374"/>
        <w:jc w:val="both"/>
        <w:rPr/>
      </w:pPr>
      <w:r>
        <w:rPr/>
        <w:t>Gyorsan, egyre gyorsabban haladtunk. Jörgsen ránkparancsolt, hagyjuk a francba a köteleket, a buborékfal miatt úgysem tudunk közel jutni hozzájuk, inkább menjünk vissza a gépre, aztán ráordított a pilótára, hogy amint bent vagyunk, újra indítsa be a hajtóműveket.</w:t>
      </w:r>
    </w:p>
    <w:p>
      <w:pPr>
        <w:pStyle w:val="Normal"/>
        <w:ind w:firstLine="374"/>
        <w:jc w:val="both"/>
        <w:rPr/>
      </w:pPr>
      <w:r>
        <w:rPr/>
        <w:t>Amikor a külső zsilipkapu becsapódott mögöttünk, újra felbőgtek a Speed Angel Superjet-jei, de ezúttal is hiába erőlködtek. A gép úgy vergődött és remegett, mint egy szárnyaitól és lábaitól megfosztott légy. Meg sem moccant – vagyis egyre gyorsabban száguldott a lovas valkűrök után.</w:t>
      </w:r>
    </w:p>
    <w:p>
      <w:pPr>
        <w:pStyle w:val="Normal"/>
        <w:ind w:firstLine="374"/>
        <w:jc w:val="both"/>
        <w:rPr/>
      </w:pPr>
      <w:r>
        <w:rPr/>
        <w:t xml:space="preserve">– </w:t>
      </w:r>
      <w:r>
        <w:rPr/>
        <w:t>A csillagok! – üvöltötte hirtelen a pilótánk.</w:t>
      </w:r>
    </w:p>
    <w:p>
      <w:pPr>
        <w:pStyle w:val="Normal"/>
        <w:ind w:firstLine="374"/>
        <w:jc w:val="both"/>
        <w:rPr/>
      </w:pPr>
      <w:r>
        <w:rPr/>
        <w:t>A nyomáskamrából visszamásztunk a készenléti kabinba, bekapcsoltuk a monitorokat, és a szemünk elé táruló képre meredtünk. A kamerák körbefordultak, de már nem tudták felfedezni a Földet. A bolygónk, a vén sárgolyó mintha egyszerűen eltűnt volna az űrből. De nem csak a Földnek veszett nyoma: a csillagok, akár valami rossz fantasztikus filmben, fényes-fehér csíkká maszatolódtak, majd a csíkok egymásba folytak. Pár perccel később olyan volt az egész, mintha egy makulátlan fehér csőben haladnánk a nyolclábú csótánylovakon vágtató dagadt kurvák mögött. Már nyoma sem volt annak a világnak, amit többé-kevésbé ismertünk; valami különös, sosem látott, elképzelhetetlen helyen száguldottunk. Csak egyetlen dolog maradt meg a számunkra a valóságot jelentő világból: a vörös henger. A fehér folyosó aljában fénylett, egyre sötétebb lett, már egészen barna, majdnem fekete volt, és mintha folyékonnyá változott volna.</w:t>
      </w:r>
    </w:p>
    <w:p>
      <w:pPr>
        <w:pStyle w:val="Normal"/>
        <w:ind w:firstLine="374"/>
        <w:jc w:val="both"/>
        <w:rPr/>
      </w:pPr>
      <w:r>
        <w:rPr/>
        <w:t>Őrület! Egy fehér fényfolyosó, aljában egy feketésvörös anyagfolyam, előttünk a lovas szajhák, mögöttünk meg – ki tudja milyen messze, és hol – a Föld. És hiába voltunk a létező legszuperebb űrrepülőgép utasai, semmit sem tehettünk: mozdulatlanságra kényszerítettek minket a primitívnek látszó kötelek...</w:t>
      </w:r>
    </w:p>
    <w:p>
      <w:pPr>
        <w:pStyle w:val="Normal"/>
        <w:ind w:firstLine="374"/>
        <w:jc w:val="both"/>
        <w:rPr/>
      </w:pPr>
      <w:r>
        <w:rPr/>
        <w:t>Abszurd helyzet volt, annyira az, hogy kezdtem komolyan elgondolkodni, hogy az egész talán csak az én agyamban létezik. Az emberi test eléggé sérülékeny rendszer, nagyon könnyen meghibásodik, de sokszor nehéz felfedezni rajta, mi a gond. Éppen azon tűnődtem, hogy talán az én rendszeremmel van baj, hogy talán a légkör elhagyása közben nem kaptam elég oxigént, és most hallucinálok, amikor...</w:t>
      </w:r>
    </w:p>
    <w:p>
      <w:pPr>
        <w:pStyle w:val="Normal"/>
        <w:ind w:firstLine="374"/>
        <w:jc w:val="both"/>
        <w:rPr/>
      </w:pPr>
      <w:r>
        <w:rPr/>
        <w:t xml:space="preserve">– </w:t>
      </w:r>
      <w:r>
        <w:rPr/>
        <w:t>'sszátok meg! Ez meg mi a jóisten?</w:t>
      </w:r>
    </w:p>
    <w:p>
      <w:pPr>
        <w:pStyle w:val="Normal"/>
        <w:ind w:firstLine="374"/>
        <w:jc w:val="both"/>
        <w:rPr/>
      </w:pPr>
      <w:r>
        <w:rPr/>
        <w:t>A monitorra bámultunk. A folyosó véget ért, és a fehér, hengeresen befelé dőlő falak peremén túl egy óriási fakapu barnállott. Mert fából volt, semmi kétség; pontosan úgy nézett ki, mint valami restaurált várkastély felvonóhídja. A széles, kopottnak látszó deszkákat vaspántok fogták össze, két oldalán egy-egy elképesztően vastag lánc feketéllett.</w:t>
      </w:r>
    </w:p>
    <w:p>
      <w:pPr>
        <w:pStyle w:val="Normal"/>
        <w:ind w:firstLine="374"/>
        <w:jc w:val="both"/>
        <w:rPr/>
      </w:pPr>
      <w:r>
        <w:rPr/>
        <w:t>Ahogy közelebb értünk, a felvonóhíd lassan leereszkedett. A valkűrök lassítás nélkül vágtattak át rajta, így éppen csak egyetlen pillantást vethettünk a fahíd két oldalán túli bíborszínű sötétségre. Valami szakadékféleség lehetett a fehér csőfolyosó és az építmény között, aminek a felvonóhídja fölött átlebegtünk. A feketésvörös folyam, amit a földön még élénkvörös fényhengernek láttunk, ebbe a mélységbe csorgott bele, vagyis... Vagyis, abból ömlött elő. Ez ellenkezett a fizika minden törvényével – de a logikától és a józan észtől már akkor búcsút vettünk, amikor először megláttuk lovas emberrablóinkat.</w:t>
      </w:r>
    </w:p>
    <w:p>
      <w:pPr>
        <w:pStyle w:val="Normal"/>
        <w:ind w:firstLine="374"/>
        <w:jc w:val="both"/>
        <w:rPr/>
      </w:pPr>
      <w:r>
        <w:rPr/>
        <w:t>A lovas hölgyemények bevonszoltak minket egy sötét helyre. Nem tudtam, mi volt ez, mert még a Speed Angel infrakamerái és thermoszenzorai sem érzékeltek semmit. A hátunk mögött lassan, komótosan felemelkedett a felvonóhíd, és eltűnt a szemünk – vagyis a kameráink szeme – elől az utolsó fonál, ami mentén haladva talán visszajuthattunk volna a Földre, de leglábbis a közelébe. Már nem láttuk a fehér folyosót, sem a vörös-fekete folyamot; már nem láttunk semmit, sem fényt, sem mást, már...</w:t>
      </w:r>
    </w:p>
    <w:p>
      <w:pPr>
        <w:pStyle w:val="Normal"/>
        <w:ind w:firstLine="374"/>
        <w:jc w:val="both"/>
        <w:rPr/>
      </w:pPr>
      <w:r>
        <w:rPr/>
        <w:t>A Speed Angel megrázkódott, és hirtelen megállt. Éreztük, hogy a gép szelíden lejjebb ereszkedik, és a feneke valami szilárd felülethez koppan.</w:t>
      </w:r>
    </w:p>
    <w:p>
      <w:pPr>
        <w:pStyle w:val="Normal"/>
        <w:ind w:firstLine="374"/>
        <w:jc w:val="both"/>
        <w:rPr/>
      </w:pPr>
      <w:r>
        <w:rPr/>
        <w:t xml:space="preserve">– </w:t>
      </w:r>
      <w:r>
        <w:rPr/>
        <w:t>Megérkeztünk – suttogta valaki.</w:t>
      </w:r>
    </w:p>
    <w:p>
      <w:pPr>
        <w:pStyle w:val="Normal"/>
        <w:ind w:firstLine="374"/>
        <w:jc w:val="both"/>
        <w:rPr/>
      </w:pPr>
      <w:r>
        <w:rPr/>
        <w:t>Jörgsen azonnal reagált, és egy másodperccel később már mi is tudtuk, mit kell tennünk. Sisak a helyére, arclemez le, fegyver a kézbe, és indulás a nyomáskamrába. A svéd menet közben a gép személyzetének, és a csoportunk másik felének is kiadta a parancsokat. A terv egyszerű volt; a sok képtelenség, amit átéltünk a lehető legemberibb reakciót váltotta ki belőlünk. Elhatároztuk, kimegyünk, és szétcsesszük azokat, akik elég bátrak voltak ahhoz, hogy valami ócska színházasdival elraboljanak egy FF–249-est, meg egy teljes elitkommnadót. A Speed Angelnek fedeznie kellett minket, a csapat másik felének pedig a francia őrnagy irányításával utánunk kellett jönnie, és hátvédként végig rajtunk kellett maradnia.</w:t>
      </w:r>
    </w:p>
    <w:p>
      <w:pPr>
        <w:pStyle w:val="Normal"/>
        <w:ind w:firstLine="374"/>
        <w:jc w:val="both"/>
        <w:rPr/>
      </w:pPr>
      <w:r>
        <w:rPr/>
        <w:t>A hátunk mögött becsukódott a belső zsilipkapu. Jörgsen egy pillanatra hátrafordult, és végignézett rajtunk.</w:t>
      </w:r>
    </w:p>
    <w:p>
      <w:pPr>
        <w:pStyle w:val="Normal"/>
        <w:ind w:firstLine="374"/>
        <w:jc w:val="both"/>
        <w:rPr/>
      </w:pPr>
      <w:r>
        <w:rPr/>
        <w:t xml:space="preserve">– </w:t>
      </w:r>
      <w:r>
        <w:rPr/>
        <w:t>Pilóták készen? – kérdezte.</w:t>
      </w:r>
    </w:p>
    <w:p>
      <w:pPr>
        <w:pStyle w:val="Normal"/>
        <w:ind w:firstLine="374"/>
        <w:jc w:val="both"/>
        <w:rPr/>
      </w:pPr>
      <w:r>
        <w:rPr/>
        <w:t xml:space="preserve">– </w:t>
      </w:r>
      <w:r>
        <w:rPr/>
        <w:t>Készen – hangzott a válasz.</w:t>
      </w:r>
    </w:p>
    <w:p>
      <w:pPr>
        <w:pStyle w:val="Normal"/>
        <w:ind w:firstLine="374"/>
        <w:jc w:val="both"/>
        <w:rPr/>
      </w:pPr>
      <w:r>
        <w:rPr/>
        <w:t xml:space="preserve">– </w:t>
      </w:r>
      <w:r>
        <w:rPr/>
        <w:t>"B" csapat?</w:t>
      </w:r>
    </w:p>
    <w:p>
      <w:pPr>
        <w:pStyle w:val="Normal"/>
        <w:ind w:firstLine="374"/>
        <w:jc w:val="both"/>
        <w:rPr/>
      </w:pPr>
      <w:r>
        <w:rPr/>
        <w:t xml:space="preserve">– </w:t>
      </w:r>
      <w:r>
        <w:rPr/>
        <w:t>Három perc, és kint vagyunk – felelte a francia őrnagy.</w:t>
      </w:r>
    </w:p>
    <w:p>
      <w:pPr>
        <w:pStyle w:val="Normal"/>
        <w:ind w:firstLine="374"/>
        <w:jc w:val="both"/>
        <w:rPr/>
      </w:pPr>
      <w:r>
        <w:rPr/>
        <w:t xml:space="preserve">– </w:t>
      </w:r>
      <w:r>
        <w:rPr/>
        <w:t>Oké – mondta Jörgsen, és mély lélegzetet vett. – Hát akkor, uraim...</w:t>
      </w:r>
    </w:p>
    <w:p>
      <w:pPr>
        <w:pStyle w:val="Normal"/>
        <w:ind w:firstLine="374"/>
        <w:jc w:val="both"/>
        <w:rPr/>
      </w:pPr>
      <w:r>
        <w:rPr/>
        <w:t>Kinyitotta a külső zsilipkaput, és előírásos vetődéssel kiugrott a gépből.</w:t>
      </w:r>
    </w:p>
    <w:p>
      <w:pPr>
        <w:pStyle w:val="Normal"/>
        <w:ind w:firstLine="374"/>
        <w:jc w:val="both"/>
        <w:rPr/>
      </w:pPr>
      <w:r>
        <w:rPr/>
        <w:t>Követtük. Bevallom, arra számítottam, hogy lebegni fogok, hogy a gépen kívül még mindig a súlytalanság uralkodik, ám amikor a két és fél méteres zuhanás után megérkeztem, rá kellett döbbennem, ez hiú ábránd volt csupán. A gravitáció normálisnak tűnt, sőt, talán még egy kicsit erősebb is volt a Földön megszokottnál.</w:t>
      </w:r>
    </w:p>
    <w:p>
      <w:pPr>
        <w:pStyle w:val="Normal"/>
        <w:ind w:firstLine="374"/>
        <w:jc w:val="both"/>
        <w:rPr/>
      </w:pPr>
      <w:r>
        <w:rPr/>
        <w:t xml:space="preserve">– </w:t>
      </w:r>
      <w:r>
        <w:rPr/>
        <w:t>Egy egész tizenöt század G – állapította meg valaki.</w:t>
      </w:r>
    </w:p>
    <w:p>
      <w:pPr>
        <w:pStyle w:val="Normal"/>
        <w:ind w:firstLine="374"/>
        <w:jc w:val="both"/>
        <w:rPr/>
      </w:pPr>
      <w:r>
        <w:rPr/>
        <w:t>Elismeréssel felmordultam. Az orosznak esés közben még arra is volt ereje, hogy ránézzen a szkafandere műszereire.</w:t>
      </w:r>
    </w:p>
    <w:p>
      <w:pPr>
        <w:pStyle w:val="Normal"/>
        <w:ind w:firstLine="374"/>
        <w:jc w:val="both"/>
        <w:rPr/>
      </w:pPr>
      <w:r>
        <w:rPr/>
        <w:t xml:space="preserve">– </w:t>
      </w:r>
      <w:r>
        <w:rPr/>
        <w:t>Szétszóródni! – parancsolta Jörgsen teljesen feleslegesen, mert már valamennyien eltávolodtunk a géptől, és a japán sugárpisztolyokat felemelve lőállásba helyezkedtünk.</w:t>
      </w:r>
    </w:p>
    <w:p>
      <w:pPr>
        <w:pStyle w:val="Normal"/>
        <w:ind w:firstLine="374"/>
        <w:jc w:val="both"/>
        <w:rPr/>
      </w:pPr>
      <w:r>
        <w:rPr/>
        <w:t xml:space="preserve">– </w:t>
      </w:r>
      <w:r>
        <w:rPr/>
        <w:t>Látja valaki a célt? – kérdezte Kurt Dresch vagy egy perccel később. Eléggé bizonytalan volt a hangja, valószínűleg azt hitte, csak az ő szemimplantjaival van baj.</w:t>
      </w:r>
    </w:p>
    <w:p>
      <w:pPr>
        <w:pStyle w:val="Normal"/>
        <w:ind w:firstLine="374"/>
        <w:jc w:val="both"/>
        <w:rPr/>
      </w:pPr>
      <w:r>
        <w:rPr/>
        <w:t>Nem így volt. Olyan sötétség vett körül minket, hogy amikor kinyújtottam a kezem, nem hogy az ujjaimat, de még a saját vállamat sem láttam.</w:t>
      </w:r>
    </w:p>
    <w:p>
      <w:pPr>
        <w:pStyle w:val="Normal"/>
        <w:ind w:firstLine="374"/>
        <w:jc w:val="both"/>
        <w:rPr/>
      </w:pPr>
      <w:r>
        <w:rPr/>
        <w:t xml:space="preserve">– </w:t>
      </w:r>
      <w:r>
        <w:rPr/>
        <w:t>Fényt – mondta Jörgsen. – Chico és Dresch.</w:t>
      </w:r>
    </w:p>
    <w:p>
      <w:pPr>
        <w:pStyle w:val="Normal"/>
        <w:ind w:firstLine="374"/>
        <w:jc w:val="both"/>
        <w:rPr/>
      </w:pPr>
      <w:r>
        <w:rPr/>
        <w:t>Tudtuk, mit kell tennünk. Leoldoztam a szkafanderem övéről a minireflektort, a vaksötétben előrefutottam vagy öt méternyit, letettem a reflektort, visszaszaladtam, és elkattintottam a távkapcsolót.</w:t>
      </w:r>
    </w:p>
    <w:p>
      <w:pPr>
        <w:pStyle w:val="Normal"/>
        <w:ind w:firstLine="374"/>
        <w:jc w:val="both"/>
        <w:rPr/>
      </w:pPr>
      <w:r>
        <w:rPr/>
        <w:t>Kurt Dresch sem tétlenkedett; a két apró reflektor körülbelül ugyanabban a pillanatban villant fel. Én úgy helyeztem el az enyémet, hogy egyenesen előre világítson, Kurt azonban úgy, hogy felfelé. Az enyém fénykévéje beleveszett a sötétségbe, és nem tett okosabbá minket, Kurté viszont végre talált valamit.</w:t>
      </w:r>
    </w:p>
    <w:p>
      <w:pPr>
        <w:pStyle w:val="Normal"/>
        <w:ind w:firstLine="374"/>
        <w:jc w:val="both"/>
        <w:rPr/>
      </w:pPr>
      <w:r>
        <w:rPr/>
        <w:t>Még nem tudtuk, mekkora a csarnok, amiben vagyunk, de azt már tisztán láttuk, hogy legalább tizenöt méter magas, és kőből van a mennyezete...</w:t>
      </w:r>
    </w:p>
    <w:p>
      <w:pPr>
        <w:pStyle w:val="Normal"/>
        <w:ind w:firstLine="374"/>
        <w:jc w:val="both"/>
        <w:rPr/>
      </w:pPr>
      <w:r>
        <w:rPr/>
        <w:t xml:space="preserve">– </w:t>
      </w:r>
      <w:r>
        <w:rPr/>
        <w:t>A szentségit! – morogta valaki.</w:t>
      </w:r>
    </w:p>
    <w:p>
      <w:pPr>
        <w:pStyle w:val="Normal"/>
        <w:ind w:firstLine="374"/>
        <w:jc w:val="both"/>
        <w:rPr/>
      </w:pPr>
      <w:r>
        <w:rPr/>
        <w:t>Hát igen. A szentségit...</w:t>
      </w:r>
    </w:p>
    <w:p>
      <w:pPr>
        <w:pStyle w:val="Normal"/>
        <w:ind w:firstLine="374"/>
        <w:jc w:val="both"/>
        <w:rPr/>
      </w:pPr>
      <w:r>
        <w:rPr/>
        <w:t xml:space="preserve">– </w:t>
      </w:r>
      <w:r>
        <w:rPr/>
        <w:t>Hol a francban vagyunk?</w:t>
      </w:r>
    </w:p>
    <w:p>
      <w:pPr>
        <w:pStyle w:val="Normal"/>
        <w:ind w:firstLine="374"/>
        <w:jc w:val="both"/>
        <w:rPr/>
      </w:pPr>
      <w:r>
        <w:rPr/>
        <w:t xml:space="preserve">– </w:t>
      </w:r>
      <w:r>
        <w:rPr/>
        <w:t>Nem tudom... Előre! – mondta Jörgsen.</w:t>
      </w:r>
    </w:p>
    <w:p>
      <w:pPr>
        <w:pStyle w:val="Normal"/>
        <w:ind w:firstLine="374"/>
        <w:jc w:val="both"/>
        <w:rPr/>
      </w:pPr>
      <w:r>
        <w:rPr/>
        <w:t>Szabályos testtartással, lövésre kész fegyverrel megindultunk előre.</w:t>
      </w:r>
    </w:p>
    <w:p>
      <w:pPr>
        <w:pStyle w:val="Normal"/>
        <w:ind w:firstLine="374"/>
        <w:jc w:val="both"/>
        <w:rPr/>
      </w:pPr>
      <w:r>
        <w:rPr/>
        <w:t xml:space="preserve">– </w:t>
      </w:r>
      <w:r>
        <w:rPr/>
        <w:t>Ha láttok valamit, lőjetek – mondta Jörgsen.</w:t>
      </w:r>
    </w:p>
    <w:p>
      <w:pPr>
        <w:pStyle w:val="Normal"/>
        <w:ind w:firstLine="374"/>
        <w:jc w:val="both"/>
        <w:rPr/>
      </w:pPr>
      <w:r>
        <w:rPr/>
        <w:t>Gondolatban bólintottam, és egy kissé jobbra húzódtam. Bármi, bárki is az, aki iderángatott minket, jobb, ha nem él...</w:t>
      </w:r>
    </w:p>
    <w:p>
      <w:pPr>
        <w:pStyle w:val="Normal"/>
        <w:ind w:firstLine="374"/>
        <w:jc w:val="both"/>
        <w:rPr/>
      </w:pPr>
      <w:r>
        <w:rPr/>
        <w:t>Amikor azonban megláttam a nőt mégsem húztam meg a ravaszt. Szaporán pislogni kezdtem, és valami olyasmit mormoltam, hogy jó lenne már felébredni, mert unom ezt az istenverte álmot. A többiek sem lőttek; ők is legalább olyan zavarodottak voltak, mint én.</w:t>
      </w:r>
    </w:p>
    <w:p>
      <w:pPr>
        <w:pStyle w:val="Normal"/>
        <w:ind w:firstLine="374"/>
        <w:jc w:val="both"/>
        <w:rPr/>
      </w:pPr>
      <w:r>
        <w:rPr/>
        <w:t>Mert a lény, aki egyetlen szál égő gyertyával a kezében kivált a sötétségből, a leggyönyörűbb nő volt, akit valaha láttam. Hosszú combok, formás, hatalmas mellek, csodálatos arc... És a vékony tincsekbe font, majd' derékig érő szőke haján kívül semmi sem takarta meztelenségét. Lassú, nyugodt léptekkel, az arcán kedves mosollyal elindult felénk, és közben békéltetően maga elé tartotta a jobb kezét.</w:t>
      </w:r>
    </w:p>
    <w:p>
      <w:pPr>
        <w:pStyle w:val="Normal"/>
        <w:ind w:firstLine="374"/>
        <w:jc w:val="both"/>
        <w:rPr/>
      </w:pPr>
      <w:r>
        <w:rPr/>
        <w:t xml:space="preserve">– </w:t>
      </w:r>
      <w:r>
        <w:rPr/>
        <w:t>Lőjünk? – kérdezte valaki.</w:t>
      </w:r>
    </w:p>
    <w:p>
      <w:pPr>
        <w:pStyle w:val="Normal"/>
        <w:ind w:firstLine="374"/>
        <w:jc w:val="both"/>
        <w:rPr/>
      </w:pPr>
      <w:r>
        <w:rPr/>
        <w:t xml:space="preserve">– </w:t>
      </w:r>
      <w:r>
        <w:rPr/>
        <w:t>Én... Nem tudom – nyögte Jörgsen. – Nem. Azt hiszem, inkább ne...</w:t>
      </w:r>
    </w:p>
    <w:p>
      <w:pPr>
        <w:pStyle w:val="Normal"/>
        <w:ind w:firstLine="374"/>
        <w:jc w:val="both"/>
        <w:rPr/>
      </w:pPr>
      <w:r>
        <w:rPr/>
        <w:t>A nő megállt, felénk biccentett, csilingelő hangon felkacagott, majd oldalra lépett. A gyertya fénykörében feltűnt egy vastag, faragott oszlop. A nő mellé állt, felemelte a kezét, és a gyertyájával meggyújtotta az oszlophoz erősített fáklyát. Halk sercenés, a fáklya meggyulladt.</w:t>
      </w:r>
    </w:p>
    <w:p>
      <w:pPr>
        <w:pStyle w:val="Normal"/>
        <w:ind w:firstLine="374"/>
        <w:jc w:val="both"/>
        <w:rPr/>
      </w:pPr>
      <w:r>
        <w:rPr/>
        <w:t>Közben a második csapat is kiözönlött a gépből, de ők sem mozdultak. A nő egy második oszlophoz lépett, ott is meggyújtott egy fáklyát, majd a harmadiknál, a negyediknél, és így tovább. Vagy két-három perccel később már vagy tucatnyi fáklya lobogott az oszlopokon. Körülnéztem. Egy hangárméretű, kékes kőlapokkal burkolt falú csarnokban voltunk. A boltozatos mennyezetet faragott kőoszlopok támasztották alá. A nő nyugodt léptekkel tovább sétált az oszlopok között, és egymás után gyújtogatta a fáklyákat. Mikor már az egész terem fényárban úszott, még egyszer felénk fordult, és elindult a terem túlsó vége felé.</w:t>
      </w:r>
    </w:p>
    <w:p>
      <w:pPr>
        <w:pStyle w:val="Normal"/>
        <w:ind w:firstLine="374"/>
        <w:jc w:val="both"/>
        <w:rPr/>
      </w:pPr>
      <w:r>
        <w:rPr/>
        <w:t xml:space="preserve">– </w:t>
      </w:r>
      <w:r>
        <w:rPr/>
        <w:t>Utána! – mondta Jörgsen.</w:t>
      </w:r>
    </w:p>
    <w:p>
      <w:pPr>
        <w:pStyle w:val="Normal"/>
        <w:ind w:firstLine="374"/>
        <w:jc w:val="both"/>
        <w:rPr/>
      </w:pPr>
      <w:r>
        <w:rPr/>
        <w:t>Óvatosan, biztonságos távolból követtük a ringó csípőjű nőt, aki fellépett néhány lépcsőfokon, majd letérdelt, és végül elégedett macskaként végignyúlt egy hatalmas, aranysárgán csillogó trónus lába előtt.</w:t>
      </w:r>
    </w:p>
    <w:p>
      <w:pPr>
        <w:pStyle w:val="Normal"/>
        <w:ind w:firstLine="374"/>
        <w:jc w:val="both"/>
        <w:rPr/>
      </w:pPr>
      <w:r>
        <w:rPr/>
        <w:t xml:space="preserve">– </w:t>
      </w:r>
      <w:r>
        <w:rPr/>
        <w:t>Ez képtelenség! – ordította valaki a 'komba.</w:t>
      </w:r>
    </w:p>
    <w:p>
      <w:pPr>
        <w:pStyle w:val="Normal"/>
        <w:ind w:firstLine="374"/>
        <w:jc w:val="both"/>
        <w:rPr/>
      </w:pPr>
      <w:r>
        <w:rPr/>
        <w:t>Oldalra néztem. Egy szkafanderes alak térdre zuhant, elhajította a fegyverét, és eszelős módjára ingatni kezdte a fejét. A sisakjára festett zászlóra néztem. A brit srácnak mondták fel az idegei a szolgálatot.</w:t>
      </w:r>
    </w:p>
    <w:p>
      <w:pPr>
        <w:pStyle w:val="Normal"/>
        <w:ind w:firstLine="374"/>
        <w:jc w:val="both"/>
        <w:rPr/>
      </w:pPr>
      <w:r>
        <w:rPr/>
        <w:t>Jörgsen elmorgott pár parancsszót. A "B" csapat két embere előrefutott a brithez, karon ragadták, és elkezdték vonszolni vissza a Speed Angel felé. A srácon azonban kitört a hisztéria, mert védekezni próbált. Kicsit nehézkes szkafanderben bunyózni, de neki sikerült. Eltaszította magától a két másik alakot, és rohanni kezdett a trón, meg a meztelenül nyújtózkodó nő felé.</w:t>
      </w:r>
    </w:p>
    <w:p>
      <w:pPr>
        <w:pStyle w:val="Normal"/>
        <w:ind w:firstLine="374"/>
        <w:jc w:val="both"/>
        <w:rPr/>
      </w:pPr>
      <w:r>
        <w:rPr/>
        <w:t>Jörgsen felkiáltott. Hátrafordultam, és lazán oldalra tartottam a lábamat. Amikor a brit felbukott bennem, Jörgsen hozzálépett, hogy a fegyvere tusával a tarkójára csapjon, ám a brit hanyatt vágta magát. Jörgsen ütése a sisak arclemezén csattant.</w:t>
      </w:r>
    </w:p>
    <w:p>
      <w:pPr>
        <w:pStyle w:val="Normal"/>
        <w:ind w:firstLine="374"/>
        <w:jc w:val="both"/>
        <w:rPr/>
      </w:pPr>
      <w:r>
        <w:rPr/>
        <w:t>Éles reccsenés – a plasztüvegnek normális körülmények között nagyobb ütést is ki kellett volna bírnia, de a svéd állati dühös lehetett, mert a brit arclemeze megrepedt.</w:t>
      </w:r>
    </w:p>
    <w:p>
      <w:pPr>
        <w:pStyle w:val="Normal"/>
        <w:ind w:firstLine="374"/>
        <w:jc w:val="both"/>
        <w:rPr/>
      </w:pPr>
      <w:r>
        <w:rPr/>
        <w:t>Jörgsen a brit mellé térdelt, és az arclemezen tátongó lyukra szorította a tenyerét, ám képtelen volt teljesen eltakarni a repedést. A brit felüvöltött, Jörgsen meg segítségért kiáltott.</w:t>
      </w:r>
    </w:p>
    <w:p>
      <w:pPr>
        <w:pStyle w:val="Normal"/>
        <w:ind w:firstLine="374"/>
        <w:jc w:val="both"/>
        <w:rPr/>
      </w:pPr>
      <w:r>
        <w:rPr/>
        <w:t>A hátunk mögött mozgolódás támadt, és hirtelen Kurt Dresch hangját hallottam a 'komból.</w:t>
      </w:r>
    </w:p>
    <w:p>
      <w:pPr>
        <w:pStyle w:val="Normal"/>
        <w:ind w:firstLine="374"/>
        <w:jc w:val="both"/>
        <w:rPr/>
      </w:pPr>
      <w:r>
        <w:rPr/>
        <w:t xml:space="preserve">– </w:t>
      </w:r>
      <w:r>
        <w:rPr/>
        <w:t>Oda nézzetek!</w:t>
      </w:r>
    </w:p>
    <w:p>
      <w:pPr>
        <w:pStyle w:val="Normal"/>
        <w:ind w:firstLine="374"/>
        <w:jc w:val="both"/>
        <w:rPr/>
      </w:pPr>
      <w:r>
        <w:rPr/>
        <w:t>Előrefordultam, és a trónra meresztettem a szememet. Pár másodperccel korábban még csak a pucér szépség fetrengett előtte, ám most egy keménykötésű, hosszúhajú, bíborszín palástot viselő öregúr ült rajta. A háta mögött két hatalmas termetű testőr állt – csak amikor jobban szemügyre vettem őket, akkor döbbentem egy nagyot. A fickók totál úgy néztek ki, mint a régi vikingek. Úgy értem azok, akiket a képeskönyvekben, meg a filmeken lehet látni. Azok, akik állítólag sárkányfejes bárkáikon már jóval Kolumbusz előtt eljutottak Amerikába.</w:t>
      </w:r>
    </w:p>
    <w:p>
      <w:pPr>
        <w:pStyle w:val="Normal"/>
        <w:ind w:firstLine="374"/>
        <w:jc w:val="both"/>
        <w:rPr/>
      </w:pPr>
      <w:r>
        <w:rPr/>
        <w:t>A két fickó valami furcsa, zöldesen csillogó ruhát viselt, és hosszúszárú bőrcsizmát. Meztelen karjaikon hatalmas izmok dudorodtak, egy-egy óriási kétkezes kardot markolásztak, a fejükre pedig a viking népviseletből ismert bikaszarvas fémsisakot húztak.</w:t>
      </w:r>
    </w:p>
    <w:p>
      <w:pPr>
        <w:pStyle w:val="Normal"/>
        <w:ind w:firstLine="374"/>
        <w:jc w:val="both"/>
        <w:rPr/>
      </w:pPr>
      <w:r>
        <w:rPr/>
        <w:t>A brit még mindig üvöltött, ám egy pár másodpercig egyikünk sem törődött vele. A trónra, a nőre, meg a három férfira bámultunk, és most már tényleg fogalmunk sem volt arról, mi történik velünk.</w:t>
      </w:r>
    </w:p>
    <w:p>
      <w:pPr>
        <w:pStyle w:val="Normal"/>
        <w:ind w:firstLine="374"/>
        <w:jc w:val="both"/>
        <w:rPr/>
      </w:pPr>
      <w:r>
        <w:rPr/>
        <w:t>A hosszúhajú vénember felemelte a kezét, és megszólalt.</w:t>
      </w:r>
    </w:p>
    <w:p>
      <w:pPr>
        <w:pStyle w:val="Normal"/>
        <w:ind w:firstLine="374"/>
        <w:jc w:val="both"/>
        <w:rPr/>
      </w:pPr>
      <w:r>
        <w:rPr/>
        <w:t xml:space="preserve">– </w:t>
      </w:r>
      <w:r>
        <w:rPr/>
        <w:t>Állítsátok fel társatokat. Vegyétek le fejéről a levegősisakot. Itt nyugodtan lélegezhet.</w:t>
      </w:r>
    </w:p>
    <w:p>
      <w:pPr>
        <w:pStyle w:val="Normal"/>
        <w:ind w:firstLine="374"/>
        <w:jc w:val="both"/>
        <w:rPr/>
      </w:pPr>
      <w:r>
        <w:rPr/>
        <w:t>Meghökkentem. Abba már kezdtem beletörődni, hogy valami viking monda kellős közepébe csöppentünk – valkűrök, nyolclábú lovak, és a két testőr külseje mindenesetre erre vallott –, ám valahogy furcsa volt, hogy az öreg a modern angol nyelven beszél.</w:t>
      </w:r>
    </w:p>
    <w:p>
      <w:pPr>
        <w:pStyle w:val="Normal"/>
        <w:ind w:firstLine="374"/>
        <w:jc w:val="both"/>
        <w:rPr/>
      </w:pPr>
      <w:r>
        <w:rPr/>
        <w:t xml:space="preserve">– </w:t>
      </w:r>
      <w:r>
        <w:rPr/>
        <w:t>Nem mozog a szája – suttogta valaki a 'komba.</w:t>
      </w:r>
    </w:p>
    <w:p>
      <w:pPr>
        <w:pStyle w:val="Normal"/>
        <w:ind w:firstLine="374"/>
        <w:jc w:val="both"/>
        <w:rPr/>
      </w:pPr>
      <w:r>
        <w:rPr/>
        <w:t xml:space="preserve">– </w:t>
      </w:r>
      <w:r>
        <w:rPr/>
        <w:t>Telepátia? – kérdezte Kurt Dresch.</w:t>
      </w:r>
    </w:p>
    <w:p>
      <w:pPr>
        <w:pStyle w:val="Normal"/>
        <w:ind w:firstLine="374"/>
        <w:jc w:val="both"/>
        <w:rPr/>
      </w:pPr>
      <w:r>
        <w:rPr/>
        <w:t xml:space="preserve">– </w:t>
      </w:r>
      <w:r>
        <w:rPr/>
        <w:t>Valami olyasmi lehet...</w:t>
      </w:r>
    </w:p>
    <w:p>
      <w:pPr>
        <w:pStyle w:val="Normal"/>
        <w:ind w:firstLine="374"/>
        <w:jc w:val="both"/>
        <w:rPr/>
      </w:pPr>
      <w:r>
        <w:rPr/>
        <w:t>Jörgsen annyira meghökkent a ki nem mondott, mégis hallható hangoktól, hogy levette a kezét a brit fickó reped arclemezéről, és felállt.</w:t>
      </w:r>
    </w:p>
    <w:p>
      <w:pPr>
        <w:pStyle w:val="Normal"/>
        <w:ind w:firstLine="374"/>
        <w:jc w:val="both"/>
        <w:rPr/>
      </w:pPr>
      <w:r>
        <w:rPr/>
        <w:t xml:space="preserve">– </w:t>
      </w:r>
      <w:r>
        <w:rPr/>
        <w:t>Uraim – mondta halkan. – Én nem tudom, kik ezek, fogalmam sincs róla, hogy kerültünk ide, de... Azt hiszem, találkoztunk elrablóinkkal. – Kis szünetet tartott. – Nyolctizes változat. Tíz másodperc.</w:t>
      </w:r>
    </w:p>
    <w:p>
      <w:pPr>
        <w:pStyle w:val="Normal"/>
        <w:ind w:firstLine="374"/>
        <w:jc w:val="both"/>
        <w:rPr/>
      </w:pPr>
      <w:r>
        <w:rPr/>
        <w:t>Valamennyien tudtuk, ez mit jelent. Ha egy ütközetben – bármilyen összecsapásban – elhangzott ez a kódszó, a csapat tagjainak önállóan kellett támadást indítania a látható ellenség ellen. Nagyobb méretekben, csapatok mozgatásánál ez jelentette a mini-gerillaháború kezdetét, aminek során csak egy volt a fontos: minél jobban összezavarni az ellenséget, és minél nagyobb veszteségeket okozni neki. A mi esetünkben ezt úgy kellett érteni, hogy a parancs elhangzása után tíz másodperccel rohamozzuk meg a trónt, öljük meg a négy lényt, meg esetleg a többit is, ami időközben előkerül, aztán térjünk vissza a Speed Angelhez.</w:t>
      </w:r>
    </w:p>
    <w:p>
      <w:pPr>
        <w:pStyle w:val="Normal"/>
        <w:ind w:firstLine="374"/>
        <w:jc w:val="both"/>
        <w:rPr/>
      </w:pPr>
      <w:r>
        <w:rPr/>
        <w:t xml:space="preserve">– </w:t>
      </w:r>
      <w:r>
        <w:rPr/>
        <w:t>Ne támadjatok ránk – mondta a trónon ülő öreg. – Felesleges, és minket úgysem győzhettek le.</w:t>
      </w:r>
    </w:p>
    <w:p>
      <w:pPr>
        <w:pStyle w:val="Normal"/>
        <w:ind w:firstLine="374"/>
        <w:jc w:val="both"/>
        <w:rPr/>
      </w:pPr>
      <w:r>
        <w:rPr/>
        <w:t>Elcsodálkoztam. Miközben a képtelen eseményeket figyeltem, az agyam mélyén egyfolytában ott motoszkált a gondolat, hogy talán valóban valamilyen földönkívüli banda karmai közé kerültünk. Most viszont elbizonytalanodtam. Honnan tudná egy E.T. vezér, hogy mit jelent a nyolctizes változat? Lehet, hogy ellenfeleinknek nagyon is sok köze van a Földhöz? De melyik állam pénzelheti őket, amikor valamennyi jelentősebb ország képviselője itt van velünk? Azzal, hogy elküldték az emberüket az akcióra, még az arabok és a kínaiak is bebizonyították, nem ők állnak az események hátterében.</w:t>
      </w:r>
    </w:p>
    <w:p>
      <w:pPr>
        <w:pStyle w:val="Normal"/>
        <w:ind w:firstLine="374"/>
        <w:jc w:val="both"/>
        <w:rPr/>
      </w:pPr>
      <w:r>
        <w:rPr/>
        <w:t>De akkor ki?</w:t>
      </w:r>
    </w:p>
    <w:p>
      <w:pPr>
        <w:pStyle w:val="Normal"/>
        <w:ind w:firstLine="374"/>
        <w:jc w:val="both"/>
        <w:rPr/>
      </w:pPr>
      <w:r>
        <w:rPr/>
        <w:t xml:space="preserve">– </w:t>
      </w:r>
      <w:r>
        <w:rPr/>
        <w:t>Telepátia – ismételte Kurt Dresch, most már határozottan.</w:t>
      </w:r>
    </w:p>
    <w:p>
      <w:pPr>
        <w:pStyle w:val="Normal"/>
        <w:ind w:firstLine="374"/>
        <w:jc w:val="both"/>
        <w:rPr/>
      </w:pPr>
      <w:r>
        <w:rPr/>
        <w:t>Ki lehet az, aki felbérelte ezt a paranormálatlan képességekkel megáldott-megátkozott vénembert? Kinek állhat érdekében az Antarktisz jegének megolvasztása, a Föld elárasztása? Talán valami független terroristacsoport irányítja az egészet? Vagy valami fanatikusokból álló vallási szekta? De ki pénzeli őket? Melyik konszernnek származna haszna egy világméretű katasztrófából?</w:t>
      </w:r>
    </w:p>
    <w:p>
      <w:pPr>
        <w:pStyle w:val="Normal"/>
        <w:ind w:firstLine="374"/>
        <w:jc w:val="both"/>
        <w:rPr/>
      </w:pPr>
      <w:r>
        <w:rPr/>
        <w:t>Az öreg, hogy igazolja a szavait, felemelte a kezét. A jeladásra a kőfalak félrecsúsztak, és a mögöttük rejlő fülkékből a kilépett egy... Egy csapat.</w:t>
      </w:r>
    </w:p>
    <w:p>
      <w:pPr>
        <w:pStyle w:val="Normal"/>
        <w:ind w:firstLine="374"/>
        <w:jc w:val="both"/>
        <w:rPr/>
      </w:pPr>
      <w:r>
        <w:rPr/>
        <w:t>A fegyvereket markolászó harcosokra néztem. Mert harcosok voltak, semmi kétség. Legalább ezren lehettek – a csarnok hirtelen zsúfolásig megtelt. Voltak közöttük olyan vikingek, amilyenek az öreg trónja mellett álltak, de volt vagy egy tucatnyi japán szamuráj, tolldíszes, harci mázas indián, feketebőrű, ágyékkötős, lándzsás égimeszelő, meg aprócska, öt lábnál alig magasabb tatárképű íjász is.</w:t>
      </w:r>
    </w:p>
    <w:p>
      <w:pPr>
        <w:pStyle w:val="Normal"/>
        <w:ind w:firstLine="374"/>
        <w:jc w:val="both"/>
        <w:rPr/>
      </w:pPr>
      <w:r>
        <w:rPr/>
        <w:t>Körbefordultam, és... Megszédültem. Az egyik indián mellett egy géppisztolyos SS katona állt, őmellette pedig egy hipermodern ismétlőkarabéllyal felfegyverzett turbános fickó. Az arab jobb oldalán egy teljes harci páncélzatot viselő kereszteslovag toporzékoltatta lovát, mellette pedig egy magas, elképesztően vékony, a francia idegenlégió kepis egyenruháját viselő pasas méregetett minket Lebel puskája mögül. Kardok, íjak, számszeríjak; pisztolyok, géppisztolyok, furkósbotok és lándzsák; karabélyok és parittyák; bronzból, vasból, finom acélból és kemény plasztacélból készült pengék. Pajzsok, páncélok, egy-két szkafander; bőrruhák, skótkockás férfiszoknyák, csizmák és mokaszinok, bakancsok. Feszületek, vaskeresztek, egyiptomi Ra-jelképek, római sasok, totemek. Káprázatos kavalkád, szédítő forgatag, a korok és népek furcsa örvénye...</w:t>
      </w:r>
    </w:p>
    <w:p>
      <w:pPr>
        <w:pStyle w:val="Normal"/>
        <w:ind w:firstLine="374"/>
        <w:jc w:val="both"/>
        <w:rPr/>
      </w:pPr>
      <w:r>
        <w:rPr/>
        <w:t xml:space="preserve">– </w:t>
      </w:r>
      <w:r>
        <w:rPr/>
        <w:t>Nyolctíz – suttogta Jörgsen újra. – Rajta!</w:t>
      </w:r>
    </w:p>
    <w:p>
      <w:pPr>
        <w:pStyle w:val="Normal"/>
        <w:ind w:firstLine="374"/>
        <w:jc w:val="both"/>
        <w:rPr/>
      </w:pPr>
      <w:r>
        <w:rPr/>
        <w:t>Nem igazán tudom, miért nem támadtam. A seregben eltöltött évtizedek alatt hozzászoktam, hogy azonnal teljesítek minden parancsot, és hogy az én parancsaimat sem tagadja meg senki, mert az ellenkezője sokszor emberéletekbe kerülhetett volna. Most azonban csak álltam, és bámultam a színes, néma harci karneválra, a kosztümös bohócokra, akiknek rezzenéstelen tekintete elárulta, nem először akarnak gyilkolni...</w:t>
      </w:r>
    </w:p>
    <w:p>
      <w:pPr>
        <w:pStyle w:val="Normal"/>
        <w:ind w:firstLine="374"/>
        <w:jc w:val="both"/>
        <w:rPr/>
      </w:pPr>
      <w:r>
        <w:rPr/>
        <w:t>Kurt Dreschen és Jörgsenen kívül alig féltucatnyian ugrottak előre. Kurt letérdelt, a csípőjéhez szorította a sugárvetőjét, és tüzet nyitott két fickóra – mindkettő világháborús egyenruhát viselt, a különbség csak annyi volt köztük, hogy az egyik franciát, a másik németet.</w:t>
      </w:r>
    </w:p>
    <w:p>
      <w:pPr>
        <w:pStyle w:val="Normal"/>
        <w:ind w:firstLine="374"/>
        <w:jc w:val="both"/>
        <w:rPr/>
      </w:pPr>
      <w:r>
        <w:rPr/>
        <w:t>Pár sugárnyaláb vágott a csarnok falai előtt, tőlünk nyolcvan-nyolcvanöt méterre ácsorgó alakok felé – halálos fényvillámok, semmi sem maradhatott épen, amit eltaláltak, de...</w:t>
      </w:r>
    </w:p>
    <w:p>
      <w:pPr>
        <w:pStyle w:val="Normal"/>
        <w:ind w:firstLine="374"/>
        <w:jc w:val="both"/>
        <w:rPr/>
      </w:pPr>
      <w:r>
        <w:rPr/>
        <w:t>A furcsa kísértethadsereg tagjai körül hirtelen felizzott valami. A sugarak lepattantak a kékes fénnyel világító erőtérburkokról, és egymás után a csarnok mennyezetébe vágódtak. Apró kavicsokból és törmelékből álló eső zuhogott ránk. Jörgsen és néhány embere megállás nélkül lőtt, de vagy húsz másodperc múlva, amikor látták, hiába erőlködnek, egymás után leeresztették a fegyvereket.</w:t>
      </w:r>
    </w:p>
    <w:p>
      <w:pPr>
        <w:pStyle w:val="Normal"/>
        <w:ind w:firstLine="374"/>
        <w:jc w:val="both"/>
        <w:rPr/>
      </w:pPr>
      <w:r>
        <w:rPr/>
        <w:t xml:space="preserve">– </w:t>
      </w:r>
      <w:r>
        <w:rPr/>
        <w:t>Azonosíthatatlan energia – jelentette a Speed Angel pilótája Jörgsen kérdésére. – Valami plazmaburok lehet, de a komputerbe nem tápláltak be semmi ilyesfélét...</w:t>
      </w:r>
    </w:p>
    <w:p>
      <w:pPr>
        <w:pStyle w:val="Normal"/>
        <w:ind w:firstLine="374"/>
        <w:jc w:val="both"/>
        <w:rPr/>
      </w:pPr>
      <w:r>
        <w:rPr/>
        <w:t xml:space="preserve">– </w:t>
      </w:r>
      <w:r>
        <w:rPr/>
        <w:t>Mégis, mi a franc ez? – kérdezte valaki.</w:t>
      </w:r>
    </w:p>
    <w:p>
      <w:pPr>
        <w:pStyle w:val="Normal"/>
        <w:ind w:firstLine="374"/>
        <w:jc w:val="both"/>
        <w:rPr/>
      </w:pPr>
      <w:r>
        <w:rPr/>
        <w:t xml:space="preserve">– </w:t>
      </w:r>
      <w:r>
        <w:rPr/>
        <w:t>Szerintem... varázslat. – A pilóta idegesen felvihogott. – Ezek biztos szellemek, vagy ilyesmik, és...</w:t>
      </w:r>
    </w:p>
    <w:p>
      <w:pPr>
        <w:pStyle w:val="Normal"/>
        <w:ind w:firstLine="374"/>
        <w:jc w:val="both"/>
        <w:rPr/>
      </w:pPr>
      <w:r>
        <w:rPr/>
        <w:t xml:space="preserve">– </w:t>
      </w:r>
      <w:r>
        <w:rPr/>
        <w:t>Elég! – förmedt rá Jörgsen.</w:t>
      </w:r>
    </w:p>
    <w:p>
      <w:pPr>
        <w:pStyle w:val="Normal"/>
        <w:ind w:firstLine="374"/>
        <w:jc w:val="both"/>
        <w:rPr/>
      </w:pPr>
      <w:r>
        <w:rPr/>
        <w:t>Hátrafordultam, és ránéztem. A svéd egy pillantást vetett a hisztériás britre, akinek elvileg már rég meg kellett volna fulladnia a repedt arclemeze alatt, de még mindig élt. Jörgsen felmordult, és lassú, kimért mozdulatokkal levette a szkafandere sisakját. Óvatosan a levegőbe szimatolt, és a padlóra eresztette a sisakot, mellé meg a sugárpisztolyát.</w:t>
      </w:r>
    </w:p>
    <w:p>
      <w:pPr>
        <w:pStyle w:val="Normal"/>
        <w:ind w:firstLine="374"/>
        <w:jc w:val="both"/>
        <w:rPr/>
      </w:pPr>
      <w:r>
        <w:rPr/>
        <w:t xml:space="preserve">– </w:t>
      </w:r>
      <w:r>
        <w:rPr/>
        <w:t>Tizenkilenc – mondta, és határozott léptekkel elindult a trón felé.</w:t>
      </w:r>
    </w:p>
    <w:p>
      <w:pPr>
        <w:pStyle w:val="Normal"/>
        <w:ind w:firstLine="374"/>
        <w:jc w:val="both"/>
        <w:rPr/>
      </w:pPr>
      <w:r>
        <w:rPr/>
        <w:t>A tizenkilences kód az utolsó utáni megoldást jelölte: egyezkedés az ellenséggel. Ez csak egy fokkal volt jobb, mint a hetes, ami a feltétel nélküli megadással volt azonos. Eltűnődtem, vajon én mit tennék Jörgsen helyében. Egy parancsnoknak, bármilyen képzett és tapasztalt is, sosincs könnyű dolga, de most... Már az is csoda volt, hogy nem borultunk ki mindannyian, ahogy a brit tette. Tehetetlenül tűrnünk kellett, hogy a lovas amazonok átvontassák a gépünket azon az elmaszatolódott csillagfényből álló folyosón, és behúzzanak minket ebbe a várkastélyszerű csarnokba, ahol egy vénember elolvassa a gondolatainkat, és ahol egy különböző korokból és helyekről összeszedett sereg ügyel arra, hogy azt tegyük, amit a hosszúhajú öreg mond... Képtelenség!</w:t>
      </w:r>
    </w:p>
    <w:p>
      <w:pPr>
        <w:pStyle w:val="Normal"/>
        <w:ind w:firstLine="374"/>
        <w:jc w:val="both"/>
        <w:rPr/>
      </w:pPr>
      <w:r>
        <w:rPr/>
        <w:t>Jörgsen arra készült, hogy tárgyaljon a szedett-vedett bandával. Őrültség, gondoltam, de aztán az jutott eszembe, hogy a csürhében a szuper japán sugárpisztolyok lövedékei sem tudtak kárt tenni... De akkor sem hagyhatjuk, hogy ilyen egyszerűen elbánjanak velünk!</w:t>
      </w:r>
    </w:p>
    <w:p>
      <w:pPr>
        <w:pStyle w:val="Normal"/>
        <w:ind w:firstLine="374"/>
        <w:jc w:val="both"/>
        <w:rPr/>
      </w:pPr>
      <w:r>
        <w:rPr/>
        <w:t>Lehet, hogy az öreg ebben a pillanatban az én gondolataim között turkált, mert felemelte mindkét kezét, és "megszólalt".</w:t>
      </w:r>
    </w:p>
    <w:p>
      <w:pPr>
        <w:pStyle w:val="Normal"/>
        <w:ind w:firstLine="374"/>
        <w:jc w:val="both"/>
        <w:rPr/>
      </w:pPr>
      <w:r>
        <w:rPr/>
        <w:t xml:space="preserve">– </w:t>
      </w:r>
      <w:r>
        <w:rPr/>
        <w:t>Vendégek vagytok. Nyugodjatok meg. Senki sem bánt benneteket. – Intett, mire a fényburkokban álló szellemek visszahúzódtak a fülkéikbe. – Gyertek közelebb... Talán most sokmindent nem értetek, de az asztal mellett majd mindent elmagyarázok nektek.</w:t>
      </w:r>
    </w:p>
    <w:p>
      <w:pPr>
        <w:pStyle w:val="Normal"/>
        <w:ind w:firstLine="374"/>
        <w:jc w:val="both"/>
        <w:rPr/>
      </w:pPr>
      <w:r>
        <w:rPr/>
        <w:t>Asztal?, gondoltam, és már-már azon voltam, hogy hanyatt vágom magam, vagy az egyik oszlopba verem a fejem, hogy végre megszabaduljak ettől a hülye látomástól. Ám ahogy Jörgsenre néztem, aki egy halálraszánt viking méltóságával lépett a trón elé, hirtelen eszembe jutott valami. Nem volt még gondolat, csak valami halvány sejtés, de... De mindenesetre elég erőt adott ahhoz, hogy tovább játsszam a rám osztott szerepet.</w:t>
      </w:r>
    </w:p>
    <w:p>
      <w:pPr>
        <w:pStyle w:val="Normal"/>
        <w:ind w:firstLine="374"/>
        <w:jc w:val="both"/>
        <w:rPr/>
      </w:pPr>
      <w:r>
        <w:rPr/>
        <w:t>Levetettem a sisakomat, és Jörgsen után indultam. A társaim tétován, egyenként követtek.</w:t>
      </w:r>
      <w:r>
        <w:br w:type="page"/>
      </w:r>
    </w:p>
    <w:p>
      <w:pPr>
        <w:pStyle w:val="Normal"/>
        <w:ind w:firstLine="374"/>
        <w:jc w:val="both"/>
        <w:rPr/>
      </w:pPr>
      <w:r>
        <w:rPr/>
      </w:r>
    </w:p>
    <w:p>
      <w:pPr>
        <w:pStyle w:val="Normal"/>
        <w:jc w:val="center"/>
        <w:rPr>
          <w:sz w:val="40"/>
          <w:szCs w:val="40"/>
        </w:rPr>
      </w:pPr>
      <w:r>
        <w:rPr>
          <w:sz w:val="40"/>
          <w:szCs w:val="40"/>
        </w:rPr>
        <w:t>HATODIK FEJEZET</w:t>
      </w:r>
    </w:p>
    <w:p>
      <w:pPr>
        <w:pStyle w:val="Normal"/>
        <w:rPr>
          <w:sz w:val="40"/>
          <w:szCs w:val="40"/>
        </w:rPr>
      </w:pPr>
      <w:r>
        <w:rPr>
          <w:sz w:val="40"/>
          <w:szCs w:val="40"/>
        </w:rPr>
      </w:r>
    </w:p>
    <w:p>
      <w:pPr>
        <w:pStyle w:val="Normal"/>
        <w:rPr/>
      </w:pPr>
      <w:r>
        <w:rPr/>
      </w:r>
    </w:p>
    <w:p>
      <w:pPr>
        <w:pStyle w:val="Normal"/>
        <w:ind w:firstLine="374"/>
        <w:jc w:val="both"/>
        <w:rPr/>
      </w:pPr>
      <w:r>
        <w:rPr/>
        <w:t>Gondolhatod, haver, mit érezhettünk, meg milyen őrült gondolatok járhattak a fejünkben. Persze, persze, te ezt már nem értheted. Neked már természetes, tökéletesen magától értetődő dolog, hogy elfek meg törpék flangálnak a Broadway-en, hogy a Fagyóriások sárkányai időnként áttörnek a Határvonalon, hogy az Új Amerikai Tengerészgyalogságban szamurájok és vikingek is szolgálnak, olyan fickók, akik elvileg már pár ezer éve halottak. De ne felejtsd el, te már az új generációhoz tartozol. Pár évtized alatt óriásit változott a világ. Szó szerint ránk szakadt az ég, amit addig a tudomány évszázados gerendái támasztottak alá; meg kellett tanulnunk, rá kellett jönnünk, hogy a valóság... Hmmm. A Valóság más, mint amilyennek addig érzékeltük. Azt se felejtsd el, hogy a mi gondolataink addig egészen más vágányon haladtak. Én például katona voltam már akkor is, láttam egy-két dolgot az évek során, és úgy tudtam, a mesék csak a gyerekek puha, ködös agyában léteznek. De... DE! Persze, most már én is elfogadom ezeket a dolgokat, bár néha még mindig úgy érzem, ideje lenne már felkelni. Ám akkor... Talán csak a cinizmusomnak köszönhetem, hogy nem vesztettem el a józan eszem. Megpróbáltam úgy nézni a dolgokat, mintha valódiak lennének – és közben tudtam, az egész csak látomás. Hát, mint később kiderült, nem az volt...</w:t>
      </w:r>
    </w:p>
    <w:p>
      <w:pPr>
        <w:pStyle w:val="Normal"/>
        <w:ind w:firstLine="374"/>
        <w:jc w:val="both"/>
        <w:rPr/>
      </w:pPr>
      <w:r>
        <w:rPr/>
      </w:r>
    </w:p>
    <w:p>
      <w:pPr>
        <w:pStyle w:val="Normal"/>
        <w:ind w:firstLine="374"/>
        <w:jc w:val="both"/>
        <w:rPr/>
      </w:pPr>
      <w:r>
        <w:rPr/>
      </w:r>
    </w:p>
    <w:p>
      <w:pPr>
        <w:pStyle w:val="Normal"/>
        <w:ind w:firstLine="374"/>
        <w:jc w:val="both"/>
        <w:rPr/>
      </w:pPr>
      <w:r>
        <w:rPr/>
        <w:t>Szóval, asztal. Terített, minden földi jóval megrakott, óriási asztal, két oldalán egy-egy hosszú fapaddal...</w:t>
      </w:r>
    </w:p>
    <w:p>
      <w:pPr>
        <w:pStyle w:val="Normal"/>
        <w:ind w:firstLine="374"/>
        <w:jc w:val="both"/>
        <w:rPr/>
      </w:pPr>
      <w:r>
        <w:rPr/>
        <w:t>Amikor mind a harmincketten – az öreg meghívása a Speed Angel legénységére is vonatkozott, és még a főpilóta sem tudott ellenállni a szellemsereg fenyegető unszolásának – átvonultunk a csarnokkal szomszédos, nem sokkal kisebb terembe, leültünk a hosszú faasztal mellé. Jörgsen intett a gépünk technikusainak, hogy vizsgálják meg a kirakott sülteket, borokat, gyümölcsöket, meg a többi enni és innivalót. A műszerek megállapították, hogy minden tökéletes, minden valódi, és semmiben sincs mérgező anyag. Már éppen meg akartam kérdezni az öreget, aki az asztalfőn foglalt helyet, hogy honnan szerzik be az ilyesmit, ám ő hirtelen felemelte a kezét, és beszélni kezdett.</w:t>
      </w:r>
    </w:p>
    <w:p>
      <w:pPr>
        <w:pStyle w:val="Normal"/>
        <w:ind w:firstLine="374"/>
        <w:jc w:val="both"/>
        <w:rPr/>
      </w:pPr>
      <w:r>
        <w:rPr/>
        <w:t>Mi ültünk, a szellemharcosok pedig a falak mellett ácsorogtak. Mi az ételt és az öreg háta mögött cicáskodó meztelen, szőke pipiket figyeltük zavarodottan, a banda meg minket lesett komor, közömbös arccal.</w:t>
      </w:r>
    </w:p>
    <w:p>
      <w:pPr>
        <w:pStyle w:val="Normal"/>
        <w:ind w:firstLine="374"/>
        <w:jc w:val="both"/>
        <w:rPr/>
      </w:pPr>
      <w:r>
        <w:rPr/>
        <w:t>Szóval, az öreg beszélni kezdett, mi pedig úgy lestük minden szavát, mintha az életünk függne tőle. Valójában tényleg ez volt a helyzet – a fegyvereinket ugyan megtartottuk, de már a nagy csarnokban bebizonyosodott, úgyse sokat érnénk el velük a különös fénypajzsokkal rendelkező szamurájok, vikingek, indiánok, lovagok, meg SS legények ellen.</w:t>
      </w:r>
    </w:p>
    <w:p>
      <w:pPr>
        <w:pStyle w:val="Normal"/>
        <w:ind w:firstLine="374"/>
        <w:jc w:val="both"/>
        <w:rPr/>
      </w:pPr>
      <w:r>
        <w:rPr/>
        <w:t>Az öreg ajkai nem mozdultak, mégis tisztán hallottuk minden szavát. Telepátia, ahogy Kurt Dresch mondta.</w:t>
      </w:r>
    </w:p>
    <w:p>
      <w:pPr>
        <w:pStyle w:val="Normal"/>
        <w:ind w:firstLine="374"/>
        <w:jc w:val="both"/>
        <w:rPr/>
      </w:pPr>
      <w:r>
        <w:rPr/>
        <w:t xml:space="preserve">– </w:t>
      </w:r>
      <w:r>
        <w:rPr/>
        <w:t>Üdvözöllek benneteket a Valhallában – mondta az öreg. – Gylfir vagyok. Egykoron én uraltam azt a földet, amit ti ma Svédországként ismertek.</w:t>
      </w:r>
    </w:p>
    <w:p>
      <w:pPr>
        <w:pStyle w:val="Normal"/>
        <w:ind w:firstLine="374"/>
        <w:jc w:val="both"/>
        <w:rPr/>
      </w:pPr>
      <w:r>
        <w:rPr/>
        <w:t>Egy páran Jörgsenre lestünk. Tehát a svédek vannak az álarc mögött? Na, erre egyikünk se gondolt volna.</w:t>
      </w:r>
    </w:p>
    <w:p>
      <w:pPr>
        <w:pStyle w:val="Normal"/>
        <w:ind w:firstLine="374"/>
        <w:jc w:val="both"/>
        <w:rPr/>
      </w:pPr>
      <w:r>
        <w:rPr/>
        <w:t xml:space="preserve">– </w:t>
      </w:r>
      <w:r>
        <w:rPr/>
        <w:t>Egykoron – mondta a magát Gylfirnek nevező öreg. – Akkor, amikor még a hajnali nap ragyogott az emberi faj egén.</w:t>
      </w:r>
    </w:p>
    <w:p>
      <w:pPr>
        <w:pStyle w:val="Normal"/>
        <w:ind w:firstLine="374"/>
        <w:jc w:val="both"/>
        <w:rPr/>
      </w:pPr>
      <w:r>
        <w:rPr/>
        <w:t xml:space="preserve">– </w:t>
      </w:r>
      <w:r>
        <w:rPr/>
        <w:t>Mért, most mi ragyog? – kérdezte Igor Mucskin. Megdöbbentő, hogy az oroszoknak mennyire nincs érzékük az efféle költői kifejezésekhez.</w:t>
      </w:r>
    </w:p>
    <w:p>
      <w:pPr>
        <w:pStyle w:val="Normal"/>
        <w:ind w:firstLine="374"/>
        <w:jc w:val="both"/>
        <w:rPr/>
      </w:pPr>
      <w:r>
        <w:rPr/>
        <w:t xml:space="preserve">– </w:t>
      </w:r>
      <w:r>
        <w:rPr/>
        <w:t>Most alkonyodik – felelte Gylfir, és még jobban elkomorodott az arca. Hosszú szünetet tartott. – Tudom, vannak köztetek olyanok, akik már hallottak a Valhalláról, és talán rólam is...</w:t>
      </w:r>
    </w:p>
    <w:p>
      <w:pPr>
        <w:pStyle w:val="Normal"/>
        <w:ind w:firstLine="374"/>
        <w:jc w:val="both"/>
        <w:rPr/>
      </w:pPr>
      <w:r>
        <w:rPr/>
        <w:t>Valami derengeni kezdett. Norvég anyám sokat mesélt a furcsa istenekről, meg ilyesmikről. Gyerekfejjel talán még hinni is kezdtem volna bennük, de irokéz apámat dühítette, hogy anyám ilyen "európai maszlaggal" tömte a fejem. Sokat veszekedtek emiatt. Anyám azt állította, hogy az ő népe már akkor hajózott, amikor az irokézek, de az összes többi indián, meg a fehér emberek legtöbbje még kőbaltákkal vadászott. Apám erre mindig azt felelte, hülyeség az egész, és hogy egy amerikai srácnak amerikai dolgokkal kell foglalkoznia. Én nem izgattam magam különösebben a balhéik miatt, mert úgy láttam, minden vegyes családban volt valami szelíd faji rivalizálás a szülők között. Az egyik srác apja például zsidó volt, az anyja meg német. Ursula néni – így hívták az anyát – mindig a gázkamrákat emlegette, valahányszor Mordechai bácsi részegen ment haza...</w:t>
      </w:r>
    </w:p>
    <w:p>
      <w:pPr>
        <w:pStyle w:val="Normal"/>
        <w:ind w:firstLine="374"/>
        <w:jc w:val="both"/>
        <w:rPr/>
      </w:pPr>
      <w:r>
        <w:rPr/>
        <w:t>Szóval, a Valhalla, meg Gylfir király. Az emlékeim homályosak voltak, de az öreg hamar tisztába tette a dolgokat. Ránk is fért, mert egy-két arcon láttam – főleg a fekete arcokon –, hogy fogalmuk sincs róla, miről van szó.</w:t>
      </w:r>
    </w:p>
    <w:p>
      <w:pPr>
        <w:pStyle w:val="Normal"/>
        <w:ind w:firstLine="374"/>
        <w:jc w:val="both"/>
        <w:rPr/>
      </w:pPr>
      <w:r>
        <w:rPr/>
        <w:t>Kiderült, hogy az öreg azt hiszi magáról, hogy azonos valami mondabeli királlyal, aki egyszer kapta magát, és meglátogatta az isteneket. A Titkot akarta kiszedni belőlük – hogy pontosan milyen titkot, arra nem tért ki részletesen –, de csak annyit sikerült megtudnia, hogy egyszer majd eljön a Ragnarok kora, ami körülbelül azonos a Bibliában emlegetett Armageddonnal. Az öreg Gylfir azt állította, hogy az istenek – mármint a viking istenek, Odin, Vili és Ve – elmondták neki, hogy az óriások, akiket egykor legyőztek, egyszer majd összeszedik magukat, és elpusztítanak mindent, amit ők teremtettek. Mindent, így egy Midgard nevezetű helyet is, ami – erre tisztán emlékeztem anyám meséiből – azonos a mi Földünkkel.</w:t>
      </w:r>
    </w:p>
    <w:p>
      <w:pPr>
        <w:pStyle w:val="Normal"/>
        <w:ind w:firstLine="374"/>
        <w:jc w:val="both"/>
        <w:rPr/>
      </w:pPr>
      <w:r>
        <w:rPr/>
        <w:t>Gylfir elmondta, hogy az istenek sem képesek megakadályozni a katasztrófát, aminek során egy férfi és egy nő kivételével minden ember elpusztul – amikor ezt meghallottam, rögtön arra gondoltam, hogy valami szektás őrült bandával állunk szemben, hisz' a sztori, amivel az öreg megkínált minket, az Ádám-Éva történet, és a Noé-mese sajátságos keveréke volt.</w:t>
      </w:r>
    </w:p>
    <w:p>
      <w:pPr>
        <w:pStyle w:val="Normal"/>
        <w:ind w:firstLine="374"/>
        <w:jc w:val="both"/>
        <w:rPr/>
      </w:pPr>
      <w:r>
        <w:rPr/>
        <w:t>Gylfir ezután elmagyarázta, hogyan tért vissza otthonába, hogyan kapta vissza saját testét, amit elvarázsolt, amikor az istenek keresésére indult.</w:t>
      </w:r>
    </w:p>
    <w:p>
      <w:pPr>
        <w:pStyle w:val="Normal"/>
        <w:ind w:firstLine="374"/>
        <w:jc w:val="both"/>
        <w:rPr/>
      </w:pPr>
      <w:r>
        <w:rPr/>
        <w:t xml:space="preserve">– </w:t>
      </w:r>
      <w:r>
        <w:rPr/>
        <w:t>Paff! – suttogta a mellettem ülő Kurt Dresch. – Varázslat, mi? Jó kis mese.</w:t>
      </w:r>
    </w:p>
    <w:p>
      <w:pPr>
        <w:pStyle w:val="Normal"/>
        <w:ind w:firstLine="374"/>
        <w:jc w:val="both"/>
        <w:rPr/>
      </w:pPr>
      <w:r>
        <w:rPr/>
        <w:t>Gylfir ekkor arról kezdett beszélni, hogyan próbálta megakadályozni a Ragnarok bekövetkeztét, az emberi faj majdnem teljes pusztulását.</w:t>
      </w:r>
    </w:p>
    <w:p>
      <w:pPr>
        <w:pStyle w:val="Normal"/>
        <w:ind w:firstLine="374"/>
        <w:jc w:val="both"/>
        <w:rPr/>
      </w:pPr>
      <w:r>
        <w:rPr/>
        <w:t xml:space="preserve">– </w:t>
      </w:r>
      <w:r>
        <w:rPr/>
        <w:t>Akkor – mondta lassan, szavak nélkül – még úgy gondoltam, a déli emberek új istene tehet mindenről... Akkor még azt hittem, ha elpusztítom őket, ha kiirtom a szigetek lakóit, velük együtt meghal istenük is, aki nem lehetett más, mint a Fagyóriások első követe. Összeszedtem hát harcosaimat, össze minden hajómat, és elindultam a Meleg Tengerek felé. Egyik szigetet a másik után perzseltük fel. Emberek ezreivel végeztünk; sokszor már vörös volt a tenger a rengeteg kiontott vértől. Ám istenük, az Új Isten megsegítette őket, erőt adott nekik. A túlélők összegyűltek, és a legnagyobb szigetükre hajóztak. Hamarosan utolértük őket, de amikor megláttuk a parton összegyűlt hatalmas sereget tudtuk, ezt csak egyetlen módon győzhetjük le. Odint hívtuk segítségül. Istenünk meghallgatta könyörgésünket, elfogadta a neki bemutatott áldozatot, és segített rajtunk... – Gylfir elgondolkozott. – Azon az éjszakán álmot láttam... Odin jelent meg előttem, és Vili, meg Ve. Egy-egy asszony alakját öltötték magukra, úgy léptek mellém. Végigsimították a homlokomat, és a fejembe tettek egy gondolatot... Másnap reggel már tudtam, mit kell tennem. Harcosaimat a hajókra szólítottam, felvontuk a vitorlákat, és elindultunk vissza, a Hideg Vizek felé. Alig, hogy eltávolodtunk a szigettől, aminek megtámadására készültünk, félelmetes vihar kerekedett. A hullámok akár a hegyek, az ég akár az olvasztott ólom, a villámok mint megannyi tüzes kard... Harcosaim közül sokan leborultak, és kérlelni kezdték az isteneket, ne vegyék el tőlük életüket, hagyják, hogy csatában halhassanak meg. De én nem féltem, mert tudtam, Odin haragja nem ellenünk irányul... A hullámok egyre nagyobbak lettek, és megnyúltak a villámok is. Az egyik a sziget közepébe csapott. A föld úgy hasad szét, akár egy hátrafeszített nyakú tehén torka a penge alatt. A sziget keményrefagyott bőrként töredezett darabokra, és lakói már hiába könyörögtek saját istenükhöz, hiába próbáltak hajóikba mászva elmenekülni, a hullámok és a villámok elpusztították őket. A sziget örökre a tenger alá merült, a városokkal és a katonákkal egyetemben...</w:t>
      </w:r>
    </w:p>
    <w:p>
      <w:pPr>
        <w:pStyle w:val="Normal"/>
        <w:ind w:firstLine="374"/>
        <w:jc w:val="both"/>
        <w:rPr/>
      </w:pPr>
      <w:r>
        <w:rPr/>
        <w:t xml:space="preserve">– </w:t>
      </w:r>
      <w:r>
        <w:rPr/>
        <w:t>Atlantisz, mi? – suttogta Kurt Dresch. – Jó fantáziája van az öregnek.</w:t>
      </w:r>
    </w:p>
    <w:p>
      <w:pPr>
        <w:pStyle w:val="Normal"/>
        <w:ind w:firstLine="374"/>
        <w:jc w:val="both"/>
        <w:rPr/>
      </w:pPr>
      <w:r>
        <w:rPr/>
        <w:t xml:space="preserve">– </w:t>
      </w:r>
      <w:r>
        <w:rPr/>
        <w:t>Az Új Isten népének szigetét Atlan Thyssennek neveztük el, ami népünk nyelvén annyit tesz: Elsüllyedt Föld.</w:t>
      </w:r>
    </w:p>
    <w:p>
      <w:pPr>
        <w:pStyle w:val="Normal"/>
        <w:ind w:firstLine="374"/>
        <w:jc w:val="both"/>
        <w:rPr/>
      </w:pPr>
      <w:r>
        <w:rPr/>
        <w:t xml:space="preserve">– </w:t>
      </w:r>
      <w:r>
        <w:rPr/>
        <w:t>Na, mit mondtam? – kérdezte vigyorogva Dresch.</w:t>
      </w:r>
    </w:p>
    <w:p>
      <w:pPr>
        <w:pStyle w:val="Normal"/>
        <w:ind w:firstLine="374"/>
        <w:jc w:val="both"/>
        <w:rPr/>
      </w:pPr>
      <w:r>
        <w:rPr/>
        <w:t xml:space="preserve">– </w:t>
      </w:r>
      <w:r>
        <w:rPr/>
        <w:t>Visszatértünk otthonunkba, és örvendtünk, mert azt hittük, Atlan Thyssen pusztulásával elmúlt a vész, amely utódainkat fenyegette. De tévedtünk. Hiú ábránd volt csupán, hogy ilyen könnyedén megszabadultunk a vésztől... Amikor hazatértünk, az első éjjelen ismét megjelentek előttem az istenek. Odin ezúttal egy vénember alakját vette magára, Vili és Ve pedig egy-egy ifjú harcosként jelent meg. A reszkető fejű vénember beszélt, a másik két isten most hallgatott, és csak időnként bólintottak Odin szavaira...</w:t>
      </w:r>
    </w:p>
    <w:p>
      <w:pPr>
        <w:pStyle w:val="Normal"/>
        <w:ind w:firstLine="374"/>
        <w:jc w:val="both"/>
        <w:rPr/>
      </w:pPr>
      <w:r>
        <w:rPr/>
        <w:t>Gylfir mély lélegzetet vett, de csak egy pillanatra nyitotta ki a száját. A szavakat ezután is összeszorított ajkakkal "mondta" ki.</w:t>
      </w:r>
    </w:p>
    <w:p>
      <w:pPr>
        <w:pStyle w:val="Normal"/>
        <w:ind w:firstLine="374"/>
        <w:jc w:val="both"/>
        <w:rPr/>
      </w:pPr>
      <w:r>
        <w:rPr/>
        <w:t xml:space="preserve">– </w:t>
      </w:r>
      <w:r>
        <w:rPr/>
        <w:t>Odin elmondta, hogy belenyúltak a jövő kútjába, és látták, mikor és hogyan fognak támadni a Fagyóriások. Azt mondta látták, hogy miután Loki és Hel együttes erővel megölték Baldurt, a szépséges isten vére megolvasztja Midgard jegét, és az áradat elönti az emberek földjeit. Ezután a Három Tél kora következik, majd a három legerősebb óriás, és ezernyi rút, iszonyatos sárkány fog rárontani Midgardra, hogy bevégezzék a pusztítást. De... – Gylfir "elhallgatott". – De Odin azt is elmondta, látták, hogy mindez csak ezer meg ezer év múltán fog bekövetkezni. Látták, hogy Loki, az áruló, és Hel csak akkor meri majd megtámadni Szépséges Baldurt, amikor az istenek legyengültek... Amikor Midgard lakóinak hite nem öntözi tovább az aranyalmafák tövét, melyeknek gyümölcse örök fiatalságot és erőt ad az isteneknek. Ahogy a hit patakja elapad, elsatnyulnak a gyümölcsök, és éhezni fognak az istenek. Baldur gyengül meg majd a legjobban, ezért öli meg éppen őt a két óriásbérenc áruló isten... – Újabb szünet következett, majd Gylfir felállt, és járkálni kezdett a hosszú asztal előtt. – Az álmomban vénemberként megjelenő Odin elmondta, hogy a Pusztulás Korának emberei csak saját erejükben és bölcsességükben hisznek majd, és kinevetik azokat a keveseket, akik még áldják az isteneket. Odin elmondta, hogy ebben a korban vasszekerek fognak röpködni Midgard felett, olyan tákolmányok, amelyeket az emberek a Fagyóriások által előreküldött démonok sugallatára építettek. Mert az óriások már jóval a Ragnarok előtt Midgardra szabadítják láthatatlan szörnyeiket. A legerősebbet Technikának nevezik, egy másikat pedig Pénznek. Ez a két démon fogja megbolondítani az embereket, ők fogják elfordítani Midgard lakóinak tekintetét az istenek felől...</w:t>
      </w:r>
    </w:p>
    <w:p>
      <w:pPr>
        <w:pStyle w:val="Normal"/>
        <w:ind w:firstLine="374"/>
        <w:jc w:val="both"/>
        <w:rPr/>
      </w:pPr>
      <w:r>
        <w:rPr/>
        <w:t xml:space="preserve">– </w:t>
      </w:r>
      <w:r>
        <w:rPr/>
        <w:t>Ez bolond – súgta Kurt Dresch. – Totál úgy beszél, mint valami posztkommunista zöld. Két szörny... A Pénz és a Technika! Hülyeség.</w:t>
      </w:r>
    </w:p>
    <w:p>
      <w:pPr>
        <w:pStyle w:val="Normal"/>
        <w:ind w:firstLine="374"/>
        <w:jc w:val="both"/>
        <w:rPr/>
      </w:pPr>
      <w:r>
        <w:rPr/>
        <w:t>Gylfir folytatta.</w:t>
      </w:r>
    </w:p>
    <w:p>
      <w:pPr>
        <w:pStyle w:val="Normal"/>
        <w:ind w:firstLine="374"/>
        <w:jc w:val="both"/>
        <w:rPr/>
      </w:pPr>
      <w:r>
        <w:rPr/>
        <w:t xml:space="preserve">– </w:t>
      </w:r>
      <w:r>
        <w:rPr/>
        <w:t>Odin elmondta, hogy Atlan Thyssen elpusztításával megöltük ugyan a Fagyóriások által Midgardra küldött hamis istent, de csak csatát nyertünk. Elmondta, hogy a legközelebbi összecsapásban, ami abban a távoli korban fog lejátszódni, mi leszünk a vesztesek, mert amikor a sárkányok elözönlik földünket, amikor rájövünk, hogy csak az istenektől remélhetünk segítséget, ők már olyan gyengék lesznek, hogy önmagukat sem tudják majd megvédeni. – Gylfir visszaült a helyére. – Odin, Vili és Ve e szavak után eltűnt, és soha többé nem találkoztam velük. Sem álmomban, sem ébren... Utolsó üzenetük szavai megsebezték lelkemet, és elhatároztam, teszek valamit azért, hogy az aranyalmafa gyökerei soha ne száradjanak ki. Egész életemben e célért küzdöttem, de csak akkor találtam meg a megoldást... az egyetlen megoldást, amikor a valkűrök eljöttek értem, és felhoztak ide, a Valhallába.</w:t>
      </w:r>
    </w:p>
    <w:p>
      <w:pPr>
        <w:pStyle w:val="Normal"/>
        <w:ind w:firstLine="374"/>
        <w:jc w:val="both"/>
        <w:rPr/>
      </w:pPr>
      <w:r>
        <w:rPr/>
        <w:t>A vén bolond hosszú hatásszünetet tartott.</w:t>
      </w:r>
    </w:p>
    <w:p>
      <w:pPr>
        <w:pStyle w:val="Normal"/>
        <w:ind w:firstLine="374"/>
        <w:jc w:val="both"/>
        <w:rPr/>
      </w:pPr>
      <w:r>
        <w:rPr/>
        <w:t xml:space="preserve">– </w:t>
      </w:r>
      <w:r>
        <w:rPr/>
        <w:t>Király lettem itt is, az elhullott hősök ura. Odin megbízhatott bennem, mert rámbízta a valkűrök, és az egész sereg irányítását... Eladdig a percig csak az én népem fiai kerülhettek fel ide, ám én úgy gondoltam, Midgard valamennyi lakóját egyformán fenyegeti a vész, legyen hát úgy, hogy minden hős ide jut, aki érdemes rá, bármelyik földön született is.</w:t>
      </w:r>
    </w:p>
    <w:p>
      <w:pPr>
        <w:pStyle w:val="Normal"/>
        <w:ind w:firstLine="374"/>
        <w:jc w:val="both"/>
        <w:rPr/>
      </w:pPr>
      <w:r>
        <w:rPr/>
        <w:t xml:space="preserve">– </w:t>
      </w:r>
      <w:r>
        <w:rPr/>
        <w:t>Internacionalista posztkommunista zöldség – morogta Kurt Dresch.</w:t>
      </w:r>
    </w:p>
    <w:p>
      <w:pPr>
        <w:pStyle w:val="Normal"/>
        <w:ind w:firstLine="374"/>
        <w:jc w:val="both"/>
        <w:rPr/>
      </w:pPr>
      <w:r>
        <w:rPr/>
        <w:t xml:space="preserve">– </w:t>
      </w:r>
      <w:r>
        <w:rPr/>
        <w:t>Akiket itt láttok – mutatott körbe Gylfir – különböző korok és népek fiai. Valamennyien kiváló harcosok voltak, és most még kitűnőbbek. Tökéletes fegyver valamennyi. – Furcsán elmosolyodott. – A legnagyobb előnyük, hogy másodszor már nem halhatnak meg...</w:t>
      </w:r>
    </w:p>
    <w:p>
      <w:pPr>
        <w:pStyle w:val="Normal"/>
        <w:ind w:firstLine="374"/>
        <w:jc w:val="both"/>
        <w:rPr/>
      </w:pPr>
      <w:r>
        <w:rPr/>
        <w:t>Kissé hátrafordítottam a fejem, és a falak mellett mozdulatlanul ácsorgó tömegre lestem. Tényleg úgy néztek ki, mint valami élőhalottak.</w:t>
      </w:r>
    </w:p>
    <w:p>
      <w:pPr>
        <w:pStyle w:val="Normal"/>
        <w:ind w:firstLine="374"/>
        <w:jc w:val="both"/>
        <w:rPr/>
      </w:pPr>
      <w:r>
        <w:rPr/>
        <w:t>Jörgsen nem bírta tovább hallgatni a sok marhaságot. Felállt, az öregre nézett, és felkiáltott.</w:t>
      </w:r>
    </w:p>
    <w:p>
      <w:pPr>
        <w:pStyle w:val="Normal"/>
        <w:ind w:firstLine="374"/>
        <w:jc w:val="both"/>
        <w:rPr/>
      </w:pPr>
      <w:r>
        <w:rPr/>
        <w:t xml:space="preserve">– </w:t>
      </w:r>
      <w:r>
        <w:rPr/>
        <w:t>Most már elég! Kik maguk? Ki pénzeli ezt az őrültséget? Mit akarnak elérni? Terroristák? Mik a követeléseik?</w:t>
      </w:r>
    </w:p>
    <w:p>
      <w:pPr>
        <w:pStyle w:val="Normal"/>
        <w:ind w:firstLine="374"/>
        <w:jc w:val="both"/>
        <w:rPr/>
      </w:pPr>
      <w:r>
        <w:rPr/>
        <w:t>Gylfir csak mosolygott. Jörgsen egyre dühösebb lett.</w:t>
      </w:r>
    </w:p>
    <w:p>
      <w:pPr>
        <w:pStyle w:val="Normal"/>
        <w:ind w:firstLine="374"/>
        <w:jc w:val="both"/>
        <w:rPr/>
      </w:pPr>
      <w:r>
        <w:rPr/>
        <w:t xml:space="preserve">– </w:t>
      </w:r>
      <w:r>
        <w:rPr/>
        <w:t>Nem tudom, hogy hoztak ide minket. Látványosak a trükkjeik, annyi szent, és... – Fancsali képpel a sugárpisztolyára lesett. – Azt is elfogadom, hogy erősebbek nálunk. De bökje már ki végre, mire megy ki a játék! Mi ez az agyrém?</w:t>
      </w:r>
    </w:p>
    <w:p>
      <w:pPr>
        <w:pStyle w:val="Normal"/>
        <w:ind w:firstLine="374"/>
        <w:jc w:val="both"/>
        <w:rPr/>
      </w:pPr>
      <w:r>
        <w:rPr/>
        <w:t>Gylfir megrázta a fejét, felállt, és Jörgsenhez sétált.</w:t>
      </w:r>
    </w:p>
    <w:p>
      <w:pPr>
        <w:pStyle w:val="Normal"/>
        <w:ind w:firstLine="374"/>
        <w:jc w:val="both"/>
        <w:rPr/>
      </w:pPr>
      <w:r>
        <w:rPr/>
        <w:t xml:space="preserve">– </w:t>
      </w:r>
      <w:r>
        <w:rPr/>
        <w:t>Gondolod, harcos, hogy véletlenül kerültél ide? – kérdezte Jörgsentől.</w:t>
      </w:r>
    </w:p>
    <w:p>
      <w:pPr>
        <w:pStyle w:val="Normal"/>
        <w:ind w:firstLine="374"/>
        <w:jc w:val="both"/>
        <w:rPr/>
      </w:pPr>
      <w:r>
        <w:rPr/>
        <w:t>A svéd az öregre meresztette a szemeit.</w:t>
      </w:r>
    </w:p>
    <w:p>
      <w:pPr>
        <w:pStyle w:val="Normal"/>
        <w:ind w:firstLine="374"/>
        <w:jc w:val="both"/>
        <w:rPr/>
      </w:pPr>
      <w:r>
        <w:rPr/>
        <w:t xml:space="preserve">– </w:t>
      </w:r>
      <w:r>
        <w:rPr/>
        <w:t>Nem. Nem gondolom. Csak szeretném végre megtudni, miért hoztak ide bennünket! Ha gondolja, vegye fenyegetésnek, amit most fogok mondani, de ki kell jelentenem, hogy a kormányaink...</w:t>
      </w:r>
    </w:p>
    <w:p>
      <w:pPr>
        <w:pStyle w:val="Normal"/>
        <w:ind w:firstLine="374"/>
        <w:jc w:val="both"/>
        <w:rPr/>
      </w:pPr>
      <w:r>
        <w:rPr/>
        <w:t xml:space="preserve">– </w:t>
      </w:r>
      <w:r>
        <w:rPr/>
        <w:t>A kormányaitok! A vezetőitekre gondolsz? – A Gylfir nevezetű öreg megcsóválta a fejét. – Elég nehéz volt meggyőzni őket az igazságról, de végül sikerült, hisz' itt vagytok.</w:t>
      </w:r>
    </w:p>
    <w:p>
      <w:pPr>
        <w:pStyle w:val="Normal"/>
        <w:ind w:firstLine="374"/>
        <w:jc w:val="both"/>
        <w:rPr/>
      </w:pPr>
      <w:r>
        <w:rPr/>
        <w:t>Jörgsen arca úgy ellilult, mintha nem kapna levegőt. Nem volt egyedül. Hirtelen eszembe jutott, amit az öreg Nauviljo mondott az emlékezetes Ritz-beli megbeszélés után: "Nehéz menet lesz, fiam... Most sokkal komolyabb dologról van szó, mint gondolnád, Chico. Sokkal komolyabbról... bármit is látsz majd, próbálj normális maradni..." Aztán ott volt az a megjegyzése is, hogy a csillagosoknak fogalma sincs arról, mi történik valójában. Hát ez lenne a titok?</w:t>
      </w:r>
    </w:p>
    <w:p>
      <w:pPr>
        <w:pStyle w:val="Normal"/>
        <w:ind w:firstLine="374"/>
        <w:jc w:val="both"/>
        <w:rPr/>
      </w:pPr>
      <w:r>
        <w:rPr/>
        <w:t>Jörgsen valahogy levegőhöz juthatott, mert kimondta azt, amire én is gondoltam.</w:t>
      </w:r>
    </w:p>
    <w:p>
      <w:pPr>
        <w:pStyle w:val="Normal"/>
        <w:ind w:firstLine="374"/>
        <w:jc w:val="both"/>
        <w:rPr/>
      </w:pPr>
      <w:r>
        <w:rPr/>
        <w:t xml:space="preserve">– </w:t>
      </w:r>
      <w:r>
        <w:rPr/>
        <w:t>Úgy érti... Hogy a kormányaink tudnak magukról?</w:t>
      </w:r>
    </w:p>
    <w:p>
      <w:pPr>
        <w:pStyle w:val="Normal"/>
        <w:ind w:firstLine="374"/>
        <w:jc w:val="both"/>
        <w:rPr/>
      </w:pPr>
      <w:r>
        <w:rPr/>
        <w:t xml:space="preserve">– </w:t>
      </w:r>
      <w:r>
        <w:rPr/>
        <w:t>Úgy – biccentett az öreg viking.</w:t>
      </w:r>
    </w:p>
    <w:p>
      <w:pPr>
        <w:pStyle w:val="Normal"/>
        <w:ind w:firstLine="374"/>
        <w:jc w:val="both"/>
        <w:rPr/>
      </w:pPr>
      <w:r>
        <w:rPr/>
        <w:t xml:space="preserve">– </w:t>
      </w:r>
      <w:r>
        <w:rPr/>
        <w:t>De... hogyan? Miért...? Hiszen minket csak annak a vörös micsodának a felderítésére küldtek ki!</w:t>
      </w:r>
    </w:p>
    <w:p>
      <w:pPr>
        <w:pStyle w:val="Normal"/>
        <w:ind w:firstLine="374"/>
        <w:jc w:val="both"/>
        <w:rPr/>
      </w:pPr>
      <w:r>
        <w:rPr/>
        <w:t>Gylfir a svéd vállára tette a kezét. Nem tudtam, hány éves lehet a vénember, de kinézett vagy hatvannak, mégis legalább olyan egyenesen állt, mint az óriási termetű Jörgsen.</w:t>
      </w:r>
    </w:p>
    <w:p>
      <w:pPr>
        <w:pStyle w:val="Normal"/>
        <w:ind w:firstLine="374"/>
        <w:jc w:val="both"/>
        <w:rPr/>
      </w:pPr>
      <w:r>
        <w:rPr/>
        <w:t xml:space="preserve">– </w:t>
      </w:r>
      <w:r>
        <w:rPr/>
        <w:t>Vezéreitek, akik ide küldtek benneteket, nem tudták, mi várhat rátok. Vagyis... Nem mindegyikük tudta. Viszont az ő vezéreik, azok, akiket te "kormányoknak" nevezel, már találkoztak velünk.</w:t>
      </w:r>
    </w:p>
    <w:p>
      <w:pPr>
        <w:pStyle w:val="Normal"/>
        <w:ind w:firstLine="374"/>
        <w:jc w:val="both"/>
        <w:rPr/>
      </w:pPr>
      <w:r>
        <w:rPr/>
        <w:t>Aha. Szóval az akció olyan titkos volt, hogy még a tábornokok sem ismerhették a teljes igazságot – kivéve Nauviljót, és talán azt a japánt, Mitsukót. A Ritzben ők valahogy tájékozottabbnak tűntek, mint a többiek.</w:t>
      </w:r>
    </w:p>
    <w:p>
      <w:pPr>
        <w:pStyle w:val="Normal"/>
        <w:ind w:firstLine="374"/>
        <w:jc w:val="both"/>
        <w:rPr/>
      </w:pPr>
      <w:r>
        <w:rPr/>
        <w:t xml:space="preserve">– </w:t>
      </w:r>
      <w:r>
        <w:rPr/>
        <w:t>Magamhoz szólítottam népeitek néhány fővezérét – mondta Gylfir. – A legfőbb hadurakkal akartam beszélni. Sikerült találkoznom velük, és... – Elmosolyodott. – Sikerült meggyőznöm őket, hogy az a valóság, amit én mondok nekik, s nem az, amit egész életükben hittek.</w:t>
      </w:r>
    </w:p>
    <w:p>
      <w:pPr>
        <w:pStyle w:val="Normal"/>
        <w:ind w:firstLine="374"/>
        <w:jc w:val="both"/>
        <w:rPr/>
      </w:pPr>
      <w:r>
        <w:rPr/>
        <w:t xml:space="preserve">– </w:t>
      </w:r>
      <w:r>
        <w:rPr/>
        <w:t>De... Hogyan? – pattant fel mellettem Kurt Dresch. – Úgy értem, hogyan tudta elhozni őket... ide?</w:t>
      </w:r>
    </w:p>
    <w:p>
      <w:pPr>
        <w:pStyle w:val="Normal"/>
        <w:ind w:firstLine="374"/>
        <w:jc w:val="both"/>
        <w:rPr/>
      </w:pPr>
      <w:r>
        <w:rPr/>
        <w:t>Gylfir még mindig mosolygott.</w:t>
      </w:r>
    </w:p>
    <w:p>
      <w:pPr>
        <w:pStyle w:val="Normal"/>
        <w:ind w:firstLine="374"/>
        <w:jc w:val="both"/>
        <w:rPr/>
      </w:pPr>
      <w:r>
        <w:rPr/>
        <w:t xml:space="preserve">– </w:t>
      </w:r>
      <w:r>
        <w:rPr/>
        <w:t>Úgy, ahogy titeket is. A valkűrök már évezredek óta átjárnak Midgardra.</w:t>
      </w:r>
    </w:p>
    <w:p>
      <w:pPr>
        <w:pStyle w:val="Normal"/>
        <w:ind w:firstLine="374"/>
        <w:jc w:val="both"/>
        <w:rPr/>
      </w:pPr>
      <w:r>
        <w:rPr/>
        <w:t xml:space="preserve">– </w:t>
      </w:r>
      <w:r>
        <w:rPr/>
        <w:t>Elrabolták őket? – kérdeztem. – De hogyan tudták feltűnés nélkül...</w:t>
      </w:r>
    </w:p>
    <w:p>
      <w:pPr>
        <w:pStyle w:val="Normal"/>
        <w:ind w:firstLine="374"/>
        <w:jc w:val="both"/>
        <w:rPr/>
      </w:pPr>
      <w:r>
        <w:rPr/>
        <w:t>Nem fejeztem be a kérdést, mégis mindenki értette, mire gondolok. Képtelenségnek tűnt a feltételezés, hogy az öreg képes volt elrabolni mondjuk az Egyesült Államok elnöknőjét, méghozzá úgy, hogy senki sem vette észre.</w:t>
      </w:r>
    </w:p>
    <w:p>
      <w:pPr>
        <w:pStyle w:val="Normal"/>
        <w:ind w:firstLine="374"/>
        <w:jc w:val="both"/>
        <w:rPr/>
      </w:pPr>
      <w:r>
        <w:rPr/>
        <w:t xml:space="preserve">– </w:t>
      </w:r>
      <w:r>
        <w:rPr/>
        <w:t>Amikor Odin rámbízta a Valhallát, végtelen hatalmat adott nekem – mondta Gylfir, mintha ezzel mindent megmagyarázna. – Ura vagyok mindennek, ami Midgardon létezik. Térnek és időnek egyformán.</w:t>
      </w:r>
    </w:p>
    <w:p>
      <w:pPr>
        <w:pStyle w:val="Normal"/>
        <w:ind w:firstLine="374"/>
        <w:jc w:val="both"/>
        <w:rPr/>
      </w:pPr>
      <w:r>
        <w:rPr/>
        <w:t>Elképzeltem, ahogy a dagadt szajhák egy csillagfényes éjjelen lelovagolnak az égből a Fehér Ház kertjébe, maguk elé ültetik az elnöknőt, felhozzák ide, az öreghez, aki a fejébe töm valami marhaságot, majd végrehajt egy szimpla időcsúsztatást, és a fogoly újra az ágyában találja magát. Megráztam a fejem. Már lüktetett a halántékom a sok őrültségtől.</w:t>
      </w:r>
    </w:p>
    <w:p>
      <w:pPr>
        <w:pStyle w:val="Normal"/>
        <w:ind w:firstLine="374"/>
        <w:jc w:val="both"/>
        <w:rPr/>
      </w:pPr>
      <w:r>
        <w:rPr/>
        <w:t>Jörgsen és Kurt Dresch is kérdezni akart valamit, ám Gylfir felemelte a kezét, és beléjük fojtotta a szót.</w:t>
      </w:r>
    </w:p>
    <w:p>
      <w:pPr>
        <w:pStyle w:val="Normal"/>
        <w:ind w:firstLine="374"/>
        <w:jc w:val="both"/>
        <w:rPr/>
      </w:pPr>
      <w:r>
        <w:rPr/>
        <w:t xml:space="preserve">– </w:t>
      </w:r>
      <w:r>
        <w:rPr/>
        <w:t>Legyen elég annyi, hogy fővezéreitek hittek nekem. Bebizonyítottam nekik, hogy igazat szólok, ahogy nektek is be fogom bizonyítani. Úgy döntöttek, titokban tartják mindazt, amit tőlem megtudtak, és teljesítik kérésemet. Mert – emelte fel a hangját – a segítségüket kértem. A Fagyóriások démonjai már úgy meggyengítették az emberek hitét, mely erőt ad az isteneknek, hogy a Ragnarok kezdete már egésze közel van. – Lehajtotta a fejét. – Vagyis... már bealkonyult.</w:t>
      </w:r>
    </w:p>
    <w:p>
      <w:pPr>
        <w:pStyle w:val="Normal"/>
        <w:ind w:firstLine="374"/>
        <w:jc w:val="both"/>
        <w:rPr/>
      </w:pPr>
      <w:r>
        <w:rPr/>
        <w:t>Magam elé képzeltem az elnöknőnket, meg egy rakás állam vezetőjét, ahogy itt ülnek a hosszú asztal mellett, és Gylfir marhaságait hallgatják. Fogalmam sem volt róla, mivel bizonyította az öreg a szavait, de nagyon jó indokai lehettek.</w:t>
      </w:r>
    </w:p>
    <w:p>
      <w:pPr>
        <w:pStyle w:val="Normal"/>
        <w:ind w:firstLine="374"/>
        <w:jc w:val="both"/>
        <w:rPr/>
      </w:pPr>
      <w:r>
        <w:rPr/>
        <w:t xml:space="preserve">– </w:t>
      </w:r>
      <w:r>
        <w:rPr/>
        <w:t>A Ragnarok már elkezdődött – folytatta Gylfir. – Loki és Hel megölte a gyenge Baldurt, és ahogy azt Odin, Vili és Ve előrelátta, a szépséges isten vére hamarosan meg fogja olvasztani Midgard jegét. Akkor pedig... – Nem fejezte be a mondatot; hagyta, hogy a gondolat cérnaszálon függő kardként lebegjen felettünk.</w:t>
      </w:r>
    </w:p>
    <w:p>
      <w:pPr>
        <w:pStyle w:val="Normal"/>
        <w:ind w:firstLine="374"/>
        <w:jc w:val="both"/>
        <w:rPr/>
      </w:pPr>
      <w:r>
        <w:rPr/>
        <w:t>Hallgattunk.</w:t>
      </w:r>
    </w:p>
    <w:p>
      <w:pPr>
        <w:pStyle w:val="Normal"/>
        <w:ind w:firstLine="374"/>
        <w:jc w:val="both"/>
        <w:rPr/>
      </w:pPr>
      <w:r>
        <w:rPr/>
        <w:t xml:space="preserve">– </w:t>
      </w:r>
      <w:r>
        <w:rPr/>
        <w:t>Fővezéreitektől azt kértem, adjanak néhány harcost – mondta Gylfir hosszú csend után. – Arra kértem őket, a legjobbjaikat adják mellém, azokat, akik képesek lesznek csatába vezetni a hősöket, akiket én gyűjtöttem össze a Valhallában. Mert a világ megváltozott. Bealkonyult Midgard felett, és a hajnal szülöttei egyedül már nem látnak ebben a sötétségben.</w:t>
      </w:r>
    </w:p>
    <w:p>
      <w:pPr>
        <w:pStyle w:val="Normal"/>
        <w:ind w:firstLine="374"/>
        <w:jc w:val="both"/>
        <w:rPr/>
      </w:pPr>
      <w:r>
        <w:rPr/>
        <w:t>Rögtön megértettem, Gylfir ezt nem szó szerint érti. Arra célozhatott, hogy a vikingek, a kardos szamurájok, az íjjal felfegyverzett indiánok, bármilyen profik is, bármennyire halhatatlanok, csak ténferegnének a modern világban.</w:t>
      </w:r>
    </w:p>
    <w:p>
      <w:pPr>
        <w:pStyle w:val="Normal"/>
        <w:ind w:firstLine="374"/>
        <w:jc w:val="both"/>
        <w:rPr/>
      </w:pPr>
      <w:r>
        <w:rPr/>
        <w:t xml:space="preserve">– </w:t>
      </w:r>
      <w:r>
        <w:rPr/>
        <w:t xml:space="preserve">Mert – folytatta Gylfir –, Baldur meghalt, és az áradat elönti Midgardot. Az Áradatot a Három Tél kora fogja követni. Megfagy majd minden, és az emberek egymás ellen fordulnak, testvérek fogják egymást űzni kardjaikkal, vér és veríték csorog majd a házaitok között patakokban, szitokszavak és halálsikolyok röppennek az égre. Ezután a három legkegyetlenebb óriás és a sárkányhorda átlép a világokat elválasztó kapukon, hogy kiirtsa az életben maradt embereket. Rátok – nézett a riadt szkafanderes birkanyájra –, meg ránk – mutatott a szellemharcosokra – vár a feladat, hogy megakadályozzuk őket ebben... </w:t>
      </w:r>
    </w:p>
    <w:p>
      <w:pPr>
        <w:pStyle w:val="Normal"/>
        <w:ind w:firstLine="374"/>
        <w:jc w:val="both"/>
        <w:rPr/>
      </w:pPr>
      <w:r>
        <w:rPr/>
        <w:t>Az öreg csak beszélt, beszélt, beszélt. Megszédültem, és visszarogytam a fapadra. Behunytam a szemem, masszírozni kezdtem a halántékomat, és közben láttam mindazt, amiről Gylfir beszélt. Láttam, ahogy a vörös hengerből származó forró gőzök által kivájt alagutak egyre szélesednek, egyre hosszabbra nyúlnak; ahogy az Antarktisz jégpáncélján megjelennek az első, több kilométer mély árkok; ahogy a jég megreped, és olvadni kezd; ahogy az utolsó hókupac is belemállik a felmelegedett tengerbe. Mintha az öreg kész, háromdimenziós képeket nyomott volna az agyamba, úgy láttam, ahogy az áradat elönti a Paraná, majd az Amazonas medencéjét; ahogy a szigetek és szigetcsoportok új Atlantiszként belemerülnek a habokban. Láttam a Chicago külvárosai előtt hullámzó óceánt, a dagonyás mocsárrá változott Szaharát; láttam a Vezúv csúcsát – a kiömlő láva a tengerbe csorgott, s több száz kilométeres körzetben ez volt az egyetlen szilárdnak nevezhető hely. Láttam, ahogy a kenguruk menekülni próbálnak a dagály elől, ahogy Indiából, Kínából, Japánból és a Távol-keleti szigetekről zsúfolt hajókon érkező menekültek kikötnek a Himalája lábainál. Láttam Európát – a gyönyörű nő teste sós vízben ázott, és csak az Alpok, meg a Kárpátok meredtek ki a tengerből.</w:t>
      </w:r>
    </w:p>
    <w:p>
      <w:pPr>
        <w:pStyle w:val="Normal"/>
        <w:ind w:firstLine="374"/>
        <w:jc w:val="both"/>
        <w:rPr/>
      </w:pPr>
      <w:r>
        <w:rPr/>
        <w:t>És láttam a zsúfolt városokat, a szárazon maradt helyeket, ahol az emberek pár falatnyi élelemért, egy marék rizsért, egy ázott kenyérdarabért egymás torkának estek. Láttam a nyomornegyeddé változott városokat, a megannyi Velencét, a dögvészes sikátorokat, az etiópsovány fehér, sárga és fekete kölyköket. Láttam a bandákat, amelyek a soha el nem oszló ködben egy szelet húsért, egy konzervért öltek. Láttam a bomlott agyú kannibálokat, akik nem is oly rég még köztiszteletben álló, unalmas polgárok voltak, de most zsákmánynak néztek mindent, ami élt, mozgott, és lélegzett.</w:t>
      </w:r>
    </w:p>
    <w:p>
      <w:pPr>
        <w:pStyle w:val="Normal"/>
        <w:ind w:firstLine="374"/>
        <w:jc w:val="both"/>
        <w:rPr/>
      </w:pPr>
      <w:r>
        <w:rPr/>
        <w:t>És láttam a sárkányokat is. A tengerekből, az óceánok mélyéről kiemelkedő förtelmes dögöket, amelyek partra mászva nekiláttak, hogy felzabálják, lerombolják, elpusztítsák mindazt, ami az áradat után még élve és épen maradt.</w:t>
      </w:r>
    </w:p>
    <w:p>
      <w:pPr>
        <w:pStyle w:val="Normal"/>
        <w:ind w:firstLine="374"/>
        <w:jc w:val="both"/>
        <w:rPr/>
      </w:pPr>
      <w:r>
        <w:rPr/>
        <w:t>És láttam az óriásokat is, ahogy végigtipornak az Áradást követő második Jégkorszakban keményre fagyott földeken, ahogy eltapossák a szánalmas viskókat, a házakat, ahogy élő embereket tömnek a pofájukba, ahogy...</w:t>
      </w:r>
    </w:p>
    <w:p>
      <w:pPr>
        <w:pStyle w:val="Normal"/>
        <w:ind w:firstLine="374"/>
        <w:jc w:val="both"/>
        <w:rPr/>
      </w:pPr>
      <w:r>
        <w:rPr/>
        <w:t>Nem tudom, mennyi ideig tartott ez a látomásözön, de amikor újra kinyitottam a szemem, és ismét a terített asztalt, a sáfránytól sárga sülteket, a boroskupákat láttam magam előtt, amikor felemeltem a fejem, és a hozzám hasonlóan zavarodott tekintetű társaimra, az öreg Gylfirre, meg a falak mellett ácsorgó szellemharcosokra néztem, úgy éreztem, akár álom, akár valóság ez az egész, tennem kell valamit, hogy megakadályozzam a szörnyűséget. Tennem kell valamit az ismeretlen emberekért, meg kell akadályoznom pusztulásukat; úgy éreztem, különös testvéri szálak kötnek még ahhoz a kerekfejű kínaihoz is, akinek látomásomban már nem jutott hely a menekülők utolsó hajóján.</w:t>
      </w:r>
    </w:p>
    <w:p>
      <w:pPr>
        <w:pStyle w:val="Normal"/>
        <w:ind w:firstLine="374"/>
        <w:jc w:val="both"/>
        <w:rPr/>
      </w:pPr>
      <w:r>
        <w:rPr/>
        <w:t>Tudod, haver, ezt nem lehet szavakkal elmagyarázni. Fogalmam sincs arról, mit művelt velünk az az öreg, de amikor újra felálltam a lócáról, hirtelen úgy éreztem, az a valóság, ami abban a teremben van. Úgy éreztem, mintha egész életemben egy elfüggönyözött színpadot bámultam volna, és most végre szétcsúsztak a leplek, és nem csak a díszleteket, de már a színészeket is megpillanthatom végre...</w:t>
      </w:r>
    </w:p>
    <w:p>
      <w:pPr>
        <w:pStyle w:val="Normal"/>
        <w:ind w:firstLine="374"/>
        <w:jc w:val="both"/>
        <w:rPr/>
      </w:pPr>
      <w:r>
        <w:rPr/>
        <w:t>Jörgsen az öregre meresztette a szemeit, és mondani akart valamit, de Gylfir újra leintette.</w:t>
      </w:r>
    </w:p>
    <w:p>
      <w:pPr>
        <w:pStyle w:val="Normal"/>
        <w:ind w:firstLine="374"/>
        <w:jc w:val="both"/>
        <w:rPr/>
      </w:pPr>
      <w:r>
        <w:rPr/>
        <w:t xml:space="preserve">– </w:t>
      </w:r>
      <w:r>
        <w:rPr/>
        <w:t>Láttátok, amit látnotok kellett. Döntsétek el, hisztek-e nekem... Most pihenjetek. A vezéreknek hamarosan meg kell ismerniük katonáikat.</w:t>
      </w:r>
    </w:p>
    <w:p>
      <w:pPr>
        <w:pStyle w:val="Normal"/>
        <w:ind w:firstLine="374"/>
        <w:jc w:val="both"/>
        <w:rPr/>
      </w:pPr>
      <w:r>
        <w:rPr/>
        <w:t>Kiáltani akartam, ordítani valamit, de nem nyílt ki a szám. Megfordult körülöttem a világ, és úgy éreztem, mintha valaki egy puha, dohányszagú fekete takarót dobott volna az arcomra.</w:t>
      </w:r>
      <w:r>
        <w:br w:type="page"/>
      </w:r>
    </w:p>
    <w:p>
      <w:pPr>
        <w:pStyle w:val="Normal"/>
        <w:ind w:firstLine="374"/>
        <w:jc w:val="both"/>
        <w:rPr/>
      </w:pPr>
      <w:r>
        <w:rPr/>
      </w:r>
    </w:p>
    <w:p>
      <w:pPr>
        <w:pStyle w:val="Normal"/>
        <w:jc w:val="center"/>
        <w:rPr>
          <w:sz w:val="40"/>
          <w:szCs w:val="40"/>
        </w:rPr>
      </w:pPr>
      <w:r>
        <w:rPr>
          <w:sz w:val="40"/>
          <w:szCs w:val="40"/>
        </w:rPr>
        <w:t>HETEDIK FEJEZET</w:t>
      </w:r>
    </w:p>
    <w:p>
      <w:pPr>
        <w:pStyle w:val="Normal"/>
        <w:rPr>
          <w:sz w:val="40"/>
          <w:szCs w:val="40"/>
        </w:rPr>
      </w:pPr>
      <w:r>
        <w:rPr>
          <w:sz w:val="40"/>
          <w:szCs w:val="40"/>
        </w:rPr>
      </w:r>
    </w:p>
    <w:p>
      <w:pPr>
        <w:pStyle w:val="Normal"/>
        <w:rPr/>
      </w:pPr>
      <w:r>
        <w:rPr/>
      </w:r>
    </w:p>
    <w:p>
      <w:pPr>
        <w:pStyle w:val="Normal"/>
        <w:ind w:firstLine="374"/>
        <w:jc w:val="both"/>
        <w:rPr/>
      </w:pPr>
      <w:r>
        <w:rPr/>
        <w:t>Valószínűleg Gylfir csinált velünk valamit, mert amikor felébredtem, arra eszméltem, hogy a hosszú faasztal alatt fekszem. A lábam és a derekam zsibbadt, amiből arra következtettem, hogy legalább két-három órát heverhettem eszméletlenül. Felálltam, lerángattam magamról a szkafanderemet, és körülnéztem. Jörgsen, Dresch, és még vagy hatan már a terem túlsó végében sötétlő ajtó előtt álltak.</w:t>
      </w:r>
    </w:p>
    <w:p>
      <w:pPr>
        <w:pStyle w:val="Normal"/>
        <w:ind w:firstLine="374"/>
        <w:jc w:val="both"/>
        <w:rPr/>
      </w:pPr>
      <w:r>
        <w:rPr/>
        <w:t xml:space="preserve">– </w:t>
      </w:r>
      <w:r>
        <w:rPr/>
        <w:t>Na? – léptem hozzájuk. – Agyrém, mi? Most mi legyen?</w:t>
      </w:r>
    </w:p>
    <w:p>
      <w:pPr>
        <w:pStyle w:val="Normal"/>
        <w:ind w:firstLine="374"/>
        <w:jc w:val="both"/>
        <w:rPr/>
      </w:pPr>
      <w:r>
        <w:rPr/>
        <w:t>Jörgsen komoly tekintettél rámnézett, és a kezembe nyomott egy papírlapot.</w:t>
      </w:r>
    </w:p>
    <w:p>
      <w:pPr>
        <w:pStyle w:val="Normal"/>
        <w:ind w:firstLine="374"/>
        <w:jc w:val="both"/>
        <w:rPr/>
      </w:pPr>
      <w:r>
        <w:rPr/>
        <w:t xml:space="preserve">– </w:t>
      </w:r>
      <w:r>
        <w:rPr/>
        <w:t>Mi ez? – kérdeztem.</w:t>
      </w:r>
    </w:p>
    <w:p>
      <w:pPr>
        <w:pStyle w:val="Normal"/>
        <w:ind w:firstLine="374"/>
        <w:jc w:val="both"/>
        <w:rPr/>
      </w:pPr>
      <w:r>
        <w:rPr/>
        <w:t xml:space="preserve">– </w:t>
      </w:r>
      <w:r>
        <w:rPr/>
        <w:t>Olvasd csak el.</w:t>
      </w:r>
    </w:p>
    <w:p>
      <w:pPr>
        <w:pStyle w:val="Normal"/>
        <w:ind w:firstLine="374"/>
        <w:jc w:val="both"/>
        <w:rPr/>
      </w:pPr>
      <w:r>
        <w:rPr/>
        <w:t>A lapra néztem, és... Meghökkentem. A címsorban a Fehér Ház elnöki emblémája volt hat színnel kinyomtatva.</w:t>
      </w:r>
    </w:p>
    <w:p>
      <w:pPr>
        <w:pStyle w:val="Normal"/>
        <w:ind w:firstLine="374"/>
        <w:jc w:val="both"/>
        <w:rPr/>
      </w:pPr>
      <w:r>
        <w:rPr/>
        <w:t xml:space="preserve">– </w:t>
      </w:r>
      <w:r>
        <w:rPr/>
        <w:t>A rohadt életbe! Ez meg hogy került ide?</w:t>
      </w:r>
    </w:p>
    <w:p>
      <w:pPr>
        <w:pStyle w:val="Normal"/>
        <w:ind w:firstLine="374"/>
        <w:jc w:val="both"/>
        <w:rPr/>
      </w:pPr>
      <w:r>
        <w:rPr/>
        <w:t xml:space="preserve">– </w:t>
      </w:r>
      <w:r>
        <w:rPr/>
        <w:t>A mai postával jött – vigyorgott Kurt Dresch.</w:t>
      </w:r>
    </w:p>
    <w:p>
      <w:pPr>
        <w:pStyle w:val="Normal"/>
        <w:ind w:firstLine="374"/>
        <w:jc w:val="both"/>
        <w:rPr/>
      </w:pPr>
      <w:r>
        <w:rPr/>
        <w:t xml:space="preserve">– </w:t>
      </w:r>
      <w:r>
        <w:rPr/>
        <w:t>A Speed Angel távkommunikátorából pottyant ki – magyarázta Jörgsen sokkal komolyabb arccal. – Kódolt üzenet volt, a technikusok épp az imént fejtették meg.</w:t>
      </w:r>
    </w:p>
    <w:p>
      <w:pPr>
        <w:pStyle w:val="Normal"/>
        <w:ind w:firstLine="374"/>
        <w:jc w:val="both"/>
        <w:rPr/>
      </w:pPr>
      <w:r>
        <w:rPr/>
        <w:t xml:space="preserve">– </w:t>
      </w:r>
      <w:r>
        <w:rPr/>
        <w:t>De... Hogy jutott át ide?</w:t>
      </w:r>
    </w:p>
    <w:p>
      <w:pPr>
        <w:pStyle w:val="Normal"/>
        <w:ind w:firstLine="374"/>
        <w:jc w:val="both"/>
        <w:rPr/>
      </w:pPr>
      <w:r>
        <w:rPr/>
        <w:t>Dresch megvonta a vállát, Jörgsen azonban csak mereven bámult rám.</w:t>
      </w:r>
    </w:p>
    <w:p>
      <w:pPr>
        <w:pStyle w:val="Normal"/>
        <w:ind w:firstLine="374"/>
        <w:jc w:val="both"/>
        <w:rPr/>
      </w:pPr>
      <w:r>
        <w:rPr/>
        <w:t>Olvasni kezdtem a szöveget, de közben alig hittem a szememnek.</w:t>
      </w:r>
    </w:p>
    <w:p>
      <w:pPr>
        <w:pStyle w:val="Normal"/>
        <w:ind w:firstLine="374"/>
        <w:jc w:val="both"/>
        <w:rPr/>
      </w:pPr>
      <w:r>
        <w:rPr/>
      </w:r>
    </w:p>
    <w:p>
      <w:pPr>
        <w:pStyle w:val="Normal"/>
        <w:ind w:firstLine="374"/>
        <w:jc w:val="both"/>
        <w:rPr>
          <w:i/>
          <w:i/>
        </w:rPr>
      </w:pPr>
      <w:r>
        <w:rPr>
          <w:i/>
        </w:rPr>
        <w:t>Katonák!</w:t>
      </w:r>
    </w:p>
    <w:p>
      <w:pPr>
        <w:pStyle w:val="Normal"/>
        <w:ind w:firstLine="374"/>
        <w:jc w:val="both"/>
        <w:rPr/>
      </w:pPr>
      <w:r>
        <w:rPr>
          <w:i/>
        </w:rPr>
        <w:t>A tények bizonyítást nyertek. További intézkedésig kövessék Gylfir utasításait. A magyarázatok keresése folyamatban. Pontosabb tájékoztatás visszaérkezésük után.</w:t>
      </w:r>
    </w:p>
    <w:p>
      <w:pPr>
        <w:pStyle w:val="Normal"/>
        <w:ind w:firstLine="374"/>
        <w:jc w:val="both"/>
        <w:rPr>
          <w:i/>
          <w:i/>
        </w:rPr>
      </w:pPr>
      <w:r>
        <w:rPr>
          <w:i/>
        </w:rPr>
      </w:r>
    </w:p>
    <w:p>
      <w:pPr>
        <w:pStyle w:val="Normal"/>
        <w:ind w:firstLine="374"/>
        <w:jc w:val="both"/>
        <w:rPr/>
      </w:pPr>
      <w:r>
        <w:rPr/>
        <w:t>A rövidke üzenet alatt tizenegy aláírás volt – mindegyik a világ egy-egy állami vezetőjének kézjegye.</w:t>
      </w:r>
    </w:p>
    <w:p>
      <w:pPr>
        <w:pStyle w:val="Normal"/>
        <w:ind w:firstLine="374"/>
        <w:jc w:val="both"/>
        <w:rPr/>
      </w:pPr>
      <w:r>
        <w:rPr/>
        <w:t xml:space="preserve">– </w:t>
      </w:r>
      <w:r>
        <w:rPr/>
        <w:t>Na most?</w:t>
      </w:r>
    </w:p>
    <w:p>
      <w:pPr>
        <w:pStyle w:val="Normal"/>
        <w:ind w:firstLine="374"/>
        <w:jc w:val="both"/>
        <w:rPr/>
      </w:pPr>
      <w:r>
        <w:rPr/>
        <w:t>Jörgsen megvonta a vállát.</w:t>
      </w:r>
    </w:p>
    <w:p>
      <w:pPr>
        <w:pStyle w:val="Normal"/>
        <w:ind w:firstLine="374"/>
        <w:jc w:val="both"/>
        <w:rPr/>
      </w:pPr>
      <w:r>
        <w:rPr/>
        <w:t xml:space="preserve">– </w:t>
      </w:r>
      <w:r>
        <w:rPr/>
        <w:t>Olvastad, őrnagy. Az öreg a főnök. Parancsba kaptuk.</w:t>
      </w:r>
    </w:p>
    <w:p>
      <w:pPr>
        <w:pStyle w:val="Normal"/>
        <w:ind w:firstLine="374"/>
        <w:jc w:val="both"/>
        <w:rPr/>
      </w:pPr>
      <w:r>
        <w:rPr/>
        <w:t>Kurt Dresch mély lélegzetet vett.</w:t>
      </w:r>
    </w:p>
    <w:p>
      <w:pPr>
        <w:pStyle w:val="Normal"/>
        <w:ind w:firstLine="374"/>
        <w:jc w:val="both"/>
        <w:rPr/>
      </w:pPr>
      <w:r>
        <w:rPr/>
        <w:t xml:space="preserve">– </w:t>
      </w:r>
      <w:r>
        <w:rPr/>
        <w:t>Én nem tudom, mi ez az egész, és azt hiszem, nem is nagyon akarom megérteni. A lényeg azonban itt van, ezen a papíron.</w:t>
      </w:r>
    </w:p>
    <w:p>
      <w:pPr>
        <w:pStyle w:val="Normal"/>
        <w:ind w:firstLine="374"/>
        <w:jc w:val="both"/>
        <w:rPr/>
      </w:pPr>
      <w:r>
        <w:rPr/>
        <w:t xml:space="preserve">– </w:t>
      </w:r>
      <w:r>
        <w:rPr/>
        <w:t>Valódi? – kérdeztem, és meglobogtattam a lapot. – Úgy értem, lehet, hogy az öreg valami hamisítvánnyal akar megvakítani minket.</w:t>
      </w:r>
    </w:p>
    <w:p>
      <w:pPr>
        <w:pStyle w:val="Normal"/>
        <w:ind w:firstLine="374"/>
        <w:jc w:val="both"/>
        <w:rPr/>
      </w:pPr>
      <w:r>
        <w:rPr/>
        <w:t>Jörgsen a fejét rázta.</w:t>
      </w:r>
    </w:p>
    <w:p>
      <w:pPr>
        <w:pStyle w:val="Normal"/>
        <w:ind w:firstLine="374"/>
        <w:jc w:val="both"/>
        <w:rPr/>
      </w:pPr>
      <w:r>
        <w:rPr/>
        <w:t xml:space="preserve">– </w:t>
      </w:r>
      <w:r>
        <w:rPr/>
        <w:t>Az üzenet kódolt volt, csak az aláírások jöttek fakszimile... Ezt a kódrendszert a Speed Angel két technikusán kívül csak három faszi ismeri. Ők meg odalent vannak, a Fehér Házban.</w:t>
      </w:r>
    </w:p>
    <w:p>
      <w:pPr>
        <w:pStyle w:val="Normal"/>
        <w:ind w:firstLine="374"/>
        <w:jc w:val="both"/>
        <w:rPr/>
      </w:pPr>
      <w:r>
        <w:rPr/>
        <w:t xml:space="preserve">– </w:t>
      </w:r>
      <w:r>
        <w:rPr/>
        <w:t>Odalent? – kérdezte Dresch tűnődve, és bizonytalanul körbefordult. – Tudjuk egyáltalán, hogy hol a "fent", és hol a "lent"?</w:t>
      </w:r>
    </w:p>
    <w:p>
      <w:pPr>
        <w:pStyle w:val="Normal"/>
        <w:ind w:firstLine="374"/>
        <w:jc w:val="both"/>
        <w:rPr/>
      </w:pPr>
      <w:r>
        <w:rPr/>
        <w:t>Jörgsen megvonta a vállát, de nem felelt.</w:t>
      </w:r>
    </w:p>
    <w:p>
      <w:pPr>
        <w:pStyle w:val="Normal"/>
        <w:ind w:firstLine="374"/>
        <w:jc w:val="both"/>
        <w:rPr/>
      </w:pPr>
      <w:r>
        <w:rPr/>
        <w:t>Hosszú, kényelmetlen csend támadt. Még egy páran feltápászkodtak az asztal alól, és néhány perc múlva már együtt volt a csapat.</w:t>
      </w:r>
    </w:p>
    <w:p>
      <w:pPr>
        <w:pStyle w:val="Normal"/>
        <w:ind w:firstLine="374"/>
        <w:jc w:val="both"/>
        <w:rPr/>
      </w:pPr>
      <w:r>
        <w:rPr/>
        <w:t xml:space="preserve">– </w:t>
      </w:r>
      <w:r>
        <w:rPr/>
        <w:t>Akkor? – nézett az orosz fickó Jörgsenre, miután már mindenki végigolvasta az üzenetet.</w:t>
      </w:r>
    </w:p>
    <w:p>
      <w:pPr>
        <w:pStyle w:val="Normal"/>
        <w:ind w:firstLine="374"/>
        <w:jc w:val="both"/>
        <w:rPr/>
      </w:pPr>
      <w:r>
        <w:rPr/>
        <w:t>A svéd megrántotta a vállát.</w:t>
      </w:r>
    </w:p>
    <w:p>
      <w:pPr>
        <w:pStyle w:val="Normal"/>
        <w:ind w:firstLine="374"/>
        <w:jc w:val="both"/>
        <w:rPr/>
      </w:pPr>
      <w:r>
        <w:rPr/>
        <w:t xml:space="preserve">– </w:t>
      </w:r>
      <w:r>
        <w:rPr/>
        <w:t>Teljesítjük a parancsot.</w:t>
      </w:r>
    </w:p>
    <w:p>
      <w:pPr>
        <w:pStyle w:val="Normal"/>
        <w:ind w:firstLine="374"/>
        <w:jc w:val="both"/>
        <w:rPr/>
      </w:pPr>
      <w:r>
        <w:rPr/>
        <w:t xml:space="preserve">– </w:t>
      </w:r>
      <w:r>
        <w:rPr/>
        <w:t>Nem lenne jobb – kérdezte Igor Mucskin –, ha egyszerűen felszállnánk a gépünkre, és meglépnénk innen? Tudjátok, én egy kicsit kényelmetlenül érzem magam ezen a seholsincs helyen.</w:t>
      </w:r>
    </w:p>
    <w:p>
      <w:pPr>
        <w:pStyle w:val="Normal"/>
        <w:ind w:firstLine="374"/>
        <w:jc w:val="both"/>
        <w:rPr/>
      </w:pPr>
      <w:r>
        <w:rPr/>
        <w:t xml:space="preserve">– </w:t>
      </w:r>
      <w:r>
        <w:rPr/>
        <w:t>Nem lehet – mondta Jörgsen.</w:t>
      </w:r>
    </w:p>
    <w:p>
      <w:pPr>
        <w:pStyle w:val="Normal"/>
        <w:ind w:firstLine="374"/>
        <w:jc w:val="both"/>
        <w:rPr/>
      </w:pPr>
      <w:r>
        <w:rPr/>
        <w:t xml:space="preserve">– </w:t>
      </w:r>
      <w:r>
        <w:rPr/>
        <w:t>A parancsra gondolsz? – kérdezte az orosz. – És ha az is valami átverés?</w:t>
      </w:r>
    </w:p>
    <w:p>
      <w:pPr>
        <w:pStyle w:val="Normal"/>
        <w:ind w:firstLine="374"/>
        <w:jc w:val="both"/>
        <w:rPr/>
      </w:pPr>
      <w:r>
        <w:rPr/>
        <w:t xml:space="preserve">– </w:t>
      </w:r>
      <w:r>
        <w:rPr/>
        <w:t>Nem lehet átverés – mondtam. – A kódok...</w:t>
      </w:r>
    </w:p>
    <w:p>
      <w:pPr>
        <w:pStyle w:val="Normal"/>
        <w:ind w:firstLine="374"/>
        <w:jc w:val="both"/>
        <w:rPr/>
      </w:pPr>
      <w:r>
        <w:rPr/>
        <w:t xml:space="preserve">– </w:t>
      </w:r>
      <w:r>
        <w:rPr/>
        <w:t>Nem erről van szó – szólt közbe a svéd. – A gép meg sem mozdul. A hajtóművek nem indulnak be. Az öreg mókus azokkal is csinálhatott valamit, amíg aludtunk.</w:t>
      </w:r>
    </w:p>
    <w:p>
      <w:pPr>
        <w:pStyle w:val="Normal"/>
        <w:ind w:firstLine="374"/>
        <w:jc w:val="both"/>
        <w:rPr/>
      </w:pPr>
      <w:r>
        <w:rPr/>
        <w:t xml:space="preserve">– </w:t>
      </w:r>
      <w:r>
        <w:rPr/>
        <w:t>Aludtunk? – kérdezte Dresch. – Haver, én ezt nem nevezném alvásnak! Gylfir elkábított minket!</w:t>
      </w:r>
    </w:p>
    <w:p>
      <w:pPr>
        <w:pStyle w:val="Normal"/>
        <w:ind w:firstLine="374"/>
        <w:jc w:val="both"/>
        <w:rPr/>
      </w:pPr>
      <w:r>
        <w:rPr/>
        <w:t xml:space="preserve">– </w:t>
      </w:r>
      <w:r>
        <w:rPr/>
        <w:t>Részletkérdés – mondta a svéd. – A gép nem mozdul, de ha fel is szállna, nem tudom, merre kéne elindulnunk. Mellesleg itt van még ez a parancs is...</w:t>
      </w:r>
    </w:p>
    <w:p>
      <w:pPr>
        <w:pStyle w:val="Normal"/>
        <w:ind w:firstLine="374"/>
        <w:jc w:val="both"/>
        <w:rPr/>
      </w:pPr>
      <w:r>
        <w:rPr/>
        <w:t>Újabb hallgatás következett. A csapat tagjainak ezt meg kellett emészteniük – ahogy azokat a dolgokat is, amik az Antarktisz óta történtek velünk.</w:t>
      </w:r>
    </w:p>
    <w:p>
      <w:pPr>
        <w:pStyle w:val="Normal"/>
        <w:ind w:firstLine="374"/>
        <w:jc w:val="both"/>
        <w:rPr/>
      </w:pPr>
      <w:r>
        <w:rPr/>
        <w:t xml:space="preserve">– </w:t>
      </w:r>
      <w:r>
        <w:rPr/>
        <w:t>Azért – szólalt meg a francia őrnagy –, én kíváncsi lennék, ez a Gylfir milyen mesével kábította el a fejeseket.</w:t>
      </w:r>
    </w:p>
    <w:p>
      <w:pPr>
        <w:pStyle w:val="Normal"/>
        <w:ind w:firstLine="374"/>
        <w:jc w:val="both"/>
        <w:rPr/>
      </w:pPr>
      <w:r>
        <w:rPr/>
        <w:t xml:space="preserve">– </w:t>
      </w:r>
      <w:r>
        <w:rPr/>
        <w:t>Nem mese volt, harcos – hallottuk Gylfir hangját. Olyan nesztelenül érkezett mellénk, hogy egyikünk sem vette észre. Szokás szerint csukott szájjal beszélt. Kezdtem rühellni ezt a telepátia-izét. – Nem mese volt, amit a fővezéreiteknek elmondtam. Ha akarjátok, nektek is megmutatom a bizonyítékokat.</w:t>
      </w:r>
    </w:p>
    <w:p>
      <w:pPr>
        <w:pStyle w:val="Normal"/>
        <w:ind w:firstLine="374"/>
        <w:jc w:val="both"/>
        <w:rPr/>
      </w:pPr>
      <w:r>
        <w:rPr/>
        <w:t>Hát, haver, sejtheted, hogy erre mit válaszoltunk. Persze, hogy akartuk!</w:t>
      </w:r>
    </w:p>
    <w:p>
      <w:pPr>
        <w:pStyle w:val="Normal"/>
        <w:ind w:firstLine="374"/>
        <w:jc w:val="both"/>
        <w:rPr/>
      </w:pPr>
      <w:r>
        <w:rPr/>
        <w:t>Gylfir intett, kövessük. Átvonultunk a nagy csarnokba, aminek közepén a Speed Angel állt. Az öreg most már bízhatott bennünk, mert a szellemharcosoknak színét sem láttuk.</w:t>
      </w:r>
    </w:p>
    <w:p>
      <w:pPr>
        <w:pStyle w:val="Normal"/>
        <w:ind w:firstLine="374"/>
        <w:jc w:val="both"/>
        <w:rPr/>
      </w:pPr>
      <w:r>
        <w:rPr/>
        <w:t>Azt hittük, hogy Gylfir kinyit egy ablakot, amin mint egy mennybéli kémlelőlyukon át leleshetünk a Földre, ám ehelyett egyszerűen csak letelepedett a trónusára. Köré gyűltünk, és vártunk.</w:t>
      </w:r>
    </w:p>
    <w:p>
      <w:pPr>
        <w:pStyle w:val="Normal"/>
        <w:ind w:firstLine="374"/>
        <w:jc w:val="both"/>
        <w:rPr/>
      </w:pPr>
      <w:r>
        <w:rPr/>
        <w:t xml:space="preserve">– </w:t>
      </w:r>
      <w:r>
        <w:rPr/>
        <w:t>Valamennyien ismeritek a régi történeteket – kezdte nagysokára. – Ti úgy mondjátok "mesék", én úgy mondom, ezek is a valóság részei. Ha máskor nem, hát gyermekkorotokban valamennyien hallottatok tündérekről, elfekről és törpékről... Meg óriásokról és sárkányokról is. Ám ahogy felnőttetek, ezekben a dolgokban többé nem hittetek. – Kis szünetet tartott. – Hittetek viszont, ha nem is valamennyien, bizonyos lények létezésében. Hittétek, és hiszitek most is, hogy más, a tiétekéhez hasonló világokon élnek másfajta lények. Olyanok, akik képesek meglátogatni benneteket... A Hajnal Korában, amikor én éltem, még azt hittük, a más világok küldöttei lóháton, hajón, vagy gyalog jönnek el hozzánk. Ti, az Alkony Korának szülöttei úgy hiszitek, olyan repülő vasszekereken jönnek, olyanokon, amilyeneket már ti is építettetek.</w:t>
      </w:r>
    </w:p>
    <w:p>
      <w:pPr>
        <w:pStyle w:val="Normal"/>
        <w:ind w:firstLine="374"/>
        <w:jc w:val="both"/>
        <w:rPr/>
      </w:pPr>
      <w:r>
        <w:rPr/>
        <w:t>Hosszú szünet következett. Bevallom, nem nagyon értettem, hova akar kilyukadni.</w:t>
      </w:r>
    </w:p>
    <w:p>
      <w:pPr>
        <w:pStyle w:val="Normal"/>
        <w:ind w:firstLine="374"/>
        <w:jc w:val="both"/>
        <w:rPr/>
      </w:pPr>
      <w:r>
        <w:rPr/>
        <w:t xml:space="preserve">– </w:t>
      </w:r>
      <w:r>
        <w:rPr/>
        <w:t>Világ csak egy van, de számtalan élőlény lakik benne. Olyanok is, akiknek a létezésében talán hisztek, és olyanok is, akik szerintetek csak a gyermekmesékben léteznek. De tévedtek! – Gylfir fürgén felpattant a trónjáról, és a hozzá legközelebb álló fickó, Kurt Dresch elé lépett. – Hiszed-e, harcos, hogy léteznek törpék?</w:t>
      </w:r>
    </w:p>
    <w:p>
      <w:pPr>
        <w:pStyle w:val="Normal"/>
        <w:ind w:firstLine="374"/>
        <w:jc w:val="both"/>
        <w:rPr/>
      </w:pPr>
      <w:r>
        <w:rPr/>
        <w:t>A német elvigyorodott, és megrázta a fejét. Gylfir most Jörgsen elé állt.</w:t>
      </w:r>
    </w:p>
    <w:p>
      <w:pPr>
        <w:pStyle w:val="Normal"/>
        <w:ind w:firstLine="374"/>
        <w:jc w:val="both"/>
        <w:rPr/>
      </w:pPr>
      <w:r>
        <w:rPr/>
        <w:t xml:space="preserve">– </w:t>
      </w:r>
      <w:r>
        <w:rPr/>
        <w:t>Hiszed-e, hogy van egy föld, amelyen elfek élnek?</w:t>
      </w:r>
    </w:p>
    <w:p>
      <w:pPr>
        <w:pStyle w:val="Normal"/>
        <w:ind w:firstLine="374"/>
        <w:jc w:val="both"/>
        <w:rPr/>
      </w:pPr>
      <w:r>
        <w:rPr/>
        <w:t>Jörgsen nem felelt, és meg sem moccant. Gylfir kettőt tapsolt. A trónus mögött félrecsúszott a fal egy része, és a két fáklyával megvilágított fülkéből előlépett egy hórihorgas, fehérhajú fickó, majd egy egészen apró, tömzsi alak.</w:t>
      </w:r>
    </w:p>
    <w:p>
      <w:pPr>
        <w:pStyle w:val="Normal"/>
        <w:ind w:firstLine="374"/>
        <w:jc w:val="both"/>
        <w:rPr/>
      </w:pPr>
      <w:r>
        <w:rPr/>
        <w:t xml:space="preserve">– </w:t>
      </w:r>
      <w:r>
        <w:rPr/>
        <w:t>Egy elf, és egy törpe – mondta Gylfir. – Akiknek a létezésében nem hisztek.</w:t>
      </w:r>
    </w:p>
    <w:p>
      <w:pPr>
        <w:pStyle w:val="Normal"/>
        <w:ind w:firstLine="374"/>
        <w:jc w:val="both"/>
        <w:rPr/>
      </w:pPr>
      <w:r>
        <w:rPr/>
        <w:t>A két alakra néztem. A törpében nem volt semmi különös: alig volt négy láb magas, a szakálla hordómelle alá ért. Furcsa vászongöncöt viselt, a hátára egy hosszúnyelű bárdot szíjazott, a fejére valami fület-nyakat védő bőrsisakot húzott. Az arcbőre egy kicsit ragyás volt, az orra meglepően horgas, a szeme pedig egészen apró. Nem sokban különbözött azoktól a miniemberektől, akik odahaza általában valami cirkuszban találtak állást maguknak.</w:t>
      </w:r>
    </w:p>
    <w:p>
      <w:pPr>
        <w:pStyle w:val="Normal"/>
        <w:ind w:firstLine="374"/>
        <w:jc w:val="both"/>
        <w:rPr/>
      </w:pPr>
      <w:r>
        <w:rPr/>
        <w:t>A másik fickó azonban már sokkal különösebb volt. Hét lábnál is magasabbra nőtt – a törpe alig ért a derekáig –, hosszúak voltak a karjai és a lábai, és hosszú volt varkocsokba fogott fehér haja is. Az arca egészen világos volt, akár egy albínóé, a szemei egyenesvonalú orrától egészen a halántékáig értek, a fülei vége pedig olyan hegyes volt, mint az ócska horrorfilmekben a vámpíroké. Fekete szövetruhát viselt, széles láncövén egy hosszú kard függött, a hátán egy legalább hat láb hosszú íjat vetett keresztbe.</w:t>
      </w:r>
    </w:p>
    <w:p>
      <w:pPr>
        <w:pStyle w:val="Normal"/>
        <w:ind w:firstLine="374"/>
        <w:jc w:val="both"/>
        <w:rPr/>
      </w:pPr>
      <w:r>
        <w:rPr/>
        <w:t>A törpe csípőre tett kézzel tűrte, hogy végigmérjük őt, az elfnek nevezett pasas pedig a melle előtt összefonta a karjait, úgy nézett vissza ránk.</w:t>
      </w:r>
    </w:p>
    <w:p>
      <w:pPr>
        <w:pStyle w:val="Normal"/>
        <w:ind w:firstLine="374"/>
        <w:jc w:val="both"/>
        <w:rPr/>
      </w:pPr>
      <w:r>
        <w:rPr/>
        <w:t>Az orosz őrnagy körbejárta a két fickót, aztán Gylfir elé állt, és felröhögött.</w:t>
      </w:r>
    </w:p>
    <w:p>
      <w:pPr>
        <w:pStyle w:val="Normal"/>
        <w:ind w:firstLine="374"/>
        <w:jc w:val="both"/>
        <w:rPr/>
      </w:pPr>
      <w:r>
        <w:rPr/>
        <w:t xml:space="preserve">– </w:t>
      </w:r>
      <w:r>
        <w:rPr/>
        <w:t>Ők lennének a bizonyítékaid, öreg? – kérdezte, és erőltetetten, gúnyosan hahotázni kezdett. – Na, most már tényleg elég volt ebből a mókából!</w:t>
      </w:r>
    </w:p>
    <w:p>
      <w:pPr>
        <w:pStyle w:val="Normal"/>
        <w:ind w:firstLine="374"/>
        <w:jc w:val="both"/>
        <w:rPr/>
      </w:pPr>
      <w:r>
        <w:rPr/>
        <w:t xml:space="preserve">– </w:t>
      </w:r>
      <w:r>
        <w:rPr/>
        <w:t>Egy elf és egy törpe – mondta Gylfir nyugodtan. – Érintsétek meg őket. Valódiak. Hús-vér lények, akárcsak ti magatok.</w:t>
      </w:r>
    </w:p>
    <w:p>
      <w:pPr>
        <w:pStyle w:val="Normal"/>
        <w:ind w:firstLine="374"/>
        <w:jc w:val="both"/>
        <w:rPr/>
      </w:pPr>
      <w:r>
        <w:rPr/>
        <w:t>Az orosz még mindig röhögött.</w:t>
      </w:r>
    </w:p>
    <w:p>
      <w:pPr>
        <w:pStyle w:val="Normal"/>
        <w:ind w:firstLine="374"/>
        <w:jc w:val="both"/>
        <w:rPr/>
      </w:pPr>
      <w:r>
        <w:rPr/>
        <w:t xml:space="preserve">– </w:t>
      </w:r>
      <w:r>
        <w:rPr/>
        <w:t>Ezekkel a bazári majmokkal akarsz bebizonyítani valamit? – kérdezte. – Elénk vezetsz két... mutánst, és azt akarod, ezután minden marhaságodat elhiggyük?</w:t>
      </w:r>
    </w:p>
    <w:p>
      <w:pPr>
        <w:pStyle w:val="Normal"/>
        <w:ind w:firstLine="374"/>
        <w:jc w:val="both"/>
        <w:rPr/>
      </w:pPr>
      <w:r>
        <w:rPr/>
        <w:t>Gylfir még mindig nem vesztette el a nyugalmát.</w:t>
      </w:r>
    </w:p>
    <w:p>
      <w:pPr>
        <w:pStyle w:val="Normal"/>
        <w:ind w:firstLine="374"/>
        <w:jc w:val="both"/>
        <w:rPr/>
      </w:pPr>
      <w:r>
        <w:rPr/>
        <w:t xml:space="preserve">– </w:t>
      </w:r>
      <w:r>
        <w:rPr/>
        <w:t>Láttátok Baldur vérét – mondta.</w:t>
      </w:r>
    </w:p>
    <w:p>
      <w:pPr>
        <w:pStyle w:val="Normal"/>
        <w:ind w:firstLine="374"/>
        <w:jc w:val="both"/>
        <w:rPr/>
      </w:pPr>
      <w:r>
        <w:rPr/>
        <w:t xml:space="preserve">– </w:t>
      </w:r>
      <w:r>
        <w:rPr/>
        <w:t>Mi egy megmagyarázhatatlan fényjelenséget láttunk – szólalt meg Jörgsen.</w:t>
      </w:r>
    </w:p>
    <w:p>
      <w:pPr>
        <w:pStyle w:val="Normal"/>
        <w:ind w:firstLine="374"/>
        <w:jc w:val="both"/>
        <w:rPr/>
      </w:pPr>
      <w:r>
        <w:rPr/>
        <w:t xml:space="preserve">– </w:t>
      </w:r>
      <w:r>
        <w:rPr/>
        <w:t>Láttátok a valkűröket és a lovaikat.</w:t>
      </w:r>
    </w:p>
    <w:p>
      <w:pPr>
        <w:pStyle w:val="Normal"/>
        <w:ind w:firstLine="374"/>
        <w:jc w:val="both"/>
        <w:rPr/>
      </w:pPr>
      <w:r>
        <w:rPr/>
        <w:t xml:space="preserve">– </w:t>
      </w:r>
      <w:r>
        <w:rPr/>
        <w:t>Azok akár ügyes hologramok is lehettek – mondta valaki a hátam mögött, elég bizonytalan hangon.</w:t>
      </w:r>
    </w:p>
    <w:p>
      <w:pPr>
        <w:pStyle w:val="Normal"/>
        <w:ind w:firstLine="374"/>
        <w:jc w:val="both"/>
        <w:rPr/>
      </w:pPr>
      <w:r>
        <w:rPr/>
        <w:t xml:space="preserve">– </w:t>
      </w:r>
      <w:r>
        <w:rPr/>
        <w:t>Láttátok a Valhalla hőseit – mondta Gylfir.</w:t>
      </w:r>
    </w:p>
    <w:p>
      <w:pPr>
        <w:pStyle w:val="Normal"/>
        <w:ind w:firstLine="374"/>
        <w:jc w:val="both"/>
        <w:rPr/>
      </w:pPr>
      <w:r>
        <w:rPr/>
        <w:t xml:space="preserve">– </w:t>
      </w:r>
      <w:r>
        <w:rPr/>
        <w:t>Mi egy karneváli csőcseléket láttunk!</w:t>
      </w:r>
    </w:p>
    <w:p>
      <w:pPr>
        <w:pStyle w:val="Normal"/>
        <w:ind w:firstLine="374"/>
        <w:jc w:val="both"/>
        <w:rPr/>
      </w:pPr>
      <w:r>
        <w:rPr/>
        <w:t xml:space="preserve">– </w:t>
      </w:r>
      <w:r>
        <w:rPr/>
        <w:t>Olvastátok fővezéreitek üzenetét.</w:t>
      </w:r>
    </w:p>
    <w:p>
      <w:pPr>
        <w:pStyle w:val="Normal"/>
        <w:ind w:firstLine="374"/>
        <w:jc w:val="both"/>
        <w:rPr/>
      </w:pPr>
      <w:r>
        <w:rPr/>
        <w:t xml:space="preserve">– </w:t>
      </w:r>
      <w:r>
        <w:rPr/>
        <w:t>Bárki küldhette...</w:t>
      </w:r>
    </w:p>
    <w:p>
      <w:pPr>
        <w:pStyle w:val="Normal"/>
        <w:ind w:firstLine="374"/>
        <w:jc w:val="both"/>
        <w:rPr/>
      </w:pPr>
      <w:r>
        <w:rPr/>
        <w:t xml:space="preserve">– </w:t>
      </w:r>
      <w:r>
        <w:rPr/>
        <w:t>Most előttetek áll egy elf és egy törpe. Két olyan faj képviselői ők, melyek már jóval az első emberek megszületése előtt léteztek.</w:t>
      </w:r>
    </w:p>
    <w:p>
      <w:pPr>
        <w:pStyle w:val="Normal"/>
        <w:ind w:firstLine="374"/>
        <w:jc w:val="both"/>
        <w:rPr/>
      </w:pPr>
      <w:r>
        <w:rPr/>
        <w:t xml:space="preserve">– </w:t>
      </w:r>
      <w:r>
        <w:rPr/>
        <w:t>Mi két... furcsa embert látunk, öreg! – mondta Dresch, majd vigyorogva ránknézett. – Nem mondom, ha elénk vezetnél még vagy húsz ilyet, meg húsz olyat, akkor talán elgondolkoznánk azon, hogy esetleg igazat beszélsz.</w:t>
      </w:r>
    </w:p>
    <w:p>
      <w:pPr>
        <w:pStyle w:val="Normal"/>
        <w:ind w:firstLine="374"/>
        <w:jc w:val="both"/>
        <w:rPr/>
      </w:pPr>
      <w:r>
        <w:rPr/>
        <w:t>Gylfir arcán furcsa félmosoly jelent meg.</w:t>
      </w:r>
    </w:p>
    <w:p>
      <w:pPr>
        <w:pStyle w:val="Normal"/>
        <w:ind w:firstLine="374"/>
        <w:jc w:val="both"/>
        <w:rPr/>
      </w:pPr>
      <w:r>
        <w:rPr/>
        <w:t xml:space="preserve">– </w:t>
      </w:r>
      <w:r>
        <w:rPr/>
        <w:t>Húszat? – kérdezte, és újra tapsolt egyet.</w:t>
      </w:r>
    </w:p>
    <w:p>
      <w:pPr>
        <w:pStyle w:val="Normal"/>
        <w:ind w:firstLine="374"/>
        <w:jc w:val="both"/>
        <w:rPr/>
      </w:pPr>
      <w:r>
        <w:rPr/>
        <w:t>A trónus mögötti fal most már egészen félrecsúszott. Gylfir intett, kövessük. Mind a fal mögül előbukkanó erkélyszerűségre mentünk, és lenéztünk a jó harminc lábnyival alattunk levő, fáklyákkal megvilágított óriási teremre.</w:t>
      </w:r>
    </w:p>
    <w:p>
      <w:pPr>
        <w:pStyle w:val="Normal"/>
        <w:ind w:firstLine="374"/>
        <w:jc w:val="both"/>
        <w:rPr/>
      </w:pPr>
      <w:r>
        <w:rPr/>
        <w:t>A csarnok legalább tízszer akkora volt, mint Gylfir trónterme. A falai kőből voltak, itt-ott egy-két oszlop is állt, ám a padlóját nem lehetett látni a teremben fűszálkánt egymás mellett álló alakoktól. Irdatlan tömeg volt; lehettek odalent legalább tíz-tizenötezren.</w:t>
      </w:r>
    </w:p>
    <w:p>
      <w:pPr>
        <w:pStyle w:val="Normal"/>
        <w:ind w:firstLine="374"/>
        <w:jc w:val="both"/>
        <w:rPr/>
      </w:pPr>
      <w:r>
        <w:rPr/>
        <w:t xml:space="preserve">– </w:t>
      </w:r>
      <w:r>
        <w:rPr/>
        <w:t>Nézzétek őket – mondta Gylfir. – Nézzétek, és válaszoljatok, hisztek-e nekem.</w:t>
      </w:r>
    </w:p>
    <w:p>
      <w:pPr>
        <w:pStyle w:val="Normal"/>
        <w:ind w:firstLine="374"/>
        <w:jc w:val="both"/>
        <w:rPr/>
      </w:pPr>
      <w:r>
        <w:rPr/>
        <w:t>Kinyitotta a száját, és elmorgott néhány furcsa szót. Az erkély, melyen álltunk, lassan lejjebb ereszkedett, és végül egy szintbe került a csarnok padlójával.</w:t>
      </w:r>
    </w:p>
    <w:p>
      <w:pPr>
        <w:pStyle w:val="Normal"/>
        <w:ind w:firstLine="374"/>
        <w:jc w:val="both"/>
        <w:rPr/>
      </w:pPr>
      <w:r>
        <w:rPr/>
        <w:t>Jörgsenre néztem, aki bólintott. Előreléptünk, és lassan elindultunk a szobormereven ácsorgó alakok között. Hat lábnál egyikük sem volt alacsonyabb, fehérhajú is kevés akadt közöttük, de nagyjából mindegyikük úgy nézett ki, olyan ruhát és fegyvereket viselt, mint az a fickó, akiről az öreg azt állította, hogy elf.</w:t>
      </w:r>
    </w:p>
    <w:p>
      <w:pPr>
        <w:pStyle w:val="Normal"/>
        <w:ind w:firstLine="374"/>
        <w:jc w:val="both"/>
        <w:rPr/>
      </w:pPr>
      <w:r>
        <w:rPr/>
        <w:t>Vagy öt percig járkáltunk az elferdőben, és amikor visszamentünk a leeresztett erkélyhez, az győzedelmesen mosolygó Gylfirre néztünk.</w:t>
      </w:r>
    </w:p>
    <w:p>
      <w:pPr>
        <w:pStyle w:val="Normal"/>
        <w:ind w:firstLine="374"/>
        <w:jc w:val="both"/>
        <w:rPr/>
      </w:pPr>
      <w:r>
        <w:rPr/>
        <w:t xml:space="preserve">– </w:t>
      </w:r>
      <w:r>
        <w:rPr/>
        <w:t>És a törpék? – kérdezte az orosz.</w:t>
      </w:r>
    </w:p>
    <w:p>
      <w:pPr>
        <w:pStyle w:val="Normal"/>
        <w:ind w:firstLine="374"/>
        <w:jc w:val="both"/>
        <w:rPr/>
      </w:pPr>
      <w:r>
        <w:rPr/>
        <w:t>Az öreg bólintott, és az egyik oldalfalhoz vezetett minket. Kinyitott előttünk egy ajtót. Egy ugyanolyan óriási terembe érkeztünk, amilyen az első volt, csakhogy ebben nem elfek álltak, hanem egy egész törpehadsereg nyüzsgött. Az elftömeg kísérteties csendben, rezzenéstelen arccal tűrte, hogy szemügyre vegyük őket, ám a törpék csarnokában szinte elviselhetetlen volt a lárma, és... Igen. És a bűz. Itt-ott tüzek lobogtak, a nyársak felett mindenféle, állatinak látszó tetemek sültek. Az egyik sarokban álló dézsák mellett miniasszonyok mosták törpeférjeik szennyesét, körülöttük egészen apró gyerekek ugrándoztak és visítoztak. Ahogy felfedeztek minket, egy csapatnyi kölyök hozzánk rohant. Az egyik majdnem meztelen kissrác – lehetett vagy öt éves, mégsem ért a térdemig sem – addig rángatta a nadrágom szárát, míg lehajoltam. Hiba volt. A gyerkőc átkarolta a nyakamat, és egy csimpánz erejével szorította, egészen addig, amíg Gylfir rá nem mordult. A kölyök az öregre nézett, a szája sírásra görbült, lehuppant rólam, és az anyjához szaladt.</w:t>
      </w:r>
    </w:p>
    <w:p>
      <w:pPr>
        <w:pStyle w:val="Normal"/>
        <w:ind w:firstLine="374"/>
        <w:jc w:val="both"/>
        <w:rPr/>
      </w:pPr>
      <w:r>
        <w:rPr/>
        <w:t xml:space="preserve">– </w:t>
      </w:r>
      <w:r>
        <w:rPr/>
        <w:t>Az Aprónép – mondta Gylfir. Elsötétedett az arca. – Az óriások feldúlták földjüket, Nidevellirt. Már csak ennyien maradtak.</w:t>
      </w:r>
    </w:p>
    <w:p>
      <w:pPr>
        <w:pStyle w:val="Normal"/>
        <w:ind w:firstLine="374"/>
        <w:jc w:val="both"/>
        <w:rPr/>
      </w:pPr>
      <w:r>
        <w:rPr/>
        <w:t>Úgy tippeltem, a törpék, asszonyostul, gyerekestül úgy húszezren lehetnek.</w:t>
      </w:r>
    </w:p>
    <w:p>
      <w:pPr>
        <w:pStyle w:val="Normal"/>
        <w:ind w:firstLine="374"/>
        <w:jc w:val="both"/>
        <w:rPr/>
      </w:pPr>
      <w:r>
        <w:rPr/>
        <w:t xml:space="preserve">– </w:t>
      </w:r>
      <w:r>
        <w:rPr/>
        <w:t>Hol volt a földjük? – kérdezte Jörgsen.</w:t>
      </w:r>
    </w:p>
    <w:p>
      <w:pPr>
        <w:pStyle w:val="Normal"/>
        <w:ind w:firstLine="374"/>
        <w:jc w:val="both"/>
        <w:rPr/>
      </w:pPr>
      <w:r>
        <w:rPr/>
        <w:t>Gylfir megrázta a fejét.</w:t>
      </w:r>
    </w:p>
    <w:p>
      <w:pPr>
        <w:pStyle w:val="Normal"/>
        <w:ind w:firstLine="374"/>
        <w:jc w:val="both"/>
        <w:rPr/>
      </w:pPr>
      <w:r>
        <w:rPr/>
        <w:t xml:space="preserve">– </w:t>
      </w:r>
      <w:r>
        <w:rPr/>
        <w:t>Hiába magyaráznám, úgysem értenétek – felelte. – Legyen most elég annyi, hogy egészen közel a tiétekhez.</w:t>
      </w:r>
    </w:p>
    <w:p>
      <w:pPr>
        <w:pStyle w:val="Normal"/>
        <w:ind w:firstLine="374"/>
        <w:jc w:val="both"/>
        <w:rPr/>
      </w:pPr>
      <w:r>
        <w:rPr/>
        <w:t>Hát, ettől nem lettünk sokkal okosabbak, viszont... Viszont bármennyire is megszédített a képtelen látvány, kezdtem hinni az öregnek.</w:t>
      </w:r>
    </w:p>
    <w:p>
      <w:pPr>
        <w:pStyle w:val="Normal"/>
        <w:ind w:firstLine="374"/>
        <w:jc w:val="both"/>
        <w:rPr/>
      </w:pPr>
      <w:r>
        <w:rPr/>
        <w:t>Gylfir visszavezetett minket az elfek csarnokába.</w:t>
      </w:r>
    </w:p>
    <w:p>
      <w:pPr>
        <w:pStyle w:val="Normal"/>
        <w:ind w:firstLine="374"/>
        <w:jc w:val="both"/>
        <w:rPr/>
      </w:pPr>
      <w:r>
        <w:rPr/>
        <w:t xml:space="preserve">– </w:t>
      </w:r>
      <w:r>
        <w:rPr/>
        <w:t>Elfender harcosai – mondta. – Az ő földjükre még nem tette be a lábát a gonosz, de eljöttek, hogy segítsenek Midgardon, és megakadályozzák, hogy a Fagyóriások átvonuljanak hozzájuk.</w:t>
      </w:r>
    </w:p>
    <w:p>
      <w:pPr>
        <w:pStyle w:val="Normal"/>
        <w:ind w:firstLine="374"/>
        <w:jc w:val="both"/>
        <w:rPr/>
      </w:pPr>
      <w:r>
        <w:rPr/>
        <w:t>Rálépett az erkélyre. Amikor valamennyien mellette álltunk, újra elmorgott valami. Felemelkedtünk a trónterem szintjére. Gylfir tapsolt, és a fal visszacsúszott a helyére.</w:t>
      </w:r>
    </w:p>
    <w:p>
      <w:pPr>
        <w:pStyle w:val="Normal"/>
        <w:ind w:firstLine="374"/>
        <w:jc w:val="both"/>
        <w:rPr/>
      </w:pPr>
      <w:r>
        <w:rPr/>
        <w:t xml:space="preserve">– </w:t>
      </w:r>
      <w:r>
        <w:rPr/>
        <w:t>Nos? – nézett ránk.</w:t>
      </w:r>
    </w:p>
    <w:p>
      <w:pPr>
        <w:pStyle w:val="Normal"/>
        <w:ind w:firstLine="374"/>
        <w:jc w:val="both"/>
        <w:rPr/>
      </w:pPr>
      <w:r>
        <w:rPr/>
        <w:t>Valamennyien megértettük a ki nem mondott gondolatkérdést. Jörgsen lassan bólintott.</w:t>
      </w:r>
    </w:p>
    <w:p>
      <w:pPr>
        <w:pStyle w:val="Normal"/>
        <w:ind w:firstLine="374"/>
        <w:jc w:val="both"/>
        <w:rPr/>
      </w:pPr>
      <w:r>
        <w:rPr/>
        <w:t xml:space="preserve">– </w:t>
      </w:r>
      <w:r>
        <w:rPr/>
        <w:t>Ezt látták a... – Elcsuklott a hangja. Meg tudom érteni, miért.</w:t>
      </w:r>
    </w:p>
    <w:p>
      <w:pPr>
        <w:pStyle w:val="Normal"/>
        <w:ind w:firstLine="374"/>
        <w:jc w:val="both"/>
        <w:rPr/>
      </w:pPr>
      <w:r>
        <w:rPr/>
        <w:t xml:space="preserve">– </w:t>
      </w:r>
      <w:r>
        <w:rPr/>
        <w:t>Igen – felelte Gylfir. – Fővezéreitek is látták az elfeket és a törpéket. Hisztek hát nekem?</w:t>
      </w:r>
    </w:p>
    <w:p>
      <w:pPr>
        <w:pStyle w:val="Normal"/>
        <w:ind w:firstLine="374"/>
        <w:jc w:val="both"/>
        <w:rPr/>
      </w:pPr>
      <w:r>
        <w:rPr/>
        <w:t>Jörgsen biccentett, és bólintottunk mi magunk is.</w:t>
      </w:r>
    </w:p>
    <w:p>
      <w:pPr>
        <w:pStyle w:val="Normal"/>
        <w:ind w:firstLine="374"/>
        <w:jc w:val="both"/>
        <w:rPr/>
      </w:pPr>
      <w:r>
        <w:rPr/>
        <w:t>Gylfir felnevetett.</w:t>
      </w:r>
    </w:p>
    <w:p>
      <w:pPr>
        <w:pStyle w:val="Normal"/>
        <w:ind w:firstLine="374"/>
        <w:jc w:val="both"/>
        <w:rPr/>
      </w:pPr>
      <w:r>
        <w:rPr/>
        <w:t xml:space="preserve">– </w:t>
      </w:r>
      <w:r>
        <w:rPr/>
        <w:t>Helyes. – Elgondolkodott. – Nos, akkor azt hiszem, rátérhetünk a feladatotokra. Meg kell ismernetek az elfek, a törpék, és a Valhalla harcosainak vezéreit. Mindhárom sereg a ti parancsaitokat követi majd, de mindent meg kell beszélnetek a vezérekkel. Ti ismeritek a legjobban a Pusztulás Korának Midgardját, de ők már találkoztak a sárkányokkal és az óriásokkal.</w:t>
      </w:r>
    </w:p>
    <w:p>
      <w:pPr>
        <w:pStyle w:val="Normal"/>
        <w:ind w:firstLine="374"/>
        <w:jc w:val="both"/>
        <w:rPr/>
      </w:pPr>
      <w:r>
        <w:rPr/>
        <w:t xml:space="preserve">– </w:t>
      </w:r>
      <w:r>
        <w:rPr/>
        <w:t>Oké – mondta Jörgsen. – Megismerjük őket. Aztán?</w:t>
      </w:r>
    </w:p>
    <w:p>
      <w:pPr>
        <w:pStyle w:val="Normal"/>
        <w:ind w:firstLine="374"/>
        <w:jc w:val="both"/>
        <w:rPr/>
      </w:pPr>
      <w:r>
        <w:rPr/>
        <w:t xml:space="preserve">– </w:t>
      </w:r>
      <w:r>
        <w:rPr/>
        <w:t>Azután felméritek erejüket.</w:t>
      </w:r>
    </w:p>
    <w:p>
      <w:pPr>
        <w:pStyle w:val="Normal"/>
        <w:ind w:firstLine="374"/>
        <w:jc w:val="both"/>
        <w:rPr/>
      </w:pPr>
      <w:r>
        <w:rPr/>
        <w:t xml:space="preserve">– </w:t>
      </w:r>
      <w:r>
        <w:rPr/>
        <w:t>És?</w:t>
      </w:r>
    </w:p>
    <w:p>
      <w:pPr>
        <w:pStyle w:val="Normal"/>
        <w:ind w:firstLine="374"/>
        <w:jc w:val="both"/>
        <w:rPr/>
      </w:pPr>
      <w:r>
        <w:rPr/>
        <w:t xml:space="preserve">– </w:t>
      </w:r>
      <w:r>
        <w:rPr/>
        <w:t>Azután a Három Tél korának végén visszatértek Midgardra, és legyőzitek a sárkányokat, meg a három óriást. Nem a saját hajótokkal mentek, egy másik úton fogtok visszajutni, mint ahogy idejöttetek.</w:t>
      </w:r>
    </w:p>
    <w:p>
      <w:pPr>
        <w:pStyle w:val="Normal"/>
        <w:ind w:firstLine="374"/>
        <w:jc w:val="both"/>
        <w:rPr/>
      </w:pPr>
      <w:r>
        <w:rPr/>
        <w:t xml:space="preserve">– </w:t>
      </w:r>
      <w:r>
        <w:rPr/>
        <w:t>Idefelé hoztak minket – jegyezte meg a Speed Angel pilótája, de Gylfir úgy tett, mintha nem is hallotta volna a megjegyzést.</w:t>
      </w:r>
    </w:p>
    <w:p>
      <w:pPr>
        <w:pStyle w:val="Normal"/>
        <w:ind w:firstLine="374"/>
        <w:jc w:val="both"/>
        <w:rPr/>
      </w:pPr>
      <w:r>
        <w:rPr/>
        <w:t xml:space="preserve">– </w:t>
      </w:r>
      <w:r>
        <w:rPr/>
        <w:t>Menjetek hát – mondta. – De jobb lenne, ha előtte ennétek valamit...</w:t>
      </w:r>
    </w:p>
    <w:p>
      <w:pPr>
        <w:pStyle w:val="Normal"/>
        <w:ind w:firstLine="374"/>
        <w:jc w:val="both"/>
        <w:rPr/>
      </w:pPr>
      <w:r>
        <w:rPr/>
      </w:r>
    </w:p>
    <w:p>
      <w:pPr>
        <w:pStyle w:val="Normal"/>
        <w:ind w:firstLine="374"/>
        <w:jc w:val="both"/>
        <w:rPr/>
      </w:pPr>
      <w:r>
        <w:rPr/>
      </w:r>
    </w:p>
    <w:p>
      <w:pPr>
        <w:pStyle w:val="Normal"/>
        <w:ind w:firstLine="374"/>
        <w:jc w:val="both"/>
        <w:rPr/>
      </w:pPr>
      <w:r>
        <w:rPr/>
        <w:t>Nos, haver, még ekkor se nagyon hittük az egészet, de nem volt mit tenni. Jörgsenen ugyan látszott, hogy már kezd puhulni, de azért úgy döntött, hogy ne fogadjuk el az öreg Gylfir meghívását, inkább a gépünk készleteiből együnk valamit. Pár napig még – mármint párszor huszonnégy óráig, mert hogy a napot nem sűrűn láttuk abban a csupakő, ablaktalan várkastélyban – tartottuk magunkat ehhez, ám egy bizonyos idő elteltével egyre jobban bíztunk az öregben, és végül már együtt lakmároztunk a szellemharcosokkal, meg néha egy-két elffel és törpével.</w:t>
      </w:r>
    </w:p>
    <w:p>
      <w:pPr>
        <w:pStyle w:val="Normal"/>
        <w:ind w:firstLine="374"/>
        <w:jc w:val="both"/>
        <w:rPr/>
      </w:pPr>
      <w:r>
        <w:rPr/>
        <w:t>Fura szerzetek voltak ezek az elfek, annyi szent. Egyáltalán nem hasonlítottak azokra a túlságosan is vagány fickókra, akikkel te is találkozhatsz úton-útfélen. Igaz, ezek Elfender katonái voltak, csupa képzett harcos, hatalmas önuralommal, meg minden, azok pedig, akik a Nagy Háború után elözönlötték Midgardot... Akarom mondani a Földet, egyszerű civilek. A szokásaik kötik őket, de hát az emberi civilizációnak senki sem tud ellenállni – elég csak arra gondolnunk, mit műveltek a fehéremberek az indiánokkal. Most nézd meg őket; vagy ötven évvel ezelőtt még merevek voltak, akár a viktoriánus lordok, manapság pedig ők a legnagyobb szarkeverők széles e világon. Persze tisztelet a kivételnek – amiből szerencsére elég sok van.</w:t>
      </w:r>
    </w:p>
    <w:p>
      <w:pPr>
        <w:pStyle w:val="Normal"/>
        <w:ind w:firstLine="374"/>
        <w:jc w:val="both"/>
        <w:rPr/>
      </w:pPr>
      <w:r>
        <w:rPr/>
        <w:t>A törpék egészen más lapra tartoznak. Őket mocskos kis szukafattya népségnek ismertük meg, de kellemesen csalódnunk kellett bennük. Amikor először láttuk őket a Valhallában, még azt hittük, tényleg olyan mocskosak, hangosak, meg minden, de aztán Gylfir elmagyarázta nekünk, hogy még csak nagyon rövid idő telt el azóta, hogy az óriásokkal és a sárkányokkal vívott vesztett csata után menekülni kényszerültek. Amíg ott voltunk, egyre jobban megkedveltük őket. Kiderült róluk, hogy elképesztően gyors az eszük – mintha a természet erői, vagy az istenek ezzel akarták volna kárpótolni őket kurtaságukért –, bölcsek, és egészen kiváló üzleti érzékkel rendelkeznek. Nézz csak körül, haver, a világban! Tuti, hogy minden jól menő üzlet a törpék kezében van. Ahhoz is csak pár évre volt szükségük, hogy kiüssék a nyeregből a holland és a zsidó ékszerkereskedőket. Úgy hallottam, újabban ráálltak az információkereskedelemre. Hogy ennek mi lesz a vége, csak a magasságos mennybéli... Vagyis, erre még Odin se nagyon tudna válaszolni.</w:t>
      </w:r>
    </w:p>
    <w:p>
      <w:pPr>
        <w:pStyle w:val="Normal"/>
        <w:ind w:firstLine="374"/>
        <w:jc w:val="both"/>
        <w:rPr/>
      </w:pPr>
      <w:r>
        <w:rPr/>
        <w:t>Ami pedig a szellemharcosokat illeti... Nos, őket egyik bandához sem lehet hasonlítani. Valamikor normális földi emberek voltak, harcosok, akik földjük, hazájuk, családjuk védelme közben, vagy éppen eszement vezéreik parancsát teljesítve vesztették el első életüket. Az utcán ritkán találkozol velük; inkább csak egymás társaságát kedvelik, és szinte minden idejüket a Határvonalon töltik. Nincs náluk jobb katona, az egyszer szent igaz. Talán azért, mert nincs vesztenivalójuk sem.</w:t>
      </w:r>
    </w:p>
    <w:p>
      <w:pPr>
        <w:pStyle w:val="Normal"/>
        <w:ind w:firstLine="374"/>
        <w:jc w:val="both"/>
        <w:rPr/>
      </w:pPr>
      <w:r>
        <w:rPr/>
        <w:t>Nos, ahogy az előbb mondtam, egymás után peregtek a huszonnégy órás ciklusok, és ahogy telt az idő, egyre jobban beletörődtünk sorsunkba. Kezdtük úgy felfogni az egészet, mint egy hosszú bevetést. Sokszor már eszünkbe se jutott, hogy hol vagyunk, és nem törtük a fejünket olyan marhaságokon, hogy kerültünk a Valhallába, meg hasonlók. Ott voltunk, a jelek szerint tényleg ott voltunk, és az elnökök aláírásával hitelesített parancs is valódinak tűnt. Tudom, most már hősöknek számítunk, de mi akkor – ha kicsit zavarodottan is – nem csináltunk mást, mint tettük a dolgunkat. És megpróbáltunk minél kevesebbet gondolkozni.</w:t>
      </w:r>
      <w:r>
        <w:br w:type="page"/>
      </w:r>
    </w:p>
    <w:p>
      <w:pPr>
        <w:pStyle w:val="Normal"/>
        <w:ind w:firstLine="374"/>
        <w:jc w:val="both"/>
        <w:rPr/>
      </w:pPr>
      <w:r>
        <w:rPr/>
      </w:r>
    </w:p>
    <w:p>
      <w:pPr>
        <w:pStyle w:val="Normal"/>
        <w:jc w:val="center"/>
        <w:rPr/>
      </w:pPr>
      <w:r>
        <w:rPr>
          <w:sz w:val="40"/>
          <w:szCs w:val="40"/>
        </w:rPr>
        <w:t>NYOLCADIK FEJEZET</w:t>
      </w:r>
    </w:p>
    <w:p>
      <w:pPr>
        <w:pStyle w:val="Normal"/>
        <w:rPr>
          <w:sz w:val="40"/>
          <w:szCs w:val="40"/>
        </w:rPr>
      </w:pPr>
      <w:r>
        <w:rPr>
          <w:sz w:val="40"/>
          <w:szCs w:val="40"/>
        </w:rPr>
      </w:r>
    </w:p>
    <w:p>
      <w:pPr>
        <w:pStyle w:val="Normal"/>
        <w:rPr/>
      </w:pPr>
      <w:r>
        <w:rPr/>
      </w:r>
    </w:p>
    <w:p>
      <w:pPr>
        <w:pStyle w:val="Normal"/>
        <w:ind w:firstLine="374"/>
        <w:jc w:val="both"/>
        <w:rPr/>
      </w:pPr>
      <w:r>
        <w:rPr/>
        <w:t>A napjaink általában a csapatokkal teltek. Gylfir először csak annyit kért tőlünk, nézzük végig a szellemharcosok, az elfek, meg a törpék gyakorlatozásait.</w:t>
      </w:r>
    </w:p>
    <w:p>
      <w:pPr>
        <w:pStyle w:val="Normal"/>
        <w:ind w:firstLine="374"/>
        <w:jc w:val="both"/>
        <w:rPr/>
      </w:pPr>
      <w:r>
        <w:rPr/>
        <w:t>A szellemharcosok egészen furcsa párviadalokat vívtak egymással. Normális, úgy értem élő katonák talán megelégedtek volna azzal is, hogy megvágják, enyhén megsebesítik az ellenfelüket, ám ezek nem. Akár a veszett vadállatok, úgy rontottak egymásnak, és egészen addig folyt a küzdelem, amíg az egyik fél "meghalt". Persze ez a halál nem volt több, mint mondjuk nálunk egy ájulás, vagy hasonló. A hullák pár percig csorgatták a vérüket, aztán felálltak, leporolták magukat, és gyilkosukat karon fogva, elvonultak egy csendes sarokba, hogy megigyák a jól végzett munkával kiérdemelt borukat. Először elég furcsa látvány volt, amikor egy toronymagas, de egy szál karddal felfegyverzett viking harcos kiállt egy aprócska, a II. Világháborúból ideszármazott, géppisztolyos SS-legénnyel. Mindegyikünk le merte volna fogadni, hogy a viking meg sem tud mozdulni, a tizenhat-tizenhét évesnél nem többnek látszó náci máris kettéfűrészeli egy hosszú sorozattal. Tévedtünk. A golyók ugyan ledöntötték a lábáról a vikinget, ám nem tették harcképtelenné. Felállt, és újra felállt, és csak akkor nyugodott meg valamelyest, amikor levágta a bilisisakos kölyök karjait. A fiú egy ideig vért fröcskölve fetrengett a kőpadlón, aztán összegömbölyödött, akár egy embrió, és amikor felállt – láss csodát! – megvolt mind a két karja. Bizarr, mi?</w:t>
      </w:r>
    </w:p>
    <w:p>
      <w:pPr>
        <w:pStyle w:val="Normal"/>
        <w:ind w:firstLine="374"/>
        <w:jc w:val="both"/>
        <w:rPr/>
      </w:pPr>
      <w:r>
        <w:rPr/>
        <w:t>Megkérdeztük Gylfirtől, miért szedett össze ilyen géppisztolyos fickókat is, akiknek a jelek szerint nem sok haszna van a csatákban. Az öreg erre nevetett, és a maga hallgatag, telepatikus módján közölte, a sárkányok nem halhatatlanok. Ezt mindenesetre jó volt hallani.</w:t>
      </w:r>
    </w:p>
    <w:p>
      <w:pPr>
        <w:pStyle w:val="Normal"/>
        <w:ind w:firstLine="374"/>
        <w:jc w:val="both"/>
        <w:rPr/>
      </w:pPr>
      <w:r>
        <w:rPr/>
        <w:t>A törpék csoportos miniháborúkat vívtak egymás ellen, amiben sokkal nagyobb szerepet kapott a stratégia és a taktika, mint a nyers fizikai erő. Érthető: testalkatuk nem tette őket alkalmassá arra, hogy nagy párviadalokat vívjanak, ráadásul ők még éltek. Elképesztő ügyességgel mozogtak, akár a trónterem oszlopcsarnokában, akár a Gylfir által – állítólag "varázserővel" – sivatagnak, hegyvidéknek, vagy esőerdőnek berendezett termekben kellett harcolniuk. Őket valóban szerettük figyelni; még mi is sokmindent tanulhattunk tőlük.</w:t>
      </w:r>
    </w:p>
    <w:p>
      <w:pPr>
        <w:pStyle w:val="Normal"/>
        <w:ind w:firstLine="374"/>
        <w:jc w:val="both"/>
        <w:rPr/>
      </w:pPr>
      <w:r>
        <w:rPr/>
        <w:t>Az elfek harcmodora annyira idegen volt a mienktől, hogy nem sokat tudtunk ellesni tőlük. Ők is párviadalokat vívtak, de még véletlenül sem sebezték volna meg egymást. Előfordult, hogy két elf órákon keresztül állt egymással szemben, teljesen mozdulatlanul, és amikor végül megmoccantak, olyan gyors hajtották végre a támadást és a védekezést, hogy nem sokat láttunk belőle. Az is megtörtént, hogy a nagy szobormerevség után egyszerűen leeresztették a kardjukat, és az egyik kijelentette, hogy ő győzött. A másik meg, mintha ez lenne a világon a legtermészetesebb dolog, elfogadta a vereségét. Amikor megkérdeztük Gylfirt, hogy is van ez, az öreg azt felelte, mi ezt úgysem értenénk pontosan, hiába magyarázná el. Annyit azért sikerült kiszednünk belőle, hogy az elfek nem csak az általunk észlelhető létsíkon, nem csak fizikai testükkel küzdenek, hanem asztráltesteikkel is. Előfordul, mondta Gylfir, hogy nem is azon a helyen vívják meg a párbajt, ahol fizikai testük van, hanem valahol jó távol, talán éppen Elfenderben, Midgardon, az Aprónép Földjén, vagy egészen más helyen. Állítólag minden élőlény, sőt, a tárgyak többsége is rendelkezik asztráltesttel, amely számára nem jelent akadályt sem az idő, sem a tér – oda megy, abba a korba röppen, ahová csak akar.</w:t>
      </w:r>
    </w:p>
    <w:p>
      <w:pPr>
        <w:pStyle w:val="Normal"/>
        <w:ind w:firstLine="374"/>
        <w:jc w:val="both"/>
        <w:rPr/>
      </w:pPr>
      <w:r>
        <w:rPr/>
        <w:t xml:space="preserve">– </w:t>
      </w:r>
      <w:r>
        <w:rPr/>
        <w:t>Olyan ez – magyarázta Gylfir –, mint a ti jelenlétetek. Itt vagytok, de mégsem. Asztráltestetek kiszakadt fizikai testetekből.</w:t>
      </w:r>
    </w:p>
    <w:p>
      <w:pPr>
        <w:pStyle w:val="Normal"/>
        <w:ind w:firstLine="374"/>
        <w:jc w:val="both"/>
        <w:rPr/>
      </w:pPr>
      <w:r>
        <w:rPr/>
        <w:t>Elcsodálkoztam.</w:t>
      </w:r>
    </w:p>
    <w:p>
      <w:pPr>
        <w:pStyle w:val="Normal"/>
        <w:ind w:firstLine="374"/>
        <w:jc w:val="both"/>
        <w:rPr/>
      </w:pPr>
      <w:r>
        <w:rPr/>
        <w:t xml:space="preserve">– </w:t>
      </w:r>
      <w:r>
        <w:rPr/>
        <w:t>Azt akarod mondani, hogy mi tulajdonképpen nem is vagyunk itt? – kérdeztem.</w:t>
      </w:r>
    </w:p>
    <w:p>
      <w:pPr>
        <w:pStyle w:val="Normal"/>
        <w:ind w:firstLine="374"/>
        <w:jc w:val="both"/>
        <w:rPr/>
      </w:pPr>
      <w:r>
        <w:rPr/>
        <w:t>Gylfir csak vigyorgott.</w:t>
      </w:r>
    </w:p>
    <w:p>
      <w:pPr>
        <w:pStyle w:val="Normal"/>
        <w:ind w:firstLine="374"/>
        <w:jc w:val="both"/>
        <w:rPr/>
      </w:pPr>
      <w:r>
        <w:rPr/>
        <w:t xml:space="preserve">– </w:t>
      </w:r>
      <w:r>
        <w:rPr/>
        <w:t>De, itt vagytok. Ahogy a masinátok is – bökött a Speed Angelre.</w:t>
      </w:r>
    </w:p>
    <w:p>
      <w:pPr>
        <w:pStyle w:val="Normal"/>
        <w:ind w:firstLine="374"/>
        <w:jc w:val="both"/>
        <w:rPr/>
      </w:pPr>
      <w:r>
        <w:rPr/>
        <w:t xml:space="preserve">– </w:t>
      </w:r>
      <w:r>
        <w:rPr/>
        <w:t>Akkor meg hogy érted, hogy kiszakadtunk magunkból?</w:t>
      </w:r>
    </w:p>
    <w:p>
      <w:pPr>
        <w:pStyle w:val="Normal"/>
        <w:ind w:firstLine="374"/>
        <w:jc w:val="both"/>
        <w:rPr/>
      </w:pPr>
      <w:r>
        <w:rPr/>
        <w:t xml:space="preserve">– </w:t>
      </w:r>
      <w:r>
        <w:rPr/>
        <w:t>Asztráltestetek teljes egészében jelen van, a porhüvelyetek viszont nem. Egészetek bizonyos töredéke most is az általatok Antarktisznak nevezett jégmező fölött, Midgardon kívül lebeg a masinátokba zárva, de asztrális testetek, és fizikai testetek nagyrésze valóban itt van, a Valhallában.</w:t>
      </w:r>
    </w:p>
    <w:p>
      <w:pPr>
        <w:pStyle w:val="Normal"/>
        <w:ind w:firstLine="374"/>
        <w:jc w:val="both"/>
        <w:rPr/>
      </w:pPr>
      <w:r>
        <w:rPr/>
        <w:t>Sosem volt erősségem sem a metafizika, sem a filozófia, úgyhogy inkább ennyiben hagytam a dolgot. A lényeg viszont az, hogy megtudtam, hogy az elfeknek nem csupán a testét, de a lelkét is lehet fegyverként használni. Mint Gylfir elmondta, ennek még nagy hasznát vehetjük a sárkányok ellen vívott harcok során, azok a dögök ugyanis képesek egyetlen pillanat alatt átugrani az egyik létsíkról egy másikra.</w:t>
      </w:r>
    </w:p>
    <w:p>
      <w:pPr>
        <w:pStyle w:val="Normal"/>
        <w:ind w:firstLine="374"/>
        <w:jc w:val="both"/>
        <w:rPr/>
      </w:pPr>
      <w:r>
        <w:rPr/>
        <w:t>Puff neki! Elképzeltem, milyen lehet egy olyan bestia ellen harcolni, aki egyszer csak eltűnik előlem, aztán újra megjelenik, de nem biztos, hogy teljes valójában. Mert Gylfir szerint a sárkányok arra is képesek, hogy kétfajta testüket egymástól függetlenül huzamosabb ideig életben tartsák, sőt, működtessék.</w:t>
      </w:r>
    </w:p>
    <w:p>
      <w:pPr>
        <w:pStyle w:val="Normal"/>
        <w:ind w:firstLine="374"/>
        <w:jc w:val="both"/>
        <w:rPr/>
      </w:pPr>
      <w:r>
        <w:rPr/>
        <w:t>Ezt már totál nem értettem, de később a gyakorlatban láthattam, hogy történik az ilyesmi. Sajnos...</w:t>
      </w:r>
    </w:p>
    <w:p>
      <w:pPr>
        <w:pStyle w:val="Normal"/>
        <w:ind w:firstLine="374"/>
        <w:jc w:val="both"/>
        <w:rPr/>
      </w:pPr>
      <w:r>
        <w:rPr/>
      </w:r>
    </w:p>
    <w:p>
      <w:pPr>
        <w:pStyle w:val="Normal"/>
        <w:ind w:firstLine="374"/>
        <w:jc w:val="both"/>
        <w:rPr/>
      </w:pPr>
      <w:r>
        <w:rPr/>
      </w:r>
    </w:p>
    <w:p>
      <w:pPr>
        <w:pStyle w:val="Normal"/>
        <w:ind w:firstLine="374"/>
        <w:jc w:val="both"/>
        <w:rPr/>
      </w:pPr>
      <w:r>
        <w:rPr/>
        <w:t>Hétszer huszonnégy óra telt el azóta, hogy először megláttuk a valkűröket, amikor Gylfir kijelentette, ideje átvennünk a seregeink fölött a parancsnokságot. Mind a harmincan kaptunk egy ezerfős, szellemharcosokból, elfekből és törpékből álló csapatot, egy-egy csarnokot, meg egy rakás fegyvert. Ezek között voltak egészen primitív buzogányok, szögekkel kivert csatabunkók, meg kardok, de egészen modern ismétlőpuskák, plasztikhüvelyes lőszert köpködő géppisztolyok is. Jörgsen megkérdezte az öreget, hol szerzi be az efféle cuccokat, például az olyan lőfegyvereket, amelyek olyan újak voltak, hogy némelyikünk nem is értett a kezeléséhez. Gylfir szokás szerint csak somolygott, és azt felelte, ezeket a fővezéreink – értsd: az országaink kormányfői – ajándékozták nekünk. Erre Jörgsen megkérdezte, hogyan jutottak fel ide a holmik, amikor tudomásunk szerint nem érkezett egyetlen űrsikló, vagy hasonló sem. Na, kiderült, hogy hiba volt kíváncsiskodni. Gylfir hosszú magyarázatba kezdett, aminek a lényege valami olyasmi volt, hogy a Valhalla egyáltalán nincs fent, Midgard pedig nincs lent, és egyáltalán nincs köztük nagy távolság. Kiderült, hogy a Valhalla, Midgard, Elfender, meg az Aprónép Földje, sőt, a Fagyóriások birodalma is ugyanazt a helyet foglalja el az űrben, csak éppen – Gylfir nem ezt a szót használta ugyan, de azt hiszem, így érthetőbb – mindegyik egy másik dimenzióban van. Bevallom, én ezt nem nagyon értettem, de Kurt Dresch – akit annyira érdekelt a dolog, hogy még jó hosszan elbeszélgetett az öreggel – később elmagyarázta, úgy kell elképzelni az egészet, mint azokat a "többdimenziós" képeslapokat, amiket gyerekkorunkban a Kellog's kukoricapehely dobozaiban lehetett találni.</w:t>
      </w:r>
    </w:p>
    <w:p>
      <w:pPr>
        <w:pStyle w:val="Normal"/>
        <w:ind w:firstLine="374"/>
        <w:jc w:val="both"/>
        <w:rPr/>
      </w:pPr>
      <w:r>
        <w:rPr/>
        <w:t xml:space="preserve">– </w:t>
      </w:r>
      <w:r>
        <w:rPr/>
        <w:t>Fogunk egy síkot – mondta Kurt Dresch, és megfogott egy papírlapot. – Ha így fordítom mit látsz belőle? Az élét. Majdnem semmit. És ha így? A keskenyebbik felét, megint csak semmit. Ám ha így fordítom... Akkor az egészet látod, igaz? Na, valami ilyesmiről van szó itt is. Csakhogy a mi esetünkben úgy kell elképzelni a dolgot, hogy a sík lapját is több szemszögből lehet nézni, és mindig más képet látunk. Ha pedig... – Eldobta a papírlapot, és fogott egy UZI tárat. – Ha pedig nem síkban, hanem térben gondolkodunk, még több oldala van ugyanannak a dolognak... Tegyük fel, hogy ez a tár a mindenség. Ha a felső lapján levő rovátkáknak ezt az oldalát látod, az Midgard. Ha ezt a másikat, az mondjuk Elfender. Ha innen oldalról nézzük, akkor így Midgardot, így pedig a törpék földjét látjuk... Ha pedig innen alulról... Nos, ha jól értettem az öreg kaporszakállú magyarázatát, itt alul van a Fagyóriások földje.</w:t>
      </w:r>
    </w:p>
    <w:p>
      <w:pPr>
        <w:pStyle w:val="Normal"/>
        <w:ind w:firstLine="374"/>
        <w:jc w:val="both"/>
        <w:rPr/>
      </w:pPr>
      <w:r>
        <w:rPr/>
        <w:t xml:space="preserve">– </w:t>
      </w:r>
      <w:r>
        <w:rPr/>
        <w:t>És hol a Valhalla? – kérdeztem. Még mindig nem értettem a dolgot, de nem akartam elárulni magam.</w:t>
      </w:r>
    </w:p>
    <w:p>
      <w:pPr>
        <w:pStyle w:val="Normal"/>
        <w:ind w:firstLine="374"/>
        <w:jc w:val="both"/>
        <w:rPr/>
      </w:pPr>
      <w:r>
        <w:rPr/>
        <w:t xml:space="preserve">– </w:t>
      </w:r>
      <w:r>
        <w:rPr/>
        <w:t>A Valhalla valahol ott, ahol ebben a tárban a golyók – felelte Dresch. Szórakozottan megforgatta a tárat. – Minden sík egyben tér is, és mindegyik kapcsolatban áll az összes többivel. Érdekes, nem?</w:t>
      </w:r>
    </w:p>
    <w:p>
      <w:pPr>
        <w:pStyle w:val="Normal"/>
        <w:ind w:firstLine="374"/>
        <w:jc w:val="both"/>
        <w:rPr/>
      </w:pPr>
      <w:r>
        <w:rPr/>
        <w:t xml:space="preserve">– </w:t>
      </w:r>
      <w:r>
        <w:rPr/>
        <w:t>De az – feleltem, és sürgősen kerestem magamnak valami elfoglaltságot. Elég bajom volt nekem a Dresch-tézisek nélkül is.</w:t>
      </w:r>
    </w:p>
    <w:p>
      <w:pPr>
        <w:pStyle w:val="Normal"/>
        <w:ind w:firstLine="374"/>
        <w:jc w:val="both"/>
        <w:rPr/>
      </w:pPr>
      <w:r>
        <w:rPr/>
        <w:t>Fogtam a magam ezer harcosát, és átvonultunk a számunkra kijelölt csarnokba. A fegyverek szétosztásánál kiderült, hogy az elfek nem hajlandóak a kezükbe venni a "Mindgardról származó bűnös eszközöket". A törpéknek állatira tetszettek a géppisztolyok, de egyáltalán nem értettek a kezelésükhöz. Szerencsére a szellemeim között volt húsz XX. századi zombi is, így rájuk bízhattam a törpék lőkiképzését. Amíg az aprónép puffogtatott, az elfjeim vívtak. Megpróbáltam ellesni tőlük egy-két fogást, de hiába erőlködtem. Sokszor előfordult, hogy elindítottak egy támadásnak látszó mozdulatot, de nem fejezték be. Amikor megkérdeztem tőlük, ezt miért csinálják, azt a választ kaptam, hogy az asztráltestük hajtotta végre az utolsó szúrást vagy vágást. Ez nekem magas volt, ezért hagytam, hadd gyakoroljanak nélkülem, és én is inkább a törpékkel foglalkoztam.</w:t>
      </w:r>
    </w:p>
    <w:p>
      <w:pPr>
        <w:pStyle w:val="Normal"/>
        <w:ind w:firstLine="374"/>
        <w:jc w:val="both"/>
        <w:rPr/>
      </w:pPr>
      <w:r>
        <w:rPr/>
        <w:t>Úgy örültek a géppisztolyoknak, mint kamaszkölyök az első légpuskájának. Ha nem láttam volna mellig érő, sokszor ősz szakállukat, ráncos képüket, azt hittem volna, egy seregnyi éretlen tízévest kell kioktatnom a helyes fegyverkezelésre. A harmadik nap végére már elég tűrhetően cseréltek tárat, de a célzás... Nos, arról jobb nem beszélni. Egészen könnyű UZI Raiderekkel dolgoztak, de mégsem bírták normálisan megtartani. Az ötödik nap végén, amikor a többségüknek már dagadtra rugdosta az arcát és a vállát a fegyver, sokan úgy döntöttek, maradnak a hagyományos eszközeiknél. Csak tucatnyian tudták rendesen megtanulni a célzást, a lesújtó eredmény azonban nem vette el a kedvem a további munkától. Megpróbáltam rábeszélni őket a revolverekre, és a hetedik nap végére a társaság – körülbelül négyszáz törpe – már felért azzal a tízfős szakasszal, amit Johannesburgban annak idején én irányítottam.</w:t>
      </w:r>
    </w:p>
    <w:p>
      <w:pPr>
        <w:pStyle w:val="Normal"/>
        <w:ind w:firstLine="374"/>
        <w:jc w:val="both"/>
        <w:rPr/>
      </w:pPr>
      <w:r>
        <w:rPr/>
        <w:t>Ezután a közös gyakorlatozás következett. A zombikkal, azon kívül, hogy időnként eléggé értetlenek voltak, nem volt semmi baj, de bevallom, igencsak megizzadtam, mire sikerült rávennem az elfeket arra, hogy működjenek együtt a törpékkel. A hegyesfülűek körülbelül úgy viselkedtek a kicsikkel szemben, ahogy valamikor az echte árják a zsidókkal: megvetéssel néztek le rájuk – a szó legszorosabb értelmében. Pedig nem igazán volt rá okuk. A törpék fizika erő tekintetében ugyan nem vehették fel a versenyt az elfekkel, ám sokkal fürgébbek voltak náluk, és ahelyett, hogy mindenféle bizonyíthatatlan asztráltest győzelmeket arattak volna, inkább a nagyon is gyakorlatias módszerekhez – csel, satöbbi – folyamodtak.</w:t>
      </w:r>
    </w:p>
    <w:p>
      <w:pPr>
        <w:pStyle w:val="Normal"/>
        <w:ind w:firstLine="374"/>
        <w:jc w:val="both"/>
        <w:rPr/>
      </w:pPr>
      <w:r>
        <w:rPr/>
        <w:t>A tizedik nap végére kiderült, hogy összesen harminc tökéletes katonám van: féltucatnyi elf, vagy tíz zombi, meg tizennégy törpe. A többieket is lehetett használni bizonyos feladatok elvégzésére, de ez a harminc tényleg univerzális volt.</w:t>
      </w:r>
    </w:p>
    <w:p>
      <w:pPr>
        <w:pStyle w:val="Normal"/>
        <w:ind w:firstLine="374"/>
        <w:jc w:val="both"/>
        <w:rPr/>
      </w:pPr>
      <w:r>
        <w:rPr/>
        <w:t>A tizenkettedik napon – érkezésünk óta még csak tizenkilencszer huszonnégy óra telt el – Gylfir maga elé hívatta Speed Angel katonáit. Éreztük, hogy valami komoly dolog történhetett, mert elég komor arccal nézett ránk, és "beszéd" közben sokszor még a száját is kinyitotta, és valóban kiejtett egy-két ősviking szót.</w:t>
      </w:r>
    </w:p>
    <w:p>
      <w:pPr>
        <w:pStyle w:val="Normal"/>
        <w:ind w:firstLine="374"/>
        <w:jc w:val="both"/>
        <w:rPr/>
      </w:pPr>
      <w:r>
        <w:rPr/>
        <w:t xml:space="preserve">– </w:t>
      </w:r>
      <w:r>
        <w:rPr/>
        <w:t>Baldur vére megolvasztotta Midgard jegét – közölte.</w:t>
      </w:r>
    </w:p>
    <w:p>
      <w:pPr>
        <w:pStyle w:val="Normal"/>
        <w:ind w:firstLine="374"/>
        <w:jc w:val="both"/>
        <w:rPr/>
      </w:pPr>
      <w:r>
        <w:rPr/>
        <w:t>Először nem értettük, hogy ez mit jelent, de nem tartott sokáig, míg rájöttünk.</w:t>
      </w:r>
    </w:p>
    <w:p>
      <w:pPr>
        <w:pStyle w:val="Normal"/>
        <w:ind w:firstLine="374"/>
        <w:jc w:val="both"/>
        <w:rPr/>
      </w:pPr>
      <w:r>
        <w:rPr/>
        <w:t xml:space="preserve">– </w:t>
      </w:r>
      <w:r>
        <w:rPr/>
        <w:t>Hogyan? – kérdezte Jörgsen. – Hiszen a tudósaink szerint a folyamat akár két-három hónapig is eltarthat!</w:t>
      </w:r>
    </w:p>
    <w:p>
      <w:pPr>
        <w:pStyle w:val="Normal"/>
        <w:ind w:firstLine="374"/>
        <w:jc w:val="both"/>
        <w:rPr/>
      </w:pPr>
      <w:r>
        <w:rPr/>
        <w:t>Gylfir kesernyésen elmosolyodott.</w:t>
      </w:r>
    </w:p>
    <w:p>
      <w:pPr>
        <w:pStyle w:val="Normal"/>
        <w:ind w:firstLine="374"/>
        <w:jc w:val="both"/>
        <w:rPr/>
      </w:pPr>
      <w:r>
        <w:rPr/>
        <w:t xml:space="preserve">– </w:t>
      </w:r>
      <w:r>
        <w:rPr/>
        <w:t>A Valhallában másként telik az idő, mint a ti földeteken – mondta. – A jég megolvadt, és Midgard legnagyobb része a tenger alá került.</w:t>
      </w:r>
    </w:p>
    <w:p>
      <w:pPr>
        <w:pStyle w:val="Normal"/>
        <w:ind w:firstLine="374"/>
        <w:jc w:val="both"/>
        <w:rPr/>
      </w:pPr>
      <w:r>
        <w:rPr/>
        <w:t>Feldühített a szenvtelen hang. Ki tudja, hány millió, hány milliárd ember pusztult el "odalent", ez meg úgy beszél, mintha csak a tegnap esti nőjét dicsérné! Láttam a többieken, nekik is valami ilyesmi járhat a fejükben.</w:t>
      </w:r>
    </w:p>
    <w:p>
      <w:pPr>
        <w:pStyle w:val="Normal"/>
        <w:ind w:firstLine="374"/>
        <w:jc w:val="both"/>
        <w:rPr/>
      </w:pPr>
      <w:r>
        <w:rPr/>
        <w:t>Gylfir szokás szerint olvasott a gondolatainkban.</w:t>
      </w:r>
    </w:p>
    <w:p>
      <w:pPr>
        <w:pStyle w:val="Normal"/>
        <w:ind w:firstLine="374"/>
        <w:jc w:val="both"/>
        <w:rPr/>
      </w:pPr>
      <w:r>
        <w:rPr/>
        <w:t xml:space="preserve">– </w:t>
      </w:r>
      <w:r>
        <w:rPr/>
        <w:t>Fővezéreitek és katonáitok mindent megtettek, hogy lecsökkentsék a veszteséget – mondta. – Mindenkit nem tudtak megmenteni, de sok ember elkerülte a biztos halált.</w:t>
      </w:r>
    </w:p>
    <w:p>
      <w:pPr>
        <w:pStyle w:val="Normal"/>
        <w:ind w:firstLine="374"/>
        <w:jc w:val="both"/>
        <w:rPr/>
      </w:pPr>
      <w:r>
        <w:rPr/>
        <w:t>Egy kicsit megkönnyebbültem. Egy egészen kicsit...</w:t>
      </w:r>
    </w:p>
    <w:p>
      <w:pPr>
        <w:pStyle w:val="Normal"/>
        <w:ind w:firstLine="374"/>
        <w:jc w:val="both"/>
        <w:rPr/>
      </w:pPr>
      <w:r>
        <w:rPr/>
        <w:t xml:space="preserve">– </w:t>
      </w:r>
      <w:r>
        <w:rPr/>
        <w:t>Ami megtörtént, azon kár siránkozni – mondta az öreg. – A nagyobb baj az, hogy a Fagyóriások nem várták meg az Áradat végét, nem várták meg a Három Tél korának befejeződését, máris rászabadították csahosaikat Midgardra.</w:t>
      </w:r>
    </w:p>
    <w:p>
      <w:pPr>
        <w:pStyle w:val="Normal"/>
        <w:ind w:firstLine="374"/>
        <w:jc w:val="both"/>
        <w:rPr/>
      </w:pPr>
      <w:r>
        <w:rPr/>
        <w:t>Csak néztünk, és vártuk, hogy folytassa, ám ő hallgatott.</w:t>
      </w:r>
    </w:p>
    <w:p>
      <w:pPr>
        <w:pStyle w:val="Normal"/>
        <w:ind w:firstLine="374"/>
        <w:jc w:val="both"/>
        <w:rPr/>
      </w:pPr>
      <w:r>
        <w:rPr/>
        <w:t xml:space="preserve">– </w:t>
      </w:r>
      <w:r>
        <w:rPr/>
        <w:t>Tudjátok, ez mit jelent? – kérdezte végül.</w:t>
      </w:r>
    </w:p>
    <w:p>
      <w:pPr>
        <w:pStyle w:val="Normal"/>
        <w:ind w:firstLine="374"/>
        <w:jc w:val="both"/>
        <w:rPr/>
      </w:pPr>
      <w:r>
        <w:rPr/>
        <w:t>Nem állítom, hogy tudtuk.</w:t>
      </w:r>
    </w:p>
    <w:p>
      <w:pPr>
        <w:pStyle w:val="Normal"/>
        <w:ind w:firstLine="374"/>
        <w:jc w:val="both"/>
        <w:rPr/>
      </w:pPr>
      <w:r>
        <w:rPr/>
        <w:t xml:space="preserve">– </w:t>
      </w:r>
      <w:r>
        <w:rPr/>
        <w:t>Ez azt jelenti – folytatta –, hogy előbb kell visszatérnetek hazátokba. Sokkal előbb, mint gondoltuk volna.</w:t>
      </w:r>
    </w:p>
    <w:p>
      <w:pPr>
        <w:pStyle w:val="Normal"/>
        <w:ind w:firstLine="374"/>
        <w:jc w:val="both"/>
        <w:rPr/>
      </w:pPr>
      <w:r>
        <w:rPr/>
        <w:t>Meglepődtem. Abból, amit elmondott, arra következtettem, hogy eredetileg az általa Három Tél korának nevezett idő alatt végig a Valhallában kellett volna maradnunk. Egy kicsit dühös lettem – utálom, ha a tudtom és beleegyezésem nélkül rendelkeznek az életemmel.</w:t>
      </w:r>
    </w:p>
    <w:p>
      <w:pPr>
        <w:pStyle w:val="Normal"/>
        <w:ind w:firstLine="374"/>
        <w:jc w:val="both"/>
        <w:rPr/>
      </w:pPr>
      <w:r>
        <w:rPr/>
        <w:t>Gylfir felállt, és járkálni kezdett. Most először láttuk idegesnek.</w:t>
      </w:r>
    </w:p>
    <w:p>
      <w:pPr>
        <w:pStyle w:val="Normal"/>
        <w:ind w:firstLine="374"/>
        <w:jc w:val="both"/>
        <w:rPr/>
      </w:pPr>
      <w:r>
        <w:rPr/>
        <w:t xml:space="preserve">– </w:t>
      </w:r>
      <w:r>
        <w:rPr/>
        <w:t>Még csak két sárkány jutott át a világok közötti kapun – mondta.</w:t>
      </w:r>
    </w:p>
    <w:p>
      <w:pPr>
        <w:pStyle w:val="Normal"/>
        <w:ind w:firstLine="374"/>
        <w:jc w:val="both"/>
        <w:rPr/>
      </w:pPr>
      <w:r>
        <w:rPr/>
        <w:t xml:space="preserve">– </w:t>
      </w:r>
      <w:r>
        <w:rPr/>
        <w:t>A... Hol? – kérdezte Jörgsen.</w:t>
      </w:r>
    </w:p>
    <w:p>
      <w:pPr>
        <w:pStyle w:val="Normal"/>
        <w:ind w:firstLine="374"/>
        <w:jc w:val="both"/>
        <w:rPr/>
      </w:pPr>
      <w:r>
        <w:rPr/>
        <w:t xml:space="preserve">– </w:t>
      </w:r>
      <w:r>
        <w:rPr/>
        <w:t>A világok közötti kapun – ismételte Gylfir. – Ha most sikerülne elpusztítani őket, a társaik és a három Fagyóriás talán megvárná a Három Tél végét, és csak akkor mennének át ők is Midgardra.</w:t>
      </w:r>
    </w:p>
    <w:p>
      <w:pPr>
        <w:pStyle w:val="Normal"/>
        <w:ind w:firstLine="374"/>
        <w:jc w:val="both"/>
        <w:rPr/>
      </w:pPr>
      <w:r>
        <w:rPr/>
        <w:t xml:space="preserve">– </w:t>
      </w:r>
      <w:r>
        <w:rPr/>
        <w:t>Csak akkor? – kérdezte Szaké őrnagy, a japánunk. – Hát nem mindegy? – Ránknézett. Néhányunk bólintott. – Az Antarktisz olvadását senki sem tudta megakadályozni. Így van?</w:t>
      </w:r>
    </w:p>
    <w:p>
      <w:pPr>
        <w:pStyle w:val="Normal"/>
        <w:ind w:firstLine="374"/>
        <w:jc w:val="both"/>
        <w:rPr/>
      </w:pPr>
      <w:r>
        <w:rPr/>
        <w:t xml:space="preserve">– </w:t>
      </w:r>
      <w:r>
        <w:rPr/>
        <w:t>Baldur vére megolvasztotta a jeget – mondta Gylfir.</w:t>
      </w:r>
    </w:p>
    <w:p>
      <w:pPr>
        <w:pStyle w:val="Normal"/>
        <w:ind w:firstLine="374"/>
        <w:jc w:val="both"/>
        <w:rPr/>
      </w:pPr>
      <w:r>
        <w:rPr/>
        <w:t xml:space="preserve">– </w:t>
      </w:r>
      <w:r>
        <w:rPr/>
        <w:t>Az áradást senki sem tudta megakadályozni – folytatta Szaké őrnagy. – Gondolom, a... Hmmm. A Három Telet sem tudja elűzni senki. Igaz?</w:t>
      </w:r>
    </w:p>
    <w:p>
      <w:pPr>
        <w:pStyle w:val="Normal"/>
        <w:ind w:firstLine="374"/>
        <w:jc w:val="both"/>
        <w:rPr/>
      </w:pPr>
      <w:r>
        <w:rPr/>
        <w:t>Az öreg viking király bólintott.</w:t>
      </w:r>
    </w:p>
    <w:p>
      <w:pPr>
        <w:pStyle w:val="Normal"/>
        <w:ind w:firstLine="374"/>
        <w:jc w:val="both"/>
        <w:rPr/>
      </w:pPr>
      <w:r>
        <w:rPr/>
        <w:t xml:space="preserve">– </w:t>
      </w:r>
      <w:r>
        <w:rPr/>
        <w:t>Az istenek így rendelték...</w:t>
      </w:r>
    </w:p>
    <w:p>
      <w:pPr>
        <w:pStyle w:val="Normal"/>
        <w:ind w:firstLine="374"/>
        <w:jc w:val="both"/>
        <w:rPr/>
      </w:pPr>
      <w:r>
        <w:rPr/>
        <w:t xml:space="preserve">– </w:t>
      </w:r>
      <w:r>
        <w:rPr/>
        <w:t>Ha már mindenki elpusztul, nem mindegy, hogy azok a francos sárkányok mikor jutnak át a Földre? – kérdezte Kurt Dresch. – Ha egyszer úgysem tudjuk megakadályozni a pusztulást, nem mindegy, mikor következik be, most, vagy három év múlva?</w:t>
      </w:r>
    </w:p>
    <w:p>
      <w:pPr>
        <w:pStyle w:val="Normal"/>
        <w:ind w:firstLine="374"/>
        <w:jc w:val="both"/>
        <w:rPr/>
      </w:pPr>
      <w:r>
        <w:rPr/>
        <w:t>Gylfir megrázta a fejét.</w:t>
      </w:r>
    </w:p>
    <w:p>
      <w:pPr>
        <w:pStyle w:val="Normal"/>
        <w:ind w:firstLine="374"/>
        <w:jc w:val="both"/>
        <w:rPr/>
      </w:pPr>
      <w:r>
        <w:rPr/>
        <w:t xml:space="preserve">– </w:t>
      </w:r>
      <w:r>
        <w:rPr/>
        <w:t>Az Alkony korának szülöttei vagytok – mondta. – Gyenge a szívetek, és erőtlen a lelketek. – Hallgatott egy sort. – Nem. Nem mindegy. Ha ezeket a sárkányokat sikerül elpusztítani, a többi csak később, a Három Tél elmúltával fog átmerészkedni Midgardra. Addig pedig még rengeteg időnk van. – Újabb hallgatás következett. – Az emberek mindenhol képesek életben maradni. Túlélik még az Áradást is, és túlélik majd a fagykort is. Ám a sárkányokkal és az óriásokkal szemben egyedül nem tudják felvenni a harcot.</w:t>
      </w:r>
    </w:p>
    <w:p>
      <w:pPr>
        <w:pStyle w:val="Normal"/>
        <w:ind w:firstLine="374"/>
        <w:jc w:val="both"/>
        <w:rPr/>
      </w:pPr>
      <w:r>
        <w:rPr/>
        <w:t xml:space="preserve">– </w:t>
      </w:r>
      <w:r>
        <w:rPr/>
        <w:t>És? – kérdezte Jörgsen, de ekkor szerintem már ő is tudta, az öreg mit akar mondani.</w:t>
      </w:r>
    </w:p>
    <w:p>
      <w:pPr>
        <w:pStyle w:val="Normal"/>
        <w:ind w:firstLine="374"/>
        <w:jc w:val="both"/>
        <w:rPr/>
      </w:pPr>
      <w:r>
        <w:rPr/>
        <w:t xml:space="preserve">– </w:t>
      </w:r>
      <w:r>
        <w:rPr/>
        <w:t>Ha ezt két sárkány sikerülne megölni vagy elűzni, időt nyernénk – mondta Gylfir. – Időt, mely elegendő lenne arra, hogy a Valhalla harcosai, az elfek és a menekült törpék csapata egyesüljön a többi világból ideérkező seregekkel, és...</w:t>
      </w:r>
    </w:p>
    <w:p>
      <w:pPr>
        <w:pStyle w:val="Normal"/>
        <w:ind w:firstLine="374"/>
        <w:jc w:val="both"/>
        <w:rPr/>
      </w:pPr>
      <w:r>
        <w:rPr/>
        <w:t xml:space="preserve">– </w:t>
      </w:r>
      <w:r>
        <w:rPr/>
        <w:t>A többi világ? – kérdezte Jörgsen. – Miről beszélsz?</w:t>
      </w:r>
    </w:p>
    <w:p>
      <w:pPr>
        <w:pStyle w:val="Normal"/>
        <w:ind w:firstLine="374"/>
        <w:jc w:val="both"/>
        <w:rPr/>
      </w:pPr>
      <w:r>
        <w:rPr/>
        <w:t xml:space="preserve">– </w:t>
      </w:r>
      <w:r>
        <w:rPr/>
        <w:t>Azokról a földekről, amelyek lakói még nem is sejtik, hogy a Fagyóriások meg akarják támadni, és el akarják pusztítani őket. Azoktól a távoli világokról, amelyek már akkor léteztek, amikor nemhogy az emberek, de még az elfek és a törpék sem vehették birtokukba az istenek által nekik ajándékozott földeket.</w:t>
      </w:r>
    </w:p>
    <w:p>
      <w:pPr>
        <w:pStyle w:val="Normal"/>
        <w:ind w:firstLine="374"/>
        <w:jc w:val="both"/>
        <w:rPr/>
      </w:pPr>
      <w:r>
        <w:rPr/>
        <w:t xml:space="preserve">– </w:t>
      </w:r>
      <w:r>
        <w:rPr/>
        <w:t>Úgy érted... – Kurt Dresch elbizonytalanodott. – Úgy érted, vannak még más világok is? Mármint ezeken kívül?</w:t>
      </w:r>
    </w:p>
    <w:p>
      <w:pPr>
        <w:pStyle w:val="Normal"/>
        <w:ind w:firstLine="374"/>
        <w:jc w:val="both"/>
        <w:rPr/>
      </w:pPr>
      <w:r>
        <w:rPr/>
        <w:t>Gylfir bólintott.</w:t>
      </w:r>
    </w:p>
    <w:p>
      <w:pPr>
        <w:pStyle w:val="Normal"/>
        <w:ind w:firstLine="374"/>
        <w:jc w:val="both"/>
        <w:rPr/>
      </w:pPr>
      <w:r>
        <w:rPr/>
        <w:t xml:space="preserve">– </w:t>
      </w:r>
      <w:r>
        <w:rPr/>
        <w:t>Vannak. És előbb-utóbb valamennyi ideküldi harcosait. Mert úgy rendeltetett, hogy a Fagyóriások és a gonoszság lényei éppen a ti földeteken, Midgardon vívják meg mindent eldöntő csatáikat. Az istenek urai úgy akarták, hogy ezen a világon dőljön el, kié legyen a mindenség, most és mindörökké.</w:t>
      </w:r>
    </w:p>
    <w:p>
      <w:pPr>
        <w:pStyle w:val="Normal"/>
        <w:ind w:firstLine="374"/>
        <w:jc w:val="both"/>
        <w:rPr/>
      </w:pPr>
      <w:r>
        <w:rPr/>
        <w:t>Hallgattunk. Erre nehéz lett volna bármit is mondani, de eléggé csüggesztő volt, hogy azok, akiket Gylfir az "istenek urainak" nevezett éppen a mi jó öreg Földünket akarják csatatérré változtatni. Viszont az, hogy esetleg valahonnan erősítést kapunk, egy kicsit jobb színben tüntette fel a helyzetet.</w:t>
      </w:r>
    </w:p>
    <w:p>
      <w:pPr>
        <w:pStyle w:val="Normal"/>
        <w:ind w:firstLine="374"/>
        <w:jc w:val="both"/>
        <w:rPr/>
      </w:pPr>
      <w:r>
        <w:rPr/>
        <w:t xml:space="preserve">– </w:t>
      </w:r>
      <w:r>
        <w:rPr/>
        <w:t>Tehát – mondta Jörgsen lassan –, ha ezt a két sárkányt, akit a Fagyóriások állítólag előreküldtek, most sikerülne kinyírnunk, időt nyernénk, és...</w:t>
      </w:r>
    </w:p>
    <w:p>
      <w:pPr>
        <w:pStyle w:val="Normal"/>
        <w:ind w:firstLine="374"/>
        <w:jc w:val="both"/>
        <w:rPr/>
      </w:pPr>
      <w:r>
        <w:rPr/>
        <w:t xml:space="preserve">– </w:t>
      </w:r>
      <w:r>
        <w:rPr/>
        <w:t>A harcosok felkészülhetnének az utolsó nagy csatára, és közben talán megérkeznének a többi világról hozzánk küldött segítők is – vágott közbe az öreg. – Két sárkányt kell csak legyőzni ahhoz, hogy tovább remélhessünk. Mert ha ezek pusztítani kezdenek Midgardon, hamarosan átjön a többi is, és akkor... – Elhallgatott. Lehajtotta a fejét, és nem nézett ránk.</w:t>
      </w:r>
    </w:p>
    <w:p>
      <w:pPr>
        <w:pStyle w:val="Normal"/>
        <w:ind w:firstLine="374"/>
        <w:jc w:val="both"/>
        <w:rPr/>
      </w:pPr>
      <w:r>
        <w:rPr/>
        <w:t xml:space="preserve">– </w:t>
      </w:r>
      <w:r>
        <w:rPr/>
        <w:t>Tudjátok mit gondolok, fiúk? – szólalt meg Jörgsen hosszú, tűnődő hallgatás után. – Szerintem lehet, hogy megőrültünk, lehet, hogy ez az egész nem igaz, de... Azt hiszem, két nyamvadt kígyófajzatot azért még hidegre tudunk tenni, ha minden kötél szakad.</w:t>
      </w:r>
    </w:p>
    <w:p>
      <w:pPr>
        <w:pStyle w:val="Normal"/>
        <w:ind w:firstLine="374"/>
        <w:jc w:val="both"/>
        <w:rPr/>
      </w:pPr>
      <w:r>
        <w:rPr/>
        <w:t>Jörgsen előrelépett, és vigyorogva Gylfir vállára tette a kezét.</w:t>
      </w:r>
    </w:p>
    <w:p>
      <w:pPr>
        <w:pStyle w:val="Normal"/>
        <w:ind w:firstLine="374"/>
        <w:jc w:val="both"/>
        <w:rPr/>
      </w:pPr>
      <w:r>
        <w:rPr/>
        <w:t xml:space="preserve">– </w:t>
      </w:r>
      <w:r>
        <w:rPr/>
        <w:t>Beszélj, öreg! Mondd, mit kell tennünk, és... És főleg arra lennénk kíváncsiak, hogy az ördögbe fogunk visszakecmeregni a Földre!</w:t>
      </w:r>
      <w:r>
        <w:br w:type="page"/>
      </w:r>
    </w:p>
    <w:p>
      <w:pPr>
        <w:pStyle w:val="Normal"/>
        <w:ind w:firstLine="374"/>
        <w:jc w:val="both"/>
        <w:rPr/>
      </w:pPr>
      <w:r>
        <w:rPr/>
      </w:r>
    </w:p>
    <w:p>
      <w:pPr>
        <w:pStyle w:val="Normal"/>
        <w:jc w:val="center"/>
        <w:rPr/>
      </w:pPr>
      <w:r>
        <w:rPr>
          <w:sz w:val="40"/>
          <w:szCs w:val="40"/>
        </w:rPr>
        <w:t>KILENCEDIK FEJEZET</w:t>
      </w:r>
    </w:p>
    <w:p>
      <w:pPr>
        <w:pStyle w:val="Normal"/>
        <w:rPr>
          <w:sz w:val="40"/>
          <w:szCs w:val="40"/>
        </w:rPr>
      </w:pPr>
      <w:r>
        <w:rPr>
          <w:sz w:val="40"/>
          <w:szCs w:val="40"/>
        </w:rPr>
      </w:r>
    </w:p>
    <w:p>
      <w:pPr>
        <w:pStyle w:val="Normal"/>
        <w:rPr/>
      </w:pPr>
      <w:r>
        <w:rPr/>
      </w:r>
    </w:p>
    <w:p>
      <w:pPr>
        <w:pStyle w:val="Normal"/>
        <w:ind w:firstLine="374"/>
        <w:jc w:val="both"/>
        <w:rPr/>
      </w:pPr>
      <w:r>
        <w:rPr/>
        <w:t>Nem kellett kapkodnunk; Gylfir biztosított minket arról, hogy a két sárkány egy jó ideig még kába lesz az átkelést után, és hogy szükség esetén egy kissé vissza tudja majd forgatni az időt.</w:t>
      </w:r>
    </w:p>
    <w:p>
      <w:pPr>
        <w:pStyle w:val="Normal"/>
        <w:ind w:firstLine="374"/>
        <w:jc w:val="both"/>
        <w:rPr/>
      </w:pPr>
      <w:r>
        <w:rPr/>
        <w:t>Gylfir terve nem volt különösebben nagy szám, de legalább hatásosnak tűnt: két csapat visszamegy Midgardra, akarom mondani a Földre, majd egymástól függetlenül megkeresi és kinyírja a két sárkányt, aztán visszatér a Valhallába. A részletek megbeszélésében hátulról haladtunk előrefelé – nem tudom, hogy ez valami viking szokás volt-e, nekem mindenesetre elég logikátlannak tűnt.</w:t>
      </w:r>
    </w:p>
    <w:p>
      <w:pPr>
        <w:pStyle w:val="Normal"/>
        <w:ind w:firstLine="374"/>
        <w:jc w:val="both"/>
        <w:rPr/>
      </w:pPr>
      <w:r>
        <w:rPr/>
        <w:t>Tehát: dolgunk végeztével a valkűrök a szokásos módszerükkel fognak visszahozni minket, a nyolclábú csótánylovakkal, a sleipnirekkel, meg minden. A sárkányokat Gylfir szerint "tűzzel és vassal" lehetett elpusztítani – az öreg maga sem tudta, hogy ezalatt pontosan mit kell érteni. Valami ősi, még nálánál is régibb mondát idézett, ami elég szűkszavúan csak ennyit közölt a dologról. Hát, nem volt éppen egy sárkánygyilkolási kézikönyv, az egyszer szent.</w:t>
      </w:r>
    </w:p>
    <w:p>
      <w:pPr>
        <w:pStyle w:val="Normal"/>
        <w:ind w:firstLine="374"/>
        <w:jc w:val="both"/>
        <w:rPr/>
      </w:pPr>
      <w:r>
        <w:rPr/>
        <w:t>Elég nagyot csalódtunk, amikor kiderült, az öregnek fogalma sincs arról, hol keressük a sárkányokat. Ahogy elmondta, vannak olyan bestiák, amik csak a levegőben élnek meg, aztán vannak vizisárkányok, meg szárazföldiek is, de elképzelhető, hogy a Fagyóriások az első menetben olyan "asztrálsárkányokat" küld majd ránk, amik ellen egyedül az efféle ellenfelekhez szokott elfek vehetik fel a harcot.</w:t>
      </w:r>
    </w:p>
    <w:p>
      <w:pPr>
        <w:pStyle w:val="Normal"/>
        <w:ind w:firstLine="374"/>
        <w:jc w:val="both"/>
        <w:rPr/>
      </w:pPr>
      <w:r>
        <w:rPr/>
        <w:t>Persze ez előtt még át kellett jutnunk a "Világok közti Kapun", ahogy az öreg nevezte azt a rejtélyes helyet, ahol a Valhalla állítólag fizikailag is összeért Midgarddal, vagyis a mi Földünkkel. Amikor erről kezdtünk kérdezősködni, Gylfri megnyugtatott minket, hogy az utazás során minden rendben lesz, mert isteni segítséget fogunk kapni. Őszintén bevallom, ez egy kicsit meglepett, és olyan furcsa balsejtelmeim támadtak, hogy megkérdeztem Gylfirt, nem lenne-e egyszerűbb, ha odafelé is a dagadt hölgyemények nyolclábú lovain mennénk. Azt felelte, ha a valkűrök vinnének át minket Midgardra, a sárkányok azonnal felfedeznék jelenlétünket, és mind a ketten ránk támadnának.</w:t>
      </w:r>
    </w:p>
    <w:p>
      <w:pPr>
        <w:pStyle w:val="Normal"/>
        <w:ind w:firstLine="374"/>
        <w:jc w:val="both"/>
        <w:rPr/>
      </w:pPr>
      <w:r>
        <w:rPr/>
        <w:t xml:space="preserve">– </w:t>
      </w:r>
      <w:r>
        <w:rPr/>
        <w:t>Akkor pedig – mondta Gylfir – talán még a Valhalla hősei sem térhetnének vissza hozzánk...</w:t>
      </w:r>
    </w:p>
    <w:p>
      <w:pPr>
        <w:pStyle w:val="Normal"/>
        <w:ind w:firstLine="374"/>
        <w:jc w:val="both"/>
        <w:rPr/>
      </w:pPr>
      <w:r>
        <w:rPr/>
        <w:t>Remek, gondoltam, szuper menet lesz. Ha a sárkányok még a rég halott zombikat is képesek elpusztítani, akkor mit fognak tenni velünk? De nem faggatóztam tovább, és a többiek is eleget hallottak. Éreztük, valami olyasmivel állunk szemben, amit jobb, ha csak érkezésünk után fogunk jobban megismerni – kár lenne egész úton azon tépelődni, mi lesz, ha ott maradunk.</w:t>
      </w:r>
    </w:p>
    <w:p>
      <w:pPr>
        <w:pStyle w:val="Normal"/>
        <w:ind w:firstLine="374"/>
        <w:jc w:val="both"/>
        <w:rPr/>
      </w:pPr>
      <w:r>
        <w:rPr/>
        <w:t>Legelőször persze még a leszálló csapatot kellett összeszednünk. Gylfir azt mondta, ha nagy sereggel érkeznénk, talán könnyebben győzhetnénk, ám akkor előfordulhat, hogy a Fagyóriások is átdobnak a Kapun még néhány sárkányt, erősítésképpen az első kettő mellé. Az öreg szerint titokban, minél kevesebb feltűnést keltve kell majd mozognunk, és ez csak úgy sikerülhet, ha egészen kicsi csapattal megyünk. Azt valamennyien természetesnek találtuk, hogy a kommandóknak elf tagjai is lesznek, de Gylfir figyelmeztetett minket, hogy a hegyesfülűek közül összesen csak féltucatnyit vihetünk, mert az ő fajtájuknak olyan erős az asztrálteste, hogy a sárkányok esetleg még szimatot kapnak.</w:t>
      </w:r>
    </w:p>
    <w:p>
      <w:pPr>
        <w:pStyle w:val="Normal"/>
        <w:ind w:firstLine="374"/>
        <w:jc w:val="both"/>
        <w:rPr/>
      </w:pPr>
      <w:r>
        <w:rPr/>
        <w:t xml:space="preserve">– </w:t>
      </w:r>
      <w:r>
        <w:rPr/>
        <w:t>A sárkányok képesek arra, hogy megérezzék az elfek asztráltestét – mondta Gylfir. – Valahogy úgy vannak ezzel, mint a tenger farkasai a vér szagával. Bármily messze is van tőlük az erős asztráltesttel rendelkező lény, ők rögvest megtalálják.</w:t>
      </w:r>
    </w:p>
    <w:p>
      <w:pPr>
        <w:pStyle w:val="Normal"/>
        <w:ind w:firstLine="374"/>
        <w:jc w:val="both"/>
        <w:rPr/>
      </w:pPr>
      <w:r>
        <w:rPr/>
        <w:t>Ezután még valami hosszú magyarázatba kezdett, amit szerintem az efféle okkult marhaságokra meglepően fogékony Kurt Dreschen kívül nem sokan értettek közülünk. Amikor az öreg végre befejezte a kiselőadást, én még mindig ott tartottam, hogy annak idején tényleg voltak-e tengeri farkasok, vagy a vikingek esetleg a cápákat, vagy az efféléket nevezték így. Oké, rendben, tényleg nem forogtak valami gyorsan az agyam kerekei, de kíváncsi lennék, hogy te az én helyemben hogyan boldogultál volna...</w:t>
      </w:r>
    </w:p>
    <w:p>
      <w:pPr>
        <w:pStyle w:val="Normal"/>
        <w:ind w:firstLine="374"/>
        <w:jc w:val="both"/>
        <w:rPr/>
      </w:pPr>
      <w:r>
        <w:rPr/>
        <w:t>Tehát egy dolog már biztos volt: a két csapatban összesen hat elf lehet. A törpéknek szerencsére nem voltak ilyen asztráltest problémái, és a zombikkal is rendben volt minden. Úgy döntöttünk, a csapatok egyenként harminc főből állnak majd, két ember – mármint valódi, élő ember – lesz mindkettőben, három elf, tíz zombi, és tizenöt törpe. Én szerettem volna felcserélni a zombi-törpe arányt, de Gylfir megnyugtatott, az aprólékoknak nagyon sok hasznát vehetjük majd, mert ők ugyan elég esetlenül mozognak az asztrálsíkok között, de némelyikük igencsak jól ért a mágia némely fajtájához.</w:t>
      </w:r>
    </w:p>
    <w:p>
      <w:pPr>
        <w:pStyle w:val="Normal"/>
        <w:ind w:firstLine="374"/>
        <w:jc w:val="both"/>
        <w:rPr/>
      </w:pPr>
      <w:r>
        <w:rPr/>
        <w:t>Érted, öreg? Azt mondta az öreg, hogy a törpék tudnak varázsolni! Én addig nem nagyon vettem észre rajtuk, és ellenkezni próbáltam Gylfirrel, hogy ettől függetlenül mégis inkább a szellemharcosok legyenek többségben, ő azonban nem engedett. Mint később kiderült, szerencsénkre.</w:t>
      </w:r>
    </w:p>
    <w:p>
      <w:pPr>
        <w:pStyle w:val="Normal"/>
        <w:ind w:firstLine="374"/>
        <w:jc w:val="both"/>
        <w:rPr/>
      </w:pPr>
      <w:r>
        <w:rPr/>
        <w:t>Ezután már csak az volt hátra, hogy a Speed Angel legénységéből kiválasszuk a négy szerencsés nyertest, aki végre visszatérhet a Földre. Kurt Dresch elővett egy ötmárkást, és azt javasolta, egyenes kieséses fej-írás játékkal döntsük el, ki megy, és ki marad.</w:t>
      </w:r>
    </w:p>
    <w:p>
      <w:pPr>
        <w:pStyle w:val="Normal"/>
        <w:ind w:firstLine="374"/>
        <w:jc w:val="both"/>
        <w:rPr/>
      </w:pPr>
      <w:r>
        <w:rPr/>
        <w:t>Vagy tíz perccel később már csak nyolcan voltunk játékban: Jörgsen, Dresch, Mucskin, Szaké őrnagy, Dupree, én magam, meg két afrikai srác.</w:t>
      </w:r>
    </w:p>
    <w:p>
      <w:pPr>
        <w:pStyle w:val="Normal"/>
        <w:ind w:firstLine="374"/>
        <w:jc w:val="both"/>
        <w:rPr/>
      </w:pPr>
      <w:r>
        <w:rPr/>
        <w:t xml:space="preserve">– </w:t>
      </w:r>
      <w:r>
        <w:rPr/>
        <w:t>Most jön az izgalom – mondta Dresch, és feldobta az ötmárkást. Mucskin maradt, Dupree kiesett.</w:t>
      </w:r>
    </w:p>
    <w:p>
      <w:pPr>
        <w:pStyle w:val="Normal"/>
        <w:ind w:firstLine="374"/>
        <w:jc w:val="both"/>
        <w:rPr/>
      </w:pPr>
      <w:r>
        <w:rPr/>
        <w:t>A következő kanyarban Jörgsen maradt, és Szaké őrnagy esett ki. Jött a két utolsó menet. A két afrikai srácnak le kellett mondania a lehetőségről, mert Dresch és én nyertünk. Összeállt a vezérgárda: Dresch, Jörgsen, Mucskin, és én magam voltunk benne. Nem mondom, hogy különösebben örültem a dolognak, de nem is nagyon bántam. Valahogy hidegen hagyott az egész.</w:t>
      </w:r>
    </w:p>
    <w:p>
      <w:pPr>
        <w:pStyle w:val="Normal"/>
        <w:ind w:firstLine="374"/>
        <w:jc w:val="both"/>
        <w:rPr/>
      </w:pPr>
      <w:r>
        <w:rPr/>
        <w:t>Amikor már éppen azon tanakodtunk, hogy válasszuk ki a másik három társaságból az összesen hatvan fickót, elénk lépett Gylfir, Dreschre nézett, és azt mondta, nem kellett volna csalnia. Dresch elvörösödött, és védekezni próbált, de az öreg vigyorogva leintette, és azt mondta, ő tudja, kiben bízik meg, de mivel Jörgsen az embercsapat vezére, neki inkább maradnia kellene. A svédnek persze nem tetszett a dolog, ám végül ráállt, hogy a többiek mellett marad, és folytatja a törpék meg az elfek felkészítését. Így aztán Szaké őrnagy került be helyette a bandába.</w:t>
      </w:r>
    </w:p>
    <w:p>
      <w:pPr>
        <w:pStyle w:val="Normal"/>
        <w:ind w:firstLine="374"/>
        <w:jc w:val="both"/>
        <w:rPr/>
      </w:pPr>
      <w:r>
        <w:rPr/>
        <w:t>A törpék kiválasztása egyszerűen ment. Dresch közölte, az ő társaságában nincs egyetlen használható minipasas sem, így az én csoportomból jelöltünk ki tizenöt. A legjobb céllövőket választottam, és egy Kvarglil nevezetű, középkorúnak látszó fickót bíztam meg a szakaszparancsnoksággal. A három elfünk Dresch bandájából jött, a német szerint ezek értettek a legjobban az asztrális harchoz. Megkérdeztem tőle, ezt miből gondolja. Azt felelte, ez a három hegyesfülű lett a házibajnokságuk győztese. Az összes többit legyőzték a párbajok során, méghozzá úgy, hogy fizikai – vagyis az általunk látható – testük meg sem moccant közben.</w:t>
      </w:r>
    </w:p>
    <w:p>
      <w:pPr>
        <w:pStyle w:val="Normal"/>
        <w:ind w:firstLine="374"/>
        <w:jc w:val="both"/>
        <w:rPr/>
      </w:pPr>
      <w:r>
        <w:rPr/>
        <w:t>A tíz szellemharcost úgy válogattuk össze, hogy lehetőleg minden kor képviselője meglegyen közöttük. Nem tudtuk, a sárkányok ellen mi használ majd, de úgy gondoltuk, minél színesebb a kommandónk, annál kevesebb meglepetés érhet minket. Volt tehát két vikingünk, két római katonánk, két szamurájunk, két indiánunk – az egyik a képeskönyvekből ismert legendás Tecumsehre emlékeztetett –, meg Dresch kérésére két német katonánk is, egy-egy a két nagy háborúból. Hát ennyi.</w:t>
      </w:r>
    </w:p>
    <w:p>
      <w:pPr>
        <w:pStyle w:val="Normal"/>
        <w:ind w:firstLine="374"/>
        <w:jc w:val="both"/>
        <w:rPr/>
      </w:pPr>
      <w:r>
        <w:rPr/>
        <w:t>Amikor Szaké őrnagy és Mucskin, a vodkás orosz is összeszedte a csapatát, mind Gylfir elé mentünk. Az öreg egyenként szemügyre vette a törpéket és az elfeket, némelyiket megkérte, mutassa meg, hogy működnek az új fegyverei – UZI Raidereket kaptak valamennyien –, aztán elégedetten bólintott.</w:t>
      </w:r>
    </w:p>
    <w:p>
      <w:pPr>
        <w:pStyle w:val="Normal"/>
        <w:ind w:firstLine="374"/>
        <w:jc w:val="both"/>
        <w:rPr/>
      </w:pPr>
      <w:r>
        <w:rPr/>
        <w:t xml:space="preserve">– </w:t>
      </w:r>
      <w:r>
        <w:rPr/>
        <w:t>Jó harcosok.</w:t>
      </w:r>
    </w:p>
    <w:p>
      <w:pPr>
        <w:pStyle w:val="Normal"/>
        <w:ind w:firstLine="374"/>
        <w:jc w:val="both"/>
        <w:rPr/>
      </w:pPr>
      <w:r>
        <w:rPr/>
        <w:t>Nem számítottam dicséretre, de ennél valamivel többet is mondhatott volna, elvégre az elmúlt néhány napban majdnem vért izzadtam, mire sikerült az aprólékok meg a hegyesfülűek fejébe vermen a lőfegyverkezelés alapszabályait. Na de mindegy.</w:t>
      </w:r>
    </w:p>
    <w:p>
      <w:pPr>
        <w:pStyle w:val="Normal"/>
        <w:ind w:firstLine="374"/>
        <w:jc w:val="both"/>
        <w:rPr/>
      </w:pPr>
      <w:r>
        <w:rPr/>
        <w:t>Gylfir ezután kettőt tapsolt – már kezdtem megszokni tőle, hogy így nyitja szét a falakat. Ezúttal azonban a kőfalak a helyükön maradtak, viszont megjelent előttünk a lángbőrű nő.</w:t>
      </w:r>
    </w:p>
    <w:p>
      <w:pPr>
        <w:pStyle w:val="Normal"/>
        <w:ind w:firstLine="374"/>
        <w:jc w:val="both"/>
        <w:rPr/>
      </w:pPr>
      <w:r>
        <w:rPr/>
        <w:t>Már a belépője sem volt szokványos: amikor az öreg tenyerei másodszor is összecsattantak, a trón előtt, kábé két méternyire a padlótól egy egészen apró fénypont jelent meg. A minicsillag egyre nagyobb lett, és a végén már akkora volt, mint egy ember. Egy-két másodperccel később már az alakja is egészen emberi volt, ezután pedig megjelentek az arcvonásai, meg a többi részlet. Vagy tíz másodperccel a csillag megjelenése után egy nő állt előttünk. A Valhalla asszonyai között divatos öltözéket viselte – totál meztelen volt –, és csinos is volt, meg formás, meg minden, de nem hiszem, hogy Midgardon, vagy akár az egész világon akadna egyetlen férfi is, aki élvezettel ölelné át. Mert a csinibaba teste lángolt; totál úgy nézett ki, mintha izzó magmával kenték volna be tetőtől talpig, mintha éppen akkor kecmergett volna ki valami vulkánmélyi úszómedencéből. Időnként egy-egy apró szikra hullott le róla a kőpadlóra, és úgy felforrósította maga körül a levegőt, hogy kezdtem sajnálni, hogy hallgattam Gylfirre, és nem vettek fel a szkafanderemet.</w:t>
      </w:r>
    </w:p>
    <w:p>
      <w:pPr>
        <w:pStyle w:val="Normal"/>
        <w:ind w:firstLine="374"/>
        <w:jc w:val="both"/>
        <w:rPr/>
      </w:pPr>
      <w:r>
        <w:rPr/>
        <w:t xml:space="preserve">– </w:t>
      </w:r>
      <w:r>
        <w:rPr/>
        <w:t>Üdvözöllek, Napleány – mondta az öreg mosolyogva.</w:t>
      </w:r>
    </w:p>
    <w:p>
      <w:pPr>
        <w:pStyle w:val="Normal"/>
        <w:ind w:firstLine="374"/>
        <w:jc w:val="both"/>
        <w:rPr/>
      </w:pPr>
      <w:r>
        <w:rPr/>
        <w:t>A lángtestű szépség egy biccentéssel felelt. Gylfir ránknézett.</w:t>
      </w:r>
    </w:p>
    <w:p>
      <w:pPr>
        <w:pStyle w:val="Normal"/>
        <w:ind w:firstLine="374"/>
        <w:jc w:val="both"/>
        <w:rPr/>
      </w:pPr>
      <w:r>
        <w:rPr/>
        <w:t xml:space="preserve">– </w:t>
      </w:r>
      <w:r>
        <w:rPr/>
        <w:t>Ő Napanyánk leánya – mondta. – Ha kudarcot vallunk, és a Fagyóriások mégis megszerzik a hatalmat Midgard fölött, Napleány anyját fel fogja falni Hati, a farkas. De hiába örvendenek majd az óriások, mert Napleány anyja örökébe lép, és fényével-melegével be fogja gyógyítani Midgard sebeit.</w:t>
      </w:r>
    </w:p>
    <w:p>
      <w:pPr>
        <w:pStyle w:val="Normal"/>
        <w:ind w:firstLine="374"/>
        <w:jc w:val="both"/>
        <w:rPr/>
      </w:pPr>
      <w:r>
        <w:rPr/>
        <w:t>Aha. Szóval Napleány, mi? Már ezen se csodálkoztam; kezdtem immunissá válni Gylfir hülyeségeivel szemben.</w:t>
      </w:r>
    </w:p>
    <w:p>
      <w:pPr>
        <w:pStyle w:val="Normal"/>
        <w:ind w:firstLine="374"/>
        <w:jc w:val="both"/>
        <w:rPr/>
      </w:pPr>
      <w:r>
        <w:rPr/>
        <w:t>Az öreg felállt, kinyújtotta a kezét, és úgy simított végig a tűzbaba arcán, mintha nem is érezné a lángok harapásait.</w:t>
      </w:r>
    </w:p>
    <w:p>
      <w:pPr>
        <w:pStyle w:val="Normal"/>
        <w:ind w:firstLine="374"/>
        <w:jc w:val="both"/>
        <w:rPr/>
      </w:pPr>
      <w:r>
        <w:rPr/>
        <w:t xml:space="preserve">– </w:t>
      </w:r>
      <w:r>
        <w:rPr/>
        <w:t>Napleány fog kaput nyitni nektek Midgardra – mondta Gylfir. – Az ő szekerén ülve egyszerre láthatjátok majd saját világotokat, meg a többi földet is.</w:t>
      </w:r>
    </w:p>
    <w:p>
      <w:pPr>
        <w:pStyle w:val="Normal"/>
        <w:ind w:firstLine="374"/>
        <w:jc w:val="both"/>
        <w:rPr/>
      </w:pPr>
      <w:r>
        <w:rPr/>
        <w:t>Ahogy a lángbőrű szépségre néztem, aki mosolygó tűzajkakkal pillantott vissza rám, valahogy nem éreztem túl nagy kedvet aziránt, hogy közelebbi kapcsolatba kerüljek vele, vagy akár a szekerével.</w:t>
      </w:r>
    </w:p>
    <w:p>
      <w:pPr>
        <w:pStyle w:val="Normal"/>
        <w:ind w:firstLine="374"/>
        <w:jc w:val="both"/>
        <w:rPr/>
      </w:pPr>
      <w:r>
        <w:rPr/>
        <w:t xml:space="preserve">– </w:t>
      </w:r>
      <w:r>
        <w:rPr/>
        <w:t>Nem mehetnénk inkább a saját hajónkkal? – kérdeztem az öreget.</w:t>
      </w:r>
    </w:p>
    <w:p>
      <w:pPr>
        <w:pStyle w:val="Normal"/>
        <w:ind w:firstLine="374"/>
        <w:jc w:val="both"/>
        <w:rPr/>
      </w:pPr>
      <w:r>
        <w:rPr/>
        <w:t>Gylfir megrázta a fejét.</w:t>
      </w:r>
    </w:p>
    <w:p>
      <w:pPr>
        <w:pStyle w:val="Normal"/>
        <w:ind w:firstLine="374"/>
        <w:jc w:val="both"/>
        <w:rPr/>
      </w:pPr>
      <w:r>
        <w:rPr/>
        <w:t xml:space="preserve">– </w:t>
      </w:r>
      <w:r>
        <w:rPr/>
        <w:t>A ti hajótok Midgardon épült – mondta. – Hiába haladnátok vele ugyanazon az úton, mint Napleány szekere, csak a saját létsíkotokat látnátok belőle. A sárkányok viszont talán éppen valamelyik másik síkon pihenik ki az utazás fáradalmait.</w:t>
      </w:r>
    </w:p>
    <w:p>
      <w:pPr>
        <w:pStyle w:val="Normal"/>
        <w:ind w:firstLine="374"/>
        <w:jc w:val="both"/>
        <w:rPr/>
      </w:pPr>
      <w:r>
        <w:rPr/>
        <w:t xml:space="preserve">– </w:t>
      </w:r>
      <w:r>
        <w:rPr/>
        <w:t>Másik síkon? – kérdezte Kurt Dresch, aki sokszor azzal dicsekedett, hogy megérti a vén viking király magyarázatait. – És akkor mi van? Úgy értem, ha egyszer Midgardot kell megszabadítanunk a sárkányoktól, miért foglalkozzunk velük, ha mondjuk Elfenderen, vagy Nidevelliren vannak?</w:t>
      </w:r>
    </w:p>
    <w:p>
      <w:pPr>
        <w:pStyle w:val="Normal"/>
        <w:ind w:firstLine="374"/>
        <w:jc w:val="both"/>
        <w:rPr/>
      </w:pPr>
      <w:r>
        <w:rPr/>
        <w:t>Gylfir komoly tekintettel nézett rá.</w:t>
      </w:r>
    </w:p>
    <w:p>
      <w:pPr>
        <w:pStyle w:val="Normal"/>
        <w:ind w:firstLine="374"/>
        <w:jc w:val="both"/>
        <w:rPr/>
      </w:pPr>
      <w:r>
        <w:rPr/>
        <w:t xml:space="preserve">– </w:t>
      </w:r>
      <w:r>
        <w:rPr/>
        <w:t>Kérdésed bölcs, harcos – mondta. – De én azt mondtam, hogy a sárkányok talán más síkokon vannak, és nem más földeken.</w:t>
      </w:r>
    </w:p>
    <w:p>
      <w:pPr>
        <w:pStyle w:val="Normal"/>
        <w:ind w:firstLine="374"/>
        <w:jc w:val="both"/>
        <w:rPr/>
      </w:pPr>
      <w:r>
        <w:rPr/>
        <w:t>Kurt Dresch elbizonytalanodott.</w:t>
      </w:r>
    </w:p>
    <w:p>
      <w:pPr>
        <w:pStyle w:val="Normal"/>
        <w:ind w:firstLine="374"/>
        <w:jc w:val="both"/>
        <w:rPr/>
      </w:pPr>
      <w:r>
        <w:rPr/>
        <w:t xml:space="preserve">– </w:t>
      </w:r>
      <w:r>
        <w:rPr/>
        <w:t>És mi a különbség?</w:t>
      </w:r>
    </w:p>
    <w:p>
      <w:pPr>
        <w:pStyle w:val="Normal"/>
        <w:ind w:firstLine="374"/>
        <w:jc w:val="both"/>
        <w:rPr/>
      </w:pPr>
      <w:r>
        <w:rPr/>
        <w:t xml:space="preserve">– </w:t>
      </w:r>
      <w:r>
        <w:rPr/>
        <w:t>Midgard, ahogy a többi föld is, több síkon létezik. – Gylfir ezt a választ valószínűleg magyarázatnak szánta, de csak azt érte el vele, hogy még Dresch is összezavarodott. Pár perccel később, miközben a Napleány szekerére vártunk, megkérdeztem tőle, hogy érti-e, mire gondolt az öreg. Kurt nem felelt, csak szórakozottan forgatta az ujjai között azt a géppisztolytárat, aminek a segítségével nem sokkal korábban megpróbálta elmagyarázni a vikingek univerzumát.</w:t>
      </w:r>
    </w:p>
    <w:p>
      <w:pPr>
        <w:pStyle w:val="Normal"/>
        <w:ind w:firstLine="374"/>
        <w:jc w:val="both"/>
        <w:rPr/>
      </w:pPr>
      <w:r>
        <w:rPr/>
        <w:t>Szóval, nem volt mit tenni, a Napleány szekerével kellett kivonulnunk a bevetésre. Beletelt pár percbe, mire megérkezett.</w:t>
      </w:r>
    </w:p>
    <w:p>
      <w:pPr>
        <w:pStyle w:val="Normal"/>
        <w:ind w:firstLine="374"/>
        <w:jc w:val="both"/>
        <w:rPr/>
      </w:pPr>
      <w:r>
        <w:rPr/>
        <w:t>Amikor először hallottam a "szekér" szót, a szokásos szteretípiák jutottak róla eszembe: négy, esetleg kétkerekű tákolmány, valószínűleg aranyból – ez illett volna a legjobban a Napleány színéhez –, előtte meg egy pár szárnyas, soklábú ló, vagy bakkecske, vagy a franc se tudja milyen igavonó. Tévedtem.</w:t>
      </w:r>
    </w:p>
    <w:p>
      <w:pPr>
        <w:pStyle w:val="Normal"/>
        <w:ind w:firstLine="374"/>
        <w:jc w:val="both"/>
        <w:rPr/>
      </w:pPr>
      <w:r>
        <w:rPr/>
        <w:t>A Napleány "szekere" ugyanúgy jelent meg, mint ő maga. Egyáltalán nem hasonlított hintóra, vagy ilyesmire; totál úgy nézett ki, mint valami világháborús tengeralattjáró. Fekete volt, és nem aranyszínű – mint később kiderült, valóban aranyból készült, de a kisasszony testmelege igencsak megpörkölte a külső borítását. Az orrában, a farában és a két oldalán egy-egy ablaknak tetsző nyílás volt, de üveg, vagy hasonlók nélkül. Amikor beszálltam, láttam hogy a keretek tök üresek. Egy kicsit megrémültem, ahogy eszembe jutott, hogy ilyen nyitott burokban kell majd átszállnom az űrön, vagy a franc se tudja hol, de aztán rá kellett jönnöm, ezek az istenfajzatok erre a problémára is megtalálták a megoldást.</w:t>
      </w:r>
    </w:p>
    <w:p>
      <w:pPr>
        <w:pStyle w:val="Normal"/>
        <w:ind w:firstLine="374"/>
        <w:jc w:val="both"/>
        <w:rPr/>
      </w:pPr>
      <w:r>
        <w:rPr/>
        <w:t>Amikor mind elhelyezkedtünk a tengeralattjáró padlóján, a Napleány ahelyett, hogy közénk telepedett volna, felugrott a tetejére, a trónterem mennyezete felé emelte karjait, és furcsa hangon felkiáltott. Kinéztem az orr-ablakon. A "szekér" előtt hirtelen megjelent egy izzó-lángoló gömb, és egy szempillantás alatt körülfolyt minket. A lángbőrű szépség újra felkiáltott.</w:t>
      </w:r>
    </w:p>
    <w:p>
      <w:pPr>
        <w:pStyle w:val="Normal"/>
        <w:ind w:firstLine="374"/>
        <w:jc w:val="both"/>
        <w:rPr/>
      </w:pPr>
      <w:r>
        <w:rPr/>
        <w:t>Még láttam, ahogy Gylfir király felemeli a kezét, ahogy Jörgsen, meg a Valhallában maradt társaink integetni kezdenek, de aztán...</w:t>
      </w:r>
    </w:p>
    <w:p>
      <w:pPr>
        <w:pStyle w:val="Normal"/>
        <w:ind w:firstLine="374"/>
        <w:jc w:val="both"/>
        <w:rPr/>
      </w:pPr>
      <w:r>
        <w:rPr/>
        <w:t>Aztán azon kaptam magam, hogy egy hullámzó óceánt bámulok, és legalább öt kilométer magasan vagyok a víz fölött. Még nem is tértem magamhoz egészen, amikor a bal oldali ablak mellett ülő Dresch felkiáltott.</w:t>
      </w:r>
    </w:p>
    <w:p>
      <w:pPr>
        <w:pStyle w:val="Normal"/>
        <w:ind w:firstLine="374"/>
        <w:jc w:val="both"/>
        <w:rPr/>
      </w:pPr>
      <w:r>
        <w:rPr/>
        <w:t xml:space="preserve">– </w:t>
      </w:r>
      <w:r>
        <w:rPr/>
        <w:t>Szentséges isten! Az ott nem az Eiffel-torony?</w:t>
      </w:r>
      <w:r>
        <w:br w:type="page"/>
      </w:r>
    </w:p>
    <w:p>
      <w:pPr>
        <w:pStyle w:val="Normal"/>
        <w:ind w:firstLine="374"/>
        <w:jc w:val="both"/>
        <w:rPr/>
      </w:pPr>
      <w:r>
        <w:rPr/>
      </w:r>
    </w:p>
    <w:p>
      <w:pPr>
        <w:pStyle w:val="Normal"/>
        <w:jc w:val="center"/>
        <w:rPr>
          <w:sz w:val="40"/>
          <w:szCs w:val="40"/>
        </w:rPr>
      </w:pPr>
      <w:r>
        <w:rPr>
          <w:sz w:val="40"/>
          <w:szCs w:val="40"/>
        </w:rPr>
        <w:t>TIZEDIK FEJEZET</w:t>
      </w:r>
    </w:p>
    <w:p>
      <w:pPr>
        <w:pStyle w:val="Normal"/>
        <w:rPr>
          <w:sz w:val="40"/>
          <w:szCs w:val="40"/>
        </w:rPr>
      </w:pPr>
      <w:r>
        <w:rPr>
          <w:sz w:val="40"/>
          <w:szCs w:val="40"/>
        </w:rPr>
      </w:r>
    </w:p>
    <w:p>
      <w:pPr>
        <w:pStyle w:val="Normal"/>
        <w:rPr/>
      </w:pPr>
      <w:r>
        <w:rPr/>
      </w:r>
    </w:p>
    <w:p>
      <w:pPr>
        <w:pStyle w:val="Normal"/>
        <w:ind w:firstLine="374"/>
        <w:jc w:val="both"/>
        <w:rPr/>
      </w:pPr>
      <w:r>
        <w:rPr/>
        <w:t>Ahogy elnézlek, haver, te is azok közé tartozhatsz, akik tágranyílt szemekkel, és még tágabbra nyílt aggyal szokták végignézni a Síkfilmeket, amiket a "merész" riporterek a többi világban, vagy Midgard valamelyik hasonmásán készítettek. Ne mondd, hogy nem imádod ezeket a marhaságokat, látszik rajtad, hogy te is olyan fickó vagy, aki rajong az efféle izgalmakért. De fogadjunk, hogy nem lenne bátorságod ahhoz, hogy felszállj egy dimenziókompra, és átmenj mondjuk abba a világba, ami majdnem olyan, mint a mienk, csak éppen ott nem tört ki sem az első, sem a második, sem a harmadik világháború.</w:t>
      </w:r>
    </w:p>
    <w:p>
      <w:pPr>
        <w:pStyle w:val="Normal"/>
        <w:ind w:firstLine="374"/>
        <w:jc w:val="both"/>
        <w:rPr/>
      </w:pPr>
      <w:r>
        <w:rPr/>
        <w:t>Persze, persze, te más vagy. Oké. De az emberek többsége mégsem vállalkozna egy ilyen utazásra. Na nem azért, mintha attól tartana, hogy találkozik a saját dédapjával, vagy ilyesmi. Nem. A mi világunk szülöttei attól tartanak, hogy nem sikerülne visszajutniuk ide, erre a mocskos Földre.</w:t>
      </w:r>
    </w:p>
    <w:p>
      <w:pPr>
        <w:pStyle w:val="Normal"/>
        <w:ind w:firstLine="374"/>
        <w:jc w:val="both"/>
        <w:rPr/>
      </w:pPr>
      <w:r>
        <w:rPr/>
        <w:t>Persze vannak, akik még mindig időutazásnak nevezik az efféle túrákat. Pedig nem azok. Egyáltalán nem azok. Ami elmúlt, az elmúlt, vita nincs. Még az öreg Gylfirnek is csak annyi hatalma van az idő felett, hogy egy-két nappal vissza tudja forgatni a kerekét, de semmi több. Még ő sem tudna visszamenni a saját korába, abba a korba, amikor fiatal volt, amibe beleszületett.</w:t>
      </w:r>
    </w:p>
    <w:p>
      <w:pPr>
        <w:pStyle w:val="Normal"/>
        <w:ind w:firstLine="374"/>
        <w:jc w:val="both"/>
        <w:rPr/>
      </w:pPr>
      <w:r>
        <w:rPr/>
        <w:t>Nem, a dimenzióutazás nem azonos az időutazással. Ez valami egészen más. Azok a világok – és bárki bármit mond, igenis véges az ilyen világok száma! – , amelyekre bármikor át tudsz ruccanni, ugyanúgy a jelenben vannak, mint te magad. Az idősík azonos, csak éppen a dimenzió más. Ahogy Kurt Dresch egyszer elmagyarázta, olyan ez, mint egy hosszú... Nem. Inkább széles vonat, ami egymás mellé állított vagonokból áll. Ugyanazon az idősínen halad mindegyik, mégis valamennyi egy külön világ.</w:t>
      </w:r>
    </w:p>
    <w:p>
      <w:pPr>
        <w:pStyle w:val="Normal"/>
        <w:ind w:firstLine="374"/>
        <w:jc w:val="both"/>
        <w:rPr/>
      </w:pPr>
      <w:r>
        <w:rPr/>
        <w:t>Aztán persze ott van a többi szerelvény is; mindegyik nagyjából úgy néz ki, mint a mienk, és a mienkével párhuzamos síneken haladnak. Az egyiket Elfendernek nevezik, a másikat Nidevellirnek, a harmadikat pedig... Nos, a harmadik azt hiszem nem más, mint Jotunheim, a Fagyóriások birodalma.</w:t>
      </w:r>
    </w:p>
    <w:p>
      <w:pPr>
        <w:pStyle w:val="Normal"/>
        <w:ind w:firstLine="374"/>
        <w:jc w:val="both"/>
        <w:rPr/>
      </w:pPr>
      <w:r>
        <w:rPr/>
        <w:t>Meg persze van egy tucatnyi másik sínpár is, a maga egymás mellé állított vagonokból álló szerelvényeivel. Ezek azok a világok, amelyeket talán még Gylfir, de lehet, hogy még maga a fényességes Odin sem ismer. A szerelvények mind ugyanabba az irányba, a Jövő nevű állomás felé haladnak. A sínpárok időnként keresztezik egymást, és ha valaki elég ügyes, meg rendelkezik a megfelelő eszközökkel, átugorhat egyik vagonról a másik, vagy éppen, ha ahhoz van kedve, akár egy másik szerelvényre is átlátogathat.</w:t>
      </w:r>
    </w:p>
    <w:p>
      <w:pPr>
        <w:pStyle w:val="Normal"/>
        <w:ind w:firstLine="374"/>
        <w:jc w:val="both"/>
        <w:rPr/>
      </w:pPr>
      <w:r>
        <w:rPr/>
        <w:t>Bonyolult, mi? Szerintem is. Hidd el, nem két perc alatt értettem meg a dolgot. Az egészben az a lényeg, hogy a jelenben a mi világunk számtalan – de megszámlálható! –, egymástól alig valamiben eltérő változata halad egymás mellett, és a Midgardon kívüli földek variációi ugyanúgy. Ahhoz, hogy ezt valaki teljes egészében felfogja, nem három dimenzióban kell gondolkodnia, hanem sokkal többen...</w:t>
      </w:r>
    </w:p>
    <w:p>
      <w:pPr>
        <w:pStyle w:val="Normal"/>
        <w:ind w:firstLine="374"/>
        <w:jc w:val="both"/>
        <w:rPr/>
      </w:pPr>
      <w:r>
        <w:rPr/>
        <w:t>De erről már biztos te is hallottál, bár nem nézem ki belőled, hogy elég tökös legény lennél ahhoz, hogy személyesen is átmenj mondjuk Midgard egy másik jelenébe, vagy az Aprónép Földjére, vagy éppen Elfenderbe. Mindegy, neked nem is ez a dolgod, megteszik ezt helyetted mások. Te csak írd meg a riportodat, nyald fel érte azt a köteg pénzt, és költsd valami elfszajhára. Oké?</w:t>
      </w:r>
    </w:p>
    <w:p>
      <w:pPr>
        <w:pStyle w:val="Normal"/>
        <w:ind w:firstLine="374"/>
        <w:jc w:val="both"/>
        <w:rPr/>
      </w:pPr>
      <w:r>
        <w:rPr/>
        <w:t>Jól van na, nem akartalak megsérteni. Csak tudod, amikor eszembe jut ez a történet, mindig ingerült leszek egy kicsit. Meg zavarodott, meg minden ilyesmi. Persze nem vagyok egyedül; az úgynevezett tudósoknak még mindig nem sikerült magyarázatot találniuk erre az új világegyetemre.</w:t>
      </w:r>
    </w:p>
    <w:p>
      <w:pPr>
        <w:pStyle w:val="Normal"/>
        <w:ind w:firstLine="374"/>
        <w:jc w:val="both"/>
        <w:rPr/>
      </w:pPr>
      <w:r>
        <w:rPr/>
        <w:t>Hol is tartottam? Ja, igen. Szóval a Napleány tengeralattjárószerű szekerében utaztunk, és készen álltunk rá, hogy a törpékkel, az elfekkel, meg a szellemharcosokkal kiverjük a szart abból a két rusnya sárkányból, amik állítólag átvonaglottak a mi Földünkre. Kurt Dresch ekkor látta meg az Eiffel-tornyot...</w:t>
      </w:r>
    </w:p>
    <w:p>
      <w:pPr>
        <w:pStyle w:val="Normal"/>
        <w:ind w:firstLine="374"/>
        <w:jc w:val="both"/>
        <w:rPr/>
      </w:pPr>
      <w:r>
        <w:rPr/>
      </w:r>
    </w:p>
    <w:p>
      <w:pPr>
        <w:pStyle w:val="Normal"/>
        <w:ind w:firstLine="374"/>
        <w:jc w:val="both"/>
        <w:rPr/>
      </w:pPr>
      <w:r>
        <w:rPr/>
      </w:r>
    </w:p>
    <w:p>
      <w:pPr>
        <w:pStyle w:val="Normal"/>
        <w:ind w:firstLine="374"/>
        <w:jc w:val="both"/>
        <w:rPr/>
      </w:pPr>
      <w:r>
        <w:rPr/>
        <w:t xml:space="preserve">– </w:t>
      </w:r>
      <w:r>
        <w:rPr/>
        <w:t>'sszátok meg! Párizs fölött vagyunk!</w:t>
      </w:r>
    </w:p>
    <w:p>
      <w:pPr>
        <w:pStyle w:val="Normal"/>
        <w:ind w:firstLine="374"/>
        <w:jc w:val="both"/>
        <w:rPr/>
      </w:pPr>
      <w:r>
        <w:rPr/>
        <w:t>Előrenéztem, aztán Kurt feje mellett kilestem a bal oldali ablakon, és végül a jobb oldalihoz mentem, ami mellett a törpéink ültek nagy hallgatagon.</w:t>
      </w:r>
    </w:p>
    <w:p>
      <w:pPr>
        <w:pStyle w:val="Normal"/>
        <w:ind w:firstLine="374"/>
        <w:jc w:val="both"/>
        <w:rPr/>
      </w:pPr>
      <w:r>
        <w:rPr/>
        <w:t xml:space="preserve">– </w:t>
      </w:r>
      <w:r>
        <w:rPr/>
        <w:t>Aha. – Csak ennyit bírtam kinyögni. Mert az Eiffel-torony, az valóban a helyén volt, ám...</w:t>
      </w:r>
    </w:p>
    <w:p>
      <w:pPr>
        <w:pStyle w:val="Normal"/>
        <w:ind w:firstLine="374"/>
        <w:jc w:val="both"/>
        <w:rPr/>
      </w:pPr>
      <w:r>
        <w:rPr/>
        <w:t>Napleány lég tengeralattjárója egy kicsit jobbra húzott. Újra a bal oldali ablakhoz mentem, és...</w:t>
      </w:r>
    </w:p>
    <w:p>
      <w:pPr>
        <w:pStyle w:val="Normal"/>
        <w:ind w:firstLine="374"/>
        <w:jc w:val="both"/>
        <w:rPr>
          <w:i/>
          <w:i/>
        </w:rPr>
      </w:pPr>
      <w:r>
        <w:rPr>
          <w:i/>
        </w:rPr>
        <w:t>hullámok, hajók, egy zsúfolt rakodópart, emberek, karneváli forgatag</w:t>
      </w:r>
    </w:p>
    <w:p>
      <w:pPr>
        <w:pStyle w:val="Normal"/>
        <w:ind w:firstLine="374"/>
        <w:jc w:val="both"/>
        <w:rPr/>
      </w:pPr>
      <w:r>
        <w:rPr/>
        <w:t>... felkiáltottam. A torony, az valóban a helyén volt, ám tőle úgy két-három kilométerre már az óceán csapkodta a partot.</w:t>
      </w:r>
    </w:p>
    <w:p>
      <w:pPr>
        <w:pStyle w:val="Normal"/>
        <w:ind w:firstLine="374"/>
        <w:jc w:val="both"/>
        <w:rPr/>
      </w:pPr>
      <w:r>
        <w:rPr/>
        <w:t>Kurt rámnézett.</w:t>
      </w:r>
    </w:p>
    <w:p>
      <w:pPr>
        <w:pStyle w:val="Normal"/>
        <w:ind w:firstLine="374"/>
        <w:jc w:val="both"/>
        <w:rPr/>
      </w:pPr>
      <w:r>
        <w:rPr/>
        <w:t xml:space="preserve">– </w:t>
      </w:r>
      <w:r>
        <w:rPr/>
        <w:t>Hol az istenben vagyunk?</w:t>
      </w:r>
    </w:p>
    <w:p>
      <w:pPr>
        <w:pStyle w:val="Normal"/>
        <w:ind w:firstLine="374"/>
        <w:jc w:val="both"/>
        <w:rPr/>
      </w:pPr>
      <w:r>
        <w:rPr/>
        <w:t>A parton mozgolódó tömeg békésnek és nyugodtnak tűnt. Egyáltalán nem úgy néztek ki, mint egy menekültáradat, inkább izgatottnak láttam őket. Mintha vártak volna valamire.</w:t>
      </w:r>
    </w:p>
    <w:p>
      <w:pPr>
        <w:pStyle w:val="Normal"/>
        <w:ind w:firstLine="374"/>
        <w:jc w:val="both"/>
        <w:rPr/>
      </w:pPr>
      <w:r>
        <w:rPr/>
        <w:t>Hamarosan azt is megláttuk, hogy mire. Az óceán felől egy kecses háromárbócos fregatt úszott be a kikötőbe. Könnyedén elszlalomozott a többi vitorlás között, és a parttól úgy fél kilométernyi távolságban leeresztette a horgonyát. A rakpartról csónakok indultak a fregatt felé, bennük vidáman integető emberek, és...</w:t>
      </w:r>
    </w:p>
    <w:p>
      <w:pPr>
        <w:pStyle w:val="Normal"/>
        <w:ind w:firstLine="374"/>
        <w:jc w:val="both"/>
        <w:rPr/>
      </w:pPr>
      <w:r>
        <w:rPr/>
        <w:t>Napleány felgyorsíthatott, mert egy másodperccel később már messze magunk mögött hagytuk a furcsa Párizst, a fregattot, meg a tengerparti Eiffel-tornyot.</w:t>
      </w:r>
    </w:p>
    <w:p>
      <w:pPr>
        <w:pStyle w:val="Normal"/>
        <w:ind w:firstLine="374"/>
        <w:jc w:val="both"/>
        <w:rPr/>
      </w:pPr>
      <w:r>
        <w:rPr/>
        <w:t>Kurt rám meresztette a szemét, és hangtalanul mozgatta az ajkait.</w:t>
      </w:r>
    </w:p>
    <w:p>
      <w:pPr>
        <w:pStyle w:val="Normal"/>
        <w:ind w:firstLine="374"/>
        <w:jc w:val="both"/>
        <w:rPr/>
      </w:pPr>
      <w:r>
        <w:rPr/>
        <w:t xml:space="preserve">– </w:t>
      </w:r>
      <w:r>
        <w:rPr/>
        <w:t>Mi van? – kérdeztem.</w:t>
      </w:r>
    </w:p>
    <w:p>
      <w:pPr>
        <w:pStyle w:val="Normal"/>
        <w:ind w:firstLine="374"/>
        <w:jc w:val="both"/>
        <w:rPr/>
      </w:pPr>
      <w:r>
        <w:rPr/>
        <w:t xml:space="preserve">– </w:t>
      </w:r>
      <w:r>
        <w:rPr/>
        <w:t>Ez... Ez...</w:t>
      </w:r>
    </w:p>
    <w:p>
      <w:pPr>
        <w:pStyle w:val="Normal"/>
        <w:ind w:firstLine="374"/>
        <w:jc w:val="both"/>
        <w:rPr/>
      </w:pPr>
      <w:r>
        <w:rPr/>
        <w:t xml:space="preserve">– </w:t>
      </w:r>
      <w:r>
        <w:rPr/>
        <w:t>Midgardot láttátok – szólalt meg mellettem az egyik elfünk. Az a fehérhajú fickó volt, akit legelőször láttunk a fajtájából. A társai egyszerűen csak Fővezérnek szólították, ám nekem valahogy jobban tetszett a másik neve: Urragasilnak hívták, ami embernyelven körülbelül annyit jelentett, hogy "ő, aki dicső nemzetségből való".</w:t>
      </w:r>
    </w:p>
    <w:p>
      <w:pPr>
        <w:pStyle w:val="Normal"/>
        <w:ind w:firstLine="374"/>
        <w:jc w:val="both"/>
        <w:rPr/>
      </w:pPr>
      <w:r>
        <w:rPr/>
        <w:t>(Különben az elfek meg a törpék valóban beszéltek, nem úgy, mint az öreg Gylfir. A törpék szinte órák alatt megtanulták a modern angol nyelv alapjait – minél több időt töltöttünk velük, annál jobban csiszolódott a tudásuk –, az elfek nyelve meg furcsa módon alig különbözött attól az angoltól, amit a Földön a XVIII. század végén, a XIX. elején használtak. A csapat összeválogatásánál az is szempont volt, melyik hogy beszéli a nyelvünket. A szellemharcosokkal nem volt baj, ők értettek mindent, amit mondtunk nekik, de csak ritkán szólaltak meg.)</w:t>
      </w:r>
    </w:p>
    <w:p>
      <w:pPr>
        <w:pStyle w:val="Normal"/>
        <w:ind w:firstLine="374"/>
        <w:jc w:val="both"/>
        <w:rPr/>
      </w:pPr>
      <w:r>
        <w:rPr/>
        <w:t xml:space="preserve">– </w:t>
      </w:r>
      <w:r>
        <w:rPr/>
        <w:t>Hogy micsodát? – kérdezte Szaké őrnagy.</w:t>
      </w:r>
    </w:p>
    <w:p>
      <w:pPr>
        <w:pStyle w:val="Normal"/>
        <w:ind w:firstLine="374"/>
        <w:jc w:val="both"/>
        <w:rPr/>
      </w:pPr>
      <w:r>
        <w:rPr/>
        <w:t xml:space="preserve">– </w:t>
      </w:r>
      <w:r>
        <w:rPr/>
        <w:t>Midgardot – felelte Urragasil. – Egy másik Midgardot, nem azt a világot, amiben ti éltek.</w:t>
      </w:r>
    </w:p>
    <w:p>
      <w:pPr>
        <w:pStyle w:val="Normal"/>
        <w:ind w:firstLine="374"/>
        <w:jc w:val="both"/>
        <w:rPr/>
      </w:pPr>
      <w:r>
        <w:rPr/>
        <w:t>Mucskin, az orosz még kérdezni akart valamit, ám Kurt Dresch újra felkiáltott.</w:t>
      </w:r>
    </w:p>
    <w:p>
      <w:pPr>
        <w:pStyle w:val="Normal"/>
        <w:ind w:firstLine="374"/>
        <w:jc w:val="both"/>
        <w:rPr/>
      </w:pPr>
      <w:r>
        <w:rPr/>
        <w:t xml:space="preserve">– </w:t>
      </w:r>
      <w:r>
        <w:rPr/>
        <w:t>Megint az Eiffel-torony!</w:t>
      </w:r>
    </w:p>
    <w:p>
      <w:pPr>
        <w:pStyle w:val="Normal"/>
        <w:ind w:firstLine="374"/>
        <w:jc w:val="both"/>
        <w:rPr/>
      </w:pPr>
      <w:r>
        <w:rPr/>
        <w:t>Lenéztünk. A torony megint stimmelt, csakhogy a város... A vén Eiffel, amikor megálmodta a csodáját, valószínűleg nem gondolta, hogy tornya egyszer úgy el fog törpülni a körötte álló épületek mellett, mint egy törpekölyök az elfhadsereg díszszemléjén. Mert hogy ott, ahol szerintünk Párizsnak kellett volna lennie, egy hatalmas házrengeteg karcolta a felhőket.</w:t>
      </w:r>
    </w:p>
    <w:p>
      <w:pPr>
        <w:pStyle w:val="Normal"/>
        <w:ind w:firstLine="374"/>
        <w:jc w:val="both"/>
        <w:rPr/>
      </w:pPr>
      <w:r>
        <w:rPr/>
        <w:t xml:space="preserve">– </w:t>
      </w:r>
      <w:r>
        <w:rPr/>
        <w:t>Ez is Midgard – mondta Urragasil, mielőtt bármit szólhattunk volna. – Egy másik Midgard...</w:t>
      </w:r>
    </w:p>
    <w:p>
      <w:pPr>
        <w:pStyle w:val="Normal"/>
        <w:ind w:firstLine="374"/>
        <w:jc w:val="both"/>
        <w:rPr/>
      </w:pPr>
      <w:r>
        <w:rPr/>
        <w:t>Napleány szekere tovább suhant, és megint az óceán volt alattunk, majd megint megláttuk – az Eiffel-tornyot. Most ugyanúgy kilógott a többi épület közül, ahogy a mi világunkban, ám a város valahogy furcsán feketének látszott körülötte.</w:t>
      </w:r>
    </w:p>
    <w:p>
      <w:pPr>
        <w:pStyle w:val="Normal"/>
        <w:ind w:firstLine="374"/>
        <w:jc w:val="both"/>
        <w:rPr/>
      </w:pPr>
      <w:r>
        <w:rPr/>
        <w:t xml:space="preserve">– </w:t>
      </w:r>
      <w:r>
        <w:rPr/>
        <w:t>Ezt lebombázták – jelentette ki Kurt Dresch. – Leégett az egész. – A fehérhajú elfre nézett. – Oké, tudom, ez is Midgard. Egy másik. Igaz?</w:t>
      </w:r>
    </w:p>
    <w:p>
      <w:pPr>
        <w:pStyle w:val="Normal"/>
        <w:ind w:firstLine="374"/>
        <w:jc w:val="both"/>
        <w:rPr/>
      </w:pPr>
      <w:r>
        <w:rPr/>
        <w:t>Urragasil bólintott.</w:t>
      </w:r>
    </w:p>
    <w:p>
      <w:pPr>
        <w:pStyle w:val="Normal"/>
        <w:ind w:firstLine="374"/>
        <w:jc w:val="both"/>
        <w:rPr/>
      </w:pPr>
      <w:r>
        <w:rPr/>
        <w:t>Tovább suhantunk a felhők alatt, a föld, és ki tudja melyik Midgard-klón fölött. Pár másodperccel később negyedszer is megláttuk az Eiffel-tornyot. A látvány a legelsőre emlékeztetett, csakhogy a tenger most a toronytól jó hatvan-hetven kilométernyire ért véget.</w:t>
      </w:r>
    </w:p>
    <w:p>
      <w:pPr>
        <w:pStyle w:val="Normal"/>
        <w:ind w:firstLine="374"/>
        <w:jc w:val="both"/>
        <w:rPr/>
      </w:pPr>
      <w:r>
        <w:rPr/>
        <w:t xml:space="preserve">– </w:t>
      </w:r>
      <w:r>
        <w:rPr/>
        <w:t>Ez is Midgard egyik változata? – kérdezte az orosz az elftől.</w:t>
      </w:r>
    </w:p>
    <w:p>
      <w:pPr>
        <w:pStyle w:val="Normal"/>
        <w:ind w:firstLine="374"/>
        <w:jc w:val="both"/>
        <w:rPr/>
      </w:pPr>
      <w:r>
        <w:rPr/>
        <w:t>Urragasil kurtán biccentett.</w:t>
      </w:r>
    </w:p>
    <w:p>
      <w:pPr>
        <w:pStyle w:val="Normal"/>
        <w:ind w:firstLine="374"/>
        <w:jc w:val="both"/>
        <w:rPr/>
      </w:pPr>
      <w:r>
        <w:rPr/>
        <w:t xml:space="preserve">– </w:t>
      </w:r>
      <w:r>
        <w:rPr/>
        <w:t>Igen. Ez a ti világotok.</w:t>
      </w:r>
    </w:p>
    <w:p>
      <w:pPr>
        <w:pStyle w:val="Normal"/>
        <w:ind w:firstLine="374"/>
        <w:jc w:val="both"/>
        <w:rPr/>
      </w:pPr>
      <w:r>
        <w:rPr/>
      </w:r>
    </w:p>
    <w:p>
      <w:pPr>
        <w:pStyle w:val="Normal"/>
        <w:ind w:firstLine="374"/>
        <w:jc w:val="both"/>
        <w:rPr/>
      </w:pPr>
      <w:r>
        <w:rPr/>
      </w:r>
    </w:p>
    <w:p>
      <w:pPr>
        <w:pStyle w:val="Normal"/>
        <w:ind w:firstLine="374"/>
        <w:jc w:val="both"/>
        <w:rPr/>
      </w:pPr>
      <w:r>
        <w:rPr/>
        <w:t>Elég nehéz volt elhinni, hogy fél Franciország az Atlanti Óceán alá került, de mi akkor már olyan állapotban voltunk, hogy semmin se csodálkoztunk. Különben elég logikusnak tűnt a dolog, mármint az áradás, meg minden. A szemünk elé táruló látvány olyan volt, mint valami futurista film díszlete: iszonyatos volt, mégis érdekes, hátborzongató, de ugyanakkor... Nos, talán nem ez rá a legmegfelelőbb szó, de gyönyörűnek találtuk. Taszított, ugyanakkor mégis vonzott minket – valahogy úgy voltunk vele, mint az átlagember, a balesettel, aminek szemtanúja volt: éppúgy képtelenek voltunk levenni a szemünket a csonka földdarabról, ami egykor Európa nyugati fele volt, ahogy a szemtanú sem tudja elfordítani a tekintetét a kiömlött vérről.</w:t>
      </w:r>
    </w:p>
    <w:p>
      <w:pPr>
        <w:pStyle w:val="Normal"/>
        <w:ind w:firstLine="374"/>
        <w:jc w:val="both"/>
        <w:rPr/>
      </w:pPr>
      <w:r>
        <w:rPr/>
        <w:t>Ám nem volt sok időnk a tűnődésre. Napleány szekere megállt, és a padlón megjelent egy széles, kerek nyílás.</w:t>
      </w:r>
    </w:p>
    <w:p>
      <w:pPr>
        <w:pStyle w:val="Normal"/>
        <w:ind w:firstLine="374"/>
        <w:jc w:val="both"/>
        <w:rPr/>
      </w:pPr>
      <w:r>
        <w:rPr/>
        <w:t xml:space="preserve">– </w:t>
      </w:r>
      <w:r>
        <w:rPr/>
        <w:t>Megérkeztünk – mondta Urragasil. – Előremegyek.</w:t>
      </w:r>
    </w:p>
    <w:p>
      <w:pPr>
        <w:pStyle w:val="Normal"/>
        <w:ind w:firstLine="374"/>
        <w:jc w:val="both"/>
        <w:rPr/>
      </w:pPr>
      <w:r>
        <w:rPr/>
        <w:t>Fogta magát, a lyuk peremére ült, a semmi fölé lógatta a lábát, és egyszerűen leugrott! Csak így, natúr, minden ejtőernyő vagy ilyesmi nélkül.</w:t>
      </w:r>
    </w:p>
    <w:p>
      <w:pPr>
        <w:pStyle w:val="Normal"/>
        <w:ind w:firstLine="374"/>
        <w:jc w:val="both"/>
        <w:rPr/>
      </w:pPr>
      <w:r>
        <w:rPr/>
        <w:t>Összenéztünk három társammal.</w:t>
      </w:r>
    </w:p>
    <w:p>
      <w:pPr>
        <w:pStyle w:val="Normal"/>
        <w:ind w:firstLine="374"/>
        <w:jc w:val="both"/>
        <w:rPr/>
      </w:pPr>
      <w:r>
        <w:rPr/>
        <w:t xml:space="preserve">– </w:t>
      </w:r>
      <w:r>
        <w:rPr/>
        <w:t>Azt hiszem, egy apróságról megfeledkeztünk – mondta Szaké őrnagy.</w:t>
      </w:r>
    </w:p>
    <w:p>
      <w:pPr>
        <w:pStyle w:val="Normal"/>
        <w:ind w:firstLine="374"/>
        <w:jc w:val="both"/>
        <w:rPr/>
      </w:pPr>
      <w:r>
        <w:rPr/>
        <w:t>Hát... Igen. Gylfir mindenre gondolt, csak éppen arra nem, hogy fogunk lejutni a lángbőrű szépség tengeralattjárójáról a földre. Bevallom, fogalmunk sem volt róla, mit tegyünk.</w:t>
      </w:r>
    </w:p>
    <w:p>
      <w:pPr>
        <w:pStyle w:val="Normal"/>
        <w:ind w:firstLine="374"/>
        <w:jc w:val="both"/>
        <w:rPr/>
      </w:pPr>
      <w:r>
        <w:rPr/>
        <w:t xml:space="preserve">– </w:t>
      </w:r>
      <w:r>
        <w:rPr/>
        <w:t>Megyünk már? – kérdezte a hátunk mögött egy érdes hang.</w:t>
      </w:r>
    </w:p>
    <w:p>
      <w:pPr>
        <w:pStyle w:val="Normal"/>
        <w:ind w:firstLine="374"/>
        <w:jc w:val="both"/>
        <w:rPr/>
      </w:pPr>
      <w:r>
        <w:rPr/>
        <w:t>Megfordultam, és dühösen Dwellerre, a törpék főnökére néztem.</w:t>
      </w:r>
    </w:p>
    <w:p>
      <w:pPr>
        <w:pStyle w:val="Normal"/>
        <w:ind w:firstLine="374"/>
        <w:jc w:val="both"/>
        <w:rPr/>
      </w:pPr>
      <w:r>
        <w:rPr/>
        <w:t xml:space="preserve">– </w:t>
      </w:r>
      <w:r>
        <w:rPr/>
        <w:t>Ugorj, ha annyira sietsz! – morogtam. – Mi inkább megvárjuk, míg leszállunk.</w:t>
      </w:r>
    </w:p>
    <w:p>
      <w:pPr>
        <w:pStyle w:val="Normal"/>
        <w:ind w:firstLine="374"/>
        <w:jc w:val="both"/>
        <w:rPr/>
      </w:pPr>
      <w:r>
        <w:rPr/>
        <w:t>Dweller a lyukhoz lépett, és ugyanúgy a szélére ült, ahogy előtte az elf.</w:t>
      </w:r>
    </w:p>
    <w:p>
      <w:pPr>
        <w:pStyle w:val="Normal"/>
        <w:ind w:firstLine="374"/>
        <w:jc w:val="both"/>
        <w:rPr/>
      </w:pPr>
      <w:r>
        <w:rPr/>
        <w:t xml:space="preserve">– </w:t>
      </w:r>
      <w:r>
        <w:rPr/>
        <w:t>Napleány szekere sohasem ereszkedik le Midgard földjére – mondta, és kiugrott.</w:t>
      </w:r>
    </w:p>
    <w:p>
      <w:pPr>
        <w:pStyle w:val="Normal"/>
        <w:ind w:firstLine="374"/>
        <w:jc w:val="both"/>
        <w:rPr/>
      </w:pPr>
      <w:r>
        <w:rPr/>
        <w:t>Csak álltunk ott, mi négyen, valódi emberek, és bámultunk a lyuk mögött fehérlő felhőkre, meg a harcosainkra, akik sorra kilendítették magukat a gépből.</w:t>
      </w:r>
    </w:p>
    <w:p>
      <w:pPr>
        <w:pStyle w:val="Normal"/>
        <w:ind w:firstLine="374"/>
        <w:jc w:val="both"/>
        <w:rPr/>
      </w:pPr>
      <w:r>
        <w:rPr/>
        <w:t xml:space="preserve">– </w:t>
      </w:r>
      <w:r>
        <w:rPr/>
        <w:t>Na most? – kérdezte Kurt Dresch, amikor már csak mi négyen maradtunk a fedélzeten.</w:t>
      </w:r>
    </w:p>
    <w:p>
      <w:pPr>
        <w:pStyle w:val="Normal"/>
        <w:ind w:firstLine="374"/>
        <w:jc w:val="both"/>
        <w:rPr/>
      </w:pPr>
      <w:r>
        <w:rPr/>
        <w:t xml:space="preserve">– </w:t>
      </w:r>
      <w:r>
        <w:rPr/>
        <w:t>Szerintem ezek a törpék nem hülyék – mondta Mucskin. – Ha tudnák, hogy bajuk lehet belőle, biztos nem ugrottak volna ki. Viszlát, fiúk, én megyek!</w:t>
      </w:r>
    </w:p>
    <w:p>
      <w:pPr>
        <w:pStyle w:val="Normal"/>
        <w:ind w:firstLine="374"/>
        <w:jc w:val="both"/>
        <w:rPr/>
      </w:pPr>
      <w:r>
        <w:rPr/>
        <w:t>Mucskin is fejest ugrott a felhők közé.</w:t>
      </w:r>
    </w:p>
    <w:p>
      <w:pPr>
        <w:pStyle w:val="Normal"/>
        <w:ind w:firstLine="374"/>
        <w:jc w:val="both"/>
        <w:rPr/>
      </w:pPr>
      <w:r>
        <w:rPr/>
        <w:t xml:space="preserve">– </w:t>
      </w:r>
      <w:r>
        <w:rPr/>
        <w:t>Az elfek se látszottak éppen bolondnak – mondta Szaké őrnagy, és ő is kilendült.</w:t>
      </w:r>
    </w:p>
    <w:p>
      <w:pPr>
        <w:pStyle w:val="Normal"/>
        <w:ind w:firstLine="374"/>
        <w:jc w:val="both"/>
        <w:rPr/>
      </w:pPr>
      <w:r>
        <w:rPr/>
        <w:t>Kurt Dreschre néztem.</w:t>
      </w:r>
    </w:p>
    <w:p>
      <w:pPr>
        <w:pStyle w:val="Normal"/>
        <w:ind w:firstLine="374"/>
        <w:jc w:val="both"/>
        <w:rPr/>
      </w:pPr>
      <w:r>
        <w:rPr/>
        <w:t xml:space="preserve">– </w:t>
      </w:r>
      <w:r>
        <w:rPr/>
        <w:t>Ezek megőrültek...</w:t>
      </w:r>
    </w:p>
    <w:p>
      <w:pPr>
        <w:pStyle w:val="Normal"/>
        <w:ind w:firstLine="374"/>
        <w:jc w:val="both"/>
        <w:rPr/>
      </w:pPr>
      <w:r>
        <w:rPr/>
        <w:t xml:space="preserve">– </w:t>
      </w:r>
      <w:r>
        <w:rPr/>
        <w:t>Lehet. De talán mégsem.</w:t>
      </w:r>
    </w:p>
    <w:p>
      <w:pPr>
        <w:pStyle w:val="Normal"/>
        <w:ind w:firstLine="374"/>
        <w:jc w:val="both"/>
        <w:rPr/>
      </w:pPr>
      <w:r>
        <w:rPr/>
        <w:t>Ő is kivetődött.</w:t>
      </w:r>
    </w:p>
    <w:p>
      <w:pPr>
        <w:pStyle w:val="Normal"/>
        <w:ind w:firstLine="374"/>
        <w:jc w:val="both"/>
        <w:rPr/>
      </w:pPr>
      <w:r>
        <w:rPr/>
        <w:t>Nem akartam egyedül maradni Napleány szekerén. Gyorsan elmormoltam egy fohászt, kértem a Nagy Szellemet, Odint, meg az összes égbelit, hogy segítsen, hogy változtassanak tollpihévé, ami szép szelíden lelebeg majd a földre, aztán ugrottam.</w:t>
      </w:r>
    </w:p>
    <w:p>
      <w:pPr>
        <w:pStyle w:val="Normal"/>
        <w:ind w:firstLine="374"/>
        <w:jc w:val="both"/>
        <w:rPr/>
      </w:pPr>
      <w:r>
        <w:rPr/>
        <w:t>Arra számítottam, hogy magához szippant a szabadesés örvénye, ám semmi ilyesmi nem történt. Az egész olyan volt, mintha egy szűk, testreszabott, valami különös, átlátszó anyaggal puhára párnázott belsejű csőben csúsztam volna lefelé. Szinte még a súrlódást is éreztem a hátamon és a fenekemen.</w:t>
      </w:r>
    </w:p>
    <w:p>
      <w:pPr>
        <w:pStyle w:val="Normal"/>
        <w:ind w:firstLine="374"/>
        <w:jc w:val="both"/>
        <w:rPr/>
      </w:pPr>
      <w:r>
        <w:rPr/>
        <w:t>De nem cső volt, mert mindent láttam, és bár nem volt rajtam oxigénmaszk szabadon lélegeztem. Hirtelen éles vijjogást hallottam. Oldalra fordultam. Két sashoz hasonló madár repült felém, de nem úgy viselkedtek, mintha észrevettek volna. Lenéztem, és úgy láttam, mintha az Eiffel-torony egyre feljebb emelkedne. Már a házakat is láttam, már külön tudtam választani az épületeket, már az utcák piszkosszürke szalagja is kivált a városmaszatból.</w:t>
      </w:r>
    </w:p>
    <w:p>
      <w:pPr>
        <w:pStyle w:val="Normal"/>
        <w:ind w:firstLine="374"/>
        <w:jc w:val="both"/>
        <w:rPr/>
      </w:pPr>
      <w:r>
        <w:rPr/>
        <w:t>Már láttam az embereket is. A rengeteg embert, a hatalmas tömeget, ami belepte a házak tetejét, az utcákat, a kerek tereket, ami sáskarajként telepedett meg a parkokban, a szökőkutak tövében, a Párizs szomszédságában az Atlanti Óceánba ömlő Szajna partjain – mindenhol. Eszembe jutottak az áradat elől menekülő emberekkel telezsúfolt hajók, amiket a Valhallában töltött első nap végén, abban a furcsa látomásban pillantottam meg először, és hirtelen mindent megértettem. Megértettem, hogy Gylfir igazat mondott: amíg távol voltunk, a Föld kormányai valóban mindent megtettek azért, hogy a lehető legtöbb embert megmentsék. Ám ezután ők sem tudták, mit kellene tenniük a száraz helyeken összegyűjtött túlélőkkel, és az emberek sem tudtak mihez kezdeni magukkal, és csak vártak valamire, ami talán sohasem jön majd el...</w:t>
      </w:r>
    </w:p>
    <w:p>
      <w:pPr>
        <w:pStyle w:val="Normal"/>
        <w:ind w:firstLine="374"/>
        <w:jc w:val="both"/>
        <w:rPr/>
      </w:pPr>
      <w:r>
        <w:rPr/>
        <w:t>Valami elzúgott mellettem. Jobbra kaptam a fejem, és a rendőrségi helikopter után bámultam. A pilótája és a benne ülő ólommellényes alakok nem vettek észre.</w:t>
      </w:r>
    </w:p>
    <w:p>
      <w:pPr>
        <w:pStyle w:val="Normal"/>
        <w:ind w:firstLine="374"/>
        <w:jc w:val="both"/>
        <w:rPr/>
      </w:pPr>
      <w:r>
        <w:rPr/>
        <w:t>De hogy lehet ez? Hiszen alig négy-öt méter távolság volt csak köztünk!</w:t>
      </w:r>
    </w:p>
    <w:p>
      <w:pPr>
        <w:pStyle w:val="Normal"/>
        <w:ind w:firstLine="374"/>
        <w:jc w:val="both"/>
        <w:rPr/>
      </w:pPr>
      <w:r>
        <w:rPr/>
        <w:t>Nem tűnődhettem sokáig; előrefeszített lábujjaim valami keményhez koppantak, térdem berogyott, és keményen a fenekemre zökkentem.</w:t>
      </w:r>
    </w:p>
    <w:p>
      <w:pPr>
        <w:pStyle w:val="Normal"/>
        <w:ind w:firstLine="374"/>
        <w:jc w:val="both"/>
        <w:rPr/>
      </w:pPr>
      <w:r>
        <w:rPr/>
        <w:t>Megérkeztem Párizsba.</w:t>
      </w:r>
      <w:r>
        <w:br w:type="page"/>
      </w:r>
    </w:p>
    <w:p>
      <w:pPr>
        <w:pStyle w:val="Normal"/>
        <w:ind w:firstLine="374"/>
        <w:jc w:val="both"/>
        <w:rPr/>
      </w:pPr>
      <w:r>
        <w:rPr/>
      </w:r>
    </w:p>
    <w:p>
      <w:pPr>
        <w:pStyle w:val="Normal"/>
        <w:jc w:val="center"/>
        <w:rPr>
          <w:sz w:val="40"/>
          <w:szCs w:val="40"/>
        </w:rPr>
      </w:pPr>
      <w:r>
        <w:rPr>
          <w:sz w:val="40"/>
          <w:szCs w:val="40"/>
        </w:rPr>
        <w:t>TIZENEGYEDIK FEJEZET</w:t>
      </w:r>
    </w:p>
    <w:p>
      <w:pPr>
        <w:pStyle w:val="Normal"/>
        <w:rPr>
          <w:sz w:val="40"/>
          <w:szCs w:val="40"/>
        </w:rPr>
      </w:pPr>
      <w:r>
        <w:rPr>
          <w:sz w:val="40"/>
          <w:szCs w:val="40"/>
        </w:rPr>
      </w:r>
    </w:p>
    <w:p>
      <w:pPr>
        <w:pStyle w:val="Normal"/>
        <w:rPr/>
      </w:pPr>
      <w:r>
        <w:rPr/>
      </w:r>
    </w:p>
    <w:p>
      <w:pPr>
        <w:pStyle w:val="Normal"/>
        <w:ind w:firstLine="374"/>
        <w:jc w:val="both"/>
        <w:rPr/>
      </w:pPr>
      <w:r>
        <w:rPr/>
        <w:t>Az Eiffel-torony tövében értem földet. Felálltam, gyorsan leporoltam magam, megmarkoltam a fegyveremet, és körülnéztem.</w:t>
      </w:r>
    </w:p>
    <w:p>
      <w:pPr>
        <w:pStyle w:val="Normal"/>
        <w:ind w:firstLine="374"/>
        <w:jc w:val="both"/>
        <w:rPr/>
      </w:pPr>
      <w:r>
        <w:rPr/>
        <w:t>Egy szökőkút közepén álltam, térdig vízben, de... De a nadrágom mégsem lett nedves. A szökőkút körül hálózsákos emberek hevertek, itt-ott egy-egy kartondobozokból összetákolt viskó állt. Vagy kétszáz méternyire tőlem éppen akkor fékezett le egy vöröskeresztes teherautó. A sofőr mellől kiugró fickó felpattant a platóra, felhajtotta a ponyvát, és hosszú franciakenyereket hajigált a tömegbe, ami egyetlen pillanat alatt körülrajzotta a kocsit.</w:t>
      </w:r>
    </w:p>
    <w:p>
      <w:pPr>
        <w:pStyle w:val="Normal"/>
        <w:ind w:firstLine="374"/>
        <w:jc w:val="both"/>
        <w:rPr/>
      </w:pPr>
      <w:r>
        <w:rPr/>
        <w:t xml:space="preserve">– </w:t>
      </w:r>
      <w:r>
        <w:rPr/>
        <w:t>Chico!</w:t>
      </w:r>
    </w:p>
    <w:p>
      <w:pPr>
        <w:pStyle w:val="Normal"/>
        <w:ind w:firstLine="374"/>
        <w:jc w:val="both"/>
        <w:rPr/>
      </w:pPr>
      <w:r>
        <w:rPr/>
        <w:t>Jobbra kaptam a fejem. Kurt Dresch a szökőkút mellett állt, a többiek valamivel mögötte.</w:t>
      </w:r>
    </w:p>
    <w:p>
      <w:pPr>
        <w:pStyle w:val="Normal"/>
        <w:ind w:firstLine="374"/>
        <w:jc w:val="both"/>
        <w:rPr/>
      </w:pPr>
      <w:r>
        <w:rPr/>
        <w:t xml:space="preserve">– </w:t>
      </w:r>
      <w:r>
        <w:rPr/>
        <w:t>Gyere már, Chico! Osszuk szét a bandát, aztán lássunk végre munkához! Urragasil azt mondja, az egyik sárkány egészen közel van.</w:t>
      </w:r>
    </w:p>
    <w:p>
      <w:pPr>
        <w:pStyle w:val="Normal"/>
        <w:ind w:firstLine="374"/>
        <w:jc w:val="both"/>
        <w:rPr/>
      </w:pPr>
      <w:r>
        <w:rPr/>
        <w:t>Kiugrottam a szökőkútból, és a fejemet csóválva Dresch-hez léptem.</w:t>
      </w:r>
    </w:p>
    <w:p>
      <w:pPr>
        <w:pStyle w:val="Normal"/>
        <w:ind w:firstLine="374"/>
        <w:jc w:val="both"/>
        <w:rPr/>
      </w:pPr>
      <w:r>
        <w:rPr/>
        <w:t xml:space="preserve">– </w:t>
      </w:r>
      <w:r>
        <w:rPr/>
        <w:t>Még jó, hogy nem ernyővel ugrottunk – mondtam. – Akkor jól szétszóródtunk volna.</w:t>
      </w:r>
    </w:p>
    <w:p>
      <w:pPr>
        <w:pStyle w:val="Normal"/>
        <w:ind w:firstLine="374"/>
        <w:jc w:val="both"/>
        <w:rPr/>
      </w:pPr>
      <w:r>
        <w:rPr/>
        <w:t>A német elvigyorodott.</w:t>
      </w:r>
    </w:p>
    <w:p>
      <w:pPr>
        <w:pStyle w:val="Normal"/>
        <w:ind w:firstLine="374"/>
        <w:jc w:val="both"/>
        <w:rPr/>
      </w:pPr>
      <w:r>
        <w:rPr/>
        <w:t xml:space="preserve">– </w:t>
      </w:r>
      <w:r>
        <w:rPr/>
        <w:t>Az már biztos! Úgy látszik, a jó öreg Gylfir mégis megszervezte a leszállást. De hagyjuk most ezt, indulnunk kell. Urragasil szerint az egyik sárkány körülbelül ötven kilométernyire van a francia partoktól... Az új francia partoktól.</w:t>
      </w:r>
    </w:p>
    <w:p>
      <w:pPr>
        <w:pStyle w:val="Normal"/>
        <w:ind w:firstLine="374"/>
        <w:jc w:val="both"/>
        <w:rPr/>
      </w:pPr>
      <w:r>
        <w:rPr/>
        <w:t xml:space="preserve">– </w:t>
      </w:r>
      <w:r>
        <w:rPr/>
        <w:t>A part meg hatvan kilométernyire innen – mondtam fancsali képpel. – Az összesen száztíz. Ha jól kilépünk, négy nap alatt odaérhetünk. Vagyis, odaérhetnénk, ha a víz alatt is tudnánk sétálni.</w:t>
      </w:r>
    </w:p>
    <w:p>
      <w:pPr>
        <w:pStyle w:val="Normal"/>
        <w:ind w:firstLine="374"/>
        <w:jc w:val="both"/>
        <w:rPr/>
      </w:pPr>
      <w:r>
        <w:rPr/>
        <w:t xml:space="preserve">– </w:t>
      </w:r>
      <w:r>
        <w:rPr/>
        <w:t>Tudtok – szólalt meg Urragasil.</w:t>
      </w:r>
    </w:p>
    <w:p>
      <w:pPr>
        <w:pStyle w:val="Normal"/>
        <w:ind w:firstLine="374"/>
        <w:jc w:val="both"/>
        <w:rPr/>
      </w:pPr>
      <w:r>
        <w:rPr/>
        <w:t>Kurt rámbámult, aztán mindketten a főelfre meresztettük a szemünket.</w:t>
      </w:r>
    </w:p>
    <w:p>
      <w:pPr>
        <w:pStyle w:val="Normal"/>
        <w:ind w:firstLine="374"/>
        <w:jc w:val="both"/>
        <w:rPr/>
      </w:pPr>
      <w:r>
        <w:rPr/>
        <w:t xml:space="preserve">– </w:t>
      </w:r>
      <w:r>
        <w:rPr/>
        <w:t>Micsoda?!</w:t>
      </w:r>
    </w:p>
    <w:p>
      <w:pPr>
        <w:pStyle w:val="Normal"/>
        <w:ind w:firstLine="374"/>
        <w:jc w:val="both"/>
        <w:rPr/>
      </w:pPr>
      <w:r>
        <w:rPr/>
        <w:t xml:space="preserve">– </w:t>
      </w:r>
      <w:r>
        <w:rPr/>
        <w:t>Tudtok a víz alatt sétálni – jelentette ki a fehérhajú határozottan.</w:t>
      </w:r>
    </w:p>
    <w:p>
      <w:pPr>
        <w:pStyle w:val="Normal"/>
        <w:ind w:firstLine="374"/>
        <w:jc w:val="both"/>
        <w:rPr/>
      </w:pPr>
      <w:r>
        <w:rPr/>
        <w:t xml:space="preserve">– </w:t>
      </w:r>
      <w:r>
        <w:rPr/>
        <w:t>Tudod kit etess, haver! – lépett közelebb Mucskin. – Lehet, hogy nálatok az ilyesmi természetes dolognak számít, de most a saját földünkön vagyunk, és itt a mi törvényeink érvényesek.</w:t>
      </w:r>
    </w:p>
    <w:p>
      <w:pPr>
        <w:pStyle w:val="Normal"/>
        <w:ind w:firstLine="374"/>
        <w:jc w:val="both"/>
        <w:rPr/>
      </w:pPr>
      <w:r>
        <w:rPr/>
        <w:t>Az elf válaszától majdnem hanyatt vágódtunk.</w:t>
      </w:r>
    </w:p>
    <w:p>
      <w:pPr>
        <w:pStyle w:val="Normal"/>
        <w:ind w:firstLine="374"/>
        <w:jc w:val="both"/>
        <w:rPr/>
      </w:pPr>
      <w:r>
        <w:rPr/>
        <w:t xml:space="preserve">– </w:t>
      </w:r>
      <w:r>
        <w:rPr/>
        <w:t>Nem vagytok itt.</w:t>
      </w:r>
    </w:p>
    <w:p>
      <w:pPr>
        <w:pStyle w:val="Normal"/>
        <w:ind w:firstLine="374"/>
        <w:jc w:val="both"/>
        <w:rPr/>
      </w:pPr>
      <w:r>
        <w:rPr/>
        <w:t xml:space="preserve">– </w:t>
      </w:r>
      <w:r>
        <w:rPr/>
        <w:t>Mi? Ezt meg hogy érted?</w:t>
      </w:r>
    </w:p>
    <w:p>
      <w:pPr>
        <w:pStyle w:val="Normal"/>
        <w:ind w:firstLine="374"/>
        <w:jc w:val="both"/>
        <w:rPr/>
      </w:pPr>
      <w:r>
        <w:rPr/>
        <w:t xml:space="preserve">– </w:t>
      </w:r>
      <w:r>
        <w:rPr/>
        <w:t>Elf barátunk úgy érti – szólalt meg Dweller, a törpefalka főnöke –, hogy nem vagyunk itt teljes fizikai valónkban. Testünk most valahol a síkok közötti térben lebeg, és arra vár, hogy magunkhoz szólítsuk.</w:t>
      </w:r>
    </w:p>
    <w:p>
      <w:pPr>
        <w:pStyle w:val="Normal"/>
        <w:ind w:firstLine="374"/>
        <w:jc w:val="both"/>
        <w:rPr/>
      </w:pPr>
      <w:r>
        <w:rPr/>
        <w:t xml:space="preserve">– </w:t>
      </w:r>
      <w:r>
        <w:rPr/>
        <w:t>Csak az asztráltestünk érkezett meg – mondta Urragasil.</w:t>
      </w:r>
    </w:p>
    <w:p>
      <w:pPr>
        <w:pStyle w:val="Normal"/>
        <w:ind w:firstLine="374"/>
        <w:jc w:val="both"/>
        <w:rPr/>
      </w:pPr>
      <w:r>
        <w:rPr/>
        <w:t xml:space="preserve">– </w:t>
      </w:r>
      <w:r>
        <w:rPr/>
        <w:t>A-ha – mondtam, mintha mindent értenék. Kurtra, majd a japánra, és végül Mucskinra néztem. – Nehéz elhinni, mi? Itt vagyunk, de mégsem. Látjuk, amit látunk, pedig a szemünk a testünkben van, ami a franc tudja milyen távolságban lebeg, és állítólag csak arra vár, hogy magunkhoz füttyentsük. Szép, mi?</w:t>
      </w:r>
    </w:p>
    <w:p>
      <w:pPr>
        <w:pStyle w:val="Normal"/>
        <w:ind w:firstLine="374"/>
        <w:jc w:val="both"/>
        <w:rPr/>
      </w:pPr>
      <w:r>
        <w:rPr/>
        <w:t>Urragasil a vöröskeresztes autótól a szökőkút mellé visszatérő, kenyérrudakat szorongató emberekre mutatott, akik úgy viselkedtek, mintha nem is vennének észre minket. Az egyik pasas, aki egy palack kólát is szerzett valahonnan, közvetlenül a lábam mellé telepedett, és falatozni kezdett. Egy harapás kenyér, egy korty kóla; közben egy zsákmányát féltő vadállat tekintetével nézett körbe a közelében tartózkodókra, de rám nem, pedig alig húsz centi választotta el a vállát a lábamtól.</w:t>
      </w:r>
    </w:p>
    <w:p>
      <w:pPr>
        <w:pStyle w:val="Normal"/>
        <w:ind w:firstLine="374"/>
        <w:jc w:val="both"/>
        <w:rPr/>
      </w:pPr>
      <w:r>
        <w:rPr/>
        <w:t xml:space="preserve">– </w:t>
      </w:r>
      <w:r>
        <w:rPr/>
        <w:t>Hé! Ember! – kiáltottam.</w:t>
      </w:r>
    </w:p>
    <w:p>
      <w:pPr>
        <w:pStyle w:val="Normal"/>
        <w:ind w:firstLine="374"/>
        <w:jc w:val="both"/>
        <w:rPr/>
      </w:pPr>
      <w:r>
        <w:rPr/>
        <w:t>A fickó meg se rezzent.</w:t>
      </w:r>
    </w:p>
    <w:p>
      <w:pPr>
        <w:pStyle w:val="Normal"/>
        <w:ind w:firstLine="374"/>
        <w:jc w:val="both"/>
        <w:rPr/>
      </w:pPr>
      <w:r>
        <w:rPr/>
        <w:t xml:space="preserve">– </w:t>
      </w:r>
      <w:r>
        <w:rPr/>
        <w:t>Hé! – Előrehajoltam, megmarkoltam a vállát, mire...</w:t>
      </w:r>
    </w:p>
    <w:p>
      <w:pPr>
        <w:pStyle w:val="Normal"/>
        <w:ind w:firstLine="374"/>
        <w:jc w:val="both"/>
        <w:rPr>
          <w:i/>
          <w:i/>
        </w:rPr>
      </w:pPr>
      <w:r>
        <w:rPr>
          <w:i/>
        </w:rPr>
        <w:t>csont koppan csonthoz, éles csikorgás</w:t>
      </w:r>
    </w:p>
    <w:p>
      <w:pPr>
        <w:pStyle w:val="Normal"/>
        <w:ind w:firstLine="374"/>
        <w:jc w:val="both"/>
        <w:rPr/>
      </w:pPr>
      <w:r>
        <w:rPr/>
        <w:t>... a fickó fájdalmasan felnyögött, és a vállához kapott. Olyan mozdulattal kezdte masszírozni, mintha izomgörcsöt, vagy ilyesmit kapott volna.</w:t>
      </w:r>
    </w:p>
    <w:p>
      <w:pPr>
        <w:pStyle w:val="Normal"/>
        <w:ind w:firstLine="374"/>
        <w:jc w:val="both"/>
        <w:rPr/>
      </w:pPr>
      <w:r>
        <w:rPr/>
        <w:t xml:space="preserve">– </w:t>
      </w:r>
      <w:r>
        <w:rPr/>
        <w:t>Nem lát minket – mondta a fehérhajú elf. – Fizikailag nem vagyunk jelen. Ha erőltetné egy kicsit a szemét, talán felfedezne egy pár furcsa, színtelen árnyékot, de semmi több.</w:t>
      </w:r>
    </w:p>
    <w:p>
      <w:pPr>
        <w:pStyle w:val="Normal"/>
        <w:ind w:firstLine="374"/>
        <w:jc w:val="both"/>
        <w:rPr/>
      </w:pPr>
      <w:r>
        <w:rPr/>
        <w:t>Hunyorogni kezdtem. Az előbbi érintés nekem sem volt igazán kellemes; úgy éreztem, mintha egy éles pengével végigkaristolták volna az ujjaim hegyét.</w:t>
      </w:r>
    </w:p>
    <w:p>
      <w:pPr>
        <w:pStyle w:val="Normal"/>
        <w:ind w:firstLine="374"/>
        <w:jc w:val="both"/>
        <w:rPr/>
      </w:pPr>
      <w:r>
        <w:rPr/>
        <w:t xml:space="preserve">– </w:t>
      </w:r>
      <w:r>
        <w:rPr/>
        <w:t>Ennek a Midgardnak a lakói a sárkányokat sem láthatják – mondta Urragasil. – Vannak, akik megérzik majd belőlük áradó gonoszságot, ám a többség csak a tetteik eredményét láthatja majd. – Elgondolkozott, majd hozzátette: – Gylfir király erős fegyvert adott a kezünkbe azzal, hogy láthatatlanok lehetünk.</w:t>
      </w:r>
    </w:p>
    <w:p>
      <w:pPr>
        <w:pStyle w:val="Normal"/>
        <w:ind w:firstLine="374"/>
        <w:jc w:val="both"/>
        <w:rPr/>
      </w:pPr>
      <w:r>
        <w:rPr/>
        <w:t>Ahogy jobban belegondoltam a dologba, magamban igazat adtam az elfnek. Valóban nem sok értelme lett volna, hogy feltűnést keltsünk. Amilyen vadaknak látszottak a szökőkút körül ücsörgő-fetrengő emberek, talán meggyűlt volna velük a bajunk, ha teljes valónkban pottyantunk volna közéjük az égből.</w:t>
      </w:r>
    </w:p>
    <w:p>
      <w:pPr>
        <w:pStyle w:val="Normal"/>
        <w:ind w:firstLine="374"/>
        <w:jc w:val="both"/>
        <w:rPr/>
      </w:pPr>
      <w:r>
        <w:rPr/>
        <w:t xml:space="preserve">– </w:t>
      </w:r>
      <w:r>
        <w:rPr/>
        <w:t>És a sárkányok? – kérdezte Kurt Dresch. Először nem értettem, mire gondol; a német furcsa módon mintha fogékonyabb lett volna arra a sok képtelenségre, ami velünk történt.</w:t>
      </w:r>
    </w:p>
    <w:p>
      <w:pPr>
        <w:pStyle w:val="Normal"/>
        <w:ind w:firstLine="374"/>
        <w:jc w:val="both"/>
        <w:rPr/>
      </w:pPr>
      <w:r>
        <w:rPr/>
        <w:t xml:space="preserve">– </w:t>
      </w:r>
      <w:r>
        <w:rPr/>
        <w:t>A sárkányok sem látnak majd minket – felelte Urragasil. – Legalábbis akkor nem, ha éppen ezen, és csak ezen a síkon tartózkodnak.</w:t>
      </w:r>
    </w:p>
    <w:p>
      <w:pPr>
        <w:pStyle w:val="Normal"/>
        <w:ind w:firstLine="374"/>
        <w:jc w:val="both"/>
        <w:rPr/>
      </w:pPr>
      <w:r>
        <w:rPr/>
        <w:t xml:space="preserve">– </w:t>
      </w:r>
      <w:r>
        <w:rPr/>
        <w:t>Akkor jó – mondta Kurt Dresch megkönnyebbülten.</w:t>
      </w:r>
    </w:p>
    <w:p>
      <w:pPr>
        <w:pStyle w:val="Normal"/>
        <w:ind w:firstLine="374"/>
        <w:jc w:val="both"/>
        <w:rPr/>
      </w:pPr>
      <w:r>
        <w:rPr/>
        <w:t>Az elf felemelte a kezét.</w:t>
      </w:r>
    </w:p>
    <w:p>
      <w:pPr>
        <w:pStyle w:val="Normal"/>
        <w:ind w:firstLine="374"/>
        <w:jc w:val="both"/>
        <w:rPr/>
      </w:pPr>
      <w:r>
        <w:rPr/>
        <w:t xml:space="preserve">– </w:t>
      </w:r>
      <w:r>
        <w:rPr/>
        <w:t>Látni nem, de érzékelni fognak bennünket. Tudják majd, mikor kerülünk a közelükbe, és rögtön keresni kezdenek bennünket. És Midgard valamelyik síkján ránk fognak bukkanni.</w:t>
      </w:r>
    </w:p>
    <w:p>
      <w:pPr>
        <w:pStyle w:val="Normal"/>
        <w:ind w:firstLine="374"/>
        <w:jc w:val="both"/>
        <w:rPr/>
      </w:pPr>
      <w:r>
        <w:rPr/>
        <w:t xml:space="preserve">– </w:t>
      </w:r>
      <w:r>
        <w:rPr/>
        <w:t>Akkor pedig elvágjuk azt a kígyónyakukat, és mehetünk haza – mondta Mucskin.</w:t>
      </w:r>
    </w:p>
    <w:p>
      <w:pPr>
        <w:pStyle w:val="Normal"/>
        <w:ind w:firstLine="374"/>
        <w:jc w:val="both"/>
        <w:rPr/>
      </w:pPr>
      <w:r>
        <w:rPr/>
        <w:t>Az elf megrázta a fejét.</w:t>
      </w:r>
    </w:p>
    <w:p>
      <w:pPr>
        <w:pStyle w:val="Normal"/>
        <w:ind w:firstLine="374"/>
        <w:jc w:val="both"/>
        <w:rPr/>
      </w:pPr>
      <w:r>
        <w:rPr/>
        <w:t xml:space="preserve">– </w:t>
      </w:r>
      <w:r>
        <w:rPr/>
        <w:t>Nem lesz ilyen egyszerű a dolog. A sárkányoknak is van ugyan fizikai testük, de nem állandó.</w:t>
      </w:r>
    </w:p>
    <w:p>
      <w:pPr>
        <w:pStyle w:val="Normal"/>
        <w:ind w:firstLine="374"/>
        <w:jc w:val="both"/>
        <w:rPr/>
      </w:pPr>
      <w:r>
        <w:rPr/>
        <w:t xml:space="preserve">– </w:t>
      </w:r>
      <w:r>
        <w:rPr/>
        <w:t>Ezt meg hogy érted? – kérdezte Szaké őrnagy, aki japán létére igazán tájékozatlannak tűnt sárkányügyekben.</w:t>
      </w:r>
    </w:p>
    <w:p>
      <w:pPr>
        <w:pStyle w:val="Normal"/>
        <w:ind w:firstLine="374"/>
        <w:jc w:val="both"/>
        <w:rPr/>
      </w:pPr>
      <w:r>
        <w:rPr/>
        <w:t xml:space="preserve">– </w:t>
      </w:r>
      <w:r>
        <w:rPr/>
        <w:t>Úgy – felelte Urragasil –, hogy bármilyen alakot felvehetnek. Amikor Elfender egyik síkján harcoltam ellenük...</w:t>
      </w:r>
    </w:p>
    <w:p>
      <w:pPr>
        <w:pStyle w:val="Normal"/>
        <w:ind w:firstLine="374"/>
        <w:jc w:val="both"/>
        <w:rPr/>
      </w:pPr>
      <w:r>
        <w:rPr/>
        <w:t xml:space="preserve">– </w:t>
      </w:r>
      <w:r>
        <w:rPr/>
        <w:t>Te már találkoztál a sárkányokkal? – kérdezte Kurt Dresch csodálkozva.</w:t>
      </w:r>
    </w:p>
    <w:p>
      <w:pPr>
        <w:pStyle w:val="Normal"/>
        <w:ind w:firstLine="374"/>
        <w:jc w:val="both"/>
        <w:rPr/>
      </w:pPr>
      <w:r>
        <w:rPr/>
        <w:t xml:space="preserve">– </w:t>
      </w:r>
      <w:r>
        <w:rPr/>
        <w:t>Igen.</w:t>
      </w:r>
    </w:p>
    <w:p>
      <w:pPr>
        <w:pStyle w:val="Normal"/>
        <w:ind w:firstLine="374"/>
        <w:jc w:val="both"/>
        <w:rPr/>
      </w:pPr>
      <w:r>
        <w:rPr/>
        <w:t>A német megcsóválta a fejét.</w:t>
      </w:r>
    </w:p>
    <w:p>
      <w:pPr>
        <w:pStyle w:val="Normal"/>
        <w:ind w:firstLine="374"/>
        <w:jc w:val="both"/>
        <w:rPr/>
      </w:pPr>
      <w:r>
        <w:rPr/>
        <w:t xml:space="preserve">– </w:t>
      </w:r>
      <w:r>
        <w:rPr/>
        <w:t>Akkor most már tényleg nem értem, miért éppen minket jelölt ki az öreg Gylfir főnöknek.</w:t>
      </w:r>
    </w:p>
    <w:p>
      <w:pPr>
        <w:pStyle w:val="Normal"/>
        <w:ind w:firstLine="374"/>
        <w:jc w:val="both"/>
        <w:rPr/>
      </w:pPr>
      <w:r>
        <w:rPr/>
        <w:t>Urragasil furcsán elmosolyodott.</w:t>
      </w:r>
    </w:p>
    <w:p>
      <w:pPr>
        <w:pStyle w:val="Normal"/>
        <w:ind w:firstLine="374"/>
        <w:jc w:val="both"/>
        <w:rPr/>
      </w:pPr>
      <w:r>
        <w:rPr/>
        <w:t xml:space="preserve">– </w:t>
      </w:r>
      <w:r>
        <w:rPr/>
        <w:t>Azt hallottátok tőle, amit hallani szerettetek volna.</w:t>
      </w:r>
    </w:p>
    <w:p>
      <w:pPr>
        <w:pStyle w:val="Normal"/>
        <w:ind w:firstLine="374"/>
        <w:jc w:val="both"/>
        <w:rPr/>
      </w:pPr>
      <w:r>
        <w:rPr/>
        <w:t xml:space="preserve">– </w:t>
      </w:r>
      <w:r>
        <w:rPr/>
        <w:t>Ezt hogy érted? – fortyant fel Mucskin.</w:t>
      </w:r>
    </w:p>
    <w:p>
      <w:pPr>
        <w:pStyle w:val="Normal"/>
        <w:ind w:firstLine="374"/>
        <w:jc w:val="both"/>
        <w:rPr/>
      </w:pPr>
      <w:r>
        <w:rPr/>
        <w:t>Az elf nem felelt.</w:t>
      </w:r>
    </w:p>
    <w:p>
      <w:pPr>
        <w:pStyle w:val="Normal"/>
        <w:ind w:firstLine="374"/>
        <w:jc w:val="both"/>
        <w:rPr/>
      </w:pPr>
      <w:r>
        <w:rPr/>
        <w:t xml:space="preserve">– </w:t>
      </w:r>
      <w:r>
        <w:rPr/>
        <w:t>Úgy – mondta Dresch elgondolkodva –, hogy Gylfir beetetett minket. Nem mi vagyunk a vezérek, hanem ő – mutatott fehérhajú elfre. – Mi csak vezetőnek kellettünk. Így van, Urragasil?</w:t>
      </w:r>
    </w:p>
    <w:p>
      <w:pPr>
        <w:pStyle w:val="Normal"/>
        <w:ind w:firstLine="374"/>
        <w:jc w:val="both"/>
        <w:rPr/>
      </w:pPr>
      <w:r>
        <w:rPr/>
        <w:t>Az elf lassan, komoly arccal bólintott.</w:t>
      </w:r>
    </w:p>
    <w:p>
      <w:pPr>
        <w:pStyle w:val="Normal"/>
        <w:ind w:firstLine="374"/>
        <w:jc w:val="both"/>
        <w:rPr/>
      </w:pPr>
      <w:r>
        <w:rPr/>
        <w:t xml:space="preserve">– </w:t>
      </w:r>
      <w:r>
        <w:rPr/>
        <w:t>Jó harcosok vagytok – mondta –, de majd meglátjátok, a sárkányok ellen nem úgy kell küzdeni, mint az emberekkel, vagy más élőlényekkel. A sárkányok... Mások.</w:t>
      </w:r>
    </w:p>
    <w:p>
      <w:pPr>
        <w:pStyle w:val="Normal"/>
        <w:ind w:firstLine="374"/>
        <w:jc w:val="both"/>
        <w:rPr/>
      </w:pPr>
      <w:r>
        <w:rPr/>
        <w:t>Mucskin dühösen fújt egyet.</w:t>
      </w:r>
    </w:p>
    <w:p>
      <w:pPr>
        <w:pStyle w:val="Normal"/>
        <w:ind w:firstLine="374"/>
        <w:jc w:val="both"/>
        <w:rPr/>
      </w:pPr>
      <w:r>
        <w:rPr/>
        <w:t xml:space="preserve">– </w:t>
      </w:r>
      <w:r>
        <w:rPr/>
        <w:t>Oké. Rendben, ezt elfogadom. De akkor Gylfir miért kábított bennünket ezzel a vezér-hülyeséggel? Még azt is hagyta, hogy mi magunk válasszunk ki téged.</w:t>
      </w:r>
    </w:p>
    <w:p>
      <w:pPr>
        <w:pStyle w:val="Normal"/>
        <w:ind w:firstLine="374"/>
        <w:jc w:val="both"/>
        <w:rPr/>
      </w:pPr>
      <w:r>
        <w:rPr/>
        <w:t>Az elf elmosolyodott.</w:t>
      </w:r>
    </w:p>
    <w:p>
      <w:pPr>
        <w:pStyle w:val="Normal"/>
        <w:ind w:firstLine="374"/>
        <w:jc w:val="both"/>
        <w:rPr/>
      </w:pPr>
      <w:r>
        <w:rPr/>
        <w:t xml:space="preserve">– </w:t>
      </w:r>
      <w:r>
        <w:rPr/>
        <w:t>Én mindenképpen bekerültem volna a csapatba – mondta titokzatosan. – Különben Gylfir király helyesen döntött. Ti, emberek sokszor még egymást sem kedvelitek. – Dreschre nézett. – Te talán, germán harcos, elfogadtad volna vezetődül a fekete emberek egyikét, akikkel együtt érkeztél a Valhallába?</w:t>
      </w:r>
    </w:p>
    <w:p>
      <w:pPr>
        <w:pStyle w:val="Normal"/>
        <w:ind w:firstLine="374"/>
        <w:jc w:val="both"/>
        <w:rPr/>
      </w:pPr>
      <w:r>
        <w:rPr/>
        <w:t>Értettük, mire gondol. Egyikünk sem felelt.</w:t>
      </w:r>
    </w:p>
    <w:p>
      <w:pPr>
        <w:pStyle w:val="Normal"/>
        <w:ind w:firstLine="374"/>
        <w:jc w:val="both"/>
        <w:rPr/>
      </w:pPr>
      <w:r>
        <w:rPr/>
        <w:t xml:space="preserve">– </w:t>
      </w:r>
      <w:r>
        <w:rPr/>
        <w:t>Gylfir úgy gondolta, nem tűrnétek, hogy egy elf vezessen benneteket, ezért...</w:t>
      </w:r>
    </w:p>
    <w:p>
      <w:pPr>
        <w:pStyle w:val="Normal"/>
        <w:ind w:firstLine="374"/>
        <w:jc w:val="both"/>
        <w:rPr/>
      </w:pPr>
      <w:r>
        <w:rPr/>
        <w:t xml:space="preserve">– </w:t>
      </w:r>
      <w:r>
        <w:rPr/>
        <w:t>Ezért azt hazudta, hogy mienk a marsallbot – fejezte be helyette a mondatot Dresch. Fújt egyet. – Oké. Most már úgyis mindegy. – Urragasilre meresztette a szemét. – És most merre, főnök?</w:t>
      </w:r>
    </w:p>
    <w:p>
      <w:pPr>
        <w:pStyle w:val="Normal"/>
        <w:ind w:firstLine="374"/>
        <w:jc w:val="both"/>
        <w:rPr/>
      </w:pPr>
      <w:r>
        <w:rPr/>
        <w:t>Mielőtt az elf válaszolhatott volna, eszembe jutott valami.</w:t>
      </w:r>
    </w:p>
    <w:p>
      <w:pPr>
        <w:pStyle w:val="Normal"/>
        <w:ind w:firstLine="374"/>
        <w:jc w:val="both"/>
        <w:rPr/>
      </w:pPr>
      <w:r>
        <w:rPr/>
        <w:t xml:space="preserve">– </w:t>
      </w:r>
      <w:r>
        <w:rPr/>
        <w:t>Hé! Én az előbb éreztem ennek a pasasnak a csontjait!</w:t>
      </w:r>
    </w:p>
    <w:p>
      <w:pPr>
        <w:pStyle w:val="Normal"/>
        <w:ind w:firstLine="374"/>
        <w:jc w:val="both"/>
        <w:rPr/>
      </w:pPr>
      <w:r>
        <w:rPr/>
        <w:t>Urragasil rámnézett.</w:t>
      </w:r>
    </w:p>
    <w:p>
      <w:pPr>
        <w:pStyle w:val="Normal"/>
        <w:ind w:firstLine="374"/>
        <w:jc w:val="both"/>
        <w:rPr/>
      </w:pPr>
      <w:r>
        <w:rPr/>
        <w:t xml:space="preserve">– </w:t>
      </w:r>
      <w:r>
        <w:rPr/>
        <w:t>Fizikai testünk a Midgard síkjai közötti térben lebeg – mondta lassan, tagoltan. – Egy olyan helyen, ami minden más hellyel határos. Az itteni lények nem érzékelnek minket, de bizonyos fizikai kont... – A nyelve nem tudott megbirkózni az angol szóval.</w:t>
      </w:r>
    </w:p>
    <w:p>
      <w:pPr>
        <w:pStyle w:val="Normal"/>
        <w:ind w:firstLine="374"/>
        <w:jc w:val="both"/>
        <w:rPr/>
      </w:pPr>
      <w:r>
        <w:rPr/>
        <w:t xml:space="preserve">– </w:t>
      </w:r>
      <w:r>
        <w:rPr/>
        <w:t>Kontaktus? – segítette ki Szaké őrnagy készségesen.</w:t>
      </w:r>
    </w:p>
    <w:p>
      <w:pPr>
        <w:pStyle w:val="Normal"/>
        <w:ind w:firstLine="374"/>
        <w:jc w:val="both"/>
        <w:rPr/>
      </w:pPr>
      <w:r>
        <w:rPr/>
        <w:t xml:space="preserve">– </w:t>
      </w:r>
      <w:r>
        <w:rPr/>
        <w:t>Igen. Bizonyos fizikai kon-tak-tust így is tudunk velük létesíteni.</w:t>
      </w:r>
    </w:p>
    <w:p>
      <w:pPr>
        <w:pStyle w:val="Normal"/>
        <w:ind w:firstLine="374"/>
        <w:jc w:val="both"/>
        <w:rPr/>
      </w:pPr>
      <w:r>
        <w:rPr/>
        <w:t xml:space="preserve">– </w:t>
      </w:r>
      <w:r>
        <w:rPr/>
        <w:t>Igazán? – kérdezte Mucskin gúnyosan. – De ha így van, akkor hogy akarsz mérföldeket sétálni a tenger alatt?</w:t>
      </w:r>
    </w:p>
    <w:p>
      <w:pPr>
        <w:pStyle w:val="Normal"/>
        <w:ind w:firstLine="374"/>
        <w:jc w:val="both"/>
        <w:rPr/>
      </w:pPr>
      <w:r>
        <w:rPr/>
        <w:t xml:space="preserve">– </w:t>
      </w:r>
      <w:r>
        <w:rPr/>
        <w:t>Csak szilárd tárgyakkal létesíthetünk fizikai kon... taktust – felelte Urragasil.</w:t>
      </w:r>
    </w:p>
    <w:p>
      <w:pPr>
        <w:pStyle w:val="Normal"/>
        <w:ind w:firstLine="374"/>
        <w:jc w:val="both"/>
        <w:rPr/>
      </w:pPr>
      <w:r>
        <w:rPr/>
        <w:t>Aha. Bólintottam, mintha érteném.</w:t>
      </w:r>
    </w:p>
    <w:p>
      <w:pPr>
        <w:pStyle w:val="Normal"/>
        <w:ind w:firstLine="374"/>
        <w:jc w:val="both"/>
        <w:rPr/>
      </w:pPr>
      <w:r>
        <w:rPr/>
        <w:t xml:space="preserve">– </w:t>
      </w:r>
      <w:r>
        <w:rPr/>
        <w:t>Szóval ezért tudunk megállni a lábunkon – mondtam –, ezért tudjuk taposni az aszfaltot. – Lenéztem a nadrágom szárára, ami csontszáraz volt, pedig alig pár perccel korábban még térdig álltam a szökőkút vizében. – És ezért nem áztam át.</w:t>
      </w:r>
    </w:p>
    <w:p>
      <w:pPr>
        <w:pStyle w:val="Normal"/>
        <w:ind w:firstLine="374"/>
        <w:jc w:val="both"/>
        <w:rPr/>
      </w:pPr>
      <w:r>
        <w:rPr/>
        <w:t xml:space="preserve">– </w:t>
      </w:r>
      <w:r>
        <w:rPr/>
        <w:t>Pontosan – mondta Urragasil, majd a hozzá lépő elf felé fordult, aki izgatottan a fülébe súgott valami. Urragasil albínóarca elkomorodott. Ránknézett. – Zavar keletkezett a síkok közötti térben – mondta.</w:t>
      </w:r>
    </w:p>
    <w:p>
      <w:pPr>
        <w:pStyle w:val="Normal"/>
        <w:ind w:firstLine="374"/>
        <w:jc w:val="both"/>
        <w:rPr/>
      </w:pPr>
      <w:r>
        <w:rPr/>
        <w:t xml:space="preserve">– </w:t>
      </w:r>
      <w:r>
        <w:rPr/>
        <w:t>Ez meg mi a francot jelent? – kérdezte Mucskin.</w:t>
      </w:r>
    </w:p>
    <w:p>
      <w:pPr>
        <w:pStyle w:val="Normal"/>
        <w:ind w:firstLine="374"/>
        <w:jc w:val="both"/>
        <w:rPr/>
      </w:pPr>
      <w:r>
        <w:rPr/>
        <w:t xml:space="preserve">– </w:t>
      </w:r>
      <w:r>
        <w:rPr/>
        <w:t>Ez azt jelenti, hogy igyekeznünk kell – felelte a fehérhajú. – Az első sárkány kiheverte az utazás fáradalmait, és magához tért...</w:t>
      </w:r>
      <w:r>
        <w:br w:type="page"/>
      </w:r>
    </w:p>
    <w:p>
      <w:pPr>
        <w:pStyle w:val="Normal"/>
        <w:ind w:firstLine="374"/>
        <w:jc w:val="both"/>
        <w:rPr/>
      </w:pPr>
      <w:r>
        <w:rPr/>
      </w:r>
    </w:p>
    <w:p>
      <w:pPr>
        <w:pStyle w:val="Normal"/>
        <w:jc w:val="center"/>
        <w:rPr>
          <w:sz w:val="40"/>
          <w:szCs w:val="40"/>
        </w:rPr>
      </w:pPr>
      <w:r>
        <w:rPr>
          <w:sz w:val="40"/>
          <w:szCs w:val="40"/>
        </w:rPr>
        <w:t>TIZENKETTEDIK FEJEZET</w:t>
      </w:r>
    </w:p>
    <w:p>
      <w:pPr>
        <w:pStyle w:val="Normal"/>
        <w:rPr>
          <w:sz w:val="40"/>
          <w:szCs w:val="40"/>
        </w:rPr>
      </w:pPr>
      <w:r>
        <w:rPr>
          <w:sz w:val="40"/>
          <w:szCs w:val="40"/>
        </w:rPr>
      </w:r>
    </w:p>
    <w:p>
      <w:pPr>
        <w:pStyle w:val="Normal"/>
        <w:rPr/>
      </w:pPr>
      <w:r>
        <w:rPr/>
      </w:r>
    </w:p>
    <w:p>
      <w:pPr>
        <w:pStyle w:val="Normal"/>
        <w:ind w:firstLine="374"/>
        <w:jc w:val="both"/>
        <w:rPr/>
      </w:pPr>
      <w:r>
        <w:rPr/>
        <w:t>Hatvan kilométeres erőltetett menet – talán ennek az asztáltest-fizikai test marhaságnak volt betudható, hogy alig nyolc óra alatt magunk mögött hagytuk a távolságot.</w:t>
      </w:r>
    </w:p>
    <w:p>
      <w:pPr>
        <w:pStyle w:val="Normal"/>
        <w:ind w:firstLine="374"/>
        <w:jc w:val="both"/>
        <w:rPr/>
      </w:pPr>
      <w:r>
        <w:rPr/>
        <w:t>Hát, haver, nem igazán ismertem rá Franciaországra. Egyszer, még '35-ben a Csatornától autóval mentem át Párizsba, így volt alkalmam megismerni, de most... Valahogy más volt. Hehe.</w:t>
      </w:r>
    </w:p>
    <w:p>
      <w:pPr>
        <w:pStyle w:val="Normal"/>
        <w:ind w:firstLine="374"/>
        <w:jc w:val="both"/>
        <w:rPr/>
      </w:pPr>
      <w:r>
        <w:rPr/>
        <w:t>Mindenhol menekültek táboroztak. Sátrak, kunyhók, kartondoboz-házak, hálózsákok – akár egy össznépi piknik. Ahogy nagy sietve elhaladtunk mellettük, ahogy végigloholtunk a rendőrök által őrzött úton, időnként láttuk, hogy páran egymásnak esnek, egy pár falatért egymás torkát szorongatják. Egy fickó a szemünk láttára püfölte szét a haverja fejét egy kődarabbal, de megszokott dolog lehetett az ilyesmi, mert a rendőrök nem szóltak bele a vitába. Miközben elhaladtunk a nyöszörgő öregek, a síró kölykök, az erőtlenül vergődő vagy éppen dühöngő felnőttek között, eszembe jutott, amit a Valhallában Gylfir mondott nekünk az "alkony koráról", meg a testvérháborúkról. Azt hiszem, felesleges részleteznem a dolgot – te már ahhoz a nemzedékhez tartozol, amelyik az iskolában tanult az Áradás utáni időszakról. Ha meg a lecke helyett a tanító nénid dekoltázsát bámultad, akkor is könnyen elképzelheted, miket láttunk. Mocsok, vér, éhség, sár. Sebek. Kín és gyötrelem. Ínség. Egyszóval: Ragnarok.</w:t>
      </w:r>
    </w:p>
    <w:p>
      <w:pPr>
        <w:pStyle w:val="Normal"/>
        <w:ind w:firstLine="374"/>
        <w:jc w:val="both"/>
        <w:rPr/>
      </w:pPr>
      <w:r>
        <w:rPr/>
        <w:t>Amikor már közelebb értünk a tengerparthoz, megszaporodtak körülöttünk a csónakok, hajók, meg egyéb vízi járművek. Úgy festett a dolog, hogy valamikor, nem is oly rég még az a mocsaras mező is az óceán birtoka volt, amelyiken áttapostunk, de a víz valamilyen oknál fogva visszahúzódott kissé, és újra átadta a terepet az embereknek. Láttunk egy megfeneklett óceánjárót, amiben valami beduin törzs verhetett tanyát, mert a fedélzeten tevék és kecskék rágcsálták a száraz, ki tudja honnan begyűjtött füvet. Láttunk egy luxus jachtot – előző tulajdonosa nem hiszem, hogy repesett volna az örömtől, ha megtudja, hogy egészen fekete néger kölykök vették birtokukba a szeme fényét. Láttunk egymáshoz kötözött csónakokat, amikben emberek aludtak, főztek, éltek; valószínűleg nem hittek a tengernek, és arra számítottak, hogy a hullámok esetleg újra elöntenek mindent.</w:t>
      </w:r>
    </w:p>
    <w:p>
      <w:pPr>
        <w:pStyle w:val="Normal"/>
        <w:ind w:firstLine="374"/>
        <w:jc w:val="both"/>
        <w:rPr/>
      </w:pPr>
      <w:r>
        <w:rPr/>
        <w:t>Furcsa vízi világ volt ez, de Urragasil olyan iramot diktált, hogy nem nagyon volt időnk nézelődni. Nyolc órával azután, hogy Napleány szekeréből kiugorva megérkeztünk az Eiffel-torony tövébe, már az Atlanti Óceán partján álltunk. A víz furcsán nyugodtnak tűnt; a hullámok olyan lomhák voltak, akár egy jóllakott fenevad.</w:t>
      </w:r>
    </w:p>
    <w:p>
      <w:pPr>
        <w:pStyle w:val="Normal"/>
        <w:ind w:firstLine="374"/>
        <w:jc w:val="both"/>
        <w:rPr/>
      </w:pPr>
      <w:r>
        <w:rPr/>
        <w:t>Éppen apály volt. Urragasil végigtaposott az aszfaltos úttesten megtörő hullámfodrokon. A talajt meg a repedezett betont milliárdnyi kicsiny kagylópáncélból álló szőnyeg borította. A fehérhajú elf egy hosszú percig a tengerre meresztette a szemét, aztán magához intette két társát, majd mindhárman letérdeltek, lehunyták a szemüket, és előredőltek. A három fej összekoccant.</w:t>
      </w:r>
    </w:p>
    <w:p>
      <w:pPr>
        <w:pStyle w:val="Normal"/>
        <w:ind w:firstLine="374"/>
        <w:jc w:val="both"/>
        <w:rPr/>
      </w:pPr>
      <w:r>
        <w:rPr/>
        <w:t xml:space="preserve">– </w:t>
      </w:r>
      <w:r>
        <w:rPr/>
        <w:t>Mit csinálnak ezek? – kérdezte Mucskin. – Úgy hajtott minket ez a hegyesfülű, hogy majd kiköpjük a tüdőnket, most meg tessék, elkezdenek imádkozni, vagy micsoda!</w:t>
      </w:r>
    </w:p>
    <w:p>
      <w:pPr>
        <w:pStyle w:val="Normal"/>
        <w:ind w:firstLine="374"/>
        <w:jc w:val="both"/>
        <w:rPr/>
      </w:pPr>
      <w:r>
        <w:rPr/>
        <w:t xml:space="preserve">– </w:t>
      </w:r>
      <w:r>
        <w:rPr/>
        <w:t>Nem imádkoznak – szólalt meg Dweller, a törpefőnök. – A sárkányokat figyelik.</w:t>
      </w:r>
    </w:p>
    <w:p>
      <w:pPr>
        <w:pStyle w:val="Normal"/>
        <w:ind w:firstLine="374"/>
        <w:jc w:val="both"/>
        <w:rPr/>
      </w:pPr>
      <w:r>
        <w:rPr/>
        <w:t xml:space="preserve">– </w:t>
      </w:r>
      <w:r>
        <w:rPr/>
        <w:t>Aha. – Mucskin végigmérte a hosszúszakállú, hosszúhajú, géppisztolyos gnómot. – Így? – kérdezte gúnyosan.</w:t>
      </w:r>
    </w:p>
    <w:p>
      <w:pPr>
        <w:pStyle w:val="Normal"/>
        <w:ind w:firstLine="374"/>
        <w:jc w:val="both"/>
        <w:rPr/>
      </w:pPr>
      <w:r>
        <w:rPr/>
        <w:t xml:space="preserve">– </w:t>
      </w:r>
      <w:r>
        <w:rPr/>
        <w:t>Így – felelte Dweller nyugodtan. – Most létrehoznak egy közös asztráltestet, ami majd átszáguld a síkokon, és kideríti, pontosan hol vannak a sárkányok.</w:t>
      </w:r>
    </w:p>
    <w:p>
      <w:pPr>
        <w:pStyle w:val="Normal"/>
        <w:ind w:firstLine="374"/>
        <w:jc w:val="both"/>
        <w:rPr/>
      </w:pPr>
      <w:r>
        <w:rPr/>
        <w:t>Leültem, lehúztam a bakancsomat, és a vízbe lógattam a lábamat. Hiába. A hullámok némelyike a fenekemig ért, mégsem lettem nedves.</w:t>
      </w:r>
    </w:p>
    <w:p>
      <w:pPr>
        <w:pStyle w:val="Normal"/>
        <w:ind w:firstLine="374"/>
        <w:jc w:val="both"/>
        <w:rPr/>
      </w:pPr>
      <w:r>
        <w:rPr/>
        <w:t>Hirtelen eszembe jutott valami. Felugrottam, és a többiekre néztem.</w:t>
      </w:r>
    </w:p>
    <w:p>
      <w:pPr>
        <w:pStyle w:val="Normal"/>
        <w:ind w:firstLine="374"/>
        <w:jc w:val="both"/>
        <w:rPr/>
      </w:pPr>
      <w:r>
        <w:rPr/>
        <w:t xml:space="preserve">– </w:t>
      </w:r>
      <w:r>
        <w:rPr/>
        <w:t>A francba! Mit igyunk?</w:t>
      </w:r>
    </w:p>
    <w:p>
      <w:pPr>
        <w:pStyle w:val="Normal"/>
        <w:ind w:firstLine="374"/>
        <w:jc w:val="both"/>
        <w:rPr/>
      </w:pPr>
      <w:r>
        <w:rPr/>
        <w:t>Mert ha a víz még arra sem képes, hogy eláztasson, akkor hogy tudná oltania szomjunkat?</w:t>
      </w:r>
    </w:p>
    <w:p>
      <w:pPr>
        <w:pStyle w:val="Normal"/>
        <w:ind w:firstLine="374"/>
        <w:jc w:val="both"/>
        <w:rPr/>
      </w:pPr>
      <w:r>
        <w:rPr/>
        <w:t>Mucskin riadt arccal a hátizsákjába nyúlt, és előhúzott egy félig teli vodkáspalackot. Letekerte a tetejét, a szájához emelte az üveget, és... Nyelt egy hosszú kortyot.</w:t>
      </w:r>
    </w:p>
    <w:p>
      <w:pPr>
        <w:pStyle w:val="Normal"/>
        <w:ind w:firstLine="374"/>
        <w:jc w:val="both"/>
        <w:rPr/>
      </w:pPr>
      <w:r>
        <w:rPr/>
        <w:t xml:space="preserve">– </w:t>
      </w:r>
      <w:r>
        <w:rPr/>
        <w:t>Ennek legalább semmi baja sincs – mondta elégedetten.</w:t>
      </w:r>
    </w:p>
    <w:p>
      <w:pPr>
        <w:pStyle w:val="Normal"/>
        <w:ind w:firstLine="374"/>
        <w:jc w:val="both"/>
        <w:rPr/>
      </w:pPr>
      <w:r>
        <w:rPr/>
        <w:t xml:space="preserve">– </w:t>
      </w:r>
      <w:r>
        <w:rPr/>
        <w:t>Amíg nem leszünk újra saját fizikai testünkben, azt kell ennünk és innunk, amit magunkkal hoztunk – mondta Dweller.</w:t>
      </w:r>
    </w:p>
    <w:p>
      <w:pPr>
        <w:pStyle w:val="Normal"/>
        <w:ind w:firstLine="374"/>
        <w:jc w:val="both"/>
        <w:rPr/>
      </w:pPr>
      <w:r>
        <w:rPr/>
        <w:t>Kurt Dresch elővette a kulacsát, és megrázta.</w:t>
      </w:r>
    </w:p>
    <w:p>
      <w:pPr>
        <w:pStyle w:val="Normal"/>
        <w:ind w:firstLine="374"/>
        <w:jc w:val="both"/>
        <w:rPr/>
      </w:pPr>
      <w:r>
        <w:rPr/>
        <w:t xml:space="preserve">– </w:t>
      </w:r>
      <w:r>
        <w:rPr/>
        <w:t>Ennyi víz legfeljebb ha egy napig fog kitartani.</w:t>
      </w:r>
    </w:p>
    <w:p>
      <w:pPr>
        <w:pStyle w:val="Normal"/>
        <w:ind w:firstLine="374"/>
        <w:jc w:val="both"/>
        <w:rPr/>
      </w:pPr>
      <w:r>
        <w:rPr/>
        <w:t>Dweller keserűen elmosolyodott.</w:t>
      </w:r>
    </w:p>
    <w:p>
      <w:pPr>
        <w:pStyle w:val="Normal"/>
        <w:ind w:firstLine="374"/>
        <w:jc w:val="both"/>
        <w:rPr/>
      </w:pPr>
      <w:r>
        <w:rPr/>
        <w:t xml:space="preserve">– </w:t>
      </w:r>
      <w:r>
        <w:rPr/>
        <w:t>Egy nap múlva már újra egyek leszünk önmagunkkal. Ha még élünk.</w:t>
      </w:r>
    </w:p>
    <w:p>
      <w:pPr>
        <w:pStyle w:val="Normal"/>
        <w:ind w:firstLine="374"/>
        <w:jc w:val="both"/>
        <w:rPr/>
      </w:pPr>
      <w:r>
        <w:rPr/>
        <w:t>Az elfek közben abbahagyták a szeánszot. Felálltak, és hozzánk léptek.</w:t>
      </w:r>
    </w:p>
    <w:p>
      <w:pPr>
        <w:pStyle w:val="Normal"/>
        <w:ind w:firstLine="374"/>
        <w:jc w:val="both"/>
        <w:rPr/>
      </w:pPr>
      <w:r>
        <w:rPr/>
        <w:t xml:space="preserve">– </w:t>
      </w:r>
      <w:r>
        <w:rPr/>
        <w:t>A második sárkány is éledezik – jelentette be Urragasil. – Az első innen ötven kilométernyire, a tenger fenekén van. Egy olyan helyen, amit az emberek az Áradás előtt Évreux-nek neveztek.</w:t>
      </w:r>
    </w:p>
    <w:p>
      <w:pPr>
        <w:pStyle w:val="Normal"/>
        <w:ind w:firstLine="374"/>
        <w:jc w:val="both"/>
        <w:rPr/>
      </w:pPr>
      <w:r>
        <w:rPr/>
        <w:t xml:space="preserve">– </w:t>
      </w:r>
      <w:r>
        <w:rPr/>
        <w:t>És a másik? – kérdezte Szaké őrnagy türelmetlenül.</w:t>
      </w:r>
    </w:p>
    <w:p>
      <w:pPr>
        <w:pStyle w:val="Normal"/>
        <w:ind w:firstLine="374"/>
        <w:jc w:val="both"/>
        <w:rPr/>
      </w:pPr>
      <w:r>
        <w:rPr/>
        <w:t xml:space="preserve">– </w:t>
      </w:r>
      <w:r>
        <w:rPr/>
        <w:t>A másik is az óceán fenekén van – mondta a fehérhajú. – De ő egy olyan helyen, amit azelőtt is víz borított.</w:t>
      </w:r>
    </w:p>
    <w:p>
      <w:pPr>
        <w:pStyle w:val="Normal"/>
        <w:ind w:firstLine="374"/>
        <w:jc w:val="both"/>
        <w:rPr/>
      </w:pPr>
      <w:r>
        <w:rPr/>
        <w:t xml:space="preserve">– </w:t>
      </w:r>
      <w:r>
        <w:rPr/>
        <w:t>Merre? – kérdeztem.</w:t>
      </w:r>
    </w:p>
    <w:p>
      <w:pPr>
        <w:pStyle w:val="Normal"/>
        <w:ind w:firstLine="374"/>
        <w:jc w:val="both"/>
        <w:rPr/>
      </w:pPr>
      <w:r>
        <w:rPr/>
        <w:t>Urragasil elmosolyodott.</w:t>
      </w:r>
    </w:p>
    <w:p>
      <w:pPr>
        <w:pStyle w:val="Normal"/>
        <w:ind w:firstLine="374"/>
        <w:jc w:val="both"/>
        <w:rPr/>
      </w:pPr>
      <w:r>
        <w:rPr/>
        <w:t xml:space="preserve">– </w:t>
      </w:r>
      <w:r>
        <w:rPr/>
        <w:t>Távol. Nagyon távol, valami meleg helyen.</w:t>
      </w:r>
    </w:p>
    <w:p>
      <w:pPr>
        <w:pStyle w:val="Normal"/>
        <w:ind w:firstLine="374"/>
        <w:jc w:val="both"/>
        <w:rPr/>
      </w:pPr>
      <w:r>
        <w:rPr/>
        <w:t xml:space="preserve">– </w:t>
      </w:r>
      <w:r>
        <w:rPr/>
        <w:t>Az mostanában sok van errefelé – jegyezte meg Mucskin.</w:t>
      </w:r>
    </w:p>
    <w:p>
      <w:pPr>
        <w:pStyle w:val="Normal"/>
        <w:ind w:firstLine="374"/>
        <w:jc w:val="both"/>
        <w:rPr/>
      </w:pPr>
      <w:r>
        <w:rPr/>
        <w:t xml:space="preserve">– </w:t>
      </w:r>
      <w:r>
        <w:rPr/>
        <w:t>Az asztráltest nem mehetett túl közel a sárkányhoz, ezért nem tudom pontosabban meghatározni – felelte. – De ti éppen ezért vagytok itt.</w:t>
      </w:r>
    </w:p>
    <w:p>
      <w:pPr>
        <w:pStyle w:val="Normal"/>
        <w:ind w:firstLine="374"/>
        <w:jc w:val="both"/>
        <w:rPr/>
      </w:pPr>
      <w:r>
        <w:rPr/>
        <w:t xml:space="preserve">– </w:t>
      </w:r>
      <w:r>
        <w:rPr/>
        <w:t>Mi? – csodálkozott Kurt Dresch.</w:t>
      </w:r>
    </w:p>
    <w:p>
      <w:pPr>
        <w:pStyle w:val="Normal"/>
        <w:ind w:firstLine="374"/>
        <w:jc w:val="both"/>
        <w:rPr/>
      </w:pPr>
      <w:r>
        <w:rPr/>
        <w:t xml:space="preserve">– </w:t>
      </w:r>
      <w:r>
        <w:rPr/>
        <w:t>Igen. Egyikkőtöknek bele kell olvadni az asztráltestbe, amit elftestvéreimmel megalkotunk. A Teremtett Test majd elszáll arra a helyre, ahol a sárkány van, és amikor visszatér, az ember, aki része volt, meg tudja majd határozni, merre menjünk.</w:t>
      </w:r>
    </w:p>
    <w:p>
      <w:pPr>
        <w:pStyle w:val="Normal"/>
        <w:ind w:firstLine="374"/>
        <w:jc w:val="both"/>
        <w:rPr/>
      </w:pPr>
      <w:r>
        <w:rPr/>
        <w:t>Kurt Dreschre néztem, ő meg Szaké őrnagyra. Az orosz és a japán rámbámult.</w:t>
      </w:r>
    </w:p>
    <w:p>
      <w:pPr>
        <w:pStyle w:val="Normal"/>
        <w:ind w:firstLine="374"/>
        <w:jc w:val="both"/>
        <w:rPr/>
      </w:pPr>
      <w:r>
        <w:rPr/>
        <w:t xml:space="preserve">– </w:t>
      </w:r>
      <w:r>
        <w:rPr/>
        <w:t>Na? – kérdezte Mucskin. – Ki lesz az a bátor önként vállalkozó, aki hajlandó egybeolvadni az elfekkel?</w:t>
      </w:r>
    </w:p>
    <w:p>
      <w:pPr>
        <w:pStyle w:val="Normal"/>
        <w:ind w:firstLine="374"/>
        <w:jc w:val="both"/>
        <w:rPr/>
      </w:pPr>
      <w:r>
        <w:rPr/>
        <w:t xml:space="preserve">– </w:t>
      </w:r>
      <w:r>
        <w:rPr/>
        <w:t>Rám ne számítsatok! – mondtam gyorsan. Szaké őrnagy is hátralépett, Mucskin meg csak vigyorgott.</w:t>
      </w:r>
    </w:p>
    <w:p>
      <w:pPr>
        <w:pStyle w:val="Normal"/>
        <w:ind w:firstLine="374"/>
        <w:jc w:val="both"/>
        <w:rPr/>
      </w:pPr>
      <w:r>
        <w:rPr/>
        <w:t xml:space="preserve">– </w:t>
      </w:r>
      <w:r>
        <w:rPr/>
        <w:t>Oké – mondta Kurt Dresch. – Ilyet még úgyse csináltam.</w:t>
      </w:r>
    </w:p>
    <w:p>
      <w:pPr>
        <w:pStyle w:val="Normal"/>
        <w:ind w:firstLine="374"/>
        <w:jc w:val="both"/>
        <w:rPr/>
      </w:pPr>
      <w:r>
        <w:rPr/>
        <w:t>A három elf megint letérdelt, de most már a német is közöttük volt. Fogalmam sincs róla, pontosan mit csináltak, de amikor vagy tíz perccel később felálltak, Dresch határozottan kijelentette:</w:t>
      </w:r>
    </w:p>
    <w:p>
      <w:pPr>
        <w:pStyle w:val="Normal"/>
        <w:ind w:firstLine="374"/>
        <w:jc w:val="both"/>
        <w:rPr/>
      </w:pPr>
      <w:r>
        <w:rPr/>
        <w:t xml:space="preserve">– </w:t>
      </w:r>
      <w:r>
        <w:rPr/>
        <w:t>Jamaica.</w:t>
      </w:r>
    </w:p>
    <w:p>
      <w:pPr>
        <w:pStyle w:val="Normal"/>
        <w:ind w:firstLine="374"/>
        <w:jc w:val="both"/>
        <w:rPr/>
      </w:pPr>
      <w:r>
        <w:rPr/>
        <w:t xml:space="preserve">– </w:t>
      </w:r>
      <w:r>
        <w:rPr/>
        <w:t>Micsoda?</w:t>
      </w:r>
    </w:p>
    <w:p>
      <w:pPr>
        <w:pStyle w:val="Normal"/>
        <w:ind w:firstLine="374"/>
        <w:jc w:val="both"/>
        <w:rPr/>
      </w:pPr>
      <w:r>
        <w:rPr/>
        <w:t xml:space="preserve">– </w:t>
      </w:r>
      <w:r>
        <w:rPr/>
        <w:t>A dög valahol a Karib-tengerben áztatja magát. Úgy harminc kilométerrel Jamaica mellett, egy korallzátony tövében.</w:t>
      </w:r>
    </w:p>
    <w:p>
      <w:pPr>
        <w:pStyle w:val="Normal"/>
        <w:ind w:firstLine="374"/>
        <w:jc w:val="both"/>
        <w:rPr/>
      </w:pPr>
      <w:r>
        <w:rPr/>
        <w:t xml:space="preserve">– </w:t>
      </w:r>
      <w:r>
        <w:rPr/>
        <w:t>Honnan tudod? – kérdeztem.</w:t>
      </w:r>
    </w:p>
    <w:p>
      <w:pPr>
        <w:pStyle w:val="Normal"/>
        <w:ind w:firstLine="374"/>
        <w:jc w:val="both"/>
        <w:rPr/>
      </w:pPr>
      <w:r>
        <w:rPr/>
        <w:t>Dresch álmatag tekintettel nézett rám.</w:t>
      </w:r>
    </w:p>
    <w:p>
      <w:pPr>
        <w:pStyle w:val="Normal"/>
        <w:ind w:firstLine="374"/>
        <w:jc w:val="both"/>
        <w:rPr/>
      </w:pPr>
      <w:r>
        <w:rPr/>
        <w:t xml:space="preserve">– </w:t>
      </w:r>
      <w:r>
        <w:rPr/>
        <w:t>Láttam.</w:t>
      </w:r>
    </w:p>
    <w:p>
      <w:pPr>
        <w:pStyle w:val="Normal"/>
        <w:ind w:firstLine="374"/>
        <w:jc w:val="both"/>
        <w:rPr/>
      </w:pPr>
      <w:r>
        <w:rPr/>
        <w:t xml:space="preserve">– </w:t>
      </w:r>
      <w:r>
        <w:rPr/>
        <w:t>Aha. Mit?</w:t>
      </w:r>
    </w:p>
    <w:p>
      <w:pPr>
        <w:pStyle w:val="Normal"/>
        <w:ind w:firstLine="374"/>
        <w:jc w:val="both"/>
        <w:rPr/>
      </w:pPr>
      <w:r>
        <w:rPr/>
        <w:t xml:space="preserve">– </w:t>
      </w:r>
      <w:r>
        <w:rPr/>
        <w:t>A korallzátonyt, mellette meg egy elsüllyedt szigetet.</w:t>
      </w:r>
    </w:p>
    <w:p>
      <w:pPr>
        <w:pStyle w:val="Normal"/>
        <w:ind w:firstLine="374"/>
        <w:jc w:val="both"/>
        <w:rPr/>
      </w:pPr>
      <w:r>
        <w:rPr/>
        <w:t xml:space="preserve">– </w:t>
      </w:r>
      <w:r>
        <w:rPr/>
        <w:t>És?</w:t>
      </w:r>
    </w:p>
    <w:p>
      <w:pPr>
        <w:pStyle w:val="Normal"/>
        <w:ind w:firstLine="374"/>
        <w:jc w:val="both"/>
        <w:rPr/>
      </w:pPr>
      <w:r>
        <w:rPr/>
        <w:t xml:space="preserve">– </w:t>
      </w:r>
      <w:r>
        <w:rPr/>
        <w:t>A szigeten volt egy város... – Dresch olyan hangon beszélt, mintha egy pszichiáter szuggesztiós ágyán feküdne. – A városnak volt egy repülőtere. Láttam a kifutópályát, meg a gépeket is. Minden a víz alatt volt.</w:t>
      </w:r>
    </w:p>
    <w:p>
      <w:pPr>
        <w:pStyle w:val="Normal"/>
        <w:ind w:firstLine="374"/>
        <w:jc w:val="both"/>
        <w:rPr/>
      </w:pPr>
      <w:r>
        <w:rPr/>
        <w:t xml:space="preserve">– </w:t>
      </w:r>
      <w:r>
        <w:rPr/>
        <w:t>És? – kérdezte Mucskin.</w:t>
      </w:r>
    </w:p>
    <w:p>
      <w:pPr>
        <w:pStyle w:val="Normal"/>
        <w:ind w:firstLine="374"/>
        <w:jc w:val="both"/>
        <w:rPr/>
      </w:pPr>
      <w:r>
        <w:rPr/>
        <w:t>Dresch hirtelen elvigyorodott.</w:t>
      </w:r>
    </w:p>
    <w:p>
      <w:pPr>
        <w:pStyle w:val="Normal"/>
        <w:ind w:firstLine="374"/>
        <w:jc w:val="both"/>
        <w:rPr/>
      </w:pPr>
      <w:r>
        <w:rPr/>
        <w:t xml:space="preserve">– </w:t>
      </w:r>
      <w:r>
        <w:rPr/>
        <w:t>A repülőtér főépületén volt egy állati nagy tábla – mondta a normális hangján. – "Welcome to Kingston". Halak úszkáltak körülötte, de... Láttam. Ennyi elég nem?</w:t>
      </w:r>
    </w:p>
    <w:p>
      <w:pPr>
        <w:pStyle w:val="Normal"/>
        <w:ind w:firstLine="374"/>
        <w:jc w:val="both"/>
        <w:rPr/>
      </w:pPr>
      <w:r>
        <w:rPr/>
      </w:r>
    </w:p>
    <w:p>
      <w:pPr>
        <w:pStyle w:val="Normal"/>
        <w:ind w:firstLine="374"/>
        <w:jc w:val="both"/>
        <w:rPr/>
      </w:pPr>
      <w:r>
        <w:rPr/>
      </w:r>
    </w:p>
    <w:p>
      <w:pPr>
        <w:pStyle w:val="Normal"/>
        <w:ind w:firstLine="374"/>
        <w:jc w:val="both"/>
        <w:rPr/>
      </w:pPr>
      <w:r>
        <w:rPr/>
        <w:t>De. Ennyi valóban elég volt. Urragsil úgy döntött, marad az eredeti terv mellett, és ketté osztja a csapatot. A társaság zömének rögtön az ötven kilométernyire tőlünk ázó sárkányhoz kellett mennie, míg a fehérhajú, én, Dresch, öt törpe, meg három szellemharcos azonnal elindultunk Jamaica felé. Urragasil úgy számolt, hogy a nagyobbik csapat éppen elég erős lesz ahhoz, hogy minden síkon hidegre tegye a félig még mindig kábult sárkányt. Nekünk azért kellett a másikra mennünk, hogy ha idő előtt magához térne, magunkra vonjuk a figyelmét, és megakadályozzuk, hogy elkezdje az emberek gyilkolászását.</w:t>
      </w:r>
    </w:p>
    <w:p>
      <w:pPr>
        <w:pStyle w:val="Normal"/>
        <w:ind w:firstLine="374"/>
        <w:jc w:val="both"/>
        <w:rPr/>
      </w:pPr>
      <w:r>
        <w:rPr/>
        <w:t>Urragasil úgy tervezte, az első csapat az első dög kinyírása után azonnal elindul majd a második felé, amit mi majd feltartunk valahogy, aztán az egész társaság közös erővel nekiesik, és utána... Utána már mehetünk is vissza, a Valhallába.</w:t>
      </w:r>
    </w:p>
    <w:p>
      <w:pPr>
        <w:pStyle w:val="Normal"/>
        <w:ind w:firstLine="374"/>
        <w:jc w:val="both"/>
        <w:rPr/>
      </w:pPr>
      <w:r>
        <w:rPr/>
        <w:t>Már csak az nem volt világos előttem, hogy az elf hogyan akar eljutni Jamaicába, de hamarosan ez is kiderült.</w:t>
      </w:r>
    </w:p>
    <w:p>
      <w:pPr>
        <w:pStyle w:val="Normal"/>
        <w:ind w:firstLine="374"/>
        <w:jc w:val="both"/>
        <w:rPr/>
      </w:pPr>
      <w:r>
        <w:rPr/>
        <w:t xml:space="preserve">– </w:t>
      </w:r>
      <w:r>
        <w:rPr/>
        <w:t>A napnak hamarosan vége – mondta Urragasil az eget kémlelve. – Ha megérkezik Holdfivér, felkéredzkedünk szekerére.</w:t>
      </w:r>
    </w:p>
    <w:p>
      <w:pPr>
        <w:pStyle w:val="Normal"/>
        <w:ind w:firstLine="374"/>
        <w:jc w:val="both"/>
        <w:rPr/>
      </w:pPr>
      <w:r>
        <w:rPr/>
        <w:t xml:space="preserve">– </w:t>
      </w:r>
      <w:r>
        <w:rPr/>
        <w:t>Remek – mondta Mucskin. – Mert a hold, az olyan, hogy csak úgy egyszerűen megáll, és felvesz a hátára egy rakás embert, mi?</w:t>
      </w:r>
    </w:p>
    <w:p>
      <w:pPr>
        <w:pStyle w:val="Normal"/>
        <w:ind w:firstLine="374"/>
        <w:jc w:val="both"/>
        <w:rPr/>
      </w:pPr>
      <w:r>
        <w:rPr/>
        <w:t>Urragasil ránézett.</w:t>
      </w:r>
    </w:p>
    <w:p>
      <w:pPr>
        <w:pStyle w:val="Normal"/>
        <w:ind w:firstLine="374"/>
        <w:jc w:val="both"/>
        <w:rPr/>
      </w:pPr>
      <w:r>
        <w:rPr/>
        <w:t xml:space="preserve">– </w:t>
      </w:r>
      <w:r>
        <w:rPr/>
        <w:t>Holdfivér nem azonos a Holddal – kezdte a magyarázatot, de végül legyintett. – Majd meglátjátok.</w:t>
      </w:r>
    </w:p>
    <w:p>
      <w:pPr>
        <w:pStyle w:val="Normal"/>
        <w:ind w:firstLine="374"/>
        <w:jc w:val="both"/>
        <w:rPr/>
      </w:pPr>
      <w:r>
        <w:rPr/>
        <w:t>Megláttuk. Vagy húsz perccel később, amikor az első csapat már rég eltűnt a tenger hullámai alatt, amikor a nap belebukott a saját fényétől vérvörös vízbe, furcsa surrogást hallottunk. Olyan hang volt, mint mikor a vágott szárnyú állatkerti sasok repülni próbálnak – ám itt valami egészen más történt. Keleten lassan besötétedett, és már megjelent a Hold kerek ezüstarca, amikor hirtelen egy éles, vízszintes villám csapott ki belőle, és iszonyatos sebességgel nyugat felé szállt.</w:t>
      </w:r>
    </w:p>
    <w:p>
      <w:pPr>
        <w:pStyle w:val="Normal"/>
        <w:ind w:firstLine="374"/>
        <w:jc w:val="both"/>
        <w:rPr/>
      </w:pPr>
      <w:r>
        <w:rPr/>
        <w:t>Ám ahogy fölénk ért, mintha valami falba ütközött volna. A villám megtorpant, és lejjebb ereszkedett. A ragyogás egyre elviselhetetlenebb lett. A szemeim elé kaptam a kezem, és csak akkor néztem fel, amikor csukott pilláimon keresztül, az ujjaim között láttam, hogy a fény gyengül valamelyest.</w:t>
      </w:r>
    </w:p>
    <w:p>
      <w:pPr>
        <w:pStyle w:val="Normal"/>
        <w:ind w:firstLine="374"/>
        <w:jc w:val="both"/>
        <w:rPr/>
      </w:pPr>
      <w:r>
        <w:rPr/>
        <w:t>Már annyira hozzászoktam az őrült jelenések látványához, hogy nem lepődtem meg igazán. Szinte közömbösen mértem végig az előttünk álló hatalmas alakot. Urragasil előrelépett, és főhajtással üdvözölte a színezüstnek látszó, négy fehérszőrű kos által húzott harci szekéren álló hatalmas termetű alakot. Holdfivér – mert ő volt az – legalább nyolc láb magas fickó volt, krétafehér bőrrel, és hószínű, hosszú hajjal. Arcát szinte teljesen eltakarta az ezüstszínű maszkkal kombinált sisak; a karjaira és rövidke páncélszoknyája alól kilátszó combjai köré tekert széles ezüstpántok között hatalmas izmok dudorodtak.</w:t>
      </w:r>
    </w:p>
    <w:p>
      <w:pPr>
        <w:pStyle w:val="Normal"/>
        <w:ind w:firstLine="374"/>
        <w:jc w:val="both"/>
        <w:rPr/>
      </w:pPr>
      <w:r>
        <w:rPr/>
        <w:t>Az elfünk megszólította, Holdfivér pedig válaszolt. Valami egészen furcsa, dallamos nyelven beszéltek, amiből csak két szót értettem: Gylfir és Jamaica nevét. Az párbeszéd pár percig tartott csak. Urragasil újra felénk fordult.</w:t>
      </w:r>
    </w:p>
    <w:p>
      <w:pPr>
        <w:pStyle w:val="Normal"/>
        <w:ind w:firstLine="374"/>
        <w:jc w:val="both"/>
        <w:rPr/>
      </w:pPr>
      <w:r>
        <w:rPr/>
        <w:t xml:space="preserve">– </w:t>
      </w:r>
      <w:r>
        <w:rPr/>
        <w:t>Holdfivér elvisz minket arra a helyre, ahol megtaláljuk a sárkányt – mondta egyszerűen, és felszállt az óriás mögé az ezüstszekérre. – Gyertek!</w:t>
      </w:r>
    </w:p>
    <w:p>
      <w:pPr>
        <w:pStyle w:val="Normal"/>
        <w:ind w:firstLine="374"/>
        <w:jc w:val="both"/>
        <w:rPr/>
      </w:pPr>
      <w:r>
        <w:rPr/>
        <w:t>Kurt Dreschre néztem, aki bólintott. Mire felkapaszkodtunk, az öt törpénk és a három szellemharcosunk már az elf mögött állt.</w:t>
      </w:r>
    </w:p>
    <w:p>
      <w:pPr>
        <w:pStyle w:val="Normal"/>
        <w:ind w:firstLine="374"/>
        <w:jc w:val="both"/>
        <w:rPr/>
      </w:pPr>
      <w:r>
        <w:rPr/>
        <w:t>Megmarkoltam a szekér peremét, Holdfivér pedig rákiáltott a türelmetlen musztángok módjára toporzékoló kosokra.</w:t>
      </w:r>
    </w:p>
    <w:p>
      <w:pPr>
        <w:pStyle w:val="Normal"/>
        <w:ind w:firstLine="374"/>
        <w:jc w:val="both"/>
        <w:rPr/>
      </w:pPr>
      <w:r>
        <w:rPr/>
        <w:t xml:space="preserve">– </w:t>
      </w:r>
      <w:r>
        <w:rPr/>
        <w:t>Kíváncsi vagyok – fordultam Kurt felé –, mennyi ideig fog tartani...</w:t>
      </w:r>
    </w:p>
    <w:p>
      <w:pPr>
        <w:pStyle w:val="Normal"/>
        <w:ind w:firstLine="374"/>
        <w:jc w:val="both"/>
        <w:rPr/>
      </w:pPr>
      <w:r>
        <w:rPr/>
        <w:t>A szekér felemelkedett. Egy villanást láttam csupán, egy pillanatra erős szél csapott az arcomba.</w:t>
      </w:r>
    </w:p>
    <w:p>
      <w:pPr>
        <w:pStyle w:val="Normal"/>
        <w:ind w:firstLine="374"/>
        <w:jc w:val="both"/>
        <w:rPr/>
      </w:pPr>
      <w:r>
        <w:rPr/>
        <w:t xml:space="preserve">– </w:t>
      </w:r>
      <w:r>
        <w:rPr/>
        <w:t>...az út – fejeztem be a mondatot.</w:t>
      </w:r>
    </w:p>
    <w:p>
      <w:pPr>
        <w:pStyle w:val="Normal"/>
        <w:ind w:firstLine="374"/>
        <w:jc w:val="both"/>
        <w:rPr/>
      </w:pPr>
      <w:r>
        <w:rPr/>
        <w:t xml:space="preserve">– </w:t>
      </w:r>
      <w:r>
        <w:rPr/>
        <w:t>Ennyi ideig felelte – Kurt Dresch, és Urragasil meg a harcosaink után ő is leugrott a szekérről.</w:t>
      </w:r>
    </w:p>
    <w:p>
      <w:pPr>
        <w:pStyle w:val="Normal"/>
        <w:ind w:firstLine="374"/>
        <w:jc w:val="both"/>
        <w:rPr/>
      </w:pPr>
      <w:r>
        <w:rPr/>
        <w:t>Az elf még mondott valamit Holdfivérnek, aztán egy újabb villámlobbanás következett, és amikor körülnéztem, egyedül voltunk a homokpadon.</w:t>
      </w:r>
    </w:p>
    <w:p>
      <w:pPr>
        <w:pStyle w:val="Normal"/>
        <w:ind w:firstLine="374"/>
        <w:jc w:val="both"/>
        <w:rPr/>
      </w:pPr>
      <w:r>
        <w:rPr/>
        <w:t>A sziget legfeljebb húsz négyzetméter ha megvolt, és minden oldalról egy körülbelül egy méter magas kőpárkány vette körül. Kurt körbefordult, és lenézett a lábaink előtt sötéten hullámzó tengerre.</w:t>
      </w:r>
    </w:p>
    <w:p>
      <w:pPr>
        <w:pStyle w:val="Normal"/>
        <w:ind w:firstLine="374"/>
        <w:jc w:val="both"/>
        <w:rPr/>
      </w:pPr>
      <w:r>
        <w:rPr/>
        <w:t xml:space="preserve">– </w:t>
      </w:r>
      <w:r>
        <w:rPr/>
        <w:t>Megérkeztünk – mondta.</w:t>
      </w:r>
    </w:p>
    <w:p>
      <w:pPr>
        <w:pStyle w:val="Normal"/>
        <w:ind w:firstLine="374"/>
        <w:jc w:val="both"/>
        <w:rPr/>
      </w:pPr>
      <w:r>
        <w:rPr/>
        <w:t xml:space="preserve">– </w:t>
      </w:r>
      <w:r>
        <w:rPr/>
        <w:t>Hová? – kérdeztem, és én is lebámultam a vízbe.</w:t>
      </w:r>
    </w:p>
    <w:p>
      <w:pPr>
        <w:pStyle w:val="Normal"/>
        <w:ind w:firstLine="374"/>
        <w:jc w:val="both"/>
        <w:rPr/>
      </w:pPr>
      <w:r>
        <w:rPr/>
        <w:t>A látvány azokra az üveggömbbe zárt alpesi tájmakettekre emlékeztetett, amiket karácsony előtt ingyen osztogattak a nagyobb manhattani áruházak előtt. A különbség csak annyi volt, hogy amit láttam, nem lehetett makett, és üveggömb helyett víz vett körül mindent. Különben stimmelt.</w:t>
      </w:r>
    </w:p>
    <w:p>
      <w:pPr>
        <w:pStyle w:val="Normal"/>
        <w:ind w:firstLine="374"/>
        <w:jc w:val="both"/>
        <w:rPr/>
      </w:pPr>
      <w:r>
        <w:rPr/>
        <w:t>Egy hegy tetején álltunk, és ahogy lenéztünk a hullámok sötét felszíne alatti völgybe, úgy két-háromszáz méter távolságban, és legalább ugyanilyen mélyen egy díszkivilágításban ragyogó épületet láttunk. Az elektromos vezetékek valamilyen csoda folytán épen maradtak, a "HOTEL KINGSTON" neonfeliratból csak a két "T" betű nem égett.</w:t>
      </w:r>
    </w:p>
    <w:p>
      <w:pPr>
        <w:pStyle w:val="Normal"/>
        <w:ind w:firstLine="374"/>
        <w:jc w:val="both"/>
        <w:rPr/>
      </w:pPr>
      <w:r>
        <w:rPr/>
        <w:t xml:space="preserve">– </w:t>
      </w:r>
      <w:r>
        <w:rPr/>
        <w:t>Jamaica – suttogtam.</w:t>
      </w:r>
    </w:p>
    <w:p>
      <w:pPr>
        <w:pStyle w:val="Normal"/>
        <w:ind w:firstLine="374"/>
        <w:jc w:val="both"/>
        <w:rPr/>
      </w:pPr>
      <w:r>
        <w:rPr/>
        <w:t xml:space="preserve">– </w:t>
      </w:r>
      <w:r>
        <w:rPr/>
        <w:t>Ott vagyunk, ahová jönnünk kellett – mondta az elf.</w:t>
      </w:r>
    </w:p>
    <w:p>
      <w:pPr>
        <w:pStyle w:val="Normal"/>
        <w:ind w:firstLine="374"/>
        <w:jc w:val="both"/>
        <w:rPr/>
      </w:pPr>
      <w:r>
        <w:rPr/>
        <w:t xml:space="preserve">– </w:t>
      </w:r>
      <w:r>
        <w:rPr/>
        <w:t>De... Hogy lehet ez? – Körbefordultam. – Az egész szigetből csak ennyi maradt?</w:t>
      </w:r>
    </w:p>
    <w:p>
      <w:pPr>
        <w:pStyle w:val="Normal"/>
        <w:ind w:firstLine="374"/>
        <w:jc w:val="both"/>
        <w:rPr/>
      </w:pPr>
      <w:r>
        <w:rPr/>
        <w:t xml:space="preserve">– </w:t>
      </w:r>
      <w:r>
        <w:rPr/>
        <w:t>A Mount Marley tetején vagyunk – mondta Kurt Dresch. – Ez volt a kilátó. A hegy oldalában állt... Vagyis még mindig ott van a Hotel Kingston. Láthattad.</w:t>
      </w:r>
    </w:p>
    <w:p>
      <w:pPr>
        <w:pStyle w:val="Normal"/>
        <w:ind w:firstLine="374"/>
        <w:jc w:val="both"/>
        <w:rPr/>
      </w:pPr>
      <w:r>
        <w:rPr/>
        <w:t>Erre nem volt mit felelni.</w:t>
      </w:r>
    </w:p>
    <w:p>
      <w:pPr>
        <w:pStyle w:val="Normal"/>
        <w:ind w:firstLine="374"/>
        <w:jc w:val="both"/>
        <w:rPr/>
      </w:pPr>
      <w:r>
        <w:rPr/>
        <w:t xml:space="preserve">– </w:t>
      </w:r>
      <w:r>
        <w:rPr/>
        <w:t>És most? – kérdezte Dresch a fehérhajú elftől.</w:t>
      </w:r>
    </w:p>
    <w:p>
      <w:pPr>
        <w:pStyle w:val="Normal"/>
        <w:ind w:firstLine="374"/>
        <w:jc w:val="both"/>
        <w:rPr/>
      </w:pPr>
      <w:r>
        <w:rPr/>
        <w:t>Urragasil balra mutatott, arra a helyre, ahonnan egy méteres szakaszon hiányzott a kőpárkány.</w:t>
      </w:r>
    </w:p>
    <w:p>
      <w:pPr>
        <w:pStyle w:val="Normal"/>
        <w:ind w:firstLine="374"/>
        <w:jc w:val="both"/>
        <w:rPr/>
      </w:pPr>
      <w:r>
        <w:rPr/>
        <w:t xml:space="preserve">– </w:t>
      </w:r>
      <w:r>
        <w:rPr/>
        <w:t>Lépcső – mondta, és elindult lefelé.</w:t>
      </w:r>
    </w:p>
    <w:p>
      <w:pPr>
        <w:pStyle w:val="Normal"/>
        <w:ind w:firstLine="374"/>
        <w:jc w:val="both"/>
        <w:rPr/>
      </w:pPr>
      <w:r>
        <w:rPr/>
        <w:t xml:space="preserve">– </w:t>
      </w:r>
      <w:r>
        <w:rPr/>
        <w:t>Te, Chico – bökött oldalba Kurt Dresch, amikor a törpék és a szellemharcosok után mi is a lépcsősor tetején álltunk, amelyen egykor a szállodához, most viszont az óceán alá lehetett lejutni. – Emlékszel még arra a számra, hogy "Lépcső a mennyekbe"?</w:t>
      </w:r>
    </w:p>
    <w:p>
      <w:pPr>
        <w:pStyle w:val="Normal"/>
        <w:ind w:firstLine="374"/>
        <w:jc w:val="both"/>
        <w:rPr/>
      </w:pPr>
      <w:r>
        <w:rPr/>
        <w:t>Halványan derengett valami.</w:t>
      </w:r>
    </w:p>
    <w:p>
      <w:pPr>
        <w:pStyle w:val="Normal"/>
        <w:ind w:firstLine="374"/>
        <w:jc w:val="both"/>
        <w:rPr/>
      </w:pPr>
      <w:r>
        <w:rPr/>
        <w:t xml:space="preserve">– </w:t>
      </w:r>
      <w:r>
        <w:rPr/>
        <w:t>Igen. Miért?</w:t>
      </w:r>
    </w:p>
    <w:p>
      <w:pPr>
        <w:pStyle w:val="Normal"/>
        <w:ind w:firstLine="374"/>
        <w:jc w:val="both"/>
        <w:rPr/>
      </w:pPr>
      <w:r>
        <w:rPr/>
        <w:t xml:space="preserve">– </w:t>
      </w:r>
      <w:r>
        <w:rPr/>
        <w:t>Hát csak azért, mert azt hiszem, mi éppen most indultunk el a Pokolba vezető lépcsőn...</w:t>
      </w:r>
      <w:r>
        <w:br w:type="page"/>
      </w:r>
    </w:p>
    <w:p>
      <w:pPr>
        <w:pStyle w:val="Normal"/>
        <w:ind w:firstLine="374"/>
        <w:jc w:val="both"/>
        <w:rPr/>
      </w:pPr>
      <w:r>
        <w:rPr/>
      </w:r>
    </w:p>
    <w:p>
      <w:pPr>
        <w:pStyle w:val="Normal"/>
        <w:jc w:val="center"/>
        <w:rPr>
          <w:sz w:val="40"/>
          <w:szCs w:val="40"/>
        </w:rPr>
      </w:pPr>
      <w:r>
        <w:rPr>
          <w:sz w:val="40"/>
          <w:szCs w:val="40"/>
        </w:rPr>
        <w:t>TIZENHARMADIK FEJEZET</w:t>
      </w:r>
    </w:p>
    <w:p>
      <w:pPr>
        <w:pStyle w:val="Normal"/>
        <w:rPr>
          <w:sz w:val="40"/>
          <w:szCs w:val="40"/>
        </w:rPr>
      </w:pPr>
      <w:r>
        <w:rPr>
          <w:sz w:val="40"/>
          <w:szCs w:val="40"/>
        </w:rPr>
      </w:r>
    </w:p>
    <w:p>
      <w:pPr>
        <w:pStyle w:val="Normal"/>
        <w:rPr/>
      </w:pPr>
      <w:r>
        <w:rPr/>
      </w:r>
    </w:p>
    <w:p>
      <w:pPr>
        <w:pStyle w:val="Normal"/>
        <w:ind w:firstLine="374"/>
        <w:jc w:val="both"/>
        <w:rPr/>
      </w:pPr>
      <w:r>
        <w:rPr/>
        <w:t>Valamikor azt hallottam, hogy a víz alatt csak az első öt perc a nehéz. Nos, nekünk az is éppen olyan könnyű volt, mint az első, vagy az azelőtti.</w:t>
      </w:r>
    </w:p>
    <w:p>
      <w:pPr>
        <w:pStyle w:val="Normal"/>
        <w:ind w:firstLine="374"/>
        <w:jc w:val="both"/>
        <w:rPr/>
      </w:pPr>
      <w:r>
        <w:rPr/>
        <w:t>A hullámok összecsaptak a fejünk fölött, de mégis olyan könnyedén mozogtunk, mintha a szárazföldön sétálnánk. A tenger áramlása, a víz nyomása nem volt több a számunkra, mint egy aprócska, szemből fújó szellő.</w:t>
      </w:r>
    </w:p>
    <w:p>
      <w:pPr>
        <w:pStyle w:val="Normal"/>
        <w:ind w:firstLine="374"/>
        <w:jc w:val="both"/>
        <w:rPr/>
      </w:pPr>
      <w:r>
        <w:rPr/>
        <w:t>Amikor a lépcsősor aljára értünk, Kurt vörös arccal felém fordult. Felnevettem.</w:t>
      </w:r>
    </w:p>
    <w:p>
      <w:pPr>
        <w:pStyle w:val="Normal"/>
        <w:ind w:firstLine="374"/>
        <w:jc w:val="both"/>
        <w:rPr/>
      </w:pPr>
      <w:r>
        <w:rPr/>
        <w:t xml:space="preserve">– </w:t>
      </w:r>
      <w:r>
        <w:rPr/>
        <w:t>Hé! Vegyél már levegőt!</w:t>
      </w:r>
    </w:p>
    <w:p>
      <w:pPr>
        <w:pStyle w:val="Normal"/>
        <w:ind w:firstLine="374"/>
        <w:jc w:val="both"/>
        <w:rPr/>
      </w:pPr>
      <w:r>
        <w:rPr/>
        <w:t>A hülye káposztazabáló német! Egész úton lefelé visszatartotta a lélegzetét.</w:t>
      </w:r>
    </w:p>
    <w:p>
      <w:pPr>
        <w:pStyle w:val="Normal"/>
        <w:ind w:firstLine="374"/>
        <w:jc w:val="both"/>
        <w:rPr/>
      </w:pPr>
      <w:r>
        <w:rPr/>
        <w:t>Kurt rámbámult, a számra nézett, aztán fújt egy dühöset, és tovább indult. Hiába na, az ösztönökkel az ember sokszor semmit sem tud kezdeni.</w:t>
      </w:r>
    </w:p>
    <w:p>
      <w:pPr>
        <w:pStyle w:val="Normal"/>
        <w:ind w:firstLine="374"/>
        <w:jc w:val="both"/>
        <w:rPr/>
      </w:pPr>
      <w:r>
        <w:rPr/>
        <w:t>Már vagy másfél órája sétálgattunk szép kényelmesen tempóban, amikor az elől haladó Urragasil hirtelen megtorpant. Hegyes füleire szorította kezeit, fájdalmasan felnyögött, majd ránknézett.</w:t>
      </w:r>
    </w:p>
    <w:p>
      <w:pPr>
        <w:pStyle w:val="Normal"/>
        <w:ind w:firstLine="374"/>
        <w:jc w:val="both"/>
        <w:rPr/>
      </w:pPr>
      <w:r>
        <w:rPr/>
        <w:t xml:space="preserve">– </w:t>
      </w:r>
      <w:r>
        <w:rPr/>
        <w:t>Sietnünk kell – mondta elkínzott arccal. – Már ez a sárkány is magához tért.</w:t>
      </w:r>
    </w:p>
    <w:p>
      <w:pPr>
        <w:pStyle w:val="Normal"/>
        <w:ind w:firstLine="374"/>
        <w:jc w:val="both"/>
        <w:rPr/>
      </w:pPr>
      <w:r>
        <w:rPr/>
        <w:t>Gyorsabbra fogtuk a lépteinket, és újabb egy óra múlva már az eredeti tengerpart szélén álltunk. Normális helyzetben valószínűleg sokkal tovább tartott volna a séta – de a mi helyzetünk minden volt, csak éppen normális nem.</w:t>
      </w:r>
    </w:p>
    <w:p>
      <w:pPr>
        <w:pStyle w:val="Normal"/>
        <w:ind w:firstLine="374"/>
        <w:jc w:val="both"/>
        <w:rPr/>
      </w:pPr>
      <w:r>
        <w:rPr/>
        <w:t xml:space="preserve">– </w:t>
      </w:r>
      <w:r>
        <w:rPr/>
        <w:t>Tovább! – intett az elf. – Siessetek! A sárkány már megmozdult!</w:t>
      </w:r>
    </w:p>
    <w:p>
      <w:pPr>
        <w:pStyle w:val="Normal"/>
        <w:ind w:firstLine="374"/>
        <w:jc w:val="both"/>
        <w:rPr/>
      </w:pPr>
      <w:r>
        <w:rPr/>
        <w:t>Tovább mentünk, de most már nehezebben haladtunk. A tengerfenék hirtelen lejtőssé vált, és ahogy az egyre magasabb vízoszloppal borított részhez értünk, úgy erősödött a szemből fújó szél is.</w:t>
      </w:r>
    </w:p>
    <w:p>
      <w:pPr>
        <w:pStyle w:val="Normal"/>
        <w:ind w:firstLine="374"/>
        <w:jc w:val="both"/>
        <w:rPr/>
      </w:pPr>
      <w:r>
        <w:rPr/>
        <w:t>Tisztán láttam a víz alatt – ez kétszeresen is meglepő volt, hiszen egyrészt a tenger fenekén jártunk, másrészt odafent is éjszaka volt. Kurt Dresch megbotlott valamiben. Mellé ugrottam, és felsegítetem. Egy furcsa alakú kagylóképződményben vágódott hasra.</w:t>
      </w:r>
    </w:p>
    <w:p>
      <w:pPr>
        <w:pStyle w:val="Normal"/>
        <w:ind w:firstLine="374"/>
        <w:jc w:val="both"/>
        <w:rPr/>
      </w:pPr>
      <w:r>
        <w:rPr/>
        <w:t>Hirtelen azon kaptam magam, hogy iszonyatosan félek. Először nem tudtam, mi válthatta ki bennem ezt a furcsa érzést, de ahogy egyre tovább haladunk, egyszer csak rádöbbentem, a zaj lehet az oka. A fene tudja, de mindig úgy képzeltem, hogy ha valahol csend van akkor az az óceán feneke, de most akkora hangzavar volt körülöttünk, mint a Broadway-en csúcsforgalomban. Sistergések, reccsenések; bugyborékolás. Mély morgások, csattanások. Újabb reccsenések – legalább ezer különböző fajta pisszegés. Halk fütty.</w:t>
      </w:r>
    </w:p>
    <w:p>
      <w:pPr>
        <w:pStyle w:val="Normal"/>
        <w:ind w:firstLine="374"/>
        <w:jc w:val="both"/>
        <w:rPr/>
      </w:pPr>
      <w:r>
        <w:rPr/>
        <w:t>Fogalmam sem volt róla, mi okozhatja ezt a rettenetes lármát. Kurt Dresch is valami hasonlón törhette a fejét.</w:t>
      </w:r>
    </w:p>
    <w:p>
      <w:pPr>
        <w:pStyle w:val="Normal"/>
        <w:ind w:firstLine="374"/>
        <w:jc w:val="both"/>
        <w:rPr/>
      </w:pPr>
      <w:r>
        <w:rPr/>
        <w:t xml:space="preserve">– </w:t>
      </w:r>
      <w:r>
        <w:rPr/>
        <w:t>Te Chico, tudnak beszélni a halak?</w:t>
      </w:r>
    </w:p>
    <w:p>
      <w:pPr>
        <w:pStyle w:val="Normal"/>
        <w:ind w:firstLine="374"/>
        <w:jc w:val="both"/>
        <w:rPr/>
      </w:pPr>
      <w:r>
        <w:rPr/>
        <w:t>Megvontam a vállam.</w:t>
      </w:r>
    </w:p>
    <w:p>
      <w:pPr>
        <w:pStyle w:val="Normal"/>
        <w:ind w:firstLine="374"/>
        <w:jc w:val="both"/>
        <w:rPr/>
      </w:pPr>
      <w:r>
        <w:rPr/>
        <w:t xml:space="preserve">– </w:t>
      </w:r>
      <w:r>
        <w:rPr/>
        <w:t>Én még eggyel se tárgyaltam. De kérdezd meg az elfet. Ő biztos halul is tud...</w:t>
      </w:r>
    </w:p>
    <w:p>
      <w:pPr>
        <w:pStyle w:val="Normal"/>
        <w:ind w:firstLine="374"/>
        <w:jc w:val="both"/>
        <w:rPr/>
      </w:pPr>
      <w:r>
        <w:rPr/>
        <w:t>Nevettünk.</w:t>
      </w:r>
    </w:p>
    <w:p>
      <w:pPr>
        <w:pStyle w:val="Normal"/>
        <w:ind w:firstLine="374"/>
        <w:jc w:val="both"/>
        <w:rPr/>
      </w:pPr>
      <w:r>
        <w:rPr/>
        <w:t>Egy zöld tengerfűvel borított lejtős réten lépkedtünk. Kellemes meleg volt, és  a szelek, vagyis az áramlatok sem voltak túlságosan erősek.</w:t>
      </w:r>
    </w:p>
    <w:p>
      <w:pPr>
        <w:pStyle w:val="Normal"/>
        <w:ind w:firstLine="374"/>
        <w:jc w:val="both"/>
        <w:rPr/>
      </w:pPr>
      <w:r>
        <w:rPr/>
        <w:t xml:space="preserve">– </w:t>
      </w:r>
      <w:r>
        <w:rPr/>
        <w:t>Egész jó itt – jegyezte meg Dresch.</w:t>
      </w:r>
    </w:p>
    <w:p>
      <w:pPr>
        <w:pStyle w:val="Normal"/>
        <w:ind w:firstLine="374"/>
        <w:jc w:val="both"/>
        <w:rPr/>
      </w:pPr>
      <w:r>
        <w:rPr/>
        <w:t xml:space="preserve">– </w:t>
      </w:r>
      <w:r>
        <w:rPr/>
        <w:t>Hát, jobb mint az öreg Gylfir palotájában, az egyszer szent.</w:t>
      </w:r>
    </w:p>
    <w:p>
      <w:pPr>
        <w:pStyle w:val="Normal"/>
        <w:ind w:firstLine="374"/>
        <w:jc w:val="both"/>
        <w:rPr/>
      </w:pPr>
      <w:r>
        <w:rPr/>
        <w:t>Kurt sokáig hallgatott. Ahogy ott lépkedtünk, hirtelen egy apró, sárga-kék csíkos hal úszott hozzánk nagy kíváncsian. Fogalmam sincs róla, milyen fajtához tartozhatott, sosem értettem a tenger élővilágához. Egészen apró uszonyai voltak, meg nagy halszemei, és nem voltak fogai. Egy kicsit megnyugodtam; nem lett volna nagy élmény, ha mondjuk egy piranhával vet össze a sors.</w:t>
      </w:r>
    </w:p>
    <w:p>
      <w:pPr>
        <w:pStyle w:val="Normal"/>
        <w:ind w:firstLine="374"/>
        <w:jc w:val="both"/>
        <w:rPr/>
      </w:pPr>
      <w:r>
        <w:rPr/>
        <w:t xml:space="preserve">– </w:t>
      </w:r>
      <w:r>
        <w:rPr/>
        <w:t>Ezt figyeld, Kurt! – kiáltottam, és a hal után kaptam. Biztos meglátta lendülő kezemet, mert megpróbált elillanni, de már elkésett. Megmarkoltam, és...</w:t>
      </w:r>
    </w:p>
    <w:p>
      <w:pPr>
        <w:pStyle w:val="Normal"/>
        <w:ind w:firstLine="374"/>
        <w:jc w:val="both"/>
        <w:rPr/>
      </w:pPr>
      <w:r>
        <w:rPr/>
        <w:t>És felordítottam. A hegyes halcsontok megannyi apró, hegyes tűként döfődtek a tenyerembe és az ujjaimba. Eleresztettem a halat, és vérző kezemre szorítottam a számat. A kis dög is megzavarodhatott egy pillanatra, mert csak lebegett ott előttem, meg bámult rám, de végül megrázta magát, mint egy ázott kutya, és fürgén elúszott.</w:t>
      </w:r>
    </w:p>
    <w:p>
      <w:pPr>
        <w:pStyle w:val="Normal"/>
        <w:ind w:firstLine="374"/>
        <w:jc w:val="both"/>
        <w:rPr/>
      </w:pPr>
      <w:r>
        <w:rPr/>
        <w:t xml:space="preserve">– </w:t>
      </w:r>
      <w:r>
        <w:rPr/>
        <w:t>A rohadt életbe, már csak ez hiányzott! – morogtam. Előhúztam az övemből egy tekercs gézt, de fél kézzel nem tudtam bekötni a sebeimet. – Kurt! Segítenél végre?</w:t>
      </w:r>
    </w:p>
    <w:p>
      <w:pPr>
        <w:pStyle w:val="Normal"/>
        <w:ind w:firstLine="374"/>
        <w:jc w:val="both"/>
        <w:rPr/>
      </w:pPr>
      <w:r>
        <w:rPr/>
        <w:t>A német csak állt, nem mozdult, és valahogy úgy meresztette rám a szemeit, mint az előbb az a bohóchal.</w:t>
      </w:r>
    </w:p>
    <w:p>
      <w:pPr>
        <w:pStyle w:val="Normal"/>
        <w:ind w:firstLine="374"/>
        <w:jc w:val="both"/>
        <w:rPr/>
      </w:pPr>
      <w:r>
        <w:rPr/>
        <w:t xml:space="preserve">– </w:t>
      </w:r>
      <w:r>
        <w:rPr/>
        <w:t>Mi lesz már?</w:t>
      </w:r>
    </w:p>
    <w:p>
      <w:pPr>
        <w:pStyle w:val="Normal"/>
        <w:ind w:firstLine="374"/>
        <w:jc w:val="both"/>
        <w:rPr/>
      </w:pPr>
      <w:r>
        <w:rPr/>
        <w:t xml:space="preserve">– </w:t>
      </w:r>
      <w:r>
        <w:rPr/>
        <w:t>Te, ez a hal... Ez látott téged!</w:t>
      </w:r>
    </w:p>
    <w:p>
      <w:pPr>
        <w:pStyle w:val="Normal"/>
        <w:ind w:firstLine="374"/>
        <w:jc w:val="both"/>
        <w:rPr/>
      </w:pPr>
      <w:r>
        <w:rPr/>
        <w:t xml:space="preserve">– </w:t>
      </w:r>
      <w:r>
        <w:rPr/>
        <w:t>Na és ha látott! Teszek rá, mit lát, vérzik ez a rohadt kezem.</w:t>
      </w:r>
    </w:p>
    <w:p>
      <w:pPr>
        <w:pStyle w:val="Normal"/>
        <w:ind w:firstLine="374"/>
        <w:jc w:val="both"/>
        <w:rPr/>
      </w:pPr>
      <w:r>
        <w:rPr/>
        <w:t xml:space="preserve">– </w:t>
      </w:r>
      <w:r>
        <w:rPr/>
        <w:t>Ez látott téged! – ordította Kurt most már olyan hangon, hogy a menet megtorpant, és Urragasil hátrafordult.</w:t>
      </w:r>
    </w:p>
    <w:p>
      <w:pPr>
        <w:pStyle w:val="Normal"/>
        <w:ind w:firstLine="374"/>
        <w:jc w:val="both"/>
        <w:rPr/>
      </w:pPr>
      <w:r>
        <w:rPr/>
        <w:t xml:space="preserve">– </w:t>
      </w:r>
      <w:r>
        <w:rPr/>
        <w:t>Mi a baj? – kérdezte.</w:t>
      </w:r>
    </w:p>
    <w:p>
      <w:pPr>
        <w:pStyle w:val="Normal"/>
        <w:ind w:firstLine="374"/>
        <w:jc w:val="both"/>
        <w:rPr/>
      </w:pPr>
      <w:r>
        <w:rPr/>
        <w:t xml:space="preserve">– </w:t>
      </w:r>
      <w:r>
        <w:rPr/>
        <w:t>Kurt éppen azon ámuldozik, hogy egy hal meglátott engem – magyaráztam.</w:t>
      </w:r>
    </w:p>
    <w:p>
      <w:pPr>
        <w:pStyle w:val="Normal"/>
        <w:ind w:firstLine="374"/>
        <w:jc w:val="both"/>
        <w:rPr/>
      </w:pPr>
      <w:r>
        <w:rPr/>
        <w:t>Az elf közelebb lépett, és Dreschre nézett.</w:t>
      </w:r>
    </w:p>
    <w:p>
      <w:pPr>
        <w:pStyle w:val="Normal"/>
        <w:ind w:firstLine="374"/>
        <w:jc w:val="both"/>
        <w:rPr/>
      </w:pPr>
      <w:r>
        <w:rPr/>
        <w:t xml:space="preserve">– </w:t>
      </w:r>
      <w:r>
        <w:rPr/>
        <w:t>Hogy történt? – kérdezte izgatott hangon.</w:t>
      </w:r>
    </w:p>
    <w:p>
      <w:pPr>
        <w:pStyle w:val="Normal"/>
        <w:ind w:firstLine="374"/>
        <w:jc w:val="both"/>
        <w:rPr/>
      </w:pPr>
      <w:r>
        <w:rPr/>
        <w:t xml:space="preserve">– </w:t>
      </w:r>
      <w:r>
        <w:rPr/>
        <w:t>Hát... Jött egy hal, és teljesen úgy viselkedett, mintha látta volna Chicót.</w:t>
      </w:r>
    </w:p>
    <w:p>
      <w:pPr>
        <w:pStyle w:val="Normal"/>
        <w:ind w:firstLine="374"/>
        <w:jc w:val="both"/>
        <w:rPr/>
      </w:pPr>
      <w:r>
        <w:rPr/>
        <w:t xml:space="preserve">– </w:t>
      </w:r>
      <w:r>
        <w:rPr/>
        <w:t>Hülyék vagytok ti, vagy mi a franc van? – kérdeztem. Most már őszintén dühös voltam.</w:t>
      </w:r>
    </w:p>
    <w:p>
      <w:pPr>
        <w:pStyle w:val="Normal"/>
        <w:ind w:firstLine="374"/>
        <w:jc w:val="both"/>
        <w:rPr/>
      </w:pPr>
      <w:r>
        <w:rPr/>
        <w:t xml:space="preserve">– </w:t>
      </w:r>
      <w:r>
        <w:rPr/>
        <w:t>Ha a hal látott, akkor a sárkány... – Kurt Dresch elhallgatott.</w:t>
      </w:r>
    </w:p>
    <w:p>
      <w:pPr>
        <w:pStyle w:val="Normal"/>
        <w:ind w:firstLine="374"/>
        <w:jc w:val="both"/>
        <w:rPr/>
      </w:pPr>
      <w:r>
        <w:rPr/>
        <w:t>A sárkány! Csak ekkor értettem meg a nagy izgalom okát. Az elf ott Párizs mellett azt mondta, a sárkány csak érezni fog minket, látni nem. Viszont ez az előbbi uszonyos kis dög látott, a saját szemeivel, tehát nincs semmi biztosíték arra, hogy a sárkány előtt rejtve maradunk.</w:t>
      </w:r>
    </w:p>
    <w:p>
      <w:pPr>
        <w:pStyle w:val="Normal"/>
        <w:ind w:firstLine="374"/>
        <w:jc w:val="both"/>
        <w:rPr/>
      </w:pPr>
      <w:r>
        <w:rPr/>
        <w:t>Dweller, a törpevezér próbaképpen hadonászni kezdett az egyik vízibokor mellett lebegő hal szemei előtt. Semmi. Urragasil is kipróbálta a trükköt. A hal őt sem vette észre, ám amikor Kurt egy kicsit közelebb húzódott hozzá, azonnal elcikázott.</w:t>
      </w:r>
    </w:p>
    <w:p>
      <w:pPr>
        <w:pStyle w:val="Normal"/>
        <w:ind w:firstLine="374"/>
        <w:jc w:val="both"/>
        <w:rPr/>
      </w:pPr>
      <w:r>
        <w:rPr/>
        <w:t xml:space="preserve">– </w:t>
      </w:r>
      <w:r>
        <w:rPr/>
        <w:t>Az emberek látszanak a vízben – összegezte az elf a megfigyeléseket. Elgondolkozott. – Ez jó.</w:t>
      </w:r>
    </w:p>
    <w:p>
      <w:pPr>
        <w:pStyle w:val="Normal"/>
        <w:ind w:firstLine="374"/>
        <w:jc w:val="both"/>
        <w:rPr/>
      </w:pPr>
      <w:r>
        <w:rPr/>
        <w:t xml:space="preserve">– </w:t>
      </w:r>
      <w:r>
        <w:rPr/>
        <w:t>Jó?! – kérdezte Dresch idegesen. – És elárulnád, hogy ki a francnak jó?</w:t>
      </w:r>
    </w:p>
    <w:p>
      <w:pPr>
        <w:pStyle w:val="Normal"/>
        <w:ind w:firstLine="374"/>
        <w:jc w:val="both"/>
        <w:rPr/>
      </w:pPr>
      <w:r>
        <w:rPr/>
        <w:t>Urragasil nem válaszolt. A törpére nézett.</w:t>
      </w:r>
    </w:p>
    <w:p>
      <w:pPr>
        <w:pStyle w:val="Normal"/>
        <w:ind w:firstLine="374"/>
        <w:jc w:val="both"/>
        <w:rPr/>
      </w:pPr>
      <w:r>
        <w:rPr/>
        <w:t xml:space="preserve">– </w:t>
      </w:r>
      <w:r>
        <w:rPr/>
        <w:t>Mostantól ti maradtok hátul. Vigyázzatok a két emberre.</w:t>
      </w:r>
    </w:p>
    <w:p>
      <w:pPr>
        <w:pStyle w:val="Normal"/>
        <w:ind w:firstLine="374"/>
        <w:jc w:val="both"/>
        <w:rPr/>
      </w:pPr>
      <w:r>
        <w:rPr/>
        <w:t>Dweller bólintott. Tovább indultunk.</w:t>
      </w:r>
    </w:p>
    <w:p>
      <w:pPr>
        <w:pStyle w:val="Normal"/>
        <w:ind w:firstLine="374"/>
        <w:jc w:val="both"/>
        <w:rPr/>
      </w:pPr>
      <w:r>
        <w:rPr/>
        <w:t>Most már egészen mélyen járhattunk, mert a víz sorra feloldotta a színeket. A vörös szín már jó régen eltűnt, aztán a narancssárga is, már a sárga is alig látszott. A zöld viszont még mindig élénk volt. Furcsa volt: odafent, a felszín fölött már hajnalodhatott, de idelent egyre sötétebb lett.</w:t>
      </w:r>
    </w:p>
    <w:p>
      <w:pPr>
        <w:pStyle w:val="Normal"/>
        <w:ind w:firstLine="374"/>
        <w:jc w:val="both"/>
        <w:rPr/>
      </w:pPr>
      <w:r>
        <w:rPr/>
        <w:t>Az embereknek különben egészen hibás elképzeléseik vannak a tengerek meg az óceánok fenekéről. Azt hiszik, hogy olyan az egész, akár egy végtelen síkság, egy homokkal vagy kavicsokkal borított puszta, ám ehelyett kagylók, növények, a tengerbe hajigált szemét, kövek és plasztikdarabok kusza masszáján kellett keresztültaposnunk. Az egészben mégis talán az volt a legrosszabb, hogy ez a különös "országút" legnagyobb része élőlényekből állt. Szivacsok nőttek mindenhol, és mivel a színek javarésze már eltűnt, kénytelen-kelletlen át kellett gázolnunk a rákok és a tengeri szivacsok milliárdjaiból álló lüktető szőnyegen is.</w:t>
      </w:r>
    </w:p>
    <w:p>
      <w:pPr>
        <w:pStyle w:val="Normal"/>
        <w:ind w:firstLine="374"/>
        <w:jc w:val="both"/>
        <w:rPr/>
      </w:pPr>
      <w:r>
        <w:rPr/>
        <w:t>Minél mélyebbre jutottunk annál nehezebb lett a terep. Az óceán feneke olyan volt akár az Atlasz északi vidéke: szirtek és mélyedések mindenhol. Amikor már azt hittük sohasem lesz vége a vízalatti menetelésnek, Urragasil hirtelen megállította a csapatot.</w:t>
      </w:r>
    </w:p>
    <w:p>
      <w:pPr>
        <w:pStyle w:val="Normal"/>
        <w:ind w:firstLine="374"/>
        <w:jc w:val="both"/>
        <w:rPr/>
      </w:pPr>
      <w:r>
        <w:rPr/>
        <w:t xml:space="preserve">– </w:t>
      </w:r>
      <w:r>
        <w:rPr/>
        <w:t>Korall – mutatott előre.</w:t>
      </w:r>
    </w:p>
    <w:p>
      <w:pPr>
        <w:pStyle w:val="Normal"/>
        <w:ind w:firstLine="374"/>
        <w:jc w:val="both"/>
        <w:rPr/>
      </w:pPr>
      <w:r>
        <w:rPr/>
        <w:t>A jelzett irányba néztünk, ahol egy hatalmas, gyönyörűen fonott szőnyeghez hasonlító szikla állt.</w:t>
      </w:r>
    </w:p>
    <w:p>
      <w:pPr>
        <w:pStyle w:val="Normal"/>
        <w:ind w:firstLine="374"/>
        <w:jc w:val="both"/>
        <w:rPr/>
      </w:pPr>
      <w:r>
        <w:rPr/>
        <w:t xml:space="preserve">– </w:t>
      </w:r>
      <w:r>
        <w:rPr/>
        <w:t>Meg kell kerülnünk – mondta az elf.</w:t>
      </w:r>
    </w:p>
    <w:p>
      <w:pPr>
        <w:pStyle w:val="Normal"/>
        <w:ind w:firstLine="374"/>
        <w:jc w:val="both"/>
        <w:rPr/>
      </w:pPr>
      <w:r>
        <w:rPr/>
        <w:t>Jobbra fordult, hogy minél nagyobb ívben elkerülje a korallzátonyt.</w:t>
      </w:r>
    </w:p>
    <w:p>
      <w:pPr>
        <w:pStyle w:val="Normal"/>
        <w:ind w:firstLine="374"/>
        <w:jc w:val="both"/>
        <w:rPr/>
      </w:pPr>
      <w:r>
        <w:rPr/>
        <w:t xml:space="preserve">– </w:t>
      </w:r>
      <w:r>
        <w:rPr/>
        <w:t>Erre meg mi szükség? – kérdezte Kurt Dresch fáradtan.</w:t>
      </w:r>
    </w:p>
    <w:p>
      <w:pPr>
        <w:pStyle w:val="Normal"/>
        <w:ind w:firstLine="374"/>
        <w:jc w:val="both"/>
        <w:rPr/>
      </w:pPr>
      <w:r>
        <w:rPr/>
        <w:t xml:space="preserve">– </w:t>
      </w:r>
      <w:r>
        <w:rPr/>
        <w:t>Veszélyes lehet a számotokra – mondta a mellettünk lépkedő Dweller. – Az ilyen helyeken félelmetes fenevadak laknak, olyan szörnyek amelyek egyetlen csapással képesek bezúzni egy ember koponyáját. Nekünk ugyan nem árthatnak, de titeket megláthatnak.</w:t>
      </w:r>
    </w:p>
    <w:p>
      <w:pPr>
        <w:pStyle w:val="Normal"/>
        <w:ind w:firstLine="374"/>
        <w:jc w:val="both"/>
        <w:rPr/>
      </w:pPr>
      <w:r>
        <w:rPr/>
        <w:t>Tovább mentünk. Közben azon töprengtem, a törpe vajon honnan ismerheti ilyen jól a Föld, vagyis Midgard élővilágát. Meg is kérdeztem tőle.</w:t>
      </w:r>
    </w:p>
    <w:p>
      <w:pPr>
        <w:pStyle w:val="Normal"/>
        <w:ind w:firstLine="374"/>
        <w:jc w:val="both"/>
        <w:rPr/>
      </w:pPr>
      <w:r>
        <w:rPr/>
        <w:t xml:space="preserve">– </w:t>
      </w:r>
      <w:r>
        <w:rPr/>
        <w:t>Ami Midgardon létezik, megvan Nidevellirben is – felelte Dweller, olyan hangon, mintha ezzel mindent megmagyarázott volna.</w:t>
      </w:r>
    </w:p>
    <w:p>
      <w:pPr>
        <w:pStyle w:val="Normal"/>
        <w:ind w:firstLine="374"/>
        <w:jc w:val="both"/>
        <w:rPr/>
      </w:pPr>
      <w:r>
        <w:rPr/>
        <w:t xml:space="preserve">– </w:t>
      </w:r>
      <w:r>
        <w:rPr/>
        <w:t>De... Úgy tudtam, ti barlangokban laktok.</w:t>
      </w:r>
    </w:p>
    <w:p>
      <w:pPr>
        <w:pStyle w:val="Normal"/>
        <w:ind w:firstLine="374"/>
        <w:jc w:val="both"/>
        <w:rPr/>
      </w:pPr>
      <w:r>
        <w:rPr/>
        <w:t xml:space="preserve">– </w:t>
      </w:r>
      <w:r>
        <w:rPr/>
        <w:t>Ez igaz – bólintott a törpe. – Nidevellirben nem sok helyről látjuk az eget. Ám nekünk is vannak tengereink, és azokban és élnek ilyen állatok.</w:t>
      </w:r>
    </w:p>
    <w:p>
      <w:pPr>
        <w:pStyle w:val="Normal"/>
        <w:ind w:firstLine="374"/>
        <w:jc w:val="both"/>
        <w:rPr/>
      </w:pPr>
      <w:r>
        <w:rPr/>
        <w:t>Ezen elgondolkoztam. Tehát, a jelek szerint az egész világmindenségben, az összes létsíkon nagyjából ugyanolyan lények élnek, kivéve persze a domináns fajt. A tápláléklánc csúcsára mindegyik síkon más társaság került fel – Elfenderben a hegyesfülűek, Nidevellirben a törpék, és nálunk, Midgardon az emberek. Végigmértem Dwellert. Vászonruha volt rajta, de a saruja mintha szarvasbőrből lett volna. Nem tudom miért, de egészen addig úgy hittem, az ő földjükön minden más, ám most rá kellett jönnöm, tévedtem.</w:t>
      </w:r>
    </w:p>
    <w:p>
      <w:pPr>
        <w:pStyle w:val="Normal"/>
        <w:ind w:firstLine="374"/>
        <w:jc w:val="both"/>
        <w:rPr/>
      </w:pPr>
      <w:r>
        <w:rPr/>
        <w:t>Nem sokáig törhettem a fejem, mert Urragasil újra megállt, és előremutatott.</w:t>
      </w:r>
    </w:p>
    <w:p>
      <w:pPr>
        <w:pStyle w:val="Normal"/>
        <w:ind w:firstLine="374"/>
        <w:jc w:val="both"/>
        <w:rPr/>
      </w:pPr>
      <w:r>
        <w:rPr/>
        <w:t xml:space="preserve">– </w:t>
      </w:r>
      <w:r>
        <w:rPr/>
        <w:t>A sárkány már egészen közel van – suttogta, amikor köré gyűltünk. – Közel van, és éber. Már felkészült a harcra, és nemsokára elindul.</w:t>
      </w:r>
    </w:p>
    <w:p>
      <w:pPr>
        <w:pStyle w:val="Normal"/>
        <w:ind w:firstLine="374"/>
        <w:jc w:val="both"/>
        <w:rPr/>
      </w:pPr>
      <w:r>
        <w:rPr/>
        <w:t xml:space="preserve">– </w:t>
      </w:r>
      <w:r>
        <w:rPr/>
        <w:t>Elindul? Hová? – kérdezte Dresch.</w:t>
      </w:r>
    </w:p>
    <w:p>
      <w:pPr>
        <w:pStyle w:val="Normal"/>
        <w:ind w:firstLine="374"/>
        <w:jc w:val="both"/>
        <w:rPr/>
      </w:pPr>
      <w:r>
        <w:rPr/>
        <w:t>Az elf úgy mérte végig, mint egy professzor egy óvodás gyereket.</w:t>
      </w:r>
    </w:p>
    <w:p>
      <w:pPr>
        <w:pStyle w:val="Normal"/>
        <w:ind w:firstLine="374"/>
        <w:jc w:val="both"/>
        <w:rPr/>
      </w:pPr>
      <w:r>
        <w:rPr/>
        <w:t xml:space="preserve">– </w:t>
      </w:r>
      <w:r>
        <w:rPr/>
        <w:t>Felemelkedik a tenger mélyéről, és elindul a szárazföldön, hogy zsákmányt szerezzen magának. Hogy pusztítson. Hogy teljesítse urai parancsát... De nem fogja megtenni.</w:t>
      </w:r>
    </w:p>
    <w:p>
      <w:pPr>
        <w:pStyle w:val="Normal"/>
        <w:ind w:firstLine="374"/>
        <w:jc w:val="both"/>
        <w:rPr/>
      </w:pPr>
      <w:r>
        <w:rPr/>
        <w:t>Megfogta Dresch kezét, majd az én karomért nyúlt.</w:t>
      </w:r>
    </w:p>
    <w:p>
      <w:pPr>
        <w:pStyle w:val="Normal"/>
        <w:ind w:firstLine="374"/>
        <w:jc w:val="both"/>
        <w:rPr/>
      </w:pPr>
      <w:r>
        <w:rPr/>
        <w:t xml:space="preserve">– </w:t>
      </w:r>
      <w:r>
        <w:rPr/>
        <w:t>Titeket látni fog. – Előre mutatott. – Induljatok, és vonjátok magatokra a figyelmét.</w:t>
      </w:r>
    </w:p>
    <w:p>
      <w:pPr>
        <w:pStyle w:val="Normal"/>
        <w:ind w:firstLine="374"/>
        <w:jc w:val="both"/>
        <w:rPr/>
      </w:pPr>
      <w:r>
        <w:rPr/>
        <w:t xml:space="preserve">– </w:t>
      </w:r>
      <w:r>
        <w:rPr/>
        <w:t>Remek – mondta a német. – Menjünk oda, hozzá, kiáltsunk rá, hogy hé, sárkány, itt a reggeli? Így képzelted? És ti addig hol lesztek?</w:t>
      </w:r>
    </w:p>
    <w:p>
      <w:pPr>
        <w:pStyle w:val="Normal"/>
        <w:ind w:firstLine="374"/>
        <w:jc w:val="both"/>
        <w:rPr/>
      </w:pPr>
      <w:r>
        <w:rPr/>
        <w:t>Urragasil furcsán elmosolyodott.</w:t>
      </w:r>
    </w:p>
    <w:p>
      <w:pPr>
        <w:pStyle w:val="Normal"/>
        <w:ind w:firstLine="374"/>
        <w:jc w:val="both"/>
        <w:rPr/>
      </w:pPr>
      <w:r>
        <w:rPr/>
        <w:t xml:space="preserve">– </w:t>
      </w:r>
      <w:r>
        <w:rPr/>
        <w:t>Ne félj, ember. Mi sem megyünk messzire.</w:t>
      </w:r>
    </w:p>
    <w:p>
      <w:pPr>
        <w:pStyle w:val="Normal"/>
        <w:ind w:firstLine="374"/>
        <w:jc w:val="both"/>
        <w:rPr/>
      </w:pPr>
      <w:r>
        <w:rPr/>
      </w:r>
    </w:p>
    <w:p>
      <w:pPr>
        <w:pStyle w:val="Normal"/>
        <w:ind w:firstLine="374"/>
        <w:jc w:val="both"/>
        <w:rPr/>
      </w:pPr>
      <w:r>
        <w:rPr/>
      </w:r>
    </w:p>
    <w:p>
      <w:pPr>
        <w:pStyle w:val="Normal"/>
        <w:ind w:firstLine="374"/>
        <w:jc w:val="both"/>
        <w:rPr/>
      </w:pPr>
      <w:r>
        <w:rPr/>
        <w:t xml:space="preserve">– </w:t>
      </w:r>
      <w:r>
        <w:rPr/>
        <w:t>Mocskok! – dohogott Dresch, miközben egyre jobban eltávolodtunk Urragasiltól, meg a csapattól. – Belerángatnak a marhaságukba, végigvonszolnak a fél Atlanti Óceán alatt, aztán egyszerűen csak odadobnak minket ennek az izének!</w:t>
      </w:r>
    </w:p>
    <w:p>
      <w:pPr>
        <w:pStyle w:val="Normal"/>
        <w:ind w:firstLine="374"/>
        <w:jc w:val="both"/>
        <w:rPr/>
      </w:pPr>
      <w:r>
        <w:rPr/>
        <w:t>Nem feleltem. Nekem se nagyon tetszett a felállás, de nem volt jobb.</w:t>
      </w:r>
    </w:p>
    <w:p>
      <w:pPr>
        <w:pStyle w:val="Normal"/>
        <w:ind w:firstLine="374"/>
        <w:jc w:val="both"/>
        <w:rPr/>
      </w:pPr>
      <w:r>
        <w:rPr/>
        <w:t>Dresch hirtelen megállt.</w:t>
      </w:r>
    </w:p>
    <w:p>
      <w:pPr>
        <w:pStyle w:val="Normal"/>
        <w:ind w:firstLine="374"/>
        <w:jc w:val="both"/>
        <w:rPr/>
      </w:pPr>
      <w:r>
        <w:rPr/>
        <w:t xml:space="preserve">– </w:t>
      </w:r>
      <w:r>
        <w:rPr/>
        <w:t>Te Chico, kérdeznék én tőled valamit.</w:t>
      </w:r>
    </w:p>
    <w:p>
      <w:pPr>
        <w:pStyle w:val="Normal"/>
        <w:ind w:firstLine="374"/>
        <w:jc w:val="both"/>
        <w:rPr/>
      </w:pPr>
      <w:r>
        <w:rPr/>
        <w:t>Én is megálltam, és ránéztem. Szemimplantja közömbös üvegfénnyel csillogtak, de a szája sarka idegesen rángatózott. Rájöttem, Dresch fél. Nem volt egyedül.</w:t>
      </w:r>
    </w:p>
    <w:p>
      <w:pPr>
        <w:pStyle w:val="Normal"/>
        <w:ind w:firstLine="374"/>
        <w:jc w:val="both"/>
        <w:rPr/>
      </w:pPr>
      <w:r>
        <w:rPr/>
        <w:t xml:space="preserve">– </w:t>
      </w:r>
      <w:r>
        <w:rPr/>
        <w:t>Rajta.</w:t>
      </w:r>
    </w:p>
    <w:p>
      <w:pPr>
        <w:pStyle w:val="Normal"/>
        <w:ind w:firstLine="374"/>
        <w:jc w:val="both"/>
        <w:rPr/>
      </w:pPr>
      <w:r>
        <w:rPr/>
        <w:t xml:space="preserve">– </w:t>
      </w:r>
      <w:r>
        <w:rPr/>
        <w:t>Te Chico... Mondd meg nekem... De őszintén! Te, ez a sok hülyeség tényleg igaz? Úgy értem... Nem is tudom, hogy értem, de olyan hirtelen jött minden, meg olyan hihetetlen ez az egész, és... Tudod, én a fél életemet azzal töltöttem, hogy embereket öltem, és más embereket megmentettem. Nem nagy ügy, te tudod a legjobban. De most valahogy...</w:t>
      </w:r>
    </w:p>
    <w:p>
      <w:pPr>
        <w:pStyle w:val="Normal"/>
        <w:ind w:firstLine="374"/>
        <w:jc w:val="both"/>
        <w:rPr/>
      </w:pPr>
      <w:r>
        <w:rPr/>
        <w:t>Elhallgatott, mély lélegzetet vett, és felüvöltött.</w:t>
      </w:r>
    </w:p>
    <w:p>
      <w:pPr>
        <w:pStyle w:val="Normal"/>
        <w:ind w:firstLine="374"/>
        <w:jc w:val="both"/>
        <w:rPr/>
      </w:pPr>
      <w:r>
        <w:rPr/>
        <w:t xml:space="preserve">– </w:t>
      </w:r>
      <w:r>
        <w:rPr/>
        <w:t>A kurva életbe, Chico! Azt hiszem, megőrültem!</w:t>
      </w:r>
    </w:p>
    <w:p>
      <w:pPr>
        <w:pStyle w:val="Normal"/>
        <w:ind w:firstLine="374"/>
        <w:jc w:val="both"/>
        <w:rPr/>
      </w:pPr>
      <w:r>
        <w:rPr/>
        <w:t>Nem tudom, mit kellett volna felelnem. Az egész eszelős kaland közben Dresch tűnt a legmagabiztosabbnak. Úgy láttam, ő hitte el elsőként Gylfir király meséit, aztán ő volt az, aki időnként elfilozofálgatott az öreggel a síkokról, meg az istenekről, meg ilyesmikről, most meg... Kiborult a srác, de nagyon.</w:t>
      </w:r>
    </w:p>
    <w:p>
      <w:pPr>
        <w:pStyle w:val="Normal"/>
        <w:ind w:firstLine="374"/>
        <w:jc w:val="both"/>
        <w:rPr/>
      </w:pPr>
      <w:r>
        <w:rPr/>
        <w:t xml:space="preserve">– </w:t>
      </w:r>
      <w:r>
        <w:rPr/>
        <w:t>Igen, Kurt. Én elhiszem. És tudod miért? Mert nem tehetek mást... Tudod, időnként lehunyom a szemem, és arra gondolok, amikor újra kinyitom, eltűnik előlem ez az egész, és egy üres whiskeys üveg, meg valami meztelen ribanc mellett találom magam. De... De amikor kinyitom a szemem, akkor minden ugyanolyan, mint mikor becsuktam. Semmi sem változik, pedig időnként már annyira szeretnék felébredni, hogy szinte kipattan a szemem a helyéről.</w:t>
      </w:r>
    </w:p>
    <w:p>
      <w:pPr>
        <w:pStyle w:val="Normal"/>
        <w:ind w:firstLine="374"/>
        <w:jc w:val="both"/>
        <w:rPr/>
      </w:pPr>
      <w:r>
        <w:rPr/>
        <w:t>Kurt szája még jobban reszketett, és most már egészen eltorzult az a ronda, sebhelyes arca.</w:t>
      </w:r>
    </w:p>
    <w:p>
      <w:pPr>
        <w:pStyle w:val="Normal"/>
        <w:ind w:firstLine="374"/>
        <w:jc w:val="both"/>
        <w:rPr/>
      </w:pPr>
      <w:r>
        <w:rPr/>
        <w:t xml:space="preserve">– </w:t>
      </w:r>
      <w:r>
        <w:rPr/>
        <w:t>Azt hiszem, ebből a szarból csak egyféleképpen mászhatunk ki, Kurt. Gyere. – Megfogtam a karját. – Intézzük el ezt a dögöt, aztán kérjük vissza a testünket, és keressünk valami jó helyet, ahol leihatjuk magunkat. – Nem mozdult. – Hé, haver! Mosolyogj! Elvégre Jamaicában vagyunk! Te még sohasem vágytál arra, hogy megmártózz a karibi tengerben?</w:t>
      </w:r>
    </w:p>
    <w:p>
      <w:pPr>
        <w:pStyle w:val="Normal"/>
        <w:ind w:firstLine="374"/>
        <w:jc w:val="both"/>
        <w:rPr/>
      </w:pPr>
      <w:r>
        <w:rPr/>
        <w:t xml:space="preserve">– </w:t>
      </w:r>
      <w:r>
        <w:rPr/>
        <w:t>De – felelte Dresch. – Vágytam. Csak éppen nem így képzeltem el a dolgot.</w:t>
      </w:r>
    </w:p>
    <w:p>
      <w:pPr>
        <w:pStyle w:val="Normal"/>
        <w:ind w:firstLine="374"/>
        <w:jc w:val="both"/>
        <w:rPr/>
      </w:pPr>
      <w:r>
        <w:rPr/>
        <w:t>Megmarkolta a géppisztolyát, és rámnézett.</w:t>
      </w:r>
    </w:p>
    <w:p>
      <w:pPr>
        <w:pStyle w:val="Normal"/>
        <w:ind w:firstLine="374"/>
        <w:jc w:val="both"/>
        <w:rPr/>
      </w:pPr>
      <w:r>
        <w:rPr/>
        <w:t xml:space="preserve">– </w:t>
      </w:r>
      <w:r>
        <w:rPr/>
        <w:t>Most már csak az hiányozna, hogy kiderül, ezt a szart nem lehet használni az óceán fenekén – morogta.</w:t>
      </w:r>
    </w:p>
    <w:p>
      <w:pPr>
        <w:pStyle w:val="Normal"/>
        <w:ind w:firstLine="374"/>
        <w:jc w:val="both"/>
        <w:rPr/>
      </w:pPr>
      <w:r>
        <w:rPr/>
        <w:t xml:space="preserve">– </w:t>
      </w:r>
      <w:r>
        <w:rPr/>
        <w:t>Hát, nem hiszem, hogy ilyesmire tervezték – vigyorogtam.</w:t>
      </w:r>
    </w:p>
    <w:p>
      <w:pPr>
        <w:pStyle w:val="Normal"/>
        <w:ind w:firstLine="374"/>
        <w:jc w:val="both"/>
        <w:rPr/>
      </w:pPr>
      <w:r>
        <w:rPr/>
        <w:t xml:space="preserve">– </w:t>
      </w:r>
      <w:r>
        <w:rPr/>
        <w:t>Mert azok a marhák odafönt nem gondoltak arra, hogy valaki esetleg éppen itt akar vadászni vele...</w:t>
      </w:r>
    </w:p>
    <w:p>
      <w:pPr>
        <w:pStyle w:val="Normal"/>
        <w:ind w:firstLine="374"/>
        <w:jc w:val="both"/>
        <w:rPr/>
      </w:pPr>
      <w:r>
        <w:rPr/>
        <w:t xml:space="preserve">– </w:t>
      </w:r>
      <w:r>
        <w:rPr/>
        <w:t>Sárkányra – tettem hozzá.</w:t>
      </w:r>
    </w:p>
    <w:p>
      <w:pPr>
        <w:pStyle w:val="Normal"/>
        <w:ind w:firstLine="374"/>
        <w:jc w:val="both"/>
        <w:rPr/>
      </w:pPr>
      <w:r>
        <w:rPr/>
        <w:t xml:space="preserve">– </w:t>
      </w:r>
      <w:r>
        <w:rPr/>
        <w:t>Elfek meg törpék társaságában. – Már ő is mosolygott.</w:t>
      </w:r>
    </w:p>
    <w:p>
      <w:pPr>
        <w:pStyle w:val="Normal"/>
        <w:ind w:firstLine="374"/>
        <w:jc w:val="both"/>
        <w:rPr/>
      </w:pPr>
      <w:r>
        <w:rPr/>
        <w:t xml:space="preserve">– </w:t>
      </w:r>
      <w:r>
        <w:rPr/>
        <w:t>Hölgyeim és uraim! Következik műsorunk fő attrakciója, Gylfir király és társulata!</w:t>
      </w:r>
    </w:p>
    <w:p>
      <w:pPr>
        <w:pStyle w:val="Normal"/>
        <w:ind w:firstLine="374"/>
        <w:jc w:val="both"/>
        <w:rPr/>
      </w:pPr>
      <w:r>
        <w:rPr/>
        <w:t xml:space="preserve">– </w:t>
      </w:r>
      <w:r>
        <w:rPr/>
        <w:t>Kötéltáncos törpék!</w:t>
      </w:r>
    </w:p>
    <w:p>
      <w:pPr>
        <w:pStyle w:val="Normal"/>
        <w:ind w:firstLine="374"/>
        <w:jc w:val="both"/>
        <w:rPr/>
      </w:pPr>
      <w:r>
        <w:rPr/>
        <w:t xml:space="preserve">– </w:t>
      </w:r>
      <w:r>
        <w:rPr/>
        <w:t>Halhatatlan halottak!</w:t>
      </w:r>
    </w:p>
    <w:p>
      <w:pPr>
        <w:pStyle w:val="Normal"/>
        <w:ind w:firstLine="374"/>
        <w:jc w:val="both"/>
        <w:rPr/>
      </w:pPr>
      <w:r>
        <w:rPr/>
        <w:t xml:space="preserve">– </w:t>
      </w:r>
      <w:r>
        <w:rPr/>
        <w:t>Elfjeink bárkivel kiállnak egy gondolatpárbajra! Vigyázat, csak gyakorlott eszelősöknek!</w:t>
      </w:r>
    </w:p>
    <w:p>
      <w:pPr>
        <w:pStyle w:val="Normal"/>
        <w:ind w:firstLine="374"/>
        <w:jc w:val="both"/>
        <w:rPr/>
      </w:pPr>
      <w:r>
        <w:rPr/>
        <w:t>Mind a kettőnkből kitört a nevetés. Az elmúlt néhány nap összes feszültségét, minden félelmét és zavarát beleröhögtük a Karib-tengerbe. A végén már egymás hátát csapkodtuk, és úgy szökdécseltünk, mintha valóban elment volna az eszünk.</w:t>
      </w:r>
    </w:p>
    <w:p>
      <w:pPr>
        <w:pStyle w:val="Normal"/>
        <w:ind w:firstLine="374"/>
        <w:jc w:val="both"/>
        <w:rPr/>
      </w:pPr>
      <w:r>
        <w:rPr/>
        <w:t xml:space="preserve">– </w:t>
      </w:r>
      <w:r>
        <w:rPr/>
        <w:t>A "Valkűr" műlovarcsapat bemutatja: "Hogyan raboljunk el egy űrsiklót?"</w:t>
      </w:r>
    </w:p>
    <w:p>
      <w:pPr>
        <w:pStyle w:val="Normal"/>
        <w:ind w:firstLine="374"/>
        <w:jc w:val="both"/>
        <w:rPr/>
      </w:pPr>
      <w:r>
        <w:rPr/>
        <w:t xml:space="preserve">– </w:t>
      </w:r>
      <w:r>
        <w:rPr/>
        <w:t>Nyolclábú csodaparipák!</w:t>
      </w:r>
    </w:p>
    <w:p>
      <w:pPr>
        <w:pStyle w:val="Normal"/>
        <w:ind w:firstLine="374"/>
        <w:jc w:val="both"/>
        <w:rPr/>
      </w:pPr>
      <w:r>
        <w:rPr/>
        <w:t xml:space="preserve">– </w:t>
      </w:r>
      <w:r>
        <w:rPr/>
        <w:t>A Lángbőrű Guminő!</w:t>
      </w:r>
    </w:p>
    <w:p>
      <w:pPr>
        <w:pStyle w:val="Normal"/>
        <w:ind w:firstLine="374"/>
        <w:jc w:val="both"/>
        <w:rPr/>
      </w:pPr>
      <w:r>
        <w:rPr/>
        <w:t xml:space="preserve">– </w:t>
      </w:r>
      <w:r>
        <w:rPr/>
        <w:t>Chico...</w:t>
      </w:r>
    </w:p>
    <w:p>
      <w:pPr>
        <w:pStyle w:val="Normal"/>
        <w:ind w:firstLine="374"/>
        <w:jc w:val="both"/>
        <w:rPr/>
      </w:pPr>
      <w:r>
        <w:rPr/>
        <w:t xml:space="preserve">– </w:t>
      </w:r>
      <w:r>
        <w:rPr/>
        <w:t>Holdfivér és kosai!</w:t>
      </w:r>
    </w:p>
    <w:p>
      <w:pPr>
        <w:pStyle w:val="Normal"/>
        <w:ind w:firstLine="374"/>
        <w:jc w:val="both"/>
        <w:rPr/>
      </w:pPr>
      <w:r>
        <w:rPr/>
        <w:t xml:space="preserve">– </w:t>
      </w:r>
      <w:r>
        <w:rPr/>
        <w:t>Hé, Chico... Nézd csak!</w:t>
      </w:r>
    </w:p>
    <w:p>
      <w:pPr>
        <w:pStyle w:val="Normal"/>
        <w:ind w:firstLine="374"/>
        <w:jc w:val="both"/>
        <w:rPr/>
      </w:pPr>
      <w:r>
        <w:rPr/>
        <w:t>Kurt ajkáról lefagyott a mosoly. Oldalra ugrott, és maga elé kapta a géppisztolyát. Miközben megfordultam, én is oldalt vetettem magam, és lőállásba helyezkedtem. Kurtra pillantottam, aki előre, kissé jobbra mutatott.</w:t>
      </w:r>
    </w:p>
    <w:p>
      <w:pPr>
        <w:pStyle w:val="Normal"/>
        <w:ind w:firstLine="374"/>
        <w:jc w:val="both"/>
        <w:rPr/>
      </w:pPr>
      <w:r>
        <w:rPr/>
        <w:t>A megjelölt irányba néztem. Egy tekervényes koralloszlop, és egy nagy bokornyi tengeri zöldség között, egy fehér homokkal borított tengertisztáson egy lány állt. Első pillantásra azt hittem, hogy az a csaj jött utánunk, aki a Valhallába érkezésünk után meggyújtotta a gyertyákat Gylfir tróntermében, de aztán láttam, hogy legfeljebb annyiban hasonlítanak egymásra, hogy mindketten átkozottul csinosak voltak.</w:t>
      </w:r>
    </w:p>
    <w:p>
      <w:pPr>
        <w:pStyle w:val="Normal"/>
        <w:ind w:firstLine="374"/>
        <w:jc w:val="both"/>
        <w:rPr/>
      </w:pPr>
      <w:r>
        <w:rPr/>
        <w:t xml:space="preserve">– </w:t>
      </w:r>
      <w:r>
        <w:rPr/>
        <w:t>Mi... ez? – olvastam Kurt ajkairól a hangtalanul kiejtett szavakat.</w:t>
      </w:r>
    </w:p>
    <w:p>
      <w:pPr>
        <w:pStyle w:val="Normal"/>
        <w:ind w:firstLine="374"/>
        <w:jc w:val="both"/>
        <w:rPr/>
      </w:pPr>
      <w:r>
        <w:rPr/>
        <w:t>Megvontam a vállam. A meztelen szépség haja vörös volt, és bár jó ötven méternyire állt tőlünk, tisztán láttam, hogy a szeme smaragdzöld. A csípője olyan formás volt, hogy Pris McKinley, az akkor éppen ügyeletes topmodell kapáló asszonynak látszott volna mellette; a mellei úgy csúcsosodtak, mint két parányi Mount Everest.</w:t>
      </w:r>
    </w:p>
    <w:p>
      <w:pPr>
        <w:pStyle w:val="Normal"/>
        <w:ind w:firstLine="374"/>
        <w:jc w:val="both"/>
        <w:rPr/>
      </w:pPr>
      <w:r>
        <w:rPr/>
        <w:t xml:space="preserve">– </w:t>
      </w:r>
      <w:r>
        <w:rPr/>
        <w:t>Lelőjük? – suttogta Kurt.</w:t>
      </w:r>
    </w:p>
    <w:p>
      <w:pPr>
        <w:pStyle w:val="Normal"/>
        <w:ind w:firstLine="374"/>
        <w:jc w:val="both"/>
        <w:rPr/>
      </w:pPr>
      <w:r>
        <w:rPr/>
        <w:t>Elhúztam a számat.</w:t>
      </w:r>
    </w:p>
    <w:p>
      <w:pPr>
        <w:pStyle w:val="Normal"/>
        <w:ind w:firstLine="374"/>
        <w:jc w:val="both"/>
        <w:rPr/>
      </w:pPr>
      <w:r>
        <w:rPr/>
        <w:t xml:space="preserve">– </w:t>
      </w:r>
      <w:r>
        <w:rPr/>
        <w:t>Nem kéne...</w:t>
      </w:r>
    </w:p>
    <w:p>
      <w:pPr>
        <w:pStyle w:val="Normal"/>
        <w:ind w:firstLine="374"/>
        <w:jc w:val="both"/>
        <w:rPr/>
      </w:pPr>
      <w:r>
        <w:rPr/>
        <w:t xml:space="preserve">– </w:t>
      </w:r>
      <w:r>
        <w:rPr/>
        <w:t>Hogy kerül ez ide? – kérdezte Kurt.</w:t>
      </w:r>
    </w:p>
    <w:p>
      <w:pPr>
        <w:pStyle w:val="Normal"/>
        <w:ind w:firstLine="374"/>
        <w:jc w:val="both"/>
        <w:rPr/>
      </w:pPr>
      <w:r>
        <w:rPr/>
        <w:t xml:space="preserve">– </w:t>
      </w:r>
      <w:r>
        <w:rPr/>
        <w:t>Talán úgy, ahogy mi is.</w:t>
      </w:r>
    </w:p>
    <w:p>
      <w:pPr>
        <w:pStyle w:val="Normal"/>
        <w:ind w:firstLine="374"/>
        <w:jc w:val="both"/>
        <w:rPr/>
      </w:pPr>
      <w:r>
        <w:rPr/>
        <w:t xml:space="preserve">– </w:t>
      </w:r>
      <w:r>
        <w:rPr/>
        <w:t>Gondolod, hogy Gylfir küldte utánunk?</w:t>
      </w:r>
    </w:p>
    <w:p>
      <w:pPr>
        <w:pStyle w:val="Normal"/>
        <w:ind w:firstLine="374"/>
        <w:jc w:val="both"/>
        <w:rPr/>
      </w:pPr>
      <w:r>
        <w:rPr/>
        <w:t xml:space="preserve">– </w:t>
      </w:r>
      <w:r>
        <w:rPr/>
        <w:t>Attól a vén marhától még ez is kitelne.</w:t>
      </w:r>
    </w:p>
    <w:p>
      <w:pPr>
        <w:pStyle w:val="Normal"/>
        <w:ind w:firstLine="374"/>
        <w:jc w:val="both"/>
        <w:rPr/>
      </w:pPr>
      <w:r>
        <w:rPr/>
        <w:t xml:space="preserve">– </w:t>
      </w:r>
      <w:r>
        <w:rPr/>
        <w:t>Odamegyünk?</w:t>
      </w:r>
    </w:p>
    <w:p>
      <w:pPr>
        <w:pStyle w:val="Normal"/>
        <w:ind w:firstLine="374"/>
        <w:jc w:val="both"/>
        <w:rPr/>
      </w:pPr>
      <w:r>
        <w:rPr/>
        <w:t>Bólintottam.</w:t>
      </w:r>
    </w:p>
    <w:p>
      <w:pPr>
        <w:pStyle w:val="Normal"/>
        <w:ind w:firstLine="374"/>
        <w:jc w:val="both"/>
        <w:rPr/>
      </w:pPr>
      <w:r>
        <w:rPr/>
        <w:t xml:space="preserve">– </w:t>
      </w:r>
      <w:r>
        <w:rPr/>
        <w:t>Csak nyugiban, oké?</w:t>
      </w:r>
    </w:p>
    <w:p>
      <w:pPr>
        <w:pStyle w:val="Normal"/>
        <w:ind w:firstLine="374"/>
        <w:jc w:val="both"/>
        <w:rPr/>
      </w:pPr>
      <w:r>
        <w:rPr/>
        <w:t>Közelebb léptünk a nőhöz, aki hirtelen hátat fordított nekünk, és leült a homokba.</w:t>
      </w:r>
    </w:p>
    <w:p>
      <w:pPr>
        <w:pStyle w:val="Normal"/>
        <w:ind w:firstLine="374"/>
        <w:jc w:val="both"/>
        <w:rPr/>
      </w:pPr>
      <w:r>
        <w:rPr/>
        <w:t xml:space="preserve">– </w:t>
      </w:r>
      <w:r>
        <w:rPr/>
        <w:t>Hé, kisasszony! – szólította meg Dresch. – Azt hiszem, eltévedt. Ez nem a Cote d'Azur.</w:t>
      </w:r>
    </w:p>
    <w:p>
      <w:pPr>
        <w:pStyle w:val="Normal"/>
        <w:ind w:firstLine="374"/>
        <w:jc w:val="both"/>
        <w:rPr/>
      </w:pPr>
      <w:r>
        <w:rPr/>
        <w:t>Szelíden megérintette a nő vállát, és...</w:t>
      </w:r>
    </w:p>
    <w:p>
      <w:pPr>
        <w:pStyle w:val="Normal"/>
        <w:ind w:firstLine="374"/>
        <w:jc w:val="both"/>
        <w:rPr>
          <w:i/>
          <w:i/>
        </w:rPr>
      </w:pPr>
      <w:r>
        <w:rPr>
          <w:i/>
        </w:rPr>
        <w:t>füstölő bőr, kénsárga lángok</w:t>
      </w:r>
    </w:p>
    <w:p>
      <w:pPr>
        <w:pStyle w:val="Normal"/>
        <w:ind w:firstLine="374"/>
        <w:jc w:val="both"/>
        <w:rPr/>
      </w:pPr>
      <w:r>
        <w:rPr/>
        <w:t>... ordítva visszakapta a kezét.</w:t>
      </w:r>
    </w:p>
    <w:p>
      <w:pPr>
        <w:pStyle w:val="Normal"/>
        <w:ind w:firstLine="374"/>
        <w:jc w:val="both"/>
        <w:rPr/>
      </w:pPr>
      <w:r>
        <w:rPr/>
        <w:t>A nő hátán megjelent egy mély repedés. Csípős szag csapott az orrunkba. Kurt Dresch oldalra ugrott, a nő álla alá dugta a géppisztolya csövét, és felemelte a fejét. Az arc... Az az arc, amire pár másodperccel korábban még oly gyönyörködve néztünk, most iszonyatos volt!</w:t>
      </w:r>
    </w:p>
    <w:p>
      <w:pPr>
        <w:pStyle w:val="Normal"/>
        <w:ind w:firstLine="374"/>
        <w:jc w:val="both"/>
        <w:rPr/>
      </w:pPr>
      <w:r>
        <w:rPr/>
        <w:t>A nő nem emberi lény volt. A csinos pofi eltorzult, a zöld szemek elszürkültek és megnőttek, a szemhéjak rücskös hüllőbőrré változtak. A fitos orr hatalmas karvalycsőrré nyúlt, az érzéki, vörös ajkak... (Ó, hogy lehettünk olyan hülyék, hogy nem jöttünk rá a cselre! Vörös ajkak a megfakult, színét vesztett mélytengeri világban? Tudnunk kellett volna, hogy csapdába kerültünk!) A vörös ajkak elkeskenyedtek, és olyan színük lett, mint a romlott húsnak. Az ajkak szétnyíltak, és kivillantak mögülük a hatalmas, borotvaéles agyarak. A fej megduzzadt, és kígyószerűvé változott. A szájból előbuggyanó hosszú, kétágú nyelv korbácsként Dresch karjára csavarodott.</w:t>
      </w:r>
    </w:p>
    <w:p>
      <w:pPr>
        <w:pStyle w:val="Normal"/>
        <w:ind w:firstLine="374"/>
        <w:jc w:val="both"/>
        <w:rPr/>
      </w:pPr>
      <w:r>
        <w:rPr/>
        <w:t>Egy velőtrázó üvöltés. Egy éles magnéziumvillanás. Megvakultam és megsüketültem. Valami irtózatosan kemény tárgy csapódott a lábamhoz. Felemelkedtem a tengermélyi fehér homokról, és repültem, egyre csak repültem, és közben láttam, ahogy a nő szétszakadó testéből kibújó förtelmes hüllő felemeli lángoló öklét, és lecsap a nyelve béklyójában vergődő németre; de én csak repültem, egyre feljebb, és amikor már azt hittem, kiszállok a csillagok közé, hirtelen rádöbbentem, hogy valami szorítja a lábaimat. Valami egymáshoz feszíti a bokáimat, és megreccsent a csontom, és az a valami húzni kezdett visszafelé. És már csak azt a mocskos pofát láttam, az eltátott, fogakkal teli kloákanyílást, és egyre közelebb kerültek hozzám az agyarak, és már megkarcolták a bőrömet; vérem cseppjei összekeveredtem a Dresch kettéharapott testéből kifröccsenő nedvekkel, és...</w:t>
      </w:r>
    </w:p>
    <w:p>
      <w:pPr>
        <w:pStyle w:val="Normal"/>
        <w:ind w:firstLine="374"/>
        <w:jc w:val="both"/>
        <w:rPr/>
      </w:pPr>
      <w:r>
        <w:rPr/>
        <w:t>Hirtelen megmozdult a világ. A lábaim kiszabadultak a bilincsből; ekkor láttam csak, hogy a sárkány a farkán növesztett kezekkel szorított eddig; és újra emelkedni kezdtem, de közben apró alakok jelentek meg a fehér homokon, Dresch megcsonkított holttestén tipró sárkány körül. Ösztönösen magam elé kaptam a géppisztolyomat, és miközben egyre feljebb szálltam, meghúztam a ravaszt, és húztam, és csak akkor eresztettem el, amikor kiürült a tár. Hol lehet a tartalék? Nem találtam. Lehajítottam a fegyveremet a lent toporzékoló dögre, előkaptam a revolveremet, és kilőttem a tárat. Apró, kékes szikrák villantak a sárkány bőrén – a golyók becsapódtak a testébe, de nem tettek kárt benne.</w:t>
      </w:r>
    </w:p>
    <w:p>
      <w:pPr>
        <w:pStyle w:val="Normal"/>
        <w:ind w:firstLine="374"/>
        <w:jc w:val="both"/>
        <w:rPr/>
      </w:pPr>
      <w:r>
        <w:rPr/>
        <w:t xml:space="preserve">És még mindig csak emelkedtem, </w:t>
      </w:r>
    </w:p>
    <w:p>
      <w:pPr>
        <w:pStyle w:val="Normal"/>
        <w:ind w:firstLine="374"/>
        <w:jc w:val="both"/>
        <w:rPr/>
      </w:pPr>
      <w:r>
        <w:rPr>
          <w:i/>
        </w:rPr>
        <w:t>Istenem, mikor lesz már vége ennek?</w:t>
      </w:r>
    </w:p>
    <w:p>
      <w:pPr>
        <w:pStyle w:val="Normal"/>
        <w:ind w:firstLine="374"/>
        <w:jc w:val="both"/>
        <w:rPr/>
      </w:pPr>
      <w:r>
        <w:rPr/>
        <w:t>egyre feljebb szálltam, és közben láttam, hogy a fehér homoktisztást körülfogó törpék, elfek és szellemharcosok mind lőni, ütni, szúrni vágni kezdik a sárkányt. De én már nem törődtem ezzel sem, és már az sem érdekelt, hogy az óriáshüllő lassan a homokra dől, hogy sebeiből ocsmány színű, sűrű vér csorog a hófehér tengermélyi homokra.</w:t>
      </w:r>
    </w:p>
    <w:p>
      <w:pPr>
        <w:pStyle w:val="Normal"/>
        <w:ind w:firstLine="374"/>
        <w:jc w:val="both"/>
        <w:rPr/>
      </w:pPr>
      <w:r>
        <w:rPr/>
        <w:t>Már semmi sem érdekelt, mert éreztem, közeledem valami felé, ami mindig is létezett, mindig is létezni fog, de aminek létét én csak abban a fájdalmas, gyötrelmes pillanatban fogtam fel. Egy kapu előtt álltam; a kapu kinyílt, és Gylfir király vigyorgó feje nézett ki rám mögüle.</w:t>
      </w:r>
    </w:p>
    <w:p>
      <w:pPr>
        <w:pStyle w:val="Normal"/>
        <w:ind w:firstLine="374"/>
        <w:jc w:val="both"/>
        <w:rPr/>
      </w:pPr>
      <w:r>
        <w:rPr/>
        <w:t xml:space="preserve">– </w:t>
      </w:r>
      <w:r>
        <w:rPr/>
        <w:t>Menj vissza, harcos! Küzdj még!</w:t>
      </w:r>
    </w:p>
    <w:p>
      <w:pPr>
        <w:pStyle w:val="Normal"/>
        <w:ind w:firstLine="374"/>
        <w:jc w:val="both"/>
        <w:rPr/>
      </w:pPr>
      <w:r>
        <w:rPr/>
        <w:t>És zuhanni kezdtem, és láttam, ahogy a sárkány teteméből kiemelkedik valami, ami nem emlékeztetett semmire és senkire. Az alaktalan massza egyre közelebb került hozzám, és láttam, hogy a homoktisztáson, a sárkányhulla mellett összegyűlt apró alakok közül három letérdel, majd ledől. De belőlük is kiröppent valami, ám ezeknek a valamiknek határozott alakjuk és fényük volt. Ezek ragyogtak, és amikor mellém értek kézen fogtak.</w:t>
      </w:r>
    </w:p>
    <w:p>
      <w:pPr>
        <w:pStyle w:val="Normal"/>
        <w:ind w:firstLine="374"/>
        <w:jc w:val="both"/>
        <w:rPr/>
      </w:pPr>
      <w:r>
        <w:rPr/>
        <w:t>A három asztrálelf maga után rántott az aranyszínű villanásba, amibe az alaktalan anyagmassza egy pillanattal előttünk belevetette magát.</w:t>
      </w:r>
    </w:p>
    <w:p>
      <w:pPr>
        <w:pStyle w:val="Normal"/>
        <w:ind w:firstLine="374"/>
        <w:jc w:val="both"/>
        <w:rPr/>
      </w:pPr>
      <w:r>
        <w:rPr/>
        <w:t>Amikor kinyitottam a szemem, egy sivatagban találtam magam. Mellettem Urragasil és két társa állt, kissé távolabb még tucatnyi másik elf. Valamennyien kardot tartottak a kezükben, és a sárga, forró homokban rángatózó, sűrű nyálkát, bűzös vért fröcskölő anyaghalmot nézték.</w:t>
      </w:r>
    </w:p>
    <w:p>
      <w:pPr>
        <w:pStyle w:val="Normal"/>
        <w:ind w:firstLine="374"/>
        <w:jc w:val="both"/>
        <w:rPr/>
      </w:pPr>
      <w:r>
        <w:rPr/>
        <w:t>Urragasil rámpillantott, majd felemelte a kardját, és felordított.</w:t>
      </w:r>
    </w:p>
    <w:p>
      <w:pPr>
        <w:pStyle w:val="Normal"/>
        <w:ind w:firstLine="374"/>
        <w:jc w:val="both"/>
        <w:rPr/>
      </w:pPr>
      <w:r>
        <w:rPr/>
        <w:t>Az elfek a vergődő sárkányra vetették magukat, és velük rohantam én is, hogy a dögletes bűzt árasztó, formátlan testbe márthassam tőrömet, hogy</w:t>
      </w:r>
    </w:p>
    <w:p>
      <w:pPr>
        <w:pStyle w:val="Normal"/>
        <w:ind w:firstLine="374"/>
        <w:jc w:val="both"/>
        <w:rPr>
          <w:i/>
          <w:i/>
        </w:rPr>
      </w:pPr>
      <w:r>
        <w:rPr>
          <w:i/>
        </w:rPr>
        <w:t>fekete villám fekete sistergés fekete bömbölés fekete halál</w:t>
      </w:r>
    </w:p>
    <w:p>
      <w:pPr>
        <w:pStyle w:val="Normal"/>
        <w:ind w:firstLine="374"/>
        <w:jc w:val="both"/>
        <w:rPr/>
      </w:pPr>
      <w:r>
        <w:rPr/>
        <w:t>szétvágjam, széttépjem azt, ami sebezhető, ami megölhető, ami máris hozzálátott, hogy végrehajtsa újabb metamorfózisát, és átmeneküljön egy másik síkra.</w:t>
      </w:r>
    </w:p>
    <w:p>
      <w:pPr>
        <w:pStyle w:val="Normal"/>
        <w:ind w:firstLine="374"/>
        <w:jc w:val="both"/>
        <w:rPr/>
      </w:pPr>
      <w:r>
        <w:rPr/>
        <w:t>A sárkánytestből felemelkedő hosszú, papírszerpentinre emlékeztetető, barnásvörös húscsíkra bámultam, de nem nézhettem utána sokáig, mert Urragasil megfogta a karomat, és már újra szálltunk, egyre feljebb, egészen a sárga homoksivatag fölé boruló égszínkék kupolán aranyló sávig, ahol</w:t>
      </w:r>
    </w:p>
    <w:p>
      <w:pPr>
        <w:pStyle w:val="Normal"/>
        <w:ind w:firstLine="374"/>
        <w:jc w:val="both"/>
        <w:rPr>
          <w:i/>
          <w:i/>
        </w:rPr>
      </w:pPr>
      <w:r>
        <w:rPr>
          <w:i/>
        </w:rPr>
        <w:t>motorok monoton mormogása</w:t>
      </w:r>
    </w:p>
    <w:p>
      <w:pPr>
        <w:pStyle w:val="Normal"/>
        <w:ind w:firstLine="374"/>
        <w:jc w:val="both"/>
        <w:rPr/>
      </w:pPr>
      <w:r>
        <w:rPr/>
        <w:t>megnyílt előttünk a síkok közötti kapu, és már emlékmozaikká változott a sivatag, ahogy az imént a tengerfenék is. Egy gyárban voltunk – a primitív acélkohóból kicsorgó láva tüzes csíkja keménnyé hűlt, és begördült a prések alá, de az emberi testet öltött sárkánynak még volt annyi ereje, hogy leugorjon a durva felületű vaslemezről.</w:t>
      </w:r>
    </w:p>
    <w:p>
      <w:pPr>
        <w:pStyle w:val="Normal"/>
        <w:ind w:firstLine="374"/>
        <w:jc w:val="both"/>
        <w:rPr/>
      </w:pPr>
      <w:r>
        <w:rPr/>
        <w:t>Urragasil felordított, két ki tudja honnan előkerült elfje és én a sárkány után vetettük magunkat. A dög menekülni próbált, de két izzó acélpatak közé szorult. Az egyik oldalon mi zártuk el előle a menekülés útját, a szűk folyosó másik végén disznófejű, alakok jelentek meg, és súlyos pörölyeikkel zuhogó ütéseket mértek a sárkány törékeny embertestére.</w:t>
      </w:r>
    </w:p>
    <w:p>
      <w:pPr>
        <w:pStyle w:val="Normal"/>
        <w:ind w:firstLine="374"/>
        <w:jc w:val="both"/>
        <w:rPr/>
      </w:pPr>
      <w:r>
        <w:rPr/>
        <w:t>Ám a szörnynek még ez sem volt elég. Megrázta magát, és amikor a magára öltött embertest gerince elroppant, amikor a koponyája bezúzódott, egy fekete felhő emelkedett ki belőle. A felhő, szürke akár valami viharfelleg, hosszú villámokat hajított a disznófejű pörölyösökre és ránk, majd felemelkedett az acélkohók csarnokának mennyezetére, és eltűnt.</w:t>
      </w:r>
    </w:p>
    <w:p>
      <w:pPr>
        <w:pStyle w:val="Normal"/>
        <w:ind w:firstLine="374"/>
        <w:jc w:val="both"/>
        <w:rPr/>
      </w:pPr>
      <w:r>
        <w:rPr/>
        <w:t>Urragasil felordított, és két elfjére meredt, akik megfogták a fehérhajú két kezét, és engem is körükbe vontak. Éreztem, hogy furcsa erő költözik elkínzott testembe, és láttam, ahogy Urragasil alakja mind jobban elhalványodik. Amikor az elf már majdnem semmivé foszlott, az áttetsző szellemalak megfogta a vállam, és röpíteni kezdett, egyre feljebb, egyre közelebb a csarnok mennyezetén izzó aranycsík felé.</w:t>
      </w:r>
    </w:p>
    <w:p>
      <w:pPr>
        <w:pStyle w:val="Normal"/>
        <w:ind w:firstLine="374"/>
        <w:jc w:val="both"/>
        <w:rPr/>
      </w:pPr>
      <w:r>
        <w:rPr/>
        <w:t>Amikor újra körülnéztem, egy sziklás hegycsúcs tetején álltam, és csak Urragasil volt mellettem. Körülöttünk szél huhogott, a szirtet, amelyre megérkeztünk minden oldalról végtelen mély szakadék vette körül. Szürke volt ez a világ, és fekete. A levegő sűrű volt és nyirkos, de tüdőm majd' szétpattant az erőlködéstől, hogy levegőhöz jusson. Az elf körbefordult, ám a sárkánynak nyomát sem látta. Rámnézett, csüggedten megrázta a fejét, és azt hiszem, arra készült, hogy tovább repítsen minket, amikor a talpunk alatt megmozdult a szikla. Hirtelen megéreztem a végtelen gonosz lény, a sárkány jelenlétét; éreztem, hogy azonos a levegővel, amit beszívok, a sziklával, amin állok, a hegyekkel, amit látok.</w:t>
      </w:r>
    </w:p>
    <w:p>
      <w:pPr>
        <w:pStyle w:val="Normal"/>
        <w:ind w:firstLine="374"/>
        <w:jc w:val="both"/>
        <w:rPr/>
      </w:pPr>
      <w:r>
        <w:rPr/>
        <w:t>Bevallom, megrémültem. Az elfre néztem, aki mély lélegzetet vett, és még egyet, és még egyet, és testét már többszörösére növelte a rengeteg levegő.</w:t>
      </w:r>
    </w:p>
    <w:p>
      <w:pPr>
        <w:pStyle w:val="Normal"/>
        <w:ind w:firstLine="374"/>
        <w:jc w:val="both"/>
        <w:rPr/>
      </w:pPr>
      <w:r>
        <w:rPr/>
        <w:t xml:space="preserve">– </w:t>
      </w:r>
      <w:r>
        <w:rPr/>
        <w:t>Urragasil...</w:t>
      </w:r>
    </w:p>
    <w:p>
      <w:pPr>
        <w:pStyle w:val="Normal"/>
        <w:ind w:firstLine="374"/>
        <w:jc w:val="both"/>
        <w:rPr/>
      </w:pPr>
      <w:r>
        <w:rPr/>
        <w:t>A fehérhajú felém nyújtotta a kezét, ám mielőtt megfoghattam volna, az óriásira duzzadt test felemelkedett az égre, és emelkedett, egyre csak emelkedett, és már olyan gyorsan haladt, mint valami rakéta, és a szikla megmozdult a lábam alatt. A földsárkány a menekülő elf után vetette magát, és vagy egy perccel később – ó, milyen nevetséges az idő fogalma! – már mindketten belevesztek a feketeségbe, melynek távoli határain ragyogott csak egy-két kósza csillag.</w:t>
      </w:r>
    </w:p>
    <w:p>
      <w:pPr>
        <w:pStyle w:val="Normal"/>
        <w:ind w:firstLine="374"/>
        <w:jc w:val="both"/>
        <w:rPr/>
      </w:pPr>
      <w:r>
        <w:rPr/>
        <w:t>Rádöbbentem, egyedül vagyok. Tökéletes csend és nyugalom vett körül. Sötétség. Kinyújtottam a kezem, de nem éreztem semmi szilárdat magam körül. Az abszolút semmi körbefolyt, betakart; nem létezett már sem a föld, sem az ég; Midgard eltűnt, szétfoszlott, és a többi sík helyén is csak az örvénylő, kavargó semmi lebegett...</w:t>
      </w:r>
    </w:p>
    <w:p>
      <w:pPr>
        <w:pStyle w:val="Normal"/>
        <w:ind w:firstLine="374"/>
        <w:jc w:val="both"/>
        <w:rPr/>
      </w:pPr>
      <w:r>
        <w:rPr/>
        <w:t>Aztán megérkezett az eső. Nem felhőkből hullott. Nem is hullott, hisz' a "lentnek" és a "fentnek" nem volt már jelentése többé. Minden oldalról esőcseppek zuhogtak rám; úgy éreztem, mintha egy aprócska bolygó lennék, aminek felszínét a soha abba nem maradó, örök eső mossa. Hatalmas, forró, sistergő és égető cseppek mindenhol. Felemeltem a kezem – a cseppek vörösek voltak és sárgák, meg zöldek is. És ragacsosak voltak, akár az alvadt vér.</w:t>
      </w:r>
    </w:p>
    <w:p>
      <w:pPr>
        <w:pStyle w:val="Normal"/>
        <w:ind w:firstLine="374"/>
        <w:jc w:val="both"/>
        <w:rPr/>
      </w:pPr>
      <w:r>
        <w:rPr/>
        <w:t>Felnéztem. Vagy inkább lefelé fordultam? Már nem tudom megmondani. Az irányok, ahogy minden más körülöttem értelmetlenné váltak. Aztán... Végtelennek tetsző idő, fejsajdító gondolkodás után rájöttem, a cseppek, amiket látok, mind csillagok.</w:t>
      </w:r>
    </w:p>
    <w:p>
      <w:pPr>
        <w:pStyle w:val="Normal"/>
        <w:ind w:firstLine="374"/>
        <w:jc w:val="both"/>
        <w:rPr/>
      </w:pPr>
      <w:r>
        <w:rPr/>
        <w:t>De... Hogyan lehetségese ez? Lebegtem a csillagesőben, és már semmit sem tudtam; a gondolatok elvesztették értelmüket, agyamból kiürültek az emlékek. Már én magam is a Végtelen Semmi része lettem, és már semmi sem számított. Már nem éreztem.</w:t>
      </w:r>
    </w:p>
    <w:p>
      <w:pPr>
        <w:pStyle w:val="Normal"/>
        <w:ind w:firstLine="374"/>
        <w:jc w:val="both"/>
        <w:rPr/>
      </w:pPr>
      <w:r>
        <w:rPr/>
        <w:t>Azután megláttam Őt. Először halvány fehér pont volt csupán a színes eső közepén, de egyre közelebb jött, egyre közelebb, és valami kellemesen zsibbasztó, zúgó hanghullámot tolt maga előtt a süket csendben.</w:t>
      </w:r>
    </w:p>
    <w:p>
      <w:pPr>
        <w:pStyle w:val="Normal"/>
        <w:ind w:firstLine="374"/>
        <w:jc w:val="both"/>
        <w:rPr/>
      </w:pPr>
      <w:r>
        <w:rPr/>
        <w:t>Azután, ahogy még közelebb ért, alakot öltött. Akkora volt csupán, mint egy ember, de éreztem a belőle áradó végtelen hatalmat és végtelen jóságot. És megszólított. Nem szavakkal beszélt, nem is gondolatokat sugárzott felém, de mégis éreztem mindent, amit mondani akart. Éreztem, és megjegyeztem minden mondatát – tudtam ha akár egyetlen részletet is elfelejtek, örökre semmi maradok.</w:t>
      </w:r>
    </w:p>
    <w:p>
      <w:pPr>
        <w:pStyle w:val="Normal"/>
        <w:ind w:firstLine="374"/>
        <w:jc w:val="both"/>
        <w:rPr/>
      </w:pPr>
      <w:r>
        <w:rPr/>
        <w:t>Kinyújtotta emberkezét, végigsimított arcomon, és lezárta szemem, mintha halott lennék.</w:t>
      </w:r>
    </w:p>
    <w:p>
      <w:pPr>
        <w:pStyle w:val="Normal"/>
        <w:ind w:firstLine="374"/>
        <w:jc w:val="both"/>
        <w:rPr/>
      </w:pPr>
      <w:r>
        <w:rPr/>
        <w:t>Pihenj!, duruzsolt a fejemben a parancs.</w:t>
      </w:r>
    </w:p>
    <w:p>
      <w:pPr>
        <w:pStyle w:val="Normal"/>
        <w:ind w:firstLine="374"/>
        <w:jc w:val="both"/>
        <w:rPr/>
      </w:pPr>
      <w:r>
        <w:rPr/>
        <w:t>Pihenj és emlékezz!</w:t>
      </w:r>
    </w:p>
    <w:p>
      <w:pPr>
        <w:pStyle w:val="Normal"/>
        <w:ind w:firstLine="374"/>
        <w:jc w:val="both"/>
        <w:rPr/>
      </w:pPr>
      <w:r>
        <w:rPr/>
        <w:t>Nem tudtam ellenszegülni akaratának.</w:t>
      </w:r>
      <w:r>
        <w:br w:type="page"/>
      </w:r>
    </w:p>
    <w:p>
      <w:pPr>
        <w:pStyle w:val="Normal"/>
        <w:ind w:firstLine="374"/>
        <w:jc w:val="both"/>
        <w:rPr/>
      </w:pPr>
      <w:r>
        <w:rPr/>
      </w:r>
    </w:p>
    <w:p>
      <w:pPr>
        <w:pStyle w:val="Normal"/>
        <w:jc w:val="center"/>
        <w:rPr>
          <w:sz w:val="40"/>
          <w:szCs w:val="40"/>
        </w:rPr>
      </w:pPr>
      <w:r>
        <w:rPr>
          <w:sz w:val="40"/>
          <w:szCs w:val="40"/>
        </w:rPr>
        <w:t>TIZENNEGYEDIK FEJEZET</w:t>
      </w:r>
    </w:p>
    <w:p>
      <w:pPr>
        <w:pStyle w:val="Normal"/>
        <w:rPr>
          <w:sz w:val="40"/>
          <w:szCs w:val="40"/>
        </w:rPr>
      </w:pPr>
      <w:r>
        <w:rPr>
          <w:sz w:val="40"/>
          <w:szCs w:val="40"/>
        </w:rPr>
      </w:r>
    </w:p>
    <w:p>
      <w:pPr>
        <w:pStyle w:val="Normal"/>
        <w:rPr/>
      </w:pPr>
      <w:r>
        <w:rPr/>
      </w:r>
    </w:p>
    <w:p>
      <w:pPr>
        <w:pStyle w:val="Normal"/>
        <w:ind w:firstLine="374"/>
        <w:jc w:val="both"/>
        <w:rPr/>
      </w:pPr>
      <w:r>
        <w:rPr/>
        <w:t>Őrültség, mi? Sokan így gondolták. Amikor visszatértem, és végre elkészítettem azt a rohadt jelentést, a vén Nauviljo, miután elolvasta, csak nézett rám, de nem szólt. Azt hiszem, az emberek közül egyedül ő hitt nekem.</w:t>
      </w:r>
    </w:p>
    <w:p>
      <w:pPr>
        <w:pStyle w:val="Normal"/>
        <w:ind w:firstLine="374"/>
        <w:jc w:val="both"/>
        <w:rPr/>
      </w:pPr>
      <w:r>
        <w:rPr/>
        <w:t>Akkor. Mert azután kiderült, igaz volt minden szavam...</w:t>
      </w:r>
    </w:p>
    <w:p>
      <w:pPr>
        <w:pStyle w:val="Normal"/>
        <w:ind w:firstLine="374"/>
        <w:jc w:val="both"/>
        <w:rPr/>
      </w:pPr>
      <w:r>
        <w:rPr/>
        <w:t>Amikor magamhoz tértem, egy ágyban feküdtem. Fehér takarók, fehér párna, fehér lepedő. Fehér csempefalak. A karomban infúziós cső. Beszélni próbáltam, ordítani, elmondani mindazt, amit láttam, amit átéltem, de... Nem lehetett. Tudtam, akik akkor és ott körülöttem vannak, mind süketek és vakok, semmit sem értenének az egészből.</w:t>
      </w:r>
    </w:p>
    <w:p>
      <w:pPr>
        <w:pStyle w:val="Normal"/>
        <w:ind w:firstLine="374"/>
        <w:jc w:val="both"/>
        <w:rPr/>
      </w:pPr>
      <w:r>
        <w:rPr/>
        <w:t>Két hétig feküdtem abban a chicagoi katonai kórházban. Az ablakaim a tengerre néztek.</w:t>
      </w:r>
    </w:p>
    <w:p>
      <w:pPr>
        <w:pStyle w:val="Normal"/>
        <w:ind w:firstLine="374"/>
        <w:jc w:val="both"/>
        <w:rPr/>
      </w:pPr>
      <w:r>
        <w:rPr/>
        <w:t>Tizennégy kétségekkel teli nap. Az elején még biztos voltam abban, hogy minden igaz volt, de aztán... Kezdtem úgy érezni, valóban valami olyasmi történhetett velem, amire azokban az első percekben gondoltam, amikor a Speed Angel maga mögött hagyta a Földet, és összetalálkozott a valkűrökkel.</w:t>
      </w:r>
    </w:p>
    <w:p>
      <w:pPr>
        <w:pStyle w:val="Normal"/>
        <w:ind w:firstLine="374"/>
        <w:jc w:val="both"/>
        <w:rPr/>
      </w:pPr>
      <w:r>
        <w:rPr/>
        <w:t>Kezdtem elhinni, hogy megőrültem.</w:t>
      </w:r>
    </w:p>
    <w:p>
      <w:pPr>
        <w:pStyle w:val="Normal"/>
        <w:ind w:firstLine="374"/>
        <w:jc w:val="both"/>
        <w:rPr/>
      </w:pPr>
      <w:r>
        <w:rPr/>
        <w:t>Iszonyatos volt. Minden, amit a Valhallában láttam, a tengeralatti séta, a gyönyörű nőből kiszakadó sárkány, ez egész – csak eszelős látomás lett volna?</w:t>
      </w:r>
    </w:p>
    <w:p>
      <w:pPr>
        <w:pStyle w:val="Normal"/>
        <w:ind w:firstLine="374"/>
        <w:jc w:val="both"/>
        <w:rPr/>
      </w:pPr>
      <w:r>
        <w:rPr/>
        <w:t>A második hét végén meglátogatott az öreg dakota, és másnap kieresztettek a kórházból. Elkészítettem a jelentésemet, és vártam. Magam sem tudom mire, de hosszú ideig nem történt semmi sem. Azután...</w:t>
      </w:r>
    </w:p>
    <w:p>
      <w:pPr>
        <w:pStyle w:val="Normal"/>
        <w:ind w:firstLine="374"/>
        <w:jc w:val="both"/>
        <w:rPr/>
      </w:pPr>
      <w:r>
        <w:rPr/>
        <w:t>Minden úgy zajlott le, ahogy annak idején Gylfir királynak megjósolták az istenek. Az a vörösség – Baldur vére – 2039. augusztusában olvasztotta meg az Antarktisz jegét. Az Áradás két és fél milliárd embert pusztított el. A Föld kínlódott, pedig a megpróbáltatásai csak ekkor kezdődtek. Decemberben, nem sokkal karácsony előtt beköszöntött a Tél, és három teljes évig tartott. A Szahara-mocsár megfagyott, az egyenlítői afrikai országokban a néger kiskölykök hóembert építettek. Európában, Ázsiában és Észak-Amerikában nyolszázmillió ember fagyott meg, az éhínség újabb félmilliárddal végzett. Chicagóban, ahol akkor éltem, egy idő után már nem rendeztek temetéseket: a halottak hamvait a tengerbe szórták. Minden nap több kiló port... De erről már biztos te is hallottál. Ez most már mind történelem. Tananyag az iskolákban – itt nálunk, és Elfenderben is.</w:t>
      </w:r>
    </w:p>
    <w:p>
      <w:pPr>
        <w:pStyle w:val="Normal"/>
        <w:ind w:firstLine="374"/>
        <w:jc w:val="both"/>
        <w:rPr/>
      </w:pPr>
      <w:r>
        <w:rPr/>
        <w:t>Mi? Arra vagy kíváncsi, hogyan érkeztek meg a hősök? Hogyan találkoztam újra a társaimmal? Jörgsennel meg Urragasillal? Hogyan bizonyosodott be, hogy az egész valóság volt?</w:t>
      </w:r>
    </w:p>
    <w:p>
      <w:pPr>
        <w:pStyle w:val="Normal"/>
        <w:ind w:firstLine="374"/>
        <w:jc w:val="both"/>
        <w:rPr/>
      </w:pPr>
      <w:r>
        <w:rPr/>
        <w:t>Oké, haver. Elmondom. De ez lesz az utolsó mesém. Elég volt. Ezt még elmondom, de utána menj máshoz faggatózni. Írd meg a könyvedet... Oké. A krónikádat. Írd meg úgy, ahogy tudod. Én nem akarok többé erről beszélni. Tudod, én csak egy régimódi vén baka vagyok, nem olyan, mint ti. Nekem még fáj az emlékezés.</w:t>
      </w:r>
    </w:p>
    <w:p>
      <w:pPr>
        <w:pStyle w:val="Normal"/>
        <w:ind w:firstLine="374"/>
        <w:jc w:val="both"/>
        <w:rPr/>
      </w:pPr>
      <w:r>
        <w:rPr/>
        <w:t>2041 végén, amikor már én magam sem tudtam, mit higgyek... Mert nem tudtam. A tények, az Áradás, az ínség, meg minden remekül beleillett ugyan a képbe, de... Értsd meg, nem volt bizonyítékom arra, hogy a valóságot láttam. Persze, az embereknek, Midgard lakóinak akkor még fogalmuk sem volt arról, hogy ez az egész több, sokkal több, mint egyszerű természeti csapás.</w:t>
      </w:r>
    </w:p>
    <w:p>
      <w:pPr>
        <w:pStyle w:val="Normal"/>
        <w:ind w:firstLine="374"/>
        <w:jc w:val="both"/>
        <w:rPr/>
      </w:pPr>
      <w:r>
        <w:rPr/>
        <w:t>Szóval, 2041 végén megindult az Olvadás. A vizeken megriant a hároméves jég, és újra eső hullott hó helyett. Az emberek fellélegeztek, és újra reméltek. De hamar rá kellett jönniük, korai még az örömük.</w:t>
      </w:r>
    </w:p>
    <w:p>
      <w:pPr>
        <w:pStyle w:val="Normal"/>
        <w:ind w:firstLine="374"/>
        <w:jc w:val="both"/>
        <w:rPr/>
      </w:pPr>
      <w:r>
        <w:rPr/>
      </w:r>
    </w:p>
    <w:p>
      <w:pPr>
        <w:pStyle w:val="Normal"/>
        <w:ind w:firstLine="374"/>
        <w:jc w:val="both"/>
        <w:rPr/>
      </w:pPr>
      <w:r>
        <w:rPr/>
      </w:r>
    </w:p>
    <w:p>
      <w:pPr>
        <w:pStyle w:val="Normal"/>
        <w:ind w:firstLine="374"/>
        <w:jc w:val="both"/>
        <w:rPr/>
      </w:pPr>
      <w:r>
        <w:rPr/>
        <w:t>Az első sárkányt senki sem látta, de már akkor sejthettük, hogy valami történt. Az Arktiszon újra összeálló jégtakaró hirtelen megolvadt, és a megmozduló víztömeg egy újabb szökőárat eredményezett. Grönlandon, Izlandon és Kanada északi meg középső területein akkor már nem élt egyetlen ember sem, így az áradat nem okozott túl nagy veszteséget. A főokosok persze a földkéreg elmozdulásával, meg hasonlókkal magyarázták az esetet, ám én tudtam, egészen másról van szó.</w:t>
      </w:r>
    </w:p>
    <w:p>
      <w:pPr>
        <w:pStyle w:val="Normal"/>
        <w:ind w:firstLine="374"/>
        <w:jc w:val="both"/>
        <w:rPr/>
      </w:pPr>
      <w:r>
        <w:rPr/>
        <w:t>Azután megérkeztek a jelentések az Atlanti Óceánon kószáló hajókról. A tengerészek "megmagyarázhatatlan alakú, dinoszauruszhoz hasonlító élőlényeket" láttak az egykori Kuba térségében. Rengeteg, kígyóhoz, és sárkányhoz hasonló élőlény nyüzsgött a Karib-tengerben. Az embereknek azonban még ez sem volt elég. Mutáció, mondták a tudósok, és sokan abban hittek, hogy a Sarkok felolvadásakor kiszabadult az a rakás prehisztorikus lény, amelyek talán évmilliókon keresztül feküdtek jégbörtönükben.</w:t>
      </w:r>
    </w:p>
    <w:p>
      <w:pPr>
        <w:pStyle w:val="Normal"/>
        <w:ind w:firstLine="374"/>
        <w:jc w:val="both"/>
        <w:rPr/>
      </w:pPr>
      <w:r>
        <w:rPr/>
        <w:t>Hülyeség, mi? Persze, most így utólag már könnyű bármit is kijelenteni a dologról. Ti, haver, már könnyen okoskodtok, hiszen együtt nőttetek fel a tudattal, hogy léteznek elfek, törpék, meg hasonlók. Nektek gyerekkorotokban nem meséltek a sárkányokról, ti a CNN hadijelentéseiben láthattátok őket nap mint nap. Ám akkoriban még másként gondolkoztak az emberek, és tulajdonképpen eleinte nem is nagyon izgatta őket a dolog. Hogy miért? Te talán foglalkoznál ilyesmivel, amikor az a legnagyobb gondod, hogy ne fagyj meg, és lehetőleg minden nap hozzájuss valami ehetőhöz? Mert mi akkor ilyesmivel voltunk elfoglalva. A túléléssel.</w:t>
      </w:r>
    </w:p>
    <w:p>
      <w:pPr>
        <w:pStyle w:val="Normal"/>
        <w:ind w:firstLine="374"/>
        <w:jc w:val="both"/>
        <w:rPr/>
      </w:pPr>
      <w:r>
        <w:rPr/>
        <w:t xml:space="preserve">Azután, úgy emlékszem, 2042 pszeudo-tavaszán történt, azt hiszem, egy március eleji napon, hogy Közép-Európa fölött megjelent az első légisárkány. Nem nehéz elképzelni, mit érezhettek az emberek, amikor a nyirkos, hideg levegőben egyszercsak feltűnt az pikkelyes, kígyószerű test. Szárnya nem volt, mégis repült. Akkor volt, akár egy múltszázadi zeppelin, és üvöltött, és leereszkedett valami térre, és zabálni kezdte az embereket. Mire a katonák leszedték, már vagy háromezer pasast a pofájába tömött. </w:t>
      </w:r>
    </w:p>
    <w:p>
      <w:pPr>
        <w:pStyle w:val="Normal"/>
        <w:ind w:firstLine="374"/>
        <w:jc w:val="both"/>
        <w:rPr/>
      </w:pPr>
      <w:r>
        <w:rPr/>
        <w:t>A második repülő bestia Minneapolis fölött jelent meg, de ráfázott, mert mielőtt leereszkedhetett volna, a légierő gépei kinyírták. Ezután hirtelen mindenki a sárkányokkal kezdett foglalkozni. Még mindig voltak olyanok, akik természettudományos csodának tartották a létezésüket, ám amikor az Andok vidékén – azon a földön, ami az egykori Dél-Amerikából szárazon maradt – megjelentek az első tűzsárkányok, már mindenki kezdte sejteni, valami egészen másról van szó.</w:t>
      </w:r>
    </w:p>
    <w:p>
      <w:pPr>
        <w:pStyle w:val="Normal"/>
        <w:ind w:firstLine="374"/>
        <w:jc w:val="both"/>
        <w:rPr/>
      </w:pPr>
      <w:r>
        <w:rPr/>
        <w:t>Az Andok vidékén akkor még több millióan éltek. A sárkányok első rohama felkészületlenül érte az embereket. Az evakuáció szinte lehetetlen volt, olyan gyorsan történt minden, hogy alig párezer embert sikerült csak kimenteni. A ENSZ légierejének helikopterpilótái szerint annyi dög volt a hegyek között, hogy a sziklák mind mozogni látszottak.</w:t>
      </w:r>
    </w:p>
    <w:p>
      <w:pPr>
        <w:pStyle w:val="Normal"/>
        <w:ind w:firstLine="374"/>
        <w:jc w:val="both"/>
        <w:rPr/>
      </w:pPr>
      <w:r>
        <w:rPr/>
        <w:t>Két héttel ezután a tűzsárkányok megrohamozták a tengerparti Dallast, egészen kicsi, lónál alig nagyobb dögök voltak. Körülbelül harmincan lehettek, de mire odaértünk – mert a vén Nauviljóval együtt én is tagja voltam az ellenük kivonuló csapatnak –, már a fél várost felperzselték.</w:t>
      </w:r>
    </w:p>
    <w:p>
      <w:pPr>
        <w:pStyle w:val="Normal"/>
        <w:ind w:firstLine="374"/>
        <w:jc w:val="both"/>
        <w:rPr/>
      </w:pPr>
      <w:r>
        <w:rPr/>
        <w:t>Amikor leszálltak a 'koptereink, és ledobbantottunk a Morrison Square betonjára, iszonyatos, valahogy mégis gyönyörű látvány tárult a szemünk elé. A felhőkarcolók megannyi óriási fáklyaként lángoltak a fagyos éjszakai ég alatt, az utakon két-három méter mély kráterek tátongtak. Szinte mindent belepett a barnára fagyott vér; a halottak úgy hevertek a téren és a mellékutcákban, mintha valami sátáni szél hordta volna szét őket. Égő autók, kigyulladt épületek, bokáig érő üvegcseréptenger. Egy szóval: a szokásos csata utáni tájkép. Az öreg dakota meg én már számtalanszor láttunk ilyesmit, de húszfős szakaszunkban volt egy-két fiatalabb srác is. Az egyik térdre roskadt, és öklendezni kezdett, egy másikat mintha megfagyasztotta volna a félelem.</w:t>
      </w:r>
    </w:p>
    <w:p>
      <w:pPr>
        <w:pStyle w:val="Normal"/>
        <w:ind w:firstLine="374"/>
        <w:jc w:val="both"/>
        <w:rPr/>
      </w:pPr>
      <w:r>
        <w:rPr/>
        <w:t xml:space="preserve">– </w:t>
      </w:r>
      <w:r>
        <w:rPr/>
        <w:t>Hát, tábornok – néztem Nauviljóra –, azt hiszem, ezekkel nem sokra megyünk majd.</w:t>
      </w:r>
    </w:p>
    <w:p>
      <w:pPr>
        <w:pStyle w:val="Normal"/>
        <w:ind w:firstLine="374"/>
        <w:jc w:val="both"/>
        <w:rPr/>
      </w:pPr>
      <w:r>
        <w:rPr/>
        <w:t>Az öreg morgott valamit, és a szájába dugott egy szivart.</w:t>
      </w:r>
    </w:p>
    <w:p>
      <w:pPr>
        <w:pStyle w:val="Normal"/>
        <w:ind w:firstLine="374"/>
        <w:jc w:val="both"/>
        <w:rPr/>
      </w:pPr>
      <w:r>
        <w:rPr/>
        <w:t xml:space="preserve">– </w:t>
      </w:r>
      <w:r>
        <w:rPr/>
        <w:t>Indulás!</w:t>
      </w:r>
    </w:p>
    <w:p>
      <w:pPr>
        <w:pStyle w:val="Normal"/>
        <w:ind w:firstLine="374"/>
        <w:jc w:val="both"/>
        <w:rPr/>
      </w:pPr>
      <w:r>
        <w:rPr/>
        <w:t>Támadóékbe fejlődtünk, még egyszer leellenőriztük a fagyszkafandereinket, aztán megmarkoltuk a fegyvereink nyakát, és elindultunk. A főparancsnokság terve szerint szakaszunknak a Warehouse Street, a Ninth Avenue, és a Haphazard Street által behatárolt háromszöget kellett átfésülnie, hogy azután délkelet felé fordulva az egykori Oil Center mellett, az óceán partján találkozzunk a többi egységgel.</w:t>
      </w:r>
    </w:p>
    <w:p>
      <w:pPr>
        <w:pStyle w:val="Normal"/>
        <w:ind w:firstLine="374"/>
        <w:jc w:val="both"/>
        <w:rPr/>
      </w:pPr>
      <w:r>
        <w:rPr/>
        <w:t>Már vagy öt perce taposhattuk az üvegszilánkokat – úgy tűnt, mintha a környék valamennyi ablakát kidurrantotta valami elképesztő erejű hangrobbanás –, amikor az ék elején haladó három fickó hirtelen megállt. A középső felemelte a bal kezét, ökölbe szorította kesztyűs kezét, jobbra mutatott, és</w:t>
      </w:r>
    </w:p>
    <w:p>
      <w:pPr>
        <w:pStyle w:val="Normal"/>
        <w:ind w:firstLine="374"/>
        <w:jc w:val="both"/>
        <w:rPr>
          <w:i/>
          <w:i/>
        </w:rPr>
      </w:pPr>
      <w:r>
        <w:rPr>
          <w:i/>
        </w:rPr>
        <w:t>fülszaggató sistergés – vízszintes napalmoszlop</w:t>
      </w:r>
    </w:p>
    <w:p>
      <w:pPr>
        <w:pStyle w:val="Normal"/>
        <w:ind w:firstLine="374"/>
        <w:jc w:val="both"/>
        <w:rPr/>
      </w:pPr>
      <w:r>
        <w:rPr/>
        <w:t>szétrobbant. A fagyos betonra égő pernye hullott – a darabkák pár másodperccel korábban még egy emberi test részei voltak.</w:t>
      </w:r>
    </w:p>
    <w:p>
      <w:pPr>
        <w:pStyle w:val="Normal"/>
        <w:ind w:firstLine="374"/>
        <w:jc w:val="both"/>
        <w:rPr/>
      </w:pPr>
      <w:r>
        <w:rPr/>
        <w:t>Az ék baloldalán álló katona hasra vetette magát, és lőni kezdett abba az irányba, ahonnan a villámló meteor érkezett, ám a társának már nem maradt ideje arra, hogy fedezéket keressen magának. Alig két lépésnyire a lábától megreccsent az aszfalt, és a levegőbe röppenő fagyos föld- és betondarabkák közül kiemelkedett egy tűzsárkány.</w:t>
      </w:r>
    </w:p>
    <w:p>
      <w:pPr>
        <w:pStyle w:val="Normal"/>
        <w:ind w:firstLine="374"/>
        <w:jc w:val="both"/>
        <w:rPr/>
      </w:pPr>
      <w:r>
        <w:rPr/>
        <w:t>A vén dakota mellé vetettem magam. Mindketten lőni kezdtünk, de a pikkelyes dög a levegőbe emelkedett, és valami nyúlós, fehér váladékot köpött az ék második sorában álló öt emberre. Az egyik katona felordított, és megrántotta géppisztolya ravaszát. Hiba volt – a csőből elővillanó egészen apró torkolattűz úgy lobbantotta lángra a sárkány által kiokádott nyálkát, mintha kerozin lett volna. A katona ordítva a földre vetette magát, ám hiába csapkodott, a meggyulladt fehér anyag elolthatatlan görögtűzként rágta be magát a szkafander alá.</w:t>
      </w:r>
    </w:p>
    <w:p>
      <w:pPr>
        <w:pStyle w:val="Normal"/>
        <w:ind w:firstLine="374"/>
        <w:jc w:val="both"/>
        <w:rPr/>
      </w:pPr>
      <w:r>
        <w:rPr/>
        <w:t>A felemelkedő sárkány kitáguló orrlyukából ekkor egy egészen vékony tűzcsík csapott a megkövülten álló, vagy éppen vadul lövöldöző emberekre. Ugyanebben a másodpercben az út jobb oldalán álló ház tetejéről egy újabb meteor csapott közénk, majd bal oldalról, és valahonnan hátulról is érkezett egy. Oldalra gördültem, és a vén Nauviljo is úgy ugrott félre, mintha nem is érezné az évei súlyát.</w:t>
      </w:r>
    </w:p>
    <w:p>
      <w:pPr>
        <w:pStyle w:val="Normal"/>
        <w:ind w:firstLine="374"/>
        <w:jc w:val="both"/>
        <w:rPr/>
      </w:pPr>
      <w:r>
        <w:rPr/>
        <w:t>A meteorsortűz megismétlődött. Amikor a fehér folyadékkal lefröcskölt katonák szkafenderét meggyújtotta az utca közepe fölött, előttünk lebegő sárkány tűzköpete, a tűzgomolyok már elpusztították a javarészt zöldfülűekből álló csapatunkat. A lángoló emberek ordítása néhány pillanat múlva elerőtlenedett, és már csak a parázsló szkafanderek pattogása, meg az égő hús sercegése hallatszott.</w:t>
      </w:r>
    </w:p>
    <w:p>
      <w:pPr>
        <w:pStyle w:val="Normal"/>
        <w:ind w:firstLine="374"/>
        <w:jc w:val="both"/>
        <w:rPr/>
      </w:pPr>
      <w:r>
        <w:rPr/>
        <w:t>Oldalra fordultam, és az utca túlsó oldalán álló ház tövében fedezéket talált öreg dakotára néztem. Nauviljo a háta mögé mutatott, majd felemelte kesztyűs kezét, és behajlította a hüvelykujját. Megértettem a jelzést: a húszfős szakaszból összesen négyen maradtunk, pedig még csak néhány tucat másodperc telt el azóta, hogy először megpillantottuk az aszfalt alól kiemelkedő sárkányt.</w:t>
      </w:r>
    </w:p>
    <w:p>
      <w:pPr>
        <w:pStyle w:val="Normal"/>
        <w:ind w:firstLine="374"/>
        <w:jc w:val="both"/>
        <w:rPr/>
      </w:pPr>
      <w:r>
        <w:rPr/>
        <w:t>A dög még feljebb emelkedett; már legalább hetven méteres magasságban volt. Metsző hangon felrikoltott, és lassan, ellenfél után kutatva körbefordult. Nauviljo halkan rámpisszegett, és feltartotta két ujját.</w:t>
      </w:r>
    </w:p>
    <w:p>
      <w:pPr>
        <w:pStyle w:val="Normal"/>
        <w:ind w:firstLine="374"/>
        <w:jc w:val="both"/>
        <w:rPr/>
      </w:pPr>
      <w:r>
        <w:rPr/>
        <w:t>Bólintottam, és egy rakétát csúsztattam a puskám csövébe. Felemeltem a fegyvert, a dakotára néztem. Nauviljo most három ujját mutatta. Bólintottam, és az ötven-hatvan méterrel előttünk lebegő sárkányra néztem. Már ötéves koromban is leszedtem a konzervdobozokat, amiket apám rakott ki a kert végében, egyre nagyobb távolságban, és a seregben eltöltött idő alatt olyan természetessé vált számomra a célzás folyamata, mint mondjuk a lélegzés. Most azonban mégis úgy igazítottam vonalba a puskám két célzópöckét, mint egy pocakos apuka, aki vasárnap a céllövöldében szeretné megmutatni az asszonynak meg a kölyöknek, hogy ki az úr a házban.</w:t>
      </w:r>
    </w:p>
    <w:p>
      <w:pPr>
        <w:pStyle w:val="Normal"/>
        <w:ind w:firstLine="374"/>
        <w:jc w:val="both"/>
        <w:rPr/>
      </w:pPr>
      <w:r>
        <w:rPr/>
        <w:t>Háromig számoltam. A másodpercek akár az órák. Amikor gondolatban kiejtettem, hogy "három", meghúztam a ravaszt. Halk kattanást hallottam közben: Nauviljo és a másik két fickó is ugyanabban a pillanatban eresztett útjára egy-egy rakétát.</w:t>
      </w:r>
    </w:p>
    <w:p>
      <w:pPr>
        <w:pStyle w:val="Normal"/>
        <w:ind w:firstLine="374"/>
        <w:jc w:val="both"/>
        <w:rPr/>
      </w:pPr>
      <w:r>
        <w:rPr/>
        <w:t>Mielőtt a négy lövedék célba érhetett volna, az utca két oldalán álló épületek mögül egy-egy sárkány emelkedett a levegőbe.</w:t>
      </w:r>
    </w:p>
    <w:p>
      <w:pPr>
        <w:pStyle w:val="Normal"/>
        <w:ind w:firstLine="374"/>
        <w:jc w:val="both"/>
        <w:rPr/>
      </w:pPr>
      <w:r>
        <w:rPr/>
        <w:t>A négy rakétából kettő célt tévesztett, ám a másik kettő apró cafatokra robbantotta a sárkányt.</w:t>
      </w:r>
    </w:p>
    <w:p>
      <w:pPr>
        <w:pStyle w:val="Normal"/>
        <w:ind w:firstLine="374"/>
        <w:jc w:val="both"/>
        <w:rPr/>
      </w:pPr>
      <w:r>
        <w:rPr/>
        <w:t>A jobbról és balról érkező dögök a pillanat tört része alatt reagáltak – nekünk valamivel hosszabb időre volt szükségünk. Valószínűleg Nauviljót találták veszélyesebbnek, vagy talán csak azért támadtak rá, mert a másik két életben maradt katona az ő háta mögött térdelt. Két óriási, vörös tűzlabda buggyant ki a jobbról és balról közelítő sárkányok pofájából, és mire a másodszorra betöltött rakétám a lövegűrbe kattant, az egyik meteor már be is csapott a dakota mögé.</w:t>
      </w:r>
    </w:p>
    <w:p>
      <w:pPr>
        <w:pStyle w:val="Normal"/>
        <w:ind w:firstLine="374"/>
        <w:jc w:val="both"/>
        <w:rPr/>
      </w:pPr>
      <w:r>
        <w:rPr/>
        <w:t>Egy ordítás. Éles, velőtrázó férfisikoly.</w:t>
      </w:r>
    </w:p>
    <w:p>
      <w:pPr>
        <w:pStyle w:val="Normal"/>
        <w:ind w:firstLine="374"/>
        <w:jc w:val="both"/>
        <w:rPr/>
      </w:pPr>
      <w:r>
        <w:rPr/>
        <w:t>Nauviljo felpattant, és futni kezdett. A második tűzgolyó csak alig néhány centivel suhant el mellette. Az öreg felrikoltott, és orra bukott – a meteor éppen csak megperzselte a szkafanderét, de légnyomás úgy megtaszította, hogy kigurult az úttest közepére, a lángoló halottak közé.</w:t>
      </w:r>
    </w:p>
    <w:p>
      <w:pPr>
        <w:pStyle w:val="Normal"/>
        <w:ind w:firstLine="374"/>
        <w:jc w:val="both"/>
        <w:rPr/>
      </w:pPr>
      <w:r>
        <w:rPr/>
        <w:t>A vállamhoz emeltem a puskámat, és másodszor is meghúztam a ravaszt. A rakéta telibe találta az egyik sárkányt, a másik viszont felém fordult, és eltátotta a pofáját.</w:t>
      </w:r>
    </w:p>
    <w:p>
      <w:pPr>
        <w:pStyle w:val="Normal"/>
        <w:ind w:firstLine="374"/>
        <w:jc w:val="both"/>
        <w:rPr/>
      </w:pPr>
      <w:r>
        <w:rPr/>
        <w:t>Felugrottam, és mivel nem volt időm a rakétákkal bajlódni, nekiláttam, hogy telepumpáljam a dögöt normális acélhüvelyessel.</w:t>
      </w:r>
    </w:p>
    <w:p>
      <w:pPr>
        <w:pStyle w:val="Normal"/>
        <w:ind w:firstLine="374"/>
        <w:jc w:val="both"/>
        <w:rPr/>
      </w:pPr>
      <w:r>
        <w:rPr/>
        <w:t>Nauviljo közben oldalra gördült, egy pillanatra rámnézett, majd gyorsan feltérdelt, a vállához emelte a fegyverét, és célba vett. Engem!</w:t>
      </w:r>
    </w:p>
    <w:p>
      <w:pPr>
        <w:pStyle w:val="Normal"/>
        <w:ind w:firstLine="374"/>
        <w:jc w:val="both"/>
        <w:rPr/>
      </w:pPr>
      <w:r>
        <w:rPr/>
        <w:t xml:space="preserve">– </w:t>
      </w:r>
      <w:r>
        <w:rPr/>
        <w:t>Chico! – ordította. – Hasra!</w:t>
      </w:r>
    </w:p>
    <w:p>
      <w:pPr>
        <w:pStyle w:val="Normal"/>
        <w:ind w:firstLine="374"/>
        <w:jc w:val="both"/>
        <w:rPr/>
      </w:pPr>
      <w:r>
        <w:rPr/>
        <w:t>Levágódtam a földre, de közben folyamatosan lőttem az előttünk lebegő sárkányt. Nauviljo megeresztett egy rakétát, a robbanás valahol a hátam mögött dörrent.</w:t>
      </w:r>
    </w:p>
    <w:p>
      <w:pPr>
        <w:pStyle w:val="Normal"/>
        <w:ind w:firstLine="374"/>
        <w:jc w:val="both"/>
        <w:rPr/>
      </w:pPr>
      <w:r>
        <w:rPr/>
        <w:t xml:space="preserve">– </w:t>
      </w:r>
      <w:r>
        <w:rPr/>
        <w:t>Az istenit! – sziszegte a vén dakota, és nekilátott, hogy egy újabb rakétát gyömöszöljön a puskájába, ám a hátam mögül eszelős vénasszonysikollyal előrontó sárkány megelőzte.</w:t>
      </w:r>
    </w:p>
    <w:p>
      <w:pPr>
        <w:pStyle w:val="Normal"/>
        <w:ind w:firstLine="374"/>
        <w:jc w:val="both"/>
        <w:rPr/>
      </w:pPr>
      <w:r>
        <w:rPr/>
        <w:t>Matt. Előttem egy dög, a hátam mögött is egy, Nauviljo ujjai lassan mozogtak, a táram kiürült...</w:t>
      </w:r>
    </w:p>
    <w:p>
      <w:pPr>
        <w:pStyle w:val="Normal"/>
        <w:ind w:firstLine="374"/>
        <w:jc w:val="both"/>
        <w:rPr/>
      </w:pPr>
      <w:r>
        <w:rPr/>
        <w:t xml:space="preserve">– </w:t>
      </w:r>
      <w:r>
        <w:rPr/>
        <w:t>Megyünk a Valhallába, Chico! – kiáltotta az öreg a puskája rakétavetőjével vacakolva.</w:t>
      </w:r>
    </w:p>
    <w:p>
      <w:pPr>
        <w:pStyle w:val="Normal"/>
        <w:ind w:firstLine="374"/>
        <w:jc w:val="both"/>
        <w:rPr/>
      </w:pPr>
      <w:r>
        <w:rPr/>
        <w:t>Amikor a szemből támadó sárkány tűgomolya eltakarta előlem a világot, bevallom, nem igazán ezen járt az eszem...</w:t>
      </w:r>
    </w:p>
    <w:p>
      <w:pPr>
        <w:pStyle w:val="Normal"/>
        <w:ind w:firstLine="374"/>
        <w:jc w:val="both"/>
        <w:rPr/>
      </w:pPr>
      <w:r>
        <w:rPr/>
      </w:r>
    </w:p>
    <w:p>
      <w:pPr>
        <w:pStyle w:val="Normal"/>
        <w:ind w:firstLine="374"/>
        <w:jc w:val="both"/>
        <w:rPr/>
      </w:pPr>
      <w:r>
        <w:rPr/>
      </w:r>
    </w:p>
    <w:p>
      <w:pPr>
        <w:pStyle w:val="Normal"/>
        <w:ind w:firstLine="374"/>
        <w:jc w:val="both"/>
        <w:rPr/>
      </w:pPr>
      <w:r>
        <w:rPr/>
        <w:t xml:space="preserve">– </w:t>
      </w:r>
      <w:r>
        <w:rPr/>
        <w:t>Chico! Hé! Chico!</w:t>
      </w:r>
    </w:p>
    <w:p>
      <w:pPr>
        <w:pStyle w:val="Normal"/>
        <w:ind w:firstLine="374"/>
        <w:jc w:val="both"/>
        <w:rPr/>
      </w:pPr>
      <w:r>
        <w:rPr/>
        <w:t>Hangok. Emberi szavak.</w:t>
      </w:r>
    </w:p>
    <w:p>
      <w:pPr>
        <w:pStyle w:val="Normal"/>
        <w:ind w:firstLine="374"/>
        <w:jc w:val="both"/>
        <w:rPr/>
      </w:pPr>
      <w:r>
        <w:rPr/>
        <w:t>Kinyitottam a szemem. Egy ismerős, de valahogy mégis idegennek tűnő arc lebegett előttem. Két tengerkék szem, ajkak alá érő szőke bajusz, egyenes orr, hossz szőke haj...</w:t>
      </w:r>
    </w:p>
    <w:p>
      <w:pPr>
        <w:pStyle w:val="Normal"/>
        <w:ind w:firstLine="374"/>
        <w:jc w:val="both"/>
        <w:rPr/>
      </w:pPr>
      <w:r>
        <w:rPr/>
        <w:t>Hol láttam én ezt a pofát!</w:t>
      </w:r>
    </w:p>
    <w:p>
      <w:pPr>
        <w:pStyle w:val="Normal"/>
        <w:ind w:firstLine="374"/>
        <w:jc w:val="both"/>
        <w:rPr/>
      </w:pPr>
      <w:r>
        <w:rPr/>
        <w:t xml:space="preserve">– </w:t>
      </w:r>
      <w:r>
        <w:rPr/>
        <w:t>Hé, őrnagy! Térj már magadhoz!</w:t>
      </w:r>
    </w:p>
    <w:p>
      <w:pPr>
        <w:pStyle w:val="Normal"/>
        <w:ind w:firstLine="374"/>
        <w:jc w:val="both"/>
        <w:rPr/>
      </w:pPr>
      <w:r>
        <w:rPr/>
        <w:t>A hang...</w:t>
      </w:r>
    </w:p>
    <w:p>
      <w:pPr>
        <w:pStyle w:val="Normal"/>
        <w:ind w:firstLine="374"/>
        <w:jc w:val="both"/>
        <w:rPr/>
      </w:pPr>
      <w:r>
        <w:rPr/>
        <w:t xml:space="preserve">– </w:t>
      </w:r>
      <w:r>
        <w:rPr/>
        <w:t>Jörgsen?</w:t>
      </w:r>
    </w:p>
    <w:p>
      <w:pPr>
        <w:pStyle w:val="Normal"/>
        <w:ind w:firstLine="374"/>
        <w:jc w:val="both"/>
        <w:rPr/>
      </w:pPr>
      <w:r>
        <w:rPr/>
        <w:t>A hang stimmelt, a szemek és az orr is, de az a bajusz, meg az a haj... Felültem, és viking külsejű Jörgsenre bámultam.</w:t>
      </w:r>
    </w:p>
    <w:p>
      <w:pPr>
        <w:pStyle w:val="Normal"/>
        <w:ind w:firstLine="374"/>
        <w:jc w:val="both"/>
        <w:rPr/>
      </w:pPr>
      <w:r>
        <w:rPr/>
        <w:t xml:space="preserve">– </w:t>
      </w:r>
      <w:r>
        <w:rPr/>
        <w:t>Jörgsen?</w:t>
      </w:r>
    </w:p>
    <w:p>
      <w:pPr>
        <w:pStyle w:val="Normal"/>
        <w:ind w:firstLine="374"/>
        <w:jc w:val="both"/>
        <w:rPr/>
      </w:pPr>
      <w:r>
        <w:rPr/>
        <w:t>Felnevetett.</w:t>
      </w:r>
    </w:p>
    <w:p>
      <w:pPr>
        <w:pStyle w:val="Normal"/>
        <w:ind w:firstLine="374"/>
        <w:jc w:val="both"/>
        <w:rPr/>
      </w:pPr>
      <w:r>
        <w:rPr/>
        <w:t xml:space="preserve">– </w:t>
      </w:r>
      <w:r>
        <w:rPr/>
        <w:t>Én vagyok, Chico!</w:t>
      </w:r>
    </w:p>
    <w:p>
      <w:pPr>
        <w:pStyle w:val="Normal"/>
        <w:ind w:firstLine="374"/>
        <w:jc w:val="both"/>
        <w:rPr/>
      </w:pPr>
      <w:r>
        <w:rPr/>
        <w:t xml:space="preserve">– </w:t>
      </w:r>
      <w:r>
        <w:rPr/>
        <w:t>De hogyan...? – Megráztam a fejem.</w:t>
      </w:r>
    </w:p>
    <w:p>
      <w:pPr>
        <w:pStyle w:val="Normal"/>
        <w:ind w:firstLine="374"/>
        <w:jc w:val="both"/>
        <w:rPr/>
      </w:pPr>
      <w:r>
        <w:rPr/>
        <w:t xml:space="preserve">– </w:t>
      </w:r>
      <w:r>
        <w:rPr/>
        <w:t>Napleány hozott le minket a szekerén. Tudod – mondta a svéd vigyorogva –, ültünk a srácokkal, ott fent a Valhallában, és már nagyon untuk a vadkanhúst, a bort, meg azokat az ősgermán csajokat. Nem sok dolgunk akadt; a törpéket már mindenre megtanítottuk, az elfek meg... Hiszen ismered őket. Mindig a maguk feje után mennek.</w:t>
      </w:r>
    </w:p>
    <w:p>
      <w:pPr>
        <w:pStyle w:val="Normal"/>
        <w:ind w:firstLine="374"/>
        <w:jc w:val="both"/>
        <w:rPr/>
      </w:pPr>
      <w:r>
        <w:rPr/>
        <w:t>A rengeteg szó – mintha az arcomba öklöztek volna.</w:t>
      </w:r>
    </w:p>
    <w:p>
      <w:pPr>
        <w:pStyle w:val="Normal"/>
        <w:ind w:firstLine="374"/>
        <w:jc w:val="both"/>
        <w:rPr/>
      </w:pPr>
      <w:r>
        <w:rPr/>
        <w:t xml:space="preserve">– </w:t>
      </w:r>
      <w:r>
        <w:rPr/>
        <w:t>Jörgsen...</w:t>
      </w:r>
    </w:p>
    <w:p>
      <w:pPr>
        <w:pStyle w:val="Normal"/>
        <w:ind w:firstLine="374"/>
        <w:jc w:val="both"/>
        <w:rPr/>
      </w:pPr>
      <w:r>
        <w:rPr/>
        <w:t xml:space="preserve">– </w:t>
      </w:r>
      <w:r>
        <w:rPr/>
        <w:t>Aztán – folytatta a svéd zavartalanul –, ahogy ott unjuk magunkat, jön egyszercsak a vén Gylfir, és megkérdi: "Hé, srácok, nem akartok megölni egy-két sárkány? Elkezdődött ugyanis a Rangarok, és pár ilyen hüllődög arra készül, hogy kiirtsa a népeteket..."</w:t>
      </w:r>
    </w:p>
    <w:p>
      <w:pPr>
        <w:pStyle w:val="Normal"/>
        <w:ind w:firstLine="374"/>
        <w:jc w:val="both"/>
        <w:rPr/>
      </w:pPr>
      <w:r>
        <w:rPr/>
        <w:t xml:space="preserve">– </w:t>
      </w:r>
      <w:r>
        <w:rPr/>
        <w:t>Jörgsen!</w:t>
      </w:r>
    </w:p>
    <w:p>
      <w:pPr>
        <w:pStyle w:val="Normal"/>
        <w:ind w:firstLine="374"/>
        <w:jc w:val="both"/>
        <w:rPr/>
      </w:pPr>
      <w:r>
        <w:rPr/>
        <w:t>Elfintorodott.</w:t>
      </w:r>
    </w:p>
    <w:p>
      <w:pPr>
        <w:pStyle w:val="Normal"/>
        <w:ind w:firstLine="374"/>
        <w:jc w:val="both"/>
        <w:rPr/>
      </w:pPr>
      <w:r>
        <w:rPr/>
        <w:t xml:space="preserve">– </w:t>
      </w:r>
      <w:r>
        <w:rPr/>
        <w:t>Oké. Nem így mondta.</w:t>
      </w:r>
    </w:p>
    <w:p>
      <w:pPr>
        <w:pStyle w:val="Normal"/>
        <w:ind w:firstLine="374"/>
        <w:jc w:val="both"/>
        <w:rPr/>
      </w:pPr>
      <w:r>
        <w:rPr/>
        <w:t xml:space="preserve">– </w:t>
      </w:r>
      <w:r>
        <w:rPr/>
        <w:t>Jörgsen, hol van Nauviljo?</w:t>
      </w:r>
    </w:p>
    <w:p>
      <w:pPr>
        <w:pStyle w:val="Normal"/>
        <w:ind w:firstLine="374"/>
        <w:jc w:val="both"/>
        <w:rPr/>
      </w:pPr>
      <w:r>
        <w:rPr/>
        <w:t>A svéd szomorúan megrázta a fejét.</w:t>
      </w:r>
    </w:p>
    <w:p>
      <w:pPr>
        <w:pStyle w:val="Normal"/>
        <w:ind w:firstLine="374"/>
        <w:jc w:val="both"/>
        <w:rPr/>
      </w:pPr>
      <w:r>
        <w:rPr/>
        <w:t xml:space="preserve">– </w:t>
      </w:r>
      <w:r>
        <w:rPr/>
        <w:t>Nauviljo elment...</w:t>
      </w:r>
    </w:p>
    <w:p>
      <w:pPr>
        <w:pStyle w:val="Normal"/>
        <w:ind w:firstLine="374"/>
        <w:jc w:val="both"/>
        <w:rPr/>
      </w:pPr>
      <w:r>
        <w:rPr/>
        <w:t>Hirtelen úgy éreztem, mintha valami összeszorítaná a torkomat.</w:t>
      </w:r>
    </w:p>
    <w:p>
      <w:pPr>
        <w:pStyle w:val="Normal"/>
        <w:ind w:firstLine="374"/>
        <w:jc w:val="both"/>
        <w:rPr/>
      </w:pPr>
      <w:r>
        <w:rPr/>
        <w:t xml:space="preserve">– </w:t>
      </w:r>
      <w:r>
        <w:rPr/>
        <w:t>Meg-meghalt?</w:t>
      </w:r>
    </w:p>
    <w:p>
      <w:pPr>
        <w:pStyle w:val="Normal"/>
        <w:ind w:firstLine="374"/>
        <w:jc w:val="both"/>
        <w:rPr/>
      </w:pPr>
      <w:r>
        <w:rPr/>
        <w:t>Jörgsen felkapta a fejét, és elvigyorodott.</w:t>
      </w:r>
    </w:p>
    <w:p>
      <w:pPr>
        <w:pStyle w:val="Normal"/>
        <w:ind w:firstLine="374"/>
        <w:jc w:val="both"/>
        <w:rPr/>
      </w:pPr>
      <w:r>
        <w:rPr/>
        <w:t xml:space="preserve">– </w:t>
      </w:r>
      <w:r>
        <w:rPr/>
        <w:t>Igen! – mondta nevetve. – Te, hogy mekkora rend lesz ezután odafönt! Képzeld csak el, Gylfir meg Nauviljo hogy ráncbaszedi majd az elfeket!</w:t>
      </w:r>
    </w:p>
    <w:p>
      <w:pPr>
        <w:pStyle w:val="Normal"/>
        <w:ind w:firstLine="374"/>
        <w:jc w:val="both"/>
        <w:rPr/>
      </w:pPr>
      <w:r>
        <w:rPr/>
        <w:t>Furcsa gondolatom támadt. A halál már nem azt jelentette a számomra, amit mondjuk négy-öt évvel korábban.</w:t>
      </w:r>
    </w:p>
    <w:p>
      <w:pPr>
        <w:pStyle w:val="Normal"/>
        <w:ind w:firstLine="374"/>
        <w:jc w:val="both"/>
        <w:rPr/>
      </w:pPr>
      <w:r>
        <w:rPr/>
        <w:t xml:space="preserve">– </w:t>
      </w:r>
      <w:r>
        <w:rPr/>
        <w:t>Biztos, hogy odakerült? – kérdeztem.</w:t>
      </w:r>
    </w:p>
    <w:p>
      <w:pPr>
        <w:pStyle w:val="Normal"/>
        <w:ind w:firstLine="374"/>
        <w:jc w:val="both"/>
        <w:rPr/>
      </w:pPr>
      <w:r>
        <w:rPr/>
        <w:t>Jörgsen felállított.</w:t>
      </w:r>
    </w:p>
    <w:p>
      <w:pPr>
        <w:pStyle w:val="Normal"/>
        <w:ind w:firstLine="374"/>
        <w:jc w:val="both"/>
        <w:rPr/>
      </w:pPr>
      <w:r>
        <w:rPr/>
        <w:t xml:space="preserve">– </w:t>
      </w:r>
      <w:r>
        <w:rPr/>
        <w:t>Oda. Látnod kellett volna, mekkorát nézett az öreg, amikor ledübörgött érte az a két nagymellű valkűr!</w:t>
      </w:r>
    </w:p>
    <w:p>
      <w:pPr>
        <w:pStyle w:val="Normal"/>
        <w:ind w:firstLine="374"/>
        <w:jc w:val="both"/>
        <w:rPr/>
      </w:pPr>
      <w:r>
        <w:rPr/>
        <w:t>Körülnéztem.</w:t>
      </w:r>
    </w:p>
    <w:p>
      <w:pPr>
        <w:pStyle w:val="Normal"/>
        <w:ind w:firstLine="374"/>
        <w:jc w:val="both"/>
        <w:rPr/>
      </w:pPr>
      <w:r>
        <w:rPr/>
        <w:t xml:space="preserve">– </w:t>
      </w:r>
      <w:r>
        <w:rPr/>
        <w:t>A sárkányok?</w:t>
      </w:r>
    </w:p>
    <w:p>
      <w:pPr>
        <w:pStyle w:val="Normal"/>
        <w:ind w:firstLine="374"/>
        <w:jc w:val="both"/>
        <w:rPr/>
      </w:pPr>
      <w:r>
        <w:rPr/>
        <w:t xml:space="preserve">– </w:t>
      </w:r>
      <w:r>
        <w:rPr/>
        <w:t>Kösz, egészen jól vannak. Ez a csorda kitisztult erről a síkról. Az elfek utánuk mentek, hogy végképp kinyírják őket. – A svéd arca elkomorodott. – De lesz még dolgunk... Tudod, mik vannak az Andokban?</w:t>
      </w:r>
    </w:p>
    <w:p>
      <w:pPr>
        <w:pStyle w:val="Normal"/>
        <w:ind w:firstLine="374"/>
        <w:jc w:val="both"/>
        <w:rPr/>
      </w:pPr>
      <w:r>
        <w:rPr/>
        <w:t xml:space="preserve">– </w:t>
      </w:r>
      <w:r>
        <w:rPr/>
        <w:t>Lámák? – próbáltam tréfálkozni, de én magam sem nevettem.</w:t>
      </w:r>
    </w:p>
    <w:p>
      <w:pPr>
        <w:pStyle w:val="Normal"/>
        <w:ind w:firstLine="374"/>
        <w:jc w:val="both"/>
        <w:rPr/>
      </w:pPr>
      <w:r>
        <w:rPr/>
        <w:t>Jörgsen megrázta a fejét.</w:t>
      </w:r>
    </w:p>
    <w:p>
      <w:pPr>
        <w:pStyle w:val="Normal"/>
        <w:ind w:firstLine="374"/>
        <w:jc w:val="both"/>
        <w:rPr/>
      </w:pPr>
      <w:r>
        <w:rPr/>
        <w:t xml:space="preserve">– </w:t>
      </w:r>
      <w:r>
        <w:rPr/>
        <w:t>Sárkányok. Az egész hegység egyetlen kibaszott nagy sárkányfészek! És arra már rájöttetek, mik vannak a régi Polinézia helyén, meg a Húsvét-sziget mellett?</w:t>
      </w:r>
    </w:p>
    <w:p>
      <w:pPr>
        <w:pStyle w:val="Normal"/>
        <w:ind w:firstLine="374"/>
        <w:jc w:val="both"/>
        <w:rPr/>
      </w:pPr>
      <w:r>
        <w:rPr/>
        <w:t xml:space="preserve">– </w:t>
      </w:r>
      <w:r>
        <w:rPr/>
        <w:t>Sárkányok?</w:t>
      </w:r>
    </w:p>
    <w:p>
      <w:pPr>
        <w:pStyle w:val="Normal"/>
        <w:ind w:firstLine="374"/>
        <w:jc w:val="both"/>
        <w:rPr/>
      </w:pPr>
      <w:r>
        <w:rPr/>
        <w:t xml:space="preserve">– </w:t>
      </w:r>
      <w:r>
        <w:rPr/>
        <w:t>Nem, haver! Óriások! Egyelőre csak kettő jött át, de Gylfir szerint a harmadik se késik már sokáig. Még alszanak, de pár hét, esetleg pár nap múlva felkelnek, és akkor... – Végighúzta a keze élét a torkán.</w:t>
      </w:r>
    </w:p>
    <w:p>
      <w:pPr>
        <w:pStyle w:val="Normal"/>
        <w:ind w:firstLine="374"/>
        <w:jc w:val="both"/>
        <w:rPr/>
      </w:pPr>
      <w:r>
        <w:rPr/>
        <w:t xml:space="preserve">– </w:t>
      </w:r>
      <w:r>
        <w:rPr/>
        <w:t>Már ha hagyjuk – szólalt meg egy hang a hátam mögött.</w:t>
      </w:r>
    </w:p>
    <w:p>
      <w:pPr>
        <w:pStyle w:val="Normal"/>
        <w:ind w:firstLine="374"/>
        <w:jc w:val="both"/>
        <w:rPr/>
      </w:pPr>
      <w:r>
        <w:rPr/>
        <w:t>Megfordultam.</w:t>
      </w:r>
    </w:p>
    <w:p>
      <w:pPr>
        <w:pStyle w:val="Normal"/>
        <w:ind w:firstLine="374"/>
        <w:jc w:val="both"/>
        <w:rPr/>
      </w:pPr>
      <w:r>
        <w:rPr/>
        <w:t xml:space="preserve">– </w:t>
      </w:r>
      <w:r>
        <w:rPr/>
        <w:t>Dweller!</w:t>
      </w:r>
    </w:p>
    <w:p>
      <w:pPr>
        <w:pStyle w:val="Normal"/>
        <w:ind w:firstLine="374"/>
        <w:jc w:val="both"/>
        <w:rPr/>
      </w:pPr>
      <w:r>
        <w:rPr/>
        <w:t>A törpe elvigyorodott.</w:t>
      </w:r>
    </w:p>
    <w:p>
      <w:pPr>
        <w:pStyle w:val="Normal"/>
        <w:ind w:firstLine="374"/>
        <w:jc w:val="both"/>
        <w:rPr/>
      </w:pPr>
      <w:r>
        <w:rPr/>
        <w:t xml:space="preserve">– </w:t>
      </w:r>
      <w:r>
        <w:rPr/>
        <w:t>Helló, Chico őrnagy! Vagy már előléptettek?</w:t>
      </w:r>
    </w:p>
    <w:p>
      <w:pPr>
        <w:pStyle w:val="Normal"/>
        <w:ind w:firstLine="374"/>
        <w:jc w:val="both"/>
        <w:rPr/>
      </w:pPr>
      <w:r>
        <w:rPr/>
        <w:t>Megráztam a fejem, s pislogni kezdtem.</w:t>
      </w:r>
    </w:p>
    <w:p>
      <w:pPr>
        <w:pStyle w:val="Normal"/>
        <w:ind w:firstLine="374"/>
        <w:jc w:val="both"/>
        <w:rPr/>
      </w:pPr>
      <w:r>
        <w:rPr/>
        <w:t xml:space="preserve">– </w:t>
      </w:r>
      <w:r>
        <w:rPr/>
        <w:t>Dweller! Hát élsz? Azt hittem, hogy...</w:t>
      </w:r>
    </w:p>
    <w:p>
      <w:pPr>
        <w:pStyle w:val="Normal"/>
        <w:ind w:firstLine="374"/>
        <w:jc w:val="both"/>
        <w:rPr/>
      </w:pPr>
      <w:r>
        <w:rPr/>
        <w:t xml:space="preserve">– </w:t>
      </w:r>
      <w:r>
        <w:rPr/>
        <w:t>Hogy ott maradtam a ti Jamaica nevű szigetetek tövében? – A törpe kesernyésen elmosolyodott. – Nem, őrnagy. Én túléltem a dolgot.</w:t>
      </w:r>
    </w:p>
    <w:p>
      <w:pPr>
        <w:pStyle w:val="Normal"/>
        <w:ind w:firstLine="374"/>
        <w:jc w:val="both"/>
        <w:rPr/>
      </w:pPr>
      <w:r>
        <w:rPr/>
        <w:t xml:space="preserve">– </w:t>
      </w:r>
      <w:r>
        <w:rPr/>
        <w:t>És a többiek? Mi lett velük? Dresch meghalt, tudom, de mi lett Urragasillal?</w:t>
      </w:r>
    </w:p>
    <w:p>
      <w:pPr>
        <w:pStyle w:val="Normal"/>
        <w:ind w:firstLine="374"/>
        <w:jc w:val="both"/>
        <w:rPr/>
      </w:pPr>
      <w:r>
        <w:rPr/>
        <w:t xml:space="preserve">– </w:t>
      </w:r>
      <w:r>
        <w:rPr/>
        <w:t>Hogy mit csináltam én? – lépett a törpe mellé egy sötét, árnyszerű alak.</w:t>
      </w:r>
    </w:p>
    <w:p>
      <w:pPr>
        <w:pStyle w:val="Normal"/>
        <w:ind w:firstLine="374"/>
        <w:jc w:val="both"/>
        <w:rPr/>
      </w:pPr>
      <w:r>
        <w:rPr/>
        <w:t xml:space="preserve">– </w:t>
      </w:r>
      <w:r>
        <w:rPr/>
        <w:t>Dresch! Hát te... – Elbizonytalanodtam. – Hiszen láttam, hogy az a sárkány...</w:t>
      </w:r>
    </w:p>
    <w:p>
      <w:pPr>
        <w:pStyle w:val="Normal"/>
        <w:ind w:firstLine="374"/>
        <w:jc w:val="both"/>
        <w:rPr/>
      </w:pPr>
      <w:r>
        <w:rPr/>
        <w:t xml:space="preserve">– </w:t>
      </w:r>
      <w:r>
        <w:rPr/>
        <w:t>Hogy kettéharapott? – nevetett Kurt Dresch. – Úgy is volt. Csakhogy – emelte fel a kezét –, csata közben haltam meg.</w:t>
      </w:r>
    </w:p>
    <w:p>
      <w:pPr>
        <w:pStyle w:val="Normal"/>
        <w:ind w:firstLine="374"/>
        <w:jc w:val="both"/>
        <w:rPr/>
      </w:pPr>
      <w:r>
        <w:rPr/>
        <w:t>Rögtön megértettem, mire gondol.</w:t>
      </w:r>
    </w:p>
    <w:p>
      <w:pPr>
        <w:pStyle w:val="Normal"/>
        <w:ind w:firstLine="374"/>
        <w:jc w:val="both"/>
        <w:rPr/>
      </w:pPr>
      <w:r>
        <w:rPr/>
        <w:t xml:space="preserve">– </w:t>
      </w:r>
      <w:r>
        <w:rPr/>
        <w:t>Valhalla?</w:t>
      </w:r>
    </w:p>
    <w:p>
      <w:pPr>
        <w:pStyle w:val="Normal"/>
        <w:ind w:firstLine="374"/>
        <w:jc w:val="both"/>
        <w:rPr/>
      </w:pPr>
      <w:r>
        <w:rPr/>
        <w:t>Bólintott.</w:t>
      </w:r>
    </w:p>
    <w:p>
      <w:pPr>
        <w:pStyle w:val="Normal"/>
        <w:ind w:firstLine="374"/>
        <w:jc w:val="both"/>
        <w:rPr/>
      </w:pPr>
      <w:r>
        <w:rPr/>
        <w:t xml:space="preserve">– </w:t>
      </w:r>
      <w:r>
        <w:rPr/>
        <w:t>És Urragasil?</w:t>
      </w:r>
    </w:p>
    <w:p>
      <w:pPr>
        <w:pStyle w:val="Normal"/>
        <w:ind w:firstLine="374"/>
        <w:jc w:val="both"/>
        <w:rPr/>
      </w:pPr>
      <w:r>
        <w:rPr/>
        <w:t>Közben előkerültek a szellemharcosok, meg Dweller törpéi is, akik eddig a környező házakban kutattak sárkányfattyak után. Ahogy körülnéztem láttam, hogy az a két dög, amelyik közül az egyik elpusztította Nauviljót, most szétvágott testtel, lilás vért eregetve hever a betonon.</w:t>
      </w:r>
    </w:p>
    <w:p>
      <w:pPr>
        <w:pStyle w:val="Normal"/>
        <w:ind w:firstLine="374"/>
        <w:jc w:val="both"/>
        <w:rPr/>
      </w:pPr>
      <w:r>
        <w:rPr/>
        <w:t xml:space="preserve">– </w:t>
      </w:r>
      <w:r>
        <w:rPr/>
        <w:t>Urragasil? – kérdezte Jörgsen, és Dwellerre nézett.</w:t>
      </w:r>
    </w:p>
    <w:p>
      <w:pPr>
        <w:pStyle w:val="Normal"/>
        <w:ind w:firstLine="374"/>
        <w:jc w:val="both"/>
        <w:rPr/>
      </w:pPr>
      <w:r>
        <w:rPr/>
        <w:t xml:space="preserve">– </w:t>
      </w:r>
      <w:r>
        <w:rPr/>
        <w:t>Urragasil nem él – mondta a törpe. – A két elf hozta a hírt, akikkel együtt átkergette a sárkány a Síkok Közötti Kapukon... Urrgasilnak sikerült végleg elpusztítania a bestiát, ám a csata közben ő is életét vesztette.</w:t>
      </w:r>
    </w:p>
    <w:p>
      <w:pPr>
        <w:pStyle w:val="Normal"/>
        <w:ind w:firstLine="374"/>
        <w:jc w:val="both"/>
        <w:rPr/>
      </w:pPr>
      <w:r>
        <w:rPr/>
        <w:t>Eszembe jutott az eszelős száguldás, a narkotikumlátomás, amit azután láttam, hogy a három elffel, meg a tengermélyi szépségből kiszakadt sárkánnyal együtt felemelkedtem... Valahová.</w:t>
      </w:r>
    </w:p>
    <w:p>
      <w:pPr>
        <w:pStyle w:val="Normal"/>
        <w:ind w:firstLine="374"/>
        <w:jc w:val="both"/>
        <w:rPr/>
      </w:pPr>
      <w:r>
        <w:rPr/>
        <w:t xml:space="preserve">– </w:t>
      </w:r>
      <w:r>
        <w:rPr/>
        <w:t>Nem értem – mondtam. – Ha Urragasil meghalt, akkor engem ki hozott vissza Midgardra?</w:t>
      </w:r>
    </w:p>
    <w:p>
      <w:pPr>
        <w:pStyle w:val="Normal"/>
        <w:ind w:firstLine="374"/>
        <w:jc w:val="both"/>
        <w:rPr/>
      </w:pPr>
      <w:r>
        <w:rPr/>
        <w:t>Dweller végigsimított hosszú szakállán.</w:t>
      </w:r>
    </w:p>
    <w:p>
      <w:pPr>
        <w:pStyle w:val="Normal"/>
        <w:ind w:firstLine="374"/>
        <w:jc w:val="both"/>
        <w:rPr/>
      </w:pPr>
      <w:r>
        <w:rPr/>
        <w:t xml:space="preserve">– </w:t>
      </w:r>
      <w:r>
        <w:rPr/>
        <w:t>Erre még Gylfir sem talált magyarázatot – felelte. – De... – Elhallgatott.</w:t>
      </w:r>
    </w:p>
    <w:p>
      <w:pPr>
        <w:pStyle w:val="Normal"/>
        <w:ind w:firstLine="374"/>
        <w:jc w:val="both"/>
        <w:rPr/>
      </w:pPr>
      <w:r>
        <w:rPr/>
        <w:t xml:space="preserve">– </w:t>
      </w:r>
      <w:r>
        <w:rPr/>
        <w:t>De? – kérdeztem.</w:t>
      </w:r>
    </w:p>
    <w:p>
      <w:pPr>
        <w:pStyle w:val="Normal"/>
        <w:ind w:firstLine="374"/>
        <w:jc w:val="both"/>
        <w:rPr/>
      </w:pPr>
      <w:r>
        <w:rPr/>
        <w:t>A törpe nem felelt.</w:t>
      </w:r>
    </w:p>
    <w:p>
      <w:pPr>
        <w:pStyle w:val="Normal"/>
        <w:ind w:firstLine="374"/>
        <w:jc w:val="both"/>
        <w:rPr/>
      </w:pPr>
      <w:r>
        <w:rPr/>
        <w:t xml:space="preserve">– </w:t>
      </w:r>
      <w:r>
        <w:rPr/>
        <w:t>Az öreg király azt hiszi, hogy maga Odin hajított vissza téged erre a világra – mondta Jörgsen. – Persze nem tudja bizonyítani.</w:t>
      </w:r>
    </w:p>
    <w:p>
      <w:pPr>
        <w:pStyle w:val="Normal"/>
        <w:ind w:firstLine="374"/>
        <w:jc w:val="both"/>
        <w:rPr/>
      </w:pPr>
      <w:r>
        <w:rPr/>
        <w:t xml:space="preserve">– </w:t>
      </w:r>
      <w:r>
        <w:rPr/>
        <w:t>Odin? Hogy kerül a képbe Odin? És egyáltalán hol van Urragasil? Harc közben halt meg, miért nem került hát a Valhallába?</w:t>
      </w:r>
    </w:p>
    <w:p>
      <w:pPr>
        <w:pStyle w:val="Normal"/>
        <w:ind w:firstLine="374"/>
        <w:jc w:val="both"/>
        <w:rPr/>
      </w:pPr>
      <w:r>
        <w:rPr/>
        <w:t>Dweller felsóhajtott, de csak a szakállát markolászta. Újra Jörgsen válaszolt.</w:t>
      </w:r>
    </w:p>
    <w:p>
      <w:pPr>
        <w:pStyle w:val="Normal"/>
        <w:ind w:firstLine="374"/>
        <w:jc w:val="both"/>
        <w:rPr/>
      </w:pPr>
      <w:r>
        <w:rPr/>
        <w:t xml:space="preserve">– </w:t>
      </w:r>
      <w:r>
        <w:rPr/>
        <w:t>Gylfir szerint az a fehérhajú elf nem volt más, mint Odin. Az istenek királya segíteni akart nekünk, de saját testében, nyíltan nem jöhetett át a mi létsíkjainkra, ezért áltestet öltött. – Jörgsen a szájába dugott egy szivart.</w:t>
      </w:r>
    </w:p>
    <w:p>
      <w:pPr>
        <w:pStyle w:val="Normal"/>
        <w:ind w:firstLine="374"/>
        <w:jc w:val="both"/>
        <w:rPr/>
      </w:pPr>
      <w:r>
        <w:rPr/>
        <w:t>Rámeredtem.</w:t>
      </w:r>
    </w:p>
    <w:p>
      <w:pPr>
        <w:pStyle w:val="Normal"/>
        <w:ind w:firstLine="374"/>
        <w:jc w:val="both"/>
        <w:rPr/>
      </w:pPr>
      <w:r>
        <w:rPr/>
        <w:t xml:space="preserve">– </w:t>
      </w:r>
      <w:r>
        <w:rPr/>
        <w:t>Most mit nézel? – kérdezte. – Attól a vén dakotától kaptam.</w:t>
      </w:r>
    </w:p>
    <w:p>
      <w:pPr>
        <w:pStyle w:val="Normal"/>
        <w:ind w:firstLine="374"/>
        <w:jc w:val="both"/>
        <w:rPr/>
      </w:pPr>
      <w:r>
        <w:rPr/>
        <w:t xml:space="preserve">– </w:t>
      </w:r>
      <w:r>
        <w:rPr/>
        <w:t>Mi van ezzel az áltesttel? – kérdeztem.</w:t>
      </w:r>
    </w:p>
    <w:p>
      <w:pPr>
        <w:pStyle w:val="Normal"/>
        <w:ind w:firstLine="374"/>
        <w:jc w:val="both"/>
        <w:rPr/>
      </w:pPr>
      <w:r>
        <w:rPr/>
        <w:t xml:space="preserve">– </w:t>
      </w:r>
      <w:r>
        <w:rPr/>
        <w:t>Csak annyi – vette át a szót Kurt Dresch –, hogy Odin idejött, méghozzá egy elf képében. Aztán amikor kellett, kinyírta azt a dög sárkányt, de a csata közben elpusztult az elftest, és Odinnak vissza kellett térnie a sajátjába. Urragasil meghalt, hogy Odin élhessen. Viszont mielőtt visszatért volna Asgardba...</w:t>
      </w:r>
    </w:p>
    <w:p>
      <w:pPr>
        <w:pStyle w:val="Normal"/>
        <w:ind w:firstLine="374"/>
        <w:jc w:val="both"/>
        <w:rPr/>
      </w:pPr>
      <w:r>
        <w:rPr/>
        <w:t xml:space="preserve">– </w:t>
      </w:r>
      <w:r>
        <w:rPr/>
        <w:t>Megmentette engem – fejeztem be a mondatot. Elgondolkoztam. – Oké, azt hiszem értem. – A törpére néztem. – De kik voltak azok a disznóképűek, akiket annál az acélkohónál láttunk?</w:t>
      </w:r>
    </w:p>
    <w:p>
      <w:pPr>
        <w:pStyle w:val="Normal"/>
        <w:ind w:firstLine="374"/>
        <w:jc w:val="both"/>
        <w:rPr/>
      </w:pPr>
      <w:r>
        <w:rPr/>
        <w:t xml:space="preserve">– </w:t>
      </w:r>
      <w:r>
        <w:rPr/>
        <w:t>A két elf elmondása alapján Gylfir úgy gondolja, csakis orkok, vagy efféle fajzatok lehettek – felelte Dweller. – Egy másik világ lakói.</w:t>
      </w:r>
    </w:p>
    <w:p>
      <w:pPr>
        <w:pStyle w:val="Normal"/>
        <w:ind w:firstLine="374"/>
        <w:jc w:val="both"/>
        <w:rPr/>
      </w:pPr>
      <w:r>
        <w:rPr/>
        <w:t xml:space="preserve">– </w:t>
      </w:r>
      <w:r>
        <w:rPr/>
        <w:t>A-ha.</w:t>
      </w:r>
    </w:p>
    <w:p>
      <w:pPr>
        <w:pStyle w:val="Normal"/>
        <w:ind w:firstLine="374"/>
        <w:jc w:val="both"/>
        <w:rPr/>
      </w:pPr>
      <w:r>
        <w:rPr/>
        <w:t>Egy hosszú percig egyikünk sem szólalt meg. Úgy éreztem közben, mintha Urragasil-Odin lelke védelmező kupolaként borulna fölénk.</w:t>
      </w:r>
    </w:p>
    <w:p>
      <w:pPr>
        <w:pStyle w:val="Normal"/>
        <w:ind w:firstLine="374"/>
        <w:jc w:val="both"/>
        <w:rPr/>
      </w:pPr>
      <w:r>
        <w:rPr/>
        <w:t xml:space="preserve">– </w:t>
      </w:r>
      <w:r>
        <w:rPr/>
        <w:t>Már csak egyetlen dolgot nem értek – mondtam, és Kurt Dreschre néztem. – A csapatunk nagy részét valahol Franciaország mellett hagytuk, aztán felszálltunk holdfivér szekerére, és átmentünk Jamaicába. Hogy az ördögbe kerülhettek oda mégis, amikor szükség volt rájuk?</w:t>
      </w:r>
    </w:p>
    <w:p>
      <w:pPr>
        <w:pStyle w:val="Normal"/>
        <w:ind w:firstLine="374"/>
        <w:jc w:val="both"/>
        <w:rPr/>
      </w:pPr>
      <w:r>
        <w:rPr/>
        <w:t xml:space="preserve">– </w:t>
      </w:r>
      <w:r>
        <w:rPr/>
        <w:t>A Fagyóriások az első menetben csak azt az egy sárkányt dobták át, amivel mi találkoztunk – mondta a német. – A másik csapat, Mucskinnal meg Szaké őrnaggyal megvárta a hajnalt, és Napleány hajóján utánatok ment.</w:t>
      </w:r>
    </w:p>
    <w:p>
      <w:pPr>
        <w:pStyle w:val="Normal"/>
        <w:ind w:firstLine="374"/>
        <w:jc w:val="both"/>
        <w:rPr/>
      </w:pPr>
      <w:r>
        <w:rPr/>
        <w:t xml:space="preserve">– </w:t>
      </w:r>
      <w:r>
        <w:rPr/>
        <w:t>Akkor mi volt az, amit Urragasil... Akarom mondani: Odin, a La Manche tájékán érzett?</w:t>
      </w:r>
    </w:p>
    <w:p>
      <w:pPr>
        <w:pStyle w:val="Normal"/>
        <w:ind w:firstLine="374"/>
        <w:jc w:val="both"/>
        <w:rPr/>
      </w:pPr>
      <w:r>
        <w:rPr/>
        <w:t xml:space="preserve">– </w:t>
      </w:r>
      <w:r>
        <w:rPr/>
        <w:t>Egy másik sárkány – felelte Jörgsen.</w:t>
      </w:r>
    </w:p>
    <w:p>
      <w:pPr>
        <w:pStyle w:val="Normal"/>
        <w:ind w:firstLine="374"/>
        <w:jc w:val="both"/>
        <w:rPr/>
      </w:pPr>
      <w:r>
        <w:rPr/>
        <w:t>Kurt Dreschre meresztettem a szemem. Mi van, gondoltam, ezek szórakoznak velem?</w:t>
      </w:r>
    </w:p>
    <w:p>
      <w:pPr>
        <w:pStyle w:val="Normal"/>
        <w:ind w:firstLine="374"/>
        <w:jc w:val="both"/>
        <w:rPr/>
      </w:pPr>
      <w:r>
        <w:rPr/>
        <w:t xml:space="preserve">– </w:t>
      </w:r>
      <w:r>
        <w:rPr/>
        <w:t>Egy másik sárkány, de ez nem a Fagyóriásoktól jött – magyarázta Dweller.</w:t>
      </w:r>
    </w:p>
    <w:p>
      <w:pPr>
        <w:pStyle w:val="Normal"/>
        <w:ind w:firstLine="374"/>
        <w:jc w:val="both"/>
        <w:rPr/>
      </w:pPr>
      <w:r>
        <w:rPr/>
        <w:t xml:space="preserve">– </w:t>
      </w:r>
      <w:r>
        <w:rPr/>
        <w:t>Hanem?</w:t>
      </w:r>
    </w:p>
    <w:p>
      <w:pPr>
        <w:pStyle w:val="Normal"/>
        <w:ind w:firstLine="374"/>
        <w:jc w:val="both"/>
        <w:rPr/>
      </w:pPr>
      <w:r>
        <w:rPr/>
        <w:t xml:space="preserve">– </w:t>
      </w:r>
      <w:r>
        <w:rPr/>
        <w:t>Ahhoz a felmentősereghez tartozik, amiről az öreg Gylfir már beszélt – mondta Kurt Dresch. – Egy másik dimenzió küldötte, egy olyan földé, ami éppúgy háborúban áll a Fagyóriásokkal, mint a mienk.</w:t>
      </w:r>
    </w:p>
    <w:p>
      <w:pPr>
        <w:pStyle w:val="Normal"/>
        <w:ind w:firstLine="374"/>
        <w:jc w:val="both"/>
        <w:rPr/>
      </w:pPr>
      <w:r>
        <w:rPr/>
        <w:t>Eszembe jutott, amit Dresch valamikor a párhuzamos sínpárokról, meg az egymás mellé kötött vasúti kocsikról mondott.</w:t>
      </w:r>
    </w:p>
    <w:p>
      <w:pPr>
        <w:pStyle w:val="Normal"/>
        <w:ind w:firstLine="374"/>
        <w:jc w:val="both"/>
        <w:rPr/>
      </w:pPr>
      <w:r>
        <w:rPr/>
        <w:t xml:space="preserve">– </w:t>
      </w:r>
      <w:r>
        <w:rPr/>
        <w:t>Úgy érted, egy másik világról érkezett? Hogy van egy hely, ahol ilyen sárkányfajzatok élnek?</w:t>
      </w:r>
    </w:p>
    <w:p>
      <w:pPr>
        <w:pStyle w:val="Normal"/>
        <w:ind w:firstLine="374"/>
        <w:jc w:val="both"/>
        <w:rPr/>
      </w:pPr>
      <w:r>
        <w:rPr/>
        <w:t>Dweller végre kivette a kezét a szakállából.</w:t>
      </w:r>
    </w:p>
    <w:p>
      <w:pPr>
        <w:pStyle w:val="Normal"/>
        <w:ind w:firstLine="374"/>
        <w:jc w:val="both"/>
        <w:rPr/>
      </w:pPr>
      <w:r>
        <w:rPr/>
        <w:t xml:space="preserve">– </w:t>
      </w:r>
      <w:r>
        <w:rPr/>
        <w:t>Nem, őrnagy – mondta lassan. – Az a sárkány egy másik síkról, de Midgardról származik.</w:t>
      </w:r>
    </w:p>
    <w:p>
      <w:pPr>
        <w:pStyle w:val="Normal"/>
        <w:ind w:firstLine="374"/>
        <w:jc w:val="both"/>
        <w:rPr/>
      </w:pPr>
      <w:r>
        <w:rPr/>
        <w:t xml:space="preserve">– </w:t>
      </w:r>
      <w:r>
        <w:rPr/>
        <w:t>És azóta már érkezett egy pár hozzá hasonló – mondta Jörgsen fejcsóválva. – Tudod, Chico, az a helyzet, hogy most már nem csak elfjeink, meg törpéink vannak ebben a háborúban. Odintól saját sárkányokat is kaptunk.</w:t>
      </w:r>
      <w:r>
        <w:br w:type="page"/>
      </w:r>
    </w:p>
    <w:p>
      <w:pPr>
        <w:pStyle w:val="Normal"/>
        <w:ind w:firstLine="374"/>
        <w:jc w:val="both"/>
        <w:rPr/>
      </w:pPr>
      <w:r>
        <w:rPr/>
      </w:r>
    </w:p>
    <w:p>
      <w:pPr>
        <w:pStyle w:val="Normal"/>
        <w:jc w:val="center"/>
        <w:rPr>
          <w:sz w:val="40"/>
          <w:szCs w:val="40"/>
        </w:rPr>
      </w:pPr>
      <w:r>
        <w:rPr>
          <w:sz w:val="40"/>
          <w:szCs w:val="40"/>
        </w:rPr>
        <w:t>TIZENÖTÖDIK FEJEZET</w:t>
      </w:r>
    </w:p>
    <w:p>
      <w:pPr>
        <w:pStyle w:val="Normal"/>
        <w:rPr>
          <w:sz w:val="40"/>
          <w:szCs w:val="40"/>
        </w:rPr>
      </w:pPr>
      <w:r>
        <w:rPr>
          <w:sz w:val="40"/>
          <w:szCs w:val="40"/>
        </w:rPr>
      </w:r>
    </w:p>
    <w:p>
      <w:pPr>
        <w:pStyle w:val="Normal"/>
        <w:rPr/>
      </w:pPr>
      <w:r>
        <w:rPr/>
      </w:r>
    </w:p>
    <w:p>
      <w:pPr>
        <w:pStyle w:val="Normal"/>
        <w:ind w:firstLine="374"/>
        <w:jc w:val="both"/>
        <w:rPr/>
      </w:pPr>
      <w:r>
        <w:rPr/>
        <w:t>Na, haver, remélem elégedett vagy. Sikerült elsőkézből származó információkhoz jutnod. Megírhatod végre azt a nyavalyás cikkedet, vagy könyvedet, vagy mi a francot akarsz csinálni. A többit azt hiszem, már te is tudod. Mert ha nem, akkor mást faggass, mert nekem ebből ennyi éppen elég volt.</w:t>
      </w:r>
    </w:p>
    <w:p>
      <w:pPr>
        <w:pStyle w:val="Normal"/>
        <w:ind w:firstLine="374"/>
        <w:jc w:val="both"/>
        <w:rPr/>
      </w:pPr>
      <w:r>
        <w:rPr/>
        <w:t>Oké, elmondom, de csak most az egyszer! Sokba fog ez még kerülni neked.</w:t>
      </w:r>
    </w:p>
    <w:p>
      <w:pPr>
        <w:pStyle w:val="Normal"/>
        <w:ind w:firstLine="374"/>
        <w:jc w:val="both"/>
        <w:rPr/>
      </w:pPr>
      <w:r>
        <w:rPr/>
        <w:t>Szóval, miután Dallasban magamhoz tértem, csatlakoztam a régi bandához. A Speed Angel legénységéből nagyjából mindenki élt még, aki meg meghalt, újra felkerült a Valhallába, és a szellemcsapatot erősítette.</w:t>
      </w:r>
    </w:p>
    <w:p>
      <w:pPr>
        <w:pStyle w:val="Normal"/>
        <w:ind w:firstLine="374"/>
        <w:jc w:val="both"/>
        <w:rPr/>
      </w:pPr>
      <w:r>
        <w:rPr/>
        <w:t>Az első Sárkányháborút majdnem egyedül vívtuk meg. Mármint mi, a szuperkommandó, meg az elfek, a törpék, és az élőhalott harcosok. Meg persze a mi sárkányaink, akiket Odintól kaptunk.</w:t>
      </w:r>
    </w:p>
    <w:p>
      <w:pPr>
        <w:pStyle w:val="Normal"/>
        <w:ind w:firstLine="374"/>
        <w:jc w:val="both"/>
        <w:rPr/>
      </w:pPr>
      <w:r>
        <w:rPr/>
        <w:t>Két és fél évnyi folyamatosa harcokkal annyit sikerült csak elérnünk, hogy Neo-Afrikából, Ázsiából, és Észak-Amerikából kisöpörtük a sárkánydögöket. A Húsvét-szigetek mellett, az óceán felszíne alatt táborozó két óriással Odin sárkányai végeztek, az elfek egy hadteste pedig kiradírozta asztrális, fizikai, és minden egyéb testüket Midgard valamennyi síkjáról.</w:t>
      </w:r>
    </w:p>
    <w:p>
      <w:pPr>
        <w:pStyle w:val="Normal"/>
        <w:ind w:firstLine="374"/>
        <w:jc w:val="both"/>
        <w:rPr/>
      </w:pPr>
      <w:r>
        <w:rPr/>
        <w:t>A Fagyóriások sárkányait sikerült az Afrika-Andok-Egyenlítő háromszögbe terelnünk, de ahhoz már gyengék voltunk, hogy végleg kiirtsuk, vagy elűzzük őket. Odin sárkányai körbevették a területet, az elfek és a törpék pedig speciálisan kiképzett katonákat küldtek a Határvonal védelmére. Vagy három évvel később, amikor az emberiség feleszmélt az Áradás, meg a Három Tél okozta kábulatból, amikor magukhoz tértek az első döbbenetből, és elfogadták, hogy Midgardon élnek, és nem egyszerűen a Föld nevű bolygón, ahogy addig hitték, az újjáalakult ENSZ is csapatokat küldött a határvidékre.</w:t>
      </w:r>
    </w:p>
    <w:p>
      <w:pPr>
        <w:pStyle w:val="Normal"/>
        <w:ind w:firstLine="374"/>
        <w:jc w:val="both"/>
        <w:rPr/>
      </w:pPr>
      <w:r>
        <w:rPr/>
        <w:t>Ti már ebbe a helyzetbe születtetek bele, nektek könnyű volt elfogadni úgy a világot, hogy a Föld egy bizonyos részén a Fagyóriások sárkányai hemzsegnek, máshol meg menekült törpék, esetleg renegát elfek laknak. Mert az ENSZ '51-ben úgy döntött, hogy Midgard elég nagy ahhoz, hogy jusson hely a hazájukat vesztett Aprónépnek, meg az elfek közül is mindnek, aki csak át akart települni.</w:t>
      </w:r>
    </w:p>
    <w:p>
      <w:pPr>
        <w:pStyle w:val="Normal"/>
        <w:ind w:firstLine="374"/>
        <w:jc w:val="both"/>
        <w:rPr/>
      </w:pPr>
      <w:r>
        <w:rPr/>
        <w:t>Nektek, haver, már nem kellett megbirkóznotok önmagatokkal, a belétek nevelt, és az emberi faj kollektív tudatában gyökerező elvekkel és eszmékkel. Nektek már könnyű volt elfogadni, hogy ezen a rohadt sárgolyón rajtunk kívül más értelmes – sőt, bizonyos tekintetben nálunk intelligensebb – fajok is élnek.</w:t>
      </w:r>
    </w:p>
    <w:p>
      <w:pPr>
        <w:pStyle w:val="Normal"/>
        <w:ind w:firstLine="374"/>
        <w:jc w:val="both"/>
        <w:rPr/>
      </w:pPr>
      <w:r>
        <w:rPr/>
        <w:t>Nektek már könnyű, barátom. Ti a Ragnarok szülöttei vagytok. Fiatalok, vadak, erősek. Nem vagytok tekintettel senkire és semmire. Úgy néztek ránk, az Alkony Korának szülötteire, mint valami elpusztíthatatlan őskövületekre.</w:t>
      </w:r>
    </w:p>
    <w:p>
      <w:pPr>
        <w:pStyle w:val="Normal"/>
        <w:ind w:firstLine="374"/>
        <w:jc w:val="both"/>
        <w:rPr/>
      </w:pPr>
      <w:r>
        <w:rPr/>
        <w:t>De egyet jegyezz meg, barátom! Bármi történt is, bármennyire szilárdnak látszik is a Határvonal, a Fagyóriások egyszer, talán nem is olyan sokára, úgyis átlépnek erre a földre. És akkor nektek kell majd megküzdenetek velük, különben...</w:t>
      </w:r>
    </w:p>
    <w:p>
      <w:pPr>
        <w:pStyle w:val="Normal"/>
        <w:ind w:firstLine="374"/>
        <w:jc w:val="both"/>
        <w:rPr/>
      </w:pPr>
      <w:r>
        <w:rPr/>
        <w:t>Tehettek bármit, de soha ne felejtsétek el Odin üzenetét: Midgardot az istenek nem, csak az emberek védhetik meg.</w:t>
      </w:r>
    </w:p>
    <w:p>
      <w:pPr>
        <w:pStyle w:val="Normal"/>
        <w:rPr/>
      </w:pPr>
      <w:r>
        <w:rPr/>
      </w:r>
    </w:p>
    <w:p>
      <w:pPr>
        <w:pStyle w:val="Normal"/>
        <w:rPr/>
      </w:pPr>
      <w:r>
        <w:rPr/>
      </w:r>
    </w:p>
    <w:p>
      <w:pPr>
        <w:pStyle w:val="Normal"/>
        <w:rPr/>
      </w:pPr>
      <w:r>
        <w:rPr/>
      </w:r>
    </w:p>
    <w:p>
      <w:pPr>
        <w:pStyle w:val="Normal"/>
        <w:jc w:val="center"/>
        <w:rPr>
          <w:caps/>
        </w:rPr>
      </w:pPr>
      <w:r>
        <w:rPr>
          <w:caps/>
        </w:rPr>
        <w:t>vége</w:t>
      </w:r>
    </w:p>
    <w:sectPr>
      <w:type w:val="nextPage"/>
      <w:pgSz w:w="8391" w:h="11906"/>
      <w:pgMar w:left="79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05:00Z</dcterms:created>
  <dc:creator>MT</dc:creator>
  <dc:description/>
  <dc:language>en-US</dc:language>
  <cp:lastModifiedBy>Q</cp:lastModifiedBy>
  <cp:lastPrinted>2113-01-01T00:00:00Z</cp:lastPrinted>
  <dcterms:modified xsi:type="dcterms:W3CDTF">2006-03-05T16:56:00Z</dcterms:modified>
  <cp:revision>2</cp:revision>
  <dc:subject/>
  <dc:title>WILLIAM BUXTON: A RAGNAROK HARCOSAI - AZ ELSÕ JEL: BALDUR VÉRE</dc:title>
</cp:coreProperties>
</file>