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
        </w:rPr>
      </w:pPr>
      <w:r>
        <w:rPr>
          <w:b/>
          <w:spacing w:val="-6"/>
        </w:rPr>
        <w:t>Érzelmek iskolája: szerelem Manhattanben?</w:t>
      </w:r>
    </w:p>
    <w:p>
      <w:pPr>
        <w:pStyle w:val="Normal"/>
        <w:jc w:val="center"/>
        <w:rPr>
          <w:b/>
          <w:b/>
          <w:spacing w:val="-6"/>
        </w:rPr>
      </w:pPr>
      <w:r>
        <w:rPr>
          <w:b/>
          <w:spacing w:val="-6"/>
        </w:rPr>
        <w:t>Na ne!</w:t>
      </w:r>
    </w:p>
    <w:p>
      <w:pPr>
        <w:pStyle w:val="Normal"/>
        <w:jc w:val="center"/>
        <w:rPr>
          <w:rFonts w:ascii="Arial Narrow" w:hAnsi="Arial Narrow" w:cs="Arial Narrow"/>
          <w:b/>
          <w:b/>
          <w:spacing w:val="-6"/>
        </w:rPr>
      </w:pPr>
      <w:r>
        <w:rPr>
          <w:rFonts w:cs="Arial Narrow" w:ascii="Arial Narrow" w:hAnsi="Arial Narrow"/>
          <w:b/>
          <w:spacing w:val="-6"/>
        </w:rPr>
      </w:r>
    </w:p>
    <w:p>
      <w:pPr>
        <w:pStyle w:val="Normal"/>
        <w:ind w:left="0" w:right="0" w:firstLine="284"/>
        <w:rPr>
          <w:spacing w:val="2"/>
        </w:rPr>
      </w:pPr>
      <w:r>
        <w:rPr>
          <w:spacing w:val="2"/>
        </w:rPr>
        <w:t>Valentin-napi történet következik. Készüljenek fel.</w:t>
      </w:r>
    </w:p>
    <w:p>
      <w:pPr>
        <w:pStyle w:val="Normal"/>
        <w:ind w:left="0" w:right="0" w:firstLine="284"/>
        <w:rPr>
          <w:spacing w:val="2"/>
        </w:rPr>
      </w:pPr>
      <w:r>
        <w:rPr>
          <w:spacing w:val="2"/>
        </w:rPr>
        <w:t>Az angol újságírónő New Yorkba érkezik. Vonzó és szel</w:t>
        <w:softHyphen/>
        <w:t>lemes, egyből össze is jön New York egyik legígéretesebb agg</w:t>
        <w:softHyphen/>
        <w:t>legényével. Tim negyvenkét éves, befektetési bankár, és úgy ötmillió dollárt keres évente. Két hétig csókolóznak, kézen fogva járnak, mígnem egy őszi napon a férfi elviszi a házhoz, amit Long Islanden építtet magának. Az építésszel együtt át</w:t>
        <w:softHyphen/>
        <w:t>nézik a terveket.</w:t>
      </w:r>
    </w:p>
    <w:p>
      <w:pPr>
        <w:pStyle w:val="Normal"/>
        <w:ind w:left="0" w:right="0" w:firstLine="284"/>
        <w:rPr/>
      </w:pPr>
      <w:r>
        <w:rPr>
          <w:spacing w:val="2"/>
        </w:rPr>
        <w:t>- Meg akartam mondani az építésznek, hogy ne keresztrudas korlátot tegyen az emeletre, mert a gyerekek fel fog</w:t>
        <w:softHyphen/>
        <w:t>nak mászni rá, leesnek, és kitörik a nyakukat - meséli az új</w:t>
        <w:softHyphen/>
        <w:t xml:space="preserve">ságírónő. - Arra számítottam, hogy Tim megkéri a kezemet. Vasárnap este Tim kiteszi a nőt a lakásánál, és a lelkére köti, hogy el ne felejtse a keddi vacsorát. Kedden felhívja és megkéri: tegyék </w:t>
      </w:r>
      <w:r>
        <w:rPr/>
        <w:t xml:space="preserve">át </w:t>
      </w:r>
      <w:r>
        <w:rPr>
          <w:spacing w:val="2"/>
        </w:rPr>
        <w:t>a vacsorát egy másik napra. Amikor már két hete nem jelentkezik, a nő felhívja, és megkérdezi tőle: - Melyik másik napra gondoltál?</w:t>
      </w:r>
    </w:p>
    <w:p>
      <w:pPr>
        <w:pStyle w:val="Normal"/>
        <w:ind w:left="0" w:right="0" w:firstLine="284"/>
        <w:jc w:val="both"/>
        <w:rPr/>
      </w:pPr>
      <w:r>
        <w:rPr>
          <w:spacing w:val="2"/>
        </w:rPr>
        <w:t>A férfi megígéri, hogy a hét második felében felhívja. Természetesen nem hívja fel, soha többet. Engem az egész</w:t>
        <w:softHyphen/>
        <w:t>ből az érdekel, hogy a nő miért nem képes felfogni, mi tör</w:t>
        <w:softHyphen/>
        <w:t xml:space="preserve">tént. Angliában, magyarázza nekem, ha összeeresztenek az </w:t>
      </w:r>
      <w:r>
        <w:rPr/>
        <w:t xml:space="preserve">építésszel, az már jelent valamit. Rájövök, hogy szegény még mindig úgy viselkedik, </w:t>
      </w:r>
      <w:r>
        <w:rPr>
          <w:spacing w:val="2"/>
        </w:rPr>
        <w:t>mint aki Londonban él. Senki nem szólt neki, hogy Manhattanben nincs helye a szerelemnek. Aztán azt gondolom, nem baj, majd megtanulja.</w:t>
      </w:r>
    </w:p>
    <w:p>
      <w:pPr>
        <w:pStyle w:val="Normal"/>
        <w:ind w:left="0" w:right="0" w:firstLine="284"/>
        <w:jc w:val="both"/>
        <w:rPr/>
      </w:pPr>
      <w:r>
        <w:rPr>
          <w:spacing w:val="2"/>
        </w:rPr>
        <w:t>Isten hozott az elveszített ártatlanság korában! Az éjsza</w:t>
        <w:softHyphen/>
        <w:t>kai fények, melyek közt Edith Wharton szívdobogtató románcai játszódtak, még mindig fénylenek, csak a színpad üres. Senkinek sincsenek álmai luxuskivitelben, és senkinek sincsenek olyan szerelmi viszonyai, melyekre szívesen emlék</w:t>
        <w:softHyphen/>
        <w:t>szik vissza. Fekete-fehérben álmodunk, a múló vonzalma</w:t>
        <w:softHyphen/>
        <w:t>kat pedig megpróbáljuk a lehető leggyorsabban elfeledni. Hogyan jutottunk idáig?</w:t>
      </w:r>
    </w:p>
    <w:p>
      <w:pPr>
        <w:pStyle w:val="Normal"/>
        <w:tabs>
          <w:tab w:val="clear" w:pos="720"/>
          <w:tab w:val="left" w:pos="576" w:leader="none"/>
        </w:tabs>
        <w:ind w:left="0" w:right="0" w:firstLine="284"/>
        <w:jc w:val="both"/>
        <w:rPr/>
      </w:pPr>
      <w:r>
        <w:rPr>
          <w:spacing w:val="2"/>
        </w:rPr>
        <w:t xml:space="preserve">Truman Capote túlságosan is jól megértette </w:t>
      </w:r>
      <w:r>
        <w:rPr/>
        <w:t xml:space="preserve">a </w:t>
      </w:r>
      <w:r>
        <w:rPr>
          <w:spacing w:val="2"/>
        </w:rPr>
        <w:t>kilencvenes évek nagy dilemmáját: szerelem vagy üzlet. Az Álom luxus-kivitelben hősei, Holly Golightly és Paul Varjak, korlátok közé voltak szorítva, lévén Holly kitartott nő, Paul pedig kitar</w:t>
        <w:softHyphen/>
        <w:t>tott férfi. Végül azonban, ezernyi akadályt legyőzve, a sze</w:t>
        <w:softHyphen/>
        <w:t>relmet választották a pénz helyett. Manhattanben manapság ez nemigen fordul elő. Mindannyian kitartott nők és kitar</w:t>
        <w:softHyphen/>
        <w:t>tott férfiak vagyunk - az állásunk és a lakásunk miatt, de van, aki az elegáns éttermekben, klubokban, elővárosokban, színházi bemutatókon uralkodó hierarchia miatt. És szeret</w:t>
        <w:softHyphen/>
        <w:t>jük ezt az állapotot. Első az önvédelem és a jó üzlet. Ámor meg elhúzhat a jó büdös francba.</w:t>
      </w:r>
    </w:p>
    <w:p>
      <w:pPr>
        <w:pStyle w:val="Normal"/>
        <w:ind w:left="0" w:right="0" w:firstLine="284"/>
        <w:jc w:val="both"/>
        <w:rPr/>
      </w:pPr>
      <w:r>
        <w:rPr>
          <w:spacing w:val="2"/>
        </w:rPr>
        <w:t>Önök mikor hallották utoljára azt a vallomást, hogy sze</w:t>
        <w:softHyphen/>
        <w:t>retlek- úgy, hogy az illető legalább gondolatban rögtön hoz</w:t>
        <w:softHyphen/>
        <w:t>zá ne tette volna: mint barátot persze. Mikor látták utoljára, hogy két ember mélyen, őszintén egymás szemébe néz, anél</w:t>
        <w:softHyphen/>
        <w:t>kül hogy közben azt gondolnák: most mi lesz? Mikor hal</w:t>
        <w:softHyphen/>
        <w:t>lották utoljára valaki szájából azt, hogy őrülten szerelmes va</w:t>
        <w:softHyphen/>
        <w:t xml:space="preserve">gyok, anélkül hogy közben azt gondolták volna: várj csak hétfő reggelig! És melyik volt a legnépszerűbb, nem a Tim Allennel készült karácsonyi film? Hát persze hogy a </w:t>
      </w:r>
      <w:r>
        <w:rPr>
          <w:i/>
          <w:spacing w:val="2"/>
        </w:rPr>
        <w:t>Csábítás</w:t>
      </w:r>
      <w:r>
        <w:rPr>
          <w:spacing w:val="2"/>
        </w:rPr>
        <w:t>, amelyre tíz-tizenöt millió néző zarándokolt el, hogy kel</w:t>
        <w:softHyphen/>
        <w:t>letlen, érzelmek nélküli szexet nézhessen, a sok szexmániás társaságában. Ez nem éppen az, amit szerelemnek nevezünk, viszont éppen az, ami a modern kapcsolatokra jellemző Manhattanben.</w:t>
      </w:r>
    </w:p>
    <w:p>
      <w:pPr>
        <w:pStyle w:val="Normal"/>
        <w:ind w:left="0" w:right="0" w:firstLine="284"/>
        <w:jc w:val="both"/>
        <w:rPr>
          <w:spacing w:val="2"/>
        </w:rPr>
      </w:pPr>
      <w:r>
        <w:rPr>
          <w:spacing w:val="2"/>
        </w:rPr>
        <w:t>Mert Manhattanben továbbra is rengeteg a szex, de nem a romantikus fajtából, hanem abból, amely barátságokban és üzleti kapcsolatokban végződik. Manapság mindenkinek barátai és üzleti tranzakciói vannak, viszont szeretői senkinek sincsenek, még ha történetesen le is feküdtek egymással. Az angol újságírónőre visszatérve. Fél év, néhány újabb kapcsolat és egy röpke viszony után - egy New Yorkon kívül élő férfival, aki párszor felhívta vidékről, és azt mondta, hogy majd jelentkezik, ha megint New Yorkban jár (amit persze soha nem tett meg) - a nő kiokosodott.</w:t>
      </w:r>
    </w:p>
    <w:p>
      <w:pPr>
        <w:pStyle w:val="Normal"/>
        <w:ind w:left="0" w:right="0" w:firstLine="284"/>
        <w:jc w:val="both"/>
        <w:rPr>
          <w:spacing w:val="2"/>
        </w:rPr>
      </w:pPr>
      <w:r>
        <w:rPr>
          <w:spacing w:val="2"/>
        </w:rPr>
        <w:t>- New Yorkban a kapcsolatok a távolságtartásról szól</w:t>
        <w:softHyphen/>
        <w:t>nak - mondja ma már. - De vajon hogyan közelít az ember valakihez, ha éppen ahhoz van kedve?</w:t>
      </w:r>
    </w:p>
    <w:p>
      <w:pPr>
        <w:pStyle w:val="Normal"/>
        <w:ind w:left="0" w:right="0" w:firstLine="284"/>
        <w:jc w:val="both"/>
        <w:rPr>
          <w:spacing w:val="2"/>
        </w:rPr>
      </w:pPr>
      <w:r>
        <w:rPr>
          <w:spacing w:val="2"/>
        </w:rPr>
        <w:t>El kell hagyni ezt a várost, drágám!</w:t>
      </w:r>
    </w:p>
    <w:p>
      <w:pPr>
        <w:pStyle w:val="Normal"/>
        <w:ind w:left="0" w:right="0" w:firstLine="284"/>
        <w:jc w:val="both"/>
        <w:rPr>
          <w:spacing w:val="2"/>
        </w:rPr>
      </w:pPr>
      <w:r>
        <w:rPr>
          <w:spacing w:val="2"/>
        </w:rPr>
      </w:r>
    </w:p>
    <w:p>
      <w:pPr>
        <w:pStyle w:val="Normal"/>
        <w:jc w:val="center"/>
        <w:rPr>
          <w:b/>
          <w:b/>
          <w:spacing w:val="6"/>
        </w:rPr>
      </w:pPr>
      <w:r>
        <w:rPr>
          <w:b/>
          <w:spacing w:val="6"/>
        </w:rPr>
        <w:t>SZERELEM A BOWERY BÁRBAN, ELSŐ RÉSZ</w:t>
      </w:r>
    </w:p>
    <w:p>
      <w:pPr>
        <w:pStyle w:val="Normal"/>
        <w:ind w:left="0" w:right="0" w:firstLine="284"/>
        <w:jc w:val="both"/>
        <w:rPr>
          <w:b/>
          <w:b/>
          <w:spacing w:val="6"/>
        </w:rPr>
      </w:pPr>
      <w:r>
        <w:rPr>
          <w:b/>
          <w:spacing w:val="6"/>
        </w:rPr>
      </w:r>
    </w:p>
    <w:p>
      <w:pPr>
        <w:pStyle w:val="Normal"/>
        <w:ind w:left="0" w:right="0" w:firstLine="284"/>
        <w:jc w:val="both"/>
        <w:rPr>
          <w:spacing w:val="2"/>
        </w:rPr>
      </w:pPr>
      <w:r>
        <w:rPr>
          <w:spacing w:val="2"/>
        </w:rPr>
        <w:t>Péntek este van a Bowery bárban. Kint havazik, bent zajlik az élet. Itt van a híres színésznő Los Angelesből, aki kissé elüt a többiektől, szürke műanyag dzsekijében és miniszoknyá</w:t>
        <w:softHyphen/>
        <w:t>jában, oldalán aranytáncos, túlzottan lesült partnerével. Itt van a színész-énekes-bulikirály, Donovan Leitch, hosszú zöld zakóban és drapp fülvédős kalapban. Itt van Francis Ford Coppola is a feleségével. Az asztaluknál van egy szabad hely. De nem egyszerűen szabad: csábítóan, kísértésbe ejtően, csa</w:t>
        <w:softHyphen/>
        <w:t>logatóan, provokatívan szabad. Olyannyira szabad, hogy sok</w:t>
        <w:softHyphen/>
        <w:t>kal inkább foglalt, mint bármely más szék a helyiségben. És, éppen abban a pillanatban, amikor e miatt a szabad hely miatt kitörne a botrány, Donovan Leitch odaül csevegni. A teremben mindenki egyből féltékeny lesz. Nem látnak a méregtől. A bárban erőszakosan kavarog az energia. Ilyen a románc New Yorkban.</w:t>
      </w:r>
    </w:p>
    <w:p>
      <w:pPr>
        <w:pStyle w:val="Normal"/>
        <w:ind w:left="0" w:right="0" w:firstLine="284"/>
        <w:jc w:val="both"/>
        <w:rPr>
          <w:spacing w:val="2"/>
        </w:rPr>
      </w:pPr>
      <w:r>
        <w:rPr>
          <w:spacing w:val="2"/>
        </w:rPr>
      </w:r>
    </w:p>
    <w:p>
      <w:pPr>
        <w:pStyle w:val="Normal"/>
        <w:jc w:val="center"/>
        <w:rPr>
          <w:b/>
          <w:b/>
          <w:spacing w:val="2"/>
        </w:rPr>
      </w:pPr>
      <w:r>
        <w:rPr>
          <w:b/>
          <w:spacing w:val="2"/>
        </w:rPr>
        <w:t>A BOLDOG HÁZASSÁGBAN ÉLŐ FÉRFI</w:t>
      </w:r>
    </w:p>
    <w:p>
      <w:pPr>
        <w:pStyle w:val="Normal"/>
        <w:ind w:left="0" w:right="0" w:firstLine="284"/>
        <w:rPr>
          <w:b/>
          <w:b/>
          <w:spacing w:val="2"/>
        </w:rPr>
      </w:pPr>
      <w:r>
        <w:rPr>
          <w:b/>
          <w:spacing w:val="2"/>
        </w:rPr>
      </w:r>
    </w:p>
    <w:p>
      <w:pPr>
        <w:pStyle w:val="Normal"/>
        <w:ind w:left="0" w:right="0" w:firstLine="284"/>
        <w:jc w:val="both"/>
        <w:rPr/>
      </w:pPr>
      <w:r>
        <w:rPr>
          <w:b/>
          <w:spacing w:val="2"/>
        </w:rPr>
        <w:t xml:space="preserve">- </w:t>
      </w:r>
      <w:r>
        <w:rPr>
          <w:spacing w:val="2"/>
        </w:rPr>
        <w:t>A szerelem azt jelenti, hogy az embernek igazodnia kell valakihez, de mi van, ha kiderül, hogy az illető egy csődtömeg? - Kérdezi az egyik barátom, ismeretségi körömből azon kevesek egyike, aki már tizenkét éve boldog házasságban él. - És minél tovább vársz, az idő egyre inkább téged iga</w:t>
        <w:softHyphen/>
        <w:t>zol. Az ember mind távolabb kerül attól, hogy járjon valaki</w:t>
        <w:softHyphen/>
        <w:t>vel, hacsak valami nagy dolog fel nem rázza, például meg</w:t>
        <w:softHyphen/>
        <w:t>halnak a szülei.</w:t>
      </w:r>
    </w:p>
    <w:p>
      <w:pPr>
        <w:pStyle w:val="Normal"/>
        <w:ind w:left="0" w:right="0" w:firstLine="284"/>
        <w:rPr/>
      </w:pPr>
      <w:r>
        <w:rPr>
          <w:spacing w:val="2"/>
        </w:rPr>
        <w:t>- New Yorkban az emberek áthatolhatatlan falat húznak maguk köré - folytatja. - Szerencsésnek érzem magam, amiért mar a legelején összejöttek a dolgaim, mert itt tényleg könnyű komoly kapcsolatok nélkül élni, és később aztán már szinte lehetetlen elkezdeni a párkeresést.</w:t>
      </w:r>
    </w:p>
    <w:p>
      <w:pPr>
        <w:pStyle w:val="Normal"/>
        <w:ind w:left="0" w:right="0" w:firstLine="284"/>
        <w:rPr>
          <w:spacing w:val="2"/>
        </w:rPr>
      </w:pPr>
      <w:r>
        <w:rPr>
          <w:spacing w:val="2"/>
        </w:rPr>
      </w:r>
    </w:p>
    <w:p>
      <w:pPr>
        <w:pStyle w:val="Normal"/>
        <w:jc w:val="center"/>
        <w:rPr>
          <w:b/>
          <w:b/>
          <w:spacing w:val="2"/>
        </w:rPr>
      </w:pPr>
      <w:r>
        <w:rPr>
          <w:b/>
          <w:spacing w:val="2"/>
        </w:rPr>
        <w:t>A (NAGYJÁBÓL) BOLDOG HÁZASSÁGBAN ÉLŐ NŐ</w:t>
      </w:r>
    </w:p>
    <w:p>
      <w:pPr>
        <w:pStyle w:val="Normal"/>
        <w:ind w:left="0" w:right="0" w:firstLine="284"/>
        <w:rPr>
          <w:b/>
          <w:b/>
          <w:spacing w:val="2"/>
        </w:rPr>
      </w:pPr>
      <w:r>
        <w:rPr>
          <w:b/>
          <w:spacing w:val="2"/>
        </w:rPr>
      </w:r>
    </w:p>
    <w:p>
      <w:pPr>
        <w:pStyle w:val="Normal"/>
        <w:ind w:left="0" w:right="0" w:firstLine="284"/>
        <w:rPr/>
      </w:pPr>
      <w:r>
        <w:rPr>
          <w:b/>
          <w:spacing w:val="2"/>
        </w:rPr>
        <w:t xml:space="preserve"> </w:t>
      </w:r>
      <w:r>
        <w:rPr>
          <w:spacing w:val="2"/>
        </w:rPr>
        <w:t>Felhív egy barátnőm, aki férjnél van.</w:t>
      </w:r>
    </w:p>
    <w:p>
      <w:pPr>
        <w:pStyle w:val="Normal"/>
        <w:ind w:left="0" w:right="0" w:firstLine="284"/>
        <w:jc w:val="both"/>
        <w:rPr/>
      </w:pPr>
      <w:r>
        <w:rPr>
          <w:spacing w:val="2"/>
        </w:rPr>
        <w:t>- Nem tudom, ebben a városban hogy tesz szert az ember kapcsolatokra. Olyan nehéz. Ott az a sok kísértés. Elmenni szórakozni. Inni. Drogozni. Ismerkedni. Az ember jól akar</w:t>
        <w:softHyphen/>
        <w:t>ja érezni magát. De ha történetesen házasságban él, hová menjen? Üljön otthon a lakásában, mint egy dobozban, és bámulja a másikat? Könnyebb lehet egyedül - mondja ki</w:t>
        <w:softHyphen/>
        <w:t>csit sóvárogva. - Azt tehetsz, amit akarsz. Nem kell haza</w:t>
        <w:softHyphen/>
        <w:t>menni.</w:t>
      </w:r>
    </w:p>
    <w:p>
      <w:pPr>
        <w:pStyle w:val="Normal"/>
        <w:ind w:left="0" w:right="0" w:firstLine="284"/>
        <w:jc w:val="both"/>
        <w:rPr>
          <w:spacing w:val="2"/>
        </w:rPr>
      </w:pPr>
      <w:r>
        <w:rPr>
          <w:spacing w:val="2"/>
        </w:rPr>
      </w:r>
    </w:p>
    <w:p>
      <w:pPr>
        <w:pStyle w:val="Normal"/>
        <w:jc w:val="center"/>
        <w:rPr>
          <w:b/>
          <w:b/>
          <w:spacing w:val="2"/>
        </w:rPr>
      </w:pPr>
      <w:r>
        <w:rPr>
          <w:b/>
          <w:spacing w:val="2"/>
        </w:rPr>
        <w:t xml:space="preserve">A COCO PAZZÓ-I AGGLEGÉNY </w:t>
      </w:r>
    </w:p>
    <w:p>
      <w:pPr>
        <w:pStyle w:val="Normal"/>
        <w:ind w:left="0" w:right="0" w:firstLine="284"/>
        <w:jc w:val="center"/>
        <w:rPr>
          <w:b/>
          <w:b/>
          <w:spacing w:val="2"/>
        </w:rPr>
      </w:pPr>
      <w:r>
        <w:rPr>
          <w:b/>
          <w:spacing w:val="2"/>
        </w:rPr>
      </w:r>
    </w:p>
    <w:p>
      <w:pPr>
        <w:pStyle w:val="Normal"/>
        <w:ind w:left="0" w:right="0" w:firstLine="284"/>
        <w:jc w:val="both"/>
        <w:rPr/>
      </w:pPr>
      <w:r>
        <w:rPr>
          <w:spacing w:val="2"/>
        </w:rPr>
        <w:t>Évekkel ezelőtt, egyik barátom, Capote Duncan volt a legígé</w:t>
        <w:softHyphen/>
        <w:t>retesebb agglegény az egész városban: szinte az összes New York-i nővel járt. Akkoriban még elég romantikusak voltunk ahhoz, hogy azt higgyük, az egyik mellett végül is kitart majd. Előbb-utóbb ő is biztosan szerelmes lesz, gondoltuk. Egyszer mindenki szerelmes lesz, mégpedig egy-olyan nőbe, aki s</w:t>
      </w:r>
      <w:r>
        <w:rPr>
          <w:spacing w:val="2"/>
          <w:vertAlign w:val="superscript"/>
        </w:rPr>
        <w:t>z</w:t>
      </w:r>
      <w:r>
        <w:rPr>
          <w:spacing w:val="2"/>
        </w:rPr>
        <w:t>ép, okos és sikeres. Ám a szép, okos és sikeres nők csak jöttek-</w:t>
        <w:softHyphen/>
        <w:t>mentek Capote életéhen. És ő egyikükbe sem lett szerelmes.</w:t>
      </w:r>
    </w:p>
    <w:p>
      <w:pPr>
        <w:pStyle w:val="Normal"/>
        <w:ind w:left="0" w:right="0" w:firstLine="284"/>
        <w:jc w:val="both"/>
        <w:rPr>
          <w:spacing w:val="2"/>
        </w:rPr>
      </w:pPr>
      <w:r>
        <w:rPr>
          <w:spacing w:val="2"/>
        </w:rPr>
        <w:t>Tévedtünk hát. Capote ma is ott ül a Coco Pazzóban, és elérhetetlennek képzeli magát. Nem akar járni senkivel. Meg sem akarja próbálni. Nem érdekli a romantikus jellegű elkö</w:t>
        <w:softHyphen/>
        <w:t>telezettség. Nem akar egy másik személy lelkében végbe</w:t>
        <w:softHyphen/>
        <w:t>menő neurózisról hallani. A nőknek azt mondja, hogy csak a barátjuk akar lenni, és lefekhetnek vele, de részéről ennyi, és ennyi is marad.</w:t>
      </w:r>
    </w:p>
    <w:p>
      <w:pPr>
        <w:pStyle w:val="Normal"/>
        <w:ind w:left="0" w:right="0" w:firstLine="284"/>
        <w:rPr>
          <w:spacing w:val="2"/>
        </w:rPr>
      </w:pPr>
      <w:r>
        <w:rPr>
          <w:spacing w:val="2"/>
        </w:rPr>
        <w:t>Jól érzi magát. És már nem is szomorú ettől, mint régen.</w:t>
      </w:r>
    </w:p>
    <w:p>
      <w:pPr>
        <w:pStyle w:val="Normal"/>
        <w:ind w:left="0" w:right="0" w:firstLine="284"/>
        <w:rPr>
          <w:spacing w:val="2"/>
        </w:rPr>
      </w:pPr>
      <w:r>
        <w:rPr>
          <w:spacing w:val="2"/>
        </w:rPr>
      </w:r>
    </w:p>
    <w:p>
      <w:pPr>
        <w:pStyle w:val="Normal"/>
        <w:jc w:val="center"/>
        <w:rPr>
          <w:b/>
          <w:b/>
          <w:spacing w:val="2"/>
        </w:rPr>
      </w:pPr>
      <w:r>
        <w:rPr>
          <w:b/>
          <w:spacing w:val="2"/>
        </w:rPr>
        <w:t>SZERELEM A BOWERY BÁRBAN, MÁSODIK RÉSZ</w:t>
      </w:r>
    </w:p>
    <w:p>
      <w:pPr>
        <w:pStyle w:val="Normal"/>
        <w:ind w:left="0" w:right="0" w:firstLine="284"/>
        <w:rPr>
          <w:b/>
          <w:b/>
          <w:spacing w:val="2"/>
        </w:rPr>
      </w:pPr>
      <w:r>
        <w:rPr>
          <w:b/>
          <w:spacing w:val="2"/>
        </w:rPr>
      </w:r>
    </w:p>
    <w:p>
      <w:pPr>
        <w:pStyle w:val="Normal"/>
        <w:ind w:left="0" w:right="0" w:firstLine="284"/>
        <w:jc w:val="both"/>
        <w:rPr>
          <w:spacing w:val="2"/>
        </w:rPr>
      </w:pPr>
      <w:r>
        <w:rPr>
          <w:spacing w:val="2"/>
        </w:rPr>
        <w:t>Az asztalomnál, a Bowery bárban hárman ülnek: Parker, a harminckét éves regényíró, aki olyan kapcsolatokról ír, amelyek menthetetlenül félresikerülnek, a szeretője, Roger, to</w:t>
        <w:softHyphen/>
        <w:t>vábbá Skipper Johnson előadóművész.</w:t>
      </w:r>
    </w:p>
    <w:p>
      <w:pPr>
        <w:pStyle w:val="Normal"/>
        <w:tabs>
          <w:tab w:val="clear" w:pos="720"/>
          <w:tab w:val="left" w:pos="5616" w:leader="none"/>
        </w:tabs>
        <w:ind w:left="0" w:right="0" w:firstLine="284"/>
        <w:rPr>
          <w:spacing w:val="2"/>
        </w:rPr>
      </w:pPr>
      <w:r>
        <w:rPr>
          <w:spacing w:val="2"/>
        </w:rPr>
        <w:t>Skipper huszonöt éves, és ahhoz az X generációhoz tartozik, amely már nem hisz a szerelemben.</w:t>
      </w:r>
    </w:p>
    <w:p>
      <w:pPr>
        <w:pStyle w:val="Normal"/>
        <w:ind w:left="0" w:right="0" w:firstLine="284"/>
        <w:rPr/>
      </w:pPr>
      <w:r>
        <w:rPr>
          <w:spacing w:val="2"/>
        </w:rPr>
        <w:t>- Egyszerűen nem hiszek benne, hogy valaha is találkozom majd a tökéletes jelölttel és összeházasodunk - mondja. - A kapcsolatok annyira intenzívek. Ha az ember hisz a szerelemben, szükségképpen csalódni fog. Senkiben sem lehet meghízni. Az emberek olyan romlottak manapság.</w:t>
      </w:r>
    </w:p>
    <w:p>
      <w:pPr>
        <w:pStyle w:val="Normal"/>
        <w:ind w:left="0" w:right="0" w:firstLine="284"/>
        <w:rPr/>
      </w:pPr>
      <w:r>
        <w:rPr>
          <w:spacing w:val="2"/>
        </w:rPr>
        <w:t>- De hiszen éppen ez a remény szikrája - ellenkezik Parker. - Ha azt reméled, hogy ez megóvhat a cinizmustól. Skipper nem kér ebből az okoskodáshól.</w:t>
      </w:r>
    </w:p>
    <w:p>
      <w:pPr>
        <w:pStyle w:val="Normal"/>
        <w:ind w:left="0" w:right="0" w:firstLine="284"/>
        <w:jc w:val="both"/>
        <w:rPr/>
      </w:pPr>
      <w:r>
        <w:rPr>
          <w:spacing w:val="2"/>
        </w:rPr>
        <w:t>- A világ ma sokkal jobban el van cseszve, mint huszon</w:t>
        <w:softHyphen/>
        <w:t>öt évvel ezelőtt. Az agyam eldurran attól, hogy pont ebbe a generációba kellett beleszületnem, ahol ez a sok szar törté</w:t>
        <w:softHyphen/>
        <w:t>nik velem. Pénz, AIDS, kapcsolatok - minden összefügg. A ve</w:t>
        <w:softHyphen/>
        <w:t>lem egyidősek közül a legtöbben nem is számítanak arra, hogy valaha is biztos állásuk lesz. És ha a jövő anyagi gond</w:t>
        <w:softHyphen/>
        <w:t>jai nyomasztanak, nem akarod elkötelezni magad.</w:t>
      </w:r>
    </w:p>
    <w:p>
      <w:pPr>
        <w:pStyle w:val="Normal"/>
        <w:ind w:left="0" w:right="0" w:firstLine="284"/>
        <w:jc w:val="both"/>
        <w:rPr>
          <w:spacing w:val="2"/>
        </w:rPr>
      </w:pPr>
      <w:r>
        <w:rPr>
          <w:spacing w:val="2"/>
        </w:rPr>
        <w:t>Megértem a cinizmusát. Mostanában azon kapom magam, hogy azért nem akarok senkivel járni, mert a végén - kivé</w:t>
        <w:softHyphen/>
        <w:t>ve persze, ha véletlenül házassággal végződne a dolog, ami kizárt - úgyis ott maradnék, minden nélkül.</w:t>
      </w:r>
    </w:p>
    <w:p>
      <w:pPr>
        <w:pStyle w:val="Normal"/>
        <w:ind w:left="0" w:right="0" w:firstLine="284"/>
        <w:rPr/>
      </w:pPr>
      <w:r>
        <w:rPr>
          <w:spacing w:val="2"/>
        </w:rPr>
        <w:t>Skipper belekortyol az italába.</w:t>
      </w:r>
    </w:p>
    <w:p>
      <w:pPr>
        <w:pStyle w:val="Normal"/>
        <w:ind w:left="0" w:right="0" w:firstLine="284"/>
        <w:jc w:val="both"/>
        <w:rPr>
          <w:spacing w:val="2"/>
        </w:rPr>
      </w:pPr>
      <w:r>
        <w:rPr>
          <w:spacing w:val="2"/>
        </w:rPr>
        <w:t>- Egyszerűen nincs alternatíva - kiabálja. - Nem akarok lan</w:t>
        <w:softHyphen/>
        <w:t>gyos kapcsolatokat, ezért inkább bele se kezdek az egészbe. Se szex, se romantika. Kinek kell ez? Kinek kell az a rakás probléma, ami előjöhet: nemi betegségek, terhesség? Nekem nincse</w:t>
        <w:softHyphen/>
        <w:t>nek problémáim. Nem félek a betegségektől, pszichopatáktól, zaklatóktól. Miért nem lehet az ember a barátaival, és beszél</w:t>
        <w:softHyphen/>
        <w:t>gethet velük őszintén úgy, hogy közben még jól is érzi magát?</w:t>
      </w:r>
    </w:p>
    <w:p>
      <w:pPr>
        <w:pStyle w:val="Normal"/>
        <w:ind w:left="0" w:right="0" w:firstLine="284"/>
        <w:jc w:val="both"/>
        <w:rPr/>
      </w:pPr>
      <w:r>
        <w:rPr>
          <w:spacing w:val="2"/>
        </w:rPr>
        <w:t>- Meg vagy őrülve - mondja Parker. - Nem a pénzről van szó. Lehet, hogy nem tudunk egymásnak anyagilag segíteni, de talán tudunk tenni valamit a másikért. Az érzelmek nem kerül</w:t>
        <w:softHyphen/>
        <w:t>nek semmibe. Van kihez hazamenni. Van valaki az életedben. Van egy elméletem arról, hogy New Yorkban egyedül a meleg közösségekben létezik a szerelem és a romantika, mert a melegek még mindig szeretik a feltűnést és a szenvedélyt, miközben a hetero szerelem visszavonult a hálószobákba. Részben azért gondolom így, mert mostanában sokat olvas</w:t>
        <w:softHyphen/>
        <w:t>tam arról a multimilliomosról, aki elhagyta a feleségét egy fiatalabb férfi kedvéért, és merészen körbehordozta új lo</w:t>
        <w:softHyphen/>
        <w:t>vagját Manhattan legmenőbb éttermeiben, a pletykarovatok vezetőinek orra előtt. Nahát, gondoltam magamban, ez az igazi szerető.</w:t>
      </w:r>
    </w:p>
    <w:p>
      <w:pPr>
        <w:pStyle w:val="Normal"/>
        <w:ind w:left="0" w:right="0" w:firstLine="284"/>
        <w:jc w:val="both"/>
        <w:rPr/>
      </w:pPr>
      <w:r>
        <w:rPr>
          <w:spacing w:val="2"/>
        </w:rPr>
        <w:t>Ezt az elméletemet egyébként Parker is igazolja. Amikor például Parker és Roger elkezdtek egymással találkozgatni, Parker megbetegedett. Roger elment hozzá, főzött rá, ápolta. Egy hetero pasival ilyesmi soha nem történne meg. Ha egy hetero pasi megbetegedne, éppen amikor bimbózni kezdene a kapcsolata egy nővel, és a nő gondozni próbálná, a pasi a világból is kiszaladna ijedtében. Azt hinné, hogy a nő így próbálja belopni magát az életébe. És az ajtó becsapódna. - A szerelem veszélyes - mondja Skipper.</w:t>
      </w:r>
    </w:p>
    <w:p>
      <w:pPr>
        <w:pStyle w:val="Normal"/>
        <w:ind w:left="0" w:right="0" w:firstLine="284"/>
        <w:rPr/>
      </w:pPr>
      <w:r>
        <w:rPr>
          <w:spacing w:val="2"/>
        </w:rPr>
        <w:t>- Ha tudod, hogy veszélyes, annál nagyobb becsben tar</w:t>
        <w:softHyphen/>
        <w:t>tod, és annál jobban igyekszel megóvni - válaszolja Parker. - De a kapcsolatokat nem tudod irányítani - mond el</w:t>
        <w:softHyphen/>
        <w:t>lent Skipper.</w:t>
      </w:r>
    </w:p>
    <w:p>
      <w:pPr>
        <w:pStyle w:val="Normal"/>
        <w:ind w:left="0" w:right="0" w:firstLine="284"/>
        <w:jc w:val="both"/>
        <w:rPr>
          <w:spacing w:val="2"/>
        </w:rPr>
      </w:pPr>
      <w:r>
        <w:rPr>
          <w:spacing w:val="2"/>
        </w:rPr>
        <w:t>- Te meg vagy őrülve - szögezi le Parker. Most Roger próbálja meggyőzni Skippert. - És mi van a régimódi romantikával?</w:t>
      </w:r>
    </w:p>
    <w:p>
      <w:pPr>
        <w:pStyle w:val="Normal"/>
        <w:ind w:left="0" w:right="0" w:firstLine="284"/>
        <w:rPr/>
      </w:pPr>
      <w:r>
        <w:rPr>
          <w:spacing w:val="2"/>
        </w:rPr>
        <w:t>Megjelenik a barátnőm, Carrie és közbeszól. Ezt a fajtát ismeri.</w:t>
      </w:r>
    </w:p>
    <w:p>
      <w:pPr>
        <w:pStyle w:val="Normal"/>
        <w:ind w:left="0" w:right="0" w:firstLine="284"/>
        <w:jc w:val="both"/>
        <w:rPr/>
      </w:pPr>
      <w:r>
        <w:rPr>
          <w:spacing w:val="2"/>
        </w:rPr>
        <w:t>- Ha egy pasi azt állítja, hogy javíthatatlan romantikus alkat, sikítani akarok - mondja. - Ez ugyanis annyit jelent, hogy az illető rózsaszínben lát téged, és abban a pillanatban, hogy valóságos lénnyé változol, és már nem a fantáziája ré</w:t>
        <w:softHyphen/>
        <w:t>sze vagy, kikapcsol. Ezért veszélyesek a romantikusok. A kö</w:t>
        <w:softHyphen/>
        <w:t>zeledbe ne engedd az ilyet!</w:t>
      </w:r>
    </w:p>
    <w:p>
      <w:pPr>
        <w:pStyle w:val="Normal"/>
        <w:ind w:left="0" w:right="0" w:firstLine="284"/>
        <w:rPr>
          <w:spacing w:val="2"/>
        </w:rPr>
      </w:pPr>
      <w:r>
        <w:rPr>
          <w:spacing w:val="2"/>
        </w:rPr>
        <w:t>Ebben a pillanatban épp egy ilyen veszélyes romantikus lép az asztalunkhoz.</w:t>
      </w:r>
    </w:p>
    <w:p>
      <w:pPr>
        <w:pStyle w:val="Normal"/>
        <w:ind w:left="0" w:right="0" w:firstLine="284"/>
        <w:rPr>
          <w:spacing w:val="2"/>
        </w:rPr>
      </w:pPr>
      <w:r>
        <w:rPr>
          <w:spacing w:val="2"/>
        </w:rPr>
      </w:r>
    </w:p>
    <w:p>
      <w:pPr>
        <w:pStyle w:val="Normal"/>
        <w:jc w:val="center"/>
        <w:rPr>
          <w:b/>
          <w:b/>
          <w:spacing w:val="6"/>
        </w:rPr>
      </w:pPr>
      <w:r>
        <w:rPr>
          <w:b/>
          <w:spacing w:val="6"/>
        </w:rPr>
        <w:t>NŐI KESZTYŰ</w:t>
      </w:r>
    </w:p>
    <w:p>
      <w:pPr>
        <w:pStyle w:val="Normal"/>
        <w:ind w:left="0" w:right="0" w:firstLine="284"/>
        <w:jc w:val="center"/>
        <w:rPr>
          <w:b/>
          <w:b/>
          <w:spacing w:val="6"/>
        </w:rPr>
      </w:pPr>
      <w:r>
        <w:rPr>
          <w:b/>
          <w:spacing w:val="6"/>
        </w:rPr>
      </w:r>
    </w:p>
    <w:p>
      <w:pPr>
        <w:pStyle w:val="Normal"/>
        <w:ind w:left="0" w:right="0" w:firstLine="284"/>
        <w:rPr>
          <w:spacing w:val="2"/>
        </w:rPr>
      </w:pPr>
      <w:r>
        <w:rPr>
          <w:spacing w:val="2"/>
        </w:rPr>
        <w:t>Egy barátom véleménye következik.</w:t>
      </w:r>
    </w:p>
    <w:p>
      <w:pPr>
        <w:pStyle w:val="Normal"/>
        <w:ind w:left="0" w:right="0" w:firstLine="284"/>
        <w:jc w:val="both"/>
        <w:rPr>
          <w:spacing w:val="2"/>
        </w:rPr>
      </w:pPr>
      <w:r>
        <w:rPr>
          <w:spacing w:val="2"/>
        </w:rPr>
        <w:t>-Az óvszer megölte ugyan a szerelmet, viszont sokkal egy</w:t>
        <w:softHyphen/>
        <w:t>szerűbb lett vele a szex. Van az óvszerben valami, amitől a nők úgy érzik, mintha azzal a szex nem is számítana. Mint egy női kesztyű. Bőr nem érintkezik közvetlenül bőrrel. Így könnyebben ágyba bújnak az emberrel.</w:t>
      </w:r>
    </w:p>
    <w:p>
      <w:pPr>
        <w:pStyle w:val="Normal"/>
        <w:ind w:left="0" w:right="0" w:firstLine="284"/>
        <w:rPr>
          <w:spacing w:val="2"/>
        </w:rPr>
      </w:pPr>
      <w:r>
        <w:rPr>
          <w:spacing w:val="2"/>
        </w:rPr>
      </w:r>
    </w:p>
    <w:p>
      <w:pPr>
        <w:pStyle w:val="Normal"/>
        <w:jc w:val="center"/>
        <w:rPr/>
      </w:pPr>
      <w:r>
        <w:rPr>
          <w:b/>
          <w:spacing w:val="6"/>
        </w:rPr>
        <w:t>SZERELEM A BOWERY BÁRBAH, HARMADIK RÉSZ</w:t>
      </w:r>
    </w:p>
    <w:p>
      <w:pPr>
        <w:pStyle w:val="Normal"/>
        <w:ind w:left="0" w:right="0" w:firstLine="284"/>
        <w:rPr>
          <w:b/>
          <w:b/>
          <w:spacing w:val="2"/>
        </w:rPr>
      </w:pPr>
      <w:r>
        <w:rPr>
          <w:b/>
          <w:spacing w:val="2"/>
        </w:rPr>
      </w:r>
    </w:p>
    <w:p>
      <w:pPr>
        <w:pStyle w:val="Normal"/>
        <w:ind w:left="0" w:right="0" w:firstLine="284"/>
        <w:rPr>
          <w:spacing w:val="2"/>
        </w:rPr>
      </w:pPr>
      <w:r>
        <w:rPr>
          <w:spacing w:val="2"/>
        </w:rPr>
        <w:t>Barkley huszonöt éves, képzőművész. Barkley és a barátnőm, Carrie, nyolc napja találkozgatnak, vagyis együtt mennek el helyekre, puszit adnak egymásnak, egymást nézik, és közben olyan helyesek. Carrie ugyanis arra a következtetésre jutott, az ismeretségi körünkben lévő harmincöt évesek meg</w:t>
        <w:softHyphen/>
        <w:t>csontosodott cinizmusát látva, hogy próbaképpen járnia kéne valami fiatalabb pasival, aki nemrégen érkezett New York</w:t>
        <w:softHyphen/>
        <w:t>ba, és még nem meszesedett bele az ittlétbe.</w:t>
      </w:r>
    </w:p>
    <w:p>
      <w:pPr>
        <w:pStyle w:val="Normal"/>
        <w:ind w:left="0" w:right="0" w:firstLine="284"/>
        <w:jc w:val="both"/>
        <w:rPr>
          <w:spacing w:val="2"/>
        </w:rPr>
      </w:pPr>
      <w:r>
        <w:rPr>
          <w:spacing w:val="2"/>
        </w:rPr>
        <w:t>Barkley azt mondta Carrie-nek, hogy ő lélekben romanti</w:t>
        <w:softHyphen/>
        <w:t>kus „mert úgy érzi", és hogy forgatókönyvet akar írni Parker regényéből. Carrie felajánlotta, hogy bemutatja neki Parkert, ezért jön el ma este Barkley a Bowery bárba.</w:t>
      </w:r>
    </w:p>
    <w:p>
      <w:pPr>
        <w:pStyle w:val="Normal"/>
        <w:ind w:left="0" w:right="0" w:firstLine="284"/>
        <w:jc w:val="both"/>
        <w:rPr>
          <w:spacing w:val="2"/>
        </w:rPr>
      </w:pPr>
      <w:r>
        <w:rPr>
          <w:spacing w:val="2"/>
        </w:rPr>
        <w:t>De amikor Barkley megjelenik, Carrie-vel egymásra néznek és... nem éreznek semmit. Talán azért, mert Barkley megérezte az elkerülhetetlent, és elhozta a „barátnőjét", egy kü</w:t>
        <w:softHyphen/>
        <w:t>lönös fiatal lányt. arcán flitterekkel.</w:t>
      </w:r>
    </w:p>
    <w:p>
      <w:pPr>
        <w:pStyle w:val="Normal"/>
        <w:ind w:left="0" w:right="0" w:firstLine="284"/>
        <w:jc w:val="both"/>
        <w:rPr>
          <w:spacing w:val="2"/>
        </w:rPr>
      </w:pPr>
      <w:r>
        <w:rPr>
          <w:spacing w:val="2"/>
        </w:rPr>
        <w:t>Amikor Barkley leül, mégis így szól:</w:t>
      </w:r>
    </w:p>
    <w:p>
      <w:pPr>
        <w:pStyle w:val="Normal"/>
        <w:ind w:left="0" w:right="0" w:firstLine="284"/>
        <w:jc w:val="both"/>
        <w:rPr/>
      </w:pPr>
      <w:r>
        <w:rPr>
          <w:spacing w:val="2"/>
        </w:rPr>
        <w:t>- Én totálisan hiszek a szerelemben. Annyira depressziós lennék, ha nem hinnék benne. Hisz mindenki csak egy fél ember. A szerelem mindennek több értelmet ad.</w:t>
      </w:r>
    </w:p>
    <w:p>
      <w:pPr>
        <w:pStyle w:val="Normal"/>
        <w:ind w:left="0" w:right="0" w:firstLine="284"/>
        <w:jc w:val="both"/>
        <w:rPr>
          <w:spacing w:val="2"/>
        </w:rPr>
      </w:pPr>
      <w:r>
        <w:rPr>
          <w:spacing w:val="2"/>
        </w:rPr>
        <w:t>- Aztán majd valaki jól elveszi tőled és cseszheted - válaszolja Skipper.</w:t>
      </w:r>
    </w:p>
    <w:p>
      <w:pPr>
        <w:pStyle w:val="Normal"/>
        <w:ind w:left="0" w:right="0" w:firstLine="284"/>
        <w:jc w:val="both"/>
        <w:rPr>
          <w:spacing w:val="2"/>
        </w:rPr>
      </w:pPr>
      <w:r>
        <w:rPr>
          <w:spacing w:val="2"/>
        </w:rPr>
        <w:t>- De te hozod létre a saját teredet - mondja Barkley. Skipper előadja az életcélját:</w:t>
      </w:r>
    </w:p>
    <w:p>
      <w:pPr>
        <w:pStyle w:val="Normal"/>
        <w:ind w:left="0" w:right="0" w:firstLine="284"/>
        <w:jc w:val="both"/>
        <w:rPr/>
      </w:pPr>
      <w:r>
        <w:rPr>
          <w:spacing w:val="2"/>
        </w:rPr>
        <w:t>- Montana államban élni, műholdvevővel, faxszal és egy Range Roverrel felszerelkezve, hogy biztonságban érezhessem magam.</w:t>
      </w:r>
    </w:p>
    <w:p>
      <w:pPr>
        <w:pStyle w:val="Normal"/>
        <w:ind w:left="0" w:right="0" w:firstLine="284"/>
        <w:jc w:val="both"/>
        <w:rPr>
          <w:spacing w:val="2"/>
        </w:rPr>
      </w:pPr>
      <w:r>
        <w:rPr>
          <w:spacing w:val="2"/>
        </w:rPr>
        <w:t>- Talán nem ezt kéne akarnod - javasolja neki Parker. - Lehet, hogy a vágyaidtól kényelmetlenül érzed magad.</w:t>
      </w:r>
    </w:p>
    <w:p>
      <w:pPr>
        <w:pStyle w:val="Normal"/>
        <w:ind w:left="0" w:right="0" w:firstLine="284"/>
        <w:jc w:val="both"/>
        <w:rPr>
          <w:spacing w:val="2"/>
        </w:rPr>
      </w:pPr>
      <w:r>
        <w:rPr>
          <w:spacing w:val="2"/>
        </w:rPr>
        <w:t>- Szépséget akarok. Nem tehetek róla, nekem szép nő</w:t>
        <w:softHyphen/>
        <w:t>vel kell együtt élnem - válaszolja neki Barkley. - Ezért bu</w:t>
        <w:softHyphen/>
        <w:t>ta a legtöbb lány, aki szakít velem.</w:t>
      </w:r>
    </w:p>
    <w:p>
      <w:pPr>
        <w:pStyle w:val="Normal"/>
        <w:ind w:left="0" w:right="0" w:firstLine="284"/>
        <w:jc w:val="both"/>
        <w:rPr>
          <w:spacing w:val="2"/>
        </w:rPr>
      </w:pPr>
      <w:r>
        <w:rPr>
          <w:spacing w:val="2"/>
        </w:rPr>
        <w:t>Skipper és Barkley előveszik a mobiltelefonjaikat.</w:t>
      </w:r>
    </w:p>
    <w:p>
      <w:pPr>
        <w:pStyle w:val="Normal"/>
        <w:ind w:left="0" w:right="0" w:firstLine="284"/>
        <w:jc w:val="both"/>
        <w:rPr/>
      </w:pPr>
      <w:r>
        <w:rPr>
          <w:spacing w:val="2"/>
        </w:rPr>
        <w:t xml:space="preserve"> </w:t>
      </w:r>
      <w:r>
        <w:rPr>
          <w:spacing w:val="2"/>
        </w:rPr>
        <w:t>- Túl nagy a mobilod - mondja Barkley Skippernek. Később Carrie és Barkley elmennek a Tunnelbe, nézik milyen szépek a fiatalok, cigarettáznak, és egymás után dön</w:t>
        <w:softHyphen/>
        <w:t>tik le az italokat. Barkley lelép a flitteres arcú lánnyal, Carrie pedig Barkley legjobb barátjával, Jackkel kavar. Táncolnak, aztán, mint a bolondok, a hóban csúszkálva megpróbálnak taxit fogni. Carrie nem is néz az órájára.</w:t>
      </w:r>
    </w:p>
    <w:p>
      <w:pPr>
        <w:pStyle w:val="Normal"/>
        <w:ind w:left="0" w:right="0" w:firstLine="284"/>
        <w:jc w:val="both"/>
        <w:rPr>
          <w:spacing w:val="2"/>
        </w:rPr>
      </w:pPr>
      <w:r>
        <w:rPr>
          <w:spacing w:val="2"/>
        </w:rPr>
        <w:t>Barkley másnap délután felhívja.</w:t>
      </w:r>
    </w:p>
    <w:p>
      <w:pPr>
        <w:pStyle w:val="Normal"/>
        <w:ind w:left="0" w:right="0" w:firstLine="284"/>
        <w:jc w:val="both"/>
        <w:rPr>
          <w:spacing w:val="2"/>
        </w:rPr>
      </w:pPr>
      <w:r>
        <w:rPr>
          <w:spacing w:val="2"/>
        </w:rPr>
        <w:t xml:space="preserve"> </w:t>
      </w:r>
      <w:r>
        <w:rPr>
          <w:spacing w:val="2"/>
        </w:rPr>
        <w:t>- Mi az ábra? - kérdezi.</w:t>
      </w:r>
    </w:p>
    <w:p>
      <w:pPr>
        <w:pStyle w:val="Normal"/>
        <w:ind w:left="0" w:right="0" w:firstLine="284"/>
        <w:jc w:val="both"/>
        <w:rPr>
          <w:spacing w:val="2"/>
        </w:rPr>
      </w:pPr>
      <w:r>
        <w:rPr>
          <w:spacing w:val="2"/>
        </w:rPr>
        <w:t>- Nem tudom. Te hívtál.</w:t>
      </w:r>
    </w:p>
    <w:p>
      <w:pPr>
        <w:pStyle w:val="Normal"/>
        <w:ind w:left="0" w:right="0" w:firstLine="284"/>
        <w:jc w:val="both"/>
        <w:rPr/>
      </w:pPr>
      <w:r>
        <w:rPr>
          <w:spacing w:val="2"/>
        </w:rPr>
        <w:t>- Megmondtam, hogy nem akarok barátnőt. Csak ma</w:t>
        <w:softHyphen/>
        <w:t>gadnak okoztál csalódást. Tudod, milyen vagyok.</w:t>
      </w:r>
    </w:p>
    <w:p>
      <w:pPr>
        <w:pStyle w:val="Normal"/>
        <w:ind w:left="0" w:right="0" w:firstLine="284"/>
        <w:jc w:val="both"/>
        <w:rPr>
          <w:spacing w:val="2"/>
        </w:rPr>
      </w:pPr>
      <w:r>
        <w:rPr>
          <w:spacing w:val="2"/>
        </w:rPr>
        <w:t>Ja, persze, szeretné erre Carrie mondani, tudom, hogy milyen igénytelen, agyatlan nőcsábász vagy, és pont ezért akartam járni veled.</w:t>
      </w:r>
    </w:p>
    <w:p>
      <w:pPr>
        <w:pStyle w:val="Normal"/>
        <w:ind w:left="0" w:right="0" w:firstLine="284"/>
        <w:jc w:val="both"/>
        <w:rPr>
          <w:spacing w:val="2"/>
        </w:rPr>
      </w:pPr>
      <w:r>
        <w:rPr>
          <w:spacing w:val="2"/>
        </w:rPr>
        <w:t>De nem mondja.</w:t>
      </w:r>
    </w:p>
    <w:p>
      <w:pPr>
        <w:pStyle w:val="Normal"/>
        <w:ind w:left="0" w:right="0" w:firstLine="284"/>
        <w:jc w:val="both"/>
        <w:rPr/>
      </w:pPr>
      <w:r>
        <w:rPr>
          <w:spacing w:val="2"/>
        </w:rPr>
        <w:t>- Nem feküdtem le vele. Még csak meg sem csókoltam - folytatja Barkley. - Egyáltalán nem is érdekel. Soha többé nem találkozom vele, ha ezt szeretnéd.</w:t>
      </w:r>
    </w:p>
    <w:p>
      <w:pPr>
        <w:pStyle w:val="Normal"/>
        <w:ind w:left="0" w:right="0" w:firstLine="284"/>
        <w:jc w:val="both"/>
        <w:rPr>
          <w:spacing w:val="2"/>
        </w:rPr>
      </w:pPr>
      <w:r>
        <w:rPr>
          <w:spacing w:val="2"/>
        </w:rPr>
        <w:t>- Nagy ívben leszarom - és az egészben az az ijesztő, hogy tényleg így is érzi.</w:t>
      </w:r>
    </w:p>
    <w:p>
      <w:pPr>
        <w:pStyle w:val="Normal"/>
        <w:ind w:left="0" w:right="0" w:firstLine="284"/>
        <w:jc w:val="both"/>
        <w:rPr/>
      </w:pPr>
      <w:r>
        <w:rPr>
          <w:spacing w:val="2"/>
        </w:rPr>
        <w:t>Ezután egy órán át Barkley festményeiről beszélgetnek. - Egész nap tudnám csinálni, minden áldott nap - ára</w:t>
        <w:softHyphen/>
        <w:t>dozik Barkley a festésről. - Annyival jobb, mint a szex!</w:t>
      </w:r>
    </w:p>
    <w:p>
      <w:pPr>
        <w:pStyle w:val="Normal"/>
        <w:ind w:left="0" w:right="0" w:firstLine="284"/>
        <w:jc w:val="both"/>
        <w:rPr>
          <w:spacing w:val="2"/>
        </w:rPr>
      </w:pPr>
      <w:r>
        <w:rPr>
          <w:spacing w:val="2"/>
        </w:rPr>
      </w:r>
    </w:p>
    <w:p>
      <w:pPr>
        <w:pStyle w:val="Normal"/>
        <w:jc w:val="center"/>
        <w:rPr>
          <w:b/>
          <w:b/>
          <w:spacing w:val="2"/>
        </w:rPr>
      </w:pPr>
      <w:r>
        <w:rPr>
          <w:b/>
          <w:spacing w:val="2"/>
        </w:rPr>
        <w:t>A NAGY NEM-SZÍNLELŐ</w:t>
      </w:r>
    </w:p>
    <w:p>
      <w:pPr>
        <w:pStyle w:val="Normal"/>
        <w:ind w:left="0" w:right="0" w:firstLine="284"/>
        <w:jc w:val="center"/>
        <w:rPr>
          <w:b/>
          <w:b/>
          <w:spacing w:val="2"/>
        </w:rPr>
      </w:pPr>
      <w:r>
        <w:rPr>
          <w:b/>
          <w:spacing w:val="2"/>
        </w:rPr>
      </w:r>
    </w:p>
    <w:p>
      <w:pPr>
        <w:pStyle w:val="Normal"/>
        <w:ind w:left="0" w:right="0" w:firstLine="284"/>
        <w:jc w:val="both"/>
        <w:rPr/>
      </w:pPr>
      <w:r>
        <w:rPr>
          <w:spacing w:val="2"/>
        </w:rPr>
        <w:t>- Mindig csak a munka - panaszkodik Robert, negyvenkét éves, szerkesztő. -Annyi a munka, kinek marad ideje a roman</w:t>
        <w:softHyphen/>
        <w:t>tikára?</w:t>
      </w:r>
    </w:p>
    <w:p>
      <w:pPr>
        <w:pStyle w:val="Normal"/>
        <w:ind w:left="0" w:right="0" w:firstLine="284"/>
        <w:jc w:val="both"/>
        <w:rPr/>
      </w:pPr>
      <w:r>
        <w:rPr>
          <w:spacing w:val="2"/>
        </w:rPr>
        <w:t>Robert elmeséli, hogyan jött össze nemrégiben egy nő</w:t>
        <w:softHyphen/>
        <w:t>vel, aki nagyon tetszett neki, de egy-másfél hónappal később világossá vált számára, hogy a dolog nem működik. - A szo</w:t>
        <w:softHyphen/>
        <w:t>kásos módokon tett próbára. Például, fel kellett volna hívnom szerdán, hogy pénteken hova megyünk. De lehet, hogy én szerdán még öngyilkos hangulatban vagyok, és csak a jóis</w:t>
        <w:softHyphen/>
        <w:t>ten a megmondhatója, hogyan fogom magam érezni pénte</w:t>
        <w:softHyphen/>
        <w:t>ken. Neki meg egy olyan pasi kellett, aki megőrül érte. Meg</w:t>
        <w:softHyphen/>
        <w:t>értem. De nem tudok olyasmit színlelni, amit nem érzek.</w:t>
      </w:r>
    </w:p>
    <w:p>
      <w:pPr>
        <w:pStyle w:val="Normal"/>
        <w:ind w:left="0" w:right="0" w:firstLine="284"/>
        <w:jc w:val="both"/>
        <w:rPr>
          <w:spacing w:val="2"/>
        </w:rPr>
      </w:pPr>
      <w:r>
        <w:rPr>
          <w:spacing w:val="2"/>
        </w:rPr>
        <w:t>- Persze, még most is jóban vagyunk - teszi hozzá. - Találkozgatunk. Csak szex nincs.</w:t>
      </w:r>
    </w:p>
    <w:p>
      <w:pPr>
        <w:pStyle w:val="Normal"/>
        <w:ind w:left="0" w:right="0" w:firstLine="284"/>
        <w:jc w:val="both"/>
        <w:rPr>
          <w:spacing w:val="2"/>
        </w:rPr>
      </w:pPr>
      <w:r>
        <w:rPr>
          <w:spacing w:val="2"/>
        </w:rPr>
      </w:r>
    </w:p>
    <w:p>
      <w:pPr>
        <w:pStyle w:val="Normal"/>
        <w:jc w:val="center"/>
        <w:rPr/>
      </w:pPr>
      <w:r>
        <w:rPr>
          <w:b/>
          <w:spacing w:val="10"/>
        </w:rPr>
        <w:t xml:space="preserve">NARCISSUS A FOUR SEASONS </w:t>
      </w:r>
      <w:r>
        <w:rPr>
          <w:b/>
        </w:rPr>
        <w:t>HOTELBEN</w:t>
      </w:r>
    </w:p>
    <w:p>
      <w:pPr>
        <w:pStyle w:val="Normal"/>
        <w:ind w:left="0" w:right="0" w:firstLine="284"/>
        <w:jc w:val="center"/>
        <w:rPr>
          <w:b/>
          <w:b/>
        </w:rPr>
      </w:pPr>
      <w:r>
        <w:rPr>
          <w:b/>
        </w:rPr>
      </w:r>
    </w:p>
    <w:p>
      <w:pPr>
        <w:pStyle w:val="Normal"/>
        <w:ind w:left="0" w:right="0" w:firstLine="284"/>
        <w:jc w:val="both"/>
        <w:rPr/>
      </w:pPr>
      <w:r>
        <w:rPr>
          <w:spacing w:val="2"/>
        </w:rPr>
        <w:t>Egyik vasárnap este a Four Seasons Hotelbe vagyok hivatalos, valami jótékonysági rendezvényre. A téma: óda a szerelemhez. Az asztalokat egy-egy híres párról nevezték el: Tammy Faye és Jim Bakker, Narcissus és önmaga, Nagy Katalin és kedvenc lova, Michael Jackson és barátai. Al D'Amato a Bill és Hillary asztalnál ül. Minden asztalon a nevéhez illő díszítés, a Faye és Bakker asztalon például műszempilla, kék szem</w:t>
        <w:softHyphen/>
        <w:t>héjfesték és rúzs alakú gyertyák. A Michael Jackson asztalon kitömött gorilla és fehér krémpúder.</w:t>
      </w:r>
    </w:p>
    <w:p>
      <w:pPr>
        <w:pStyle w:val="Normal"/>
        <w:ind w:left="0" w:right="0" w:firstLine="284"/>
        <w:jc w:val="both"/>
        <w:rPr/>
      </w:pPr>
      <w:r>
        <w:rPr>
          <w:spacing w:val="2"/>
        </w:rPr>
        <w:t>Bob Pittman is itt van. - A szerelemnek nincs vége, a do</w:t>
        <w:softHyphen/>
        <w:t>hányzásnak viszont lőttek - mondja vigyorogva, miközben felesége, Sandy, mellette áll, én pedig a dísznövények rejte</w:t>
        <w:softHyphen/>
        <w:t>kében próbálok lopva rágyújtani egy cigarettára. Sandy azt mondja, épp Új-Guineába készül hegyet mászni, hetekre elutazik.</w:t>
      </w:r>
    </w:p>
    <w:p>
      <w:pPr>
        <w:pStyle w:val="Normal"/>
        <w:ind w:left="0" w:right="0" w:firstLine="284"/>
        <w:jc w:val="both"/>
        <w:rPr/>
      </w:pPr>
      <w:r>
        <w:rPr>
          <w:spacing w:val="2"/>
        </w:rPr>
        <w:t>Egyedül megyek haza, de indulás előtt valaki a kezembe nyomja a lóállkapcsot, a Nagy Katalin asztalról.</w:t>
      </w:r>
    </w:p>
    <w:p>
      <w:pPr>
        <w:pStyle w:val="Normal"/>
        <w:ind w:left="0" w:right="0" w:firstLine="284"/>
        <w:jc w:val="both"/>
        <w:rPr>
          <w:spacing w:val="2"/>
        </w:rPr>
      </w:pPr>
      <w:r>
        <w:rPr>
          <w:spacing w:val="2"/>
        </w:rPr>
      </w:r>
    </w:p>
    <w:p>
      <w:pPr>
        <w:pStyle w:val="Normal"/>
        <w:tabs>
          <w:tab w:val="clear" w:pos="720"/>
          <w:tab w:val="left" w:pos="576" w:leader="none"/>
        </w:tabs>
        <w:jc w:val="center"/>
        <w:rPr>
          <w:b/>
          <w:b/>
          <w:spacing w:val="4"/>
        </w:rPr>
      </w:pPr>
      <w:r>
        <w:rPr>
          <w:b/>
          <w:spacing w:val="4"/>
        </w:rPr>
        <w:t>SZERELEM A BOWERY BÁRBAN, EPILÓGUS</w:t>
      </w:r>
    </w:p>
    <w:p>
      <w:pPr>
        <w:pStyle w:val="Normal"/>
        <w:tabs>
          <w:tab w:val="clear" w:pos="720"/>
          <w:tab w:val="left" w:pos="576" w:leader="none"/>
        </w:tabs>
        <w:ind w:left="0" w:right="0" w:firstLine="284"/>
        <w:jc w:val="both"/>
        <w:rPr>
          <w:b/>
          <w:b/>
          <w:spacing w:val="2"/>
        </w:rPr>
      </w:pPr>
      <w:r>
        <w:rPr>
          <w:b/>
          <w:spacing w:val="2"/>
        </w:rPr>
      </w:r>
    </w:p>
    <w:p>
      <w:pPr>
        <w:pStyle w:val="Normal"/>
        <w:tabs>
          <w:tab w:val="clear" w:pos="720"/>
          <w:tab w:val="left" w:pos="576" w:leader="none"/>
        </w:tabs>
        <w:ind w:left="0" w:right="0" w:firstLine="284"/>
        <w:jc w:val="both"/>
        <w:rPr>
          <w:spacing w:val="2"/>
        </w:rPr>
      </w:pPr>
      <w:r>
        <w:rPr>
          <w:spacing w:val="2"/>
        </w:rPr>
        <w:t>Donovan Leitch feláll Francis Ford Coppola asztalától, és át</w:t>
        <w:softHyphen/>
        <w:t>ül hozzánk.</w:t>
      </w:r>
    </w:p>
    <w:p>
      <w:pPr>
        <w:pStyle w:val="Normal"/>
        <w:ind w:left="0" w:right="0" w:firstLine="284"/>
        <w:jc w:val="both"/>
        <w:rPr>
          <w:spacing w:val="2"/>
        </w:rPr>
      </w:pPr>
      <w:r>
        <w:rPr>
          <w:spacing w:val="2"/>
        </w:rPr>
        <w:t>- Nem - mondja -, én tényleg azt gondolom, hogy a szerelem mindent legyőz. Csak időnként egy kis helyet kell neki hagyni. És pont ez az, ami Manhattanből hiányzik. Mondtam már? Bob és Sandy válni készülnek.</w:t>
      </w:r>
    </w:p>
    <w:p>
      <w:pPr>
        <w:pStyle w:val="Normal"/>
        <w:ind w:left="0" w:right="0" w:firstLine="284"/>
        <w:jc w:val="both"/>
        <w:rPr>
          <w:spacing w:val="2"/>
        </w:rPr>
      </w:pPr>
      <w:r>
        <w:rPr>
          <w:spacing w:val="2"/>
        </w:rPr>
      </w:r>
    </w:p>
    <w:p>
      <w:pPr>
        <w:pStyle w:val="Normal"/>
        <w:ind w:left="0" w:right="0" w:firstLine="284"/>
        <w:jc w:val="center"/>
        <w:rPr>
          <w:b/>
          <w:b/>
          <w:spacing w:val="2"/>
        </w:rPr>
      </w:pPr>
      <w:r>
        <w:rPr>
          <w:b/>
          <w:spacing w:val="2"/>
        </w:rPr>
        <w:t>2.</w:t>
      </w:r>
    </w:p>
    <w:p>
      <w:pPr>
        <w:pStyle w:val="Normal"/>
        <w:jc w:val="center"/>
        <w:rPr>
          <w:b/>
          <w:b/>
          <w:spacing w:val="14"/>
        </w:rPr>
      </w:pPr>
      <w:r>
        <w:rPr>
          <w:b/>
          <w:spacing w:val="14"/>
        </w:rPr>
        <w:t>Szabad szex?</w:t>
      </w:r>
    </w:p>
    <w:p>
      <w:pPr>
        <w:pStyle w:val="Normal"/>
        <w:jc w:val="center"/>
        <w:rPr>
          <w:b/>
          <w:b/>
          <w:spacing w:val="14"/>
        </w:rPr>
      </w:pPr>
      <w:r>
        <w:rPr>
          <w:b/>
          <w:spacing w:val="14"/>
        </w:rPr>
        <w:t>Na ne!</w:t>
      </w:r>
    </w:p>
    <w:p>
      <w:pPr>
        <w:pStyle w:val="Normal"/>
        <w:ind w:left="0" w:right="0" w:firstLine="284"/>
        <w:jc w:val="both"/>
        <w:rPr>
          <w:b/>
          <w:b/>
          <w:spacing w:val="14"/>
        </w:rPr>
      </w:pPr>
      <w:r>
        <w:rPr>
          <w:b/>
          <w:spacing w:val="14"/>
        </w:rPr>
      </w:r>
    </w:p>
    <w:p>
      <w:pPr>
        <w:pStyle w:val="Normal"/>
        <w:ind w:left="0" w:right="0" w:firstLine="284"/>
        <w:jc w:val="both"/>
        <w:rPr/>
      </w:pPr>
      <w:r>
        <w:rPr>
          <w:spacing w:val="2"/>
        </w:rPr>
        <w:t>Az egész a szokásos módon kezdődik, azaz egészen ártatla</w:t>
        <w:softHyphen/>
        <w:t xml:space="preserve">nul. A lakásomban ülök, egyszerű, sós kekszből és szardíniából álló ebédemet fogyasztom éppen, amikor felhív egy ismerős. Egy barátja nemrég elment a Le Trapeze-be, egy olyan szexklubba, ahová csak párokat engednek he, és leesett az álla. Azóta se tért magához. Pucér emberek szexeltek az orra előtt. Ez nem olyan volt, mint a szado-mazo klubok, ahol nincs </w:t>
      </w:r>
      <w:r>
        <w:rPr/>
        <w:t xml:space="preserve">is </w:t>
      </w:r>
      <w:r>
        <w:rPr>
          <w:spacing w:val="2"/>
        </w:rPr>
        <w:t>igazi szex, itt élesben ment az akció. Az illető barátnője tel</w:t>
        <w:softHyphen/>
        <w:t>jesen kiakadt, bár amikor egy másik meztelen nő hozzáért, az tetszett neki, mondja a pasi.</w:t>
      </w:r>
    </w:p>
    <w:p>
      <w:pPr>
        <w:pStyle w:val="Normal"/>
        <w:ind w:left="0" w:right="0" w:firstLine="284"/>
        <w:jc w:val="both"/>
        <w:rPr/>
      </w:pPr>
      <w:r>
        <w:rPr>
          <w:spacing w:val="2"/>
        </w:rPr>
        <w:t>A krapek totál beleesett a helybe, nem is akarja, hogy ír</w:t>
        <w:softHyphen/>
        <w:t>jak róla, mert attól fél, hogy tönkretenné a hírverés.</w:t>
      </w:r>
    </w:p>
    <w:p>
      <w:pPr>
        <w:pStyle w:val="Normal"/>
        <w:ind w:left="0" w:right="0" w:firstLine="284"/>
        <w:jc w:val="both"/>
        <w:rPr>
          <w:spacing w:val="2"/>
        </w:rPr>
      </w:pPr>
      <w:r>
        <w:rPr>
          <w:spacing w:val="2"/>
        </w:rPr>
        <w:t>A képzeletem rögtön beindul. Szép, fiatal, izmos testű pá</w:t>
        <w:softHyphen/>
        <w:t>rok. Félénk tapizás. Hosszú, hullámos szőke hajít lányok, a fejükön babérkoszorúval. Hibátlan fogsorú fiúk, babérlevél</w:t>
        <w:softHyphen/>
        <w:t>ből készült ágyékkötőben. Én, szintén babérlevélből készült, szuperrövid, egyik vállamat fedetlenül hagyó ruhában. Felöltözve sétálunk be, és felvilágosult emberekként távozunk.</w:t>
      </w:r>
    </w:p>
    <w:p>
      <w:pPr>
        <w:pStyle w:val="Normal"/>
        <w:ind w:left="0" w:right="0" w:firstLine="284"/>
        <w:jc w:val="both"/>
        <w:rPr/>
      </w:pPr>
      <w:r>
        <w:rPr>
          <w:spacing w:val="2"/>
        </w:rPr>
        <w:t>A rideg valóságba a klub üzenetrögzítője zökkentett vissza. - A Le Trapeze-ben nincsenek idegenek, csak olyan barátok, akikkel még nem találkozott - mondja egy meghatározhatatlan nemű hang, aztán hozzáteszi, hogy a vendégeket ételkülönlegességek és hideg üdítőitalok várják. Fura, nekem a szexről és a meztelenségről nem ez jutna eszembe először.</w:t>
      </w:r>
    </w:p>
    <w:p>
      <w:pPr>
        <w:pStyle w:val="Normal"/>
        <w:ind w:left="0" w:right="0" w:firstLine="284"/>
        <w:jc w:val="both"/>
        <w:rPr>
          <w:spacing w:val="2"/>
        </w:rPr>
      </w:pPr>
      <w:r>
        <w:rPr>
          <w:spacing w:val="2"/>
        </w:rPr>
        <w:t>Hálaadásnap tiszteletére november 19-én távol-keleti estet rendeznek. Ez érdekesen hangzik, amíg ki nem derül, hogy az étel lesz távol-keleti, nem az emberek.</w:t>
      </w:r>
    </w:p>
    <w:p>
      <w:pPr>
        <w:pStyle w:val="Normal"/>
        <w:ind w:left="0" w:right="0" w:firstLine="284"/>
        <w:jc w:val="both"/>
        <w:rPr/>
      </w:pPr>
      <w:r>
        <w:rPr>
          <w:spacing w:val="2"/>
        </w:rPr>
        <w:t>Ekkor kellene elfelejtenem az egészet. Nem a veszedel</w:t>
        <w:softHyphen/>
        <w:t xml:space="preserve">mesen begerjedt Sallie Tisdalere kéne hallgatnom, aki a </w:t>
      </w:r>
      <w:r>
        <w:rPr>
          <w:i/>
        </w:rPr>
        <w:t>Beszél</w:t>
      </w:r>
      <w:r>
        <w:rPr>
          <w:i/>
          <w:spacing w:val="4"/>
        </w:rPr>
        <w:t xml:space="preserve">j csúnyán </w:t>
      </w:r>
      <w:r>
        <w:rPr>
          <w:spacing w:val="2"/>
        </w:rPr>
        <w:t>című, juppie-pornó könyvében lelkesen ír a nyil</w:t>
        <w:softHyphen/>
        <w:t>vános gruppenszexről: „Ez aztán a szó legigazibb értelmében tabu... ha egyszer a szexklubbok tényleg azt teszik majd, ami a céljuk, áttörés következhet he. Ez tényleg lerombolja a ha</w:t>
        <w:softHyphen/>
        <w:t>tárokat, mint ahogyan tartottak is tőle... A középszernek vé</w:t>
        <w:softHyphen/>
        <w:t>ge." Azt kellene magamtól kérdeznem: ebben meg mi a jó?</w:t>
      </w:r>
    </w:p>
    <w:p>
      <w:pPr>
        <w:pStyle w:val="Normal"/>
        <w:ind w:left="0" w:right="0" w:firstLine="284"/>
        <w:jc w:val="both"/>
        <w:rPr/>
      </w:pPr>
      <w:r>
        <w:rPr>
          <w:spacing w:val="2"/>
        </w:rPr>
        <w:t>De a saját szememmel szeretném látni. Így azután, egy szolid szerda estére vonatkozóan, a naptáromban ez áll: este 9-kor fogadás Karl Lagerfeld divattervező tiszteletére, fél 12-kor Le Trapeze szexklubb, Keleti Huszonhetedik utca.</w:t>
      </w:r>
    </w:p>
    <w:p>
      <w:pPr>
        <w:pStyle w:val="Normal"/>
        <w:ind w:left="0" w:right="0" w:firstLine="284"/>
        <w:jc w:val="both"/>
        <w:rPr>
          <w:spacing w:val="2"/>
        </w:rPr>
      </w:pPr>
      <w:r>
        <w:rPr>
          <w:spacing w:val="2"/>
        </w:rPr>
      </w:r>
    </w:p>
    <w:p>
      <w:pPr>
        <w:pStyle w:val="Normal"/>
        <w:jc w:val="center"/>
        <w:rPr>
          <w:b/>
          <w:b/>
        </w:rPr>
      </w:pPr>
      <w:r>
        <w:rPr>
          <w:b/>
        </w:rPr>
        <w:t>TREHÁNY NŐK ÉS TÉRDHARISNYÁK</w:t>
      </w:r>
    </w:p>
    <w:p>
      <w:pPr>
        <w:pStyle w:val="Normal"/>
        <w:ind w:left="0" w:right="0" w:firstLine="284"/>
        <w:jc w:val="center"/>
        <w:rPr>
          <w:b/>
          <w:b/>
        </w:rPr>
      </w:pPr>
      <w:r>
        <w:rPr>
          <w:b/>
        </w:rPr>
      </w:r>
    </w:p>
    <w:p>
      <w:pPr>
        <w:pStyle w:val="Normal"/>
        <w:ind w:left="0" w:right="0" w:firstLine="284"/>
        <w:jc w:val="both"/>
        <w:rPr/>
      </w:pPr>
      <w:r>
        <w:rPr>
          <w:spacing w:val="2"/>
        </w:rPr>
        <w:t>Úgy látszik, a szexről mindenki szívesen beszél. Nincs ez más</w:t>
        <w:softHyphen/>
        <w:t>ként a Karl Lagerfeld-vacsorán sem, ahol egymást érik a top</w:t>
        <w:softHyphen/>
        <w:t>modellek és a szabadköltség-felhasználású divatszerkesztők. Az asztal felénk eső része, őszintén szólva, rendesen beindul. Az egyik lélegzetelállító fiatal hölgy, akinek sötét, csigákba omló haja van, és csak a húszévesekre jellemző én-már-mindent-láttam hozzáállása, bevallja, hogy szeret topless bárokba járni, de csak az olyan mocskos helyekre, mint Billy Topless Bárja, mert ott igaziak a lányok.</w:t>
      </w:r>
    </w:p>
    <w:p>
      <w:pPr>
        <w:pStyle w:val="Normal"/>
        <w:ind w:left="0" w:right="0" w:firstLine="284"/>
        <w:jc w:val="both"/>
        <w:rPr>
          <w:spacing w:val="2"/>
        </w:rPr>
      </w:pPr>
      <w:r>
        <w:rPr>
          <w:spacing w:val="2"/>
        </w:rPr>
        <w:t>Ezután mindenki egyetért abban, hogy a kis mell jobb, mint a pótmell, és egy spontán felmérés is készül: ki az, aki volt már olyan nővel, akinek szilikonbetétet ültettek a mel</w:t>
        <w:softHyphen/>
        <w:t>lébe? Bár konkrétan senki sem vallja be, az egyik pasi, egy har</w:t>
        <w:softHyphen/>
        <w:t>mincas festő, nem tagadja elég határozottan.</w:t>
      </w:r>
    </w:p>
    <w:p>
      <w:pPr>
        <w:pStyle w:val="Normal"/>
        <w:ind w:left="0" w:right="0" w:firstLine="284"/>
        <w:jc w:val="both"/>
        <w:rPr/>
      </w:pPr>
      <w:r>
        <w:rPr>
          <w:spacing w:val="2"/>
        </w:rPr>
        <w:t>- Neked már ez is megvolt - vádolja egy másik pasas, egy kerubarcú, rendkívül sikeres szállodatulajdonos - és a legrosszabb, hogy... neked nagyon is tetszett a dolog.</w:t>
      </w:r>
    </w:p>
    <w:p>
      <w:pPr>
        <w:pStyle w:val="Normal"/>
        <w:ind w:left="0" w:right="0" w:firstLine="284"/>
        <w:jc w:val="both"/>
        <w:rPr>
          <w:spacing w:val="2"/>
        </w:rPr>
      </w:pPr>
      <w:r>
        <w:rPr>
          <w:spacing w:val="2"/>
        </w:rPr>
        <w:t>- Dehogyis - tiltakozik a festő. - Csak nem zavart. Szerencsére megérkezik az első fogás, és mindenki kér még egy kis bort.</w:t>
      </w:r>
    </w:p>
    <w:p>
      <w:pPr>
        <w:pStyle w:val="Normal"/>
        <w:ind w:left="0" w:right="0" w:firstLine="284"/>
        <w:jc w:val="both"/>
        <w:rPr/>
      </w:pPr>
      <w:r>
        <w:rPr>
          <w:spacing w:val="2"/>
        </w:rPr>
        <w:t>A következő körkérdés: jobbak-e az ágyban a trehány nők? A szállodatulajdonosnak van egy elmélete. - Ha bemész a nő lakásába, és óriási rend van, akkor egyből lehet tudni, hogy ez a nő nem akar majd egész nap ágyban maradni, te</w:t>
        <w:softHyphen/>
        <w:t>lefonon kínai kaját rendelni. és az ágyban fekve enni. Fel kell kelni, és pirítós kenyeret kell reggelizni, a konyhaasztalnál ülve.</w:t>
      </w:r>
    </w:p>
    <w:p>
      <w:pPr>
        <w:pStyle w:val="Normal"/>
        <w:ind w:left="0" w:right="0" w:firstLine="284"/>
        <w:jc w:val="both"/>
        <w:rPr>
          <w:spacing w:val="2"/>
        </w:rPr>
      </w:pPr>
      <w:r>
        <w:rPr>
          <w:spacing w:val="2"/>
        </w:rPr>
        <w:t>Nem tudom, mit válaszoljak erre, mert én aztán tényleg a világ legtrehányabb nője vagyok. És valószínűleg ebben a pillanatban is megbújik néhány papírdohoz az ágyam alatt, amelyekben eredetileg csípős csirkét hoztak az Aranysárkány étteremből. Sajnos, mindet egyedül ettem meg. Ennyit az el</w:t>
        <w:softHyphen/>
        <w:t>méletekről. Felszolgálják a marhasültet.</w:t>
      </w:r>
    </w:p>
    <w:p>
      <w:pPr>
        <w:pStyle w:val="Normal"/>
        <w:ind w:left="0" w:right="0" w:firstLine="284"/>
        <w:jc w:val="both"/>
        <w:rPr>
          <w:spacing w:val="2"/>
        </w:rPr>
      </w:pPr>
      <w:r>
        <w:rPr>
          <w:spacing w:val="2"/>
        </w:rPr>
        <w:t>- Attól viszont tényleg kiakadok - mondja a festő -, ha egy nőt skót kockás, rakott szoknyában és térdharisnyában látok. Egész nap dolgozni se tudok.</w:t>
      </w:r>
    </w:p>
    <w:p>
      <w:pPr>
        <w:pStyle w:val="Normal"/>
        <w:ind w:left="0" w:right="0" w:firstLine="284"/>
        <w:jc w:val="both"/>
        <w:rPr>
          <w:spacing w:val="2"/>
        </w:rPr>
      </w:pPr>
      <w:r>
        <w:rPr>
          <w:spacing w:val="2"/>
        </w:rPr>
        <w:t>- Dehogy - mond ellent a szállodatulajdonos -, a legrosszabb az, amikor félig-meddig követsz egy nőt az utcán, és megfordul, és pont olyan szép, amilyennek képzelted. Ez testesíti meg mindazt, amit az életben nem fogsz elérni.</w:t>
      </w:r>
    </w:p>
    <w:p>
      <w:pPr>
        <w:pStyle w:val="Normal"/>
        <w:ind w:left="0" w:right="0" w:firstLine="284"/>
        <w:jc w:val="both"/>
        <w:rPr>
          <w:spacing w:val="2"/>
        </w:rPr>
      </w:pPr>
      <w:r>
        <w:rPr>
          <w:spacing w:val="2"/>
        </w:rPr>
        <w:t>A festő közelebb hajol.</w:t>
      </w:r>
    </w:p>
    <w:p>
      <w:pPr>
        <w:pStyle w:val="Normal"/>
        <w:ind w:left="0" w:right="0" w:firstLine="284"/>
        <w:jc w:val="both"/>
        <w:rPr>
          <w:spacing w:val="2"/>
        </w:rPr>
      </w:pPr>
      <w:r>
        <w:rPr>
          <w:spacing w:val="2"/>
        </w:rPr>
        <w:t>- Egyszer egy nő miatt öt évig nem dolgoztam - vallja be. Csend. Ezt senki nem tudja felülmúlni.</w:t>
      </w:r>
    </w:p>
    <w:p>
      <w:pPr>
        <w:pStyle w:val="Normal"/>
        <w:ind w:left="0" w:right="0" w:firstLine="284"/>
        <w:jc w:val="both"/>
        <w:rPr>
          <w:spacing w:val="2"/>
        </w:rPr>
      </w:pPr>
      <w:r>
        <w:rPr>
          <w:spacing w:val="2"/>
        </w:rPr>
        <w:t>Megérkezik a csokimártás, meg a kísérőm a Le Trapeze-be. Mivel a Le Trapeze-be csak párokat engednek be, ami alatt férfi-nő párokat értenek, megkértem a legutóbbi expasimat, Samet, aki befektetési bankár, hogy kísérjen el. Sam jó választás, mert először is, csak őt bírtam rábeszélni, hogy el</w:t>
        <w:softHyphen/>
        <w:t>jöjjön velem, másodszor pedig, már volt ilyesmiben része.</w:t>
      </w:r>
    </w:p>
    <w:p>
      <w:pPr>
        <w:pStyle w:val="Normal"/>
        <w:ind w:left="0" w:right="0" w:firstLine="284"/>
        <w:jc w:val="both"/>
        <w:rPr>
          <w:spacing w:val="2"/>
        </w:rPr>
      </w:pPr>
      <w:r>
        <w:rPr>
          <w:spacing w:val="2"/>
        </w:rPr>
        <w:t>Egyszer, még ezer éve, elment a Plátó Lakomájába. Ott oda</w:t>
        <w:softHyphen/>
        <w:t>lépett hozzá egy idegen nő, és elővette Sam micsodáját. Sam barátnője, akinek az ötlete volt az egész, sikoltozva rohant ki a klubból.</w:t>
      </w:r>
    </w:p>
    <w:p>
      <w:pPr>
        <w:pStyle w:val="Normal"/>
        <w:ind w:left="0" w:right="0" w:firstLine="284"/>
        <w:jc w:val="both"/>
        <w:rPr/>
      </w:pPr>
      <w:r>
        <w:rPr>
          <w:spacing w:val="2"/>
        </w:rPr>
        <w:t>A szó elkerülhetetlenül arra terelődik, milyen fajta em</w:t>
        <w:softHyphen/>
        <w:t>berek járnak szexklubba? Úgy látszik, én vagyok az egyetlen, akinek fogalma sincs róla. Bár senki sem járt még szexklubban, az asztalnál mindenki meg van győződve róla, hogy a klub vendégei született vesztesek New Jersey-ből. Valaki rá</w:t>
        <w:softHyphen/>
        <w:t>mutat, hogy a szexklubba járás nem olyan dolog, amit az ember megtehetne anélkül, hogy nyomós oka lenne rá. Pél</w:t>
        <w:softHyphen/>
        <w:t>dául a munkájához tartozik. Ettől a szövegtől nem leszek sok</w:t>
        <w:softHyphen/>
        <w:t>kal jobb kedvű. Kérek a pincértől egy tequilát.</w:t>
      </w:r>
    </w:p>
    <w:p>
      <w:pPr>
        <w:pStyle w:val="Normal"/>
        <w:ind w:left="0" w:right="0" w:firstLine="284"/>
        <w:jc w:val="both"/>
        <w:rPr>
          <w:spacing w:val="2"/>
        </w:rPr>
      </w:pPr>
      <w:r>
        <w:rPr>
          <w:spacing w:val="2"/>
        </w:rPr>
        <w:t>Sam és én felállunk. Egy népszerű kultúrával foglalkozó író ad egy utolsó jó tanácsot.</w:t>
      </w:r>
    </w:p>
    <w:p>
      <w:pPr>
        <w:pStyle w:val="Normal"/>
        <w:ind w:left="0" w:right="0" w:firstLine="284"/>
        <w:jc w:val="both"/>
        <w:rPr>
          <w:spacing w:val="2"/>
        </w:rPr>
      </w:pPr>
      <w:r>
        <w:rPr>
          <w:spacing w:val="2"/>
        </w:rPr>
        <w:t>- Eléggé szörnyű lesz - figyelmeztet, bár ő még soha nem járt ilyen helyen. - Kivéve, ha észnél vagytok. Nem szabad kiengedni a kezetekből az irányítást.</w:t>
      </w:r>
    </w:p>
    <w:p>
      <w:pPr>
        <w:pStyle w:val="Normal"/>
        <w:ind w:left="0" w:right="0" w:firstLine="284"/>
        <w:jc w:val="both"/>
        <w:rPr>
          <w:spacing w:val="2"/>
        </w:rPr>
      </w:pPr>
      <w:r>
        <w:rPr>
          <w:spacing w:val="2"/>
        </w:rPr>
      </w:r>
    </w:p>
    <w:p>
      <w:pPr>
        <w:pStyle w:val="Normal"/>
        <w:jc w:val="center"/>
        <w:rPr/>
      </w:pPr>
      <w:r>
        <w:rPr>
          <w:b/>
          <w:spacing w:val="6"/>
        </w:rPr>
        <w:t xml:space="preserve">SZEXZOMBIK </w:t>
      </w:r>
      <w:r>
        <w:rPr>
          <w:b/>
        </w:rPr>
        <w:t>ÉJSZAKÁJA</w:t>
      </w:r>
    </w:p>
    <w:p>
      <w:pPr>
        <w:pStyle w:val="Normal"/>
        <w:ind w:left="0" w:right="0" w:firstLine="284"/>
        <w:jc w:val="both"/>
        <w:rPr>
          <w:b/>
          <w:b/>
        </w:rPr>
      </w:pPr>
      <w:r>
        <w:rPr>
          <w:b/>
        </w:rPr>
      </w:r>
    </w:p>
    <w:p>
      <w:pPr>
        <w:pStyle w:val="Normal"/>
        <w:ind w:left="0" w:right="0" w:firstLine="284"/>
        <w:jc w:val="both"/>
        <w:rPr>
          <w:spacing w:val="2"/>
        </w:rPr>
      </w:pPr>
      <w:r>
        <w:rPr>
          <w:spacing w:val="2"/>
        </w:rPr>
        <w:t>A Le Trapeze egy fehér kőépületben található, amelyet graffitik borítanak. A bejárat diszkrét, kerek fémkorlát, a Royalton Hotel olcsó változata. Épp egy pár jön kifelé, a nő eltakarja arcát a kabátja gallérjával, amikor meglát.</w:t>
      </w:r>
    </w:p>
    <w:p>
      <w:pPr>
        <w:pStyle w:val="Normal"/>
        <w:ind w:left="0" w:right="0" w:firstLine="284"/>
        <w:jc w:val="both"/>
        <w:rPr>
          <w:spacing w:val="2"/>
        </w:rPr>
      </w:pPr>
      <w:r>
        <w:rPr>
          <w:spacing w:val="2"/>
        </w:rPr>
        <w:t>- Jó buli? - kérdezem.</w:t>
      </w:r>
    </w:p>
    <w:p>
      <w:pPr>
        <w:pStyle w:val="Normal"/>
        <w:ind w:left="0" w:right="0" w:firstLine="284"/>
        <w:jc w:val="both"/>
        <w:rPr>
          <w:spacing w:val="2"/>
        </w:rPr>
      </w:pPr>
      <w:r>
        <w:rPr>
          <w:spacing w:val="2"/>
        </w:rPr>
        <w:t>Rémülten rám mered, és a taxihoz fut.</w:t>
      </w:r>
    </w:p>
    <w:p>
      <w:pPr>
        <w:pStyle w:val="Normal"/>
        <w:ind w:left="0" w:right="0" w:firstLine="284"/>
        <w:jc w:val="both"/>
        <w:rPr/>
      </w:pPr>
      <w:r>
        <w:rPr>
          <w:spacing w:val="2"/>
        </w:rPr>
        <w:t>Odabent egy csíkos rögbiinget viselő sötét hajú fiatal</w:t>
        <w:softHyphen/>
        <w:t>ember üldögél egy kis fülkében. Tizennyolc évesnek látszik. Nem néz fel.</w:t>
      </w:r>
    </w:p>
    <w:p>
      <w:pPr>
        <w:pStyle w:val="Normal"/>
        <w:ind w:left="0" w:right="0" w:firstLine="284"/>
        <w:jc w:val="both"/>
        <w:rPr>
          <w:spacing w:val="2"/>
        </w:rPr>
      </w:pPr>
      <w:r>
        <w:rPr>
          <w:spacing w:val="2"/>
        </w:rPr>
        <w:t>- Itt fizetünk?</w:t>
      </w:r>
    </w:p>
    <w:p>
      <w:pPr>
        <w:pStyle w:val="Normal"/>
        <w:ind w:left="0" w:right="0" w:firstLine="284"/>
        <w:jc w:val="both"/>
        <w:rPr>
          <w:spacing w:val="2"/>
        </w:rPr>
      </w:pPr>
      <w:r>
        <w:rPr>
          <w:spacing w:val="2"/>
        </w:rPr>
        <w:t xml:space="preserve">- Páronként nyolcvanöt dollár. </w:t>
      </w:r>
    </w:p>
    <w:p>
      <w:pPr>
        <w:pStyle w:val="Normal"/>
        <w:ind w:left="0" w:right="0" w:firstLine="284"/>
        <w:jc w:val="both"/>
        <w:rPr>
          <w:spacing w:val="2"/>
        </w:rPr>
      </w:pPr>
      <w:r>
        <w:rPr>
          <w:spacing w:val="2"/>
        </w:rPr>
        <w:t xml:space="preserve">- Fizethetünk hitelkártyával? </w:t>
      </w:r>
    </w:p>
    <w:p>
      <w:pPr>
        <w:pStyle w:val="Normal"/>
        <w:ind w:left="0" w:right="0" w:firstLine="284"/>
        <w:jc w:val="both"/>
        <w:rPr>
          <w:spacing w:val="2"/>
        </w:rPr>
      </w:pPr>
      <w:r>
        <w:rPr>
          <w:spacing w:val="2"/>
        </w:rPr>
        <w:t>- Csak készpénzzel.</w:t>
      </w:r>
    </w:p>
    <w:p>
      <w:pPr>
        <w:pStyle w:val="Normal"/>
        <w:ind w:left="0" w:right="0" w:firstLine="284"/>
        <w:jc w:val="both"/>
        <w:rPr>
          <w:spacing w:val="2"/>
        </w:rPr>
      </w:pPr>
      <w:r>
        <w:rPr>
          <w:spacing w:val="2"/>
        </w:rPr>
        <w:t xml:space="preserve">- Számlát kérhetek? </w:t>
      </w:r>
    </w:p>
    <w:p>
      <w:pPr>
        <w:pStyle w:val="Normal"/>
        <w:ind w:left="0" w:right="0" w:firstLine="284"/>
        <w:jc w:val="both"/>
        <w:rPr>
          <w:spacing w:val="2"/>
        </w:rPr>
      </w:pPr>
      <w:r>
        <w:rPr>
          <w:spacing w:val="2"/>
        </w:rPr>
        <w:t>- Nem.</w:t>
      </w:r>
    </w:p>
    <w:p>
      <w:pPr>
        <w:pStyle w:val="Normal"/>
        <w:ind w:left="0" w:right="0" w:firstLine="284"/>
        <w:jc w:val="both"/>
        <w:rPr>
          <w:spacing w:val="2"/>
        </w:rPr>
      </w:pPr>
      <w:r>
        <w:rPr>
          <w:spacing w:val="2"/>
        </w:rPr>
        <w:t>Alá kell írnunk egy nyomtatványt, amelyen kijelentjük, hogy betartjuk a biztonságos szex szabályait. Ideiglenes tag</w:t>
        <w:softHyphen/>
        <w:t>ságit kapunk, aminek hátoldalán figyelmeztetnek, hogy a klub területén szigorúan tilos a prostitúció, továbbá a fény</w:t>
        <w:softHyphen/>
        <w:t xml:space="preserve">képezés, illetve a kép- és hangrögzítés minden formája. </w:t>
      </w:r>
    </w:p>
    <w:p>
      <w:pPr>
        <w:pStyle w:val="Normal"/>
        <w:ind w:left="0" w:right="0" w:firstLine="284"/>
        <w:jc w:val="both"/>
        <w:rPr/>
      </w:pPr>
      <w:r>
        <w:rPr>
          <w:spacing w:val="2"/>
        </w:rPr>
        <w:t>Én a magam részéről forró szexre számítottam, ehelyett a már említett ételkülönlegességek és hideg üdítőitalok fogadnak. Senki nem fogyaszt semmit, a büfében tábla: ÉTKEZÉS KIZÁRÓLAG AZ ALSÓTESTET FEDŐ RUHÁZATBAN! Megpillantjuk az üzletvezetőt, Bobot, aki egy nagydarab, szakállas fickó, kockás ingben és farmernadrágban, és úgy néz ki, mintha egy vidéki játékboltot vezetne. Bobtól megtudjuk, hogy a klub, diszkréciójának köszönhetően, tizenöt éve működik. - Ezenkívül - teszi hozzá - itt a nem, azt jelen</w:t>
        <w:softHyphen/>
        <w:t>ti, hogy nem.</w:t>
      </w:r>
    </w:p>
    <w:p>
      <w:pPr>
        <w:pStyle w:val="Normal"/>
        <w:ind w:left="0" w:right="0" w:firstLine="284"/>
        <w:jc w:val="both"/>
        <w:rPr>
          <w:spacing w:val="2"/>
        </w:rPr>
      </w:pPr>
      <w:r>
        <w:rPr>
          <w:spacing w:val="2"/>
        </w:rPr>
        <w:t>Azt mondja: ne zavarjon, hogy kukkolók vagyunk, a legtöbben így kezdik.</w:t>
      </w:r>
    </w:p>
    <w:p>
      <w:pPr>
        <w:pStyle w:val="Normal"/>
        <w:ind w:left="0" w:right="0" w:firstLine="284"/>
        <w:jc w:val="both"/>
        <w:rPr/>
      </w:pPr>
      <w:r>
        <w:rPr>
          <w:spacing w:val="2"/>
        </w:rPr>
        <w:t>Mit látunk? Egy nagy terem, hatalmas felfújható matra</w:t>
        <w:softHyphen/>
        <w:t>cokkal, amelyeken néhány formátlan pár bátor akciót mutat he, van továbbá egy pók formájú szexfotel (jelenleg használaton kívül), egy jacuzzi, mely mellett egy dundi nő für</w:t>
        <w:softHyphen/>
        <w:t xml:space="preserve">dőköntösben cigarettázik, üveges tekintetű párok ( </w:t>
      </w:r>
      <w:r>
        <w:rPr>
          <w:i/>
          <w:spacing w:val="22"/>
        </w:rPr>
        <w:t xml:space="preserve">Támadnak a szexzombik, </w:t>
      </w:r>
      <w:r>
        <w:rPr>
          <w:spacing w:val="2"/>
        </w:rPr>
        <w:t>ötlik eszembe a sebtében kitalált cím), továbbá számos pasi, akinek gondot okoz, hogy teljesítse a megálla</w:t>
        <w:softHyphen/>
        <w:t>podás ráeső részét. De mindenekelőtt ott vannak azok az át</w:t>
        <w:softHyphen/>
        <w:t>kozott büféasztalok (mini hot dogokkal vagy mivel), és saj</w:t>
        <w:softHyphen/>
        <w:t>nos ennyi az egész.</w:t>
      </w:r>
    </w:p>
    <w:p>
      <w:pPr>
        <w:pStyle w:val="Normal"/>
        <w:ind w:left="0" w:right="0" w:firstLine="284"/>
        <w:jc w:val="both"/>
        <w:rPr>
          <w:spacing w:val="2"/>
        </w:rPr>
      </w:pPr>
      <w:r>
        <w:rPr>
          <w:spacing w:val="2"/>
        </w:rPr>
        <w:t>A Le Trapeze, ahogy a művelt francia mondaná, a Le Nagy Átverés.</w:t>
      </w:r>
    </w:p>
    <w:p>
      <w:pPr>
        <w:pStyle w:val="Normal"/>
        <w:ind w:left="0" w:right="0" w:firstLine="284"/>
        <w:jc w:val="both"/>
        <w:rPr>
          <w:spacing w:val="2"/>
        </w:rPr>
      </w:pPr>
      <w:r>
        <w:rPr>
          <w:spacing w:val="2"/>
        </w:rPr>
        <w:t>Éjjel egykor a vendégek hazaindulnak. Egy fürdőköpenyes nő elmondja, hogy ő Nassauból jött, és jöjjünk vissza szombat este. - Szombat este - mondja a nő - szendvics és svédasztal van.</w:t>
      </w:r>
    </w:p>
    <w:p>
      <w:pPr>
        <w:pStyle w:val="Normal"/>
        <w:ind w:left="0" w:right="0" w:firstLine="284"/>
        <w:rPr>
          <w:spacing w:val="2"/>
        </w:rPr>
      </w:pPr>
      <w:r>
        <w:rPr>
          <w:spacing w:val="2"/>
        </w:rPr>
        <w:t>Nem kérdezem meg, hogy mit ért szendvics alatt, tartok tőle, hogy ez is egy ételkülönlegesség.</w:t>
      </w:r>
    </w:p>
    <w:p>
      <w:pPr>
        <w:pStyle w:val="Normal"/>
        <w:ind w:left="0" w:right="0" w:firstLine="284"/>
        <w:jc w:val="center"/>
        <w:rPr>
          <w:spacing w:val="2"/>
        </w:rPr>
      </w:pPr>
      <w:r>
        <w:rPr>
          <w:spacing w:val="2"/>
        </w:rPr>
      </w:r>
    </w:p>
    <w:p>
      <w:pPr>
        <w:pStyle w:val="Normal"/>
        <w:jc w:val="center"/>
        <w:rPr>
          <w:b/>
          <w:b/>
          <w:spacing w:val="2"/>
        </w:rPr>
      </w:pPr>
      <w:r>
        <w:rPr>
          <w:b/>
          <w:spacing w:val="2"/>
        </w:rPr>
        <w:t>A MORTIMERSBEN CSÚNYÁN BESZÉLNEK</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Pár nappal később együtt ebédelek néhány barátnőmmel a Mortimersben. A társalgás most is a szexről és a szexklubban szerzett élményeimről folyik.</w:t>
      </w:r>
    </w:p>
    <w:p>
      <w:pPr>
        <w:pStyle w:val="Normal"/>
        <w:ind w:left="0" w:right="0" w:firstLine="284"/>
        <w:jc w:val="both"/>
        <w:rPr>
          <w:spacing w:val="2"/>
        </w:rPr>
      </w:pPr>
      <w:r>
        <w:rPr>
          <w:spacing w:val="2"/>
        </w:rPr>
        <w:t>- Gondolom, nem bántad meg - mondja Charlotte, az angol újságírónő. - Én is imádnék elmenni egy ilyen helyre. Szerintem te is rendesen beindultál, amíg a szexelő párokat nézted, igaz?</w:t>
      </w:r>
    </w:p>
    <w:p>
      <w:pPr>
        <w:pStyle w:val="Normal"/>
        <w:ind w:left="0" w:right="0" w:firstLine="284"/>
        <w:jc w:val="both"/>
        <w:rPr>
          <w:spacing w:val="2"/>
        </w:rPr>
      </w:pPr>
      <w:r>
        <w:rPr>
          <w:spacing w:val="2"/>
        </w:rPr>
        <w:t>- Hát, azt nem mondanám - válaszolom, két falat lazac</w:t>
        <w:softHyphen/>
        <w:t>cal és kaviárral ízesített bundás kukorica között.</w:t>
      </w:r>
    </w:p>
    <w:p>
      <w:pPr>
        <w:pStyle w:val="Normal"/>
        <w:ind w:left="0" w:right="0" w:firstLine="284"/>
        <w:jc w:val="both"/>
        <w:rPr>
          <w:spacing w:val="2"/>
        </w:rPr>
      </w:pPr>
      <w:r>
        <w:rPr>
          <w:spacing w:val="2"/>
        </w:rPr>
        <w:t>- De miért nem?</w:t>
      </w:r>
    </w:p>
    <w:p>
      <w:pPr>
        <w:pStyle w:val="Normal"/>
        <w:ind w:left="0" w:right="0" w:firstLine="284"/>
        <w:jc w:val="both"/>
        <w:rPr>
          <w:spacing w:val="2"/>
        </w:rPr>
      </w:pPr>
      <w:r>
        <w:rPr>
          <w:spacing w:val="2"/>
        </w:rPr>
        <w:t xml:space="preserve">- Nem lehetett látni semmit. </w:t>
      </w:r>
    </w:p>
    <w:p>
      <w:pPr>
        <w:pStyle w:val="Normal"/>
        <w:ind w:left="0" w:right="0" w:firstLine="284"/>
        <w:jc w:val="both"/>
        <w:rPr>
          <w:spacing w:val="2"/>
        </w:rPr>
      </w:pPr>
      <w:r>
        <w:rPr>
          <w:spacing w:val="2"/>
        </w:rPr>
        <w:t>- És a pasik?</w:t>
      </w:r>
    </w:p>
    <w:p>
      <w:pPr>
        <w:pStyle w:val="Normal"/>
        <w:tabs>
          <w:tab w:val="clear" w:pos="720"/>
          <w:tab w:val="left" w:pos="432" w:leader="none"/>
        </w:tabs>
        <w:ind w:left="0" w:right="0" w:firstLine="284"/>
        <w:jc w:val="both"/>
        <w:rPr/>
      </w:pPr>
      <w:r>
        <w:rPr>
          <w:spacing w:val="2"/>
        </w:rPr>
        <w:t>- Az volt a legrosszabb - felelem. - A fele úgy nézett ki, mintha gyakorló pszichiáter lenne. Ezentúl, ha pszichoterá</w:t>
        <w:softHyphen/>
        <w:t>piára megyek, mindig az jut majd eszembe, hogy egy sza</w:t>
        <w:softHyphen/>
        <w:t>kállas, üveges tekintetű pasi hanyatt dobja magát egy matracon, és hagyja, hogy leszopják. És egy órán át nem képes elélvezni.</w:t>
      </w:r>
    </w:p>
    <w:p>
      <w:pPr>
        <w:pStyle w:val="Normal"/>
        <w:ind w:left="0" w:right="0" w:firstLine="284"/>
        <w:jc w:val="both"/>
        <w:rPr/>
      </w:pPr>
      <w:r>
        <w:rPr>
          <w:spacing w:val="2"/>
        </w:rPr>
        <w:t>Igen, mesélem Charlotte-nak, tényleg levetkőztünk, de törülközőt csavartunk magunk köré. Dehogy, nem szexeltünk. Nem, egyáltalán nem izgultam fel, még akkor sem, amikor egy magas, vonzó, sötét hajú harmincas nő lépett a pince</w:t>
        <w:softHyphen/>
        <w:t>helyiségbe, és kisebb kavarodást okozott. Mutogatta a fene</w:t>
        <w:softHyphen/>
        <w:t xml:space="preserve">két, mint egy majom, majd perceken belül eltűnt a karok és lábak forgatagában. Pedig biztos szexi látvány volt, de folyton az jutott eszembe, ahogy a páviánok párzanak a </w:t>
      </w:r>
      <w:r>
        <w:rPr>
          <w:i/>
          <w:spacing w:val="6"/>
        </w:rPr>
        <w:t xml:space="preserve">National </w:t>
      </w:r>
      <w:r>
        <w:rPr>
          <w:i/>
          <w:spacing w:val="2"/>
        </w:rPr>
        <w:t>Geographic</w:t>
      </w:r>
      <w:r>
        <w:rPr>
          <w:spacing w:val="2"/>
        </w:rPr>
        <w:t xml:space="preserve"> csatornán.</w:t>
      </w:r>
    </w:p>
    <w:p>
      <w:pPr>
        <w:pStyle w:val="Normal"/>
        <w:ind w:left="0" w:right="0" w:firstLine="284"/>
        <w:jc w:val="both"/>
        <w:rPr/>
      </w:pPr>
      <w:r>
        <w:rPr>
          <w:spacing w:val="2"/>
        </w:rPr>
        <w:t>Igazság szerint az exhibicionizmus és a kukkolás egyál</w:t>
        <w:softHyphen/>
        <w:t>talán nem a legfontosabb dolog a világon. Mint ahogy a szado-mazo sem, bár lehet, hogy máshol mást olvastak róla. Ezekkel a klubokkal csak az a gond, hogy a végén minden az embereken múlik. A vendégkör zöme állástalan színésznőkből, kisiklott életű operaénekesekből, festőkből, írókból, meg olyan alacsony beosztású vállalati alkalmazottakból áll, akik nem tudnak feljebb kerülni a ranglétrán. Ezek aztán az emberre akaszkodnak a bárban, és órákon át traktálnak a volt feleségükről vagy az emésztésükről szóló végeérhetetlen történetekkel. Ők azok, akik nem képesek megtalálni személyes boldogulásuk útját. Akik a periférián vegetálnak, szexuálisan és az életben is. És én nem feltétlenül velük akarom megosztani az intim fantáziáimat.</w:t>
      </w:r>
    </w:p>
    <w:p>
      <w:pPr>
        <w:pStyle w:val="Normal"/>
        <w:ind w:left="0" w:right="0" w:firstLine="284"/>
        <w:jc w:val="both"/>
        <w:rPr>
          <w:spacing w:val="2"/>
        </w:rPr>
      </w:pPr>
      <w:r>
        <w:rPr>
          <w:spacing w:val="2"/>
        </w:rPr>
        <w:t>Persze azért a Le Trapeze-ben sem volt mindenki sápadt, löttyedt szexzombi. Mielőtt hazaindultunk, Sam és én összefutottunk a nagy feltűnést keltő nővel és a pasijával az öltö</w:t>
        <w:softHyphen/>
        <w:t>zőbe n. A markáns arcú férfi beszédes kedvéhen volt, elmond</w:t>
        <w:softHyphen/>
        <w:t>ta, hogy Manhattanben lakik, és nemrég alapított saját céget. A nő a kolléganője volt. Amikor a nő felvette sárga kosztümjét, a férfi elmosolyodott, és azt mondta: ma végre kiélhette a fantáziáját. A nő sugárzó arccal ránézett, és kilihegett az öltözőből.</w:t>
      </w:r>
    </w:p>
    <w:p>
      <w:pPr>
        <w:pStyle w:val="Normal"/>
        <w:ind w:left="0" w:right="0" w:firstLine="284"/>
        <w:jc w:val="both"/>
        <w:rPr>
          <w:spacing w:val="2"/>
        </w:rPr>
      </w:pPr>
      <w:r>
        <w:rPr>
          <w:spacing w:val="2"/>
        </w:rPr>
        <w:t>Néhány nappal később Sam felhív, én meg ordítozni kez</w:t>
        <w:softHyphen/>
        <w:t>dek vele. Azzal védekezik, hogy hát, hiszen az én ötletem volt az egész.</w:t>
      </w:r>
    </w:p>
    <w:p>
      <w:pPr>
        <w:pStyle w:val="Normal"/>
        <w:ind w:left="0" w:right="0" w:firstLine="284"/>
        <w:jc w:val="both"/>
        <w:rPr>
          <w:spacing w:val="2"/>
        </w:rPr>
      </w:pPr>
      <w:r>
        <w:rPr>
          <w:spacing w:val="2"/>
        </w:rPr>
        <w:t>Azt kérdi, okosabb lettem-e?</w:t>
      </w:r>
    </w:p>
    <w:p>
      <w:pPr>
        <w:pStyle w:val="Normal"/>
        <w:ind w:left="0" w:right="0" w:firstLine="284"/>
        <w:jc w:val="both"/>
        <w:rPr>
          <w:spacing w:val="2"/>
        </w:rPr>
      </w:pPr>
      <w:r>
        <w:rPr>
          <w:spacing w:val="2"/>
        </w:rPr>
        <w:t>Igen, okosabb lettem. Megtanultam, hogy a szex minde</w:t>
        <w:softHyphen/>
        <w:t>nütt jó, de azért a legjobb otthon.</w:t>
      </w:r>
    </w:p>
    <w:p>
      <w:pPr>
        <w:pStyle w:val="Normal"/>
        <w:ind w:left="0" w:right="0" w:firstLine="284"/>
        <w:rPr/>
      </w:pPr>
      <w:r>
        <w:rPr>
          <w:spacing w:val="2"/>
        </w:rPr>
        <w:t>De ezt már úgyis tudtad, nem igaz? Nem igaz, Sam?</w:t>
      </w:r>
    </w:p>
    <w:p>
      <w:pPr>
        <w:pStyle w:val="Normal"/>
        <w:ind w:left="0" w:right="0" w:firstLine="284"/>
        <w:jc w:val="center"/>
        <w:rPr>
          <w:spacing w:val="2"/>
        </w:rPr>
      </w:pPr>
      <w:r>
        <w:rPr>
          <w:spacing w:val="2"/>
        </w:rPr>
      </w:r>
    </w:p>
    <w:p>
      <w:pPr>
        <w:pStyle w:val="Normal"/>
        <w:jc w:val="center"/>
        <w:rPr>
          <w:b/>
          <w:b/>
        </w:rPr>
      </w:pPr>
      <w:r>
        <w:rPr>
          <w:b/>
        </w:rPr>
        <w:t>3.</w:t>
      </w:r>
    </w:p>
    <w:p>
      <w:pPr>
        <w:pStyle w:val="Normal"/>
        <w:jc w:val="center"/>
        <w:rPr>
          <w:b/>
          <w:b/>
          <w:spacing w:val="2"/>
        </w:rPr>
      </w:pPr>
      <w:r>
        <w:rPr>
          <w:b/>
          <w:spacing w:val="2"/>
        </w:rPr>
        <w:t>Akibe szerelmesek voltunk: a javíthatatlan randilovag</w:t>
      </w:r>
    </w:p>
    <w:p>
      <w:pPr>
        <w:pStyle w:val="Normal"/>
        <w:ind w:left="0" w:right="0" w:firstLine="284"/>
        <w:jc w:val="center"/>
        <w:rPr>
          <w:b/>
          <w:b/>
          <w:spacing w:val="2"/>
        </w:rPr>
      </w:pPr>
      <w:r>
        <w:rPr>
          <w:b/>
          <w:spacing w:val="2"/>
        </w:rPr>
      </w:r>
    </w:p>
    <w:p>
      <w:pPr>
        <w:pStyle w:val="Normal"/>
        <w:ind w:left="0" w:right="0" w:firstLine="284"/>
        <w:jc w:val="both"/>
        <w:rPr/>
      </w:pPr>
      <w:r>
        <w:rPr>
          <w:spacing w:val="2"/>
        </w:rPr>
        <w:t>Egy szép napon hét nő jön össze Manhattanben. Az ürügy: bor, sajt, cigaretta és az a közös téma, amiről a legszenve</w:t>
        <w:softHyphen/>
        <w:t>délyesebben tudnak beszélgetni - egy pasi. Pontosabban egy bizonyos ígéretes manhattani agglegény, nevezzük Tom Perinek.</w:t>
      </w:r>
    </w:p>
    <w:p>
      <w:pPr>
        <w:pStyle w:val="Normal"/>
        <w:ind w:left="0" w:right="0" w:firstLine="284"/>
        <w:jc w:val="both"/>
        <w:rPr>
          <w:spacing w:val="2"/>
        </w:rPr>
      </w:pPr>
      <w:r>
        <w:rPr>
          <w:spacing w:val="2"/>
        </w:rPr>
        <w:t>Tom Peri negyvenhárom éves, százhetvennyolc centi ma</w:t>
        <w:softHyphen/>
        <w:t>gas, egyenes barna haja van. Külsőleg semmi különös, kivéve, hogy néhány éve még előszeretettel hordott fekete Armani öltönyt és hozzá idétlen nadrágtartót. Vagyonos gyáros csa</w:t>
        <w:softHyphen/>
        <w:t>ládból származik, az Ötödik sugárúton és a New York állam</w:t>
        <w:softHyphen/>
        <w:t>ban található Bedfordban nőtt fel. Most modern felhőkarco</w:t>
        <w:softHyphen/>
        <w:t>lóban lakik az Ötödik sugárúton.</w:t>
      </w:r>
    </w:p>
    <w:p>
      <w:pPr>
        <w:pStyle w:val="Normal"/>
        <w:ind w:left="0" w:right="0" w:firstLine="284"/>
        <w:jc w:val="both"/>
        <w:rPr>
          <w:spacing w:val="2"/>
        </w:rPr>
      </w:pPr>
      <w:r>
        <w:rPr>
          <w:spacing w:val="2"/>
        </w:rPr>
        <w:t>Az utóbbi tizenöt évben Peri, akit szinte mindenki csak a vezetéknevén emleget, valóságos legendává nőtte ki magát New Yorkban. Nem az a tipikus nőcsábász, hiszen folyton meg akar házasodni. Peri inkább afféle javíthatatlan randilovag. évente kábé tizenkét nővel jár. De két nap vagy két hónap múlva minden kapcsolatában bekövetkezik az elkerülhetetlen. Valami megromlik, és ahogy ő fogalmaz: ki vagyok rúgva.</w:t>
      </w:r>
    </w:p>
    <w:p>
      <w:pPr>
        <w:pStyle w:val="Normal"/>
        <w:ind w:left="0" w:right="0" w:firstLine="284"/>
        <w:jc w:val="both"/>
        <w:rPr>
          <w:spacing w:val="2"/>
        </w:rPr>
      </w:pPr>
      <w:r>
        <w:rPr>
          <w:spacing w:val="2"/>
        </w:rPr>
        <w:t>A harmincas, ambiciózus, jó társadalmi helyzetű nők, szin</w:t>
        <w:softHyphen/>
        <w:t>te rituálisan kikezdenek Perivel, hogy aztán ugyanilyen rituálisan elkerüljék. Peri valami olyasmit jelent nekik, mint amikor először szálltak limuzinba, vagy amikor először ra</w:t>
        <w:softHyphen/>
        <w:t>bolták ki őket, illetve a kettő különös kombinációja.</w:t>
      </w:r>
    </w:p>
    <w:p>
      <w:pPr>
        <w:pStyle w:val="Normal"/>
        <w:ind w:left="0" w:right="0" w:firstLine="284"/>
        <w:jc w:val="both"/>
        <w:rPr/>
      </w:pPr>
      <w:r>
        <w:rPr>
          <w:spacing w:val="2"/>
        </w:rPr>
        <w:t>Peri még New York hírhedt nőfalói közül is kilóg. Először is, sokkal kevesebb adu van a kezében. Nem olyan jól nevel</w:t>
        <w:softHyphen/>
        <w:t>ten jóképű, mint Erik Wachtmeister, és nincs annyi elszórni való pénze, mint Mort Zuckermannak.</w:t>
      </w:r>
    </w:p>
    <w:p>
      <w:pPr>
        <w:pStyle w:val="Normal"/>
        <w:ind w:left="0" w:right="0" w:firstLine="284"/>
        <w:jc w:val="both"/>
        <w:rPr>
          <w:spacing w:val="2"/>
        </w:rPr>
      </w:pPr>
      <w:r>
        <w:rPr>
          <w:spacing w:val="2"/>
        </w:rPr>
        <w:t>Engem őszintén érdekelt, hogy akkor mégis, mije van Perinek?</w:t>
      </w:r>
    </w:p>
    <w:p>
      <w:pPr>
        <w:pStyle w:val="Normal"/>
        <w:ind w:left="0" w:right="0" w:firstLine="284"/>
        <w:jc w:val="both"/>
        <w:rPr/>
      </w:pPr>
      <w:r>
        <w:rPr>
          <w:spacing w:val="2"/>
        </w:rPr>
        <w:t>Az összes nő, akikkel beszélgettem, és akiknek dolguk volt Perivel, vagy intim kapcsolat keretében, vagy mint a férfi viszonzatlan szenvedélyének tárgya, szóval kivétel nélkül mindegyik azt állította, hogy ő rúgta ki Perit. És egyikük sem zárkózott el attól, hogy részt vegyen egy Periről szóló közös beszélgetésben. Talán mindegyiknek volt valami elvégzet</w:t>
        <w:softHyphen/>
        <w:t>len ügye Perivel. Lehet, hogy vissza akarták kapni. Lehet, hogy azt kívánták, bárcsak dögölne meg.</w:t>
      </w:r>
    </w:p>
    <w:p>
      <w:pPr>
        <w:pStyle w:val="Normal"/>
        <w:ind w:left="0" w:right="0" w:firstLine="284"/>
        <w:jc w:val="both"/>
        <w:rPr>
          <w:spacing w:val="2"/>
        </w:rPr>
      </w:pPr>
      <w:r>
        <w:rPr>
          <w:spacing w:val="2"/>
        </w:rPr>
      </w:r>
    </w:p>
    <w:p>
      <w:pPr>
        <w:pStyle w:val="Normal"/>
        <w:jc w:val="center"/>
        <w:rPr>
          <w:b/>
          <w:b/>
          <w:spacing w:val="2"/>
        </w:rPr>
      </w:pPr>
      <w:r>
        <w:rPr>
          <w:b/>
          <w:spacing w:val="2"/>
        </w:rPr>
        <w:t>OLYAN, MINT DARYL VAN HORNE</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Sarah lakásán találkozunk. Sarah filmes, annak idején mo</w:t>
        <w:softHyphen/>
        <w:t>dellként kezdte, amíg elege nem lett a sok szarakodásból, és fel nem szedett tíz kilót. Rózsaszín, halszálka mintás nad</w:t>
        <w:softHyphen/>
        <w:t>rágkosztüm van rajta.</w:t>
      </w:r>
    </w:p>
    <w:p>
      <w:pPr>
        <w:pStyle w:val="Normal"/>
        <w:ind w:left="0" w:right="0" w:firstLine="284"/>
        <w:jc w:val="both"/>
        <w:rPr>
          <w:spacing w:val="2"/>
        </w:rPr>
      </w:pPr>
      <w:r>
        <w:rPr>
          <w:spacing w:val="2"/>
        </w:rPr>
        <w:t>- Ahogy végiggondolom, kikkel jártam, Peri az egyetlen, aki kilóg a sorból - kezdi el. - Azon gondolkodom, mi tet</w:t>
        <w:softHyphen/>
        <w:t>szett benne.</w:t>
      </w:r>
    </w:p>
    <w:p>
      <w:pPr>
        <w:pStyle w:val="Normal"/>
        <w:ind w:left="0" w:right="0" w:firstLine="284"/>
        <w:jc w:val="both"/>
        <w:rPr>
          <w:spacing w:val="2"/>
        </w:rPr>
      </w:pPr>
      <w:r>
        <w:rPr>
          <w:spacing w:val="2"/>
        </w:rPr>
        <w:t>Mielőtt rátérhetnénk a szaftosabb részekre, kiderül egy zavaró dolog. Bár egyik nő sem hallott Periről hónapok óta, aznap reggel négyüket is felhívta.</w:t>
      </w:r>
    </w:p>
    <w:p>
      <w:pPr>
        <w:pStyle w:val="Normal"/>
        <w:ind w:left="0" w:right="0" w:firstLine="284"/>
        <w:jc w:val="both"/>
        <w:rPr/>
      </w:pPr>
      <w:r>
        <w:rPr>
          <w:spacing w:val="2"/>
        </w:rPr>
        <w:t xml:space="preserve">- Mindent tud rólunk - állítja egyikük. - Olyan, mint Daryl van Horne az </w:t>
      </w:r>
      <w:r>
        <w:rPr>
          <w:i/>
        </w:rPr>
        <w:t>Eastwicki boszorkányokban.</w:t>
      </w:r>
    </w:p>
    <w:p>
      <w:pPr>
        <w:pStyle w:val="Normal"/>
        <w:ind w:left="0" w:right="0" w:firstLine="284"/>
        <w:jc w:val="both"/>
        <w:rPr/>
      </w:pPr>
      <w:r>
        <w:rPr>
          <w:i/>
        </w:rPr>
        <w:t xml:space="preserve">- </w:t>
      </w:r>
      <w:r>
        <w:rPr>
          <w:spacing w:val="2"/>
        </w:rPr>
        <w:t>Inkább, mint Kandúr Randi - helyesbít egy másik. Ki</w:t>
        <w:softHyphen/>
        <w:t>nyitunk egy üveg bort.</w:t>
      </w:r>
    </w:p>
    <w:p>
      <w:pPr>
        <w:pStyle w:val="Normal"/>
        <w:ind w:left="0" w:right="0" w:firstLine="284"/>
        <w:jc w:val="both"/>
        <w:rPr/>
      </w:pPr>
      <w:r>
        <w:rPr>
          <w:spacing w:val="2"/>
        </w:rPr>
        <w:t>- Perivel az a helyzet - mondja Sarah -, hogy azért olyan aranyos, mert amikor először találkozik vele az ember, olyan jól fogalmaz, és olyan vicces. Azonkívül mindig ráér, mert nem dolgozik. Hát nem klassz dolog, ha az embernek azt mond</w:t>
        <w:softHyphen/>
        <w:t>ja egy pasi, hogy ebédeljünk együtt, aztán amikor vissza</w:t>
        <w:softHyphen/>
        <w:t>mész dolgozni, felhív, hogy igyunk meg egy koktélt munka után? Mikor jártatok utoljára olyan krapekkal, aki naponta háromszor akart találkozni veletek?</w:t>
      </w:r>
    </w:p>
    <w:p>
      <w:pPr>
        <w:pStyle w:val="Normal"/>
        <w:ind w:left="0" w:right="0" w:firstLine="284"/>
        <w:jc w:val="both"/>
        <w:rPr>
          <w:spacing w:val="2"/>
        </w:rPr>
      </w:pPr>
      <w:r>
        <w:rPr>
          <w:spacing w:val="2"/>
        </w:rPr>
        <w:t>- A koktél nem a legjobb kifejezés - mond ellent Magda. - Az embernek Katharine Hepburn és Cary Grant jut eszé</w:t>
        <w:softHyphen/>
        <w:t>be róla.</w:t>
      </w:r>
    </w:p>
    <w:p>
      <w:pPr>
        <w:pStyle w:val="Normal"/>
        <w:ind w:left="0" w:right="0" w:firstLine="284"/>
        <w:jc w:val="both"/>
        <w:rPr/>
      </w:pPr>
      <w:r>
        <w:rPr>
          <w:spacing w:val="2"/>
        </w:rPr>
        <w:t>Jackie, a magazinszerkesztő, közbeszól.</w:t>
      </w:r>
    </w:p>
    <w:p>
      <w:pPr>
        <w:pStyle w:val="Normal"/>
        <w:tabs>
          <w:tab w:val="clear" w:pos="720"/>
          <w:tab w:val="left" w:pos="576" w:leader="none"/>
        </w:tabs>
        <w:ind w:left="0" w:right="0" w:firstLine="284"/>
        <w:jc w:val="both"/>
        <w:rPr/>
      </w:pPr>
      <w:r>
        <w:rPr>
          <w:spacing w:val="2"/>
        </w:rPr>
        <w:t>- Amikor megismertem, azonnal járni kezdtünk. Heti öt estét töltöttünk együtt. Egyszerűen nem száll le az emberről. - Okos, mert imád telefonálni - mondja Sarah. - És tud</w:t>
        <w:softHyphen/>
        <w:t>játok, mit jelent ez egy nőnek. Egyből azt gondolod, ez biztos belém van esve, naponta tízszer telefonál. És nem gon</w:t>
        <w:softHyphen/>
        <w:t>dolsz arra, hogy mennyire idétlen a hapsi.</w:t>
      </w:r>
    </w:p>
    <w:p>
      <w:pPr>
        <w:pStyle w:val="Normal"/>
        <w:ind w:left="0" w:right="0" w:firstLine="284"/>
        <w:jc w:val="both"/>
        <w:rPr>
          <w:spacing w:val="2"/>
        </w:rPr>
      </w:pPr>
      <w:r>
        <w:rPr>
          <w:spacing w:val="2"/>
        </w:rPr>
        <w:t>- Aztán meglátod a nadrágtartóját, és azt mondod: jesszus - teszi hozzá Maeve, a félig ír költőnő.</w:t>
      </w:r>
    </w:p>
    <w:p>
      <w:pPr>
        <w:pStyle w:val="Normal"/>
        <w:ind w:left="0" w:right="0" w:firstLine="284"/>
        <w:jc w:val="both"/>
        <w:rPr>
          <w:spacing w:val="2"/>
        </w:rPr>
      </w:pPr>
      <w:r>
        <w:rPr>
          <w:spacing w:val="2"/>
        </w:rPr>
        <w:t>- Aztán rájössz, hogy nem is olyan vicces - mondja Sa</w:t>
        <w:softHyphen/>
        <w:t>rah. - Csak jó nagy készlete van viccekből, de ha már mind</w:t>
        <w:softHyphen/>
        <w:t>egyiket ezerszer hallottad, kezd idegesíteni. Olyan, mint egy cirkuszi karika. Oda-vissza ugrál a saját karikáján át.</w:t>
      </w:r>
    </w:p>
    <w:p>
      <w:pPr>
        <w:pStyle w:val="Normal"/>
        <w:ind w:left="0" w:right="0" w:firstLine="284"/>
        <w:jc w:val="both"/>
        <w:rPr/>
      </w:pPr>
      <w:r>
        <w:rPr>
          <w:spacing w:val="2"/>
        </w:rPr>
        <w:t>- Nekem azt mondta, én vagyok az egyetlen lány, aki érti a vicceit - mondja Maeve -, pedig nem is találtam viccesnek. - És ott van a lakása. Huszonöt ajtó. Minek?</w:t>
      </w:r>
    </w:p>
    <w:p>
      <w:pPr>
        <w:pStyle w:val="Normal"/>
        <w:ind w:left="0" w:right="0" w:firstLine="284"/>
        <w:jc w:val="both"/>
        <w:rPr>
          <w:spacing w:val="2"/>
        </w:rPr>
      </w:pPr>
      <w:r>
        <w:rPr>
          <w:spacing w:val="2"/>
        </w:rPr>
        <w:t>- Miért nem dobja ki a bútort, és vásárol be még pár aj</w:t>
        <w:softHyphen/>
        <w:t>tót a Door Store-ban?</w:t>
      </w:r>
    </w:p>
    <w:p>
      <w:pPr>
        <w:pStyle w:val="Normal"/>
        <w:ind w:left="0" w:right="0" w:firstLine="284"/>
        <w:jc w:val="both"/>
        <w:rPr>
          <w:spacing w:val="2"/>
        </w:rPr>
      </w:pPr>
      <w:r>
        <w:rPr>
          <w:spacing w:val="2"/>
        </w:rPr>
        <w:t>- Egyszer megmutatta a szalvétagyűrű gyűjteményét. Volt köztük egy karbilincs formájú. Ezzel akarja a lányokat levenni a lábukról, a szalvétagyűrűivel?</w:t>
      </w:r>
    </w:p>
    <w:p>
      <w:pPr>
        <w:pStyle w:val="Normal"/>
        <w:ind w:left="0" w:right="0" w:firstLine="284"/>
        <w:jc w:val="both"/>
        <w:rPr>
          <w:spacing w:val="4"/>
        </w:rPr>
      </w:pPr>
      <w:r>
        <w:rPr>
          <w:spacing w:val="4"/>
        </w:rPr>
      </w:r>
    </w:p>
    <w:p>
      <w:pPr>
        <w:pStyle w:val="Normal"/>
        <w:ind w:left="0" w:right="0" w:firstLine="284"/>
        <w:jc w:val="center"/>
        <w:rPr>
          <w:b/>
          <w:b/>
          <w:spacing w:val="4"/>
        </w:rPr>
      </w:pPr>
      <w:r>
        <w:rPr>
          <w:b/>
          <w:spacing w:val="4"/>
        </w:rPr>
        <w:t>ELSŐ RANDI: A 44-BEN</w:t>
      </w:r>
    </w:p>
    <w:p>
      <w:pPr>
        <w:pStyle w:val="Normal"/>
        <w:ind w:left="0" w:right="0" w:firstLine="284"/>
        <w:jc w:val="both"/>
        <w:rPr>
          <w:b/>
          <w:b/>
          <w:spacing w:val="4"/>
        </w:rPr>
      </w:pPr>
      <w:r>
        <w:rPr>
          <w:b/>
          <w:spacing w:val="4"/>
        </w:rPr>
      </w:r>
    </w:p>
    <w:p>
      <w:pPr>
        <w:pStyle w:val="Normal"/>
        <w:jc w:val="both"/>
        <w:rPr>
          <w:spacing w:val="2"/>
        </w:rPr>
      </w:pPr>
      <w:r>
        <w:rPr>
          <w:spacing w:val="2"/>
        </w:rPr>
        <w:t>Hogyan szokott kezdődni?</w:t>
      </w:r>
    </w:p>
    <w:p>
      <w:pPr>
        <w:pStyle w:val="Normal"/>
        <w:ind w:left="0" w:right="0" w:firstLine="284"/>
        <w:jc w:val="both"/>
        <w:rPr>
          <w:spacing w:val="2"/>
        </w:rPr>
      </w:pPr>
      <w:r>
        <w:rPr>
          <w:spacing w:val="2"/>
        </w:rPr>
        <w:t>Jackie története tipikusnak mondható.</w:t>
      </w:r>
    </w:p>
    <w:p>
      <w:pPr>
        <w:pStyle w:val="Normal"/>
        <w:ind w:left="0" w:right="0" w:firstLine="284"/>
        <w:jc w:val="both"/>
        <w:rPr/>
      </w:pPr>
      <w:r>
        <w:rPr>
          <w:spacing w:val="2"/>
        </w:rPr>
        <w:t>- Éppen szabad asztalra vártam a Blue Ribbon étteremben - meséli. - Odajött hozzám, és beszélgetni kezdtünk. Annyira viccesnek találtam. Azt gondoltam: jézusom, milyen jól összeillenénk. De biztos most látom utoljára.</w:t>
      </w:r>
    </w:p>
    <w:p>
      <w:pPr>
        <w:pStyle w:val="Normal"/>
        <w:ind w:left="0" w:right="0" w:firstLine="284"/>
        <w:jc w:val="both"/>
        <w:rPr>
          <w:spacing w:val="2"/>
        </w:rPr>
      </w:pPr>
      <w:r>
        <w:rPr>
          <w:spacing w:val="2"/>
        </w:rPr>
        <w:t>A többiek bólogatnak. Végül is, ugyanazt az utat jártuk végig mindannyian.</w:t>
      </w:r>
    </w:p>
    <w:p>
      <w:pPr>
        <w:pStyle w:val="Normal"/>
        <w:ind w:left="0" w:right="0" w:firstLine="284"/>
        <w:jc w:val="both"/>
        <w:rPr>
          <w:spacing w:val="2"/>
        </w:rPr>
      </w:pPr>
      <w:r>
        <w:rPr>
          <w:spacing w:val="2"/>
        </w:rPr>
        <w:t>De másnap reggel nyolckor felhívott - folytatja Jackie. - „Nincs kedved velem ebédelni?" - kérdezte. Megismerkedés utáni napon menetrend szerinti ebéd a 44-ben.</w:t>
      </w:r>
    </w:p>
    <w:p>
      <w:pPr>
        <w:pStyle w:val="Normal"/>
        <w:ind w:left="0" w:right="0" w:firstLine="284"/>
        <w:jc w:val="both"/>
        <w:rPr>
          <w:spacing w:val="2"/>
        </w:rPr>
      </w:pPr>
      <w:r>
        <w:rPr>
          <w:spacing w:val="2"/>
        </w:rPr>
        <w:t>Sapphire, az elvált szőke anyuka felnevet.</w:t>
      </w:r>
    </w:p>
    <w:p>
      <w:pPr>
        <w:pStyle w:val="Normal"/>
        <w:ind w:left="0" w:right="0" w:firstLine="284"/>
        <w:jc w:val="both"/>
        <w:rPr>
          <w:spacing w:val="2"/>
        </w:rPr>
      </w:pPr>
      <w:r>
        <w:rPr>
          <w:spacing w:val="2"/>
        </w:rPr>
        <w:t>- Engem csak a harmadik napon vitt el a 44-be.</w:t>
      </w:r>
    </w:p>
    <w:p>
      <w:pPr>
        <w:pStyle w:val="Normal"/>
        <w:ind w:left="0" w:right="0" w:firstLine="284"/>
        <w:jc w:val="both"/>
        <w:rPr>
          <w:spacing w:val="2"/>
        </w:rPr>
      </w:pPr>
      <w:r>
        <w:rPr>
          <w:spacing w:val="2"/>
        </w:rPr>
        <w:t>- És amíg még azt hiszed, hogy vicces és okos, meghív hétvégére - szúrja közbe Jackie.</w:t>
      </w:r>
    </w:p>
    <w:p>
      <w:pPr>
        <w:pStyle w:val="Normal"/>
        <w:tabs>
          <w:tab w:val="clear" w:pos="720"/>
          <w:tab w:val="left" w:pos="5616" w:leader="none"/>
        </w:tabs>
        <w:ind w:left="0" w:right="0" w:firstLine="284"/>
        <w:jc w:val="both"/>
        <w:rPr/>
      </w:pPr>
      <w:r>
        <w:rPr>
          <w:spacing w:val="2"/>
        </w:rPr>
        <w:t>- Engem a tizedik napon kért meg, hogy legyek a felesége - mondja Sarah. - Ez még nála is elég gyors tempónak számít.</w:t>
      </w:r>
    </w:p>
    <w:p>
      <w:pPr>
        <w:pStyle w:val="Normal"/>
        <w:tabs>
          <w:tab w:val="clear" w:pos="720"/>
          <w:tab w:val="left" w:pos="5616" w:leader="none"/>
        </w:tabs>
        <w:ind w:left="0" w:right="0" w:firstLine="284"/>
        <w:jc w:val="both"/>
        <w:rPr>
          <w:spacing w:val="2"/>
        </w:rPr>
      </w:pPr>
      <w:r>
        <w:rPr>
          <w:spacing w:val="2"/>
        </w:rPr>
        <w:t>- Engem a harmadik randinkon elvitt a szüleihez vacso</w:t>
        <w:softHyphen/>
        <w:t>rázni - nevet Britta, a magas, karcsír, barna hajú fotóügynök, aki azóta már boldog házasságban él. - Csak én voltam ott,</w:t>
      </w:r>
    </w:p>
    <w:p>
      <w:pPr>
        <w:pStyle w:val="Normal"/>
        <w:ind w:left="0" w:right="0" w:firstLine="284"/>
        <w:jc w:val="both"/>
        <w:rPr/>
      </w:pPr>
      <w:r>
        <w:rPr>
          <w:spacing w:val="2"/>
        </w:rPr>
        <w:t>a szülei és a komornyik. Emlékszem, másnap az ágyban ülve amatőr filmfelvételeket vetített nekem, amik róla készültek gyerekkorában. Könyörgött, hogy legyek a felesége. Azt mond</w:t>
        <w:softHyphen/>
        <w:t>ta: látod, milyen komoly ember tudok lenni.</w:t>
      </w:r>
    </w:p>
    <w:p>
      <w:pPr>
        <w:pStyle w:val="Normal"/>
        <w:ind w:left="0" w:right="0" w:firstLine="284"/>
        <w:jc w:val="both"/>
        <w:rPr/>
      </w:pPr>
      <w:r>
        <w:rPr>
          <w:spacing w:val="2"/>
        </w:rPr>
        <w:t>Aztán rendelt valami visszataszító kínai kaját. Legyek a feleséged, gondoltam magamban, na persze. Mit szívtál? Ramona felsóhajt.</w:t>
      </w:r>
    </w:p>
    <w:p>
      <w:pPr>
        <w:pStyle w:val="Normal"/>
        <w:ind w:left="0" w:right="0" w:firstLine="284"/>
        <w:jc w:val="both"/>
        <w:rPr>
          <w:spacing w:val="2"/>
        </w:rPr>
      </w:pPr>
      <w:r>
        <w:rPr>
          <w:spacing w:val="2"/>
        </w:rPr>
        <w:t>- Én viszont éppen szakítottam valakivel, amikor megis</w:t>
        <w:softHyphen/>
        <w:t>merkedtünk, és eléggé ki voltam borulva. Ő pedig mindig kéznél volt.</w:t>
      </w:r>
    </w:p>
    <w:p>
      <w:pPr>
        <w:pStyle w:val="Normal"/>
        <w:ind w:left="0" w:right="0" w:firstLine="284"/>
        <w:jc w:val="both"/>
        <w:rPr>
          <w:spacing w:val="2"/>
        </w:rPr>
      </w:pPr>
      <w:r>
        <w:rPr>
          <w:spacing w:val="2"/>
        </w:rPr>
        <w:t>Lassan körvonalazódik a képlet. Azok a nők, akik Peri</w:t>
        <w:softHyphen/>
        <w:t>vel kezdtek járni, mind éppen akkor hagyták el a férjüket vagy a stabil barátjukat, amikor Peri rájuk talált. Vagy ők találtak Perire?</w:t>
      </w:r>
    </w:p>
    <w:p>
      <w:pPr>
        <w:pStyle w:val="Normal"/>
        <w:ind w:left="0" w:right="0" w:firstLine="284"/>
        <w:jc w:val="both"/>
        <w:rPr>
          <w:spacing w:val="2"/>
        </w:rPr>
      </w:pPr>
      <w:r>
        <w:rPr>
          <w:spacing w:val="2"/>
        </w:rPr>
        <w:t>- Rámozdul a lepattanó labdára - mondja ki Sarah a vég</w:t>
        <w:softHyphen/>
        <w:t>következtetést. - Mintha azt mondaná: Elnézést, le van tör</w:t>
        <w:softHyphen/>
        <w:t>ve? Lépjünk intim kapcsolatra!</w:t>
      </w:r>
    </w:p>
    <w:p>
      <w:pPr>
        <w:pStyle w:val="Normal"/>
        <w:ind w:left="0" w:right="0" w:firstLine="284"/>
        <w:jc w:val="both"/>
        <w:rPr/>
      </w:pPr>
      <w:r>
        <w:rPr>
          <w:spacing w:val="2"/>
        </w:rPr>
        <w:t xml:space="preserve">- Ő az érzelmi </w:t>
      </w:r>
      <w:r>
        <w:rPr>
          <w:i/>
        </w:rPr>
        <w:t xml:space="preserve">Mayflower- </w:t>
      </w:r>
      <w:r>
        <w:rPr>
          <w:spacing w:val="2"/>
        </w:rPr>
        <w:t>teszi hozzá Maeve. - Eljuttatja a nőket az A pontból a B pontba. Mire az ember a plymouth-i sziklához ér, összehasonlíthatatlanul jobban érzi magát.</w:t>
      </w:r>
    </w:p>
    <w:p>
      <w:pPr>
        <w:pStyle w:val="Normal"/>
        <w:ind w:left="0" w:right="0" w:firstLine="284"/>
        <w:jc w:val="both"/>
        <w:rPr>
          <w:spacing w:val="2"/>
        </w:rPr>
      </w:pPr>
      <w:r>
        <w:rPr>
          <w:spacing w:val="2"/>
        </w:rPr>
        <w:t>Peri empatikus érzékét az összes nő méltányolja. Újra és újra elhangzik, hogy olyan, mint egy nő.</w:t>
      </w:r>
    </w:p>
    <w:p>
      <w:pPr>
        <w:pStyle w:val="Normal"/>
        <w:ind w:left="0" w:right="0" w:firstLine="284"/>
        <w:jc w:val="both"/>
        <w:rPr>
          <w:spacing w:val="2"/>
        </w:rPr>
      </w:pPr>
      <w:r>
        <w:rPr>
          <w:spacing w:val="2"/>
        </w:rPr>
        <w:t>- Több divatmagazint olvas, mint a legtöbb nő - mond</w:t>
        <w:softHyphen/>
        <w:t>ja Sapphire -, és sokkal szívesebben harcolja végig a barát</w:t>
        <w:softHyphen/>
        <w:t>nője csatáit, mint a sajátjait.</w:t>
      </w:r>
    </w:p>
    <w:p>
      <w:pPr>
        <w:pStyle w:val="Normal"/>
        <w:ind w:left="0" w:right="0" w:firstLine="284"/>
        <w:jc w:val="both"/>
        <w:rPr/>
      </w:pPr>
      <w:r>
        <w:rPr>
          <w:spacing w:val="2"/>
        </w:rPr>
        <w:t>- Van önbizalma - folytatja Maeve. - Szerintem egy pasi nagy hibát követ el, ha olyan tehetetlen hülyének állítja be magát, aki a saját zokniját se képes megtalálni. Peri azt mond</w:t>
        <w:softHyphen/>
      </w:r>
    </w:p>
    <w:p>
      <w:pPr>
        <w:pStyle w:val="Normal"/>
        <w:ind w:left="0" w:right="0" w:firstLine="284"/>
        <w:jc w:val="both"/>
        <w:rPr/>
      </w:pPr>
      <w:r>
        <w:rPr>
          <w:spacing w:val="2"/>
        </w:rPr>
        <w:t>ja: biztosan állok a lábamon, nyugodtan támaszkodj rím. Micsoda megkönnyebbülés! A nők ugyanis csak ezt akarják. És a legtöbb férfi pont ezt nem érti. Peri legalább elég okos ahhoz, hogy ezt megérezze.</w:t>
      </w:r>
    </w:p>
    <w:p>
      <w:pPr>
        <w:pStyle w:val="Normal"/>
        <w:ind w:left="0" w:right="0" w:firstLine="284"/>
        <w:jc w:val="both"/>
        <w:rPr>
          <w:spacing w:val="2"/>
        </w:rPr>
      </w:pPr>
      <w:r>
        <w:rPr>
          <w:spacing w:val="2"/>
        </w:rPr>
        <w:t>Aztán ott van a szex.</w:t>
      </w:r>
    </w:p>
    <w:p>
      <w:pPr>
        <w:pStyle w:val="Normal"/>
        <w:ind w:left="0" w:right="0" w:firstLine="284"/>
        <w:jc w:val="both"/>
        <w:rPr>
          <w:spacing w:val="2"/>
        </w:rPr>
      </w:pPr>
      <w:r>
        <w:rPr>
          <w:spacing w:val="2"/>
        </w:rPr>
        <w:t>- Fantasztikus az ágyban - mondja Sarah.</w:t>
      </w:r>
    </w:p>
    <w:p>
      <w:pPr>
        <w:pStyle w:val="Normal"/>
        <w:ind w:left="0" w:right="0" w:firstLine="284"/>
        <w:jc w:val="both"/>
        <w:rPr>
          <w:spacing w:val="2"/>
        </w:rPr>
      </w:pPr>
      <w:r>
        <w:rPr>
          <w:spacing w:val="2"/>
        </w:rPr>
        <w:t>- Smárolásban meg egyszerűen felülmúlhatatlan - tódítja Sapphire.</w:t>
      </w:r>
    </w:p>
    <w:p>
      <w:pPr>
        <w:pStyle w:val="Normal"/>
        <w:ind w:left="0" w:right="0" w:firstLine="284"/>
        <w:jc w:val="both"/>
        <w:rPr/>
      </w:pPr>
      <w:r>
        <w:rPr>
          <w:spacing w:val="2"/>
        </w:rPr>
        <w:t>- Azt mondjátok fantasztikus? - kérdezi Jackie. - Szerin</w:t>
        <w:softHyphen/>
        <w:t>tem nagyon gyenge. Beszéljünk inkább a lábáról!</w:t>
      </w:r>
    </w:p>
    <w:p>
      <w:pPr>
        <w:pStyle w:val="Normal"/>
        <w:ind w:left="0" w:right="0" w:firstLine="284"/>
        <w:jc w:val="both"/>
        <w:rPr>
          <w:spacing w:val="2"/>
        </w:rPr>
      </w:pPr>
      <w:r>
        <w:rPr>
          <w:spacing w:val="2"/>
        </w:rPr>
        <w:t>Peri mindenesetre a megtestesülése annak a két dolog</w:t>
        <w:softHyphen/>
        <w:t>nak, ami a nők szerint a legfontosabb: egyrészt lehet vele be</w:t>
        <w:softHyphen/>
        <w:t>szélgetni, mert annyira megértő, mint egy másik nő, másrészt viszont ő hordja a nadrágot.</w:t>
      </w:r>
    </w:p>
    <w:p>
      <w:pPr>
        <w:pStyle w:val="Normal"/>
        <w:ind w:left="0" w:right="0" w:firstLine="284"/>
        <w:jc w:val="both"/>
        <w:rPr>
          <w:spacing w:val="2"/>
        </w:rPr>
      </w:pPr>
      <w:r>
        <w:rPr>
          <w:spacing w:val="2"/>
        </w:rPr>
        <w:t>De akkor mégis, mi volt a baj?</w:t>
      </w:r>
    </w:p>
    <w:p>
      <w:pPr>
        <w:pStyle w:val="Normal"/>
        <w:ind w:left="0" w:right="0" w:firstLine="284"/>
        <w:jc w:val="both"/>
        <w:rPr>
          <w:spacing w:val="2"/>
        </w:rPr>
      </w:pPr>
      <w:r>
        <w:rPr>
          <w:spacing w:val="2"/>
        </w:rPr>
      </w:r>
    </w:p>
    <w:p>
      <w:pPr>
        <w:pStyle w:val="Normal"/>
        <w:jc w:val="center"/>
        <w:rPr/>
      </w:pPr>
      <w:r>
        <w:rPr>
          <w:b/>
        </w:rPr>
        <w:t xml:space="preserve">PERINÉL </w:t>
      </w:r>
      <w:r>
        <w:rPr>
          <w:b/>
          <w:spacing w:val="2"/>
        </w:rPr>
        <w:t>A LÉNYEG: A (KIS) MÉRET</w:t>
      </w:r>
    </w:p>
    <w:p>
      <w:pPr>
        <w:pStyle w:val="Normal"/>
        <w:ind w:left="0" w:right="0" w:firstLine="284"/>
        <w:jc w:val="both"/>
        <w:rPr>
          <w:b/>
          <w:b/>
          <w:spacing w:val="2"/>
        </w:rPr>
      </w:pPr>
      <w:r>
        <w:rPr>
          <w:b/>
          <w:spacing w:val="2"/>
        </w:rPr>
      </w:r>
    </w:p>
    <w:p>
      <w:pPr>
        <w:pStyle w:val="Normal"/>
        <w:ind w:left="0" w:right="0" w:firstLine="284"/>
        <w:jc w:val="both"/>
        <w:rPr/>
      </w:pPr>
      <w:r>
        <w:rPr>
          <w:b/>
          <w:spacing w:val="2"/>
        </w:rPr>
        <w:t xml:space="preserve">- </w:t>
      </w:r>
      <w:r>
        <w:rPr>
          <w:spacing w:val="2"/>
        </w:rPr>
        <w:t>Az úgy van - magyarázza Maeve -, hogy amíg neurotikus őrült vagy, addig Peri remekül működik. De mire minden problémádat megoldja, ő maga lesz a probléma.</w:t>
      </w:r>
    </w:p>
    <w:p>
      <w:pPr>
        <w:pStyle w:val="Normal"/>
        <w:ind w:left="0" w:right="0" w:firstLine="284"/>
        <w:jc w:val="both"/>
        <w:rPr/>
      </w:pPr>
      <w:r>
        <w:rPr>
          <w:spacing w:val="2"/>
        </w:rPr>
        <w:t>- Hihetetlenül undok tud lenni - mondja az egyik nő. A többiek rábólintanak.</w:t>
      </w:r>
    </w:p>
    <w:p>
      <w:pPr>
        <w:pStyle w:val="Normal"/>
        <w:ind w:left="0" w:right="0" w:firstLine="284"/>
        <w:jc w:val="both"/>
        <w:rPr>
          <w:spacing w:val="2"/>
        </w:rPr>
      </w:pPr>
      <w:r>
        <w:rPr>
          <w:spacing w:val="2"/>
        </w:rPr>
        <w:t>- Egyszer - meséli Jackie -, amikor azt mondtam, hogy M-es a méretem, Peri közölte, az ki van zárva. Te nem le</w:t>
        <w:softHyphen/>
        <w:t>hetsz M-es, legalább L-es vagy. Én aztán tudom, milyen egy M-es nő, és hidd el nekem, hogy te nem M-es vagy.</w:t>
      </w:r>
    </w:p>
    <w:p>
      <w:pPr>
        <w:pStyle w:val="Normal"/>
        <w:ind w:left="0" w:right="0" w:firstLine="284"/>
        <w:jc w:val="both"/>
        <w:rPr/>
      </w:pPr>
      <w:r>
        <w:rPr>
          <w:spacing w:val="2"/>
        </w:rPr>
        <w:t>- Nekem meg azt mondta, fogyjak nyolc kilót - mondja Sarah -, pedig évek óta akkor voltam a legsoványabb, ami</w:t>
        <w:softHyphen/>
        <w:t>kor járni kezdtünk.</w:t>
      </w:r>
    </w:p>
    <w:p>
      <w:pPr>
        <w:pStyle w:val="Normal"/>
        <w:ind w:left="0" w:right="0" w:firstLine="284"/>
        <w:jc w:val="both"/>
        <w:rPr/>
      </w:pPr>
      <w:r>
        <w:rPr>
          <w:spacing w:val="2"/>
        </w:rPr>
        <w:t>- Amikor a pasik azt mondják a nőknek, hogy fogyja</w:t>
        <w:softHyphen/>
        <w:t>nak le, azzal csak a saját, nem akarom megmondani milyen alulméretezettségükről próbálják elterelni a figyelmet - teszi hozzá szárazon valaki.</w:t>
      </w:r>
    </w:p>
    <w:p>
      <w:pPr>
        <w:pStyle w:val="Normal"/>
        <w:ind w:left="0" w:right="0" w:firstLine="284"/>
        <w:jc w:val="both"/>
        <w:rPr>
          <w:spacing w:val="2"/>
        </w:rPr>
      </w:pPr>
      <w:r>
        <w:rPr>
          <w:spacing w:val="2"/>
        </w:rPr>
        <w:t>Maeve közös síelésükről mesél Sun Valley-ben.</w:t>
      </w:r>
    </w:p>
    <w:p>
      <w:pPr>
        <w:pStyle w:val="Normal"/>
        <w:ind w:left="0" w:right="0" w:firstLine="284"/>
        <w:jc w:val="both"/>
        <w:rPr/>
      </w:pPr>
      <w:r>
        <w:rPr>
          <w:spacing w:val="2"/>
        </w:rPr>
        <w:t>- Peri mindent remekül megszervezett. Megvette a jegye</w:t>
        <w:softHyphen/>
        <w:t>ket, lefoglalta a szállást. Úgy tűnt, minden remek lesz. - Aztán a repülőtér felé menet összevesztek, mert a gépen mindket</w:t>
        <w:softHyphen/>
        <w:t>ten ugyanazon az oldalon akartak ülni. Mire a géphez értek, a légikísérőnek kellett őket szétválasztani. - Addigra mar azon veszekedtünk, ki kap több levegőt - mondja Maeve. Mara</w:t>
        <w:softHyphen/>
        <w:t>kodtak még a sípályán is. A második napon Maeve össze</w:t>
        <w:softHyphen/>
        <w:t>csomagolt. Erre Peri: - Hahaha! Tombol a hóvihar, nem tudsz elmenni - emlékszik vissza Maeve. Mire én: - Hahaha! Majd busszal megyek.</w:t>
      </w:r>
    </w:p>
    <w:p>
      <w:pPr>
        <w:pStyle w:val="Normal"/>
        <w:ind w:left="0" w:right="0" w:firstLine="284"/>
        <w:jc w:val="both"/>
        <w:rPr/>
      </w:pPr>
      <w:r>
        <w:rPr>
          <w:spacing w:val="2"/>
        </w:rPr>
        <w:t>Egy hónap múlva Maeve visszaköltözött a férjéhez. Dön</w:t>
        <w:softHyphen/>
        <w:t>tése nem nevezhető kivételesnek, a jelen lévő nők közül so</w:t>
        <w:softHyphen/>
        <w:t>kan kibékültek az előző pasijukkal, miután dobták Perit.</w:t>
      </w:r>
    </w:p>
    <w:p>
      <w:pPr>
        <w:pStyle w:val="Normal"/>
        <w:ind w:left="0" w:right="0" w:firstLine="284"/>
        <w:jc w:val="both"/>
        <w:rPr>
          <w:spacing w:val="2"/>
        </w:rPr>
      </w:pPr>
      <w:r>
        <w:rPr>
          <w:spacing w:val="2"/>
        </w:rPr>
        <w:t>Peri viszont nem akart eltűnni.</w:t>
      </w:r>
    </w:p>
    <w:p>
      <w:pPr>
        <w:pStyle w:val="Normal"/>
        <w:ind w:left="0" w:right="0" w:firstLine="284"/>
        <w:jc w:val="both"/>
        <w:rPr>
          <w:spacing w:val="2"/>
        </w:rPr>
      </w:pPr>
      <w:r>
        <w:rPr>
          <w:spacing w:val="2"/>
        </w:rPr>
        <w:t>- Nekem jöttek a faxok, levelek és a telefonok százával - meséli Sapphire. - Egyszerűen szörnyű volt. Akkora szíve van szegénynek, egyszer majd biztosan nagyon rendes pa</w:t>
        <w:softHyphen/>
        <w:t>sas lesz belőle.</w:t>
      </w:r>
    </w:p>
    <w:p>
      <w:pPr>
        <w:pStyle w:val="Normal"/>
        <w:ind w:left="0" w:right="0" w:firstLine="284"/>
        <w:jc w:val="both"/>
        <w:rPr>
          <w:spacing w:val="2"/>
        </w:rPr>
      </w:pPr>
      <w:r>
        <w:rPr>
          <w:spacing w:val="2"/>
        </w:rPr>
        <w:t>- Megtartottam a leveleit - mondja Sarah. - Annyira meg</w:t>
        <w:softHyphen/>
        <w:t>hatóak. Az ember szinte látja, hogy patakzik a könnye. Kimegy a szobából, és másodperceken belül hozza a le</w:t>
        <w:softHyphen/>
        <w:t>veleket. Hangosan felolvas belőlük:</w:t>
      </w:r>
    </w:p>
    <w:p>
      <w:pPr>
        <w:pStyle w:val="Normal"/>
        <w:ind w:left="0" w:right="0" w:firstLine="284"/>
        <w:jc w:val="both"/>
        <w:rPr/>
      </w:pPr>
      <w:r>
        <w:rPr>
          <w:spacing w:val="2"/>
        </w:rPr>
        <w:t>- Nem tartozol nekem szerelemmel, de remélem, lesz bá</w:t>
        <w:softHyphen/>
        <w:t>torságod előrelépni, és elfogadni az én szerelmemet. Nem küldök virágot, mert nem akarok osztozni a szerelmedben egy olyan tárggyal, amely nem az én alkotásom -</w:t>
      </w:r>
      <w:r>
        <w:rPr>
          <w:b/>
          <w:spacing w:val="2"/>
        </w:rPr>
        <w:t xml:space="preserve"> </w:t>
      </w:r>
      <w:r>
        <w:rPr>
          <w:spacing w:val="2"/>
        </w:rPr>
        <w:t>mosolyodik el Sarah.</w:t>
      </w:r>
    </w:p>
    <w:p>
      <w:pPr>
        <w:pStyle w:val="Normal"/>
        <w:ind w:left="0" w:right="0" w:firstLine="284"/>
        <w:jc w:val="both"/>
        <w:rPr>
          <w:spacing w:val="2"/>
        </w:rPr>
      </w:pPr>
      <w:r>
        <w:rPr>
          <w:spacing w:val="2"/>
        </w:rPr>
      </w:r>
    </w:p>
    <w:p>
      <w:pPr>
        <w:pStyle w:val="Normal"/>
        <w:jc w:val="center"/>
        <w:rPr>
          <w:b/>
          <w:b/>
          <w:spacing w:val="10"/>
        </w:rPr>
      </w:pPr>
      <w:r>
        <w:rPr>
          <w:b/>
          <w:spacing w:val="10"/>
        </w:rPr>
        <w:t>“</w:t>
      </w:r>
      <w:r>
        <w:rPr>
          <w:b/>
          <w:spacing w:val="10"/>
        </w:rPr>
        <w:t>NEMSOKÁRA FÉRJ-FELESÉG LESZÜNK”</w:t>
      </w:r>
    </w:p>
    <w:p>
      <w:pPr>
        <w:pStyle w:val="Normal"/>
        <w:ind w:left="0" w:right="0" w:firstLine="284"/>
        <w:jc w:val="center"/>
        <w:rPr>
          <w:b/>
          <w:b/>
          <w:spacing w:val="10"/>
        </w:rPr>
      </w:pPr>
      <w:r>
        <w:rPr>
          <w:b/>
          <w:spacing w:val="10"/>
        </w:rPr>
      </w:r>
    </w:p>
    <w:p>
      <w:pPr>
        <w:pStyle w:val="Normal"/>
        <w:ind w:left="0" w:right="0" w:firstLine="284"/>
        <w:jc w:val="both"/>
        <w:rPr/>
      </w:pPr>
      <w:r>
        <w:rPr>
          <w:spacing w:val="2"/>
        </w:rPr>
        <w:t xml:space="preserve">A nők egybehangzóan úgy nyilatkoznak, </w:t>
      </w:r>
      <w:r>
        <w:rPr>
          <w:spacing w:val="10"/>
        </w:rPr>
        <w:t>hogy a</w:t>
      </w:r>
      <w:r>
        <w:rPr>
          <w:spacing w:val="2"/>
        </w:rPr>
        <w:t xml:space="preserve"> Peri utáni időszakban sokkal jobban ment a soruk. Jackie azt meséli, hogy a személyi trénerével kezdett el járni, Magdának kiad</w:t>
        <w:softHyphen/>
        <w:t>ták az első regényét, Ramona férjhez ment és teherbe esett, Maeve saját kávézót nyitott, Sapphire újra felfedezte egy ré</w:t>
        <w:softHyphen/>
        <w:t>gi szerelmét, Sarah pedig boldogan kikezdett egy huszon</w:t>
        <w:softHyphen/>
        <w:t>hét éves kissráccal.</w:t>
      </w:r>
    </w:p>
    <w:p>
      <w:pPr>
        <w:pStyle w:val="Normal"/>
        <w:tabs>
          <w:tab w:val="clear" w:pos="720"/>
          <w:tab w:val="left" w:pos="576" w:leader="none"/>
        </w:tabs>
        <w:ind w:left="0" w:right="0" w:firstLine="284"/>
        <w:jc w:val="both"/>
        <w:rPr>
          <w:spacing w:val="2"/>
        </w:rPr>
      </w:pPr>
      <w:r>
        <w:rPr>
          <w:spacing w:val="2"/>
        </w:rPr>
        <w:t>Peri viszont nemrégiben külföldre költözött, hogy új há</w:t>
        <w:softHyphen/>
        <w:t>zassági terveket szövögethessen. Valaki szerint Perit nemrég rúgta ki egy angol nő, aki igazából egy herceghez akart férj</w:t>
        <w:softHyphen/>
        <w:t>hez menni.</w:t>
      </w:r>
    </w:p>
    <w:p>
      <w:pPr>
        <w:pStyle w:val="Normal"/>
        <w:ind w:left="0" w:right="0" w:firstLine="284"/>
        <w:jc w:val="both"/>
        <w:rPr/>
      </w:pPr>
      <w:r>
        <w:rPr>
          <w:spacing w:val="2"/>
        </w:rPr>
        <w:t>- Mindig rossz nőt választ magának - mondja Sapphire. Fél évvel ezelőtt Peri hazajött látogatóba, és elvitte va</w:t>
        <w:softHyphen/>
        <w:t>csorázni Sarah-t.</w:t>
      </w:r>
    </w:p>
    <w:p>
      <w:pPr>
        <w:pStyle w:val="Normal"/>
        <w:ind w:left="0" w:right="0" w:firstLine="284"/>
        <w:jc w:val="both"/>
        <w:rPr/>
      </w:pPr>
      <w:r>
        <w:rPr>
          <w:spacing w:val="2"/>
        </w:rPr>
        <w:t>- Kezébe vette a kezemet, és azt mondta az ott ülő ba</w:t>
        <w:softHyphen/>
        <w:t>rátjának: csak ezt a nőt szerettem életemben. A régi idők em</w:t>
        <w:softHyphen/>
        <w:t>lékére felmentem hozzá egy italra, ahol teljesen komolyan megkérte a kezemet, el se akartam hinni. Azt hittem hazudik. Úgyhogy elhatároztam, megkínzom egy kicsit.</w:t>
      </w:r>
    </w:p>
    <w:p>
      <w:pPr>
        <w:pStyle w:val="Normal"/>
        <w:ind w:left="0" w:right="0" w:firstLine="284"/>
        <w:jc w:val="both"/>
        <w:rPr>
          <w:spacing w:val="2"/>
        </w:rPr>
      </w:pPr>
      <w:r>
        <w:rPr>
          <w:spacing w:val="2"/>
        </w:rPr>
        <w:t>- Azt mondta: nem akarom, hogy más férfival találkozz, és én se találkozom más nőkkel. Azt feleltem, rendben, de magamban azt gondoltam, hogy fog ez működni, amikor ő Európában él, én pedig New Yorkban. Másnap reggel felhí</w:t>
        <w:softHyphen/>
        <w:t>vott, és azt mondta: ugye tudod, hogy most az én barátnőm vagy? Azt válaszoltam, hát persze, Peri, nem csodálatos?</w:t>
      </w:r>
    </w:p>
    <w:p>
      <w:pPr>
        <w:pStyle w:val="Normal"/>
        <w:ind w:left="0" w:right="0" w:firstLine="284"/>
        <w:jc w:val="both"/>
        <w:rPr>
          <w:spacing w:val="2"/>
        </w:rPr>
      </w:pPr>
      <w:r>
        <w:rPr>
          <w:spacing w:val="2"/>
        </w:rPr>
        <w:t>Aztán Peri visszament Európába, és Sarah szerint elfeled</w:t>
        <w:softHyphen/>
        <w:t>kezett az egészről. Egyik reggel Sarah éppen ágyban volt az új fiújával, amikor csengett a telefon. Peri volt az. Amíg Sa</w:t>
        <w:softHyphen/>
        <w:t>rah vele beszélt, Sarah barátja megszólalt: Kérsz egy kávét? Peri meghallotta, és teljesen kiakadt.</w:t>
      </w:r>
    </w:p>
    <w:p>
      <w:pPr>
        <w:pStyle w:val="Normal"/>
        <w:ind w:left="0" w:right="0" w:firstLine="284"/>
        <w:jc w:val="both"/>
        <w:rPr>
          <w:spacing w:val="2"/>
        </w:rPr>
      </w:pPr>
      <w:r>
        <w:rPr>
          <w:spacing w:val="2"/>
        </w:rPr>
        <w:t>- Ki van ott? - kérdezte.</w:t>
      </w:r>
    </w:p>
    <w:p>
      <w:pPr>
        <w:pStyle w:val="Normal"/>
        <w:ind w:left="0" w:right="0" w:firstLine="284"/>
        <w:jc w:val="both"/>
        <w:rPr>
          <w:spacing w:val="2"/>
        </w:rPr>
      </w:pPr>
      <w:r>
        <w:rPr>
          <w:spacing w:val="2"/>
        </w:rPr>
        <w:t>- Egy barátom - mondta Sarah.</w:t>
      </w:r>
    </w:p>
    <w:p>
      <w:pPr>
        <w:pStyle w:val="Normal"/>
        <w:ind w:left="0" w:right="0" w:firstLine="284"/>
        <w:jc w:val="both"/>
        <w:rPr>
          <w:spacing w:val="2"/>
        </w:rPr>
      </w:pPr>
      <w:r>
        <w:rPr>
          <w:spacing w:val="2"/>
        </w:rPr>
        <w:t>- Reggel tíz órakor?! Lefeküdtél egy másik férfival? Nemso</w:t>
        <w:softHyphen/>
        <w:t xml:space="preserve">kára férj-feleség leszünk, és te lefekszel egy másik férfival? Letette a kagylót, de egy hét múlva újból jelentkezett. </w:t>
      </w:r>
    </w:p>
    <w:p>
      <w:pPr>
        <w:pStyle w:val="Normal"/>
        <w:ind w:left="0" w:right="0" w:firstLine="284"/>
        <w:jc w:val="both"/>
        <w:rPr>
          <w:spacing w:val="2"/>
        </w:rPr>
      </w:pPr>
      <w:r>
        <w:rPr>
          <w:spacing w:val="2"/>
        </w:rPr>
        <w:t>- Felkészültél?</w:t>
      </w:r>
    </w:p>
    <w:p>
      <w:pPr>
        <w:pStyle w:val="Normal"/>
        <w:ind w:left="0" w:right="0" w:firstLine="284"/>
        <w:jc w:val="both"/>
        <w:rPr>
          <w:spacing w:val="2"/>
        </w:rPr>
      </w:pPr>
      <w:r>
        <w:rPr>
          <w:spacing w:val="2"/>
        </w:rPr>
        <w:t>- Mire? - kérdezte Sarah.</w:t>
      </w:r>
    </w:p>
    <w:p>
      <w:pPr>
        <w:pStyle w:val="Normal"/>
        <w:ind w:left="0" w:right="0" w:firstLine="284"/>
        <w:jc w:val="both"/>
        <w:rPr>
          <w:spacing w:val="2"/>
        </w:rPr>
      </w:pPr>
      <w:r>
        <w:rPr>
          <w:spacing w:val="2"/>
        </w:rPr>
        <w:t>- Hát nem úgy volt, hogy összeházasodunk? Vagy még mindig valaki mással találkozgatsz?</w:t>
      </w:r>
    </w:p>
    <w:p>
      <w:pPr>
        <w:pStyle w:val="Normal"/>
        <w:ind w:left="0" w:right="0" w:firstLine="284"/>
        <w:jc w:val="both"/>
        <w:rPr/>
      </w:pPr>
      <w:r>
        <w:rPr>
          <w:spacing w:val="2"/>
        </w:rPr>
        <w:t>- Idehallgass, Peri, nem látok gyűrűt az ujjamon - mond</w:t>
        <w:softHyphen/>
        <w:t>ta Sarah. - Miért nem küldesz egyet futárral, akkor beszél</w:t>
        <w:softHyphen/>
        <w:t>hetünk.</w:t>
      </w:r>
    </w:p>
    <w:p>
      <w:pPr>
        <w:pStyle w:val="Normal"/>
        <w:ind w:left="0" w:right="0" w:firstLine="284"/>
        <w:jc w:val="both"/>
        <w:rPr>
          <w:spacing w:val="2"/>
        </w:rPr>
      </w:pPr>
      <w:r>
        <w:rPr>
          <w:spacing w:val="2"/>
        </w:rPr>
        <w:t>Peri nem küldött futárt, és hónapokig fel se hívta Sarah-t. Sarah-nak egy kicsit hiányzott.</w:t>
      </w:r>
    </w:p>
    <w:p>
      <w:pPr>
        <w:pStyle w:val="Normal"/>
        <w:tabs>
          <w:tab w:val="clear" w:pos="720"/>
          <w:tab w:val="left" w:pos="5616" w:leader="none"/>
        </w:tabs>
        <w:ind w:left="0" w:right="0" w:firstLine="284"/>
        <w:jc w:val="both"/>
        <w:rPr/>
      </w:pPr>
      <w:r>
        <w:rPr>
          <w:spacing w:val="2"/>
        </w:rPr>
        <w:t>- Tulajdonképpen csodálom őt - mondja. - És együtt érzek vele, mert teljesen el van cseszve az élete.</w:t>
      </w:r>
    </w:p>
    <w:p>
      <w:pPr>
        <w:pStyle w:val="Normal"/>
        <w:ind w:left="0" w:right="0" w:firstLine="284"/>
        <w:jc w:val="both"/>
        <w:rPr>
          <w:spacing w:val="2"/>
        </w:rPr>
      </w:pPr>
      <w:r>
        <w:rPr>
          <w:spacing w:val="2"/>
        </w:rPr>
        <w:t>Odakint már sötétedik, de senki nem akar hazamenni. Mindenki maradni szeretne, mert teljesen lebilincseli őket Tom Peri sorsa. Nem Tom Peri.</w:t>
      </w:r>
    </w:p>
    <w:p>
      <w:pPr>
        <w:pStyle w:val="Normal"/>
        <w:ind w:left="0" w:right="0" w:firstLine="284"/>
        <w:jc w:val="center"/>
        <w:rPr>
          <w:spacing w:val="2"/>
        </w:rPr>
      </w:pPr>
      <w:r>
        <w:rPr>
          <w:spacing w:val="2"/>
        </w:rPr>
      </w:r>
    </w:p>
    <w:p>
      <w:pPr>
        <w:pStyle w:val="Normal"/>
        <w:jc w:val="center"/>
        <w:rPr>
          <w:b/>
          <w:b/>
        </w:rPr>
      </w:pPr>
      <w:r>
        <w:rPr>
          <w:b/>
        </w:rPr>
        <w:t>4.</w:t>
      </w:r>
    </w:p>
    <w:p>
      <w:pPr>
        <w:pStyle w:val="Normal"/>
        <w:jc w:val="center"/>
        <w:rPr>
          <w:b/>
          <w:b/>
        </w:rPr>
      </w:pPr>
      <w:r>
        <w:rPr>
          <w:b/>
        </w:rPr>
        <w:t xml:space="preserve">A házasság szentsége Manhattanben: </w:t>
      </w:r>
    </w:p>
    <w:p>
      <w:pPr>
        <w:pStyle w:val="Normal"/>
        <w:jc w:val="center"/>
        <w:rPr>
          <w:b/>
          <w:b/>
        </w:rPr>
      </w:pPr>
      <w:r>
        <w:rPr>
          <w:b/>
        </w:rPr>
        <w:t>örök vénlányok és leprás agglegények</w:t>
      </w:r>
    </w:p>
    <w:p>
      <w:pPr>
        <w:pStyle w:val="Normal"/>
        <w:ind w:left="0" w:right="0" w:firstLine="284"/>
        <w:jc w:val="both"/>
        <w:rPr>
          <w:b/>
          <w:b/>
        </w:rPr>
      </w:pPr>
      <w:r>
        <w:rPr>
          <w:b/>
        </w:rPr>
      </w:r>
    </w:p>
    <w:p>
      <w:pPr>
        <w:pStyle w:val="Normal"/>
        <w:ind w:left="0" w:right="0" w:firstLine="284"/>
        <w:jc w:val="both"/>
        <w:rPr/>
      </w:pPr>
      <w:r>
        <w:rPr>
          <w:spacing w:val="2"/>
        </w:rPr>
        <w:t>Ebéd másnap. Gonoszul pletykálunk egy pasival, akivel csak most ismerkedtem meg. Közös barátainkról beszélgetünk. Ő a férjet ismeri, én a feleséget. Igaz, hogy soha nem láttam a férjet, és a feleséggel is évekkel ezelőtt találkoztam utoljá</w:t>
        <w:softHyphen/>
        <w:t>ra (leszámítva azt a pár alkalmat, amikor összefutottunk az utcán), de persze mindent tudok róluk.</w:t>
      </w:r>
    </w:p>
    <w:p>
      <w:pPr>
        <w:pStyle w:val="Normal"/>
        <w:ind w:left="0" w:right="0" w:firstLine="284"/>
        <w:jc w:val="both"/>
        <w:rPr/>
      </w:pPr>
      <w:r>
        <w:rPr>
          <w:spacing w:val="2"/>
        </w:rPr>
        <w:t>- Rossz vége lesz ennek - mondom. - Az az ember olyan naiv. Vidéki szegény. Bostoni lévén, semmit nem tudott a nő</w:t>
        <w:softHyphen/>
        <w:t>ről, az meg kapva kapott a lehetőségen. New Yorkban már olyan sok pasival járt, hogy kezdett rossz híre lenni. Egy New York-i krapek nem vette volna el.</w:t>
      </w:r>
    </w:p>
    <w:p>
      <w:pPr>
        <w:pStyle w:val="Normal"/>
        <w:ind w:left="0" w:right="0" w:firstLine="284"/>
        <w:jc w:val="both"/>
        <w:rPr>
          <w:spacing w:val="2"/>
        </w:rPr>
      </w:pPr>
      <w:r>
        <w:rPr>
          <w:spacing w:val="2"/>
        </w:rPr>
        <w:t>Nekiestem a sült csirkémnek. Érdekelt a téma.</w:t>
      </w:r>
    </w:p>
    <w:p>
      <w:pPr>
        <w:pStyle w:val="Normal"/>
        <w:ind w:left="0" w:right="0" w:firstLine="284"/>
        <w:jc w:val="both"/>
        <w:rPr>
          <w:spacing w:val="2"/>
        </w:rPr>
      </w:pPr>
      <w:r>
        <w:rPr>
          <w:spacing w:val="2"/>
        </w:rPr>
        <w:t>- A New York-i nők tudják. Tudják, mikor kell férjhez menniük, és akkor meg is teszik. Lehet, hogy túl sok pasival feküdtek le, vagy látják, hogy nem ível majd magasra a kar</w:t>
        <w:softHyphen/>
        <w:t>rierjük, vagy éppen gyereket akarnak. Addig csak halogatják a dolgot. De ha elérkezett a kellő pillanat, és ők kihagyják... - megvonom a vállam. - Akkor annyi nekik. Valószínűleg so</w:t>
        <w:softHyphen/>
        <w:t>ha nem mennek férjhez.</w:t>
      </w:r>
    </w:p>
    <w:p>
      <w:pPr>
        <w:pStyle w:val="Normal"/>
        <w:ind w:left="0" w:right="0" w:firstLine="284"/>
        <w:jc w:val="both"/>
        <w:rPr>
          <w:spacing w:val="2"/>
        </w:rPr>
      </w:pPr>
      <w:r>
        <w:rPr>
          <w:spacing w:val="2"/>
        </w:rPr>
        <w:t>Az asztalunknál ülő másik férfi egy vállalatnál dolgozik, ren</w:t>
        <w:softHyphen/>
        <w:t>des apatípus, és Westchesterben lakik. Elszörnyedve mered ránk.</w:t>
      </w:r>
    </w:p>
    <w:p>
      <w:pPr>
        <w:pStyle w:val="Normal"/>
        <w:ind w:left="0" w:right="0" w:firstLine="284"/>
        <w:jc w:val="both"/>
        <w:rPr>
          <w:spacing w:val="2"/>
        </w:rPr>
      </w:pPr>
      <w:r>
        <w:rPr>
          <w:spacing w:val="2"/>
        </w:rPr>
        <w:t>- És mi van a szerelemmel? - kérdezi. Szánakozva mérem végig.</w:t>
      </w:r>
    </w:p>
    <w:p>
      <w:pPr>
        <w:pStyle w:val="Normal"/>
        <w:ind w:left="0" w:right="0" w:firstLine="284"/>
        <w:jc w:val="both"/>
        <w:rPr>
          <w:spacing w:val="2"/>
        </w:rPr>
      </w:pPr>
      <w:r>
        <w:rPr>
          <w:spacing w:val="2"/>
        </w:rPr>
        <w:t>- Na ne.</w:t>
      </w:r>
    </w:p>
    <w:p>
      <w:pPr>
        <w:pStyle w:val="Normal"/>
        <w:ind w:left="0" w:right="0" w:firstLine="284"/>
        <w:jc w:val="both"/>
        <w:rPr/>
      </w:pPr>
      <w:r>
        <w:rPr>
          <w:spacing w:val="2"/>
        </w:rPr>
        <w:t>Amikor férj-, illetve feleségvadászatról van szó, New York</w:t>
        <w:softHyphen/>
        <w:t>nak megvannak a maga sajátos párzási szertartásai, amelyek annyira bonyolultak és kifinomultak, mint egy Edith Wharton</w:t>
        <w:softHyphen/>
        <w:t>regény. A szabályokat mindenki ismeri - de senki nem akar beszélni róluk. A végeredmény az, hogy New Yorkban kite</w:t>
        <w:softHyphen/>
        <w:t>nyészett egy bizonyos fajta nő - okos, vonzó, sikeres és... soha nem megy férjhez. Harminc-, esetleg negyven-egyné</w:t>
        <w:softHyphen/>
        <w:t>hány éves, és ha a tapasztalatoknak hinni lehet, valószínű</w:t>
        <w:softHyphen/>
        <w:t>leg soha nem is fog férjhez menni.</w:t>
      </w:r>
    </w:p>
    <w:p>
      <w:pPr>
        <w:pStyle w:val="Normal"/>
        <w:tabs>
          <w:tab w:val="clear" w:pos="720"/>
          <w:tab w:val="left" w:pos="5616" w:leader="none"/>
        </w:tabs>
        <w:ind w:left="0" w:right="0" w:firstLine="284"/>
        <w:jc w:val="both"/>
        <w:rPr>
          <w:spacing w:val="2"/>
        </w:rPr>
      </w:pPr>
      <w:r>
        <w:rPr>
          <w:spacing w:val="2"/>
        </w:rPr>
        <w:t>Vannak persze kivételek. Mindnyájan ismerjük a sikeres színpadi szerzőt, aki feleségül vette a nála néhány évvel idő</w:t>
        <w:softHyphen/>
        <w:t>sebb divattervezőnőt. De ha az ember szép, sikeres, gazdag és mindenkit ismer, a szokásos szabályok nem vonatkoznak rá. De mi van akkor, ha valaki negyvenéves, csinos és tévéproducer, vagy éppen saját PR-cége van, és mégis csak egy gar</w:t>
        <w:softHyphen/>
        <w:t>zonlakásban él, és tábori ágyon alszik - röviden, Mary Tyler Moore megfelelője a kilencvenes években? Kivéve, hogy az a valaki le is feküdt minden pasival, ahelyett hogy éjfél után két perccel kirúgta volna őket. Szóval, mi van ezekkel a nőkkel? Mert ilyen nők ezerszám, sőt, talán tízezerszám vannak New Yorkban. Sok ilyet ismerünk, és csodáljuk őket. Utaznak, adót fizetnek, és szemrebbenés nélkül kifizetnek négyszáz dollárt egy pár Manolo Blahnik pántos szandálért.</w:t>
      </w:r>
    </w:p>
    <w:p>
      <w:pPr>
        <w:pStyle w:val="Normal"/>
        <w:ind w:left="0" w:right="0" w:firstLine="284"/>
        <w:jc w:val="both"/>
        <w:rPr>
          <w:spacing w:val="2"/>
        </w:rPr>
      </w:pPr>
      <w:r>
        <w:rPr>
          <w:spacing w:val="2"/>
        </w:rPr>
        <w:t>- Nincs semmi baj ezekkel a nőkkel - mondja Jerry, har</w:t>
        <w:softHyphen/>
        <w:t>minckilenc éves vállalati jogász. Ő történetesen feleségül vette az egyik ilyen nőt, aki ráadásul három évvel idősebb nála. - Nem őrültek, még csak nem is neurotikusak. Nem olyanok, mint a Végzetes vonzerő hősnője.</w:t>
      </w:r>
    </w:p>
    <w:p>
      <w:pPr>
        <w:pStyle w:val="Normal"/>
        <w:ind w:left="0" w:right="0" w:firstLine="284"/>
        <w:jc w:val="both"/>
        <w:rPr/>
      </w:pPr>
      <w:r>
        <w:rPr>
          <w:spacing w:val="2"/>
        </w:rPr>
        <w:t>Jerry kis szünetet tart.</w:t>
      </w:r>
    </w:p>
    <w:p>
      <w:pPr>
        <w:pStyle w:val="Normal"/>
        <w:ind w:left="0" w:right="0" w:firstLine="284"/>
        <w:jc w:val="both"/>
        <w:rPr>
          <w:spacing w:val="2"/>
        </w:rPr>
      </w:pPr>
      <w:r>
        <w:rPr>
          <w:spacing w:val="2"/>
        </w:rPr>
        <w:t>- Miért van az ismerőseim között oly sok remek vénlány és olyan kevés remek agglegény? Nézzünk szembe a tények</w:t>
        <w:softHyphen/>
        <w:t>kel, New Yorkban agglegénynek lenni gáz.</w:t>
      </w:r>
    </w:p>
    <w:p>
      <w:pPr>
        <w:pStyle w:val="Normal"/>
        <w:ind w:left="0" w:right="0" w:firstLine="284"/>
        <w:jc w:val="both"/>
        <w:rPr>
          <w:spacing w:val="2"/>
        </w:rPr>
      </w:pPr>
      <w:r>
        <w:rPr>
          <w:spacing w:val="2"/>
        </w:rPr>
      </w:r>
    </w:p>
    <w:p>
      <w:pPr>
        <w:pStyle w:val="Normal"/>
        <w:jc w:val="center"/>
        <w:rPr>
          <w:b/>
          <w:b/>
          <w:spacing w:val="2"/>
        </w:rPr>
      </w:pPr>
      <w:r>
        <w:rPr>
          <w:b/>
          <w:spacing w:val="2"/>
        </w:rPr>
        <w:t>M&amp;M</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 A helyzet a következő - mondja Jerry. - A nőknek van esé</w:t>
        <w:softHyphen/>
        <w:t>lyük rá, hogy férjhez menjenek New Yorkban. Ez a lehető</w:t>
        <w:softHyphen/>
        <w:t>ség valamikor huszonöt és harmincöt éves koruk között ada</w:t>
        <w:softHyphen/>
        <w:t>tik meg nekik. Vagy inkább harminchat.</w:t>
      </w:r>
    </w:p>
    <w:p>
      <w:pPr>
        <w:pStyle w:val="Normal"/>
        <w:ind w:left="0" w:right="0" w:firstLine="284"/>
        <w:jc w:val="both"/>
        <w:rPr/>
      </w:pPr>
      <w:r>
        <w:rPr>
          <w:spacing w:val="2"/>
        </w:rPr>
        <w:t>Abban egyetértünk, hogy ha egy nő egyszer már férjhez ment, akkor mindig van lehetősége arra, hogy ezt másodszor is megtegye. Valahogy megtanulja, hogyan cserkéssze be a vadat.</w:t>
      </w:r>
    </w:p>
    <w:p>
      <w:pPr>
        <w:pStyle w:val="Normal"/>
        <w:ind w:left="0" w:right="0" w:firstLine="284"/>
        <w:jc w:val="both"/>
        <w:rPr>
          <w:spacing w:val="2"/>
        </w:rPr>
      </w:pPr>
      <w:r>
        <w:rPr>
          <w:spacing w:val="2"/>
        </w:rPr>
        <w:t>- De ha egy nő harminchét vagy harmincnyolc éves lesz, akkor már van neki ez az... izé - mondja Jerry. - Csomag. TO sok idő telt el. És az idő onnantól már ellenük dolgozik.</w:t>
      </w:r>
    </w:p>
    <w:p>
      <w:pPr>
        <w:pStyle w:val="Normal"/>
        <w:tabs>
          <w:tab w:val="clear" w:pos="720"/>
          <w:tab w:val="left" w:pos="576" w:leader="none"/>
        </w:tabs>
        <w:ind w:left="0" w:right="0" w:firstLine="284"/>
        <w:jc w:val="both"/>
        <w:rPr/>
      </w:pPr>
      <w:r>
        <w:rPr>
          <w:spacing w:val="2"/>
        </w:rPr>
        <w:t>Ha még nem lenne feleségem, és megtudnám, hogy egy nő Mort Zuckermannal vagy a könyvkiadós Marvinnal jár (ketten együtt röviden M&amp;M), azt mondanám, felejtsd el. Ki akar a sorban a huszadik lenni? És ha még valami más csomag</w:t>
        <w:softHyphen/>
        <w:t>juk is van, például gyerek vagy egy-két elvonókúra, az már tényleg gond.</w:t>
      </w:r>
    </w:p>
    <w:p>
      <w:pPr>
        <w:pStyle w:val="Normal"/>
        <w:ind w:left="0" w:right="0" w:firstLine="284"/>
        <w:jc w:val="both"/>
        <w:rPr>
          <w:spacing w:val="2"/>
        </w:rPr>
      </w:pPr>
      <w:r>
        <w:rPr>
          <w:spacing w:val="2"/>
        </w:rPr>
        <w:t>Jerry elmesél egy történetet. Tavaly nyáron szűk körű va</w:t>
        <w:softHyphen/>
        <w:t>csorán vett részt Long Islanden. A vendégek tévés és filmes személyiségek voltak. Jerry és a felesége épp egy negyven</w:t>
        <w:softHyphen/>
        <w:t>éves, egykori modellt próbáltak meg összehozni egy nem</w:t>
        <w:softHyphen/>
        <w:t>rég elvált pasassal. Azok ketten beszélgettek, és hirtelen fel</w:t>
        <w:softHyphen/>
        <w:t>merült Mort Zuckerman neve, aztán Marviné, mire a pasas Jerry és a felesége szeme láttára vesztette el az érdeklődését a nő iránt.</w:t>
      </w:r>
    </w:p>
    <w:p>
      <w:pPr>
        <w:pStyle w:val="Normal"/>
        <w:ind w:left="0" w:right="0" w:firstLine="284"/>
        <w:jc w:val="both"/>
        <w:rPr/>
      </w:pPr>
      <w:r>
        <w:rPr>
          <w:spacing w:val="2"/>
        </w:rPr>
        <w:t xml:space="preserve">- Van egy-két leprás agglegény New Yorkban - mondja Jerry. - Ezek a nőkre nézve halálos veszedelmet jelentenek. </w:t>
      </w:r>
    </w:p>
    <w:p>
      <w:pPr>
        <w:pStyle w:val="Normal"/>
        <w:ind w:left="0" w:right="0" w:firstLine="284"/>
        <w:jc w:val="both"/>
        <w:rPr/>
      </w:pPr>
      <w:r>
        <w:rPr>
          <w:spacing w:val="2"/>
        </w:rPr>
        <w:t>A sztorit még aznap megosztom Annával, aki harminc</w:t>
        <w:softHyphen/>
        <w:t>hat éves, és szeret mindennel vitába szállni, amit a férfiak állí</w:t>
        <w:softHyphen/>
        <w:t>tanak. Minden pasi szeretne vele lefeküdni, és ő azért dobja őket, mert nem elég komolyak. Járt a híres M&amp;M-mel, és Jerryt is ismeri. Amikor meghallja a lényeget, ordítozni kezd velem. - Jerry egyszerűen féltékeny! Ő is szeretne olyan lenni., mint azok a pasik, de nincs hozzá se pénze, se hatalma. Kaparjuk meg egy kicsit a felszínt, és kiderül, hogy fél New York Mort Zuckerman szeretne lenni.</w:t>
      </w:r>
    </w:p>
    <w:p>
      <w:pPr>
        <w:pStyle w:val="Normal"/>
        <w:ind w:left="0" w:right="0" w:firstLine="284"/>
        <w:jc w:val="both"/>
        <w:rPr>
          <w:spacing w:val="2"/>
        </w:rPr>
      </w:pPr>
      <w:r>
        <w:rPr>
          <w:spacing w:val="2"/>
        </w:rPr>
        <w:t>George, harminchét éves befektetési bankár, szintéri a lep</w:t>
        <w:softHyphen/>
        <w:t>rás agglegényekben látja a legfőbb problémát.</w:t>
      </w:r>
    </w:p>
    <w:p>
      <w:pPr>
        <w:pStyle w:val="Normal"/>
        <w:ind w:left="0" w:right="0" w:firstLine="284"/>
        <w:jc w:val="both"/>
        <w:rPr>
          <w:spacing w:val="2"/>
        </w:rPr>
      </w:pPr>
      <w:r>
        <w:rPr>
          <w:spacing w:val="2"/>
        </w:rPr>
        <w:t>- Ezek a palik - a plasztikai sebész, a Times szerkesztője, a termékenységi klinika őrült tulajdonosa - ugyanabból a nőkínálatból szemezgetnek, és a helyzet nem jut egyről a kettőre - állítja. - A magam részéről én sem szeretnék olyan nővel járni, akit már mindenki felpróbált közülük.</w:t>
      </w:r>
    </w:p>
    <w:p>
      <w:pPr>
        <w:pStyle w:val="Normal"/>
        <w:jc w:val="both"/>
        <w:rPr>
          <w:spacing w:val="2"/>
        </w:rPr>
      </w:pPr>
      <w:r>
        <w:rPr>
          <w:spacing w:val="2"/>
        </w:rPr>
      </w:r>
    </w:p>
    <w:p>
      <w:pPr>
        <w:pStyle w:val="Normal"/>
        <w:jc w:val="center"/>
        <w:rPr>
          <w:b/>
          <w:b/>
        </w:rPr>
      </w:pPr>
      <w:r>
        <w:rPr>
          <w:b/>
        </w:rPr>
        <w:t>GYEREK VAGY CSÁBOS FEHÉRNEMŰ?</w:t>
      </w:r>
    </w:p>
    <w:p>
      <w:pPr>
        <w:pStyle w:val="Normal"/>
        <w:ind w:left="0" w:right="0" w:firstLine="284"/>
        <w:jc w:val="both"/>
        <w:rPr>
          <w:b/>
          <w:b/>
        </w:rPr>
      </w:pPr>
      <w:r>
        <w:rPr>
          <w:b/>
        </w:rPr>
      </w:r>
    </w:p>
    <w:p>
      <w:pPr>
        <w:pStyle w:val="Normal"/>
        <w:ind w:left="0" w:right="0" w:firstLine="284"/>
        <w:jc w:val="both"/>
        <w:rPr/>
      </w:pPr>
      <w:r>
        <w:rPr>
          <w:b/>
        </w:rPr>
        <w:t xml:space="preserve">- </w:t>
      </w:r>
      <w:r>
        <w:rPr>
          <w:spacing w:val="2"/>
        </w:rPr>
        <w:t>Ha az ember történetesen Diane Sawyer, mindig talál ma</w:t>
        <w:softHyphen/>
        <w:t>gának férjet. De még a csillagos ötös vagy öt alá nők is könnyen rajtaveszthetnek. A gond az, hogy New Yorkban az emberek egyre kisebb és kisebb csoportokat választanak maguknak. Olyan emberekkel van dolgunk, akik rendkívül kivételes helyzetben vannak, és ennek megfelelően az elvá</w:t>
        <w:softHyphen/>
        <w:t>rásaik is hihetetlenül magasak.</w:t>
      </w:r>
    </w:p>
    <w:p>
      <w:pPr>
        <w:pStyle w:val="Normal"/>
        <w:ind w:left="0" w:right="0" w:firstLine="284"/>
        <w:jc w:val="both"/>
        <w:rPr>
          <w:spacing w:val="2"/>
        </w:rPr>
      </w:pPr>
      <w:r>
        <w:rPr>
          <w:spacing w:val="2"/>
        </w:rPr>
        <w:t>- Aztán ott vannak az ember barátai. Nézz csak magadra - mondja George. -Semmi baj sincs azokkal a pasikkal, akik</w:t>
        <w:softHyphen/>
        <w:t>kel eddig jártál, de azért mindig kicikiztük őket.</w:t>
      </w:r>
    </w:p>
    <w:p>
      <w:pPr>
        <w:pStyle w:val="Normal"/>
        <w:ind w:left="0" w:right="0" w:firstLine="284"/>
        <w:jc w:val="both"/>
        <w:rPr/>
      </w:pPr>
      <w:r>
        <w:rPr>
          <w:spacing w:val="2"/>
        </w:rPr>
        <w:t>És ez tényleg így van. A maga mócíján minden hapsim nagyon jó fej volt, de a barátaim mindegyikükben találtak hibát. Egyszerűen nem hagytak nekem békét, állandóan azt kérdezgették, hogy vagyok képes elviselni ezeket a - szerintem egyébként megbocsátható - hibákat. Most aztán egye</w:t>
        <w:softHyphen/>
        <w:t>dül vagyok, és a barátaim végre boldogok.</w:t>
      </w:r>
    </w:p>
    <w:p>
      <w:pPr>
        <w:pStyle w:val="Normal"/>
        <w:ind w:left="0" w:right="0" w:firstLine="284"/>
        <w:jc w:val="both"/>
        <w:rPr>
          <w:spacing w:val="2"/>
        </w:rPr>
      </w:pPr>
      <w:r>
        <w:rPr>
          <w:spacing w:val="2"/>
        </w:rPr>
        <w:t>Két nappal később George és én összefutunk egy buliban. - Az egész a gyerekszülésről szól - mondja. - Ha egy férfi meg akar házasodni, akkor gyereket is akar, és az em</w:t>
        <w:softHyphen/>
        <w:t>ber nem szeretne harmincöt évesnél idősebb feleséget, mert akkor rögtön gyereket kell vállalni, és akkor semmi másra nem marad idő előtte.</w:t>
      </w:r>
    </w:p>
    <w:p>
      <w:pPr>
        <w:pStyle w:val="Normal"/>
        <w:ind w:left="0" w:right="0" w:firstLine="284"/>
        <w:jc w:val="both"/>
        <w:rPr>
          <w:spacing w:val="2"/>
        </w:rPr>
      </w:pPr>
      <w:r>
        <w:rPr>
          <w:spacing w:val="2"/>
        </w:rPr>
        <w:t>Elhatároztam, hogy kikérem Peter véleményét is, akivel kétszer randiztam. Peter, aki egyébként negyvenkét éves és író, tökéletesen egyetértett George-dzsal.</w:t>
      </w:r>
    </w:p>
    <w:p>
      <w:pPr>
        <w:pStyle w:val="Normal"/>
        <w:tabs>
          <w:tab w:val="clear" w:pos="720"/>
          <w:tab w:val="left" w:pos="4608" w:leader="none"/>
        </w:tabs>
        <w:ind w:left="0" w:right="0" w:firstLine="284"/>
        <w:jc w:val="both"/>
        <w:rPr>
          <w:spacing w:val="2"/>
        </w:rPr>
      </w:pPr>
      <w:r>
        <w:rPr>
          <w:spacing w:val="2"/>
        </w:rPr>
        <w:t>- Igen, az egész az életkorról és a biológiáról szól - ál</w:t>
        <w:softHyphen/>
        <w:t>lítja. - Ésszel fel sem fogja az ember, micsoda elemi vonzereje van egy szülőkorban lévő nőnek az első találkozáskor.</w:t>
      </w:r>
    </w:p>
    <w:p>
      <w:pPr>
        <w:pStyle w:val="Normal"/>
        <w:ind w:left="0" w:right="0" w:firstLine="284"/>
        <w:jc w:val="both"/>
        <w:rPr>
          <w:spacing w:val="2"/>
        </w:rPr>
      </w:pPr>
      <w:r>
        <w:rPr>
          <w:spacing w:val="2"/>
        </w:rPr>
        <w:t>A valamivel idősebb, mondjuk negyvenéves, nő nehezebb helyzetben van, mert a férfiak nem érzik azt az erős első vonzalmat. Velük többször kell találkoznod, mielőtt vágyat éreznél, hogy lefeküdj velük, és akkor már az egész valami másról szól.</w:t>
      </w:r>
    </w:p>
    <w:p>
      <w:pPr>
        <w:pStyle w:val="Normal"/>
        <w:ind w:left="0" w:right="0" w:firstLine="284"/>
        <w:jc w:val="both"/>
        <w:rPr>
          <w:spacing w:val="2"/>
        </w:rPr>
      </w:pPr>
      <w:r>
        <w:rPr>
          <w:spacing w:val="2"/>
        </w:rPr>
        <w:t>Talán a szexi fehérneműről?</w:t>
      </w:r>
    </w:p>
    <w:p>
      <w:pPr>
        <w:pStyle w:val="Normal"/>
        <w:tabs>
          <w:tab w:val="clear" w:pos="720"/>
          <w:tab w:val="left" w:pos="576" w:leader="none"/>
        </w:tabs>
        <w:ind w:left="0" w:right="0" w:firstLine="284"/>
        <w:jc w:val="both"/>
        <w:rPr>
          <w:spacing w:val="2"/>
        </w:rPr>
      </w:pPr>
      <w:r>
        <w:rPr>
          <w:spacing w:val="2"/>
        </w:rPr>
        <w:t>- Szerintem az egyedülálló, középkorú nők jelentik a legnagyobb problémát New York Cityben! - csattan fel Peter, aztán elgondolkodva hozzáteszi: - Ez rengeteg nőnek okoz szenvedést, pedig sokan tagadják.</w:t>
      </w:r>
    </w:p>
    <w:p>
      <w:pPr>
        <w:pStyle w:val="Normal"/>
        <w:ind w:left="0" w:right="0" w:firstLine="284"/>
        <w:jc w:val="both"/>
        <w:rPr>
          <w:spacing w:val="2"/>
        </w:rPr>
      </w:pPr>
      <w:r>
        <w:rPr>
          <w:spacing w:val="2"/>
        </w:rPr>
        <w:t>Peter elmesél egy történetet. Van egy nőismerőse, negyvenegy éves. Mindig rendkívül szexi pasikkal járt, és reme</w:t>
        <w:softHyphen/>
        <w:t>kül érezte magát. Aztán elkezdett egy húszéves fiúval járni, és emiatt mindenki kíméletlenül kinevette. Később egy újabb, vele egyidős szexi pasival járt, aki elhagyta, attól kezd</w:t>
        <w:softHyphen/>
        <w:t>ve pedig nem tudott magának férfit fogni. Fizikailag teljesen lerobbant, elvesztette az állását, és vissza kellett költöznie Iowába az anyjához. Mindez a nők számára rosszabb egy li</w:t>
        <w:softHyphen/>
        <w:t>dérces rémálomnál, bár egy ilyen történettől a férfiak még csak nem is érzik magukat kellemetlenül.</w:t>
      </w:r>
    </w:p>
    <w:p>
      <w:pPr>
        <w:pStyle w:val="Normal"/>
        <w:ind w:left="0" w:right="0" w:firstLine="284"/>
        <w:jc w:val="both"/>
        <w:rPr>
          <w:rFonts w:ascii="Courier New" w:hAnsi="Courier New" w:cs="Courier New"/>
          <w:b/>
          <w:b/>
          <w:spacing w:val="-2"/>
        </w:rPr>
      </w:pPr>
      <w:r>
        <w:rPr>
          <w:rFonts w:cs="Courier New" w:ascii="Courier New" w:hAnsi="Courier New"/>
          <w:b/>
          <w:spacing w:val="-2"/>
        </w:rPr>
      </w:r>
    </w:p>
    <w:p>
      <w:pPr>
        <w:pStyle w:val="Normal"/>
        <w:jc w:val="center"/>
        <w:rPr/>
      </w:pPr>
      <w:r>
        <w:rPr>
          <w:b/>
          <w:spacing w:val="-2"/>
        </w:rPr>
        <w:t xml:space="preserve">ÍGY LÁTJA </w:t>
      </w:r>
      <w:r>
        <w:rPr>
          <w:b/>
          <w:spacing w:val="2"/>
        </w:rPr>
        <w:t>ROGER</w:t>
      </w:r>
    </w:p>
    <w:p>
      <w:pPr>
        <w:pStyle w:val="Normal"/>
        <w:ind w:left="0" w:right="0" w:firstLine="284"/>
        <w:jc w:val="both"/>
        <w:rPr>
          <w:rFonts w:ascii="Arial" w:hAnsi="Arial" w:cs="Arial"/>
          <w:b/>
          <w:b/>
          <w:spacing w:val="2"/>
        </w:rPr>
      </w:pPr>
      <w:r>
        <w:rPr>
          <w:rFonts w:cs="Arial" w:ascii="Arial" w:hAnsi="Arial"/>
          <w:b/>
          <w:spacing w:val="2"/>
        </w:rPr>
      </w:r>
    </w:p>
    <w:p>
      <w:pPr>
        <w:pStyle w:val="Normal"/>
        <w:ind w:left="0" w:right="0" w:firstLine="284"/>
        <w:jc w:val="both"/>
        <w:rPr>
          <w:spacing w:val="2"/>
        </w:rPr>
      </w:pPr>
      <w:r>
        <w:rPr>
          <w:spacing w:val="2"/>
        </w:rPr>
        <w:t>Roger az Upper East Side egyik éttermében ül, vörösbort iszik, és jól érzi magát. Harminckilenc éves, a saját befektetési alap</w:t>
        <w:softHyphen/>
        <w:t>ját vezeti, és a Park Avenue-n lakik egy hatszobás lakásban. Azon morfondírozik éppen, amit én a magam részéről a har</w:t>
        <w:softHyphen/>
        <w:t>mincas férfiak hatalomátvételének nevezek.</w:t>
      </w:r>
    </w:p>
    <w:p>
      <w:pPr>
        <w:pStyle w:val="Normal"/>
        <w:ind w:left="0" w:right="0" w:firstLine="284"/>
        <w:jc w:val="both"/>
        <w:rPr>
          <w:spacing w:val="2"/>
        </w:rPr>
      </w:pPr>
      <w:r>
        <w:rPr>
          <w:spacing w:val="2"/>
        </w:rPr>
        <w:t>- Ha az ember huszonéves fiatalember, vagy csak nem</w:t>
        <w:softHyphen/>
        <w:t>rég múlt harminc, a kapcsolatait a nők irányítják - magyarázza Roger. - Idáig rendben van. De mire ígéretes házasuló korba kerül a harmincas évei végére, úgy érzi, hogy felfalják a nők.</w:t>
      </w:r>
    </w:p>
    <w:p>
      <w:pPr>
        <w:pStyle w:val="Normal"/>
        <w:ind w:left="0" w:right="0" w:firstLine="284"/>
        <w:jc w:val="both"/>
        <w:rPr/>
      </w:pPr>
      <w:r>
        <w:rPr>
          <w:spacing w:val="2"/>
        </w:rPr>
        <w:t>Más szóval, egyik pillanatról a másikra a férfi kerül hatalmi helyzetbe.</w:t>
      </w:r>
    </w:p>
    <w:p>
      <w:pPr>
        <w:pStyle w:val="Normal"/>
        <w:ind w:left="0" w:right="0" w:firstLine="284"/>
        <w:jc w:val="both"/>
        <w:rPr/>
      </w:pPr>
      <w:r>
        <w:rPr>
          <w:spacing w:val="2"/>
        </w:rPr>
        <w:t>Roger elmeséli, mi történt vele egyszer egy koktélpartin. Kicsit korábban érkezett, és látta, hogy hét egyedülálló harmincöt-negyven éves nő van jelen, mindegyik Upper East Side-i szőke, fekete koktélruhában, egyik szellemesebb, mint a másik. - Ilyenkor az ember már tudja, hogy egyszerűen nem mondhat olyat, ami rosszul sül el - mondja Roger. - A nőknél ilyenkor egyesül a kétségbeesés a maximális szexuális vonzerővel. Rendkívül veszélyes kombináció: Látod a pillantásukban a birtoklási vágyat, kiegészülve a cash flow iránti egészséges tisztelettel. Az az érzésed támad; hogy amint kilépsz a szobából, mindent lenyomoznak rólad. A legször</w:t>
        <w:softHyphen/>
        <w:t>nyűbb az egészben, hogy a legtöbb ilyen nő tényleg érdekes, mert nem mentek csak úgy férjhez. De ha megpillantod, mi tükröződik a tekintetükben, hogyan érezhetnél szenvedélyt?</w:t>
      </w:r>
    </w:p>
    <w:p>
      <w:pPr>
        <w:pStyle w:val="Normal"/>
        <w:ind w:left="0" w:right="0" w:firstLine="284"/>
        <w:jc w:val="both"/>
        <w:rPr>
          <w:spacing w:val="2"/>
        </w:rPr>
      </w:pPr>
      <w:r>
        <w:rPr>
          <w:spacing w:val="2"/>
        </w:rPr>
        <w:t>Térjünk vissza Peterhez, aki most lovalja bele magát Alec Baldwinnal kapcsolatos felháborodásába.</w:t>
      </w:r>
    </w:p>
    <w:p>
      <w:pPr>
        <w:pStyle w:val="Normal"/>
        <w:ind w:left="0" w:right="0" w:firstLine="284"/>
        <w:jc w:val="both"/>
        <w:rPr>
          <w:spacing w:val="2"/>
        </w:rPr>
      </w:pPr>
      <w:r>
        <w:rPr>
          <w:spacing w:val="2"/>
        </w:rPr>
        <w:t>- A gond az elvárásoknál kezdődik. Az idősebb nők nem akarják beérni a kínálat maradékával. Ha nem vagyok ké</w:t>
        <w:softHyphen/>
        <w:t>pes olyan pasit találni, aki laza és életképes, akkor csesszé</w:t>
        <w:softHyphen/>
        <w:t>tek meg, maradok inkább magamnak, mondják. Akit ezek a nők igazából szeretnének megkapni, az Alec Baldwin. Egyet</w:t>
        <w:softHyphen/>
        <w:t>len nő sincs New Yorkban, aki ne utasított volna vissza éle</w:t>
        <w:softHyphen/>
        <w:t>tében már vagy tíz, csodás, szerelmes férfit, csak azért, mert túl kövér volt az illető, vagy nem volt elég hatalma, vagy nem volt elég gazdag, vagy nem volt elég akármilyen. Csakhogy azok az igazán szexi pasik, akikre ezek a nők várnak, a húsz</w:t>
        <w:softHyphen/>
        <w:t>éves kiscsajokra hajtanak.</w:t>
      </w:r>
    </w:p>
    <w:p>
      <w:pPr>
        <w:pStyle w:val="Normal"/>
        <w:ind w:left="0" w:right="0" w:firstLine="284"/>
        <w:jc w:val="both"/>
        <w:rPr>
          <w:spacing w:val="2"/>
        </w:rPr>
      </w:pPr>
      <w:r>
        <w:rPr>
          <w:spacing w:val="2"/>
        </w:rPr>
        <w:t>Mostanra Peter már szinte kiabál.</w:t>
      </w:r>
    </w:p>
    <w:p>
      <w:pPr>
        <w:pStyle w:val="Normal"/>
        <w:ind w:left="0" w:right="0" w:firstLine="284"/>
        <w:jc w:val="both"/>
        <w:rPr>
          <w:spacing w:val="2"/>
        </w:rPr>
      </w:pPr>
      <w:r>
        <w:rPr>
          <w:spacing w:val="2"/>
        </w:rPr>
        <w:t>- Miért nem mennek férjhez egy kövér emberhez? Miért nem mennek férjhez egy gusztustalan, kövér zsírszalonnához?</w:t>
      </w:r>
    </w:p>
    <w:p>
      <w:pPr>
        <w:pStyle w:val="Normal"/>
        <w:ind w:left="0" w:right="0" w:firstLine="284"/>
        <w:jc w:val="both"/>
        <w:rPr/>
      </w:pPr>
      <w:r>
        <w:rPr>
          <w:spacing w:val="2"/>
        </w:rPr>
        <w:t>kétszer randiztam. Peter, aki egyébként negyvenkét éves és író, tökéletesen egyetértett George-dzsal.</w:t>
      </w:r>
    </w:p>
    <w:p>
      <w:pPr>
        <w:pStyle w:val="Normal"/>
        <w:tabs>
          <w:tab w:val="clear" w:pos="720"/>
          <w:tab w:val="left" w:pos="4608" w:leader="none"/>
        </w:tabs>
        <w:ind w:left="0" w:right="0" w:firstLine="284"/>
        <w:jc w:val="both"/>
        <w:rPr/>
      </w:pPr>
      <w:r>
        <w:rPr>
          <w:spacing w:val="2"/>
        </w:rPr>
        <w:t>- Igen, az egész az életkorról és a biológiáról szól - ál</w:t>
        <w:softHyphen/>
        <w:t>lítja. - Ésszel fel sem fogja az ember, micsoda elemi vonzereje van egy szülőkorban lévő nőnek az első találkozáskor.</w:t>
      </w:r>
    </w:p>
    <w:p>
      <w:pPr>
        <w:pStyle w:val="Normal"/>
        <w:ind w:left="0" w:right="0" w:firstLine="284"/>
        <w:jc w:val="both"/>
        <w:rPr>
          <w:spacing w:val="2"/>
        </w:rPr>
      </w:pPr>
      <w:r>
        <w:rPr>
          <w:spacing w:val="2"/>
        </w:rPr>
        <w:t>A valamivel idősebb, mondjuk negyvenéves, nő nehezebb helyzetben van, mert a férfiak nem érzik azt az erős első vonzalmat. Velük többször kell találkoznod, mielőtt vágyat éreznél, hogy lefeküdj velük, és akkor már az egész valami másról szól.</w:t>
      </w:r>
    </w:p>
    <w:p>
      <w:pPr>
        <w:pStyle w:val="Normal"/>
        <w:ind w:left="0" w:right="0" w:firstLine="284"/>
        <w:jc w:val="both"/>
        <w:rPr>
          <w:spacing w:val="2"/>
        </w:rPr>
      </w:pPr>
      <w:r>
        <w:rPr>
          <w:spacing w:val="2"/>
        </w:rPr>
        <w:t>Talán a szexi fehérneműről?</w:t>
      </w:r>
    </w:p>
    <w:p>
      <w:pPr>
        <w:pStyle w:val="Normal"/>
        <w:tabs>
          <w:tab w:val="clear" w:pos="720"/>
          <w:tab w:val="left" w:pos="576" w:leader="none"/>
        </w:tabs>
        <w:ind w:left="0" w:right="0" w:firstLine="284"/>
        <w:jc w:val="both"/>
        <w:rPr>
          <w:spacing w:val="2"/>
        </w:rPr>
      </w:pPr>
      <w:r>
        <w:rPr>
          <w:spacing w:val="2"/>
        </w:rPr>
        <w:t>- Szerintem az egyedülálló, középkorú nők jelentik a legnagyobb problémát New York Cityben! - csattan fel Peter, aztán elgondolkodva hozzáteszi: - Ez rengeteg nőnek okoz szenvedést, pedig sokan tagadják.</w:t>
      </w:r>
    </w:p>
    <w:p>
      <w:pPr>
        <w:pStyle w:val="Normal"/>
        <w:ind w:left="0" w:right="0" w:firstLine="284"/>
        <w:jc w:val="both"/>
        <w:rPr>
          <w:spacing w:val="2"/>
        </w:rPr>
      </w:pPr>
      <w:r>
        <w:rPr>
          <w:spacing w:val="2"/>
        </w:rPr>
        <w:t>Peter elmesél egy történetet. Van egy nőismerőse, negyvenegy éves. Mindig rendkívül szexi pasikkal járt, és reme</w:t>
        <w:softHyphen/>
        <w:t>kül érezte magát. Aztán elkezdett egy húszéves fiúval járni, és emiatt mindenki kíméletlenül kinevette. Később egy újabb, vele egyidős szexi pasival járt, aki elhagyta, attól kezd</w:t>
        <w:softHyphen/>
        <w:t>ve pedig nem tudott magának férfit fogni. Fizikailag teljesen lerobbant, elvesztette az állását, és vissza kellett költöznie Iowába az anyjához. Mindez a nők számára rosszabb egy li</w:t>
        <w:softHyphen/>
        <w:t>dérces rémálomnál, bár egy ilyen történettől a férfiak még csak nem is érzik magukat kellemetlenül.</w:t>
      </w:r>
    </w:p>
    <w:p>
      <w:pPr>
        <w:pStyle w:val="Normal"/>
        <w:ind w:left="0" w:right="0" w:firstLine="284"/>
        <w:jc w:val="both"/>
        <w:rPr>
          <w:spacing w:val="2"/>
        </w:rPr>
      </w:pPr>
      <w:r>
        <w:rPr>
          <w:spacing w:val="2"/>
        </w:rPr>
      </w:r>
    </w:p>
    <w:p>
      <w:pPr>
        <w:pStyle w:val="Normal"/>
        <w:ind w:left="0" w:right="0" w:firstLine="284"/>
        <w:jc w:val="center"/>
        <w:rPr>
          <w:b/>
          <w:b/>
          <w:spacing w:val="2"/>
        </w:rPr>
      </w:pPr>
      <w:r>
        <w:rPr>
          <w:b/>
          <w:spacing w:val="-2"/>
        </w:rPr>
        <w:t xml:space="preserve">ÍGY LÁTJA </w:t>
      </w:r>
      <w:r>
        <w:rPr>
          <w:b/>
          <w:spacing w:val="2"/>
        </w:rPr>
        <w:t>ROGER</w:t>
      </w:r>
    </w:p>
    <w:p>
      <w:pPr>
        <w:pStyle w:val="Normal"/>
        <w:ind w:left="0" w:right="0" w:firstLine="284"/>
        <w:jc w:val="both"/>
        <w:rPr>
          <w:b/>
          <w:b/>
          <w:spacing w:val="2"/>
        </w:rPr>
      </w:pPr>
      <w:r>
        <w:rPr>
          <w:b/>
          <w:spacing w:val="2"/>
        </w:rPr>
      </w:r>
    </w:p>
    <w:p>
      <w:pPr>
        <w:pStyle w:val="Normal"/>
        <w:ind w:left="0" w:right="0" w:firstLine="284"/>
        <w:jc w:val="both"/>
        <w:rPr/>
      </w:pPr>
      <w:r>
        <w:rPr>
          <w:spacing w:val="2"/>
        </w:rPr>
        <w:t>Roger az Upper East Side egyik éttermében ül, vörösbort iszik, és jól érzi magát. Harminckilenc éves, a saját befektetési alap</w:t>
        <w:softHyphen/>
        <w:t>ját vezeti, és a Park Avenue-n lakik egy hatszobás lakásban. Azon morfondírozik éppen, amit én a magam részéről a har</w:t>
        <w:softHyphen/>
        <w:t>mincas férfiak hatalomátvételének nevezek.</w:t>
      </w:r>
    </w:p>
    <w:p>
      <w:pPr>
        <w:pStyle w:val="Normal"/>
        <w:ind w:left="0" w:right="0" w:firstLine="284"/>
        <w:jc w:val="both"/>
        <w:rPr>
          <w:spacing w:val="2"/>
        </w:rPr>
      </w:pPr>
      <w:r>
        <w:rPr>
          <w:spacing w:val="2"/>
        </w:rPr>
        <w:t>- Ha az ember huszonéves fiatalember, vagy csak nem</w:t>
        <w:softHyphen/>
        <w:t>rég múlt harminc, a kapcsolatait a nők irányítják - magyarázza Roger. - Idáig rendben van. De mire ígéretes házasuló korba kerül a harmincas évei végére, úgy érzi, hogy felfalják a nők.</w:t>
      </w:r>
    </w:p>
    <w:p>
      <w:pPr>
        <w:pStyle w:val="Normal"/>
        <w:ind w:left="0" w:right="0" w:firstLine="284"/>
        <w:jc w:val="both"/>
        <w:rPr>
          <w:spacing w:val="2"/>
        </w:rPr>
      </w:pPr>
      <w:r>
        <w:rPr>
          <w:spacing w:val="2"/>
        </w:rPr>
        <w:t>Más szóval, egyik pillanatról a másikra a férfi kerül hatalmi helyzetbe.</w:t>
      </w:r>
    </w:p>
    <w:p>
      <w:pPr>
        <w:pStyle w:val="Normal"/>
        <w:ind w:left="0" w:right="0" w:firstLine="284"/>
        <w:jc w:val="both"/>
        <w:rPr>
          <w:spacing w:val="2"/>
        </w:rPr>
      </w:pPr>
      <w:r>
        <w:rPr>
          <w:spacing w:val="2"/>
        </w:rPr>
        <w:t>Roger elmeséli, mi történt vele egyszer egy koktélpartin. Kicsit</w:t>
      </w:r>
    </w:p>
    <w:p>
      <w:pPr>
        <w:pStyle w:val="Normal"/>
        <w:ind w:left="0" w:right="0" w:firstLine="284"/>
        <w:jc w:val="both"/>
        <w:rPr/>
      </w:pPr>
      <w:r>
        <w:rPr>
          <w:spacing w:val="2"/>
        </w:rPr>
        <w:t>korábban érkezett, és látta, hogy hét egyedülálló harmincöt-negyven éves nő van jelen, mindegyik Upper East Side-i szőke, fekete koktélruhában, egyik szellemesebb, mint a másik. - Ilyenkor az ember már tudja, hogy egyszerűen nem mondhat olyat, ami rosszul sül el - mondja Roger. - A nőknél ilyenkor egyesül a kétségbeesés a maximális szexuális vonzerővel. Rendkívül veszélyes kombináció: Látod a pillantásukban a birtoklási vágyat, kiegészülve a cash flow iránti egészséges tisztelettel. Az az érzésed támad; hogy amint kilépsz a szobából, mindent lenyomoznak rólad. A legször</w:t>
        <w:softHyphen/>
        <w:t>nyűbb az egészben, hogy a legtöbb ilyen nő tényleg érdekes, mert nem mentek csak úgy férjhez. De ha megpillantod, mi tükröződik a tekintetükben, hogyan érezhetnél szenvedélyt?</w:t>
      </w:r>
    </w:p>
    <w:p>
      <w:pPr>
        <w:pStyle w:val="Normal"/>
        <w:ind w:left="0" w:right="0" w:firstLine="284"/>
        <w:jc w:val="both"/>
        <w:rPr>
          <w:spacing w:val="2"/>
        </w:rPr>
      </w:pPr>
      <w:r>
        <w:rPr>
          <w:spacing w:val="2"/>
        </w:rPr>
        <w:t>Térjünk vissza Peterhez, aki most lovalja bele magát Alec Baldwinnal kapcsolatos felháborodásába.</w:t>
      </w:r>
    </w:p>
    <w:p>
      <w:pPr>
        <w:pStyle w:val="Normal"/>
        <w:ind w:left="0" w:right="0" w:firstLine="284"/>
        <w:jc w:val="both"/>
        <w:rPr>
          <w:spacing w:val="2"/>
        </w:rPr>
      </w:pPr>
      <w:r>
        <w:rPr>
          <w:spacing w:val="2"/>
        </w:rPr>
        <w:t>- A gond az elvárásoknál kezdődik. Az idősebb nők nem akarják beérni a kínálat maradékával. Ha nem vagyok ké</w:t>
        <w:softHyphen/>
        <w:t>pes olyan pasit találni, aki laza és életképes, akkor csesszé</w:t>
        <w:softHyphen/>
        <w:t>tek meg, maradok inkább magamnak, mondják. Akit ezek a nők igazából szeretnének megkapni, az Alec Baldwin. Egyet</w:t>
        <w:softHyphen/>
        <w:t>len nő sincs New Yorkban, aki ne utasított volna vissza éle</w:t>
        <w:softHyphen/>
        <w:t>tében már vagy tíz, csodás, szerelmes férfit, csak azért, mert túl kövér volt az illető, vagy nem volt elég hatalma, vagy nem volt elég gazdag, vagy nem volt elég akármilyen. Csakhogy azok az igazán szexi pasik, akikre ezek a nők várnak, a húsz</w:t>
        <w:softHyphen/>
        <w:t>éves kiscsajokra hajtanak.</w:t>
      </w:r>
    </w:p>
    <w:p>
      <w:pPr>
        <w:pStyle w:val="Normal"/>
        <w:ind w:left="0" w:right="0" w:firstLine="284"/>
        <w:jc w:val="both"/>
        <w:rPr>
          <w:spacing w:val="2"/>
        </w:rPr>
      </w:pPr>
      <w:r>
        <w:rPr>
          <w:spacing w:val="2"/>
        </w:rPr>
        <w:t>Mostanra Peter már szinte kiabál.</w:t>
      </w:r>
    </w:p>
    <w:p>
      <w:pPr>
        <w:pStyle w:val="Normal"/>
        <w:ind w:left="0" w:right="0" w:firstLine="284"/>
        <w:jc w:val="both"/>
        <w:rPr>
          <w:spacing w:val="2"/>
        </w:rPr>
      </w:pPr>
      <w:r>
        <w:rPr>
          <w:spacing w:val="2"/>
        </w:rPr>
        <w:t>- Miért nem mennek férjhez egy kövér emberhez? Miért nem mennek férjhez egy gusztustalan, kövér zsírszalonnához?</w:t>
      </w:r>
    </w:p>
    <w:p>
      <w:pPr>
        <w:pStyle w:val="Normal"/>
        <w:ind w:left="0" w:right="0" w:firstLine="284"/>
        <w:jc w:val="both"/>
        <w:rPr>
          <w:spacing w:val="2"/>
        </w:rPr>
      </w:pPr>
      <w:r>
        <w:rPr>
          <w:spacing w:val="2"/>
        </w:rPr>
      </w:r>
    </w:p>
    <w:p>
      <w:pPr>
        <w:pStyle w:val="Normal"/>
        <w:ind w:left="0" w:right="0" w:firstLine="284"/>
        <w:jc w:val="center"/>
        <w:rPr/>
      </w:pPr>
      <w:r>
        <w:rPr>
          <w:b/>
          <w:spacing w:val="6"/>
        </w:rPr>
        <w:t>BARÁTNAK REMEK, FÉRJNEK POCSÉK</w:t>
      </w:r>
    </w:p>
    <w:p>
      <w:pPr>
        <w:pStyle w:val="Normal"/>
        <w:ind w:left="0" w:right="0" w:firstLine="284"/>
        <w:jc w:val="both"/>
        <w:rPr>
          <w:b/>
          <w:b/>
          <w:spacing w:val="6"/>
        </w:rPr>
      </w:pPr>
      <w:r>
        <w:rPr>
          <w:b/>
          <w:spacing w:val="6"/>
        </w:rPr>
      </w:r>
    </w:p>
    <w:p>
      <w:pPr>
        <w:pStyle w:val="Normal"/>
        <w:ind w:left="0" w:right="0" w:firstLine="284"/>
        <w:jc w:val="both"/>
        <w:rPr>
          <w:spacing w:val="2"/>
        </w:rPr>
      </w:pPr>
      <w:r>
        <w:rPr>
          <w:spacing w:val="2"/>
        </w:rPr>
        <w:t>Ezt a kérdést felteszem Charlotte-nak, az angol újságírónőnek. - Megmondom miért - mondja. - Én jártam néhány ilyen pasival - alacsonnyal, kövérrel, csúnyával -, és semmi különb</w:t>
        <w:softHyphen/>
        <w:t>séget nem tapasztaltam. Éppen olyan értéktelen, önző alakok voltak, mint a jóképűek. Egyébként is, ha egy nő már elmúlt harmincöt, és még nincs férjnél, azt mondja magában, miért kellene megállapodnom?</w:t>
      </w:r>
    </w:p>
    <w:p>
      <w:pPr>
        <w:pStyle w:val="Normal"/>
        <w:ind w:left="0" w:right="0" w:firstLine="284"/>
        <w:jc w:val="both"/>
        <w:rPr/>
      </w:pPr>
      <w:r>
        <w:rPr>
          <w:spacing w:val="2"/>
        </w:rPr>
        <w:t>Charlotte elmeséli, hogy épp most mondta le a randit egy rendkívül ígéretes, negyvenegy éves bankárral, aki nemré</w:t>
        <w:softHyphen/>
        <w:t>giben vált el, pusztán azért, mert túl kicsi a micsodája. - Mutatóujj - sóhajt Charlotte.</w:t>
      </w:r>
    </w:p>
    <w:p>
      <w:pPr>
        <w:pStyle w:val="Normal"/>
        <w:ind w:left="0" w:right="0" w:firstLine="284"/>
        <w:jc w:val="both"/>
        <w:rPr>
          <w:spacing w:val="2"/>
        </w:rPr>
      </w:pPr>
      <w:r>
        <w:rPr>
          <w:spacing w:val="2"/>
        </w:rPr>
        <w:t>Sarah közbekotyog. Épp most sikerült pénzt szereznie az első filmjére, és ettől valósággal eksztázisban van.</w:t>
      </w:r>
    </w:p>
    <w:p>
      <w:pPr>
        <w:pStyle w:val="Normal"/>
        <w:ind w:left="0" w:right="0" w:firstLine="284"/>
        <w:jc w:val="both"/>
        <w:rPr/>
      </w:pPr>
      <w:r>
        <w:rPr>
          <w:spacing w:val="2"/>
        </w:rPr>
        <w:t>- Még hogy a nők ne tudnának férjhez menni? Ez annyi</w:t>
        <w:softHyphen/>
        <w:t>ra beszűkült gondolkodás, hogy vitatkozni se érdemes vele. Ha meg akarsz szerezni egy pasit, fogd he a szád. Csak ülj ott, ne szólj egy szót se, és érts egyet mindennel, amit a száján kiejt.</w:t>
      </w:r>
    </w:p>
    <w:p>
      <w:pPr>
        <w:pStyle w:val="Normal"/>
        <w:ind w:left="0" w:right="0" w:firstLine="284"/>
        <w:jc w:val="both"/>
        <w:rPr>
          <w:spacing w:val="2"/>
        </w:rPr>
      </w:pPr>
      <w:r>
        <w:rPr>
          <w:spacing w:val="2"/>
        </w:rPr>
        <w:t>Szerencsére felhív a barátnőm, Amalita, és elmagyarázza ezt az egész férjhezmenősdit. Elmagyarázza, hogy igaz, a leg</w:t>
        <w:softHyphen/>
        <w:t>fantasztikusabb nők gyakran maradnak egyedül, és nem örül</w:t>
        <w:softHyphen/>
        <w:t>nek neki, de azért kétségbe sem esnek miatta.</w:t>
      </w:r>
    </w:p>
    <w:p>
      <w:pPr>
        <w:pStyle w:val="Normal"/>
        <w:ind w:left="0" w:right="0" w:firstLine="284"/>
        <w:jc w:val="both"/>
        <w:rPr/>
      </w:pPr>
      <w:r>
        <w:rPr>
          <w:spacing w:val="2"/>
        </w:rPr>
        <w:t>- Nyuszikám - búgja a telefonba. Jó hangulatban van, mert előző éjjel szexelt egy huszonnégy éves joghallgatóval. - Mindenki tudja, hogy a New York-i férfi barátnak remek, de férjnek pocsék. Dél-Amerikában, ahol felnőttem, van egy mondás: jobb egyedül, mint rossz társaságban.</w:t>
      </w:r>
    </w:p>
    <w:p>
      <w:pPr>
        <w:pStyle w:val="Normal"/>
        <w:ind w:left="0" w:right="0" w:firstLine="284"/>
        <w:jc w:val="both"/>
        <w:rPr>
          <w:b/>
          <w:b/>
          <w:spacing w:val="2"/>
        </w:rPr>
      </w:pPr>
      <w:r>
        <w:rPr>
          <w:b/>
          <w:spacing w:val="2"/>
        </w:rPr>
      </w:r>
    </w:p>
    <w:p>
      <w:pPr>
        <w:pStyle w:val="Normal"/>
        <w:jc w:val="center"/>
        <w:rPr>
          <w:b/>
          <w:b/>
        </w:rPr>
      </w:pPr>
      <w:r>
        <w:rPr>
          <w:b/>
        </w:rPr>
        <w:t>5.</w:t>
      </w:r>
    </w:p>
    <w:p>
      <w:pPr>
        <w:pStyle w:val="Normal"/>
        <w:jc w:val="center"/>
        <w:rPr>
          <w:b/>
          <w:b/>
          <w:spacing w:val="2"/>
        </w:rPr>
      </w:pPr>
      <w:r>
        <w:rPr>
          <w:b/>
          <w:spacing w:val="2"/>
        </w:rPr>
        <w:t>Ki viszi ágyba a sztármodelleket?</w:t>
      </w:r>
    </w:p>
    <w:p>
      <w:pPr>
        <w:pStyle w:val="Normal"/>
        <w:ind w:left="0" w:right="0" w:firstLine="284"/>
        <w:jc w:val="both"/>
        <w:rPr>
          <w:b/>
          <w:b/>
          <w:spacing w:val="2"/>
        </w:rPr>
      </w:pPr>
      <w:r>
        <w:rPr>
          <w:b/>
          <w:spacing w:val="2"/>
        </w:rPr>
      </w:r>
    </w:p>
    <w:p>
      <w:pPr>
        <w:pStyle w:val="Normal"/>
        <w:ind w:left="0" w:right="0" w:firstLine="284"/>
        <w:jc w:val="both"/>
        <w:rPr/>
      </w:pPr>
      <w:r>
        <w:rPr>
          <w:spacing w:val="2"/>
        </w:rPr>
        <w:t xml:space="preserve">Épp csak egy kevéske izgalom söpör végig a tennen, amikor péntek este az összeesküvős filmjeiről híres rendező, akit nevezzünk, mondjuk, Gregory Roque-nak, lép be a Bowery bárba. A GAF (Gerald Rudolph Ford) és a </w:t>
      </w:r>
      <w:r>
        <w:rPr>
          <w:i/>
          <w:spacing w:val="18"/>
        </w:rPr>
        <w:t>Majom című bot</w:t>
        <w:softHyphen/>
        <w:t>rányfilmek</w:t>
      </w:r>
    </w:p>
    <w:p>
      <w:pPr>
        <w:pStyle w:val="Normal"/>
        <w:ind w:left="0" w:right="0" w:firstLine="284"/>
        <w:jc w:val="both"/>
        <w:rPr/>
      </w:pPr>
      <w:r>
        <w:rPr>
          <w:i/>
          <w:spacing w:val="18"/>
        </w:rPr>
        <w:t xml:space="preserve">alkotója, </w:t>
      </w:r>
      <w:r>
        <w:rPr>
          <w:spacing w:val="2"/>
        </w:rPr>
        <w:t>Mr. Roque, viseltes tweedzakóban, le</w:t>
        <w:softHyphen/>
        <w:t>hajtott fejjel igyekszik az asztalához. Hat fiatal nő nyüzsög körülötte, egy ismert modellügynökség új sztárjai. Egyik</w:t>
      </w:r>
    </w:p>
    <w:p>
      <w:pPr>
        <w:pStyle w:val="Normal"/>
        <w:ind w:left="0" w:right="0" w:firstLine="284"/>
        <w:jc w:val="both"/>
        <w:rPr>
          <w:spacing w:val="2"/>
        </w:rPr>
      </w:pPr>
      <w:r>
        <w:rPr>
          <w:spacing w:val="2"/>
        </w:rPr>
        <w:t>sincs még huszonegy éves (ketten nemrég töltötték he a ti</w:t>
        <w:softHyphen/>
        <w:t>zenhatot), és legtöbbjük nem látta Mr. Roque filmjeit, mi</w:t>
        <w:softHyphen/>
        <w:t>vel - őszintén szólva - kurvára nem érdeklik őket az ilyen filmek.</w:t>
      </w:r>
    </w:p>
    <w:p>
      <w:pPr>
        <w:pStyle w:val="Normal"/>
        <w:ind w:left="0" w:right="0" w:firstLine="284"/>
        <w:jc w:val="both"/>
        <w:rPr/>
      </w:pPr>
      <w:r>
        <w:rPr>
          <w:spacing w:val="2"/>
        </w:rPr>
        <w:t xml:space="preserve">Két kis tolóhajó próbálja a csapatot együtt tartani, és a cél </w:t>
      </w:r>
      <w:r>
        <w:rPr>
          <w:spacing w:val="6"/>
        </w:rPr>
        <w:t>felé</w:t>
      </w:r>
      <w:r>
        <w:rPr>
          <w:b/>
          <w:spacing w:val="6"/>
        </w:rPr>
        <w:t xml:space="preserve"> </w:t>
      </w:r>
      <w:r>
        <w:rPr>
          <w:spacing w:val="2"/>
        </w:rPr>
        <w:t>terelni: Jack és Ben, harmincas éveik elején járó, jellegtelen, befektetésicég-tulajdonosok, az egyik lapátfogú, a másik zselézett bajú.</w:t>
      </w:r>
    </w:p>
    <w:p>
      <w:pPr>
        <w:pStyle w:val="Normal"/>
        <w:ind w:left="0" w:right="0" w:firstLine="284"/>
        <w:jc w:val="both"/>
        <w:rPr/>
      </w:pPr>
      <w:r>
        <w:rPr>
          <w:spacing w:val="2"/>
        </w:rPr>
        <w:t>Első látásra vidám csapatnak látszanak. A lányok moso</w:t>
        <w:softHyphen/>
        <w:t>lyognak,</w:t>
      </w:r>
    </w:p>
    <w:p>
      <w:pPr>
        <w:pStyle w:val="Normal"/>
        <w:ind w:left="0" w:right="0" w:firstLine="284"/>
        <w:jc w:val="both"/>
        <w:rPr/>
      </w:pPr>
      <w:r>
        <w:rPr>
          <w:spacing w:val="2"/>
        </w:rPr>
        <w:t>Mr. Roque a pamlagon foglal helyet, körülötte a szép kisasszonyok, a két fiatalember pedig a teremnek háttal lévő székekre ül, mintha azon őrködnének, hogy hívatlan beto</w:t>
        <w:softHyphen/>
        <w:t>lakodók ne zavarják Mr. Roque-ot, ne próbálják megszólítani, vagy pláne valamelyik lányt elrabolni.</w:t>
      </w:r>
    </w:p>
    <w:p>
      <w:pPr>
        <w:pStyle w:val="Normal"/>
        <w:ind w:left="0" w:right="0" w:firstLine="284"/>
        <w:jc w:val="both"/>
        <w:rPr/>
      </w:pPr>
      <w:r>
        <w:rPr/>
        <w:t>Mr. Roque hol az egyik, hol a másik lány felé fordul, néhány szót beszélgetnek. A fiatalemberek élénken társalognak. De a jelenet valójában nem olyan bájos, mint amilyennek látszik. Először is, ha az ember jobban megnézi a lányokat, feltűnik, hogy arcukat az öregség ráncaihoz hasonlóan eltorzítja a tömény unalom. Semmiről sem tudnak Mr. Roque-kal beszélni, még kevésbé egymással. De mindenkinek dolga van az asz</w:t>
        <w:softHyphen/>
        <w:t>talnál, amit lelkiismeretesen teljesítenek is. Ott ülnek, szépek, gyönyörűek, egy idő után pedig beszállnak Mr. Roque limuzinjába, és átmennek a Tunnelbe, ahol Mr. Roque kénysze</w:t>
        <w:softHyphen/>
        <w:t>redetten táncol az egyik lánnyal, aztán rájön, hogy halálosan unatkozik, és hazamegy egyedül. A lányok még maradnak, bedrogoznak, aztán Jack, a zselés hajú, elkapja az egyik lányt, és közli vele: - Te hülye kis kurva! - A lány pedig hazamegy vele. Jack ad még neki drogot, a lány meg leszopja.</w:t>
      </w:r>
    </w:p>
    <w:p>
      <w:pPr>
        <w:pStyle w:val="Normal"/>
        <w:ind w:left="0" w:right="0" w:firstLine="284"/>
        <w:jc w:val="both"/>
        <w:rPr/>
      </w:pPr>
      <w:r>
        <w:rPr/>
        <w:t>Ez a forgatókönyv lényegében minden este lejátszódik New York vendéglőiben és éjszakai klubjaiban. Ott láthatók azok a gyönyörű fiatal modellek, akik vándormadárként, csapatokban rajzanak New Yorkba, meg a kísérőik, a Jackhez és Benhez hasonló férfiak, akiknek gyakorlatilag abból áll az életük, hogy etetik, itatják, és változó sikerrel elcsábít</w:t>
        <w:softHyphen/>
        <w:t>ják őket. A fiatal lányok legjobb barátai a modellezők.</w:t>
      </w:r>
    </w:p>
    <w:p>
      <w:pPr>
        <w:pStyle w:val="Normal"/>
        <w:ind w:left="0" w:right="0" w:firstLine="284"/>
        <w:jc w:val="both"/>
        <w:rPr/>
      </w:pPr>
      <w:r>
        <w:rPr/>
        <w:t>A modellezők különös emberfajta. Nem egyszerűen bugyivadászok - akkor lefeküdnének bárkivel, aki szoknyát hord. A modellezők nem nőzni akarnak, hanem modellezni. Imádják a szépségüket, és utálnak bennük minden egyebet. - Hülyék, mint a seggem, ide-oda sodródnak, nincsenek értékeik, van viszont rengeteg ruhájuk - mondja Jack. A mo</w:t>
        <w:softHyphen/>
        <w:t>dellezők egy saját világot hoznak létre, saját bolygókkal (Nobu, Bowery bár, Tabac, Flowers, Tunnel, Expo, Metropolis) és a körülöttük keringő holdakkal (lakások, legtöbb a Union Square környékén, amelyeket a modellközvetítő ügynökségek bérel</w:t>
        <w:softHyphen/>
        <w:t>nek nekik) és istennőkkel (Linda, Naomi, Christy, Elle, Bridget). Isten hozott ebben az új világban! Nem valami szép.</w:t>
      </w:r>
    </w:p>
    <w:p>
      <w:pPr>
        <w:pStyle w:val="Normal"/>
        <w:ind w:left="0" w:right="0" w:firstLine="284"/>
        <w:jc w:val="both"/>
        <w:rPr/>
      </w:pPr>
      <w:r>
        <w:rPr/>
      </w:r>
    </w:p>
    <w:p>
      <w:pPr>
        <w:pStyle w:val="Normal"/>
        <w:jc w:val="center"/>
        <w:rPr>
          <w:b/>
          <w:b/>
        </w:rPr>
      </w:pPr>
      <w:r>
        <w:rPr>
          <w:b/>
        </w:rPr>
        <w:t>A MODELLEZŐK</w:t>
      </w:r>
    </w:p>
    <w:p>
      <w:pPr>
        <w:pStyle w:val="Normal"/>
        <w:ind w:left="0" w:right="0" w:firstLine="284"/>
        <w:jc w:val="both"/>
        <w:rPr>
          <w:b/>
          <w:b/>
        </w:rPr>
      </w:pPr>
      <w:r>
        <w:rPr>
          <w:b/>
        </w:rPr>
      </w:r>
    </w:p>
    <w:p>
      <w:pPr>
        <w:pStyle w:val="Normal"/>
        <w:jc w:val="both"/>
        <w:rPr/>
      </w:pPr>
      <w:r>
        <w:rPr/>
        <w:t>Nem mindenkiből lehet modellező.</w:t>
      </w:r>
    </w:p>
    <w:p>
      <w:pPr>
        <w:pStyle w:val="Normal"/>
        <w:ind w:left="0" w:right="0" w:firstLine="284"/>
        <w:jc w:val="both"/>
        <w:rPr/>
      </w:pPr>
      <w:r>
        <w:rPr/>
        <w:t>- A modellekhez gazdagnak, jóképűnek és jó esetben a művészvilághoz tartozónak kell lenni - állítja Barkley, az ígé</w:t>
        <w:softHyphen/>
        <w:t>retes művész, akinek olyan arca van, mint Boticelli angya</w:t>
        <w:softHyphen/>
        <w:t>lainak, és hozza szőke kifutófiú-frizurája.</w:t>
      </w:r>
    </w:p>
    <w:p>
      <w:pPr>
        <w:pStyle w:val="Normal"/>
        <w:ind w:left="0" w:right="0" w:firstLine="284"/>
        <w:jc w:val="both"/>
        <w:rPr/>
      </w:pPr>
      <w:r>
        <w:rPr/>
        <w:t>A művész lakásán ülünk, a Sohóban, amelyet - egyél) ki</w:t>
        <w:softHyphen/>
        <w:t xml:space="preserve">adásaihoz hasonlóan - a szülei fizetnek. A papája ugyanis </w:t>
      </w:r>
      <w:r>
        <w:rPr>
          <w:spacing w:val="2"/>
        </w:rPr>
        <w:t>váll</w:t>
      </w:r>
      <w:r>
        <w:rPr/>
        <w:t>famágnás Minneapolisban. Ez jól jön Barkley-nek, mert a mo</w:t>
        <w:softHyphen/>
        <w:t>dellezés nem olcsó - italok az éjszakai klubokban, vacsorák, taxi az egyik klubtól a másikig és a drogok (nagyrészt marihuána, néha heroin vagy kokain). És kell még hozza szabad</w:t>
        <w:softHyphen/>
        <w:t>idő, rengeteg szabadidő. Barkley szülei azt hiszik, hogy fest, ő viszont egész nap a modelleket szervezi estére.</w:t>
      </w:r>
    </w:p>
    <w:p>
      <w:pPr>
        <w:pStyle w:val="Normal"/>
        <w:tabs>
          <w:tab w:val="clear" w:pos="720"/>
          <w:tab w:val="left" w:pos="5760" w:leader="none"/>
        </w:tabs>
        <w:ind w:left="0" w:right="0" w:firstLine="284"/>
        <w:jc w:val="both"/>
        <w:rPr/>
      </w:pPr>
      <w:r>
        <w:rPr/>
        <w:t>- Őszintén szólva, egy kicsit össze vagyok zavarodva ezzel a modellüggyel - mondja Barkley.</w:t>
      </w:r>
    </w:p>
    <w:p>
      <w:pPr>
        <w:pStyle w:val="Normal"/>
        <w:ind w:left="0" w:right="0" w:firstLine="284"/>
        <w:jc w:val="both"/>
        <w:rPr/>
      </w:pPr>
      <w:r>
        <w:rPr/>
        <w:t>Közben fel-alá járkál a lakásban, bőrnadrágban, ing nél</w:t>
        <w:softHyphen/>
        <w:t>kül. Hajat mosott, a mellén kábé három szőrszál. A modellek imádják. Szerintük klassz srác, és még kedves is.</w:t>
      </w:r>
    </w:p>
    <w:p>
      <w:pPr>
        <w:pStyle w:val="Normal"/>
        <w:ind w:left="0" w:right="0" w:firstLine="284"/>
        <w:jc w:val="both"/>
        <w:rPr/>
      </w:pPr>
      <w:r>
        <w:rPr/>
        <w:t>- Úgy kell hinni velük, mint a normál lányokkal - meséli. Rágyújt egy cigarettára.</w:t>
      </w:r>
    </w:p>
    <w:p>
      <w:pPr>
        <w:pStyle w:val="Normal"/>
        <w:ind w:left="0" w:right="0" w:firstLine="284"/>
        <w:jc w:val="both"/>
        <w:rPr/>
      </w:pPr>
      <w:r>
        <w:rPr/>
        <w:t>- Tudnod kell úgy bemenni egy helyre, hogy odamész a legjobb nőhöz, és egyből ráhajtasz különben véged. Ugyan</w:t>
        <w:softHyphen/>
        <w:t>az van, mint a kutyákkal, nem szabad kimutatni, hogy félsz.</w:t>
      </w:r>
    </w:p>
    <w:p>
      <w:pPr>
        <w:pStyle w:val="Normal"/>
        <w:ind w:left="0" w:right="0" w:firstLine="284"/>
        <w:jc w:val="both"/>
        <w:rPr/>
      </w:pPr>
      <w:r>
        <w:rPr/>
        <w:t>Cseng a telefon. Hanna. Amszterdamban fotózik. Barkley kihangosítja. Egyedül van, és be van lőve.</w:t>
      </w:r>
    </w:p>
    <w:p>
      <w:pPr>
        <w:pStyle w:val="Normal"/>
        <w:ind w:left="0" w:right="0" w:firstLine="284"/>
        <w:jc w:val="both"/>
        <w:rPr/>
      </w:pPr>
      <w:r>
        <w:rPr/>
        <w:t>- Úgy hiányzol, bébi! - nyöszörgi. A hangja olyan, mint a kígyóé, amelyik épp most próbál kibújni a bőréből.</w:t>
      </w:r>
    </w:p>
    <w:p>
      <w:pPr>
        <w:pStyle w:val="Normal"/>
        <w:ind w:left="0" w:right="0" w:firstLine="284"/>
        <w:jc w:val="both"/>
        <w:rPr/>
      </w:pPr>
      <w:r>
        <w:rPr/>
        <w:t>- Ha most itt lennél, ledugnám a fütyidet a torkomba. Aaaaaa. Annyira jó, bébi.</w:t>
      </w:r>
    </w:p>
    <w:p>
      <w:pPr>
        <w:pStyle w:val="Normal"/>
        <w:ind w:left="0" w:right="0" w:firstLine="284"/>
        <w:jc w:val="both"/>
        <w:rPr/>
      </w:pPr>
      <w:r>
        <w:rPr/>
        <w:t xml:space="preserve">- Látod? - kérdezi Barkley. A haját babrálja, amíg Hannával beszél. Rágyújt egy füves cigire. - Most együtt füvezünk, bébi. </w:t>
      </w:r>
    </w:p>
    <w:p>
      <w:pPr>
        <w:pStyle w:val="Normal"/>
        <w:ind w:left="0" w:right="0" w:firstLine="284"/>
        <w:jc w:val="both"/>
        <w:rPr>
          <w:b/>
          <w:b/>
          <w:spacing w:val="2"/>
        </w:rPr>
      </w:pPr>
      <w:r>
        <w:rPr/>
        <w:t xml:space="preserve">- Kétféle modellező van, azok, akiknek bejön, és azok, akiknek nem - világosít fel Coerte Felske, a Felszínes férfiak szerzője. A regény egy olyan férfiról szól, aki modellekre </w:t>
      </w:r>
      <w:r>
        <w:rPr>
          <w:spacing w:val="2"/>
        </w:rPr>
        <w:t>hajt.</w:t>
      </w:r>
    </w:p>
    <w:p>
      <w:pPr>
        <w:pStyle w:val="Normal"/>
        <w:ind w:left="0" w:right="0" w:firstLine="284"/>
        <w:jc w:val="both"/>
        <w:rPr>
          <w:spacing w:val="2"/>
        </w:rPr>
      </w:pPr>
      <w:r>
        <w:rPr>
          <w:spacing w:val="2"/>
        </w:rPr>
        <w:t>A csúcson a szupermodell-kefélők vannak. Ezeket a pasi</w:t>
        <w:softHyphen/>
        <w:t>kat olyan sztárokkal látni együtt, mint Elle Macpherson, Bridget Hall, Naomi Campbell.</w:t>
      </w:r>
    </w:p>
    <w:p>
      <w:pPr>
        <w:pStyle w:val="Normal"/>
        <w:ind w:left="0" w:right="0" w:firstLine="284"/>
        <w:jc w:val="both"/>
        <w:rPr>
          <w:spacing w:val="2"/>
        </w:rPr>
      </w:pPr>
      <w:r>
        <w:rPr>
          <w:spacing w:val="2"/>
        </w:rPr>
        <w:t>- Ott vannak mindenhol, ahol sok a modell, Párizsban, Milánóban, Rómában - folytatja Mr. Felske. - Ezeknek a férfiaknak rangjuk van a modellek világában. Úgy választanak modellt, mint lőhető agyaggalambot. Megrágják és kiköpik a lányokat.</w:t>
      </w:r>
    </w:p>
    <w:p>
      <w:pPr>
        <w:pStyle w:val="Normal"/>
        <w:ind w:left="0" w:right="0" w:firstLine="284"/>
        <w:jc w:val="both"/>
        <w:rPr/>
      </w:pPr>
      <w:r>
        <w:rPr>
          <w:spacing w:val="2"/>
        </w:rPr>
        <w:t>De nem minden modellező ilyen nagy ász. Manhattanben, ami egy kihagyhatatlan állomás a fiatal modellek életében, nem elég gazdagnak lenni. Vegyük például George-ot és társát, Charlie-t. George és Charlie minden este modellekkel vacsoráznak, egyszerre akár tizenkettővel is.</w:t>
      </w:r>
    </w:p>
    <w:p>
      <w:pPr>
        <w:pStyle w:val="Normal"/>
        <w:ind w:left="0" w:right="0" w:firstLine="284"/>
        <w:jc w:val="both"/>
        <w:rPr/>
      </w:pPr>
      <w:r>
        <w:rPr>
          <w:spacing w:val="2"/>
        </w:rPr>
        <w:t>George és Charlie lehetnének közép-európaiak vagy akár közel-keletiek, de igazából New Jersey-ből jöttek. Export-im</w:t>
        <w:softHyphen/>
        <w:t>port vállalkozásaik vannak, és bár még egyikük sincs har</w:t>
        <w:softHyphen/>
        <w:t>minc, egyenként több milliót érnek.</w:t>
      </w:r>
    </w:p>
    <w:p>
      <w:pPr>
        <w:pStyle w:val="Normal"/>
        <w:ind w:left="0" w:right="0" w:firstLine="284"/>
        <w:jc w:val="both"/>
        <w:rPr>
          <w:spacing w:val="2"/>
        </w:rPr>
      </w:pPr>
      <w:r>
        <w:rPr>
          <w:spacing w:val="2"/>
        </w:rPr>
        <w:t>- Charlie soha senkit nem bír ágyba vinni - nevet George, bőrhuzatú tárgyalószékében forogva, az irodájában lévő ma</w:t>
        <w:softHyphen/>
        <w:t>hagóni íróasztal mögött. A padlón perzsaszőnyegek, a fala</w:t>
        <w:softHyphen/>
        <w:t>kon eredeti festmények. George azt mondja, őt nem érdekli a szex. Szerinte ez egy sport.</w:t>
      </w:r>
    </w:p>
    <w:p>
      <w:pPr>
        <w:pStyle w:val="Normal"/>
        <w:ind w:left="0" w:right="0" w:firstLine="284"/>
        <w:jc w:val="both"/>
        <w:rPr>
          <w:spacing w:val="2"/>
        </w:rPr>
      </w:pPr>
      <w:r>
        <w:rPr>
          <w:spacing w:val="2"/>
        </w:rPr>
        <w:t>- Ezeknek a férfiaknak a lányok státusszimbólumot jelentenek - erősíti meg Mr. Felske. - Lehet, hogy azt hiszik, nem elég jóképűek, de az is lehet, hogy szétfeszíti őket az ambíció.</w:t>
      </w:r>
    </w:p>
    <w:p>
      <w:pPr>
        <w:pStyle w:val="Normal"/>
        <w:ind w:left="0" w:right="0" w:firstLine="284"/>
        <w:jc w:val="both"/>
        <w:rPr/>
      </w:pPr>
      <w:r>
        <w:rPr>
          <w:spacing w:val="2"/>
        </w:rPr>
        <w:t>Tavaly George teherbe ejtett egy tizenkilenc éves modellt. Öt hete ismerte. Most van egy kilenc hónapos fiuk. Soha nem szokott találkozni vele. A lány a következőt akarta: havi 4500 dollár gyerektartás. 500 000 dolláros életbiztosítás, és 50 000 dollár egyetemi tanulmányokra lekötve.</w:t>
      </w:r>
    </w:p>
    <w:p>
      <w:pPr>
        <w:pStyle w:val="Normal"/>
        <w:ind w:left="0" w:right="0" w:firstLine="284"/>
        <w:jc w:val="both"/>
        <w:rPr>
          <w:spacing w:val="2"/>
        </w:rPr>
      </w:pPr>
      <w:r>
        <w:rPr>
          <w:spacing w:val="2"/>
        </w:rPr>
        <w:t>- Szerintem ez egy kicsit sok, nem gondolod? - kérdezi George. Amikor mosolyog, látszik, hogy a fogai az ínyénél szürkék.</w:t>
      </w:r>
    </w:p>
    <w:p>
      <w:pPr>
        <w:pStyle w:val="Normal"/>
        <w:ind w:left="0" w:right="0" w:firstLine="284"/>
        <w:jc w:val="both"/>
        <w:rPr>
          <w:spacing w:val="2"/>
        </w:rPr>
      </w:pPr>
      <w:r>
        <w:rPr>
          <w:spacing w:val="2"/>
        </w:rPr>
      </w:r>
    </w:p>
    <w:p>
      <w:pPr>
        <w:pStyle w:val="Normal"/>
        <w:ind w:left="0" w:right="0" w:firstLine="284"/>
        <w:jc w:val="center"/>
        <w:rPr/>
      </w:pPr>
      <w:r>
        <w:rPr>
          <w:b/>
        </w:rPr>
        <w:t xml:space="preserve">A </w:t>
      </w:r>
      <w:r>
        <w:rPr>
          <w:b/>
          <w:spacing w:val="2"/>
        </w:rPr>
        <w:t>WILHELMINÁS LÁNYOK</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Hogy kerül az ember olyan helyzetbe, mint George?</w:t>
      </w:r>
    </w:p>
    <w:p>
      <w:pPr>
        <w:pStyle w:val="Normal"/>
        <w:ind w:left="0" w:right="0" w:firstLine="284"/>
        <w:jc w:val="both"/>
        <w:rPr>
          <w:spacing w:val="2"/>
        </w:rPr>
      </w:pPr>
      <w:r>
        <w:rPr>
          <w:spacing w:val="2"/>
        </w:rPr>
        <w:t>- A lányok csapatokban közlekednek - magyarázza Barkley. - A csapatok nagyon zártak. A modellek együtt jár</w:t>
        <w:softHyphen/>
        <w:t>nak bulizni, egy lakásban laknak. Csak akkor érzik magukat biztonságban, ha szórakozni is együtt mennek el. A pasikat ez elriasztja.</w:t>
      </w:r>
    </w:p>
    <w:p>
      <w:pPr>
        <w:pStyle w:val="Normal"/>
        <w:ind w:left="0" w:right="0" w:firstLine="284"/>
        <w:jc w:val="both"/>
        <w:rPr/>
      </w:pPr>
      <w:r>
        <w:rPr>
          <w:spacing w:val="2"/>
        </w:rPr>
        <w:t>A dolog egyrészt pompás, mert ha húsz modell van egy helyen, nem a legjobb nőre kell ráhajtani. Ha egy modell van, ő lesz a legjobb nő a teremben, és az van, amit ő akar. f-la egy négy-öt modellből álló csapatból választod ki az egyiket, a lány úgy érezheti, hogy ő jobb a többinél.</w:t>
      </w:r>
    </w:p>
    <w:p>
      <w:pPr>
        <w:pStyle w:val="Normal"/>
        <w:ind w:left="0" w:right="0" w:firstLine="284"/>
        <w:jc w:val="both"/>
        <w:rPr>
          <w:spacing w:val="2"/>
        </w:rPr>
      </w:pPr>
      <w:r>
        <w:rPr>
          <w:spacing w:val="2"/>
        </w:rPr>
        <w:t>Az első lánnyal megismerkedni nehéz ügy. Legjobb egy közös barát segítségével megtenni.</w:t>
      </w:r>
    </w:p>
    <w:p>
      <w:pPr>
        <w:pStyle w:val="Normal"/>
        <w:ind w:left="0" w:right="0" w:firstLine="284"/>
        <w:jc w:val="both"/>
        <w:rPr>
          <w:spacing w:val="2"/>
        </w:rPr>
      </w:pPr>
      <w:r>
        <w:rPr>
          <w:spacing w:val="2"/>
        </w:rPr>
        <w:t>- Ha az ember egyszer már hozzáfért az áruhoz, és az egyik lány révén már bekerült a köreikbe - magyarázza Mr. Felske -, akkor több esélye van, mint a civileknek.</w:t>
      </w:r>
    </w:p>
    <w:p>
      <w:pPr>
        <w:pStyle w:val="Normal"/>
        <w:ind w:left="0" w:right="0" w:firstLine="284"/>
        <w:jc w:val="both"/>
        <w:rPr/>
      </w:pPr>
      <w:r>
        <w:rPr>
          <w:spacing w:val="2"/>
        </w:rPr>
        <w:t>Három évvel ezelőtt George egy éjszakai klubban össze</w:t>
        <w:softHyphen/>
        <w:t>futott egy lánnyal, akit még a középiskolából ismert. A lány egy modellügynökkel volt. Bemutatták George-ot néhány modellnek. Volt nála drog. Végül többen felmentek a lány la</w:t>
        <w:softHyphen/>
        <w:t>kására. A drog kitartott másnap reggel hétig. Az egyik mo</w:t>
        <w:softHyphen/>
        <w:t>dellel le is feküdt. A lány hajlandó volt másnap találkozni vele, de csak akkor, ha a többiek is jöhettek. Mindet elvitte vacsorázni. Aztán folytatta a dolgot.</w:t>
      </w:r>
    </w:p>
    <w:p>
      <w:pPr>
        <w:pStyle w:val="Normal"/>
        <w:ind w:left="0" w:right="0" w:firstLine="284"/>
        <w:jc w:val="both"/>
        <w:rPr>
          <w:spacing w:val="2"/>
        </w:rPr>
      </w:pPr>
      <w:r>
        <w:rPr>
          <w:spacing w:val="2"/>
        </w:rPr>
        <w:t>- Egy szenvedélybetegség kezdete volt - állítja fel a diagnózist George.</w:t>
      </w:r>
    </w:p>
    <w:p>
      <w:pPr>
        <w:pStyle w:val="Normal"/>
        <w:ind w:left="0" w:right="0" w:firstLine="284"/>
        <w:jc w:val="both"/>
        <w:rPr/>
      </w:pPr>
      <w:r>
        <w:rPr>
          <w:spacing w:val="2"/>
        </w:rPr>
        <w:t>George mostanra ismeri az összes lakást. ahol modellek laknak. Egy modell általában ötszáz dollárért együtt lakhat öt másik modellel egy zsúfolt, két-három hálószobás lakásban, és elalhat az egyik emeletes ágyon. George-nak résen kell lennie, mert a modellek jönnek-mennek, és lakásonként leg</w:t>
        <w:softHyphen/>
        <w:t xml:space="preserve">alább egy lánnyal jóban kell lenni. </w:t>
      </w:r>
    </w:p>
    <w:p>
      <w:pPr>
        <w:pStyle w:val="Normal"/>
        <w:ind w:left="0" w:right="0" w:firstLine="284"/>
        <w:jc w:val="both"/>
        <w:rPr>
          <w:spacing w:val="2"/>
        </w:rPr>
      </w:pPr>
      <w:r>
        <w:rPr>
          <w:spacing w:val="2"/>
        </w:rPr>
        <w:t>A kínálat viszont kiapadhatatlan.</w:t>
      </w:r>
    </w:p>
    <w:p>
      <w:pPr>
        <w:pStyle w:val="Normal"/>
        <w:ind w:left="0" w:right="0" w:firstLine="284"/>
        <w:jc w:val="both"/>
        <w:rPr>
          <w:spacing w:val="2"/>
        </w:rPr>
      </w:pPr>
      <w:r>
        <w:rPr>
          <w:spacing w:val="2"/>
        </w:rPr>
        <w:t>- Ilyen könnyű - mondja George, felveszi a kagylót, és tárcsázza a számot.</w:t>
      </w:r>
    </w:p>
    <w:p>
      <w:pPr>
        <w:pStyle w:val="Normal"/>
        <w:ind w:left="0" w:right="0" w:firstLine="284"/>
        <w:jc w:val="both"/>
        <w:rPr/>
      </w:pPr>
      <w:r>
        <w:rPr>
          <w:b/>
          <w:spacing w:val="2"/>
        </w:rPr>
        <w:t>-</w:t>
      </w:r>
      <w:r>
        <w:rPr>
          <w:b/>
          <w:spacing w:val="2"/>
          <w:vertAlign w:val="subscript"/>
        </w:rPr>
        <w:t xml:space="preserve"> </w:t>
      </w:r>
      <w:r>
        <w:rPr>
          <w:spacing w:val="2"/>
        </w:rPr>
        <w:t>Halló, Susan ott van? - kérdezi. - Susan Párizsban van.</w:t>
      </w:r>
    </w:p>
    <w:p>
      <w:pPr>
        <w:pStyle w:val="Normal"/>
        <w:ind w:left="0" w:right="0" w:firstLine="284"/>
        <w:jc w:val="both"/>
        <w:rPr/>
      </w:pPr>
      <w:r>
        <w:rPr>
          <w:spacing w:val="2"/>
        </w:rPr>
        <w:t>- Óóóó - mondja csalódott hangon. - Egy régi barátja vagyok (igazság szerint két hónapja ismeri), és éppen most érkeztem vissza New Yorkba. A francba! Te ki vagy?</w:t>
      </w:r>
    </w:p>
    <w:p>
      <w:pPr>
        <w:pStyle w:val="Normal"/>
        <w:ind w:left="0" w:right="0" w:firstLine="284"/>
        <w:jc w:val="both"/>
        <w:rPr>
          <w:spacing w:val="2"/>
        </w:rPr>
      </w:pPr>
      <w:r>
        <w:rPr>
          <w:spacing w:val="2"/>
        </w:rPr>
        <w:t>- Sabrina.</w:t>
      </w:r>
    </w:p>
    <w:p>
      <w:pPr>
        <w:pStyle w:val="Normal"/>
        <w:ind w:left="0" w:right="0" w:firstLine="284"/>
        <w:jc w:val="both"/>
        <w:rPr>
          <w:spacing w:val="2"/>
        </w:rPr>
      </w:pPr>
      <w:r>
        <w:rPr>
          <w:spacing w:val="2"/>
        </w:rPr>
        <w:t>- Szia, Sabrina, én George vagyok. Körülbelül tíz percig beszélgetnek. - Lehet, hogy lenézünk a Bowery vagyunk páran. Nincs kedved eljönni?</w:t>
      </w:r>
    </w:p>
    <w:p>
      <w:pPr>
        <w:pStyle w:val="Normal"/>
        <w:ind w:left="0" w:right="0" w:firstLine="284"/>
        <w:jc w:val="both"/>
        <w:rPr>
          <w:spacing w:val="2"/>
        </w:rPr>
      </w:pPr>
      <w:r>
        <w:rPr>
          <w:spacing w:val="2"/>
        </w:rPr>
        <w:t>- Hát... tulajdonképpen, miért is ne - feleli Sabrina. Szin</w:t>
        <w:softHyphen/>
        <w:t>te hallani, ahogy kiveszi a hüvelykujját a szájából.</w:t>
      </w:r>
    </w:p>
    <w:p>
      <w:pPr>
        <w:pStyle w:val="Normal"/>
        <w:ind w:left="0" w:right="0" w:firstLine="284"/>
        <w:jc w:val="both"/>
        <w:rPr/>
      </w:pPr>
      <w:r>
        <w:rPr>
          <w:spacing w:val="2"/>
        </w:rPr>
        <w:t>- Ki van még ott veled? - kérdezi George. - Mit gondolsz, lehet, hogy ők is jönnének?</w:t>
      </w:r>
    </w:p>
    <w:p>
      <w:pPr>
        <w:pStyle w:val="Normal"/>
        <w:ind w:left="0" w:right="0" w:firstLine="284"/>
        <w:jc w:val="both"/>
        <w:rPr>
          <w:spacing w:val="2"/>
        </w:rPr>
      </w:pPr>
      <w:r>
        <w:rPr>
          <w:spacing w:val="2"/>
        </w:rPr>
        <w:t>George leteszi a kagylót.</w:t>
      </w:r>
    </w:p>
    <w:p>
      <w:pPr>
        <w:pStyle w:val="Normal"/>
        <w:ind w:left="0" w:right="0" w:firstLine="284"/>
        <w:jc w:val="both"/>
        <w:rPr/>
      </w:pPr>
      <w:r>
        <w:rPr>
          <w:spacing w:val="2"/>
        </w:rPr>
        <w:t>- Igazság szerint, ha elmegyünk valahová, jó, ha több pasi van, mint lány. Ha több lány van, versengeni kezdenek egy</w:t>
        <w:softHyphen/>
        <w:t>mással. Elcsendesednek. Ha egy lány jár valakivel, és ezt el</w:t>
        <w:softHyphen/>
        <w:t>mondja a többi lánynak, nagy hibát követ el. Azt hiszi, hogy a lakótársai a barátai, de ez nem így van. Csak véletlenül ke</w:t>
        <w:softHyphen/>
        <w:t>rült össze velük. A lányok egyfolytában próbálják elvenni egymástól a pasikat.</w:t>
      </w:r>
    </w:p>
    <w:p>
      <w:pPr>
        <w:pStyle w:val="Normal"/>
        <w:ind w:left="0" w:right="0" w:firstLine="284"/>
        <w:jc w:val="both"/>
        <w:rPr>
          <w:spacing w:val="2"/>
        </w:rPr>
      </w:pPr>
      <w:r>
        <w:rPr>
          <w:spacing w:val="2"/>
        </w:rPr>
        <w:t>- Egy csapat hosszú szempillájú őzike - ábrándozik Mr. Felske.</w:t>
      </w:r>
    </w:p>
    <w:p>
      <w:pPr>
        <w:pStyle w:val="Normal"/>
        <w:ind w:left="0" w:right="0" w:firstLine="284"/>
        <w:jc w:val="both"/>
        <w:rPr>
          <w:spacing w:val="2"/>
        </w:rPr>
      </w:pPr>
      <w:r>
        <w:rPr>
          <w:spacing w:val="2"/>
        </w:rPr>
        <w:t>George azt mondja, van egy bevált módszere.</w:t>
      </w:r>
    </w:p>
    <w:p>
      <w:pPr>
        <w:pStyle w:val="Normal"/>
        <w:ind w:left="0" w:right="0" w:firstLine="284"/>
        <w:jc w:val="both"/>
        <w:rPr>
          <w:spacing w:val="2"/>
        </w:rPr>
      </w:pPr>
      <w:r>
        <w:rPr>
          <w:spacing w:val="2"/>
        </w:rPr>
        <w:t>- A modellek lakásai között, szexuális elérhetőség szempontjából, szigorú hierarchia uralkodik.</w:t>
      </w:r>
    </w:p>
    <w:p>
      <w:pPr>
        <w:pStyle w:val="Normal"/>
        <w:ind w:left="0" w:right="0" w:firstLine="284"/>
        <w:jc w:val="both"/>
        <w:rPr>
          <w:spacing w:val="2"/>
        </w:rPr>
      </w:pPr>
      <w:r>
        <w:rPr>
          <w:spacing w:val="2"/>
        </w:rPr>
        <w:t>A wilhelminás lányok a legkönnyebb esetek. Willi olyan lányokat gyűjt be, akik lakókocsiban vagy a londoni East Enden nőttek fel. Az Elite-nek két lakása van, az egyik a külváros</w:t>
        <w:softHyphen/>
        <w:t>ban, a Nyolcvanhatodik utcában, a másik a belvárosban, a Tizenhatodik utcában. A belvárosi lakásban a lányok sokkal barátságosabbak. Az Eileen Ford-lányokhoz meg hozzá sem lehet érni. Ennek az egyik oka az, hogy ha felhívod őket, Eileen szobalánya leteszi a telefont.</w:t>
      </w:r>
    </w:p>
    <w:p>
      <w:pPr>
        <w:pStyle w:val="Normal"/>
        <w:ind w:left="0" w:right="0" w:firstLine="284"/>
        <w:jc w:val="both"/>
        <w:rPr>
          <w:spacing w:val="2"/>
        </w:rPr>
      </w:pPr>
      <w:r>
        <w:rPr>
          <w:spacing w:val="2"/>
        </w:rPr>
        <w:t>bárba ma este. Már</w:t>
      </w:r>
    </w:p>
    <w:p>
      <w:pPr>
        <w:pStyle w:val="Normal"/>
        <w:ind w:left="0" w:right="0" w:firstLine="284"/>
        <w:jc w:val="both"/>
        <w:rPr>
          <w:spacing w:val="2"/>
        </w:rPr>
      </w:pPr>
      <w:r>
        <w:rPr>
          <w:spacing w:val="2"/>
        </w:rPr>
        <w:t>Egy csomó lány a Huszonnyolcadik utca és a Union Square között lakik. Ott van Például a Zeckendorf Towers, a Tizen</w:t>
        <w:softHyphen/>
        <w:t>ötödik utcában. Meg az a hely, a Huszonkettedik utca és a Park Avenue sarkán. Az idősebb modellek, akik sokat dol</w:t>
        <w:softHyphen/>
        <w:t>goznak, többnyire az East Side-on laknak.</w:t>
      </w:r>
    </w:p>
    <w:p>
      <w:pPr>
        <w:pStyle w:val="Normal"/>
        <w:ind w:left="0" w:right="0" w:firstLine="284"/>
        <w:jc w:val="both"/>
        <w:rPr>
          <w:spacing w:val="2"/>
        </w:rPr>
      </w:pPr>
      <w:r>
        <w:rPr>
          <w:spacing w:val="2"/>
        </w:rPr>
      </w:r>
    </w:p>
    <w:p>
      <w:pPr>
        <w:pStyle w:val="Normal"/>
        <w:jc w:val="center"/>
        <w:rPr/>
      </w:pPr>
      <w:r>
        <w:rPr>
          <w:b/>
        </w:rPr>
        <w:t xml:space="preserve">A </w:t>
      </w:r>
      <w:r>
        <w:rPr>
          <w:b/>
          <w:spacing w:val="2"/>
        </w:rPr>
        <w:t>MODELLEZŐ KISSZÓTÁRA</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tárgy = modell</w:t>
      </w:r>
    </w:p>
    <w:p>
      <w:pPr>
        <w:pStyle w:val="Normal"/>
        <w:ind w:left="0" w:right="0" w:firstLine="284"/>
        <w:jc w:val="both"/>
        <w:rPr>
          <w:spacing w:val="2"/>
        </w:rPr>
      </w:pPr>
      <w:r>
        <w:rPr>
          <w:spacing w:val="2"/>
        </w:rPr>
        <w:t>civil nő = olyan nő, aki nem modell</w:t>
      </w:r>
    </w:p>
    <w:p>
      <w:pPr>
        <w:pStyle w:val="Normal"/>
        <w:ind w:left="0" w:right="0" w:firstLine="284"/>
        <w:jc w:val="both"/>
        <w:rPr>
          <w:spacing w:val="2"/>
        </w:rPr>
      </w:pPr>
      <w:r>
        <w:rPr>
          <w:spacing w:val="2"/>
        </w:rPr>
        <w:t>- Egyfolytában arról beszélgetünk, hogy milyen nehéz lenne visszaszokni a civil nőkhöz - mondja George. - Soha nem találkozom velük, bár igazság szerint nem is igen tö</w:t>
        <w:softHyphen/>
        <w:t>röm magam.</w:t>
      </w:r>
    </w:p>
    <w:p>
      <w:pPr>
        <w:pStyle w:val="Normal"/>
        <w:ind w:left="0" w:right="0" w:firstLine="284"/>
        <w:jc w:val="both"/>
        <w:rPr/>
      </w:pPr>
      <w:r>
        <w:rPr>
          <w:spacing w:val="2"/>
        </w:rPr>
        <w:t>- Egy modellt könnyebb ágyba vinni, mint egy civil nőt, aki a karrierjét építi - állítja Sandy, a gyönyörű, zöld szemű színésznő. - A civil nők ugyanis tudják, hogy mit akarnak a pasiktól.</w:t>
      </w:r>
    </w:p>
    <w:p>
      <w:pPr>
        <w:pStyle w:val="Normal"/>
        <w:ind w:left="0" w:right="0" w:firstLine="284"/>
        <w:jc w:val="both"/>
        <w:rPr>
          <w:b/>
          <w:b/>
          <w:spacing w:val="2"/>
        </w:rPr>
      </w:pPr>
      <w:r>
        <w:rPr>
          <w:b/>
          <w:spacing w:val="2"/>
        </w:rPr>
      </w:r>
    </w:p>
    <w:p>
      <w:pPr>
        <w:pStyle w:val="Normal"/>
        <w:jc w:val="center"/>
        <w:rPr>
          <w:b/>
          <w:b/>
          <w:spacing w:val="2"/>
        </w:rPr>
      </w:pPr>
      <w:r>
        <w:rPr>
          <w:b/>
          <w:spacing w:val="2"/>
        </w:rPr>
        <w:t>A TÁRGY ELEMZÉSE</w:t>
      </w:r>
    </w:p>
    <w:p>
      <w:pPr>
        <w:pStyle w:val="Normal"/>
        <w:ind w:left="0" w:right="0" w:firstLine="284"/>
        <w:jc w:val="both"/>
        <w:rPr>
          <w:b/>
          <w:b/>
          <w:spacing w:val="2"/>
        </w:rPr>
      </w:pPr>
      <w:r>
        <w:rPr>
          <w:b/>
          <w:spacing w:val="2"/>
        </w:rPr>
      </w:r>
    </w:p>
    <w:p>
      <w:pPr>
        <w:pStyle w:val="Normal"/>
        <w:ind w:left="0" w:right="0" w:firstLine="284"/>
        <w:jc w:val="both"/>
        <w:rPr/>
      </w:pPr>
      <w:r>
        <w:rPr>
          <w:spacing w:val="2"/>
        </w:rPr>
        <w:t xml:space="preserve"> </w:t>
      </w:r>
      <w:r>
        <w:rPr>
          <w:spacing w:val="2"/>
        </w:rPr>
        <w:t>Csütörtök este a Barolo étteremben, Mark Baker, a tulajdonos és promóciós szakember egyik különleges partiján. A mű</w:t>
        <w:softHyphen/>
        <w:t>ködési elv a következő: a promóciós szakember kapcsolat</w:t>
        <w:softHyphen/>
        <w:t>ban áll az ügynökséggel. Az ügynökségek tudják, hogy me</w:t>
        <w:softHyphen/>
        <w:t>lyik promóciós megbízható, azaz melyikük az, aki gondját viseli a lányoknak, szórakoztatja őket. A promóciósnak vi</w:t>
        <w:softHyphen/>
        <w:t>szont szüksége van a modellezőkre, akik elviszik a lányokat vacsorázni. Ugyanis a promóciósnak nem mindig van pénze arra, hogy a lányokat etesse. A modellezőknek viszont mindig van. És hát, valakinek etetni kell őket. A modellezők összeis</w:t>
        <w:softHyphen/>
        <w:t>merkednek olyan emberekkel, mint Mr. Roque. Mr. Roque</w:t>
        <w:softHyphen/>
        <w:t>nak lányok kellenek. A modellezőknek is lányok kellenek, és szívesen mutatkoznak Mr. Roque társaságában is. Így min</w:t>
        <w:softHyphen/>
        <w:t>denki boldog.</w:t>
      </w:r>
    </w:p>
    <w:p>
      <w:pPr>
        <w:pStyle w:val="Normal"/>
        <w:ind w:left="0" w:right="0" w:firstLine="284"/>
        <w:jc w:val="both"/>
        <w:rPr/>
      </w:pPr>
      <w:r>
        <w:rPr>
          <w:spacing w:val="2"/>
        </w:rPr>
        <w:t>Csütörtök esténként odakint a járdán nagy a zsivaj, lár</w:t>
        <w:softHyphen/>
        <w:t>ma. Az emberek lökdösődnek, próbálják elkapni az ajtóban álló magas, undok arcú pasas pillantását, aki talán félig ázsiai, félig olasz. Bent a helyiség tele van. Mindenki táncol, min</w:t>
        <w:softHyphen/>
        <w:t>denki magas és szép.</w:t>
      </w:r>
    </w:p>
    <w:p>
      <w:pPr>
        <w:pStyle w:val="Normal"/>
        <w:ind w:left="0" w:right="0" w:firstLine="284"/>
        <w:jc w:val="both"/>
        <w:rPr>
          <w:spacing w:val="2"/>
        </w:rPr>
      </w:pPr>
      <w:r>
        <w:rPr>
          <w:spacing w:val="2"/>
        </w:rPr>
        <w:t>Beszélgetünk egy olyan lánnyal; aki európai akcentussal próbál beszélni. Aztán egy Tennessee államban született lánnyal. aki hazalátogatott, és most jött vissza.</w:t>
      </w:r>
    </w:p>
    <w:p>
      <w:pPr>
        <w:pStyle w:val="Normal"/>
        <w:ind w:left="0" w:right="0" w:firstLine="284"/>
        <w:jc w:val="both"/>
        <w:rPr/>
      </w:pPr>
      <w:r>
        <w:rPr>
          <w:spacing w:val="2"/>
        </w:rPr>
        <w:t>- Trapézgatya volt rajtam és telitalpú cipő, a régi barátom meg is kérdezte: Carol Ann, mi ez a cucc rajtad? Én meg azt válaszoltam neki: próbáld megszokni, drágám. Ez New York. Jack sodródik mellénk, és beszélni kezd.</w:t>
      </w:r>
    </w:p>
    <w:p>
      <w:pPr>
        <w:pStyle w:val="Normal"/>
        <w:ind w:left="0" w:right="0" w:firstLine="284"/>
        <w:jc w:val="both"/>
        <w:rPr/>
      </w:pPr>
      <w:r>
        <w:rPr>
          <w:spacing w:val="2"/>
        </w:rPr>
        <w:t>- Lehet, hogy a modellek nem észlények, de tudnak ma</w:t>
        <w:softHyphen/>
        <w:t>nipulálni. Három típus van. Az első, aki most érkezett vidék</w:t>
        <w:softHyphen/>
        <w:t>ről. Általában fiatalok, tizenhat-tizenhét évesek. Sokat járnak szórakozni. Nincs túl sok munkájuk, de valamit azért akarnak tenni a. boldogulásuk érdekében, ezért meg kell ismerkedniük fontos emberekkel, például fotósokkal. A második típusba tartoznak az olyan lányok, akik sokat dolgoznak. Egy kicsit idősebbek, huszonegy évesek és afölöttiek, kábé öt éve vannak már a szakmában. Nem járnak el szórakozni, és sokat utaznak, ezért szinte soha nem lehet őket látni. És a harmadik típus, a szupermodellek. Ők a nagymenő pasikra hajtanak, akik tehetnek értük valamit. Mindegyiküknek istene a pénz, talán mert a karrierjük bizonytalan. Ha nincs húsz-</w:t>
        <w:softHyphen/>
        <w:t>harminc millkád, rád se néznek. Ehhez még ott van "a nagy nő" komplexusuk. Nem járnak össze olyan lányokkal, akik nem topmodellek, átnéznek a többi modellen, vagy szívat</w:t>
        <w:softHyphen/>
        <w:t>ják egymást.</w:t>
      </w:r>
    </w:p>
    <w:p>
      <w:pPr>
        <w:pStyle w:val="Normal"/>
        <w:ind w:left="0" w:right="0" w:firstLine="284"/>
        <w:jc w:val="both"/>
        <w:rPr>
          <w:spacing w:val="2"/>
        </w:rPr>
      </w:pPr>
      <w:r>
        <w:rPr>
          <w:spacing w:val="2"/>
        </w:rPr>
        <w:t>Jackkel lemegyünk a mosdókhoz, és ott beszélgetünk tovább.</w:t>
      </w:r>
    </w:p>
    <w:p>
      <w:pPr>
        <w:pStyle w:val="Normal"/>
        <w:ind w:left="0" w:right="0" w:firstLine="284"/>
        <w:jc w:val="both"/>
        <w:rPr/>
      </w:pPr>
      <w:r>
        <w:rPr>
          <w:spacing w:val="2"/>
        </w:rPr>
        <w:t xml:space="preserve">- Huszonegy évesen ezek a lányok már sok mindenen túl vannak - mondja Jack. - Múltjuk van. Gyerekük. Rengeteg </w:t>
      </w:r>
      <w:r>
        <w:rPr/>
        <w:t>pas</w:t>
      </w:r>
      <w:r>
        <w:rPr>
          <w:spacing w:val="10"/>
        </w:rPr>
        <w:t>i,</w:t>
      </w:r>
      <w:r>
        <w:rPr/>
        <w:t xml:space="preserve"> </w:t>
      </w:r>
      <w:r>
        <w:rPr>
          <w:spacing w:val="2"/>
        </w:rPr>
        <w:t xml:space="preserve">akikkel lefeküdtek. Ellenszenves pasik. A legtöbben szétment családból </w:t>
      </w:r>
      <w:r>
        <w:rPr>
          <w:color w:val="000000"/>
          <w:spacing w:val="2"/>
        </w:rPr>
        <w:t xml:space="preserve">jöttek. Szépek. Fiatalok. Iskolázatlanok. Nincsenek </w:t>
      </w:r>
      <w:r>
        <w:rPr>
          <w:spacing w:val="2"/>
        </w:rPr>
        <w:t>értékeik, érted? Jobban szeretem az idősebb lányokat. Olyat kell találni, aki még nincs túl mindenen. Én egy ilyet keresek.</w:t>
      </w:r>
    </w:p>
    <w:p>
      <w:pPr>
        <w:pStyle w:val="Normal"/>
        <w:ind w:left="0" w:right="0" w:firstLine="284"/>
        <w:jc w:val="both"/>
        <w:rPr>
          <w:b/>
          <w:b/>
          <w:spacing w:val="6"/>
        </w:rPr>
      </w:pPr>
      <w:r>
        <w:rPr>
          <w:b/>
          <w:spacing w:val="6"/>
        </w:rPr>
      </w:r>
    </w:p>
    <w:p>
      <w:pPr>
        <w:pStyle w:val="Normal"/>
        <w:jc w:val="center"/>
        <w:rPr>
          <w:b/>
          <w:b/>
          <w:spacing w:val="6"/>
        </w:rPr>
      </w:pPr>
      <w:r>
        <w:rPr>
          <w:b/>
          <w:spacing w:val="6"/>
        </w:rPr>
        <w:t>HA EGY MEGVAN, MIND MEGVAN</w:t>
      </w:r>
    </w:p>
    <w:p>
      <w:pPr>
        <w:pStyle w:val="Normal"/>
        <w:ind w:left="0" w:right="0" w:firstLine="284"/>
        <w:jc w:val="both"/>
        <w:rPr>
          <w:b/>
          <w:b/>
          <w:spacing w:val="6"/>
        </w:rPr>
      </w:pPr>
      <w:r>
        <w:rPr>
          <w:b/>
          <w:spacing w:val="6"/>
        </w:rPr>
      </w:r>
    </w:p>
    <w:p>
      <w:pPr>
        <w:pStyle w:val="Normal"/>
        <w:ind w:left="0" w:right="0" w:firstLine="284"/>
        <w:jc w:val="both"/>
        <w:rPr/>
      </w:pPr>
      <w:r>
        <w:rPr>
          <w:b/>
          <w:spacing w:val="6"/>
        </w:rPr>
        <w:t xml:space="preserve"> </w:t>
      </w:r>
      <w:r>
        <w:rPr>
          <w:b/>
          <w:spacing w:val="6"/>
        </w:rPr>
        <w:t xml:space="preserve">- </w:t>
      </w:r>
      <w:r>
        <w:rPr>
          <w:spacing w:val="2"/>
        </w:rPr>
        <w:t>Az a trükk, hogy az ember megszerez egy befutott nőt, olyat, mint Hunter Reno vagy Janna Rhodes - mondja George. - Ezek olyan lányok, akik címlapfotókon szerepeltek Euró</w:t>
        <w:softHyphen/>
        <w:t>pában. Ha egy megvan, mind megvan. Az éjszakai klubok</w:t>
        <w:softHyphen/>
        <w:t>ban az idősebb lányokra kell figyelni. Akik korán haza akar</w:t>
        <w:softHyphen/>
        <w:t>nak menni, mert másnap korín kell kelniük és dolgozniuk kell. Az ember kikíséri őket a taxihoz, akár egy igazi úriem</w:t>
        <w:softHyphen/>
        <w:t>ber, azután visszamegy, és megtámadja a fiatalokat.</w:t>
      </w:r>
    </w:p>
    <w:p>
      <w:pPr>
        <w:pStyle w:val="Normal"/>
        <w:ind w:left="0" w:right="0" w:firstLine="284"/>
        <w:jc w:val="both"/>
        <w:rPr/>
      </w:pPr>
      <w:r>
        <w:rPr>
          <w:spacing w:val="2"/>
        </w:rPr>
        <w:t>- Ezek a lányok csak egy kis kényelmet szeretnének - mondja Mr. Felske. - Hisz annyira fiatalok! Most keresik a helyüket a felnőttek világában. Még nem alakultak ki telje</w:t>
        <w:softHyphen/>
        <w:t>sen, és akkor megismerkednek ezekkel a férfiakkal, akik már az összes trükköt ismerik. Nehéz dolguk lehet!</w:t>
      </w:r>
    </w:p>
    <w:p>
      <w:pPr>
        <w:pStyle w:val="Normal"/>
        <w:ind w:left="0" w:right="0" w:firstLine="284"/>
        <w:jc w:val="both"/>
        <w:rPr>
          <w:spacing w:val="2"/>
        </w:rPr>
      </w:pPr>
      <w:r>
        <w:rPr>
          <w:spacing w:val="2"/>
        </w:rPr>
        <w:t>A lakásba visszatérve, Barkley kinyit egy kólát, és leül egy bárszékre a szoba közepén.</w:t>
      </w:r>
    </w:p>
    <w:p>
      <w:pPr>
        <w:pStyle w:val="Normal"/>
        <w:ind w:left="0" w:right="0" w:firstLine="284"/>
        <w:jc w:val="both"/>
        <w:rPr/>
      </w:pPr>
      <w:r>
        <w:rPr>
          <w:spacing w:val="2"/>
        </w:rPr>
        <w:t>- Azt gondolnád, ugyan, ki lehet szebb egy modellnél! De butuskák, ide-oda sodródnak, elszúrják az életüket, és sokkal könnyebben megkaphatók, mint azt az ember gon</w:t>
        <w:softHyphen/>
        <w:t>dolná. Sokkal könnyebb megdugni egy modellt, mint egy átlag lányt. Mert a modell csajok egyfolytában ezt csinálják. Olyanok, mint a normális emberek, amikor szabadságukat töltik. Nem otthon vannak, ezért olyanokat csinálnak, ami</w:t>
        <w:softHyphen/>
        <w:t xml:space="preserve">ket általában nem szoktak. Csak éppen ezek a lányok soha nincsenek otthon, mert egyik helyről a </w:t>
      </w:r>
      <w:r>
        <w:rPr>
          <w:spacing w:val="10"/>
        </w:rPr>
        <w:t>másikra</w:t>
      </w:r>
      <w:r>
        <w:rPr>
          <w:b/>
          <w:spacing w:val="10"/>
        </w:rPr>
        <w:t xml:space="preserve"> </w:t>
      </w:r>
      <w:r>
        <w:rPr>
          <w:spacing w:val="2"/>
        </w:rPr>
        <w:t>utaznak. Ezért ilyenek.</w:t>
      </w:r>
    </w:p>
    <w:p>
      <w:pPr>
        <w:pStyle w:val="Normal"/>
        <w:ind w:left="0" w:right="0" w:firstLine="284"/>
        <w:jc w:val="both"/>
        <w:rPr/>
      </w:pPr>
      <w:r>
        <w:rPr>
          <w:spacing w:val="2"/>
        </w:rPr>
        <w:t xml:space="preserve">Barkley belekortyol a kólájába, és megvakarja a hasát. Délután három óra van, még nincs egy órája, hogy felébredt. - Ezek a lányok nomádok - folytatja. - Minden városban van pasijuk. Felhívnak engem, amikor éppen New Yorkban dolgoznak, és szerintem valaki mást hívnak fel, amikor Párizsban, Rómában vagy Milánóban vannak. Amikor itt vannak, úgy teszünk, mintha együtt járnánk. Fogjuk egymás kezét, mindennap találkozunk. Sok lány ezt akarja. Aztán elmennek. </w:t>
      </w:r>
    </w:p>
    <w:p>
      <w:pPr>
        <w:pStyle w:val="Normal"/>
        <w:ind w:left="0" w:right="0" w:firstLine="284"/>
        <w:jc w:val="both"/>
        <w:rPr>
          <w:spacing w:val="2"/>
        </w:rPr>
      </w:pPr>
      <w:r>
        <w:rPr>
          <w:spacing w:val="2"/>
        </w:rPr>
        <w:t>Barkley ásít.</w:t>
      </w:r>
    </w:p>
    <w:p>
      <w:pPr>
        <w:pStyle w:val="Normal"/>
        <w:ind w:left="0" w:right="0" w:firstLine="284"/>
        <w:jc w:val="both"/>
        <w:rPr/>
      </w:pPr>
      <w:r>
        <w:rPr/>
        <w:t xml:space="preserve"> </w:t>
      </w:r>
      <w:r>
        <w:rPr>
          <w:spacing w:val="2"/>
        </w:rPr>
        <w:t>- Nem tudom. Olyan sok szép lány van, hogy az ember egy idő után már inkább olyasvalakit keres, aki meg tudja nevettetni.</w:t>
      </w:r>
    </w:p>
    <w:p>
      <w:pPr>
        <w:pStyle w:val="Normal"/>
        <w:ind w:left="0" w:right="0" w:firstLine="284"/>
        <w:jc w:val="both"/>
        <w:rPr>
          <w:spacing w:val="2"/>
        </w:rPr>
      </w:pPr>
      <w:r>
        <w:rPr>
          <w:spacing w:val="2"/>
        </w:rPr>
        <w:t>- Hihetetlen, hogy az ember néha mit meg nem tesz azért, hogy ezekkel a lányokkal lehessen - mondja George. - Egyszer még a templomba is elkísértem egy lányt és a kis</w:t>
        <w:softHyphen/>
        <w:t>lányát. Most már csak az idősebb lányokkal járok el. Rövi</w:t>
        <w:softHyphen/>
        <w:t>desen abba kell hagynom ezt az életmódot. Nem tudom tő</w:t>
        <w:softHyphen/>
        <w:t>lük a munkámat végezni. Elkefélem miattuk az életemet.</w:t>
      </w:r>
    </w:p>
    <w:p>
      <w:pPr>
        <w:pStyle w:val="Normal"/>
        <w:ind w:left="0" w:right="0" w:firstLine="284"/>
        <w:jc w:val="both"/>
        <w:rPr>
          <w:spacing w:val="2"/>
        </w:rPr>
      </w:pPr>
      <w:r>
        <w:rPr>
          <w:spacing w:val="2"/>
        </w:rPr>
        <w:t>George megvonja a vállát, és kinéz harmincnegyedik emeleti irodája ablakán. Manhattan középső része látszik. - Nézz rám! Huszonkilenc évesen vénember vagyok.</w:t>
      </w:r>
    </w:p>
    <w:p>
      <w:pPr>
        <w:pStyle w:val="Normal"/>
        <w:ind w:left="0" w:right="0" w:firstLine="284"/>
        <w:jc w:val="both"/>
        <w:rPr>
          <w:spacing w:val="2"/>
        </w:rPr>
      </w:pPr>
      <w:r>
        <w:rPr>
          <w:spacing w:val="2"/>
        </w:rPr>
      </w:r>
    </w:p>
    <w:p>
      <w:pPr>
        <w:pStyle w:val="Normal"/>
        <w:jc w:val="center"/>
        <w:rPr>
          <w:b/>
          <w:b/>
        </w:rPr>
      </w:pPr>
      <w:r>
        <w:rPr>
          <w:b/>
        </w:rPr>
        <w:t>6.</w:t>
      </w:r>
    </w:p>
    <w:p>
      <w:pPr>
        <w:pStyle w:val="Normal"/>
        <w:jc w:val="center"/>
        <w:rPr>
          <w:b/>
          <w:b/>
        </w:rPr>
      </w:pPr>
      <w:r>
        <w:rPr>
          <w:b/>
        </w:rPr>
        <w:t>Az utolsó csábítás New Yorkban: Mr. Big és a szerelem</w:t>
      </w:r>
    </w:p>
    <w:p>
      <w:pPr>
        <w:pStyle w:val="Normal"/>
        <w:ind w:left="0" w:right="0" w:firstLine="284"/>
        <w:jc w:val="both"/>
        <w:rPr>
          <w:b/>
          <w:b/>
        </w:rPr>
      </w:pPr>
      <w:r>
        <w:rPr>
          <w:b/>
        </w:rPr>
      </w:r>
    </w:p>
    <w:p>
      <w:pPr>
        <w:pStyle w:val="Normal"/>
        <w:tabs>
          <w:tab w:val="clear" w:pos="720"/>
          <w:tab w:val="left" w:pos="5616" w:leader="none"/>
        </w:tabs>
        <w:ind w:left="0" w:right="0" w:firstLine="284"/>
        <w:jc w:val="both"/>
        <w:rPr/>
      </w:pPr>
      <w:r>
        <w:rPr>
          <w:spacing w:val="2"/>
        </w:rPr>
        <w:t>A negyvenes filmproducer, akit Samantha Jonesnak fogunk nevezni, röviden Samnek, belép a Bowery bárba, mire szo</w:t>
        <w:softHyphen/>
        <w:t>kás szerint mindenki felnéz, hogy ki jött vele. Samantha mindig legalább négy pasival közlekedik, és a játék lényege az, hogy kitaláljuk, közülük éppen melyik a szeretője. Persze ez nem túl nehéz játék, mert elég könnyű kiszúrni a barátját. Mindig a legfiatalabb, és olyan jóképű hollywoodi, második vonalbeli férfi színészek. Általában vidám, lüke arckifejezéssel ül az asztalnál (ha nemrég ismerkedett meg Sammel) vagy ép</w:t>
        <w:softHyphen/>
        <w:t>pen unatkozó, lüke arckifejezéssel (ha már voltak együtt pár helyen). Az utóbbi esetben kezd a pasinak derengeni, hogy az asztalnál senki nem fog szólni hozzá. Minek is beszélné</w:t>
        <w:softHyphen/>
        <w:t>nek vele, hiszen néhány hét múlva már a nevére se fog em</w:t>
        <w:softHyphen/>
        <w:t>lékezni senki.</w:t>
      </w:r>
    </w:p>
    <w:p>
      <w:pPr>
        <w:pStyle w:val="Normal"/>
        <w:ind w:left="0" w:right="0" w:firstLine="284"/>
        <w:jc w:val="both"/>
        <w:rPr/>
      </w:pPr>
      <w:r>
        <w:rPr>
          <w:spacing w:val="2"/>
        </w:rPr>
        <w:t>Mindnyájan csodáljuk Samet. Először is, nem könnyű do</w:t>
        <w:softHyphen/>
        <w:t>log huszonöt éves pasikat fogni, ha az ember elmúlt negy</w:t>
        <w:softHyphen/>
        <w:t>ven. Másodszor, Sam egy igazi New York-i jelenség. Ha va</w:t>
        <w:softHyphen/>
        <w:t>laki New Yorkban történetesen sikeres, nőnemű és nincs férjnél, két választása van. Verheti a fejét a falba, hogy ő miért nem tud normális kapcsolatban élni valakivel, vagy megránt</w:t>
        <w:softHyphen/>
        <w:t>ja a vállát, és úgy fogja fel a szexet, mint a férfiak. Mint Sam.</w:t>
      </w:r>
    </w:p>
    <w:p>
      <w:pPr>
        <w:pStyle w:val="Normal"/>
        <w:ind w:left="0" w:right="0" w:firstLine="284"/>
        <w:jc w:val="both"/>
        <w:rPr/>
      </w:pPr>
      <w:r>
        <w:rPr>
          <w:spacing w:val="2"/>
        </w:rPr>
        <w:t>Mostanában komoly döntéshelyzetbe kerültek ezzel kap</w:t>
        <w:softHyphen/>
        <w:t>csolatban a New York-i nők. Manhattan történetében ugyan</w:t>
        <w:softHyphen/>
        <w:t>is, most először, rengeteg harmincas és negyvenes nőnek van annyi pénze és hatalma, mint a férfiaknak - vagy legalábbis pont elég ahhoz, hogy: úgy érezhessék, semmiben nem szo</w:t>
        <w:softHyphen/>
        <w:t>rulnak a férfiakra, a szexet kivéve. És. bár ez a paradoxon a pszichoanalitikusok rendelési idejének tekintélyes részét tölti ki, nemrégiben a barátnőm, Carrie, a harmincas éveiben já</w:t>
        <w:softHyphen/>
        <w:t>ró újságírónő azt javasolta, hogy teázzunk együtt a Mayfair Hotelben, és próbáljuk ki a dolgot a gyakorlatban. Ne törődjünk a szerelemmel mint olyannal, csak használjuk a hatal</w:t>
        <w:softHyphen/>
        <w:t>munkat, és így próbaijuk megtalálni az örömünket. Mint látni fogják, a dolog működik. Többé-kevésbé.</w:t>
      </w:r>
    </w:p>
    <w:p>
      <w:pPr>
        <w:pStyle w:val="Normal"/>
        <w:ind w:left="0" w:right="0" w:firstLine="284"/>
        <w:jc w:val="both"/>
        <w:rPr>
          <w:spacing w:val="2"/>
        </w:rPr>
      </w:pPr>
      <w:r>
        <w:rPr>
          <w:spacing w:val="2"/>
        </w:rPr>
      </w:r>
    </w:p>
    <w:p>
      <w:pPr>
        <w:pStyle w:val="Normal"/>
        <w:tabs>
          <w:tab w:val="clear" w:pos="720"/>
          <w:tab w:val="left" w:pos="1584" w:leader="none"/>
        </w:tabs>
        <w:jc w:val="center"/>
        <w:rPr>
          <w:b/>
          <w:b/>
          <w:spacing w:val="6"/>
        </w:rPr>
      </w:pPr>
      <w:r>
        <w:rPr>
          <w:b/>
          <w:spacing w:val="6"/>
        </w:rPr>
        <w:t>TESZTOSZTERON NŐK, HÜLYE PASIK</w:t>
      </w:r>
    </w:p>
    <w:p>
      <w:pPr>
        <w:pStyle w:val="Normal"/>
        <w:tabs>
          <w:tab w:val="clear" w:pos="720"/>
          <w:tab w:val="left" w:pos="1584" w:leader="none"/>
        </w:tabs>
        <w:ind w:left="0" w:right="0" w:firstLine="284"/>
        <w:jc w:val="center"/>
        <w:rPr>
          <w:b/>
          <w:b/>
          <w:spacing w:val="6"/>
        </w:rPr>
      </w:pPr>
      <w:r>
        <w:rPr>
          <w:b/>
          <w:spacing w:val="6"/>
        </w:rPr>
      </w:r>
    </w:p>
    <w:p>
      <w:pPr>
        <w:pStyle w:val="Normal"/>
        <w:ind w:left="0" w:right="0" w:firstLine="284"/>
        <w:jc w:val="both"/>
        <w:rPr/>
      </w:pPr>
      <w:r>
        <w:rPr>
          <w:b/>
          <w:spacing w:val="6"/>
        </w:rPr>
        <w:t xml:space="preserve">- </w:t>
      </w:r>
      <w:r>
        <w:rPr>
          <w:spacing w:val="2"/>
        </w:rPr>
        <w:t>Úgy érzem, kezdek férfivá változni - mondja Carrie. Rágyújt aznapi huszadik cigarettájára, és amikor a főpincér odarohan, és megkéri, hogy itt ne dohányozzon, azt válaszolja neki: - Még véletlenül se akartam senkinek kellemetlensé</w:t>
        <w:softHyphen/>
        <w:t>get okozni - és a szőnyegen tapossa el a csikket.</w:t>
      </w:r>
    </w:p>
    <w:p>
      <w:pPr>
        <w:pStyle w:val="Normal"/>
        <w:ind w:left="0" w:right="0" w:firstLine="284"/>
        <w:jc w:val="both"/>
        <w:rPr/>
      </w:pPr>
      <w:r>
        <w:rPr>
          <w:spacing w:val="2"/>
        </w:rPr>
        <w:t>- Emlékeztek, amikor lefeküdtem azzal a Drew nevű pa</w:t>
        <w:softHyphen/>
        <w:t>sival? - kérdezi. Mindannyian bólogatunk. Mindannyian meg-</w:t>
        <w:softHyphen/>
        <w:t>könnyebbültünk akkor, mert hónapok óta nem feküdt le senkivel. - Hát, nem éreztem utána semmit. Annyit mondtam neki, hogy mennem kell dolgozni, drágám. Majd beszé</w:t>
        <w:softHyphen/>
        <w:t>lünk. Utána teljesen elfelejtettem azt a palit.</w:t>
      </w:r>
    </w:p>
    <w:p>
      <w:pPr>
        <w:pStyle w:val="Normal"/>
        <w:ind w:left="0" w:right="0" w:firstLine="284"/>
        <w:jc w:val="both"/>
        <w:rPr>
          <w:spacing w:val="2"/>
        </w:rPr>
      </w:pPr>
      <w:r>
        <w:rPr>
          <w:spacing w:val="2"/>
        </w:rPr>
        <w:t>- De mi a fenének kellene érezned bármit is? - kérdezi Magda. - A férfiak se éreznek. Én se érzek serunit a szex után. Szeretnék persze érezni valamit, de minek?</w:t>
      </w:r>
    </w:p>
    <w:p>
      <w:pPr>
        <w:pStyle w:val="Normal"/>
        <w:ind w:left="0" w:right="0" w:firstLine="284"/>
        <w:jc w:val="both"/>
        <w:rPr/>
      </w:pPr>
      <w:r>
        <w:rPr>
          <w:spacing w:val="2"/>
        </w:rPr>
        <w:t>Mindannyian elégedetten hátradőlünk, és a teánkat szür</w:t>
        <w:softHyphen/>
        <w:t>csölgetjük, mintha valami exkluzív klub tagjai lennénk. Ke</w:t>
        <w:softHyphen/>
        <w:t>mények vagyunk és büszkék, és nem volt könnyű ilyenek</w:t>
        <w:softHyphen/>
        <w:t>ké válnunk. Meg kellett küzdenünk a teljes függetlenségért, amikor már megengedhetjük magunknak, hogy úgy bán</w:t>
        <w:softHyphen/>
        <w:t>junk a férfiakkal, mint szexuális segédeszközökkel. Minden</w:t>
        <w:softHyphen/>
        <w:t>nek ára a sok munka, a magány és annak a felismerése volt, hogy talán soha nem lesz senkink, úgyhogy jobb, ha gon</w:t>
        <w:softHyphen/>
        <w:t>doskodunk magunkról, minden tekintetben.</w:t>
      </w:r>
    </w:p>
    <w:p>
      <w:pPr>
        <w:pStyle w:val="Normal"/>
        <w:ind w:left="0" w:right="0" w:firstLine="284"/>
        <w:jc w:val="both"/>
        <w:rPr>
          <w:spacing w:val="2"/>
        </w:rPr>
      </w:pPr>
      <w:r>
        <w:rPr>
          <w:spacing w:val="2"/>
        </w:rPr>
        <w:t>- Az ismétlődő sérülésektől elhaltak a szövetek - mondom. - Az a sok férfi, akik mind csalódást okoztak. Egy idő után az ember már nem is akarja, hogy érzései legyenek. Csak élni akarja az életét.</w:t>
      </w:r>
    </w:p>
    <w:p>
      <w:pPr>
        <w:pStyle w:val="Normal"/>
        <w:ind w:left="0" w:right="0" w:firstLine="284"/>
        <w:jc w:val="both"/>
        <w:rPr/>
      </w:pPr>
      <w:r>
        <w:rPr>
          <w:spacing w:val="2"/>
        </w:rPr>
        <w:t>- Szerintem a hormonok miatt van - állítja Car</w:t>
      </w:r>
      <w:r>
        <w:rPr>
          <w:spacing w:val="2"/>
          <w:vertAlign w:val="superscript"/>
        </w:rPr>
        <w:t>r</w:t>
      </w:r>
      <w:r>
        <w:rPr>
          <w:spacing w:val="2"/>
        </w:rPr>
        <w:t>ie. - Valamelyik nap a fodrásznál voltam vitaminos hajpakoláson. mert azt mondták, máskülönben töredezni fog a hajam. A Cosmót olvastam, azt írták, hogy a nőkben is vannak férfi tesztoszteron hormonok, és az egyik tanulmány szerint azok a nők, akiknek magas a tesztoszteron szintje, agresszívebbek, sike</w:t>
        <w:softHyphen/>
        <w:t>resebbek, több szexpartnerük van, és kisebb a valószínűsé</w:t>
        <w:softHyphen/>
        <w:t>ge, hogy férjhez mennek. Volt valami vigasztaló ebben, mert végre nem éreztem magam abnormálisnak.</w:t>
      </w:r>
    </w:p>
    <w:p>
      <w:pPr>
        <w:pStyle w:val="Normal"/>
        <w:ind w:left="0" w:right="0" w:firstLine="284"/>
        <w:jc w:val="both"/>
        <w:rPr>
          <w:spacing w:val="2"/>
        </w:rPr>
      </w:pPr>
      <w:r>
        <w:rPr>
          <w:spacing w:val="2"/>
        </w:rPr>
        <w:t>- A nagy trükk az, hogyan lehet a férfiakat együttműkö</w:t>
        <w:softHyphen/>
        <w:t>désre bírni - mondja Charlotte.</w:t>
      </w:r>
    </w:p>
    <w:p>
      <w:pPr>
        <w:pStyle w:val="Normal"/>
        <w:ind w:left="0" w:right="0" w:firstLine="284"/>
        <w:jc w:val="both"/>
        <w:rPr>
          <w:spacing w:val="2"/>
        </w:rPr>
      </w:pPr>
      <w:r>
        <w:rPr>
          <w:spacing w:val="2"/>
        </w:rPr>
        <w:t>- New Yorkban a férfiak két szempontból is kudarcot vallanak - panaszkodik Magda. - Járni ugyan nem akarnak az emberrel, de az se tetszik nekik, ha csak szexet akarsz tő</w:t>
        <w:softHyphen/>
        <w:t>lük. Nem úgy működnek, ahogy kellene.</w:t>
      </w:r>
    </w:p>
    <w:p>
      <w:pPr>
        <w:pStyle w:val="Normal"/>
        <w:ind w:left="0" w:right="0" w:firstLine="284"/>
        <w:jc w:val="both"/>
        <w:rPr>
          <w:spacing w:val="2"/>
        </w:rPr>
      </w:pPr>
      <w:r>
        <w:rPr>
          <w:spacing w:val="2"/>
        </w:rPr>
        <w:t>- Hívtatok már fel pasit éjfélkor azzal, hogy „szeretnék átjönni hozzád", úgy, hogy az illető beleegyezett? - veti fel Carrie.</w:t>
      </w:r>
    </w:p>
    <w:p>
      <w:pPr>
        <w:pStyle w:val="Normal"/>
        <w:ind w:left="0" w:right="0" w:firstLine="284"/>
        <w:jc w:val="both"/>
        <w:rPr>
          <w:spacing w:val="2"/>
        </w:rPr>
      </w:pPr>
      <w:r>
        <w:rPr>
          <w:spacing w:val="2"/>
        </w:rPr>
        <w:t>- Az a gond, hogy a szexet nem lehet egyszer és min</w:t>
        <w:softHyphen/>
        <w:t>denkorra letudni - mondja Charlotte. A fantasztikus szere</w:t>
        <w:softHyphen/>
        <w:t>tőket csak úgy hívja: szexisten. De még neki is vannak gond</w:t>
        <w:softHyphen/>
        <w:t>jai. Legújabb hódítása egy költő, aki hihetetlenül jó az ágy</w:t>
        <w:softHyphen/>
        <w:t>ban, viszont ragaszkodik hozzá, hogy együtt vacsorázzanak, beszélgessenek meg minden. Mostanában már nem keresi Charlotte-ot. - Fel akarta olvasni nekem a költeményeit, en</w:t>
        <w:softHyphen/>
        <w:t>gem meg nem érdekelt.</w:t>
      </w:r>
    </w:p>
    <w:p>
      <w:pPr>
        <w:pStyle w:val="Normal"/>
        <w:ind w:left="0" w:right="0" w:firstLine="284"/>
        <w:jc w:val="both"/>
        <w:rPr>
          <w:spacing w:val="2"/>
        </w:rPr>
      </w:pPr>
      <w:r>
        <w:rPr>
          <w:spacing w:val="2"/>
        </w:rPr>
        <w:t>- A vonzalmat a taszító érzéstől csak egy hajszál választja el - folytatja. - A férfiak általában akkor kezdenek taszítóan hatni rám, amikor azt akarják, hogy vegyem őket emberszámba, és ne csak izélésre használjam őket.</w:t>
      </w:r>
    </w:p>
    <w:p>
      <w:pPr>
        <w:pStyle w:val="Normal"/>
        <w:ind w:left="0" w:right="0" w:firstLine="284"/>
        <w:jc w:val="both"/>
        <w:rPr>
          <w:spacing w:val="2"/>
        </w:rPr>
      </w:pPr>
      <w:r>
        <w:rPr>
          <w:spacing w:val="2"/>
        </w:rPr>
        <w:t>Felteszem nekik a kérdést: szerintük mi a módszere an</w:t>
        <w:softHyphen/>
        <w:t>nak, hogy a nők úgy viszonyuljanak a szexhez, mint a férfiak.</w:t>
      </w:r>
    </w:p>
    <w:p>
      <w:pPr>
        <w:pStyle w:val="Normal"/>
        <w:ind w:left="0" w:right="0" w:firstLine="284"/>
        <w:jc w:val="both"/>
        <w:rPr>
          <w:spacing w:val="2"/>
        </w:rPr>
      </w:pPr>
      <w:r>
        <w:rPr>
          <w:spacing w:val="2"/>
        </w:rPr>
        <w:t>- Igazi bestiának kell hozzá lenni - mondja Charlotte. - Vagy annak, vagy pedig hihetetlenül kedvesnek és aranyos</w:t>
        <w:softHyphen/>
        <w:t>nak. Beszivárgunk a réseken. Ez összezavarja a férfiakat.</w:t>
      </w:r>
    </w:p>
    <w:p>
      <w:pPr>
        <w:pStyle w:val="Normal"/>
        <w:ind w:left="0" w:right="0" w:firstLine="284"/>
        <w:jc w:val="both"/>
        <w:rPr/>
      </w:pPr>
      <w:r>
        <w:rPr>
          <w:spacing w:val="2"/>
        </w:rPr>
        <w:t>- A kedves-aranyossal már elkéstünk - világít rá Carrie.</w:t>
      </w:r>
    </w:p>
    <w:p>
      <w:pPr>
        <w:pStyle w:val="Normal"/>
        <w:ind w:left="0" w:right="0" w:firstLine="284"/>
        <w:jc w:val="both"/>
        <w:rPr>
          <w:spacing w:val="2"/>
        </w:rPr>
      </w:pPr>
      <w:r>
        <w:rPr>
          <w:spacing w:val="2"/>
        </w:rPr>
        <w:t>- Akkor szerintem, legyünk igazi bestiák - mondja Magda. - De egyvalamiről megfeledkeztél.</w:t>
      </w:r>
    </w:p>
    <w:p>
      <w:pPr>
        <w:pStyle w:val="Normal"/>
        <w:ind w:left="0" w:right="0" w:firstLine="284"/>
        <w:jc w:val="both"/>
        <w:rPr>
          <w:spacing w:val="2"/>
        </w:rPr>
      </w:pPr>
      <w:r>
        <w:rPr>
          <w:spacing w:val="2"/>
        </w:rPr>
        <w:t>- Miről?</w:t>
      </w:r>
    </w:p>
    <w:p>
      <w:pPr>
        <w:pStyle w:val="Normal"/>
        <w:ind w:left="0" w:right="0" w:firstLine="284"/>
        <w:jc w:val="both"/>
        <w:rPr>
          <w:spacing w:val="2"/>
        </w:rPr>
      </w:pPr>
      <w:r>
        <w:rPr>
          <w:spacing w:val="2"/>
        </w:rPr>
        <w:t>- A szerelemről.</w:t>
      </w:r>
    </w:p>
    <w:p>
      <w:pPr>
        <w:pStyle w:val="Normal"/>
        <w:ind w:left="0" w:right="0" w:firstLine="284"/>
        <w:jc w:val="both"/>
        <w:rPr/>
      </w:pPr>
      <w:r>
        <w:rPr>
          <w:spacing w:val="2"/>
        </w:rPr>
        <w:t>- Na ne - mondja Carrie. Hátradől a székében. Farmer</w:t>
        <w:softHyphen/>
        <w:t>nadrág van rajta, és egy régi Yves Saint Laurent blézer. Úgy ül, mint egy férfi, szétvetett lábakkal. - Rajtam nem fog múl</w:t>
        <w:softHyphen/>
        <w:t xml:space="preserve"> ni, olyan bestia leszek hogy csak na.</w:t>
      </w:r>
    </w:p>
    <w:p>
      <w:pPr>
        <w:pStyle w:val="Normal"/>
        <w:ind w:left="0" w:right="0" w:firstLine="284"/>
        <w:jc w:val="both"/>
        <w:rPr>
          <w:spacing w:val="2"/>
        </w:rPr>
      </w:pPr>
      <w:r>
        <w:rPr>
          <w:spacing w:val="2"/>
        </w:rPr>
        <w:t>Mindnyájan ránézünk és nevetünk:</w:t>
      </w:r>
    </w:p>
    <w:p>
      <w:pPr>
        <w:pStyle w:val="Normal"/>
        <w:ind w:left="0" w:right="0" w:firstLine="284"/>
        <w:jc w:val="both"/>
        <w:rPr>
          <w:spacing w:val="2"/>
        </w:rPr>
      </w:pPr>
      <w:r>
        <w:rPr>
          <w:spacing w:val="2"/>
        </w:rPr>
        <w:t>- Mi van? - kérdezi.</w:t>
      </w:r>
    </w:p>
    <w:p>
      <w:pPr>
        <w:pStyle w:val="Normal"/>
        <w:ind w:left="0" w:right="0" w:firstLine="284"/>
        <w:jc w:val="both"/>
        <w:rPr>
          <w:spacing w:val="2"/>
        </w:rPr>
      </w:pPr>
      <w:r>
        <w:rPr>
          <w:spacing w:val="2"/>
        </w:rPr>
        <w:t>- Te már úgyis az vagy.</w:t>
      </w:r>
    </w:p>
    <w:p>
      <w:pPr>
        <w:pStyle w:val="Normal"/>
        <w:ind w:left="0" w:right="0" w:firstLine="284"/>
        <w:jc w:val="both"/>
        <w:rPr>
          <w:spacing w:val="2"/>
        </w:rPr>
      </w:pPr>
      <w:r>
        <w:rPr>
          <w:spacing w:val="2"/>
        </w:rPr>
      </w:r>
    </w:p>
    <w:p>
      <w:pPr>
        <w:pStyle w:val="Normal"/>
        <w:jc w:val="center"/>
        <w:rPr>
          <w:b/>
          <w:b/>
          <w:spacing w:val="4"/>
        </w:rPr>
      </w:pPr>
      <w:r>
        <w:rPr>
          <w:b/>
          <w:spacing w:val="4"/>
        </w:rPr>
        <w:t>ISMERKEDÉS MR. BIGGEL</w:t>
      </w:r>
    </w:p>
    <w:p>
      <w:pPr>
        <w:pStyle w:val="Normal"/>
        <w:ind w:left="0" w:right="0" w:firstLine="284"/>
        <w:jc w:val="both"/>
        <w:rPr>
          <w:b/>
          <w:b/>
          <w:spacing w:val="2"/>
        </w:rPr>
      </w:pPr>
      <w:r>
        <w:rPr>
          <w:b/>
          <w:spacing w:val="2"/>
        </w:rPr>
      </w:r>
    </w:p>
    <w:p>
      <w:pPr>
        <w:pStyle w:val="Normal"/>
        <w:ind w:left="0" w:right="0" w:firstLine="284"/>
        <w:jc w:val="both"/>
        <w:rPr/>
      </w:pPr>
      <w:r>
        <w:rPr>
          <w:spacing w:val="2"/>
        </w:rPr>
        <w:t xml:space="preserve">Carrie délután háromkor meg akarja nézni </w:t>
      </w:r>
      <w:r>
        <w:rPr>
          <w:i/>
          <w:spacing w:val="4"/>
        </w:rPr>
        <w:t>Az utolsó csábí</w:t>
        <w:softHyphen/>
      </w:r>
      <w:r>
        <w:rPr>
          <w:i/>
          <w:spacing w:val="2"/>
        </w:rPr>
        <w:t>tást</w:t>
      </w:r>
      <w:r>
        <w:rPr>
          <w:spacing w:val="2"/>
        </w:rPr>
        <w:t>, anyaggyűjtési szándékkal. Azt hallotta, hogy a film egy olyan nőről szól, aki a pénz, a forró szex és a hatalom utá</w:t>
        <w:softHyphen/>
        <w:t>ni hajszában minden pasit felhasznál és kihasznál, aki csak az útjába kerül, és soha nem bánja meg, soha nem kiált fel, hogy jaj, istenem, mit tettem!</w:t>
      </w:r>
    </w:p>
    <w:p>
      <w:pPr>
        <w:pStyle w:val="Normal"/>
        <w:ind w:left="0" w:right="0" w:firstLine="284"/>
        <w:jc w:val="both"/>
        <w:rPr>
          <w:spacing w:val="2"/>
        </w:rPr>
      </w:pPr>
      <w:r>
        <w:rPr>
          <w:spacing w:val="2"/>
        </w:rPr>
        <w:t>Carrie nem jár moziba. Úrilánynak nevelték, és az anyu</w:t>
        <w:softHyphen/>
        <w:t>kája azt mondta neki, hogy csak a proligyerekek járnak mo</w:t>
        <w:softHyphen/>
        <w:t>ziba. Ezért aztán nagy élmény neki a mozi. Elkésik, és ami</w:t>
        <w:softHyphen/>
        <w:t>kor a jegyszedő felvilágosítja, hogy már elkezdődött a film, azt mondja: - Anyagot gyűjtök, vazze! Azt hitte, tényleg ezt a filmet akarom megnézni, a szabadidőmben?</w:t>
      </w:r>
    </w:p>
    <w:p>
      <w:pPr>
        <w:pStyle w:val="Normal"/>
        <w:ind w:left="0" w:right="0" w:firstLine="284"/>
        <w:jc w:val="both"/>
        <w:rPr>
          <w:spacing w:val="2"/>
        </w:rPr>
      </w:pPr>
      <w:r>
        <w:rPr>
          <w:spacing w:val="2"/>
        </w:rPr>
        <w:t>Amikor kijön, csak az a jelenet jár a fejében, amiben Lin</w:t>
        <w:softHyphen/>
        <w:t>da Fiorentino felszed egy pasit a bárkin, és aztán a parko</w:t>
        <w:softHyphen/>
        <w:t>lóban dugnak, a terelőláncba kapaszkodva. Erről szólt vol</w:t>
        <w:softHyphen/>
        <w:t>na az egész?</w:t>
      </w:r>
    </w:p>
    <w:p>
      <w:pPr>
        <w:pStyle w:val="Normal"/>
        <w:tabs>
          <w:tab w:val="clear" w:pos="720"/>
          <w:tab w:val="left" w:pos="4176" w:leader="none"/>
        </w:tabs>
        <w:ind w:left="0" w:right="0" w:firstLine="284"/>
        <w:jc w:val="both"/>
        <w:rPr>
          <w:spacing w:val="2"/>
        </w:rPr>
      </w:pPr>
      <w:r>
        <w:rPr>
          <w:spacing w:val="2"/>
        </w:rPr>
        <w:t xml:space="preserve">Carrie vesz magának két pár szandált, és levágatja a haját. </w:t>
      </w:r>
    </w:p>
    <w:p>
      <w:pPr>
        <w:pStyle w:val="Normal"/>
        <w:tabs>
          <w:tab w:val="clear" w:pos="720"/>
          <w:tab w:val="left" w:pos="4176" w:leader="none"/>
        </w:tabs>
        <w:ind w:left="0" w:right="0" w:firstLine="284"/>
        <w:jc w:val="both"/>
        <w:rPr>
          <w:spacing w:val="2"/>
        </w:rPr>
      </w:pPr>
      <w:r>
        <w:rPr>
          <w:spacing w:val="2"/>
        </w:rPr>
        <w:t>Vasárnap este koktélpartira megy, Joophoz, a divatterve</w:t>
        <w:softHyphen/>
        <w:t>zőhöz. Ez is egy olyan parti, amely akár egy filmben is lehet</w:t>
        <w:softHyphen/>
        <w:t>ne: nagy a tömeg, nyüzsögnek a meleg fiúk, és igaz, hogy Carrie-nek másnap dolgoznia kell, mégis tudja, hogy túl so</w:t>
        <w:softHyphen/>
        <w:t>kat fog inni, és túl későn megy majd haza. Carrie nem sze</w:t>
        <w:softHyphen/>
        <w:t xml:space="preserve">ret esténként hazamenni, és nem szeret lefeküdni aludni. </w:t>
      </w:r>
    </w:p>
    <w:p>
      <w:pPr>
        <w:pStyle w:val="Normal"/>
        <w:tabs>
          <w:tab w:val="clear" w:pos="720"/>
          <w:tab w:val="left" w:pos="4176" w:leader="none"/>
        </w:tabs>
        <w:ind w:left="0" w:right="0" w:firstLine="284"/>
        <w:jc w:val="both"/>
        <w:rPr/>
      </w:pPr>
      <w:r>
        <w:rPr>
          <w:spacing w:val="2"/>
        </w:rPr>
        <w:t>Mr. Joop ügyesen úgy intézi, hogy a parti felénél elfogy</w:t>
        <w:softHyphen/>
        <w:t xml:space="preserve">jon a pezsgő, ezért az emberek a konyhaajtón dörömbölnek, és könyörögnek, hogy a pincér adjon nekik egy pohár bort. Egy szivarozó férfi halad arra, és az egyik férfi, akivel Carrie éppen beszélget, megjegyzi: - Gyerekek, ki volt ez? Úgy néz ki, mint Ron Perelman, csak fiatalabb és jóképűbb kiadásban. </w:t>
      </w:r>
    </w:p>
    <w:p>
      <w:pPr>
        <w:pStyle w:val="Normal"/>
        <w:tabs>
          <w:tab w:val="clear" w:pos="720"/>
          <w:tab w:val="left" w:pos="4176" w:leader="none"/>
        </w:tabs>
        <w:ind w:left="0" w:right="0" w:firstLine="284"/>
        <w:jc w:val="both"/>
        <w:rPr>
          <w:spacing w:val="2"/>
        </w:rPr>
      </w:pPr>
      <w:r>
        <w:rPr>
          <w:spacing w:val="2"/>
        </w:rPr>
        <w:t>- Tudom, ki ez - mondja Carrie.</w:t>
      </w:r>
    </w:p>
    <w:p>
      <w:pPr>
        <w:pStyle w:val="Normal"/>
        <w:ind w:left="0" w:right="0" w:firstLine="284"/>
        <w:jc w:val="both"/>
        <w:rPr>
          <w:spacing w:val="2"/>
        </w:rPr>
      </w:pPr>
      <w:r>
        <w:rPr>
          <w:spacing w:val="2"/>
        </w:rPr>
        <w:t>- Ki?</w:t>
      </w:r>
    </w:p>
    <w:p>
      <w:pPr>
        <w:pStyle w:val="Normal"/>
        <w:ind w:left="0" w:right="0" w:firstLine="284"/>
        <w:jc w:val="both"/>
        <w:rPr>
          <w:spacing w:val="2"/>
        </w:rPr>
      </w:pPr>
      <w:r>
        <w:rPr>
          <w:spacing w:val="2"/>
        </w:rPr>
        <w:t>- Mr. Big.</w:t>
      </w:r>
    </w:p>
    <w:p>
      <w:pPr>
        <w:pStyle w:val="Normal"/>
        <w:ind w:left="0" w:right="0" w:firstLine="284"/>
        <w:jc w:val="both"/>
        <w:rPr/>
      </w:pPr>
      <w:r>
        <w:rPr>
          <w:spacing w:val="2"/>
        </w:rPr>
        <w:t>-Tudtam! Mindig összekeverem Mr. Biget és Mr. Perelmant. - Mennyit fizetsz? - kérdezi Carrie. - Mennyit fizetsz, ha most odamegyek, és beszélgetek vele?</w:t>
      </w:r>
    </w:p>
    <w:p>
      <w:pPr>
        <w:pStyle w:val="Normal"/>
        <w:ind w:left="0" w:right="0" w:firstLine="284"/>
        <w:jc w:val="both"/>
        <w:rPr/>
      </w:pPr>
      <w:r>
        <w:rPr>
          <w:spacing w:val="2"/>
        </w:rPr>
        <w:t>Ez az új dilije, mióta rövid haja van. Rázza a haját beszéd közben, a srácok meg csak nézik és nevetnek.</w:t>
      </w:r>
    </w:p>
    <w:p>
      <w:pPr>
        <w:pStyle w:val="Normal"/>
        <w:ind w:left="0" w:right="0" w:firstLine="284"/>
        <w:jc w:val="both"/>
        <w:rPr>
          <w:spacing w:val="2"/>
        </w:rPr>
      </w:pPr>
      <w:r>
        <w:rPr>
          <w:spacing w:val="2"/>
        </w:rPr>
        <w:t>- Meg vagy őrülve - mondják.</w:t>
      </w:r>
    </w:p>
    <w:p>
      <w:pPr>
        <w:pStyle w:val="Normal"/>
        <w:ind w:left="0" w:right="0" w:firstLine="284"/>
        <w:jc w:val="both"/>
        <w:rPr/>
      </w:pPr>
      <w:r>
        <w:rPr>
          <w:spacing w:val="2"/>
        </w:rPr>
        <w:t xml:space="preserve">Carrie egyszer már látta Mr. Biget, de nem gondolja, hogy a férfi emlékszik rá. Carrie épp az irodában volt, ahol néha dolgozni szokott, és az </w:t>
      </w:r>
      <w:r>
        <w:rPr>
          <w:i/>
          <w:spacing w:val="4"/>
        </w:rPr>
        <w:t xml:space="preserve">Inside Edition </w:t>
      </w:r>
      <w:r>
        <w:rPr>
          <w:spacing w:val="2"/>
        </w:rPr>
        <w:t>készített vele interjút egy cikkéről, amit a csivavákról írt. Mr. Big pedig egyszer csak besétált, és elkezdte magyarázni az operatőrnek, hogy meny</w:t>
        <w:softHyphen/>
        <w:t>nyi csivavát látni Párizsban, miközben Carrie lehajolt, és meg</w:t>
        <w:softHyphen/>
        <w:t>kötötte a férfi cipőfűzőjét.</w:t>
      </w:r>
    </w:p>
    <w:p>
      <w:pPr>
        <w:pStyle w:val="Normal"/>
        <w:ind w:left="0" w:right="0" w:firstLine="284"/>
        <w:jc w:val="both"/>
        <w:rPr/>
      </w:pPr>
      <w:r>
        <w:rPr>
          <w:spacing w:val="2"/>
        </w:rPr>
        <w:t>A partin Mr. Big a radiátoron üldögél a nappaliban. - Szia - köszön rá Carrie. - Emlékszel rám?</w:t>
      </w:r>
    </w:p>
    <w:p>
      <w:pPr>
        <w:pStyle w:val="Normal"/>
        <w:ind w:left="0" w:right="0" w:firstLine="284"/>
        <w:jc w:val="both"/>
        <w:rPr>
          <w:spacing w:val="2"/>
        </w:rPr>
      </w:pPr>
      <w:r>
        <w:rPr>
          <w:spacing w:val="2"/>
        </w:rPr>
        <w:t>A férfi tekintetéből látja, hogy fogalma sincs, kicsoda ő. Carrie arra kíváncsi, hogy Mr. Big bepánikol-e.</w:t>
      </w:r>
    </w:p>
    <w:p>
      <w:pPr>
        <w:pStyle w:val="Normal"/>
        <w:ind w:left="0" w:right="0" w:firstLine="284"/>
        <w:jc w:val="both"/>
        <w:rPr/>
      </w:pPr>
      <w:r>
        <w:rPr/>
        <w:t>Mr. Big megforgatja szájában a szivart. Kiveszi, elfordul, lepöccenti róla a hamut, aztán visszanéz Carrie-re. - Hát már hogy a jó büdös francba ne emlékeznék!</w:t>
      </w:r>
    </w:p>
    <w:p>
      <w:pPr>
        <w:pStyle w:val="Normal"/>
        <w:ind w:left="0" w:right="0" w:firstLine="284"/>
        <w:jc w:val="both"/>
        <w:rPr/>
      </w:pPr>
      <w:r>
        <w:rPr/>
      </w:r>
    </w:p>
    <w:p>
      <w:pPr>
        <w:pStyle w:val="Normal"/>
        <w:jc w:val="center"/>
        <w:rPr>
          <w:b/>
          <w:b/>
          <w:spacing w:val="-2"/>
        </w:rPr>
      </w:pPr>
      <w:r>
        <w:rPr>
          <w:b/>
          <w:spacing w:val="-2"/>
        </w:rPr>
        <w:t>MÉG EGYSZER MR. BIG (AZ ELAINE-BEN)</w:t>
      </w:r>
    </w:p>
    <w:p>
      <w:pPr>
        <w:pStyle w:val="Normal"/>
        <w:ind w:left="0" w:right="0" w:firstLine="284"/>
        <w:jc w:val="both"/>
        <w:rPr>
          <w:b/>
          <w:b/>
          <w:spacing w:val="-2"/>
        </w:rPr>
      </w:pPr>
      <w:r>
        <w:rPr>
          <w:b/>
          <w:spacing w:val="-2"/>
        </w:rPr>
      </w:r>
    </w:p>
    <w:p>
      <w:pPr>
        <w:pStyle w:val="Normal"/>
        <w:ind w:left="0" w:right="0" w:firstLine="284"/>
        <w:jc w:val="both"/>
        <w:rPr/>
      </w:pPr>
      <w:r>
        <w:rPr/>
        <w:t>Az eset után Carrie napokig nem fut össze Mr. Biggel. Idő</w:t>
        <w:softHyphen/>
        <w:t>közben történik valami. Véletlenül összeakad egy író barátjával, akivel már hónapok óta nem találkozott, és az illető azt mondja neki: - Mi történt veled? Annyira megváltoztál. - Megváltoztam?</w:t>
      </w:r>
    </w:p>
    <w:p>
      <w:pPr>
        <w:pStyle w:val="Normal"/>
        <w:ind w:left="0" w:right="0" w:firstLine="284"/>
        <w:jc w:val="both"/>
        <w:rPr/>
      </w:pPr>
      <w:r>
        <w:rPr/>
        <w:t>- Úgy nézel ki, mint Heather Locklear. Megcsináltattad a fogad?</w:t>
      </w:r>
    </w:p>
    <w:p>
      <w:pPr>
        <w:pStyle w:val="Normal"/>
        <w:ind w:left="0" w:right="0" w:firstLine="284"/>
        <w:jc w:val="both"/>
        <w:rPr/>
      </w:pPr>
      <w:r>
        <w:rPr/>
        <w:t>Aztán az Elaine-hen üldögél. és egy nagy író, egy igazi nagy író, belenget neki, aztán leül melléje, és azt mondja: - Nem vagy te olyan kemény, mint amilyennek mutatod magad. - Ismerjük egymást?</w:t>
      </w:r>
    </w:p>
    <w:p>
      <w:pPr>
        <w:pStyle w:val="Normal"/>
        <w:ind w:left="0" w:right="0" w:firstLine="284"/>
        <w:jc w:val="both"/>
        <w:rPr/>
      </w:pPr>
      <w:r>
        <w:rPr/>
        <w:t>-Úgy járkálsz_ itt fel-alá, mintha olyan kibaszottul jó lennél az ágyban.</w:t>
      </w:r>
    </w:p>
    <w:p>
      <w:pPr>
        <w:pStyle w:val="Normal"/>
        <w:ind w:left="0" w:right="0" w:firstLine="284"/>
        <w:jc w:val="both"/>
        <w:rPr/>
      </w:pPr>
      <w:r>
        <w:rPr/>
        <w:t>Carrie-nek már a nyelve hegyén van, hogy „tényleg?", de inkább elneveti magát, és azt mondja: - I tát, lehet, hogy az is vagyok.</w:t>
      </w:r>
    </w:p>
    <w:p>
      <w:pPr>
        <w:pStyle w:val="Normal"/>
        <w:ind w:left="0" w:right="0" w:firstLine="284"/>
        <w:jc w:val="both"/>
        <w:rPr/>
      </w:pPr>
      <w:r>
        <w:rPr/>
        <w:t>A férfi tüzet ad neki. - Ha járni akarnék veled, hosszú ideig együtt kellene lennünk. Nem akarnék veled egyéjsza</w:t>
        <w:softHyphen/>
        <w:t>kás kalandot.</w:t>
      </w:r>
    </w:p>
    <w:p>
      <w:pPr>
        <w:pStyle w:val="Normal"/>
        <w:ind w:left="0" w:right="0" w:firstLine="284"/>
        <w:jc w:val="both"/>
        <w:rPr/>
      </w:pPr>
      <w:r>
        <w:rPr/>
        <w:t>- Drágám - inti le Carrie -, rossz helyen kopogtatsz. Utána buliba megy, egy Peggy Siegal-film bemutatóját ünneplik, és összefut egy híres filmproducerrel meg egy má</w:t>
        <w:softHyphen/>
        <w:t>sikkal is, aki elviszi a kocsiján a Bowery bárha. És ott van Mr. Big.</w:t>
      </w:r>
    </w:p>
    <w:p>
      <w:pPr>
        <w:pStyle w:val="Normal"/>
        <w:ind w:left="0" w:right="0" w:firstLine="284"/>
        <w:jc w:val="both"/>
        <w:rPr/>
      </w:pPr>
      <w:r>
        <w:rPr/>
        <w:t>Mr. Big mellé ül a sarokpadra. Egymáshoz érnek. Mr. Big azt kérdezi tőle: - És, mit csinálsz mostanában?</w:t>
      </w:r>
    </w:p>
    <w:p>
      <w:pPr>
        <w:pStyle w:val="Normal"/>
        <w:ind w:left="0" w:right="0" w:firstLine="284"/>
        <w:jc w:val="both"/>
        <w:rPr/>
      </w:pPr>
      <w:r>
        <w:rPr/>
        <w:t>- Azonkívül, hogy minden este buliba járok? - Igen, mi a munkád?</w:t>
      </w:r>
    </w:p>
    <w:p>
      <w:pPr>
        <w:pStyle w:val="Normal"/>
        <w:ind w:left="0" w:right="0" w:firstLine="284"/>
        <w:jc w:val="both"/>
        <w:rPr/>
      </w:pPr>
      <w:r>
        <w:rPr/>
        <w:t>- Ez a munkám. Anyagot gyűjtök egy cikkhez a barátnőm</w:t>
        <w:softHyphen/>
        <w:t>nek. Nőkről szól, akik úgy viszonyulnak a szexhez, mint a férfiak. Tudod, lefekszenek valakivel, és utána nem éreznek semmit.</w:t>
      </w:r>
    </w:p>
    <w:p>
      <w:pPr>
        <w:pStyle w:val="Normal"/>
        <w:ind w:left="0" w:right="0" w:firstLine="284"/>
        <w:jc w:val="both"/>
        <w:rPr/>
      </w:pPr>
      <w:r>
        <w:rPr/>
        <w:t>Mr. Big nagy szemeket mereszt rá. - De te nem vagy ilyen? - Miért, te ilyen vagy?</w:t>
      </w:r>
    </w:p>
    <w:p>
      <w:pPr>
        <w:pStyle w:val="Normal"/>
        <w:ind w:left="0" w:right="0" w:firstLine="284"/>
        <w:jc w:val="both"/>
        <w:rPr/>
      </w:pPr>
      <w:r>
        <w:rPr/>
        <w:t>- Egy cseppet sem. Egy fél cseppet sem - mondja a férfi. Carrie Mr. Bigre néz. - Mi van veled?</w:t>
      </w:r>
    </w:p>
    <w:p>
      <w:pPr>
        <w:pStyle w:val="Normal"/>
        <w:ind w:left="0" w:right="0" w:firstLine="284"/>
        <w:jc w:val="both"/>
        <w:rPr/>
      </w:pPr>
      <w:r>
        <w:rPr/>
        <w:t>- Á, értem már! - kiáltja Mr. Big. - Még soha nem voltál szerelmes.</w:t>
      </w:r>
    </w:p>
    <w:p>
      <w:pPr>
        <w:pStyle w:val="Normal"/>
        <w:ind w:left="0" w:right="0" w:firstLine="284"/>
        <w:jc w:val="both"/>
        <w:rPr/>
      </w:pPr>
      <w:r>
        <w:rPr/>
        <w:t>- Tényleg? - Tényleg.</w:t>
      </w:r>
    </w:p>
    <w:p>
      <w:pPr>
        <w:pStyle w:val="Normal"/>
        <w:ind w:left="0" w:right="0" w:firstLine="284"/>
        <w:jc w:val="both"/>
        <w:rPr/>
      </w:pPr>
      <w:r>
        <w:rPr/>
        <w:t>- Na és te voltál?</w:t>
      </w:r>
    </w:p>
    <w:p>
      <w:pPr>
        <w:pStyle w:val="Normal"/>
        <w:ind w:left="0" w:right="0" w:firstLine="284"/>
        <w:jc w:val="both"/>
        <w:rPr/>
      </w:pPr>
      <w:r>
        <w:rPr/>
        <w:t>- Hát, már hogy a jó büdös francba ne lettem volna! Felmennek Mr. Big lakására. Mr. Big kinyit egy üveg Crystal pezsgőt. Carrie nevetgél, tovább beszélgetnek, aztán Carrie kijelenti: - Mennem kell.</w:t>
      </w:r>
    </w:p>
    <w:p>
      <w:pPr>
        <w:pStyle w:val="Normal"/>
        <w:ind w:left="0" w:right="0" w:firstLine="284"/>
        <w:jc w:val="both"/>
        <w:rPr/>
      </w:pPr>
      <w:r>
        <w:rPr/>
        <w:t>- Hajnali négy óra van - mondja a férfi. Feláll. - Nem engedlek haza ilyen későn.</w:t>
      </w:r>
    </w:p>
    <w:p>
      <w:pPr>
        <w:pStyle w:val="Normal"/>
        <w:ind w:left="0" w:right="0" w:firstLine="284"/>
        <w:jc w:val="both"/>
        <w:rPr/>
      </w:pPr>
      <w:r>
        <w:rPr/>
        <w:t>Ad neki egy pólót meg egy boxeralsót, és bemegy a für</w:t>
        <w:softHyphen/>
        <w:t>dőszobába, amíg Carrie átöltözik. Carrie bemászik az ágyba, és a párnára hajtja a fejét. Lehunyja a szemét. Mr. Big ágya olyan kényelmes! A legkényelmesebb ágy, amiben életében megfordult.</w:t>
      </w:r>
    </w:p>
    <w:p>
      <w:pPr>
        <w:pStyle w:val="Normal"/>
        <w:ind w:left="0" w:right="0" w:firstLine="284"/>
        <w:jc w:val="both"/>
        <w:rPr/>
      </w:pPr>
      <w:r>
        <w:rPr/>
        <w:t>Mire a férfi visszajön a fürdőszabából, Carrie már mé</w:t>
        <w:softHyphen/>
        <w:t>lyen alszik.</w:t>
      </w:r>
    </w:p>
    <w:p>
      <w:pPr>
        <w:pStyle w:val="Normal"/>
        <w:ind w:left="0" w:right="0" w:firstLine="284"/>
        <w:jc w:val="center"/>
        <w:rPr/>
      </w:pPr>
      <w:r>
        <w:rPr/>
      </w:r>
    </w:p>
    <w:p>
      <w:pPr>
        <w:pStyle w:val="Normal"/>
        <w:jc w:val="center"/>
        <w:rPr>
          <w:b/>
          <w:b/>
        </w:rPr>
      </w:pPr>
      <w:r>
        <w:rPr>
          <w:b/>
        </w:rPr>
        <w:t>7.</w:t>
      </w:r>
    </w:p>
    <w:p>
      <w:pPr>
        <w:pStyle w:val="Normal"/>
        <w:jc w:val="center"/>
        <w:rPr>
          <w:b/>
          <w:b/>
          <w:spacing w:val="10"/>
        </w:rPr>
      </w:pPr>
      <w:r>
        <w:rPr>
          <w:b/>
          <w:spacing w:val="10"/>
        </w:rPr>
        <w:t>Világhírű dilis tyúkok</w:t>
      </w:r>
    </w:p>
    <w:p>
      <w:pPr>
        <w:pStyle w:val="Normal"/>
        <w:ind w:left="0" w:right="0" w:firstLine="284"/>
        <w:jc w:val="center"/>
        <w:rPr>
          <w:b/>
          <w:b/>
          <w:spacing w:val="10"/>
        </w:rPr>
      </w:pPr>
      <w:r>
        <w:rPr>
          <w:b/>
          <w:spacing w:val="10"/>
        </w:rPr>
      </w:r>
    </w:p>
    <w:p>
      <w:pPr>
        <w:pStyle w:val="Normal"/>
        <w:ind w:left="0" w:right="0" w:firstLine="284"/>
        <w:jc w:val="both"/>
        <w:rPr/>
      </w:pPr>
      <w:r>
        <w:rPr>
          <w:spacing w:val="2"/>
        </w:rPr>
        <w:t>Ha az embernek szerencséje van (vagy balszerencséje, attól függően, honnan nézzük), egy szép napon összefuthat egy bizonyos fajta nővel New Yorkban. Azzal, aki egyfolytában úton van, akár egy színes tollú vándormadár. És nem a szo</w:t>
        <w:softHyphen/>
        <w:t>kásos, teleírt határidőnaplós módon. Ez a fajta nő a világ egyik érdekes pontjáról a másikra utazik. Ha éppen elunja, hogy fogadásról fogadásra járjon Londonban, Aspenben vagy Gstaadhan síeljen, vagy elege van az egész éjszakán át tartó bulikból Dél-Amerikában, hazarepül, hogy átmenetileg megpi</w:t>
        <w:softHyphen/>
        <w:t>henjen New York-i fészkében.</w:t>
      </w:r>
    </w:p>
    <w:p>
      <w:pPr>
        <w:pStyle w:val="Normal"/>
        <w:ind w:left="0" w:right="0" w:firstLine="284"/>
        <w:jc w:val="both"/>
        <w:rPr>
          <w:spacing w:val="2"/>
        </w:rPr>
      </w:pPr>
      <w:r>
        <w:rPr>
          <w:spacing w:val="2"/>
        </w:rPr>
        <w:t>Egy esős januári délután, Londonból a Kennedy nem</w:t>
        <w:softHyphen/>
        <w:t>zetközi repülőtérre érkezik valaki, akit Amalita Amalfinak fogunk nevezni. Fehér műszőrme Gucci bunda van rajta, a New York Leathernél méretre csináltatott fekete bőrnadrág („Idén ez az utolsó darab, amit elvállaltak, Elle MacPhersonnal kellett megverekednem érte.") és napszemüveg. Tíz da</w:t>
        <w:softHyphen/>
        <w:t>rab T. Anthony bőröndje van, úgy néz ki, mint egy filmsztár. Csak a limuzin hiányzik, de ezt is megoldja, mert egy gaz</w:t>
        <w:softHyphen/>
        <w:t>dagnak látszó üzletemberre akaszkodik, hogy nem tudna-e segíteni neki, összeszedni a csomagját. Az illető nem tud ne</w:t>
        <w:softHyphen/>
        <w:t>met mondani, mert Amalitának egy férfi sem mondhat ne</w:t>
        <w:softHyphen/>
        <w:t>met, és mielőtt észbe kaphatna, már a belváros felé tartanak, ő, Amalita és a tíz T. Anthony bőrönd, a vállalati limuzinban, sőt, már vacsorára is meghívta Amalitát.</w:t>
      </w:r>
    </w:p>
    <w:p>
      <w:pPr>
        <w:pStyle w:val="Normal"/>
        <w:ind w:left="0" w:right="0" w:firstLine="284"/>
        <w:jc w:val="both"/>
        <w:rPr/>
      </w:pPr>
      <w:r>
        <w:rPr>
          <w:spacing w:val="2"/>
        </w:rPr>
        <w:t>- Olyan jó lenne magával vacsorázni, drágám - rebegi elfúló hangon, azzal az akcentussal, amely a svájci magán</w:t>
        <w:softHyphen/>
        <w:t>iskolákat és a kastélyokban rendezett bálokat idézi -, ám mos</w:t>
        <w:softHyphen/>
        <w:t>tanra szörnyen elfáradtam. Tudja, pihenni jöttem New York</w:t>
        <w:softHyphen/>
        <w:t>ba. De holnap együtt teázhatunk. Mit szólna a Four Seasons Hotelhez? És utána elmehetnénk vásárolni. El kell hoznom néhány dolgot Guccitól.</w:t>
      </w:r>
    </w:p>
    <w:p>
      <w:pPr>
        <w:pStyle w:val="Normal"/>
        <w:ind w:left="0" w:right="0" w:firstLine="284"/>
        <w:jc w:val="both"/>
        <w:rPr/>
      </w:pPr>
      <w:r>
        <w:rPr>
          <w:spacing w:val="2"/>
        </w:rPr>
        <w:t>Az üzletember belemegy. Kiteszi Amalitát a Beekman Place egyik lakóháza előtt, felírja a telefonszámát, és meg</w:t>
        <w:softHyphen/>
        <w:t>ígéri, hogy jelentkezik.</w:t>
      </w:r>
    </w:p>
    <w:p>
      <w:pPr>
        <w:pStyle w:val="Normal"/>
        <w:ind w:left="0" w:right="0" w:firstLine="284"/>
        <w:jc w:val="both"/>
        <w:rPr/>
      </w:pPr>
      <w:r>
        <w:rPr>
          <w:spacing w:val="2"/>
        </w:rPr>
        <w:t>Fent a lakásban Amalita felhívja a Gucci Divatházat. An</w:t>
        <w:softHyphen/>
        <w:t>gol arisztokrata kiejtéssel azt mondja: - Lady Caroline Beavers vagyok. Eltettek nekem egy bundát. Épp most érkeztem New Yorkba. Holnap szeretném elvinni.</w:t>
      </w:r>
    </w:p>
    <w:p>
      <w:pPr>
        <w:pStyle w:val="Normal"/>
        <w:ind w:left="0" w:right="0" w:firstLine="284"/>
        <w:jc w:val="both"/>
        <w:rPr>
          <w:spacing w:val="2"/>
        </w:rPr>
      </w:pPr>
      <w:r>
        <w:rPr>
          <w:spacing w:val="2"/>
        </w:rPr>
        <w:t>- Ahogy óhajtja, Lady Beavers - feleli az eladó. Amalita leteszi a telefont, és jót nevet.</w:t>
      </w:r>
    </w:p>
    <w:p>
      <w:pPr>
        <w:pStyle w:val="Normal"/>
        <w:ind w:left="0" w:right="0" w:firstLine="284"/>
        <w:jc w:val="both"/>
        <w:rPr/>
      </w:pPr>
      <w:r>
        <w:rPr>
          <w:spacing w:val="2"/>
        </w:rPr>
        <w:t>Másnap Carrie egy régi barátjával, Roberttel beszélget telefo</w:t>
        <w:softHyphen/>
        <w:t>non. - Amalita visszajött - újságolja. - Holnap vele ebédelek. - Amalita? - kiált fel Robert. - Hát előkerült? És még min</w:t>
        <w:softHyphen/>
        <w:t>dig olyan gyönyörű? Veszélyes nő. De ha az ember férfi, és lefekszik vele, egy exkluzív klub tagjának érezheti magát. Tudod, megvolt neki Jake meg Capote Duncan... az összes rocksztár, milliárdos. Amalita a kapocs a férfiak között. Az ember azt mondhatja magában: én meg Jake.</w:t>
      </w:r>
    </w:p>
    <w:p>
      <w:pPr>
        <w:pStyle w:val="Normal"/>
        <w:ind w:left="0" w:right="0" w:firstLine="284"/>
        <w:jc w:val="both"/>
        <w:rPr>
          <w:spacing w:val="2"/>
        </w:rPr>
      </w:pPr>
      <w:r>
        <w:rPr>
          <w:spacing w:val="2"/>
        </w:rPr>
        <w:t>- A férfiak - mutat rá Carrie - annyira nevetségesek. De Robert oda se figyel. - Nem sok olyan nő van, mint Amalita - fejtegeti. - Gabriella volt még ilyen. És Marit. Meg Sandra. Amalita olyan szép, tudod, és olyan vicces, és nagyon belevaló csaj, szóval, fantasztikus nő. Véletlenül összefutsz egy ilyen lánnyal Párizsban, átlátszó ruha van rajta, és majd megőrülsz tőle, a fotója megjelenik a W-ben meg ilyen helyeken, és a varázsereje egyre jobban rabul ejt. A szexuális hatalma olyan, mint egy hihetetlen, szédítő erő, ami megvál</w:t>
        <w:softHyphen/>
        <w:t>toztatja az életedet, azt hiszed, ha megérinthetnéd, mint ahogy nem érintheted meg...</w:t>
      </w:r>
    </w:p>
    <w:p>
      <w:pPr>
        <w:pStyle w:val="Normal"/>
        <w:ind w:left="0" w:right="0" w:firstLine="284"/>
        <w:jc w:val="both"/>
        <w:rPr>
          <w:spacing w:val="2"/>
        </w:rPr>
      </w:pPr>
      <w:r>
        <w:rPr>
          <w:spacing w:val="2"/>
        </w:rPr>
        <w:t>Carrie leteszi a telefont.</w:t>
      </w:r>
    </w:p>
    <w:p>
      <w:pPr>
        <w:pStyle w:val="Normal"/>
        <w:ind w:left="0" w:right="0" w:firstLine="284"/>
        <w:jc w:val="both"/>
        <w:rPr>
          <w:spacing w:val="2"/>
        </w:rPr>
      </w:pPr>
      <w:r>
        <w:rPr>
          <w:spacing w:val="2"/>
        </w:rPr>
        <w:t>Délután kettőkor Carrie a Harry Cipriani bárpultjánál üldögél, Amalitát várja. Amalita szokás szerint félórát késik. A bárban egy üzletember, a kolléganője és egy üzletfelük a szexről be</w:t>
        <w:softHyphen/>
        <w:t>szélgetnek.</w:t>
      </w:r>
    </w:p>
    <w:p>
      <w:pPr>
        <w:pStyle w:val="Normal"/>
        <w:ind w:left="0" w:right="0" w:firstLine="284"/>
        <w:jc w:val="both"/>
        <w:rPr/>
      </w:pPr>
      <w:r>
        <w:rPr>
          <w:spacing w:val="2"/>
        </w:rPr>
        <w:t>- Szerintem a férfiakat lelohasztja az a nő, aki már az első este lefekszik velük - mondja a nő. Fontoskodó, kis tenge</w:t>
        <w:softHyphen/>
        <w:t>részkék kosztüm van rajta. - Legalább a harmadik randit meg kell várni, ha azt akarja az ember, hogy komolyan vegyék. - Ez a nőtől függ - mond ellent neki az üzletfél. Harminc és a halál között, németnek látszik, de spanyol akcentussal beszél. Argentin.</w:t>
      </w:r>
    </w:p>
    <w:p>
      <w:pPr>
        <w:pStyle w:val="Normal"/>
        <w:ind w:left="0" w:right="0" w:firstLine="284"/>
        <w:jc w:val="both"/>
        <w:rPr>
          <w:spacing w:val="2"/>
        </w:rPr>
      </w:pPr>
      <w:r>
        <w:rPr>
          <w:spacing w:val="2"/>
        </w:rPr>
        <w:t>- Nem értem - így a nő.</w:t>
      </w:r>
    </w:p>
    <w:p>
      <w:pPr>
        <w:pStyle w:val="Normal"/>
        <w:ind w:left="0" w:right="0" w:firstLine="284"/>
        <w:jc w:val="both"/>
        <w:rPr/>
      </w:pPr>
      <w:r>
        <w:rPr>
          <w:spacing w:val="2"/>
        </w:rPr>
        <w:t>Az argentin ránéz. - Önöknek, középosztálybeli ameri</w:t>
        <w:softHyphen/>
        <w:t>kai nőknek, akik meg akarják fogni a férfiakat, tényleg a sza</w:t>
        <w:softHyphen/>
        <w:t>bályok szer</w:t>
      </w:r>
      <w:r>
        <w:rPr>
          <w:spacing w:val="2"/>
          <w:vertAlign w:val="superscript"/>
        </w:rPr>
        <w:t>i</w:t>
      </w:r>
      <w:r>
        <w:rPr>
          <w:spacing w:val="2"/>
        </w:rPr>
        <w:t>nt kell játszaniuk. Nem hibázhatnak. De van egy</w:t>
        <w:softHyphen/>
        <w:t>fajta nő - nagyon szép, egy bizonyos társadalmi osztályhoz tartozó -, aki azt csinál, amit akar.</w:t>
      </w:r>
    </w:p>
    <w:p>
      <w:pPr>
        <w:pStyle w:val="Normal"/>
        <w:ind w:left="0" w:right="0" w:firstLine="284"/>
        <w:jc w:val="both"/>
        <w:rPr>
          <w:spacing w:val="2"/>
        </w:rPr>
      </w:pPr>
      <w:r>
        <w:rPr>
          <w:spacing w:val="2"/>
        </w:rPr>
        <w:t>Ebben a pillanatban besétál Amalita. Egy pillanatra kavarodás támad a teremben, ahogy a főpincérrel összeölelkeznek. - Nézzenek oda! - kiált fel Amalita. - Hogy le vagy fogy</w:t>
        <w:softHyphen/>
        <w:t>va! Biztosan tíz kilométert futsz naponta!</w:t>
      </w:r>
    </w:p>
    <w:p>
      <w:pPr>
        <w:pStyle w:val="Normal"/>
        <w:ind w:left="0" w:right="0" w:firstLine="284"/>
        <w:jc w:val="both"/>
        <w:rPr>
          <w:spacing w:val="2"/>
        </w:rPr>
      </w:pPr>
      <w:r>
        <w:rPr>
          <w:spacing w:val="2"/>
        </w:rPr>
        <w:t>A személyzet elveszi a bundáját &amp;s a csomagjait. Tweed jellegű Jil Sander kosztüm van rajta (csak a szoknya több mint ezer dollárba került), és bokáig érő zöld kasmírkepp.</w:t>
      </w:r>
    </w:p>
    <w:p>
      <w:pPr>
        <w:pStyle w:val="Normal"/>
        <w:ind w:left="0" w:right="0" w:firstLine="284"/>
        <w:jc w:val="both"/>
        <w:rPr>
          <w:spacing w:val="2"/>
        </w:rPr>
      </w:pPr>
      <w:r>
        <w:rPr>
          <w:spacing w:val="2"/>
        </w:rPr>
        <w:t>- Milyen meleg van itt - pihegi, kesztyűjével legyezgetve magát.</w:t>
      </w:r>
    </w:p>
    <w:p>
      <w:pPr>
        <w:pStyle w:val="Normal"/>
        <w:ind w:left="0" w:right="0" w:firstLine="284"/>
        <w:jc w:val="both"/>
        <w:rPr/>
      </w:pPr>
      <w:r>
        <w:rPr>
          <w:spacing w:val="2"/>
        </w:rPr>
        <w:t>Leveszi a blézerét. Az egész étteremnek leesik az álla. - Nyuszikám! - kiált fel Amalita, amint észreveszi Carrie-t a bárpultnál.</w:t>
      </w:r>
    </w:p>
    <w:p>
      <w:pPr>
        <w:pStyle w:val="Normal"/>
        <w:ind w:left="0" w:right="0" w:firstLine="284"/>
        <w:jc w:val="both"/>
        <w:rPr>
          <w:spacing w:val="2"/>
        </w:rPr>
      </w:pPr>
      <w:r>
        <w:rPr>
          <w:spacing w:val="2"/>
        </w:rPr>
        <w:t>- Fáradjanak az asztalukhoz - invitálja őket a főpincér. - Annyi mindent akarok neked mesélni - mondja Amalita. - Szó szerint csoda, hogy még élek.</w:t>
      </w:r>
    </w:p>
    <w:p>
      <w:pPr>
        <w:pStyle w:val="Normal"/>
        <w:ind w:left="0" w:right="0" w:firstLine="284"/>
        <w:jc w:val="both"/>
        <w:rPr>
          <w:spacing w:val="2"/>
        </w:rPr>
      </w:pPr>
      <w:r>
        <w:rPr>
          <w:spacing w:val="2"/>
        </w:rPr>
        <w:t>Valamikor áprilisban Amalita Londonba utazott, ahol egy esküvőn megismerkedett Lord Skanky-Poo-val (a nevet megváltoztattuk).</w:t>
      </w:r>
    </w:p>
    <w:p>
      <w:pPr>
        <w:pStyle w:val="Normal"/>
        <w:ind w:left="0" w:right="0" w:firstLine="284"/>
        <w:jc w:val="both"/>
        <w:rPr/>
      </w:pPr>
      <w:r>
        <w:rPr>
          <w:spacing w:val="2"/>
        </w:rPr>
        <w:t>- Mucikám, egy igazi lord! - meséli. - Rokonságban áll a királyi családdal, kastélya van meg vadászkutyái. Azt mondta első látásra belém szeretett, az idióta, amikor meglátott a templomban. „Drágám, ön elragadó - mondta, amikor oda</w:t>
        <w:softHyphen/>
        <w:t>jött hozzám a fogadáson -, de a legelragadóbb a kalapja!" Egyből el kellett volna hajtanom. De valahogy nem bírtam logikusan gondolkodni. Catherine Johnson-Batesnél laktam Loncionban, és az a nő teljesen megőrjített, egyfolytában arról panaszkodott, hogy a cuccaimtól lépni se lehet abban a kibaszott lakásban... végül is, a szúz jegyében született, mit várjunk tőle? Szóval azon járt az agyam, hová mehetnék in</w:t>
        <w:softHyphen/>
        <w:t>kább. Ismertem Catherine-t, és tudtam hogy titokban bele van esve Lord Skanky-Poo-ba, még sálat is kötött neki ab</w:t>
        <w:softHyphen/>
        <w:t>ból a szörnyű angol gyapjúból, a pasas meg szóba se állt ve</w:t>
        <w:softHyphen/>
        <w:t>le, úgyhogy persze nem bírtam ellenállni a kísértésnek. Azonkívül, valahol laknom is kellett.</w:t>
      </w:r>
    </w:p>
    <w:p>
      <w:pPr>
        <w:pStyle w:val="Normal"/>
        <w:ind w:left="0" w:right="0" w:firstLine="284"/>
        <w:jc w:val="both"/>
        <w:rPr>
          <w:spacing w:val="2"/>
        </w:rPr>
      </w:pPr>
      <w:r>
        <w:rPr>
          <w:spacing w:val="2"/>
        </w:rPr>
        <w:t>Még aznap este, az esküvő után, Amalita gyakorlatilag beköltőzött az Eton Square-i házba. Az első két hétben min</w:t>
        <w:softHyphen/>
        <w:t>den remekül alakult.</w:t>
      </w:r>
    </w:p>
    <w:p>
      <w:pPr>
        <w:pStyle w:val="Normal"/>
        <w:ind w:left="0" w:right="0" w:firstLine="284"/>
        <w:jc w:val="both"/>
        <w:rPr/>
      </w:pPr>
      <w:r>
        <w:rPr>
          <w:spacing w:val="2"/>
        </w:rPr>
        <w:t>- Tettem a dolgomat, mint egy gésa - mondja Amalita. - Megmasszíroztam a hátát, csináltam neki teát, előre elolvastam az újságot, hogy felhívjam a figyelmét az érdekességekre.</w:t>
      </w:r>
    </w:p>
    <w:p>
      <w:pPr>
        <w:pStyle w:val="Normal"/>
        <w:ind w:left="0" w:right="0" w:firstLine="284"/>
        <w:jc w:val="both"/>
        <w:rPr>
          <w:spacing w:val="2"/>
        </w:rPr>
      </w:pPr>
      <w:r>
        <w:rPr>
          <w:spacing w:val="2"/>
        </w:rPr>
        <w:t>A lord pedig elvitte őt vásárolni. Jól szórakoztak, még lövészettel egybekötött fogadást is rendeztek a kastély park</w:t>
        <w:softHyphen/>
        <w:t>jában. Amalita segített összeállítani a vendégek listáját, meg</w:t>
        <w:softHyphen/>
        <w:t>hívta az összes fontos embert, elbűvölte a személyzetet, és a lordnak ez mind nagyon tetszett. A bajok akkor kezdőd</w:t>
        <w:softHyphen/>
        <w:t>tek, amikor visszatértek Londonba.</w:t>
      </w:r>
    </w:p>
    <w:p>
      <w:pPr>
        <w:pStyle w:val="Normal"/>
        <w:ind w:left="0" w:right="0" w:firstLine="284"/>
        <w:jc w:val="both"/>
        <w:rPr/>
      </w:pPr>
      <w:r>
        <w:rPr>
          <w:spacing w:val="2"/>
        </w:rPr>
        <w:t>- Tudod, hogy hosszú évek alatt mekkora kollekciót gyűjtöttem össze fehérneműkből? - kérdezi Amalita. Carrie bólint. Jól ismeri Amalita márkás ruhaneműkből álló, hatalmas gyűjteményét, amelyet az utóbbi tizenöt év fá</w:t>
        <w:softHyphen/>
        <w:t>radhatatlan munkájával szerzett meg, annál is inkább, mert annak idején segítenie kellett szakszerűen becsomagolni és eltenni a ruhákat, és ez három napig tartott.</w:t>
      </w:r>
    </w:p>
    <w:p>
      <w:pPr>
        <w:pStyle w:val="Normal"/>
        <w:ind w:left="0" w:right="0" w:firstLine="284"/>
        <w:jc w:val="both"/>
        <w:rPr/>
      </w:pPr>
      <w:r>
        <w:rPr>
          <w:spacing w:val="2"/>
        </w:rPr>
        <w:t>- Szóval, aznap este bejön, amikor öltözködöm - foly</w:t>
        <w:softHyphen/>
        <w:t>tatja Amalita. - „Drágám, mindig kíváncsi voltam, milyen le</w:t>
        <w:softHyphen/>
        <w:t>het egy olyan csipkés fűzőt felvenni - mondja nekem -, nem haragszol, ha felpróbálom? Csak hogy tudjam, milyen érzés, ha én te vagyok." Rendben, semmi gond, megengedtem neki. Másnap már azt akarta, hogy náspángoljam el. Összecsavart újsággal. „Drágám, nem gondolod, hogy nagyobb élmény len</w:t>
        <w:softHyphen/>
        <w:t>ne inkább elolvasni?" - kérdeztem tőle. „Nem! Egy alapos fe</w:t>
        <w:softHyphen/>
        <w:t>nyítésre vágyom" - azt mondja. Én meg beleegyeztem. Újabb hiba. A végén már odáig jutottunk, hogy reggel felkelt, felvet</w:t>
        <w:softHyphen/>
        <w:t>te a ruháimat, és egész nap ki se tette a lábát a házhól. Ez ment tíz napig. Aztán a Chanel ékszereimet akarta hordani. - Hogy nézett ki benne? - kérdezi Carrie.</w:t>
      </w:r>
    </w:p>
    <w:p>
      <w:pPr>
        <w:pStyle w:val="Normal"/>
        <w:ind w:left="0" w:right="0" w:firstLine="284"/>
        <w:jc w:val="both"/>
        <w:rPr/>
      </w:pPr>
      <w:r>
        <w:rPr>
          <w:spacing w:val="2"/>
        </w:rPr>
        <w:t xml:space="preserve">- </w:t>
      </w:r>
      <w:r>
        <w:rPr>
          <w:i/>
          <w:spacing w:val="2"/>
        </w:rPr>
        <w:t>Pas mal</w:t>
      </w:r>
      <w:r>
        <w:rPr>
          <w:spacing w:val="2"/>
        </w:rPr>
        <w:t>- feleli Amalita. - Szép, angol úriember, tudod, az a fajta, akiről nehéz eldönteni, hogy meleg-e vagy hetero. De az egész olyan szánalmas volt. Négykézláb mászkált ide-oda, kilátszott a pucér feneke. És én az elején még azt fon</w:t>
        <w:softHyphen/>
        <w:t>tolgattam, hogy feleségül megyek hozzá. Na mindegy, vé</w:t>
        <w:softHyphen/>
        <w:t>gül megmondtam neki, hogy elutazom. Nem akart elengedni. Bezárt a hálószobába, az ablakon keresztül kellett megszök</w:t>
        <w:softHyphen/>
        <w:t>nöm. Ráadásul a Manolo Blahnik tűsarkú volt rajtam, a prak</w:t>
        <w:softHyphen/>
        <w:t>tikusabb Gucci helyett, mert megengedtem, hogy kényez</w:t>
        <w:softHyphen/>
        <w:t>tesse a cipőimet, és egyedül a Manolo nem kellett neki, azt mondta, tavalyi vacak. Akkor meg nem akart beengedni a házba. Azzal fenyegetett, hogy magánál tartja a ruháimat zá</w:t>
        <w:softHyphen/>
        <w:t>logban, amíg kifizetek valami piti kis telefonszámlát, amit én csináltam. Kétezer font vagy mennyi. Azt mondtam neki: Drágám, most elmegyek teázni Catherine-nel. Arra számí</w:t>
        <w:softHyphen/>
        <w:t>tok, hogy mire visszajövök, a bőröndjeim szépen becsoma</w:t>
        <w:softHyphen/>
        <w:t>golva ott várnak a kocsifelhajtón. Alaposan meg fogom nézni, hogy minden megvan-e. És ha bármi, de bármi, egy fülbe</w:t>
        <w:softHyphen/>
        <w:t>való, egy bugyi vagy a cipőm kis gumisarka hiányzik, akkor azonnal telefonálok Nigel Dempsternek.</w:t>
      </w:r>
    </w:p>
    <w:p>
      <w:pPr>
        <w:pStyle w:val="Normal"/>
        <w:ind w:left="0" w:right="0" w:firstLine="284"/>
        <w:jc w:val="both"/>
        <w:rPr>
          <w:spacing w:val="2"/>
        </w:rPr>
      </w:pPr>
      <w:r>
        <w:rPr>
          <w:spacing w:val="2"/>
        </w:rPr>
        <w:t>- Megcsinálta? - kérdezi Carrie lenyűgözve.</w:t>
      </w:r>
    </w:p>
    <w:p>
      <w:pPr>
        <w:pStyle w:val="Normal"/>
        <w:ind w:left="0" w:right="0" w:firstLine="284"/>
        <w:jc w:val="both"/>
        <w:rPr/>
      </w:pPr>
      <w:r>
        <w:rPr>
          <w:spacing w:val="2"/>
        </w:rPr>
        <w:t>- Naná! - feleli Amalita. - Az angolok rettegnek a sajtótól. Ha észhez akarod téríteni őket, csak annyit kell mondanod, hogy hívod az újságírókat.</w:t>
      </w:r>
    </w:p>
    <w:p>
      <w:pPr>
        <w:pStyle w:val="Normal"/>
        <w:ind w:left="0" w:right="0" w:firstLine="284"/>
        <w:jc w:val="both"/>
        <w:rPr>
          <w:spacing w:val="2"/>
        </w:rPr>
      </w:pPr>
      <w:r>
        <w:rPr>
          <w:spacing w:val="2"/>
        </w:rPr>
        <w:t>Az argentin férfi megy el az asztal mellett. - Amalita - mondja, széttárja karját, és könnyedén meghajol.</w:t>
      </w:r>
    </w:p>
    <w:p>
      <w:pPr>
        <w:pStyle w:val="Normal"/>
        <w:ind w:left="0" w:right="0" w:firstLine="284"/>
        <w:jc w:val="both"/>
        <w:rPr/>
      </w:pPr>
      <w:r>
        <w:rPr>
          <w:spacing w:val="2"/>
        </w:rPr>
        <w:t>- Á, Chris. Cómo est? - örvendezik Amalita, azután so</w:t>
        <w:softHyphen/>
        <w:t>káig spanyolul beszélgetnek, amiből Carrie egy szót se ért, a végén pedig Chris azt mondja: - Most néhány hétig New Yorkban maradok. Összefuthatnánk.</w:t>
      </w:r>
    </w:p>
    <w:p>
      <w:pPr>
        <w:pStyle w:val="Normal"/>
        <w:ind w:left="0" w:right="0" w:firstLine="284"/>
        <w:jc w:val="both"/>
        <w:rPr>
          <w:spacing w:val="2"/>
        </w:rPr>
      </w:pPr>
      <w:r>
        <w:rPr>
          <w:spacing w:val="2"/>
        </w:rPr>
        <w:t>- Persze, drágám! - feleli Amalita, felnézve rá. Van egy bi</w:t>
        <w:softHyphen/>
        <w:t>zonyos szemráncolós mosolya, ami lényegében azt jelenti, hogy húzzál az anyádba.</w:t>
      </w:r>
    </w:p>
    <w:p>
      <w:pPr>
        <w:pStyle w:val="Normal"/>
        <w:ind w:left="0" w:right="0" w:firstLine="284"/>
        <w:jc w:val="both"/>
        <w:rPr/>
      </w:pPr>
      <w:r>
        <w:rPr>
          <w:spacing w:val="2"/>
        </w:rPr>
        <w:t>- Gazdag argentin - magyarázza. - Egyszer voltam a ranchán. Lovaspólóhoz tenyésztett lovakon kilovagoltunk a földekre. A felesége éppen terhes volt, a pasi meg jóképű, úgy</w:t>
        <w:softHyphen/>
        <w:t>hogy dugtam vele, de a nő megtudta. És még volt képe fel</w:t>
        <w:softHyphen/>
        <w:t>háborodni. Nem mintha Chris valami nagy szám lett volna az ágyban. A nő örülhetett volna, hogy valaki leveszi róla a gondot.</w:t>
      </w:r>
    </w:p>
    <w:p>
      <w:pPr>
        <w:pStyle w:val="Normal"/>
        <w:ind w:left="0" w:right="0" w:firstLine="284"/>
        <w:jc w:val="both"/>
        <w:rPr>
          <w:spacing w:val="2"/>
        </w:rPr>
      </w:pPr>
      <w:r>
        <w:rPr>
          <w:spacing w:val="2"/>
        </w:rPr>
        <w:t>- Miss Amalfi? - szól a pincér. - Telefonon keresik.</w:t>
      </w:r>
    </w:p>
    <w:p>
      <w:pPr>
        <w:pStyle w:val="Normal"/>
        <w:ind w:left="0" w:right="0" w:firstLine="284"/>
        <w:jc w:val="both"/>
        <w:rPr>
          <w:spacing w:val="2"/>
        </w:rPr>
      </w:pPr>
      <w:r>
        <w:rPr>
          <w:spacing w:val="2"/>
        </w:rPr>
        <w:t>- Righty - mondja diadalmasan Amalita, amikor pár perc múlva visszajön. Righty egy híres rockzenekar szólógitáro</w:t>
        <w:softHyphen/>
        <w:t>sa. - Azt akarja, menjek vele turnézni. Brazília. Szingapúr. Kértem egy kis gondolkodási időt. Ezek a pasik annyira hozzá vannak szokva, hogy minden csaj a lábuk előtt hever, egy kicsit tartózkodóan kell bánni velük. Csak hogy vegyék már észre, kivel van dolguk.</w:t>
      </w:r>
    </w:p>
    <w:p>
      <w:pPr>
        <w:pStyle w:val="Normal"/>
        <w:ind w:left="0" w:right="0" w:firstLine="284"/>
        <w:jc w:val="both"/>
        <w:rPr/>
      </w:pPr>
      <w:r>
        <w:rPr>
          <w:spacing w:val="2"/>
        </w:rPr>
        <w:t>A bejáratnál hirtelen kavarodás támad. Carrie odapillant, aztán lehajtja a fejét, és úgy tesz, mintha a körmét nézegetné.</w:t>
      </w:r>
    </w:p>
    <w:p>
      <w:pPr>
        <w:pStyle w:val="Normal"/>
        <w:ind w:left="0" w:right="0" w:firstLine="284"/>
        <w:jc w:val="both"/>
        <w:rPr>
          <w:spacing w:val="2"/>
        </w:rPr>
      </w:pPr>
      <w:r>
        <w:rPr>
          <w:spacing w:val="2"/>
        </w:rPr>
        <w:t>- Ne nézz oda - mondja. - Ray van itt.</w:t>
      </w:r>
    </w:p>
    <w:p>
      <w:pPr>
        <w:pStyle w:val="Normal"/>
        <w:ind w:left="0" w:right="0" w:firstLine="284"/>
        <w:jc w:val="both"/>
        <w:rPr>
          <w:spacing w:val="2"/>
        </w:rPr>
      </w:pPr>
      <w:r>
        <w:rPr>
          <w:spacing w:val="2"/>
        </w:rPr>
        <w:t xml:space="preserve">- Ray? Ismerem Rayt - feleli Amalita. Összeszűkül a szeme. </w:t>
      </w:r>
    </w:p>
    <w:p>
      <w:pPr>
        <w:pStyle w:val="Normal"/>
        <w:ind w:left="0" w:right="0" w:firstLine="284"/>
        <w:jc w:val="both"/>
        <w:rPr>
          <w:spacing w:val="2"/>
        </w:rPr>
      </w:pPr>
      <w:r>
        <w:rPr>
          <w:spacing w:val="2"/>
        </w:rPr>
        <w:t>Ray nem férfi, Ray nő. Olyan nő, akit nagyjából ugyan</w:t>
        <w:softHyphen/>
        <w:t>abba a kategóriába szokás sorolni, mint Amalitát. Világszer</w:t>
        <w:softHyphen/>
        <w:t>te ismert szépség, akinek a férfiak nem tudnak ellenállni, és aki ugyanakkor flepnis bolond. A hetvenes évek végén modellkedett, aztán Los Angelesbe költözött, állítólag azért, mert színésznő szeretett volna lenni. Szerepet ugyan nem kapott, de begyűjtött jó pár híres színészt. Amalitához hasonlóan neki is van egy szerelemgyereke, akinek az apja állítólag egy szupersztár.</w:t>
      </w:r>
    </w:p>
    <w:p>
      <w:pPr>
        <w:pStyle w:val="Normal"/>
        <w:ind w:left="0" w:right="0" w:firstLine="284"/>
        <w:jc w:val="both"/>
        <w:rPr/>
      </w:pPr>
      <w:r>
        <w:rPr>
          <w:spacing w:val="2"/>
        </w:rPr>
        <w:t>Ray körülnéz az étteremben. Többek között a szeméről híres: nagy kék szeme van, olyan világoskék, hogy szinte fe</w:t>
        <w:softHyphen/>
        <w:t>hérnek látszik. A pillantása Amalitán állapodik meg. Integet. Közelebb jön.</w:t>
      </w:r>
    </w:p>
    <w:p>
      <w:pPr>
        <w:pStyle w:val="Normal"/>
        <w:ind w:left="0" w:right="0" w:firstLine="284"/>
        <w:jc w:val="both"/>
        <w:rPr>
          <w:spacing w:val="2"/>
        </w:rPr>
      </w:pPr>
      <w:r>
        <w:rPr>
          <w:spacing w:val="2"/>
        </w:rPr>
        <w:t>- Mit csinálsz itt? - kérdezi látszólag vidáman, bár ők ket</w:t>
        <w:softHyphen/>
        <w:t>ten állítólag esküdt ellenségek voltak Los Angelesben.</w:t>
      </w:r>
    </w:p>
    <w:p>
      <w:pPr>
        <w:pStyle w:val="Normal"/>
        <w:ind w:left="0" w:right="0" w:firstLine="284"/>
        <w:jc w:val="both"/>
        <w:rPr/>
      </w:pPr>
      <w:r>
        <w:rPr>
          <w:spacing w:val="2"/>
        </w:rPr>
        <w:t xml:space="preserve">- Most érkeztem - mondja Amalita. - Londonból. </w:t>
      </w:r>
    </w:p>
    <w:p>
      <w:pPr>
        <w:pStyle w:val="Normal"/>
        <w:ind w:left="0" w:right="0" w:firstLine="284"/>
        <w:jc w:val="both"/>
        <w:rPr>
          <w:spacing w:val="2"/>
        </w:rPr>
      </w:pPr>
      <w:r>
        <w:rPr>
          <w:spacing w:val="2"/>
        </w:rPr>
        <w:t>- Ott voltál azon az esküvőn?</w:t>
      </w:r>
    </w:p>
    <w:p>
      <w:pPr>
        <w:pStyle w:val="Normal"/>
        <w:ind w:left="0" w:right="0" w:firstLine="284"/>
        <w:jc w:val="both"/>
        <w:rPr>
          <w:spacing w:val="2"/>
        </w:rPr>
      </w:pPr>
      <w:r>
        <w:rPr>
          <w:spacing w:val="2"/>
        </w:rPr>
        <w:t>- Lady Beatrice-én? - kérdez vissza Amalita. - Igen. Gyönyöri volt. Az összes európai főrend ott volt.</w:t>
      </w:r>
    </w:p>
    <w:p>
      <w:pPr>
        <w:pStyle w:val="Normal"/>
        <w:ind w:left="0" w:right="0" w:firstLine="284"/>
        <w:jc w:val="both"/>
        <w:rPr>
          <w:spacing w:val="2"/>
        </w:rPr>
      </w:pPr>
      <w:r>
        <w:rPr>
          <w:spacing w:val="2"/>
        </w:rPr>
        <w:t>- A francba! - bosszankodik Ray. Enyhe déli akcentus</w:t>
        <w:softHyphen/>
        <w:t>sal beszél, amit valószínűleg kitalált magának, hiszen igazából lowában született. - El kellett volna mennem nekem is. De pont összejöttem Snake-kel - mondja. Snake akciófilmekben szokott játszani, már hatvan is elmúlt, de még mindig csinálja. - És hát, tudod ő milyen, nem tudtam elszabadulni.</w:t>
      </w:r>
    </w:p>
    <w:p>
      <w:pPr>
        <w:pStyle w:val="Normal"/>
        <w:ind w:left="0" w:right="0" w:firstLine="284"/>
        <w:jc w:val="both"/>
        <w:rPr/>
      </w:pPr>
      <w:r>
        <w:rPr>
          <w:spacing w:val="2"/>
        </w:rPr>
        <w:t xml:space="preserve">- Vagy úgy - mondja Amalita, a szemráncolós mosolyával. </w:t>
      </w:r>
    </w:p>
    <w:p>
      <w:pPr>
        <w:pStyle w:val="Normal"/>
        <w:ind w:left="0" w:right="0" w:firstLine="284"/>
        <w:jc w:val="both"/>
        <w:rPr/>
      </w:pPr>
      <w:r>
        <w:rPr>
          <w:spacing w:val="4"/>
        </w:rPr>
        <w:t xml:space="preserve">Úgy </w:t>
      </w:r>
      <w:r>
        <w:rPr>
          <w:spacing w:val="2"/>
        </w:rPr>
        <w:t xml:space="preserve">látszik Ray nem veszi a lapot. - A barátnőmmel kellene találkoznom, de azt mondtam Snake-nek, háromra visszamegyek a szállodába. A reklám miatt van itt New Yorkban, és most már mindjárt negyed három. Tudod, Snake mennyire kiakad, ha késik az ember, és én mindig </w:t>
      </w:r>
      <w:r>
        <w:rPr>
          <w:i/>
          <w:spacing w:val="2"/>
        </w:rPr>
        <w:t xml:space="preserve">en retard </w:t>
      </w:r>
      <w:r>
        <w:rPr>
          <w:spacing w:val="2"/>
        </w:rPr>
        <w:t xml:space="preserve">vagyok. </w:t>
      </w:r>
    </w:p>
    <w:p>
      <w:pPr>
        <w:pStyle w:val="Normal"/>
        <w:ind w:left="0" w:right="0" w:firstLine="284"/>
        <w:jc w:val="both"/>
        <w:rPr>
          <w:spacing w:val="2"/>
        </w:rPr>
      </w:pPr>
      <w:r>
        <w:rPr>
          <w:spacing w:val="2"/>
        </w:rPr>
        <w:t>- Tudni kell bánni a férfiakkal - mondja Amalita. - De tényleg, emlékszem, mennyire utálja Snake, ha várnia kelt.</w:t>
      </w:r>
    </w:p>
    <w:p>
      <w:pPr>
        <w:pStyle w:val="Normal"/>
        <w:ind w:left="0" w:right="0" w:firstLine="284"/>
        <w:jc w:val="both"/>
        <w:rPr/>
      </w:pPr>
      <w:r>
        <w:rPr>
          <w:spacing w:val="2"/>
        </w:rPr>
        <w:t>Feltétlenül mondd meg neki, drágám, hogy puszilom. Per</w:t>
        <w:softHyphen/>
        <w:t>sze, ha elfelejted, akkor sincsen semmi gond. Jövő hónapban úgyis találkozom vele. Meghívott síelni. Persze, csak mint barátot.</w:t>
      </w:r>
    </w:p>
    <w:p>
      <w:pPr>
        <w:pStyle w:val="Normal"/>
        <w:ind w:left="0" w:right="0" w:firstLine="284"/>
        <w:jc w:val="both"/>
        <w:rPr/>
      </w:pPr>
      <w:r>
        <w:rPr>
          <w:spacing w:val="2"/>
        </w:rPr>
        <w:t>- Na persze - hebegi Ray. Zavart csend. Ray egyenesen Carrie-re néz, aki a legszívesebben bebújna az asztal alá. vagy a fejére borítaná a szalvétáját. Légy szíves, ne kérdezd meg, hogy hívnak, gondolja.</w:t>
      </w:r>
    </w:p>
    <w:p>
      <w:pPr>
        <w:pStyle w:val="Normal"/>
        <w:ind w:left="0" w:right="0" w:firstLine="284"/>
        <w:jc w:val="both"/>
        <w:rPr/>
      </w:pPr>
      <w:r>
        <w:rPr>
          <w:spacing w:val="2"/>
        </w:rPr>
        <w:t xml:space="preserve">- Azt hiszem, felhívom a barátnőmet - határozza </w:t>
      </w:r>
      <w:r>
        <w:rPr/>
        <w:t xml:space="preserve">el </w:t>
      </w:r>
      <w:r>
        <w:rPr>
          <w:spacing w:val="2"/>
        </w:rPr>
        <w:t>ma</w:t>
        <w:softHyphen/>
        <w:t>gát Ray.</w:t>
      </w:r>
    </w:p>
    <w:p>
      <w:pPr>
        <w:pStyle w:val="Normal"/>
        <w:ind w:left="0" w:right="0" w:firstLine="284"/>
        <w:jc w:val="both"/>
        <w:rPr>
          <w:spacing w:val="2"/>
        </w:rPr>
      </w:pPr>
      <w:r>
        <w:rPr>
          <w:spacing w:val="2"/>
        </w:rPr>
        <w:t xml:space="preserve">- Jó ötlet - mondja Amalita. - Ott a telefon. </w:t>
      </w:r>
    </w:p>
    <w:p>
      <w:pPr>
        <w:pStyle w:val="Normal"/>
        <w:ind w:left="0" w:right="0" w:firstLine="284"/>
        <w:jc w:val="both"/>
        <w:rPr>
          <w:spacing w:val="2"/>
        </w:rPr>
      </w:pPr>
      <w:r>
        <w:rPr>
          <w:spacing w:val="2"/>
        </w:rPr>
        <w:t>Ray távozik, legalábbis egyelőre.</w:t>
      </w:r>
    </w:p>
    <w:p>
      <w:pPr>
        <w:pStyle w:val="Normal"/>
        <w:ind w:left="0" w:right="0" w:firstLine="284"/>
        <w:jc w:val="both"/>
        <w:rPr/>
      </w:pPr>
      <w:r>
        <w:rPr>
          <w:spacing w:val="2"/>
        </w:rPr>
        <w:t>- Mindenkivel dugott már - jegyzi meg Carrie. - Beleért</w:t>
        <w:softHyphen/>
        <w:t>ve Mr. Biget.</w:t>
      </w:r>
    </w:p>
    <w:p>
      <w:pPr>
        <w:pStyle w:val="Normal"/>
        <w:ind w:left="0" w:right="0" w:firstLine="284"/>
        <w:jc w:val="both"/>
        <w:rPr/>
      </w:pPr>
      <w:r>
        <w:rPr>
          <w:spacing w:val="2"/>
        </w:rPr>
        <w:t xml:space="preserve">- Na de nyuszikám! Engem ez igazán nem érdekel - mondja Amalita. - I fa egy nő le akar feküdni egy férfival, azt ő dönti el, az az </w:t>
      </w:r>
      <w:r>
        <w:rPr/>
        <w:t xml:space="preserve">ő </w:t>
      </w:r>
      <w:r>
        <w:rPr>
          <w:spacing w:val="2"/>
        </w:rPr>
        <w:t>dolga. De Ray nem jó ember. Azt hallot</w:t>
        <w:softHyphen/>
        <w:t>tam, hogy ő akart lenni az egyik Madame Alex-lány, de még Madame Alex is túl őrültnek találta.</w:t>
      </w:r>
    </w:p>
    <w:p>
      <w:pPr>
        <w:pStyle w:val="Normal"/>
        <w:ind w:left="0" w:right="0" w:firstLine="284"/>
        <w:jc w:val="both"/>
        <w:rPr>
          <w:spacing w:val="2"/>
        </w:rPr>
      </w:pPr>
      <w:r>
        <w:rPr>
          <w:spacing w:val="2"/>
        </w:rPr>
        <w:t>- És akkor miből él?</w:t>
      </w:r>
    </w:p>
    <w:p>
      <w:pPr>
        <w:pStyle w:val="Normal"/>
        <w:ind w:left="0" w:right="0" w:firstLine="284"/>
        <w:jc w:val="both"/>
        <w:rPr>
          <w:spacing w:val="2"/>
        </w:rPr>
      </w:pPr>
      <w:r>
        <w:rPr>
          <w:spacing w:val="2"/>
        </w:rPr>
        <w:t>Amalita felvonja az egyik szemöldökét. Egy pillanatig nem szól semmit - végül is igazi úrilány, aki az Ötödik sugárúton nőtt fel, volt első bálozó meg minden. De Carrie tudni akarja.</w:t>
      </w:r>
    </w:p>
    <w:p>
      <w:pPr>
        <w:pStyle w:val="Normal"/>
        <w:ind w:left="0" w:right="0" w:firstLine="284"/>
        <w:jc w:val="both"/>
        <w:rPr/>
      </w:pPr>
      <w:r>
        <w:rPr>
          <w:spacing w:val="2"/>
        </w:rPr>
        <w:t>- Ajándékokat fogad el. Egy Bulgari karórát. Egy Harry Winston nyakláncot. Ruhákat, autókat, egy nyaralót valaki</w:t>
        <w:softHyphen/>
        <w:t>nek a telkén, egy rajongójától. Meg készpénzt. Gyereke van. Rengeteg az olyan gazdag ember, akinek megesik rajta a szíve. A milliomos színészek. Kiállítanak neki egy csekket ötvenezer dollárról, néha csak azért, hogy megszabaduljanak tőle.</w:t>
      </w:r>
    </w:p>
    <w:p>
      <w:pPr>
        <w:pStyle w:val="Normal"/>
        <w:ind w:left="0" w:right="0" w:firstLine="284"/>
        <w:jc w:val="both"/>
        <w:rPr>
          <w:spacing w:val="2"/>
        </w:rPr>
      </w:pPr>
      <w:r>
        <w:rPr>
          <w:spacing w:val="2"/>
        </w:rPr>
        <w:t>- De drágám! - folytatja Amalita, Carrie arckifejezését lát</w:t>
        <w:softHyphen/>
        <w:t>va. - Ne legyél már ezen annyira megdöbbenve! Te még min</w:t>
        <w:softHyphen/>
        <w:t>dig az az ártatlan kislány vagy, nyuszikám. Persze, neked mindig ott volt a karriered. Még ha nem volt mit enned, akkor is ott volt a karriered. De az olyan nők, mint Ray vagy én, nem akarnak dolgozni. Mi csak élni akarunk. Ami nem jelenti azt, hogy könnyű dolgunk van. - Amalita leszokott ugyan a dohányzásról, most mégis vesz egyet Carrie cigaret</w:t>
        <w:softHyphen/>
        <w:t>tájából, és várja, hogy a pincér tüzet adjon neki. - Hányszor hívtalak már fel sírva, hogy nincs pénzem, fogalmam sincs mihez kezdjek, hová menjek? A férfiak fűt-fát ígérnek, ami</w:t>
        <w:softHyphen/>
        <w:t>ből aztán semmi nem lesz. Ha az ember prosti lehetne, annyival egyszerűbb lenne minden. Nem á szex a gond, ha tetszik a pasi, úgyis lefekszem vele, hanem az, hogy akkor nem állnék velük egy szinten. Alkalmazott lennék. De leg</w:t>
        <w:softHyphen/>
        <w:t>alább készpénzben fizetnének.</w:t>
      </w:r>
    </w:p>
    <w:p>
      <w:pPr>
        <w:pStyle w:val="Normal"/>
        <w:ind w:left="0" w:right="0" w:firstLine="284"/>
        <w:jc w:val="both"/>
        <w:rPr>
          <w:spacing w:val="2"/>
        </w:rPr>
      </w:pPr>
      <w:r>
        <w:rPr>
          <w:spacing w:val="2"/>
        </w:rPr>
        <w:t>Felvonja a szemöldökét, és megvonja a vállát.</w:t>
      </w:r>
    </w:p>
    <w:p>
      <w:pPr>
        <w:pStyle w:val="Normal"/>
        <w:ind w:left="0" w:right="0" w:firstLine="284"/>
        <w:jc w:val="both"/>
        <w:rPr/>
      </w:pPr>
      <w:r>
        <w:rPr>
          <w:spacing w:val="2"/>
        </w:rPr>
        <w:t>- Hogy van-e a magamfajtának jövője? Muszáj formában maradni. Figyelni a ruhákra, a testemre. Tornázni járni. Masszázs, kozmetika. Plasztikai műtétek. Nem két fillér. Nézd meg Rayt. Megcsináltatta a mellét, a száját, a fenekét. Ő se mai csir</w:t>
        <w:softHyphen/>
        <w:t>ke, mucikám, elmúlt negyven. Minden vagyona az, amit látsz. Elnyomja a cigarettát a hamutartóban.</w:t>
      </w:r>
    </w:p>
    <w:p>
      <w:pPr>
        <w:pStyle w:val="Normal"/>
        <w:ind w:left="0" w:right="0" w:firstLine="284"/>
        <w:jc w:val="both"/>
        <w:rPr/>
      </w:pPr>
      <w:r>
        <w:rPr>
          <w:spacing w:val="2"/>
        </w:rPr>
        <w:t>- Miért dohányzom? Rosszat tesz a bőrnek. Inkább szokj le te is, nyuszikám! Emlékszel, amikor terhes voltam a kislá</w:t>
        <w:softHyphen/>
        <w:t>nyommal? Beteg voltam, totál le voltam égve. Egy egyetemis</w:t>
        <w:softHyphen/>
        <w:t>ta lánnyal laktam egy szobában, mert nem volt pénzem sa</w:t>
        <w:softHyphen/>
        <w:t>ját szobára. Havi 150 dollár. Szociális segélyt kellett kérnem, hogy meg tudjam szülni a gyereket. Busszal jártam a megyei kórházba. És amikor segítségre lett volna szükségem, nyu</w:t>
        <w:softHyphen/>
        <w:t>szikám, a férfiak sehol sem voltak. Egyedül voltam. Kivéve néhány jó barátnőmet.</w:t>
      </w:r>
    </w:p>
    <w:p>
      <w:pPr>
        <w:pStyle w:val="Normal"/>
        <w:ind w:left="0" w:right="0" w:firstLine="284"/>
        <w:jc w:val="both"/>
        <w:rPr/>
      </w:pPr>
      <w:r>
        <w:rPr>
          <w:spacing w:val="2"/>
        </w:rPr>
        <w:t>Ebben a pillanatban Ray ismét megjelenik az asztaluk</w:t>
        <w:softHyphen/>
        <w:t>nál; az ajkát harapdálva. - Megengeded? - kérdezi. - A ba</w:t>
        <w:softHyphen/>
        <w:t>rátnőm rögtön itt lesz, de addig is muszáj meginnom vala</w:t>
        <w:softHyphen/>
        <w:t>mit. Pincér! Egy vodka-martinit kérek! Tisztán!</w:t>
      </w:r>
    </w:p>
    <w:p>
      <w:pPr>
        <w:pStyle w:val="Normal"/>
        <w:ind w:left="0" w:right="0" w:firstLine="284"/>
        <w:jc w:val="both"/>
        <w:rPr>
          <w:spacing w:val="2"/>
        </w:rPr>
      </w:pPr>
      <w:r>
        <w:rPr>
          <w:spacing w:val="2"/>
        </w:rPr>
        <w:t>Leül. Nem néz Carrie-re.</w:t>
      </w:r>
    </w:p>
    <w:p>
      <w:pPr>
        <w:pStyle w:val="Normal"/>
        <w:ind w:left="0" w:right="0" w:firstLine="284"/>
        <w:jc w:val="both"/>
        <w:rPr>
          <w:spacing w:val="2"/>
        </w:rPr>
      </w:pPr>
      <w:r>
        <w:rPr>
          <w:spacing w:val="2"/>
        </w:rPr>
        <w:t>- Figyelj, szeretnék valamit mondani Snake-ről - fordul Ray Amalitához. - Azt mondja, járt veled.</w:t>
      </w:r>
    </w:p>
    <w:p>
      <w:pPr>
        <w:pStyle w:val="Normal"/>
        <w:ind w:left="0" w:right="0" w:firstLine="284"/>
        <w:jc w:val="both"/>
        <w:rPr>
          <w:spacing w:val="2"/>
        </w:rPr>
      </w:pPr>
      <w:r>
        <w:rPr>
          <w:spacing w:val="2"/>
        </w:rPr>
        <w:t>- Tényleg? - kérdezi Amalita. - Tudod, az én kapcsola</w:t>
        <w:softHyphen/>
        <w:t>tom Snake-kel intellektuális természetű.</w:t>
      </w:r>
    </w:p>
    <w:p>
      <w:pPr>
        <w:pStyle w:val="Normal"/>
        <w:ind w:left="0" w:right="0" w:firstLine="284"/>
        <w:jc w:val="both"/>
        <w:rPr/>
      </w:pPr>
      <w:r>
        <w:rPr>
          <w:spacing w:val="2"/>
        </w:rPr>
        <w:t>- Úgy érted, most már? Én úgy gondolom, jól dug, és a gyerekemmel is jól tud bánni - mondja Ray. - Emiatt nem aggódom. De attól félek, nem bízhatok meg benne.</w:t>
      </w:r>
    </w:p>
    <w:p>
      <w:pPr>
        <w:pStyle w:val="Normal"/>
        <w:ind w:left="0" w:right="0" w:firstLine="284"/>
        <w:jc w:val="both"/>
        <w:rPr/>
      </w:pPr>
      <w:r>
        <w:rPr>
          <w:spacing w:val="2"/>
        </w:rPr>
        <w:t xml:space="preserve">- Én pedig azt hittem, hogy valaki más a menyasszonya - mondja Amalita. - Egy sötét hajú nő, aki gyereket vár tőle. </w:t>
      </w:r>
    </w:p>
    <w:p>
      <w:pPr>
        <w:pStyle w:val="Normal"/>
        <w:ind w:left="0" w:right="0" w:firstLine="284"/>
        <w:jc w:val="both"/>
        <w:rPr>
          <w:spacing w:val="2"/>
        </w:rPr>
      </w:pPr>
      <w:r>
        <w:rPr>
          <w:spacing w:val="2"/>
        </w:rPr>
        <w:t>- A kis kurva. Carmelita, vagy hogy hívják. Valami autó-szerelőnő vagy ilyesmi, egy noname kisvárosból. Utah állam. Snake elutazott síelni, lerobbant a kocsija, elvitte egy szere</w:t>
        <w:softHyphen/>
        <w:t>lőhöz, és ott volt ez a nő, a franciakulccsal. És a viszketős kis micsodájával. Snake most próbál megszabadulni tőle. - Akkor egyszerű - mondja Amalita. - Kémeket kell bé</w:t>
        <w:softHyphen/>
        <w:t>relni. Nekem a masszőrnőm és a szobalányom szokott kém</w:t>
        <w:softHyphen/>
        <w:t>kedni. Küldd el hozzá a masszőrödet vagy a sofőrödet, az</w:t>
        <w:softHyphen/>
        <w:t>tán kérdezd ki őket.</w:t>
      </w:r>
    </w:p>
    <w:p>
      <w:pPr>
        <w:pStyle w:val="Normal"/>
        <w:ind w:left="0" w:right="0" w:firstLine="284"/>
        <w:jc w:val="both"/>
        <w:rPr>
          <w:spacing w:val="2"/>
        </w:rPr>
      </w:pPr>
      <w:r>
        <w:rPr>
          <w:spacing w:val="2"/>
        </w:rPr>
        <w:t>- A rohadt életbe! - kiált fel Ray. Bizonytalanul hátradől a székében, és nagy, rúzsos száját eltátva, hisztérikusan fel</w:t>
        <w:softHyphen/>
        <w:t>nevet. Szőke haja szinte fehér, tökéletesen egyenes. Hátbor</w:t>
        <w:softHyphen/>
        <w:t>zongató jelenség, de elképesztően szexi. - Most már tudom, hogy miért tetszel neki! - A szék hirtelen visszabillen, és Ray kis híján az asztalra borul. Az étteremben mindenki őket né</w:t>
        <w:softHyphen/>
        <w:t>zi. Amalita is nevet, szinte csuklik. - Miért nem vagyunk mi jó barátnők? - kérdezi Ray. - Azt mondd meg!</w:t>
      </w:r>
    </w:p>
    <w:p>
      <w:pPr>
        <w:pStyle w:val="Normal"/>
        <w:ind w:left="0" w:right="0" w:firstLine="284"/>
        <w:jc w:val="both"/>
        <w:rPr/>
      </w:pPr>
      <w:r>
        <w:rPr>
          <w:spacing w:val="2"/>
        </w:rPr>
        <w:t>- Ray, szívem, fogalmam sincs - feleli Amalita moso</w:t>
        <w:softHyphen/>
        <w:t>lyogva. - Talán Brewster miatt van.</w:t>
      </w:r>
    </w:p>
    <w:p>
      <w:pPr>
        <w:pStyle w:val="Normal"/>
        <w:ind w:left="0" w:right="0" w:firstLine="284"/>
        <w:jc w:val="both"/>
        <w:rPr/>
      </w:pPr>
      <w:r>
        <w:rPr>
          <w:spacing w:val="2"/>
        </w:rPr>
        <w:t>- Az a kis szaros színész - kiált fel Ray. - Arra gondolsz, amiket rólad hazudtam neki, hogy megszerezhessem magam</w:t>
        <w:softHyphen/>
        <w:t>nak? Figyelj, drágám, egyszerűen nem tudtam uralkodni maga</w:t>
        <w:softHyphen/>
        <w:t>mon. Neki van a legnagyobb túró rudija egész Los Angelesben. Amikor megláttam, azt mondtam, ez az enyém. Nem oszto</w:t>
        <w:softHyphen/>
        <w:t>zom rajta senkivel. Épp egy étteremben vacsoráztunk, ami</w:t>
        <w:softHyphen/>
        <w:t>kor az asztal alatt rátette a kezemet a micsodájára, én meg annyira felizgultam, hogy kivettem a nadrágjából, és elkezd</w:t>
        <w:softHyphen/>
        <w:t>tem simogatni, de az egyik pincérnő meglátta, és sikítozni kezdett, mert ilyen nagyot még nem látott, és aztán kidobtak minket onnan.</w:t>
      </w:r>
    </w:p>
    <w:p>
      <w:pPr>
        <w:pStyle w:val="Normal"/>
        <w:ind w:left="0" w:right="0" w:firstLine="284"/>
        <w:jc w:val="both"/>
        <w:rPr>
          <w:spacing w:val="2"/>
        </w:rPr>
      </w:pPr>
      <w:r>
        <w:rPr>
          <w:spacing w:val="2"/>
        </w:rPr>
        <w:t>- Elég jól el van eresztve - ért egyet vele Amalita.</w:t>
      </w:r>
    </w:p>
    <w:p>
      <w:pPr>
        <w:pStyle w:val="Normal"/>
        <w:ind w:left="0" w:right="0" w:firstLine="284"/>
        <w:jc w:val="both"/>
        <w:rPr/>
      </w:pPr>
      <w:r>
        <w:rPr>
          <w:spacing w:val="2"/>
        </w:rPr>
        <w:t>- Elég jól?! Drágám, akkora fütyije van, mint egy lónak - mondja Ray. - Tudod, mennyire jó vagyok az ágyban, én vagyok a legjobb, akit férfi valaha megkapott. De mire az ember eljut erre a szintre, valami megváltozik. Az átlagos méretű fütyi már semmit sem jelent nekem. Persze, lefek</w:t>
        <w:softHyphen/>
        <w:t>szem a pasikkal, de mindnek megmondom, hogy nekem is jogom van egy kis saját szórakozáshoz. Hadd legyen jó ne</w:t>
        <w:softHyphen/>
        <w:t>kem is.</w:t>
      </w:r>
    </w:p>
    <w:p>
      <w:pPr>
        <w:pStyle w:val="Normal"/>
        <w:ind w:left="0" w:right="0" w:firstLine="284"/>
        <w:jc w:val="both"/>
        <w:rPr>
          <w:spacing w:val="2"/>
        </w:rPr>
      </w:pPr>
      <w:r>
        <w:rPr>
          <w:spacing w:val="2"/>
        </w:rPr>
        <w:t>Ray még csak a háromnegyedét itta meg a Martinijének, de most mintha történt volna vele valami. Megy a motor, ég a lámpa, csak nem vezeti az autót senki.</w:t>
      </w:r>
    </w:p>
    <w:p>
      <w:pPr>
        <w:pStyle w:val="Normal"/>
        <w:ind w:left="0" w:right="0" w:firstLine="284"/>
        <w:jc w:val="both"/>
        <w:rPr>
          <w:spacing w:val="2"/>
        </w:rPr>
      </w:pPr>
      <w:r>
        <w:rPr>
          <w:spacing w:val="2"/>
        </w:rPr>
        <w:t>- Hát igen - mondja. - Szeretem, amikor kitöltenek. Még-</w:t>
        <w:softHyphen/>
        <w:t>még-még! Gyere belém, bébi!</w:t>
      </w:r>
    </w:p>
    <w:p>
      <w:pPr>
        <w:pStyle w:val="Normal"/>
        <w:ind w:left="0" w:right="0" w:firstLine="284"/>
        <w:jc w:val="both"/>
        <w:rPr>
          <w:spacing w:val="2"/>
        </w:rPr>
      </w:pPr>
      <w:r>
        <w:rPr>
          <w:spacing w:val="2"/>
        </w:rPr>
        <w:t>A székhez dörzsöli magát. Egyik kezét félig felemeli, a szeme csukva.</w:t>
      </w:r>
    </w:p>
    <w:p>
      <w:pPr>
        <w:pStyle w:val="Normal"/>
        <w:ind w:left="0" w:right="0" w:firstLine="284"/>
        <w:jc w:val="both"/>
        <w:rPr>
          <w:spacing w:val="2"/>
        </w:rPr>
      </w:pPr>
      <w:r>
        <w:rPr>
          <w:spacing w:val="2"/>
        </w:rPr>
        <w:t>- Igen, ez az, bébi, csináld még! Jaaaaj!</w:t>
      </w:r>
    </w:p>
    <w:p>
      <w:pPr>
        <w:pStyle w:val="Normal"/>
        <w:ind w:left="0" w:right="0" w:firstLine="284"/>
        <w:jc w:val="both"/>
        <w:rPr>
          <w:spacing w:val="2"/>
        </w:rPr>
      </w:pPr>
      <w:r>
        <w:rPr>
          <w:spacing w:val="2"/>
        </w:rPr>
        <w:t>Sikítva fejezi be, kinyitja a szemét. Egyenesen Carrie-re mered, mintha most venné észre, hogy ott van.</w:t>
      </w:r>
    </w:p>
    <w:p>
      <w:pPr>
        <w:pStyle w:val="Normal"/>
        <w:tabs>
          <w:tab w:val="clear" w:pos="720"/>
          <w:tab w:val="left" w:pos="432" w:leader="none"/>
        </w:tabs>
        <w:ind w:left="0" w:right="0" w:firstLine="284"/>
        <w:jc w:val="both"/>
        <w:rPr/>
      </w:pPr>
      <w:r>
        <w:rPr>
          <w:spacing w:val="2"/>
        </w:rPr>
        <w:t>-</w:t>
        <w:tab/>
        <w:t>Téged hogy hívnak, kisanyám? - kérdezi. És Carrie</w:t>
        <w:softHyphen/>
        <w:t>nek hirtelen eszébe jut, mit meséltek neki Rayről. Hogy egy buliban Capote Duncannel szexelt a kanapén, mindenki sze</w:t>
        <w:softHyphen/>
        <w:t>me láttára.</w:t>
      </w:r>
    </w:p>
    <w:p>
      <w:pPr>
        <w:pStyle w:val="Normal"/>
        <w:ind w:left="0" w:right="0" w:firstLine="284"/>
        <w:jc w:val="both"/>
        <w:rPr>
          <w:spacing w:val="2"/>
        </w:rPr>
      </w:pPr>
      <w:r>
        <w:rPr>
          <w:spacing w:val="2"/>
        </w:rPr>
        <w:t>- Carrie - feleli.</w:t>
      </w:r>
    </w:p>
    <w:p>
      <w:pPr>
        <w:pStyle w:val="Normal"/>
        <w:ind w:left="0" w:right="0" w:firstLine="284"/>
        <w:jc w:val="both"/>
        <w:rPr>
          <w:spacing w:val="2"/>
        </w:rPr>
      </w:pPr>
      <w:r>
        <w:rPr>
          <w:spacing w:val="2"/>
        </w:rPr>
        <w:t>- Carrie...? - kérdez vissza Ray. - Ismerjük egymást?</w:t>
      </w:r>
    </w:p>
    <w:p>
      <w:pPr>
        <w:pStyle w:val="Normal"/>
        <w:ind w:left="0" w:right="0" w:firstLine="284"/>
        <w:jc w:val="both"/>
        <w:rPr/>
      </w:pPr>
      <w:r>
        <w:rPr>
          <w:spacing w:val="2"/>
        </w:rPr>
        <w:t>- Nem - mondja Amalita. - Klassz csaj. Olyan, mint mi. Csak értelmiségi. Író.</w:t>
      </w:r>
    </w:p>
    <w:p>
      <w:pPr>
        <w:pStyle w:val="Normal"/>
        <w:ind w:left="0" w:right="0" w:firstLine="284"/>
        <w:jc w:val="both"/>
        <w:rPr>
          <w:spacing w:val="2"/>
        </w:rPr>
      </w:pPr>
      <w:r>
        <w:rPr>
          <w:spacing w:val="2"/>
        </w:rPr>
        <w:t>- Muszáj megírnod az én történetemet - lelkesedik Ray. -Én mondom neked, az életem bestseller lenne. Annyi min</w:t>
        <w:softHyphen/>
        <w:t>den történt velem. Túlélő vagyok.</w:t>
      </w:r>
    </w:p>
    <w:p>
      <w:pPr>
        <w:pStyle w:val="Normal"/>
        <w:ind w:left="0" w:right="0" w:firstLine="284"/>
        <w:jc w:val="both"/>
        <w:rPr>
          <w:spacing w:val="2"/>
        </w:rPr>
      </w:pPr>
      <w:r>
        <w:rPr>
          <w:spacing w:val="2"/>
        </w:rPr>
        <w:t>Amalitára néz, megerősítést várva.</w:t>
      </w:r>
    </w:p>
    <w:p>
      <w:pPr>
        <w:pStyle w:val="Normal"/>
        <w:ind w:left="0" w:right="0" w:firstLine="284"/>
        <w:jc w:val="both"/>
        <w:rPr>
          <w:i/>
          <w:i/>
          <w:spacing w:val="2"/>
        </w:rPr>
      </w:pPr>
      <w:r>
        <w:rPr>
          <w:spacing w:val="2"/>
        </w:rPr>
        <w:t>- Nézz ránk! Mind a ketten túlélők vagyunk. A többi ilyen lány... Sandra...</w:t>
      </w:r>
    </w:p>
    <w:p>
      <w:pPr>
        <w:pStyle w:val="Normal"/>
        <w:ind w:left="0" w:right="0" w:firstLine="284"/>
        <w:jc w:val="both"/>
        <w:rPr/>
      </w:pPr>
      <w:r>
        <w:rPr>
          <w:i/>
          <w:spacing w:val="2"/>
        </w:rPr>
        <w:t xml:space="preserve">- </w:t>
      </w:r>
      <w:r>
        <w:rPr>
          <w:spacing w:val="2"/>
        </w:rPr>
        <w:t>Az Anonim Alkoholistáknál van, egyfolytában dolgo</w:t>
        <w:softHyphen/>
        <w:t>zik, nem jár el sehová - fejezi be Amalita.</w:t>
      </w:r>
    </w:p>
    <w:p>
      <w:pPr>
        <w:pStyle w:val="Normal"/>
        <w:ind w:left="0" w:right="0" w:firstLine="284"/>
        <w:jc w:val="both"/>
        <w:rPr>
          <w:spacing w:val="2"/>
        </w:rPr>
      </w:pPr>
      <w:r>
        <w:rPr>
          <w:spacing w:val="2"/>
        </w:rPr>
        <w:t xml:space="preserve">- Gabriella... </w:t>
      </w:r>
    </w:p>
    <w:p>
      <w:pPr>
        <w:pStyle w:val="Normal"/>
        <w:ind w:left="0" w:right="0" w:firstLine="284"/>
        <w:jc w:val="both"/>
        <w:rPr>
          <w:spacing w:val="2"/>
        </w:rPr>
      </w:pPr>
      <w:r>
        <w:rPr>
          <w:spacing w:val="2"/>
        </w:rPr>
        <w:t>- Prosti.</w:t>
      </w:r>
    </w:p>
    <w:p>
      <w:pPr>
        <w:pStyle w:val="Normal"/>
        <w:ind w:left="0" w:right="0" w:firstLine="284"/>
        <w:jc w:val="both"/>
        <w:rPr>
          <w:spacing w:val="2"/>
        </w:rPr>
      </w:pPr>
      <w:r>
        <w:rPr>
          <w:spacing w:val="2"/>
        </w:rPr>
        <w:t>- Marit...</w:t>
      </w:r>
    </w:p>
    <w:p>
      <w:pPr>
        <w:pStyle w:val="Normal"/>
        <w:ind w:left="0" w:right="0" w:firstLine="284"/>
        <w:jc w:val="both"/>
        <w:rPr>
          <w:spacing w:val="2"/>
        </w:rPr>
      </w:pPr>
      <w:r>
        <w:rPr>
          <w:spacing w:val="2"/>
        </w:rPr>
        <w:t>- Megbolondult. Elvonó, aztán utókezelés.</w:t>
      </w:r>
    </w:p>
    <w:p>
      <w:pPr>
        <w:pStyle w:val="Normal"/>
        <w:ind w:left="0" w:right="0" w:firstLine="284"/>
        <w:jc w:val="both"/>
        <w:rPr>
          <w:spacing w:val="2"/>
        </w:rPr>
      </w:pPr>
      <w:r>
        <w:rPr>
          <w:spacing w:val="2"/>
        </w:rPr>
        <w:t>- Mondj róla még valamit! - kéri Ray. - Azt hallottam, hogy pont nálad akadt ki, a kanapén ülve, és neked kellett beszállítani őt a dühöngőbe.</w:t>
      </w:r>
    </w:p>
    <w:p>
      <w:pPr>
        <w:pStyle w:val="Normal"/>
        <w:ind w:left="0" w:right="0" w:firstLine="284"/>
        <w:jc w:val="both"/>
        <w:rPr>
          <w:spacing w:val="2"/>
        </w:rPr>
      </w:pPr>
      <w:r>
        <w:rPr>
          <w:spacing w:val="2"/>
        </w:rPr>
        <w:t>- Már kint van. Állása van. PR-os.</w:t>
      </w:r>
    </w:p>
    <w:p>
      <w:pPr>
        <w:pStyle w:val="Normal"/>
        <w:ind w:left="0" w:right="0" w:firstLine="284"/>
        <w:jc w:val="both"/>
        <w:rPr/>
      </w:pPr>
      <w:r>
        <w:rPr>
          <w:spacing w:val="2"/>
        </w:rPr>
        <w:t>- Szerintem a PR a probléma rövidítése - mondja Ray. - A kapcsolatait akarnák kihasználni, de totál üveges a tekin</w:t>
        <w:softHyphen/>
        <w:t>tete, alig lehet hozzá szólni. Csak ül ott, mint egy vakond, mialatt átnyálazzák a telefonos regiszterét.</w:t>
      </w:r>
    </w:p>
    <w:p>
      <w:pPr>
        <w:pStyle w:val="Normal"/>
        <w:ind w:left="0" w:right="0" w:firstLine="284"/>
        <w:jc w:val="both"/>
        <w:rPr>
          <w:spacing w:val="2"/>
        </w:rPr>
      </w:pPr>
      <w:r>
        <w:rPr>
          <w:spacing w:val="2"/>
        </w:rPr>
        <w:t>Carríe önkéntelenül is elneveti magát. Ray rámered.</w:t>
      </w:r>
    </w:p>
    <w:p>
      <w:pPr>
        <w:pStyle w:val="Normal"/>
        <w:ind w:left="0" w:right="0" w:firstLine="284"/>
        <w:jc w:val="both"/>
        <w:rPr>
          <w:spacing w:val="2"/>
        </w:rPr>
      </w:pPr>
      <w:r>
        <w:rPr>
          <w:spacing w:val="2"/>
        </w:rPr>
        <w:t>- Ez egyáltalán nem vicces. Érted?</w:t>
      </w:r>
    </w:p>
    <w:p>
      <w:pPr>
        <w:pStyle w:val="Normal"/>
        <w:ind w:left="0" w:right="0" w:firstLine="284"/>
        <w:jc w:val="center"/>
        <w:rPr>
          <w:b/>
          <w:b/>
          <w:spacing w:val="4"/>
        </w:rPr>
      </w:pPr>
      <w:r>
        <w:rPr>
          <w:b/>
          <w:spacing w:val="4"/>
        </w:rPr>
      </w:r>
    </w:p>
    <w:p>
      <w:pPr>
        <w:pStyle w:val="Normal"/>
        <w:jc w:val="center"/>
        <w:rPr>
          <w:b/>
          <w:b/>
          <w:spacing w:val="4"/>
        </w:rPr>
      </w:pPr>
      <w:r>
        <w:rPr>
          <w:b/>
          <w:spacing w:val="4"/>
        </w:rPr>
        <w:t>8</w:t>
      </w:r>
    </w:p>
    <w:p>
      <w:pPr>
        <w:pStyle w:val="Normal"/>
        <w:jc w:val="center"/>
        <w:rPr>
          <w:b/>
          <w:b/>
          <w:spacing w:val="4"/>
        </w:rPr>
      </w:pPr>
      <w:r>
        <w:rPr>
          <w:b/>
          <w:spacing w:val="4"/>
        </w:rPr>
        <w:t>Édeshármas Manhattanben! Hét férfi megvitatja</w:t>
      </w:r>
    </w:p>
    <w:p>
      <w:pPr>
        <w:pStyle w:val="Normal"/>
        <w:tabs>
          <w:tab w:val="clear" w:pos="720"/>
          <w:tab w:val="left" w:pos="576" w:leader="none"/>
        </w:tabs>
        <w:jc w:val="both"/>
        <w:rPr>
          <w:b/>
          <w:b/>
          <w:spacing w:val="2"/>
        </w:rPr>
      </w:pPr>
      <w:r>
        <w:rPr>
          <w:b/>
          <w:spacing w:val="2"/>
        </w:rPr>
      </w:r>
    </w:p>
    <w:p>
      <w:pPr>
        <w:pStyle w:val="Normal"/>
        <w:tabs>
          <w:tab w:val="clear" w:pos="720"/>
          <w:tab w:val="left" w:pos="576" w:leader="none"/>
        </w:tabs>
        <w:ind w:left="0" w:right="0" w:firstLine="284"/>
        <w:jc w:val="both"/>
        <w:rPr>
          <w:spacing w:val="2"/>
        </w:rPr>
      </w:pPr>
      <w:r>
        <w:rPr>
          <w:spacing w:val="2"/>
        </w:rPr>
        <w:t>Egy pasival vacsorázom. Már a második üveg 1982-es Cháteau Latournál tartunk. Lehet, hogy ez még csak a harmadik ran</w:t>
        <w:softHyphen/>
        <w:t>dink, de az is lehet, hogy már a tizedik, nem ez a lényeg. Előbb--utóbb úgyis kiderül, hogy ő is csak ugyanazt akarja.</w:t>
      </w:r>
    </w:p>
    <w:p>
      <w:pPr>
        <w:pStyle w:val="Normal"/>
        <w:ind w:left="0" w:right="0" w:firstLine="284"/>
        <w:jc w:val="both"/>
        <w:rPr/>
      </w:pPr>
      <w:r>
        <w:rPr>
          <w:spacing w:val="2"/>
        </w:rPr>
        <w:t>- Tudod, izé... - kezdi.</w:t>
      </w:r>
    </w:p>
    <w:p>
      <w:pPr>
        <w:pStyle w:val="Normal"/>
        <w:ind w:left="0" w:right="0" w:firstLine="284"/>
        <w:jc w:val="both"/>
        <w:rPr>
          <w:spacing w:val="2"/>
        </w:rPr>
      </w:pPr>
      <w:r>
        <w:rPr>
          <w:spacing w:val="2"/>
        </w:rPr>
        <w:t>- Igen? - mondom közelebb hajolva. A combomra teszi a kezét. Talán most elszánja magát. Nem biztos, na de mi a biztos? Újrakezdi. - Gondoltál már...?</w:t>
      </w:r>
    </w:p>
    <w:p>
      <w:pPr>
        <w:pStyle w:val="Normal"/>
        <w:ind w:left="0" w:right="0" w:firstLine="284"/>
        <w:jc w:val="both"/>
        <w:rPr>
          <w:spacing w:val="2"/>
        </w:rPr>
      </w:pPr>
      <w:r>
        <w:rPr>
          <w:spacing w:val="2"/>
        </w:rPr>
        <w:t>- Igen?</w:t>
      </w:r>
    </w:p>
    <w:p>
      <w:pPr>
        <w:pStyle w:val="Normal"/>
        <w:ind w:left="0" w:right="0" w:firstLine="284"/>
        <w:jc w:val="both"/>
        <w:rPr/>
      </w:pPr>
      <w:r>
        <w:rPr>
          <w:spacing w:val="2"/>
        </w:rPr>
        <w:t>- Gondoltál már arra, hogy szeretnél... lefeküdni egy má</w:t>
        <w:softHyphen/>
        <w:t>sik nővel? - böki ki megkönnyebbülten.</w:t>
      </w:r>
    </w:p>
    <w:p>
      <w:pPr>
        <w:pStyle w:val="Normal"/>
        <w:ind w:left="0" w:right="0" w:firstLine="284"/>
        <w:jc w:val="both"/>
        <w:rPr>
          <w:spacing w:val="2"/>
        </w:rPr>
      </w:pPr>
      <w:r>
        <w:rPr>
          <w:spacing w:val="2"/>
        </w:rPr>
        <w:t>Egyelőre még mosolygok. De már úgy ülök az asztalnál, mint aki karót nyelt. Tudom, mi következik.</w:t>
      </w:r>
    </w:p>
    <w:p>
      <w:pPr>
        <w:pStyle w:val="Normal"/>
        <w:ind w:left="0" w:right="0" w:firstLine="284"/>
        <w:jc w:val="both"/>
        <w:rPr>
          <w:spacing w:val="2"/>
        </w:rPr>
      </w:pPr>
      <w:r>
        <w:rPr>
          <w:spacing w:val="2"/>
        </w:rPr>
        <w:t>- Persze, én is ott lennék - teszi hozzá. - Tudod, hármas</w:t>
        <w:softHyphen/>
        <w:t>ban csinálnánk.</w:t>
      </w:r>
    </w:p>
    <w:p>
      <w:pPr>
        <w:pStyle w:val="Normal"/>
        <w:ind w:left="0" w:right="0" w:firstLine="284"/>
        <w:jc w:val="both"/>
        <w:rPr>
          <w:spacing w:val="2"/>
        </w:rPr>
      </w:pPr>
      <w:r>
        <w:rPr>
          <w:spacing w:val="2"/>
        </w:rPr>
        <w:t>És most jön a beszarás.</w:t>
      </w:r>
    </w:p>
    <w:p>
      <w:pPr>
        <w:pStyle w:val="Normal"/>
        <w:ind w:left="0" w:right="0" w:firstLine="284"/>
        <w:jc w:val="both"/>
        <w:rPr/>
      </w:pPr>
      <w:r>
        <w:rPr>
          <w:spacing w:val="2"/>
        </w:rPr>
        <w:t>- Talán az egyik barátnődnek lenne kedve hozzá. - Na de nekem, lenne-e kedvem hozzá?</w:t>
      </w:r>
    </w:p>
    <w:p>
      <w:pPr>
        <w:pStyle w:val="Normal"/>
        <w:ind w:left="0" w:right="0" w:firstLine="284"/>
        <w:jc w:val="both"/>
        <w:rPr>
          <w:spacing w:val="2"/>
        </w:rPr>
      </w:pPr>
      <w:r>
        <w:rPr>
          <w:spacing w:val="2"/>
        </w:rPr>
        <w:t>- Hát, nekem lenne - vallja he. - És lehet, hogy neked is tetszene.</w:t>
      </w:r>
    </w:p>
    <w:p>
      <w:pPr>
        <w:pStyle w:val="Normal"/>
        <w:ind w:left="0" w:right="0" w:firstLine="284"/>
        <w:jc w:val="both"/>
        <w:rPr>
          <w:spacing w:val="2"/>
        </w:rPr>
      </w:pPr>
      <w:r>
        <w:rPr>
          <w:spacing w:val="2"/>
        </w:rPr>
        <w:t>Na ne!</w:t>
      </w:r>
    </w:p>
    <w:p>
      <w:pPr>
        <w:pStyle w:val="Normal"/>
        <w:ind w:left="0" w:right="0" w:firstLine="284"/>
        <w:jc w:val="both"/>
        <w:rPr>
          <w:spacing w:val="2"/>
        </w:rPr>
      </w:pPr>
      <w:r>
        <w:rPr>
          <w:spacing w:val="2"/>
        </w:rPr>
      </w:r>
    </w:p>
    <w:p>
      <w:pPr>
        <w:pStyle w:val="Normal"/>
        <w:jc w:val="center"/>
        <w:rPr>
          <w:b/>
          <w:b/>
          <w:spacing w:val="2"/>
        </w:rPr>
      </w:pPr>
      <w:r>
        <w:rPr>
          <w:b/>
          <w:spacing w:val="2"/>
        </w:rPr>
        <w:t>EGY KIS SZEXUÁLIS VÁLTOZATOSSÁG</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New York olyan hely, ahol az emberek kiélhetik a fantáziá</w:t>
        <w:softHyphen/>
        <w:t>jukat. Pénz. Hatalom. Szerepelni a David Letterman-show-ban. És ha már így benne vagyunk, miért ne lehetne meg két nő egyszerre? Vagy, miért ne ajánljuk fel legalább? Lehet, hogy ezt is ki kell mindenkinek egyszer próbálni.</w:t>
      </w:r>
    </w:p>
    <w:p>
      <w:pPr>
        <w:pStyle w:val="Normal"/>
        <w:ind w:left="0" w:right="0" w:firstLine="284"/>
        <w:jc w:val="both"/>
        <w:rPr>
          <w:spacing w:val="2"/>
        </w:rPr>
      </w:pPr>
      <w:r>
        <w:rPr>
          <w:spacing w:val="2"/>
        </w:rPr>
        <w:t>- Az összes szexuális fantázia közül egyedül ez tesz túl minden elváráson - mondja egy ismerősöm, foglalkozására nézve fotós. - Az élet nagyrészt apró csalódások sora. De két nő? Mindegy, mi történik, nem veszíthetsz.</w:t>
      </w:r>
    </w:p>
    <w:p>
      <w:pPr>
        <w:pStyle w:val="Normal"/>
        <w:ind w:left="0" w:right="0" w:firstLine="284"/>
        <w:jc w:val="both"/>
        <w:rPr/>
      </w:pPr>
      <w:r>
        <w:rPr>
          <w:spacing w:val="2"/>
        </w:rPr>
        <w:t>Ez azért nem teljesen igaz, ahogy később rájövök. De a szex hármasban az egyetlen olyan fantázia, amiben minden New York-i remekel. Egy férfi ismerősöm szavaival élve, ez nem szexuális eltévelyedés, inkább egy kis szexuális változatosság. Egy újabb lehetőség a végtelen lehetőségek hazájában. De talán van a hármasban gyakorolt szexnek árnyolda</w:t>
        <w:softHyphen/>
        <w:t>la is? Talán azt testesíti meg, ami rossz New Yorkban? Talán az egész a kétségbeesés és a vágy sajátos manhattani keve</w:t>
        <w:softHyphen/>
        <w:t>rékének a következménye?</w:t>
      </w:r>
    </w:p>
    <w:p>
      <w:pPr>
        <w:pStyle w:val="Normal"/>
        <w:ind w:left="0" w:right="0" w:firstLine="284"/>
        <w:jc w:val="both"/>
        <w:rPr>
          <w:spacing w:val="2"/>
        </w:rPr>
      </w:pPr>
      <w:r>
        <w:rPr>
          <w:spacing w:val="2"/>
        </w:rPr>
        <w:t>Akármi is az igazság, mindenkinek van egy ilyen törté</w:t>
        <w:softHyphen/>
        <w:t>nete. Van, aki már próbálta, van, aki ismer olyasvalakit, aki már csinálta, és van, akinek az ismerősei készülnek rá - mint azok a „topmodellek", akik nemrég egy férfi modellt rángat</w:t>
        <w:softHyphen/>
        <w:t>tak be a férfivécébe a Tunnelban, kényszerítették, hogy ve</w:t>
        <w:softHyphen/>
        <w:t>gye be az összes drogot, ami nála volt, aztán hazavitték ma</w:t>
        <w:softHyphen/>
        <w:t>gukhoz.</w:t>
      </w:r>
    </w:p>
    <w:p>
      <w:pPr>
        <w:pStyle w:val="Normal"/>
        <w:ind w:left="0" w:right="0" w:firstLine="284"/>
        <w:jc w:val="both"/>
        <w:rPr>
          <w:spacing w:val="2"/>
        </w:rPr>
      </w:pPr>
      <w:r>
        <w:rPr>
          <w:spacing w:val="2"/>
        </w:rPr>
        <w:t>A hármasban folytatott szexhez a leghuncutabb szám tar</w:t>
        <w:softHyphen/>
        <w:t>tozik: a hármas. Akármennyire is furfangos vagy, tudod-e ke</w:t>
        <w:softHyphen/>
        <w:t>zelni ezt a helyzetet? Ki fog veszíteni? Tényleg jobb a három, mint a kettő?</w:t>
      </w:r>
    </w:p>
    <w:p>
      <w:pPr>
        <w:pStyle w:val="Normal"/>
        <w:ind w:left="0" w:right="0" w:firstLine="284"/>
        <w:jc w:val="both"/>
        <w:rPr/>
      </w:pPr>
      <w:r>
        <w:rPr>
          <w:spacing w:val="2"/>
        </w:rPr>
        <w:t>Talán az ingyen pia, fű és mézes dió csábításának hatá</w:t>
        <w:softHyphen/>
        <w:t>sára, egy szép hétfői estén, hét férfit sikerül összehoznom a SOHO egyik képzőművészeti galériájának pincéjébe, hogy ar</w:t>
        <w:softHyphen/>
        <w:t>ról beszélgessünk, milyen is a szex hármasban. Váratlanul ott találjuk a híres fényképészt, a nyolcvanas évek nagy nőfalóját, Peter Beard-et, négykézláb. Éppen egy kollázst készít: alakokat fest a saját, fekete-fehér állatfényképeire. Némelyik fényképen rozsdaszínű lábnyomokat pillantok meg, erről eszembe jut, hogy valakitől azt hallottam, Peter a saját vérét használja. Farmerben és pólóban van.</w:t>
      </w:r>
    </w:p>
    <w:p>
      <w:pPr>
        <w:pStyle w:val="Normal"/>
        <w:ind w:left="0" w:right="0" w:firstLine="284"/>
        <w:jc w:val="both"/>
        <w:rPr>
          <w:spacing w:val="2"/>
        </w:rPr>
      </w:pPr>
      <w:r>
        <w:rPr>
          <w:spacing w:val="2"/>
        </w:rPr>
        <w:t>Peter afféle fenegyerek, akiről mindenfélét beszélnek. Pél</w:t>
        <w:softHyphen/>
        <w:t>dául azt, hogy a hetvenes évek szupermacája, Cheryl Tiegs volt a felesége (igaz), vagy hogy egyszer Afrikában megkötözték, és majdnem felfalta valamilyen állat (valószínűleg nem igaz). Azt mondja, ö dolgozna tovább, amíg beszélgetünk:</w:t>
      </w:r>
    </w:p>
    <w:p>
      <w:pPr>
        <w:pStyle w:val="Normal"/>
        <w:ind w:left="0" w:right="0" w:firstLine="284"/>
        <w:jc w:val="both"/>
        <w:rPr/>
      </w:pPr>
      <w:r>
        <w:rPr>
          <w:spacing w:val="2"/>
        </w:rPr>
        <w:t xml:space="preserve"> </w:t>
      </w:r>
      <w:r>
        <w:rPr>
          <w:spacing w:val="2"/>
        </w:rPr>
        <w:t xml:space="preserve">- Egyfolytában dolgozom. Csak hogy ne unatkozzam. Mindenki koktélt készít magának, és rágyújtunk az első jointra. Peter kivételével a jelenlévők arra kértek, hogy a könyvben ne az igazi nevükön szerepeljenek. - Nem tenne jót az ügyfélkapcsolatainknak - magyarázza egyikük. </w:t>
      </w:r>
    </w:p>
    <w:p>
      <w:pPr>
        <w:pStyle w:val="Normal"/>
        <w:ind w:left="0" w:right="0" w:firstLine="284"/>
        <w:jc w:val="both"/>
        <w:rPr>
          <w:spacing w:val="2"/>
        </w:rPr>
      </w:pPr>
      <w:r>
        <w:rPr>
          <w:spacing w:val="2"/>
        </w:rPr>
        <w:t>Belevágunk a témába.</w:t>
      </w:r>
    </w:p>
    <w:p>
      <w:pPr>
        <w:pStyle w:val="Normal"/>
        <w:ind w:left="0" w:right="0" w:firstLine="284"/>
        <w:jc w:val="both"/>
        <w:rPr/>
      </w:pPr>
      <w:r>
        <w:rPr>
          <w:spacing w:val="2"/>
        </w:rPr>
        <w:t>- Az effajta szórakozás futótűzként terjed a városban - kezdi Peter. - Ismerek pár lányt, egyikőjükkel pont ma este fogok találkozni, akik azt állítják, hogy már a barátnőik kilenc</w:t>
        <w:softHyphen/>
        <w:t xml:space="preserve">ven százaléka ajánlatot tett nekik. Ez biztos, hogy új jelenség. </w:t>
      </w:r>
    </w:p>
    <w:p>
      <w:pPr>
        <w:pStyle w:val="Normal"/>
        <w:ind w:left="0" w:right="0" w:firstLine="284"/>
        <w:jc w:val="both"/>
        <w:rPr/>
      </w:pPr>
      <w:r>
        <w:rPr>
          <w:spacing w:val="2"/>
        </w:rPr>
        <w:t>Peter belemártja az ecsetet a piros festékbe. A divatszakma, mondja, szinte felkészíti a hármas szexre a lányokat. - Az ügynökök és a közvetítők szívességet várnak el a lányoktól, amiért beszervezik őket a jó munkákba - aztán hozzáteszi -, szinte minden modellnek lenyomják a torkán, a férfivécében.</w:t>
      </w:r>
    </w:p>
    <w:p>
      <w:pPr>
        <w:pStyle w:val="Normal"/>
        <w:ind w:left="0" w:right="0" w:firstLine="284"/>
        <w:jc w:val="both"/>
        <w:rPr/>
      </w:pPr>
      <w:r>
        <w:rPr>
          <w:spacing w:val="2"/>
        </w:rPr>
        <w:t>Tad, negyvenegy éves, sikeres építész, szkeptikus. - Ja, biztosan a Népszámlálási Hivatal tartja vissza a pontos ada</w:t>
        <w:softHyphen/>
        <w:t>tokat. - Folytatja. - A nőkben fizikailag több érzékiség és</w:t>
      </w:r>
      <w:r>
        <w:rPr/>
        <w:t xml:space="preserve"> </w:t>
      </w:r>
      <w:r>
        <w:rPr>
          <w:spacing w:val="2"/>
        </w:rPr>
        <w:t>szép</w:t>
        <w:softHyphen/>
        <w:t>ség van. Könnyű a férfiaknak egyszerre két nőről fantáziálni. Két férfi egyszerre, már szárazabb kép.</w:t>
      </w:r>
    </w:p>
    <w:p>
      <w:pPr>
        <w:pStyle w:val="Normal"/>
        <w:ind w:left="0" w:right="0" w:firstLine="284"/>
        <w:jc w:val="both"/>
        <w:rPr>
          <w:spacing w:val="2"/>
        </w:rPr>
      </w:pPr>
      <w:r>
        <w:rPr>
          <w:spacing w:val="2"/>
        </w:rPr>
        <w:t>Peter felnéz a padlóról. - A nők akár egy ágyban is alhat</w:t>
        <w:softHyphen/>
        <w:t>nak, senki sem fog rosszra gondolni.</w:t>
      </w:r>
    </w:p>
    <w:p>
      <w:pPr>
        <w:pStyle w:val="Normal"/>
        <w:ind w:left="0" w:right="0" w:firstLine="284"/>
        <w:jc w:val="both"/>
        <w:rPr/>
      </w:pPr>
      <w:r>
        <w:rPr>
          <w:spacing w:val="2"/>
        </w:rPr>
        <w:t>- Sőt, örülünk neki - teszi hozzá Simon, aki negyvennyolc éves, és egy szoftvercég tulajdonosa.</w:t>
      </w:r>
    </w:p>
    <w:p>
      <w:pPr>
        <w:pStyle w:val="Normal"/>
        <w:ind w:left="0" w:right="0" w:firstLine="284"/>
        <w:jc w:val="both"/>
        <w:rPr>
          <w:spacing w:val="2"/>
        </w:rPr>
      </w:pPr>
      <w:r>
        <w:rPr>
          <w:spacing w:val="2"/>
        </w:rPr>
        <w:t>- Mi férfiak, valószínűleg soha nem fogunk egy ágyban aludni. Én például nem lennék rá hajlandó - mondja Jonesie, aki negyvennyolc éves, és egy keleti parti lemezkiadó cég vezetője. Körülnéz.</w:t>
      </w:r>
    </w:p>
    <w:p>
      <w:pPr>
        <w:pStyle w:val="Normal"/>
        <w:ind w:left="0" w:right="0" w:firstLine="284"/>
        <w:jc w:val="both"/>
        <w:rPr/>
      </w:pPr>
      <w:r>
        <w:rPr>
          <w:spacing w:val="2"/>
        </w:rPr>
        <w:t>- A férfiak azért nem alszanak egy ágyban, mert a leg</w:t>
        <w:softHyphen/>
        <w:t>több férfi horkol - állítja Peter. - Azonkívül árt az idegrend</w:t>
        <w:softHyphen/>
        <w:t>szernek.</w:t>
      </w:r>
    </w:p>
    <w:p>
      <w:pPr>
        <w:pStyle w:val="Normal"/>
        <w:ind w:left="0" w:right="0" w:firstLine="284"/>
        <w:jc w:val="both"/>
        <w:rPr>
          <w:spacing w:val="2"/>
        </w:rPr>
      </w:pPr>
      <w:r>
        <w:rPr>
          <w:spacing w:val="2"/>
        </w:rPr>
        <w:t xml:space="preserve">- Mindenféle sötét félelmet hoz elő - magyarázza Simon. </w:t>
      </w:r>
    </w:p>
    <w:p>
      <w:pPr>
        <w:pStyle w:val="Normal"/>
        <w:ind w:left="0" w:right="0" w:firstLine="284"/>
        <w:jc w:val="both"/>
        <w:rPr>
          <w:spacing w:val="2"/>
        </w:rPr>
      </w:pPr>
      <w:r>
        <w:rPr>
          <w:spacing w:val="2"/>
        </w:rPr>
        <w:t>A pillanatnyi csöndben egymásra nézünk. Peter oldja fel a feszültséget.</w:t>
      </w:r>
    </w:p>
    <w:p>
      <w:pPr>
        <w:pStyle w:val="Normal"/>
        <w:ind w:left="0" w:right="0" w:firstLine="284"/>
        <w:jc w:val="both"/>
        <w:rPr/>
      </w:pPr>
      <w:r>
        <w:rPr>
          <w:spacing w:val="2"/>
        </w:rPr>
        <w:t>- A háttérben meghúzódó valóság a biológiai patkány</w:t>
        <w:softHyphen/>
        <w:t>kísérletekből érthető meg - mondja. - Zsúfoltság, stressz és az élettér túlnépesedése. A patkányoknál a túlnépesedés el</w:t>
        <w:softHyphen/>
        <w:t>ső jele a nemek szerinti elkülönülés. Ebben a városban pe</w:t>
        <w:softHyphen/>
        <w:t>dig, a rengeteg ügyvéddel és a túlnépesedett élettérrel, hi</w:t>
        <w:softHyphen/>
        <w:t>hetetlen nagy a nyom</w:t>
      </w:r>
      <w:r>
        <w:rPr>
          <w:spacing w:val="2"/>
          <w:vertAlign w:val="superscript"/>
        </w:rPr>
        <w:t>á</w:t>
      </w:r>
      <w:r>
        <w:rPr>
          <w:spacing w:val="2"/>
        </w:rPr>
        <w:t>s. Ez pedig tönkreteszi a hormonokat, és ha elbaszódik a hormonrendszer, több lesz a homoszexuá</w:t>
        <w:softHyphen/>
        <w:t>lis. A homoszexualitás tulajdonképpen a természet módszere a népesség csökkentésére. És mindazok a természetellenes dolgok, amikről most beszélünk, hatványozottan szaporodnak.</w:t>
      </w:r>
    </w:p>
    <w:p>
      <w:pPr>
        <w:pStyle w:val="Normal"/>
        <w:ind w:left="0" w:right="0" w:firstLine="284"/>
        <w:jc w:val="both"/>
        <w:rPr>
          <w:spacing w:val="2"/>
        </w:rPr>
      </w:pPr>
      <w:r>
        <w:rPr>
          <w:spacing w:val="2"/>
        </w:rPr>
        <w:t xml:space="preserve">- Most már legalább mindent értek - mondja Tad szárazon. </w:t>
      </w:r>
    </w:p>
    <w:p>
      <w:pPr>
        <w:pStyle w:val="Normal"/>
        <w:ind w:left="0" w:right="0" w:firstLine="284"/>
        <w:jc w:val="both"/>
        <w:rPr>
          <w:spacing w:val="2"/>
        </w:rPr>
      </w:pPr>
      <w:r>
        <w:rPr>
          <w:spacing w:val="2"/>
        </w:rPr>
        <w:t>- Az érzékeink irányítják az életünket - folytatja Peter. - Nagy népsűrűség. Intenzív élet. Millió előre megbeszélt találkozó. Időpont-egyeztetés az ügyvéddel. Az egyszerű dolgok</w:t>
        <w:softHyphen/>
        <w:t>ban már nem leljük örömünket. Ma már két vagy három lány kell nekünk egyszerre, vagy egzotikus vetkőző lányok a Pure Platinumban.</w:t>
      </w:r>
    </w:p>
    <w:p>
      <w:pPr>
        <w:pStyle w:val="Normal"/>
        <w:ind w:left="0" w:right="0" w:firstLine="284"/>
        <w:jc w:val="both"/>
        <w:rPr/>
      </w:pPr>
      <w:r>
        <w:rPr>
          <w:spacing w:val="2"/>
        </w:rPr>
        <w:t>- Másrészt viszont, puszta kíváncsiságból is vágyhat az em</w:t>
        <w:softHyphen/>
        <w:t>ber több szexpartnerre - teszi hozzá Tad. - Anélkül, hogy szételemeznénk a dolgot.</w:t>
      </w:r>
    </w:p>
    <w:p>
      <w:pPr>
        <w:pStyle w:val="Normal"/>
        <w:ind w:left="0" w:right="0" w:firstLine="284"/>
        <w:jc w:val="both"/>
        <w:rPr>
          <w:spacing w:val="2"/>
        </w:rPr>
      </w:pPr>
      <w:r>
        <w:rPr>
          <w:spacing w:val="2"/>
        </w:rPr>
        <w:t>De Peter lendületben van. - És mi van az őszintétlenséggel? - kérdezi. - Egyre kevesebb az őszinteség és a becsü</w:t>
        <w:softHyphen/>
        <w:t>letesség. Ha tényleg vonzónak találsz egy lányt, nem akarsz mellé mindjárt egy másikat is. De manapság az emberek nem őszinték.</w:t>
      </w:r>
    </w:p>
    <w:p>
      <w:pPr>
        <w:pStyle w:val="Normal"/>
        <w:ind w:left="0" w:right="0" w:firstLine="284"/>
        <w:jc w:val="both"/>
        <w:rPr>
          <w:spacing w:val="2"/>
        </w:rPr>
      </w:pPr>
      <w:r>
        <w:rPr>
          <w:spacing w:val="2"/>
        </w:rPr>
        <w:t>- Mondasz valamit - mondja Jonesie óvatosan.</w:t>
      </w:r>
    </w:p>
    <w:p>
      <w:pPr>
        <w:pStyle w:val="Normal"/>
        <w:ind w:left="0" w:right="0" w:firstLine="284"/>
        <w:jc w:val="both"/>
        <w:rPr>
          <w:spacing w:val="2"/>
        </w:rPr>
      </w:pPr>
      <w:r>
        <w:rPr>
          <w:spacing w:val="2"/>
        </w:rPr>
        <w:t>- Amikor New Yorkban megismerkedsz valakivel, csak hülyeségekkel etetnek - panaszkodik Peter, és észre sem ve</w:t>
        <w:softHyphen/>
        <w:t>szi, hogy közben kiszáradnak az ecsetei. - Csak a szokásos partiszövegeket nyomatják. Telecsacsogják a fejed, amíg a végén eleged lesz az egészből, és soha többé nem mész el sehová.</w:t>
      </w:r>
    </w:p>
    <w:p>
      <w:pPr>
        <w:pStyle w:val="Normal"/>
        <w:ind w:left="0" w:right="0" w:firstLine="284"/>
        <w:jc w:val="both"/>
        <w:rPr>
          <w:spacing w:val="2"/>
        </w:rPr>
      </w:pPr>
      <w:r>
        <w:rPr>
          <w:spacing w:val="2"/>
        </w:rPr>
        <w:t>- Vagy legalábbis kevesebb helyre - ért egyet Jonesie. - És bemész a vécébe, és leszopatod magad valami ma</w:t>
        <w:softHyphen/>
        <w:t>cával a divatszakmából - folytatja Peter.</w:t>
      </w:r>
    </w:p>
    <w:p>
      <w:pPr>
        <w:pStyle w:val="Normal"/>
        <w:ind w:left="0" w:right="0" w:firstLine="284"/>
        <w:jc w:val="both"/>
        <w:rPr>
          <w:spacing w:val="2"/>
        </w:rPr>
      </w:pPr>
      <w:r>
        <w:rPr>
          <w:spacing w:val="2"/>
        </w:rPr>
        <w:t>Rövid, és ha nem csalódom, tiszteletteljes csend. Aztán megint Peter: - Nem ez a valóság. Nem ez a kommunikácíó. Nem ez az őszinteség. Ez csak egy pillanat a stresszes életünkből.</w:t>
      </w:r>
    </w:p>
    <w:p>
      <w:pPr>
        <w:pStyle w:val="Normal"/>
        <w:ind w:left="284" w:right="0" w:hanging="0"/>
        <w:jc w:val="both"/>
        <w:rPr>
          <w:spacing w:val="2"/>
        </w:rPr>
      </w:pPr>
      <w:r>
        <w:rPr>
          <w:spacing w:val="2"/>
        </w:rPr>
        <w:t>- És én még azt hittem, nőt akarok - mondja Tad.</w:t>
      </w:r>
    </w:p>
    <w:p>
      <w:pPr>
        <w:pStyle w:val="Normal"/>
        <w:ind w:left="284" w:right="0" w:hanging="0"/>
        <w:jc w:val="both"/>
        <w:rPr>
          <w:spacing w:val="2"/>
        </w:rPr>
      </w:pPr>
      <w:r>
        <w:rPr>
          <w:spacing w:val="2"/>
        </w:rPr>
      </w:r>
    </w:p>
    <w:p>
      <w:pPr>
        <w:pStyle w:val="Normal"/>
        <w:jc w:val="center"/>
        <w:rPr/>
      </w:pPr>
      <w:r>
        <w:rPr>
          <w:b/>
        </w:rPr>
        <w:t xml:space="preserve">ECSTASY-SZERELEM, </w:t>
      </w:r>
      <w:r>
        <w:rPr>
          <w:b/>
          <w:spacing w:val="4"/>
        </w:rPr>
        <w:t>HAPPY END NÉLKÜL</w:t>
      </w:r>
    </w:p>
    <w:p>
      <w:pPr>
        <w:pStyle w:val="Normal"/>
        <w:ind w:left="0" w:right="0" w:firstLine="284"/>
        <w:jc w:val="both"/>
        <w:rPr>
          <w:b/>
          <w:b/>
          <w:spacing w:val="4"/>
        </w:rPr>
      </w:pPr>
      <w:r>
        <w:rPr>
          <w:b/>
          <w:spacing w:val="4"/>
        </w:rPr>
      </w:r>
    </w:p>
    <w:p>
      <w:pPr>
        <w:pStyle w:val="Normal"/>
        <w:ind w:left="0" w:right="0" w:firstLine="284"/>
        <w:jc w:val="both"/>
        <w:rPr>
          <w:spacing w:val="2"/>
        </w:rPr>
      </w:pPr>
      <w:r>
        <w:rPr>
          <w:spacing w:val="2"/>
        </w:rPr>
        <w:t>Három éve Tad is pontosan ilyen lelkiállapotban volt, ami</w:t>
        <w:softHyphen/>
        <w:t>kor a háromszögezés kezdeti jeleit tapasztalta magán, amit ő ecstasyval megbolondított pettingpartinak nevezett.</w:t>
      </w:r>
    </w:p>
    <w:p>
      <w:pPr>
        <w:pStyle w:val="Normal"/>
        <w:ind w:left="0" w:right="0" w:firstLine="284"/>
        <w:jc w:val="both"/>
        <w:rPr/>
      </w:pPr>
      <w:r>
        <w:rPr>
          <w:spacing w:val="2"/>
        </w:rPr>
        <w:t>Akkoriban szakított a barátnőjével, akivel öt évig voltak együtt. Elment egy buliba, ahol meglátott egy vonzó húsz</w:t>
        <w:softHyphen/>
        <w:t>éves lányt. Követte, és látta, hogy beszáll egy taxiba. Utána hajtott a Mercedesével. Amikor a taxi megállt a pirosnál, át</w:t>
        <w:softHyphen/>
        <w:t>szólt neki. Megbeszéltek egy randit másnapra egy nightclubban.</w:t>
      </w:r>
    </w:p>
    <w:p>
      <w:pPr>
        <w:pStyle w:val="Normal"/>
        <w:ind w:left="0" w:right="0" w:firstLine="284"/>
        <w:jc w:val="both"/>
        <w:rPr/>
      </w:pPr>
      <w:r>
        <w:rPr>
          <w:spacing w:val="2"/>
        </w:rPr>
        <w:t>A lány a barátnőjével érkezett, akit Andie-nek hívtak. - Szerencsére - meséli Tad - gyorsan kiderült, hogy Andie nincs magánál.</w:t>
      </w:r>
    </w:p>
    <w:p>
      <w:pPr>
        <w:pStyle w:val="Normal"/>
        <w:ind w:left="0" w:right="0" w:firstLine="284"/>
        <w:jc w:val="both"/>
        <w:rPr/>
      </w:pPr>
      <w:r>
        <w:rPr>
          <w:spacing w:val="2"/>
        </w:rPr>
        <w:t>Épp akkor érkezett repülővel Olaszországból, és egy rókabundában kellette magát. Néhány ecstasy-tabletta után mindhárman felmentek Tad lakására, pezsgőt ittak, utána összetörték a poharakat a padlón, és tapizták egymást. A húsz</w:t>
        <w:softHyphen/>
        <w:t>éves csaj elaludt, Tad és Andie pedig dugtak, miközben a csaj feküdt mellettük az ágyban.</w:t>
      </w:r>
    </w:p>
    <w:p>
      <w:pPr>
        <w:pStyle w:val="Normal"/>
        <w:ind w:left="0" w:right="0" w:firstLine="284"/>
        <w:jc w:val="both"/>
        <w:rPr>
          <w:spacing w:val="2"/>
        </w:rPr>
      </w:pPr>
      <w:r>
        <w:rPr>
          <w:spacing w:val="2"/>
        </w:rPr>
        <w:t>Peter ismét magához ragadja a szót. - Minden napra egy</w:t>
        <w:softHyphen/>
        <w:t>re több élmény jut, ezért egyre gyorsabban és egyre több él</w:t>
        <w:softHyphen/>
        <w:t>ményt kell szerezned! A végén már nem bírod energiával, szerencsével, új helyekkel, túlfeszíted a...</w:t>
      </w:r>
    </w:p>
    <w:p>
      <w:pPr>
        <w:pStyle w:val="Normal"/>
        <w:ind w:left="0" w:right="0" w:firstLine="284"/>
        <w:jc w:val="both"/>
        <w:rPr>
          <w:spacing w:val="2"/>
        </w:rPr>
      </w:pPr>
      <w:r>
        <w:rPr>
          <w:spacing w:val="2"/>
        </w:rPr>
        <w:t>- Olyan, mintha egy tálca sütit vinnének el az orrod előtt, és kikapnál párat belőle - szól közbe Garrick, aki harminc</w:t>
        <w:softHyphen/>
        <w:t>éves, és gitáros egy belvárosi zenekarban.</w:t>
      </w:r>
    </w:p>
    <w:p>
      <w:pPr>
        <w:pStyle w:val="Normal"/>
        <w:ind w:left="0" w:right="0" w:firstLine="284"/>
        <w:jc w:val="both"/>
        <w:rPr/>
      </w:pPr>
      <w:r>
        <w:rPr>
          <w:spacing w:val="2"/>
        </w:rPr>
        <w:t>Tad kezd egyetérteni Peterrel. - Az egésznek az a filozó</w:t>
        <w:softHyphen/>
        <w:t>fiája, hogy a több jobb. Két cici helyeit négy cici. Szerencsére megérkezik Sam, a befektetési bankár. Sam negyvenegy éves, és az a fajta férfi, aki mindig azt hajtogatja, hogy meg akar nősülni, de sokszor elfelejti visszahívni azo</w:t>
        <w:softHyphen/>
        <w:t>kat a nőket, akikkel éppen jár. Így aztán még mindig nőt</w:t>
        <w:softHyphen/>
        <w:t xml:space="preserve">len. Sam azt mondja, háromszor is szexelt már hármasban. </w:t>
      </w:r>
    </w:p>
    <w:p>
      <w:pPr>
        <w:pStyle w:val="Normal"/>
        <w:ind w:left="0" w:right="0" w:firstLine="284"/>
        <w:jc w:val="both"/>
        <w:rPr>
          <w:spacing w:val="2"/>
        </w:rPr>
      </w:pPr>
      <w:r>
        <w:rPr>
          <w:spacing w:val="2"/>
        </w:rPr>
        <w:t>- Miért csináltad?</w:t>
      </w:r>
    </w:p>
    <w:p>
      <w:pPr>
        <w:pStyle w:val="Normal"/>
        <w:ind w:left="0" w:right="0" w:firstLine="284"/>
        <w:jc w:val="both"/>
        <w:rPr>
          <w:spacing w:val="2"/>
        </w:rPr>
      </w:pPr>
      <w:r>
        <w:rPr>
          <w:spacing w:val="2"/>
        </w:rPr>
        <w:t>Sam megvonja a vállát. -A változatosság kedvéért. Az ember előbb-utóbb megunja, bárkivel is jár.</w:t>
      </w:r>
    </w:p>
    <w:p>
      <w:pPr>
        <w:pStyle w:val="Normal"/>
        <w:ind w:left="0" w:right="0" w:firstLine="284"/>
        <w:jc w:val="both"/>
        <w:rPr>
          <w:spacing w:val="2"/>
        </w:rPr>
      </w:pPr>
      <w:r>
        <w:rPr>
          <w:spacing w:val="2"/>
        </w:rPr>
        <w:t>Sam szerint lényegében három szituáció vezethet a hár</w:t>
        <w:softHyphen/>
        <w:t>mas szexhez.</w:t>
      </w:r>
    </w:p>
    <w:p>
      <w:pPr>
        <w:pStyle w:val="Normal"/>
        <w:ind w:left="0" w:right="0" w:firstLine="284"/>
        <w:jc w:val="both"/>
        <w:rPr>
          <w:spacing w:val="2"/>
        </w:rPr>
      </w:pPr>
      <w:r>
        <w:rPr>
          <w:spacing w:val="2"/>
        </w:rPr>
        <w:t>Egy: a férfi titokban hosszú ideje dolgozik azon, hogy a barátnője ágyba bújjon egy másik nővel. Ennek lehet oka, hogy unatkozik, vagy hogy titokban le akar feküdni a barát</w:t>
        <w:softHyphen/>
        <w:t>nője egyik barátnőjével.</w:t>
      </w:r>
    </w:p>
    <w:p>
      <w:pPr>
        <w:pStyle w:val="Normal"/>
        <w:ind w:left="0" w:right="0" w:firstLine="284"/>
        <w:jc w:val="both"/>
        <w:rPr>
          <w:spacing w:val="2"/>
        </w:rPr>
      </w:pPr>
      <w:r>
        <w:rPr>
          <w:spacing w:val="2"/>
        </w:rPr>
        <w:t>Kettő: a barátnő titokban le akar feküdni egy másik nő</w:t>
        <w:softHyphen/>
        <w:t>vel, és rábeszéli a barátját is, hogy utána könnyebben szem</w:t>
        <w:softHyphen/>
        <w:t>be tudjon nézni önmagával.</w:t>
      </w:r>
    </w:p>
    <w:p>
      <w:pPr>
        <w:pStyle w:val="Normal"/>
        <w:ind w:left="0" w:right="0" w:firstLine="284"/>
        <w:jc w:val="both"/>
        <w:rPr>
          <w:spacing w:val="2"/>
        </w:rPr>
      </w:pPr>
      <w:r>
        <w:rPr>
          <w:spacing w:val="2"/>
        </w:rPr>
        <w:t>Három: két nő kívánja egymást, és összefognak, hogy egy pasit ágyba vigyenek.</w:t>
      </w:r>
    </w:p>
    <w:p>
      <w:pPr>
        <w:pStyle w:val="Normal"/>
        <w:ind w:left="0" w:right="0" w:firstLine="284"/>
        <w:jc w:val="both"/>
        <w:rPr>
          <w:spacing w:val="2"/>
        </w:rPr>
      </w:pPr>
      <w:r>
        <w:rPr>
          <w:spacing w:val="2"/>
        </w:rPr>
        <w:t xml:space="preserve">Sam elmeséli, hogy már fél éve járt egy Libby nevű lánnyal, amikor meggyőzte magát, hogy Libby nagyon szeretne ágyba bújni a legjobb barátnőjével, Amandával. Persze, igaság szerint, és ezt ma már ö is beismeri, Sam akart lefeküdni Amandával. </w:t>
      </w:r>
    </w:p>
    <w:p>
      <w:pPr>
        <w:pStyle w:val="Normal"/>
        <w:ind w:left="0" w:right="0" w:firstLine="284"/>
        <w:jc w:val="both"/>
        <w:rPr>
          <w:spacing w:val="2"/>
        </w:rPr>
      </w:pPr>
      <w:r>
        <w:rPr>
          <w:spacing w:val="2"/>
        </w:rPr>
        <w:t>Addig gyötörte Libbyt, amíg a lány összehozta az estét. Amanda átjött. Bort ittak. A kanapén üldögéltek. Sam meg</w:t>
        <w:softHyphen/>
        <w:t>kérte a két lányt, hogy vetkőzzenek le.</w:t>
      </w:r>
    </w:p>
    <w:p>
      <w:pPr>
        <w:pStyle w:val="Normal"/>
        <w:ind w:left="0" w:right="0" w:firstLine="284"/>
        <w:jc w:val="both"/>
        <w:rPr>
          <w:spacing w:val="2"/>
        </w:rPr>
      </w:pPr>
      <w:r>
        <w:rPr>
          <w:spacing w:val="2"/>
        </w:rPr>
        <w:t>- És erre mi történt? Csúfos kudarcot vallottam - ismeri he Sam. Libby továbbra is a kanapén üldögélve kortyolgat</w:t>
        <w:softHyphen/>
        <w:t>ta a borát, Sam pedig Agyba bújt Amandával. - Teljesen bele voltam esve. Az a gond, hogy az ember végül jobban kí</w:t>
        <w:softHyphen/>
        <w:t>vánja az egyik nőt, mint a másikat, aki így kimarad a dolgokból - magyarázza. Végül Libby is bebújt melléjük az ágyba. - Azt hiszem, tőlem várták, hogy megmondjam, mit csináljanak, és irányítsam az eseményeket. De annyira le</w:t>
        <w:softHyphen/>
        <w:t>foglalt Amanda, hogy erre nem voltam képes - mondja Sam.</w:t>
      </w:r>
    </w:p>
    <w:p>
      <w:pPr>
        <w:pStyle w:val="Normal"/>
        <w:ind w:left="0" w:right="0" w:firstLine="284"/>
        <w:jc w:val="both"/>
        <w:rPr>
          <w:spacing w:val="2"/>
        </w:rPr>
      </w:pPr>
      <w:r>
        <w:rPr>
          <w:spacing w:val="2"/>
        </w:rPr>
        <w:t>Libby soha nem heverte ki az élményi. Két hónappal az eset után szakított Sammel.</w:t>
      </w:r>
    </w:p>
    <w:p>
      <w:pPr>
        <w:pStyle w:val="Normal"/>
        <w:ind w:left="0" w:right="0" w:firstLine="284"/>
        <w:jc w:val="both"/>
        <w:rPr>
          <w:spacing w:val="2"/>
        </w:rPr>
      </w:pPr>
      <w:r>
        <w:rPr>
          <w:spacing w:val="2"/>
        </w:rPr>
        <w:t xml:space="preserve">Libby és Amanda egy darabig nem álltak szóba egymással. </w:t>
      </w:r>
    </w:p>
    <w:p>
      <w:pPr>
        <w:pStyle w:val="Normal"/>
        <w:ind w:left="0" w:right="0" w:firstLine="284"/>
        <w:jc w:val="both"/>
        <w:rPr/>
      </w:pPr>
      <w:r>
        <w:rPr>
          <w:spacing w:val="2"/>
        </w:rPr>
        <w:t>Sam bevallja, tudja, hogy a hármasban élvezett szexnek lehetnek következményei, de az ember mégis belemegy, mert férfi.</w:t>
      </w:r>
    </w:p>
    <w:p>
      <w:pPr>
        <w:pStyle w:val="Normal"/>
        <w:ind w:left="0" w:right="0" w:firstLine="284"/>
        <w:jc w:val="both"/>
        <w:rPr>
          <w:spacing w:val="2"/>
        </w:rPr>
      </w:pPr>
      <w:r>
        <w:rPr>
          <w:spacing w:val="2"/>
        </w:rPr>
        <w:t>- Ha hármasban szexelsz, az első szabály: soha, de soha, ne a barátnőddel csináld - állítja Garrick. - Az mindig kész katasztrófa.</w:t>
      </w:r>
    </w:p>
    <w:p>
      <w:pPr>
        <w:pStyle w:val="Normal"/>
        <w:ind w:left="0" w:right="0" w:firstLine="284"/>
        <w:jc w:val="both"/>
        <w:rPr>
          <w:spacing w:val="2"/>
        </w:rPr>
      </w:pPr>
      <w:r>
        <w:rPr>
          <w:spacing w:val="2"/>
        </w:rPr>
        <w:t>- Második szabály: nem lehet előre megtervezni. Valami mindig elromlik - veszi át a szót Simon, aki már hatszor vagy hétszer szexelt hármasban. - Magától kell a helyzetnek kialakulnia.</w:t>
      </w:r>
    </w:p>
    <w:p>
      <w:pPr>
        <w:pStyle w:val="Normal"/>
        <w:ind w:left="0" w:right="0" w:firstLine="284"/>
        <w:jc w:val="both"/>
        <w:rPr>
          <w:spacing w:val="2"/>
        </w:rPr>
      </w:pPr>
      <w:r>
        <w:rPr>
          <w:spacing w:val="2"/>
        </w:rPr>
        <w:t>Mielőtt a harmadik szabályt is felállítanánk, megszólal a kaputelefon. Jim érkezik, a huszonegy éves bűvész, és Ian, a huszonöt éves tévéproducer. Jim azt állítja. hogy épp az elmúlt héten szexelt hármasban.</w:t>
      </w:r>
    </w:p>
    <w:p>
      <w:pPr>
        <w:pStyle w:val="Normal"/>
        <w:ind w:left="0" w:right="0" w:firstLine="284"/>
        <w:jc w:val="both"/>
        <w:rPr>
          <w:spacing w:val="2"/>
        </w:rPr>
      </w:pPr>
      <w:r>
        <w:rPr>
          <w:spacing w:val="2"/>
        </w:rPr>
        <w:t>- Az ember utána elmondja a barátainak. Bár egy kicsit ízléstelen volt a dolog, mert mindhárman pont előtte néztük meg a Szex hármasban című filmet.</w:t>
      </w:r>
    </w:p>
    <w:p>
      <w:pPr>
        <w:pStyle w:val="Normal"/>
        <w:ind w:left="0" w:right="0" w:firstLine="284"/>
        <w:jc w:val="both"/>
        <w:rPr>
          <w:spacing w:val="2"/>
        </w:rPr>
      </w:pPr>
      <w:r>
        <w:rPr>
          <w:spacing w:val="2"/>
        </w:rPr>
        <w:t>Mielőtt folytathatná, ismét szól a kapucsengő. Mind egy</w:t>
        <w:softHyphen/>
        <w:t>másra nézünk. - Ki lehet az? Már mindenki itt van, akit hív</w:t>
        <w:softHyphen/>
        <w:t>tam.</w:t>
      </w:r>
    </w:p>
    <w:p>
      <w:pPr>
        <w:pStyle w:val="Normal"/>
        <w:tabs>
          <w:tab w:val="clear" w:pos="720"/>
          <w:tab w:val="left" w:pos="4464" w:leader="none"/>
        </w:tabs>
        <w:ind w:left="0" w:right="0" w:firstLine="284"/>
        <w:jc w:val="both"/>
        <w:rPr>
          <w:spacing w:val="2"/>
        </w:rPr>
      </w:pPr>
      <w:r>
        <w:rPr>
          <w:spacing w:val="2"/>
        </w:rPr>
        <w:t>Peter felnéz a festményéből. - Még egy nő jött - mondja nyugodtan. - Felmegyek ajtót nyitni. Tényleg egy nő. Mindketten meglepődünk, végigmérjük egymást. - Te mit csinálsz itt? - kérdezi tőlem.</w:t>
      </w:r>
    </w:p>
    <w:p>
      <w:pPr>
        <w:pStyle w:val="Normal"/>
        <w:ind w:left="0" w:right="0" w:firstLine="284"/>
        <w:jc w:val="both"/>
        <w:rPr>
          <w:spacing w:val="2"/>
        </w:rPr>
      </w:pPr>
      <w:r>
        <w:rPr>
          <w:spacing w:val="2"/>
        </w:rPr>
        <w:t>- Én is pont ezt akartam kérdezni tőled - felelem. Aztán azt tesszük, amit a New York-i nők általában, akármit is gondolnak a másikról: puszi-puszi.</w:t>
      </w:r>
    </w:p>
    <w:p>
      <w:pPr>
        <w:pStyle w:val="Normal"/>
        <w:ind w:left="0" w:right="0" w:firstLine="284"/>
        <w:jc w:val="both"/>
        <w:rPr>
          <w:spacing w:val="2"/>
        </w:rPr>
      </w:pPr>
      <w:r>
        <w:rPr>
          <w:spacing w:val="2"/>
        </w:rPr>
        <w:t>- Szia, Chloé - mondom.</w:t>
      </w:r>
    </w:p>
    <w:p>
      <w:pPr>
        <w:pStyle w:val="Normal"/>
        <w:ind w:left="0" w:right="0" w:firstLine="284"/>
        <w:jc w:val="both"/>
        <w:rPr>
          <w:spacing w:val="2"/>
        </w:rPr>
      </w:pPr>
      <w:r>
        <w:rPr>
          <w:spacing w:val="2"/>
        </w:rPr>
        <w:t>Leopárdmintás blézer van rajta, nyakában rózsaszínű ken</w:t>
        <w:softHyphen/>
        <w:t>dő. Olyan fajta lány, akit az egész város ismer: szuperbombázó, de az ember nem tudhatja, hol fogja végezni.</w:t>
      </w:r>
    </w:p>
    <w:p>
      <w:pPr>
        <w:pStyle w:val="Normal"/>
        <w:ind w:left="0" w:right="0" w:firstLine="284"/>
        <w:jc w:val="both"/>
        <w:rPr>
          <w:spacing w:val="2"/>
        </w:rPr>
      </w:pPr>
      <w:r>
        <w:rPr>
          <w:spacing w:val="2"/>
        </w:rPr>
        <w:t>A pasik csak lesnek, ahogy jövünk le a lépcsőn. Jim hátradől a székéhen. - Most következik az akció - mondja. Chloéval egymásra nézünk. - Na ne - mondjuk egyszerre. Chloé körülnéz a szobában. - Mi van itt, megszálltátok azt alagsort? - kérdezi. Valaki hoz neki egy vodkát. Elmesé</w:t>
        <w:softHyphen/>
        <w:t>lem, miről beszélgetünk.</w:t>
      </w:r>
    </w:p>
    <w:p>
      <w:pPr>
        <w:pStyle w:val="Normal"/>
        <w:ind w:left="0" w:right="0" w:firstLine="284"/>
        <w:jc w:val="both"/>
        <w:rPr/>
      </w:pPr>
      <w:r>
        <w:rPr>
          <w:spacing w:val="2"/>
        </w:rPr>
        <w:t>Ő is csatlakozik a társalgáshoz. - Szerintem, a lányok a legkevésbé azt szeretik, ha hármasban szexelnek. - Ezt úgy mondja, mintha egy hajcsatról nyilvánítana véleményt. - A lányok kettesben szeretik. Szeretik, ha csak rájuk figyel</w:t>
        <w:softHyphen/>
        <w:t>nek. - Belekortyol a vodkába. -Annyiszor voltam már ebben a kibaszott helyzetben. Egyszer például az aktuális barátom</w:t>
        <w:softHyphen/>
        <w:t>mal voltam, és ott volt egy másik pár is. Mindannyian valami szado-mazo játékot akartak játszani. Engem a hálószobába küldtek a másik nő férjével, akit évek óta ismertem. Egymásra néztünk, és azt mondtuk: ez nem fog menni, mert mind a ketten rabszolgatípusok vagyunk. Ez egy vicc. Kioltjuk egymást.</w:t>
      </w:r>
    </w:p>
    <w:p>
      <w:pPr>
        <w:pStyle w:val="Normal"/>
        <w:ind w:left="0" w:right="0" w:firstLine="284"/>
        <w:jc w:val="both"/>
        <w:rPr>
          <w:spacing w:val="2"/>
        </w:rPr>
      </w:pPr>
      <w:r>
        <w:rPr>
          <w:spacing w:val="2"/>
        </w:rPr>
        <w:t>Megkérdezem, mi van, ha hármasban szexelnek, és a két nő tudomást se vesz a férfiról.</w:t>
      </w:r>
    </w:p>
    <w:p>
      <w:pPr>
        <w:pStyle w:val="Normal"/>
        <w:ind w:left="0" w:right="0" w:firstLine="284"/>
        <w:jc w:val="both"/>
        <w:rPr/>
      </w:pPr>
      <w:r>
        <w:rPr>
          <w:spacing w:val="2"/>
        </w:rPr>
        <w:t>- Én ezért imádkozom - mondja Simon.</w:t>
      </w:r>
    </w:p>
    <w:p>
      <w:pPr>
        <w:pStyle w:val="Normal"/>
        <w:ind w:left="0" w:right="0" w:firstLine="284"/>
        <w:jc w:val="both"/>
        <w:rPr>
          <w:spacing w:val="2"/>
        </w:rPr>
      </w:pPr>
      <w:r>
        <w:rPr>
          <w:spacing w:val="2"/>
        </w:rPr>
        <w:t>- Mind ezt akarjuk - helyesel Tad. - Ez az igazi! Olyan, mintha az ágyadban lenne a mozi. Mind azon dolgozunk ilyenkor, hogy a két nőt összehozzuk.</w:t>
      </w:r>
    </w:p>
    <w:p>
      <w:pPr>
        <w:pStyle w:val="Normal"/>
        <w:ind w:left="0" w:right="0" w:firstLine="284"/>
        <w:jc w:val="both"/>
        <w:rPr/>
      </w:pPr>
      <w:r>
        <w:rPr>
          <w:spacing w:val="2"/>
        </w:rPr>
        <w:t>Jonesie-nak egészen más a véleménye. Folyton a profi szót használja. Nem lehet tudni, hogy olyan hivatásos prostira gondol-e, aki hármasban szokta csinálni, vagy valami más</w:t>
        <w:softHyphen/>
        <w:t>ra. - Általában akkor áll elő ilyen helyzet, ha egy profi csaj nagyon szeretne lefeküdni egy nővel. Igazából leszbikus ugyan, de lefekszik a pasival is, hogy megkaphassa a nőt. A profi mindent belead, hogy neked jó legyen, és hogy a lehető legtovább tartson. Azért csinálja ezt, hogy a nő ne legyen ideges, ne érezze úgy, hogy odadobtad a profinak. Szóval, a profi először lerendez téged, de nem siet, és a végére tarto</w:t>
        <w:softHyphen/>
        <w:t>gatja magának a másik nőt.</w:t>
      </w:r>
    </w:p>
    <w:p>
      <w:pPr>
        <w:pStyle w:val="Normal"/>
        <w:ind w:left="0" w:right="0" w:firstLine="284"/>
        <w:jc w:val="both"/>
        <w:rPr>
          <w:spacing w:val="2"/>
        </w:rPr>
      </w:pPr>
      <w:r>
        <w:rPr>
          <w:spacing w:val="2"/>
        </w:rPr>
        <w:t>- Ezt nem fogadom el - szögezi le Simon. - Jonesie-nak korlátozottak a tapasztalatai.</w:t>
      </w:r>
    </w:p>
    <w:p>
      <w:pPr>
        <w:pStyle w:val="Normal"/>
        <w:ind w:left="0" w:right="0" w:firstLine="284"/>
        <w:jc w:val="center"/>
        <w:rPr>
          <w:b/>
          <w:b/>
          <w:spacing w:val="4"/>
        </w:rPr>
      </w:pPr>
      <w:r>
        <w:rPr>
          <w:b/>
          <w:spacing w:val="4"/>
        </w:rPr>
      </w:r>
    </w:p>
    <w:p>
      <w:pPr>
        <w:pStyle w:val="Normal"/>
        <w:jc w:val="center"/>
        <w:rPr/>
      </w:pPr>
      <w:r>
        <w:rPr>
          <w:b/>
          <w:spacing w:val="4"/>
        </w:rPr>
        <w:t xml:space="preserve">SZEX </w:t>
      </w:r>
      <w:r>
        <w:rPr>
          <w:b/>
          <w:color w:val="000000"/>
          <w:spacing w:val="4"/>
        </w:rPr>
        <w:t>HÁRMASBAN. KI</w:t>
      </w:r>
      <w:r>
        <w:rPr>
          <w:b/>
          <w:spacing w:val="4"/>
        </w:rPr>
        <w:t xml:space="preserve"> TUDNA ERRE NEMET MONDANI?</w:t>
      </w:r>
    </w:p>
    <w:p>
      <w:pPr>
        <w:pStyle w:val="Normal"/>
        <w:ind w:left="0" w:right="0" w:firstLine="284"/>
        <w:jc w:val="center"/>
        <w:rPr>
          <w:b/>
          <w:b/>
          <w:spacing w:val="4"/>
        </w:rPr>
      </w:pPr>
      <w:r>
        <w:rPr>
          <w:b/>
          <w:spacing w:val="4"/>
        </w:rPr>
      </w:r>
    </w:p>
    <w:p>
      <w:pPr>
        <w:pStyle w:val="Normal"/>
        <w:ind w:left="0" w:right="0" w:firstLine="284"/>
        <w:jc w:val="both"/>
        <w:rPr>
          <w:spacing w:val="2"/>
        </w:rPr>
      </w:pPr>
      <w:r>
        <w:rPr>
          <w:spacing w:val="2"/>
        </w:rPr>
        <w:t>- Az egyik lány, akivel hármasban voltam, imádja a szexet - mondja Jim. - Minden férfi ismerősével lefekszik.</w:t>
      </w:r>
    </w:p>
    <w:p>
      <w:pPr>
        <w:pStyle w:val="Normal"/>
        <w:ind w:left="0" w:right="0" w:firstLine="284"/>
        <w:jc w:val="both"/>
        <w:rPr>
          <w:spacing w:val="2"/>
        </w:rPr>
      </w:pPr>
      <w:r>
        <w:rPr>
          <w:spacing w:val="2"/>
        </w:rPr>
        <w:t>- Egy pillanat - szól közbe Chloé. - Honnan tudod, hogy tényleg lefeküdt velük?</w:t>
      </w:r>
    </w:p>
    <w:p>
      <w:pPr>
        <w:pStyle w:val="Normal"/>
        <w:ind w:left="0" w:right="0" w:firstLine="284"/>
        <w:jc w:val="both"/>
        <w:rPr>
          <w:spacing w:val="2"/>
        </w:rPr>
      </w:pPr>
      <w:r>
        <w:rPr>
          <w:spacing w:val="2"/>
        </w:rPr>
        <w:t>- Mert Iannal is lefeküdt - feleli Jim. - Iannal is lefeküdt, és Ian azt mondja, hogy imád mindenkivel lefeküdni.</w:t>
      </w:r>
    </w:p>
    <w:p>
      <w:pPr>
        <w:pStyle w:val="Normal"/>
        <w:ind w:left="0" w:right="0" w:firstLine="284"/>
        <w:jc w:val="both"/>
        <w:rPr>
          <w:spacing w:val="2"/>
        </w:rPr>
      </w:pPr>
      <w:r>
        <w:rPr>
          <w:spacing w:val="2"/>
        </w:rPr>
        <w:t>- És ő honnan tudja? - kérdezi felháborodva Chloé. - Lehet, hogy csak vele szeret lefeküdni. Ez a baj veletek. Fér</w:t>
        <w:softHyphen/>
        <w:t>fiak!</w:t>
      </w:r>
    </w:p>
    <w:p>
      <w:pPr>
        <w:pStyle w:val="Normal"/>
        <w:ind w:left="0" w:right="0" w:firstLine="284"/>
        <w:jc w:val="both"/>
        <w:rPr>
          <w:spacing w:val="2"/>
        </w:rPr>
      </w:pPr>
      <w:r>
        <w:rPr>
          <w:spacing w:val="2"/>
        </w:rPr>
        <w:t>- A csajnak az az elképzelése, hogy egy nő is lehet olyan, mint a férfiak - magyarázza Tan. - Azt mondja, mitől lenné</w:t>
        <w:softHyphen/>
        <w:t>nek a nők mások, mint a férfiak? Ha egy férfi azzal fekszik le, akivel csak akar, ő miért ne fekhetne le minden pasival, akit megkíván?</w:t>
      </w:r>
    </w:p>
    <w:p>
      <w:pPr>
        <w:pStyle w:val="Normal"/>
        <w:ind w:left="0" w:right="0" w:firstLine="284"/>
        <w:jc w:val="both"/>
        <w:rPr>
          <w:spacing w:val="2"/>
        </w:rPr>
      </w:pPr>
      <w:r>
        <w:rPr>
          <w:spacing w:val="2"/>
        </w:rPr>
        <w:t>- Figyeljétek Simont! - szól közbe Jonesie. - Most azon</w:t>
        <w:softHyphen/>
        <w:t>nal fel akarja írni a lány nevét és telefonszámát.</w:t>
      </w:r>
    </w:p>
    <w:p>
      <w:pPr>
        <w:pStyle w:val="Normal"/>
        <w:ind w:left="0" w:right="0" w:firstLine="284"/>
        <w:jc w:val="both"/>
        <w:rPr>
          <w:spacing w:val="2"/>
        </w:rPr>
      </w:pPr>
      <w:r>
        <w:rPr>
          <w:spacing w:val="2"/>
        </w:rPr>
        <w:t>Jim folytatja. - A másik lány az első ellentéte volt. Tud</w:t>
        <w:softHyphen/>
        <w:t>játok, olyan szüzecske. Egész életében összesen két barátja volt. Szóval, ez a két lány összeköltözött. És a lökött csaj tel</w:t>
        <w:softHyphen/>
        <w:t>jesen megváltoztatta a szüzecske életét, mert egy hét múlva már a szüzecske is kész volt mindenkivel lefeküdni. Én elő</w:t>
        <w:softHyphen/>
        <w:t>ször a lökött csajjal feküdtem le, a szüzecskére meg egy évig hajtottam. Aztán egyszer elmentünk moziba, utána vettünk egy üveg bort, és felmentünk hozzájuk. Megittuk az egész üveggel.</w:t>
      </w:r>
    </w:p>
    <w:p>
      <w:pPr>
        <w:pStyle w:val="Normal"/>
        <w:ind w:left="0" w:right="0" w:firstLine="284"/>
        <w:jc w:val="both"/>
        <w:rPr>
          <w:spacing w:val="2"/>
        </w:rPr>
      </w:pPr>
      <w:r>
        <w:rPr>
          <w:spacing w:val="2"/>
        </w:rPr>
        <w:t>- De hisz az csak három és fél pohár fejenként - csodál</w:t>
        <w:softHyphen/>
        <w:t>kozik Chloé.</w:t>
      </w:r>
    </w:p>
    <w:p>
      <w:pPr>
        <w:pStyle w:val="Normal"/>
        <w:ind w:left="0" w:right="0" w:firstLine="284"/>
        <w:jc w:val="both"/>
        <w:rPr>
          <w:spacing w:val="2"/>
        </w:rPr>
      </w:pPr>
      <w:r>
        <w:rPr>
          <w:spacing w:val="2"/>
        </w:rPr>
        <w:t>- Volt idő, kedves Chloé, amikor még te is be tudtál rúg</w:t>
        <w:softHyphen/>
        <w:t>ni három és fél pohár bortól - jegyzi meg Tad.</w:t>
      </w:r>
    </w:p>
    <w:p>
      <w:pPr>
        <w:pStyle w:val="Normal"/>
        <w:ind w:left="0" w:right="0" w:firstLine="284"/>
        <w:jc w:val="both"/>
        <w:rPr>
          <w:spacing w:val="2"/>
        </w:rPr>
      </w:pPr>
      <w:r>
        <w:rPr>
          <w:spacing w:val="2"/>
        </w:rPr>
        <w:t>- Szóval - veszi vissza a szót Jim - felmentünk a lakásuk</w:t>
        <w:softHyphen/>
        <w:t>ba, és megittuk azt az icike-picike kis bort, amink volt, aztán a bevállalós csaj meg én elvonultunk a hálószobába. Az a</w:t>
      </w:r>
    </w:p>
    <w:p>
      <w:pPr>
        <w:pStyle w:val="Normal"/>
        <w:tabs>
          <w:tab w:val="clear" w:pos="720"/>
          <w:tab w:val="left" w:pos="5760" w:leader="none"/>
        </w:tabs>
        <w:ind w:left="0" w:right="0" w:firstLine="284"/>
        <w:jc w:val="both"/>
        <w:rPr/>
      </w:pPr>
      <w:r>
        <w:rPr>
          <w:spacing w:val="2"/>
        </w:rPr>
        <w:t>fajta hálószoba volt, ahol az ágy elfoglalja az egész helyet, és csak az ágyon lehet lenni. Szóval, elkezdtük a dolgot a csajjal. De neki a másik lány kellett. Meg nekem is. Mind a ketten őt néztük közben. Ő meg fel-alá járkált a lakásban, tette a dolgát. Bement a fürdőszobába, aztán a konyhába.</w:t>
      </w:r>
    </w:p>
    <w:p>
      <w:pPr>
        <w:pStyle w:val="Normal"/>
        <w:ind w:left="0" w:right="0" w:firstLine="284"/>
        <w:jc w:val="both"/>
        <w:rPr>
          <w:spacing w:val="2"/>
        </w:rPr>
      </w:pPr>
      <w:r>
        <w:rPr>
          <w:spacing w:val="2"/>
        </w:rPr>
        <w:t>Oda-vissza járkált.</w:t>
      </w:r>
    </w:p>
    <w:p>
      <w:pPr>
        <w:pStyle w:val="Normal"/>
        <w:ind w:left="0" w:right="0" w:firstLine="284"/>
        <w:jc w:val="both"/>
        <w:rPr>
          <w:spacing w:val="2"/>
        </w:rPr>
      </w:pPr>
      <w:r>
        <w:rPr>
          <w:spacing w:val="2"/>
        </w:rPr>
        <w:t>- Mi volt rajta? - kérdezi Simon.</w:t>
      </w:r>
    </w:p>
    <w:p>
      <w:pPr>
        <w:pStyle w:val="Normal"/>
        <w:ind w:left="0" w:right="0" w:firstLine="284"/>
        <w:jc w:val="both"/>
        <w:rPr>
          <w:spacing w:val="2"/>
        </w:rPr>
      </w:pPr>
      <w:r>
        <w:rPr>
          <w:spacing w:val="2"/>
        </w:rPr>
        <w:t>- Nem emlékszem - feleli Jim. - De a végén berángattuk a hálószobába.</w:t>
      </w:r>
    </w:p>
    <w:p>
      <w:pPr>
        <w:pStyle w:val="Normal"/>
        <w:ind w:left="0" w:right="0" w:firstLine="284"/>
        <w:jc w:val="both"/>
        <w:rPr>
          <w:spacing w:val="2"/>
        </w:rPr>
      </w:pPr>
      <w:r>
        <w:rPr>
          <w:spacing w:val="2"/>
        </w:rPr>
        <w:t>- És megerőszakoltátok - mondja Simon.</w:t>
      </w:r>
    </w:p>
    <w:p>
      <w:pPr>
        <w:pStyle w:val="Normal"/>
        <w:ind w:left="0" w:right="0" w:firstLine="284"/>
        <w:jc w:val="both"/>
        <w:rPr>
          <w:spacing w:val="2"/>
        </w:rPr>
      </w:pPr>
      <w:r>
        <w:rPr>
          <w:spacing w:val="2"/>
        </w:rPr>
        <w:t>Jim a fejét rázza. - Dehogy erőszakoltuk. Leültettük az ágy szélére, és elkezdtük fogdosni. Megmasszíroztuk a hátát. Aztán lefektettük az ágyra. A két lány nem közeledett egy</w:t>
        <w:softHyphen/>
        <w:t>máshoz, úgyhogy rátettem az egyik lány kezét a másik lány cicijére. Akkor kezdtek belejönni. Én is ott voltam végig, de megpróbáltam visszahúzódni, és csak nézni őket. Később ezt mindenkivel eljátszották, fél New Yorkkal. Egyedül a Buddha bárból vagy húsz pasival megcsinálták.</w:t>
      </w:r>
    </w:p>
    <w:p>
      <w:pPr>
        <w:pStyle w:val="Normal"/>
        <w:ind w:left="0" w:right="0" w:firstLine="284"/>
        <w:jc w:val="both"/>
        <w:rPr/>
      </w:pPr>
      <w:r>
        <w:rPr>
          <w:spacing w:val="2"/>
        </w:rPr>
        <w:t>Iannak is van egy története. - Egyszer egy lánnyal úgy szexeltünk, hogy egy másik lány is volt velünk az Agyban. Amikor ránéztem arra a másik lányra, a tekintetünk össze</w:t>
        <w:softHyphen/>
        <w:t>kapcsolódott. Az volt a legszebb pillanat. Annyira intim volt. Peter Beard, aki eddig szokatlanul csendes volt, most bekapcsolódik. - Szex hármasban. Ki tudna erre nemet mon</w:t>
        <w:softHyphen/>
        <w:t>dani? - jelenti ki. - Mekkora faszkalapnak kell ahhoz lenni.</w:t>
      </w:r>
    </w:p>
    <w:p>
      <w:pPr>
        <w:pStyle w:val="Normal"/>
        <w:ind w:left="0" w:right="0" w:firstLine="284"/>
        <w:jc w:val="both"/>
        <w:rPr>
          <w:spacing w:val="2"/>
        </w:rPr>
      </w:pPr>
      <w:r>
        <w:rPr>
          <w:spacing w:val="2"/>
        </w:rPr>
      </w:r>
    </w:p>
    <w:p>
      <w:pPr>
        <w:pStyle w:val="Normal"/>
        <w:jc w:val="center"/>
        <w:rPr>
          <w:b/>
          <w:b/>
        </w:rPr>
      </w:pPr>
      <w:r>
        <w:rPr>
          <w:b/>
        </w:rPr>
        <w:t>CSAK EGY KIS SPORT</w:t>
      </w:r>
    </w:p>
    <w:p>
      <w:pPr>
        <w:pStyle w:val="Normal"/>
        <w:ind w:left="0" w:right="0" w:firstLine="284"/>
        <w:jc w:val="both"/>
        <w:rPr>
          <w:b/>
          <w:b/>
        </w:rPr>
      </w:pPr>
      <w:r>
        <w:rPr>
          <w:b/>
        </w:rPr>
      </w:r>
    </w:p>
    <w:p>
      <w:pPr>
        <w:pStyle w:val="Normal"/>
        <w:ind w:left="0" w:right="0" w:firstLine="284"/>
        <w:jc w:val="both"/>
        <w:rPr/>
      </w:pPr>
      <w:r>
        <w:rPr>
          <w:b/>
        </w:rPr>
        <w:t xml:space="preserve">- </w:t>
      </w:r>
      <w:r>
        <w:rPr>
          <w:spacing w:val="2"/>
        </w:rPr>
        <w:t>De azzal a lánnyal nem csinálnám, akibe szerelmes vagyok - mondja Tad.</w:t>
      </w:r>
    </w:p>
    <w:p>
      <w:pPr>
        <w:pStyle w:val="Normal"/>
        <w:ind w:left="0" w:right="0" w:firstLine="284"/>
        <w:jc w:val="both"/>
        <w:rPr/>
      </w:pPr>
      <w:r>
        <w:rPr>
          <w:spacing w:val="2"/>
        </w:rPr>
        <w:t>- A legjobb egy olyan belevaló csajjal csinálni, akivel jó viszonyban vagytok, és aki szeret hülyéskedni - válaszolja Ian. - Pont emiatt szeretnének veled a férfiak hármasban szexelni - fordul Tad Chloéhoz. - Véled könnyű jóban lenni. Chloé sugárzik.</w:t>
      </w:r>
    </w:p>
    <w:p>
      <w:pPr>
        <w:pStyle w:val="Normal"/>
        <w:ind w:left="0" w:right="0" w:firstLine="284"/>
        <w:jc w:val="both"/>
        <w:rPr/>
      </w:pPr>
      <w:r>
        <w:rPr>
          <w:spacing w:val="2"/>
        </w:rPr>
        <w:t>Aztán Ian váratlanul bejelenti: - Többször voltam már olyan szituban is, hogy két férfi volt egy lánnyal. - De gyorsan hozzá is teszi: - A másik férfival nem volt szexuális kap</w:t>
        <w:softHyphen/>
        <w:t>csolatom.</w:t>
      </w:r>
    </w:p>
    <w:p>
      <w:pPr>
        <w:pStyle w:val="Normal"/>
        <w:ind w:left="0" w:right="0" w:firstLine="284"/>
        <w:jc w:val="both"/>
        <w:rPr>
          <w:spacing w:val="2"/>
        </w:rPr>
      </w:pPr>
      <w:r>
        <w:rPr>
          <w:spacing w:val="2"/>
        </w:rPr>
        <w:t>Egy pillanatra dermedt csönd lesz. Nem vagyok biztos benne, hogy jól hallottam.</w:t>
      </w:r>
    </w:p>
    <w:p>
      <w:pPr>
        <w:pStyle w:val="Normal"/>
        <w:tabs>
          <w:tab w:val="clear" w:pos="720"/>
          <w:tab w:val="left" w:pos="864" w:leader="none"/>
        </w:tabs>
        <w:ind w:left="0" w:right="0" w:firstLine="284"/>
        <w:jc w:val="both"/>
        <w:rPr>
          <w:spacing w:val="2"/>
        </w:rPr>
      </w:pPr>
      <w:r>
        <w:rPr>
          <w:spacing w:val="2"/>
        </w:rPr>
        <w:tab/>
        <w:t>- Így a legegyszerűbb - von vállat Ian. - Csak egy kis sport. Úgysem vagy szerelmes a lányba, különben nem en</w:t>
        <w:softHyphen/>
        <w:t>gednéd, hogy a haverod is megdugja. Nem jelent neked sem</w:t>
        <w:softHyphen/>
        <w:t>mit a csaj.</w:t>
      </w:r>
    </w:p>
    <w:p>
      <w:pPr>
        <w:pStyle w:val="Normal"/>
        <w:ind w:left="0" w:right="0" w:firstLine="284"/>
        <w:jc w:val="both"/>
        <w:rPr>
          <w:spacing w:val="2"/>
        </w:rPr>
      </w:pPr>
      <w:r>
        <w:rPr>
          <w:spacing w:val="2"/>
        </w:rPr>
        <w:t>- Azonkívül, így jóval olcsóbb is - veti közbe Sam, a befektetési bankár.</w:t>
      </w:r>
    </w:p>
    <w:p>
      <w:pPr>
        <w:pStyle w:val="Normal"/>
        <w:ind w:left="0" w:right="0" w:firstLine="284"/>
        <w:jc w:val="both"/>
        <w:rPr/>
      </w:pPr>
      <w:r>
        <w:rPr>
          <w:spacing w:val="2"/>
        </w:rPr>
        <w:t>Arra a néhány barátnőmre gondolok, akik bevallották ne</w:t>
        <w:softHyphen/>
        <w:t>kem: titokban arról fantáziálnak, hogy több férfival vannak egyszerre. Elhatározom, hogy alkalom</w:t>
      </w:r>
      <w:r>
        <w:rPr>
          <w:spacing w:val="2"/>
          <w:vertAlign w:val="superscript"/>
        </w:rPr>
        <w:t>a</w:t>
      </w:r>
      <w:r>
        <w:rPr>
          <w:spacing w:val="2"/>
        </w:rPr>
        <w:t>dtán megmondom majd nekik, legjobb, ha ezt a vágyukat soha nem váltják valóra. Chloé még mindig szkeptikus. - Velem még soha nem fordult elő, hogy két férfi próbált volna meg egyszerre ágyba vinni. Különben is, a férfiak annyira versengenek egymás</w:t>
        <w:softHyphen/>
        <w:t>sal, hogy az ember azt hinné, ezt nem lennének képesek le</w:t>
        <w:softHyphen/>
        <w:t>rendezni magukban.</w:t>
      </w:r>
    </w:p>
    <w:p>
      <w:pPr>
        <w:pStyle w:val="Normal"/>
        <w:ind w:left="0" w:right="0" w:firstLine="284"/>
        <w:jc w:val="both"/>
        <w:rPr>
          <w:spacing w:val="2"/>
        </w:rPr>
      </w:pPr>
      <w:r>
        <w:rPr>
          <w:spacing w:val="2"/>
        </w:rPr>
        <w:t>- Nekem nem lenne kedvem megdugni egy nőt, közvet</w:t>
        <w:softHyphen/>
        <w:t>lenül azután, hogy egy másik férfival volt - mondja Peter. Tad nem ért egyet vele. - I la a legjobb barátom volt az, akkor semmi gond.</w:t>
      </w:r>
    </w:p>
    <w:p>
      <w:pPr>
        <w:pStyle w:val="Normal"/>
        <w:ind w:left="0" w:right="0" w:firstLine="284"/>
        <w:jc w:val="both"/>
        <w:rPr>
          <w:spacing w:val="2"/>
        </w:rPr>
      </w:pPr>
      <w:r>
        <w:rPr>
          <w:spacing w:val="2"/>
        </w:rPr>
        <w:t>- Így van - helyesel Ian.</w:t>
      </w:r>
    </w:p>
    <w:p>
      <w:pPr>
        <w:pStyle w:val="Normal"/>
        <w:ind w:left="0" w:right="0" w:firstLine="284"/>
        <w:jc w:val="both"/>
        <w:rPr>
          <w:spacing w:val="2"/>
        </w:rPr>
      </w:pPr>
      <w:r>
        <w:rPr>
          <w:spacing w:val="2"/>
        </w:rPr>
        <w:t>- De nekem számítana, melyikünk az első - mondja Tad.</w:t>
      </w:r>
    </w:p>
    <w:p>
      <w:pPr>
        <w:pStyle w:val="Normal"/>
        <w:ind w:left="0" w:right="0" w:firstLine="284"/>
        <w:jc w:val="both"/>
        <w:rPr/>
      </w:pPr>
      <w:r>
        <w:rPr>
          <w:spacing w:val="2"/>
        </w:rPr>
        <w:t>- Ez úgyis a két férfi titka marad - mondja Ian. - Hiszen a barátoddal csináljátok kettesben. És kíváncsiak vagytok, hogy meg tudjátok-e csinálni. És amikor sikerül, hát igen, az aztán király!</w:t>
      </w:r>
    </w:p>
    <w:p>
      <w:pPr>
        <w:pStyle w:val="Normal"/>
        <w:ind w:left="0" w:right="0" w:firstLine="284"/>
        <w:jc w:val="both"/>
        <w:rPr>
          <w:spacing w:val="2"/>
        </w:rPr>
      </w:pPr>
      <w:r>
        <w:rPr>
          <w:spacing w:val="2"/>
        </w:rPr>
        <w:t>Jim nagyon rázza a fejét. - Nem értek egyet.</w:t>
      </w:r>
    </w:p>
    <w:p>
      <w:pPr>
        <w:pStyle w:val="Normal"/>
        <w:ind w:left="0" w:right="0" w:firstLine="284"/>
        <w:jc w:val="both"/>
        <w:rPr>
          <w:spacing w:val="2"/>
        </w:rPr>
      </w:pPr>
      <w:r>
        <w:rPr>
          <w:spacing w:val="2"/>
        </w:rPr>
        <w:t>- Hogyhogy nem értesz egyet? - háborodik fel Ian.</w:t>
      </w:r>
    </w:p>
    <w:p>
      <w:pPr>
        <w:pStyle w:val="Normal"/>
        <w:ind w:left="0" w:right="0" w:firstLine="284"/>
        <w:jc w:val="both"/>
        <w:rPr>
          <w:spacing w:val="2"/>
        </w:rPr>
      </w:pPr>
      <w:r>
        <w:rPr>
          <w:spacing w:val="2"/>
        </w:rPr>
        <w:t>- Tényleg, hogyhogy? Hiszen egyszer te is csináltad Iannal - emlékezteti Jimet Tad.</w:t>
      </w:r>
    </w:p>
    <w:p>
      <w:pPr>
        <w:pStyle w:val="Normal"/>
        <w:ind w:left="0" w:right="0" w:firstLine="284"/>
        <w:jc w:val="both"/>
        <w:rPr/>
      </w:pPr>
      <w:r>
        <w:rPr>
          <w:spacing w:val="2"/>
        </w:rPr>
        <w:t>- Az egész ötlet úgy nem tetszik, ahogy van - mondja Jim. Ian most diadalmasan Jimre mutat. - De hisz ő volt az, aki felrángatott a lányhoz!</w:t>
      </w:r>
    </w:p>
    <w:p>
      <w:pPr>
        <w:pStyle w:val="Normal"/>
        <w:ind w:left="0" w:right="0" w:firstLine="284"/>
        <w:jc w:val="both"/>
        <w:rPr>
          <w:spacing w:val="2"/>
        </w:rPr>
      </w:pPr>
      <w:r>
        <w:rPr>
          <w:spacing w:val="2"/>
        </w:rPr>
      </w:r>
    </w:p>
    <w:p>
      <w:pPr>
        <w:pStyle w:val="Normal"/>
        <w:jc w:val="center"/>
        <w:rPr/>
      </w:pPr>
      <w:r>
        <w:rPr>
          <w:b/>
          <w:spacing w:val="2"/>
        </w:rPr>
        <w:t xml:space="preserve">ROSSZ </w:t>
      </w:r>
      <w:r>
        <w:rPr>
          <w:b/>
          <w:spacing w:val="4"/>
        </w:rPr>
        <w:t xml:space="preserve">ÉRZÉS </w:t>
      </w:r>
      <w:r>
        <w:rPr>
          <w:b/>
          <w:spacing w:val="2"/>
        </w:rPr>
        <w:t>VOLT</w:t>
      </w:r>
    </w:p>
    <w:p>
      <w:pPr>
        <w:pStyle w:val="Normal"/>
        <w:ind w:left="0" w:right="0" w:firstLine="284"/>
        <w:jc w:val="both"/>
        <w:rPr>
          <w:b/>
          <w:b/>
          <w:spacing w:val="2"/>
        </w:rPr>
      </w:pPr>
      <w:r>
        <w:rPr>
          <w:b/>
          <w:spacing w:val="2"/>
        </w:rPr>
      </w:r>
    </w:p>
    <w:p>
      <w:pPr>
        <w:pStyle w:val="Normal"/>
        <w:tabs>
          <w:tab w:val="clear" w:pos="720"/>
          <w:tab w:val="left" w:pos="5760" w:leader="none"/>
        </w:tabs>
        <w:ind w:left="0" w:right="0" w:firstLine="284"/>
        <w:jc w:val="both"/>
        <w:rPr>
          <w:spacing w:val="2"/>
        </w:rPr>
      </w:pPr>
      <w:r>
        <w:rPr>
          <w:spacing w:val="2"/>
        </w:rPr>
        <w:t>Most Garrick szólal meg. Azt mondja, már vagy tízszer szexelt hármasban. - Figyelj, harmincöt éves vagyok, tudod, mennyi minden megvolt már nekem? És többször volt a két pasi, egy nő felállás is. Mindig a legjobb barátommal, Billel csi</w:t>
        <w:softHyphen/>
        <w:t>náltuk.</w:t>
      </w:r>
    </w:p>
    <w:p>
      <w:pPr>
        <w:pStyle w:val="Normal"/>
        <w:ind w:left="0" w:right="0" w:firstLine="284"/>
        <w:jc w:val="both"/>
        <w:rPr>
          <w:spacing w:val="2"/>
        </w:rPr>
      </w:pPr>
      <w:r>
        <w:rPr>
          <w:spacing w:val="2"/>
        </w:rPr>
        <w:t>Bill modell, akivel Garrick egy belvárosi konditeremben ismerkedett meg, am</w:t>
      </w:r>
      <w:r>
        <w:rPr>
          <w:spacing w:val="2"/>
          <w:vertAlign w:val="superscript"/>
        </w:rPr>
        <w:t>i</w:t>
      </w:r>
      <w:r>
        <w:rPr>
          <w:spacing w:val="2"/>
        </w:rPr>
        <w:t>kor Bill fekve súlyzózott, és megkérte Garricket, hogy segítsen neki, nehogy magára ejtse a súlyokat.</w:t>
      </w:r>
    </w:p>
    <w:p>
      <w:pPr>
        <w:pStyle w:val="Normal"/>
        <w:ind w:left="0" w:right="0" w:firstLine="284"/>
        <w:jc w:val="both"/>
        <w:rPr/>
      </w:pPr>
      <w:r>
        <w:rPr>
          <w:spacing w:val="2"/>
        </w:rPr>
        <w:t>- A konditeremben a legtöbb fazon meleg volt - meséli Garrick. - Úgyhogy attól kezdve mindent megtettünk, hogy bebizonyítsuk: nem vagyunk buzik. A szex hármasban is csak a heteroszexualitásunk alátámasztását szolgálta. Ezzel bizonyítod a férfiasságodat egy másik férfi előtt. Billel úgy érez</w:t>
        <w:softHyphen/>
        <w:t>tem magam az ágyban, mint egy cirkuszi akrobata. Néha ket</w:t>
        <w:softHyphen/>
        <w:t>ten dugtuk egyszerre a nőt. Ha egyszer a maca már belement, hogy két férfival legyen egyszerre, onnantól kezdve aztán mindenre nyitott. - Garrick elégedetten hátradől a székében, és jó nagyot slukkol a cigarettájából. - Bill egyszer egy má</w:t>
        <w:softHyphen/>
        <w:t>sik férfival is csinálta hármasban - mondja. Nevet. - Mindig húzom vele. Hogy mi volt köztük? Nem tudom, de szerin</w:t>
        <w:softHyphen/>
        <w:t>tem ez nála rejtett homoszexuális vágy. Hogy bennem van-e ilyen? Nem kizárt, hogy van, csak éppen Bill nem az esetem.</w:t>
      </w:r>
    </w:p>
    <w:p>
      <w:pPr>
        <w:pStyle w:val="Normal"/>
        <w:ind w:left="0" w:right="0" w:firstLine="284"/>
        <w:jc w:val="both"/>
        <w:rPr/>
      </w:pPr>
      <w:r>
        <w:rPr/>
        <w:t>A fiatalabb férfiak elhallgatnak.</w:t>
      </w:r>
    </w:p>
    <w:p>
      <w:pPr>
        <w:pStyle w:val="Normal"/>
        <w:ind w:left="0" w:right="0" w:firstLine="284"/>
        <w:jc w:val="both"/>
        <w:rPr/>
      </w:pPr>
      <w:r>
        <w:rPr/>
        <w:t>Peter szólal meg. - Nem vagyok homofób. Egyszer voltam olyan helyzetben, hogy a legjobb barátommal és a csajával éjszakáztam egy szobában. Ők együtt aludtak egy francia</w:t>
        <w:softHyphen/>
        <w:t>ágyban. Emlékszem, éreztem a szex kisugárzását a szobában. És amikor vége lett, a srác véletlenül hozzám ért, a keze szin</w:t>
        <w:softHyphen/>
        <w:t>te égetett. A legjobb barátom volt, mégis úgy éreztem, hogy fölösleges vagyok, és ez rossz érzés volt. Ellöktem magamtól. Nagyon rossz érzés volt.</w:t>
      </w:r>
    </w:p>
    <w:p>
      <w:pPr>
        <w:pStyle w:val="Normal"/>
        <w:ind w:left="0" w:right="0" w:firstLine="284"/>
        <w:jc w:val="both"/>
        <w:rPr/>
      </w:pPr>
      <w:r>
        <w:rPr/>
        <w:t>Mindannyian hátradőlünk egy pillanatra. Későre jár. Mind</w:t>
        <w:softHyphen/>
        <w:t>járt vacsoraidő van.</w:t>
      </w:r>
    </w:p>
    <w:p>
      <w:pPr>
        <w:pStyle w:val="Normal"/>
        <w:ind w:left="0" w:right="0" w:firstLine="284"/>
        <w:jc w:val="both"/>
        <w:rPr/>
      </w:pPr>
      <w:r>
        <w:rPr/>
        <w:t>- M t, nem tudom - szólal meg végül Garrick. - Biztos vagyok benne, hogy a szex hármasban érzelmileg jót tesz az embernek. Annyira szokatlan szexuális élmény, hogy szinte nem is annak számít. Amint vége van, nem rágódsz rajta többé. Ha megcsalod a feleségedet vagy a barátnődet, álta</w:t>
        <w:softHyphen/>
        <w:t>lában bűntudatot érzel utána. De ez a fajta kapcsolat úgysem folytatódik, így a bűntudat nem fenyeget. Ezenkívül a dolog közelebb hoz a másik férfihoz. Erősíti a vele való kapcsolatod. Mi is hozhatna benneteket ennél közelebb egymáshoz? Hiszen a legintimebb közös élményben van részetek.</w:t>
      </w:r>
    </w:p>
    <w:p>
      <w:pPr>
        <w:pStyle w:val="Normal"/>
        <w:ind w:left="0" w:right="0" w:firstLine="284"/>
        <w:jc w:val="both"/>
        <w:rPr/>
      </w:pPr>
      <w:r>
        <w:rPr/>
        <w:t>Na de mi van utána? Másnap reggel?</w:t>
      </w:r>
    </w:p>
    <w:p>
      <w:pPr>
        <w:pStyle w:val="Normal"/>
        <w:ind w:left="0" w:right="0" w:firstLine="284"/>
        <w:jc w:val="both"/>
        <w:rPr/>
      </w:pPr>
      <w:r>
        <w:rPr/>
        <w:t>- Semmi gond. Emlékszem, egyszer hármasban reggeliztünk utána - meséli Garrick. - Pontosan emlékszem, mert én fizettem.</w:t>
      </w:r>
    </w:p>
    <w:p>
      <w:pPr>
        <w:pStyle w:val="Normal"/>
        <w:ind w:left="0" w:right="0" w:firstLine="284"/>
        <w:jc w:val="both"/>
        <w:rPr/>
      </w:pPr>
      <w:r>
        <w:rPr/>
      </w:r>
    </w:p>
    <w:p>
      <w:pPr>
        <w:pStyle w:val="Normal"/>
        <w:jc w:val="center"/>
        <w:rPr>
          <w:b/>
          <w:b/>
        </w:rPr>
      </w:pPr>
      <w:r>
        <w:rPr>
          <w:b/>
        </w:rPr>
        <w:t>9.</w:t>
      </w:r>
    </w:p>
    <w:p>
      <w:pPr>
        <w:pStyle w:val="Normal"/>
        <w:jc w:val="center"/>
        <w:rPr>
          <w:b/>
          <w:b/>
        </w:rPr>
      </w:pPr>
      <w:r>
        <w:rPr>
          <w:b/>
        </w:rPr>
        <w:t xml:space="preserve">Két kereke van, pedálozik, </w:t>
      </w:r>
    </w:p>
    <w:p>
      <w:pPr>
        <w:pStyle w:val="Normal"/>
        <w:jc w:val="center"/>
        <w:rPr>
          <w:b/>
          <w:b/>
        </w:rPr>
      </w:pPr>
      <w:r>
        <w:rPr>
          <w:b/>
        </w:rPr>
        <w:t>és sáros leszek tőle, mi az?</w:t>
      </w:r>
    </w:p>
    <w:p>
      <w:pPr>
        <w:pStyle w:val="Normal"/>
        <w:jc w:val="center"/>
        <w:rPr>
          <w:b/>
          <w:b/>
        </w:rPr>
      </w:pPr>
      <w:r>
        <w:rPr>
          <w:b/>
        </w:rPr>
        <w:t xml:space="preserve"> </w:t>
      </w:r>
      <w:r>
        <w:rPr>
          <w:b/>
        </w:rPr>
        <w:t>A biciklis bölcsész</w:t>
      </w:r>
    </w:p>
    <w:p>
      <w:pPr>
        <w:pStyle w:val="Normal"/>
        <w:ind w:left="0" w:right="0" w:firstLine="284"/>
        <w:jc w:val="both"/>
        <w:rPr>
          <w:b/>
          <w:b/>
        </w:rPr>
      </w:pPr>
      <w:r>
        <w:rPr>
          <w:b/>
        </w:rPr>
      </w:r>
    </w:p>
    <w:p>
      <w:pPr>
        <w:pStyle w:val="Normal"/>
        <w:ind w:left="0" w:right="0" w:firstLine="284"/>
        <w:jc w:val="both"/>
        <w:rPr/>
      </w:pPr>
      <w:r>
        <w:rPr/>
        <w:t>Néhány hete összeismerkedtem egy biciklis bölcsésszel. Egy könyvbemutatón találkoztam vele, amelyet egy nagy már</w:t>
        <w:softHyphen/>
        <w:t>ványcsarnokban tartottak, egy fákkal szegélyezett utcában.</w:t>
      </w:r>
    </w:p>
    <w:p>
      <w:pPr>
        <w:pStyle w:val="Normal"/>
        <w:ind w:left="0" w:right="0" w:firstLine="284"/>
        <w:jc w:val="both"/>
        <w:rPr/>
      </w:pPr>
      <w:r>
        <w:rPr/>
        <w:t>Két harapás füstölt lazac között az egyik író barátom odacsattog hozzám, és így szól: - Épp most beszélgettem a parti legérdekesebb palijával.</w:t>
      </w:r>
    </w:p>
    <w:p>
      <w:pPr>
        <w:pStyle w:val="Normal"/>
        <w:ind w:left="0" w:right="0" w:firstLine="284"/>
        <w:jc w:val="both"/>
        <w:rPr/>
      </w:pPr>
      <w:r>
        <w:rPr/>
        <w:t>- Tényleg? Hol van? - kérdezem, és közben gyanakodva körbekémlelem a helyiséget.</w:t>
      </w:r>
    </w:p>
    <w:p>
      <w:pPr>
        <w:pStyle w:val="Normal"/>
        <w:ind w:left="0" w:right="0" w:firstLine="284"/>
        <w:jc w:val="both"/>
        <w:rPr/>
      </w:pPr>
      <w:r>
        <w:rPr/>
        <w:t>- Azelőtt régész volt, most pedig tudományos könyve</w:t>
        <w:softHyphen/>
        <w:t>ket ír. Fantasztikus egy krapek!</w:t>
      </w:r>
    </w:p>
    <w:p>
      <w:pPr>
        <w:pStyle w:val="Normal"/>
        <w:ind w:left="0" w:right="0" w:firstLine="284"/>
        <w:jc w:val="both"/>
        <w:rPr/>
      </w:pPr>
      <w:r>
        <w:rPr/>
        <w:t>- Egy szót se többet! - szakítom félbe, mert addigra kiszú</w:t>
        <w:softHyphen/>
        <w:t>rom a szóban forgó pasit. A ruházata pont olyan, amilyen</w:t>
        <w:softHyphen/>
        <w:t>nek az oroszlánvadász-öltözék városi megfelelőjét képzelem: khakinadrág, drapp kockás ing, hozzá kicsit elnyűtt tweed</w:t>
        <w:softHyphen/>
        <w:t>zakó. Őszes, szőke haja hátrafésülve a homlokából, arca mar</w:t>
        <w:softHyphen/>
        <w:t>káns, jóképű. Tétovázás nélkül átvágok tehát a termen, már amennyire az ember magas sarkú, pántos szandálban tétovázás nélkül át tud vágni bármin is. Éppen elmerült beszélgetést foly</w:t>
        <w:softHyphen/>
        <w:t>tat egy középkorú férfival, de gyorsan átveszem az irányítást.</w:t>
      </w:r>
    </w:p>
    <w:p>
      <w:pPr>
        <w:pStyle w:val="Normal"/>
        <w:ind w:left="0" w:right="0" w:firstLine="284"/>
        <w:jc w:val="both"/>
        <w:rPr/>
      </w:pPr>
      <w:r>
        <w:rPr/>
        <w:t>- Valaki azt mondta - szólítom meg -, hogy ön fantaszti</w:t>
        <w:softHyphen/>
        <w:t>kus egy krapek. Remélem, nem fog nekem csalódást okozni.</w:t>
      </w:r>
    </w:p>
    <w:p>
      <w:pPr>
        <w:pStyle w:val="Normal"/>
        <w:ind w:left="0" w:right="0" w:firstLine="284"/>
        <w:jc w:val="both"/>
        <w:rPr>
          <w:spacing w:val="2"/>
        </w:rPr>
      </w:pPr>
      <w:r>
        <w:rPr>
          <w:spacing w:val="2"/>
        </w:rPr>
        <w:t>Egy nyitott ablak közelébe húzom, és cigarettával meg olcsó vörösborral kínálom. Húsz perc múlva otthagyom, hogy együtt vacsorázzak a barátaimmal.</w:t>
      </w:r>
    </w:p>
    <w:p>
      <w:pPr>
        <w:pStyle w:val="Normal"/>
        <w:ind w:left="0" w:right="0" w:firstLine="284"/>
        <w:jc w:val="both"/>
        <w:rPr>
          <w:spacing w:val="2"/>
        </w:rPr>
      </w:pPr>
      <w:r>
        <w:rPr>
          <w:spacing w:val="2"/>
        </w:rPr>
        <w:t>Másnap reggel felhív. Még agyban vagyok, ráadásul kellő</w:t>
        <w:softHyphen/>
        <w:t>képpen másnaposan. Nevezzük a srácot az egyszeriség ked</w:t>
        <w:softHyphen/>
        <w:t>véért Horace Ecclesnek. Szerelemről beszél. Olyan jólesik, ahogy ott állok lüktető halántékkal, és egy jóképű pasi tur</w:t>
        <w:softHyphen/>
        <w:t>békol nekem a telefonba. Megbeszéljük, hogy együtt vacso</w:t>
        <w:softHyphen/>
        <w:t>rázunk.</w:t>
      </w:r>
    </w:p>
    <w:p>
      <w:pPr>
        <w:pStyle w:val="Normal"/>
        <w:ind w:left="0" w:right="0" w:firstLine="284"/>
        <w:jc w:val="both"/>
        <w:rPr/>
      </w:pPr>
      <w:r>
        <w:rPr>
          <w:spacing w:val="2"/>
        </w:rPr>
        <w:t>A bajok szinte azonnal elkezdődnek. Először felhív az</w:t>
        <w:softHyphen/>
        <w:t>zal, hogy egy órával korábban fog ideérni. Aztán, hogy még</w:t>
        <w:softHyphen/>
        <w:t>sem. Aztán, hogy egy félórát késni fog. Aztán, hogy már itt van a sarkon. Aztán háromnegyed órát késett.</w:t>
      </w:r>
    </w:p>
    <w:p>
      <w:pPr>
        <w:pStyle w:val="Normal"/>
        <w:ind w:left="0" w:right="0" w:firstLine="284"/>
        <w:jc w:val="both"/>
        <w:rPr>
          <w:spacing w:val="2"/>
        </w:rPr>
      </w:pPr>
      <w:r>
        <w:rPr>
          <w:spacing w:val="2"/>
        </w:rPr>
        <w:t>Végül felbukkan. A biciklijével együtt. Először fel se tűnik nekem a bringa. Csak a szokásos (írói) kuszáltságot konsta</w:t>
        <w:softHyphen/>
        <w:t>tálom, azt meg, hogy nem nagyon kap levegőt, a saját jelen</w:t>
        <w:softHyphen/>
        <w:t>létemnek tulajdonítom.</w:t>
      </w:r>
    </w:p>
    <w:p>
      <w:pPr>
        <w:pStyle w:val="Normal"/>
        <w:ind w:left="0" w:right="0" w:firstLine="284"/>
        <w:jc w:val="both"/>
        <w:rPr>
          <w:spacing w:val="2"/>
        </w:rPr>
      </w:pPr>
      <w:r>
        <w:rPr>
          <w:spacing w:val="2"/>
        </w:rPr>
        <w:t>- Hol akarsz vacsorázni? - kérdezi.</w:t>
      </w:r>
    </w:p>
    <w:p>
      <w:pPr>
        <w:pStyle w:val="Normal"/>
        <w:ind w:left="0" w:right="0" w:firstLine="284"/>
        <w:jc w:val="both"/>
        <w:rPr/>
      </w:pPr>
      <w:r>
        <w:rPr>
          <w:spacing w:val="2"/>
        </w:rPr>
        <w:t>- Már foglaltam asztalt - felelem. - Az Elaine-ben.</w:t>
      </w:r>
    </w:p>
    <w:p>
      <w:pPr>
        <w:pStyle w:val="Normal"/>
        <w:ind w:left="0" w:right="0" w:firstLine="284"/>
        <w:jc w:val="both"/>
        <w:rPr>
          <w:spacing w:val="2"/>
        </w:rPr>
      </w:pPr>
      <w:r>
        <w:rPr>
          <w:spacing w:val="2"/>
        </w:rPr>
        <w:t>Az arca összefacsarodik. - Azt hittem valahol a közelben eszünk, egy kisvendéglőben.</w:t>
      </w:r>
    </w:p>
    <w:p>
      <w:pPr>
        <w:pStyle w:val="Normal"/>
        <w:ind w:left="0" w:right="0" w:firstLine="284"/>
        <w:jc w:val="both"/>
        <w:rPr>
          <w:spacing w:val="2"/>
        </w:rPr>
      </w:pPr>
      <w:r>
        <w:rPr>
          <w:spacing w:val="2"/>
        </w:rPr>
        <w:t xml:space="preserve">Gyilkos pillantással meredek rá, és fagyosan közlöm vele: - Nem szokásom kisvendéglőkben vacsorázni a közelben. </w:t>
      </w:r>
    </w:p>
    <w:p>
      <w:pPr>
        <w:pStyle w:val="Normal"/>
        <w:ind w:left="0" w:right="0" w:firstLine="284"/>
        <w:jc w:val="both"/>
        <w:rPr>
          <w:spacing w:val="2"/>
        </w:rPr>
      </w:pPr>
      <w:r>
        <w:rPr>
          <w:spacing w:val="2"/>
        </w:rPr>
        <w:t>Egy másodpercig úgy tűnik, most egymás torkának esünk. Végül felsóhajt. - De tudod, én biciklivel jöttem!</w:t>
      </w:r>
    </w:p>
    <w:p>
      <w:pPr>
        <w:pStyle w:val="Normal"/>
        <w:ind w:left="0" w:right="0" w:firstLine="284"/>
        <w:jc w:val="both"/>
        <w:rPr>
          <w:spacing w:val="2"/>
        </w:rPr>
      </w:pPr>
      <w:r>
        <w:rPr>
          <w:spacing w:val="2"/>
        </w:rPr>
        <w:t>Hátrafordulok, és megpillantom a bűnös tárgyat, egy lám</w:t>
        <w:softHyphen/>
        <w:t>paoszlopnak támasztva. - Na ne!</w:t>
      </w:r>
    </w:p>
    <w:p>
      <w:pPr>
        <w:pStyle w:val="Normal"/>
        <w:ind w:left="0" w:right="0" w:firstLine="284"/>
        <w:jc w:val="both"/>
        <w:rPr>
          <w:spacing w:val="6"/>
        </w:rPr>
      </w:pPr>
      <w:r>
        <w:rPr>
          <w:spacing w:val="6"/>
        </w:rPr>
      </w:r>
    </w:p>
    <w:p>
      <w:pPr>
        <w:pStyle w:val="Normal"/>
        <w:jc w:val="center"/>
        <w:rPr>
          <w:b/>
          <w:b/>
          <w:spacing w:val="6"/>
        </w:rPr>
      </w:pPr>
      <w:r>
        <w:rPr>
          <w:b/>
          <w:spacing w:val="6"/>
        </w:rPr>
        <w:t>MR. NEW YORKER ÉS AZ Ő HÁROMSEBESSÉGESE</w:t>
      </w:r>
    </w:p>
    <w:p>
      <w:pPr>
        <w:pStyle w:val="Normal"/>
        <w:ind w:left="0" w:right="0" w:firstLine="284"/>
        <w:jc w:val="both"/>
        <w:rPr>
          <w:b/>
          <w:b/>
          <w:spacing w:val="6"/>
        </w:rPr>
      </w:pPr>
      <w:r>
        <w:rPr>
          <w:b/>
          <w:spacing w:val="6"/>
        </w:rPr>
      </w:r>
    </w:p>
    <w:p>
      <w:pPr>
        <w:pStyle w:val="Normal"/>
        <w:ind w:left="0" w:right="0" w:firstLine="284"/>
        <w:jc w:val="both"/>
        <w:rPr>
          <w:spacing w:val="2"/>
        </w:rPr>
      </w:pPr>
      <w:r>
        <w:rPr>
          <w:spacing w:val="2"/>
        </w:rPr>
        <w:t>Nem most találkozom először a manhattani irodalmi-romantikus hímnemű egyedek azon alfajával, akiket egyszerűen csak biciklis bölcsészeknek fogok nevezni. Egyszer együtt vacso</w:t>
        <w:softHyphen/>
        <w:t>ráztam az egyik leghíresebb biciklis bölcsésszel, hívjuk csak Mr. New Yorkernek.</w:t>
      </w:r>
    </w:p>
    <w:p>
      <w:pPr>
        <w:pStyle w:val="Normal"/>
        <w:ind w:left="0" w:right="0" w:firstLine="284"/>
        <w:jc w:val="both"/>
        <w:rPr>
          <w:spacing w:val="2"/>
        </w:rPr>
      </w:pPr>
      <w:r>
        <w:rPr>
          <w:spacing w:val="2"/>
        </w:rPr>
        <w:t>Mr. New Yorker, az azonos nevű folyóirat egyik szerkesz</w:t>
        <w:softHyphen/>
        <w:t>tője, harmincöt évesnek látszik (bár a valóságban jó pár évvel idősebb), hullámos barna haja és lefegyverző mosolya van. Amikor szórakozni megy, általában válogathat az egyedülál</w:t>
        <w:softHyphen/>
        <w:t>ló nők között, és nem csak azért, mert ezek a nők szeretné</w:t>
        <w:softHyphen/>
        <w:t>nek megjelenni a New Yorker hasábjain. Kedves és egy ki</w:t>
        <w:softHyphen/>
        <w:t>csit esetlen. Leül melléd, és politikáról kezd beszélni, kíván</w:t>
        <w:softHyphen/>
        <w:t>csi a véleményedre. Olyan okosnak érzed magad mellette. Aztán mire észbe kapsz, már le is lépett. - Figyeljetek, hol van Mr. New Yorker? - kezdi mindenki kérdezgetni úgy ti</w:t>
        <w:softHyphen/>
        <w:t>zenegy körül. - Az előbb még itt telefonált - mondja valaki -, aztán elhúzott a biciklijén. Találkoznia kell valakivel.</w:t>
      </w:r>
    </w:p>
    <w:p>
      <w:pPr>
        <w:pStyle w:val="Normal"/>
        <w:ind w:left="0" w:right="0" w:firstLine="284"/>
        <w:jc w:val="both"/>
        <w:rPr>
          <w:spacing w:val="2"/>
        </w:rPr>
      </w:pPr>
      <w:r>
        <w:rPr>
          <w:spacing w:val="2"/>
        </w:rPr>
        <w:t>Mr. New Yorker alakja, amint tweedzakójában átszáguld a New York-i éjszakán, miközben őrülten teker háromsebességes (a nadrág védelme érdekében sárhányókkal felszerelt) bringáján, örökké kísérteni fog. Elképzelem, ahogy meg</w:t>
        <w:softHyphen/>
        <w:t>áll egy lift nélküli ház mellett az Upper East Side-on, vagy éppen egy átalakított raktárépületnél a Sohóban, megnyomja a kapucsengőt, és zihálva felcipeli a gépet az emeletre. Ott kinyílik előtte a bejárati ajtó, és a szerelmével kuncogva próbálják eldönteni, hová tegyék a bringát. Azután édes ölelke</w:t>
        <w:softHyphen/>
        <w:t>zésbe merülnek, amely kétségkívül egy padlóra helyezett futonágyon végződik.</w:t>
      </w:r>
    </w:p>
    <w:p>
      <w:pPr>
        <w:pStyle w:val="Normal"/>
        <w:ind w:left="0" w:right="0" w:firstLine="284"/>
        <w:jc w:val="both"/>
        <w:rPr/>
      </w:pPr>
      <w:r>
        <w:rPr>
          <w:spacing w:val="2"/>
        </w:rPr>
        <w:t>A biciklis bölcsészeknek komoly irodalmi és társasági ha</w:t>
        <w:softHyphen/>
        <w:t>gyományai vannak New Yorkban. A biciklis bölcsészek védő</w:t>
        <w:softHyphen/>
        <w:t xml:space="preserve">szentjei között található a galambősz hajú George Plimpton, akinek biciklije az alkalmazottai feje fölött lógott a Paris </w:t>
      </w:r>
      <w:r>
        <w:rPr>
          <w:i/>
          <w:spacing w:val="10"/>
        </w:rPr>
        <w:t xml:space="preserve">Review </w:t>
      </w:r>
      <w:r>
        <w:rPr>
          <w:spacing w:val="2"/>
        </w:rPr>
        <w:t>irodáiban, továbbá, a szintén galambősz rovatveze</w:t>
        <w:softHyphen/>
        <w:t xml:space="preserve">tő a </w:t>
      </w:r>
      <w:r>
        <w:rPr>
          <w:i/>
          <w:spacing w:val="10"/>
        </w:rPr>
        <w:t xml:space="preserve">Newsday-nél, </w:t>
      </w:r>
      <w:r>
        <w:rPr>
          <w:spacing w:val="2"/>
        </w:rPr>
        <w:t>Murray Kempton. Éveken, évtizedeken át biciklizett mindkettő, és ihlető például szolgált a következő nemzedék, többek között a már említett Mr. New Yorker számára, nem beszélve a fiatal könyv-, folyóirat- és napilapszerkesztők és írók tucatjairól, akik ragaszkodnak hozzá, hogy Manhattan természeti és romantikus tájait két keréken járják be. A biciklis bölcsész a New York-i agglegény sajátos alfaja: okos, vicces, romantikus, sovány, igen vonzó, röviden: a felnőtt nők álma. Van valami hihetetlenül, hogy is mondjam, megható abban, hogy egy tweedzakós pasi biciklizik - különösen, ha még valami idétlen szemüve</w:t>
        <w:softHyphen/>
        <w:t>get is hord.</w:t>
      </w:r>
    </w:p>
    <w:p>
      <w:pPr>
        <w:pStyle w:val="Normal"/>
        <w:ind w:left="0" w:right="0" w:firstLine="284"/>
        <w:jc w:val="both"/>
        <w:rPr>
          <w:spacing w:val="2"/>
        </w:rPr>
      </w:pPr>
      <w:r>
        <w:rPr>
          <w:spacing w:val="2"/>
        </w:rPr>
        <w:t>A nők a szenvedély és az anyai szeretet különös keveré</w:t>
        <w:softHyphen/>
        <w:t>kével tekintenek le rájuk. De van egy hátulütője is a dolog</w:t>
        <w:softHyphen/>
        <w:t>nak: a legtöbb biciklis bölcsész agglegény, és valószínűleg is marad, legalábbis amíg ragaszkodik a biciklijéhez.</w:t>
      </w:r>
    </w:p>
    <w:p>
      <w:pPr>
        <w:pStyle w:val="Normal"/>
        <w:ind w:left="0" w:right="0" w:firstLine="284"/>
        <w:jc w:val="both"/>
        <w:rPr>
          <w:spacing w:val="2"/>
        </w:rPr>
      </w:pPr>
      <w:r>
        <w:rPr>
          <w:spacing w:val="2"/>
        </w:rPr>
      </w:r>
    </w:p>
    <w:p>
      <w:pPr>
        <w:pStyle w:val="Normal"/>
        <w:jc w:val="center"/>
        <w:rPr/>
      </w:pPr>
      <w:r>
        <w:rPr>
          <w:b/>
          <w:spacing w:val="10"/>
        </w:rPr>
        <w:t xml:space="preserve">MIÉRT NEM SOROLHATÓ </w:t>
      </w:r>
      <w:r>
        <w:rPr>
          <w:b/>
        </w:rPr>
        <w:t xml:space="preserve">IFJABB JOHN F. KENNEDY </w:t>
      </w:r>
    </w:p>
    <w:p>
      <w:pPr>
        <w:pStyle w:val="Normal"/>
        <w:jc w:val="center"/>
        <w:rPr>
          <w:b/>
          <w:b/>
        </w:rPr>
      </w:pPr>
      <w:r>
        <w:rPr>
          <w:b/>
        </w:rPr>
        <w:t>A BICIKLIS BÖLCSÉSZEK KÖZÉ?</w:t>
      </w:r>
    </w:p>
    <w:p>
      <w:pPr>
        <w:pStyle w:val="Normal"/>
        <w:ind w:left="0" w:right="0" w:firstLine="284"/>
        <w:jc w:val="both"/>
        <w:rPr>
          <w:b/>
          <w:b/>
        </w:rPr>
      </w:pPr>
      <w:r>
        <w:rPr>
          <w:b/>
        </w:rPr>
      </w:r>
    </w:p>
    <w:p>
      <w:pPr>
        <w:pStyle w:val="Normal"/>
        <w:ind w:left="0" w:right="0" w:firstLine="284"/>
        <w:jc w:val="both"/>
        <w:rPr/>
      </w:pPr>
      <w:r>
        <w:rPr>
          <w:b/>
        </w:rPr>
        <w:t xml:space="preserve">- </w:t>
      </w:r>
      <w:r>
        <w:rPr>
          <w:spacing w:val="2"/>
        </w:rPr>
        <w:t>A biciklizés nem feltétlenül státusszimbólum - mondja Mr. Eccles. - Bár legjobban az olyan hatalmasságokhoz illik, mint George Plimpton. Máskülönben az embernek a sarkon túl kell eldugnia a biciklijét, és feltűnés nélkül kitűrnie a nadrágot a zokniból. - A biciklis bölcsészek nem sportsze</w:t>
        <w:softHyphen/>
        <w:t>retetből bicikliznek, mint azok a bolondok, akik a parkban tekernek körbe-körbe. Egyrészt közlekedési eszköznek te</w:t>
        <w:softHyphen/>
        <w:t>kintik a kerékpárt, másrészt, és ez a fontosabb szempont, az irodalmi fiatalságukat védelmezik vele. Gondoljunk csak az oxfordi hajnalra, végiggördülni a macskaköves utcákon, a nő már vár a Cherwell partján, ruhája lebeg a szélben, kezében egy Yeats-kötetet szorongat. Így látják magukat a biciklis böl</w:t>
        <w:softHyphen/>
        <w:t>csészek, miközben Manhattan utcáin tekernek, a taxikat és a kátyúkat kerülgetve. Lehet, hogy az ifjabb John F. Kennedy New York leghíresebb és legkívánatosabb biciklis agglegé</w:t>
        <w:softHyphen/>
        <w:t>nye, ám sportossága miatt mégsem számít biciklis bölcsész</w:t>
        <w:softHyphen/>
        <w:t>nek. Mert egy biciklis bölcsész inkább esőkabátban bicikli</w:t>
        <w:softHyphen/>
        <w:t>zik, mint rövidnadrágban és testre feszülő pólóban. Ennél a szerelésnél a biciklis bölcsészek már csak attól a sztreccs bi</w:t>
        <w:softHyphen/>
        <w:t>ciklisnadrágtól irtóznak jobban, aminek az ülepébe puha habszivacsot varrtak. A biciklis bölcsészek ugyanis nem ide</w:t>
        <w:softHyphen/>
        <w:t>genkednek a kemény nyereg okozta fájdalmaktól, az jót tesz az irodalomnak.</w:t>
      </w:r>
    </w:p>
    <w:p>
      <w:pPr>
        <w:pStyle w:val="Normal"/>
        <w:ind w:left="0" w:right="0" w:firstLine="284"/>
        <w:jc w:val="both"/>
        <w:rPr/>
      </w:pPr>
      <w:r>
        <w:rPr>
          <w:spacing w:val="2"/>
        </w:rPr>
        <w:t>- Nincs biciklis sztreccsnadrágom - mondja Mr. New Yorker, de hozzáteszi, hogy télen a hideg ellen jégeralsót szokott hordani.</w:t>
      </w:r>
    </w:p>
    <w:p>
      <w:pPr>
        <w:pStyle w:val="Normal"/>
        <w:ind w:left="0" w:right="0" w:firstLine="284"/>
        <w:jc w:val="both"/>
        <w:rPr>
          <w:spacing w:val="2"/>
        </w:rPr>
      </w:pPr>
      <w:r>
        <w:rPr>
          <w:spacing w:val="2"/>
        </w:rPr>
        <w:t>Talán ezért szokták a biciklis bölcsészeket megtámadni, a sportból kerékpározókat meg nem. A másik ok az, hogy a nap minden szakában (minél később, annál jobb, annál romantikusabb), bármilyen fizikai állapotban, bárhol bicik</w:t>
        <w:softHyphen/>
        <w:t>liznek.</w:t>
      </w:r>
    </w:p>
    <w:p>
      <w:pPr>
        <w:pStyle w:val="Normal"/>
        <w:ind w:left="0" w:right="0" w:firstLine="284"/>
        <w:jc w:val="both"/>
        <w:rPr>
          <w:spacing w:val="2"/>
        </w:rPr>
      </w:pPr>
      <w:r>
        <w:rPr>
          <w:spacing w:val="2"/>
        </w:rPr>
        <w:t>- Előfordul, hogy éjszaka egy részeg kiüvölt az ablakon csak azért, hogy jól rád ijesszen - mondja Mr. Eccles. - De van ennél rosszabb is.</w:t>
      </w:r>
    </w:p>
    <w:p>
      <w:pPr>
        <w:pStyle w:val="Normal"/>
        <w:ind w:left="0" w:right="0" w:firstLine="284"/>
        <w:jc w:val="both"/>
        <w:rPr/>
      </w:pPr>
      <w:r>
        <w:rPr>
          <w:spacing w:val="2"/>
        </w:rPr>
        <w:t>Egyszer, Halloween éjszakáján. Mr. New Yorker éppen az angol bobbyk jellegzetes kalapjával a fején biciklizett, amikor egy csapat tizenkét éves gyerek leszállította a bicik</w:t>
        <w:softHyphen/>
        <w:t>lijéről. - Azt mondtam, nem tudok egyszerre mindenkivel kiállni, gyertek egyenként, ha mertek. Mindegyik hátralé</w:t>
        <w:softHyphen/>
        <w:t>pett, kivéve a legnagyobbat. Ekkor rájöttem, hogy vele sincs kedvem verekedni. - Végül aztán az egész banda nekiesett Mr. New Yorkernek, és ütötték-verték, amíg egy járókelő el nem kezdett segítségért kiabálni, erre aztán szétszaladtak. - Szerencsém volt - mondja Mr. New Yorker. - Nem vették el a biciklimet, csak néhány lemezt, amit a kosárban vittem.</w:t>
      </w:r>
    </w:p>
    <w:p>
      <w:pPr>
        <w:pStyle w:val="Normal"/>
        <w:ind w:left="0" w:right="0" w:firstLine="284"/>
        <w:jc w:val="both"/>
        <w:rPr>
          <w:spacing w:val="2"/>
        </w:rPr>
      </w:pPr>
      <w:r>
        <w:rPr>
          <w:spacing w:val="2"/>
        </w:rPr>
        <w:t>Csak a pontosság kedvéért: Mr. New Yorker lemez alatt fekete bakelitkorongokat ért, nem holmi CD-ket - ez is az igazi biciklis bölcsész ismertetőjele.</w:t>
      </w:r>
    </w:p>
    <w:p>
      <w:pPr>
        <w:pStyle w:val="Normal"/>
        <w:ind w:left="0" w:right="0" w:firstLine="284"/>
        <w:jc w:val="both"/>
        <w:rPr/>
      </w:pPr>
      <w:r>
        <w:rPr>
          <w:spacing w:val="2"/>
        </w:rPr>
        <w:t>Mr. Ecclesnek is van ilyen története. - Két napja éppen a Central Parkon át hajtottam</w:t>
      </w:r>
      <w:r>
        <w:rPr>
          <w:spacing w:val="2"/>
          <w:vertAlign w:val="superscript"/>
        </w:rPr>
        <w:t>,</w:t>
      </w:r>
      <w:r>
        <w:rPr>
          <w:spacing w:val="2"/>
        </w:rPr>
        <w:t xml:space="preserve"> amikor egyszer csak körülvett egy görkorcsolyás banda. Szinte még gyerekek voltak, és el akartak kapni, de én gyorsabb voltam, és sikerült meglépnem. Még ennél is nagyobb veszély a szex, mint azt egy ripor</w:t>
        <w:softHyphen/>
        <w:t>tertől megtudhatjuk. Nevezzük az illetőt Chesternek. Chester ma már nem biciklizik annyit, mint azelőtt, mert körülbelül egy éve, egy romantikus kaland után, volt egy csúnya bal</w:t>
        <w:softHyphen/>
        <w:t>esete. Épp egy topless táncosnőkről szóló cikken dolgozott, és összeismerkedett egy Lola nevű nővel. Lola talán Marilyn Monroe-nak hitte magát az ő Arthur Millere oldalán. Ki tudja. Lola egy nap felhívta telefonon, és azt mondta neki, hogy éppen ágyban van a Trump Palace-beli lakásában, és Chester átjöhet, ha van hozzá kedve. Ő persze azonnal biciklire pat</w:t>
        <w:softHyphen/>
        <w:t>tant, és tizenöt perc múlva már ott is volt. Három órán át dug</w:t>
        <w:softHyphen/>
        <w:t>ta a nőt. Akkor Lola azt mondta, hogy most menjen el, mert egy pasival él, és az illető bármelyik pillanatban megérkezhet.</w:t>
      </w:r>
    </w:p>
    <w:p>
      <w:pPr>
        <w:pStyle w:val="Normal"/>
        <w:ind w:left="0" w:right="0" w:firstLine="284"/>
        <w:jc w:val="both"/>
        <w:rPr>
          <w:spacing w:val="2"/>
        </w:rPr>
      </w:pPr>
      <w:r>
        <w:rPr>
          <w:spacing w:val="2"/>
        </w:rPr>
        <w:t>Chester kirohant a házból, felpattant a biciklijére, de volt egy kis gond. Az intenzív szextől annyira remegett a lába, hogy teljesen begörcsölt, épp amikor a Murray Hill dombról gurult lefelé, ezért véletlenül nekiment a járdaszegélynek, le</w:t>
        <w:softHyphen/>
        <w:t>esett, és egy jókora darabon az aszfalton csúszott. - Nem volt semmi - meséli. - Ha az ember ekkora felületen lehorzsolja a bőrét, az olyan, mint az első fokú égési sérülés. Szerencsére a mellbimbója végül visszanőtt.</w:t>
      </w:r>
    </w:p>
    <w:p>
      <w:pPr>
        <w:pStyle w:val="Normal"/>
        <w:ind w:left="0" w:right="0" w:firstLine="284"/>
        <w:jc w:val="both"/>
        <w:rPr>
          <w:spacing w:val="2"/>
        </w:rPr>
      </w:pPr>
      <w:r>
        <w:rPr>
          <w:spacing w:val="2"/>
        </w:rPr>
      </w:r>
    </w:p>
    <w:p>
      <w:pPr>
        <w:pStyle w:val="Normal"/>
        <w:jc w:val="center"/>
        <w:rPr>
          <w:b/>
          <w:b/>
          <w:spacing w:val="2"/>
        </w:rPr>
      </w:pPr>
      <w:r>
        <w:rPr>
          <w:b/>
          <w:spacing w:val="2"/>
        </w:rPr>
        <w:t>EGY NAGY FÉMTÁRGY A LÁBAM KÖZÖTT</w:t>
      </w:r>
    </w:p>
    <w:p>
      <w:pPr>
        <w:pStyle w:val="Normal"/>
        <w:ind w:left="0" w:right="0" w:firstLine="284"/>
        <w:jc w:val="center"/>
        <w:rPr>
          <w:b/>
          <w:b/>
          <w:spacing w:val="2"/>
        </w:rPr>
      </w:pPr>
      <w:r>
        <w:rPr>
          <w:b/>
          <w:spacing w:val="2"/>
        </w:rPr>
      </w:r>
    </w:p>
    <w:p>
      <w:pPr>
        <w:pStyle w:val="Normal"/>
        <w:ind w:left="0" w:right="0" w:firstLine="284"/>
        <w:jc w:val="both"/>
        <w:rPr>
          <w:spacing w:val="2"/>
        </w:rPr>
      </w:pPr>
      <w:r>
        <w:rPr>
          <w:spacing w:val="2"/>
        </w:rPr>
        <w:t>Manhattanben biciklizni tényleg veszélyes sport. Ha ezek az írók valahol az ország nyugati részén élnének, lehet, hogy tartanának maguknál lőfegyvert, mint Larry McMurtry, Tom McGuane vagy Cormac McCarthy. De mivel New Yorkban élnek, a biciklis bölcsészek inkább Clark Kentre hasonlítanak. Nappal szerény, visszafogott riporterek, akiknek gyakran vér</w:t>
        <w:softHyphen/>
        <w:t>szomjas szerkesztőnőkkel kell megküzdeniük, éjszaka viszont a társadalomra veszélyes fenevadakká válnak. Ki hibáztathatná őket?</w:t>
      </w:r>
    </w:p>
    <w:p>
      <w:pPr>
        <w:pStyle w:val="Normal"/>
        <w:ind w:left="0" w:right="0" w:firstLine="284"/>
        <w:jc w:val="both"/>
        <w:rPr>
          <w:spacing w:val="2"/>
        </w:rPr>
      </w:pPr>
      <w:r>
        <w:rPr>
          <w:spacing w:val="2"/>
        </w:rPr>
        <w:t>- Az ember átmegy a piroson, vagy szemből behajt az egyirányú utcába. Akár egy bűnöző - mondja Chester.</w:t>
      </w:r>
    </w:p>
    <w:p>
      <w:pPr>
        <w:pStyle w:val="Normal"/>
        <w:ind w:left="0" w:right="0" w:firstLine="284"/>
        <w:jc w:val="both"/>
        <w:rPr>
          <w:spacing w:val="2"/>
        </w:rPr>
      </w:pPr>
      <w:r>
        <w:rPr>
          <w:spacing w:val="2"/>
        </w:rPr>
        <w:t>- Érzem, ahogy egy nagy fémtárgy lüktet a lábam kö</w:t>
        <w:softHyphen/>
        <w:t>zött, száguld, visz magával - osztja meg velem legtitkosabb gondolatait egy nevének elhallgatását kérő biciklis bölcsész.</w:t>
      </w:r>
    </w:p>
    <w:p>
      <w:pPr>
        <w:pStyle w:val="Normal"/>
        <w:ind w:left="0" w:right="0" w:firstLine="284"/>
        <w:jc w:val="both"/>
        <w:rPr/>
      </w:pPr>
      <w:r>
        <w:rPr>
          <w:spacing w:val="2"/>
        </w:rPr>
        <w:t>- Most is a biciklimet fogom - közli Kip, az irodalmi ügynök, aki éppen az irodájából telefonál. - A városi biciklizés a szabadságot jelenti. Olyan, mintha a tömeg felett lebegnél. Én a biciklin semmitől sem félek. Ugyanez nem mondható el az életem többi részéről. A biciklin ülve úgy érzem, én vagyok a legjobb, összhangban magammal és a várossal. A biciklis bölcsészek különös viszonyban vannak a bi</w:t>
        <w:softHyphen/>
        <w:t>ciklijükkel. Általában nem feltuningolt, high-tech mountain bike-juk van. Semmi Shimano XT váltó, semmi elasztikusan rugózó első villa. Jellemző példa Mr. New Yorker, akinek egy elegáns háromsebességes gépe van, sárhányókkal, hátul fém</w:t>
        <w:softHyphen/>
        <w:t>kosárral.</w:t>
      </w:r>
    </w:p>
    <w:p>
      <w:pPr>
        <w:pStyle w:val="Normal"/>
        <w:ind w:left="0" w:right="0" w:firstLine="284"/>
        <w:jc w:val="both"/>
        <w:rPr>
          <w:spacing w:val="2"/>
        </w:rPr>
      </w:pPr>
      <w:r>
        <w:rPr>
          <w:spacing w:val="2"/>
        </w:rPr>
        <w:t>- Kell a kosár a bevásárláshoz - magyarázza Mr. New Yorker - meg a laptophoz és a munkához kapcsolódó dol</w:t>
        <w:softHyphen/>
        <w:t>gok miatt is.</w:t>
      </w:r>
    </w:p>
    <w:p>
      <w:pPr>
        <w:pStyle w:val="Normal"/>
        <w:tabs>
          <w:tab w:val="clear" w:pos="720"/>
          <w:tab w:val="left" w:pos="5616" w:leader="none"/>
        </w:tabs>
        <w:ind w:left="0" w:right="0" w:firstLine="284"/>
        <w:jc w:val="both"/>
        <w:rPr/>
      </w:pPr>
      <w:r>
        <w:rPr>
          <w:spacing w:val="2"/>
        </w:rPr>
        <w:t>- Nekem a bicikli olyan. mint a kutyám vagy a gyere</w:t>
        <w:softHyphen/>
        <w:t>kem - jelenti ki Kip. - Rendben tartom, bogarászom. Ha a biciklis bö</w:t>
      </w:r>
      <w:r>
        <w:rPr>
          <w:spacing w:val="2"/>
          <w:vertAlign w:val="superscript"/>
        </w:rPr>
        <w:t>l</w:t>
      </w:r>
      <w:r>
        <w:rPr>
          <w:spacing w:val="2"/>
        </w:rPr>
        <w:t>csész a biciklijéről beszél, az ember azt gondolhatja, nőről van szó. - Szeretem a bringámat, az ember annyira össze tud nő</w:t>
        <w:softHyphen/>
        <w:t>ni vele - mondja egyikük. - Bár igazság szerint, az egyik br</w:t>
      </w:r>
      <w:r>
        <w:rPr>
          <w:spacing w:val="2"/>
          <w:vertAlign w:val="superscript"/>
        </w:rPr>
        <w:t>i</w:t>
      </w:r>
      <w:r>
        <w:rPr>
          <w:spacing w:val="2"/>
        </w:rPr>
        <w:t>nga olyan, mint a másik.</w:t>
      </w:r>
    </w:p>
    <w:p>
      <w:pPr>
        <w:pStyle w:val="Normal"/>
        <w:ind w:left="0" w:right="0" w:firstLine="284"/>
        <w:jc w:val="both"/>
        <w:rPr/>
      </w:pPr>
      <w:r>
        <w:rPr>
          <w:spacing w:val="2"/>
        </w:rPr>
        <w:t>- Volt egy biciklim, amitől teljesen bezsongtam - meséli Kip. - Alumíniumvázas. Úgy bántam vele, mint a hímes to</w:t>
        <w:softHyphen/>
        <w:t>jással. Aztán ellopták. Le voltam sújtva. Addig nem is tértem magamhoz, amíg nem szereztem egy új bringát, amit nagyon szépre megcsináltam.</w:t>
      </w:r>
    </w:p>
    <w:p>
      <w:pPr>
        <w:pStyle w:val="Normal"/>
        <w:ind w:left="0" w:right="0" w:firstLine="284"/>
        <w:jc w:val="both"/>
        <w:rPr>
          <w:spacing w:val="2"/>
        </w:rPr>
      </w:pPr>
      <w:r>
        <w:rPr>
          <w:spacing w:val="2"/>
        </w:rPr>
        <w:t>A barátnőkhöz hasonlóan a bicikliket is lenyúlják New Yorkban.</w:t>
      </w:r>
    </w:p>
    <w:p>
      <w:pPr>
        <w:pStyle w:val="Normal"/>
        <w:ind w:left="0" w:right="0" w:firstLine="284"/>
        <w:jc w:val="both"/>
        <w:rPr>
          <w:spacing w:val="2"/>
        </w:rPr>
      </w:pPr>
      <w:r>
        <w:rPr>
          <w:spacing w:val="2"/>
        </w:rPr>
        <w:t>- Bemész tíz percre egy könyvesboltba, és mire kijössz, elvitték a biciklit - mondja Mr. Eccles.</w:t>
      </w:r>
    </w:p>
    <w:p>
      <w:pPr>
        <w:pStyle w:val="Normal"/>
        <w:ind w:left="0" w:right="0" w:firstLine="284"/>
        <w:jc w:val="both"/>
        <w:rPr/>
      </w:pPr>
      <w:r>
        <w:rPr>
          <w:spacing w:val="2"/>
        </w:rPr>
        <w:t>Ez persze nem jelent feltétlenül gondot, mint ahogy Mr. New Yorker rámutat. - Ha a metrójegy árát vesszük ala</w:t>
        <w:softHyphen/>
        <w:t>pul, egy biciklivásárlás körülbelül három hónap alatt megtérül. Ha a taxihoz hasonlítjuk, egy hónap alatt.</w:t>
      </w:r>
    </w:p>
    <w:p>
      <w:pPr>
        <w:pStyle w:val="Normal"/>
        <w:ind w:left="0" w:right="0" w:firstLine="284"/>
        <w:jc w:val="both"/>
        <w:rPr>
          <w:spacing w:val="2"/>
        </w:rPr>
      </w:pPr>
      <w:r>
        <w:rPr>
          <w:spacing w:val="2"/>
        </w:rPr>
        <w:t>A bicikli jól jöhet a nőknél is. - Jó társalgási téma, főleg kezdetben - állítja Thad, aki író. - Azonkívül jól el lehet vele babrálni, hogy az ember ne mindig saját magával legyen elfoglalva.</w:t>
      </w:r>
    </w:p>
    <w:p>
      <w:pPr>
        <w:pStyle w:val="Normal"/>
        <w:ind w:left="0" w:right="0" w:firstLine="284"/>
        <w:jc w:val="both"/>
        <w:rPr>
          <w:spacing w:val="2"/>
        </w:rPr>
      </w:pPr>
      <w:r>
        <w:rPr>
          <w:spacing w:val="2"/>
        </w:rPr>
        <w:t>További előnye, hogy lakmuszpapírként jelzi, van-e ka</w:t>
        <w:softHyphen/>
        <w:t>pás.</w:t>
      </w:r>
    </w:p>
    <w:p>
      <w:pPr>
        <w:pStyle w:val="Normal"/>
        <w:ind w:left="0" w:right="0" w:firstLine="284"/>
        <w:jc w:val="both"/>
        <w:rPr>
          <w:spacing w:val="2"/>
        </w:rPr>
      </w:pPr>
      <w:r>
        <w:rPr>
          <w:spacing w:val="2"/>
        </w:rPr>
        <w:t>- Egyszer egy nő nagyon megharagudott, amikor bicik</w:t>
        <w:softHyphen/>
        <w:t>livel akartam elmenni hozzá - folytatja Thad. - De ha egy nő azt mondja, hogy hozd csak be a bringádat, az nagyon szexi tud lenni.</w:t>
      </w:r>
    </w:p>
    <w:p>
      <w:pPr>
        <w:pStyle w:val="Normal"/>
        <w:ind w:left="0" w:right="0" w:firstLine="284"/>
        <w:jc w:val="both"/>
        <w:rPr/>
      </w:pPr>
      <w:r>
        <w:rPr>
          <w:spacing w:val="2"/>
        </w:rPr>
        <w:t>- Az, hogy behozhatod-e a nő lakásába a biciklit, sokat elárul - fejtegeti Mr. Eccles. - Az anális-retentív típusok nem engedik közel a gépet a saját holmijukhoz.</w:t>
      </w:r>
    </w:p>
    <w:p>
      <w:pPr>
        <w:pStyle w:val="Normal"/>
        <w:ind w:left="0" w:right="0" w:firstLine="284"/>
        <w:jc w:val="both"/>
        <w:rPr>
          <w:spacing w:val="2"/>
        </w:rPr>
      </w:pPr>
      <w:r>
        <w:rPr>
          <w:spacing w:val="2"/>
        </w:rPr>
        <w:t>De a bicikli néha több, mint csak egy bicikli, és ezt a nők is nagyon jól tudják. - Gyanakodva méregetik az embert. Túl könnyen mozogsz, túl független vagy - mondja Mr. Eccles. - És a végén nincs benned elég méltóság.</w:t>
      </w:r>
    </w:p>
    <w:p>
      <w:pPr>
        <w:pStyle w:val="Normal"/>
        <w:tabs>
          <w:tab w:val="clear" w:pos="720"/>
          <w:tab w:val="left" w:pos="432" w:leader="none"/>
        </w:tabs>
        <w:ind w:left="0" w:right="0" w:firstLine="284"/>
        <w:jc w:val="both"/>
        <w:rPr/>
      </w:pPr>
      <w:r>
        <w:rPr>
          <w:spacing w:val="2"/>
        </w:rPr>
        <w:t xml:space="preserve">- Van benne valami Peter Panre emlékeztető - állítja Kip. </w:t>
        <w:tab/>
        <w:t>- Többek között, ezért nem járok már mindenhova biciklin. - Van valami önző dolog is benne - teszi hozzá Mr. Eccles. - Senkit nem tudsz elvinni. Túl nagy szabadsága van annak a férfinak, aki biciklivel közlekedik.</w:t>
      </w:r>
    </w:p>
    <w:p>
      <w:pPr>
        <w:pStyle w:val="Normal"/>
        <w:ind w:left="0" w:right="0" w:firstLine="284"/>
        <w:jc w:val="both"/>
        <w:rPr/>
      </w:pPr>
      <w:r>
        <w:rPr>
          <w:spacing w:val="2"/>
        </w:rPr>
        <w:t>Mr. Eccles hozzáteszi, hogy ötven-egynéhány évesen vagy tíz oka van annak, hogy még nem házasodott meg, de egyik sem valami nyomósok.</w:t>
      </w:r>
    </w:p>
    <w:p>
      <w:pPr>
        <w:pStyle w:val="Normal"/>
        <w:ind w:left="0" w:right="0" w:firstLine="284"/>
        <w:jc w:val="both"/>
        <w:rPr>
          <w:spacing w:val="2"/>
        </w:rPr>
      </w:pPr>
      <w:r>
        <w:rPr>
          <w:spacing w:val="2"/>
        </w:rPr>
        <w:t>Van ezenkívül a biciklizésben valami olcsó életszemlélet is. Az egyik nő, aki szerkesztő egy flancos férfimagazin</w:t>
        <w:softHyphen/>
        <w:t>nál, visszaemlékszik arra, amikor megismerkedett egy bicik</w:t>
        <w:softHyphen/>
        <w:t>lis bölcsésszel egy könyvbemutatón. Megbeszélték, hogy egy elegáns steakétteremben találkoznak az Upper West Side-on. A pasi elkésett, mert biciklivel jött (a nő odakint vár</w:t>
        <w:softHyphen/>
        <w:t>ta, idegességéhen egyik cigiről a másikra gyújtott). Amikor végre leültek, és végigböngészték az étlapot, a pasas egyszer csak azt mondta: - Figyelj, rájöttem, hogy én igazából egy pizzára vágyom. Ugye nem baj?</w:t>
      </w:r>
    </w:p>
    <w:p>
      <w:pPr>
        <w:pStyle w:val="Normal"/>
        <w:ind w:left="0" w:right="0" w:firstLine="284"/>
        <w:jc w:val="both"/>
        <w:rPr>
          <w:spacing w:val="2"/>
        </w:rPr>
      </w:pPr>
      <w:r>
        <w:rPr>
          <w:spacing w:val="2"/>
        </w:rPr>
        <w:t>Azzal felállt.</w:t>
      </w:r>
    </w:p>
    <w:p>
      <w:pPr>
        <w:pStyle w:val="Normal"/>
        <w:ind w:left="0" w:right="0" w:firstLine="284"/>
        <w:jc w:val="both"/>
        <w:rPr>
          <w:spacing w:val="2"/>
        </w:rPr>
      </w:pPr>
      <w:r>
        <w:rPr>
          <w:spacing w:val="2"/>
        </w:rPr>
        <w:t>- De nem kéne mégis... - hebegett a nő a pincérre pil</w:t>
        <w:softHyphen/>
        <w:t>lantva.</w:t>
      </w:r>
    </w:p>
    <w:p>
      <w:pPr>
        <w:pStyle w:val="Normal"/>
        <w:ind w:left="0" w:right="0" w:firstLine="284"/>
        <w:jc w:val="both"/>
        <w:rPr/>
      </w:pPr>
      <w:r>
        <w:rPr>
          <w:spacing w:val="2"/>
        </w:rPr>
        <w:t>- Épp csak belekortyoltál egy pohár csapvízbe – felelte a férfi. - Én hozzá se nyúltam az enyémhez. Ezért nem kér</w:t>
        <w:softHyphen/>
        <w:t>hetnek pénzt.</w:t>
      </w:r>
    </w:p>
    <w:p>
      <w:pPr>
        <w:pStyle w:val="Normal"/>
        <w:ind w:left="0" w:right="0" w:firstLine="284"/>
        <w:jc w:val="both"/>
        <w:rPr>
          <w:spacing w:val="2"/>
        </w:rPr>
      </w:pPr>
      <w:r>
        <w:rPr>
          <w:spacing w:val="2"/>
        </w:rPr>
        <w:t>Visszamentek a nő lakására, és pizzát rendeltek, majd a pasas elment. Párszor még találkoztak, de a pasi mindig azt akarta, még este tízkor is, hogy vegyenek valamit elvitelre, menjenek fel a nő lakására:, és ott egyék meg. A nő végül kirúgta a pasast, és egy bankárral kezdett el járni.</w:t>
      </w:r>
    </w:p>
    <w:p>
      <w:pPr>
        <w:pStyle w:val="Normal"/>
        <w:ind w:left="0" w:right="0" w:firstLine="284"/>
        <w:jc w:val="both"/>
        <w:rPr>
          <w:spacing w:val="2"/>
        </w:rPr>
      </w:pPr>
      <w:r>
        <w:rPr>
          <w:spacing w:val="2"/>
        </w:rPr>
      </w:r>
    </w:p>
    <w:p>
      <w:pPr>
        <w:pStyle w:val="Normal"/>
        <w:jc w:val="center"/>
        <w:rPr>
          <w:b/>
          <w:b/>
          <w:spacing w:val="4"/>
        </w:rPr>
      </w:pPr>
      <w:r>
        <w:rPr>
          <w:b/>
          <w:spacing w:val="4"/>
        </w:rPr>
        <w:t>GOND AZ ÜLEP KÖRÜL</w:t>
      </w:r>
    </w:p>
    <w:p>
      <w:pPr>
        <w:pStyle w:val="Normal"/>
        <w:ind w:left="0" w:right="0" w:firstLine="284"/>
        <w:jc w:val="both"/>
        <w:rPr>
          <w:b/>
          <w:b/>
          <w:spacing w:val="4"/>
        </w:rPr>
      </w:pPr>
      <w:r>
        <w:rPr>
          <w:b/>
          <w:spacing w:val="4"/>
        </w:rPr>
      </w:r>
    </w:p>
    <w:p>
      <w:pPr>
        <w:pStyle w:val="Normal"/>
        <w:ind w:left="0" w:right="0" w:firstLine="284"/>
        <w:jc w:val="both"/>
        <w:rPr>
          <w:spacing w:val="2"/>
        </w:rPr>
      </w:pPr>
      <w:r>
        <w:rPr>
          <w:spacing w:val="2"/>
        </w:rPr>
        <w:t>A biciklis bölcsészek gyakran elkövetik azt a hibát, hogy a barátnőjükből biciklis bölcsészlányt próbálnak faragni. Joanna, aki az Ötödik sugárírton nőtt fel, és jelenleg belsőépítész</w:t>
        <w:softHyphen/>
        <w:t>ként dolgozik, egy biciklis bölcsészhez ment férjhez.</w:t>
      </w:r>
    </w:p>
    <w:p>
      <w:pPr>
        <w:pStyle w:val="Normal"/>
        <w:ind w:left="0" w:right="0" w:firstLine="284"/>
        <w:jc w:val="both"/>
        <w:rPr>
          <w:spacing w:val="2"/>
        </w:rPr>
      </w:pPr>
      <w:r>
        <w:rPr>
          <w:spacing w:val="2"/>
        </w:rPr>
        <w:t>- Mindketten bicikliztünk - meséli -, így először ez nem jelentett gondot. De egyből rájöttem, hogy valami baj van, amikor a születésnapomra biciklinyerget kaptam tőle. Karácsonyra pedig autóra szerelhető biciklitartót vett nekem. Ami</w:t>
        <w:softHyphen/>
        <w:t>kor elváltunk, a biciklitartót visszavette, és azóta ő használja. El tudod hinni?</w:t>
      </w:r>
    </w:p>
    <w:p>
      <w:pPr>
        <w:pStyle w:val="Normal"/>
        <w:ind w:left="0" w:right="0" w:firstLine="284"/>
        <w:jc w:val="both"/>
        <w:rPr>
          <w:spacing w:val="2"/>
        </w:rPr>
      </w:pPr>
      <w:r>
        <w:rPr>
          <w:spacing w:val="2"/>
        </w:rPr>
        <w:t>- Biciklis pasi? Jézusom, dehogy kell nekem ilyen! - mond</w:t>
        <w:softHyphen/>
        <w:t>ja Magda, a regényíró. - El tudod képzelni, milyen szaga van a nadrágja ülepének? Köszönöm, nem kérek belőle. Túl sokszor gázolt már el férfi biciklista. Önző, kamikaze fütyik. Ha az ágyban is úgy viselkednek, mint a biciklin, akkor plá</w:t>
        <w:softHyphen/>
        <w:t>ne köszönöm, nem kérek belőle, ugyanis nem az a lényeg, hogy gyorsan célba érjünk.</w:t>
        <w:tab/>
        <w:t>.</w:t>
      </w:r>
    </w:p>
    <w:p>
      <w:pPr>
        <w:pStyle w:val="Normal"/>
        <w:ind w:left="0" w:right="0" w:firstLine="284"/>
        <w:jc w:val="both"/>
        <w:rPr>
          <w:spacing w:val="2"/>
        </w:rPr>
      </w:pPr>
      <w:r>
        <w:rPr>
          <w:spacing w:val="2"/>
        </w:rPr>
        <w:t>- A nők nem tartják szexinek a bringázást - mondja Thad. - Szerintük infantilis dolog. De van egy pont, amikor az ember rádöbben: nem élheti le úgy az életét, hogy a nők előtt szerepet játszik.</w:t>
      </w:r>
    </w:p>
    <w:p>
      <w:pPr>
        <w:pStyle w:val="Normal"/>
        <w:ind w:left="0" w:right="0" w:firstLine="284"/>
        <w:jc w:val="both"/>
        <w:rPr>
          <w:spacing w:val="2"/>
        </w:rPr>
      </w:pPr>
      <w:r>
        <w:rPr>
          <w:spacing w:val="2"/>
        </w:rPr>
      </w:r>
    </w:p>
    <w:p>
      <w:pPr>
        <w:pStyle w:val="Normal"/>
        <w:jc w:val="center"/>
        <w:rPr>
          <w:b/>
          <w:b/>
          <w:spacing w:val="2"/>
        </w:rPr>
      </w:pPr>
      <w:r>
        <w:rPr>
          <w:b/>
          <w:spacing w:val="2"/>
        </w:rPr>
        <w:t>10.</w:t>
      </w:r>
    </w:p>
    <w:p>
      <w:pPr>
        <w:pStyle w:val="Normal"/>
        <w:jc w:val="center"/>
        <w:rPr/>
      </w:pPr>
      <w:r>
        <w:rPr>
          <w:b/>
          <w:spacing w:val="2"/>
        </w:rPr>
        <w:t>Belvárosi macák és greenwichi öreglányok</w:t>
      </w:r>
    </w:p>
    <w:p>
      <w:pPr>
        <w:pStyle w:val="Normal"/>
        <w:ind w:left="0" w:right="0" w:firstLine="284"/>
        <w:jc w:val="both"/>
        <w:rPr>
          <w:b/>
          <w:b/>
          <w:spacing w:val="2"/>
        </w:rPr>
      </w:pPr>
      <w:r>
        <w:rPr>
          <w:b/>
          <w:spacing w:val="2"/>
        </w:rPr>
      </w:r>
    </w:p>
    <w:p>
      <w:pPr>
        <w:pStyle w:val="Normal"/>
        <w:tabs>
          <w:tab w:val="clear" w:pos="720"/>
          <w:tab w:val="left" w:pos="576" w:leader="none"/>
        </w:tabs>
        <w:ind w:left="0" w:right="0" w:firstLine="284"/>
        <w:jc w:val="both"/>
        <w:rPr/>
      </w:pPr>
      <w:r>
        <w:rPr>
          <w:spacing w:val="2"/>
        </w:rPr>
        <w:t xml:space="preserve">Látogatás a városból nemrég kiköltözött barátoknál? Ebben az élményben a legtöbb manhattani nőnek volt már része, de csak kevesen érezték közben jól magukat. Ami azt illeti, többségük különös lelkiállapotban tért vissza New Yorkba, mely állapotban sajátosan keveredett a fülig </w:t>
      </w:r>
      <w:r>
        <w:rPr>
          <w:spacing w:val="-2"/>
        </w:rPr>
        <w:t xml:space="preserve">érő </w:t>
      </w:r>
      <w:r>
        <w:rPr>
          <w:spacing w:val="2"/>
        </w:rPr>
        <w:t>száj és a megsemmisítő érzés.</w:t>
      </w:r>
    </w:p>
    <w:p>
      <w:pPr>
        <w:pStyle w:val="Normal"/>
        <w:ind w:left="0" w:right="0" w:firstLine="284"/>
        <w:jc w:val="both"/>
        <w:rPr/>
      </w:pPr>
      <w:r>
        <w:rPr>
          <w:spacing w:val="2"/>
        </w:rPr>
        <w:t>Jolie Bemard azelőtt ügynök volt, rockzenekarokkal fog</w:t>
        <w:softHyphen/>
        <w:t>lalkozott az International Creative Managementnél. Öt évvel ezelőtt, ha éppen nem a világ másik felén járt cowboycsizmában, és rocksztárokkal töltötte az idejét, akikkel néha le is feküdt, szóval, ha éppen nem ezt csinálta, akkor New Yorkban lakott, egy egyszobás lakásban, melyet fekete bőrkanapékkal és egy hatalmas hifirendszerrel tett otthonossá. hosszú szőke haja volt, karcsú, izmos teste, nagy cicije, és amikor hazaért, mindig kábé egymillió üzenet várta a rögzí</w:t>
        <w:softHyphen/>
        <w:t>tőjén, amikor viszont szórakozni indult, tele volt pénzzel és anyaggal. Azt lehet mondani, hogy híres ember volt.</w:t>
      </w:r>
    </w:p>
    <w:p>
      <w:pPr>
        <w:pStyle w:val="Normal"/>
        <w:ind w:left="0" w:right="0" w:firstLine="284"/>
        <w:jc w:val="both"/>
        <w:rPr>
          <w:spacing w:val="2"/>
        </w:rPr>
      </w:pPr>
      <w:r>
        <w:rPr>
          <w:spacing w:val="2"/>
        </w:rPr>
        <w:t>Aztán történt valami. Senki se hitte volna, de megtör</w:t>
        <w:softHyphen/>
        <w:t>tént, amiből megint csak az a tanulság, hogy az ilyesmit so</w:t>
        <w:softHyphen/>
        <w:t>ha nem lehet előre tudni. Harmincöt éves lett, megismerke</w:t>
        <w:softHyphen/>
        <w:t>dett egy befektetési bankárral, aki a Salomon Brothersnél dolgozott, és mire kettőt számoltunk, összeházasodtak, Jolie gyereket várt, és kiköltöztek Greenwichbe.</w:t>
      </w:r>
    </w:p>
    <w:p>
      <w:pPr>
        <w:pStyle w:val="Normal"/>
        <w:ind w:left="0" w:right="0" w:firstLine="284"/>
        <w:jc w:val="both"/>
        <w:rPr>
          <w:spacing w:val="2"/>
        </w:rPr>
      </w:pPr>
      <w:r>
        <w:rPr>
          <w:spacing w:val="2"/>
        </w:rPr>
        <w:t>- Semmi nem változik - mondta Jolie. - Ezután is mindig együtt lógunk majd, eljöhettek hozzánk vendégségbe, nyá</w:t>
        <w:softHyphen/>
        <w:t>ron kint fogunk grillezni a kertben.</w:t>
      </w:r>
    </w:p>
    <w:p>
      <w:pPr>
        <w:pStyle w:val="Normal"/>
        <w:ind w:left="0" w:right="0" w:firstLine="284"/>
        <w:jc w:val="both"/>
        <w:rPr>
          <w:spacing w:val="2"/>
        </w:rPr>
      </w:pPr>
      <w:r>
        <w:rPr>
          <w:spacing w:val="2"/>
        </w:rPr>
        <w:t>Persze, persze, mondtuk erre mindnyájan.</w:t>
      </w:r>
    </w:p>
    <w:p>
      <w:pPr>
        <w:pStyle w:val="Normal"/>
        <w:ind w:left="0" w:right="0" w:firstLine="284"/>
        <w:jc w:val="both"/>
        <w:rPr>
          <w:spacing w:val="2"/>
        </w:rPr>
      </w:pPr>
      <w:r>
        <w:rPr>
          <w:spacing w:val="2"/>
        </w:rPr>
        <w:t>Eltelt két év. Hallottuk, hogy megszületett az első kis po</w:t>
        <w:softHyphen/>
        <w:t>ronty, aztán a második is. A nevüket nem bírtuk megjegyezni, ahogy azt sem, hogy fiúk, lányok vagy vegyes páros.</w:t>
      </w:r>
    </w:p>
    <w:p>
      <w:pPr>
        <w:pStyle w:val="Normal"/>
        <w:ind w:left="0" w:right="0" w:firstLine="284"/>
        <w:jc w:val="both"/>
        <w:rPr>
          <w:spacing w:val="2"/>
        </w:rPr>
      </w:pPr>
      <w:r>
        <w:rPr>
          <w:spacing w:val="2"/>
        </w:rPr>
        <w:t>- Figyelj, mi van Jolie-val? - kérdezgettem néha Mirandát, aki azelőtt Jolie legjobb barátnője volt.</w:t>
      </w:r>
    </w:p>
    <w:p>
      <w:pPr>
        <w:pStyle w:val="Normal"/>
        <w:tabs>
          <w:tab w:val="clear" w:pos="720"/>
          <w:tab w:val="left" w:pos="5760" w:leader="none"/>
        </w:tabs>
        <w:ind w:left="0" w:right="0" w:firstLine="284"/>
        <w:jc w:val="both"/>
        <w:rPr/>
      </w:pPr>
      <w:r>
        <w:rPr>
          <w:spacing w:val="2"/>
        </w:rPr>
        <w:t>- Nemtom - felelte mindig Miranda. - Akármikor hívom, nem tudunk nyugodtan beszélni. Jön a kertész, rajtakapja a bébiszittert, hogy a mosókonyhában füvezik, vagy az egyik gyerek vonyít.</w:t>
      </w:r>
    </w:p>
    <w:p>
      <w:pPr>
        <w:pStyle w:val="Normal"/>
        <w:ind w:left="0" w:right="0" w:firstLine="284"/>
        <w:jc w:val="both"/>
        <w:rPr>
          <w:spacing w:val="2"/>
        </w:rPr>
      </w:pPr>
      <w:r>
        <w:rPr>
          <w:spacing w:val="2"/>
        </w:rPr>
        <w:t>- Hát ez szörnyű tényleg szörnyű - állapítottuk meg mind</w:t>
        <w:softHyphen/>
        <w:t>annyian, aztán az egészet elfelejtettük.</w:t>
      </w:r>
    </w:p>
    <w:p>
      <w:pPr>
        <w:pStyle w:val="Normal"/>
        <w:ind w:left="0" w:right="0" w:firstLine="284"/>
        <w:jc w:val="both"/>
        <w:rPr>
          <w:spacing w:val="2"/>
        </w:rPr>
      </w:pPr>
      <w:r>
        <w:rPr>
          <w:spacing w:val="2"/>
        </w:rPr>
        <w:t>Aztán, úgy egy hónapja, bekövetkezett az elkerülhetet</w:t>
        <w:softHyphen/>
        <w:t>len: lila virágdíszes, kis fehér meghívók érkeztek, amelyek Jolie négy városi barátnőjét egy esküvő előtti buliba hívták, amelyet Jolie-ék házában tartottak. Az esemény szombaton volt esedékes, délután egy órakor - Miranda szerint csak azért, mert ez a legalkalmatlanabb időpont, ráadásul ez az a do</w:t>
        <w:softHyphen/>
        <w:t>log, amihez az embernek a legkevésbé van kedve szombat délután. Kibumlizni Connecticutba.</w:t>
      </w:r>
    </w:p>
    <w:p>
      <w:pPr>
        <w:pStyle w:val="Normal"/>
        <w:ind w:left="0" w:right="0" w:firstLine="284"/>
        <w:jc w:val="both"/>
        <w:rPr>
          <w:spacing w:val="2"/>
        </w:rPr>
      </w:pPr>
      <w:r>
        <w:rPr>
          <w:spacing w:val="2"/>
        </w:rPr>
        <w:t>- Jolie könyörgött a telefonban - néz ránk Miranda. - Azt mondja, szeretné, ha a régi New York-i barátnői eljönnének, hogy ne legyen olyan unalmas.</w:t>
      </w:r>
    </w:p>
    <w:p>
      <w:pPr>
        <w:pStyle w:val="Normal"/>
        <w:ind w:left="0" w:right="0" w:firstLine="284"/>
        <w:jc w:val="both"/>
        <w:rPr>
          <w:spacing w:val="2"/>
        </w:rPr>
      </w:pPr>
      <w:r>
        <w:rPr>
          <w:spacing w:val="2"/>
        </w:rPr>
        <w:t>- A halál csókja - mondom.</w:t>
      </w:r>
    </w:p>
    <w:p>
      <w:pPr>
        <w:pStyle w:val="Normal"/>
        <w:ind w:left="0" w:right="0" w:firstLine="284"/>
        <w:jc w:val="both"/>
        <w:rPr/>
      </w:pPr>
      <w:r>
        <w:rPr>
          <w:spacing w:val="2"/>
        </w:rPr>
        <w:t>A négy nő mégis megállapodik, hogy elmennek - Miranda, harmincöt éves, egy kábeltévé vezetője, Sarah</w:t>
      </w:r>
      <w:r>
        <w:rPr>
          <w:spacing w:val="2"/>
          <w:vertAlign w:val="subscript"/>
        </w:rPr>
        <w:t>,</w:t>
      </w:r>
      <w:r>
        <w:rPr>
          <w:spacing w:val="2"/>
        </w:rPr>
        <w:t xml:space="preserve"> harminc</w:t>
        <w:softHyphen/>
        <w:t>nyolc éves, és saját PR-cége van; Carrie, harmincnégy éves, afféle újságíró és Belle, szintén harmincnégy éves, bankár, a társaságból az egyetlen, aki férjnél van.</w:t>
      </w:r>
    </w:p>
    <w:p>
      <w:pPr>
        <w:pStyle w:val="Normal"/>
        <w:ind w:left="0" w:right="0" w:firstLine="284"/>
        <w:jc w:val="both"/>
        <w:rPr>
          <w:spacing w:val="2"/>
        </w:rPr>
      </w:pPr>
      <w:r>
        <w:rPr>
          <w:spacing w:val="2"/>
        </w:rPr>
      </w:r>
    </w:p>
    <w:p>
      <w:pPr>
        <w:pStyle w:val="Normal"/>
        <w:jc w:val="center"/>
        <w:rPr>
          <w:b/>
          <w:b/>
          <w:spacing w:val="4"/>
        </w:rPr>
      </w:pPr>
      <w:r>
        <w:rPr>
          <w:b/>
          <w:spacing w:val="4"/>
        </w:rPr>
        <w:t>RÉGI GREENWICH, ÚJ ELLENSÉGEK</w:t>
      </w:r>
    </w:p>
    <w:p>
      <w:pPr>
        <w:pStyle w:val="Normal"/>
        <w:ind w:left="0" w:right="0" w:firstLine="284"/>
        <w:jc w:val="both"/>
        <w:rPr>
          <w:b/>
          <w:b/>
          <w:spacing w:val="4"/>
        </w:rPr>
      </w:pPr>
      <w:r>
        <w:rPr>
          <w:b/>
          <w:spacing w:val="4"/>
        </w:rPr>
      </w:r>
    </w:p>
    <w:p>
      <w:pPr>
        <w:pStyle w:val="Normal"/>
        <w:ind w:left="0" w:right="0" w:firstLine="284"/>
        <w:jc w:val="both"/>
        <w:rPr>
          <w:spacing w:val="2"/>
        </w:rPr>
      </w:pPr>
      <w:r>
        <w:rPr>
          <w:spacing w:val="2"/>
        </w:rPr>
        <w:t>Szombatra persze olyan szép lett az idő, mint az idén még soha. Süt a nap, huszonegy fok van. A csajok a pályaudva</w:t>
        <w:softHyphen/>
        <w:t>ron találkoznak, és mindenki azonnal panaszkodni kezd, hogy ebben a gyönyörű időben be lesznek zárva Jolie-ék házába - igaz, tősgyökeres New York-i pincebogárként, egyéb</w:t>
        <w:softHyphen/>
        <w:t>ként sem menne ki egyikük sem a lakásból, ha nem muszáj.</w:t>
      </w:r>
    </w:p>
    <w:p>
      <w:pPr>
        <w:pStyle w:val="Normal"/>
        <w:ind w:left="0" w:right="0" w:firstLine="284"/>
        <w:jc w:val="both"/>
        <w:rPr>
          <w:spacing w:val="2"/>
        </w:rPr>
      </w:pPr>
      <w:r>
        <w:rPr>
          <w:spacing w:val="2"/>
        </w:rPr>
        <w:t>A bajok a vonaton kezdődnek. Carrie szokás szerint reg</w:t>
        <w:softHyphen/>
        <w:t>gel négykor került ágyba, és szörnyen másnapos. Egyfolytában úgy érzi, mindjárt rosszul lesz. Belle összeveszik az előt</w:t>
        <w:softHyphen/>
        <w:t>te ülő nővel, akinek a gyereke folyton feltérdel az ülésen, hátrafordul, és a nyelvét öltögeti.</w:t>
      </w:r>
    </w:p>
    <w:p>
      <w:pPr>
        <w:pStyle w:val="Normal"/>
        <w:tabs>
          <w:tab w:val="clear" w:pos="720"/>
          <w:tab w:val="left" w:pos="576" w:leader="none"/>
        </w:tabs>
        <w:ind w:left="0" w:right="0" w:firstLine="284"/>
        <w:jc w:val="both"/>
        <w:rPr>
          <w:spacing w:val="2"/>
        </w:rPr>
      </w:pPr>
      <w:r>
        <w:rPr>
          <w:spacing w:val="2"/>
        </w:rPr>
        <w:t>Aztán Sarah kíméletesen közli velünk, hogy Jolie az Ano</w:t>
        <w:softHyphen/>
        <w:t>nim Alkoholistákhoz jár - már három hónapja -, ami azt jelenti, hogy a buliban nem lesz szesz.</w:t>
      </w:r>
    </w:p>
    <w:p>
      <w:pPr>
        <w:pStyle w:val="Normal"/>
        <w:ind w:left="0" w:right="0" w:firstLine="284"/>
        <w:jc w:val="both"/>
        <w:rPr>
          <w:spacing w:val="2"/>
        </w:rPr>
      </w:pPr>
      <w:r>
        <w:rPr>
          <w:spacing w:val="2"/>
        </w:rPr>
        <w:t>Carrie és Miranda azonnal elhatározzák, hogy a következő állomáson leszállnak a vonatról, és visszamennek New Yorkba, de Belle és Sarah nem hagyja. Aztán Sarah azt java</w:t>
        <w:softHyphen/>
        <w:t>solja Carrie-nek, hogy neki is el kéne mennie az Anonim Al</w:t>
        <w:softHyphen/>
        <w:t>koholistákhoz.</w:t>
      </w:r>
    </w:p>
    <w:p>
      <w:pPr>
        <w:pStyle w:val="Normal"/>
        <w:ind w:left="0" w:right="0" w:firstLine="284"/>
        <w:jc w:val="both"/>
        <w:rPr>
          <w:spacing w:val="2"/>
        </w:rPr>
      </w:pPr>
      <w:r>
        <w:rPr>
          <w:spacing w:val="2"/>
        </w:rPr>
        <w:t>A vonat megérkezik Old Greenwhich-be, és a négy nő bepréselődik egy zöld-fehér taxi hátsó ülésére.</w:t>
      </w:r>
    </w:p>
    <w:p>
      <w:pPr>
        <w:pStyle w:val="Normal"/>
        <w:ind w:left="0" w:right="0" w:firstLine="284"/>
        <w:jc w:val="both"/>
        <w:rPr>
          <w:spacing w:val="2"/>
        </w:rPr>
      </w:pPr>
      <w:r>
        <w:rPr>
          <w:spacing w:val="2"/>
        </w:rPr>
        <w:t>- Miért csináljuk ezt? - kérdezi Sarah. - Mert muszáj - feleli Carrie.</w:t>
      </w:r>
    </w:p>
    <w:p>
      <w:pPr>
        <w:pStyle w:val="Normal"/>
        <w:ind w:left="0" w:right="0" w:firstLine="284"/>
        <w:jc w:val="both"/>
        <w:rPr>
          <w:spacing w:val="2"/>
        </w:rPr>
      </w:pPr>
      <w:r>
        <w:rPr>
          <w:spacing w:val="2"/>
        </w:rPr>
        <w:t>- Azt ajánlom nekik, hogy ne legyenek elöl a kerti szer</w:t>
        <w:softHyphen/>
        <w:t>számok - mondja Miranda. - Ha kerti szerszámot látok, si</w:t>
        <w:softHyphen/>
        <w:t>kítok.</w:t>
      </w:r>
    </w:p>
    <w:p>
      <w:pPr>
        <w:pStyle w:val="Normal"/>
        <w:ind w:left="0" w:right="0" w:firstLine="284"/>
        <w:jc w:val="both"/>
        <w:rPr>
          <w:spacing w:val="2"/>
        </w:rPr>
      </w:pPr>
      <w:r>
        <w:rPr>
          <w:spacing w:val="2"/>
        </w:rPr>
        <w:t>- Ha gyereket látok, sikítok.</w:t>
      </w:r>
    </w:p>
    <w:p>
      <w:pPr>
        <w:pStyle w:val="Normal"/>
        <w:ind w:left="0" w:right="0" w:firstLine="284"/>
        <w:jc w:val="both"/>
        <w:rPr>
          <w:spacing w:val="2"/>
        </w:rPr>
      </w:pPr>
      <w:r>
        <w:rPr>
          <w:spacing w:val="2"/>
        </w:rPr>
        <w:t>- Oda nézzetek! Fák! Fű! Érzitek a frissen vágott fű illa</w:t>
        <w:softHyphen/>
        <w:t>tát? - lelkendezik Carrie, aki titokzatos módon, hirtelen job</w:t>
        <w:softHyphen/>
        <w:t>ban lett. Gyanakodva méregetik.</w:t>
      </w:r>
    </w:p>
    <w:p>
      <w:pPr>
        <w:pStyle w:val="Normal"/>
        <w:ind w:left="0" w:right="0" w:firstLine="284"/>
        <w:jc w:val="both"/>
        <w:rPr>
          <w:spacing w:val="2"/>
        </w:rPr>
      </w:pPr>
      <w:r>
        <w:rPr>
          <w:spacing w:val="2"/>
        </w:rPr>
        <w:t>A taxi egy fehér, gyarmati stílusú ház előtt áll meg, melynek értékét nyilván emeli a csúcsos palatető és az emeleti erkélyek. A gyep valószerűtlenül zöld, és a kertben a fák kö</w:t>
        <w:softHyphen/>
        <w:t>ré rózsaszín virágokat ültettek.</w:t>
      </w:r>
    </w:p>
    <w:p>
      <w:pPr>
        <w:pStyle w:val="Normal"/>
        <w:ind w:left="0" w:right="0" w:firstLine="284"/>
        <w:jc w:val="both"/>
        <w:rPr/>
      </w:pPr>
      <w:r>
        <w:rPr>
          <w:spacing w:val="2"/>
        </w:rPr>
        <w:t>- Nézzétek, milyen helyes kiskutya! - kiált fel Carrie, és az ugatva feléje száguldó golden retrieverre mutat. Amint a kutya a kert határához ér, valami visszalöki, mintha egy lát</w:t>
        <w:softHyphen/>
        <w:t>hatatlan kötélnek ütközött volna.</w:t>
      </w:r>
    </w:p>
    <w:p>
      <w:pPr>
        <w:pStyle w:val="Normal"/>
        <w:ind w:left="0" w:right="0" w:firstLine="284"/>
        <w:jc w:val="both"/>
        <w:rPr>
          <w:spacing w:val="2"/>
        </w:rPr>
      </w:pPr>
      <w:r>
        <w:rPr>
          <w:spacing w:val="2"/>
        </w:rPr>
        <w:t>Miranda rágyújt egy kék Dunhillre. - Láthatatlan villany</w:t>
        <w:softHyphen/>
        <w:t>pásztor - magyarázza. - Itt mindenkinek ilyen van. Lefogadom akármibe, hogy erről ma még hallani fogunk.</w:t>
      </w:r>
    </w:p>
    <w:p>
      <w:pPr>
        <w:pStyle w:val="Normal"/>
        <w:ind w:left="0" w:right="0" w:firstLine="284"/>
        <w:jc w:val="both"/>
        <w:rPr>
          <w:spacing w:val="2"/>
        </w:rPr>
      </w:pPr>
      <w:r>
        <w:rPr>
          <w:spacing w:val="2"/>
        </w:rPr>
        <w:t>A négy nő egy pillanatra megáll a kocsifelhajtón, és a ku</w:t>
        <w:softHyphen/>
        <w:t>tyát bámulja, aki a kert közepén ül, és vitézül csóválja a farkát. - Menjünk vissza New Yorkba most rögtön! - kéri Sarah.</w:t>
      </w:r>
    </w:p>
    <w:p>
      <w:pPr>
        <w:pStyle w:val="Normal"/>
        <w:ind w:left="0" w:right="0" w:firstLine="284"/>
        <w:jc w:val="both"/>
        <w:rPr>
          <w:spacing w:val="2"/>
        </w:rPr>
      </w:pPr>
      <w:r>
        <w:rPr>
          <w:spacing w:val="2"/>
        </w:rPr>
        <w:t>Odabent már ücsörög néhány nő a nappaliban, keresztbe vetett lábbakkal, a térdükön kávéscsészét egyensúlyozva. A földön ágyterítő, rajta uborkás szendvicsek és quesadilla salsaszósszal. Kissé távolabb bontatlan üveg Fehérbor, egyik oldala párás. A leendő menyasszony, Lucy, egy kicsit megret</w:t>
        <w:softHyphen/>
        <w:t>ten a New York-i nők érkezésekor.</w:t>
      </w:r>
    </w:p>
    <w:p>
      <w:pPr>
        <w:pStyle w:val="Normal"/>
        <w:ind w:left="0" w:right="0" w:firstLine="284"/>
        <w:jc w:val="both"/>
        <w:rPr>
          <w:spacing w:val="2"/>
        </w:rPr>
      </w:pPr>
      <w:r>
        <w:rPr>
          <w:spacing w:val="2"/>
        </w:rPr>
        <w:t>Mindenkit lemutatnak mindenkinek.</w:t>
      </w:r>
    </w:p>
    <w:p>
      <w:pPr>
        <w:pStyle w:val="Normal"/>
        <w:ind w:left="0" w:right="0" w:firstLine="284"/>
        <w:jc w:val="both"/>
        <w:rPr>
          <w:spacing w:val="2"/>
        </w:rPr>
      </w:pPr>
      <w:r>
        <w:rPr>
          <w:spacing w:val="2"/>
        </w:rPr>
        <w:t>Egy Brigid Chalmers nevű nő, tetőtől talpig Hermesbe öltözve, Bloody Marynek látszó italt kortyolgat. - Késtetek, lányok. Jolie már azt hitte, el se jöttök - mondja abban a hű</w:t>
        <w:softHyphen/>
        <w:t>vös, sajátosan undok stílusban, amit csak a nők használnak egymás között.</w:t>
      </w:r>
    </w:p>
    <w:p>
      <w:pPr>
        <w:pStyle w:val="Normal"/>
        <w:ind w:left="0" w:right="0" w:firstLine="284"/>
        <w:jc w:val="both"/>
        <w:rPr>
          <w:spacing w:val="2"/>
        </w:rPr>
      </w:pPr>
      <w:r>
        <w:rPr>
          <w:spacing w:val="2"/>
        </w:rPr>
        <w:t>- Hát, a menetrend - vonogatja Sarah bocsánatkérően a vállát.</w:t>
      </w:r>
    </w:p>
    <w:p>
      <w:pPr>
        <w:pStyle w:val="Normal"/>
        <w:ind w:left="0" w:right="0" w:firstLine="284"/>
        <w:jc w:val="both"/>
        <w:rPr>
          <w:spacing w:val="2"/>
        </w:rPr>
      </w:pPr>
      <w:r>
        <w:rPr>
          <w:spacing w:val="2"/>
        </w:rPr>
        <w:t>- Ne haragudj, ismerlek valahonnan? - suttogja Miranda Carrie fülébe. Ez annyit jelent, hogy Miranda a maga részéről mostantól háborúban áll Brigiddel.</w:t>
      </w:r>
    </w:p>
    <w:p>
      <w:pPr>
        <w:pStyle w:val="Normal"/>
        <w:ind w:left="0" w:right="0" w:firstLine="284"/>
        <w:jc w:val="both"/>
        <w:rPr>
          <w:spacing w:val="2"/>
        </w:rPr>
      </w:pPr>
      <w:r>
        <w:rPr>
          <w:spacing w:val="2"/>
        </w:rPr>
        <w:t>- Bloody Maryt iszol? - kérdezi Carrie.</w:t>
      </w:r>
    </w:p>
    <w:p>
      <w:pPr>
        <w:pStyle w:val="Normal"/>
        <w:ind w:left="0" w:right="0" w:firstLine="284"/>
        <w:jc w:val="both"/>
        <w:rPr>
          <w:spacing w:val="2"/>
        </w:rPr>
      </w:pPr>
      <w:r>
        <w:rPr>
          <w:spacing w:val="2"/>
        </w:rPr>
        <w:t>Brigid és egy másik nő összenéznek. - Igazából Virgin Mary, mert alkoholmentes - feleli. Tekintete egy pillanatra Jolie felé rebben. - Az évek hosszú során elegem lett az al</w:t>
        <w:softHyphen/>
        <w:t>koholból meg a bulizásból. Egy idő után, nem is tudom, va</w:t>
        <w:softHyphen/>
        <w:t>lahogy unalmas lesz. Az ember fontosabb dolgok felé for</w:t>
        <w:softHyphen/>
        <w:t>dul.</w:t>
      </w:r>
    </w:p>
    <w:p>
      <w:pPr>
        <w:pStyle w:val="Normal"/>
        <w:ind w:left="0" w:right="0" w:firstLine="284"/>
        <w:jc w:val="both"/>
        <w:rPr/>
      </w:pPr>
      <w:r>
        <w:rPr>
          <w:spacing w:val="2"/>
        </w:rPr>
        <w:t>- Nekem a legfontosabb dolog most egy vodka lenne - mondja Carrie, halántékára szorított ujjakkal. - Hihetetlenül másnapos vagyok. Ha nem kapok vodkát...</w:t>
      </w:r>
    </w:p>
    <w:p>
      <w:pPr>
        <w:pStyle w:val="Normal"/>
        <w:ind w:left="0" w:right="0" w:firstLine="284"/>
        <w:jc w:val="both"/>
        <w:rPr>
          <w:spacing w:val="2"/>
        </w:rPr>
      </w:pPr>
      <w:r>
        <w:rPr>
          <w:spacing w:val="2"/>
        </w:rPr>
        <w:t>- Raleigh! - kiáltja az egyik kanapén ülő nő. Hátrafor</w:t>
        <w:softHyphen/>
        <w:t>dulva próbál benézni a másikszobába. - Raleigh! Menj ki a kertbe játszani!</w:t>
      </w:r>
    </w:p>
    <w:p>
      <w:pPr>
        <w:pStyle w:val="Normal"/>
        <w:ind w:left="0" w:right="0" w:firstLine="284"/>
        <w:jc w:val="both"/>
        <w:rPr>
          <w:spacing w:val="2"/>
        </w:rPr>
      </w:pPr>
      <w:r>
        <w:rPr>
          <w:spacing w:val="2"/>
        </w:rPr>
        <w:t>Miranda Carrie-hez hajol; - Most a kutyájának szólt, vagy a gyerekének?</w:t>
      </w:r>
    </w:p>
    <w:p>
      <w:pPr>
        <w:pStyle w:val="Normal"/>
        <w:ind w:left="0" w:right="0" w:firstLine="284"/>
        <w:jc w:val="both"/>
        <w:rPr>
          <w:spacing w:val="2"/>
        </w:rPr>
      </w:pPr>
      <w:r>
        <w:rPr>
          <w:spacing w:val="2"/>
        </w:rPr>
      </w:r>
    </w:p>
    <w:p>
      <w:pPr>
        <w:pStyle w:val="Normal"/>
        <w:jc w:val="center"/>
        <w:rPr>
          <w:b/>
          <w:b/>
          <w:spacing w:val="2"/>
        </w:rPr>
      </w:pPr>
      <w:r>
        <w:rPr>
          <w:b/>
          <w:spacing w:val="2"/>
        </w:rPr>
        <w:t>HÁZAS SZEX</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Miranda Brigidhez fordul. - Mondd csak, Brigid - szólítja meg -, te mit is csinálsz egész pontosan?</w:t>
      </w:r>
    </w:p>
    <w:p>
      <w:pPr>
        <w:pStyle w:val="Normal"/>
        <w:ind w:left="0" w:right="0" w:firstLine="284"/>
        <w:jc w:val="both"/>
        <w:rPr/>
      </w:pPr>
      <w:r>
        <w:rPr>
          <w:spacing w:val="2"/>
        </w:rPr>
        <w:t>Brigid kinyitja a száját, és ügyesen belehelyez egy quesadillát. - Otthon dolgozom. Saját tanácsadó cégem van.</w:t>
      </w:r>
    </w:p>
    <w:p>
      <w:pPr>
        <w:pStyle w:val="Normal"/>
        <w:tabs>
          <w:tab w:val="clear" w:pos="720"/>
          <w:tab w:val="left" w:pos="864" w:leader="none"/>
        </w:tabs>
        <w:ind w:left="0" w:right="0" w:firstLine="284"/>
        <w:jc w:val="both"/>
        <w:rPr>
          <w:spacing w:val="2"/>
        </w:rPr>
      </w:pPr>
      <w:r>
        <w:rPr>
          <w:spacing w:val="2"/>
        </w:rPr>
        <w:t>- Értem - bólogat Miranda. - És mivel kapcsolatban adsz tanácsokat?</w:t>
      </w:r>
    </w:p>
    <w:p>
      <w:pPr>
        <w:pStyle w:val="Normal"/>
        <w:ind w:left="0" w:right="0" w:firstLine="284"/>
        <w:jc w:val="both"/>
        <w:rPr>
          <w:spacing w:val="2"/>
        </w:rPr>
      </w:pPr>
      <w:r>
        <w:rPr>
          <w:spacing w:val="2"/>
        </w:rPr>
        <w:t>- Számítógépekkel.</w:t>
      </w:r>
    </w:p>
    <w:p>
      <w:pPr>
        <w:pStyle w:val="Normal"/>
        <w:ind w:left="0" w:right="0" w:firstLine="284"/>
        <w:jc w:val="both"/>
        <w:rPr>
          <w:spacing w:val="2"/>
        </w:rPr>
      </w:pPr>
      <w:r>
        <w:rPr>
          <w:spacing w:val="2"/>
        </w:rPr>
        <w:t>- Ő a környék Bill Gates-e - mondja egy másik nő, akit Marguerite-nek hívnak, és Eviant iszik borospohárból. - Ha valami gond van a számítógéppel, csak szólunk Brigidnek, és ő megoldja.</w:t>
      </w:r>
    </w:p>
    <w:p>
      <w:pPr>
        <w:pStyle w:val="Normal"/>
        <w:ind w:left="0" w:right="0" w:firstLine="284"/>
        <w:jc w:val="both"/>
        <w:rPr/>
      </w:pPr>
      <w:r>
        <w:rPr>
          <w:spacing w:val="2"/>
        </w:rPr>
        <w:t>- Ez nagyon fontos annak, akinek számítógépe van - szól közbe Belle. - A számítógépek annyira trükkösek tud</w:t>
        <w:softHyphen/>
        <w:t>nak lenni. Különöse n, ha az ember nem mindennap hasz</w:t>
        <w:softHyphen/>
        <w:t>nálja. - Elmosolyodik. - És mi a helyzet veled, Marguerite? Hány gyereked van?</w:t>
      </w:r>
    </w:p>
    <w:p>
      <w:pPr>
        <w:pStyle w:val="Normal"/>
        <w:ind w:left="0" w:right="0" w:firstLine="284"/>
        <w:jc w:val="both"/>
        <w:rPr>
          <w:spacing w:val="2"/>
        </w:rPr>
      </w:pPr>
      <w:r>
        <w:rPr>
          <w:spacing w:val="2"/>
        </w:rPr>
        <w:t>Marguerite elpirul kissé, és elfordítja a fejét. - Egy - mond</w:t>
        <w:softHyphen/>
        <w:t>ja kicsit szomorkásan. - Az én gyönyörű kis angyalkám Persze már nem olyan kicsi. Nyolcéves kisfiú, és nagyon fiús korszak</w:t>
        <w:softHyphen/>
        <w:t xml:space="preserve">ban van éppen. De most próbálkozunk egy kis testvérrel. </w:t>
      </w:r>
    </w:p>
    <w:p>
      <w:pPr>
        <w:pStyle w:val="Normal"/>
        <w:ind w:left="0" w:right="0" w:firstLine="284"/>
        <w:jc w:val="both"/>
        <w:rPr>
          <w:spacing w:val="2"/>
        </w:rPr>
      </w:pPr>
      <w:r>
        <w:rPr>
          <w:spacing w:val="2"/>
        </w:rPr>
        <w:t>- Margie a lombikbébi programot csinál ja - magyarázza Jolie, aztán hozzáteszi: - Annyira örülök, hogy az én két ki</w:t>
        <w:softHyphen/>
        <w:t>csim már megszületett.</w:t>
      </w:r>
    </w:p>
    <w:p>
      <w:pPr>
        <w:pStyle w:val="Normal"/>
        <w:ind w:left="0" w:right="0" w:firstLine="284"/>
        <w:jc w:val="both"/>
        <w:rPr>
          <w:spacing w:val="2"/>
        </w:rPr>
      </w:pPr>
      <w:r>
        <w:rPr>
          <w:spacing w:val="2"/>
        </w:rPr>
        <w:t>Sajnos Carrie épp ebben a pillanatban lép be a konyhá</w:t>
        <w:softHyphen/>
        <w:t>ból, egy nagy pohár jeges vodkát kortyolva. - A porontyokról jut eszembe, hogy Belle-t fel akarja csinálni a férje, de ő nem akarja. Úgyhogy elment a gyógyszertárba, és vett egy olyan micsodát, amivel meg lehet állapítani a peteérés idő</w:t>
        <w:softHyphen/>
        <w:t>pontját. Az eladónő sok szerencsét kívánt neki, mire ő: “De</w:t>
        <w:softHyphen/>
        <w:t>hogy, félreérti a helyzetet. Azt akarom megtudni, mikor dug</w:t>
        <w:softHyphen/>
        <w:t>hatok úgy, hogy ne legyek terhes!" Hát nem oltári?</w:t>
      </w:r>
    </w:p>
    <w:p>
      <w:pPr>
        <w:pStyle w:val="Normal"/>
        <w:ind w:left="0" w:right="0" w:firstLine="284"/>
        <w:jc w:val="both"/>
        <w:rPr>
          <w:spacing w:val="2"/>
        </w:rPr>
      </w:pPr>
      <w:r>
        <w:rPr>
          <w:spacing w:val="2"/>
        </w:rPr>
        <w:t>- Nem bírnék nyáron terhes lenni - magyarázza Belle. - Milyen hülyén néznék ki fürdőruhában?</w:t>
      </w:r>
    </w:p>
    <w:p>
      <w:pPr>
        <w:pStyle w:val="Normal"/>
        <w:ind w:left="0" w:right="0" w:firstLine="284"/>
        <w:jc w:val="both"/>
        <w:rPr/>
      </w:pPr>
      <w:r>
        <w:rPr>
          <w:spacing w:val="2"/>
        </w:rPr>
        <w:t xml:space="preserve">Brigid visszatereli a beszélgetést eredeti medrébe. - </w:t>
      </w:r>
      <w:r>
        <w:rPr/>
        <w:t xml:space="preserve">És </w:t>
      </w:r>
      <w:r>
        <w:rPr>
          <w:spacing w:val="2"/>
        </w:rPr>
        <w:t>te mivel foglalkozol, Miranda? - kérdezi. - Te ugye New York</w:t>
        <w:softHyphen/>
        <w:t>ban laksz?</w:t>
      </w:r>
    </w:p>
    <w:p>
      <w:pPr>
        <w:pStyle w:val="Normal"/>
        <w:ind w:left="0" w:right="0" w:firstLine="284"/>
        <w:jc w:val="both"/>
        <w:rPr>
          <w:spacing w:val="2"/>
        </w:rPr>
      </w:pPr>
      <w:r>
        <w:rPr>
          <w:spacing w:val="2"/>
        </w:rPr>
        <w:t>- Tudod, én egy kábeltévés társaság egyik igazgatója vagyok.</w:t>
      </w:r>
    </w:p>
    <w:p>
      <w:pPr>
        <w:pStyle w:val="Normal"/>
        <w:ind w:left="0" w:right="0" w:firstLine="284"/>
        <w:jc w:val="both"/>
        <w:rPr/>
      </w:pPr>
      <w:r>
        <w:rPr>
          <w:spacing w:val="2"/>
        </w:rPr>
        <w:t xml:space="preserve">- Jaj, imádom a kábeltévét! - lelkendezik egy Rita nevű nő, akinek a nyakában három vastag aranylánc lóg, </w:t>
      </w:r>
      <w:r>
        <w:rPr/>
        <w:t>plusz</w:t>
      </w:r>
      <w:r>
        <w:rPr>
          <w:b/>
        </w:rPr>
        <w:t xml:space="preserve"> </w:t>
      </w:r>
      <w:r>
        <w:rPr>
          <w:spacing w:val="2"/>
        </w:rPr>
        <w:t>egy tizenkét karátos zafír eljegyzési gyűrű meg egy zafírberakásos jegygyűrű.</w:t>
      </w:r>
    </w:p>
    <w:p>
      <w:pPr>
        <w:pStyle w:val="Normal"/>
        <w:ind w:left="0" w:right="0" w:firstLine="284"/>
        <w:jc w:val="both"/>
        <w:rPr>
          <w:spacing w:val="2"/>
        </w:rPr>
      </w:pPr>
      <w:r>
        <w:rPr>
          <w:spacing w:val="2"/>
        </w:rPr>
        <w:t>- Bizony - feleli Belle édesen mosolyogva. - Miranda a mi kis Bob Pittmanünk. Tudjátok, a Music Television alapí</w:t>
        <w:softHyphen/>
        <w:t>tójára gondoltam.</w:t>
      </w:r>
    </w:p>
    <w:p>
      <w:pPr>
        <w:pStyle w:val="Normal"/>
        <w:ind w:left="0" w:right="0" w:firstLine="284"/>
        <w:jc w:val="both"/>
        <w:rPr>
          <w:spacing w:val="2"/>
        </w:rPr>
      </w:pPr>
      <w:r>
        <w:rPr>
          <w:spacing w:val="2"/>
        </w:rPr>
        <w:t>- Én tudom! - mondja Rita. - A férjem a CBS tévétársa</w:t>
        <w:softHyphen/>
        <w:t>ságnál dolgozik. Majd megmondom neki, hogy ismerlek, Miranda. A személyi titkárnője voltam, amíg mindenki rá nem jött, hogy járunk. Akkor még házasember volt.</w:t>
      </w:r>
    </w:p>
    <w:p>
      <w:pPr>
        <w:pStyle w:val="Normal"/>
        <w:ind w:left="0" w:right="0" w:firstLine="284"/>
        <w:jc w:val="both"/>
        <w:rPr>
          <w:spacing w:val="2"/>
        </w:rPr>
      </w:pPr>
      <w:r>
        <w:rPr>
          <w:spacing w:val="2"/>
        </w:rPr>
        <w:t>Összenéz néhány connecticuti nővel.</w:t>
      </w:r>
    </w:p>
    <w:p>
      <w:pPr>
        <w:pStyle w:val="Normal"/>
        <w:ind w:left="0" w:right="0" w:firstLine="284"/>
        <w:jc w:val="both"/>
        <w:rPr/>
      </w:pPr>
      <w:r>
        <w:rPr>
          <w:spacing w:val="2"/>
        </w:rPr>
        <w:t>Carrie leroskad Rita mellé, és közben véletlenül leönti egy kis vodkával.</w:t>
      </w:r>
    </w:p>
    <w:p>
      <w:pPr>
        <w:pStyle w:val="Normal"/>
        <w:ind w:left="0" w:right="0" w:firstLine="284"/>
        <w:jc w:val="both"/>
        <w:rPr>
          <w:spacing w:val="2"/>
        </w:rPr>
      </w:pPr>
      <w:r>
        <w:rPr>
          <w:spacing w:val="2"/>
        </w:rPr>
        <w:t>- Jaj, ne haragudj - szabadkozik. - Olyan ügyetlen va</w:t>
        <w:softHyphen/>
        <w:t>gyok ma. Szalvétát?</w:t>
      </w:r>
    </w:p>
    <w:p>
      <w:pPr>
        <w:pStyle w:val="Normal"/>
        <w:ind w:left="0" w:right="0" w:firstLine="284"/>
        <w:jc w:val="both"/>
        <w:rPr>
          <w:spacing w:val="2"/>
        </w:rPr>
      </w:pPr>
      <w:r>
        <w:rPr>
          <w:spacing w:val="2"/>
        </w:rPr>
        <w:t>- Nem történt semmi - feleli Rita.</w:t>
      </w:r>
    </w:p>
    <w:p>
      <w:pPr>
        <w:pStyle w:val="Normal"/>
        <w:ind w:left="0" w:right="0" w:firstLine="284"/>
        <w:jc w:val="both"/>
        <w:rPr>
          <w:spacing w:val="2"/>
        </w:rPr>
      </w:pPr>
      <w:r>
        <w:rPr>
          <w:spacing w:val="2"/>
        </w:rPr>
        <w:t>- Csak annyira lenyűgöztél - magyarázkodik Carrie. - Megszerezni egy nős férfit! Erre én sose lennék képes. Va</w:t>
        <w:softHyphen/>
        <w:t>lószínűleg a végén inkább a feleségével barátkoznék össze.</w:t>
      </w:r>
    </w:p>
    <w:p>
      <w:pPr>
        <w:pStyle w:val="Normal"/>
        <w:ind w:left="0" w:right="0" w:firstLine="284"/>
        <w:jc w:val="both"/>
        <w:rPr>
          <w:spacing w:val="2"/>
        </w:rPr>
      </w:pPr>
      <w:r>
        <w:rPr>
          <w:spacing w:val="2"/>
        </w:rPr>
        <w:t>- Erre vannak a tanfolyamok az Oktatási Centrumban - jelenti ki szárazon Sarah.</w:t>
      </w:r>
    </w:p>
    <w:p>
      <w:pPr>
        <w:pStyle w:val="Normal"/>
        <w:ind w:left="0" w:right="0" w:firstLine="284"/>
        <w:jc w:val="both"/>
        <w:rPr>
          <w:spacing w:val="2"/>
        </w:rPr>
      </w:pPr>
      <w:r>
        <w:rPr>
          <w:spacing w:val="2"/>
        </w:rPr>
        <w:t>- De nekem nem lenne kedvem tanfolyamra járni egy rakás szerencsétlennel - mondja Carrie.</w:t>
      </w:r>
    </w:p>
    <w:p>
      <w:pPr>
        <w:pStyle w:val="Normal"/>
        <w:ind w:left="0" w:right="0" w:firstLine="284"/>
        <w:jc w:val="both"/>
        <w:rPr>
          <w:spacing w:val="2"/>
        </w:rPr>
      </w:pPr>
      <w:r>
        <w:rPr>
          <w:spacing w:val="2"/>
        </w:rPr>
        <w:t>- Sok ismerősöm vett már részt tanfolyamon az Oktatá</w:t>
        <w:softHyphen/>
        <w:t>si Centrumban - meséli Brigid.</w:t>
      </w:r>
    </w:p>
    <w:p>
      <w:pPr>
        <w:pStyle w:val="Normal"/>
        <w:ind w:left="0" w:right="0" w:firstLine="284"/>
        <w:jc w:val="both"/>
        <w:rPr>
          <w:spacing w:val="2"/>
        </w:rPr>
      </w:pPr>
      <w:r>
        <w:rPr>
          <w:spacing w:val="2"/>
        </w:rPr>
        <w:t>- Melyik is volt a kedvencünk? - kérdezi tőle Rita. - A szado-mazo? Hogyan legyünk úrinők?</w:t>
      </w:r>
    </w:p>
    <w:p>
      <w:pPr>
        <w:pStyle w:val="Normal"/>
        <w:ind w:left="0" w:right="0" w:firstLine="284"/>
        <w:jc w:val="both"/>
        <w:rPr/>
      </w:pPr>
      <w:r>
        <w:rPr>
          <w:spacing w:val="2"/>
        </w:rPr>
        <w:t>- Hát, az én férjemet tényleg csak lovaglópálcával lehet ébren tartani - mondja Brigid. - Házas szex.</w:t>
      </w:r>
    </w:p>
    <w:p>
      <w:pPr>
        <w:pStyle w:val="Normal"/>
        <w:ind w:left="0" w:right="0" w:firstLine="284"/>
        <w:jc w:val="both"/>
        <w:rPr>
          <w:spacing w:val="2"/>
        </w:rPr>
      </w:pPr>
      <w:r>
        <w:rPr>
          <w:spacing w:val="2"/>
        </w:rPr>
        <w:t>Lucy bátran felnevet.</w:t>
      </w:r>
    </w:p>
    <w:p>
      <w:pPr>
        <w:pStyle w:val="Normal"/>
        <w:ind w:left="0" w:right="0" w:firstLine="284"/>
        <w:jc w:val="both"/>
        <w:rPr>
          <w:spacing w:val="2"/>
        </w:rPr>
      </w:pPr>
      <w:r>
        <w:rPr>
          <w:spacing w:val="2"/>
        </w:rPr>
      </w:r>
    </w:p>
    <w:p>
      <w:pPr>
        <w:pStyle w:val="Normal"/>
        <w:jc w:val="center"/>
        <w:rPr/>
      </w:pPr>
      <w:r>
        <w:rPr>
          <w:b/>
        </w:rPr>
        <w:t xml:space="preserve">KERTVÁROSI MEGLEPETÉS: </w:t>
      </w:r>
      <w:r>
        <w:rPr>
          <w:b/>
          <w:spacing w:val="2"/>
        </w:rPr>
        <w:t>A BIDÉ</w:t>
      </w:r>
    </w:p>
    <w:p>
      <w:pPr>
        <w:pStyle w:val="Normal"/>
        <w:ind w:left="0" w:right="0" w:firstLine="284"/>
        <w:jc w:val="both"/>
        <w:rPr>
          <w:b/>
          <w:b/>
          <w:spacing w:val="2"/>
        </w:rPr>
      </w:pPr>
      <w:r>
        <w:rPr>
          <w:b/>
          <w:spacing w:val="2"/>
        </w:rPr>
      </w:r>
    </w:p>
    <w:p>
      <w:pPr>
        <w:pStyle w:val="Normal"/>
        <w:tabs>
          <w:tab w:val="clear" w:pos="720"/>
          <w:tab w:val="left" w:pos="576" w:leader="none"/>
        </w:tabs>
        <w:ind w:left="0" w:right="0" w:firstLine="284"/>
        <w:jc w:val="both"/>
        <w:rPr/>
      </w:pPr>
      <w:r>
        <w:rPr>
          <w:spacing w:val="2"/>
        </w:rPr>
        <w:t xml:space="preserve">Carrie feláll, </w:t>
      </w:r>
      <w:r>
        <w:rPr/>
        <w:t xml:space="preserve">és </w:t>
      </w:r>
      <w:r>
        <w:rPr>
          <w:spacing w:val="2"/>
        </w:rPr>
        <w:t>nagyot ásít. - Megmondaná valaki, hol a vécé? De nem a vécére megy. Nem is olyan részeg, mint amilyennek látszik. Lábujjhegyen fellopakodik a lépcsőn, amelyet perzsa futószőnyeg borít, és arra gondol, ha Jolie helyé</w:t>
        <w:softHyphen/>
        <w:t>hen lenne, biztosan tudná a szőnyeg pontos fajtáját, mert az embernek ilyen dolgokat illik tudnia, ha egy gazdag bankár felesége, akinek otthont teremt a kertvárosban.</w:t>
      </w:r>
    </w:p>
    <w:p>
      <w:pPr>
        <w:pStyle w:val="Normal"/>
        <w:ind w:left="0" w:right="0" w:firstLine="284"/>
        <w:jc w:val="both"/>
        <w:rPr>
          <w:spacing w:val="2"/>
        </w:rPr>
      </w:pPr>
      <w:r>
        <w:rPr>
          <w:spacing w:val="2"/>
        </w:rPr>
        <w:t>Carrie Jolie hálószobájába megy. Süppedős fehér padlószőnyeg, mindenütt ezüstkeretes fényképek. Néhány profi fotón Jolie látható fürdőruhában, hosszú szőke haja leomlik a vállain.</w:t>
      </w:r>
    </w:p>
    <w:p>
      <w:pPr>
        <w:pStyle w:val="Normal"/>
        <w:ind w:left="0" w:right="0" w:firstLine="284"/>
        <w:jc w:val="both"/>
        <w:rPr/>
      </w:pPr>
      <w:r>
        <w:rPr>
          <w:spacing w:val="2"/>
        </w:rPr>
        <w:t>Carrie sokáig nézegeti a fényképeket. Milyen lehet Jolie-nak lenni? Hogy történt az egész? Hogyan talál az ember va</w:t>
        <w:softHyphen/>
        <w:t>lakit, aki szerelmes lesz belé, és ilyen dolgokkal veszi körül? Carrie harmincnégy éves, soha még a közelébe se került en</w:t>
        <w:softHyphen/>
        <w:t>nek, és jó eséllyel nem is fog.</w:t>
      </w:r>
    </w:p>
    <w:p>
      <w:pPr>
        <w:pStyle w:val="Normal"/>
        <w:ind w:left="0" w:right="0" w:firstLine="284"/>
        <w:jc w:val="both"/>
        <w:rPr/>
      </w:pPr>
      <w:r>
        <w:rPr>
          <w:spacing w:val="2"/>
        </w:rPr>
        <w:t xml:space="preserve">Pedig úgy nőtt fel, hogy ilyen életet képzelt magának. </w:t>
      </w:r>
      <w:r>
        <w:rPr>
          <w:spacing w:val="-2"/>
        </w:rPr>
        <w:t xml:space="preserve">Ezt </w:t>
      </w:r>
      <w:r>
        <w:rPr>
          <w:spacing w:val="2"/>
        </w:rPr>
        <w:t>akarta, és úgy gondolta, ő is így él majd. De azok a férfiak, akiket ő akart, vagy nem ilyen életet akartak, vagy őt nem akarták. Akik pedig ilyen életet akartak, túl unalmasak voltak. Carrie belép a fürdőszobába. A padlótól a mennyezetig feke</w:t>
        <w:softHyphen/>
        <w:t>te márványburkolat. Bidé. Lehet, hogy a kertvárosi férjek csak akkor szeretnek lukra játszani, ha a feleség frissen mosdott. Nem úgy, mint a New York-iak. Carrie kis híján felsikolt.</w:t>
      </w:r>
    </w:p>
    <w:p>
      <w:pPr>
        <w:pStyle w:val="Normal"/>
        <w:ind w:left="0" w:right="0" w:firstLine="284"/>
        <w:jc w:val="both"/>
        <w:rPr>
          <w:spacing w:val="2"/>
        </w:rPr>
      </w:pPr>
      <w:r>
        <w:rPr>
          <w:spacing w:val="2"/>
        </w:rPr>
        <w:t>A fürdőszobában van egy 30x40 centis fotó, melyen Jolie látható terhesen, Demi Moore-stílusban, egy átlátszó fésülködőköpenyt leszámítva teljesen meztelenül. A köpeny szétnyitva, jól látni Jolie hatalmas melleit és óriási pocakját. Büszkén néz a kamerába, kezét a hasán nyugtatja, valami</w:t>
        <w:softHyphen/>
        <w:t>vel óriási, kidomborodó köldöke fölött. Carrie lehúzza a vécét, és lélekszakadva lerohan a lépcsőn.</w:t>
      </w:r>
    </w:p>
    <w:p>
      <w:pPr>
        <w:pStyle w:val="Normal"/>
        <w:ind w:left="0" w:right="0" w:firstLine="284"/>
        <w:jc w:val="both"/>
        <w:rPr/>
      </w:pPr>
      <w:r>
        <w:rPr>
          <w:spacing w:val="2"/>
        </w:rPr>
        <w:t>- Már az ajándékokat bontogatjuk - néz rá Brigid meg</w:t>
        <w:softHyphen/>
        <w:t>rovóan.</w:t>
      </w:r>
    </w:p>
    <w:p>
      <w:pPr>
        <w:pStyle w:val="Normal"/>
        <w:ind w:left="0" w:right="0" w:firstLine="284"/>
        <w:jc w:val="both"/>
        <w:rPr>
          <w:spacing w:val="2"/>
        </w:rPr>
      </w:pPr>
      <w:r>
        <w:rPr>
          <w:spacing w:val="2"/>
        </w:rPr>
        <w:t>Carrie leül az egyik Miranda melletti székre. - Mi a baj? - kérdezi tőle Miranda.</w:t>
      </w:r>
    </w:p>
    <w:p>
      <w:pPr>
        <w:pStyle w:val="Normal"/>
        <w:ind w:left="0" w:right="0" w:firstLine="284"/>
        <w:jc w:val="both"/>
        <w:rPr>
          <w:spacing w:val="2"/>
        </w:rPr>
      </w:pPr>
      <w:r>
        <w:rPr>
          <w:spacing w:val="2"/>
        </w:rPr>
        <w:t>- Egy fotó. A hálószoba melletti fürdőszobában. Nézd meg te is - feleli Carrie.</w:t>
      </w:r>
    </w:p>
    <w:p>
      <w:pPr>
        <w:pStyle w:val="Normal"/>
        <w:ind w:left="0" w:right="0" w:firstLine="284"/>
        <w:jc w:val="both"/>
        <w:rPr>
          <w:spacing w:val="2"/>
        </w:rPr>
      </w:pPr>
      <w:r>
        <w:rPr>
          <w:spacing w:val="2"/>
        </w:rPr>
        <w:t>- Elnézést - mondja Miranda, és kimegy.</w:t>
      </w:r>
    </w:p>
    <w:p>
      <w:pPr>
        <w:pStyle w:val="Normal"/>
        <w:ind w:left="0" w:right="0" w:firstLine="284"/>
        <w:jc w:val="both"/>
        <w:rPr/>
      </w:pPr>
      <w:r>
        <w:rPr>
          <w:spacing w:val="2"/>
        </w:rPr>
        <w:t>- Miben sántikáltok ti ketten? - kérdezi Jolie.</w:t>
      </w:r>
    </w:p>
    <w:p>
      <w:pPr>
        <w:pStyle w:val="Normal"/>
        <w:ind w:left="0" w:right="0" w:firstLine="284"/>
        <w:jc w:val="both"/>
        <w:rPr>
          <w:spacing w:val="2"/>
        </w:rPr>
      </w:pPr>
      <w:r>
        <w:rPr>
          <w:spacing w:val="2"/>
        </w:rPr>
        <w:t>- Semmiben - mondja gyorsan Carrie. A leendő menyasszonyra pillant, aki egy piros, fekete csipkével díszített se</w:t>
        <w:softHyphen/>
        <w:t>lyembugyit tart a kezében, amelyen alul, középen praktikus lyukat hagytak. Mindenki nevet. Végül is erről szól a nász</w:t>
        <w:softHyphen/>
        <w:t>ajándék: poén.</w:t>
      </w:r>
    </w:p>
    <w:p>
      <w:pPr>
        <w:pStyle w:val="Normal"/>
        <w:ind w:left="0" w:right="0" w:firstLine="284"/>
        <w:jc w:val="both"/>
        <w:rPr>
          <w:spacing w:val="2"/>
        </w:rPr>
      </w:pPr>
      <w:r>
        <w:rPr>
          <w:spacing w:val="2"/>
        </w:rPr>
      </w:r>
    </w:p>
    <w:p>
      <w:pPr>
        <w:pStyle w:val="Normal"/>
        <w:jc w:val="center"/>
        <w:rPr>
          <w:b/>
          <w:b/>
        </w:rPr>
      </w:pPr>
      <w:r>
        <w:rPr>
          <w:b/>
        </w:rPr>
        <w:t>RESZKETEK</w:t>
      </w:r>
    </w:p>
    <w:p>
      <w:pPr>
        <w:pStyle w:val="Normal"/>
        <w:ind w:left="0" w:right="0" w:firstLine="284"/>
        <w:jc w:val="both"/>
        <w:rPr>
          <w:b/>
          <w:b/>
        </w:rPr>
      </w:pPr>
      <w:r>
        <w:rPr>
          <w:b/>
        </w:rPr>
      </w:r>
    </w:p>
    <w:p>
      <w:pPr>
        <w:pStyle w:val="Normal"/>
        <w:ind w:left="0" w:right="0" w:firstLine="284"/>
        <w:jc w:val="both"/>
        <w:rPr/>
      </w:pPr>
      <w:r>
        <w:rPr>
          <w:b/>
        </w:rPr>
        <w:t xml:space="preserve">- </w:t>
      </w:r>
      <w:r>
        <w:rPr>
          <w:spacing w:val="2"/>
        </w:rPr>
        <w:t>Láttad azt a fényképet? Nem hittem a szememnek - mondja Miranda hazafelé a vonaton.</w:t>
      </w:r>
    </w:p>
    <w:p>
      <w:pPr>
        <w:pStyle w:val="Normal"/>
        <w:ind w:left="0" w:right="0" w:firstLine="284"/>
        <w:jc w:val="both"/>
        <w:rPr/>
      </w:pPr>
      <w:r>
        <w:rPr>
          <w:spacing w:val="2"/>
        </w:rPr>
        <w:t>- Ha valaha terhes leszek - feleli Belle -, kilenc hónapig ki se teszem a lábam a lakásból. Senkivel sem fogok találkozni. - Én meg tudnám szokni - szól Sarah álmodozva, mi</w:t>
        <w:softHyphen/>
        <w:t>közben az ablakon hámul kifelé. - Ház, autó, bébiszitter. Olyan kezelhetőnek látszik az életük. Féltékeny vagyok.</w:t>
      </w:r>
    </w:p>
    <w:p>
      <w:pPr>
        <w:pStyle w:val="Normal"/>
        <w:ind w:left="0" w:right="0" w:firstLine="284"/>
        <w:jc w:val="both"/>
        <w:rPr>
          <w:spacing w:val="2"/>
        </w:rPr>
      </w:pPr>
      <w:r>
        <w:rPr>
          <w:spacing w:val="2"/>
        </w:rPr>
        <w:t>- De mit csinálnak egész nap? Ezt szeretném tudni - mondja Miranda.</w:t>
      </w:r>
    </w:p>
    <w:p>
      <w:pPr>
        <w:pStyle w:val="Normal"/>
        <w:ind w:left="0" w:right="0" w:firstLine="284"/>
        <w:jc w:val="both"/>
        <w:rPr>
          <w:spacing w:val="2"/>
        </w:rPr>
      </w:pPr>
      <w:r>
        <w:rPr>
          <w:spacing w:val="2"/>
        </w:rPr>
        <w:t>- Még szex sincs az életükben - teszi hozzá Carrie. Közben új barátjára, Mr. Bigre gondol. Egyelőre minden király vele, de egy év, két év múlva - ha egyáltalán eltart addig - vajon mi lesz?</w:t>
      </w:r>
    </w:p>
    <w:p>
      <w:pPr>
        <w:pStyle w:val="Normal"/>
        <w:ind w:left="0" w:right="0" w:firstLine="284"/>
        <w:jc w:val="both"/>
        <w:rPr>
          <w:spacing w:val="2"/>
        </w:rPr>
      </w:pPr>
      <w:r>
        <w:rPr>
          <w:spacing w:val="2"/>
        </w:rPr>
        <w:t>- Nem fogjátok elhinni, nút hallottam Brigidről - meséli Belle. - Amíg ti az emeleten voltatok, Jolie berángatott a konyhába. Légy szíves. legyél kedves Brigidhez - mondta - Nemrég rajtakapta a férjét, Tadet egy másik növel."</w:t>
      </w:r>
    </w:p>
    <w:p>
      <w:pPr>
        <w:pStyle w:val="Normal"/>
        <w:ind w:left="0" w:right="0" w:firstLine="284"/>
        <w:jc w:val="both"/>
        <w:rPr/>
      </w:pPr>
      <w:r>
        <w:rPr>
          <w:spacing w:val="2"/>
        </w:rPr>
        <w:t>A másik nő Brigid szomszédja, Susan volt. Susan és Tad New Yorkban dolgoznak, és úgy egy éve mindennap egy autóval mennek a vonatig meg vissza. Amikor Brigid este tíz</w:t>
        <w:softHyphen/>
        <w:t>kor beléjük botlott, mind a ketten he voltak rúgva, és az autó</w:t>
        <w:softHyphen/>
        <w:t>ban ültek, ami egy zsákutca végében parkolt. Brigid épp a kutyát sétáltatta. Feltépte a kocsi ajtaját, és rácsapott Tad pu</w:t>
        <w:softHyphen/>
        <w:t>cér valagára. „A kisfiad náthás, és szeretne jó éjszakát puszit adni az apjának"- mondta, azzal visszament a házba. Ezután Brigid egy hétig nem vett tudomást a helyzetről. Közben Tad egyre idegesebb lett, néha egy nap tízszer is felhívta az iro</w:t>
        <w:softHyphen/>
        <w:t xml:space="preserve">dájából. De valahányszor megpróbálta szóba hozni a dolgot, Brigid mindig a gyerekekre terelte a beszélgetést. Végül szombat este, amikor Tad berúgott, mint az állat, és épp egy újabb adag Margaritát kevert a teraszon, Brigid kipakolt. - Megint terhes vagyok. Tizenkét hetes. Úgyhogy, most már nem kell aggódnunk, hogy elvetélek. Nem is </w:t>
      </w:r>
      <w:r>
        <w:rPr/>
        <w:t xml:space="preserve">örülsz, </w:t>
      </w:r>
      <w:r>
        <w:rPr>
          <w:spacing w:val="2"/>
        </w:rPr>
        <w:t>drágám? - azzal a fejére borította a margaritás kancsót.</w:t>
      </w:r>
    </w:p>
    <w:p>
      <w:pPr>
        <w:pStyle w:val="Normal"/>
        <w:ind w:left="0" w:right="0" w:firstLine="284"/>
        <w:jc w:val="both"/>
        <w:rPr>
          <w:spacing w:val="2"/>
        </w:rPr>
      </w:pPr>
      <w:r>
        <w:rPr>
          <w:spacing w:val="2"/>
        </w:rPr>
        <w:t>- Jellemző - szól Carrie, egy gyufával tisztogatva a körmét. - Úgy örülök, hogy az én férjemben meg lehet bízni - sóhajt fel Belle.</w:t>
      </w:r>
    </w:p>
    <w:p>
      <w:pPr>
        <w:pStyle w:val="Normal"/>
        <w:ind w:left="0" w:right="0" w:firstLine="284"/>
        <w:jc w:val="both"/>
        <w:rPr/>
      </w:pPr>
      <w:r>
        <w:rPr>
          <w:spacing w:val="2"/>
        </w:rPr>
        <w:t xml:space="preserve">- Reszketek - mondja Miranda. Most pillantják meg New Yorkot, késő délutáni barna színeiben fölébük magasodik, </w:t>
      </w:r>
      <w:r>
        <w:rPr>
          <w:spacing w:val="6"/>
        </w:rPr>
        <w:t xml:space="preserve">ahogy </w:t>
      </w:r>
      <w:r>
        <w:rPr>
          <w:spacing w:val="2"/>
        </w:rPr>
        <w:t>a vonat átmegy a hídon. - Muszáj innom valamit. Ve</w:t>
        <w:softHyphen/>
        <w:t>lem tart valaki?</w:t>
      </w:r>
    </w:p>
    <w:p>
      <w:pPr>
        <w:pStyle w:val="Normal"/>
        <w:ind w:left="0" w:right="0" w:firstLine="284"/>
        <w:jc w:val="both"/>
        <w:rPr>
          <w:spacing w:val="2"/>
        </w:rPr>
      </w:pPr>
      <w:r>
        <w:rPr>
          <w:spacing w:val="2"/>
        </w:rPr>
        <w:t>Az Icibe mennek. A harmadik koktél után Carrie felhívja Mr. Biget.</w:t>
      </w:r>
    </w:p>
    <w:p>
      <w:pPr>
        <w:pStyle w:val="Normal"/>
        <w:ind w:left="0" w:right="0" w:firstLine="284"/>
        <w:jc w:val="both"/>
        <w:rPr/>
      </w:pPr>
      <w:r>
        <w:rPr>
          <w:spacing w:val="2"/>
        </w:rPr>
        <w:t>- Hali - mondja Mr. Big. - Mi az ábra?</w:t>
      </w:r>
    </w:p>
    <w:p>
      <w:pPr>
        <w:pStyle w:val="Normal"/>
        <w:ind w:left="0" w:right="0" w:firstLine="284"/>
        <w:jc w:val="both"/>
        <w:rPr>
          <w:spacing w:val="2"/>
        </w:rPr>
      </w:pPr>
      <w:r>
        <w:rPr>
          <w:spacing w:val="2"/>
        </w:rPr>
        <w:t>- Szörnyű volt - kuncog Carrie. -Tudod, mennyire utálom az ilyet. Nem bírtak másról beszélni, csak gyerekekről, ma</w:t>
        <w:softHyphen/>
        <w:t>gániskolákról, meg arról, hogy golyózták ki a barátaikat a városi klubból, és hogyan törte össze a bébiszitter az új Mercit.</w:t>
      </w:r>
    </w:p>
    <w:p>
      <w:pPr>
        <w:pStyle w:val="Normal"/>
        <w:ind w:left="0" w:right="0" w:firstLine="284"/>
        <w:jc w:val="both"/>
        <w:rPr/>
      </w:pPr>
      <w:r>
        <w:rPr>
          <w:spacing w:val="2"/>
        </w:rPr>
        <w:t xml:space="preserve">Hallja, ahogy Mr. Big kifújja a szivarfüstöt. - Ne </w:t>
      </w:r>
      <w:r>
        <w:rPr/>
        <w:t xml:space="preserve">is </w:t>
      </w:r>
      <w:r>
        <w:rPr>
          <w:spacing w:val="2"/>
        </w:rPr>
        <w:t>törődj vele, kölyök. Majd megszokod - mondja.</w:t>
      </w:r>
    </w:p>
    <w:p>
      <w:pPr>
        <w:pStyle w:val="Normal"/>
        <w:ind w:left="0" w:right="0" w:firstLine="284"/>
        <w:jc w:val="both"/>
        <w:rPr>
          <w:spacing w:val="2"/>
        </w:rPr>
      </w:pPr>
      <w:r>
        <w:rPr>
          <w:spacing w:val="2"/>
        </w:rPr>
        <w:t>- Nem hinném - feleli Carrie.</w:t>
      </w:r>
    </w:p>
    <w:p>
      <w:pPr>
        <w:pStyle w:val="Normal"/>
        <w:ind w:left="0" w:right="0" w:firstLine="284"/>
        <w:jc w:val="both"/>
        <w:rPr/>
      </w:pPr>
      <w:r>
        <w:rPr>
          <w:spacing w:val="2"/>
        </w:rPr>
        <w:t>Hátrafordul, és az asztaluk felé néz. Miranda már odarángatott két pasit egy másik asztaltól, egyikük mély beszélgetésbe bonyolódott Sarah-val.</w:t>
      </w:r>
    </w:p>
    <w:p>
      <w:pPr>
        <w:pStyle w:val="Normal"/>
        <w:ind w:left="0" w:right="0" w:firstLine="284"/>
        <w:jc w:val="both"/>
        <w:rPr>
          <w:spacing w:val="2"/>
        </w:rPr>
      </w:pPr>
      <w:r>
        <w:rPr>
          <w:spacing w:val="2"/>
        </w:rPr>
        <w:t>- Menedéket kérek a Bowery bárban - mondja, és lete</w:t>
        <w:softHyphen/>
        <w:t>szi a kagylót.</w:t>
      </w:r>
    </w:p>
    <w:p>
      <w:pPr>
        <w:pStyle w:val="Normal"/>
        <w:ind w:left="0" w:right="0" w:firstLine="284"/>
        <w:jc w:val="both"/>
        <w:rPr>
          <w:spacing w:val="2"/>
        </w:rPr>
      </w:pPr>
      <w:r>
        <w:rPr>
          <w:spacing w:val="2"/>
        </w:rPr>
      </w:r>
    </w:p>
    <w:p>
      <w:pPr>
        <w:pStyle w:val="Normal"/>
        <w:jc w:val="center"/>
        <w:rPr>
          <w:b/>
          <w:b/>
        </w:rPr>
      </w:pPr>
      <w:r>
        <w:rPr>
          <w:b/>
        </w:rPr>
        <w:t>11.</w:t>
      </w:r>
    </w:p>
    <w:p>
      <w:pPr>
        <w:pStyle w:val="Normal"/>
        <w:jc w:val="center"/>
        <w:rPr>
          <w:b/>
          <w:b/>
          <w:spacing w:val="2"/>
        </w:rPr>
      </w:pPr>
      <w:r>
        <w:rPr>
          <w:b/>
          <w:spacing w:val="2"/>
        </w:rPr>
        <w:t>A cicababák meglépnek a kertvárosból. Fedetlen keblek a New York-i éjszakában</w:t>
      </w:r>
    </w:p>
    <w:p>
      <w:pPr>
        <w:pStyle w:val="Normal"/>
        <w:ind w:left="0" w:right="0" w:firstLine="284"/>
        <w:jc w:val="center"/>
        <w:rPr>
          <w:b/>
          <w:b/>
          <w:spacing w:val="2"/>
        </w:rPr>
      </w:pPr>
      <w:r>
        <w:rPr>
          <w:b/>
          <w:spacing w:val="2"/>
        </w:rPr>
      </w:r>
    </w:p>
    <w:p>
      <w:pPr>
        <w:pStyle w:val="Normal"/>
        <w:ind w:left="0" w:right="0" w:firstLine="284"/>
        <w:jc w:val="both"/>
        <w:rPr/>
      </w:pPr>
      <w:r>
        <w:rPr/>
        <w:t>Közvetlenül a hazatérés után rossz dolgok történhetnek azok</w:t>
        <w:softHyphen/>
        <w:t>kal a New York-i nőkkel, akik a kertvárosba nemrég férjhez ment, gyermekes barátnőiket látogatják meg.</w:t>
      </w:r>
    </w:p>
    <w:p>
      <w:pPr>
        <w:pStyle w:val="Normal"/>
        <w:ind w:left="0" w:right="0" w:firstLine="284"/>
        <w:jc w:val="both"/>
        <w:rPr/>
      </w:pPr>
      <w:r>
        <w:rPr/>
        <w:t>Miután visszajöttek a greenwichi nászajándékbuliból, más</w:t>
        <w:softHyphen/>
        <w:t>nap reggel Carrie, Miranda, Belle és Sarah körbetelefonálják egymást.</w:t>
      </w:r>
    </w:p>
    <w:p>
      <w:pPr>
        <w:pStyle w:val="Normal"/>
        <w:ind w:left="0" w:right="0" w:firstLine="284"/>
        <w:jc w:val="both"/>
        <w:rPr/>
      </w:pPr>
      <w:r>
        <w:rPr/>
        <w:t>Sarah eltörte a bokáját, amikor hajnali négykor görkorcsolyázni próbált. Miranda a gardróbban dugott valami pasi</w:t>
        <w:softHyphen/>
        <w:t>val egy bulin, és nem használtak óvszert. Carrie pedig akkora hülyeséget csinált, hogy meg van róla győződve: rövid viszo</w:t>
        <w:softHyphen/>
        <w:t>nya Mr. Biggel ezennel véget ért.</w:t>
      </w:r>
    </w:p>
    <w:p>
      <w:pPr>
        <w:pStyle w:val="Normal"/>
        <w:ind w:left="0" w:right="0" w:firstLine="284"/>
        <w:jc w:val="both"/>
        <w:rPr/>
      </w:pPr>
      <w:r>
        <w:rPr/>
      </w:r>
    </w:p>
    <w:p>
      <w:pPr>
        <w:pStyle w:val="Normal"/>
        <w:ind w:left="0" w:right="0" w:firstLine="284"/>
        <w:jc w:val="center"/>
        <w:rPr/>
      </w:pPr>
      <w:r>
        <w:rPr>
          <w:b/>
        </w:rPr>
        <w:t xml:space="preserve">A </w:t>
      </w:r>
      <w:r>
        <w:rPr>
          <w:b/>
          <w:spacing w:val="2"/>
        </w:rPr>
        <w:t>HUNCUT SZERSZÁM</w:t>
      </w:r>
    </w:p>
    <w:p>
      <w:pPr>
        <w:pStyle w:val="Normal"/>
        <w:ind w:left="0" w:right="0" w:firstLine="284"/>
        <w:jc w:val="both"/>
        <w:rPr>
          <w:b/>
          <w:b/>
          <w:spacing w:val="2"/>
        </w:rPr>
      </w:pPr>
      <w:r>
        <w:rPr>
          <w:b/>
          <w:spacing w:val="2"/>
        </w:rPr>
      </w:r>
    </w:p>
    <w:p>
      <w:pPr>
        <w:pStyle w:val="Normal"/>
        <w:ind w:left="0" w:right="0" w:firstLine="284"/>
        <w:jc w:val="both"/>
        <w:rPr/>
      </w:pPr>
      <w:r>
        <w:rPr/>
        <w:t>Mirandának eredetileg nem állt szándékában megőrülni a buliban, és nem kívánta előadni - az ő szavaival élve - Glenn Close imitációját:</w:t>
      </w:r>
    </w:p>
    <w:p>
      <w:pPr>
        <w:pStyle w:val="Normal"/>
        <w:ind w:left="0" w:right="0" w:firstLine="284"/>
        <w:jc w:val="both"/>
        <w:rPr/>
      </w:pPr>
      <w:r>
        <w:rPr/>
        <w:t>- Éppen hazafelé tartottam, hogy a hosszú nap után álom</w:t>
        <w:softHyphen/>
        <w:t>ra hajtsam a fejemet, és másnap, vasárnap, dolgozni tudjak. Ezért király, ha az embernek nincs férje, gyereke, és egyedül él. Vasárnap is dolgozhat.</w:t>
      </w:r>
    </w:p>
    <w:p>
      <w:pPr>
        <w:pStyle w:val="Normal"/>
        <w:ind w:left="0" w:right="0" w:firstLine="284"/>
        <w:jc w:val="both"/>
        <w:rPr/>
      </w:pPr>
      <w:r>
        <w:rPr/>
        <w:t>De Sarah rávette, hogy menjenek el a buliba. “Jó kap</w:t>
        <w:softHyphen/>
        <w:t>csolatokba botolhatunk ott, hidd el" - érvelt Sarah. Sarah, akinek saját PR-cége van, kapcsolatokban látja a világot, amit pasinak is lehet érteni. A buli a Keleti Hatvannegyedik utcá</w:t>
        <w:softHyphen/>
        <w:t>ban van. Valami gazdag öreg pasi házában. Fekete ruhás har</w:t>
        <w:softHyphen/>
        <w:t>mincas nők, gyakorlatilag egyforma árnyalatú szőke hajjal. Ezek a fajta nők folyton gazdag pasik saját házukban rende</w:t>
        <w:softHyphen/>
        <w:t>zett bulijaiba járnak, és mindig elhozzák a barátnőjüket is. Ezért egész sereg ilyen nőt látni, akik mind pasira vadásznak, és közben úgy csinálnak, mintha nem pasira vadásznának.</w:t>
      </w:r>
    </w:p>
    <w:p>
      <w:pPr>
        <w:pStyle w:val="Normal"/>
        <w:ind w:left="0" w:right="0" w:firstLine="284"/>
        <w:jc w:val="both"/>
        <w:rPr/>
      </w:pPr>
      <w:r>
        <w:rPr/>
        <w:t>Sarah eltűnik a tömegben. Miranda ott ragad a bárnál. Sötét, hullámos haja van, ráadásul testhez simuló lovaglónadrág van rajta, így kilóg a társaságból.</w:t>
      </w:r>
    </w:p>
    <w:p>
      <w:pPr>
        <w:pStyle w:val="Normal"/>
        <w:ind w:left="0" w:right="0" w:firstLine="284"/>
        <w:jc w:val="both"/>
        <w:rPr/>
      </w:pPr>
      <w:r>
        <w:rPr/>
        <w:t>Két lány megy el mellette, és Miranda meg merne es</w:t>
        <w:softHyphen/>
        <w:t>küdni, bar lehet, hogy csak üldözési mániája van, hogy az egyik azt mondja: - Ez az a lány, Miranda Hobbes. Micsoda egy bestia!</w:t>
      </w:r>
    </w:p>
    <w:p>
      <w:pPr>
        <w:pStyle w:val="Normal"/>
        <w:ind w:left="0" w:right="0" w:firstLine="284"/>
        <w:jc w:val="both"/>
        <w:rPr/>
      </w:pPr>
      <w:r>
        <w:rPr/>
        <w:t>Miranda erre félig magában, úgy hogy senki se hallja, azt mormolja: Pontosan, egy igazi bestia vagyok, drágám, és hála istennek, hogy nem vagyok olyan, mini te. Közben eszébe villan, hogy a kertvárosban a hosszú délután végén, a ka</w:t>
        <w:softHyphen/>
        <w:t>lóriaszegény joghurttal díszített kalóriaszegény répatortát olyan hegyes, valódi ezüstből készült tortavillával szolgálták fel, amely könnyen felsérthette volna bárkinek a bőrét.</w:t>
      </w:r>
    </w:p>
    <w:p>
      <w:pPr>
        <w:pStyle w:val="Normal"/>
        <w:ind w:left="0" w:right="0" w:firstLine="284"/>
        <w:jc w:val="both"/>
        <w:rPr/>
      </w:pPr>
      <w:r>
        <w:rPr/>
        <w:t>Egy férfi lép hozzá. Drága, csináltatott öltöny. Jó, nem iga</w:t>
        <w:softHyphen/>
        <w:t xml:space="preserve">zán férfi, mert még csak harmincöt körül lehet. De próbál az lenni. Miranda éppen egy dupla vodka-tonikot igyekszik szerezni a bárpincértől, mikor a </w:t>
      </w:r>
      <w:r>
        <w:rPr>
          <w:spacing w:val="6"/>
        </w:rPr>
        <w:t xml:space="preserve">férfi </w:t>
      </w:r>
      <w:r>
        <w:rPr/>
        <w:t>így szól hozzá: - Szom</w:t>
        <w:softHyphen/>
        <w:t>jasak vagyunk, mi?</w:t>
      </w:r>
    </w:p>
    <w:p>
      <w:pPr>
        <w:pStyle w:val="Normal"/>
        <w:ind w:left="0" w:right="0" w:firstLine="284"/>
        <w:jc w:val="both"/>
        <w:rPr/>
      </w:pPr>
      <w:r>
        <w:rPr/>
        <w:t>- Nem, a marhasültemet várom!</w:t>
      </w:r>
    </w:p>
    <w:p>
      <w:pPr>
        <w:pStyle w:val="Normal"/>
        <w:ind w:left="0" w:right="0" w:firstLine="284"/>
        <w:jc w:val="both"/>
        <w:rPr/>
      </w:pPr>
      <w:r>
        <w:rPr/>
        <w:t>- Magának azt is szerzek - mondja a férfi, és kiderül, hogy francia akcentussal beszél.</w:t>
      </w:r>
    </w:p>
    <w:p>
      <w:pPr>
        <w:pStyle w:val="Normal"/>
        <w:ind w:left="0" w:right="0" w:firstLine="284"/>
        <w:jc w:val="both"/>
        <w:rPr/>
      </w:pPr>
      <w:r>
        <w:rPr/>
        <w:t xml:space="preserve">- Majd szólok, ha kérek - feleli Miranda, és megpróbál eltűnni. Nem akar belebonyolódni a buliba. Elege van abból, </w:t>
      </w:r>
      <w:r>
        <w:rPr>
          <w:spacing w:val="6"/>
        </w:rPr>
        <w:t xml:space="preserve">hogy </w:t>
      </w:r>
      <w:r>
        <w:rPr/>
        <w:t>kilóg a társaságból, de hazamenni sincs kedve, mert abból is elege van, hogy magányos, és egy kicsit be is van rúgva.</w:t>
      </w:r>
    </w:p>
    <w:p>
      <w:pPr>
        <w:pStyle w:val="Normal"/>
        <w:ind w:left="0" w:right="0" w:firstLine="284"/>
        <w:jc w:val="both"/>
        <w:rPr/>
      </w:pPr>
      <w:r>
        <w:rPr/>
        <w:t>- Guy vagyok - mutatkozik be a férfi. - Galériám van a Hetvenkilencedik utcában.</w:t>
      </w:r>
    </w:p>
    <w:p>
      <w:pPr>
        <w:pStyle w:val="Normal"/>
        <w:ind w:left="0" w:right="0" w:firstLine="284"/>
        <w:jc w:val="both"/>
        <w:rPr/>
      </w:pPr>
      <w:r>
        <w:rPr/>
        <w:t>Miranda felsóhajt. -Hát persze. - Talán már hallott is róla.</w:t>
      </w:r>
    </w:p>
    <w:p>
      <w:pPr>
        <w:pStyle w:val="Normal"/>
        <w:ind w:left="0" w:right="0" w:firstLine="284"/>
        <w:jc w:val="both"/>
        <w:rPr/>
      </w:pPr>
      <w:r>
        <w:rPr/>
        <w:t>- Idehallgass, Guy - kezdi Miranda. - Igen? - mondja a férfi felélénkülve. - Elér a fütyid a fenekedig?</w:t>
      </w:r>
    </w:p>
    <w:p>
      <w:pPr>
        <w:pStyle w:val="Normal"/>
        <w:ind w:left="0" w:right="0" w:firstLine="284"/>
        <w:jc w:val="both"/>
        <w:rPr/>
      </w:pPr>
      <w:r>
        <w:rPr/>
        <w:t>Guy ravaszul elmosolyodik. Közelebb húzódik. Kezét Miranda vállára teszi. - Hát persze.</w:t>
      </w:r>
    </w:p>
    <w:p>
      <w:pPr>
        <w:pStyle w:val="Normal"/>
        <w:ind w:left="0" w:right="0" w:firstLine="284"/>
        <w:jc w:val="both"/>
        <w:rPr/>
      </w:pPr>
      <w:r>
        <w:rPr/>
        <w:t>- Akkor azt javaslom, baszd meg magad.</w:t>
      </w:r>
    </w:p>
    <w:p>
      <w:pPr>
        <w:pStyle w:val="Normal"/>
        <w:ind w:left="0" w:right="0" w:firstLine="284"/>
        <w:jc w:val="both"/>
        <w:rPr/>
      </w:pPr>
      <w:r>
        <w:rPr/>
        <w:t>- Ugyan már! - mondja Guy, és Miranda nem tudja eldön</w:t>
        <w:softHyphen/>
        <w:t>teni, hogy tényleg ilyen hülye, vagy csak azért látszik hülyének, mert francia. Megragadja Miranda kezét, és elkezdi vonszolni a lépcsőn felfelé, Miranda pedig hagyja, arra gondolván, hogy ha egy férfi meg tudja őrizni a nyugalmát, miután megsér</w:t>
        <w:softHyphen/>
        <w:t>tették, akkor talán nem is lehet annyira rossz. A gazdag pa</w:t>
        <w:softHyphen/>
        <w:t>sas hálószobájában kötnek ki, az ágyon vörös selyem ágyterítő, és kiderül, hogy ennél a Guynál kokó is van. Aztán valahogy smárolni kezdenek. Az emberek közben ki-be járkálnak.</w:t>
      </w:r>
    </w:p>
    <w:p>
      <w:pPr>
        <w:pStyle w:val="Normal"/>
        <w:ind w:left="0" w:right="0" w:firstLine="284"/>
        <w:jc w:val="both"/>
        <w:rPr/>
      </w:pPr>
      <w:r>
        <w:rPr/>
        <w:t>Valamiért a gardróbszobába kerülnek. Patinás fenyőbur</w:t>
        <w:softHyphen/>
        <w:t>kolat, nadrágtartók, vállfák, a polcokon kasmírpulóverek és bőrcipők. Miranda elolvassa az egyik ruhacímkét: Savile Row. Unalmas. Amin megfordul, és azt látja, hogy Guy ott áll mögötte. Petting. Sarah megválik szűk nadrágjától. Előbukkan Guy huncut szerszáma.</w:t>
      </w:r>
    </w:p>
    <w:p>
      <w:pPr>
        <w:pStyle w:val="Normal"/>
        <w:ind w:left="0" w:right="0" w:firstLine="284"/>
        <w:jc w:val="both"/>
        <w:rPr/>
      </w:pPr>
      <w:r>
        <w:rPr/>
        <w:t>- Mekkora van neki? - kérdezi Carrie a telefonban.</w:t>
      </w:r>
    </w:p>
    <w:p>
      <w:pPr>
        <w:pStyle w:val="Normal"/>
        <w:ind w:left="0" w:right="0" w:firstLine="284"/>
        <w:jc w:val="both"/>
        <w:rPr/>
      </w:pPr>
      <w:r>
        <w:rPr/>
        <w:t>- Nagy. És francia - feleli Miranda. (Hogy volt erre képes?) A végén Guy azt kéri tőle: - Drágám, azért a barátnőmnek ne meséld el - és még egyszer utoljára bedugja a nyelvét Sarah szájába.</w:t>
      </w:r>
    </w:p>
    <w:p>
      <w:pPr>
        <w:pStyle w:val="Normal"/>
        <w:ind w:left="0" w:right="0" w:firstLine="284"/>
        <w:jc w:val="both"/>
        <w:rPr/>
      </w:pPr>
      <w:r>
        <w:rPr/>
        <w:t>Aztán minden kiderül: két éve együtt él a barátnőjével, aki gyakorlatilag a menyasszonya, de még nem bírja eldönteni, hogy meg akar-e nősülni, viszont a nő mégiscsak vele él, úgyhogy mit tud csinálni?</w:t>
      </w:r>
    </w:p>
    <w:p>
      <w:pPr>
        <w:pStyle w:val="Normal"/>
        <w:ind w:left="0" w:right="0" w:firstLine="284"/>
        <w:jc w:val="both"/>
        <w:rPr/>
      </w:pPr>
      <w:r>
        <w:rPr/>
        <w:t>Ekkor következik a Glenn Close-imitáció, csak nyúl nélkül. Másnap Guy kinyomozza Miranda telefonszámát, és fel</w:t>
        <w:softHyphen/>
        <w:t>hívja azzal, hogy látni szeretné. - És körülbelül ennyi a pasiválaszték - szögezi le Miranda.</w:t>
      </w:r>
    </w:p>
    <w:p>
      <w:pPr>
        <w:pStyle w:val="Normal"/>
        <w:ind w:left="0" w:right="0" w:firstLine="284"/>
        <w:jc w:val="both"/>
        <w:rPr/>
      </w:pPr>
      <w:r>
        <w:rPr/>
      </w:r>
    </w:p>
    <w:p>
      <w:pPr>
        <w:pStyle w:val="Normal"/>
        <w:jc w:val="center"/>
        <w:rPr>
          <w:b/>
          <w:b/>
        </w:rPr>
      </w:pPr>
      <w:r>
        <w:rPr>
          <w:b/>
        </w:rPr>
        <w:t>NEWBERT AGGÓDIK</w:t>
      </w:r>
    </w:p>
    <w:p>
      <w:pPr>
        <w:pStyle w:val="Normal"/>
        <w:ind w:left="0" w:right="0" w:firstLine="284"/>
        <w:jc w:val="both"/>
        <w:rPr>
          <w:b/>
          <w:b/>
        </w:rPr>
      </w:pPr>
      <w:r>
        <w:rPr>
          <w:b/>
        </w:rPr>
      </w:r>
    </w:p>
    <w:p>
      <w:pPr>
        <w:pStyle w:val="Normal"/>
        <w:ind w:left="0" w:right="0" w:firstLine="284"/>
        <w:jc w:val="both"/>
        <w:rPr/>
      </w:pPr>
      <w:r>
        <w:rPr/>
        <w:t>Délben telefonál Belle férje, Newbert, hogy nem tud-e Carrie valamit Belle-ről.</w:t>
      </w:r>
    </w:p>
    <w:p>
      <w:pPr>
        <w:pStyle w:val="Normal"/>
        <w:ind w:left="0" w:right="0" w:firstLine="284"/>
        <w:jc w:val="both"/>
        <w:rPr/>
      </w:pPr>
      <w:r>
        <w:rPr/>
        <w:t>Ha meghalt volna, azt biztosan tudnám - feleli neki Carrie.</w:t>
      </w:r>
    </w:p>
    <w:p>
      <w:pPr>
        <w:pStyle w:val="Normal"/>
        <w:ind w:left="0" w:right="0" w:firstLine="284"/>
        <w:jc w:val="both"/>
        <w:rPr>
          <w:b/>
          <w:b/>
        </w:rPr>
      </w:pPr>
      <w:r>
        <w:rPr>
          <w:b/>
        </w:rPr>
      </w:r>
    </w:p>
    <w:p>
      <w:pPr>
        <w:pStyle w:val="Normal"/>
        <w:jc w:val="center"/>
        <w:rPr>
          <w:b/>
          <w:b/>
        </w:rPr>
      </w:pPr>
      <w:r>
        <w:rPr>
          <w:b/>
        </w:rPr>
        <w:t>A GÖRKORCSOLYÁS KAMASZLÁNY</w:t>
      </w:r>
    </w:p>
    <w:p>
      <w:pPr>
        <w:pStyle w:val="Normal"/>
        <w:ind w:left="0" w:right="0" w:firstLine="284"/>
        <w:jc w:val="both"/>
        <w:rPr>
          <w:b/>
          <w:b/>
        </w:rPr>
      </w:pPr>
      <w:r>
        <w:rPr>
          <w:b/>
        </w:rPr>
      </w:r>
    </w:p>
    <w:p>
      <w:pPr>
        <w:pStyle w:val="Normal"/>
        <w:ind w:left="0" w:right="0" w:firstLine="284"/>
        <w:jc w:val="both"/>
        <w:rPr/>
      </w:pPr>
      <w:r>
        <w:rPr>
          <w:b/>
        </w:rPr>
        <w:t xml:space="preserve"> </w:t>
      </w:r>
      <w:r>
        <w:rPr/>
        <w:t>Aztán</w:t>
      </w:r>
      <w:r>
        <w:rPr>
          <w:b/>
        </w:rPr>
        <w:t xml:space="preserve"> </w:t>
      </w:r>
      <w:r>
        <w:rPr/>
        <w:t>ott van Sarah, aki Miranda szerint a saját pincéjében görkorcsolyázott hajnali négykor. Részegen. Harmincnyolc évesen. Felnőtt nő, aki benne ragadt a kamaszlány szerepben. Van valami, ami még ennél is kevésbé vonzó? Nem hinném.</w:t>
      </w:r>
    </w:p>
    <w:p>
      <w:pPr>
        <w:pStyle w:val="Normal"/>
        <w:ind w:left="0" w:right="0" w:firstLine="284"/>
        <w:jc w:val="both"/>
        <w:rPr/>
      </w:pPr>
      <w:r>
        <w:rPr/>
        <w:t>De mit is tehetne Sarah? Harmincnyolc éves, vénlány, és szeretne járni valakivel. A pasikat pedig, mint ahogy az az eddigiekből is kiderült, a fiatalok érdeklik. Még a nászajándékbuliba meghívott nők is, akik idősebbek Sarah-nál, már rég férjnél voltak harmincnyolc évesen. Így aztán görkor</w:t>
        <w:softHyphen/>
        <w:t>csolyázik a pincében egy huszonöt éves sráccal. Ahelyett, hogy lefeküdne vele. A srác benne lenne, Sarah viszont attól</w:t>
      </w:r>
      <w:r>
        <w:rPr>
          <w:b/>
        </w:rPr>
        <w:t xml:space="preserve"> </w:t>
      </w:r>
      <w:r>
        <w:rPr/>
        <w:t>fél, hogy túl öregnek találná a testét.</w:t>
      </w:r>
    </w:p>
    <w:p>
      <w:pPr>
        <w:pStyle w:val="Normal"/>
        <w:ind w:left="0" w:right="0" w:firstLine="284"/>
        <w:jc w:val="both"/>
        <w:rPr/>
      </w:pPr>
      <w:r>
        <w:rPr/>
        <w:t>- Áááá, szia! - mondja Sarah, amikor Carrie délután fel</w:t>
        <w:softHyphen/>
        <w:t>hívja. A kanapén fekszik kicsi, de tökéletes lakásában, nem messze a Second Avenue-tól. - Remekül vagyok, drágám, annyira remekül, hogy azt el sem tudod képzelni - természet</w:t>
        <w:softHyphen/>
        <w:t>ellenesen vidám a hangja. - Csak éppen a bokám van egy kicsit eltörve. A baleseti sebészeten olyan helyes dokik dol</w:t>
        <w:softHyphen/>
        <w:t>goznak. És Luke végig ott volt velem.</w:t>
      </w:r>
    </w:p>
    <w:p>
      <w:pPr>
        <w:pStyle w:val="Normal"/>
        <w:ind w:left="0" w:right="0" w:firstLine="284"/>
        <w:jc w:val="both"/>
        <w:rPr/>
      </w:pPr>
      <w:r>
        <w:rPr/>
        <w:t>- Luke?</w:t>
      </w:r>
    </w:p>
    <w:p>
      <w:pPr>
        <w:pStyle w:val="Normal"/>
        <w:ind w:left="0" w:right="0" w:firstLine="284"/>
        <w:jc w:val="both"/>
        <w:rPr/>
      </w:pPr>
      <w:r>
        <w:rPr/>
        <w:t>- Igazából Lucas. Olyan helyes hír. Az én kis barátom - kuncog. Ijesztő hangon.</w:t>
      </w:r>
    </w:p>
    <w:p>
      <w:pPr>
        <w:pStyle w:val="Normal"/>
        <w:ind w:left="0" w:right="0" w:firstLine="284"/>
        <w:jc w:val="both"/>
        <w:rPr/>
      </w:pPr>
      <w:r>
        <w:rPr/>
        <w:t>- Honnan szedted a görkorcsolyát?</w:t>
      </w:r>
    </w:p>
    <w:p>
      <w:pPr>
        <w:pStyle w:val="Normal"/>
        <w:ind w:left="0" w:right="0" w:firstLine="284"/>
        <w:jc w:val="both"/>
        <w:rPr/>
      </w:pPr>
      <w:r>
        <w:rPr/>
        <w:t>- Az övé. Azzal jött a buliba. Hát nem aranyos?</w:t>
      </w:r>
    </w:p>
    <w:p>
      <w:pPr>
        <w:pStyle w:val="Normal"/>
        <w:ind w:left="0" w:right="0" w:firstLine="284"/>
        <w:jc w:val="both"/>
        <w:rPr/>
      </w:pPr>
      <w:r>
        <w:rPr>
          <w:spacing w:val="2"/>
        </w:rPr>
        <w:t>Hat hét múlva veszik le a gipszet. Addig Sarah egy lábon fog ugrálni, úgy vezeti majd a saját PR-cégét is. Nincs be</w:t>
        <w:softHyphen/>
        <w:t>tegbiztosítása, úgyhogy nem mehet betegszabadságra. A cég egy cérnaszálon lóg.</w:t>
      </w:r>
    </w:p>
    <w:p>
      <w:pPr>
        <w:pStyle w:val="Normal"/>
        <w:ind w:left="0" w:right="0" w:firstLine="284"/>
        <w:jc w:val="both"/>
        <w:rPr>
          <w:spacing w:val="2"/>
        </w:rPr>
      </w:pPr>
      <w:r>
        <w:rPr>
          <w:spacing w:val="2"/>
        </w:rPr>
        <w:t>Jobb ez vagy rosszabb, mint feleségnek lenni a kertvá</w:t>
        <w:softHyphen/>
        <w:t>rosban? Jobb vagy rosszabb?</w:t>
      </w:r>
    </w:p>
    <w:p>
      <w:pPr>
        <w:pStyle w:val="Normal"/>
        <w:ind w:left="0" w:right="0" w:firstLine="284"/>
        <w:jc w:val="both"/>
        <w:rPr>
          <w:spacing w:val="2"/>
        </w:rPr>
      </w:pPr>
      <w:r>
        <w:rPr>
          <w:spacing w:val="2"/>
        </w:rPr>
        <w:t>Ki tudja.</w:t>
      </w:r>
    </w:p>
    <w:p>
      <w:pPr>
        <w:pStyle w:val="Normal"/>
        <w:ind w:left="0" w:right="0" w:firstLine="284"/>
        <w:jc w:val="both"/>
        <w:rPr>
          <w:spacing w:val="2"/>
        </w:rPr>
      </w:pPr>
      <w:r>
        <w:rPr>
          <w:spacing w:val="2"/>
        </w:rPr>
      </w:r>
    </w:p>
    <w:p>
      <w:pPr>
        <w:pStyle w:val="Normal"/>
        <w:jc w:val="center"/>
        <w:rPr>
          <w:b/>
          <w:b/>
          <w:spacing w:val="2"/>
        </w:rPr>
      </w:pPr>
      <w:r>
        <w:rPr>
          <w:b/>
          <w:spacing w:val="2"/>
        </w:rPr>
        <w:t>BELLE A CARLYLE-BAN</w:t>
      </w:r>
    </w:p>
    <w:p>
      <w:pPr>
        <w:pStyle w:val="Normal"/>
        <w:ind w:left="0" w:right="0" w:firstLine="284"/>
        <w:jc w:val="both"/>
        <w:rPr>
          <w:b/>
          <w:b/>
          <w:spacing w:val="2"/>
        </w:rPr>
      </w:pPr>
      <w:r>
        <w:rPr>
          <w:b/>
          <w:spacing w:val="2"/>
        </w:rPr>
      </w:r>
    </w:p>
    <w:p>
      <w:pPr>
        <w:pStyle w:val="Normal"/>
        <w:ind w:left="0" w:right="0" w:firstLine="284"/>
        <w:jc w:val="both"/>
        <w:rPr/>
      </w:pPr>
      <w:r>
        <w:rPr>
          <w:spacing w:val="2"/>
        </w:rPr>
        <w:t>Belle a Carlyle-ból telefonál. Valami baseballjátékosról be</w:t>
        <w:softHyphen/>
        <w:t>szél, a Miami Dolphins csapathól. A Frederick night-club</w:t>
        <w:softHyphen/>
        <w:t>ban. Szóba kerül a férje, Newbert is, valamint a spagettiszósz. - Remek spagettiszószt tudok csinálni - mondja. -</w:t>
      </w:r>
      <w:r>
        <w:rPr>
          <w:spacing w:val="2"/>
          <w:vertAlign w:val="subscript"/>
        </w:rPr>
        <w:t xml:space="preserve"> </w:t>
      </w:r>
      <w:r>
        <w:rPr>
          <w:spacing w:val="2"/>
        </w:rPr>
        <w:t>Jó fele</w:t>
        <w:softHyphen/>
        <w:t>ség vagyok.</w:t>
      </w:r>
    </w:p>
    <w:p>
      <w:pPr>
        <w:pStyle w:val="Normal"/>
        <w:tabs>
          <w:tab w:val="clear" w:pos="720"/>
          <w:tab w:val="left" w:pos="864" w:leader="none"/>
        </w:tabs>
        <w:ind w:left="0" w:right="0" w:firstLine="284"/>
        <w:jc w:val="both"/>
        <w:rPr>
          <w:spacing w:val="2"/>
        </w:rPr>
      </w:pPr>
      <w:r>
        <w:rPr>
          <w:spacing w:val="2"/>
        </w:rPr>
        <w:t>Carrie helyesel.</w:t>
      </w:r>
    </w:p>
    <w:p>
      <w:pPr>
        <w:pStyle w:val="Normal"/>
        <w:ind w:left="0" w:right="0" w:firstLine="284"/>
        <w:jc w:val="both"/>
        <w:rPr/>
      </w:pPr>
      <w:r>
        <w:rPr>
          <w:spacing w:val="2"/>
        </w:rPr>
        <w:t>Miután Belle hazament a nászajándékbuliból, összevesz</w:t>
        <w:softHyphen/>
        <w:t>tek Newberttel. Belle elrohant otthonról, és egyenest a Fre</w:t>
        <w:softHyphen/>
        <w:t>derick night-clubba ment. Ott lépett he a képbe a baseball</w:t>
        <w:softHyphen/>
        <w:t>játékos. Folyton azt mondogatta Belle-nek, hogy a férje nem szereti őt, Belle-t eléggé.</w:t>
      </w:r>
    </w:p>
    <w:p>
      <w:pPr>
        <w:pStyle w:val="Normal"/>
        <w:ind w:left="0" w:right="0" w:firstLine="284"/>
        <w:jc w:val="both"/>
        <w:rPr/>
      </w:pPr>
      <w:r>
        <w:rPr>
          <w:spacing w:val="2"/>
        </w:rPr>
        <w:t>- De szeret - ellenkezik Belle. - Te ezt nem értheted. - Én jobban szeretnélek - állítja a baseballjátékos. Belle nevet, elszalad, és kivesz egy lakosztályt a Carlyle Hotelben.</w:t>
      </w:r>
    </w:p>
    <w:p>
      <w:pPr>
        <w:pStyle w:val="Normal"/>
        <w:ind w:left="0" w:right="0" w:firstLine="284"/>
        <w:jc w:val="both"/>
        <w:rPr>
          <w:spacing w:val="2"/>
        </w:rPr>
      </w:pPr>
      <w:r>
        <w:rPr>
          <w:spacing w:val="2"/>
        </w:rPr>
        <w:t>- Koktélt szolgálnak fel. Most - meséli a telefonba. Szerinte Newbert csak azért ideges, mert most küldte el az új regényét a kiadónak. Vagy talán azért, mert ő nem akar gyereket. Amíg ki nem fizették a regény. Ha teherbe esik, úgyis mindennek vége. Most kell jól éreznie magát.</w:t>
      </w:r>
    </w:p>
    <w:p>
      <w:pPr>
        <w:pStyle w:val="Normal"/>
        <w:ind w:left="0" w:right="0" w:firstLine="284"/>
        <w:jc w:val="both"/>
        <w:rPr>
          <w:spacing w:val="2"/>
        </w:rPr>
      </w:pPr>
      <w:r>
        <w:rPr>
          <w:spacing w:val="2"/>
        </w:rPr>
      </w:r>
    </w:p>
    <w:p>
      <w:pPr>
        <w:pStyle w:val="Normal"/>
        <w:jc w:val="center"/>
        <w:rPr>
          <w:b/>
          <w:b/>
          <w:spacing w:val="2"/>
        </w:rPr>
      </w:pPr>
      <w:r>
        <w:rPr>
          <w:b/>
          <w:spacing w:val="2"/>
        </w:rPr>
        <w:t>MINDEN ÚT BABY DOLLBA VEZET</w:t>
      </w:r>
    </w:p>
    <w:p>
      <w:pPr>
        <w:pStyle w:val="Normal"/>
        <w:ind w:left="0" w:right="0" w:firstLine="284"/>
        <w:jc w:val="both"/>
        <w:rPr>
          <w:b/>
          <w:b/>
          <w:spacing w:val="2"/>
        </w:rPr>
      </w:pPr>
      <w:r>
        <w:rPr>
          <w:b/>
          <w:spacing w:val="2"/>
        </w:rPr>
      </w:r>
    </w:p>
    <w:p>
      <w:pPr>
        <w:pStyle w:val="Normal"/>
        <w:ind w:left="0" w:right="0" w:firstLine="284"/>
        <w:jc w:val="both"/>
        <w:rPr/>
      </w:pPr>
      <w:r>
        <w:rPr>
          <w:spacing w:val="2"/>
        </w:rPr>
        <w:t>A nászajándékbuli után, és miután felhívja új barátját, Mr. Biget, Curie a Bowery bárba siet. Samantha</w:t>
      </w:r>
      <w:r>
        <w:rPr>
          <w:spacing w:val="2"/>
          <w:vertAlign w:val="subscript"/>
        </w:rPr>
        <w:t xml:space="preserve"> </w:t>
      </w:r>
      <w:r>
        <w:rPr>
          <w:spacing w:val="2"/>
        </w:rPr>
        <w:t>Jones, a negyvenes film</w:t>
        <w:softHyphen/>
        <w:t>producer van ott, aki barátainak csak Sam. Carrie legjobb ba</w:t>
        <w:softHyphen/>
        <w:t>rátnője. Időnként.</w:t>
      </w:r>
    </w:p>
    <w:p>
      <w:pPr>
        <w:pStyle w:val="Normal"/>
        <w:ind w:left="0" w:right="0" w:firstLine="284"/>
        <w:jc w:val="both"/>
        <w:rPr>
          <w:spacing w:val="2"/>
        </w:rPr>
      </w:pPr>
      <w:r>
        <w:rPr>
          <w:spacing w:val="2"/>
        </w:rPr>
        <w:t>Barkley, a huszonöt éves ígéretes festő és modellpecér, odanyomul Samantha asztalához.</w:t>
      </w:r>
    </w:p>
    <w:p>
      <w:pPr>
        <w:pStyle w:val="Normal"/>
        <w:ind w:left="0" w:right="0" w:firstLine="284"/>
        <w:jc w:val="both"/>
        <w:rPr>
          <w:spacing w:val="2"/>
        </w:rPr>
      </w:pPr>
      <w:r>
        <w:rPr>
          <w:spacing w:val="2"/>
        </w:rPr>
        <w:t>- Imádnám, ha időnként felugranál hozzám - mondja Barkley, szőke haját kisimítva a szeméből.</w:t>
      </w:r>
    </w:p>
    <w:p>
      <w:pPr>
        <w:pStyle w:val="Normal"/>
        <w:ind w:left="0" w:right="0" w:firstLine="284"/>
        <w:jc w:val="both"/>
        <w:rPr>
          <w:spacing w:val="2"/>
        </w:rPr>
      </w:pPr>
      <w:r>
        <w:rPr>
          <w:spacing w:val="2"/>
        </w:rPr>
        <w:t>Samantha éppen egy kubai szivart szív. Nagyot szippant belőle, és Barkley arcába fújja a füstöt. - Meghiszem azt. De miből gondolod, hogy tetszenének a képeid?</w:t>
      </w:r>
    </w:p>
    <w:p>
      <w:pPr>
        <w:pStyle w:val="Normal"/>
        <w:ind w:left="0" w:right="0" w:firstLine="284"/>
        <w:jc w:val="both"/>
        <w:rPr/>
      </w:pPr>
      <w:r>
        <w:rPr>
          <w:spacing w:val="2"/>
        </w:rPr>
        <w:t>- Nem kell, hogy tetsszenek - feleli Barkley. - Elég, ha én tetszem.</w:t>
      </w:r>
    </w:p>
    <w:p>
      <w:pPr>
        <w:pStyle w:val="Normal"/>
        <w:ind w:left="0" w:right="0" w:firstLine="284"/>
        <w:jc w:val="both"/>
        <w:rPr>
          <w:spacing w:val="2"/>
        </w:rPr>
      </w:pPr>
      <w:r>
        <w:rPr>
          <w:spacing w:val="2"/>
        </w:rPr>
        <w:t>Samantha gonoszul vigyorog. - Nem vesződöm huszonöt évesnél fiatalabb pasival. Nem vagytok elég tapasztaltak az én ízlésemhez képest.</w:t>
      </w:r>
    </w:p>
    <w:p>
      <w:pPr>
        <w:pStyle w:val="Normal"/>
        <w:ind w:left="0" w:right="0" w:firstLine="284"/>
        <w:jc w:val="both"/>
        <w:rPr/>
      </w:pPr>
      <w:r>
        <w:rPr>
          <w:spacing w:val="2"/>
        </w:rPr>
        <w:t>- Tégy velem próbát - kéri Barkley. -Vagy legalább hívj meg egy italra.</w:t>
      </w:r>
    </w:p>
    <w:p>
      <w:pPr>
        <w:pStyle w:val="Normal"/>
        <w:ind w:left="0" w:right="0" w:firstLine="284"/>
        <w:jc w:val="both"/>
        <w:rPr>
          <w:spacing w:val="2"/>
        </w:rPr>
      </w:pPr>
      <w:r>
        <w:rPr>
          <w:spacing w:val="2"/>
        </w:rPr>
        <w:t>- Na, lépjünk innen - mondja Samantha. - Keressünk egy új törzshelyet.</w:t>
      </w:r>
    </w:p>
    <w:p>
      <w:pPr>
        <w:pStyle w:val="Normal"/>
        <w:ind w:left="0" w:right="0" w:firstLine="284"/>
        <w:jc w:val="both"/>
        <w:rPr>
          <w:spacing w:val="2"/>
        </w:rPr>
      </w:pPr>
      <w:r>
        <w:rPr>
          <w:spacing w:val="2"/>
        </w:rPr>
        <w:t>Találnak is. A Baby Dollt, egy sztriptíz bárt a bohémnegyedben. Nem bírják lerázni Barkley-t, ezért inkább hagy</w:t>
        <w:softHyphen/>
        <w:t>ják, hogy velük jöjjön. Nem baj az, ha van velük egy férfi a topless bárban. Ezenkívül fű is van nála. Elszívnak egy join</w:t>
        <w:softHyphen/>
        <w:t>tot a taxiban, és amikor kiszállnak a Baby Dollnál, Sam meg</w:t>
        <w:softHyphen/>
        <w:t>ragadja Carrie karját (Sam soha nem szokott ilyet csinálni.), és azt mondja neki: - Mindent tudni akarok Mr. Bigről! Nem tudom, hozzád való-e.</w:t>
      </w:r>
    </w:p>
    <w:p>
      <w:pPr>
        <w:pStyle w:val="Normal"/>
        <w:ind w:left="0" w:right="0" w:firstLine="284"/>
        <w:jc w:val="both"/>
        <w:rPr>
          <w:spacing w:val="2"/>
        </w:rPr>
      </w:pPr>
      <w:r>
        <w:rPr>
          <w:spacing w:val="2"/>
        </w:rPr>
        <w:t>Carrie azon morfondírozik, egyáltalán válaszoljon-e, mert ez mindig így megy Sam és közte. Amikor végre boldognak érzi magát egy pasival, jön Sam, és elülteti benne a kételyt, mintha feszítővasat nyomna két fadarab közé. Végül azt fe</w:t>
        <w:softHyphen/>
        <w:t>leli: - Nem tudom. Azt hiszem, bele vagyok zúgva.</w:t>
      </w:r>
    </w:p>
    <w:p>
      <w:pPr>
        <w:pStyle w:val="Normal"/>
        <w:ind w:left="0" w:right="0" w:firstLine="284"/>
        <w:jc w:val="both"/>
        <w:rPr>
          <w:spacing w:val="2"/>
        </w:rPr>
      </w:pPr>
      <w:r>
        <w:rPr>
          <w:spacing w:val="2"/>
        </w:rPr>
        <w:t xml:space="preserve">Sam erre így szól: - Tudja ez a tag, hogy te milyen klassz csaj vagy? Hogy szerintem milyen klassz csaj vagy? </w:t>
      </w:r>
    </w:p>
    <w:p>
      <w:pPr>
        <w:pStyle w:val="Normal"/>
        <w:ind w:left="0" w:right="0" w:firstLine="284"/>
        <w:jc w:val="both"/>
        <w:rPr>
          <w:spacing w:val="2"/>
        </w:rPr>
      </w:pPr>
      <w:r>
        <w:rPr>
          <w:spacing w:val="2"/>
        </w:rPr>
        <w:t xml:space="preserve">Carrie-nek az jár a fejében, hogy egy szép napon Sam meg ő majd együtt visznek ágyba egy pasit. Egy szép napon. </w:t>
      </w:r>
    </w:p>
    <w:p>
      <w:pPr>
        <w:pStyle w:val="Normal"/>
        <w:ind w:left="0" w:right="0" w:firstLine="284"/>
        <w:jc w:val="both"/>
        <w:rPr/>
      </w:pPr>
      <w:r>
        <w:rPr>
          <w:spacing w:val="2"/>
        </w:rPr>
        <w:t>A mixer, aki történetesen nő, azt mondja nekik: - Olyan jó, hogy nőket is látni itt! - És ingyen italokat kezd nekik töltögetni. Ez mindig gond az ilyen helyeken. Aztán Barkley beszélgetést próbál kezdeményezni. Hogy igazából mennyi</w:t>
        <w:softHyphen/>
        <w:t>re szeretne rendező lenni, és hogy igazából a fes</w:t>
      </w:r>
      <w:r>
        <w:rPr>
          <w:spacing w:val="2"/>
          <w:vertAlign w:val="superscript"/>
        </w:rPr>
        <w:t>t</w:t>
      </w:r>
      <w:r>
        <w:rPr>
          <w:spacing w:val="2"/>
        </w:rPr>
        <w:t>ők is ugyan</w:t>
        <w:softHyphen/>
        <w:t>azt csinálják, és miért is nem hagyja a fenébe az unalmas festést, és kezd el rendezni?</w:t>
      </w:r>
    </w:p>
    <w:p>
      <w:pPr>
        <w:pStyle w:val="Normal"/>
        <w:ind w:left="0" w:right="0" w:firstLine="284"/>
        <w:jc w:val="both"/>
        <w:rPr>
          <w:spacing w:val="2"/>
        </w:rPr>
      </w:pPr>
      <w:r>
        <w:rPr>
          <w:spacing w:val="2"/>
        </w:rPr>
        <w:t>Két lány táncol a színpadon. Hétköznapi csajoknak tűnnek, nem néznek ki túl jól: kicsi, de lötyögős cici, nagy fe</w:t>
        <w:softHyphen/>
        <w:t>nék. Barkley már kiabál: - De mikor jobb vagyok, mint David Salle! Egy kibaszott zseni vagyok!</w:t>
      </w:r>
    </w:p>
    <w:p>
      <w:pPr>
        <w:pStyle w:val="Normal"/>
        <w:ind w:left="0" w:right="0" w:firstLine="284"/>
        <w:jc w:val="both"/>
        <w:rPr>
          <w:spacing w:val="2"/>
        </w:rPr>
      </w:pPr>
      <w:r>
        <w:rPr>
          <w:spacing w:val="2"/>
        </w:rPr>
        <w:t>- Tényleg? Ki szerint?</w:t>
      </w:r>
    </w:p>
    <w:p>
      <w:pPr>
        <w:pStyle w:val="Normal"/>
        <w:ind w:left="0" w:right="0" w:firstLine="284"/>
        <w:jc w:val="both"/>
        <w:rPr>
          <w:spacing w:val="2"/>
        </w:rPr>
      </w:pPr>
      <w:r>
        <w:rPr>
          <w:spacing w:val="2"/>
        </w:rPr>
        <w:t>- Mind kibaszott zsenik vagyunk - szögezi le Carrie, az</w:t>
        <w:softHyphen/>
        <w:t>zal kimegy a mosdóba.</w:t>
      </w:r>
    </w:p>
    <w:p>
      <w:pPr>
        <w:pStyle w:val="Normal"/>
        <w:ind w:left="0" w:right="0" w:firstLine="284"/>
        <w:jc w:val="both"/>
        <w:rPr>
          <w:spacing w:val="2"/>
        </w:rPr>
      </w:pPr>
      <w:r>
        <w:rPr>
          <w:spacing w:val="2"/>
        </w:rPr>
        <w:t>Ehhez át kell mennie a két színpad közötti szűk nyílá</w:t>
        <w:softHyphen/>
        <w:t>son, és úgy le a lépcsőn. A női vécének szürke faajtaja van, amit nem lehet rendesen becsukni. A csempék töredezettek. Carrie Greenwichre gondol. Házasságra. Gyerekekre.</w:t>
      </w:r>
    </w:p>
    <w:p>
      <w:pPr>
        <w:pStyle w:val="Normal"/>
        <w:ind w:left="0" w:right="0" w:firstLine="284"/>
        <w:jc w:val="both"/>
        <w:rPr>
          <w:spacing w:val="2"/>
        </w:rPr>
      </w:pPr>
      <w:r>
        <w:rPr>
          <w:spacing w:val="2"/>
        </w:rPr>
        <w:t>- Még nem értem meg rá - dönti el magában.</w:t>
      </w:r>
    </w:p>
    <w:p>
      <w:pPr>
        <w:pStyle w:val="Normal"/>
        <w:ind w:left="0" w:right="0" w:firstLine="284"/>
        <w:jc w:val="both"/>
        <w:rPr>
          <w:spacing w:val="2"/>
        </w:rPr>
      </w:pPr>
      <w:r>
        <w:rPr>
          <w:spacing w:val="2"/>
        </w:rPr>
        <w:t>Felmegy a lépcsőn, leveszi a ruháját, és táncolni kezd az egyik színhadon. Samantha csak nézi és nevet, de mikor a mixer odalép Carrie-hez, és udvariasan megkéri, hagy szí</w:t>
        <w:softHyphen/>
        <w:t>veskedjen lefáradni a színpadról, abbahagyja.</w:t>
      </w:r>
    </w:p>
    <w:p>
      <w:pPr>
        <w:pStyle w:val="Normal"/>
        <w:ind w:left="0" w:right="0" w:firstLine="284"/>
        <w:jc w:val="both"/>
        <w:rPr>
          <w:spacing w:val="2"/>
        </w:rPr>
      </w:pPr>
      <w:r>
        <w:rPr>
          <w:spacing w:val="2"/>
        </w:rPr>
        <w:t>Másnap reggel nyolckor Mr. Big telefonál. Golfozni készül. A hangja feszült. - Mikor értél haza? - kérdezi Carrie-től. - És mit csináltál?</w:t>
      </w:r>
    </w:p>
    <w:p>
      <w:pPr>
        <w:pStyle w:val="Normal"/>
        <w:ind w:left="0" w:right="0" w:firstLine="284"/>
        <w:jc w:val="both"/>
        <w:rPr>
          <w:spacing w:val="2"/>
        </w:rPr>
      </w:pPr>
      <w:r>
        <w:rPr>
          <w:spacing w:val="2"/>
        </w:rPr>
        <w:t>- Nem sok mindent - feleli Carrie. - Elmentem a Bowery</w:t>
        <w:softHyphen/>
        <w:t>be. Aztán egy másik helyre is. A Baby Doll bárba.</w:t>
      </w:r>
    </w:p>
    <w:p>
      <w:pPr>
        <w:pStyle w:val="Normal"/>
        <w:ind w:left="0" w:right="0" w:firstLine="284"/>
        <w:jc w:val="both"/>
        <w:rPr>
          <w:spacing w:val="2"/>
        </w:rPr>
      </w:pPr>
      <w:r>
        <w:rPr>
          <w:spacing w:val="2"/>
        </w:rPr>
        <w:t>- Tényleg? És ott történt valami érdekes? - Túl sokat ittam - Carrie felnevet.</w:t>
      </w:r>
    </w:p>
    <w:p>
      <w:pPr>
        <w:pStyle w:val="Normal"/>
        <w:ind w:left="0" w:right="0" w:firstLine="284"/>
        <w:jc w:val="both"/>
        <w:rPr>
          <w:spacing w:val="2"/>
        </w:rPr>
      </w:pPr>
      <w:r>
        <w:rPr>
          <w:spacing w:val="2"/>
        </w:rPr>
        <w:t>- Más nincs, amit el kéne mondanod?</w:t>
      </w:r>
    </w:p>
    <w:p>
      <w:pPr>
        <w:pStyle w:val="Normal"/>
        <w:ind w:left="0" w:right="0" w:firstLine="284"/>
        <w:jc w:val="both"/>
        <w:rPr/>
      </w:pPr>
      <w:r>
        <w:rPr>
          <w:spacing w:val="2"/>
        </w:rPr>
        <w:t>- Nincs - feleli Carrie azon a kislányhangon, amin híze</w:t>
        <w:softHyphen/>
        <w:t>legni szokott Mr. Bignek. - És veled mi van?</w:t>
      </w:r>
    </w:p>
    <w:p>
      <w:pPr>
        <w:pStyle w:val="Normal"/>
        <w:ind w:left="0" w:right="0" w:firstLine="284"/>
        <w:jc w:val="both"/>
        <w:rPr>
          <w:spacing w:val="2"/>
        </w:rPr>
      </w:pPr>
      <w:r>
        <w:rPr>
          <w:spacing w:val="2"/>
        </w:rPr>
        <w:t>- Felhívtak ma reggel - mondja a férfi. - Valaki azt állítja, hogy félig pucéran táncoltál a Baby Doll bárban. -Tényleg? És honnan tudja az illető, hogy én voltam az?</w:t>
      </w:r>
    </w:p>
    <w:p>
      <w:pPr>
        <w:pStyle w:val="Normal"/>
        <w:ind w:left="0" w:right="0" w:firstLine="284"/>
        <w:jc w:val="both"/>
        <w:rPr>
          <w:spacing w:val="2"/>
        </w:rPr>
      </w:pPr>
      <w:r>
        <w:rPr>
          <w:spacing w:val="2"/>
        </w:rPr>
        <w:t>- Tudja.</w:t>
      </w:r>
    </w:p>
    <w:p>
      <w:pPr>
        <w:pStyle w:val="Normal"/>
        <w:ind w:left="0" w:right="0" w:firstLine="284"/>
        <w:jc w:val="both"/>
        <w:rPr>
          <w:spacing w:val="2"/>
        </w:rPr>
      </w:pPr>
      <w:r>
        <w:rPr>
          <w:spacing w:val="2"/>
        </w:rPr>
        <w:t>- Most haragszol?</w:t>
      </w:r>
    </w:p>
    <w:p>
      <w:pPr>
        <w:pStyle w:val="Normal"/>
        <w:ind w:left="0" w:right="0" w:firstLine="284"/>
        <w:jc w:val="both"/>
        <w:rPr>
          <w:spacing w:val="2"/>
        </w:rPr>
      </w:pPr>
      <w:r>
        <w:rPr>
          <w:spacing w:val="2"/>
        </w:rPr>
        <w:t>- Miért nem mondtad el? - Haragszol?</w:t>
      </w:r>
    </w:p>
    <w:p>
      <w:pPr>
        <w:pStyle w:val="Normal"/>
        <w:ind w:left="0" w:right="0" w:firstLine="284"/>
        <w:jc w:val="both"/>
        <w:rPr>
          <w:spacing w:val="2"/>
        </w:rPr>
      </w:pPr>
      <w:r>
        <w:rPr>
          <w:spacing w:val="2"/>
        </w:rPr>
        <w:t>- Azért haragszom, mert nem mondtad el. Hogy tudsz úgy járni valakivel, hogy nem vagy hozzá őszinte?</w:t>
      </w:r>
    </w:p>
    <w:p>
      <w:pPr>
        <w:pStyle w:val="Normal"/>
        <w:ind w:left="0" w:right="0" w:firstLine="284"/>
        <w:jc w:val="both"/>
        <w:rPr/>
      </w:pPr>
      <w:r>
        <w:rPr>
          <w:spacing w:val="2"/>
        </w:rPr>
        <w:t>- De honnan tudjam, hogy megbízhatok-e benned? - Hidd el - mondja a férfi -, én vagyok az egyetlen, akiben meghízhatsz.</w:t>
      </w:r>
    </w:p>
    <w:p>
      <w:pPr>
        <w:pStyle w:val="Normal"/>
        <w:ind w:left="0" w:right="0" w:firstLine="284"/>
        <w:jc w:val="both"/>
        <w:rPr>
          <w:spacing w:val="2"/>
        </w:rPr>
      </w:pPr>
      <w:r>
        <w:rPr>
          <w:spacing w:val="2"/>
        </w:rPr>
        <w:t>És leteszi.</w:t>
      </w:r>
    </w:p>
    <w:p>
      <w:pPr>
        <w:pStyle w:val="Normal"/>
        <w:ind w:left="0" w:right="0" w:firstLine="284"/>
        <w:jc w:val="both"/>
        <w:rPr>
          <w:spacing w:val="2"/>
        </w:rPr>
      </w:pPr>
      <w:r>
        <w:rPr>
          <w:spacing w:val="2"/>
        </w:rPr>
        <w:t>Carrie fogja az összes képet, amit Jamaicában készítet</w:t>
        <w:softHyphen/>
        <w:t>tek (milyen boldognak tűnnek, akkor fedezték fel egymást), és kivagdossa az összesből a szivarozó Mr. Biget. Arra gon</w:t>
        <w:softHyphen/>
        <w:t>dol, milyen volt vele aludni, ahogy a hátához bújt. Szeretné felragasztani a kivagdosott részeket egy nagy kartonra, és föléírni: Mr. Big szivarral. Alá pedig: hiányzol, és rengeteg csók. Sokáig nézi a képeket. Aztán nem csinál semmit.</w:t>
      </w:r>
    </w:p>
    <w:p>
      <w:pPr>
        <w:pStyle w:val="Normal"/>
        <w:ind w:left="0" w:right="0" w:firstLine="284"/>
        <w:jc w:val="both"/>
        <w:rPr>
          <w:spacing w:val="2"/>
        </w:rPr>
      </w:pPr>
      <w:r>
        <w:rPr>
          <w:spacing w:val="2"/>
        </w:rPr>
      </w:r>
    </w:p>
    <w:p>
      <w:pPr>
        <w:pStyle w:val="Normal"/>
        <w:jc w:val="center"/>
        <w:rPr/>
      </w:pPr>
      <w:r>
        <w:rPr>
          <w:b/>
        </w:rPr>
        <w:t>Skipper és Mr. Marvelous a Southampton Hedges-ben,</w:t>
      </w:r>
    </w:p>
    <w:p>
      <w:pPr>
        <w:pStyle w:val="Normal"/>
        <w:jc w:val="center"/>
        <w:rPr/>
      </w:pPr>
      <w:r>
        <w:rPr>
          <w:b/>
        </w:rPr>
        <w:t>a forró szex reményében</w:t>
      </w:r>
    </w:p>
    <w:p>
      <w:pPr>
        <w:pStyle w:val="Normal"/>
        <w:ind w:left="0" w:right="0" w:firstLine="284"/>
        <w:jc w:val="center"/>
        <w:rPr>
          <w:b/>
          <w:b/>
        </w:rPr>
      </w:pPr>
      <w:r>
        <w:rPr>
          <w:b/>
        </w:rPr>
      </w:r>
    </w:p>
    <w:p>
      <w:pPr>
        <w:pStyle w:val="Normal"/>
        <w:ind w:left="0" w:right="0" w:firstLine="284"/>
        <w:jc w:val="both"/>
        <w:rPr/>
      </w:pPr>
      <w:r>
        <w:rPr>
          <w:spacing w:val="-2"/>
        </w:rPr>
        <w:t>Talán csak attól van, hogy a legtöbb ember vitathatatlanul job</w:t>
        <w:softHyphen/>
        <w:t>ban néz ki, ha van egy kis színe. Vagy talán ez a bizonyíték arra, hogy a fajfenntartó ösztön erősebb, mint az ambíció, még a New York-iakban is. Mindenesetre van valami Long Island-</w:t>
        <w:softHyphen/>
        <w:t>ben, ami elősegíti a röpke szexuális együttléteket, azokat a hihetetlenül rövid ideig tartó kapcsolatokat, amiket a legtöbb ember nem feltétlenül szeret tudomásul venni másnap reggel.</w:t>
      </w:r>
    </w:p>
    <w:p>
      <w:pPr>
        <w:pStyle w:val="Normal"/>
        <w:ind w:left="0" w:right="0" w:firstLine="284"/>
        <w:jc w:val="both"/>
        <w:rPr/>
      </w:pPr>
      <w:r>
        <w:rPr>
          <w:spacing w:val="-2"/>
        </w:rPr>
        <w:t xml:space="preserve">Tekinthetjük ezt úgy, hogy a meztelen bőr (a bikinifelső  nélkül napozó nők a Media Beach-en), </w:t>
      </w:r>
      <w:r>
        <w:rPr/>
        <w:t xml:space="preserve">a </w:t>
      </w:r>
      <w:r>
        <w:rPr>
          <w:spacing w:val="-2"/>
        </w:rPr>
        <w:t>földrajzi elhelyez</w:t>
        <w:softHyphen/>
        <w:t>kedés (annyira, de annyira hosszú ideig tart, amíg autóval eljut az ember Southampton-ból East Hampton-ba, különösen hajnali négykor), valamint a táj (azok a magas sövények, amelyekben olyan jól el lehet bújni) sajátos robbanóelegyet alkotnak.</w:t>
      </w:r>
    </w:p>
    <w:p>
      <w:pPr>
        <w:pStyle w:val="Normal"/>
        <w:ind w:left="0" w:right="0" w:firstLine="284"/>
        <w:jc w:val="both"/>
        <w:rPr>
          <w:spacing w:val="-2"/>
        </w:rPr>
      </w:pPr>
      <w:r>
        <w:rPr>
          <w:spacing w:val="-2"/>
        </w:rPr>
        <w:t>De arra rájönni, hogyan fordíthatja az ember a fent vá</w:t>
        <w:softHyphen/>
        <w:t>zolt tényezőket a maga előnyére, különösen ha hímnemű, hát, ehhez kell egy kis furfang. A fiatalság ebben az esetben nem jelent feltétlen előnyt. Egyrészt tudni kell, mitől döglik a légy, másrészt, hogy lehet a megfelelő pillanatban meg</w:t>
        <w:softHyphen/>
        <w:t>pattanni. Ellenkező esetben, előfordulhat ugyan, hogy valami bejön, de nem biztos, hogy pont az, amit vártál.</w:t>
      </w:r>
    </w:p>
    <w:p>
      <w:pPr>
        <w:pStyle w:val="Normal"/>
        <w:ind w:left="0" w:right="0" w:firstLine="284"/>
        <w:jc w:val="both"/>
        <w:rPr/>
      </w:pPr>
      <w:r>
        <w:rPr>
          <w:spacing w:val="-2"/>
        </w:rPr>
        <w:t>Intő példaként álljon itt az alábbi tanulságos történet, há</w:t>
        <w:softHyphen/>
        <w:t>rom reményteljes agglegényről, akik a július negyediki hét</w:t>
        <w:softHyphen/>
        <w:t>végét a Hamptonok-ban töltötték.</w:t>
      </w:r>
    </w:p>
    <w:p>
      <w:pPr>
        <w:pStyle w:val="Normal"/>
        <w:ind w:left="0" w:right="0" w:firstLine="284"/>
        <w:jc w:val="both"/>
        <w:rPr>
          <w:spacing w:val="-2"/>
        </w:rPr>
      </w:pPr>
      <w:r>
        <w:rPr>
          <w:spacing w:val="-2"/>
        </w:rPr>
        <w:t>De hadd mutassam be a résztvevőket.</w:t>
      </w:r>
    </w:p>
    <w:p>
      <w:pPr>
        <w:pStyle w:val="Normal"/>
        <w:ind w:left="0" w:right="0" w:firstLine="284"/>
        <w:jc w:val="both"/>
        <w:rPr/>
      </w:pPr>
      <w:r>
        <w:rPr>
          <w:spacing w:val="-2"/>
        </w:rPr>
        <w:t>Egyes számú agglegény: Skipper Johnson, huszonöt éves. Elkényeztetett, nyálas úrifiú. Szórakoztatóipari jog. Csoda</w:t>
        <w:softHyphen/>
        <w:t>gyerek. Egy szép napon majd az egyik nagy stúdió igazga</w:t>
        <w:softHyphen/>
        <w:t>tója szeretne lenni, ami szerinte New Yorkban lesz. Játék</w:t>
        <w:softHyphen/>
        <w:t>szerei: kismerci, Brooks Brothers ruha („Brooks Brothers testem van.") és egy mobiltelefon, amin szünet nélkül beszél. A barátai mostanában arról panaszkodnak, hogy Skipper órá</w:t>
        <w:softHyphen/>
        <w:t>kon át ül az autóban, a strand parkolójában, és üzleteket hoz össze. - Olyan időpocséklás strandra menni - állítja Skipper. - Nem szeretem a homokot. - Erről jut eszébe, hogy az utóbbi időben nincsenek sikerei a nőknél. - Lehet, hogy a csajok homokosnak néznek? - teszi fel a kérdést, hangjában őszinte csodálkozással.</w:t>
      </w:r>
    </w:p>
    <w:p>
      <w:pPr>
        <w:pStyle w:val="Normal"/>
        <w:ind w:left="0" w:right="0" w:firstLine="284"/>
        <w:jc w:val="both"/>
        <w:rPr/>
      </w:pPr>
      <w:r>
        <w:rPr>
          <w:spacing w:val="-2"/>
        </w:rPr>
        <w:t>Kettes számú agglegény: Mr. Marvelous, hatvanöt éves, bár hatvannak mondja magát. Szögletes áll, csillogó ősz haj, világoskék szem, sportos alak: minden alkatrész üzemsze</w:t>
        <w:softHyphen/>
        <w:t>rűen működik. Öt alkalommal nősült (és vált el). Tizenkét gyerek. A kettes, hármas és négyes számú feleséggel jóban van. A barátai találgatják, mi a titka. Játékszere nincs. Magáé</w:t>
        <w:softHyphen/>
        <w:t>nak mondhat viszont egy luxuslakást a Park Avenue-n, egy házat Bedford-ban és még egy lakást a Palm Beach-en. Hét</w:t>
        <w:softHyphen/>
        <w:t>végén a Further Lane-en lakik, East Hampton-ban, harátok</w:t>
        <w:softHyphen/>
        <w:t>nál. Azon gondolkodik, hogy vesz egy saját házat.</w:t>
      </w:r>
    </w:p>
    <w:p>
      <w:pPr>
        <w:pStyle w:val="Normal"/>
        <w:ind w:left="0" w:right="0" w:firstLine="284"/>
        <w:jc w:val="both"/>
        <w:rPr/>
      </w:pPr>
      <w:r>
        <w:rPr>
          <w:spacing w:val="-2"/>
        </w:rPr>
        <w:t>Hármas számú agglegény: Stanford Blatch, harminchét éves. Forgatókönyvíró. Az új Joe Eszterhas. Meleg, de job</w:t>
        <w:softHyphen/>
        <w:t>ban szereti a hetero pasikat. Hosszú, sötét, göndör haj, amit nem hajlandó levágatni, vagy copffia fogni. Valószínűleg egyszer megházasodik majd, és gyerekei is lesznek. A nagy</w:t>
        <w:softHyphen/>
        <w:t>mamája házában tölti a hétvégét, a Halsey Neck Lane-en, Southampton-ban. A nagyi a Palm Beach-en lakik. Játéksze</w:t>
        <w:softHyphen/>
        <w:t xml:space="preserve">rei: nem vezet, inkább ráveszi a család sofőrjét, hogy jöjjön </w:t>
      </w:r>
      <w:r>
        <w:rPr/>
        <w:t>ki a hétvégére, és furikázza őt egyik helyről a másikra. A leg</w:t>
        <w:softHyphen/>
        <w:t>klasszabb játékszere minden kétséget kizáróan az, hogy gye</w:t>
        <w:softHyphen/>
        <w:t>rekkora óta ismer mindenkit, aki számít, így már semmit nem kell bizonygatnia.</w:t>
      </w:r>
    </w:p>
    <w:p>
      <w:pPr>
        <w:pStyle w:val="Normal"/>
        <w:ind w:left="0" w:right="0" w:firstLine="284"/>
        <w:jc w:val="both"/>
        <w:rPr/>
      </w:pPr>
      <w:r>
        <w:rPr/>
      </w:r>
    </w:p>
    <w:p>
      <w:pPr>
        <w:pStyle w:val="Normal"/>
        <w:jc w:val="center"/>
        <w:rPr/>
      </w:pPr>
      <w:r>
        <w:rPr>
          <w:b/>
        </w:rPr>
        <w:t>HI</w:t>
      </w:r>
      <w:r>
        <w:rPr>
          <w:b/>
          <w:spacing w:val="12"/>
        </w:rPr>
        <w:t>DEG</w:t>
      </w:r>
      <w:r>
        <w:rPr>
          <w:b/>
        </w:rPr>
        <w:t xml:space="preserve"> ZOOM </w:t>
      </w:r>
      <w:r>
        <w:rPr>
          <w:b/>
          <w:spacing w:val="12"/>
        </w:rPr>
        <w:t>SKIPPERNEK</w:t>
      </w:r>
    </w:p>
    <w:p>
      <w:pPr>
        <w:pStyle w:val="Normal"/>
        <w:ind w:left="0" w:right="0" w:firstLine="284"/>
        <w:jc w:val="both"/>
        <w:rPr>
          <w:b/>
          <w:b/>
          <w:spacing w:val="12"/>
        </w:rPr>
      </w:pPr>
      <w:r>
        <w:rPr>
          <w:b/>
          <w:spacing w:val="12"/>
        </w:rPr>
      </w:r>
    </w:p>
    <w:p>
      <w:pPr>
        <w:pStyle w:val="Normal"/>
        <w:ind w:left="0" w:right="0" w:firstLine="284"/>
        <w:jc w:val="both"/>
        <w:rPr/>
      </w:pPr>
      <w:r>
        <w:rPr/>
        <w:t>Péntek este. Skipper Johnson autóval kimegy Southampton-ba, mert megbeszélte, hogy ott találkozik a Basilicó-ban a barátaival: négy nővel, mind harminc alatt, akik a Ralph Lauren-nél dolgoznak, és akiket puszta szemmel lehetetlen megkülönböztetni egymástól. Skipper megnyugtatónak ta</w:t>
        <w:softHyphen/>
        <w:t>lálja ezt az egyenszépséget, és azt is, hogy a csajok csapat</w:t>
        <w:softHyphen/>
        <w:t>ban vannak. Ez azt jelenti, hogy nem kell majd az egyikü</w:t>
        <w:softHyphen/>
        <w:t>ket egész este szórakoztatnia.</w:t>
      </w:r>
    </w:p>
    <w:p>
      <w:pPr>
        <w:pStyle w:val="Normal"/>
        <w:tabs>
          <w:tab w:val="clear" w:pos="720"/>
          <w:tab w:val="left" w:pos="864" w:leader="none"/>
        </w:tabs>
        <w:ind w:left="0" w:right="0" w:firstLine="284"/>
        <w:jc w:val="both"/>
        <w:rPr/>
      </w:pPr>
      <w:r>
        <w:rPr/>
        <w:t>A Pine Hamptons-ban iszogatnak a bárpultnál. Skipper fizet. Tizenegykor átmennek az M-80-ba. A bejáratnál dühöngő tömeg, de Skipper ismeri a beengedő embert. Kok</w:t>
        <w:softHyphen/>
        <w:t>télt isznak műanyag pohárból. Skipper összefut két barátjá</w:t>
        <w:softHyphen/>
        <w:t>val: George és Charlie az, a modellpecérek. - Tizenkét csaj tölti nálam a hétvégét! - dicsekszik George Skippernek. George tudja, hogy Skipper majd megdöglik, hogy átjöhessen, ezért tudatosan nem hívja meg. Két modell koktélokkal kezdi do</w:t>
        <w:softHyphen/>
        <w:t>bálni egymást. Nevetnek.</w:t>
      </w:r>
    </w:p>
    <w:p>
      <w:pPr>
        <w:pStyle w:val="Normal"/>
        <w:ind w:left="0" w:right="0" w:firstLine="284"/>
        <w:jc w:val="both"/>
        <w:rPr/>
      </w:pPr>
      <w:r>
        <w:rPr/>
        <w:t>Hajnali kettőkor az egyik lány a bokorba hány. Skipper felajánlja, hogy autóval hazaviszi őket, egy tanyaházba, ami Southampton elegáns részétől nem messze van. Egy rekesz sör van a hűtőjükben, semmi más. Skipper a hálószobába megy az egyik lánnyal, sört iszogat. Lefekszik, becsukja a szemét, átkarolja a lány derekát. - Nagyon be vagyok rúgva, nem tudok hazavezetni - nyafogja kölyök</w:t>
        <w:softHyphen/>
        <w:t>kutyahangon.</w:t>
      </w:r>
    </w:p>
    <w:p>
      <w:pPr>
        <w:pStyle w:val="Normal"/>
        <w:ind w:left="0" w:right="0" w:firstLine="284"/>
        <w:jc w:val="both"/>
        <w:rPr/>
      </w:pPr>
      <w:r>
        <w:rPr/>
        <w:t xml:space="preserve">- Én a magam részéről lefekszem aludni - jelenti ki a lány. </w:t>
      </w:r>
    </w:p>
    <w:p>
      <w:pPr>
        <w:pStyle w:val="Normal"/>
        <w:ind w:left="0" w:right="0" w:firstLine="284"/>
        <w:jc w:val="both"/>
        <w:rPr/>
      </w:pPr>
      <w:r>
        <w:rPr/>
        <w:t>- Hadd maradjak itt. Csak aludni fogunk. Megígérem! - könyörög Skipper.</w:t>
      </w:r>
    </w:p>
    <w:p>
      <w:pPr>
        <w:pStyle w:val="Normal"/>
        <w:ind w:left="0" w:right="0" w:firstLine="284"/>
        <w:jc w:val="both"/>
        <w:rPr/>
      </w:pPr>
      <w:r>
        <w:rPr/>
        <w:t>- Rendben. De az ágytakarón kell aludnod. Felöltözve.</w:t>
      </w:r>
    </w:p>
    <w:p>
      <w:pPr>
        <w:pStyle w:val="Normal"/>
        <w:ind w:left="0" w:right="0" w:firstLine="284"/>
        <w:jc w:val="both"/>
        <w:rPr/>
      </w:pPr>
      <w:r>
        <w:rPr/>
        <w:t>Skipper beleegyezik. Elalszik, és horkolni kezd. Az éjszaka kellős közepén a lány kirúgja maga mellől, hogy alud</w:t>
        <w:softHyphen/>
        <w:t>jon inkább a kanapén.</w:t>
      </w:r>
    </w:p>
    <w:p>
      <w:pPr>
        <w:pStyle w:val="Normal"/>
        <w:ind w:left="0" w:right="0" w:firstLine="284"/>
        <w:jc w:val="both"/>
        <w:rPr/>
      </w:pPr>
      <w:r>
        <w:rPr/>
        <w:t>Szombat reggel. Skipper már East Hampton-i háza felé halad, de elhatározza, hogy beugrik a barátaihoz, Carrie-hez és Mr. Big-hez Bridgehampton-ba. Mr. Big a hátsó kertben, mez</w:t>
        <w:softHyphen/>
        <w:t>telen felsőtesttel, a medence körüli növényeket öntözi és szivarozik. - Szabadságon vagyok - mondja.</w:t>
      </w:r>
    </w:p>
    <w:p>
      <w:pPr>
        <w:pStyle w:val="Normal"/>
        <w:ind w:left="0" w:right="0" w:firstLine="284"/>
        <w:jc w:val="both"/>
        <w:rPr/>
      </w:pPr>
      <w:r>
        <w:rPr/>
        <w:t xml:space="preserve">- Mit csinálsz? Nincs kertészed? - kérdezi Skipper. </w:t>
      </w:r>
    </w:p>
    <w:p>
      <w:pPr>
        <w:pStyle w:val="Normal"/>
        <w:ind w:left="0" w:right="0" w:firstLine="284"/>
        <w:jc w:val="both"/>
        <w:rPr/>
      </w:pPr>
      <w:r>
        <w:rPr/>
        <w:t>Carrie cigarettázik, és a New York Post-ot olvassa. - Ő a kertész. Autómosást is vállal.</w:t>
      </w:r>
    </w:p>
    <w:p>
      <w:pPr>
        <w:pStyle w:val="Normal"/>
        <w:ind w:left="0" w:right="0" w:firstLine="284"/>
        <w:jc w:val="both"/>
        <w:rPr/>
      </w:pPr>
      <w:r>
        <w:rPr/>
        <w:t>Skipper alsógatyára vetkőzik, és beugrik az úszómedencébe. Közben lábszára térdtől lefelé szinte derékszögben ki</w:t>
        <w:softHyphen/>
        <w:t>fordul, akár egy képregény szereplőjének. Amikor felbukkan levegőért, Mr. Big azt mondja neki: - Tudom már, miért nem kellesz a csajoknak.</w:t>
      </w:r>
    </w:p>
    <w:p>
      <w:pPr>
        <w:pStyle w:val="Normal"/>
        <w:ind w:left="0" w:right="0" w:firstLine="284"/>
        <w:jc w:val="both"/>
        <w:rPr/>
      </w:pPr>
      <w:r>
        <w:rPr/>
        <w:t>- Miért?</w:t>
      </w:r>
    </w:p>
    <w:p>
      <w:pPr>
        <w:pStyle w:val="Normal"/>
        <w:ind w:left="0" w:right="0" w:firstLine="284"/>
        <w:jc w:val="both"/>
        <w:rPr/>
      </w:pPr>
      <w:r>
        <w:rPr/>
        <w:t>- Szivaroznod kéne.</w:t>
      </w:r>
    </w:p>
    <w:p>
      <w:pPr>
        <w:pStyle w:val="Normal"/>
        <w:ind w:left="0" w:right="0" w:firstLine="284"/>
        <w:jc w:val="both"/>
        <w:rPr/>
      </w:pPr>
      <w:r>
        <w:rPr/>
      </w:r>
    </w:p>
    <w:p>
      <w:pPr>
        <w:pStyle w:val="Normal"/>
        <w:jc w:val="center"/>
        <w:rPr>
          <w:b/>
          <w:b/>
          <w:spacing w:val="12"/>
        </w:rPr>
      </w:pPr>
      <w:r>
        <w:rPr>
          <w:b/>
          <w:spacing w:val="12"/>
        </w:rPr>
        <w:t>MR. BLATCH SZERELMES</w:t>
      </w:r>
    </w:p>
    <w:p>
      <w:pPr>
        <w:pStyle w:val="Normal"/>
        <w:ind w:left="0" w:right="0" w:firstLine="284"/>
        <w:jc w:val="both"/>
        <w:rPr>
          <w:b/>
          <w:b/>
          <w:spacing w:val="12"/>
        </w:rPr>
      </w:pPr>
      <w:r>
        <w:rPr>
          <w:b/>
          <w:spacing w:val="12"/>
        </w:rPr>
      </w:r>
    </w:p>
    <w:p>
      <w:pPr>
        <w:pStyle w:val="Normal"/>
        <w:ind w:left="0" w:right="0" w:firstLine="284"/>
        <w:jc w:val="both"/>
        <w:rPr/>
      </w:pPr>
      <w:r>
        <w:rPr/>
        <w:t xml:space="preserve">Szombat, Halsey Neck Lane. Stanford Blatch telefonál, és közben a bátyja barátnőjét méregeti, akit egyébként utál. A lány az ő New York </w:t>
      </w:r>
      <w:r>
        <w:rPr>
          <w:i/>
        </w:rPr>
        <w:t>Observer</w:t>
      </w:r>
      <w:r>
        <w:rPr/>
        <w:t>-ét</w:t>
      </w:r>
      <w:r>
        <w:rPr>
          <w:i/>
        </w:rPr>
        <w:t xml:space="preserve"> </w:t>
      </w:r>
      <w:r>
        <w:rPr/>
        <w:t>igyekszik kiolvasni éppen. Blatch direkt hangosan beszél, hogy elűzze a csajt. - Muszáj kijönnöd - mondja a telefonba. - Ne vicceli már! Mit fogsz csi</w:t>
        <w:softHyphen/>
        <w:t>nálni? Egész hétvégén New Yorkban ülsz és dolgozol? Gye</w:t>
        <w:softHyphen/>
        <w:t>re hidroplánnal. Fizetem.</w:t>
      </w:r>
    </w:p>
    <w:p>
      <w:pPr>
        <w:pStyle w:val="Normal"/>
        <w:ind w:left="0" w:right="0" w:firstLine="284"/>
        <w:jc w:val="both"/>
        <w:rPr/>
      </w:pPr>
      <w:r>
        <w:rPr/>
        <w:t>- Hozd el a kéziratot is. Ti, ügynökök túl keményen haj</w:t>
        <w:softHyphen/>
        <w:t xml:space="preserve">totok. Persze, rengeteg hely van. Enyém az egész emelet. </w:t>
      </w:r>
    </w:p>
    <w:p>
      <w:pPr>
        <w:pStyle w:val="Normal"/>
        <w:ind w:left="0" w:right="0" w:firstLine="284"/>
        <w:jc w:val="both"/>
        <w:rPr/>
      </w:pPr>
      <w:r>
        <w:rPr/>
        <w:t>Stanford leteszi a telefont. Odamegy a bátyja barátnőjé</w:t>
        <w:softHyphen/>
        <w:t>hez. - Ismered Robert Morriskint? - Amikor a lány kifejezés</w:t>
        <w:softHyphen/>
        <w:t>telen arccal ránéz, így folytatja: - Bár, nem hiszem. Ö a leg</w:t>
        <w:softHyphen/>
        <w:t>ígéretesebb irodalmi ügynök. Imádnivaló.</w:t>
      </w:r>
    </w:p>
    <w:p>
      <w:pPr>
        <w:pStyle w:val="Normal"/>
        <w:ind w:left="0" w:right="0" w:firstLine="284"/>
        <w:jc w:val="both"/>
        <w:rPr/>
      </w:pPr>
      <w:r>
        <w:rPr/>
        <w:t>- Író? - kérdezi a lány.</w:t>
      </w:r>
    </w:p>
    <w:p>
      <w:pPr>
        <w:pStyle w:val="Normal"/>
        <w:ind w:left="0" w:right="0" w:firstLine="284"/>
        <w:jc w:val="both"/>
        <w:rPr/>
      </w:pPr>
      <w:r>
        <w:rPr/>
      </w:r>
    </w:p>
    <w:p>
      <w:pPr>
        <w:pStyle w:val="Normal"/>
        <w:jc w:val="center"/>
        <w:rPr/>
      </w:pPr>
      <w:r>
        <w:rPr>
          <w:b/>
          <w:spacing w:val="-4"/>
        </w:rPr>
        <w:t>SKIPPER JÓL ELSZÚRJA</w:t>
      </w:r>
    </w:p>
    <w:p>
      <w:pPr>
        <w:pStyle w:val="Normal"/>
        <w:ind w:left="0" w:right="0" w:firstLine="284"/>
        <w:jc w:val="both"/>
        <w:rPr>
          <w:b/>
          <w:b/>
          <w:spacing w:val="-4"/>
        </w:rPr>
      </w:pPr>
      <w:r>
        <w:rPr>
          <w:b/>
          <w:spacing w:val="-4"/>
        </w:rPr>
      </w:r>
    </w:p>
    <w:p>
      <w:pPr>
        <w:pStyle w:val="Normal"/>
        <w:ind w:left="0" w:right="0" w:firstLine="284"/>
        <w:jc w:val="both"/>
        <w:rPr/>
      </w:pPr>
      <w:r>
        <w:rPr>
          <w:spacing w:val="-4"/>
        </w:rPr>
        <w:t xml:space="preserve">Szombat </w:t>
      </w:r>
      <w:r>
        <w:rPr>
          <w:spacing w:val="-2"/>
        </w:rPr>
        <w:t>este. Skipper kerti grillpartira megy a barátaihoz, Rappaporték-hoz, egy fiatal házaspárhoz, akik mindig épp válni készülnek. Skipper berúg, és a "sört iszom, és az ágyra fekszem" trükkel próbálkozik egy Cindy nevű lánynál. A do</w:t>
        <w:softHyphen/>
        <w:t>log bejön, egészen addig, amíg azt nem találja mondani neki, hogy Jim Carrey zseniális.</w:t>
      </w:r>
    </w:p>
    <w:p>
      <w:pPr>
        <w:pStyle w:val="Normal"/>
        <w:ind w:left="0" w:right="0" w:firstLine="284"/>
        <w:jc w:val="both"/>
        <w:rPr>
          <w:spacing w:val="-2"/>
        </w:rPr>
      </w:pPr>
      <w:r>
        <w:rPr>
          <w:spacing w:val="-2"/>
        </w:rPr>
        <w:t>- Tudod, nekem barátom van - mondja a lány.</w:t>
      </w:r>
    </w:p>
    <w:p>
      <w:pPr>
        <w:pStyle w:val="Normal"/>
        <w:tabs>
          <w:tab w:val="clear" w:pos="720"/>
          <w:tab w:val="left" w:pos="576" w:leader="none"/>
        </w:tabs>
        <w:ind w:left="0" w:right="0" w:firstLine="284"/>
        <w:jc w:val="both"/>
        <w:rPr/>
      </w:pPr>
      <w:r>
        <w:rPr>
          <w:spacing w:val="-2"/>
        </w:rPr>
        <w:t>Vasárnap. Mr. Marvelous felhívja a barátait, és közli velük, hogy elege van Bedford-ból, és kijön hozzájuk a Ferrariján. Stanford Blatch az úszómedence mellett üldögél, lenvá</w:t>
        <w:softHyphen/>
        <w:t xml:space="preserve">szon Armani strandöltönyben. Rövid ujjú zakó, </w:t>
      </w:r>
      <w:r>
        <w:rPr>
          <w:spacing w:val="2"/>
        </w:rPr>
        <w:t xml:space="preserve">feszülő </w:t>
      </w:r>
      <w:r>
        <w:rPr>
          <w:spacing w:val="-2"/>
        </w:rPr>
        <w:t>sort. Megint Robert Morriskin-nel beszél telefonon. - Miért nem jössz ki ma este? Nagy buli lesz. Tudod, nem nagyon vannak már itt igazi nagy bulik. Hozol nőt? Hozz valakit, ha gondolod. Nekem mindegy.</w:t>
      </w:r>
    </w:p>
    <w:p>
      <w:pPr>
        <w:pStyle w:val="Normal"/>
        <w:tabs>
          <w:tab w:val="clear" w:pos="720"/>
          <w:tab w:val="left" w:pos="576" w:leader="none"/>
        </w:tabs>
        <w:ind w:left="0" w:right="0" w:firstLine="284"/>
        <w:jc w:val="both"/>
        <w:rPr>
          <w:spacing w:val="-2"/>
        </w:rPr>
      </w:pPr>
      <w:r>
        <w:rPr>
          <w:spacing w:val="-2"/>
        </w:rPr>
      </w:r>
    </w:p>
    <w:p>
      <w:pPr>
        <w:pStyle w:val="Normal"/>
        <w:jc w:val="center"/>
        <w:rPr>
          <w:b/>
          <w:b/>
          <w:spacing w:val="-4"/>
        </w:rPr>
      </w:pPr>
      <w:r>
        <w:rPr>
          <w:b/>
          <w:spacing w:val="-4"/>
        </w:rPr>
        <w:t>HIHETETLEN DOLOG TÖRTÉNIK</w:t>
      </w:r>
    </w:p>
    <w:p>
      <w:pPr>
        <w:pStyle w:val="Normal"/>
        <w:ind w:left="0" w:right="0" w:firstLine="284"/>
        <w:jc w:val="both"/>
        <w:rPr>
          <w:b/>
          <w:b/>
          <w:spacing w:val="-4"/>
        </w:rPr>
      </w:pPr>
      <w:r>
        <w:rPr>
          <w:b/>
          <w:spacing w:val="-4"/>
        </w:rPr>
      </w:r>
    </w:p>
    <w:p>
      <w:pPr>
        <w:pStyle w:val="Normal"/>
        <w:ind w:left="0" w:right="0" w:firstLine="284"/>
        <w:jc w:val="both"/>
        <w:rPr/>
      </w:pPr>
      <w:r>
        <w:rPr>
          <w:spacing w:val="-2"/>
        </w:rPr>
        <w:t>Vasárnap este. Coerte Felske bulija Ted Fields házában, an</w:t>
        <w:softHyphen/>
        <w:t>nak örömére, hogy megjelent egy új könyve. Skippert nem hívták meg, amitől teljesen be van pöccenve. Mégis meg</w:t>
        <w:softHyphen/>
        <w:t>szervezi, hogy elmegy, azzal a trükkel, hogy autón elviszi Stanford Blatch-et, akit épphogy csak ismer, és akit minden</w:t>
        <w:softHyphen/>
        <w:t>hová meghívnak.</w:t>
      </w:r>
    </w:p>
    <w:p>
      <w:pPr>
        <w:pStyle w:val="Normal"/>
        <w:ind w:left="0" w:right="0" w:firstLine="284"/>
        <w:jc w:val="both"/>
        <w:rPr/>
      </w:pPr>
      <w:r>
        <w:rPr>
          <w:spacing w:val="-2"/>
        </w:rPr>
        <w:t>A bulit a kertben tartják. Skippernek feltűnik, hogy egy Margaret nevű nő nagyon nézi őt. Margaret alacsony, sötét haja és nagy cicije van, de nem Skipper esete. PR-területen dolgozik. Skipper és Margaret együtt mennek vécére, ami</w:t>
        <w:softHyphen/>
        <w:t>hez végig kell menniük egy fáklyákkal megvilágított, bokrok között kanyargó ösvényen. A sövény mögé húzódnak. Csó</w:t>
        <w:softHyphen/>
        <w:t>kolóznak. Aztán hihetetlen dolog történik.</w:t>
      </w:r>
    </w:p>
    <w:p>
      <w:pPr>
        <w:pStyle w:val="Normal"/>
        <w:ind w:left="0" w:right="0" w:firstLine="284"/>
        <w:jc w:val="both"/>
        <w:rPr>
          <w:spacing w:val="-2"/>
        </w:rPr>
      </w:pPr>
      <w:r>
        <w:rPr>
          <w:spacing w:val="-2"/>
        </w:rPr>
        <w:t>- Annyira szeretném! - mondja Margaret, letérdel, és le</w:t>
        <w:softHyphen/>
        <w:t>húzza Skipper sliccét. Skippernek még a lélegzete is eláll. A dolog nem tart tovább két percnél.</w:t>
      </w:r>
    </w:p>
    <w:p>
      <w:pPr>
        <w:pStyle w:val="Normal"/>
        <w:ind w:left="0" w:right="0" w:firstLine="284"/>
        <w:jc w:val="both"/>
        <w:rPr>
          <w:spacing w:val="-2"/>
        </w:rPr>
      </w:pPr>
      <w:r>
        <w:rPr>
          <w:spacing w:val="-2"/>
        </w:rPr>
        <w:t>- Hazaviszel kocsival? - unszolja Margaret.</w:t>
      </w:r>
    </w:p>
    <w:p>
      <w:pPr>
        <w:pStyle w:val="Normal"/>
        <w:ind w:left="0" w:right="0" w:firstLine="284"/>
        <w:jc w:val="both"/>
        <w:rPr/>
      </w:pPr>
      <w:r>
        <w:rPr>
          <w:spacing w:val="-2"/>
        </w:rPr>
        <w:t>- Nem lehet - mondja Skipper. - Megígértem Stanford-nak, hogy hazaviszem, és az pont az ellenkező irányban van.</w:t>
      </w:r>
    </w:p>
    <w:p>
      <w:pPr>
        <w:pStyle w:val="Normal"/>
        <w:ind w:left="0" w:right="0" w:firstLine="284"/>
        <w:jc w:val="both"/>
        <w:rPr>
          <w:spacing w:val="-2"/>
        </w:rPr>
      </w:pPr>
      <w:r>
        <w:rPr>
          <w:spacing w:val="-2"/>
        </w:rPr>
      </w:r>
    </w:p>
    <w:p>
      <w:pPr>
        <w:pStyle w:val="Normal"/>
        <w:jc w:val="center"/>
        <w:rPr>
          <w:b/>
          <w:b/>
          <w:spacing w:val="-4"/>
        </w:rPr>
      </w:pPr>
      <w:r>
        <w:rPr>
          <w:b/>
          <w:spacing w:val="-4"/>
        </w:rPr>
        <w:t>Ó, MR. MARVELOUS!</w:t>
      </w:r>
    </w:p>
    <w:p>
      <w:pPr>
        <w:pStyle w:val="Normal"/>
        <w:ind w:left="0" w:right="0" w:firstLine="284"/>
        <w:jc w:val="both"/>
        <w:rPr>
          <w:b/>
          <w:b/>
          <w:spacing w:val="-4"/>
        </w:rPr>
      </w:pPr>
      <w:r>
        <w:rPr>
          <w:b/>
          <w:spacing w:val="-4"/>
        </w:rPr>
      </w:r>
    </w:p>
    <w:p>
      <w:pPr>
        <w:pStyle w:val="Normal"/>
        <w:ind w:left="0" w:right="0" w:firstLine="284"/>
        <w:jc w:val="both"/>
        <w:rPr/>
      </w:pPr>
      <w:r>
        <w:rPr>
          <w:spacing w:val="-2"/>
        </w:rPr>
        <w:t>Further Lane. Mr. Marvelous fut be Bedford-ból, épp időben a vacsorához. A házigazda, Charlie öt éve vált el a feleségétől. Harmincas-negyvenes nőket és férfiakat hívott meg. Mr. Marvelous egy Sabrina nevű nő mellé kerül, aki harminc</w:t>
        <w:softHyphen/>
        <w:t>két éves, és a cicije majd kibuggyan fekete Donna Karan top</w:t>
        <w:softHyphen/>
        <w:t>jából. Mr. Marvelous italt hoz neki, és együtt érez a válásával kapcsolatban. Este tizenegykor Sabrina azt javasolja, hogy menjenek el Amagansett-be, a Stephen's Talk House-ba, ahol a barátai várják. Mr. Marvelous felajánlja, hogy vezeti az autóját, hátha a nő egy kicsit becsiccsenteti. Végül Sabrina-nál kötnek ki, hajnali háromkor.</w:t>
      </w:r>
    </w:p>
    <w:p>
      <w:pPr>
        <w:pStyle w:val="Normal"/>
        <w:ind w:left="0" w:right="0" w:firstLine="284"/>
        <w:jc w:val="both"/>
        <w:rPr/>
      </w:pPr>
      <w:r>
        <w:rPr>
          <w:spacing w:val="-2"/>
        </w:rPr>
        <w:t>Amikor belépnek a házba, Sabrina barátnője így szól: - Ha valami huncutságon töritek a fejeteket, jobb, ha most rögtön elfelejtitek.</w:t>
      </w:r>
    </w:p>
    <w:p>
      <w:pPr>
        <w:pStyle w:val="Normal"/>
        <w:ind w:left="0" w:right="0" w:firstLine="284"/>
        <w:jc w:val="both"/>
        <w:rPr>
          <w:spacing w:val="-2"/>
        </w:rPr>
      </w:pPr>
      <w:r>
        <w:rPr>
          <w:spacing w:val="-2"/>
        </w:rPr>
        <w:t>Lefekszik a kanapéra, és eloltja a lámpát.</w:t>
      </w:r>
    </w:p>
    <w:p>
      <w:pPr>
        <w:pStyle w:val="Normal"/>
        <w:ind w:left="0" w:right="0" w:firstLine="284"/>
        <w:jc w:val="both"/>
        <w:rPr/>
      </w:pPr>
      <w:r>
        <w:rPr>
          <w:spacing w:val="-2"/>
        </w:rPr>
        <w:t>Később, úgy hajnali öt felé Mr. Marvelousen bezártsági érzés vesz erőt. Sabrina háza nagyon kicsi. Hallja, ahogy a barátnő a hálószobaajtó melletti kanapén horkol. Meg vagyok én őrülve, gondolja.</w:t>
      </w:r>
    </w:p>
    <w:p>
      <w:pPr>
        <w:pStyle w:val="Normal"/>
        <w:ind w:left="0" w:right="0" w:firstLine="284"/>
        <w:jc w:val="both"/>
        <w:rPr/>
      </w:pPr>
      <w:r>
        <w:rPr>
          <w:spacing w:val="-2"/>
        </w:rPr>
        <w:t xml:space="preserve">Hétfőn Mr. Marvelous felhívja Sabrina-t, akitől csak egy órával azelőtt köszönt el. Az üzenetrögzítő veszi fel. </w:t>
      </w:r>
    </w:p>
    <w:p>
      <w:pPr>
        <w:pStyle w:val="Normal"/>
        <w:jc w:val="both"/>
        <w:rPr/>
      </w:pPr>
      <w:r>
        <w:rPr>
          <w:spacing w:val="-2"/>
        </w:rPr>
        <w:t>- Nem akarsz kijönni a strandra? - A férfi mindenesetre kimegy a Media Beach-re, ahol összefut Carrie-vel és Mr. Big-gel. Aztán kiszúr egy csinos szőkét, spániellel. Odalép hozzá, és játszani kezd a kutyával. Szóba elegyednek. Már épp kezdi elhinni, hogy ebből összejöhet valami, amikor meg</w:t>
        <w:softHyphen/>
        <w:t xml:space="preserve">jelenik a lány barátja. Nagydarab, erős fickó, kigyúrt felsőtesttel, rövid lábakkal. Mr. Marvelous visszatelepedik a </w:t>
      </w:r>
      <w:r>
        <w:rPr>
          <w:spacing w:val="2"/>
        </w:rPr>
        <w:t>törülközőjére. Ott van Samantha Jones is, Carrie-vel és Mr. Big-gel.</w:t>
      </w:r>
    </w:p>
    <w:p>
      <w:pPr>
        <w:pStyle w:val="Normal"/>
        <w:ind w:left="0" w:right="0" w:firstLine="284"/>
        <w:jc w:val="both"/>
        <w:rPr>
          <w:spacing w:val="2"/>
        </w:rPr>
      </w:pPr>
      <w:r>
        <w:rPr>
          <w:spacing w:val="2"/>
        </w:rPr>
        <w:t>A szőke lány és a barátja elmennek. Amikor a lány elha</w:t>
        <w:softHyphen/>
        <w:t>lad Mr. Marvelous mellett, megfordul, és feléje integet.</w:t>
      </w:r>
    </w:p>
    <w:p>
      <w:pPr>
        <w:pStyle w:val="Normal"/>
        <w:ind w:left="0" w:right="0" w:firstLine="284"/>
        <w:jc w:val="both"/>
        <w:rPr/>
      </w:pPr>
      <w:r>
        <w:rPr>
          <w:spacing w:val="2"/>
        </w:rPr>
        <w:t>- Látod Mondtam, hogy érdekli a dolog. Tényleg érdek</w:t>
        <w:softHyphen/>
        <w:t>li! - mondja Mr. Marvelous.</w:t>
      </w:r>
    </w:p>
    <w:p>
      <w:pPr>
        <w:pStyle w:val="Normal"/>
        <w:ind w:left="0" w:right="0" w:firstLine="284"/>
        <w:jc w:val="both"/>
        <w:rPr>
          <w:spacing w:val="2"/>
        </w:rPr>
      </w:pPr>
      <w:r>
        <w:rPr>
          <w:spacing w:val="2"/>
        </w:rPr>
        <w:t>- Veled? - kérdezi Samantha, és gonoszul felnevet.</w:t>
      </w:r>
    </w:p>
    <w:p>
      <w:pPr>
        <w:pStyle w:val="Normal"/>
        <w:ind w:left="0" w:right="0" w:firstLine="284"/>
        <w:jc w:val="both"/>
        <w:rPr>
          <w:spacing w:val="2"/>
        </w:rPr>
      </w:pPr>
      <w:r>
        <w:rPr>
          <w:spacing w:val="2"/>
        </w:rPr>
      </w:r>
    </w:p>
    <w:p>
      <w:pPr>
        <w:pStyle w:val="Normal"/>
        <w:jc w:val="center"/>
        <w:rPr>
          <w:b/>
          <w:b/>
          <w:spacing w:val="16"/>
        </w:rPr>
      </w:pPr>
      <w:r>
        <w:rPr>
          <w:b/>
          <w:spacing w:val="16"/>
        </w:rPr>
        <w:t>A VÉGZET MOBILON SÚJT LE</w:t>
      </w:r>
    </w:p>
    <w:p>
      <w:pPr>
        <w:pStyle w:val="Normal"/>
        <w:ind w:left="0" w:right="0" w:firstLine="284"/>
        <w:jc w:val="both"/>
        <w:rPr>
          <w:b/>
          <w:b/>
          <w:spacing w:val="16"/>
        </w:rPr>
      </w:pPr>
      <w:r>
        <w:rPr>
          <w:b/>
          <w:spacing w:val="16"/>
        </w:rPr>
      </w:r>
    </w:p>
    <w:p>
      <w:pPr>
        <w:pStyle w:val="Normal"/>
        <w:ind w:left="0" w:right="0" w:firstLine="284"/>
        <w:jc w:val="both"/>
        <w:rPr>
          <w:spacing w:val="2"/>
        </w:rPr>
      </w:pPr>
      <w:r>
        <w:rPr>
          <w:spacing w:val="2"/>
        </w:rPr>
        <w:t>Skipper éppen teniszezik, amikor meghallja, hogy csörög a mobilja.</w:t>
      </w:r>
    </w:p>
    <w:p>
      <w:pPr>
        <w:pStyle w:val="Normal"/>
        <w:ind w:left="0" w:right="0" w:firstLine="284"/>
        <w:jc w:val="both"/>
        <w:rPr>
          <w:spacing w:val="2"/>
        </w:rPr>
      </w:pPr>
      <w:r>
        <w:rPr>
          <w:spacing w:val="2"/>
        </w:rPr>
        <w:t>- Szia, édes - búgja Margaret a telefonba. - Csak kíván</w:t>
        <w:softHyphen/>
        <w:t>csi voltam, mit csinálsz.</w:t>
      </w:r>
    </w:p>
    <w:p>
      <w:pPr>
        <w:pStyle w:val="Normal"/>
        <w:tabs>
          <w:tab w:val="clear" w:pos="720"/>
          <w:tab w:val="left" w:pos="864" w:leader="none"/>
        </w:tabs>
        <w:ind w:left="0" w:right="0" w:firstLine="284"/>
        <w:jc w:val="both"/>
        <w:rPr/>
      </w:pPr>
      <w:r>
        <w:rPr>
          <w:spacing w:val="2"/>
        </w:rPr>
        <w:t xml:space="preserve">- Egy teniszparti kellős közepén vagyok - feleli Skipper. </w:t>
        <w:tab/>
      </w:r>
    </w:p>
    <w:p>
      <w:pPr>
        <w:pStyle w:val="Normal"/>
        <w:tabs>
          <w:tab w:val="clear" w:pos="720"/>
          <w:tab w:val="left" w:pos="864" w:leader="none"/>
        </w:tabs>
        <w:ind w:left="0" w:right="0" w:firstLine="284"/>
        <w:jc w:val="both"/>
        <w:rPr>
          <w:spacing w:val="2"/>
        </w:rPr>
      </w:pPr>
      <w:r>
        <w:rPr>
          <w:spacing w:val="2"/>
        </w:rPr>
        <w:t>- Nem akarsz átjönni? Főzök neked finom vacsit.</w:t>
      </w:r>
    </w:p>
    <w:p>
      <w:pPr>
        <w:pStyle w:val="Normal"/>
        <w:ind w:left="0" w:right="0" w:firstLine="284"/>
        <w:jc w:val="both"/>
        <w:rPr>
          <w:spacing w:val="2"/>
        </w:rPr>
      </w:pPr>
      <w:r>
        <w:rPr>
          <w:spacing w:val="2"/>
        </w:rPr>
        <w:t>- Sajnos, nem lehet.</w:t>
      </w:r>
    </w:p>
    <w:p>
      <w:pPr>
        <w:pStyle w:val="Normal"/>
        <w:ind w:left="0" w:right="0" w:firstLine="284"/>
        <w:jc w:val="both"/>
        <w:rPr>
          <w:spacing w:val="2"/>
        </w:rPr>
      </w:pPr>
      <w:r>
        <w:rPr>
          <w:spacing w:val="2"/>
        </w:rPr>
        <w:t>- Hogyhogy nem lehet?</w:t>
      </w:r>
    </w:p>
    <w:p>
      <w:pPr>
        <w:pStyle w:val="Normal"/>
        <w:ind w:left="0" w:right="0" w:firstLine="284"/>
        <w:jc w:val="both"/>
        <w:rPr>
          <w:spacing w:val="2"/>
        </w:rPr>
      </w:pPr>
      <w:r>
        <w:rPr>
          <w:spacing w:val="2"/>
        </w:rPr>
        <w:t>- Úgy értem, még nem tudom, mit fogok csinálni ma este. Már megígértem pár embernek, hogy náluk vacsorá</w:t>
        <w:softHyphen/>
        <w:t>zom.</w:t>
      </w:r>
    </w:p>
    <w:p>
      <w:pPr>
        <w:pStyle w:val="Normal"/>
        <w:ind w:left="0" w:right="0" w:firstLine="284"/>
        <w:jc w:val="both"/>
        <w:rPr/>
      </w:pPr>
      <w:r>
        <w:rPr>
          <w:spacing w:val="2"/>
        </w:rPr>
        <w:t>- Szóval, együtt megyünk.</w:t>
      </w:r>
    </w:p>
    <w:p>
      <w:pPr>
        <w:pStyle w:val="Normal"/>
        <w:ind w:left="0" w:right="0" w:firstLine="284"/>
        <w:jc w:val="both"/>
        <w:rPr>
          <w:spacing w:val="2"/>
        </w:rPr>
      </w:pPr>
      <w:r>
        <w:rPr>
          <w:spacing w:val="2"/>
        </w:rPr>
        <w:t xml:space="preserve">Skipper most lehalkítja a hangját. -Azt hiszem, nem fog menni. Ez olyan üzletiügy-féle, ha érted, mire gondolok. </w:t>
      </w:r>
    </w:p>
    <w:p>
      <w:pPr>
        <w:pStyle w:val="Normal"/>
        <w:ind w:left="0" w:right="0" w:firstLine="284"/>
        <w:jc w:val="both"/>
        <w:rPr>
          <w:spacing w:val="2"/>
        </w:rPr>
      </w:pPr>
      <w:r>
        <w:rPr>
          <w:spacing w:val="2"/>
        </w:rPr>
        <w:t>- Az én kis mogulom - mondja Margaret.</w:t>
      </w:r>
    </w:p>
    <w:p>
      <w:pPr>
        <w:pStyle w:val="Normal"/>
        <w:ind w:left="0" w:right="0" w:firstLine="284"/>
        <w:jc w:val="both"/>
        <w:rPr/>
      </w:pPr>
      <w:r>
        <w:rPr>
          <w:spacing w:val="2"/>
        </w:rPr>
        <w:t>Végre befut Robert Morriskin, hidroplánnal. Stanford egy kicsit dühös rá, amiért nem tegnap jött, ezért az öreg Ford kombival küldi elé a sofőrt, a Merci helyett.</w:t>
      </w:r>
    </w:p>
    <w:p>
      <w:pPr>
        <w:pStyle w:val="Normal"/>
        <w:ind w:left="0" w:right="0" w:firstLine="284"/>
        <w:jc w:val="both"/>
        <w:rPr>
          <w:spacing w:val="2"/>
        </w:rPr>
      </w:pPr>
      <w:r>
        <w:rPr>
          <w:spacing w:val="2"/>
        </w:rPr>
        <w:t>Mr. Marvelous megérkezik a strandról. Sabrina kereste telefonon. Azonnal visszahívja, de csak az üzenetrögzítő jelentkezik.</w:t>
      </w:r>
    </w:p>
    <w:p>
      <w:pPr>
        <w:pStyle w:val="Normal"/>
        <w:ind w:left="0" w:right="0" w:firstLine="284"/>
        <w:jc w:val="both"/>
        <w:rPr>
          <w:spacing w:val="2"/>
        </w:rPr>
      </w:pPr>
      <w:r>
        <w:rPr>
          <w:spacing w:val="2"/>
        </w:rPr>
      </w:r>
    </w:p>
    <w:p>
      <w:pPr>
        <w:pStyle w:val="Normal"/>
        <w:jc w:val="center"/>
        <w:rPr>
          <w:b/>
          <w:b/>
          <w:spacing w:val="16"/>
        </w:rPr>
      </w:pPr>
      <w:r>
        <w:rPr>
          <w:b/>
          <w:spacing w:val="16"/>
        </w:rPr>
        <w:t>NEM ELLE AZ?</w:t>
      </w:r>
    </w:p>
    <w:p>
      <w:pPr>
        <w:pStyle w:val="Normal"/>
        <w:ind w:left="0" w:right="0" w:firstLine="284"/>
        <w:jc w:val="both"/>
        <w:rPr>
          <w:b/>
          <w:b/>
          <w:spacing w:val="16"/>
        </w:rPr>
      </w:pPr>
      <w:r>
        <w:rPr>
          <w:b/>
          <w:spacing w:val="16"/>
        </w:rPr>
      </w:r>
    </w:p>
    <w:p>
      <w:pPr>
        <w:pStyle w:val="Normal"/>
        <w:ind w:left="0" w:right="0" w:firstLine="284"/>
        <w:jc w:val="both"/>
        <w:rPr/>
      </w:pPr>
      <w:r>
        <w:rPr>
          <w:spacing w:val="2"/>
        </w:rPr>
        <w:t xml:space="preserve">Hétfő este. Carrie, Mr. Big </w:t>
      </w:r>
      <w:r>
        <w:rPr>
          <w:spacing w:val="16"/>
        </w:rPr>
        <w:t xml:space="preserve">és </w:t>
      </w:r>
      <w:r>
        <w:rPr>
          <w:spacing w:val="2"/>
        </w:rPr>
        <w:t>Mr. Marvelous koktélpartira igyekeznek. Mr. Marvelous lassan, méltóságteljesen halad a nagy Mercijével a Mecox Lane-en, a lovas farmok mel</w:t>
        <w:softHyphen/>
        <w:t>lett. A nap mindjárt lemegy, a fű zöldje most különösen megnyugtató. Egy kis dombon visz át az út, és amikor a te</w:t>
        <w:softHyphen/>
        <w:t>tejére érnek, egy ügyetlenül görkorcsolyázó nőt pillanta</w:t>
        <w:softHyphen/>
        <w:t>nak meg. Testhez tapadó fehér póló és fekete sort van rajta. A haja hátul összefogva, de igazából a lába az, ami rabul ejti az embert.</w:t>
      </w:r>
    </w:p>
    <w:p>
      <w:pPr>
        <w:pStyle w:val="Normal"/>
        <w:ind w:left="0" w:right="0" w:firstLine="284"/>
        <w:jc w:val="both"/>
        <w:rPr/>
      </w:pPr>
      <w:r>
        <w:rPr>
          <w:spacing w:val="2"/>
        </w:rPr>
        <w:t>- Szerelmes vagyok - közli Mr. Marvelous a társasággal. Amikor a nő bekanyarodik egy mellékútra, továbbhajt, de aztán megáll, és keresztbe teszi a kormányon a kezét. - Vissza</w:t>
        <w:softHyphen/>
        <w:t>megyek.</w:t>
      </w:r>
    </w:p>
    <w:p>
      <w:pPr>
        <w:pStyle w:val="Normal"/>
        <w:ind w:left="0" w:right="0" w:firstLine="284"/>
        <w:jc w:val="both"/>
        <w:rPr>
          <w:spacing w:val="2"/>
        </w:rPr>
      </w:pPr>
      <w:r>
        <w:rPr>
          <w:spacing w:val="2"/>
        </w:rPr>
        <w:t>Carrie próbálja elkapni Mr. Big pillantását, de a férfi nem figyel rá. Nevet, várja mi lesz.</w:t>
      </w:r>
    </w:p>
    <w:p>
      <w:pPr>
        <w:pStyle w:val="Normal"/>
        <w:ind w:left="0" w:right="0" w:firstLine="284"/>
        <w:jc w:val="both"/>
        <w:rPr>
          <w:spacing w:val="2"/>
        </w:rPr>
      </w:pPr>
      <w:r>
        <w:rPr>
          <w:spacing w:val="2"/>
        </w:rPr>
        <w:t>Mr. Marvelous a lány után indul, - Nézzétek! Azt sem tudja, hogy kell görkorcsolyázni. Ki fogja törni a nyakát. Mikor elhajtanak a lány mellett, Mr. Big azt mondja: - Nem Elle az? Hasonlít Elle-re.</w:t>
      </w:r>
    </w:p>
    <w:p>
      <w:pPr>
        <w:pStyle w:val="Normal"/>
        <w:ind w:left="0" w:right="0" w:firstLine="284"/>
        <w:jc w:val="both"/>
        <w:rPr>
          <w:spacing w:val="2"/>
        </w:rPr>
      </w:pPr>
      <w:r>
        <w:rPr>
          <w:spacing w:val="2"/>
        </w:rPr>
        <w:t>Carrie a hátsó ülésen ül, cigarettázik. - Ahhoz túl fiatal. Mr. Big letekeri az ablakot. - Szia!</w:t>
      </w:r>
    </w:p>
    <w:p>
      <w:pPr>
        <w:pStyle w:val="Normal"/>
        <w:ind w:left="0" w:right="0" w:firstLine="284"/>
        <w:jc w:val="both"/>
        <w:rPr/>
      </w:pPr>
      <w:r>
        <w:rPr>
          <w:spacing w:val="2"/>
        </w:rPr>
        <w:t>A lány odagurul a kocsihoz. - Sziasztok! - mondja mosolyogva. - Ismerjük egymást?</w:t>
      </w:r>
    </w:p>
    <w:p>
      <w:pPr>
        <w:pStyle w:val="Normal"/>
        <w:ind w:left="0" w:right="0" w:firstLine="284"/>
        <w:jc w:val="both"/>
        <w:rPr>
          <w:spacing w:val="2"/>
        </w:rPr>
      </w:pPr>
      <w:r>
        <w:rPr>
          <w:spacing w:val="2"/>
        </w:rPr>
        <w:t>- Nem tudom - feleli Mr. Marvelous az ülésen áthajolva. - Én Mr. Marvelous vagyok.</w:t>
      </w:r>
    </w:p>
    <w:p>
      <w:pPr>
        <w:pStyle w:val="Normal"/>
        <w:ind w:left="0" w:right="0" w:firstLine="284"/>
        <w:jc w:val="both"/>
        <w:rPr/>
      </w:pPr>
      <w:r>
        <w:rPr>
          <w:spacing w:val="2"/>
        </w:rPr>
        <w:t>- Audrey - mutatkozik be a lány. Mr. Big-re néz. - Hasonlítasz egy ismerősömre.</w:t>
      </w:r>
    </w:p>
    <w:p>
      <w:pPr>
        <w:pStyle w:val="Normal"/>
        <w:ind w:left="0" w:right="0" w:firstLine="284"/>
        <w:jc w:val="both"/>
        <w:rPr/>
      </w:pPr>
      <w:r>
        <w:rPr>
          <w:spacing w:val="2"/>
        </w:rPr>
        <w:t>Mr. Marvelous kipattan a kocsiból. - Tudod, hogy kell megállni görkorcsolyával? Azt muszáj megtanulnod! A gör</w:t>
        <w:softHyphen/>
        <w:t>korcsolya nagyon veszélyes.</w:t>
      </w:r>
    </w:p>
    <w:p>
      <w:pPr>
        <w:pStyle w:val="Normal"/>
        <w:ind w:left="0" w:right="0" w:firstLine="284"/>
        <w:jc w:val="both"/>
        <w:rPr>
          <w:spacing w:val="2"/>
        </w:rPr>
      </w:pPr>
      <w:r>
        <w:rPr>
          <w:spacing w:val="2"/>
        </w:rPr>
        <w:t>A lány nevet.</w:t>
      </w:r>
    </w:p>
    <w:p>
      <w:pPr>
        <w:pStyle w:val="Normal"/>
        <w:ind w:left="0" w:right="0" w:firstLine="284"/>
        <w:jc w:val="both"/>
        <w:rPr>
          <w:spacing w:val="2"/>
        </w:rPr>
      </w:pPr>
      <w:r>
        <w:rPr>
          <w:spacing w:val="2"/>
        </w:rPr>
        <w:t>- Így kell csinálni - mutatja Mr. Marvelous, leguggol, egyik lábát és mindkét kezét előrenyújtja.</w:t>
      </w:r>
    </w:p>
    <w:p>
      <w:pPr>
        <w:pStyle w:val="Normal"/>
        <w:ind w:left="0" w:right="0" w:firstLine="284"/>
        <w:jc w:val="both"/>
        <w:rPr>
          <w:spacing w:val="2"/>
        </w:rPr>
      </w:pPr>
      <w:r>
        <w:rPr>
          <w:spacing w:val="2"/>
        </w:rPr>
        <w:t>- Köszönöm - mondja a lány. Gurulni kezd.</w:t>
      </w:r>
    </w:p>
    <w:p>
      <w:pPr>
        <w:pStyle w:val="Normal"/>
        <w:ind w:left="0" w:right="0" w:firstLine="284"/>
        <w:jc w:val="both"/>
        <w:rPr/>
      </w:pPr>
      <w:r>
        <w:rPr>
          <w:spacing w:val="2"/>
        </w:rPr>
        <w:t>- Fotómodell vagy? - kérdezi tőle Mr. Marvelous.</w:t>
      </w:r>
    </w:p>
    <w:p>
      <w:pPr>
        <w:pStyle w:val="Normal"/>
        <w:ind w:left="0" w:right="0" w:firstLine="284"/>
        <w:jc w:val="both"/>
        <w:rPr>
          <w:spacing w:val="2"/>
        </w:rPr>
      </w:pPr>
      <w:r>
        <w:rPr>
          <w:spacing w:val="2"/>
        </w:rPr>
        <w:t>- Nem - veti oda a lány a válla fölött. - Még tanulok. Mr. Marvelous Visszaül a kocsiba. - Jegygyűrű volt az ujján. Hogy engedheti el a férje egyedül görkorcsolyázni?</w:t>
      </w:r>
    </w:p>
    <w:p>
      <w:pPr>
        <w:pStyle w:val="Normal"/>
        <w:ind w:left="0" w:right="0" w:firstLine="284"/>
        <w:jc w:val="both"/>
        <w:rPr/>
      </w:pPr>
      <w:r>
        <w:rPr>
          <w:spacing w:val="-2"/>
        </w:rPr>
        <w:t>Úgy megkértem volna a kezét! Olyan szép lány! Láttátok? Hogy is hívják? Ja, Audrey-nak. Audrey. Kicsit régimódi név, nem?</w:t>
      </w:r>
    </w:p>
    <w:p>
      <w:pPr>
        <w:pStyle w:val="Normal"/>
        <w:ind w:left="0" w:right="0" w:firstLine="284"/>
        <w:jc w:val="both"/>
        <w:rPr>
          <w:spacing w:val="-2"/>
        </w:rPr>
      </w:pPr>
      <w:r>
        <w:rPr>
          <w:spacing w:val="-2"/>
        </w:rPr>
      </w:r>
    </w:p>
    <w:p>
      <w:pPr>
        <w:pStyle w:val="Normal"/>
        <w:jc w:val="center"/>
        <w:rPr>
          <w:b/>
          <w:b/>
          <w:spacing w:val="6"/>
        </w:rPr>
      </w:pPr>
      <w:r>
        <w:rPr>
          <w:b/>
          <w:spacing w:val="6"/>
        </w:rPr>
        <w:t>A FIÚ ÉS A KÉK BÚTORSZÖVET</w:t>
      </w:r>
    </w:p>
    <w:p>
      <w:pPr>
        <w:pStyle w:val="Normal"/>
        <w:ind w:left="0" w:right="0" w:firstLine="284"/>
        <w:jc w:val="both"/>
        <w:rPr>
          <w:b/>
          <w:b/>
          <w:spacing w:val="6"/>
        </w:rPr>
      </w:pPr>
      <w:r>
        <w:rPr>
          <w:b/>
          <w:spacing w:val="6"/>
        </w:rPr>
      </w:r>
    </w:p>
    <w:p>
      <w:pPr>
        <w:pStyle w:val="Normal"/>
        <w:ind w:left="0" w:right="0" w:firstLine="284"/>
        <w:jc w:val="both"/>
        <w:rPr/>
      </w:pPr>
      <w:r>
        <w:rPr>
          <w:spacing w:val="-2"/>
        </w:rPr>
        <w:t>Stanford vacsorát rendez a Della Femina-ban Robert tiszte</w:t>
        <w:softHyphen/>
        <w:t>letére. Utána mind visszamennek a Halsey Neck-i házba, és füvet szívnak. Hajnali kettőkor Robert elnézést kér, és elbúcsúzik, mert másnap még át kell néznie egy rakás kéz</w:t>
        <w:softHyphen/>
        <w:t>iratot. Stanford felkíséri a szobájába, amiben a bútorokat hagyományos southampton-i kék bútorszövettel kárpitoz</w:t>
        <w:softHyphen/>
        <w:t>ták.</w:t>
      </w:r>
    </w:p>
    <w:p>
      <w:pPr>
        <w:pStyle w:val="Normal"/>
        <w:ind w:left="0" w:right="0" w:firstLine="284"/>
        <w:jc w:val="both"/>
        <w:rPr/>
      </w:pPr>
      <w:r>
        <w:rPr>
          <w:spacing w:val="-2"/>
        </w:rPr>
        <w:t>- Mindig imádtam ezt a szobát - mondja Stanford. - Ma már nem készítenek ilyen kárpitot. Remélem, nem lesz meleged. Nyáron a legjobb takaró nélkül aludni. Gyerekko</w:t>
        <w:softHyphen/>
        <w:t>runkban mindig ezt csináltuk. Még mielőtt a nagymamám felfedezte volna, hogy létezik légkondi is.</w:t>
      </w:r>
    </w:p>
    <w:p>
      <w:pPr>
        <w:pStyle w:val="Normal"/>
        <w:ind w:left="0" w:right="0" w:firstLine="284"/>
        <w:jc w:val="both"/>
        <w:rPr/>
      </w:pPr>
      <w:r>
        <w:rPr>
          <w:spacing w:val="-2"/>
        </w:rPr>
        <w:t>Stanford egy karosszékben üldögél, amíg Robert levetkőzik. Úgy látszik, Robert nem törődik vele, Stanford pedig csak fecseg tovább. Robert befekszik az ágyba, és lehunyja a szemét.</w:t>
      </w:r>
    </w:p>
    <w:p>
      <w:pPr>
        <w:pStyle w:val="Normal"/>
        <w:ind w:left="0" w:right="0" w:firstLine="284"/>
        <w:jc w:val="both"/>
        <w:rPr/>
      </w:pPr>
      <w:r>
        <w:rPr>
          <w:spacing w:val="-2"/>
        </w:rPr>
        <w:t>- Fáradt vagy? - kérdezi tőle Stanford. Odalép az ágyhoz, és Robert-re néz, akinek be van csukva a szeme. - Alszol?</w:t>
      </w:r>
    </w:p>
    <w:p>
      <w:pPr>
        <w:pStyle w:val="Normal"/>
        <w:ind w:left="0" w:right="0" w:firstLine="284"/>
        <w:jc w:val="both"/>
        <w:rPr>
          <w:spacing w:val="-2"/>
        </w:rPr>
      </w:pPr>
      <w:r>
        <w:rPr>
          <w:spacing w:val="-2"/>
        </w:rPr>
      </w:r>
    </w:p>
    <w:p>
      <w:pPr>
        <w:pStyle w:val="Normal"/>
        <w:jc w:val="center"/>
        <w:rPr>
          <w:b/>
          <w:b/>
          <w:spacing w:val="6"/>
        </w:rPr>
      </w:pPr>
      <w:r>
        <w:rPr>
          <w:b/>
          <w:spacing w:val="6"/>
        </w:rPr>
        <w:t>A FÜGGETLENSÉG NAPJA</w:t>
      </w:r>
    </w:p>
    <w:p>
      <w:pPr>
        <w:pStyle w:val="Normal"/>
        <w:ind w:left="0" w:right="0" w:firstLine="284"/>
        <w:jc w:val="both"/>
        <w:rPr>
          <w:b/>
          <w:b/>
          <w:spacing w:val="6"/>
        </w:rPr>
      </w:pPr>
      <w:r>
        <w:rPr>
          <w:b/>
          <w:spacing w:val="6"/>
        </w:rPr>
      </w:r>
    </w:p>
    <w:p>
      <w:pPr>
        <w:pStyle w:val="Normal"/>
        <w:ind w:left="0" w:right="0" w:firstLine="284"/>
        <w:jc w:val="both"/>
        <w:rPr/>
      </w:pPr>
      <w:r>
        <w:rPr>
          <w:spacing w:val="-2"/>
        </w:rPr>
        <w:t>Július negyedike, kedd. Cseng a mobil. Margaret az. - Szia, édes! Ma mindenki korán elmegy, de nekem még nincs ked</w:t>
        <w:softHyphen/>
        <w:t>vem. Te mikor indulsz? El tudnál vinni?</w:t>
      </w:r>
    </w:p>
    <w:p>
      <w:pPr>
        <w:pStyle w:val="Normal"/>
        <w:ind w:left="0" w:right="0" w:firstLine="284"/>
        <w:jc w:val="both"/>
        <w:rPr>
          <w:spacing w:val="-2"/>
        </w:rPr>
      </w:pPr>
      <w:r>
        <w:rPr>
          <w:spacing w:val="-2"/>
        </w:rPr>
        <w:t>- Csak holnap reggel indulok - feleli Skipper.</w:t>
      </w:r>
    </w:p>
    <w:p>
      <w:pPr>
        <w:pStyle w:val="Normal"/>
        <w:ind w:left="0" w:right="0" w:firstLine="284"/>
        <w:jc w:val="both"/>
        <w:rPr>
          <w:spacing w:val="-2"/>
        </w:rPr>
      </w:pPr>
      <w:r>
        <w:rPr>
          <w:spacing w:val="-2"/>
        </w:rPr>
        <w:t>- Hát, én is mehetek holnap. Majd betelefonálok a mun</w:t>
        <w:softHyphen/>
        <w:t>kahelyemre.</w:t>
      </w:r>
    </w:p>
    <w:p>
      <w:pPr>
        <w:pStyle w:val="Normal"/>
        <w:ind w:left="0" w:right="0" w:firstLine="284"/>
        <w:jc w:val="both"/>
        <w:rPr>
          <w:spacing w:val="-2"/>
        </w:rPr>
      </w:pPr>
      <w:r>
        <w:rPr>
          <w:spacing w:val="-2"/>
        </w:rPr>
        <w:t>- Remek - mondja Skipper kedvetlenül.</w:t>
      </w:r>
    </w:p>
    <w:p>
      <w:pPr>
        <w:pStyle w:val="Normal"/>
        <w:ind w:left="0" w:right="0" w:firstLine="284"/>
        <w:jc w:val="both"/>
        <w:rPr>
          <w:spacing w:val="-2"/>
        </w:rPr>
      </w:pPr>
      <w:r>
        <w:rPr>
          <w:spacing w:val="-2"/>
        </w:rPr>
        <w:t>- Szerinted nem király, hogy vége van a hétvégének, már mindenki hazament, és csak mi maradtunk? Vacsorázzunk együtt!</w:t>
      </w:r>
    </w:p>
    <w:p>
      <w:pPr>
        <w:pStyle w:val="Normal"/>
        <w:ind w:left="0" w:right="0" w:firstLine="284"/>
        <w:jc w:val="both"/>
        <w:rPr>
          <w:spacing w:val="-2"/>
        </w:rPr>
      </w:pPr>
      <w:r>
        <w:rPr>
          <w:spacing w:val="-2"/>
        </w:rPr>
        <w:t>- Asszem, nem fog menni. Már elígérkeztem a barátaim</w:t>
        <w:softHyphen/>
        <w:t>hoz...</w:t>
      </w:r>
    </w:p>
    <w:p>
      <w:pPr>
        <w:pStyle w:val="Normal"/>
        <w:ind w:left="0" w:right="0" w:firstLine="284"/>
        <w:jc w:val="both"/>
        <w:rPr/>
      </w:pPr>
      <w:r>
        <w:rPr>
          <w:spacing w:val="-2"/>
        </w:rPr>
        <w:t>- Nem baj - mondja Margaret könnyedén. - Akkor majd találkozunk jövő hétvégén. Megbeszélhetjük a kocsiban holnap reggel.</w:t>
      </w:r>
    </w:p>
    <w:p>
      <w:pPr>
        <w:pStyle w:val="Normal"/>
        <w:ind w:left="0" w:right="0" w:firstLine="284"/>
        <w:jc w:val="both"/>
        <w:rPr/>
      </w:pPr>
      <w:r>
        <w:rPr>
          <w:spacing w:val="-2"/>
        </w:rPr>
        <w:t>Kedd este Mr. Marvelous ráfordul Mercedesével arra az útra, ahol utoljára látta Audrey-t. Kiszáll, kinyitja a csomagtartót, és némi küzdelem árán felcsatolja a görkorcsolyát. Tesz né</w:t>
        <w:softHyphen/>
        <w:t>hány kört. Aztán a kocsi oldalának dől és vár.</w:t>
      </w:r>
      <w:r>
        <w:rPr/>
        <w:t xml:space="preserve"> </w:t>
      </w:r>
    </w:p>
    <w:p>
      <w:pPr>
        <w:pStyle w:val="Normal"/>
        <w:ind w:left="0" w:right="0" w:firstLine="284"/>
        <w:jc w:val="both"/>
        <w:rPr>
          <w:spacing w:val="-2"/>
        </w:rPr>
      </w:pPr>
      <w:r>
        <w:rPr>
          <w:spacing w:val="-2"/>
        </w:rPr>
      </w:r>
    </w:p>
    <w:p>
      <w:pPr>
        <w:pStyle w:val="Normal"/>
        <w:jc w:val="center"/>
        <w:rPr>
          <w:b/>
          <w:b/>
          <w:spacing w:val="10"/>
        </w:rPr>
      </w:pPr>
      <w:r>
        <w:rPr>
          <w:b/>
          <w:spacing w:val="10"/>
        </w:rPr>
        <w:t>13.</w:t>
      </w:r>
    </w:p>
    <w:p>
      <w:pPr>
        <w:pStyle w:val="Normal"/>
        <w:jc w:val="center"/>
        <w:rPr>
          <w:b/>
          <w:b/>
          <w:spacing w:val="10"/>
        </w:rPr>
      </w:pPr>
      <w:r>
        <w:rPr>
          <w:b/>
          <w:spacing w:val="10"/>
        </w:rPr>
        <w:t>Szépek és fiatalok</w:t>
      </w:r>
    </w:p>
    <w:p>
      <w:pPr>
        <w:pStyle w:val="Normal"/>
        <w:jc w:val="both"/>
        <w:rPr>
          <w:b/>
          <w:b/>
          <w:spacing w:val="10"/>
        </w:rPr>
      </w:pPr>
      <w:r>
        <w:rPr>
          <w:b/>
          <w:spacing w:val="10"/>
        </w:rPr>
      </w:r>
    </w:p>
    <w:p>
      <w:pPr>
        <w:pStyle w:val="Normal"/>
        <w:ind w:left="0" w:right="0" w:firstLine="284"/>
        <w:jc w:val="both"/>
        <w:rPr/>
      </w:pPr>
      <w:r>
        <w:rPr>
          <w:spacing w:val="2"/>
        </w:rPr>
        <w:t>Egy szép napon négy nő megbeszéli, hogy együtt ebédel</w:t>
        <w:softHyphen/>
        <w:t>nek egy Upper East Side-i étteremben. A beszédtémát is meghatározzák: milyen érzés fiatal szépségnek lenni New Yorkban? Milyen érzés, ha az embernek udvarolnak, fizetik az italát, zaklatják, irigylik, félreértik? Milyen érzés bombázó</w:t>
        <w:softHyphen/>
        <w:t>nak lenni, ha az ember még huszonöt sincs?</w:t>
      </w:r>
    </w:p>
    <w:p>
      <w:pPr>
        <w:pStyle w:val="Normal"/>
        <w:ind w:left="0" w:right="0" w:firstLine="284"/>
        <w:jc w:val="both"/>
        <w:rPr>
          <w:spacing w:val="2"/>
        </w:rPr>
      </w:pPr>
      <w:r>
        <w:rPr>
          <w:spacing w:val="2"/>
        </w:rPr>
        <w:t>Elsőként Camilla érkezik. Százhetvenhét centi magas, sá</w:t>
        <w:softHyphen/>
        <w:t>padt fehér bőre van, telt szája, kerek arccsontja, pici orra. Camilla huszonöt éves, de már öregnek érzi magát. Tizen</w:t>
        <w:softHyphen/>
        <w:t>hat éves korában kezdett modellkedni. Amikor hónapokkal ezelőtt a belvárosban összeismerkedtem vele, éppen egy hí</w:t>
        <w:softHyphen/>
        <w:t>res tévéproducert kísért kötelességtudóan, ami azt jelenti, hogy mosolygott, és ha kérdeztek tőle valamit, válaszolt. Ettől eltekintve nem nagyon törte magát, igaz, néha egyedül gyúj</w:t>
        <w:softHyphen/>
        <w:t>totta meg a cigarettáját.</w:t>
      </w:r>
    </w:p>
    <w:p>
      <w:pPr>
        <w:pStyle w:val="Normal"/>
        <w:ind w:left="0" w:right="0" w:firstLine="284"/>
        <w:jc w:val="both"/>
        <w:rPr/>
      </w:pPr>
      <w:r>
        <w:rPr>
          <w:spacing w:val="2"/>
        </w:rPr>
        <w:t>A Camilla-hoz hasonló nőknek nem kell nagyon törniük magukat. Különösen a férfiakkal szemben nem. A legtöbb nő gyilkolni tudna azért, hogy Scotty-val, a tévéproducerrel randizzon, Camilla viszont unatkozott mellette. - Nem az esetem - közli egykedvűen. - Túl öreg (negyven-egynéhány), nem elég vonzó, és nem elég gazdag. Camilla azt mondja, nemrég jött vissza St. Moritz-ból, ahol egy fiatal európai gróf</w:t>
        <w:softHyphen/>
        <w:t>fal volt, szerinte az az igazi buli. Az a tény, hogy Scotty vitán felül az egyik legígéretesebb agglegény New Yorkban, sem</w:t>
        <w:softHyphen/>
        <w:t>mit sem jelent neki. Camilla a trófea, nem Scotty.</w:t>
      </w:r>
    </w:p>
    <w:p>
      <w:pPr>
        <w:pStyle w:val="Normal"/>
        <w:ind w:left="0" w:right="0" w:firstLine="284"/>
        <w:jc w:val="both"/>
        <w:rPr/>
      </w:pPr>
      <w:r>
        <w:rPr>
          <w:spacing w:val="2"/>
        </w:rPr>
        <w:t>A másik három nő késik, Camilla-nak pedig be nem áll a szája. - Nem vagyok bestia - mondja, miközben körbepillant az étteremben -, de az a helyzet, hogy New Yorkban a legtöbb lány egyszerűen hülye. Üresfejűek. Semmiről nem tudnak társalogni. Nem tudják mikor, melyik villát kell kéz</w:t>
        <w:softHyphen/>
        <w:t>be venni. Nem tudják, hogy kell a szobalánynak borravalót adni a magánházaknál.</w:t>
      </w:r>
    </w:p>
    <w:p>
      <w:pPr>
        <w:pStyle w:val="Normal"/>
        <w:ind w:left="0" w:right="0" w:firstLine="284"/>
        <w:jc w:val="both"/>
        <w:rPr/>
      </w:pPr>
      <w:r>
        <w:rPr>
          <w:spacing w:val="2"/>
        </w:rPr>
        <w:t>Nem sok olyan nő van New Yorkban, mint Camilla. Mindnyájan egy titkos klub tagjai, a tagsághoz pedig elég, ha va</w:t>
        <w:softHyphen/>
        <w:t>laki rendkívülien szép és fiatal (tizenhét és huszonöt között, vagy legalábbis nem szabad ennél többet bevallani), van egy kis esze, és képes órákig üldögélni egy étteremben.</w:t>
      </w:r>
    </w:p>
    <w:p>
      <w:pPr>
        <w:pStyle w:val="Normal"/>
        <w:ind w:left="0" w:right="0" w:firstLine="284"/>
        <w:jc w:val="both"/>
        <w:rPr>
          <w:spacing w:val="2"/>
        </w:rPr>
      </w:pPr>
      <w:r>
        <w:rPr>
          <w:spacing w:val="2"/>
        </w:rPr>
        <w:t>A „van egy kis esze" persze relatív meghatározás. Camilla barátnője, Alexis például így beszél: - Olvasó embernek tar</w:t>
        <w:softHyphen/>
        <w:t>tom magam. Érdekel az irodalom. Képes vagyok például leülni, és az első szótól az utolsóig elolvasni egy képes ma</w:t>
        <w:softHyphen/>
        <w:t>gazint.</w:t>
      </w:r>
    </w:p>
    <w:p>
      <w:pPr>
        <w:pStyle w:val="Normal"/>
        <w:ind w:left="0" w:right="0" w:firstLine="284"/>
        <w:jc w:val="both"/>
        <w:rPr>
          <w:spacing w:val="2"/>
        </w:rPr>
      </w:pPr>
      <w:r>
        <w:rPr>
          <w:spacing w:val="2"/>
        </w:rPr>
        <w:t>Hát igen, ezek a lélegzetelállító lányok nem illenek a New York-i átlagba, mert az őket statisztikailag megillető résznél sokkal többet kapnak. Mindenki őket bámulja, őket hívják meg, nekik vesznek ajándékot, ígérnek ruhákat, pénzt, utazást magánrepülőgépen, vacsorát egy jachton Dél-Franciaországban. Ezek a nők mennek el a legjobb fogadásokra és jótékonysági rendezvényekre azokkal az agglegényekkel, akiknek a neve kiemelt betűtípussal jelenik meg a női magazinok plety</w:t>
        <w:softHyphen/>
        <w:t>karovatában. Őket hívják el, nem minket. Ők mindenhez hoz</w:t>
        <w:softHyphen/>
        <w:t>zájuthatnak. New York az ö osztrigájuk. Vagy talán mégsem?</w:t>
      </w:r>
    </w:p>
    <w:p>
      <w:pPr>
        <w:pStyle w:val="Normal"/>
        <w:ind w:left="0" w:right="0" w:firstLine="284"/>
        <w:jc w:val="both"/>
        <w:rPr>
          <w:b/>
          <w:b/>
          <w:spacing w:val="2"/>
        </w:rPr>
      </w:pPr>
      <w:r>
        <w:rPr>
          <w:b/>
          <w:spacing w:val="2"/>
        </w:rPr>
      </w:r>
    </w:p>
    <w:p>
      <w:pPr>
        <w:pStyle w:val="Normal"/>
        <w:jc w:val="center"/>
        <w:rPr>
          <w:b/>
          <w:b/>
        </w:rPr>
      </w:pPr>
      <w:r>
        <w:rPr>
          <w:b/>
        </w:rPr>
        <w:t>BESZÉLJÜNK A ROHADÉKOKRÓL!</w:t>
      </w:r>
    </w:p>
    <w:p>
      <w:pPr>
        <w:pStyle w:val="Normal"/>
        <w:ind w:left="0" w:right="0" w:firstLine="284"/>
        <w:jc w:val="both"/>
        <w:rPr>
          <w:b/>
          <w:b/>
        </w:rPr>
      </w:pPr>
      <w:r>
        <w:rPr>
          <w:b/>
        </w:rPr>
      </w:r>
    </w:p>
    <w:p>
      <w:pPr>
        <w:pStyle w:val="Normal"/>
        <w:ind w:left="0" w:right="0" w:firstLine="284"/>
        <w:jc w:val="both"/>
        <w:rPr/>
      </w:pPr>
      <w:r>
        <w:rPr>
          <w:spacing w:val="2"/>
        </w:rPr>
        <w:t>Megjönnek a többiek is. Camilla mellett, aki azt állítja magá</w:t>
        <w:softHyphen/>
        <w:t>ról, hogy tulajdonképpen nincs férjnél, de már dolgozik egy Park Avenue-i család fiatal sarján, itt van még Kitty, a hu</w:t>
        <w:softHyphen/>
        <w:t>szonöt éves nagy reményű színésznő, aki jelenleg Huberttel, a még mindig híres, de már nem nagyon foglalkoztatott, ötvenöt éves színésszel él. Shiloh, a tizenhét éves modell, aki</w:t>
        <w:softHyphen/>
        <w:t>nek ideg-összeroppanása volt három hónappal ezelőtt, és mostanában nemigen mozdul ki otthonról, valamint Teesie, aki szintén modell, huszonkét éves, nemrég költözött New Yorkba, és akinek az ügynöksége azt tanácsolta, mondja min</w:t>
        <w:softHyphen/>
        <w:t>denkinek azt, hogy még csak tizenkilenc.</w:t>
      </w:r>
    </w:p>
    <w:p>
      <w:pPr>
        <w:pStyle w:val="Normal"/>
        <w:ind w:left="0" w:right="0" w:firstLine="284"/>
        <w:jc w:val="both"/>
        <w:rPr>
          <w:spacing w:val="2"/>
        </w:rPr>
      </w:pPr>
      <w:r>
        <w:rPr>
          <w:spacing w:val="2"/>
        </w:rPr>
        <w:t>Ezek a lányok barátnők, mivel párszor már együtt men</w:t>
        <w:softHyphen/>
        <w:t>tek el szórakozni esténként, és még az is előfordult, hagy - Kitty szavaival élve - ugyanazokkal a rohadékokkal jártak.</w:t>
      </w:r>
    </w:p>
    <w:p>
      <w:pPr>
        <w:pStyle w:val="Normal"/>
        <w:tabs>
          <w:tab w:val="clear" w:pos="720"/>
          <w:tab w:val="left" w:pos="864" w:leader="none"/>
        </w:tabs>
        <w:ind w:left="0" w:right="0" w:firstLine="284"/>
        <w:jc w:val="both"/>
        <w:rPr/>
      </w:pPr>
      <w:r>
        <w:rPr>
          <w:spacing w:val="2"/>
        </w:rPr>
        <w:t xml:space="preserve">- Beszéljünk a rohadékokról! - javasolja valamelyikőjük. </w:t>
      </w:r>
    </w:p>
    <w:p>
      <w:pPr>
        <w:pStyle w:val="Normal"/>
        <w:tabs>
          <w:tab w:val="clear" w:pos="720"/>
          <w:tab w:val="left" w:pos="864" w:leader="none"/>
        </w:tabs>
        <w:ind w:left="0" w:right="0" w:firstLine="284"/>
        <w:jc w:val="both"/>
        <w:rPr/>
      </w:pPr>
      <w:r>
        <w:rPr>
          <w:spacing w:val="2"/>
        </w:rPr>
        <w:t>- Ismeri valaki ezt az S. P.-t? - kérdezi Kitty. Kitty-nek hosszú, leomló barna haja van, zöld szeme és kislányos hangja. - Öreg, ősz hajú pasas, olyan a feje, mint a sütőtök, és min</w:t>
        <w:softHyphen/>
        <w:t>denütt nyomul. Ezt hallgassátok! Egyszer a Bowery bárban odajön hozzám, és azt mondja: Te még túl fiatal vagy, ezért nem veszed észre, hogy le akarsz feküdni velem, és mire észrevennéd, már túl öreg leszel, és addigra nekem nem lesz kedvem hozzád.</w:t>
      </w:r>
    </w:p>
    <w:p>
      <w:pPr>
        <w:pStyle w:val="Normal"/>
        <w:ind w:left="0" w:right="0" w:firstLine="284"/>
        <w:jc w:val="both"/>
        <w:rPr/>
      </w:pPr>
      <w:r>
        <w:rPr>
          <w:spacing w:val="2"/>
        </w:rPr>
        <w:t>- A pasik mindig megpróbálnak megvenni - meséli Camilla. - Egyszer egy fazon azt mondta nekem: Gyere el velem St. Barts-ba a hétvégére! Nem kell lefeküdnünk, becs</w:t>
        <w:softHyphen/>
        <w:t>szóra. Csak fogdosni szeretnélek. Ez minden. Amikor visszajött St. Barts-ból, azt mondta: miért nem jöttél el velem? Meg</w:t>
        <w:softHyphen/>
        <w:t>mondtam, hogy nem fogunk lefeküdni. Mire én: nem jöttél még rá, hogy ha elmegyek valakivel, akkor szeretnék lefe</w:t>
        <w:softHyphen/>
        <w:t>küdni vele?</w:t>
      </w:r>
    </w:p>
    <w:p>
      <w:pPr>
        <w:pStyle w:val="Normal"/>
        <w:ind w:left="0" w:right="0" w:firstLine="284"/>
        <w:jc w:val="both"/>
        <w:rPr/>
      </w:pPr>
      <w:r>
        <w:rPr>
          <w:spacing w:val="2"/>
        </w:rPr>
        <w:t>- A régi ügynökségemnél valaki egyszer rá akart dumálni valami gazdag pasira - veszi át a szót Teesie. Hosszú hattyú</w:t>
        <w:softHyphen/>
        <w:t>nyaka és picike feje van. - Ez a gazdag pasi az egyik mo</w:t>
        <w:softHyphen/>
        <w:t>dellügynök barátja volt, és az illető odaígért neki.</w:t>
      </w:r>
    </w:p>
    <w:p>
      <w:pPr>
        <w:pStyle w:val="Normal"/>
        <w:ind w:left="0" w:right="0" w:firstLine="284"/>
        <w:jc w:val="both"/>
        <w:rPr>
          <w:spacing w:val="2"/>
        </w:rPr>
      </w:pPr>
      <w:r>
        <w:rPr>
          <w:spacing w:val="2"/>
        </w:rPr>
        <w:t>Teesie hirtelen teljesen felháborodik, gyorsan odainti a pincért.</w:t>
      </w:r>
    </w:p>
    <w:p>
      <w:pPr>
        <w:pStyle w:val="Normal"/>
        <w:ind w:left="0" w:right="0" w:firstLine="284"/>
        <w:jc w:val="both"/>
        <w:rPr>
          <w:spacing w:val="2"/>
        </w:rPr>
      </w:pPr>
      <w:r>
        <w:rPr>
          <w:spacing w:val="2"/>
        </w:rPr>
        <w:t>- Ne haragudjon, a poharam nem tiszta.</w:t>
      </w:r>
    </w:p>
    <w:p>
      <w:pPr>
        <w:pStyle w:val="Normal"/>
        <w:ind w:left="0" w:right="0" w:firstLine="284"/>
        <w:jc w:val="both"/>
        <w:rPr>
          <w:spacing w:val="2"/>
        </w:rPr>
      </w:pPr>
      <w:r>
        <w:rPr>
          <w:spacing w:val="2"/>
        </w:rPr>
        <w:t>Shiloh, aki talán nem akarja hagyni, hogy a többiek lekörözzék, most gyorsan megszólal. - Nekem ígérte: már re</w:t>
        <w:softHyphen/>
        <w:t>pülőjegyet meg utazást magánrepülőn. Ilyenkor csak mo</w:t>
        <w:softHyphen/>
        <w:t>solygok, és soha többé nem állok velük szóba.</w:t>
      </w:r>
    </w:p>
    <w:p>
      <w:pPr>
        <w:pStyle w:val="Normal"/>
        <w:ind w:left="0" w:right="0" w:firstLine="284"/>
        <w:jc w:val="both"/>
        <w:rPr/>
      </w:pPr>
      <w:r>
        <w:rPr>
          <w:spacing w:val="2"/>
        </w:rPr>
        <w:t>Kitty közelebb hajol: - Nekem egy fickó plasztikai mell</w:t>
        <w:softHyphen/>
        <w:t>műtétet és saját lakást ígért. Azt mondta, én akkor is gon</w:t>
        <w:softHyphen/>
        <w:t>doskodom a barátnőimről, ha már szakítottunk. Kis kopasz ausztrál pali volt.</w:t>
      </w:r>
    </w:p>
    <w:p>
      <w:pPr>
        <w:pStyle w:val="Normal"/>
        <w:ind w:left="0" w:right="0" w:firstLine="284"/>
        <w:jc w:val="both"/>
        <w:rPr>
          <w:spacing w:val="2"/>
        </w:rPr>
      </w:pPr>
      <w:r>
        <w:rPr>
          <w:spacing w:val="2"/>
        </w:rPr>
      </w:r>
    </w:p>
    <w:p>
      <w:pPr>
        <w:pStyle w:val="Normal"/>
        <w:jc w:val="center"/>
        <w:rPr>
          <w:b/>
          <w:b/>
          <w:spacing w:val="2"/>
        </w:rPr>
      </w:pPr>
      <w:r>
        <w:rPr>
          <w:b/>
          <w:spacing w:val="2"/>
        </w:rPr>
        <w:t>DASH A MARK HOTELBEN</w:t>
      </w:r>
    </w:p>
    <w:p>
      <w:pPr>
        <w:pStyle w:val="Normal"/>
        <w:ind w:left="0" w:right="0" w:firstLine="284"/>
        <w:jc w:val="both"/>
        <w:rPr>
          <w:b/>
          <w:b/>
          <w:spacing w:val="2"/>
        </w:rPr>
      </w:pPr>
      <w:r>
        <w:rPr>
          <w:b/>
          <w:spacing w:val="2"/>
        </w:rPr>
      </w:r>
    </w:p>
    <w:p>
      <w:pPr>
        <w:pStyle w:val="Normal"/>
        <w:ind w:left="0" w:right="0" w:firstLine="284"/>
        <w:jc w:val="both"/>
        <w:rPr/>
      </w:pPr>
      <w:r>
        <w:rPr>
          <w:b/>
          <w:spacing w:val="2"/>
        </w:rPr>
        <w:t xml:space="preserve">- </w:t>
      </w:r>
      <w:r>
        <w:rPr>
          <w:spacing w:val="2"/>
        </w:rPr>
        <w:t>Azt mondjátok meg, miért van az, hogy mindig a ronda pasik jönnek az ilyen ajánlatokkal? - kérdezi Tessie.</w:t>
      </w:r>
    </w:p>
    <w:p>
      <w:pPr>
        <w:pStyle w:val="Normal"/>
        <w:ind w:left="0" w:right="0" w:firstLine="284"/>
        <w:jc w:val="both"/>
        <w:rPr/>
      </w:pPr>
      <w:r>
        <w:rPr>
          <w:spacing w:val="2"/>
        </w:rPr>
        <w:t>- A legtöbb férfi túl rámenős - állapítja meg Shiloh. Pi</w:t>
        <w:softHyphen/>
        <w:t>rított mandulaszín bőre, hosszú, egyenes, fekete haja és ha</w:t>
        <w:softHyphen/>
        <w:t>talmas kék szemei vannak, Egy top meg egy bokáig érő szoknya van rajta.</w:t>
      </w:r>
    </w:p>
    <w:p>
      <w:pPr>
        <w:pStyle w:val="Normal"/>
        <w:ind w:left="0" w:right="0" w:firstLine="284"/>
        <w:jc w:val="both"/>
        <w:rPr>
          <w:spacing w:val="2"/>
        </w:rPr>
      </w:pPr>
      <w:r>
        <w:rPr>
          <w:spacing w:val="2"/>
        </w:rPr>
        <w:t>- Ez nekem túl sok. Végre találtam egy fickót, aki nem ilyen, erre ő meg most Indiában van. Vele nem éreztem magam megfélemlítve. Nem próbált egyből letapizni.</w:t>
      </w:r>
    </w:p>
    <w:p>
      <w:pPr>
        <w:pStyle w:val="Normal"/>
        <w:ind w:left="0" w:right="0" w:firstLine="284"/>
        <w:jc w:val="both"/>
        <w:rPr>
          <w:spacing w:val="2"/>
        </w:rPr>
      </w:pPr>
      <w:r>
        <w:rPr>
          <w:spacing w:val="2"/>
        </w:rPr>
        <w:t>- Kétféle pasi van - mondja Camilla. - Vannak a gennyládák, akiket csak a dugás érdekel, és van az, aki egyből halálosan beléd szeret. Ezek annyira szánalmasak.</w:t>
      </w:r>
    </w:p>
    <w:p>
      <w:pPr>
        <w:pStyle w:val="Normal"/>
        <w:ind w:left="0" w:right="0" w:firstLine="284"/>
        <w:jc w:val="both"/>
        <w:rPr>
          <w:spacing w:val="2"/>
        </w:rPr>
      </w:pPr>
      <w:r>
        <w:rPr>
          <w:spacing w:val="2"/>
        </w:rPr>
        <w:t>- Melyik az a típus, aki egyből beléd szeret? - kérdezi Kitty.</w:t>
      </w:r>
    </w:p>
    <w:p>
      <w:pPr>
        <w:pStyle w:val="Normal"/>
        <w:ind w:left="0" w:right="0" w:firstLine="284"/>
        <w:jc w:val="both"/>
        <w:rPr/>
      </w:pPr>
      <w:r>
        <w:rPr>
          <w:spacing w:val="2"/>
        </w:rPr>
        <w:t xml:space="preserve">- Jaj, tudod! Scotty. Capote Duncan. Dash Peters. Capote Duncan harmincas déli </w:t>
      </w:r>
      <w:r>
        <w:rPr>
          <w:spacing w:val="-2"/>
        </w:rPr>
        <w:t>író</w:t>
      </w:r>
      <w:r>
        <w:rPr>
          <w:spacing w:val="2"/>
        </w:rPr>
        <w:t xml:space="preserve">, akit mindig szép fiatal lányokkal látni. Dash Peters híres hollywoodi ügynök, aki gyakran jön New Yorkba. Mindketten jártak már olyan harmincas nőkkel, akik a szépségük mellett valami másban is sikeresek voltak, és össze is törték ezeknek a nőknek a </w:t>
      </w:r>
      <w:r>
        <w:rPr>
          <w:spacing w:val="-2"/>
        </w:rPr>
        <w:t>szív</w:t>
      </w:r>
      <w:r>
        <w:rPr>
          <w:spacing w:val="2"/>
        </w:rPr>
        <w:t>ét,</w:t>
      </w:r>
    </w:p>
    <w:p>
      <w:pPr>
        <w:pStyle w:val="Normal"/>
        <w:ind w:left="0" w:right="0" w:firstLine="284"/>
        <w:jc w:val="both"/>
        <w:rPr/>
      </w:pPr>
      <w:r>
        <w:rPr>
          <w:spacing w:val="2"/>
        </w:rPr>
        <w:t>- Én is jártam Dash Peters-szel - mondja Teesie. Rövid, sötét haját igazgatja. - Folyton arra próbált rádumálni, hogy aludjak: nála a Mark Hotelben, Kosárszám küldözgette a vi</w:t>
        <w:softHyphen/>
        <w:t>rágot, mindig fehéret. Könyörgött, hogy szaunázunk. Aztán arra próbált meg rávenni, hogy menjek el vele valami hülye buliba a Long Island-re, de nem voltam rá hajlandó.</w:t>
      </w:r>
    </w:p>
    <w:p>
      <w:pPr>
        <w:pStyle w:val="Normal"/>
        <w:ind w:left="0" w:right="0" w:firstLine="284"/>
        <w:jc w:val="both"/>
        <w:rPr/>
      </w:pPr>
      <w:r>
        <w:rPr>
          <w:spacing w:val="2"/>
        </w:rPr>
        <w:t>- Én Dél-Franciaországban találkoztam vele - meséli Camilla. Camilla néha idétlen, kitalált európai akcentussal be</w:t>
      </w:r>
      <w:r>
        <w:rPr/>
        <w:t xml:space="preserve">szél, </w:t>
      </w:r>
      <w:r>
        <w:rPr>
          <w:spacing w:val="2"/>
        </w:rPr>
        <w:t>mint ahogy most is.</w:t>
      </w:r>
    </w:p>
    <w:p>
      <w:pPr>
        <w:pStyle w:val="Normal"/>
        <w:ind w:left="0" w:right="0" w:firstLine="284"/>
        <w:jc w:val="both"/>
        <w:rPr>
          <w:spacing w:val="2"/>
        </w:rPr>
      </w:pPr>
      <w:r>
        <w:rPr>
          <w:spacing w:val="2"/>
        </w:rPr>
        <w:t>- Vett neked valamit? - kérdezi Teesie, könnyednek szánt hangon.</w:t>
      </w:r>
    </w:p>
    <w:p>
      <w:pPr>
        <w:pStyle w:val="Normal"/>
        <w:ind w:left="0" w:right="0" w:firstLine="284"/>
        <w:jc w:val="both"/>
        <w:rPr>
          <w:spacing w:val="2"/>
        </w:rPr>
      </w:pPr>
      <w:r>
        <w:rPr>
          <w:spacing w:val="2"/>
        </w:rPr>
        <w:t>- Nem igazán - feleli Camilla, és int a pincérnek. - Hozna, kérem, egy másik jeges Margaritát? Ez nem elég hideg. Teesie-re néz. - Csak valami Chanelt.</w:t>
      </w:r>
    </w:p>
    <w:p>
      <w:pPr>
        <w:pStyle w:val="Normal"/>
        <w:ind w:left="0" w:right="0" w:firstLine="284"/>
        <w:jc w:val="both"/>
        <w:rPr/>
      </w:pPr>
      <w:r>
        <w:rPr>
          <w:spacing w:val="2"/>
        </w:rPr>
        <w:t>- Ruhát vagy kiegészítőt?</w:t>
      </w:r>
    </w:p>
    <w:p>
      <w:pPr>
        <w:pStyle w:val="Normal"/>
        <w:ind w:left="0" w:right="0" w:firstLine="284"/>
        <w:jc w:val="both"/>
        <w:rPr>
          <w:spacing w:val="2"/>
        </w:rPr>
      </w:pPr>
      <w:r>
        <w:rPr>
          <w:spacing w:val="2"/>
        </w:rPr>
        <w:t xml:space="preserve">- Ruhát. Chanel táskából már rengeteg van. Uncsi. </w:t>
      </w:r>
    </w:p>
    <w:p>
      <w:pPr>
        <w:pStyle w:val="Normal"/>
        <w:ind w:left="0" w:right="0" w:firstLine="284"/>
        <w:jc w:val="both"/>
        <w:rPr/>
      </w:pPr>
      <w:r>
        <w:rPr>
          <w:spacing w:val="2"/>
        </w:rPr>
        <w:t>Pillanatnyi csend á</w:t>
      </w:r>
      <w:r>
        <w:rPr>
          <w:spacing w:val="12"/>
        </w:rPr>
        <w:t xml:space="preserve">ll </w:t>
      </w:r>
      <w:r>
        <w:rPr>
          <w:spacing w:val="2"/>
        </w:rPr>
        <w:t xml:space="preserve">be, aztán Shiloh szólal meg. </w:t>
      </w:r>
    </w:p>
    <w:p>
      <w:pPr>
        <w:pStyle w:val="Normal"/>
        <w:ind w:left="0" w:right="0" w:firstLine="284"/>
        <w:jc w:val="both"/>
        <w:rPr>
          <w:spacing w:val="2"/>
        </w:rPr>
      </w:pPr>
      <w:r>
        <w:rPr>
          <w:spacing w:val="2"/>
        </w:rPr>
        <w:t>- Én már szinte nem is járok el szórakozni. Nem bírom. Spirituális lettem.</w:t>
      </w:r>
    </w:p>
    <w:p>
      <w:pPr>
        <w:pStyle w:val="Normal"/>
        <w:ind w:left="0" w:right="0" w:firstLine="284"/>
        <w:jc w:val="both"/>
        <w:rPr/>
      </w:pPr>
      <w:r>
        <w:rPr>
          <w:spacing w:val="2"/>
        </w:rPr>
        <w:t>A nyakában hasítottbőr-szíjon egy kristály lóg. Shiloh-nak az tett be végképp, amikor megismerkedett egy híres harmin</w:t>
        <w:softHyphen/>
        <w:t>cas filmszínésszel, aki látta a fényképét az újságban, és kinyo</w:t>
        <w:softHyphen/>
        <w:t>mozta, melyik ügynökségnél dolgozik. Megadták neki Shiloh telefonszámát, és mivel épp akkor látta a pasit egy filmben, és helyesnek találta, két hétig nála lakott Los Angelesben. Aztán a férfi New Yorkba jött, és kezdett furcsán viselkedni. Nem volt hajlandó elmenni sehová, kivéve sztriptíz bárokba, ahol extra szolgáltatásokra próbálta rávenni a lányokat. - Méghozzá ingyen, mert olyan híres - meséli Shiloh.</w:t>
      </w:r>
    </w:p>
    <w:p>
      <w:pPr>
        <w:pStyle w:val="Normal"/>
        <w:ind w:left="0" w:right="0" w:firstLine="284"/>
        <w:jc w:val="both"/>
        <w:rPr/>
      </w:pPr>
      <w:r>
        <w:rPr>
          <w:spacing w:val="2"/>
        </w:rPr>
        <w:t>Kitty az asztalra könyököl. - Pár é</w:t>
      </w:r>
      <w:r>
        <w:rPr>
          <w:spacing w:val="12"/>
        </w:rPr>
        <w:t xml:space="preserve">ve </w:t>
      </w:r>
      <w:r>
        <w:rPr>
          <w:spacing w:val="2"/>
        </w:rPr>
        <w:t>azt mondtam magamnak: túl sokszor átvertek már. Ezért elhatároztam, hogy elveszem egy fickó szüzességét, és aztán elhagyom. Tudom, hogy rossz vagyok, de az illető már betöltötte a huszonegyet, és szerintem már éppen ideje volt, hogy lefeküdjön valakivel, szóval megérdemelte. Olyan édes voltam vele, amennyire csak bírtam, aztán soha többet nem álltam szóba vele. Nem számít, milyen szép vagy. Ha el tudod hitetni a fazonnal, hogy te vagy az, akit keres, meg tudod szerezni.</w:t>
      </w:r>
    </w:p>
    <w:p>
      <w:pPr>
        <w:pStyle w:val="Normal"/>
        <w:ind w:left="0" w:right="0" w:firstLine="284"/>
        <w:jc w:val="both"/>
        <w:rPr/>
      </w:pPr>
      <w:r>
        <w:rPr>
          <w:spacing w:val="2"/>
        </w:rPr>
        <w:t>- Ha a pasi azt mondja, hogy nekem a neccharisnya és a vörös rúzs tetszik, egyből tudort, hogy felszínes - mondja Teesie. - Ha Hubert lány lenne, a legócskább csaj lenne a világon - állapítja meg Kitty. - Egyszer azt mondtam neki: igen, miniszoknyát hordok, de bugyit azt veszek alá. Alaposan meg kellett leckéztetnem. Egyfolytában azzal izélgetett, hogy feküdjek le vele és egy másik nővel. Végül aztán tudjátok mit csináltam? Van ez a George nevű meleg haverom, isme</w:t>
        <w:softHyphen/>
        <w:t>ritek. Néha puszilkodunk egymással, de csak úgy, mint a gyerekek. Szóval, azt mondom Hubertnek: édesem, George nálunk alszik ma este. Mire Hubert: és</w:t>
      </w:r>
      <w:r>
        <w:rPr/>
        <w:t xml:space="preserve"> </w:t>
      </w:r>
      <w:r>
        <w:rPr>
          <w:spacing w:val="2"/>
        </w:rPr>
        <w:t>hol fog aludni? Hát velünk, a mi ágyunkban, mondom. Annyira kíván téged! Totál kiakadt. Mondom neki: édesem, ha tényleg szeretsz, megteszed nekem ezt a kis szívességet, mert én tényleg sze</w:t>
        <w:softHyphen/>
        <w:t>retném. Tudjátok, - mondja Kitty, miközben rendel még egy Margaritát -, ezt meg kellett tennem. Most egálban vagyunk.</w:t>
      </w:r>
    </w:p>
    <w:p>
      <w:pPr>
        <w:pStyle w:val="Normal"/>
        <w:ind w:left="0" w:right="0" w:firstLine="284"/>
        <w:jc w:val="both"/>
        <w:rPr>
          <w:spacing w:val="2"/>
        </w:rPr>
      </w:pPr>
      <w:r>
        <w:rPr>
          <w:spacing w:val="2"/>
        </w:rPr>
      </w:r>
    </w:p>
    <w:p>
      <w:pPr>
        <w:pStyle w:val="Normal"/>
        <w:jc w:val="center"/>
        <w:rPr>
          <w:b/>
          <w:b/>
          <w:spacing w:val="2"/>
        </w:rPr>
      </w:pPr>
      <w:r>
        <w:rPr>
          <w:b/>
          <w:spacing w:val="2"/>
        </w:rPr>
        <w:t>SZIA KITTY!</w:t>
      </w:r>
    </w:p>
    <w:p>
      <w:pPr>
        <w:pStyle w:val="Normal"/>
        <w:ind w:left="0" w:right="0" w:firstLine="284"/>
        <w:jc w:val="both"/>
        <w:rPr>
          <w:b/>
          <w:b/>
          <w:spacing w:val="2"/>
        </w:rPr>
      </w:pPr>
      <w:r>
        <w:rPr>
          <w:b/>
          <w:spacing w:val="2"/>
        </w:rPr>
      </w:r>
    </w:p>
    <w:p>
      <w:pPr>
        <w:pStyle w:val="Normal"/>
        <w:ind w:left="0" w:right="0" w:firstLine="284"/>
        <w:jc w:val="both"/>
        <w:rPr/>
      </w:pPr>
      <w:r>
        <w:rPr>
          <w:spacing w:val="2"/>
        </w:rPr>
        <w:t xml:space="preserve">- Az öreg pasik undorítóak - mondja Camilla. -- Soha többet nem járok öreg pasival. Pár éve </w:t>
      </w:r>
      <w:r>
        <w:rPr>
          <w:spacing w:val="12"/>
        </w:rPr>
        <w:t xml:space="preserve">úgy </w:t>
      </w:r>
      <w:r>
        <w:rPr>
          <w:spacing w:val="2"/>
        </w:rPr>
        <w:t xml:space="preserve">döntöttem, miért kéne ronda, öreg, gazdag pasikkal elmennem szórakozni, amikor isteni, fiatal, gazdag pasikkal is elmehetek? Azonkívül az öreg pasik nem is értik meg </w:t>
      </w:r>
      <w:r>
        <w:rPr>
          <w:spacing w:val="28"/>
        </w:rPr>
        <w:t>az</w:t>
      </w:r>
      <w:r>
        <w:rPr>
          <w:spacing w:val="2"/>
        </w:rPr>
        <w:t xml:space="preserve"> embert. Bármennyire is azt hiszik. Az egy másik generáció.</w:t>
      </w:r>
    </w:p>
    <w:p>
      <w:pPr>
        <w:pStyle w:val="Normal"/>
        <w:ind w:left="0" w:right="0" w:firstLine="284"/>
        <w:jc w:val="both"/>
        <w:rPr/>
      </w:pPr>
      <w:r>
        <w:rPr>
          <w:spacing w:val="2"/>
        </w:rPr>
        <w:t>- Nekem nincs bajom az idősebb pasikkal - mond ellent Kitty. - Persze azért, amikor Hubert először felhívott, olyanokat kérdeztem, hogy hány éves vagy, és mennyi haj van még a fejeden? Nagyon be kellett dobnia magát. Amikor először jött el értem, piszkos hajjal smink nélkül mentem el vele. Arra gondoltam: ha tényleg annyira kellek ne</w:t>
        <w:softHyphen/>
        <w:t>ked, nézd meg jól, hogy nézek ki igazából. Azután, hogy először töltöttük együtt az éjszakát, mire felébredtem, minden szobában volt egy csokor a kedvenc virágomból. Kinyomozta, ki a kedvenc íróm, és minden könyvét megvette. A tükörre pedig borotvahabbal felírta, hogy szia Kitty!</w:t>
      </w:r>
    </w:p>
    <w:p>
      <w:pPr>
        <w:pStyle w:val="Normal"/>
        <w:tabs>
          <w:tab w:val="clear" w:pos="720"/>
          <w:tab w:val="left" w:pos="2304" w:leader="none"/>
        </w:tabs>
        <w:ind w:left="0" w:right="0" w:firstLine="284"/>
        <w:jc w:val="both"/>
        <w:rPr/>
      </w:pPr>
      <w:r>
        <w:rPr>
          <w:spacing w:val="4"/>
        </w:rPr>
        <w:t>A nők visítanak. – Jaj de aranyos! - kiált fel Teesie. - Imá</w:t>
        <w:softHyphen/>
        <w:t>dom a pasikat!</w:t>
      </w:r>
    </w:p>
    <w:p>
      <w:pPr>
        <w:pStyle w:val="Normal"/>
        <w:ind w:left="0" w:right="0" w:firstLine="284"/>
        <w:jc w:val="both"/>
        <w:rPr>
          <w:spacing w:val="4"/>
        </w:rPr>
      </w:pPr>
      <w:r>
        <w:rPr>
          <w:spacing w:val="4"/>
        </w:rPr>
        <w:t>- Én is imádom a pasikat, de időnként ki kell pihennem őket - mondja Shiloh.</w:t>
      </w:r>
    </w:p>
    <w:p>
      <w:pPr>
        <w:pStyle w:val="Normal"/>
        <w:ind w:left="0" w:right="0" w:firstLine="284"/>
        <w:jc w:val="both"/>
        <w:rPr/>
      </w:pPr>
      <w:r>
        <w:rPr>
          <w:spacing w:val="4"/>
        </w:rPr>
        <w:t>- Hubert imádja, ha elszúrok valamit - folytatja Kitty. - Imádja, ha annyira sok ruhát vásárolok, hogy nem bírom ki</w:t>
        <w:softHyphen/>
        <w:t>fizetni. Imádja, ha jöhet ő, és mindent megoldhat. A férfiak</w:t>
        <w:softHyphen/>
        <w:t>nak szükségleteik vannak, és mi vagyunk az istennők, akik kegyesen megadjuk nekik, amit kérnek - mondja diadalma</w:t>
        <w:softHyphen/>
        <w:t>san. A második Margaritánál tart. - Másrészt a férfiak... na</w:t>
        <w:softHyphen/>
        <w:t>gyobbak. Súlyosabbak. Támaszok.</w:t>
      </w:r>
    </w:p>
    <w:p>
      <w:pPr>
        <w:pStyle w:val="Normal"/>
        <w:ind w:left="0" w:right="0" w:firstLine="284"/>
        <w:jc w:val="both"/>
        <w:rPr>
          <w:spacing w:val="4"/>
        </w:rPr>
      </w:pPr>
      <w:r>
        <w:rPr>
          <w:spacing w:val="4"/>
        </w:rPr>
        <w:t>- Olyasvalamit adnak, amit a nők nem képesek - helye</w:t>
        <w:softHyphen/>
        <w:t xml:space="preserve">sel Shiloh. - Egy férfinak gondoskodnia kell a barátnőjéről. </w:t>
      </w:r>
    </w:p>
    <w:p>
      <w:pPr>
        <w:pStyle w:val="Normal"/>
        <w:ind w:left="0" w:right="0" w:firstLine="284"/>
        <w:jc w:val="both"/>
        <w:rPr>
          <w:spacing w:val="4"/>
        </w:rPr>
      </w:pPr>
      <w:r>
        <w:rPr>
          <w:spacing w:val="4"/>
        </w:rPr>
        <w:t>- Huberttel annyira biztonságban érzem magam! Bizto</w:t>
        <w:softHyphen/>
        <w:t xml:space="preserve">sítja nekem azt a boldog gyerekkort, amiben soha nem volt részem – </w:t>
      </w:r>
      <w:r>
        <w:rPr>
          <w:spacing w:val="34"/>
        </w:rPr>
        <w:t xml:space="preserve">veszi </w:t>
      </w:r>
      <w:r>
        <w:rPr>
          <w:spacing w:val="4"/>
        </w:rPr>
        <w:t xml:space="preserve">vissza a </w:t>
      </w:r>
      <w:r>
        <w:rPr>
          <w:spacing w:val="34"/>
        </w:rPr>
        <w:t xml:space="preserve">szót ismét </w:t>
      </w:r>
      <w:r>
        <w:rPr>
          <w:spacing w:val="4"/>
        </w:rPr>
        <w:t>Kitty. - Én nem veszem be a</w:t>
      </w:r>
      <w:r>
        <w:rPr/>
        <w:t xml:space="preserve"> </w:t>
      </w:r>
      <w:r>
        <w:rPr>
          <w:spacing w:val="4"/>
        </w:rPr>
        <w:t xml:space="preserve">feminista dumát. Igenis a férfiaknak kell irányítaniuk! Hagyjuk őket, hadd tegyék. Fogadjuk el a nőiességünket. </w:t>
      </w:r>
    </w:p>
    <w:p>
      <w:pPr>
        <w:pStyle w:val="Normal"/>
        <w:ind w:left="0" w:right="0" w:firstLine="284"/>
        <w:jc w:val="both"/>
        <w:rPr/>
      </w:pPr>
      <w:r>
        <w:rPr>
          <w:spacing w:val="4"/>
        </w:rPr>
        <w:t>- Szerintem a férfiak annyira bonyolultak tudnak lenni. De mindegy, mert ha valamelyik nem válik be, mindig van másik - mondja Teesie. - Fogyóeszköz.</w:t>
      </w:r>
    </w:p>
    <w:p>
      <w:pPr>
        <w:pStyle w:val="Normal"/>
        <w:ind w:left="0" w:right="0" w:firstLine="284"/>
        <w:jc w:val="both"/>
        <w:rPr/>
      </w:pPr>
      <w:r>
        <w:rPr>
          <w:spacing w:val="4"/>
        </w:rPr>
        <w:t>- Igen, inkább a többi nővel van a gond - helyesel Camilla.</w:t>
      </w:r>
    </w:p>
    <w:p>
      <w:pPr>
        <w:pStyle w:val="Normal"/>
        <w:ind w:left="0" w:right="0" w:firstLine="284"/>
        <w:jc w:val="both"/>
        <w:rPr>
          <w:spacing w:val="4"/>
        </w:rPr>
      </w:pPr>
      <w:r>
        <w:rPr>
          <w:spacing w:val="4"/>
        </w:rPr>
        <w:t xml:space="preserve">- Lehet, hogy beképzelt dumának hangzik, de ha szép vagy, mindent megkaphatsz - szól Kitty. </w:t>
      </w:r>
      <w:r>
        <w:rPr>
          <w:spacing w:val="12"/>
        </w:rPr>
        <w:t xml:space="preserve">- És </w:t>
      </w:r>
      <w:r>
        <w:rPr>
          <w:spacing w:val="4"/>
        </w:rPr>
        <w:t>ezt a többi nő is tudja. E</w:t>
      </w:r>
      <w:r>
        <w:rPr>
          <w:spacing w:val="12"/>
        </w:rPr>
        <w:t xml:space="preserve">zért </w:t>
      </w:r>
      <w:r>
        <w:rPr>
          <w:spacing w:val="4"/>
        </w:rPr>
        <w:t xml:space="preserve">nem bírnak bennünket. Különösen az idősebb nők. Mert szerintük az ő vadászterületükön garázdálkodunk. </w:t>
      </w:r>
    </w:p>
    <w:p>
      <w:pPr>
        <w:pStyle w:val="Normal"/>
        <w:ind w:left="0" w:right="0" w:firstLine="284"/>
        <w:jc w:val="both"/>
        <w:rPr/>
      </w:pPr>
      <w:r>
        <w:rPr>
          <w:spacing w:val="4"/>
        </w:rPr>
        <w:t>- Egy csomó nő csak akkor kezdi felfogni a korát, ami</w:t>
        <w:softHyphen/>
        <w:t>kor betölti a harmincat - mondja Camilla. - Akkortól a férfiak leírják őket</w:t>
      </w:r>
      <w:r>
        <w:rPr>
          <w:spacing w:val="12"/>
        </w:rPr>
        <w:t xml:space="preserve">. </w:t>
      </w:r>
      <w:r>
        <w:rPr>
          <w:spacing w:val="4"/>
        </w:rPr>
        <w:t>Persze, ha úgy nézel ki, mint Christie Brinkley, gond egy szál se.</w:t>
      </w:r>
    </w:p>
    <w:p>
      <w:pPr>
        <w:pStyle w:val="Normal"/>
        <w:ind w:left="0" w:right="0" w:firstLine="284"/>
        <w:jc w:val="both"/>
        <w:rPr/>
      </w:pPr>
      <w:r>
        <w:rPr>
          <w:spacing w:val="4"/>
        </w:rPr>
        <w:t>- A nők általában undokul viselkednek velem - panasz</w:t>
        <w:softHyphen/>
        <w:t>kodik Kitty. - Megjegyzéseket tesznek rám. Azt hiszik, buta liba vagyok. Hogy kettőig se tudok számolni. Azt hiszik, a pénze miatt élek Huberttel. Én meg annyira bepöccenek et</w:t>
        <w:softHyphen/>
        <w:t>től, hogy direkt még rövidebb szoknyát veszek fel, és még jobban kisminkelem magam.</w:t>
      </w:r>
    </w:p>
    <w:p>
      <w:pPr>
        <w:pStyle w:val="Normal"/>
        <w:ind w:left="0" w:right="0" w:firstLine="284"/>
        <w:jc w:val="both"/>
        <w:rPr/>
      </w:pPr>
      <w:r>
        <w:rPr>
          <w:spacing w:val="4"/>
        </w:rPr>
        <w:t>- Ja, és nem veszik maguknak a fáradságot, hogy meg</w:t>
        <w:softHyphen/>
        <w:t>kérdezzék. Egyserűen csak így gondolják és kész - ért egyet Kitty-vel Teesie.</w:t>
      </w:r>
    </w:p>
    <w:p>
      <w:pPr>
        <w:pStyle w:val="Normal"/>
        <w:ind w:left="0" w:right="0" w:firstLine="284"/>
        <w:jc w:val="both"/>
        <w:rPr/>
      </w:pPr>
      <w:r>
        <w:rPr>
          <w:spacing w:val="4"/>
        </w:rPr>
        <w:t>- A nők általában irigyek - mondja Shiloh. - És ennek semmi köze a korukhoz. Jézusom, mennyire gusztustalanok tudnak lenni! Meglátnak egy csinos lányt, és rögtön felvesznek egy pózt. Annyira szánalmas és megdöbbentő. Sokat el</w:t>
        <w:softHyphen/>
        <w:t>árul egy nő életéről. Annyira nem bíznak magukban, és olyan boldogtalanok, hogy nem bírják elviselni, ha egy másik nő</w:t>
        <w:softHyphen/>
        <w:t>nek jobban megy a sora. Ezért van az, hogy a legtöbb bará</w:t>
        <w:softHyphen/>
        <w:t>tom férfi.</w:t>
      </w:r>
    </w:p>
    <w:p>
      <w:pPr>
        <w:pStyle w:val="Normal"/>
        <w:ind w:left="0" w:right="0" w:firstLine="284"/>
        <w:jc w:val="both"/>
        <w:rPr>
          <w:spacing w:val="4"/>
        </w:rPr>
      </w:pPr>
      <w:r>
        <w:rPr>
          <w:spacing w:val="4"/>
        </w:rPr>
        <w:t xml:space="preserve">A másik három nő összenéz, bólogatnak. </w:t>
      </w:r>
    </w:p>
    <w:p>
      <w:pPr>
        <w:pStyle w:val="Normal"/>
        <w:ind w:left="0" w:right="0" w:firstLine="284"/>
        <w:jc w:val="both"/>
        <w:rPr/>
      </w:pPr>
      <w:r>
        <w:rPr>
          <w:spacing w:val="4"/>
        </w:rPr>
        <w:t>És mi van a szexszel, kérdezi valaki.</w:t>
      </w:r>
    </w:p>
    <w:p>
      <w:pPr>
        <w:pStyle w:val="Normal"/>
        <w:ind w:left="0" w:right="0" w:firstLine="284"/>
        <w:jc w:val="both"/>
        <w:rPr/>
      </w:pPr>
      <w:r>
        <w:rPr>
          <w:spacing w:val="4"/>
        </w:rPr>
        <w:t>- Én minden pasinak azt hazudom, hogy akkori fütyit, mint az övé, még életemben nem láttam - mondja Kitty. A többi nő idegesen nevetgél. Kitty szívószállal kiszürcsöli</w:t>
      </w:r>
      <w:r>
        <w:rPr>
          <w:b/>
          <w:spacing w:val="34"/>
        </w:rPr>
        <w:t xml:space="preserve"> </w:t>
      </w:r>
      <w:r>
        <w:rPr>
          <w:spacing w:val="4"/>
        </w:rPr>
        <w:t>a maradék Margaritát. - Ez a túlélési technikám.</w:t>
      </w:r>
    </w:p>
    <w:p>
      <w:pPr>
        <w:pStyle w:val="Normal"/>
        <w:ind w:left="0" w:right="0" w:firstLine="284"/>
        <w:jc w:val="both"/>
        <w:rPr>
          <w:spacing w:val="-2"/>
        </w:rPr>
      </w:pPr>
      <w:r>
        <w:rPr>
          <w:spacing w:val="-2"/>
        </w:rPr>
      </w:r>
    </w:p>
    <w:p>
      <w:pPr>
        <w:pStyle w:val="Normal"/>
        <w:jc w:val="center"/>
        <w:rPr>
          <w:b/>
          <w:b/>
          <w:spacing w:val="-2"/>
        </w:rPr>
      </w:pPr>
      <w:r>
        <w:rPr>
          <w:b/>
          <w:spacing w:val="-2"/>
        </w:rPr>
        <w:t>14.</w:t>
      </w:r>
    </w:p>
    <w:p>
      <w:pPr>
        <w:pStyle w:val="Normal"/>
        <w:jc w:val="center"/>
        <w:rPr>
          <w:b/>
          <w:b/>
          <w:spacing w:val="-2"/>
        </w:rPr>
      </w:pPr>
      <w:r>
        <w:rPr>
          <w:b/>
          <w:spacing w:val="-2"/>
        </w:rPr>
        <w:t>Egy férfias fehérneműmodell arcképe.</w:t>
      </w:r>
    </w:p>
    <w:p>
      <w:pPr>
        <w:pStyle w:val="Normal"/>
        <w:jc w:val="center"/>
        <w:rPr>
          <w:b/>
          <w:b/>
          <w:spacing w:val="-2"/>
        </w:rPr>
      </w:pPr>
      <w:r>
        <w:rPr>
          <w:b/>
          <w:spacing w:val="-2"/>
        </w:rPr>
        <w:t>Csont az óriásplakátról villant</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A lépcső tetején nyílik az ajtó, és lakása ajtajában ott áll a Csont, a fehérneműmodell és színészpalánta. Izmos férfiteste körvonalai jól kivehetőek. Egyik karját az ajtófélfának támaszt</w:t>
        <w:softHyphen/>
        <w:t>ja, hosszú barna haja az arcába hull és nevet, miközben te zihálva felkapaszkodsz a lépcsőn.</w:t>
      </w:r>
    </w:p>
    <w:p>
      <w:pPr>
        <w:pStyle w:val="Normal"/>
        <w:ind w:left="0" w:right="0" w:firstLine="284"/>
        <w:jc w:val="both"/>
        <w:rPr/>
      </w:pPr>
      <w:r>
        <w:rPr>
          <w:spacing w:val="-2"/>
        </w:rPr>
        <w:t>- Te mindig sietsz valahova - mondja neked, mintha ő legszívesebben az ágyban heverészne egész nap.</w:t>
      </w:r>
    </w:p>
    <w:p>
      <w:pPr>
        <w:pStyle w:val="Normal"/>
        <w:ind w:left="0" w:right="0" w:firstLine="284"/>
        <w:jc w:val="both"/>
        <w:rPr/>
      </w:pPr>
      <w:r>
        <w:rPr>
          <w:spacing w:val="-2"/>
        </w:rPr>
        <w:t>Eszedbe jut, mit szokott róla mondani Stanford Blatch, a forgatókönyvíró: a Csont olyan, mintha mindenhová a saját fővilágosítójával utazna.</w:t>
      </w:r>
    </w:p>
    <w:p>
      <w:pPr>
        <w:pStyle w:val="Normal"/>
        <w:ind w:left="0" w:right="0" w:firstLine="284"/>
        <w:jc w:val="both"/>
        <w:rPr>
          <w:spacing w:val="-2"/>
        </w:rPr>
      </w:pPr>
      <w:r>
        <w:rPr>
          <w:spacing w:val="-2"/>
        </w:rPr>
        <w:t>Aztán nem bírod tovább, el kell fordítanod a fejed.</w:t>
      </w:r>
    </w:p>
    <w:p>
      <w:pPr>
        <w:pStyle w:val="Normal"/>
        <w:ind w:left="0" w:right="0" w:firstLine="284"/>
        <w:jc w:val="both"/>
        <w:rPr>
          <w:spacing w:val="-2"/>
        </w:rPr>
      </w:pPr>
      <w:r>
        <w:rPr>
          <w:spacing w:val="-2"/>
        </w:rPr>
        <w:t>- A Csont ugyanaz a kategória pasiban, mint egy nerc</w:t>
        <w:softHyphen/>
        <w:t>bunda a kabátok közt - mondja Stanford. Stanford mostanában egyfolytában a Csonttal húz téged. Cseng a telefon, felveszed, Stanford az. - Melyik pasi szexibb? A Csont vagy Keanu Reeves?</w:t>
      </w:r>
    </w:p>
    <w:p>
      <w:pPr>
        <w:pStyle w:val="Normal"/>
        <w:ind w:left="0" w:right="0" w:firstLine="284"/>
        <w:jc w:val="both"/>
        <w:rPr/>
      </w:pPr>
      <w:r>
        <w:rPr>
          <w:spacing w:val="-2"/>
        </w:rPr>
        <w:t>Felsóhajtasz. És bár tulajdonképpen nem is tudod, ki is az a Csont, és nem is nagyon érdekel, azt válaszolod: a Csont. Lehet, hogy részben a bűntudat teszi. Tudod, hogy tudnod kéne, ki az. Az a fickó, aki szinte meztelen izmos testé</w:t>
        <w:softHyphen/>
        <w:t>vel hirtelen mindenütt ott volt, a Times Square-i óriásplakát</w:t>
        <w:softHyphen/>
        <w:t>tól kezdve a buszokra ragasztott hirdetésekig. De soha nem jársz a Times Square felé, és a buszokat se szoktad nézegetni, csak amikor majdnem elütnek.</w:t>
      </w:r>
    </w:p>
    <w:p>
      <w:pPr>
        <w:pStyle w:val="Normal"/>
        <w:ind w:left="0" w:right="0" w:firstLine="284"/>
        <w:jc w:val="both"/>
        <w:rPr>
          <w:spacing w:val="-2"/>
        </w:rPr>
      </w:pPr>
      <w:r>
        <w:rPr>
          <w:spacing w:val="-2"/>
        </w:rPr>
        <w:t>De Stanford nem adja fel. - Valamelyik nap elsétáltunk az óriásplakátja előtt, a Csont és én - meséli -, és a Csont akart egy darabot belőle, amit kitehet a lakásában, mond</w:t>
        <w:softHyphen/>
        <w:t>juk az orrát. De én azt mondtam neki, azt a darabot szedje le, ahol a gatyája dudorodik. Így, amikor a nők megkérdezik tőle, mekkora van neki, azt mondhatja, hogy három mé</w:t>
        <w:softHyphen/>
        <w:t>ter húsz centi.</w:t>
      </w:r>
    </w:p>
    <w:p>
      <w:pPr>
        <w:pStyle w:val="Normal"/>
        <w:ind w:left="0" w:right="0" w:firstLine="284"/>
        <w:jc w:val="both"/>
        <w:rPr>
          <w:spacing w:val="-2"/>
        </w:rPr>
      </w:pPr>
      <w:r>
        <w:rPr>
          <w:spacing w:val="-2"/>
        </w:rPr>
        <w:t>- A Csont olyan aranyos volt a minap - mondja Stanford. - El akart vinni vacsorázni. Azt mondja nekem: Stanford, te már annyi mindent tettél értem, szeretném viszonozni. Mon</w:t>
        <w:softHyphen/>
        <w:t>dom neki: ne bolondozz! De tudod, ő az egyetlen ember, aki valaha az életben el akart vinni vacsorázni. El tudod ezt hin</w:t>
        <w:softHyphen/>
        <w:t>ni, hogy egy ilyen szép ember ennyire kedves legyen? Beadod a derekad, megismerkedsz a Csonttal.</w:t>
      </w:r>
    </w:p>
    <w:p>
      <w:pPr>
        <w:pStyle w:val="Normal"/>
        <w:ind w:left="0" w:right="0" w:firstLine="284"/>
        <w:jc w:val="both"/>
        <w:rPr>
          <w:spacing w:val="-2"/>
        </w:rPr>
      </w:pPr>
      <w:r>
        <w:rPr>
          <w:spacing w:val="-2"/>
        </w:rPr>
      </w:r>
    </w:p>
    <w:p>
      <w:pPr>
        <w:pStyle w:val="Normal"/>
        <w:jc w:val="center"/>
        <w:rPr>
          <w:b/>
          <w:b/>
          <w:spacing w:val="36"/>
        </w:rPr>
      </w:pPr>
      <w:r>
        <w:rPr>
          <w:b/>
          <w:spacing w:val="8"/>
        </w:rPr>
        <w:t xml:space="preserve">BELŐLED MÉG NAGY </w:t>
      </w:r>
      <w:r>
        <w:rPr>
          <w:b/>
          <w:spacing w:val="36"/>
        </w:rPr>
        <w:t>SZTÁR LESZ</w:t>
      </w:r>
    </w:p>
    <w:p>
      <w:pPr>
        <w:pStyle w:val="Normal"/>
        <w:ind w:left="0" w:right="0" w:firstLine="284"/>
        <w:jc w:val="both"/>
        <w:rPr>
          <w:b/>
          <w:b/>
          <w:spacing w:val="36"/>
        </w:rPr>
      </w:pPr>
      <w:r>
        <w:rPr>
          <w:b/>
          <w:spacing w:val="36"/>
        </w:rPr>
      </w:r>
    </w:p>
    <w:p>
      <w:pPr>
        <w:pStyle w:val="Normal"/>
        <w:ind w:left="0" w:right="0" w:firstLine="284"/>
        <w:jc w:val="both"/>
        <w:rPr/>
      </w:pPr>
      <w:r>
        <w:rPr>
          <w:spacing w:val="-2"/>
        </w:rPr>
        <w:t>Amikor először találkozol a Bowery bárban a Csonttal. Stanford társaságában, úgy szeretnéd utálni. Huszonkét éves. Modell. És a többi. Úgy érzed, a Csont is utál téged. Tényleg olyan hülye lehet? Azonkívül, az a véleményed, hogy a szexszimbólumok közelről egyáltalán nem is szexik. A legutóbbi pél</w:t>
        <w:softHyphen/>
        <w:t>dául olyan volt, mint egy meztelen csiga. De szó szerint.</w:t>
      </w:r>
    </w:p>
    <w:p>
      <w:pPr>
        <w:pStyle w:val="Normal"/>
        <w:ind w:left="0" w:right="0" w:firstLine="284"/>
        <w:jc w:val="both"/>
        <w:rPr>
          <w:spacing w:val="-2"/>
        </w:rPr>
      </w:pPr>
      <w:r>
        <w:rPr>
          <w:spacing w:val="-2"/>
        </w:rPr>
        <w:t xml:space="preserve">De ez nem. Nem pont olyan, mint amilyennek látszik. </w:t>
      </w:r>
    </w:p>
    <w:p>
      <w:pPr>
        <w:pStyle w:val="Normal"/>
        <w:ind w:left="0" w:right="0" w:firstLine="284"/>
        <w:jc w:val="both"/>
        <w:rPr>
          <w:spacing w:val="-2"/>
        </w:rPr>
      </w:pPr>
      <w:r>
        <w:rPr>
          <w:spacing w:val="-2"/>
        </w:rPr>
        <w:t>- Különböző emberekkel szemben különböző a személyiségem is - mondja.</w:t>
      </w:r>
    </w:p>
    <w:p>
      <w:pPr>
        <w:pStyle w:val="Normal"/>
        <w:ind w:left="0" w:right="0" w:firstLine="284"/>
        <w:jc w:val="both"/>
        <w:rPr>
          <w:spacing w:val="-2"/>
        </w:rPr>
      </w:pPr>
      <w:r>
        <w:rPr>
          <w:spacing w:val="-2"/>
        </w:rPr>
        <w:t>Aztán eltűnik a tömegben.</w:t>
      </w:r>
    </w:p>
    <w:p>
      <w:pPr>
        <w:pStyle w:val="Normal"/>
        <w:ind w:left="0" w:right="0" w:firstLine="284"/>
        <w:jc w:val="both"/>
        <w:rPr/>
      </w:pPr>
      <w:r>
        <w:rPr>
          <w:spacing w:val="-2"/>
        </w:rPr>
        <w:t>Úgy két hónappal később, egy modell születésnapi buliján veszel részt a Barorcó-ban, és összefutsz a Csonttal. A terem túlsó végében áll, a bárpultnak támaszkodik, és rád moso</w:t>
        <w:softHyphen/>
        <w:t>lyog. Integet. Odamész hozzá. Ölelget örömében, a fotósok meg csattogtatnak. Aztán az asztalnál valahogy szembeke</w:t>
      </w:r>
      <w:r>
        <w:rPr/>
        <w:t>rülsz vele. A barátnőddel éppen egy soha véget nem érő, heves vitába bonyolódsz.</w:t>
      </w:r>
    </w:p>
    <w:p>
      <w:pPr>
        <w:pStyle w:val="Normal"/>
        <w:ind w:left="0" w:right="0" w:firstLine="284"/>
        <w:jc w:val="both"/>
        <w:rPr/>
      </w:pPr>
      <w:r>
        <w:rPr/>
        <w:t>A Csont folyton közel hajol hozzád, és azt kérdezgeti, hogy minden rendben van-e. Persze, mondod, és azt gon</w:t>
        <w:softHyphen/>
        <w:t>dolod magadban: a hülye nem tudja, hogy a barátnőddel mindig ilyen stílusban szoktatok egymással beszélgetni.</w:t>
      </w:r>
    </w:p>
    <w:p>
      <w:pPr>
        <w:pStyle w:val="Normal"/>
        <w:ind w:left="0" w:right="0" w:firstLine="284"/>
        <w:jc w:val="both"/>
        <w:rPr/>
      </w:pPr>
      <w:r>
        <w:rPr/>
        <w:t>Stanford, aki mindenkit ismer Hollywoodban, elküldi a Csontot Los Angelesbe, hogy kisebb filmszerepekre meghallgatásokon vegyen részt. A Csont üzenetet hagy Stanford-nak a mobilján: - Itt mindenki rólad beszél. Hogy milyen király vagy. Hogy belőled még nagy sztár lesz. Elégszer elmondtam? Sztár vagy, sztár vagy, sztár vagy.</w:t>
      </w:r>
    </w:p>
    <w:p>
      <w:pPr>
        <w:pStyle w:val="Normal"/>
        <w:ind w:left="0" w:right="0" w:firstLine="284"/>
        <w:jc w:val="both"/>
        <w:rPr/>
      </w:pPr>
      <w:r>
        <w:rPr/>
        <w:t>Stanford nevet, mikor meghallgatja. - Engem utánoz - mondja.</w:t>
      </w:r>
    </w:p>
    <w:p>
      <w:pPr>
        <w:pStyle w:val="Normal"/>
        <w:tabs>
          <w:tab w:val="clear" w:pos="720"/>
          <w:tab w:val="left" w:pos="864" w:leader="none"/>
        </w:tabs>
        <w:ind w:left="0" w:right="0" w:firstLine="284"/>
        <w:jc w:val="both"/>
        <w:rPr/>
      </w:pPr>
      <w:r>
        <w:rPr/>
        <w:t>Te és a Csont berúgtok a Bowery bárban.</w:t>
      </w:r>
    </w:p>
    <w:p>
      <w:pPr>
        <w:pStyle w:val="Normal"/>
        <w:tabs>
          <w:tab w:val="clear" w:pos="720"/>
          <w:tab w:val="left" w:pos="864" w:leader="none"/>
        </w:tabs>
        <w:ind w:left="0" w:right="0" w:firstLine="284"/>
        <w:jc w:val="both"/>
        <w:rPr/>
      </w:pPr>
      <w:r>
        <w:rPr/>
      </w:r>
    </w:p>
    <w:p>
      <w:pPr>
        <w:pStyle w:val="Normal"/>
        <w:jc w:val="center"/>
        <w:rPr>
          <w:b/>
          <w:b/>
          <w:spacing w:val="8"/>
        </w:rPr>
      </w:pPr>
      <w:r>
        <w:rPr>
          <w:b/>
        </w:rPr>
        <w:t xml:space="preserve">SIMÁN </w:t>
      </w:r>
      <w:r>
        <w:rPr>
          <w:b/>
          <w:spacing w:val="8"/>
        </w:rPr>
        <w:t>CSILLAGOS ÖTÖS</w:t>
      </w:r>
    </w:p>
    <w:p>
      <w:pPr>
        <w:pStyle w:val="Normal"/>
        <w:ind w:left="0" w:right="0" w:firstLine="284"/>
        <w:jc w:val="both"/>
        <w:rPr>
          <w:b/>
          <w:b/>
          <w:spacing w:val="8"/>
        </w:rPr>
      </w:pPr>
      <w:r>
        <w:rPr>
          <w:b/>
          <w:spacing w:val="8"/>
        </w:rPr>
      </w:r>
    </w:p>
    <w:p>
      <w:pPr>
        <w:pStyle w:val="Normal"/>
        <w:ind w:left="0" w:right="0" w:firstLine="284"/>
        <w:jc w:val="both"/>
        <w:rPr/>
      </w:pPr>
      <w:r>
        <w:rPr/>
        <w:t>A Csont egy kis garzonlakásban lakik, amelyben minden fehér: fehérek a függönyök, fehér az ágynemű, fehér a pap</w:t>
        <w:softHyphen/>
        <w:t>lan, fehérek a fotelek. Amikor kimész a fürdőszobába, kí</w:t>
        <w:softHyphen/>
        <w:t>váncsian kutakodsz egy kicsit, hogy használ-e valamilyen különleges kozmetikumot. Nem használ.</w:t>
      </w:r>
    </w:p>
    <w:p>
      <w:pPr>
        <w:pStyle w:val="Normal"/>
        <w:ind w:left="0" w:right="0" w:firstLine="284"/>
        <w:jc w:val="both"/>
        <w:rPr/>
      </w:pPr>
      <w:r>
        <w:rPr/>
        <w:t>A Csont Iowa államban gyerekeskedett, Des Moines-ban. Az apja tanár volt. Középiskolás korában a laza srácokkal lógott. Mindenből kitűnő volt, iskola után kisebb gyereke</w:t>
        <w:softHyphen/>
        <w:t>ket korrepetált. Mind felnéztek rá.</w:t>
      </w:r>
    </w:p>
    <w:p>
      <w:pPr>
        <w:pStyle w:val="Normal"/>
        <w:ind w:left="0" w:right="0" w:firstLine="284"/>
        <w:jc w:val="both"/>
        <w:rPr/>
      </w:pPr>
      <w:r>
        <w:rPr/>
        <w:t>Soha nem gondolt arra, hogy modell legyen, de nyolca</w:t>
        <w:softHyphen/>
        <w:t>dikos kordban megválasztották az iskola legjóképűbb fiújá</w:t>
        <w:softHyphen/>
        <w:t>nak. Titokban valami izgalmas foglalkozást szeretett volna magának, mint amilyen például a magánnyomozó. Mégis az Iowa-i Egyetemre ment, ahol két évig irodalmat hallgatott. Az apja kívánságára. Az egyik fiatal, jóképű férfi tanár a szo</w:t>
        <w:softHyphen/>
        <w:t>bájába hívta a Csontot, melléült, és a combjára tette a kezét. Aztán felcsúsztatta, egészen a Csont nadrágjában található dudorig, és azt mondta neki: - Simán csillagos ötös lehetnél.</w:t>
      </w:r>
    </w:p>
    <w:p>
      <w:pPr>
        <w:pStyle w:val="Normal"/>
        <w:ind w:left="0" w:right="0" w:firstLine="284"/>
        <w:jc w:val="both"/>
        <w:rPr/>
      </w:pPr>
      <w:r>
        <w:rPr/>
        <w:t>A Csont soha többet nem ment be az órájára. Három hó</w:t>
        <w:softHyphen/>
        <w:t>nappal később az egyetemről is kimaradt.</w:t>
      </w:r>
    </w:p>
    <w:p>
      <w:pPr>
        <w:pStyle w:val="Normal"/>
        <w:ind w:left="0" w:right="0" w:firstLine="284"/>
        <w:jc w:val="both"/>
        <w:rPr/>
      </w:pPr>
      <w:r>
        <w:rPr/>
        <w:t>Nemrég valaki felhívta otthon a Csontot, és az üzenet</w:t>
        <w:softHyphen/>
        <w:t>rögzítőjén szöveges üzenet helyett zenét hagyott. A Csont hallgatni kezdte a zenét, mert azt gondolta, hogy utána jön majd az üzenet. Aztán meghallgatja még párszor a zenét, hogy rájöjjön, ki lehetett az. - Szerintem férfi az illető - állítja.</w:t>
      </w:r>
    </w:p>
    <w:p>
      <w:pPr>
        <w:pStyle w:val="Normal"/>
        <w:ind w:left="0" w:right="0" w:firstLine="284"/>
        <w:jc w:val="both"/>
        <w:rPr/>
      </w:pPr>
      <w:r>
        <w:rPr/>
      </w:r>
    </w:p>
    <w:p>
      <w:pPr>
        <w:pStyle w:val="Normal"/>
        <w:jc w:val="center"/>
        <w:rPr>
          <w:b/>
          <w:b/>
          <w:spacing w:val="8"/>
        </w:rPr>
      </w:pPr>
      <w:r>
        <w:rPr>
          <w:b/>
          <w:spacing w:val="8"/>
        </w:rPr>
        <w:t>GYEREKKOR IOWÁBAN</w:t>
      </w:r>
    </w:p>
    <w:p>
      <w:pPr>
        <w:pStyle w:val="Normal"/>
        <w:ind w:left="0" w:right="0" w:firstLine="284"/>
        <w:jc w:val="both"/>
        <w:rPr>
          <w:b/>
          <w:b/>
          <w:spacing w:val="8"/>
        </w:rPr>
      </w:pPr>
      <w:r>
        <w:rPr>
          <w:b/>
          <w:spacing w:val="8"/>
        </w:rPr>
      </w:r>
    </w:p>
    <w:p>
      <w:pPr>
        <w:pStyle w:val="Normal"/>
        <w:ind w:left="0" w:right="0" w:firstLine="284"/>
        <w:jc w:val="both"/>
        <w:rPr/>
      </w:pPr>
      <w:r>
        <w:rPr/>
        <w:t>A Csonttal fekszetek kettesben az ágyon, mintha csak tizen</w:t>
        <w:softHyphen/>
        <w:t>két évesek lennétek (hason, a lábatok lelóg az ágy szélén). - Mesélj valamit - kéred.</w:t>
      </w:r>
    </w:p>
    <w:p>
      <w:pPr>
        <w:pStyle w:val="Normal"/>
        <w:ind w:left="0" w:right="0" w:firstLine="284"/>
        <w:jc w:val="both"/>
        <w:rPr/>
      </w:pPr>
      <w:r>
        <w:rPr/>
        <w:t>- Mostanában gyakran szoktam a volt barátnőmre gon</w:t>
        <w:softHyphen/>
        <w:t>dolni - mondja.</w:t>
      </w:r>
    </w:p>
    <w:p>
      <w:pPr>
        <w:pStyle w:val="Normal"/>
        <w:ind w:left="0" w:right="0" w:firstLine="284"/>
        <w:jc w:val="both"/>
        <w:rPr/>
      </w:pPr>
      <w:r>
        <w:rPr/>
        <w:t>1986 nyarán</w:t>
      </w:r>
      <w:r>
        <w:rPr>
          <w:vertAlign w:val="subscript"/>
        </w:rPr>
        <w:t xml:space="preserve"> </w:t>
      </w:r>
      <w:r>
        <w:rPr/>
        <w:t>történt, a Csont éppen tizennégy éves volt.  Igazi Iowa-i nyári nap volt: derült égbolt, zöldellő kukorica. Egész nyáron, akármerre autózol a barátaiddal, csak kuko</w:t>
        <w:softHyphen/>
        <w:t>ricamezőket látsz.</w:t>
      </w:r>
    </w:p>
    <w:p>
      <w:pPr>
        <w:pStyle w:val="Normal"/>
        <w:ind w:left="0" w:right="0" w:firstLine="284"/>
        <w:jc w:val="both"/>
        <w:rPr/>
      </w:pPr>
      <w:r>
        <w:rPr/>
        <w:t>A Csont elment a szüleivel a vásárba. Barátjával éppen az állatokat nézték, amikor megpillantotta a lányt. Egy kis</w:t>
        <w:softHyphen/>
        <w:t>borjút tisztogatott. A Csont megragadta a barátja karját, és így szólt hozzá: - Az a lány lesz a feleségem.</w:t>
      </w:r>
    </w:p>
    <w:p>
      <w:pPr>
        <w:pStyle w:val="Normal"/>
        <w:ind w:left="0" w:right="0" w:firstLine="284"/>
        <w:jc w:val="both"/>
        <w:rPr/>
      </w:pPr>
      <w:r>
        <w:rPr/>
        <w:t>Aztán egy évig nem látta őt. Egyik este elment egy olyan, fiataloknak rendezett táncos mulatságba, amilyen a kisvárosokban szokott lenni, hogy a fiatalok ne örüljenek meg, és ott volt a lány is. Karácsonyeste bolondoztak egy kicsit egy</w:t>
        <w:softHyphen/>
        <w:t>mással. - Aztán kerek perec kirúgott - meséli. - Ez nagyon rosszulesett nekem.</w:t>
      </w:r>
    </w:p>
    <w:p>
      <w:pPr>
        <w:pStyle w:val="Normal"/>
        <w:ind w:left="0" w:right="0" w:firstLine="284"/>
        <w:jc w:val="both"/>
        <w:rPr/>
      </w:pPr>
      <w:r>
        <w:rPr/>
        <w:t>Másfél évvel később a lány mégis úgy döntött, hogy a Csont kell neki, de akkor meg ő nem állt kötélnek. - Pedig annyira szerettem volna vele lenni. Aztán mégis belementem.</w:t>
      </w:r>
    </w:p>
    <w:p>
      <w:pPr>
        <w:pStyle w:val="Normal"/>
        <w:ind w:left="0" w:right="0" w:firstLine="284"/>
        <w:jc w:val="both"/>
        <w:rPr>
          <w:spacing w:val="2"/>
        </w:rPr>
      </w:pPr>
      <w:r>
        <w:rPr/>
        <w:t>A Csont néhány évig hol együtt volt a lánnyal, hol nem. A lány programozó Iowa Cityben. Időnként most is beszél</w:t>
        <w:softHyphen/>
        <w:t>getnek még egymással. Lehet, hogy egyszer tényleg a fele</w:t>
        <w:softHyphen/>
        <w:t>sége lesz? Elmosolyodik, az orra tövében összefutnak a rán</w:t>
      </w:r>
      <w:r>
        <w:rPr>
          <w:spacing w:val="2"/>
        </w:rPr>
        <w:t xml:space="preserve">cok. - Lehet - mondja. - Mindig azt gondolom, mennyire szép ez a történet. Egészen elszáll tőle </w:t>
      </w:r>
      <w:r>
        <w:rPr/>
        <w:t xml:space="preserve">az </w:t>
      </w:r>
      <w:r>
        <w:rPr>
          <w:spacing w:val="2"/>
        </w:rPr>
        <w:t>agyam.</w:t>
      </w:r>
    </w:p>
    <w:p>
      <w:pPr>
        <w:pStyle w:val="Normal"/>
        <w:ind w:left="0" w:right="0" w:firstLine="284"/>
        <w:jc w:val="both"/>
        <w:rPr>
          <w:spacing w:val="2"/>
        </w:rPr>
      </w:pPr>
      <w:r>
        <w:rPr>
          <w:spacing w:val="2"/>
        </w:rPr>
        <w:t>- A Csont azt szokta mondogatni, hogy szívesen vissza</w:t>
        <w:softHyphen/>
        <w:t xml:space="preserve"> költözne Iowa-ba, ahol gyerekei lennének, és ő lenne a helyi zsaru - mondja Stanford.</w:t>
      </w:r>
    </w:p>
    <w:p>
      <w:pPr>
        <w:pStyle w:val="Normal"/>
        <w:ind w:left="0" w:right="0" w:firstLine="284"/>
        <w:jc w:val="both"/>
        <w:rPr/>
      </w:pPr>
      <w:r>
        <w:rPr>
          <w:spacing w:val="2"/>
        </w:rPr>
        <w:t>- Olyan aranyos, de csak amíg tényleg meg nem teszi - válaszolod, és cinikusnak tartod magad, amiért ezt mond</w:t>
        <w:softHyphen/>
        <w:t>tad.</w:t>
      </w:r>
    </w:p>
    <w:p>
      <w:pPr>
        <w:pStyle w:val="Normal"/>
        <w:jc w:val="both"/>
        <w:rPr>
          <w:b/>
          <w:b/>
          <w:spacing w:val="2"/>
        </w:rPr>
      </w:pPr>
      <w:r>
        <w:rPr>
          <w:b/>
          <w:spacing w:val="2"/>
        </w:rPr>
      </w:r>
    </w:p>
    <w:p>
      <w:pPr>
        <w:pStyle w:val="Normal"/>
        <w:jc w:val="center"/>
        <w:rPr>
          <w:b/>
          <w:b/>
        </w:rPr>
      </w:pPr>
      <w:r>
        <w:rPr>
          <w:b/>
          <w:spacing w:val="2"/>
        </w:rPr>
        <w:t xml:space="preserve">TUDOM, </w:t>
      </w:r>
      <w:r>
        <w:rPr>
          <w:b/>
        </w:rPr>
        <w:t>HOGY NEUROTIKUS VAGYOK</w:t>
      </w:r>
    </w:p>
    <w:p>
      <w:pPr>
        <w:pStyle w:val="Normal"/>
        <w:jc w:val="both"/>
        <w:rPr>
          <w:b/>
          <w:b/>
        </w:rPr>
      </w:pPr>
      <w:r>
        <w:rPr>
          <w:b/>
        </w:rPr>
      </w:r>
    </w:p>
    <w:p>
      <w:pPr>
        <w:pStyle w:val="Normal"/>
        <w:ind w:left="0" w:right="0" w:firstLine="284"/>
        <w:jc w:val="both"/>
        <w:rPr>
          <w:spacing w:val="2"/>
        </w:rPr>
      </w:pPr>
      <w:r>
        <w:rPr>
          <w:spacing w:val="2"/>
        </w:rPr>
        <w:t>Te és a Csont éhesek vagytok, ezért elmentek kajálni, vasár</w:t>
        <w:softHyphen/>
        <w:t>nap este hatkor. Két rendőrnő cigarettázik a sarokban. Az em</w:t>
      </w:r>
      <w:r>
        <w:rPr/>
        <w:t>bereken</w:t>
      </w:r>
      <w:r>
        <w:rPr>
          <w:spacing w:val="2"/>
        </w:rPr>
        <w:t xml:space="preserve"> koszos jogging van. A Csont megeszi a sonkás-sajtos szendvicsed felét. - Ebből négyet is meg tudnék enni - mondja -, de nem fogok. Ha megeszem egy hamburgert, utána olyan bűntudatom van.</w:t>
        <w:softHyphen/>
      </w:r>
    </w:p>
    <w:p>
      <w:pPr>
        <w:pStyle w:val="Normal"/>
        <w:ind w:left="0" w:right="0" w:firstLine="284"/>
        <w:jc w:val="both"/>
        <w:rPr/>
      </w:pPr>
      <w:r>
        <w:rPr>
          <w:spacing w:val="2"/>
        </w:rPr>
        <w:t>A Csont ügyel a megjelenésére. - Naponta ötször átöltözöm - meséli. - Ki az, aki nem néz bele legalább százszor a tükörbe, mielőtt kilépne a lakásból? Én fel-alá járkálok a lakásban, az egyik tükörtől a másikig, mintha az egyikben mást látnék, mint a másikban. Mintha azt gondolnám, rend</w:t>
        <w:softHyphen/>
        <w:t>ben, ebben a tükörben jól nézek ki, de most nézzük meg, mit mutat a másik. Vajon mindenki így van ezzel?</w:t>
      </w:r>
    </w:p>
    <w:p>
      <w:pPr>
        <w:pStyle w:val="Normal"/>
        <w:ind w:left="0" w:right="0" w:firstLine="284"/>
        <w:jc w:val="both"/>
        <w:rPr>
          <w:spacing w:val="2"/>
        </w:rPr>
      </w:pPr>
      <w:r>
        <w:rPr>
          <w:spacing w:val="2"/>
        </w:rPr>
        <w:t>- Néha annyira szórakozott vagyok - mondja a Csont. - A fejemben zsonganak a gondolatok. Minden összekevere</w:t>
        <w:softHyphen/>
        <w:t>dik, és az egésznek serinú értelme.</w:t>
      </w:r>
    </w:p>
    <w:p>
      <w:pPr>
        <w:pStyle w:val="Normal"/>
        <w:ind w:left="0" w:right="0" w:firstLine="284"/>
        <w:jc w:val="both"/>
        <w:rPr>
          <w:spacing w:val="2"/>
        </w:rPr>
      </w:pPr>
      <w:r>
        <w:rPr>
          <w:spacing w:val="2"/>
        </w:rPr>
        <w:t>- És mi vonja cl a figyelmedet?</w:t>
      </w:r>
    </w:p>
    <w:p>
      <w:pPr>
        <w:pStyle w:val="Normal"/>
        <w:ind w:left="0" w:right="0" w:firstLine="284"/>
        <w:jc w:val="both"/>
        <w:rPr>
          <w:spacing w:val="2"/>
        </w:rPr>
      </w:pPr>
      <w:r>
        <w:rPr>
          <w:spacing w:val="2"/>
        </w:rPr>
        <w:t>- Most éppen az orrod.</w:t>
      </w:r>
    </w:p>
    <w:p>
      <w:pPr>
        <w:pStyle w:val="Normal"/>
        <w:ind w:left="0" w:right="0" w:firstLine="284"/>
        <w:jc w:val="both"/>
        <w:rPr/>
      </w:pPr>
      <w:r>
        <w:rPr>
          <w:spacing w:val="2"/>
        </w:rPr>
        <w:t xml:space="preserve">- </w:t>
      </w:r>
      <w:r>
        <w:rPr/>
        <w:t>Köszi</w:t>
      </w:r>
      <w:r>
        <w:rPr>
          <w:b/>
        </w:rPr>
        <w:t xml:space="preserve"> </w:t>
      </w:r>
      <w:r>
        <w:rPr>
          <w:spacing w:val="2"/>
        </w:rPr>
        <w:t>szépen. Utálom az orromat.</w:t>
      </w:r>
    </w:p>
    <w:p>
      <w:pPr>
        <w:pStyle w:val="Normal"/>
        <w:ind w:left="0" w:right="0" w:firstLine="284"/>
        <w:jc w:val="both"/>
        <w:rPr/>
      </w:pPr>
      <w:r>
        <w:rPr>
          <w:spacing w:val="2"/>
        </w:rPr>
        <w:t>- Én is utálom az enyémet. Túl nagy. De szerintem a ha</w:t>
        <w:softHyphen/>
        <w:t xml:space="preserve">jamtól is függ. Valamelyik nap Stanford azt mondta: tetszik így a hajad. Kisebbnek látszik tőle az orrod. Mindketten elhallgattok. Az utcán a Csont oldalba bök. - Helyesírási hiba – és mutatja. Felnézel. Egy overallos férfi áll egy hatalmas szürke masztiff mellett, </w:t>
      </w:r>
      <w:r>
        <w:rPr/>
        <w:t xml:space="preserve">a </w:t>
      </w:r>
      <w:r>
        <w:rPr>
          <w:spacing w:val="2"/>
        </w:rPr>
        <w:t>kezében lévő kartonpapírra az van írva: ELADÓ KÖLYÖKKUTYÁK.</w:t>
      </w:r>
    </w:p>
    <w:p>
      <w:pPr>
        <w:pStyle w:val="Normal"/>
        <w:ind w:left="0" w:right="0" w:firstLine="284"/>
        <w:jc w:val="both"/>
        <w:rPr>
          <w:spacing w:val="2"/>
        </w:rPr>
      </w:pPr>
      <w:r>
        <w:rPr>
          <w:spacing w:val="2"/>
        </w:rPr>
        <w:t>- Mi van? - kérdezi a férfi. Egy piszkos, piros-fehér teherautó parkol a háta mögött.</w:t>
      </w:r>
    </w:p>
    <w:p>
      <w:pPr>
        <w:pStyle w:val="Normal"/>
        <w:ind w:left="0" w:right="0" w:firstLine="284"/>
        <w:jc w:val="both"/>
        <w:rPr>
          <w:spacing w:val="2"/>
        </w:rPr>
      </w:pPr>
      <w:r>
        <w:rPr>
          <w:spacing w:val="2"/>
        </w:rPr>
        <w:t>- Eladó. Hosszú ó-val kell írni - mondja neki a Csont.</w:t>
      </w:r>
    </w:p>
    <w:p>
      <w:pPr>
        <w:pStyle w:val="Normal"/>
        <w:ind w:left="0" w:right="0" w:firstLine="284"/>
        <w:jc w:val="both"/>
        <w:rPr>
          <w:spacing w:val="2"/>
        </w:rPr>
      </w:pPr>
      <w:r>
        <w:rPr>
          <w:spacing w:val="2"/>
        </w:rPr>
        <w:t>A férfi a táblára néz és elvigyorodik.</w:t>
      </w:r>
    </w:p>
    <w:p>
      <w:pPr>
        <w:pStyle w:val="Normal"/>
        <w:ind w:left="0" w:right="0" w:firstLine="284"/>
        <w:jc w:val="both"/>
        <w:rPr/>
      </w:pPr>
      <w:r>
        <w:rPr>
          <w:spacing w:val="2"/>
        </w:rPr>
        <w:t xml:space="preserve">- Figyeljen ide, az utca végében kétezerért árulják az ugyanilyen kölyökkutyákat, nem kétszázért - folytatja a Csont, mire az ember elneveti magát. </w:t>
      </w:r>
    </w:p>
    <w:p>
      <w:pPr>
        <w:pStyle w:val="Normal"/>
        <w:ind w:left="0" w:right="0" w:firstLine="284"/>
        <w:jc w:val="both"/>
        <w:rPr/>
      </w:pPr>
      <w:r>
        <w:rPr>
          <w:spacing w:val="2"/>
        </w:rPr>
        <w:t>Később a Csont ágya szélén üldögélsz, és őt nézed, ahogy az ágyon fekszik, ujjait a farmerja övtartójába akasztva.</w:t>
      </w:r>
    </w:p>
    <w:p>
      <w:pPr>
        <w:pStyle w:val="Normal"/>
        <w:ind w:left="0" w:right="0" w:firstLine="284"/>
        <w:jc w:val="both"/>
        <w:rPr/>
      </w:pPr>
      <w:r>
        <w:rPr>
          <w:spacing w:val="2"/>
        </w:rPr>
        <w:t>- Az egyik percben még tök lazán végig tudnék menni az utcán, a következő pillanatban meg minden ok nélkül rám tör a depresszió - mondja. - Tudom, hogy neurotikus vagyok. Látom. Érzem. Elemzem magamat, kritizálom magamat, foglalkozom magammal. És mindent tudatosan mondok. Mi előtt mondanék valamit, először mindig elpróbálom ma</w:t>
        <w:softHyphen/>
        <w:t>gamban, hogy ne süljön el rosszul.</w:t>
      </w:r>
    </w:p>
    <w:p>
      <w:pPr>
        <w:pStyle w:val="Normal"/>
        <w:ind w:left="0" w:right="0" w:firstLine="284"/>
        <w:jc w:val="both"/>
        <w:rPr/>
      </w:pPr>
      <w:r>
        <w:rPr>
          <w:spacing w:val="2"/>
        </w:rPr>
        <w:t>- És nem tartod ezt időpocséklásnak? - kérdezed.</w:t>
      </w:r>
    </w:p>
    <w:p>
      <w:pPr>
        <w:pStyle w:val="Normal"/>
        <w:ind w:left="0" w:right="0" w:firstLine="284"/>
        <w:jc w:val="both"/>
        <w:rPr>
          <w:spacing w:val="2"/>
        </w:rPr>
      </w:pPr>
      <w:r>
        <w:rPr>
          <w:spacing w:val="2"/>
        </w:rPr>
        <w:t>- Csak egy pillanatig tart.</w:t>
      </w:r>
    </w:p>
    <w:p>
      <w:pPr>
        <w:pStyle w:val="Normal"/>
        <w:ind w:left="0" w:right="0" w:firstLine="284"/>
        <w:jc w:val="both"/>
        <w:rPr>
          <w:spacing w:val="2"/>
        </w:rPr>
      </w:pPr>
      <w:r>
        <w:rPr>
          <w:spacing w:val="2"/>
        </w:rPr>
        <w:t>Elhallgat. - Ha elmegyek valahová, és egy idegen odajön hozzám, és megkérdezi, hogy modell vagyok-e, azt vá</w:t>
        <w:softHyphen/>
        <w:t>laszolom, nem: még tanulok.</w:t>
      </w:r>
    </w:p>
    <w:p>
      <w:pPr>
        <w:pStyle w:val="Normal"/>
        <w:ind w:left="0" w:right="0" w:firstLine="284"/>
        <w:jc w:val="both"/>
        <w:rPr/>
      </w:pPr>
      <w:r>
        <w:rPr>
          <w:spacing w:val="2"/>
        </w:rPr>
        <w:t>- És?</w:t>
      </w:r>
    </w:p>
    <w:p>
      <w:pPr>
        <w:pStyle w:val="Normal"/>
        <w:ind w:left="0" w:right="0" w:firstLine="284"/>
        <w:jc w:val="both"/>
        <w:rPr/>
      </w:pPr>
      <w:r>
        <w:rPr>
          <w:spacing w:val="2"/>
        </w:rPr>
        <w:t>Nevet. - Úgy már nem vagyok nekik érdekes - feleli, és úgy néz rád, mintha nem hinné el, hogy még ezt se tudtad.</w:t>
      </w:r>
    </w:p>
    <w:p>
      <w:pPr>
        <w:pStyle w:val="Normal"/>
        <w:ind w:left="0" w:right="0" w:firstLine="284"/>
        <w:jc w:val="both"/>
        <w:rPr>
          <w:spacing w:val="2"/>
        </w:rPr>
      </w:pPr>
      <w:r>
        <w:rPr>
          <w:spacing w:val="2"/>
        </w:rPr>
        <w:t>Stanford hív fel telefonon. - A Csont olyan aranyos üzene</w:t>
        <w:softHyphen/>
        <w:t>tet hagyott - újságolja, és bejátssza a telefonba: - Stannie, meg</w:t>
        <w:softHyphen/>
        <w:t>haltál? Meg vagy halva? Biztos meghaltál, mert nem veszed fel a telefont. (Nevet.) Hívj majd vissza!</w:t>
      </w:r>
    </w:p>
    <w:p>
      <w:pPr>
        <w:pStyle w:val="Normal"/>
        <w:ind w:left="0" w:right="0" w:firstLine="284"/>
        <w:jc w:val="both"/>
        <w:rPr>
          <w:spacing w:val="2"/>
        </w:rPr>
      </w:pPr>
      <w:r>
        <w:rPr>
          <w:spacing w:val="2"/>
        </w:rPr>
      </w:r>
    </w:p>
    <w:p>
      <w:pPr>
        <w:pStyle w:val="Normal"/>
        <w:jc w:val="center"/>
        <w:rPr>
          <w:b/>
          <w:b/>
        </w:rPr>
      </w:pPr>
      <w:r>
        <w:rPr>
          <w:b/>
        </w:rPr>
        <w:t>IVANA TRUMP KOMORNYIKJA?</w:t>
      </w:r>
    </w:p>
    <w:p>
      <w:pPr>
        <w:pStyle w:val="Normal"/>
        <w:ind w:left="0" w:right="0" w:firstLine="284"/>
        <w:jc w:val="both"/>
        <w:rPr>
          <w:b/>
          <w:b/>
        </w:rPr>
      </w:pPr>
      <w:r>
        <w:rPr>
          <w:b/>
        </w:rPr>
      </w:r>
    </w:p>
    <w:p>
      <w:pPr>
        <w:pStyle w:val="Normal"/>
        <w:ind w:left="0" w:right="0" w:firstLine="284"/>
        <w:jc w:val="both"/>
        <w:rPr>
          <w:spacing w:val="2"/>
        </w:rPr>
      </w:pPr>
      <w:r>
        <w:rPr>
          <w:spacing w:val="2"/>
        </w:rPr>
        <w:t xml:space="preserve">Szeretsz a Csonttal lenni a lakásán. Eszedbe jut róla, amikor tizenhat évesen, odahaza Connecticut-ben, azzal a sráccal </w:t>
      </w:r>
      <w:r>
        <w:rPr>
          <w:spacing w:val="-2"/>
        </w:rPr>
        <w:t>jártál, aki olyan jóképű volt, és füveztetek, a szüleitek meg azt gondolták, lovagolni mentetek. Soha nem tudták meg az igazságot.</w:t>
      </w:r>
    </w:p>
    <w:p>
      <w:pPr>
        <w:pStyle w:val="Normal"/>
        <w:ind w:left="0" w:right="0" w:firstLine="284"/>
        <w:jc w:val="both"/>
        <w:rPr>
          <w:spacing w:val="-2"/>
        </w:rPr>
      </w:pPr>
      <w:r>
        <w:rPr>
          <w:spacing w:val="-2"/>
        </w:rPr>
        <w:t>Kinézel az ablakon. Az ütött-kopott, aprócska barna há</w:t>
        <w:softHyphen/>
        <w:t>zakra odasüt a nap.</w:t>
      </w:r>
    </w:p>
    <w:p>
      <w:pPr>
        <w:pStyle w:val="Normal"/>
        <w:ind w:left="0" w:right="0" w:firstLine="284"/>
        <w:jc w:val="both"/>
        <w:rPr>
          <w:spacing w:val="-2"/>
        </w:rPr>
      </w:pPr>
      <w:r>
        <w:rPr>
          <w:spacing w:val="-2"/>
        </w:rPr>
        <w:t>- Kiskorom óta szeretnék saját gyerekeket - mondja a Csont. - Ez az álmom.</w:t>
      </w:r>
    </w:p>
    <w:p>
      <w:pPr>
        <w:pStyle w:val="Normal"/>
        <w:ind w:left="0" w:right="0" w:firstLine="284"/>
        <w:jc w:val="both"/>
        <w:rPr>
          <w:spacing w:val="-2"/>
        </w:rPr>
      </w:pPr>
      <w:r>
        <w:rPr>
          <w:spacing w:val="-2"/>
        </w:rPr>
        <w:t>De ez még azelőtt volt. Mielőtt az a dolog történt a Csont</w:t>
        <w:softHyphen/>
        <w:t>tal. Nem most.</w:t>
      </w:r>
    </w:p>
    <w:p>
      <w:pPr>
        <w:pStyle w:val="Normal"/>
        <w:ind w:left="0" w:right="0" w:firstLine="284"/>
        <w:jc w:val="both"/>
        <w:rPr/>
      </w:pPr>
      <w:r>
        <w:rPr>
          <w:spacing w:val="-2"/>
        </w:rPr>
        <w:t>Pár hete a Csontnak mellékszerepet kínáltak egy olyan filmben, amiben csupa laza, fiatal hollywoodi színész szerepelt. Elment egy buliba, és történetesen az egyik színész barátnőjével ment haza, egy új szupermodellel. A színész erre megfenyegette a Csontot, hogy megöli a szupermodell csajjal együtt, mire a Csont egy időre elmenekült New Yorkból. Csak Stanford tudja hova. Stanford azt mondja, azóta egyfoly</w:t>
        <w:softHyphen/>
        <w:t>tában cseng a telefonja. A Hard Copy magazin pénzt kínált a Csontnak Stanford-on keresztül, ha interjút ad, de Stanford azt mondta nekik: - Mégis mit képzelnek, kivel van dolguk, Ivana Trump komornyikjával?</w:t>
      </w:r>
    </w:p>
    <w:p>
      <w:pPr>
        <w:pStyle w:val="Normal"/>
        <w:ind w:left="0" w:right="0" w:firstLine="284"/>
        <w:jc w:val="both"/>
        <w:rPr>
          <w:spacing w:val="-2"/>
        </w:rPr>
      </w:pPr>
      <w:r>
        <w:rPr>
          <w:spacing w:val="-2"/>
        </w:rPr>
        <w:t>- Egyszerűen nem hiszem el ezt a sok hülyeséget - mond</w:t>
        <w:softHyphen/>
        <w:t>a Csont. - Én még mindig ugyanaz az ember vagyok. Nem változtam meg. Hiszen mindenki azt mondja, ne változzak meg. Miért, mi leszek, ha megváltozok? Beképzelt, önző alak? Faszkalap? Seggfej? Elég jól ismerem magam. Miért akarnék megváltozni? Min nevetsz?</w:t>
      </w:r>
    </w:p>
    <w:p>
      <w:pPr>
        <w:pStyle w:val="Normal"/>
        <w:ind w:left="0" w:right="0" w:firstLine="284"/>
        <w:jc w:val="both"/>
        <w:rPr>
          <w:spacing w:val="-2"/>
        </w:rPr>
      </w:pPr>
      <w:r>
        <w:rPr>
          <w:spacing w:val="-2"/>
        </w:rPr>
        <w:t>- Nem nevetek - feleled. - Sírok.</w:t>
      </w:r>
    </w:p>
    <w:p>
      <w:pPr>
        <w:pStyle w:val="Normal"/>
        <w:ind w:left="0" w:right="0" w:firstLine="284"/>
        <w:jc w:val="both"/>
        <w:rPr>
          <w:spacing w:val="-2"/>
        </w:rPr>
      </w:pPr>
      <w:r>
        <w:rPr>
          <w:spacing w:val="-2"/>
        </w:rPr>
        <w:t>Stanford egyszer azt mondta: - Észrevetted már, hogy a Csontnak egyáltalán nincs szaga?</w:t>
      </w:r>
    </w:p>
    <w:p>
      <w:pPr>
        <w:pStyle w:val="Normal"/>
        <w:ind w:left="0" w:right="0" w:firstLine="284"/>
        <w:jc w:val="both"/>
        <w:rPr>
          <w:spacing w:val="-2"/>
        </w:rPr>
      </w:pPr>
      <w:r>
        <w:rPr>
          <w:spacing w:val="-2"/>
        </w:rPr>
      </w:r>
    </w:p>
    <w:p>
      <w:pPr>
        <w:pStyle w:val="Normal"/>
        <w:jc w:val="center"/>
        <w:rPr>
          <w:b/>
          <w:b/>
          <w:spacing w:val="-2"/>
        </w:rPr>
      </w:pPr>
      <w:r>
        <w:rPr>
          <w:b/>
          <w:spacing w:val="-2"/>
        </w:rPr>
        <w:t>15.</w:t>
      </w:r>
    </w:p>
    <w:p>
      <w:pPr>
        <w:pStyle w:val="Normal"/>
        <w:jc w:val="center"/>
        <w:rPr>
          <w:b/>
          <w:b/>
          <w:spacing w:val="2"/>
        </w:rPr>
      </w:pPr>
      <w:r>
        <w:rPr>
          <w:b/>
          <w:spacing w:val="2"/>
        </w:rPr>
        <w:t>Szereti a kisegerét, de nem viszi haza anyunak megmutatni</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Az alábbi történet egy piszkos kis titokról szól a randik ter</w:t>
        <w:softHyphen/>
        <w:t>mészetrajzában. Mindenkivel megesett már, egyik vagy má</w:t>
        <w:softHyphen/>
        <w:t>sik oldalról.</w:t>
      </w:r>
    </w:p>
    <w:p>
      <w:pPr>
        <w:pStyle w:val="Normal"/>
        <w:ind w:left="0" w:right="0" w:firstLine="284"/>
        <w:jc w:val="both"/>
        <w:rPr>
          <w:spacing w:val="-2"/>
        </w:rPr>
      </w:pPr>
      <w:r>
        <w:rPr>
          <w:spacing w:val="-2"/>
        </w:rPr>
        <w:t>Két férfi iszogat a Princeton Klubban. Késő délután van. Mindketten harminc-egynéhány évesek, egyetemista koruk</w:t>
        <w:softHyphen/>
        <w:t>ban csinos fiúk voltak. Már nem annyira jóképűek, ráadásul középtájon úgy hat kiló túlsúllyal rendelkeznek. Együtt jár</w:t>
        <w:softHyphen/>
        <w:t>tak egyetemre, és friss diplomásként egyszerre költöztek New Yorkba. Jó harátok. A barátságuk őszinte, ami a férfiak</w:t>
        <w:softHyphen/>
        <w:t>kal ritkán fordul elő. Tudnak beszélgetni. Például sikertelen fogyókúrákról. Meg nőkről.</w:t>
      </w:r>
    </w:p>
    <w:p>
      <w:pPr>
        <w:pStyle w:val="Normal"/>
        <w:ind w:left="0" w:right="0" w:firstLine="284"/>
        <w:jc w:val="both"/>
        <w:rPr/>
      </w:pPr>
      <w:r>
        <w:rPr>
          <w:spacing w:val="-2"/>
        </w:rPr>
        <w:t>Walden épp most lett társtulajdonos egy cégképviselete</w:t>
        <w:softHyphen/>
        <w:t>ket ellátó ügyvédi irodában, és nemrég volt az eljegyzése egy bőrgyógyász doktornővel. Stephen kapcsolata három éve tart. Egy országos tévécsatorna magazinműsorának producere. Walden menyasszonya elutazott, hogy részt vegyen va</w:t>
        <w:softHyphen/>
        <w:t>lami kollagén témájú kongresszuson. Walden egyedül min</w:t>
        <w:softHyphen/>
        <w:t>dig magányosnak érzi magát. Eszébe jut, amikor hónapokig egyedül volt: visszatekintve olyan érzés, mintha évekig tartott volna. Ilyenkor mindig ugyanaz jut eszébe: a nő, akivel jól érezte magát, és az, hogy hogyan viselkedett vele.</w:t>
      </w:r>
    </w:p>
    <w:p>
      <w:pPr>
        <w:pStyle w:val="Normal"/>
        <w:ind w:left="0" w:right="0" w:firstLine="284"/>
        <w:jc w:val="both"/>
        <w:rPr>
          <w:spacing w:val="-2"/>
        </w:rPr>
      </w:pPr>
      <w:r>
        <w:rPr>
          <w:spacing w:val="-2"/>
        </w:rPr>
        <w:t>Walden egy olyan bulin ismerte meg, ahol valahogy csupa szép ember vett részt. New Yorkról lévén szó, a lányon rö</w:t>
        <w:softHyphen/>
        <w:t>vid, fekete ruha volt, ami jól kihangsúlyozta a melleit, pedig anélkül is elég nagyok voltak. Az arca átlagos volt, a haja vi</w:t>
        <w:softHyphen/>
        <w:t>szont gyönyörű: hosszú, fekete, csigás. - Legalább egy ki</w:t>
        <w:softHyphen/>
        <w:t>rály dolog mindegyikőjükben van - mondja Walden, és belekortyol a Martinijébe.</w:t>
      </w:r>
    </w:p>
    <w:p>
      <w:pPr>
        <w:pStyle w:val="Normal"/>
        <w:ind w:left="0" w:right="0" w:firstLine="284"/>
        <w:jc w:val="both"/>
        <w:rPr/>
      </w:pPr>
      <w:r>
        <w:rPr>
          <w:spacing w:val="-2"/>
        </w:rPr>
        <w:t>De a haján kívül is volt valami ebben a lányban, akit Libby-nek hívtak. Egyedül ült a kanapén, és mégsem érezte ettől ké</w:t>
        <w:softHyphen/>
        <w:t>nyelmetlenül magát. Odalépett hozzá egy másik lány, egy szép lány, lehajolt, és súgott valamit Libby fülébe. Libby ne</w:t>
        <w:softHyphen/>
        <w:t>vetett. De nem állt fel. Walden a kanapé mellett állt, és sört ivott üvegből. Azon gondolkodott, melyik szép lányra kellene ráhajtani, a kínálkozó lehetőséget kereste. Libby-vel össze</w:t>
        <w:softHyphen/>
        <w:t>néztek, a lány rámosolygott. Barátságosnak látszott. Walden leült mellé, és úgy érezte, hogy egy pillanatra révbe ért.</w:t>
      </w:r>
    </w:p>
    <w:p>
      <w:pPr>
        <w:pStyle w:val="Normal"/>
        <w:ind w:left="0" w:right="0" w:firstLine="284"/>
        <w:jc w:val="both"/>
        <w:rPr/>
      </w:pPr>
      <w:r>
        <w:rPr>
          <w:spacing w:val="-2"/>
        </w:rPr>
        <w:t>De még mindig azon gondolkodott, hogy feláll, és ráhajt valamelyik szép lányra. Aztán mégis ülve maradt. Libby a Columbián végzett, aztán a Harvardra járt, a jogi karra. A jogról beszélgettek. Libby a gyerekkoráról mesélt, arról, hogy milyen volt gyereknek lenni négy nővérrel Észak</w:t>
        <w:softHyphen/>
        <w:t xml:space="preserve"> Karolinában. Huszonnégy éves volt, és most nyert meg egy pályázatot, hogy dokumentumfilmet készítsen. Walden-hez hajolt, és levett egy hajszálat a pulóveréről. Az enyém, mondta és ne</w:t>
        <w:softHyphen/>
        <w:t>vetett. Sokáig beszélgettek. Walden megivott még egy sört.</w:t>
      </w:r>
    </w:p>
    <w:p>
      <w:pPr>
        <w:pStyle w:val="Normal"/>
        <w:ind w:left="0" w:right="0" w:firstLine="284"/>
        <w:jc w:val="both"/>
        <w:rPr/>
      </w:pPr>
      <w:r>
        <w:rPr>
          <w:spacing w:val="-2"/>
        </w:rPr>
        <w:t>- Nem akarsz feljönni hozzám? - kérdezte aztán Libby. Akart. Volt elképzelése arról, hogy mi fog történni. Le</w:t>
        <w:softHyphen/>
        <w:t>fekszenek egymással, aztán másnap reggel hazamegy, és el</w:t>
        <w:softHyphen/>
        <w:t>felejti az egészet. Mint a legtöbb New York-i férfi, rögtön beskatulyázta magában a nőket. Kategóriákra osztotta őket: egyéjszakás kaland, potenciális barátnő, forró, kéthetes flört. Akkoriban egy csomó nővel lefeküdt, és a végén mindig könnyes jelenetek következtek az előcsarnokban, s&amp;, néha még rosszabb is.</w:t>
      </w:r>
    </w:p>
    <w:p>
      <w:pPr>
        <w:pStyle w:val="Normal"/>
        <w:ind w:left="0" w:right="0" w:firstLine="284"/>
        <w:jc w:val="both"/>
        <w:rPr/>
      </w:pPr>
      <w:r>
        <w:rPr>
          <w:spacing w:val="-2"/>
        </w:rPr>
        <w:t>Libby egyértelműen egyéjszakás kaland volt. Nem volt elég szép ahhoz, hogy járjanak, és nyilvános helyen együtt lássák őket.</w:t>
      </w:r>
    </w:p>
    <w:p>
      <w:pPr>
        <w:pStyle w:val="Normal"/>
        <w:ind w:left="0" w:right="0" w:firstLine="284"/>
        <w:jc w:val="both"/>
        <w:rPr>
          <w:spacing w:val="-2"/>
        </w:rPr>
      </w:pPr>
      <w:r>
        <w:rPr>
          <w:spacing w:val="-2"/>
        </w:rPr>
        <w:t>- De ez mégis, mit jelent? - szól közbe Stephen.</w:t>
      </w:r>
    </w:p>
    <w:p>
      <w:pPr>
        <w:pStyle w:val="Normal"/>
        <w:ind w:left="0" w:right="0" w:firstLine="284"/>
        <w:jc w:val="both"/>
        <w:rPr>
          <w:spacing w:val="-2"/>
        </w:rPr>
      </w:pPr>
      <w:r>
        <w:rPr>
          <w:spacing w:val="-2"/>
        </w:rPr>
        <w:t>- Egyszerűen úgy gondoltam, hogy csúnyább nálam - feleli Walden.</w:t>
      </w:r>
    </w:p>
    <w:p>
      <w:pPr>
        <w:pStyle w:val="Normal"/>
        <w:ind w:left="0" w:right="0" w:firstLine="284"/>
        <w:jc w:val="both"/>
        <w:rPr/>
      </w:pPr>
      <w:r>
        <w:rPr>
          <w:spacing w:val="-2"/>
        </w:rPr>
        <w:t>Amikor Libby lakásához értek, amely egy egyszerű, két hálószobás lakás volt, egy Harmadik sugárúti toronyházban, amiben az unokatestvérével együtt lakott, a lány kinyitotta a hűtőszekrényt, és kivett egy sört. Ahogy a nyitott hűtőnél előrehajolt, Walden látta, hogy egy kicsit duci. Libby meg</w:t>
        <w:softHyphen/>
        <w:t>fordult, kinyitotta a sört. és odanyújtotta Walden-nek. - Csak azt akarom, hogy tudd - mondta -, nagyon szeretnék veled lefeküdni.</w:t>
      </w:r>
    </w:p>
    <w:p>
      <w:pPr>
        <w:pStyle w:val="Normal"/>
        <w:ind w:left="0" w:right="0" w:firstLine="284"/>
        <w:jc w:val="both"/>
        <w:rPr/>
      </w:pPr>
      <w:r>
        <w:rPr>
          <w:spacing w:val="-2"/>
        </w:rPr>
        <w:t>Egy szép lány soha nem mondana ilyet, gondolta Walden, letette a sört, és elkezdte vetkőztetni Libby-t. Megharapdálta a tarkóját, és kicsatolás nélkül vette le a melltartóját. Lehúzta a harisnyáját. A lányon nem volt bugyi. A hálószobába mentek. - Úgy éreztem, megszűntek a gátlásain - mondja Walden. - Mivelhogy nem volt szép. A tét alacsony volt, a ger</w:t>
      </w:r>
      <w:r>
        <w:rPr>
          <w:spacing w:val="-2"/>
          <w:vertAlign w:val="superscript"/>
        </w:rPr>
        <w:t>j</w:t>
      </w:r>
      <w:r>
        <w:rPr>
          <w:spacing w:val="-2"/>
        </w:rPr>
        <w:t>edelmem és érzelmeim a magasba szöktek. Nem volt semmi nyomás rajtam, mert tudtam, hogy nem járhatok vele.</w:t>
      </w:r>
    </w:p>
    <w:p>
      <w:pPr>
        <w:pStyle w:val="Normal"/>
        <w:ind w:left="0" w:right="0" w:firstLine="284"/>
        <w:jc w:val="both"/>
        <w:rPr>
          <w:spacing w:val="-2"/>
        </w:rPr>
      </w:pPr>
      <w:r>
        <w:rPr>
          <w:spacing w:val="-2"/>
        </w:rPr>
        <w:t>A lányt átölelve aludt el.</w:t>
      </w:r>
    </w:p>
    <w:p>
      <w:pPr>
        <w:pStyle w:val="Normal"/>
        <w:ind w:left="0" w:right="0" w:firstLine="284"/>
        <w:jc w:val="both"/>
        <w:rPr>
          <w:spacing w:val="-2"/>
        </w:rPr>
      </w:pPr>
      <w:r>
        <w:rPr>
          <w:spacing w:val="-2"/>
        </w:rPr>
        <w:t>- Másnap reggel - meséli tovább - felébredtem, és nagy-nagy</w:t>
      </w:r>
    </w:p>
    <w:p>
      <w:pPr>
        <w:pStyle w:val="Normal"/>
        <w:ind w:left="0" w:right="0" w:firstLine="284"/>
        <w:jc w:val="both"/>
        <w:rPr>
          <w:spacing w:val="-2"/>
        </w:rPr>
      </w:pPr>
      <w:r>
        <w:rPr>
          <w:spacing w:val="-2"/>
        </w:rPr>
        <w:t>nyugalmat éreztem. Kipihentem magam. Ezt megelőzően totálisan zilált voltam, de Libby mellett hirtelen olyan békés lett az élet. Hosszú ideje ez volt az első őszinte érzelmi kapcsolatom. Azonnal pánikba estem, és el kellett rohannom onnan. Zsebre dugott kezekkel ment haza. Tél volt, és a kesz</w:t>
        <w:softHyphen/>
        <w:t>tyűjét ott felejtette a lány lakásán.</w:t>
      </w:r>
    </w:p>
    <w:p>
      <w:pPr>
        <w:pStyle w:val="Normal"/>
        <w:ind w:left="0" w:right="0" w:firstLine="284"/>
        <w:jc w:val="both"/>
        <w:rPr>
          <w:spacing w:val="-2"/>
        </w:rPr>
      </w:pPr>
      <w:r>
        <w:rPr>
          <w:spacing w:val="-2"/>
        </w:rPr>
        <w:t>- Az ilyesmi mindig télen történik - mondja Stephen.</w:t>
      </w:r>
    </w:p>
    <w:p>
      <w:pPr>
        <w:pStyle w:val="Normal"/>
        <w:ind w:left="0" w:right="0" w:firstLine="284"/>
        <w:jc w:val="both"/>
        <w:rPr>
          <w:spacing w:val="-2"/>
        </w:rPr>
      </w:pPr>
      <w:r>
        <w:rPr>
          <w:spacing w:val="-2"/>
        </w:rPr>
      </w:r>
    </w:p>
    <w:p>
      <w:pPr>
        <w:pStyle w:val="Normal"/>
        <w:jc w:val="center"/>
        <w:rPr/>
      </w:pPr>
      <w:r>
        <w:rPr>
          <w:b/>
          <w:spacing w:val="-2"/>
        </w:rPr>
        <w:t xml:space="preserve">TÉNYLEG </w:t>
      </w:r>
      <w:r>
        <w:rPr>
          <w:b/>
          <w:spacing w:val="6"/>
        </w:rPr>
        <w:t>CSAK BARÁT</w:t>
      </w:r>
    </w:p>
    <w:p>
      <w:pPr>
        <w:pStyle w:val="Normal"/>
        <w:ind w:left="0" w:right="0" w:firstLine="284"/>
        <w:jc w:val="both"/>
        <w:rPr>
          <w:b/>
          <w:b/>
          <w:spacing w:val="6"/>
        </w:rPr>
      </w:pPr>
      <w:r>
        <w:rPr>
          <w:b/>
          <w:spacing w:val="6"/>
        </w:rPr>
      </w:r>
    </w:p>
    <w:p>
      <w:pPr>
        <w:pStyle w:val="Normal"/>
        <w:ind w:left="0" w:right="0" w:firstLine="284"/>
        <w:jc w:val="both"/>
        <w:rPr/>
      </w:pPr>
      <w:r>
        <w:rPr>
          <w:spacing w:val="-2"/>
        </w:rPr>
        <w:t xml:space="preserve">Walden nem találkozott vele néhány hónapig. Visszatért a zilált életéhez. Ha Libby csak egy kicsit is szebb lett volna, </w:t>
      </w:r>
      <w:r>
        <w:rPr/>
        <w:t xml:space="preserve">járt </w:t>
      </w:r>
      <w:r>
        <w:rPr>
          <w:spacing w:val="-2"/>
        </w:rPr>
        <w:t>volna vele. Ehelyett két hónapig várt, aztán elhívta ebé</w:t>
      </w:r>
      <w:r>
        <w:rPr/>
        <w:t>delni. Előtte sokat fantáziált a lányról. Megebédeltek, aztán lemondták a délutáni programjaikat, felmentek Libby laká</w:t>
        <w:softHyphen/>
        <w:t>sára és szeretkeztek. Ettől kezdve hetente többször találkoz</w:t>
        <w:softHyphen/>
        <w:t>tak. Közel laktak egymáshoz, ezért vagy a környékbeli he</w:t>
        <w:softHyphen/>
        <w:t>lyeken ettek, vagy a lány főzött. - Olyan könnyen tudtam neki az érzelmeimről beszélni - meséli Walden. - Még sírni is mertem előtte. Elmondtam neki a legtitkosabb szexuális vágyaimat, és azután el is játszottuk azokat. Arról beszélget</w:t>
        <w:softHyphen/>
        <w:t>tünk, hogy az egyik barátnőjével hármasban fogjuk csinálni. Ö is elmondta a vágyait, méghozzá hihetetlenül részletesen. Arra kért, hogy náspángoljam el. Sötét titkai voltak, miköz</w:t>
        <w:softHyphen/>
        <w:t>ben kívülről nézve annyira gyakorlatiasnak tűnt. Azon tör</w:t>
        <w:softHyphen/>
        <w:t>tem a fejem, hogy vajon azért alkotta-e ezt a bonyolult bel</w:t>
        <w:softHyphen/>
        <w:t>ső világot magának, mert senki nem akart járni vele? Tudod, ha valaki nem a szépség olimpiai bajnoka, akkor nagyon ér</w:t>
        <w:softHyphen/>
        <w:t>dekes személyiséggé válhat.</w:t>
      </w:r>
    </w:p>
    <w:p>
      <w:pPr>
        <w:pStyle w:val="Normal"/>
        <w:ind w:left="0" w:right="0" w:firstLine="284"/>
        <w:jc w:val="both"/>
        <w:rPr/>
      </w:pPr>
      <w:r>
        <w:rPr/>
        <w:t>Közben Libby-t megkörnyékezte, Walden szavaival élve, valami slampos alak. De Walden nem érezte fenyegetve magát. Megismerkedett Libby barátaival, de öt nem mutatta be a saját barátainak. Soha nem töltöttek együtt egy egész hét</w:t>
        <w:softHyphen/>
        <w:t>végét, még egy teljes napot sem. Soha nem mentek együtt partira. - Nem akartam benne hiú reményeket kelteni - ma</w:t>
        <w:softHyphen/>
        <w:t>gyarázza.</w:t>
      </w:r>
    </w:p>
    <w:p>
      <w:pPr>
        <w:pStyle w:val="Normal"/>
        <w:ind w:left="0" w:right="0" w:firstLine="284"/>
        <w:jc w:val="both"/>
        <w:rPr/>
      </w:pPr>
      <w:r>
        <w:rPr/>
        <w:t>Libby nem tiltakozott, nem követelőzött. Egyszer megkér</w:t>
        <w:softHyphen/>
        <w:t>dezte Walden-t, azért rejtegeti-e őt, mert nem elég szép. - Azt hazudtam, hogy nem. Tudod, ha becsuktam a szemem, min</w:t>
        <w:softHyphen/>
        <w:t>den szempontból tökéletesen elégedett voltam Libby-vel.</w:t>
      </w:r>
    </w:p>
    <w:p>
      <w:pPr>
        <w:pStyle w:val="Normal"/>
        <w:ind w:left="0" w:right="0" w:firstLine="284"/>
        <w:jc w:val="both"/>
        <w:rPr/>
      </w:pPr>
      <w:r>
        <w:rPr/>
        <w:t>Walden rendel még egy italt. - Mindig az jutott róla eszembe, hogy vajon én is csúnya vagyok-e belül, és ez köt-e össze bennünket?</w:t>
      </w:r>
    </w:p>
    <w:p>
      <w:pPr>
        <w:pStyle w:val="Normal"/>
        <w:ind w:left="0" w:right="0" w:firstLine="284"/>
        <w:jc w:val="both"/>
        <w:rPr/>
      </w:pPr>
      <w:r>
        <w:rPr/>
        <w:t>- Persze, titokban minden férfi utálja a szép lányokat, mert középiskolás korában hiába hajtott rájuk - mondja Stephen. Neki is van egy hasonló története.</w:t>
      </w:r>
    </w:p>
    <w:p>
      <w:pPr>
        <w:pStyle w:val="Normal"/>
        <w:ind w:left="0" w:right="0" w:firstLine="284"/>
        <w:jc w:val="both"/>
        <w:rPr/>
      </w:pPr>
      <w:r>
        <w:rPr/>
        <w:t>Ellen nagyapja tévés nagymenő volt. Igazi nagyágyú. Stephen egy munkahelyi összejövetelen ismerkedett meg a lánnyal. Mind a ketten kimentek az erkélyre rágyújtani, és beszélgetésbe elegyedtek. Vicces lány volt. Igazi, pihentagyú poéngyáros. Valaki mással járt. Azután még többször is össze</w:t>
        <w:softHyphen/>
        <w:t>futottak munkahelyi eseményeken.</w:t>
      </w:r>
    </w:p>
    <w:p>
      <w:pPr>
        <w:pStyle w:val="Normal"/>
        <w:ind w:left="0" w:right="0" w:firstLine="284"/>
        <w:jc w:val="both"/>
        <w:rPr/>
      </w:pPr>
      <w:r>
        <w:rPr/>
        <w:t>- Igazán jól összebarátkoztunk - meséli Stephen -, ami nők esetében ritkán történik meg velem. Nem voltak vele szexuális terveim. El lehetett vele menni szórakozni, és úgy lehetett vele süketelni, mint egy másik férfival. Lehetett ve</w:t>
        <w:softHyphen/>
        <w:t>le filmekről beszélgetni, vagy a Letterman-show-ról. Értett a televíziózáshoz. A legtöbb nő nem ér</w:t>
      </w:r>
      <w:r>
        <w:rPr>
          <w:vertAlign w:val="superscript"/>
        </w:rPr>
        <w:t>t</w:t>
      </w:r>
      <w:r>
        <w:rPr/>
        <w:t>i meg a tévét. Ha egy szép lánnyal a televízióról kezdesz beszélgetni, elhomályo</w:t>
        <w:softHyphen/>
        <w:t>sul a tekintete.</w:t>
      </w:r>
    </w:p>
    <w:p>
      <w:pPr>
        <w:pStyle w:val="Normal"/>
        <w:tabs>
          <w:tab w:val="clear" w:pos="720"/>
          <w:tab w:val="left" w:pos="5616" w:leader="none"/>
        </w:tabs>
        <w:ind w:left="0" w:right="0" w:firstLine="284"/>
        <w:jc w:val="both"/>
        <w:rPr/>
      </w:pPr>
      <w:r>
        <w:rPr/>
        <w:t>Moziba is jártak, de csak mint barátok. Lehet, hogy a lány titokban próbálta behálózni, ám ha így is volt, Stephen mindenesetre nem vette észre. Megbeszélték egymással a kapcsolataikat. Hogy mivel elégedetlenek. Stephen akkor éppen járt valakivel, aki elutazott Európába három hónapra, és Stephen kényszeredetten, lelkesedés nélkül levele</w:t>
        <w:softHyphen/>
        <w:t>zett vele.</w:t>
      </w:r>
    </w:p>
    <w:p>
      <w:pPr>
        <w:pStyle w:val="Normal"/>
        <w:ind w:left="0" w:right="0" w:firstLine="284"/>
        <w:jc w:val="both"/>
        <w:rPr/>
      </w:pPr>
      <w:r>
        <w:rPr/>
        <w:t>Egyik délután éppen ebédeltek, amikor Ellen elkezdte mesélni, mit csináltak legutóbb a barátjával. Vazelines kéz</w:t>
        <w:softHyphen/>
        <w:t>zel kiverte a srác farkát. Stephen-nek hirtelen szárba szökkent a cerkája. - Elkezdtem szexuális lénynek tekinteni - magya</w:t>
        <w:softHyphen/>
        <w:t>rázza. - Ez a helyzet az ilyen lányokkal, akik nem éppen bombázók: ki kell tenniük az asztalra a szexet. Nem tudnak finoman célozni rá.</w:t>
      </w:r>
    </w:p>
    <w:p>
      <w:pPr>
        <w:pStyle w:val="Normal"/>
        <w:ind w:left="0" w:right="0" w:firstLine="284"/>
        <w:jc w:val="both"/>
        <w:rPr/>
      </w:pPr>
      <w:r>
        <w:rPr/>
        <w:t>Ellen szakított a barátjával, Stephen pedig egyszerre ren</w:t>
        <w:softHyphen/>
        <w:t>geteg nővel találkozgatott. Mesélt Ellennek ezekről a nőkről. Egyik este éppen egy étteremben vacsoráztak, amikor Ellen hirtelen áthajolt az asztal fölött, és olyan nyelves puszit adott a fülébe, hogy a lábával dobolt tőle az asztal alatt. Felmentek a lányhoz, és szeretkeztek. - Szuper volt. Ob</w:t>
        <w:softHyphen/>
        <w:t>jektíven nézve jobban teljesítettem, mint bármely más nővel valaha. A második és harmadik forduló is megvolt. Negy</w:t>
        <w:softHyphen/>
        <w:t>venöt perces dugás.</w:t>
      </w:r>
    </w:p>
    <w:p>
      <w:pPr>
        <w:pStyle w:val="Normal"/>
        <w:ind w:left="0" w:right="0" w:firstLine="284"/>
        <w:jc w:val="both"/>
        <w:rPr/>
      </w:pPr>
      <w:r>
        <w:rPr/>
        <w:t>A kapcsolat kezdett kibontakozni. Ágyból nézték a té</w:t>
        <w:softHyphen/>
        <w:t>vét, ami akkor is ment, amikor szeretkeztek. - Egy szép nő soha nem engedné, hogy bekapcsolt tévé mellett szeretkezz vele. Pedig valahogy olyan megnyugtató, ha megy közben a tévé. Nem te vagy a középpontban. Az olyan nők mellett, mint Ellen, elengedheted magad.</w:t>
      </w:r>
    </w:p>
    <w:p>
      <w:pPr>
        <w:pStyle w:val="Normal"/>
        <w:ind w:left="0" w:right="0" w:firstLine="284"/>
        <w:jc w:val="both"/>
        <w:rPr/>
      </w:pPr>
      <w:r>
        <w:rPr/>
        <w:t>Stephen elismeri, hogy Ellen szempontjából a kapcsolatuk hagyott némi kívánnivalót. - Valószínűleg többször voltunk moziban, amikor még csak barátok voltunk, mint az alatt a hat hónap alatt, amíg együtt jártunk. A randijaink a legrosszabb fajta randik voltak: kínai kaját vettünk elvitelre, és kivettünk pár filmet a kölcsönzőből. Bűntudatom volt. Felszínesnek éreztem magam. Külső szépség tekintetében nem volt valami nagy szám a csaj, és rosszul éreztem ma</w:t>
        <w:softHyphen/>
        <w:t>gam attól, hogy állandóan ezen jár az eszem. Pedig klassz lány volt.</w:t>
      </w:r>
    </w:p>
    <w:p>
      <w:pPr>
        <w:pStyle w:val="Normal"/>
        <w:ind w:left="0" w:right="0" w:firstLine="284"/>
        <w:jc w:val="both"/>
        <w:rPr/>
      </w:pPr>
      <w:r>
        <w:rPr/>
      </w:r>
    </w:p>
    <w:p>
      <w:pPr>
        <w:pStyle w:val="Normal"/>
        <w:jc w:val="center"/>
        <w:rPr>
          <w:b/>
          <w:b/>
        </w:rPr>
      </w:pPr>
      <w:r>
        <w:rPr>
          <w:b/>
          <w:spacing w:val="6"/>
        </w:rPr>
        <w:t xml:space="preserve">AZTÁN </w:t>
      </w:r>
      <w:r>
        <w:rPr>
          <w:b/>
        </w:rPr>
        <w:t>MEGTÖRT</w:t>
      </w:r>
    </w:p>
    <w:p>
      <w:pPr>
        <w:pStyle w:val="Normal"/>
        <w:ind w:left="0" w:right="0" w:firstLine="284"/>
        <w:jc w:val="both"/>
        <w:rPr>
          <w:b/>
          <w:b/>
        </w:rPr>
      </w:pPr>
      <w:r>
        <w:rPr>
          <w:b/>
        </w:rPr>
      </w:r>
    </w:p>
    <w:p>
      <w:pPr>
        <w:pStyle w:val="Normal"/>
        <w:ind w:left="0" w:right="0" w:firstLine="284"/>
        <w:jc w:val="both"/>
        <w:rPr/>
      </w:pPr>
      <w:r>
        <w:rPr/>
        <w:t>Később Ellen elkezdett nyomulni. - Mikor mutathatlak be a nagyapámn</w:t>
      </w:r>
      <w:r>
        <w:rPr>
          <w:vertAlign w:val="superscript"/>
        </w:rPr>
        <w:t>a</w:t>
      </w:r>
      <w:r>
        <w:rPr/>
        <w:t>k? - kérdezgette Stephen-től. - Tényleg szeretne megismerkedni veled.</w:t>
      </w:r>
    </w:p>
    <w:p>
      <w:pPr>
        <w:pStyle w:val="Normal"/>
        <w:ind w:left="0" w:right="0" w:firstLine="284"/>
        <w:jc w:val="both"/>
        <w:rPr/>
      </w:pPr>
      <w:r>
        <w:rPr/>
        <w:t>- Össze akartam ismerkedni a nagyapjával - mondja Stephen. - Hihetetlen nagy ász volt. De nem tudtam meg</w:t>
        <w:softHyphen/>
        <w:t>tenni. Ha bemutatnak a nagyszülőknek, az már tényleg ko</w:t>
        <w:softHyphen/>
        <w:t>moly kapcsolat.</w:t>
      </w:r>
    </w:p>
    <w:p>
      <w:pPr>
        <w:pStyle w:val="Normal"/>
        <w:ind w:left="0" w:right="0" w:firstLine="284"/>
        <w:jc w:val="both"/>
        <w:rPr/>
      </w:pPr>
      <w:r>
        <w:rPr/>
        <w:t>Megoldásképpen Stephen elkezdett keríteni Ellennek, megpróbálta összehozni más pasikkal. Megbeszélték, kivel tudna járni. Egyik este Ellen elment egy butiba, ahol Stephen egyik barátjával kellett volna megismerkednie. De a tagot nem érdekelte a dolog, erre Ellen bekattant. Felment Stephen-hez, és szeretkeztek.</w:t>
      </w:r>
    </w:p>
    <w:p>
      <w:pPr>
        <w:pStyle w:val="Normal"/>
        <w:ind w:left="0" w:right="0" w:firstLine="284"/>
        <w:jc w:val="both"/>
        <w:rPr/>
      </w:pPr>
      <w:r>
        <w:rPr/>
        <w:t>Néhány héttel később Stephen találkozott egy lánnyal, egy cicababával, egy késő esti bulin, egy gusztustalan lakásban, egy átalakított raktárépületben, valami bohémtanyán. Egyből bemutatta a lányt a szüleinek, bár nem tudott olyan</w:t>
      </w:r>
    </w:p>
    <w:p>
      <w:pPr>
        <w:pStyle w:val="Normal"/>
        <w:ind w:left="0" w:right="0" w:firstLine="284"/>
        <w:jc w:val="both"/>
        <w:rPr/>
      </w:pPr>
      <w:r>
        <w:rPr/>
        <w:t>jókat dumálni vele, mint Ellennel. Továbbra is lefeküdt mind</w:t>
        <w:softHyphen/>
        <w:t>két lánnyal, és amiket Ellentől tanult, azt az új lánnyal is megcsinálta. Ellen minden részletre kíváncsi volt. Miket csi</w:t>
        <w:softHyphen/>
        <w:t>náltak. Milyen volt az új lány az ágyban, milyen volt meg</w:t>
        <w:softHyphen/>
        <w:t>érinteni, miről beszélgettek.</w:t>
      </w:r>
    </w:p>
    <w:p>
      <w:pPr>
        <w:pStyle w:val="Normal"/>
        <w:ind w:left="0" w:right="0" w:firstLine="284"/>
        <w:jc w:val="both"/>
        <w:rPr/>
      </w:pPr>
      <w:r>
        <w:rPr/>
        <w:t>Aztán megtört. Egy vasárnap délután felment Stephen la</w:t>
        <w:softHyphen/>
        <w:t>kására. Ordítva veszekedtek. Ököllel ütötte Stephen-t. - De szó szerint bokszolt, ütött, ahol ért - mondja Stephen. Aztán el</w:t>
        <w:softHyphen/>
        <w:t>ment, de két hét múlva telefonált.</w:t>
      </w:r>
    </w:p>
    <w:p>
      <w:pPr>
        <w:pStyle w:val="Normal"/>
        <w:ind w:left="0" w:right="0" w:firstLine="284"/>
        <w:jc w:val="both"/>
        <w:rPr/>
      </w:pPr>
      <w:r>
        <w:rPr/>
        <w:t>- Telefonon kibékültünk. Aztán felmentünk hozzá a szo</w:t>
        <w:softHyphen/>
        <w:t>kásosért. De amikor a döntő pillanathoz értünk, kirúgott az ágyából. Nem haragudtam meg rá. Túl dühös voltam ma</w:t>
        <w:softHyphen/>
        <w:t>gamra, és öt is tiszteltem. )ó neked, gondoltam magamban. Walden a bárpultnak támasztja a térdét. - Úgy fél évvel azután, hogy szétmentünk Libby-vel, eljegyezte magát vala</w:t>
        <w:softHyphen/>
        <w:t>kivel. Felhívott, és elújságolta, hogy férjhez megy.</w:t>
      </w:r>
    </w:p>
    <w:p>
      <w:pPr>
        <w:pStyle w:val="Normal"/>
        <w:ind w:left="0" w:right="0" w:firstLine="284"/>
        <w:jc w:val="both"/>
        <w:rPr/>
      </w:pPr>
      <w:r>
        <w:rPr/>
        <w:t>- Szerelmes voltam Ellenbe, de soha nem mondtam meg neki - mondja Stephen.</w:t>
      </w:r>
    </w:p>
    <w:p>
      <w:pPr>
        <w:pStyle w:val="Normal"/>
        <w:ind w:left="0" w:right="0" w:firstLine="284"/>
        <w:jc w:val="both"/>
        <w:rPr/>
      </w:pPr>
      <w:r>
        <w:rPr/>
        <w:t>- Én is szerelmes voltam Libby-be - mondja Walden. - Egyszerűen csak szerelmes.</w:t>
      </w:r>
    </w:p>
    <w:p>
      <w:pPr>
        <w:pStyle w:val="Normal"/>
        <w:ind w:left="0" w:right="0" w:firstLine="284"/>
        <w:jc w:val="both"/>
        <w:rPr/>
      </w:pPr>
      <w:r>
        <w:rPr/>
      </w:r>
    </w:p>
    <w:p>
      <w:pPr>
        <w:pStyle w:val="Normal"/>
        <w:jc w:val="center"/>
        <w:rPr>
          <w:b/>
          <w:b/>
          <w:spacing w:val="6"/>
        </w:rPr>
      </w:pPr>
      <w:r>
        <w:rPr>
          <w:b/>
          <w:spacing w:val="6"/>
        </w:rPr>
        <w:t>16.</w:t>
      </w:r>
    </w:p>
    <w:p>
      <w:pPr>
        <w:pStyle w:val="Normal"/>
        <w:jc w:val="center"/>
        <w:rPr>
          <w:b/>
          <w:b/>
          <w:spacing w:val="6"/>
        </w:rPr>
      </w:pPr>
      <w:r>
        <w:rPr>
          <w:b/>
          <w:spacing w:val="6"/>
        </w:rPr>
        <w:t>Elveszve New Yorkban</w:t>
      </w:r>
    </w:p>
    <w:p>
      <w:pPr>
        <w:pStyle w:val="Normal"/>
        <w:ind w:left="0" w:right="0" w:firstLine="284"/>
        <w:jc w:val="both"/>
        <w:rPr>
          <w:b/>
          <w:b/>
          <w:spacing w:val="6"/>
        </w:rPr>
      </w:pPr>
      <w:r>
        <w:rPr>
          <w:b/>
          <w:spacing w:val="6"/>
        </w:rPr>
      </w:r>
    </w:p>
    <w:p>
      <w:pPr>
        <w:pStyle w:val="Normal"/>
        <w:ind w:left="0" w:right="0" w:firstLine="284"/>
        <w:jc w:val="both"/>
        <w:rPr>
          <w:spacing w:val="2"/>
        </w:rPr>
      </w:pPr>
      <w:r>
        <w:rPr>
          <w:spacing w:val="2"/>
        </w:rPr>
        <w:t>Van-e annál rosszabb, ha az ember nőnemű New Yorkban, nincs férjnél és harmincöt éves? Van. Például az, ha az ember nőnemű New Yorkban, nincs férjnél és huszonöt éves.</w:t>
      </w:r>
    </w:p>
    <w:p>
      <w:pPr>
        <w:pStyle w:val="Normal"/>
        <w:ind w:left="0" w:right="0" w:firstLine="284"/>
        <w:jc w:val="both"/>
        <w:rPr>
          <w:spacing w:val="2"/>
        </w:rPr>
      </w:pPr>
      <w:r>
        <w:rPr>
          <w:spacing w:val="2"/>
        </w:rPr>
        <w:t>Ezt a vesszőfutást senki nem kívánja vissza. Rossz dön</w:t>
        <w:softHyphen/>
        <w:t>tések sora: rossz pasikkal fekszel le, rosszul öltözöl, rosszul választod ki a lakótársaidat. Rossz a szöveged, nem figyel</w:t>
        <w:softHyphen/>
        <w:t>nek rád, kirúgnak az állásodból, nem vesznek komolyan, és rendszerint úgy bánnak veled, mint egy leprással. De ezt nem lehet elkerülni. Tehát, ha meg akarod tudni, hogyan lesznek a harmincöt éves, New York-i egyedülálló nők olyanok, ami</w:t>
        <w:softHyphen/>
        <w:t>lyenek, olvass tovább.</w:t>
      </w:r>
    </w:p>
    <w:p>
      <w:pPr>
        <w:pStyle w:val="Normal"/>
        <w:ind w:left="0" w:right="0" w:firstLine="284"/>
        <w:jc w:val="both"/>
        <w:rPr/>
      </w:pPr>
      <w:r>
        <w:rPr>
          <w:spacing w:val="2"/>
        </w:rPr>
        <w:t>Néhány hete Louis Vuitton buliján Carrie összefutott Cici</w:t>
        <w:softHyphen/>
        <w:t>vel, aki huszonöt éves, és egy virágtervez() asszisztenseként dolgozik. Carrie éppen egyszerre őt embernek akar köszönni, amikor a félhomályhól előtte terem Cici.</w:t>
      </w:r>
    </w:p>
    <w:p>
      <w:pPr>
        <w:pStyle w:val="Normal"/>
        <w:ind w:left="0" w:right="0" w:firstLine="284"/>
        <w:jc w:val="both"/>
        <w:rPr/>
      </w:pPr>
      <w:r>
        <w:rPr>
          <w:spacing w:val="2"/>
        </w:rPr>
        <w:t>- Szíja! - fuvolázza, és amikor Carrie végigméri, megis</w:t>
        <w:softHyphen/>
        <w:t>métli: - Szíja!</w:t>
      </w:r>
    </w:p>
    <w:p>
      <w:pPr>
        <w:pStyle w:val="Normal"/>
        <w:ind w:left="0" w:right="0" w:firstLine="284"/>
        <w:jc w:val="both"/>
        <w:rPr>
          <w:spacing w:val="2"/>
        </w:rPr>
      </w:pPr>
      <w:r>
        <w:rPr>
          <w:spacing w:val="2"/>
        </w:rPr>
        <w:t>Aztán meg csak bámul szó nélkül.</w:t>
      </w:r>
    </w:p>
    <w:p>
      <w:pPr>
        <w:pStyle w:val="Normal"/>
        <w:ind w:left="0" w:right="0" w:firstLine="284"/>
        <w:jc w:val="both"/>
        <w:rPr>
          <w:spacing w:val="2"/>
        </w:rPr>
      </w:pPr>
      <w:r>
        <w:rPr>
          <w:spacing w:val="2"/>
        </w:rPr>
        <w:t>Carrie kénytelen-kelletlen félbeszakítja a társalgást egy könyvszerkesztővel. - Mi van, Cici? - kérdezi. - Mondjad, mi van?</w:t>
      </w:r>
    </w:p>
    <w:p>
      <w:pPr>
        <w:pStyle w:val="Normal"/>
        <w:ind w:left="0" w:right="0" w:firstLine="284"/>
        <w:jc w:val="both"/>
        <w:rPr>
          <w:spacing w:val="2"/>
        </w:rPr>
      </w:pPr>
      <w:r>
        <w:rPr>
          <w:spacing w:val="2"/>
        </w:rPr>
        <w:t>- Nemtom. Hogy vagy? - Remekül. Halál jól - mondja Carrie. - Mi van veled?</w:t>
      </w:r>
    </w:p>
    <w:p>
      <w:pPr>
        <w:pStyle w:val="Normal"/>
        <w:ind w:left="0" w:right="0" w:firstLine="284"/>
        <w:jc w:val="both"/>
        <w:rPr>
          <w:spacing w:val="2"/>
        </w:rPr>
      </w:pPr>
      <w:r>
        <w:rPr>
          <w:spacing w:val="2"/>
        </w:rPr>
        <w:t>- A szokásos.</w:t>
      </w:r>
    </w:p>
    <w:p>
      <w:pPr>
        <w:pStyle w:val="Normal"/>
        <w:ind w:left="0" w:right="0" w:firstLine="284"/>
        <w:jc w:val="both"/>
        <w:rPr>
          <w:spacing w:val="2"/>
        </w:rPr>
      </w:pPr>
      <w:r>
        <w:rPr>
          <w:spacing w:val="2"/>
        </w:rPr>
        <w:t>A könyvszerkesztő mással kezd beszélgetni. - Cici, én...</w:t>
      </w:r>
    </w:p>
    <w:p>
      <w:pPr>
        <w:pStyle w:val="Normal"/>
        <w:ind w:left="0" w:right="0" w:firstLine="284"/>
        <w:jc w:val="both"/>
        <w:rPr>
          <w:spacing w:val="2"/>
        </w:rPr>
      </w:pPr>
      <w:r>
        <w:rPr>
          <w:spacing w:val="2"/>
        </w:rPr>
        <w:t>- Olyan régen nem láttalak - mondja Cici. - Hiányzol. Tu</w:t>
        <w:softHyphen/>
        <w:t>dod, hogy őszintén csodállak. Van, aki bestiának hív a hátad mögött, de én mindig azt mondom nekik: dehogyis, ő az egyik legjobb barátnőm. Megvédlek.</w:t>
      </w:r>
    </w:p>
    <w:p>
      <w:pPr>
        <w:pStyle w:val="Normal"/>
        <w:ind w:left="0" w:right="0" w:firstLine="284"/>
        <w:jc w:val="both"/>
        <w:rPr/>
      </w:pPr>
      <w:r>
        <w:rPr>
          <w:spacing w:val="2"/>
        </w:rPr>
        <w:t>- Kösz.</w:t>
      </w:r>
    </w:p>
    <w:p>
      <w:pPr>
        <w:pStyle w:val="Normal"/>
        <w:ind w:left="0" w:right="0" w:firstLine="284"/>
        <w:jc w:val="both"/>
        <w:rPr>
          <w:spacing w:val="2"/>
        </w:rPr>
      </w:pPr>
      <w:r>
        <w:rPr>
          <w:spacing w:val="2"/>
        </w:rPr>
        <w:t xml:space="preserve">Cici csak áll és néz. - És te, hogy vagy? - kérdezi Carrie. </w:t>
      </w:r>
    </w:p>
    <w:p>
      <w:pPr>
        <w:pStyle w:val="Normal"/>
        <w:ind w:left="0" w:right="0" w:firstLine="284"/>
        <w:jc w:val="both"/>
        <w:rPr>
          <w:spacing w:val="2"/>
        </w:rPr>
      </w:pPr>
      <w:r>
        <w:rPr>
          <w:spacing w:val="2"/>
        </w:rPr>
        <w:t>- Királyul. Minden este kiöltözöm, és elmegyek valaho</w:t>
        <w:softHyphen/>
        <w:t>vá, ahol senki észre se vesz, aztán hazamegyek és sírok. - Ó, Cici! Ne is törődj vele! Elmúlik. Figyelj, most muszáj... - Tudom - mondja Cici. - Nincs időd rám. Oké. Majd beszélünk.</w:t>
      </w:r>
    </w:p>
    <w:p>
      <w:pPr>
        <w:pStyle w:val="Normal"/>
        <w:ind w:left="0" w:right="0" w:firstLine="284"/>
        <w:jc w:val="both"/>
        <w:rPr>
          <w:spacing w:val="2"/>
        </w:rPr>
      </w:pPr>
      <w:r>
        <w:rPr>
          <w:spacing w:val="2"/>
        </w:rPr>
        <w:t>Azzal odébbáll.</w:t>
      </w:r>
    </w:p>
    <w:p>
      <w:pPr>
        <w:pStyle w:val="Normal"/>
        <w:ind w:left="0" w:right="0" w:firstLine="284"/>
        <w:jc w:val="both"/>
        <w:rPr>
          <w:spacing w:val="2"/>
        </w:rPr>
      </w:pPr>
      <w:r>
        <w:rPr>
          <w:spacing w:val="2"/>
        </w:rPr>
        <w:t>Cici York és legjobb barátnője, Carolyne Everhardt, hu</w:t>
        <w:softHyphen/>
        <w:t>szonöt évesek, és a mai harmincöt évesekhez hasonlóan azért jöttek New Yorkba, hogy karriert csináljanak.</w:t>
      </w:r>
    </w:p>
    <w:p>
      <w:pPr>
        <w:pStyle w:val="Normal"/>
        <w:ind w:left="0" w:right="0" w:firstLine="284"/>
        <w:jc w:val="both"/>
        <w:rPr/>
      </w:pPr>
      <w:r>
        <w:rPr>
          <w:spacing w:val="2"/>
        </w:rPr>
        <w:t>Carolyne Everhardt egy belvárosi lapnak ír az éjszakai életről. Három éve érkezett Texasból. Az a tipikus, szép arcú, egy-kicsit-dundi-vagyok-de-nem-törődöm-vele-vagy-legalább-is-nem-hagyom-hogy-ez-téged-érdekeljen fajta lány.</w:t>
      </w:r>
    </w:p>
    <w:p>
      <w:pPr>
        <w:pStyle w:val="Normal"/>
        <w:ind w:left="0" w:right="0" w:firstLine="284"/>
        <w:jc w:val="both"/>
        <w:rPr>
          <w:spacing w:val="2"/>
        </w:rPr>
      </w:pPr>
      <w:r>
        <w:rPr>
          <w:spacing w:val="2"/>
        </w:rPr>
        <w:t>Cici Carolyne szöges ellentéte: szőke, csontsovány, arca az a fajta furcsán elegáns metszésű, amit a legtöbben észre sem vesznek, mert nem sugárzik róla a „gyönyörű vagyok" tudata. Cici Yorgi asszisztenseként dolgozik, aki befutott, de rejtőzködő virágtervező.</w:t>
      </w:r>
    </w:p>
    <w:p>
      <w:pPr>
        <w:pStyle w:val="Normal"/>
        <w:ind w:left="0" w:right="0" w:firstLine="284"/>
        <w:jc w:val="both"/>
        <w:rPr/>
      </w:pPr>
      <w:r>
        <w:rPr>
          <w:spacing w:val="2"/>
        </w:rPr>
        <w:t>Cici másfél éve jött Philadelphiából New Yorkba. - Akko</w:t>
        <w:softHyphen/>
        <w:t>riban egy kicsit olyan voltam, mint Mary Tyler Moore - magya</w:t>
        <w:softHyphen/>
        <w:t>rázza. -A retikülömben fehér kesztyű. Az első hat hónapban el se jártam esténként sehová, annyira féltettem az állásomat. És most? - Nem vagyunk kedves kislányok. Rosszak va</w:t>
      </w:r>
      <w:r>
        <w:rPr>
          <w:spacing w:val="-2"/>
        </w:rPr>
        <w:t>gyunk - mondja Cici, keleti parti kiejtése egyszerre szexi és egykedvű.</w:t>
      </w:r>
    </w:p>
    <w:p>
      <w:pPr>
        <w:pStyle w:val="Normal"/>
        <w:ind w:left="0" w:right="0" w:firstLine="284"/>
        <w:jc w:val="both"/>
        <w:rPr>
          <w:spacing w:val="-2"/>
        </w:rPr>
      </w:pPr>
      <w:r>
        <w:rPr>
          <w:spacing w:val="-2"/>
        </w:rPr>
        <w:t>- Egyfolytában mindenkit megalázunk - teszi hozzá Carolyne.</w:t>
      </w:r>
    </w:p>
    <w:p>
      <w:pPr>
        <w:pStyle w:val="Normal"/>
        <w:ind w:left="0" w:right="0" w:firstLine="284"/>
        <w:jc w:val="both"/>
        <w:rPr>
          <w:spacing w:val="-2"/>
        </w:rPr>
      </w:pPr>
      <w:r>
        <w:rPr>
          <w:spacing w:val="-2"/>
        </w:rPr>
        <w:t>- Carolyne a hisztijeiről híres - mondja Cici.</w:t>
      </w:r>
    </w:p>
    <w:p>
      <w:pPr>
        <w:pStyle w:val="Normal"/>
        <w:ind w:left="0" w:right="0" w:firstLine="284"/>
        <w:jc w:val="both"/>
        <w:rPr>
          <w:spacing w:val="-2"/>
        </w:rPr>
      </w:pPr>
      <w:r>
        <w:rPr>
          <w:spacing w:val="-2"/>
        </w:rPr>
        <w:t>Cici meg senkivel nem áll szóba. Csak sötét pillantásokat vet rájuk.</w:t>
      </w:r>
    </w:p>
    <w:p>
      <w:pPr>
        <w:pStyle w:val="Normal"/>
        <w:ind w:left="0" w:right="0" w:firstLine="284"/>
        <w:jc w:val="both"/>
        <w:rPr>
          <w:spacing w:val="-2"/>
        </w:rPr>
      </w:pPr>
      <w:r>
        <w:rPr>
          <w:spacing w:val="-2"/>
        </w:rPr>
      </w:r>
    </w:p>
    <w:p>
      <w:pPr>
        <w:pStyle w:val="Normal"/>
        <w:jc w:val="center"/>
        <w:rPr>
          <w:b/>
          <w:b/>
        </w:rPr>
      </w:pPr>
      <w:r>
        <w:rPr>
          <w:b/>
        </w:rPr>
        <w:t>EZEREGYÉJSZAKA</w:t>
      </w:r>
    </w:p>
    <w:p>
      <w:pPr>
        <w:pStyle w:val="Normal"/>
        <w:ind w:left="0" w:right="0" w:firstLine="284"/>
        <w:jc w:val="both"/>
        <w:rPr>
          <w:b/>
          <w:b/>
        </w:rPr>
      </w:pPr>
      <w:r>
        <w:rPr>
          <w:b/>
        </w:rPr>
      </w:r>
    </w:p>
    <w:p>
      <w:pPr>
        <w:pStyle w:val="Normal"/>
        <w:ind w:left="0" w:right="0" w:firstLine="284"/>
        <w:jc w:val="both"/>
        <w:rPr/>
      </w:pPr>
      <w:r>
        <w:rPr/>
        <w:t xml:space="preserve">Carolyne </w:t>
      </w:r>
      <w:r>
        <w:rPr>
          <w:spacing w:val="-2"/>
        </w:rPr>
        <w:t>és Cici úgy lettek a legjobb barátnők, ahogy ez New Yorkban lenni szokott: ugyanazt a szemét pasit utálják.</w:t>
      </w:r>
    </w:p>
    <w:p>
      <w:pPr>
        <w:pStyle w:val="Normal"/>
        <w:ind w:left="0" w:right="0" w:firstLine="284"/>
        <w:jc w:val="both"/>
        <w:rPr/>
      </w:pPr>
      <w:r>
        <w:rPr>
          <w:spacing w:val="-2"/>
        </w:rPr>
        <w:t>Carolyne, mielőtt Cicit megismerte volna, összejött Sam-mel, aki negyvenkét éves és befektetési bankár. Carolyne mindig összefutott vele, ha elment este valahová. Sam-nek volt már barátnője, egy svájci lány, aki a tévéhez próbált bekerülni. Egyik este Sam és Carolyne összefutottak a Spy-ban, mind a ketten részegek voltak, és elkezdtek smárolni.</w:t>
      </w:r>
    </w:p>
    <w:p>
      <w:pPr>
        <w:pStyle w:val="Normal"/>
        <w:ind w:left="0" w:right="0" w:firstLine="284"/>
        <w:jc w:val="both"/>
        <w:rPr/>
      </w:pPr>
      <w:r>
        <w:rPr>
          <w:spacing w:val="-2"/>
        </w:rPr>
        <w:t>Aztán megint összefutottak valahol, felmentek Sam-hez, és lefeküdtek egymással. Ez még párszor előfordult. Aztán a barátnőnek el kellett utaznia egy időre.</w:t>
      </w:r>
    </w:p>
    <w:p>
      <w:pPr>
        <w:pStyle w:val="Normal"/>
        <w:ind w:left="0" w:right="0" w:firstLine="284"/>
        <w:jc w:val="both"/>
        <w:rPr/>
      </w:pPr>
      <w:r>
        <w:rPr>
          <w:spacing w:val="-2"/>
        </w:rPr>
        <w:t>A kapcsolatuk ugyanúgy folytatódott tovább. Ha összefu</w:t>
        <w:softHyphen/>
        <w:t>tottak, szex lett belőle. Egyik este Carolyne összefutott Sam-mel a System-ben, és a sarokban kiverte a farkát. Aztán kimentek, és a szemetestartályok mögött dugtak egy sikátorban. Utána Sam felhúzta a sliccét, adott egy puszit Carolyne-nak, és így szólt: - Köszi szépen. Majd beszélünk. - Carolyne erre elkezdte szeméttel dobálni. - Még nem végeztem veled, Samuel! - kiabálta.</w:t>
      </w:r>
    </w:p>
    <w:p>
      <w:pPr>
        <w:pStyle w:val="Normal"/>
        <w:ind w:left="0" w:right="0" w:firstLine="284"/>
        <w:jc w:val="both"/>
        <w:rPr/>
      </w:pPr>
      <w:r>
        <w:rPr>
          <w:spacing w:val="-2"/>
        </w:rPr>
        <w:t>Néhány héttel később Cici a Casa La Femme-ban üldögélve meglátott két ismerős pasit. Volt velük egy harmadik is, sö</w:t>
        <w:softHyphen/>
        <w:t>tét hajú, legombolt gallérú fehér ingben, vászonnadrágban. Cici megállapította, hogy jó teste van. Félénknek tűnt, Cici pedig kikezdett vele. Aznap vágatta le a haját, a szeméből folyton ki kellett fújnia a tincseket, eközben a pasit nézte alulról, és a pezsgőjét iszogatta. A három pasi éppen egy lány szülinapi bulijára igyekezett, aki a SoHó-ban lakott. Cicit is elhívták magukkal. Gyalog mentek. Cici vihorászott, és folyton az ismeretlen pasiba ütközött, aki végül átkarolta. -</w:t>
      </w:r>
    </w:p>
    <w:p>
      <w:pPr>
        <w:pStyle w:val="Normal"/>
        <w:ind w:left="0" w:right="0" w:firstLine="284"/>
        <w:jc w:val="both"/>
        <w:rPr>
          <w:spacing w:val="-2"/>
        </w:rPr>
      </w:pPr>
      <w:r>
        <w:rPr>
          <w:spacing w:val="-2"/>
        </w:rPr>
        <w:t>Hány éves vagy? - kérdezte tőle. - Huszonnégy.</w:t>
      </w:r>
    </w:p>
    <w:p>
      <w:pPr>
        <w:pStyle w:val="Normal"/>
        <w:ind w:left="0" w:right="0" w:firstLine="284"/>
        <w:jc w:val="both"/>
        <w:rPr>
          <w:spacing w:val="-2"/>
        </w:rPr>
      </w:pPr>
      <w:r>
        <w:rPr>
          <w:spacing w:val="-2"/>
        </w:rPr>
        <w:t>- A legjobb kor.</w:t>
      </w:r>
    </w:p>
    <w:p>
      <w:pPr>
        <w:pStyle w:val="Normal"/>
        <w:ind w:left="0" w:right="0" w:firstLine="284"/>
        <w:jc w:val="both"/>
        <w:rPr>
          <w:spacing w:val="-2"/>
        </w:rPr>
      </w:pPr>
      <w:r>
        <w:rPr>
          <w:spacing w:val="-2"/>
        </w:rPr>
        <w:t>- Mihez képest? - kérdezte Cici.</w:t>
      </w:r>
    </w:p>
    <w:p>
      <w:pPr>
        <w:pStyle w:val="Normal"/>
        <w:ind w:left="0" w:right="0" w:firstLine="284"/>
        <w:jc w:val="both"/>
        <w:rPr>
          <w:spacing w:val="-2"/>
        </w:rPr>
      </w:pPr>
      <w:r>
        <w:rPr>
          <w:spacing w:val="-2"/>
        </w:rPr>
        <w:t>- Hozzám képest.</w:t>
      </w:r>
    </w:p>
    <w:p>
      <w:pPr>
        <w:pStyle w:val="Normal"/>
        <w:ind w:left="0" w:right="0" w:firstLine="284"/>
        <w:jc w:val="both"/>
        <w:rPr>
          <w:spacing w:val="-2"/>
        </w:rPr>
      </w:pPr>
      <w:r>
        <w:rPr>
          <w:spacing w:val="-2"/>
        </w:rPr>
        <w:t>- Miért, te hány éves vagy?</w:t>
      </w:r>
    </w:p>
    <w:p>
      <w:pPr>
        <w:pStyle w:val="Normal"/>
        <w:ind w:left="0" w:right="0" w:firstLine="284"/>
        <w:jc w:val="both"/>
        <w:rPr>
          <w:spacing w:val="-2"/>
        </w:rPr>
      </w:pPr>
      <w:r>
        <w:rPr>
          <w:spacing w:val="-2"/>
        </w:rPr>
        <w:t>- Harminchat - felelte Sam. Hazudott.</w:t>
      </w:r>
    </w:p>
    <w:p>
      <w:pPr>
        <w:pStyle w:val="Normal"/>
        <w:ind w:left="0" w:right="0" w:firstLine="284"/>
        <w:jc w:val="both"/>
        <w:rPr/>
      </w:pPr>
      <w:r>
        <w:rPr>
          <w:spacing w:val="-2"/>
        </w:rPr>
        <w:t>A bulin nagy volt a tömeg. Söröshordó, vodka és gin, mind</w:t>
        <w:softHyphen/>
        <w:t>ez műanyag pohárban. Cici éppen elfordult a büféasztaltól, és a söréhe készült belekortyolni, amikor egy jelenést látott, amely sebesen közeledett felé a lakás másik végéből. Nagydarab lány, hosszú sötét haj, piros rúzs és meglepő, hosszú ruha (ha ezt annak lehet nevezni, gondolta magában Cici), ame</w:t>
        <w:softHyphen/>
        <w:t>lyet mintha virágmintás, áttetsző selyemkendőkből állítottak volna össze. Ezeregyéjszaka.</w:t>
      </w:r>
    </w:p>
    <w:p>
      <w:pPr>
        <w:pStyle w:val="Normal"/>
        <w:ind w:left="0" w:right="0" w:firstLine="284"/>
        <w:jc w:val="both"/>
        <w:rPr>
          <w:spacing w:val="-2"/>
        </w:rPr>
      </w:pPr>
      <w:r>
        <w:rPr>
          <w:spacing w:val="-2"/>
        </w:rPr>
        <w:t>A jelenés már éppen majdnem beléjük ütközött, amikor pasi megfordult. - Carolyne! - kiáltott fel. - Csodás a ruhád! - Kösz, Sam - mondta Carolyne.</w:t>
      </w:r>
    </w:p>
    <w:p>
      <w:pPr>
        <w:pStyle w:val="Normal"/>
        <w:ind w:left="0" w:right="0" w:firstLine="284"/>
        <w:jc w:val="both"/>
        <w:rPr>
          <w:spacing w:val="-2"/>
        </w:rPr>
      </w:pPr>
      <w:r>
        <w:rPr>
          <w:spacing w:val="-2"/>
        </w:rPr>
        <w:t>- Ez az új divattervező, akiről beszéltél? - kérdezte Sam. Aki ingyen varr neked egy rakás ruhát, ha írsz róla a lapban? - önelégülten vigyorgott.</w:t>
      </w:r>
    </w:p>
    <w:p>
      <w:pPr>
        <w:pStyle w:val="Normal"/>
        <w:ind w:left="0" w:right="0" w:firstLine="284"/>
        <w:jc w:val="both"/>
        <w:rPr>
          <w:spacing w:val="-2"/>
        </w:rPr>
      </w:pPr>
      <w:r>
        <w:rPr>
          <w:spacing w:val="-2"/>
        </w:rPr>
        <w:t>- Befognád a szádat? - sikította Carolyne. Cicihez Fordult. - Te meg ki az isten haragja vagy, és mit keresel az én születésnapi bulimon?</w:t>
      </w:r>
    </w:p>
    <w:p>
      <w:pPr>
        <w:pStyle w:val="Normal"/>
        <w:ind w:left="0" w:right="0" w:firstLine="284"/>
        <w:jc w:val="both"/>
        <w:rPr/>
      </w:pPr>
      <w:r>
        <w:rPr>
          <w:spacing w:val="-2"/>
        </w:rPr>
        <w:t>- Ő hívott meg - mondta Cici Sam-re mutatva.</w:t>
      </w:r>
    </w:p>
    <w:p>
      <w:pPr>
        <w:pStyle w:val="Normal"/>
        <w:ind w:left="0" w:right="0" w:firstLine="284"/>
        <w:jc w:val="both"/>
        <w:rPr/>
      </w:pPr>
      <w:r>
        <w:rPr>
          <w:spacing w:val="-2"/>
        </w:rPr>
        <w:t>- Szóval te csak úgy elmész, ha valakinek a pasija meghív? - Carolyne, én nem vagyok a pasid - vágott közbe Sam. - Tényleg? Nem vagy? Akkor biztos tévedésből feküdtünk le az utóbbi húsz alkalommal. Meg a múltkor véletle</w:t>
        <w:softHyphen/>
        <w:t>nül vertem ki a farkad a System-ben, mi?</w:t>
      </w:r>
    </w:p>
    <w:p>
      <w:pPr>
        <w:pStyle w:val="Normal"/>
        <w:ind w:left="0" w:right="0" w:firstLine="284"/>
        <w:jc w:val="both"/>
        <w:rPr>
          <w:spacing w:val="-2"/>
        </w:rPr>
      </w:pPr>
      <w:r>
        <w:rPr>
          <w:spacing w:val="-2"/>
        </w:rPr>
        <w:t>- Kiverted a farkat egy night-clubban? - kérdezte Cici. - Carolyne, nekem barátnőm van.</w:t>
      </w:r>
    </w:p>
    <w:p>
      <w:pPr>
        <w:pStyle w:val="Normal"/>
        <w:ind w:left="0" w:right="0" w:firstLine="284"/>
        <w:jc w:val="both"/>
        <w:rPr>
          <w:spacing w:val="-2"/>
        </w:rPr>
      </w:pPr>
      <w:r>
        <w:rPr>
          <w:spacing w:val="-2"/>
        </w:rPr>
        <w:t>- Akinek el kellett utaznia. És azóta nem vagy képes le</w:t>
        <w:softHyphen/>
        <w:t>venni rólam a mohó kis kezed.</w:t>
      </w:r>
    </w:p>
    <w:p>
      <w:pPr>
        <w:pStyle w:val="Normal"/>
        <w:ind w:left="0" w:right="0" w:firstLine="284"/>
        <w:jc w:val="both"/>
        <w:rPr>
          <w:spacing w:val="-2"/>
        </w:rPr>
      </w:pPr>
      <w:r>
        <w:rPr>
          <w:spacing w:val="-2"/>
        </w:rPr>
        <w:t>- Visszajött. Nálam lakik.</w:t>
      </w:r>
    </w:p>
    <w:p>
      <w:pPr>
        <w:pStyle w:val="Normal"/>
        <w:ind w:left="0" w:right="0" w:firstLine="284"/>
        <w:jc w:val="both"/>
        <w:rPr>
          <w:spacing w:val="-2"/>
        </w:rPr>
      </w:pPr>
      <w:r>
        <w:rPr>
          <w:spacing w:val="-2"/>
        </w:rPr>
        <w:t>- Barátnőd van? - kérdezte Cici.</w:t>
      </w:r>
    </w:p>
    <w:p>
      <w:pPr>
        <w:pStyle w:val="Normal"/>
        <w:ind w:left="0" w:right="0" w:firstLine="284"/>
        <w:jc w:val="both"/>
        <w:rPr>
          <w:spacing w:val="-2"/>
        </w:rPr>
      </w:pPr>
      <w:r>
        <w:rPr>
          <w:spacing w:val="-2"/>
        </w:rPr>
        <w:t>-Megalázóan viselkedsz-vetett véget a vitának Carolyne. - Kifelé, és vidd innen az olcsó kis kurvádat is!</w:t>
      </w:r>
    </w:p>
    <w:p>
      <w:pPr>
        <w:pStyle w:val="Normal"/>
        <w:ind w:left="0" w:right="0" w:firstLine="284"/>
        <w:jc w:val="both"/>
        <w:rPr>
          <w:spacing w:val="-2"/>
        </w:rPr>
      </w:pPr>
      <w:r>
        <w:rPr>
          <w:spacing w:val="-2"/>
        </w:rPr>
        <w:t>- Barátnőd van? - kérdezte ismét Cici. Egész addig is</w:t>
        <w:softHyphen/>
        <w:t>mételgette a kérdést, míg mentek lefelé a lépcsőn, és még az utcán is.</w:t>
      </w:r>
    </w:p>
    <w:p>
      <w:pPr>
        <w:pStyle w:val="Normal"/>
        <w:ind w:left="0" w:right="0" w:firstLine="284"/>
        <w:jc w:val="both"/>
        <w:rPr>
          <w:spacing w:val="-2"/>
        </w:rPr>
      </w:pPr>
      <w:r>
        <w:rPr>
          <w:spacing w:val="-2"/>
        </w:rPr>
        <w:t>Két héttel később Carolyne összefutott Cicivel egy night-club női mosdójában.</w:t>
      </w:r>
    </w:p>
    <w:p>
      <w:pPr>
        <w:pStyle w:val="Normal"/>
        <w:tabs>
          <w:tab w:val="clear" w:pos="720"/>
          <w:tab w:val="left" w:pos="432" w:leader="none"/>
        </w:tabs>
        <w:ind w:left="0" w:right="0" w:firstLine="284"/>
        <w:jc w:val="both"/>
        <w:rPr/>
      </w:pPr>
      <w:r>
        <w:rPr>
          <w:spacing w:val="-2"/>
        </w:rPr>
        <w:t>- El akartam mondani neked, hogy találkoztam Sam-mel - mondta Carolyne Cicinek, a száját rúzsozva. - Térden állva könyörgött, hogy menjek vissza hozzá. Azt mondta, ma</w:t>
        <w:softHyphen/>
        <w:t>gasan fölötte álltam.</w:t>
      </w:r>
    </w:p>
    <w:p>
      <w:pPr>
        <w:pStyle w:val="Normal"/>
        <w:ind w:left="0" w:right="0" w:firstLine="284"/>
        <w:jc w:val="both"/>
        <w:rPr>
          <w:spacing w:val="-2"/>
        </w:rPr>
      </w:pPr>
      <w:r>
        <w:rPr>
          <w:spacing w:val="-2"/>
        </w:rPr>
        <w:t>- Mi fölött? - kérdezte Cici, látszólag a púder minőségét vizsgálgatva az orrán a tükörben.</w:t>
      </w:r>
    </w:p>
    <w:p>
      <w:pPr>
        <w:pStyle w:val="Normal"/>
        <w:ind w:left="0" w:right="0" w:firstLine="284"/>
        <w:jc w:val="both"/>
        <w:rPr>
          <w:spacing w:val="-2"/>
        </w:rPr>
      </w:pPr>
      <w:r>
        <w:rPr>
          <w:spacing w:val="-2"/>
        </w:rPr>
        <w:t>- Jól elszórakozgattál vele? - érdeklődött Carolyne, a ku</w:t>
        <w:softHyphen/>
        <w:t>pakot a rúzsra kattintva.</w:t>
      </w:r>
    </w:p>
    <w:p>
      <w:pPr>
        <w:pStyle w:val="Normal"/>
        <w:ind w:left="0" w:right="0" w:firstLine="284"/>
        <w:jc w:val="both"/>
        <w:rPr>
          <w:spacing w:val="-2"/>
        </w:rPr>
      </w:pPr>
      <w:r>
        <w:rPr>
          <w:spacing w:val="-2"/>
        </w:rPr>
        <w:t>- Dehogy. Senkivel nem szoktam elszórakozgatni. Így lettek Carolyne és Cici a legjobb barátnők.</w:t>
      </w:r>
    </w:p>
    <w:p>
      <w:pPr>
        <w:pStyle w:val="Normal"/>
        <w:ind w:left="0" w:right="0" w:firstLine="284"/>
        <w:jc w:val="both"/>
        <w:rPr>
          <w:spacing w:val="-2"/>
        </w:rPr>
      </w:pPr>
      <w:r>
        <w:rPr>
          <w:spacing w:val="-2"/>
        </w:rPr>
      </w:r>
    </w:p>
    <w:p>
      <w:pPr>
        <w:pStyle w:val="Normal"/>
        <w:jc w:val="center"/>
        <w:rPr>
          <w:b/>
          <w:b/>
        </w:rPr>
      </w:pPr>
      <w:r>
        <w:rPr>
          <w:b/>
        </w:rPr>
        <w:t>UTÁLOM MIAMIT</w:t>
      </w:r>
    </w:p>
    <w:p>
      <w:pPr>
        <w:pStyle w:val="Normal"/>
        <w:ind w:left="0" w:right="0" w:firstLine="284"/>
        <w:jc w:val="both"/>
        <w:rPr>
          <w:b/>
          <w:b/>
        </w:rPr>
      </w:pPr>
      <w:r>
        <w:rPr>
          <w:b/>
        </w:rPr>
      </w:r>
    </w:p>
    <w:p>
      <w:pPr>
        <w:pStyle w:val="Normal"/>
        <w:ind w:left="0" w:right="0" w:firstLine="284"/>
        <w:jc w:val="both"/>
        <w:rPr/>
      </w:pPr>
      <w:r>
        <w:rPr>
          <w:spacing w:val="-2"/>
        </w:rPr>
        <w:t>Carrie kábé tavaly ilyenkor ismerkedett össze Cicivel, a Bowery bárban. Carrie az egyik box-ban üldögélt éppen, későre járt, és rosszkedve volt, amikor előbukkant ez a lány, és olyanokat mondott neki, hogy „te vagy az ideálom" meg „olyan szép nő vagy" és hol szerezted ezt a cipőt? Szuperül néz ki," ami Carr</w:t>
      </w:r>
      <w:r>
        <w:rPr>
          <w:spacing w:val="-2"/>
          <w:vertAlign w:val="superscript"/>
        </w:rPr>
        <w:t>i</w:t>
      </w:r>
      <w:r>
        <w:rPr>
          <w:spacing w:val="-2"/>
        </w:rPr>
        <w:t>e-nek jólesett. - Hadd legyek a leg</w:t>
        <w:softHyphen/>
        <w:t>jobb barátnőd! - kérte végül Cici, mintha egy macska tör</w:t>
        <w:softHyphen/>
        <w:t>leszkedne Carrie lábához. - Légyszi, hadd legyek a legjobb barátnőd!</w:t>
      </w:r>
    </w:p>
    <w:p>
      <w:pPr>
        <w:pStyle w:val="Normal"/>
        <w:ind w:left="0" w:right="0" w:firstLine="284"/>
        <w:jc w:val="both"/>
        <w:rPr>
          <w:spacing w:val="-2"/>
        </w:rPr>
      </w:pPr>
      <w:r>
        <w:rPr>
          <w:spacing w:val="-2"/>
        </w:rPr>
        <w:t xml:space="preserve">- Nézd, én... </w:t>
      </w:r>
    </w:p>
    <w:p>
      <w:pPr>
        <w:pStyle w:val="Normal"/>
        <w:ind w:left="0" w:right="0" w:firstLine="284"/>
        <w:jc w:val="both"/>
        <w:rPr>
          <w:spacing w:val="-2"/>
        </w:rPr>
      </w:pPr>
      <w:r>
        <w:rPr>
          <w:spacing w:val="-2"/>
        </w:rPr>
        <w:t>- Cici vagyok.</w:t>
      </w:r>
    </w:p>
    <w:p>
      <w:pPr>
        <w:pStyle w:val="Normal"/>
        <w:tabs>
          <w:tab w:val="left" w:pos="720" w:leader="none"/>
        </w:tabs>
        <w:ind w:left="0" w:right="0" w:firstLine="284"/>
        <w:jc w:val="both"/>
        <w:rPr>
          <w:spacing w:val="-2"/>
        </w:rPr>
      </w:pPr>
      <w:r>
        <w:rPr>
          <w:spacing w:val="-2"/>
        </w:rPr>
        <w:t>- Cici - szólt rá Carrie egy kicsit szigorúan. - Ez nem így működik.</w:t>
      </w:r>
    </w:p>
    <w:p>
      <w:pPr>
        <w:pStyle w:val="Normal"/>
        <w:ind w:left="0" w:right="0" w:firstLine="284"/>
        <w:jc w:val="both"/>
        <w:rPr>
          <w:spacing w:val="-2"/>
        </w:rPr>
      </w:pPr>
      <w:r>
        <w:rPr>
          <w:spacing w:val="-2"/>
        </w:rPr>
        <w:t>- Miért nem?</w:t>
      </w:r>
    </w:p>
    <w:p>
      <w:pPr>
        <w:pStyle w:val="Normal"/>
        <w:ind w:left="0" w:right="0" w:firstLine="284"/>
        <w:jc w:val="both"/>
        <w:rPr>
          <w:spacing w:val="-2"/>
        </w:rPr>
      </w:pPr>
      <w:r>
        <w:rPr>
          <w:spacing w:val="-2"/>
        </w:rPr>
        <w:t>- Mert én már tizenöt éve élek New Yorkban. Tizenöt éve és...</w:t>
      </w:r>
    </w:p>
    <w:p>
      <w:pPr>
        <w:pStyle w:val="Normal"/>
        <w:ind w:left="0" w:right="0" w:firstLine="284"/>
        <w:jc w:val="both"/>
        <w:rPr>
          <w:spacing w:val="-2"/>
        </w:rPr>
      </w:pPr>
      <w:r>
        <w:rPr>
          <w:spacing w:val="-2"/>
        </w:rPr>
        <w:t>- Aha - mondta Cici összetörve. - De azért felhívhatlak? Majd felhívlak! -Azzal eltáncikált egy másik asztalhoz, leült, megfordult és visszaintegetett.</w:t>
      </w:r>
    </w:p>
    <w:p>
      <w:pPr>
        <w:pStyle w:val="Normal"/>
        <w:ind w:left="0" w:right="0" w:firstLine="284"/>
        <w:jc w:val="both"/>
        <w:rPr>
          <w:spacing w:val="-2"/>
        </w:rPr>
      </w:pPr>
      <w:r>
        <w:rPr>
          <w:spacing w:val="-2"/>
        </w:rPr>
        <w:t>Pár héttel később Cici felhívta Carrie-t. - Muszáj eljönnöd velünk Miamiba.</w:t>
      </w:r>
    </w:p>
    <w:p>
      <w:pPr>
        <w:pStyle w:val="Normal"/>
        <w:ind w:left="0" w:right="0" w:firstLine="284"/>
        <w:jc w:val="both"/>
        <w:rPr/>
      </w:pPr>
      <w:r>
        <w:rPr>
          <w:spacing w:val="-2"/>
        </w:rPr>
        <w:t>- Utálom Miamit. Be nem teszem a lábam oda. - felelte Carrie. - Ha még egyszer felhívsz, és kiejted azt a szót, hogy Miami, leteszem a kagylót.</w:t>
      </w:r>
    </w:p>
    <w:p>
      <w:pPr>
        <w:pStyle w:val="Normal"/>
        <w:tabs>
          <w:tab w:val="clear" w:pos="720"/>
          <w:tab w:val="left" w:pos="5616" w:leader="none"/>
        </w:tabs>
        <w:ind w:left="0" w:right="0" w:firstLine="284"/>
        <w:jc w:val="both"/>
        <w:rPr>
          <w:spacing w:val="-2"/>
        </w:rPr>
      </w:pPr>
      <w:r>
        <w:rPr>
          <w:spacing w:val="-2"/>
        </w:rPr>
        <w:t>- Olyan vicces vagy - mondta erre Cici.</w:t>
      </w:r>
    </w:p>
    <w:p>
      <w:pPr>
        <w:pStyle w:val="Normal"/>
        <w:tabs>
          <w:tab w:val="clear" w:pos="720"/>
          <w:tab w:val="left" w:pos="5616" w:leader="none"/>
        </w:tabs>
        <w:ind w:left="0" w:right="0" w:firstLine="284"/>
        <w:jc w:val="both"/>
        <w:rPr>
          <w:spacing w:val="-2"/>
        </w:rPr>
      </w:pPr>
      <w:r>
        <w:rPr>
          <w:spacing w:val="-2"/>
        </w:rPr>
        <w:t>Cici és Carolyne olyan gazdag pasikkal utaztak Miamiba, akiket Carolyne még a texasi egyetemről ismert. Péntek este elmentek mulatni, mindenki berúgott, és Cici smárolt egy Dexter nevű texasi palival. Másnap este viszont teljesen kiakadt tőle, inert</w:t>
      </w:r>
    </w:p>
    <w:p>
      <w:pPr>
        <w:pStyle w:val="Normal"/>
        <w:ind w:left="0" w:right="0" w:firstLine="284"/>
        <w:jc w:val="both"/>
        <w:rPr/>
      </w:pPr>
      <w:r>
        <w:rPr>
          <w:spacing w:val="-2"/>
        </w:rPr>
        <w:t>a krapek folyton utána jött, ölelgette, és próbálta megcsíkolni, mintha legalábbis házasok lennének. - Menjünk fel, és szórakoz</w:t>
        <w:softHyphen/>
        <w:t>zunk egy kicsit - sugdosta Cici fülébe. De Cicinek nem volt kedve hozzá, és keresztülnézett rajta, mire Dexter kirohant a házból. Pár óra múlva egy nővel jött vissza. - Szasztok, skacok - mondta, és Cicinek még integetett is a nappalin áthaladva, amikor a nőt vitte fel az emeletre, ahol orális örömök elébe nézett. Utána lejöttek, és Dexter látványosan felírta a nő telefonszámát.</w:t>
      </w:r>
    </w:p>
    <w:p>
      <w:pPr>
        <w:pStyle w:val="Normal"/>
        <w:ind w:left="0" w:right="0" w:firstLine="284"/>
        <w:jc w:val="both"/>
        <w:rPr/>
      </w:pPr>
      <w:r>
        <w:rPr>
          <w:spacing w:val="-2"/>
        </w:rPr>
        <w:t>Cici üvöltözve és sírva rohant ki a házból. Az ajtóban Carolyne-ba ütközött, aki éppen akkor érkezett egy bérelt kocsival. Carolyne véletlenül összefutott Sam-mel, aki történetesen éppen Miamiban volt, és azt akarta, hogy csinálják hármasban, egy agyatlan szőke sztriptíztáncosnővel. Amikor Carolyne azt mondta neki, hogy baszódj meg, Sam fellökte őt a strandon, és azt mondta: - Csak azért jártam veled bulizni, mert a fényképeken jól nézünk ki együtt.</w:t>
      </w:r>
    </w:p>
    <w:p>
      <w:pPr>
        <w:pStyle w:val="Normal"/>
        <w:ind w:left="0" w:right="0" w:firstLine="284"/>
        <w:jc w:val="both"/>
        <w:rPr>
          <w:spacing w:val="-2"/>
        </w:rPr>
      </w:pPr>
      <w:r>
        <w:rPr>
          <w:spacing w:val="-2"/>
        </w:rPr>
      </w:r>
    </w:p>
    <w:p>
      <w:pPr>
        <w:pStyle w:val="Normal"/>
        <w:jc w:val="center"/>
        <w:rPr>
          <w:b/>
          <w:b/>
          <w:spacing w:val="8"/>
        </w:rPr>
      </w:pPr>
      <w:r>
        <w:rPr>
          <w:b/>
          <w:spacing w:val="8"/>
        </w:rPr>
        <w:t>HATODIK OLDAL!</w:t>
      </w:r>
    </w:p>
    <w:p>
      <w:pPr>
        <w:pStyle w:val="Normal"/>
        <w:ind w:left="0" w:right="0" w:firstLine="284"/>
        <w:jc w:val="both"/>
        <w:rPr>
          <w:b/>
          <w:b/>
          <w:spacing w:val="8"/>
        </w:rPr>
      </w:pPr>
      <w:r>
        <w:rPr>
          <w:b/>
          <w:spacing w:val="8"/>
        </w:rPr>
      </w:r>
    </w:p>
    <w:p>
      <w:pPr>
        <w:pStyle w:val="Normal"/>
        <w:ind w:left="0" w:right="0" w:firstLine="284"/>
        <w:jc w:val="both"/>
        <w:rPr/>
      </w:pPr>
      <w:r>
        <w:rPr>
          <w:spacing w:val="-2"/>
        </w:rPr>
        <w:t xml:space="preserve">Két hét múlva Carolyne a </w:t>
      </w:r>
      <w:r>
        <w:rPr>
          <w:i/>
          <w:spacing w:val="14"/>
        </w:rPr>
        <w:t xml:space="preserve">Washington Post pletykarovatában </w:t>
      </w:r>
      <w:r>
        <w:rPr>
          <w:spacing w:val="-2"/>
        </w:rPr>
        <w:t>szerepelt, a hatodik oldalon. Elment egy buliba a Tunnelbe, és amikor az ajtónál nem akarták beengedni, ordítozni kez</w:t>
        <w:softHyphen/>
        <w:t>dett a biztonsági őrrel. Amikor az őr megpróbálta a taxihoz kísérni, megütötte a férfit, mire az lefogta, és a földre teperte. Másnap Carolyne megpróbálta a kiadójával kirúgatni az il</w:t>
        <w:softHyphen/>
        <w:t>letőt, aztán felhívta a "Hatodik oldalt". Amikor a cikk meg</w:t>
        <w:softHyphen/>
        <w:t>jelent, húsz példányt vett a lapból.</w:t>
      </w:r>
    </w:p>
    <w:p>
      <w:pPr>
        <w:pStyle w:val="Normal"/>
        <w:ind w:left="0" w:right="0" w:firstLine="284"/>
        <w:jc w:val="both"/>
        <w:rPr>
          <w:spacing w:val="-2"/>
        </w:rPr>
      </w:pPr>
      <w:r>
        <w:rPr>
          <w:spacing w:val="-2"/>
        </w:rPr>
        <w:t>Aztán Cicit kirakták a lakáshól, ahol egy philadelphiai ügyvédnővel lakott együtt, aki egyébként egy középiskolai osztálytársának a nővére volt. A nő azt mondta Cicinek: - Cici, te megváltoztál. Komolyan aggódom miattad. Már nem vagy az a kedves lány, akinek megismertelek. Nem tudom, mit csináljak veled.</w:t>
      </w:r>
    </w:p>
    <w:p>
      <w:pPr>
        <w:pStyle w:val="Normal"/>
        <w:ind w:left="0" w:right="0" w:firstLine="284"/>
        <w:jc w:val="both"/>
        <w:rPr>
          <w:spacing w:val="-2"/>
        </w:rPr>
      </w:pPr>
      <w:r>
        <w:rPr>
          <w:spacing w:val="-2"/>
        </w:rPr>
        <w:t>Cici ordítozott vele egy darabig, hogy csak féltékeny, vé</w:t>
        <w:softHyphen/>
        <w:t>gül Carolyne kanapéjára költözött.</w:t>
      </w:r>
    </w:p>
    <w:p>
      <w:pPr>
        <w:pStyle w:val="Normal"/>
        <w:ind w:left="0" w:right="0" w:firstLine="284"/>
        <w:jc w:val="both"/>
        <w:rPr>
          <w:spacing w:val="-2"/>
        </w:rPr>
      </w:pPr>
      <w:r>
        <w:rPr>
          <w:spacing w:val="-2"/>
        </w:rPr>
        <w:t>Körülbelül ez idő tájt egy szerencsétlen írás jelent meg Carrie-ről az egyik pletykarovatban. Ő nem akart tudomást venni róla, de Cici izgatottan felhívta.</w:t>
      </w:r>
    </w:p>
    <w:p>
      <w:pPr>
        <w:pStyle w:val="Normal"/>
        <w:ind w:left="0" w:right="0" w:firstLine="284"/>
        <w:jc w:val="both"/>
        <w:rPr/>
      </w:pPr>
      <w:r>
        <w:rPr>
          <w:spacing w:val="-2"/>
        </w:rPr>
        <w:t>- Jesszusom, híres lettél - újságolta neki. - Benne vagy az újságban! Olvastad? - És elkezdte beolvasni a telefonba a cikket, ami olyan szörnyű volt, hogy Carrie ordítozni kez</w:t>
        <w:softHyphen/>
        <w:t>dett vele. - Hadd magyarázzak el neked valamit! Ha talpon akarsz maradni ebben a városban, soha, érted, soha ne hívj fel senkit azzal, hogy valami szörnyűséget olvasol fel róla az újságból. Úgy teszel, mintha nem is láttad volna, világos? És ha megkérdezik, hogy láttad-e, akkor szépen a következőt hazudod: nem, én azt a szemetet soha nem veszem meg. Akkor is, ha rendszeres előfizetője vagy az adott lapnak. Fel bírod fogni? Jézusom, Cici! Mégis, kinek az oldalán állsz?</w:t>
      </w:r>
    </w:p>
    <w:p>
      <w:pPr>
        <w:pStyle w:val="Normal"/>
        <w:ind w:left="0" w:right="0" w:firstLine="284"/>
        <w:jc w:val="both"/>
        <w:rPr>
          <w:spacing w:val="-2"/>
        </w:rPr>
      </w:pPr>
      <w:r>
        <w:rPr>
          <w:spacing w:val="-2"/>
        </w:rPr>
        <w:t>Cici sírva fakadt, Carrie pedig letette a kagylót. Lelkiis</w:t>
        <w:softHyphen/>
        <w:t>meret-furdalása volt.</w:t>
      </w:r>
    </w:p>
    <w:p>
      <w:pPr>
        <w:pStyle w:val="Normal"/>
        <w:ind w:left="0" w:right="0" w:firstLine="284"/>
        <w:jc w:val="both"/>
        <w:rPr>
          <w:spacing w:val="-2"/>
        </w:rPr>
      </w:pPr>
      <w:r>
        <w:rPr>
          <w:spacing w:val="-2"/>
        </w:rPr>
      </w:r>
    </w:p>
    <w:p>
      <w:pPr>
        <w:pStyle w:val="Normal"/>
        <w:jc w:val="center"/>
        <w:rPr>
          <w:b/>
          <w:b/>
          <w:spacing w:val="8"/>
        </w:rPr>
      </w:pPr>
      <w:r>
        <w:rPr>
          <w:b/>
          <w:spacing w:val="8"/>
        </w:rPr>
        <w:t>MR. MARADÉK</w:t>
      </w:r>
    </w:p>
    <w:p>
      <w:pPr>
        <w:pStyle w:val="Normal"/>
        <w:ind w:left="0" w:right="0" w:firstLine="284"/>
        <w:jc w:val="both"/>
        <w:rPr>
          <w:b/>
          <w:b/>
          <w:spacing w:val="8"/>
        </w:rPr>
      </w:pPr>
      <w:r>
        <w:rPr>
          <w:b/>
          <w:spacing w:val="8"/>
        </w:rPr>
      </w:r>
    </w:p>
    <w:p>
      <w:pPr>
        <w:pStyle w:val="Normal"/>
        <w:ind w:left="0" w:right="0" w:firstLine="284"/>
        <w:jc w:val="both"/>
        <w:rPr/>
      </w:pPr>
      <w:r>
        <w:rPr>
          <w:b/>
          <w:spacing w:val="8"/>
        </w:rPr>
        <w:t xml:space="preserve">- </w:t>
      </w:r>
      <w:r>
        <w:rPr>
          <w:spacing w:val="-2"/>
        </w:rPr>
        <w:t>Be foglak mutatni egy pasinak, akibe tudom, hogy egyből bele fogsz esni, de ne tedd - mondta Carolyne Cicinek. Még</w:t>
        <w:softHyphen/>
        <w:t>is úgy lett.</w:t>
      </w:r>
    </w:p>
    <w:p>
      <w:pPr>
        <w:pStyle w:val="Normal"/>
        <w:ind w:left="0" w:right="0" w:firstLine="284"/>
        <w:jc w:val="both"/>
        <w:rPr/>
      </w:pPr>
      <w:r>
        <w:rPr>
          <w:spacing w:val="-2"/>
        </w:rPr>
        <w:t>Ben negyvenéves. Régebben étterme volt, és fogadáso</w:t>
        <w:softHyphen/>
        <w:t>kat szervezett. Kétszer nősült (valójában most is nős, de a felesége visszaköltözött Floridába), és vagy egy tucatszor volt elvonón. New Yorkban mindenki hallott már róla. Ha a ne</w:t>
        <w:softHyphen/>
        <w:t>ve szóba kerül, az emberek általában a szemüket forgatják, és másról kezdenek beszélni. De a mértéktelen italozás és a kokózás után még mindig maradt valami abból a kedves, szórakoztató, jóképű emberből, aki valaha volt. Cici pedig belezúgott ebbe a maradékba. Két remek hétvégét töltöttek együtt, bár szex valójában nem volt. Aztán elmentek egy bu</w:t>
        <w:softHyphen/>
        <w:t>liba, a pasi eltűnt, és amikor Cici rátalált, éppen egy tizen</w:t>
        <w:softHyphen/>
        <w:t>hat éves modellhez dörgölőzött, aki akkor érkezett New Yorkba. - Undorító vagy! - üvöltötte Cici.</w:t>
      </w:r>
    </w:p>
    <w:p>
      <w:pPr>
        <w:pStyle w:val="Normal"/>
        <w:ind w:left="0" w:right="0" w:firstLine="284"/>
        <w:jc w:val="both"/>
        <w:rPr/>
      </w:pPr>
      <w:r>
        <w:rPr>
          <w:spacing w:val="-2"/>
        </w:rPr>
        <w:t>- Na, ne csináld már - kérlelte a férfi. - Hagynod kell, hogy kiéljem a fantáziáimat. Arról szoktam képzelődni, hogy egy tizenhat éves lánnyal vagyok. - Vigyorgott, és közben jól látszott, hogy a fogpótlása meglazult.</w:t>
      </w:r>
    </w:p>
    <w:p>
      <w:pPr>
        <w:pStyle w:val="Normal"/>
        <w:ind w:left="0" w:right="0" w:firstLine="284"/>
        <w:jc w:val="both"/>
        <w:rPr/>
      </w:pPr>
      <w:r>
        <w:rPr>
          <w:spacing w:val="-2"/>
        </w:rPr>
        <w:t>Másnap reggel Cici hívatlanul beállított a pasi lakásába. Épp ott volt a férfi hároméves kislánya is. - Hoztam neked valamit - fuvolázta Cici, mintha mi sem történt volna. Az. aján</w:t>
        <w:softHyphen/>
        <w:t>dék egy igazi kisnyuszi volt. Letette a kanapéra, és a kis</w:t>
        <w:softHyphen/>
        <w:t>nyuszi többször odapisilt.</w:t>
      </w:r>
    </w:p>
    <w:p>
      <w:pPr>
        <w:pStyle w:val="Normal"/>
        <w:ind w:left="0" w:right="0" w:firstLine="284"/>
        <w:jc w:val="both"/>
        <w:rPr>
          <w:spacing w:val="-2"/>
        </w:rPr>
      </w:pPr>
      <w:r>
        <w:rPr>
          <w:spacing w:val="-2"/>
        </w:rPr>
        <w:t>Eközben Carolyne gyakorlatilag beköltözött Sam lakásába. Megtartotta a saját lakását is, de mindig Sam-nél aludt, és minden alkalommal ott hagyott valamit: cipőt, parfümöt, fülbevalót, ki</w:t>
        <w:softHyphen/>
        <w:t xml:space="preserve">tisztított ruhát, hat- vagy hétféle arckrémet. Ez így ment három hónapig. Valentin-nap előestéjén a férfi nem bírta tovább. - Azt akarom, hogy húzzál el innen! - kiabált, és alig kapott levegőt. </w:t>
      </w:r>
    </w:p>
    <w:p>
      <w:pPr>
        <w:pStyle w:val="Normal"/>
        <w:ind w:left="0" w:right="0" w:firstLine="284"/>
        <w:jc w:val="both"/>
        <w:rPr>
          <w:spacing w:val="-2"/>
        </w:rPr>
      </w:pPr>
      <w:r>
        <w:rPr>
          <w:spacing w:val="-2"/>
        </w:rPr>
        <w:t>- Nem értem - mondta Carolyne.</w:t>
      </w:r>
    </w:p>
    <w:p>
      <w:pPr>
        <w:pStyle w:val="Normal"/>
        <w:ind w:left="0" w:right="0" w:firstLine="284"/>
        <w:jc w:val="both"/>
        <w:rPr/>
      </w:pPr>
      <w:r>
        <w:rPr>
          <w:spacing w:val="-2"/>
        </w:rPr>
        <w:t>- Értened nem muszáj! Csak azt akarom, hogy te és a cuc</w:t>
        <w:softHyphen/>
        <w:t>caid tűnjetek el innen!</w:t>
      </w:r>
    </w:p>
    <w:p>
      <w:pPr>
        <w:pStyle w:val="Normal"/>
        <w:ind w:left="0" w:right="0" w:firstLine="284"/>
        <w:jc w:val="both"/>
        <w:rPr>
          <w:spacing w:val="2"/>
        </w:rPr>
      </w:pPr>
      <w:r>
        <w:rPr>
          <w:spacing w:val="2"/>
        </w:rPr>
        <w:t>Feltépett egy ablakot, és elkezdte kihajigálni Carolyne dolgait.</w:t>
      </w:r>
    </w:p>
    <w:p>
      <w:pPr>
        <w:pStyle w:val="Normal"/>
        <w:ind w:left="0" w:right="0" w:firstLine="284"/>
        <w:jc w:val="both"/>
        <w:rPr/>
      </w:pPr>
      <w:r>
        <w:rPr>
          <w:spacing w:val="2"/>
        </w:rPr>
        <w:t>- Majd én megmutatom neked, te szemét! - kiáltotta Carolyne, és hátulról fejbe verte Sam-et.</w:t>
      </w:r>
    </w:p>
    <w:p>
      <w:pPr>
        <w:pStyle w:val="Normal"/>
        <w:ind w:left="0" w:right="0" w:firstLine="284"/>
        <w:jc w:val="both"/>
        <w:rPr>
          <w:spacing w:val="2"/>
        </w:rPr>
      </w:pPr>
      <w:r>
        <w:rPr>
          <w:spacing w:val="2"/>
        </w:rPr>
        <w:t xml:space="preserve">Sam megfordult. - Megütöttél. </w:t>
      </w:r>
    </w:p>
    <w:p>
      <w:pPr>
        <w:pStyle w:val="Normal"/>
        <w:ind w:left="0" w:right="0" w:firstLine="284"/>
        <w:jc w:val="both"/>
        <w:rPr>
          <w:spacing w:val="2"/>
        </w:rPr>
      </w:pPr>
      <w:r>
        <w:rPr>
          <w:spacing w:val="2"/>
        </w:rPr>
        <w:t>- Sam...</w:t>
      </w:r>
    </w:p>
    <w:p>
      <w:pPr>
        <w:pStyle w:val="Normal"/>
        <w:ind w:left="0" w:right="0" w:firstLine="284"/>
        <w:jc w:val="both"/>
        <w:rPr/>
      </w:pPr>
      <w:r>
        <w:rPr>
          <w:spacing w:val="2"/>
        </w:rPr>
        <w:t>- Ezt nem tudom elhinni... megütöttél. - Hátrálni kez</w:t>
        <w:softHyphen/>
        <w:t>dett. - Ne gyere közelebb! - Óvatosan felemelte a földről a macskát.</w:t>
      </w:r>
    </w:p>
    <w:p>
      <w:pPr>
        <w:pStyle w:val="Normal"/>
        <w:ind w:left="0" w:right="0" w:firstLine="284"/>
        <w:jc w:val="both"/>
        <w:rPr>
          <w:spacing w:val="2"/>
        </w:rPr>
      </w:pPr>
      <w:r>
        <w:rPr>
          <w:spacing w:val="2"/>
        </w:rPr>
        <w:t>- Sam - mondta Carolyne, és közelebb lépett. - Vissza!</w:t>
      </w:r>
    </w:p>
    <w:p>
      <w:pPr>
        <w:pStyle w:val="Normal"/>
        <w:ind w:left="0" w:right="0" w:firstLine="284"/>
        <w:jc w:val="both"/>
        <w:rPr>
          <w:spacing w:val="2"/>
        </w:rPr>
      </w:pPr>
      <w:r>
        <w:rPr>
          <w:spacing w:val="2"/>
        </w:rPr>
        <w:t>Sam a hóna alá kapta a macskát, és fegyverként tartotta maga előtt. Az állat Carolyne felé meresztette a körmeit.</w:t>
      </w:r>
    </w:p>
    <w:p>
      <w:pPr>
        <w:pStyle w:val="Normal"/>
        <w:ind w:left="0" w:right="0" w:firstLine="284"/>
        <w:jc w:val="both"/>
        <w:rPr>
          <w:spacing w:val="2"/>
        </w:rPr>
      </w:pPr>
      <w:r>
        <w:rPr>
          <w:spacing w:val="2"/>
        </w:rPr>
        <w:t>- Azt mondtam, vissza!</w:t>
      </w:r>
    </w:p>
    <w:p>
      <w:pPr>
        <w:pStyle w:val="Normal"/>
        <w:tabs>
          <w:tab w:val="clear" w:pos="720"/>
          <w:tab w:val="left" w:pos="864" w:leader="none"/>
        </w:tabs>
        <w:ind w:left="0" w:right="0" w:firstLine="284"/>
        <w:jc w:val="both"/>
        <w:rPr>
          <w:spacing w:val="2"/>
        </w:rPr>
      </w:pPr>
      <w:r>
        <w:rPr>
          <w:spacing w:val="2"/>
        </w:rPr>
        <w:t>- Sam, Sam! - Carolyne a fejét rázta. - Olyan szánalma</w:t>
        <w:softHyphen/>
        <w:t>sak vagyunk.</w:t>
      </w:r>
    </w:p>
    <w:p>
      <w:pPr>
        <w:pStyle w:val="Normal"/>
        <w:ind w:left="0" w:right="0" w:firstLine="284"/>
        <w:jc w:val="both"/>
        <w:rPr/>
      </w:pPr>
      <w:r>
        <w:rPr>
          <w:spacing w:val="2"/>
        </w:rPr>
        <w:t>- Én nem - mondta Sam. A hálószobába sietett, hona alatt a macskával. - Ez egy boszorkány, igaz, Puffy? - kérdez</w:t>
        <w:softHyphen/>
        <w:t>te a macskától. - Egy átkozott boszorkány.</w:t>
      </w:r>
    </w:p>
    <w:p>
      <w:pPr>
        <w:pStyle w:val="Normal"/>
        <w:ind w:left="0" w:right="0" w:firstLine="284"/>
        <w:jc w:val="both"/>
        <w:rPr/>
      </w:pPr>
      <w:r>
        <w:rPr>
          <w:spacing w:val="2"/>
        </w:rPr>
        <w:t>Carolyne tett néhány lépést az ágy felé. - Nem akartam... - Megütöttél - mondta Sam fura, kisfiús hangon. - Soha többet ne üss meg! Soha többet ne üsd meg Sam-et!</w:t>
      </w:r>
    </w:p>
    <w:p>
      <w:pPr>
        <w:pStyle w:val="Normal"/>
        <w:ind w:left="0" w:right="0" w:firstLine="284"/>
        <w:jc w:val="both"/>
        <w:rPr>
          <w:spacing w:val="2"/>
        </w:rPr>
      </w:pPr>
      <w:r>
        <w:rPr>
          <w:spacing w:val="2"/>
        </w:rPr>
        <w:t>- Oké... - felelte Carolyne óvatosan.</w:t>
      </w:r>
    </w:p>
    <w:p>
      <w:pPr>
        <w:pStyle w:val="Normal"/>
        <w:ind w:left="0" w:right="0" w:firstLine="284"/>
        <w:jc w:val="both"/>
        <w:rPr/>
      </w:pPr>
      <w:r>
        <w:rPr>
          <w:spacing w:val="2"/>
        </w:rPr>
        <w:t>A macska kiszabadította magát Sam kezéből. Átszaladt a szobán. - Gyere ide, kiscicám - hívta Carolyne. - Ccccc, kérsz finom tejecskét?</w:t>
      </w:r>
    </w:p>
    <w:p>
      <w:pPr>
        <w:pStyle w:val="Normal"/>
        <w:ind w:left="0" w:right="0" w:firstLine="284"/>
        <w:jc w:val="both"/>
        <w:rPr>
          <w:spacing w:val="2"/>
        </w:rPr>
      </w:pPr>
      <w:r>
        <w:rPr>
          <w:spacing w:val="2"/>
        </w:rPr>
        <w:t>Hallotta, hogy Sam bekapcsolja a tévét.</w:t>
      </w:r>
    </w:p>
    <w:p>
      <w:pPr>
        <w:pStyle w:val="Normal"/>
        <w:ind w:left="0" w:right="0" w:firstLine="284"/>
        <w:jc w:val="both"/>
        <w:rPr>
          <w:spacing w:val="2"/>
        </w:rPr>
      </w:pPr>
      <w:r>
        <w:rPr>
          <w:spacing w:val="2"/>
        </w:rPr>
      </w:r>
    </w:p>
    <w:p>
      <w:pPr>
        <w:pStyle w:val="Normal"/>
        <w:jc w:val="center"/>
        <w:rPr>
          <w:b/>
          <w:b/>
          <w:spacing w:val="6"/>
        </w:rPr>
      </w:pPr>
      <w:r>
        <w:rPr>
          <w:b/>
        </w:rPr>
        <w:t xml:space="preserve">A </w:t>
      </w:r>
      <w:r>
        <w:rPr>
          <w:b/>
          <w:spacing w:val="6"/>
        </w:rPr>
        <w:t>PASI GYAKORLATILAG MEGSEMMISÜLT</w:t>
      </w:r>
    </w:p>
    <w:p>
      <w:pPr>
        <w:pStyle w:val="Normal"/>
        <w:ind w:left="0" w:right="0" w:firstLine="284"/>
        <w:jc w:val="both"/>
        <w:rPr>
          <w:b/>
          <w:b/>
          <w:spacing w:val="6"/>
        </w:rPr>
      </w:pPr>
      <w:r>
        <w:rPr>
          <w:b/>
          <w:spacing w:val="6"/>
        </w:rPr>
      </w:r>
    </w:p>
    <w:p>
      <w:pPr>
        <w:pStyle w:val="Normal"/>
        <w:ind w:left="0" w:right="0" w:firstLine="284"/>
        <w:jc w:val="both"/>
        <w:rPr/>
      </w:pPr>
      <w:r>
        <w:rPr>
          <w:spacing w:val="2"/>
        </w:rPr>
        <w:t>Carrie mindig csak ígérgette, hogy majd valamikor együtt va</w:t>
        <w:softHyphen/>
        <w:t>csorázik Cicivel és Carolyne-nal. Aztán végre egyszer tényleg elmentek. Vasárnap este. Ami Carrie egyeden szabad estéje. Carolyne és Cici keresztbe tett lábakkal, hátradőlve üldögél</w:t>
        <w:softHyphen/>
        <w:t>tek a pamlagon, az italukat kavargatták, és nagyon elegánsak voltak. Carolyne a mobilján beszélt.</w:t>
      </w:r>
    </w:p>
    <w:p>
      <w:pPr>
        <w:pStyle w:val="Normal"/>
        <w:ind w:left="0" w:right="0" w:firstLine="284"/>
        <w:jc w:val="both"/>
        <w:rPr>
          <w:spacing w:val="2"/>
        </w:rPr>
      </w:pPr>
      <w:r>
        <w:rPr>
          <w:spacing w:val="2"/>
        </w:rPr>
        <w:t>- Minden este el kell mennem valahová, a munkám miatt - mondta Cici, mint aki már unja az egészet. - Mindig annyira elfáradok.</w:t>
      </w:r>
    </w:p>
    <w:p>
      <w:pPr>
        <w:pStyle w:val="Normal"/>
        <w:ind w:left="0" w:right="0" w:firstLine="284"/>
        <w:jc w:val="both"/>
        <w:rPr/>
      </w:pPr>
      <w:r>
        <w:rPr>
          <w:spacing w:val="2"/>
        </w:rPr>
        <w:t>Carolyne összecsattintotta a mobilt, és Carrie-re nézett. - Muszáj elmennünk abba a buliba ma este. Belváros. Ren</w:t>
        <w:softHyphen/>
        <w:t>geteg modell. Gyere el te is - mondta olyan hangon, ami azt jelenti: ne gyere.</w:t>
      </w:r>
    </w:p>
    <w:p>
      <w:pPr>
        <w:pStyle w:val="Normal"/>
        <w:ind w:left="0" w:right="0" w:firstLine="284"/>
        <w:jc w:val="both"/>
        <w:rPr>
          <w:spacing w:val="2"/>
        </w:rPr>
      </w:pPr>
      <w:r>
        <w:rPr>
          <w:spacing w:val="2"/>
        </w:rPr>
        <w:t xml:space="preserve">- Mesélj már, mi van! Tudod, Sam-mel kapcsolatban... </w:t>
      </w:r>
    </w:p>
    <w:p>
      <w:pPr>
        <w:pStyle w:val="Normal"/>
        <w:ind w:left="0" w:right="0" w:firstLine="284"/>
        <w:jc w:val="both"/>
        <w:rPr>
          <w:spacing w:val="2"/>
        </w:rPr>
      </w:pPr>
      <w:r>
        <w:rPr>
          <w:spacing w:val="2"/>
        </w:rPr>
        <w:t>- Minden oké - felelte Carolyne.</w:t>
      </w:r>
    </w:p>
    <w:p>
      <w:pPr>
        <w:pStyle w:val="Normal"/>
        <w:ind w:left="0" w:right="0" w:firstLine="284"/>
        <w:jc w:val="both"/>
        <w:rPr/>
      </w:pPr>
      <w:r>
        <w:rPr>
          <w:spacing w:val="2"/>
        </w:rPr>
        <w:t>Cici rágyújtott, és másfelé nézett. - Sam mindenkinek azt híresztelte, hogy sose feküdt le Carolyne-nal, pedig ezren látták, hogy smárolnak, úgyhogy megaláztuk.</w:t>
      </w:r>
    </w:p>
    <w:p>
      <w:pPr>
        <w:pStyle w:val="Normal"/>
        <w:ind w:left="0" w:right="0" w:firstLine="284"/>
        <w:jc w:val="both"/>
        <w:rPr/>
      </w:pPr>
      <w:r>
        <w:rPr>
          <w:spacing w:val="2"/>
        </w:rPr>
        <w:t>- Megtudtuk, hogy egy olyan lánnyal jár, akinek min</w:t>
        <w:softHyphen/>
        <w:t>denféle nyavalyája van. Felhívtam, és azt mondtam neki: Sam, ígérd meg nekem mint barátnak, hogy nem fekszel le vele - mesélte Carolyne.</w:t>
      </w:r>
    </w:p>
    <w:p>
      <w:pPr>
        <w:pStyle w:val="Normal"/>
        <w:ind w:left="0" w:right="0" w:firstLine="284"/>
        <w:jc w:val="both"/>
        <w:rPr/>
      </w:pPr>
      <w:r>
        <w:rPr>
          <w:spacing w:val="2"/>
        </w:rPr>
        <w:t>- Aztán összefutottunk velük egy villásreggelizőben. - Mi ki voltunk öltözve. Rajtuk jogging. Odamentünk hoz</w:t>
        <w:softHyphen/>
        <w:t>zájuk, kértek egy cigit, mi meg azt mondtuk: Cigaretta kell?! Tudjátok mit? Kérjetek a pincértől!</w:t>
      </w:r>
    </w:p>
    <w:p>
      <w:pPr>
        <w:pStyle w:val="Normal"/>
        <w:ind w:left="0" w:right="0" w:firstLine="284"/>
        <w:jc w:val="both"/>
        <w:rPr/>
      </w:pPr>
      <w:r>
        <w:rPr>
          <w:spacing w:val="2"/>
        </w:rPr>
        <w:t>- A mellettük lévő asztalhoz ültünk le. Direkt. Ők pró</w:t>
        <w:softHyphen/>
        <w:t>báltak beszélgetni, Carolyne meg folyton a mobilján dumált. Aztán azt mondtam: Sam, hogy van az a lány, akivel a múlt héten láttalak?</w:t>
      </w:r>
    </w:p>
    <w:p>
      <w:pPr>
        <w:pStyle w:val="Normal"/>
        <w:tabs>
          <w:tab w:val="clear" w:pos="720"/>
          <w:tab w:val="left" w:pos="432" w:leader="none"/>
        </w:tabs>
        <w:ind w:left="0" w:right="0" w:firstLine="284"/>
        <w:jc w:val="both"/>
        <w:rPr/>
      </w:pPr>
      <w:r>
        <w:rPr>
          <w:spacing w:val="2"/>
        </w:rPr>
        <w:t>- A pasi megsemmisült. Cetliket is küldtünk neki, herpes simplex 19 üzenettel.</w:t>
      </w:r>
    </w:p>
    <w:p>
      <w:pPr>
        <w:pStyle w:val="Normal"/>
        <w:ind w:left="0" w:right="0" w:firstLine="284"/>
        <w:jc w:val="both"/>
        <w:rPr>
          <w:spacing w:val="2"/>
        </w:rPr>
      </w:pPr>
      <w:r>
        <w:rPr>
          <w:spacing w:val="2"/>
        </w:rPr>
        <w:t>- Van olyan? - kérdezte Carrie.</w:t>
      </w:r>
    </w:p>
    <w:p>
      <w:pPr>
        <w:pStyle w:val="Normal"/>
        <w:ind w:left="0" w:right="0" w:firstLine="284"/>
        <w:jc w:val="both"/>
        <w:rPr>
          <w:spacing w:val="2"/>
        </w:rPr>
      </w:pPr>
      <w:r>
        <w:rPr>
          <w:spacing w:val="2"/>
        </w:rPr>
        <w:t>- Dehogy! - felelte nevetve Cici. - Hát nem érted?</w:t>
      </w:r>
    </w:p>
    <w:p>
      <w:pPr>
        <w:pStyle w:val="Normal"/>
        <w:ind w:left="0" w:right="0" w:firstLine="284"/>
        <w:jc w:val="both"/>
        <w:rPr/>
      </w:pPr>
      <w:r>
        <w:rPr>
          <w:spacing w:val="2"/>
        </w:rPr>
        <w:t>- Oké, oké - mondta Carrie. Egy darabig egy szót se szólt, kényelmesen rágyújtott egy cigire, aztán megkérdezte Cicitől: - És neked mi bajod van?</w:t>
      </w:r>
    </w:p>
    <w:p>
      <w:pPr>
        <w:pStyle w:val="Normal"/>
        <w:ind w:left="0" w:right="0" w:firstLine="284"/>
        <w:jc w:val="both"/>
        <w:rPr/>
      </w:pPr>
      <w:r>
        <w:rPr>
          <w:spacing w:val="2"/>
        </w:rPr>
        <w:t>- Semmi. Egyedül a karrierem érdekel. Mint téged. Te vagy az ideálom.</w:t>
      </w:r>
    </w:p>
    <w:p>
      <w:pPr>
        <w:pStyle w:val="Normal"/>
        <w:ind w:left="0" w:right="0" w:firstLine="284"/>
        <w:jc w:val="both"/>
        <w:rPr>
          <w:spacing w:val="2"/>
        </w:rPr>
      </w:pPr>
      <w:r>
        <w:rPr>
          <w:spacing w:val="2"/>
        </w:rPr>
        <w:t>A két lány az órájára nézett, aztán egymásra. - Ugye nem haragszol - mondta Cici Carrie-nek. - Indulnunk kell a buliba.</w:t>
      </w:r>
    </w:p>
    <w:p>
      <w:pPr>
        <w:pStyle w:val="Normal"/>
        <w:ind w:left="0" w:right="0" w:firstLine="284"/>
        <w:jc w:val="both"/>
        <w:rPr>
          <w:spacing w:val="2"/>
        </w:rPr>
      </w:pPr>
      <w:r>
        <w:rPr>
          <w:spacing w:val="2"/>
        </w:rPr>
      </w:r>
    </w:p>
    <w:p>
      <w:pPr>
        <w:pStyle w:val="Normal"/>
        <w:jc w:val="center"/>
        <w:rPr>
          <w:b/>
          <w:b/>
        </w:rPr>
      </w:pPr>
      <w:r>
        <w:rPr>
          <w:b/>
        </w:rPr>
        <w:t>17.</w:t>
      </w:r>
    </w:p>
    <w:p>
      <w:pPr>
        <w:pStyle w:val="Normal"/>
        <w:jc w:val="center"/>
        <w:rPr>
          <w:b/>
          <w:b/>
        </w:rPr>
      </w:pPr>
      <w:r>
        <w:rPr>
          <w:b/>
        </w:rPr>
        <w:t>New Yorkban tombol a hőség.</w:t>
      </w:r>
    </w:p>
    <w:p>
      <w:pPr>
        <w:pStyle w:val="Normal"/>
        <w:jc w:val="center"/>
        <w:rPr/>
      </w:pPr>
      <w:r>
        <w:rPr>
          <w:b/>
        </w:rPr>
        <w:t>Mr. Biget szexuális pánik keríti hatalmába</w:t>
      </w:r>
    </w:p>
    <w:p>
      <w:pPr>
        <w:pStyle w:val="Normal"/>
        <w:jc w:val="center"/>
        <w:rPr>
          <w:b/>
          <w:b/>
        </w:rPr>
      </w:pPr>
      <w:r>
        <w:rPr>
          <w:b/>
        </w:rPr>
        <w:t>A nyári meleg miatt a városban megszaporodtak</w:t>
      </w:r>
    </w:p>
    <w:p>
      <w:pPr>
        <w:pStyle w:val="Normal"/>
        <w:jc w:val="center"/>
        <w:rPr/>
      </w:pPr>
      <w:r>
        <w:rPr>
          <w:b/>
        </w:rPr>
        <w:t>az utcai fantáziálások, részeges mulatozások,</w:t>
      </w:r>
    </w:p>
    <w:p>
      <w:pPr>
        <w:pStyle w:val="Normal"/>
        <w:jc w:val="center"/>
        <w:rPr>
          <w:spacing w:val="2"/>
        </w:rPr>
      </w:pPr>
      <w:r>
        <w:rPr>
          <w:b/>
        </w:rPr>
        <w:t>otthoni összeveszések és légkondicionált rémálmok</w:t>
      </w:r>
    </w:p>
    <w:p>
      <w:pPr>
        <w:pStyle w:val="Normal"/>
        <w:ind w:left="0" w:right="0" w:firstLine="284"/>
        <w:jc w:val="both"/>
        <w:rPr>
          <w:spacing w:val="2"/>
        </w:rPr>
      </w:pPr>
      <w:r>
        <w:rPr>
          <w:spacing w:val="2"/>
        </w:rPr>
      </w:r>
    </w:p>
    <w:p>
      <w:pPr>
        <w:pStyle w:val="Normal"/>
        <w:tabs>
          <w:tab w:val="clear" w:pos="720"/>
          <w:tab w:val="left" w:pos="432" w:leader="none"/>
        </w:tabs>
        <w:ind w:left="0" w:right="0" w:firstLine="284"/>
        <w:jc w:val="both"/>
        <w:rPr/>
      </w:pPr>
      <w:r>
        <w:rPr>
          <w:spacing w:val="-2"/>
        </w:rPr>
        <w:t>New York augusztusban egészen más. Olyan, mintha egy korrupt és részeges dél-amerikai diktátor országában élnénk: egekig szökő infláció, drogkartellek, poros utak, eldugult víz</w:t>
        <w:softHyphen/>
        <w:t>vezetékek. Semmi jóra nem számíthatsz, és egy csepp eső sem esik.</w:t>
      </w:r>
    </w:p>
    <w:p>
      <w:pPr>
        <w:pStyle w:val="Normal"/>
        <w:ind w:left="0" w:right="0" w:firstLine="284"/>
        <w:jc w:val="both"/>
        <w:rPr/>
      </w:pPr>
      <w:r>
        <w:rPr>
          <w:spacing w:val="-2"/>
        </w:rPr>
        <w:t>A legtöbb New York-i pszichésen összeroppan a hőség miatt. Ilyenkor kellemetlen gondolatok és érzések bugyog</w:t>
        <w:softHyphen/>
        <w:t>nak a felszínre. Ez azután ahhoz a fajta kellemetlen viselke</w:t>
        <w:softHyphen/>
        <w:t>déshez vezet, ami igazi New York-i specialitás. Alattomos. Szemétkedő. Kapcsolatok mennek szét. Akiknek meg nem szabadna összejönni, összejönnek.</w:t>
      </w:r>
    </w:p>
    <w:p>
      <w:pPr>
        <w:pStyle w:val="Normal"/>
        <w:ind w:left="0" w:right="0" w:firstLine="284"/>
        <w:jc w:val="both"/>
        <w:rPr/>
      </w:pPr>
      <w:r>
        <w:rPr>
          <w:spacing w:val="-2"/>
        </w:rPr>
        <w:t>A városban tombolt a hőség. Harmincöt fok vagy még több, napok óta. Mindenki gyűrött.</w:t>
      </w:r>
    </w:p>
    <w:p>
      <w:pPr>
        <w:pStyle w:val="Normal"/>
        <w:ind w:left="0" w:right="0" w:firstLine="284"/>
        <w:jc w:val="both"/>
        <w:rPr/>
      </w:pPr>
      <w:r>
        <w:rPr>
          <w:spacing w:val="-2"/>
        </w:rPr>
        <w:t>A hőség miatt senkiben sem bízhatsz, legkevésbé ma</w:t>
        <w:softHyphen/>
        <w:t>gadban.</w:t>
      </w:r>
    </w:p>
    <w:p>
      <w:pPr>
        <w:pStyle w:val="Normal"/>
        <w:ind w:left="0" w:right="0" w:firstLine="284"/>
        <w:jc w:val="both"/>
        <w:rPr/>
      </w:pPr>
      <w:r>
        <w:rPr>
          <w:spacing w:val="-2"/>
        </w:rPr>
        <w:t>Carrie Mr. Big ágyában feküdt, reggel nyolckor. Úgy érezte, nincs valami jól. Ami azt illeti, rohadtul biztos volt benne, hogy nincs jól. Hisztérikusan belezokogott a párnába.</w:t>
      </w:r>
    </w:p>
    <w:p>
      <w:pPr>
        <w:pStyle w:val="Normal"/>
        <w:ind w:left="0" w:right="0" w:firstLine="284"/>
        <w:jc w:val="both"/>
        <w:rPr>
          <w:spacing w:val="-2"/>
        </w:rPr>
      </w:pPr>
      <w:r>
        <w:rPr>
          <w:spacing w:val="-2"/>
        </w:rPr>
        <w:t>- Carrie. Nyugodj meg. Nyugodj már meg! - utasította Mr. Big. Carrie felé fordult, az arca groteszk, foltos maszk.</w:t>
      </w:r>
    </w:p>
    <w:p>
      <w:pPr>
        <w:pStyle w:val="Normal"/>
        <w:ind w:left="0" w:right="0" w:firstLine="284"/>
        <w:jc w:val="both"/>
        <w:rPr/>
      </w:pPr>
      <w:r>
        <w:rPr>
          <w:spacing w:val="-2"/>
        </w:rPr>
        <w:t>- Nincs semmi bajod. Munkába kell mennem. Most azonnal. El fogok késni miattad.</w:t>
      </w:r>
    </w:p>
    <w:p>
      <w:pPr>
        <w:pStyle w:val="Normal"/>
        <w:ind w:left="0" w:right="0" w:firstLine="284"/>
        <w:jc w:val="both"/>
        <w:rPr>
          <w:spacing w:val="-2"/>
        </w:rPr>
      </w:pPr>
      <w:r>
        <w:rPr>
          <w:spacing w:val="-2"/>
        </w:rPr>
        <w:t>- Segítenél nekem? - kérte Carrie.</w:t>
      </w:r>
    </w:p>
    <w:p>
      <w:pPr>
        <w:pStyle w:val="Normal"/>
        <w:ind w:left="0" w:right="0" w:firstLine="284"/>
        <w:jc w:val="both"/>
        <w:rPr/>
      </w:pPr>
      <w:r>
        <w:rPr>
          <w:b/>
        </w:rPr>
        <w:t>-</w:t>
      </w:r>
      <w:r>
        <w:rPr>
          <w:spacing w:val="-2"/>
        </w:rPr>
        <w:t xml:space="preserve"> Nem - felelte Mr. Big, arany mandzsettagombjait a ke</w:t>
      </w:r>
      <w:r>
        <w:rPr/>
        <w:t>ményített</w:t>
      </w:r>
      <w:r>
        <w:rPr>
          <w:spacing w:val="-2"/>
        </w:rPr>
        <w:t xml:space="preserve"> mandzsetta lyukaiba fűzve. -.Segíts magadon. Egye</w:t>
        <w:softHyphen/>
        <w:t>dül kell megoldanod.</w:t>
      </w:r>
    </w:p>
    <w:p>
      <w:pPr>
        <w:pStyle w:val="Normal"/>
        <w:ind w:left="0" w:right="0" w:firstLine="284"/>
        <w:jc w:val="both"/>
        <w:rPr/>
      </w:pPr>
      <w:r>
        <w:rPr>
          <w:spacing w:val="-2"/>
        </w:rPr>
        <w:t>Carrie a takaró alá dugta a fejét, és tovább sírdogált. - Hívj fel pár óra múlva - mondta Mr. Big, és kisétált az ajtón. - viszlát.</w:t>
      </w:r>
    </w:p>
    <w:p>
      <w:pPr>
        <w:pStyle w:val="Normal"/>
        <w:ind w:left="0" w:right="0" w:firstLine="284"/>
        <w:jc w:val="both"/>
        <w:rPr>
          <w:spacing w:val="-2"/>
        </w:rPr>
      </w:pPr>
      <w:r>
        <w:rPr>
          <w:spacing w:val="-2"/>
        </w:rPr>
        <w:t>Két perccel később visszajött. - Itt hagytam a szivartár</w:t>
        <w:softHyphen/>
        <w:t>cámat.</w:t>
      </w:r>
    </w:p>
    <w:p>
      <w:pPr>
        <w:pStyle w:val="Normal"/>
        <w:ind w:left="0" w:right="0" w:firstLine="284"/>
        <w:jc w:val="both"/>
        <w:rPr/>
      </w:pPr>
      <w:r>
        <w:rPr>
          <w:spacing w:val="-2"/>
        </w:rPr>
        <w:t>. Átment a szobán, és közben Carrie-t nézte, aki már meg</w:t>
        <w:softHyphen/>
        <w:t>nyugodott.</w:t>
      </w:r>
    </w:p>
    <w:p>
      <w:pPr>
        <w:pStyle w:val="Normal"/>
        <w:ind w:left="0" w:right="0" w:firstLine="284"/>
        <w:jc w:val="both"/>
        <w:rPr/>
      </w:pPr>
      <w:r>
        <w:rPr>
          <w:spacing w:val="-2"/>
        </w:rPr>
        <w:t>- Szia - köszönt el tőle még egyszer Mr. Big. - Szia-szia.</w:t>
      </w:r>
    </w:p>
    <w:p>
      <w:pPr>
        <w:pStyle w:val="Normal"/>
        <w:tabs>
          <w:tab w:val="clear" w:pos="720"/>
          <w:tab w:val="left" w:pos="5328" w:leader="none"/>
        </w:tabs>
        <w:ind w:left="0" w:right="0" w:firstLine="284"/>
        <w:jc w:val="both"/>
        <w:rPr>
          <w:spacing w:val="-2"/>
        </w:rPr>
      </w:pPr>
      <w:r>
        <w:rPr>
          <w:spacing w:val="-2"/>
        </w:rPr>
        <w:t>A fojtogató hőség és pára már tizedik napja tartott.</w:t>
      </w:r>
    </w:p>
    <w:p>
      <w:pPr>
        <w:pStyle w:val="Normal"/>
        <w:tabs>
          <w:tab w:val="clear" w:pos="720"/>
          <w:tab w:val="left" w:pos="5328" w:leader="none"/>
        </w:tabs>
        <w:ind w:left="0" w:right="0" w:firstLine="284"/>
        <w:jc w:val="both"/>
        <w:rPr>
          <w:spacing w:val="-2"/>
        </w:rPr>
      </w:pPr>
      <w:r>
        <w:rPr>
          <w:spacing w:val="-2"/>
        </w:rPr>
      </w:r>
    </w:p>
    <w:p>
      <w:pPr>
        <w:pStyle w:val="Normal"/>
        <w:tabs>
          <w:tab w:val="clear" w:pos="720"/>
          <w:tab w:val="left" w:pos="5328" w:leader="none"/>
        </w:tabs>
        <w:jc w:val="center"/>
        <w:rPr>
          <w:b/>
          <w:b/>
          <w:spacing w:val="16"/>
        </w:rPr>
      </w:pPr>
      <w:r>
        <w:rPr>
          <w:b/>
          <w:spacing w:val="16"/>
        </w:rPr>
        <w:t>MR. BIG RITUÁLÉJA KÁNIKULA IDEJÉN</w:t>
      </w:r>
    </w:p>
    <w:p>
      <w:pPr>
        <w:pStyle w:val="Normal"/>
        <w:tabs>
          <w:tab w:val="clear" w:pos="720"/>
          <w:tab w:val="left" w:pos="5328" w:leader="none"/>
        </w:tabs>
        <w:ind w:left="0" w:right="0" w:firstLine="284"/>
        <w:jc w:val="both"/>
        <w:rPr>
          <w:b/>
          <w:b/>
          <w:spacing w:val="16"/>
        </w:rPr>
      </w:pPr>
      <w:r>
        <w:rPr>
          <w:b/>
          <w:spacing w:val="16"/>
        </w:rPr>
      </w:r>
    </w:p>
    <w:p>
      <w:pPr>
        <w:pStyle w:val="Normal"/>
        <w:ind w:left="0" w:right="0" w:firstLine="284"/>
        <w:jc w:val="both"/>
        <w:rPr/>
      </w:pPr>
      <w:r>
        <w:rPr>
          <w:spacing w:val="-2"/>
        </w:rPr>
        <w:t>Carrie mostanában túl sok időt töltött Mr. Big-gel. A férfi la</w:t>
        <w:softHyphen/>
        <w:t>kása légkondicionált. Az övé is, csak nála nem működik. A küvetkező koreográfiát alakították ki. Valóságos szertartást. Minden este tizenegykor, ha aznap nem voltak együtt, Mr. Big telefonál.</w:t>
      </w:r>
    </w:p>
    <w:p>
      <w:pPr>
        <w:pStyle w:val="Normal"/>
        <w:ind w:left="0" w:right="0" w:firstLine="284"/>
        <w:jc w:val="both"/>
        <w:rPr>
          <w:spacing w:val="-2"/>
        </w:rPr>
      </w:pPr>
      <w:r>
        <w:rPr>
          <w:spacing w:val="-2"/>
        </w:rPr>
        <w:t xml:space="preserve">- Milyen a lakásod? </w:t>
      </w:r>
    </w:p>
    <w:p>
      <w:pPr>
        <w:pStyle w:val="Normal"/>
        <w:ind w:left="0" w:right="0" w:firstLine="284"/>
        <w:jc w:val="both"/>
        <w:rPr>
          <w:spacing w:val="-2"/>
        </w:rPr>
      </w:pPr>
      <w:r>
        <w:rPr>
          <w:spacing w:val="-2"/>
        </w:rPr>
        <w:t xml:space="preserve">- Nagyon meleg. </w:t>
      </w:r>
    </w:p>
    <w:p>
      <w:pPr>
        <w:pStyle w:val="Normal"/>
        <w:ind w:left="0" w:right="0" w:firstLine="284"/>
        <w:jc w:val="both"/>
        <w:rPr>
          <w:spacing w:val="-2"/>
        </w:rPr>
      </w:pPr>
      <w:r>
        <w:rPr>
          <w:spacing w:val="-2"/>
        </w:rPr>
        <w:t xml:space="preserve">- Mit csinálsz most? </w:t>
      </w:r>
    </w:p>
    <w:p>
      <w:pPr>
        <w:pStyle w:val="Normal"/>
        <w:ind w:left="0" w:right="0" w:firstLine="284"/>
        <w:jc w:val="both"/>
        <w:rPr/>
      </w:pPr>
      <w:r>
        <w:rPr>
          <w:spacing w:val="-2"/>
        </w:rPr>
        <w:t>- Izzadok.</w:t>
      </w:r>
    </w:p>
    <w:p>
      <w:pPr>
        <w:pStyle w:val="Normal"/>
        <w:ind w:left="0" w:right="0" w:firstLine="284"/>
        <w:jc w:val="both"/>
        <w:rPr>
          <w:spacing w:val="-2"/>
        </w:rPr>
      </w:pPr>
      <w:r>
        <w:rPr>
          <w:spacing w:val="-2"/>
        </w:rPr>
        <w:t>- Nem akarsz átjönni, és itt aludni? - kérdezi ilyenkor Mr. Big, kicsit szinte félénken.</w:t>
      </w:r>
    </w:p>
    <w:p>
      <w:pPr>
        <w:pStyle w:val="Normal"/>
        <w:ind w:left="0" w:right="0" w:firstLine="284"/>
        <w:jc w:val="both"/>
        <w:rPr/>
      </w:pPr>
      <w:r>
        <w:rPr>
          <w:spacing w:val="-2"/>
        </w:rPr>
        <w:t>- Dehogynem, miért is ne - így Carrie. Ásít.</w:t>
      </w:r>
    </w:p>
    <w:p>
      <w:pPr>
        <w:pStyle w:val="Normal"/>
        <w:ind w:left="0" w:right="0" w:firstLine="284"/>
        <w:jc w:val="both"/>
        <w:rPr/>
      </w:pPr>
      <w:r>
        <w:rPr>
          <w:spacing w:val="-2"/>
        </w:rPr>
        <w:t>Azzal végigszáguld a lakáson, ki az ajtón (el az éjszakai portás mellett, aki mindig sötét pillantásokat vet rá), és be</w:t>
        <w:softHyphen/>
        <w:t>vágódik egy taxiba.</w:t>
      </w:r>
    </w:p>
    <w:p>
      <w:pPr>
        <w:pStyle w:val="Normal"/>
        <w:ind w:left="0" w:right="0" w:firstLine="284"/>
        <w:jc w:val="both"/>
        <w:rPr/>
      </w:pPr>
      <w:r>
        <w:rPr>
          <w:spacing w:val="-2"/>
        </w:rPr>
        <w:t>- Helló, szia! - köszönti Mr. Big, amikor meztelenül ajtót nyit. Kicsit álmosan mondja, mint akit meglep, hogy Carrie-t látja.</w:t>
      </w:r>
    </w:p>
    <w:p>
      <w:pPr>
        <w:pStyle w:val="Normal"/>
        <w:ind w:left="0" w:right="0" w:firstLine="284"/>
        <w:jc w:val="both"/>
        <w:rPr/>
      </w:pPr>
      <w:r>
        <w:rPr>
          <w:spacing w:val="-2"/>
        </w:rPr>
        <w:t>Aztán ágyba bújnak. Ilyenkor vagy a Letterman-show vagy a Leno-show megy a tévében. Mr. Big-nek csak egy szem</w:t>
        <w:softHyphen/>
        <w:t>üvege van. Azt felváltva használják.</w:t>
      </w:r>
    </w:p>
    <w:p>
      <w:pPr>
        <w:pStyle w:val="Normal"/>
        <w:ind w:left="0" w:right="0" w:firstLine="284"/>
        <w:jc w:val="both"/>
        <w:rPr/>
      </w:pPr>
      <w:r>
        <w:rPr>
          <w:spacing w:val="-2"/>
        </w:rPr>
        <w:t>- Nem gondoltál még arra, hogy új légkondit szereltess be? - kérdezi kis idő elteltével Mr. Big.</w:t>
      </w:r>
    </w:p>
    <w:p>
      <w:pPr>
        <w:pStyle w:val="Normal"/>
        <w:ind w:left="0" w:right="0" w:firstLine="284"/>
        <w:jc w:val="both"/>
        <w:rPr>
          <w:spacing w:val="-2"/>
        </w:rPr>
      </w:pPr>
      <w:r>
        <w:rPr>
          <w:spacing w:val="-2"/>
        </w:rPr>
        <w:t>- De - feleli Carrie.</w:t>
      </w:r>
    </w:p>
    <w:p>
      <w:pPr>
        <w:pStyle w:val="Normal"/>
        <w:ind w:left="0" w:right="0" w:firstLine="284"/>
        <w:jc w:val="both"/>
        <w:rPr>
          <w:spacing w:val="-2"/>
        </w:rPr>
      </w:pPr>
      <w:r>
        <w:rPr>
          <w:spacing w:val="-2"/>
        </w:rPr>
        <w:t>- Úgy 150 dolcsiból meg lehetne úszni. - Tudom. Mondtad.</w:t>
      </w:r>
    </w:p>
    <w:p>
      <w:pPr>
        <w:pStyle w:val="Normal"/>
        <w:ind w:left="0" w:right="0" w:firstLine="284"/>
        <w:jc w:val="both"/>
        <w:rPr/>
      </w:pPr>
      <w:r>
        <w:rPr>
          <w:spacing w:val="-2"/>
        </w:rPr>
        <w:t>- Csak azért mondom, mert mégse alhatsz itt minden este. - Ne aggódj. Engem nem zavar a hőség.</w:t>
      </w:r>
    </w:p>
    <w:p>
      <w:pPr>
        <w:pStyle w:val="Normal"/>
        <w:ind w:left="0" w:right="0" w:firstLine="284"/>
        <w:jc w:val="both"/>
        <w:rPr>
          <w:spacing w:val="-2"/>
        </w:rPr>
      </w:pPr>
      <w:r>
        <w:rPr>
          <w:spacing w:val="-2"/>
        </w:rPr>
        <w:t>- De én nem szeretném, ha melegem lenne. Nálad.</w:t>
      </w:r>
    </w:p>
    <w:p>
      <w:pPr>
        <w:pStyle w:val="Normal"/>
        <w:ind w:left="0" w:right="0" w:firstLine="284"/>
        <w:jc w:val="both"/>
        <w:rPr>
          <w:spacing w:val="-2"/>
        </w:rPr>
      </w:pPr>
      <w:r>
        <w:rPr>
          <w:spacing w:val="-2"/>
        </w:rPr>
        <w:t>- Ha csak azért hívsz át, mert sajnálsz, inkább ne hívj. Csak akkor van kedvem átjönni, ha hiányzom. Ha nem tudsz elaludni nélkülem.</w:t>
      </w:r>
    </w:p>
    <w:p>
      <w:pPr>
        <w:pStyle w:val="Normal"/>
        <w:ind w:left="0" w:right="0" w:firstLine="284"/>
        <w:jc w:val="both"/>
        <w:rPr/>
      </w:pPr>
      <w:r>
        <w:rPr>
          <w:spacing w:val="-2"/>
        </w:rPr>
        <w:t>- Hát, persze hiányzol. Úgy is van. Hiányzol. - Aztán néhány másodperc múlva: - Van elég pénzed?</w:t>
      </w:r>
    </w:p>
    <w:p>
      <w:pPr>
        <w:pStyle w:val="Normal"/>
        <w:ind w:left="0" w:right="0" w:firstLine="284"/>
        <w:jc w:val="both"/>
        <w:rPr>
          <w:spacing w:val="-2"/>
        </w:rPr>
      </w:pPr>
      <w:r>
        <w:rPr>
          <w:spacing w:val="-2"/>
        </w:rPr>
        <w:t>Carrie rámered: - Rengeteg.</w:t>
      </w:r>
    </w:p>
    <w:p>
      <w:pPr>
        <w:pStyle w:val="Normal"/>
        <w:ind w:left="0" w:right="0" w:firstLine="284"/>
        <w:jc w:val="both"/>
        <w:rPr>
          <w:spacing w:val="-2"/>
        </w:rPr>
      </w:pPr>
      <w:r>
        <w:rPr>
          <w:spacing w:val="-2"/>
        </w:rPr>
      </w:r>
    </w:p>
    <w:p>
      <w:pPr>
        <w:pStyle w:val="Normal"/>
        <w:jc w:val="center"/>
        <w:rPr>
          <w:b/>
          <w:b/>
          <w:spacing w:val="4"/>
        </w:rPr>
      </w:pPr>
      <w:r>
        <w:rPr>
          <w:b/>
          <w:spacing w:val="4"/>
        </w:rPr>
        <w:t>LANGUSZTA VACSORÁRA</w:t>
      </w:r>
    </w:p>
    <w:p>
      <w:pPr>
        <w:pStyle w:val="Normal"/>
        <w:ind w:left="0" w:right="0" w:firstLine="284"/>
        <w:jc w:val="both"/>
        <w:rPr>
          <w:b/>
          <w:b/>
          <w:spacing w:val="4"/>
        </w:rPr>
      </w:pPr>
      <w:r>
        <w:rPr>
          <w:b/>
          <w:spacing w:val="4"/>
        </w:rPr>
      </w:r>
    </w:p>
    <w:p>
      <w:pPr>
        <w:pStyle w:val="Normal"/>
        <w:ind w:left="0" w:right="0" w:firstLine="284"/>
        <w:jc w:val="both"/>
        <w:rPr/>
      </w:pPr>
      <w:r>
        <w:rPr>
          <w:spacing w:val="-2"/>
        </w:rPr>
        <w:t>Van ebben a hőségben valami. Lazák leszünk tőle. Mintha he lennénk rúgva, pedig nem is. Az Upper East Side-on Newbert hormonszintje magasra szökött. Gyereket akar. Tavasszal a fe</w:t>
        <w:softHyphen/>
        <w:t>lesége, Belle, azt mondta neki, hogy nem lenne képes nyáron nagy pocakkal létezni, mert nem akarna fürdőruhában mutat</w:t>
        <w:softHyphen/>
        <w:t>kozni. Mostanában azt mondja, hogy azért nem szeretne nyáron teherbe esni, mert nem akarja, hogy a hőségben még a reggeli rosszullétekkel is kínlódnia kelljen. Newbert emlékeztette, hogy befektetési bankárként amúgy is minden napját a hűvös, lég</w:t>
        <w:softHyphen/>
        <w:t>kondicionált irodaépület zöld üvege mögött tölti. Mindhiába.</w:t>
      </w:r>
    </w:p>
    <w:p>
      <w:pPr>
        <w:pStyle w:val="Normal"/>
        <w:ind w:left="0" w:right="0" w:firstLine="284"/>
        <w:jc w:val="both"/>
        <w:rPr/>
      </w:pPr>
      <w:r>
        <w:rPr>
          <w:spacing w:val="-2"/>
        </w:rPr>
        <w:t>Newbert eközben szakadt boxerben lézeng a lakásban egész_ nap, és arra vár, hogy mikor telefonál az ügynöke az új regényével kapcsolatban. Show-műsorokat néz a tévében. A körömágyát piszkálja tompa tárgyakkal. Naponta húsz</w:t>
        <w:softHyphen/>
        <w:t>szor felhívja Belle-t. Belle mindig olyan édes. - Szia, Pookie - mondja a férfinak.</w:t>
      </w:r>
    </w:p>
    <w:p>
      <w:pPr>
        <w:pStyle w:val="Normal"/>
        <w:ind w:left="0" w:right="0" w:firstLine="284"/>
        <w:jc w:val="both"/>
        <w:rPr/>
      </w:pPr>
      <w:r>
        <w:rPr>
          <w:spacing w:val="-2"/>
        </w:rPr>
        <w:t>- Mi a véleményed a Revlon rozsdamentes acélcsipesz</w:t>
        <w:softHyphen/>
        <w:t>ről, a kiszélesedő végűről? - kérdezi Newbert.</w:t>
      </w:r>
    </w:p>
    <w:p>
      <w:pPr>
        <w:pStyle w:val="Normal"/>
        <w:ind w:left="0" w:right="0" w:firstLine="284"/>
        <w:jc w:val="both"/>
        <w:rPr>
          <w:spacing w:val="-2"/>
        </w:rPr>
      </w:pPr>
      <w:r>
        <w:rPr>
          <w:spacing w:val="-2"/>
        </w:rPr>
        <w:t>- Szerintem remekül hangzik - feleli Belle.</w:t>
      </w:r>
    </w:p>
    <w:p>
      <w:pPr>
        <w:pStyle w:val="Normal"/>
        <w:ind w:left="0" w:right="0" w:firstLine="284"/>
        <w:jc w:val="both"/>
        <w:rPr/>
      </w:pPr>
      <w:r>
        <w:rPr>
          <w:spacing w:val="-2"/>
        </w:rPr>
        <w:t>Ebben a hőségben Belle-nek egyik este munkavacsorája van japán ügyfelekkel. Hajlongás, kézfogás, hajlongás, kéz</w:t>
        <w:softHyphen/>
        <w:t>fogás. Aztán Belle és az öt sötét öltönyös férfi elmennek a City Crab nevű rákvendéglőbe. Körülbelül a vacsora felénél váratlanul megjelenik Newbert. Eléggé be van sajnos rúgva. Az öltözéke azt sugallja, hogy a hegyekbe indul táborozni. Valamiért elhatározza, hogy bemutatja, hogyan táncolt Robin Hood. Damasztszalvétákat tömköd terepszínű sortja zsebébe, aztán mindkét kezében egy-egy szalvétát forgatva néhány lépést előretipeg, egyik lábával kirúg előre, aztán néhány lé</w:t>
        <w:softHyphen/>
        <w:t>pést hátratipeg, és a másik lábával kirúg hátra. Közben ol</w:t>
        <w:softHyphen/>
        <w:t>dalra is kirúg párszor, ami, szigorúan véve, nem tartozna a Robin Hood-tánchoz.</w:t>
      </w:r>
    </w:p>
    <w:p>
      <w:pPr>
        <w:pStyle w:val="Normal"/>
        <w:ind w:left="0" w:right="0" w:firstLine="284"/>
        <w:jc w:val="both"/>
        <w:rPr/>
      </w:pPr>
      <w:r>
        <w:rPr>
          <w:spacing w:val="-2"/>
        </w:rPr>
        <w:t>- A férjem - mutatja he Belle az ügyfeleinek, egészen természetesen. - Imád viccelődni.</w:t>
      </w:r>
    </w:p>
    <w:p>
      <w:pPr>
        <w:pStyle w:val="Normal"/>
        <w:ind w:left="0" w:right="0" w:firstLine="284"/>
        <w:jc w:val="both"/>
        <w:rPr>
          <w:spacing w:val="-2"/>
        </w:rPr>
      </w:pPr>
      <w:r>
        <w:rPr>
          <w:spacing w:val="-2"/>
        </w:rPr>
        <w:t>Newbert kis fényképezőgépet vesz elő, és fotózni kezdi a japán ügyfeleket. - Mosolyogni, ferdeszeműek! - mondja nekik.</w:t>
      </w:r>
    </w:p>
    <w:p>
      <w:pPr>
        <w:pStyle w:val="Normal"/>
        <w:ind w:left="0" w:right="0" w:firstLine="284"/>
        <w:jc w:val="both"/>
        <w:rPr>
          <w:spacing w:val="-2"/>
        </w:rPr>
      </w:pPr>
      <w:r>
        <w:rPr>
          <w:spacing w:val="-2"/>
        </w:rPr>
      </w:r>
    </w:p>
    <w:p>
      <w:pPr>
        <w:pStyle w:val="Normal"/>
        <w:jc w:val="center"/>
        <w:rPr>
          <w:b/>
          <w:b/>
          <w:spacing w:val="14"/>
        </w:rPr>
      </w:pPr>
      <w:r>
        <w:rPr>
          <w:b/>
          <w:spacing w:val="14"/>
        </w:rPr>
        <w:t>KANNIBÁLOK A LE ZOO ÉTTEREMBEN</w:t>
      </w:r>
    </w:p>
    <w:p>
      <w:pPr>
        <w:pStyle w:val="Normal"/>
        <w:ind w:left="0" w:right="0" w:firstLine="284"/>
        <w:jc w:val="both"/>
        <w:rPr>
          <w:b/>
          <w:b/>
          <w:spacing w:val="14"/>
        </w:rPr>
      </w:pPr>
      <w:r>
        <w:rPr>
          <w:b/>
          <w:spacing w:val="14"/>
        </w:rPr>
      </w:r>
    </w:p>
    <w:p>
      <w:pPr>
        <w:pStyle w:val="Normal"/>
        <w:ind w:left="0" w:right="0" w:firstLine="284"/>
        <w:jc w:val="both"/>
        <w:rPr/>
      </w:pPr>
      <w:r>
        <w:rPr>
          <w:spacing w:val="-2"/>
        </w:rPr>
        <w:t>Carrie abban az új étteremben, a Le Zoo-ban van egy csomó emberrel, akiket tulajdonképpen nem is ismer, köztük az új IT-fiúval, Ra-val. Az étteremben kábé három asztal van, és túl sokan foglaltak asztalt ma estére, ezért egy csomóan az utcán álldogálnak. Valaki időről időre kihoz néhány üveg fehérbort az étterem elé. Egykettőre kialakul a buli a járdán. Most kezdődött a hőség nemrég, az emberek még kedve</w:t>
        <w:softHyphen/>
      </w:r>
      <w:r>
        <w:rPr/>
        <w:t xml:space="preserve">sek: </w:t>
      </w:r>
      <w:r>
        <w:rPr>
          <w:spacing w:val="-2"/>
        </w:rPr>
        <w:t>Annyira meg akartalak már ismerni! Muszáj lenne együtt dolgoznunk! Gyakrabban kellene összejönnünk! Carrie is mindenkivel beszélget, senkit sem utál. És úgy érzi, hogy ki</w:t>
        <w:softHyphen/>
        <w:t>vételesen öt sem utálja senki.</w:t>
      </w:r>
    </w:p>
    <w:p>
      <w:pPr>
        <w:pStyle w:val="Normal"/>
        <w:ind w:left="0" w:right="0" w:firstLine="284"/>
        <w:jc w:val="both"/>
        <w:rPr/>
      </w:pPr>
      <w:r>
        <w:rPr>
          <w:spacing w:val="-2"/>
        </w:rPr>
        <w:t>Odabent az étteremben Carrie Ra és Ra főnöknője közé ül. Valaki a Nem York Times-tól mindenkit lefényképez. Ra nem sokat beszél. Csak néz, a kecskeszakállát simogatja és bólogat. Vacsora után Carrie felmegy Ra-val Ra főnöknőjé</w:t>
        <w:softHyphen/>
        <w:t>hez füvezni. Valahogy ez látszik természetesnek, nyár van, itt a hőség. A fú erős. Későre jár, kikísérik Carrie-t a taxihoz.</w:t>
      </w:r>
    </w:p>
    <w:p>
      <w:pPr>
        <w:pStyle w:val="Normal"/>
        <w:ind w:left="0" w:right="0" w:firstLine="284"/>
        <w:jc w:val="both"/>
        <w:rPr>
          <w:spacing w:val="-2"/>
        </w:rPr>
      </w:pPr>
      <w:r>
        <w:rPr>
          <w:spacing w:val="-2"/>
        </w:rPr>
        <w:t>- Úgy hívjuk ezt a helyet, hogy zóna - mondja Ra főnöknője. Carrie-t bámulja.</w:t>
      </w:r>
    </w:p>
    <w:p>
      <w:pPr>
        <w:pStyle w:val="Normal"/>
        <w:ind w:left="0" w:right="0" w:firstLine="284"/>
        <w:jc w:val="both"/>
        <w:rPr/>
      </w:pPr>
      <w:r>
        <w:rPr>
          <w:spacing w:val="-2"/>
        </w:rPr>
        <w:t>Carrie úgy gondolja, érti, amit a nő mond, hogy mi a zó</w:t>
        <w:softHyphen/>
        <w:t>na, és hogy miért vannak ők hirtelen mind benne.</w:t>
      </w:r>
    </w:p>
    <w:p>
      <w:pPr>
        <w:pStyle w:val="Normal"/>
        <w:ind w:left="0" w:right="0" w:firstLine="284"/>
        <w:jc w:val="both"/>
        <w:rPr>
          <w:spacing w:val="-2"/>
        </w:rPr>
      </w:pPr>
      <w:r>
        <w:rPr>
          <w:spacing w:val="-2"/>
        </w:rPr>
        <w:t xml:space="preserve">- Miért nem költözöl ide hozzánk, a zónába? - kérdezi Ra. </w:t>
      </w:r>
    </w:p>
    <w:p>
      <w:pPr>
        <w:pStyle w:val="Normal"/>
        <w:ind w:left="0" w:right="0" w:firstLine="284"/>
        <w:jc w:val="both"/>
        <w:rPr/>
      </w:pPr>
      <w:r>
        <w:rPr>
          <w:spacing w:val="-2"/>
        </w:rPr>
        <w:t>- Szeretnék - Feleli Carrie, és komolyan is gondolja, de közben azt mondja magának: haza kell mennem.</w:t>
      </w:r>
    </w:p>
    <w:p>
      <w:pPr>
        <w:pStyle w:val="Normal"/>
        <w:ind w:left="0" w:right="0" w:firstLine="284"/>
        <w:jc w:val="both"/>
        <w:rPr/>
      </w:pPr>
      <w:r>
        <w:rPr>
          <w:spacing w:val="-2"/>
        </w:rPr>
        <w:t>Áttaxizik a városon, de még mielőtt hazaérne, egyszer csak azt mondja a sofőrnek: - Itt álljon meg.</w:t>
      </w:r>
    </w:p>
    <w:p>
      <w:pPr>
        <w:pStyle w:val="Normal"/>
        <w:tabs>
          <w:tab w:val="clear" w:pos="720"/>
          <w:tab w:val="left" w:pos="576" w:leader="none"/>
        </w:tabs>
        <w:ind w:left="0" w:right="0" w:firstLine="284"/>
        <w:jc w:val="both"/>
        <w:rPr/>
      </w:pPr>
      <w:r>
        <w:rPr>
          <w:spacing w:val="-2"/>
        </w:rPr>
        <w:t>Kiszáll, és gyalog megy tovább. Még mindig azt mondogatja magának, hogy haza kell mennie. A városban tombol a hőség. Egy nő megy a járdán, alig néhány lépéssel előtte. Lebegő fehér szoknya van rajta, mintha egy fehér zászló len</w:t>
        <w:softHyphen/>
        <w:t>ne. Ez megőrjíti Carrie-t. Carrie hirtelen olyan lesz, mint a cápa, aki vérszagot érez. Arról fantáziál, hogy megöli a nőt és megeszi. Rémisztő, hogy mennyire élvezi ezt a fantáziálást. A nőnek közben fogalma sincs róla, hogy követik. Mit sem sejt, szép kövéren slattyog tovább a járdán. Carrie el</w:t>
        <w:softHyphen/>
        <w:t>képzeli, amint a fogaival beletép a nő puha, fehér húsába. A nő hibája, le kéne fogynia vagy valami. Carrie megáll, az</w:t>
        <w:softHyphen/>
        <w:t>tán befordul a kapualjba, ahol lakik.</w:t>
      </w:r>
    </w:p>
    <w:p>
      <w:pPr>
        <w:pStyle w:val="Normal"/>
        <w:ind w:left="0" w:right="0" w:firstLine="284"/>
        <w:jc w:val="both"/>
        <w:rPr>
          <w:spacing w:val="-2"/>
        </w:rPr>
      </w:pPr>
      <w:r>
        <w:rPr>
          <w:spacing w:val="-2"/>
        </w:rPr>
        <w:t xml:space="preserve">- Jó estét, Miss Carrie - köszönti a portás. </w:t>
      </w:r>
    </w:p>
    <w:p>
      <w:pPr>
        <w:pStyle w:val="Normal"/>
        <w:ind w:left="0" w:right="0" w:firstLine="284"/>
        <w:jc w:val="both"/>
        <w:rPr/>
      </w:pPr>
      <w:r>
        <w:rPr>
          <w:spacing w:val="-2"/>
        </w:rPr>
        <w:t>- Jó estét, Carlos!</w:t>
      </w:r>
    </w:p>
    <w:p>
      <w:pPr>
        <w:pStyle w:val="Normal"/>
        <w:ind w:left="0" w:right="0" w:firstLine="284"/>
        <w:jc w:val="both"/>
        <w:rPr>
          <w:spacing w:val="-2"/>
        </w:rPr>
      </w:pPr>
      <w:r>
        <w:rPr>
          <w:spacing w:val="-2"/>
        </w:rPr>
        <w:t>- Minden oké?</w:t>
      </w:r>
    </w:p>
    <w:p>
      <w:pPr>
        <w:pStyle w:val="Normal"/>
        <w:ind w:left="0" w:right="0" w:firstLine="284"/>
        <w:jc w:val="both"/>
        <w:rPr>
          <w:spacing w:val="-2"/>
        </w:rPr>
      </w:pPr>
      <w:r>
        <w:rPr>
          <w:spacing w:val="-2"/>
        </w:rPr>
        <w:t>- Persze, minden a legnagyobb rendben.</w:t>
      </w:r>
    </w:p>
    <w:p>
      <w:pPr>
        <w:pStyle w:val="Normal"/>
        <w:ind w:left="0" w:right="0" w:firstLine="284"/>
        <w:jc w:val="both"/>
        <w:rPr>
          <w:spacing w:val="-2"/>
        </w:rPr>
      </w:pPr>
      <w:r>
        <w:rPr>
          <w:spacing w:val="-2"/>
        </w:rPr>
        <w:t>- Akkor jó éjszakát - búcsúzik Carlos, bekukkantva a lift nyitott ajtaján. Mosolyog.</w:t>
      </w:r>
    </w:p>
    <w:p>
      <w:pPr>
        <w:pStyle w:val="Normal"/>
        <w:ind w:left="0" w:right="0" w:firstLine="284"/>
        <w:jc w:val="both"/>
        <w:rPr/>
      </w:pPr>
      <w:r>
        <w:rPr>
          <w:spacing w:val="-2"/>
        </w:rPr>
        <w:t>- Jó éjszakát, Carlos - Carrie úgy mosolyog rá, hogy az összes foga kilátszik.</w:t>
      </w:r>
    </w:p>
    <w:p>
      <w:pPr>
        <w:pStyle w:val="Normal"/>
        <w:ind w:left="0" w:right="0" w:firstLine="284"/>
        <w:jc w:val="both"/>
        <w:rPr>
          <w:spacing w:val="-2"/>
        </w:rPr>
      </w:pPr>
      <w:r>
        <w:rPr>
          <w:spacing w:val="-2"/>
        </w:rPr>
      </w:r>
    </w:p>
    <w:p>
      <w:pPr>
        <w:pStyle w:val="Normal"/>
        <w:tabs>
          <w:tab w:val="clear" w:pos="720"/>
          <w:tab w:val="left" w:pos="2160" w:leader="none"/>
        </w:tabs>
        <w:jc w:val="center"/>
        <w:rPr>
          <w:b/>
          <w:b/>
          <w:spacing w:val="-2"/>
        </w:rPr>
      </w:pPr>
      <w:r>
        <w:rPr>
          <w:b/>
          <w:spacing w:val="-2"/>
        </w:rPr>
        <w:t>A KÉK ANGYAL</w:t>
      </w:r>
    </w:p>
    <w:p>
      <w:pPr>
        <w:pStyle w:val="Normal"/>
        <w:tabs>
          <w:tab w:val="clear" w:pos="720"/>
          <w:tab w:val="left" w:pos="2160" w:leader="none"/>
        </w:tabs>
        <w:jc w:val="both"/>
        <w:rPr>
          <w:b/>
          <w:b/>
          <w:spacing w:val="-2"/>
        </w:rPr>
      </w:pPr>
      <w:r>
        <w:rPr>
          <w:b/>
          <w:spacing w:val="-2"/>
        </w:rPr>
      </w:r>
    </w:p>
    <w:p>
      <w:pPr>
        <w:pStyle w:val="Normal"/>
        <w:ind w:left="0" w:right="0" w:firstLine="284"/>
        <w:jc w:val="both"/>
        <w:rPr/>
      </w:pPr>
      <w:r>
        <w:rPr>
          <w:spacing w:val="-2"/>
        </w:rPr>
        <w:t>Hőségben rossz elmenni szórakozni. De egyedül otthon ma</w:t>
        <w:softHyphen/>
        <w:t>radni még rosszabb.</w:t>
      </w:r>
    </w:p>
    <w:p>
      <w:pPr>
        <w:pStyle w:val="Normal"/>
        <w:ind w:left="0" w:right="0" w:firstLine="284"/>
        <w:jc w:val="both"/>
        <w:rPr/>
      </w:pPr>
      <w:r>
        <w:rPr>
          <w:spacing w:val="-2"/>
        </w:rPr>
        <w:t>Kitty a Fifth Avenue-i lakásban lézeng, ahol ötvenöt éves színész barátjával, Huberttel él. Hubertnek megint kezdenek sikerei lenni. Most éppen Olaszországban forgat, egy érdekes, fiatal, amerikai rendezővel, aztán majd Los Angelesbe utazik, egy tévésorozat próbafelvételeire. Kitty néhány nap</w:t>
      </w:r>
      <w:r>
        <w:rPr>
          <w:spacing w:val="-2"/>
          <w:vertAlign w:val="superscript"/>
        </w:rPr>
        <w:t xml:space="preserve"> </w:t>
      </w:r>
      <w:r>
        <w:rPr>
          <w:spacing w:val="-2"/>
        </w:rPr>
        <w:t>múlva utána utazik Olaszországba. Az jár a fejében: még csak huszonöt éves vagyok. Túl fiatal vagyok én ehhez.</w:t>
      </w:r>
    </w:p>
    <w:p>
      <w:pPr>
        <w:pStyle w:val="Normal"/>
        <w:ind w:left="0" w:right="0" w:firstLine="284"/>
        <w:jc w:val="both"/>
        <w:rPr>
          <w:spacing w:val="-2"/>
        </w:rPr>
      </w:pPr>
      <w:r>
        <w:rPr>
          <w:spacing w:val="-2"/>
        </w:rPr>
        <w:t xml:space="preserve">Ötkor végre csörög a telefon. - Kitty, te vagy az? - férfihang. </w:t>
      </w:r>
    </w:p>
    <w:p>
      <w:pPr>
        <w:pStyle w:val="Normal"/>
        <w:ind w:left="0" w:right="0" w:firstLine="284"/>
        <w:jc w:val="both"/>
        <w:rPr>
          <w:spacing w:val="-2"/>
        </w:rPr>
      </w:pPr>
      <w:r>
        <w:rPr>
          <w:spacing w:val="-2"/>
        </w:rPr>
        <w:t>- Igeeen?</w:t>
      </w:r>
    </w:p>
    <w:p>
      <w:pPr>
        <w:pStyle w:val="Normal"/>
        <w:ind w:left="0" w:right="0" w:firstLine="284"/>
        <w:jc w:val="both"/>
        <w:rPr>
          <w:spacing w:val="-2"/>
        </w:rPr>
      </w:pPr>
      <w:r>
        <w:rPr>
          <w:spacing w:val="-2"/>
        </w:rPr>
        <w:t>- Ott van Hubert?</w:t>
      </w:r>
    </w:p>
    <w:p>
      <w:pPr>
        <w:pStyle w:val="Normal"/>
        <w:tabs>
          <w:tab w:val="clear" w:pos="720"/>
          <w:tab w:val="left" w:pos="5760" w:leader="none"/>
        </w:tabs>
        <w:ind w:left="0" w:right="0" w:firstLine="284"/>
        <w:jc w:val="both"/>
        <w:rPr>
          <w:spacing w:val="-2"/>
        </w:rPr>
      </w:pPr>
      <w:r>
        <w:rPr>
          <w:spacing w:val="-2"/>
        </w:rPr>
        <w:t>- Nincs.</w:t>
      </w:r>
    </w:p>
    <w:p>
      <w:pPr>
        <w:pStyle w:val="Normal"/>
        <w:tabs>
          <w:tab w:val="clear" w:pos="720"/>
          <w:tab w:val="left" w:pos="5760" w:leader="none"/>
        </w:tabs>
        <w:ind w:left="0" w:right="0" w:firstLine="284"/>
        <w:jc w:val="both"/>
        <w:rPr>
          <w:spacing w:val="-2"/>
        </w:rPr>
      </w:pPr>
      <w:r>
        <w:rPr>
          <w:spacing w:val="-2"/>
        </w:rPr>
        <w:t>- Szia, Dash vagyok.</w:t>
      </w:r>
    </w:p>
    <w:p>
      <w:pPr>
        <w:pStyle w:val="Normal"/>
        <w:ind w:left="0" w:right="0" w:firstLine="284"/>
        <w:jc w:val="both"/>
        <w:rPr/>
      </w:pPr>
      <w:r>
        <w:rPr>
          <w:spacing w:val="-2"/>
        </w:rPr>
        <w:t>- Dash! - mondja Kitty, kissé összezavarodva. Dash Hubert ügynöke. - Hubert Olaszországban van.</w:t>
      </w:r>
    </w:p>
    <w:p>
      <w:pPr>
        <w:pStyle w:val="Normal"/>
        <w:ind w:left="0" w:right="0" w:firstLine="284"/>
        <w:jc w:val="both"/>
        <w:rPr/>
      </w:pPr>
      <w:r>
        <w:rPr>
          <w:spacing w:val="-2"/>
        </w:rPr>
        <w:t>- Tudom. Felhívott, és megkért, hogy vigyelek el valaho</w:t>
        <w:softHyphen/>
        <w:t>vá, ha New Yorkban járok. Azt mondta, lehet, hogy magá</w:t>
        <w:softHyphen/>
        <w:t>nyos vagy.</w:t>
      </w:r>
    </w:p>
    <w:p>
      <w:pPr>
        <w:pStyle w:val="Normal"/>
        <w:ind w:left="0" w:right="0" w:firstLine="284"/>
        <w:jc w:val="both"/>
        <w:rPr/>
      </w:pPr>
      <w:r>
        <w:rPr>
          <w:spacing w:val="-2"/>
        </w:rPr>
        <w:t>- Értem. - Kitty rájött, hogy a férfi valószínűleg hazudik, és</w:t>
      </w:r>
      <w:r>
        <w:rPr>
          <w:b/>
        </w:rPr>
        <w:t xml:space="preserve"> </w:t>
      </w:r>
      <w:r>
        <w:rPr>
          <w:spacing w:val="-2"/>
        </w:rPr>
        <w:t>most kellemesen borsódzik a háta.</w:t>
      </w:r>
    </w:p>
    <w:p>
      <w:pPr>
        <w:pStyle w:val="Normal"/>
        <w:ind w:left="0" w:right="0" w:firstLine="284"/>
        <w:jc w:val="both"/>
        <w:rPr/>
      </w:pPr>
      <w:r>
        <w:rPr>
          <w:spacing w:val="-2"/>
        </w:rPr>
        <w:t>A Bowery bárban találkoznak este tízkor. Stanford Blatch is befut. Dash barátjaként jön, de persze Stanford minden</w:t>
        <w:softHyphen/>
        <w:t>kinek barátja.</w:t>
      </w:r>
    </w:p>
    <w:p>
      <w:pPr>
        <w:pStyle w:val="Normal"/>
        <w:ind w:left="0" w:right="0" w:firstLine="284"/>
        <w:jc w:val="both"/>
        <w:rPr/>
      </w:pPr>
      <w:r>
        <w:rPr>
          <w:spacing w:val="-2"/>
        </w:rPr>
        <w:t>- Stanford - szólítja meg Dash. Hátradől. - Mi is az a fel</w:t>
        <w:softHyphen/>
        <w:t>kapott új hely? Azt szeretném, hogy az itt jelen lévő, gondjaimra bízott személy jól érezze magát. Úgy néz ki, mint aki unatkoz</w:t>
      </w:r>
      <w:r>
        <w:rPr>
          <w:spacing w:val="6"/>
        </w:rPr>
        <w:t>ik.</w:t>
      </w:r>
    </w:p>
    <w:p>
      <w:pPr>
        <w:pStyle w:val="Normal"/>
        <w:ind w:left="0" w:right="0" w:firstLine="284"/>
        <w:jc w:val="both"/>
        <w:rPr/>
      </w:pPr>
      <w:r>
        <w:rPr>
          <w:spacing w:val="-2"/>
        </w:rPr>
        <w:t>A két férfi összenéz. - Én a Kék Angyalt szeretem - fe</w:t>
        <w:softHyphen/>
      </w:r>
      <w:r>
        <w:rPr/>
        <w:t xml:space="preserve">leli </w:t>
      </w:r>
      <w:r>
        <w:rPr>
          <w:spacing w:val="-2"/>
        </w:rPr>
        <w:t>Stanford. - De nekem fura ízlésem van.</w:t>
      </w:r>
    </w:p>
    <w:p>
      <w:pPr>
        <w:pStyle w:val="Normal"/>
        <w:ind w:left="0" w:right="0" w:firstLine="284"/>
        <w:jc w:val="both"/>
        <w:rPr>
          <w:spacing w:val="-2"/>
        </w:rPr>
      </w:pPr>
      <w:r>
        <w:rPr>
          <w:spacing w:val="-2"/>
        </w:rPr>
        <w:t>- Akkor a Kék Angyalba megyünk - dönti el Dash.</w:t>
      </w:r>
    </w:p>
    <w:p>
      <w:pPr>
        <w:pStyle w:val="Normal"/>
        <w:ind w:left="0" w:right="0" w:firstLine="284"/>
        <w:jc w:val="both"/>
        <w:rPr/>
      </w:pPr>
      <w:r>
        <w:rPr>
          <w:spacing w:val="-2"/>
        </w:rPr>
        <w:t>A Kék Angyal valahol a SoHó-ban van. Besétálnak. Ko</w:t>
        <w:softHyphen/>
        <w:t>szos kis hely, forgácslapból késszült dobogókkal a táncoslá</w:t>
        <w:softHyphen/>
        <w:t>nyoknak. - Idén nyáron a nyomor lett trendi - mondja Stanford.</w:t>
      </w:r>
    </w:p>
    <w:p>
      <w:pPr>
        <w:pStyle w:val="Normal"/>
        <w:ind w:left="0" w:right="0" w:firstLine="284"/>
        <w:jc w:val="both"/>
        <w:rPr>
          <w:spacing w:val="-2"/>
        </w:rPr>
      </w:pPr>
      <w:r>
        <w:rPr>
          <w:spacing w:val="-2"/>
        </w:rPr>
        <w:t>- Ne fárassz. Én évek óta ilyen helyekre járok - feleli Dash.</w:t>
      </w:r>
    </w:p>
    <w:p>
      <w:pPr>
        <w:pStyle w:val="Normal"/>
        <w:ind w:left="0" w:right="0" w:firstLine="284"/>
        <w:jc w:val="both"/>
        <w:rPr/>
      </w:pPr>
      <w:r>
        <w:rPr>
          <w:spacing w:val="-2"/>
        </w:rPr>
        <w:t>- Tudom. Te az a fazon vagy, aki a kocsi kihangosítójába azt mondja: Tudod tartani egy percre? Éppen leszopnak a Palisades Parkway sarkán, és mindjárt elélvezek.</w:t>
      </w:r>
    </w:p>
    <w:p>
      <w:pPr>
        <w:pStyle w:val="Normal"/>
        <w:ind w:left="0" w:right="0" w:firstLine="284"/>
        <w:jc w:val="both"/>
        <w:rPr>
          <w:spacing w:val="-2"/>
        </w:rPr>
      </w:pPr>
      <w:r>
        <w:rPr>
          <w:spacing w:val="-2"/>
        </w:rPr>
        <w:t>- Az a Sunset Boulevard-on történt.</w:t>
      </w:r>
    </w:p>
    <w:p>
      <w:pPr>
        <w:pStyle w:val="Normal"/>
        <w:ind w:left="0" w:right="0" w:firstLine="284"/>
        <w:jc w:val="both"/>
        <w:rPr/>
      </w:pPr>
      <w:r>
        <w:rPr>
          <w:spacing w:val="-2"/>
        </w:rPr>
        <w:t>Leülnek közvetlenül a dohogó elé. Nemsokára megjele</w:t>
        <w:softHyphen/>
        <w:t>nik egy nő. Egy csokor margaréta van a kezében, ami úgy néz ki, mintha most húzta volna ki a csatornából. Anyaszült meztelen. Vézna, és ráadásul narancsbőre van. - Ha egy so</w:t>
        <w:softHyphen/>
        <w:t>vány lánynak narancsbőre van, az nagy gáz, mert egyből meg</w:t>
        <w:softHyphen/>
        <w:t>látszik - suttogja Kitty Dash fülébe.</w:t>
      </w:r>
    </w:p>
    <w:p>
      <w:pPr>
        <w:pStyle w:val="Normal"/>
        <w:tabs>
          <w:tab w:val="clear" w:pos="720"/>
          <w:tab w:val="left" w:pos="576" w:leader="none"/>
        </w:tabs>
        <w:ind w:left="0" w:right="0" w:firstLine="284"/>
        <w:jc w:val="both"/>
        <w:rPr/>
      </w:pPr>
      <w:r>
        <w:rPr>
          <w:spacing w:val="-2"/>
        </w:rPr>
        <w:t>Dash ránéz. Elnézően mosolyog. Jól van, ki fogom bírni, gondolja Kitty.</w:t>
      </w:r>
    </w:p>
    <w:p>
      <w:pPr>
        <w:pStyle w:val="Normal"/>
        <w:ind w:left="0" w:right="0" w:firstLine="284"/>
        <w:jc w:val="both"/>
        <w:rPr/>
      </w:pPr>
      <w:r>
        <w:rPr>
          <w:spacing w:val="-2"/>
        </w:rPr>
        <w:t>A nő egy tollboát ragad magához, és táncolni kezd. Tép</w:t>
        <w:softHyphen/>
        <w:t>kedi a virágok szirmait. Izzad, mint a ló. Lefekszik és hen</w:t>
        <w:softHyphen/>
        <w:t>tereg a koszos dobogón. Amikor felkel, csirketollak és gyű</w:t>
        <w:softHyphen/>
        <w:t>rött szirmok borítják a testét. Aztán széttárja a lábait, és Kitty arca felé tolja magát. Kitty érzi a nő szagát. Magában pedig azt gondolja, oké: ezt is túléltem.</w:t>
      </w:r>
    </w:p>
    <w:p>
      <w:pPr>
        <w:pStyle w:val="Normal"/>
        <w:ind w:left="0" w:right="0" w:firstLine="284"/>
        <w:jc w:val="both"/>
        <w:rPr/>
      </w:pPr>
      <w:r>
        <w:rPr>
          <w:spacing w:val="-2"/>
        </w:rPr>
        <w:t>A következő szám a leszbishow. Akció. A kisebbik nő nyög. A nagyobbik nő elkezdi fojtogatni. Kitty látja, hogy a kisebbik nő nyakán kidagadnak az erek. Ez tényleg fojtogatja. Ez egy kokóklub, gondolja Kitty. Stanford rendel még egy pohár fehérbort.</w:t>
      </w:r>
    </w:p>
    <w:p>
      <w:pPr>
        <w:pStyle w:val="Normal"/>
        <w:ind w:left="0" w:right="0" w:firstLine="284"/>
        <w:jc w:val="both"/>
        <w:rPr/>
      </w:pPr>
      <w:r>
        <w:rPr>
          <w:spacing w:val="-2"/>
        </w:rPr>
        <w:t>A nagyobbik nő megragadja a kisebbik haját és meg</w:t>
        <w:softHyphen/>
        <w:t>rántja. Kitty azon morfondírozik, nem kéne-e beavatkoznia. A nő haja lejön, mivel paróka, feltűnik alatta égővörös, rö</w:t>
        <w:softHyphen/>
        <w:t>vidre nyírt igazi haja.</w:t>
      </w:r>
    </w:p>
    <w:p>
      <w:pPr>
        <w:pStyle w:val="Normal"/>
        <w:ind w:left="0" w:right="0" w:firstLine="284"/>
        <w:jc w:val="both"/>
        <w:rPr>
          <w:spacing w:val="-2"/>
        </w:rPr>
      </w:pPr>
      <w:r>
        <w:rPr>
          <w:spacing w:val="-2"/>
        </w:rPr>
        <w:t>- Vége a műsornak - közli Dash. - Gyerünk haza!</w:t>
      </w:r>
    </w:p>
    <w:p>
      <w:pPr>
        <w:pStyle w:val="Normal"/>
        <w:ind w:left="0" w:right="0" w:firstLine="284"/>
        <w:jc w:val="both"/>
        <w:rPr>
          <w:spacing w:val="-2"/>
        </w:rPr>
      </w:pPr>
      <w:r>
        <w:rPr>
          <w:spacing w:val="-2"/>
        </w:rPr>
        <w:t>Kint még mindig iszonyú hőség van. - Hát ez meg mi a franc volt? - kérdezi Kitty felháborodva.</w:t>
      </w:r>
    </w:p>
    <w:p>
      <w:pPr>
        <w:pStyle w:val="Normal"/>
        <w:ind w:left="0" w:right="0" w:firstLine="284"/>
        <w:jc w:val="both"/>
        <w:rPr>
          <w:spacing w:val="-2"/>
        </w:rPr>
      </w:pPr>
      <w:r>
        <w:rPr>
          <w:spacing w:val="-2"/>
        </w:rPr>
        <w:t>- Miért, mit vártál? - kérdez vissza Dash.</w:t>
      </w:r>
    </w:p>
    <w:p>
      <w:pPr>
        <w:pStyle w:val="Normal"/>
        <w:ind w:left="0" w:right="0" w:firstLine="284"/>
        <w:jc w:val="both"/>
        <w:rPr>
          <w:spacing w:val="-2"/>
        </w:rPr>
      </w:pPr>
      <w:r>
        <w:rPr>
          <w:spacing w:val="-2"/>
        </w:rPr>
        <w:t>- Na, viszlát, Kitty! - szól Stanford undokul.</w:t>
      </w:r>
    </w:p>
    <w:p>
      <w:pPr>
        <w:pStyle w:val="Normal"/>
        <w:ind w:left="0" w:right="0" w:firstLine="284"/>
        <w:jc w:val="both"/>
        <w:rPr>
          <w:spacing w:val="-2"/>
        </w:rPr>
      </w:pPr>
      <w:r>
        <w:rPr>
          <w:spacing w:val="-2"/>
        </w:rPr>
      </w:r>
    </w:p>
    <w:p>
      <w:pPr>
        <w:pStyle w:val="Normal"/>
        <w:jc w:val="center"/>
        <w:rPr>
          <w:b/>
          <w:b/>
          <w:spacing w:val="4"/>
        </w:rPr>
      </w:pPr>
      <w:r>
        <w:rPr>
          <w:b/>
        </w:rPr>
        <w:t xml:space="preserve">A </w:t>
      </w:r>
      <w:r>
        <w:rPr>
          <w:b/>
          <w:spacing w:val="4"/>
        </w:rPr>
        <w:t>TŐRÉSPONT</w:t>
      </w:r>
    </w:p>
    <w:p>
      <w:pPr>
        <w:pStyle w:val="Normal"/>
        <w:ind w:left="0" w:right="0" w:firstLine="284"/>
        <w:jc w:val="both"/>
        <w:rPr>
          <w:b/>
          <w:b/>
          <w:spacing w:val="4"/>
        </w:rPr>
      </w:pPr>
      <w:r>
        <w:rPr>
          <w:b/>
          <w:spacing w:val="4"/>
        </w:rPr>
      </w:r>
    </w:p>
    <w:p>
      <w:pPr>
        <w:pStyle w:val="Normal"/>
        <w:ind w:left="0" w:right="0" w:firstLine="284"/>
        <w:jc w:val="both"/>
        <w:rPr/>
      </w:pPr>
      <w:r>
        <w:rPr>
          <w:spacing w:val="-2"/>
        </w:rPr>
        <w:t>A hőség tizedik napjára Carrie már túlságosan is kötődik Mr. Big-hez. Nagyon is túlságosan. Ekkor történik, hogy kiborul. Pedig jól kezdődött az este: Mr. Big üzleti vacsorára ment. Először semmi gond. Carrie a barátnőjével, Miranda-val talál</w:t>
        <w:softHyphen/>
        <w:t>kozik. Az a terv, hogy a légkondicionált lakásban megné</w:t>
        <w:softHyphen/>
        <w:t xml:space="preserve">zik az Ab Fab sorozat néhány videóra vett részét. De aztán </w:t>
        <w:tab/>
        <w:t>elkezdenek inni. Később Miranda felhívja a drogfutárát. Carrie már jó ideje nem találkozott Miranda-val, mert folyton Mr. Big-gel volt elfoglalva, így Miranda elkezdi izélgetni. - Tudod, annyira szeretném megismerni. Miért nem mutatsz be neki? - Aztán bedobja a bombát. Ismer egy lányt, aki ak</w:t>
        <w:softHyphen/>
        <w:t>koriban randizgatott Mr. Big-gel, amikor Carrie és Mr. Big még csak alig egy hónapja voltak együtt.</w:t>
      </w:r>
    </w:p>
    <w:p>
      <w:pPr>
        <w:pStyle w:val="Normal"/>
        <w:tabs>
          <w:tab w:val="clear" w:pos="720"/>
          <w:tab w:val="left" w:pos="5904" w:leader="none"/>
        </w:tabs>
        <w:ind w:left="0" w:right="0" w:firstLine="284"/>
        <w:jc w:val="both"/>
        <w:rPr/>
      </w:pPr>
      <w:r>
        <w:rPr>
          <w:spacing w:val="-2"/>
        </w:rPr>
        <w:t>- Azt hittem, csak egyszer találkozott vele – mondja Carrie.</w:t>
      </w:r>
    </w:p>
    <w:p>
      <w:pPr>
        <w:pStyle w:val="Normal"/>
        <w:ind w:left="0" w:right="0" w:firstLine="284"/>
        <w:jc w:val="both"/>
        <w:rPr>
          <w:spacing w:val="-2"/>
        </w:rPr>
      </w:pPr>
      <w:r>
        <w:rPr>
          <w:spacing w:val="-2"/>
        </w:rPr>
        <w:t>- Jaj dehogy! Egy csomószor találkoztak. Cso-mó-szor. Ezért nem hívtalak egy álló hónapig. Nem bírtam eldönteni, hogy megmondjam-e neked vagy se.</w:t>
      </w:r>
    </w:p>
    <w:p>
      <w:pPr>
        <w:pStyle w:val="Normal"/>
        <w:ind w:left="0" w:right="0" w:firstLine="284"/>
        <w:jc w:val="both"/>
        <w:rPr>
          <w:spacing w:val="-2"/>
        </w:rPr>
      </w:pPr>
      <w:r>
        <w:rPr>
          <w:spacing w:val="-2"/>
        </w:rPr>
        <w:t>- Ez szar ügy - mondja Carrie.</w:t>
      </w:r>
    </w:p>
    <w:p>
      <w:pPr>
        <w:pStyle w:val="Normal"/>
        <w:ind w:left="0" w:right="0" w:firstLine="284"/>
        <w:jc w:val="both"/>
        <w:rPr/>
      </w:pPr>
      <w:r>
        <w:rPr>
          <w:spacing w:val="-2"/>
        </w:rPr>
        <w:t>Másnap reggel, a kiborulás után, Carrie Mr. Big ágyában fek</w:t>
        <w:softHyphen/>
        <w:t>ve megpróbálta megfogalmazni, hogy igazából mit is akar. Úgy érezte, hogy az élete megváltozott, de vajon tényleg így van-e? Azt mondogatja magának: még mindig nem mentem férjhez. Még mindig nincsenek gyerekeim. Lesz ez még más</w:t>
        <w:softHyphen/>
        <w:t>képp egyáltalán?</w:t>
      </w:r>
    </w:p>
    <w:p>
      <w:pPr>
        <w:pStyle w:val="Normal"/>
        <w:ind w:left="0" w:right="0" w:firstLine="284"/>
        <w:jc w:val="both"/>
        <w:rPr>
          <w:spacing w:val="-2"/>
        </w:rPr>
      </w:pPr>
      <w:r>
        <w:rPr>
          <w:spacing w:val="-2"/>
        </w:rPr>
        <w:t>És ha igen, mikor?</w:t>
      </w:r>
    </w:p>
    <w:p>
      <w:pPr>
        <w:pStyle w:val="Normal"/>
        <w:tabs>
          <w:tab w:val="clear" w:pos="720"/>
          <w:tab w:val="left" w:pos="432" w:leader="none"/>
        </w:tabs>
        <w:ind w:left="0" w:right="0" w:firstLine="284"/>
        <w:jc w:val="both"/>
        <w:rPr/>
      </w:pPr>
      <w:r>
        <w:rPr>
          <w:spacing w:val="-2"/>
        </w:rPr>
        <w:t>Vagy a zóna, vagy Mr. Big, gondolja magában. A zóna vagy Mr. Big.</w:t>
      </w:r>
    </w:p>
    <w:p>
      <w:pPr>
        <w:pStyle w:val="Normal"/>
        <w:ind w:left="0" w:right="0" w:firstLine="284"/>
        <w:jc w:val="both"/>
        <w:rPr>
          <w:spacing w:val="-2"/>
        </w:rPr>
      </w:pPr>
      <w:r>
        <w:rPr>
          <w:spacing w:val="-2"/>
        </w:rPr>
        <w:t>Aznap délután Mr. Big virágot küld neki. Az üdvözlőkártyán ez áll: Meglátod, minden rendbe fog jönni. Szeretettel, Mr. Big. - Miért küldtél nekem virágot? - kérdezi tőle Carrie később. - Olyan aranyos vagy.</w:t>
      </w:r>
    </w:p>
    <w:p>
      <w:pPr>
        <w:pStyle w:val="Normal"/>
        <w:ind w:left="0" w:right="0" w:firstLine="284"/>
        <w:jc w:val="both"/>
        <w:rPr/>
      </w:pPr>
      <w:r>
        <w:rPr/>
        <w:t xml:space="preserve">- </w:t>
      </w:r>
      <w:r>
        <w:rPr>
          <w:spacing w:val="-2"/>
        </w:rPr>
        <w:t>Csak azt akartam, hogy tudd, van valaki, aki szeret té</w:t>
        <w:softHyphen/>
        <w:t>ged - feleli Mr. Big.</w:t>
      </w:r>
    </w:p>
    <w:p>
      <w:pPr>
        <w:pStyle w:val="Normal"/>
        <w:ind w:left="0" w:right="0" w:firstLine="284"/>
        <w:jc w:val="both"/>
        <w:rPr>
          <w:spacing w:val="-2"/>
        </w:rPr>
      </w:pPr>
      <w:r>
        <w:rPr>
          <w:spacing w:val="-2"/>
        </w:rPr>
        <w:t>Pár nap múlva Carrie és Mr. Big Westchester-be utaznak hét</w:t>
        <w:softHyphen/>
        <w:t>végére, Mr. Big házába, hogy Mr. Big golfozhasson. Kora reg</w:t>
        <w:softHyphen/>
        <w:t>gel el is megy. Carrie később kel fel, kávét főz. Kisétál a kert</w:t>
        <w:softHyphen/>
        <w:t>be, körbejárja. Elsétál az utca végéig. Visszasétál. Bemegy a házba és leül. ,Most mihez kezdjek?" - gondolja, és maga elé képzeli Mr. Biget a golfpályán, amint hihetetlen távolsá</w:t>
        <w:softHyphen/>
        <w:t>gokra üti a golflabdát.</w:t>
      </w:r>
    </w:p>
    <w:p>
      <w:pPr>
        <w:pStyle w:val="Normal"/>
        <w:ind w:left="0" w:right="0" w:firstLine="284"/>
        <w:jc w:val="both"/>
        <w:rPr>
          <w:spacing w:val="-2"/>
        </w:rPr>
      </w:pPr>
      <w:r>
        <w:rPr>
          <w:spacing w:val="-2"/>
        </w:rPr>
      </w:r>
    </w:p>
    <w:p>
      <w:pPr>
        <w:pStyle w:val="Normal"/>
        <w:jc w:val="center"/>
        <w:rPr>
          <w:b/>
          <w:b/>
        </w:rPr>
      </w:pPr>
      <w:r>
        <w:rPr>
          <w:b/>
        </w:rPr>
        <w:t>Hogyan menjünk férjhez Manhattanben - szabadalmaztatott saját módszer</w:t>
      </w:r>
    </w:p>
    <w:p>
      <w:pPr>
        <w:pStyle w:val="Normal"/>
        <w:ind w:left="0" w:right="0" w:firstLine="284"/>
        <w:jc w:val="both"/>
        <w:rPr>
          <w:b/>
          <w:b/>
          <w:spacing w:val="-2"/>
        </w:rPr>
      </w:pPr>
      <w:r>
        <w:rPr>
          <w:b/>
          <w:spacing w:val="-2"/>
        </w:rPr>
      </w:r>
    </w:p>
    <w:p>
      <w:pPr>
        <w:pStyle w:val="Normal"/>
        <w:tabs>
          <w:tab w:val="clear" w:pos="720"/>
          <w:tab w:val="left" w:pos="5616" w:leader="none"/>
        </w:tabs>
        <w:ind w:left="0" w:right="0" w:firstLine="284"/>
        <w:jc w:val="both"/>
        <w:rPr/>
      </w:pPr>
      <w:r>
        <w:rPr>
          <w:spacing w:val="-2"/>
        </w:rPr>
        <w:t xml:space="preserve">Pár hónappal ezelőtt megjelent a </w:t>
      </w:r>
      <w:r>
        <w:rPr>
          <w:i/>
          <w:spacing w:val="-2"/>
        </w:rPr>
        <w:t>New York Timmes-</w:t>
      </w:r>
      <w:r>
        <w:rPr>
          <w:spacing w:val="-2"/>
        </w:rPr>
        <w:t>ban, a házasságkötések rovatban, hogy Cindy Ryan (a nevet megvál</w:t>
        <w:softHyphen/>
        <w:t>toztattuk) férjhez ment. Semmi különlegesen érdekes vagy szokatlan nem volt magában az értesítésben, de akik régen ismerték Cindyt, és aztán megszakadt vele a kapcsolatuk, mint például nekem, azoknak ez egy falrengető hír volt. Cindy férj</w:t>
        <w:softHyphen/>
        <w:t>hez ment! Negyvenévesen! Mi ez, ha nem kihívás?</w:t>
      </w:r>
    </w:p>
    <w:p>
      <w:pPr>
        <w:pStyle w:val="Normal"/>
        <w:ind w:left="0" w:right="0" w:firstLine="284"/>
        <w:jc w:val="both"/>
        <w:rPr/>
      </w:pPr>
      <w:r>
        <w:rPr>
          <w:spacing w:val="-2"/>
        </w:rPr>
        <w:t>Tudják, Cindy az a fajta New York-i nő volt, aki éveken át próbált férjhez menni. Ismerjük a fajtáját. Tíz éve csak róluk olvasunk a pletykarovatokban: ők azok, akik vonzóak (bár nem okvetlenül szépek), és a világon mindent megkapnak, kivéve egyet, a férjet. Cindy egy autósmagazin hirdetésszer</w:t>
        <w:softHyphen/>
        <w:t>vezője volt. Értett a hifiberendezésekhez. Termetre akkora volt, mint egy férfi. Tudott lőfegyverrel bánni, és egyedül Uta</w:t>
        <w:softHyphen/>
        <w:t>zott. Egyszer a reptérre menet leütötte a részeg taxisofőrt, be</w:t>
        <w:softHyphen/>
        <w:t>dobta a hátsó ülésre, és átült a volánhoz, hogy elérje a gépét. Nem volt éppen a legnőiesebb nő, de mindig volt pasija. Ahogy azonban teltek az évek, elkezdett öregedni, és ha ember összefutott vele valami koktélpartin, mindig részlet</w:t>
        <w:softHyphen/>
        <w:t>esen előadta, hogyan lépett le a nagy ő az utolsó pillanat</w:t>
        <w:softHyphen/>
        <w:t>ban. A jachtos pasi. A híres festőművész, akinek csak akkor állt fel, ha a fenekébe ecsetet dugtak. A vezérigazgató, aki cicás papucsban megy lefeküdni.</w:t>
      </w:r>
    </w:p>
    <w:p>
      <w:pPr>
        <w:pStyle w:val="Normal"/>
        <w:ind w:left="0" w:right="0" w:firstLine="284"/>
        <w:jc w:val="both"/>
        <w:rPr/>
      </w:pPr>
      <w:r>
        <w:rPr>
          <w:spacing w:val="-2"/>
        </w:rPr>
        <w:t>Az ember nem tehetett róla, de ha ránézett Cindy-re, egy</w:t>
        <w:softHyphen/>
        <w:t>szerre vonzotta és taszította. Magában pedig azt gondolta, na ez se fog soha férjhez menni. De ha mégis, akkor biztos valami unalmas bankigazgató veszi el New Jersey-ből. Azon</w:t>
        <w:softHyphen/>
        <w:t>kívül túl öreg is.</w:t>
      </w:r>
    </w:p>
    <w:p>
      <w:pPr>
        <w:pStyle w:val="Normal"/>
        <w:ind w:left="0" w:right="0" w:firstLine="284"/>
        <w:jc w:val="both"/>
        <w:rPr/>
      </w:pPr>
      <w:r>
        <w:rPr>
          <w:spacing w:val="-2"/>
        </w:rPr>
        <w:t>Aztán az ember hazamegy, és csak fekszik az ágyban, mert a dolog nem hagyja nyugodni, míg végül felhívja a ba</w:t>
        <w:softHyphen/>
        <w:t>rátait, és undok hangon azt nyafogja bele a kagylóba: - Éde</w:t>
        <w:softHyphen/>
        <w:t>sem, ha valaha olyan leszek, mint ő, ígérd meg, hogy lelősz egy golyós puskával, rendben?</w:t>
      </w:r>
    </w:p>
    <w:p>
      <w:pPr>
        <w:pStyle w:val="Normal"/>
        <w:tabs>
          <w:tab w:val="clear" w:pos="720"/>
          <w:tab w:val="left" w:pos="576" w:leader="none"/>
        </w:tabs>
        <w:ind w:left="0" w:right="0" w:firstLine="284"/>
        <w:jc w:val="both"/>
        <w:rPr/>
      </w:pPr>
      <w:r>
        <w:rPr>
          <w:spacing w:val="-2"/>
        </w:rPr>
        <w:t>És erre képzeljék, mi történik! Tévedtünk. Cindy férjhez ment. Igaz, nem olyasvalakihez, akire gondolt, de életében nem volt még ilyen boldog.</w:t>
      </w:r>
    </w:p>
    <w:p>
      <w:pPr>
        <w:pStyle w:val="Normal"/>
        <w:ind w:left="0" w:right="0" w:firstLine="284"/>
        <w:jc w:val="both"/>
        <w:rPr/>
      </w:pPr>
      <w:r>
        <w:rPr>
          <w:spacing w:val="-2"/>
        </w:rPr>
        <w:t>Éppen ideje volt már. Elég volt a nyafogásból, hogy nin</w:t>
        <w:softHyphen/>
        <w:t>csenek jó pasik. Elég volt abból, hogy félóránként hívogat</w:t>
        <w:softHyphen/>
        <w:t>juk a saját üzenetrögzítőnket, hátha keresett valami hapsi. Elég volt abból, hogy mélyen átérezzük Martha Stewart nyomo</w:t>
        <w:softHyphen/>
        <w:t xml:space="preserve">rult szerelmi helyzetét, még akkor is, ha a </w:t>
      </w:r>
      <w:r>
        <w:rPr>
          <w:i/>
          <w:spacing w:val="-2"/>
        </w:rPr>
        <w:t>People</w:t>
      </w:r>
      <w:r>
        <w:rPr>
          <w:spacing w:val="-2"/>
        </w:rPr>
        <w:t xml:space="preserve"> magazin bo</w:t>
        <w:softHyphen/>
        <w:t>rítóján szerepel.</w:t>
      </w:r>
    </w:p>
    <w:p>
      <w:pPr>
        <w:pStyle w:val="Normal"/>
        <w:ind w:left="0" w:right="0" w:firstLine="284"/>
        <w:jc w:val="both"/>
        <w:rPr>
          <w:spacing w:val="-2"/>
        </w:rPr>
      </w:pPr>
      <w:r>
        <w:rPr>
          <w:spacing w:val="-2"/>
        </w:rPr>
        <w:t>Itt az ideje, hogy férjhez menjünk New Yorkban. Mert igen</w:t>
        <w:softHyphen/>
        <w:t>is lehetséges. Nyugi. Rengeteg időd van. Martha, most figyelj!</w:t>
      </w:r>
    </w:p>
    <w:p>
      <w:pPr>
        <w:pStyle w:val="Normal"/>
        <w:ind w:left="0" w:right="0" w:firstLine="284"/>
        <w:jc w:val="both"/>
        <w:rPr>
          <w:spacing w:val="-2"/>
        </w:rPr>
      </w:pPr>
      <w:r>
        <w:rPr>
          <w:spacing w:val="-2"/>
        </w:rPr>
      </w:r>
    </w:p>
    <w:p>
      <w:pPr>
        <w:pStyle w:val="Normal"/>
        <w:jc w:val="center"/>
        <w:rPr/>
      </w:pPr>
      <w:r>
        <w:rPr>
          <w:b/>
          <w:spacing w:val="-2"/>
        </w:rPr>
        <w:t xml:space="preserve">HÁROM </w:t>
      </w:r>
      <w:r>
        <w:rPr>
          <w:b/>
          <w:spacing w:val="8"/>
        </w:rPr>
        <w:t>KASMÍRPULCSI</w:t>
      </w:r>
    </w:p>
    <w:p>
      <w:pPr>
        <w:pStyle w:val="Normal"/>
        <w:ind w:left="0" w:right="0" w:firstLine="284"/>
        <w:jc w:val="both"/>
        <w:rPr>
          <w:b/>
          <w:b/>
          <w:spacing w:val="8"/>
        </w:rPr>
      </w:pPr>
      <w:r>
        <w:rPr>
          <w:b/>
          <w:spacing w:val="8"/>
        </w:rPr>
      </w:r>
    </w:p>
    <w:p>
      <w:pPr>
        <w:pStyle w:val="Normal"/>
        <w:ind w:left="0" w:right="0" w:firstLine="284"/>
        <w:jc w:val="both"/>
        <w:rPr/>
      </w:pPr>
      <w:r>
        <w:rPr>
          <w:spacing w:val="-2"/>
        </w:rPr>
        <w:t>Őszi hétvége van, esik az eső. Carrie és Mr. Big egy étterem</w:t>
        <w:softHyphen/>
        <w:t>ben ülnek Bridgehamptonban. Tömeg van, ami bosszantó, és a főpincér, aki mindig szokott nekik helyet szerezni, nincs ott. Így aztán Carrie és Mr. Big a pultnál esznek, a fejüket össze</w:t>
        <w:softHyphen/>
        <w:t>dugva. Először azt az új dolgot akarták kipróbálni, amit Mr. Big születésnapján is csináltak: négy különböző főfogást rendelni, mintha egy kínai étteremben lennének.</w:t>
      </w:r>
    </w:p>
    <w:p>
      <w:pPr>
        <w:pStyle w:val="Normal"/>
        <w:ind w:left="0" w:right="0" w:firstLine="284"/>
        <w:jc w:val="both"/>
        <w:rPr>
          <w:spacing w:val="-2"/>
        </w:rPr>
      </w:pPr>
      <w:r>
        <w:rPr>
          <w:spacing w:val="-2"/>
        </w:rPr>
        <w:t>De Mr. Big pont ugyanazt akarja enni, mint Carrie, ezért végül egyformát rendelnek.</w:t>
      </w:r>
    </w:p>
    <w:p>
      <w:pPr>
        <w:pStyle w:val="Normal"/>
        <w:ind w:left="0" w:right="0" w:firstLine="284"/>
        <w:jc w:val="both"/>
        <w:rPr>
          <w:spacing w:val="-2"/>
        </w:rPr>
      </w:pPr>
      <w:r>
        <w:rPr>
          <w:spacing w:val="-2"/>
        </w:rPr>
        <w:t>- Nem haj? - kérdezi Mr. Big.</w:t>
      </w:r>
    </w:p>
    <w:p>
      <w:pPr>
        <w:pStyle w:val="Normal"/>
        <w:ind w:left="0" w:right="0" w:firstLine="284"/>
        <w:jc w:val="both"/>
        <w:rPr>
          <w:spacing w:val="-2"/>
        </w:rPr>
      </w:pPr>
      <w:r>
        <w:rPr>
          <w:spacing w:val="-2"/>
        </w:rPr>
        <w:t>- Dehogy baj - feleli Carrie azon a nevetséges, kisbabás hangon, amin újabban gügyörésznek egymással. - Olyan álmi vagyok, hogy semmi sem bír zavarni.</w:t>
      </w:r>
    </w:p>
    <w:p>
      <w:pPr>
        <w:pStyle w:val="Normal"/>
        <w:ind w:left="0" w:right="0" w:firstLine="284"/>
        <w:jc w:val="both"/>
        <w:rPr/>
      </w:pPr>
      <w:r>
        <w:rPr>
          <w:spacing w:val="-2"/>
        </w:rPr>
        <w:t>- Én is álmi vagyok - nyafizza Mr. Big. A könyöke Carrie-</w:t>
        <w:softHyphen/>
        <w:t>hez ér. Aztán oldalba böki. - Bi-bib - mondja.</w:t>
      </w:r>
    </w:p>
    <w:p>
      <w:pPr>
        <w:pStyle w:val="Normal"/>
        <w:ind w:left="0" w:right="0" w:firstLine="284"/>
        <w:jc w:val="both"/>
        <w:rPr/>
      </w:pPr>
      <w:r>
        <w:rPr>
          <w:spacing w:val="-2"/>
        </w:rPr>
        <w:t>- Hékás! Ne tehénkedj ide! Ez az én térfelem.</w:t>
      </w:r>
    </w:p>
    <w:p>
      <w:pPr>
        <w:pStyle w:val="Normal"/>
        <w:ind w:left="0" w:right="0" w:firstLine="284"/>
        <w:jc w:val="both"/>
        <w:rPr/>
      </w:pPr>
      <w:r>
        <w:rPr>
          <w:spacing w:val="-2"/>
        </w:rPr>
        <w:t>- Hirtelen halál - morogja Mr. Big, odahajol, és a villájára döfi Carrie spagettiját.</w:t>
      </w:r>
    </w:p>
    <w:p>
      <w:pPr>
        <w:pStyle w:val="Normal"/>
        <w:ind w:left="0" w:right="0" w:firstLine="284"/>
        <w:jc w:val="both"/>
        <w:rPr/>
      </w:pPr>
      <w:r>
        <w:rPr>
          <w:spacing w:val="-2"/>
        </w:rPr>
        <w:t>- Hirtelen halál neked!</w:t>
      </w:r>
    </w:p>
    <w:p>
      <w:pPr>
        <w:pStyle w:val="Normal"/>
        <w:ind w:left="0" w:right="0" w:firstLine="284"/>
        <w:jc w:val="both"/>
        <w:rPr/>
      </w:pPr>
      <w:r>
        <w:rPr>
          <w:spacing w:val="-2"/>
        </w:rPr>
        <w:t>- Na gyere, próbálj megütni! - kiáltja Mr. Big, és nevetve Carrie karjába bokszol.</w:t>
      </w:r>
    </w:p>
    <w:p>
      <w:pPr>
        <w:pStyle w:val="Normal"/>
        <w:ind w:left="0" w:right="0" w:firstLine="284"/>
        <w:jc w:val="both"/>
        <w:rPr/>
      </w:pPr>
      <w:r>
        <w:rPr>
          <w:spacing w:val="-2"/>
        </w:rPr>
        <w:t>- Szóval, itt vagytok - mondja valaki a hátuk mögött. Samantha Jones az, a barátainak csak Sam, három kasmírpul</w:t>
        <w:softHyphen/>
        <w:t>csival a nyakában. - Gondoltam, hogy itt lesztek.</w:t>
      </w:r>
    </w:p>
    <w:p>
      <w:pPr>
        <w:pStyle w:val="Normal"/>
        <w:ind w:left="0" w:right="0" w:firstLine="284"/>
        <w:jc w:val="both"/>
        <w:rPr/>
      </w:pPr>
      <w:r>
        <w:rPr>
          <w:spacing w:val="-2"/>
        </w:rPr>
        <w:t>- Aha - feleli Mr. Big. Samantha és Mr. Big nem jönnek ki egymással. Amikor egyszer Samantha rákérdezett, Carrie elmagyarázta, hogy Samantha mindig ronda dolgokat mond neki, és ez nem tetszik Mr. Big-nek. Sam erre Felhúzta az or</w:t>
        <w:softHyphen/>
        <w:t>rát, és azt felelte: - Tudsz magadra vigyázni.</w:t>
      </w:r>
    </w:p>
    <w:p>
      <w:pPr>
        <w:pStyle w:val="Normal"/>
        <w:ind w:left="0" w:right="0" w:firstLine="284"/>
        <w:jc w:val="both"/>
        <w:rPr/>
      </w:pPr>
      <w:r>
        <w:rPr>
          <w:spacing w:val="-2"/>
        </w:rPr>
        <w:t>Samantha filmekről kezd el beszélgetni, úgyhogy Carrie</w:t>
        <w:softHyphen/>
        <w:t>-nek sincs más választása, neki is filmekről kell beszélnie. Mr. Big nem szeret filmekről beszélgetni. Carrie egy idő után azt kívánja, hogy Samantha tűnjön el, és ő végre nyugodtan beszélgethessen Mr. Big-gel kedvenc új témájukról, hogy egy</w:t>
        <w:softHyphen/>
        <w:t>szer majd Coloradóba költöznek. Kicsit szégyelli, hogy ezt kívánja Samantha-tól, de néha van ez így, amikor az ember egy hapsival vacsorázik. Nem tehetünk róla.</w:t>
      </w:r>
    </w:p>
    <w:p>
      <w:pPr>
        <w:pStyle w:val="Normal"/>
        <w:ind w:left="0" w:right="0" w:firstLine="284"/>
        <w:jc w:val="both"/>
        <w:rPr>
          <w:b/>
          <w:b/>
          <w:spacing w:val="6"/>
        </w:rPr>
      </w:pPr>
      <w:r>
        <w:rPr>
          <w:b/>
          <w:spacing w:val="6"/>
        </w:rPr>
      </w:r>
    </w:p>
    <w:p>
      <w:pPr>
        <w:pStyle w:val="Normal"/>
        <w:jc w:val="center"/>
        <w:rPr>
          <w:b/>
          <w:b/>
          <w:spacing w:val="6"/>
        </w:rPr>
      </w:pPr>
      <w:r>
        <w:rPr>
          <w:b/>
          <w:spacing w:val="6"/>
        </w:rPr>
        <w:t>BUZGÓMÓCSINGOK, BALFÉKEK, SZERENCSÉTLEN HÜLYÉK</w:t>
      </w:r>
    </w:p>
    <w:p>
      <w:pPr>
        <w:pStyle w:val="Normal"/>
        <w:ind w:left="0" w:right="0" w:firstLine="284"/>
        <w:jc w:val="both"/>
        <w:rPr>
          <w:b/>
          <w:b/>
          <w:spacing w:val="6"/>
        </w:rPr>
      </w:pPr>
      <w:r>
        <w:rPr>
          <w:b/>
          <w:spacing w:val="6"/>
        </w:rPr>
      </w:r>
    </w:p>
    <w:p>
      <w:pPr>
        <w:pStyle w:val="Normal"/>
        <w:ind w:left="0" w:right="0" w:firstLine="284"/>
        <w:jc w:val="both"/>
        <w:rPr/>
      </w:pPr>
      <w:r>
        <w:rPr>
          <w:b/>
          <w:spacing w:val="6"/>
        </w:rPr>
        <w:t xml:space="preserve"> </w:t>
      </w:r>
      <w:r>
        <w:rPr>
          <w:b/>
          <w:spacing w:val="6"/>
        </w:rPr>
        <w:t xml:space="preserve">- </w:t>
      </w:r>
      <w:r>
        <w:rPr>
          <w:spacing w:val="6"/>
        </w:rPr>
        <w:t xml:space="preserve">David P. </w:t>
      </w:r>
      <w:r>
        <w:rPr>
          <w:spacing w:val="-2"/>
        </w:rPr>
        <w:t>készítette - mondja Trudie. Trudie egy tini-maga</w:t>
        <w:softHyphen/>
        <w:t>zin főszerkesztője. Negyvenegy éves, de időnként aranyos tizenhat éves kislánynak tűnik, hatalmas kék szemeivel és fekete hajával.</w:t>
      </w:r>
    </w:p>
    <w:p>
      <w:pPr>
        <w:pStyle w:val="Normal"/>
        <w:ind w:left="0" w:right="0" w:firstLine="284"/>
        <w:jc w:val="both"/>
        <w:rPr/>
      </w:pPr>
      <w:r>
        <w:rPr>
          <w:spacing w:val="-2"/>
        </w:rPr>
        <w:t>Hátradől a székben, amely egy fényképekkel telezsúfolt polc előtt áll.</w:t>
      </w:r>
    </w:p>
    <w:p>
      <w:pPr>
        <w:pStyle w:val="Normal"/>
        <w:ind w:left="0" w:right="0" w:firstLine="284"/>
        <w:jc w:val="both"/>
        <w:rPr/>
      </w:pPr>
      <w:r>
        <w:rPr>
          <w:spacing w:val="-2"/>
        </w:rPr>
        <w:t>- Úgy hívom ezeket, hogy Trudie és az illető. A fényké</w:t>
        <w:softHyphen/>
        <w:t>peken én vagyok, és azok a szerencsétlen hülyék, akikkel eddig jártam. Szeretem katalogizálni a dolgokat. A kétéves kapcsolatok voltak a specialitásaim. Mindent elkövettem, hogy normálisan működjenek. Órákon át beszélgettünk az elkö</w:t>
        <w:softHyphen/>
        <w:t>telezettségről. Veszekedtünk. Aztán rájöttem, hogy tudod, mi van? Nem bírok megváltoztatni egy negyvenéves férfit, aki utálja a nőket. Ez nem az én gondom. Határidőt tűztem ki magamnak. Azt mondtam, legkésőbb negyvenévesen férjhez kell mennem. Éppen David P.-vel jártam, aki ötvenéves volt, és nem volt hozzám őszinte. Megmondtam neki, hogy férj</w:t>
        <w:softHyphen/>
        <w:t>hez akarok menni. Kifogásokat talált ki. Újra és újra vissza</w:t>
        <w:softHyphen/>
        <w:t>csalogatott magához. Menjünk el együtt erre a kínai utazás</w:t>
        <w:softHyphen/>
        <w:t>ra, aztán ha visszajöttünk, megbeszéljük, mondogatta. Emlékszem, éppen Velencében voltunk a Gritti-palotában, egy olyan szobában, aminek a Canale Grandére nyílik a fatáblás ablaka. Nézzünk szembe a tényekkel, mondta akkor. Soha nem fogsz olyan férfit találni New Yorkban, aki házasodni akar. Miért nem maradunk így együtt örökre? Na, ekkor hagy</w:t>
        <w:softHyphen/>
        <w:t>tam ott.</w:t>
      </w:r>
    </w:p>
    <w:p>
      <w:pPr>
        <w:pStyle w:val="Normal"/>
        <w:ind w:left="0" w:right="0" w:firstLine="284"/>
        <w:jc w:val="both"/>
        <w:rPr>
          <w:spacing w:val="-2"/>
        </w:rPr>
      </w:pPr>
      <w:r>
        <w:rPr>
          <w:spacing w:val="-2"/>
        </w:rPr>
        <w:t>Amikor Trudie visszajött New Yorkba, előkotorta a régi telefonregisztereit, és minden hapsit felhívott, akit valaha is ismert New Yorkban.</w:t>
      </w:r>
    </w:p>
    <w:p>
      <w:pPr>
        <w:pStyle w:val="Normal"/>
        <w:ind w:left="0" w:right="0" w:firstLine="284"/>
        <w:jc w:val="both"/>
        <w:rPr/>
      </w:pPr>
      <w:r>
        <w:rPr>
          <w:spacing w:val="-2"/>
        </w:rPr>
        <w:t>- Ahogy mondom, szó szerint minden krapekot, akivel valaha telefonszámot cseréltem, és akikről annak idején azt gondoltam, hogy buzgómócsingok, balfékek, szerencsétlen hülyék vagy kopaszok. A listán a férjem is szerepelt. Ö volt az utolsó név. Emlékszem, arra gondoltam, ha ez se sikerül, nem tudom, mit csinálok.</w:t>
      </w:r>
    </w:p>
    <w:p>
      <w:pPr>
        <w:pStyle w:val="Normal"/>
        <w:ind w:left="0" w:right="0" w:firstLine="284"/>
        <w:jc w:val="both"/>
        <w:rPr/>
      </w:pPr>
      <w:r>
        <w:rPr>
          <w:spacing w:val="-2"/>
        </w:rPr>
        <w:t>Ez persze tipikus New York-i női szerénység, mert a New York-i nők mindig tudják, mit csináljanak. Az igazság az, hogy Trudie háromszor vacsorázott a jövendőbeli férjé</w:t>
        <w:softHyphen/>
        <w:t>vel (akiről akkor még nem sejtette, hogy valaha a férje lesz), aztán a krapek két hónapra elutazott Oroszországba. Nyár eleje volt, Trudie a Long Island-re ment nyaralni, és tisztára elfelejtette az illetőt. Igazság szerint két másik hapsival kez</w:t>
        <w:softHyphen/>
        <w:t>dett járni.</w:t>
      </w:r>
    </w:p>
    <w:p>
      <w:pPr>
        <w:pStyle w:val="Normal"/>
        <w:ind w:left="0" w:right="0" w:firstLine="284"/>
        <w:jc w:val="both"/>
        <w:rPr/>
      </w:pPr>
      <w:r>
        <w:rPr>
          <w:spacing w:val="-2"/>
        </w:rPr>
        <w:t>Trudie elmosolyodik, a körmét nézegeti. - Ő persze nem felejtett el: megkeresett a nyár végén, és megint találkoztunk párszor. Az a lényeg, hogy bármikor ki tudj szállni. Nem sza</w:t>
        <w:softHyphen/>
        <w:t>bad engedni nekik. Nem szabad, hogy azt gondolják, itt ez a szegény, szerencsétlen kis nő, aki nem tud nélkülük élni. Mert nem így van. Igenis tudsz élni nélkülük.</w:t>
      </w:r>
    </w:p>
    <w:p>
      <w:pPr>
        <w:pStyle w:val="Normal"/>
        <w:tabs>
          <w:tab w:val="left" w:pos="720" w:leader="none"/>
        </w:tabs>
        <w:ind w:left="0" w:right="0" w:firstLine="284"/>
        <w:jc w:val="both"/>
        <w:rPr>
          <w:spacing w:val="-2"/>
        </w:rPr>
      </w:pPr>
      <w:r>
        <w:rPr>
          <w:spacing w:val="-2"/>
        </w:rPr>
        <w:t>New Yorkban úgy lehet férjhez menni, ha az ember betart két szabályt.</w:t>
      </w:r>
    </w:p>
    <w:p>
      <w:pPr>
        <w:pStyle w:val="Normal"/>
        <w:ind w:left="0" w:right="0" w:firstLine="284"/>
        <w:jc w:val="both"/>
        <w:rPr/>
      </w:pPr>
      <w:r>
        <w:rPr>
          <w:spacing w:val="-2"/>
        </w:rPr>
        <w:t>- Édesnek kell lenni - mondja Lisa, harmincnyolc éves, egy kábeltévés csatorna tudósítója.</w:t>
      </w:r>
    </w:p>
    <w:p>
      <w:pPr>
        <w:pStyle w:val="Normal"/>
        <w:ind w:left="0" w:right="0" w:firstLine="284"/>
        <w:jc w:val="both"/>
        <w:rPr>
          <w:spacing w:val="-2"/>
        </w:rPr>
      </w:pPr>
      <w:r>
        <w:rPr>
          <w:spacing w:val="-2"/>
        </w:rPr>
        <w:t>- Ugyanakkor - teszi hozzá Britta a fotóügynök - bár</w:t>
        <w:softHyphen/>
        <w:t>mit azért nem engedhetnek meg maguknak veled szemben.</w:t>
      </w:r>
    </w:p>
    <w:p>
      <w:pPr>
        <w:pStyle w:val="Normal"/>
        <w:ind w:left="0" w:right="0" w:firstLine="284"/>
        <w:jc w:val="both"/>
        <w:rPr/>
      </w:pPr>
      <w:r>
        <w:rPr>
          <w:spacing w:val="-2"/>
        </w:rPr>
        <w:t xml:space="preserve"> </w:t>
      </w:r>
      <w:r>
        <w:rPr>
          <w:spacing w:val="-2"/>
        </w:rPr>
        <w:t>Ezeknek a nőknek nagy előnye a koruk. Ha egy nő ki</w:t>
        <w:softHyphen/>
        <w:t>bírta Manhattanben harminc-sokéves koráig, akkor nagy valószínűséggel már tudja, hogyan kaphatja meg, amit akar.</w:t>
      </w:r>
    </w:p>
    <w:p>
      <w:pPr>
        <w:pStyle w:val="Normal"/>
        <w:ind w:left="0" w:right="0" w:firstLine="284"/>
        <w:jc w:val="both"/>
        <w:rPr/>
      </w:pPr>
      <w:r>
        <w:rPr>
          <w:spacing w:val="-2"/>
        </w:rPr>
        <w:t>Így aztán, ha egy ilyen nő kiszemel magának egy palit po</w:t>
        <w:softHyphen/>
        <w:t>tenciális férjnek, az illetőnek gyakorlatilag nulla az esélye a menekülésre.</w:t>
      </w:r>
    </w:p>
    <w:p>
      <w:pPr>
        <w:pStyle w:val="Normal"/>
        <w:ind w:left="0" w:right="0" w:firstLine="284"/>
        <w:jc w:val="both"/>
        <w:rPr/>
      </w:pPr>
      <w:r>
        <w:rPr>
          <w:spacing w:val="-2"/>
        </w:rPr>
        <w:t>- Az idomítást már a legelső napon el kell kezdeni - mond</w:t>
        <w:softHyphen/>
        <w:t>ja Britta. - Az elején még nem tudtam, hogy férjhez akarok menni hozzá. Csak annyit tudtam, hogy kell nekem, és min</w:t>
        <w:softHyphen/>
        <w:t>denre hajlandó vagyok azért, hogy megkapjam. És azt is tud</w:t>
        <w:softHyphen/>
        <w:t>tam, hogy ez sikerülni fog. Nem tehetsz úgy, mint egy hülye kiscsaj, aki csak gazdag emberhez akar feleségül menni. Egy kicsit számítónak kell lenni. Mindig egy picivel többet kell akarni annál, mint amid van. Vegyük például Barry-t (a férj). Eleinte utálta, ahogy bántam vele, de ő sem akart olyan tipi</w:t>
        <w:softHyphen/>
        <w:t>kus lányt, aki mindent megenged neki. Ha most valaki meg</w:t>
        <w:softHyphen/>
        <w:t>kaphatná, jól járna vele. Okos, édes, főz és takarít. És tudjátok, hogy az ehhez vezető út minden lépését mennyire utálta?</w:t>
      </w:r>
    </w:p>
    <w:p>
      <w:pPr>
        <w:pStyle w:val="Normal"/>
        <w:ind w:left="0" w:right="0" w:firstLine="284"/>
        <w:jc w:val="both"/>
        <w:rPr/>
      </w:pPr>
      <w:r>
        <w:rPr>
          <w:spacing w:val="-2"/>
        </w:rPr>
        <w:t>Mielőtt Barry-vel találkozott volna, Britta az a fajta nő volt, aki elküldi a vacsorapartnerét a ruhatárba egy doboz cigiért, és azalatt lelép egy másik hapsival. - Egyszer felhívtam Barry-t a síelésből, Aspen-ből, és tíz percen keresztül veszekedtem vele, mert valaki mással akart szilveszterezni. Igaz, hogy ez csak egy hónappal a megismerkedésünk után volt, de akkor is.</w:t>
      </w:r>
    </w:p>
    <w:p>
      <w:pPr>
        <w:pStyle w:val="Normal"/>
        <w:ind w:left="0" w:right="0" w:firstLine="284"/>
        <w:jc w:val="both"/>
        <w:rPr>
          <w:spacing w:val="-2"/>
        </w:rPr>
      </w:pPr>
      <w:r>
        <w:rPr>
          <w:spacing w:val="-2"/>
        </w:rPr>
        <w:t>Ezután már Barry igyekezett jól viselkedni. Csak két do</w:t>
        <w:softHyphen/>
        <w:t xml:space="preserve">logban maradt problémás kissé. Egyrészt szeretett más nők után forgolódni, másrészt meg néha arról panaszkodott, hogy nincs elég helye, különösen miután Britta odaköltözött hozzá. </w:t>
      </w:r>
    </w:p>
    <w:p>
      <w:pPr>
        <w:pStyle w:val="Normal"/>
        <w:ind w:left="0" w:right="0" w:firstLine="284"/>
        <w:jc w:val="both"/>
        <w:rPr/>
      </w:pPr>
      <w:r>
        <w:rPr>
          <w:spacing w:val="-2"/>
        </w:rPr>
        <w:t>- Először is ügyelni kell rá, hogy mindig jól érezzük ma</w:t>
        <w:softHyphen/>
        <w:t>gunkat - mondja Britta. - Ezért főztem. Mindketten felszed</w:t>
        <w:softHyphen/>
        <w:t>tünk vagy tizenöt kilót. Többször berúgtunk együtt. Néztük, ahogy a másik egyre részegebb lesz. És segítettünk egymás</w:t>
        <w:softHyphen/>
        <w:t>nak, amikor valamelyikünk rosszul lett. Váratlan dolgokat is kell csinálni. Például arra jön haza, hogy a lakásban minde</w:t>
        <w:softHyphen/>
        <w:t>nütt gyertyák égnek, és finom meleg vacsi várja. Vagy rábe</w:t>
        <w:softHyphen/>
        <w:t>szélem, hogy vegye fel a ruháimat. De a pasikkal azért min</w:t>
        <w:softHyphen/>
        <w:t>dig résen kell lenni. Soha ne húzd fel az orrod, amiért az ide</w:t>
        <w:softHyphen/>
        <w:t>jük nyolcvan százalékát nem veled töltik. De amikor veled vannak, fontos, hogy képesek legyenek figyelni rád. Miért kéne egy másik nőt bámulni, amikor veled vacsoráznak? Egy</w:t>
        <w:softHyphen/>
        <w:t>szer, amikor Barry-nek majd kiesett a szeme, úgy fejbe vertem, hogy majdnem leesett a székről. Azt mondtam neki: nyálcsor</w:t>
        <w:softHyphen/>
        <w:t>gatást befejez, meghúzza magát, eszik szépen.</w:t>
      </w:r>
    </w:p>
    <w:p>
      <w:pPr>
        <w:pStyle w:val="Normal"/>
        <w:ind w:left="0" w:right="0" w:firstLine="284"/>
        <w:jc w:val="both"/>
        <w:rPr/>
      </w:pPr>
      <w:r>
        <w:rPr>
          <w:spacing w:val="-2"/>
        </w:rPr>
        <w:t>Megtartani őket, az megint egy más ügy. - Ebben a vá</w:t>
        <w:softHyphen/>
        <w:t>rosban nem érdekli a nőket, ha egy férfi nős vagy meny</w:t>
        <w:softHyphen/>
        <w:t>asszonya van - mondja Britta. - Akkor is szétteszik a lábu</w:t>
        <w:softHyphen/>
        <w:t>kat neki. Folyton résen kell lenni.</w:t>
      </w:r>
    </w:p>
    <w:p>
      <w:pPr>
        <w:pStyle w:val="Normal"/>
        <w:ind w:left="0" w:right="0" w:firstLine="284"/>
        <w:jc w:val="both"/>
        <w:rPr/>
      </w:pPr>
      <w:r>
        <w:rPr>
          <w:spacing w:val="-2"/>
        </w:rPr>
        <w:t>Néha Mr. Big magába fordul, és olyankor csak a felszínen Mr. Big. Barátságos mindenkivel. Vagy mondjuk inkább meg</w:t>
        <w:softHyphen/>
        <w:t>nyerő. Mindig tökéletes a megjelenése. Fehér mandzsetta. Arany kézelőgombok. Hozzá illő nadrágtartó (bár szinte soha nem veszi le a zakóját). Ilyenkor nem könnyű vele. Carrie nem tud jól bánni azokkal az emberekkel, akiket túl konzervatívnak tart. Nincs hozzászokva. Ahhoz van szokva, hogy mindenki részeg, és be van lőve (vagy éppen nincs belőve). Mr. Biget nagyon feldühíti, amikor Carrie meredek szövegeket nyom, például, hogy nincs rajtam bugyi, miközben van rajta. Carrie szerint viszont Mr. Big túlságosan is barátságos másokhoz, különösen a modellekhez. Elmennek együtt valahová, ahol egy fotós egyszer csak azt mondja: megengedi? És már viszi is Mr. Biget, hogy lefényképezze valami modellel. Hát ez fel</w:t>
        <w:softHyphen/>
        <w:t>háborító! Egyszer egy modell az ölébe ült, mire Carrie sar</w:t>
        <w:softHyphen/>
        <w:t>kon fordult, és mérgesen azt mondta: - Mennem kell.</w:t>
      </w:r>
    </w:p>
    <w:p>
      <w:pPr>
        <w:pStyle w:val="Normal"/>
        <w:ind w:left="0" w:right="0" w:firstLine="284"/>
        <w:jc w:val="both"/>
        <w:rPr/>
      </w:pPr>
      <w:r>
        <w:rPr>
          <w:spacing w:val="-2"/>
        </w:rPr>
        <w:t>- Hé, ne vedd már annyira komolyan! - próbálta engesz</w:t>
        <w:softHyphen/>
        <w:t>telni Mr. Big.</w:t>
      </w:r>
    </w:p>
    <w:p>
      <w:pPr>
        <w:pStyle w:val="Normal"/>
        <w:ind w:left="0" w:right="0" w:firstLine="284"/>
        <w:jc w:val="both"/>
        <w:rPr/>
      </w:pPr>
      <w:r>
        <w:rPr>
          <w:spacing w:val="-2"/>
        </w:rPr>
        <w:t>Carrie a modellhez fordult: - Ne haragudj, de a barátom ölében ülsz.</w:t>
      </w:r>
    </w:p>
    <w:p>
      <w:pPr>
        <w:pStyle w:val="Normal"/>
        <w:ind w:left="0" w:right="0" w:firstLine="284"/>
        <w:jc w:val="both"/>
        <w:rPr>
          <w:spacing w:val="-2"/>
        </w:rPr>
      </w:pPr>
      <w:r>
        <w:rPr>
          <w:spacing w:val="-2"/>
        </w:rPr>
        <w:t>- Csak pihenek - felelte a modell. - Az nem ugyanaz. - Meg kell szoknod ezt is -mondta Mr. Big.</w:t>
      </w:r>
    </w:p>
    <w:p>
      <w:pPr>
        <w:pStyle w:val="Normal"/>
        <w:ind w:left="0" w:right="0" w:firstLine="284"/>
        <w:jc w:val="both"/>
        <w:rPr>
          <w:spacing w:val="-2"/>
        </w:rPr>
      </w:pPr>
      <w:r>
        <w:rPr>
          <w:spacing w:val="-2"/>
        </w:rPr>
      </w:r>
    </w:p>
    <w:p>
      <w:pPr>
        <w:pStyle w:val="Normal"/>
        <w:jc w:val="center"/>
        <w:rPr>
          <w:b/>
          <w:b/>
          <w:spacing w:val="2"/>
        </w:rPr>
      </w:pPr>
      <w:r>
        <w:rPr>
          <w:b/>
          <w:spacing w:val="2"/>
        </w:rPr>
        <w:t>AZ ÖSSZEHASONLÍTÁS KEDVÉÉRT</w:t>
      </w:r>
    </w:p>
    <w:p>
      <w:pPr>
        <w:pStyle w:val="Normal"/>
        <w:ind w:left="0" w:right="0" w:firstLine="284"/>
        <w:jc w:val="both"/>
        <w:rPr>
          <w:b/>
          <w:b/>
          <w:spacing w:val="2"/>
        </w:rPr>
      </w:pPr>
      <w:r>
        <w:rPr>
          <w:b/>
          <w:spacing w:val="2"/>
        </w:rPr>
      </w:r>
    </w:p>
    <w:p>
      <w:pPr>
        <w:pStyle w:val="Normal"/>
        <w:ind w:left="0" w:right="0" w:firstLine="284"/>
        <w:jc w:val="both"/>
        <w:rPr/>
      </w:pPr>
      <w:r>
        <w:rPr>
          <w:spacing w:val="-2"/>
        </w:rPr>
        <w:t>Rebecca huszonhat éves újságíró, tavaly ment férjhez, és most éppen azt a történetet meséli, amikor egyszer a bankár ba</w:t>
        <w:softHyphen/>
        <w:t>rátja névjegyei közé begyűrve megtalálta egy másik nő tele</w:t>
        <w:softHyphen/>
        <w:t>fonszámát. - Felhívtam a számot, és egyenesen megkérdez</w:t>
        <w:softHyphen/>
        <w:t>tem attól a libától, hogy mi folyik itt.</w:t>
      </w:r>
    </w:p>
    <w:p>
      <w:pPr>
        <w:pStyle w:val="Normal"/>
        <w:ind w:left="0" w:right="0" w:firstLine="284"/>
        <w:jc w:val="both"/>
        <w:rPr/>
      </w:pPr>
      <w:r>
        <w:rPr>
          <w:spacing w:val="-2"/>
        </w:rPr>
        <w:t>A nő persze elmondta, hogy Rebecca barátja vacsorázni hívta. - Ez már sok volt. Nem kezdtem el ugyan ordítozni a nővel, de úgy viselkedtem, mint egy brazil szappanopera sze</w:t>
        <w:softHyphen/>
        <w:t>replője. Megmondtam neki, hogy tartsa távol magát a pasim</w:t>
        <w:softHyphen/>
        <w:t>tól, és fel ne merje hívni telefonon. Azt mondta, klassz hap</w:t>
        <w:softHyphen/>
        <w:t>sid van, legyél, hozzá kedves. Azt feleltem, ha annyira klassz, miért téged hívogat, amikor velem lakik? Aztán felhívtam őt is. Volt képe hozzá, hogy számon kérje rajtam, amiért sze</w:t>
        <w:softHyphen/>
        <w:t>rinte a magánügyeibe avatkozom. Azt mondtam neki: Tisz</w:t>
        <w:softHyphen/>
        <w:t>tázzunk valamit, öreg! Ha velem jársz, nincsenek magán</w:t>
        <w:softHyphen/>
        <w:t>ügyeid. Még két nappal az eset után is abban a hitben voltam, hogy vége. Aztán kihevertük az ügyet, és három hónappal később megkérte a kezemet.</w:t>
      </w:r>
    </w:p>
    <w:p>
      <w:pPr>
        <w:pStyle w:val="Normal"/>
        <w:ind w:left="0" w:right="0" w:firstLine="284"/>
        <w:jc w:val="both"/>
        <w:rPr/>
      </w:pPr>
      <w:r>
        <w:rPr>
          <w:spacing w:val="-2"/>
        </w:rPr>
        <w:t>De vannak más módszerek is. Amikor Lisa már két hónapja járt a jövendőbeli férjével, Robert-tel, a férfi kezdte nehezen tűrni az elkötelezettséget.</w:t>
      </w:r>
    </w:p>
    <w:p>
      <w:pPr>
        <w:pStyle w:val="Normal"/>
        <w:ind w:left="0" w:right="0" w:firstLine="284"/>
        <w:jc w:val="both"/>
        <w:rPr>
          <w:spacing w:val="-2"/>
        </w:rPr>
      </w:pPr>
      <w:r>
        <w:rPr>
          <w:spacing w:val="-2"/>
        </w:rPr>
        <w:t>- Mit szólnál hozzá, ha másokkal is találkozgatnék? - kérdezte egyszer.</w:t>
      </w:r>
    </w:p>
    <w:p>
      <w:pPr>
        <w:pStyle w:val="Normal"/>
        <w:ind w:left="0" w:right="0" w:firstLine="284"/>
        <w:jc w:val="both"/>
        <w:rPr/>
      </w:pPr>
      <w:r>
        <w:rPr>
          <w:spacing w:val="-2"/>
        </w:rPr>
        <w:t>- Szerintem ki kéne próbálnod más nőket is, az össze</w:t>
        <w:softHyphen/>
        <w:t>hasonlítás kedvéért - felelte Lisa holt lazán. - Különben hogy tudnál engem értékelni?</w:t>
      </w:r>
    </w:p>
    <w:p>
      <w:pPr>
        <w:pStyle w:val="Normal"/>
        <w:ind w:left="0" w:right="0" w:firstLine="284"/>
        <w:jc w:val="both"/>
        <w:rPr>
          <w:spacing w:val="-2"/>
        </w:rPr>
      </w:pPr>
      <w:r>
        <w:rPr>
          <w:spacing w:val="-2"/>
        </w:rPr>
        <w:t>Ez betett a pasasnak.</w:t>
      </w:r>
    </w:p>
    <w:p>
      <w:pPr>
        <w:pStyle w:val="Normal"/>
        <w:ind w:left="0" w:right="0" w:firstLine="284"/>
        <w:jc w:val="both"/>
        <w:rPr>
          <w:spacing w:val="-2"/>
        </w:rPr>
      </w:pPr>
      <w:r>
        <w:rPr>
          <w:spacing w:val="-2"/>
        </w:rPr>
        <w:t>- Az egész önbizalom kérdése - magyarázza Lisa. - A fér</w:t>
        <w:softHyphen/>
        <w:t>fiaknak érezniük kell, hogy vannak bizonyos határok, hogy nem fogsz mindent szó nélkül hagyni.</w:t>
      </w:r>
    </w:p>
    <w:p>
      <w:pPr>
        <w:pStyle w:val="Normal"/>
        <w:ind w:left="0" w:right="0" w:firstLine="284"/>
        <w:jc w:val="both"/>
        <w:rPr/>
      </w:pPr>
      <w:r>
        <w:rPr>
          <w:spacing w:val="-2"/>
        </w:rPr>
        <w:t>Az egyik szokványos gond, amikor az ember együtt él valakivel, és az illető nem tesz semmit, nem kéri meg a ke</w:t>
        <w:softHyphen/>
        <w:t>zed. Egy kis odafigyeléssel ezt is meg lehet oldani. - Most hallottam valakitől - meséli Trudie. - A nő egy éve együtt él valakivel. Egyik reggel felébred, és megkérdezi a palitól: összeházasodunk? Az nemet mond. Erre a nő: költözz el, de most rögtön! A hapsi még azon a hétvégén megkérte a kezét.</w:t>
      </w:r>
    </w:p>
    <w:p>
      <w:pPr>
        <w:pStyle w:val="Normal"/>
        <w:ind w:left="0" w:right="0" w:firstLine="284"/>
        <w:jc w:val="both"/>
        <w:rPr>
          <w:spacing w:val="-2"/>
        </w:rPr>
      </w:pPr>
      <w:r>
        <w:rPr>
          <w:spacing w:val="-2"/>
        </w:rPr>
        <w:t>- Az egyik legnagyobb hiba, ha egy nő nem beszél há</w:t>
        <w:softHyphen/>
        <w:t>zasságról mindjárt az elején - mondja Lisa.</w:t>
      </w:r>
    </w:p>
    <w:p>
      <w:pPr>
        <w:pStyle w:val="Normal"/>
        <w:ind w:left="0" w:right="0" w:firstLine="284"/>
        <w:jc w:val="both"/>
        <w:rPr>
          <w:spacing w:val="-2"/>
        </w:rPr>
      </w:pPr>
      <w:r>
        <w:rPr>
          <w:spacing w:val="-2"/>
        </w:rPr>
      </w:r>
    </w:p>
    <w:p>
      <w:pPr>
        <w:pStyle w:val="Normal"/>
        <w:jc w:val="center"/>
        <w:rPr>
          <w:b/>
          <w:b/>
        </w:rPr>
      </w:pPr>
      <w:r>
        <w:rPr>
          <w:b/>
        </w:rPr>
        <w:t>INKÁBB ELMEGYEK</w:t>
      </w:r>
    </w:p>
    <w:p>
      <w:pPr>
        <w:pStyle w:val="Normal"/>
        <w:ind w:left="0" w:right="0" w:firstLine="284"/>
        <w:jc w:val="both"/>
        <w:rPr>
          <w:b/>
          <w:b/>
        </w:rPr>
      </w:pPr>
      <w:r>
        <w:rPr>
          <w:b/>
        </w:rPr>
      </w:r>
    </w:p>
    <w:p>
      <w:pPr>
        <w:pStyle w:val="Normal"/>
        <w:ind w:left="0" w:right="0" w:firstLine="284"/>
        <w:jc w:val="both"/>
        <w:rPr/>
      </w:pPr>
      <w:r>
        <w:rPr>
          <w:spacing w:val="-2"/>
        </w:rPr>
        <w:t>Nem bírom tovább, gondolja Carrie, amikor felébred. Ott fek</w:t>
        <w:softHyphen/>
        <w:t>szik, és Mr. Biget nézi, mire az végre kinyitja a szemét. És ahelyett, hogy megcsókolná Carrie-t, kimegy a fürdőszobá</w:t>
        <w:softHyphen/>
        <w:t>ba. Na, ennyi volt, gondolja Carrie.</w:t>
      </w:r>
    </w:p>
    <w:p>
      <w:pPr>
        <w:pStyle w:val="Normal"/>
        <w:ind w:left="0" w:right="0" w:firstLine="284"/>
        <w:jc w:val="both"/>
        <w:rPr/>
      </w:pPr>
      <w:r>
        <w:rPr>
          <w:spacing w:val="-2"/>
        </w:rPr>
        <w:t>Amikor visszamászik az ágyba, Carrie azt mondja neki: - Figyelj, gondolkoztam a dolgon.</w:t>
      </w:r>
    </w:p>
    <w:p>
      <w:pPr>
        <w:pStyle w:val="Normal"/>
        <w:ind w:left="0" w:right="0" w:firstLine="284"/>
        <w:jc w:val="both"/>
        <w:rPr>
          <w:spacing w:val="-2"/>
        </w:rPr>
      </w:pPr>
      <w:r>
        <w:rPr>
          <w:spacing w:val="-2"/>
        </w:rPr>
        <w:t>- Igen?</w:t>
      </w:r>
    </w:p>
    <w:p>
      <w:pPr>
        <w:pStyle w:val="Normal"/>
        <w:ind w:left="0" w:right="0" w:firstLine="284"/>
        <w:jc w:val="both"/>
        <w:rPr>
          <w:spacing w:val="-2"/>
        </w:rPr>
      </w:pPr>
      <w:r>
        <w:rPr>
          <w:spacing w:val="-2"/>
        </w:rPr>
        <w:t>- Ha nem vagy belém őrülten és halálosan szerelmes, ha szerinted nem én vagyok a legszebb nő, akit életedben lát</w:t>
        <w:softHyphen/>
        <w:t>tál, akkor inkább elmegyek.</w:t>
      </w:r>
    </w:p>
    <w:p>
      <w:pPr>
        <w:pStyle w:val="Normal"/>
        <w:ind w:left="0" w:right="0" w:firstLine="284"/>
        <w:jc w:val="both"/>
        <w:rPr>
          <w:spacing w:val="-2"/>
        </w:rPr>
      </w:pPr>
      <w:r>
        <w:rPr>
          <w:spacing w:val="-2"/>
        </w:rPr>
        <w:t>- Aha - mondja Mr. Big. - Nem gond, de tényleg.</w:t>
      </w:r>
    </w:p>
    <w:p>
      <w:pPr>
        <w:pStyle w:val="Normal"/>
        <w:ind w:left="0" w:right="0" w:firstLine="284"/>
        <w:jc w:val="both"/>
        <w:rPr>
          <w:spacing w:val="-2"/>
        </w:rPr>
      </w:pPr>
      <w:r>
        <w:rPr>
          <w:spacing w:val="-2"/>
        </w:rPr>
        <w:t>- Oké - feleli Mr. Big, kicsit óvatosan. - Szóval, tényleg ezt akarod?</w:t>
      </w:r>
    </w:p>
    <w:p>
      <w:pPr>
        <w:pStyle w:val="Normal"/>
        <w:ind w:left="0" w:right="0" w:firstLine="284"/>
        <w:jc w:val="both"/>
        <w:rPr>
          <w:spacing w:val="-2"/>
        </w:rPr>
      </w:pPr>
      <w:r>
        <w:rPr>
          <w:spacing w:val="-2"/>
        </w:rPr>
        <w:t>- Te ezt akarod?</w:t>
      </w:r>
    </w:p>
    <w:p>
      <w:pPr>
        <w:pStyle w:val="Normal"/>
        <w:ind w:left="0" w:right="0" w:firstLine="284"/>
        <w:jc w:val="both"/>
        <w:rPr/>
      </w:pPr>
      <w:r>
        <w:rPr>
          <w:spacing w:val="-2"/>
        </w:rPr>
        <w:t>- Nem, nem igazán. De nem akarok olyas</w:t>
      </w:r>
      <w:r>
        <w:rPr>
          <w:spacing w:val="-2"/>
          <w:vertAlign w:val="superscript"/>
        </w:rPr>
        <w:t>-</w:t>
      </w:r>
      <w:r>
        <w:rPr>
          <w:spacing w:val="-2"/>
        </w:rPr>
        <w:t>valakivel együtt lenni, aki nem szerelmes belém.</w:t>
      </w:r>
    </w:p>
    <w:p>
      <w:pPr>
        <w:pStyle w:val="Normal"/>
        <w:ind w:left="0" w:right="0" w:firstLine="284"/>
        <w:jc w:val="both"/>
        <w:rPr>
          <w:spacing w:val="-2"/>
        </w:rPr>
      </w:pPr>
      <w:r>
        <w:rPr>
          <w:spacing w:val="-2"/>
        </w:rPr>
        <w:t>- Nézd, ebben a pillanatban nem garantálhatok semmit. De a helyedben maradnék. Meglátjuk, mi lesz.</w:t>
      </w:r>
    </w:p>
    <w:p>
      <w:pPr>
        <w:pStyle w:val="Normal"/>
        <w:ind w:left="0" w:right="0" w:firstLine="284"/>
        <w:jc w:val="both"/>
        <w:rPr>
          <w:spacing w:val="-2"/>
        </w:rPr>
      </w:pPr>
      <w:r>
        <w:rPr>
          <w:spacing w:val="-2"/>
        </w:rPr>
        <w:t>Carrie visszadől a párnára. Vasárnap van. Olyan rossz lenne most elmenni. Mit csinálna egész nap?</w:t>
      </w:r>
    </w:p>
    <w:p>
      <w:pPr>
        <w:pStyle w:val="Normal"/>
        <w:ind w:left="0" w:right="0" w:firstLine="284"/>
        <w:jc w:val="both"/>
        <w:rPr>
          <w:spacing w:val="-2"/>
        </w:rPr>
      </w:pPr>
      <w:r>
        <w:rPr>
          <w:spacing w:val="-2"/>
        </w:rPr>
        <w:t>- Oké - mondja -, de csak egy darabig. Tudod, nem érek rá egész életemben várni. Valószínűleg nemsokára megha</w:t>
        <w:softHyphen/>
        <w:t>lok. Mondjuk, úgy tizenöt év múlva.</w:t>
      </w:r>
    </w:p>
    <w:p>
      <w:pPr>
        <w:pStyle w:val="Normal"/>
        <w:ind w:left="0" w:right="0" w:firstLine="284"/>
        <w:jc w:val="both"/>
        <w:rPr>
          <w:spacing w:val="-2"/>
        </w:rPr>
      </w:pPr>
      <w:r>
        <w:rPr>
          <w:spacing w:val="-2"/>
        </w:rPr>
        <w:t>Cigarettára gyújt.</w:t>
      </w:r>
    </w:p>
    <w:p>
      <w:pPr>
        <w:pStyle w:val="Normal"/>
        <w:ind w:left="0" w:right="0" w:firstLine="284"/>
        <w:jc w:val="both"/>
        <w:rPr/>
      </w:pPr>
      <w:r>
        <w:rPr>
          <w:spacing w:val="-2"/>
        </w:rPr>
        <w:t>- Rendben - egyezik bele Mr. Big. - De addig is, csinál</w:t>
        <w:softHyphen/>
        <w:t>nál nekem egy kávét? Légy szíves.</w:t>
      </w:r>
    </w:p>
    <w:p>
      <w:pPr>
        <w:pStyle w:val="Normal"/>
        <w:ind w:left="0" w:right="0" w:firstLine="284"/>
        <w:jc w:val="both"/>
        <w:rPr/>
      </w:pPr>
      <w:r>
        <w:rPr>
          <w:spacing w:val="-2"/>
        </w:rPr>
        <w:t>Naomi tavaly ment férjhez, harminchét évesen. Egy reklám</w:t>
        <w:softHyphen/>
        <w:t>ügynökség elnöke, tipikus New York-i nő. - Mindenféle pa</w:t>
        <w:softHyphen/>
        <w:t>sival jártam már, megvolt minden méret és típus. Aztán egyik nap besétál az ajtón a tökéletes, aki ráadásul szöges ellen</w:t>
        <w:softHyphen/>
        <w:t>téte volt mindannak, amire addig vágytam.</w:t>
      </w:r>
    </w:p>
    <w:p>
      <w:pPr>
        <w:pStyle w:val="Normal"/>
        <w:ind w:left="0" w:right="0" w:firstLine="284"/>
        <w:jc w:val="both"/>
        <w:rPr/>
      </w:pPr>
      <w:r>
        <w:rPr>
          <w:spacing w:val="-2"/>
        </w:rPr>
        <w:t>Más szóval, ő volt a közmondásos rosszfiú.</w:t>
      </w:r>
    </w:p>
    <w:p>
      <w:pPr>
        <w:pStyle w:val="Normal"/>
        <w:ind w:left="0" w:right="0" w:firstLine="284"/>
        <w:jc w:val="both"/>
        <w:rPr/>
      </w:pPr>
      <w:r>
        <w:rPr>
          <w:spacing w:val="-2"/>
        </w:rPr>
        <w:t>Harmincöt évesen Naomi épp taxira várt a Madison Avenue-n, kosztümben és magas sarkú cipőben, amikor elhú</w:t>
        <w:softHyphen/>
        <w:t>zott mellette egy hosszú hajú férfi motorral, és rá se nézett. - Egyszerre úgy éreztem, nem érdekelnek már a kiéhezett művésztípusok. Rohadtul elegem lett abból, hogy mindig én fizetek az étteremben.</w:t>
      </w:r>
    </w:p>
    <w:p>
      <w:pPr>
        <w:pStyle w:val="Normal"/>
        <w:ind w:left="0" w:right="0" w:firstLine="284"/>
        <w:jc w:val="both"/>
        <w:rPr/>
      </w:pPr>
      <w:r>
        <w:rPr>
          <w:spacing w:val="-2"/>
        </w:rPr>
        <w:t>Carrie könyvbemutatóra megy egy múzeumba, Same-t is ma</w:t>
        <w:softHyphen/>
        <w:t>gával viszi. Rég találkoztak. Egyik barátnőjével sem találko</w:t>
        <w:softHyphen/>
        <w:t>zott mostanában, úgy tűnik, minden szabadidejét Mr. Big-gel tölti. Mindkét nőn fekete nadrág és fekete cipő van, és ami</w:t>
        <w:softHyphen/>
        <w:t>kor a lépcsőhöz érnek, szembetalálkoznak Z. M.-mel, a média</w:t>
        <w:softHyphen/>
        <w:t>mogullal, aki épp lefelé jön, és az autójába készül beszállni.</w:t>
      </w:r>
    </w:p>
    <w:p>
      <w:pPr>
        <w:pStyle w:val="Normal"/>
        <w:ind w:left="0" w:right="0" w:firstLine="284"/>
        <w:jc w:val="both"/>
        <w:rPr/>
      </w:pPr>
      <w:r>
        <w:rPr>
          <w:spacing w:val="-2"/>
        </w:rPr>
        <w:t>Nevet. - Kíváncsi voltam, ki ez a két nő, aki itt caplat a járdán.</w:t>
      </w:r>
    </w:p>
    <w:p>
      <w:pPr>
        <w:pStyle w:val="Normal"/>
        <w:ind w:left="0" w:right="0" w:firstLine="284"/>
        <w:jc w:val="both"/>
        <w:rPr>
          <w:spacing w:val="-2"/>
        </w:rPr>
      </w:pPr>
      <w:r>
        <w:rPr>
          <w:spacing w:val="-2"/>
        </w:rPr>
        <w:t>- Nem caplattunk - mondja Sam. - Beszélgettünk. A sofőr ott áll a limuzin nyitott ajtaja mellett.</w:t>
      </w:r>
    </w:p>
    <w:p>
      <w:pPr>
        <w:pStyle w:val="Normal"/>
        <w:ind w:left="0" w:right="0" w:firstLine="284"/>
        <w:jc w:val="both"/>
        <w:rPr/>
      </w:pPr>
      <w:r>
        <w:rPr>
          <w:spacing w:val="-2"/>
        </w:rPr>
        <w:t>- Csörögjetek rám valamikor - fejezi be Z. M.</w:t>
      </w:r>
    </w:p>
    <w:p>
      <w:pPr>
        <w:pStyle w:val="Normal"/>
        <w:ind w:left="0" w:right="0" w:firstLine="284"/>
        <w:jc w:val="both"/>
        <w:rPr/>
      </w:pPr>
      <w:r>
        <w:rPr>
          <w:spacing w:val="-2"/>
        </w:rPr>
        <w:t>- Hívj majd fel - mondja Sam szinte ugyanakkor, miköz</w:t>
        <w:softHyphen/>
        <w:t>ben mindketten tudják, hogy egyikük se fog telefonálni. Sam felsóhajt.</w:t>
      </w:r>
    </w:p>
    <w:p>
      <w:pPr>
        <w:pStyle w:val="Normal"/>
        <w:ind w:left="0" w:right="0" w:firstLine="284"/>
        <w:jc w:val="both"/>
        <w:rPr>
          <w:spacing w:val="-2"/>
        </w:rPr>
      </w:pPr>
      <w:r>
        <w:rPr>
          <w:spacing w:val="-2"/>
        </w:rPr>
        <w:t>- Na, és hogy van Mr. Big?</w:t>
      </w:r>
    </w:p>
    <w:p>
      <w:pPr>
        <w:pStyle w:val="Normal"/>
        <w:ind w:left="0" w:right="0" w:firstLine="284"/>
        <w:jc w:val="both"/>
        <w:rPr/>
      </w:pPr>
      <w:r>
        <w:rPr>
          <w:spacing w:val="-2"/>
        </w:rPr>
        <w:t>Carrie hímez-hámoz, nyomja a nem-is-tudom lemezét, hogy Aspen-be készülnek, meg hogy Mr. Big azt tervezi, hogy jövő nyáron kivesznek egy házat ők ketten valahol, de hogy ő, Carrie, nem biztos a dolgában és...</w:t>
      </w:r>
    </w:p>
    <w:p>
      <w:pPr>
        <w:pStyle w:val="Normal"/>
        <w:ind w:left="0" w:right="0" w:firstLine="284"/>
        <w:jc w:val="both"/>
        <w:rPr/>
      </w:pPr>
      <w:r>
        <w:rPr>
          <w:spacing w:val="-2"/>
        </w:rPr>
        <w:t>- Ne csináld már! - kiált fel Sam. - Bárcsak nekem len</w:t>
        <w:softHyphen/>
        <w:t>ne barátom! Bárcsak találnék végre valakit, akivel lenne ked</w:t>
        <w:softHyphen/>
        <w:t>vem együtt tölteni a hétvégét, az isten szerelmére!</w:t>
      </w:r>
    </w:p>
    <w:p>
      <w:pPr>
        <w:pStyle w:val="Normal"/>
        <w:ind w:left="0" w:right="0" w:firstLine="284"/>
        <w:jc w:val="both"/>
        <w:rPr/>
      </w:pPr>
      <w:r>
        <w:rPr>
          <w:spacing w:val="-2"/>
        </w:rPr>
        <w:t>Van egy nagy különbség a férjhez menni tudó és a nem tudó New York-i nők között. - Lényegében annyi a recept, hogy lépj túl magadon - magyarázza Rebecca. - Azaz, ne ábrán</w:t>
        <w:softHyphen/>
        <w:t>dozz arról, hogy Mort Zuckerman fog elvenni.</w:t>
      </w:r>
    </w:p>
    <w:p>
      <w:pPr>
        <w:pStyle w:val="Normal"/>
        <w:ind w:left="0" w:right="0" w:firstLine="284"/>
        <w:jc w:val="both"/>
        <w:rPr/>
      </w:pPr>
      <w:r>
        <w:rPr>
          <w:spacing w:val="-2"/>
        </w:rPr>
        <w:t>- Én már csak három tulajdonságra figyelek - mondja Trudie. - Okos legyen, sikeres és aranyos.</w:t>
      </w:r>
    </w:p>
    <w:p>
      <w:pPr>
        <w:pStyle w:val="Normal"/>
        <w:ind w:left="0" w:right="0" w:firstLine="284"/>
        <w:jc w:val="both"/>
        <w:rPr>
          <w:spacing w:val="-2"/>
        </w:rPr>
      </w:pPr>
      <w:r>
        <w:rPr>
          <w:spacing w:val="-2"/>
        </w:rPr>
        <w:t>Nem hiszik, hogy soha nem tudnak majd férjhez menni. - Mindig úgy gondoltam, hogy várok, ameddig kell. Előbb</w:t>
        <w:softHyphen/>
        <w:t>-utóbb csak megtörténik - reménykedik Trudie. - Szörnyű lenne, ha nem történne meg. Miért ne mehetnék én is férjhez? De New York azért mégiscsak New York marad. - Arra kell rádöbbennie az embernek, hogy a férfiak szocializálása szempontjából, mármint hogy lélekben felkészüljenek a há</w:t>
        <w:softHyphen/>
        <w:t>zassága, szóval ebből a szempontból New York a legros</w:t>
        <w:softHyphen/>
        <w:t>szabb hely - mondja Lisa. - Az agglegények nem járnak össze a házaspárokkal. Nincsenek hozzászokva a meghitt családi környezet hangulatához. Gondolatban kell őket oda eljuttatni.</w:t>
      </w:r>
    </w:p>
    <w:p>
      <w:pPr>
        <w:pStyle w:val="Normal"/>
        <w:ind w:left="0" w:right="0" w:firstLine="284"/>
        <w:jc w:val="both"/>
        <w:rPr>
          <w:spacing w:val="-2"/>
        </w:rPr>
      </w:pPr>
      <w:r>
        <w:rPr>
          <w:spacing w:val="-2"/>
        </w:rPr>
      </w:r>
    </w:p>
    <w:p>
      <w:pPr>
        <w:pStyle w:val="Normal"/>
        <w:jc w:val="center"/>
        <w:rPr>
          <w:b/>
          <w:b/>
        </w:rPr>
      </w:pPr>
      <w:r>
        <w:rPr>
          <w:b/>
          <w:spacing w:val="8"/>
        </w:rPr>
        <w:t xml:space="preserve">EGY KIS </w:t>
      </w:r>
      <w:r>
        <w:rPr>
          <w:b/>
        </w:rPr>
        <w:t>MEGHITTSÉGRE VÁGYOM</w:t>
      </w:r>
    </w:p>
    <w:p>
      <w:pPr>
        <w:pStyle w:val="Normal"/>
        <w:ind w:left="0" w:right="0" w:firstLine="284"/>
        <w:jc w:val="both"/>
        <w:rPr>
          <w:b/>
          <w:b/>
        </w:rPr>
      </w:pPr>
      <w:r>
        <w:rPr>
          <w:b/>
        </w:rPr>
      </w:r>
    </w:p>
    <w:p>
      <w:pPr>
        <w:pStyle w:val="Normal"/>
        <w:ind w:left="0" w:right="0" w:firstLine="284"/>
        <w:jc w:val="both"/>
        <w:rPr/>
      </w:pPr>
      <w:r>
        <w:rPr>
          <w:spacing w:val="-2"/>
        </w:rPr>
        <w:t>Carrie és Mr. Big egy jótékonysági estre mennek, melyet egy régi színházban tartanak, és remekül érzik magukat. Carrie előtte fodrásznál volt. Mostanában egyfolytában fodrászhoz jár, és amikor azt mondja a fodrásznak: ezt már tényleg nem engedhetem meg magamnak, a fodrász azt feleli: nem en</w:t>
        <w:softHyphen/>
        <w:t>gedheti meg magának, hogy ne jöjjön el.</w:t>
      </w:r>
    </w:p>
    <w:p>
      <w:pPr>
        <w:pStyle w:val="Normal"/>
        <w:ind w:left="0" w:right="0" w:firstLine="284"/>
        <w:jc w:val="both"/>
        <w:rPr/>
      </w:pPr>
      <w:r>
        <w:rPr>
          <w:spacing w:val="-2"/>
        </w:rPr>
        <w:t>Vacsora előtt Mr. Big, egy szivarral a szájában, azt mondja: nem érdekel! Megtámadja a megterített asztalt, és kicseréli a névkártyákat úgy, hogy egymás mellett ülhessenek. Egész este egymás kezét fogják. Az egyik pletykarovat vezetője így jellemzi őket: elválaszthatatlanok vagytok, mint mindig. Az utána következő hét jól telt, de a végére valami elromlott Carrie agyában. Lehet, hogy akkor, amikor Mr. Big egyik barát</w:t>
        <w:softHyphen/>
        <w:t>jánál voltak egy buliban, és voltak ott házaspárok és gyerekek is. Carrie kint játszott a gyerekekkel, hajtotta a pedálos autót, a gyerekek meg folyton lepotyogtak. A szülők erre kijöttek, és azt üvöltötték a gyerekeknek, hogy mars vissza a házba. Nem volt igazuk, mert egyik gyereknek se történt semmi baja.</w:t>
      </w:r>
    </w:p>
    <w:p>
      <w:pPr>
        <w:pStyle w:val="Normal"/>
        <w:ind w:left="0" w:right="0" w:firstLine="284"/>
        <w:jc w:val="both"/>
        <w:rPr>
          <w:spacing w:val="-2"/>
        </w:rPr>
      </w:pPr>
      <w:r>
        <w:rPr>
          <w:spacing w:val="-2"/>
        </w:rPr>
        <w:t>Carrie elhatározza, hogy megint megkínozza Mr. Biget. - Szerinted mi jól megvagyunk? - kérdezi elalvás előtt.</w:t>
      </w:r>
    </w:p>
    <w:p>
      <w:pPr>
        <w:pStyle w:val="Normal"/>
        <w:ind w:left="0" w:right="0" w:firstLine="284"/>
        <w:jc w:val="both"/>
        <w:rPr>
          <w:spacing w:val="-2"/>
        </w:rPr>
      </w:pPr>
      <w:r>
        <w:rPr>
          <w:spacing w:val="-2"/>
        </w:rPr>
        <w:t>- Időnként - feleli Mr. Big.</w:t>
      </w:r>
    </w:p>
    <w:p>
      <w:pPr>
        <w:pStyle w:val="Normal"/>
        <w:ind w:left="0" w:right="0" w:firstLine="284"/>
        <w:jc w:val="both"/>
        <w:rPr/>
      </w:pPr>
      <w:r>
        <w:rPr>
          <w:spacing w:val="-2"/>
        </w:rPr>
        <w:t>- Az nekem nem elég - mondja Carrie. Tovább gyötri Mr. Biget, aki végül már könyörög, hogy hagyja aludni. De ami</w:t>
        <w:softHyphen/>
        <w:t>kor másnap reggel felébred, még motoszkál benne valami.</w:t>
      </w:r>
    </w:p>
    <w:p>
      <w:pPr>
        <w:pStyle w:val="Normal"/>
        <w:ind w:left="0" w:right="0" w:firstLine="284"/>
        <w:jc w:val="both"/>
        <w:rPr>
          <w:spacing w:val="-2"/>
        </w:rPr>
      </w:pPr>
      <w:r>
        <w:rPr>
          <w:spacing w:val="-2"/>
        </w:rPr>
        <w:t xml:space="preserve">- Miért csinálod ezt? - kérdezi Mr. Big. - Mién nem tudsz jó dolgokra koncentrálni, például arra, ami a múlt héten történt? </w:t>
      </w:r>
    </w:p>
    <w:p>
      <w:pPr>
        <w:pStyle w:val="Normal"/>
        <w:ind w:left="0" w:right="0" w:firstLine="284"/>
        <w:jc w:val="both"/>
        <w:rPr/>
      </w:pPr>
      <w:r>
        <w:rPr>
          <w:spacing w:val="-2"/>
        </w:rPr>
        <w:t>Mr. Big elmegy az ágy mellett, rápillant Carrie-re, és így szól: - Nézzék csak ezt a szomorú arcocskát! - Carrie megtudná fojtani ilyenkor.</w:t>
      </w:r>
    </w:p>
    <w:p>
      <w:pPr>
        <w:pStyle w:val="Normal"/>
        <w:ind w:left="0" w:right="0" w:firstLine="284"/>
        <w:jc w:val="both"/>
        <w:rPr/>
      </w:pPr>
      <w:r>
        <w:rPr>
          <w:spacing w:val="-2"/>
        </w:rPr>
        <w:t>- Később még visszatérünk erre, megígérem - mondja Big.</w:t>
      </w:r>
    </w:p>
    <w:p>
      <w:pPr>
        <w:pStyle w:val="Normal"/>
        <w:ind w:left="0" w:right="0" w:firstLine="284"/>
        <w:jc w:val="both"/>
        <w:rPr>
          <w:spacing w:val="-2"/>
        </w:rPr>
      </w:pPr>
      <w:r>
        <w:rPr>
          <w:spacing w:val="-2"/>
        </w:rPr>
        <w:t>- Nem tudom, lesz-e később - feleli Carrie.</w:t>
      </w:r>
    </w:p>
    <w:p>
      <w:pPr>
        <w:pStyle w:val="Normal"/>
        <w:ind w:left="0" w:right="0" w:firstLine="284"/>
        <w:jc w:val="both"/>
        <w:rPr/>
      </w:pPr>
      <w:r>
        <w:rPr>
          <w:spacing w:val="-2"/>
        </w:rPr>
        <w:t>Lisa egy híres publicista tiszteletére rendezett fogadáson volt, egy elegáns házban, a Keleti Ötvenedik utca környékén. Lisa férje, egy jóképű üzletemberféle is eljött. Rózsaszín Mar</w:t>
        <w:softHyphen/>
        <w:t>garitáját kortyolgatva, Lisa elmagyarázta a dolgot. - Amikor elhatároztam, hogy keresek magamnak egy állandó pasit, vé</w:t>
        <w:softHyphen/>
        <w:t>giggondoltam az összes olyan helyet, ahol valaha is férfiak</w:t>
        <w:softHyphen/>
        <w:t>kal ismerkedtem meg. Kiderült, hogy nem a Bowery bárban kell keresgélnem, mert általában valakinek a lakásán bo</w:t>
        <w:softHyphen/>
        <w:t>nyolódtam új kapcsolatokba. Így hát, kiterjesztettem a hálót. Minden lakáson tartott buliba elmentem, ahová csak tud</w:t>
        <w:softHyphen/>
        <w:t xml:space="preserve">tam. Ha megismerkedem valakivel, nálam az első pár randi alatt az a szabály, hogy nem kellenek a nagy bulik. Az kész öngyilkosság lenne. Nem kell kiöltözni. Nem kell nagyon felpörögni. Ilyenkor csak a hapsira figyelj, ne a társaságra. A férfiak szeretik a kényelmet. Egy kis meghittségre vágynak. Beszélgess velük a személyiségükről, hiszen a legtöbb férfi saját magáról alkotott képe tizennégy éves korából való. </w:t>
      </w:r>
    </w:p>
    <w:p>
      <w:pPr>
        <w:pStyle w:val="Normal"/>
        <w:ind w:left="0" w:right="0" w:firstLine="284"/>
        <w:jc w:val="both"/>
        <w:rPr/>
      </w:pPr>
      <w:r>
        <w:rPr>
          <w:spacing w:val="-2"/>
        </w:rPr>
        <w:t>Visszatérve az irodába, Trudie az asztalán álló nagy fény</w:t>
        <w:softHyphen/>
        <w:t>képre mutat. Göndör hajú férfi a homokos tengerparti stran</w:t>
        <w:softHyphen/>
        <w:t>don. - A férjem egy igazi kincs. Annyira megért engem. Ha végre megtalálod az igazit, onnantól kezdve olyan könnyű! Azoknál a pároknál, akik folyton veszekednek és drámáz</w:t>
        <w:softHyphen/>
        <w:t>nak, valami komoly haj van. A férjem soha nem veszekszik velem. Szinte soha nem veszünk össze semmin. Az esetek 99 százalékában annyira normális tud lenni, hogy hálából, amikor nagyon ragaszkodik valamihez, beadom a derekam.</w:t>
      </w:r>
    </w:p>
    <w:p>
      <w:pPr>
        <w:pStyle w:val="Normal"/>
        <w:ind w:left="0" w:right="0" w:firstLine="284"/>
        <w:jc w:val="both"/>
        <w:rPr>
          <w:spacing w:val="-2"/>
        </w:rPr>
      </w:pPr>
      <w:r>
        <w:rPr>
          <w:spacing w:val="-2"/>
        </w:rPr>
        <w:t xml:space="preserve">Aztán hirtelen, fura módon minden rendbe jön. </w:t>
      </w:r>
    </w:p>
    <w:p>
      <w:pPr>
        <w:pStyle w:val="Normal"/>
        <w:ind w:left="0" w:right="0" w:firstLine="284"/>
        <w:jc w:val="both"/>
        <w:rPr>
          <w:spacing w:val="-2"/>
        </w:rPr>
      </w:pPr>
      <w:r>
        <w:rPr>
          <w:spacing w:val="-2"/>
        </w:rPr>
        <w:t>Mr. Big telefonál. - Mit csinálsz mos?</w:t>
      </w:r>
    </w:p>
    <w:p>
      <w:pPr>
        <w:pStyle w:val="Normal"/>
        <w:ind w:left="0" w:right="0" w:firstLine="284"/>
        <w:jc w:val="both"/>
        <w:rPr/>
      </w:pPr>
      <w:r>
        <w:rPr>
          <w:spacing w:val="-2"/>
        </w:rPr>
        <w:t>- Tudod azt, amit néha csinálni szoktam - feleli Carrie. - Egy cikket írok.</w:t>
      </w:r>
    </w:p>
    <w:p>
      <w:pPr>
        <w:pStyle w:val="Normal"/>
        <w:ind w:left="0" w:right="0" w:firstLine="284"/>
        <w:jc w:val="both"/>
        <w:rPr>
          <w:spacing w:val="-2"/>
        </w:rPr>
      </w:pPr>
      <w:r>
        <w:rPr>
          <w:spacing w:val="-2"/>
        </w:rPr>
        <w:t>- Miről?</w:t>
      </w:r>
    </w:p>
    <w:p>
      <w:pPr>
        <w:pStyle w:val="Normal"/>
        <w:ind w:left="0" w:right="0" w:firstLine="284"/>
        <w:jc w:val="both"/>
        <w:rPr>
          <w:spacing w:val="-2"/>
        </w:rPr>
      </w:pPr>
      <w:r>
        <w:rPr>
          <w:spacing w:val="-2"/>
        </w:rPr>
        <w:t>- Emlékszel, amikor arról beszélgettünk, hogy Colora</w:t>
        <w:softHyphen/>
        <w:t>dóba költözünk, és lovakat tartunk, meg a többi baromság? Na, pont erről írok.</w:t>
      </w:r>
    </w:p>
    <w:p>
      <w:pPr>
        <w:pStyle w:val="Normal"/>
        <w:ind w:left="0" w:right="0" w:firstLine="284"/>
        <w:jc w:val="both"/>
        <w:rPr>
          <w:spacing w:val="-2"/>
        </w:rPr>
      </w:pPr>
      <w:r>
        <w:rPr>
          <w:spacing w:val="-2"/>
        </w:rPr>
        <w:t>- Hát - mondja Mr. Big. - Gyönyöri cikk lesz.</w:t>
      </w:r>
    </w:p>
    <w:p>
      <w:pPr>
        <w:pStyle w:val="Normal"/>
        <w:ind w:left="0" w:right="0" w:firstLine="284"/>
        <w:jc w:val="both"/>
        <w:rPr>
          <w:b/>
          <w:b/>
          <w:spacing w:val="18"/>
        </w:rPr>
      </w:pPr>
      <w:r>
        <w:rPr>
          <w:b/>
          <w:spacing w:val="18"/>
        </w:rPr>
      </w:r>
    </w:p>
    <w:p>
      <w:pPr>
        <w:pStyle w:val="Normal"/>
        <w:jc w:val="center"/>
        <w:rPr>
          <w:b/>
          <w:b/>
          <w:spacing w:val="18"/>
        </w:rPr>
      </w:pPr>
      <w:r>
        <w:rPr>
          <w:b/>
          <w:spacing w:val="18"/>
        </w:rPr>
        <w:t>19.</w:t>
      </w:r>
    </w:p>
    <w:p>
      <w:pPr>
        <w:pStyle w:val="Normal"/>
        <w:jc w:val="center"/>
        <w:rPr/>
      </w:pPr>
      <w:r>
        <w:rPr>
          <w:b/>
          <w:spacing w:val="18"/>
        </w:rPr>
        <w:t xml:space="preserve">A New </w:t>
      </w:r>
      <w:r>
        <w:rPr>
          <w:b/>
        </w:rPr>
        <w:t>York-i dilis csajok majd megőrülnek egy kisbabáért</w:t>
      </w:r>
    </w:p>
    <w:p>
      <w:pPr>
        <w:pStyle w:val="Normal"/>
        <w:tabs>
          <w:tab w:val="clear" w:pos="720"/>
          <w:tab w:val="left" w:pos="5616" w:leader="none"/>
        </w:tabs>
        <w:ind w:left="0" w:right="0" w:firstLine="284"/>
        <w:jc w:val="both"/>
        <w:rPr>
          <w:b/>
          <w:b/>
          <w:spacing w:val="-2"/>
        </w:rPr>
      </w:pPr>
      <w:r>
        <w:rPr>
          <w:b/>
          <w:spacing w:val="-2"/>
        </w:rPr>
      </w:r>
    </w:p>
    <w:p>
      <w:pPr>
        <w:pStyle w:val="Normal"/>
        <w:tabs>
          <w:tab w:val="clear" w:pos="720"/>
          <w:tab w:val="left" w:pos="5616" w:leader="none"/>
        </w:tabs>
        <w:ind w:left="0" w:right="0" w:firstLine="284"/>
        <w:jc w:val="both"/>
        <w:rPr/>
      </w:pPr>
      <w:r>
        <w:rPr>
          <w:spacing w:val="-2"/>
        </w:rPr>
        <w:t>Mr. Big Kínából telefonál, kissé ki van akadva. Elveszett a csomagja. Most ott ül a szállodai szobában, egy szál far</w:t>
        <w:softHyphen/>
        <w:t>mernadrágban és pólóban, és még tiszta fehérneműje sincs.</w:t>
      </w:r>
    </w:p>
    <w:p>
      <w:pPr>
        <w:pStyle w:val="Normal"/>
        <w:ind w:left="0" w:right="0" w:firstLine="284"/>
        <w:jc w:val="both"/>
        <w:rPr/>
      </w:pPr>
      <w:r>
        <w:rPr>
          <w:spacing w:val="-2"/>
        </w:rPr>
        <w:t>- Ha ez öt évvel ezelőtt történik meg, valaki biztosan re</w:t>
        <w:softHyphen/>
        <w:t>pül - mondja. - De már nem vagyok a régi. Más ember let</w:t>
        <w:softHyphen/>
        <w:t>tem. Ha nem tárgyalnak velem piszkos farmerben, basszák Meg.</w:t>
      </w:r>
    </w:p>
    <w:p>
      <w:pPr>
        <w:pStyle w:val="Normal"/>
        <w:ind w:left="0" w:right="0" w:firstLine="284"/>
        <w:jc w:val="both"/>
        <w:rPr/>
      </w:pPr>
      <w:r>
        <w:rPr>
          <w:spacing w:val="-2"/>
        </w:rPr>
        <w:t>- Képzeld, mi történt - meséli Carrie. - Telefonált a ba</w:t>
        <w:softHyphen/>
        <w:t>rátod, Derrick. Azt mondja, Laura teherbe akar esni, de ő nem szeretné, így minden este úgy csinál, mintha elélvezne, pe</w:t>
        <w:softHyphen/>
        <w:t xml:space="preserve">dig nem, aztán kimegy a fürdőszobába, és kiveri a farkát. És Laura minden este az </w:t>
      </w:r>
      <w:r>
        <w:rPr>
          <w:i/>
          <w:spacing w:val="-2"/>
        </w:rPr>
        <w:t>É</w:t>
      </w:r>
      <w:r>
        <w:rPr>
          <w:i/>
        </w:rPr>
        <w:t xml:space="preserve">n </w:t>
      </w:r>
      <w:r>
        <w:rPr>
          <w:i/>
          <w:spacing w:val="-2"/>
        </w:rPr>
        <w:t>és a kisbabám</w:t>
      </w:r>
      <w:r>
        <w:rPr>
          <w:spacing w:val="-2"/>
        </w:rPr>
        <w:t xml:space="preserve"> című, anyaságra fel</w:t>
        <w:softHyphen/>
        <w:t>készítő videokazettát nézi.</w:t>
      </w:r>
    </w:p>
    <w:p>
      <w:pPr>
        <w:pStyle w:val="Normal"/>
        <w:ind w:left="0" w:right="0" w:firstLine="284"/>
        <w:jc w:val="both"/>
        <w:rPr>
          <w:spacing w:val="-2"/>
        </w:rPr>
      </w:pPr>
      <w:r>
        <w:rPr>
          <w:spacing w:val="-2"/>
        </w:rPr>
        <w:t>- A töketlen hülyéje - mondja Mr. Big.</w:t>
      </w:r>
    </w:p>
    <w:p>
      <w:pPr>
        <w:pStyle w:val="Normal"/>
        <w:ind w:left="0" w:right="0" w:firstLine="284"/>
        <w:jc w:val="both"/>
        <w:rPr>
          <w:spacing w:val="-2"/>
        </w:rPr>
      </w:pPr>
      <w:r>
        <w:rPr>
          <w:spacing w:val="-2"/>
        </w:rPr>
        <w:t xml:space="preserve">- Derrick azt állítja, nem engedheti meg magának, hogy gyereke legyen, mert még nem tart ott a karrierje építésében. </w:t>
      </w:r>
    </w:p>
    <w:p>
      <w:pPr>
        <w:pStyle w:val="Normal"/>
        <w:ind w:left="0" w:right="0" w:firstLine="284"/>
        <w:jc w:val="both"/>
        <w:rPr/>
      </w:pPr>
      <w:r>
        <w:rPr>
          <w:spacing w:val="-2"/>
        </w:rPr>
        <w:t xml:space="preserve">- </w:t>
      </w:r>
      <w:r>
        <w:rPr/>
        <w:t xml:space="preserve">És </w:t>
      </w:r>
      <w:r>
        <w:rPr>
          <w:spacing w:val="-2"/>
        </w:rPr>
        <w:t>te, hogy vagy? - kérdezi Mr. Big, az éneklő stílusában. - Kösz jól - feleli Carrie sötéten. - Azt hiszem, terhes va</w:t>
        <w:softHyphen/>
        <w:t>gyok.</w:t>
      </w:r>
    </w:p>
    <w:p>
      <w:pPr>
        <w:pStyle w:val="Normal"/>
        <w:ind w:left="0" w:right="0" w:firstLine="284"/>
        <w:jc w:val="both"/>
        <w:rPr>
          <w:spacing w:val="-2"/>
        </w:rPr>
      </w:pPr>
      <w:r>
        <w:rPr>
          <w:spacing w:val="-2"/>
        </w:rPr>
        <w:t>- Kisbaba. Kisbabánk lesz.</w:t>
      </w:r>
    </w:p>
    <w:p>
      <w:pPr>
        <w:pStyle w:val="Normal"/>
        <w:ind w:left="0" w:right="0" w:firstLine="284"/>
        <w:jc w:val="both"/>
        <w:rPr>
          <w:spacing w:val="-2"/>
        </w:rPr>
      </w:pPr>
      <w:r>
        <w:rPr>
          <w:spacing w:val="-2"/>
        </w:rPr>
        <w:t>Carrie nem tudja, hogy ez most mit jelent.</w:t>
      </w:r>
    </w:p>
    <w:p>
      <w:pPr>
        <w:pStyle w:val="Normal"/>
        <w:ind w:left="0" w:right="0" w:firstLine="284"/>
        <w:jc w:val="both"/>
        <w:rPr/>
      </w:pPr>
      <w:r>
        <w:rPr>
          <w:spacing w:val="-2"/>
        </w:rPr>
        <w:t>Tudják, ha valakinek gyereke születik, az bizonyos kö</w:t>
        <w:softHyphen/>
        <w:t>vetkezményekkel jár New Yorkban. Persze, van olyan szülő, aki normális marad. De a többség épp ellenkezőleg. Megker</w:t>
        <w:softHyphen/>
        <w:t>gülnek. Adják össze mindazt az energiát és agressziót, a zsák</w:t>
        <w:softHyphen/>
        <w:t>utcákat és a megoldatlan ügyeket, amik beleférnek egy karrier</w:t>
        <w:softHyphen/>
        <w:t>be, és képzeletben próbálják meg mindezeket egy gyerekre vonatkoztatva alkalmazni. Ha saját csemetéről van szó, a ko</w:t>
        <w:softHyphen/>
        <w:t>rábbi ártalmatlan New York-i neurotikusokból flepnis bolon</w:t>
        <w:softHyphen/>
        <w:t>dok lesznek.</w:t>
      </w:r>
    </w:p>
    <w:p>
      <w:pPr>
        <w:pStyle w:val="Normal"/>
        <w:ind w:left="0" w:right="0" w:firstLine="284"/>
        <w:jc w:val="both"/>
        <w:rPr/>
      </w:pPr>
      <w:r>
        <w:rPr>
          <w:spacing w:val="-2"/>
        </w:rPr>
        <w:t>Ez Carrie számára akkor vált világossá, amikor villásregge</w:t>
        <w:softHyphen/>
        <w:t>lire ment a SoHó-ba, a barátaihoz, Packard és Amanda Deale</w:t>
        <w:softHyphen/>
        <w:t>-hez. Packard és Amanda (normálisak) Chester szülei, aki fel</w:t>
        <w:softHyphen/>
        <w:t>-alá masírozik a lakásban, és közben egy esernyővel kopog a padlón. Az egyik anyuka (nem normális) nem bírja ki szó nélkül, és megjegyzi, hogy ez nem együtt játszás, hanem pár</w:t>
        <w:softHyphen/>
        <w:t>huzamos tevékenység, de ez teljesen rendben van, mert ebben a korban még senki sem várhatja el tőle, hogy kölcsönadja a játékait, ezt ugyanis Chester egyelőre még nem képes meg</w:t>
        <w:softHyphen/>
        <w:t>tenni.</w:t>
      </w:r>
    </w:p>
    <w:p>
      <w:pPr>
        <w:pStyle w:val="Normal"/>
        <w:ind w:left="0" w:right="0" w:firstLine="284"/>
        <w:jc w:val="both"/>
        <w:rPr/>
      </w:pPr>
      <w:r>
        <w:rPr>
          <w:spacing w:val="-2"/>
        </w:rPr>
        <w:t>Sokakhoz hasonlóan, akiknek gyerekük született, hirte</w:t>
        <w:softHyphen/>
        <w:t>len Deale-éknek is lett egy csomó kisgyerekes barátjuk. Hol szedték össze őket? Packard és Amanda talán egy óvodai szülői értekezleten ismerték meg új barátaikat? Vagy mindig is jóban voltak, csak nem jártak össze, de most, hogy nekik is lett gyerekük, hirtelen szárba szökkent a takarékon pihen</w:t>
        <w:softHyphen/>
        <w:t>tetett barátság?</w:t>
      </w:r>
    </w:p>
    <w:p>
      <w:pPr>
        <w:pStyle w:val="Normal"/>
        <w:ind w:left="0" w:right="0" w:firstLine="284"/>
        <w:jc w:val="both"/>
        <w:rPr/>
      </w:pPr>
      <w:r>
        <w:rPr>
          <w:spacing w:val="-2"/>
        </w:rPr>
        <w:t>Az új barátok egyike Jodi, aki ragaszkodott hozzá, hogy mindenkitől csak fehér babaruhát fogadjon el, mert meg van győződve arról, hogy a textilfesték allergiás reakciókat okoz</w:t>
        <w:softHyphen/>
        <w:t>hat a baba bőrén. Azután ott van Suzanne, aki nem engedi, hogy a bébiszitter bekölnizze magát, mert nem akar arra ha</w:t>
        <w:softHyphen/>
        <w:t>zajönni, hogy a kisbabája valaki más (olcsó) kölnijétől bűz</w:t>
        <w:softHyphen/>
        <w:t>lik. No meg Maryanne, aki egyik bébiszittert rugdosta ki a másik után, titokban persze direkt, amíg végül otthagyta az állását, és most ő maga van otthon a gyerekkel.</w:t>
      </w:r>
    </w:p>
    <w:p>
      <w:pPr>
        <w:pStyle w:val="Normal"/>
        <w:ind w:left="0" w:right="0" w:firstLine="284"/>
        <w:jc w:val="both"/>
        <w:rPr/>
      </w:pPr>
      <w:r>
        <w:rPr>
          <w:spacing w:val="-2"/>
        </w:rPr>
        <w:t>És ezek a jelenségek nem korlátozódnak kizárólag az anyukákra. Az talán nem fura, amikor apa és fia egyforma anorákban, görkorcsolyában és bukósisakban virítanak? Vagy az az apuka, aki a csemetéje fejét puszilgatja, majd a kölyök pracliját megragadva táncot lejt vele a babakocsi körül (ha egy kétéves gyereket egyáltalán zavarba lehet hozni vala</w:t>
        <w:softHyphen/>
        <w:t>mivel, annak ez a módja), és közben azt énekli: nem kell más csak egy gyerek, egy gyerek, no meg három-négy év szabi!</w:t>
      </w:r>
    </w:p>
    <w:p>
      <w:pPr>
        <w:pStyle w:val="Normal"/>
        <w:ind w:left="0" w:right="0" w:firstLine="284"/>
        <w:jc w:val="both"/>
        <w:rPr>
          <w:spacing w:val="-2"/>
        </w:rPr>
      </w:pPr>
      <w:r>
        <w:rPr>
          <w:spacing w:val="-2"/>
        </w:rPr>
        <w:t>Az nem ugyanaz, ha az ember majd megőrül a boldog</w:t>
        <w:softHyphen/>
        <w:t>ságtól, amiért gyereke van, illetve, ha tényleg meg is őrül. A szélsőséges eseteket is számba véve, a New York-i szülő</w:t>
        <w:softHyphen/>
        <w:t>ket egy szóval talán így lehetne a legjobban jellemezni: pszi</w:t>
        <w:softHyphen/>
        <w:t>chopaták. Nem tudni, kire sújt le a rejtélyes kór, vagy milyen formát ölt, de - Packard szavaival élve - ez nem szülői sze</w:t>
        <w:softHyphen/>
        <w:t>retet, ez megszállottság.</w:t>
      </w:r>
    </w:p>
    <w:p>
      <w:pPr>
        <w:pStyle w:val="Normal"/>
        <w:ind w:left="0" w:right="0" w:firstLine="284"/>
        <w:jc w:val="both"/>
        <w:rPr>
          <w:spacing w:val="-2"/>
        </w:rPr>
      </w:pPr>
      <w:r>
        <w:rPr>
          <w:spacing w:val="-2"/>
        </w:rPr>
      </w:r>
    </w:p>
    <w:p>
      <w:pPr>
        <w:pStyle w:val="Normal"/>
        <w:jc w:val="center"/>
        <w:rPr>
          <w:b/>
          <w:b/>
          <w:spacing w:val="6"/>
        </w:rPr>
      </w:pPr>
      <w:r>
        <w:rPr>
          <w:b/>
          <w:spacing w:val="6"/>
        </w:rPr>
        <w:t>ALEXANDRA!</w:t>
      </w:r>
    </w:p>
    <w:p>
      <w:pPr>
        <w:pStyle w:val="Normal"/>
        <w:ind w:left="0" w:right="0" w:firstLine="284"/>
        <w:jc w:val="both"/>
        <w:rPr>
          <w:b/>
          <w:b/>
          <w:spacing w:val="6"/>
        </w:rPr>
      </w:pPr>
      <w:r>
        <w:rPr>
          <w:b/>
          <w:spacing w:val="6"/>
        </w:rPr>
      </w:r>
    </w:p>
    <w:p>
      <w:pPr>
        <w:pStyle w:val="Normal"/>
        <w:ind w:left="0" w:right="0" w:firstLine="284"/>
        <w:jc w:val="both"/>
        <w:rPr/>
      </w:pPr>
      <w:r>
        <w:rPr>
          <w:spacing w:val="-2"/>
        </w:rPr>
        <w:t>Carrie az említett lakásban üldögél a kanapén, és egy egészen normálisnak tűnő nővel beszélget. Becca-nak hosszú szőke haja van, és olyan hosszú, vékony orra, hogy az embernek az jut róla eszébe: ennek az orrnak saját martinispohár jár. Becca épp most költözött új lakásba a Keleti Hetvenedik ut</w:t>
        <w:softHyphen/>
        <w:t>ca környékén, és most éppen azt meséli, milyen előnyökkel és hátrányokkal jár az, ha az ember belsőépítészt fogad - az egyik barátom nem bírta leállítani a belsőépítész vásárlásait, szörnyű volt! -, amikor hirtelen egy fodros ruhás, fekete mas</w:t>
        <w:softHyphen/>
        <w:t>nis kislány a szavába vág.</w:t>
      </w:r>
    </w:p>
    <w:p>
      <w:pPr>
        <w:pStyle w:val="Normal"/>
        <w:ind w:left="0" w:right="0" w:firstLine="284"/>
        <w:jc w:val="both"/>
        <w:rPr>
          <w:spacing w:val="-2"/>
        </w:rPr>
      </w:pPr>
      <w:r>
        <w:rPr>
          <w:spacing w:val="-2"/>
        </w:rPr>
        <w:t>- Anyu, kérem a cicit!</w:t>
      </w:r>
    </w:p>
    <w:p>
      <w:pPr>
        <w:pStyle w:val="Normal"/>
        <w:ind w:left="0" w:right="0" w:firstLine="284"/>
        <w:jc w:val="both"/>
        <w:rPr/>
      </w:pPr>
      <w:r>
        <w:rPr>
          <w:spacing w:val="-2"/>
        </w:rPr>
        <w:t>- Alexandra! - (miért hívnak manapság gyakorlatilag min</w:t>
        <w:softHyphen/>
        <w:t>den gyereket Alexandernek vagy Alexandrának?) csitítja Becca hangosan suttogva. - Most nem. Menj, és nézd a videót!</w:t>
      </w:r>
    </w:p>
    <w:p>
      <w:pPr>
        <w:pStyle w:val="Normal"/>
        <w:ind w:left="0" w:right="0" w:firstLine="284"/>
        <w:jc w:val="both"/>
        <w:rPr>
          <w:spacing w:val="-2"/>
        </w:rPr>
      </w:pPr>
      <w:r>
        <w:rPr>
          <w:spacing w:val="-2"/>
        </w:rPr>
        <w:t>- De neki is cicitejet adnak - mondja Alexandra, és egy nőre bök, aki a sarokban egy csecsemőt szoptat.</w:t>
      </w:r>
    </w:p>
    <w:p>
      <w:pPr>
        <w:pStyle w:val="Normal"/>
        <w:ind w:left="0" w:right="0" w:firstLine="284"/>
        <w:jc w:val="both"/>
        <w:rPr/>
      </w:pPr>
      <w:r>
        <w:rPr>
          <w:spacing w:val="-2"/>
        </w:rPr>
        <w:t>- Ő még kisbaba. Egészen kicsi baba. Igyál egy kis gyü</w:t>
        <w:softHyphen/>
        <w:t>mölcslét.</w:t>
      </w:r>
    </w:p>
    <w:p>
      <w:pPr>
        <w:pStyle w:val="Normal"/>
        <w:ind w:left="0" w:right="0" w:firstLine="284"/>
        <w:jc w:val="both"/>
        <w:rPr/>
      </w:pPr>
      <w:r>
        <w:rPr/>
        <w:t xml:space="preserve">- </w:t>
      </w:r>
      <w:r>
        <w:rPr>
          <w:spacing w:val="-2"/>
        </w:rPr>
        <w:t>Nem kérek gyümölcslét! - feleli Alexandra csípőre tett kézzel.</w:t>
      </w:r>
    </w:p>
    <w:p>
      <w:pPr>
        <w:pStyle w:val="Normal"/>
        <w:ind w:left="0" w:right="0" w:firstLine="284"/>
        <w:jc w:val="both"/>
        <w:rPr/>
      </w:pPr>
      <w:r>
        <w:rPr>
          <w:spacing w:val="-2"/>
        </w:rPr>
        <w:t>Becca égnek emeli a tekintetét. Feláll, ölbe veszi a kislányt, aki egyből az anyja blúzát kezdi babrálni.</w:t>
      </w:r>
    </w:p>
    <w:p>
      <w:pPr>
        <w:pStyle w:val="Normal"/>
        <w:ind w:left="0" w:right="0" w:firstLine="284"/>
        <w:jc w:val="both"/>
        <w:rPr/>
      </w:pPr>
      <w:r>
        <w:rPr>
          <w:spacing w:val="-2"/>
        </w:rPr>
        <w:t>- Még... szoptatsz? - kérdezi Carrie, a lehető legudvaria</w:t>
        <w:softHyphen/>
        <w:t>sabb hangon.</w:t>
      </w:r>
    </w:p>
    <w:p>
      <w:pPr>
        <w:pStyle w:val="Normal"/>
        <w:ind w:left="0" w:right="0" w:firstLine="284"/>
        <w:jc w:val="both"/>
        <w:rPr/>
      </w:pPr>
      <w:r>
        <w:rPr>
          <w:spacing w:val="-2"/>
        </w:rPr>
        <w:t>- Előfordul - feleli Becca. - A férjem rögtön szeretett vol</w:t>
        <w:softHyphen/>
        <w:t>na egy másik gyereket is, én viszont nem. Olyan fárasztó New Yorkban gyereket nevelni. Nem igaz, te kis szörnyeteg?</w:t>
      </w:r>
    </w:p>
    <w:p>
      <w:pPr>
        <w:pStyle w:val="Normal"/>
        <w:ind w:left="0" w:right="0" w:firstLine="284"/>
        <w:jc w:val="both"/>
        <w:rPr/>
      </w:pPr>
      <w:r>
        <w:rPr>
          <w:spacing w:val="-2"/>
        </w:rPr>
        <w:t>Lenéz a gyerekre, aki most az ujját szopja. Alexandra az anyját nézi, azt várja, hogy gombolja ki a blúzát. Aztán a gyerek Carrie-re mered, és gonosz pillantásokkal méregeti. - Cicitej, cicitej - mondja.</w:t>
      </w:r>
    </w:p>
    <w:p>
      <w:pPr>
        <w:pStyle w:val="Normal"/>
        <w:tabs>
          <w:tab w:val="clear" w:pos="720"/>
          <w:tab w:val="left" w:pos="576" w:leader="none"/>
        </w:tabs>
        <w:ind w:left="0" w:right="0" w:firstLine="284"/>
        <w:jc w:val="both"/>
        <w:rPr/>
      </w:pPr>
      <w:r>
        <w:rPr>
          <w:spacing w:val="-2"/>
        </w:rPr>
        <w:t>- Na gyere, Alexandra, megnézzük, hol a fürdőszoba - mondja Becca. - Azt hittem, már rég leszoktunk erről.</w:t>
      </w:r>
    </w:p>
    <w:p>
      <w:pPr>
        <w:pStyle w:val="Normal"/>
        <w:ind w:left="0" w:right="0" w:firstLine="284"/>
        <w:jc w:val="both"/>
        <w:rPr/>
      </w:pPr>
      <w:r>
        <w:rPr>
          <w:spacing w:val="-2"/>
        </w:rPr>
        <w:t>A gyerek bólint.</w:t>
      </w:r>
    </w:p>
    <w:p>
      <w:pPr>
        <w:pStyle w:val="Normal"/>
        <w:ind w:left="0" w:right="0" w:firstLine="284"/>
        <w:jc w:val="both"/>
        <w:rPr/>
      </w:pPr>
      <w:r>
        <w:rPr>
          <w:spacing w:val="-2"/>
        </w:rPr>
        <w:t>Becca nem az egyetlen anyuka a társaságban, aki nem egészen jól kezeli a gyerekét. A hálószobában Julie, egy ala</w:t>
        <w:softHyphen/>
        <w:t>csony, sötét hajú nő, aki civilben egy étterem üzletvezetője, most hatéves fia, Barry mellett üldögél. Barry ennivaló gye</w:t>
        <w:softHyphen/>
        <w:t>rek, hátborzongatóan hasonlít az anyjára, és az ó haja is sö</w:t>
        <w:softHyphen/>
        <w:t>tét. Nem látszik viszont boldognak. Kétségbeesetten kapasz</w:t>
        <w:softHyphen/>
        <w:t>kodik Julie-ba. Amikor valaki megszólítja, szinte az anyja nyakába mászik.</w:t>
      </w:r>
    </w:p>
    <w:p>
      <w:pPr>
        <w:pStyle w:val="Normal"/>
        <w:ind w:left="0" w:right="0" w:firstLine="284"/>
        <w:jc w:val="both"/>
        <w:rPr/>
      </w:pPr>
      <w:r>
        <w:rPr>
          <w:spacing w:val="-2"/>
        </w:rPr>
        <w:t>- Szállj már le rólam. Olyan nehéz vagy - mondja Julie Barry-nek, de igazából nem tesz semmit az ügy érdekében. Barry nem játszik a többi gyerekkel, és nem engedi, hogy az anyja más felnőttekkel beszélgessen. Carrie hamarosan meg</w:t>
        <w:softHyphen/>
        <w:t>tudja, hogy ez mindig így van velük: elmennek vendégség</w:t>
        <w:softHyphen/>
        <w:t>be, néha felnőtt bulikba is, de mindig csak egymással be</w:t>
        <w:softHyphen/>
        <w:t>szélgetnek. Arról is értesül, hogy Julie-nak van egy matraca</w:t>
      </w:r>
      <w:r>
        <w:rPr>
          <w:b/>
          <w:spacing w:val="-2"/>
        </w:rPr>
        <w:t xml:space="preserve"> </w:t>
      </w:r>
      <w:r>
        <w:rPr>
          <w:spacing w:val="-2"/>
        </w:rPr>
        <w:t>Barry szobájában, és a legtöbbször azon is alszik. Julie férje a másik szobában alszik. Válni készülnek.</w:t>
      </w:r>
    </w:p>
    <w:p>
      <w:pPr>
        <w:pStyle w:val="Normal"/>
        <w:ind w:left="0" w:right="0" w:firstLine="284"/>
        <w:jc w:val="both"/>
        <w:rPr/>
      </w:pPr>
      <w:r>
        <w:rPr>
          <w:spacing w:val="-2"/>
        </w:rPr>
        <w:t>- Szerintem ez teljesen normális - mondja Janice, válla</w:t>
        <w:softHyphen/>
        <w:t>lati jogász, egyike azoknak a flepnis anyukáknak, akik nem szégyellik bevallani. - Szeretem a fiamat. Andy tizenegy hó</w:t>
        <w:softHyphen/>
        <w:t xml:space="preserve">napos. Ő egy Isten, és ezt meg </w:t>
      </w:r>
      <w:r>
        <w:rPr/>
        <w:t xml:space="preserve">is </w:t>
      </w:r>
      <w:r>
        <w:rPr>
          <w:spacing w:val="-2"/>
        </w:rPr>
        <w:t>mondom neki, mindennap. Valamelyik nap úgy találtam rá, hogy a kiságyában feküdt, és azt kiabálta: én, én, én. Harmincéves korom óta szeret</w:t>
        <w:softHyphen/>
        <w:t>nék gyereket. Amikor végre megszületett (Janice most har</w:t>
        <w:softHyphen/>
        <w:t>minchat éves), azt mondtam magamnak: ez az én igazi élet</w:t>
        <w:softHyphen/>
        <w:t>hivatásom. Anya lettem. Nem fogok visszamenni dolgozni. De három hónap múlva már tudtam, hogy vissza kell men</w:t>
        <w:softHyphen/>
        <w:t>nem dolgozni. Mert túlságosan rátelepszem a gyerekre. A park</w:t>
        <w:softHyphen/>
        <w:t>ban úgy ugrándozom körülötte, hogy a bébiszitterek azt hi</w:t>
        <w:softHyphen/>
        <w:t>szik, megbolondultam. Naponta ezerszer is megpuszilom. Alig várom, hogy hazaérjek és megfürdessem. Megőrülök a testétől. Rám férfi nem volt még ilyen hatással!</w:t>
      </w:r>
    </w:p>
    <w:p>
      <w:pPr>
        <w:pStyle w:val="Normal"/>
        <w:ind w:left="0" w:right="0" w:firstLine="284"/>
        <w:jc w:val="both"/>
        <w:rPr>
          <w:spacing w:val="-2"/>
        </w:rPr>
      </w:pPr>
      <w:r>
        <w:rPr>
          <w:spacing w:val="-2"/>
        </w:rPr>
        <w:t xml:space="preserve">Janice még azt is elmeséli, hogy ha Andy rápillant egy másik gyerek játékára, akkor ő azonnal vesz neki egy ugyanolyat. Egyszer például úgy látta, hogy tetszik neki egy új kondigép. Csak a Tizennegyedik utcában kapott pont olyat, és a fején hozta haza, mert nem bírta kivárni, hogy taxit fogjon. </w:t>
      </w:r>
    </w:p>
    <w:p>
      <w:pPr>
        <w:pStyle w:val="Normal"/>
        <w:ind w:left="0" w:right="0" w:firstLine="284"/>
        <w:jc w:val="both"/>
        <w:rPr/>
      </w:pPr>
      <w:r>
        <w:rPr>
          <w:spacing w:val="-2"/>
        </w:rPr>
        <w:t>- Az emberek ujjal mutogattak rám az utcán - meséli. - Mindenki azt hitte, hogy megkergültem. Aztán hazaértem, és odaadtam neki, ö meg sírva fakadt.</w:t>
      </w:r>
    </w:p>
    <w:p>
      <w:pPr>
        <w:pStyle w:val="Normal"/>
        <w:ind w:left="0" w:right="0" w:firstLine="284"/>
        <w:jc w:val="both"/>
        <w:rPr>
          <w:spacing w:val="-2"/>
        </w:rPr>
      </w:pPr>
      <w:r>
        <w:rPr>
          <w:spacing w:val="-2"/>
        </w:rPr>
        <w:t>Hogy mitől lett Janice ilyen?</w:t>
      </w:r>
    </w:p>
    <w:p>
      <w:pPr>
        <w:pStyle w:val="Normal"/>
        <w:ind w:left="0" w:right="0" w:firstLine="284"/>
        <w:jc w:val="both"/>
        <w:rPr>
          <w:spacing w:val="-2"/>
        </w:rPr>
      </w:pPr>
      <w:r>
        <w:rPr>
          <w:spacing w:val="-2"/>
        </w:rPr>
        <w:t>- Azt hiszem, ez New York - mondja. Megvonja a vállát. - Állandó versenyhelyzet. Azt akarom, hogy a fiamnak meg</w:t>
        <w:softHyphen/>
        <w:t>legyen mindene, ami másnak megvan, és még több is. Azon</w:t>
        <w:softHyphen/>
        <w:t>kívül meg, én mindig is fiút szerettem volna. A fiúk tőröd</w:t>
        <w:softHyphen/>
        <w:t>nek az anyjukkal.</w:t>
      </w:r>
    </w:p>
    <w:p>
      <w:pPr>
        <w:pStyle w:val="Normal"/>
        <w:ind w:left="0" w:right="0" w:firstLine="284"/>
        <w:jc w:val="both"/>
        <w:rPr>
          <w:spacing w:val="-2"/>
        </w:rPr>
      </w:pPr>
      <w:r>
        <w:rPr>
          <w:spacing w:val="-2"/>
        </w:rPr>
      </w:r>
    </w:p>
    <w:p>
      <w:pPr>
        <w:pStyle w:val="Normal"/>
        <w:jc w:val="center"/>
        <w:rPr>
          <w:b/>
          <w:b/>
          <w:spacing w:val="8"/>
        </w:rPr>
      </w:pPr>
      <w:r>
        <w:rPr>
          <w:b/>
          <w:spacing w:val="8"/>
        </w:rPr>
        <w:t>BÉBISZITTER-KAMERA</w:t>
      </w:r>
    </w:p>
    <w:p>
      <w:pPr>
        <w:pStyle w:val="Normal"/>
        <w:ind w:left="0" w:right="0" w:firstLine="284"/>
        <w:jc w:val="both"/>
        <w:rPr>
          <w:b/>
          <w:b/>
          <w:spacing w:val="8"/>
        </w:rPr>
      </w:pPr>
      <w:r>
        <w:rPr>
          <w:b/>
          <w:spacing w:val="8"/>
        </w:rPr>
      </w:r>
    </w:p>
    <w:p>
      <w:pPr>
        <w:pStyle w:val="Normal"/>
        <w:ind w:left="0" w:right="0" w:firstLine="284"/>
        <w:jc w:val="both"/>
        <w:rPr/>
      </w:pPr>
      <w:r>
        <w:rPr>
          <w:spacing w:val="-2"/>
        </w:rPr>
        <w:t>Másképpen fogalmazva, miután éveken át olyan férfiakkal találkozott, akik nem hajlandóak elkötelezni magukat és megbízhatatlanok, a fiúgyerek lesz a férfipótlék.</w:t>
      </w:r>
    </w:p>
    <w:p>
      <w:pPr>
        <w:pStyle w:val="Normal"/>
        <w:ind w:left="0" w:right="0" w:firstLine="284"/>
        <w:jc w:val="both"/>
        <w:rPr/>
      </w:pPr>
      <w:r>
        <w:rPr>
          <w:spacing w:val="-2"/>
        </w:rPr>
        <w:t xml:space="preserve">- Így van - mondja </w:t>
      </w:r>
      <w:r>
        <w:rPr>
          <w:spacing w:val="-2"/>
          <w:vertAlign w:val="subscript"/>
        </w:rPr>
        <w:t>.</w:t>
      </w:r>
      <w:r>
        <w:rPr>
          <w:spacing w:val="-2"/>
        </w:rPr>
        <w:t>Janice. - A férfiakban nem lehet meg</w:t>
        <w:softHyphen/>
        <w:t>bízni. Senkiben sem bízhatsz, aki nem a te véred. A férjem afféle másodrendű állampolgár a családban. Régen teljesen odáig voltam érte, de aztán megszületett a gyerek. Ha ma olyasmivel próbálkozik, hogy például „hoznál nekem egy kólát?", röviden közlöm vele, hogy hova húzzon el.</w:t>
      </w:r>
    </w:p>
    <w:p>
      <w:pPr>
        <w:pStyle w:val="Normal"/>
        <w:ind w:left="0" w:right="0" w:firstLine="284"/>
        <w:jc w:val="both"/>
        <w:rPr/>
      </w:pPr>
      <w:r>
        <w:rPr>
          <w:spacing w:val="-2"/>
        </w:rPr>
        <w:t>Időközben egész kis tömeg gyűlik össze a nappaliban. A kör közepén egy kissé reszkető kislány álldogál, balettci</w:t>
        <w:softHyphen/>
        <w:t>pőben és tütüben.</w:t>
      </w:r>
    </w:p>
    <w:p>
      <w:pPr>
        <w:pStyle w:val="Normal"/>
        <w:ind w:left="0" w:right="0" w:firstLine="284"/>
        <w:jc w:val="both"/>
        <w:rPr/>
      </w:pPr>
      <w:r>
        <w:rPr>
          <w:spacing w:val="-2"/>
        </w:rPr>
        <w:t>- Brooke ragaszkodott hozzá, hogy a balettruháját ve</w:t>
        <w:softHyphen/>
        <w:t>gye fel. Hát nem aranyos? - kérdezi egy magas nő, sugárzó arccal. - Amikor nadrágot akartam ráadni, sírva fakadt. Tud</w:t>
        <w:softHyphen/>
        <w:t>ta, hogy ma a balettruhát kell felvennie, hogy táncolhasson. Igaz, nyuszikám?</w:t>
      </w:r>
    </w:p>
    <w:p>
      <w:pPr>
        <w:pStyle w:val="Normal"/>
        <w:ind w:left="0" w:right="0" w:firstLine="284"/>
        <w:jc w:val="both"/>
        <w:rPr/>
      </w:pPr>
      <w:r>
        <w:rPr>
          <w:spacing w:val="-2"/>
        </w:rPr>
        <w:t>A nő előrehajol, kezeit szorosan összekulcsolja a mel</w:t>
        <w:softHyphen/>
        <w:t>lén, feje félrehajtva, arcán, mely most szinte a gyerek arcához ér, merev, erőltetett mosoly. Azután különös mozdulatokat végez a karjaival.</w:t>
      </w:r>
    </w:p>
    <w:p>
      <w:pPr>
        <w:pStyle w:val="Normal"/>
        <w:ind w:left="0" w:right="0" w:firstLine="284"/>
        <w:jc w:val="both"/>
        <w:rPr>
          <w:spacing w:val="-2"/>
        </w:rPr>
      </w:pPr>
      <w:r>
        <w:rPr>
          <w:spacing w:val="-2"/>
        </w:rPr>
        <w:t>- Dobj egy puszit! Dobj egy puszit! - sikítja. A kislány ki</w:t>
        <w:softHyphen/>
        <w:t>tartóan mosolyogva pici tenyerét a szájához emeli, csücsö</w:t>
        <w:softHyphen/>
        <w:t>rít, és levegőt fúj. Az anyuka hangosan visítozik a gyönyörtől.</w:t>
      </w:r>
    </w:p>
    <w:p>
      <w:pPr>
        <w:pStyle w:val="Normal"/>
        <w:ind w:left="0" w:right="0" w:firstLine="284"/>
        <w:jc w:val="both"/>
        <w:rPr/>
      </w:pPr>
      <w:r>
        <w:rPr>
          <w:spacing w:val="-2"/>
        </w:rPr>
        <w:t>- Pukedlit is tud - jegyzi meg Amanda Carrie-nek, némi iróniával a hangjában. - Tud pár trükköt. Az anyukája elin</w:t>
        <w:softHyphen/>
        <w:t>tézte, hogy Brooke az egyik bébi-magazin címlapjára kerül</w:t>
        <w:softHyphen/>
        <w:t>jön, és azóta begolyózott. Akármikor felhívom, mindig éppen „pápá" mennek Brooke-kal. A kislányt egy modellügynök</w:t>
        <w:softHyphen/>
        <w:t>ség foglalkoztatja. Persze helyes kislány, dehát ...</w:t>
      </w:r>
    </w:p>
    <w:p>
      <w:pPr>
        <w:pStyle w:val="Normal"/>
        <w:ind w:left="0" w:right="0" w:firstLine="284"/>
        <w:jc w:val="both"/>
        <w:rPr>
          <w:spacing w:val="-2"/>
        </w:rPr>
      </w:pPr>
      <w:r>
        <w:rPr>
          <w:spacing w:val="-2"/>
        </w:rPr>
        <w:t>Most egy másik anyuka közeledik, egy kétéves kisfiút ve</w:t>
        <w:softHyphen/>
        <w:t>zet kézen fogva.</w:t>
      </w:r>
    </w:p>
    <w:p>
      <w:pPr>
        <w:pStyle w:val="Normal"/>
        <w:ind w:left="0" w:right="0" w:firstLine="284"/>
        <w:jc w:val="both"/>
        <w:rPr/>
      </w:pPr>
      <w:r>
        <w:rPr>
          <w:spacing w:val="-2"/>
        </w:rPr>
        <w:t>- Vigyázz, Garrick, asztal. Asztal, Garrick. Mondd szépen, hogy asztal. Mit szoktunk csinálni az asztalnál? Eszünk, Garrick. Az asztalnál enni szoktunk. Hogy írják azt, hogy asztal? A, sz, t, a, l! Garrick, szőnyeg. Garrick, sző-nyeg, sz, ő, ny, e, g, Garrick...</w:t>
      </w:r>
    </w:p>
    <w:p>
      <w:pPr>
        <w:pStyle w:val="Normal"/>
        <w:ind w:left="0" w:right="0" w:firstLine="284"/>
        <w:jc w:val="both"/>
        <w:rPr>
          <w:spacing w:val="-2"/>
        </w:rPr>
      </w:pPr>
      <w:r>
        <w:rPr>
          <w:spacing w:val="-2"/>
        </w:rPr>
        <w:t>Amanda hagymás-mártogatós szószt készített.</w:t>
      </w:r>
    </w:p>
    <w:p>
      <w:pPr>
        <w:pStyle w:val="Normal"/>
        <w:ind w:left="0" w:right="0" w:firstLine="284"/>
        <w:jc w:val="both"/>
        <w:rPr/>
      </w:pPr>
      <w:r>
        <w:rPr>
          <w:spacing w:val="-2"/>
        </w:rPr>
        <w:t>- Ne haragudj - mondja neki Georgia, egy kockás kosz</w:t>
        <w:softHyphen/>
        <w:t>tümös nő. - Hagymás szósz? Légy szíves, figyelj oda, nehogy a gyerekek keze ügyéhe kerüljön! A sótól és a zsiradéktól egy</w:t>
        <w:softHyphen/>
        <w:t>szerűen megvadulnak.</w:t>
      </w:r>
    </w:p>
    <w:p>
      <w:pPr>
        <w:pStyle w:val="Normal"/>
        <w:ind w:left="0" w:right="0" w:firstLine="284"/>
        <w:jc w:val="both"/>
        <w:rPr>
          <w:spacing w:val="-2"/>
        </w:rPr>
      </w:pPr>
      <w:r>
        <w:rPr>
          <w:spacing w:val="-2"/>
        </w:rPr>
        <w:t>Ez a kijelentés nem akadályozza meg abban, hogy bele ne dugja az ujját a számára förtelmes keverékbe, és meg ne kóstolja.</w:t>
      </w:r>
    </w:p>
    <w:p>
      <w:pPr>
        <w:pStyle w:val="Normal"/>
        <w:ind w:left="0" w:right="0" w:firstLine="284"/>
        <w:jc w:val="both"/>
        <w:rPr/>
      </w:pPr>
      <w:r>
        <w:rPr>
          <w:spacing w:val="-2"/>
        </w:rPr>
        <w:t>- Gyerekek, voltatok már a Sutton konditeremben? - kér</w:t>
        <w:softHyphen/>
        <w:t>dezi most Georgia. - Egyszerűen mesés! El kell vinned Chestert a Sutton-ba! Olyan, mint a David Barton konditerem, csak gye</w:t>
        <w:softHyphen/>
        <w:t>rekeknek. Tud már beszélni? Mert ha igen, összehozhatunk egy gyerek-randit. Rosie már majdnem egyéves, és szeretném, ha belejönne a gyerekrandiba. A babamasszázs-tanfolyamot is csak ajánlani tudom a Kilencvenkettedik utcában. Olyan meghitt! Te, csak nem szoptatsz még mindig? Nem hittem volna.</w:t>
      </w:r>
    </w:p>
    <w:p>
      <w:pPr>
        <w:pStyle w:val="Normal"/>
        <w:ind w:left="0" w:right="0" w:firstLine="284"/>
        <w:jc w:val="both"/>
        <w:rPr>
          <w:spacing w:val="-2"/>
        </w:rPr>
      </w:pPr>
      <w:r>
        <w:rPr>
          <w:spacing w:val="-2"/>
        </w:rPr>
        <w:t xml:space="preserve">Georgia benyel még egy adag hagymás szószt. </w:t>
      </w:r>
    </w:p>
    <w:p>
      <w:pPr>
        <w:pStyle w:val="Normal"/>
        <w:ind w:left="0" w:right="0" w:firstLine="284"/>
        <w:jc w:val="both"/>
        <w:rPr>
          <w:spacing w:val="-2"/>
        </w:rPr>
      </w:pPr>
      <w:r>
        <w:rPr>
          <w:spacing w:val="-2"/>
        </w:rPr>
        <w:t>- Hogy van a bébiszitteretek?</w:t>
      </w:r>
    </w:p>
    <w:p>
      <w:pPr>
        <w:pStyle w:val="Normal"/>
        <w:ind w:left="0" w:right="0" w:firstLine="284"/>
        <w:jc w:val="both"/>
        <w:rPr/>
      </w:pPr>
      <w:r>
        <w:rPr>
          <w:spacing w:val="-2"/>
        </w:rPr>
        <w:t>- Jól - feleli Amanda, Packardra pillantva.</w:t>
      </w:r>
    </w:p>
    <w:p>
      <w:pPr>
        <w:pStyle w:val="Normal"/>
        <w:ind w:left="0" w:right="0" w:firstLine="284"/>
        <w:jc w:val="both"/>
        <w:rPr>
          <w:spacing w:val="-2"/>
        </w:rPr>
      </w:pPr>
      <w:r>
        <w:rPr>
          <w:spacing w:val="-2"/>
        </w:rPr>
        <w:t>- Jamaicai. Szerencsénk van, hogy nálunk dolgozik - mondja Packard.</w:t>
      </w:r>
    </w:p>
    <w:p>
      <w:pPr>
        <w:pStyle w:val="Normal"/>
        <w:ind w:left="0" w:right="0" w:firstLine="284"/>
        <w:jc w:val="both"/>
        <w:rPr>
          <w:spacing w:val="-2"/>
        </w:rPr>
      </w:pPr>
      <w:r>
        <w:rPr>
          <w:spacing w:val="-2"/>
        </w:rPr>
        <w:t>- Na persze, de biztos, hogy jól ellátja a kis Chestert? - kérdezi Georgia.</w:t>
      </w:r>
    </w:p>
    <w:p>
      <w:pPr>
        <w:pStyle w:val="Normal"/>
        <w:ind w:left="0" w:right="0" w:firstLine="284"/>
        <w:jc w:val="both"/>
        <w:rPr>
          <w:spacing w:val="-2"/>
        </w:rPr>
      </w:pPr>
      <w:r>
        <w:rPr>
          <w:spacing w:val="-2"/>
        </w:rPr>
        <w:t>- Nekem úgy tűnik, rendben van a gyerek - vonja meg a vállát Packard.</w:t>
      </w:r>
    </w:p>
    <w:p>
      <w:pPr>
        <w:pStyle w:val="Normal"/>
        <w:ind w:left="0" w:right="0" w:firstLine="284"/>
        <w:jc w:val="both"/>
        <w:rPr/>
      </w:pPr>
      <w:r>
        <w:rPr>
          <w:spacing w:val="-2"/>
        </w:rPr>
        <w:t>- Na igen, de úgy értem, jól ellátja-e - erősködik Geor</w:t>
        <w:softHyphen/>
        <w:t>gia, jelentőségteljesen Amandára pillantva. Ezen a ponton Packard megszökik a társaságukból.</w:t>
      </w:r>
    </w:p>
    <w:p>
      <w:pPr>
        <w:pStyle w:val="Normal"/>
        <w:ind w:left="0" w:right="0" w:firstLine="284"/>
        <w:jc w:val="both"/>
        <w:rPr>
          <w:spacing w:val="-2"/>
        </w:rPr>
      </w:pPr>
      <w:r>
        <w:rPr>
          <w:spacing w:val="-2"/>
        </w:rPr>
        <w:t>- Az ember nem lehet elég óvatos ezekkel a bébiszitte</w:t>
        <w:softHyphen/>
        <w:t>rekkel - suttogja Georgia, Amandához hajolva. - Eddig ti</w:t>
        <w:softHyphen/>
        <w:t>zenegy bébiszitterem volt. Végül biztonsági kamerát szerel</w:t>
        <w:softHyphen/>
        <w:t>tettem fel.</w:t>
      </w:r>
    </w:p>
    <w:p>
      <w:pPr>
        <w:pStyle w:val="Normal"/>
        <w:ind w:left="0" w:right="0" w:firstLine="284"/>
        <w:jc w:val="both"/>
        <w:rPr/>
      </w:pPr>
      <w:r>
        <w:rPr>
          <w:spacing w:val="-2"/>
        </w:rPr>
        <w:t>- Biztonsági kamerát? - szól közbe meglepetten Carrie. Georgia úgy néz Carrie-re, mintha most látná először. - Neked biztos nincs még gyereked, ugye? Mindegy, azt hit</w:t>
        <w:softHyphen/>
        <w:t>tem egy vagyonba fog kerülni, de nem. A barátnőm látta a tévében. Jön egy ember és felszereli. Órákon át figyelheted rajta a bébiszittert. Én felhívtam a mienket, és megkérdeztem tőle, mit csinált ma. Azt mondja: levittem Jonest a parkba, az</w:t>
        <w:softHyphen/>
        <w:t>tán játszottunk. Folyékonyan hazudik! Ki se ment a házhól! Egész nap csak a tévét bámulta és telefonálgatott. Gyakorla</w:t>
        <w:softHyphen/>
        <w:t>tilag rá se nézett Janes-ra. Minden barátnőmet rábeszéltem a kamerára. Az egyik látta, ahogy a bébiszitter megpróbálja leszerelni a falról!</w:t>
      </w:r>
    </w:p>
    <w:p>
      <w:pPr>
        <w:pStyle w:val="Normal"/>
        <w:ind w:left="0" w:right="0" w:firstLine="284"/>
        <w:jc w:val="both"/>
        <w:rPr>
          <w:spacing w:val="-2"/>
        </w:rPr>
      </w:pPr>
      <w:r>
        <w:rPr>
          <w:spacing w:val="-2"/>
        </w:rPr>
        <w:t>- A mindenit! - mondja Amanda. Mindjárt rosszul leszek, gondolja Carrie.</w:t>
      </w:r>
    </w:p>
    <w:p>
      <w:pPr>
        <w:pStyle w:val="Normal"/>
        <w:ind w:left="0" w:right="0" w:firstLine="284"/>
        <w:jc w:val="both"/>
        <w:rPr>
          <w:spacing w:val="-2"/>
        </w:rPr>
      </w:pPr>
      <w:r>
        <w:rPr>
          <w:spacing w:val="-2"/>
        </w:rPr>
      </w:r>
    </w:p>
    <w:p>
      <w:pPr>
        <w:pStyle w:val="Normal"/>
        <w:jc w:val="center"/>
        <w:rPr>
          <w:b/>
          <w:b/>
          <w:spacing w:val="2"/>
        </w:rPr>
      </w:pPr>
      <w:r>
        <w:rPr>
          <w:b/>
          <w:spacing w:val="2"/>
        </w:rPr>
        <w:t>HÁZAS SZEX</w:t>
      </w:r>
    </w:p>
    <w:p>
      <w:pPr>
        <w:pStyle w:val="Normal"/>
        <w:ind w:left="0" w:right="0" w:firstLine="284"/>
        <w:jc w:val="both"/>
        <w:rPr>
          <w:b/>
          <w:b/>
          <w:spacing w:val="2"/>
        </w:rPr>
      </w:pPr>
      <w:r>
        <w:rPr>
          <w:b/>
          <w:spacing w:val="2"/>
        </w:rPr>
      </w:r>
    </w:p>
    <w:p>
      <w:pPr>
        <w:pStyle w:val="Normal"/>
        <w:tabs>
          <w:tab w:val="clear" w:pos="720"/>
          <w:tab w:val="left" w:pos="432" w:leader="none"/>
        </w:tabs>
        <w:ind w:left="0" w:right="0" w:firstLine="284"/>
        <w:jc w:val="both"/>
        <w:rPr/>
      </w:pPr>
      <w:r>
        <w:rPr>
          <w:spacing w:val="-2"/>
        </w:rPr>
        <w:t>Carrie a fürdőszobába tart, ehhez Packard és Amanda hálószo</w:t>
        <w:softHyphen/>
        <w:t>bája mellett kell elmennie. Julie még mindig az ágyon ül a kis Barry mellett. A gyerek fekszik, arcát anyja ölébe rejti. Becca és Janice is ott vannak. A férjeikről beszélgetnek.</w:t>
      </w:r>
    </w:p>
    <w:p>
      <w:pPr>
        <w:pStyle w:val="Normal"/>
        <w:ind w:left="0" w:right="0" w:firstLine="284"/>
        <w:jc w:val="both"/>
        <w:rPr/>
      </w:pPr>
      <w:r>
        <w:rPr>
          <w:spacing w:val="-2"/>
        </w:rPr>
        <w:t>- Hadd mondjak valamit a</w:t>
      </w:r>
      <w:r>
        <w:rPr/>
        <w:t xml:space="preserve"> </w:t>
      </w:r>
      <w:r>
        <w:rPr>
          <w:spacing w:val="-2"/>
        </w:rPr>
        <w:t>házaséletről! - szól Becca. - Mi értelme van egyáltalán?</w:t>
      </w:r>
    </w:p>
    <w:p>
      <w:pPr>
        <w:pStyle w:val="Normal"/>
        <w:ind w:left="0" w:right="0" w:firstLine="284"/>
        <w:jc w:val="both"/>
        <w:rPr>
          <w:spacing w:val="-2"/>
        </w:rPr>
      </w:pPr>
      <w:r>
        <w:rPr>
          <w:spacing w:val="-2"/>
        </w:rPr>
        <w:t>- Mi értelme van a férjnek? - kérdezi Julie. - Úgy értem, kinek kell pluszban még egy gyerek?</w:t>
      </w:r>
    </w:p>
    <w:p>
      <w:pPr>
        <w:pStyle w:val="Normal"/>
        <w:ind w:left="0" w:right="0" w:firstLine="284"/>
        <w:jc w:val="both"/>
        <w:rPr>
          <w:spacing w:val="-2"/>
        </w:rPr>
      </w:pPr>
      <w:r>
        <w:rPr>
          <w:spacing w:val="-2"/>
        </w:rPr>
        <w:t>- Tökéletesen egyetértek - mondja Janice. - Kivéve, hogy én most éppen szeretnék még egy gyereket. Arra gondol</w:t>
        <w:softHyphen/>
        <w:t>tam, hogy megszabadulhatnék a férjemtől, de nem vagyok benne biztos, hogy eljött-e már az ideje.</w:t>
      </w:r>
    </w:p>
    <w:p>
      <w:pPr>
        <w:pStyle w:val="Normal"/>
        <w:ind w:left="0" w:right="0" w:firstLine="284"/>
        <w:jc w:val="both"/>
        <w:rPr>
          <w:spacing w:val="-2"/>
        </w:rPr>
      </w:pPr>
      <w:r>
        <w:rPr>
          <w:spacing w:val="-2"/>
        </w:rPr>
        <w:t>Julie a gyereke fölé hajol. - Mikor nősz fel végre, kisba</w:t>
        <w:softHyphen/>
        <w:t>bám?</w:t>
      </w:r>
    </w:p>
    <w:p>
      <w:pPr>
        <w:pStyle w:val="Normal"/>
        <w:ind w:left="0" w:right="0" w:firstLine="284"/>
        <w:jc w:val="both"/>
        <w:rPr>
          <w:spacing w:val="-2"/>
        </w:rPr>
      </w:pPr>
      <w:r>
        <w:rPr>
          <w:spacing w:val="-2"/>
        </w:rPr>
        <w:t>Carrie visszamegy a nappaliba. Az ablakhoz lép, egy kis friss levegőre van szüksége. Garrick valahogy elszabadult az anyukájától, és ott áll elveszve a sarokban.</w:t>
      </w:r>
    </w:p>
    <w:p>
      <w:pPr>
        <w:pStyle w:val="Normal"/>
        <w:ind w:left="0" w:right="0" w:firstLine="284"/>
        <w:jc w:val="both"/>
        <w:rPr/>
      </w:pPr>
      <w:r>
        <w:rPr>
          <w:spacing w:val="-2"/>
        </w:rPr>
        <w:t>Carrie lehajol hozzá. Kivesz valamit a retiküljéből. - Psszt! Kisfiú! - mondja integetve. - Gyere ide!</w:t>
      </w:r>
    </w:p>
    <w:p>
      <w:pPr>
        <w:pStyle w:val="Normal"/>
        <w:ind w:left="0" w:right="0" w:firstLine="284"/>
        <w:jc w:val="both"/>
        <w:rPr>
          <w:spacing w:val="-2"/>
        </w:rPr>
      </w:pPr>
      <w:r>
        <w:rPr>
          <w:spacing w:val="-2"/>
        </w:rPr>
        <w:t>Garrick kíváncsian közelebb bandukol. Carrie egy kis mű</w:t>
        <w:softHyphen/>
        <w:t>anyag csomagot mutat neki. - Óvszer, Garrick - suttogja. - Mondd szépen, hogy óvszer. Ó, v, sz, e, r. Ha lett volna ilye</w:t>
        <w:softHyphen/>
        <w:t>nük a szüleidnek, talán nem is lennél most itt.</w:t>
      </w:r>
    </w:p>
    <w:p>
      <w:pPr>
        <w:pStyle w:val="Normal"/>
        <w:ind w:left="0" w:right="0" w:firstLine="284"/>
        <w:jc w:val="both"/>
        <w:rPr/>
      </w:pPr>
      <w:r>
        <w:rPr>
          <w:spacing w:val="-2"/>
        </w:rPr>
        <w:t>Két nappal később Amanda telefonál. - Ma volt életem leg</w:t>
        <w:softHyphen/>
        <w:t>rosszabb napja - meséli. - A bébiszitteremnek gyereke van, fiú, három hónappal idősebb Chester-nél. A gyerek beteg lett, és nekem itthon kellett maradnom Chester-rel. Először meg</w:t>
        <w:softHyphen/>
        <w:t>próbáltam levinni a parkba. Nem tudtam, hol van a játszótér bejárata, és tökre zavarba jöttem, mert a többi bébiszitter már mind bent volt, én meg nem tudtam rájönni, hol kell be</w:t>
        <w:softHyphen/>
        <w:t>menni. Mindegyik engem nézett, mintha csak azt kérdez</w:t>
        <w:softHyphen/>
        <w:t>nék: hát te meg ki vagy? Azután Chester csúszdázni akart. Vagy hússzor egymás után. Egyfolytában a nagy órát néztem a Fifth Avenue-n. Eltelt öt perc. Aztán lökni kellett Chestert a hintán. Megint eltelt öt perc. Utána bemehetett a homoko</w:t>
        <w:softHyphen/>
        <w:t>zóba. Aztán megint hinta. Összesen tizenöt perc. „Nem volt még elég?" - kérdeztem tőle. Rugdosott és visított, amikor beraktam a babakocsijába. Dolgunk van, mondtam neki. Sze</w:t>
        <w:softHyphen/>
        <w:t>gény Chester. Száguldottam vele a járdán, ő meg pattogott a babakocsiban, nem tudta, mi van. Próbáltam ruhákat vásárol</w:t>
        <w:softHyphen/>
        <w:t>ni, de nem bírtam bevinni a babakocsit a próbafülkébe. Az</w:t>
        <w:softHyphen/>
        <w:t>tán elmentünk a bankba, ott meg a babakocsi leszorult a for</w:t>
        <w:softHyphen/>
        <w:t>góajtóba. Mégis, honnan a francból kellene tudnom, hogy a babakocsit nem szabad betolni a forgóajtóba? Csapdába es</w:t>
        <w:softHyphen/>
        <w:t>tünk. Egy férfinak kellett kitaszigálnia minket, centiről centi</w:t>
        <w:softHyphen/>
        <w:t>re. Aztán végre fél tizenkettő lett. Hazavittem, és főztem neki ebédet. Kemény tojást.</w:t>
      </w:r>
    </w:p>
    <w:p>
      <w:pPr>
        <w:pStyle w:val="Normal"/>
        <w:ind w:left="0" w:right="0" w:firstLine="284"/>
        <w:jc w:val="both"/>
        <w:rPr/>
      </w:pPr>
      <w:r>
        <w:rPr>
          <w:spacing w:val="-2"/>
        </w:rPr>
        <w:t>Aznap este Carrie felhívja Mr. Biget. Megfeledkezik az idő</w:t>
        <w:softHyphen/>
        <w:t>eltolódásról, és álmából ébreszti fel. - Csak azt akartam mondani neked - mondja -, hogy megjött a vérzésem.</w:t>
      </w:r>
    </w:p>
    <w:p>
      <w:pPr>
        <w:pStyle w:val="Normal"/>
        <w:ind w:left="0" w:right="0" w:firstLine="284"/>
        <w:jc w:val="both"/>
        <w:rPr>
          <w:spacing w:val="-2"/>
        </w:rPr>
      </w:pPr>
      <w:r>
        <w:rPr>
          <w:spacing w:val="-2"/>
        </w:rPr>
        <w:t>- Szóval akkor nincs baba.</w:t>
      </w:r>
    </w:p>
    <w:p>
      <w:pPr>
        <w:pStyle w:val="Normal"/>
        <w:ind w:left="0" w:right="0" w:firstLine="284"/>
        <w:jc w:val="both"/>
        <w:rPr>
          <w:spacing w:val="-2"/>
        </w:rPr>
      </w:pPr>
      <w:r>
        <w:rPr>
          <w:spacing w:val="-2"/>
        </w:rPr>
        <w:t xml:space="preserve">Leteszik a kagylót, de két perc múlva Mr. Big visszahívja. </w:t>
      </w:r>
    </w:p>
    <w:p>
      <w:pPr>
        <w:pStyle w:val="Normal"/>
        <w:ind w:left="0" w:right="0" w:firstLine="284"/>
        <w:jc w:val="both"/>
        <w:rPr/>
      </w:pPr>
      <w:r>
        <w:rPr>
          <w:spacing w:val="-2"/>
        </w:rPr>
        <w:t>- Eszembe jutott, mit álmodtam - mondja. - Azt álmodtam, hogy babánk született.</w:t>
      </w:r>
    </w:p>
    <w:p>
      <w:pPr>
        <w:pStyle w:val="Normal"/>
        <w:ind w:left="0" w:right="0" w:firstLine="284"/>
        <w:jc w:val="both"/>
        <w:rPr/>
      </w:pPr>
      <w:r>
        <w:rPr>
          <w:spacing w:val="-2"/>
        </w:rPr>
        <w:t>- Babánk? - kérdezi Carrie. - Miféle babánk?</w:t>
      </w:r>
    </w:p>
    <w:p>
      <w:pPr>
        <w:pStyle w:val="Normal"/>
        <w:ind w:left="0" w:right="0" w:firstLine="284"/>
        <w:jc w:val="both"/>
        <w:rPr>
          <w:spacing w:val="-2"/>
        </w:rPr>
      </w:pPr>
      <w:r>
        <w:rPr>
          <w:spacing w:val="-2"/>
        </w:rPr>
        <w:t>- Egy incifinci kisbaba. Újszülött. Ott feküdt köztünk az ágyban.</w:t>
      </w:r>
    </w:p>
    <w:p>
      <w:pPr>
        <w:pStyle w:val="Normal"/>
        <w:ind w:left="0" w:right="0" w:firstLine="284"/>
        <w:jc w:val="both"/>
        <w:rPr>
          <w:spacing w:val="-2"/>
        </w:rPr>
      </w:pPr>
      <w:r>
        <w:rPr>
          <w:spacing w:val="-2"/>
        </w:rPr>
      </w:r>
    </w:p>
    <w:p>
      <w:pPr>
        <w:pStyle w:val="Normal"/>
        <w:jc w:val="center"/>
        <w:rPr>
          <w:b/>
          <w:b/>
          <w:spacing w:val="4"/>
        </w:rPr>
      </w:pPr>
      <w:r>
        <w:rPr>
          <w:b/>
          <w:spacing w:val="4"/>
        </w:rPr>
        <w:t>20.</w:t>
      </w:r>
    </w:p>
    <w:p>
      <w:pPr>
        <w:pStyle w:val="Normal"/>
        <w:jc w:val="center"/>
        <w:rPr>
          <w:b/>
          <w:b/>
          <w:spacing w:val="4"/>
        </w:rPr>
      </w:pPr>
      <w:r>
        <w:rPr>
          <w:b/>
          <w:spacing w:val="4"/>
        </w:rPr>
        <w:t>Nincs itthon Mr. Big, cincognak a csajok</w:t>
      </w:r>
    </w:p>
    <w:p>
      <w:pPr>
        <w:pStyle w:val="Normal"/>
        <w:ind w:left="0" w:right="0" w:firstLine="284"/>
        <w:jc w:val="both"/>
        <w:rPr>
          <w:b/>
          <w:b/>
          <w:spacing w:val="4"/>
        </w:rPr>
      </w:pPr>
      <w:r>
        <w:rPr>
          <w:b/>
          <w:spacing w:val="4"/>
        </w:rPr>
      </w:r>
    </w:p>
    <w:p>
      <w:pPr>
        <w:pStyle w:val="Normal"/>
        <w:ind w:left="0" w:right="0" w:firstLine="284"/>
        <w:jc w:val="both"/>
        <w:rPr/>
      </w:pPr>
      <w:r>
        <w:rPr>
          <w:spacing w:val="-2"/>
        </w:rPr>
        <w:t>Carrie a női vécében ismerkedik meg a Lánnyal, egy night</w:t>
        <w:softHyphen/>
        <w:t>club női vécéjében. Pedig nem is volt szándékában összeis</w:t>
        <w:softHyphen/>
        <w:t>merkedni vele.</w:t>
      </w:r>
    </w:p>
    <w:p>
      <w:pPr>
        <w:pStyle w:val="Normal"/>
        <w:ind w:left="0" w:right="0" w:firstLine="284"/>
        <w:jc w:val="both"/>
        <w:rPr/>
      </w:pPr>
      <w:r>
        <w:rPr>
          <w:spacing w:val="-2"/>
        </w:rPr>
        <w:t>Valaki kopog a fülke ajtaján. Carrie jókedvében van, Cicivel ketten vannak bent, így nem szól ki, hogy húzzon el az illető, hanem résnyire kinyitja az ajtót. Ott áll a Lány. Sötét haja van, és akár gyönyörű szép is lehetne. - Bejö</w:t>
        <w:softHyphen/>
        <w:t>hetek?</w:t>
      </w:r>
    </w:p>
    <w:p>
      <w:pPr>
        <w:pStyle w:val="Normal"/>
        <w:ind w:left="0" w:right="0" w:firstLine="284"/>
        <w:jc w:val="both"/>
        <w:rPr>
          <w:spacing w:val="-2"/>
        </w:rPr>
      </w:pPr>
      <w:r>
        <w:rPr>
          <w:spacing w:val="-2"/>
        </w:rPr>
        <w:t>- Persze, gyere csak - mondja Carrie.</w:t>
      </w:r>
    </w:p>
    <w:p>
      <w:pPr>
        <w:pStyle w:val="Normal"/>
        <w:ind w:left="0" w:right="0" w:firstLine="284"/>
        <w:jc w:val="both"/>
        <w:rPr>
          <w:spacing w:val="-2"/>
        </w:rPr>
      </w:pPr>
      <w:r>
        <w:rPr>
          <w:spacing w:val="-2"/>
        </w:rPr>
        <w:t xml:space="preserve">- Ne haragudj - kérdezi Cici -, ismerjük egymást? </w:t>
      </w:r>
    </w:p>
    <w:p>
      <w:pPr>
        <w:pStyle w:val="Normal"/>
        <w:ind w:left="0" w:right="0" w:firstLine="284"/>
        <w:jc w:val="both"/>
        <w:rPr>
          <w:spacing w:val="-2"/>
        </w:rPr>
      </w:pPr>
      <w:r>
        <w:rPr>
          <w:spacing w:val="-2"/>
        </w:rPr>
        <w:t>- Nem ismerjük - mondja Carrie.</w:t>
      </w:r>
    </w:p>
    <w:p>
      <w:pPr>
        <w:pStyle w:val="Normal"/>
        <w:ind w:left="0" w:right="0" w:firstLine="284"/>
        <w:jc w:val="both"/>
        <w:rPr>
          <w:spacing w:val="-2"/>
        </w:rPr>
      </w:pPr>
      <w:r>
        <w:rPr>
          <w:spacing w:val="-2"/>
        </w:rPr>
        <w:t>- Mitek van? - kérdi a Lány.</w:t>
      </w:r>
    </w:p>
    <w:p>
      <w:pPr>
        <w:pStyle w:val="Normal"/>
        <w:ind w:left="0" w:right="0" w:firstLine="284"/>
        <w:jc w:val="both"/>
        <w:rPr>
          <w:spacing w:val="-2"/>
        </w:rPr>
      </w:pPr>
      <w:r>
        <w:rPr>
          <w:spacing w:val="-2"/>
        </w:rPr>
        <w:t xml:space="preserve">- Mit szeretnél? - kérdez vissza Carrie. </w:t>
      </w:r>
    </w:p>
    <w:p>
      <w:pPr>
        <w:pStyle w:val="Normal"/>
        <w:ind w:left="0" w:right="0" w:firstLine="284"/>
        <w:jc w:val="both"/>
        <w:rPr>
          <w:spacing w:val="-2"/>
        </w:rPr>
      </w:pPr>
      <w:r>
        <w:rPr>
          <w:spacing w:val="-2"/>
        </w:rPr>
        <w:t xml:space="preserve">- Szuper füvem van - mondja a Lány. </w:t>
      </w:r>
    </w:p>
    <w:p>
      <w:pPr>
        <w:pStyle w:val="Normal"/>
        <w:ind w:left="0" w:right="0" w:firstLine="284"/>
        <w:jc w:val="both"/>
        <w:rPr>
          <w:spacing w:val="-2"/>
        </w:rPr>
      </w:pPr>
      <w:r>
        <w:rPr>
          <w:spacing w:val="-2"/>
        </w:rPr>
        <w:t>- Az jó - feleli Carrie.</w:t>
      </w:r>
    </w:p>
    <w:p>
      <w:pPr>
        <w:pStyle w:val="Normal"/>
        <w:ind w:left="0" w:right="0" w:firstLine="284"/>
        <w:jc w:val="both"/>
        <w:rPr>
          <w:spacing w:val="-2"/>
        </w:rPr>
      </w:pPr>
      <w:r>
        <w:rPr>
          <w:spacing w:val="-2"/>
        </w:rPr>
        <w:t>A Lány meggyújtja a jointot és feltartja. - A legjobb fű, amit életedben szívtál.</w:t>
      </w:r>
    </w:p>
    <w:p>
      <w:pPr>
        <w:pStyle w:val="Normal"/>
        <w:ind w:left="0" w:right="0" w:firstLine="284"/>
        <w:jc w:val="both"/>
        <w:rPr>
          <w:spacing w:val="-2"/>
        </w:rPr>
      </w:pPr>
      <w:r>
        <w:rPr>
          <w:spacing w:val="-2"/>
        </w:rPr>
        <w:t>- Azt azért nem hinném - mondja Carrie, mélyen letüdőz</w:t>
        <w:softHyphen/>
        <w:t>ve a füstöt.</w:t>
      </w:r>
    </w:p>
    <w:p>
      <w:pPr>
        <w:pStyle w:val="Normal"/>
        <w:ind w:left="0" w:right="0" w:firstLine="284"/>
        <w:jc w:val="both"/>
        <w:rPr/>
      </w:pPr>
      <w:r>
        <w:rPr>
          <w:spacing w:val="-2"/>
        </w:rPr>
        <w:t>A klubban tömeg van, jólesik a vécéfülkében ücsörögni. A Lány a falnak támaszkodik, és kifújja a füstöt. Azt mondja huszonhét éves, Carrie nem hisz neki, de nem számít. Hiszen a női vécében ismerte meg. Mindennapos eset.</w:t>
      </w:r>
    </w:p>
    <w:p>
      <w:pPr>
        <w:pStyle w:val="Normal"/>
        <w:ind w:left="0" w:right="0" w:firstLine="284"/>
        <w:jc w:val="both"/>
        <w:rPr>
          <w:spacing w:val="-2"/>
        </w:rPr>
      </w:pPr>
      <w:r>
        <w:rPr>
          <w:spacing w:val="-2"/>
        </w:rPr>
        <w:t>- Na és, mivel foglalkozol? - kérdezi Cici.</w:t>
      </w:r>
    </w:p>
    <w:p>
      <w:pPr>
        <w:pStyle w:val="Normal"/>
        <w:ind w:left="0" w:right="0" w:firstLine="284"/>
        <w:jc w:val="both"/>
        <w:rPr>
          <w:spacing w:val="-2"/>
        </w:rPr>
      </w:pPr>
      <w:r>
        <w:rPr>
          <w:spacing w:val="-2"/>
        </w:rPr>
        <w:t>- A saját kozmetikai cégemet fejlesztem - feleli a Lány. - Aha - mondja Carrie.</w:t>
      </w:r>
    </w:p>
    <w:p>
      <w:pPr>
        <w:pStyle w:val="Normal"/>
        <w:ind w:left="0" w:right="0" w:firstLine="284"/>
        <w:jc w:val="both"/>
        <w:rPr>
          <w:spacing w:val="-2"/>
        </w:rPr>
      </w:pPr>
      <w:r>
        <w:rPr>
          <w:spacing w:val="-2"/>
        </w:rPr>
        <w:t xml:space="preserve">- Tudományos alapon. Szeretném a ti bőrötöket is kezelni. </w:t>
      </w:r>
    </w:p>
    <w:p>
      <w:pPr>
        <w:pStyle w:val="Normal"/>
        <w:ind w:left="0" w:right="0" w:firstLine="284"/>
        <w:jc w:val="both"/>
        <w:rPr/>
      </w:pPr>
      <w:r>
        <w:rPr>
          <w:spacing w:val="-2"/>
        </w:rPr>
        <w:t>- Tényleg? - kérdezi Carrie. Rágyújt egy cigarettára. Oda</w:t>
        <w:softHyphen/>
        <w:t>kintről dörömbölni kezdenek a fülke ajtaján.</w:t>
      </w:r>
    </w:p>
    <w:p>
      <w:pPr>
        <w:pStyle w:val="Normal"/>
        <w:ind w:left="0" w:right="0" w:firstLine="284"/>
        <w:jc w:val="both"/>
        <w:rPr>
          <w:spacing w:val="-2"/>
        </w:rPr>
      </w:pPr>
      <w:r>
        <w:rPr>
          <w:spacing w:val="-2"/>
        </w:rPr>
        <w:t>- Most már ki kéne mennünk - javasolja Cici.</w:t>
      </w:r>
    </w:p>
    <w:p>
      <w:pPr>
        <w:pStyle w:val="Normal"/>
        <w:ind w:left="0" w:right="0" w:firstLine="284"/>
        <w:jc w:val="both"/>
        <w:rPr/>
      </w:pPr>
      <w:r>
        <w:rPr>
          <w:spacing w:val="-2"/>
        </w:rPr>
        <w:t>- Szeretném, ha valaki kezelné a bőrömet - mondja Carrie. - Szerintem szebb is lehetne, mint amilyen most.</w:t>
      </w:r>
    </w:p>
    <w:p>
      <w:pPr>
        <w:pStyle w:val="Normal"/>
        <w:ind w:left="0" w:right="0" w:firstLine="284"/>
        <w:jc w:val="both"/>
        <w:rPr>
          <w:spacing w:val="-2"/>
        </w:rPr>
      </w:pPr>
      <w:r>
        <w:rPr>
          <w:spacing w:val="-2"/>
        </w:rPr>
        <w:t>- Engedjetek ki! - kéri Cici.</w:t>
      </w:r>
    </w:p>
    <w:p>
      <w:pPr>
        <w:pStyle w:val="Normal"/>
        <w:ind w:left="0" w:right="0" w:firstLine="284"/>
        <w:jc w:val="both"/>
        <w:rPr>
          <w:spacing w:val="-2"/>
        </w:rPr>
      </w:pPr>
      <w:r>
        <w:rPr>
          <w:spacing w:val="-2"/>
        </w:rPr>
        <w:t>- Én meg tudnám oldani - mondja a Lány.</w:t>
      </w:r>
    </w:p>
    <w:p>
      <w:pPr>
        <w:pStyle w:val="Normal"/>
        <w:ind w:left="0" w:right="0" w:firstLine="284"/>
        <w:jc w:val="both"/>
        <w:rPr/>
      </w:pPr>
      <w:r>
        <w:rPr>
          <w:spacing w:val="-2"/>
        </w:rPr>
        <w:t>A Lány alacsony, de jó fellépése van. Arca nyugodt, akár gyönyörű szép is lehetne, ha az ember nem méregetné foly</w:t>
        <w:softHyphen/>
        <w:t>ton, hogy biztos lehessen a dolgában. Bőrnadrág és csizma van rajta. Drága cuccok. A hangja mély.</w:t>
      </w:r>
    </w:p>
    <w:p>
      <w:pPr>
        <w:pStyle w:val="Normal"/>
        <w:ind w:left="0" w:right="0" w:firstLine="284"/>
        <w:jc w:val="both"/>
        <w:rPr/>
      </w:pPr>
      <w:r>
        <w:rPr>
          <w:spacing w:val="-2"/>
        </w:rPr>
        <w:t>- Odakint ismerőseim vannak - mondja Cici fészkelődve. - Nyugi - szól rá Carrie.</w:t>
      </w:r>
    </w:p>
    <w:p>
      <w:pPr>
        <w:pStyle w:val="Normal"/>
        <w:ind w:left="0" w:right="0" w:firstLine="284"/>
        <w:jc w:val="both"/>
        <w:rPr/>
      </w:pPr>
      <w:r>
        <w:rPr>
          <w:spacing w:val="-2"/>
        </w:rPr>
        <w:t>- Szeretném, ha beszélgetnél velem egy kicsit - kéri a Lány Carrie-t. - Maradjunk együtt egész éjszaka. Tudod, sze</w:t>
        <w:softHyphen/>
        <w:t>rintem te gyönyörű szép vagy.</w:t>
      </w:r>
    </w:p>
    <w:p>
      <w:pPr>
        <w:pStyle w:val="Normal"/>
        <w:ind w:left="0" w:right="0" w:firstLine="284"/>
        <w:jc w:val="both"/>
        <w:rPr>
          <w:spacing w:val="-2"/>
        </w:rPr>
      </w:pPr>
      <w:r>
        <w:rPr>
          <w:spacing w:val="-2"/>
        </w:rPr>
        <w:t>- Ja, persze - hagyja rá Carrie. De azért meglepődik.</w:t>
      </w:r>
    </w:p>
    <w:p>
      <w:pPr>
        <w:pStyle w:val="Normal"/>
        <w:ind w:left="0" w:right="0" w:firstLine="284"/>
        <w:jc w:val="both"/>
        <w:rPr>
          <w:spacing w:val="-2"/>
        </w:rPr>
      </w:pPr>
      <w:r>
        <w:rPr>
          <w:spacing w:val="-2"/>
        </w:rPr>
      </w:r>
    </w:p>
    <w:p>
      <w:pPr>
        <w:pStyle w:val="Normal"/>
        <w:jc w:val="center"/>
        <w:rPr>
          <w:b/>
          <w:b/>
          <w:spacing w:val="4"/>
        </w:rPr>
      </w:pPr>
      <w:r>
        <w:rPr>
          <w:b/>
          <w:spacing w:val="4"/>
        </w:rPr>
        <w:t>MI A BAJ VELEM?</w:t>
      </w:r>
    </w:p>
    <w:p>
      <w:pPr>
        <w:pStyle w:val="Normal"/>
        <w:ind w:left="0" w:right="0" w:firstLine="284"/>
        <w:jc w:val="both"/>
        <w:rPr>
          <w:b/>
          <w:b/>
          <w:spacing w:val="4"/>
        </w:rPr>
      </w:pPr>
      <w:r>
        <w:rPr>
          <w:b/>
          <w:spacing w:val="4"/>
        </w:rPr>
      </w:r>
    </w:p>
    <w:p>
      <w:pPr>
        <w:pStyle w:val="Normal"/>
        <w:ind w:left="0" w:right="0" w:firstLine="284"/>
        <w:jc w:val="both"/>
        <w:rPr/>
      </w:pPr>
      <w:r>
        <w:rPr>
          <w:spacing w:val="-2"/>
        </w:rPr>
        <w:t>Nyolcadikos korában Carrie ismert egy Charlotte Netts nevű lányt. Charlotte elég népszerű volt, ami annyit tesz, hogy ko</w:t>
        <w:softHyphen/>
        <w:t>rán érett. Charlotte gyakran meghívta a barátnőit, hogy alud</w:t>
        <w:softHyphen/>
        <w:t>janak nála. Cetliket is küldözgetett a barátnőinek. Carrie ba</w:t>
        <w:softHyphen/>
        <w:t>rátnője, Jackie, egyszer Charlotte-éknál aludt, és másnap ki</w:t>
        <w:softHyphen/>
        <w:t>derült, hogy késő éjszaka felhívta telefonon az apját, hogy azonnal jöjjön érte. Jackie szerint Charlotte megtámadta. Meg akarta csókolni, és fogdosta a mellét, és azt akarta, hogy Jackie is csinálja vele ugyanezt. Azt mondta, hogy így gyakorolnak a fiúkra. Ezután már nem voltak barátnők.</w:t>
      </w:r>
    </w:p>
    <w:p>
      <w:pPr>
        <w:pStyle w:val="Normal"/>
        <w:ind w:left="0" w:right="0" w:firstLine="284"/>
        <w:jc w:val="both"/>
        <w:rPr/>
      </w:pPr>
      <w:r>
        <w:rPr>
          <w:spacing w:val="-2"/>
        </w:rPr>
        <w:t>Ijesztő történet, ami miatt Carrie éveken át soha nem aludt egy ágyban lányokkal, és nem is vetkőzött le más lány előtt, pedig nincs abban semmi, a lányok szoktak együtt aludni és együtt öltözködni. Mindig az járt a fejéhen: mi a baj velem, miért nem tudok olyan lenni, mint más, és nem aggódni emiatt? De szörnyű lett volna számára, ha olyasvalakinek a közele</w:t>
        <w:softHyphen/>
        <w:t>dését kellett volna elhárítania, akit addig a barátnőjének hitt.</w:t>
      </w:r>
    </w:p>
    <w:p>
      <w:pPr>
        <w:pStyle w:val="Normal"/>
        <w:ind w:left="0" w:right="0" w:firstLine="284"/>
        <w:jc w:val="both"/>
        <w:rPr>
          <w:spacing w:val="-2"/>
        </w:rPr>
      </w:pPr>
      <w:r>
        <w:rPr>
          <w:spacing w:val="-2"/>
        </w:rPr>
        <w:t>Néhány évvel ezelőtt Carrie két barátnője berúgott, és végül együtt töltötték az éjszakát. Másnap mind a ketten fel</w:t>
        <w:softHyphen/>
        <w:t>hívták Carrie-t, és elpanaszolták, hogy a másik hogyan pró</w:t>
        <w:softHyphen/>
        <w:t>bált meg lefeküdni vele, és hogy Carrie vigyázzon az illetővel. Carrie nem tudta, melyiküknek higgyen. A két nő soha töb</w:t>
        <w:softHyphen/>
        <w:t>bet nem barátkozott egymással.</w:t>
      </w:r>
    </w:p>
    <w:p>
      <w:pPr>
        <w:pStyle w:val="Normal"/>
        <w:ind w:left="0" w:right="0" w:firstLine="284"/>
        <w:jc w:val="both"/>
        <w:rPr>
          <w:spacing w:val="-2"/>
        </w:rPr>
      </w:pPr>
      <w:r>
        <w:rPr>
          <w:spacing w:val="-2"/>
        </w:rPr>
      </w:r>
    </w:p>
    <w:p>
      <w:pPr>
        <w:pStyle w:val="Normal"/>
        <w:jc w:val="center"/>
        <w:rPr>
          <w:b/>
          <w:b/>
          <w:spacing w:val="2"/>
        </w:rPr>
      </w:pPr>
      <w:r>
        <w:rPr>
          <w:b/>
          <w:spacing w:val="2"/>
        </w:rPr>
        <w:t>KEMÉNY MEGGYŐZÉS</w:t>
      </w:r>
    </w:p>
    <w:p>
      <w:pPr>
        <w:pStyle w:val="Normal"/>
        <w:ind w:left="0" w:right="0" w:firstLine="284"/>
        <w:jc w:val="both"/>
        <w:rPr>
          <w:b/>
          <w:b/>
          <w:spacing w:val="2"/>
        </w:rPr>
      </w:pPr>
      <w:r>
        <w:rPr>
          <w:b/>
          <w:spacing w:val="2"/>
        </w:rPr>
      </w:r>
    </w:p>
    <w:p>
      <w:pPr>
        <w:pStyle w:val="Normal"/>
        <w:ind w:left="0" w:right="0" w:firstLine="284"/>
        <w:jc w:val="both"/>
        <w:rPr/>
      </w:pPr>
      <w:r>
        <w:rPr>
          <w:spacing w:val="-2"/>
        </w:rPr>
        <w:t>Mr. Big egész októberben távol van, minden egy kicsit taka</w:t>
        <w:softHyphen/>
        <w:t>rékon megy. Az Upper East Side-on az emberek ős</w:t>
      </w:r>
      <w:r>
        <w:rPr/>
        <w:t xml:space="preserve">zi ruhákban </w:t>
      </w:r>
      <w:r>
        <w:rPr>
          <w:spacing w:val="-2"/>
        </w:rPr>
        <w:t>járnak, bár még meleg, napos idő van. Kezdetben Carrie min</w:t>
        <w:softHyphen/>
        <w:t>den este otthon ül, nem iszik semmit, és egy Jane Austen-re</w:t>
        <w:softHyphen/>
        <w:t xml:space="preserve">gényt olvas, a </w:t>
      </w:r>
      <w:r>
        <w:rPr>
          <w:i/>
          <w:spacing w:val="-2"/>
        </w:rPr>
        <w:t>Rábeszélést</w:t>
      </w:r>
      <w:r>
        <w:rPr>
          <w:spacing w:val="-2"/>
        </w:rPr>
        <w:t>, ahelyett hogy megnézné a filmet. Már kétszer olvasta, és a könyv most unalmasnak tűnik, a szereplők hosszú monológokat mondanak, Carrie meg dep</w:t>
        <w:softHyphen/>
        <w:t>ressziós az alkohol- és bulihiánytól. Megpróbál elmenni va</w:t>
        <w:softHyphen/>
        <w:t>lahová, de mindenki ugyanolyan, mint régen, és senki nem csinál semmi újat.</w:t>
      </w:r>
    </w:p>
    <w:p>
      <w:pPr>
        <w:pStyle w:val="Normal"/>
        <w:ind w:left="0" w:right="0" w:firstLine="284"/>
        <w:jc w:val="both"/>
        <w:rPr/>
      </w:pPr>
      <w:r>
        <w:rPr>
          <w:spacing w:val="-2"/>
        </w:rPr>
        <w:t>Egyik este Stanford Blatch érkezik a Waxbe, az új night</w:t>
        <w:softHyphen/>
        <w:t>clubba a SoHó-ban, a nyakában egy csomóra kötött férfizseb</w:t>
        <w:softHyphen/>
        <w:t>kendővel.</w:t>
      </w:r>
    </w:p>
    <w:p>
      <w:pPr>
        <w:pStyle w:val="Normal"/>
        <w:ind w:left="0" w:right="0" w:firstLine="284"/>
        <w:jc w:val="both"/>
        <w:rPr>
          <w:spacing w:val="-2"/>
        </w:rPr>
      </w:pPr>
      <w:r>
        <w:rPr>
          <w:spacing w:val="-2"/>
        </w:rPr>
        <w:t>- Mi újság? - kérdezi tőle Carrie.</w:t>
      </w:r>
    </w:p>
    <w:p>
      <w:pPr>
        <w:pStyle w:val="Normal"/>
        <w:ind w:left="0" w:right="0" w:firstLine="284"/>
        <w:jc w:val="both"/>
        <w:rPr/>
      </w:pPr>
      <w:r>
        <w:rPr>
          <w:spacing w:val="-2"/>
        </w:rPr>
        <w:t>Stanford azt mondja: -Ja, erre gondolsz? Goose Guy tehet róla.</w:t>
      </w:r>
    </w:p>
    <w:p>
      <w:pPr>
        <w:pStyle w:val="Normal"/>
        <w:ind w:left="0" w:right="0" w:firstLine="284"/>
        <w:jc w:val="both"/>
        <w:rPr/>
      </w:pPr>
      <w:r>
        <w:rPr>
          <w:spacing w:val="-2"/>
        </w:rPr>
        <w:t>Goose Guy az a férfi, aki szereti, ha szex közben fojtogat</w:t>
        <w:softHyphen/>
        <w:t>ják. - Ami rendben is van - mondja Stanford -, amíg ki nem próbálta rajtam is. De azért valószínűleg még találkozom vele. Ilyen egy perverz állat vagyok.</w:t>
      </w:r>
    </w:p>
    <w:p>
      <w:pPr>
        <w:pStyle w:val="Normal"/>
        <w:ind w:left="0" w:right="0" w:firstLine="284"/>
        <w:jc w:val="both"/>
        <w:rPr/>
      </w:pPr>
      <w:r>
        <w:rPr>
          <w:spacing w:val="-2"/>
        </w:rPr>
        <w:t>Másnap este Carrie Rock McQuire televíziós színésszel va</w:t>
        <w:softHyphen/>
        <w:t>csorázik. - Úgy szeretnék már egy pasit - sóhajtozik Rock. - Azt hiszem, végre kész vagyok rá, hogy járjak valakivel.</w:t>
      </w:r>
    </w:p>
    <w:p>
      <w:pPr>
        <w:pStyle w:val="Normal"/>
        <w:ind w:left="0" w:right="0" w:firstLine="284"/>
        <w:jc w:val="both"/>
        <w:rPr/>
      </w:pPr>
      <w:r>
        <w:rPr>
          <w:spacing w:val="-2"/>
        </w:rPr>
        <w:t>- Te annyira klassz pali vagy - mondja neki Carrie. - Okos, helyes, sikeres. Nem hiszem, hogy ez gond lesz.</w:t>
      </w:r>
    </w:p>
    <w:p>
      <w:pPr>
        <w:pStyle w:val="Normal"/>
        <w:ind w:left="0" w:right="0" w:firstLine="284"/>
        <w:jc w:val="both"/>
        <w:rPr/>
      </w:pPr>
      <w:r>
        <w:rPr>
          <w:spacing w:val="-2"/>
        </w:rPr>
        <w:t>- De nem olyan egyszerű. Én nem valami húszéves szép</w:t>
        <w:softHyphen/>
        <w:t>fiúval akarok járni. Viszont ha egy harmincassal kezdek, ne</w:t>
        <w:softHyphen/>
        <w:t>ki is befutott embernek kell lennie. És hány ilyen pasi van? Így inkább lemegyek a szexklubba, visszajövök valakivel, és utána hazamegyek. Legalább nincs az a, hogy is mondjam, érzelmi trutyi.</w:t>
      </w:r>
    </w:p>
    <w:p>
      <w:pPr>
        <w:pStyle w:val="Normal"/>
        <w:ind w:left="0" w:right="0" w:firstLine="284"/>
        <w:jc w:val="both"/>
        <w:rPr/>
      </w:pPr>
      <w:r>
        <w:rPr>
          <w:spacing w:val="-2"/>
        </w:rPr>
        <w:t>Másnap reggel Miranda telefonál. - Nem fogod elhinni, mit csináltam! - újságol ja, mire Carrie megkérdezi: - Miért, mit csi</w:t>
        <w:softHyphen/>
        <w:t>náltál? - és közben a jobb kezét ökölbe szorítja, amit mos</w:t>
        <w:softHyphen/>
        <w:t>tanában gyakran csinál.</w:t>
      </w:r>
    </w:p>
    <w:p>
      <w:pPr>
        <w:pStyle w:val="Normal"/>
        <w:ind w:left="0" w:right="0" w:firstLine="284"/>
        <w:jc w:val="both"/>
        <w:rPr>
          <w:spacing w:val="-2"/>
        </w:rPr>
      </w:pPr>
      <w:r>
        <w:rPr>
          <w:spacing w:val="-2"/>
        </w:rPr>
        <w:t>- Van egy perced? Ezt imádni fogod! - Nincs, de alig várom, hogy halljam.</w:t>
      </w:r>
    </w:p>
    <w:p>
      <w:pPr>
        <w:pStyle w:val="Normal"/>
        <w:ind w:left="0" w:right="0" w:firstLine="284"/>
        <w:jc w:val="both"/>
        <w:rPr>
          <w:spacing w:val="-2"/>
        </w:rPr>
      </w:pPr>
      <w:r>
        <w:rPr>
          <w:spacing w:val="-2"/>
        </w:rPr>
        <w:t>- Josephine barátnőmmel buliba mentünk. Tudod, az, ugye?</w:t>
      </w:r>
    </w:p>
    <w:p>
      <w:pPr>
        <w:pStyle w:val="Normal"/>
        <w:ind w:left="0" w:right="0" w:firstLine="284"/>
        <w:jc w:val="both"/>
        <w:rPr>
          <w:spacing w:val="-2"/>
        </w:rPr>
      </w:pPr>
      <w:r>
        <w:rPr>
          <w:spacing w:val="-2"/>
        </w:rPr>
        <w:t>- Nem, de...</w:t>
      </w:r>
    </w:p>
    <w:p>
      <w:pPr>
        <w:pStyle w:val="Normal"/>
        <w:ind w:left="0" w:right="0" w:firstLine="284"/>
        <w:jc w:val="both"/>
        <w:rPr>
          <w:spacing w:val="-2"/>
        </w:rPr>
      </w:pPr>
      <w:r>
        <w:rPr>
          <w:spacing w:val="-2"/>
        </w:rPr>
        <w:t>- Pedig bemutattalak neki. Sallie barátnőm buliján, mindegy. Sallie-re csak emlékszel? A motoros csajra?</w:t>
      </w:r>
    </w:p>
    <w:p>
      <w:pPr>
        <w:pStyle w:val="Normal"/>
        <w:ind w:left="0" w:right="0" w:firstLine="284"/>
        <w:jc w:val="both"/>
        <w:rPr>
          <w:spacing w:val="-2"/>
        </w:rPr>
      </w:pPr>
      <w:r>
        <w:rPr>
          <w:spacing w:val="-2"/>
        </w:rPr>
        <w:t>- A motoros csaj.</w:t>
      </w:r>
    </w:p>
    <w:p>
      <w:pPr>
        <w:pStyle w:val="Normal"/>
        <w:ind w:left="0" w:right="0" w:firstLine="284"/>
        <w:jc w:val="both"/>
        <w:rPr/>
      </w:pPr>
      <w:r>
        <w:rPr>
          <w:spacing w:val="-2"/>
        </w:rPr>
        <w:t>- Igen, ő az. Szóval ott voltak ezek a menő baseballjá</w:t>
        <w:softHyphen/>
        <w:t xml:space="preserve">tékosok. </w:t>
      </w:r>
      <w:r>
        <w:rPr/>
        <w:t xml:space="preserve">ÉS </w:t>
      </w:r>
      <w:r>
        <w:rPr>
          <w:spacing w:val="-2"/>
        </w:rPr>
        <w:t>tudod, mi történt? Az egyikkel smároltunk. az</w:t>
        <w:softHyphen/>
        <w:t>tán egy másikkal bementünk a hálószobába, és ott a bulin dugtunk.</w:t>
      </w:r>
    </w:p>
    <w:p>
      <w:pPr>
        <w:pStyle w:val="Normal"/>
        <w:ind w:left="0" w:right="0" w:firstLine="284"/>
        <w:jc w:val="both"/>
        <w:rPr>
          <w:spacing w:val="-2"/>
        </w:rPr>
      </w:pPr>
      <w:r>
        <w:rPr>
          <w:spacing w:val="-2"/>
        </w:rPr>
        <w:t>- Hát ez hihetetlen - mondja Carrie. - És jó volt? - Eszméletlen!</w:t>
      </w:r>
    </w:p>
    <w:p>
      <w:pPr>
        <w:pStyle w:val="Normal"/>
        <w:ind w:left="0" w:right="0" w:firstLine="284"/>
        <w:jc w:val="both"/>
        <w:rPr>
          <w:spacing w:val="-2"/>
        </w:rPr>
      </w:pPr>
      <w:r>
        <w:rPr>
          <w:spacing w:val="-2"/>
        </w:rPr>
        <w:t>Valami lehet benne, gondolja Carrie.</w:t>
      </w:r>
    </w:p>
    <w:p>
      <w:pPr>
        <w:pStyle w:val="Normal"/>
        <w:ind w:left="0" w:right="0" w:firstLine="284"/>
        <w:jc w:val="both"/>
        <w:rPr>
          <w:spacing w:val="-2"/>
        </w:rPr>
      </w:pPr>
      <w:r>
        <w:rPr>
          <w:spacing w:val="-2"/>
        </w:rPr>
      </w:r>
    </w:p>
    <w:p>
      <w:pPr>
        <w:pStyle w:val="Normal"/>
        <w:jc w:val="center"/>
        <w:rPr>
          <w:b/>
          <w:b/>
          <w:spacing w:val="20"/>
        </w:rPr>
      </w:pPr>
      <w:r>
        <w:rPr>
          <w:b/>
          <w:spacing w:val="20"/>
        </w:rPr>
        <w:t>A FAL MÖGÖTT</w:t>
      </w:r>
    </w:p>
    <w:p>
      <w:pPr>
        <w:pStyle w:val="Normal"/>
        <w:ind w:left="0" w:right="0" w:firstLine="284"/>
        <w:jc w:val="both"/>
        <w:rPr>
          <w:b/>
          <w:b/>
          <w:spacing w:val="20"/>
        </w:rPr>
      </w:pPr>
      <w:r>
        <w:rPr>
          <w:b/>
          <w:spacing w:val="20"/>
        </w:rPr>
      </w:r>
    </w:p>
    <w:p>
      <w:pPr>
        <w:pStyle w:val="Normal"/>
        <w:ind w:left="0" w:right="0" w:firstLine="284"/>
        <w:jc w:val="both"/>
        <w:rPr/>
      </w:pPr>
      <w:r>
        <w:rPr>
          <w:b/>
          <w:spacing w:val="20"/>
        </w:rPr>
        <w:t xml:space="preserve">- </w:t>
      </w:r>
      <w:r>
        <w:rPr>
          <w:spacing w:val="-2"/>
        </w:rPr>
        <w:t>Menjünk el egy klubba! - mondja a Lány. A pamlagon ülnek. Carrie, a Lány és a Lány barátai, érdektelen huszonéves, rö</w:t>
        <w:softHyphen/>
        <w:t>vidre nyírt hajú srácok. - Több pénzük van, mint bármelyik ismerősödnek - súgta a Lány néhány perccel ezelőtt, de Carrie úgy találja, nagyon is feledhető figurák.</w:t>
      </w:r>
    </w:p>
    <w:p>
      <w:pPr>
        <w:pStyle w:val="Normal"/>
        <w:ind w:left="0" w:right="0" w:firstLine="284"/>
        <w:jc w:val="both"/>
        <w:rPr/>
      </w:pPr>
      <w:r>
        <w:rPr>
          <w:spacing w:val="-2"/>
        </w:rPr>
        <w:t>Most a Lány a karját húzogatja, és talpra rángatja. Belerúg a legközelebb lévő srácba. - Gyerünk, seggfej, ki akarunk menni.</w:t>
      </w:r>
    </w:p>
    <w:p>
      <w:pPr>
        <w:pStyle w:val="Normal"/>
        <w:ind w:left="0" w:right="0" w:firstLine="284"/>
        <w:jc w:val="both"/>
        <w:rPr/>
      </w:pPr>
      <w:r>
        <w:rPr>
          <w:spacing w:val="-2"/>
        </w:rPr>
        <w:t>- A Trump Towerbe megyek egy buliba - mondja a srác, felvett európai akcentussal.</w:t>
      </w:r>
    </w:p>
    <w:p>
      <w:pPr>
        <w:pStyle w:val="Normal"/>
        <w:ind w:left="0" w:right="0" w:firstLine="284"/>
        <w:jc w:val="both"/>
        <w:rPr/>
      </w:pPr>
      <w:r>
        <w:rPr>
          <w:spacing w:val="-2"/>
        </w:rPr>
        <w:t>- Lófaszt - közli vele a Lány. - Gyere velünk, édes Carrie - suttogja aztán Carrie fülébe.</w:t>
      </w:r>
    </w:p>
    <w:p>
      <w:pPr>
        <w:pStyle w:val="Normal"/>
        <w:tabs>
          <w:tab w:val="clear" w:pos="720"/>
          <w:tab w:val="left" w:pos="432" w:leader="none"/>
        </w:tabs>
        <w:ind w:left="0" w:right="0" w:firstLine="284"/>
        <w:jc w:val="both"/>
        <w:rPr/>
      </w:pPr>
      <w:r>
        <w:rPr>
          <w:spacing w:val="-2"/>
        </w:rPr>
        <w:t>-</w:t>
        <w:tab/>
        <w:t>Carrie és a Lány bepréselődnek az első ülésre a srác autójában, ami történetesen egy Range Rover, és elindulnak észak felé. Hirtelen a Lány felkiált: - Állj meg, te faszfej! - azzal át</w:t>
        <w:softHyphen/>
        <w:t>hajol, kinyitja az ajtót, és kilöki rajta Carrie-t. - Lelépünk - mondja neki.</w:t>
      </w:r>
    </w:p>
    <w:p>
      <w:pPr>
        <w:pStyle w:val="Normal"/>
        <w:ind w:left="0" w:right="0" w:firstLine="284"/>
        <w:jc w:val="both"/>
        <w:rPr>
          <w:spacing w:val="-2"/>
        </w:rPr>
      </w:pPr>
      <w:r>
        <w:rPr>
          <w:spacing w:val="-2"/>
        </w:rPr>
        <w:t xml:space="preserve">És a két lány már fut is, végig az Eighth Avenue-n. </w:t>
      </w:r>
    </w:p>
    <w:p>
      <w:pPr>
        <w:pStyle w:val="Normal"/>
        <w:ind w:left="0" w:right="0" w:firstLine="284"/>
        <w:jc w:val="both"/>
        <w:rPr>
          <w:spacing w:val="-2"/>
        </w:rPr>
      </w:pPr>
      <w:r>
        <w:rPr>
          <w:spacing w:val="-2"/>
        </w:rPr>
        <w:t>Találnak egy night-clubot, bemennek. Kézen fogva vonul</w:t>
        <w:softHyphen/>
        <w:t>nak el az asztalok között, a Lány ismer néhány embert, Carrie pedig nem ismer senkit, és ez tetszik neki. A férfiak megné</w:t>
        <w:softHyphen/>
        <w:t>zik őket, de ők nem néznek vissza rájuk. Nem olyan, mint amikor két lány csak úgy elmegy szórakozni. Fal van körü</w:t>
        <w:softHyphen/>
        <w:t>löttük. A fal túloldalán szabadság és hatalom. Jó érzés. Mostan</w:t>
        <w:softHyphen/>
        <w:t xml:space="preserve">tól kezdve így fogom csinálni, gondolja Carrie. Nem ijesztő. </w:t>
      </w:r>
    </w:p>
    <w:p>
      <w:pPr>
        <w:pStyle w:val="Normal"/>
        <w:ind w:left="0" w:right="0" w:firstLine="284"/>
        <w:jc w:val="both"/>
        <w:rPr/>
      </w:pPr>
      <w:r>
        <w:rPr>
          <w:spacing w:val="-2"/>
        </w:rPr>
        <w:t>Carrie-nek eszébe jut, hogy nemrég egy Alex nevű nő mesélt neki egy buliban a barátnőjéről, aki biszexuális. A csaj férfiakkal és nőkkel is jár. Tetszik neki például egy férfi, és vele van, de ha megpillant egy nőt, aki még jobban tetszik neki, inkább őt választja. - Én még soha nem voltam nővel - mesélte Alex. - De kinek ne jutott volna már eszébe, hogy bárcsak leszbikus lennék, akkor legalább nem kéne pasik</w:t>
        <w:softHyphen/>
        <w:t>kal kínlódnom. A vicces az egészben az, hogy a barátnőm azt mesélte, nővel lenni hihetetlenül intenzív élmény, mert a kapcsolatban mindketten nők vagytok. Tudod, hogy van az, a nők folyton mindent meg akarnak beszélni. Na, szorozd ezt be kettővel. Egyfolytában megy a szöveg. Mindenről, haj</w:t>
        <w:softHyphen/>
        <w:t>nali négyig. A barátnőmnek egy idő után abba kell hagynia a csajozást, és vissza kell mennie a pasikhoz, mert már nem bírja a sok szöveget.</w:t>
      </w:r>
    </w:p>
    <w:p>
      <w:pPr>
        <w:pStyle w:val="Normal"/>
        <w:ind w:left="0" w:right="0" w:firstLine="284"/>
        <w:jc w:val="both"/>
        <w:rPr>
          <w:spacing w:val="-2"/>
        </w:rPr>
      </w:pPr>
      <w:r>
        <w:rPr>
          <w:spacing w:val="-2"/>
        </w:rPr>
        <w:t>- Voltál már nővel? - kérdezi a Lány Carrie-től. -Tetsze</w:t>
        <w:softHyphen/>
        <w:t>ni fog.</w:t>
      </w:r>
    </w:p>
    <w:p>
      <w:pPr>
        <w:pStyle w:val="Normal"/>
        <w:ind w:left="0" w:right="0" w:firstLine="284"/>
        <w:jc w:val="both"/>
        <w:rPr/>
      </w:pPr>
      <w:r>
        <w:rPr>
          <w:spacing w:val="-2"/>
        </w:rPr>
        <w:t>- Rendben - feleli Carrie. Magában pedig azt gondolja: igen, kész vagyok rá. Itt az ideje. Lehet, hogy titokban egész életemben leszbikus voltam, csak nem tudtam róla. Elkép</w:t>
        <w:softHyphen/>
        <w:t>zeli a csókolózást. A Lány biztosan puhább lesz, mint egy férfi. Olyan lesz, mint egy érett gyümölcs. De rendben lesz. Felmennek a Lányhoz. A Lány egy drága felhőkarcoló</w:t>
        <w:softHyphen/>
        <w:t>ban lakik, egy kétszobás lakásban, az Upper East Side-on. Dán bútor, az ágy kötött takaróval letakarva. A kis asztalo</w:t>
        <w:softHyphen/>
        <w:t>kon porceláncicák. A konyhába mennek, a lány rágyújt egy jointra. Van egy kis agyagedénye, ami tele van jointokkal. Az asztalon nyitott, félig üres borosüveg. Mindkettőjüknek tölt egy kicsit, és az egyik poharat Carrie felé nyújtja.</w:t>
      </w:r>
    </w:p>
    <w:p>
      <w:pPr>
        <w:pStyle w:val="Normal"/>
        <w:ind w:left="0" w:right="0" w:firstLine="284"/>
        <w:jc w:val="both"/>
        <w:rPr>
          <w:spacing w:val="-2"/>
        </w:rPr>
      </w:pPr>
      <w:r>
        <w:rPr>
          <w:spacing w:val="-2"/>
        </w:rPr>
        <w:t>- Néha még most is lefekszem férfiakkal - mondja. - Megőrülök tőlük.</w:t>
      </w:r>
    </w:p>
    <w:p>
      <w:pPr>
        <w:pStyle w:val="Normal"/>
        <w:ind w:left="0" w:right="0" w:firstLine="284"/>
        <w:jc w:val="both"/>
        <w:rPr/>
      </w:pPr>
      <w:r>
        <w:rPr>
          <w:spacing w:val="-2"/>
        </w:rPr>
        <w:t>- Mhm - hümmög Carrie. Azon gondolkozik, mikor lép a Lány, és hogyan fog hozzákezdeni.</w:t>
      </w:r>
    </w:p>
    <w:p>
      <w:pPr>
        <w:pStyle w:val="Normal"/>
        <w:ind w:left="0" w:right="0" w:firstLine="284"/>
        <w:jc w:val="both"/>
        <w:rPr/>
      </w:pPr>
      <w:r>
        <w:rPr>
          <w:spacing w:val="-2"/>
        </w:rPr>
        <w:t>- Férfiakkal és nőkkel is lefekszem - mondja a Lány. - De jobban szeretem a nőket.</w:t>
      </w:r>
    </w:p>
    <w:p>
      <w:pPr>
        <w:pStyle w:val="Normal"/>
        <w:ind w:left="0" w:right="0" w:firstLine="284"/>
        <w:jc w:val="both"/>
        <w:rPr>
          <w:spacing w:val="-2"/>
        </w:rPr>
      </w:pPr>
      <w:r>
        <w:rPr>
          <w:spacing w:val="-2"/>
        </w:rPr>
        <w:t>- Akkor miért fekszel le a férfiakkal?</w:t>
      </w:r>
    </w:p>
    <w:p>
      <w:pPr>
        <w:pStyle w:val="Normal"/>
        <w:tabs>
          <w:tab w:val="clear" w:pos="720"/>
          <w:tab w:val="left" w:pos="432" w:leader="none"/>
        </w:tabs>
        <w:ind w:left="0" w:right="0" w:firstLine="284"/>
        <w:jc w:val="both"/>
        <w:rPr/>
      </w:pPr>
      <w:r>
        <w:rPr>
          <w:spacing w:val="-2"/>
        </w:rPr>
        <w:t>-</w:t>
        <w:tab/>
        <w:t>A Lány megvonja a vállát. - Annak is megvannak az_ előnyei.</w:t>
      </w:r>
    </w:p>
    <w:p>
      <w:pPr>
        <w:pStyle w:val="Normal"/>
        <w:ind w:left="0" w:right="0" w:firstLine="284"/>
        <w:jc w:val="both"/>
        <w:rPr/>
      </w:pPr>
      <w:r>
        <w:rPr>
          <w:spacing w:val="-2"/>
        </w:rPr>
        <w:t>- Szóval, a régi történet - állapítja meg Carrie. Körülnéz a lakásban. Rágyújt egy cigarettára, és a konyhapultnak támaszkodik. - Oké. Mi az ábra? De tényleg. Független, va</w:t>
        <w:softHyphen/>
        <w:t>gyonos embernek kell lenned, ha meg tudod fizetni ezt a la</w:t>
        <w:softHyphen/>
        <w:t>kást. Vagy valami más van a háttérben.</w:t>
      </w:r>
    </w:p>
    <w:p>
      <w:pPr>
        <w:pStyle w:val="Normal"/>
        <w:ind w:left="0" w:right="0" w:firstLine="284"/>
        <w:jc w:val="both"/>
        <w:rPr>
          <w:spacing w:val="-2"/>
        </w:rPr>
      </w:pPr>
      <w:r>
        <w:rPr>
          <w:spacing w:val="-2"/>
        </w:rPr>
        <w:t>A Lány belekortyol a borba. - Táncolok.</w:t>
      </w:r>
    </w:p>
    <w:p>
      <w:pPr>
        <w:pStyle w:val="Normal"/>
        <w:ind w:left="0" w:right="0" w:firstLine="284"/>
        <w:jc w:val="both"/>
        <w:rPr>
          <w:spacing w:val="-2"/>
        </w:rPr>
      </w:pPr>
      <w:r>
        <w:rPr>
          <w:spacing w:val="-2"/>
        </w:rPr>
        <w:t>- Értem. Na és hol?</w:t>
      </w:r>
    </w:p>
    <w:p>
      <w:pPr>
        <w:pStyle w:val="Normal"/>
        <w:ind w:left="0" w:right="0" w:firstLine="284"/>
        <w:jc w:val="both"/>
        <w:rPr/>
      </w:pPr>
      <w:r>
        <w:rPr>
          <w:spacing w:val="-2"/>
        </w:rPr>
        <w:t>- A Stringfellows-ban. Jó vagyok. Egy ezrest is megkere</w:t>
        <w:softHyphen/>
        <w:t>sek egy éjszaka.</w:t>
      </w:r>
    </w:p>
    <w:p>
      <w:pPr>
        <w:pStyle w:val="Normal"/>
        <w:ind w:left="0" w:right="0" w:firstLine="284"/>
        <w:jc w:val="both"/>
        <w:rPr>
          <w:spacing w:val="-2"/>
        </w:rPr>
      </w:pPr>
      <w:r>
        <w:rPr>
          <w:spacing w:val="-2"/>
        </w:rPr>
        <w:t>- Szóval, ez a nagy helyzet. - Adsz egy cigit?</w:t>
      </w:r>
    </w:p>
    <w:p>
      <w:pPr>
        <w:pStyle w:val="Normal"/>
        <w:ind w:left="0" w:right="0" w:firstLine="284"/>
        <w:jc w:val="both"/>
        <w:rPr/>
      </w:pPr>
      <w:r>
        <w:rPr>
          <w:spacing w:val="-2"/>
        </w:rPr>
        <w:t>- A topless táncosok mind egymással fekszenek le, mert utálják a férfiakat.</w:t>
      </w:r>
    </w:p>
    <w:p>
      <w:pPr>
        <w:pStyle w:val="Normal"/>
        <w:ind w:left="0" w:right="0" w:firstLine="284"/>
        <w:jc w:val="both"/>
        <w:rPr>
          <w:spacing w:val="-2"/>
        </w:rPr>
      </w:pPr>
      <w:r>
        <w:rPr>
          <w:spacing w:val="-2"/>
        </w:rPr>
        <w:t>- Hát igen, a férfiak mind szánalmasak.</w:t>
      </w:r>
    </w:p>
    <w:p>
      <w:pPr>
        <w:pStyle w:val="Normal"/>
        <w:ind w:left="0" w:right="0" w:firstLine="284"/>
        <w:jc w:val="both"/>
        <w:rPr>
          <w:spacing w:val="-2"/>
        </w:rPr>
      </w:pPr>
      <w:r>
        <w:rPr>
          <w:spacing w:val="-2"/>
        </w:rPr>
        <w:t>- Akiket te ismersz. Akik a klubba járnak.</w:t>
      </w:r>
    </w:p>
    <w:p>
      <w:pPr>
        <w:pStyle w:val="Normal"/>
        <w:ind w:left="0" w:right="0" w:firstLine="284"/>
        <w:jc w:val="both"/>
        <w:rPr>
          <w:spacing w:val="-2"/>
        </w:rPr>
      </w:pPr>
      <w:r>
        <w:rPr>
          <w:spacing w:val="-2"/>
        </w:rPr>
        <w:t>- Van másféle is? - kérdezi a Lány. A konyhai lámpánál Carrie észreveszi, hogy a bőre nem túl szép, az alapozó alatt látszanak a himlőhelyek. - Fáradt vagyok - mondja a Lány. - Feküdjünk le.</w:t>
      </w:r>
    </w:p>
    <w:p>
      <w:pPr>
        <w:pStyle w:val="Normal"/>
        <w:ind w:left="0" w:right="0" w:firstLine="284"/>
        <w:jc w:val="both"/>
        <w:rPr/>
      </w:pPr>
      <w:r>
        <w:rPr>
          <w:spacing w:val="-2"/>
        </w:rPr>
        <w:t>- Jó, feküdjünk - egyezik bele Carrie.</w:t>
      </w:r>
    </w:p>
    <w:p>
      <w:pPr>
        <w:pStyle w:val="Normal"/>
        <w:tabs>
          <w:tab w:val="clear" w:pos="720"/>
          <w:tab w:val="left" w:pos="864" w:leader="none"/>
        </w:tabs>
        <w:ind w:left="0" w:right="0" w:firstLine="284"/>
        <w:jc w:val="both"/>
        <w:rPr/>
      </w:pPr>
      <w:r>
        <w:rPr>
          <w:spacing w:val="-2"/>
        </w:rPr>
        <w:t>Bemennek a hálószobába. Carrie leül az ágy szélére, és megpróbálja fenntartani a társalgást. - Felveszek valami ké</w:t>
        <w:softHyphen/>
        <w:t>nyelmesebbet - mondja a Lány. A szekrényhez megy. Leve</w:t>
        <w:softHyphen/>
        <w:t>szi a drága bőrnadrágját, és egy bő tréningnadrágba bújik. Elővesz egy pólót is. Amikor kikapcsolja a melltartóját, el</w:t>
        <w:softHyphen/>
        <w:t>fordul. Ruha nélkül alacsony és valahogy duci.</w:t>
      </w:r>
    </w:p>
    <w:p>
      <w:pPr>
        <w:pStyle w:val="Normal"/>
        <w:ind w:left="0" w:right="0" w:firstLine="284"/>
        <w:jc w:val="both"/>
        <w:rPr>
          <w:spacing w:val="-2"/>
        </w:rPr>
      </w:pPr>
      <w:r>
        <w:rPr>
          <w:spacing w:val="-2"/>
        </w:rPr>
        <w:t>Az ágyra fekszenek. A fű hatása kezd elmúlni. - Van ba</w:t>
        <w:softHyphen/>
        <w:t>rátod? - kérdezi a Lány.</w:t>
      </w:r>
    </w:p>
    <w:p>
      <w:pPr>
        <w:pStyle w:val="Normal"/>
        <w:ind w:left="0" w:right="0" w:firstLine="284"/>
        <w:jc w:val="both"/>
        <w:rPr>
          <w:spacing w:val="-2"/>
        </w:rPr>
      </w:pPr>
      <w:r>
        <w:rPr>
          <w:spacing w:val="-2"/>
        </w:rPr>
        <w:t>- Van - feleli Carrie. - Van barátom, és teljesen bele va</w:t>
        <w:softHyphen/>
        <w:t>gyok zúgva.</w:t>
      </w:r>
    </w:p>
    <w:p>
      <w:pPr>
        <w:pStyle w:val="Normal"/>
        <w:ind w:left="0" w:right="0" w:firstLine="284"/>
        <w:jc w:val="both"/>
        <w:rPr>
          <w:spacing w:val="-2"/>
        </w:rPr>
      </w:pPr>
      <w:r>
        <w:rPr>
          <w:spacing w:val="-2"/>
        </w:rPr>
        <w:t>Pár percig csak fekszenek. Carrie-nek megfájdul a hasa, annyira hiányzik neki Mr. Big.</w:t>
      </w:r>
    </w:p>
    <w:p>
      <w:pPr>
        <w:pStyle w:val="Normal"/>
        <w:ind w:left="0" w:right="0" w:firstLine="284"/>
        <w:jc w:val="both"/>
        <w:rPr>
          <w:spacing w:val="-2"/>
        </w:rPr>
      </w:pPr>
      <w:r>
        <w:rPr>
          <w:spacing w:val="-2"/>
        </w:rPr>
        <w:t>- Figyelj - mondja Carrie. - Most haza kell mennem. De azért örülök, hogy megismertelek.</w:t>
      </w:r>
    </w:p>
    <w:p>
      <w:pPr>
        <w:pStyle w:val="Normal"/>
        <w:ind w:left="0" w:right="0" w:firstLine="284"/>
        <w:jc w:val="both"/>
        <w:rPr/>
      </w:pPr>
      <w:r>
        <w:rPr>
          <w:spacing w:val="-2"/>
        </w:rPr>
        <w:t>- Én is örülök - mondja a Lány. A fal felé fordul, és be</w:t>
        <w:softHyphen/>
        <w:t>hunyja a szemét. - Csapd be az ajtót, oké? Majd felhívlak.</w:t>
      </w:r>
    </w:p>
    <w:p>
      <w:pPr>
        <w:pStyle w:val="Normal"/>
        <w:ind w:left="0" w:right="0" w:firstLine="284"/>
        <w:jc w:val="both"/>
        <w:rPr>
          <w:spacing w:val="-2"/>
        </w:rPr>
      </w:pPr>
      <w:r>
        <w:rPr>
          <w:spacing w:val="-2"/>
        </w:rPr>
        <w:t>Két nap múlva cseng a telefon. A Lány az. Carrie magában azt gondolja, miért is kellett megadnom a számomat. A Lány azt mondja: - Carrie, te vagy az? Szia! Én vagyok. Hogy vagy?</w:t>
      </w:r>
    </w:p>
    <w:p>
      <w:pPr>
        <w:pStyle w:val="Normal"/>
        <w:ind w:left="0" w:right="0" w:firstLine="284"/>
        <w:jc w:val="both"/>
        <w:rPr>
          <w:spacing w:val="-2"/>
        </w:rPr>
      </w:pPr>
      <w:r>
        <w:rPr>
          <w:spacing w:val="-2"/>
        </w:rPr>
        <w:t>- Remekül - feleli Carrie. Csend. - Figyelj, visszahívhatlak pár perc múlva? Mi a számod?</w:t>
      </w:r>
    </w:p>
    <w:p>
      <w:pPr>
        <w:pStyle w:val="Normal"/>
        <w:ind w:left="0" w:right="0" w:firstLine="284"/>
        <w:jc w:val="both"/>
        <w:rPr>
          <w:spacing w:val="-2"/>
        </w:rPr>
      </w:pPr>
      <w:r>
        <w:rPr>
          <w:spacing w:val="-2"/>
        </w:rPr>
        <w:t>Leírja a Lány számát, bár már megvan neki. Nem hívja vis</w:t>
        <w:softHyphen/>
        <w:t>sza, és a következő két órában, amíg az irodában van, nem veszi fel a telefont. Hagyja, hogy az üzenetrögzítő vegye fel.</w:t>
      </w:r>
    </w:p>
    <w:p>
      <w:pPr>
        <w:pStyle w:val="Normal"/>
        <w:ind w:left="0" w:right="0" w:firstLine="284"/>
        <w:jc w:val="both"/>
        <w:rPr>
          <w:spacing w:val="-2"/>
        </w:rPr>
      </w:pPr>
      <w:r>
        <w:rPr>
          <w:spacing w:val="-2"/>
        </w:rPr>
      </w:r>
    </w:p>
    <w:p>
      <w:pPr>
        <w:pStyle w:val="Normal"/>
        <w:jc w:val="center"/>
        <w:rPr>
          <w:b/>
          <w:b/>
          <w:spacing w:val="-2"/>
        </w:rPr>
      </w:pPr>
      <w:r>
        <w:rPr>
          <w:b/>
          <w:spacing w:val="-2"/>
        </w:rPr>
        <w:t>A KIFUTÓN</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Néhány nap múlva Carrie a Ralph Lauren-divatbemutatóra hivatalos, a Bryant Parkban. A lányok - m-ind magas, karcsú - jönnek ki a kifutóra, szép sorban egymás után, hosszú szőke hajuk lebeg a válluk felett. Egy pillanatra csodálatos</w:t>
        <w:softHyphen/>
        <w:t>nak, gyönyörűnek tűnnek, de amikor két lány elmegy egy</w:t>
        <w:softHyphen/>
        <w:t>más mellett, Carrie észreveszi, hogy összevillan a tekintetük, és titokban összemosolyognak.</w:t>
      </w:r>
    </w:p>
    <w:p>
      <w:pPr>
        <w:pStyle w:val="Normal"/>
        <w:ind w:left="0" w:right="0" w:firstLine="284"/>
        <w:jc w:val="both"/>
        <w:rPr>
          <w:spacing w:val="-2"/>
        </w:rPr>
      </w:pPr>
      <w:r>
        <w:rPr>
          <w:spacing w:val="-2"/>
        </w:rPr>
      </w:r>
    </w:p>
    <w:p>
      <w:pPr>
        <w:pStyle w:val="Normal"/>
        <w:jc w:val="center"/>
        <w:rPr>
          <w:b/>
          <w:b/>
          <w:spacing w:val="-2"/>
        </w:rPr>
      </w:pPr>
      <w:r>
        <w:rPr>
          <w:b/>
          <w:spacing w:val="-2"/>
        </w:rPr>
        <w:t>21.</w:t>
      </w:r>
    </w:p>
    <w:p>
      <w:pPr>
        <w:pStyle w:val="Normal"/>
        <w:jc w:val="center"/>
        <w:rPr>
          <w:b/>
          <w:b/>
          <w:spacing w:val="2"/>
        </w:rPr>
      </w:pPr>
      <w:r>
        <w:rPr>
          <w:b/>
          <w:spacing w:val="2"/>
        </w:rPr>
        <w:t xml:space="preserve">Magányos farkasokkal táncoló. </w:t>
      </w:r>
    </w:p>
    <w:p>
      <w:pPr>
        <w:pStyle w:val="Normal"/>
        <w:jc w:val="center"/>
        <w:rPr>
          <w:b/>
          <w:b/>
          <w:spacing w:val="2"/>
        </w:rPr>
      </w:pPr>
      <w:r>
        <w:rPr>
          <w:b/>
          <w:spacing w:val="2"/>
        </w:rPr>
        <w:t>Az örök agglegény? Na, én elmentem!</w:t>
      </w:r>
    </w:p>
    <w:p>
      <w:pPr>
        <w:pStyle w:val="Normal"/>
        <w:ind w:left="0" w:right="0" w:firstLine="284"/>
        <w:jc w:val="both"/>
        <w:rPr>
          <w:b/>
          <w:b/>
          <w:spacing w:val="2"/>
        </w:rPr>
      </w:pPr>
      <w:r>
        <w:rPr>
          <w:b/>
          <w:spacing w:val="2"/>
        </w:rPr>
      </w:r>
    </w:p>
    <w:p>
      <w:pPr>
        <w:pStyle w:val="Normal"/>
        <w:tabs>
          <w:tab w:val="clear" w:pos="720"/>
          <w:tab w:val="left" w:pos="432" w:leader="none"/>
        </w:tabs>
        <w:ind w:left="0" w:right="0" w:firstLine="284"/>
        <w:jc w:val="both"/>
        <w:rPr>
          <w:spacing w:val="-2"/>
        </w:rPr>
      </w:pPr>
      <w:r>
        <w:rPr>
          <w:spacing w:val="-2"/>
        </w:rPr>
        <w:t>Egy hét leforgása alatt történik néhány, látszólag egymástól független esemény.</w:t>
      </w:r>
    </w:p>
    <w:p>
      <w:pPr>
        <w:pStyle w:val="Normal"/>
        <w:ind w:left="0" w:right="0" w:firstLine="284"/>
        <w:jc w:val="both"/>
        <w:rPr>
          <w:spacing w:val="-2"/>
        </w:rPr>
      </w:pPr>
      <w:r>
        <w:rPr>
          <w:spacing w:val="-2"/>
        </w:rPr>
        <w:t>Simon Piperstock, egy szoftvercég tulajdonosa, kétszobás fény</w:t>
        <w:softHyphen/>
        <w:t>űző lakásában hever az ágyon, és éppen influenzáját ápolgat</w:t>
        <w:softHyphen/>
        <w:t>ja, amikor megcsörren a telefon.</w:t>
      </w:r>
    </w:p>
    <w:p>
      <w:pPr>
        <w:pStyle w:val="Normal"/>
        <w:ind w:left="0" w:right="0" w:firstLine="284"/>
        <w:jc w:val="both"/>
        <w:rPr/>
      </w:pPr>
      <w:r>
        <w:rPr>
          <w:spacing w:val="-2"/>
        </w:rPr>
        <w:t>- Te szarevő! - szól bele egy női hang.</w:t>
      </w:r>
    </w:p>
    <w:p>
      <w:pPr>
        <w:pStyle w:val="Normal"/>
        <w:ind w:left="0" w:right="0" w:firstLine="284"/>
        <w:jc w:val="both"/>
        <w:rPr>
          <w:spacing w:val="-2"/>
        </w:rPr>
      </w:pPr>
      <w:r>
        <w:rPr>
          <w:spacing w:val="-2"/>
        </w:rPr>
        <w:t xml:space="preserve">- Tessék? - kérdezi Simon. - Kivel beszélek? </w:t>
      </w:r>
    </w:p>
    <w:p>
      <w:pPr>
        <w:pStyle w:val="Normal"/>
        <w:ind w:left="0" w:right="0" w:firstLine="284"/>
        <w:jc w:val="both"/>
        <w:rPr>
          <w:spacing w:val="-2"/>
        </w:rPr>
      </w:pPr>
      <w:r>
        <w:rPr>
          <w:spacing w:val="-2"/>
        </w:rPr>
        <w:t>- Én vagyok az.</w:t>
      </w:r>
    </w:p>
    <w:p>
      <w:pPr>
        <w:pStyle w:val="Normal"/>
        <w:ind w:left="0" w:right="0" w:firstLine="284"/>
        <w:jc w:val="both"/>
        <w:rPr>
          <w:spacing w:val="-2"/>
        </w:rPr>
      </w:pPr>
      <w:r>
        <w:rPr>
          <w:spacing w:val="-2"/>
        </w:rPr>
        <w:t>- Á, Emká. Éppen hívni akartalak, de influenzás lettem. Remek volt a buli.</w:t>
      </w:r>
    </w:p>
    <w:p>
      <w:pPr>
        <w:pStyle w:val="Normal"/>
        <w:ind w:left="0" w:right="0" w:firstLine="284"/>
        <w:jc w:val="both"/>
        <w:rPr/>
      </w:pPr>
      <w:r>
        <w:rPr>
          <w:spacing w:val="-2"/>
        </w:rPr>
        <w:t>- Örülök, hogy tetszett. Amúgy senkinek se tetszett. - Tényleg? - ül fel Simon az Agyban.</w:t>
      </w:r>
    </w:p>
    <w:p>
      <w:pPr>
        <w:pStyle w:val="Normal"/>
        <w:ind w:left="0" w:right="0" w:firstLine="284"/>
        <w:jc w:val="both"/>
        <w:rPr>
          <w:spacing w:val="-2"/>
        </w:rPr>
      </w:pPr>
      <w:r>
        <w:rPr>
          <w:spacing w:val="-2"/>
        </w:rPr>
        <w:t>- Miattad, Simon. Mert kibírhatatlanul viselkedsz. Egysze</w:t>
        <w:softHyphen/>
        <w:t>rűen ízléstelen voltál.</w:t>
      </w:r>
    </w:p>
    <w:p>
      <w:pPr>
        <w:pStyle w:val="Normal"/>
        <w:ind w:left="0" w:right="0" w:firstLine="284"/>
        <w:jc w:val="both"/>
        <w:rPr>
          <w:spacing w:val="-2"/>
        </w:rPr>
      </w:pPr>
      <w:r>
        <w:rPr>
          <w:spacing w:val="-2"/>
        </w:rPr>
        <w:t>- Mit követtem el? - kérdezi Simon.</w:t>
      </w:r>
    </w:p>
    <w:p>
      <w:pPr>
        <w:pStyle w:val="Normal"/>
        <w:ind w:left="0" w:right="0" w:firstLine="284"/>
        <w:jc w:val="both"/>
        <w:rPr>
          <w:spacing w:val="-2"/>
        </w:rPr>
      </w:pPr>
      <w:r>
        <w:rPr>
          <w:spacing w:val="-2"/>
        </w:rPr>
        <w:t>- Elhoztad azt a muffot. Mindig hozol valami muffot. Ezt senki sem hajlandó elviselni.</w:t>
      </w:r>
    </w:p>
    <w:p>
      <w:pPr>
        <w:pStyle w:val="Normal"/>
        <w:ind w:left="0" w:right="0" w:firstLine="284"/>
        <w:jc w:val="both"/>
        <w:rPr/>
      </w:pPr>
      <w:r>
        <w:rPr>
          <w:spacing w:val="-2"/>
        </w:rPr>
        <w:t>- Hé, álljunk meg egy pillanatra! Tessie nem muff. Nagyon okos lány.</w:t>
      </w:r>
    </w:p>
    <w:p>
      <w:pPr>
        <w:pStyle w:val="Normal"/>
        <w:ind w:left="0" w:right="0" w:firstLine="284"/>
        <w:jc w:val="both"/>
        <w:rPr>
          <w:spacing w:val="-2"/>
        </w:rPr>
      </w:pPr>
      <w:r>
        <w:rPr>
          <w:spacing w:val="-2"/>
        </w:rPr>
        <w:t>- Jól van, Simon. Miért nem kezdesz valamit az életed</w:t>
        <w:softHyphen/>
        <w:t>del? Miért nem veszel feleségül valakit?</w:t>
      </w:r>
    </w:p>
    <w:p>
      <w:pPr>
        <w:pStyle w:val="Normal"/>
        <w:ind w:left="0" w:right="0" w:firstLine="284"/>
        <w:jc w:val="both"/>
        <w:rPr>
          <w:spacing w:val="-2"/>
        </w:rPr>
      </w:pPr>
      <w:r>
        <w:rPr>
          <w:spacing w:val="-2"/>
        </w:rPr>
        <w:t>Azzal leteszi a kagylót.</w:t>
      </w:r>
    </w:p>
    <w:p>
      <w:pPr>
        <w:pStyle w:val="Normal"/>
        <w:ind w:left="0" w:right="0" w:firstLine="284"/>
        <w:jc w:val="both"/>
        <w:rPr/>
      </w:pPr>
      <w:r>
        <w:rPr>
          <w:spacing w:val="-2"/>
        </w:rPr>
        <w:t>Harry Samson-t, a negyvenhat éves, ismert, remek parti híré</w:t>
        <w:softHyphen/>
        <w:t>hen álló agglegény műkereskedőt, szokásos esti ivászata közben a Frederick-ben, bemutatják egy nagyon vonzó, huszon</w:t>
        <w:softHyphen/>
        <w:t>egynéhány éves nőnek. A nő épp most költözött New Yorkba, hogy egy olyan festő asszisztenseként dolgozzon, akit Harry is jól ismer.</w:t>
      </w:r>
    </w:p>
    <w:p>
      <w:pPr>
        <w:pStyle w:val="Normal"/>
        <w:ind w:left="0" w:right="0" w:firstLine="284"/>
        <w:jc w:val="both"/>
        <w:rPr/>
      </w:pPr>
      <w:r>
        <w:rPr>
          <w:spacing w:val="-2"/>
        </w:rPr>
        <w:t>- Helló. Harry Samson vagyok - mondja jellegzetes ke</w:t>
        <w:softHyphen/>
        <w:t>leti parti akcentussal. Kicsit talán affektál, de valószínűleg csak attól, hogy cigi lóg a szája sarkából.</w:t>
      </w:r>
    </w:p>
    <w:p>
      <w:pPr>
        <w:pStyle w:val="Normal"/>
        <w:ind w:left="0" w:right="0" w:firstLine="284"/>
        <w:jc w:val="both"/>
        <w:rPr>
          <w:spacing w:val="-2"/>
        </w:rPr>
      </w:pPr>
      <w:r>
        <w:rPr>
          <w:spacing w:val="-2"/>
        </w:rPr>
        <w:t>- Tudom, ki vagy - feleli a lány. - Kérsz egy italt? - kérdezi Harry.</w:t>
      </w:r>
    </w:p>
    <w:p>
      <w:pPr>
        <w:pStyle w:val="Normal"/>
        <w:tabs>
          <w:tab w:val="clear" w:pos="720"/>
          <w:tab w:val="left" w:pos="2160" w:leader="none"/>
        </w:tabs>
        <w:ind w:left="0" w:right="0" w:firstLine="284"/>
        <w:jc w:val="both"/>
        <w:rPr>
          <w:spacing w:val="-2"/>
        </w:rPr>
      </w:pPr>
      <w:r>
        <w:rPr>
          <w:spacing w:val="-2"/>
        </w:rPr>
        <w:t xml:space="preserve">A lány a barátnőjére pillant, akivel jött. - Te az a pasi vagy, igaz? - kérdez vissza. - Kösz nem. Hallottam rólad egyet-mást. </w:t>
      </w:r>
    </w:p>
    <w:p>
      <w:pPr>
        <w:pStyle w:val="Normal"/>
        <w:tabs>
          <w:tab w:val="clear" w:pos="720"/>
          <w:tab w:val="left" w:pos="2160" w:leader="none"/>
        </w:tabs>
        <w:ind w:left="0" w:right="0" w:firstLine="284"/>
        <w:jc w:val="both"/>
        <w:rPr/>
      </w:pPr>
      <w:r>
        <w:rPr>
          <w:spacing w:val="-2"/>
        </w:rPr>
        <w:t>- Szar ez a hely ma este - mondja Harry, nem tudni pon</w:t>
        <w:softHyphen/>
        <w:t>tosan kinek.</w:t>
      </w:r>
    </w:p>
    <w:p>
      <w:pPr>
        <w:pStyle w:val="Normal"/>
        <w:ind w:left="0" w:right="0" w:firstLine="284"/>
        <w:jc w:val="both"/>
        <w:rPr/>
      </w:pPr>
      <w:r>
        <w:rPr>
          <w:spacing w:val="-2"/>
        </w:rPr>
        <w:t>Valami rohad New York társasági életében, vagyis inkább valakik, akiket azelőtt remek partinak vagy ígéretes aggle</w:t>
        <w:softHyphen/>
        <w:t>génynek neveztek. Nem, nem csak a képzeletünk játszik ve</w:t>
        <w:softHyphen/>
        <w:t>lünk. Azok a negyven-ötven éves férfiak, akik soha nem voltak házasok, és soha vagy legalábbis évek óta nem volt komoly barátnőjük, határozottan és összetéveszthetetlenül bűzlenek. A bizonyíték ott van mindenütt.</w:t>
      </w:r>
    </w:p>
    <w:p>
      <w:pPr>
        <w:pStyle w:val="Normal"/>
        <w:ind w:left="0" w:right="0" w:firstLine="284"/>
        <w:jc w:val="both"/>
        <w:rPr/>
      </w:pPr>
      <w:r>
        <w:rPr>
          <w:spacing w:val="-2"/>
        </w:rPr>
        <w:t>Miranda Hobbes egy karácsonyi bulin véletlenül összefut Packard és Amanda Deale-lel, akiket Sam, a befektetési ban</w:t>
        <w:softHyphen/>
        <w:t>kár mutatott be neki, akivel nyáron járt néhány hónapig.</w:t>
      </w:r>
    </w:p>
    <w:p>
      <w:pPr>
        <w:pStyle w:val="Normal"/>
        <w:ind w:left="0" w:right="0" w:firstLine="284"/>
        <w:jc w:val="both"/>
        <w:rPr/>
      </w:pPr>
      <w:r>
        <w:rPr>
          <w:spacing w:val="-2"/>
        </w:rPr>
        <w:t>- Hová tűntél? - kérdezi Amanda. - Hívni akartunk egy csomó buliba, de soha nem hallottunk felőled.</w:t>
      </w:r>
    </w:p>
    <w:p>
      <w:pPr>
        <w:pStyle w:val="Normal"/>
        <w:ind w:left="0" w:right="0" w:firstLine="284"/>
        <w:jc w:val="both"/>
        <w:rPr/>
      </w:pPr>
      <w:r>
        <w:rPr>
          <w:spacing w:val="-2"/>
        </w:rPr>
        <w:t>- Nem tudtam eljönni - mondja Miranda. - Tudom, hogy ti Sam barátai vagytok, és bocs, de az a helyzet, hogy én nem bírom azt a tagot elviselni. Nem bírom ki, ha egy lég</w:t>
        <w:softHyphen/>
        <w:t>térben kell vele tartózkodnom. Az az alak beteg. Szerintem nőgyűlölő. Beeteti a nőket, házasságról duruzsol nekik, az</w:t>
        <w:softHyphen/>
        <w:t>tán egyszerűen nem jelentkezik többet. Közben meg huszon</w:t>
        <w:softHyphen/>
        <w:t>egy éves kiscsajokat próbál felszedni.</w:t>
      </w:r>
    </w:p>
    <w:p>
      <w:pPr>
        <w:pStyle w:val="Normal"/>
        <w:ind w:left="0" w:right="0" w:firstLine="284"/>
        <w:jc w:val="both"/>
        <w:rPr/>
      </w:pPr>
      <w:r>
        <w:rPr>
          <w:spacing w:val="-2"/>
        </w:rPr>
        <w:t>Packard közelebb húzódik. - Már mi sem barátkozunk vele. Amanda nem bírja elviselni, és én sem. Összebarátko</w:t>
        <w:softHyphen/>
        <w:t>zott ezzel a Barry nevű fickóval, és ezek ketten minden ál</w:t>
        <w:softHyphen/>
        <w:t>dott este a SoHó-ba járnak vacsorázni, és nőket próbálnak felszedni.</w:t>
      </w:r>
    </w:p>
    <w:p>
      <w:pPr>
        <w:pStyle w:val="Normal"/>
        <w:ind w:left="0" w:right="0" w:firstLine="284"/>
        <w:jc w:val="both"/>
        <w:rPr>
          <w:spacing w:val="-2"/>
        </w:rPr>
      </w:pPr>
      <w:r>
        <w:rPr>
          <w:spacing w:val="-2"/>
        </w:rPr>
        <w:t>- És már elmúlt negyvenéves mind a kettő! - mondja Amanda. - Ez visszataszító.</w:t>
      </w:r>
    </w:p>
    <w:p>
      <w:pPr>
        <w:pStyle w:val="Normal"/>
        <w:ind w:left="0" w:right="0" w:firstLine="284"/>
        <w:jc w:val="both"/>
        <w:rPr>
          <w:spacing w:val="-2"/>
        </w:rPr>
      </w:pPr>
      <w:r>
        <w:rPr>
          <w:spacing w:val="-2"/>
        </w:rPr>
        <w:t>- Mikor nőnek fel végre? - kérdezi Miranda.</w:t>
      </w:r>
    </w:p>
    <w:p>
      <w:pPr>
        <w:pStyle w:val="Normal"/>
        <w:ind w:left="0" w:right="0" w:firstLine="284"/>
        <w:jc w:val="both"/>
        <w:rPr>
          <w:spacing w:val="-2"/>
        </w:rPr>
      </w:pPr>
      <w:r>
        <w:rPr>
          <w:spacing w:val="-2"/>
        </w:rPr>
        <w:t>- Vagy mikor derül ki, hogy buzik? - mondja Packard.</w:t>
      </w:r>
    </w:p>
    <w:p>
      <w:pPr>
        <w:pStyle w:val="Normal"/>
        <w:ind w:left="0" w:right="0" w:firstLine="284"/>
        <w:jc w:val="both"/>
        <w:rPr>
          <w:spacing w:val="-2"/>
        </w:rPr>
      </w:pPr>
      <w:r>
        <w:rPr>
          <w:spacing w:val="-2"/>
        </w:rPr>
      </w:r>
    </w:p>
    <w:p>
      <w:pPr>
        <w:pStyle w:val="Normal"/>
        <w:jc w:val="center"/>
        <w:rPr>
          <w:b/>
          <w:b/>
          <w:spacing w:val="4"/>
        </w:rPr>
      </w:pPr>
      <w:r>
        <w:rPr>
          <w:b/>
          <w:spacing w:val="-2"/>
        </w:rPr>
        <w:t xml:space="preserve">NEM </w:t>
      </w:r>
      <w:r>
        <w:rPr>
          <w:b/>
          <w:spacing w:val="4"/>
        </w:rPr>
        <w:t>FARKAS!</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Egy késő novemberi, szürke délután egy férfi, akit csak Chollie Wentworthnek fogunk nevezni, éppen egyik kedvenc témá</w:t>
        <w:softHyphen/>
        <w:t>ját taglalja: a New York-i társasági életet. - Az örök agglegé</w:t>
        <w:softHyphen/>
        <w:t>nyek? - kérdezi, néhány olyan név kapcsán, akik már évek óta szem előtt vannak. - Szerintem, drágáim, egyszerűen unal</w:t>
        <w:softHyphen/>
        <w:t>masak. - Chollie belekortyol második pohár skót whiskyjé</w:t>
        <w:softHyphen/>
        <w:t>be. - Sok oka lehet annak, hogy a férfiak miért nem akarnak megházasodni. Van, aki egyszerűen soha nem nő ki a sze</w:t>
        <w:softHyphen/>
        <w:t>xuális változatosságból, mások számára meg a házasság tönk</w:t>
        <w:softHyphen/>
        <w:t>reteszi a szexet. Aztán ott a nehéz választás: egy harminc</w:t>
        <w:softHyphen/>
        <w:t>éves nő, aki gyereket szül az embernek, vagy egy olyan nő, mint Carol Petrie, aki megszervezi az életedet. Gond lehet az anya is. Például ez a helyzet X-szel - itt egy multimillio</w:t>
        <w:softHyphen/>
        <w:t>mos bankár neve hangzik el, aki már elmúlt ötvenéves, és még mindig nem kötötték be a fejét. -A pasas krónikus muffkórban szenved. De ha az ember X, kit vihet haza? Kiten</w:t>
        <w:softHyphen/>
        <w:t>néd az anyádat egy határozott fellépésű nő kihívásának, aki szétrombolja a családot? De akkor is - folytatja Chollie szé</w:t>
        <w:softHyphen/>
        <w:t>kében kissé előredőlve - már sokaknak elege van abból, hogy ezek a tagok nem bírják magukat elkötelezni. Ha én egyedülálló nő lennék, azt mondanám magamnak: mit va</w:t>
        <w:softHyphen/>
        <w:t>cakolok én ezekkel a fickókkal, mikor rajtuk kívül van még vagy 296 millió rendkívül szórakoztató meleg pasi, akivel le</w:t>
        <w:softHyphen/>
        <w:t>hetek. Találok magamnak egy hihetetlenül szórakoztató me</w:t>
        <w:softHyphen/>
        <w:t>leg hapsit, akivel ezernyi dologról jól elbeszélgetünk, és el is járhatunk helyekre. Minek töltsem az időmet X-szel? Kinek van kedve ott ülni, és hallgatni, ahogy az üzletről süketel? A kedvét keresni? Különben is, öreg. Nem fog már megvál</w:t>
        <w:softHyphen/>
        <w:t>tozni. Az ilyen X-félék nem érik meg a fáradságot. Már túl sok</w:t>
        <w:softHyphen/>
        <w:t>szor kiáltották: nem farkas! Végül is a nő dönti el, hogy kell neki a pasas vagy sem. Ha az illető nem veszi magának a fá</w:t>
        <w:softHyphen/>
        <w:t>radságot, hogy megházasodjon, ha soha nem ad semmit... szerintem a nőknek elegük van ebből. És nekik van igazuk.</w:t>
      </w:r>
    </w:p>
    <w:p>
      <w:pPr>
        <w:pStyle w:val="Normal"/>
        <w:ind w:left="0" w:right="0" w:firstLine="284"/>
        <w:jc w:val="both"/>
        <w:rPr>
          <w:spacing w:val="-2"/>
        </w:rPr>
      </w:pPr>
      <w:r>
        <w:rPr>
          <w:spacing w:val="-2"/>
        </w:rPr>
      </w:r>
    </w:p>
    <w:p>
      <w:pPr>
        <w:pStyle w:val="Normal"/>
        <w:jc w:val="center"/>
        <w:rPr>
          <w:b/>
          <w:b/>
          <w:spacing w:val="4"/>
        </w:rPr>
      </w:pPr>
      <w:r>
        <w:rPr>
          <w:b/>
          <w:spacing w:val="4"/>
        </w:rPr>
        <w:t>HÁLAADÁS JACKNÉL</w:t>
      </w:r>
    </w:p>
    <w:p>
      <w:pPr>
        <w:pStyle w:val="Normal"/>
        <w:ind w:left="0" w:right="0" w:firstLine="284"/>
        <w:jc w:val="both"/>
        <w:rPr>
          <w:b/>
          <w:b/>
          <w:spacing w:val="4"/>
        </w:rPr>
      </w:pPr>
      <w:r>
        <w:rPr>
          <w:b/>
          <w:spacing w:val="4"/>
        </w:rPr>
      </w:r>
    </w:p>
    <w:p>
      <w:pPr>
        <w:pStyle w:val="Normal"/>
        <w:ind w:left="0" w:right="0" w:firstLine="284"/>
        <w:jc w:val="both"/>
        <w:rPr/>
      </w:pPr>
      <w:r>
        <w:rPr>
          <w:b/>
          <w:spacing w:val="4"/>
        </w:rPr>
        <w:t xml:space="preserve">- </w:t>
      </w:r>
      <w:r>
        <w:rPr>
          <w:spacing w:val="-2"/>
        </w:rPr>
        <w:t>Megmondom, mi van - mondja Norman, aki civilben fény</w:t>
        <w:softHyphen/>
        <w:t>képész. - Vegyük például Jack-et. Ismeritek Jack-et: mindenki ismeri. Én három évig voltam nős. Tíz éve ismerem Jack-et. Valamelyik nap az jutott eszembe, hogy amióta csak isme</w:t>
        <w:softHyphen/>
        <w:t>rem, hat hétnél tovább még egyik barátnője se tartott ki mel</w:t>
        <w:softHyphen/>
        <w:t>lette. Egyszer csak összefutok vele. Hálaadáskor egy bulin, barátoknál. Mindenki évek óta ismeri egymást. Jó, nem min</w:t>
        <w:softHyphen/>
        <w:t>denki házas, de komoly kapcsolatban él. Erre megjelenik Jack, megint valami muffal. Huszon-valahány éves. Szike. Per</w:t>
        <w:softHyphen/>
        <w:t>sze kiderül, hogy a csaj pincérnő, és egy hete ismerte meg. Vagyis a nő nem ismer senkit, őt se ismerik, nem illik a tár</w:t>
        <w:softHyphen/>
        <w:t>saságba, ezzel megborítja az egész vacsorát. Jack pedig tel</w:t>
        <w:softHyphen/>
        <w:t>jesen használhatatlan, mert közben egyfolytában azon jár az esze, hogyan fogja megdugni. Ahányszor csak Jackkel talál</w:t>
        <w:softHyphen/>
        <w:t>kozom, mindig ugyanez a forgatókönyv. Minek töltsem ve</w:t>
        <w:softHyphen/>
        <w:t>le az időmet? Hálaadás után a társaságban az összes nő úgy döntött, hogy Jack-ből elég volt. Többet nem hívják meg.</w:t>
      </w:r>
    </w:p>
    <w:p>
      <w:pPr>
        <w:pStyle w:val="Normal"/>
        <w:ind w:left="0" w:right="0" w:firstLine="284"/>
        <w:jc w:val="both"/>
        <w:rPr/>
      </w:pPr>
      <w:r>
        <w:rPr>
          <w:spacing w:val="-2"/>
        </w:rPr>
        <w:t>Samantha Jones - barátainak csak Sam - Magdával, a re</w:t>
        <w:softHyphen/>
        <w:t>gényírónővel vacsorázik a Kiosk-ban. Az agglegényekről be</w:t>
        <w:softHyphen/>
        <w:t>szélgetnek, történetesen éppen Harry-ről és Jack-ről.</w:t>
      </w:r>
    </w:p>
    <w:p>
      <w:pPr>
        <w:pStyle w:val="Normal"/>
        <w:ind w:left="0" w:right="0" w:firstLine="284"/>
        <w:jc w:val="both"/>
        <w:rPr>
          <w:spacing w:val="-2"/>
        </w:rPr>
      </w:pPr>
      <w:r>
        <w:rPr>
          <w:spacing w:val="-2"/>
        </w:rPr>
        <w:t>- Valaki mesélte, hogy Jack még mindig arról beszél, ki volt meg neki - mondja Magda. - Mintha tizenöt éve ugyan</w:t>
        <w:softHyphen/>
        <w:t>az a beszélgetés folyna. A férfiak azt hiszik, csak a nőknek kell vigyázniuk a jó hírükre. Nagy tévedés! Nem bírják fel</w:t>
        <w:softHyphen/>
        <w:t>fogni, hogy ha egy muffal látod őket, elmegy tőlük a kedved?</w:t>
      </w:r>
    </w:p>
    <w:p>
      <w:pPr>
        <w:pStyle w:val="Normal"/>
        <w:ind w:left="0" w:right="0" w:firstLine="284"/>
        <w:jc w:val="both"/>
        <w:rPr/>
      </w:pPr>
      <w:r>
        <w:rPr>
          <w:spacing w:val="-2"/>
        </w:rPr>
        <w:t>- Vegyük például Harry-t - veszi át a szót Samantha. –Jack-et végül is megértem: annyira csak a karrierje érdekli, meg a nagy pénzek. De Harry-vel más a helyzet. Azt mondja, őt nem érdekli a hatalom és a pénz. Másrészről viszont nem érdekli a szerelem és a kapcsolatok sem, az biztos. Akkor mégis, mi érdekli? Mi a létezésének az értelme?</w:t>
      </w:r>
    </w:p>
    <w:p>
      <w:pPr>
        <w:pStyle w:val="Normal"/>
        <w:ind w:left="0" w:right="0" w:firstLine="284"/>
        <w:jc w:val="both"/>
        <w:rPr>
          <w:spacing w:val="-2"/>
        </w:rPr>
      </w:pPr>
      <w:r>
        <w:rPr>
          <w:spacing w:val="-2"/>
        </w:rPr>
        <w:t>- Azonkívül - teszi hozzá Magda - ki tudja, milyen he</w:t>
        <w:softHyphen/>
        <w:t>lyeken volt már ezeknek a pasiknak a fütyije.</w:t>
      </w:r>
    </w:p>
    <w:p>
      <w:pPr>
        <w:pStyle w:val="Normal"/>
        <w:ind w:left="0" w:right="0" w:firstLine="284"/>
        <w:jc w:val="both"/>
        <w:rPr>
          <w:spacing w:val="-2"/>
        </w:rPr>
      </w:pPr>
      <w:r>
        <w:rPr>
          <w:spacing w:val="-2"/>
        </w:rPr>
        <w:t>- Nem bírnak érdekelni.</w:t>
      </w:r>
    </w:p>
    <w:p>
      <w:pPr>
        <w:pStyle w:val="Normal"/>
        <w:ind w:left="0" w:right="0" w:firstLine="284"/>
        <w:jc w:val="both"/>
        <w:rPr/>
      </w:pPr>
      <w:r>
        <w:rPr>
          <w:spacing w:val="-2"/>
        </w:rPr>
        <w:t>- A napokban összefutottam Roger-rel, persze a Mortimer előtt.</w:t>
      </w:r>
    </w:p>
    <w:p>
      <w:pPr>
        <w:pStyle w:val="Normal"/>
        <w:ind w:left="0" w:right="0" w:firstLine="284"/>
        <w:jc w:val="both"/>
        <w:rPr>
          <w:spacing w:val="-2"/>
        </w:rPr>
      </w:pPr>
      <w:r>
        <w:rPr>
          <w:spacing w:val="-2"/>
        </w:rPr>
        <w:t>- Lehet vagy ötvenéves - szól közbe Samantha.</w:t>
      </w:r>
    </w:p>
    <w:p>
      <w:pPr>
        <w:pStyle w:val="Normal"/>
        <w:ind w:left="0" w:right="0" w:firstLine="284"/>
        <w:jc w:val="both"/>
        <w:rPr/>
      </w:pPr>
      <w:r>
        <w:rPr>
          <w:spacing w:val="-2"/>
        </w:rPr>
        <w:t xml:space="preserve">- Majdnem. Tudod, huszonöt éves koromban jártam vele. A </w:t>
      </w:r>
      <w:r>
        <w:rPr>
          <w:i/>
          <w:spacing w:val="-2"/>
        </w:rPr>
        <w:t xml:space="preserve">Town </w:t>
      </w:r>
      <w:r>
        <w:rPr>
          <w:i/>
          <w:spacing w:val="-2"/>
          <w:lang w:val="en-US"/>
        </w:rPr>
        <w:t xml:space="preserve">&amp; </w:t>
      </w:r>
      <w:r>
        <w:rPr>
          <w:i/>
          <w:spacing w:val="-2"/>
        </w:rPr>
        <w:t>Country</w:t>
      </w:r>
      <w:r>
        <w:rPr>
          <w:spacing w:val="-2"/>
        </w:rPr>
        <w:t xml:space="preserve"> magazin akkoriban kiáltotta ki New York legígéretesebb agglegényének. Emlékszem, azt gondoltam róla, micsoda csődtömeg. Először is, az anyukájánál lakott. Oké, az övé volt a New York-i házuk egész emelete, de ak</w:t>
        <w:softHyphen/>
        <w:t>kor is. Meg ott volt az a tökéletes ház Southampton-ban meg a másik tökéletes ház Palm Beach-en, meg a tagság a Bath &amp; Tennis klubban. És tudod mit? Ennyi. Ennyiből állt az élete. A felszín alatt nem volt semmi.</w:t>
      </w:r>
    </w:p>
    <w:p>
      <w:pPr>
        <w:pStyle w:val="Normal"/>
        <w:ind w:left="0" w:right="0" w:firstLine="284"/>
        <w:jc w:val="both"/>
        <w:rPr>
          <w:spacing w:val="-2"/>
        </w:rPr>
      </w:pPr>
      <w:r>
        <w:rPr>
          <w:spacing w:val="-2"/>
        </w:rPr>
        <w:t>- Most mi van vele? - kérdezi Samantha.</w:t>
      </w:r>
    </w:p>
    <w:p>
      <w:pPr>
        <w:pStyle w:val="Normal"/>
        <w:ind w:left="0" w:right="0" w:firstLine="284"/>
        <w:jc w:val="both"/>
        <w:rPr/>
      </w:pPr>
      <w:r>
        <w:rPr>
          <w:spacing w:val="-2"/>
        </w:rPr>
        <w:t>- A szokásos. Végigment az összes lányon New Yorkban, és amikor a felbőszült csajok végre kinyomozták a telefon</w:t>
        <w:softHyphen/>
        <w:t>számát, LA-be költözött. Onnan Londonba, most meg Pá</w:t>
        <w:softHyphen/>
        <w:t>rizsba. Azt mondta, csak azért jött vissza New Yorkba két hónapra, hogy az anyukájával legyen.</w:t>
      </w:r>
    </w:p>
    <w:p>
      <w:pPr>
        <w:pStyle w:val="Normal"/>
        <w:ind w:left="0" w:right="0" w:firstLine="284"/>
        <w:jc w:val="both"/>
        <w:rPr>
          <w:spacing w:val="-2"/>
        </w:rPr>
      </w:pPr>
      <w:r>
        <w:rPr>
          <w:spacing w:val="-2"/>
        </w:rPr>
        <w:t>A két nő hisztérikusan nevet.</w:t>
      </w:r>
    </w:p>
    <w:p>
      <w:pPr>
        <w:pStyle w:val="Normal"/>
        <w:ind w:left="0" w:right="0" w:firstLine="284"/>
        <w:jc w:val="both"/>
        <w:rPr/>
      </w:pPr>
      <w:r>
        <w:rPr>
          <w:spacing w:val="-2"/>
        </w:rPr>
        <w:t>- Ezt kapd ki! - folytatja Magda. - Ezzel jön nekem: an</w:t>
        <w:softHyphen/>
        <w:t>nyira tetszenek a francia lányok! Elmegy vacsorázni ehhez a nagyágyú franciához, akinek három lánya van. Akármelyi</w:t>
        <w:softHyphen/>
        <w:t>ket elfogadnám, mondja. Szóval vacsoráznak, ő meg úgy érzi, remekül haladnak a dolgai. Mesél nekik a barátjáról, vala</w:t>
        <w:softHyphen/>
        <w:t>mi arab hercegről, akinek három felesége van, három nővér. A francia lányok meg csak néznek rá, és a vacsorának egy</w:t>
        <w:softHyphen/>
        <w:t>szeriben vége szakad.</w:t>
      </w:r>
    </w:p>
    <w:p>
      <w:pPr>
        <w:pStyle w:val="Normal"/>
        <w:ind w:left="0" w:right="0" w:firstLine="284"/>
        <w:jc w:val="both"/>
        <w:rPr>
          <w:spacing w:val="-2"/>
        </w:rPr>
      </w:pPr>
      <w:r>
        <w:rPr>
          <w:spacing w:val="-2"/>
        </w:rPr>
        <w:t>- Szerinted ezek a pasik nem bírják felfogni? Nem ve</w:t>
        <w:softHyphen/>
        <w:t>szik észre, hogy mennyire szánalmasak?</w:t>
      </w:r>
    </w:p>
    <w:p>
      <w:pPr>
        <w:pStyle w:val="Normal"/>
        <w:ind w:left="0" w:right="0" w:firstLine="284"/>
        <w:jc w:val="both"/>
        <w:rPr>
          <w:spacing w:val="-2"/>
        </w:rPr>
      </w:pPr>
      <w:r>
        <w:rPr>
          <w:spacing w:val="-2"/>
        </w:rPr>
        <w:t>- Nem hát!</w:t>
      </w:r>
    </w:p>
    <w:p>
      <w:pPr>
        <w:pStyle w:val="Normal"/>
        <w:ind w:left="0" w:right="0" w:firstLine="284"/>
        <w:jc w:val="both"/>
        <w:rPr>
          <w:spacing w:val="-2"/>
        </w:rPr>
      </w:pPr>
      <w:r>
        <w:rPr>
          <w:spacing w:val="-2"/>
        </w:rPr>
      </w:r>
    </w:p>
    <w:p>
      <w:pPr>
        <w:pStyle w:val="Normal"/>
        <w:jc w:val="center"/>
        <w:rPr>
          <w:b/>
          <w:b/>
          <w:spacing w:val="8"/>
        </w:rPr>
      </w:pPr>
      <w:r>
        <w:rPr>
          <w:b/>
          <w:spacing w:val="8"/>
        </w:rPr>
        <w:t>TUDOD, MENNYIRE SZENVEDEK ETTŐL</w:t>
      </w:r>
    </w:p>
    <w:p>
      <w:pPr>
        <w:pStyle w:val="Normal"/>
        <w:ind w:left="0" w:right="0" w:firstLine="284"/>
        <w:jc w:val="both"/>
        <w:rPr>
          <w:b/>
          <w:b/>
          <w:spacing w:val="8"/>
        </w:rPr>
      </w:pPr>
      <w:r>
        <w:rPr>
          <w:b/>
          <w:spacing w:val="8"/>
        </w:rPr>
      </w:r>
    </w:p>
    <w:p>
      <w:pPr>
        <w:pStyle w:val="Normal"/>
        <w:ind w:left="0" w:right="0" w:firstLine="284"/>
        <w:jc w:val="both"/>
        <w:rPr/>
      </w:pPr>
      <w:r>
        <w:rPr>
          <w:spacing w:val="-2"/>
        </w:rPr>
        <w:t>Másnap Simon Piperstock több embert is felhív a Kennedy nemzetközi repülőtér első osztályú tranzitjából. Egyikük egy fiatal nő, akivel évekkel ezelőtt járt.</w:t>
      </w:r>
    </w:p>
    <w:p>
      <w:pPr>
        <w:pStyle w:val="Normal"/>
        <w:tabs>
          <w:tab w:val="clear" w:pos="720"/>
          <w:tab w:val="left" w:pos="5616" w:leader="none"/>
        </w:tabs>
        <w:ind w:left="0" w:right="0" w:firstLine="284"/>
        <w:jc w:val="both"/>
        <w:rPr>
          <w:spacing w:val="-2"/>
        </w:rPr>
      </w:pPr>
      <w:r>
        <w:rPr>
          <w:spacing w:val="-2"/>
        </w:rPr>
        <w:t>- Most megyek Seattle-be - újságolja Simon. - Nem vagyok valami jól.</w:t>
      </w:r>
    </w:p>
    <w:p>
      <w:pPr>
        <w:pStyle w:val="Normal"/>
        <w:ind w:left="0" w:right="0" w:firstLine="284"/>
        <w:jc w:val="both"/>
        <w:rPr>
          <w:spacing w:val="-2"/>
        </w:rPr>
      </w:pPr>
      <w:r>
        <w:rPr>
          <w:spacing w:val="-2"/>
        </w:rPr>
        <w:t>- Csak nem? - kérdezi a nő, szinte örömmel.</w:t>
      </w:r>
    </w:p>
    <w:p>
      <w:pPr>
        <w:pStyle w:val="Normal"/>
        <w:ind w:left="0" w:right="0" w:firstLine="284"/>
        <w:jc w:val="both"/>
        <w:rPr>
          <w:spacing w:val="-2"/>
        </w:rPr>
      </w:pPr>
      <w:r>
        <w:rPr>
          <w:spacing w:val="-2"/>
        </w:rPr>
        <w:t>- Valamiért mindenki azt mondja, hogy kibírhatatlan va</w:t>
        <w:softHyphen/>
        <w:t>gyok. Azt mondják, ez már gusztustalan.</w:t>
      </w:r>
    </w:p>
    <w:p>
      <w:pPr>
        <w:pStyle w:val="Normal"/>
        <w:ind w:left="0" w:right="0" w:firstLine="284"/>
        <w:jc w:val="both"/>
        <w:rPr>
          <w:spacing w:val="-2"/>
        </w:rPr>
      </w:pPr>
      <w:r>
        <w:rPr>
          <w:spacing w:val="-2"/>
        </w:rPr>
        <w:t>- És szerinted nem gusztustalan? - Lehet, hogy egy kicsit az.</w:t>
      </w:r>
    </w:p>
    <w:p>
      <w:pPr>
        <w:pStyle w:val="Normal"/>
        <w:ind w:left="0" w:right="0" w:firstLine="284"/>
        <w:jc w:val="both"/>
        <w:rPr>
          <w:spacing w:val="-2"/>
        </w:rPr>
      </w:pPr>
      <w:r>
        <w:rPr>
          <w:spacing w:val="-2"/>
        </w:rPr>
        <w:t>- Értem.</w:t>
      </w:r>
    </w:p>
    <w:p>
      <w:pPr>
        <w:pStyle w:val="Normal"/>
        <w:ind w:left="0" w:right="0" w:firstLine="284"/>
        <w:jc w:val="both"/>
        <w:rPr/>
      </w:pPr>
      <w:r>
        <w:rPr>
          <w:spacing w:val="-2"/>
        </w:rPr>
        <w:t>- Nem működik a kapcsolatom Mary-vel, ezért egy gyö</w:t>
        <w:softHyphen/>
        <w:t>nyörű fiatal lánnyal mentem el bulizni, akivel jóban vagyok. Olyan kedves lány. Jó barátom. Erre mindenki ezen csám</w:t>
        <w:softHyphen/>
        <w:t>csog.</w:t>
      </w:r>
    </w:p>
    <w:p>
      <w:pPr>
        <w:pStyle w:val="Normal"/>
        <w:ind w:left="0" w:right="0" w:firstLine="284"/>
        <w:jc w:val="both"/>
        <w:rPr>
          <w:spacing w:val="-2"/>
        </w:rPr>
      </w:pPr>
      <w:r>
        <w:rPr>
          <w:spacing w:val="-2"/>
        </w:rPr>
        <w:t>- Neked soha nem szoktak működni a kapcsolataid, Simon.</w:t>
      </w:r>
    </w:p>
    <w:p>
      <w:pPr>
        <w:pStyle w:val="Normal"/>
        <w:ind w:left="0" w:right="0" w:firstLine="284"/>
        <w:jc w:val="both"/>
        <w:rPr/>
      </w:pPr>
      <w:r>
        <w:rPr>
          <w:spacing w:val="-2"/>
        </w:rPr>
        <w:t>- Aztán összefutottam azzal a nővel a színházban, akivel pár évvel ezelőtt megpróbáltak összehozni. De nem érde</w:t>
        <w:softHyphen/>
        <w:t>kelt, úgyhogy inkább barátok lettünk. Na, ez a csaj odajön hozzám, és azt mondja: tudod, nem akarom, hogy valaha is bármi közöm legyen hozzád. Nem akarom, hogy a barátaim közül bárkinek is bármi köze legyen hozzád. Túl sok nőt bán</w:t>
        <w:softHyphen/>
        <w:t>tottál meg életedben.</w:t>
      </w:r>
    </w:p>
    <w:p>
      <w:pPr>
        <w:pStyle w:val="Normal"/>
        <w:ind w:left="0" w:right="0" w:firstLine="284"/>
        <w:jc w:val="both"/>
        <w:rPr/>
      </w:pPr>
      <w:r>
        <w:rPr/>
        <w:t>- Ez így igaz.</w:t>
      </w:r>
    </w:p>
    <w:p>
      <w:pPr>
        <w:pStyle w:val="Normal"/>
        <w:ind w:left="0" w:right="0" w:firstLine="284"/>
        <w:jc w:val="both"/>
        <w:rPr/>
      </w:pPr>
      <w:r>
        <w:rPr/>
        <w:t>- Most mit csináljak? Tudod, mennyire szenvedek ettől az egésztől, de mit csináljak, ha egyszer soha nem érzem úgy, hogy most ismertem meg az igazit. Ezért járok el velük min</w:t>
        <w:softHyphen/>
        <w:t>denhová. Istenem, mindenkivel volt már így. - Kis szünet. - Tegnap beteg lettem.</w:t>
      </w:r>
    </w:p>
    <w:p>
      <w:pPr>
        <w:pStyle w:val="Normal"/>
        <w:ind w:left="0" w:right="0" w:firstLine="284"/>
        <w:jc w:val="both"/>
        <w:rPr/>
      </w:pPr>
      <w:r>
        <w:rPr/>
        <w:t>- Szegény - mondja a nő. - Szeretnéd, ha lenne valaki, aki ápolna?</w:t>
      </w:r>
    </w:p>
    <w:p>
      <w:pPr>
        <w:pStyle w:val="Normal"/>
        <w:ind w:left="0" w:right="0" w:firstLine="284"/>
        <w:jc w:val="both"/>
        <w:rPr/>
      </w:pPr>
      <w:r>
        <w:rPr/>
        <w:t>- Nem igazán. Úgy értem, csak rövid időre betegedtem meg... A francba! Igen. Ez az igazság. Gondoltam rá, hogy ápolhatnál. Gondolod, hogy valami gond van velem? Szeret</w:t>
        <w:softHyphen/>
        <w:t>nék találkozni veled. Megbeszélni. Talán te tudnál nekem segíteni.</w:t>
      </w:r>
    </w:p>
    <w:p>
      <w:pPr>
        <w:pStyle w:val="Normal"/>
        <w:tabs>
          <w:tab w:val="clear" w:pos="720"/>
          <w:tab w:val="left" w:pos="432" w:leader="none"/>
        </w:tabs>
        <w:ind w:left="0" w:right="0" w:firstLine="284"/>
        <w:jc w:val="both"/>
        <w:rPr/>
      </w:pPr>
      <w:r>
        <w:rPr/>
        <w:t>- Van egy komoly barátom. Azt hiszem, össze fogunk házasodni. Őszintén szólva, nem hinném, hogy szeretnék ve</w:t>
        <w:softHyphen/>
        <w:t>led együtt mutatkozni.</w:t>
      </w:r>
    </w:p>
    <w:p>
      <w:pPr>
        <w:pStyle w:val="Normal"/>
        <w:ind w:left="0" w:right="0" w:firstLine="284"/>
        <w:jc w:val="both"/>
        <w:rPr/>
      </w:pPr>
      <w:r>
        <w:rPr/>
        <w:t>- Hát - mondja Simon -, rendben.</w:t>
      </w:r>
    </w:p>
    <w:p>
      <w:pPr>
        <w:pStyle w:val="Normal"/>
        <w:ind w:left="0" w:right="0" w:firstLine="284"/>
        <w:jc w:val="both"/>
        <w:rPr/>
      </w:pPr>
      <w:r>
        <w:rPr/>
        <w:t>- De ha fel akarsz hívni, semmi gond.</w:t>
      </w:r>
    </w:p>
    <w:p>
      <w:pPr>
        <w:pStyle w:val="Normal"/>
        <w:ind w:left="0" w:right="0" w:firstLine="284"/>
        <w:jc w:val="both"/>
        <w:rPr/>
      </w:pPr>
      <w:r>
        <w:rPr/>
      </w:r>
    </w:p>
    <w:p>
      <w:pPr>
        <w:pStyle w:val="Normal"/>
        <w:jc w:val="center"/>
        <w:rPr>
          <w:b/>
          <w:b/>
        </w:rPr>
      </w:pPr>
      <w:r>
        <w:rPr>
          <w:b/>
        </w:rPr>
        <w:t>A Csont és a fehér nercbunda: Carrie karácsonyi éneke</w:t>
      </w:r>
    </w:p>
    <w:p>
      <w:pPr>
        <w:pStyle w:val="Normal"/>
        <w:ind w:left="0" w:right="0" w:firstLine="284"/>
        <w:jc w:val="both"/>
        <w:rPr>
          <w:b/>
          <w:b/>
        </w:rPr>
      </w:pPr>
      <w:r>
        <w:rPr>
          <w:b/>
        </w:rPr>
      </w:r>
    </w:p>
    <w:p>
      <w:pPr>
        <w:pStyle w:val="Normal"/>
        <w:tabs>
          <w:tab w:val="clear" w:pos="720"/>
          <w:tab w:val="left" w:pos="5616" w:leader="none"/>
        </w:tabs>
        <w:ind w:left="0" w:right="0" w:firstLine="284"/>
        <w:jc w:val="both"/>
        <w:rPr/>
      </w:pPr>
      <w:r>
        <w:rPr/>
        <w:t>Karácsony New Yorkban. Partik. A csillag az Ötvenhetedik utcában. A karácsonyfa. Legtöbbször nem olyan, mint ami</w:t>
        <w:softHyphen/>
        <w:t>lyennek lennie kéne. De néha mégis történik valami, és a dolog működik.</w:t>
      </w:r>
    </w:p>
    <w:p>
      <w:pPr>
        <w:pStyle w:val="Normal"/>
        <w:ind w:left="0" w:right="0" w:firstLine="284"/>
        <w:jc w:val="both"/>
        <w:rPr/>
      </w:pPr>
      <w:r>
        <w:rPr/>
        <w:t>Carrie a Rockefeller Centerbe tart, az elmúlt karácsonyo</w:t>
        <w:softHyphen/>
        <w:t>kon tűnődve. Hány éve is történt - gondolkodik, miközben a korcsolyát a lábára veszi -, hogy utoljára itt jártam? A keze kicsit remeg, ahogy a fűzit a kampókba akasztja. Kicsit lám</w:t>
        <w:softHyphen/>
        <w:t>palázas. Reméli, hogy a jég kemény és sima lesz.</w:t>
      </w:r>
    </w:p>
    <w:p>
      <w:pPr>
        <w:pStyle w:val="Normal"/>
        <w:ind w:left="0" w:right="0" w:firstLine="284"/>
        <w:jc w:val="both"/>
        <w:rPr/>
      </w:pPr>
      <w:r>
        <w:rPr/>
        <w:t>Az egész Samantha Jones-ról jutott az eszébe. Az utóbbi időben Samantha - a barátainak csak Sam - panaszkodik, hogy nincs pasija. Hogy évek óta nincs szerelem az életé</w:t>
        <w:softHyphen/>
        <w:t>hen, ami különösen az ünnepek alatt esik rosszul. - Szeren</w:t>
        <w:softHyphen/>
        <w:t>csés vagy - mondja Carrie-nek, és mindketten tudják, hogy igaza van. - Csak azt szeretném tudni, velem is megtörté</w:t>
        <w:softHyphen/>
        <w:t>nik-e majd egyszer valaha - és mindketten tudják, mire gon</w:t>
        <w:softHyphen/>
        <w:t>dol. - Elszomorodom, ha karácsonyfát látok.</w:t>
      </w:r>
    </w:p>
    <w:p>
      <w:pPr>
        <w:pStyle w:val="Normal"/>
        <w:ind w:left="0" w:right="0" w:firstLine="284"/>
        <w:jc w:val="both"/>
        <w:rPr/>
      </w:pPr>
      <w:r>
        <w:rPr/>
        <w:t>Sam a karácsonyfákat nézegeti, Carrie korcsolyázik. Ré</w:t>
        <w:softHyphen/>
        <w:t>gi dolgok járnak az eszében.</w:t>
      </w:r>
    </w:p>
    <w:p>
      <w:pPr>
        <w:pStyle w:val="Normal"/>
        <w:ind w:left="0" w:right="0" w:firstLine="284"/>
        <w:jc w:val="both"/>
        <w:rPr/>
      </w:pPr>
      <w:r>
        <w:rPr>
          <w:spacing w:val="-2"/>
        </w:rPr>
        <w:t>Skipper Johnson most karácsonyozik másodszor New York</w:t>
        <w:softHyphen/>
        <w:t>ban, és mindenki megőrül tőle. Egyik este egymás után há</w:t>
        <w:softHyphen/>
        <w:t>rom koktélpartira is elmegy.</w:t>
      </w:r>
    </w:p>
    <w:p>
      <w:pPr>
        <w:pStyle w:val="Normal"/>
        <w:ind w:left="0" w:right="0" w:firstLine="284"/>
        <w:jc w:val="both"/>
        <w:rPr/>
      </w:pPr>
      <w:r>
        <w:rPr>
          <w:spacing w:val="-2"/>
        </w:rPr>
        <w:t>Az elsőn összefut James-szel, aki sminkművész. James a második vagy harmadik koktélpartin van aznap, amikor Skipper szóba elegyedik vele. Egyszerűen muszáj minden</w:t>
        <w:softHyphen/>
        <w:t>kivel beszélnie. Remy, a hajszobrász, odalép Skipper-hez, és azt kérdi tőle: - Mit akarsz azzal a fickóval, James-szel? Túl jó vagy te neki.</w:t>
      </w:r>
    </w:p>
    <w:p>
      <w:pPr>
        <w:pStyle w:val="Normal"/>
        <w:ind w:left="0" w:right="0" w:firstLine="284"/>
        <w:jc w:val="both"/>
        <w:rPr>
          <w:spacing w:val="-2"/>
        </w:rPr>
      </w:pPr>
      <w:r>
        <w:rPr>
          <w:spacing w:val="-2"/>
        </w:rPr>
        <w:t>- Ezt meg hogy érted? - kérdez vissza Skipper.</w:t>
      </w:r>
    </w:p>
    <w:p>
      <w:pPr>
        <w:pStyle w:val="Normal"/>
        <w:ind w:left="0" w:right="0" w:firstLine="284"/>
        <w:jc w:val="both"/>
        <w:rPr/>
      </w:pPr>
      <w:r>
        <w:rPr>
          <w:spacing w:val="-2"/>
        </w:rPr>
        <w:t>- Látom, hogy mindenhová együtt mentek. Hadd mond</w:t>
        <w:softHyphen/>
        <w:t>jak neked valamit. James egy rohadék. Élősködő. Te jobbat érdemelsz nála.</w:t>
      </w:r>
    </w:p>
    <w:p>
      <w:pPr>
        <w:pStyle w:val="Normal"/>
        <w:tabs>
          <w:tab w:val="clear" w:pos="720"/>
          <w:tab w:val="left" w:pos="864" w:leader="none"/>
        </w:tabs>
        <w:ind w:left="0" w:right="0" w:firstLine="284"/>
        <w:jc w:val="both"/>
        <w:rPr/>
      </w:pPr>
      <w:r>
        <w:rPr>
          <w:spacing w:val="-2"/>
        </w:rPr>
        <w:t>- De én nem vagyok meleg - mondja Skipper.</w:t>
      </w:r>
    </w:p>
    <w:p>
      <w:pPr>
        <w:pStyle w:val="Normal"/>
        <w:tabs>
          <w:tab w:val="clear" w:pos="720"/>
          <w:tab w:val="left" w:pos="864" w:leader="none"/>
        </w:tabs>
        <w:ind w:left="0" w:right="0" w:firstLine="284"/>
        <w:jc w:val="both"/>
        <w:rPr>
          <w:spacing w:val="-2"/>
        </w:rPr>
      </w:pPr>
      <w:r>
        <w:rPr>
          <w:spacing w:val="-2"/>
        </w:rPr>
        <w:t>- Ja persze, édesem.</w:t>
      </w:r>
    </w:p>
    <w:p>
      <w:pPr>
        <w:pStyle w:val="Normal"/>
        <w:ind w:left="0" w:right="0" w:firstLine="284"/>
        <w:jc w:val="both"/>
        <w:rPr/>
      </w:pPr>
      <w:r>
        <w:rPr>
          <w:spacing w:val="-2"/>
        </w:rPr>
        <w:t>Másnap reggel Skipper felhívja Stanford Blatch-et, a forga</w:t>
        <w:softHyphen/>
        <w:t>tókönyvírót. - Az emberek azt hiszik, hogy meleg vagyok, és ez árt a hírnevemnek - panaszolja.</w:t>
      </w:r>
    </w:p>
    <w:p>
      <w:pPr>
        <w:pStyle w:val="Normal"/>
        <w:ind w:left="0" w:right="0" w:firstLine="284"/>
        <w:jc w:val="both"/>
        <w:rPr/>
      </w:pPr>
      <w:r>
        <w:rPr>
          <w:spacing w:val="-2"/>
        </w:rPr>
        <w:t>- Ugyan már - nyugtatja Stanford. - A hímév olyan, mint a macskaalom. Naponta változhat. Igazából változnia is kell. Különben is, megvan nekem a magam baja.</w:t>
      </w:r>
    </w:p>
    <w:p>
      <w:pPr>
        <w:pStyle w:val="Normal"/>
        <w:ind w:left="0" w:right="0" w:firstLine="284"/>
        <w:jc w:val="both"/>
        <w:rPr>
          <w:spacing w:val="-2"/>
        </w:rPr>
      </w:pPr>
      <w:r>
        <w:rPr>
          <w:spacing w:val="-2"/>
        </w:rPr>
        <w:t>Skipper felhívja River Wilde-ot, a híres regényírót. - Sze</w:t>
        <w:softHyphen/>
        <w:t>retnék veled találkozni - nyafogja.</w:t>
      </w:r>
    </w:p>
    <w:p>
      <w:pPr>
        <w:pStyle w:val="Normal"/>
        <w:ind w:left="0" w:right="0" w:firstLine="284"/>
        <w:jc w:val="both"/>
        <w:rPr>
          <w:spacing w:val="-2"/>
        </w:rPr>
      </w:pPr>
      <w:r>
        <w:rPr>
          <w:spacing w:val="-2"/>
        </w:rPr>
        <w:t xml:space="preserve">- Nem lehet - mondja River. </w:t>
      </w:r>
    </w:p>
    <w:p>
      <w:pPr>
        <w:pStyle w:val="Normal"/>
        <w:ind w:left="0" w:right="0" w:firstLine="284"/>
        <w:jc w:val="both"/>
        <w:rPr>
          <w:spacing w:val="-2"/>
        </w:rPr>
      </w:pPr>
      <w:r>
        <w:rPr>
          <w:spacing w:val="-2"/>
        </w:rPr>
        <w:t>- Miért nem?</w:t>
      </w:r>
    </w:p>
    <w:p>
      <w:pPr>
        <w:pStyle w:val="Normal"/>
        <w:ind w:left="0" w:right="0" w:firstLine="284"/>
        <w:jc w:val="both"/>
        <w:rPr>
          <w:spacing w:val="-2"/>
        </w:rPr>
      </w:pPr>
      <w:r>
        <w:rPr>
          <w:spacing w:val="-2"/>
        </w:rPr>
        <w:t>- Mert dolgon van.</w:t>
      </w:r>
    </w:p>
    <w:p>
      <w:pPr>
        <w:pStyle w:val="Normal"/>
        <w:ind w:left="0" w:right="0" w:firstLine="284"/>
        <w:jc w:val="both"/>
        <w:rPr>
          <w:spacing w:val="-2"/>
        </w:rPr>
      </w:pPr>
      <w:r>
        <w:rPr>
          <w:spacing w:val="-2"/>
        </w:rPr>
        <w:t>- Miféle dolgod?</w:t>
      </w:r>
    </w:p>
    <w:p>
      <w:pPr>
        <w:pStyle w:val="Normal"/>
        <w:ind w:left="0" w:right="0" w:firstLine="284"/>
        <w:jc w:val="both"/>
        <w:rPr>
          <w:spacing w:val="-2"/>
        </w:rPr>
      </w:pPr>
      <w:r>
        <w:rPr>
          <w:spacing w:val="-2"/>
        </w:rPr>
        <w:t>- Markkal, az új barátommal.</w:t>
      </w:r>
    </w:p>
    <w:p>
      <w:pPr>
        <w:pStyle w:val="Normal"/>
        <w:ind w:left="0" w:right="0" w:firstLine="284"/>
        <w:jc w:val="both"/>
        <w:rPr/>
      </w:pPr>
      <w:r>
        <w:rPr>
          <w:spacing w:val="-2"/>
        </w:rPr>
        <w:t>- Nem értem. Azt hittem, én vagyok a barátod.</w:t>
      </w:r>
    </w:p>
    <w:p>
      <w:pPr>
        <w:pStyle w:val="Normal"/>
        <w:ind w:left="0" w:right="0" w:firstLine="284"/>
        <w:jc w:val="both"/>
        <w:rPr>
          <w:spacing w:val="-2"/>
        </w:rPr>
      </w:pPr>
      <w:r>
        <w:rPr>
          <w:spacing w:val="-2"/>
        </w:rPr>
        <w:softHyphen/>
        <w:t xml:space="preserve">- Ő megtesz nekem olyasmit is, amit te nem. </w:t>
      </w:r>
    </w:p>
    <w:p>
      <w:pPr>
        <w:pStyle w:val="Normal"/>
        <w:ind w:left="0" w:right="0" w:firstLine="284"/>
        <w:jc w:val="both"/>
        <w:rPr>
          <w:spacing w:val="-2"/>
        </w:rPr>
      </w:pPr>
      <w:r>
        <w:rPr>
          <w:spacing w:val="-2"/>
        </w:rPr>
        <w:t>Rövid csend.</w:t>
      </w:r>
    </w:p>
    <w:p>
      <w:pPr>
        <w:pStyle w:val="Normal"/>
        <w:ind w:left="0" w:right="0" w:firstLine="284"/>
        <w:jc w:val="both"/>
        <w:rPr>
          <w:spacing w:val="-2"/>
        </w:rPr>
      </w:pPr>
      <w:r>
        <w:rPr>
          <w:spacing w:val="-2"/>
        </w:rPr>
        <w:t xml:space="preserve">- De én olyat is tudok, amit ő nem - ellenkezik Skipper. </w:t>
      </w:r>
    </w:p>
    <w:p>
      <w:pPr>
        <w:pStyle w:val="Normal"/>
        <w:ind w:left="0" w:right="0" w:firstLine="284"/>
        <w:jc w:val="both"/>
        <w:rPr/>
      </w:pPr>
      <w:r>
        <w:rPr>
          <w:spacing w:val="-2"/>
        </w:rPr>
        <w:t>- Például mit?</w:t>
      </w:r>
    </w:p>
    <w:p>
      <w:pPr>
        <w:pStyle w:val="Normal"/>
        <w:ind w:left="0" w:right="0" w:firstLine="284"/>
        <w:jc w:val="both"/>
        <w:rPr>
          <w:spacing w:val="-2"/>
        </w:rPr>
      </w:pPr>
      <w:r>
        <w:rPr>
          <w:spacing w:val="-2"/>
        </w:rPr>
        <w:t>Megint csend.</w:t>
      </w:r>
    </w:p>
    <w:p>
      <w:pPr>
        <w:pStyle w:val="Normal"/>
        <w:ind w:left="0" w:right="0" w:firstLine="284"/>
        <w:jc w:val="both"/>
        <w:rPr>
          <w:spacing w:val="-2"/>
        </w:rPr>
      </w:pPr>
      <w:r>
        <w:rPr>
          <w:spacing w:val="-2"/>
        </w:rPr>
        <w:t>- Ettől még nem kell folyton vele lenned - mondja vé</w:t>
        <w:softHyphen/>
        <w:t>gül Skipper.</w:t>
      </w:r>
    </w:p>
    <w:p>
      <w:pPr>
        <w:pStyle w:val="Normal"/>
        <w:ind w:left="0" w:right="0" w:firstLine="284"/>
        <w:jc w:val="both"/>
        <w:rPr>
          <w:spacing w:val="-2"/>
        </w:rPr>
      </w:pPr>
      <w:r>
        <w:rPr>
          <w:spacing w:val="-2"/>
        </w:rPr>
        <w:t>- Nem bírod felfogni, Skipper? Itt él. Itt vannak a cuccai. Az alsógatyája. A CD-i. A szőrgombóca.</w:t>
      </w:r>
    </w:p>
    <w:p>
      <w:pPr>
        <w:pStyle w:val="Normal"/>
        <w:ind w:left="0" w:right="0" w:firstLine="284"/>
        <w:jc w:val="both"/>
        <w:rPr>
          <w:spacing w:val="-2"/>
        </w:rPr>
      </w:pPr>
      <w:r>
        <w:rPr>
          <w:spacing w:val="-2"/>
        </w:rPr>
        <w:t>- Szőrgombóca?</w:t>
      </w:r>
    </w:p>
    <w:p>
      <w:pPr>
        <w:pStyle w:val="Normal"/>
        <w:ind w:left="0" w:right="0" w:firstLine="284"/>
        <w:jc w:val="both"/>
        <w:rPr>
          <w:spacing w:val="-2"/>
        </w:rPr>
      </w:pPr>
      <w:r>
        <w:rPr>
          <w:spacing w:val="-2"/>
        </w:rPr>
        <w:t>- Van egy macskája.</w:t>
      </w:r>
    </w:p>
    <w:p>
      <w:pPr>
        <w:pStyle w:val="Normal"/>
        <w:ind w:left="0" w:right="0" w:firstLine="284"/>
        <w:jc w:val="both"/>
        <w:rPr/>
      </w:pPr>
      <w:r>
        <w:rPr>
          <w:spacing w:val="-2"/>
        </w:rPr>
        <w:t>- Aha - feleli Skipper. Aztán egy kicsit később: - Been</w:t>
        <w:softHyphen/>
        <w:t>gedsz egy macskát a lakásodba?</w:t>
      </w:r>
    </w:p>
    <w:p>
      <w:pPr>
        <w:pStyle w:val="Normal"/>
        <w:ind w:left="0" w:right="0" w:firstLine="284"/>
        <w:jc w:val="both"/>
        <w:rPr>
          <w:spacing w:val="-2"/>
        </w:rPr>
      </w:pPr>
      <w:r>
        <w:rPr>
          <w:spacing w:val="-2"/>
        </w:rPr>
        <w:t>Skipper felhívja Carrie-t. - Ezt nem bírom elviselni. Kará</w:t>
        <w:softHyphen/>
        <w:t>csony van, és mindenki jár valakivel. Mindenki, kivéve en</w:t>
        <w:softHyphen/>
        <w:t>gem. Mit csinálsz ma este?</w:t>
      </w:r>
    </w:p>
    <w:p>
      <w:pPr>
        <w:pStyle w:val="Normal"/>
        <w:ind w:left="0" w:right="0" w:firstLine="284"/>
        <w:jc w:val="both"/>
        <w:rPr/>
      </w:pPr>
      <w:r>
        <w:rPr>
          <w:spacing w:val="-2"/>
        </w:rPr>
        <w:t>- Big és én itthon leszünk - feleli Carrie. - Vacsorát főzök.</w:t>
      </w:r>
    </w:p>
    <w:p>
      <w:pPr>
        <w:pStyle w:val="Normal"/>
        <w:ind w:left="0" w:right="0" w:firstLine="284"/>
        <w:jc w:val="both"/>
        <w:rPr/>
      </w:pPr>
      <w:r>
        <w:rPr>
          <w:spacing w:val="-2"/>
        </w:rPr>
        <w:t>- Saját otthont szeretnék. Egy ház kell nekem. Talán Connecticutban. Egy meghitt kis fészek.</w:t>
      </w:r>
    </w:p>
    <w:p>
      <w:pPr>
        <w:pStyle w:val="Normal"/>
        <w:tabs>
          <w:tab w:val="clear" w:pos="720"/>
          <w:tab w:val="left" w:pos="5616" w:leader="none"/>
        </w:tabs>
        <w:ind w:left="0" w:right="0" w:firstLine="284"/>
        <w:jc w:val="both"/>
        <w:rPr>
          <w:spacing w:val="-2"/>
        </w:rPr>
      </w:pPr>
      <w:r>
        <w:rPr>
          <w:spacing w:val="-2"/>
        </w:rPr>
        <w:t>- Skipper! Huszonöt éves vagy.</w:t>
      </w:r>
    </w:p>
    <w:p>
      <w:pPr>
        <w:pStyle w:val="Normal"/>
        <w:tabs>
          <w:tab w:val="clear" w:pos="720"/>
          <w:tab w:val="left" w:pos="5616" w:leader="none"/>
        </w:tabs>
        <w:ind w:left="0" w:right="0" w:firstLine="284"/>
        <w:jc w:val="both"/>
        <w:rPr/>
      </w:pPr>
      <w:r>
        <w:rPr>
          <w:spacing w:val="-2"/>
        </w:rPr>
        <w:t>- Miért nem lehet minden úgy, mint tavaly, amikor sen</w:t>
        <w:softHyphen/>
        <w:t>ki sem járt senkivel? - nyöszörgi Skipper. - Éjszaka  fantasztikusat álmodtam Gae Gardenről - meséli, a híresen fagyos, negyven-egynéhány éves társasági dámára utalva. - Annyira gyönyörű! Azt álmodtam, hogy szerelmesek vagyunk egy</w:t>
        <w:softHyphen/>
        <w:t>másba, és fogjuk egymás kezét. És aztán felébredtem, és tisztára pofára estem, mert az egész csak álom volt. De az az érzés! Szerinted a valóságban is át lehet élni azt az érzést?</w:t>
      </w:r>
    </w:p>
    <w:p>
      <w:pPr>
        <w:pStyle w:val="Normal"/>
        <w:ind w:left="0" w:right="0" w:firstLine="284"/>
        <w:jc w:val="both"/>
        <w:rPr/>
      </w:pPr>
      <w:r>
        <w:rPr>
          <w:spacing w:val="-2"/>
        </w:rPr>
        <w:t>Tavaly ilyenkor Skipper, Carrie és River Wilde Belle ka</w:t>
        <w:softHyphen/>
        <w:t>rácsonyi bulijára voltak hivatalosak, egy vidéki családi kú</w:t>
        <w:softHyphen/>
        <w:t>riára. Skipper Mercedesével mentek, River a hátsó ülésen ült, akár egy pápai nuncius, és arra kényszerítette Skippert, hogy állomásról állomásra ugrassa a rádiót, amíg valami tűrhető zenét nem talált. A buli után visszamentek River lakására, ahol River és Carrie beszélgettek, miközben Skipper végig azon rinyált, hogy a tilosban parkol. Aztán Skipper kinézett az ab</w:t>
        <w:softHyphen/>
        <w:t>lakon, és látta, hogy éppen vontatják el az autóját. Ordítozni kezdett, mire Carrie és River rászóltak, hogy fejezze be, és szip</w:t>
        <w:softHyphen/>
        <w:t>pantson egy kis kokót, vagy szívjon el egy spanglit, vagy legalább igyon még egyet. Hisztérikusnak tartották.</w:t>
      </w:r>
    </w:p>
    <w:p>
      <w:pPr>
        <w:pStyle w:val="Normal"/>
        <w:ind w:left="0" w:right="0" w:firstLine="284"/>
        <w:jc w:val="both"/>
        <w:rPr>
          <w:spacing w:val="-2"/>
        </w:rPr>
      </w:pPr>
      <w:r>
        <w:rPr>
          <w:spacing w:val="-2"/>
        </w:rPr>
        <w:t>Másnap Stanford Blatch elment Skipperrel kiváltani az autóját. Az egyik gumi defektes volt. Stanford beült az autó</w:t>
        <w:softHyphen/>
        <w:t>ba újságai olvasni, mialatt Skipper kereket cserélt.</w:t>
      </w:r>
    </w:p>
    <w:p>
      <w:pPr>
        <w:pStyle w:val="Normal"/>
        <w:ind w:left="0" w:right="0" w:firstLine="284"/>
        <w:jc w:val="both"/>
        <w:rPr>
          <w:spacing w:val="-2"/>
        </w:rPr>
      </w:pPr>
      <w:r>
        <w:rPr>
          <w:spacing w:val="-2"/>
        </w:rPr>
      </w:r>
    </w:p>
    <w:p>
      <w:pPr>
        <w:pStyle w:val="Normal"/>
        <w:jc w:val="center"/>
        <w:rPr>
          <w:b/>
          <w:b/>
          <w:spacing w:val="-2"/>
        </w:rPr>
      </w:pPr>
      <w:r>
        <w:rPr>
          <w:b/>
          <w:spacing w:val="-2"/>
        </w:rPr>
        <w:t>A CSONT</w:t>
      </w:r>
    </w:p>
    <w:p>
      <w:pPr>
        <w:pStyle w:val="Normal"/>
        <w:ind w:left="0" w:right="0" w:firstLine="284"/>
        <w:jc w:val="both"/>
        <w:rPr>
          <w:b/>
          <w:b/>
          <w:spacing w:val="-2"/>
        </w:rPr>
      </w:pPr>
      <w:r>
        <w:rPr>
          <w:b/>
          <w:spacing w:val="-2"/>
        </w:rPr>
      </w:r>
    </w:p>
    <w:p>
      <w:pPr>
        <w:pStyle w:val="Normal"/>
        <w:ind w:left="0" w:right="0" w:firstLine="284"/>
        <w:jc w:val="both"/>
        <w:rPr>
          <w:spacing w:val="-2"/>
        </w:rPr>
      </w:pPr>
      <w:r>
        <w:rPr>
          <w:spacing w:val="-2"/>
        </w:rPr>
        <w:t xml:space="preserve">- Kémék tőied egy nagy szívességet - mondja Stanford Blatch. </w:t>
      </w:r>
    </w:p>
    <w:p>
      <w:pPr>
        <w:pStyle w:val="Normal"/>
        <w:ind w:left="0" w:right="0" w:firstLine="284"/>
        <w:jc w:val="both"/>
        <w:rPr/>
      </w:pPr>
      <w:r>
        <w:rPr>
          <w:spacing w:val="-2"/>
        </w:rPr>
        <w:t>Régi szokásukhoz híven, karácsony előtt együtt ebédel</w:t>
        <w:softHyphen/>
        <w:t>nek Carrie-vel, Harry Ciprianinál. - Szeretnék eladni pár ké</w:t>
        <w:softHyphen/>
        <w:t>pet a Sotheby's aukcióján. Szeretném, ha ott ülnél a közön</w:t>
        <w:softHyphen/>
        <w:t>ség soraiban, és feltornásznád az árakat.</w:t>
      </w:r>
    </w:p>
    <w:p>
      <w:pPr>
        <w:pStyle w:val="Normal"/>
        <w:ind w:left="0" w:right="0" w:firstLine="284"/>
        <w:jc w:val="both"/>
        <w:rPr>
          <w:spacing w:val="-2"/>
        </w:rPr>
      </w:pPr>
      <w:r>
        <w:rPr>
          <w:spacing w:val="-2"/>
        </w:rPr>
        <w:t>- Persze, szívesen - egyezik bele Carrie.</w:t>
      </w:r>
    </w:p>
    <w:p>
      <w:pPr>
        <w:pStyle w:val="Normal"/>
        <w:ind w:left="0" w:right="0" w:firstLine="284"/>
        <w:jc w:val="both"/>
        <w:rPr>
          <w:spacing w:val="-2"/>
        </w:rPr>
      </w:pPr>
      <w:r>
        <w:rPr>
          <w:spacing w:val="-2"/>
        </w:rPr>
        <w:t>- Őszintén szólva, eléggé le vagyok égve - magyarázko</w:t>
        <w:softHyphen/>
        <w:t>dik Stanford. Miután elúszott a pénz, amit egy rockzenekar</w:t>
        <w:softHyphen/>
        <w:t>ba fektetett, a családja megvonta tőle az anyagi támogatást.</w:t>
      </w:r>
    </w:p>
    <w:p>
      <w:pPr>
        <w:pStyle w:val="Normal"/>
        <w:ind w:left="0" w:right="0" w:firstLine="284"/>
        <w:jc w:val="both"/>
        <w:rPr>
          <w:spacing w:val="-2"/>
        </w:rPr>
      </w:pPr>
      <w:r>
        <w:rPr>
          <w:spacing w:val="-2"/>
        </w:rPr>
        <w:t>Aztán elfogyott az a pénz is, amit a legutóbbi forgatóköny</w:t>
        <w:softHyphen/>
        <w:t>véért kapott. - Annyira hülye voltam!</w:t>
      </w:r>
    </w:p>
    <w:p>
      <w:pPr>
        <w:pStyle w:val="Normal"/>
        <w:ind w:left="0" w:right="0" w:firstLine="284"/>
        <w:jc w:val="both"/>
        <w:rPr/>
      </w:pPr>
      <w:r>
        <w:rPr>
          <w:spacing w:val="-2"/>
        </w:rPr>
        <w:t>Azután ott van a Csont is. Stanford éppen egy forgatóköny</w:t>
        <w:softHyphen/>
        <w:t>vet ír neki, és fizeti a Csont színészmesterség-óráit. - Állította persze, hogy nem meleg - mondja Stanford -, de nem hittem neki. Senki nem érti meg. Vigyáztam arra a gyerekre. Estén</w:t>
        <w:softHyphen/>
        <w:t>ként elszundított, miközben telefonon beszéltünk, a telefon</w:t>
        <w:softHyphen/>
        <w:t>kagylót a karjában dédelgetve. Senkit nem ismerek, aki ennyi</w:t>
        <w:softHyphen/>
        <w:t>re védtelen lenne. Annyira össze van zavarodva szegény.</w:t>
      </w:r>
    </w:p>
    <w:p>
      <w:pPr>
        <w:pStyle w:val="Normal"/>
        <w:ind w:left="0" w:right="0" w:firstLine="284"/>
        <w:jc w:val="both"/>
        <w:rPr/>
      </w:pPr>
      <w:r>
        <w:rPr>
          <w:spacing w:val="-2"/>
        </w:rPr>
        <w:t>Egy héttel ezelőtt Stanford megkérdezte a Csontot, vol</w:t>
        <w:softHyphen/>
        <w:t>na-e kedve elmenni egy divatintézet által összehozott ren</w:t>
        <w:softHyphen/>
        <w:t>dezvényre a Met-be. A Csont beijedt. - Mondtam neki, hogy ez jót tenne a karrierjének. Ordítozott velem, hogy értsem meg, ő nem meleg. Hogy hagyjam már végre békén. Hogy soha többet nem áll velem szóba.</w:t>
      </w:r>
    </w:p>
    <w:p>
      <w:pPr>
        <w:pStyle w:val="Normal"/>
        <w:ind w:left="0" w:right="0" w:firstLine="284"/>
        <w:jc w:val="both"/>
        <w:rPr>
          <w:spacing w:val="-2"/>
        </w:rPr>
      </w:pPr>
      <w:r>
        <w:rPr>
          <w:spacing w:val="-2"/>
        </w:rPr>
        <w:t>Stanford belekortyol a Bellini-jébe. - Az emberek azt hit</w:t>
        <w:softHyphen/>
        <w:t>ték, titkon szerelmes vagyok belé. Én azt gondoltam, nem vagyok. Egyszer megütött. A lakásán voltunk. Veszekedtünk. Megszerveztem neki, hogy elmehessen meghallgatásra egy rendezőhöz. Azt mondta, túl fáradt hozd. Hogy tűnjek el. Azt mondtam neki, beszéljük meg a dolgot. Erre odavágott a falhoz, aztán szó szerint lehajított a lépcsőn. Egy olyan ol</w:t>
        <w:softHyphen/>
        <w:t xml:space="preserve">csó kis lift nélküli házban </w:t>
      </w:r>
      <w:r>
        <w:rPr>
          <w:spacing w:val="4"/>
        </w:rPr>
        <w:t>lakik</w:t>
      </w:r>
      <w:r>
        <w:rPr>
          <w:b/>
          <w:spacing w:val="4"/>
        </w:rPr>
        <w:t xml:space="preserve">. </w:t>
      </w:r>
      <w:r>
        <w:rPr>
          <w:spacing w:val="-2"/>
        </w:rPr>
        <w:t>Egy ilyen helyes fiú. A vál</w:t>
        <w:softHyphen/>
        <w:t>lam azóta se működik rendesen.</w:t>
      </w:r>
    </w:p>
    <w:p>
      <w:pPr>
        <w:pStyle w:val="Normal"/>
        <w:ind w:left="0" w:right="0" w:firstLine="284"/>
        <w:jc w:val="both"/>
        <w:rPr>
          <w:spacing w:val="-2"/>
        </w:rPr>
      </w:pPr>
      <w:r>
        <w:rPr>
          <w:spacing w:val="-2"/>
        </w:rPr>
      </w:r>
    </w:p>
    <w:p>
      <w:pPr>
        <w:pStyle w:val="Normal"/>
        <w:jc w:val="center"/>
        <w:rPr>
          <w:b/>
          <w:b/>
        </w:rPr>
      </w:pPr>
      <w:r>
        <w:rPr>
          <w:b/>
        </w:rPr>
        <w:t>A FEHÉR NERC</w:t>
      </w:r>
    </w:p>
    <w:p>
      <w:pPr>
        <w:pStyle w:val="Normal"/>
        <w:ind w:left="0" w:right="0" w:firstLine="284"/>
        <w:jc w:val="both"/>
        <w:rPr>
          <w:b/>
          <w:b/>
        </w:rPr>
      </w:pPr>
      <w:r>
        <w:rPr>
          <w:b/>
        </w:rPr>
      </w:r>
    </w:p>
    <w:p>
      <w:pPr>
        <w:pStyle w:val="Normal"/>
        <w:ind w:left="0" w:right="0" w:firstLine="284"/>
        <w:jc w:val="both"/>
        <w:rPr/>
      </w:pPr>
      <w:r>
        <w:rPr>
          <w:spacing w:val="-2"/>
        </w:rPr>
        <w:t>Carrie-nek mindenki Skipper-ről panaszkodik. Olyan nők, akik idősebbek Skipper-nél. Például Carrie ügynöke, az egyikszer</w:t>
        <w:softHyphen/>
        <w:t>kesztő a magazinnál. Skipper az asztal alatt fogdossa őket vacsora közben, szerte a városban mindenütt.</w:t>
      </w:r>
    </w:p>
    <w:p>
      <w:pPr>
        <w:pStyle w:val="Normal"/>
        <w:ind w:left="0" w:right="0" w:firstLine="284"/>
        <w:jc w:val="both"/>
        <w:rPr/>
      </w:pPr>
      <w:r>
        <w:rPr>
          <w:spacing w:val="-2"/>
        </w:rPr>
        <w:t>A divatintézet javára szervezett rendezvény estéjén Carrie éppen a fodrászhoz készülne, de előtte még Skipperrel or</w:t>
        <w:softHyphen/>
        <w:t>dítozik telefonon, amikor Mr. Big hazaér. Mr. Big-nek egy nagy csomag van a hóna alatt. - Mi az? - kérdezi Carrie.</w:t>
      </w:r>
    </w:p>
    <w:p>
      <w:pPr>
        <w:pStyle w:val="Normal"/>
        <w:ind w:left="0" w:right="0" w:firstLine="284"/>
        <w:jc w:val="both"/>
        <w:rPr>
          <w:spacing w:val="-2"/>
        </w:rPr>
      </w:pPr>
      <w:r>
        <w:rPr>
          <w:spacing w:val="-2"/>
        </w:rPr>
        <w:t>- Ajándék nekem - mondja Mr. Big.</w:t>
      </w:r>
    </w:p>
    <w:p>
      <w:pPr>
        <w:pStyle w:val="Normal"/>
        <w:ind w:left="0" w:right="0" w:firstLine="284"/>
        <w:jc w:val="both"/>
        <w:rPr>
          <w:spacing w:val="-2"/>
        </w:rPr>
      </w:pPr>
      <w:r>
        <w:rPr>
          <w:spacing w:val="-2"/>
        </w:rPr>
        <w:t>Bemegy a hálószobába, majd előbukkan, kezében egy fehér nercbundával. - Boldog karácsonyt!</w:t>
      </w:r>
    </w:p>
    <w:p>
      <w:pPr>
        <w:pStyle w:val="Normal"/>
        <w:ind w:left="0" w:right="0" w:firstLine="284"/>
        <w:jc w:val="both"/>
        <w:rPr/>
      </w:pPr>
      <w:r>
        <w:rPr>
          <w:spacing w:val="-2"/>
        </w:rPr>
        <w:t>- Skipper, most le kell tennem - mondja Carrie. Három éve karácsonykor Carrie egy garzonban lakott, amiben két hónappal azelőtt meghalt egy öreg nő. Carrie-nek nem volt pénze. Ágy helyett egy kölcsönkapott habszivacson aludt. Nem volt egyebe, csak egy fehér nercbundája és egy Louis Vuitton bőröndje. Később egyébként mindkettőt ellop</w:t>
        <w:softHyphen/>
        <w:t>ták, amikor betörtek a garzonba. Addig a habszivacson aludt, a nercbundával takarózott, de minden este elment valahová. Az emberek szerették, senki sem kérdezősködött. Egyik este megint meghívták egy buliba, valakinek a hatalmas Park Avenue-i lakásába. Tudta, hogy nem illik a társaságba, és bár csábító volt, hogy ingyenkajával tömhetné a fejét, de nem lehetett folyton ezt csinálni. Ehelyett egy olyan pasival talál</w:t>
        <w:softHyphen/>
        <w:t>kozott, akinek neve volt. Az illető vacsorázni hívta, ő pedig azt gondolta: basszátok meg, de mind.</w:t>
      </w:r>
    </w:p>
    <w:p>
      <w:pPr>
        <w:pStyle w:val="Normal"/>
        <w:ind w:left="0" w:right="0" w:firstLine="284"/>
        <w:jc w:val="both"/>
        <w:rPr/>
      </w:pPr>
      <w:r>
        <w:rPr>
          <w:spacing w:val="-2"/>
        </w:rPr>
        <w:t>Eliónál vacsoráztak, és az egyik legelső asztalhoz ültek. A férfi sokat nevetett, a késével megvajazta, majd szép sorjá</w:t>
        <w:softHyphen/>
        <w:t>ban megette az asztalra készített kenyérrudacskákat. - Sike</w:t>
        <w:softHyphen/>
        <w:t>res író vagy? - kérdezte.</w:t>
      </w:r>
    </w:p>
    <w:p>
      <w:pPr>
        <w:pStyle w:val="Normal"/>
        <w:ind w:left="0" w:right="0" w:firstLine="284"/>
        <w:jc w:val="both"/>
        <w:rPr/>
      </w:pPr>
      <w:r>
        <w:rPr>
          <w:spacing w:val="-2"/>
        </w:rPr>
        <w:t xml:space="preserve">- Jövő hónapban jelenik meg a cikkem a </w:t>
      </w:r>
      <w:r>
        <w:rPr>
          <w:i/>
          <w:spacing w:val="-2"/>
        </w:rPr>
        <w:t xml:space="preserve">Woman's </w:t>
      </w:r>
      <w:r>
        <w:rPr>
          <w:i/>
          <w:spacing w:val="8"/>
        </w:rPr>
        <w:t>Day</w:t>
        <w:softHyphen/>
      </w:r>
      <w:r>
        <w:rPr>
          <w:spacing w:val="-2"/>
        </w:rPr>
        <w:t>ben - felelte Carrie.</w:t>
      </w:r>
    </w:p>
    <w:p>
      <w:pPr>
        <w:pStyle w:val="Normal"/>
        <w:ind w:left="0" w:right="0" w:firstLine="284"/>
        <w:jc w:val="both"/>
        <w:rPr>
          <w:i/>
          <w:i/>
          <w:spacing w:val="8"/>
        </w:rPr>
      </w:pPr>
      <w:r>
        <w:rPr>
          <w:spacing w:val="-2"/>
        </w:rPr>
        <w:t xml:space="preserve">- A </w:t>
      </w:r>
      <w:r>
        <w:rPr>
          <w:i/>
          <w:spacing w:val="-2"/>
        </w:rPr>
        <w:t>Woman'</w:t>
      </w:r>
      <w:r>
        <w:rPr>
          <w:i/>
          <w:spacing w:val="-2"/>
          <w:lang w:val="en-US"/>
        </w:rPr>
        <w:t>s</w:t>
      </w:r>
      <w:r>
        <w:rPr>
          <w:i/>
          <w:spacing w:val="-2"/>
        </w:rPr>
        <w:t xml:space="preserve"> Dayb</w:t>
      </w:r>
      <w:r>
        <w:rPr>
          <w:spacing w:val="-2"/>
        </w:rPr>
        <w:t xml:space="preserve">en? Ki olvassa a </w:t>
      </w:r>
      <w:r>
        <w:rPr>
          <w:i/>
          <w:spacing w:val="-2"/>
        </w:rPr>
        <w:t xml:space="preserve">Woman's </w:t>
      </w:r>
      <w:r>
        <w:rPr>
          <w:i/>
          <w:spacing w:val="8"/>
        </w:rPr>
        <w:t>Day</w:t>
      </w:r>
      <w:r>
        <w:rPr>
          <w:spacing w:val="8"/>
        </w:rPr>
        <w:t>t</w:t>
      </w:r>
      <w:r>
        <w:rPr>
          <w:i/>
          <w:spacing w:val="8"/>
        </w:rPr>
        <w:t>?</w:t>
      </w:r>
    </w:p>
    <w:p>
      <w:pPr>
        <w:pStyle w:val="Normal"/>
        <w:ind w:left="0" w:right="0" w:firstLine="284"/>
        <w:jc w:val="both"/>
        <w:rPr/>
      </w:pPr>
      <w:r>
        <w:rPr>
          <w:spacing w:val="-2"/>
        </w:rPr>
        <w:t>Aztán így szólt: - St. Barts-ba megyek karácsonyozni. Jár</w:t>
        <w:softHyphen/>
        <w:t>tál már St. Barts-ban?</w:t>
      </w:r>
    </w:p>
    <w:p>
      <w:pPr>
        <w:pStyle w:val="Normal"/>
        <w:ind w:left="0" w:right="0" w:firstLine="284"/>
        <w:jc w:val="both"/>
        <w:rPr>
          <w:spacing w:val="-2"/>
        </w:rPr>
      </w:pPr>
      <w:r>
        <w:rPr>
          <w:spacing w:val="-2"/>
        </w:rPr>
        <w:t>- Nem.</w:t>
      </w:r>
    </w:p>
    <w:p>
      <w:pPr>
        <w:pStyle w:val="Normal"/>
        <w:ind w:left="0" w:right="0" w:firstLine="284"/>
        <w:jc w:val="both"/>
        <w:rPr/>
      </w:pPr>
      <w:r>
        <w:rPr>
          <w:spacing w:val="-2"/>
        </w:rPr>
        <w:t>- Egyszer el kell oda menned. De tényleg. Én minden év</w:t>
        <w:softHyphen/>
        <w:t>ben kiveszek ott egy villát. Mindenki St. Barts-ba jár.</w:t>
      </w:r>
    </w:p>
    <w:p>
      <w:pPr>
        <w:pStyle w:val="Normal"/>
        <w:ind w:left="0" w:right="0" w:firstLine="284"/>
        <w:jc w:val="both"/>
        <w:rPr>
          <w:spacing w:val="-2"/>
        </w:rPr>
      </w:pPr>
      <w:r>
        <w:rPr>
          <w:spacing w:val="-2"/>
        </w:rPr>
        <w:t>- Na, persze - mondta Carrie.</w:t>
      </w:r>
    </w:p>
    <w:p>
      <w:pPr>
        <w:pStyle w:val="Normal"/>
        <w:ind w:left="0" w:right="0" w:firstLine="284"/>
        <w:jc w:val="both"/>
        <w:rPr/>
      </w:pPr>
      <w:r>
        <w:rPr>
          <w:spacing w:val="-2"/>
        </w:rPr>
        <w:t>Mire legközelebb együtt vacsoráztak, a férfi éppen nem tudta eldönteni, hogy síelni menjen-e Gstaad-ba vagy Aspen</w:t>
        <w:softHyphen/>
        <w:t>-be, vagy inkább maradjon St. Barts-nál. Megkérdezte, hova járt Carrie iskolába.</w:t>
      </w:r>
    </w:p>
    <w:p>
      <w:pPr>
        <w:pStyle w:val="Normal"/>
        <w:tabs>
          <w:tab w:val="clear" w:pos="720"/>
          <w:tab w:val="left" w:pos="864" w:leader="none"/>
        </w:tabs>
        <w:ind w:left="0" w:right="0" w:firstLine="284"/>
        <w:jc w:val="both"/>
        <w:rPr>
          <w:spacing w:val="-2"/>
        </w:rPr>
      </w:pPr>
      <w:r>
        <w:rPr>
          <w:spacing w:val="-2"/>
        </w:rPr>
        <w:t>- Nayaug Gimnázium - mondta Carrie. - Connecticutban.</w:t>
      </w:r>
    </w:p>
    <w:p>
      <w:pPr>
        <w:pStyle w:val="Normal"/>
        <w:tabs>
          <w:tab w:val="clear" w:pos="720"/>
          <w:tab w:val="left" w:pos="864" w:leader="none"/>
        </w:tabs>
        <w:ind w:left="0" w:right="0" w:firstLine="284"/>
        <w:jc w:val="both"/>
        <w:rPr/>
      </w:pPr>
      <w:r>
        <w:rPr>
          <w:spacing w:val="-2"/>
        </w:rPr>
        <w:t>- Nayaug? - kérdezte. - Soha nem hallottam róla. Figyelj, szerinted vegyek karácsonyi ajándékot az exbarátnőmnek? Azt mondja, én fogok tőle kapni valamit. Na, mindegy.</w:t>
      </w:r>
    </w:p>
    <w:p>
      <w:pPr>
        <w:pStyle w:val="Normal"/>
        <w:ind w:left="0" w:right="0" w:firstLine="284"/>
        <w:jc w:val="both"/>
        <w:rPr/>
      </w:pPr>
      <w:r>
        <w:rPr>
          <w:spacing w:val="-2"/>
        </w:rPr>
        <w:t>Carrie csak bámult.</w:t>
      </w:r>
    </w:p>
    <w:p>
      <w:pPr>
        <w:pStyle w:val="Normal"/>
        <w:ind w:left="0" w:right="0" w:firstLine="284"/>
        <w:jc w:val="both"/>
        <w:rPr/>
      </w:pPr>
      <w:r>
        <w:rPr>
          <w:spacing w:val="-2"/>
        </w:rPr>
        <w:t>Mindenesetre néhány napig nem érezte magát annyira nyomorultul, amíg rá nem jött, hogy a férfi talán nem is fog</w:t>
        <w:softHyphen/>
        <w:t>ja többet felhívni.</w:t>
      </w:r>
    </w:p>
    <w:p>
      <w:pPr>
        <w:pStyle w:val="Normal"/>
        <w:ind w:left="0" w:right="0" w:firstLine="284"/>
        <w:jc w:val="both"/>
        <w:rPr>
          <w:spacing w:val="-2"/>
        </w:rPr>
      </w:pPr>
      <w:r>
        <w:rPr>
          <w:spacing w:val="-2"/>
        </w:rPr>
        <w:t>Két nappal karácsony előtt Carrie hívta fel őt. - Figyelj, épp most indulok - mondta a férfi.</w:t>
      </w:r>
    </w:p>
    <w:p>
      <w:pPr>
        <w:pStyle w:val="Normal"/>
        <w:ind w:left="0" w:right="0" w:firstLine="284"/>
        <w:jc w:val="both"/>
        <w:rPr>
          <w:spacing w:val="-2"/>
        </w:rPr>
      </w:pPr>
      <w:r>
        <w:rPr>
          <w:spacing w:val="-2"/>
        </w:rPr>
        <w:t>- Végül is hogy döntöttél?</w:t>
      </w:r>
    </w:p>
    <w:p>
      <w:pPr>
        <w:pStyle w:val="Normal"/>
        <w:ind w:left="0" w:right="0" w:firstLine="284"/>
        <w:jc w:val="both"/>
        <w:rPr/>
      </w:pPr>
      <w:r>
        <w:rPr>
          <w:spacing w:val="-2"/>
        </w:rPr>
        <w:t>- St. Barts. Mégiscsak. Remek bulit rendezünk a házban. Jason Mould, a filmrendező meg a barátnője, Stelli Stein is eljönnek LA-ből. Azért neked is boldog karácsonyt, oké? Re</w:t>
        <w:softHyphen/>
        <w:t>mélem, a Jézuska jó lesz hozzád.</w:t>
      </w:r>
    </w:p>
    <w:p>
      <w:pPr>
        <w:pStyle w:val="Normal"/>
        <w:ind w:left="0" w:right="0" w:firstLine="284"/>
        <w:jc w:val="both"/>
        <w:rPr>
          <w:spacing w:val="-2"/>
        </w:rPr>
      </w:pPr>
      <w:r>
        <w:rPr>
          <w:spacing w:val="-2"/>
        </w:rPr>
        <w:t>- Neked is boldog karácsonyt - felelte Carrie.</w:t>
      </w:r>
    </w:p>
    <w:p>
      <w:pPr>
        <w:pStyle w:val="Normal"/>
        <w:ind w:left="0" w:right="0" w:firstLine="284"/>
        <w:jc w:val="both"/>
        <w:rPr>
          <w:spacing w:val="-2"/>
        </w:rPr>
      </w:pPr>
      <w:r>
        <w:rPr>
          <w:spacing w:val="-2"/>
        </w:rPr>
      </w:r>
    </w:p>
    <w:p>
      <w:pPr>
        <w:pStyle w:val="Normal"/>
        <w:jc w:val="center"/>
        <w:rPr>
          <w:b/>
          <w:b/>
          <w:spacing w:val="-2"/>
        </w:rPr>
      </w:pPr>
      <w:r>
        <w:rPr>
          <w:b/>
          <w:spacing w:val="-2"/>
        </w:rPr>
        <w:t>SZIA, ANYA</w:t>
      </w:r>
    </w:p>
    <w:p>
      <w:pPr>
        <w:pStyle w:val="Normal"/>
        <w:jc w:val="both"/>
        <w:rPr>
          <w:b/>
          <w:b/>
          <w:spacing w:val="-2"/>
        </w:rPr>
      </w:pPr>
      <w:r>
        <w:rPr>
          <w:b/>
          <w:spacing w:val="-2"/>
        </w:rPr>
      </w:r>
    </w:p>
    <w:p>
      <w:pPr>
        <w:pStyle w:val="Normal"/>
        <w:ind w:left="0" w:right="0" w:firstLine="284"/>
        <w:jc w:val="both"/>
        <w:rPr>
          <w:spacing w:val="-2"/>
        </w:rPr>
      </w:pPr>
      <w:r>
        <w:rPr>
          <w:spacing w:val="-2"/>
        </w:rPr>
        <w:t>Carrie három évvel ezelőtt is korcsolyázni ment délután. Csak csinálta sorban egyik forgást a másik után a jégpálya köze</w:t>
        <w:softHyphen/>
        <w:t>pén, egészen addig, amíg mindenkit el nem küldtek, mert zártak. Így aztán felhívta az anyját. - Hazajövök - mondta.</w:t>
      </w:r>
    </w:p>
    <w:p>
      <w:pPr>
        <w:pStyle w:val="Normal"/>
        <w:ind w:left="0" w:right="0" w:firstLine="284"/>
        <w:jc w:val="both"/>
        <w:rPr/>
      </w:pPr>
      <w:r>
        <w:rPr>
          <w:spacing w:val="-2"/>
        </w:rPr>
        <w:t>Hullani kezdett a hó. A Penn Stationnél szállt fel a vonatra. Nem volt szabad ülőhely. Két vagon közt állt az átjáróban. A vonat Rye és Greenwich felé ment. A hóesésből hóvi</w:t>
        <w:softHyphen/>
        <w:t>har lett. Elhagyták Greens Farmot, Westport-ot és néhány ipari kisvárost. A vonat megállt, késett a hóesés miatt. Ide</w:t>
        <w:softHyphen/>
        <w:t>genek elegyedtek szóba egymással. Karácsony volt.</w:t>
      </w:r>
    </w:p>
    <w:p>
      <w:pPr>
        <w:pStyle w:val="Normal"/>
        <w:ind w:left="0" w:right="0" w:firstLine="284"/>
        <w:jc w:val="both"/>
        <w:rPr/>
      </w:pPr>
      <w:r>
        <w:rPr>
          <w:spacing w:val="-2"/>
        </w:rPr>
        <w:t>Carrie rágyújtott. Egyfolytában a férfire gondolt, meg ar</w:t>
        <w:softHyphen/>
        <w:t>ra, hogy Jason Mould és Stelli Stein (akárkit is hívnak így) most biztosan a medence szélén hevernek, a kék eget bá</w:t>
        <w:softHyphen/>
        <w:t>mulják St. Barts-ban. Stelli Stein biztosan fehér bikinit vett fel és fekete kalapot. A kezükben hideg ital, hosszú szívószál</w:t>
        <w:softHyphen/>
        <w:t>lal. Ebédre vendégeket várnak. Mindenki magas, gyönyörű, és le van sülve.</w:t>
      </w:r>
    </w:p>
    <w:p>
      <w:pPr>
        <w:pStyle w:val="Normal"/>
        <w:ind w:left="0" w:right="0" w:firstLine="284"/>
        <w:jc w:val="both"/>
        <w:rPr>
          <w:spacing w:val="-2"/>
        </w:rPr>
      </w:pPr>
      <w:r>
        <w:rPr>
          <w:spacing w:val="-2"/>
        </w:rPr>
        <w:t>Akkor, három éve, Carrie azt nézte, ahogy a szél befújja a havat a vagonba az ajtó résein át. Azon gondolkodott, va</w:t>
        <w:softHyphen/>
        <w:t>jon sikerül-e neki valaha valami.</w:t>
      </w:r>
    </w:p>
    <w:p>
      <w:pPr>
        <w:pStyle w:val="Normal"/>
        <w:ind w:left="0" w:right="0" w:firstLine="284"/>
        <w:jc w:val="both"/>
        <w:rPr/>
      </w:pPr>
      <w:r>
        <w:rPr>
          <w:spacing w:val="-2"/>
        </w:rPr>
        <w:t>Éjfél van. Skipper a lakásában Kaliforniával beszél telefonon, az ablak előtt álldogálva. A szemközti ház előtt egy taxi áll meg. Látja, amint egy férfi és egy nő a hátsó ülésen smárol</w:t>
        <w:softHyphen/>
        <w:t>nak. Aztán a nő kiszáll, hosszú bunda van rajta, a feje körül meg vagy húsz kasmírpulóver. A taxi elhajt.</w:t>
      </w:r>
    </w:p>
    <w:p>
      <w:pPr>
        <w:pStyle w:val="Normal"/>
        <w:ind w:left="0" w:right="0" w:firstLine="284"/>
        <w:jc w:val="both"/>
        <w:rPr>
          <w:spacing w:val="-2"/>
        </w:rPr>
      </w:pPr>
      <w:r>
        <w:rPr>
          <w:spacing w:val="-2"/>
        </w:rPr>
        <w:t>Samantha Jones az.</w:t>
      </w:r>
    </w:p>
    <w:p>
      <w:pPr>
        <w:pStyle w:val="Normal"/>
        <w:ind w:left="0" w:right="0" w:firstLine="284"/>
        <w:jc w:val="both"/>
        <w:rPr>
          <w:spacing w:val="-2"/>
        </w:rPr>
      </w:pPr>
      <w:r>
        <w:rPr>
          <w:spacing w:val="-2"/>
        </w:rPr>
        <w:t>Két perc múlva csengetnek.</w:t>
      </w:r>
    </w:p>
    <w:p>
      <w:pPr>
        <w:pStyle w:val="Normal"/>
        <w:ind w:left="0" w:right="0" w:firstLine="284"/>
        <w:jc w:val="both"/>
        <w:rPr/>
      </w:pPr>
      <w:r>
        <w:rPr>
          <w:spacing w:val="-2"/>
        </w:rPr>
        <w:t>- Sam - köszönti Skipper. - Már vártalak.</w:t>
      </w:r>
    </w:p>
    <w:p>
      <w:pPr>
        <w:pStyle w:val="Normal"/>
        <w:ind w:left="0" w:right="0" w:firstLine="284"/>
        <w:jc w:val="both"/>
        <w:rPr>
          <w:spacing w:val="-2"/>
        </w:rPr>
      </w:pPr>
      <w:r>
        <w:rPr>
          <w:spacing w:val="-2"/>
        </w:rPr>
        <w:t>- Ugyan, Skipper. Hagyd ezt a szöveget. Azt akartam meg</w:t>
        <w:softHyphen/>
        <w:t>kérdezni, nem tudnál-e kölcsönadni egy kissampont - mond</w:t>
        <w:softHyphen/>
        <w:t>ja Samantha.</w:t>
      </w:r>
    </w:p>
    <w:p>
      <w:pPr>
        <w:pStyle w:val="Normal"/>
        <w:ind w:left="0" w:right="0" w:firstLine="284"/>
        <w:jc w:val="both"/>
        <w:rPr>
          <w:spacing w:val="-2"/>
        </w:rPr>
      </w:pPr>
      <w:r>
        <w:rPr>
          <w:spacing w:val="-2"/>
        </w:rPr>
        <w:t>- Sampont? Mit szólnál egy italhoz? - kérdezi Skipper. - De ne sokat - feleli Sam. - És ne gondolj serrumi hun</w:t>
        <w:softHyphen/>
        <w:t>cutságra. Például, hogy megbolondítod egy kis ecstasyval vagy ilyesmi.</w:t>
      </w:r>
    </w:p>
    <w:p>
      <w:pPr>
        <w:pStyle w:val="Normal"/>
        <w:ind w:left="0" w:right="0" w:firstLine="284"/>
        <w:jc w:val="both"/>
        <w:rPr/>
      </w:pPr>
      <w:r>
        <w:rPr>
          <w:spacing w:val="-2"/>
        </w:rPr>
        <w:t>- Ecstasy? Hiszen én nem is szoktam drogozni. Még a kokót se próbáltam soha, esküszöm. Nahát! El se hiszem, hogy itt vagy nálam.</w:t>
      </w:r>
    </w:p>
    <w:p>
      <w:pPr>
        <w:pStyle w:val="Normal"/>
        <w:ind w:left="0" w:right="0" w:firstLine="284"/>
        <w:jc w:val="both"/>
        <w:rPr/>
      </w:pPr>
      <w:r>
        <w:rPr/>
        <w:t>- Én se - mondja Sam. Járkál a nappaliban. Piszkálja a tárgyakat. - Tudod, én közel sem vagyok annyira rendsze</w:t>
        <w:softHyphen/>
        <w:t>rezett, mint gondolják.</w:t>
      </w:r>
    </w:p>
    <w:p>
      <w:pPr>
        <w:pStyle w:val="Normal"/>
        <w:ind w:left="0" w:right="0" w:firstLine="284"/>
        <w:jc w:val="both"/>
        <w:rPr/>
      </w:pPr>
      <w:r>
        <w:rPr/>
        <w:t xml:space="preserve">- Miért nem veszed le a kabátodat? - kérdezi Skipper. - Helyezd magad kényelembe. Nincs kedved egy kis szexhez? </w:t>
      </w:r>
    </w:p>
    <w:p>
      <w:pPr>
        <w:pStyle w:val="Normal"/>
        <w:ind w:left="0" w:right="0" w:firstLine="284"/>
        <w:jc w:val="both"/>
        <w:rPr/>
      </w:pPr>
      <w:r>
        <w:rPr/>
        <w:t>- Igazából a hajamat szeretném megmosni.</w:t>
      </w:r>
    </w:p>
    <w:p>
      <w:pPr>
        <w:pStyle w:val="Normal"/>
        <w:ind w:left="0" w:right="0" w:firstLine="284"/>
        <w:jc w:val="both"/>
        <w:rPr/>
      </w:pPr>
      <w:r>
        <w:rPr/>
        <w:t>- Mosd meg itt. Utána.</w:t>
      </w:r>
    </w:p>
    <w:p>
      <w:pPr>
        <w:pStyle w:val="Normal"/>
        <w:ind w:left="0" w:right="0" w:firstLine="284"/>
        <w:jc w:val="both"/>
        <w:rPr/>
      </w:pPr>
      <w:r>
        <w:rPr/>
        <w:t>- Inkább nem.</w:t>
      </w:r>
    </w:p>
    <w:p>
      <w:pPr>
        <w:pStyle w:val="Normal"/>
        <w:ind w:left="0" w:right="0" w:firstLine="284"/>
        <w:jc w:val="both"/>
        <w:rPr/>
      </w:pPr>
      <w:r>
        <w:rPr/>
        <w:t>- Kivel csókolóztál a taxiban?</w:t>
      </w:r>
    </w:p>
    <w:p>
      <w:pPr>
        <w:pStyle w:val="Normal"/>
        <w:ind w:left="0" w:right="0" w:firstLine="284"/>
        <w:jc w:val="both"/>
        <w:rPr/>
      </w:pPr>
      <w:r>
        <w:rPr/>
        <w:t>- Megint egy olyan férfival, akihez vagy nincs kedvem, vagy nem lehet az enyém - mondja Samantha. - Olyannal, mint amilyen te vagy.</w:t>
      </w:r>
    </w:p>
    <w:p>
      <w:pPr>
        <w:pStyle w:val="Normal"/>
        <w:ind w:left="0" w:right="0" w:firstLine="284"/>
        <w:jc w:val="both"/>
        <w:rPr/>
      </w:pPr>
      <w:r>
        <w:rPr/>
        <w:t>- De én a tiéd lehetek. Semmi akadálya. - Hát ez az!</w:t>
      </w:r>
    </w:p>
    <w:p>
      <w:pPr>
        <w:pStyle w:val="Normal"/>
        <w:ind w:left="0" w:right="0" w:firstLine="284"/>
        <w:jc w:val="both"/>
        <w:rPr/>
      </w:pPr>
      <w:r>
        <w:rPr/>
      </w:r>
    </w:p>
    <w:p>
      <w:pPr>
        <w:pStyle w:val="Normal"/>
        <w:jc w:val="center"/>
        <w:rPr>
          <w:b/>
          <w:b/>
          <w:spacing w:val="2"/>
        </w:rPr>
      </w:pPr>
      <w:r>
        <w:rPr>
          <w:b/>
          <w:spacing w:val="2"/>
        </w:rPr>
        <w:t>OLYAN ROSSZ VAGY</w:t>
      </w:r>
    </w:p>
    <w:p>
      <w:pPr>
        <w:pStyle w:val="Normal"/>
        <w:ind w:left="0" w:right="0" w:firstLine="284"/>
        <w:jc w:val="both"/>
        <w:rPr>
          <w:b/>
          <w:b/>
          <w:spacing w:val="2"/>
        </w:rPr>
      </w:pPr>
      <w:r>
        <w:rPr>
          <w:b/>
          <w:spacing w:val="2"/>
        </w:rPr>
      </w:r>
    </w:p>
    <w:p>
      <w:pPr>
        <w:pStyle w:val="Normal"/>
        <w:ind w:left="0" w:right="0" w:firstLine="284"/>
        <w:jc w:val="both"/>
        <w:rPr/>
      </w:pPr>
      <w:r>
        <w:rPr>
          <w:b/>
          <w:spacing w:val="2"/>
        </w:rPr>
        <w:t xml:space="preserve">- </w:t>
      </w:r>
      <w:r>
        <w:rPr/>
        <w:t>Cheri - hallatszik egy férfihang a fürdőszoba felől. - Annyira örülök, hogy eljöttél hozzám.</w:t>
      </w:r>
    </w:p>
    <w:p>
      <w:pPr>
        <w:pStyle w:val="Normal"/>
        <w:ind w:left="0" w:right="0" w:firstLine="284"/>
        <w:jc w:val="both"/>
        <w:rPr/>
      </w:pPr>
      <w:r>
        <w:rPr/>
        <w:t xml:space="preserve">- Tudod, hogy mindig eljövök hozzád - mondja a Csont. </w:t>
      </w:r>
    </w:p>
    <w:p>
      <w:pPr>
        <w:pStyle w:val="Normal"/>
        <w:ind w:left="0" w:right="0" w:firstLine="284"/>
        <w:jc w:val="both"/>
        <w:rPr/>
      </w:pPr>
      <w:r>
        <w:rPr/>
        <w:t>- Gyere ide! Ajándékot kapsz.</w:t>
      </w:r>
    </w:p>
    <w:p>
      <w:pPr>
        <w:pStyle w:val="Normal"/>
        <w:ind w:left="0" w:right="0" w:firstLine="284"/>
        <w:jc w:val="both"/>
        <w:rPr/>
      </w:pPr>
      <w:r>
        <w:rPr/>
        <w:t>A Csont megnézi magát az előszobatükörben, aztán belép a nappaliba. A kanapén egy középkorú férfi üldögél teát szür</w:t>
        <w:softHyphen/>
        <w:t>csölgetve, olasz bőrpapucsos lábával a dohányzóasztalt ko</w:t>
        <w:softHyphen/>
        <w:t>cogtatja.</w:t>
      </w:r>
    </w:p>
    <w:p>
      <w:pPr>
        <w:pStyle w:val="Normal"/>
        <w:ind w:left="0" w:right="0" w:firstLine="284"/>
        <w:jc w:val="both"/>
        <w:rPr/>
      </w:pPr>
      <w:r>
        <w:rPr/>
        <w:t>- Gyere közelebb! Hadd lássam, mennyit öregedtél két hónap alatt. Nem égtél le nagyon, amikor Görögországban nyaraltunk?</w:t>
      </w:r>
    </w:p>
    <w:p>
      <w:pPr>
        <w:pStyle w:val="Normal"/>
        <w:ind w:left="0" w:right="0" w:firstLine="284"/>
        <w:jc w:val="both"/>
        <w:rPr/>
      </w:pPr>
      <w:r>
        <w:rPr/>
        <w:t>- Te serunit nem öregedtél - mondja a Csont. - Mindig egyformán fiatal vagy. Mi a titkod?</w:t>
      </w:r>
    </w:p>
    <w:p>
      <w:pPr>
        <w:pStyle w:val="Normal"/>
        <w:ind w:left="0" w:right="0" w:firstLine="284"/>
        <w:jc w:val="both"/>
        <w:rPr/>
      </w:pPr>
      <w:r>
        <w:rPr/>
        <w:t>- Az a fantasztikus arckrém, amit tőled kaptam. Mi is volt a neve?</w:t>
      </w:r>
    </w:p>
    <w:p>
      <w:pPr>
        <w:pStyle w:val="Normal"/>
        <w:ind w:left="0" w:right="0" w:firstLine="284"/>
        <w:jc w:val="both"/>
        <w:rPr/>
      </w:pPr>
      <w:r>
        <w:rPr/>
        <w:t xml:space="preserve">- Kiehl's - a Csont leül egy antik karosszék karfájára. </w:t>
      </w:r>
    </w:p>
    <w:p>
      <w:pPr>
        <w:pStyle w:val="Normal"/>
        <w:ind w:left="0" w:right="0" w:firstLine="284"/>
        <w:jc w:val="both"/>
        <w:rPr/>
      </w:pPr>
      <w:r>
        <w:rPr/>
        <w:t>- Hozzál még nekem belőle! Megvan még az órád?</w:t>
      </w:r>
    </w:p>
    <w:p>
      <w:pPr>
        <w:pStyle w:val="Normal"/>
        <w:ind w:left="0" w:right="0" w:firstLine="284"/>
        <w:jc w:val="both"/>
        <w:rPr/>
      </w:pPr>
      <w:r>
        <w:rPr/>
        <w:t>- Az órám? - kérdez vissza a Csont. - Azt odaadtam egy hajléktalannak. Folyton kérdezgette tőlem, hogy hány óra van, hány óra van, úgyhogy gondoltam, jó hasznát ve</w:t>
        <w:softHyphen/>
        <w:t>szi majd.</w:t>
      </w:r>
    </w:p>
    <w:p>
      <w:pPr>
        <w:pStyle w:val="Normal"/>
        <w:ind w:left="0" w:right="0" w:firstLine="284"/>
        <w:jc w:val="both"/>
        <w:rPr/>
      </w:pPr>
      <w:r>
        <w:rPr/>
        <w:t>- Te rossz fiú! Nagyon rossz vagy - mondja a férfi. - Csak játszol velem.</w:t>
      </w:r>
    </w:p>
    <w:p>
      <w:pPr>
        <w:pStyle w:val="Normal"/>
        <w:ind w:left="0" w:right="0" w:firstLine="284"/>
        <w:jc w:val="both"/>
        <w:rPr/>
      </w:pPr>
      <w:r>
        <w:rPr/>
        <w:t>- És te, elajándékoznál olyasmit, amit tőlem kaptál?</w:t>
      </w:r>
    </w:p>
    <w:p>
      <w:pPr>
        <w:pStyle w:val="Normal"/>
        <w:ind w:left="0" w:right="0" w:firstLine="284"/>
        <w:jc w:val="both"/>
        <w:rPr/>
      </w:pPr>
      <w:r>
        <w:rPr/>
        <w:t>- Dehogyis! - tiltakozik a férfi. - Nézd csak, mit hoztam neked. Kasmírpulóverek minden színben. Felpróbálod? - Csak akkor, ha mind az enyém lehet - feleli a Csont.</w:t>
      </w:r>
    </w:p>
    <w:p>
      <w:pPr>
        <w:pStyle w:val="Normal"/>
        <w:ind w:left="0" w:right="0" w:firstLine="284"/>
        <w:jc w:val="both"/>
        <w:rPr/>
      </w:pPr>
      <w:r>
        <w:rPr/>
      </w:r>
    </w:p>
    <w:p>
      <w:pPr>
        <w:pStyle w:val="Normal"/>
        <w:jc w:val="center"/>
        <w:rPr>
          <w:b/>
          <w:b/>
          <w:spacing w:val="10"/>
        </w:rPr>
      </w:pPr>
      <w:r>
        <w:rPr>
          <w:b/>
          <w:spacing w:val="10"/>
        </w:rPr>
        <w:t>RIVER BULIJA</w:t>
      </w:r>
    </w:p>
    <w:p>
      <w:pPr>
        <w:pStyle w:val="Normal"/>
        <w:ind w:left="0" w:right="0" w:firstLine="284"/>
        <w:jc w:val="both"/>
        <w:rPr>
          <w:b/>
          <w:b/>
          <w:spacing w:val="10"/>
        </w:rPr>
      </w:pPr>
      <w:r>
        <w:rPr>
          <w:b/>
          <w:spacing w:val="10"/>
        </w:rPr>
      </w:r>
    </w:p>
    <w:p>
      <w:pPr>
        <w:pStyle w:val="Normal"/>
        <w:ind w:left="0" w:right="0" w:firstLine="284"/>
        <w:jc w:val="both"/>
        <w:rPr/>
      </w:pPr>
      <w:r>
        <w:rPr/>
        <w:t>River Wilde szokásos karácsonyi bulija. Hangos zene. Embe</w:t>
        <w:softHyphen/>
        <w:t>rek mindenütt. A lépcső aljában is. Drogoznak. Valaki az er</w:t>
        <w:softHyphen/>
        <w:t>kélyről az utcára hugyozik, a gyanútlan gondnok fejére. A Csont rá se néz Stanford Blatch-re, pedig az egy ikerpárral - mindkettő férfi modell - jelent meg ma este, akik most ér</w:t>
        <w:softHyphen/>
        <w:t>keztek New Yorkba. Skipper egy nővel smárol a sarokban. A karácsonyfa felborul.</w:t>
      </w:r>
    </w:p>
    <w:p>
      <w:pPr>
        <w:pStyle w:val="Normal"/>
        <w:ind w:left="0" w:right="0" w:firstLine="284"/>
        <w:jc w:val="both"/>
        <w:rPr/>
      </w:pPr>
      <w:r>
        <w:rPr/>
        <w:t>Skipper elszakad a nőtől, és odamegy Carrie-hez, aki megkérdezi tőle, miért próbálja folyton megcsókolni a nőket. - Úgy érzem, ez a kötelességem - feleli Skipper, aztán Mr. Big-hez fordul: - Mit szólsz hozzá, öregem, milyen gyor</w:t>
        <w:softHyphen/>
        <w:t>san összejött?</w:t>
      </w:r>
    </w:p>
    <w:p>
      <w:pPr>
        <w:pStyle w:val="Normal"/>
        <w:ind w:left="0" w:right="0" w:firstLine="284"/>
        <w:jc w:val="both"/>
        <w:rPr/>
      </w:pPr>
      <w:r>
        <w:rPr/>
        <w:t>Skipper odamegy River-hez: - Most egyszerre miért hagy</w:t>
        <w:softHyphen/>
        <w:t>tok ki mindenből? Úgy érzem, az összes barátom elfordult tőlem. Mark miatt van, igaz? Ő nem kedvel engem.</w:t>
      </w:r>
    </w:p>
    <w:p>
      <w:pPr>
        <w:pStyle w:val="Normal"/>
        <w:ind w:left="0" w:right="0" w:firstLine="284"/>
        <w:jc w:val="both"/>
        <w:rPr/>
      </w:pPr>
      <w:r>
        <w:rPr/>
        <w:t>- Ha nem hagyod ezt abba, senki sem fog kedvelni</w:t>
      </w:r>
      <w:r>
        <w:rPr>
          <w:b/>
        </w:rPr>
        <w:t xml:space="preserve"> - </w:t>
      </w:r>
      <w:r>
        <w:rPr/>
        <w:t>fe</w:t>
        <w:softHyphen/>
        <w:t>leli River. Közben valaki éppen hány a fürdőszobában.</w:t>
      </w:r>
    </w:p>
    <w:p>
      <w:pPr>
        <w:pStyle w:val="Normal"/>
        <w:ind w:left="0" w:right="0" w:firstLine="284"/>
        <w:jc w:val="both"/>
        <w:rPr/>
      </w:pPr>
      <w:r>
        <w:rPr/>
        <w:t>Hajnali egy órára a lakás úszik az alkoholban, a fürdő</w:t>
        <w:softHyphen/>
        <w:t>szobát meg elfoglalta egy csapat drogos. A karácsonyfa há</w:t>
        <w:softHyphen/>
        <w:t xml:space="preserve">romszor borult fel, és senki nem találja a kabátját. </w:t>
      </w:r>
    </w:p>
    <w:p>
      <w:pPr>
        <w:pStyle w:val="Normal"/>
        <w:ind w:left="0" w:right="0" w:firstLine="284"/>
        <w:jc w:val="both"/>
        <w:rPr/>
      </w:pPr>
      <w:r>
        <w:rPr/>
        <w:t>Stanford River-hez fordul: - Én már végképp lemondtam a Csontról. Még soha nem tévedtem ezt illetően, de lehet, hogy ő mégsem meleg. - River elképedve mered rá.</w:t>
      </w:r>
    </w:p>
    <w:p>
      <w:pPr>
        <w:pStyle w:val="Normal"/>
        <w:ind w:left="0" w:right="0" w:firstLine="284"/>
        <w:jc w:val="both"/>
        <w:rPr/>
      </w:pPr>
      <w:r>
        <w:rPr/>
        <w:t>- Gyere, River - mondja Stanford hirtelen felvidulva. - Nézd meg a karácsonyfádat. Nézd, milyen gyönyörű.</w:t>
      </w:r>
    </w:p>
    <w:p>
      <w:pPr>
        <w:pStyle w:val="Normal"/>
        <w:ind w:left="0" w:right="0" w:firstLine="284"/>
        <w:jc w:val="both"/>
        <w:rPr>
          <w:spacing w:val="-2"/>
        </w:rPr>
      </w:pPr>
      <w:r>
        <w:rPr>
          <w:spacing w:val="-2"/>
        </w:rPr>
      </w:r>
    </w:p>
    <w:p>
      <w:pPr>
        <w:pStyle w:val="Normal"/>
        <w:jc w:val="center"/>
        <w:rPr>
          <w:b/>
          <w:b/>
        </w:rPr>
      </w:pPr>
      <w:r>
        <w:rPr>
          <w:b/>
        </w:rPr>
        <w:t>23.</w:t>
      </w:r>
    </w:p>
    <w:p>
      <w:pPr>
        <w:pStyle w:val="Normal"/>
        <w:jc w:val="center"/>
        <w:rPr>
          <w:b/>
          <w:b/>
        </w:rPr>
      </w:pPr>
      <w:r>
        <w:rPr>
          <w:b/>
        </w:rPr>
        <w:t>Bulizós csajok történetei a szexről és a szenvedésről:</w:t>
      </w:r>
    </w:p>
    <w:p>
      <w:pPr>
        <w:pStyle w:val="Normal"/>
        <w:jc w:val="center"/>
        <w:rPr>
          <w:b/>
          <w:b/>
        </w:rPr>
      </w:pPr>
      <w:r>
        <w:rPr>
          <w:b/>
        </w:rPr>
        <w:t>a pasi olyan gazdag, olyan nagyvonalú, és annyira... ronda!</w:t>
      </w:r>
    </w:p>
    <w:p>
      <w:pPr>
        <w:pStyle w:val="Normal"/>
        <w:ind w:left="0" w:right="0" w:firstLine="284"/>
        <w:jc w:val="both"/>
        <w:rPr>
          <w:b/>
          <w:b/>
        </w:rPr>
      </w:pPr>
      <w:r>
        <w:rPr>
          <w:b/>
        </w:rPr>
      </w:r>
    </w:p>
    <w:p>
      <w:pPr>
        <w:pStyle w:val="Normal"/>
        <w:ind w:left="0" w:right="0" w:firstLine="284"/>
        <w:jc w:val="both"/>
        <w:rPr/>
      </w:pPr>
      <w:r>
        <w:rPr>
          <w:spacing w:val="-2"/>
        </w:rPr>
        <w:t>Carrie éppen a Bergdorfs-ból lép ki, amikor összefut Bunny Entwistle-el.</w:t>
      </w:r>
    </w:p>
    <w:p>
      <w:pPr>
        <w:pStyle w:val="Normal"/>
        <w:ind w:left="0" w:right="0" w:firstLine="284"/>
        <w:jc w:val="both"/>
        <w:rPr/>
      </w:pPr>
      <w:r>
        <w:rPr>
          <w:spacing w:val="-2"/>
        </w:rPr>
        <w:t>- Szívecském! - kiáltja Bunny. - Évek óta nem láttalak! Remekül nézel ki!</w:t>
      </w:r>
    </w:p>
    <w:p>
      <w:pPr>
        <w:pStyle w:val="Normal"/>
        <w:ind w:left="0" w:right="0" w:firstLine="284"/>
        <w:jc w:val="both"/>
        <w:rPr/>
      </w:pPr>
      <w:r>
        <w:rPr>
          <w:spacing w:val="-2"/>
        </w:rPr>
        <w:t>- Te is - feleli Carrie.</w:t>
      </w:r>
    </w:p>
    <w:p>
      <w:pPr>
        <w:pStyle w:val="Normal"/>
        <w:ind w:left="0" w:right="0" w:firstLine="284"/>
        <w:jc w:val="both"/>
        <w:rPr>
          <w:spacing w:val="-2"/>
        </w:rPr>
      </w:pPr>
      <w:r>
        <w:rPr>
          <w:spacing w:val="-2"/>
        </w:rPr>
        <w:t>- Ebédelj velem! Most rögtön! Amalita Amalfi, igen ő is New Yorkban van éppen, és még mindig jóban vagyunk, le</w:t>
        <w:softHyphen/>
        <w:t>mondta a megbeszélt ebédünket.</w:t>
      </w:r>
    </w:p>
    <w:p>
      <w:pPr>
        <w:pStyle w:val="Normal"/>
        <w:ind w:left="0" w:right="0" w:firstLine="284"/>
        <w:jc w:val="both"/>
        <w:rPr>
          <w:spacing w:val="-2"/>
        </w:rPr>
      </w:pPr>
      <w:r>
        <w:rPr>
          <w:spacing w:val="-2"/>
        </w:rPr>
        <w:t>- Biztos Jake telefonjára vár.</w:t>
      </w:r>
    </w:p>
    <w:p>
      <w:pPr>
        <w:pStyle w:val="Normal"/>
        <w:ind w:left="0" w:right="0" w:firstLine="284"/>
        <w:jc w:val="both"/>
        <w:rPr/>
      </w:pPr>
      <w:r>
        <w:rPr>
          <w:spacing w:val="-2"/>
        </w:rPr>
        <w:t xml:space="preserve">- </w:t>
      </w:r>
      <w:r>
        <w:rPr/>
        <w:t xml:space="preserve">Szóval </w:t>
      </w:r>
      <w:r>
        <w:rPr>
          <w:spacing w:val="-2"/>
        </w:rPr>
        <w:t>még mindig találkozgat vele? - Bunny hátraveti platinaszőke haját cobolybundája gallérja mögé. - Foglaltam asztalt a '21-ben. Légy szíves, ebédelj velem! Egy éve nem voltam New Yorkban, és meghalok azért, hogy valami jó he</w:t>
        <w:softHyphen/>
        <w:t>lyen ehessek.</w:t>
      </w:r>
    </w:p>
    <w:p>
      <w:pPr>
        <w:pStyle w:val="Normal"/>
        <w:ind w:left="0" w:right="0" w:firstLine="284"/>
        <w:jc w:val="both"/>
        <w:rPr/>
      </w:pPr>
      <w:r>
        <w:rPr>
          <w:spacing w:val="-2"/>
        </w:rPr>
        <w:t>Bunny negyven-egynéhány éves, még mindig gyönyörű, LA-ben lebarnult, egykori tévészínésznő, aki azelőtt évekig New Yorkban lógott. Igazi bulizós csaj, és annyira vad, hogy egy férfinak se fordult meg a fejében, hogy esetleg elveszi feleségül, sokan akarták viszont lehúzni a bugyiját.</w:t>
      </w:r>
    </w:p>
    <w:p>
      <w:pPr>
        <w:pStyle w:val="Normal"/>
        <w:ind w:left="0" w:right="0" w:firstLine="284"/>
        <w:jc w:val="both"/>
        <w:rPr/>
      </w:pPr>
      <w:r>
        <w:rPr>
          <w:spacing w:val="-2"/>
        </w:rPr>
        <w:t>- Hátulra szeretnék ülni, ahol rágyújthatok, és nem za</w:t>
        <w:softHyphen/>
        <w:t>varnak - mondja Bunny. Leülnek, és Bunny rágyújt egy ku</w:t>
        <w:softHyphen/>
        <w:t>bai szivarra. - Legelőször is, egy házassági hírről akarok ve</w:t>
        <w:softHyphen/>
        <w:t>led beszélni. - Chloé közelgő esküvőjére gondol, melynek híre a napilapokban jelent meg. Chloé harminchat éves, még mindig klasszikus szépségnek tartják, és egy Jason Jingsley nevű ronda fazonhoz megy hozzá. A szertartás a Galápagos-</w:t>
        <w:softHyphen/>
        <w:t>szigeteken lesz.</w:t>
      </w:r>
    </w:p>
    <w:p>
      <w:pPr>
        <w:pStyle w:val="Normal"/>
        <w:ind w:left="0" w:right="0" w:firstLine="284"/>
        <w:jc w:val="both"/>
        <w:rPr>
          <w:spacing w:val="-2"/>
        </w:rPr>
      </w:pPr>
      <w:r>
        <w:rPr>
          <w:spacing w:val="-2"/>
        </w:rPr>
        <w:t>- Végül is gazdag, okos és aranyos - mondja Carrie. - És velem például mindig barátságos volt.</w:t>
      </w:r>
    </w:p>
    <w:p>
      <w:pPr>
        <w:pStyle w:val="Normal"/>
        <w:ind w:left="0" w:right="0" w:firstLine="284"/>
        <w:jc w:val="both"/>
        <w:rPr/>
      </w:pPr>
      <w:r>
        <w:rPr>
          <w:spacing w:val="-2"/>
        </w:rPr>
        <w:t>- Na de, édesem! Az olyan pasi, mint Jingles, akiből New Yorkban van egy rakás, nem az a fajta, akihez hozzámész. Barátnak remek: figyel rád, a nehéz helyzetekben mindig számíthatsz rá, és késő esténként - ha magányos vagy, és ször</w:t>
        <w:softHyphen/>
        <w:t>nyen kétségbeesett - azt mondhatod magadnak: nem baj, még mindig hozzámehetek Jingles-hez. Akkor legalább nem kell majd aggódnom a lakbér miatt. De amikor reggel felébredsz, és komolyan elgondolkodsz rajta, rájössz, hogy akkor egy ágyban kellene aludnod vele, és nézni, ahogy a fogát mossa, meg a többi cucc.</w:t>
      </w:r>
    </w:p>
    <w:p>
      <w:pPr>
        <w:pStyle w:val="Normal"/>
        <w:ind w:left="0" w:right="0" w:firstLine="284"/>
        <w:jc w:val="both"/>
        <w:rPr/>
      </w:pPr>
      <w:r>
        <w:rPr>
          <w:spacing w:val="-2"/>
        </w:rPr>
        <w:t>- Sandra azt mondta, Jingles egyszer megpróbálta meg</w:t>
        <w:softHyphen/>
        <w:t>csókolni - meséli Carrie. - Azt vágta a krapek fejéhez: ha egy szőrgombócot kívánnék az ágyamba, vennék egy macskát.</w:t>
      </w:r>
    </w:p>
    <w:p>
      <w:pPr>
        <w:pStyle w:val="Normal"/>
        <w:ind w:left="0" w:right="0" w:firstLine="284"/>
        <w:jc w:val="both"/>
        <w:rPr/>
      </w:pPr>
      <w:r>
        <w:rPr>
          <w:spacing w:val="-2"/>
        </w:rPr>
        <w:t>Bunny kicsattintotta a púdertartóját, látszólag a szempil</w:t>
        <w:softHyphen/>
        <w:t>lafestéket ellenőrizve, igazából viszont, legalábbis Carrie sze</w:t>
        <w:softHyphen/>
        <w:t>rint, az érdekelte, hányan nézik az étteremben.</w:t>
      </w:r>
    </w:p>
    <w:p>
      <w:pPr>
        <w:pStyle w:val="Normal"/>
        <w:ind w:left="0" w:right="0" w:firstLine="284"/>
        <w:jc w:val="both"/>
        <w:rPr/>
      </w:pPr>
      <w:r>
        <w:rPr>
          <w:spacing w:val="-2"/>
        </w:rPr>
        <w:t>- Annyira szeretném felhívni Chloe-t, és megkérdezni tő</w:t>
        <w:softHyphen/>
        <w:t>le, mi ez az egész, de nem tehetem, mert már évek óta nem áll szóba velem - mondja Bunny. - Kaptam egy meghívót, egy olyan múzeum javára rendezett izére, az Upper East Side-ra, és látom a papíron, hogy persze megint Chloé a rendezvény egyik védnöke. Már évek óta nem voltam ilyenen, de komo</w:t>
        <w:softHyphen/>
        <w:t>lyan megfordult a fejemben, hogy kicsengetem azt a 350 dol</w:t>
        <w:softHyphen/>
        <w:t>lárt, és elmegyek egyedül. Csak hogy lássam, hogy néz ki.</w:t>
      </w:r>
    </w:p>
    <w:p>
      <w:pPr>
        <w:pStyle w:val="Normal"/>
        <w:ind w:left="0" w:right="0" w:firstLine="284"/>
        <w:jc w:val="both"/>
        <w:rPr/>
      </w:pPr>
      <w:r>
        <w:rPr>
          <w:spacing w:val="-2"/>
        </w:rPr>
        <w:t>Bunny-ból kitör a híres nevetése, egyszerre több fej for</w:t>
        <w:softHyphen/>
        <w:t>dul feléjük. - Néhány évvel ezelőtt, amikor eléggé szét vol</w:t>
        <w:softHyphen/>
        <w:t>tam esve, és néha nyilvános helyen is kokó volt az orrom körül, időnként felhívott az apám, és azt mondta: gyere haza! Minek? - kérdeztem. Hogy lássalak! Ha látlak, rögtön tudom, rendben vagy-e. Én is így vagyok Chloe-val. Ha látom, min</w:t>
        <w:softHyphen/>
        <w:t>dent tudok róla. Utálja magát? Antidepresszánst szed?</w:t>
      </w:r>
    </w:p>
    <w:p>
      <w:pPr>
        <w:pStyle w:val="Normal"/>
        <w:ind w:left="0" w:right="0" w:firstLine="284"/>
        <w:jc w:val="both"/>
        <w:rPr>
          <w:spacing w:val="-2"/>
        </w:rPr>
      </w:pPr>
      <w:r>
        <w:rPr>
          <w:spacing w:val="-2"/>
        </w:rPr>
        <w:t>- Nem hiszem... - kezdi Carrie.</w:t>
      </w:r>
    </w:p>
    <w:p>
      <w:pPr>
        <w:pStyle w:val="Normal"/>
        <w:ind w:left="0" w:right="0" w:firstLine="284"/>
        <w:jc w:val="both"/>
        <w:rPr>
          <w:spacing w:val="-2"/>
        </w:rPr>
      </w:pPr>
      <w:r>
        <w:rPr>
          <w:spacing w:val="-2"/>
        </w:rPr>
        <w:t xml:space="preserve">- Mit gondolsz, lehet, hogy isteni látomása volt? - vág </w:t>
      </w:r>
      <w:r>
        <w:rPr/>
        <w:t>köz</w:t>
        <w:softHyphen/>
      </w:r>
      <w:r>
        <w:rPr>
          <w:spacing w:val="-2"/>
        </w:rPr>
        <w:t xml:space="preserve">be Bunny. - </w:t>
      </w:r>
      <w:r>
        <w:rPr/>
        <w:t xml:space="preserve">Sok </w:t>
      </w:r>
      <w:r>
        <w:rPr>
          <w:spacing w:val="-2"/>
        </w:rPr>
        <w:t>embernek van. Az most nagy divat. Minden</w:t>
        <w:softHyphen/>
        <w:t>esetre megvan rá minden okom, hogy érdekeljen, mi történt vele. Néhány éve ugyanis magam is majdnem hozzámen</w:t>
        <w:softHyphen/>
        <w:t>tem egy olyan fickóhoz, mint Jingles. A helyzet még mindig nem tisztázódott, és szerintem soha nem is fog. Igyunk pezs</w:t>
        <w:softHyphen/>
        <w:t>gőt! Pincér! - Bunny csettint az ujjával. Nagy levegőt vesz. - Az egész úgy kezdődött, hogy szakítottam egy pasival, akit nevezzünk Dominique-nak. Olasz bankár volt, eurogagyi, és még büszke is volt rá, a jelleme meg olyan volt, mint a skorpióé. Az anyjára ütött. Persze, úgy bánt velem, mint egy ronggyal, én meg elviseltem, és meglepő módon nem is za</w:t>
        <w:softHyphen/>
        <w:t>vart annyira. Legalábbis addig nem, amíg egyszer túl sok pszichedelikus teát nem ittam Jamaicán, és rá nem jöttem, hogy mégsem szeret. De akkoriban még más ember voltam. Még mindig szép és jó családból való lány voltam, mert egy kisvárosban nőttem föl Maine-ben. Tudod, megállítottak az utcán az idegenek, meg ilyesmi, belül viszont nem voltam valami szép. Egyáltalán semmit nem éreztem, sem fizikailag. sem lelkileg. Soha nem voltam szerelmes. Dominique-kel is csak azért éltem három évig, mert az első randinkon megkért rá, meg azért, mert egy eszméletlen jó, kétszobás lakása volt, egy háború előtt épült házban, jó kilátással az East River-re, meg egy nagy háza is East Hampton-ban, a Long Island-en. Ne</w:t>
        <w:softHyphen/>
        <w:t>kem meg se pénzem, se munkám: csak egy pár hang</w:t>
        <w:softHyphen/>
        <w:t>alámondásom volt, meg tévéhirdetésekben énekeltem. Így az</w:t>
        <w:softHyphen/>
        <w:t>tán, amikor Dominique-kel szakítottunk, mert rájött, hogy vannak pasijaim, és arra kényszerített, hogy adjam vissza az ékszereket, amiket tőle kaptam, úgy döntöttem, hogy a meg</w:t>
        <w:softHyphen/>
        <w:t>oldás az lesz, ha férjhez megyek. Méghozzá gyorsan.</w:t>
      </w:r>
    </w:p>
    <w:p>
      <w:pPr>
        <w:pStyle w:val="Normal"/>
        <w:ind w:left="0" w:right="0" w:firstLine="284"/>
        <w:jc w:val="both"/>
        <w:rPr>
          <w:spacing w:val="-2"/>
        </w:rPr>
      </w:pPr>
      <w:r>
        <w:rPr>
          <w:spacing w:val="-2"/>
        </w:rPr>
      </w:r>
    </w:p>
    <w:p>
      <w:pPr>
        <w:pStyle w:val="Normal"/>
        <w:jc w:val="center"/>
        <w:rPr>
          <w:b/>
          <w:b/>
        </w:rPr>
      </w:pPr>
      <w:r>
        <w:rPr>
          <w:b/>
        </w:rPr>
        <w:t>A PUHAKALAP</w:t>
      </w:r>
    </w:p>
    <w:p>
      <w:pPr>
        <w:pStyle w:val="Normal"/>
        <w:ind w:left="0" w:right="0" w:firstLine="284"/>
        <w:jc w:val="both"/>
        <w:rPr>
          <w:b/>
          <w:b/>
        </w:rPr>
      </w:pPr>
      <w:r>
        <w:rPr>
          <w:b/>
        </w:rPr>
      </w:r>
    </w:p>
    <w:p>
      <w:pPr>
        <w:pStyle w:val="Normal"/>
        <w:ind w:left="0" w:right="0" w:firstLine="284"/>
        <w:jc w:val="both"/>
        <w:rPr/>
      </w:pPr>
      <w:r>
        <w:rPr>
          <w:b/>
        </w:rPr>
        <w:t xml:space="preserve">- </w:t>
      </w:r>
      <w:r>
        <w:rPr>
          <w:spacing w:val="-2"/>
        </w:rPr>
        <w:t>Beköltöztem egy barátom lakásába - folytatja Bunny -, és kábé két héttel ezután a Chester-ben, abban a keleti parti, fia</w:t>
        <w:softHyphen/>
        <w:t>tal nagymenők bárjában, megismertem Dudley-t. Öt percen be</w:t>
        <w:softHyphen/>
        <w:t>lül felidegesített. Betétes lakkcipő, puhakalap és Ralph Lauren öltöny volt rajta. Az ajka nedvesen csillogott. Magas volt és sovány, állról az ő esetében nem lehetett beszélni, szeme, mint a főtt tojás, ádámcsutkája kitüremkedett. S</w:t>
      </w:r>
      <w:r>
        <w:rPr>
          <w:spacing w:val="4"/>
        </w:rPr>
        <w:t xml:space="preserve">zó </w:t>
      </w:r>
      <w:r>
        <w:rPr>
          <w:spacing w:val="-2"/>
        </w:rPr>
        <w:t>nélkül oda</w:t>
        <w:softHyphen/>
        <w:t>ült az asztalunkhoz, és ragaszkodott hozzá, hogy mindenki</w:t>
        <w:softHyphen/>
        <w:t xml:space="preserve">nek rendeljen egy Martinit. Ócska vicceket mesélt, és élcelődött az egyedi tervezésű csikóbőr cipőmön. </w:t>
      </w:r>
      <w:r>
        <w:rPr>
          <w:spacing w:val="-2"/>
          <w:vertAlign w:val="subscript"/>
        </w:rPr>
        <w:t>„</w:t>
      </w:r>
      <w:r>
        <w:rPr>
          <w:spacing w:val="-2"/>
        </w:rPr>
        <w:t>Boci vagyok, mú, vegyél fel engem is" - azt mondja. „Ne haragudj, de sze</w:t>
        <w:softHyphen/>
        <w:t>rintem, te túl nagy marha vagy hozzám" - feleltem. Az is ide</w:t>
        <w:softHyphen/>
      </w:r>
      <w:r>
        <w:rPr/>
        <w:t>gesített, h</w:t>
      </w:r>
      <w:r>
        <w:rPr>
          <w:spacing w:val="-2"/>
        </w:rPr>
        <w:t>ogy</w:t>
      </w:r>
      <w:r>
        <w:rPr/>
        <w:t xml:space="preserve"> </w:t>
      </w:r>
      <w:r>
        <w:rPr>
          <w:spacing w:val="-2"/>
        </w:rPr>
        <w:t xml:space="preserve">nyilvános helyen egyáltalán </w:t>
      </w:r>
      <w:r>
        <w:rPr>
          <w:spacing w:val="4"/>
        </w:rPr>
        <w:t xml:space="preserve">szóba </w:t>
      </w:r>
      <w:r>
        <w:rPr>
          <w:spacing w:val="-2"/>
        </w:rPr>
        <w:t>állok egy ilyen alakkal. Másnap persze felhívott. - Shelby adta meg a számo</w:t>
        <w:softHyphen/>
        <w:t>dat - mondta. Shelby az egyik barátom, és valahogy George Washington leszármazottja. Tudok udvariatlan lenni, de csak egy bizonyos határig. - Nem is tudtam, hogy ismered Shelby-t - feleltem neki. - Hát persze hogy ismerem - mondta - még az oviból. Már akkor is egy hülyegyerek volt.</w:t>
      </w:r>
    </w:p>
    <w:p>
      <w:pPr>
        <w:pStyle w:val="Normal"/>
        <w:ind w:left="0" w:right="0" w:firstLine="284"/>
        <w:jc w:val="both"/>
        <w:rPr>
          <w:spacing w:val="-2"/>
        </w:rPr>
      </w:pPr>
      <w:r>
        <w:rPr>
          <w:spacing w:val="-2"/>
        </w:rPr>
        <w:t>- Tényleg? És erre te? - kérdezem.</w:t>
      </w:r>
    </w:p>
    <w:p>
      <w:pPr>
        <w:pStyle w:val="Normal"/>
        <w:ind w:left="0" w:right="0" w:firstLine="284"/>
        <w:jc w:val="both"/>
        <w:rPr/>
      </w:pPr>
      <w:r>
        <w:rPr>
          <w:spacing w:val="-2"/>
        </w:rPr>
        <w:t>- Az egész az én hibám volt. Nem kellett volna vele kez</w:t>
        <w:softHyphen/>
        <w:t>denem. Egyszer csak azt vettem észre, hogy részletesen elő</w:t>
        <w:softHyphen/>
        <w:t>adom neki, hogyan szakítottam Dominique-kal. Dudley más</w:t>
        <w:softHyphen/>
        <w:t>nap virágot küldött, mert: nem szabad egy szép lánynak szo</w:t>
        <w:softHyphen/>
        <w:t>morkodnia amiatt, hogy elhagyták. Shelby meg felhívott. - Dudley klassz srác - mondta.</w:t>
      </w:r>
    </w:p>
    <w:p>
      <w:pPr>
        <w:pStyle w:val="Normal"/>
        <w:ind w:left="0" w:right="0" w:firstLine="284"/>
        <w:jc w:val="both"/>
        <w:rPr>
          <w:spacing w:val="-2"/>
        </w:rPr>
      </w:pPr>
      <w:r>
        <w:rPr>
          <w:spacing w:val="-2"/>
        </w:rPr>
        <w:t>- Tényleg? - kérdeztem. - És</w:t>
      </w:r>
      <w:r>
        <w:rPr/>
        <w:t xml:space="preserve"> m</w:t>
      </w:r>
      <w:r>
        <w:rPr>
          <w:spacing w:val="-2"/>
        </w:rPr>
        <w:t xml:space="preserve">égis, mi olyan klassz benne? </w:t>
      </w:r>
    </w:p>
    <w:p>
      <w:pPr>
        <w:pStyle w:val="Normal"/>
        <w:ind w:left="0" w:right="0" w:firstLine="284"/>
        <w:jc w:val="both"/>
        <w:rPr/>
      </w:pPr>
      <w:r>
        <w:rPr>
          <w:spacing w:val="-2"/>
        </w:rPr>
        <w:t>- Fél Nantucket a családja tulajdona. É</w:t>
      </w:r>
      <w:r>
        <w:rPr/>
        <w:t xml:space="preserve">s </w:t>
      </w:r>
      <w:r>
        <w:rPr>
          <w:spacing w:val="-2"/>
        </w:rPr>
        <w:t>Dudley kitartó volt. Ajándékokat küldött: játék macit, egyszer meg egy vermonti sajtkosarat. Naponta háromszor-négyszer felhívott. Először harapós voltam vele. De egy idő után hozzászoktam a rossz humorához, és már szinte vártam a hívását. Elragadtatott fi</w:t>
        <w:softHyphen/>
        <w:t>gyelemmel bírta hallgatni napjaim jelentéktelen részleteit, például, hogy mennyire dühös voltam, mert Yvonne új Chanel kosztümöt vett magának, nekem meg nem volt erre pén</w:t>
        <w:softHyphen/>
        <w:t>zem, hogy egy taxisofőr kiszállított a kocsiból, mert rágyúj</w:t>
        <w:softHyphen/>
        <w:t>tottam, hogy szőrtelenítésnél a borotvával megvágtam a bo</w:t>
        <w:softHyphen/>
        <w:t>kámat, meg ilyenek. Csapdát állított nekem, és én ezt tudtam is, de azt hittem, én vagyok az a nő, aki soha nem kerülhet csapdába. Aztán jött az a hétvégi meghívás, Shelby-n keresz</w:t>
        <w:softHyphen/>
        <w:t>tül, aki felhívott, és azt mondta:</w:t>
      </w:r>
    </w:p>
    <w:p>
      <w:pPr>
        <w:pStyle w:val="Normal"/>
        <w:ind w:left="0" w:right="0" w:firstLine="284"/>
        <w:jc w:val="both"/>
        <w:rPr/>
      </w:pPr>
      <w:r>
        <w:rPr>
          <w:spacing w:val="-2"/>
        </w:rPr>
        <w:t>- Dudley azt szeretné, ha elmennénk vele hétvégére a há</w:t>
        <w:softHyphen/>
        <w:t>zába, Nantucket-ba.</w:t>
      </w:r>
    </w:p>
    <w:p>
      <w:pPr>
        <w:pStyle w:val="Normal"/>
        <w:ind w:left="0" w:right="0" w:firstLine="284"/>
        <w:jc w:val="both"/>
        <w:rPr>
          <w:spacing w:val="-2"/>
        </w:rPr>
      </w:pPr>
      <w:r>
        <w:rPr>
          <w:spacing w:val="-2"/>
        </w:rPr>
        <w:t>- Szó sem lehet róla!</w:t>
      </w:r>
    </w:p>
    <w:p>
      <w:pPr>
        <w:pStyle w:val="Normal"/>
        <w:ind w:left="0" w:right="0" w:firstLine="284"/>
        <w:jc w:val="both"/>
        <w:rPr/>
      </w:pPr>
      <w:r>
        <w:rPr>
          <w:spacing w:val="-2"/>
        </w:rPr>
        <w:t>- Nagyon szép háza van. Egy régi ház a főutcán.</w:t>
      </w:r>
    </w:p>
    <w:p>
      <w:pPr>
        <w:pStyle w:val="Normal"/>
        <w:ind w:left="0" w:right="0" w:firstLine="284"/>
        <w:jc w:val="both"/>
        <w:rPr>
          <w:spacing w:val="-2"/>
        </w:rPr>
      </w:pPr>
      <w:r>
        <w:rPr>
          <w:spacing w:val="-2"/>
        </w:rPr>
        <w:t>- Melyik? - kérdeztem.</w:t>
      </w:r>
    </w:p>
    <w:p>
      <w:pPr>
        <w:pStyle w:val="Normal"/>
        <w:ind w:left="0" w:right="0" w:firstLine="284"/>
        <w:jc w:val="both"/>
        <w:rPr>
          <w:spacing w:val="-2"/>
        </w:rPr>
      </w:pPr>
      <w:r>
        <w:rPr>
          <w:spacing w:val="-2"/>
        </w:rPr>
        <w:t>- Azt hiszem, az egyik téglaburkolatú. - Azt hiszed?</w:t>
      </w:r>
    </w:p>
    <w:p>
      <w:pPr>
        <w:pStyle w:val="Normal"/>
        <w:ind w:left="0" w:right="0" w:firstLine="284"/>
        <w:jc w:val="both"/>
        <w:rPr>
          <w:spacing w:val="-2"/>
        </w:rPr>
      </w:pPr>
      <w:r>
        <w:rPr>
          <w:spacing w:val="-2"/>
        </w:rPr>
        <w:t>- Biztosan tudom. Csak amikor ott voltam, mindig elég</w:t>
        <w:softHyphen/>
        <w:t>gé be voltam baszva. Nem emlékszem kristálytisztán.</w:t>
      </w:r>
    </w:p>
    <w:p>
      <w:pPr>
        <w:pStyle w:val="Normal"/>
        <w:ind w:left="0" w:right="0" w:firstLine="284"/>
        <w:jc w:val="both"/>
        <w:rPr/>
      </w:pPr>
      <w:r>
        <w:rPr>
          <w:spacing w:val="-2"/>
        </w:rPr>
        <w:t>- Ha tényleg az egyik téglaburkolatú, akkor majd gon</w:t>
        <w:softHyphen/>
        <w:t>dolkodom a dolgon - feleltem. Tíz perccel később Dudley személyesen telefonált. „Már megvettem a repülőjegyedet" - mondta. „A ház pedig tényleg téglaburkolatú" - tette hozzá.</w:t>
      </w:r>
    </w:p>
    <w:p>
      <w:pPr>
        <w:pStyle w:val="Normal"/>
        <w:ind w:left="0" w:right="0" w:firstLine="284"/>
        <w:jc w:val="both"/>
        <w:rPr>
          <w:b/>
          <w:b/>
          <w:spacing w:val="4"/>
        </w:rPr>
      </w:pPr>
      <w:r>
        <w:rPr>
          <w:b/>
          <w:spacing w:val="4"/>
        </w:rPr>
      </w:r>
    </w:p>
    <w:p>
      <w:pPr>
        <w:pStyle w:val="Normal"/>
        <w:jc w:val="center"/>
        <w:rPr/>
      </w:pPr>
      <w:r>
        <w:rPr>
          <w:b/>
          <w:spacing w:val="4"/>
        </w:rPr>
        <w:t xml:space="preserve">DUDLEY </w:t>
      </w:r>
      <w:r>
        <w:rPr>
          <w:b/>
          <w:spacing w:val="2"/>
        </w:rPr>
        <w:t>TÁNCOL</w:t>
      </w:r>
    </w:p>
    <w:p>
      <w:pPr>
        <w:pStyle w:val="Normal"/>
        <w:ind w:left="0" w:right="0" w:firstLine="284"/>
        <w:jc w:val="both"/>
        <w:rPr>
          <w:b/>
          <w:b/>
          <w:spacing w:val="2"/>
        </w:rPr>
      </w:pPr>
      <w:r>
        <w:rPr>
          <w:b/>
          <w:spacing w:val="2"/>
        </w:rPr>
      </w:r>
    </w:p>
    <w:p>
      <w:pPr>
        <w:pStyle w:val="Normal"/>
        <w:ind w:left="0" w:right="0" w:firstLine="284"/>
        <w:jc w:val="both"/>
        <w:rPr>
          <w:spacing w:val="-2"/>
        </w:rPr>
      </w:pPr>
      <w:r>
        <w:rPr>
          <w:b/>
          <w:spacing w:val="2"/>
        </w:rPr>
        <w:t xml:space="preserve">- </w:t>
      </w:r>
      <w:r>
        <w:rPr>
          <w:spacing w:val="-2"/>
        </w:rPr>
        <w:t>A mai napig nem értem, mi történt azon a hétvégén. Ta</w:t>
        <w:softHyphen/>
        <w:t>lán az alkohol volt az oka, vagy a marihuána. Vagy az a ház. Gyerekkoromban a szüleimmel egyszer Nantucket-ban nya</w:t>
        <w:softHyphen/>
        <w:t>raltunk. Nyaralás alatt azt értem, hogy kivettünk két szobát, és két hétig ott voltunk. A bátyámmal aludtam egy szobában, és a szüleim rákot főztek vacsorára egy platnin. Azon a hét</w:t>
        <w:softHyphen/>
        <w:t>végén lefeküdtem Dudley-val. Nem akartam. A lépcsőfor</w:t>
        <w:softHyphen/>
        <w:t>dulóban álltunk, és éppen jó éjszakát kívánt nekem, amikor váratlanul megcsókolt. Nem tiltakoztam. Az ő szobájába men</w:t>
        <w:softHyphen/>
        <w:t>tünk, és emlékszem, ahogy rám feküdt, az első gondolatom az volt, hogy megfulladok, aminek lehetett valami alapja, mert Dudley száznyolcvanhat centi magas volt, aztán meg úgy éreztem, mintha egy kisfiúval aludnék, mert nem volt több hetvenöt kilónál, a teste pedig teljesen szőrtelen volt. Viszont életemben először a szex remek volt. Hirtelen belém nyilallt a gondolat: ha most egy olyan pasival lennék, aki kedves és szeret engem, akár boldog is lehetnék. De amikor felébred</w:t>
        <w:softHyphen/>
        <w:t>tünk, féltem Dudley-ra nézni, nehogy visszataszítónak talál</w:t>
        <w:softHyphen/>
        <w:t>jam. Két héttel azután, hogy visszajöttünk New Yorkba, elmen</w:t>
        <w:softHyphen/>
        <w:t>tünk egy múzeum javára szervezett rendezvényre az Upper East Side-ra. Ez volt az első alkalom, hogy nyilvánosan együtt mutatkoztunk, mióta összejöttünk. És ekkor, mint ez később jellemző lett a kapcsolatunkra, egyik szerencsétlenség jött a másik után. Egy órát késett, aztán nem kaptunk taxit, mert a városban negyvenfokos hőség volt. Gyalog kellett mennünk, Dudley meg szokás szerint semmit nem evett egész nap, úgyhogy majd elájult az éhségtől, ezért valakit el kellett kül</w:t>
        <w:softHyphen/>
        <w:t>deni egy pohár hideg vízért. Ragaszkodott hozzá, hogy tán</w:t>
        <w:softHyphen/>
        <w:t>coljunk, ami gyakorlatilag abból állt, hagy engem nekilök</w:t>
        <w:softHyphen/>
        <w:t>dösött más táncoló pároknak. Utána rágyújtott egy szivarra, amitől rosszul lett és hányt. Közben mindenki azzal tömte a fejem, hogy milyen klassz srác. A barátaimat kivéve. Amalita azt mondta: Ennél te jobbat érdemelsz. Ez nevetséges. Mire én: de olyan jó vele az ágyban! Mire ő: azt akarod, hogy én is rosszul legyek? Egy hét múlva Dudley nem hivatalosan meg</w:t>
        <w:softHyphen/>
        <w:t>kérte a kezemet, és én igent mondtam neki. Valahogy szégyell</w:t>
        <w:softHyphen/>
        <w:t>tem Dudley-t, de azt hittem, ez majd elmúlik. Azonkívül elég</w:t>
        <w:softHyphen/>
        <w:t xml:space="preserve">gé lekötött. Állandóan vásároltunk. Berendezési tárgyakat. Eljegyzési </w:t>
      </w:r>
      <w:r>
        <w:rPr>
          <w:color w:val="000000"/>
          <w:spacing w:val="-2"/>
        </w:rPr>
        <w:t>gyűrűt. Régiséget. Perzsaszőnyeget. Ezüstöt. Bort. És</w:t>
      </w:r>
      <w:r>
        <w:rPr>
          <w:spacing w:val="-2"/>
        </w:rPr>
        <w:t xml:space="preserve"> ott voltak a hétvégék Nantucket-ban, a látogatások a szü</w:t>
        <w:softHyphen/>
        <w:t>leimnél Maine-ben, de Dudley mindig veszedelmesen elké</w:t>
        <w:softHyphen/>
        <w:t>sett, mindig szervezetlen volt, így mindig lekéstük a vonatot vagy a kompot. A fordulópont akkor következett be, amikor egyszer Nantucket-ba menet negyedszer késtük le a kompot. Éjszakára valami motelben kellett megszállnunk. Én majd éhen haltam, és arra kértem, menjen el, és szerezzen valami kínai kaját, ehelyett visszajött egy jégsalátával és egy szánalmas külsejű paradicsommal. Az ágyban voltam, és próbáltam nem figyelni azokra a hangokra, amik a szomszéd szobá</w:t>
        <w:softHyphen/>
        <w:t>ban kefélő pár irányából érkeztek, Dudley meg a bakelit</w:t>
        <w:softHyphen/>
        <w:t>asztalnál ülve vágta ki a paradicsom rohadt részeit az ezüst zsebkésével, alsógatyában. Még csak harmincéves volt, de olyan tutyimutyi, mint egy hetvenéves vénember. Másnap reggel rákezdtem: nem gondolod, hogy sportolnod kéne? Fel</w:t>
        <w:softHyphen/>
        <w:t>szedni egy kis izmot? Ettől kezdve minden idegesített vele kapcsolatban. A hülye feltűnő öltözködése. Hogy mindig úgy viselkedett, mintha mindenki a legjobb barátja lenne. A há</w:t>
        <w:softHyphen/>
        <w:t>rom szőke szőrszál az ádámcsutkáján. A szaga. Mindennap megpróbáltam elhajtani a konditerembe. Ott álltam mellet</w:t>
        <w:softHyphen/>
        <w:t>te, és kényszerítettem, hogy két és fél kilós kézi-súlyzóval emelgessen, mert csak azt bírta el. Öt kilót fel is szedett, de aztán újra leadta. Egyik este a szüleinél vacsoráztunk a Fifth Avenue-n. A szakács báránysültet készített. Dudley nem volt hajlandó húst enni, üvöltözött a szüleivel, hogy nincsenek tekintettel az étkezési szokásaira, és elszalajtotta a szakácsot a boltba, hogy hozzon barna rizst és brokkolit. A vacsora két órát késett, és amikor végre elkészült, Dudley csak pisz</w:t>
        <w:softHyphen/>
        <w:t>kálta az ételt a tányérján. Azt hittem, ott süllyedek el. Utána az apja azt mondta nekem: téged bármikor szívesen látunk, de Dudley-t inkább ne hozd magaddal többé! Akkor kellett volna abbahagynunk, de két hét múlva karácsony volt. Karácsony este Dudley hivatalosan is megkérte a kezemet az egész családom előtt, egy nyolckarátos eljegyzési gyűrűvel. Mindig volt benne valami gonoszkodó, és annyira jellemző volt rá, hogy a gyűrűt egy bonbonba dugta. - Boldog kará</w:t>
        <w:softHyphen/>
        <w:t>csonyt, ez a tiéd - mondta, azzal átnyújtotta nekem a dobozt. - Szerintem láss hozzá. - Köszönöm, most nem kérek édes</w:t>
        <w:softHyphen/>
        <w:t>séget - feleltem azzal arckifejezéssel, ami általában helyre szokta tenni. - Szerintem kérsz - mondta ő, kissé fenyegető hangon. Úgyhogy elkezdtem enni a bonbonokat. A családom rémülten nézte a jelenetet. Akár bele is törhetett volna a fo</w:t>
        <w:softHyphen/>
        <w:t>gam, vagy meg is fulladhattam volna tőle. Mégis igent mond</w:t>
        <w:softHyphen/>
        <w:t>tam neki. Nem tudom. előfordult-e már veled, hogy hibás férfival kötöttél eljegyzést, de ha egyszer ebbe a helyzetbe kerülsz, tudd, hogy az olyan, mintha egy megállíthatatlan teher</w:t>
        <w:softHyphen/>
        <w:t>vonaton utaznál. Egyik buli követte a másikat a Park Avenue-n, meghitt vacsorák a Mortimer-ben vagy a Bilboquet-ben. Olyan nők könyörögtek, hogy hadd nézzék meg az eljegyzési gyűrűmet, akiket szinte nem is ismertem. Olyan remek srác; mon</w:t>
        <w:softHyphen/>
        <w:t>dogatta mindenki. Tényleg az, feleltem erre én. Közben meg úgy éreztem magam, mint egy címeres ökör. Aztán elérke</w:t>
        <w:softHyphen/>
        <w:t>zett a nagy nap, amikor be kellett költöznünk a frissen vásá</w:t>
        <w:softHyphen/>
        <w:t>rolt és tökéletesen berendezett hatszobás lakásunkba a Ke</w:t>
        <w:softHyphen/>
        <w:t>leti Hetvenkettedik utcában. Mindent bedobozoltam, és a költöztetők már lent vártak, amikor felhívtam Dudley-t. - Egyszerűen képtelen vagyok rá - mondtam neki. - Mire? - kérdezte. Letettem a kagylót. Visszahívott. Eljött hozzám. El</w:t>
        <w:softHyphen/>
        <w:t>ment. A barátai felhívtak. Elmentem otthonról berúgni. Dudley barátai az Upper East Side-on fenték a nagykést. Rossz hí</w:t>
        <w:softHyphen/>
        <w:t>remet költötték: valakinél láttak engem hajnali négykor egy szál cowboy-csizmában. Leszoptam valakit egy night-clubban. Be akartam adni az eljegyzési gyűrűt a zaciba. Kalandornő vagyok. Átvertem Dudley-t. A történetnek persze nem lehe</w:t>
        <w:softHyphen/>
        <w:t>tett jó vége. Beköltöztem egy kis garzonlakásba, egy lift nél</w:t>
        <w:softHyphen/>
        <w:t>küli házban a York Avenue-n, amit legalább ki is tudtam fi</w:t>
        <w:softHyphen/>
        <w:t>zetni, és elkezdtem a karrieremen dolgozni. Dudley-nak meg közben egyre rosszabbul ment. Az ingatlanpiac összeom</w:t>
        <w:softHyphen/>
        <w:t>lott, és nem tudta eladni a lakást. Persze, ez is az én hibáin volt. Végül Dudley elment New Yorkból. Londonba költö</w:t>
        <w:softHyphen/>
        <w:t>zött. Ez is az én hibám volt. Bár mindenfelől azt hallottam, milyen bitang jól érzi magát. Valami herceg ronda lányával jár. Arra persze nem gondol senki, hogy az utána követke</w:t>
        <w:softHyphen/>
        <w:t>ző három év milyen pokoljárás volt nekem. A poklok pokla. Igaz, hogy ezalatt totál le voltam égve, hot dogot ettem az utcai árusnál, és az idő fele részében öngyilkos hangulatban voltam, olyannyira, hogy egyszer még az öngyilkosok se</w:t>
        <w:softHyphen/>
        <w:t>gélyvonalát is felhívtam, csak valaki közbepittyegett, és meg</w:t>
        <w:softHyphen/>
        <w:t xml:space="preserve">hívott egy buliba, de megesküdtem magamnak, hogy soha </w:t>
      </w:r>
      <w:r>
        <w:rPr/>
        <w:t>többet nem kerülök ebbe a helyzetbe. Soha ne fogadj el pa</w:t>
        <w:softHyphen/>
        <w:t>sitól egy fillért se! Szörnyű dolog valakit ennyire megbán</w:t>
        <w:softHyphen/>
        <w:t>tani.</w:t>
      </w:r>
    </w:p>
    <w:p>
      <w:pPr>
        <w:pStyle w:val="Normal"/>
        <w:ind w:left="0" w:right="0" w:firstLine="284"/>
        <w:jc w:val="both"/>
        <w:rPr/>
      </w:pPr>
      <w:r>
        <w:rPr/>
        <w:t>- És szerinted az egész amiatt volt, ahogy kinéz? - kér</w:t>
        <w:softHyphen/>
        <w:t>dezi Carrie.</w:t>
      </w:r>
    </w:p>
    <w:p>
      <w:pPr>
        <w:pStyle w:val="Normal"/>
        <w:ind w:left="0" w:right="0" w:firstLine="284"/>
        <w:jc w:val="both"/>
        <w:rPr/>
      </w:pPr>
      <w:r>
        <w:rPr/>
        <w:t>- Ezen sokat gondolkodtam. Nem tudom. És azt el is fe</w:t>
        <w:softHyphen/>
        <w:t>lejtettem elmondani, hogy ahányszor csak beszálltam vele az autóba, rögtön elaludtam. Egyszerűen nem bírtam nyitva tartani a szemem. Az az igazság, hogy unatkoztam vele.</w:t>
      </w:r>
    </w:p>
    <w:p>
      <w:pPr>
        <w:pStyle w:val="Normal"/>
        <w:ind w:left="0" w:right="0" w:firstLine="284"/>
        <w:jc w:val="both"/>
        <w:rPr/>
      </w:pPr>
      <w:r>
        <w:rPr/>
        <w:t>Talán a pezsgő teszi, hogy Bunny bizonytalanul nevet</w:t>
        <w:softHyphen/>
        <w:t>gél: - Hát nem szörnyű?</w:t>
      </w:r>
    </w:p>
    <w:p>
      <w:pPr>
        <w:pStyle w:val="Normal"/>
        <w:ind w:left="0" w:right="0" w:firstLine="284"/>
        <w:jc w:val="both"/>
        <w:rPr/>
      </w:pPr>
      <w:r>
        <w:rPr/>
      </w:r>
    </w:p>
    <w:p>
      <w:pPr>
        <w:pStyle w:val="Normal"/>
        <w:jc w:val="center"/>
        <w:rPr>
          <w:b/>
          <w:b/>
        </w:rPr>
      </w:pPr>
      <w:r>
        <w:rPr>
          <w:b/>
        </w:rPr>
        <w:t>24.</w:t>
      </w:r>
    </w:p>
    <w:p>
      <w:pPr>
        <w:pStyle w:val="Normal"/>
        <w:jc w:val="center"/>
        <w:rPr>
          <w:b/>
          <w:b/>
          <w:spacing w:val="10"/>
        </w:rPr>
      </w:pPr>
      <w:r>
        <w:rPr>
          <w:b/>
          <w:spacing w:val="10"/>
        </w:rPr>
        <w:t xml:space="preserve">Nyáron nyaralok, télen síelek. </w:t>
      </w:r>
    </w:p>
    <w:p>
      <w:pPr>
        <w:pStyle w:val="Normal"/>
        <w:jc w:val="center"/>
        <w:rPr>
          <w:b/>
          <w:b/>
          <w:spacing w:val="10"/>
        </w:rPr>
      </w:pPr>
      <w:r>
        <w:rPr>
          <w:b/>
          <w:spacing w:val="10"/>
        </w:rPr>
        <w:t>Aspen</w:t>
      </w:r>
    </w:p>
    <w:p>
      <w:pPr>
        <w:pStyle w:val="Normal"/>
        <w:ind w:left="0" w:right="0" w:firstLine="284"/>
        <w:jc w:val="both"/>
        <w:rPr>
          <w:b/>
          <w:b/>
          <w:spacing w:val="10"/>
        </w:rPr>
      </w:pPr>
      <w:r>
        <w:rPr>
          <w:b/>
          <w:spacing w:val="10"/>
        </w:rPr>
      </w:r>
    </w:p>
    <w:p>
      <w:pPr>
        <w:pStyle w:val="Normal"/>
        <w:ind w:left="0" w:right="0" w:firstLine="284"/>
        <w:jc w:val="both"/>
        <w:rPr/>
      </w:pPr>
      <w:r>
        <w:rPr/>
        <w:t>Carrie magánrepülővel Aspen-be utazik. A fehér nerc van raj</w:t>
        <w:softHyphen/>
        <w:t>ta, rövid ruha és fehér lakkcipő. Azt hitte, így kell öltözni, ha az ember magánrepülőgépen utazik, de kiderült, hogy tévedett. A többieken, az útitársain, akiké a gép, farmer és helyes, norvégmintás pulóver van, és a hó miatt praktikus csizma. Carrie túlöltözött. Amikor a gép leszáll tankolni Neb</w:t>
        <w:softHyphen/>
        <w:t>raska államban, a pilótának kell lesegítenie a lépcsőn. Eny</w:t>
        <w:softHyphen/>
        <w:t>he az idő, jár egyet a fehér nercbundájában és a napszem</w:t>
        <w:softHyphen/>
        <w:t>üvegében, cigarettázik, a végtelen sárga földeket nézi.</w:t>
      </w:r>
    </w:p>
    <w:p>
      <w:pPr>
        <w:pStyle w:val="Normal"/>
        <w:ind w:left="0" w:right="0" w:firstLine="284"/>
        <w:jc w:val="both"/>
        <w:rPr/>
      </w:pPr>
      <w:r>
        <w:rPr/>
        <w:t>Aspen-ben Mr. Big a reptéren várja. Az épület előtt ül, tö</w:t>
        <w:softHyphen/>
        <w:t>kéletesen öltözve: barna hasítottbőr-kabátban és hozzá illő kalapban. Szivarozik. A kifutópályát átszelve Carrie elé siet, és így szól: - Késtetek. Majd megfagytam.</w:t>
      </w:r>
    </w:p>
    <w:p>
      <w:pPr>
        <w:pStyle w:val="Normal"/>
        <w:ind w:left="0" w:right="0" w:firstLine="284"/>
        <w:jc w:val="both"/>
        <w:rPr/>
      </w:pPr>
      <w:r>
        <w:rPr/>
        <w:t>- Miért nem vártál odabent? - kérdezi Carrie. Autóval át</w:t>
        <w:softHyphen/>
        <w:t>hajtanak a kisvároson, ami olyan, mint a karácsonyfa alatti játékvárosok, amiket a gyerekek féltő gonddal építenek meg. Carrie a szemöldökéhez szorítja az ujjait, és azt mondja: - Most végre kipihenem magam. Egészségesen élek. Főzni is fogok.</w:t>
      </w:r>
    </w:p>
    <w:p>
      <w:pPr>
        <w:pStyle w:val="Normal"/>
        <w:ind w:left="0" w:right="0" w:firstLine="284"/>
        <w:jc w:val="both"/>
        <w:rPr/>
      </w:pPr>
      <w:r>
        <w:rPr/>
        <w:t>Stanford Blatch is magánrepülővel érkezik. Gyerekkori ba</w:t>
        <w:softHyphen/>
        <w:t>rátjánál, Suzannah Martinnál fog lakni. River Wilde bulija után azt mondta Suzannah-nak: - Tiszta lappal akarok kezdeni. Olyan jó barátok vagyunk, lehet, hogy össze kéne házasod</w:t>
        <w:softHyphen/>
        <w:t>nunk. Akkor én is megkaphatnám az örökségemet, és a te pénzedet meg az enyémet összetéve úgy élhetnénk, ahogy mindig is akartunk.</w:t>
      </w:r>
    </w:p>
    <w:p>
      <w:pPr>
        <w:pStyle w:val="Normal"/>
        <w:tabs>
          <w:tab w:val="clear" w:pos="720"/>
          <w:tab w:val="left" w:pos="432" w:leader="none"/>
        </w:tabs>
        <w:ind w:left="0" w:right="0" w:firstLine="284"/>
        <w:jc w:val="both"/>
        <w:rPr/>
      </w:pPr>
      <w:r>
        <w:rPr/>
        <w:t>Suzannah negyvenéves szobrász, általában drámai hatású sminkkel és hatalmas ékszerekkel szokott mutatkozni. Eddig még soha nem gondolt arra, hogy hagyományos házasságban éljen. - Külön hálószoba? - kérdezi.</w:t>
      </w:r>
    </w:p>
    <w:p>
      <w:pPr>
        <w:pStyle w:val="Normal"/>
        <w:ind w:left="0" w:right="0" w:firstLine="284"/>
        <w:jc w:val="both"/>
        <w:rPr/>
      </w:pPr>
      <w:r>
        <w:rPr/>
        <w:t>- Magától értetődik - feleli Stanford.</w:t>
      </w:r>
    </w:p>
    <w:p>
      <w:pPr>
        <w:pStyle w:val="Normal"/>
        <w:tabs>
          <w:tab w:val="clear" w:pos="720"/>
          <w:tab w:val="left" w:pos="864" w:leader="none"/>
        </w:tabs>
        <w:ind w:left="0" w:right="0" w:firstLine="284"/>
        <w:jc w:val="both"/>
        <w:rPr/>
      </w:pPr>
      <w:r>
        <w:rPr/>
        <w:t>Skipper Johnson a menetrend szerinti járattal érkezik, az első osztályú jegy árkülönbözetét az eddigi repülésekből össze</w:t>
        <w:softHyphen/>
        <w:t>gyűjtött bónuszpontokkal váltja meg. A szüleivel és két hú</w:t>
        <w:softHyphen/>
        <w:t>gával jön telelni. Muszáj lesz barátnőt szereznem, gondolja magában. Ez egyszerűen nevetséges. Magában elképzeli a szerencsés nőt: nála kicsit idősebb, harminc-harmincöt éves, okos, gyönyörű, kellemes partner. Aki képes lekötni az ér</w:t>
        <w:softHyphen/>
        <w:t>deklődését. Az elmúlt évben rájött, hogy a vele egykorú lányok unalmasak. Túlságosan is felnéznek rá, ami számára ijesztő.</w:t>
      </w:r>
    </w:p>
    <w:p>
      <w:pPr>
        <w:pStyle w:val="Normal"/>
        <w:ind w:left="0" w:right="0" w:firstLine="284"/>
        <w:jc w:val="both"/>
        <w:rPr/>
      </w:pPr>
      <w:r>
        <w:rPr/>
        <w:t>Mr. Big Carrie-t tanítja síelni. Síruhát, kesztyűt, sapkát, hosszú alsót vesz neki. És egy apró hőmérőt, amit rácsíptethet a kesztyűjére - Carrie ezért az egy dologért könyörög neki. Mr. Big nem akarja megvenni, mire Carrie duzzogni kezd. Aztán megegyeznek, hogy megveszi neki, orális szexért cse</w:t>
        <w:softHyphen/>
        <w:t>rébe, pedig csak négy dollárba kerül. A házban, amit kibé</w:t>
        <w:softHyphen/>
        <w:t>reltek, Mr. Big felhúzza a cipzárt Carrie sídzsekijén, és ráad</w:t>
        <w:softHyphen/>
        <w:t>ja a kesztyűt. Aztán felcsatolja a pici hőmérőt a kesztyűjére. Carrie azt mondja: - Meglátod, jól jön majd nekünk ez a hő</w:t>
        <w:softHyphen/>
        <w:t>mérő. Olyan hideg van odakint. - Nevetnek, és megcsókol</w:t>
        <w:softHyphen/>
        <w:t>ják egymást.</w:t>
      </w:r>
    </w:p>
    <w:p>
      <w:pPr>
        <w:pStyle w:val="Normal"/>
        <w:ind w:left="0" w:right="0" w:firstLine="284"/>
        <w:jc w:val="both"/>
        <w:rPr/>
      </w:pPr>
      <w:r>
        <w:rPr/>
        <w:t>Mr. Big szivarozik a sífelvonón, és a mobilján beszél. Le</w:t>
        <w:softHyphen/>
        <w:t>felé Carrie mögött síel, vigyáz, hogy senki ne üsse el hátul</w:t>
        <w:softHyphen/>
        <w:t>ról. - Jól csinálod! - biztatja minden fordulás után, ahogy lassan ereszkednek le a hegyoldalban. Aztán Carrie a lejtő aljában várakozik, és kezét napellenzőként a szeme elé tart</w:t>
        <w:softHyphen/>
        <w:t xml:space="preserve">va nézi, ahogy Mr. Big a nagymenőkkel száguldozik. </w:t>
      </w:r>
    </w:p>
    <w:p>
      <w:pPr>
        <w:pStyle w:val="Normal"/>
        <w:ind w:left="0" w:right="0" w:firstLine="284"/>
        <w:jc w:val="both"/>
        <w:rPr/>
      </w:pPr>
      <w:r>
        <w:rPr/>
        <w:t>Esténként megmasszíroztatják magukat, és forró fürdőt vesznek. Éjszaka, amikor egymás mellett fekszenek az ágy</w:t>
        <w:softHyphen/>
        <w:t>ban, Mr. Big megszólal: - Most közel vagyunk egymáshoz, nem gondolod?</w:t>
      </w:r>
    </w:p>
    <w:p>
      <w:pPr>
        <w:pStyle w:val="Normal"/>
        <w:ind w:left="0" w:right="0" w:firstLine="284"/>
        <w:jc w:val="both"/>
        <w:rPr/>
      </w:pPr>
      <w:r>
        <w:rPr/>
        <w:t>- De igen - feleli Carrie.</w:t>
      </w:r>
    </w:p>
    <w:p>
      <w:pPr>
        <w:pStyle w:val="Normal"/>
        <w:ind w:left="0" w:right="0" w:firstLine="284"/>
        <w:jc w:val="both"/>
        <w:rPr/>
      </w:pPr>
      <w:r>
        <w:rPr/>
        <w:t>- Emlékszel, régebben mindig azt mondogattad, hogy közelebb kéne kerülnünk egymáshoz? Most már nem kell ezt mondanod.</w:t>
      </w:r>
    </w:p>
    <w:p>
      <w:pPr>
        <w:pStyle w:val="Normal"/>
        <w:ind w:left="0" w:right="0" w:firstLine="284"/>
        <w:jc w:val="both"/>
        <w:rPr/>
      </w:pPr>
      <w:r>
        <w:rPr/>
        <w:t>Jobb nem is lehetne, gondolja Carrie.</w:t>
      </w:r>
    </w:p>
    <w:p>
      <w:pPr>
        <w:pStyle w:val="Normal"/>
        <w:ind w:left="0" w:right="0" w:firstLine="284"/>
        <w:jc w:val="both"/>
        <w:rPr/>
      </w:pPr>
      <w:r>
        <w:rPr/>
      </w:r>
    </w:p>
    <w:p>
      <w:pPr>
        <w:pStyle w:val="Normal"/>
        <w:tabs>
          <w:tab w:val="clear" w:pos="720"/>
          <w:tab w:val="left" w:pos="5904" w:leader="none"/>
        </w:tabs>
        <w:jc w:val="center"/>
        <w:rPr>
          <w:b/>
          <w:b/>
          <w:spacing w:val="12"/>
        </w:rPr>
      </w:pPr>
      <w:r>
        <w:rPr>
          <w:b/>
          <w:spacing w:val="12"/>
        </w:rPr>
        <w:t>CSAK NÉZEM, MENNYI ITT A FAROK</w:t>
      </w:r>
    </w:p>
    <w:p>
      <w:pPr>
        <w:pStyle w:val="Normal"/>
        <w:tabs>
          <w:tab w:val="clear" w:pos="720"/>
          <w:tab w:val="left" w:pos="5904" w:leader="none"/>
        </w:tabs>
        <w:ind w:left="0" w:right="0" w:firstLine="284"/>
        <w:jc w:val="both"/>
        <w:rPr>
          <w:b/>
          <w:b/>
          <w:spacing w:val="12"/>
        </w:rPr>
      </w:pPr>
      <w:r>
        <w:rPr>
          <w:b/>
          <w:spacing w:val="12"/>
        </w:rPr>
      </w:r>
    </w:p>
    <w:p>
      <w:pPr>
        <w:pStyle w:val="Normal"/>
        <w:tabs>
          <w:tab w:val="clear" w:pos="720"/>
          <w:tab w:val="left" w:pos="5904" w:leader="none"/>
        </w:tabs>
        <w:ind w:left="0" w:right="0" w:firstLine="284"/>
        <w:jc w:val="both"/>
        <w:rPr/>
      </w:pPr>
      <w:r>
        <w:rPr/>
        <w:t>Stanford a hegygerincen sétál Aspen-ben, lábán csikóbőr csizma, nyakában távcső. Nemsokára Suzannah-val találkozik a szálloda halljában, együtt ebédelnek. Hirtelen egy is</w:t>
        <w:softHyphen/>
        <w:t>merős hangot hall, amely azt ordítja: Stanford! meg azt, hogy: Vigyázz! Megfordul, és észreveszi, hogy Skipper Johnson száguld feléje sítalpakon, ezért ügyesen hátraugrik egy hó</w:t>
        <w:softHyphen/>
        <w:t>bucka mögé, hogy mentse az életét. - Ez a drága Skipper! - mormolja magában.</w:t>
      </w:r>
    </w:p>
    <w:p>
      <w:pPr>
        <w:pStyle w:val="Normal"/>
        <w:ind w:left="0" w:right="0" w:firstLine="284"/>
        <w:jc w:val="both"/>
        <w:rPr/>
      </w:pPr>
      <w:r>
        <w:rPr/>
        <w:t>- Hát nem király, hogy az ember a vakáció alatt is össze</w:t>
        <w:softHyphen/>
        <w:t>fut a barátaival? - kérdezi Skipper. A síruhája olyan, mintha egy kiscserkész választotta volna zord időjárás esetére: cit</w:t>
        <w:softHyphen/>
        <w:t>romsárga sídzseki és füles sapka, melynek fülei derékszög</w:t>
        <w:softHyphen/>
        <w:t>ben ketté állnak.</w:t>
      </w:r>
    </w:p>
    <w:p>
      <w:pPr>
        <w:pStyle w:val="Normal"/>
        <w:ind w:left="0" w:right="0" w:firstLine="284"/>
        <w:jc w:val="both"/>
        <w:rPr/>
      </w:pPr>
      <w:r>
        <w:rPr/>
        <w:t>- Barátja válogatja, meg attól is függ, hogy milyen sebes</w:t>
        <w:softHyphen/>
        <w:t>séggel futnak össze - feleli Stanford.</w:t>
      </w:r>
    </w:p>
    <w:p>
      <w:pPr>
        <w:pStyle w:val="Normal"/>
        <w:ind w:left="0" w:right="0" w:firstLine="284"/>
        <w:jc w:val="both"/>
        <w:rPr/>
      </w:pPr>
      <w:r>
        <w:rPr/>
        <w:t>- Nem tudtam, hogy érdekelnek a madarak - mondja Skipper.</w:t>
      </w:r>
    </w:p>
    <w:p>
      <w:pPr>
        <w:pStyle w:val="Normal"/>
        <w:ind w:left="0" w:right="0" w:firstLine="284"/>
        <w:jc w:val="both"/>
        <w:rPr/>
      </w:pPr>
      <w:r>
        <w:rPr/>
        <w:t>- Nem a madarak miatt hoztam a távcsövet, Skipper, azt nézem, mennyi itt a farok. A magánrepülőket nézegetem, hogy eldöntsem, milyet akarok.</w:t>
      </w:r>
    </w:p>
    <w:p>
      <w:pPr>
        <w:pStyle w:val="Normal"/>
        <w:ind w:left="0" w:right="0" w:firstLine="284"/>
        <w:jc w:val="both"/>
        <w:rPr/>
      </w:pPr>
      <w:r>
        <w:rPr/>
        <w:t>- Saját repülőt veszel?</w:t>
      </w:r>
    </w:p>
    <w:p>
      <w:pPr>
        <w:pStyle w:val="Normal"/>
        <w:ind w:left="0" w:right="0" w:firstLine="284"/>
        <w:jc w:val="both"/>
        <w:rPr/>
      </w:pPr>
      <w:r>
        <w:rPr/>
        <w:t xml:space="preserve">- Hamarosan. Úgy tervezem, hogy megházasodom, és </w:t>
      </w:r>
      <w:r>
        <w:rPr>
          <w:spacing w:val="-2"/>
        </w:rPr>
        <w:t>azt akarom, hogy a feleségem illendően meg tudjon érkezni valahová.</w:t>
      </w:r>
    </w:p>
    <w:p>
      <w:pPr>
        <w:pStyle w:val="Normal"/>
        <w:ind w:left="0" w:right="0" w:firstLine="284"/>
        <w:jc w:val="both"/>
        <w:rPr>
          <w:spacing w:val="-2"/>
        </w:rPr>
      </w:pPr>
      <w:r>
        <w:rPr>
          <w:spacing w:val="-2"/>
        </w:rPr>
        <w:t>- A feleséged?</w:t>
      </w:r>
    </w:p>
    <w:p>
      <w:pPr>
        <w:pStyle w:val="Normal"/>
        <w:ind w:left="0" w:right="0" w:firstLine="284"/>
        <w:jc w:val="both"/>
        <w:rPr/>
      </w:pPr>
      <w:r>
        <w:rPr>
          <w:spacing w:val="-2"/>
        </w:rPr>
        <w:t>- Igen, Skipper - mondja Stanford türelmesen. - Ami azt illeti, éppen indultam, mert vele ebédelek. Nem akarod meg</w:t>
        <w:softHyphen/>
        <w:t>ismerni?</w:t>
      </w:r>
    </w:p>
    <w:p>
      <w:pPr>
        <w:pStyle w:val="Normal"/>
        <w:ind w:left="0" w:right="0" w:firstLine="284"/>
        <w:jc w:val="both"/>
        <w:rPr/>
      </w:pPr>
      <w:r>
        <w:rPr>
          <w:spacing w:val="-2"/>
        </w:rPr>
        <w:t>- Ezt nem hiszem el! Figyelj - mondja, miközben lecsa</w:t>
        <w:softHyphen/>
        <w:t>tolja a sílécet -, én már három csajjal is összejöttem. Neked miért nem jött még mindig össze senki?</w:t>
      </w:r>
    </w:p>
    <w:p>
      <w:pPr>
        <w:pStyle w:val="Normal"/>
        <w:ind w:left="0" w:right="0" w:firstLine="284"/>
        <w:jc w:val="both"/>
        <w:rPr>
          <w:spacing w:val="-2"/>
        </w:rPr>
      </w:pPr>
      <w:r>
        <w:rPr>
          <w:spacing w:val="-2"/>
        </w:rPr>
        <w:t>Stanford szánakozva végigméri. - Kedves Skipper. Med</w:t>
        <w:softHyphen/>
        <w:t>dig akarod még elhitetni magadról, hogy hetero vagy?</w:t>
      </w:r>
    </w:p>
    <w:p>
      <w:pPr>
        <w:pStyle w:val="Normal"/>
        <w:tabs>
          <w:tab w:val="clear" w:pos="720"/>
          <w:tab w:val="left" w:pos="576" w:leader="none"/>
        </w:tabs>
        <w:ind w:left="0" w:right="0" w:firstLine="284"/>
        <w:jc w:val="both"/>
        <w:rPr>
          <w:spacing w:val="-2"/>
        </w:rPr>
      </w:pPr>
      <w:r>
        <w:rPr>
          <w:spacing w:val="-2"/>
        </w:rPr>
        <w:t>Carrie és Mr. Big egy romantikus estét töltenek együtt a Fe</w:t>
        <w:softHyphen/>
        <w:t xml:space="preserve">nyőpatak fogadóban. Autóval kelnek át a hegyen, azután </w:t>
        <w:tab/>
        <w:t>lovas szánon közelítik meg az éttermet. Az ég feketésszür</w:t>
        <w:softHyphen/>
        <w:t>ke, Mr. Big a csillagokról beszél, meg hogy gyerekkorában milyen szegények voltak, tizenhárom évesen ott kellett hagy</w:t>
        <w:softHyphen/>
        <w:t>nia az iskolát, hogy munkába álljon, azután pedig bevonul</w:t>
        <w:softHyphen/>
        <w:t>jon a légvédelemhez.</w:t>
      </w:r>
    </w:p>
    <w:p>
      <w:pPr>
        <w:pStyle w:val="Normal"/>
        <w:ind w:left="0" w:right="0" w:firstLine="284"/>
        <w:jc w:val="both"/>
        <w:rPr/>
      </w:pPr>
      <w:r>
        <w:rPr>
          <w:spacing w:val="-2"/>
        </w:rPr>
        <w:t>Vesznek egy Polaroid fényképezőgépet, amivel lefény</w:t>
        <w:softHyphen/>
        <w:t>képezik egymást az étteremben. Bort isznak, fogják egymás kezét, és Carrie egy kicsit becsíp. - Ide figyeli - mondja -, kérdeznem kell tőled valamit.</w:t>
      </w:r>
    </w:p>
    <w:p>
      <w:pPr>
        <w:pStyle w:val="Normal"/>
        <w:ind w:left="0" w:right="0" w:firstLine="284"/>
        <w:jc w:val="both"/>
        <w:rPr>
          <w:spacing w:val="-2"/>
        </w:rPr>
      </w:pPr>
      <w:r>
        <w:rPr>
          <w:spacing w:val="-2"/>
        </w:rPr>
        <w:t>- Ne kímélj - feleli Mr. Big.</w:t>
      </w:r>
    </w:p>
    <w:p>
      <w:pPr>
        <w:pStyle w:val="Normal"/>
        <w:ind w:left="0" w:right="0" w:firstLine="284"/>
        <w:jc w:val="both"/>
        <w:rPr/>
      </w:pPr>
      <w:r>
        <w:rPr>
          <w:spacing w:val="-2"/>
        </w:rPr>
        <w:t>- Emlékszel, mi volt nyár elején? Amikor két hónapja jár</w:t>
        <w:softHyphen/>
        <w:t>tunk, és azt mondtad, hogy mással is szeretnél néha randizni? - Igen? - kérdez vissza Mr. Big óvatosan.</w:t>
      </w:r>
    </w:p>
    <w:p>
      <w:pPr>
        <w:pStyle w:val="Normal"/>
        <w:ind w:left="0" w:right="0" w:firstLine="284"/>
        <w:jc w:val="both"/>
        <w:rPr/>
      </w:pPr>
      <w:r>
        <w:rPr>
          <w:spacing w:val="-2"/>
        </w:rPr>
        <w:t>- És egy hétig azzal a modellel randizgattál? És amikor véletlenül összefutottunk, szörnyen viselkedtél, és én ordí</w:t>
        <w:softHyphen/>
        <w:t>toztam veled, és hangosan veszekedtünk a Bowery bár előtt?</w:t>
      </w:r>
    </w:p>
    <w:p>
      <w:pPr>
        <w:pStyle w:val="Normal"/>
        <w:ind w:left="0" w:right="0" w:firstLine="284"/>
        <w:jc w:val="both"/>
        <w:rPr>
          <w:spacing w:val="-2"/>
        </w:rPr>
      </w:pPr>
      <w:r>
        <w:rPr>
          <w:spacing w:val="-2"/>
        </w:rPr>
        <w:t>- Attól féltem, soha nem akarsz velem többet találkozni. - Csak azt szeretném tudni, hogy te mit csináltál volna a helyemben?</w:t>
      </w:r>
    </w:p>
    <w:p>
      <w:pPr>
        <w:pStyle w:val="Normal"/>
        <w:ind w:left="0" w:right="0" w:firstLine="284"/>
        <w:jc w:val="both"/>
        <w:rPr>
          <w:spacing w:val="-2"/>
        </w:rPr>
      </w:pPr>
      <w:r>
        <w:rPr>
          <w:spacing w:val="-2"/>
        </w:rPr>
        <w:t>- Azt hiszem, soha többé nem álltam volna szóba veled. - És ezt akartad? Azt akartad, hogy elmenjek?</w:t>
      </w:r>
    </w:p>
    <w:p>
      <w:pPr>
        <w:pStyle w:val="Normal"/>
        <w:ind w:left="0" w:right="0" w:firstLine="284"/>
        <w:jc w:val="both"/>
        <w:rPr>
          <w:spacing w:val="-2"/>
        </w:rPr>
      </w:pPr>
      <w:r>
        <w:rPr>
          <w:spacing w:val="-2"/>
        </w:rPr>
        <w:t>- Dehogy! Azt akartam, hogy velem maradj. Össze vol</w:t>
        <w:softHyphen/>
        <w:t>tam zavarodva.</w:t>
      </w:r>
    </w:p>
    <w:p>
      <w:pPr>
        <w:pStyle w:val="Normal"/>
        <w:ind w:left="0" w:right="0" w:firstLine="284"/>
        <w:jc w:val="both"/>
        <w:rPr>
          <w:spacing w:val="-2"/>
        </w:rPr>
      </w:pPr>
      <w:r>
        <w:rPr>
          <w:spacing w:val="-2"/>
        </w:rPr>
        <w:t>- De te biztosan otthagytál volna.</w:t>
      </w:r>
    </w:p>
    <w:p>
      <w:pPr>
        <w:pStyle w:val="Normal"/>
        <w:ind w:left="0" w:right="0" w:firstLine="284"/>
        <w:jc w:val="both"/>
        <w:rPr>
          <w:spacing w:val="-2"/>
        </w:rPr>
      </w:pPr>
      <w:r>
        <w:rPr>
          <w:spacing w:val="-2"/>
        </w:rPr>
        <w:t>- Nem akartam, hogy elmenj. Tudod, csak úgy, nem is tudom. Próbára tettelek - mondja Mr. Big.</w:t>
      </w:r>
    </w:p>
    <w:p>
      <w:pPr>
        <w:pStyle w:val="Normal"/>
        <w:ind w:left="0" w:right="0" w:firstLine="284"/>
        <w:jc w:val="both"/>
        <w:rPr>
          <w:spacing w:val="-2"/>
        </w:rPr>
      </w:pPr>
      <w:r>
        <w:rPr>
          <w:spacing w:val="-2"/>
        </w:rPr>
        <w:t>- Próbára tettél?</w:t>
      </w:r>
    </w:p>
    <w:p>
      <w:pPr>
        <w:pStyle w:val="Normal"/>
        <w:ind w:left="0" w:right="0" w:firstLine="284"/>
        <w:jc w:val="both"/>
        <w:rPr>
          <w:spacing w:val="-2"/>
        </w:rPr>
      </w:pPr>
      <w:r>
        <w:rPr>
          <w:spacing w:val="-2"/>
        </w:rPr>
        <w:t>- Hogy tényleg kedvelsz-e. Annyira, hogy velem maradsz. - De komolyan megbántottál. Hogy voltál képes ennyi</w:t>
        <w:softHyphen/>
        <w:t>re meghántani? Ezt soha nem fogom elfelejteni, tudod?</w:t>
      </w:r>
    </w:p>
    <w:p>
      <w:pPr>
        <w:pStyle w:val="Normal"/>
        <w:ind w:left="0" w:right="0" w:firstLine="284"/>
        <w:jc w:val="both"/>
        <w:rPr>
          <w:spacing w:val="-2"/>
        </w:rPr>
      </w:pPr>
      <w:r>
        <w:rPr>
          <w:spacing w:val="-2"/>
        </w:rPr>
        <w:t>- Tudom, cicám. Ne haragudj!</w:t>
      </w:r>
    </w:p>
    <w:p>
      <w:pPr>
        <w:pStyle w:val="Normal"/>
        <w:ind w:left="0" w:right="0" w:firstLine="284"/>
        <w:jc w:val="both"/>
        <w:rPr/>
      </w:pPr>
      <w:r>
        <w:rPr>
          <w:spacing w:val="-2"/>
        </w:rPr>
        <w:t>Amikor visszaérnek a házba, egy üzenet várja őket a rögzítőn Rock Gibralter-től, a tévészínésztől: - Megjöttem, és Tyler Kydd-nél lakom. Imádni fogjátok a srácot.</w:t>
      </w:r>
    </w:p>
    <w:p>
      <w:pPr>
        <w:pStyle w:val="Normal"/>
        <w:tabs>
          <w:tab w:val="clear" w:pos="720"/>
          <w:tab w:val="left" w:pos="5616" w:leader="none"/>
        </w:tabs>
        <w:ind w:left="0" w:right="0" w:firstLine="284"/>
        <w:jc w:val="both"/>
        <w:rPr>
          <w:spacing w:val="-2"/>
        </w:rPr>
      </w:pPr>
      <w:r>
        <w:rPr>
          <w:spacing w:val="-2"/>
        </w:rPr>
        <w:t>- Tyler Kydd-nél, a színésznél? - csodálkozik Mr. Big.</w:t>
      </w:r>
    </w:p>
    <w:p>
      <w:pPr>
        <w:pStyle w:val="Normal"/>
        <w:tabs>
          <w:tab w:val="clear" w:pos="720"/>
          <w:tab w:val="left" w:pos="5616" w:leader="none"/>
        </w:tabs>
        <w:ind w:left="0" w:right="0" w:firstLine="284"/>
        <w:jc w:val="both"/>
        <w:rPr>
          <w:spacing w:val="-2"/>
        </w:rPr>
      </w:pPr>
      <w:r>
        <w:rPr>
          <w:spacing w:val="-2"/>
        </w:rPr>
        <w:t>- Úgy hangzik - feleli Carrie, és tudja, hogy megpróbálta olyan hangon mondani, mint akit egyáltalán nem érdekel.</w:t>
      </w:r>
    </w:p>
    <w:p>
      <w:pPr>
        <w:pStyle w:val="Normal"/>
        <w:tabs>
          <w:tab w:val="clear" w:pos="720"/>
          <w:tab w:val="left" w:pos="5616" w:leader="none"/>
        </w:tabs>
        <w:ind w:left="0" w:right="0" w:firstLine="284"/>
        <w:jc w:val="both"/>
        <w:rPr>
          <w:spacing w:val="-2"/>
        </w:rPr>
      </w:pPr>
      <w:r>
        <w:rPr>
          <w:spacing w:val="-2"/>
        </w:rPr>
      </w:r>
    </w:p>
    <w:p>
      <w:pPr>
        <w:pStyle w:val="Normal"/>
        <w:jc w:val="center"/>
        <w:rPr>
          <w:b/>
          <w:b/>
          <w:spacing w:val="-2"/>
        </w:rPr>
      </w:pPr>
      <w:r>
        <w:rPr>
          <w:b/>
          <w:spacing w:val="-2"/>
        </w:rPr>
        <w:t>A LELÁNCOLT PROMÉTHEUSZ</w:t>
      </w:r>
    </w:p>
    <w:p>
      <w:pPr>
        <w:pStyle w:val="Normal"/>
        <w:ind w:left="0" w:right="0" w:firstLine="284"/>
        <w:jc w:val="both"/>
        <w:rPr>
          <w:b/>
          <w:b/>
          <w:spacing w:val="-2"/>
        </w:rPr>
      </w:pPr>
      <w:r>
        <w:rPr>
          <w:b/>
          <w:spacing w:val="-2"/>
        </w:rPr>
      </w:r>
    </w:p>
    <w:p>
      <w:pPr>
        <w:pStyle w:val="Normal"/>
        <w:ind w:left="0" w:right="0" w:firstLine="284"/>
        <w:jc w:val="both"/>
        <w:rPr/>
      </w:pPr>
      <w:r>
        <w:rPr>
          <w:spacing w:val="-2"/>
        </w:rPr>
        <w:t>- Hát ez szuper volt! - lelkendezik Stanford. Suzannah-val a kanapén ülnek, a kandalló előtt. Suzannah cigarettázik. Ujjai karcsúak, elegánsak, tökéletes, vörösre lakkozott kör</w:t>
        <w:softHyphen/>
        <w:t>mökkel. Fekete selyem kínai köntös van rajta. - Köszönöm, drágám - mondja Suzannah.</w:t>
      </w:r>
    </w:p>
    <w:p>
      <w:pPr>
        <w:pStyle w:val="Normal"/>
        <w:ind w:left="0" w:right="0" w:firstLine="284"/>
        <w:jc w:val="both"/>
        <w:rPr/>
      </w:pPr>
      <w:r>
        <w:rPr>
          <w:spacing w:val="-2"/>
        </w:rPr>
        <w:t>- Tényleg te vagy a tökéletes feleség! Nem is értem, hogy</w:t>
        <w:softHyphen/>
        <w:t>hogy nem vagy még férjnél.</w:t>
      </w:r>
    </w:p>
    <w:p>
      <w:pPr>
        <w:pStyle w:val="Normal"/>
        <w:ind w:left="0" w:right="0" w:firstLine="284"/>
        <w:jc w:val="both"/>
        <w:rPr/>
      </w:pPr>
      <w:r>
        <w:rPr>
          <w:spacing w:val="-2"/>
        </w:rPr>
        <w:t>- A hetero pasikkal unatkozom - feleli Suzannah. - Egy idő után legalábbis. Általában remekül kezdődik, aztán hi</w:t>
        <w:softHyphen/>
        <w:t>hetetlenül követelőzőek lesznek. Egyszer csak azt veszed észre, hogy pattogsz nekik, és gyakorlatilag megszűnt a ma</w:t>
        <w:softHyphen/>
        <w:t>gánéleted.</w:t>
      </w:r>
    </w:p>
    <w:p>
      <w:pPr>
        <w:pStyle w:val="Normal"/>
        <w:ind w:left="0" w:right="0" w:firstLine="284"/>
        <w:jc w:val="both"/>
        <w:rPr>
          <w:spacing w:val="-2"/>
        </w:rPr>
      </w:pPr>
      <w:r>
        <w:rPr>
          <w:spacing w:val="-2"/>
        </w:rPr>
        <w:t>- Mi nem leszünk ilyenek. Ez így tökéletes.</w:t>
      </w:r>
    </w:p>
    <w:p>
      <w:pPr>
        <w:pStyle w:val="Normal"/>
        <w:ind w:left="0" w:right="0" w:firstLine="284"/>
        <w:jc w:val="both"/>
        <w:rPr/>
      </w:pPr>
      <w:r>
        <w:rPr>
          <w:spacing w:val="-2"/>
        </w:rPr>
        <w:t>Suzannah feláll. - Megyek lefeküdni. Holnap korán aka</w:t>
        <w:softHyphen/>
        <w:t>rok kelni a síeléshez. Biztos, hogy nem jössz velem?</w:t>
      </w:r>
    </w:p>
    <w:p>
      <w:pPr>
        <w:pStyle w:val="Normal"/>
        <w:ind w:left="0" w:right="0" w:firstLine="284"/>
        <w:jc w:val="both"/>
        <w:rPr>
          <w:spacing w:val="-2"/>
        </w:rPr>
      </w:pPr>
      <w:r>
        <w:rPr>
          <w:spacing w:val="-2"/>
        </w:rPr>
        <w:t>- Síelni? Soha! De egyvalamit meg kell ígérned. Hogy holnap este is pontosan ezt fogjuk csinálni.</w:t>
      </w:r>
    </w:p>
    <w:p>
      <w:pPr>
        <w:pStyle w:val="Normal"/>
        <w:ind w:left="0" w:right="0" w:firstLine="284"/>
        <w:jc w:val="both"/>
        <w:rPr>
          <w:spacing w:val="4"/>
        </w:rPr>
      </w:pPr>
      <w:r>
        <w:rPr>
          <w:spacing w:val="2"/>
        </w:rPr>
        <w:t>- Megígérem</w:t>
        <w:softHyphen/>
      </w:r>
    </w:p>
    <w:p>
      <w:pPr>
        <w:pStyle w:val="Normal"/>
        <w:ind w:left="0" w:right="0" w:firstLine="284"/>
        <w:jc w:val="both"/>
        <w:rPr/>
      </w:pPr>
      <w:r>
        <w:rPr>
          <w:spacing w:val="2"/>
        </w:rPr>
        <w:t>- Remekül főzöl. Hol tanultál meg így főzni?</w:t>
      </w:r>
    </w:p>
    <w:p>
      <w:pPr>
        <w:pStyle w:val="Normal"/>
        <w:ind w:left="0" w:right="0" w:firstLine="284"/>
        <w:jc w:val="both"/>
        <w:rPr/>
      </w:pPr>
      <w:r>
        <w:rPr>
          <w:spacing w:val="2"/>
        </w:rPr>
        <w:t xml:space="preserve">- </w:t>
      </w:r>
      <w:r>
        <w:rPr>
          <w:spacing w:val="4"/>
        </w:rPr>
        <w:t>Párizsban.</w:t>
      </w:r>
    </w:p>
    <w:p>
      <w:pPr>
        <w:pStyle w:val="Normal"/>
        <w:ind w:left="0" w:right="0" w:firstLine="284"/>
        <w:jc w:val="both"/>
        <w:rPr>
          <w:spacing w:val="4"/>
        </w:rPr>
      </w:pPr>
      <w:r>
        <w:rPr>
          <w:spacing w:val="4"/>
        </w:rPr>
        <w:t>Stanford feláll. - Jó éjszakát, drágám!</w:t>
      </w:r>
    </w:p>
    <w:p>
      <w:pPr>
        <w:pStyle w:val="Normal"/>
        <w:ind w:left="0" w:right="0" w:firstLine="284"/>
        <w:jc w:val="both"/>
        <w:rPr>
          <w:spacing w:val="4"/>
        </w:rPr>
      </w:pPr>
      <w:r>
        <w:rPr>
          <w:spacing w:val="4"/>
        </w:rPr>
        <w:t xml:space="preserve">- Jó éjszakát! - mondja Suzannah. Stanford illedelmes puszit ad az arcára. - Viszlát holnap! - integet Suzannah után. </w:t>
      </w:r>
    </w:p>
    <w:p>
      <w:pPr>
        <w:pStyle w:val="Normal"/>
        <w:ind w:left="0" w:right="0" w:firstLine="284"/>
        <w:jc w:val="both"/>
        <w:rPr/>
      </w:pPr>
      <w:r>
        <w:rPr>
          <w:spacing w:val="4"/>
        </w:rPr>
        <w:t>Néhány perccel később Stanford a hálószobájába megy. De még nem fekszik le aludni. Bekapcsolja a számítógépét, és letölti az e-mailjeit. Ahogy remélte, van üzenet. Felveszi a telefont, és taxit hív. Aztán az ablaknál vár.</w:t>
      </w:r>
    </w:p>
    <w:p>
      <w:pPr>
        <w:pStyle w:val="Normal"/>
        <w:ind w:left="0" w:right="0" w:firstLine="284"/>
        <w:jc w:val="both"/>
        <w:rPr/>
      </w:pPr>
      <w:r>
        <w:rPr>
          <w:spacing w:val="4"/>
        </w:rPr>
        <w:t>Amikor a taxi megjön, kisurran a házból. - Karibu klub - mondja a sofőrnek.</w:t>
      </w:r>
    </w:p>
    <w:p>
      <w:pPr>
        <w:pStyle w:val="Normal"/>
        <w:tabs>
          <w:tab w:val="clear" w:pos="720"/>
          <w:tab w:val="left" w:pos="576" w:leader="none"/>
        </w:tabs>
        <w:ind w:left="0" w:right="0" w:firstLine="284"/>
        <w:jc w:val="both"/>
        <w:rPr/>
      </w:pPr>
      <w:r>
        <w:rPr>
          <w:spacing w:val="4"/>
        </w:rPr>
        <w:t>Attól kezdve az egész olyan, mint egy rossz álom. A taxi egy belvárosi macskaköves utcába viszi. Stanford végigmegy egy kis üzletekkel teli szűk utcán, belép egy kapun, lemegy a lépcsőn. A pult mögött egy szőke nő áll, aki valószínűleg negyvenéves, de a kozmetikai ipar remekei, a ráncfelvarrás és a mellnagyobbítás csodát műveltek vele, ezért üt évvel fiatalabbnak látszik.</w:t>
      </w:r>
    </w:p>
    <w:p>
      <w:pPr>
        <w:pStyle w:val="Normal"/>
        <w:ind w:left="0" w:right="0" w:firstLine="284"/>
        <w:jc w:val="both"/>
        <w:rPr>
          <w:spacing w:val="4"/>
        </w:rPr>
      </w:pPr>
      <w:r>
        <w:rPr>
          <w:spacing w:val="4"/>
        </w:rPr>
        <w:t>- Itt találkozom valakivel - közli vele Stanford. - De nem tudom, hogy hívják az illetőt.</w:t>
      </w:r>
    </w:p>
    <w:p>
      <w:pPr>
        <w:pStyle w:val="Normal"/>
        <w:ind w:left="0" w:right="0" w:firstLine="284"/>
        <w:jc w:val="both"/>
        <w:rPr>
          <w:spacing w:val="4"/>
        </w:rPr>
      </w:pPr>
      <w:r>
        <w:rPr>
          <w:spacing w:val="4"/>
        </w:rPr>
        <w:t>A nő gyanakodva végigméri.</w:t>
      </w:r>
    </w:p>
    <w:p>
      <w:pPr>
        <w:pStyle w:val="Normal"/>
        <w:ind w:left="0" w:right="0" w:firstLine="284"/>
        <w:jc w:val="both"/>
        <w:rPr/>
      </w:pPr>
      <w:r>
        <w:rPr>
          <w:spacing w:val="4"/>
        </w:rPr>
        <w:t>- Stanford Blatch vagyok, tudja, a forgatókönyvíró.</w:t>
      </w:r>
    </w:p>
    <w:p>
      <w:pPr>
        <w:pStyle w:val="Normal"/>
        <w:ind w:left="0" w:right="0" w:firstLine="284"/>
        <w:jc w:val="both"/>
        <w:rPr>
          <w:spacing w:val="4"/>
        </w:rPr>
      </w:pPr>
      <w:r>
        <w:rPr>
          <w:spacing w:val="4"/>
        </w:rPr>
        <w:t>- Igen?</w:t>
      </w:r>
    </w:p>
    <w:p>
      <w:pPr>
        <w:pStyle w:val="Normal"/>
        <w:ind w:left="0" w:right="0" w:firstLine="284"/>
        <w:jc w:val="both"/>
        <w:rPr/>
      </w:pPr>
      <w:r>
        <w:rPr>
          <w:spacing w:val="4"/>
        </w:rPr>
        <w:t xml:space="preserve">Stanford elmosolyodik. - Nem látta véletlenül </w:t>
      </w:r>
      <w:r>
        <w:rPr>
          <w:i/>
          <w:spacing w:val="4"/>
        </w:rPr>
        <w:t>A dívat áldozatai</w:t>
      </w:r>
      <w:r>
        <w:rPr>
          <w:spacing w:val="4"/>
        </w:rPr>
        <w:t>t?</w:t>
      </w:r>
    </w:p>
    <w:p>
      <w:pPr>
        <w:pStyle w:val="Normal"/>
        <w:ind w:left="0" w:right="0" w:firstLine="284"/>
        <w:jc w:val="both"/>
        <w:rPr>
          <w:spacing w:val="4"/>
        </w:rPr>
      </w:pPr>
      <w:r>
        <w:rPr>
          <w:spacing w:val="4"/>
        </w:rPr>
        <w:t>- Ez nem lehet igaz! - kiált fel a nő. - Imádtam azt a fil</w:t>
        <w:softHyphen/>
        <w:t>met! Maga írta?</w:t>
      </w:r>
    </w:p>
    <w:p>
      <w:pPr>
        <w:pStyle w:val="Normal"/>
        <w:ind w:left="0" w:right="0" w:firstLine="284"/>
        <w:jc w:val="both"/>
        <w:rPr/>
      </w:pPr>
      <w:r>
        <w:rPr>
          <w:spacing w:val="4"/>
        </w:rPr>
        <w:t>- Igen, én.</w:t>
      </w:r>
    </w:p>
    <w:p>
      <w:pPr>
        <w:pStyle w:val="Normal"/>
        <w:ind w:left="0" w:right="0" w:firstLine="284"/>
        <w:jc w:val="both"/>
        <w:rPr>
          <w:spacing w:val="4"/>
        </w:rPr>
      </w:pPr>
      <w:r>
        <w:rPr>
          <w:spacing w:val="4"/>
        </w:rPr>
        <w:t>- És most min dolgozik?</w:t>
      </w:r>
    </w:p>
    <w:p>
      <w:pPr>
        <w:pStyle w:val="Normal"/>
        <w:ind w:left="0" w:right="0" w:firstLine="284"/>
        <w:jc w:val="both"/>
        <w:rPr/>
      </w:pPr>
      <w:r>
        <w:rPr>
          <w:spacing w:val="4"/>
        </w:rPr>
        <w:t>-Most egy olyan filmen gondolkodom, ami a túl sok koz</w:t>
        <w:softHyphen/>
        <w:t>metikai műtéten átesett emberekről szólna - feleli Stanford.</w:t>
      </w:r>
    </w:p>
    <w:p>
      <w:pPr>
        <w:pStyle w:val="Normal"/>
        <w:ind w:left="0" w:right="0" w:firstLine="284"/>
        <w:jc w:val="both"/>
        <w:rPr/>
      </w:pPr>
      <w:r>
        <w:rPr>
          <w:spacing w:val="4"/>
        </w:rPr>
        <w:t>- Jesszusom! A legjobb barátnőm...</w:t>
      </w:r>
    </w:p>
    <w:p>
      <w:pPr>
        <w:pStyle w:val="Normal"/>
        <w:ind w:left="0" w:right="0" w:firstLine="284"/>
        <w:jc w:val="both"/>
        <w:rPr/>
      </w:pPr>
      <w:r>
        <w:rPr>
          <w:spacing w:val="4"/>
        </w:rPr>
        <w:t>- Azt hiszem, ott vannak a barátaim - szakítja félbe Stanford.</w:t>
      </w:r>
    </w:p>
    <w:p>
      <w:pPr>
        <w:pStyle w:val="Normal"/>
        <w:ind w:left="0" w:right="0" w:firstLine="284"/>
        <w:jc w:val="both"/>
        <w:rPr/>
      </w:pPr>
      <w:r>
        <w:rPr>
          <w:spacing w:val="4"/>
        </w:rPr>
        <w:t>Az egyik sarokban két férfi és egy nő iszogatnak és ne</w:t>
        <w:softHyphen/>
        <w:t>vetnek. Stanford odamegy hozzájuk. A középen ülő férfi fel</w:t>
        <w:softHyphen/>
        <w:t>néz. Negyvenes, napégette arc, szőkére festett haj. Stanford magában nyugtázza, hogy plasztikai sebésszel csináltatta az orrát.</w:t>
      </w:r>
    </w:p>
    <w:p>
      <w:pPr>
        <w:pStyle w:val="Normal"/>
        <w:ind w:left="0" w:right="0" w:firstLine="284"/>
        <w:jc w:val="both"/>
        <w:rPr>
          <w:spacing w:val="4"/>
        </w:rPr>
      </w:pPr>
      <w:r>
        <w:rPr>
          <w:spacing w:val="4"/>
        </w:rPr>
        <w:t>- Herkules? - kérdezi Stanford. - Igen - feleli a pasas.</w:t>
      </w:r>
    </w:p>
    <w:p>
      <w:pPr>
        <w:pStyle w:val="Normal"/>
        <w:ind w:left="0" w:right="0" w:firstLine="284"/>
        <w:jc w:val="both"/>
        <w:rPr>
          <w:spacing w:val="4"/>
        </w:rPr>
      </w:pPr>
      <w:r>
        <w:rPr>
          <w:spacing w:val="4"/>
        </w:rPr>
        <w:t>- Prométheusz vagyok - mondja Stanford.</w:t>
      </w:r>
    </w:p>
    <w:p>
      <w:pPr>
        <w:pStyle w:val="Normal"/>
        <w:ind w:left="0" w:right="0" w:firstLine="284"/>
        <w:jc w:val="both"/>
        <w:rPr/>
      </w:pPr>
      <w:r>
        <w:rPr>
          <w:spacing w:val="4"/>
        </w:rPr>
        <w:t>A lány előbb Stanford-ra néz, aztán a férfira. - Herkules?! Prométheusz?! - kérdezi. Undok orrhangja van, olcsó, szö</w:t>
        <w:softHyphen/>
        <w:t>szös, rózsaszín pulcsi van rajta. A nagymamám padlását se takarítanám ki ezzel a ronggyal, gondolja Stanford, és elha</w:t>
        <w:softHyphen/>
        <w:t>tározza, hogy keresztülnéz a nőn.</w:t>
      </w:r>
    </w:p>
    <w:p>
      <w:pPr>
        <w:pStyle w:val="Normal"/>
        <w:ind w:left="0" w:right="0" w:firstLine="284"/>
        <w:jc w:val="both"/>
        <w:rPr/>
      </w:pPr>
      <w:r>
        <w:rPr>
          <w:spacing w:val="4"/>
        </w:rPr>
        <w:t>- Nekem nem úgy tűnik, hogy Prométheusz lennél - mondja Herkules, végigmérve Stanford hosszú haját és drá</w:t>
        <w:softHyphen/>
        <w:t>ga ruháját.</w:t>
      </w:r>
    </w:p>
    <w:p>
      <w:pPr>
        <w:pStyle w:val="Normal"/>
        <w:ind w:left="0" w:right="0" w:firstLine="284"/>
        <w:jc w:val="both"/>
        <w:rPr/>
      </w:pPr>
      <w:r>
        <w:rPr>
          <w:spacing w:val="4"/>
        </w:rPr>
        <w:t>- Hellyel kínálsz, és iszol velem valamit, vagy inkább to</w:t>
        <w:softHyphen/>
        <w:t>vább sértegetsz? - kérdezi Stanford.</w:t>
      </w:r>
    </w:p>
    <w:p>
      <w:pPr>
        <w:pStyle w:val="Normal"/>
        <w:ind w:left="0" w:right="0" w:firstLine="284"/>
        <w:jc w:val="both"/>
        <w:rPr>
          <w:spacing w:val="4"/>
        </w:rPr>
      </w:pPr>
      <w:r>
        <w:rPr>
          <w:spacing w:val="4"/>
        </w:rPr>
        <w:t>- Szerintem inkább sértegetünk - szól közbe a másik pa</w:t>
        <w:softHyphen/>
        <w:t>sas. - Mégis, ki vagy?</w:t>
      </w:r>
    </w:p>
    <w:p>
      <w:pPr>
        <w:pStyle w:val="Normal"/>
        <w:ind w:left="0" w:right="0" w:firstLine="284"/>
        <w:jc w:val="both"/>
        <w:rPr>
          <w:spacing w:val="4"/>
        </w:rPr>
      </w:pPr>
      <w:r>
        <w:rPr>
          <w:spacing w:val="4"/>
        </w:rPr>
        <w:t>- Megint egy balek, akit az Interneten ismertem meg - feleli neki Herkules. Belekortyol az italába.</w:t>
      </w:r>
    </w:p>
    <w:p>
      <w:pPr>
        <w:pStyle w:val="Normal"/>
        <w:ind w:left="0" w:right="0" w:firstLine="284"/>
        <w:jc w:val="both"/>
        <w:rPr/>
      </w:pPr>
      <w:r>
        <w:rPr>
          <w:spacing w:val="4"/>
        </w:rPr>
        <w:t>- Nem mindenki tudja megkülönböztetni az értékest az értéktelentől - mondja Stanford.</w:t>
      </w:r>
    </w:p>
    <w:p>
      <w:pPr>
        <w:pStyle w:val="Normal"/>
        <w:ind w:left="0" w:right="0" w:firstLine="284"/>
        <w:jc w:val="both"/>
        <w:rPr>
          <w:spacing w:val="4"/>
        </w:rPr>
      </w:pPr>
      <w:r>
        <w:rPr>
          <w:spacing w:val="4"/>
        </w:rPr>
        <w:t>- Én azt se tudom, öreg, hol kell a számítógépet bekap</w:t>
        <w:softHyphen/>
        <w:t>csolni - csatlakozik a lány a társalgáshon,.</w:t>
      </w:r>
    </w:p>
    <w:p>
      <w:pPr>
        <w:pStyle w:val="Normal"/>
        <w:ind w:left="0" w:right="0" w:firstLine="284"/>
        <w:jc w:val="both"/>
        <w:rPr/>
      </w:pPr>
      <w:r>
        <w:rPr>
          <w:spacing w:val="4"/>
        </w:rPr>
        <w:t>- Minden pasast megnézek, aki Aspen-be jön. Aztán vá</w:t>
        <w:softHyphen/>
        <w:t>lasztok - szólal meg Herkules. - És az a nagy helyzet, hogy nem rád vártam.</w:t>
      </w:r>
    </w:p>
    <w:p>
      <w:pPr>
        <w:pStyle w:val="Normal"/>
        <w:ind w:left="0" w:right="0" w:firstLine="284"/>
        <w:jc w:val="both"/>
        <w:rPr/>
      </w:pPr>
      <w:r>
        <w:rPr>
          <w:spacing w:val="4"/>
        </w:rPr>
        <w:t>- Én legalább tudom, melyik plasztikai sebészhez men</w:t>
        <w:softHyphen/>
        <w:t>jek - feleli Stanford nyugodtan. - Olyan szomorú, amikor az emberek nem rád emlékeznek, hanem a plasztikai műtéted nyomaira. - Elmosolyodik. - További kellemes estét! Uraim!</w:t>
      </w:r>
    </w:p>
    <w:p>
      <w:pPr>
        <w:pStyle w:val="Normal"/>
        <w:ind w:left="0" w:right="0" w:firstLine="284"/>
        <w:jc w:val="both"/>
        <w:rPr>
          <w:spacing w:val="4"/>
        </w:rPr>
      </w:pPr>
      <w:r>
        <w:rPr>
          <w:spacing w:val="4"/>
        </w:rPr>
      </w:r>
    </w:p>
    <w:p>
      <w:pPr>
        <w:pStyle w:val="Normal"/>
        <w:jc w:val="center"/>
        <w:rPr>
          <w:b/>
          <w:b/>
          <w:spacing w:val="8"/>
        </w:rPr>
      </w:pPr>
      <w:r>
        <w:rPr>
          <w:b/>
          <w:spacing w:val="8"/>
        </w:rPr>
        <w:t>TUDSZ TITKOT TARTANI?</w:t>
      </w:r>
    </w:p>
    <w:p>
      <w:pPr>
        <w:pStyle w:val="Normal"/>
        <w:ind w:left="0" w:right="0" w:firstLine="284"/>
        <w:jc w:val="both"/>
        <w:rPr>
          <w:b/>
          <w:b/>
          <w:spacing w:val="-2"/>
        </w:rPr>
      </w:pPr>
      <w:r>
        <w:rPr>
          <w:b/>
          <w:spacing w:val="-2"/>
        </w:rPr>
      </w:r>
    </w:p>
    <w:p>
      <w:pPr>
        <w:pStyle w:val="Normal"/>
        <w:ind w:left="0" w:right="0" w:firstLine="284"/>
        <w:jc w:val="both"/>
        <w:rPr/>
      </w:pPr>
      <w:r>
        <w:rPr>
          <w:spacing w:val="-2"/>
        </w:rPr>
        <w:t>Carrie és Mr. Big a Little Nell teraszán ebédelnek, amikor össze</w:t>
        <w:softHyphen/>
        <w:t>futnak a Rock Gibralter-rel. És Tyler Kydd-del.</w:t>
      </w:r>
    </w:p>
    <w:p>
      <w:pPr>
        <w:pStyle w:val="Normal"/>
        <w:ind w:left="0" w:right="0" w:firstLine="284"/>
        <w:jc w:val="both"/>
        <w:rPr/>
      </w:pPr>
      <w:r>
        <w:rPr>
          <w:spacing w:val="-2"/>
        </w:rPr>
        <w:t>Tyler Kydd veszi őket észre először. Nem olyan jóké</w:t>
        <w:softHyphen/>
        <w:t>pű, mint Mr. Big. De laza. Cserzett arcbőr. Hosszú szőke haj. Nyúlánk test. Elkapja Carrie pillantását. - Ajjaj - gondolja Carrie.</w:t>
      </w:r>
    </w:p>
    <w:p>
      <w:pPr>
        <w:pStyle w:val="Normal"/>
        <w:ind w:left="0" w:right="0" w:firstLine="284"/>
        <w:jc w:val="both"/>
        <w:rPr/>
      </w:pPr>
      <w:r>
        <w:rPr>
          <w:spacing w:val="-2"/>
        </w:rPr>
        <w:t>Aztán Mr. Big szólal meg: - Rocky haver - szája sarkában egy szivarral hátha veregeti a Rockot, aztán hosszan kezet ráznak.</w:t>
      </w:r>
    </w:p>
    <w:p>
      <w:pPr>
        <w:pStyle w:val="Normal"/>
        <w:ind w:left="0" w:right="0" w:firstLine="284"/>
        <w:jc w:val="both"/>
        <w:rPr/>
      </w:pPr>
      <w:r>
        <w:rPr>
          <w:spacing w:val="-2"/>
        </w:rPr>
        <w:t>- Titeket kereslek - mondja Rock, és hozzáteszi: - Isme</w:t>
        <w:softHyphen/>
        <w:t>ritek Tyler Kydd-et?</w:t>
      </w:r>
    </w:p>
    <w:p>
      <w:pPr>
        <w:pStyle w:val="Normal"/>
        <w:tabs>
          <w:tab w:val="clear" w:pos="720"/>
          <w:tab w:val="left" w:pos="576" w:leader="none"/>
        </w:tabs>
        <w:ind w:left="0" w:right="0" w:firstLine="284"/>
        <w:jc w:val="both"/>
        <w:rPr>
          <w:spacing w:val="-2"/>
        </w:rPr>
      </w:pPr>
      <w:r>
        <w:rPr>
          <w:spacing w:val="-2"/>
        </w:rPr>
        <w:t>- Még nem találkoztunk - feleli Mr. Big. - Csak a film</w:t>
        <w:softHyphen/>
        <w:t>jeidet láttam. Mikor kapod meg végre a nőt? - mindenki nevet, leülnek.</w:t>
      </w:r>
    </w:p>
    <w:p>
      <w:pPr>
        <w:pStyle w:val="Normal"/>
        <w:ind w:left="0" w:right="0" w:firstLine="284"/>
        <w:jc w:val="both"/>
        <w:rPr/>
      </w:pPr>
      <w:r>
        <w:rPr>
          <w:spacing w:val="-2"/>
        </w:rPr>
        <w:t>- Biget majdnem letartóztatta egy lovas rendőr - mesé</w:t>
        <w:softHyphen/>
        <w:t>li Carrie. - A sífelvonón dohányzott.</w:t>
      </w:r>
    </w:p>
    <w:p>
      <w:pPr>
        <w:pStyle w:val="Normal"/>
        <w:ind w:left="0" w:right="0" w:firstLine="284"/>
        <w:jc w:val="both"/>
        <w:rPr>
          <w:spacing w:val="-2"/>
        </w:rPr>
      </w:pPr>
      <w:r>
        <w:rPr>
          <w:spacing w:val="-2"/>
        </w:rPr>
        <w:t>- Képzeld el, öregem - veszi át a szót Mr. Big. - Minden nap szivarozok a felvonón, erre ma odajön a csaj, és egy</w:t>
        <w:softHyphen/>
        <w:t>folytában azt löki nekem, hogy itt nem lehet dohányozni: Mondom neki, nincs meggyújtva.</w:t>
      </w:r>
    </w:p>
    <w:p>
      <w:pPr>
        <w:pStyle w:val="Normal"/>
        <w:ind w:left="0" w:right="0" w:firstLine="284"/>
        <w:jc w:val="both"/>
        <w:rPr>
          <w:spacing w:val="-2"/>
        </w:rPr>
      </w:pPr>
      <w:r>
        <w:rPr>
          <w:spacing w:val="-2"/>
        </w:rPr>
        <w:t>- Kubai? - kérdezi Tyler. - Az bizony.</w:t>
      </w:r>
    </w:p>
    <w:p>
      <w:pPr>
        <w:pStyle w:val="Normal"/>
        <w:ind w:left="0" w:right="0" w:firstLine="284"/>
        <w:jc w:val="both"/>
        <w:rPr/>
      </w:pPr>
      <w:r>
        <w:rPr>
          <w:spacing w:val="-2"/>
        </w:rPr>
        <w:t>- Velem is történt már hasonló Gstaad-ban - meséli Tyler Carrie-nek, aki magában azt gondolja, ez lenne a tökéletes pasi Samantha Jones-nak.</w:t>
      </w:r>
    </w:p>
    <w:p>
      <w:pPr>
        <w:pStyle w:val="Normal"/>
        <w:ind w:left="0" w:right="0" w:firstLine="284"/>
        <w:jc w:val="both"/>
        <w:rPr/>
      </w:pPr>
      <w:r>
        <w:rPr>
          <w:spacing w:val="-2"/>
        </w:rPr>
        <w:t>- Cicám, ideadnád a sót? - szól Mr. Big, megpaskolva Carrie combját.</w:t>
      </w:r>
    </w:p>
    <w:p>
      <w:pPr>
        <w:pStyle w:val="Normal"/>
        <w:ind w:left="0" w:right="0" w:firstLine="284"/>
        <w:jc w:val="both"/>
        <w:rPr>
          <w:spacing w:val="-2"/>
        </w:rPr>
      </w:pPr>
      <w:r>
        <w:rPr>
          <w:spacing w:val="-2"/>
        </w:rPr>
        <w:t>Carrie áthajol az asztalon, és könnyedén szájon csókolja Mr. Biget. - Elnézést - mondja.</w:t>
      </w:r>
    </w:p>
    <w:p>
      <w:pPr>
        <w:pStyle w:val="Normal"/>
        <w:ind w:left="0" w:right="0" w:firstLine="284"/>
        <w:jc w:val="both"/>
        <w:rPr/>
      </w:pPr>
      <w:r>
        <w:rPr>
          <w:spacing w:val="-2"/>
        </w:rPr>
        <w:t>Felkel az asztaltól. A női vécébe megy. Egy kicsit ideges. Ha nem lennék Mr. Big-gel, gondolja. Aztán még a gondola</w:t>
        <w:softHyphen/>
        <w:t>tot is elhessegeti magától.</w:t>
      </w:r>
    </w:p>
    <w:p>
      <w:pPr>
        <w:pStyle w:val="Normal"/>
        <w:ind w:left="0" w:right="0" w:firstLine="284"/>
        <w:jc w:val="both"/>
        <w:rPr/>
      </w:pPr>
      <w:r>
        <w:rPr>
          <w:spacing w:val="-2"/>
        </w:rPr>
        <w:t>Mire visszajön, Tyler Mr. Big-gel szivarozik.</w:t>
      </w:r>
    </w:p>
    <w:p>
      <w:pPr>
        <w:pStyle w:val="Normal"/>
        <w:ind w:left="0" w:right="0" w:firstLine="284"/>
        <w:jc w:val="both"/>
        <w:rPr>
          <w:spacing w:val="-2"/>
        </w:rPr>
      </w:pPr>
      <w:r>
        <w:rPr>
          <w:spacing w:val="-2"/>
        </w:rPr>
        <w:t>- Cicám, képzeld, mit találtunk ki! - lelkendezik Mr. Big.</w:t>
      </w:r>
    </w:p>
    <w:p>
      <w:pPr>
        <w:pStyle w:val="Normal"/>
        <w:ind w:left="0" w:right="0" w:firstLine="284"/>
        <w:jc w:val="both"/>
        <w:rPr>
          <w:spacing w:val="-2"/>
        </w:rPr>
      </w:pPr>
      <w:r>
        <w:rPr>
          <w:spacing w:val="-2"/>
        </w:rPr>
        <w:t>- Tyler meghívott bennünket hómobilozni. Aztán elmegyünk hozzá, és gokarttal versenyzünk.</w:t>
      </w:r>
    </w:p>
    <w:p>
      <w:pPr>
        <w:pStyle w:val="Normal"/>
        <w:ind w:left="0" w:right="0" w:firstLine="284"/>
        <w:jc w:val="both"/>
        <w:rPr>
          <w:spacing w:val="-2"/>
        </w:rPr>
      </w:pPr>
      <w:r>
        <w:rPr>
          <w:spacing w:val="-2"/>
        </w:rPr>
        <w:t>- Gokarttal? - kérdezi Carrie.</w:t>
      </w:r>
    </w:p>
    <w:p>
      <w:pPr>
        <w:pStyle w:val="Normal"/>
        <w:ind w:left="0" w:right="0" w:firstLine="284"/>
        <w:jc w:val="both"/>
        <w:rPr>
          <w:spacing w:val="-2"/>
        </w:rPr>
      </w:pPr>
      <w:r>
        <w:rPr>
          <w:spacing w:val="-2"/>
        </w:rPr>
        <w:t>- Van a telkemen egy befagyott tó.</w:t>
      </w:r>
    </w:p>
    <w:p>
      <w:pPr>
        <w:pStyle w:val="Normal"/>
        <w:ind w:left="0" w:right="0" w:firstLine="284"/>
        <w:jc w:val="both"/>
        <w:rPr>
          <w:spacing w:val="-2"/>
        </w:rPr>
      </w:pPr>
      <w:r>
        <w:rPr>
          <w:spacing w:val="-2"/>
        </w:rPr>
        <w:t>- Király, mi?</w:t>
      </w:r>
    </w:p>
    <w:p>
      <w:pPr>
        <w:pStyle w:val="Normal"/>
        <w:ind w:left="0" w:right="0" w:firstLine="284"/>
        <w:jc w:val="both"/>
        <w:rPr>
          <w:spacing w:val="-2"/>
        </w:rPr>
      </w:pPr>
      <w:r>
        <w:rPr>
          <w:spacing w:val="-2"/>
        </w:rPr>
        <w:t>- Aha - feleli Carrie. - Király.</w:t>
      </w:r>
    </w:p>
    <w:p>
      <w:pPr>
        <w:pStyle w:val="Normal"/>
        <w:ind w:left="0" w:right="0" w:firstLine="284"/>
        <w:jc w:val="both"/>
        <w:rPr/>
      </w:pPr>
      <w:r>
        <w:rPr>
          <w:spacing w:val="-2"/>
        </w:rPr>
        <w:t>Aznap este Carrie és Mr. Big Stanford-dal és Suzannah</w:t>
        <w:softHyphen/>
        <w:t>-val vacsoráznak. Vacsora közben végig az megy, hogy ha Suzannah mond valamit, Stanford áthajol az asztalon, és így szól: - Hát nem eszméletlen ez a csaj? - majd megszorítja Suzannah kezét, aki azt mondja: - Ó Stanford, olyan kis lüke vagy - azzal elhúzza a kezét, és belekortyol a borába.</w:t>
      </w:r>
    </w:p>
    <w:p>
      <w:pPr>
        <w:pStyle w:val="Normal"/>
        <w:ind w:left="0" w:right="0" w:firstLine="284"/>
        <w:jc w:val="both"/>
        <w:rPr>
          <w:spacing w:val="-2"/>
        </w:rPr>
      </w:pPr>
      <w:r>
        <w:rPr>
          <w:spacing w:val="-2"/>
        </w:rPr>
        <w:t>- Annyira örülök, hogy végre átjöttetek erre az oldalra - mondja Mr. Big.</w:t>
      </w:r>
    </w:p>
    <w:p>
      <w:pPr>
        <w:pStyle w:val="Normal"/>
        <w:tabs>
          <w:tab w:val="clear" w:pos="720"/>
          <w:tab w:val="left" w:pos="5760" w:leader="none"/>
        </w:tabs>
        <w:ind w:left="0" w:right="0" w:firstLine="284"/>
        <w:jc w:val="both"/>
        <w:rPr>
          <w:spacing w:val="-2"/>
        </w:rPr>
      </w:pPr>
      <w:r>
        <w:rPr>
          <w:spacing w:val="-2"/>
        </w:rPr>
        <w:t>- Ezt meg kitől hallottad? - kérdezi Suzannah.</w:t>
      </w:r>
    </w:p>
    <w:p>
      <w:pPr>
        <w:pStyle w:val="Normal"/>
        <w:tabs>
          <w:tab w:val="clear" w:pos="720"/>
          <w:tab w:val="left" w:pos="5760" w:leader="none"/>
        </w:tabs>
        <w:ind w:left="0" w:right="0" w:firstLine="284"/>
        <w:jc w:val="both"/>
        <w:rPr/>
      </w:pPr>
      <w:r>
        <w:rPr>
          <w:spacing w:val="-2"/>
        </w:rPr>
        <w:t>- Én mindig buzi maradok, ha ezen aggódsz - mondja Stanford.</w:t>
      </w:r>
    </w:p>
    <w:p>
      <w:pPr>
        <w:pStyle w:val="Normal"/>
        <w:ind w:left="0" w:right="0" w:firstLine="284"/>
        <w:jc w:val="both"/>
        <w:rPr/>
      </w:pPr>
      <w:r>
        <w:rPr>
          <w:spacing w:val="-2"/>
        </w:rPr>
        <w:t>Carrie kimegy elszívni egy cigit. Egy nő jön oda hozzá. - Elnézést, kérhetek egy kis tüzet? Kiderül, hogy Brigid az. Az az undok csaj a tavaly nyári nászajándékbuliból.</w:t>
      </w:r>
    </w:p>
    <w:p>
      <w:pPr>
        <w:pStyle w:val="Normal"/>
        <w:ind w:left="0" w:right="0" w:firstLine="284"/>
        <w:jc w:val="both"/>
        <w:rPr>
          <w:spacing w:val="-2"/>
        </w:rPr>
      </w:pPr>
      <w:r>
        <w:rPr>
          <w:spacing w:val="-2"/>
        </w:rPr>
        <w:t>- Carrie, te vagy az? - kérdezi meglepetten.</w:t>
      </w:r>
    </w:p>
    <w:p>
      <w:pPr>
        <w:pStyle w:val="Normal"/>
        <w:ind w:left="0" w:right="0" w:firstLine="284"/>
        <w:jc w:val="both"/>
        <w:rPr/>
      </w:pPr>
      <w:r>
        <w:rPr>
          <w:spacing w:val="-2"/>
        </w:rPr>
        <w:t>- Brigid! Hát te, mit keresel itt?</w:t>
      </w:r>
    </w:p>
    <w:p>
      <w:pPr>
        <w:pStyle w:val="Normal"/>
        <w:ind w:left="0" w:right="0" w:firstLine="284"/>
        <w:jc w:val="both"/>
        <w:rPr>
          <w:spacing w:val="-2"/>
        </w:rPr>
      </w:pPr>
      <w:r>
        <w:rPr>
          <w:spacing w:val="-2"/>
        </w:rPr>
        <w:t>-Síelek. -Aztán óvatosan körülpillantva, mintha attól fél</w:t>
        <w:softHyphen/>
        <w:t>ne, hogy valaki meghallja, hozzáteszi: - A férjemmel. Gye</w:t>
        <w:softHyphen/>
        <w:t>rek nélkül. A gyerekeket anyámnál hagytuk.</w:t>
      </w:r>
    </w:p>
    <w:p>
      <w:pPr>
        <w:pStyle w:val="Normal"/>
        <w:ind w:left="0" w:right="0" w:firstLine="284"/>
        <w:jc w:val="both"/>
        <w:rPr>
          <w:spacing w:val="-2"/>
        </w:rPr>
      </w:pPr>
      <w:r>
        <w:rPr>
          <w:spacing w:val="-2"/>
        </w:rPr>
        <w:t>- De nem voltál éppen... terhes? - kérdezi Carrie.</w:t>
      </w:r>
    </w:p>
    <w:p>
      <w:pPr>
        <w:pStyle w:val="Normal"/>
        <w:ind w:left="0" w:right="0" w:firstLine="284"/>
        <w:jc w:val="both"/>
        <w:rPr>
          <w:spacing w:val="-2"/>
        </w:rPr>
      </w:pPr>
      <w:r>
        <w:rPr>
          <w:spacing w:val="-2"/>
        </w:rPr>
        <w:t>- Spontán vetélés. - Megint körülnéz. - Figyelj, nincs vé</w:t>
        <w:softHyphen/>
        <w:t>letlenül még egy fölösleges cigid, a gyufán kívül?</w:t>
      </w:r>
    </w:p>
    <w:p>
      <w:pPr>
        <w:pStyle w:val="Normal"/>
        <w:ind w:left="0" w:right="0" w:firstLine="284"/>
        <w:jc w:val="both"/>
        <w:rPr>
          <w:spacing w:val="-2"/>
        </w:rPr>
      </w:pPr>
      <w:r>
        <w:rPr>
          <w:spacing w:val="-2"/>
        </w:rPr>
        <w:t>- Dehogynem, tessék!</w:t>
      </w:r>
    </w:p>
    <w:p>
      <w:pPr>
        <w:pStyle w:val="Normal"/>
        <w:ind w:left="0" w:right="0" w:firstLine="284"/>
        <w:jc w:val="both"/>
        <w:rPr>
          <w:spacing w:val="-2"/>
        </w:rPr>
      </w:pPr>
      <w:r>
        <w:rPr>
          <w:spacing w:val="-2"/>
        </w:rPr>
        <w:t>- Évek óta nem gyújtottam rá. Évek óta. De most egy</w:t>
        <w:softHyphen/>
        <w:t>szerűen muszáj! - Mélyen leszívja a füstöt. - Régen, amikor cigiztem, csak piros Marlborót szívtam.</w:t>
      </w:r>
    </w:p>
    <w:p>
      <w:pPr>
        <w:pStyle w:val="Normal"/>
        <w:ind w:left="0" w:right="0" w:firstLine="284"/>
        <w:jc w:val="both"/>
        <w:rPr>
          <w:spacing w:val="-2"/>
        </w:rPr>
      </w:pPr>
      <w:r>
        <w:rPr>
          <w:spacing w:val="-2"/>
        </w:rPr>
        <w:t>Carrie megereszt egy gonosz kis mosolyt. - Na, persze - mondja. Eldobja a cigarettáját, és a sarkával elnyomja a járdán. - Tudsz titkot tartani? - kérdezi Brigid.</w:t>
      </w:r>
    </w:p>
    <w:p>
      <w:pPr>
        <w:pStyle w:val="Normal"/>
        <w:ind w:left="0" w:right="0" w:firstLine="284"/>
        <w:jc w:val="both"/>
        <w:rPr>
          <w:spacing w:val="-2"/>
        </w:rPr>
      </w:pPr>
      <w:r>
        <w:rPr>
          <w:spacing w:val="-2"/>
        </w:rPr>
        <w:t>- Tudok.</w:t>
      </w:r>
    </w:p>
    <w:p>
      <w:pPr>
        <w:pStyle w:val="Normal"/>
        <w:ind w:left="0" w:right="0" w:firstLine="284"/>
        <w:jc w:val="both"/>
        <w:rPr/>
      </w:pPr>
      <w:r>
        <w:rPr>
          <w:spacing w:val="-2"/>
        </w:rPr>
        <w:t>- Hát, az a helyet - Brigid újra mélyen leszívja a füstöt, és az orran engedi ki -, hogy nem mentem haza tegnap este. - Aha - mondja Carrie, és közben arra gondol, minek me</w:t>
        <w:softHyphen/>
        <w:t>séli ezt el neki.</w:t>
      </w:r>
    </w:p>
    <w:p>
      <w:pPr>
        <w:pStyle w:val="Normal"/>
        <w:ind w:left="0" w:right="0" w:firstLine="284"/>
        <w:jc w:val="both"/>
        <w:rPr>
          <w:spacing w:val="-2"/>
        </w:rPr>
      </w:pPr>
      <w:r>
        <w:rPr>
          <w:spacing w:val="-2"/>
        </w:rPr>
        <w:t>- De úgy értem, tényleg nem mentem haza. - Vagy úgy.</w:t>
      </w:r>
    </w:p>
    <w:p>
      <w:pPr>
        <w:pStyle w:val="Normal"/>
        <w:ind w:left="0" w:right="0" w:firstLine="284"/>
        <w:jc w:val="both"/>
        <w:rPr/>
      </w:pPr>
      <w:r>
        <w:rPr>
          <w:spacing w:val="-2"/>
        </w:rPr>
        <w:t>- Tényleg. Nem a férjemmel voltam éjszaka. Egész éjsza</w:t>
        <w:softHyphen/>
        <w:t>kára kimaradtam. Egész éjjel a Snowmasson voltam.</w:t>
      </w:r>
    </w:p>
    <w:p>
      <w:pPr>
        <w:pStyle w:val="Normal"/>
        <w:ind w:left="0" w:right="0" w:firstLine="284"/>
        <w:jc w:val="both"/>
        <w:rPr>
          <w:spacing w:val="-2"/>
        </w:rPr>
      </w:pPr>
      <w:r>
        <w:rPr>
          <w:spacing w:val="-2"/>
        </w:rPr>
        <w:t>- Értem - mondja Carrie, bólogatva. - És, azt akarom kér</w:t>
        <w:softHyphen/>
        <w:t>dezni, hogy... drogoztál?</w:t>
      </w:r>
    </w:p>
    <w:p>
      <w:pPr>
        <w:pStyle w:val="Normal"/>
        <w:ind w:left="0" w:right="0" w:firstLine="284"/>
        <w:jc w:val="both"/>
        <w:rPr/>
      </w:pPr>
      <w:r>
        <w:rPr>
          <w:spacing w:val="-2"/>
        </w:rPr>
        <w:t>- Dehogyis! Egy pasival voltam. De nem a férjemmel.</w:t>
      </w:r>
    </w:p>
    <w:p>
      <w:pPr>
        <w:pStyle w:val="Normal"/>
        <w:ind w:left="0" w:right="0" w:firstLine="284"/>
        <w:jc w:val="both"/>
        <w:rPr>
          <w:spacing w:val="-2"/>
        </w:rPr>
      </w:pPr>
      <w:r>
        <w:rPr>
          <w:spacing w:val="-2"/>
        </w:rPr>
        <w:t>- Úgy érted, hogy...</w:t>
      </w:r>
    </w:p>
    <w:p>
      <w:pPr>
        <w:pStyle w:val="Normal"/>
        <w:ind w:left="0" w:right="0" w:firstLine="284"/>
        <w:jc w:val="both"/>
        <w:rPr>
          <w:spacing w:val="-2"/>
        </w:rPr>
      </w:pPr>
      <w:r>
        <w:rPr>
          <w:spacing w:val="-2"/>
        </w:rPr>
        <w:t>- Igen! Lefeküdtem egy másik pasival!</w:t>
      </w:r>
    </w:p>
    <w:p>
      <w:pPr>
        <w:pStyle w:val="Normal"/>
        <w:ind w:left="0" w:right="0" w:firstLine="284"/>
        <w:jc w:val="both"/>
        <w:rPr/>
      </w:pPr>
      <w:r>
        <w:rPr>
          <w:spacing w:val="-2"/>
        </w:rPr>
        <w:t>- Ez hihetetlen - feleli Carrie unottan. Rágyújt egy cigire. -Tizenöt éve nem feküdtem le senki mással. Na jó, úgy kábé hét éve - mondja Brigid. - De egy ideje már gondolko</w:t>
        <w:softHyphen/>
        <w:t>dom, hogy elhagyom a férjem, és akkor jön ez a szívdög</w:t>
        <w:softHyphen/>
        <w:t>lesztő síoktató, mondom magamnak, mihez kezdesz az_ éle</w:t>
        <w:softHyphen/>
        <w:t>teddel? Azt mondtam a férjemnek, elmegyek egy kicsit egye</w:t>
        <w:softHyphen/>
        <w:t>dül, és találkoztam vele, Justin-nal, a síoktatóval, egy bárban a Snowmasson, aztán hazamentem vele a garzonjába, és egész éjjel szexeltünk.</w:t>
      </w:r>
    </w:p>
    <w:p>
      <w:pPr>
        <w:pStyle w:val="Normal"/>
        <w:ind w:left="0" w:right="0" w:firstLine="284"/>
        <w:jc w:val="both"/>
        <w:rPr/>
      </w:pPr>
      <w:r>
        <w:rPr>
          <w:spacing w:val="-2"/>
        </w:rPr>
        <w:t>- É</w:t>
      </w:r>
      <w:r>
        <w:rPr/>
        <w:t xml:space="preserve">s </w:t>
      </w:r>
      <w:r>
        <w:rPr>
          <w:spacing w:val="-2"/>
        </w:rPr>
        <w:t>a férjed, tud róla? - kérdezi Carrie.</w:t>
      </w:r>
    </w:p>
    <w:p>
      <w:pPr>
        <w:pStyle w:val="Normal"/>
        <w:ind w:left="0" w:right="0" w:firstLine="284"/>
        <w:jc w:val="both"/>
        <w:rPr>
          <w:spacing w:val="-2"/>
        </w:rPr>
      </w:pPr>
      <w:r>
        <w:rPr>
          <w:spacing w:val="-2"/>
        </w:rPr>
        <w:t>- Megmondtam neki ma reggel, amikor hazamentem. De mit tud csinálni? Már megtörtént.</w:t>
      </w:r>
    </w:p>
    <w:p>
      <w:pPr>
        <w:pStyle w:val="Normal"/>
        <w:ind w:left="0" w:right="0" w:firstLine="284"/>
        <w:jc w:val="both"/>
        <w:rPr>
          <w:spacing w:val="-2"/>
        </w:rPr>
      </w:pPr>
      <w:r>
        <w:rPr>
          <w:spacing w:val="-2"/>
        </w:rPr>
        <w:t>- Jézusom - mondja Carrie.</w:t>
      </w:r>
    </w:p>
    <w:p>
      <w:pPr>
        <w:pStyle w:val="Normal"/>
        <w:ind w:left="0" w:right="0" w:firstLine="284"/>
        <w:jc w:val="both"/>
        <w:rPr/>
      </w:pPr>
      <w:r>
        <w:rPr>
          <w:spacing w:val="-2"/>
        </w:rPr>
        <w:t>- Bent ül az étteremben. Ki van akadva. Justin-nak meg azt mondtam, hogy találkozom vele.</w:t>
      </w:r>
    </w:p>
    <w:p>
      <w:pPr>
        <w:pStyle w:val="Normal"/>
        <w:ind w:left="0" w:right="0" w:firstLine="284"/>
        <w:jc w:val="both"/>
        <w:rPr>
          <w:spacing w:val="-2"/>
        </w:rPr>
      </w:pPr>
      <w:r>
        <w:rPr>
          <w:spacing w:val="-2"/>
        </w:rPr>
        <w:t>Brigid mélyet szippant a cigarettából.</w:t>
      </w:r>
    </w:p>
    <w:p>
      <w:pPr>
        <w:pStyle w:val="Normal"/>
        <w:ind w:left="0" w:right="0" w:firstLine="284"/>
        <w:jc w:val="both"/>
        <w:rPr>
          <w:spacing w:val="-2"/>
        </w:rPr>
      </w:pPr>
      <w:r>
        <w:rPr>
          <w:spacing w:val="-2"/>
        </w:rPr>
        <w:t>- Tudtam, hogy egyedül te fogsz megérteni! Szeretnélek felhívni. Amikor hazamegyünk. Elmehetnénk szórakozni, csak mi ketten, csajok.</w:t>
      </w:r>
    </w:p>
    <w:p>
      <w:pPr>
        <w:pStyle w:val="Normal"/>
        <w:ind w:left="0" w:right="0" w:firstLine="284"/>
        <w:jc w:val="both"/>
        <w:rPr>
          <w:spacing w:val="-2"/>
        </w:rPr>
      </w:pPr>
      <w:r>
        <w:rPr>
          <w:spacing w:val="-2"/>
        </w:rPr>
        <w:t>- Remek - mondja Carrie, magában pedig azt gondolja na, pont erre van szükségem.</w:t>
      </w:r>
    </w:p>
    <w:p>
      <w:pPr>
        <w:pStyle w:val="Normal"/>
        <w:ind w:left="0" w:right="0" w:firstLine="284"/>
        <w:jc w:val="both"/>
        <w:rPr>
          <w:spacing w:val="-2"/>
        </w:rPr>
      </w:pPr>
      <w:r>
        <w:rPr>
          <w:spacing w:val="-2"/>
        </w:rPr>
      </w:r>
    </w:p>
    <w:p>
      <w:pPr>
        <w:pStyle w:val="Normal"/>
        <w:jc w:val="center"/>
        <w:rPr>
          <w:b/>
          <w:b/>
          <w:spacing w:val="-2"/>
        </w:rPr>
      </w:pPr>
      <w:r>
        <w:rPr>
          <w:b/>
          <w:spacing w:val="-2"/>
        </w:rPr>
        <w:t>FÁZIK A LÁBAM</w:t>
      </w:r>
    </w:p>
    <w:p>
      <w:pPr>
        <w:pStyle w:val="Normal"/>
        <w:ind w:left="0" w:right="0" w:firstLine="284"/>
        <w:jc w:val="both"/>
        <w:rPr>
          <w:b/>
          <w:b/>
          <w:spacing w:val="-2"/>
        </w:rPr>
      </w:pPr>
      <w:r>
        <w:rPr>
          <w:b/>
          <w:spacing w:val="-2"/>
        </w:rPr>
      </w:r>
    </w:p>
    <w:p>
      <w:pPr>
        <w:pStyle w:val="Normal"/>
        <w:ind w:left="0" w:right="0" w:firstLine="284"/>
        <w:jc w:val="both"/>
        <w:rPr/>
      </w:pPr>
      <w:r>
        <w:rPr>
          <w:spacing w:val="-2"/>
        </w:rPr>
        <w:t>Elmennek hómobilozni Tyler-rel és Rockkal. Tyler és Mr. Big túl gyorsan vezetnek, amiért néhányan üvöltöznek velük. Az</w:t>
        <w:softHyphen/>
        <w:t>tán Mr. Big ráveszi Carrie-t, hogy üljön az ő hómobilja há</w:t>
        <w:softHyphen/>
        <w:t>tuljára, Carrie meg sikítozik, hogy azonnal leszáll, mert attól fél, hogy felborulnak.</w:t>
      </w:r>
    </w:p>
    <w:p>
      <w:pPr>
        <w:pStyle w:val="Normal"/>
        <w:ind w:left="0" w:right="0" w:firstLine="284"/>
        <w:jc w:val="both"/>
        <w:rPr/>
      </w:pPr>
      <w:r>
        <w:rPr>
          <w:spacing w:val="-2"/>
        </w:rPr>
        <w:t>Néhány nap múlva elmennek Tyler-hoz vendégségbe. Egy valóságos erődben lakik a fák között, ami régen egy pornósztáré volt. A földön medvebőrök, a falakon vadásztrófeák. Tequilát isznak, és nyíllal célba lőnek. Gokarttal versenyez</w:t>
        <w:softHyphen/>
        <w:t>nek, és mindig Carrie győz. Aztán sétálnak az erdőben.</w:t>
      </w:r>
    </w:p>
    <w:p>
      <w:pPr>
        <w:pStyle w:val="Normal"/>
        <w:ind w:left="0" w:right="0" w:firstLine="284"/>
        <w:jc w:val="both"/>
        <w:rPr/>
      </w:pPr>
      <w:r>
        <w:rPr>
          <w:spacing w:val="-2"/>
        </w:rPr>
        <w:t>- Forduljunk vissza! Fázik a lábam - mondja Mr. Big.</w:t>
      </w:r>
    </w:p>
    <w:p>
      <w:pPr>
        <w:pStyle w:val="Normal"/>
        <w:ind w:left="0" w:right="0" w:firstLine="284"/>
        <w:jc w:val="both"/>
        <w:rPr/>
      </w:pPr>
      <w:r>
        <w:rPr>
          <w:spacing w:val="-2"/>
        </w:rPr>
        <w:t>- Miért nem vettél fel egy rendes cipőt? - kérdezi Carrie.</w:t>
      </w:r>
    </w:p>
    <w:p>
      <w:pPr>
        <w:pStyle w:val="Normal"/>
        <w:tabs>
          <w:tab w:val="clear" w:pos="720"/>
          <w:tab w:val="left" w:pos="5616" w:leader="none"/>
        </w:tabs>
        <w:ind w:left="0" w:right="0" w:firstLine="284"/>
        <w:jc w:val="both"/>
        <w:rPr/>
      </w:pPr>
      <w:r>
        <w:rPr>
          <w:spacing w:val="-2"/>
        </w:rPr>
        <w:t>A patak szélén áll, a csizmája orrával lökdösi a havat a vízbe. - Ne csináld - kéri Mr. Big. - Bele fogsz esni.</w:t>
      </w:r>
    </w:p>
    <w:p>
      <w:pPr>
        <w:pStyle w:val="Normal"/>
        <w:ind w:left="0" w:right="0" w:firstLine="284"/>
        <w:jc w:val="both"/>
        <w:rPr/>
      </w:pPr>
      <w:r>
        <w:rPr>
          <w:spacing w:val="-2"/>
        </w:rPr>
        <w:t>- Nem fogok - feleli Carrie. Még több havat rugdos a vízbe, és nézi, ahogy elolvad. - Gyerekkoromban mindig ezt csináltam.</w:t>
      </w:r>
    </w:p>
    <w:p>
      <w:pPr>
        <w:pStyle w:val="Normal"/>
        <w:ind w:left="0" w:right="0" w:firstLine="284"/>
        <w:jc w:val="both"/>
        <w:rPr>
          <w:spacing w:val="-2"/>
        </w:rPr>
      </w:pPr>
      <w:r>
        <w:rPr>
          <w:spacing w:val="-2"/>
        </w:rPr>
        <w:t>Tyler mögöttük áll. - Mindig túlléped a határt - mondja. Carrie megfordul, és egyetlen pillanatra egymásra merednek.</w:t>
      </w:r>
    </w:p>
    <w:p>
      <w:pPr>
        <w:pStyle w:val="Normal"/>
        <w:ind w:left="0" w:right="0" w:firstLine="284"/>
        <w:jc w:val="both"/>
        <w:rPr/>
      </w:pPr>
      <w:r>
        <w:rPr>
          <w:spacing w:val="-2"/>
        </w:rPr>
        <w:t>Utolsó estéjükön Bob Milo bulijára mennek, aki egy híres hollywoodi filmsztár. A háza fent van a hegy túloldalán, és le kell parkolni az autót, mert csak hómobillal lehet megkö</w:t>
        <w:softHyphen/>
        <w:t>zelíteni. A házat és a kertet japán lampionokkal díszítették fel, bár február van, és esik a hó. A házban kövekkel kira</w:t>
        <w:softHyphen/>
        <w:t>kott vízesés. amiben halak úsznak. Egy hídon át lehet bejut</w:t>
        <w:softHyphen/>
        <w:t>ni a nappaliba.</w:t>
      </w:r>
    </w:p>
    <w:p>
      <w:pPr>
        <w:pStyle w:val="Normal"/>
        <w:ind w:left="0" w:right="0" w:firstLine="284"/>
        <w:jc w:val="both"/>
        <w:rPr/>
      </w:pPr>
      <w:r>
        <w:rPr>
          <w:spacing w:val="-2"/>
        </w:rPr>
        <w:t>Bob Milo a kandalló előtt áll. A barátnője és a nemsoká</w:t>
        <w:softHyphen/>
        <w:t>ra-rnár-csak-volt-felesége társaságában. A két nő szinte egy</w:t>
        <w:softHyphen/>
        <w:t>más ikertestvére lehetne, csak a feleség öt évvel idősebb, mint a barátnő. Bob Milo öltözéke egy pulóver és egy jégeralsó. Kábé százötven centi magas, a lábán hegyes mamusz, úgy néz ki, mint egy törpe.</w:t>
      </w:r>
    </w:p>
    <w:p>
      <w:pPr>
        <w:pStyle w:val="Normal"/>
        <w:ind w:left="0" w:right="0" w:firstLine="284"/>
        <w:jc w:val="both"/>
        <w:rPr>
          <w:spacing w:val="-2"/>
        </w:rPr>
      </w:pPr>
      <w:r>
        <w:rPr>
          <w:spacing w:val="-2"/>
        </w:rPr>
        <w:t>Napi hat órát edzek - mondja éppen, amikor Stanford a szavába vág.</w:t>
      </w:r>
    </w:p>
    <w:p>
      <w:pPr>
        <w:pStyle w:val="Normal"/>
        <w:ind w:left="0" w:right="0" w:firstLine="284"/>
        <w:jc w:val="both"/>
        <w:rPr>
          <w:spacing w:val="-2"/>
        </w:rPr>
      </w:pPr>
      <w:r>
        <w:rPr>
          <w:spacing w:val="-2"/>
        </w:rPr>
        <w:t>- Ne haragudj, de kivel csináltattad a repülőgéped belső dekorációját?</w:t>
      </w:r>
    </w:p>
    <w:p>
      <w:pPr>
        <w:pStyle w:val="Normal"/>
        <w:ind w:left="0" w:right="0" w:firstLine="284"/>
        <w:jc w:val="both"/>
        <w:rPr>
          <w:spacing w:val="-2"/>
        </w:rPr>
      </w:pPr>
      <w:r>
        <w:rPr>
          <w:spacing w:val="-2"/>
        </w:rPr>
        <w:t>Milo rámered.</w:t>
      </w:r>
    </w:p>
    <w:p>
      <w:pPr>
        <w:pStyle w:val="Normal"/>
        <w:ind w:left="0" w:right="0" w:firstLine="284"/>
        <w:jc w:val="both"/>
        <w:rPr>
          <w:spacing w:val="-2"/>
        </w:rPr>
      </w:pPr>
      <w:r>
        <w:rPr>
          <w:spacing w:val="-2"/>
        </w:rPr>
        <w:t>- Most komolyan kérdezem - mondja Stanford. - Azon gondolkodom, hogy én is veszek egy repülőgépet, és feltét</w:t>
        <w:softHyphen/>
        <w:t>lenül azt szeretném, hogy szép legyen belül.</w:t>
      </w:r>
    </w:p>
    <w:p>
      <w:pPr>
        <w:pStyle w:val="Normal"/>
        <w:ind w:left="0" w:right="0" w:firstLine="284"/>
        <w:jc w:val="both"/>
        <w:rPr/>
      </w:pPr>
      <w:r>
        <w:rPr>
          <w:spacing w:val="-2"/>
        </w:rPr>
        <w:t>Carrie az egyik aszalnál ül, rákot eszik. Rockkal beszélget, mindketten gonosz hangulatban vannak, suttogva a bulit ci</w:t>
        <w:softHyphen/>
        <w:t>kizik, nevetgélnek, és kezdenek egyre lehetetlenebbül vi</w:t>
        <w:softHyphen/>
        <w:t>selkedni. Mr. Big Carrie mellett ül, és Tyler-rel beszélget, akin két nő lóg. Carrie Tyler-re néz, és azt gondolja, de örülök, hogy nem egy ilyen pasival kell kínlódnom.</w:t>
      </w:r>
    </w:p>
    <w:p>
      <w:pPr>
        <w:pStyle w:val="Normal"/>
        <w:tabs>
          <w:tab w:val="clear" w:pos="720"/>
          <w:tab w:val="left" w:pos="864" w:leader="none"/>
        </w:tabs>
        <w:ind w:left="0" w:right="0" w:firstLine="284"/>
        <w:jc w:val="both"/>
        <w:rPr>
          <w:spacing w:val="-2"/>
        </w:rPr>
      </w:pPr>
      <w:r>
        <w:rPr>
          <w:spacing w:val="-2"/>
        </w:rPr>
        <w:t>Eszik még egy kis rákot. Aztán egy kis zűrzavar támad, mert egy szőke lány érkezik. Integet nekik, és fura akcentusa van, de Carrie azt gondolja, hohó, ezt a hangot már hallot</w:t>
        <w:softHyphen/>
        <w:t>tam valahol, és elhatározza, hogy direkt nem néz oda.</w:t>
      </w:r>
    </w:p>
    <w:p>
      <w:pPr>
        <w:pStyle w:val="Normal"/>
        <w:ind w:left="0" w:right="0" w:firstLine="284"/>
        <w:jc w:val="both"/>
        <w:rPr/>
      </w:pPr>
      <w:r>
        <w:rPr>
          <w:spacing w:val="-2"/>
        </w:rPr>
        <w:t>A lány odajön hozzájuk, és gyakorlatilag Mr. Big ölébe ül. Valamin nevetgélnek. Carrie nem fordul feléjük. Aztán valaki azt kérdezi Mr. Big-től: - Mióta ismeritek egymást?</w:t>
      </w:r>
    </w:p>
    <w:p>
      <w:pPr>
        <w:pStyle w:val="Normal"/>
        <w:ind w:left="0" w:right="0" w:firstLine="284"/>
        <w:jc w:val="both"/>
        <w:rPr/>
      </w:pPr>
      <w:r>
        <w:rPr>
          <w:spacing w:val="-2"/>
        </w:rPr>
        <w:t>- Nem is tudom. Mióta? - kérdezi a lány Mr. Big-től. - Talán két éve? - feleli Mr. Big:</w:t>
      </w:r>
    </w:p>
    <w:p>
      <w:pPr>
        <w:pStyle w:val="Normal"/>
        <w:ind w:left="0" w:right="0" w:firstLine="284"/>
        <w:jc w:val="both"/>
        <w:rPr/>
      </w:pPr>
      <w:r>
        <w:rPr>
          <w:spacing w:val="-2"/>
        </w:rPr>
        <w:t>-A La Palais-ben találkoztunk, Páhizsban - mondja a lány. Carrie megfordul. Mosolyog. - Szia, Ray - köszön a lány</w:t>
        <w:softHyphen/>
        <w:t>nak. - És mit csináltál ott vele? Leszoptad a sarokban? Állí</w:t>
        <w:softHyphen/>
        <w:t>tólag erről vagy híres.</w:t>
      </w:r>
    </w:p>
    <w:p>
      <w:pPr>
        <w:pStyle w:val="Normal"/>
        <w:ind w:left="0" w:right="0" w:firstLine="284"/>
        <w:jc w:val="both"/>
        <w:rPr/>
      </w:pPr>
      <w:r>
        <w:rPr>
          <w:spacing w:val="-2"/>
        </w:rPr>
        <w:t>Egy pillanatra döbbent csend áll be, aztán mindenkiből kitör a hisztérikus nevetés. Kivéve Ray-t. - Mihöl beszélsz? Mit akahsz ezzel mondani? - kérdezgeti a hülye akcentusával.</w:t>
      </w:r>
    </w:p>
    <w:p>
      <w:pPr>
        <w:pStyle w:val="Normal"/>
        <w:ind w:left="0" w:right="0" w:firstLine="284"/>
        <w:jc w:val="both"/>
        <w:rPr/>
      </w:pPr>
      <w:r>
        <w:rPr>
          <w:spacing w:val="-2"/>
        </w:rPr>
        <w:t>- Csak vicceltem - feleli Carrie. - Már viccelni se lehet? - Ha ez neked humohos, dhágám, ez egyáltalán nem vicces.</w:t>
      </w:r>
    </w:p>
    <w:p>
      <w:pPr>
        <w:pStyle w:val="Normal"/>
        <w:ind w:left="0" w:right="0" w:firstLine="284"/>
        <w:jc w:val="both"/>
        <w:rPr/>
      </w:pPr>
      <w:r>
        <w:rPr>
          <w:spacing w:val="-2"/>
        </w:rPr>
        <w:t>- Tényleg - mondja Carrie. - Ezer bocs. Pedig rajtad kí</w:t>
        <w:softHyphen/>
        <w:t>vül mindenki nevetett rajta. És most, ha lennél olyan szíves és felállnál a barátom öléből, akkor tovább beszélgetnék va</w:t>
        <w:softHyphen/>
        <w:t>laki mással.</w:t>
      </w:r>
    </w:p>
    <w:p>
      <w:pPr>
        <w:pStyle w:val="Normal"/>
        <w:ind w:left="0" w:right="0" w:firstLine="284"/>
        <w:jc w:val="both"/>
        <w:rPr>
          <w:spacing w:val="-2"/>
        </w:rPr>
      </w:pPr>
      <w:r>
        <w:rPr>
          <w:spacing w:val="-2"/>
        </w:rPr>
        <w:t>- Ezt nem kellett volna mondanod - szól Mr. Big. Fel</w:t>
        <w:softHyphen/>
        <w:t>pattan és elmegy.</w:t>
      </w:r>
    </w:p>
    <w:p>
      <w:pPr>
        <w:pStyle w:val="Normal"/>
        <w:ind w:left="0" w:right="0" w:firstLine="284"/>
        <w:jc w:val="both"/>
        <w:rPr/>
      </w:pPr>
      <w:r>
        <w:rPr>
          <w:spacing w:val="-2"/>
        </w:rPr>
        <w:t>- A francba - átkozódik Carrie. Feláll, hogy utánamen</w:t>
        <w:softHyphen/>
        <w:t>jen, de most újabb zűrzavar támad. Stanford a szoba közepén áll és üvöltözik. Egy szőke pasi van vele, mögötte a Csont.</w:t>
      </w:r>
    </w:p>
    <w:p>
      <w:pPr>
        <w:pStyle w:val="Normal"/>
        <w:ind w:left="0" w:right="0" w:firstLine="284"/>
        <w:jc w:val="both"/>
        <w:rPr/>
      </w:pPr>
      <w:r>
        <w:rPr>
          <w:spacing w:val="-2"/>
        </w:rPr>
        <w:t>- Te olcsó kis kurva! - kiabálja Stanford a Csontnak. - Mondták már neked, hogy micsoda ócska kis kurva vagy? Hogy voltál képes összeállni ezzel a szeméttel?</w:t>
      </w:r>
    </w:p>
    <w:p>
      <w:pPr>
        <w:pStyle w:val="Normal"/>
        <w:ind w:left="0" w:right="0" w:firstLine="284"/>
        <w:jc w:val="both"/>
        <w:rPr/>
      </w:pPr>
      <w:r>
        <w:rPr>
          <w:spacing w:val="-2"/>
        </w:rPr>
        <w:t>- Hé - nyugtatja a Csont. - Most ismertem meg. Elhívott egy buliba. A barátom.</w:t>
      </w:r>
    </w:p>
    <w:p>
      <w:pPr>
        <w:pStyle w:val="Normal"/>
        <w:ind w:left="0" w:right="0" w:firstLine="284"/>
        <w:jc w:val="both"/>
        <w:rPr>
          <w:spacing w:val="-2"/>
        </w:rPr>
      </w:pPr>
      <w:r>
        <w:rPr>
          <w:spacing w:val="-2"/>
        </w:rPr>
        <w:t>- Na ne - mondja Stanford. - Valaki legyen szíves, és hozzon nekem egy italt, hogy a pofádba önthessem.</w:t>
      </w:r>
    </w:p>
    <w:p>
      <w:pPr>
        <w:pStyle w:val="Normal"/>
        <w:tabs>
          <w:tab w:val="clear" w:pos="720"/>
          <w:tab w:val="left" w:pos="5616" w:leader="none"/>
        </w:tabs>
        <w:ind w:left="0" w:right="0" w:firstLine="284"/>
        <w:jc w:val="both"/>
        <w:rPr/>
      </w:pPr>
      <w:r>
        <w:rPr>
          <w:spacing w:val="-2"/>
        </w:rPr>
        <w:t>Ray érkezik, Skipper Johnson-t húzva maga után. - Mindig egy saját tévérműsohha vágytam - csicsergi a lány. - Egyébkéni mondtam, hogy én máh szültem gyeheket? Olyanokat tudok a puncimmal, amit még nem csinált veled egy nő se.</w:t>
      </w:r>
    </w:p>
    <w:p>
      <w:pPr>
        <w:pStyle w:val="Normal"/>
        <w:ind w:left="0" w:right="0" w:firstLine="284"/>
        <w:jc w:val="both"/>
        <w:rPr/>
      </w:pPr>
      <w:r>
        <w:rPr>
          <w:spacing w:val="-2"/>
        </w:rPr>
        <w:t>Aztán Carrie mindenkit rávesz, hogy menjenek be vele a fürdőszobába, és szívjanak egy kis füvet, és amikor kijön, vad táncba kezd Mr. Big-gel. Mindenki szerint ők táncolnak a legjobban.</w:t>
      </w:r>
    </w:p>
    <w:p>
      <w:pPr>
        <w:pStyle w:val="Normal"/>
        <w:ind w:left="0" w:right="0" w:firstLine="284"/>
        <w:jc w:val="both"/>
        <w:rPr/>
      </w:pPr>
      <w:r>
        <w:rPr>
          <w:spacing w:val="-2"/>
        </w:rPr>
        <w:t>Éjjel egykor mennek haza, néhányan még felmennek hozzájuk. Carrie egyfolytában iszik, és füvet szív, míg a vé</w:t>
        <w:softHyphen/>
        <w:t xml:space="preserve">gén már alig </w:t>
      </w:r>
      <w:r>
        <w:rPr>
          <w:spacing w:val="8"/>
        </w:rPr>
        <w:t>áll</w:t>
      </w:r>
      <w:r>
        <w:rPr>
          <w:b/>
          <w:spacing w:val="8"/>
        </w:rPr>
        <w:t xml:space="preserve"> </w:t>
      </w:r>
      <w:r>
        <w:rPr>
          <w:spacing w:val="-2"/>
        </w:rPr>
        <w:t>a lábán. A fürdőszobába támolyog, hány, azután csak fekszik a kövön. Megint hánynia kell. Mr. Big bejön, és tartani akarja a fejét, de Carrie nem engedi: - Hoz</w:t>
        <w:softHyphen/>
        <w:t>zám ne merj érni - motyogja. Mr. Big Agyba fekteti, de Carrie felkel, megint a fürdőszobába kúszik és hány. Végül visszakúszik a hálószobába. Egy darabig az ágy mellett fek</w:t>
        <w:softHyphen/>
        <w:t>szik a földön. Amikor már fel bírja emelni a fejét, bemászik az ágyba és elájul, miközben tudja, hogy hányásdarabok vannak a hajában, de ez nem bírja érdekelni.</w:t>
      </w:r>
    </w:p>
    <w:p>
      <w:pPr>
        <w:pStyle w:val="Normal"/>
        <w:ind w:left="0" w:right="0" w:firstLine="284"/>
        <w:jc w:val="both"/>
        <w:rPr/>
      </w:pPr>
      <w:r>
        <w:rPr/>
        <w:t>Hideg, tiszta idő van. Stanford Blatch ki-be száll a magánre</w:t>
        <w:softHyphen/>
        <w:t>pülőgépekbe Aspen repülőterén. Már végzett a Learekkel, a Gulfok-kal, a Citationök-kel és a Challengerekkel. Ahogy elmegy mellettük, megérinti a hátsó szárnyukat, ismerős szá</w:t>
        <w:softHyphen/>
        <w:t>mot keres. Keres egy gépet, ami hazaviszi.</w:t>
      </w:r>
    </w:p>
    <w:p>
      <w:pPr>
        <w:pStyle w:val="Normal"/>
        <w:ind w:left="0" w:right="0" w:firstLine="284"/>
        <w:jc w:val="both"/>
        <w:rPr/>
      </w:pPr>
      <w:r>
        <w:rPr/>
      </w:r>
    </w:p>
    <w:p>
      <w:pPr>
        <w:pStyle w:val="Normal"/>
        <w:jc w:val="center"/>
        <w:rPr>
          <w:b/>
          <w:b/>
          <w:spacing w:val="10"/>
        </w:rPr>
      </w:pPr>
      <w:r>
        <w:rPr>
          <w:b/>
          <w:spacing w:val="10"/>
        </w:rPr>
        <w:t>SÍRNI KEZD</w:t>
      </w:r>
    </w:p>
    <w:p>
      <w:pPr>
        <w:pStyle w:val="Normal"/>
        <w:ind w:left="0" w:right="0" w:firstLine="284"/>
        <w:jc w:val="both"/>
        <w:rPr>
          <w:b/>
          <w:b/>
          <w:spacing w:val="10"/>
        </w:rPr>
      </w:pPr>
      <w:r>
        <w:rPr>
          <w:b/>
          <w:spacing w:val="10"/>
        </w:rPr>
      </w:r>
    </w:p>
    <w:p>
      <w:pPr>
        <w:pStyle w:val="Normal"/>
        <w:ind w:left="0" w:right="0" w:firstLine="284"/>
        <w:jc w:val="both"/>
        <w:rPr/>
      </w:pPr>
      <w:r>
        <w:rPr>
          <w:b/>
          <w:spacing w:val="10"/>
        </w:rPr>
        <w:t xml:space="preserve">- </w:t>
      </w:r>
      <w:r>
        <w:rPr/>
        <w:t>Azért hülye nem vagyok - mondja Mr. Big. Az első osztá</w:t>
        <w:softHyphen/>
        <w:t>lyon ülnek, hazafelé menet.</w:t>
      </w:r>
    </w:p>
    <w:p>
      <w:pPr>
        <w:pStyle w:val="Normal"/>
        <w:ind w:left="0" w:right="0" w:firstLine="284"/>
        <w:jc w:val="both"/>
        <w:rPr/>
      </w:pPr>
      <w:r>
        <w:rPr/>
        <w:t>-Tudom - mondja Carrie.</w:t>
      </w:r>
    </w:p>
    <w:p>
      <w:pPr>
        <w:pStyle w:val="Normal"/>
        <w:ind w:left="0" w:right="0" w:firstLine="284"/>
        <w:jc w:val="both"/>
        <w:rPr/>
      </w:pPr>
      <w:r>
        <w:rPr/>
        <w:t>Mr. Big belekortyol a Martinijébe. Előveszi a könyvét. - Van szemem.</w:t>
      </w:r>
    </w:p>
    <w:p>
      <w:pPr>
        <w:pStyle w:val="Normal"/>
        <w:ind w:left="0" w:right="0" w:firstLine="284"/>
        <w:jc w:val="both"/>
        <w:rPr/>
      </w:pPr>
      <w:r>
        <w:rPr/>
        <w:t>- Aha. Jó könyv?</w:t>
      </w:r>
    </w:p>
    <w:p>
      <w:pPr>
        <w:pStyle w:val="Normal"/>
        <w:tabs>
          <w:tab w:val="clear" w:pos="720"/>
          <w:tab w:val="left" w:pos="864" w:leader="none"/>
        </w:tabs>
        <w:ind w:left="0" w:right="0" w:firstLine="284"/>
        <w:jc w:val="both"/>
        <w:rPr/>
      </w:pPr>
      <w:r>
        <w:rPr/>
        <w:t>- Nem sok minden szokta elkerülni a figyelmemet.</w:t>
      </w:r>
    </w:p>
    <w:p>
      <w:pPr>
        <w:pStyle w:val="Normal"/>
        <w:tabs>
          <w:tab w:val="clear" w:pos="720"/>
          <w:tab w:val="left" w:pos="864" w:leader="none"/>
        </w:tabs>
        <w:ind w:left="0" w:right="0" w:firstLine="284"/>
        <w:jc w:val="both"/>
        <w:rPr/>
      </w:pPr>
      <w:r>
        <w:rPr/>
        <w:t>- Persze. Ezért is keresel olyan sokat.</w:t>
      </w:r>
    </w:p>
    <w:p>
      <w:pPr>
        <w:pStyle w:val="Normal"/>
        <w:ind w:left="0" w:right="0" w:firstLine="284"/>
        <w:jc w:val="both"/>
        <w:rPr/>
      </w:pPr>
      <w:r>
        <w:rPr/>
        <w:t>- Tudom, hogy mi folyik a hátam mögött. Tudom, hogy tetszik neked az az alak.</w:t>
      </w:r>
    </w:p>
    <w:p>
      <w:pPr>
        <w:pStyle w:val="Normal"/>
        <w:ind w:left="0" w:right="0" w:firstLine="284"/>
        <w:jc w:val="both"/>
        <w:rPr/>
      </w:pPr>
      <w:r>
        <w:rPr/>
        <w:t>Carrie belekortyol az italába. - Mmmmm. Milyen alak? - Pontosan tudod, hogy kiről beszélek. Tyler.</w:t>
      </w:r>
    </w:p>
    <w:p>
      <w:pPr>
        <w:pStyle w:val="Normal"/>
        <w:ind w:left="0" w:right="0" w:firstLine="284"/>
        <w:jc w:val="both"/>
        <w:rPr/>
      </w:pPr>
      <w:r>
        <w:rPr/>
        <w:t>- Tyler? - kérdezi Carrie. Előveszi a könyvét. Kinyitja. - Kedves fiú. Érdekes. Na és, akkor mi van?</w:t>
      </w:r>
    </w:p>
    <w:p>
      <w:pPr>
        <w:pStyle w:val="Normal"/>
        <w:ind w:left="0" w:right="0" w:firstLine="284"/>
        <w:jc w:val="both"/>
        <w:rPr/>
      </w:pPr>
      <w:r>
        <w:rPr/>
        <w:t>- Tetszik neked - feleli Mr. Big könnyedén. Ö is kinyitja a könyvét.</w:t>
      </w:r>
    </w:p>
    <w:p>
      <w:pPr>
        <w:pStyle w:val="Normal"/>
        <w:ind w:left="0" w:right="0" w:firstLine="284"/>
        <w:jc w:val="both"/>
        <w:rPr/>
      </w:pPr>
      <w:r>
        <w:rPr/>
        <w:t>Carrie úgy tesz, mintha olvasna. - De nem, mint férfi. - Ott voltam. Mindent láttam. Legalább ne hazudj a sze</w:t>
        <w:softHyphen/>
        <w:t>membe!</w:t>
      </w:r>
    </w:p>
    <w:p>
      <w:pPr>
        <w:pStyle w:val="Normal"/>
        <w:ind w:left="0" w:right="0" w:firstLine="284"/>
        <w:jc w:val="both"/>
        <w:rPr/>
      </w:pPr>
      <w:r>
        <w:rPr/>
        <w:t>- Na jó - sóhajt fel Carrie. - Vonzónak találtam. Egy ici</w:t>
        <w:softHyphen/>
        <w:t>picit - de már abban a pillanatban meg is bánja, hogy ezt mondta, mert igazából egyáltalán nem találta vonzónak.</w:t>
      </w:r>
    </w:p>
    <w:p>
      <w:pPr>
        <w:pStyle w:val="Normal"/>
        <w:ind w:left="0" w:right="0" w:firstLine="284"/>
        <w:jc w:val="both"/>
        <w:rPr/>
      </w:pPr>
      <w:r>
        <w:rPr/>
        <w:t>- Felnőtt ember vagyok - mondja Mr. Big. Leteszi a köny</w:t>
        <w:softHyphen/>
        <w:t>vét, és keresztbe veti a lábát. Az előtte lévő ülés zsebéből egy magazint vesz elő. - El tudom viselni. Nem vagyok meg</w:t>
        <w:softHyphen/>
        <w:t>bántva. Menj vissza! Menj vissza hozzá, és élj vele az erődjé</w:t>
        <w:softHyphen/>
        <w:t>ben! Erődben élhetsz, és nyilakat lövöldözhetsz egész nap! - De nem akarok erődben élni - Carrie sírni kezd. Az ab</w:t>
        <w:softHyphen/>
        <w:t>lak felé fordítja a fejét, és a tenyerébe zokog. - Miért csiná</w:t>
        <w:softHyphen/>
        <w:t>lod ezt velem? Próbálsz megszabadulni tőlem. Azért találod ki ezt az egészet, hogy megszabadulj tőlem.</w:t>
      </w:r>
    </w:p>
    <w:p>
      <w:pPr>
        <w:pStyle w:val="Normal"/>
        <w:ind w:left="0" w:right="0" w:firstLine="284"/>
        <w:jc w:val="both"/>
        <w:rPr/>
      </w:pPr>
      <w:r>
        <w:rPr/>
        <w:t>- Az előbb mondtad, hogy vonzónak találod.</w:t>
      </w:r>
    </w:p>
    <w:p>
      <w:pPr>
        <w:pStyle w:val="Normal"/>
        <w:ind w:left="0" w:right="0" w:firstLine="284"/>
        <w:jc w:val="both"/>
        <w:rPr/>
      </w:pPr>
      <w:r>
        <w:rPr/>
        <w:t>- Egy icipicit, azt mondtam - sziszegi Carrie. - És azt is csak azért, mert kikényszerítetted belőlem. Tudtam, hogy ez lesz. Előre tudtam. - Zokog. -Amint megláttuk, tudtam, hogy azt fogod gondolni, tetszik nekem, pedig eszembe se jutott volna, hogy tetsszen, ha nem úgy viselkedsz. Így aztán egész idő alatt úgy kell tennem, mintha nem tetszene, hogy ne legyél mérges, és az a leghülyébb az egészben, hogy tényleg még csak nem is tetszik. Egyáltalán.</w:t>
      </w:r>
    </w:p>
    <w:p>
      <w:pPr>
        <w:pStyle w:val="Normal"/>
        <w:ind w:left="0" w:right="0" w:firstLine="284"/>
        <w:jc w:val="both"/>
        <w:rPr/>
      </w:pPr>
      <w:r>
        <w:rPr/>
        <w:t>- Nem hiszek neked.</w:t>
      </w:r>
    </w:p>
    <w:p>
      <w:pPr>
        <w:pStyle w:val="Normal"/>
        <w:ind w:left="0" w:right="0" w:firstLine="284"/>
        <w:jc w:val="both"/>
        <w:rPr/>
      </w:pPr>
      <w:r>
        <w:rPr/>
        <w:t>- Ez az igazság. Jézusom - mondja Carrie. Elfordul, és sír még egy kicsit, aztán oda hajol Mr. Big-hez, és hangosan azt súgja a füléhe: - Teljesen beléd vagyok esve, és ezt te is tudod. Soha nem akarnék mással lenni. És ez nem szép dolog, amit csinálsz. Hogy így bánsz velem. - Kinyitja a könyvét.</w:t>
      </w:r>
    </w:p>
    <w:p>
      <w:pPr>
        <w:pStyle w:val="Normal"/>
        <w:ind w:left="0" w:right="0" w:firstLine="284"/>
        <w:jc w:val="both"/>
        <w:rPr/>
      </w:pPr>
      <w:r>
        <w:rPr/>
        <w:t>Mr. Big megsimogatja a kezét. - Ne is törődj vele!</w:t>
      </w:r>
    </w:p>
    <w:p>
      <w:pPr>
        <w:pStyle w:val="Normal"/>
        <w:ind w:left="0" w:right="0" w:firstLine="284"/>
        <w:jc w:val="both"/>
        <w:rPr/>
      </w:pPr>
      <w:r>
        <w:rPr/>
        <w:t>- Most már megharagítottál - feleli Carrie.</w:t>
      </w:r>
    </w:p>
    <w:p>
      <w:pPr>
        <w:pStyle w:val="Normal"/>
        <w:ind w:left="0" w:right="0" w:firstLine="284"/>
        <w:jc w:val="both"/>
        <w:rPr/>
      </w:pPr>
      <w:r>
        <w:rPr/>
        <w:t>Két napja vannak New Yorkban, amikor Carrie-t felhívja Sa</w:t>
        <w:softHyphen/>
        <w:t>mantha Jones. - Na és, mi volt?</w:t>
      </w:r>
    </w:p>
    <w:p>
      <w:pPr>
        <w:pStyle w:val="Normal"/>
        <w:ind w:left="0" w:right="0" w:firstLine="284"/>
        <w:jc w:val="both"/>
        <w:rPr/>
      </w:pPr>
      <w:r>
        <w:rPr/>
        <w:t>- Hogyhogy mi volt? - kérdez vissza Carrie.</w:t>
      </w:r>
    </w:p>
    <w:p>
      <w:pPr>
        <w:pStyle w:val="Normal"/>
        <w:ind w:left="0" w:right="0" w:firstLine="284"/>
        <w:jc w:val="both"/>
        <w:rPr/>
      </w:pPr>
      <w:r>
        <w:rPr/>
        <w:t>- Történt valami fontos Aspen-ben? - érdeklődik Samantha alattomos, mézesmázos hangon.</w:t>
      </w:r>
    </w:p>
    <w:p>
      <w:pPr>
        <w:pStyle w:val="Normal"/>
        <w:ind w:left="0" w:right="0" w:firstLine="284"/>
        <w:jc w:val="both"/>
        <w:rPr/>
      </w:pPr>
      <w:r>
        <w:rPr/>
        <w:t>- Például mi?</w:t>
      </w:r>
    </w:p>
    <w:p>
      <w:pPr>
        <w:pStyle w:val="Normal"/>
        <w:ind w:left="0" w:right="0" w:firstLine="284"/>
        <w:jc w:val="both"/>
        <w:rPr/>
      </w:pPr>
      <w:r>
        <w:rPr/>
        <w:t>- Megesküdtem volna, hogy azzal jössz vissza: megkérte a kezedet.</w:t>
      </w:r>
    </w:p>
    <w:p>
      <w:pPr>
        <w:pStyle w:val="Normal"/>
        <w:ind w:left="0" w:right="0" w:firstLine="284"/>
        <w:jc w:val="both"/>
        <w:rPr/>
      </w:pPr>
      <w:r>
        <w:rPr/>
        <w:t>- Dehogy kérte - legyint Carrie. Hátradől a székében, és felteszi a lábát az asztalra. - De mégis, miből gondoltad ezt?</w:t>
      </w:r>
    </w:p>
    <w:p>
      <w:pPr>
        <w:pStyle w:val="Normal"/>
        <w:ind w:left="0" w:right="0" w:firstLine="284"/>
        <w:jc w:val="both"/>
        <w:rPr/>
      </w:pPr>
      <w:r>
        <w:rPr/>
      </w:r>
    </w:p>
    <w:p>
      <w:pPr>
        <w:pStyle w:val="Normal"/>
        <w:jc w:val="center"/>
        <w:rPr>
          <w:b/>
          <w:b/>
          <w:spacing w:val="-2"/>
        </w:rPr>
      </w:pPr>
      <w:r>
        <w:rPr>
          <w:b/>
          <w:spacing w:val="-2"/>
        </w:rPr>
        <w:t>Utolsó fejezet</w:t>
      </w:r>
    </w:p>
    <w:p>
      <w:pPr>
        <w:pStyle w:val="Normal"/>
        <w:ind w:left="0" w:right="0" w:firstLine="284"/>
        <w:jc w:val="both"/>
        <w:rPr>
          <w:b/>
          <w:b/>
          <w:spacing w:val="-2"/>
        </w:rPr>
      </w:pPr>
      <w:r>
        <w:rPr>
          <w:b/>
          <w:spacing w:val="-2"/>
        </w:rPr>
      </w:r>
    </w:p>
    <w:p>
      <w:pPr>
        <w:pStyle w:val="Normal"/>
        <w:ind w:left="0" w:right="0" w:firstLine="284"/>
        <w:jc w:val="both"/>
        <w:rPr/>
      </w:pPr>
      <w:r>
        <w:rPr>
          <w:b/>
          <w:spacing w:val="-2"/>
        </w:rPr>
        <w:t xml:space="preserve">- </w:t>
      </w:r>
      <w:r>
        <w:rPr>
          <w:spacing w:val="-2"/>
        </w:rPr>
        <w:t>Figyelj! Gyere már el bulizni! - Samantha Jones (a barátai</w:t>
        <w:softHyphen/>
        <w:t>nak csak Sam) telefonál egy soHói galériából. - Ezer éve nem láttalak.</w:t>
      </w:r>
    </w:p>
    <w:p>
      <w:pPr>
        <w:pStyle w:val="Normal"/>
        <w:ind w:left="0" w:right="0" w:firstLine="284"/>
        <w:jc w:val="both"/>
        <w:rPr/>
      </w:pPr>
      <w:r>
        <w:rPr>
          <w:spacing w:val="-2"/>
        </w:rPr>
        <w:t>- Nem tudom - tétovázik Carrie. - Azt mondtam Mr. Big</w:t>
        <w:softHyphen/>
        <w:t>-nek, lehet, hogy vacsorát főzök. Épp egy koktélpartin van... - Elment szórakozni, te meg otthon várod? Na ne viccelj már! Nagyfiú, meg tud vacsorázni egyedül is.</w:t>
      </w:r>
    </w:p>
    <w:p>
      <w:pPr>
        <w:pStyle w:val="Normal"/>
        <w:ind w:left="0" w:right="0" w:firstLine="284"/>
        <w:jc w:val="both"/>
        <w:rPr>
          <w:spacing w:val="-2"/>
        </w:rPr>
      </w:pPr>
      <w:r>
        <w:rPr>
          <w:spacing w:val="-2"/>
        </w:rPr>
        <w:t>- Meg ott vannak a növények is. - Növények?</w:t>
      </w:r>
    </w:p>
    <w:p>
      <w:pPr>
        <w:pStyle w:val="Normal"/>
        <w:ind w:left="0" w:right="0" w:firstLine="284"/>
        <w:jc w:val="both"/>
        <w:rPr>
          <w:spacing w:val="-2"/>
        </w:rPr>
      </w:pPr>
      <w:r>
        <w:rPr>
          <w:spacing w:val="-2"/>
        </w:rPr>
        <w:t>- Szobanövények. Ez az új mániám. Vannak leveles dísz</w:t>
        <w:softHyphen/>
        <w:t>növények is, de engem nem érdekel a levelük, csak a vi</w:t>
        <w:softHyphen/>
        <w:t>rágjuk.</w:t>
      </w:r>
    </w:p>
    <w:p>
      <w:pPr>
        <w:pStyle w:val="Normal"/>
        <w:ind w:left="0" w:right="0" w:firstLine="284"/>
        <w:jc w:val="both"/>
        <w:rPr/>
      </w:pPr>
      <w:r>
        <w:rPr>
          <w:spacing w:val="-2"/>
        </w:rPr>
        <w:t>- Szóval a virágjuk - mondja Sam. - Hát ez remek! Aztán tiszta, csengő hangon felkacag. - Ülj he egy taxi</w:t>
        <w:softHyphen/>
        <w:t>ba! Fél órára eltűnsz. Legfeljebb negyvenöt percre.</w:t>
      </w:r>
    </w:p>
    <w:p>
      <w:pPr>
        <w:pStyle w:val="Normal"/>
        <w:ind w:left="0" w:right="0" w:firstLine="284"/>
        <w:jc w:val="both"/>
        <w:rPr/>
      </w:pPr>
      <w:r>
        <w:rPr>
          <w:spacing w:val="-2"/>
        </w:rPr>
        <w:t>Amikor Carrie megérkezik a buliba, Sam azt mondja: - Milyen kis csinos vagy. Akár egy hírolvasó-bemondó.</w:t>
      </w:r>
    </w:p>
    <w:p>
      <w:pPr>
        <w:pStyle w:val="Normal"/>
        <w:ind w:left="0" w:right="0" w:firstLine="284"/>
        <w:jc w:val="both"/>
        <w:rPr/>
      </w:pPr>
      <w:r>
        <w:rPr>
          <w:spacing w:val="-2"/>
        </w:rPr>
        <w:t>- Kösz szépen - feleli Carrie. - Ez az új stílusom. Korai Stepford-feleség.</w:t>
      </w:r>
    </w:p>
    <w:p>
      <w:pPr>
        <w:pStyle w:val="Normal"/>
        <w:ind w:left="0" w:right="0" w:firstLine="284"/>
        <w:jc w:val="both"/>
        <w:rPr/>
      </w:pPr>
      <w:r>
        <w:rPr>
          <w:spacing w:val="-2"/>
        </w:rPr>
        <w:t>Púderkék kosztüm van rajta, a szoknya térdig ér, cipője az ötvenes éveket idéző, szaténselyemből készült darab.</w:t>
      </w:r>
    </w:p>
    <w:p>
      <w:pPr>
        <w:pStyle w:val="Normal"/>
        <w:ind w:left="0" w:right="0" w:firstLine="284"/>
        <w:jc w:val="both"/>
        <w:rPr>
          <w:spacing w:val="-2"/>
        </w:rPr>
      </w:pPr>
      <w:r>
        <w:rPr>
          <w:spacing w:val="-2"/>
        </w:rPr>
        <w:t>- Pezsgőt? - kérdezi Sam, a közelükben tálcával elhala</w:t>
        <w:softHyphen/>
        <w:t>dó pincérre mutatva.</w:t>
      </w:r>
    </w:p>
    <w:p>
      <w:pPr>
        <w:pStyle w:val="Normal"/>
        <w:ind w:left="0" w:right="0" w:firstLine="284"/>
        <w:jc w:val="both"/>
        <w:rPr>
          <w:spacing w:val="-2"/>
        </w:rPr>
      </w:pPr>
      <w:r>
        <w:rPr>
          <w:spacing w:val="-2"/>
        </w:rPr>
        <w:t>- Kösz, nem kérek. Próbálok nem inni.</w:t>
      </w:r>
    </w:p>
    <w:p>
      <w:pPr>
        <w:pStyle w:val="Normal"/>
        <w:ind w:left="0" w:right="0" w:firstLine="284"/>
        <w:jc w:val="both"/>
        <w:rPr/>
      </w:pPr>
      <w:r>
        <w:rPr>
          <w:spacing w:val="-2"/>
        </w:rPr>
        <w:t>-Jó, akkor iszom helyetted is. - Sam elvesz két poharat a tálcáról. Biccent a terem másik végéhen álló, napbarnított, szőke nő felé. - Látod azt a lányt? Neki például tökéletes élete van. Huszonöt évesen hozzáment Roger-hez, a mellette álló pasashoz. Aki forgatókönyvíró. A legutóbbi három filmje bombasiker volt. Pedig ő is csak egy lány, mint mi, nem mo</w:t>
        <w:softHyphen/>
        <w:t>dell, de szép, aztán egyszer csak megismerkedett Roger-rel, aki szerintem elbűvölő, okos, szexi, kedves és vicces, így a csajnak soha nem kellett dolgoznia, két gyerekük van, bé</w:t>
        <w:softHyphen/>
        <w:t>biszitterük, remek lakásuk New Yorkban és egy tökéletes házuk a Long Island-en, és soha semmiért nem kell aggódnia.</w:t>
      </w:r>
    </w:p>
    <w:p>
      <w:pPr>
        <w:pStyle w:val="Normal"/>
        <w:ind w:left="0" w:right="0" w:firstLine="284"/>
        <w:jc w:val="both"/>
        <w:rPr>
          <w:spacing w:val="-2"/>
        </w:rPr>
      </w:pPr>
      <w:r>
        <w:rPr>
          <w:spacing w:val="-2"/>
        </w:rPr>
        <w:t>- És?</w:t>
      </w:r>
    </w:p>
    <w:p>
      <w:pPr>
        <w:pStyle w:val="Normal"/>
        <w:ind w:left="0" w:right="0" w:firstLine="284"/>
        <w:jc w:val="both"/>
        <w:rPr>
          <w:spacing w:val="-2"/>
        </w:rPr>
      </w:pPr>
      <w:r>
        <w:rPr>
          <w:spacing w:val="-2"/>
        </w:rPr>
        <w:t>- És épp ezért utálom - mondja Sam. - Pedig nagyon kedves.</w:t>
      </w:r>
    </w:p>
    <w:p>
      <w:pPr>
        <w:pStyle w:val="Normal"/>
        <w:ind w:left="0" w:right="0" w:firstLine="284"/>
        <w:jc w:val="both"/>
        <w:rPr>
          <w:spacing w:val="-2"/>
        </w:rPr>
      </w:pPr>
      <w:r>
        <w:rPr>
          <w:spacing w:val="-2"/>
        </w:rPr>
        <w:t>- Miért ne lenne kedves?</w:t>
      </w:r>
    </w:p>
    <w:p>
      <w:pPr>
        <w:pStyle w:val="Normal"/>
        <w:ind w:left="0" w:right="0" w:firstLine="284"/>
        <w:jc w:val="both"/>
        <w:rPr/>
      </w:pPr>
      <w:r>
        <w:rPr>
          <w:spacing w:val="-2"/>
        </w:rPr>
        <w:t>A lányt nézik. Körbejár, mindenkihez van egy kedves szava, van, akivel nevetgél egy kicsit. A ruhája rendben, a sminkje rendben, a haja rendben, és megvan benne az a könnyedség, ami a megkérdőjelezhetetlen ranggal együtt jár. Fel</w:t>
        <w:softHyphen/>
        <w:t>néz, megpillantja Sam-et, és integet.</w:t>
      </w:r>
    </w:p>
    <w:p>
      <w:pPr>
        <w:pStyle w:val="Normal"/>
        <w:ind w:left="0" w:right="0" w:firstLine="284"/>
        <w:jc w:val="both"/>
        <w:rPr/>
      </w:pPr>
      <w:r>
        <w:rPr>
          <w:spacing w:val="-2"/>
        </w:rPr>
        <w:t>- Hogy vagy? - kérdezi Sam-től lelkesen, odalépve hozzá. - Nem láttalak a... legutóbbi buli óta.</w:t>
      </w:r>
    </w:p>
    <w:p>
      <w:pPr>
        <w:pStyle w:val="Normal"/>
        <w:ind w:left="0" w:right="0" w:firstLine="284"/>
        <w:jc w:val="both"/>
        <w:rPr>
          <w:spacing w:val="-2"/>
        </w:rPr>
      </w:pPr>
      <w:r>
        <w:rPr>
          <w:spacing w:val="-2"/>
        </w:rPr>
        <w:t>- A férjed tényleg befutott, nem gondolod? - mondja Sam.</w:t>
      </w:r>
    </w:p>
    <w:p>
      <w:pPr>
        <w:pStyle w:val="Normal"/>
        <w:ind w:left="0" w:right="0" w:firstLine="284"/>
        <w:jc w:val="both"/>
        <w:rPr>
          <w:spacing w:val="-2"/>
        </w:rPr>
      </w:pPr>
      <w:r>
        <w:rPr>
          <w:spacing w:val="-2"/>
        </w:rPr>
        <w:t>- Hát igen. Tudod, kivel vacsoráztunk tegnap este? - Egy híres hollywoodi rendező nevét mondja. - Tudom, hogy az embernek nem kell hasra esni a sztárok előtt, de tényleg iz</w:t>
        <w:softHyphen/>
        <w:t>galmas volt - meséli, Carrie-re pillantva.</w:t>
      </w:r>
    </w:p>
    <w:p>
      <w:pPr>
        <w:pStyle w:val="Normal"/>
        <w:ind w:left="0" w:right="0" w:firstLine="284"/>
        <w:jc w:val="both"/>
        <w:rPr>
          <w:spacing w:val="-2"/>
        </w:rPr>
      </w:pPr>
      <w:r>
        <w:rPr>
          <w:spacing w:val="-2"/>
        </w:rPr>
        <w:t>- És veled mi újság? - kérdezi Sam. - Hogy vannak a gyerekek?</w:t>
      </w:r>
    </w:p>
    <w:p>
      <w:pPr>
        <w:pStyle w:val="Normal"/>
        <w:ind w:left="0" w:right="0" w:firstLine="284"/>
        <w:jc w:val="both"/>
        <w:rPr>
          <w:spacing w:val="-2"/>
        </w:rPr>
      </w:pPr>
      <w:r>
        <w:rPr>
          <w:spacing w:val="-2"/>
        </w:rPr>
        <w:t>- Remekül. És épp most sikerült pénzt szereznem az első dokumentumfilmemhez.</w:t>
      </w:r>
    </w:p>
    <w:p>
      <w:pPr>
        <w:pStyle w:val="Normal"/>
        <w:ind w:left="0" w:right="0" w:firstLine="284"/>
        <w:jc w:val="both"/>
        <w:rPr/>
      </w:pPr>
      <w:r>
        <w:rPr>
          <w:spacing w:val="-2"/>
        </w:rPr>
        <w:t xml:space="preserve">- Ne mondd! - lelkendezik Sam. Megigazítja a vállán a </w:t>
      </w:r>
      <w:r>
        <w:rPr>
          <w:spacing w:val="2"/>
        </w:rPr>
        <w:t>táskája</w:t>
      </w:r>
      <w:r>
        <w:rPr>
          <w:b/>
          <w:spacing w:val="2"/>
        </w:rPr>
        <w:t xml:space="preserve"> </w:t>
      </w:r>
      <w:r>
        <w:rPr>
          <w:spacing w:val="-2"/>
        </w:rPr>
        <w:t>pántját. - És miről fog szólni?</w:t>
      </w:r>
    </w:p>
    <w:p>
      <w:pPr>
        <w:pStyle w:val="Normal"/>
        <w:ind w:left="0" w:right="0" w:firstLine="284"/>
        <w:jc w:val="both"/>
        <w:rPr/>
      </w:pPr>
      <w:r>
        <w:rPr>
          <w:spacing w:val="-2"/>
        </w:rPr>
        <w:t>- Az év női politikusjelöltjeiről. Néhány hollywoodi színésznő már szólt, hogy szívesen lesz narrátor. Az egyik té</w:t>
        <w:softHyphen/>
        <w:t>vécsatornához is elvisszük. Sokat kell majd Washingtonban lennem, úgyhogy megmondtam Roger-nek és a gyerekek</w:t>
        <w:softHyphen/>
        <w:t>nek, hogy egy ideig nélkülem kell boldogulniuk.</w:t>
      </w:r>
    </w:p>
    <w:p>
      <w:pPr>
        <w:pStyle w:val="Normal"/>
        <w:ind w:left="0" w:right="0" w:firstLine="284"/>
        <w:jc w:val="both"/>
        <w:rPr>
          <w:spacing w:val="-2"/>
        </w:rPr>
      </w:pPr>
      <w:r>
        <w:rPr>
          <w:spacing w:val="-2"/>
        </w:rPr>
        <w:t>- Mit gondolsz, hogy bírják majd?</w:t>
      </w:r>
    </w:p>
    <w:p>
      <w:pPr>
        <w:pStyle w:val="Normal"/>
        <w:ind w:left="0" w:right="0" w:firstLine="284"/>
        <w:jc w:val="both"/>
        <w:rPr/>
      </w:pPr>
      <w:r>
        <w:rPr>
          <w:spacing w:val="-2"/>
        </w:rPr>
        <w:t>- Nézd, Sam, én is épp ezt kérdezem magamtól. Úgy ér</w:t>
        <w:softHyphen/>
        <w:t xml:space="preserve">tem, van ez a projekt, és nem tudnám megcsinálni, ha nem lennék férjnél. Roger-tól annyi </w:t>
      </w:r>
      <w:r>
        <w:rPr>
          <w:i/>
          <w:spacing w:val="-2"/>
        </w:rPr>
        <w:t>ö</w:t>
      </w:r>
      <w:r>
        <w:rPr>
          <w:i/>
          <w:spacing w:val="4"/>
        </w:rPr>
        <w:t xml:space="preserve">nbizalmat </w:t>
      </w:r>
      <w:r>
        <w:rPr>
          <w:spacing w:val="-2"/>
        </w:rPr>
        <w:t>kaptam. Ha valami nem sikerül, sikoltozva berohanok az irodájába. Roger nél</w:t>
        <w:softHyphen/>
        <w:t>kül nem tudnék megbirkózni vele. Begubóznék, és soha nem vállalnék igazi kockázatot. Nem is értem, hogy bírjátok ti, lá</w:t>
        <w:softHyphen/>
        <w:t>nyok, éveken át.</w:t>
      </w:r>
    </w:p>
    <w:p>
      <w:pPr>
        <w:pStyle w:val="Normal"/>
        <w:ind w:left="0" w:right="0" w:firstLine="284"/>
        <w:jc w:val="both"/>
        <w:rPr/>
      </w:pPr>
      <w:r>
        <w:rPr>
          <w:spacing w:val="-2"/>
        </w:rPr>
        <w:t>- Rosszul leszek tőle - közli Sam, amikor a lány elmegy. - Miért kap az ilyen pénzt dokumentumfilmre? Soha életé</w:t>
        <w:softHyphen/>
        <w:t>ben nem csinált még semmit.</w:t>
      </w:r>
    </w:p>
    <w:p>
      <w:pPr>
        <w:pStyle w:val="Normal"/>
        <w:ind w:left="0" w:right="0" w:firstLine="284"/>
        <w:jc w:val="both"/>
        <w:rPr>
          <w:spacing w:val="-2"/>
        </w:rPr>
      </w:pPr>
      <w:r>
        <w:rPr>
          <w:spacing w:val="-2"/>
        </w:rPr>
        <w:t>- Mindenkiből lehet sztár - mondja Carrie</w:t>
      </w:r>
    </w:p>
    <w:p>
      <w:pPr>
        <w:pStyle w:val="Normal"/>
        <w:ind w:left="0" w:right="0" w:firstLine="284"/>
        <w:jc w:val="both"/>
        <w:rPr/>
      </w:pPr>
      <w:r>
        <w:rPr>
          <w:spacing w:val="-2"/>
        </w:rPr>
        <w:t>- Szerintem Roger-nek társaságra lesz szüksége, amíg az asszony nincs otthon. Én biztos hozzámennék egy ilyen fa</w:t>
        <w:softHyphen/>
        <w:t>zonhoz.</w:t>
      </w:r>
    </w:p>
    <w:p>
      <w:pPr>
        <w:pStyle w:val="Normal"/>
        <w:ind w:left="0" w:right="0" w:firstLine="284"/>
        <w:jc w:val="both"/>
        <w:rPr>
          <w:spacing w:val="-2"/>
        </w:rPr>
      </w:pPr>
      <w:r>
        <w:rPr>
          <w:spacing w:val="-2"/>
        </w:rPr>
        <w:t>- Te csak ilyenhez mennél hozzá - feleli Carrie, és rá</w:t>
        <w:softHyphen/>
        <w:t>gyújt egy cigarettára. - Olyan fazonhoz, akinek már van fe</w:t>
        <w:softHyphen/>
        <w:t>lesége.</w:t>
      </w:r>
    </w:p>
    <w:p>
      <w:pPr>
        <w:pStyle w:val="Normal"/>
        <w:ind w:left="0" w:right="0" w:firstLine="284"/>
        <w:jc w:val="both"/>
        <w:rPr/>
      </w:pPr>
      <w:r>
        <w:rPr>
          <w:spacing w:val="-2"/>
        </w:rPr>
        <w:t>- Szemét vagy - mondja Sam.</w:t>
      </w:r>
    </w:p>
    <w:p>
      <w:pPr>
        <w:pStyle w:val="Normal"/>
        <w:ind w:left="0" w:right="0" w:firstLine="284"/>
        <w:jc w:val="both"/>
        <w:rPr/>
      </w:pPr>
      <w:r>
        <w:rPr>
          <w:spacing w:val="-2"/>
        </w:rPr>
        <w:t>- Ezután mit csinálsz? - kérdezi Carrie.</w:t>
      </w:r>
    </w:p>
    <w:p>
      <w:pPr>
        <w:pStyle w:val="Normal"/>
        <w:ind w:left="0" w:right="0" w:firstLine="284"/>
        <w:jc w:val="both"/>
        <w:rPr/>
      </w:pPr>
      <w:r>
        <w:rPr>
          <w:spacing w:val="-2"/>
        </w:rPr>
        <w:t xml:space="preserve">- N.-nel vacsorázom -Sam egy híres festőt nevét mondja. - </w:t>
      </w:r>
      <w:r>
        <w:rPr>
          <w:spacing w:val="2"/>
        </w:rPr>
        <w:t xml:space="preserve">És </w:t>
      </w:r>
      <w:r>
        <w:rPr>
          <w:spacing w:val="-2"/>
        </w:rPr>
        <w:t>te? Hazamész?</w:t>
      </w:r>
    </w:p>
    <w:p>
      <w:pPr>
        <w:pStyle w:val="Normal"/>
        <w:ind w:left="0" w:right="0" w:firstLine="284"/>
        <w:jc w:val="both"/>
        <w:rPr/>
      </w:pPr>
      <w:r>
        <w:rPr>
          <w:spacing w:val="-2"/>
        </w:rPr>
        <w:t>- Azt ígértem Big-nek, hogy vacsorával várom.</w:t>
      </w:r>
    </w:p>
    <w:p>
      <w:pPr>
        <w:pStyle w:val="Normal"/>
        <w:ind w:left="0" w:right="0" w:firstLine="284"/>
        <w:jc w:val="both"/>
        <w:rPr>
          <w:spacing w:val="-2"/>
        </w:rPr>
      </w:pPr>
      <w:r>
        <w:rPr>
          <w:spacing w:val="-2"/>
        </w:rPr>
        <w:t>- Ez annyira aranyos. Vacsorával várom!</w:t>
      </w:r>
    </w:p>
    <w:p>
      <w:pPr>
        <w:pStyle w:val="Normal"/>
        <w:ind w:left="0" w:right="0" w:firstLine="284"/>
        <w:jc w:val="both"/>
        <w:rPr>
          <w:spacing w:val="-2"/>
        </w:rPr>
      </w:pPr>
      <w:r>
        <w:rPr>
          <w:spacing w:val="-2"/>
        </w:rPr>
        <w:t>- Na persze - mondja Carrie. Elnyomja a cigarettáját, és a forgóajtón keresztül kimegy az utcára.</w:t>
      </w:r>
    </w:p>
    <w:p>
      <w:pPr>
        <w:pStyle w:val="Normal"/>
        <w:ind w:left="0" w:right="0" w:firstLine="284"/>
        <w:jc w:val="both"/>
        <w:rPr>
          <w:spacing w:val="-2"/>
        </w:rPr>
      </w:pPr>
      <w:r>
        <w:rPr>
          <w:spacing w:val="-2"/>
        </w:rPr>
      </w:r>
    </w:p>
    <w:p>
      <w:pPr>
        <w:pStyle w:val="Normal"/>
        <w:jc w:val="center"/>
        <w:rPr>
          <w:b/>
          <w:b/>
          <w:spacing w:val="2"/>
        </w:rPr>
      </w:pPr>
      <w:r>
        <w:rPr>
          <w:b/>
          <w:spacing w:val="2"/>
        </w:rPr>
        <w:t>JÁRNI? MICSODA BUTASÁG!</w:t>
      </w:r>
    </w:p>
    <w:p>
      <w:pPr>
        <w:pStyle w:val="Normal"/>
        <w:ind w:left="0" w:right="0" w:firstLine="284"/>
        <w:jc w:val="both"/>
        <w:rPr>
          <w:b/>
          <w:b/>
          <w:spacing w:val="2"/>
        </w:rPr>
      </w:pPr>
      <w:r>
        <w:rPr>
          <w:b/>
          <w:spacing w:val="2"/>
        </w:rPr>
      </w:r>
    </w:p>
    <w:p>
      <w:pPr>
        <w:pStyle w:val="Normal"/>
        <w:ind w:left="0" w:right="0" w:firstLine="284"/>
        <w:jc w:val="both"/>
        <w:rPr/>
      </w:pPr>
      <w:r>
        <w:rPr>
          <w:spacing w:val="-2"/>
        </w:rPr>
        <w:t>Sam-nek jó hete volt. - Volt már olyan heted, hogy - nem is tudom, hogy magyarázzam - bemész valahová, és minden pasi veled akar lenni? - kérdezi Carrie-től.</w:t>
      </w:r>
    </w:p>
    <w:p>
      <w:pPr>
        <w:pStyle w:val="Normal"/>
        <w:ind w:left="0" w:right="0" w:firstLine="284"/>
        <w:jc w:val="both"/>
        <w:rPr/>
      </w:pPr>
      <w:r>
        <w:rPr>
          <w:spacing w:val="-2"/>
        </w:rPr>
        <w:t>Sam elment egy buliba, ahol véletlenül összefutott egy pasassal, akit már hét éve nem látott. Az illető olyan fajta kra</w:t>
        <w:softHyphen/>
        <w:t>pek volt, aki után - hét évvel ezelőtt - minden nő bomlott az Upper East Side-on. Jóképű, vagyonos, jó összeköttetések</w:t>
        <w:softHyphen/>
        <w:t>kel bíró családhól való, aki modellekkel randizik. Most meg, meséli Sam, járni szeretne valakivel.</w:t>
      </w:r>
    </w:p>
    <w:p>
      <w:pPr>
        <w:pStyle w:val="Normal"/>
        <w:ind w:left="0" w:right="0" w:firstLine="284"/>
        <w:jc w:val="both"/>
        <w:rPr/>
      </w:pPr>
      <w:r>
        <w:rPr>
          <w:spacing w:val="-2"/>
        </w:rPr>
        <w:t>A buliban Sam hagyta, hogy beszorítsa egy sarokba. A hap</w:t>
        <w:softHyphen/>
        <w:t>si már legurított pár italt. - Mindig olyan szépnek tartottalak - mondta Sam-nek. - Csak féltem tőled.</w:t>
      </w:r>
    </w:p>
    <w:p>
      <w:pPr>
        <w:pStyle w:val="Normal"/>
        <w:ind w:left="0" w:right="0" w:firstLine="284"/>
        <w:jc w:val="both"/>
        <w:rPr/>
      </w:pPr>
      <w:r>
        <w:rPr>
          <w:spacing w:val="-2"/>
        </w:rPr>
        <w:t>- Féltél? Tőlem? - nevetett Sam.</w:t>
      </w:r>
    </w:p>
    <w:p>
      <w:pPr>
        <w:pStyle w:val="Normal"/>
        <w:ind w:left="0" w:right="0" w:firstLine="284"/>
        <w:jc w:val="both"/>
        <w:rPr/>
      </w:pPr>
      <w:r>
        <w:rPr>
          <w:spacing w:val="-2"/>
        </w:rPr>
        <w:t>- Okos voltál. És kemény. Azt gondoltam, ízekre tépsz.</w:t>
      </w:r>
    </w:p>
    <w:p>
      <w:pPr>
        <w:pStyle w:val="Normal"/>
        <w:ind w:left="0" w:right="0" w:firstLine="284"/>
        <w:jc w:val="both"/>
        <w:rPr/>
      </w:pPr>
      <w:r>
        <w:rPr>
          <w:spacing w:val="-2"/>
        </w:rPr>
        <w:t>- Szóval azt mondod, hogy egy bestia vagyok.</w:t>
      </w:r>
    </w:p>
    <w:p>
      <w:pPr>
        <w:pStyle w:val="Normal"/>
        <w:ind w:left="0" w:right="0" w:firstLine="284"/>
        <w:jc w:val="both"/>
        <w:rPr/>
      </w:pPr>
      <w:r>
        <w:rPr>
          <w:spacing w:val="-2"/>
        </w:rPr>
        <w:t>- Dehogy vagy bestia. Csak azt gondoltam, hogy nem tudok majd lépést tartani veled.</w:t>
      </w:r>
    </w:p>
    <w:p>
      <w:pPr>
        <w:pStyle w:val="Normal"/>
        <w:ind w:left="0" w:right="0" w:firstLine="284"/>
        <w:jc w:val="both"/>
        <w:rPr>
          <w:spacing w:val="-2"/>
        </w:rPr>
      </w:pPr>
      <w:r>
        <w:rPr>
          <w:spacing w:val="-2"/>
        </w:rPr>
        <w:t>- És most?</w:t>
      </w:r>
    </w:p>
    <w:p>
      <w:pPr>
        <w:pStyle w:val="Normal"/>
        <w:ind w:left="0" w:right="0" w:firstLine="284"/>
        <w:jc w:val="both"/>
        <w:rPr>
          <w:spacing w:val="-2"/>
        </w:rPr>
      </w:pPr>
      <w:r>
        <w:rPr>
          <w:spacing w:val="-2"/>
        </w:rPr>
        <w:t>- Most nem tudom.</w:t>
      </w:r>
    </w:p>
    <w:p>
      <w:pPr>
        <w:pStyle w:val="Normal"/>
        <w:ind w:left="0" w:right="0" w:firstLine="284"/>
        <w:jc w:val="both"/>
        <w:rPr/>
      </w:pPr>
      <w:r>
        <w:rPr>
          <w:spacing w:val="-2"/>
        </w:rPr>
        <w:t>- Szeretem, ha a férfiak okosabbnak tartanak maguknál - mondja Sam Carrie-nek. - Mivel általában igazuk van.</w:t>
      </w:r>
    </w:p>
    <w:p>
      <w:pPr>
        <w:pStyle w:val="Normal"/>
        <w:ind w:left="0" w:right="0" w:firstLine="284"/>
        <w:jc w:val="both"/>
        <w:rPr/>
      </w:pPr>
      <w:r>
        <w:rPr>
          <w:spacing w:val="-2"/>
        </w:rPr>
        <w:t>Elmentek vacsorázni. További italok. - Jézusom, Sam - lelkesedett a férfi. - El se hiszem, hogy veled vagyok.</w:t>
      </w:r>
    </w:p>
    <w:p>
      <w:pPr>
        <w:pStyle w:val="Normal"/>
        <w:ind w:left="0" w:right="0" w:firstLine="284"/>
        <w:jc w:val="both"/>
        <w:rPr>
          <w:spacing w:val="-2"/>
        </w:rPr>
      </w:pPr>
      <w:r>
        <w:rPr>
          <w:spacing w:val="-2"/>
        </w:rPr>
        <w:t>- Miért nem? - kérdezte Sam, koktélos poharát a magas</w:t>
        <w:softHyphen/>
        <w:t>ba tartva.</w:t>
      </w:r>
    </w:p>
    <w:p>
      <w:pPr>
        <w:pStyle w:val="Normal"/>
        <w:ind w:left="0" w:right="0" w:firstLine="284"/>
        <w:jc w:val="both"/>
        <w:rPr/>
      </w:pPr>
      <w:r>
        <w:rPr>
          <w:spacing w:val="-2"/>
        </w:rPr>
        <w:t>- Annyit olvastam rólad a lapokban. Annyira akartam veled lenni. De azt gondoltam: Sam már híres lett.</w:t>
      </w:r>
    </w:p>
    <w:p>
      <w:pPr>
        <w:pStyle w:val="Normal"/>
        <w:ind w:left="0" w:right="0" w:firstLine="284"/>
        <w:jc w:val="both"/>
        <w:rPr/>
      </w:pPr>
      <w:r>
        <w:rPr>
          <w:spacing w:val="-2"/>
        </w:rPr>
        <w:t xml:space="preserve">- Nem vagyok híres. Még csak nem is </w:t>
      </w:r>
      <w:r>
        <w:rPr>
          <w:i/>
          <w:spacing w:val="-2"/>
        </w:rPr>
        <w:t>akarok</w:t>
      </w:r>
      <w:r>
        <w:rPr>
          <w:spacing w:val="-2"/>
        </w:rPr>
        <w:t xml:space="preserve"> híres lenni - azzal smárolni kezdtek.</w:t>
      </w:r>
    </w:p>
    <w:p>
      <w:pPr>
        <w:pStyle w:val="Normal"/>
        <w:ind w:left="0" w:right="0" w:firstLine="284"/>
        <w:jc w:val="both"/>
        <w:rPr>
          <w:spacing w:val="-2"/>
        </w:rPr>
      </w:pPr>
      <w:r>
        <w:rPr>
          <w:spacing w:val="-2"/>
        </w:rPr>
        <w:t>Sam megfogta a pasi micsodáját. Jó nagy volt neki. – Van valami ezekben az igazán nagy szezámokban - meséli Sam Carrie-nek -, amitől megjön a kedvem a szexhez.</w:t>
      </w:r>
    </w:p>
    <w:p>
      <w:pPr>
        <w:pStyle w:val="Normal"/>
        <w:ind w:left="0" w:right="0" w:firstLine="284"/>
        <w:jc w:val="both"/>
        <w:rPr/>
      </w:pPr>
      <w:r>
        <w:rPr>
          <w:spacing w:val="-2"/>
        </w:rPr>
        <w:t>- Szóval lefeküdtél vele? - kérdezi Carrie.</w:t>
      </w:r>
    </w:p>
    <w:p>
      <w:pPr>
        <w:pStyle w:val="Normal"/>
        <w:ind w:left="0" w:right="0" w:firstLine="284"/>
        <w:jc w:val="both"/>
        <w:rPr>
          <w:spacing w:val="-2"/>
        </w:rPr>
      </w:pPr>
      <w:r>
        <w:rPr>
          <w:spacing w:val="-2"/>
        </w:rPr>
        <w:t>- Nem - feleli Sam. - Azt mondta, haza akar menni. Aztán másnap felhívott. járni akar velem. El tudod ezt hinni? Mi</w:t>
        <w:softHyphen/>
        <w:t>csoda butaság.</w:t>
      </w:r>
    </w:p>
    <w:p>
      <w:pPr>
        <w:pStyle w:val="Normal"/>
        <w:ind w:left="0" w:right="0" w:firstLine="284"/>
        <w:jc w:val="both"/>
        <w:rPr>
          <w:spacing w:val="-2"/>
        </w:rPr>
      </w:pPr>
      <w:r>
        <w:rPr>
          <w:spacing w:val="-2"/>
        </w:rPr>
      </w:r>
    </w:p>
    <w:p>
      <w:pPr>
        <w:pStyle w:val="Normal"/>
        <w:jc w:val="center"/>
        <w:rPr>
          <w:b/>
          <w:b/>
          <w:spacing w:val="4"/>
        </w:rPr>
      </w:pPr>
      <w:r>
        <w:rPr>
          <w:b/>
          <w:spacing w:val="4"/>
        </w:rPr>
        <w:t>A BESZÉLŐ TÖRPEPAPAGÁJ</w:t>
      </w:r>
    </w:p>
    <w:p>
      <w:pPr>
        <w:pStyle w:val="Normal"/>
        <w:ind w:left="0" w:right="0" w:firstLine="284"/>
        <w:jc w:val="both"/>
        <w:rPr>
          <w:b/>
          <w:b/>
          <w:spacing w:val="4"/>
        </w:rPr>
      </w:pPr>
      <w:r>
        <w:rPr>
          <w:b/>
          <w:spacing w:val="4"/>
        </w:rPr>
      </w:r>
    </w:p>
    <w:p>
      <w:pPr>
        <w:pStyle w:val="Normal"/>
        <w:ind w:left="0" w:right="0" w:firstLine="284"/>
        <w:jc w:val="both"/>
        <w:rPr>
          <w:spacing w:val="-2"/>
        </w:rPr>
      </w:pPr>
      <w:r>
        <w:rPr>
          <w:spacing w:val="-2"/>
        </w:rPr>
        <w:t>Carrie és Mr. Big Carrie szüleinél töltik a hétvégét. A házban mindenki főz. Mr. Big hősiesen próbál alkalmazkodni. - Meg</w:t>
        <w:softHyphen/>
        <w:t>csinálom a mártást - ajánlkozik.</w:t>
      </w:r>
    </w:p>
    <w:p>
      <w:pPr>
        <w:pStyle w:val="Normal"/>
        <w:ind w:left="0" w:right="0" w:firstLine="284"/>
        <w:jc w:val="both"/>
        <w:rPr>
          <w:spacing w:val="-2"/>
        </w:rPr>
      </w:pPr>
      <w:r>
        <w:rPr>
          <w:spacing w:val="-2"/>
        </w:rPr>
        <w:t>- Csak el ne szúrd! - súgja oda neki Carrie.</w:t>
      </w:r>
    </w:p>
    <w:p>
      <w:pPr>
        <w:pStyle w:val="Normal"/>
        <w:ind w:left="0" w:right="0" w:firstLine="284"/>
        <w:jc w:val="both"/>
        <w:rPr>
          <w:spacing w:val="-2"/>
        </w:rPr>
      </w:pPr>
      <w:r>
        <w:rPr>
          <w:spacing w:val="-2"/>
        </w:rPr>
        <w:t>- Mi haj van a mártásommal? Remek mártás tudok csi</w:t>
        <w:softHyphen/>
        <w:t>nálni - méltatlankodik Mr. Big.</w:t>
      </w:r>
    </w:p>
    <w:p>
      <w:pPr>
        <w:pStyle w:val="Normal"/>
        <w:ind w:left="0" w:right="0" w:firstLine="284"/>
        <w:jc w:val="both"/>
        <w:rPr/>
      </w:pPr>
      <w:r>
        <w:rPr>
          <w:spacing w:val="-2"/>
        </w:rPr>
        <w:t>- Legutóbb whiskyt vagy mit tettél bele, és szörnyű lett. - Az én voltam - szól közbe Carrie apja.</w:t>
      </w:r>
    </w:p>
    <w:p>
      <w:pPr>
        <w:pStyle w:val="Normal"/>
        <w:ind w:left="0" w:right="0" w:firstLine="284"/>
        <w:jc w:val="both"/>
        <w:rPr/>
      </w:pPr>
      <w:r>
        <w:rPr>
          <w:spacing w:val="-2"/>
        </w:rPr>
        <w:t>- Jaj, ne haragudj, apa - mondja Carrie undok hangon. - Elfelejtettem.</w:t>
      </w:r>
    </w:p>
    <w:p>
      <w:pPr>
        <w:pStyle w:val="Normal"/>
        <w:ind w:left="0" w:right="0" w:firstLine="284"/>
        <w:jc w:val="both"/>
        <w:rPr/>
      </w:pPr>
      <w:r>
        <w:rPr>
          <w:spacing w:val="-2"/>
        </w:rPr>
        <w:t>Mr. Big erre nem szól semmit. Másnap visszamennek New Yorkba, és Mr. Big barátaival vacsoráznak. A társaságban csupa olyan pár van, akik már évek óta házasok. Valaki a pa</w:t>
        <w:softHyphen/>
        <w:t>pagájokra tereli a szót. Azt meséli, volt egy papagájuk, ame</w:t>
        <w:softHyphen/>
        <w:t>lyik tudott beszélni.</w:t>
      </w:r>
    </w:p>
    <w:p>
      <w:pPr>
        <w:pStyle w:val="Normal"/>
        <w:ind w:left="0" w:right="0" w:firstLine="284"/>
        <w:jc w:val="both"/>
        <w:rPr/>
      </w:pPr>
      <w:r>
        <w:rPr>
          <w:spacing w:val="-2"/>
        </w:rPr>
        <w:t>- Egyszer a Woolworth-ben vetem egy törpepapagájt tíz dolcsiért, és megtanítottam beszélni - mondja Mr. Big.</w:t>
      </w:r>
    </w:p>
    <w:p>
      <w:pPr>
        <w:pStyle w:val="Normal"/>
        <w:ind w:left="0" w:right="0" w:firstLine="284"/>
        <w:jc w:val="both"/>
        <w:rPr/>
      </w:pPr>
      <w:r>
        <w:rPr>
          <w:spacing w:val="-2"/>
        </w:rPr>
        <w:t>- A törpepapagájok nem beszélnek - szól közbe Carrie. - Ez beszélt - bizonygatja Mr. Big. - Azt mondta: helló, Snippy. Úgy hívták a kutyámat.</w:t>
      </w:r>
    </w:p>
    <w:p>
      <w:pPr>
        <w:pStyle w:val="Normal"/>
        <w:ind w:left="0" w:right="0" w:firstLine="284"/>
        <w:jc w:val="both"/>
        <w:rPr/>
      </w:pPr>
      <w:r>
        <w:rPr>
          <w:spacing w:val="-2"/>
        </w:rPr>
        <w:t>A kocsiban hazafelé Carrie így szól Mr. Big-hez: - Ez tisz</w:t>
        <w:softHyphen/>
        <w:t>ta hülyeség! Mindenki tudja, hogy a törpepapagájok nem tudnak beszélni.</w:t>
      </w:r>
    </w:p>
    <w:p>
      <w:pPr>
        <w:pStyle w:val="Normal"/>
        <w:ind w:left="0" w:right="0" w:firstLine="284"/>
        <w:jc w:val="both"/>
        <w:rPr>
          <w:spacing w:val="-2"/>
        </w:rPr>
      </w:pPr>
      <w:r>
        <w:rPr>
          <w:spacing w:val="-2"/>
        </w:rPr>
        <w:t>- De ez beszélt - mondja Mr. Big. Rágyújt egy szivarra. Az</w:t>
        <w:softHyphen/>
        <w:t>tán egy szót se szólnak hazáig.</w:t>
      </w:r>
    </w:p>
    <w:p>
      <w:pPr>
        <w:pStyle w:val="Normal"/>
        <w:ind w:left="0" w:right="0" w:firstLine="284"/>
        <w:jc w:val="both"/>
        <w:rPr>
          <w:spacing w:val="-2"/>
        </w:rPr>
      </w:pPr>
      <w:r>
        <w:rPr>
          <w:spacing w:val="-2"/>
        </w:rPr>
      </w:r>
    </w:p>
    <w:p>
      <w:pPr>
        <w:pStyle w:val="Normal"/>
        <w:jc w:val="center"/>
        <w:rPr>
          <w:b/>
          <w:b/>
          <w:spacing w:val="6"/>
        </w:rPr>
      </w:pPr>
      <w:r>
        <w:rPr>
          <w:b/>
          <w:spacing w:val="6"/>
        </w:rPr>
        <w:t>NE CSINÁLD!</w:t>
      </w:r>
    </w:p>
    <w:p>
      <w:pPr>
        <w:pStyle w:val="Normal"/>
        <w:ind w:left="0" w:right="0" w:firstLine="284"/>
        <w:jc w:val="both"/>
        <w:rPr>
          <w:b/>
          <w:b/>
          <w:spacing w:val="6"/>
        </w:rPr>
      </w:pPr>
      <w:r>
        <w:rPr>
          <w:b/>
          <w:spacing w:val="6"/>
        </w:rPr>
      </w:r>
    </w:p>
    <w:p>
      <w:pPr>
        <w:pStyle w:val="Normal"/>
        <w:ind w:left="0" w:right="0" w:firstLine="284"/>
        <w:jc w:val="both"/>
        <w:rPr/>
      </w:pPr>
      <w:r>
        <w:rPr>
          <w:b/>
          <w:i/>
          <w:spacing w:val="6"/>
        </w:rPr>
        <w:t xml:space="preserve"> </w:t>
      </w:r>
      <w:r>
        <w:rPr>
          <w:spacing w:val="-2"/>
        </w:rPr>
        <w:t>Carrie és Mr. Big a Long Island-en töltik a hétvégét. Még nincs egészen tavasz, de már elég fülledt &lt;i levegő. Kivesz</w:t>
        <w:softHyphen/>
        <w:t>nek pár filmet. Mr. Big csak akciófilmeket hajlandó nézni.</w:t>
      </w:r>
    </w:p>
    <w:p>
      <w:pPr>
        <w:pStyle w:val="Normal"/>
        <w:ind w:left="0" w:right="0" w:firstLine="284"/>
        <w:jc w:val="both"/>
        <w:rPr>
          <w:spacing w:val="-2"/>
        </w:rPr>
      </w:pPr>
      <w:r>
        <w:rPr>
          <w:spacing w:val="-2"/>
        </w:rPr>
        <w:t>Carrie egy ideig vele tartott, de most már nem nézi meg őket. - Tiszta időpocsékolás - mondja.</w:t>
      </w:r>
    </w:p>
    <w:p>
      <w:pPr>
        <w:pStyle w:val="Normal"/>
        <w:ind w:left="0" w:right="0" w:firstLine="284"/>
        <w:jc w:val="both"/>
        <w:rPr>
          <w:spacing w:val="-2"/>
        </w:rPr>
      </w:pPr>
      <w:r>
        <w:rPr>
          <w:spacing w:val="-2"/>
        </w:rPr>
        <w:t>- Akkor olvass - tanácsolja Mr. Big.</w:t>
      </w:r>
    </w:p>
    <w:p>
      <w:pPr>
        <w:pStyle w:val="Normal"/>
        <w:ind w:left="0" w:right="0" w:firstLine="284"/>
        <w:jc w:val="both"/>
        <w:rPr>
          <w:spacing w:val="-2"/>
        </w:rPr>
      </w:pPr>
      <w:r>
        <w:rPr>
          <w:spacing w:val="-2"/>
        </w:rPr>
        <w:t>- Unom az olvasást. Elmegyek sétálni.</w:t>
      </w:r>
    </w:p>
    <w:p>
      <w:pPr>
        <w:pStyle w:val="Normal"/>
        <w:ind w:left="0" w:right="0" w:firstLine="284"/>
        <w:jc w:val="both"/>
        <w:rPr>
          <w:spacing w:val="-2"/>
        </w:rPr>
      </w:pPr>
      <w:r>
        <w:rPr>
          <w:spacing w:val="-2"/>
        </w:rPr>
        <w:t>- Eljövök én is veled - ajánlkozik Mr. Big. - Ha ennek a filmnek vége.</w:t>
      </w:r>
    </w:p>
    <w:p>
      <w:pPr>
        <w:pStyle w:val="Normal"/>
        <w:ind w:left="0" w:right="0" w:firstLine="284"/>
        <w:jc w:val="both"/>
        <w:rPr/>
      </w:pPr>
      <w:r>
        <w:rPr>
          <w:spacing w:val="-2"/>
        </w:rPr>
        <w:t>Így aztán Carrie a férfi mellé telepszik, nézi a filmet és duzzog.</w:t>
      </w:r>
    </w:p>
    <w:p>
      <w:pPr>
        <w:pStyle w:val="Normal"/>
        <w:ind w:left="0" w:right="0" w:firstLine="284"/>
        <w:jc w:val="both"/>
        <w:rPr/>
      </w:pPr>
      <w:r>
        <w:rPr>
          <w:spacing w:val="-2"/>
        </w:rPr>
        <w:t>A Palm-ba mennek vacsorázni. Carrie mond valamit, ami</w:t>
        <w:softHyphen/>
        <w:t>re a férfi azt feleli: - Ez tiszta hülyeség.</w:t>
      </w:r>
    </w:p>
    <w:p>
      <w:pPr>
        <w:pStyle w:val="Normal"/>
        <w:ind w:left="0" w:right="0" w:firstLine="284"/>
        <w:jc w:val="both"/>
        <w:rPr>
          <w:spacing w:val="-2"/>
        </w:rPr>
      </w:pPr>
      <w:r>
        <w:rPr>
          <w:spacing w:val="-2"/>
        </w:rPr>
        <w:t>- Tényleg? Milyen érdekes, szóval, szerinted hülye va</w:t>
        <w:softHyphen/>
        <w:t>gyok. Közben meg okosabb vagyok, mint te - mondja Carrie.</w:t>
      </w:r>
    </w:p>
    <w:p>
      <w:pPr>
        <w:pStyle w:val="Normal"/>
        <w:ind w:left="0" w:right="0" w:firstLine="284"/>
        <w:jc w:val="both"/>
        <w:rPr>
          <w:spacing w:val="-2"/>
        </w:rPr>
      </w:pPr>
      <w:r>
        <w:rPr>
          <w:spacing w:val="-2"/>
        </w:rPr>
        <w:t>Mr. Big nevet. - Ha ezt hiszed, tényleg hülye vagy.</w:t>
      </w:r>
    </w:p>
    <w:p>
      <w:pPr>
        <w:pStyle w:val="Normal"/>
        <w:ind w:left="0" w:right="0" w:firstLine="284"/>
        <w:jc w:val="both"/>
        <w:rPr>
          <w:spacing w:val="-2"/>
        </w:rPr>
      </w:pPr>
      <w:r>
        <w:rPr>
          <w:spacing w:val="-2"/>
        </w:rPr>
        <w:t xml:space="preserve">- Ne baszogass! - csattan fel Carrie. Áthajol az asztalon, és hirtelen olyan dühös lesz, hogy azt se tudja kicsoda. - Ha baszogatsz, presztízskérdést csinálok belőle, hogy tönkretegyelek. És egy pillanatig se hidd, hogy nem fogom élvezni. </w:t>
      </w:r>
    </w:p>
    <w:p>
      <w:pPr>
        <w:pStyle w:val="Normal"/>
        <w:ind w:left="0" w:right="0" w:firstLine="284"/>
        <w:jc w:val="both"/>
        <w:rPr>
          <w:spacing w:val="-2"/>
        </w:rPr>
      </w:pPr>
      <w:r>
        <w:rPr>
          <w:spacing w:val="-2"/>
        </w:rPr>
        <w:t>- Korábban kell neked ahhoz felkelni, hogy engem ba</w:t>
        <w:softHyphen/>
        <w:t>szogassál - mondja Mr. Big.</w:t>
      </w:r>
    </w:p>
    <w:p>
      <w:pPr>
        <w:pStyle w:val="Normal"/>
        <w:ind w:left="0" w:right="0" w:firstLine="284"/>
        <w:jc w:val="both"/>
        <w:rPr/>
      </w:pPr>
      <w:r>
        <w:rPr>
          <w:spacing w:val="-2"/>
        </w:rPr>
        <w:t xml:space="preserve">- Dehogy kell. Még erre se jöttél rá? - megtörli a szája sarkát a szalvétával. </w:t>
      </w:r>
      <w:r>
        <w:rPr>
          <w:i/>
          <w:spacing w:val="-2"/>
        </w:rPr>
        <w:t xml:space="preserve">Ne csináld, </w:t>
      </w:r>
      <w:r>
        <w:rPr>
          <w:spacing w:val="-2"/>
        </w:rPr>
        <w:t xml:space="preserve">gondolja magában. </w:t>
      </w:r>
      <w:r>
        <w:rPr>
          <w:i/>
          <w:spacing w:val="-2"/>
        </w:rPr>
        <w:t>Ne csi</w:t>
        <w:softHyphen/>
        <w:t>náld már ezt</w:t>
      </w:r>
      <w:r>
        <w:rPr>
          <w:spacing w:val="-2"/>
        </w:rPr>
        <w:t>. Hangosan pedig azt mondja: - Bocsáss meg, azt hiszem, egy kicsit feszült vagyok.</w:t>
      </w:r>
    </w:p>
    <w:p>
      <w:pPr>
        <w:pStyle w:val="Normal"/>
        <w:ind w:left="0" w:right="0" w:firstLine="284"/>
        <w:jc w:val="both"/>
        <w:rPr>
          <w:spacing w:val="-2"/>
        </w:rPr>
      </w:pPr>
      <w:r>
        <w:rPr>
          <w:spacing w:val="-2"/>
        </w:rPr>
        <w:t>Másnap reggel, amikor visszaérnek New Yorkba, Mr. Big így szól hozzá: - Majd beszélünk.</w:t>
      </w:r>
    </w:p>
    <w:p>
      <w:pPr>
        <w:pStyle w:val="Normal"/>
        <w:ind w:left="0" w:right="0" w:firstLine="284"/>
        <w:jc w:val="both"/>
        <w:rPr/>
      </w:pPr>
      <w:r>
        <w:rPr>
          <w:spacing w:val="-2"/>
        </w:rPr>
        <w:t>- Beszélünk? Úgy érted, ma este nem is látlak?</w:t>
      </w:r>
    </w:p>
    <w:p>
      <w:pPr>
        <w:pStyle w:val="Normal"/>
        <w:ind w:left="0" w:right="0" w:firstLine="284"/>
        <w:jc w:val="both"/>
        <w:rPr>
          <w:spacing w:val="-2"/>
        </w:rPr>
      </w:pPr>
      <w:r>
        <w:rPr>
          <w:spacing w:val="-2"/>
        </w:rPr>
        <w:t>- Nem tudom - feleli Mr. Big. - Lehet, hogy egy kis szü</w:t>
        <w:softHyphen/>
        <w:t>netet kéne tartanunk, néhány napig külön lenni, amíg túl</w:t>
        <w:softHyphen/>
        <w:t>jutsz ezen a rosszkedven.</w:t>
      </w:r>
    </w:p>
    <w:p>
      <w:pPr>
        <w:pStyle w:val="Normal"/>
        <w:ind w:left="0" w:right="0" w:firstLine="284"/>
        <w:jc w:val="both"/>
        <w:rPr/>
      </w:pPr>
      <w:r>
        <w:rPr>
          <w:spacing w:val="-2"/>
        </w:rPr>
        <w:t>- De már túljutottam.</w:t>
      </w:r>
    </w:p>
    <w:p>
      <w:pPr>
        <w:pStyle w:val="Normal"/>
        <w:ind w:left="0" w:right="0" w:firstLine="284"/>
        <w:jc w:val="both"/>
        <w:rPr>
          <w:spacing w:val="-2"/>
        </w:rPr>
      </w:pPr>
      <w:r>
        <w:rPr>
          <w:spacing w:val="-2"/>
        </w:rPr>
        <w:t>Felhívja a férfit a munkahelyén. Mr. Big azt mondja: - Nem tudom, most mi van - Carrie pedig nevet, és azt feleli: - Ne butáskodj már, nem lehet az embernek rossz napja?</w:t>
      </w:r>
    </w:p>
    <w:p>
      <w:pPr>
        <w:pStyle w:val="Normal"/>
        <w:ind w:left="0" w:right="0" w:firstLine="284"/>
        <w:jc w:val="both"/>
        <w:rPr/>
      </w:pPr>
      <w:r>
        <w:rPr>
          <w:spacing w:val="-2"/>
        </w:rPr>
        <w:t>Ez még nem a világ vége. Egy kapcsolatban néha van ilyen. É</w:t>
      </w:r>
      <w:r>
        <w:rPr/>
        <w:t xml:space="preserve">s bocsánatot </w:t>
      </w:r>
      <w:r>
        <w:rPr>
          <w:spacing w:val="-2"/>
        </w:rPr>
        <w:t>is kértem.</w:t>
      </w:r>
    </w:p>
    <w:p>
      <w:pPr>
        <w:pStyle w:val="Normal"/>
        <w:ind w:left="0" w:right="0" w:firstLine="284"/>
        <w:jc w:val="both"/>
        <w:rPr>
          <w:spacing w:val="-2"/>
        </w:rPr>
      </w:pPr>
      <w:r>
        <w:rPr>
          <w:spacing w:val="-2"/>
        </w:rPr>
        <w:t>- Nem akarok balhét.</w:t>
      </w:r>
    </w:p>
    <w:p>
      <w:pPr>
        <w:pStyle w:val="Normal"/>
        <w:ind w:left="0" w:right="0" w:firstLine="284"/>
        <w:jc w:val="both"/>
        <w:rPr>
          <w:spacing w:val="-2"/>
        </w:rPr>
      </w:pPr>
      <w:r>
        <w:rPr>
          <w:spacing w:val="-2"/>
        </w:rPr>
        <w:t>- Ígérem, kedves leszek. Most talán nem vagyok kedves? Látod? Már el is szállt a rosszkedvem.</w:t>
      </w:r>
    </w:p>
    <w:p>
      <w:pPr>
        <w:pStyle w:val="Normal"/>
        <w:ind w:left="0" w:right="0" w:firstLine="284"/>
        <w:jc w:val="both"/>
        <w:rPr>
          <w:spacing w:val="-2"/>
        </w:rPr>
      </w:pPr>
      <w:r>
        <w:rPr>
          <w:spacing w:val="-2"/>
        </w:rPr>
        <w:t>- Akkor jó - mondja a férfi.</w:t>
      </w:r>
    </w:p>
    <w:p>
      <w:pPr>
        <w:pStyle w:val="Normal"/>
        <w:ind w:left="0" w:right="0" w:firstLine="284"/>
        <w:jc w:val="both"/>
        <w:rPr>
          <w:spacing w:val="-2"/>
        </w:rPr>
      </w:pPr>
      <w:r>
        <w:rPr>
          <w:spacing w:val="-2"/>
        </w:rPr>
      </w:r>
    </w:p>
    <w:p>
      <w:pPr>
        <w:pStyle w:val="Normal"/>
        <w:jc w:val="center"/>
        <w:rPr/>
      </w:pPr>
      <w:r>
        <w:rPr>
          <w:b/>
        </w:rPr>
        <w:t xml:space="preserve">HA </w:t>
      </w:r>
      <w:r>
        <w:rPr>
          <w:b/>
          <w:spacing w:val="4"/>
        </w:rPr>
        <w:t>NINCS OTTHON MR. BIG</w:t>
      </w:r>
    </w:p>
    <w:p>
      <w:pPr>
        <w:pStyle w:val="Normal"/>
        <w:ind w:left="0" w:right="0" w:firstLine="284"/>
        <w:jc w:val="both"/>
        <w:rPr>
          <w:b/>
          <w:b/>
          <w:spacing w:val="4"/>
        </w:rPr>
      </w:pPr>
      <w:r>
        <w:rPr>
          <w:b/>
          <w:spacing w:val="4"/>
        </w:rPr>
      </w:r>
    </w:p>
    <w:p>
      <w:pPr>
        <w:pStyle w:val="Normal"/>
        <w:ind w:left="0" w:right="0" w:firstLine="284"/>
        <w:jc w:val="both"/>
        <w:rPr/>
      </w:pPr>
      <w:r>
        <w:rPr>
          <w:spacing w:val="-2"/>
        </w:rPr>
        <w:t>Múlik az idő. Mr. Big hetekre elutazott egy üzleti ügyben. Carrie Mr. Big lakásában lakik. Stanford Blatch néha átjön, és Carrie-vel úgy viselkednek, mint két kamasz, akinek elutaz</w:t>
        <w:softHyphen/>
        <w:t>tak a szülei: füveznek, whiskyt isznak citrommal, kakaós sütit sütnek, és hülye filmeket néznek. Rendetlenséget csinálnak, és amikor reggel jön a bejárónő, térden állva kell kivakarnia a gyümölcslé foltokat a fehér szőnyegből.</w:t>
      </w:r>
    </w:p>
    <w:p>
      <w:pPr>
        <w:pStyle w:val="Normal"/>
        <w:ind w:left="0" w:right="0" w:firstLine="284"/>
        <w:jc w:val="both"/>
        <w:rPr/>
      </w:pPr>
      <w:r>
        <w:rPr>
          <w:spacing w:val="-2"/>
        </w:rPr>
        <w:t>Néhányszor Samantha Jones is telefonál. Meséli Carrie-nek, hogy micsoda érdekes, híres pasikkal találkozgat, milyen re</w:t>
        <w:softHyphen/>
        <w:t>mek bulikra meg vacsorákra jár. - És te, mit csinálsz mosta</w:t>
        <w:softHyphen/>
        <w:t>nában? - kérdezi a végén, Carrie pedig azt feleli: - Munka, csak a munka.</w:t>
      </w:r>
    </w:p>
    <w:p>
      <w:pPr>
        <w:pStyle w:val="Normal"/>
        <w:ind w:left="0" w:right="0" w:firstLine="284"/>
        <w:jc w:val="both"/>
        <w:rPr/>
      </w:pPr>
      <w:r>
        <w:rPr>
          <w:spacing w:val="-2"/>
        </w:rPr>
        <w:t>- El kéne mennünk valahova. Ha nincs otthon Big, cin</w:t>
        <w:softHyphen/>
        <w:t>cognak a csajok - mondja Sam. De soha nem jön kész terv</w:t>
        <w:softHyphen/>
        <w:t>vel, és Carrie úgy érzi, nincs is kedve beszélgetni Sam-mel. Aztán Carrie-nek hirtelen rosszkedve lesz, mégis felhívja Sam-et, és együtt ebédelnek. Először jól indul. Aztán Sam ar</w:t>
        <w:softHyphen/>
        <w:t>ról kezd beszélni, hogy milyen filmes munkákban van ben</w:t>
        <w:softHyphen/>
        <w:t>ne, és micsoda nagykutyákkal dolgozik együtt. Carrie-nek is épp most indult be a saját munkája, amire Sam azt mondja: - Hát ez aranyos, igazán aranyos ötlet!</w:t>
      </w:r>
    </w:p>
    <w:p>
      <w:pPr>
        <w:pStyle w:val="Normal"/>
        <w:ind w:left="0" w:right="0" w:firstLine="284"/>
        <w:jc w:val="both"/>
        <w:rPr>
          <w:spacing w:val="-2"/>
        </w:rPr>
      </w:pPr>
      <w:r>
        <w:rPr>
          <w:spacing w:val="-2"/>
        </w:rPr>
        <w:t>- Mi olyan aranyos benne? - kérdezi Carrie.</w:t>
      </w:r>
    </w:p>
    <w:p>
      <w:pPr>
        <w:pStyle w:val="Normal"/>
        <w:ind w:left="0" w:right="0" w:firstLine="284"/>
        <w:jc w:val="both"/>
        <w:rPr>
          <w:spacing w:val="-2"/>
        </w:rPr>
      </w:pPr>
      <w:r>
        <w:rPr>
          <w:spacing w:val="-2"/>
        </w:rPr>
        <w:t>- Aranyos. Könnyed. Tudod, nem olyan, mint Tolsztoj.</w:t>
      </w:r>
    </w:p>
    <w:p>
      <w:pPr>
        <w:pStyle w:val="Normal"/>
        <w:ind w:left="0" w:right="0" w:firstLine="284"/>
        <w:jc w:val="both"/>
        <w:rPr/>
      </w:pPr>
      <w:r>
        <w:rPr>
          <w:spacing w:val="-2"/>
        </w:rPr>
        <w:t xml:space="preserve">- Nem akarok Tolsztoj lenni - mondja Carrie. </w:t>
      </w:r>
      <w:r>
        <w:rPr/>
        <w:t xml:space="preserve">De persze </w:t>
      </w:r>
      <w:r>
        <w:rPr>
          <w:spacing w:val="-2"/>
        </w:rPr>
        <w:t>akar.</w:t>
      </w:r>
    </w:p>
    <w:p>
      <w:pPr>
        <w:pStyle w:val="Normal"/>
        <w:ind w:left="0" w:right="0" w:firstLine="284"/>
        <w:jc w:val="both"/>
        <w:rPr>
          <w:spacing w:val="-2"/>
        </w:rPr>
      </w:pPr>
      <w:r>
        <w:rPr>
          <w:spacing w:val="-2"/>
        </w:rPr>
        <w:t>- Hát ez az! Ide figyeli, ezer éve ismerlek. Ki mondja meg neked az igazat, ha nem én. De ne ess kétségbe, ennek sem</w:t>
        <w:softHyphen/>
        <w:t>mi köze hozzád.</w:t>
      </w:r>
    </w:p>
    <w:p>
      <w:pPr>
        <w:pStyle w:val="Normal"/>
        <w:ind w:left="0" w:right="0" w:firstLine="284"/>
        <w:jc w:val="both"/>
        <w:rPr>
          <w:spacing w:val="-2"/>
        </w:rPr>
      </w:pPr>
      <w:r>
        <w:rPr>
          <w:spacing w:val="-2"/>
        </w:rPr>
        <w:t>- Tényleg? Kíváncsi vagyok.</w:t>
      </w:r>
    </w:p>
    <w:p>
      <w:pPr>
        <w:pStyle w:val="Normal"/>
        <w:ind w:left="0" w:right="0" w:firstLine="284"/>
        <w:jc w:val="both"/>
        <w:rPr/>
      </w:pPr>
      <w:r>
        <w:rPr>
          <w:spacing w:val="-2"/>
        </w:rPr>
        <w:t>-Azonkívül valószínűleg úgyis feleségül mész Mr. Big-hez, és gyereket szülsz neki. Ugyan már! Mindenki ezt akarja.</w:t>
      </w:r>
    </w:p>
    <w:p>
      <w:pPr>
        <w:pStyle w:val="Normal"/>
        <w:ind w:left="0" w:right="0" w:firstLine="284"/>
        <w:jc w:val="both"/>
        <w:rPr>
          <w:spacing w:val="-2"/>
        </w:rPr>
      </w:pPr>
      <w:r>
        <w:rPr>
          <w:spacing w:val="-2"/>
        </w:rPr>
        <w:t>- Hát nem vagyok szerencsés lány? - mondja Carrie és fizet.</w:t>
      </w:r>
    </w:p>
    <w:p>
      <w:pPr>
        <w:pStyle w:val="Normal"/>
        <w:ind w:left="0" w:right="0" w:firstLine="284"/>
        <w:jc w:val="both"/>
        <w:rPr>
          <w:spacing w:val="-2"/>
        </w:rPr>
      </w:pPr>
      <w:r>
        <w:rPr>
          <w:spacing w:val="-2"/>
        </w:rPr>
      </w:r>
    </w:p>
    <w:p>
      <w:pPr>
        <w:pStyle w:val="Normal"/>
        <w:jc w:val="center"/>
        <w:rPr>
          <w:b/>
          <w:b/>
          <w:spacing w:val="4"/>
        </w:rPr>
      </w:pPr>
      <w:r>
        <w:rPr>
          <w:b/>
          <w:spacing w:val="4"/>
        </w:rPr>
        <w:t>MONDD MEG AZ IGAZAT!</w:t>
      </w:r>
    </w:p>
    <w:p>
      <w:pPr>
        <w:pStyle w:val="Normal"/>
        <w:ind w:left="0" w:right="0" w:firstLine="284"/>
        <w:jc w:val="both"/>
        <w:rPr>
          <w:b/>
          <w:b/>
          <w:spacing w:val="4"/>
        </w:rPr>
      </w:pPr>
      <w:r>
        <w:rPr>
          <w:b/>
          <w:spacing w:val="4"/>
        </w:rPr>
      </w:r>
    </w:p>
    <w:p>
      <w:pPr>
        <w:pStyle w:val="Normal"/>
        <w:ind w:left="0" w:right="0" w:firstLine="284"/>
        <w:jc w:val="both"/>
        <w:rPr/>
      </w:pPr>
      <w:r>
        <w:rPr>
          <w:spacing w:val="-2"/>
        </w:rPr>
        <w:t>Mr. Big hazatér üzleti útjáról, Carrie-vel St. Barts-on töltik a hosszú hétvégét.</w:t>
      </w:r>
    </w:p>
    <w:p>
      <w:pPr>
        <w:pStyle w:val="Normal"/>
        <w:ind w:left="0" w:right="0" w:firstLine="284"/>
        <w:jc w:val="both"/>
        <w:rPr/>
      </w:pPr>
      <w:r>
        <w:rPr>
          <w:spacing w:val="-2"/>
        </w:rPr>
        <w:t>Első éjszaka Carrie azt álmodja, hogy Mr. Big-nek viszony-a van egy sötét hajú lánnyal. Carrie vacsorázni megy Mr. Big</w:t>
        <w:softHyphen/>
        <w:t>-gel. és Mr. Big ezzel a lánnyal van, a lány Carrie székén ül és csókolóznak. - Mi folyik itt? - kérdezi Carrie az álomban.</w:t>
      </w:r>
    </w:p>
    <w:p>
      <w:pPr>
        <w:pStyle w:val="Normal"/>
        <w:ind w:left="0" w:right="0" w:firstLine="284"/>
        <w:jc w:val="both"/>
        <w:rPr/>
      </w:pPr>
      <w:r>
        <w:rPr>
          <w:spacing w:val="-2"/>
        </w:rPr>
        <w:t>- Semmi - feleli Mr. Big.</w:t>
      </w:r>
    </w:p>
    <w:p>
      <w:pPr>
        <w:pStyle w:val="Normal"/>
        <w:ind w:left="0" w:right="0" w:firstLine="284"/>
        <w:jc w:val="both"/>
        <w:rPr>
          <w:spacing w:val="-2"/>
        </w:rPr>
      </w:pPr>
      <w:r>
        <w:rPr>
          <w:spacing w:val="-2"/>
        </w:rPr>
        <w:t>- Mondd meg az igazat!</w:t>
      </w:r>
    </w:p>
    <w:p>
      <w:pPr>
        <w:pStyle w:val="Normal"/>
        <w:ind w:left="0" w:right="0" w:firstLine="284"/>
        <w:jc w:val="both"/>
        <w:rPr>
          <w:spacing w:val="-2"/>
        </w:rPr>
      </w:pPr>
      <w:r>
        <w:rPr>
          <w:spacing w:val="-2"/>
        </w:rPr>
        <w:t>- Szerelmes vagyok belé. Együtt akarunk lenni.</w:t>
      </w:r>
    </w:p>
    <w:p>
      <w:pPr>
        <w:pStyle w:val="Normal"/>
        <w:ind w:left="0" w:right="0" w:firstLine="284"/>
        <w:jc w:val="both"/>
        <w:rPr>
          <w:spacing w:val="-2"/>
        </w:rPr>
      </w:pPr>
      <w:r>
        <w:rPr>
          <w:spacing w:val="-2"/>
        </w:rPr>
        <w:t>Carrie érzi, hogy belehasít a fájdalom és hitetlenség is</w:t>
        <w:softHyphen/>
        <w:t>merős érzése. - Rendben - feleli.</w:t>
      </w:r>
    </w:p>
    <w:p>
      <w:pPr>
        <w:pStyle w:val="Normal"/>
        <w:ind w:left="0" w:right="0" w:firstLine="284"/>
        <w:jc w:val="both"/>
        <w:rPr/>
      </w:pPr>
      <w:r>
        <w:rPr>
          <w:spacing w:val="-2"/>
        </w:rPr>
        <w:t>Kimegy a rétre. Hatalmas, aranyos nyergű lovak érkez</w:t>
        <w:softHyphen/>
        <w:t>nek az égből, le a hegyoldalra. Amikor a lovakat meglátja, rá</w:t>
        <w:softHyphen/>
        <w:t xml:space="preserve">jön, hogy Mr. Big és Mr. Big vele kapcsolatos érzései nem </w:t>
      </w:r>
      <w:r>
        <w:rPr/>
        <w:t xml:space="preserve">is </w:t>
      </w:r>
      <w:r>
        <w:rPr>
          <w:spacing w:val="-2"/>
        </w:rPr>
        <w:t>olyan fontosak.</w:t>
      </w:r>
    </w:p>
    <w:p>
      <w:pPr>
        <w:pStyle w:val="Normal"/>
        <w:ind w:left="0" w:right="0" w:firstLine="284"/>
        <w:jc w:val="both"/>
        <w:rPr>
          <w:spacing w:val="-2"/>
        </w:rPr>
      </w:pPr>
      <w:r>
        <w:rPr>
          <w:spacing w:val="-2"/>
        </w:rPr>
        <w:t>Felébred.</w:t>
      </w:r>
    </w:p>
    <w:p>
      <w:pPr>
        <w:pStyle w:val="Normal"/>
        <w:ind w:left="0" w:right="0" w:firstLine="284"/>
        <w:jc w:val="both"/>
        <w:rPr/>
      </w:pPr>
      <w:r>
        <w:rPr>
          <w:spacing w:val="-2"/>
        </w:rPr>
        <w:t>- Rosszat álmodtál? - kérdezi tőle Mr. Big. - Gyere ide! Kinyújtja karját Carrie után. - Hozzám ne érj! - kiáltja Carrie. - Rosszul vagyok.</w:t>
      </w:r>
    </w:p>
    <w:p>
      <w:pPr>
        <w:pStyle w:val="Normal"/>
        <w:ind w:left="0" w:right="0" w:firstLine="284"/>
        <w:jc w:val="both"/>
        <w:rPr>
          <w:spacing w:val="-2"/>
        </w:rPr>
      </w:pPr>
      <w:r>
        <w:rPr>
          <w:spacing w:val="-2"/>
        </w:rPr>
        <w:t>Az álom napokig kísért.</w:t>
      </w:r>
    </w:p>
    <w:p>
      <w:pPr>
        <w:pStyle w:val="Normal"/>
        <w:ind w:left="0" w:right="0" w:firstLine="284"/>
        <w:jc w:val="both"/>
        <w:rPr/>
      </w:pPr>
      <w:r>
        <w:rPr>
          <w:spacing w:val="-2"/>
        </w:rPr>
        <w:t>- Mit csináljak? - kérdezi Mr. Big. - Egy álommal nem tudok versenyezni.</w:t>
      </w:r>
    </w:p>
    <w:p>
      <w:pPr>
        <w:pStyle w:val="Normal"/>
        <w:ind w:left="0" w:right="0" w:firstLine="284"/>
        <w:jc w:val="both"/>
        <w:rPr/>
      </w:pPr>
      <w:r>
        <w:rPr>
          <w:spacing w:val="-2"/>
        </w:rPr>
        <w:t>Az úszómedence szélén ülnek, a lábukat a Vízbe lógat</w:t>
        <w:softHyphen/>
        <w:t>ják. A napfény szinte fehér.</w:t>
      </w:r>
    </w:p>
    <w:p>
      <w:pPr>
        <w:pStyle w:val="Normal"/>
        <w:ind w:left="0" w:right="0" w:firstLine="284"/>
        <w:jc w:val="both"/>
        <w:rPr/>
      </w:pPr>
      <w:r>
        <w:rPr>
          <w:spacing w:val="-2"/>
        </w:rPr>
        <w:t>- Szerinted eleget beszélgetünk? - kérdezi Carrie.</w:t>
      </w:r>
    </w:p>
    <w:p>
      <w:pPr>
        <w:pStyle w:val="Normal"/>
        <w:ind w:left="0" w:right="0" w:firstLine="284"/>
        <w:jc w:val="both"/>
        <w:rPr/>
      </w:pPr>
      <w:r>
        <w:rPr>
          <w:spacing w:val="-2"/>
        </w:rPr>
        <w:t>- Nem. Valószínűleg nem beszélgetünk eleget. Körbeautóznak egy kicsit, aztán visszamennek ebédelni a strandra, és arról beszélgetnek, hogy milyen csodálatos itt minden, és mennyire ki tudják itt pihenni magukat. Felkiál</w:t>
        <w:softHyphen/>
        <w:t>tanak, amikor egy tyúk megy át az úton két, a tojásból fris</w:t>
        <w:softHyphen/>
        <w:t>sen kibújt csibéjével. Meg amikor felfedezik, hogy egy kis angolna az apály miatt egy pocsolyában foglyul esett. Meg amikor döglött patkányt látnak az út szélén.</w:t>
      </w:r>
    </w:p>
    <w:p>
      <w:pPr>
        <w:pStyle w:val="Normal"/>
        <w:ind w:left="0" w:right="0" w:firstLine="284"/>
        <w:jc w:val="both"/>
        <w:rPr/>
      </w:pPr>
      <w:r>
        <w:rPr>
          <w:spacing w:val="-2"/>
        </w:rPr>
        <w:t>- Barátok vagyunk? - kérdezi Carrie Mr. Big-től.</w:t>
      </w:r>
    </w:p>
    <w:p>
      <w:pPr>
        <w:pStyle w:val="Normal"/>
        <w:ind w:left="0" w:right="0" w:firstLine="284"/>
        <w:jc w:val="both"/>
        <w:rPr/>
      </w:pPr>
      <w:r>
        <w:rPr>
          <w:spacing w:val="-2"/>
        </w:rPr>
        <w:t>- Volt idő, amikor tényleg barátok voltunk. Amikor úgy éreztem, hogy érted a lelkemet - feleli Mr. Big. Épp egy kes</w:t>
        <w:softHyphen/>
        <w:t>keny, kanyargós betonírton hajtanak végig.</w:t>
      </w:r>
    </w:p>
    <w:p>
      <w:pPr>
        <w:pStyle w:val="Normal"/>
        <w:ind w:left="0" w:right="0" w:firstLine="284"/>
        <w:jc w:val="both"/>
        <w:rPr>
          <w:spacing w:val="-2"/>
        </w:rPr>
      </w:pPr>
      <w:r>
        <w:rPr>
          <w:spacing w:val="-2"/>
        </w:rPr>
        <w:t>-Az ember csak addig próbálkozik, amíg végül ráun, vagy a másiknak elege lesz belőle.</w:t>
      </w:r>
    </w:p>
    <w:p>
      <w:pPr>
        <w:pStyle w:val="Normal"/>
        <w:ind w:left="0" w:right="0" w:firstLine="284"/>
        <w:jc w:val="both"/>
        <w:rPr/>
      </w:pPr>
      <w:r>
        <w:rPr>
          <w:spacing w:val="-2"/>
        </w:rPr>
        <w:t>Egy darabig egyikük sem szól, azután Carrie megkérdezi: - Miért nem mondod soha, hogy szeretlek?</w:t>
      </w:r>
    </w:p>
    <w:p>
      <w:pPr>
        <w:pStyle w:val="Normal"/>
        <w:ind w:left="0" w:right="0" w:firstLine="284"/>
        <w:jc w:val="both"/>
        <w:rPr/>
      </w:pPr>
      <w:r>
        <w:rPr>
          <w:spacing w:val="-2"/>
        </w:rPr>
        <w:t>- Mert félek. Félek, ha azt mondom, szeretlek, azt fogod hinni, hogy össze kell házasodnunk. - Mr. Big lelassít. Át</w:t>
        <w:softHyphen/>
        <w:t>hajtanak egy fekvőrendőrön, és elmennek egy színpompás művirágokkal teli temető mellett. Az út szélén meztelen felsőtestű fiatalemberek cigarettáznak</w:t>
      </w:r>
    </w:p>
    <w:p>
      <w:pPr>
        <w:pStyle w:val="Normal"/>
        <w:ind w:left="0" w:right="0" w:firstLine="284"/>
        <w:jc w:val="both"/>
        <w:rPr/>
      </w:pPr>
      <w:r>
        <w:rPr>
          <w:spacing w:val="-2"/>
        </w:rPr>
        <w:t>- Nem tudom - folytatja Mr. Big. - Miért nem jó az, ahogy most vagyunk?</w:t>
      </w:r>
    </w:p>
    <w:p>
      <w:pPr>
        <w:pStyle w:val="Normal"/>
        <w:ind w:left="0" w:right="0" w:firstLine="284"/>
        <w:jc w:val="both"/>
        <w:rPr/>
      </w:pPr>
      <w:r>
        <w:rPr>
          <w:spacing w:val="-2"/>
        </w:rPr>
        <w:t>Később, amikor már csomagolnak, Mr. Big így szól Carrie-</w:t>
        <w:softHyphen/>
        <w:t>hez: - Nem láttad a cipőmet? Légy szíves, ne felejtsd itt a samponomat!</w:t>
      </w:r>
    </w:p>
    <w:p>
      <w:pPr>
        <w:pStyle w:val="Normal"/>
        <w:ind w:left="0" w:right="0" w:firstLine="284"/>
        <w:jc w:val="both"/>
        <w:rPr/>
      </w:pPr>
      <w:r>
        <w:rPr>
          <w:spacing w:val="-2"/>
        </w:rPr>
        <w:t>- Ne aggódj, drágám, nem felejtem itt - feleli Carrie kön</w:t>
        <w:softHyphen/>
        <w:t>nyedén.</w:t>
      </w:r>
    </w:p>
    <w:p>
      <w:pPr>
        <w:pStyle w:val="Normal"/>
        <w:ind w:left="0" w:right="0" w:firstLine="284"/>
        <w:jc w:val="both"/>
        <w:rPr/>
      </w:pPr>
      <w:r>
        <w:rPr>
          <w:spacing w:val="-2"/>
        </w:rPr>
        <w:t>Bemegy a fürdőszobába. A tükörben jól néz ki. Jó színe van, karcsú és szőke. Összecsomagolja a piperecuccait. Fog</w:t>
        <w:softHyphen/>
        <w:t>kefe. Arckrém. A férfi samponja még mindig a zuhanyfülké</w:t>
        <w:softHyphen/>
        <w:t>ben van. Carrie elhatározza, hogy nem vesz róla tudomást. És ha terhes lennék? - gondolja. Nem mondaná meg a férfi</w:t>
        <w:softHyphen/>
        <w:t>nak, titokban elvetetné a gyereket, és soha többet szóba se állna vele. Vagy inkább mégis megtartaná, és egyedül felnevelné, de az egy kicsit húzós lenne. Mi lenne, ha annyira utálná a férfit, amiért az nem akar vele lenni, hogy a végéri a gyereket is meggyűlölné?</w:t>
      </w:r>
    </w:p>
    <w:p>
      <w:pPr>
        <w:pStyle w:val="Normal"/>
        <w:ind w:left="0" w:right="0" w:firstLine="284"/>
        <w:jc w:val="both"/>
        <w:rPr/>
      </w:pPr>
      <w:r>
        <w:rPr>
          <w:spacing w:val="-2"/>
        </w:rPr>
        <w:t>A hálószobába megy, és felveszi a magas sarkú cipőjét és a szalmakalapját. A kalapot méretre csináltatta, több mint ötszáz dollárba került. - Drágám - mondja.</w:t>
      </w:r>
    </w:p>
    <w:p>
      <w:pPr>
        <w:pStyle w:val="Normal"/>
        <w:ind w:left="0" w:right="0" w:firstLine="284"/>
        <w:jc w:val="both"/>
        <w:rPr>
          <w:spacing w:val="-2"/>
        </w:rPr>
      </w:pPr>
      <w:r>
        <w:rPr>
          <w:spacing w:val="-2"/>
        </w:rPr>
        <w:t>- Igen? - szól vissza a férfi. Háttal áll Carrie-nek. A bő</w:t>
        <w:softHyphen/>
        <w:t>röndjébe csomagol.</w:t>
      </w:r>
    </w:p>
    <w:p>
      <w:pPr>
        <w:pStyle w:val="Normal"/>
        <w:ind w:left="0" w:right="0" w:firstLine="284"/>
        <w:jc w:val="both"/>
        <w:rPr>
          <w:spacing w:val="-2"/>
        </w:rPr>
      </w:pPr>
      <w:r>
        <w:rPr>
          <w:spacing w:val="-2"/>
        </w:rPr>
        <w:t>Carrie azt akarja mondani: - Ennyi volt, drágám. Itt a vé</w:t>
        <w:softHyphen/>
        <w:t>ge. Remekül éreztük magunkat együtt. De mindig úgy va</w:t>
        <w:softHyphen/>
        <w:t>gyok vele, akkor kell abbahagyni, amikor a legjobb. Meg tu</w:t>
        <w:softHyphen/>
        <w:t>dod ezt érteni?</w:t>
      </w:r>
    </w:p>
    <w:p>
      <w:pPr>
        <w:pStyle w:val="Normal"/>
        <w:ind w:left="0" w:right="0" w:firstLine="284"/>
        <w:jc w:val="both"/>
        <w:rPr>
          <w:spacing w:val="-2"/>
        </w:rPr>
      </w:pPr>
      <w:r>
        <w:rPr>
          <w:spacing w:val="-2"/>
        </w:rPr>
        <w:t xml:space="preserve">Mr. Big felnéz: - Mi az? Akartál valamit mondani, cicám? </w:t>
      </w:r>
    </w:p>
    <w:p>
      <w:pPr>
        <w:pStyle w:val="Normal"/>
        <w:ind w:left="0" w:right="0" w:firstLine="284"/>
        <w:jc w:val="both"/>
        <w:rPr/>
      </w:pPr>
      <w:r>
        <w:rPr>
          <w:spacing w:val="-2"/>
        </w:rPr>
        <w:t>- Jaj, semmit! Csak azt, hogy ott felejtettem a sampono</w:t>
        <w:softHyphen/>
        <w:t>dat a fürdőszobában.</w:t>
      </w:r>
    </w:p>
    <w:p>
      <w:pPr>
        <w:pStyle w:val="Normal"/>
        <w:ind w:left="0" w:right="0" w:firstLine="284"/>
        <w:jc w:val="both"/>
        <w:rPr>
          <w:spacing w:val="-2"/>
        </w:rPr>
      </w:pPr>
      <w:r>
        <w:rPr>
          <w:spacing w:val="-2"/>
        </w:rPr>
      </w:r>
    </w:p>
    <w:p>
      <w:pPr>
        <w:pStyle w:val="Normal"/>
        <w:jc w:val="center"/>
        <w:rPr>
          <w:b/>
          <w:b/>
          <w:spacing w:val="-2"/>
        </w:rPr>
      </w:pPr>
      <w:r>
        <w:rPr>
          <w:b/>
          <w:spacing w:val="-2"/>
        </w:rPr>
        <w:t>ROHADT SZEMÉT</w:t>
      </w:r>
    </w:p>
    <w:p>
      <w:pPr>
        <w:pStyle w:val="Normal"/>
        <w:ind w:left="0" w:right="0" w:firstLine="284"/>
        <w:jc w:val="both"/>
        <w:rPr>
          <w:b/>
          <w:b/>
          <w:spacing w:val="-2"/>
        </w:rPr>
      </w:pPr>
      <w:r>
        <w:rPr>
          <w:b/>
          <w:spacing w:val="-2"/>
        </w:rPr>
      </w:r>
    </w:p>
    <w:p>
      <w:pPr>
        <w:pStyle w:val="Normal"/>
        <w:ind w:left="0" w:right="0" w:firstLine="284"/>
        <w:jc w:val="both"/>
        <w:rPr/>
      </w:pPr>
      <w:r>
        <w:rPr>
          <w:spacing w:val="-2"/>
        </w:rPr>
        <w:t>Carrie a gépen hazafelé öt Bloddy Mary-t iszik meg, és egész úton veszekszenek. A repülőtéren. A limuzinban. Carrie addig nem fogja be a száját, amíg a férfi azt nem mondja neki: - Akarod, hogy kitegyelek a lakásodnál? Azt akarod? Amikor a férfi lakásába érnek, Carrie felhívja a szüleit: - Csúnyán összevesztünk - mondja. - Ez egy rohadt szemét. Mint minden férfi.</w:t>
      </w:r>
    </w:p>
    <w:p>
      <w:pPr>
        <w:pStyle w:val="Normal"/>
        <w:ind w:left="0" w:right="0" w:firstLine="284"/>
        <w:jc w:val="both"/>
        <w:rPr>
          <w:spacing w:val="-2"/>
        </w:rPr>
      </w:pPr>
      <w:r>
        <w:rPr>
          <w:spacing w:val="-2"/>
        </w:rPr>
        <w:t>- Mi bajod van? - kérdezi az apja.</w:t>
      </w:r>
    </w:p>
    <w:p>
      <w:pPr>
        <w:pStyle w:val="Normal"/>
        <w:ind w:left="0" w:right="0" w:firstLine="284"/>
        <w:jc w:val="both"/>
        <w:rPr>
          <w:spacing w:val="-2"/>
        </w:rPr>
      </w:pPr>
      <w:r>
        <w:rPr>
          <w:spacing w:val="-2"/>
        </w:rPr>
        <w:t>- Semmi, semmi, remekül vagyok - feleli.</w:t>
      </w:r>
    </w:p>
    <w:p>
      <w:pPr>
        <w:pStyle w:val="Normal"/>
        <w:ind w:left="0" w:right="0" w:firstLine="284"/>
        <w:jc w:val="both"/>
        <w:rPr/>
      </w:pPr>
      <w:r>
        <w:rPr>
          <w:spacing w:val="-2"/>
        </w:rPr>
        <w:t>De aztán Mr. Big kedves lesz hozzá. Ráveszi Carrie-t, hogy vegyen fel egy pizsamát. és a kanapén üldögél vele. - Amikor először láttalak, megtetszettél - mondja neki. - Aztán nagyon megtetszettél. De most... most már szerelmes va</w:t>
        <w:softHyphen/>
        <w:t>gyok beléd.</w:t>
      </w:r>
    </w:p>
    <w:p>
      <w:pPr>
        <w:pStyle w:val="Normal"/>
        <w:ind w:left="0" w:right="0" w:firstLine="284"/>
        <w:jc w:val="both"/>
        <w:rPr>
          <w:spacing w:val="-2"/>
        </w:rPr>
      </w:pPr>
      <w:r>
        <w:rPr>
          <w:spacing w:val="-2"/>
        </w:rPr>
        <w:t>- Mindjárt hányok tőled - mondja neki Carrie.</w:t>
      </w:r>
    </w:p>
    <w:p>
      <w:pPr>
        <w:pStyle w:val="Normal"/>
        <w:ind w:left="0" w:right="0" w:firstLine="284"/>
        <w:jc w:val="both"/>
        <w:rPr>
          <w:spacing w:val="-2"/>
        </w:rPr>
      </w:pPr>
      <w:r>
        <w:rPr>
          <w:spacing w:val="-2"/>
        </w:rPr>
        <w:t>- Miért én, cicám? - kérdezi a férfi. - Miért éppen engem választottál azok közül a férfiak közül, akikkel jártál?</w:t>
      </w:r>
    </w:p>
    <w:p>
      <w:pPr>
        <w:pStyle w:val="Normal"/>
        <w:ind w:left="0" w:right="0" w:firstLine="284"/>
        <w:jc w:val="both"/>
        <w:rPr>
          <w:spacing w:val="-2"/>
        </w:rPr>
      </w:pPr>
      <w:r>
        <w:rPr>
          <w:spacing w:val="-2"/>
        </w:rPr>
        <w:t>- Miért téged választottalak?</w:t>
      </w:r>
    </w:p>
    <w:p>
      <w:pPr>
        <w:pStyle w:val="Normal"/>
        <w:ind w:left="0" w:right="0" w:firstLine="284"/>
        <w:jc w:val="both"/>
        <w:rPr>
          <w:spacing w:val="-2"/>
        </w:rPr>
      </w:pPr>
      <w:r>
        <w:rPr>
          <w:spacing w:val="-2"/>
        </w:rPr>
        <w:t>- Most mi van? Most, hogy így beléd estem, ki akarsz száll</w:t>
        <w:softHyphen/>
        <w:t>ni. Le akarsz lépni. Komolyan mondom, nem tudom mit csi</w:t>
        <w:softHyphen/>
        <w:t>náljak.</w:t>
      </w:r>
    </w:p>
    <w:p>
      <w:pPr>
        <w:pStyle w:val="Normal"/>
        <w:ind w:left="0" w:right="0" w:firstLine="284"/>
        <w:jc w:val="both"/>
        <w:rPr>
          <w:spacing w:val="-2"/>
        </w:rPr>
      </w:pPr>
      <w:r>
        <w:rPr>
          <w:spacing w:val="-2"/>
        </w:rPr>
        <w:t>- Dehogynem. Pont ez a lényeg.</w:t>
      </w:r>
    </w:p>
    <w:p>
      <w:pPr>
        <w:pStyle w:val="Normal"/>
        <w:ind w:left="0" w:right="0" w:firstLine="284"/>
        <w:jc w:val="both"/>
        <w:rPr/>
      </w:pPr>
      <w:r>
        <w:rPr>
          <w:spacing w:val="-2"/>
        </w:rPr>
        <w:t>- Nem értem. Mi a különbség a mi kapcsolatunk és a te korábbi kapcsolataid között?</w:t>
      </w:r>
    </w:p>
    <w:p>
      <w:pPr>
        <w:pStyle w:val="Normal"/>
        <w:ind w:left="0" w:right="0" w:firstLine="284"/>
        <w:jc w:val="both"/>
        <w:rPr/>
      </w:pPr>
      <w:r>
        <w:rPr>
          <w:spacing w:val="-2"/>
        </w:rPr>
        <w:t xml:space="preserve">- Semmi. Ez is éppen olyan, mint a többi. Egyelőre </w:t>
      </w:r>
      <w:r>
        <w:rPr>
          <w:i/>
          <w:spacing w:val="-2"/>
        </w:rPr>
        <w:t>ki</w:t>
        <w:softHyphen/>
        <w:t>elégítő</w:t>
      </w:r>
      <w:r>
        <w:rPr>
          <w:spacing w:val="-2"/>
        </w:rPr>
        <w:t>.</w:t>
      </w:r>
    </w:p>
    <w:p>
      <w:pPr>
        <w:pStyle w:val="Normal"/>
        <w:ind w:left="0" w:right="0" w:firstLine="284"/>
        <w:jc w:val="both"/>
        <w:rPr/>
      </w:pPr>
      <w:r>
        <w:rPr>
          <w:spacing w:val="-2"/>
        </w:rPr>
        <w:t>Másnap reggel Mr. Big szokás szerint jókedvű, ami nagyon bosszantó. - Segíts nekem nyakkendőt választani, cicám - kéri, mint mindig.</w:t>
      </w:r>
    </w:p>
    <w:p>
      <w:pPr>
        <w:pStyle w:val="Normal"/>
        <w:ind w:left="0" w:right="0" w:firstLine="284"/>
        <w:jc w:val="both"/>
        <w:rPr/>
      </w:pPr>
      <w:r>
        <w:rPr>
          <w:spacing w:val="-2"/>
        </w:rPr>
        <w:t>Odahoz öt nyakkendőt az ágyba, ahol Carrie még min</w:t>
        <w:softHyphen/>
        <w:t>dig aludni próbál, felkapcsolja a lámpát, és odaadja neki a szemüvegét. Az öltönyéhez tartja a nyakkendőket.</w:t>
      </w:r>
    </w:p>
    <w:p>
      <w:pPr>
        <w:pStyle w:val="Normal"/>
        <w:ind w:left="0" w:right="0" w:firstLine="284"/>
        <w:jc w:val="both"/>
        <w:rPr/>
      </w:pPr>
      <w:r>
        <w:rPr>
          <w:spacing w:val="-2"/>
        </w:rPr>
        <w:t>Carrie futólag rájuk pillant. - Azt vedd - mondja. Leteszi a szemüvegét, a párnának dől, és becsukja a szemét.</w:t>
      </w:r>
    </w:p>
    <w:p>
      <w:pPr>
        <w:pStyle w:val="Normal"/>
        <w:tabs>
          <w:tab w:val="clear" w:pos="720"/>
          <w:tab w:val="left" w:pos="864" w:leader="none"/>
        </w:tabs>
        <w:ind w:left="0" w:right="0" w:firstLine="284"/>
        <w:jc w:val="both"/>
        <w:rPr>
          <w:spacing w:val="-2"/>
        </w:rPr>
      </w:pPr>
      <w:r>
        <w:rPr>
          <w:spacing w:val="-2"/>
        </w:rPr>
        <w:t>- De hiszen meg se nézted rendesen!</w:t>
      </w:r>
    </w:p>
    <w:p>
      <w:pPr>
        <w:pStyle w:val="Normal"/>
        <w:ind w:left="0" w:right="0" w:firstLine="284"/>
        <w:jc w:val="both"/>
        <w:rPr/>
      </w:pPr>
      <w:r>
        <w:rPr>
          <w:spacing w:val="-2"/>
        </w:rPr>
        <w:t>- Ez a megmásíthatatlan döntésem - közli Carrie. - Vé</w:t>
        <w:softHyphen/>
        <w:t>gül is egyik nyakkendő nem olyan, mint a másik?</w:t>
      </w:r>
    </w:p>
    <w:p>
      <w:pPr>
        <w:pStyle w:val="Normal"/>
        <w:ind w:left="0" w:right="0" w:firstLine="284"/>
        <w:jc w:val="both"/>
        <w:rPr>
          <w:spacing w:val="-2"/>
        </w:rPr>
      </w:pPr>
      <w:r>
        <w:rPr>
          <w:spacing w:val="-2"/>
        </w:rPr>
        <w:t>- Szóval, még mindig haragszol. Nem értem. Boldognak kéne lenned. Tegnap este óta, úgy érzem, sokkal jobbak a dolgok.</w:t>
      </w:r>
    </w:p>
    <w:p>
      <w:pPr>
        <w:pStyle w:val="Normal"/>
        <w:ind w:left="0" w:right="0" w:firstLine="284"/>
        <w:jc w:val="both"/>
        <w:rPr>
          <w:spacing w:val="-2"/>
        </w:rPr>
      </w:pPr>
      <w:r>
        <w:rPr>
          <w:spacing w:val="-2"/>
        </w:rPr>
      </w:r>
    </w:p>
    <w:p>
      <w:pPr>
        <w:pStyle w:val="Normal"/>
        <w:jc w:val="center"/>
        <w:rPr>
          <w:b/>
          <w:b/>
          <w:spacing w:val="6"/>
        </w:rPr>
      </w:pPr>
      <w:r>
        <w:rPr>
          <w:b/>
          <w:spacing w:val="6"/>
        </w:rPr>
        <w:t>OTTHON, ÉDES OTTHON</w:t>
      </w:r>
    </w:p>
    <w:p>
      <w:pPr>
        <w:pStyle w:val="Normal"/>
        <w:ind w:left="0" w:right="0" w:firstLine="284"/>
        <w:jc w:val="both"/>
        <w:rPr>
          <w:b/>
          <w:b/>
          <w:spacing w:val="6"/>
        </w:rPr>
      </w:pPr>
      <w:r>
        <w:rPr>
          <w:b/>
          <w:spacing w:val="6"/>
        </w:rPr>
      </w:r>
    </w:p>
    <w:p>
      <w:pPr>
        <w:pStyle w:val="Normal"/>
        <w:ind w:left="0" w:right="0" w:firstLine="284"/>
        <w:jc w:val="both"/>
        <w:rPr/>
      </w:pPr>
      <w:r>
        <w:rPr>
          <w:b/>
          <w:spacing w:val="6"/>
        </w:rPr>
        <w:t xml:space="preserve">- </w:t>
      </w:r>
      <w:r>
        <w:rPr>
          <w:spacing w:val="-2"/>
        </w:rPr>
        <w:t>A gyerek éhes, a bébiszitter meglépett, én meg le vagyok égve - panaszkodik Amalita a telefonba. - Hoznál nekem egy kis pizzát, nyuszikám, csak két-három szelet kolbászo</w:t>
        <w:softHyphen/>
        <w:t>sat, majd később megadom.</w:t>
      </w:r>
    </w:p>
    <w:p>
      <w:pPr>
        <w:pStyle w:val="Normal"/>
        <w:ind w:left="0" w:right="0" w:firstLine="284"/>
        <w:jc w:val="both"/>
        <w:rPr/>
      </w:pPr>
      <w:r>
        <w:rPr>
          <w:spacing w:val="-2"/>
        </w:rPr>
        <w:t>Amalita egy barátja ismerősének a lakásában lakik az Upper East Side-on. Egy mellékutcában, amihez hasonlót Carrie már sokat látott: piszkos téglaépületek, keskeny ka</w:t>
        <w:softHyphen/>
        <w:t>puk, elvitelre kért kínai kajamaradékok, az utcán koszos em</w:t>
        <w:softHyphen/>
        <w:t>berek sétáltatják a csimbókos szőrű kutyájukat, nyáron pe</w:t>
        <w:softHyphen/>
        <w:t>dig kövér nők üldögélnek a lépcsökön. Carrie hosszú ideig azt hitte, soha nem fog tudni megszabadulni ettől a kör</w:t>
        <w:softHyphen/>
        <w:t>nyéktől. Megveszi a pizzát egy helyen, ahol azelőtt sokszor vett pizzát, nem messze attól a háztól, ahol négy évig élt, amikor le volt égve. Még mindig ugyanaz a piszkos kezd alak süti a pizzát, a kasszánál meg a felesége ül, aki soha nem szól egy árva szót sem.</w:t>
      </w:r>
    </w:p>
    <w:p>
      <w:pPr>
        <w:pStyle w:val="Normal"/>
        <w:ind w:left="0" w:right="0" w:firstLine="284"/>
        <w:jc w:val="both"/>
        <w:rPr/>
      </w:pPr>
      <w:r>
        <w:rPr>
          <w:spacing w:val="-2"/>
        </w:rPr>
        <w:t>Amalita lakása egy négyemeletes, lift nélküli, rozoga lép</w:t>
        <w:softHyphen/>
        <w:t>csős ház legfelső emeletén van, a folyosó végén. Valaki meg</w:t>
        <w:softHyphen/>
        <w:t>próbálta a lehető legjobb formába hozni a salakbeton falakat, de nem sikerült neki. - Nézd - mondja Amalita -, ez átme</w:t>
        <w:softHyphen/>
        <w:t>neti állapot. A lakbér nem tú</w:t>
      </w:r>
      <w:r>
        <w:rPr/>
        <w:t xml:space="preserve">l </w:t>
      </w:r>
      <w:r>
        <w:rPr>
          <w:spacing w:val="-2"/>
        </w:rPr>
        <w:t>magas. Havi ötszáz.</w:t>
      </w:r>
    </w:p>
    <w:p>
      <w:pPr>
        <w:pStyle w:val="Normal"/>
        <w:ind w:left="0" w:right="0" w:firstLine="284"/>
        <w:jc w:val="both"/>
        <w:rPr/>
      </w:pPr>
      <w:r>
        <w:rPr>
          <w:spacing w:val="-2"/>
        </w:rPr>
        <w:t>A kislánya, gyönyörű sötét hajú, kék szemű gyerek, a földön ül, és egy halom régi újságot és magazint lapozgat.</w:t>
      </w:r>
    </w:p>
    <w:p>
      <w:pPr>
        <w:pStyle w:val="Normal"/>
        <w:ind w:left="0" w:right="0" w:firstLine="284"/>
        <w:jc w:val="both"/>
        <w:rPr/>
      </w:pPr>
      <w:r>
        <w:rPr>
          <w:spacing w:val="-2"/>
        </w:rPr>
        <w:t>- Hát - mondja Amalita -, azóta se hallottam Righty felől. Miután el akart vinni magával a turnéra, és miután elküld</w:t>
        <w:softHyphen/>
        <w:t>tem neki a könyvet, amit kért. Ezek a pasik nem akarnak olyan lányt, aki fantasztikusan tud baszni. Vagy legalább jól. Olyan lányt akarnak, aki szarul baszik.</w:t>
      </w:r>
    </w:p>
    <w:p>
      <w:pPr>
        <w:pStyle w:val="Normal"/>
        <w:ind w:left="0" w:right="0" w:firstLine="284"/>
        <w:jc w:val="both"/>
        <w:rPr/>
      </w:pPr>
      <w:r>
        <w:rPr>
          <w:spacing w:val="-2"/>
        </w:rPr>
        <w:t>- Tudom - feleli Carrie.</w:t>
      </w:r>
    </w:p>
    <w:p>
      <w:pPr>
        <w:pStyle w:val="Normal"/>
        <w:ind w:left="0" w:right="0" w:firstLine="284"/>
        <w:jc w:val="both"/>
        <w:rPr/>
      </w:pPr>
      <w:r>
        <w:rPr>
          <w:spacing w:val="-2"/>
        </w:rPr>
        <w:t>- Ott! Mama! - mondja a kislány büszkén. Egy fénykép</w:t>
        <w:softHyphen/>
        <w:t>re mutat, amelyen Amalita látható az ascoti lóversenyen, ka</w:t>
        <w:softHyphen/>
        <w:t>lapban, Lord Akárkicsoda társaságában.</w:t>
      </w:r>
    </w:p>
    <w:p>
      <w:pPr>
        <w:pStyle w:val="Normal"/>
        <w:ind w:left="0" w:right="0" w:firstLine="284"/>
        <w:jc w:val="both"/>
        <w:rPr/>
      </w:pPr>
      <w:r>
        <w:rPr>
          <w:spacing w:val="-2"/>
        </w:rPr>
        <w:t>- Egy japán üzletember be akart dugni valami lakásba - meséli Amalita. - Tudod, mennyire utálom az ilyet, de az a helyzet, hogy momentán le vagyok égve, nyuszikám. Csak a gyerek miatt vettem számításba ezt a lehetőséget. Szeret</w:t>
        <w:softHyphen/>
        <w:t>nék találni neki egy ovit, és ahhoz pénz kell. Tehát igent mondtam. Eltelik két hét, és nem jelentkezik. Se bú, se bá. Ilyenek ezek.</w:t>
      </w:r>
    </w:p>
    <w:p>
      <w:pPr>
        <w:pStyle w:val="Normal"/>
        <w:ind w:left="0" w:right="0" w:firstLine="284"/>
        <w:jc w:val="both"/>
        <w:rPr/>
      </w:pPr>
      <w:r>
        <w:rPr>
          <w:spacing w:val="-2"/>
        </w:rPr>
        <w:t>- Amalita a kanapén ül joggingnadrágban, és darabokat tör le a pizzából. Carrie egy fából készült keskeny széken ül. Farmer van rajta és póló, a hónaljánál sárga foltok. Mind</w:t>
        <w:softHyphen/>
        <w:t>két lánynak zsíros a haja. - Ha visszagondolok - mondja Amalita -, úgy érzem, nem kellett volna lefeküdnöm ezzel a pasival, és nem kellett volna lefeküdnöm azzal a pasival. Talán másképpen kellett volna csinálnom sok mindent.</w:t>
      </w:r>
    </w:p>
    <w:p>
      <w:pPr>
        <w:pStyle w:val="Normal"/>
        <w:ind w:left="0" w:right="0" w:firstLine="284"/>
        <w:jc w:val="both"/>
        <w:rPr/>
      </w:pPr>
      <w:r>
        <w:rPr>
          <w:spacing w:val="-2"/>
        </w:rPr>
        <w:t>Egy kis szünetet tart. -Tudom, hogy azon gondolkodsz, otthagyod Mr. Biget. Ne tedd! Tarts ki mellette! Persze hogy szép nő vagy, és egymillió pasi kéne hogy hívogasson, hogy mind veled akarjon járni. De te meg én tudjuk, mi az igaz</w:t>
        <w:softHyphen/>
        <w:t>ság. Tudunk egyet-mást az életről, nem igaz?</w:t>
      </w:r>
    </w:p>
    <w:p>
      <w:pPr>
        <w:pStyle w:val="Normal"/>
        <w:ind w:left="0" w:right="0" w:firstLine="284"/>
        <w:jc w:val="both"/>
        <w:rPr>
          <w:spacing w:val="-2"/>
        </w:rPr>
      </w:pPr>
      <w:r>
        <w:rPr>
          <w:spacing w:val="-2"/>
        </w:rPr>
        <w:t>- Mama! - mondja a kislány. Egy magazin van a kezében, dupla oldalas kép Amalitá-ról. Fehér Chanel kosztüm van raj</w:t>
        <w:softHyphen/>
        <w:t>ta a St. Moritz-i sípályán, azután egy limuzinból száll ki egy Rolling Stones-koncerten, és szemérmesen mosolyog feke</w:t>
        <w:softHyphen/>
        <w:t>te kosztümben, fekete gyöngysorral, egy szenátor oldalán.</w:t>
      </w:r>
    </w:p>
    <w:p>
      <w:pPr>
        <w:pStyle w:val="Normal"/>
        <w:ind w:left="0" w:right="0" w:firstLine="284"/>
        <w:jc w:val="both"/>
        <w:rPr/>
      </w:pPr>
      <w:r>
        <w:rPr>
          <w:spacing w:val="-2"/>
        </w:rPr>
        <w:t>- Carrington! Hagyj most egy kicsit! - mondja Amalita megjátszott komolysággal a hangjában. A kislány ránéz és kacag. A levegőbe dobja a magazint.</w:t>
      </w:r>
    </w:p>
    <w:p>
      <w:pPr>
        <w:pStyle w:val="Normal"/>
        <w:ind w:left="0" w:right="0" w:firstLine="284"/>
        <w:jc w:val="both"/>
        <w:rPr>
          <w:spacing w:val="-2"/>
        </w:rPr>
      </w:pPr>
      <w:r>
        <w:rPr>
          <w:spacing w:val="-2"/>
        </w:rPr>
        <w:t>Odakint süt a nap. A napfény beszűrődik a piszkos abla</w:t>
        <w:softHyphen/>
        <w:t>kon. - Gyere ide, nyuszikám - szól a gyerekhez Amalita. - Gyere, és egyél egy kis pizzát.</w:t>
      </w:r>
    </w:p>
    <w:p>
      <w:pPr>
        <w:pStyle w:val="Normal"/>
        <w:ind w:left="0" w:right="0" w:firstLine="284"/>
        <w:jc w:val="both"/>
        <w:rPr>
          <w:spacing w:val="-2"/>
        </w:rPr>
      </w:pPr>
      <w:r>
        <w:rPr>
          <w:spacing w:val="-2"/>
        </w:rPr>
        <w:t>- Szia, megjöttem! - mondja Mr. Big.</w:t>
      </w:r>
    </w:p>
    <w:p>
      <w:pPr>
        <w:pStyle w:val="Normal"/>
        <w:ind w:left="0" w:right="0" w:firstLine="284"/>
        <w:jc w:val="both"/>
        <w:rPr>
          <w:spacing w:val="-2"/>
        </w:rPr>
      </w:pPr>
      <w:r>
        <w:rPr>
          <w:spacing w:val="-2"/>
        </w:rPr>
        <w:t>- Szia - feleli Carrie. Az ajtóhoz siet és megcsókolja. - Hogy sikerült a koktélparti?</w:t>
      </w:r>
    </w:p>
    <w:p>
      <w:pPr>
        <w:pStyle w:val="Normal"/>
        <w:ind w:left="0" w:right="0" w:firstLine="284"/>
        <w:jc w:val="both"/>
        <w:rPr>
          <w:spacing w:val="-2"/>
        </w:rPr>
      </w:pPr>
      <w:r>
        <w:rPr>
          <w:spacing w:val="-2"/>
        </w:rPr>
        <w:t>- Jól, jól.</w:t>
      </w:r>
    </w:p>
    <w:p>
      <w:pPr>
        <w:pStyle w:val="Normal"/>
        <w:ind w:left="0" w:right="0" w:firstLine="284"/>
        <w:jc w:val="both"/>
        <w:rPr>
          <w:spacing w:val="-2"/>
        </w:rPr>
      </w:pPr>
      <w:r>
        <w:rPr>
          <w:spacing w:val="-2"/>
        </w:rPr>
        <w:t>- Vacsorát főzök.</w:t>
      </w:r>
    </w:p>
    <w:p>
      <w:pPr>
        <w:pStyle w:val="Normal"/>
        <w:ind w:left="0" w:right="0" w:firstLine="284"/>
        <w:jc w:val="both"/>
        <w:rPr/>
      </w:pPr>
      <w:r>
        <w:rPr>
          <w:spacing w:val="-2"/>
        </w:rPr>
        <w:t>- Remek. Úgy örülök, hogy nem kell itthonról elmennünk.</w:t>
      </w:r>
    </w:p>
    <w:p>
      <w:pPr>
        <w:pStyle w:val="Normal"/>
        <w:ind w:left="0" w:right="0" w:firstLine="284"/>
        <w:jc w:val="both"/>
        <w:rPr/>
      </w:pPr>
      <w:r>
        <w:rPr>
          <w:spacing w:val="-2"/>
        </w:rPr>
        <w:t>- Én is - mondja Carrie.</w:t>
      </w:r>
    </w:p>
    <w:p>
      <w:pPr>
        <w:pStyle w:val="Normal"/>
        <w:ind w:left="0" w:right="0" w:firstLine="284"/>
        <w:jc w:val="both"/>
        <w:rPr>
          <w:spacing w:val="-2"/>
        </w:rPr>
      </w:pPr>
      <w:r>
        <w:rPr>
          <w:spacing w:val="-2"/>
        </w:rPr>
        <w:t>- Kérsz egy italt? - kérdezi a férfi.</w:t>
      </w:r>
    </w:p>
    <w:p>
      <w:pPr>
        <w:pStyle w:val="Normal"/>
        <w:ind w:left="0" w:right="0" w:firstLine="284"/>
        <w:jc w:val="both"/>
        <w:rPr>
          <w:spacing w:val="-2"/>
        </w:rPr>
      </w:pPr>
      <w:r>
        <w:rPr>
          <w:spacing w:val="-2"/>
        </w:rPr>
        <w:t>- Kösz, most nem. Majd iszom egy pohár bort a vacsorához.</w:t>
      </w:r>
    </w:p>
    <w:p>
      <w:pPr>
        <w:pStyle w:val="Normal"/>
        <w:ind w:left="0" w:right="0" w:firstLine="284"/>
        <w:jc w:val="both"/>
        <w:rPr/>
      </w:pPr>
      <w:r>
        <w:rPr>
          <w:spacing w:val="-2"/>
        </w:rPr>
        <w:t>Carrie gyertyát gyújt, és leülnek az étkezőben. Carrie na</w:t>
        <w:softHyphen/>
        <w:t>gyon egyenesen ül a székén. Mr. Big egyre csak beszél és beszél, valami üzletről, amit éppen most próbál összehozni, Carrie pedig bámulja, bólogat, és bátorító hangokat hallat. De igazából nem figyel oda.</w:t>
      </w:r>
    </w:p>
    <w:p>
      <w:pPr>
        <w:pStyle w:val="Normal"/>
        <w:ind w:left="0" w:right="0" w:firstLine="284"/>
        <w:jc w:val="both"/>
        <w:rPr/>
      </w:pPr>
      <w:r>
        <w:rPr>
          <w:spacing w:val="-2"/>
        </w:rPr>
        <w:t>Amikor Mr. Big elhallgat, Carrie azt mondja: - Úgy örü</w:t>
        <w:softHyphen/>
        <w:t>lök. Az amaryllis végre virágzik. Négy virágja van.</w:t>
      </w:r>
    </w:p>
    <w:p>
      <w:pPr>
        <w:pStyle w:val="Normal"/>
        <w:ind w:left="0" w:right="0" w:firstLine="284"/>
        <w:jc w:val="both"/>
        <w:rPr>
          <w:spacing w:val="-2"/>
        </w:rPr>
      </w:pPr>
      <w:r>
        <w:rPr>
          <w:spacing w:val="-2"/>
        </w:rPr>
        <w:t>- Négy virágja - mondja Mr. Big. Aztán: - Úgy örülök, hogy rákaptál a virágokra.</w:t>
      </w:r>
    </w:p>
    <w:p>
      <w:pPr>
        <w:pStyle w:val="Normal"/>
        <w:ind w:left="0" w:right="0" w:firstLine="284"/>
        <w:jc w:val="both"/>
        <w:rPr>
          <w:spacing w:val="-2"/>
        </w:rPr>
      </w:pPr>
      <w:r>
        <w:rPr>
          <w:spacing w:val="-2"/>
        </w:rPr>
        <w:t>- Hát nem szuper? - kérdezi Carrie. - Elképesztő, hogy fejlődnek, ha az ember egy kicsit odafigyel rájuk.</w:t>
      </w:r>
    </w:p>
    <w:p>
      <w:pPr>
        <w:pStyle w:val="Normal"/>
        <w:ind w:left="0" w:right="0" w:firstLine="284"/>
        <w:jc w:val="both"/>
        <w:rPr>
          <w:spacing w:val="-2"/>
        </w:rPr>
      </w:pPr>
      <w:r>
        <w:rPr>
          <w:spacing w:val="-2"/>
        </w:rPr>
      </w:r>
    </w:p>
    <w:p>
      <w:pPr>
        <w:pStyle w:val="Normal"/>
        <w:jc w:val="center"/>
        <w:rPr>
          <w:b/>
          <w:b/>
          <w:spacing w:val="32"/>
        </w:rPr>
      </w:pPr>
      <w:r>
        <w:rPr>
          <w:b/>
        </w:rPr>
        <w:t>EPILÓGUS</w:t>
      </w:r>
    </w:p>
    <w:p>
      <w:pPr>
        <w:pStyle w:val="Normal"/>
        <w:ind w:left="0" w:right="0" w:firstLine="284"/>
        <w:jc w:val="both"/>
        <w:rPr>
          <w:b/>
          <w:b/>
          <w:spacing w:val="32"/>
        </w:rPr>
      </w:pPr>
      <w:r>
        <w:rPr>
          <w:b/>
          <w:spacing w:val="32"/>
        </w:rPr>
      </w:r>
    </w:p>
    <w:p>
      <w:pPr>
        <w:pStyle w:val="Normal"/>
        <w:ind w:left="0" w:right="0" w:firstLine="284"/>
        <w:jc w:val="both"/>
        <w:rPr/>
      </w:pPr>
      <w:r>
        <w:rPr>
          <w:spacing w:val="-2"/>
        </w:rPr>
        <w:t xml:space="preserve">Stanford Blatch filmje, </w:t>
      </w:r>
      <w:r>
        <w:rPr>
          <w:i/>
          <w:spacing w:val="-2"/>
        </w:rPr>
        <w:t>A divat áldozatai</w:t>
      </w:r>
      <w:r>
        <w:rPr>
          <w:spacing w:val="-2"/>
        </w:rPr>
        <w:t xml:space="preserve"> végül is több mint kétszázmillió dollárt söpör be világszerte. Stanford vesz egy Challenger típusú magánrepülőgépet, amit belülről úgy rende</w:t>
        <w:softHyphen/>
        <w:t xml:space="preserve">zett be, mintha Elizabeth Taylor budoárja lenne a </w:t>
      </w:r>
      <w:r>
        <w:rPr>
          <w:i/>
          <w:spacing w:val="-2"/>
        </w:rPr>
        <w:t>Cleopátrából</w:t>
      </w:r>
      <w:r>
        <w:rPr>
          <w:spacing w:val="-2"/>
        </w:rPr>
        <w:t>.</w:t>
      </w:r>
    </w:p>
    <w:p>
      <w:pPr>
        <w:pStyle w:val="Normal"/>
        <w:ind w:left="0" w:right="0" w:firstLine="284"/>
        <w:jc w:val="both"/>
        <w:rPr/>
      </w:pPr>
      <w:r>
        <w:rPr>
          <w:spacing w:val="-2"/>
        </w:rPr>
        <w:t>River Wilde még mindig a regényén dolgozik. A regényben Mr. Big nyárson megsüt egy gyereket, aztán megeszi. Stanford Blatch mindenütt ott van, de semmi sem történik vele.</w:t>
      </w:r>
    </w:p>
    <w:p>
      <w:pPr>
        <w:pStyle w:val="Normal"/>
        <w:ind w:left="0" w:right="0" w:firstLine="284"/>
        <w:jc w:val="both"/>
        <w:rPr/>
      </w:pPr>
      <w:r>
        <w:rPr>
          <w:spacing w:val="-2"/>
        </w:rPr>
        <w:t>Samantha Jones úgy dönt, hogy a maga részéről végzett New Yorkkal. Elmegy Los Angelesbe az Oscar-díj átadására, és meg</w:t>
        <w:softHyphen/>
        <w:t>ismerkedik Tyler Kydd-del egy buliban, ahol mindketten mez</w:t>
        <w:softHyphen/>
        <w:t>telenül pancsolnak az úszómedencében. Jelenleg együtt élnek, de Tyler megfogadta, hogy soha nem veszi el Sam-et feleségül, mert miután nem kapta meg az Oscar-díjat a legjobb színész kategóriában, Samantha azt mondta: - Figyelj, csak azért tör</w:t>
        <w:softHyphen/>
        <w:t>tént, mert a film olyan kis aranyos volt.</w:t>
      </w:r>
    </w:p>
    <w:p>
      <w:pPr>
        <w:pStyle w:val="Normal"/>
        <w:ind w:left="0" w:right="0" w:firstLine="284"/>
        <w:jc w:val="both"/>
        <w:rPr/>
      </w:pPr>
      <w:r>
        <w:rPr>
          <w:spacing w:val="-2"/>
        </w:rPr>
        <w:t>Sam viszont Tyler következő filmjének a producere, ami művészfilm lesz.</w:t>
      </w:r>
    </w:p>
    <w:p>
      <w:pPr>
        <w:pStyle w:val="Normal"/>
        <w:ind w:left="0" w:right="0" w:firstLine="284"/>
        <w:jc w:val="both"/>
        <w:rPr/>
      </w:pPr>
      <w:r>
        <w:rPr>
          <w:spacing w:val="-2"/>
        </w:rPr>
        <w:t>Amalita Amalfi kislánya a híres Kitford Óvodába jár New York</w:t>
        <w:softHyphen/>
        <w:t>ban. Amalita saját tanácsadó céget alapított. Három állandó mun</w:t>
        <w:softHyphen/>
        <w:t>katárssal dolgozik, és van egy kis személyzet is sofőr, bébiszitter és bejárónő. Nemrég vette meg az első márkás ruhát a lányának.</w:t>
      </w:r>
    </w:p>
    <w:p>
      <w:pPr>
        <w:pStyle w:val="Normal"/>
        <w:ind w:left="0" w:right="0" w:firstLine="284"/>
        <w:jc w:val="both"/>
        <w:rPr>
          <w:spacing w:val="-2"/>
        </w:rPr>
      </w:pPr>
      <w:r>
        <w:rPr>
          <w:spacing w:val="-2"/>
        </w:rPr>
        <w:t>A Csont még mindig modellkedik.</w:t>
      </w:r>
    </w:p>
    <w:p>
      <w:pPr>
        <w:pStyle w:val="Normal"/>
        <w:ind w:left="0" w:right="0" w:firstLine="284"/>
        <w:jc w:val="both"/>
        <w:rPr/>
      </w:pPr>
      <w:r>
        <w:rPr>
          <w:spacing w:val="-2"/>
        </w:rPr>
        <w:t>Magda, a regényíró elmegy egy fogadásra, amit egy New York-i tűzoltókról szóló falinaptár kiadása alkalmából tarta</w:t>
        <w:softHyphen/>
        <w:t>nak A harminchárom éves Mr. Szeptember felszedi őt, és azóta elválaszthatatlanok.</w:t>
      </w:r>
    </w:p>
    <w:p>
      <w:pPr>
        <w:pStyle w:val="Normal"/>
        <w:tabs>
          <w:tab w:val="clear" w:pos="720"/>
          <w:tab w:val="left" w:pos="576" w:leader="none"/>
        </w:tabs>
        <w:ind w:left="0" w:right="0" w:firstLine="284"/>
        <w:jc w:val="both"/>
        <w:rPr/>
      </w:pPr>
      <w:r>
        <w:rPr>
          <w:spacing w:val="-2"/>
        </w:rPr>
        <w:t>Packard és Amanda Deale-nek újabb gyerekük születik, egy kislány. Zseninek nevelik a gyerekeiket. Amikor Carrie legutóbb náluk vacsorázott, Packard azt mondta Chester-nek: tudod, hogy a mézzel pirított mogyoró csak nemrég, a mi életünkben jelent meg? Chester bólintott.</w:t>
      </w:r>
    </w:p>
    <w:p>
      <w:pPr>
        <w:pStyle w:val="Normal"/>
        <w:ind w:left="0" w:right="0" w:firstLine="284"/>
        <w:jc w:val="both"/>
        <w:rPr/>
      </w:pPr>
      <w:r>
        <w:rPr>
          <w:spacing w:val="-2"/>
        </w:rPr>
        <w:t>Brigid Chalmers elhagyja a férjét. Legutóbb hajnali négykor látták a Tunnel-ben. Barkley-val táncolt vadul.</w:t>
      </w:r>
    </w:p>
    <w:p>
      <w:pPr>
        <w:pStyle w:val="Normal"/>
        <w:ind w:left="0" w:right="0" w:firstLine="284"/>
        <w:jc w:val="both"/>
        <w:rPr>
          <w:spacing w:val="-2"/>
        </w:rPr>
      </w:pPr>
      <w:r>
        <w:rPr>
          <w:spacing w:val="-2"/>
        </w:rPr>
        <w:t>Az örök agglegények még mindig nem keltek el.</w:t>
      </w:r>
    </w:p>
    <w:p>
      <w:pPr>
        <w:pStyle w:val="Normal"/>
        <w:ind w:left="0" w:right="0" w:firstLine="284"/>
        <w:jc w:val="both"/>
        <w:rPr/>
      </w:pPr>
      <w:r>
        <w:rPr>
          <w:spacing w:val="-2"/>
        </w:rPr>
        <w:t>Belle és Newbert elmegy egy koedukált balra-ajándék buliba, amit a Fifth Avenue-n tartanak. Newbert ragaszkodik hozzá, hogy vicces, csíkos zsákbamacskakalapot vegyen fel, aztán mindenkivel tequilát itat, ő meg a pohárszéken táncol. A hi</w:t>
        <w:softHyphen/>
        <w:t>fitorony tönkremegy, Newbert pedig kiesik az ötödik emele</w:t>
        <w:softHyphen/>
        <w:t>ti ablakon. Szerencsére a vászon előtető megfogja. Newbert két hónapig van kórházban, ezalatt Belle a bankja elnöke lesz. Még mindig nem terhes.</w:t>
      </w:r>
    </w:p>
    <w:p>
      <w:pPr>
        <w:pStyle w:val="Normal"/>
        <w:ind w:left="0" w:right="0" w:firstLine="284"/>
        <w:jc w:val="both"/>
        <w:rPr/>
      </w:pPr>
      <w:r>
        <w:rPr>
          <w:spacing w:val="-2"/>
        </w:rPr>
        <w:t>Miután Ray-jel tölti az éjszakát, Skipper Johnson visszatér New Yorkba, és szőrén-szálán eltűnik. Két hónap múlva ke</w:t>
        <w:softHyphen/>
        <w:t>rül elő, és mindenkivel közli, hogy totál szerelmes.</w:t>
      </w:r>
    </w:p>
    <w:p>
      <w:pPr>
        <w:pStyle w:val="Normal"/>
        <w:ind w:left="0" w:right="0" w:firstLine="284"/>
        <w:jc w:val="both"/>
        <w:rPr/>
      </w:pPr>
      <w:r>
        <w:rPr>
          <w:spacing w:val="-2"/>
        </w:rPr>
        <w:t>Mr. Marvelous ellen egy házasságon kívül született gyermek miatt apasági keresetet adnak be. Ő ragaszkodik a DNS-teszt</w:t>
        <w:softHyphen/>
        <w:t>hez, és kiderül, hogy a gyerek nem tőle van.</w:t>
      </w:r>
    </w:p>
    <w:p>
      <w:pPr>
        <w:pStyle w:val="Normal"/>
        <w:ind w:left="0" w:right="0" w:firstLine="284"/>
        <w:jc w:val="both"/>
        <w:rPr>
          <w:spacing w:val="-2"/>
        </w:rPr>
      </w:pPr>
      <w:r>
        <w:rPr>
          <w:spacing w:val="-2"/>
        </w:rPr>
        <w:t>Carrie és Mr. Big még mindig együtt vannak.</w:t>
      </w:r>
    </w:p>
    <w:p>
      <w:pPr>
        <w:pStyle w:val="Normal"/>
        <w:ind w:left="0" w:right="0" w:firstLine="284"/>
        <w:jc w:val="both"/>
        <w:rPr>
          <w:spacing w:val="-2"/>
        </w:rPr>
      </w:pPr>
      <w:r>
        <w:rPr>
          <w:spacing w:val="-2"/>
        </w:rPr>
      </w:r>
    </w:p>
    <w:p>
      <w:pPr>
        <w:pStyle w:val="Normal"/>
        <w:ind w:left="0" w:right="0" w:firstLine="284"/>
        <w:jc w:val="center"/>
        <w:rPr>
          <w:b/>
          <w:b/>
          <w:spacing w:val="-2"/>
        </w:rPr>
      </w:pPr>
      <w:r>
        <w:rPr>
          <w:b/>
          <w:spacing w:val="-2"/>
        </w:rPr>
        <w:t>VÉGE</w:t>
      </w:r>
    </w:p>
    <w:p>
      <w:pPr>
        <w:pStyle w:val="Normal"/>
        <w:jc w:val="both"/>
        <w:rPr>
          <w:b/>
          <w:b/>
          <w:spacing w:val="2"/>
        </w:rPr>
      </w:pPr>
      <w:r>
        <w:rPr>
          <w:b/>
          <w:spacing w:val="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00:00Z</dcterms:created>
  <dc:creator>..</dc:creator>
  <dc:description/>
  <dc:language>en-US</dc:language>
  <cp:lastModifiedBy>..</cp:lastModifiedBy>
  <dcterms:modified xsi:type="dcterms:W3CDTF">2005-11-15T16:24:00Z</dcterms:modified>
  <cp:revision>8</cp:revision>
  <dc:subject/>
  <dc:title>Érzelmek iskolája: szerelem Manhattanben</dc:title>
</cp:coreProperties>
</file>