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BR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YA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d�t�s az al�bbi kiad�s alapj�n k�sz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rown: Angels &amp;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Star Book published by POCKET BOOKS, a division of Simon @ Sc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 Bori Erzs�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2000 by D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translation � Bori Erzs�bet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BO Kiad�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b�rmely r�szlet�nek k�zl�s�nek a kiad� el�z�tes hozz�j�rul�sa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 a GABO K�nyvki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Budapest, Vad�sz u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1) 472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 kiad�: F�ldes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 szerkeszt�: Solymosi 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etet Zajtai Szabolcs tervez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gabo.hu &lt;http://www.gabo.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963 9526 2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the-n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legnagyobb tudom�nyos kutat�int�zet�nek - a sv�jci Conseil Europ�en pour la Recherche Nucl�aire-nek (CERN) - nemr�giben siker�lt el��ll�tania az els� antianyag-r�szecsk�kb�l �ll� atomot, az antihidrog�nt. Az antianyag mindenben megegyezik a fizikai anyaggal, kiv�ve, hogy olyan r�szecsk�kb�l �ll, amelyek elektromos t�lt�se pontosan az ellenkez�je a norm�lis anyag r�szecsk�i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 az ember �ltal ismert leghatalmasabb energiafon�s. Sz�zsz�zal�kos hat�konys�ggal szabad�tja fel az energi�t (az atom-maghasad�s 1,5%-os hat�konys�g�val szemben). Az antianyag nem bocs�t ki szennyez�d�st vagy sug�rz�st, �s egyetlen cseppje egy eg�sz napra biztos�tja New York teljes �ramsz�ks�g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�ssze egy baj van ve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 er�sen instabil. Azonnal begyullad, amint �rintkez�sbe ker�l valamivel... ak�r csak a leveg�vel is. Az antianyag egyetlen grammja egy 20 kilotonn�s atombomba energi�j�val rendelkezik - ekkora m�ret� bomb�t dobtak le Hirosi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id�ig csak nagyon kis mennyis�g� (egyszerre n�h�ny atomnyi) antianyagot tudtak el��ll�tani. De a CERN most �tt�r�st �rt el a leg�jabb antiproton-lass�t�val - ez a fejlett antianyaggy�rt� berendez�s j�val nagyobb mennyis�gek el��ll�t�s�val kecseg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len k�rd�s maradt: ez a roppant ill�kony anyag vajon megmenti-e a vil�got, vagy bel�le k�sz�l majd minden id�k legpuszt�t�bb fegyv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JEGYZ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alkot�sokra, s�reml�kekre, alagutakra �s m�s r�mai �p�letekre tett minden utal�s teljess�ggel hiteles (ahogy a helysz�nek megjel�l�se is). Valamennyi l�that� mind a mai na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testv�ris�ge szint�n l�t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R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zent P�ter-Bazi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zent P�ter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ixtus-k�p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orgia-u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�pai 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atik�ni m�ze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sv�jci test�rs�g hiva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elikopter-lesz�ll�p�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K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as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Bel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�zponti Posta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 p�pai audiencia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Korm�nyz�pal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�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Vetra fizikus az �gett h�s szag�t �rezte, �s tudta, hogy a saj�t h�sa az. R�m�lten meredt a f�l� tornyosul� s�t�t alakra. - Mit akar t�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chiave - v�laszolta a reszel�s hang. - A jel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... �n n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olakod� �jra lecsapott, m�g m�lyebbre nyomva a feh�ren izz� t�rgyat Vetra mellkas�ba. A megp�rk�lt h�s sziszeg� hangot a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ra fel�v�lt�tt k�nj�ban. - Nincs jelsz�! - �rezte, hogy meg�ll�thatatlanul zuhan az �ntudatlans�g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ak metsz�en n�zett r�. - Ne avcvo paura. Ett�l f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ra minden erej�vel k�zd�tt az �jul�s ellen, de k�rbez�rta a s�t�ts�g. Egyetlen vigasza az volt, hogy a t�mad� soha nem fogja megkapni azt, ami�rt j�tt. Egy pillanattal k�s�bb azonban penge villant az idegen kez�ben �s Vetra arca fel� k�zel�tett. A penge c�lra tartott. Gondosan. Seb�szi pontoss�g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sten szerelm�re! - sikoltott fel Vetra. De m�r k�s�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�zai Nagy Piramis l�pcs�inek magas�b�l nevetve ki�ltott le neki a fiatal n�: - Robert, siess m�r! Tudtam, hogy fiatalabb f�rjet kellett volna v�lasztanom! - Var�zslatos volt a mosol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igyekezett l�p�st tartani vele, de k�neh�znek �rezte a l�b�t. - V�rj - rim�nkodott. - L�gy sz�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f�lfel� kaptatott, elk�d�s�lt a tekintete. Mennyd�rg�s robajlott a f�l�ben. Utol kell �rnem! De amikor �jra f�ln�zett, m�r nem l�tta a n�t. Rossz fog� �regember �llt a hely�n. A f�rfi letekintett �s fanyar grimaszra h�z�dott az ajka. Azt�n f�jdalmas sikolyt hallatott, amely visszhangot vert a sivatag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felriadt r�m�lm�b�l. Cs�ng�tt a telefon az �gya mellett. K�bultan emelte f�l a kagy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Langdont keresem - mondta egy f�rfi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�lt az �res �gyban �s megpr�b�lt mag�hoz t�rni. - �n... itt Robert Langdon besz�l. - R�pillantott a digit�lis �r�ra. Hajnali 5.18-at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onnal tal�lkoznunk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ilian Kohler vagyok. Elemir�szecske-fiz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 - Langdon nehezen tudott �sszpontos�tani. - Biztos, hogy engem ke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a Harvard Egyetem vall�si ikonol�gia professzora. H�rom jelk�p tudom�nyi k�nyvet �rt 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ja, h�ny �ra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 k�rek. De van itt valami, amit l�tnia kell. Nem besz�lhetek r�la telefo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indent �rtve felny�g�tt. Volt m�r ilyen. Ha az ember vall�si szimb�lumokr�l �r k�nyveket, annak megvan az a vesz�lye, hogy fanatikusok h�vogatj�k, akik meger�s�t�st v�rnak t�le az Istent�l kapott legut�bbi jeleikre. A m�lt h�napban egy sztript�zt�ncosn� Oklahom�b�l �lete legnagyobb szexu�lis �lm�ny�t �g�rte be Langdonnak, ha odarep�l �s igazolja egy kereszt autenticit�s�t, amely csod�s m�don a n� leped�j�n mutatkozott meg. Langdon a tulsai lepelnek nevezt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jutott hozz� a sz�momhoz? - Langdon az id�pont ellen�re megpr�b�lt udvarias l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l�gh�l�n. A k�nyve webolda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ta. Fenem�d biztos volt benne, hogy a weblapon nem szerepel az otthoni telefonsz�ma. Ez az ember nyilv�nval�an hazu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koznunk kell - er�sk�d�tt a 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m�r t�nyleg bed�h�d�tt. - Sajn�lom, de �n t�nyl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azonnal elindul, itt le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indulok sehov�! Hajnali �t �ra van! - Langdon lecsapta a telefont �s visszazuhant az �gyra. Becsukta a szem�t �s megpr�b�lt �jra elaludni. Mindhi�ba. Az �lom �l�nken megmaradt a fej�ben. Kelletlen�l beleb�jt a k�nt�s�be �s lement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mez�tl�b j�rk�lt elhagyatott viktori�nus otthon�ban Massachusettsben �s az �lmatlans�g elleni ritu�lis gy�gyszer�t dajk�lta - egy b�gre g�z�lg� Nestl� Qui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rilisi hold f�nye besz�remlett a kiugr� ablakokon �s elj�tszott a keleti sz�nyegeken. Langdon koll�g�i gyakran tr�f�lkoztak azon, hogy a lak�sa ink�bb antropol�giai m�zeumnak t�nik, mint otthonnak. A polcai tele voltak vall�sos m�t�rgyakkal szerte a vil�gb�l - egy ekuaba Gh�n�b�l, egy aranykereszt Spanyolorsz�gb�l, egy sz�g�p�lm�b�l faragott idol az �g�i kult�r�b�l, s�t egy ritka, sz�v�tt boccus Borne�-b�l, amely az �r�k fiatals�g ifj� harcos�t szimboliz�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ott �lt a bronz Maharishi-l�d�n �s mag�ba sz�vta a csokol�d� arom�j�t, az ablak�vegen megpillantotta a t�k�rk�p�t. Torz volt �s s�padt... ak�r egy k�s�rtet. Egy �reged� k�s�rtet, gondolta, k�m�letlen�l esz�be id�zve, hogy fiatalos szelleme haland� porh�velyben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a sz� klasszikus �rtelm�ben nem volt j�k�p�, a koll�gan�i �gy emlegett�k a negyven�ves Langdont, mint akinek "erudit�v" vonzereje van - deresed� s�vok a s�r�, barna haj�ban, �that� k�k szem, lefegyverz�en m�ly hang �s egy egyetemi sportember hat�rozott, gondtalan mosolya. Langdon a v�zilabda-v�logatott tagja volt az el�k�sz�t�ben �s a f�iskol�n, �s m�ig meg�rizte �sz�testalkat�t, azt a feszes, 183 centi magas fizikumot, amelyet szorgosan karbantartott az egyetemi uszod�ban mindennap teljes�tett �tven hossz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a bar�tai egy kiss� rejt�lyesnek tartott�k - egy ember, aki megragadt a let�nt �vsz�zadok k�z�tt. A h�tv�g�ken ott l�thatt�k �t farmerban a campuson, amint a sz�m�t�g�pes grafik�r�l vagy a vall�st�rt�netr�l t�rsalog a di�kokkal; m�skor Harris tweednadr�gban �s k�zzel festett mell�nyben �llt az el�kel� m�v�szeti foly�iratok fot�in azokon a ki�ll�t�s-megnyit�kon, ahov� el�ad�nak k�rt�k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szigor� tan�r volt �s er�s fegyelmet tartott, sz�vb�l lelkesedett az�rt, amit a testi-lelki felfriss�l�s elfeledett m�v�szetek�nt aposztrof�lt. Olyan ragad�s megsz�llotts�ggal tudta belevetni mag�t a szabadid�s tev�kenys�gekbe, amellyel bar�ti elfogadotts�got v�vott ki hallgat�i k�r�ben. Egyetemi beceneve - a Delfin - egyszerre utalt szeretetre m�lt� term�szet�re �s arra a legend�s k�pess�g�re, hogy lemer�lve a medenc�ben a p�lya m�sik t�rfel�re man�verezze �t mag�t egy v�zilabdamecc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Langdon mag�ban �ld�g�lt, sz�rakozottan b�mulva bele a s�t�ts�gbe, otthona csendj�t �jra megt�rte valami - ez�ttal a faxk�sz�l�k csipog�sa. M�r ahhoz is kimer�lt�n, hogy bosszankodj�k, Langdon f�radt kacajt hall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es emberek, gondolta. K�tezer �ve v�rj�k a Messi�s elj�vetel�t, �s m�g mindig kitarta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an visszavitte az �res b�gr�t a konyh�ba, �s beballagott t�lgyfa bor�t�s� dolgoz�szob�j�ba. A most �rkezett fax ott hevert a k�ad�t�lc�n. S�hajtva kig�ngy�lte a pap�rt �s belen�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pillanatban �melyg�s fogt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dalon egy halott ember k�p�t l�tta. A holttestet levetk�ztett�k, kicsavarodott feje �ppen az ellenkez� ir�nyba n�zett. Az �ldozat mellkas�n borzalmas �g�snyom. Azt az embert megbillogozt�k... egyetlen sz�t �gettek bel�. Langdon j�l ismerte azt a sz�t. Nagyon is j�l. Hitetlenkedve b�multa a d�szes bet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- Langdon megt�ntorodott, a sz�ve hevesen vert. Ez nem le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� mozdulattal, f�lve att�l, aminek tan�ja lesz, Langdon 180 fokkal elford�totta a faxot. Fel�lr�l lefel� is megn�zte a sz�ve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 nyomban elakadt a l�legzete. Mintha teheraut� ment volna neki. Nem akart hinni a szem�nek. Visszaford�totta a faxot, �s jobbr�l balra, majd fel�lr�l lefel� is elolvasta a 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umin�tusok - suttog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bbenve rogyott bele egy sz�kbe. Egy pillanatig a legteljesebb zavarodotts�gban �lt ott. Fokozatosan a faxk�sz�l�k villog� p�ros l�mp�j�ra ir�ny�totta a tekintet�t. Ak�rki k�ldte is ezt a faxot, m�g a vonalban van... v�rja, hogy besz�ljen vele. Langdon sok�ig meredt a villog� f�ny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remegve f�lemelte a kagy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m�r hajland� meghallgatni? - k�rdezte a f�rfihang, amikor Langdon v�gre felvette a tel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, a pokolba is. V�rom, hogy magyar�zatot ad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m�r kor�bban is megpr�b�ltam. - Sz�raz, g�pies volt a hangja. - Fizikus vagyok. Egy kutat�int�zetet vezetek. T�rt�nt itt egy gyilkoss�g. L�thatta a halot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tal�lt meg? - Langdon alig tudott �sszpontos�tani. A faxon l�tott k�pen j�rt az ag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tam m�r. A vil�gh�l�n. A k�nyve, Az Illumin�tusok m�v�szete honlap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�sszeszedni a gondolatait. A k�nyve l�nyeg�ben ismeretlen a mainstream tudom�nyos k�r�kben, de meglehet�s figyelem �vezi az interneten. Ezzel egy�tt a h�v� �ll�t�s�nak nincsen semmi �rtelme. - A honlapon nincsenek szem�lyes inform�ci�k - sz�gezte le Langdon. - Ebben biztos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, a laborban vannak olyan emberek, akik nagyon �rtenek ahhoz, hogyan lehet adatokat gy�jteni a vil�gh�l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telkedett benne. - Ez nagyon �gy hangzik, mintha a laborj�ban j� sokat tudn�nak a ne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sz�p - v�gott vissza a f�rfi. - Mi tal�ltuk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valami a f�rfi hangj�ban, ami arra engedett k�vetkeztetni, hogy nem tr�f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koznunk kell - er�sk�d�tt a h�v�. - Ezt nem besz�lhetj�k meg telefonon.   A labor mind�ssze egy�r�s rep�l��t Boston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llt a dolgoz�szoba gy�r f�ny�ben �s a kez�ben tartott faxot elemezte. A k�pnek ellen�llhatatlan ereje volt, alighanem annak a sz�zadnak az epigrafikus lelem�ny�t k�pviselte, amelyet egy �vtizedes kutat�munk�val egyetlen szimb�lumban �sszeg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aszthatatlan - s�rgett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ekintet�t fogva tartotta a billog. lllumin�tusok, olvasta �jra meg �jra. Munk�ja sor�n a k�v�letek szimbolikus megfelel�ivel - r�gi dokumentumokkal �s t�rt�nelmi mond�kkal - foglalatoskodott, de ez a k�p itt mai. Jelen idej�. �gy �rezte mag�t, mint az �sl�nykutat�, aki v�ratlanul szembetal�lkozik egy �l� dinoszaurussz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ttem a b�tors�got, �s elk�ldtem mag��rt egy g�pet - mondta a hang. - H�sz percen bel�l Bostonban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kisz�rad a sz�ja. Egy�r�s rep�l�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, ami�rt �nhatalm�lag cselekedtem - mondta a hang. - Sz�ks�g�nk van �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int megn�zte a faxot - �si m�tosz, feket�n-feh�ren megpecs�telve. F�lelmetes volt belegondolni. Sz�rakozottan kin�zett az ablakon. A hajnal els� f�nye m�r megjelent a ny�rf�k k�z�tt a h�ts� udvarban, de ma reggel valahogy m�s l�tv�nyt ny�jtott. A f�lelem �s az izgatotts�g furcsa elegye sz�llta meg, �s Langdon tudta, hogy nincs m�s v�lasz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gy�z�tt - mondta. - Mondja meg, hol v�rjam a g�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ezer m�rf�ldre onnan k�t f�rfi tal�lkozott. S�t�t volt a cella. K�z�pkori. K�fala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venuto - k�sz�nt�tte az �rkez�t a feljebbval�. Az �rny�kban �lt, l�thatatlanul. - Sikerrel j�rt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- v�laszolta a s�t�t alak. - Perfettamente. - Szavai olyan kem�nyek voltak, ak�r a sziklafa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nem hagyt�l k�ts�get afel�l, hogy ki t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k. Elhoztad, amit k�r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szeme �gy ragyogott, mint a fekete olaj. El�vett egy s�lyos elektromos eszk�zt, �s letette az aszta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ny�kban �l� f�rfi el�gedettnek t�nt. - J� munk�t v�ge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tiszteltet�s, ha szolg�latot tehetek a testv�ris�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marosan kezdet�t veszi a m�sodik f�zis. Pihenj egy keveset. Ma este megv�ltoztatjuk a 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Saab 900S kocsij�n kil�tt a Callahan alag�tb�l, hogy a Boston Harbor keleti v�g�ben bukkanjon fel, a Logan rep�l�t�r bej�rat�nak k�zel�ben. Langdon az �tmutat�st k�vetve megtal�lta az Aviation Roadot �s a r�gi Eastern Airlines �p�lete ut�n balra kanyarodott. H�romsz�z m�tert tett meg a bek�t��ton, amikor felt�nt a s�t�ts�gben egy hang�r. Egy nagy 4-es sz�m volt r�festve. Langdon be�llt a parkol�ba �s kisz�llt a kocs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�let m�g�l egy k�k rep�l�sruh�ba �lt�z�tt f�rfi l�pett el�. - Robert Langdon? - k�rdezte. Bar�ts�gos volt a hangja. Langdon nem tudta azonos�tani az akcentu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vagyok - mondta Langdon, �s bez�rta az au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k�letes id�z�t�s - mondta a f�rfi. - Most sz�lltam le. J�jj�n ut�nam, k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gker�lt�k az �p�letet, Langdon fesz�ltt� v�lt. Nem volt hozz�szokva a rejtjeles telefonh�v�sokhoz �s a titkos tal�lkoz�khoz idegenekkel. Nem tudv�n, hogy mire sz�m�that, a szok�sos egyetemi �lt�z�k�t viselte - f�lcip�, garb� �s Harris tweedzak�. Menet k�zben a zseb�be s�llyesztett faxra gondolt, a k�pre, amelynek val�dis�g�ban m�g mindig nem tudott hi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mintha meg�rezte volna Langdon szorong�s�t. - Nem tart a rep�l�st�l, ug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gkev�sb� sem - felelte Langdon. - �n a megbillogozott hull�kt�l tartok. A rep�l�ssel semmi g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a hang�r v�g�ig vezette Langdont. A sarkon befordulva el�rt�k a kifut�p�l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torpant �s leesett �llal b�multa a betonon parkol� g�pet. - Ezzel megy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elvigyorodott. - Tetsz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csak b�mult egy darabig. - Hogy tetszik-e? Mi az �rd�g 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g�p �llt a kifut�n. Halv�nyan eml�keztetett az �rrep�l�g�pre, csakhogy ennek a tetej�t leborotv�lt�k, amit�l t�k�letesen lapos lett. A betonon �llva �gy festett, ak�r egy kolossz�lis tortaszelet. Langdonnak az volt az els� benyom�sa, hogy csak �lmodik. A j�rm� �pp annyira t�nt l�giesnek, mint egy Buick. Sz�rnyai gyakorlatilag nem voltak - csak k�t z�m�k uszony a g�pt�rzs h�ts� r�sz�n. A farokr�szb�l egy p�r vez�rm� �llt ki. Ezekt�l eltekintve a rep�l� nem volt m�s, mint egy h�vely - mintegy hatvan m�ter az elej�t�l a v�g�ig -, egy ablakok n�lk�li, puszta h�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K�tsz�z�tvenezer kil� telitankolva - k�z�lte a pil�ta, ak�r egy �jsz�l�tt gyerek�vel b�szk�lked� atya. - Foly�kony hidrog�nnel m�k�dik. A k�peny tit�nium�tv�zet szil�ciumkarbid sz�lakkal. A tol�er�/s�ly ar�nya 20:1; a legt�bb sug�rhajt�s� g�p 7:1-et tud. Az igazgat� fenem�d gyorsan l�tni akarja mag�t. Nem szok�sa a nagyfi�t k�ld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dolog rep�l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elmosolyodott. - De m�g mennyire. - Elindult Langdonnal a g�p fel�. - El�gg� elk�peszt� l�tv�ny, tudom �n, de jobb, ha megbar�tkozik vele. �t �ven bel�l minden�tt ott lesznek ezek a nagy sebess�g�' szem�lysz�ll�t�k. A laborunk az els�k k�z�tt jutott hozz� egy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�gien j�l men� labor lehet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Boeing X-33 egyik protot�pusa - folytatta a pil�ta -, de t�bb tucat t�pus van m�g: a Nemzeti leveg�-�rg�p, az oroszokn�l a Sebes-jet, a britekn�l a HOTOL. Ez a j�v�, csak egy kis id�be telik, hogy eljusson a k�zszolg�lati szektorba. B�cs�t mondhatunk a hagyom�nyos rep�l�g�pek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ggodalmasan tekintett f�l a g�pre. - Azt hiszem, �n jobban kedvelem a hagyom�nyos rep�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leeresztette a haj�h�dat. - Erre parancsoljon, Mr. Langdon. N�zzen a l�ba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kkel k�s�bb Langdon egyed�l �lt az �res kabinban. A pil�ta elhelyezte az els� sorban, � pedig elt�nt a g�p orr�ban. Az egyetlen �rz�kelhet� k�l�nbs�g az ablakok hi�nya volt, ami idegess� tette Langdont. Eg�sz �let�ben enyhe klausztrof�bi�ban szenvedett - egy gyerekkori baleset k�vetkezm�nyek�nt, amelyet az�ta sem tudott eg�szen feldolg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rt�z�sa a z�rt terekt�l nem okozott neki k�l�n�sebb gondot, m�gis mindig frusztr�lva �rezte mag�t miatta. Ker�lte az olyan teremsportokat, mint a tenisz vagy a fallabda, �s boldogan fizetett egy eg�sz vagyont t�gas, magas mennyezet� viktori�nus h�z��rt, noha olcs�n is lakhatott volna egy egyetemi �p�letben. Langdon azt gyan�totta, hogy a m�v�szetekhez val� gyerekkori vonz�d�sa onnan ered, hogy j�l �rezte mag�t a m�zeumok hatalmas term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a felb�gtek a motorok �s a g�p t�rzse megr�zk�dott. Langdon nagyot nyelt �s v�rt. �rezte, hogy a g�p mozg�sba lend�l. A feje f�l�tt halk countryzene sz�lal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ette a falon kett�t csipogott a telefonk�sz�l�k. Langdon felvette a kagy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nyelmesen �l, Mr. Lang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g�s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z�tson. Egy �ra alatt ott vagy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hol is? - k�rdezte Langdon, r��bredve, hogy fogalma sincs, hov� tarta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fben - v�laszolta a pil�ta, felp�rgetve a motor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borunk Genfbe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f - ism�telte Langdon, kiss� jobb kedvre der�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af�nt New Yorkban. Ott �l a csal�dom, nem messze a Seneca-t�t�l. Nem is tudtam, hogy Genfben fizikai kutat�int�zet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nevetett. - Ez nem a New York-i Genf, Mr. Langdon. Mi a sv�jci Genfbe megy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egy hossz� perc�be tellett, am�g felfogta. - Sv�jc? - �rezte, hogy felgyorsul a pulzusa. - Mintha azt mondta volna, hogy egy�r�nyira van a lab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, Mr. Langdon. - A pil�ta kuncogott. - Ez a g�p tizen�t Machhal 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forgalmas eur�pai utc�n a gyilkos az embert�megben siklott. Er�teljes f�rfi volt. S�t�t �s hatalmas. Megt�veszt��n agilis. Izmait m�g fesz�tette a tal�lkoz� izga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 ment, mondta mag�nak. Noha az alkalmaz�ja sohasem fedte fel az arc�t, a gyilkos megtiszteltet�snek vette, hogy szem�lyesen tal�lkozott vele. T�nyleg csak tizen�t napja lett volna, hogy alkalmaz�ja kapcsolatba l�pett vele? A gyilkos m�g j�l eml�kezett a telefonh�v�s minden szav�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nus a nevem - mondta a h�v�. - Bizonyos �rtelemben rokonok vagyunk.  K�z�s az ellens�g�nk.  �gy hallottam, ig�nybe lehet venni a szolg�la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tt�l f�gg, kinek a nev�ben besz�l - v�laszolta a gyilkos. A h�v� meg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 szerint ez j� vi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hallotta m�r a nev�nket - felelte a 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persze. A testv�ris�gnek legend�s h�r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is k�telkedik abban, hogy igazat mond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ki tudja, hogy a testv�rek k�dd� v�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is a terv r�sze. A legvesz�lyesebb ellens�g az, amelyt�l senki sem f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m�g mindig szkeptikus volt. - L�tezik m�g a testv�ri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lyebben a f�ld alatt, mint valaha. A gy�kereink mindent �tsz�nek, amit csak l�t... m�g esk�dt ellens�g�nk megszentelt er�dj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etlen. �k sebezhetetl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zire �r a ka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ki karja nem �rhet olyan messz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hamar el fogja hinni. M�r vitathatatlan bizonys�g�t adtuk a testv�ris�g hatalm�nak. Egyetlen �rul� tett az igaz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k�vettek el? A h�v� meg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nak elkerekedett a szeme. - Ezt lehetetlen v�grehaj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nap a vil�g valamennyi lapja ugyanazzal a f�c�mmel jelent meg. �s a gyilkosb�l h�v�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tizen�t nappal k�s�bb, a gyilkos szil�rd hit�hez a k�tely �rny�ka sem f�rhet. A testv�ris�g l�tezik, gondolta. Ma este kil�pnek a f�ld al�l, hogy megmutass�k az erej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z utc�kat j�rta, ijeszt� f�ny lobogott fekete szem�ben. A legtitkosabb �s legrettegettebb testv�ris�g, amelyet a f�ld valaha a h�t�n hordott, vette ig�nybe a szolg�latait. B�lcsen d�nt�ttek, gondolta. Diszkr�ci�j�n�l m�r csak a hal�llist�ja volt impoz�ns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g tisztess�ggel szolg�lta �ket. Meg�lte, akit kellett �s lesz�ll�totta Janusnak a k�rt eszk�zt. Most m�r Januson �ll, hogy hatalm�t felhaszn�lva a megfelel� helyre juttassa a t�rgy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 hely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azon t�n�d�tt, hogyan k�pes Janus megoldani ezt a roppant feladatot. Nyilv�nval�an rendelkezik kapcsolat�kkal. A testv�ris�g hatalma korl�tlannak tets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, gondolta a gyilkos. Beszel� n�v, nyilv�nval�an. A k�tarc� r�mai istenre utalna t�n�d�tt... vagy a Szaturnusz holdj�ra? Nem mintha sz�m�tana. Janus felm�rhetetlen hatalommal rendelkezik. Ezt m�r egy�rtelm�en bizony�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elk�pzelte az �seit, ahogy lemosolyognak r�. Ma este az � harcukat v�vta, ugyanazzal az ellens�ggel harcolt, akivel �k harcoltak korokon �t�velve, a tizenegyedik sz�zad �ta... amikor az ellens�g keresztes hadserege el�sz�r pr�d�lta a f�ldj�t, �ld�k�lte �s er�szakolta a n�pet, tiszt�talannak b�lyegezve �ket, bemocskolta templomait �s isten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i kicsiny, de mindenre elsz�nt hadsereget alak�tottak �nmaguk v�delm�re. A sereg oltalmaz�k�nt v�lt h�ress� szerte az orsz�gban - kik�pzett gyilkosokb�l �llt, akik a vid�ket j�rva kiv�gezt�k az ellens�g utukba ker�l� embereit. Nemcsak brut�lis m�dszereikr�l v�ltak ismertt�, hanem arr�l is, hogy m�sz�rl�saikat meg�nneplend�, drogok keltette k�bulatba vetett�k magukat. A c�lra kiszemelt, nagy hat�s� k�b�t�szert hasisnak nevez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terjedt a h�r�k, a hal�lhoz� f�rfiak egyetlen sz�val v�ltak ismertt� - hassassinok, ami sz� szerint annyit tesz: a hasis h�vei. A hassassin a vil�g szinte valamennyi nyelv�n a hal�l szinonim�ja lett. Ma is haszn�lj�k ezt a sz�t, m�g a modern nyelvekben is... de mik�nt gyilkol�s mesters�ge, �gy a sz� is megv�ltozott. Ma m�r asszasszinnak ej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vann�gy perccel k�s�bb a hitetlenked� �s kiss� l�gibeteg Robert Langdon lel�pett a haj�h�dr�l a naps�t�tte kifut�p�ly�ra. �l�nk sz�l kapott bele tweedzak�ja sz�rnyaiba. A ny�lt t�r csod�latos volt. Hunyorogva n�zte a buj�n z�ldell� v�lgyet a h�sipk�s hegycs�csok �lel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odom, mondta mag�nak. Most m�r b�rmelyik percben fel�bredh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hozta Sv�jcban - mondta a pil�ta, t�l�v�ltve az X-33-as h�tuk m�g�tt robajl� motorjait, amelyek h�z�ra kicsap�dott a nagy energiatartalm� �zemanyag finom p�r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z �r�j�t. 7.07-et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 id�z�n�n haladt �t - k�z�lte a pil�ta. - Itt nem sokkal m�lt d�li egy 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�ll�totta az �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�rzi ma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rzs�lte a gyomr�t. - Mintha purhabot ettem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b�lintott. - Magass�gi betegs�g. 180 ezer m�teres magass�gban rep�lt�nk. M�g szerencse, hogy csak egy ugr�st j�tt�nk. Ha Toki�ba ment�nk volna, akkor v�gig ilyen magass�gban tartottam volna a g�pet. Na, akkor t�nyleg tekeregn�nek a be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urt�n biccentett �s t�nyleg szerencs�snek �rezte mag�t. Mindent �sszevetve a rep�l��t meglehet�sen szokv�nyos volt. Eltekintve a csontrepeszt� gyorsul�st�l a felsz�ll�skor, a g�p igaz�n szab�lyosan mozgott - alkalmank�nt kisebb turbulenci�k, n�h�ny nyom�sv�ltoz�s, ahogy f�ljebb emelkedtek, de semmi olyasmi, ami arra utalt volna, hogy az �szbont� 11 ezer m�rf�ld per �r�s sebess�ggel has�tott�k az 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l�csapat rajzott ki a lesz�ll�p�ly�ra, hogy kezel�sbe vegye az X-33-at. A pil�ta egy fekete Peugeot szed�nhoz vezette Langdont, amely az ir�ny�t�torony melletti parkol�ban �llt. Pillanatokkal k�s�bb m�r egy k�ves �ton sz�guldottak, amely �tszelte a v�lgyet. A t�volban �p�letcsoport halv�ny k�rvonalai bontakoztak ki. Az ablakon t�l elmos�dva rohantak el mellett�k a f�ves s�ks�g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itetlenkedve figyelte, hogy a sebess�gm�r� 170 kilom�ter per �r�ra ugrik - t�bb mint 100 m�rf�lddel mentek! Ez a fick� a sebess�g megsz�llottja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 kilom�terre van a labor - mondta a pil�ta. - K�t percen bel�l odavis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i�ba tapogatott a biztons�gi �v ut�n. Nem lehet ink�bb h�rom perc, �s �rkezz�nk meg �lve? A kocsi felgyor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ti Reb�t? - k�rdezte a pil�ta, �s egy kazett�t l�k�tt a magn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 �nekhang sz�lalt meg. - Csak a mag�nyt�l f�l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nem f�l senki, gondolta Langdon sz�rakozottan. A munkat�rsn�i gyakran ugratt�k, hogy a m�zeumba ill� m�t�rgygy�jtem�nye csak �tl�tsz� k�s�rlet arra, hogy megt�lts�n egy �res h�zat, amelynek, �ll�tott�k szent meggy�z�d�ssel, csak j�t tenne egy asszony jelenl�te. Langdon mindig elviccelte a dolgot, eml�keztetve �ket arra, hogy m�r h�rom szerelme volt �let�ben: a szimb�lumkutat�s, a v�zilabda �s az aggleg�nys�g; ez ut�bbi azt a szabads�got adta meg neki, amely lehet�v� tette, hogy utazgasson a vil�gban, olyan k�s�n fek�dj�k le, amikor csak akar, �s nyugodt est�ket �lvezhessen otthon egy brandy �s egy j� k�nyv t�rsas�g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yanok vagyunk itt, mint egy kis v�ros - mondta a pil�ta, kiragadva Langdont az �lmodoz�sb�l. - Nem csak egy labor. Van itt t�bb �ruh�z, egy k�rh�z, s�t m�g mozi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�piesen b�lintott, �s kin�zett az el�tt�k elter�l� �p�lete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 azt illeti - tette hozz� a pil�ta -, a mi�nk a vil�g legnagyobb g�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nyleg? - Langdon a vid�ket p�szt�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t hi�ba keresi, uram - mosolygott a pil�ta. - Hat emelet m�lys�gben van a f�ld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nem maradt ideje k�rdez�sk�dni. A pil�ta figyelmeztet�s n�lk�l beletaposott a f�kbe. A kocsi egy meger�s�tett �rb�d� el�tt �ll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olvasta a feliratot: SECURITE. ARRETEZ. Hirtelen elfogta a p�nik, r��bredve, hogy hol van. - Istenem! Otthon hagytam az �tlevelem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 nem kell �tlev�l - nyugtatta meg a sof�r. - Meg�llapod�sunk van a sv�jci korm�nn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bultan figyelte, ahogy a sof�r �tadja az �rnek a szem�lyazonos�t�j�t. Az �r bet�pl�lta egy leolvas�berendez�sbe. A g�p z�ld jelz�st a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utas n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Langdon - felelte a sof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hez j�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gazgat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 �sszevonta a szem�ld�k�t. Megfordult �s megn�zett egy sz�m�t�g�pes nyomtatv�nyt, �sszevetve az adatokat a monitoron l�that� inform�ci�kkal. Azt�n visszaj�tt az ablakhoz. - �rezze j�l mag�t n�lunk, Mr.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csi ism�t kil�tt, �s felgyorsulva tov�bbi k�tsz�z m�tert tett meg a k�rforgalomban, amely az int�zet f�bej�rat�hoz vezetett. Sz�gletes, ultramodern �veg-ac�l �p�tm�ny tornyosult el�tt�k. Langdon leny�g�zve b�multa az elk�peszt�en �tl�that� strukt�r�t. Mindig is szerette az �p�t�s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vegkatedr�lis - jelentette be a k�s�r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templ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an, dehogy. A templom az egyetlen dolog, amivel nem rendelkez�nk. Itt a fizika a vall�s. Az �r nev�t ak�rh�nyszor a sz�j�ra veheti - nevetett -, de egy rossz sz�t se sz�ljon a kvarkokr�l �s a mezono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odottan �lt a kocsiban, mik�zben a sof�r �les kanyart vett �s meg�llt az �veg�p�let el�tt. Kvarkok �s mezonok? Nincs �tlev�l-ellen�rz�s? 15 Mach sebess�ggel rep�l� sug�rhajt�s� g�pek? Ki az �rd�g�k lehetnek ezek? Az �p�let el�tt �ll� gr�nitt�mbbe v�sett felirat megadta a v�las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 europ�en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kle�ris kutat�s? - k�rdezte Langdon, meglehet�sen biztosan a helyes ford�t�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�r nem v�laszolt. El�rehajolva a kocsi kazett�s magn�j�n �ll�tgatott valamit. - Meg�rkezt�nk. Az igazgat� itt v�rja a bej�rat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figyelt egy f�rfira, aki kerekes sz�kkel hajtott ki az �p�letb�l. Hatvan�ves m�lhatott. �szt�v�r volt �s t�k�letesen kopasz, er�teljes �llkapoccsal. Feh�r k�penyt viselt, a kerekes sz�k l�bt�masz�n pedig egy p�r fekete f�lcip� nyugodott. M�g ilyen t�vols�gb�l is �lettelennek t�nt a szeme - ak�r k�t sz�rke 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az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�r feln�zett. - � bizony. - Elfordult, �s balj�s mosolyt villantott Langdonra. - �rd�g�t emleget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va, hogy mire sz�m�tson, Langdon kisz�llt a kocs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ekes sz�kes f�rfi megindult Langdon fel� �s odany�jtotta karmos kez�t. - Mr. Langdon? M�r besz�lt�nk telefonon. Maximilian Kohler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Kohlert, a CERN f�igazgat�j�t csak K�nigk�nt emlegett�k a h�ta m�g�tt. Az elnevez�sben t�bb volt a f�lelem, mint a tisztelet ama f�rfi ir�nt, aki kerekes sz�k�b�l uralkodott birodalma felett. Noha kevesen ismert�k �t szem�lyesen, a CERN-ben k�zk�zen forgott megnyomorod�s�nak r�miszt� t�rt�nete, �s nem sokan akadtak, akik a szem�re vetett�k volna a megkesered�s�t... sem azt, hogy felesk�d�tt a tiszta tudom�n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ind�ssze n�h�ny m�sodperce tart�zkodott Kohler t�rsas�g�ban, de m�r �rz�kelte, hogy az igazgat� az az ember, aki megtartja a h�rom l�p�s t�vols�got. Langdon azon kapta mag�t, hogy szab�lyosan kocognia kell, ha l�p�st akar tartani Kohler elektromos meghajt�s� sz�k�vel, amely hangtalanul gurult a f�bej�rat fel�. Langdon m�g sohasem l�tott ilyen kerekes kocsit - elektronikus eszk�z�k eg�sz t�rh�z�val volt felszerelve, amelybe beletartozott egy t�bbvonalas telefon, egy h�v�rendszer, egy sz�m�t�g�p-monitor, s�t egy kicsi, mozgathat� videokamera is. Kohler kir�ly mobil parancsnoki k�zpon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mechanikus ajt�n �t bel�pett a CERN hatalmas el�csarnok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katedr�lis, jutott esz�be, mik�zben f�ltekintett a mennyorsz�g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 f�l�tt a k�kes �vegtet� vibr�lni l�tszott a d�lut�ni naps�t�sben, geometrikus mint�zat� sugarakat vetve a leveg�be �s pazar hat�st k�lcs�n�zve a t�rnek. A sz�gletes �rny�kok erekk�nt futottak le a feh�r csemp�s falakon a m�rv�nypadl�ig. A leveg� tiszta, steril illatot �rasztott. Egy maroknyi tud�s sietett a dolga ut�n, l�pteik visszhangoztak a t�gas csarno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tess�k, Mr. Langdon. - M�r-m�r komputeriz�ltnak t�nt a hangja. Az akcentusa �pp olyan merev �s szabatos volt, mint szigor� arcvon�sai. Kohler k�h�g�tt, majd megt�r�lte a sz�j�t egy feh�r zsebkend�ben, mik�zben Langdonra f�ggesztette halott, sz�rke szem�t. - Siessen, k�rem. - A kerekes sz�k szinte sz�kellt a j�r�lapo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�gel�thatatlan folyos�k mellett haladt el, amelyek a k�zponti el�t�rb�l �gaztak sz�t. Minden folyos�n nagy volt a ny�zsg�s. �gy t�nt, hogy a tud�sok meglep�dnek Kohler l�tt�n, �s �gy mustr�lt�k Langdont, mintha azon t�n�dn�nek, ki lehet az, aki ilyen vezet�t kap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gyenkezve ismerem be - sz�lalt meg Langdon t�rsalg�st kezdem�nyezve  -, hogy azel�tt sohasem hallottam a CERN-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csoda - v�laszolta Kohler. A kurta v�lasz nyersen c�lrat�r�nek hangzott. - Az amerikaiak t�bbs�ge nem �gy tekint Eur�p�ra, mint tudom�nyos kutat�sban �lenj�r� f�ldr�szre. Csak a bev�s�rl��vezetet l�tj�k benn�nk, ami el�g k�l�n�s, ha arra gondolunk, hogy milyen nemzetis�g� volt Einstein, Galilei vagy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udta, mit feleljen erre. El�vette a zseb�b�l a faxot. - Ez a f�rfi a fot�n, meg tudn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gyetlen k�zmozdulattal elhallgattatta. - K�rem. Ne itt. Mindj�rt odavezetem. - Kiny�jtotta a kez�t. - Megkaph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adta a faxot, �s n�m�n folytatta �t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hirtelen balra kanyarodott egy sz�les folyos�ra, amelynek fal�t d�jak �s elismer�sek d�sz�tett�k. A bej�ratot egy k�l�n�sen nagy plakett uralta. Langdon lass�tott, hogy menet k�zben elolvashassa a bronzba v�sett sz�ve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S ELECTRONICA D�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�LIS KORSZAK KULTUR�LIS INNOV�CI�J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�NYOZVA TIM BERNERSNEK �S A CERN-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H�L� FELTAL�L�S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n�be, gondolta Langdon a feliratot olvasva. Ez a fick� nem tr�f�lt. Langdon mindig is �gy gondolta, hogy a vil�gh�l� amerikai tal�lm�ny. B�r az is igaz, hogy az � tud�sa a saj�t k�nyve honlapj�ra �s a Louvre vagy a Prado online gy�jtem�ny�nek alkalmi felkeres�s�re korl�toz�dott az �reg Macintosh g�p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nternet - mondta Kohler, majd ism�t k�h�g�tt �s megt�r�lte a sz�j�t - innen indult el, mint h�zon bel�li sz�m�t�g�pes oldalak h�l�zata. Az volt a c�lja, hogy a k�l�nb�z� r�szlegekben dolgoz� tud�sok megoszthass�k egym�ssal napi eredm�nyeiket. Term�szetesen az eg�sz vil�g abban a hitben �l, hogy az internet amerikai technol�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vette Kohlert a folyos�n. - Mi�rt nem tiszt�zz�k a f�lre�rt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v�llat vont, l�that�an hidegen hagyta a dolog. - Jelent�ktelen f�lre�rt�s egy jelent�ktelen technol�gia k�r�l. A CERN j�val t�bb, mint a sz�m�t�g�pek glob�lis �sszek�ttet�se. A tud�saink szinte naponta teremtenek csod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rd� pillant�st vetett Kohlerre. - Csod�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soda" kifejez�s nem szerepelt a Harvard Fairchild Tudom�nyos Int�zet�nek sz�t�r�ban. A csod�kat meghagyt�k a hittudom�nyi fakult�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ha k�telkedne - jegyezte meg Kohler. - �gy tudom, hogy vall�sos szimb�lumokat kutat. �s nem hisz a csod�k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talan vagyok a csod�kat illet�en - mondta Langdon. K�l�n�sen akkor, ha tudom�nyos laborokban �ll�tj�k el�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nem a csoda r� a megfelel� sz�. Csak megpr�b�ltam az �n nyelv�n fogalma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n nyelvemen? - Langdon egyszerre k�nyelmetlen�l �rezte mag�t. - Nem akarok csal�d�st okozni, uram, de �n csak kutatom a vall�sos szimb�lumokat. Akad�mikus vagyok, nem pedig 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hirtelen lelass�tott, megfordult �s kiss� ell�gyult a tekintete. - H�t persze. Ostoba voltam. Nem kell ahhoz r�kbetegnek lenni, hogy elemezz�k a t�n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tal�lkozott el�sz�r ezzel a megk�zel�t�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folyos�n haladtak, Kohler helyesl��n biccentett. - Az a gyan�m, Mr. Langdon, hogy mi ketten t�k�letesen �rteni fogjuk egym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alami�rt k�telkedett 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ntek tov�bb, Langdon m�ly hang� morajl�st �rz�kelt a feje f�l�tt. A zaj minden l�p�ssel egyre er�s�d�tt, m�r a falak is visszhangozt�k. Mintha vel�k szemben, a folyos� v�g�r�l ered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ez? - k�rdezte meg v�g�l Langdon, de m�r �v�ltenie kellett. �gy �rezte, mintha egy m�k�d� vulk�n fel� k�zeledn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abades�scs� - v�laszolta Kohler, tompa hangja er�lk�d�s n�lk�l has�totta a leveg�t. Tov�bbi magyar�zattal nem szolg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k�rdezett t�bbet. � kimer�lt, Maximilian Kohler pedig l�that�an nem t�rekedett bar�ts�gos fogad�sra. Langdon eml�keztette mag�t arra, hogy mi�rt van itt. Az Illumin�tusok. Felt�telezte, hogy valahol, ebben a kolossz�lis �p�letben van egy holttest... egy holttest a bele�getett szimb�lummal, amelynek megtekint�s��rt 3 ezer m�rf�ldet uta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tek a folyos� v�g�hez, szinte f�lsiket�t�v� v�lt a robaj, a talp�ig megremegtetve Langdont. Befordultak a sarkon, jobbra felt�nt egy kil�t� gal�ria. N�gy, vastag �veg� port�l �gyaz�dott be az �velt falba, ak�r egy tengeralattj�r� ablakai. Langdon meg�llt �s belesett az egyik ny�l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professzor el�g sok furcsa dolgot l�tott m�r �let�ben, de ilyen furcs�t m�g soha. Hunyor�tott p�rszor, �s azon t�n�d�tt, hogy nem vizion�l-e. Egy hatalmas, k�rk�r�s f�lk�be pillantott bele. Emberek voltak odabent, �s �gy lebegtek, mintha nem volna s�lyuk. Az egyik integetett �s cig�nykereket h�nyt a leve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em, gondolta. Mintha �z birodalm�ban j�r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is�g padl�j�t dr�th�l� bor�totta, olyan volt, mint egy ty�kketrec r�csa. A dr�th�l� alatt egy sebesen forg�, �ri�si f�mpropellert lehetett l�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abades�scs� - mondta Kohler, �s meg�llt, hogy bev�rja Langdont. - Terem-ejt�erny�sugr�s. Stresszold�sra. Ez egy vertik�lis sz�lcsat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ve b�mult. Az egyik szabades�, egy k�v�r n�, az ablakhoz man�verezett. Ide-oda dob�lt�k a l�g�ramlatok, de � csak vigyorgott �s a felfel� tartott h�velykujj�t mutatta Langdonnak. Langdon b�vatagon mosolygott viszonozva a gesztust, �s azon t�n�d�tt, vajon tudja-e a n�, hogy a f�rfier� �si, fallikus szimb�lum�t mutatta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felt�nt, hogy a testes asszony az egyetlen, aki egy miniat�r ejt�erny�t visel. Az erny� selyme �gy dagadozott a feje f�l�tt, mint egy j�t�kszer. - Mire val� az a kis ejt�erny�? - k�rdezte Langdon Kohlert�l. - Alig egy m�ter lehet az �tm�r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rl�d�s - mondta Kohler. - Annyira cs�kkenti az aerodinamik�t, hogy a l�g�ramlat megemelhesse a test�t. - Kohler folytatta �tj�t a folyos�n. - Egy n�gyzetm�ter anyag csaknem h�sz sz�zal�kkal lass�tja a zuhan� 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amb�n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lma sem lehetett arr�l, hogy ez az inform�ci� m�g azon az �jszak�n, egy t�bb sz�z m�rf�ldnyire l�v� orsz�gban meg fogja menteni az 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ohler �s Langdon kil�pett a CERN f��p�let�nek h�ts� kapuj�n a t�z� sv�jci napf�nyre, Langdon �gy �rezte, mintha haza�rkezett volna. Az el� t�rul� jelenet az Ivy Leage campus�t id�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ves lejt� ereszkedett le egy sz�les s�ks�gra, ahol elsz�rt juharcsoportok szeg�lyezt�k az utakat �s a v�r�s t�gl�s koll�giumokat. Tud�s k�lsej� egy�nek k�nyvkupacokkal a h�nuk alatt j�rtak ki-be az �p�letekb�l. Mintha csak hangs�lyozni akarn�k az egyetemi mili�t, k�t hippi dob�lta egym�snak a frizbit, mik�zben Mahler Negyedik szimf�ni�ja harsogott az egyik h�l�terem ablak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k itt a bentlak�k koll�giumai - magyar�zta Kohler, mik�zben kerekes sz�ke gyorsan g�rd�lt al� a lejt�n az �p�letek fel�. - T�bb, mint h�romezer fizikus dolgozik itt. Egyed�l a CERN t�bb mint a negyed�t alkalmazza a vil�g gyakorl� k�s�rleti r�szecskefizikusainak. A legragyog�bb elm�ket, n�meteket, jap�nokat, olaszokat, hollandokat, ami csak l�tezik. Az itteni fizikusok t�bb mint �tsz�z egyetemr�l �s hatvan orsz�gb�l va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 volt k�pedve. - �s hogyan tudnak kommunik�lni egym�ss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angolul. A tudom�ny egyetemes nyelv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indig �gy tudta, hogy a tudom�ny egyetemes nyelve a matematika, de t�l f�radt volt ahhoz, hogy elkezdjen vitatkozni. K�teless�gtud�an k�vette Kohlert az �sv�n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ton egy fiatalember kocogott el mellett�k. P�l�ja a k�vetkez� �zenetet hirdette: EEE = DIA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v�ncsian b�mult ut�na. - Mi az az E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temes �s Egys�ges Elm�let - vetette oda Kohler. - A mindenre �rv�nyes elm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em - mondta Langdon, pedig semmit sem �r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y�t valamit a r�szecskefizik�hoz, Mr. Lang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vonta a v�ll�t. - Kony�tok az �ltal�nos fizik�hoz, a gravit�ci�hoz, meg ilyenekhez. - A toronyugr�sban szerzett t�bb�ves praxisa alapj�n m�lys�ges tisztelettel viseltetett a gravit�ci�s gyorsul�s f�lelmetes ereje ir�nt. - A r�szecskefizika az atomok tudom�nya,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r�zta a fej�t. - Az atomok bolyg� m�ret�ek ahhoz k�pest, amivel mi foglalkozunk. Minket az atommagok �rdekelnek. A m�ret�k t�zezredr�sze az eg�sznek. - Ism�telt k�h�g�se betegs�gr�l �rulkodott. - Az itteni n�k �s f�rfiak azon dolgoznak, hogy v�laszokat keressenek azokra a k�rd�sekre, amelyeket az ember az id�k kezdete �ta tudni szeretne. Honnan j�tt�nk? Mib�l vagy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ezek fizikai term�szet� k�rd�s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lepettnek 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s vagyok. Ezek ink�bb filoz�fiai k�rd�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egykor minden k�rd�s filoz�fiai volt. Az id�k kezdete �ta a filoz�fi�t �s a vall�st h�vt�k seg�ts�g�l, hogy t�ltse ki azokat a r�seket, ahov� a tudom�ny nem tudott behatolni. A napkelt�t �s a napnyugt�t egykor Heliosznak �s t�zes szeker�nek tulajdon�tott�k. A f�ldreng�seket �s az �rap�lyt Poszeid�n haragj�nak. Hamarosan valamennyi isten hamis halv�nynak bizonyul majd. M�ra a tudom�ny csaknem minden k�rd�sre megadta a v�laszt, amit ember csak feltehet. M�r csak n�h�ny k�rd�s maradt, de ezek ezoterikusak. Honnan j�tt�nk? Mit keres�nk itt? Mi az �let �s a vil�gegyetem �rtel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bbent. - �s ezekre a k�rd�sekre pr�b�l v�laszolni a C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�szen pontosan ezekre a k�rd�sekre v�laszolunk. Langdon elhallgatott, mik�zben a k�t f�rfi a lak�negyeden haladt �t. �tjuk sor�n frizbi sz�llt el a fej�k felett �s pontosan el�tt�k �rt f�ldet. Kohler nem vett r�la tudom�st, men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sz�llt fel�j�k a h�zak k�z�l. - S�il vous pl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n�zett. Egy COLLEGE PARIS felirat� meleg�t�t visel�, id�sebb, �sz haj� f�rfi integetett neki. Langdon f�lemelte a frizbit �s szak�rt� mozdulattal visszadobta. Az �reg egy ujj�val kapta el, �s p�rszor megp�rgette, miel�tt a v�lla f�l�tt odahaj�totta volna a partner�nek. - Merci! - ki�ltotta Langdo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tul�lok - mondta Kohler, amikor Langdon v�gre utol�rte. - Egy Nobel-d�jassal siker�lt j�tszania,  Georges Charpakkal, a soksz�las proporcion�lis kamra feltal�l�j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J� napom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tov�bbi percbe telt, am�g Langdon �s Kohler el�rte �ti c�lj�t: egy nagy, rendezett koll�giumot, amely egy ny�rfaligetben fek�dt. A t�bbihez k�pest ez az �p�let szinte f�ny�z�nek t�nt. A homlokzat k�veibe ezt v�st�k: C �P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zeletmozgat� elnevez�s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semleges n�v dac�ra Langdon �p�t�szeti st�lus�rz�k�nek kedv�re volt a massz�v �s konzervat�v C �p�let. V�r�s t�gl�s homlokzata, d�szes ballusztr�dja volt, �s szimmetrikusra ny�rott s�v�ny keretezte. Ahogy a k�t f�rfi a bej�rat fel� k�zeledett a kik�vezett �ton, �thaladtak egy, k�t m�rv�nyoszlop form�zta kapu alatt. Valaki egy �ntapad�s feliratot ragasztott az egyik oszlopra: Ez egy ion osz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usok graffitije? - t�n�d�tt Langdon az oszlop l�tt�n, mag�ban kuncogva. - Megk�nnyebb�l�ssel l�tom, hogy m�g a brili�ns fizikusok is t�ved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odafordult. - Mire gond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�rki �rta is azt, t�vedett. Ez nem egy ion oszlop. A ion oszlopok v�gig egyforma sz�lesek. Ez viszont elv�konyodik. A d�r oszlop a g�r�g megfelel�je. Gyakori t�ve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nem mosolygott. - A szerz� ezt tr�f�nak sz�nta, Mr. Langdon. Az ion itt azt jelenti, hogy ionokat tartalmaz. Elektromos t�lt�s� r�szecsk�ket. Ak�r a t�rgyak t�bb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n�zett az oszlopra �s felny�g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akkor is bamb�nak �rezte mag�t, amikor a C �p�let legfels� emelet�n kil�pett a liftb�l. K�vette Kohlert a sz�pen berendezett folyos�n. V�ratlanul �rte a dekor�ci� - hagyom�nyos francia gyarmati st�lus -, egy cseresznyefa kerevet, porcel�n padl�v�za �s cikorny�s fabor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tj�k, ha �lland� munkat�rsaink kellemesen �rzik magukat - magyar�z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nyilv�nval�, gondolta Langdon. - Teh�t a faxon l�that� f�rfi idefenn lakott? Az egyik vezet� tud�s vo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- mondta Kohler. - Nem jelent meg n�lam ma reggel egy megbesz�l�sen, �s nem v�laszolt a szem�lyh�v�ja. Erre felj�ttem ide, hogy ut�nan�zzek, �s holtan tal�ltam a nappali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on hirtelen v�gigfutott a hideg, mert r��bredt, hogy hamarosan egy halottat fog l�tni. Soha nem volt k�l�n�sebben er�s a gyomra. Erre a gyenge pontj�ra m�v�szett�rt�n�sz hallgat�k�nt j�tt r�, amikor a tan�r k�z�lte az oszt�llyal, hogy Leonardo da Vinci �gy lett szak�rt�je az emberi testnek, hogy halottakat exhum�lt �s felboncolta az izomzat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 folyos� legt�volabbi v�g�be vezette. Innen csak egy ajt� ny�lt. - Nevezhetj�k ak�r penthouse-nak - jelentette ki Kohler, let�r�lve az izzads�gcs�ppeket a homlo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 vele szemben l�v� t�lgyfa ajt�t. A n�vt�bl�n ez �llt: Leonardo V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 Vetra - mondta Kohler - a j�v� h�ten lett volna �tvennyolc �ves. Korunk egyik legragyog�bb tud�sa volt. Hal�la nagy vesztes�g a tudom�ny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pillanatig �gy v�lte, valamif�le �rzelem t�kr�z�dik Kohler merev arc�n. De amilyen gyorsan j�tt, olyan gyorsan el is t�nt. Kohler a zseb�be ny�lt �s v�logatni kezdett egy nagy kulcskarik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furcsa gondolat �tl�tt fel Langdonban. Az �p�let elhagyatottnak t�nt. - Mi�rt nincs itt senki? - k�rdezte. Nem sz�m�tott erre a nagy n�mas�gra egy gyilkoss�g helysz�n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tt lak�k a laborokban vannak - k�z�lte Kohler, kiv�lasztva a kul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nd�rs�gre gondoltam - magyar�zta Langdon. - M�r elmen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 kulccsal a kez�ben mozdulatlann� merevedett. - Rend�r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ekintete tal�lkozott az igazgat��val. - A rend�rs�g. A faxban az �llt, hogy ember�l�s t�rt�nt. Ki kellett volna h�vnia a rend�r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hogy kellett volna kih�v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sz�rke szeme sz�r�ss� v�lt. - Bonyolult a helyzet, Mr.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elfogja a r�m�let. - De... valakinek csak kell tudnia err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Leonardo nevelt l�nya tudja. � is fizikus itt a CERN-n�l. Egy laborban dolgozik az apj�val. Munkat�rsak. Ms. Vetra ezen a h�ten terepkutat�son van. �rtes�tettem az apja hal�l�r�l, �s � azonnal visszain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zt az embert meggy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d lesz hivatalos vizsg�lat is - mondta Kohler hat�rozott hangon. - �m az minden bizonnyal Vetra laborj�nak �tkutat�s�val j�r, �s az a hely a kettej�k legszem�lyesebb ter�lete. Enn�lfogva v�rhat addig, am�g Ms. Vetra meg�rkezik. �gy �rzem, hogy legal�bb ezzel a minim�lis diszkr�ci�val tartozom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lford�totta a kulcsot a z�rban. Ahogy felt�rult az ajt�, j�ghideg leveg� �radt ki a folyos�ra �s Langdon arc�ba csapott. Zavarodottan h�k�lt h�tra. A k�sz�b�n t�l egy idegen vil�g t�rult el�. A lak�st vastag, feh�r k�d bor�totta. F�st�s gomolyokban kavargott a p�ra a b�torok k�r�l, �s op�los k�dbe vonta a szo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 fene... - t�ntorodott meg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on h�t�rendszer - v�laszolta Kohler. - Leh�t�ttem a lak�st, hogy tart�s�tsam a holt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gombolta tweedzak�j�t a hideg ellen. �z birodalm�ban vagyok, gondolta. �s otthon felejtettem a var�zspapucs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zalmas volt a holttest, amely Langdon l�ba el�tt, a f�ld�n fek�dt. A n�hai Leonardo Vetr�t a h�t�ra ford�tott�k, meztelenre vetk�ztett�k, �s k�kessz�rke volt a b�re. A nyakcsontjai ki�lltak, ahol elt�rt�k �ket, a fej�t t�k�letesen h�tracsavart�k, hogy a rossz oldalra n�zzen. Az arc�t nem lehetett l�tni, nekiszorult a padl�nak. A f�rfi saj�t, megfagyott vizelet�nek t�cs�j�ban fek�dt, fansz�rzet�nek sz�lai dermedten meredeztek 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dve a rosszull�t ellen Langdon az �ldozat mellkas�ra vetette a tekintet�t. Noha vagy egy tucatszor megn�zte m�r a szimmetrikus sebet a faxon, a beles�t�tt b�lyeg hat�rozottan er�teljesebb volt a val�s�gban. A felh�lyagzott, megperzselt h�s t�k�letesen adta ki a form�t... a hib�tlan szimb�l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 t�n�d�tt, hogy az eg�sz test�t �tj�r� borzong�st a l�gkondicion�l� okozza-e, vagy a legteljesebb elk�ped�s az el� t�rul� l�tv�ny jelent�s�g�t illet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ve hevesen kalap�lt, amikor megker�lte a tetemet, �s fel�lr�l lefel� is elolvasta a sz�t, meggy�z�dve a szimmetria t�k�letess�g�r�l. A jelk�p m�g megfoghatatlanabb volt itt, a szeme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 sem hallotta. Egy m�sik vil�gban j�rt... a maga vil�g�ban, a saj�t elem�ben, egy vil�gban, ahol �ssze�tk�zik egym�ssal a t�rt�nelem, a m�tosz �s a t�ny, el�rasztva az elm�j�t. A fogaskerekek forogni kezd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? - Kohler v�rakoz�an n�zett r�. Langdon nem pillantott f�l. M�g m�lyebbre mer�lt abban a m�sik vil�gban, t�k�letesen arra �sszpontos�tott. - Mennyit tud m�r a dolog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annyit, amennyit alkalmam volt elolvasni a honlapj�n. Az Illumin�tusok azt jelenti, hogy "Megvil�gosodottak". Ez volt az elnevez�se egy �si testv�ris�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Hallotta m�r kor�bban ezt a nev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am�g meg nem l�ttam Mr. Vetra b�r�be �ge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zt�n r�keresett az interne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t�bb sz�z hivatkoz�st tal�lt, efel�l semmi k�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bb ezret - mondta Kohler. - Az �n� azonban harvardi �s oxfordi referenci�kat tartalmazott, tekint�lyes k�nyvkiad�t, valamint a kapcsol�d� publik�ci�k jegyz�k�t. Tud�sk�nt megtanultam, hogy az inform�ci� pontosan annyit �r, amennyit a forr�sa. Az �n renom�ja hitelesne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mindig a holttestre sz�gezte a tekint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nem mondott t�bbet. Csak figyelt, nyilv�nval�an arra v�rva, hogy Langdon n�mi magyar�zattal szolg�ljon a t�rt�nte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ln�zett �s k�rbepillantott a j�ghideg lak�sban. - Nem besz�lhetn�nk ezt meg valami melegebb hely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szoba megfelel. - Kohler mintha nem �rz�kelte volna a hideget. - Besz�lj�k meg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ta. Az Illumin�tusok t�rt�nelme t�volr�l sem egyszer� eset. Hal�lra fagyok, am�g megpr�b�lom elmagyar�zni. Ism�t a b�lyegre n�zett, meg�jult borzad�ll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az Illumin�tusok embl�m�j�r�l sz�l� besz�mol�k legend�sak voltak a modern szimb�lumkutat�sban, val�j�ban egyetlen tud�s sem l�tta m�g. Az �si dokumentumok ambigrammak�nt �rt�k le a jelk�pet - az "ambi" kett�st jelent -, ami arra vonatkozik, hogy k�tf�le m�don olvashat�. �s j�llehet az ambigramm�k gyakoriak voltak a szimbol�gi�ban - szvasztika, jin �s jang, d�vidcsillag, egyszer� kereszt -, az az elgondol�s, hogy egy sz� is �br�zolhat� ambigrammak�nt, m�gis lehetetlennek t�nt. A modern szimb�lumkutat�k �veken �t pr�b�ltak t�k�letesen szimmetrikus �r�sk�pet alkotni az Illumin�tusok sz�r�l, de cs�fos kudarcot vallottak. Sok tud�s ennek hat�s�ra �gy d�nt�tt, hogy a jelk�p l�tez�se csak m�to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kik azok az Illumin�tusok? - k�rdezte t�relmetlen�l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, gondolta Langdon, kik is val�j�ban? �s belekezdett a t�rt�net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t�nelem kezdete �ta - magyar�zta Langdon - m�ly hasad�s van a tudom�ny �s a vall�s k�z�tt. Az olyan sz�kimond� tud�sokat, mint Kopernikus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�lt�k - sz�lt k�zbe Kohler. - A tudom�nyos igazs�gok k�zz�t�tel��rt meg�lte �ket az egyh�z. A vall�s mindig is �ld�zte a tudom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De az 1500-as �vekben egy r�mai t�rsas�g visszav�gott az egyh�znak. It�lia legfelvil�gosultabb emberei k�z�l n�h�nyan, fizikusok, matematikusok, asztron�musok titkos tal�lkoz�kat szerveztek, ahol megosztott�k egym�ssal aggodalmaikat az egyh�z t�ves tan�t�sait illet�en. F�ltek att�l, hogy az egyh�z, mint "az igazs�g let�tem�nyese" az eg�sz vil�gon, fenyegeti a tudom�nyos felvil�gosod�st. Megalap�tott�k a f�ldkereks�g els� agytr�sztj�t, �s elnevezt�k magukat "Megvil�gosodottakn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k voltak az Illumin�tu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mondta Langdon. - Eur�pa legkim�veltebb elm�i... akik a tudom�nyos igazs�g keres�s�nek szentelt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ly hallgat�sba m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atolikus egyh�z persze k�m�letlen�l �ld�zte az Illumin�tusokat. A tud�sok csak a legszigor�bb titoktart�si szab�lyok mellett �rezhett�k magukat biztons�gban. Az egyetemi alvil�gban viszont elterjedt a h�r�k, �s az Illumin�tusok testv�ris�ge egyre t�bb tud�ssal gyarapodott, szerte Eur�p�b�l. Rendszeresen tal�lkoztak R�m�ban, egy ultratitkos barlangban, amelyet az Illumin�tusok templom�nak nev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h�g�tt �s mocorgott a sz�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mos illumin�tus - folytatta Langdon -, er�szakos cselekedetekkel akarta felvenni a harcot az egyh�z zsarnoks�ga ellen, de a legnagyobb tiszteletnek �rvend� tagjuk lebesz�lte �ket. � a b�ke h�ve volt, egyszersmind a t�rt�nelem egyik legh�resebb tud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iztos volt benne, hogy Kohler ismeri a nev�t. M�g a laikusok is hallottak arr�l a sors�ld�z�tt csillag�szr�l, akit b�rt�nbe vetett �s kis h�j�n kiv�geztetett az egyh�z, mert azt �ll�totta, hogy nem a F�ld, hanem a Nap a Naprendszer k�z�ppontja. Noha a sz�m�t�sai c�folhatatlanok voltak, a csillag�sz m�gis s�lyos b�ntet�st kapott az�rt a felt�telez�s�rt, hogy Isten nem az � vil�gegyeteme k�zep�n helyezte el az emberi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leo Galileinek h�vt�k - mond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kapta a fej�t. - Galile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Galilei illumin�tus volt. De hith� katolikus is. Megpr�b�lta enyh�teni az egyh�z �ll�sfoglal�s�t a tudom�nyr�l, �s kijelentette, hogy a tudom�ny nem al��ssa, hanem ink�bb meger�s�ti Isten l�tez�s�t. Egyszer azt �rta, hogy amikor a kering� bolyg�kat n�zi a t�vcs�v�n �t, Isten hangj�t hallja a szf�r�k zen�j�ben. Azt tartotta, hogy a tudom�ny �s a vall�s nem ellens�ge egym�snak, hanem sz�vets�gese: k�t k�l�nb�z� nyelven mondj�k el ugyanazt a t�rt�netet, a szimmetria �s az egyens�ly t�rt�net�t... a mennyorsz�g �s a pokol, az �jszaka �s a nappal, a meleg �s a hideg, Isten �s a S�t�n t�rt�net�t. Tudom�ny �s vall�s egyk�nt �rvendezik az isteni harm�ni�nak... a f�ny �s a s�t�ts�g sz�ntelen harc�nak. - Langdon sz�netet tartott, �s toporgott a l�b�val, hogy felmelegedjen. Kohler csak �lt a kerekes sz�k�ben �s figy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jnos - tette hozz� Langdon - az egyh�z nem �hajtotta a tudom�ny �s a vall�s egys�ges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persze hogy nem - szak�totta f�lbe Kohler. - Az egys�g semmiss� tette volna az egyh�znak azt az ig�ny�t, hogy � legyen az egyetlen eszk�z, amelyen kereszt�l az ember meg�rtheti Istent. Teh�t az egyh�z eretnekk�nt perbe fogta Galileit, b�n�snek tal�lta �s �lland� h�zi �rizetbe helyezte. T�k�letesen tiszt�ban vagyok a tudom�nyt�rt�nettel, Mr. Langdon. De ez �vsz�zadokkal ezel�tt t�rt�nt. Mi k�ze ennek Leonardo Vetr�h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milli� doll�ros k�rd�s. Langdon a v�lasz nyom�ba eredt. - Galilei letart�ztat�sa felfordul�st id�zett el� az Illumin�tusokn�l. Hib�kat k�vettek el, �s az egyh�z leleplezte n�gy tagjuk szem�lyazonoss�g�t, akiket elfogtak �s kihallgatak. De a n�gy tud�s nem �rult el semmit... m�g a k�nvallat�skor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nvalla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  b�lintott.   -  Elevenen   megb�lyegezt�k  �ket. A mellkasukon. A kereszt jel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szeme elkerekedett, �s feszeng� pillant�st v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ra holttes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ut�n a tud�sokat brut�lisan meggyilkolt�k, �s tetem�ket kihaj�tott�k R�ma utc�ira, hogy elrettents�k a t�bbieket az Illumin�tusokhoz val� csatlakoz�st�l. Az egyh�z z�rta sorait, az Illumin�tusok marad�ka pedig elmenek�lt It�li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hallgatott, hogy nyomat�kot adjon a mondand�j�nak. Egyenesen Kohler halott szem�be n�zett. - Az Illumin�tusok f�ldalatti mozgalomm� v�ltak, �s elkeveredtek m�s katolikus tisztogat�sok �ld�z�ttjeivel: a misztikusokkal, az alkimist�kkal, az okkultist�kkal, a muzulm�nokkal, a zsid�kkal. Az Illumin�tusok az id�k sor�n �j tagokat fogadtak maguk k�z�. �j illumin�tus rend sz�letett. Egy s�t�tebb �s m�lyen kereszt�nys�gellenes illumin�tus rend. Roppant hatalmasak lettek, rejt�lyes szab�lyokat vezettek be, hal�l terhe alatti titoktart�st, esk�t t�ve arra, hogy egy napon �jra felemelkednek �s bossz�t �llnak a katolikus egyh�zon. Olyan nagy lett a hatalmuk, hogy az egyh�z �ket tekintette az egyetlen, a legvesz�lyesebb kereszt�nyellenes er�nek a f�ldkereks�gen. A Vatik�n Shaitannak b�lyegezte a testv�ri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itan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zl�m kifejez�s. Ellenfelet jelent... Isten ellenfel�t. Az egyh�z az�rt v�lasztott r� iszl�m elnevez�st, mert ezt tiszt�talan nyelvnek tekinti. - Langdon habozott. - A Shaitanb�l sz�rmazik a S�t�n szav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rc�n k�nos kifejez�s jelen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ngja els�t�t�lt. - Mr. Kohler, �n nem tudom, hogy ker�lt a b�lyeg ennek az embernek a mellkas�ra... sem azt, hogy mi�rt... de �n itt a vil�g legr�gebbi �s leghatalmasabb s�t�nista kultusz�nak �si szimb�lum�t l�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k�tor keskeny volt �s elhagyatott. A hasszasszin most m�r gyorsan j�rt, fekete szem�ben v�rakoz�s csillogott. Ahogy k�zeledett �ti c�lj�hoz, Janus b�cs�z�ul mondott szavai visszhangoztak benne. Hamarosan kezdetet veszi a m�sodik f�zis. Pihenj egy kev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vigyorodott. Eg�sz �jjel �bren volt, de az alv�s volt az utols�, ami most foglalkoztatta. Az alv�s a gyeng�knek val�. � harcos, ak�r az el�dei, �s a n�pe sohasem aludt, miut�n kezdet�t vette a csata. Ez a csata imm�r hat�rozottan elkezd�d�tt, �s neki jutott az a tisztess�g, hogy az els� v�rt kiontsa. M�g k�t �r�ja volt �nnepelni a dics�s�g�t, miel�tt �jra munk�hoz 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dni? Sokkal jobb m�djai is vannak a relax�l�sn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donista �lvezetek ir�nti v�gyat m�g az �sei pl�nt�lt�k bele. Az el�d�k a hasist kedvelt�k, de � m�s valamiben tal�lt kiel�g�l�st. B�szke volt a test�re, mint pontosan be�ll�tott, hal�los g�pezetre, amelyet - �r�ks�g�t megtagadva - sajn�lt volna narkotikumokkal rombolni. � a drogokn�l t�pl�l�bb szenved�lyt v�lasztott mag�nak... j�val eg�szs�gesebb �s �lvezetesebb jutal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zte, ahogy feler�s�dik benne a j�l ismert v�rakoz�s, �s m�g jobban meggyors�totta l�pteit a sik�torban. Egy jeltelen ajt� el� �rkezett �s megnyomta a cseng�t. Az ajt�n eltolt�k a kukucsk�l�t, �s egy meleg, barna szemp�r tanulm�nyozta �t el�gedetten. Majd felt�rult az aj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dv�zl�m - mondta a j�l �lt�z�tt asszony. Bek�s�rte �t egy kifog�stalanul b�torozott, gyeng�n megvil�g�tott szalonba. A leveg�ben dr�ga parf�m �s p�zsma illatozott. - �llunk rendelkez�s�re. - �tadott neki egy fot�albumot. - Cs�ngessen, amikor siker�lt v�lasztani. - �s a n�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mosoly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�ssd�v�nyon �lve �l�be vette az albumot �s �rezte, hogy bizseregni kezd benne a testi v�gy. Noha az � n�pe nem �nnepelte meg a kar�csonyt, �gy k�pzelte, ugyan�gy �rezhet egy kereszt�ny gyerek a nagy halom aj�nd�k el�tt �lve, miel�tt hozz�l�tna kibontani a dobozokba rejtett csod�kat. Kinyitotta az albumot �s n�zegetni kezdte a f�nyk�peket. Egy �let szexu�lis fant�zi�i k�sz�ntek vissza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. Olasz istenn�. T�zes. Maga az ifj� Sophia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iko. Jap�n g�sa. Ruganyos. Rendk�v�l k�p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ra. D�bbenetes fekete l�tom�s. Izmos. Egzot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szer is v�giglapozta az eg�sz albumot, �s v�lasztott. Megnyomott egy gombot maga mellett az asztalon. Egy perccel k�s�bb �jra megjelent az a n�, aki beengedte. Megmutatta neki, kit v�lasztott. A n� mosolygott. - K�v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nz�gyek elint�z�se ut�n a n� siet�sen telefon�lt. V�rt egy p�r percet, majd egy f�ny�z� el�t�rbe vezette, ahonnan m�rv�nyl�pcs� kanyargott f�lfel�. - Az arany ajt� a folyos� v�g�n - mondta. - K�lts�ges �zl�s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�, gondolta. Elv�gre �nyenc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�gy lop�zott v�gig a folyos�n, ak�r egy hossz�, b�s�ges �tkez�sre v�gy� p�rduc. Amikor oda�rt az ajt�hoz, elmosolyodott a bajusza alatt. M�r r�sny�re nyitva �ll... �t h�vogatja. Megl�kte az ajt�t, amely hangtalanul felt�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egl�tta a n�t, tudta, hogy j�l v�lasztott. Pontosan olyan volt, amilyet akart... meztelen�l fek�dt a h�t�n, k�t karja vastag b�rsonyzsin�rral kik�t�zve az �gy oszlopai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�gott a szob�n �s v�gigh�zta s�t�t ujj�t az alab�strom hason. Tegnap �jjel �ltem, gondolta. Te vagy a jutal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�t�nista? - Kohler megt�r�lte a sz�j�t �s k�nyelmetlen�l f�szkel�d�tt. - Ez egy s�t�nista kultusz szimb�lu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ni kezdte a j�ghideg szob�t, hogy meg ne fagyjon. - Az Illumin�tusok s�t�nist�k. De nem a sz� mai �rtel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orsan elmagyar�zta, hogy a legt�bb ember �gy k�pzeli el a s�t�nista szekt�kat, mint az �rd�g�t im�d� gonoszok gy�lekezeteit, pedig a s�t�nist�k a t�rt�nelem sor�n m�veit emberek voltak, akik szemben �lltak az egyh�zzal, Shaitan. A s�t�nista fekete m�gia �llat�ldozatair�l �s az �t�g� csillagos szertart�sokr�l sz�l� h�resztel�sek csak hazugs�gok, amelyeket az egyh�z terjesztett az ellenfelei ellen ind�tott kamp�ny r�szek�nt. Az id�k sor�n az egyh�z ellens�gei, k�vetni akarv�n az lllumin�tusok p�ld�j�t, lassan elhitt�k a hazugs�gokat �s elkezdtek azok alapj�n m�k�dni. �gy sz�letett meg a modernkori s�t�niz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hirtelen felny�g�tt. - Ez itt mind �st�rt�net. �n azt akarom tudni, hogy ker�lt ide ez a szimb�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ett egy nagy leveg�t. - Mag�t a szimb�lumot egy XVI. sz�zadi n�vtelen illumin�tus m�v�sz alkotta, hogy tisztelegjen Galilei szimmetria ir�nti szeretete el�tt, �s ez lett az lllumin�tusok szent embl�m�ja. A testv�ris�g titokban tartotta a tervrajzot, �ll�t�lag arra k�sz�ltek, hogy csak akkor fedik fel, amikor m�r el�g hatalmuk lesz ahhoz, hogy felj�jjenek a f�ld al�l �s megval�s�ts�k v�gs� c�lj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nyugtalannak t�nt. - Teh�t ez a szimb�lum azt jelenti, hogy az lllumin�tusok testv�ris�ge felj�tt a f�ld al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ta. - Ez lehetetlennek t�nik. Van egy fejezete az lllumin�tusok t�rt�net�nek, amelyet m�g nem magyar�ztam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hangja feler�s�d�tt. - Vil�gos�tson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d�rzs�lte a k�t tenyer�t, v�gigfutva gondolatban azon a t�bb sz�z dokumentumon, amelyet az Illmin�tusokr�l olvasott vagy �rt. - Az lllumin�tusok t�l�l�k voltak - kezdte. - Amikor elmenek�ltek R�m�b�l, beutazt�k Eur�p�t, hogy biztons�gos helyre tal�ljanak, ahol ism�t �sszegy�lhetnek. Egy m�sik titkos t�rsas�g fogadta be �ket... Gazdag bajor k�m�vesmesterek, a szabadk�m�vesek testv�ri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lk�pedt arcot v�gott. - Szabadk�m�ves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�s egy�ltal�n nem lepte meg, hogy Kohler hallott m�r r�luk. A szabadk�m�vesek testv�ris�ge jelenleg t�bb mint �tmilli� taggal rendelkezik a vil�gon, akiknek fele az Egyes�lt �llamokban �l, m�g t�bb mint egymilli�an Eur�p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zen a szabadk�m�vesek nem s�t�nist�k - jelentette ki Kohler, egyszerre k�telked�v� v�lt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�ltal�n nem. A szabadk�m�vesek saj�t j� sz�nd�kuknak estek �ldozatul. Miut�n az 1700-as �vekben mened�ket ny�jtottak a menek�l� tud�soknak,  �ntudatlanul is fed�szerv�v� v�ltak az Illumin�tusoknak. Az Illumin�tusok az � soraik k�z�tt gyarapodtak, �s fokozatosan �tvett�k a hatalmi poz�ci�kat a p�holyokban. A szabadk�m�vesek k�z�tt megb�jva �jj�alak�tott�k tudom�nyos testv�ris�g�ket, egyfajta titkos t�rsas�got egy titkos t�rsas�gon bel�l. Ezek ut�n az Illumin�tusok arra haszn�lt�k fel a szabadk�m�vesek eg�sz vil�got �tsz�v� h�l�zat�t, hogy kiterjessz�k saj�t befoly�s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�legezte a hideg leveg�t, miel�tt folytatta. - Az Illumin�tusok els�sorban a katolicizmus kiirt�s�ra sz�vetkeztek. A testv�ris�g �gy tartotta, hogy az egyh�z �ltal terjesztett babon�s dogma az emberis�g legnagyobb r�kfen�je. Att�l f�ltek, hogy ha a vall�s tov�bbra is c�folhatatlan t�nyk�nt n�pszer�s�ti a j�mbor m�toszt, megtorpan a tudom�nyos halad�s �s az emberis�g az �rtelmetlen keresztes h�bor�k tudatlan j�v�j�re van �t�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el�g sok p�ld�t l�tunk manap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vonta a szem�ld�k�t. Kohlernek igaza volt. A szent h�bor�kkal most is tele vannak a lapok. Az �n istenem jobb, mint a te istened. �gy t�nik, mindig is szoros kapcsolat volt az igazhit�ek �s a magas hal�loz�si ar�ny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ytassa - mond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szedte a gondolatait �s tov�bb magyar�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egyre er�sebbek lettek Eur�p�ban, �s Amerik�ra is szemet vetettek, a sz�rnypr�b�lgat� orsz�gra, amelynek t�bb szabadk�m�ves vezet�je volt: George Washington, Ben Franklin, csupa tisztess�ges, istenf�l� f�rfi�, aki mit sem tudott arr�l, hogy az Illumin�tusok hatalmukba ker�tett�k a szabadk�m�vess�get. Az Illumin�tusok j� haszn�t l�tt�k a behatol�snak, t�mogatt�k a bankok, az egyetemek, a gy�rak alap�t�s�t, hogy finansz�rozhass�k v�gs� c�lkit�z�s�ket. - Langdon sz�netet tartott. - Egyetlen, egyes�tett vil�g�llam, egyfajta szekul�ris �j vil�grend megalko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 se moc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j vil�grend - folytatta Langdon - a tudom�nyos felvil�gosod�son alapul. �k luciferi�nus doktrin�nak nevezt�k el. Az egyh�z azt �ll�totta, hogy Lucifer az �rd�g�t jelenti, de a testv�ris�g ragaszkodott ahhoz, hogy Lucifer a sz� eredeti latin jelent�s�t hordozza: f�nyhoz�. Vagy Megvil�gos�t�, azaz Illumin�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s�hajtott, �s hirtelen �nnep�lyess� v�lt a han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�lj�n le, k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onakodva �lt le egy d�r bor�totta sz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zelebb j�tt a kerekes sz�k�vel. - Nem vagyok biztos abban, hogy mindent �rtek, amit elmondott nekem, de ezt nagyon is �rtem. Leonardo Vetra a CERN egyik legnagyobb kopony�ja volt. �s a bar�tom. Sz�ks�gem van �nre, hogy seg�tsen megtal�lni az Illumin�tu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udta, mit v�laszoljon erre. - Megtal�lni az Illumin�tusokat? - Tr�f�l ez az ember, vagy mi? - Att�l tartok, uram, hogy ez teljess�ggel lehet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nek felszaladt a szem�ld�ke. - Ezt meg hogy �rti? Nem ak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r. Kohler. - Langdon a vend�gl�t�j�hoz hajolt, nem tudva biztosan, hogyan is �rtesse meg vele, amit mondani akar. - M�g nem fejeztem be a t�rt�netet. A l�tszat ellen�re mer�ben val�sz�n�tlen, hogy ezt az embert az Illumin�tusok b�lyegezt�k meg. T�bb mint f�l �vsz�zada nincs semmi bizony�t�k a l�tez�s�kre, �s a tud�sok t�bbs�ge egyet�rt abban, hogy az Illumin�tusok j� ideje megsz�ntek m�k�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it s�ket cs�nd fogadta. Kohler a k�dbe meredt, elk�ped�s �s harag keveredett a tekintet�ben. - Honnan a pokolb�l �ll�thatja, hogy ez a t�rsas�g megsz�nt l�tezni, amikor beles�t�tt�k a nev�ket ebbe az ember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a reggel �ta t�bbsz�r is feltette ugyanezt a k�rd�st mag�ban. Az Illumin�tusok ambigramm�j�nak felt�n�se megd�bbent� volt. A vil�g szimb�lumkutat�� belesz�d�ln�nek. �s m�gis, Langdon tud�si l�nye pontosan tudta, hogy a b�lyeg felbukkan�sa abszol�te nem bizony�tja az Illumin�tusok l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imb�lumok - mondta Langdon - egy�ltal�n nem utalnak eredeti megalkot�ik jelenl�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akar ezzel mond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, hogy miut�n egy olyan filoz�fiai rendszer, mint az Illumin�tusok�, megsz�nik l�tezni, a szimb�luma m�g megmaradhat... �tvehetik m�s csoportok. Ezt nevezik transzferenci�nak. Nagyon elterjedt a szimbol�gi�ban. A n�cik a hindukt�l vett�k �t a szvasztik�t, a kereszt�nyek az egyiptomiakt�l vett�k �t a keresztet,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 reggel - �t�tte a vasat Kohler -, amikor be�rtam az "Illumin�tusok" sz�t a sz�m�t�g�pbe, t�bb ezer friss hivatkoz�st tal�ltam. Nyilv�nval�an nagyon sokan gondolj�k �gy, hogy ez a csoport m�g l�t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ik szeretik a konspir�ci�elm�leteket - v�laszolta Langdon. Mindig is bosszantotta az �sszeesk�v�s-elm�letek t�lteng�se a modern popul�ris kult�r�ban. A m�dia odavan az apokaliptikus szalagc�mek�rt �s az �njel�lt "kultuszszak�rt�k" m�g mindig j�l keresnek az ezredfordul�s divaton olyan l�gb�l kapott t�rt�netekkel, hogy az Illumin�tusok jav�ban m�k�dnek �s szervezik az �j vil�grendet. Legut�bb a New York Times sz�molt be t�bb h�res ember szabadk�m�ves k�t�d�s�r�l, k�zt�k Sir Arthur Conan Doyle, a kenti herceg, Peter Sellers, Irving Berlin, F�l�p herceg, Louis Armstrong, tov�bb� korunk k�zismert iparm�gn�sainak �s bank�rjainak eg�sz panteo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rgesen mutatott Vetra tetem�re. - A bizony�t�kot tekintve azt kell mondanom, hogy az �sszeesk�v�s-elm�leteknek igazuk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ban ilyen sz�nben t�nhet fel - mondta a lehet� legdiplomatikusabban Langdon. - Enn�l m�gis sokkal elfogadhat�bb az a magyar�zat, hogy egy m�sik szervezet �tvette az Illumin�tusok b�lyeg�t, �s most saj�t c�ljaira haszn�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f�le c�lokra? Mit bizony�t ez a gyilkos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k�rd�s, gondolta Langdon. Azt is nehez�re esett elk�pzelni, hogy n�gysz�z �v ut�n hol tal�lt r� valaki az Illumin�tusok szimb�lum�ra. - Csak annyit mondhatok, hogy m�g ha az Illumin�tusok a mai napig m�k�dn�nek is, amit �n a leghat�rozottabban k�tlek, semmi k�z�k nem lehetett Leonardo Vetra hal�l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Az Illumin�tusok hihettek a kereszt�nys�g elt�rl�s�ben, de politikai �s p�nz�gyi eszk�z�k�n kereszt�l gyakorolt�k a hatalmukat, nem pedig terrorista akci�kkal. Tov�bb�, az Illumin�tusokn�l szigor� erk�lcsi k�dex vonatkozott azokra, akiket az ellens�geiknek tekintettek. A tudom�ny embereit a legnagyobb megbecs�l�ssel �vezt�k. Sz�ba sem j�het, hogy meggyilkoljanak egy olyan tud�s koll�g�t, mint Leonardo V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jeges pillant�st vetett r�. - Tal�n elfelejtettem megeml�teni, hogy Leonardo Vetra nem volt k�z�ns�ges tu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�relmesen kiv�rt. - Mr. Kohler, biztos vagyok benne, hogy Leonardo Vetra sz�mos tekintetben ragyog� elme volt, de att�l m�g t�ny mar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inden el�zetes figyelmeztet�s n�lk�l megford�totta a kerekes sz�k�t �s kig�rd�lt a nappalib�l, kavarg� p�r�t h�zva maga ut�n, ahogy elt�nt a folyo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sten szerelm�re, ny�g�tt fel Langdon. Ut�nament. Cohler egy kis alk�vban v�rt r� a folyos� v�g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itt Leonardo dolgoz�szob�ja - mondta Kohler a tol�ajt�ra mutatva. - Tal�n ha m�r l�tta, �j �rtelmet nyernek dolgok. - Kohler suta mozdulattal megl�d�totta, mire az ajt� kiny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esett a dolgoz�szob�ba, �s azonnal viszketni kezdett a b�re. J�zusnak szent anyja, mondta mag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sik orsz�gban egy fiatal �rszem t�relmesen �cs�rg�tt a videok�perny�k sz�les sora el�tt. Figyelte, ahogy vill�dznak el�tte a monitorok - �l� felv�telek abb�l a t�bb sz�z videokamer�b�l, amelyek a kiterjedt �p�letegy�ttest p�szt�zt�k. V�gtelen menetben v�ltakoztak a k�p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�ns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nir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m�ret� kony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k�pek egym�st k�vett�k, az �r �lmodoz�sba mer�lt. K�zeledett a m�szak v�ge, de � m�g mindig �ber volt. Szolg�lni megtiszteltet�s. Egy napon el fogja nyerni v�gs� juta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sorj�ztak a gondolatai, az egyik k�pen v�szjelz�s jelent meg. Hirtelen, reflexb�l, amivel �nmag�t is meglepte, el�relend�lt a keze, megnyomott egy gombot a kezel�pulton, mire a k�p kimerev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g� idegekkel hajolt k�zelebb a k�perny�h�z, hogy jobban megn�zze. A monitor felirata el�rulta, hogy a k�pet a #86-os kamera k�zvet�ti - egy olyan kamera, amelynek valamelyik folyos�n kellett volna le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z el�tte l�v� k�pen hat�rozottan nem egy folyos� l�ts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odottan b�multa az el� t�rul� dolgoz�szob�t. - Mif�le hely ez? - Az arc�t �r�, j�les�en meleg leveg� ellen�re felkavarva l�pett be az aj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sz� n�lk�l k�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�gign�zett a szob�n, �s halv�ny fogalma sem volt arr�l, hogy hov� tegye. A t�rgyak valaha l�tott legk�l�n�sebb egyveleg�t tartalmazta. A szemben l�v� falon egy hatalmas fareszt uralta a dekor�ci�t, amelyet Langdon a XIV. sz�zadi Spanyolorsz�gb�l sz�rmaztatott. A fesz�let f�l�tt mennyedre er�s�tett f�mb�l k�sz�lt mobil a kering� bolyg�kr�l. Balra egy Sz�z M�ri�t �br�zol� olajfestm�ny, mellette egy t�bla az elemek peri�dusos rendszer�r�l. Az oldalfalon k�t �jabb bronzfesz�let fogott k�zre egy Albert Einstein-posztert, a h�res id�zettel: ISTEN NEM KOCK�ZIK A VIL�GEGYETE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jebb ment, �s elk�pedve n�zett k�r�l. Vetra �r�asztal�n egy b�rk�t�ses Biblia fek�dt, mellette Bohr atommodellje m�anyagb�l �s Michelangelo M�zes�nek miniat�r m�so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nevezem eklektik�nak, gondolta Langdon. A meleg kellemes volt, de valami a berendez�sben itt is megborzongatta. �gy �rezte, mintha a filoz�fia k�t tit�nj�nak meg�tk�z�s�t szeml�ln�... az ellent�tes er�k kivehetetlen kavarg�s�t. V�gigp�szt�zta a k�teteket a k�nyvespolcon: Az isteni atom; A fizika Ta�ja; Isten: a bizony�t�k. Az egyik k�nyv bor�t�j�n a k�vetkez� id�zet volt olvash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GAZI TUDOM�NY FELFEDEZI 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OTT VAN MINDEN AJT� M�G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PIUS P�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 katolikus pap volt - mondta Kohler. Langdon megfordult. - Pap? Mintha kor�bban azt mondta volna, hogy fiz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kett�. Nem �ll p�lda n�lk�l a t�rt�nelemben, hogy valaki egyszerre k�pviselje a tudom�nyt �s a vall�st. Leonardo is k�z�j�k tartozott. "Isteni term�szett�rv�nynek" tekintette a fizik�t. Azt �ll�totta, hogy Isten keze �r�sa l�that� minden�tt k�r�l�tt�nk a term�szet rendj�ben. A tudom�ny r�v�n rem�lte bebizony�tani Isten l�tez�s�t a k�tked� t�megeknek. Teo-f�zikusnak tekintett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-fizikus? Langdon szerint ez nagyon �gy hangzott, mint egy oxy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�szecskefizika ter�let�n - mondta Kohler - tettek n�h�ny megr�z� felfedez�st mostan�ban. Olyan felfedez�seket, amelyekb�l messzemen� spiritu�lis k�vetkeztet�sek ad�dnak. J� r�sz�k Leonard�t�l sz�rma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CERN igazgat�j�t tanulm�nyozta, mik�zben m�g mindig igyekezett feldolgozni a bizarr k�rnye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ritualit�s �s fizika? - Langdon vall�st�rt�nettel foglalkozott p�ly�ja sor�n, �s ha volt visszat�r� t�ma, akkor az, hogy a tudom�ny �s a vall�s kezdett�l fogva olyan, mint az olaj �s a v�z... �sellens�gek... nem keverhe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tra �tt�r� volt a r�szecskefizik�ban - mond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�s a vall�s f�zi�j�n dolgozott... meg akarta mutatni, hogy ezek a legv�ratlanabb m�dokon kieg�sz�tik egym�st. �j fizik�nak nevezte ezt a szakter�letet. - Kohler levett egy k�nyvet a polcr�l �s �tadta Langdo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 bor�t�t. Isten, csod�k is az �j fizika, �rta Leonardo V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egy kis szakter�let - mondta Kohler -, de friss v�laszokat ad n�h�ny r�gi k�rd�sre. A vil�gegyetem eredet�nek �s a valamennyi�nket mozgat� er�k keletkez�s�nek k�rd�seire. Leonardo hitt abban, hogy a kutat�sai olyan lehet�s�geket rejtenek, amelyek milli�kat t�r�thetnek �t egy spiritu�lisabb �letre. Tavaly hat�rozottan bebizony�totta, hogy l�tezik egy olyan energiafajta, amely mindannyiunkat egyes�t. Val�j�ban azt igazolta, hogy mi valamennyien fizikai kapcsolatban �llunk egym�ssal... hogy az �n test�nek molekul�i �sszefon�dnak az �n molekul�immal... hogy l�tezik egy bizonyos er�, amely mindannyiunkban ott mun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h�kkent. �s valamennyien egyek lesz�nk Isten hatalm�ban. - Mr. Vetra val�ban bizony�tani tudta, hogy r�szecsk�k kapcsolatban �llnak egym�ss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�folhatatlanul. A Scientific American egyik cikke nemr�giben �gy �nnepelte az �j fizik�t, mint ami biztosabban vezet el Istenhez, mint maga a va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kijelent�s telibe tal�lt. Langdon egyszerre azon kapta ag�t, hogy az Illumin�tusok vall�selleness�ge j�r a fej�ben. Vonakodva arra k�nyszer�tette mag�t, hogy �tmenetileg intellektu�lis behatol�st hajtson v�gre a lehetetlenbe. Ha az Illumin�tusok val�ban m�k�dnek m�g, meg�lhett�k-e Leonard�t az�rt, hogy megakad�lyozz�k vall�sos �zenet�nek eljuttat�s�t a t�megekhez? Langdon elhessegette a gondolatot. Abszurdum! Az Illumin�tusok a m�lt k�d�be vesztek! Ezzel minden valamireval� tud�s tiszt�ban v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tr�nak sz�mos ellens�ge volt a tudom�nyos vil�gban - folytatta Kohler. - A tiszta tudom�ny h�vei megvetett�k. M�g itt, a CERN-ben is. �gy �rezt�k, hogy az analitikus fizika felhaszn�l�sa a vall�s alapelveinek al�t�maszt�s�ra, �rul�s a tudom�nnya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korunk tud�sai mintha kiss� defenz�v�ba szorultak volna az egyh�zza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ltatlankodva horkant fel. - Mi�rt kellene v�dekezn�nk? Az egyh�z tal�n m�r nem �geti el a tud�sokat a m�gly�n, de ha azt hiszi, hogy feladta uralm�t a tudom�ny felett, akkor tegye fel mag�nak a k�rd�st, hogy mi�rt nem szabad az evol�ci�t tan�tani az �n�k iskol�inak a fel�ben? Tegye fel a k�rd�st, hogy mi�rt az amerikai kereszt�ny koal�ci� a legbefoly�sosabb lobbi a vil�gon, amely ellene van a tudom�nyos kutat�snak. M�g mindig d�l a harc tudom�ny �s vall�s k�z�tt, Mr. Langdon. A csatamez�kr�l �tker�lt a test�leti �l�sekre, de az�rt m�g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j�tt, hogy Kohlernek igaza van. A Harvard hittudom�nyi fakult�sa �ppen a m�lt h�ten vonult fel a Biol�giai Int�zetben, hogy tiltakozzon a g�nseb�szet szerepeltet�se ellen a doktori programban. A biol�gia tansz�k vezet�je, a neves ornitol�gus, Richard Aaronian �gy v�delmezte a tananyagot, hogy egy hatalmas plak�tot tett ki az irod�ja ablak�ba. A k�p a kereszt�nyek "hal�t" �br�zolta n�gy kis l�bbal m�dosult form�ban - Aaronian �ll�t�sa szerint ez az afrikai t�d�halak sz�razf�ldi l�thez val� alkalmazkod�s�ra utalt. A hal alatt J�zus neve helyett egy ki�ltv�nnyal fel�r� n�v volt olvashat�: DAR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s csipog� hang has�tott a leveg�be, �s Langdon f�lkapta a fej�t. Kohler a kerekes sz�k elektronikus eszk�zei k�z�tt keresg�lt. Kiemelt egy csipog�t a tart�j�b�l, �s elolvasta a bej�v� �zen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. Leonardo l�nya volt az. Ms. Vetra most �rkezik meg a helikopterrel. Ott tal�lkozunk vele a lesz�ll�helyen. Azt hiszem, jobb, ha nem j�n ide, hogy ne kelljen ilyen �llapotban l�tnia az ap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et�rtett. Egy gyerek sem �rdemel meg ekkora megr�zk�dt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 fogom k�rni Ms. Vetr�t, hogy avassa be a projektbe, amelyen az apj�val egy�tt dolgozott... tal�n ez f�nyt vet arra, hogy mi�rt gyilkol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ja, hogy Vetr�t a munk�ja miatt �lt�k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agyon is lehets�ges. Leonardo elmondta nekem, hogy valami nagy �tt�r�sre k�sz�l. Ennyit mondott mind�ssze. Az ut�bbi id�ben nagyon titkol�dz� lett. Volt egy mag�nlaborat�riuma, �s azt k�rte, hogy oda csak neki lehessen bej�r�sa, amit �r�mmel teljes�tettem egy ilyen brili�ns elm�nek. �jabban felt�n�en sok elektromos �ramot fogyasztott a munk�j�hoz, de visszafogtam magam, �s nem k�rdeztem az ok�t. - Kohler a dolgoz�szoba ajtaja fel� fordult a kocsij�val. - De van itt m�g valami, amir�l tudnia kell, miel�tt t�vozunk a lak�s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olt benne biztos, hogy t�nyleg tudni akarj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yilkos ellopott egy t�rgyat Vetr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t�rgy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v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gazgat� visszakorm�nyozta kerekes sz�k�t a k�dlepte nappaliba. Langdon, nem tudva, mire sz�m�tson, ut�nament. Kohler man�verezett a kocsival, �s Vetra holttest�t�l n�h�ny centim�terre �ll�totta le. Intett Langdonnak, hogy l�pjen k�zelebb. Langdon vonakodva k�zel�tett, az �ldozat fagyott vizelet�nek szaga �klendez�sre k�sz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e meg az arc�t - mond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zem meg az arc�t? Langdon h�z�dzkodott. H�t nem azt mondta, hogy elloptak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nyszeredetten let�rdelt. Megpr�b�lt belen�zni Vetra arc�ba, de 180 fokkal h�tracsavart�k a fej�t �s az arca a sz�nyegbe nyom�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�skorl�tozotts�g�val k�zdve Kohler leny�lt �s �vatosan visszatekerte Vetra fagyott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 j� �g! - ki�ltott fel Langdon, h�trat�ntorodva az iszonyatt�l. Vetra arc�t v�r bor�totta. Egyetlen gesztenyebarna szem n�zett r� vissza �lettelen�l. A m�sik szem�reg megszaggatva, �resen. - Ellopt�k a szem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l�pett a C �p�letb�l a szabad leveg�re, h�l�san, hogy kiszabadult Vetra lak�s�b�l. A naps�t�s seg�tett elt�ntetni a kiv�jt szem�reg k�p�t, amely bele�gett az elm�j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tess�k - mondta Kohler egy meredek �sv�ny fel� kanyarodva. Az elektromos kocsi minden er�fesz�t�s n�lk�l felgyorsult. - Ms. Vetra b�rmelyik percben meg�rkez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ki kellett l�pnie, hogy k�vetni tud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- k�rdezte Kohler -, elhiszi v�gre, hogy az Illumin�tusok keze van a dolog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maga sem tudta, hogy mit gondoljon. Vetra vall�sos k�t�d�se hat�rozottan zavar� volt, Langdon m�gsem tudta mag�t r�sz�nni arra, hogy f�lrel�kje a tudom�nyos bizony�t�kokat, amelyeket valaha felkutatott. �m ott volt a kiv�jt sz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mindig fenntartom - kezdte Langdon, vehemensebben, mint szerette volna -, hogy nem az Illumin�tusok felel�sek ez�rt a gyilkoss�g�rt. A hi�nyz� szem r� a bizony�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letlenszer� csonk�t�s - magyar�zta Langdon - nagyon nem... vall r�juk. A kultuszszak�rt�k tal�lkoztak m�r �tletszer� csonk�t�sokkal tapasztalatlan, margin�lis szekt�k eset�ben, de az Illumin�tusok enn�l mindig tudatosabbak vo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atosabbak? Seb�szi �ton elt�vol�tani valakinek a szemgoly�j�t, az nem tuda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k�zvet�t egy�rtelm� �zenetet. Nem szolg�l magasabb c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erekes sz�ke megtorpant a domb tetej�n. Visszafordult. - Mr. Langdon, higgye el nekem, hogy az a hi�nyz� szem igenis magasabb c�lt szolg�lt... j�val magasabb c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k�t f�rfi �tv�gott a f�ves kaptat�n, nyugat fel�l m�r meghallott�k a helikopter propeller�nek csattog�s�t. Felbukkant a g�p is, amely fel�j�k tartott a v�lgy�n kereszt�l. �les sz�gben befordult, majd lelassulva lebegett a f�re f�lfestett helikopter-lesz�ll�p�lya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tompulva figyelte, az agya ugyan�gy forgott k�rbe, mint a propeller lap�tjai, �s azon t�n�d�tt, vajon egy �taludt �jszaka ut�n megszabadulna-e a jelenlegi zavarodotts�g�t�l. De valami�rt k�telkedett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�k�d�sbe l�ptek a f�kek, a pil�ta kiugrott, �s hozz�l�tott a kirakod�shoz. Rengeteg minden ker�lt el�: v�szont�sk�k, nejlonzs�kok, oxig�ntart�lyok �s l�d�k, amelyek egy high-tech b�v�rfelszerel�s tartoz�kainak t�n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tetlenkedett. - Ez Ms. Vetra felszerel�se? - ord�totta oda Kohlernek, t�lharsogva a motorz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b�lintott �s vissza�v�lt�tt: - Biol�giai kutat�sokat v�gzett a Bale�ri-teng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iszen azt mondta, hogy fizik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s. Biofizikus. A l�tform�k k�lcs�n�s kapcsolatait tanulm�nyozza. A munk�ja szorosan k�t�dik az apja r�szecskefizikai kutat�saihoz. Nemr�giben c�folta meg Einstein egyik alapvet� elm�let�t, miut�n atom�r�val szinkroniz�lt kamer�k seg�ts�g�vel megfigyelt egy tonhalr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umor valamilyen jel�t leste vend�gl�t�ja arc�n. Einstein �s a tonhalak? Fel�tl�tt benne, hogy az X-33-as �rrep�l�g�p nem egy m�sik bolyg�n tette-e le v�letl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erccel k�s�bb Vittoria Vetra l�pett ki a helikopterb�l. Robert Langdonnak r� kellett j�nnie, hogy ez ma a v�gtelen meglepet�sek napja. A helikopterb�l khaki r�vidnadr�gban �s feh�r, ujjatlan fels�ben kisz�ll� Vittoria Vetra semmiben sem eml�keztetett arra a k�nyvmoly fizikusra, akire Langdon sz�m�tott. Magas, hajl�kony �s kecses n� volt kreol b�rrel �s hossz� fekete hajjal, ami repkedett a rotorok h�tszel�ben. Arcvon�sai elt�veszthetetlen�l olaszosak voltak: nem k�ls� sz�ps�g�k, hanem �rett, f�ldi jelleg�k tette, hogy m�g h�sz m�terr�l is nyers �rz�kis�get �rasztottak. Ahogy a l�g�ramlat belekapott a ruh�j�ba, hangs�lyosan l�that�v� v�lt karcs� dereka �s apr� 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. Vetra rendk�v�li bels� er�vel rendelkez� n� - mondta Kohler, mintha meg�rezte volna Langdon elragadtat�s�t. - Szigor�an veget�ri�nus �s a CERN bentlak��nak hatha j�ga guru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ha j�ga? - k�pedt el Langdon. A medit�ci� �si buddhista m�v�szete meglehet�sen furcsa v�laszt�snak t�nt egy katolikus pap fizikus l�ny�nak r�sz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k�zeled� Vittori�t figyelte. L�tszott rajta, hogy s�rt, nagy, fekete szeme tele volt �rzelmekkel, amelyeket Langdon nem tudott megnevezni. A n� mozg�sa m�gis t�zes �s parancsol� volt. A teste er�s �s feszes, a hossz�, naps�t�ses �r�kat �lvez� mediterr�n t�j eg�szs�ges ragyog�sa sug�rzott bel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 - mondta Kohler a k�zeled� n�nek. - Fogadja legm�lyebb r�szv�temet. Sz�rny� vesztes�g ez a tudom�ny sz�m�ra... �s valamennyi�nknek itt a CERN-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�l�san b�lintott. Amikor megsz�lalt, l�gy �s m�ly olt a hangja. Akcentussal besz�lte az angolt. - Tudja m�r, ki t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dolgozunk ra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Langdonhoz fordult, fel� ny�jtva karcs� kez�t. - Vittoria Vetra vagyok. Gondolom, az Interpolt�l �r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ogta a kez�t, egy pillanatra belesz�d�lve a f�tyolos tekintet ig�z� m�lys�g�be. - Robert Langdon. - Nem tudta, mit mondjon m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 nem a hat�s�gokat k�pviseli - magyar�zta Kohler. - Amerikai specialista. Az�rt van itt, hogy seg�tsen kider�teni, ki a felel�s a t�rt�nte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izonytalannak t�nt. - �s a rend�r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inyitotta a sz�j�t, de nem mondott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 a holtteste? - k�vetel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skodtunk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kegyes hazugs�g meglepte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ni akarom - mondta 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ittoria - rim�nkodott Kohler -, az apj�t brut�lisan meggyilkolt�k. Jobb volna, ha �gy eml�kezne r�, amilyennek utolj�ra l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esz�lni kezdett, de f�lbeszak�to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, Vittoria! - hallatszottak a hangok a t�volb�l. - Isten hozott itth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megfordult. A helikopter-lesz�ll�p�lya mellett elhalad� tud�sok csoportja boldogan integetett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stein egy m�sik elm�let�t is megc�foltad m�r? - ki�ltotta oda az egy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sik m�g hozz�tette: - B�szke lehet r�d az ap�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ut�n visszaintett a t�volod� f�rfiaknak. Azt�n Kohlerhez fordult, az arc�n zavar t�kr�z�d�tt. - M�g senki sem tud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d�nt�ttem, hogy legfontosabb a diszkr�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ondta meg a dolgoz�knak, hogy az ap�mat meggyilkolt�k? - �rtetlen hangj�ba felh�borod�s kever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zonnal kem�nyebb t�nusra v�ltott. - Tal�n elfelejti, Ms. Vetra, hogy amint bejelentem az apja meggyilkol�s�t, vizsg�latot ind�tanak a CERN-n�l. Amelybe beletartozik a labor t�zetes helysz�nel�se. �n mindig igyekeztem tiszteletben tartani az apja mag�nter�let�t. Az apja mind�ssze k�t dolgot mondott el nekem a jelenlegi kutat�s�r�l. Az egyik, hogy t�bb milli� frankos licencszerz�d�seket hozhat a CERN-nek az elk�vetkez�' �vtizedben. A m�sik, hogy m�g nem alkalmas a nyilv�noss�gra-hozatalra, mivel kock�zatos technol�gi�r�l van sz�. E k�t t�nyt figyelembe v�ve jobbnak l�tom, ha nem szagl�sznak idegenek az apja laborj�ban, akik vagy ellophatn�k a munk�j�t, vagy elpuszt�tan�k magukat, �s a CERN lenne �rte a felel�s. �rthet� vol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sz�lt semmit, csak n�zett r�. Langdon �rz�kelte benne a vonakod� tiszteletet �s Kohler logik�j�nak elfoga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�tt b�rmit is jelent�nk a hat�s�goknak - mondta Kohler -, tudnom kell, hogy min dolgoztak az apj�val. Be kell vinnie minket a labo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bornak semmi jelent�s�ge - mondta Vittoria. - Senki sem tudta, mit csin�lunk az ap�mmal. A k�s�rlet�nknek val�sz�n�leg semmi k�ze az ap�m meggyilkol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reszel�sen f�jta ki a leveg�t. - A bizony�t�kok az ellenkez�j�t sugal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�t�kok? Mif�le bizony�t�kok? Langdon ugyanezen t�n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�jra megt�r�lte a sz�j�t. - B�znia kell bennem, Vittoria l�ngol� tekintet�t l�tva nyilv�nval� volt, hogy b�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�m�n baktatott Vittoria �s Kohler m�g�tt vissza a f�bej�rat el�, ahol Langdon bizarr l�togat�sa kezdet�t vette. Vittoria k�t l�ba laza hat�konys�ggal mozgott - ak�r egy m�ugr� olimpikon�. Langdon arra tippelt, hogy ez a k�pess�ge minden bizonnyal a j�ga r�v�n szerzett hajl�konys�gnak �s izomkontrollnak k�sz�nhet�. Hallotta, ahogy a n� lassan �s tudatosan l�legzik, mintha a gy�sz�t szeretn� vele csillap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eretett volna mondani neki valamit, kifejezni az egy�tt�rz�s�t. Maga is �t�lte m�r azt a hirtelen t�madt �ress�get, amelyet egy sz�l� v�ratlan elveszt�se okoz. A temet�sre eml�kezett a leg�l�nkebben, az es�s, sz�rke id�re. K�t nappal a huszadik sz�let�snapja ut�n. A h�zat sz�rke �lt�ny�s f�rfiak t�lt�tt�k be az irod�b�l, akik t�l kem�nyen szor�tott�k meg a kez�t, amikor tal�lkozott vel�k. Olyan szavakat motyogtak, mint "sz�vb�l j�v�", meg "csap�s". Az anyja k�nnyes szemmel tr�f�lkozott, hogy sose okozott neki gondot a r�szv�nypiac k�vet�se, ha fogta a f�rje kez�t... a f�rje pulzusa jelezte a t�zsdei �rfoly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, amikor az apja m�g �lt, Langdon hallotta, ahogy az anyja k�ny�r�g neki, hogy "�lljon le �s gy�ny�rk�dj�n a r�zs�kban". Abban az �vben Langdon egy �vegb�l f�jt kis r�zs�t aj�nd�kozott az apj�nak kar�csonyra. Ez volt a legszebb t�rgy, amit Langdon valaha l�tott... ahogy r�s�t�tt a nap, sz�nes sziv�rv�nyt vetett a falra. - Gy�ny�r� - mondta az apja, amikor kibontotta, �s homlokon cs�kolta Robertet. - Keress�nk neki egy biztons�gos helyet. - �s az apja gondosan f�ltette a r�zs�t egy poros polc magas�ba, a nappali legs�t�tebb sark�ban. P�r nappal k�s�bb Langdon fogott egy sz�ket, levette a r�zs�t �s visszavitte a boltba. Az apja �szre sem vette, hogy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lift bong�sa visszar�ntotta Langdont a jelenbe. Vittoria �s Kohler �ppen besz�lltak a liftbe. Langdon a nyitott ajt� el�tt t�tov�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ami baj van? - k�rdezte Kohler, ink�bb t�relmetlen, mint aggodalmas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hogy - v�laszolta Langdon, �s k�nyszer�tette mag�t, hogy k�zelebb l�pjen a sz�k ketrechez. Csak akkor ment lifttel, ha felt�tlen�l musz�j volt. Jobban �rezte mag�t a l�pcs�h�zak t�gasabb ter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. Vetra laborja az alagsorban van - mondta Kohler. Csod�s, gondolta Langdon, mik�zben bel�pett a liftbe, �s �rezte, hogy jeges leveg� csapja meg az akna m�ly�r�l. Az ajt�k bez�r�dtak, �s a lift ereszked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at sz�nt - mondta Kohler g�piesen, mint egy eredm�nyjelz� m�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zelte maguk alatt az �res akn�t. Megpr�b�lta el�zni a k�pet, �s az elsuhan� emeletek sz�m�t mutat� kijelz�t n�zte. Furcsa m�don a lift csak k�t meg�ll�t t�ntetett fel: F�LDSZINT �s N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 az NEP? - k�rdezte Langdon, megpr�b�lva elrejteni a nyugtalan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 elektron-pozitron �tk�ztet� - mond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ecskegyors�t�? Langdonnak t�volr�l r�mlett, mit jelenthet a kifejez�s. Egy vacsor�n hallott r�la el�sz�r a cambridge-i Dunster House-ban valamelyik koll�g�t�l. Egy fizikus bar�tjuk, Bob Brownell egyik este tajt�kozva jelent meg a vacso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�jt�k a rohad�kok! - �tkoz�dott Brow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f�jtak le? - k�rdezt�k a t�bb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SS�-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meg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upervezet� SzuperCs�r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ki v�llat vont. - Nem is tudtam, hogy a Harvard ilyet ter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 Harvard! - ki�ltotta Bob. - Az USA! Ez lett volna a vil�g legnagyobb r�szecskegyors�t�ja. Az �vsz�zad legjelent�sebb tudom�nyos projektje! K�tmilli�rd doll�rba ker�lt volna, �s a szen�tus elutas�totta a tervet! �tkozott bibliar�g� lobbist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Brownell v�gre lecsillapodott, elmagyar�zta, hogy a r�szecskegyors�t� egy hatalmas, k�rk�r�s cs�, amely felgyors�tja a rajta �thalad� szubatom� r�szecsk�ket. A cs�ben m�gnesek kapcsolnak ki-be gyors egym�sut�nban, amelyek ide-oda "l�kik" a r�szecsk�ket, am�g azok �ri�si sebess�gre nem tesznek szert. A teljesen felgyors�tott r�szecsk�k majd' nem 300 000 kilom�ter/szekundum sebess�ggel cirkul�lnak a c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iszen az m�r majdnem f�nysebess�g - ki�ltott fel az egyik professz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 - felelte Brownell. Azt�n azzal folytatta, hogy amikor k�t ellent�tes ir�ny�, felgyors�tott r�szecsk�t �tk�ztetnek a cs�ben, azzal a tud�sok alkot�elemeikre tudj�k has�tani a r�szecsk�ket, �s k�pet nyerhetnek a term�szet legalapvet�bb �sszetev�ir�l. - A r�szecskegyors�t�k - jelentette ki Brownell - kulcsfontoss�g�ak a j�v� tudom�nya sz�m�ra. A r�szecsk�k �tk�ztet�se a kulcs a vil�gegyetem �p�t�elemeinek meg�r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vard h�zi k�lt�je, egy Charles Pratt nev� halk szav� f�rfi nem l�tszott megrend�lni. - Ez �gy hangzik nekem - mondta -, mint a tudom�ny neanderv�lgyi megk�zel�t�se... mintha �r�kat �tn�nk �ssze ahhoz, hogy megismerj�k a bels� m�k�d�s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ell ledobta a vill�j�t �s kiviharzott a szob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�t a CERN-nek van r�szecskegyors�t�ja? - gondolta Langdon, mik�zben a lift lefel� suhant. K�rk�r�s cs�, r�szecsk�k �tk�ztet�s�re. Azon t�n�d�tt, mi�rt dugt�k el a f�ld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g�llt a lift, Langdon megk�nnyebb�lten �rezte a szil�rd talajt a l�ba alatt. De amikor kiny�lt az ajt�, semmiv� lett a megk�nnyebb�l�se. Robert Langdon megint csak egy t�k�letesen idegen vil�gban tal�lt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yos� bel�thatatlanul ny�lt el mindk�t ir�nyban, �gy balra, mint jobbra. Val�j�ban egy sima, cementfal� alag�t volt, el�g sz�les ahhoz, hogy elf�rjen benne egy kamion. Ahol �lltak, ott f�nyesen meg volt vil�g�tva, de t�volabb koroms�t�tbe veszett. Nyirkos huzat csapta meg a s�t�ts�gb�l - k�nyelmetlen�l eml�keztetve arra, hogy m�lyen a f�ld alatt vannak. Langdon szinte �rezte a f�ld �s a k�vek s�ly�t a feje f�l�tt. Egy pillanatra kilenc�ves volt �jra... a s�t�ts�g visszak�nyszer�tette... vissza az �t �r�n �t tart�, megsemmis�t� feketes�gbe, amely az�ta is k�s�rtette. Kez�t �k�lbe szor�tva k�zd�tt el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�tlanul sz�llt ki a liftb�l �s haboz�s n�lk�l, �ket be sem v�rva indult a s�t�ts�g fel�. A feje f�l�tt felgyulladtak a hunyorg� f�nyek, hogy megvil�g�ts�k �tj�t. Nyugtalan�t� hat�st kelt, gondolta Langdon, mintha �letre kelt volna az alag�t... mintha el�re �rz�keln� minden mozdulat�t. Langdon �s Kohler tisztes t�vols�gb�l k�vette a n�t. H�tuk m�g�tt automatikusan kialudtak a f�n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r�szecskegyors�t� - kezdte Langdon halkan. - Ide-lent van valahol az alag�t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t van - mutatott balra Kohler, ahol egy f�nyezett kr�mcs� futott v�gig az alag�t bels� fala men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tan b�multa a cs�vet. Az volna a r�szecskegyors�t�? Semmiben nem hasonl�t ahhoz, amit � elk�pzelt. T�k�letesen egyenes volt, az �tm�r�je �gy egy m�ter, �s horizont�lisan k�vette az alag�t bel�that� r�sz�t, am�g el nem t�nt a s�t�ts�gben. Ink�bb high-tech szennyv�zcsatorn�nak n�ztem volna, gondolta Langdon. - Azt hittem, hogy a r�szecskegyors�t�k k�rk�r�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gyors�t� egy k�r - mondta Kohler. - Egyenesnek t�nik, de ez csak optikai csal�d�s. Az alag�tnak olyan nagy a ker�lete, hogy �rz�kelhetetlen a g�rb�let... mint a f�ld eset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aff volt. Ez egy k�r volna? - De... akkor hatalmasnak kell len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r�szecskegyors�t� a vil�g legnagyobb berendez�se. Langdonnak leesett a tantusz. Esz�be jutott, hogy a CERN sof�rje mondott neki valamit egy �ri�si g�pr�l a f�ld alatt.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bb, mint nyolc kilom�ter az �tm�r�je... �s huszonh�t kilom�ter hoss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lkapta a fej�t. - Huszonh�t kilom�ter? - R�meredt az igazgat�ra, azt�n megfordult �s belen�zett az el�tte elny�l�, s�t�t alag�tba. - Ez az alag�t huszonh�t kilom�ter hossz�? Az... az t�bb mint tizenhat m�rf�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b�lintott. - T�k�letes k�rt alkot. �tny�lik Franciaorsz�gba, miel�tt visszakanyarodna erre a helyre. A teljesen felgyorsult r�szecsk�k t�bb mint t�zezerszer keringenek k�rbe egyetlen m�sodperc alatt, miel�tt �ssze�tk�zn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kimegy az er� a l�b�b�l, mik�zben beleb�mult a t�tong� alag�tba. - Azt akarja mondani, hogy 3 CERN t�bb milli� tonna f�ldet �sott ki, hogy par�nyi r�szecsk�ket �tk�zte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v�llat vont. - N�ha hegyeket kell mozgatnunk ahhoz, hogy megtal�ljuk az igaz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sz�z m�rf�ldnyire a CERN-t�l egy hang recsegett bele a walkie-talkie-ba: - Ok�, a folyos�n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k�perny�ket figyel� technikus megnyomott egy gombot az ad�vev�n. - A #86-os kamer�t keress�k. A t�ls� v�g�n kell le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ig cs�nd volt a r�di�ban. A v�rakoz� technikus letett a k�nny� m�szakr�l. V�gre megsz�lalt a r�di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incs itt a kamera - mondta a hang. - Valaki elt�vol�ttatta 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kus nagyot s�hajtott. - K�sz�n�m. Tartsa egy pillanatig, legyen sz�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an ism�t az el�tte sorj�z� v�deok�perny�kre ir�ny�totta a figyelm�t. Az �p�letegy�ttes �ri�si r�sze �llt nyitva a nyilv�noss�g el�tt, �s kor�bban is t�ntek m�r el vezet�k n�lk�li kamer�k, rendszerint tr�f�s kedv� l�togat�k lopt�k el �ket, akik eml�kt�rgyakra vad�sztak. De amint egy kamer�t kivittek az �p�letb�l �s hat�t�vols�gon k�v�lre ker�lt, elveszett a jel, �s a k�perny� els�t�t�lt. A technikus �rtetlen�l meredt a monitorra. A #86-os kamera m�g mindig krist�lytiszta k�pet sug�r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kamer�t ellopt�k, t�n�d�tt, akkor mi�rt k�zvet�t m�g mindig jelet? Term�szetesen tudta, hogy erre csak egy magyar�zat lehets�ges. A kamera m�g itt van valahol az �p�letegy�ttesben, csak valaki m�s helyre vitte. De ki? �s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hossz� percen �t tanulm�nyozta a monitort. V�g�l k�zbe vette a walkie-talkie-t. - Van valamilyen t�rol�helyis�g azon a folyos�n? Vagy szekr�nyek, esetleg s�t�t beny�l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laszad� hangja zavartnak tetszett. - Nincs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kus a homlok�t r�ncolta. - Nem �rdekes. K�sz�n�m a seg�ts�get. - Kikapcsolta a walkie-talkie-t, �s beharapta a s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videokamera kism�ret� �s vezet�k n�lk�li, a technikus tudta, hogy a #86-os kamera gyakorlatilag b�rhonnan k�zvet�thet a szigor�an �rz�tt ter�letr�l, amely harminck�t k�l�n�ll� �p�letb�l �llt egy f�l m�rf�ld sugar�, s�r�n be�p�tett telken. Csak annyit lehetett meg�llap�tani, hogy a kamera valamilyen s�t�t helyen van. Ez persze nem sokat mondott. A komplexum tele van s�t�t helyekkel: karbantart�helyis�gek, f�t�scs�vek, szersz�mkamr�k, h�l�szob�i gardr�bok, hogy a f�ldalatti alagutak labirintus�r�l m�r sz� se ess�k. A #86-os kamera megtal�l�sa hetekig is eltar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z legyen a legkisebb bajom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mera �thelyez�s�nek probl�m�j�n t�l, volt egy j�val nyugtalan�t�bb teend�je is. A technikus f�ltekintett az elveszett kamera k�zvet�tette k�pre. Valamilyen mozdulatlan t�rgy volt. Egy modern kin�zet� eszk�z, �s nem hasonl�tott semmire, amit a technikus valaha l�tott. A vibr�l� elektronikus kijelz� alj�t tanulm�nyo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az �rszem�lyzetet alapos kik�pz�ssel k�sz�tett�k fel a v�ls�gos helyzetek kezel�s�re, m�gis �rezte, hogy felgyorsul az �rver�se. Figyelmeztette mag�t, hogy ne essen p�nikba. Kell lennie valamilyen magyar�zatnak. A t�rgy t�l kicsinek t�nt ahhoz, hogy komoly vesz�lyt jelentsen. De jelenl�te az �p�letegy�ttesben akkor is zavar�. Voltak�ppen nagyon zav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�ppen ma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nkaad�ja sz�m�ra mindig is els� sz�m� priorit�st �lvezett a biztons�g, de ma sokkal ink�bb l�tk�rd�s a biztons�g, mint az eltelt tizenk�t �vben b�rmikor. A technikus sok�ig b�multa a t�rgyat, �s �rz�kelte a t�volban k�sz�l�d� vihar sze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verejt�kezve felt�rcs�zta a f�n�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sok gyerek mondhatja el, hogy eml�kszik arra a napra, amikor tal�lkozott az apj�val, de Vittoria Vetra igen. Nyolc�ves volt akkor, �s ott �lt, ahol mindig is, az Orfanotrofio di Sien�ban, egy katolikus �rvah�zban Firenze mellett, sz�leit�l elhagyottan, akiket sohasem ismert. Azon a napon esett az es�. Az ap�c�k m�r k�tszer sz�ltak, hogy menjen vacsor�zni, de mint mindig, �gy tett, mintha nem hallan�. Fek�dt az udvarban �s f�lfel� n�zett az es�cseppekre... �rezte, ahogy a test�t verik... megpr�b�lta eltal�lni, hov� fog esni a k�vetkez�. Az ap�c�k �jra kisz�ltak neki, azzal fenyeget�zve, hogy ha majd t�d�gyullad�st kap az ilyen elviselhetetlen�l �nfej� gyermek, akkor kev�sb� lesz k�v�ncsi a term�sz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llak benneteket, gondol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ig �zott, mire kij�tt �rte a fiatal pap. Vittoria nem ismerte. �j volt itt. Vittoria azt v�rta, hogy mindj�rt megragadja �s becipeli. De nem �gy t�rt�nt. Hanem legnagyobb csod�lkoz�s�ra lefek�dt mell�, el�ztatva csuh�j�t egy t�c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mondj�k, te rengeteget k�rdezel - sz�lalt meg a fiatal 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avany� k�pet v�gott. - Mi rossz van a k�rd�sek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felnevetett. - Igazat mond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keres idek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anazt, amit te... azon j�r a fejem, hogy mi�rt hullanak le az es�csepp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nem gondolkozom azon, hogy mi�rt hullanak le. �n m�r tu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elk�pedt tekintetet vetett r�. - Tud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isca n�v�r azt mondja, hogy az es�cseppek az angyalok k�nnyei, �s az�rt hullanak, hogy lemoss�k a b�nei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csak! - d�bbent meg a pap. - Teh�t ez a magyar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z! - v�gott vissza a l�ny. - Az�rt hullanak le az es�cseppek, mert minden lefel� esik! Minden leesik! Nem csak az 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tan�cstalan pillant�ssal megvakarta a fej�t. - Tudod, ifj� h�lgy, igazad van. T�nyleg minden leesik. A gravit�ci� tes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vit�c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�rtetlen�l meredt r�. - Nem hallott�l m�g a gravit�ci�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b�natosan r�ntott egyet a v�ll�n. - Nagy k�r. A gravit�ci� sok k�rd�sre adja meg a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�lt. - Mi az a gravit�ci�? Mondja el! - k�vet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r�kacsintott. - Mit sz�ln�l hozz�, ha vacsora k�zben mondan�m 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 pap Leonardo Vetra volt. J�llehet p�lyad�jas fizikushallgat� volt az egyetemen, egy m�sik elhivatotts�got �rezve szeminarista lett. Leonardo �s Vittoria minden val�sz�n�s�get megcs�folva a legjobb bar�tok lettek az ap�c�k �s a rendszab�lyok mag�nyos vil�g�ban. Vittoria megnevettette Leo-t, aki sz�rnyai al� vette a kisl�nyt, �s olyan gy�ny�r� dolgokat tan�tott neki, mint hogy a sziv�rv�nyra �s a foly�kra t�bb magyar�zat is lehets�ges. Mes�lt neki a f�nyr�l, a bolyg�kr�l, a csillagokr�l, az eg�sz term�szetr�l, �gy Isten, mint a tudom�ny szemsz�g�b�l. Vittoria velesz�letett intellektusa �s k�v�ncsis�ga r�v�n leny�g�z� tan�tv�nynak bizonyult. Leonardo �gy oltalmazta, ak�r a saj�t l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s boldog volt. Soha nem ismerte azt az �r�m�t, amit egy apa jelent. Mik�zben az �sszes t�bbi feln�tt elhessegette a k�rd�seivel, Leonardo �r�kat sz�nt arra, hogy megmutassa neki a k�nyveit. M�g az elgondol�sai ir�nt is �rdekl�d�tt. Vittoria az�rt im�dkozott, hogy b�rcsak �r�kre vele maradna Leonardo. Azt�n egy napon a legrosszabb �lmai v�ltak val�ra. Leonardo atya bejelentette neki, hogy t�vozik az �rvah�z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�jcba k�lt�z�m - mondta Leonardo. - �szt�nd�jas fizikushallgat� leszek a genfi egye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zikus? - ki�ltott fel Vittoria. - Azt hittem, hogy szereti Is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szeretem. Pontosan ez�rt szeretn�m tanulm�nyozni az isteni t�rv�nyeket. A fizika t�rv�nyszer�s�gei a v�szon, amelyet Isten az�rt fesz�tett ki, hogy arra fesse r� mesterm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ts�gbe volt esve. De Leonardo m�s h�rekkel is szolg�lt. Elmondta Vittori�nak, hogy besz�lt a feljebbval�ival, akik beleegyeztek abba, hogy Leonardo atya �r�kbe fogadja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tn�d, ha adopt�ln�lak? - k�rdezte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jelent az, hogy adopt�l�s? - k�rdezte Vittoria. Leonardo atya elmondta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t percig csak �lelgette, �r�mk�nnyeket hullatva. - Igen! 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k�z�lte, hogy most egy id�re el kell mennie Sv�jcba, ahol el�k�sz�ti az �j otthonukat, de meg�g�rte, hogy hat h�napon bel�l �rte k�ld. Vittoria �let�ben ez volt a leghosszabb v�rakoz�s, de Leonardo megtartotta a szav�t. �t nappal a kilencedik sz�let�snapja el�tt Vittoria Genfbe k�lt�z�tt. Napk�zben a genfi nemzetk�zi iskol�ba j�rt, est�nk�nt pedig az apj�t�l tan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�v m�lva Leonardo Vetr�t alkalmazta a CERN. Vittoria �s Leonardo bek�lt�z�tt egy csodaorsz�gba, amelyhez hasonl�r�l Vittoria m�g csak nem is �lm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tomp�nak �rezte a test�t, mik�zben el�rement az NRG alag�tban.  N�zte saj�t �letlen t�k�rk�p�t a cs�vezet�ken �s �rezte az apja hi�ny�t. Rendes k�r�lm�nyek k�z�tt m�ly nyugalom t�lt�tte el, harm�ni�ban �lt k�rnyez� vil�ggal. De most, hirtelen minden �rtelm�t veszette. Az utols� h�rom �ra �sszemos�dott a fej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e�ri-sz�geteken d�lel�tt 10 �ra volt, amikor befutott Kohler h�v�sa. Az apj�t meggyilkolt�k. Azonnal t�rjen haza. mer�l�haj� fed�lzet�n uralkod� tikkaszt� h�s�g ellen�re ezek a szavak a velej�ig megborzongatt�k, �s Kohler �rzelemmentes hangja ugyanolyan f�jdalmas volt, mint a k�zl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h�t hazat�rt. De hova haza? Tizenk�t �ves kora �ta CERN vil�g�ban �lt, amelyet most egyszerre idegennek �rett. Az apja, az az ember, aki var�zslatoss� tette sz�m�ra, nincs t�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egezz m�lyeket, mondta mag�nak, de nem tudta leh�teni az agy�t. Egyre sebesebben forogtak benne a k�rd�sek. Ki �lte meg az apj�t? �s mi�rt? Ki ez az amerikai "specialista"? Mi�rt ragaszkodik hozz� Kohler, hogy megn�zz�k a l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zt mondta, bizony�t�k van arra, hogy a leg�jabb projektnek k�ze van az apja meggyilkol�s�hoz. Mif�le bizony�t�k? Senki sem tudta, hogy min dolgoznak! �s m�g ha r� is j�tt valaki, mi�rt �lt�k meg az apj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haladt az NRG alag�tban az apja laborat�riuma fel�, Vittoria r��bredt, hogy hamarosan fel fogja fedni az apja legnagyobb eredm�ny�t an�lk�l, hogy � jelen lenne. Eg�szen m�sk�nt k�pzelte el ezt a pillanatot. �gy gondolta, hogy az apja beh�vja a CERN vezet� tud�sait a laborba, megmutatja nekik a felfedez�s�t, �k pedig elsz�rnyedt arccal figyelnek. Ekkor apai b�szkes�gt�l ragyogva elmagyar�zza, hogy Vittoria egyik elgondol�sa seg�tett neki a projekt megval�s�t�s�ban... hogy a l�nya megker�lhetetlen szerepet j�tszott az �tt�r�sben. Vittoria gomb�cot �rzett a tork�ban. Az ap�m �s �n egy�tt �lt�k volna �t ezt a pillanatot. De Vittoria most egyed�l volt. Sehol egy munkat�rs. Sehol a boldog arcok. Csak egy idegen amerikai �s Maximilian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Kohler. Der K�n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gyerekk�nt sem kedvelte ezt az embert. Noha id�vel megtanulta tisztelni kiv�teles intellektus�t, fagyos viselked�s�t mindig embertelennek �rezte, sz�ges ellent�tben az apja melegsz�v� term�szet�vel. Kohler a hib�tlan logik��rt rajongott a tudom�nyban... az apja a spiritu�lis var�zs��rt. Fura m�don a k�t f�rfi m�gis kimondatlan tisztelettel viseltetett egym�s ir�nt. A l�ngelme, magyar�zta el egyszer valaki, felt�tel n�lk�l elfogadja a m�sik l�nge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lme, gondolta. Az ap�m... A papa. 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Vetra laborj�nak bej�rata egy hossz�, steril folyos� volt, v�gig feh�r csemp�vel kirakva. Langdon �gy �rezte, mintha valami �r�lt, f�ldalatti mened�kbe k�sz�lne bel�pni. A folyos� mindk�t fal�t bekeretezett fekete-feh�r k�pek szeg�lyezt�k. Noha Langdon eg�sz p�ly�j�n �t k�peket tanulm�nyozott, ezek t�k�letesen idegennek t�ntek fel el�tte. V�letlenszer� s�vok �s spir�lok kaotikus negat�vjait l�tta benn�k. Modern m�v�szet? - t�n�d�tt. Jackson Pollock amphetamin hat�sa ala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r�si diagramok - mondta Vittoria, aki nyilv�n felfigyelt Langdon �rdekl�d�s�re. - A r�szecsk�k �tk�z�s�nek sz�m�t�g�pes megjelen�t�sei. Az ott a Z-r�szecske - mondta egy halv�ny nyomvonalra mutatva, amely csaknem kivehetetlen volt a z�rzavarban. - Az ap�m �t �ve fedezte fel. Tiszta energia. Lehet, hogy ez a legkisebb �p�t�k� a term�sze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yag nem m�s, mint csapd�ba esett energia. Az anyag energia? - kapta fel a fej�t Langdon. �gy hangzik, mint egy Zen-t�zis. B�multa az apr� vonalat a k�pen, �s j�rt a fej�ben, mit sz�ln�nak a cimbor�i a Harvard fizikai fakult�s�n, ha elmes�ln� nekik, hogy egy nagy r�szecskegyors�t�ban t�lt�tte a h�t v�g�t, Z-r�szecsk�ket csod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 - sz�lalt meg Kohler, amint el�rt�k a labor tiszteletet parancsol� ac�lajtaj�t -, tudnia kell, hogy m�r j�rtam itt ma reggel, amikor az apj�t kere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ss� elv�r�s�d�tt. - Val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�s k�pzelheti a meglepet�semet, amikor felfedezem, hogy valami m�ssal v�ltott�k fel a CERN szok�sos, nyom�gombos biztons�gi rendszer�t. - Kohler az ajt� mellett felszerelt, bonyolult elektromos eszk�zre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ln�z�st k�rek - mondta Vittoria. - De tudja, milyen fontos volt neki a titoktart�s. Nem akarta, hogy rajtunk k�v�l b�rki is bejuthasson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dben van - mondta Kohler. - Nyissa ki az aj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 hossz� percig csak �llt ott. Azt�n vett egy nagy leveg�t �s odal�pett a fali szerkezet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emmilyen �rtelemben nem volt felk�sz�lve arra, ami k�vet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m�szerhez hajolt �s gondosan hozz�illesztette a jobb szem�t egy teleszk�pra eml�keztet�, ki�ll� lencs�hez. Azut�n megnyomott egy gombot. A szerkezet belsej�ben kattant valami. F�nycs�va vet�lt el�re meg vissza, amely �gy tapogatta le a szemgoly�j�t, ak�r egy f�nym�sol� berende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inaszkenner - mondta Vittoria. - Csalhatatlan biztons�got ad.   Csup�n k�tf�le retinamint�zatra reag�l.  Az eny�mre �s az ap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t megdermesztette a felismer�s. Borzalmas r�szletekben t�rt vissza hozz� Leonardo Vetra k�pe - a v�res arc, a r� mered�, gesztenyebarna f�l szem �s az �res szem�reg. Megpr�b�lta eltagadni a nyilv�nval� igazs�got, de az m�gis bel�has�tott... a szkenner alatt, a h�feh�r csemp�n... a halv�ny skarl�tsz�n� pettyek. Megsz�radt v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, h�la az �gnek, nem vette �sz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c�lajt� felt�rult �s a n� be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em�ny pillant�sa Langdonra szegez�d�tt. Az �zenet egy�rtelm� volt: �n megmondtam... a hi�nyz� szem magasabb c�l szolg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 kez�t megk�t�zt�k, a csukl�ja m�r lila �s dagadt volt, ahol elszor�tott�k. A mahag�ni b�r� hasszasszin mellette fek�dt, gy�ny�rk�dve meztelen jutalm�ban. Azon t�n�d�tt, hogy a n� nem csak sz�nleli-e az alv�st, sz�nalmas k�s�rletk�nt arra, hogy megmenek�lj�n a tov�bbi szolg�ltat�sok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j�ban nem �rdekelte. Gyeng�k. A gy�ny�r eszk�zei. Vagyont�rgyak, amelyekkel �gy kell b�nni, mint a j�sz�ggal. �s tudj�k, hol a hely�k. De itt, Eur�p�ban, a n�k olyan er�re �s f�ggetlens�gre tettek szert, amely egyszerre mulattatta �s izgatta. Fizikai megad�sra k�nyszer�teni �ket olyan el�gt�tellel t�lt�tte el, amelyet mindig �lv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dac�ra a j�llakotts�g �rz�s�nek az �gy�k�ban, a hasszasszin �j �tv�gy felt�mad�s�t �szlelte mag�ban. Tegnap este �lt, �lt �s csonk�tott, �s az �les olyan volt neki, ak�r a heroin... minden alkalommal csak egy ideig el�g, hogy azt�n m�g er�sebben �s m�g t�bbet k�v�njon. A j�kedve elt�nt. Az �hs�ge vissza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te a mellette szunnyad� n�t. V�gigfuttatta tenyer�t a nyak�n, �s felizgatta a tudat, hogy egy pillanat alatt v�get vethetne az �let�nek. Mit sz�m�tana? Csak egy als�bbrend� l�ny, a gy�ny�r ed�nye �s kiszolg�l�ja. Er�s ujjai k�rbefogt�k a tork�t, kitapintva finom pulzus�t. Azt�n, lek�zdve a v�gyat, elvette a kez�t. V�rta a munka. A saj�t v�gy�n�l nagyobb �gy szolg�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felkelt az �gyb�l, m�r el�re �r�lt a r� v�r�, megtisztel� feladatnak. M�g mindig nem tudta felm�rni ennek a Janus nev� f�rfinak, �s az �ltala ir�ny�tott �si testv�ris�gnek a befoly�s�t. Csod�val hat�ros m�don a testv�ris�g �t szemelte ki. Valahogy tudom�st szereztek a gy�l�let�r�l... �s a k�pess�geir�l. Fogalma sem volt, hogy honnan. Messzire el�r a kez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legnagyobb tisztess�gben r�szes�tett�k. � lesz a kez�k �s a hangjuk. Az orgyilkosuk �s a k�ld�nc�k. Az, akit az � n�pe Maiak al-haq-nak - az Igazs�g Angyal�nak - ne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ra laborat�riuma vadul futurisztiku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yog� feh�ren, minden�tt telerakva sz�m�t�g�pekkel �s speci�lis elektronikus berendez�sekkel, �gy festett, ak�r egy m�t�. Langdon azon t�n�d�tt, vajon mif�le titkokat rejtegethet ez a hely, amelyek kedv��rt k�pesek voltak kiv�gni valakinek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idegesnek t�nt, amikor bel�ptek, tekintete ide-oda ugr�lt, a behatol� nyomait kutatva. De a labor elhagyatott volt. Vittoria is lassan mozgott... mintha az apja jelenl�te n�lk�l idegennek erezn� a l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eme azonnal megakadt a helyis�g k�zep�n, ahol alacsony oszlopok sora emelkedett ki a padl�b�l. Ak�r egy miniat�r Stonehenge, egy tucatnyi oszlop alkotott k�rt a terem k�zep�n. Az oszlopok tal�n egy m�ter magasak lehettek, �s olyan posztamensekre eml�keztett�k Langdont, amelyeken az �rt�kes kincseket �ll�tj�k ki a m�zeumokban. Ezek az oszlopok azonban nem dr�gak�vek bemutat�s�ra szolg�ltak. Mindegyiken egy vastag, �tl�tsz� ed�ny �llt, k�r�lbel�l akkora, mint egy teniszlabdatart�. �resnek t�n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tan�cstalanul b�multa a dobozokat. Majd l�that�an �gy d�nt�tt, hogy egyel�re nem t�r�dik vel�k. Vittori�hoz fordult. - Elloptak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optak? Hogyan? - ellenkezett Vittoria. - A retina-szkenner csak minket eng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�rt csak n�zzen 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�hajtott, �s p�r percet r�sz�nva v�gigp�szt�zta a szob�t. Azt�n megvonta a v�ll�t. - Minden olyannak t�nik, ahogy az ap�m itthagyta. Rendezett k�o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z�kelte, hogy Kohler m�rlegeli a lehet�s�geket, mintha azt fontolgatn�, milyen messzire mehet el Vittori�val... mennyit mondjon el neki. Nyilv�nval�an �gy hat�rozott, hogy pillanatnyilag nem er�lteti a dolgot. Kerekes sz�k�vel a szoba k�zepe fel� nyomulva, szemrev�telezte az �resnek t�n� dobozok rejt�lyes sorozat�t. Azt�n �gy d�nthetett, hogy egyel�re nem foglalkozik vel�k. Vittori�hoz 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kokat �rizni - sz�lalt meg v�g�l Kohler - olyan luxus, amelyet t�bb� nem engedhet�nk meg magun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eleegyez�en b�lintott, �s egyszerre �rzelmess� v�lt az arckifejez�se, mintha v�ratlanul megrohant�k volna az eml�k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jon neki egy perc nyugtot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fel akarna k�sz�lni arra, amit hamarosan meg kell vallania, Vittoria lehunyta a szem�t �s vett egy nagy leveg�t. Azt�n m�g egyet. �s megint egyet. �s meg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igyelte, �s hirtelen elfogta az aggodalom. J�l van? Kohlerre pillantott, aki cseppet sem zavartatta mag�t, nyilv�n m�r tal�lkozott ezzel a ritu�l�val. T�z m�sodperc telt el, mire Vittoria kinyitotta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akarta elhinni az el� t�rul� metamorf�zist. Vittoria Vetra �tv�ltozott. Telt ajka elernyedt, h�ta megg�rnyedt, a tekintete f�tyoloss� �s megad�v� v�lt. Mintha valamennyi izmot �trendezett volna a test�ben, hogy elfogadja a helyzetet. A t�zes harag �s a szenved�s m�lyen szunnyadt, valahol a vizeny�s hidegs�g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is kezdjem? - sz�lalt meg nyugodt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lej�n - v�laszolta Kohler. - Mes�ljen nek�nk az apja k�s�rletei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�let�nek �lma a tudom�ny kiigaz�t�sa volt a vall�s r�v�n - mondta Vittoria. - Azt rem�lte, hogy igazolni tudja a tudom�ny �s a vall�s teljes �sszeb�k�thet�s�g�t... azt, hogy tudom�ny �s vall�s csak k�t elt�r� megk�zel�t�se ugyanannak az igazs�gnak. - Vittoria elhallgatott, mintha maga sem tudn� elhinni, amit mondani k�sz�l. - �s �jabban... megtal�lta a m�dj�t a bizony�t�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nem sz�lt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tervezett egy k�s�rletet, ami rem�nyei szerint megoldotta volna a tudom�ny �s a vall�s t�rt�net�nek legk�nz�bb konfliktu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 t�rte a fej�t, hogy melyik konfliktusra gondolhat. Volt egy p�r lehet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remt�selm�let - jelentette ki Vittoria. - A harc a vil�gegyetem keletkez�se k�rd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gondolta Langdon. Az 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iblia term�szetesen azt �ll�tja, hogy Isten teremtette a vil�got - magyar�zta Vittoria. - Isten �gy sz�lt: "Legyen vil�goss�g", �s minden, amit l�tunk, el�t�nt a hatalmas �ress�gb�l. Sajnos a fizika egyik alapt�rv�nye kimondja, hogy anyag nem j�het l�tre a semm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lvasott m�r err�l a patthelyzetr�l. Az az elk�pzel�s, hogy Isten �ll�t�lag a "semmib�l teremtett valamit" t�k�letesen ellentmondott a modern fizika elfogadott t�rv�nyeinek, enn�lfogva, jelentett�k ki a tud�sok, a Genezis tudom�nyos k�ptelen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 - fordult hozz� Vittoria -, felt�telezem, hogy ismeri az �srobban�s elm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�llat vont. - T�bb�-kev�sb�. - Az �srobban�s, ennyit tudott, a vil�gegyetem keletkez�s�nek elfogadott modellje. Nem eg�szen �rtette, de az elm�let szerint az er�sen �sszes�r�s�d�tt energia egyetlen pontja egy kataklizmaszer� robban�s sor�n kit�rt, �s kiterjeszkedve l�trehozta a vil�gegyetemet. Vagy valami ilye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olytatta: - Amikor a katolikus egyh�z el�sz�r �llt el� az �srobban�s elm�let�vel 1927-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? - szak�totta f�lbe Langdon, miel�tt megf�kezte volna a nyelv�t. - Azt mondja, hogy az �srobban�s a katolikusok elgondol�sa vo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l�that�an meglepte a k�rd�s. - H�t persze. Egy katolikus szerzetes,   Georges   Lemaitre vetette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�n azt hittem... - Langdon t�tov�zott. - Nem Edwin Hubble, a Harvard csillag�sza alkotta meg az �srobban�s elm�let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lkomorult. - Tess�k, az amerikai tudom�nyos arrogancia egy �jabb esete. Hubble 1929-ben publik�lta a cikk�t, k�t �vvel Lemaitre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t. - De h�t, uram, ott van a Hubble-�rt�vcs�... viszont sohasem hallottam m�g semmif�le Lemaitre-t�vcs�r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Kohlernek igaza van - mondta Vittoria -, az elgondol�s  Lemaitre-t�l sz�rmazik.   Hubble csak meger�s�tette azon kem�ny t�nyek �sszegy�jt�s�vel, amelyek tudom�nyos megalapoz�st adtak az �srobban�s elm�let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mondta Langdon, azon t�n�dve, vajon a Hubble-rajong�k a Harvard csillag�szati tansz�k�n megeml�tett�k-e valaha az el�ad�saikon Lemaitre ne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kor Lemaitre el�sz�r f�lvetette az �srobban�s elm�let�t - folytatta Vittoria -, a tud�sok egyszer�en nevets�gesnek tartott�k. Az anyag, mondja ki a tudom�ny, nem keletkezhet a semmib�l. �gy amikor Hubble megrengette a vil�got, tudom�nyosan igazolva az �srobban�s helyess�g�t, az egyh�z �gy �rezte, hogy gy�z�tt, �s annak bizonys�g�t l�tta benne, hogy a Biblia tudom�nyosan is helyt�ll�. Az isteni igazs�g let�tem�ny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�s most m�r er�sen figy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�sok persze nem vett�k j� n�ven, hogy az egyh�z a vall�s terjeszt�s�re haszn�lja a felfedez�seiket, teh�t azonnal a matematika nyelv�re ford�tott�k az �srobban�s elm�let�t, minden vall�sos sz�nezetet elt�vol�tva bel�le, �s a saj�t tal�lm�nyukk�nt kezelt�k. Azonban a tudom�ny legnagyobb b�nat�ra, a sz�m�t�saikban mind a mai napig benne maradt egy komoly hiba, amelyre az egyh�z el�reszeretettel muta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horkant. - A szingularit�s. - �gy mondta ki ezt a sz�t, mint ami megkeser�ti az 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a szingularit�s - ism�telte meg Vittoria. - Az egyed�l�ll�s�g. A teremt�s egyetlen pillanata. A z�r� id�. - Langdonra n�zett. - A tudom�ny m�g ma sem k�pes megragadni a teremt�s kezd� pillanat�t. A sz�m�t�saink meglehet�sen helyt�ll� magyar�zatot adnak a fiatal vil�gegyetemre, de ahogy megy�nk visszafel� az id�ben, k�zeledve a z�r� ponthoz, hirtelen cs�d�t mond a matematika, �s minden �rtelmetlenn� v�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 - mondta Kohler �les hangon -, �s az egyh�z Isten csod�s beavatkoz�s�nak bizony�t�k�t l�tja ebben a hi�nyoss�gunkban. De t�rjen a l�nye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rckifejez�se �lmodoz�v� v�lt. - A l�nyeg az, hogy az ap�m mindig is meg volt gy�z�dve Isten szerep�r�l az �srobban�sban. M�g ha a tudom�ny k�ptelen volt is meg�rteni a teremt�s isteni pillanat�t, � hitt abban, hogy egy napon siker�lni fog. - Vittoria szomor�an mutatott oda az apja �r�asztala f�l� t�z�tt l�zernyomatra. - A papa mindig ezt v�gta az arcomba, valah�nyszor k�telked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olvasta a sz�ve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 �s vall�s nem ellent�tes egym�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ak a tudom�ny m�g t�l fiatal ennek meg�r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pa magasabb szintre akarta emelni a tudom�nyt - Mondta Vittoria -, oda, ahol a tudom�ny al�t�masztan� Isten eszm�j�t. - Melankolikus pillant�ssal sim�tott v�gig hossz� haj�n. - Elhat�rozta, hogy olyasmibe fog, amire m�s tud�sok m�g csak nem is gondoltak. Valamibe, amihez m�g soha kinek nem voltak meg a technol�giai eszk�zei. - Elhallgatott, mintha bizonytalan lenne a folytat�sban. - Megtervezett egy k�s�rletet a Genezis lehet�s�g�nek bizony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ani a Genezist? - t�n�d�tt Langdon. Legyen vil�goss�g? Anyagot a semmi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halott tekintete felvillant. - Hogyan? Mit mond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teremtett egy vil�gegyetemet... a semm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kapta a fej�t. 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yesebben sz�lva, �jra l�trehozta az �srobban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nt, mintha Kohler fel akarna ugrani a sz�k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sz� szoros �rtelm�ben elk�bult. Vil�gegyetemet teremtett? �jra l�trehozta az �srobban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sokkal kisebb l�pt�kben - mondta Vittoria, egyre gyorsabban besz�lve.  - A folyamat meglep�en egyszer� volt. Ellenkez� ir�nyban felgyors�tott k�t ultrav�kony r�szecskenyal�bot a gyors�t�cs�ben. A k�t nyal�b hatalmas sebess�ggel front�lisan �tk�z�tt, egym�sba csap�dott, �s egyetlen t�hegynyi pontban s�r�s�d�tt �ssze az energi�juk, amelynek r�v�n sz�ls�s�gesen t�m�ny energia keletkezett. - Vittoria z�r�gni kezdett n�h�ny eszk�zzel, �s az igazgat�nak elkerekedett a sz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felfogni a dolgokat. Teh�t Leonardo szimul�lta azt a pontba s�r�tett energi�t, amelyb�l feltehet�en a vil�gegyetem kelet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redm�ny - mondta Vittoria - semmilyen tekintetben nem maradt el a csod�st�l. Amikor nyilv�noss�gra ker�l, alapjaiban fogja megr�zni a modern fizik�t. - Megint lassan besz�lt, mintha saj�t k�zl�s�nek v�gtelen m�lys�geit �zlelgetn�. - El�zetes figyelmeztet�s n�lk�l, a gyors�t�cs� belsej�ben, az er�sen �sszes�r�tett energi�nak ezen a pontj�n anyagr�szecsk�k kezdenek felt�nni a semmib�l. Kohler nem reag�lt, csak n�zett maga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nyag - ism�telte meg Vittoria. - Anyag sz�letik a semmib�l. �s egy hihetetlen szubatomi t�zij�t�knak lehet�nk tan�i. �letre kel egy miniat�r vil�gegyetem. Nemcsak azt bizony�totta, hogy lehets�ges anyagot teremteni a semmib�l, hanem azt is, hogy az �srobban�s �s a Genezis egyszer�en megmagyar�zhat�, ha elfogadjuk egy hatalmas energiaforr�s jelenl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re gondol? - k�rdezte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 Isten, Buddha, az Er�, Jehova, a szingularit�s, a k�z�ppont... nevezheti, aminek akarja, a v�geredm�ny ugyanaz. A tudom�ny �s a vall�s ugyanazt az igazs�got t�masztja al�: a teremt�s atyja a tiszta 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ohler v�g�l megsz�lalt, mogorva volt a hangja. - Vittoria, nem tudom k�vetni. Ez �gy hangzik, mintha azt mondan�, hogy az apja anyagot teremtett... a semm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- Vittoria a t�rol�dobozokra mutatott. - �s itt van a bizony�t�k. Azokban az ed�nyekben vannak az �ltala teremtett anyag mint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h�g�tt, �s �gy k�zel�tett a dobozok fel�, ahogy egy f�l�nk �llat j�rna k�r�l valamit, amit �szt�n�sen rossznak �rz�kel. - Ny�lv�n nem figyeltem el�gg� - mondta. - Hogyan v�rhatja el b�rkit�l is, hogy elhiggye, miszerint ezek az ed�nyek olyan anyagr�szecsk�ket tartalmaznak, amelyeket az apja maga teremtett? Ezek a r�szecsk�k ak�rhonnan sz�rmazh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hogy - mondta Vittoria, �s nagyon magabiztos volt a hangja -, ez nem �gy van. Ezek a r�szecsk�k egyediek. Olyanfajta anyaguk van, amely sehol nem l�tezik a f�ld�n... ez�rt �gy kellett �ket megterem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nek els�t�t�lt az arca. - Vittoria, mit �rt azalatt, hogy bizonyos fajta anyag? Hiszen csak egyf�le anyag van, �s az... - Kohler hirtelen elhallg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em�ben diadalmas f�ny villant. - Pontosan maga tan�totta, igazgat� �r. A vil�gegyetem k�tfajta anyagot tartalmaz. Ez tudom�nyos t�ny. - Vittoria most Langdonhoz fordult. - Mr. Langdon, mit mond a Biblia a teremt�sr�l? Mit teremtett I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nosan �rezte mag�t, nem �rtette, hogy j�n ez ide. - H�t, Isten teremtette... a f�nyt �s a s�t�ts�get, a mennyet �s a pok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- mondta Vittoria. - Mindennek megteremtette az ellenkez�j�t. Szimmetrikusan. T�k�letes egyens�lyban. - Visszafordult Kohlerhez. - Igazgat� �r, a tudom�ny ugyanazt �ll�tja, mint a vall�s, hogy az �srobban�s mindent az ellenkez�j�vel egy�tt teremtett meg a vil�gegyet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e�rtve mag�t az anyagot - suttogta Kohler, szinte csak �n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�s amikor az ap�m v�grehajtotta ezt a k�s�rletet, biztosra veheti, hogy akkor is k�tfajta anyag kelet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 t�n�d�tt, mit jelenthet ez. Leonardo Vetra megteremtette az anyag ellenkez�j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rgesnek t�nt. - Az az anyag, amire itt utal, csak valahol m�sutt l�tezik a vil�gegyetemben. Semmi esetre sem a f�ld�n. Val�sz�n�leg nem is a mi galaxisunkb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 - v�laszolta Vittoria -, �ppen ez a bizony�t�ka annak, hogy ezeket a r�szecsk�ket a t�rol�ed�nyekben �gy teremt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rcvon�sai megkem�nyedtek. - Vittoria, ugye nem azt akarja mondani, hogy azok az ed�nyek t�nyleges anyagmint�kat tartalmaz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igen. - Vittoria b�szk�n tekintett a t�rol�ed�nyekre. - Igazgat� �r, �n a vil�gon az els� mint�it l�tja az antianyag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f�zis, gondolta a hasszasszin, az els�t�t�l� alag�tban l�pked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z�ben tartott f�klya, j�l tudta, f�l�sleges. De a hat�s kedv��rt haszn�lta. Minden a hat�son m�lik. A f�lelem, ezt m�r kitapasztalta, a sz�vets�gese. A f�lelem gyorsabban puszt�t, mint b�rmilyen hadieszk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t�k�r az alag�tban, amiben megcsod�lhatta volna az �l�lt�zet�t, de csapkod� k�penye �rny�k�b�l �rz�kelte, hogy t�k�letes. A beolvad�s is r�sze a tervnek... r�sze az �sszeesk�v�s gonoszs�g�nak. Legvadabb �lmaiban sem k�pzelte volna mag�t ebbe a szerep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h�ttel ezel�tt m�g �gy v�lte volna, hogy az alag�t t�ls� v�g�ben r� v�r� feladat lehetetlen. �ngyilkos v�llalkoz�s, olyan, mint fegyvertelen�l bes�t�lni az oroszl�n barlangj�ba. De Janus megv�ltoztatta a lehetetlen foga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sz�mos titk�t osztotta meg a hasszasszinnal az ut�bbi k�t h�tben... ez a mostani alag�t volt az egyik. �sr�gi, m�gis t�k�letesen j�r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ett az ellens�g�hez, a hasszasszin elt�n�d�tt rajta, vajon t�nyleg annyira k�nny� lesz-e, ami odabent v�r r�, mint ahogy Janus �g�rte. Janus biztos�totta �t arr�l, hogy valaki odabent m�r megtette a sz�ks�ges el�k�sz�leteket. Valaki odabent. Hihetetlen. Min�l t�bbet gondolkozott rajta, ann�l ink�bb gyerekj�t�k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ad... tintain... thalatha... arbaa, mondogatta mag�ban arabul, ahogy k�zeledett a c�lhoz. Egy... kett�... h�rom... n�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l�tom, hallott m�r az antianyagr�l, Mr. Langdon. - Vittoria Langdont figyelte. S�t�t b�re �les kontrasztban volt a labor feh�rs�g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�zett. Egyszerre b�n�nak �rezt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Valamicsk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jk�n k�nny� mosoly futott �t. - N�zi a Star T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pirult. - Nos, a tan�tv�nyaim �lvezik... - A homlok�t r�ncolta. - Nem antianyaggal megy a U.S.S.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A j� science fiction a j� tudom�nyban gy�ker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az antianyag l�tez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i t�ny. Mindennek megvan az ellentettje. A protonnak az antiproton. A kvarkoknak az antikvarkok. Szubatomi szinten kozmikus szimmetria uralkodik. Az antianyag a jin, az anyag a jang. Ez tartja egyens�lyban a fizikai egyen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Galilei dualit�selm�lete jutott esz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tat�k 1918. �ta tudj�k - mondta Vittoria -, hogy k�tfajta anyag keletkezett az �srobban�s sor�n. Az egyik anyag az, amelyet a f�ld�n ismer�nk, amib�l a k�vek, a f�k, az emberek vannak. A m�sik az ellentettje... minden tekintetben azonos az anyaggal, kiv�ve, hogy a benne l�v� r�szecsk�k t�lt�se ford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�gy sz�lalt meg, mintha a k�db�l bukkanna el�. - De hatalmas technikai akad�lyai vannak az antianyag t�nyleges t�rol�s�nak. Mi a helyzet a neutraliz�ci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meg�p�tett egy ford�tott polarit�s� v�kuumot, hogy kivonja az antianyag pozitronokat a gyors�t�b�l, miel�tt megsemmis�ln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horkant. - De a v�kuum mag�t az anyagot is kiszippantan�. Nincs lehet�s�g a r�szecsk�k sz�tv�lasz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neses mez�t alkalmazott. Az anyag jobb fel� g�rb�lt, antianyag balra. Pol�risan szemben �llnak egym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pillanatban repedezni kezdett Kohler k�telyeinek fala. �szinte elk�ped�ssel n�zett f�l Vittori�ra, azt�n minden figyelmeztet�s n�lk�l er�t vett rajta egy k�h�g�roham. - Hihe... tetlen - mondta, megt�r�lve a sz�j�t -, �s m�gis... - �gy t�nt, mintha a logikai �rz�ke m�g ellen�llva. - M�g ha m�k�d�tt is a v�kuum, ezek a t�rol�ed�nyek anyagb�l vannak. Antianyagot nem lehet t�rolni anyagb�l k�sz�lt dobozokban. Az antianyag azonnal reakci�ba l�p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ta nem �rintkezik az ed�nnyel - mondta Vittoria, aki nyilv�nval�an sz�m�tott erre az ellenvet�sre. - Az antianyag fel van f�ggesztve. A t�rol�ed�nyek �gynevezett "antianyagcsapd�k", mivel a sz� szoros �rtelm�ben csapd�ba ejtik az antianyagot az ed�ny k�zep�n, �s biztons�gos t�vols�gban tartj�k az ed�ny fal�t�l �s alj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 van f�ggesztve? De...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egym�sra mer�leges m�gneses mez� k�z�tt. Itt, n�zze c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tv�gott a helyis�gen �s egy nagy elektromos berendez�ssel t�rt vissza. A furcsa szerkezet valamif�le rajzfilm napsug�rra eml�keztette Langdont - egy sz�les, �gy�szer� cs�re ir�nyz�kkal a tetej�n �s egy bonyolult leng�karral az alj�n. Vittoria megc�lozta az egyik t�rol�ed�nyt az ir�nyz�kkal, bekukucsk�lt a n�z�k�be, �s �ll�tott valamit a gombokon. Azt�n ell�pett, hogy Kohler is belen�zh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zavartnak t�nt. - L�that� mennyis�geket gy�jt�ttek eg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ezer nanogrammot - felelte Vittoria. - A foly�kony plazma pozitronok milli�i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i�it? De hiszen eddig mind�ssze n�h�ny r�szecske az, mit b�rkinek is siker�lt �szlelnie... b�r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non - mondta egyszer�en Vittoria. - Egy xenon hajt�m�vel felgyors�totta a r�szecskesugarat, lehas�tva r�la az elektronokat. Ragaszkodott hozz�, hogy a pontos elj�r�s titokban maradjon, de hozz�tartozik a szabad elektronok szimult�n bel�vell�se a gyors�t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sz�t sem �rtett, abban sem volt m�r biztos, hogy egy�ltal�n az anyanyelv�n folyik-e a t�rsal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lhallgatott, homlok�n elm�ly�ltek a r�ncok. Egyszer csak leveg� ut�n kapott. �gy roskadt �ssze, mint akit goly� �rt. - Technikailag ez annyit jel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Igen. Nagy mennyi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tekintete visszav�ndorolt a t�rol�ed�nyekre. Bizonytalan arckifejez�ssel feljebb torn�szta mag�t a sz�k�ben, �s a n�z�k�re szor�tva a szem�t lesett befel�. Sok�ig b�mult, egyetlen sz� n�lk�l. Amikor v�g�l vissza�lt, ver�t�k lepte el a homlok�t. Arc�n elt�ntek a r�ncok. A hangja alig volt t�bb suttog�sn�l. - Te j� isten... maguk t�nyleg megcsin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iccentett. - Az ap�m csin�lt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... �n nem is tudom, mit mondj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sm�t Langdonhoz fordult. - Nem akarja megn�zni? - mutatott az �szlel�berendez�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aga sem tudva, mire sz�m�tson, el�rel�pett. K�t l�p�s t�vols�gb�l a t�rol�ed�ny �resnek t�nt. Ak�rmi volt is benne, kivehetetlen�l par�nyi lehetett. Langdon a n�z�k�hez illesztette a szem�t. Eltartott egy pillanatig, am�g f�kuszba tudta hozni a 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megl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gy nem a t�rol�ed�ny fenek�n volt, ahogy v�rta, hanem a k�zep�n lebegett, a leveg�ben l�gva: valami higanyszer� folyad�k egyetlen, remeg� cseppecsk�je. Mintha var�zs�t tartan� a leveg�ben, �gy r�pd�s�tt a folyad�k a t�rben. F�mes hull�mok futottak �t a csepp felsz�n�n. A felf�ggesztett folyad�k egy vide�ra eml�keztette Langdont, amelyet egy z�r� G �llapot� v�zcseppr�l l�tott. Noha tudta, hogy a globulin mikroszkopikus m�ret�, m�gis l�tta minden egyes v�ltoz�kony horpad�s�t �s fodroz�d�s�t, ahogy a plazmag�mb�cske lassan forgott az �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... lebeg -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helyes - v�laszolta Vittoria. - Az antianyag rendk�v�l instabil. Energetikai �rtelemben az antianyag az anyag t�k�rk�pe, teh�t abban a pillanatban megsemmis�tik egym�st, amint kapcsolatba ker�lnek. Az antianyag izol�l�sa az anyagt�l komoly kih�v�st jelent, hiszen a f�ld�n minden anyagb�l van. A mint�kat �gy kell t�rolni, hogy egy�ltal�n semmivel ne �rintkezzenek, m�g a leveg�vel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t. Vittoria a v�kuumon bel�li m�k�d�sr�l be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z antianyag csapd�ba van ejtve? - sz�lt k�zbe Kohler, leny�g�zve futtatva v�gig s�padt ujj�t az egyik ed�ny als� pereme k�r�l. - Ezt az apja tervez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tak�ppen az �n terveim alapj�n 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kap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angj�ban szer�nys�g �rz�d�tt. - Az ap�m �ll�totta el� az els� antianyagr�szecsk�ket, de elakadt ott, hogy mik�nt t�rolja �ket. �n javasoltam ezt a megold�st. L�gmentes nanor�szecsk�kb�l �ll� h�jak, k�t elektrom�gnessel a k�t v�g�k�n. Az ellent�tes m�gneses mez�k a t�rol�ed�ny k�zep�n metszik egym�st, ott tartva az antianyagot, felf�ggesztve a v�kuum k�zep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int odan�zett a t�rol�ed�nyekre. Az antianyag a v�kuumban lebeg, nem �rintkezve semmivel. Kohlernek igaza volt. Zseni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 a m�gnesek energiaforr�sa? - k�rdezte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mutatta. - A csapda alatti oszlopban. A t�rol�ed�nyek bele vannak csavarozva egy dokkol�kapuba, amely folyamatosan �jrat�lti �ket, �gy a m�gnesek sosem mondanak cs�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i van, ha a m�gneses mez� cs�d�t m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nem is k�rd�s. Az antianyag felf�ggeszt�se megsz�nik, leesik a csapda fenek�re �s j�n a sz�tsug�r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f�l�t hegyezte. - Sz�tsug�rz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zavartatta mag�t. - Igen. Ha az antianyag �s az anyag kapcsolatba ker�l, mindkett� azonnal elpusztul. A fizikusok "sz�tsug�rz�snak" nevezik ezt a folyam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�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term�szet legegyszer�bb reakci�ja. Egy anyagr�szecske �s egy antianyag-r�szecske kombin�ci�ja k�t �j r�szecsk�t hoz l�tre, amelyeket fotonoknak nevez�nk. A foton val�j�ban egy apr�cska f�nyp�sz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lvasott m�r a fotonokr�l - a f�nyr�szecsk�kr�l -, mint az energia legtiszt�bb form�j�r�l. �gy d�nt�tt, hogy ink�bb nem hozza sz�ba Kirk kapit�nyt, aki foton torped�kat haszn�lt a Klingonok ellen. - Teh�t ha az antianyag leesik, akkor egy apr� f�nyp�szm�t l�t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ntotta a v�ll�t. - Att�l f�gg, mit nevez apr�nak. De hadd mutassam be. - A t�rol�ed�nyhez l�pett �s elkezdte lecsavarozni a t�lt�st ad� posztamen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v�ratlanul nagyot ki�ltott f�lelm�ben, el�relend�lt �s f�lrel�kte a l�ny kez�t. - Vittoria! Elment az es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hetetlen m�don Kohler egy pillanatra f�lemelkedett, bizonytalanul �llva elsorvadt l�b�n. Az arca kr�tafeh�r volt a r�m�lett�l. - Vittoria! Nem t�vol�thatja el a csapd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igyelt, elh�lve az igazgat� v�ratlan p�nikreakci�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sz�z nanogramm! - mondta Kohler. - Ha megszak�tja a m�gneses mez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gat� �r - nyugtatta meg Vittoria -, ez t�k�letesen biztons�gos. Minden csapda hibajav�t� automatik�val rendelkezik. Egy sz�netmentes t�pegys�ggel arra az esetre, ha az ed�nyt elt�vol�tj�k az �jrat�lt�r�l. A minta akkor is a hely�n marad, ha elt�vol�t�m a t�rol�ed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intha k�telkedett volna ebben. Azt�n kelletlen�l visszaereszkedett a sz�k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pegys�gek automatikusan m�k�d�sbe l�pnek - mondta Vittoria -, amikor a csapd�t elt�vol�tj�k az �jrat�lt�r�l. Huszonn�gy �r�n �t �zembiztosak. Ak�r egy tartal�k benzintank. - Most Langdonhoz fordult, mintha meg�rezte volna a feszeng�s�t. - Az antianyagnak van n�h�ny megd�bbent� tulajdons�ga, Mr. Langdon, amelyek meglehet�sen vesz�lyess� teszik. T�zmilligrammnyi minta, ami egy homokszem t�meg�nek felel meg, a hipot�zisek szerint annyi energi�t tartalmaz, ami mintegy k�tsz�zezer kilogramm szil�rd �zemanyagnak fele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megint forogni kezdett a f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j�v� energiaforr�sa. Ezerszer hat�konyabb, mint az atomenergia. Sz�zsz�zal�kosan hat�kony. Nincs mell�kterm�k. Nincs sug�rz�s. Nincs k�rnyezetszennyez�s. N�h�ny gramm egy teljes h�tre biztos�tja egy nagyv�ros �ramell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ok? Langdon idegesen h�tr�lt el a posztamen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f�ljen - mondta Vittoria. - Ezek a mint�k csak a gramm t�rtr�szecsk�i, milliomodok.  Viszonylag vesz�lytel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 megfogta a t�rol�ed�nyt �s lecsavarta az alapzat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�sszer�ndult, de nem avatkozott k�zbe. Ahogy szabadd� v�lt a csapda, �les, csipog� hangot lehetett hallani �s villogni kezdett egy kis folyad�kkrist�lyos kijelz� a csapda als� r�sz�n. A v�r�s sz�mjegyek v�ltakoz�sa mutatta a huszonn�gy �r�b�l h�tral�v� 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0: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: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:5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igyelte a sz�ml�l�t, �s arra jutott, hogy pontosan olyan nyugtalan�t�, ak�r egy id�z�tett b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pegys�g - magyar�zta Vittoria - teljes huszonn�gy �r�n �t m�k�dik, miel�tt lemer�lne. �gy lehet �jrat�lteni, hogy visszahelyezz�k a csapd�t a posztamensre. Biztons�gi okokb�l tervezt�k �gy, de sz�ll�t�shoz is megfe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ll�t�shoz? - k�rdezte meg�tk�zve Kohler. - Ki akarja vinni a labor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nem - v�laszolta Vittoria. - De a mozgathat�s�g megk�nny�ti a tanulm�ny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elyis�g t�ls� v�g�be vezette Langdont �s Kohlert. Elh�zott egy f�gg�nyt, amely egy ablakot rejtett, m�g�tte egy t�gas teremmel. A falaknak, a padl�nak �s a mennyezetnek v�gig ac�lburkolata volt. A helyis�g annak az olajsz�ll�t� haj�nak a tart�ly�ra eml�keztette Langdont, amivel egykor P�pua �j-Guine�ba utazott a hanta testfest�st tanulm�ny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gsemmis�t�kamra - k�z�l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�ln�zett. - �lesben figyelik a megsemmis�l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at leny�g�zte az �srobban�s fizik�ja, a par�nyi anyagmagokb�l kiszabadul� hatalmas mennyis�g� energia. - Vittoria kih�zott egy ac�lfi�kot az ablak alatt. Betette a csapd�t a fi�kba, majd visszaz�rta. Ezut�n megr�ntott egy kart a fi�k mellett. Egy pillanattal k�s�bb megjelent a csapda az �veg t�ls� oldal�n: sim�n g�rd�lt befel� az ac�lpadl� sz�les v�jat�ban, am�g el nem �rte a terem k�ze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sz�lten mosolygott. - Hamarosan tan�i lesznek �let�k els� antianyag-anyag megsemmis�t�s�nek. N�h�ny milliomod grammr�l van sz�. Viszonylag par�nyi a m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�zte a hatalmas tart�ly padl�j�n mag�nyosan �ll� antianyagcsapd�t. Kohler is az ablak fel� fordult, de bizonytalan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�lis k�r�lm�nyek k�z�tt - magyar�zta Vittoria - ki k�ne v�rnunk a teljes huszonn�gy �r�t, am�g lemer�lnek a t�pegys�gek, de ennek a kamr�nak m�gnesek vannak a padl�ja alatt, amelyek kikapcsolj�k a csapd�t �s megsz�ntetik az antianyag felf�ggeszt�s�t. �s amikor az anyag meg az antianyag �rintkezi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semmis�lnek - suttog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valami - mondta Vittoria. - Az antianyag tiszta energi�t bocs�t ki. A t�mege sz�zsz�zal�kosan �talakul fotonokk�. Teh�t ne n�zzenek egyenesen a mint�ra. Erny�zz�k el a szem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eve bizalmatlan volt, de most �gy �rezte, hogy Vittoria t�ldramatiz�lja a dolgot. Ne n�zz�nk egyenesen a t�rol�ed�nyre? Az a t�rgy t�bb mint harminc m�ter t�vols�gra van, egy k�l�nlegesen vastag, sz�nezett plexi�veg fal m�g�tt. R�ad�sul a mikroszkopikus m�ret� minta a t�rol�ed�nyben l�thatatlan. Erny�zz�k el a szem�nket? - gondolta Langdon. H�t mennyi energi�t bocs�that ki az a m�ksz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nyomta a go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bban a pillanatban elvakult. Ragyog� f�nypont villant fel a t�rol�ed�nyben, majd t�zhull�m robbant ki bel�le, amely minden ir�nyban sz�tsug�rzott, �s a vill�m erej�vel csapott bele az ablakba. Langdon h�trat�ntorodott, ahogy a deton�ci� megreszkettette a helyis�get. A f�ny intenz�ven ragyogott egy pillanatig, �gett, azut�n egy m�sodperc eltelt�vel visszah�z�dott, �nmag�ba hullott, �s egy par�nyi szemcse lett bel�le, amely semmiv� v�lt. Langdon f�jdalmasan hunyorgott, csak lassan nyerve vissza a szeme vil�g�t. Pislogva lesett be a f�st�lg� kamr�ba. A padl�n �ll� t�rol�ed�ny teljesen elt�nt. Elp�rolgott. Nyoma sem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bult a csod�t�l. - Is... Iste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omor�an b�lintott. - Pontosan ezt mondta az ap�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lys�ges megd�bben�ssel sz�gezte tekintet�t a megsemmis�t�kamr�ra, ahol az im�nti csod�s l�tv�nyban volt r�sze. A mellette �ll� Langdon m�g n�la is letagl�zottabb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ni akarom az ap�mat - jelentette ki Vittoria. - Megmutattam a labort. Most pedig l�tni akarom az ap�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lassan megfordult, mintha nem is hallotta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v�rt ilyen sok�ig, Vittoria? Az apj�val egy�tt azonnal be kellett volna sz�molniuk nekem err�l a felfedez�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meredt. H�ny �rvet soroljak fel? - Igazgat� �r, ezt r��r�nk k�s�bb is megvitatni. Most az ap�mat akarom l�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ja, mi mindent jelent ez a technol�g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n� - v�gott vissza Vittoria. - Bev�telt a CERN-nek. M�ghozz� sokat. De m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�rt tartott�k titokban? - er�sk�d�tt Kohler, azzal a nyilv�nval� sz�nd�kkal, hogy elterelje a l�ny figyelm�t. - Mert att�l f�ltek, hogy �n �s az igazgat�tan�cs a szabadalom bejelent�se mellett szavaz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szabadalmaztatni kell - csattant fel Vittoria, r��rezve, hogy beler�ngatj�k a vit�ba. - Az antianyag fontos technol�gia. De vesz�lyes is. Id�re volt sz�ks�g�nk az ap�mmal, hogy finom�tsunk az elj�r�sokon, �s biztons�goss� tegy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s sz�val nem b�ztak abban, hogy az igazgat�tan�cs el�bbre helyezi a tiszta tudom�nyt az anyagi �rdekek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meglepte Kohler k�z�ny�s hanghordoz�sa. - M�s k�rd�sek is felmer�ltek - v�laszolta. - Az ap�mnak id�re volt sz�ks�ge ahhoz is, hogy a kell� megvil�g�t�sban �lljon el� az antianyag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meg hogy �r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, mit gondolsz, hogyan �rtem? - Anyagot energi�b�l? Valamit a semmib�l? Ez gyakorlatilag azt bizony�tja, hogy a Genezis tudom�nyosan megalapoz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nem akarta, hogy felfedez�s�nek gazdas�gi haszna h�tt�rbe szor�tsa a vall�si jelent�s�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galmazhatunk �g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aga hogy gondol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, ironikus m�don, pontosan az ellenkez�je miatt agg�dott. A gazdas�gi haszon d�nt� mot�vum b�rmilyen �j energiaforr�s siker�ben. Noha az antianyag-technol�gia sz�d�t� lehet�s�geket rejt, mint hat�kony �s nem k�rnyezetszennyez� energiaforr�s, de ha id�nek el�tte kitud�dik, akkor fenn�ll a vesz�ly, hogy bemocskolja a politika, �s a k�zv�lem�ny szem�ben ugyan�gy rossz h�rbe keveredik, mint az atomenergia vagy a napenergia. Az atomenergia el�bb terjedt el, mint hogy biztons�goss� v�lt volna, �s balesetek k�vetkeztek be. A napenergi�t el�bb harangozt�k be, mint hogy hat�konny� v�lt volna, �s az emberek p�nzt vesz�tettek rajta. Mindk�t technol�gia n�pszer�tlen lett �s h�tt�rbe szorult, m�g miel�tt kibontakozhato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n �rdekeim nem t�rtek olyan magasra, mint a tudom�ny �s a vall�s egyes�t�se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�rnyezet - kock�ztatta meg b�tor�t�an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l�tlan energiaforr�s. Nem kell kitermelni. Nincs k�rnyezetszennyez�s. Nincs sug�rz�s. Az antianyag-technol�gia megmenthetn� a f�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 elpuszt�thatn� - jegyezte meg Kohler. - Att�l f�gg�en, hogy mire haszn�lj�k. - Vittoria �rezte, hogy hideg borzong�s �rad Kohler nyomor�k test�b�l. - Ki tud m�g err�l? - k�rde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ki - felelte Vittoria. - Mondtam m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maga szerint mi�rt �lt�k meg az apj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zmai megfesz�ltek. - Fogalmam sincs. Voltak ellens�gei itt, a CERN-ben, ezt maga is tudja, de ennek semmi k�ze sem lehetett az antianyaghoz. Megesk�dt�nk egym�snak, hogy m�g n�h�ny h�napig titokban tartjuk a dolgot, am�g k�szen nem �llunk a bejelent�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biztos abban, hogy az apja nem szegte meg a hallgat�si fogadalm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tt m�r kij�tt a b�ket�r�s�b�l. - Az ap�m enn�l kem�nyebb fogadalmakat is meg tudott tarta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aga sem mondta el senki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n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�jt egyet. Elhallgatott, mintha a k�vetkez� szavait nagyon gondosan akarn� megv�logatni. - Fel kell t�telezn�nk, hogy valaki m�gis r�j�tt. �s tegy�k fel azt is, hogy valahogy bejutott a laborba. Mit gondol, mit kereshetett itt? Voltak az apj�nak feljegyz�sei? Az elj�r�sok dokument�ci�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gat� �r, eddig t�relemmel voltam. De most �n szeretn�k k�rdezni. Folyamatosan egy bet�r�sre c�lozgat, pedig l�tta a retinaszkennert. Az ap�m nagyon �beren �rk�d�tt a titoktart�s �s a biztons�g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nek m�dfelett �r�l�k - vetette oda Kohler. - Mit akarhatn�nak ellopni i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jtelmem sincs. - Vittoria d�h�sen n�zett k�r�l a laborban. Valamennyi antianyagminta a hely�n volt. Az apja munkater�lete �rintetlennek t�nt. - Nem j�rt itt senki - jelentette ki. - Minden a legnagyobb rendben van idef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lepettnek l�tszott. - Azt mondja, idef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zt�n�sen v�laszolt. - Igen, idefent a f�ls� labo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ls� labort is haszn�lj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ol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zelebb gurult hozz�, �s megint r�j�tt a k�h�g�s. - T�rol�sra haszn�lj�k a vesz�lyesanyag-kamr�t? Minek a t�rol�s�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s anyagok�ra, term�szetesen! Vittoria kezdte elvesz�teni a t�relm�t. - Antianyag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 karf�ra t�maszkodva megemelkedett a sz�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is vannak mint�k? �s ezt mi�rt nem mondta el nek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mondom - v�gott vissza a l�ny. - Eddig nemigen l�tt r� alkal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en�rizn�nk kell azokat a mint�kat is - mondta Kohler. - Most r�g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�t - jav�totta ki Vittoria. - Egyetlen mint�r�l van sz�. Nincs vele gond. Soha sen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egy? - bizonytalanodott el Kohler. - Az mi�rt nincs idef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el�vigy�zatoss�gb�l odalent akarta tartani. Az nagyobb, mint a t�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igyelm�t nem ker�lte el az a r�m�lt pillant�s, amelyet Kohler �s Langdon v�ltott egym�ssal. Kohler megint k�zelebb g�rd�lt a l�nyhoz. - El��ll�tottak egy olyan mint�t is, ami nagyobb, mint �tsz�z nanogra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ks�gszer� volt - v�dekezett Vittoria. - Be kellett bizony�tanunk, hogy az input-output k�sz�b biztons�gosan �tl�phet�. - Az �j energiaforr�sok eset�ben, ezt j�l tudta, mindig az input-output ar�nya a k�rd�s: mennyi p�nzt kell befektetni ahhoz, hogy �zemanyaghoz juss? Olajf�r�tornyot �p�teni egyetlen hord� olaj kinyer�s��rt vesztes�ges v�llalkoz�s. �m ha ugyanaz a f�r�torony minim�lis hozz�adott k�lts�ggel t�bb milli� hord�t tud kitermelni, akkor m�r j� �zlet. Az antianyaggal ugyanez a helyzet. Beind�tani tizenhat m�rf�ldnyi elektrom�gnest, hogy l�trehozz egy par�nyi antianyagmint�t, t�bb energi�t em�szt fel, mint amennyit az �gy el��ll�tott antianyag tartalmaz. Ahhoz, hogy az antianyag hat�konynak �s �letk�pesnek bizonyuljon, nagyobb mennyis�g� mint�t kell el�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Vittoria apja nem sz�vesen �llt r� egy nagyobb minta l�trehoz�s�ra, Vittoria kem�nyen �t�tte a vasat. Azzal �rvelt, hogy ha azt akarj�k, hogy komolyan vegy�k az antianyagot, akkor k�t dolgot kell bizony�taniuk. Az els�, hogy lehets�ges k�lts�ghat�kony mennyis�geket el��ll�tani. M�sodszor, hogy a mint�k biztons�gosan t�rolhat�k. V�g�l Vittoria gy�z�tt, �s az apja, saj�t jobb meggy�z�d�se ellen�re, beadta a derek�t. Viszont nem mondott le arr�l, hogy szigor� szab�lyokat l�ptessen �letbe a titoktart�st �s a hozz�f�r�st illet�en. Az antianyagot, ehhez ragaszkodott az apja, a vesz�lyesanyag-kamr�ban kell t�rolni - egy kis gr�nit�regben, ami tov�bbi h�sz m�terrel m�lyebben van a f�ld alatt. A minta legyen az � titkuk. �s csak �k ketten f�rhessenek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? - er�sk�d�tt Kohler fesz�lt hangon. - Milyen nagy az a minta, amelyet az apj�val el��ll�tott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itokban perverz �r�met �rzett. Tudta, hogy a mennyis�g m�g a nagy Maximilian Kohlert is meg fogja d�bbenteni. Maga el� k�pzelte a lent t�rolt antianyagot. Hihetetlen l�tv�ny. Puszta szemmel is t�k�letesen l�that�, ahogy a csapd�ban felf�ggesztve lebeg az antianyag kis g�mbje. �s ez nem mikroszkopikus par�ny. Hanem egy anyacsavar m�ret� cs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t egy nagy leveg�t. - Pontosan egynegyed 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rc�b�l kifutott a v�r. - Micsoda? - Kit�rt rajta egy k�h�g�si roham. - Negyed gramm?! Hiszen az csaknem... �t kil�tonn�v� alakul 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tonn�k. Vittoria gy�l�lte ezt a sz�t. � �s az apja sohasem haszn�lt�k egym�s k�z�tt. Egy kilotonna egymilli� kilogramm TNT-nek felel meg. Kilotonn�kban a hadianyagot m�rik. A robban�t�ltetet. A t�megpuszt�t� fegyverzetet. � �s apja elektronvoltban �s joule-ban sz�molt: a hasznos�that� energia m�rt�kegys�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yen mennyis�g� antianyag gyakorlatilag mindent eltiszt�tana egy f�l m�rf�ld sugar� k�rben! - kiab�lta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ha az eg�sz egyszerre semmis�l meg - vetette oda Vittoria -, csakhogy senki sem tenne ilyes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v�ve azt, akinek elment az esze. Vagy azt, akinek id�t mond az energiaforr�sa! - Kohler k�zben m�r megindult a lif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ppen ez�rt tartotta az ap�m a vesz�lyesanyag-kamr�ban sz�netmentes t�pegys�g �s extra biztons�gi rendszer v�delme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rem�nykedve fordult vissza. - A vesz�lyesanyag-kamra k�l�n biztons�gi rendszerrel van ell�t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Egy m�sodik retinaszkenne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csak annyit mondott: - Azonnal menj�nk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herlift �gy sz�guldott vel�k lefel�, mint egy sziklat�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h�sz m�terrel s�llyedtek a felsz�n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iztos volt benne, hogy f�lelmet �szlel mind a k�t f�rfiban, mik�zben lefel� vitte �ket a lift. Kohler rendszerint kifejez�stelen arca most megfesz�lt. Tudom, gondolta Vittoria, hogy hatalmas az a minta, de a megfelel� �vint�zked�s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y�lt a liftajt�, �s Vittoria el�reindult a gy�ren megvil�g�tott folyos�n, amelyet zs�kutc�v� v�ltoztatott egy �ri�si ac�lajt�. A vesz�lyesanyag-kamra ajtaja. A bej�rat melletti retina-ellen�rz� berendez�s ugyanolyan volt, mint a f�nti. Vittoria odal�pett. Gondosan r�helyezte a szem�t a lencs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h�trah�k�lt. Valami nem volt rendben. A makul�tlan lencs�k most foltosak voltak... r�juk ken�d�tt valami, ami hasonl�tott a... v�rhez? Vittoria zavarodottan fordult a f�rfiak fel�, de k�t holtra v�lt arccal tal�lkozott a tekintete. �gy Kohler, mint Langdon s�padt volt �s a padl�t b�multa a l�ba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vette a pillant�suk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! - �v�lt�tt fel Langdon, �s a l�ny ut�n kapott. De elk�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padl�n hever� t�rgyra meredt. Ami egyszerre volt v�gtelen�l idegen �s meghitten ismer�s a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gy m�sodpercig tar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bek�vetkezett az iszony� felismer�s. A f�ldre dobva, mint holmi hullad�k, egy szemgoly� b�mult vissza r�. Ezer k�z�l is felismerte volna azt a gesztenyebarna �rnya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ztons�gi technikus visszatartotta a l�legzet�t, mik�zben parancsnoka a v�lla f�l�tt �thajolva tanulm�nyozta az el�tt�k vill�dz� monitorok sor�t. Eltelt egy 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hallgat�sa v�rhat� volt, mondta mag�nak a technikus. A f�n�ke a merev protokoll h�ve volt. Soha nem lett volna a vil�g egyik legelitebb biztons�gi szolg�lat�nak a f�n�ke, ha el�sz�r besz�l, �s csak ut�na gondolkodik. De mire gondol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gy, amelyet a monitoron b�multak, valamilyen t�rol�ed�ny volt - egy t�rol�ed�ny �tl�tsz� falakkal. Eddig k�nny� eset. A neh�zs�get a folytat�s oko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ol�ed�nyben, mintha valami speci�lis effektussal hozt�k volna l�tre, egy f�mes folyad�k apr� cseppje l�tszott lebegni a leveg�ben. A csepp hol megjelent, hol elt�nt a digit�lis kijelz� villog� v�r�s f�ny�ben, amelynek kitart�an cs�kken� sz�mjegyei l�tt�n viszketni kezdett a technikus b�re. - �lesre tudja �ll�tani a kontrasztot? - k�rdezte a parancsnok, megriasztva a technikust. A technikus v�grehajtotta az utas�t�st, �s a k�p valamivel vil�gosabb lett. A parancsnok el�rehajolt, hunyorogva meredve r� arra a valamire, ami csak most v�lt l�that�v� a t�rol�ed�ny al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kus k�vette a f�n�ke pillant�s�t. Ha nagyon halv�nyan is, de kivehet� volt, hogy a folyad�kkrist�lyos kijelz� mellett egy mozaiksz� szerepel. N�gy nagybet� jelent meg a megszak�t�sokkal felvillan� f�ny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adjon itt - mondta a parancsnok. - Ne mondjon semmit. K�zbe veszem a dol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sanyag-rakt�r. �tven m�terrel a f�ld sz�ne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megt�ntorodott, kis h�j�n r�zuhanva a retina-szkennerre. �rezte, hogy az amerikai a seg�ts�g�re siet, elkapja, megt�mogatja. A padl�r�l, Vittoria l�ba el�l, az apja szemgoly�ja meredt r�. �rezte, hogy minden leveg� kiszorul a t�dej�b�l. Kiv�gt�k a szem�t! Megfordult vele a vil�g. Kohler szorosan a l�ny h�ta m�g� kerekezett, �s besz�lni kezdett hozz�, mik�zben Langdon tartotta. Vittoria alvaj�r�k�nt n�zett bele a retinaszkennerbe. A szerkezet felcsipo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 kit�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g az apai szem iszony� l�tv�ny�nak hat�sa alatt �llt, de �rz�kelte, hogy odabent �jabb borzalom v�r r�. Amikor a terembe ir�ny�totta k�d�s tekintet�t, meger�s�t�st nyert a r�m�lom folytat�sa. �resen �llt el�tte a mag�nyos �jrat�lt� poszt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ol�ed�ny elt�nt. Az�rt v�gt�k ki az apja szem�t, hogy ellophass�k. T�l gyorsan j�tt a k�vetkeztet�s ahhoz, hogysem teljes eg�sz�ben fel tudta volna fogni. Minden a vissz�j�ra fordult. A mint�t, amely arra volt hivatott, hogy bizony�tsa az antianyag biztons�gos �s gazdas�gos energiaforr�s volt�t, ellopt�k. De hiszen senki sem tudta, hogy ez a minta egy�ltal�n l�tezik! Az igazs�g azonban tagadhatatlan volt. Valaki r�j�tt. Vittoria el sem tudta k�pzelni, ki lehetett az. M�g Kohlernek sem volt fogalma a projektr�l, akir�l pedig azt tartott�k, hogy mindenr�l tud, ami a CERN-ben t�r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pj�t meggyilkolt�k. A l�ngelm�je miatt kellett meghal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v�t elszor�t� b�nat mellett �j �rzelem jelent meg Vittoria tudat�ban. Rosszabb volt m�g a gy�szn�l is. Mardos� �s hasogat�. Ez az �rz�s a b�ntudat volt. A csillap�thatatlan, sz�nni nem akar� b�ntudat. Vittoria tudta, hogy � vette r� az apj�t a minta el��ll�t�s�ra. Az apja jobbik meggy�z�d�se ellen�re. �s ez�rt �l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negyed gra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b�rmely m�s technol�gia - a t�z, a puskapor vagy robban�motor -, az antianyag is vesz�lyes, ha rossz kezekbe ker�l. Nagyon vesz�lyes. Az antianyag hal�los fegy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zt�t� erej� �s meg�ll�thatatlan. Amint elt�vol�tott�k az �jrat�lt� posztamensr�l a CERN-ben, a t�rol�ed�nyben elker�lhetetlen�l megindul a visszasz�ml�l�s. Ak�r egy elszabadult von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mikor lej�r az id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�t� f�ny. A mennyd�rg�s robaja. Spont�n begyullad�s. Csak egy villan�s... �s egy �res kr�ter. Egy nagy �res kr�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z elk�pzel�s, hogy az apja b�k�s l�ngelm�j�t a puszt�t�s szolg�lat�ba �ll�tj�k, m�regk�nt �radt sz�t Vittoria ereiben. Az antianyag a t�k�letes terrorista fegyver. Nincsenek f�m alkatr�szei, amelyeket �szlelhetn�nek a detektorok, nincsenek vegyszernyomok, amelyeket kiszagolhatn�nak a kuty�k, nincs gy�jt�szerkezet, amelyet hat�stalan�tani lehetne, ha az illet�kesek megtal�lj�k a t�rol�ed�nyt. A visszasz�ml�l�s elkezd�d�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udta, mit tehetne m�g. El�vette a zsebkend�j�t �s r�bor�totta Leonardo Vetra f�ld�n hever� szemgoly�j�ra. Vittoria az �res vesz�lyesanyag-kamra ajtaj�ban �llt, arc�t eltorz�totta a b�nat �s a retteg�s. Langdon �szt�nszer�leg indult meg fel�, de Kohler k�zbeavat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. - Kohler arca kifejez�stelen volt. Hall�t�vols�gon k�v�lre parancsolta Langdont. Langdon vonakodva engedelmeskedett, mag�ra hagyva Vittori�t. - Maga a szak�rt� - mondta Kohler, fesz�lten suttogva. - Tudni akarom, mit terveznek azok az illumin�tus gazemberek a mint�val. Langdon megpr�b�lt �sszpontos�tani. A k�r�l�tte tombol� �r�let dac�ra az els� reakci�ja logikus volt. A tud�s elutas�t�sa. Kohler m�g mindig csak felt�telez�sekre �p�t. Lehetetlen felt�telez�sekre. - Az Illumin�tusok nem m�k�dnek, Mr. Kohler. Ezt merem �ll�tani. Ez a b�nt�ny b�rmit jelenthet... tal�n egy m�sik CERN-alkalmazott tette, aki r�j�tt Mr. Vetra felfedez�s�re, �s �gy gondolta, hogy t�l vesz�lyes a projekt ahhoz, hogy folyta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d�bbenten n�zett r�. - Val�ban azt hiszi, Mr. Langdon, hogy ezt a b�nt a lelkiismeret motiv�lta? K�ptelens�g. B�rki �lte is meg Leonard�t, egy dolgot akart: az antianyagmint�t. �s k�ts�g sem f�r hozz�, hogy tervei vannak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rrorizmusra c�l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lv�nv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z Illumin�tusok nem voltak terroris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ja ezt Leonardo Vetr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ebben van igazs�g. Leonardo Vetr�t val�ban az Illumin�tusok szimb�lum�val b�lyegezt�k meg. Honnan sz�rmazott? A szent b�lyeg alkalmaz�sa t�ls�gosan k�r�lm�nyes lett volna annak, aki �nmaga nyom�t elrejtend�, m�sra akarja terelni a gyan�t. Kell lennie egy m�sik magyar�z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�jra k�nyszer�tenie kellett mag�t arra, hogy sz�moljon az �sszel felfoghatatlannal. Ha az Illumin�tusok m�g mindig akt�vak, �s ha �k lopt�k el az antianyagot, mi lehet vele a sz�nd�kuk? Mi lehet a c�lpontjuk? A v�lasz egy pillanat alatt ugrott be az agy�ba. Langdon ugyanolyan gyorsan el is hessegette. Igaz, hogy az Illumin�tusoknak megvan a maguk nyilv�nval� ellens�ge, de azzal az ellens�ggel szemben elk�pzelhetetlen egy nagyszab�s� terroristat�mad�s. Abszol�t p�lda n�lk�l �ll�. Igen, az Illumin�tusok embereket �ltek, de mindig gondosan kiv�lasztott egy�nek ellen l�ptek fel. A t�megpuszt�t�s otrombas�ga valahogy nem illett bele a k�pbe. Langdon kiv�rt. �mb�r, ha meggondolja, van ebben egyfajta fens�ges �kessz�l�s: az antianyagot, a tudom�ny legnagyobb v�vm�ny�t haszn�lni arra, hogy megsemmis�ts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hajland� elfogadni ezt az esztelen k�vetkeztet�st. - Van egy - sz�lalt meg hirtelen -, logikus magyar�zat a terrorizmuson k�v�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v�rakoz�an n�zet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kifejteni a gondolatot. Az Illumin�tusok mindig financi�lis eszk�z�kkel tettek szert m�rhetetlen hatalomra. Kez�kben tartott�k a bankokat. Aranyk�szleteik voltak. M�g azt is h�resztelt�k r�luk, hogy az � birtokukban van a vil�g leg�rt�kesebb dr�gak�ve - az Illumin�tusok gy�m�ntja, egy �ri�si m�ret�, hib�tlan gy�m�nt. - A p�nz - mondta Langdon. - Az antianyagot p�nzszerz�si c�lzattal lopt�k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intha k�telkedett volna ebben. - P�nzszerz�si c�lzattal? �s hol ad el valaki egy csepp antianya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 mint�t - vetette ellen Langdon. - A technol�gi�t. Az antianyag-technol�gia egy vagyont �rhet. Tal�n az�rt lopt�k el az antianyagot, hogy kutat�s-fejleszt�si c�lb�l analiz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ari k�mked�s? De annak a t�rol�doboznak huszonn�gy �r�n bel�l lemer�l a t�pegys�ge. M�g miel�tt a kutat�k meg�llap�thatn�nak valamit, felrobbantj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rat�lthetik, miel�tt felrobbanna. �p�thetnek egy ahhoz hasonl�, �jrat�lt� posztamenst, mint amilyenek a CERN-ben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szonn�gy �r�n bel�l? - v�gott vissza Kohler. - M�g ha ellopn�k a v�zlatrajzot, akkor is h�napokig, nem pedig n�h�ny �r�ig tartana kivitelezni egy ilyen �jrat�lt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a van - hallatszott Vittoria gy�nge hangja. Mindk�t f�rfi megfordult. Vittoria fel�j�k tartott, �s a teste ugyan�gy remegett, ak�r a han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a van. Ennyi id� alatt senki sem lenne k�pes meg�p�teni az �jrat�lt�t. Egyed�l a csatlakoz�egys�g kivitelez�se is heteket venne ig�nybe. Folyad�ksz�r�k, szervotekercsek, energiaszab�lyoz� �tv�zetek, mind a speci�lis helyi energiafokozathoz kalibr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ta. Meg�rtette a dolgot. Egy antianyagcsapda nem olyasmi, amit egyszer�en csak bedug az ember a fali konnektorba. Miut�n elt�vol�tott�k a CERN-b�l, a t�rol�ed�ny megkezdte csak oda sz�l�, huszonn�gy �r�s utaz�s�t a megsemmis�l�s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b�l csup�n egyetlenegy, m�dfelett nyugtalan�t� k�vetkeztet�s ad�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tes�ten�nk kell az Interpolt - mondta Vittoria. M�g �nmaga sz�m�ra is t�volinak r�mlett a hangja. - �rtes�ten�nk kell az illet�kes szerveket. Most r�g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r�zta a fej�t. - Semmi esetre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megd�bbentett�k a szavai. - Nem? Ezt meg hogy �r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 �s az apja roppant k�nyes helyzetbe hoztak en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gat� �r, seg�ts�get kell k�rn�nk. Meg kell tal�lnunk azt a csapd�t �s visszahozni ide, miel�tt k�rt tehet valakiben. Felel�sek vagyunk �r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�rt vagyunk felel�sek, hogy gondolkozzunk - mondta Kohler, imm�r kem�nyebb t�nusban. - Ez a helyzet igen s�lyos k�vetkezm�nyekkel j�rhat a CERN-re n�z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 a CERN j� h�re miatt agg�dik? Tudja, mire k�pes az a t�rol�ed�ny egy s�r�n lakott nagyv�rosban? F�lm�rf�ldes sugar� k�rt �rintene a robban�s. Kilenc h�zt�mb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tal�n mag�nak �s az apj�nak kellett volna fontol�ra vennie, miel�tt el��ll�tott�k azt a min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gy �rezte, mintha t�rt d�ftek volna bel�. - De... mi megtett�nk minden �vint�zke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elek szerint ez nem volt elege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enki nem tudott az antianyagr�l. - Mag�t�l is r�j�tt, hogy ez az �rvel�s nem �llja meg a hely�t. Term�szetesen tudott r�la valaki. Valaki kider�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mondta el senkinek. �gy csup�n k�t magyar�zat maradt. Vagy az apja avatott valakit a bizalm�ba an�lk�l, hogy elmondta volna Vittori�nak, ami az�rt lehetetlen, mert �ppen az apja volt az, aki titoktart�st fogadtatott mindkett�j�kkel, vagy pedig megfigyelt�k, lehallgatt�k �ket. Tal�n a mobiltelefonon kereszt�l? Vittoria eml�kezett r�, hogy n�h�nyszor besz�ltek egym�ssal, amikor � t�vol volt. T�l sokat mondtak volna? Lehets�ges. Azt�n ott voltak az e-mailek. De �k �vatosak voltak, vagy m�gsem? A CERN biztons�gi rendszere? Valahogy megfigyelt�k �ket a tudtukon k�v�l? Vittoria tudta, hogy mindez m�r �gysem sz�m�t. Az apja ha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ndolat cselekv�sre �szt�n�zte. El�vette a mobiltelefont r�vidnadr�gja zseb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gyorsan megindult fel� a kerekes sz�kkel, hevesen k�h�gve, haragosan vill�ml� szemmel. - Kit... akar felh�v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N telefonk�zpontj�t. Hogy kapcsoljanak oda az Interpol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kozzon! - ki�ltotta Kohler fuldokolva, mik�zben csikorogva lef�kezett el�tte. - Nem lehet ennyire naiv! Az a t�rol�ed�ny mostanra m�r b�rhol lehet. Nincs az a titkosszolg�lat a vil�gon, amelyik k�pes lenne id�ben megtal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ne tegy�nk semmit? - Vittori�t furdalta a lelkiismeret, hogy szembesz�ll egy ilyen t�r�keny eg�szs�g� emberrel, de az igazgat� olyannyira k�l�n�sen viselkedett, hogy �gy �rezte, mintha m�r nem is ismer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tessz�k, ami a legokosabb - mondta Kohler. - Nem kock�ztatjuk a CERN h�rnev�t azzal, hogy bevonjuk a hat�s�gokat, amelyek am�gy sem tudnak seg�teni. M�g nem. Esz l�ik�l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udta, hogy van valami logika Kohler �rvel�s�ben, azt is tudta, hogy a logika �nmag�ban n�lk�l�zi az erk�lcsi felel�ss�get. Az apja az erk�lcsi felel�ss�g szerint �lt - hitt a megfontolt, elsz�moltathat� tudom�nyban �s az ember velesz�letett j�s�g�ban. Vittoria is hitt ezekben, de a karma szemsz�g�b�l tekintett r�juk. H�tat ford�tva Kohlernek, bekapcsolta a telefon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nem teheti - mondta az igaz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b�ljon csak meg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 se moz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Vittoria r�j�tt, hogy mi�rt. Ilyen m�lyen a f�ld alatt nem m�k�d�tt a mobiltelefon. Bossz�san indult a lift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a k�alag�t v�g�ben �llt. F�kly�ja m�g f�nyesen l�ngolt, a f�st elkeveredett a moha �s a dohos leveg� szag�val. Csend vette k�r�l. Az �tj�t elz�r� vasajt� olyan �regnek t�nt, mint maga az alag�t, rozsd�s volt, de m�g er�sen tartott. A f�rfi bizakodva v�rakozott a s�t�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j�rt itt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azt �g�rte, hogy valaki odabentr�l ki fogja nyitni az ajt�t. A hasszasszin csod�lta az �rul�st. Eg�sz �jszaka v�rt volna enn�l az ajt�n�l, hogy v�grehajtsa a megb�zat�s�t, de �rezte, hogy nem lesz r� sz�ks�g. Mindenre elsz�nt f�rfiaknak dolgo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kkel k�s�bb, pontosan a kijel�lt �r�ban, neh�z kulcsok z�rg�se hallatszott az ajt� t�loldal�r�l. F�m karistolt f�men, ahogy kattantak a z�rak. H�rom j�kora z�rnyelv fordult el egym�s ut�n. �gy csikorogtak, mintha �vsz�zadok �ta nem haszn�lt�k voln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n�ma c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t�relmesen kiv�rta az �t percet, pontosan �gy, ahogyan meghagyt�k neki. Majd felpezsd�lt a v�re, �s nekifesz�lt a vasnak. A nagy ajt� felt�r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, ezt nem engedhetem meg! - Kohler nehezen l�legzett, �s egyre cs�ny�bban zih�lt, mik�zben f�lfel� tartottak a liften a vesz�lyesanyag-kamr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vett r�la tudom�st. Mened�kre v�gyott, valami ismer�sre ezen a helyen, amelyet t�bb� nem �rzett az otthon�nak. Tudta, hogy m�r nem is lesz az. De most el kellett temetnie a f�jdalm�t �s cselekedni. Telefonhoz ju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mellette �llt, n�m�n, mint mindig. Vittoria m�r nem t�rte azon a fej�t, hogy ki lehet ez a f�rfi. Szak�rt�? Enn�l k�d�sebben nem is fogalmazhatott volna Kohler. Mr. Langdon seg�thet nek�nk megtal�lni az apja gyilkos�t. Langdon egy�ltal�n nem jelentett seg�ts�get. �szint�nek t�nt a kedvess�ge �s az egy�tt�rz�se, de nyilv�nval�an titkol valamit. Ahogy mind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tov�bb nyaggatta. - Mint a CERN igazgat�ja, felel�s vagyok a tudom�ny j�v�j��rt. Ha maga nemzetk�zi incidenss� dagasztja ezt az �gyet, �s a CERN h�tr�ny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j�v�j��rt? - fordult hozz� Vittoria. - T�nyleg azt hiszi, hogy elker�lheti a sz�monk�r�st azzal, ha nem ismeri el, hogy a CERN-b�l sz�rmazott az antianyag? Azt tervezi, hogy nem t�r�dik az emberi �letekkel, amelyeket mi sodortunk vesz�l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i - v�gott vissza Kohler. - Maguk. Maga �s az ap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 pedig a vesz�lybe sodort �leteket illeti - mondta Kohler -, �n pontosan az �letet tartom szem el�tt. Tudja, hogy az antianyag-technol�gi�nak messzemen� hat�sai vannak az �letre ezen a bolyg�n. Ha a CERN-t cs�dbe juttatja, t�nkreteszi a botr�ny, azon mindenki vesz�t. Az emberis�g j�v�je a CERN-hez hasonl� int�zm�nyek kez�ben van, az olyan tud�sok�ban, mint maga meg az apja, akik a holnap probl�m�inak megold�s�n dolgo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or�bban is hallotta m�r Kohler "a tudom�ny az Isten" el�ad�s�t, �s akkor sem vette be. A tudom�ny maga okozta azoknak a probl�m�knak a fel�t, amelyeket azt�n megoldani pr�b�lt. A "halad�s" volt a F�ldanya legnagyobb r�kfen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os fejl�d�s kock�zatokkal j�r - �rvelt Kohler. - Ez mindig is �gy volt. Az �rprogramok, a genetikai kutat�s, az orvostudom�ny... mindegyiknek megvannak a t�ved�sei. A tudom�nynak t�l kell �lnie saj�t bakl�v�seit, b�rmi �ron. Mindannyiunk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leny�g�zte Kohlernak az a k�pess�ge, hogy tudom�nyos objektivit�ssal tekintsen az erk�lcsi k�rd�sekre. Az intellektusa mintha hidegen elszakadt volna a bels� szellemis�g�t�l. - T�nyleg �gy gondolja, hogy a CERN-nek olyan sorsd�nt� szerepe van a f�ld j�v�j�ben, amely mentes�ti a mor�lis felel�ss�g al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vitatkozzon velem erk�lcsi k�rd�sekr�l. Maguk �tl�ptek egy hat�rt, amikor l�trehozt�k azt a mint�t, �s ezzel kock�ra tett�k az eg�sz int�zm�nyt. �n nemcsak a h�romezer, itt dolgoz� tud�snak a munkahely�t pr�b�lom megv�deni, hanem az apja j� h�r�t is. Gondoljon erre. Egy olyan ember, mint az apja, nem �rdemli meg, hogy �gy eml�kezzenek r�, mint egy t�megpuszt�t� fegyver megalkot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ezte, hogy ez az �t�s tal�lt. �n vagyok az, aki r�besz�lte az ap�mat annak a mint�nak az el��ll�t�s�ra. Minden az �n hib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iny�lt az ajt�, Kohler m�g mindig besz�lt. Vittoria kil�pett a liftb�l, el�vette a telefonj�t �s �jra pr�b�lkozott. M�g mindig nem volt t�rcsahang. A fen�be! Elindult az ajt�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jon meg, Vittoria - sz�lt ut�na az igazgat� asztm�s hangon, �s a nyom�ba eredt a kerekes sz�kkel. - Lassabban. Besz�ln�nk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ta di parl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jon az apj�ra - gy�zk�dte Kohler. - Mit tenne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ezte, hogy elnehez�l a 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, mit tal�ljak ki - mondta Kohler. - �n csak mag�t akarom v�deni. Mondja meg, hogy mit szeretne. Most egy�tt kell m�k�d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�llt a labor k�zep�n, de nem fordult vissza. - Meg akarom tal�lni az antianyagot. �s tudni akarom, hogy ki �lte meg az ap�mat. - Vittoria v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s�hajtott. - Vittoria, azt m�r tudjuk, hogy ki �lte meg az apj�t. Saj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rre m�r megfordult. - Mit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tam, hogyan mondhatn�m el. Bonyolult dolog 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ja, hogy ki �lte meg az ap�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van egy nagyon j� elk�pzel�s�nk. A gyilkos bizonyos �rtelemben itt hagyta a n�vjegy�t. Ez�rt h�vtam ide Mr. Langdont. Az a csoport, amely mag�ra v�llalta a felel�ss�get, az � szak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oport? Egy terrorista cso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, elloptak egy negyed gramm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n�zett a szoba m�sik v�g�ben �ll� Robert Langdonra. Kezdett �ssze�llni a k�p. Ez r�szben megmagyar�zza a titkol�z�st. Csak azon csod�lkozott, mi�rt nem jutott ez esz�be hamarabb. Kohler v�g�l is �rtes�tette a hat�s�gokat. A hat�s�g. Hiszen ez nyilv�nval�. Robert Langdon amerikai, �polt k�lsej�, konzervat�v, �s minden bizonnyal nagyon okos. Ki m�s is lehetne? M�r az els� percben r�j�hetett volna. Vittoria �jra�led� rem�nnyel fordul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tudni akarom, ki �lte meg az ap�mat. �s azt is szeretn�m tudni, hogy az �n szervezete meg tudja-e tal�lni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degesnek t�nt. - A szerveze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merikai titkosszolg�latt�l j�tt, gond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gazat megvallva...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zbeavatkozott. - Mr. Langdon a m�v�szett�rt�net professzora a Harvard Egye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gy �rezte mag�t, mintha jeges v�zzel �nt�tt�k volna nyakon. - M�v�szett�rt�n�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ltikus szimb�lumok szak�rt�je. - Kohler s�hajtott. - Vittoria, �gy v�lj�k, hogy az apj�t egy s�t�nista szekta gyilkolt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gy�ba elhatoltak a szavak, de k�ptelen volt feldolgozni �ket. Egy s�t�nista szek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lel�ss�get mag�ra v�llal� csoport az Illumin�tusok testv�ris�g�nek nevez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ohlerre n�zett, azut�n Langdonra, azon t�n�dve, hogy ez most valami perverz tr�fa akar-e l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umin�tusok? - k�rdezte. - Mint a bajor Illumin�tus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lepettnek t�nt. - Maga hallott r�lu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ezte, hogy a tehetetlen harag k�nnyei mindj�rt kit�rnek a felsz�n al�l. - Bajor Illumin�tusok: Az �j vil�grend. Steve Jackson sz�m�t�g�pes j�t�ka. Az itteni technikusok fele ezt j�tssza az interneten. - Megt�rt a hangja. - De nem �rtem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zavart pillant�st vetett Langdon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N�pszer� j�t�k. Az �si testv�ris�g �tveszi a vil�guralmat. F�lig-meddig t�rt�nelmi. Nem tudtam, hogy Eur�p�ban is isme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emmit sem �rtett. - Mir�l besz�lnek? Az Illumin�tusok? Hiszen az egy sz�m�t�g�pes j�t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 - mondta Kohler -, az Illumin�tusok az a csoport, amely mag�ra v�llalta a felel�ss�get az apja hal�l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szeszedte minden marad�k erej�t, hogy visszaparancsolja a k�nnyeit. K�nyszer�tette mag�t, hogy tartson ki, �s logikusan m�rlegelje a helyzetet. De min�l jobban �sszpontos�tott, ann�l kev�sb� �rtette a dolgot. Az apj�t meggyilkolt�k. A CERN biztons�gi rendszer�t felt�rt�k. Valahol ketyeg egy id�z�tett bomba, �s � a felel�s �rte. �s az igazgat� egy m�v�szett�rt�n�szt szemelt ki, hogy seg�tsen nekik megtal�lni egy rejt�lyes s�t�nista testv�ri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irtelen nagyon mag�nyosnak �rezte mag�t. Megfordult, hogy elmenjen, de Kohler �tj�t �llta. Kivett valamit a zseb�b�l. Egy pap�ros, egy gy�r�tt fax volt az, amit �tny�jtott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t�ntorodott r�m�let�ben, amikor megpillantotta a 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b�lyegezt�k - mondta Kohler. - A mellkas�ra s�t�tt�k az �tkozott b�lyeg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Baudeloque, a titk�rn� most m�r p�nikban volt. Fel-al� j�rk�lt az �res igazgat�i iroda el�tt. Hol a pokolban lehet? Mit csin�lj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csa egy nap volt. Term�szetesen Maximilian Kohler mellett dolgozva b�rmelyik nap k�l�n�s lehetett, de Kohler ma kiv�telesen j� form�ba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ja meg nekem Leonardo Vetr�t! - rendelkezett, amikor Sylvie ma reggel munk�ba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k�teless�gtud�an pr�b�lkozott a szem�lyh�v�val, a telefonnal, majd e-mailt k�ld�tt Leonardo Vetr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h�t Kohler d�h�ngve t�vozott, nyilv�nval�an az�rt, hogy maga keresse meg Vetr�t. Amikor Kohler p�r �ra eltelt�vel visszakerekezett, hat�rozottan l�tszott rajta, hogy nincs j�l... nem mintha valaha is eg�szs�gesnek t�nt volna, de most rosszabb volt a szok�sosn�l. Bez�rk�zott az irod�j�ba, �s Sylvie hallotta, ahogy a modemet, a telefont, a faxot haszn�lja �s besz�l. Azt�n �jra kigurult az irod�b�l. �s az�ta sem t�rt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�gy d�nt�tt, hogy nem foglalkozik a k�l�nck�d�s�vel, hanem egy �j kohleri melodr�m�nak tekinti, de agg�dni kezdett, amikor Kohler nem �rkezett meg a naponta esed�kes injekci�k id�pontj�ra sem; az igazgat� fizikai �llapota rendszeres kezel�st ig�nyelt, �s amikor elhanyagolta az eg�szs�g�t, azonnal jelentkeztek a t�netek: l�gz�si neh�zs�gek, k�h�g�si rohamok �s a k�rh�zi szem�lyzet k�ts�gbeesett futkos�sa. Sylvie n�ha arra gondolt, hogy Maximilian Kohler a hal�lt k�v�nja. Felmer�lt benne, hogy eml�keztet��l r�csipog a szem�lyh�v�n, de m�r megtanulta, hogy Kohler b�szkes�ge nem viseli el a j�t�konykod�st. A m�lt h�ten is annyira feld�h�tette egy vend�gs�gbe �rkezett tud�s, aki sz�nalmat mutatott ir�nta, hogy Kohler felt�p�szkodott �s fejbe v�gta az illet�t egy mapp�val. Kohler kir�ly meglep�en agilis tudott lenni, amikor kibor�tott�k. Pillanatnyilag azonban Sylvie-nek f�lre kellett tennie agg�d�s�t igazgat� eg�szs�g��rt... mivel egy sokkal s�rget�bb probl�m�val n�zett szembe. �t perccel ezel�tt l�zas izgalomban sz�lt ide a CERN telefonkezel�je, hogy az igazgat�nak fontos h�v�s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l�rhet� - k�z�lte Syl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a CERN oper�tora megmondta, ki van a telefon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f�lhangosan felnevetett. - Ugye csak viccel? - A v�laszt hallva hitetlenked�s �lt ki az arc�ra. - �s azonos�totta h�v�t? - Sylvie-nek r�ncba futott a homloka. - �rtem. Rendben. Megk�rdezn�, hogy mit... - Fels�hajtott. - Nem. J�l van. Mondja meg neki, hogy v�rjon. Azonnal megkeresem az igazgat�t. Igen, �rtem. Si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ylvie nem tudta megtal�lni az igazgat�t. H�romszor h�vta a mobiltelefonj�t, �s mindannyiszor ugyanazt az �zenetet kapta: A h�vott sz�m pillanatnyilag nem el�rhet�. Nem el�rhet�? De h�t milyen messzire mehetett? Sylvie ekkor megpr�b�lkozott Kohler szem�lyh�v�j�val. K�tszer. Semmi v�lasz. Ez mer�ben szokatlan volt. Sylvie m�g e-mailt is k�ld�tt f�n�ke mobil sz�m�t�g�p�re. Semmi. Olyan volt, mintha az ember elt�nt volna a f�ld sz�n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most mit tegyek? - t�n�d�tt Syl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�m�tva azt, hogy egyed�l �tkutatja a CERN teljes ter�let�t, Sylvie-nek csak egy m�dja volt arra, hogy mag�ra vonja az igazgat� figyelm�t. Nem fog �r�lni neki, de a telefon�l� nem az az ember volt, akit Kohler megv�rakoztathatott. �s nagyon nem t�nt olyannak a h�v� f�l hangulata, hogy azt lehessen mondani neki: az igazgat� nem 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mer�szs�g�t�l felt�zelve, Sylvie elsz�nta mag�t. Bement Kohler irod�j�ba, �s odal�pett az �r�asztala m�g�tti falra szerelt f�mdobozhoz. Kinyitotta az ajtaj�t, v�gign�zte a kapcsol�kat �s megtal�lta a megfelel� go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vett egy nagy leveg�t �s megragadta a mikro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eml�kezett r�, hogyan jutottak el a f�liftig, de ott voltak. �s f�lfel� tartottak. Kohler a l�ny h�ta m�g�tt, zih�lva l�legzett. Langdon agg�d� tekintete �gy siklott �t Vittori�n, mint egy szellemen. Kivette a faxot a l�ny kez�b�l �s elrejtette a zak�ja zseb�be, hogy ne l�ssa, de a k�p m�r bele�gett Vittoria eml�keze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melkedtek f�lfel�, Vittoria vil�g�ra r�borult a s�t�ts�g. Papa! Gondolatban ut�nany�lt. Csak egyetlen pillanatra, eml�kezete o�zis�ban, Vittoria �jra vele volt. Kilenc�vesen gurult lefel� egy havasi gyop�rral p�tty�z�tt domboldalon, a feje f�l�tt Sv�jc ege for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! Pap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 Vetra nevetve, ragyog� arccal �llt mellette. - Tess�k, angyal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pa! - kuncogott, k�zel nyomakodva hozz�. - K�rdezd meg t�lem, hogy mi v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iszen olyan boldognak l�tszol, �desem. Mi�rt k�rjem meg, hogy mi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�rt csak k�rdezd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ra v�llat vont. - Mi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zonnal elnevette mag�t. - Hogy mi van? Az anyag van. A vil�gon minden anyag! A k�vek! A f�k! Az atomok! M�g a hangy�szs�n is! Minden any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ra is nevetett. - Erre te j�tt�l 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os vagyok,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kis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H�lye haja van. L�ttam a k�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zont okos feje. Elmondtam neked, hogy mit bizony�tott be,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erek szeme r�m�lten elkerekedett. - Papa! Ne! Meg�g�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=mc2 - J�t�kosan megcsiklandozta a kisl�nyt. - E=mc2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semmi matek! Megmondtam neked! Ut�l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l�k neki, hogy ut�lod. Mert a l�nyoknak am�gy is tilos matematik�val foglalkozni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dermedt. - Ti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persze. Ezt mindenki tudja. A l�nyok bab�znak, fi�k matekoznak. Nem is volna szabad matematik�r�l be�lnem a kisl�nyo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 De ez nem igazs�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ab�ly, az szab�ly. A kisl�nyoknak tilos a ma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agyon megr�m�lt. - De a bab�k olyan unalmas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jn�lom - mondta az apja. - Besz�lhetn�k neked a matekr�l, de ha rajtakapnak... - Nyugtalanul n�zett k�r�l az elhagyatott hegy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vette a pillant�s�t. - Ok� - suttogta. - Akkor csak halkan mondj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mozg�sa mag�hoz t�r�tette. Vittoria kinyitotta a szem�t. Az apja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�rt a val�s�g, bebor�totta fagyos mark�val. Langdonra n�zett. Az �szinte aggodalom a tekintet�ben olyan �rz�s volt, ak�r egy �rz� angyal melege, k�l�n�sen Kohler jeges aur�j�val �sszehasonl�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len gondolat zakatolt Vittori�ban, sz�nni nem akar� er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az antiany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m�letes v�lasz csak egy pillanatot v�ratott mag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ilian Kohler. K�rem, azonnal h�vja fel az irod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z� napsugarak sz�rtak Langdon szem�be, ahogy felt�rult a f��p�let el�csarnok�ba �rkez� lift ajtaja. M�g miel�tt elhalt volna a fej�k f�l�tt az intercomon tett bejelent�s visszhangja, Kohler sz�k�n egyszerre kezdett el csipogni �s z�mm�gni valamennyi elektronikus berendez�s. A szem�lyh�v�ja. A telefonja. Az e-mailt jelz� dallam. Kohler nyilv�nval� zavarral n�zett v�gig a villog� l�mp�k sor�n. Az igazgat� visszat�rt a f�ld al�l, �s ism�t el�rhet�v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hler igazgat�. K�rem, h�vja fel az irod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nek felhangz�sa mintha megriasztotta volna Koh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pillantott, el�sz�r haragosan, majd szinte azon nyomban aggodalmass� v�lt a tekintete. �sszen�zett Langdonnal �s Vittori�val. Egy m�sodpercig mind a h�rman mozdulatlann� dermedtek, mintha elillant volna a k�zt�k l�v� minden fesz�lts�g, �tadva hely�t egyetlen, k�z�s balsejtelem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�lemelte a sz�k karf�j�ba s�llyesztett mobiltelefont. T�rcs�zott, mik�zben egy �jabb k�h�g�rohammal k�zd�tt. Langdon �s Vittoria v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... itt Kohler igazgat� - mondta leveg� ut�n kapkodva. - Igen? A f�ld alatt voltam, az�rt nem �rtek el. - Ahogy hallgatott, �gy t�gult egyre nagyobbra a szeme. - Ki? Igen, azonnal kapcsolja. - Sz�net k�vetkezett. - Hall�! Itt Maximilian Kohler. A CERN igazgat�ja vagyok. Kivel besz�l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 Langdon n�m�n figyelte a telefon�l� Koh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volna b�lcs dolog - mondta v�g�l Kohler -, ezt telefonon �t megbesz�lni. Azonnal odamegyek. - Ism�t k�h�gni kezdett. - Tal�lkozzunk a... Leonardo da Vinci rep�l�t�ren. Negyven perc m�lva. - �gy t�nt, hogy most m�r eg�szen cserbenhagyja a t�deje. Er�t vett rajta a k�h�g�si roham, �s alig tudta kipr�selni mag�b�l a szavakat: - Azonnal keress�k meg a t�rol�ed�nyt... Indulok. - Azzal letette a tel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odarohant Kohlerhez, de Kohler m�r nem tudott besz�lni. Langdon figyelte, ahogy Vittoria el�veszi a saj�t telefonj�t, �s v�szjelz�st k�ld a CERN k�rh�z�ba. Langdon �gy �rezte mag�t, mintha egy viharz�na perem�n halad� haj�ban utazna... h�nykol�dva, de m�gis t�volr�l szeml�lve a dol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lkozzunk a Leonardo da Vinci rep�l�t�ren. Kohler szavai visszhangoztak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 a bizonytalan �rnyak, amelyek eg�sz d�lel�tt elk�d�s�tett�k Langdon agy�t, egyetlen pillanat leforg�sa alatt �l�nk k�pp� �lltak �ssze. Ahogy ott �llt a z�rzavar kell�s k�zep�n, �gy �rezte, mintha kiny�lna benne egy ajt�... mintha �tl�pne valami rejt�lyes k�sz�b�t. Az ambigramma. A meggyilkolt pap-tud�s. Az antianyag. �s most... a c�lpont. A Leonardo da Vinci rep�l�t�r csak egy dolgot jelenthet. A hirtelen felismer�s pillanat�ban Langdon r�d�bbent, hogy �tker�lt a t�loldalra. Hitetlenb�l h�v�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kilotonna. Legyen vil�gos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eg�szs�g�gyis bukkant fel, feh�r k�penyben v�gtattak kereszt�l az el�csarnokon. Let�rdeltek Kohler mell�, �s oxig�nmaszkot helyeztek az arc�ra. Az arra j�r� tud�sok meg�lltak �s h�trah�z�d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�t m�ly szippant�s ut�n f�lretolta a maszkot, �s m�g mindig leveg��rt kapkodva f�ln�zett Vittori�ra �s Langdonra. - R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ma? - k�rdezett vissza Vittoria. - R�m�ban van az antianyag? Ki telefon�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rca megr�ndult, sz�rke szeme elf�tyoloz�dott. - A sv�jci... - Besz�d k�zben elfulladt, mire az eg�szs�g�gyiek visszaillesztett�k az arc�ra a maszkot. Mik�zben el�k�sz�leteket tettek Kohler elsz�ll�t�s�ra, az igazgat� felny�lt �s megragadta Langdon kar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�r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jenek - zih�lta Kohler a maszk alatt. - Menjenek... majd h�vjanak... - Az eg�szs�g�gyisek gur�tani kezdt�k a sz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gy �llt ott, mint akit lesz�geztek, �s a t�volod� Kohler ut�n b�mult. Majd Langdonhoz fordult. - R�ma? De... mit jelentett az a sv�jci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ttoria v�ll�ra tette a kez�t �s alig hallhat�an suttogta. - A sv�jci test�rs�get - mondta. - A Vatik�n felesk�d�tt �rz�-v�d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33-as �rrep�l� belehas�tott a leveg��gbe �s z�gva d�lnek sz�guldott vel�k, R�ma fel�. Langdon sz�tlanul �lt a fed�lzeten. Az utols� tizen�t perc �sszemos�dott benne. Miut�n befejezte Vittoria felvil�gos�t�s�t az Illumin�tusokr�l �s a Vatik�n elleni sz�vets�g�kr�l, kezdett felderengeni el�tte a helyzet abszurdi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az �rd�g�t keresek itt? - t�n�d�tt Langdon. Az els� adand� alkalommal haza kellene mennem! J�llehet a sz�ve m�ly�n tudta, hogy erre nem fog semmilyen alkalma ad�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bik esze azt s�gta Langdonnak, hogy halad�ktalanul t�rjen vissza Bostonba, �m a tudom�nyos k�v�ncsis�g leszavazta a j�zan�sz parancs�t. Mindaz, amit valaha hitt az Illumin�tusok megsz�n�s�r�l, egyszerre brili�ns megt�veszt�sk�nt t�nt fel el�tte. �nje egy r�sze bizony�t�kot k�vetelt. Meger�s�t�st. �s ott volt m�g a lelkiismereti k�rd�s is. A gyeng�lked� Kohlerre �s a mag�ra maradt Vittori�ra gondolva Langdon tudta, hogy ha b�rmilyen m�don seg�ts�get jelenthetnek az Illumin�tusokr�l szerzett ismeretei, akkor erk�lcsi k�teless�ge kitar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olt m�g valami. J�llehet Langdon r�stellte bevallani, de amikor meghallotta, hogy hov� ker�lt az antianyag, kezdeti r�m�lete nemcsak a Vatik�nban fenyegetett ember�leteknek sz�lt, hanem valami m�sna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v�sz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legnagyobb m�gy�jtem�nye alatt most egy id�z�tett bomba ketyeg. A vatik�ni m�zeumok 1407 terme t�bb mint 60 ezer, felbecs�lhetetlen �rt�k� remeknek ad otthont - Michelangelo, da Vinci, Botticelli m�veinek. Langdon azon t�n�d�tt, vajon lehets�ges-e mindezt evaku�lni, ha sz�ks�gess� v�lik. Tudta, hogy lehetetlen. A m�t�rgyak egy r�sze t�bbtonn�s szobor. Nem besz�lve arr�l, hogy a legnagyobb kincsek �p�t�szeti jelleg�ek - a Sixtus-k�polna, a Szent P�ter sz�kesegyh�z, Michelangelo h�res spir�lis l�pcs�je, amely a Museo Vatican�ba vezet -, p�tolhatatlan megtestes�l�sei az ember teremt� g�niusz�nak. Langdon tudni szerette volna, mennyi id�t mutathat a t�rol�ed�ny sz�ml�l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, hogy elj�tt - sz�lalt meg Vittoria halk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ag�hoz t�rt mereng�s�b�l �s f�ln�zett. Vittoria a folyos� t�loldal�n �lt. M�g a kabin �les, fluoreszk�l� f�ny�ben is az �sszhang aur�ja vette k�r�l - a teljess�g szinte magnetikus kisug�rz�sa. Most m�lyebbnek t�nt a l�gz�se, mintha felszikr�zott volna benne az �nv�delem... az igazs�g �s a bossz� ut�ni v�gyakoz�s, amelyet a gyermeki szeretet t�pl�lt. Vittori�nak nem maradt ideje lecser�lni a r�vidnadr�got �s ujjatlan trik�t, �s most barn�ra s�lt l�ba libab�r�s lett rep�l�g�p hideg�ben. Langdon �szt�n�sen kib�jt a zak�j�b�l �s felaj�nlotta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ai lovagiass�g? - Vittoria elfogadta, csak a szem�vel mondva n�ma k�sz�n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�p l�g�rv�nybe ker�lve h�nykol�dott, �s Langdonban elt�madt a vesz�ly �rzete. Az ablaktalan kabin ism�t sz�k�snek t�nt, ez�rt megpr�b�lta azt k�pzelni, hogy egy szabad mez�n �ll. R� kellett �brednie, hogy mennyire ironikus ez az elgondol�s. Akkor is szabad mez�n �llt, amikor megt�rt�nt. Szorongat� s�t�ts�g. Elhessegette az eml�ket. R�gi hist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angdont figyelte. - Hisz Istenben, Mr. Lang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rd�s meg�tk�z�st keltett benne. �s csak m�g lefegyverz�bb� tette Vittoria hangj�nak komolys�ga. Hiszek-e Istenben? Azt rem�lte, hogy k�nnyedebb t�m�kr�l t�rsalogva t�ltik az utaz�s id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�lis tal�l�s k�rd�s, gondolta Langdon. �gy neveznek bar�taim. Noha �vekig tanulm�nyozta a vall�st, Langdon nem volt vall�sos ember. Tisztelte a hit erej�t, az egyh�zak j�t�konys�g�t, mindazt, amit a hit jelentett megannyi ember im�ra... �s m�gis, a hitetlens�g intellektu�lis felf�ggeszt�se, mely alapvet� felt�tele az igazi hiv�v� v�l�snak, mindenkor nagy akad�lynak bizonyult az � kutat� elm�je sz�m�ra. - Szeretn�k hinni - hallotta a saj�t v�lasz�t. Vittoria reakci�j�ban nem volt sem �t�lkez�s, sem visszav�g�s. - Akkor mi�rt nem teszi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evetett. - Ez nem ilyen egyszer�. A hithez nagy ugr�sok kellenek, a csod�k �rtelmi elfogad�sa... olyasmikre gondolok, mint a szepl�telen fogantat�s �s az isteni beavatkoz�sok. Azut�n ott vannak m�g a magatart�si szab�lyok. A Biblia, a Kor�n, a buddhist�k szent�r�sa... ezek mind hasonl� k�vetelm�nyeket t�masztanak... �s hasonl� b�ntet�seket helyeznek kil�t�sba. Azt �ll�tj�k, hogy ha nem tartok be egy bizonyos szab�lyt, akkor a pokolra ker�l�k. Nem tudok elk�pzelni olyan Istent, aki �gy korm�nyozn� a 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�lem, nem engedi, hogy a di�kjai is ilyen szem�rmetlen�l t�rjenek ki a k�rd�sek 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jegyz�s v�ratlanul �rte Langdont. -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�n nem azt k�rdeztem, hogy hisz-e abban, amit az emberek Istenr�l mondanak. Azt k�rdeztem, hogy hisz-e Istenben. Ez nem ugyanaz. A Szent�r�s t�rt�netekb�l �ll... legend�kb�l... amelyek arr�l sz�lnak, hogyan igyekezett �rtelmet keresni az ember saj�t �let�nek. �n nem azt k�rtem, hogy mondjon �t�letet az irodalomr�l. �n azt k�rdezem, hogy hisz-e Istenben. Amikor hanyatt fekszik a csillagos �g alatt, �rzi-e az isteni jelenl�tet? �rzi-e a zsigereiben, hogy Isten m�v�t szeml�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hossz� m�sodpercig fontolgatta a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v�ncsiskodom - menteget�z�tt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�n cs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�ra vitatkozik hitbeli k�rd�sekr�l a tan�tv�nya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and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k�pzelem, hogy maga j�tssza az �rd�g �gyv�dje szerep�t. Folyton al�f�t a vit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. - Mintha maga is tan�r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vagyok az, de j� mestert�l tanultam. Az ap�m k�pes volt a M�bius-szalag mindk�t oldala mellett �rve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vetett, maga el� k�pzelve egy M�bius-szalag mesteri szerkezet�t - a csavart pap�rgy�r�t, amelynek val�j�ban csak egy oldala van. Langdon M. C. Escher m�t�rgyak�nt tal�lkozott el�sz�r az egyoldal� alakzattal. - K�rdezhetek valamit, Ms. Vet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l�tson Vittori�nak. A Ms. Vetr�t�l �regnek �rzem ma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itkon s�hajtott egyet, egyszerre r��bredve a saj�t kor�ra. - Vittoria, �n pedig Robert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dezni akart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Mint tud�s, �s mint egy katolikus pap l�nya hogyan v�lekedik a vall�s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v�rt, elsim�tott egy szem�be l�g� hajf�rt�t. - A vall�s olyan, mint a nyelv vagy a ruha. A neh�zs�gi er� afel� h�z benn�nket, amit bel�nk neveltek. �s a v�g�n valamennyien ugyanazt �ll�tjuk. Hogy az �letnek van �rtelme. Hogy h�l�sak vagyunk annak az er�nek, amely megteremtett benn�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kezdte �rdekelni a dolog. - Teh�t azt mondja, hogy az ember puszt�n att�l lesz kereszt�ny vagy muzulm�n, hogy hov� sz�let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nem nyilv�nval�? N�zze meg a f�ld vall�si megosz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a hit v�letlensze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ha. A hit egyetemes. De a hit felfog�s�nak speci�lis m�dszerei �nk�nyesek. Vannak, akik J�zushoz im�dkoznak, m�sok Mekk�ba zar�ndokolnak, megint m�sik a szubatomi r�szecsk�ket tanulm�nyozz�k. V�geredm�nyben valamennyien az igazs�got keress�k, amely nagyobb, mint mi vagy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t k�v�nta, b�rcsak a tan�tv�nyai is ilyen vil�gosan fejezn�k ki magukat. A fen�be is, azt k�v�nta, b�rcsak � tudn� ilyen vil�gosan kifejezni mag�t. - �s mi van Istennel? - k�rdezte. - Maga hisz Isten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ok�ig hallgatott. - A tudom�ny azt mondja nekem, hogy Istennek l�teznie kell. Az agyam azt mondja, hogy soha nem fogom meg�rteni Istent. �s a sz�vem azt s�gja, hogy nem is kell meg�rte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zt�n a vel�s megfogalmaz�s! -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hisz abban, hogy Isten l�te t�ny, de mi soha nem �rthetj�k meg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n�nem� - mondta Vittoria mosolyogva. - Ezt j�l tudj�k Amerika �slak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nevette mag�t. - A F�lda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a. A bolyg�nk egy organizmus. Valamennyien sejtek vagyunk, k�l�nb�z� c�lokkal. M�gis �sszekapcsol�dunk egym�ssal. Szolg�ljuk egym�st. Szolg�ljuk a nagy eg�s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l�nyt n�zte, �s �rezte, hogy megmozdul benne valami, amit m�r r�g�ta nem �rzett. Elb�v�l� tisztas�g volt a l�ny tekintet�ben... a hangj�ban. Vonz�d�st �r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hadd tegyek fel m�g egy k�r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- jav�totta ki. A Mr. Langdont�l �regnek �rzem magam. �reg vagy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szabad megk�rdeznem, Robert, hogy ker�lt kapcsolatba az Illumin�tusokk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id�zte. - Az igazat megvallva, a p�nze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csal�dottnak t�nt. - A p�nzen? �gy �rti, hogy tan�csad�nak k�rt�k f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nevette mag�t, amikor r��bredt, hogy f�lre�rthet�en fogalmazott. - Nem. A p�nzre, mint fizet�eszk�zre gondoltam. - Beny�lt a nadr�gzseb�be �s kimarkolt n�mi p�nzt. Kiv�lasztott egy egydoll�ros bankjegyet. - Akkor kezdtem el �rdekl�dni a szekta ir�nt, amikor megtudtam, hogy az Egyes�lt �llamok bank�it az Illmin�tusok szimb�lumai d�sz�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eme �sszesz�k�lt, l�that�an nem tudta, hogy komolyan vegye-e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adta neki a bankjegyet. - N�zze meg a h�t�t. L�tja a Nagy Pecs�tet a baloldal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ford�totta az egydoll�rost. - Arra a piramisra gond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Tudja, mi k�ze a piramisoknak az amerikai t�rt�nelemh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�llat v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 - mondta Langdon. - Semmi az �gvil�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Akkor mi�rt ez a k�zponti szimb�luma a p�nz�k Nagy Pecs�tj�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t�nelem egy rejt�lyes szelete - mondta Langdon. - A piramis okkultista jelk�p, amely a f�lfel� tart� mozg�st szimboliz�lja a Megvil�gosod�s v�gs� forr�sa fel�. �s mit l�t f�l�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j�l megn�zte a bankjegyet. - Egy h�romsz�get, benne egy sze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z �gynevezett trinacria. L�tott m�r valaha ilyen h�romsz�gbe z�rt szem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 pillanatig hallgatott. - Ami azt illeti, igen, de nem tudom biztos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l�gszerte ezt festik a szabadk�m�ves-p�holyo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egy szabadk�m�ves-szimb�l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lajdonk�ppen nem. Hanem az Illumin�tusok�. �k �gy nevezik, hogy "ragyog� delta". A megvil�gosodott v�ltoz�s �haja. A szem az Illumin�tusok azon k�pess�g�re utal, hogy mindenhov� behatoljanak �s megfigyelj�k a dolgokat. A ragyog� h�romsz�g a megvil�gosod�st jelk�pezi. Egyszersmind megfelel a g�r�g �b�c� delta bet�j�nek, amely mint matematikai jel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ltoz�s jele. Az �talaku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. - Megfeledkeztem r�la, hogy egy tud�ssal �llok sz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azt �ll�tja, hogy az Egyes�lt �llamok Nagy Pecs�tje a megvil�gosod�s, a mindent �that� v�ltoz�s v�gy�t jelk�pez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nak, akik �j vil�grendnek nev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l�that�an megd�bbentette a dolog. �jra megn�zte a bankjegyet. - A piramis alatt az olvashat�: Novus... Or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us Ordo Scdorum - mondta Langdon. - Azt jelenti: �j Vil�gi 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l�gi azt jelenti, hogy nem vall�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vall�si. Ez a kifejez�s nemcsak az Illumin�tusok c�lj�t k�zli f�lre�rthetetlen�l, de homlokegyenest ellentmond a mellette �ll� mondatnak: B�zzunk Isten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zavartnak t�nt.  - De hogyan ker�lnek ezek a szimb�lumok a vil�g leg�rt�kesebb fizet�eszk�z�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tat�k t�bbs�ge szerint Henry Wallace aleln�k r�v�n, akinek magas posztja volt a szabadk�m�vesekn�l �s minden bizonnyal kapcsolatban �llt az Illumin�tusokkal. Hogy a tagjuk volt-e, vagy csak �ntudatlanul ker�lt a befoly�suk al�, azt senki sem tudja. De Wallace volt az, aki elfogadtatta a Nagy Pecs�t terv�t az eln�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ogyan? Mi�rt egyezett bele az eln�k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z eln�k Franklin D. Roosevelt volt. Wallace csak annyit mondott neki, hogy a Novus Ordo Seclorum ugyanazt jelenti, mint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 l�tszott, hogy k�telkedik. - �s Roosevelt nem n�zette meg senki m�ssal azt a szimb�lumot, miel�tt odasz�lt a p�nzverd�nek, hogy nyomtass�k 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volt r� sz�ks�g. � �s Wallace olyanok voltak, mint a testv�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v�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en ut�na a t�rt�nelemk�nyv�ben - mondta mosolyogva Langdon. - Franklin D. Roosevelt k�zismert szabadk�m�ves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tartotta a l�legzet�t, mik�zben az X-33-as n�mi k�r�z�s ut�n lesz�llni k�sz�lt a r�mai Leonardo da Vinci rep�l�t�ren. A vele �tellenben �l� Vittoria becsukta a szem�t, mintha megpr�b�ln� az akarat�val uralni a helyzetet. A g�p f�ldet �rt �s egy priv�t hang�r fel� gu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 a lass� utaz�s�rt - menteget�z�tt a f�lk�b�l kisz�ll� pil�ta. - Vissza kellett fognom a kicsik�t. A lakott ter�letek f�l�tti zajkorl�toz�s mi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z �r�j�t. Harminch�t percet t�lt�ttek a leve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kinyitotta a k�ls� ajt�t. - Nem akarja valaki elmondani, hogy mi folyik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Vittoria, sem Langdon nem v�lasz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 - mondta a pil�ta ny�jt�zkod�s k�zben. - A f�lk�mben leszek a l�gkondicion�l� �s a magn�m t�rsas�g�ban. Csak �n �s G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s� d�lut�ni nap er�sen t�z�tt a hang�ron k�v�l. Langdon a v�ll�ra vetette a tweedzak�j�t. Vittoria az �g fel� ford�totta az arc�t �s m�lyet l�legzett, mintha a nap sugarai valamilyen misztikus meg�j�t� energi�t k�zvet�ten�nek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�n n�pek, gondolta Langdon, aki m�ris megizz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sit �reg m�r a rajzfilmekhez, nem? - jegyezte meg Vittoria an�lk�l, hogy kinyitotta volna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ar�r�ja. L�ttam a g�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ss� elpirult. Hozz� volt szokva, hogy meg kell v�denie a vekker�t. A gy�jt�knek val� Miki egeres kar�ra gyerekkori aj�nd�k volt a sz�leit�l. Dac�ra Miki komikus�n kicsavart karj�nak, amely �ramutat�k�nt szolg�lt, Langdon sosem hordott m�s �r�t. V�z�ll�, vil�g�t a s�t�tben: t�k�letesen alkalmas az �sz�shoz �s az esti s�t�hoz az egyetem kivil�g�tatlan gyalog�tjain. Amikor Langdon di�kjai megk�rd�jelezt�k az �zl�s�t, azt v�laszolta nekik, a Miki eg�r mindennap arra eml�kezteti, hogy a sz�v�ben fiatal marad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 �ra van -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, m�g mindig behunyt szemmel. - Azt hiszem, el��llt a g�p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hallotta a t�voli z�g�st, odan�zett �s elsz�llt a j�kedve. �szak fel�l egy helikopter k�zeledett, alacsonyan h�zva el a kifut�p�lya f�l�tt. Langdon �lt m�r egyszer helikopteren, az Andokban, amikor a Nazca-homokrajzokat n�zte meg odafentr�l a Palpa-v�lgyben, �s a legkev�sb� sem �lvezte a rep�l�st. A ma d�lel�tti k�t �rrep�l�s ut�n azt rem�lte, hogy a Vatik�n kocsit k�ld �r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 lelassult, a fej�k felett lebegett egy pillanatig, azut�n ereszkedni kezdett az el�tt�k l�v� lesz�ll�p�lya fel�. Feh�r volt, az oldal�ra festett c�meren, egy pajzson keresztbetett k�t �lkulcs �s a p�pai korona. Langdon j�l ismerte a szimb�lumot. Ez volt a Vatik�n tradicion�lis pecs�tje, a Szentsz�k, vagyis az uralkod�s jelk�pe, amelyben a "sz�k" sz� szerint �rtend�, l�v�n Szent P�ter �si tr�n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Helikopter, ny�g�tt fel Langdon, a f�ldet �r� g�pet figyelve. Elfelejtette, hogy a Vatik�nnak is van helikoptere, amelyet arra haszn�lnak, hogy elvigye a p�p�t a rep�l�t�rre, a tal�lkoz�kra vagy a gandolf�i ny�ri palot�j�ba. Langdon hat�rozottan jobban �r�lt volna egy aut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kiugrott a f�lk�j�b�l �s sietve megindult fel�j�k a beto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ttori�n volt a sor, hogy k�nyelmetlen�l �rezze mag�t. - Ez volna a pil�t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sztozott a l�ny aggodalm�ban. - Rep�lni vagy nem rep�lni. Ez itt a k�r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�gy festett, mintha egy Shakespeare-kom�di�hoz �lt�z�tt volna. Puffos tunik�j�t f�gg�leges k�k �s arany cs�kok d�sz�tett�k. Hozz�ill� nadr�got �s kam�snit viselt. A l�b�n a fekete f�lcip� papucsra eml�keztetett. A fej�n barettsapka, fekete nemez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v�jci test�rs�g hagyom�nyos egyenruh�ja - magyar�zta Langdon. - Maga Michelangelo tervezte. - Ahogy a f�rfi k�zelebb �rt, Langdon �sszerezzent. - Elismerem, nem tartozik Michelangelo legsiker�ltebb m�vei k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t�n� �lt�z�k ellen�re Langdon tiszt�n l�tta, hogy profival van dolguk. Egy amerikai tenger�szgyalogos t�k�letes merevs�g�vel �s m�lt�s�g�val k�zeledett fel�j�k. Langdon sokat olvasott m�r az elit sv�jci test�rr� v�l�s szigor� k�vetelm�nyeir�l. Sv�jc n�gy katolikus kantonj�nak egyik�b�l toborozz�k a jel�lteket, akiknek tizenkilenc �s harminc �v k�z�tti, n�tlen sv�jci f�rfiaknak kell lenni�k, a magass�guk minimum 168 centim�ter, �s a sv�jci hadseregben kapnak kik�pz�st. A vil�g korm�nyai mind irigyelt�k ezt a nagyszer� hadtestet, mivel ezt tartott�k a f�ldkereks�g legh�s�gesebb �s leghat�konyabb biztons�gi szolg�lat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N-b�l j�ttek? - k�rdezte az el�j�k �rkez� test�r. Ac�los volt a han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 - v�lasz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yelemre m�lt� a gyorsas�guk - jegyezte meg, elismer� pillant�st vetve az  X-33-asra.   Majd  Vittori�hoz fordult. - Asszonyom, van m�smilyen ruh�zata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a l�b�ra mutatott. - R�vidnadr�gban nem l�phet be a Vatik�n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n�zett Vittoria l�b�ra �s �sszevonta a szem�ld�k�t. Megint elfelejtett valamit. Vatik�nv�rosban szigor�an tilos a t�rdet nem takar� ruha, legyen az f�rfi- vagy n�i t�rd. A szab�ly l�nyege, hogy Isten v�ros�nak szents�ge ir�nt k�teles tiszteletet mu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ez a ruh�m van - felelte Vittoria. - Nagyon siet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b�lintott, de l�that�an nem volt �ny�re a dolog. Most Langdonhoz fordult. - Van �nn�l fegy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? - gondolta Langdon. Hiszen m�g egy v�lt�s feh�rnem� sincs n�lam! Megr�z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szt leguggolt, �s a bok�j�t�l kiindulva v�gigtapogatta Langdon l�b�t. Ezt nevezem bizalomnak, gondolta Langdon. A test�r er�s keze f�lfel� v�ndorolt Langdon l�b�n, k�nosan k�zeledve az �gy�k�hoz. V�g�l a mellkas�n �s a v�ll�n folytatta a motoz�st. Az eredm�nnyel el�gedetten a test�r Vittori�hoz fordult. Tet�t�l talpig megn�zte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eme vill�mot sz�rt. - Esz�be ne ju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f�lelmetesnek sz�nt pillant�ssal viszonozta Vittoria tekintet�t. Vittoria meg sem rezz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mi? - k�rdezte a test�r a r�vidnadr�g egyik els� zseb�re mutatva, amely kiss� kidudor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�vette a karcs� mobiltelefont. A test�r bekapcsolta, megv�rta a t�rcsahangot, azt�n l�that� el�gedetts�ggel, hogy t�nyleg csak egy telefonr�l van sz�, visszaadta. Vittoria ism�t becs�sztatta a zseb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duljon meg, legyen sz�ves - mondta a test�r. Vittoria engedelmeskedett, �s f�lemelt karral le�rt egy 360 fokos teljes 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apr�l�kosan v�gign�zte. Langdon m�r meg�llap�totta, hogy Vittoria testhez�ll� sortja �s bl�za sehol sem domborodik ott, ahol nem k�ne. Nyilv�nval� volt, hogy a test�r is ugyanerre a k�vetkeztet�sre ju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. Erre tes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helikoptere �resben j�ratta a motort, am�g Langdon �s Vittoria oda nem �rt. Vittoria sz�llt be els�nek, ak�r egy h�tpr�b�s profi, alig hajolt le, amikor �tment a p�rg� l�gcsavarok alatt. Langdon egy m�sodperccel le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ehetn�nk kocsival? - �v�lt�tte oda, f�lig-meddig tr�f�san a sv�jci test�rnek, aki bem�szott a pil�ta�l�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kapott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az eszel�s r�mai sof�r�ket tekintve, val�sz�n�leg a rep�l�s biztons�gosabb. Vett egy nagy leveg�t �s besz�llt, gondosan elhajolva a forg� rotorok 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test�r begy�jtotta a motorokat, Vittoria odasz�lt neki: - Megtal�lt�k a t�rol�ed�n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h�trapillantott a v�lla f�l�tt, �s zavart tekintetet vetett r�. - A micsod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ol�ed�nyt. Nem egy t�rol�ed�ny miatt h�vt�k fel a CERN-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v�llat vont. - Fogalmam sincs, mir�l besz�l. Ma nagyon hajt�s napunk volt. A parancsnokom sz�lt, hogy vegyem fel magukat. Ennyit tu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yugtalan pillant�st v�ltott Langd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tolj�k be magukat - mondta a pil�ta, mik�zben a felp�rgette a mot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ogta a biztons�gi �vet �s bekattintotta. A kis g�pt�rzs mintha �sszez�rult volna k�r�l�tte. Azt�n a helikopter nagy robajjal kil�tt, �s �les sz�gben �szaknak vette az ir�nyt. R�ma... caput mundi, ahol egykor Caesar uralkodott, ahol Szent P�tert keresztre fesz�tett�k. A modern civiliz�ci� b�lcs�je. Amelynek sz�v�ben most egy bomba kety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 igazi �tveszt� a leveg�b�l n�zve - az �p�letek, d�szkutak �s m�lladoz� romok k�z�tt kanyarg� �sr�gi utak kivehetetlen labirint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tik�n helikoptere v�gig alacsonyan rep�lt, mik�zben �szaknyugatnak tartva belehas�tott az �r�k�s szmogba, amelyet folyamatosan t�pl�lt a lenti forgalom. Langdon len�zett a mopedek, v�rosn�z� buszok �s miniat�r Fiat szed�nok sereg�re, amelyek z�gva h�ztak el minden ir�nyban. Koyaanisqatsi, gondolta, felid�zve mag�ban a hopik kifejez�s�t az egyens�ly�t vesztett �le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�ma elt�k�lts�ggel �lt a mellette l�v� sz�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 meredeken bed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kavarodott gyomorral meredt a t�volba. Szeme megakadt a r�mai Colosseum maradv�nyain. A Colosseum, gondolta Langdon, a t�rt�nelem egyik legnagyobb fintora. Ma megbecs�lt jelk�pe az emberi kult�ra �s civiliz�ci� fejl�d�s�nek az a stadion, amely az�rt �p�lt, hogy barb�r esem�nyeknek adjon otthont �vsz�zadokon kereszt�l; ahol �hes oroszl�nok t�pt�k sz�t a foglyokat, rabszolgaseregek harcoltak �letre-hal�lra, csoportosan er�szakolt�k meg a t�voli f�ldekr�l elhurcolt egzotikus n�ket, tov�bb� nyilv�nos lefejez�seket �s kasztr�ci�kat hajtottak v�gre. Ironikus, gondolta Langdon, vagy nagyon is beleillik a k�pbe, hogy a Colosseum volt az �p�t�szeti mint�ja a Harvard csatater�nek - a futball-stadionnak, ahol minden �sszel �jj��lesztett�k a barb�rs�g antik hagyom�nyait... megvadult szurkol�k szomjazt�k a v�rt, mik�zben a Harvard a Yale ellen k�z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helikopter �szak fel� haladt, Langdon felismerte a Forum Romanumot - a kereszt�nys�g el�tti R�ma sz�v�t. A romos oszlopok olyannak t�ntek, mint felborult s�rk�vek egy temet�ben, amely valahogy elker�lte, hogy elnyelje a k�r�l�tte n�vekv� metropoli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ra a Tiberis kanyargott sz�les medr�vel, j�kora �veket fogva k�zre a v�rosb�l. Langdon m�g fentr�l is l�tta, milyen m�ly a foly�. A kiad�s es�k ut�n az �led�k �s a tajt�k barn�ra sz�nezte az �raml� vi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nesen el�tt�nk - mondta a pil�ta, mik�zben magasabbra emelk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odan�zett �s megl�tta. Mint a reggeli k�d�t sz�tv�laszt� hegycs�cs, �gy emelkedett ki el�tt�k a gomolyg�sb�l a roppant kupola: a Szent P�ter-sz�kesegyh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most - mondta Langdon Vittori�nak - olyan, amit Michelangelo j�l csin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soha nem l�tta fel�lr�l a San Pietr�t. A m�rv�nyhomlokzat t�zk�nt l�ngolt a d�lut�ni napf�nyben. A 140 szent, m�rt�r �s angyal szobr�val �kes�tett herkulesi �p�tm�ny sz�less�ge k�t futballp�ly�nak felelt meg, m�g sz�d�letes hossz�s�ga hatot tett volna ki. A bazilika barlangszer� tere 60 ezer h�v�t tudott befogadni... ami t�bb mint sz�zszorosa a Vatik�n, a vil�g legkisebb orsz�ga lakoss�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etetlen, de m�g e fellegv�r m�ret� �p�let mellett sem t�rp�lt el az el�tte elter�l� t�r. A gr�nitk�vekkel kirakott, hatalmas Piazza San Pietro leny�g�z� szabad t�rs�g volt a t�lzs�folt R�m�ban, ak�r egy klasszikus Central Park. A sz�kesegyh�z el�tt 284 oszlop fogott k�rbe egy hatalmas, ov�lis ter�letet n�gy koncentrikus, k�v�lr�l befel� kisebbed� k�r�vben... ez az �p�t�szeti trompe l�oeil arra szolg�lt, hogy m�g tov�bb n�velje a piazza monument�lis ha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Langdon az el�tte elter�l� szent�lyt b�multa, azon t�n�d�tt, vajon mit sz�lna Szent P�ter, ha ezt most l�tn�. P�ter borzalmas hal�lt halt, fejjel lefel� fesz�tett�k keresztre, pontosan ezen a helyen. Ma ott nyugodott a s�reml�kek legszentebbik�ben, �t emelet m�lys�gben, a bazilika k�zponti kupol�ja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ik�nv�ros - mondta a pil�ta, kor�ntsem �dv�zl�sk�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n�zett az el�tt�k tornyosul� k�b�sty�kra - �thatolhatatlan er�d�tm�nyek fogt�k k�r�l az �p�letegy�ttest... k�l�n�s volt ez az e vil�gi v�delem a titkok, a hatalom �s a miszt�rium szellemi birodal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e! - mondta hirtelen Vittoria, megragadva Langdon karj�t. L�zasan mutogatott lefel�, az alattuk elter�l� Szent P�ter t�rre. Langdon az ablakhoz nyomta az arc�t �s letekin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n�zze meg! - h�vta fel a figyelm�t Vittoria. Langdon odan�zett. A t�r h�ts� r�sze, ahol vagy egy tucat teheraut� sorakozott, �gy festett, mint valami parkol�. �ri�si m�holdvev� antenn�k meredtek az �g fel� valamennyi teheraut� tetej�r�l. A t�ny�rokra ismer�s nevek voltak felfest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OR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IDE�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UNITED PR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lys�ges zavarba j�tt, �s azon t�n�d�tt, hogy tal�n m�r kisziv�roghatott az elt�nt antianyag he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int�n fesz�ltnek t�nt. - Mi�rt van itt a sajt�? Mi folyik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megfordult �s k�l�n�s pillant�st vetett r� a v�lla f�l�tt. - Hogy mi folyik itt? H�t maguk nem tudj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v�laszolta Vittoria izgatott, de er�teljes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Conclavo - mondta a pil�ta. - M�r egy �r�ja bez�rk�ztak. Az eg�sz vil�g erre figy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ncl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 egy hossz� m�sodperig visszhangzott Langdon f�l�ben, majd �gy zuhant r� a gyomr�ra, mint egy t�gla. Il Conclavo. A vatik�ni konkl�v�. Hogyan is felejthette el? Nemr�giben szerepelt a h�r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en�t nappal ezel�tt a p�pa, rendk�v�l n�pszer� uralkod�s�nak tizenk�t �ve ut�n, elhunyt. A vil�g minden �js�gja lehozta a sztorit a p�p�t �lm�ban �rt v�gzetes sz�l�t�sr�l - sokan arr�l suttogtak, hogy gyan�s ez a hirtelen �s v�ratlan hal�l. De most, a megszentelt hagyom�nyt k�vetve, tizen�t nappal a p�pa hal�la ut�n konkl�v�t tartanak a Vatik�nban - �nnep�lyes cerem�nia keret�ben �ssze�l a 165 b�boros (a kereszt�ny vil�g legnagyobb hatalmass�gai), hogy megv�lassza az �j p�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kereks�g valamennyi b�borosa itt van ma, gondolta Langdon, mik�zben a helikopter �thaladt a Szent P�ter-sz�kesegyh�z f�l�tt. Szem�k el�tt felt�rult Vatik�nv�ros bels� vil�ga. A r�mai katolikus egyh�z teljes hatalmi strukt�r�ja egy id�z�tett bomb�n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f�ltekintett a Sixtus-k�polna pazar mennyezet�re �s megpr�b�lt egy pillanatig n�m�n merengeni. A fresk�kkal �kes falak visszavert�k a vil�g minden t�j�r�l �sszesereglett kardin�lisok hangj�t. A f�rfiak bezs�fol�dtak a gyerty�kkal megvil�g�tott tabern�kulumba, izgatottan sustorogva t�rgyaltak egym�ssal a legk�l�nb�z�bb nyelveken, amelyek k�z�tt az angol, az olasz �s a spanyol hangzott fel a legs�r�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olna megvil�g�t�sa rendszerint fens�ges volt - hossz�, sz�nes napsugarak has�tottak bele a s�t�ts�gbe, mintha egyenesen a mennyekb�l �rkezn�nek -, nem �gy ma. A szok�st k�vetve a k�polna valamennyi ablaka fekete b�rsonnyal volt beh�zva a titoktart�s �rdek�ben. Ez biztos�totta, hogy a bent l�v�k k�z�l senki ne adhasson jeleket, �s semmilyen m�don ne kommunik�lhasson a k�lvil�ggal. Ennek eredm�nyek�ppen t�k�letes volt a s�t�ts�g, amelyet csak a gyerty�k f�nye enyh�tett... reszket� l�ngjuk mintha megtiszt�totta volna azokat, akikre r�sug�rzott, szellemalakk� v�ltoztatva �ket... ak�r a szen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kora megtiszteltet�s, gondolta Mortati, hogy �n fel�gyelhetem ezt a szent esem�nyt. A nyolcvan �v f�l�tti b�borosok t�l �regek voltak ahhoz, hogy v�laszthat�k legyenek, �s nem vettek r�szt a konkl�v�n, �gy a hetvenkilenc �ves Mortati volt itt a rangid�s b�boros, �t v�lasztott�k meg levezet� eln�k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gyom�nyt k�vetve a kardin�lisok k�t �r�val a konkl�v� el�tt gy�ltek �ssze, hogy tal�lkozzanak a bar�taikkal �s utolj�ra m�g sz�t v�ltsanak egym�ssal. Este h�tkor megjelenik a n�hai p�pa kamar�sa, elmond egy im�t, majd t�vozik. Azut�n a sv�jci test�rs�g lepecs�teli az ajt�kat s bez�rja a b�borosokat. Ekkor veszi kezdet�t a vil�g legr�gebbi �s legtitkosabb politikai ritu�l�ja. A b�borosok addig nem mehetnek ki, am�g el nem d�ntik, ki legyen k�z�l�k a k�vetkez� p�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l�v�. M�r a neve is titokzatos. Con clave sz� szerint azt jelenti: kulcsra z�rva. A b�borosok semmi m�don nem �rintkezhetnek a k�lvil�ggal. Se telefonh�v�sok. Se �zenetek. Se suttog�s az ajt�n kereszt�l. A konkl�v� v�kuumban m�k�d�tt, semmi sem befoly�solta k�v�lr�l. �gy biztos�tott�k azt, hogy a b�borosok megtarts�k a Solum Dum prae oculist... csakis Istent tartva szem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olna falain k�v�l persze ott figyelt �s v�rakozott a m�dia, azt tal�lgatva, vajon melyik b�boros lesz a vil�g egymilli�rd katolikus�nak vezet�je. A konkl�v�k fesz�lt, politik�val terhelt l�gk�rt teremtettek, �s az �vsz�zadok sor�n nemegyszer bizonyultak v�gzetesnek: m�rgez�sek, �k�lharcok, s�t gyilkoss�g is t�rt�nt a megszentelt falak k�z�tt. R�gi t�rt�net, gondolta Mortati. Ma este egys�ges, der�s �s mindenekfelett... r�vid lesz a konkl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is � erre sz�m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zonban egy v�ratlan fejlem�ny ad�dott. Rejt�lyes m�don n�gy b�boros hi�nyzott a k�poln�b�l. Mortati tudta, hogy a Vatik�n valamennyi kij�rat�t �rzik, �s az elt�nt kardin�lisok nem juthattak messzire, de m�gis, kevesebb mint egy �r�val a kezd� ima el�tt, nyugtalan�t� �rz�s volt. V�g�l is a n�gy hi�nyz� f�rfi nem k�z�ns�ges b�boros. �k "a" b�boro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v�lasztott n�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konkl�v� fel�gyel�je, Mortati m�r meg�zente a megfelel� csatorn�kon a sv�jci test�rs�gnek a b�borosok elt�n�s�t. Eddig m�g nem kapott v�laszt. M�r m�s b�borosok is �szrevett�k a zavarba ejt� hi�nyz�st. M�r megindult az aggodalmas suttog�s. Minden b�borosok k�z�l �ppen ennek a n�gynek kellene id�ben itt lennie! Mortati b�boros m�r kezdett att�l f�lni, hogy v�g�l m�giscsak hossz� lesz ez az �jsz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lma sem volt r�la, mennyire hoss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tik�n helikopter-lesz�ll�p�ly�ja, biztons�gi �s zajv�delmi okokb�l, Vatik�nv�ros �szaknyugati cs�csk�ben kapott helyet, a lehet� legt�volabb a Szent P�ter-sz�kesegyh�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ra firma - jelentette be a pil�ta, ahogy f�ldet �rtek. Kiugrott, �s eltolta az ajt�t, hogy Langdon �s Vittoria is kisz�llha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l�pett, majd visszafordult, hogy seg�tsen Vittori�nak, de a l�ny m�r minden er�fesz�t�s n�lk�l leugrott a f�ldre. Test�nek minden izm�t mintha egyetlen c�l mozgatta volna: megtal�lni az antianyagot, miel�tt borzalmas �r�ks�get hagyna maga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a pil�ta kifesz�tett egy f�nyvisszaver� f�li�t a f�lke ablaka el�, beterelte �ket egy t�lm�retezett, elektromos golfaut�ba, amely a lesz�ll�p�lya mellett v�rakozott. A kocsi hangtalanul suhant vel�k az orsz�g nyugati hat�ra - egy tizen�t m�ter magas, cement v�d�fal - ment�n, amely el�g vastag volt ahhoz, hogy ellen�lljon m�g egy tankt�mad�snak is. A fal bels� oldal�n, �tvenm�terenk�nt, sv�jci test�r�k �lltak �rs�gben, szemmel tartva a r�juk es� ter�letet. A kocsi �les fordulattal r�t�rt a Via della Osservatori�ra. T�bl�k jelezt�k a k�l�nb�z� ir�nyok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AZZO GOVERNAT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O ETHIOP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CA SAN P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SIS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re gyorsabban haladtak a gondozott �ton, el a Radio Vaticana alacsony �p�lete mellett. Langdon meglepetten tudatos�totta mag�ban, hogy ez a vil�g leghallgatottabb r�di� ad�sa, amely szerte a vil�gon milli�knak terjeszti Isten ig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ttenzione - mondta a pil�ta, hirtelen bekanyarodva a k�rforgal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rbefordult vel�k a kocsi, Langdon alig hitt a szem�nek az el�je t�rul� k�p l�tt�n. A vatik�ni kertek, gondolta. Vatik�nv�ros sz�ve. K�zvetlen�l el�tt�k ott emelkedett a Szent P�ter-sz�kesegyh�z h�ts� frontja, amit a legt�bb ember, �bredt r� Langdon, sohasem l�that. Jobbra a t�rv�nysz�k palot�ja tornyosult, a p�pa pazar rezidenci�ja, amellyel csak Versailles barokk pomp�ja vetekedhet. A Governatorio szigor� �p�lete, ahol a Vatik�n k�zigazgat�sa sz�kelt, m�r elmaradt m�g�tt�k. Balra el�tt�k a vatik�ni m�zeumok massz�v, sz�gletes t�mbje. Langdon tudta, hogy ez�ttal nem lesz id� m�zeuml�togat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nincs itt senki? - k�rdezte Vittoria, v�gign�zve az elhagyatott p�zsiton �s s�tauta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r�pillantott fekete, katonai st�lus� kronom�ter�re - amely furcs�n anakronisztikus volt a puffos ujj� ruha mellett. - A b�borosok a Sixtus-k�poln�ban gy�lekeznek. Nem eg�szen egy �ra m�lva elkezd�dik a konkl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halv�nyan eml�kezve arra, hogy a konkl�v� el�tt a b�borosok k�t �r�t t�ltenek a Sixtus-k�poln�ban csendes elm�lked�ssel, �s a vil�g m�s r�szeir�l �rkezett kardin�list�rsaikkal folytatott besz�lget�ssel. Ez az id� arra volt hivatott, hogy a b�borosok fel�j�ts�k a r�gi bar�ts�gokat, ami megk�nny�theti a v�laszt�s t�lf�t�tt folyamat�t. - �s mi van a t�bbi lak�val �s a szem�lyzett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oktart�si �s biztons�gi okokb�l ki vannak tiltva, am�g v�get nem �r a konkl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ikor �r v�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v�llat vont. - Azt csak a j�isten tudja. - Az adott helyzetben k�l�n�s jelent�sre tettek szert ezek a szav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leparkoltak a kocsival a sz�les gyepen, k�zvetlen�l a Szent P�ter-bazilika m�g�tt, a test�r felk�s�rte Langdont �s Vittori�t egy k�ves kaptat�n a sz�kesegyh�z m�g�tti m�rv�nyburkolat� t�rre. A pl�z�n �tv�gva a bazilika h�ts� fala ment�n haladtak, majd kereszt�lmentek egy h�romsz�glet� udvaron, �t a Via Belveder�n, majd �sszezs�folt �p�letek k�z�tt folytatt�k �tjukat. Langdon m�v�szett�rt�neti k�pzetts�ge folyt�n elegend� olasz sz�t ismert ahhoz, hogy azonos�tsa a Vatik�n nyomd�j�t, a sz�nyegjav�t� m�helyt, a postahivatalt, �s a Szent Anna-templomot jel�l� t�bl�kat. Egy �jabb kis t�r ut�n meg�rkeztek �ti c�lju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hivatala az Il Corpo di Vigilanza �p�let�hez csatlakozott, k�zvetlen�l a Szent P�ter-bazilik�t�l �szakkeletre. A hivatal egy alacsony k�h�zban kapott helyet. A bej�rat k�t oldal�n, mint k�t k�szobor, k�t test�r str�zs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el kellett ismernie, hogy ezek a test�r�k nem is festettek olyan komikus�n. Noha �k is a k�k-arany egyenruh�t viselt�k, mindketten a "vatik�ni hossz� karddal" voltak felfegyverezve - egy borotva�les hegy� l�ndzs�val -, amelyr�l az a h�r j�rta, hogy a XV. sz�zadban sz�mtalan muzulm�nt fejeztek le vele a keresztes vit�zek v�del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k�zeledt�re a k�t �rszem el�rel�pett, �s keresztbe t�ve a l�ndzs�ikat elz�rt�k a bej�ratot. Egyik�k zavartan pillantott a pil�t�ra. - I pantaloni - mondta, Vittoria r�vidnadr�gj�ra muta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leintette. - Il comandante vuole vederli sub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azonnal l�tni akarja �ket, ford�totta le mag�ban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�sszer�ncolt�k a homlokukat, �s vonakodva utat engedtek 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bent h�v�s volt a leveg�. A bels� t�r egy�ltal�n nem hasonl�tott ahhoz, ahogyan Langdon egy biztons�gi szolg�lat hivatal�t elk�pzelte. A d�szes �s remek�l berendezett �p�let folyos�in olyan festm�nyek f�ggtek, amelyeket - ebben Langdon biztos volt - a vil�g b�rmelyik m�zeuma boldogon �ll�tott volna ki a nagyter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egy lefel� vezet�, meredek l�pcs�re mutatott. - Arra te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a feh�r m�rv�nyfokokon l�pkedve meztelen f�rfiakat �br�zol� szobrok sorfala k�z�tt haladt el. Valamennyi szobornak f�gefalevele volt, vil�gosabb sz�n�, mint a test t�bbi r�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y kasztr�ci�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volt az egyik legborzalmasabb trag�dia a renesz�nsz m�v�szetben. IX. Pius p�pa 1857-ben �gy d�nt�tt, hogy a f�rfitest val�s�gh� megform�l�sa v�gyat �breszthet a Vatik�n lak�iban. Ez�rt v�s�t �s kalap�csot fogott, s a Vatik�nv�rosban tal�lhat� minden egyes mez�telen f�rfiszobornak leverte a nemi szerv�t. �gy csonk�totta meg Michelangelo, Bramante �s Bernini m�veit. A gipsz f�gefalev�l a rong�l�s nyomait takarta. T�bb sz�z szobrot fosztottak meg a f�rfiass�g�t�l. Langdon gyakran elt�n�d�tt azon, vajon van-e valahol egy nagy g�d�r, tele k�p�nisz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- k�z�lte a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rtek a l�pcs� alj�ra, ahol egy s�lyos ac�lajt�ba �tk�ztek. A test�r be�t�tte a bel�p�si k�dot, �s az ajt� felt�rult. Langdon �s Vittoria be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sz�b�n t�l teljes k�osz uralko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hivat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llt az ajt�ban �s �mulva n�zte, hogyan tal�lkoznak �ssze a szeme el�tt az �vsz�zadok. Vegyes felv�gott. A terem egy pazarul d�sz�tett renesz�nsz k�nyvt�r volt, intarzi�s k�nyvespolcokkal, keleti sz�nyegekkel �s sz�nes falik�rpitokkal... ugyanakkor telezs�folva a cs�cstechnika berendez�seivel: sz�m�t�g�pek sereg�vel, faxokkal, a Vatik�n �p�letegy�ttes�nek elektronikus t�rk�peivel �s a CNN ad�s�ra �ll�tott t�v�k�sz�l�kekkel. Tarka nadr�gos f�rfiak vert�k l�zasan a sz�m�t�g�p billenty�zet�t, �s figyelt�k fesz�lten a futurisztikus fejhallgat�k hang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anak itt - mondta a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v�rakozott, mik�zben a test�r odament egy felt�n�en magas, szik�r f�rfihoz, aki s�t�tk�k katonai egyenruh�t viselt. �ppen mobiltelefon�lt, �s annyira egyenesen �llt, hogy szinte m�r h�trahajlott. A test�r mondott neki valamit, mire a f�rfi odapillantott Langdonra �s Vittori�ra. B�lintott, majd h�tat ford�tott nekik, �s folytatta a telefon�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visszat�rt. - Olivetti parancsnok egy perc m�lva itt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t�vozott �s elindult visszafel�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terem t�ls� v�g�ben �ll� Olivetti parancsnokot tanulm�nyozta, akiben az eg�sz orsz�g fegyveres erej�nek f�parancsnok�ra ismert. Vittoria �s Langdon v�rakoz�s k�zben a szem�lyzet t�nyked�s�t figyelte. F�nyes ruh�zat� test�r�k j�ttek-mentek olasz nyelv� parancsokat ord�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a cercando! - �v�lt�tte az egyik a telefon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sti il museo? - k�rdezte egy m�sik. Langdonnak nem volt sz�ks�ge perfekt olasz tud�sra, hogy r�j�jj�n: a biztons�gi k�zpont a l�zas keres�s �zemm�dj�ra van �ll�tva. Ez volt a j� h�r. A rossz h�r pedig az, hogy nyilv�n m�g nem tal�lt�k meg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van? - k�rdezte Langdon Vittori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v�llat vont, f�radt mosolyt k�ldve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parancsnok v�gre kikapcsolta a mobilj�t �s elindult fel�j�k, minden l�p�ssel egyre nagyobbnak t�nt. Langdon is magas volt, �s nem szokta meg, hogy fel kell n�znie az emberekre, de Olivetti parancsnokra k�nytelen volt. Langdon azon nyomban �rz�kelte, hogy a parancsnok olyan f�rfi, aki �llja a viharokat. Az arca eg�szs�ges �s ac�los, s�t�t haja katon�san r�vidre ny�rva �s a szem�ben az a fajta kem�ny elt�k�lts�g l�ngolt, amelyet csak a t�bb�ves szigor� kik�pz�s �rhet el. Ny�rsat nyelt merevs�ggel mozgott, �s az egyik f�le m�g� diszkr�ten elrejtett f�lhallgat�val ink�bb amerikai titkosszolg�lati tisztnek n�zte volna az ember, mint sv�jci test�r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akcentussal besz�lte az angolt, amikor megsz�l�totta �ket. A hangja elk�peszt�en halk volt hatalmas test�hez k�pest, szinte csak suttog�s. Feszes, katon�s hat�konys�g jellemezte. - J� napot - mondta. - Olivetti parancsnok vagyok, a sv�jci test�rs�g Commandante Principal�ja. �n telefon�ltam az igazgat�ju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n�zett r�. - K�sz�nj�k, hogy fogadott minket, u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nem v�laszolt. Intett nekik, hogy k�vess�k, �s a m�szerek sorai k�z�tt odavezette �ket egy ajt�hoz a terem egyik oldals� fal�n. - Tess�k - mondta, kinyitva el�tt�k az aj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bement, �s egy els�t�t�tett megfigyel�helyis�gben tal�lta mag�t, ahol az eg�sz falat bebor�t� vide�-monitorok egy sor lassan v�ltoz�, fekete-feh�r k�pet k�zvet�tettek az �p�letegy�ttesr�l. Fiatal test�r �lt el�tt�k, fesz�lten figyelve a k�perny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ori - mondta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�sszecsomagolt �s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odal�pett az egyik monitorhoz �s megmutatta nekik. Azt�n visszafordult a vend�gekhez. - Ezt a k�pet egy t�voli kamera k�zvet�ti, amelyet valahol elrejtettek a Vatik�nban. Magyar�zatot k�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r�n�ztek a k�perny�re �s egyszerre akadt el a l�legzet�k. A t�rgy f�lreismerhetetlen volt. Semmi k�ts�g. A CERN antianyag-t�rol� ed�nye volt az. Benne f�mszer� folyad�k egy remeg� cseppje f�gg�tt var�zslatosan a leveg�ben, a digit�lis �ra folyad�kkrist�lyos kijelz�j�nek ritmikusan felvillan� f�ny�vel megvil�g�tva. A t�rol�ed�ny k�rnyezete k�s�rtetiesen s�t�t volt, mintha egy szekr�nyben vagy egy els�t�t�tett szob�ban lenne az antianyag. A monitor tetej�n a k�vetkez� felirat villogott a k�p f�l�tt: �L� FELV�TEL - #86-OS K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n�zte a t�rol�ed�ny alj�n kijelzett h�tral�v� id�t. - Kevesebb, mint hat �ra - suttogta Langdonnak fesz�lt arc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�r�j�ra pillantott. - Az annyi mint... - Elhallgatott, �rezte, hogy csom�ba r�ndul a gyo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f�l - mondta Vittoria les�jtot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f�l, gondolta Langdon. Van �rz�k�k a dr�mais�g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val�, hogy ak�rki lopta is elm�lt �jszaka a t�rol�ed�nyt, t�k�letesen id�z�tett. Langdonba balj�s el��rzet f�szkelte be mag�t, amikor r��bredt, hogy a k�sz�b�n�ll� robban�s epicentrum�ban tart�zko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uttog�sa most m�r szinte sziszeg�snek h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n�k int�zm�ny�b�l val� ez a t�r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Igen, uram. Ellopt�k t�l�nk. Egy rendk�v�l gy�l�kony mat�ri�t, �gynevezett antianyagot tartalm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nem t�nt megrend�ltnek. - Meglehet�sen j�l ismerem a gy�l�kony anyagokat, Ms. Vetra. De az antianyagr�l m�g nem hallot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egy �j technol�gia. Azonnal meg kell tal�lnunk, m�sk�l�nben evaku�lni kell a Vati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assan behunyta a szem�t, majd �jra kinyitotta, mintha m�sodik r�n�z�sre megv�ltoztathatn� a hallottak �rtelm�t. - Evaku�lni? Tiszt�ban van azzal, milyen esem�ny zajlik itt ma e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. �s a b�borosok �lete vesz�lyben van. Mintegy hat �r�nk maradt. �rtek m�r el valamilyen eredm�nyt a t�rol�ed�ny lokaliz�l�s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r�zta a fej�t. - M�g nem kezdt�k meg a keres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csak h�pogni tudott. - Micsoda? De mi hat�rozottan hallottuk, hogy a test�r�k arr�l besz�ltek, hogy keresik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keresik - mondta Olivetti. - De nem a maguk t�rol�ed�ny�t. Az embereim eg�szen m�st keresnek, aminek semmi k�ze �n�kh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angja megt�rt. - M�g el sem kezdt�k keresni a t�rol�ed�n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zembogara �sszesz�k�lt. Egy rovar szenvtelen tekintet�vel n�zett r�juk. - Ms. Vetra, igaz? Hadd magyar�zzak el �n�knek valamit. Az int�zm�ny�k igazgat�ja nem volt hajland� r�szleteket el�rulni arr�l a t�rgyr�l, csak annyit mondott, hogy halad�ktalanul meg kell tal�lni. De mi most rendk�v�l elfoglaltak vagyunk, �s nem engedhetj�k meg magunknak azt a luxust, hogy olyan helyzet megold�s�ra �ldozzunk munkaer�t, amelyhez nem ismerem a t�ny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up�n egyetlen �rdemleges t�ny sz�m�t ebben a pillanatban, uram - mondta Vittoria. - Az, hogy a keresett t�rgy hat �r�n bel�l meg fogja semmis�teni az eg�sz �p�letegy�t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ozdulatlanul �llt. - Ms. Vetra, van itt n�h�ny dolog, amir�l tudniuk kell. -A hangj�ban n�mi f�l�nyess�g �rz�d�tt. - Vatik�nv�ros archaikus k�lseje dac�ra, itt minden egyes bej�rat, legyen az nyilv�nos vagy priv�t, a ma ismert legkorszer�bb �rz�kel�berendez�ssel van f�lszerelve. Ha valaki megpr�b�lna behatolni ide b�rmif�le gy�jt�szerkezettel, azonnal �szleln�nk. Radioakt�v izot�pos szkennereink vannak, az amerikai DEA �ltal tervezett szag�rz�kel�ink, amelyek a leghalv�nyabb nyom�t is kimutatj�k a gy�l�kony �s toxikus anyagoknak. Tov�bb� a l�tez� legfejlettebb f�mdetektorokkal �s r�ntgen�rz�kel�kkel is rendelke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�n leny�g�z� - mondta Vittoria, ugyanolyan h�v�sen, mint Olivetti. - Sajnos az antianyag nem radioakt�v, pozitronokb�l, az elektronok p�rjaib�l �ll�that� el�, a t�rol�ed�ny pedig m�anyagb�l k�sz�lt. A mondott berendez�sek egyike sem �szlelh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nnak az eszk�znek energiaforr�sa van - mondta Olivetti a vill�dz� kijelz�re mutatva. - A nikkel-kadmiumnak m�g a legkisebb nyom�t is jelzi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pegys�gek szint�n m�anyagb�l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�that�lag kezdte elvesz�teni a t�relm�t. - M�anyag t�pegys�g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imer g�l, elektrolit teflon bevona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�zelebb hajolt a l�nyhoz, mintha a magass�gi el�ny�t akarn� hangs�lyozni. - Signorina, a Vatik�nt havonta t�bb tucatszor fenyegetik meg bombat�mad�ssal. Szem�lyesen k�pzek ki minden sv�jci test�rt a modern robbant�si technol�gi�kra. Pontosan tudom, hogy nem l�tezik olyan anyag a f�ld�n, amely el�rn� az �n �ltal le�rt hat�st, hacsak nem atom robban�fejr�l besz�l, baseball-labda nagys�g� t�lte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�ngol� pillant�st vetett r�. - A term�szetnek m�g sz�mos felfedez�sre v�r� rejt�ly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�g k�zelebb hajolt. - Megk�rdezhetem, hogy pontosan kicsoda �n? Mi a beoszt�sa a CERN-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nt�zm�ny vezet� tud�sai k�z� tartozom, �s most megb�zott k�zvet�t�k�nt k�ldtek a Vatik�nba, hogy kezeljem ezt a v�ls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cs�sson meg a nyersess�gem�rt, de ha val�ban v�ls�gr�l van sz�, akkor mi�rt �nt k�ldt�k ide az igazgat� helyett? �s mif�le tiszteletlens�g az, hogy r�vidnadr�gban j�tt a Vatik�nb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y�g�tt. Nem akarta elhinni, hogy az adott k�r�lm�nyek k�z�tt ez az ember az �lt�zk�d�si szab�lyokat k�ri sz�mon. Azt�n megint r� kellett j�nnie, hogy ha a k�p�niszek b�n�s gondolatokat �breszthetnek a Vatik�n lak�iban, akkor a r�vidnadr�gos Vittoria Vetra minden bizonnyal fenyeget�st jelent a nemzetbiztons�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ivetti parancsnok - avatkozott k�zbe Langdon megpr�b�lva oldani egy m�sik, szint�n robbanni k�sz�l� helyzetet. - �n Robert Langdon vagyok. A vall�studom�nyok professzora az Egyes�lt �llamokban, �s nem �llok kapcsolatban a CERN-nel. L�ttam egy antianyag-demonstr�ci�t, �s szavatolom Ms. Vetra azon �ll�t�s�t, hogy rendk�v�li m�rt�kben vesz�lyes. J� okunk van azt hinni, hogy egy egyh�zellenes szekta helyezte el �n�kn�l abban a rem�nyben, hogy sz�tzil�lja a konkl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fordult �s len�zett Langdonra. - Egy r�vidnadr�gos n� azt �ll�tja nekem, hogy egy folyad�kcsepp fel fogja robbantani Vatik�nv�rost, egy amerikai professzor pedig arr�l besz�l, hogy valami vall�sellenes kultusz c�lpontj�v� v�ltunk. M�gis, mit v�rnak t�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ja meg a t�rol�ed�nyt - mondta Vittoria. - Most r�g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etlen. B�rhol lehet az a szerkezet. A Vatik�n hatal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enek GPS lok�torok a kamer�ik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tal�ban nem lopj�k el �ket. Napokba telhet megtal�lni ezt a hi�nyz� kam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enek napjaink - mondta Vittoria hat�rozottan. - Csak hat �r�nk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 �r�nk, meddig, Ms. Vetra? - Olivetti hangja v�ratlanul er�sebb lett. R�mutatott a monitoron l�that� k�pre. - Am�g ezek a sz�mok el nem �rik a null�t? Am�g a Vatik�n el nem t�nik a f�ld sz�n�r�l? Higgy�k el nekem, nem veszem j� n�ven, ha az emberek kibabr�lnak a biztons�gi rendszeremmel. Azt sem szeretem, ha titokzatos m�don mechanikus gy�jt�szerkezetek jelennek meg a falaim k�z�tt. Igenis agg�dom. Az a munk�m, hogy agg�djam. De amit itt elmondtak nekem, az elfogadhat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�bb sz�lalt meg, mint meggondolta volna. - Hallott m�r az Illumin�tusok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on megrepedezett a j�ghideg m�z. A szeme kifeh�redett, ak�r egy t�madni k�sz�l� c�p��. - Figyelmeztetem, nekem erre nincs i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hallott m�r az Illumin�tuso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nek szuronyk�nt has�tott a tekintete. - A katolikus egyh�z felesk�d�tt v�delmez�je vagyok. Term�szetesen hallottam az Illumin�tusokr�l. �vtizedek �ta halo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eny�lt a zseb�be �s el�vette a Leonardo Vetra megb�lyegzett test�t �br�zol� faxot. �tadta Olivetti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kutat�ja vagyok - mondta Langdon, mik�zben Olivetti a k�pet tanulm�nyozta. - Neh�zs�get okozott elfogadnom, hogy az Illumin�tusok m�g mindig akt�vak, �m ennek a b�lyegnek a megjelen�se annak a t�nynek a t�kr�ben, hogy az Illumin�tusok k�zismert ellenl�basai a Vatik�nnak, megv�ltoztatta a v�lem�ny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m�t�g�ppel el��ll�tott hamis�tv�ny - adta vissza a faxot Olivetti Langdo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itetlenkedve meredt r�. - Hamis�tv�ny? N�zze meg azt a szimmetri�t! �nnek azt�n v�gk�pp fel k�ne ismernie, hogy erede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az eredetis�g hi�nyzik �n�kb�l. Ms. Vetra tal�n nem t�j�koztatta err�l, de a CERN tud�sai �vtizedek �ta b�r�lj�k a Vatik�n l�p�seit. Rendszeresen pet�ci�kkal bomb�znak minket, hogy vonjuk vissza a teremt�selm�letet, hivatalosan k�rj�nk bocs�natot Galileit�l �s Kopernikuszt�l, tart�zkodjunk a vesz�lyes vagy erk�lcstelen kutat�sok b�r�lat�t�l. Melyik forgat�k�nyvet tartja val�sz�n�bbnek? Hogy egy n�gysz�z �ves s�t�nista szekta �jb�l felbukkant egy fejlett t�megpuszt�t� fegyverrel, vagy hogy egy CERN-akt�vista pr�b�lja megzavarni ezt a szent esem�nyt a Vatik�nban egy gondosan kivitelezett csal�ss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ott a k�pen - mondta Vittoria, �s a hangja olyan volt, mint a fortyog� l�va - az ap�m. Meggyilkolt�k. �n szerint ilyen volna egy j� tr�f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, Ms. Vetra. De azt tudom, hogy am�g nem kapok �rtelmes v�laszokat, addig sz�ba sem j�het, hogy riad�t rendeljek el. K�teless�gem �bernek �s diszkr�tnek lenni... hogy m�sok tiszta fejjel foglalkozhassanak a spiritu�lis dolgokkal. K�l�n�sk�ppen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�lalt meg: - Legal�bb halassza el az esem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halasztani? - Olivettinek leesett az �lla. - Micsoda szemtelens�g! A konkl�v� nem valami amerikai baseballmeccs, amit lef�jnak, ha esik az es�. Ez egy szent esem�ny, szigor� szab�lyokkal �s l�p�sekkel. Ne is t�r�dj�n vele, hogy a vil�g egymilli�rd katolikusa vezet�re v�r. Oda se neki, hogy erre figyel a vil�gsajt�. Ennek az esem�nynek k�be v�st�k a protokollj�t... nem lehets�ges m�dos�tani. 1179 �ta a konkl�v�k t�l�ltek m�r f�ldreng�seket, �h�ns�get, m�g a pestisj�rv�nyt is. Higgye el nekem, sz� sem lehet r�la, hogy lef�jjuk egy meggyilkolt tud�s, �s egy Isten tudja mif�le cseppecske mi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zessen oda a d�nt�shoz� szem�lyhez - k�vetel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nagyot n�zett. - Azzal be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mondta a l�ny. - Valakihez a kl�rus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homlok�n kidagadtak az erek. - A kl�rus elt�vozott. A sv�jci test�rs�gen k�v�l e pillanatban csak a b�borosok koll�giuma tart�zkodik a Vatik�nban. �k pedig odabent vannak a Sixtus-k�poln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 p�pai kamar�s? - szegezte neki a k�rd�st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�hai p�pa kamar�sa. - Langdon magabiztosan ism�telte a kifejez�st, er�sen rem�lve, hogy nem hagyta cserben az eml�kezete. Felid�zte, hogy egyszer olvasott valamit a vatik�ni hatalomgyakorl�snak arr�l a k�l�n�s m�dj�r�l, amely a p�pa hal�la ut�n l�p �letbe. Ha Langdon nem t�vedett, akkor a k�t p�pa k�z�tti id�ben a teljes v�grehajt� hatalom �tmenetileg a n�hai p�pa szem�lyi titk�r�nak - a p�pai kamar�snak - a kez�be megy �t, aki fel�gyeli a konkl�v�t, am�g a b�borosok meg nem v�lasztj�k az �j Szentaty�t. - �gy tudom, e pillanatban a p�pai kamar�s a d�nt�shoz� szem�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camerlengo? - mordult fel Olivetti. - A camerlengo csak egy itteni pap. � a n�hai p�pa szem�lyi szolg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itt van. �s �n neki tartozik felel�ss�g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eresztbe fonta a karj�t. - Mr. Langdon, igaz, hogy a Vatik�n szab�lyzata kimondja, miszerint a camerlengo a legf�bb v�grehajt� hivatalnok a konkl�v� ideje alatt, de ez csak az�rt van �gy, mert miut�n � nem v�laszthat� p�p�nak, biztos�tva van az elfogulatlans�ga. Ez olyan, mintha a maguk eln�k�nek hal�la ut�n ideiglenesen az egyik seg�dje foglaln� el az Ov�lis irod�t. A camerlengo fiatal, �s rendk�v�l keveset �rt a biztons�ghoz, megjegyzem, m�s dolgokhoz sem. Mindent �sszev�ve, �n vagyok itt a d�nt�sho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zessen minket hozz�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etlen. Negyven percen bel�l megkezd�dik a konkl�v�. A camerlengo a p�pai irod�ban k�sz�l fel r�. Nem �ll sz�nd�komban megzavarni �t biztons�gi �gy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nyitotta a sz�j�t, hogy v�laszoljon, de akkor kopogtak az ajt�n. Olivetti kinyi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est�r �llt odakint teljes harci d�szben, az �r�j�ra mutatva: - � l�ora, coma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n�zte a saj�t �r�j�t �s b�lintott. �gy fordult vissza Langdonhoz �s Vittori�hoz, mintha b�r�k�nt a sors�kat m�rlegeln�. - K�vessenek. - Kivezette �ket a megfigyel�szob�b�l, �t a biztons�gi k�zponton, egy kis f�lk�be a h�ts� fal ment�n. - Az irod�m. - Olivetti beterelte �ket. A szoba �rdektelen volt: zs�folt �r�asztal, iratszekr�nyek, �sszecsukhat� sz�kek, egy v�zh�t�. - T�z percen bel�l visszaj�v�k. Azt javaslom, hogy haszn�lj�k ki az id�t �s d�nts�k el a k�vetkez� l�p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parancsnok el� p�rd�lt. - Nem mehet el csak �gy! Az a t�rol�ed�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most nincs id�m - fortyant fel Olivetti. - Lehet, hogy �rizetbe k�ne vennem �n�ket, am�g v�get nem �r a konkl�v�, m�r ha lesz r� i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s�rgette a test�r, megint az �r�j�ra mutatva. - Spazzare di capp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b�lintott �s indulni a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azzare di cappella? - t�madt neki Vittoria. - Az�rt megy el, hogy kis�p�rje a k�poln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fordult, szinte kereszt�ld�fte a l�nyt a tekintet�vel. - Elektronikus polosk�kat keres�nk, Miss Vetra... hogy biztos�tsuk a diszkr�ci�t. - Vittoria l�b�ra mutatott. - Nem is v�rtam, hogy meg�r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 �gy r�juk csapta az ajt�t, hogy beleremegett a s�lyos �veg. Egyetlen mozdulattal el�var�zsolt egy kulcsot, a z�rba dugta �s elford�totta. Kattant a neh�z z�rny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i�ta! - ki�ltott ut�na Vittoria. - Nem tarthat itt benn�n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�vegen �t l�tta, hogy Olivetti mond valamit a test�rnek. Az b�lintott. Ahogy Olivetti kisietett a teremb�l, a test�r megfordult �s szembe n�zett vel�k az �vegajt� m�sik oldal�r�l, keresztbe tett karral, l�that�v� t�ve a nagy oldalfegyvert a cs�p�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letes, gondolta Langdon. Rohadtul t�k�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arkasszemet n�zett a bez�rt ajt� t�loldal�n �ll� sv�jci test�rrel. Az ugyanolyan sz�r�s tekintettel n�zett vissza r�, tarka ruh�zata sehogyan sem illett hat�rozottan fenyeget� magatar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 fiasco - gondolta Vittoria. T�szul ejtett minket egy pizsam�t visel� fegyveres f�r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llgat�sba mer�lt, �s Vittoria abban rem�nykedett, hogy a helyzet�k megold�s�n dolgoztatja azt a harvardi agy�t. �m az arckifejez�s�b�l arra k�vetkeztetett, hogy ink�bb a sokkhat�s n�m�totta el, mint a t�preng�s. Vittoria sajn�lta az amerikait, hogy ilyen m�lyen belekeveredett ebbe az �g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t�n�s reakci�k�nt el� akarta venni a mobiltelefonj�t, hogy felh�vja Kohlert, de r�j�tt, hogy butas�g lenne. El�sz�r is, a test�r bizony�ra bej�nne �s elvenn� t�le. M�sodszor, ha Kohler rosszull�te a szok�sos menetrendet k�veti, akkor val�sz�n�leg m�g mindig mozg�sk�ptelen. Nem mintha sz�m�tana... nem �gy fest, hogy Olivetti jelenleg b�rkinek is adna a szav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�kezz vissza! - mondta mag�nak. A visszaeml�kez�s egy buddhista filoz�fiai fog�s. Ahelyett, hogy az agy�val kerestette volna a megold�st egy potenci�lisan megoldhatatlan helyzetben, Vittoria csup�n arra k�rte az agy�t, hogy eml�kezzen vissza r�. Az volt az el�feltev�s, hogy egykor tudta a v�laszt, azt sugallva az elm�j�nek, hogy l�teznie kell megold�snak... ami el�zte a rem�nytelens�g b�n�t� �rz�s�t. Vittoria gyakran alkalmazta ezt a fog�st tudom�nyos probl�m�k megold�s�ban... olyan probl�m�k megold�s�ban, amelyekr�l a legt�bben �gy gondolt�k, hogy nem v�laszolha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natnyilag azonban nem m�k�d�tt a visszaeml�kez�s m�dszer. Ez�rt Vittoria felm�rte a lehet�s�geit... �s az ig�nyeit. Figyelmeztetnie kell valakit. Valakinek a Vatik�nban komolyan kell �t vennie. De kinek? A camerleng�nak? Hogyan? Be van z�rva egy �vegkalitk�ba, amelynek csak egy kij�rat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�k, mondta mag�nak. Mindig vannak eszk�z�k. �rt�keld �jra a k�rnyezete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zt�n�sen beh�zta a v�ll�t, ellaz�totta a szem�t �s h�rom m�ly l�legzettel telesz�vta a t�dej�t. �rezte, hogy lelassul a sz�vver�se, kilazulnak az izmai. A zavaros p�nik old�dott az agy�ban. Ok�, gondolta, szabad�tsd fel az elm�det. Mi teszi pozit�vv� ezt a helyzetet? Milyen er�forr�saim van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analitikus elm�je, miut�n lenyugodott, hatalmas kapacit�ssal rendelkezett. M�sodperceken bel�l r�j�tt, hogy val�j�ban a bez�rts�guk a menek�l�s kul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fon�lok egyet - mondta hir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kapta a fej�t. - M�r �n is akartam javasolni, hogy h�vja fel Kohlert, 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Kohlert. Valaki m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merlen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legteljesebb �rtetlens�ggel n�zett r�. - Felh�vja a camerleng�t? De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ivetti azt mondta, hogy a camerlengo a p�pa irod�j�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�s tudja a p�pa priv�t sz�m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De nem is a saj�t telefonomon fogom h�vni. - Fej�vel az Olivetti �r�asztal�n �ll�, cs�cstechnik�t k�pvisel� h�v�rendszerre b�k�tt. Tele volt gyorst�rcs�z� gombokkal. - A biztons�giak f�n�k�nek kell, hogy legyen k�zvetlen vonala a p�pai irod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van egy neh�zfi�ja is, aki k�t m�terre �ll t�l�nk a fegyver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be vagyunk z�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zel magam is tiszt�ban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�rtem, hogy a test�r meg ki van z�rva. Ez itt Olivetti mag�nirod�ja. K�tlem, hogy b�rkinek kulcsa lehet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n�zett az �rszemre. - Nagyon v�kony ez az �veg �s nagyon nagy az a fegy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 szerint le fog l�ni, mert haszn�lom a tele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nnan a pokolb�l tudhatn�m? Roppant k�l�n�s hely ez, �s ahogy itt a dolgokat int�zi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 - mondta Vittoria. - Vagy pedig a vatik�ni b�rt�nben t�lthetj�k a k�vetkez� �t �ra negyvennyolc percet. Legal�bb az els� sorb�l n�zhetj�k, amikor felrobban az antiany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s�padt. - De a test�r abban a pillanatban �rtes�teni fogja Olivettit, amint f�lemeli a telefont. R�ad�sul ott vagy h�sz gomb van. �s nincs rajtuk azonos�t�. Mindegyiket ki akarja pr�b�lni, h�tha szerencs�je le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hogy - mondta Vittoria, �s elindult a telefon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egyet. - F�lemelte a kagyl�t �s megnyomta a legfels� gombot. - Az els�t. Fogadok mag�val azokba az illumin�tus doll�rokba a zseb�ben, hogy az lesz a p�pai iroda. Mi m�snak lehetne els�dleges fontoss�ga egy sv�jci test�r sz�m�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nem maradt ideje v�laszolni. Az �rszem verni kezdte odakintr�l az ajt�t a fegyvere agy�val. �s mutogatott Vittori�nak, hogy tegye le a tel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kacsintott. A test�rt majd sz�tvetette a d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�trah�z�dott az ajt�t�l �s Vittoria fel� 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�dkozzon, hogy �rd�ge legyen, mert ez a fick� nem �lvezi a helyze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kolba! - mondta Vittoria a kagyl�ba hallgat�z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egy g�pre mondott sz�v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�pre mondott sz�veg? - k�rdezett vissz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�p�nak �zenetr�gz�t�je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 p�pa irod�ja volt az - mondta Vittoria, let�ve a telefont. - Hanem a vatik�ni �tkezde heti men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lv�ny mosolyt k�ld�tt az odakint posztol� test�r fel�, aki m�rgesen meredt r�juk, mik�zben Olivettit h�vta a walkie-talkie-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k�n telefonk�zpontja az Ufficio di Communicazione �p�let�ben volt, a vatik�ni postahivatal m�g�tt. Viszonylag kis helyis�ge egy nyolcvonalas Corelco 141 telefonrendszerrel rendelkezett. A k�zpont t�bb mint k�tezer h�v�st tov�bb�tott naponta, amelyek t�bbs�g�t automatikusan az el�re r�gz�tett, sz�veges inform�ci�hoz ir�ny�to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este az egy sz�l telefonkezel� nyugodtan �ld�g�lt �s iszogatta a te�j�t. B�szke volt arra, hogy egyike lehet annak a kev�s alkalmazottnak, aki benn maradhatott a Vatik�nban ma �jszak�ra. A megtiszteltet�st persze n�mik�pp cs�kkentette az ajt� el�tt posztol� sv�jci test�rs�g jelenl�te. K�s�retet kapok a mosd�ba, gondolta a telefonkezel�. El kell viseln�nk ezeket a m�ltatlans�gokat a szent konkl�v�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ncs�re kev�s h�v�s volt ma este. B�r lehet, hogy ez nem is akkora szerencse, gondolta. Az ut�bbi n�h�ny �vben mintha visszaszorult volna a vatik�ni esem�nyek ir�nti �rdekl�d�s. Esett a sajt�h�v�sok sz�ma, �s m�r az �r�ltek is kevesebben vannak. A sajt�iroda azt rem�lte, hogy a ma esti esem�ny k�r�l fesztiv�lnak kij�r� h�rver�s lesz. Sajnos azonban hi�ba van tele a Szent P�ter t�r a m�dia k�zvet�t�kocsijaival, a t�bbs�g�k a szok�sos olasz �s eur�pai h�rcsatorn�kat k�pviseli. Csak egy mar�knyi glob�lis terjeszt�s� m�dia j�tt el... �s semmi k�ts�g, hogy m�sodvonalbeli �js�g�r�kkal k�pviselteti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per�tor megmarkolta a b�gr�j�t, �s azon t�n�d�tt, milyen hossz� lesz a mai �jszaka. �gy �jf�lig tarthat, tippelte meg. Manaps�g m�r a konkl�v� d�nt�se el�tt tudja a bentlak�k j� r�sze, ki a leges�lyesebb a p�pai szerepre, �gy a folyamat ink�bb csak egy h�rom-n�gy �r�s szertart�s, mint igazi v�laszt�s. Persze egy utols� pillanatban t�mad� visz�ly a b�borosok k�z�tt hajnalig elny�jthatja a cerem�ni�t... vagy m�g tov�bb. Az 1831-es konkl�v� �tvenn�gy napig tartott. Ma este nem �gy lesz, mondta mag�nak, a pletyk�k szerint ez a konkl�v� csak sz�nh�z a f�st felsz�ll�sa 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fonkezel� gondolatait megzavarta egy h�zi vonal z�mm�g�se. R�n�zett a villog� piros l�mp�ra, �s megvakarta a fej�t. Ez k�l�n�s, gondolta. A z�r�-vonal. Ki h�vhatja ma este idebentr�l az inform�ci�s vonalat? Ki van bent egy�ltal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tta del Vaticano, prego? - mondta felemelve a kagy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g a vonalban olaszul hadart. Az oper�tornak halv�nyan �gy r�mlett, hogy a sv�jci test�r�knek van ilyen akcentusuk - a perfekt olaszt n�mileg eltorz�totta a sv�jci-francia hat�s. A h�v� azonban a legkev�sb� sem lehetett sv�jci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i hangot hallva a telefonkezel� hirtelen fel�llt, majdnem felbor�tva a te�j�t. M�g egyszer odapillantott a vonalra. Nem t�vedett. Egy h�zi mell�k. A h�v�s bel�lr�l j�tt. Itt csak valami t�ved�s lehet! - gondolta. Egy n� a Vatik�nv�rosban? Ma e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gyorsan �s l�zasan besz�lt. Az oper�tor el�g id�t t�lt�tt a munkak�r�ben ahhoz, hogy tudja, mikor van dolga pazz�val. Ez a n� nem t�nt bolondnak. Izgatott volt, de racion�lis. H�v�s �s hat�kony. Egyre zavarodottabban hallgatta a k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l camerlengo? - k�rdezte a telefonkezel�, m�g mindig azon t�rve a fej�t, hogy honnan a pokolb�l j�hetett a h�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 kapcsolni... igen, tiszt�ban vagyok azzal, hogy a p�pai irod�ban van, de... m�gis, ki maga?... Figyelmeztetni akarja arra, hogy... - Hallgatta a n�t, �s percr�l percre nyugtalanabb lett. Mindenki vesz�lyben van? Hogyan? De honnan telefon�l? - Esetleg odakapcsolhatom a sv�jci... - Az oper�tor hirtelen elhallgatott. - Mit mondott, honnan besz�l? Honn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rend�lten hallgatott, majd d�nt�tt. - Tartsa, k�rem -  mondta, v�rakoztatva a h�v�t, miel�tt a n� v�laszolhatott volna. Azut�n felh�vta Olivetti parancsnok k�zvetlen sz�m�t. Lehetetlen, hogy az a n� t�nyl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nal f�lvett�k a tel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l'amore di Dio! - ki�ltott bele az ismer�s n�i hang. - Az Isten szerelm�re, kapcsoljon m�r o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�lt a sv�jci test�rs�g biztons�gi k�zpontj�nak ajtaja. A test�r�k sz�tv�lva engedtek utat a beviharz� Olivetti parancsnoknak. Az irod�ja fel� kanyarodva Olivetti meggy�z�dhetett arr�l, amit az embere a walkie-talkie-ban mondott neki: Vittoria Vetra az �r�asztal�n�l �llt �s a parancsnok priv�t telefonj�n be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glioni che ha questa! - gondolta. Hogy mer�szeli ez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hoz v�gtatott �s bedugta a kulcsot a z�rba. Felt�pte az ajt�t �s r�ripakodott: - Mit m�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vett r�la tudom�st. - Igen - mondta a telefonba. - �s figyelmeztetnem k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t�pte a kagyl�t a kez�b�l, �s a f�l�hez tar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az �rd�g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perc t�rt r�sze alatt rogyott meg Olivetti merev testtart�sa. - Igen, camerlengo... - mondta. - �gy van, signore... de a biztons�g megk�veteli... term�szetesen nem... az�rt tartom itt �ket, mert... hogyne, de... - Olivetti hallgatott. - Igen, uram - mondta v�g�l. - Azonnal odaviszem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postoli Palota t�bb �p�let egy�ttese. Vatik�n-v�ros �szakkeleti sark�ban �ll, a Sixtus k�polna mellett. Homlokzata a Szent P�ter t�rre n�z; ebben a palot�ban tal�lhat�k a p�pai lakoszt�lyok �s a p�pai irod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 Langdon n�m�n k�vette Olivetti parancsnokot, aki v�gigvezette �ket egy hossz�, rokok� folyos�n, mik�zben l�ktettek az erek a nyak�n a visszafojtott haragt�l. H�rom l�pcs�sor megm�sz�sa ut�n bel�ptek egy sz�les, gy�ren megvil�g�tott el�t�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hitt a szem�nek a falakon l�that�, sok sz�zezer doll�rt �r� m�t�rgyak - vadonat�jnak t�n� mellszobrok, k�rpitok, fr�zek - l�tt�n. A terem k�tharmad r�sz�hez �rve elhaladtak egy d�szk�t mellett. Olivetti befordult balra egy beny�l�ba, �s gyors l�ptekkel megindult a Langdon �ltal valaha l�tott legnagyobb ajt�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fficio di Papa - jelentette be a parancsnok, �s g�nyosan meghajolt Vittoria el�tt. Vittori�nak a szeme sem rebbent. H�tat ford�tott Olivettinek �s hangosan bekopo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i iroda, gondolta Langdon, akinek nehez�re esett feldolgozni, hogy valamennyi vil�gvall�s egyik legszentebb szob�ja el�tt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nti! - sz�lt ki valaki odaben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iny�lt az ajt�, Langdonnak el kellett erny�znie a szem�t. Vak�t� volt a napf�ny. Csak lassan �llt �ssze a k�p a szeme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irod�ja ink�bb b�lteremnek t�nt, mint hivatali helyis�gnek. A padl�t falt�l falig v�r�sm�rv�ny bor�totta, a falakat mozgalmas fresk�k �kes�tett�k. A mennyezetet hatalmas csill�r uralta, a bolt�ves ablakok sora pedig l�legzetel�ll�t� kil�t�st ny�jtott a naps�t�sben f�rd� Szent P�ter t�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em, gondolta Langdon. Ezt nevezem panor�m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 t�ls� v�g�ben, egy faragott asztaln�l egy f�rfi �lt, �s l�zasan �rt valamit. - Avanti - sz�lt oda �jra, let�ve a tollat �s k�zelebb intve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vezette a menetet, ny�rsat nyelt katon�ss�ggal. - Signore - mondta menteget�zve. - No ho potu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leintette. F�l�llt �s szem�gyre vette a k�t l�tog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�volr�l sem eml�keztetett azokra a t�r�keny, j�mbor �regemberekre, akiknek Langdon k�pzelte a Vatik�n lak�it. Nem viselt r�zsaf�z�rt, sem keresztet a nyak�ban. Nem volt rajta neh�z csuha. Egyszer�, fekete reverend�ja m�g ink�bb kihangs�lyozta termetes alakj�nak robusztuss�g�t. A harmincas �vei v�ge fel� j�rhatott, ami vatik�ni m�rc�vel m�g gyereknek sz�m�t. Meglep�en j�k�p� volt, s�r�, er�ssz�l� barna hajjal �s szinte vil�g�t�an z�ld szemmel, amely �gy ragyogott, mintha a vil�gegyetem titkai gy�jtott�k volna l�ngra. �mb�r amikor a f�rfi k�zelebb j�tt, Langdon m�lys�ges kimer�lts�get l�tott a szem�ben - az�t az ember�t, aki �lete legnehezebb tizen�t napja ut�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lo Ventresca vagyok - mondta t�k�letes angols�ggal. - A n�hai p�pa kamar�sa. - Szer�ny �s bar�ts�gos volt a hangja, amelyben nyom�t sem lehetett felfedezni az olasz hanglejt�s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 Vetra - l�pett el�re a l�ny a kez�t ny�jtva. - K�sz�n�m, hogy fogad mi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�sszer�ndult, amikor a camerlengo megr�zta Vittoria ke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mutatom   Robert  Langdont - mondta  Vittoria. - A Harvard Egyetem vall�st�rt�n�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dre - mondta Langdon a legjobb olasz kiejt�s�vel. Meghajtotta a fej�t �s kezet ny�j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nem - tiltakozott a camerlengo Langdon f�hajt�sa ellen. - �szents�ge irod�ja nem tesz engem is szentt�. �n csak egy pap vagyok... kamar�sk�nt szolg�lok, amikor sz�ks�g van 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legyenes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em - mondta a camerlengo -, mindenki foglaljon helyet. - Elrendezett n�h�ny sz�ket az asztala k�r�l. Langdon �s Vittoria le�lt. Olivetti l�that�an �gy d�nt�tt, hogy ink�bb �llva ma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aga is helyet foglalt az �r�asztaln�l, �sszekulcsolta a kez�t, s�hajtott �s a l�togat�ira emelte a tekint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mondta Olivetti. - A n� �lt�z�ke az �n hib�m. 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em nem az �lt�z�ke �rdekel - v�laszolta a camerlengo, aki t�l f�radt volt ahhoz, hogy k�r�lm�nyeskedjen. - �n akkor agg�dom, amikor a Vatik�n telefonkezel�je, f�l �r�val azel�tt, hogy megnyitn�m a konkl�v�t, felh�v, �s k�zli, hogy egy n� az �n priv�t irod�j�b�l telefon�l, mert figyelmeztetni akar valamilyen nagy biztons�gi kock�zatra, amir�l �n nem tu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reven �llt, a h�ta �vbe hajlott, mint a raportra rendelt katon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mintha hipnotiz�lta volna a camerlengo jelenl�te. A papot - fiatals�ga �s kimer�lts�ge ellen�re is - valami mitikus h�s aur�ja fogta k�r�l: karizm�t �s tekint�lyt sug�r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mondta Olivetti menteget�z� hangon, de m�g mindig hajl�thatatlanul. - Nem kellene agg�dnia a biztons�gi k�rd�sek miatt. �n m�s dolgok�rt visel felel�s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is tudat�ban vagyok a m�s ir�ny� felel�ss�gemnek. De annak is tudat�ban vagyok, hogy mint direttore intermediario �n felelek a konkl�v� minden r�sztvev�j�nek biztons�g��rt �s j�l�t��rt. Tudnom kell, mi folyik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a vagyok a helyz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em nem �gy 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y�m - szak�totta f�lbe Langdon, el�v�ve a gy�r�tt faxot �s �tny�jtva a camerleng�nak -, parancsol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�pett, megpr�b�lva k�zbeavatkozni. - Aty�m, ne zavarja �ssze a fej�t ezz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vette a faxot, egy hossz� m�sodpercig tudom�st sem v�ve Olivettir�l. N�zte a meggyilkolt Leonardo Vetra k�p�t �s zaklatottan fels�hajtott. - Mi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az ap�m - mondta Vittoria elcsukl� hangon. - Pap volt �s a tudom�ny embere. Tegnap �jjel meggyilko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rca egy pillanatra ell�gyult. A l�nyra n�zett. - Dr�ga gyermekem. Nagyon sajn�lom. - Keresztet vetett, majd �jra r�n�zett a faxra, �s mintha a borzad�ly hull�mai futottak volna �t szeme t�kr�n. - Ki volt k�pes... �s ez az �g�si seb... - A camerlengo elhallgatott, �s k�zelebb hajolt a k�p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l ott, hogy Illumin�tusok - mondta Langdon. - Semmi k�ts�gem, hogy ismeri ezt a ne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�s kifejez�s jelent meg a camerlengo arc�n. - Hallottam m�r a nevet, igen,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meggyilkolt�k Leonardo Vetr�t, hogy ellophassanak egy �j technol�gi�t, amelyet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l�pett k�zbe Olivetti. - Ez k�ptelens�g. Az Illumin�tusok? Ez nyilv�nval�an egy gondosan kivitelezett hamis�t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ontol�ra vette Olivetti szavait. Azt�n Langdon fel� fordult, �s olyan behat�an szeml�lte, hogy Langdon �gy �rezte, kiszorul a leveg� a t�dej�b�l. - Mr. Langdon, �n a katolikus egyh�zban t�lt�ttem az �letemet. Ismerem az Illumin�tusok tanait... �s a megb�lyegz�sekr�l sz�l� legend�kat. �m figyelmeztetnem kell arra, hogy a jelen kor embere vagyok. A kereszt�nys�gnek �ppen el�g igazi ellens�ge van, nem kell m�g a m�lt k�s�rtetek is felt�masz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imb�lum eredeti - mondta Langdon, kiss� t�l v�dekez�en, gondolta. Odany�lt �s elforgatta a faxot a camerlen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�nak elakadt a szava, amikor felfedezte a szimmetr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a legkorszer�bb sz�m�t�g�pek sem k�pesek - tette hozz� Langdon - szimmetrikus  ambigramm�t hamis�tani ebb�l a sz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sszekulcsolta a kez�t �s hossz� ideig nem sz�lt semmit. - Az Illumin�tusok halottak - mondta v�g�l. - R�g�ta. Ez t�rt�nelmi t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Tegnap m�g egyet�rtettem volna �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gn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 esem�nyek l�ncolata el�tt. Most azt hiszem, hogy az Illumin�tusok �jra felj�ttek a f�ld al�l, hogy beteljes�tsenek egy �si fogadal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cs�sson meg, de berozsd�sodott a t�rt�nelemtud�som. Mi volna ez az �si fogadal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ett egy nagy leveg�t. - Vatik�nv�ros elpuszt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rombolni Vatik�nv�rost? - A camerlengo ink�bb zavartnak t�nt, mint r�m�ltnek. - De hiszen ez lehet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zta a fej�t. - Att�l tartok, hogy tov�bbi rossz h�rekkel kell szolg�ln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az ez? - d�rrent r� a Vittori�t�l a parancsnok fel� fordul�, elk�pedt camerlengo Olivet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tartott ki Olivetti -, be kell vallanom, hogy t�nyleg van itt valamilyen k�sz�l�k. L�tni lehet az egyik biztons�gi monitorunkon, de amit Ms. Vetra �ll�t ennek az anyagnak a hat�erej�r�l, azt �n nem tartom lehets�gesn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egy percet - mondta a camerlengo. - Ez a t�rgy l�th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signore. A #86-os vezet�k n�lk�li kame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mi�rt nem t�vol�tott�k el? - A camerlengo hangj�ban m�r harag �rz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neh�z �gy, uram. - Olivetti vigy�zban �llt, mik�zben ismertette a hely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allgatta, �s Vittoria �rz�kelte, hogy egyre jobban agg�dik. - Biztos abban, hogy az a t�rgy a Vatik�non bel�l van? - k�rdezte a camerlengo. - Tal�n valaki kivitte innen a kamer�t, �s az most valami m�s helyr�l k�zvet�t 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etlen - mondta Olivetti. - A k�ls� falaink elektronikus v�delemmel vannak ell�tva, hogy ne zavarhass�k meg a bels� kommunik�ci�nkat. Ez a jel csak bel�lr�l j�het, m�sk�l�nben nem tudn�nk fog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t�telezem, hogy m�r teljes er�vel keresik ezt az elveszett kam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r�zta a fej�t. - Nem, signore. A kamera megtal�l�sa t�bb sz�z munka�r�t vehet ig�nybe. Pillanatnyilag sz�mos egy�b biztons�gi probl�m�nk van, �s minden tiszteletem Ms. Vetr��, de nagyon pici az a cs�ppecske, amir�l besz�l. Nem lehet annyira robban�kony, mint �ll�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j�tt a b�ket�r�s�b�l. - Az a cseppecske elegend� ahhoz, hogy a f�lddel tegye egyenl�v� a Vatik�nt! Odafigyelt egy�ltal�n arra, amiket mond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zonyom - felelte Olivetti ac�los hangon -, nekem kiterjedt tapasztalataim vannak a robban�anyagok te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pasztalatai elavultak - v�gott vissza a l�ny ugyanolyan kem�nyen. - A ruh�zatom ellen�re, ami annyira zavarja �nt, vezet� fizikus vagyok a vil�g leg�lenj�r�bb szubatomi kutat�int�zet�ben. Magam terveztem azt az antianyagcsapd�t, ami e pillanatban is v�di a mint�t a megsemmis�l�st�l. �s figyelmeztetem arra, hogy ha hat �r�n bel�l nem tal�lja meg azt a t�rol�ed�nyt, a test�reinek nem marad m�s v�delmeznival�juk a k�vetkez� �vsz�zadban, mint egy nagy kr�ter a f�ld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�zelebb nyomult a camerleng�hoz, rovarszem�ben d�h izzott. - Signore, j� lelkiismerettel nem hagyhatom, hogy ez tov�bb folytat�djon. Tr�facsin�l�kra vesztegeti az idej�t. Illumin�tusok? Mindent elpuszt�t� cseppecs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ta - jelentette ki a camerlengo. Halkan mondta ki a sz�t, m�gis mintha visszhangot vert volna a teremben. Ut�na cs�nd lett. Suttogva folytatta: - Vesz�lyes vagy sem, Illumin�tusok vagy nem Illumin�tusok, b�rmi legyen is ez a dolog, annyi bizonyos, hogy semmi keresnival�ja a Vatik�nban... k�l�n�sen nem a konkl�v� est�j�n. Azt akarom, hogy tal�lj�k meg �s t�vol�ts�k el. Halad�ktalanul szervezze meg a keres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len�llt. - Signore, m�g ha valamennyi test�rt r��ll�tan�nk is a Vatik�n t�zetes �tkutat�s�ra, napokba telhet, am�g megtal�ljuk azt a kamer�t. Tov�bb�, miut�n meghallgattam Ms. Vetr�t, megb�ztam az egyik test�rt, hogy n�zze �t a legfrissebb ballisztikai kalauzt, hogy t�rt�nik-e eml�t�s b�rmilyen antianyag nev� szerr�l. Sehol nem �rnak r�la.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seggfej, gondolta Vittoria. Ballisztikai kalauz? Mi�rt nem egy enciklop�dia? Az A bet�n�l kell kere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�g mindig besz�lt. - Signore, ha azzal a felvet�ssel �l, hogy szabad szemmel kutassuk �t Vatik�nv�ros teljes ter�let�t, ellent kell monda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nok. - A camerlengo hangja m�r remegett a haragt�l. - Hadd eml�keztessem arra, hogy amikor velem besz�l, a p�pai hivatallal besz�l. �gy l�tom, nem veszi komolyan a poz�ci�mat... ennek ellen�re a t�rv�ny szerint �n vagyok a d�nt�shoz�. Ha nem t�vedek, a b�borosok m�r biztons�gban vannak a Sixtus-k�poln�ban, �s a konkl�v� v�g�ig nemigen kell biztons�gi probl�m�kkal foglalkoznia. Nem �rtem, mi�rt habozik keres�st ind�tani a k�sz�l�k ut�n. Ha nem ismern�m, azt kellene hinnem, hogy sz�nd�kosan vesz�lyezteti a konkl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g�g�s pillant�st vetett r�. - Hogy mer�szeli! �n tizenk�t �ven �t szolg�ltam a maga p�p�j�t! Az el�z� p�p�t tizenn�gy �vig! A sv�jci test�rs�g 1438 �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�v�n hangosan felcsipogott a walkie-talkie, f�lbeszak�tva a mond�k�j�t: - Comanda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felkapta �s bekapcsolta az ad�t: - Sono occupato! Cosa v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 - mondta a sv�jci test�r a r�di�ba. - H�v�st kaptunk. Gondoltam, tudni szeretne r�la, hogy bombafenyeget�s �r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�r nem is lehetett volna k�z�ny�sebb. - Futtass�k le a szok�sos keres�st �s vegy�k jegyz�k�nyv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tett�k, uram, de a h�v�... - A test�r sz�netet tartott. - Nem zavartam volna, parancsnok, ha nem azt a dolgot eml�tette volna, aminek ut�nan�zetett velem.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ob�ban tart�zkod�k d�bbent tekintettel n�ztek �s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eml�tett? - t�ntorodott meg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ntianyagot, uram. Mik�zben megpr�b�ltuk lenyomozni a h�v�st, v�geztem n�mi tov�bbi kutat�st. Az antianyagr�l sz�l� inform�ci�... �szint�n sz�lva el�g nyugtalan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ha azt mondta volna, hogy a ballisztikai szakirodalomban nem szere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tal�ltam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, gondol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z anyag igen robban�konynak t�nik - folytatta a test�r. - Neh�z elhinni, hogy pontos az adat, de azt �rj�k, hogy azonos mennyis�g� antianyag mintegy sz�zszor nagyobb hat�er�t k�pvisel, mint egy nukle�ris robban�f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roggyant. Mintha egy hegy omlott volna �ssze. Vittoria diadal�rzete azonnal elsz�llt, amikor megl�tta a camerlengo r�m�lt arc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yomozt�k a h�v�st? - k�rdezte a les�jtott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siker�lt. Bonyolultan k�dolt r�di�telefon. A SAT-vonalak �sszekeverednek �s nem m�k�dik a h�romsz�gel�s. Az IF al��r�s arra utal, hogy valahol R�m�ban van, de t�nyleg nem tudtunk a nyom�ra bukk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nak k�vetel�sei? - k�rdezte Olivetti hal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uram. Csak figyelmeztetett benn�nket, hogy az antianyag itt van elrejtve az �p�letegy�ttesben. Meglepettnek t�nt, hogy nem tudok r�la. Megk�rdezte, hogy l�ttam-e m�r. �n k�rt inform�ci�t az antianyagr�l, �gy jobbnak l�ttam, ha �rtes�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yesen tette - mondta Olivetti. - Egy percen bel�l ott vagyok. Azonnal riasszon, ha �jra telefo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ig csend volt a r�di�ban. - A h�v� m�g a vonalban van, u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t mintha �ram�t�s �rte volna. - M�g �l a v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. T�z perce pr�b�ljuk lenyomozni a h�v�st, de csak zavar� adatokat kaptunk. Tudnia kell, hogy nem �rhetj�k utol, mert nem hajland� letenni, am�g nem besz�lhet a camerleng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csolj�k ide - rendelkezett a camerlengo. - Azon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�relend�lt. - Ne, aty�m! Egy t�rgyal�sra kik�pzett sv�jci test�r jobban tudn� kezelni a hely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on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adta a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cs�ngeni kezdett a telefon Ventresca camerlengo asztal�n. A camerlengo benyomta az ujj�val a kihangos�t�gombot. - Isten nev�ben k�rdem, kinek k�pzeli mag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�sz�l�k�ben f�mes, hideg hang sz�lalt meg, amelyb�l arrogancia csend�lt ki. A jelenl�v�k fesz�lten figye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azonos�tani az akcentust. Tal�n k�zel-kel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�si testv�ris�g h�rn�ke vagyok - mondta a h�v� idegen hanglejt�ssel. - Egy olyan testv�ris�g�, amelyet �vsz�zadokon �t f�lre�rt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megfesz�lnek az izmai, �s a k�tely utols� foszl�nya is elhagyja. Egy pillanat alatt egyszerre rohanta meg a borzong�s, a kiv�telezetts�g �s ugyanaz a hal�los f�lelem, amelyet akkor �rzett, amikor ma reggel el�sz�r r�n�zett az ambigram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akar? - k�rdezte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embereit k�pviselem. Azokat a f�rfiakat, akik �n�kh�z hasonl�an a v�laszokat keresik. V�laszt az ember sors�ra, rendeltet�s�re, teremt�j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�rki legyen is - mondta a camerlengo -, 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zio. Jobban teszi, ha v�gighallgat. K�t �vezreden �t az �n�k egyh�za uralta az igazs�g keres�s�t. Hazugs�gokkal �s s�t�t pr�f�ci�kkal t�rt�k le az ellen�ll�st. Manipul�lt�k az igazs�got, hogy saj�t �rdekeiket szolg�lja, meggyilkolt�k azokat, akiknek a felfedez�sei nem feleltek meg a politik�juknak. �s most meg vannak lepve, hogy c�lpontj�v� v�ltak a f�ldkereks�g megvil�gosodott emberei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gvil�gosodott emberek nem zsarol�ssal k�v�nj�k el�rni a c�ljai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sarol�s? - kacagott fel a h�v�. - Ez nem zsarol�s. Nek�nk nincsenek k�vetel�seink. A Vatik�n megsemmis�t�s�r�l nincs mit t�rgyalni. N�gysz�z �vet v�rtunk erre a napra. �s �jf�lkor romba d�l a v�rosuk. Semmit sem tehetnek el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 telefonra vetette mag�t. - Ebbe a v�rosba lehetetlen bejutni! Lehetetlen, hogy itt robban�anyagot helyezhettek 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sv�jci test�r tudatlan elt�k�lts�ge besz�l �nb�l. Lehet, hogy tiszt? Bizony�ra tiszt�ban van azzal, hogy az Illumin�tusok az �vsz�zadok sor�n behatoltak a f�ldgoly� legelitebb szervezeteibe. T�nyleg azt hiszi, hogy a Vatik�n kiv�t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usom, gondolta Langdon, idebent is van ember�k. Nem volt titok, hogy a besziv�rg�s az Illumin�tusok hatalm�nak v�djegye. Behatoltak a szabadk�m�vesek k�z�, a legnagyobb bankl�ncokba, a korm�nyzati szervekbe. Churchill egyszer azt mondta egy �js�g�r�nak, hogy ha az angol k�mek olyan m�lyre hatoltak volna a n�cik soraiban, mint az Illumin�tusok az angol parlamentben, akkor egy h�nap alatt v�get �rt volna a h�b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l�tsz� bl�ff - v�gta oda Olivetti. - Ilyen messzire nem terjedhet a befoly�s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? Mert a sv�jci test�rs�g annyira �ber? Mert a mag�nvil�guk minden sark�t ellen�rz�s alatt tartj�k? �s mi a helyzet a sv�jci test�r�kkel? �k tal�n nem emberek? T�nyleg azt hiszi, hogy kock�ra teszik az �let�ket egy vizen j�r� emberr�l sz�l� mese miatt? Tegye fel mag�nak a k�rd�st, hogyan juthatott be az a t�rol�ed�ny a v�rosukba. Vagy hogyan t�nhetett el ma d�lut�n a n�gy leg�rt�kesebb vagyont�rgyu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 vagyont�rgyaink? - morogta Olivetti. - Mire c�l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, kett�, h�rom, n�gy. M�g nem hi�nyolj�k 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 �rd�gr�l besz�l? - Olivetti hirtelen elhallgatott, a szeme kig�vadt, mintha gyomorsz�jon v�gt�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eng m�r? - k�rdezte a h�v�. - Beolvassam a neve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folyik itt? - k�rdezte a camerlengo teljes zava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nevetett. - A tisztje m�g nem inform�lta �nt? V�tkes hanyags�g. Nem lep meg. Amilyen g�g�s. K�pzelem, mennyire megal�z� lesz elmondania �nnek az igazs�got... hogy n�gy b�boros, akiknek a v�delm�re felesk�d�tt, elt�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fakadt. - Honnan jutott hozz� ehhez az inform�ci�h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merlengo - k�r�rvendezett a h�v� -, k�rdezze meg a parancsnokot, hogy valamennyi b�boros jelen van-e a Sixtus-k�poln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Olivettihez fordult, z�ld szeme magyar�zatot k�ve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suttogta Olivetti a camerlengo f�l�be -, igaz, hogy n�gy kardin�lisunk m�g nem jelent meg a Sixtus-k�poln�ban, de semmi ok a riadalomra. Ma reggel mind a n�gyen bejelentkeztek a rezidenci�n, teh�t tudjuk, hogy biztons�gban vannak a Vatik�non bel�l. �n is egy�tt te�zott vel�k n�h�ny �r�val ezel�tt. Egyszer�en csak k�snek a konkl�v�t megel�z� besz�lget�sr�l. Keress�k �ket, de biztos vagyok benne, hogy csak eln�zt�k az �r�t, �s m�g kint s�t�lgatnak a ker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t�lgatnak a kertben? - A camerleng�t imm�r elhagyta a nyugalma. - T�bb mint egy �r�ja a k�poln�ban kellene lenni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t pillant�st vetett Vittori�ra. Elt�nt b�borosok? Teh�t �ket kerest�k oda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gy�z�nek fogj�k tal�lni a n�vsorunkat - mondta a h�v�. - Lamass� b�boros P�rizsb�l, Guidera b�boros Barcelon�b�l, Ebner b�boros Frankfurtb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intha egyre kisebbre zsugorodott volna minden egyes n�v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sz�netet tartott, mintha k�l�n�s �lvezet�t leln� az utols� n�vben. - Olaszorsz�gb�l pedig... Baggia b�b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gy roskadt �ssze, mint egy magas haj�, amelynek minden vitorl�j�t bevont�k a sz�lcsendes z�n�ban. Reverend�ja hull�mzott, ahogy belerogyott a sz�k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 preferiti - suttogta. - A n�gy kiemelt... k�zt�k Baggia... a n�gy leges�lyesebb jel�lt a Pontifex Maximus c�m�re... hogyan lehets�ges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eget olvasott a modernkori p�pav�laszt�sokr�l, hogy meg�rtse a k�ts�gbeesett kifejez�st a camerlengo arc�n. Noha elm�letileg b�rmelyik nyolcvan �v alatti b�borosb�l lehet p�pa, csak nagyon kevesen �rvendenek akkora tiszteletnek, hogy k�tharmados t�bbs�get szerezhessenek egy szenved�lyesen p�rtoskod� v�laszt�s sor�n. �k voltak a kiemelt es�lyesek. �s mindannyian elt�n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t�k �tk�z�tt ki a camerlengo homlok�n. - Mi a sz�nd�kuk ezekkel az emberekk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is, mit gondol? �n a hasszasszinok lesz�rmazottja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on jeges borzong�s futott v�gig. J�l ismerte ezt a nevet. Az egyh�z j� n�h�ny hal�los ellens�get szerzett mag�nak az id�k sor�n - a hasszasszinokat, a templomos lovagokat, a hadseregeket, amelyeket vagy �ld�z�tt a Vatik�n, vagy el�rult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edj�k el a b�borosokat - mondta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l�g az, hogy pusztul�ssal fenyegetik Isten v�ros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ejts�k el a b�borosaikat. �k m�r elvesztek az �n�k sz�m�ra. De abban biztosak lehetnek, hogy a hal�luk... milli�knak lesz eml�kezetes. Minden m�rt�r ilyen v�gr�l �lmodik. M�diaszt�rokat csin�lok bel�l�k. Egyenk�nt. �jf�lre mindenki az Illumin�tusokra fog figyelni. Mi�rt v�ltoztatn�nk meg a vil�got, ha a vil�g oda sem figyel? A nyilv�nos kiv�gz�sekben van valami ellen�llhatatlan borzalom, nem igaz? �n�k ezt m�r r�gen bebizony�tott�k... az inkviz�ci�, a templomos lovagok, a keresztesek megk�nz�sa. - A h�v� sz�netet tartott. - �s persze: la pu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allg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ml�kszik a la purg�ra? - k�rdezte a h�v�. - Persze hogy nem, hiszen m�g gyerek. A papok egy�bk�nt is rossz t�rt�n�szek. Tal�n az�rt, mert sz�gyellik a t�rt�nelm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purga - mondta ki �nk�ntelen�l Langdon. - 1668. Az egyh�z a kereszt b�lyeg�t s�t�tte n�gy illumin�tus tud�sra. Hogy megtiszt�ts�k �ket a b�neikt�l. Ezt nevezt�k purg�l�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besz�l? - k�vetel�z�tt a h�v�, ink�bb k�v�ncsian, mint agg�dva. - Ki van m�g 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reszket. - A nevem nem fontos -  mondta, vigy�zva, hogy ne �rulja el a hangja. Egy eleven illumin�tussal besz�lni meglehet�sen zavarba ejt� volt... mintha George Washingtonnal besz�lt volna. - Az �n�k testv�ris�g�nek t�rt�net�vel foglalkoz� akad�mikus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k - v�laszolta a hang. - �r�mmel hallom, hogy vannak m�g olyanok, akik eml�keznek az ellen�nk elk�vetett b�n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gt�bben �gy gondolj�k, hogy a testv�ris�g megsz�nt l�te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ved�s, aminek az elterjeszt�s��rt kem�nyen megdolgozott a testv�ris�g. Mit tud m�g a la purg�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�tov�zott. Mit is tudok m�g? Azt, hogy ez az eg�sz helyzet eszel�s, azt tudom! -A megb�lyegz�s ut�n a tud�sokat meggyilkolt�k, a holttest�ket pedig kihaj�tott�k a r�mai k�zterekre, hogy figyelmeztess�k a t�bbi tud�st: ne csatlakozzanak az Illumin�tuso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Teh�t nek�nk is ugyanezt kell tenn�nk. Quid pro quo. Tekints�k ezt szimbolikus megtorl�snak testv�reink le m�sz�rl�s��rt. Az �n�k n�gy b�borosa meg fog halni, nyolct�l kezd�d�en minden �r�ban az egyik�k. �jf�lre az eg�sz vil�g le lesz ny�g�z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zelebb ment a telefonhoz. - �n�knek t�nyleg az a sz�nd�kuk, hogy megb�lyegzik �s meg�lik ezeket az embere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t�nelem ism�tli �nmag�t, nem igaz? Term�szetesen mi eleg�nsabbak �s mer�szebbek lesz�nk, mint az egyh�z volt. �k a falak k�z�tt �ltek, �s akkor haj�tott�k ki a tetemeket, amikor senki sem l�tta. Micsoda gy�va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besz�l? - k�rdezte Langdon. - �n�k a nyilv�noss�g el�tt akarj�k megb�lyegezni �s meg�lni ezt a n�gy emb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. B�r att�l f�gg, hogy mit tekint�nk nyilv�noss�gnak. �gy tudom, manaps�g nem sokan j�rnak templ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al�lgatott: - Arra gondol, hogy templomokban �lik meg 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�ti gesztus. Alkalmat adunk Istennek, hogy gyorsabban juttathassa lelk�ket a mennyorsz�gba. Helyes v�laszt�snak t�nik. �s persze a sajt� is �lvezni fogja, gond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bl�ff�l - mondta Olivetti, ism�t a r�gi, hideg hangj�n. - Nem �lhetnek embert egy templomban, arra sz�m�tva, hogy meg�ssz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�ff�l�k? �gy s�t�lunk a maga sv�jci test�rei k�z�tt, ak�r a szellemek, kicsemp�sz�nk n�gy b�borost a falaik k�z�l, hal�los robban�szert helyez�nk el a legszentebb templomuk sz�v�ben, �s ezek ut�n azt gondolja, hogy bl�ff�l�k? Miut�n megt�rt�nnek a kiv�gz�sek �s megtal�lj�k a holttesteket, a m�dia felbolydul. �jf�lre az eg�sz vil�g megismeri az Illumin�tusok �g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ha �r�ket �ll�tunk minden templomba? - k�rdezte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nevetett. - Att�l tartok, hogy az �n�k egyh�z�nak szapora term�szete igencsak megnehez�ti ezt a pr�b�lkoz�st. Megsz�molt�k mostan�ban? R�m�ban t�bb mint n�gysz�z katolikus templom van. Sz�kesegyh�zak, k�poln�k, tabern�kulumok, ap�ts�gok, monostorok, z�rd�k, egyh�zk�zs�gi iskol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rca kem�ny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encven perc m�lva elkezd�dik - mondta a h�v� ellentmond�st nem t�r� hangon. - �r�nk�nt egyet. A hal�l matematikai sorozata. Most mennem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! - ki�ltotta Langdon. - Mondja meg, milyen szimb�lummal akarj�k megb�lyegezni azokat az embe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t mintha mulattatta volna a k�rd�s. - Azt gyan�tom, hogy m�r tudja a v�laszt. Vagy tal�n k�telkedik? Hamarosan meg fogja l�tni. Igazol�st nyer, hogy az �si legend�k iga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�d�l�st �rzett. Pontosan tudta, mire c�loz a f�rfi. Maga el� id�zte a b�lyeget Leonardo Vetra mellkas�n. Az illumin�tus sz�jhagyom�ny �sszesen �tf�le b�lyeget eml�t. N�gy b�lyeg maradt, gondolta Langdon, �s n�gy b�boros t�nt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k�sz�m - mondta a camerlengo -, hogy m�g ma �jjel �j p�p�nk lesz. Esk�sz�m az �l� Ist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 - mondta a h�v� -, a vil�gnak nincsen sz�ks�ge �j p�p�ra. �jf�l ut�n m�r nem lesz min uralkodnia, legfeljebb egy szem�tdombon.  A katolikus egyh�znak v�ge. �n�k befejezt�k f�ldi p�lyafut�sukat. Azt�n cs�nd lett a vonal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szint�n szomor�nak t�nt. - T�ved�sben vannak. Az egyh�z t�bb mint puszta k� �s habarcs. K�tezer �v hit�t... semmilyen hitet... nem olyan k�nny� elt�r�lni. Nem z�zhatj�k sz�t a hitet csup�n azzal, hogy elt�ntetik f�ldi megtestes�l�s�t. A katolikus egyh�z fennmarad... a Vatik�nnal, vagy a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gyes hazugs�g. De akkor is hazugs�g. Mindketten tudjuk az igazat. Mondja meg nekem, mi�rt fallal �vezett fellegv�r a Vatik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emberei vesz�lyes vil�gban �lnek - mondta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ennyire fiatal? A Vatik�n az�rt lett er�d, mert a katolikus egyh�z e falak k�z�tt �rzi a kincsei fel�t: ritka festm�nyeket, szobrokat, �rt�kes dr�gak�veket, p�ratlan k�nyveit... azut�n itt van az aranyk�szlete �s jelent�s ingatlanvagyon�nak nyilv�ntart�sa is a vatik�ni bank sz�fjeiben. A hozz��rt�k durv�n 48,5 milli�rd doll�rra becs�lik Vatik�nv�ros �rt�k�t. Igazi aranytoj�son �lnek itt. Holnapra csak hamu marad bel�le. Csak a forg�t�k�j�kre sz�m�thatnak. Cs�dbe fognak jutni. M�g a csuh�sok sem dolgoznak ing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�s a camerlengo megrend�lt tekintete visszaigazolta a k�zl�s helyt�ll�s�g�t. Langdon maga sem tudta, mit tal�l meglep�bbnek: azt, hogy a katolikus egyh�znak ekkora vagyona van, vagy azt, hogy az Illumin�tusok valahogy r�j�ttek 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hezet s�hajtott. - Egyh�zunk gerinc�t nem a p�nz, hanem a hit ad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abb hazugs�g - mondta a h�v�. - Tavaly 183 milli� doll�rt k�lt�ttek arra, hogy vil�gszerte t�mogass�k a harcos egyh�zmegy�ket. A templomok l�togatotts�ga m�g sosem volt ilyen alacsony... 46 sz�zal�kkal cs�kkent az elm�lt �vtizedben. Az adom�nyok a fel�t sem �rik el annak, amit m�g h�t �ve is. Egyre kevesebb a jelentkez� a szemin�riumokba. Noha ezt nem fogj�k elismerni, de az egyh�z haldoklik. Tekints�k ezt es�lynek arra, hogy tiszta lappal kezdj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�rel�pett. Most kev�sb� t�nt harciasnak, mintha r��rzett volna a k�sz�b�n�ll� zord val�s�gra. Olyan embernek t�nt, aki a menek�l�s �tj�t keresi. B�rmilyen kiutat. - �s mi van akkor, ha annak az aranyk�szletnek egy r�sze az �n�k �gy�t p�nzel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mind a kett�nknek s�r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p�n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ogy nek�nk is. T�bb mint k�pzel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beugrott, mit rebesgetnek az Illumin�tusok vagyon�r�l, a bajor szabadk�m�vesek �si kincseir�l, a Rothschildokr�l, a Bilderbergerekr�l, az Illumin�tusok legend�s gy�m�ntj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preferiti - mondta a camerlengo t�m�t v�ltva. K�ny�rg�v� v�lt a hangja. - K�m�lj�k meg az �let�ket. �reg emberek. 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k a fel�ldozott sz�zek - nevetett a h�v�. - Mit gondol, val�ban sz�zek? Fels�rnak majd a kisb�r�nyok, amikor meghalnak? Sacrifici vergini nell� altare di scit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 �ldozatok a tudom�ny olt�r�n. A camerlengo hossz� ideig hallgatott. - �k a hit emberei - mondta v�g�l. - Nem f�lnek a hal�l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felhorkant. - Leonardo Vetra is h�v� ember volt, m�gis l�ttam a f�lelmet a szem�ben tegnap �jjel. De �n elt�ntettem bel�le azt a f�l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, aki eddig cs�ndben volt, most hirtelen felpattant, test�t megfesz�tette a gy�l�let. - Asino! � volt az ap�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nalban vihog�s hallatszott. - Az apja? Mi van itt? Vetr�nak volt egy l�nya? Jobb, ha tudja, hogy az apja a v�g�n ny�sz�tett, mint egy gyerek. Igaz�n sajn�latram�lt� volt. Sz�nalmas 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t�ntorodott, mintha h�tulr�l s�jtottak volna r� a szavak. Langdon ut�nakapott, de a l�ny m�r visszanyerte az egyens�ly�t �s a telefonra sz�gezte s�t�t szem�t. - Az �letemre esk�sz�m, hogy megtal�llak, m�g miel�tt v�get �r ez az �jszaka. - A hangja olyan metsz�v� v�lt, ak�r a l�zer. - �s akk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durv�n felr�h�g�tt. - Egy n�, akiben van spiritusz. Eg�szen felizgatott. Lehet, hogy �n tal�llak meg t�ged, m�g miel�tt v�get �r az �jszaka. �s akk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vak pengek�nt has�tottak. Azt�n a h�v�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most m�r izzadt a fekete reverend�j�ban. Nem el�g, hogy a Sixtus-k�polna egyre ink�bb hasonl�tott egy szaun�ra, de h�sz percen bel�l el kellene kezd�dnie a konkl�v�nak, �s m�g mindig semmi h�r a n�gy hi�nyz� kardin�lisr�l. A t�bbi b�boros eleinte csak zavartan suttogott az elt�n�s�kr�l, most viszont m�r �rz�kelhet�v� v�lt a szorong�s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el se tudta k�pzelni, hol csavaroghatnak. Tal�n a camerleng�n�l vannak? Tudta, hogy a camerlengo hagyom�nyos, priv�t te�z�son fogadta a n�gy preferitit, de az �r�kkal ezel�tt volt. Megbetegedtek? Tal�n ettek valamit? Mortati k�telkedett benne. A kiv�telezettek m�g a hal�l k�sz�b�n is idej�nn�nek. Egyszer az �letben kap egy b�boros es�lyt arra, hogy Pontifex Maximusnak v�lassz�k, s�t a t�bbs�g m�g csak nem is �lmodhat err�l, �s a vatik�ni t�rv�nyek szerint a b�borosnak ott kell lennie a Sixtus-k�poln�ban, amikor megt�rt�nik a szavaz�s. Csak ez esetben v�lasz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n�gy preferiti van, nem sok kardin�lisnak volt k�ts�ge afel�l, hogy ki lesz a k�vetkez� p�pa. Az elm�lt tizen�t napban egy sereg fax �s telefonh�v�s t�rgyalta ki a lehets�ges jel�lteket. Szok�s szerint n�gy n�v mer�lt fel, mint preferiti, akik valamennyien megfeleltek a p�p�v� v�laszt�s �ratlan k�vetelm�nyei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nyelv�s�g, els�sorban az olasz, a spanyol �s az angol isme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a m�lt, csontv�zak n�lk�l a szekr�ny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n�t �s nyolcvan k�z�tti �let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preferiti rendszerint a t�bbi f�l� emelkedett a b�borosok test�lete �ltal v�laszt�sra javasolt f�rfiak k�z�l. Ma este a mil�n�i Aldo Baggia b�boros ez a f�rfi. Baggia feddhetetlen p�ly�ja kiv�teles nyelvtud�ssal �s a spiritu�lis �rt�kek l�nyegre t�r� k�zvet�t�s�nek k�pess�g�vel p�rosult, �gy � volt a leges�lyes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hol a pokolban van, t�n�d�tt M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k�l�n�sen az�rt nyugtalankodott az elt�nt b�borosok miatt, mert r� h�rult a konkl�v� fel�gyelet�nek tiszte. Egy h�ttel ezel�tt a b�borosok test�lete egy�ntet�en Mortatit szavazta meg a Nagy V�laszt� elnevez�s� posztra, amely a konkl�v� bels� cerem�niamester�t takarta. Noha pillanatnyilag a camerlengo volt a legmagasabb egyh�zi tiszts�gvisel�, a camerlengo m�giscsak egyszer� pap, aki kev�ss� ismeri a bonyolult v�laszt�si folyamatot, ez�rt kellett kijel�lni egy b�borost, aki a Sixtus-k�poln�ban fel�gyeli a cerem�n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din�lisok gyakorta tr�f�lkoztak azon, hogy a Nagy V�laszt�� a legkomiszabb tiszts�g a kereszt�ny vil�gban. Akit erre kiszemeltek, az elesett a p�p�v� v�laszthat�s�gt�l, r�ad�sul a konkl�v� el�tt hossz� napokat t�lthetett az Universi Dominici Gregis oldalainak bogar�sz�s�val, fel�j�tva ismereteit a konkl�v� titkos ritu�l�inak finoms�gair�l, hogy minden megfelel�en t�rt�njen a v�lasz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rtati nem neheztelt ez�rt. Tudta, hogy � volt a logikus jel�lt. Nemcsak hogy � a rangid�s b�boros, de a n�hai p�pa bizalmasa volt, ami tov�bb �regb�tette a megbecs�l�s�t. Noha Mortati elm�letileg m�g bel�l van a v�laszthat�s�gi korhat�ron, egy kicsit id�s volt m�r ahhoz, hogy komolyan vehet� jel�lt legyen. Hetvenkilenc �v�vel �tl�pte azt az �ratlan hat�rt, amelyen t�l a b�borosok koll�giuma m�r nem b�zik abban, hogy az illet� eg�szs�ge b�rni fogja a p�pas�g szigor� munkarendj�t. A p�pa rendszerint napi tizenn�gy �r�t dolgozik a h�t minden egyes napj�n, �s �tlagosan 6,3 �v alatt bele-bal a kimer�lts�gbe. A h�zi tr�fa szerint a p�pai korona elfogad�sa a b�boros "leggyorsabb �tja a mennyorsz�gb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r�l sokan gondolt�k, hogy fiatalabb kor�ban p�pa lehetett volna, ha nem annyira sz�les l�t�k�r�. Amikor indulhatott volna a p�pas�g�rt, a Vatik�nban egy szenth�roms�g uralkodott: konzervat�v, konzervat�v, konzervat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j�t der�lt a sors ir�ni�j�n, hogy a n�hai p�pa, Isten nyugosztalja, meglep�en liber�lisnak mutatkozott, miut�n �tvette a hivatalt. Tal�n �rz�kelte, hogy a modern vil�g egyre ink�bb elt�volodik az egyh�zt�l, ez�rt p�pak�nt t�bb ir�nyba nyitott, enyh�tett az egyh�zi �ll�sponton tudom�nyos k�rd�sekben, s�t p�nzt adom�nyozott bizonyos, j�l megv�logatott szakter�leteknek. Sajnos ez politikai �ngyilkoss�gnak bizonyult. A konzervat�v katolikusok "szenilisnek" nyilv�n�tott�k a p�p�t, mik�zben a tiszta tudom�ny h�vei azzal v�dolt�k meg, hogy olyan k�r�kben pr�b�lja kiterjeszteni az egyh�z befoly�s�t, ahol semmi keresnival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nak h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meg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b�boros veregette meg idegesen Mortati v�ll�t. - Te tudod, hol vannak, ug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igyekezett elrejteni a nyugtalans�g�t. - Tal�n m�g mindig a camerleng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yenkor? Ez mer�ben hagyom�nys�rt� volna! - vonta �ssze a szem�ld�k�t bizalmatlanul a kardin�lis. - A camerlengo elvesztette volna az id��rz�k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ebben �szint�n k�telkedett, de nem mondott semmit. Nagyon is tudat�ban volt annak, hogy a b�borosok t�bbs�ge nem sokat ad a camerleng�ra, akit eleve t�l fiatalnak tartottak a p�pa bens� szolg�lat�ra. Mortati azt gyan�totta, hogy a b�borosok j� r�sz�b�l a f�lt�kenys�g besz�l, m�g Mortati val�j�ban csod�lta a fiatalembert, �s titokban dics�rte a n�hai p�p�t, hogy �t v�lasztotta kamar�s�nak. Mortati meggy�z�d�se csak er�s�d�tt, amikor a camerlengo szem�be n�zett, mert megannyi b�borossal ellent�tben a camerlengo a kisszer� politiz�l�s el�be helyezte az egyh�zat �s a hitet. � igaz�n Isten szolg�j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i ideje alatt legend�ss� v�lt a camerlengo rend�thetetlen odaad�sa. Ezt sokan egy gyermekkor�ban �t�lt csod�s esem�nynek tulajdon�tott�k... egy olyan esem�nynek, amely minden ember sz�v�ben m�ly nyomokat hagyna. A csoda �s annak �t�l�se, gondolta Mortati, aki gyakran k�v�nta, b�rcsak az � gyerekkor�ban is ad�dott volna olyan esem�ny, amely ezt a fajta, k�tely n�lk�li hitet t�pl�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h�z vesztes�g�re, gondolta Mortati, a camerleng�b�l sohasem lesz p�pa id�sebb �veiben sem. A p�pas�g elnyer�s�hez sz�ks�g volt egy bizonyos mennyis�g� politikai amb�ci�ra, ami a fiatal camerleng�b�l nyilv�nval�an hi�nyzott; sorra visszautas�totta, amikor a p�pa magasabb klerik�lis hivatalokat k�n�lt fel neki, azzal, hogy sz�vesebben szolg�lja az egyh�zat egyszer� ember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mi lesz? - �t�gette meg a b�boros Mortatit v�rakoz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feln�zett. - Tess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nek! Mit fogunk csin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csin�lhatunk? - v�laszolta Mortati. - V�runk. �s his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, Mortati v�lasz�val j�l l�that�an el�gedetlen�l, visszah�z�dott az �rny�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llt m�g ott egy pillanatig, �s a hal�nt�k�t d�rzs�lve megpr�b�lta kitiszt�tani az agy�t. T�nyleg, mit fogunk csin�lni? Az olt�ron t�l Michelangelo restaur�lt fresk�j�ra, Az utols� �t�letre f�ggesztette a tekintet�t. A festm�ny semmivel sem enyh�tette a szorong�s�t. Tizen�t m�ter magas, h�tborzongat� �br�zol�sa volt annak, ahogy J�zus Krisztus sz�tv�lasztja az emberis�get j�kra �s gonoszokra, a pokolba vetve a b�n�s�ket. A k�pen elevenen megny�zott �s �g� testek, s�t Michelangelo egyik ellenl�basa is ott van a pokolban, szam�rf�llel a fej�n. Guy de Maupassant egy hely�tt azt �rja, hogy �gy n�z ki ez a fresk�, mintha egy v�s�ri mutatv�nyosb�d�ra festette volna egy oktalan szenesleg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k�nytelen volt igazat adni ne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zdulatlanul �llt a p�pa goly��ll� ablak�n�l �s a m�dia ny�zsg�s�t figyelte odalent, a Szent P�ter t�ren. A k�s�rteties telefonbesz�lget�s ut�n m�g mindig k�b�nak �rezte mag�t... valahogy t�volinak. Nem �n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, ak�r egy k�gy�, kiemelkedtek a t�rt�nelem elfeledett m�ly�b�l, �s r�csavarodtak �si ellens�g�kre. Nincsenek k�vetel�seik. Nem t�rgyalnak. Csak megtorolnak. D�monikusan egyszer�. Szorongat�. Elindult a bossz� a 400 �v�rt. �gy t�nt, mintha az �vsz�zados �ld�ztet�s ut�n a tudom�ny most visszav�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z asztal�n�l �llt, �s �res tekintettel meredt a telefonra. Olivetti t�rte meg el�sz�r a csendet. - Carlo - mondta, a keresztnev�n sz�l�tva a camerleng�t, mintha nem is a tisztje, hanem r�gi bar�tja volna. - Huszonhat �ve esk�dtem fel arra, hogy az �letem �r�n is megv�delmezem ezt a hivatalt. �gy l�tszik, ma este m�ltatlann� v�ltam 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r�zta a fej�t. - �n �s �n k�l�nb�z� ter�leteken szolg�ljuk Istent, de a szolg�lat mindenkor m�lt�s�got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k az esem�nyek... elk�pzelni sem tudom, hogyan... ez a helyzet... - Olivetti nem tal�lt szavakat. - Tiszt�ban van vele, hogy csak egyetlen lehets�ges l�p�s�nk maradt? �n vagyok a felel�s a b�borosok test�let�nek biztons�g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ek, hogy ez�rt �n voltam felel�s,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l�sson hozz� az embereivel az azonnali evaku�l�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ov�bbi l�p�sekkel r��r�nk k�s�bb is foglalkozni... annak a m�szernek a felkutat�s�val, az elt�nt b�borosok, �s elrabl�ik keres�s�vel. De el�sz�r biztons�gba kell helyezn�nk a b�borosokat. Az emberi �let szents�ge mindenek felett �ll. Azok az emberek az egyh�zunk alapza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javasolja, hogy azonnal f�jjuk le a konkl�v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m�s v�laszt�s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z volna a feladata, hogy �j p�p�t adjon a vil�g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 kamar�s fels�hajtott, �s az ablak fel� fordult, merengve n�zve az alant elter�l� R�m�t. - �szents�ge egyszer azt mondta nekem, hogy a p�pa olyan ember, aki k�t vil�g k�z�tt fesz�l... a val� vil�g �s az isteni k�z�tt. Figyelmeztetett arra, hogy amelyik egyh�z nem vesz tudom�st a realit�sr�l, nem �ri meg azt a pillanatot, hogy r�szes�lhessen az isteniben. - Fiatal kor�hoz k�pest egyszerre �rettnek t�nt a hangja. - Ma este bet�rt hozz�nk a val� vil�g. Hi�ba is pr�b�ln�nk nem tudom�sul venni. A b�szkes�g �s a p�ldaad�s nem szor�thatja h�tt�rbe az �rt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b�lintott, l�tszott rajta, hogy le van ny�g�zve. - Al�becs�ltem �nt,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intha meg sem hallotta volna. Tekintete messzire v�ndorolt, az ablakon 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�ltan fogok besz�lni, signore. A val� vil�g az �n vil�gom. Mindennap elmer�l�k a szenny�ben, hogy m�sok akad�lytalanul foglalkozhassanak valami tiszt�bbal. Hadd adjak �nnek tan�csokat a jelenlegi helyzetben. Erre k�peztek ki. A meg�rz�sei, b�rmilyen fontosak is... t�vedh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�hajtott. - A b�borosok test�let�nek evaku�l�sa a Sixtus-k�poln�b�l a lehet� legrosszabb v�laszt�s az �n r�sz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l�tszott bossz�snak, ink�bb elveszettnek. - Mit tan�cs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sz�ljunk a b�borosoknak. Pecs�telj�k le az ajt�t. Ezzel id�t nyer�nk, hogy m�s megold�sokkal pr�b�lkozhas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zaklatottnak t�nt. - Azt tan�csolja, hogy z�rjam be az eg�sz b�borosi test�letet egy ketyeg� bomb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signore. Pillanatnyilag. K�s�bb, ha sz�ks�g lesz r�, v�grehajthatjuk az evaku�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r�zta a fej�t. - Elhalasztani a cerem�ni�t, miel�tt elkezd�dne, ez legfeljebb k�rdez�sk�d�sre ad alapot, de miut�n lepecs�telt�k az ajt�kat, m�r semmit nem lehet tenni. A konkl�v� rendje k�tel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l� vil�g�, signore. Ma este abba vettetett. J�l figyeljen. - Olivetti most egy csatamez�n k�zd� tiszt hat�konys�g�val besz�lt. - Kivonultatni sz�zhatvan�t felk�sz�letlen �s v�dtelen b�borost R�m�ba, meggondolatlans�g lenne. Zavart �s p�nikot keltene az id�sebbekben, �s nek�nk el�g volt az az egy v�gzetes sz�l�t�s erre a h�na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�gzetes sz�l�t�s. A parancsnok szavai Langdon eml�kezet�be id�zt�k a szalagc�meket, amelyeket vacsora k�zben olvasott n�h�ny di�kj�val a Harvard �tkezd�j�ben: SZ�L�T�S �RTE A P�P�T. �LM�BAN HAL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v�bb� - folytatta Olivetti -, a Sixtus-k�polna igazi er�d�tm�ny. Noha nem verj�k nagydobra, a falai jelent�sen meg vannak er�s�tve, �s a rak�t�k kiv�tel�vel minden m�s t�mad�snak ellen�llnak. Az el�k�sz�letek sor�n a k�polna minden centim�ter�t �tf�s�lt�k ma d�lut�n, polosk�kat �s egy�b lehallgat�-k�sz�l�keket keresve. A k�polna tiszta hely, biztos mened�k, �s meggy�z�d�sem, hogy nem ott van az antianyag. Pillanatnyilag nincs ann�l biztosabb hely a b�borosok sz�m�ra. K�s�bb m�g mindig besz�lhet�nk a ki�r�t�sr�l, ha v�szhelyzet mer�l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ra nagy hat�st tett Olivetti hideg, borotva�les logik�ja, amely Kohler�re eml�kez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nok - mondta Vittoria fesz�lt hangon -, van m�s is, ami aggodalomra ad okot. Soha senki nem �ll�tott m�g el� ekkora mennyis�gben antianyagot. Csak becs�lni tudom a robban�s hat�k�r�t. R�ma Vatik�nv�rost k�rnyez� r�sze is vesz�lyeztetett lehet. Ha a t�rol�ed�ny az egyik k�zponti �p�letben vagy a f�ld alatt van, akkor minim�lis rombol�st vihet v�ghez a falakon k�v�l, de ha a t�rol�ed�ny k�zel van a falhoz... p�ld�ul ebben az �p�letben... - Vittoria szorongva n�zett ki az ablakon a Szent P�ter t�ri t�me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is tiszt�ban vagyok azzal, hogy mivel tartozom a k�lvil�gnak - v�laszolta Olivetti. - �s ez nem teszi m�g s�lyosabb� a helyzetet. T�bb mint k�t �vtizeden �t ennek a szent helynek a v�delme volt a kiz�r�lagos k�teless�gem. Nem �ll sz�nd�komban megengedni, hogy az a bomba felrobban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esca camerlengo f�lkapta a fej�t. - �gy gondolja, hogy meg tudja tal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bb szeretn�m megbesz�lni a lehet�s�geinket n�h�ny felder�t� specialist�nkkal. Van egy es�ly, hogyha �ramtalan�tjuk eg�sz Vatik�nv�rost, akkor megsz�ntetve a h�tt�rsug�rz�st el�g tiszta k�rnyezetet teremthet�nk ahhoz, hogy a m�szereink �rz�kelni tudj�k a t�rol�ed�ny m�gneses me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etten n�zett r�, majd elismer�en �gy sz�lt: - El akarja s�t�t�teni a Vatik�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. M�g nem tudom, hogy lehets�ges-e, de ez az egyik megold�s, aminek szeretn�k ut�naj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�borosok biztosan nem �rtik majd, hogy mi t�rt�nhetett - jegyezte meg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 fej�t r�zta. - A konkl�v�kat gyertyaf�nyn�l szokt�k tartani. A b�borosok �szre sem veszik a dolgot. Miut�n lepecs�telt�k az ajt�kat, n�h�ny, a falak ment�n �rk�d� emberem kiv�tel�vel mindenkit ide rendelhetek, �s elkezdhetj�k a kutat�st. Sz�z ember nagy ter�letet tud �tn�zni �t �ra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gy �ra alatt - igaz�totta ki Vittoria. - A t�rol�ed�nnyel m�g vissza kell rep�ln�m a CERN-be. A robban�s elker�lhetetlen, ha nem t�ltj�k �jra a t�p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 nem tudn�nk �jrat�lteni ok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zta a fej�t. - Nagyon bonyolult a dokkol�-egys�g. Elhoztam volna, ha egy m�d van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n�gy �ra alatt - mondta homlokr�ncolva Olivetti. - Az is el�g sok id�. A p�nik nem haszn�l senkinek. Signore, m�g t�z perce van.  Induljon a k�poln�ba �s nyissa meg a konkl�v�t. Adjon egy kis id�t az embereimnek, hogy elv�gezz�k a munk�jukat. Amikor k�zeledik a kritikus �ra, meghozzuk a kritikus d�nt�s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 t�n�d�tt, mennyire lesz k�zel "a kritikus �ra", amikor Olivetti k�zbe veszi a dolg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yugtalannak t�nt. - De a b�boros koll�gium k�rdez�sk�dni fog a n�gy preferiti ut�n... k�l�n�sen Baggia ut�n... hogy hol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ki kell tal�lnia valamit, signore. Mondja nekik azt, hogy ettek valamit �nn�l a te�n, amit�l rosszul l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 volt h�borodva. - �lljak a Sixtus-k�polna olt�r�n�l �s hazudjak a b�borosi test�let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aj�t �rdek�kben. Una bugia veniale. Kegyes hazugs�g. A maga dolga az, hogy biztos�tsa a nyugalmukat. - Olivetti megindult az ajt� fel�. - �s most, ha megbocs�tanak, mennem kell dolg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nok - sz�lt ut�na a camerlengo -, nem hagyhatjuk sors�ra a n�gy kardin�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z ajt�ban meg�llt. - Baggia �s a t�bbiek jelenleg k�v�l esnek a hat�k�r�nk�n. Le kell mondanunk r�luk... a t�bbiek �rdek�ben. A sakkban ezt vez�r�ldozatnak h�v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cserbenhagy�st akart mond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hangja megkem�nyedett. - Ha volna csak egy m�d is, signore... b�rmilyen es�ly, hogy megtal�ljuk a n�gy b�borost, az �letemet is odaadn�m, hogy megmentsem �ket. Csakhogy... - sz�les gesztussal az ablakra mutatott, amelyen �t a r�mai h�ztet�k v�gtelen erdeje verte vissza a kora esti napf�nyt - ... nincs el�g emberem �tkutatni egy �tmilli�s v�rost. Nem vesztegethetem a dr�ga id�t a lelkiismeretem megnyugtat�s�ra egy hi�baval� pr�b�lkoz�ssal. Saj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irtelen k�zbesz�lt. - De ha elkapn�nk a gyilkost, nem tudn� sz�ra b�r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ogorv�n n�zett r�. - A katon�k nem engedhetik meg maguknak, hogy szentek legyenek, Ms. Vetra. Higgye el nekem, meg�rtem a szem�lyes ind�t�k�t, hogy el akarja kapni azt az em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em csak szem�lyes ind�t�k - mondta a l�ny. - A gyilkos tudja, hol van az antianyag... �s az elt�nt b�borosok. Ha valahogyan megtal�lhatn�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a kez�kre j�tsszunk? - k�rdezte Olivetti. - Nekem elhiheti, az Illumin�tusok pontosan azt rem�lik, hogy v�dtelen�l hagyjuk a Vatik�nt, �s a t�bb sz�z templomban �ll�tjuk �rs�gbe az embereinket...   Elvesztegetj�k a dr�ga id�t �s munkaer�t, amit a kutat�sra kellene ford�tanunk... vagy ami m�g rosszabb, t�k�letesen �rizetlen�l hagyjuk a vatik�ni bankot. Hogy a t�bbi b�borosr�l m�r ne is besz�lj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vel�s tal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 r�mai rend�rs�g? - k�rdezte a camerlengo. - A v�ls�gos helyzetben seg�ts�get k�rhetn�nk a v�ros fegyveres test�leteit�l. Felkutathatn�k a kardin�lisok elrabl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abb t�ved�s - mondta Olivetti. - Tudja, hogyan v�lekednek r�lunk a r�mai carabinierik. Kelletlen�l bevetn�nek n�h�ny embert, �s cser�be megszell�ztetn�k a bajunkat a vil�gsajt�nak. Pontosan erre v�rnak az ellens�geink. Nemsok�ra �gyis foglalkoznunk kell a m�d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aszt�rt csin�lok a b�borosaikb�l, gondolta Langdon, visszaid�zve a h�v� szavait. Az els� b�boros holttest�t nyolckor mutatjuk meg. Azut�n minden �r�ban egyet. A sajt� im�dni fo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sz�lalt meg �jra, a hangj�ba harag lop�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csnok, j� lelkiismerettel nem hagyhatjuk sorsukra az elt�nt b�borosok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em�nyen a camerlengo szeme k�z� n�zett. - Szent Ferenc im�ja, uram. Eml�kszik 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 pap f�jdalmas hangon id�zte azt az egy sort: - Istenem, adj nekem er�t, hogy elfogadjam azt, amin �gysem tudok v�ltoz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zzon bennem - mondta Olivetti. - Ez is egy olyan dolog. - Majd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C - a British Broadcast Corporation - sz�kh�za Londonban van, a Picadilly Circus k�zvetlen k�zel�ben. Megcs�rrent a telefon, �s egy beosztott szerkeszt�n� fel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C - sz�lt bele, elnyomva Dunhill cigarett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des hang a vonalban k�zel-keleti akcentussal besz�lt. - Van egy szenz�ci�s h�rem, ami �rdekelheti az �n�k h�l�z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 fogott egy tollat �s egy szabv�nyos jegyzett�mb�t. - Mivel kapcsolatban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v�laszt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f�radtan vonta �ssze a szem�ld�k�t. A BBC tegnap sug�rzott egy el�zetes sztorit a t�m�ban, k�zepes hallgatotts�ggal. �gy t�nik, hogy a k�zv�lem�nyt vajmi kev�ss� �rdekli a Vatik�n. - Mir�l van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kik�ld�tt t�v�riporter�k R�m�ban, aki tud�s�t a v�laszt�s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tudom,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zvetlen�l vele akarok besz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jn�lom, de nem adhatom meg a sz�m�t �gy, hogy fogalmam sin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onkl�v� vesz�lyben van. Enn�l t�bbet nem mondha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 jegyzetelt. - N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vem nem publ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 nem volt meglepve. - Van bizony�t�ka az �ll�t�s�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vesen meghallgatn�m az inform�ci�j�t, de a szab�lyaink �rtelm�ben nem adhatjuk ki a riportereink sz�m�t, hacs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em. Akkor egy m�sik h�l�zathoz fordulok. K�sz�n�m t�relm�t, viszonth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egy percet - mondta a n�. - Tudja tart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 f�lretette a h�v�st, �s a nyak�t ny�jtogatta. A potenci�lis bolondok kisz�r�se semmik�ppen sem volt egzakt tudom�ny, de ez a h�v� az im�nt k�t tapasztalati pr�b�t ki�llt, amellyel a h�rforr�sok hiteless�g�t szokt�k tesztelni BBC-n�l. Nem volt hajland� megadni a nev�t �s le akarta tenni a telefont. Az �r�ltek �s a h�rn�vre v�gy�k sz�k�lnek �s rim�nkod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keszt�n� szerencs�j�re a riporterek �r�k�s f�lelem�n �ltek, hogy elszalasztj�k a nagy sztorit, ez�rt ritk�n panaszkodtak az�rt, ha id�nk�nt egy elmebeteget szabad�tottak a nyakukra. �t elvesztegetett perc egy riporter �let�ben megbocs�that� dolog. Lemaradni a szenz�ci�s h�rr�l megbocs�that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�s�tva fordult a sz�m�t�g�phez �s be�t�tte a kulcssz�t: Vatik�nv�ros. Amikor megjelent a p�pav�laszt�sra kik�ld�tt tud�s�t� neve, kuncogni kezdett. Azt illet� �j fi� volt a BBC-n�l,  most ker�lt oda valami londoni szennylapt�l, hogy bulv�r jelleg� sztorikat sz�ll�tson a BBC-nek. A szerkeszt�s�g nyilv�nval�an valami alacsonyabb rang� beoszt�sban akarta kipr�b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z�n�leg hal�lra unja mag�t, mik�zben eg�sz �jjel ott v�rja, hogy leadhassa azt a t�z m�sodperces �l� vide�anyagot. bizony�r m�g h�l�s is lesz, ha megt�ri valami a monot�n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C szerkeszt�n�je le�rta a riporter vatik�nv�rosi m�holdas telefonsz�m�t. Azt�n �jabb cigarett�ra gy�jtott, �s megadta a tud�s�t� sz�m�t a n�vtelen h�v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fog m�k�dni - mondta Vittoria, fel-al� j�rva a p�pai irod�ban. A camerleng�hoz fordult: - M�g ha a sv�jci test�rs�g szakemberei kisz�rik is az elektromos interferenci�t, gyakorlatilag a t�rol�ed�ny tetej�n kell �llniuk ahhoz, hogy b�rmilyen jelet fogjanak. Ha egy�ltal�n hozz�f�rhet� helyen van az a t�rol�ed�ny... �s nincsenek k�r�l�tte akad�lyok. Mi van, ha egy f�mdobozban be�st�k a f�ld al�? Vagy eldugt�k egy f�m szell�z�cs�ben? Akkor lehetetlen a nyom�ra akadni. �s mi van akkor, ha az ellens�g behatolt a sv�jci test�r�k sorai k�z�? Honnan lehet majd tudni, hogy megb�zhat� lesz a kuta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an�cstalannak t�nt. - �n mit javasol, Ms. Vet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ezte, hogy elfogja a harag. H�t nem nyilv�nval�? - Azt javaslom, uram, hogy halad�ktalanul tegye meg az �vint�zked�seket. Aligha rem�nykedhet�nk abban, hogy a parancsnok kutat�sai sikerrel j�rnak. K�zben meg n�zzen ki az ablakon. L�tja azokat az embereket? Azokat az �p�leteket a t�r t�loldal�n? A turist�kat? Igen val�sz�n�, hogy mind a robban�s hat�k�r�n bel�l vannak. Azonnal cselekedn�nk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omp�n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rusztr�ci�val k�zd�tt. Olivettinek mindenkit siker�lt meggy�znie arr�l, hogy m�g rengeteg id� van. De Vittoria tudta, hogy ha kisziv�rog a vatik�ni v�ls�ghelyzet h�re, akkor perceken bel�l az eg�sz k�rny�k tele lesz b�m�szkod�kkal. L�tott m�r egyszer ilyet a sv�jci parlament �p�lete el�tt. Egy bombafenyeget�ssel s�lyosb�tott t�szejt�s sor�n ezrek gy�ltek �ssze a helysz�nen, hogy tan�i legyenek a v�gkifejletnek. Hi�ba figyelmeztette �ket a rend�rs�g, hogy vesz�lyben vannak, a t�meg egyre s�r�bb lett. Semmi sem kelti fel �gy a k�v�ncsis�got, mint az emberi trag�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n�gatta Vittoria -, az az ember, aki meg�lte az ap�mat, odakint van valahol. Minden porcik�m azt k�v�nja, hogy rohanjak ki innen �s keressem meg. De �n az �n irod�j�ban �llok... mert felel�ss�ggel tartozom �nnek. �nnek �s m�soknak. Ember�letek vannak vesz�lyben, signore. Hall eng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v�lasz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inte hallotta a sz�ve kalap�l�s�t. Mi�rt nem tudja felkutatni a sv�jci test�rs�g azt az �tkozott h�v�t? Az illumin�tus asszasszin a helyzet kulcsa. Tudja, hol van az antianyag... a pokolba, azt is tudja, hol vannak a b�borosok! Kapd el a gyilkost, �s minden meg van ol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z�kelte, hogy kezdi elvesz�teni a fej�t, erre a fajta idegen stresszre csak halv�nyan eml�kezett a gyerekkor�b�l, az �rvah�zi �vekb�l: a frusztr�ci�ra, amelynek kezel�s�hez nem voltak eszk�zei. Most vannak eszk�zeid, mondta mag�nak, mindig vannak eszk�z�k. De ennek nem volt semmi haszna. A gondolatai k�retlen�l is j�ttek, g�zsba k�t�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 volt �s probl�mamegold�. De ez itt egy megoldhatatlan probl�ma. Milyen adatokra volna sz�ks�ged? Mit akarsz? R�parancsolt mag�ra, hogy l�legezzen m�lyeket, de �let�ben el�sz�r nem siker�lt. Fuldok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megf�jdult a feje, �s �gy �rezte, mintha �tcs�szott volna a racionalit�s hat�r�n. N�zte Vittori�t �s a camerleng�t, de borzalmas k�pek hom�lyos�tott�k el a l�t�s�t: robban�sok, a kirajz� m�dia, forg� kamer�k, n�gy megb�lyegzett emberi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itan... Lucifer... a f�nyhoz�... S�t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essegette az agy�b�l ezeket a pokoli k�peket. Kisz�m�tott terrorizmus, eml�keztette mag�t, belekapaszkodva a val�s�gba. Tervezett k�osz. Visszagondolt a Radcliffe szemin�rium�ra, ahol a praetori�nus jelk�peket kutatta �s k�zben el�ad�sokat hallgatott. Az�ta eg�szen m�s szemmel n�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orizmu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rrorizmusnak - magyar�zta a professzor - egyetlen c�lja van. �sped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atlan emberek meggyilkol�sa? - kock�ztatta meg az egyik di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j�. A hal�l csak az egyik mell�kterm�ke a terrorizmu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�fitogta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Erre a c�lra alkalm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elmet kelte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l�nyeg. A terrorizmus c�lja eg�szen egyszer�en retteg�st �s f�lelmet kelteni. A f�lelem al��ssa a hitet a t�rsadalmi rendben. Bel�lr�l gyeng�ti az ellens�get... d�h reakci�kat v�lt ki. A terrorizmus politikai fegyver. Rombold le a korm�ny t�vedhetetlens�g�nek ill�zi�j�t, �s lerombolod az emberek h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 elveszt�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t�rt�nik mindez? Langdon azon t�n�d�tt, vajon hogyan fogadj�k a vil�g kereszt�nyei a megcsonk�tott kuty�kk�nt kivetett b�borosokat. Ha egy papot nem v�d meg a hite a S�t�n gonosztetteit�l, akkor miben rem�nykedj�nk mi, k�zemberek? Langdon feje egyre hangosabban zakatolt... gyenge hangocsk�k huzakodtak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 nem v�d meg. Az orvostudom�ny meg a l�gzs�kok... ezek azok, amik megv�den�k. Isten nem v�d meg. Az �rtelem megv�d. A felvil�gosod�s. K�zzelfoghat� dolgokba vesd a hitedet. Mennyi ideje m�r annak, hogy valaki a v�zen j�rt? A modernkor csod�it a tudom�ny teremti meg... sz�m�t�g�peket, v�d�olt�sokat, �r�llom�sokat... m�g a teremt�s isteni csod�j�t is. Anyagot a semmib�l... egy laborban. Kinek kell Isten? Ugyan m�r! A tudom�ny az 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hangja rezon�lt Langdon elm�j�ben. �jf�lkor... a hal�l matematikai sorozata... sacrifici vergini nell�altare di sci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hirtelen, ahogy a t�meget oszlatja sz�t egyetlen fegyverl�v�s, elt�ntek a hang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talpra ugrott. A sz�ke felborult �s lezuhant a m�rv�nypadl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 a camerlengo felpat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v�tettem - suttogta Langdon k�bultan. - Ott volt az orrom el�t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v�tett el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paphoz fordult. - Aty�m, h�rom �ven �t k�relmeztem enn�l a hivataln�l, hogy bejuthassak a Vatik�n arch�vum�ba. H�tszer utas�tottak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sajn�lom, de nem ez t�nik a legmegfelel�bb pillanatnak az eff�le s�relmek felh�nytorga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onnal be kell jutnom oda. A n�gy elt�nt b�boros. Tal�n r� tudok j�nni, hogy hol akarj�k meg�lni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olyan tekintettel b�mult r�, mint aki biztosan f�lre�rtett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zavartnak t�nt, mintha egy rossz tr�f�nak v�lt volna �ldozat�v�. - Azt v�rja, hogy elhiggyem mag�nak, miszerint az az inform�ci� a mi arch�vumunkban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g�rhetem, hogy id�ben megtal�lom, de ha bejut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, nekem n�gy perc m�lva a Sixtus-k�poln�ban kell lennem. Az arch�vum a Vatik�n m�sik v�g�be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e komolyan besz�l? - szak�totta f�lbe Vittoria, m�lyen Langdon szem�be n�zve, hogy megbizonyosodjon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most nem a tr�f�lkoz�s ideje - mond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y�m - fordult most Vittoria a camerleng�hoz -, ha egy m�d van r�... b�rmilyen adat arr�l, hogy hol tervezik v�grehajtani ezeket a gyilkoss�gokat... ha megtal�ln�nk a helysz�neket 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z arch�vumban? - er�sk�d�tt a camerlengo. - Hogyan lehetne ott b�rmilyen utal�s er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v�bb tartana elmagyar�zni - mondta Langdon -, mint megtal�lni. De ha igazam van, felhaszn�lhatjuk az inform�ci�t arra, hogy elkapjuk a hasszassz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�n l�tszott, hogy szeretn� elhinni, de nehez�re esik. - A kereszt�nys�g legszentebb k�dexei vannak abban az arch�vumban. Olyan kincsek, amelyek megtekint�s�re m�g nekem sincs jogosults�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zt�ban vagyok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el�p�s csak a kur�tornak �s a vatik�ni k�nyvt�rosok test�let�nek �r�sos felhatalmaz�s�val enged�ly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 - jelentette ki Langdon - p�pai felhatalmaz�ssal. Ez �llt minden elutas�t� lev�lben, amelyet a kur�torukt�l kap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karom megs�rteni - folytatta Langdon -, de ha nem t�vedek, a p�pai felhatalmaz�st ez a hivatal adja ki. �s, ha j�l tudom, ma este itt �n a megb�zott vezet�. Tekintettel a k�r�lm�nyek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zseb�r�t vett el� a reverend�j�b�l �s megn�zte. - Mr. Langdon, fel vagyok k�sz�lve arra, hogy a sz� szoros �rtelm�ben az �letemet adjam ma este ez�rt az egyh�z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ontosan ezt l�tta t�kr�z�dni a camerlengo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dokumentum... - mondta a camerlengo -, val�ban �gy gondolja, hogy megvan itt? �s hogy seg�thet azonos�tani azt a n�gy templom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rtam volna sz�mtalan k�rv�nyt, hogy bejuthassak, ha nem voln�k err�l meggy�z�dve. Olaszorsz�g egy kicsit messze van egy vicchez, amit r�ad�sul tan�ri fizet�sb�l kell finansz�rozni. Az itt l�v� dokumentum egy �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em - szak�totta f�lbe a camerlengo. - N�zze el nekem, de az agyam pillanatnyilag nem k�pes t�bb r�szletet befogadni. Tudja, hol van a titkos arch�v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elfogta az izgalom. - Mindj�rt a Santa Ana kapu m�g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n�l�. A legt�bb tud�s azt hiszi, hogy a Szent P�ter tr�nusa m�g�tti titkos ajt�n 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Ott az Arch�vio della Reverenda di Fabbrica di San Pietro van. K�zkelet� t�ve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bel�p�t egy k�nyvt�ros kalauzol. Ma este azonban nincsenek bent a k�nyvt�rosok. Amit �n k�r, az a feh�r k�rty�s bel�p�s. M�g a b�borosaink sem l�phetnek be egye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gteljesebb tisztelettel �s gondoss�ggal fogok b�nni a kincsekkel. A k�nyvt�rosok �szre sem fogj�k venni, hogy ott j�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j�k felett megkondultak a Szent P�ter-bazilika harangjai. A camerlengo ellen�rizte a zseb�r�j�t. - Mennem kell. - Egy pillanatig m�g elid�z�tt, Langdont n�zve. - Odak�ld�k egy sv�jci test�rt az arch�vumhoz. Bizalommal vagyok �n ir�nt, Mr. Langdon. Most me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al�lt szav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 pap most hihetetlen�l kiegyens�lyozottnak t�nt. Meglep� er�vel szor�totta meg Langdon v�ll�t. - Szeretn�m, ha megtal�ln�, amit keres. M�ghozz� gyor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ik�n titkos arch�vum�t a Borgia-udvar t�volabbi v�g�ben helyezt�k el, egy domb tetej�n a Santa Ana kapu m�g�tt, 20 000 k�tetet tartalmaz, �s azt besz�lik, olyan kincseket �riz, mint Leonardo da Vinci elt�ntnek hitt napl�ja �s a Szent Biblia kiadatlan k�ny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ors l�ptekkel haladt a kihalt Via della Fondament�n az arch�vum fel�, mik�zben az agya alig b�rta megem�szteni, hogy v�gre bebocs�t�st nyer. Vittoria mellette igyekezett, minden er�fesz�t�s n�lk�l tartva vele a l�p�st. Mandulaillat� haj�t l�gyan k�colta a szell�, �s Langdon bel�legezte az illatot. �rezte, hogy kezdenek elkalandozni a gondolatai, �gy kellett visszat�r�tenie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�lalt meg: - Nem mondan� el nekem, hogy mit keres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kis k�nyvet, amelyet egy Galilei nev� fick� 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meglepettnek t�nt. - Ne sz�rakozzon velem. Mi van ben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tehet�en tartalmazza azt, amit il segn�nak nevez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e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let, jelz�st, utal�st... att�l f�gg, hogyan ford�t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ek a jel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vette Vittoria temp�j�t. - Egy titkos hely�t. Galilei illumin�tusainak meg kellett v�deni�k magukat a Vatik�nnal szemben, ez�rt l�tes�tettek egy szupertitkos tal�lkahelyet itt, R�m�ban. �k �gy nevezt�k, hogy az Illumin�tusok templ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mplom mer�sz elnevez�s egy s�t�nista szekta r�sz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r�zta a fej�t. - Galilei illumin�tusai a legkev�sb� sem voltak s�t�nist�k. Tud�sok voltak, akik el�seg�tett�k a felvil�gosod�st. A tal�lkahely�k egyszer�en egy olyan pont volt, ahol biztons�gban �sszegy�lhettek �s megvitathatt�k a Vatik�n �ltal betiltott t�m�kat. Noha tudjuk, hogy l�tezett ilyen titkos mened�k, a mai napig senkinek sem siker�lt a nyom�ra bukkan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t�nik, hogy az Illumin�tusok nagyon tudtak titkot tar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�g mennyire. Val�j�ban sohasem fedt�k fel a b�v�hely�ket senki el�tt, aki nem volt tagja a testv�ris�gnek. Ez a titoktart�s v�delmezte �ket, de probl�m�t is jelentett, amikor �j tagok toborz�s�ra ker�lt a 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tak terjeszkedni, ha nem rekl�mozt�k magukat - mondta Vittoria, akinek egyform�n gyorsan j�rt a l�ba �s az ag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. Galilei testv�ris�g�nek ig�je az 1630-as �vekben kezdett terjedni, �s a tud�sok szerte a vil�gb�l titkos zar�ndokutakat tettek R�m�ba, azt rem�lve, hogy csatlakozhatnak az Illumin�tusokhoz... alig v�rt�k, hogy belen�zhessenek Galileo t�vcs�v�be �s meghallgass�k a mester elgondol�sait. Sajnos az Illumin�tusok titkol�z�sa miatt a v�rosba �rkezett tud�sok nem tudt�k, hol lesznek a tal�lkoz�k, vagy kik el�tt besz�lhetnek ny�ltan. Az Illumin�tusok v�rfriss�t�st akartak, de nem s�rthett�k meg a titoktart�st azzal, hogy el�rulj�k a holl�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Ez �gy hangzik, mint egy situazione senza 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s. Olyan helyzet, aminek nincs megold�sa. A 22-es csapd�ja, ahogy ma monda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mit tet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�sok voltak. Megvizsg�lt�k a probl�m�t �s megkerest�k a megold�s�t. �s meg kell hagyni, brili�ns megold�st tal�ltak. Az Illumin�tusok megalkottak egy elm�s t�rk�pet, amely elir�ny�totta a tud�sokat a rejtekhely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irtelen lelassult, �s k�telkedve n�zett Langdonra. - Egy t�rk�pet? Ez nagy meggondolatlans�g volt. Mert mi van, ha egy p�ld�ny rossz kezekbe ke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em fordulhatott el� - mondta Langdon. - Egy�ltal�n nem k�sz�lt r�la m�solat. Ez nem olyanfajta t�rk�p volt, ami r�f�r egy pap�rra. Hatalmas volt. Egy �tvonalat jel�lt ki a v�roso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g lassabban mozgott. - Nyilakat festettek fel a j�rd�k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os �rtelemben igen, de enn�l sokkal rafin�ltabb volt. A t�rk�p egy sorozat, gondosan �lc�zott szimbolikus �tir�nyjelz�b�l �llt, amelyet nyilv�nos helyeken rejtettek el. Az egyik jelz�s elvezetett a k�vetkez�h�z, �s �gy tov�bb... mint egy csap�s, amelyen v�g�l eljuthattak az Illumin�tusok rejtekhely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izalmatlanul m�regette Langdont. - Ez �gy fest, mint egy kincsvad�s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evetett. - Fogalmazhatunk �gy is. Az Illumin�tusok a Megvil�gosod�s �sv�ny�nek nevezt�k ezt az �tjelz� h�l�zatot, �s mindenkinek, aki csatlakozni akart a testv�ris�ghez, be kellett j�rnia ezt a csap�st a v�g�llom�sig. Ez egyfajta pr�b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a a Vatik�n meg akarta tal�lni az Illumin�tusokat - makacskodott Vittoria -, akkor nem volt el�g egyszer�en csak k�vetni az �tjelz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Ez egy rejtek�t volt. Egy rejtv�ny, amelyet �gy alkottak meg, hogy csak bizonyos emberek voltak k�pesek r�bukkanni az �tjelz�kre �s felfedezni, hol rejt�zik az Illumin�tusok temploma. Az Illumin�tusok ezt egyfajta beavat�snak sz�nt�k, amely nemcsak biztons�gi szerepet j�tszott, hanem sz�r�k�nt is m�k�d�tt, amelyen �t kiz�r�lag a legragyog�bb tud�sok jutottak el hozz�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ezt nem veszem be. Az 1600-as �vekben a vil�g legk�pzettebb elm�i is ott voltak a kl�rusban. Ha ezeket az �tjelz�ket nyilv�nos helyeken rejtett�k el, akkor minden bizonnyal voltak olyan emberek a Vatik�nban, akik k�pesek voltak megtal�lni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ze - mondta Langdon -, m�r ha tudtak volna az �tjelz�kr�l. De nem tudtak. �s �szre sem vehett�k �ket, mert az Illumin�tusok �gy tervezt�k meg �ket, hogy a papok ne is gyan�thass�k, mik azok val�j�ban. Azt a m�dszert haszn�lt�k, amelyet a szimb�lumkutat�s disszimul�ci�nak ne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c�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ismer�en n�zett a l�nyra. - Teh�t ismeri a kifeje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simulazione - mondta Vittoria. - A term�szet legjobb v�d�eszk�ze. Pr�b�ljunk csak megtal�lni egy szalonkahalat, amelyik f�gg�legesen lebeg a h�n�r k�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 - mondta Langdon. - Az Illumin�tusok ugyanezt az elvet k�vett�k. Olyan �tjelz�ket terveztek, amelyek belesimultak a korabeli R�ma k�rnyezet�be. Nem haszn�lhattak ambigramm�kat vagy tudom�nyos szimb�lumokat, mert az t�l nyilv�nval� lett volna, ez�rt egy illumin�tus m�v�szhez fordultak... ugyanahhoz a n�vtelen zsenihez, aki megalkotta az illumin�tusok ambigrammatikus jelk�p�t, �s n�gy szobor kifarag�s�val b�z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umin�tus szobr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szobrok, k�t szigor� megk�t�ssel. Az egyik, hogy a szobroknak �gy kellett kin�zni�k, mint a t�bbi m�t�rgy R�m�ban... olyan m�alkot�snak, amelyr�l a Vatik�n soha nem gyan�tan�, hogy k�ze van az Illumin�tuso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l�sos m�t�rgynak kellett le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�s ahogy egyre ink�bb izgalomba j�tt, �gy besz�lt mind gyorsabban. - A m�sodik kik�t�s pedig az volt, hogy a n�gy szobornak nagyon saj�tos t�rgyat kellett �br�zolnia. Mindegyiknek a tudom�ny n�gy eleme el�tt kellett m�lt�k�ppen tiszteleg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gy elem? - k�rdezte Vittoria. - Hiszen sz�zn�l is t�bb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nem az 1600-as �vekben - eml�keztette �t Langdon. - A r�gi alkimist�k �gy hitt�k, hogy az eg�sz vil�gegyetem mind�ssze n�gy elemb�l �p�l fel: f�ld, leveg�, t�z �s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i kereszt, id�zte fel Langdon, a n�gy elem legk�zkelet�bb szimb�luma volt: a n�gy sz�r a f�ldet, a leveg�t, a t�zet �s a vizet jelentette. Noha ezenk�v�l is t�bb tucatnyi szimbolikus �br�zol�sa volt a f�ldnek, a leveg�nek, a t�znek �s a v�znek a t�rt�nelem sor�n: a p�thagoraszi �letciklusok, a k�nai Hong-Fan, Jung f�rfi �s n�i princ�piuma, az �llat�v szakaszai, de m�g a muzulm�nok is tisztelt�k a n�gy �si elemet... b�r az iszl�mban ez a kocka, a felh�, a vill�ml�s �s a hull�m volt. �m Langdon sz�m�ra a modernebb alkalmaz�s jelentette azt, amibe mindig beleborzongott: a szabadk�m�vesek t�k�letes beavat�s�nak n�gy, misztikus l�pcs�foka: f�ld, leveg�, t�z �s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 volt b�v�lve. - Teh�t ez az illumin�tus m�v�sz n�gy, vall�sosnak l�tsz� m�vet alkotott, amelyek a val�s�gban a f�ldnek, a leveg�nek, a t�znek �s a v�znek tiszteleg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- mondta Langdon, gyorsan r�t�rve az arch�vumhoz vezet� Via Sentinelre. - A szobrok beleolvadtak a tengernyi vall�sos t�rgy� m�alkot�st tartalmaz� r�mai k�rnyezetbe. A m�veket n�vtelen adom�nyoz�k�nt juttatt�k el bizonyos egyh�zk�zs�geknek, majd politikai befoly�sukat felhaszn�lva gondoskodtak arr�l, hogy mind a n�gy darab a gondosan kiv�lasztott r�mai templomokba ker�lj�n. Term�szetesen valamennyi szobor �tjelz�k�nt szolg�lt... amely rafin�ltan utalt a soron k�vetkez� templomra... ahol pedig egy �jabb �tjelz� v�rakozott. �gy m�k�d�tt, mint egy vall�sos m�v�szetnek �lc�zott nyomravezet�. Ha egy illumin�tus jel�lt megtal�lta az els� templomot, �s benne a f�ld szimb�lum�t, eljuthatott a leveg�h�z... azut�n a t�zh�z... onnan a v�zhez... �s v�g�l az Illumin�tusok templom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lkesed�se al�bbhagyott. - �s mi k�ze ennek az illumin�tus asszasszin elfog�s�h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ogva j�tszotta ki az adu �szt: - Ja, igen. Az Illumin�tusok nagyon k�l�nleges n�vvel illett�k ezt a n�gy templomot. Ezek voltak a tudom�ny olt�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Sajn�lom, de ez nekem nem mond semm... - hirtelen elhallgatott: - L�altare di scienza? - ki�ltott fel. - Az illumin�tus gyilkos... arra figyelmeztetett minket, hogy a b�borosok sz�zi �ldozatok lesznek a tudom�ny olt�r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osolygott a l�nyra. - N�gy kardin�lis. N�gy templom. A tudom�ny n�gy ol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�pedt. - Azt mondja, hogy abban a n�gy templomban akarj�k fel�ldozni a b�borosokat, amelyek a Megvil�gosod�s �sv�ny�nek r�gi �tvonal�t jelz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�gy gondolom, hogy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i�rt �rulta el ezt nek�nk a gyilk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is ne? - v�laszolta Langdon. - Nagyon kev�s t�rt�n�sz tud ezekr�l a szobrokr�l. M�g kevesebben hiszik, hogy val�ban l�teznek. �s n�gysz�z �ven �t titokban maradt a lel�hely�k. Semmi k�ts�g, az Illumin�tusok b�znak abban, hogy m�g �t �r�n �t titok marad. Tov�bb� az Illumin�tusoknak nem lesz m�r sz�ks�g�k t�bb� a Megvil�gosod�s �sv�ny�re. Val�sz�n�, hogy am�gy sincs meg m�r r�g�ta a rejtekhely�k. A modern vil�gban �lnek. Bankok fel�gyel� bizotts�gi �l�sein, exkluz�v klubokban, mag�ngolfp�ly�kon tal�lkoznak egym�ssal. Ma �jjel nyilv�noss�gra akarj�k hozni a titkaikat. Ez az utols� pillanatuk. A nagy �nleleple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tt�l f�lt, hogy az Illumin�tusok �nleleplez�s�ben is k�l�nleges szimmetria lesz, amelyet eddig m�g nem eml�tett. A n�gy b�lyeg. A gyilkos megesk�d�tt arra, hogy mind a n�gy b�borosba m�s b�lyeget fognak s�tni. Igazol�st nyer, hogy az �si legend�k igazak, mondta a gyilkos. A n�gy ambigrammatikus b�lyeg legend�ja olyan r�gi, mint maguk az Illumin�tusok: f�ld, leveg�, t�z �s v�z - a n�gy sz� t�k�letes szimmetri�val kirajzolva. Ak�r az Illumin�tusok sz�. Minden egyes b�borosba a tudom�ny egy-egy �si elem�nek b�lyeg�t �getik. Az a h�resztel�s, hogy a n�gy sz� angolul, nem pedig olaszul olvashat�, vita t�rgya volt a t�rt�n�szek k�z�tt. Az angol �tletszer� elt�r�snek t�nt az Illumin�tusok term�szetes nyelv�t�l... �s az Illumin�tusok semmit sem tettek �tletszer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kanyaradott az arch�vumhoz vezet�, kik�vezett �sv�nyre. H�tborzongat� k�pek �rasztott�k el az elm�j�t. Az �tfog� illumin�tus-�sszeesk�v�s kezdte megmutatni t�relmes nagys�g�t. A testv�ris�g megesk�d�tt, hogy hallgatni fog, ak�rmilyen sok�ig tart is, am�g elegend� befoly�sra �s hatalomra tesznek szert ahhoz, hogy f�lelem n�lk�l felj�hessenek a f�ld al�l, megvethess�k a l�bukat, �s f�nyes napvil�gn�l harcoljanak az �gy�k�rt. Az Illumin�tusok nem bujk�lnak tov�bb. Arra k�sz�lnek, hogy megmutass�k az erej�ket, bebizony�ts�k, hogy nem csak m�tosz volt az �sszeesk�v�s elm�lete. Ma este elk�pesztik a vil�g k�zv�lem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 j�n a k�s�r�nk - sz�lalt meg Vittoria. Langdon egy sv�jci test�rt l�tott sietve k�zeledni a p�zsiton �t a bej�ra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test�r �szrevette �ket, hirtelen meg�llt. �gy meredt r�juk, mintha k�s�rtetet l�tna. Sz� n�lk�l elfordult �s el�vette a walkie-talkie-j�t. L�that�lag nem akarta elhinni, hogy ezzel a feladattal b�zt�k meg, �s most er�sen gy�zk�d�tt valakit a r�di�ban. A d�h�s v�lasz �rthetetlen volt Langdon sz�m�ra, de az �zenete egy�rtelm�. A test�r megadta mag�t, eltette a walkie-talkie-t, �s el�gedetlen arckifejez�ssel fordult ism�t fel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z� el nem hangzott, mik�zben a test�r odavezette �ket az �p�lethez. �tmentek n�gy ac�lajt�n, k�t jelszavas bel�ptet�-rendszeren, majd k�t nyom�gombos z�rkombin�ci� seg�ts�g�vel egy hossz� l�pcs�soron lejutottak egy el�t�rbe. �thaladva egy sor cs�cstechnik�val felszerelt elektromos kapun, meg�rkeztek egy hossz� folyos� v�g�re, egy sz�les, k�tsz�rny� t�lgyfa ajt� el�. A test�r meg�llt, megint v�gign�zett rajtuk, morgott valamit a bajusza alatt, azt�n odament egy f�mdobozhoz a falon. Kulccsal kinyitotta, beny�lt �s be�t�tte a k�dot. Az ajt� berregni kezdett �s megny�lt a z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visszafordult, �s most el�sz�r, megsz�l�totta �ket: - Az ajt� m�g�tt van az arch�vum. Arra utas�tottak, hogy id�ig k�s�rjem �n�ket, majd t�rjek vissza, mert m�sik megb�zat�st kap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megy? - k�rdezte m�ltatlankodv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v�jci test�r�k nem l�phetnek be a titkos arch�vumba. �n�k az�rt lehetnek itt, mert a parancsnokom k�zvetlen utas�t�st kapott a camerleng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ogy fogunk innen kiju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iztons�gi rendszer egyir�ny�. Minden neh�zs�g n�lk�l. - M�s mondanival�ja nem l�v�n, a test�r sarkon fordult �s elindult visszafel� a folyo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ett valami megjegyz�st, de Langdon nem hallotta. M�r csak azon j�rt az esze, milyen titkok v�rnak r� az ajt� m�g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a tudta, hogy r�vid az id�, Carlo Ventresca camerlengo m�gis lassan l�pkedett. Sz�ks�ge volt az egyed�ll�tre, hogy �sszeszedje a gondolatait, miel�tt r�sz�nja mag�t a konkl�v�t megnyit� im�ra. Annyi minden t�rt�nt. Ahogy komor mag�ny�ban �thaladt a nyugati sz�rnyon, minden s�ly�val r�nehezedett az ut�bbi tizen�t nap kih�v�sainak s�l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ven teljes�tette szent k�teless�g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tik�n hagyom�nya szerint a p�pa elhunyt�t k�vet�en a camerlengo szem�lyesen er�s�ti meg az elhal�loz�st: r�helyezi ujjait a szentatya nyaki �t�er�re, ellen�rzi, hogy l�legzik-e, majd h�romszor kimondja a p�pa nev�t. A t�rv�ny tiltja a boncol�st. Ezut�n lepecs�telte a p�pa h�l�szob�j�t, megsemmis�tette a p�pai hal�szgy�r�t, �sszet�rte a dombornyom�t, amelyet az �lompecs�tekhez haszn�ltak, �s int�zkedett a temet�sr�l. Amikor ez megvolt, hozz�kezdett a konkl�v� el�k�sz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nkl�v�, gondolta. Az utols� akad�ly. A kereszt�nys�g egyik legr�gebbi hagyom�nya. Manaps�g, miut�n a konkl�v� kimenetele m�r azel�tt ismert, hogy elkezdt�k volna, egyre t�bben b�r�lj�k ezt az elavult szok�st - ink�bb boh�zat, mint v�laszt�s. A camerlengo azonban tudta, hogy a b�r�l�k rosszul �rtelmezik a dolgot. A konkl�v� nem v�laszt�s. Hanem a hatalom �si, misztikus tov�bbad�sa. A trad�ci� kortalan... a titoktart�s, az �sszehajtott pap�rosok, a szavaz�s izgalma, a r�gi vegyszerek �sszekever�se, a felsz�ll� f�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camerlengo XIII. Gergely loggi�j�n �t a c�lja fel� haladt, azon t�n�d�tt, hogy Mortati b�boros vajon �szrevette-e a n�gy preferiti elt�n�s�t. N�lk�l�k eg�sz �jjel eltarthat a szavaz�s. Mortati Nagy V�laszt�nak jel�l�se, nyugtatta meg mag�t a camerlengo, j� d�nt�s volt. A b�boros szabadgondolkod� �s j�l tud besz�lni. A konkl�v�nak ma este nagyobb sz�ks�ge van vezet�re, mint val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camerlengo fel�rt a Kir�lyi L�pcs� tetej�re, �gy �rezte, mintha �lete mered�ly�nek sz�l�n �llana. M�g innen f�ntr�l is hallotta a l�zas ny�zsg�s zaj�t a Sixtus-k�poln�b�l - a 165 b�boros izgatott besz�lg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hatvanegy b�boros, jav�totta k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gy pillanatra megingott, zuhant egyenesen a pokolba, ahol emberek sikoltoztak, l�ngnyelvek fogt�k k�r�l, k�- �s v�res� hullott al� az 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cs�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gyermek f�l�bredt, a mennyorsz�gban tal�lta mag�t. K�r�l�tte minden feh�r volt. A f�ny vak�t� �s tiszta. Noha sokan �gy gondolj�k, hogy egy t�z�ves gyerek aligha foghatja fel a mennyorsz�got, az ifj� Carlo Ventresca nagyon is j�l meg�rtette. Hiszen most pontosan a mennyorsz�gban volt. Hol m�sutt lenne? R�vid �letideje dac�ra Carlo �t tudta �rezni Isten magasztoss�g�t - a mennyd�rg� orgonas�pokat, az �gbe t�r� sz�kesegyh�zakat, az �nekkar emelkedett hangj�t, a festett �vegablakokat, a bronz �s az arany ragyog�s�t. Carlo anyja, M�ria mindennap elvitte �t a mis�re. A templom Carlo otthon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j�v�nk mindennap mis�re? - k�rdezte Carlo, nem mintha b�nta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t meg�g�rtem Istennek - v�laszolta az anyja. - �s az Istennek tett �g�ret mindenn�l fontosabb. Sohase szegd meg az Istennek adott szav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meg�g�rte neki, hogy sohasem fogja megszegni Istennek adott szav�t. A vil�gon mindenn�l jobban szerette az anyj�t, aki igazi angyal volt. N�ha Maria Benedett�nak - �ldott M�ri�nak - nevezte, b�r az anyj�nak ez a legkev�sb� sem tetszett. Carlo az anyja mellett t�rdelve im�dkozott, besz�vta b�r�nek finom illat�t �s hallgatta a r�zsaf�z�rt k�s�r� hangj�nak mormol�s�t. �dv�zl�gy... im�dkozz�l �rett�nk, b�n�s�k�rt... most, �s hal�lunk �r�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az ap�m? - k�rdezte Carlo, pedig m�r tudta, hogy az apja az � sz�let�se el�tt meg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Isten a te ap�d - mondta mindig az anyja. - Te az egyh�z gyermeke va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�r�lt e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b�rmikor elfog a f�lelem - mondta az anyja -, eml�kezz arra, hogy most Isten az ap�d. �r�kk� vigy�z r�d �s megv�delmez. Istennek nagy tervei vannak veled, Carlo. - A fi� tudta, hogy igazat mond. M�r �rezte Istent a sz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... v�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� hullik az �gb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 Azut�n a menny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 mennyorsz�ga, gondolta Carlo, mik�zben kihunyt a vak�t� f�ny, amely val�j�ban a Palermo melletti Santa Clara k�rh�z intenz�v oszt�ly�n �gett. Carlo volt az egyetlen t�l�l�je egy terrorista bombat�mad�snak, amely romba d�nt�tte a k�poln�t, ahov� nyaral�suk idej�n mis�t hallgatni j�rtak. Harminchet�n haltak meg, k�z�tt�k Carlo anyja. Az �js�gok Szent Ferenc csod�jak�nt emlegett�k Carlo megmenek�l�s�t. Carlo, valami megmagyar�zhatatlan okb�l, n�h�ny pillanattal a robban�s el�tt otthagyta az anyj�t, �s beh�z�dott egy v�dett alk�vba, hogy megn�zzen egy Szent Ferenc t�rt�net�t �br�zol� falik�rpi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sten sz�l�tott oda, d�nt�tte el mag�ban. Meg akart men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�t elk�b�totta a f�jdalom. M�g l�tta az anyj�t a t�rdepl�n, ahogy cs�kot dob neki, azut�n a mindent megr�zk�dtat� robban�s darabokra t�pte finom illat� test�t. Carlo m�g mindig �rezte az emberi gonoszs�g �z�t. V�res� hullott. Az anyja v�re! Az �ldott M�ri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�r�kk� vigy�z r�d �s megv�delmez, mondta neki az an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l van most az I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, mint anyja igaz�nak f�ldi megtestes�l�se, egy pap jelent meg a k�rh�zban. Nem is ak�rmilyen pap. Egy p�sp�k. Im�dkozott Carlo �gya mellett. Szent Ferenc csod�ja. Amikor Carlo fel�p�lt, a p�sp�k elint�zte, hogy az �ltala vezetett bazilik�hoz csatlakoz� kis monostorban �lhessen. Carlo egy�tt lakott �s tanult a szerzetesekkel. � lett a ministr�nsfi� �j protektora mellett. A p�sp�k felaj�nlotta neki, hogy j�rjon �llami iskol�ba, de Carlo nem akart. Nagyon boldog volt az �j otthon�ban. Imm�r val�ban Isten h�z�ban lak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minden este im�dkozott az anyj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nek oka volt r�, hogy megmentsen, gondolta. De mi ez az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Carlo tizenhat �ves lett, az olasz t�rv�nyek k�t �v tartal�kos katonai kik�pz�sre k�telezt�k. A p�sp�k elmondta Carl�nak, hogy ha bel�p a szemin�riumba, felment�st kap a katonas�g al�l. Carlo azt felelte a papnak, hogy feltett sz�nd�k�ban �ll bel�pni a szemin�riumba, de el�tte meg kell ismernie a gono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p�k nem �r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elmondta neki, hogy ha eg�sz �let�t a gonosz elleni harcnak szenteli az egyh�z kebel�ben, el�sz�r meg kell ismernie a gonoszt. �s a gonosz megismer�s�hez keresve sem tal�lni jobb helyet a hadseregn�l. A hadseregnek fegyverei �s bomb�i vannak. Egy bomba �lte meg az �n �ldott any�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p�k megpr�b�lta lebesz�lni, de Carlo m�r elhat�rozt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z magadra, fiam - mondta a p�sp�k. - �s ne felejtsd el, hogy az egyh�z visszav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k�t�ves katonai szolg�lata rettenetes volt. Fiatals�ga csendben �s szeml�l�d�sben telt. De a hadseregben nem volt elegend� csend a szeml�l�d�shez. �r�k�s zaj. Hatalmas g�pezetek minden�tt. Sehol egy percnyi b�ke. Noha a katon�k hetente mis�re mentek a laktany�ban, Carlo nem �rezte Isten jelenl�t�t egyik katonat�rs�ban sem. T�l nagy volt a k�osz a fej�kben, hogysem megl�thass�k az 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gy�l�lte �j �let�t, �s szeretett volna hazamenni. De elsz�nta mag�t arra, hogy kitart. M�g meg kellett ismernie a gonoszt. A fegyveres szolg�latot megtagadta, ez�rt megtan�tott�k egy ment�helikopter vezet�s�re. Carlo ut�lta a zajt �s a szagot, de legal�bb felrep�lhetett az �gbe, k�zelebb ker�lhetett az anyj�hoz a mennyorsz�gban. Azt�n k�z�lt�k vele, hogy a pil�takik�pz�snek r�sze az ejt�erny�s ugr�s megtanul�sa. Carlo rettegett t�le, de nem volt m�s v�lasz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megv�delmez, mondta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els� ejt�erny�s ugr�sa �let�nek legm�mor�t�bb testi �lm�nye lett. Olyan volt, mint Istennel rep�lni... Carlo egyszer�en nem tudott betelni vele... a cs�nd... a lebeg�s... l�tni az anyja arc�t a bodroz�d� feh�r felh�kben, mik�zben a f�ld fel� ereszkedik, istennek tervei vannak veled, Carlo. Amikor visszat�rt a katonas�gt�l, Carlo bel�pett a szemin�riu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huszonh�rom �vvel ezel�tt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mik�zben Carlo Ventresca camerlengo lefel� haladt a Kir�lyi L�pcs�n, megpr�b�lta �sszefoglalni az esem�nyek l�ncolat�t, amely ehhez a rendk�v�li v�lasz�thoz vez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ulj meg minden f�lelmedt�l, mondta mag�nak, �s aj�nld fel ezt az est�t Iste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l�tta a Sixtus-k�polna nagy bronzkapuj�t, amely el�tt n�gy sv�jci test�r posztolt. Az �r�k elh�zt�k a reteszt �s kinyitott�k el�tte az ajt�t. Ahogy megjelent, minden fej fel�je fordult. A camerlengo v�gign�zett a fekete reverend�s �s v�r�s �ves embereken. Meg�rtette, mit tervez vele Isten. Az egyh�z sorsa az � kez�be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eresztet vetett �s �tl�pte a k�sz�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, a BBC �js�g�r�ja izzadva �ld�g�lt a Szent P�ter t�r keleti v�g�ben leparkolt k�zvet�t�kocsiban, �s a megb�z�sokat kiad� szerkeszt�t �tkozta. Noha Glick els� havi szeml�j�t szuperlat�vuszokban dics�rt�k - lelem�nyes, elm�s, megb�zhat� -, most idek�ldt�k a Vatik�nba "p�palesre". Eml�keztette mag�t arra, hogy a BBC-t tud�s�tani hasonl�thatatlanul nagyobb felel�ss�g, mint �sszedobni egy sztorit a British Tattlernek, de � akkor sem ilyennek k�pzelte a riporteri mun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feladata egyszer� volt. B�nt�an egyszer�. Itt kellett �lnie addig, am�g egy rak�s v�n trotty meg nem v�laszt f�n�knek egy m�sik v�n trottyot, azt�n ki kellett vonulnia �s r�gz�teni egy tizen�t m�sodperces helysz�ni riportot a Vatik�nnal a h�tt�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nem akarta elhinni, hogy a BBC m�g mindig helysz�ni tud�s�t�t k�ld egy ilyen vacak k�zvet�t�sre. Bezzeg az amerikai t�v�t�rsas�gok nincsenek itt ma este. M�g sz�p! Mert a nagykuty�knak megvan a magukhoz val� esz�k. N�zik a CNN-t, kivonatolj�k, azt�n egy bluebox el�tt felveszik a "helysz�ni" tud�s�t�saikat, vide�r�l m�g�j�k vet�tve a val�s�gh� h�tteret. Az MSNBC-n�l m�g sz�l- �s es�g�pek is vannak a st�di�ban, hogy hitelesebb legyen az "�l�" k�zvet�t�s. A n�z�ket m�r nem �rdekli az igazs�g, �k sz�rakozni akar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kib�mult a sz�lv�d�n �s percr�l percre lehangoltabbnak �rezte mag�t. El�tte ott emelkedett Vatik�nv�ros fens�ges hegye, k�nos eml�keztet�k�nt arra, mire k�pes az ember, ha igaz�n akar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�n mire jutottam az �letben? - t�n�d�tt hangosan. - Sem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add fel - sz�lalt meg egy n�i hang a h�ta m�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felpattant. Szinte elfelejtette, hogy nincs egye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s� �l�s fel� fordult, ahol az operat�re, Chinita Macri cs�ndben tisztogatta a szem�veg�t. Folyton a szem�veg�t tisztogatta. Chinita fekete volt, de jobban szerette, ha afro-amerikainak nevezik; kiss� z�m�k, �s pokolian �les esz�. Amit folyton az eml�kezetedbe is id�zett. Fura egy bog�r volt, de Glick kedvelte. �s az v�gk�pp nem k�rd�s, hogy milyen j�l j�tt neki a t�rsas�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 baj, Gunth? - k�rdezte Chin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keres�nk mi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tov�bb f�nyes�tette a szem�veg�t. - Tud�s�tunk egy izgalmas esem�ny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�regemberek bez�rk�znak a s�t�tben, az izgal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e tudod, hogy a pokolra fogsz ju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r ott is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�lj. - A n� �gy besz�lt, mint az an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tn�k nyomot hagyni magam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�l a British Tattle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de minden visszhang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an m�r, hallottam, hogy volt egy szenz�ci�s cikked a kir�lyn� titkos szexu�lis kapcsolat�r�l f�ld�nk�v�li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, alakulnak a dolgok.  Ma este elk�sz�ted az els� tizen�t m�sodperces telev�zi�m�soro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felny�g�tt. M�r hallotta is a m�sorvezet�t: K�sz�nj�k, Gunther, kit�n� riport volt. Azut�n a m�sorvezet� elfordul �s r�t�r az id�j�r�sra. - Tal�n h�rolvas�nak kellett volna jelentkez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nevetett. - Gyakorlat n�lk�l? �s ezzel a szak�llal? Felejtsd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v�gigsim�tott a v�r�s sz�rm�kon az �ll�n. - Szerintem okosabbnak n�zek ki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vet�t�kocsiban megsz�lalt a mobiltelefon, �ld�sos�n megszak�tva Glick tov�bbi hi�nyoss�gainak felsorol�s�t. - Tal�n a szerkeszt�s�g lesz az - mondta �jj��led� rem�nnyel. - Lehet, hogy �l� bejelentkez�st k�r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�l a sztorir�l? - nevetett Macri. - �lmo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a legjobb m�sorvezet�i hangj�n sz�lt bele a telefonba. - Gunther Glick, BBC, vatik�ni kik�ld�tt tud�s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hangnak a vonalban er�s arab akcentus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yeljen j�l - mondta. - �n most megv�ltoztatom az 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imm�r egyed�l �lltak a titkos arch�vum bels� szent�ly�be vezet� kett�s ajt� el�tt. Az oszlopcsarnok dekor�ci�ja �ssze nem ill� kever�ke volt a m�rv�nypadl�t bor�t�, falt�l falig sz�nyegeknek �s a vezet�k n�lk�li figyel�kamer�knak, amelyek faragott kerubok k�z�l leskel�dtek lefel� a mennyezetr�l. Langdon steril renesz�nsznak nevezte el mag�ban. A bolt�ves bej�rat mellett egy kis bronzt�bla hird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�VIO VAT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ORE, PADRE JAQUI TOM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qui Tomaso atya. Langdon felismerte a kur�tor nev�t az otthoni �r�asztal�n �rz�tt kur�tori levelekr�l. Tisztelt Mr. Langdon, sajn�lattal kell k�z�ln�m, hogy k�r�s�t elutas�tott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n�lja, egy fen�t. Jaqui Tomaso regn�l�s�nak kezdete �ta Langdon nem tal�lkozott m�g egyetlen nem katolikus amerikai tud�ssal, aki kutat�si enged�lyt kapott volna a titkos vatik�ni arch�vumba. Il guardiano, az �r, �gy nevezt�k el az aty�t a t�rt�n�szek. Jaqui Tomaso a vil�g legk�ny�rtelenebb k�nyvt�ros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Langdon bel�kte az ajt�t �s a bolt�ves port�lon �t bel�pett a bels� szent�lybe, felmer�lt benne, hogy mindj�rt megpillantja Jaqui aty�t tet�t�l talpig katonaruh�ban, sisakkal a fej�n, amint egy p�nc�l�k�llel �rs�get �ll. A helyis�g azonban �re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d. Puha f�n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�vio Vaticano. �lete egyik �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k�r�lhordozta tekintet�t a szent teremben, els� reakci�ja a zavar volt. R� kellett j�nnie, milyen romantikus alak is �. A hossz� �vek alatt a fej�ben kisz�nezett k�p m�r nem is �llhatott volna t�volabb a val�s�gt�l. Mennyezetig �r�, poros k�nyvespolcokat k�pzelt el megviselt k�tetekkel telezs�folva, gyerty�k �s sz�nes �vegablakok gy�r f�ny�n�l katal�gust k�rm�l� papokat, r�gi tekercseket bogar�sz� szerzetese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al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pillant�sra els�t�t�tett rep�l�g�phang�rra eml�keztetett a szoba, amelyben valaki egy tucat elker�tett teniszp�ly�t alak�tott ki. Langdon persze tudta, mire val�k az �vegfal� kalick�k. Nem lepte meg, hogy itt l�tja �ket; a nedvess�g �s a h� kikezdte az �sr�gi, b�r- �s pap�rpergameneket, s az �llagmeg�v�shoz ilyen, hermetikusan z�rt f�lk�kre volt sz�ks�g - l�gmentes �vegkock�kra, amelyek t�vol tartj�k a nedvess�get �s a leveg� term�szetes savait. Langdon sz�mos alkalommal j�rt m�r hermetikus f�lk�kben, de mindig kellemetlen �rz�se volt... mintha egy l�gmentes kont�nerbe l�pne be, ahol egy t�j�koztat� k�nyvt�ros szab�lyozza az oxig�nell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k�k s�t�tek voltak, k�s�rtetiesen egyform�k; k�rvonalaikat bizonytalanul rajzolt�k ki az �llv�nyok v�g�re er�s�tett apr� spotl�mp�k. Langdon a cell�k s�t�ts�g�ben szinte csak �rz�kelte a fantom �ri�sokat: az egym�st k�vet� sorokban tornyosul� k�nyvespolcokat, megpakolva t�rt�nelemmel. D�bbenetes gy�jtem�ny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s b�dultnak t�nt. Langdon mellett �llva n�m�n b�multa a hatalmas, �tl�tsz� kock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 volt az id�, �s Langdon nem akarta azzal vesztegetni, hogy katal�gus - egy bek�t�tt enciklop�dia a k�nyvt�ri �llom�ny list�j�val - ut�n kutat a f�lhom�lyos helyis�gben. El�g volt megl�tnia a szob�ban itt is, ott is vill�dz� sz�m�t�g�p-termin�lokat. - �gy l�tszik, sz�m�t�g�pre vitt�k a k�nyvkatal�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em�nykedni kezdett. - Ez felgyors�thatja a dol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t k�v�nta, b�rcsak osztani tudn� a lelkesed�s�t, de ezt � rossz h�rnek �rezte. Odament az egyik termin�lhoz �s beg�pelt valamit. A f�lelmei azon nyomban beigazol�dtak. - A r�gi m�dszerrel t�bbre ment�n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l�pett a monitort�l. - Mert az igazi k�nyveknek nincsen jelszavas v�delm�k. Gondolom, a fizikusok nem sz�letett sz�m�t�g�pes hack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fej�t r�zta. - �n csak az osztrig�t tudom felt�rni, ennyit er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ett egy nagy leveg�t, �s szembefordult az �tl�tsz� kalitk�k k�s�rteties sor�val. Odament a legk�zelebbihez �s belesett a hom�lyba. Az �veg m�g�tti amorf alakzatokban Langdon a szok�sos k�nyvespolcokra, pergament�rl�kra �s olvas�asztalokra ismert. Megn�zte a polcsorok v�g�n vil�g�t� jelzeteket. Mint minden k�nyvt�rban, a c�mk�k az adott sor tartalm�t jel�lt�k. V�gigmenve az �tl�tsz� v�laszfal ment�n, elolvasta a megnevez�s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RO IL ERIMITO... LE CROCIATE... URBANO II...LEVA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 vannak c�mk�zve - mondta tov�bbl�pkedve. - De nincs szerz�i bet�rend. - Nem volt meglepve. A r�gi arch�vumokat szinte sohasem katalogiz�lt�k �b�c�rendben, mert t�l sok volt az ismeretlen szerz�. C�m szerint sem lehetett, mert sz�mos t�rt�nelmi dokumentum csak c�m n�lk�li �vekb�l vagy pergament�red�kekb�l �llt. A katal�gusok t�bbs�ge kronologikus rendet k�vetett. �m legnagyobb elkesered�s�re ez az anyag itt nem id�rendbe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an cs�szik ki a keze k�z�l a dr�ga id�. - �gy t�nik, hogy a Vatik�nnak saj�t rendszerez�s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 meglep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jra megvizsg�lta a c�mk�ket. A dokumentumok �vsz�zadokat �leltek fel, de valamennyi kulcssz�, ismerte fel, kapcsolatban �llt egym�ssal. - Azt hiszem, ez egy tematikus oszt�ly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atikus? - k�rdezte Vittoria a tud�s helytelen�t� hangj�n. - Ez nem lehet valami hat�k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k�ppen... gondolta Langdon, jobban megvizsg�lva a dolgot... lehet, hogy ez a legagyaf�rtabb katalogiz�l�s, amivel valaha tal�lkoztam. Mindig arra �szt�k�lte a hallgat�it, hogy ne vesszenek el az apr�l�kos adatokban �s az egyes m�vekben, hanem egy-egy m�v�szett�rt�neti korszak �tfog� saj�ts�gait �s mot�vumait igyekezzenek meg�rteni. �gy t�nt, hogy a vatik�ni arch�vumot hasonl� filoz�fia alapj�n katalogiz�lt�k. Nagy vonalak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n a f�lk�ben - mondta Langdon most m�r magabiztosabban - a t�bb �vsz�zadot fel�lel� anyag mind a keresztesekkel foglalkozik. Ennek a f�lk�nek ez a t�m�ja. - Itt van minden, ismerte f�l. T�rt�nelmi besz�mol�k, levelek, m�alkot�sok, t�rsadalmi-politikai adatok, modern elemz�sek., minden egy helyen... a t�ma m�lyebb meg�rt�s�re �szt�n�zve. Brili�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De egyes adatok t�bbf�le t�m�hoz is kapcsol�dh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�rt vannak a kereszthivatkoz�sok is jelzetelve. - Langdon a sz�nes m�anyag �rjegyekre mutatott az �vegen �t, amelyeket a dokumentumok k�z�tt helyeztek el. - Ezek utalnak a m�sodlagos dokumentumokra, amelyek a f�t�m�juk alapj�n m�sutt tal�l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ne - mondta Vittoria, de l�tszott rajta, hogy nem fogta fel. Cs�p�re tette a kez�t �s v�gigp�szt�zta a roppant teret. Azt�n Langdonra n�zett. - Nos, professzor, mi a c�me annak a Galilei-munk�nak, amit keres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�llta meg mosolyg�s n�lk�l. M�g mindig nem tudta elhinni, hogy bent van, ebben a szob�ban. Itt van valahol, gondolta. Itt lapul valahol a s�t�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vessen - mondta. Gyors l�ptekkel nekiv�gott az els� folyos�nak, megszeml�lve minden egyes �vegkalitka jelzet�t. - Eml�kezzen vissza, mit mondtam az Illumin�tusok �sv�ny�r�l. Arr�l, hogyan toboroztak �j tagokat az Illumin�tusok egy bonyolult pr�bat�tel seg�ts�g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incsvad�szat - mondta Vittoria, aki szorosan a nyom�ban hal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nak, miut�n elhelyezt�k az �tjelz�ket, azzal a feladattal is meg kellett birk�zniuk, hogy valahogyan tudt�ra adj�k a tud�soknak az �tvonal l�te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kus - mondta Vittoria. - M�sk�l�nben senki sem tudta volna, hogy keres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�s m�g ha tudj�k is, hogy l�tezik az �sv�ny, azt m�r semmik�pp ki nem tal�lhatt�k volna a tud�sok, hogy hol kezd�dik. R�ma �ri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t�rt a k�vetkez� folyos�ra, menetk�zben ellen�rizve a jelzeteket. - �gy tizen�t �vvel ezel�tt �n, �s n�h�ny m�s t�rt�n�sz a Sorbonne-on, felfedezt�nk egy sor illumin�tus levelet, amelyek tele voltak utal�sokkal a jel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segno. Az �sv�ny l�tez�s�nek �s kezd�pontj�nak k�zl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�s az�ta az Illumin�tusok sz�mos kutat�ja, k�zt�k, magam, m�s utal�sokat is tal�lt a segn�ra. Ma m�r elfogadott elm�let, hogy a nyomravezet� l�tezik, �s Galilei sz�les k�rben terjesztette a tudom�nyos k�z�ss�gben an�lk�l, hogy a Vatik�n valaha is r�j�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juk biztosan, de nagyon val�sz�n�, hogy kinyomtatott sz�vegben. Galilei sok k�nyvet �s cikket publik�lt az �vek so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t persze a Vatik�n is elolvasott. Vesz�lyesnek 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. M�gis terjesztett�k a segn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val�j�ban senki nem j�tt 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El�g furcsa, de valah�nyszor megjelenik egy hivatkoz�s a segn�ra, p�ld�ul szabadk�m�ves-napl�kban, r�gi tudom�nyos foly�iratokban, illumin�tus levelekben, gyakran egy sz�mmal utalnak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 a sz�m? 666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. - Nem. Az 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jel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senki sem j�tt r�. Szinte megsz�llottja lettem ennek az 503-nak, mindennel pr�b�lkoztam, hogy megfejtsem az �rtelm�t... numerol�gi�val, t�rk�putal�sokkal, sz�less�gi fokokkal. - Langdon a folyos� v�g�re �rve befordult a sarkon, �s m�ris a k�vetkez� soron kezdte f�rk�szni a jelzeteket, mik�zben folytatta a magyar�zatot: - �veken �t az volt az egyetlen nyom, hogy az 503 az �t�s sz�mjeggyel kezd�dik... az Illumin�tusok egyik szent sz�mjegy�vel. - Langdon sz�netet tar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ami azt s�gja nekem, hogy maga nemr�giben r�j�tt a megold�sra, �s az�rt vagyunk most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 - mondta Langdon, egy pillanatra megengedve mag�nak a m�ve f�l�tt �rzett b�szkes�get. - Ismeri azt a k�nyvet, amelynek Galilei a Dialogo c�met ad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ze. A kutat�k k�z�tt h�rhedt munk�nak sz�mit, mint a tudom�ny ki�rus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�ppen a ki�rus�t�s sz�t haszn�lta volna, de �rtette, mire gondolt Vittoria. Az 1630-as �vek elej�n Galilei ki akart adni egy k�nyvet, amely a Naprendszer kopernikuszi, heliocentrikus modellj�t ismerteti, de a Vatik�n csak �gy j�rult hozz� a k�nyv megjelentet�s�hez, ha Galilei ugyanolyan meggy�z� bizony�t�k�t k�zli benne az egyh�z �ltal elfogadott, geocentrikus vil�gk�pnek - amelyr�l Galilei pontosan tudta, hogy t�ved�s. De nem volt m�s v�laszt�sa, mint meghajolni az egyh�z k�vetel�sei el�tt, �s megjelentetni egy olyan k�nyvet, amely ugyanakkora teret ad az igaz �s a hamis modell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azt bizony�ra tudja - folytatta Langdon -, Galilei megalkuv�sa dac�ra a Dialogo m�g mindig eretnek k�nyvnek sz�m�tott, �s a Vatik�n h�zi�rizetbe helyezte a tu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j�tett elnyeri m�lt� b�nt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gott. - Milyen igaz. De Galilei m�gis kitartott. H�zi�rizete idej�n, titokban elk�sz�tett egy kev�sb� ismert k�ziratot, amelyet a tud�sok gyakran �sszekevernek a Dialog�val. Ennek a c�me Disco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Hallottam r�la. �rtekez�sek az �r-ap�ly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multan torpant meg: nem gondolta volna, hogy a l�ny ismerheti ezt az alig emlegetett kiadv�nyt a bolyg�k mozg�s�r�l �s az �rap�lyra gyakorolt hat�su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- mondta Vittoria -, egy olasz tengerfizikussal besz�l, akinek az apja csod�lta Galile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vetett. Csakhogy nem a Discorsi volt az, amit most kerestek. Langdon elmagyar�zta, hogy nem a Discorsi Galilei egyed�li, h�zi�rizetben �rott munk�ja. A t�rt�n�szek �gy v�lt�k, hogy kiadott egy Diagramma c�m� obsk�rus f�zet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agramma della Verit�t - mondta Langdon. - Az igazs�g �b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sem hallottam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lep meg. A Diagramm� volt Galilei legtitkosabb m�ve... a feltev�sek szerint olyan tudom�nyos t�nyekr�l sz�lt, amelyeket igaznak tartott, de nem k�z�lhetett. Mint Galilei n�h�ny kor�bbi k�zirat�t, a Diagramm�t is egy bar�tja csemp�szte ki R�m�b�l, �s cs�ndben publik�lta Hollandi�ban. A f�zet nagy n�pszer�s�gre tett szert az eur�pai tudom�nyos alvil�gban. Azt�n a Vatik�n is nesz�t vette, �s k�nyv�get� hadj�ratot ind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re k�v�ncsibb lett. - �s �gy gondolja, hogy a Diagramm�ban volt a nyomravezet� jel? A segno? Az inform�ci� az Illumin�tusok �sv�ny�r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lei a Diagramma seg�ts�g�vel terjesztette a dolgot. Ebben biztos vagyok. - Langdon bel�pett a f�lk�k harmadik sor�ba �s folytatta a jelzetek tanulm�nyoz�s�t. - Az archiv�torok �vekig vad�sztak a Diagramma egy p�ld�ny�ra. De a vatik�ni k�nyv�get�sek �s a f�zet alacsony permanencia idej�nek lej�rta k�z�tt, a Diagramma elt�nt a f�ld sz�n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cia id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t�ss�g. Az archiv�torok egyt�l t�zig oszt�lyozz�k a dokumentumokat, az anyaguk tart�ss�ga szerint. A Diagramm�t s�spapiruszra nyomtatt�k. Ez olyan, mint a szalv�tapap�r. Az �lettartama nem t�bb sz�z �v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mi�rt nem v�lasztottak valami er�sebb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lei akarta �gy. Hogy v�delmezze a k�vet�it. �gy, ha egy tud�st elkaptak a p�ld�nnyal, egyszer�en v�zbe dobta a f�zetet, �s az sz�t�zott. A bizony�t�k elt�ntet�s�re kiv�l� volt, de archiv�l�sra siralmas. �gy v�lik, hogy csak egyetlenegy p�ld�nya maradt fenn a Diagramm�nak a XVIII. sz�zad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egy? - Vittoria egy pillanatra k�bultan n�zett k�r�l a teremben. - �s az itt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sokkal Galilei hal�la ut�n kobozta el a Vatik�n Hollandi�ban. �veken �t k�rv�nyeztem, hogy megn�zhessem. Ami�ta csak megtudtam, hogy itt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olvasna Langdon gondolataiban, Vittoria elindult a folyos�n �s megdupl�zva halad�suk sebess�g�t, � is n�zegetni kezdte a szomsz�dos f�lkesor jelze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 - mondta Langdon. - Figyelje a hivatkoz�sokat, amelyeknek b�rmi k�z�k lehet Galileihez, a tudom�ny hoz, a tud�sokhoz. R� fog ismerni, ha megl�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, de m�g nem mondta el, hogyan j�tt r� arra, hogy a Diagramm�ban tal�lhat� a nyomravezet�. Azzal a sz�mmal kapcsolatos, amit az illumin�tus levelekben tal�lt? Az 503-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. - Igen. Beletelt n�mi id�be, de v�g�l r�j�ttem, hogy az 503 egy egyszer� k�d. Egy�rtelm�en a Diagramm�ra mu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szerre �jra�lte a v�ratlan felfedez�s pillanat�t: augusztus 16-�n t�rt�nt. K�t �vvel ezel�tt. A t�parton �llt egy munkat�rs fi�nak esk�v�j�n. Dudasz� hallatszott a v�zen �t, mik�zben k�zeledett az �nneps�g k�l�nleges meglepet�se... egy b�rka a tavon. A haj�t vir�gok �s girlandok d�sz�tett�k. Az oldal�ra festett felirat b�szk�n hirdette: D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zavarba hozta a r�vid�t�s, �s a v�leg�ny apj�hoz fordult magyar�zat�rt: - Mi az a 60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602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b�rk�ra mutatott. - A DCII, az 602 r�mai sz�m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nevetett. - Az ott nem r�mai sz�m. Hanem a b�rka n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b�lintott. - Dick �s Conni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mindig nem �rtette eg�szen. Dick �s Connie a jegyesp�r volt. A haj�t nyilv�nval�an r�luk nevezt�k el. - �s mi t�rt�nt a DCI b�rk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fels�hajtott. - Els�llyedt a tegnapi pr�ba k�z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vetett. - Ezt szomor�an hallom. - �jra a haj�ra n�zett. A DCII, gondolta. Mint a QEII kicsiben. Egy m�sodperccel k�s�bb leesett a tant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ttori�hoz fordult. - Az 503, mint eml�tettem, egy k�d. Egy illumin�tus fog�s annak leplez�s�re, amit r�mai sz�mokkal akartak kifejezni. Az 503 r�mai sz�mokk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kapta a fej�t. - Ez gyorsan ment. Csak azt ne mondja, hogy maga egy illumi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vetett. - R�mai sz�mokat haszn�lok a m�lytengeri r�tegek oszt�lyoz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persze, gondolta Langdon. Ki-ki a maga m�d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 n�zett. - Teh�t mit jelent az 50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, DII �s DIII nagyon r�gi r�vid�t�sek. A korabeli tud�sok �gy k�l�nb�zt�tt�k meg Galilei h�rom, gyakran �sszekevert tanulm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�jt egyet. - A Dialogo... a Discorso... �s a Dia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-egy. D-kett�. D-h�rom. Mindegyik tudom�nyos. Mindegyik vitatott. Az 503 a DIII. A Diagramma. Galilei harmadik k�ny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zavartnak t�nt. - De egy dolgot m�g mindig nem �rtek. Ha ez a nyomravezet�, a segno, az Illumin�tusok �sv�ny�nek bejelent�se t�nyleg ott volt Galilei Diagramm�j�ban, akkor mi�rt nem fedezte fel a Vatik�n, amikor begy�jt�tte a p�ld�nyo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l�tt�k, de nem ismert�k fel. Eml�kszik az illumin�tus �tjelz�kre? �gy elrejteni a dolgokat, hogy k�zben szem el�tt vannak. A segn�t nyilv�n ugyanilyen m�don rejtett�k el... hogy k�zben szem el�tt volt. L�thatatlanul azoknak, akik nem keresik. �s l�thatatlanul azoknak is, akik nem �r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Galilei j�l elrejtette. A t�rt�neti forr�sok szerint a segn�t azzal a m�dszerrel k�dolt�k, amit az Illumin�tusok lingua pur�nak nev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zta nyelv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temati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is erre tippelek. El�g nyilv�nval�nak t�nik. Galilei v�gt�re is tud�s volt, �s tud�sok voltak azok is, akiknek �rt. A matek nyelve logikus v�laszt�s lenne egy nyomravezet� jel elrejt�s�re. A f�zet c�me Diagramma, teh�t matematikai �br�k is r�szei lehetnek a k�d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csak egy kicsivel t�nt rem�nyked�bbnek. - Felt�telezem, hogy Galilei olyan matematikai k�dot alkotott, amely fel sem t�nt a papo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hangzik, mintha nem hinne benne - mondta Langdon, tov�bb haladva a so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F�leg az�rt nem, mert maga sem hiszi. Ha annyira biztos a DIII-ban, akkor mi�rt nem publik�lta? Azut�n valaki, akinek bej�r�sa van a vatik�ni arch�vumba, bej�hetett volna ide, �s m�r r�g ellen�rizte volna a dolgot a Diagram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akartam publik�lni - mondta Langdon. - Kem�nyen megdolgoztam ez�rt az inform�ci��rt �s... - Langdon zavartan elhallg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�nak akarta a dics�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elpirul. - �gy is lehet mondani. Csak annyi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�rezze mag�t zavarban. Egy tud�ssal besz�l. Publik�lj, vagy pusztulj. Mi a CERN-ben �gy mondjuk: bizony�tsd be, vagy fulladj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csak arr�l volt sz�, hogy �n akartam lenni az els�. Az is aggasztott, hogy ha rossz kezekbe ker�l a Diagramm�b�l felt�rt inform�ci�, akkor elt�n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ossz kezeken a Vatik�nt �r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gy, hogy �nmagukban rosszak, de az egyh�z mindig lekicsinyelte az Illumin�tusok vesz�ly�t. Az 1900-as �vek elej�n a Vatik�n od�ig ment, hogy kijelentette, az Illumin�tusok testv�ris�ge csak a t�lhajtott k�pzelet sz�lem�nye. A kl�rus �gy �rezte, tal�n joggal, hogy a kereszt�nyeknek a legkev�sb� sem kell tudniuk arr�l, hogy l�tezett egy roppantul er�s, kereszt�nyellenes mozgalom, amely behatolt a bankokba, a politik�ba, az egyetemekre. - Jelen id�, Robert, eml�keztette mag�t. Ez a hatalmas, kereszt�nyellenes er� most is l�tezik, �s ott van a bankokban, a politik�ban, az egyetem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�gy gondolja, hogy a Vatik�n elt�ntette volna a bizony�t�kokat, amelyek igazolj�k az illumin�tus vesz�l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g val�sz�n�. B�rmilyen vesz�ly, legyen az val�s vagy k�pzelt, gyeng�ti az egyh�z erej�be vetett h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egy k�rd�s. - Vittoria hirtelen meg�llt �s �gy n�zett Langdonra, mintha most l�tn� el�sz�r. - Komolyan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 meg�llt. - Ezt mire �r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a, hogy t�nyleg a nap h�se akar l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udta eld�nteni, hogy j�indulat� sajn�lkoz�st vagy �szinte r�m�letet l�t a l�ny szem�ben. - A Diagramma megtal�l�s�ra gond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hanem megtal�lni a Diagramm�t, felkutatni egy n�gysz�z �ves �tjelz�t, megfejteni n�h�ny matematikai k�dot �s k�vetni egy �sr�gi, k�pz�m�v�szeti nyomvonalat, amire csak a t�rt�nelem legragyog�bb tud�sai voltak k�pesek... �s mindezt az elk�vetkez� n�gy �r�n be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az arch�vum 9-es �vegkalitk�ja el�tt �llt �s a polcok jelzeteit olva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E... CAVIUS... COPERNICUS... KEPLER... NEW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�g egyszer elolvasta a neveket, hirtelen rossz �rz�se t�madt. Itt vannak a tud�sok... de hol van Galile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� fordult, aki egy k�zeli f�lke tartalm�t tanulm�nyozta. - Megtal�ltam a t�m�t, de Galilei hi�ny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i�nyzik - mondta a l�ny homlokr�ncolva, �s r�mutatott a k�vetkez� kalitk�ra. - Ott van. De rem�lem, elhozta az olvas�szem�veg�t, mert az eg�sz f�lke r�la sz�l. Langdon odarohant. Vittoria igazat besz�lt. A 10-es kalitka valamennyi jelzete ugyanazt a kulcssz�t kap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CESSO GALIL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lkan f�ttyentett, r��bredve, hogy mi�rt kapott k�l�n helyet Galilei. - A Galilei-per - �muldozott, bekukucsk�lva az �vegen �t a polcok s�t�t k�rvonalaira. - A leghosszabb �s legdr�g�bb jogi elj�r�s a Vatik�n t�rt�net�ben. Tizenn�gy �vbe �s hatsz�zmilli� l�r�ba ker�lt. Itt van minden. - J� n�h�ny jogi doku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inn�m, hogy a jog�szok sokat fejl�dtek volna az �vsz�zadok so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ogy a c�p�k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l�pett egy nagy s�rga gombhoz az �vegkalitka oldal�n. Megnyomta, �s odabent mennyezeti l�mp�k sora villant fel. A l�mp�k s�t�tv�r�s f�nyt adtak �s b�bor ragyog�sban �sz� cell�v� v�ltoztatt�k �t a f�lk�t... amely toronymagas polcok labirintus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em - mondta Vittoria r�m�lten. - Most b�mulunk vagy dolgoz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pirusz �s a pergamen kifakul, ez�rt mindig s�t�t sz�n� f�nnyel vil�g�tj�k meg a t�rol�hely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 meg lehet �r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�g rosszabb is, gondolta Langdon, elindulva az �vegkalitka egyetlen bej�rata fel�. - Gyorsan figyelmeztetem valamire. Az oxig�n oxid�nsokat tartalmaz, ez�rt a hermetikus f�lk�kben nagyon kev�s a leveg�. R�szleges v�kuum van odabent. Nehezen l�legzik az 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, ha az �reg b�borosok kib�rj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, gondolta Langdon. Nek�nk is lehet annyi szerencs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kalitk�ba egy elektronikus forg�ajt�n �t lehetett bemenni. Langdon szemrev�telezte a szok�sos n�gy nyit�gombot - minden zsiliphez egy - az ajt� bels� ter�ben. Amikor megnyomtak egy gombot, m�k�d�sbe l�pett az ajt�mechanika, tett egy f�l fordulatot, majd le�llt - a bevett elj�r�s arra szolg�lt, hogy megv�dje a bel�l kialak�tott mesters�ges atmoszf�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ut�n �n bementem - mondta Vittori�nak -, nyomja meg a gombot �s k�vessen. Odabent csak nyolcsz�zal�kos a p�ratartalom, sz�m�tson r�, hogy kisz�rad a sz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�pett a rot�ci�s rekeszbe �s megnyomta a gombot. Az ajt� hangosan felberregett �s forogni kezdett. Langdon vele egy ir�nyban l�pegetett, felk�sz�tve test�t a fizikai megr�zk�dtat�sra, amely mindig egy�tt j�rt a hermetikus �vegkalitk�ban t�lt�tt els� n�h�ny m�sodperccel. Bel�pni egy z�rt arch�vumba olyan volt, mint a tengerszintr�l egy pillanat alatt hatezer m�teres magass�gba ker�lni. Gyakran okozott �melyg�st �s sz�d�l�st. Kett�s l�t�s, kett�s meghajl�s, eml�keztette mag�t Langdon az archiv�torok mantr�j�ra. Langdon �rezte, hogy z�gni kezd a f�le. Sziszegve j�tt a s�r�tett leveg�, �s az ajt� hirtelen meg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bent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s�k�nt azt �rz�kelte, hogy a leveg� m�g ann�l is ritk�bb, mint gondolta. �gy t�nt, hogy a Vatik�n kicsit komolyabban vette a saj�t arch�vum�t, mint a t�bbs�g. Langdonnak k�zdenie kellett a nyel�si reflex ellen, �s ellaz�totta a mellkas�t, am�g a t�d�kapill�risok ki nem t�gultak. A fullad�s gyorsan elm�lt. Bel�p a delfin, mulatott mag�ban, elismerve, hogy az a napi �tven hossz az uszod�ban m�giscsak j� valamire. Most, hogy m�r norm�lisabban l�legzett, k�r�ln�zett az �vegkalitk�ban. Az �tl�tsz� falak ellen�re elfogta a j�l ismert szorong�s. Egy dobozban vagyok, gondolta. Egy v�rv�r�s doboz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�tte felberregett az ajt�, �s a h�trafordul� Langdon Vittori�t l�tta bel�pni. Amikor m�r odabent volt, azonnal k�nnyezni kezdett a szeme �s zih�lva szedte a lev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egy percet - mondta Langdon. - Ha sz�d�l, hajoljon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�rzem magam - lihegte Vittoria -, mint egy b�v�r... akinek rossz kever�ket t�lt�ttek a palack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megv�rta, am�g a l�ny is akklimatiz�l�dik. Tudta, hogy mindj�rt jobban lesz. Vittoria Vetra hat�rozottan kit�n� kond�ci�ban volt, �ssze sem lehetett hasonl�tani azzal a reszketeg, egykori Radcliffe-hallgat�n�vel, akit egyszer Langdon v�gigkalauzolt a Widener-k�nyvt�r hermetikus �vegkalitk�j�n. A t�ra azzal v�gz�d�tt, hogy Langdonnak sz�jon �t kellett l�legeztetnie az id�s h�lgyet, aki kis h�j�n lenyelte a m�fogso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bb m�r? - k�rdezte Vittori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em megutaztattak azon az �tkozott �rrep�l�j�k�n, gondoltam, ennyivel tartozom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rre m�r elmosolyodott. -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ny�lt egy dobozba az ajt� mellett �s kiemelt egy p�r feh�r pamutkeszt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elez� gyakorlat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ujjainkon savas szennyez�d�s van. Keszty� n�lk�l nem ny�lhatunk a dokumentumokhoz. Maga is vegye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vett egy p�rat. - Mennyi id�nk van m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 Miki egeres �r�j�t. - Most m�lt 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�r�n bel�l meg kell tal�lnunk azt a f�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lajdonk�ppen - mondta Langdon -, nincs is r� annyi id�nk. - F�lmutatott egy sz�r�vel ell�tott szell�z�re. Rendes k�r�lm�nyek k�z�tt a kur�tor bekapcsol egy reoxigeniz�l� rendszert, amikor valaki bent van a f�lk�ben. De most nem sz�m�thatunk erre. H�sz perc, �s h�znunk kell innen, mint a sz�lv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�that�an els�padt a v�r�s f�nyben. Langdon r�mosolygott �s megigaz�totta a keszty�j�t. - Bizony�tsd be, vagy fulladj meg. Ms. Vetra, ketyeg a M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, a BBC riportere t�z m�sodpercig b�multa a kez�ben tartott mobiltelefont, miel�tt v�gre letette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acri figyelte �t a kocsi h�tulj�b�l. - Mi t�rt�nt? Ki volt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egfordult, �gy �rezve mag�t, mint a gyerek, aki kar�csonyi aj�nd�kot kapott, de nem meri elhinni, hogy t�nyleg az �v�. - Kaptam egy tippet. Folyik odabent valami a Vatik�n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kl�v�nak h�vj�k - mondta Chinita. - Ezt nevezem tipp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ez valami m�s. - Valami nagy. Glick azon t�n�d�tt, hogy igaz lehet-e a sztori, amit a h�v� leadott neki. Elsz�gyellte mag�t, amikor r�j�tt, hogy az�rt im�dkozik, b�r igaz lenne. - Mit sz�ln�l, ha azt mondan�m, hogy elraboltak n�gy b�borost, �s k�l�nb�z� templomokban m�g ma �jjel meggyilkolj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sz�ln�m, hogy bolondot csin�lt bel�led valaki az irod�b�l, akinek beteges humor�rz�k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hhoz mit sz�lsz, hogy meg fogjuk kapni az els� gyilkoss�g pontos helysz�n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tn�m tudni, ki az �rd�ggel besz�l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ondt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az�rt, mert egy szarkeve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sz�m�tott a cinikus megjegyz�sekre, de Macri megfeledkezett arr�l, hogy Glick t�bb mint egy �vtizeden �t foglalkozott hazudoz�kkal �s elmebajosokkal a British Tattlern�l. A mostani h�v� nem volt egyik sem. Ez a f�rfi hideglel�sen �pesz� volt. Logikus. K�zvetlen�l nyolc el�tt felh�vom, mondta, �s k�zl�m, hol lesz az els� gyilkoss�g. Az ott k�sz�lt felv�telek h�ress� fogj�k tenni. Amikor Glick azt akarta tudni, mi�rt kapja meg ezt az inform�ci�t, a v�lasz ugyanolyan j�ghideg volt, mint a f�rfi k�zel-keleti akcentusa. A sajt� az anarchia jobb k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ott m�g valamit - tette hozz� G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? Hogy Elvis Presleyt v�lasztott�k meg p�p�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�pn�l nekem a BBC adatb�zis�ba? - Glick adrenalinszintje egyre magasabbra sz�k�tt. - Szeretn�m l�tni, milyen sztorikat tudunk m�g ezekr�l a fick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fick�k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zz ben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s�hajtott, �s kapcsolatfelv�telt kezdem�nyezett a BBC adatb�zis�val. - Egy perc az eg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nek p�r�gni kezdett az agya. - A h�v� nagyon szerette volna tudni, hogy van-e operat�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de�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hogy tudunk-e �l�ben k�zvet�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eg�sz �t-h�rom-h�t megaherzen. Mi ez az eg�sz? - Az adatb�zis csipogva bejelentkezett. - Ok�, bel�pt�nk. Ki az, akit keres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egadta neki a kulcs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fel� fordult �s r�meredt. - Nagyon rem�lem, hogy csak viccel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rch�vum 10-es �vegkalitk�j�nak bels� rendje nem volt olyan intuit�v, mint Langdon rem�lte, �s a Diagramma k�zirat�t nem a t�bbi, hasonl� Galilei-publik�ci� k�z�tt helyezt�k el. Mivel nem f�rhettek hozz�, a sz�m�t�g�pes katal�gushoz �s a helyrajzi t�j�koztat�hoz, Langdon �s Vittoria elak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tos benne, hogy itt van a Diagramma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�rozottan. Az Ufficio della Propaganda delle Fede hivatalos list�ja �pp �gy felt�nteti, m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k. Addig nincs baj, am�g biztos a dolg�ban. - A l�ny balra indult, Langdon pedig job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belekezdett a k�nyvr�l k�nyvre t�rt�n� keres�sbe, Langdonnak minden �nuralm�ra sz�ks�ge volt, hogy ne �lljon le �s olvasson bele a kincsekbe, amelyek mellett elhaladt. Il Saggiatore... Siderius Nuncius... A Napfolt-levelek... Lev�l Krisztina nagyhercegn�nek... Apologia pro Galileo... �s �gy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Vittoria tal�lt aranyat az �vegkalitka h�ts� v�g�ben. Ezt ki�ltotta torokhangon: - Diagramma della veri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evetette mag�t a b�bor k�dbe, hogy csatlakozzon a l�nyhoz. - Hol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mutatta, �s Langdon azonnal r�j�tt, mi�rt nem tal�lt�k meg m�r kor�bban. A k�zirat egy f�li�nstart�ban volt, nem a polcon. A f�li�nstart� szolg�lt a bek�tetlen lapok t�rol�s�ra. A tart� c�mk�je semmi k�ts�get nem hagyott a tartalom fel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A DELLA V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Galilei, 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�rdre hullott, a sz�ve hevesen vert. - A Diagramma! - R�vigyorgott Vittori�ra. - Sz�p munka volt. Seg�tsen kiemelni ezt a tar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t�rdelt Langdon mell�, �s mindketten nekiveselkedtek. A f�mt�lca a f�li�nstart�val kerekeken g�rd�lt fel�j�k, �s l�that�v� v�lt a kont�ner tet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lez�rva? - k�rdezte Vittoria, aki meglep�d�tt az egyszer� kapocs l�t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sem z�rj�k le. A dokumentumokat n�ha gyorsan kell evaku�lni. �rv�z vagy t�z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nyissa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nem kellett sokat n�gatni. Itt volt el�tte kutat�i �let�nek �lma, �s a kamra ritkul� leveg�j�ben nem volt hangulata k�r�lm�nyeskedni. Kipattintotta a kapcsot �s f�lemelte a tet�t. Odabent, a tart� fenek�n, er�s sz�v�s�, fekete v�szonb�l k�sz�lt lapos zacsk� fek�dt. A v�szon l�g�tereszt� k�pess�ge kritikus szerepet j�tszott az �llagmeg�rz�sben. Langdon k�t k�zzel ny�lt be �rte, �s v�zszintesen tartva kiemelte a f�li�nstart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csesl�d�ra sz�m�tottam - mondta Vittoria. - Ez ink�bb p�rnahuzatnak n�z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vessen - mondta Langdon. Szent ereklyek�nt maga el�tt tartva a zacsk�t az �vegkalitka k�zep�ig ment, ahol megtal�lta az arch�vumokban szok�sos, �vegtetej� olvas�asztalt. Az asztal k�zponti elhelyez�se eredend�en arra szolg�lt, hogy min�l kevesebbet mozgass�k a dokumentumokat, de a kutat�k is �rt�kelt�k azt a v�detts�get, amelyet a polcok sorfala ny�jtott. Szakmai el�menetelt jelent� felfedez�sek t�rt�nnek a vil�g nagy arch�vumaiban, �s a legt�bb tud�s nem szereti, ha riv�lisok lesik �t munka k�z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tette a zacsk�t az asztalra �s kibontotta a sz�j�t. Vittoria mellette �llt. Az archiv�tori felszerel�seket tartalmaz� t�lc�n kotor�szva, Langdon megtal�lta a nemezzel bor�tott cs�p�fog�t, amelyet ujjcint�ny�rnak neveznek az archiv�torok - ez egy nagym�ret� csipesz, lapos koronggal a k�t v�g�n. Ahogy n�tt�n-n�tt az izgatotts�ga, Langdon att�l f�lt, hogy b�rmelyik pillanatban cambridge-i di�kk�nt �bredhet f�l, egy halom vizsgateszttel a kez�ben. M�lyeket l�legezve kinyitotta a zacsk�t. Ujjai remegtek a v�szonkeszty�ben, ahogy beleny�lt a csipess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i - mondta Vittoria. - Csak pap�r, nem plut�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zacsk�n bel�l a sz�rak k�z� fogta a dokumentumk�teget, vigy�zva, hogy �ssze ne nyomja. Azt�n, ahelyett, hogy kivette volna, egy helyben tartotta az iratot, �s ink�bb a v�szonzacsk�t cs�sztatta le r�la - az archiv�torok m�dszere ez a dokumentumok v�delm�re. Langdon el�bb elt�vol�totta a zacsk�t, bekapcsolta a s�t�t f�ny� vizsg�l�l�mp�t az �veglap alatt, �s csak ekkor vett �jra lev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t szellemalaknak l�tszott, ahogy alulr�l vil�g�totta meg az �veg alatti l�mpa. - Kis �vek - mondta tiszteletteljes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Az el�tte fekv� f�li�nsok �gy festettek, mint egy kis pap�rk�t�s� reg�ny kij�r� lapjai. Langdon l�tta, hogy a bor�t�n tollal, tint�val ott �ll a c�m, a d�tum �s Galilei neve, saj�t, cikorny�s k�z�r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minut�ban Langdon megfeledkezett a z�rt t�rr�l, megfeledkezett a f�radts�g�r�l, megfeledkezett a rettenetes helyzetr�l, amely idevetette. Csak b�multa a csod�t. A t�rt�nelem k�zels�ge mindig �h�tattal t�lt�tte el, a szava is elakadt... mintha a Mona Lisa ecsetvon�sait l�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kopott, s�rga papirusz k�ts�get sem hagyott Langdonban a kor�t �s az eredetis�g�t illet�en, de az �hatatlan megfakul�st�l eltekintve, a dokumentum kit�n� �llapotban volt. A fest�k enyhe elsz�nez�d�se. A papirusz kisebb t�redezetts�ge �s tapad�sa. De eg�sz�ben v�ve... �tkozottul j� �llapotban van. A bor�t� d�szes k�z�r�s�t tanulm�nyozta, mik�zben a p�ratartalom hi�nya elhom�lyos�totta a l�t�s�t. Vittoria cs�ndben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ek sz�pen egy spatul�t - mutatott Langdon egy t�lc�ra Vittoria mellett, amely tele volt rozsdamentes ac�lb�l k�sz�lt archiv�l�eszk�z�kkel. A l�ny �tny�jtotta. Langdon a kez�be vette a szersz�mot. Megfelelt. V�gigfuttatta rajta az ujjait, hogy elt�vol�tson minden elektrosztatikus t�lt�st, majd, m�g �vatosabban, becs�sztatta a peng�t a bor�t�lap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oldal foly��r�ssal, azokkal az apr�, kalligrafikus bet�kkel volt �rva, amit szinte lehetetlen kiolvasni. Langdonnak azonnal felt�nt, hogy nincsenek �br�k vagy sz�mok a lapon. Egy �rtekez�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iocentrikus vil�gk�p - mondta Vittoria, leford�tva az els� f�li�ns f�lc�m�t. Megvizsg�lta a sz�veget. - �gy n�z ki, hogy Galilei egyszer �s mindenkorra megtagadja a geocentrikus modellt. R�gi olasz nyelven van, �gyhogy nem �g�rhetek t�k�letes ford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ejtse el - mondta Langdon. - Mi matematik�t keres�nk. A tiszta nyelvet. - A spatula seg�ts�g�vel a k�vetkez� oldalra lapozott. Megint csak sz�veg. Se matek, se �bra. Langdon keze izzadni kezdett a keszty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olyg�k mozg�sa - ford�totta le Vittoria a c�met. Langdon a homlok�t r�ncolta.   Minden m�s napon leny�g�zve olvasta volna; hihetetlen m�don a NASA leg�jabb modellje a bolyg�k kering�si p�ly�ir�l, amelyeket cs�csteljes�tm�ny� t�vcs�vekkel figyeltek meg, szinte pontosan megegyezett Galilei eredeti feltev�se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 nincs matek - mondta Vittoria. - H�tr�l� mozg�sokr�l �s elliptikus p�ly�kr�l �r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kus p�ly�k. Langdon felid�zte mag�ban, hogy Galilei k�lv�ri�ja akkor kezd�d�tt, amikor elliptikusk�nt �rta le a bolyg�k kering�si p�ly�j�t. A Vatik�n a k�r t�k�letess�g�t dics��tette, �s ragaszkodott ahhoz, hogy az �gi mozg�s csakis k�rk�r�s lehet. Galilei illumin�tusai azonban az ellipszist is t�k�letesnek l�tt�k, csod�lva az iker f�kuszok matematikai kett�ss�g�t. Az Illumin�tusok ellipszise mind a mai napig ott tal�lhat� a modern szabadk�m�vesek szimbolikus t�bl�in �s d�szes jelk�p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�vetkez�t - mondta Vittoria. Langdon lapozott eg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f�zisok �s �rap�ly - mondta a l�ny. - Se sz�mok, se �b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int lapozott. Semmi. Sorra �tlapozott vagy egy tucat oldalt. Semmi. Semmi. 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hittem, hogy matematikus a fick� - jegyezte meg Vittoria. - Ez itt csak sz�v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fogy a leveg� a t�dej�b�l. Ahogy a rem�ny is fogyatkozott benne. Mindj�rt a v�g�re �r a f�z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itt semmi - mondta Vittoria. - Egy sz�l matek sem. Csak n�h�ny adat, n�h�ny norm�l sz�mjegy, de semmi olyasmi, ami nyomravezet� lehet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utols� lapra ford�tott �s fels�hajtott. Ott is csak sz�veg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vidke k�nyv - mondta Vittoria homlokr�nco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de, ahogy R�m�ban mond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yleg szar �gy, gondolta Langdon. T�k�rk�pe az �veglapon gunyorosnak t�nt, ak�r az a k�p, amely a h�z�nak ablak�b�l n�zett vissza r� ma hajnalban. Egy �reged� k�s�rtet. - Kell itt lennie valaminek - mondta, meglep�dve a hangj�b�l ki�rz�d� k�ts�gbees�sen. - A segno itt van valahol. Tu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t�vedett a DIII megfejt�s�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ordult �s a l�nyra b�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 - h�tr�lt meg Vittoria -, a DIII t�k�letesen �rtelmes megfejt�s. De mi van, ha nem a matematika a nyomraveze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gua pura. Mi lehetne m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v�sz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hogy a k�nyvben nincsenek se �br�k, se k�p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annyit tudok, hogy a lingua pura olyan valamire utal, ami nem olasz. A matematika t�nik a leglogikusabb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t�r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olt hajland� ilyen k�nnyen belenyugodni a veres�gbe. - Biztos foly��r�ssal adt�k meg a sz�mokat. A matematika pedig szavakban van, �s nem egyenlet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�be telik, am�g minden oldalt v�gigolva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d� az, aminek sz�k�ben vagyunk. Meg kell osztanunk a munk�t. - Langdon visszalapozott a k�teg elej�re. - Tudok annyit olaszul, hogy felismerjem a sz�mokat. A spatul�t haszn�lva �gy felezte meg a pap�rk�teget, mint egy k�rtyapaklit, �s az els� fel�t odahelyezte Vittoria el�. - Itt lesz valahol. Biztos vagyok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te ny�lt �s megford�totta az els� 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tula! - mondta Langdon, kiemelve egy m�sik eszk�zt a t�lc�r�l. - Haszn�lja a spatu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szty� van rajtam - morogta Vittoria. - Hogy tehetn�k k�rt ben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�rt csak haszn�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zbe vette a spatul�t. - �rzi azt, amit �n �rz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sz�lts�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A l�gszomj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Langdon is hat�rozottan �rezte. A leveg� gyorsabban ritkult, mint gondolta. Tudta, hogy sietni�k kell. Az arch�v anyagok rejtv�nyei nem voltak �jdons�gok a sz�m�ra, de rendszerint nem csak n�h�ny perce volt a megfejt�sre. Langdon sz� n�lk�l lehajtotta a fej�t �s hozz�l�tott az els� lap ford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d magad, a fene egye meg! Mutasd mag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ahol R�ma alatt a s�t�t figura leosont a k�r�mp�n az alag�tba. A r�gi �tj�r�t csak f�kly�k vil�g�tott�k meg, forr� �s neh�z volt t�l�k a leveg�. El�tte feln�tt f�rfiak ki�ltoztak f�lelm�kben, mindhi�ba, hangjukat visszavert�k a z�rt t�r fa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befordult a sarkon, m�r l�tta is �ket, ugyanott, ahol h�trahagyta - n�gy id�s f�rfi, megf�leml�tve, rozsd�s vasr�csok m�g� z�rva egy k�ketrec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ui etes-vous? - k�rdezte az egyik franci�ul. - Mit akar t�l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lfe! - ki�ltotta a m�sik n�met�l. - Engedjen ki min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zt�ban van vele, hogy kik vagyunk? - m�ltatlankodott a harmadik angolul, spanyol akcentu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�nd - parancsolt r�juk a reszel�s hang. A sz�ban volt valami v�g�rv�n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yedik fogoly, egy olasz, n�m�n �s elgondolkodva n�zett bele fogvatart�ja szem�nek �res s�t�tj�be, �s megesk�d�tt volna, hogy a poklot l�tja benne. Isten megseg�t minket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megn�zte az �r�j�t, azt�n ism�t a foglyai fel� fordult. - Nos teh�t - mondta -, ki legyen az els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rch�vum 10-es �vegkalitk�j�ban Robert Langdon olasz sz�mokat mormolt maga el�, mik�zben a kalligrafikus bet�ket b�ng�szte. Mille... centi... uno, due, tre... cinquanta. Legyen m�r egy sz�mra utal�s! B�rmi, a fene egye m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oda�rt a lap alj�ra, f�lemelte a spatul�t, hogy a k�vetkez� oldalra ford�tson. Ahogy a pap�r al� cs�sztatta a peng�t, elgyeng�lt, m�r az is nehez�re esett, hogy egyenesen tartsa a spatul�t. Amikor percekkel k�s�bb len�zett, r�j�tt, hogy elejtette a seg�deszk�zt, �s m�r puszta k�zzel lapoz. H�ha, gondolta, �s �gy �rezte, hogy b�ntettet k�vet el. Az oxig�nhi�ny kikapcsolta a g�tl�sait. Az archiv�torok pokl�ban fogok �g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z �tkozott id� - zih�lta Vittoria, amikor �szrevette, hogy Langdon k�zzel forgatja a lapokat. Eldobta a spatul�t, �s k�vette Langdon p�ld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t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csak a fej�t r�zta. - Semmit, ami tiszta matematik�nak t�nhet. J�l haladok... de nincs olyan, ami nyomravezet� lehet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egyre nehezebben ment a f�li�nsok sz�veg�nek ford�t�sa. Am�gy is hi�nyos volt a nyelvtud�sa, de az apr�, k�zzel �rt bet�k �s az archaikus szavak m�g jobban lelass�tott�k. Vittoria �rt els�nek a saj�t k�tege v�g�re �s elkeseredetten ford�totta vissza a lapokat. �sszeg�rnyedt, hogy k�zelebbr�l is megvizsg�lj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oda�rt az utols� oldalra, a bajusza alatt �tkoz�dva pillantott Vittori�ra. A l�ny komor arccal bogar�szott valamit az egyik f�li�nson. - Mi az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n�zett f�l. - A maga oldalain voltak l�bjegyze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t sem vettem �szre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n a lapon van egy l�bjegyzet.   De alig l�tni egy gy�r�d�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kivenni, mit b�ng�sz a l�ny, de csak az oldalsz�mot l�tta a pap�rlap jobb fels� sark�ban: Folio 5. Beletelt egy m�sodpercbe, mire felfogta a tudata, �s m�g akkor is zavarosnak t�nt a kapcsolat. Folio 5. Folio 5. P�thagorasz, pentagramma, Illumin�tusok. Langdon azon t�n�d�tt, vajon az Illumin�tusok az �t�dik oldalt v�lasztott�k-e a nyomravezet� elrejt�s�re. A mindent elbor�t� v�r�s k�d�n �t halv�ny rem�nysug�r csillant meg Langdon el�tt. - Matematikai jelleg� a l�bjegyz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zta a fej�t. - Sz�veges. Egyetlen sor. Nagyon apr� bet�kkel. Szinte olvashat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em�nye eleny�szett. - Matematik�nak kell lennie. Lingua p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tudom. - Vittoria habozott. - M�gis jobb lenne, ha meghallgatn�. - Langdon izgatotts�got �rz�kelt a hang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v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 hajolva a f�li�nshoz, Vittoria felolvasta a sort: A f�ny �sv�nyen v�r a n�gy 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vak a legkev�sb� sem eml�keztetettek arra, amit Langdon elk�pzelt. - Hogy mond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ism�telte a mondatot. - A f�ny �sv�nyen v�r a n�gy 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ny �sv�nyen? - Langdon �rezte, hogy kih�zz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van itt. A f�ny �sv�n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felfogta a szavakat, Langdon �gy �rezte, mintha egyszerre vil�goss�g gy�lna k�bult agy�ban. A f�ny �sv�nyen v�r a n�gy elem. Fogalma sem volt, hogyan �rtelmezhett�k, de a sor k�zvetlen�l utalt az Illumin�tusok �sv�ny�re, pontosan �gy, ahogy azt elk�pzelte. A f�ny �sv�nye. A n�gy elem. A feje �gy m�k�d�tt, ak�r egy g�p, amelybe rossz �zemanyagot t�lt�ttek. - Pontos ez a ford�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�tov�zott. - Val�j�ban... - K�l�n�s tekintettel n�zett f�l Langdonra. - Val�j�ban ez nem ford�t�s. Ezt a sort angolul �r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pillanatig azt gondolta, hogy a f�lke akusztik�ja kikezdte a hall�s�t. - Angol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odatolta el� a dokumentumot, �s Langdon elolvasta az apr� bet�s sort a lap alj�n. A f�ny �sv�nyen v�r a n�gy elem. - Angolul? Mit keres ez egy olasz k�nyv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�llat vont. � is tan�cstalannak t�nt. - Tal�n az angolra gondoltak a lingua pura alatt. V�g�l is azt tekintik a tudom�ny nemzetk�zi nyelv�nek. A CERN-ben mindannyian ezt besz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ez az 1600-as �vekben volt - tiltakozott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iban senki sem besz�lt angolul It�li�ban, m�g a... - Hirtelen elhallgatott, r��bredve, hogy mit akar mondani. - M�g a kl�rus sem. - Langdon kutat�i agya teljes sebess�gre kapcsolt. - Az 1600-as �vekben - mondta, egyre gyorsabban besz�lve -, a Vatik�n m�g nem fogadta el az angol nyelvet. Haszn�lt�k az olaszt, a latint, a n�metet, m�g a spanyolt �s a franci�t is, de az angol t�k�letesen idegen volt a sz�mukra. Szabadgondolkod�ssal beszennyezett nyelvnek tartott�k, amelyet olyan prof�n emberek besz�lnek, mint Chaucer �s Shakespeare. - Langdonnak egyszerre beugrott az Illumin�tusok f�ld, leveg�, t�z �s v�z billoga. Az a legenda, hogy a billogokon angolul vannak a szavak, most bizarr �rtelmet ny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akarja mondani, hogy Galilei az angolt tekintette lingua pur�nak, mivel ez volt az a nyelv, amelyre nem terjedt ki a Vatik�n ural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De az is lehet, hogy az angolul megadott nyomravezet�vel Galilei elm�sen a Vatik�non k�v�li k�r�kre korl�tozta a megfej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hogy ez itt nem nyomravezet� - ellenkezett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ny �sv�nyen v�r a n�gy elem? Mi az �rd�g�t jelent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 van, gondolta Langdon. A sor nem ny�jtott semmilyen seg�ts�get. De ahogy �jra elism�telte mag�ban a mondatot, felt�nt neki valami furcsa. Ez igaz�n k�l�n�s, gondolta. Mennyi es�lye lehet en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kell jutnunk innen - mondta Vittoria rekedt hangon. Langdon meg sem hallotta. A f�ny �sv�nyen v�r a n�gy 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z �tkozott sor egy jambikus pentameter - mondta hirtelen, �jrasz�molva a sz�tagokat. - �t versl�b, amelyben hangs�lyos �s hangs�lytalan sz�tagok v�ltako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�rtette. - Jambikus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ra Langdon ott volt �jra a Philips Exeter Akad�mi�n, a szombat d�lel�tti angol�r�n. F�ldi pokol. Az iskola baseballszt�rja, Peter Greer sehogyan sem tudott visszaeml�kezni Shakespeare egy jambikus pentameter�nek versl�baira. A tan�ruk, egy Bissell nev� lelkes professzor a t�bl�hoz v�gtatott �s ezt b�mb�lte: - Pentameter, Greer! Gondolj az alaplapra a p�ly�n! A pentagonra! �tsz�g! Penta! Penta! Pe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versl�b, gondolta Langdon. Mindegyik versl�b k�t sz�tagb�l �ll. Nem tudta elhinni, hogy mi�rt nem j�tt r� erre a p�ly�ja sor�n. A jambikus pentameter szimmetrikus m�rt�k, amely az Illumin�tusok k�t szent sz�m�n, az �t�n �s a kett�n alap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r�lk�dsz, mondta mag�nak Langdon, �s megpr�b�lta kiverni az eg�szet az agy�b�l. V�letlen egybees�s. De a gondolat m�r sz�get �t�tt a fej�be. �t... mint P�thagorasz �s a pentagramma. Kett�... mint minden dolog kett�s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�jabb felismer�s �rte, amit�l rogyadozni kezdett a l�ba. A jambikus pentametert, egyszer�s�ge ok�n, gyakran nevezt�k "tiszta versnek" vagy "tiszta m�rt�knek". La lingua pura? Ez lenne az a tiszta nyelv, amire az Illumin�tusok hivatkoztak? A f�ny �sv�nyen v�r a n�gy e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ne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arkon fordulva azt l�tta, hogy a l�ny a feje tetej�re �ll�tja a f�li�nst. Erezte, hogy �sszeszorul a gyomra. Csak ezt ne. - Lehetetlen, hogy ez a sor ambigramma legy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nem ambigramma... de... - Vittoria tov�bb forgatta a f�zetet, mindig �jabb 90 f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n�zett. - Nem csak ez a sor van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m�sik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marg�n van egy k�l�n sor. Fel�l, alul, balra �s jobbra. Azt hiszem, ez egy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gy sor? - Langdont felvillanyozta az izgalom. Galilei k�lt� volt? - Hadd l�s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adta oda a lapot. Negyedfordulatokkal tov�bb mozgatta. - Kor�bban az�rt nem vettem �szre a sorokat, mert a sz�leken vannak. - Az utols� sorn�l felkapta a fej�t. - H�ha! Tudja, mit mondok? Ezt nem is Galilei �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set John Milton jegy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n Milton? - A nagy hat�s� angol k�lt�, aki az Elveszett paradicsomot �rta, Galilei kort�rsa volt �s tud�s, akit az �sszeesk�v�s-elm�letek kiagyal�i az els�k k�z�tt gyan�s�tottak meg illumin�tus k�t�d�ssel. Milton �ll�t�lagos kapcsolata Galilei illumin�tusaival olyan legenda volt, amelyet Langdon igaznak v�lt. Nem el�g, hogy Milton 1638-ban j�l dokument�lt zar�ndoklatra ment R�m�ba, hogy tal�lkozz�k a "felvil�gosodott emberekkel", de a h�zi�rizetben tartott Galile�t is t�bb �zben felkereste, mely tal�lkoz�st nem egy renesz�nsz festm�ny �r�k�tette meg, k�zt�k Annibale Gatti h�res Galileo �s Milton c�m� k�pe, amely m�ig ott l�that� a firenzei Term�szettudom�nyi M�zeum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ton ismerte Galileit, igaz? - k�rdezte Vittoria, odatolva v�gre a f�li�nst Langdon el�. - Tal�n bar�ti gesztusk�nt �rta a ver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szor�tott foggal vette �t a dokumentumot. Otthagyta maga el�tt az asztalon �s elolvasta a lap tetej�re �rt sort. Azt�n 90 fokkal elford�totta az oldalt, hogy megn�zze a jobb oldali marg�t. �jabb forgat�s az als� sorra. Azut�n m�g egy, a bal oldalra. Egy utols� ford�t�ssal teljess� tette a k�rt. N�gy sor volt �sszesen. Az els� sor, amelyet Vittoria megtal�lt, val�j�ban a vers harmadik sora volt. M�lys�ges b�mulattal �jra elolvasta a n�gy sort, az �ramutat� ir�ny�ban haladva: f�nt, jobbra, lent, balra. Amikor v�gzett, nagyot s�hajtott. M�r nem maradt benne semmi k�ts�g. - Megtal�lta, Ms. V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sz�lten mosolygott. - J�, de most m�r eltisztulhatunk i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kell �rnom ezeket a sorokat. Pap�rra �s ceruz�ra van sz�ks�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zta a fej�t. - Felejtse el, professzor. Nincs id� firk�lgatni. Ketyeg a Miki. - Kivette a lapot Langdon kez�b�l �s elindult az ajt�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ugrott. - Azt nem viheti ki innen! Az e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ttoria m�r elt�nt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kirohant a titkos arch�vum el�tti udvarra. A friss leveg� gy�gyszerk�nt �ramlott sz�t Langdon t�dej�ben. A l�t�s�t zavar� b�borsz�n� karik�k gyorsan elt�ntek Nem �gy a b�ntudata. Az im�nt cinkoss�got v�llalt egy felbecs�lhetetlen �rt�k� relikvia ellop�s�ban, a vil�g legtitkosabb arch�vum�b�l. A camerlengo azt mondta: bizalommal vagyok �n ir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ssen - mondta Vittoria, m�g mindig a kez�ben tartva a lapot, mik�zben f�lig futva �tv�gott a Via Borgi�n Olivetti hivatala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v�z ker�l arra a papirusz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odjon meg. Miut�n megfejtett�k a k�dot, visszaszolg�ltatjuk nekik a szent Folio 5-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ors�tott, hogy l�p�st tartson a l�nnyal. Nem el�g, hogy b�n�z�nek �rezte mag�t, m�g mindig zsongott a feje a dokumentumban felt�rt k�pr�zatos lehet�s�gekt�l. John Milton illumin�tus volt. � �rta a verset a Folio 5-re Galileinek... t�vol a Vatik�n figyel� szem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aguk m�g�tt hagyt�k az udvart, Vittoria odany�jtotta Langdonnak a f�li�nst. - Mit gondol, meg tudja fejteni? Vagy teljesen f�l�slegesen puszt�tottuk az agysejtjein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gy�zva vette �t a dokumentumot, �s haboz�s n�lk�l becs�sztatta a tweedzak�ja fels� zseb�be, hogy meg�vja a napf�ny �s a nedvess�g vesz�lyeit�l. - M�r megfej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zdulatlann� merevedett. -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n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ut�navetette mag�t. - Csak egyszer olvasta el! Azt hittem, hogy kem�ny di�nak sz�nt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igaza van, de � akkor is megfejtette a segn�t m�r els� olvas�sra. A jambikus pentameterekb�l �ll� t�k�letes str�fa krist�lytiszt�n felfedte a tudom�ny els� olt�r�nak hely�t. Az igazat megvallva, Langdonban is mardos� nyugtalans�got keltett, hogy olyan k�nnyen oldotta meg a feladatot. Gyerekkor�ban belevert�k a purit�n munkaerk�lcs�t. M�g most is hallja az apja hangj�t, ahogy a r�gi, New Englandi k�zmond�st id�zi: Ha nem izzadt�l vert, akkor nem v�gezt�l j� munk�t. Langdon er�sen rem�lte, hogy a k�zmond�s t�ved. - Megfejtettem - mondta, m�g gyorsabban l�pkedve. - Tudom, hol lesz az els� gyilkoss�g. Figyelmeztetn�nk kell Olivet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z�rk�zott mell�. - Mib�l j�tt r� ilyen hamar? Hadd n�zzem meg m�g egyszer! - Egy bokszol� �gyess�g�vel becs�sztatta f�rge kez�t Langdon zseb�be, �s visszavette a f�li�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zon! - sz�lt r� Langdon. - 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udom�st sem vett r�la. A lappal a kez�ben sz�guldott Langdon mellett, az esti f�ny fel� tartva a dokumentumot, hogy megvizsg�lja a marg�kat. Ahogy elkezdte hangosan olvasni, Langdon ut�nany�lt, hogy visszavegye a f�li�nst, de azon kapta mag�t, hogy megb�v�lten hallgatja Vittoria zengzetes alt hangj�t, amint a l�pteivel t�k�letes �sszhangban skand�lja a sz�tag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hangon hallva a verset Langdon egy pillanatra �gy �rezte, mintha id�utaz�st tenne a m�ltba... mintha Galilei kort�rsa lenne, �s els�k�nt hallgatn� a k�ltem�nyt... tudva, hogy ez a pr�ba, a t�rk�p, a nyomravezet�, amely felfedi a tudom�ny n�gy olt�r�nak hely�t... a n�gy �tjelz�t, amely kijel�li a R�m�n �tvezet� titkos �sv�nyt. A vers �gy sz�lt Vittoria ajk�r�l, ak�r egy 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d�monlyuk rejt f�ldi nyughely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Santi s�rj�t bizton megl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y �sv�nyen v�r a n�gy 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yal vigy�zza b�szke l�pt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sodszor is felolvasta, majd eln�mult, mintha r�ges-r�gi verssorok visszhangj�t hallgatn� odaben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s�rja, ism�telte meg mag�ban Langdon. A vers itt napn�l vil�gosabban fogalmazott. Az lllumin�tusok �sv�nye Santi s�rj�n�l kezd�dik. Onnant�l vezetik v�gig az �tjelz�k R�m�n kereszt�l a jel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d�monlyuk rejt f�ldi nyughely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Santi s�rj�t bizton megl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y �sv�ny�n v�r a n�gy e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gy elem. Ez is vil�gos. F�ld, leveg�, t�z, v�z. A tudom�ny n�gy eleme az lllumin�tusok n�gy �tjelz�je, vall�sos szobroknak �lc�z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�l �gy t�nik - mondta Vittoria -, hogy az els� �tjelz� Santi s�rj�n�l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gott. - Mondtam, hogy nem olyan neh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ki az a Santi? - k�rdezte a l�ny hirtelen izgatott� v�l� hangon. - �s hol van a s�r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uncogott mag�ban. Mindig meglepte, milyen kevesen tudj�k, hogy Santi a valaha �lt legh�resebb renesz�nsz m�v�szek egyik�nek csal�dneve. Az els� nev�r�l ismeri az eg�sz vil�g... a csodagyerek, aki m�r huszon�t �ves kor�ban megrendel�seket kapott II. Gyula p�p�t�l, �s amikor, mind�ssze harmincnyolc �vesen meghalt, a f�ldkereks�g legnagyobb fresk�gy�jtem�ny�t hagyta maga ut�n. Santi a k�pz�m�v�szet �ri�sa, �s az, hogy csak az els� nev�n ismerik, a h�ress�g�t jelzi, ami csak keveseknek adatik meg... olyan embereknek, mint Nap�leon, Galileo vagy J�zus... �s persze azoknak a f�listeneknek, gondolta Langdon, akikt�l manaps�g hangosak a Harvard di�kotthonai... Sting, Madonna, Jewel vagy a kor�bban Prince-k�nt ismert �nekes, aki az�ta a   szimb�lumra v�ltoztatta a nev�t, ami arra ind�totta Langdont, hogy a k�vetkez�k�ppen keresztelje el mag�ban: a Szent Antal-keresztet metsz� hermafrodita f�leskere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anti a csal�dneve - mondta Langdon - a nagy renesz�nsz mesternek, Raffaell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ettnek t�nt. - Raffaello? Mint az a Raffa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z egyetlen Raffaello. - Langdon sietett tov�bb a sv�jci test�rs�g hivatala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az �sv�ny Raffaello s�rj�n�l kezd�d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tak�ppen �rtelmes v�laszt�s - mondta Langdon, menet k�zben. - Az Illumin�tusok gyakran tekintettek �gy a nagy fest�kre �s szobr�szokra, mint tiszteletbeli testv�reikre a megvil�gosod�sban. Az Illumin�tusok egyfajta f�hajt�sk�nt v�laszthatt�k Raffaello s�rj�t. - Langdon azt is tudta, hogy Raffaell�r�l, mint megannyi vall�sos m�v�szr�l, azt gyan�tott�k, hogy titokban at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igy�zva visszacs�sztatta a f�li�nst Langdon zseb�be. - �s hol van eltemet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ett egy nagy leveg�t. - Hiszi vagy sem, Raffaell�t a Pantheonban temett�k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keptikusnak t�nt. - A Pantheon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ffaello a Pantheonban. - Langdonnak el kellett ismernie, hogy a Pantheon nem az a hely, ahov� az els� �tjelz�t elk�pzelte. Ink�bb arra sz�m�tott, hogy a tudom�ny els� olt�ra egy csendes, f�lrees� templomban lehet, valami ravasz helyen. A Pantheon m�r az 1600-as �vekben is az egyik legismertebb l�tv�nyoss�g volt R�m�ban a hatalmas, lyukas kupol�j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�ltal�n templom a Pantheon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gr�gebbi katolikus templom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fej�t ingatta. - De t�nyleg azt gondolja, hogy az els� b�borost a Pantheonban �lik meg? Hiszen az az egyik legnagyobb turista attrakci� R�m�b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�llat vont. - Az Illumin�tusok azt mondt�k, hogy fel akarj�k kelteni az eg�sz vil�g figyelm�t. Meg�lni egy b�borost a Pantheonban, erre biztosan sokan felkapj�k a fej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ogy k�pzeli az a fick�, hogy meg�l valakit a Pantheonban, azt�n �szrev�tlen�l kijut onnan? Hiszen ez lehetet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annyira lehetetlen, mint elrabolni n�gy kardin�list a Vatik�nb�l. A vers egy�rtelm�en fogalm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biztos benne, hogy Raffaell�t a Pantheonban temett�k 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bbsz�r is l�ttam a s�r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, de m�g mindig zavartnak t�nt. - H�ny �ra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. - F�l nyo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ze van a Panthe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egy m�rf�ldre. Van m�g id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sben az �ll, hogy f�ldi nyughely. Mond ez mag�nak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l�s ir�nyban nekiv�gott az �rszem udvar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di, vagyis e vil�gi. A Pantheon tal�n a legf�ldibb hely eg�sz R�m�ban. Az itteni �svall�s, a panteizmus ut�n nevezt�k el, ami valamennyi isten im�dat�t jelenti, legf�k�ppen a F�ldanya pog�ny kultu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p�t�szhallgat�k�nt elk�pedve �rtes�lt arr�l, hogy a Pantheon k�zponti ter�nek m�reteivel Gaia, a F�ld istenn�je el�tt tisztelegtek. Az ar�nyok annyira pontosak, hogy az �p�let belsej�be kevesebb mint egy millim�ter h�zaggal lehetne beilleszteni egy hatalmas f�ldg�m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 - mondta Vittoria, t�bb�-kev�sb� meggy�zve. - �s mit jelent a d�monlyuk? Hol d�monlyuk rejt f�ldi nyughely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Langdon sem volt olyan biztos. - A d�monlyuk lehet az oculus - mondta, mert logikusan erre k�vetkezt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�res k�r alak� ny�l�s a Pantheon tete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a egyszer templom - mondta Vittoria, mik�zben er�fesz�t�s n�lk�l tartotta vele a l�p�st. - Akkor hogy h�vhatj�k a tet�ny�l�st d�monlyuk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m�r Langdonnak is fejt�r�st okozott. Sose hallotta m�g a "d�monlyuk" kifejez�st, de esz�be �tl�tt a Pantheonnak egy h�res kritikusa a VI. sz�zadb�l, akinek a le�r�sa furcsa m�don beleillett a k�pbe. A nagytisztelet� Bede egy helyen azt �rta, hogy a d�monok f�rtak lyukat a Pantheon tetej�n, mert �gy pr�b�ltak kimenek�lni az �p�letb�l, amikor IV. Bonif�c felszent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i�rt - folytatta Vittoria, mik�zben nekiv�gtak egy m�sik, kisebb udvarnak -, mi�rt haszn�lt�k az Illumin�tusok a Santi nevet, ha tudt�k, hogy igaz�b�l Raffaell�r�l van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 sokat k�r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ugyanezt mondta 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nek k�t lehets�ges oka van. Az egyik, hogy a Raffaello t�l sok sz�tagb�l �ll. Elrontotta volna a jambikus pentametereket a vers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em hangzik meggy�z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et�rtett vele. - Ok�, akkor tal�n a "Santi" haszn�lat�val nehez�teni akart�k a nyomk�vet�st, hogy csak az igaz�n felvil�gosult emberek ismerj�k fel a Raffaell�ra tett uta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rre a magyar�zatra sem volt vev�. - Biztos vagyok benne, hogy Raffaello �let�ben m�g nagyon is ismert volt a csal�dn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lep�, de nem. A keresztn�v kiz�r�lagos haszn�lata egyfajta st�tusszimb�lum volt. Raffaello ugyan�gy mell�zte a csal�dnev�t, mint korunk popszt�rjai. Gondoljon p�ld�ul Madonn�ra. Soha nem haszn�lja a csal�dnev�t, a Ciccon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l�that�an mulattatta a dolog. - Maga ismeri Madonna csal�dnev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megb�nta, hogy �ppen ezt a p�ld�t hozta fel. Egy csom� ilyen szem�t ragad meg az ember agy�ban, ha t�zezer fiatalkor�val �l egy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�thaladt Vittori�val a sv�jci test�rs�g hivatal�hoz vezet� utols� kapun, egy ki�lt�s �ll�totta meg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! - �v�lt�tte egy hang a h�tuk m�g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sarkonfordulva azt l�tta, hogy egy puska cs�ve szegez�dik r�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nto! - ki�ltott fel Vittoria h�traugorva. - Vigy�zzon azzal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sportarti! - v�gta oda a test�r, kibiztos�tva a fegyv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dato! - parancsolta egy hang az udvar t�ls� v�g�b�l. Olivetti l�pett ki a biztons�gi k�zpontb�l. - Engedje el �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zavartan v�laszolt: - Ma, signore, � una do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l�! - �v�lt�tt r� Olivetti az �rsze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, non pos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ris! �j parancsot kap. Rocher kapit�ny k�t perc m�lva eligaz�t�st tart a csapatoknak. Kutat�st szerve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zavarodott test�r besietett a biztons�gi k�zpontba. Olivetti merev l�ptekkel, bossz�san indult Langdon el�. - A legtitkosabb arch�vumunkban? Magyar�zatot fogok k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 h�reink vannak - mond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zeme �sszesz�k�lt. - Azt aj�nlom, hogy �tkozottul j�k legyenek a h�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gy, megk�l�nb�ztet� jelz�s n�lk�li Alfa Romeo 155 �gy robogott v�gig a Via dei Coronarin, mint vad�szg�pek a kifut�n. A j�rm�vek tizenk�t civil ruh�s sv�jci test�rt sz�ll�tottak, akik Cherchi-Pardini f�lautomat�kkal, helyi hat�k�r� idegg�zpalackokkal �s nagy hat�sugar� k�b�t�l�ved�kekkel voltak felszerelkezve. A h�rom mesterl�v�sznek l�zerir�nyz�kos pusk�j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kocsi utas�l�s�n helyet foglal� Olivetti h�trafordult Langdon �s Vittoria fel�. D�h�sen vill�mlott a szeme. - Meggy�z� magyar�zatot �g�rt, �s ilyesmivel et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szengett a kocsi sz�k ter�ben. - Meg�rtem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nem �rti! - Olivetti nem emelte f�l a hangj�t, de e n�lk�l is h�romszoros volt benne a fesz�lts�g. - Tizenk�t legjobb emberemet hoztam el a Vatik�nb�l az konkl�v� �jszak�j�n. Mindezt az�rt, hogy szemmel tartsuk a Pantheont, m�ghozz� egy vadidegen amerikai �ll�t�sai alapj�n, aki megfejtett egy n�gysz�z �ves verset. Tov�bb� beosztott tisztekre kellett hagynom az antianyagfegyver keres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len�llt a k�s�rt�snek, hogy el�h�zza a zseb�b�l az 5-�s f�li�nst �s meglobogtassa Olivetti orra el�tt. - Mind�ssze annyit tudok, hogy a forr�sunk Raffaello s�rj�ra utal, �s Raffaello s�rja a Pantheon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�nn�l �l� katona b�lintott. - Igazat mond, parancsnok. �n �s a feles�g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zessen - d�rrent r� Olivetti, majd visszafordult Langdonhoz. - Hogy hajthatn�nak v�gre egy ember�l�st azon a zs�folt helyen, �s azut�n hogyan tudn�nak elmenek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 - mondta Langdon. - De az Illumin�tusok l�that�an igen lelem�nyesek. Bejutottak a CERN-be �s a Vatik�nba is. Csak a szerencs�n m�lt, hogy r�j�tt�nk, hol lesz az els� gyilkoss�g. A Pantheon az �n�k egyetlen es�lye, hogy elkapj�k ezt a fic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abb ellentmond�s - jegyezte meg Olivetti. - Mi�rt az egyetlen? Mintha azt mondta volna, hogy l�tezik valami �sv�ny. �tjelz�k sorozata. Ha a Pantheon val�ban j� kiindul�si pont; akkor az �tjelz�ket k�vetve v�gigmehet�nk az �sv�nyen, �gy n�gy es�ly�nk van arra, hogy elkapjuk a fic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is ezt rem�ltem - mondta Langdon. - Egy �vsz�zaddal kor�bban m�g siker�lhete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r�des pillanat volt, amikor Langdon r�j�tt, hogy a Pantheon a tudom�ny els� olt�ra. A t�rt�nelem n�ha gonosz tr�f�kat �z azokkal, akik a nyom�ba erednek. Hi� rem�ny volt azt hinni, hogy az Illumin�tusok �sv�nye �rintetlen maradt a hossz� �vek sor�n, minden szobor ott van m�g a hely�n, de Langdon a sz�ve m�ly�n arr�l fant�zi�it, hogy v�gig bej�rhatja az Illumin�tusok �sv�ny�t, �s sz�nr�l sz�nre l�thatja a szent rejtekhelyet. Sajnos r� kellett �brednie, hogy ez kivihetetlen. - A Vatik�n az 1800-as �vek v�g�n minden szobrot elt�vol�tott a Pantheonb�l, �s megsemmis�tette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megr�zta a h�r. - De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obrok pog�ny ol�mposzi isteneket �br�zoltak. Szerencs�tlens�g�nkre ez azt jelenti, hogy elt�nt az els� �tjelz�... vele egy�tt ped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mi rem�ny�nk arra - k�rdezte Vittoria -, hogy megtal�ljuk az Illumin�tusok �sv�ny�t �s a tov�bbi �tjelz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fej�t r�zta. - Csak egy dob�sunk van. A Pantheon. Azon t�l az �sv�ny el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gy hossz� m�sodpercig csak n�zte �ket, majd el�refordult. - H�z�djon f�lre - vetette oda a sof�r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�r a j�rda sz�le fel� korm�nyozta a kocsit �s r�l�pett a f�kre. A m�sik h�rom Alfa Romeo ugyanezt tette. A sv�jci test�rs�g konvoja nem men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csin�l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nk�mat v�gzem - felelte Olivetti, ism�t h�trafordulva �lt�ben, sziklaszil�rd hangon. - Mr. Langdon, amikor azt �g�rte, hogy majd menet k�zben elmagyar�zza a dolgot, felt�teleztem, hogy vil�gos elk�pzel�sekkel megy�nk a Pantheonba az embereimmel. De nem ez a helyzet. Mivel fontos k�telezetts�geket hagytam h�tra, hogy itt legyek, �s mivel nem sok �rtelmet tal�ltam az �n elm�let�ben sz�z �ldozatokr�l �s �sr�gi versekr�l, j� lelkiismerettel nem folytathatom ezt. Azonnal lef�jom az akci�t. - El�vette a walkie-talkie-j�t, �s bekapcs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tny�lt az �l�s f�l�tt �s megragadta Olivetti karj�t. - Ezt nem tehe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lecsapta a r�di�j�t �s izz� haraggal meredt a l�nyra. - J�rt m�r a Pantheonban, Ms. Vet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de 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d mes�ljek r�la valamit. A Pantheon egyetlen helyis�gb�l �ll. Egyetlen, k�b�l �s cementb�l �p�lt, k�r alak� t�rs�g. Egyetlen bej�rata van. Ablakai nincsenek. Csak egy keskeny bej�rat. Azt a bej�ratot nem kevesebb, mint n�gy fegyveres r�mai rend�r �rzi folyamatosan, hogy megv�dje a szent�lyt a k�prombol�kt�l, a kereszt�nyellenes terrorist�kt�l �s a turist�kat �tver� cig�nyok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is? - k�rdezte hidegen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vagyis? - Olivetti megmarkolta az �l�st�ml�t. - Vagyis amit maguk el�adtak itt nekem, annak a megt�rt�nte abszol�te lehetetlen! Tudna nekem mondani egy �rtelmes forgat�k�nyvet arr�l,  hogyan �lne meg valaki egy b�borost a Pantheonban? Egy�ltal�n, hogyan viszi be a t�sz�t a rend�r�k sorfala k�z�tt a Pantheonba? Hogy a gyilkoss�gr�l �s a menek�l�sr�l m�r ne is besz�lj�nk. - Olivetti �thajolt az �l�sen, Langdon �rezte a k�v� illat�t a lehelet�n. - Hogyan, Mr. Langdon? Mondjon egy �rtelmes forgat�k�ny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forgat�k�nyvet? - k�rdezett vissza Vittoria zavartalan hangon. - Mit sz�lna ehhez? A gyilkos helikopteren f�l� rep�l, �s ledobja a sikoltoz�, megbillogzott kardin�list a tet� ny�l�s�n �t. A b�boros r�zuhan a m�rv�nypadl�ra �s meg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csiban mindenki elkerekedett szemmel b�multa Vittori�t. Langdon nem tudta, mit gondoljon. Perverz fant�zi�d van, ifj� h�lgy, de gyorsan v�g az ag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 homlok�t r�ncolta. - Elismerem, hogy ez lehets�ges... de nehezen elk�pzelhet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yilkosunk elk�b�tja a b�borost - folytatta Vittoria -, �s kerekes sz�ken elviszi a Pantheonba, mint valami �reg turist�t. Betolja, cs�ndben elv�gja a tork�t �s kis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mintha egy kiss� felr�zta volna Olivettit. Nem rossz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 - mondta Vittoria - a gyilk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get hallottam - k�z�lte Olivetti. Vett egy nagy leveg�t �s kif�jta. Valaki hangosan megkocogtatta az ablakot, mire mindenki �sszer�ndult. Egy katona volt az, valamelyik m�g�tt�k �ll� kocsib�l. Olivetti letekerte az abla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rendben, parancsnok? - A katona utcai ruh�t viselt. Felhajtotta a k�k v�szoning ujj�t, �s el�t�nt al�la egy fekete katonai kronom�ter. - H�t negyven van, parancsnok. Id�re lesz sz�ks�g�nk, hogy elfoglaljuk az �ll�sai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urt�n biccentett, de m�sodpercekig nem sz�lt semmit. Ide-oda h�zogatta az ujj�t a m�szerfalon, cs�kot h�zva a porban. Az oldalt�k�rben tanulm�nyozta Langdont, aki �gy �rezte, mintha m�rlegre tenn�k. Olivetti v�g�l visszafordult a test�rh�z. A hangja kelletlen volt. - Azt akarom, hogy k�l�n �rkezz�nk. A kocsik a Piazza della Rotunda, a Via degli Orfani, a Piazza Sant'Ignacio �s a Sant'Eustachio �tvonalon menjenek. Nem k�zelebb, mint k�t h�zt�mb. Amint leparkoltak, �lljanak k�szenl�tben �s v�rj�k a parancsai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lesz, uram. - A katona visszat�rt a kocsij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jelent�s�gteljesen biccentett Vittori�nak. A l�ny visszamosolygott, �s Langdon egy pillanatra v�ratlan kapcsolatot �rzett kettej�k k�z�tt... delejes vonzal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megfordult az �l�s�n �s farkasszemet n�zett Langdonnal. - Mr. Langdon, nagyon rem�lem, hogy nem vallunk cs�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nosan mosolygott. M�r hogyan vallan�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Kohler, a CERN igazgat�ja a Cromolyn �s a Leukotriene h�v�s �ram�ra nyitotta ki a szem�t; a gy�gyszerek kit�g�tott�k a h�rg�it �s a t�d�kapill�risait. �jra norm�lisan l�legzett. A CERN k�rh�z�nak egyik k�l�nszob�j�ban tal�lta mag�t, a kerekes sz�ke ott �llt az �gya m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rev�telezte mag�t, megvizsg�lva a pap�rk�nt�st, amit r�adtak. A ruh�i ott voltak �sszehajtogatva az �gya mellett. Meghallotta odakintr�l a k�r�tj�t v�gz� �pol�n� l�pteit. Egy hossz� percen �t csak f�lelt. Azt�n, amilyen csendben csak tudott, kitorn�zta mag�t az �gy sz�l�re �s �sszeszedte a ruh�it. B�na l�b�val k�szk�dve fel�lt�z�tt. Azt�n �tvonszolta a test�t a kerekes sz�k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g�s�t visszafojtva az ajt�hoz gurult. K�zzel hajtotta mag�t, mert nem akart zajt csapni a motorral. Az ajt�hoz �rve kilesett a folyos�ra. �re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Kohler sz� n�lk�l megl�pett a k�rh�z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 �ra negyvenhat perc harminc m�sodperc... indul! - Olivetti hangja a walkie-talkie-ba besz�lve sem lett er�sebb a szok�sos suttog�s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megizzadt a Harris tweedzak�ban az Alfa Romeo h�ts� �l�s�n, amely a Piazza de la Concord�n id�z�tt, h�rom sarokra a Pantheont�l. A mellette �l� Vittoria figyelm�t teljesen lek�t�tte Olivetti, aki az utols� parancsait adta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fejl�d�s nyolcpontos �kben - mondta a parancs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jes k�rt vonni r�zs�t a bej�rat el�. C�lpont vizu�lisan �szlelhet, ez�rt l�t�k�r�n k�v�l lesztek.  Csak nemhal�los fegyver enged�lyezett. Kell valaki, aki szemmel tartja a tet�t. Els� a c�lpont. A fogoly m�sodl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usom, gondolta Langdon, megdermedve att�l a hat�konys�gt�l, amellyel Olivetti �pp most k�z�lte az embereivel, hogy a b�boros fel�ldozhat�. A fogoly m�sodl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m�tlem. Nemhal�los beavatkoz�s. A c�lpont �lve kell. V�ge. - Olivetti kikapcsolta a walkie-talki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�pedt, m�r-m�r haragos arcot v�gott. - Parancsnok, nem lesz senki odab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fordult. - Odab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ntheonban! Ahol az eg�sz t�rt�nni f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nto - mondta Olivetti k�kem�nyen. - Ha behatolunk, akkor felismerhetik az embereimet. A t�rsa �ppen az im�nt figyelmeztetett, hogy ez az egyetlen es�ly�nk a c�lpont elkap�s�ra. Eszemben sincs elijeszteni azzal, hogy bek�ld�m az emberei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i van akkor, ha a gyilkos m�r b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n�zte az �r�j�t. - A c�lpont egy�rtelm� volt. Nyolc �rakor. Addig m�g tizen�t perc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mondta, hogy nyolc �rakor �li meg a b�borost. De m�r kor�bban is odavihette valahogyan az �ldozatot. Mi van, ha az emberei l�tj�k a c�lpontot kij�nni, de nem ismerik fel, mert egyed�l lesz? Valakinek meg kell gy�z�dnie arr�l, hogy odabent tiszta a leve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n a ponton t�l kock�z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nem, ha nem ismeri fel a bent l�v� szem�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c�z�si hadm�velet nagyon id�ig�nyes 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mra gondoltam - mondta Vittoria. Langdon megfordult �s r�b�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r�zta a fej�t. - Sz� sem lehet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�lte az ap�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az�rt tudhatja, hogy kicsoda m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otta a telefonban. Fogalma sem volt arr�l, hogy Leonardo Vetr�nak van egy l�nya. Esk�dni mern�k r�, hogy nem tudja, hogy n�zek ki. Bes�t�lhatok oda, mint egy turista. Ha l�tok valami gyan�sat, kimehetek a t�rre �s jelt adhatok az embereinek, hogy j�jjenek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jn�lom, de ezt nem engedhetem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ante! - recsegett fel Olivetti r�di�ja. - Helyzet van az �szaki pontn�l. A sz�k�k�t az utunkban van. Nem l�tjuk t�le a bej�ratot, csak ha ki�llunk a t�r k�zep�re. Mi a parancs? Legy�nk vakok, vagy kock�ztassuk, hogy megl�t min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yilv�n megel�gelte a huzavon�t. - Rendben. �n megyek. - Kinyitotta az ajt�t �s kisz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edobta a walkie-talkie-t, �s a kocsib�l kiugorva Vittoria el� k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 kisz�llt. Meg�r�lt ez a l�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�llta Vittoria �tj�t. - Ms. Vetra, j�k az �szt�nei, de nem engedhetem, hogy egy civil beleavatkoz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eavatkozzon? Hiszen csak vakt�ban l�v�ld�z. Hadd seg�t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ln�k, ha lenne odabent egy megfigyel�m,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de? - k�vetel�z�tt Vittoria. - Hogy n� vagy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nem v�laszolt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bb, ha nem mondja ki, amit mondani akar, parancsnok, mert maga is �tkozottul pontosan tudja, hogy ez igenis j� �tlet, �s ha most egy �sdi, macs� sz�veggel pr�b�l j�nni nek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d v�gezz�k a munk�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d seg�t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 vesz�lyes. Nincs kommunik�ci�s kapcsolatunk egy m�ssal. Nem adhatok mag�nak walkie-talkie-t, mert az el�ru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eny�lt az inge zseb�be �s el�h�zta a mobiltelefonj�t. - Rengeteg turist�nak van mobi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�sszevonta a szem�ld�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pattintotta a telefont �s h�v�st imit�lt: - Szia, �des. A Pantheonban vagyok. T�nyleg l�tnod k�ne ezt a hel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acsukta a telefont �s Olivettire n�zett. - Ki az �rd�g j�nne r�? Nulla kock�zata van. Hadd legyek �n a megfigye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biltelefonra mutatott Olivetti �v�n. - Mi a sz�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nem v�lasz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�r v�gig figyelt, �s l�tszott, hogy megvan a maga v�lem�nye. Most kisz�llt a kocsib�l �s f�lrevonta Olivettit. Halkan besz�ltek valamit t�z m�sodpercig. V�g�l a parancsnok b�lintott �s visszat�rt. - Programozza be ezt a sz�mot - mondta, �s elkezdte dikt�lni a sz�mjegy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e�t�tte �ket a telefon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h�vja f�l a sz�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nyomta az automatikus t�rcs�z� gombot. Olivetti �v�n cs�ngeni kezdett a telefon. F�lvette �s belesz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jen be az �p�letbe, Ms. Vetra. N�zzen k�r�l, majd hagyja el az �p�letet. Azut�n h�vjon fel, �s jelentse, hogy mit l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szecsukta a telefonj�t. - K�sz�n�m, u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ban hirtelen �s v�ratlanul felt�madt a v�delmez� �szt�n. - V�rjon egy percet - mondta Olivettinek. - Egyed�l akarja bek�ldeni 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rcos�n n�zett r�. - Robert, minden rendben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�pkocsit vezet� sv�jci test�r ism�t f�lreh�vta Olivet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z�lyes - mondta Langdon Vittori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a van - jelentette ki Olivetti. - A legjobb emberem sem dolgozik egyed�l. A hadnagy �ppen most h�vta fel a figyelmemet, hogy meggy�z�bb az �lc�z�s, ha mindketten beme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ketten? - bizonytalanodott el Langdon. - �n val�j�ban arra gondolt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egy�tt mennek be - mondta Olivetti -, akkor �gy fognak kin�zni, mint egy nyaral� p�r. �s vigy�zhatnak is egym�sra. Nekem megnyugtat�bb �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�llat vont. - Remek, de most m�r j� lesz sie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y�g�tt. Sz�p volt, cow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z utc�ra mutatott. - Az els� utca a Via degli Orfani lesz. Forduljanak balra. Az egyenesen a Pantheonhoz visz. K�tperces s�ta, maximum. �n itt maradok ir�ny�tani az embereimet, �s v�rom a h�v�sukat. Szeretn�m, ha meg tudn�k v�deni magukat. - El�vette a pisztoly�t. - Tudja valamelyik�k, hogyan kell haszn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el�llt a sz�vver�se. Dehogy kell nek�nk fegy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ny�jtotta a kez�t. - Negyven m�terr�l megjel�l�k egy v�zb�l kiemelked� delfint egy himb�l�dz� haj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j�. - Olivetti �tadta neki a pisztolyt. - El kell rejt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n�zett a sortj�ra. Azt�n Langdonra pilla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, csak azt ne! - gondolta Langdon, de Vittoria gyorsabb volt n�la. Sz�tnyitotta Langdon zak�j�t �s bedugta a fegyvert a bels� zseb�be. Olyan volt, mintha egy k�vet tettek volna a kab�tj�ba, �s csak azzal vigasztal�dhatott, hogy a m�sik zseb�ben ott van a Diagramma f�li�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almatlannak l�tszunk - mondta Vittoria. - Mehet�nk. - Belekarolt Langdonba, �s elindultak az utc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�r ut�nuk sz�lt: - Nagyon j�, hogy belekarol. Ne felejts�k el, hogy turist�k. S�t n�szutasok. Mi lenne, ha megfogn�k egym�s kez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befordultak a sarkon, Langdon esk�dni mert volna, hogy egy mosolyt l�tott �tfutni Vittoria arc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"gy�lekez�helye" a Corpo di Vigilanza laktany�ja mellett tal�lhat�, �s els�sorban arra haszn�lt�k, hogy itt tervezt�k meg a p�pa k�zszerepl�seinek �s a nyilv�nos vatik�ni esem�nyeknek a biztos�t�s�t. Ma azonban valami m�snak adott hel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 f�rfi, aki eligaz�t�st tartott a felsorakozott egys�geknek, nem volt m�s, mint a sv�jci test�rs�g parancsnokhelyettese, Elias Rocher kapit�ny. Rochernak hord�melle volt �s puha, putt�szer� arcvon�sai. A hagyom�nyos k�k kapit�nyi egyenruh�t viselte, a maga szem�lyes kieg�sz�t�j�vel: egy piros barettsapk�val, amelyet ferd�n igaz�tott a fej�re. Nagy test�hez k�pest meglep�en cseng� hangon, �s egy hangszer tiszta inton�ci�j�val besz�lt. Prec�z hangk�pz�s�vel sz�ges ellent�tben, Rocher szeme k�d�s volt, ak�r egy �jszakai eml�s�. Az emberei "ors�nak" h�vt�k, ami grizzlyt jelent. N�ha azon tr�f�lkoztak, hogy Rocher "olyan medve, aki a vipera �rny�k�ban halad". Olivetti parancsnok volt a vipera. Rocher is volt olyan �letvesz�lyes, mint egy vipera, de legal�bb �szre lehetett venni, hogy 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emberei feszes vigy�zban, moccanatlanul �lltak, noha a most hallott inform�ci�kt�l j�csk�n megugrott a v�rnyom�s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jonc Chartrand hadnagy a terem v�g�ben �llt, �s azt k�v�nta, b�rcsak ott lett volna a jelentkez�k 99 sz�zal�k�ban, akik nem feleltek meg a k�vetelm�nyeknek. Chartrand h�sz �v�vel a legfiatalabb test�r volt a g�rd�ban. M�g csak h�rom h�napja szolg�lt Vatik�nv�rosban. Mint mindenkit, Chartrand-t is a sv�jci hadseregben k�pezt�k ki, ezt k�vette tov�bbi k�t �v Ausbildung Bernben, miel�tt sor ker�lt volna a neh�z vatik�ni pr�b�ra, amelyet a R�ma melletti titkos laktany�ban tartottak. �m semmilyen kik�pz�s nem k�sz�thette fel erre a mostani v�ls�ghelyz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el�sz�r azt gondolta, hogy az eligaz�t�s is egyfajta furcsa kik�pz�gyakorlat. Futurisztikus fegyverek? �sr�gi szekt�k? Elrabolt b�borosok? Ekkor Rocher megmutatta nekik a k�rd�ses fegyver �l� videofelv�tel�t. Semmi k�ts�g, ez itt nem gyakor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amtalan�tani fogunk a kijel�lt ter�leteken - mondta Rocher -, hogy kiiktassuk a k�v�lr�l j�v� m�gneses interferenci�t. N�gyes csapatokban fogunk m�k�dni. Infrav�r�s, �jjell�t� k�sz�l�ket visel�nk. A keres�st hagyom�nyos poloskasz�r�kkel v�gezz�k, amelyeket �t�ll�tunk a h�rmas alatti fluxus tartom�ny�ba. K�rd�s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agya t�lp�rg�tt. - Mi van, ha nem tal�ljuk meg id�ben? - k�rdezte, hogy azut�n m�ris azt k�v�nja, b�r ne tette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zzly r�meredt a piros sapka al�l. Azut�n egy komor tisztelg�ssel elbocs�totta a csapatot. - Viharsebesen, emb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 sarokra a Pantheont�l a gyalog �rkez� Langdon �s Vittoria elhaladt egy taxisor mellett; a sof�r�k egyt�l egyig aludtak az els� �l�sen. Az �r�k V�rosban �r�kk� volt id� szundik�lni - ez az egyetemes b�biskol�s j�csk�n kiterjesztette a szieszta Spanyolorsz�gb�l sz�rmaz� �si szok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�sszeszedni a gondolatait, de a helyzet t�l abszurd volt ahhoz, hogy logikusan k�zel�thesse meg. Hat �r�val ezel�tt m�g m�lyen aludt Cambridge-ben. Most pedig Eur�p�ban van, a r�gm�lt tit�njaival v�v sz�rre�lis csat�t, egy f�lautomat�t rejteget a Harris tweedzak�j�ban, �s k�zen fogva j�r valakivel, akit csak az im�nt ismer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ra n�zett. A l�ny egyenesen tartva a fej�t az utat figyelte maga el�tt. Er� volt a k�zfog�s�ban - egy f�ggetlen �s elsz�nt n� ereje. Az ujjai az eleve elfogad�s megnyugtat� �rz�s�vel fon�dtak �ssze Langdon ujjaival. Nyoma sem volt bizonytalans�gnak. Langdon egyre er�sebben vonz�dott hozz�. T�rj �szre, mondta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intha meg�rezte volna a feszeng�s�t. - Nyugi - mondta an�lk�l, hogy fel� ford�totta volna a fej�t. - �gy kell kin�zn�nk, mint a n�szutaso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odt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szemorzsolja a ke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v�r�s�d�tt, �s laz�tott a szor�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legezzen a szem�n �t - mondta a l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az�tja az izmokat. Pranayam�nak nev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ranh�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gy, mint a halat. Ez pranayama. Mindegy, nem �rde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sarkon befordulva ki�rtek a Piazza della Rotund�ra, felt�nt el�tt�k a Pantheon. Langdon ugyanazzal a szent borzad�llyal csod�lta meg, mint mindig. A Pantheon. Minden istenek temploma. A pog�ny isteneknek. A term�szet �s a f�ld isteneinek. K�v�lr�l z�m�kebbnek t�nt, mint ahogy az eml�keiben �lt. A f�gg�leges oszlopok �s a h�romsz�glet� pronaus szinte l�thatatlann� tett�k a m�g�tt�k l�v� kerek d�mot. �m a mer�sz �s hivalkod� felirat a bej�rat felett megnyugtatta afel�l, hogy j� helyen j�r: M AGRIPPA L F COS TERTIUM FECIT. Langdon, mint mindig, most is j�t der�lt mag�ban, amikor leford�totta: Ezt M (Marcus) Agrippa �p�ttette harmadik konzuls�ga ide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yit az al�zatr�l, gondolta Langdon, a k�rnyezet fel� ford�tva figyelm�t. Sz�tsz�rt csoportokban videokamer�val felszerelkezett turist�k �d�ngtek a t�ren. M�sok R�ma legjobb jeges k�v�j�t �lvezt�k a La Tazza di Oro terasz�n. A Pantheon bej�rata el�tt n�gy fegyveres rend�r �llt �rt, pontosan �gy, ahogyan Olivetti le�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g b�k�snek t�nik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de m�lys�ges zavart �rzett. Most, hogy a val�s�gban is itt �llt, az eg�sz forgat�k�nyv sz�rre�lisnak tetszett. Noha Vittori�t nyilv�nval�an siker�lt meggy�znie az igaz�r�l, Langdon r��bredt, hogy mindenkit � bolond�tott ide. Az Illumin�tusok verse j�rt az esz�ben. Santi... IGEN, mondta mag�nak. Ez az a hely. Santi s�rja. Sz�mos alkalom-mai �llt m�r itt, a Pantheon oculusa alatt �s a nagy Raffaello s�rja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nyi az id�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z �r�j�t. - H�t �tven. T�z perc�nk van m�g a jelen�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�lem, ezek az emberek �rtik a dolgukat - mondta Vittoria, felt�rk�pezve a Pantheonba bel�p� turist�kat. - Ha b�rmi t�rt�nne odabenn a d�mban, mi ketten keresztt�zbe ker�l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agyot s�hajtott, mik�zben elindultak a bej�rat fel�. Neh�znek �rezte a pisztolyt a zseb�ben. Azon t�n�d�tt, mi lenne, ha a rend�r�k megmotozn�k �s megtal�ln�k a fegyvert, de az �r�k a legkisebb figyelemre sem m�ltatt�k. Nyilv�nval�an sikeres volt az �lc�z�s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t m�r ki m�st is, mint altat�injekci�t? - suttogta Vittoria f�l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b�zik ben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megb�zom-e? Alig ismerem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szevonta a szem�ld�k�t. - �s �n m�g azt hittem, hogy n�szutaso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ntheonban h�v�s �s nyirkos volt a leveg�, a t�rt�nelemt�l terhes. A hatalmas mennyezet �gy fesz�lt ki odafent, mintha nem is lenne s�lya - az 50 m�teres, al�t�maszt�s n�lk�li feszt�v m�g a Szent P�ter-bazilika kupol�j�n�l is nagyobb volt. Langdon mint mindig, most is beleborzongott, amikor bel�pett a t�gas t�rbe. A Pantheonban rendk�v�li m�don egyes�lt a m�rn�ki tudom�ny �s a m�v�szet. F�l�tt�k, a tet� h�res, kerek ny�l�s�n �t beragyogott a kora esti napf�ny egy keskeny p�szm�ja. Az oculus, gondolta Langdon. A d�monly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vette szem�vel a mennyezet �v�t, amely az oszlopos falak fel� hajlott, le eg�szen a l�buk alatt elter�l� sima m�rv�nypadl�ig. A l�ptek zaja �s a turist�k suttog�s�nak halk hangja visszaver�d�tt a boltozatos mennyezetr�l. Langdon sz�mba vette a t�zen-egyn�h�ny turist�t, aki c�ltalanul bolyongott a hom�lyban. Itt v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g cs�ndesnek t�nik - mondta Vittoria, m�g mindig fogva Langdon ke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 Raffaello s�r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ondolkodott egy m�sodpercig, megpr�b�lta �sszeszedni az ismereteit. V�gigp�szt�zta a csarnok ker�let�t. S�rok. Olt�rok. Oszlopok. Falf�lk�k. Azt�n egy felt�n�en d�szes s�reml�kre mutatott a bej�ratt�l balra. - Azt hiszem, az lesz ott Raffaello s�r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rben�zett a teremben. - Nem l�tok senkit, akir�l felt�telezn�m, hogy gyilkos, �s egy b�boros meg�l�s�re k�sz�l. N�zz�nk k�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Csak egy hely van itt, ahol elrejt�zhet valaki. Az lesz a legokosabb, ha ellen�rizz�k a r�ntranz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lm�lyed�sekre gond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mutatott r�juk Langdon. - A szoborf�lk�kre. K�r�s-k�r�l, s�reml�kekkel megszak�tva, bolt�ves bem�lyed�sek sorakoztak a falban. B�r nem voltak k�l�n�sebben m�lyek, ahhoz �ppen el�g nagyok, hogy valaki megb�jhasson ott az �rny�kban. Langdon szomor�an gondolt arra, hogy egykor az ol�mposzi istenek szobrai �lltak benn�k, de a pog�ny m�alkot�sokat mind megsemmis�tett�k, amikor a Vatik�n kereszt�ny templomm� alak�totta �t a Pantheont. Tehetetlen haragot keltett benne az a tudat, hogy a tudom�ny els� olt�r�n�l �ll, de az �tjelz� m�r elt�nt. Azon t�n�d�tt, melyik szobor lehetett az, �s vajon hov� mutatott. Langdon elk�pzelni sem tudott volna ann�l izgalmasabbat, mint megtal�lni egy illumin�tus �tjelz�t - egy szobrot, amely titokban az Illumin�tusok �sv�ny�nek ir�ny�t jelezte. �s megint csak felmer�lt benne a k�rd�s, ki lehetett a n�vtelen illumin�tus szobr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arra n�zek sz�t - mondta Vittoria a csarnok bal oldali f�lk�r�re mutatva. - Maga induljon el jobbra. Sz�znyolcvan fokn�l tal�lkoz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�szosan mosoly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Vittoria elt�volodott t�le, Langdonnak �jra esz�be �tl�tt a helyzet balj�s rettenete. Mik�zben megfordult �s elindult jobb fel�, hogy k�rbemenjen a fal ment�n, mintha a gyilkos suttog�s�t hallotta volna visszhangozni az �res t�rben: nyolc �rakor. Sz�zi �ldozatok a tudom�ny olt�r�n. A hal�l matematikai sorozata. Nyolc, kilenc, t�z, tizenegy... �s az �jf�l. Langdon megn�zte az �r�j�t: 19:52 volt. M�g nyolc 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falf�lke fel� tartva Langdonnak el kellett haladnia It�lia egyik katolikus kir�ly�nak s�rja mellett. A szarkof�g, mint az R�m�ban gyakori, ferdesz�get z�rt be a fallal, mintha �gyetlen�l helyezt�k volna oda. A turist�k egy csoportj�t l�that�an zavarba hozta a l�tv�ny. Langdon nem �llt meg, hogy magyar�zattal szolg�ljon. A r�gi kereszt�ny s�rok sokszor szab�lytalanul illeszkednek az �p�lethez, hogy kelet fel� n�zzenek. Pontosan err�l az �si babon�r�l volt sz� Langdon 212-es szimb�lumtani �r�j�n a m�lt h�nap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zen ennek semmi �rtelme! - t�rt ki egy di�kl�ny az els� sorban, amikor Langdon elmagyar�zta, mi�rt n�znek kelet fel� a s�rok. - Mi�rt akarj�k a kereszt�nyek, hogy a felkel� nap fel� forduljon a s�rjuk? Ez itt a kereszt�nys�g, nem pedig... valami nap kultusz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gott, �s fel-al� j�rva a t�bla el�tt egy alm�t r�gcs�lt. - Mr. Hitzrot! - ki�l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s� sorban szundik�l� fiatalember felriadt. - Hogyan? 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renesz�nsz k�pz�m�v�szeti poszterre mutatott a falon. - Ki az az ember, aki Isten el�tt t�r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... valami sz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szer�. �s honnan lehet tudni, hogy sz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l�ri�j�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t�n�, �s nem eml�kezteti �nt valamire az az aranygl�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zrot b�szk�n mosolygott. - De igen! Azokra az egyiptomi iz�kre, amikkel az elm�lt f�l�vben foglalkoztunk. Azokra a... napkorongok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, Mr. Hitzrot. Aludjon tov�bb. - Langdon visszafordult az oszt�ly fel�. - A gl�ri�t, mint megannyi kereszt�ny szimb�lumot, az �kori Egyiptom napim�d� vall�s�b�l vett�k �t. A kereszt�nys�g tele van a napkultusz p�ld�i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! - sz�lalt meg a l�ny az els� sorban. - �n rendszeresen j�rok templomba, de m�g nem tapasztaltam, hogy ott a napot im�dj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ban? �s mit �nnepelnek december huszon�t�dik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ar�csonyt. J�zus Krisztus sz�l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hogy a Biblia szerint Krisztus m�rciusban sz�letett, akkor meg mit �nnepl�nk december v�g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gott. - December huszon�t�dike, bar�taim, a sol invictus, a legy�zhetetlen nap �si pog�ny �nnepe, amely egybeesik a t�li napfordul�val. �s az a csod�latos id�szaka az �vnek, amikor a Nap visszat�r, �s a nappalok egyre hosszabbak lesz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eharapott az alm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uralomra jut� vall�sok - folytatta - gyakran vesznek �t m�r megl�v� �nnepeket, hogy z�kken�mentesebb legyen az �tt�r�s. Ezt h�vjuk traszmut�ci�nak. Megk�nny�ti az emberek alkalmazkod�s�t az �j hithez. A h�v�k ugyanazokat a szent napokat �nneplik, ugyanazokon a szent helyeken im�dkoznak, ugyanazokat a jelk�peket haszn�lj�k... csak egy �j istent helyeznek b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sorban �l� l�ny most m�r t�nyleg bed�h�d�tt. - �n �gy besz�l a kereszt�nys�gr�l, mint egy... �jracsomagolt napkultuszr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gkev�sb� sem. A kereszt�nys�g nem csak a napkultuszt�l k�lcs�nz�tt. A kereszt�ny kanoniz�ci� szertart�s�t Euhemerus �si "istencsin�l�" r�tus�b�l vett�k �t. Az "isten-ev�s", azaz az �rvacsora gyakorlat�t az azt�kokt�l k�lcs�n�zt�k. M�g az az elgondol�s sem kiz�r�lagosan kereszt�ny, hogy Krisztus a mi b�neink�rt halt meg: az �nmag�t fel�ldoz� fiatalember, aki mag�ra veszi a n�pe b�neit, Quetzalcoatl leg�sibb hagyom�ny�ban is megjele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elb�mult. - Akkor a kereszt�nys�gben nincs semmi ered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rmelyik rendszerezett vall�sban igen csek�ly az, ami igaz�n eredeti. A vall�sok nem a semmib�l sz�letnek. Egym�sb�l alakulnak ki. A modern vall�sokat pontosabb volna koll�zsnak nevezni... annak a t�rt�nelmi �tnak az �llom�sait dokument�lj�k, amelynek sor�n az ember az isteni meg�rt�s�re t�rek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... v�rjunk csak - sz�lt k�zbe Hitzrot, imm�r teljesen �beren. - Tudok valamit, ami eredeti kereszt�ny. Mit mond Isten k�pm�s�ra? A kereszt�ny m�v�szet sosem �br�zolja Istent naps�lyomk�nt vagy �gy, mint az azt�kok vagy ak�rki m�s. N�lunk Isten mindig egy �regember feh�r szak�llal. Teh�t az Isten-k�p�nk az eredeti, nem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. - Amikor az els� kereszt�ny hitre t�r�k elhagyt�k kor�bbi isteneiket, a pog�ny isteneket, a r�mai �s a g�r�g isteneket, a napot, Mitr�szt vagy ak�rmit, megk�rdezt�k az egyh�zt�l, hogy milyen az � �j, kereszt�ny Isten�k. Az egyh�z pedig, nagy b�lcsen, az emberi t�rt�nelem sor�n l�tezett legf�lelmetesebb, leghatalmasabb �s... legismertebb arcot v�lasz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zrot szkeptikusnak t�nt. - Egy �regembert hossz�, feh�r szak�ll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�kori istenek hierarchi�j�ra mutatott a falon. A cs�cson egy �regember �lt hossz�, feh�r szak�llal. - Zeusz el�g ism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el a v�gsz�val fejez�d�tt be az 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 est�t - sz�lalt meg egy f�rfi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rezzent. Ism�t ott volt a Pantheonban. A k�k sapk�s, id�s f�rfi fel� fordult, akinek v�r�s kereszt volt a mell�n. A f�rfi r�mosolygott, felfedve elsz�nez�d�tt fog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angol,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tan m�regette a szem�t. - Tulajdonk�ppen nem. Amerikai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elbizonytalanodott. - Jaj nekem, bocs�sson meg. Olyan eleg�nsan van �lt�zve, hogy azt gondoltam... eln�z�s�t k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g�thetek? - k�rdezte Langdon. Erezte, hogy felgyorsul a sz�vver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�b�l �gy gondoltam, hogy �n seg�thetek �nnek. �n vagyok itt a cicerone. - A f�rfi b�szk�n mutatott r� hivatalos v�rosh�zi jelv�ny�re. - Az a dolgom, hogy izgalmasabba tegyem az �n r�mai l�toga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 volt gy�z�dve arr�l, hogy ez a r�mai utaz�sa m�r am�gy is tele van izgalma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finom embernek t�nik - h�zelgett az idegenvezet�. - Biztos vagyok benne, hogy az �tlagn�l jobban �rdekli a kult�ra. Sz�vesen mes�ln�k �nnek n�h�ny t�rt�netet err�l a leny�g�z� �p�le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udvariasan mosolygott. - Igaz�n kedves �nt�l, de magam is m�v�szett�rt�n�sz vagyok, 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szer�! - A f�rfi szeme �gy ragyogott fel, mintha meg�t�tte volna a f�nyerem�nyt. - Akkor semmi k�ts�g, hogy �lvezni fog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hiszem, �n ink�b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ntheont - jelentette ki a f�rfi, hozz�kezdve betanult sz�veg�hez - Marcus Agrippa �p�ttette Kr. e. 27-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sz�lt k�zbe Langdon -, �s Hadrianus �p�ttette �jj� i. sz. 119-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volt a vil�g legnagyobb, szabadon �ll� d�mja eg�szen 1960-ig, amikor a New Orleans-i Superdom fel�lm�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y�g�tt. Ez az ember meg�ll�that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egy teol�gus az V. sz�zadban az �rd�g�k h�z�nak nevezte, arra figyelmeztetve, hogy a lyuk a tet�n a d�monok bej�r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nem figyelt r�. Az oculuson �t betekint� �gre emelte a szem�t, �s felid�zte mag�ban Vittoria dermeszt� forgat�k�nyv�t... a megb�lyegzett b�boros �tzuhan a lyukon �s r�esik a m�rv�nypadl�ra. Ez lenne csak a m�diaesem�ny! Langdon azon kapta mag�t, hogy riporterek ut�n kutat a Pantheonban. Egy sincs itt. Langdon m�lyet s�hajtott. Abszurd �tlet volt. Nevets�ges lenne, ha valaki �gy akarn� �mulatba ejteni a 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Langdon tov�bbl�pett, hogy folytassa a kutat�st, b�besz�d� kalauza �gy k�vette, ak�r egy szeretetre �hes k�ly�kkutya. J� lesz, ha �szben tartod, mondta mag�nak Langdon, hogy nincs rosszabb, mint egy t�lbuzg� m�v�szett�rt�n�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arnok m�sik fel�ben Vittoria elm�ly�lten kutatott. Most maradt mag�ra el�sz�r az�ta, hogy h�r�t vette az apja hal�l�nak, �s �rezte, ahogy r�nehezedik az elm�lt nyolc �ra f�jdalmas val�s�ga. Az apj�t - kegyetlen�l �s v�ratlanul - meggyilkolt�k. Csaknem ugyanennyi keser�s�get okozott, hogy bemocskolt�k az apja m�v�t - most terrorist�k eszk�z�v� v�lt. Vittoria mardos� b�ntudattal gondolt arra, hogy az o tal�lm�nya tette lehet�v� az antianyag sz�ll�that�s�g�t... az � t�rol�ed�nye, amely m�r visszafel� sz�molja az id�t valahol a Vatik�nban. Mik�zben � az igazs�g egyszer�s�g�t keres� apj�t akarta szolg�lni... a k�oszt teremt�k cinkos�v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csa m�don az egyetlen dolog, amelyet e pillanatban j�nak �rzett az �let�ben, egy vadidegen ember jelenl�te volt. Robert Langdon�. Megmagyar�zhatatlanul mened�kre lelt a f�rfi szem�ben... mint az �ce�nok harm�ni�j�ban, amelyet ma kora reggel maga m�g�tt hagyott. Vittoria �r�lt, hogy Langdon itt van. Nemcsak er�t �s rem�nyt adott neki, de �les esz�vel r�tal�lt az egyetlen es�lyre, hogy elkaphass�k az apja gyilko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lyeket l�legzett, mik�zben folytatta a keres�st, k�rbej�rva a fal ment�n. Bossz�v�gy�nak v�ratlan k�pei sorj�ztak az agy�ban, amelyek eg�sz nap uralt�k a gondolatait. Pedig � az �let felesk�d�tt szerelmese... m�gis a gyilkos hal�l�t k�v�nta. Nincs a vil�gon annyi pozit�v karma, ami arra k�sztethetn�, hogy odatartsa a m�sik arc�t is. Riadtan �s felvillanyozva, valami idegen �ramot �rz�kelt olasz v�r�ben, amit eddig m�g soha... a csal�d becs�let�t kegyetlen igazs�g-oszt�ssal v�delmez�' szic�liai �s�k suttog�s�t. Vendetta, gondolta Vittoria, �s �let�ben el�sz�r meg�rtette a sz� jelen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rohant�k a bossz��ll� l�tom�sok. Raffaello Santi s�rj�hoz k�zeledett. M�r messzir�l �szrevette, hogy ez a fick� k�l�nleges. Kopors�j�t, a t�bbivel ellent�tben, plexi�veg pajzs v�delmezte �s m�lyen beny�lt a falba. A korl�ton �t j�l l�tta a szarkof�g front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FAELLO SANTI, 1483-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m�eml�ket tanulm�nyozva elolvasta a Raffaello s�rj�hoz mell�kelt t�bl�ra �rt egyetlen mond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�jra elolv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... m�g egy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r�m�lten rohant �t a csarnokon. - Robert! Rob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j�t k�rben a Pantheonban n�mik�pp lelass�totta a sark�ban liheg� idegenvezet�, aki folytatta f�radhatatlan el�ad�s�t, mik�zben Langdon az utols� alk�v megvizsg�l�s�ra 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om, nagyon tetszenek �nnek azok a falf�lk�k! - mondta �rvendezve a kalauz. - Tudta-e, hogy a falak fokozatosan cs�kken� vastags�g�nak k�sz�nhet�, hogy a d�m s�lytalannak t�n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an�lk�l hogy egy szav�t is hallotta volna, �s hozz�l�tott az utols� falf�lke felder�t�s�hez. Hirtelen megragadta valaki h�tulr�l. Vittoria volt az. Leveg� ut�n kapkodva r�ngatta a karj�t. Hal�lra r�m�lt arc�t l�tva Langdon csak egy dologra tudott gondolni. Megtal�lta a holttestet. Langdon �rezte, hogy belehas�t a rett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a feles�ge! - ki�ltott fel a cicerone, akit l�that�an izgalomba hozott az �j �gyf�l. Vittoria r�vidnadr�gj�ra �s bakancs�ra utalva hozz�tette: - Most m�r l�tom, hogy amerikai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eme �sszesz�k�lt. - �n olasz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mosolya leherv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j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- suttogta Vittoria, megpr�b�lva h�tat ford�tani az idegenvezet�nek. - Galilei Diagramm�ja. L�tnom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agramma? - k�rdezte a kalauz, h�trah�k�lve. - Egek! Maguk ketten azt�n t�nyleg ismerik a t�rt�nelmet! Sajnos az a dokumentum nem l�that�. H�t lakat alatt �rzik a Vatik�n titkos arc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bocs�tana? - mondta Langdon. Vittoria r�m�lete �sszezavarta. F�lrevonta a l�nyt, beny�lt a zak�ja zseb�be �s �vatosan kiemelte a Diagramma lapj�t. - Mi folyik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d�tum szerepel rajta? - t�relmetlenkedett Vittoria az oldalt silabiz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vezet� m�r megint a sarkukban volt, �s t�tott sz�jjal meredt a f�li�nsra. - De hiszen... ez n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rodukci� - v�gta r� Langdon. - Turist�knak. - K�sz�n�m a seg�ts�g�t. �s most k�rem, szeretn�k egy percre egyed�l maradni a feles�ge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lauz visszavonult, egy pillanatra sem v�ve le a szem�t a pap�ro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�tumot - ism�telte Vittoria Langdonnak. - Mikor adta ki Galil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utatott az als� sorban �ll� r�mai sz�mra. - Az ott a kiad�s d�tuma. Mi ez az eg�sz? Vittoria leford�totta a sz�mot: - 1639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Mi a baj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ekintete rossz sejtelemmel telt meg. - Bajban vagyunk, Robert. Nagy bajban. Nem stimmelnek a d�tum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d�tumok nem stimmel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ffaello sarja. Ide csak 1759-ben hozt�k. Egy �vsz�zaddal a Diagramma megjelen�se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l�nyra b�mult, megpr�b�lva �rtelmezni a szavakat. - Nem - v�laszolta. - Raffaello 1520-ban halt meg, j�val a Diagramma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de el�sz�r m�g nem ide temett�k. Langdon tan�cstalan volt. - Mir�l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lvastam. Raffaello holttest�t 1758-ban helyezt�k �t a Pantheonba. Egy t�rt�nelmi tisztelg� aktus r�szek�nt, m�s h�res olaszokkal egy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felfogta a szavakat, �gy �rezte, mintha kir�ntott�k volna a sz�nyeget a l�ba a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kor azt a verset �rt�k - jelentette ki Vittoria -, Raffaello s�rja m�g valahol m�sutt volt. Akkoriban Raffaell�nak m�g semmi k�ze nem volt a Pantheon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kapott leveg�t. - De akkor... ez azt jelenti... Langdon megt�ntorodott. - Lehetetlen... annyira biztos volt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oda szaladt, elkapta az idegenvezet�t �s visszah�zta. - Bocs�sson meg, signore. Hol volt Raffaello s�rja az 1600-as �vek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b... Urbin�ban - dadogta a f�rfi teljesen megzavarodva. - A sz�l�v�ro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etlen! - Langdon nem gy�zte �tkozni mag�t. - Az Illumin�tusok n�gy olt�ra itt van valahol R�m�ban. Ez bizt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llumin�tusok?  - t�togott a kalauz, �jra r�pillantva a Langdon kez�ben tartott dokumentumra. - Kik magu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tvette az ir�ny�t�st. - Keres�nk valamit, amit Raffaello f�ldi s�rj�nak neveznek. Itt, R�m�ban. Meg tudja mondani, mi lehet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vezet� nyugtalannak t�nt. - Raffaell�nak ez az egyetlen s�rja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 gondolkozni, de az agya cserbenhagyta. Ha 1655-ben nem R�m�ban volt Raffaello s�rja, akkor mire utal a k�ltem�ny? Hol d�monlyuk rejt f�ldi nyughely�t. Mi a fene akar ez lenni? Gondolkoz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t m�sik m�v�sz is, akit Santinak h�vtak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vezet� v�llat vont. - �n nem tudok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m�s h�res ember? Tal�n egy tud�s, k�lt� vagy csillag�sz 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lauzukon l�tszott, hogy most m�r szeretne elp�ly�zni. - Nem, asszonyom. Az egyetlen Santi, akir�l hallottam, az Raffaello, az �p�t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t�sz? - k�rdezte Vittoria. - �n �gy tudom, hogy fest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kett�, term�szetesen. Mint valamennyien. Michelangelo, da Vinci, Raffa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tudta, hogy az idegenvezet� szavainak vagy a k�r�l�tte sorakoz� d�szes s�roknak k�sz�nheti-e a megvil�gosod�st, de ez mindegy is volt. A gondolat megfogant. Santi �p�t�sz volt. Innent�l �gy k�vett�k egym�st a gondolatai, mint az eld�l� domin�k. A renesz�nsz �p�t�szeket csak k�t c�l vezette: nagy templomokkal dics��teni Istent �s pazar s�reml�kkel dics��teni a m�lt�s�gokat. Santi s�rja? Vajon lehets�ges? A k�pek egyre gyorsabban j�tt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Vinci Mona Lis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 V�zililiom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D�vid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s�rj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nti tervezte a s�rt - mondta Langdon. Vittoria megfordult. 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s nem arra utal, ahol Raffaell�t eltemett�k, hanem egy olyan s�rra, amelyet � terv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r�l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re�rtelmeztem az utal�st. Mi nem Raffaello temetkez�si hely�t keress�k, hanem egy olyan s�reml�ket, amelyet Raffaello tervezett valaki m�snak! Nem akarom elhinni, hogy nem j�ttem r� m�r el�bb. A renesz�nsz �s a barokk R�ma szobrainak a fele s�reml�k. - Langdont megmosolyogtatta a felismer�s. - Raffaello t�bb sz�z s�rt terveze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t�nt boldognak. - T�bb sz�z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r�l is lehervadt a mosoly.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k�zt�k f�ldi, professz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cs�d�t mond a tudom�nya. Zavarba ejt�en keveset tudott Raffaello �letm�v�r�l. Michelangelo eset�ben seg�thetett volna, de Raffaello m�v�szete sosem �llt k�zel hozz�. Langdon csak n�h�ny h�resebb s�reml�k�t tudta volna megnevezni Raffaell�nak, de m�g abban sem volt biztos, hogyan n�zne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an�cstalans�g�t �rz�kelve, Vittoria az idegenvezet�h�z fordult, aki m�r h�trafel� araszolt. - Egy s�rt keresek. Raffaello tervezte. Egy olyan s�rt, amire r�illik a "f�ldi" jel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zaklatottnak t�nt - Raffaello egyik s�rj�t? Honnan tudjam? Nagyon sokat tervezett. R�ad�sul �n�k ink�bb egy k�poln�t keresnek, nem pedig s�rt. Az �p�t�szek mindig k�poln�val egy�tt tervezt�k a s�reml�k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j�tt, hogy a f�rfinak igaz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olyan Raffaello-s�r vagy -k�polna, amelyet "f�ldinek" lehetne nevez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v�llat vont. - Sajn�lom. Fogalmam sincs, mire gondolnak. Nem ismerek semmit, amire a f�ldi jelz�t lehetne haszn�lni. Most m�r mennem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agadta a f�rfi karj�t, �s felolvasta neki a f�li�ns els� k�t sor�t: Hol d�monlyuk rejt f�ldi nyughely�t, Ott Santi s�rj�t bizton megleled... Mond ez mag�nak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gvil�gon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irtelen felkapta a fej�t. R��bredt, hogy megfeledkezett a verssor els� r�sz�r�l. A d�monlyukr�l. - Igen! - ki�ltotta az idegenvezet�nek. - Ez az! Van olyan Raffaello-k�polna, amelyiknek oculus van a tetej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lauz megr�zta a fej�t. - Tudom�som szerint a Pantheon az egyetlen. - Elhallgatott. -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i? - k�rdezte egyszerre Vittoria �s Langdon. Most az idegenvezet� kapta fel a fej�t, �jra k�zelebb l�pve hozz�juk. - D�monlyuk? - morogta mag�nak a foga k�z�tt. - D�monlyuk? Vagyis... buco diavo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Sz� sze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lauz ajk�n megjelent egy halv�ny mosoly. - H�t, j� ideje nem hallottam m�r ezt a kifejez�st. Ha nem t�vedek, a buco diavolo kript�t vagy altemplomot je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pt�t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de egy bizonyos t�pus� kript�t. Azt hiszem, azt a vaskos fal� s�r�reget nevezik r�gies sz�val d�monlyuknak, ami egy k�poln�ban tal�lhat�... egy m�sik s�r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s�rhoz csatlakoz� csontkamra? - k�rdezett r� Langdon, aki azonnal r�j�tt, mir�l besz�l a f�r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vezet� elk�pedt. - Igen! Pontosan ezt akartam monda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gondolta a dolgot. A csontkamra toldal�k az egyh�zak olcs� megold�sa volt egy k�nos probl�m�ra. Amikor egy pl�b�nia a templomban elhelyezett d�szes s�rral tisztelte meg legjelent�sebb h�veit, a rokons�g gyakran k�vetelte, hogy egy�tt nyugodhasson a csal�d... �gy biztos�tva maguknak a h�n �hajtott temetkez�si helyet a templomon bel�l. �m ha a templomnak nem volt el�g helye vagy p�nze, hogy s�rt juttasson az eg�sz csal�dnak, id�nk�nt a csontkamra toldal�khoz folyamodtak... azaz �stak egy g�dr�t a padl� alatt az eredeti s�r k�zel�ben, �s oda temett�k a kev�sb� fontos csal�dtagokat. A lyukat azut�n az aknafed�l renesz�nsz megfelel�j�vel takart�k el. B�rmilyen praktikus volt is, a csontkamra toldal�k gyorsan kiment a divatb�l, mivel a b�z gyakran besziv�rgott a templomba. D�monlyuk, gondolta Langdon. Soha nem hallotta m�g ezt a kifejez�st. H�tborzongat�an ideill�ne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vadul kalap�lni kezdett a sz�ve. Hol d�monlyuk rejt f�ldi nyughely�t... �gy t�nt, hogy m�r csak egy k�rd�s maradt. - Tervezett Raffaello olyan s�rt, ahol van ilyen d�monlyu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vezet� megvakarta a fej�t. - Sajn�lom... de csak egy ilyen jut esze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gy? Langdon �lmodni sem tudott volna enn�l jobb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? - k�rdezte Vittoria szinte kiab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uzuk furcsa szemmel n�zett r�juk. - Chigi-k�poln�nak h�vj�k. Agostino Chigi �s a fiv�re s�rja, akik b�kez� t�mogat�i voltak a m�v�szeteknek �s a tudom�nyo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oknak? - ism�telte Langdon, jelent�s�gteljes pillant�sokat v�ltva Vittor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? - k�rdezte Vittoria m�g egy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nem vett tudom�st a k�rd�sr�l, �jra fellelkesedett, hogy a szolg�latukra lehet. - M�r most azt, hogy f�ldi az a s�r vagy nem f�ldi, meg nem mondom, de azt tudom, hogy olyan, amit... hogy is van, different�nek nevezhet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smilyennek? - k�rdezte Langdon. - �s miben m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illik �ssze az �p�lettel. Raffaello csak az �p�t�sze volt. A bels� d�sz�t�seket egy m�sik szobr�sz k�sz�tette. Nem eml�kszem, hogy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csupa f�l volt. Lehet, hogy a n�vtelen illumin�tus m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�rkinek a keze munk�ja a bels� m�eml�k, az illet�nek nem volt �zl�se - mondta az idegenvezet�. - Dio mio! Atrocita! Ki v�gyna arra, hogy piramisok alatt temess�k el?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akart hinni a f�l�nek. - Piramisok? Piramisok vannak a k�poln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et �rtek - mondta a f�rfi mar� g�nnyal. - Sz�rny�, ug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agadta az idegenvezet� karj�t. - Signore, hol van ez a Chigi-k�pol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m�rf�ldre �szaknak. A Santa M�ria del Popolo templom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agyot s�hajtott. - K�sz�nj�k. Ind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- sz�lt a kalauzuk. - Csak eszembe jutott valami. Hogy �n mekkora bolond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�ll�totta. - K�rem, csak azt ne mondja, hogy t�v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megr�zta a fej�t. - Nem, de el�bb is r�j�hettem volna. A Chigi-k�poln�nak nem mindig ez volt a neve. Azel�tt Capella della Terr�nak h�v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yagk�poln�nak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mondta Vittoria, elindulva a kij�rat fel�. - A F�ld k�poln�j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kinyomult a Piazza della Rotund�ra �s felpattintotta a mobiltelefonj�t. - Olivetti parancsnok - mondta -, rossz helyre j�t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intha nem �rtette volna. - Rossz helyre? Mit akar ezzel mond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els� olt�ra a Chigi-k�poln�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? - Most m�r haragoss� v�lt Olivetti hangja. - De hiszen Mr. Langdon azt mond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anta Maria del Popolo! Egy m�rf�ldre �szaknak. Most r�gt�n vigye �t oda az embereit! N�gy perc�nk v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z embereim itt foglalt�k el az �ll�saikat! Nem le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ssen! - Vittoria �sszecsapta a tel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a m�g�l a k�bult Langdon bukkant el� a Pantheon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apta a kez�t �s elkezdte h�zni a j�rda mellett sorakoz�, utasra v�r� taxik fel�. Megkopogtatta az els� kocsi tetej�t. Az alv� sof�r ijedt ki�lt�ssal pattant fel az �l�sr�l. Vittoria felr�ntotta a h�ts� ajt�t �s betuszkolta Langdont. Azt�n � is beugrott m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nta Maria del Popolo - rendelkezett. - Pres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�lomban l�v�, megr�m�lt sof�r beletaposott a g�zba �s elh�zott az utc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�tvette a sz�m�t�g�p kezel�s�t Chinita Macrit�l, aki most megg�rnyedve �llt a BBC sz�k�s k�zvet�t�kocsij�nak h�tulj�ban �s zavartan b�multa a k�perny�t Glick v�lla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egmondtam? - k�rdezte Glick be�tve n�h�ny bet�t. - Nem a British Tattler az egyetlen lap, amely sztorikat k�z�lt ezekr�l a fick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k�zelebb hajolt. Glicknek igaza volt. A BBC adatb�zis�b�l kider�lt, hogy ez a megb�zhat� h�rforr�s hat sztorit vett �t �s adott le az ut�bbi t�z �vben az Illumin�tusok nevet visel� testv�ris�gr�l. Megeszem a kalapom, gondolta Mac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�js�g�r�k hozt�k le a sztorikat? - k�rdezte Mac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gfirk�sz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BC nem alkalmaz zugfirk�sz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hogynem. T�ged is alkalmaz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elkomorult. - Nem tudom, mi�rt vagy ennyire szkeptikus. Az Illumin�tusok l�tez�s�t sz�mos t�rt�nelmi dokumentum t�masztja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ogy a boszork�nyok�t, az uf�k�t �s a Loch Ness-i sz�rny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v�gigolvasta a sztorik list�j�t. - Hallott�l valaha egy Winston Churchill nev� pasas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mlik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BC t�rt�nelmi kutat�st v�gzett, eg�szen Churchill kor�ig visszamen�en. Am�gy hith� katolikus volt. Tudtad, hogy Churchill 1920-ban kiadott egy nyilatkozatot, amelyben el�t�li az Illumin�tusokat, �s egy vil�gm�ret� �sszeesk�v�sre figyelmezteti a brite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m�g mindig k�telkedett. - Hol jelent ez meg? A British Tattler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- A London Herald 1920. febru�r 8-ai sz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l�t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y�z�dj meg r�la a saj�t szeme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k�zelebbr�l is megn�zte a cikket. London Herald, 1920. febru�r 8. Ki gondolta volna? - Nos, Churchill paranoi�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nem csak � - mondta Glick tov�bb olvasva. - �gy n�z ki, hogy Woodrow Wilson h�rom r�di�besz�det mondott 1921-ben, amelyekben arra a n�vekv� vesz�lyre figyelmeztetett, hogy az Illumin�tusok az ellen�rz�s�k al� vonhatj�k az USA bankrendszer�t. Akarsz hallani id�zeteket a r�di�besz�d sz�veg�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igaz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nem v�rt beleegyez�sre. - Azt mondta: L�tezik egy hatalom, amely oly m�rt�kben szervezett, kifinomult, teljes k�r� �s mindent �that�, hogy aki j�t akar mag�nak, az okosabban teszi, ha ki sem nyitja ellene a s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err�l soha nem hallottam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az�rt, mert 1921-ben m�g kicsi vol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kedves t�led. - Macri nem sz�vta mellre a g�nyol�d�st. Tudta, hogy nem tagadhatn� le a kor�t. Negyvenh�rom �vesen m�r �sz�l� cs�kok keveredtek gy�r�s, fekete f�rtjei k�z�. T�l b�szke volt ahhoz, hogy festesse a haj�t. A mam�ja, aki d�li volt �s baptista, megel�gedetts�gre �s �nbecs�l�sre nevelte Chinit�t. Egy fekete n�, mondta az anyja, �gysem tagadhatja le, hogy kicsoda. Ha megpr�b�ln�, azonnal belepusztulna. H�zd ki magad, mosolyogj, hadd t�rj�k csak a fej�ket, hogy mit�l van olyan j� ked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ott�l m�r Cecil Rhodesr�l? - k�rdezte Glick. Macri f�lkapta a fej�t. - Az angol p�nzember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� alap�totta a Rhodes-�szt�nd�j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azt ne mon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umin�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tish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A BBC. 1984. nove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�rtuk azt, hogy Cecil Rhodes illumin�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�g mennyire. �s a h�rh�l�zatunk szerint a Rhodes-�szt�nd�jat az�rt alap�tott�k meg �vsz�zadokkal ezel�tt, hogy a legragyog�bb ifj� elm�ket toborozza az Illumin�tusok soraiba az eg�sz vil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evets�ges! A nagyb�ty�m is Rhodes-�szt�nd�jas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r�kacsintott. - Ak�rcsak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most m�r komolyan bed�h�d�tt. Ki nem �llhatta a szenz�ci�hajh�sz, r�mh�rterjeszt� riportokat. Viszont el�gg� ismerte a BBC-t ahhoz, hogy tudja, csakis gondosan ellen�rz�tt �s t�bb forr�sb�l meger�s�tett anyagokat k�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itt valami, amire eml�kezni fogsz - mondta Glick. - BBC, 1998. m�rcius 5. Chris Mullin parlamenti bizotts�gi eln�k azt k�vetelte a brit parlament valamennyi szabadk�m�ves tagj�t�l, hogy adjanak sz�mot a kapcsolatai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t�nyleg eml�kezett r�. Az ind�tv�ny a rend�r�kre �s a b�r�kra is kiterjedt. - De hogy j�n ez 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felolvasta: - ...agg�lyos, hogy a szabadk�m�veseken bel�li titkos frakci�k jelent�s befoly�st gyakorolnak a politikai �s a p�nz�gyi rendsz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g nagy vihart kavart. A parlamenti szabadk�m�vesek kikeltek magukb�l. J� okkal. A t�lnyom� t�bbs�g�kr�l kider�lt, hogy �rtatlan emberek, akik csak a h�l�zat�p�t�si �s karitat�v munka miatt csatlakoztak a szabadk�m�vesekhez. Fogalmuk sem volt a testv�ris�g m�ltbeli �sszefon�d�sai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�t�lagos �sszefon�d�sai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vezd, ahogy akarod. - Glick a cikkeket b�ng�szte. - Ezt n�zd meg. A besz�mol�k eg�szen Galileiig, a franciaorsz�gi Guerenetsig, a spanyol Alumbradosig vezetik vissza az Illumin�tusokat. De Karl Marxot �s az orosz forradalmat is emlege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t�nelem mindig �jra�rja �n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k, akarsz valami frissebbet is? H�t ide n�zz! A Wall Street Journal egy nemr�gi sz�ma is hivatkozik az Illumin�tuso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m�r sz�get �t�tt Macri fej�be. - A Wall Street Jour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ld ki, melyik ma Amerik�ban a legn�pszer�bb sz�m�t�g�pes j�t�k az interne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ogadom, hogy Pamela Anderson szerepel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dnem eltal�ltad. A j�t�k neve Illumin�tusok: az �j Vil�grend. Macri r�n�zett a monitorra Glick v�lla f�l�tt. - Steve Jackson j�t�ka kiugr� siker... a kv�zi-t�rt�nelmi kalandj�t�kban egy Bajororsz�gb�l sz�rmaz� �si, s�t�nista testv�ris�g �t akarja venni a vil�guralmat. Online el�rhet�s�g... - Macri b�v�n meredt maga el�. - Mi bajuk van ezeknek az illumin�tus fick�knak a kereszt�nys�gg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csak a kereszt�nys�ggel - mondta Glick. - A vall�ssal �ltal�ban. - Glick vigyorogva ford�totta fel� a fej�t. - R�ad�sul az im�nt kapott telefonh�v�sb�l �gy t�nik, hogy a Vatik�n lehet a sz�v�k cs�c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an, menj m�r. Csak nem gondolod komolyan, hogy a telefon�l� fick� t�nyleg az, akinek mondja ma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h�rn�ke? Aki n�gy b�boros meggyilkol�s�ra k�sz�l? - Glick elmosolyodott. - Er�sen rem�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taxija alig t�bb mint egy perc alatt teljes�tette az egym�rf�ldes t�vot a sz�les Via della Scrof�n. A Piazza del Popolo d�li oldal�n �lltak meg r�viddel nyolc �ra el�tt. L�r�juk nem l�v�n Langdon t�lfizette a sof�rt az amerikai doll�rjaival. Mindketten kiugrottak a taxib�l. A t�r nyugodt volt, a n�pszer� Rosati k�v�h�z - az olasz irodalm�rok k�zkedvelt tal�lkoz�helye - terasz�n �ld�g�l� helybeliek nevet�s�t�l eltekintve. A sz�l k�v� �s s�tem�ny illat�t hozta fel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nem t�rt mag�hoz a t�ved�se okozta megr�zk�dtat�sb�l. �m amikor v�gign�zett a t�ren, m�r m�k�d�sbe l�pett a hatodik �rz�ke. A piazza tele volt elm�s illumin�tus utal�sokkal. Nem el�g, hogy a t�r szab�lyos ellipszis alak� volt, de a kell�s k�zep�n ott �llt egy �gbeny�l� egyiptomi obeliszk - egy sz�gletes k�oszlop, amely jellegzetes, piramisszer� cs�csban v�gz�d�tt. Az �kori birodalom hadizs�km�nyaik�nt idehurcolt piramisok itt is, ott is l�that�ak voltak R�m�ban; a szimb�lumkutat�k "magas piramisoknak" nevezt�k a szent piramis alakzatok felh�karcol� v�ltoza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tekintete f�lfel� v�ndorolt a monoliton, hirtelen valami m�s vonta mag�ra a figyelm�t a h�tt�rben. Valami m�g �rdekes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 helyen vagyunk - mondta halkan, �s �rezte, hogy �nk�ntelen�l is �vatoss� v�lik. - Azt n�zze meg - mutatott az impoz�ns Porta del Popol�ra, a piazza t�ls� v�g�t lez�r�, hatalmas kapuzatra. A bolt�ves �p�tm�ny �vsz�zadok �ta tekint le a t�rre. A k�z�ps� bolt�v legmagasabb pontj�n egy szimb�lumot faragtak a k�be. - Ugye ismer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�ln�zett a hatalmas cs�csra. - Ragyog� csillag egy h�romsz�glet� k�halom f�l�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r�zta a fej�t. - A f�ny forr�sa egy piramis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erekedett szemmel fordult fel�. - Mint... mint az USA Nagy Pecs�t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. A szabadk�m�ves szimb�lum az egydoll�ros bankjeg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t egy nagy leveg�t �s k�rbep�szt�zta a piazz�t. - Nos, hol van az az �tkozott templ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nta M�ria del Popolo templom �gy �llt ott, mint egy rossz helyre ker�lt csatahaj�, f�loldalas�n egy domb l�b�n�l, a t�r d�lkeleti cs�csk�ben. A XI. sz�zadb�l sz�rmaz�, k�b�l rakott sasf�szket csak m�g esetlenebb� tette az �llv�nyok erdeje a homlokza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�sszefolytak a gondolatai, mik�zben a bej�rat fel� siettek. Csod�lkozva b�mult fel a templomra. Lehets�ges, hogy gyilkoss�g t�rt�njen odabent? Er�sen rem�lte, hogy Olivetti gyors lesz. A pisztoly a zseb�ben k�nyelmetlen �rz�st keltett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 f�kapuj�hoz ventaglio vezetett - az a legyez�k�nt sz�tter�l�, �velt l�pcs�sor, amely szinte h�vogat a bel�p�sre; ez esetben ironikus volt a jelenl�te, hiszen �llv�nyok, �p�t�ipari g�pek torlaszolt�k el az utat, �s m�g egy figyelmeztet�t�bla - COSTRUZIONE: NON ENTRARE felirattal - is �va intett a k�zeled�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�bredt, hogy egy �t�p�t�s miatt bez�rt templom ide�lis helysz�n a gyilkoss�ghoz. Nem �gy, mint a Pantheon. Itt nincs sz�ks�g fort�lyos m�dszerekre. Csak be kell ju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aboz�s n�lk�l �tb�jt a korl�tok k�z�tt, �s elindult f�lfel�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 - figyelmeztette Langdon. - Ha m�g mindig odabent v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intha meg se hallotta volna. A f� portikuszon �t odament a templom egyetlen faajtaj�hoz. Langdon a nyom�ba eredt a l�pcs�k�n. Miel�tt egy sz�t is sz�lhatott volna, a l�ny megragadta a kilincset �s lenyomta. Az ajt� nem eng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ll, hogy legyen m�sik bej�rat is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sz�n� - felelte Langdon zih�lva -, de Olivetti egy percen bel�l itt lesz. T�l vesz�lyes bemenni. Kintr�l figyelhetn�nk a templomot, am�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�ngol� tekintettel fordult fel�. - Ha van m�sik bej�rat, akkor van m�sik kij�rat is. Ha ez a fick� elt�nik, akkor nek�nk fung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tett annyit olaszul, hogy tudja: Vittori�nak igaz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 jobb oldala mellett h�z�d� sik�tor keskeny �s s�t�t volt, mindk�t fel�l magas falak fogt�k k�zre. Vizeletszagt�l b�zl�tt - nem szokatlan jelens�g egy olyan v�rosban, ahol h�sszor annyi volt a b�r, mint a nyilv�nos vize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nekiv�gott a b�z�s hom�lynak. Mintegy tizen�t m�tert tehettek meg, amikor Vittoria megr�ngatta Langdon karj�t, �s el�re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 l�tta m�r. Egy ig�nytelen faajt� neh�z vasal�ssal. Langdon a szok�sos porta sacrat - a papoknak szolg�l� bej�ratot - ismerte fel benne. Ezeknek a kapuknak a t�bbs�g�t m�r hossz� �vek �ta nem haszn�lj�k, miut�n az �jabb �p�letek �s a zsugorod� telkek miatt ezek a bej�ratok nehezen megk�zel�thet� sik�torokba szoru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z ajt�hoz sietett. Oda�rve, j�l l�that� zavarral m�regette a z�rat. A m�g�tte �rkez� Langdon is felfedezte a jellegzetes, k�r alak� ajt�gombot a kilincs hely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annulus - suttogta. Kiny�jtotta a kez�t �s halkan megemelte a karik�t. Maga fel� h�zta, am�g nem kattant. Vittoria idegesen feszengett. Langdon �vatosan elford�totta a gy�r�t az �ramutat� ir�ny�ban. Sim�n, elakad�s n�lk�l 360 fokot, teljes k�rt �rt le. Langdon gondterhelten r�ncolta a homlok�t, majd a m�sik ir�nyban pr�b�lkozott, ugyanilyen eredm�nytel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�gign�zett a sik�toron. - Gondolja, hogy van m�g m�s bej�ra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telkedett benne. A legt�bb renesz�nsz sz�kesegyh�zit �gy tervezt�k, hogy alkalmi er�dk�nt szolg�ljon arra az esetre, ha lerohanj�k a v�rost. A lehet� legkevesebb bej�ratot �p�tettek. - Ha volna is m�sik bej�rat - mondta -, azt val�sz�n�leg a h�ts� t�maszfalba v�gt�k, ink�bb kij�ratnak, mint bej�r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r indul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yom�ba ered� Langdon egyre m�lyebbre hatolt a sik�torban. K�toldalt k�r�l�tte �gbe ny�l� falak. Valahol egy harang el�t�tte a nyolc �r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el�sz�r meg sem hallotta, hogy Vittoria sz�l�tja. Egy r�csokkal v�dett sz�nes �vegablakn�l id�z�tt, �s megpr�b�lt bekukucsk�lni a templ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! - h�vta hangos suttog�ssal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n�zett. Vittoria a sik�tor v�g�ben �llt. A templom h�ta m�g� mutogatott, �s k�zben integetett neki. Langdon vonakodva �getett ut�na. A h�ts� front l�bazat�b�l kidudorod� t�mfal keskeny �reget rejtett - egyfajta sz�k folyos�t, amelyet k�zvetlen�l a templom alapzat�ba v�g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bej�rat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Val�j�ban kij�rat, de most ne menj�nk bele a r�szletek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t�rdelt �s bekukucsk�lt az �tj�r�ba. - N�zz�k meg az ajt�t. H�tha nyitv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nyitotta a sz�j�t, hogy tiltakozzon, de Vittoria megfogta a kez�t �s beh�zta az alag�t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- mond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t�relmetlen�l fordult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s�hajtott. - �n megyek 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ettnek t�nt. - �jabb lovagi gesz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bb az id�sek, ut�na a sz�p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vegyem b�k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solyodott �s Vittoria el� ker�lve bel�pett a s�t�ts�gbe. - Vigy�zzon, l�pc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an araszolt el�re a hom�lyban, egyik kez�t a falon tartva. �rdesnek �rezte a falat az ujjai alatt. Egy pillanatra felid�z�d�tt benne Daedalus �si m�tosza, ahogy a fi� egyik kez�vel a falat fogva haladt �t a Minotaurus labirintus�n, abban a hiszemben, hogy eg�szen bizonyosan a v�g�re jut, ha nem engedi el a falat. Langdon �gy ment el�re, hogy maga sem tudta, mit szeretne tal�lni az �t v�g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yos� kiss� �sszesz�k�lt, �s Langdon lelass�totta a l�pteit. Szorosan maga m�g�tt ott �rezte Vittori�t. Ahogy a fal balra kanyarodott, az alag�t beletorkollt egy f�lk�r alak� falm�lyed�sbe. K�l�n�s m�don itt m�r nem volt annyira s�t�t. Langdon egy neh�z faajt� k�rvonalait vette ki a hom�ly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jaj -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�rva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? - k�rdezte a mell� �rkez�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mutatott. A bel�lr�l kisz�reml� f�nycs�k megvil�g�totta a r�snyire nyitott ajt�t... a sarokp�ntjait azzal a vasr�ddal fesz�tett�k ki, amely m�g most ott volt a f�ba �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ig n�m�n �lltak. Azt�n, a s�t�tben, Langdon meg�rezte Vittoria kez�t a mellkas�n, ahogy tapogat�zva bek�szik a zak�ja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i, professzor - mondta. - Csak magamhoz veszem a piszto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ebben a pillanatban a sv�jci test�rs�g egy akci�csoportja sz�r�dott sz�t minden ir�nyban a vatik�ni m�zeumokban. S�t�t volt, �s a test�r�k az amerikai tenger�szgyalogs�gn�l rendszeres�tett �jjell�t� k�sz�l�ket viseltek. Az infra-szem�vegeken kereszt�l minden k�s�rteties, z�ld sz�nben j�tszott. Valamennyi test�rnek fejhallgat�ja volt egy hozz�csatlakoz�, antennaszer� detektorral felszerelve, amely �temesen mozgott el�tt�k - ugyanezzel a m�szerrel ellen�rizt�k hetente k�tszer a Vatik�nt, elektronikus polosk�kat keresve. M�dszeresen haladtak el�re, behatolva a detektorral a szobrok h�ta m�g�, a falm�lyed�sekbe, a b�torok al�. Az antenn�k hangjelz�st adn�nak, ha a legkisebb m�gneses mez�t is �szlel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este azonban egy�ltal�n nem sz�lalta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nta M�ria del Popolo bels� tere hom�lyos barlangnak t�nt a gy�r f�nyben. Ink�bb befejezetlen metr��llom�sra eml�keztetett, mint katedr�lisra. A f�haj�t akad�lyp�ly�v� v�ltoztatt�k a felszedett padl�k�vek, raklapok, sittkupacok, talicsk�k meg egy rozsd�s cs�k�ny. A bolt�ves tet�t �ri�si oszlopok t�masztott�k al�. A leveg�ben m�g ott lebegett a vakolat pora a festett �vegablakokon besz�r�d�, tomp�tott f�nyben. Langdon egy nagym�ret� Pinturicchio-fresk� alatt �ll meg Vittori�val, �s k�r�ln�zett a kibelezett templomban. Semmi sem moccant. N�ma c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indk�t kez�vel megmarkolva maga el�tt tartotta a fegyvert. Langdon megn�zte az �r�j�t. 20:04-et mutatott. �r�lts�g volt bej�nni ide, gondolta. T�l vesz�lyes. Mik�zben j�l tudta, hogy ha a gyilkos m�g idebent van, akkor b�rmelyik ajt�n �t t�vozhat, teh�t t�k�letesen �rtelmetlen lett volna egy sz�l pisztollyal �rk�dni kint a t�ren. Csakis idebent van es�ly�k elkapni... felt�ve, hogy m�g itt van. Langdon lelkiismeret-furdal�st �rzett a bakl�v�se miatt, amivel mindenkit a Pantheonhoz bolond�tott. Most m�r nem volt abban a helyzetben, hogy �vatoss�gra inthesse Vittori�t: elv�gre � volt az, aki miatt ebbe a szorult helyzetbe ker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sz�lten p�szt�zta a templomot. - Na - suttogta -, hol lehet ez a Chigi-k�pol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k�s�rteties f�lhom�lyba f�rva tekintet�t a katedr�lis oldalfalait tanulm�nyozta. A k�zhiedelemmel ellent�tben a renesz�nsz sz�kesegyh�zaknak kiv�tel n�lk�l t�bb k�poln�juk van, az olyan hatalmas d�moknak, mint a Notre-Dame t�bb tucat is. A k�poln�n nem annyira helyis�get, mint ink�bb beugr�t kell �rteni - a templom oldalfal�b�l ny�l�, f�lk�r alak� bem�lyed�st, egy s�reml�kkel a k�zep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z h�rem van, gondolta Langdon felm�rve, hogy n�gy oldalk�polna van mindegyik falon. �sszesen nyolc. Noha a nyolc nem volt olyan rettenetesen nagy sz�m, viszont az �p�tkez�s miatt mindegyiknek nagy, �ttetsz� poliuret�n lapokkal f�gg�ny�zt�k el a bej�rat�t, nyilv�n abb�l a c�lb�l, hogy megv�dj�k a s�rokat a por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gyik olyan letakart falm�lyed�sben lesz - mondta Langdon. - De csak �gy tudjuk kider�teni, melyik a Chigi, ha mindegyikbe ben�z�nk. Ez is amellett sz�l, hogy v�rjuk meg O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lyik a bal oldali mell�kapszis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lepve n�zett r�, hogy ilyen j�l ismeri az �p�t�szeti szakkifejez�seket. - A bal oldali mell�kapsz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�tuk m�g�tt l�v� falra mutatott. A k�be d�szes lapot �gyaztak be. Ugyanaz a szimb�lum volt belev�sve, mint amit odakint l�ttak - egy piramis a ragyog� csillag alatt. Mellette elpiszkol�dott t�bla a k�vetkez� felirat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CHIGl C�MERPAJZ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EK S�RJA E TEMP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OLDALI MELL�KAPSZIS�BAN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Chigi c�merpajzsa a piramis �s a csillag? Azon kapta mag�t, hogy az j�r az esz�ben, vajon a gazdag patr�nus Chigi illumin�tus volt-e. Odabiccentett Vittori�nak: - Sz�p munka volt, Nancy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gy. 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�ssze n�h�ny m�terre t�l�k f�mdarab koppant a padl�n. Az eg�sz templom visszhangzott a csattan�st�l. Langdon beh�zta Vittori�t az egyik oszlop m�g�; a l�ny a hang ir�ny�ba ford�totta a f�lemelt pisztoly cs�v�t. Csend. V�rtak. Majd �jra zaj t�madt, ez�ttal z�rg�s. Langdon visszatartotta a l�legzet�t. Nem lett volna szabad megengednem, hogy bej�jj�nk ide! A zaj k�zeledett, �s a z�rg�st csoszog�s k�s�rte, mintha valaki h�zn� a l�b�t. Hirtelen el�bukkant valami az oszlop talapzat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lio di puttana! - szitkoz�dott halkan Vittoria, h�traugorva. Langdon a l�ny mell� h�z�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szlop mellett, egy pap�rba csomagolt, f�lig megevett szendvicset vonszolva maga ut�n, hatalmas patk�ny t�nt fel. Amikor �szrevette �ket, meg�llt, egy hossz� m�sodpercig b�multa Vittoria pisztolycs�v�t, azt�n, l�that� �rdektelens�ggel, tov�bbvonszolta zs�km�ny�t a templomi b�v�helye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ohadt... - morogta Langdon a foga k�z�tt, m�g mindig kalap�l� sz�v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eresztette a fegyvert, gyorsan visszanyerve az �nuralm�t. Kikukucsk�lva az oszlop m�g�l, Langdon felfedezte az egyik munk�s uzsonn�sdoboz�t a padl�n, amelyet egy f�r�szbakr�l l�khetett le a tal�l�kony r�gcs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r�sen figyelt, hogy �szlelte mozg�st a bazilik�ban. - Ha az a fick� m�g itt van - s�gta Vittori�nak -, akkor holtbiztos, hogy ezt meghallotta. T�nyleg nem akarja megv�rni Olivett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 oldali mell�kapszis - ism�telte Vittoria. - Hol le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onakodva megfordult �s megpr�b�lt �jra k�pess�gei birtok�ba jutni. - A d�m�p�t�szeti szakkifejez�seket �gy kell �rtelmezni, mint a sz�npadi utas�t�sokat: mindent az ellenkez� ir�nyban. Langdon szembefordult a f�olt�rral. Sz�npadi k�z�p. Azt�n a v�lla f�l�tt h�tramutatott a h�velykujj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en megfordultak �s arra n�ztek, amerre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nt, hogy a Chigi-k�polna a harmadik a jobb oldali n�gy beny�l� k�z�l. Szerencs�re ugyanazon az oldalon, ahol �k �lltak. Szerencs�tlens�g�kre viszont a templom m�sik v�g�ben. V�gig kell menni�k a katedr�lison, elhaladni h�rom m�sik k�polna el�tt, amelyek mindegyik�t, ak�rcsak a Chigi-k�poln�t, �ttetsz� m�anyag f�lia tak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- mondta Langdon. - �n megyek 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 sem lehet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voltam az, aki cs�d�t mondott a Pantheon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�trafordult. - De �n vagyok az, akin�l a pisztoly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olvasta a szem�b�l, hogy mire gondol val�j�ban... De �n vagyok az, aki elvesztette az apj�t. �n vagyok az, aki seg�dkezett egy t�megpuszt�t� fegyver l�trehoz�s�ban. �n akarom elkapni a fick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k�r is vitatkoznia, ez�rt ink�bb engedett. �vatosan l�pkedett Vittoria mellett a bazilika keleti haj�j�ban. Ahogy elhaladtak az els� lef�gg�ny�z�tt alk�v el�tt, Langdon olyan fesz�lts�get �rzett, mintha valami sz�rre�lis j�t�kban versengene. Jelen�sem van a h�rmas f�gg�ny el�tt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 csendes volt, a vastag k�falak feltart�ztatt�k a k�lvil�g minden zaj�t. Ahogy sorra maguk m�g�tt hagyt�k a k�poln�kat, ember form�j�, s�padt szellemalakok bontakoztak ki a z�rg� m�anyag leplek m�g�tt. Faragott m�rv�ny, mondta mag�nak Langdon, rem�lve, hogy nem t�ved. Nyolc �ra m�lt hat perccel. Pontos volt a gyilkos, �s kisurrant m�g Langdon �s Vittoria �rkez�se el�tt? Vagy m�g mindig itt van? Langdon maga sem tudta, melyik lenne a kedvez�bb forgat�k�ny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apszis tomp�n derengett fel a lassan els�t�t�l� katedr�lisban. Mintha egyszerre lesz�llt volna az �jszaka, �s ezt az �rz�st er�s�tette a s�t�tk�kre sz�nez�d�tt k�p is a festett �vegablakokon t�l. Ahogy elhaladtak a m�sodik apszis el�tt, hirtelen meglebbent m�g�tt�k a m�anyag f�gg�ny, mintha huzat t�madt volna. Langdon azon t�n�d�tt, nem nyitottak-e ki egy ajt�t vala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felt�nt el�tt�k a harmadik beny�l�, Vittoria lelass�tott. Maga el� tartva a fegyvert, a fej�vel intett Langdonnak, hogy n�zze meg az apszis melletti szt�l�t. A gr�nitt�mbbe k�t sz�t v�s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CH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Sz� n�lk�l k�zel�tett�k meg a falm�lyed�st, egy sz�les oszlop m�g�tt foglalva el figyel��ll�st. Vittoria a m�anyag f�gg�nyre ir�nyozta a pisztolyt. Azt�n jelt adott Langdonnak, hogy h�zza el a f�gg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�ne im�dkozni, gondolta Langdon. Vonakodva ny�lt fel Vittoria v�lla f�l�tt. Olyan �vatosan, ahogy csak tudta, elkezdte f�lreh�zni a m�anyagot. Az cs�szott egy-k�t centit, azt�n hangosan megzizzent. Mindketten megdermedtek. Cs�nd. Egy pillanat m�lva Vittoria, mint egy lass�tott felv�telen, el�rehajolt �s belesett a keskeny r�sen. Langdon a l�ny h�ta m�g�l kukucsk�lt be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ideig egyik�k sem mert leveg�t v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es - mondta v�g�l Vittoria leeresztve a pisztolyt. - Elk�s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hallotta. Egy pillanat alatt egy m�sik vil�gban tal�lta mag�t, ahol �mulva n�zett sz�t. Soha �let�ben nem k�pzelte volna, hogy l�tezik ilyen k�polna. A v�gig v�r�sm�rv�nnyal bor�tott Chigi-k�polna l�legzetel�ll�t� volt. Langdon gyakorlott szeme csak �gy falta a l�tv�nyt. Elgondolni sem lehetett volna enn�l "f�ldibb" k�poln�t, mintha csak Galilei �s az Illumin�tusok maguk tervezt�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ltozatos mennyezetet az Illumin�tusok csillagai �s az asztron�mia h�t bolyg�ja ragyogt�k be. Alattuk az �llat�v tizenk�t jegye - a csillag�szatban gy�kerez� pog�ny, f�ldi szimb�lumok. A zodi�kus k�zvetlen kapcsolatban volt a f�lddel, a leveg�vel, a t�zzel �s a v�zzel... az er�t, az �rtelmet, a szenved�lyt �s az �rzelmet jelk�pez� kvadr�nsokkal. A f�ld az er�, id�zte f�l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lentebb a falon Langdon a f�ld n�gy �vszak�nak - primavera, estate, autunno, invemo - szentelt �br�zol�st fedezett fel. De mindenn�l sokkalta hihetetlenebb volt az a k�t hatalmas �p�tm�ny, amely az eg�sz teret uralta. Langdon n�ma csod�lattal ad�zott nekik. Ez nem lehet, gondolta. Egyszer�en lehetetlen! Pedig �gy volt. A k�polna mindk�t oldal�n, t�k�letes szimmetri�ban, k�t, h�rom m�ter magas m�rv�nypiramis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b�borost se l�tok - suttogta Vittoria. - �s gyilkost sem. - F�lreh�zta a m�anyagot �s be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b�rta levenni a szem�t a piramisokr�l. Mit keresnek a piramisok egy kereszt�ny k�poln�ban? A k�t piramis szembens� lapj�ba illesztve aranymedalionok... amilyeneket Langdon m�g sohasem l�tott... t�k�letes ellipszisek. A be�getett korongok t�nd�k�ltek a lenyugv� nap kupol�n �t besz�r�d� f�ny�ben. Galilei ellipszisei? Piramisok? Csillagos kupola? T�bb illumin�tus jegy volt itt, mint amennyit Langdon fejb�l fel tudott volna sor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obert - horkant fel  Vittoria rekedt hangon.   - Odan�z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arkon fordult, �s azonnal visszazuhant a val�s�gba, amint megakadt a szeme azon, amit Vittoria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nts�ges �g! - ki�ltotta h�trah�k�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dl�r�l egy csontv�z k�pe - egy apr�l�kosan kidolgozott m�rv�nymozaikb�l kirakott "kasz�s hal�l" - vigyorgott r�. A csontv�z egyik kez�ben tartott t�bl�n ugyanolyan piramis �s csillag volt l�that�, mint odakint a t�ren. �m nem a k�p volt az, amelynek l�tv�nya megfagyasztotta a v�rt Langdonban. Hanem az, hogy a mozaik egy kerek k�lapot -egy cuperment�t - d�sz�tett, amelyet csatornafed�lhez hasonl�an s�llyesztettek a padl�ba, de most elh�zt�k, �s alatta egy �reg s�t�t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�monlyuk - h�pogott Langdon. Annyira mag�val ragadta a mennyezeti fresk�, hogy eddig �szre sem vette. Habozva k�zeledett a ny�l�s fel�, ahonnan borzalmas szag �radt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takarta a sz�j�t. - Che pu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p�rolg�s - mondta Langdon. - A porlad� csontok kig�z�lg�se. - A kab�tujj�n �t vette a leveg�t, amikor a lyuk f�l� hajolt �s len�zett. S�t�ts�g. - Nem l�tok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ja, hogy van odalent vala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nnan tudj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ny�l�s t�ls� v�g�be mutatott, ahol egy korhadt fa-l�tra vezetett le a m�l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r�zta a fej�t. - S�t�t, mint a p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lesz egy zsebl�mpa odakint, a szersz�mok k�z�tt - mondta Vittoria, mintha �r�gyet keresne arra, hogy elmenek�lj�n a b�zt�l. - Megn�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zon! - figyelmeztette Langdon. - Nem tudhatjuk, hogy a gyilk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ttoria m�r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s akarat� n�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visszafordult a lyukhoz, �rezte, hogy megsz�d�l a szagokt�l. L�legzet�t visszatartva �tdugta a fej�t a ny�l�s perem�n �s beleb�mult a s�t�ts�gbe. Lassan, ahogy kezdett hozz�szokni a szeme, halv�ny k�rvonalak bontakoztak ki odalent. Az aknany�l�s egy kis kamr�ba vezetett. D�monlyuk. Langdon azon t�n�d�tt, vajon h�ny nemzed�k�t �st�k el itt a Chigi-csal�dnak minden cerem�nia n�lk�l. Becsukta a szem�t, �s v�rt, am�g annyira ki nem t�gul a pupill�ja, hogy jobban l�sson a s�t�tben. Megborzongott, de k�nyszer�tette mag�t, hogy helyben maradjon. Hihetek a szememnek? Az ott t�nyleg egy holttest? A k�p eleny�szett. Langdon �jra becsukta a szem�t, �s ez�ttal m�g tov�bb v�rt, hogy a legcsek�lyebb f�nyt is be tudja fogadni a szeme. Amikor v�g�l ism�t kinyitotta, teljess�ggel megfoghatatlan k�p t�rult a szeme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ript�t l�tott, amely k�s�rteties, k�kes f�nyben f�rd�tt. Halk, sziszeg� hang �t�tte meg a f�l�t. F�ny derengett az akna meredek fal�n. Hirtelen egy hossz� �rny�k vet�d�tt Langdon f�l�. Riadtan h�z�dott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zon! - ki�ltotta valaki a h�ta m�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Langdon megfordulhatott volna, �les f�jdalom has�tott a tark�j�ba. Megfordulva Vittori�t pillantotta meg, egy forraszt�l�mp�val a kez�ben, amelynek sziszeg� l�ngja k�kes f�nyt hintett sz�t a k�poln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tapogatta a nyak�t. - Mi a fen�t csi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vil�g�tani akartam mag�nak - mondta a l�ny. - De egyenesen bel�m �t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eredt a hordozhat� forraszt�l�mp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ezt tal�ltam - mondta Vittoria. - Nem volt zsebl�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rzs�lte a nyak�t. - Nem hallottam, hogy visszaj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tadta neki a l�mp�t, �s megint elh�zta az orr�t a kript�b�l �rkez� b�z miatt. - Mit gondol, nem fert�z� ez a kip�rolg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�nykedj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vette a l�mp�t, �s lassan megindult vele a lyuk fel�. A perem�ig �vakodott �s r�vil�g�tott a kripta oldalfal�ra. �gy mozgatta a f�nyt, hogy szem�gyre vehesse az �reg ker�let�t. A k�r alak� kripta �tm�r�je mintegy hat m�ter lehetett. A m�lys�g�t �gy kilenc m�terre becs�lte. A padl�zata s�t�t �s foltos volt. F�ldes. �s akkor Langdon megl�tta a te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t�n�sen h�tra akart ugrani. - Itt van - mondta, k�nyszer�tve mag�t, hogy ne forduljon el. A s�padt alak �lesen el�t�tt a f�ldpadl� s�t�tj�t�l. - Azt hiszem, meztelenre vetk�ztett�k. - Langdonban egyszerre felid�z�d�tt Leonardo Vetra csupasz holtt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gyik b�boros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sejtelme sem volt r�la, de elk�pzelni sem tudta, ki m�s lehetne. B�multa a halv�ny figur�t. Mozdulatlan. �lettelen. Vagy m�gis... - Langdon elbizonytalanodott. Volt valami nagyon k�l�n�s a holttest helyzet�ben. �gy t�nt, mint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ki�ltott: - Hah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ja, hogy m�g �letben van? Nem j�tt v�lasz odalen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ozdul - mondta Langdon. - De �gy fest... - Nem, az lehet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fest? - kukucsk�lt �t Vittoria is a ny�l�s perem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islogva m�regette a szem�t a s�t�ts�gbe. - �gy fest, mintha �l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isszatartotta a leveg�t �s az akna f�l� hajolt, hogy jobban l�sson. Egy pillanat m�lva visszah�z�dott. - Igaza van. �ll! Lehet, hogy �letben van, �s seg�ts�gre szorul. - Leki�ltott a lyukba: - Hah�! Mi puo sentire? Hall eng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j�tt v�lasz a mohos �regb�l. Csak a csend. Vittoria a korhadt l�tra fel� indult. - Lemegy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apta a karj�t. - Nem. Vesz�lyes. �n megyek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z�ttal nem vitat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acri a BBC k�zvet�t�kocsij�nak utas�l�s�n gubbasztott �s �r�lten d�h�s volt. A kocsi a Via Tomacelli egyik sark�n id�z�tt, mik�zben Gunther Glick R�ma t�rk�p�t b�ng�szte tan�cstalanul. Macri f�lelm�t val�ra v�ltva, a rejt�lyes h�v� �jra jelentkezett, �s ez�ttal megadta a be�g�rt 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azza del Popolo - hajtogatta Glick. - Ezt keress�k. Van ott egy templom. �s abban van a bizony�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izony�t�k. - Chinita abbahagyta a szem�veglencs�je tisztogat�s�t �s a f�rfi fel� fordult. - A bizony�t�k arra, hogy Meggyilkoltak egy b�bor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te mindent elhiszel, amit mondanak neked? - Chinita m�r nem el�sz�r k�v�nta azt, hogy b�rcsak � volna a f�n�k. A vide�s azonban ki van szolg�ltatva az �r�lt riporter k�nye-kedv�nek, aki mell� beosztott�k. Ha Gunther Glick a nyom�ba akar szeg�dni egy �cska telefonos tippnek, akkor Macri �gy megy ut�na, mint a p�r�zon r�ngatott kut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�zett a vol�n m�g�tt �l�, �sszeszor�tott sz�j� f�rfira. Biztosan megkeseredett kom�di�sok voltak a sz�lei, gondolta mag�ban, hogy ilyen nevet adtak neki, mint ez a Gunther Glick. Nem csoda, hogy a fick�nak bizony�t�si k�nyszere van. �mb�r a szerencs�tlen n�v �s a kiugr�sra t�r�, ideges�t� buzgalma ellen�re eg�sz aranyos ez a fi�... elb�v�l� a maga liheg�, angol, zil�lt m�dj�n. Mint egy felajzott Hugh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menj�nk vissza ink�bb a Szent P�ter t�rre? - k�rdezte Macri a legt�relmesebb hangj�n. - K�s�bb is megn�zhetj�k ezt a titokzatos templomot. M�r egy �r�ja elkezd�d�tt a konkl�v�. Mi van, ha a b�borosok meghozz�k a d�nt�st, mi meg nem vagyunk 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intha meg sem hallotta volna. - Azt hiszem, itt jobbra kell menn�nk. - Tov�bb tanulm�nyozta a t�r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ha itt jobbra fordulok... azut�n mindj�rt be ba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ick m�r be is hajtott az el�tt�k l�v� sz�k utc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z! - ord�totta Macri. Videotechnikus volt, akinek �les a szeme. Szerencs�re Glick is el�g gyorsan reag�lt. Beletaposott a f�kbe, elker�lve az �tk�z�st egy n�gy Alfa R�me�b�l �ll� konvojjal, amely a semmib�l bukkant el�, �s m�r tov�bb is h�zott. Ahogy elhaladtak Glick kocsija mellett, egym�s ut�n lass�tottak, �s a k�vetkez� sarkon �les sz�gben balra kanyarodtak, pontosan azon az �tvonalon, amelyet Glick is kin�zett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zel�s�k! - ki�ltott ut�nuk Mac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eg�tk�zve b�mult. - L�ttad eze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l�ttam! Csaknem meg�ltek min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�n a kocsikra gondolok - mondta Glick hirtelen izgatott� v�l� hangon. - Mind egyform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olyan eszel�s�k, akiknek nincs fant�zi�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gyik kocsi tele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gy egyforma kocsi, mindegyik n�gy utass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allott�l m�g a telekocsiszerv�z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aszorsz�gban? - Glick k�r�ln�zett a keresztez�d�sben. - Ezek m�g az �lmozatlan benzinr�l sem hallottak. - R�l�pett a g�zra �s a kocsik nyom�ba er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h�trazuhant az �l�sben. - Mi a fen�t m�vel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v�gigsz�guldott az utc�n, majd a n�gy Alfa R�me�t k�vetve balra kanyarodott. - Valami azt s�gja nekem, hogy nem csak mi igyeksz�nk abba a templo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� volt az al�sz�ll�s. Langdon fokr�l fokra ereszkedett lefel� a recseg� l�tr�n... egyre m�lyebbre a Chigi-k�polna padl�ja al�. A d�monlyukba, gondolta. Szemben az akna fal�val, h�ttal a kamr�nak, mik�zben azon t�n�d�tt, h�ny s�t�t, sz�k�s hellyel szolg�l m�g neki ez a mai nap. A l�tra minden l�p�s�n�l felny�g�tt, �s szinte fullaszt� volt a rothad� hull�k �s a nyirkos falak undok b�ze. Langdon k�v�ncsi lett volna, hol a fen�ben lehet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rvonalai m�g kivehet�k voltak odaf�nt: forrasz-t�l�mp�val a kez�ben vil�g�totta meg Langdon �tj�t. Ahogy egyre m�lyebbre mer�lt a s�t�ts�gben, �gy lett egyre gyeng�bb a k�kes f�ny. �s �gy lett egyre penetr�nsabb a sz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zenkettedik l�trafokn�l megt�rt�nt a baj. Langdon l�ba megcs�szott a kip�rolg�sokt�l nyirkos f�n, �s elv�tette a l�p�st. El�relend�lve, az alkarj�val kapta el a l�tr�t, hogy le ne zuhanjon. Szitkoz�dva a f�jdalmas horzsol�sok miatt, visszatorn�zta mag�t a l�tr�ra �s folytatta az ereszke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fokkal lejjebb kis h�j�n megint leesett, de ez�ttal nem a l�tra volt a ludas a f�lrel�p�sben. Hanem az ijedts�g. Egy �reges falm�lyed�s ker�lt az �tj�ba, �s hirtelen szembe tal�lta mag�t egy sor kopony�val. Amikor �jra leveg�h�z jutott �s k�r�ln�zett, felfedezte, hogy ezen a szinten a fal tele van polcszer� bem�lyed�sekkel - s�rf�lk�kkel -, amelyekben csontv�zak zs�fol�dnak �ssze. A foszforeszk�l� f�nyben k�s�rteties koll�zsk�nt t�ntek fel a r� mered� szem�regek �s a m�ll� bordaketrec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ntv�zak a t�z f�ny�n�l, gondolta fanyar humorral, felid�zve, hogy eg�szen v�letlen�l valami hasonl� �lm�nyben volt r�sze a m�lt h�napban. Egy este csontok �s l�ngok k�z�tt. A New York-i R�g�szeti M�zeum j�t�konys�gi vacsor�ja - lazacflamb� egy brontosaurus-csontv�z �rny�k�ban. Langdon Rebecca Strauss - egykori divatmodell, ma a Times m�v�szeti kritikusa, fekete b�rsonyb�l, cigarett�b�l �s nem �ppen visszafogottan hangs�lyozott keblekb�l kavart forg�sz�l - megh�v�s�ra vett r�szt az esem�nyen. Az�ta k�tszer is felh�vta a h�lgy. Langdon nem h�vta vissza. Nem �riemberre vall� viselked�s, korholta mag�t, azon t�n�dve, vajon mennyi ideig b�rn� ki Rebecca ebben a b�zbarlang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k�nnyebb�lt, amikor az utols� l�trafok ut�n v�gre, ha nem is szil�rd talajt, de s�pped�s f�ldet �rzett a talpa alatt. Meggy�zve mag�t, hogy a falak nem fognak �sszez�r�dni k�r�l�tte, sz�tn�zett a kript�ban. Egy k�r alak�, mintegy hatm�teres kamr�ban tal�lta mag�t. Ism�t a sz�ja el� tartott kab�tujjon kereszt�l v�ve a leveg�t, a holttest fel� fordult. Bizonytalan k�p jelent meg el�tte a hom�lyban. Egy feh�r tetem k�rvonalai. Arccal az ellenkez� ir�nyban �ll. Mozdulatlan. N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zelebb l�pve megpr�b�lta �rtelmezni a l�tv�nyt. A f�rfi h�ttal �llt neki, Langdon nem l�thatta az arc�t, de t�ny, hogy val�ban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h�! - sz�lt r� Langdon a zak�ujjon �t. Semmi. Ahogy m�g k�zelebb ment, felt�nt neki, mennyire alacsony az az ember. T�ls�gosan alacso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tal�lt? - sz�lt le odafentr�l Vittoria, elmozd�tva a f�nyforr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�laszolt. Most m�r el�g k�zel volt ahhoz, hogy mindent l�sson. Viszolyg�s fogta el, amikor meg�rtette. �gy �rezte, mintha �sszeh�z�dna k�r�l�tte a kamra. Egy nagyon �reg ember emelkedett ki d�monk�nt a kripta f�ldes padl�zat�b�l... legal�bbis f�lig. Mert der�kig a f�ldbe volt temetve. A f�ld feletti r�sze egyenesen �llt. Meztelenre vetk�ztett�k. A kez�t a kardin�lisok v�r�s �v�vel k�t�zt�k �ssze a h�ta m�g�tt. B�n�n ny�jt�zkodott f�lfel�, a gerince visszahajlott, mint valami f�rtelmes homokzs�k. A f�rfi feje h�tranyaklott, szeme az �g fel� fordult, mintha mag�hoz Istenhez k�ny�r�gne seg�ts�g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halt? - sz�lt l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�pett egyet a tetem fel�. Rem�lem, a saj�t �rdek�ben. Amikor m�r csak egy-k�t l�p�sre volt t�le, len�zett a f�lfel� tekint� szemre. K�ken �s v�reresen dagadt ki az �reg�b�l. Langdon lehajolt, hogy meghallgassa, l�legzik-e, de azonnal h�trah�k�lt. - Az �g szerelm�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b�rt megsz�lalni. - Biztosan halott. Csak megl�ttam a hal�la ok�t. - A l�tv�ny borzalmas volt. A f�rfi sz�j�t kipeckelt�k �s telet�mt�k f�lddel. - Valaki lenyomott egy mar�k f�ldet a tork�n. Megfull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det? - k�rdezte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esz�be jutott valami. F�ld. Majdnem elfelejtette. A b�lyegek. F�ld, leveg�, t�z, v�z. A gyilkos azzal fenyeget�z�tt, hogy mindegyik �ldozatot a tudom�ny egy-egy �si elem�vel fogja megb�lyegezni. Az els� elem a f�ld. Hol d�monlyuk rejt f�ldi nyughelyet... A kip�rolg�sokt�l sz�d�lten Langdon megker�lte a hull�t. �s k�zben szimb�lumkutat� �nje �jra k�ts�gbe vonta a legend�s ambigramma k�pz�m�v�szeti l�trehoz�s�nak lehet�s�g�t. F�ld? De hogyan? �m egy pillanattal k�s�bb m�r ott is volt el�tte a v�lasz. Az Illumin�tusok �vsz�zados m�toszai kavarogtak az elm�j�ben. A billog a kardin�lis mellkas�n kormos volt �s m�g frissen sziv�rgott. A h�s feket�re p�rk�l�d�tt. La lingua pura... A tiszta ny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ogot b�mul� Langdon k�r�l forogni kezdett a kri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ld - suttogta, f�lrebillentve a fej�t, hogy alulr�l f�lfel� szem�gyre vegye a szimb�lumot. - F�ld. Azt�n, mik�zben �tcsapott f�l�tte a borzalom hull�ma, �g egy, v�gs� felismer�sre jutott. H�rman vannak m�g h�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xtus-k�poln�ban vil�g�t� gyerty�k puha f�nye nem tudta megnyugtatni Mortati b�borost.  Hivatalosan is elkezd�d�tt a konkl�v�. M�ghozz� a legbalj�slat�bb k�r�lm�ny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 �r�val ezel�tt, a kijel�lt id�pontban, Carlo Ventresca camerlengo megjelent a k�poln�ban. Odament a f�olt�rhoz �s elmondta a bevezet� im�t. Azut�n sz�tt�rta im�ra kulcsolt kez�t, �s olyan k�zvetlen hangon sz�lt hozz�juk, amilyet Mortati m�g soha nem hallott e szent hely olt�r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j�tok mindannyian - mondta a camerlengo -, hogy a mi n�gy preferitink nincs most itt a konkl�v�n. Azt k�rem, a n�hai �szents�ge nev�ben, hogy tegy�tek a dolgotokat, ahogyan kell... hittel �s elt�k�lten. Csakis Istennek tartoztok elsz�mol�ssal. - Azzal megfordult, hogy t�voz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- t�rt ki az egyik kardin�lisb�l - hol van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torpant. - Azt �n meg nem mondh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or t�rnek vissz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�n meg nem mondh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van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�n meg nem mondh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aj�nnek egy�ltal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z� 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gyetek - mondta a camerlengo. �s azzal magukra hagyt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hagyom�ny el��rta, neh�z l�ncokkal k�v�lr�l lez�rt�k a Sixtus-k�polna kapuit. N�gy sv�jci test�r posztolt el�tte a folyos�n. Mortati tudta, hogy most m�r csak akkor nyalhatnak meg az ajt�k az �j p�pa megv�laszt�sa el�tt, ha valaki �letvesz�lybe ker�l odabent, vagy meg�rkezik a n�gy preferiti. Mortati im�dkozott, hogy az ut�bbi t�rt�njen meg, de a gyomr�ban �rzett g�rcs arr�l tan�skodott, hogy kor�nt sem biztos 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y�k a dolgunkat, sz�nta el mag�t Mortati, er�t mer�tve a camerlengo hangj�ban cseng� hat�rozotts�gb�l. Teh�t azt k�rte, hogy szavazzunk? Mi m�st k�rhetett vol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c percbe tellett, hogy befejezz�k az el�k�sz�t� szertart�st az els� szavaz�s megt�rt�nte el�tt. Mortati t�relmesen v�rakozott a f�olt�rn�l, am�g valamennyi b�boros, a rangoknak megfelel� sorrendben, az olt�rhoz j�rult �s elv�gezte a k�telez� szavaz�si proced�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�gre az utols� kardin�lis is ott t�rdelt el�tte az olt�r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ztus Urunkat h�vom tan�mnak - mondta a b�boros, ahogyan a t�bbiek is el�tte -, legyen � a b�r�m, hogy annak adom a szavazatomat, akit Isten el�tt megv�laszt�sra m�lt�nak tar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din�lis f�l�llt. Magasra emelte a szavaz�lapj�t maga el�tt, hogy mindenki l�ssa. Azt�n az olt�rhoz l�pett, ahol egy nagy kehely tetej�n egy t�l �llt. A t�lra tette a szavaz�lapj�t. Majd k�zbe vette a t�lat, �s arr�l ejtette bele a szavazat�t a kehelybe. A t�l k�zbeiktat�sa arra szolg�lt, hogy senki se dobhasson titokban t�bb szavaz�lapot a kehel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leadta szavazat�t, visszatette a t�lat a kehelyre, meghajtotta mag�t a kereszt el�tt, �s �jra elfoglalta a hel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tols� szavazatot is lead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�tt az ideje, hogy Mortati munk�hoz l�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ta hagyva a t�lat a kelyhen, Mortati megr�zta az ed�nyt, hogy a szavaz�lapok �sszekeveredjenek. Azut�n leemelte a t�lat, �s v�letlenszer�en kih�zott egy szavaz�lapot. Sz�thajtogatta. A szavaz�lap pontosan �t centim�ter sz�les volt. Hangosan felolvasta, hogy mindenki hal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go in summum pontificem... - jelentette be, felolvasva a sz�veget, amely ott �llt valamennyi szavaz�lap tetej�n. - Pontifex Maximusnak v�lasztom... - Majd bemondta a jel�ltnek a sz�veg al� �rt nev�t. Miut�n felolvasta a nevet, f�lemelt egy t�be f�z�tt fonalat, �s az Eligo sz�n�l �tsz�rva a pap�rt, r�h�zta a szavaz�lapot a fon�lra. Majd bevezette a szavazatot egy 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�gy j�rt el a k�vetkez� szavaz�lappal. Kiemelt egy lapot a kehelyb�l, hangosan felolvasta, r�f�zte a fon�lra �s bejegyezte a napl�ba. Mortati szinte azon nyomban �rz�kelte, hogy az els� szavaz�s �rv�nytelen lesz. Nincs konszenz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csak h�t szavazatot n�zett meg, �s m�r h�t kardin�lis neve mer�lt fel. A lapokon szok�s szerint nyomtatott bet�k vagy g�t bet�k szerepeltek, hogy ne lehessen f�lismerni a k�z�r�st. Ebben az esetben ironikus volt a titkol�z�s, hiszen a b�borosok nyilv�nval�an saj�t magukra szavaztak. Mortati tudta, hogy ennek az �tl�tsz� csal�snak semmi k�ze a szem�lyes amb�ci�khoz. Az id�h�z�s volt a c�l. Az elker�l� man�ver. Taktikai fog�s, amely arra szolg�lt, hogy egy kardin�lis se kapjon annyi szavazatot, hogy nyerhessen... teh�t �jabb szavaz�st kell tar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a n�gy preferitire v�rt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z utols� szavazatot is regisztr�lta, Mortati bejelentette, hogy eredm�nytelen volt a v�lasz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ta a c�rn�t a felf�z�tt szavaz�lapokkal �s �sszek�t�tte a sz�l k�t v�g�t. Majd r�tette a szavazatok gy�r�j�t egy ez�stt�lc�ra. Hozz�adta a megfelel� vegyszereket �s odavitte a t�lc�t egy kis k�m�nyhez a h�ta m�g�tt. Itt meggy�jtotta a szavaz�lapokat. Az �g� szavaz�lapokb�l a hozz�adott vegyszerek miatt fekete f�st sz�llt fel. A f�st�t egy cs� elvezette a tet�n l�v� lyukhoz, amelyen �t a k�polna f�l� emelkedett, hogy mindenki l�thassa. Mortati b�boros ezzel elk�ldte az els� �zenetet a k�lvil�g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szavaz�s. Nincs p�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kip�rolg�sokt�l j�form�n fuldokolva k�zd�tte mag�t fel a l�tr�n, az akna perem�n imbolyg� f�ny fel�. Hangokat hallott odafentr�l, de nem tudta kivenni a szavak �rtelm�t. A fej�ben kavarogtak a k�pek a megb�lyegzett kardin�li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... f�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nyomult f�lfel�, �rezte, hogy besz�k�l a l�t�tere, �s att�l f�lt, hogy eszm�let�t veszti. K�t l�trafokra a c�lt�l cserbenhagyta az egyens�lya. El�relend�lt, megpr�b�lva elkapni az akna perem�t, de elk�sett. Lecs�szott a keze a l�tr�r�l �s csaknem visszazuhant a s�t�ts�gbe. �les f�jdalmat �rzett a h�na alatt, azt�n egyszerre a leveg�ben l�gott, vadul kap�l�zva l�b�val a m�lys�g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sv�jci test�r er�s k�zzel markolta Langdont a h�na alatt �s h�zta kifel�. Egy pillanattal k�s�bb Langdon feje, fuldokolva �s leveg� ut�n kapdosva kibukkant a d�monlyukb�l. A test�r�k kir�ntott�k a lyuk sz�j�b�l, v�gigvonszolt�k a k�poln�n, �s hanyatt fektett�k a m�rv�nypad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m�sodpercig azt sem tudta, hogy hol van. Csillagokat l�tott a feje f�l�tt... kering� bolyg�kat. Elmos�dott figur�k rohang�ltak k�r�l�tte. Emberek ki�ltoztak. Megpr�b�lt fel�lni. Az egyik k�piramis l�b�n�l fek�dt. Egy d�h�s hang ismer�s t�nusa visszhangzott a k�poln�ban, �s Langdon v�gre mag�hoz 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�v�lt�z�tt Vittori�val. - Hogy a pokolba nem j�ttek r� erre el�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pr�b�lta elmagyar�zni a hely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a szav�ba v�gott, majd az embereinek kezdett el parancsokat osztogatni. - Hozz�tok ki onnan a holttestet! Kutass�tok �t az eg�sz �p�le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jra megpr�b�lt fel�lni. A Chigi-k�polna tele volt sv�jci test�r�kkel. A k�polna bej�rati ny�l�sa el�l let�pt�k a m�anyag f�gg�nyt, �s friss leveg� �ramlott Langdon t�dej�be. Ahogy lassan �sszeszedte mag�t, megl�tta a fel� tart� Vittori�t. A l�ny let�rdelt mell�, arca ak�r egy angy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van? - Vittoria megfogta Langdon karj�t �s ellen�rizte a pulzus�t. Langdon gyeng�d �rint�st �rzett a b�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 - �lt fel v�gre. - Olivetti �rj�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J� oka van r�. Elsz�rt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�rti, hogy �n elsz�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becs�lje le mag�t. Legk�zelebb el fogjuk kap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k�zelebb? Langdon �gy gondolta, hogy ez k�m�letlen megjegyz�s volt. Nincs legk�zelebb! Elv�tett�k az egyetlen dob�sunk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n�zte Langdon �r�j�t. - Miki szerint negyven perc�nk van. Szedje �ssze mag�t �s seg�tsen megtal�lni a k�vetkez� �tjel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tam m�r, Vittoria, hogy azok a szobrok elt�ntek. Az Illumin�tusok �sv�nye... - Langdon elak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edvesen mosolygot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etlen�l �ll� helyzetbe torn�zta mag�t. Sz�d�lten forgott k�rbe, szem�gyre v�ve a fresk�kat. Piramisok, csillagok, bolyg�k, ellipszisek. Hirtelen minden beugrott. Ez a tudom�ny els� olt�ra! Nem a Pantheon! Most d�bbent csak r�, milyen t�k�letesen illumin�tus ez a k�polna, sokkal finomabb �s ravaszabb v�laszt�s, mint a vil�gh�res Pantheon. A Chigi f�lrees� helyen van, a sz� szoros �rtelm�ben egy lyuk a falban, tisztelg�s a tudom�ny egyik jelent�s t�mogat�ja el�tt, f�ldi szimb�lumokkal d�sz�tve. T�k�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kit�maszkodott a falnak, �s feln�zett a hatalmas piramisszobrokra. Vittoria fej�n tal�lta a sz�get. Ha ez a k�polna a tudom�ny els� olt�ra, akkor itt lehet az az illumin�tus szobor, amely els� �tjelz�k�nt szolg�l. Langdont felvillanyozta a rem�ny, amikor r�j�tt, hogy van m�g es�ly�k. Ha val�ban itt van az �tjelz�, akkor van m�g egy lehet�s�g�k, hogy elkapj�k a gyilk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zelebb l�pett. - Felfedeztem, hogy ki volt az ismeretlen illumin�tus szobr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lkapta a fej�t. - Mit m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m�r csak azt kell kital�lnunk, melyik szobor a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egy percet! Tudja, hogy ki volt az illumin�tus m�v�sz? - Langdon �veket t�lt�tt azzal, hogy kutatott ut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olygott. - Bernini volt az. - Sz�netet tartott. - Az a Bern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nal tudta, hogy t�ved. Nem lehetett Bernini. Gianlorenzo Bernini minden id�k m�sodik legh�resebb szobr�sza, akinek f�ny�t csak Michelangelo hom�lyos�tja el. Az 1600-as �vek sor�n Bernini b�rmely m�s m�v�szn�l t�bb szobrot alkotott. Sajnos az �ltaluk keresett szem�ly val�sz�n�leg egy n�vtelen s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szevonta a szem�ld�k�t. - L�tom, nem hozta l�zba a h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ini nem leh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? Bernini Galilei kort�rsa volt. �s t�nem�nyes szobr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h�res volt. �s katol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mondta Vittoria. - Ak�rcsak Gali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ellenkezett Langdon. - Kor�ntsem. Galilei t�ske volt a Vatik�n k�rme alatt. Bernini pedig a Vatik�n csodagyereke. Az egyh�z im�dta Berninit. � volt a Vatik�n legnagyobb m�v�szeti szaktekint�lye. Gyakorlatilag Vatik�nv�rosban �lte le az eg�sz �let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k�letes �lc�z�s. Az Illumin�tusok behatol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t�zbe j�n. - Vittoria, az Illumin�tusok �gy utaltak erre a titkos m�v�sz�kre, mint il maestro ignoto... az ismeretlen 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ismeretlen volt... nekik. Gondoljon a szabadk�m�vesek titoktart�s�ra... csak a p�holy legmagasabb vezet�i ismert�k a teljes igazs�got. Galilei titokban tarthatta Bernini igazi kil�t�t a t�bbs�g el�tt... Bernini saj�t biztons�ga �rdek�ben.  �gy a Vatik�n sohasem tudhatt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olt meggy�zve, de annyit el kellett ismernie, hogy Vittoria �rvel�s�nek megvan a maga k�l�n�s logik�ja. Az Illumin�tusok h�resek voltak arr�l, hogy elz�rt�k a titkos inform�ci�k �tj�t, �s csak a magasabb rang� tagok tudt�k az igazs�got. M�k�d�s�kben sorsd�nt� volt az, hogy titokban maradjon... csak nagyon kevesen ismert�k a teljes t�rt�n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Bernini kapcsolata az Illumin�tusokkal - tette hozz� Vittoria elmosolyodva - megmagyar�zza, mi�rt tervezte ezt a k�t pira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�ri�si piramisok fel� fordult, �s megr�zta a fej�t. - Bernini vall�sos m�v�sz volt. Kiz�rt dolog, hogy � faragta volna ezeket a pirami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�llat vont. - Akkor mire v�li azt a feliratot a h�ta m�g�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eredt a t�bl�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GI-K�POLNA ALKO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ette Raefa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bels� dekor�ci� gianlorenzo bernini munk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tszer is elolvasta a t�bl�t, �s m�g mindig nem volt meggy�zve. Gianlorenzo Berninit Sz�z M�ria, az angyalok, a pr�f�t�k �s a p�p�k m�ves �s �h�tatos �br�zol�s��rt �nnepelt�k. Hogy jutott volna esz�be piramisokat farag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�zett a f�l�be magasod� s�reml�kekre, �s a legteljesebb zavarban �rezte mag�t. K�t piramis, mindegyikben egy f�nyes, ellipszis alak� medalion. Enn�l kereszt�nyietlenebb szobrot elk�pzelni sem lehet. A piramisok, a csillagok odaf�nt, a zodi�kus jegyei. A teljes bels� dekor�ci� Gianlorenzo Bernini munk�ja. Ha ez igaz, ismerte fel Langdon, az azt jelenti, hogy Vittori�nak igaza van. Akkor semmi k�ts�g, hogy Bernini volt az Illumin�tusok ismeretlen mestere; hiszen senki m�s nem dolgozott ezen a k�poln�n! Az ebb�l ad�d� k�vetkeztet�sek szinte t�l gyorsan j�ttek ahhoz, hogysem Langdon feldolgozhatta voln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Illumin�tu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tervezte az Illumin�tusok ambigramm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jel�lte ki az Illumin�tusok �sv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b�rt megsz�lalni. Lehets�ges volna, hogy itt, a par�nyi Chigi-k�poln�ban a vil�gh�res Bernini elhelyezett egy szobrot, amely megmutatja az utat R�m�n �t, a tudom�ny k�vetkez� olt�r�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ini - mondta. - Sohase gondoltam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m�s, mint egy neves vatik�ni m�v�sz rendelkezett akkora befoly�ssal, hogy R�maszerte elhelyezhesse a m�veit bizonyos, j�l megv�lasztott katolikus k�poln�kban, �s l�trehozza az Illumin�tusok �sv�ny�t? Semmik�pp sem egy n�vtelen s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ontol�ra vette a dolgot. A piramisokat eln�zve azon t�n�d�tt, vajon k�z�l�k az egyik lehet-e az �tjelz�. Esetleg mindkett�? - A piramisok ellenkez� ir�nyba n�znek - mondta Langdon, maga sem tudva, mit jelenthet ez. - Ugyanakkor egyform�k, �gy h�t nem tudom, melyi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inn�m, hogy a piramis lesz az, amit keres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itt nincsen m�s szob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�lbeszak�totta, odamutatva Olivetti �s n�h�ny embere fel�, akik a d�monlyuk k�r�l gy�lek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vette szem�vel a jelzett ir�nyt, eg�szen a legt�volabbi falig. El�sz�r nem l�tott semmit. Azt�n valaki elmozdult, �s � megpillantotta. Feh�r m�rv�ny. Egy kar. Egy t�rzs. �s azt�n egy faragott arc. F�lig elrejt�zve egy falf�lk�ben. K�t �sszefon�dott, �letnagys�g� emberi alak. Langdon sz�vver�se felgyorsult. Annyira elragadta a k�t piramis �s a d�monlyuk, hogy ezt a szobrot �szre sem vette. A k�poln�n �s a test�r�k�n �t elindult fel�. Ahogy k�zelebb �rt, r�gt�n r�ismert Bernini keze munk�j�ra - az er�teljes k�pz�m�v�szeti kompoz�ci�, a kidolgozott arcvon�sok, a ruh�k hull�mz�sa, s mindez a legtiszt�bb, h�feh�r m�rv�nyb�l, amelyet a Vatik�n csak megszerezhetett. A szobor t�rgy�t m�r csak akkor ismerte f�l, amikor ott �llt k�zvetlen�l el�tte. B�multa a k�t arcot �s csak h�pogni tu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k ezek? - k�vetelte a mell� �rkez�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b�v�lten �llt. - Habakkuk �s az angyal - mondta, de a szavait alig lehetett hallani. Meglehet�sen j�l ismert Bernini-m� volt, amely sz�mos m�v�szett�rt�neti k�nyvben szerepelt. Langdon elfelejtette, hogy itt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bakuk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Az a pr�f�ta, aki megj�solta a f�ld pusztu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 l�tszott, hogy k�nosan �rzi mag�t. - Gondolja, hogy ez az �tjel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ten b�lintott. Soha �let�ben nem volt m�g ennyire biztos semmiben. Ez volt az els� illumin�tus �tjelz�. Semmi k�ts�g. Noha Langdon arra sz�m�tott, hogy a szobor majd valahogyan "r�mutat" a tudom�ny k�vetkez� olt�r�ra, azt nem gondolta volna, hogy ezt sz� szerint kell �rteni. �gy az angyal, mint Habakukk kiny�jtotta a karj�t �s a messzes�gbe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 kapta mag�t, hogy hirtelen elmosolyodik. - Nem t�l rafin�lt,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zgatottnak, ugyanakkor zavartnak is t�nt. - Azt l�tom, hogy mutatnak valahov�, de ellentmondanak egym�snak. Az angyal az egyik ir�nyba mutat, a pr�f�ta a m�si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uncogott. Vittori�nak igaza volt. J�llehet mindk�t figura a t�volba mutatott, viszont homlokegyenest ellenkez� ir�nyba. Azonban Langdon m�r megoldotta a probl�m�t. Nagy lend�lettel t�rt a kij�ra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v� megy�nk? - sz�lt ut�n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az �p�letb�l. - Langdon �jra k�nny�nek �rezte a l�b�t, mik�zben az ajt� fel� futott. - L�tnom kell, milyen ir�nyba mutatnak azok a szobr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! Honnan tudja, hogy melyik�k ujj�t kell k�ve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sb�l - sz�lt vissza Langdon a v�lla f�l�tt. - Az utols� sor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gyal vigy�zza b�szke l�ptedet? - Vittoria feln�zett az angyal kiny�jtott ujjara. V�ratlanul elhom�lyosult a tekintete. - �, hogy a franc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�s Chinita Macri az �rny�kban parkolt a BBC k�zvet�t�kocsij�val, a Piazza del Popolo t�ls� v�g�ben. R�viddel a n�gy Alfa Romeo ut�n �rkeztek, m�g �ppen id�ben, hogy szemtan�i legyenek az esem�nyek felfoghatatlan l�ncolat�nak. Chinit�nak m�g mindig sejtelme sem volt arr�l, hogy mit jelenthet ez az eg�sz, de gondja volt r�, hogy m�k�dj�n a kamera. Amint oda�rtek, Chinita �s Glick fiatal f�rfiak k�sz hadsereg�t l�tta, akik kirontottak az Alfa R�me�kb�l �s k�r�lvett�k a templomot. N�h�nyan fegyvert r�ntottak. Az egyik, egy id�sebb, szigor� f�rfi egy csoport �l�n felrohant a templom homlokzati l�pcs�in. A katon�k el�vett�k a pisztolyukat �s lel�tt�k a z�rakat a bej�rati ajt�kr�l. Macri nem hallott semmit, amib�l arra k�vetkeztetett, hogy hangtomp�t�t haszn�ltak. A katon�k bementek az �p�let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azt aj�nlotta, hogy maradjanak a hely�k�n �s filmezzenek az �rny�kb�l. V�g�l is ott fegyveresek vannak, �k pedig a kocsib�l is j�l l�thatj�k az esem�nyeket. Glick nem ellenkezett. A t�r t�ls� oldal�n f�rfiak j�ttek-mentek a templom k�r�l. Ki�ltoztak egym�snak. Chinita be�ll�totta a kamer�t, hogy k�vesse annak a csapatnak a mozg�s�t, amelyik �tkutatta a k�rny�ket. Valamennyien, noha civil ruh�t viseltek, katon�s precizit�ssal tev�kenyked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gondolsz, kik lehetnek? - k�rdezte Chin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ne tudja. - Glick fesz�lten figyelt. - Veszed az eg�sz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koc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roppant el�gedett volt mag�val. - M�g mindig �gy gondolod, hogy vissza k�ne menn�nk p�pales�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nem tudta, mit feleljen. Az nyilv�nval� volt, hogy van itt valami, de el�g r�g�ta dolgozott m�r a m�di�n�l ahhoz, hogy tudja: az �rdekesnek t�n� t�rt�n�seknek gyakran unalmas magyar�zatuk van. - Lehet, hogy csak nagy h�h� semmi�rt - mondta. - Ezek a fick�k is megkapt�k ugyanazt a tippet, mint te, �s most ellen�rzik. Tal�n csak hamis riasz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egragadta a karj�t. - Odan�zz! Hozd be! - A templomra m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visszak�zel�tett a kamer�val a templom l�pcs�ire. - �dv, hercegem - mondta, a f�rfira f�kusz�lva, aki most l�pett ki a templo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ez az eleg�ns pas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beadott r�la egy k�zelit. - M�g sose l�ttam. - A f�rfi arc�ra f�kusz�lt �s elmosolyodott. - De azt nem mondom, hogy ezut�n sem szeretn�m l�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lesz�guldott a templom l�pcs�in, ki a piazza k�zep�re. M�r lassan s�t�tedett, b�r a k�s� tavaszi nap sok�ra nyugszik le a d�li R�m�ban. A nap lebukott a k�rnyez� �p�letek m�g�, �s �rny�kok s�vozt�k a 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�, Bernini - mondta ki hangosan Langdon -, hov� a pokolba mutat az angya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ordult, �s szem�gyre vette a templom t�jol�s�t, ahonnan az im�nt j�tt ki. Elk�pzelte odabent a Chigi-k�poln�t, s abban az angyalszobrot. Haboz�s n�lk�l nyugat fel� fordult, szembe a lenyugv� nappal. Rohamosan fogyott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nyugat - mondta, �tkozva az �zleteket �s lak�h�zakat, amelyek elfogt�k a kil�t�st. - Arra van a k�vetkez� �tjel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r�sen t�rte a fej�t, igyekezett lapr�l lapra felid�zni az it�liai m�v�szet t�rt�net�t. Noha nagyon j�l ismerte Bernini �letm�v�t, azzal is tiszt�ban volt, hogy a szobr�sznak t�l sok munk�ja van R�m�ban, lehetetlen, hogy egy nem Bernini-szak�rt� mindegyikr�l tudjon. �m figyelembe v�ve az els� �tjelz� - Habakukk �s az angyal - viszonylagos ismerts�g�t, Langdon azt rem�lte, hogy a m�sodik �tjelz� is van olyan h�res, hogy eml�kezzen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, leveg�, t�z, v�z, gondolta. A f�ldet megtal�lt�k - a F�ld k�poln�j�ban, hiszen Habakukk pr�f�ta volt az, aki megj�solta a f�ld pusztu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a leveg�. Langdon k�nyszer�tette mag�t, hogy gondolkozzon. Egy Bernini-szobor, ami a leveg�vel kapcsolatos. Semmi sem jutott esz�be. De �rezte, hogy mennyire fel van p�r�gve. Az Illumin�tusok �sv�nyen vagyok! M�g mindig l�tezi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�bujjhegyre �llt, hogy d�lnyugatra, az akad�lyok f�l�tt r�tal�ljon egy toronyra vagy egy katedr�lisra. Semmit sem l�tott. T�rk�pre volt sz�ks�ge. Ha kider�thetn�, milyen templomok vannak innen d�lnyugatra, az egyik tal�n el�h�vna valamit az eml�kezet�b�l. Leveg�, er�ltette az agy�t. Leveg�. Bernini. Szobor. Leveg�. Gondolko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ordult �s visszaindult a sz�kesegyh�z l�pcs�ihez. Az �llv�nyzat alatt �sszetal�lkozott Vittori�val �s Olivett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nyugatra - mondta Langdon zih�lva. - A k�vetkez� templom innen d�lnyugatr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hidegen suttogta: - Ez�ttal nem t�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engedte a f�le mellett. - Sz�ks�g�nk van egy t�rk�pre. Amelyiken rajta vannak R�ma templo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egy pillanatig tanulm�nyozta Langdont, v�ltozatlan arckifejez�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z �r�j�t. - M�r csak f�l �r�nk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ement Langdon mellett a l�pcs�n, egyenesen a kocsija fel�, amely k�zvetlen�l a templom el�tt parkolt. Langdon azt rem�lte, hogy t�rk�p�rt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zgatottnak t�nt. - Teh�t az angyal d�lnyugatra mutat? Nem tudja, milyen templomok vannak arrafe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l�tok semmit azokt�l az �tkozott �p�letekt�l. - Langdon megint szembe fordult a t�rrel. - �s nem ismerem el�g j�l R�ma templomait ahhoz, hogy... - Elhallg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�rd�n n�zett r�. - Mi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jra v�gign�zett a piazz�n. A l�pcs� tetej�n most magasabban �llt �s jobban l�tott. M�g mindig nem tudott kivenni semmit, de r�j�tt, hogy j� ir�nyban tapogat�zik. Tekintete felk�szott a feje f�l�tt tornyosul�, rozoga �llv�nyerd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emelet magas volt, csaknem el�rte a templom r�zsaablak�t, �s j�csk�n f�l� ny�lt a t�r t�bbi �p�let�nek. Egy pillanat alatt felismerte, mit kell te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 m�sik oldal�n Chinita Macri �s Gunther Glick a sz�lv�d�re tapadva �lt a BBC k�zvet�t�kocsi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zed ezt? - k�rdezte Gu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r�k�zel�tett a f�rfira, aki most f�lfel� m�szott az �llv�nyzaton. - Kiss� t�l eleg�ns ahhoz, hogy itt p�kembert j�tsszon, nem gondo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ki lehet a p�kasszo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egn�zte mag�nak az �llv�nyok alatt �ll�, vonz� n�t. - Lefogadom, hogy sz�vesen kider�ten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gondolod, hogy fel k�ne h�vnom a szerkeszt�s�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nem. Csak figyelj�nk. Jobb, ha m�r van valami a tarsolyunkban, miel�tt bejelentj�k, hogy otthagytuk a konkl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inted t�nyleg meg�lte itt valaki az egyik v�n trottyot? Chinita kuncogott. - Most m�r biztos, hogy a pokolra fogsz 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viszem magammal a Pulitzer-d�j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llv�nyzat egyre ingatagabbnak t�nt, ahogy Langdon mind feljebb kapaszkodott. �m minden l�p�ssel jobb kil�t�sa ny�lt R�m�ra. M�szot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l�rte a legfels� szintet, er�sebben zih�lt, mint gondolta volna. F�ltorn�zta mag�t az utols� platformra, f�lreh�zta a m�anyag f�gg�nyt �s fel�llt. A magass�g egy�ltal�n nem zavarta. S�t, er�t adott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tv�ny l�legzetel�ll�t� volt. Mint t�z�ce�n ter�lt el el�tte a piros cserepes r�mai h�ztet�k erdeje, felragyogva a lemen� nap f�ny�ben. E magaslati pontr�l �let�ben el�sz�r l�thatta a leveg�szennyez�sen �s az �r�lt forgalmon t�l az igazi R�ma, az Isten v�rosa - Citta di Dio - �si gy�k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yorogva a napf�nyben, templomtornyot vagy harangl�bat keresett a h�ztet�k f�l�tt. De hi�ba tekintett egyre t�volabbra �s t�volabbra a l�that�r fel�, nem l�tott semmit. T�bb sz�z templom van R�m�ban, gondolta. Kell lennie egynek d�lnyugatra is! Ha egy�ltal�n l�that�, figyelmeztette mag�t. A pokolba, ha egy�ltal�n �ll m�g az a templ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szer�tette a szem�t, hogy lassabban j�rja be a t�vols�got, �s �jra kezdte a keres�st. Term�szetesen tudta, hogy nem minden templomnak van kiemelked� tornya, k�l�n�sen ha kisebb, jelent�ktelenebb k�poln�r�l van sz�. Arra mar jobb nem is gondolni, hogy az 1600-as �vekhez k�pest - amikor m�g t�rv�ny �rta el�, hogy a templomok legyenek a legmagasabb �p�letek -, milyen dr�maian megv�ltozott R�ma. Most, ahogy Langdon eln�zte, b�rh�zak, felh�karcol�k, t�v�tornyok magasodtak a v�ros f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eme m�r m�sodszor �rte el a horizontot, �s m�g mindig nem l�tott semmit. Egyetlen tornyot sem. A messzes�gben, R�ma legsz�l�n, Michelangelo massz�v templomtornya fogta fel a lenyugv� napot. A Szent P�ter-sz�kesegyh�z. Vatik�nv�ros.   Langdon gondolatai elkalandoztak.   Azon t�n�d�tt, vajon hogy �llnak a b�borosok �s vajon a sv�jci test�r�k megtal�lt�k-e az antianyagot. Valami azt s�gta neki, hogy nem tal�lt�k meg... �s nem is fog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 �jra ott zakatolt az agy�ban. Figyelmesen, sorr�l sorra �tgondolta. Hol d�monlyuk rejt f�ldi nyughelyet, ott Santi s�rj�t bizton megleled. Megtal�lt�k Santi s�rj�t. A f�ny �sv�nyen v�r a n�gy elem... A megvil�gosod�s �sv�ny�t Bernini szobrai alkotj�k. A n�gy elem a f�ld, a leveg�, a t�z �s a v�z. Angyal vezesse b�szke l�pte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gyal d�lnyugatra mutato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omlokzati l�pcs�! - ki�ltotta Glick, vadul mutogatva a BBC k�zvet�t�kocsij�nak sz�lv�d�j�n �t. - Ott valami t�rt�ni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visszair�ny�totta a kamer�t a f�bej�ratra. Hat�rozottan t�rt�nt ott valami. A katon�s kin�zet� f�rfi k�zvetlen�l a l�pcs� l�b�n�l �ll�totta le az egyik Alfa R�me�t, �s felnyitotta a csomagtart�j�t. Most a teret p�szt�zta, mintha arr�l akarna meggy�z�dni, hogy nem figyel-e valaki. Macri egy pillanatra azt hitte, hogy a f�rfi kisz�rta �ket, de azt�n elford�totta a tekintet�t. L�that� el�gedetts�ggel vette k�zbe a walkie-talkie-t, �s mondott bele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e azon nyomban mintha egy hadsereg nyomult volna ki a templomb�l. Ak�r egy felsorakoz� amerikaifutball-csapat, a katon�k egyenes vonalba rendez�dtek a l�pcs� tetej�n. Emberi falk�nt mozogva elindultak lefel�. M�g�tt�k, szinte t�k�letesen l�thatatlanul a fal rejtek�ben, n�gy katona cipelt valamit. Valami nehezet. Orm�t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el�rehajolt a m�szerfalon. - Ellopnak valamit a templom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�g k�zelebb hozta a k�pet, a telefot�val pr�b�lkozott, hogy r�st tal�ljon a falon. Csak egy tizedm�sodpercre, rim�nkodott. Csak egyetlen kock�t. Csak ennyit szeretn�k. De a f�rfiak egy emberk�nt mozogtak. Gyer�nk m�r! Macri rajtuk maradt, �s nem hi�ba. Amikor a katon�k megpr�b�lt�k beemelni a t�rgyat a csomagtart�ba, Macri megtal�lta a r�st. A sors fintora, hogy �ppen az id�sebb f�rfi hib�zott. Csak egy m�sodpercre. De Macri megkapta azt az egy kock�t. Val�j�ban t�bb mint t�z kock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vd a szerkeszt�s�get - mondta Chinita. - Van egy hull�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ze innen, a CERN-ben, Maximilian Kohler beman�verezett a kerekes sz�k�vel Leonardo Vetra dolgoz�szob�j�ba. G�pies hat�konys�ggal nekil�tott �tvizsg�lni Vetra iratait. Nem tal�lva meg, amit keresett, �tment Vetra h�l�szob�j�ba. Az �jjeliszekr�ny fels� fi�kj�t z�rva tal�lta. A konyh�b�l hozott k�s seg�ts�g�vel felfesz�tette a z�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fi�kban r�bukkant arra, ami�rt j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ugrott az �llv�nyzatr�l �s f�ldet �rt. Les�p�rte a vakolat por�t a ruh�j�r�l. Vittoria odament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ker�lt? - k�rdezte. Langdon megr�z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tt�k a b�borost a csomagtart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parkol� kocsi fel� fordult, ahol Olivetti �s egy csapat katona a motorh�ztet�n sz�tter�tett t�rk�pet tanulm�nyozta. - D�lnyugatra keres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- Nincs templom. Ide a legk�zelebbi a Szent P�ter-bazil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ny�g�tt. De legal�bb egyet�rtenek. Elindult Olivetti fel�. A katon�k sz�tv�ltak, hogy utat nyissanak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felpillantott. - Semmi. De ez nem t�ntet fel minden templomot. Csak a nagyobbakat. �gy �tven van bel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gyunk most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mutatta neki a Piazza del Popol�t, ahonnan h�zott egy egyenes vonalat d�lnyugati ir�nyban. A vonal jelent�s t�vols�gban haladt el a R�ma nagyobb templomait jel�l� fekete n�gyzetek mellett. Sajn�latos m�don, R�ma nagyobb templomai egyben R�ma legr�gebbi templomai is... azok, amelyek m�r az 1600-as �vekben is itt �l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nt�seket kell hoznom - mondta Olivetti. - Biztos az ir�nyt illet�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aga el� k�pzelte az angyal kiny�jtott ujj�t, �s �rezte, hogy n�tt�n-n� benne a t�relmetlens�g. - Igen, uram. Hat�rozot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vonta a v�ll�t �s �jra v�gigment a vonalon. Az egyenes �tszelte a Margherita-hidat, a Via Cola di Rienz�t, �thaladt a Piazza del Risorgiment�n, �s k�zben egy�ltal�n nem �rintett templomokat, m�g v�g�l zs�kutc�ba futott a Szent P�ter t�r kell�s k�zep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nem j� a Szent P�ter? - k�rdezte az egyik katona, akinek egy m�ly sebhely volt a bal szeme alatt. - Az is temp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fej�t r�zta. - Nyilv�nos helynek kell lennie. �s ez pillanatnyilag a legkev�sb� sem t�nik 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 vonal a Szent P�ter t�ren megy kereszt�l - tette hozz� Vittoria, �tkukucsk�lva Langdon v�lla felett. - A t�r nyilv�nos h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maga is gondolt erre. - Csakhogy ott nincsenek szob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egy monolit a k�zep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igaza volt. A Szent P�ter t�ren val�ban volt egy egyiptomi monolit. Egy "magas piramis". K�l�n�s egybees�s, gondolta. Azt�n elhessegette az �tletet. - A Vatik�n monolitj�t nem Bernini faragta. Caligula hozta R�m�ba. �s semmi k�ze a leveg�h�z. - �s volt m�g egy probl�ma. - Egy�bk�nt pedig az elemeknek R�m�ban kell lenni�k. A Szent P�ter t�r Vatik�nv�rosban van. Nem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tt�l f�gg, kit k�rdez - sz�lt k�zbe az egyik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ln�zett. 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�r�k vitat�ma. A legt�bb t�rk�p Vatik�nv�ros r�szek�nt t�nteti fel a Szent P�ter teret, de mivel k�v�l esik a v�rosfalakon, a r�mai hat�s�gok �vsz�zadok �ta R�ma r�sz�nek tekin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gye csak viccel? - k�rdezte Langdon. Sose hallott m�g er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tam, megeml�tem - folytatta a test�r -, mivel Olivetti parancsnok �s Ms. Vetra egy olyan szoborr�l besz�lt, ami a leveg�vel kapcsol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erekedett szemmel b�mult r�. - �s tud ilyenr�l a Szent P�ter t�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g�szen. Val�j�ban nem is szobor. Lehet, hogy semmi jelent�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�rt csak halljuk - er�sk�d�tt Oliv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v�llat vont. - �n is csak az�rt tudok r�la, mert rendszerint a Szent P�ter t�rre vagyok beosztva �rs�gbe. Minden talpalatnyi helyet ismerek 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obor - n�gatta Langdon. - Hogy n�z ki? - Langdon k�zben m�r azon t�n�d�tt, t�nyleg olyan mer�szek voltak-e az Illumin�tusok, hogy �ppen a Szent P�ter-sz�kesegyh�z el�tt helyezz�k el a m�sodik �tjelz�j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nap ott j�r�r�z�m - mondta a katona. - A t�r k�zep�n van, pontosan ott, ahov� a vonal vezet. Ez�rt jutott eszembe. Ahogy mondtam, val�j�ban nem is szobor. Ink�bb egy... k�t�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d�h�snek l�tszott. - Egy k�t�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. Egy m�rv�nyk�, amit be�gyaztak a t�rbe. De nem n�gysz�gletes. Hanem egy ellipszis. �s a teli pof�val f�v� sz�l k�pe van belev�sve. - A test�r elhallgatott. - Vagyis a leveg��, ha tudom�nyosan akarok fogalma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k�pedve b�mult a fiatal katon�ra. - Ez egy relief? - ki�ltott fel hirtelen. Mindenki r�n�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lief - mondta Langdon - egy szobornak a fele. - A szobr�szat a k�r�lj�rhat� form�k l�trehoz�s�nak m�v�szete, de idetartozik a relief is. - �vek �ta sz�mtalanszor �rta m�r f�l a t�bl�ra ezt a meghat�roz�st. - A relief l�nyeg�ben egy k�tdimenzi�s szobor, mint �brah�m Lincoln profilja az egy centesen. Bernini k�t medalionja a Chigi-k�poln�ban szint�n t�k�letes p�lda 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sorelievo? - k�rdezte a test�r az olasz k�pz�m�v�szeti szakkifejez�st haszn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F�ldomborm�. - Langdon megkopogtatta ujjperceivel a kocsi motorh�ztet�j�t. - Nem gondolkoztam ezekben a fogalmakban. Az a k�lap a Szent P�ter t�ren, amir�l besz�l, a Nyugati sz�l c�met viseli. De �gy is h�vj�k: Respiro di 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leh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A leveg�! Maga az eredeti �p�t�sz faragta ki �s helyezte el 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 l�tszott, hogy �sszezavarodott. - De �n �gy tudtam, hogy a Szent P�tert Michelangelo terve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a bazilik�t! - ki�ltotta Langdon diadalittasan. - De a Szent P�ter teret Bernini tervez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z Alfa R�me�k karav�nja kih�zott a Piazza del Popol�r�l, a kocsiban �l�k t�ls�gosan elfoglaltak voltak ahhoz, hogy �szrevegy�k a BBC m�g�tt�k halad� furgon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a padl�ig nyomta a BBC k�zvet�t�kocsij�nak g�zped�lj�t, �gy man�verezett a forgalomban a gyorsan halad� n�gy Alfa Romeo nyom�ban, amelyek a Pont� Margherit�n kereszt�l �thajtottak a Tiberis t�ls� partj�ra. Norm�lis k�r�lm�nyek k�z�tt Glick valamelyest h�tramaradt volna, hogy ne keltsen gyan�t, de ma annak is �r�lt, ha nem vesztette szem el�l a konvojt. Azok a fick�k szinte rep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a munka�llom�s�n�l �lt a kocsi h�tulj�ban, �s most fejezett be egy telefonbesz�lget�st Londonnal. Bontotta a vonalat, �s a forgalom zaj�t t�lkiab�lva oda�v�lt�tt Glick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� h�reket mondjam el�bb, vagy a rossza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a homlok�t r�ncolta. Az otthoni k�zponttal mindig neh�z volt sz�t �rteni. - A rossz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erkeszt� �rj�ng, hogy otthagytuk a posztu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 meglep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�gy gondolja, hogy egy csal� adta a t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per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n�k m�g arra is felh�vta a figyelmemet, hogy nincs ki mind a n�gy ker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savany� k�pet v�gott. - Remek. �s mi a j� h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hajland�k megn�zni a felv�telei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�rezte, hogy fanyar mosoly�b�l sz�les vigyor lesz. Na, majd megl�tjuk, kinek nincs ki a n�gy kereke. - Akkor nyomasd nek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g nem tudom �tk�ldeni, am�g meg nem �llunk �s nincs egy stabil cella�rt�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kil�tt a kocsival a Via Cola di Rienz�ra. - Most nem �llhatunk meg. - Majd egy �les balkanyarral a Piazza del Risorgiment�n eredt az Alfa R�me�k nyom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t�rgy ide-oda cs�szk�lt a kocsiban, de Macri csak a sz�m�t�g�pes felszerel�st b�rta megtartani. - Ha �sszet�r�d a jelad�mat - figyelmeztette Glicket -, akkor gyalog kell elvinn�nk ezt a felv�telt London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tsd ki, b�bi. Valami azt s�gja nekem, hogy hamarosan meg�rke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f�ln�zett. - Ho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r�meredt az ismer�s bazilik�ra, amely m�r ott magasodott k�zvetlen�l el�tt�k. Elmosolyodott. - Pontosan oda, ahonnan elindul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gy Alfa Romeo rutinosan besorolt a Szent P�ter t�r k�r�li forgalomba. Sz�tv�ltak, �s a piazza k�ls� k�r�nek k�l�nb�z� pontjain �lltak meg, ahol a f�rfiak csendben kisz�lltak. A civil ruh�s test�r�k elvegy�ltek a turistacsoportok �s a t�r sz�l�n sorakoz� k�zvet�t�kocsik k�z�tt, �s abban a pillanatban l�thatatlann� v�ltak. N�h�ny test�r a kolonn�dot k�r�l�lel� oszlopok m�g�tt t�nt el. �k is mintha beleolvadtak volna a k�rnyezet�kbe. Ahogy Langdon kifel� b�mult a sz�lv�d�n, �rz�kelte, ahogy szoros gy�r�be fogj�k a Szent P�ter 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Olivetti sz�tk�ldte a jelenl�v� embereit, m�g besz�lt r�di�n a Vatik�nba, hogy tov�bbi �lruh�s test�r�ket rendeljen a piazza k�zep�re, Bernini Nyugati sz�l c�m� domborm�v�hez. Mik�zben Langdon a Szent P�ter hatalmas, ny�lt ter�t figyelte, nem hagyta nyugodni egy ismer�s k�rd�s. Hogyan akar innen elmenek�lni az illumin�tus gyilkos? Hogyan hurcol ide egy b�borost a t�megen �t, �s hogyan �li meg itt, a ny�lt sz�nen? Langdon megn�zte a Miki egeres �r�j�t. 20.54-et mutatott. M�g hat perc van h�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�l�sen helyet foglal� Olivetti most h�trafordult Langdonhoz �s Vittori�hoz. - Azt szeretn�m, ha maguk ketten odamenn�nek �s r��lln�nak annak a Bernini-f�le t�gl�nak, k�nek, vagy fene tudja minek a tetej�re. Ugyanaz a taktika. Maguk turist�k. Haszn�lj�k a telefont, ha �szrevesznek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m�g Langdon v�laszolhatott volna, Vittoria megfogta a kez�t �s kih�zta a kocs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vaszi nap m�r lenyugodni k�sz�lt a Szent P�ter-bazilika m�g�tt, egyre s�t�tebbek lettek az �rny�kok, lassan hatalmukba vett�k az eg�sz piazz�t. Langdonon v�gigfutott a hideg, amikor bel�pett a h�v�s, fekete �rny�ks�vba. A rengeteg ember k�z�tt k�gy�zva azon kapta mag�t, hogy az arcokat f�rk�szi, vajon k�z�tt�k van-e a gyilkos. Erezte Vittoria kez�nek mel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ereszt�lv�gtak az �ri�si Szent P�ter t�ren, Langdon azt tapasztalta, hogy Bernini piazz�ja pontosan azt a hat�st kelti, amelyet a m�v�sz eltervezett: al�zatot v�ltani ki mindazokb�l, akik ide bel�pnek. Langdon k�ts�gtelen�l al�zatosnak �rezte mag�t ebben a pillanatban. Al�zatosnak �s �hesnek, ismerte fel meglep�dve, hogy ilyen kicsinyes gondolat jutott esz�be ebben a sorsd�nt� helyze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obeliszkhez? - k�rdezte Vittoria. Langdon b�lintott, balra kanyarodva a piazz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�? - k�rdezte meg Vittoria, mik�zben f�rg�n, de felt�n�s n�lk�l haladt a c�l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�t 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mondott semmit, de Langdon �rezte, hogy er�sebben szor�tja a kez�t. Langdon zseb�ben m�g mindig ott volt a pisztoly. Nagyon rem�lte, hogy Vittoria nem akarja majd haszn�lni. Elk�pzelhetetlennek tartotta, hogy a l�ny fegyvert r�ntson a Szent P�ter t�ren, �s t�rden l�j�n egy gyilkost a nemzetk�zi m�dia figyel� tekintete el�tt. B�r egy eff�le eset semmi volna ahhoz k�pest, hogy ugyanitt megb�lyegeznek �s legyilkolnak egy b�bo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g�, gondolta Langdon. A tudom�ny m�sodik eleme. Megpr�b�lta elk�pzelni a billogot. A gyilkoss�g m�dszer�t. �jra v�gigp�szt�zta a l�ba el�tt elter�l� gr�nitsivatagot - a Szent P�ter teret -, amelyet sv�jci test�r�k vesznek k�r�l. Ha a hasszasszinnak t�nyleg lesz mersze megk�s�relni a dolgot, Langdon elgondolni sem tudta, hogyan menek�lhetn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zza k�zep�n ott emelkedett Caligula 350 tonn�s egyiptomi obeliszkje. Piramis alak� cs�cs�ig, amelyre egy vaskeresztet �ll�tottak, huszon�t m�teres magass�gban t�rt az �g fel�. El�g magasan ahhoz, hogy elkapja az esteli nap utols� sugar�t, amely �gy ragyogtatta fel a keresztet, mintha var�zslat t�rt�nt volna... mintha ebben a keresztben egyes�ltek volna annak a keresztnek a relikvi�i, amelyen Krisztust megfesz�t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diszk�t fogta k�zre az obeliszket t�k�letes szimmetri�ban. A m�v�szett�rt�n�szek tudj�k azt, hogy a kutak jel�lik ki Bernini ellipszis alak� ter�nek geometrikus f�kuszpontjait, de Langdon eg�szen a mai napig nem gondolkozott el igaz�n ezen az �p�t�szeti furcsas�gon. Most hirtelen �gy t�nt fel el�tte, mintha R�ma tele lenne ellipszisekkel, piramisokkal �s geometriai k�l�nlegess�g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tek az obeliszkhez, Vittoria lelass�totta a l�pteit. M�lyeket l�legzett, mintha azt akarn� sugalmazni Langdonnak, hogy vele egy�tt relax�ljon. Langdon igyekezett, leeresztette a v�ll�t �s ellaz�totta �sszeszor�tott �llkapc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hol az obeliszk k�r�l ott volt a tudom�ny m�sodik olt�ra - Bernini Nyugati szele, egy ellipszis alak� domborm� -, amelyet nagy mer�szen a vil�g leghatalmasabb temploma el�tt helyeztek el a Szent P�ter 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a Szent P�ter teret k�zrefog� oszlopok �rny�k�b�l lesett kifel�. Rendes k�r�lm�nyek k�z�tt ez a tweedzak�s f�rfi �s a khaki r�vidnadr�gos n� a legkev�sb� sem �rdekelte volna. Egyszer� turist�knak l�tszottak, akik �lvezik a t�r l�tv�nyoss�gait. De ma nem voltak rendesek a k�r�lm�nyek. A mai nap a telefonos tippek, a hull�k, a R�m�ban sz�guldoz�, megk�l�nb�ztet� jelz�s n�lk�li aut�k �s a tweedzak�s f�rfiak napja volt, akik felm�sznak az �llv�nyzatra, isten tudja, mit keresve. Glick r�juk sz�nta a mai nap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zve a t�rre Macrit pillantotta meg. Pontosan ott volt, ahov� Glick parancsolta, a p�rocska m�sik oldal�n tette a dolg�t. Sz�rakozottan cipelte a vide�j�t, egy unatkoz� sajt�munk�s l�tszat�t keltve, de Glick szerint m�g �gy is felt�n�bb volt a kellet�n�l. A t�rnek ebben a t�voli sark�ban nem voltak riporterek, �s a kamer�j�ra ragasztott "BBC" r�vid�t�s m�ris mag�ra vonta n�h�ny turista figye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kor�bban k�sz�tett felv�teleit, a csomagtart�ba rejtett meztelen hull�r�l, �ppen most k�zvet�tette a VCR rendszer a furgon h�tulj�ban. Glick tudta, hogy a k�pek ebben a pillanatban is �tban vannak a feje f�l�tt, �s meg sem �llnak Londonig. Azon t�n�d�tt, mit sz�l hozz� a szerkeszt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k�v�nta, b�rcsak hamarabb tal�lt�k volna meg a holttestet Macrival, mint a civil ruh�s katon�k. Az a hadsereg, amelyik most sz�tsz�r�dott �s k�r�lvette a piazz�t... Valami nagy dolog van itt k�sz�l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jt� az anarchia jobbkeze, mondta a gyilkos. Glick azon t�n�d�tt, nem szalasztja-e el a nagy kiugr�si lehet�s�get. �tn�zett a t�bbi k�zvet�t�kocsira a t�volban, majd a rejt�lyes p�rt k�vet� Macrit kezdte el figyelni. Valami azt s�gta Glicknek, hogy m�g mindig j�k az es�ly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j� t�z m�terrel el�bb megl�tta, amit keresett, miel�tt oda�rt volna. A szanasz�t �gyelg� turist�k k�z�tt Bernini Nyugati szel�nek feh�r m�rv�nyellipszise emelkedett ki a t�r t�bbi v�sz�t alkot�, sz�rke gr�nitlapok k�z�l. Vittoria is felfedezhette, mert �rezhet�en er�s�d�tt a szor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i - suttogta Langdon. - Vesse be a piranhatr�k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az�tott a szor�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gyre k�zelebb jutottak, riaszt�an norm�lisnak t�nt minden. Bolyong� turist�k, fecser�sz� ap�c�k a piazza k�r�l, egy galambokat etet� kisl�ny az obeliszk l�b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tartotta mag�t att�l, hogy ellen�rizze az �r�j�t. An�lk�l is tudta, hogy mindj�rt itt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�r a talpuk alatt volt az ellipszis alak� k�, Langdon �s Vittoria egy pillanatra meg�llt - felt�n�s n�lk�l, mint k�t turista, akik k�teless�gtud�an megtekintenek egy k�zepesen �rdekes l�tniva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ati sz�l - mondta Vittoria, felolvasva a k� felirat�t. Langdon len�zett a m�rv�nyreliefre �s egyszerre naivnak �rezte mag�t. Sem a m�v�szett�rt�neti k�nyveit tanulm�nyozva, sem a R�m�ba tett sz�mos utaz�sa sor�n nem fogta fel a Nyugati sz�l jelent�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en mostan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borm� ellipszis alak� volt, �gy egy m�ter hossz�, �s egy kezdetleges arcot �br�zolt - az angyalszer� von�sokkal megjelen�tett nyugati szelet. Az angyal sz�ja f�jta a szelet, az � l�legzete volt az az er�teljes fuvallat, amely Bernini �br�zol�sa szerint a Vatik�nnal ellent�tes ir�nyban �ramlott... Isten lehelete. Ez volt Bernini tisztelg�se a m�sodik elem, a leveg� el�tt... a l�gies zef�r, ami egy angyal ajkai k�z�l f�j. Mik�zben n�zte, Langdon m�g m�lyebben r��bredt a relief jelent�s�g�re. Bernini �t, k�l�n�ll� l�g�ramot faragott ki... �t�t! S�t mi t�bb, a medaliont k�t f�nyl� csillag fogta k�zre. Langdon Galileire gondolt. K�t csillag, �t l�g�ramlat, ellipszis, szimmetria... Tomp�nak �rezte mag�t. �s megf�jdult a f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szer csak elindult, mag�val h�zva Langdont is. - Azt hiszem, k�vetnek benn�nket -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kapta a fej�t. - H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j� harminc m�terre vezette a domborm�t�l, �s csak akkor v�laszolt. A Vatik�n fel� mutatott, mintha fel akarn� h�vni Langdon figyelm�t valamire a d�mon. - Ugyanaz a szem�ly v�gig a nyomunkban volt, am�g �tj�tt�nk a t�ren. - Vittoria sz�rakozottan h�trapillantott a v�lla f�l�tt. - Itt van most is. M�g mindig k�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ja, hogy a hasszasszin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r�zta a fej�t. - Nem, hacsak az Illumin�tusok nem n�ket b�relnek fel, BBC-kamer�val a v�llu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f�lsiket�t� cseng�s-bong�ssal megsz�laltak a Szent P�ter-templom harangjai, Langdon �s Vittoria is �sszerezzent. Elj�tt az id�. Elt�volodtak a Nyugati sz�lt�l, hogy megpr�b�lj�k ler�zni a riportern�t, de most visszaindultak a relief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�g� harangok ellen�re t�k�letesen b�k�snek t�nt minden. Turist�k m�szk�ltak. Az obeliszk l�b�n�l egy besz�vott hajl�ktalan szuny�k�lt. Egy kisl�ny a galambokat etette. Langdon azon t�n�d�tt, hogy a riportern� nem ijesztette-e el a gyilkost. Nem val�sz�n�, d�nt�tte el mag�ban, felid�zve a gyilkos �g�ret�t. M�diaszt�rokat csin�lok a b�borosaik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lhalt a kilencedik �t�s visszhangja is, nyugodalmas csend ereszkedett a t�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ut�n... a kisl�ny sik�tani kezd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t oda els�nek a sikoltoz� kisl�ny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lra r�m�lt gyermek dermedten �llt, �s az obeliszk l�b�ra mutatott, ahol egy szakadt �s elaggott r�szeg f�rfi �lt mag�ba roskadva a l�pcs�n. Sz�nalmas l�tv�nyt ny�jtott... val�sz�n�leg egy r�mai hajl�ktalan volt. �sz haja zs�ros csom�kban l�gott az arc�ba �s eg�sz test�t valami mocskos rongy takarta. A kisl�ny m�g akkor sem hagyta abba a vis�t�st, amikor eliramodott a t�meg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r�t�r a f�lelem, amint az emberi roncs fel� rohant. S�t�t, egyre terjed� folt jelent meg a f�rfi rongyain. Friss, ki�ml� v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mintha egy pillanat alatt j�tsz�dott volna le m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egember �sszecsuklott �s el�rebukott. Langdon ut�navetette mag�t, de elk�sett. Az ember elzuhant, leesett a l�pcs�r�l �s arccal lefel� elter�lt a k�vezeten. Nem mozdult t�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�rdre rogyott mellette. Vittoria futva �rkezett. A t�meg egyre gy�le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f�rfi tork�ra helyezte az ujjait. - M�g van pulzusa - mondta. - Ford�tsu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akci�ba is lend�lt. Megragadta a f�rfi v�ll�t �s a h�t�ra ford�totta. A b� rongyok �gy v�ltak le az emberr�l, ak�r a rothad� h�s. A f�rfi tehetetlen�l a h�t�ra puffant. Mez�telen mellkas�nak k�zep�n nagy ter�leten megp�rk�l�d�tt a b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t�totta a sz�j�t �s h�trah�k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mozdulatlann� dermed, hely�re sz�gezi a viszolyg�s, egyszersmind az �mulat. Elborzasztotta a szimb�lum egyszer�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g� - mondta Vittoria elfulladva. - � lesz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jci test�r�k t�ntek el� a semmib�l, parancsokat ki�ltottak, �ld�z�be vett�k a l�thatatlan gyilk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zelben �ll� turista azt magyar�zta, hogy mind�ssze egyk�t perccel ezel�tt, egy s�t�t b�r� f�rfi volt olyan kedves, hogy �tseg�tse ezt a szeg�ny, fulladoz� hajl�ktalant a t�ren... m�g mell� is �lt egy percre a l�pcs�n, miel�tt beleveszett volna a t�meg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t�pte a rongyok marad�k�t a f�rfi mellkas�r�l. K�t m�ly, pontszer� sz�rt seb l�tszott a billog k�t oldal�n, k�zvetlen�l a bord�k alatt. H�trahajtotta az �reg fej�t �s megpr�b�lkozott a mesters�ges l�legeztet�ssel. Langdon nem volt felk�sz�lve arra, ami ezut�n t�rt�nt. Ahogy Vittoria leveg�t f�jt a f�rfi sz�j�ba, a mellkas�n l�v� k�t seb sziszeg� hangot hallatott, majd �gy spriccelt ki bel�l�k a v�r, mint a v�zsug�r a b�ln�k orrnyilasaib�l. A s�s folyad�k Langdon arc�ba fr�cc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m�lten abbahagyta a l�legeztet�st. - A t�d�lebenyek... - dadogta. - �tsz�rt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t�r�lte a v�rt a szem�b�l, �s megn�zte a k�t sebhelyet. A kimeneti ny�l�sok bugybor�koltak. A b�borosnak t�nkrement a t�deje. Ez volt a hal�l 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takarta a tetemet, mik�zben a sv�jci test�r�k k�r�l�l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vesztette a fej�t. Ahogy ott �llt teljesen �sszezavarodva, �szrevette a n�t, aki k�vette �ket. Most a BBC-felirat� videokamer�val a v�ll�n, lekuporodva filmezett. �sszeakadt a tekintet�k, �s Langdon tudta, hogy a n� mindent felvett. Azt�n elillant, mint egy mac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acri fut�snak eredt. Megszerezte �lete nagy sztori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gonynak �rezte a videokamer�j�t, ahogy kereszt�lcs�rtetett a Szent P�ter t�ren, utat t�rve mag�nak a s�r�s�d� t�meg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mindenki az ellenkez� ir�nyba igyekezett volna... a z�rzavar fele. Macri megpr�b�lt min�l messzebbre jutni. A tweedzak�s f�rfi �szrevette, �s most az volt az �rz�se, hogy m�sok is a nyom�ban vannak, f�rfiak vonnak gy�r�t k�r�, akiket nem l�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m�g mindig elborzadt a k�pekt�l, amelyeket az im�nt r�gz�tett. Azon t�n�d�tt, hogy vajon t�nyleg az volt-e a halott, akire gondolt. Egyszeriben m�r nem t�nt olyan �r�ltnek Glick rejt�lyes telefonh�v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BBC k�zvet�t�kocsija fel� sietett, egy hat�rozottan katon�s k�lsej� fiatalember v�lt ki el�tte a t�megb�l. Tal�lkozott a tekintet�k, �s mindketten meg�lltak. A f�rfi vill�msebesen el�kapta a walkie-talkie-j�t �s mondott bele valamit. Azt�n elindult Macri fel�. Macri sarkon fordult, �s hevesen dobog� sz�vvel �jra belevetette mag�t a t�meg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karok �s a l�bak erdej�ben botladozott, kiemelte a videokazett�t a kamer�b�l. Aranyat �r� celluloid, gondolta, �s h�tul az �v�be dugta, hogy a kab�tja sz�rnyai eltakarj�k. �let�ben el�sz�r �r�lt annak, hogy van n�mi s�lyf�l�slege. Glick, hol a pokolban v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katona t�nt fel balr�l, egyre k�zelebb ker�lve Chinit�hoz. Tudta, hogy nem sok ideje maradt. Ism�t elb�jt a t�megben. Kivett egy �res kazett�t a tokb�l �s becs�sztatta a kamer�ba. Azt�n im�d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csak harminc m�terre volt a BBC k�zvet�t�kocsij�t�l, amikor k�t f�rfi bukkant fel k�zvetlen�l az orra el�tt, �sszefont karral. Innen m�r nem volt menek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met - vetette oda az egyik. - Gyer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h�tral�pett �s v�dekez��n �tfogta a kamer�t a k�t karj�val. - Nem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f�rfi f�lreh�zta a zak�j�t, el�villantva a fegyv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j�n le - mondta Macri, elk�pedve a hangj�ban cseng� mer�szs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met - ism�telte az els� f�r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z �rd�gben van Glick? Macri toppantott a l�b�val �s �v�lt�tt, ahogy a tork�n kif�rt: - �n a BBC hivat�sos operat�re vagyok! A sajt�szabads�gr�l sz�l� t�rv�ny 12. cikkelye szerint ez a film a British Broadcasting Corporation tulajdo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meg sem rezzent. A fegyveres tett egy l�p�st a n� fel�. - �n pedig a sv�jci test�rs�g hadnagya vagyok, �s a Szent Doktrina �rtelm�ben, amelynek �rv�nye kiterjed a ter�letre, ahol most �llunk, �nt motoz�snak vetem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k�r�l�tt�k is gy�lekezni kezdett a t�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ord�tott: - Semmilyen k�r�lm�nyek k�z�tt nem adom oda a filmet ebb�l a kamer�b�l, am�g nem besz�ltem a londoni szerkeszt�s�ggel. Azt aj�nl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elhallgattatt�k. Az egyik kiragadta a kamer�t a kez�b�l. A m�sik er�teljesen megszor�totta a karj�t, �s a Vatik�n fel� korm�nyozta. - Grazi� - mondta, �tvezetve Macrit a t�leked� t�m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im�dkozott, hogy ne motozz�k meg, �s ne tal�lj�k meg a kazett�t. Ha valahogy meg tudn� menteni a film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valami elk�pzelhetetlen dolog t�rt�nt. Valaki a t�megb�l beny�lt a kab�tja al�. Macri �rezte, hogy kir�ntj�k az �v�b�l a videokazett�t. Visszafordult, de a kik�v�nkoz� szavakat lenyelte. H�ta m�g�tt a leveg��rt kapkod� Glick kacsintott r�, majd beleolvadt az embers�r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bet�ntorgott a p�pai irod�b�l ny�l� priv�t f�rd�szob�ba. Let�r�lte a v�rt az arc�r�l �s a sz�j�r�l. Nem a saj�t v�re volt. Hanem Lamass� b�boros�, aki most halt rettenetes hal�lt a zs�folt t�ren, a Vatik�n el�tt. Sz�z �ldozatok a tudom�ny olt�r�n. A hasszasszin eddig m�g valamennyi fenyeget�s�t bev�l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r�tlennek �rezte mag�t, ahogy belen�zett a t�k�rbe. Ny�zott volt a tekintete, �s a borosta m�r kezdett ki�tk�zni az arc�n. A helyis�g makul�tlan �s f�ny�z� volt - fekete m�rv�ny �s arany szerelv�nyek, puha t�r�lk�z�k �s illatos�tott szappa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ki�zni az agy�b�l az im�nt l�tott v�res billog k�p�t. Leveg�. A k�p tov�bb �ld�zte. H�rom ambigramm�t l�tott az�ta, hogy hajnalban f�l�bredt... �s tudta, hogy m�g kett� v�r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n t�lr�l �rkez� hangokb�l �t�lve Olivetti, a camerlengo �s Rocher kapit�ny vitatkozott a k�vetkez� l�p�sr�l. Nyilv�nval� volt, hogy az antianyag keres�se mostan�ig nem hozott eredm�nyt. Vagy a test�r�k hib�ztak, vagy a behatol� rejtette el olyan j�l a t�rol�ed�nyt a Vatik�non bel�l, hogy Olivetti parancsnoknak ott esz�be sem jutott kere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t�r�lte a kez�t �s az arc�t. Azt�n megfordult �s egy piszo�r ut�n n�zett. Sehol semmi. Csak egy t�l. F�lemelte a tet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ott �llt, �rezte, hogy ki�ramlik a fesz�lts�g a test�b�l, �s sz�d�t� hull�mk�nt reszkettette meg a f�radts�g. Olyan sokf�le �s annyira ellent�tes �rzelem d�lt benne. Kimer�lt az �tlen-szomjan talpal�sban, az Illumin�tusok �sv�ny�nek keres�s�ben, a k�t brut�lis gyilkoss�g l�tv�ny�ban. Langdon �rezte, hogy egyre ink�bb retteg a dr�ma lehets�ges v�gkifejlet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zz, mondta mag�nak. De �res volt az ag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�t�s k�zben v�ratlan dolog tudatosult benne. Ez itt a p�pa v�c�je, gondolta. �ppen az im�nt vizeltem bele a p�pa v�c�j�be. Musz�j volt nevetnie. A szent tr�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ban a BBC egyik technikusa kiemelt egy videokazett�t a m�holdas �tvev�b�l, �tsz�guldott vele a st�di�n, berohant a f�szerkeszt� irod�j�ba, bel�kte a videolej�tsz�ba �s elind�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forgott a szalag, besz�molt arr�l a besz�lget�sr�l, amit az im�nt folytatott a Vatik�nv�rosb�l bejelentkez� Gunther Glickkel. K�zben a BBC fot�arch�vum�b�l meg�rkezett a h�r, hogy siker�lt azonos�tani a Szent P�ter t�ri �ldoz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f�szerkeszt� kil�pett az irod�j�b�l, megkongatott egy teh�nkolompot. A szerkeszt�s�gben minden le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 percen bel�l �l� ad�s! - b�mb�lte a f�n�k. - H�ranyagot el�k�sz�teni! M�diakoordin�torok, l�pjetek kapcsolatba a partnerekkel! Van egy szenz�ci�s sztorink! �s film�nk is van hozz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zleti kapcsolattart�k felragadt�k a napl�i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hossz� a film? - ki�ltotta az egy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minc m�sodperc - v�laszolta a f�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tal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ber�l�s �l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ordin�torok l�that�an felb�torodtak. - Felhaszn�l�s �s a licenc �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jenk�nt egymilli� USA-doll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 mindenki felkapta a fej�t. 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hallott�tok! A t�pl�l�kl�nc cs�cs�t akarom! CNN, MSNBC, azt�n a h�rom nagy! Aj�nljatok fel egy el�zetes betekint�st. Adjatok nekik �t percet, miel�tt a BBC lehozza az 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�t mi a fene t�rt�nt? Elevenen megny�zt�k a minisztereln�k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�k megr�zta a fej�t. - Ez ann�l is j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ebben a pillanatban, valahol R�m�ban, a hasszasszin egy k�nyelmes karossz�kben �lvezte a nyugalom egy r�pke pillanat�t. �h�tattal n�zett k�r�l a legend�s szob�ban. Az Illumin�tusok templom�ban �l�k, gondolta. Az illumin�tus rejtekhelyen. Alig hitte el, hogy m�g mindig l�tezik, ennyi �vsz�zad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less�gtud�an felt�rcs�zta a BBC riporter�t, akivel m�r kor�bban is besz�lt. Elj�tt az id�. A vil�gnak m�g �rtes�lnie kell a megr�z� h�r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elkortyolt egy poh�r vizet �s sz�rakozottan csipegetett a teas�tem�nyb�l, amit az egyik sv�jci test�r hozott. Tudta, hogy ennie kell, de nem volt �tv�gya. A p�pai hivatalban �ri�si z�rzavar uralkodott, a terem visszhangzott a fesz�lt eszmecser�kt�l. Rocher kapit�ny, Olivetti parancsnok �s vagy f�l tucat test�r vitatkozott a vesz�ly m�rt�k�n �s a k�vetkez� l�p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a k�zelben �llt �s kib�mult a Szent P�ter t�rre. Levertnek l�tszott. Vittoria odament hozz�. - Van valami �t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et intett a fej�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s�tem�n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felder�lt a kedve az �tel l�tt�n. - Nan�. K�sz�n�m. - Moh�n fal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uk m�g�tt v�ratlanul elcsendesedett a t�rsalg�s, amikor k�t sv�jci test�r k�s�ret�ben Ventresca camerlengo l�pett be a szob�ba. Ha a kamar�s kor�bban f�radtnak l�tszott, gondolta Vittoria, akkor most olyan, mint akinek kisz�vt�k minden csepp er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t�rt�nt? - k�rdezte a camerlengo Olivettit�l. De az arckifejez�s�b�l �t�lve a legrosszabbat m�r elmondhatt�k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hivatalos t�j�koztat�sa �gy hangzott, mint egy h�bor�s jelent�s az �ldozatokr�l. Katon�s t�m�rs�ggel sz�molt be a t�nyekr�l. - Ebner kardin�list r�viddel nyolc �ra ut�n holtan tal�lt�k a Santa Maria del Popol�ban. Megfojtott�k, �s egy EARTH felirat� ambigramm�t billogoztak a mellkas�ra. Lamass� b�borost t�z perccel ezel�tt gyilkolt�k meg a Szent P�ter t�ren. T�d�perfor�ci�ban halt meg. �t is megb�lyegezt�k, az AIR sz� ambigramm�j�val. A gyilkos mindk�t esetben elmenek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tv�gott a termen �s s�hajtva le�lt a p�pa �r�asztal�hoz. Lehajtot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idera �s Baggia b�boros viszont m�g �letben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vetette a fej�t, az arc�n f�jdalmas kifejez�s t�kr�z�d�tt. - Ezzel vigasztalhatjuk magunkat? K�t kardin�list meggyilkoltak, parancsnok. �s a m�sik kett� sem maradhat �letben, ha nem tal�lj�k meg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 fogjuk tal�lni - biztos�totta r�la Olivetti. - �n bizakod�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akod�? Eddig csak kudarcokat tudunk felmu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gy van. K�t csat�t elvesztett�nk, signore, de meg fogjuk nyerni a h�bor�t. Az Illumin�tusok m�diacirkuszt akartak csin�lni ebb�l az est�b�l. De mi kereszt�lh�ztuk a sz�m�t�sukat.  Mindk�t b�boros tetem�t incidens n�lk�l visszasz�ll�tottuk. Tov�bb� - folytatta Olivetti -, Rocher kapit�ny elmondta, hogy jelent�s el�rehalad�st �rtek el az antianyag felkuta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Rocher kapit�ny l�pett el� v�r�s barettsapk�j�ban. Vittoria �gy �rezte, hogy Rocher valahogy emberibbnek t�nik a t�bbi test�rn�l - hat�rozott, de nem annyira merev. Rocher hangja olyan �rzelmes �s krist�lytiszta volt, ak�r a heged� hangja. - Azt rem�lj�k, hogy egy �ra m�lva idehozzuk �nnek a t�rol�ed�nyt,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it�ny - mondta a camerlengo -, n�zze el nekem, ha �n kev�sb� vagyok rem�nyteli, de az a benyom�som, hogy a Vatik�n �tkutat�s�hoz j�val t�bb id�re lenne sz�ks�g, mint amennyi a rendelkez�s�nkre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teljes kutat�shoz igen. �m a helyzet �ttekint�se ut�n meggy�z�d�sem, hogy az antianyag az egyik feh�r z�n�ban van... a Vatik�n egyik olyan szektor�ban, amelyet turist�k is l�togatnak, p�ld�ul a m�zeumokban vagy a Szent P�ter-bazilik�ban. M�r ezeken a helyeken is �ramtalan�tottunk, �s folyik a kere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csak a Vatik�n egy kis sz�zal�k�t akarja �tkuta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signore. Er�sen val�sz�n�tlen, hogy a behatol� eljuthatott Vatik�nv�ros bels�bb z�n�iba. Az a t�ny, hogy a hi�nyz� biztons�gi kamer�t egy nyilv�nosan hozz�f�rhet� helyr�l, az egyik m�zeum l�pcs�fordul�j�b�l lopt�k el, nyilv�nval�an arra utal, hogy a behatol� nem jutott messzire. Enn�l fogva csak egy m�sik nyilv�nos ter�leten helyezhette el a kamer�t �s az antianyagot. Mi most ezekre a ter�letekre ir�ny�tjuk a kut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 behatol� elrabolt n�gy b�borost is. Ez mindenk�ppen azt jelzi, hogy messzebbre jutott, mint gondol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felt�tlen�l. Nem feledkezhet�nk meg arr�l, hogy a b�borosok a vatik�ni m�zeumokban �s a Szent P�ter-bazilik�ban t�lt�tt�k a nap j� r�sz�t, ahol ma mentes�lhettek a t�megt�l. Val�sz�n�, hogy az egyik ilyen ter�leten ejtett�k foglyul a kardin�li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ogy jutottak ki vel�k a fal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n m�g dolgoz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em. - A camerlengo s�hajtott egyet �s fel�llt. Odament Olivettihez. - Parancsnok, hallani szeretn�m a ki�r�t�si tervet v�szhelyzet ese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finom�tjuk a r�szleteit. Addig is, �n hiszek abban, hogy Rocher kapit�ny meg fogja tal�lni a t�rol�ed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�ssze�t�tte a bok�j�t, mintha megk�sz�nn�, hogy bizalmat szavaztak neki. - Az embereim m�r �tkutatt�k a feh�r z�n�k k�tharmad r�sz�t. J� okunk van a bizakod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gy festett, mint aki nem osztozik a bizakod�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pillanatban egy mapp�val �s egy t�rk�ppel a kez�ben bel�pett a szob�ba az a test�r, akinek sebhely volt a bal szeme alatt. Langdon fel� tartott. - Mr. Langdon? Megszereztem azt az inform�ci�t, amelyet a Nyugati sz�lr�l 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nyelte a s�tem�nyt. - Remek. Hadd l�ss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bbiek folytatt�k a t�rsalg�st, mik�zben Vittoria csatlakozott Roberthez, a test�r pedig sz�tter�tette a t�rk�pet a p�pa �r�aszta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ona r�mutatott a Szent P�ter t�rre. - Itt vagyunk. A Nyugati szel innen keletre, a Vatik�nnal ellent�tes ir�nyba f�j. - A test�r vonalat h�zott az ujj�val a Szent P�ter t�rt�l a Tiberis foly�n �t, a r�gi R�ma sz�v�ig. - Mint l�thatj�k, a vonal kereszt�lmegy csaknem az eg�sz r�gi R�m�n. Az �tvonal ment�n mintegy h�sz katolikus templom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roskadt. - H�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t�bb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olyan templom, ami k�zvetlen�l a vonalra es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melyik k�zelebb van hozz�, mint a t�bbi - mondta az �r -, de ha t�rk�pre vet�tj�k a Nyugati sz�l ir�ny�t, akkor van n�mi hibasz�za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 pillanatra kin�zett a Szent P�ter t�rre. Azt�n komor k�ppel megvakarta az �llat. - �s mi a helyzet a t�zzel? Van valamelyik templomban olyan Bernini-szobor, ami a t�zzel kapcsola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van az obeliszkekkel? - n�gatta Langdon. - Van obeliszk valamelyik templom k�zel�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b�ng�szni kezdte a t�r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�tta, hogy Langdon szem�ben felcsillan a rem�ny, �s kital�lta, hogy mire gondol. Igaza van! Az els� k�t �tjelz� olyan t�ren vagy olyan t�r szomsz�ds�g�ban volt, ahol egy obeliszk �ll! Lehet, hogy az obeliszk a visszat�r� t�ma? Az �gbet�r� piramisok jel�lik ki az lllumin�tusok �sv�ny�i? Min�l t�bbet gondolkodott rajta Vittoria, ann�l t�k�letesebbnek t�nt... n�gy �gbeny�l� ir�nyjelz�, amelyek R�ma f�l� magasodva a tudom�ny n�gy olt�r�t k�pvis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ak tal�lgatok - mondta Langdon -, de azt tudom, hogy sz�mos r�mai obeliszket Bernini idej�ben �ll�tottak f�l, vagy helyeztek �t. Nem k�ts�ges, hogy ebben az � keze is benne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 pedig - tette hozz� Vittoria -, Bernini m�r megl�v� obeliszkek k�zel�ben helyezte el az �tjelz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. - �gy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 - mondta a test�r. - Mert a nyomvonalon nincs obeliszk. - V�gigfuttatta az ujj�t a t�rk�pen. - De m�g a k�zel�ben sem. 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�haj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�sszeroskadt a v�lla. Azt hitte, hogy �g�retes az �tlet. Most m�r vil�gos, hogy ez nem lesz olyan k�nny� eset, mint rem�lt�k. Az�rt megpr�b�lt pozit�van gondolkozni. - T�rje a fej�t, Robert. Ismernie kell olyan Bernini-szobrot, amelyik a t�zzel kapcsolatos. B�rmil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gye el nekem, hogy gondolkozom. De Bernini hihetetlen�l term�keny volt. T�bb sz�z m�ve van. Azt rem�ltem, hogy a Nyugati sz�l egy bizonyos templomra mutat. Valamire, amir�l eszembe jut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oco. T�z - er�sk�d�tt Vittoria. - Egy Bernini-szobor sem ugrik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�llat vont. - Ott vannak a h�res T�zij�t�k v�zlatai, de azok nem szobrok, �s k�l�nben is Lipcs�ben vannak, N�metorsz�g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 homlok�t r�ncolta. - �s biztos abban, hogy a l�legzet mutatja az ir�n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, l�tta a domborm�vet. T�k�letesen szimmetrikus az elrendez�se. Egyed�l a l�legzetet �rt�kelhetj�k jelz�s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udta, hogy Langdonnak igaz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sz�lva arr�l - tette hozz� Langdon -, hogy miut�n a Nyugati sz�l a leveg�t szimboliz�lja, jelk�pes �rtelmet nyer a l�legzet ir�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. Teh�t a l�legzetet k�vetj�k. De ho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j�tt oda. - Jutottak valam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 sok a templom - mondta a katona. - K�t tucat, vagy m�g t�bb. �gy sz�molom, hogy mindegyikbe �ll�thatn�nk n�gy emb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ejtse el - mondta Olivetti. - M�r k�tszer is elszalasztottuk a fick�t, pedig pontosan tudtuk, hogy hol lesz. Ha ennyi embert mozg�s�tunk, akkor �rizetlen�l marad a Vatik�n, �s a kutat�st is le kell f�j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ks�g�nk van egy k�zik�nyvre - mondta Vittoria. - A Bernini-m�vek mutat�j�ra. Ha v�gigmegy�nk a c�meken, tal�n beugrik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 - mondta Langdon. - Ha olyan m�r�l van sz�, amelyet Bernini speci�lisan az Illumin�tusok sz�m�ra k�sz�tett, akkor meglehet�sen ismeretlen lehet. Val�sz�n�leg nem szerepel a k�nyv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zt nem volt hajland� elhinni. - Az els� k�t szobor nagyon is ismert volt. Maga mind a kett�r�l tudott. Langdon megvonta a v�ll�t. -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l�tn�nk olyan c�meket, amelyek a�t�z� sz�hoz k�thet�k, lehet, hogy tal�ln�nk egy szobrot, ami a keresett ir�ny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 d�nt�tt, hogy egy pr�b�lkoz�st mindenk�ppen meg�r. Olivettihez fordult. - Sz�ks�gem van egy list�ra Bernini m�veir�l. Az ugye nem val�sz�n�, hogy van itt valahol egy mutat�s album Bernini munk�i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at�s album? - Olivetti nem eg�szen �rtette, hogy mire gondol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rdekes. B�rmilyen lista j�. Mi a helyzet a vatik�ni m�zeumokkal? Ott kell, hogy legyen Bernini-k�zik�ny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bhelyes test�r a homlok�t r�ncolta. - Most nincs �ram a m�zeumban, r�ad�sul hatalmas a katal�gusterem. A szem�lyzet seg�ts�ge n�lk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k�rd�ses Bernini-m� - szak�totta f�lbe Olivetti - azalatt k�sz�lhetett, am�g Bernini a Vatik�n alkalmaz�s�ban �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inte bizonyos - mondta Langdon. - Szinte az eg�sz p�ly�ja itt telt. A Galilei-�gy idej�n hat�rozottan itt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b�lintott. - Akkor van m�g egy adatfor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optimizmusa visszat�rt. - H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nem v�laszolt. F�lrevonta a test�rt �s fojtott hangon t�rgyalt vele. A test�r bizonytalannak t�nt, de engedelmesen b�lintott. Amikor Olivetti befejezte a t�rgyal�st, a test�r Langdonhoz 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parancsoljon, Mr. Langdon. Kilenc �ra tizen�t van. Sietn�nk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a test�r elindult az ajt�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ut�nuk akart menni. - Hadd seg�t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fogta a karj�t. - Nem, Ms. Vetra. Besz�lnem kell mag�val. - Parancsol� volt a szor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a test�r t�vozott. Olivetti faarccal terelte arr�bb Vittori�t. De b�rmit is akart mondani neki, nem volt r� alkalma. Hangosan f�lrecsegett a walkie-talkie-ja. - Commanda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ob�ban mindenki felkap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szos hang sz�lalt meg a r�di�ban. - Azt hiszem, j� lenne, ha bekapcsoln� a telev�z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mind�ssze k�t �r�val ezel�tt t�vozott a Vatik�n titkos arch�vum�b�l, nem gondolta volna, hogy m�g egyszer viszontl�tja. Most, elfulladva a fut�l�p�sben megtett �tt�l, amelyre a sv�jci test�r k�nyszer�tette, Langdon ism�t ott tal�lta mag�t az arch�vum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r�je, a sebhelyes test�r, szem�lyesen vezette kereszt�l Langdont az �tl�tsz� �vegkock�k sorain. Az arch�vum csendje most valahogy fenyeget�bbnek t�nt, �s Langdon h�l�s volt, ami�rt a katona megt�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ul lesz, azt hiszem - mondta a helyis�g v�g�be kalauzolva Langdont, ahol kisebb f�lk�k sorakoztak a fal ment�n. A test�r v�gign�zte a f�lk�k jelzeteit, azt�n r�mutatott az egyikre. - Igen, ez az. Pontosan ott van, ahol a parancsnok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olvasta a c�met: ATTIVI VATICANl. Vatik�ni vagyont�rgyak. �tfutotta a tartalommutat�t. Ingatlanok... valuta... vatik�ni bank... antikvit�sok... A lista v�gtelenne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tik�n vagyonlelt�ra - mondta a test�r. Langdon v�gign�zett az �vegkock�n. J�zusom. M�g a s�t�tben is meg tudta �llap�tani, hogy zs�fol�sig tel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t mondta a parancsnok, hogy b�rmit is alkotott Bernini a Vatik�n t�mogat�s�val, annak itt kell szerepelnie a vagyont�rgya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, elismerve, hogy a parancsnoknak j�l m�k�dnek az �szt�nei. Bernini kor�ban mindaz, amit egy m�v�sz a p�pa p�rtfog�s�val l�trehozott, t�rv�ny szerint a Vatik�n tulajdon�v� v�lt. Ez ink�bb feudalizmus volt, mint t�mogat�s, de a vezet� m�v�szek j�l �ltek �s ritk�n panaszkodtak. - Bele�rtve a Vatik�nv�roson k�v�li templomokban tal�lhat� m�veke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ona furcsa pillant�st vetett r�. - Term�szetesen. R�ma valamennyi katolikus temploma a Vatik�n tulajdon�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 kez�ben tartott list�t. Ott volt rajta annak a t�bb mint h�sz templomnak a neve, amelyek a Nyugati sz�l lehelet�nek ir�ny�ba estek. K�z�l�k az egyikben van a tudom�ny harmadik olt�ra, �s Langdon azt rem�lte, lesz ideje r�j�nni arra, hogy melyik az. M�s k�r�lm�nyek k�z�tt sz�vesen der�tette volna fel szem�lyesen a templomokat. Ma azonban csak h�sz perce volt r�tal�lni arra, amit keresnek: a templomra, amelyben egy Bernini-szobor a t�z el�tt tiszte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l�pett az �vegkalitka elektronikus forg�ajtaj�hoz. A test�r nem ment ut�na. Langdon �rezte, hogy elbizonytalanodik. Mosolyogva fordult hozz�. - Nem rossz a leveg�. Ritka, de lehet l�lege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sz�lt a parancs, hogy k�s�rjem �nt ide, azt�n halad�ktalanul t�rjek vissza a biztons�gi k�zpont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m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A sv�jci test�rs�g nem tart�zkodhat az arch�vumban. M�r azzal is megszegtem a szab�lyzatot, hogy id�ig k�s�rtem. A parancsnok figyelmeztetet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szegte a szab�lyzatot? - Van ennek fogalma arr�l, hogy mi folyik itt ma este? - De h�t kinek az oldal�n �ll a maga parancsno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arc�r�l elt�nt a bar�ts�gos kifejez�s. R�ngat�zni kezdett a sebhely a szeme alatt. Ahogy Langdonra meredt, hirtelen nagyon eml�keztetett Olivet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n�z�st k�rek - mondta Langdon, megb�nva, hogy kics�szott a sz�j�n. - �ppen csak... j�l j�tt volna a seg�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nek szeme se rebbent. - Arra k�peztek ki, hogy parancsokat teljes�tsek. �s nem arra, hogy vit�ba sz�lljak vel�k. Ha megtal�lta, amit keres, azonnal l�pjen kapcsolatba a parancsn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ndulatba j�tt. - De hol le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el�vette a walkie-talkie-j�t, �s letette egy k�zeli asztalra. - Egyes csatorna. - Azzal elt�nt a s�t�t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i iroda telev�zi�ja egy nagym�ret� Hitachi k�sz�l�k volt, amelyet egy faliszekr�nyben helyeztek el, szemben az �r�asztallal. Most kit�rt�k a szekr�nyajt�kat �s mindenki a t�v� el�tt gy�lekezett. Vittoria k�zelebb l�pett. Ahogy kivil�gosodott a k�perny�, egy fiatal riporter v�lt l�that�v�. Egy �zikeszem�, barn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MSNBC h�reit hallj�k - jelentette be. - Kelly Horan-Jones �l�ben jelentkezik Vatik�nv�rosb�l. - A n� m�g�tti felv�telen felt�nt a ragyog�an kivil�g�tott Szent P�ter-bazilika �jszakai k�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hogy jelentkezel te �l�ben - vetette oda Rocher. - Ez csak egy v�g�k�p! Most nem �gnek a l�mp�k a bazilik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gy pisszeg�ssel csendre in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ortern� fesz�lt hangon folytatta. - Megr�z� h�reket kaptunk a ma esti vatik�ni v�laszt�sr�l. A jelent�sek szerint R�m�ban brut�lisan meggyilkolt�k a b�borosi test�let k�t tag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k�romkodta mag�t a bajusza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riporter tov�bb besz�lt, megjelent egy kifulladt test�r. - Parancsnok, a telefonk�zpontos azt �zeni, hogy �gnek a vonalak. Hivatalos �ll�sfoglal�st k�veteln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csolj�k ki - mondta Olivetti, egy m�sodpercre sem v�ve le a szem�t a k�perny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t�tov�zni l�tszott. - De parancsn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n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kiro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�rezte, hogy a camerlengo mondani akar valamit, de azt�n meggondolta mag�t. Ehelyett hossz� �s szigor� pillant�st vetett Olivettire, miel�tt visszafordult volna a telev�zi�hoz. Az MSNBC most bej�tszotta a szalagot. A sv�jci test�r�k lecipelik Ebner b�boros holttest�t a Santa Maria del Popolo l�pcs�in, �s beemelik egy Alfa R�me�ba. A felv�tel ki-merevedett �s r�k�zel�tett a kardin�lis meztelen test�re, amely k�zvetlen�l azel�tt v�lt l�that�v�, hogy behelyezt�k volna a kocsi csomagtart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az �rd�g csin�lta ezt a filmet? - k�rdezte Olivetti. Az MSNBC riportere tov�bb besz�lt. - Felt�telezik, hogy ez a n�metorsz�gi Frankfurtb�l �rkezett Ebner b�boros holtteste. A f�rfiak, akik kihozt�k a templomb�l, val�sz�n�leg a sv�jci test�rs�g tagjai. - A riportern� igyekezett kell�k�ppen megindultnak l�tszani. A kamera r�k�zel�tett az arc�ra, mire � m�g �nnep�lyesebb lett. - Most pedig az MSNBC figyelmeztetni szeretn� kedves n�z�it, hogy a k�vetkez� felv�telek kiv�telesen �letszer�ek, �s alkalmasak lehetnek bizonyos n�z�k nyugalm�nak megzavar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horkant a n�z�k nyugalm��rt agg�d� �ls�gos bejelent�s hallat�n, hiszen pontosan tudta, hogy ezt m�zesmadzagnak sz�nj�k. M�g soha senki nem v�ltott csatorn�t egy ilyen �g�ret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orter meger�s�tette: - Teh�t nagy megr�zk�dtat�st okozhatnak n�z�ink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felv�telek? - k�vetelte Olivetti. - Az el�bb m�r megmutatt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erny�t bet�lt� bej�tsz�son egy p�rt lehetett l�tni, amint kereszt�lv�gnak a Szent P�ter t�ri t�megen. Vittoria azonnal r�j�tt, hogy �nmag�t �s Robertet l�tja. A k�perny� sark�ban egy felirat volt olvashat�: a BBC felv�tele. Vittorianak leesett a tantu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j, ne - mondta ki hangosan. - Csak ezt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zavarodottnak t�nt. Olivettihez fordult. - Mintha azt mondta volna, hogy elkobozt�k azt a szala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 csak a telev�zi�ban felsikoltott egy gyerek. A kamera egy kisl�nyt hozott be, aki egy mocskos hajl�ktalannak l�tsz� f�rfira mutatott. Hirtelen Robert Langdon jelent meg a k�pen, �s megpr�b�lt seg�teni a kisl�nynak. A kamera r�k�zel�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i irod�ban mindenki n�ma borzad�llyal figyelte a szem�k el�tt kibontakoz� dr�m�t. A b�boros teste arccal el�rezuhant a k�vezeten. Vittoria bukkant fel �s utas�t�sokat osztogatott. A k�pen v�r. Egy b�lyeg. H�tborzongat� �s kudarcba fulladt k�s�rlet a sz�jon �t l�legeztet�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d�bbenetes felv�tel - mondta a riporter - csak percekkel ezel�tt k�sz�lt a Vatik�n el�tt. Forr�saink szerint ez a francia Lamass� b�boros holtteste. Hogy mik�nt ker�ltek r� ezek a ruh�k �s mi�rt nincs ott a konkl�v�n, arra nincs magyar�zat. A Vatik�n egyel�re nem hajland� nyilatk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ajland� nyilatkozni? - mondta Rocher. - Legal�bb adjanak nek�nk egy perc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orter m�g mindig besz�lt, jelent�s�gteljesen felvonva a szem�ld�k�t. - Noha az MSNB C-nek m�g nem siker�lt meger�s�teni az �rtes�l�st, de forr�saink szerint a gyilkoss�gokat egy olyan csoport v�llalta mag�ra, amely Illumin�tusoknak nevez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lvesztette az �nuralm�t. - Micsoda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aki t�bbet is meg szeretni tudni az Illumin�tusokr�l, az keresse fel weboldalunkat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� possible! - jelentette ki Olivetti. Csatorn�t v�ltott. Az �j �llom�son egy spanyol k�lsej� f�rfi riporter be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az Illumin�tusok n�ven ismert s�t�nista szekta, amelyr�l egyes t�rt�n�szek �gy v�li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vadul nyomkodta a t�vkapcsol� gombjait. Minden egyes csatorn�n h�reket mondtak. A t�bbs�g�k angol nyelv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a sv�jci test�r�k ma este, egy kor�bbi �r�ban, kihoztak egy holttestet a templomb�l. �gy v�lik, hogy ez Ebner b�bo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a bazilik�ban �s a m�zeumokban kialudtak a f�nyek, ami tal�lgat�sokra adhat ok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az �sszeesk�v�s-elm�letek szak�rt�je. Tyler Tingleyt e megr�z� felt�mad�sr�l k�rdezz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h�resztel�sek szerint m�g k�t tov�bbi gyilkoss�got terveznek ma est�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k�rd�ses, hogy a p�pai koron�ra leges�lyesebbnek tartott Baggia b�boros is ott van-e az elt�ntek k�z�t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fordult. Olyan gyorsan t�rt�nt minden. Az ablakon t�l, a gy�lekez� s�t�ts�gben az emberi trag�dia mintha m�gnesk�nt vonzotta volna a k�v�ncsiakat a Vatik�n el�. Szinte pillanatokk�nt s�r�bb lett a t�meg a t�ren. Gyalogosok �radata igyekezett errefel�, mik�zben a m�dia frissiben kik�ld�tt k�pvisel�i pakol�sztak a k�zvet�t�kocsikban, �s figyel��ll�st foglaltak a Szent P�ter 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etette a t�vkapcsol�t �s a camerleng�hoz fordult. - Signore, elk�pzelni sem tudom, hogyan t�rt�nhetett ez meg. Mi elkoboztuk a kazett�t, ami a kamer�ban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pillanatnyilag t�ls�gosan d�bbent volt ahhoz, hogy meg tudjon sz�la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hallgatott. A sv�jci test�r�k merev vigy�zban �l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t�nik - mondta v�g�l a camerlengo, aki ink�bb tan�cstalannak t�nt, mint haragosnak -, hogy nem �gy kezelt�k ezt a v�ls�got, mint ahogy elhitett�k velem. - Kin�zett az ablakon a s�r�s�d� embert�megre. - Besz�det kell monda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r�zta a fej�t. - Nem, signore. Pontosan erre sz�m�tanak �nt�l az Illumin�tusok... hogy meger�s�ti �ket. Csendben kell maradn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zok az emberek ott? - A camerlengo kimutatott az ablakon. - R�videsen t�bb t�zezren lesznek. Azut�n t�bb sz�zezren. Ha tov�bb folytatjuk ezt a titkol�z�st, azzal csak vesz�lyt hozunk r�juk. Figyelmeztetnem kell �ket. Azut�n pedig evaku�lnunk kell a b�borosok koll�giu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m�g id�nk. V�rjuk ki, am�g Rocher kapit�ny megtal�lja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fordult. - Parancsot akar adni nek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�n csak tan�csot adok. Ha agg�dik azok�rt az emberek�rt odakint, akkor hivatkozzunk g�zsziv�rg�sra �s tiszt�tsuk meg a terepet, de azt vesz�lyes volna elismern�nk, hogy t�szo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nok, nem mondom m�g egyszer. Nem fogom arra haszn�lni ezt az irod�t, hogy err�l a pulpitusr�l hazudjak a vil�gnak. Ha egy�ltal�n bejelentek valamit, az csak az igazs�g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gazs�g? Hogy s�t�nista terrorist�k pusztul�ssal fenyegetik Vatik�nv�rost? Ezzel csak gyeng�tj�k a poz�ci�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r�meredt Olivettire. - Lehetne m�g enn�l is gyeng�bb a poz�ci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hirtelen felki�ltott, felragadta a t�vkapcsol�t �s hanger�t adott a telev�zi�nak. Mindenki oda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MSNBC ad�sban l�v� riportern�je most �szint�n nyugtalannak t�nt. Bej�tszott�k mell� a n�hai p�pa fot�j�t. - ... �j h�reket kaptunk. Most �rkezett a BBC-t�l... - Kin�zett a k�pb�l, mintha meger�s�t�st v�rna, hogy t�nyleg meg kell tennie ezt a bejelent�st. Nyilv�n meggy�zhett�k, mert gy�szos arckifejez�ssel fordult vissza a n�z�k fel�. - Az Illumin�tusok az im�nt magukra v�llalt�k a felel�ss�get... - A n� t�tov�zott. - Azt �ll�tott�k, hogy �k a felel�sek a p�pa tizen�t nappal ezel�tt bek�vetkezett hal�l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�nak leesett az �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elejtette a t�vir�ny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lig tudta felfogni a bejelen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tik�n t�rv�nyei szerint - folytatta a n� -, az elhunyt p�p�t sohasem boncolj�k fel, �gy az Illumin�tusok �ll�t�sa nem bizony�that�. �m az Illumin�tusok kitartanak amellett, hogy a n�hai p�pa hal�l�nak oka nem sz�l�t�s volt, mint azt a Vatik�n h�r�l adta, hanem m�rge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�t s�ri csend lett a ter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t�rt. - �r�lts�g! Szemenszedett hazugs�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megint v�ltogatni kezdte a csatorn�kat. A bejelent�s pestisk�nt terjedt �t egyik �llom�sr�l a m�sikra. Minden�tt ugyanazt a sztorit adt�k le. A szalagc�mek egym�ssal versengtek a szenz�ci�hajh�sz�s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ILKOSS�G A VATIK�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M�RGEZT�KA P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N EL�RTE ISTEN H�Z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fordult. - Isten legyen hozz�nk irgal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Rocher kapcsolgatott, eljutott a BBC m�sor�hoz. - ... � adta a tippet a Santa M�ria del Popol�ban tervezett gyilkoss�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j! - mondta a camerlengo. -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visszakapcsolt. A k�perny�n egy eleg�ns f�rfi �lt a BBC h�rolvas� asztala m�g�tt. A v�lla f�l�tt egy f�nyk�p, egy furcsa k�lsej�, v�r�s szak�llas emberr�l. A fot� alatt egy felirat: �L� - GUNTHER GLICK VATIK�NI TUD�SIT�. A riporter nyilv�n telefonon adta le az anyagot, a k�zvet�t�vonal recsegett. - ... az operat�r�m felv�telt k�sz�tett a Chigi-k�poln�b�l kihozott b�boro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n�z�ink is �rts�k - vette �t a sz�t a londoni m�sorvezet� -, Gunther Glick, a BBC riportere volt az, aki el�sz�r leadta a sztorit. Ez id�ig k�tszer besz�lt telefonon az �ll�t�lagos  illumin�tus gyilkossal. Gunther, azt mondtad, hogy az asszasszin m�sodpercekkel ezel�tt �jra jelentkezett az Illumin�tusok �zenet�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z volt az �zenet�k, hogy valamilyen m�don az Illumin�tusok felel�sek a p�pa hal�l��rt? - A m�sorvezet�nek hitetlenked� volt a han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. A h�v� azt mondta nekem, hogy a p�pa hal�l�t nem sz�l�t�s okozta, ahogy a Vatik�nban hiszik, hanem megm�rgezt�k az Illumin�tu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i irod�ban mindenki megderm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m�rgezt�k? - ism�telte a m�sorvezet�. - De... de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rultak el r�szleteket - v�laszolta Glick -, csak annyit mondtak, hogy egy gy�gyszerrel �lt�k meg, aminek a neve... - pap�rz�rg�s hallatszott a vonalban - ...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, Olivetti �s Rocher zavart pillant�sokat v�ltottak egym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parin? - k�rdezte Rocher idegesen. - De nem ez az... A camerlengo els�padt. - A p�pa gy�gysz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�pedt. - A p�pa Heparint szede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�rgyullad�sa volt - mondta a camerlengo. - Napi egy injekci�t kap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�rtetlen�l b�mult. - De a Heparin nem m�reg. Mi�rt �ll�tj�k azt az Illumin�tus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eparin hal�los m�reg, ha t�ladagolj�k - magyar�zta Vittoria. - Er�s v�ralvad�sg�tl�. Nagy mennyis�gben s�lyos bels� v�rz�st �s agyv�rz�st ok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gyanakodva m�regette a l�nyt. - Maga ezt honnan tud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gerbiol�gusok ezt adj�k a fogs�gban tartott tengeri eml�s�knek, hogy megg�tolj�k a v�rr�g�k k�pz�d�s�t, amit a mozg�shi�ny id�z el�. T�bb �llat elpusztult m�r a helytelen adagol�s miatt. - Vittoria sz�netet tartott. - A Heparin t�ladagol�sa olyan t�neteket okoz az ember eset�ben, amelyek k�nnyen �sszet�veszthet�k a sz�l�t�s t�neteivel... k�l�n�sen akkor, ha nem ker�l sor boncol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rc�n m�lys�ges zavar t�kr�z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- mondta Olivetti -, ez nyilv�nval�an csak egy tr�kk az Illumin�tusok r�sz�r�l, hogy publicit�shoz jussanak. Lehetetlen, hogy valaki megm�rgezte a p�p�t. Senki nem f�rhetett hozz�. De m�g ha bekapjuk is a csalit, �s megpr�b�ln�nk c�folni az �ll�t�sukat, hogyan tehetn�nk? A p�pai t�rv�ny tiltja a boncol�st. De m�g egy esetleges boncol�sb�l sem der�lne ki semmi. Heparin nyomait tal�ln�nk a test�ben, hiszen naponta kapta az injek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az. - A camerlengo hangja most �lesebb� v�lt. - M�gis van itt m�g valami, ami zavar engem. A k�lvil�g nem tudhatott r�la, hogy �szents�ge gy�gyszert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eparin-t�ladagol�s jeleit - mondta Vittoria - ki lehet mu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egp�rd�lt. - Ms. Vetra, ha nem hallotta volna, mit mondtam, a vatik�ni t�rv�nyek tiltj�k a boncol�st. Nem fogjuk kihantolni �szents�ge test�t, hogy felv�gjuk, csak az�rt, mert egy ellens�g�nk el��llt egy nevets�ges �ll�t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sz�gyellte mag�t. - �n nem arra gondoltam... - Nem akart tiszteletlennek mutatkozni. - �n t�nyleg nem azt javasoltam, hogy exhum�lj�k a p�p�t... - Habozott. Esz�be villant, hogy Robert mondott neki valamit a Chigi-k�poln�ban, ami most ott motoszk�lt az agy�ban. Megeml�tette, hogy a p�pai szarkof�g mindig a f�ld felett van, �s sohasem cementezik le. Ez m�g a f�ra�k kor�ra megy vissza, amikor azt tartott�k, hogy ha lez�rj�k �s eltemetik a kopors�t, akkor a halott lelke csapd�ba esik odabent. A habarcs szerep�t a s�ly t�lt�tte be, hiszen a kopors�fed�l gyakran sz�z kil�n�l is t�bbet nyomott. Elm�letileg, j�tt r� Vittoria, lehets�ges volna az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 a t�ladagol�s jelei? - k�rdezte v�ratlanul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rezte, hogy f�lelem szor�tja �ssze a sz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ladagol�s v�rz�st id�zhet el� a sz�j ny�lkah�rty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dozatnak v�rzik a fog�nye. A hal�l be�llta ut�n a v�r megalvad �s elfeket�ti bel�lr�l a sz�j�re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szer l�tott egy londoni akv�riumban k�sz�lt fot�t, ahol egy p�r gyilkos b�ln�t v�letlen�l t�ladagolt a gondoz�juk. A b�ln�k �lettelen�l lebegtek a tart�lyban, t�tott sz�juk �s a nyelv�k szurokfekete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mondott semmit. Elfordult �s kib�mult az abla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hangj�ban m�r nyoma sem volt az optimizmu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, ha igaz ez az �ll�t�s a m�rgez�sr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igaz - jelentette ki Olivetti. - Teljess�ggel lehetetlen, hogy egy k�v�l�ll� bejuthatott volna a p�p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igaz ez az �ll�t�s - ism�telte meg Rocher -, �s a Szentaty�t megm�rgezt�k, akkor ez s�lyos k�vetkezm�nyekkel j�r az antianyag ut�ni kutat�sunkra. Ez az �ll�t�lagos orgyilkoss�g sokkal m�lyebb behatol�st felt�telez a Vatik�nba, mint k�pzelt�k volna. Akkor nem lesz elegend� a feh�r z�n�k �tf�s�l�se. Ha elfogadjuk, hogy ilyen m�lyre hatoltak, akkor lehet, hogy nem tal�ljuk meg id�ben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jeges pillant�ssal fojtotta bele a sz�t al�rendeltj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it�ny, majd �n megmondom, hogy mi leg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mondta a camerlengo, hirtelen visszafordulva. - �n fogom megmondani, hogy mi legyen. - Egyenesen Olivettire n�zett. - T�l sok�ig v�rtunk. H�sz percen bel�l d�nt�st fogok hozni arr�l, hogy elhalasztjuk-e a konkl�v�t �s ki�r�tj�k-e Vatik�nv�rost. D�nt�sem megfellebbezhetetlen lesz. Vil�g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nek a szeme se rebbent. Nem is v�lasz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angja most hat�rozottan csengett, mintha egy rejtett er�forr�sb�l t�pl�lkozna. - Rocher kapit�ny, fejezz�k be a feh�r z�n�k �tkutat�s�t, �s k�zvetlen�l nekem jelentsen, amikor v�g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b�lintott, feszeng� pillant�st vetve Olivet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t�n a camerlengo kiv�lasztott k�t test�rt. - Azonnal hozz�k ide Mr. Glicket, a BBC riporter�t, ebbe az irod�ba. Ha az Illumin�tusok kapcsolatban �llnak vele, akkor tal�n a seg�ts�g�nkre lehet. Menj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katona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camerlengo a t�bbi test�rh�z c�mezte a szav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aim, nem engedhetem meg, hogy m�g t�bb ember�letben essen k�r ma este. T�z �r�ra tal�lj�k meg a m�g �letben l�v� k�t b�borost, �s fogj�k el azt a sz�rnyeteget, aki felel�s ezek�rt a gyilkoss�gok�rt. �rthet� vol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 signore... - pr�b�lt vitatkozni Olivetti -, fogalmunk sincs, hogy h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 ezen dolgozik. Hozz��rt�nek t�nik. Megb�zom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 a camerlengo az ajt�hoz sietett, frissen t�madt elsz�nts�ggal l�pteiben. Kifel� menet r�mutatott h�rom test�rre. - �n�k h�rman, j�jjenek 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k�v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z ajt�ban m�g meg�llt. Vittori�hoz fordult. - Ms Vetra, �n is. K�rem, j�jj�n 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�tov�zott. - Hov� megy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mar�s kiment az ajt�n. - Megl�togatunk egy r�gi bar�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vie Baudeloque, a CERN titk�rn�je, �hes volt �s szeretett volna m�r hazamenni. Bossz�s�g�ra Kohler a jelek szerint t�l�lte a k�rh�zba sz�ll�t�st; felh�vta Sylvie-t, �s azt k�vetelte - nem k�rte, k�vetelte -, hogy maradjon benn ma est�re. Magyar�zatot nem a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az �vek sor�n beprogramozta mag�t arra, hogy ne vegyen tudom�st Kohler kisz�m�thatatlan hangulatv�ltoz�sair�l �s k�l�ncs�geir�l - a cs�ndes m�dszereir�l vagy arr�l az ideges�t� hajlam�r�l, hogy titokban filmre vegye a megbesz�l�seket a kerekes sz�k�hez r�gz�tett hordozhat� vide�val. Sylvie a sz�ve m�ly�n abban rem�nykedett, hogy a f�n�ke egy sz�p napon lel�vi mag�t a CERN sportk�zpontj�nak l�ter�re tett heti kiruccan�sainak egyik�n, de Kohler a jelek szerint kit�n�en 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ahogy Sylvie egyed�l �lt az �r�asztal�n�l, hallotta, hogy megkordul a gyomra. Kohler m�g nem t�rt vissza, �s munk�t sem adott neki est�re. A fen�t fogok itt unatkozni �s �hezni, d�nt�tte el mag�ban. Hagyott Kohlernek egy �zenetet, �s elindult a CERN szem�lyzeti kantinj�ba egy kis harapnival��rt. Nem jutott el od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lhaladt a CERN szabadid�s klubhelyis�gei el�tt a hossz� folyos�n, l�tta, hogy minden�tt be van kapcsolva a telev�zi�, �s a sok alkalmazott, aki nyilv�n az eb�dj�t hagyta ott a h�rek kedv��rt, mind a k�sz�l�kek el�tt tolongott. Itt valami nagy dolog t�rt�nt. Sylvie bel�pett az els� klubhelyis�gbe. Tele volt b�jtfej�ekkel - f�kezhetetlen, ifj� sz�m�t�g�p-programoz�kkal. Amikor Sylvie megl�tta az inzertet a telev�zi�ban, t�rva maradt a sz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gatta a besz�mol�t, �s nem akart hinni a f�l�nek. Valami �si testv�ris�g b�borosokat gyilkol? Mit akarnak ezzel bizony�tani? A gy�l�let�ket? A hatalmukat? A tudatlans�gukat? �m hihetetlen m�don a klubhelyis�g hangulata minden volt, csak nem kom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fiatal technikus p�l�kkal rohang�lt, amelyeken Bill Gates k�pe �s a k�vetkez� felirat d�szelgett:  �S AZ �] UNDOKOK KAPJ�K �R�K�L A F�LD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! - ki�ltotta az egyik. - Nem megmondtam, hogy ezek a fick�k t�nyleg l�tezn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hetetlen! �n azt hittem, hogy csak egy j�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�lt�k a p�p�t, �reg! A p�p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zze! Vajon ez�rt h�ny pontot lehet begy�jte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nevetve elszalad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csak �llt ott �s b�mult. Mint tud�sok k�z�tt dolgoz� katolikus, id�nk�nt el kellett viselnie a vall�sellenes suttog�sokat, de az a t�rsas�g, amelyikhez ezek a k�lyk�k is tartoztak, l�that�an kit�r� �r�mmel fogadta az egyh�z vesztes�g�t. Hogy lehetnek ennyire �rz�ketlenek? Honnan ez a gy�l�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sz�m�ra a templom mindig �rtatlan int�zm�nynek t�nt... a k�z�ss�gi �rz�s �s a befel� fordul�s hely�nek... �s n�ha olyan helynek is, ahol hangosan lehet �nekelni an�lk�l, hogy megb�muln�k az embert. A templom jel�lte ki �let�nek sarokk�veit - temet�sek, esk�v�k, keresztel�k, �nnepek -, �s semmit nem k�rt �rte cser�be. M�g a p�nzbeni adakoz�s is �nk�ntes volt. Sylvie gyerekei minden h�ten emelkedetten j�ttek ki a hittan�r�r�l, eltelve olyan eszm�kkel, mint a m�sok megseg�t�se vagy �nmagunk jobb� t�tele. Mi lehet a baj ezz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sosem sz�nt meg csod�lkozni azon, hogy a CERN oly sok, �gynevezett "ragyog� elm�je" k�ptelen volt meg�rteni az egyh�z jelent�s�g�t. Ezek t�nyleg azt hiszik, hogy az �tlagemberek lelkesedni tudnak a kvarkok�rt �s a mezonok�rt? Hogy egyenletekkel helyettes�teni lehet azt az emberi sz�ks�gletet, hogy higgy�nk az isteni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sz�d�lten haladt v�gig a folyos�n a t�bbi klubhelyis�g el�tt. Valamennyi t�v�szoba tele volt. Azon a h�v�son kezdett el gondolkozni, amelyet Kohler ma kapott a Vatik�nb�l. V�letlen egybees�s? Tal�n. A Vatik�n "figyelmess�gb�l" id�r�l id�re felh�vta a CERN-t, miel�tt kiadta volna az int�zetben foly� kutat�sokat - els�sorban a nanotechnol�gi�t, amelyet a g�nseb�szetet el�mozd�t� elj�r�sok miatt nehezm�nyeztek - elit�l� �ll�sfoglal�sait. A CERN oda sem figyelt. A Vatik�n nyilatkozatai ut�n n�h�ny perccel m�r csengett is Kohler telefonja: a technikai �jdons�gokba befektet� c�gek h�vt�k, hogy meg akarj�k v�s�rolni a felfedez�s licencjogait. Nem l�tezik olyan, hogy rossz sajt� - szokta mondani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e azon t�n�d�tt, ne csipogjon-e r� Kohlerre, ak�rhol is van, hogy hallgassa meg a h�reket. �rdekli egy�ltal�n? Vagy m�r hallotta? H�t persze hogy hallotta. Val�sz�n�leg vide�ra vette az eg�sz riportot azzal a rohadt kis camcorder�vel, �s id�n el�sz�r m�g el is mosoly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Sylvie v�gigment a folyos�n, egy olyan klubszob�ban tal�lta mag�t, ahol levert hangulat uralkodott... szinte melankolikus. Azok a tud�sok, akik n�zt�k a t�v�t, a CERN legid�sebb �s legmegbecs�ltebb munkat�rsai k�z� tartoztak. Oda sem pillantottak Sylvie-re, amikor besurrant �s le�lt egy sz�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RN m�sik v�g�ben, Leonardo Vetra j�ghideg lak�s�ban Maximilian Kohler befejezte annak a b�rbe k�t�tt napl�nak az olvas�s�t, amelyet Vetra �jjeliszekr�ny�b�l vett ki. Imm�r a telev�zi� tud�s�t�sait n�zte. P�r perc m�lt�n visszatette a hely�re Vetra napl�j�t, kikapcsolta a t�v�t �s elhagyta a lak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ze onnan, Vatik�nv�rosban, Mortati b�boros �jabb adag szavaz�lapot k�ld�tt ki a Sixtus-k�polna k�m�ny�n �t. El�gette �ket �s fekete volt a f�s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szavaz�s sem hozott eredm�nyt. M�g mindig nincs p�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sebl�mp�k f�nye nem birk�zhatott meg a Szent P�ter-sz�kesegyh�z �thatolhatatlan s�t�ts�g�vel. �gy nehezedett r�juk a hatalmas �r a fej�k f�l�tt, ak�r a csillagtalan �jszaka, �s Vittoria �rezte, hogy �gy ter�l sz�t k�r�l�tte az �ress�g, mint a ny�lt �ce�n. V�gig szorosan az el�resiet� sv�jci test�r�k �s a camerlengo k�zel�ben maradt. A magasban felburrogott egy galamb �s elrebbent valah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�rz�kelte volna a szorong�s�t, a camerlengo bev�rta Vittori�t �s a v�ll�ra tette a kez�t. Az �rint�s er�t adott neki, mintha a f�rfi csod�s m�don Vittori�ba helyezte volna azt a nyugalmat, amelyre sz�ks�ge volt az el�tt�k �ll� feladat v�grehaj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 k�sz�l�nk? - gondolta Vittoria. Ez �r�lts�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�zben tudta, hogy minden kegyelets�rt�s�vel �s �hatatlan borzalm�val egy�tt elker�lhetetlen, hogy megtegy�k. A camerlengo el�tt �ll� s�lyos d�nt�shez inform�ci�ra volt sz�ks�g... �s ez az inform�ci� egy szarkof�gban rejt�z�tt a bazilika altemplomaiban. Vittoria azon t�n�d�tt, vajon mit fognak tal�lni. Az Illumin�tusok val�ban meggyilkolt�k a p�p�t? Val�ban ilyen messzire el�r a kez�k? �s �n t�nyleg arra k�sz�l�k, hogy v�grehajtsam a vil�gon az els� p�pai autopszi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ronikusnak tal�lta, hogy jobban szorong ebben a kivil�g�tatlan templomban, mint amikor barracud�kkal �szik egy�tt az �jszak�ban. A term�szet volt az � mened�ke. A term�szetet meg�rtette. De az ember m�k�d�se �s lelke rejt�ly maradt el�tte. A s�t�ts�gben gy�lekez� gyilkos halak k�pe felid�zte az odakint tolong� sajt�sokat. A megb�lyegzett emberek mutogat�sa a telev�zi�ban az apja holttest�t juttatta esz�be... �s a gyilkos durva nevet�s�t. Vittoria �rezte, hogy az indulat els�pri benne a f�l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gker�ltek egy oszlopot - amely vastagabb volt b�rmilyen �ri�sfeny�n�l -, Vittoria narancssz�n� f�nyt l�tott felderengeni. A f�ny mintha a padl� al�l sug�rzott volna a bazilika k�zep�n. Amint k�zelebb �rtek, felismerte, hogy mit l�t. A f�olt�r al� s�llyesztett h�res szent�ly volt az - a pomp�s f�ldalatti kamra, ahol a Vatik�n legszentebb relikvi�j�t �rizt�k. Ahogy egy vonalba ker�ltek az �reget elz�r� vasr�ccsal, Vittoria letekintett a ragyog� olajl�mp�sokkal k�rberakott aranykopor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nt P�ter csontjai? - k�rdezte, biztosan tudva, hogy azok. Mindenki tudta, aki j�rt a Szent P�ter-templomban, hogy mi van az aranykopor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j�ban nem - mondta a camerlengo. - K�zkelet� t�ved�s. Ez nem ereklyetart�. A l�d�ban palliumok vannak... papi �vek, amelyeket a p�pa ad az �jonnan megv�lasztott b�boroso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�n �gy tudt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mindenki. Az �tikalauzok Szent P�ter s�rjak�nt eml�tik, de az igazi s�r k�t szinttel alattunk van, a f�ldbe temetve. A Vatik�n a negyvenes �vekben �satta ki. Senki sem mehet le 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 volt rend�lve. Ahogy a ragyog� bem�lyed�st�l elt�volodva ism�t belemer�ltek a s�t�ts�gbe, a zar�ndokokr�l sz�l� t�rt�netek j�rtak a fej�ben, akik sok ezer m�rf�ldet utaztak, hogy l�thass�k az aranykopors�t, abban a hiszemben, hogy Szent P�ter k�zel�ben vannak. - Nem k�ne ezt elmondani az emberek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ki j�l j�r azzal, ha �rz�kelhet� kapcsolatba ker�l istenivel... m�g ha csak k�pzelt kapcsolatb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ud�sk�nt nem vitathatta a dolog logik�j�t. Sz�mtalan tanulm�nyt olvasott m�r a placebohat�sr�l - a r�kot meggy�gy�t� aszpirinr�l, mert akik kapt�k, �gy hitt�k, hogy valamilyen csodagy�gyszert szednek. V�g�l is mi m�st jelent a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ltoz�s - folytatta a camerlengo - nem tartozik azon dolgok k�z�, amelyeket itt a Vatik�nban j�l tudunk kezelni. A m�ltbeli hib�ink elismer�se, a moderniz�ci�... mindig elh�r�tottuk a t�rt�nelem sor�n. �szents�ge megpr�b�lt v�ltoztatni ezen. - Sz�netet tartott. - Meg�rteni a modern vil�got. �j utakat keresni Isten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 a s�t�tben. - Ahogy a tudom�ny tesz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�szinte legyek, a tudom�ny itt �rdek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dektelen? - Vittoria rengeteg sz�t el tudott k�pzelni a tudom�ny jellemz�s�re, de a modern vil�gban az "�rdektelen" jelz�nek nem lett volna helye k�z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gy�gy�that vagy �lhet. Annak az embernek a lelk�t�l f�gg, aki alkalmazza a tudom�nyt. Engem a l�lek �rde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or �rezte el�sz�r, hogy elhivat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�tt megsz�l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n�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cs�sson meg, de ezt a k�rd�st mindig olyan furcs�nak tal�lom. �gy �rtem, mindig is tudtam, hogy Istent fogom szolg�lni. Az els� gondolatom �ta. Persze m�r fiatalember voltam, katona, amikor igaz�n meg�rtettem, hogy mi a c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�d�tt. - �n katona vo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�vig. Megtagadtam a fegyverhaszn�latot, ez�rt rep�l�snek osztottak be. Helikopterre. Az igazat megvallva, id�nk�nt m�g mostan�ban is rep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pr�b�lta elk�pzelni a fiatal papot helikoptert vezetve. K�l�n�s m�don semmilyen neh�zs�get nem okozott ott l�tni �t a pil�taf�lk�ben. Ventresca camerleng�ban olyan hat�rozotts�g lakozott, ami ink�bb er�s�tette, mint gyeng�tette a meggy�z�d�s�t. - Rep�lt valaha a p�p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ek, dehogy. Ezt a dr�ga rakom�nyt a hivat�sosokra b�zzuk. �szents�ge n�ha megengedte, hogy helikopterrel menjek a gandolf�i nyaral�ba. - Elhallgatott, �s Vittori�ra n�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. Vetra, szeretn�m megk�sz�nni a mai seg�ts�g�t. Nagyon sajn�lom, ami az apj�val t�rt�nt. �szint�n m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nem ismertem az ap�mat. Meghalt m�g a sz�let�sem el�tt. T�z�ves koromban elvesztettem az any�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kapta a fej�t. - �rvah�zban n�tt fel? - Egyszerre nagyon k�zel �rezte mag�hoz a p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�ltem egy balesetet. Abban a balesetben halt meg az any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ki gondoskodott �n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- mondta a camerlengo. - A sz� szoros �rtelm�ben k�ld�tt nekem egy m�sik ap�t. Egy palerm�i p�sp�k elj�tt beteg�gyamhoz �s mag�hoz vett. Akkoriban nem csod�lkoztam ezen. M�r kisfi�k�nt is ott �reztem Isten �v� kez�t fejem f�l�tt. A p�sp�k megjelen�se puszt�n csak meger�s�tett abban, amit m�r r�g�ta gyan�tottam, hogy Isten valamik�ppen kiv�lasztott engem a szolg�l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t abban, hogy Isten v�lasztotta 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Ma is hiszek. - A camerlengo hangj�ban nyoma sem volt sz�nlel�snek, csak h�l�nak. - Sok �ven �t voltam a p�sp�k tan�tv�nya. V�g�l kinevezt�k b�borosnak. De azut�n sem feledkezett meg r�lam. �t tekintem az ap�mnak. - Zsebl�mpa f�nye vil�g�totta meg a camerlengo arc�t, �s Vittoria mag�nyoss�got l�tott a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csoport bukkant ki egy hatalmas oszlop m�g�l, �s a l�mp�ik f�nye egy ny�l�s f�l�tt tal�lkozott a padl�n. Vittoria egy l�pcs�t l�tott lefel� ereszkedni az �ress�gbe, �s hirtelen szeretett volna visszafordulni. A test�r�k m�r leseg�tett�k a camerleng�t az els� l�pcs�fokon. Ezut�n megfogt�k Vittoria kar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lett vele? - k�rdezte a l�ny, mik�zben lefel� l�pegetett, �s vigy�zott, hogy ne csukoljon el a hangja. - Azzal a b�borossal, aki mag�hoz 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m�sik tiszts�g kedv��rt kil�pett a b�borosi koll�giu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ut�n pedig, nagy b�natomra, elhu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mie condoglianze - mondta Vittoria. - Fogadja r�szv�temet. Mostan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fordult, az �rny�kok kihangs�lyozt�k az arc�n t�kr�z�d� f�jdalmat. - Pontosan tizen�t nappal ezel�tt. Most �ppen hozz� igyeks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t f�ny� l�mp�k melegen ragyogtak az arch�vum �vegkalitk�j�ban. Ez a f�lke sokkal kisebb volt, mint az, amelyikben Langdon kor�bban kutatott. Kevesebb leveg�. Kevesebb id�. B�rcsak megk�rte volna Olivettit, hogy kapcsoltassa be a l�gvisszaforgat� ventil�torok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orsan azonos�totta a vagyonlelt�rnak azt a szakasz�t, ahol a Belle Arti felirat� kartot�kok sorakoz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a szekci�t lehetetlen lett volna nem �szrevenni. Csaknem nyolc, zs�fol�sig megrakott polcot tett ki. A katolikus egyh�z t�bb milli� egyedi m�t�rgyat birtokolt vil�gszerte. Langdon �tfutotta a polcokat Gianlorenzo Bernini nev�t keresve. K�z�pt�jt kezdte a kutat�st az els� sorban, bel�ve azt a pontot, ahol a B bet�nek kellett k�vetkeznie. Egy pillanat m�lva p�nikba esett, att�l f�lve, hogy hi�nyzik a nyilv�ntart�, de azt�n, nagy bossz�s�g�ra, felfedezte, hogy a nyilv�ntart�s nem bet�rendes. M�gis, mire sz�m�tot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ment a gy�jtem�ny elej�re, egy gurul�s l�tr�n f�lm�szott a legfels� polchoz, �s �gy siker�lt r�j�nnie az �vegkalicka rendszerez�s�re. Figyelmesen �tb�ng�szve a fels� sorokat, felfedezte, hogy azok a legvaskosabb lelt�rk�nyvek, amelyekben a renesz�nsz mesterek - Michelangelo, Raffaello, da Vinci, Botticelli - m�vei szerepelnek. Langdon most m�r tudta, hogy h�ven az �vegkalitka Vatik�ni vagyont�rgyak elnevez�s�hez, a nyilv�ntart�sok az egyes m�v�szek gy�jtem�nyeinek p�nzbeli �ssz�rt�ke szerint vannak besorolva, Raffaello �s Michelangelo k�z�tt Langdon r�tal�lt a Bernini jelzet� lelt�rk�nyvre. Vagy tizen�t centi vastag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szomjjal, plusz a testes nyilv�ntart�val k�szk�dve Langdon leereszkedett a l�tr�n. Azt�n, mint egy k�preg�nyt olvas� k�ly�k, lefek�dt a f�ldre �s leemelte a bor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szonk�t�s� k�nyv nagyon massz�v volt. A nyilv�ntart�st k�zzel �rt�k, olasz nyelven. Minden egyes oldalon egyetlen m�t�rgyat katalogiz�ltak, amely egy r�vid le�r�st, d�tumot, elhelyez�st, a felhaszn�lt anyagok �r�t �s n�ha a m� elnagyolt v�zlat�t tartalmazta. Langdon v�gigp�rgette a lapokat... �sszesen t�bb mint nyolcsz�z t�tel. Bernini szorgalmas ember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al m�v�szett�rt�n�sz hallgat�k�nt Langdont elgondolkodtatta, hogyan hozhattak l�tre olyan sok m�vet �let�k sor�n az egyes mesterek. K�s�bb csal�dottan �rtes�lt arr�l, hogy a h�res m�v�szek val�j�ban csak m�veik egy kis r�sz�t alkott�k saj�t kez�kkel. St�di�kat tartottak fenn, ahol fiatal m�v�szeket k�peztek ki terveik kivitelez�s�re. Az olyan szobr�szok, mint Bernini, kism�ret� agyagszobrokat form�ztak, majd m�sokat b�ztak meg azzal, hogy felnagy�ts�k �s m�rv�nyba faragj�k �ket. Langdon tudta, hogy ha Bernininek szem�lyesen kellett volna teljes�tenie valamennyi megb�zat�s�t, akkor m�g ma is dolgoz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at� - mondta ki fennhangon, megpr�b�lva kiv�gni mag�t az elkalandoz� gondolatok p�kh�l�j�b�l. A k�nyv v�g�re lapozott, azzal a sz�nd�kkal, hogy az F bet�n�l megn�zze a fuoco - t�z - sz�t tartalmaz� c�meket, de az F bet�s c�mek nem egy�tt voltak. Langdon halkan szitkoz�dott. Mi bajuk van ezeknek a n�peknek a bet�rend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jegyz�sek nyilv�nval�an id�rendben t�rt�ntek, darabonk�nt, ahogy Bernini befejezett egy-egy �j m�vet. Mindegyik d�tum szerint szerepelt. Ez nem jelentett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a list�t b�multa, m�g egy elkedvetlen�t� dolog �tl�tt az esz�be. A keresett szobor c�me tal�n nem is tartalmazza a "t�z" sz�t. Az el�z� k�t munka - a Habakukk �s az angyal, majd a Nyugati sz�l - sem utalt k�zvetlen�l a f�ldre vagy a leve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-k�t percet elt�lt�tt azzal, hogy v�letlenszer�en lapozgatott a nyilv�ntart�ban, azt rem�lve, hogy valamelyik illusztr�ci� tal�n esz�be juttat valamit. De nem. T�bb tucat ismeretlen m�vet l�tott, amelyekr�l m�g csak nem is hallott, de sok olyan is volt, amelyet felismert... D�niel �s az oroszl�n, Apoll� �s Daphne, tov�bb� j� n�h�ny d�szk�t. Amikor megl�tta a sz�k�kutakat, egy pillanat alatt megl�dultak a gondolatai. V�z. Azon t�n�d�tt, hogy a tudom�ny negyedik olt�ra nem egy sz�k�k�t lesz-e. Egy sz�k�k�t t�k�letes h�dolat a v�z el�tt. Langdon azt rem�lte, hogy elkapj�k a gyilkost, m�g miel�tt a v�zre ker�lne a sor - Bernini t�bb tucat d�szkutat faragott R�m�ban, �s a legt�bbj�k egy templom el�tt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terelte figyelm�t a mostani feladatra. T�z. Ahogy n�zegette a k�nyvet, Vittoria szavaib�l mer�tett er�t. Az els� k�t szobor nagyon is ismert volt. � mind a kett�r�l tudott. Val�sz�n�leg ezt is ismeri. Ez�rt most az ismer�s c�meket kezdte el bogar�szni a mutat�ban. Tal�lt ilyeneket, de semmi nem ugrott be r�luk. Langdon r��bredt, hogy �gy el�bb �jul el, mint hogy befejezhetn� a kutat�st, teh�t jobb meggy�z�d�se ellen�re �gy d�nt�tt, hogy kiviszi a k�tetet az �vegkalitk�b�l. Ez csak egy lelt�rk�nyv, mondta mag�nak. Ez nem olyan, mintha egy eredeti Galilei-f�li�nst vinn�k el. Langdonnak err�l esz�be jutott a fels� zseb�be s�llyesztett f�li�ns, �s eml�keztette mag�t arra, hogy t�voz�s el�tt vissza kell tennie a hely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san odany�lt, hogy f�lemelje a k�tetet, de k�zben megl�tott valamit, ami meg�ll�sra k�sztette. Noha az indexben kereszt�l-kasul sz�mos bejegyz�s szerepelt, az, amin megakadt a szeme, valahogy furcs�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gyzet arra utalt, hogy Bernini h�res szobra, a Szent Ter�z ext�zisa r�viddel a leleplez�se ut�n elker�lt eredeti hely�r�l, a Vatik�nb�l. Ez �nmag�ban m�g nem keltette volna fel Langdon figyelm�t. J�l ismerte a szobor mozgalmas m�ltj�t. Noha t�bben mesterm�nek tartott�k, VIII. Orb�n p�pa kiutas�totta a Szent Ter�z ext�zis�t a Vatik�nb�l, t�lzott szexu�lis t�ltete miatt. Egy kisebb templomot jel�lt ki sz�m�ra, valahol a v�rosban. Langdon pillant�sa azon akadt meg, hogy a m�vet a list�j�n szerepl� �t templom egyik�ben helyezt�k el. S�t mi t�bb, a bejegyz�s azt is tudatta, hogy az �thelyez�s per suggerimento del artista - a m�v�sz javaslat�ra - 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v�sz javaslat�ra? Langdon �sszezavarodott. Mi �rtelme volt annak, hogy Bernini egy f�lrees� helyre vitette a mestermunk�j�t? Minden m�v�sz arra v�gyik, hogy d�szhelyre ker�lj�n a munk�ja, nem valami t�vol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bozott. Hacsak n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e f�lt belegondolni az �tletbe. Lehets�ges volna? Bernini sz�nd�kosan alkotott ennyire ny�lt �br�zol�st, hogy r�k�nyszer�tse a Vatik�nt a szobor sz�m�z�s�re? Egy olyan helyre, amelyet Bernini maga javasolhatott? Tal�n egy t�voli templomba, amely egy vonalba esik a Nyugati sz�l f�v�s�nak ir�ny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ban n�tt�n-n�tt az izgalom, de a szoborr�l �rz�tt halv�ny eml�kei leh�t�tt�k: hiszen annak a m�nek semmi k�ze sincs a t�zh�z. Az a szobor, �s ezt b�rki meger�s�theti, aki l�tta m�r, a legkev�sb� sem tudom�nyos - ink�bb lehetne pornogr�fnak nevezni, mint tudom�nyosnak. Egy angol kritikus egyszer �gy jellemezte a Szent Ter�z ext�zis�t, mint a legkev�sb� odaill� d�sz�tm�nyt, amit valaha is elhelyeztek egy katolikus templomban. Langdon nagyon is meg�rtette a berzenked�st. Noha brili�ns alkot�s, a szobor az eg�sz test�t megr�z� orgazmus pillanat�ban �br�zolja a h�trahanyatl� Szent Ter�zt. Nem �ppen vatik�ni t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iet�sen odalapozott a lelt�rk�nyv le�r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gl�tta a v�zlatot, abban a pillanatban v�ratlanul felt�madt benne a rem�ny. A v�zlaton is hat�rozottan �gy t�nt, mintha Szent Ter�z �tadn� mag�t az �lvezetnek, de volt ott egy m�sik alak is, akinek a jelenl�t�r�l Langdon megfeled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ang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nal esz�be jutott a mocskos pletyk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t Ter�z ap�ca volt, akit az�rt avattak szentt�, mert �ll�t�sa szerint egy angyal l�togatta meg �lm�ban. A b�r�l�k k�s�bb arra jutottak, hogy ez a tal�lkoz�s sokkal ink�bb szexu�lis, mint spiritu�lis lehetett. A nyilv�ntart�s alj�n bogar�szva, Langdon ismer�s szemelv�nyt fedezett fel. Szent Ter�z saj�t szavai kev�s teret adtak a k�pzeletn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agy, arany d�rd�ja... csupa t�z volt... �j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meg �jra bel�m v�gta... bens�mig hato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rendk�v�lien �des �rz�s �nt�tt el, hogy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ntam, b�r sose �rne v�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olygott. Ha ez nem egy komoly aktus metafor�ja, akkor megeszem a kalapom. A lelt�rk�nyvnek a m�r�l �rott ismertet�j�n is mosolyognia kellett. Noha a sz�veg olaszul volt, vagy f�ltucatszor szerepelt benne a fuoco s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z angyal t�zhegy� d�rd�j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z angyal fej�b�l t�zsugarak �ramlanak 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n� a szenved�ly t�z�ben l�ng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ngdon nem volt marad�ktalanul meggy�zve addig, am�g �jra r� nem pillantott a v�zlatra. Az angyal �gy emelte magasba izz� d�rd�j�t, ak�r egy jelz�t�zet, az ir�nyt mutatva. Angyal vezesse b�szke l�ptedet. M�g az is jelent�snek t�nt, hogy milyen angyalt�pust v�lasztott Bernini. Egy szer�fot, �bredt r� Langdon. A szer�f sz� szerint azt jelenti: t�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nem az az ember volt, aki valaha is odaf�ntr�l v�rt volna meger�s�t�st, de amikor elolvasta a templom nev�t, ahol a szobor ma l�that�, �gy d�nt�tt, hogy mostant�l hiv�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 dell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, gondolta elvigyorodva. T�k�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�ll� helyzetbe torn�zta mag�t, Langdon megsz�d�lt. F�lpillantott a l�tr�ra, azon t�n�dve, visszategye-e a k�nyvet a hely�re. A pokolba vele, gondolta. Majd Jaqui atya helyre teszi. Becsukta a k�nyvet, �s ott hagyta a polc l�b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z �vegkalitka elektronikus kij�rat�n�l vil�g�t� gomb fel� igyekezett, kapkodva szedte a leveg�t. De a j� szerencs�je �gy is felvillanyozta a ked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� szerencs�je azonban elp�rtolt t�le, miel�tt m�g el�rte volna a kij�r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kalitka minden el�zetes figyelmeztet�s n�lk�l f�jdalmas s�hajt hallatott. Eltompultak a f�nyek, m�k�d�sk�ptelenn� v�lt a nyit�gomb. Majd, ak�r egy �ri�si fenevad, amely kileheli a lelk�t, az eg�sz arch�vum teljes s�t�ts�gbe borult. Valaki kikapcsolta az �ra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tik�n szent altemplomai a Szent P�ter-sz�kesegyh�z f� szintje alatt vannak. Ide temetik az elhunyt p�p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le�rt a csigal�pcs� alj�ra, �s ott tal�lta mag�t az altemplomban. A s�t�t folyos� a CERN nagy r�szecskegyors�t�j�ra eml�keztette - fekete volt �s hideg. A jelenleg csak a sv�jci test�r�k zsebl�mp�ival megvil�g�tott alag�t valahogy anyagtalan �rz�st keltett. Mindk�t oldalon �reges bem�lyed�sek szeg�lyezt�k a falakat. Az alk�vok m�ly�n, amennyire a gy�r f�nyben l�tni lehetett, szarkof�gok testes �rnyai rajzol�dta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es borzong�s futott v�gig Vittori�n. A hideg miatt van, mondta mag�nak, de tudta, hogy ez csak r�szben igaz. Olyan �rz�se volt, hogy figyelik �ket, de nem egy h�s-v�r szem�ly, hanem a s�t�ts�g fantomjai. Mindegyik s�reml�k tetej�n, teljes p�pai orn�tusban, ott fek�dt az elhunyt p�pa �letnagys�g� hasonm�sa, halottk�nt �br�zolva, a mell�n �sszefont karral. A kidomborod� alakok mintha a s�rjukb�l keltek volna ki, f�lemelve a m�rv�nyfedelet, ak�rha szabadulni akarn�nak f�ldi k�tel�keikt�l. Ahogy a zsebl�mp�s menet tov�bbhaladt, �gy jelentek meg �s t�ntek el �jra a p�pai sziluettek a falon, mintha egy �rnyj�t�kban j�rn�k hal�lt�nc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d borult a kis csapatra, �s Vittoria nem tudta volna megmondani, hogy a tisztelet vagy a f�lelem miatt. � mindkett�t �rezte. A camerlengo lehunyt szemmel l�pkedett, mintha vakon is ismern� a j�r�st. Vittoria gyan�totta, hogy sz�mtalanszor megtehette m�r ezt a k�s�rteties s�t�t a p�pa hal�la �ta... tal�n, hogy ir�nymutat�s�rt im�dkozzon a s�rj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z� �veken �t a b�boros tan�tv�nya voltam, mondta neki a camerlengo. Olyan volt nekem, mint az ap�m. Vittoria felid�zte, hogy a camerlengo a b�borosra utalva mondta ezeket a szavakat, aki "megmentette" �t a hadseregt�l. Most azonban Vittoria meg�rtette a t�rt�net folytat�s�t is. Az a b�boros, aki a sz�rnyai al� vette a camerleng�t, k�s�bb p�pai rangra jutott, �s mag�val vitte ifj� p�rtfogoltj�t, hogy kamar�sk�nt szolg�ljon me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sok mindent megmagyar�z, gondolta Vittoria. Mindig is tehets�ge volt m�sok bels� ind�ttat�sainak �szlel�s�hez, �s a camerleng�ban volt valami, ami eg�sz nap nem hagyta nyugodni. Ami�ta csak tal�lkozott vele, azt a szenved�st �rz�kelte, amely a l�lekb�l fakadt, �s szem�lyesebb volt, mint az a roppant v�ls�g, amellyel most szembe kellett n�znie. J�mbor nyugalma m�g�tt Vittoria egy saj�t d�monait�l gy�t�rt f�rfit l�tott. Most m�r tudta, hogy nem t�vedtek az �szt�nei. A camerlengo nemcsak a Vatik�n t�rt�nelm�nek legpuszt�t�bb fenyeget�s�vel n�z szembe, hanem r�ad�sul mentora �s bar�tja n�lk�l kell cselekednie... egyed�l rep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lelass�tottak, mintha bizonytalankodn�nak a s�t�ts�gben, hogy pontosan hov� is temett�k a legut�bbi p�p�t. A camerlengo magabiztosan ment tov�bb, majd meg�llt egy m�rv�ny s�reml�k el�tt, amely mintha f�nyesebben ragyogott volna, mint a t�bbi. Tetej�n ott fek�dt a n�hai p�pa kifaragott alakja. Amikor Vittoria felismerte a telev�zi�ban m�r sokat l�tott arcot, f�lelem szor�totta el a sz�v�t. Mire k�sz�l�nk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zt�ban vagyok vele, hogy nincs sok id�nk - mondta a camerlengo. - M�gis azt k�rem, hogy mondjunk egy r�vid i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�k meg�lltak, ahol voltak, �s fejet hajtottak. Vittoria k�vette a p�ld�jukat, a sz�ve hangosan zakatolt a cs�ndben. A camerlengo let�rdelt a s�r el�tt �s olaszul im�dkozott. Ahogy Vittoria hallgatta a szavait, �gy t�rt fel bel�le a gy�sz, ak�r a k�nnyek... k�nnyek az � p�rtfog�j��rt... az � �ldott apj��rt. A camerlengo szavai ugyan�gy illettek Vittoria apj�ra, mint a p�p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ns�ges ap�m, tan�csad�m, bar�tom... - A camerlengo hangja tomp�n visszhangz�n: a falak k�z�tt. - Te mondtad nekem, amikor fiatal voltam, hogy az a hang a sz�vemben Isten hangja. Azt mondtad, hogy k�vetnem kell, ak�rmilyen f�jdalmas helyekre vezet is. Most is hallom azt a hangot, de lehetetlen feladatokat k�r t�lem. Adj nekem er�t. L�gy hozz�m k�ny�r�letes. Amit teszek... mindannak nev�ben teszem, amiben hiszel. �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en - suttogt�k a test�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, ap�m. Vittoria megt�r�lte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lassan fel�llt �s ell�pett a s�rt�l. - Tolj�k f�lre a fede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�k t�tov�ztak. - Signore - mondta az egyik -, a t�rv�ny szerint �n parancsol nek�nk. - Elhallgatott. - Megtessz�k, amit m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intha olvasott volna a fiatalember gondolataiban. - Elj�n az id�, amikor bocs�natot k�rek majd �n�kt�l, ami�rt ilyen helyzetbe k�nyszer�ltek. Ma az engedelmess�g�ket k�rem. A Vatik�n t�rv�nyei arra val�k, hogy v�delmezz�k ezt az egyh�zat. �s most ennek a szellem�ben parancsolom azt, hogy szegj�k meg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ra csend lett, majd a test�r�k vezet�je kiadta a parancsot. A h�rom f�rfi letette zsebl�mp�j�t a padl�ra, �s �rny�kuk a magasba sz�k�tt. Most alulr�l megvil�g�tva, elindultak a s�r fel�. A fejr�szn�l �tfogt�k karjukkal a m�rv�nyfedelet, megvetett�k a l�bukat �s felk�sz�ltek a feladatra. Adott jelre egyszerre megtolt�k, nekifesz�lve a hatalmas t�mbnek. Amikor a fed�l meg se mozdult, Vittoria azon kapta mag�t, hogy azt k�v�nja, b�r t�l neh�znek bizonyulna. Hirtelen f�lelem fogta el att�l, amit odabent tal�lh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ak m�g er�sebben tolt�k, de a k� m�g mindig nem moz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cora - mondta a camerlengo felt�rve a reverend�ja ujj�t, hogy � is seg�tsen az embereknek. - Ora! - Mindannyian beleadt�k az erej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r azon volt, hogy felaj�nlja a seg�ts�g�t, de �ppen akkor megmoccant a fed�l. A f�rfiak �jra nekifek�dtek, szinte sikoltott a k� a k�v�n, �s a fed�l elfordult a s�r tetej�n, majd ferdesz�gben meg�llt. A p�pa faragott feje most h�trah�z�dott a falm�lyed�sbe, m�g a l�ba kil�gott a folyo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h�tra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test�r tapogat�zva leny�lt �s k�zbe vette a zsebl�mp�j�t. Majd a s�rra ir�ny�totta. A f�nycs�va egy pillanatra remegni l�tszott, de azt�n a test�r er�t vett mag�n. A m�sik kett� egyenk�nt k�vette a p�ld�j�t. Vittoria m�g a s�t�ts�gben is �rz�kelte, hogy h�trah�k�lnek. Egym�s ut�n keresztet vet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borzongott, amikor belen�zett a s�rba, k�t v�ll�t mintha s�lyos teher nyomta volna. Egy hossz� percig csak �llt ott, majd el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tt�l f�lt, hogy a holttest sz�j�t �sszeszor�totta a rigor mortis, a hullamerevs�g, �s neki kell azt javasolnia, hogy fesz�ts�k sz�t az �llkapcs�t, ha l�tni akarj�k a nyelv�t. De m�r tudta, hogy nem lesz r� sz�ks�g. A halott orc�i beestek �s t�tva volt a sz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nyelve fekete volt, mint a szu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f�ny. Se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kos arch�vum t�k�letesen s�t�t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elem, �bredt most r� Langdon, kit�n� serkent�szer. Fuldokolva tapogat�zott a feketes�gben a forg�ajt� fel�. Megtal�lta a falon a gombot �s r�tenyerelt. Nem t�rt�nt semmi. �jra pr�b�lkozott. Az ajt� bed�g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on forgol�dva felki�ltott, de a semmibe hullott a hangja. Egyszerre szorongatni kezdte a helyzet vesz�lyess�ge. A t�deje oxig�n�rt k�szk�d�tt, mik�zben az adrenalin megdupl�zta a pulzussz�m�t. �gy �rezte mag�t, mint akit gyomorsz�jon v�g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teljes s�ly�val nekifek�dt az ajt�nak, egy pillanatra m�r azt hitte, hogy el fog fordulni. Csillagokat l�tott az er�lk�d�st�l, de tov�bb nyomta. �s ekkor j�tt r�, hogy az eg�sz helyis�g forog vele, nem pedig az ajt�. A h�trat�ntorod� Langdon nekiment a gurul�s l�tra l�b�nak �s nagyot esett. Beleverte a t�rd�t az egyik k�nyvespolc sark�ba. Szitkoz�dva felt�p�szkodott �s a l�tra ut�n kezdett ny�lk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l�lta. Azt rem�lte, hogy kem�nyf�b�l vagy vasb�l k�sz�lt, de csak alum�nium volt. Megragadta a l�tr�t �s �gy emelte f�l, mint egy falt�r� kost. �trohant vele a s�t�ts�gen az �vegfal fel�. K�zelebb volt, mint gondolta. A l�tra neki�tk�z�tt �s visszapattant r�la. Az �tk�z�s tompa hangj�b�l Langdonnak arra kellett k�vetkeztetnie, hogy egy alum�niuml�tr�n�l sokkal s�lyosabb dologra van sz�ks�ge, ha �t akarja t�rni az �vegfa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sz�be villant a f�lautomata pisztoly, felt�madt benne a rem�ny, hogy azon nyomban ki is hunyjon. Nem volt m�r n�la a fegyver: Olivetti k�rte el t�le a p�pai irod�ban, mondv�n, hogy nem akar itt t�lt�tt pisztolyokat a camerlengo jelenl�t�ben. Akkor ez j� �rvne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jra felki�ltott, de m�g gyeng�bb hangot keltett, mint legut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� gondolata a walkie-talkie volt, amelyet ott hagyott a test�r az asztalon, az �vegkalitk�n k�v�l. Mi a fen�nek nem hozta be mag�val? Mik�zben sz�nes csillagok t�ncoltak a szeme el�tt, Langdon k�nyszer�tette mag�t, hogy gondolkozzon. M�skor is est�l m�r csapd�ba, mondta mag�nak. Meg�szt�l te m�r enn�l rosszabbat is. M�g csak gyerek volt�l, m�gis ki tudtad v�gni magad. �sszez�rult k�r�l�tted a szorongat� s�t�ts�g. Gondolko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ereszkedett a padl�ra. A h�t�ra fordult �s kiny�jtotta a kez�t a teste mellett. Az els� l�p�s, hogy visszanyerje az �nura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�lj! Gy�jts er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hogy a sz�v�nek m�r nem a gravit�ci� ellen�ben kellett pump�lnia a v�rt, Langdon pulzusa lassul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a fog�st alkalmazz�k az �sz�k a v�r oxig�nnel val� �jrat�lt�s�re k�t, szorosan egym�st k�vet� versenysz�m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geteg leveg� van itt, mondta mag�nak. Rengeteg. �s most gondolkozz! V�rt, f�lig-meddig arra sz�m�tva, hogy b�rmelyik pillanatban visszat�rhet az �ram. Nem t�rt vissza. Ahogy ott fek�dt, imm�r egyenletesebben l�legezve, balj�slat� lemond�s vett rajta er�t. B�k�t �rzett. Megpr�b�lt k�zdeni el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dulnod kell, a fene egye meg! De hov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csukl�j�n vid�man vil�g�tott a Miki eg�r, mintha �lvezn� a s�t�ts�get. 21.33 volt. M�g egy f�l �ra a t�zig. Langdon azt hitte, hogy sokkal t�bb id� telt m�r el. Az agya, ahelyett hogy a menek�l�sre vonatkoz�an sz�tt volna terveket, egyszer csak magyar�zatot kezdett k�vetelni. Ki kapcsolta le az �ramot? Rocher terjesztette volna ki a keres�st? Olivetti nem figyelmeztette, hogy itt vagyok? Langdon tudta, hogy pillanatnyilag ez �desmind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ra nyitotta a sz�j�t �s h�travetette a fej�t, hogy min�l m�lyebbeket tudjon l�legezni. Minden egyes leveg�v�tel egy kicsit kev�sb� �gette a t�dej�t, mint az el�z�. Langdon feje kitisztult. �sszeszedte a gondolatait �s arra k�nyszer�tette az agy�t, hogy mozg�sba lend�l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falak, mondta mag�nak. De �tkozottul vastag az �v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 t�n�d�tt, hogy vannak-e itt olyan k�nyvek, amelyeket vastag, t�zbiztos ac�l iratszekr�nyekben �riznek. Langdon t�bbsz�r l�tott m�r ilyeneket m�s arch�vumokban, de itt m�g nem tal�lkozott vel�k. Egy�bk�nt is t�l sok id�be telne a keresg�l�s a s�t�tben. Nem mintha fel b�rna emelni egy ilyet, k�l�n�sen a mostani fizikai �llapo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 a helyzet az olvas� asztallal? Langdon tudta, hogy ebben a f�lk�ben is, ugyan�gy, ahogy a t�bbiben, van egy olvas�asztal k�z�pen, a polcok k�z�tt. Na �s? Azt sem tudn� megemelni. Arr�l m�r nem is besz�lve, hogy ha oda akarn� vonszolni, �gysem jutna messzire. A polcok teli vannak pakolva �s t�l keskenyek k�z�tt�k az utc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 keskenyek az utc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hirtelen beugr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 magabiztoss�ggal pattant fel, sajnos t�l hevesen. Megsz�d�lt az agy�ba �raml� v�rl�kett�l, �s t�masz�rt tapogat�zott a s�t�tben. Egy polcban akad meg a keze. V�rt egy m�sodpercet, nyugalomra k�nyszer�tve mag�t. Minden erej�re sz�ks�ge lesz ehhez a v�llalkoz�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poz�ci�t vett fel a polcn�l, mint amerikai focista az edz�sz�nk�n�l, megvetette a l�b�t �s nekifesz�lt. Ha valahogy ki tudn�m billenteni a polcot. De az alig mozdult. Ism�t be�llt, �s l�k�tt egyet rajta. A l�ba h�tracs�szott a padl�n. A polc megreccsent, de a hely�n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�re volt sz�k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tapogat�zott a falhoz, egyik kez�t az �vegen tartva gyorsan l�pkedett a fal ment�n, a f�lke t�ls� v�ge fel�. Hirtelen ott magasodott el�tte a h�ts� fal, �s neki�tk�zve fels�rtette a v�ll�t. Langdon �tkoz�dva ker�lte meg a polcot, �s szemmagass�gban belekapaszkodott. Azut�n a h�ta m�g�tti �vegnek vetve az egyik l�b�t, a polc alj�nak a m�sikat, m�szni kezdett f�lfel�. K�nyvek potyogtak k�r�l�tte, elrep�lve a s�t�ts�gben. Nem t�r�d�tt vel�k. A t�l�l�s �szt�ne m�r r�g elnyomta benne az archiv�tori illemet. �rz�kelte, hogy a koroms�t�ts�g elbizonytalan�tja az egyens�ly�t, ez�rt lehunyta a szem�t, �s azt mondta az agy�nak, hogy kapcsolja ki a vizu�lis ingereket. Most m�r gyorsabban mozgott. Min�l magasabbra jutott, ann�l ritk�bb volt a leveg�. A fels� polcok ut�n tapogat�zott, k�nyvekre taposva, fog�st keresve k�zd�tte mag�t f�lfel�. Azut�n, mint egy sziklam�sz�, aki legy�zte a meredek k�falat, Langdon felh�zta mag�t a legfels� szintre. H�trany�jtotta a l�b�t, �s addig s�t�lt f�lfel� az �veglapon, am�g m�r majdnem v�zszintesen fek�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gy soha, Robert, biztatta egy hang. Mint a l�bs�lyz�z�s a Harvard edz�ter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bultan nekiveselkedve, odafesz�tette mindk�t l�b�t a h�ta m�g�tti �vegfalhoz, karj�val �s mellkas�val mag�hoz �lelte a polcot, �s megl�kte. Nem t�rt�nt 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g��rt kapkodva �jra elhelyezkedett �s ny�jtott l�bbal megint megpr�b�lta. A polc, m�g ha csak egy picit is, de megmoccant. M�g egyet tasz�tott rajta, mire a polc vagy k�t centit el�relend�lt, majd vissza. Langdon el�ny�re ford�totta a mozg�st, vett egy oxig�nmentesnek t�n� l�legzetet �s �jra nekifesz�lt. A polc m�g jobban kibi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hinta, mondta mag�nak. Tartsd a ritmust. Na m�g egy kic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engette a polcot, minden egyes l�k�sn�l egy kicsivel jobban kiny�jtva a l�b�t. M�r sajogtak az izmai, de nem vett tudom�st a f�jdalomr�l. Az inga mozg�sba lend�lt. M�g h�rom l�ket, biztatt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g volt kett�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ra bizonytalanul lebegett a s�lytalans�gban. Azut�n, mik�zben a k�nyvek mennyd�rg� robajjal z�dultak le a polcr�l, Langdon �s a polc el�rezu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fel� d�lt�ben neki�tk�z�tt a k�vetkez� polcnak. Langdon kapaszkodott, eg�sz s�ly�val belefesz�lve v�rta, hogy a m�sodik polc is el�red�lj�n. Egy pillanatig nem volt semmi mozg�s, Langdont m�r a p�nik ker�lgette, m�g azt�n, recsegve-ropogva a s�ly alatt, kibillent a m�sodik polc is. Langdon megint zuhant le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�ri�si domin�k, �gy d�ltek el a polcok, egyik a m�sik ut�n. F�m csattant f�men, k�nyvek rep�ltek mindenfel�. Langdon kapaszkodott, mik�zben �jabb �s �jabb polcok z�dultak lefel�. Azon t�n�d�tt, vajon h�ny polc lehet itt �sszesen. �s mennyit nyomhatnak? Nagyon vastag az az �veg a t�loldal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olca m�r csaknem v�zszintes helyzetben fek�dt, amikor meghallotta a v�rva v�rt hangot - egy m�sfajta �tk�z�s hangj�t. Messze t�le. Az �vegkalitka m�sik v�g�n. A f�m �les csattan�s�t az �vegen. K�r�l�tte megremegett a f�lke, �s Langdon tudta, hogy az utols� polc, a t�bbiek s�ly�val megfejelve, nekizuhant az �vegfalnak. �m az ezt k�vet� hang volt a legrettenetesebb, amelyet Langdon valaha is �szl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ket 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 �vegropog�s, csak a tompa visszhang, ahogy az �vegr�l visszapattant a r�d�l� polcok s�lya. Langdon t�gra ny�lt szemmel fek�dt a k�nyvkupac tetej�n. Valahol a t�volban recseg�s hallatszott. L�ngon a l�legzet�t visszatartva hallgat�zott, b�r m�r nem nagyon volt mit visszatart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sodperc. Kett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, ahogy az eszm�letveszt�s k�sz�b�n verg�d�tt, Langdon egy messzi s�hajt v�lt hallani... reped�s futott sz�t, mint a p�kh�l�, az �vegen. Hirtelen, mintha �gy�t s�t�ttek volna el, sz�trobbant az �veg. A polc, amelyen Langdon fek�dt, led�lt a f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�h�tott es� a sivatagban, �gy z�poroztak az �vegszil�nkok a s�t�ts�gben. �s hangos sziszeg�ssel leveg� �ramlott be a f�lk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inc m�sodperccel k�s�bb a Vatik�n altemplomaiban Vittoria egy holttest el�tt �llt, amikor egy walkie-talkie recseg�se t�rte meg a csendet. A hang, ami bele�v�lt�tt, l�gszomjr�l �rulkodott. - Itt Robert Langdon! Hall engem vala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kapta a fej�t. Robert! Alig akarta elhinni, hogy hirtelen mennyire k�v�nja az ittl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�rtetlenked� pillant�sokat v�ltottak. Az egyik leakasztotta a r�di�t az �v�r�l. - Mr. Langdon? A h�rmas csatorn�n besz�l. A parancsnok az egyes csatorn�n v�rja a jelentke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, hogy � az egyesen van, a fen�be is! De �n nem vele akarok besz�lni. A camerleng�t keresem. Azonnal tal�lja meg nekem val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kos arch�vum hom�ly�ban Langdon ott �llt az �vegt�rmel�k k�z�tt �s megpr�b�lta visszanyerni a l�lekjelenl�t�t. Meleg nedvess�get �rzett a bal karj�n, �s tudta, hogy v�rzik. A camerlengo hangja azonnal megsz�lalt, felijesztve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t Ventresca camerlengo. Mi t�rt�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yomta a gombot, a sz�ve m�g mindig d�b�rg�tt. - Azt hiszem, valaki �ppen most pr�b�lt meg�l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 volt a vonal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gyekezett lenyugodni. - Azt is tudom, hol lesz a k�vetkez� gyilkos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 hang, amely v�laszolt neki, nem a camerleng�� volt. Olivetti parancsnok besz�lt: - Mr. Langdon. Egy sz�t se t�b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�ja, amit most v�r szennyezett, 21.41-et mutatott, mik�zben �trohant a Belvedere udvaron, �s el�rte a sz�k�kutat a sv�jci test�rs�g biztons�gi k�zpontja el�tt. M�r nem v�rzett a keze, de rosszabb volt, mint ahogy kin�zett. Amikor meg�rkezett, �gy l�tta, hogy valamennyien �sszever�dtek - Olivetti, Rocher, a camerlengo, Vittoria �s egy maroknyi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zonnal hozz� sietett. - Robert, megsebes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Langdon v�laszolhatott volna, Olivetti termett el�tte. - Mr. Langdon, megk�nnyebb�lten l�tom, hogy j�l van. Eln�z�st a keresztbe k�t�sek�rt az arch�vum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resztbe k�t�sek�rt? - k�rdezte meg�tk�zve Langdon. - Nagyon j�l tudta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hib�ztam - mondta az el�rel�p� Rocher b�nb�n� hangon. - Fogalmam sem volt, hogy az arch�vumban van. A feh�r z�n�k bizonyos szakaszai �ssze vannak k�tve azzal az �p�lettel. Kiterjesztett�k a kutat�sunkat. �n kapcsoltam le az �ramot. Ha tudtam vol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- mondta Vittoria, kez�be v�ve �s megvizsg�lva a f�rfi sebes�lt kez�t -, a p�p�t megm�rgezt�k. Az Illumin�tusok �l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llotta a szavakat, de alig jutottak el az agy�ig. T�ls�gosan tel�tve volt. Nem �rzett m�st, csak Vittoria kez�nek mel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selyem zsebkend�t vett el� a reverend�j�b�l �s �tny�jtotta Langdonnak, hogy tisztogassa meg mag�t. Egy sz�t sem sz�lt. Z�ld szem�ben �j t�z ragyo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- n�gatta Vittoria -, azt mondta, hogy r�j�tt, hol akarj�k meg�lni a k�vetkez� b�bo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nny�nek �rezte mag�t. - Igen,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- avatkozott k�zbe Olivetti. - Mr. Langdon, amikor arra k�rtem, hogy egy sz�t se mondjon t�bbet a walkie-talkie-ba, annak megvolt az oka. - A k�zelben csoportosul� sv�jci test�r�kh�z fordult. - Bocs�ssanak meg, ur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on�k bementek a biztons�gi k�zpontba. Semmi felz�dul�s, csak a vak engedelmes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visszafordult a t�rsas�ghoz. - Ak�rmilyen f�jdalmas is sz�momra, hogy ezt kell mondanom, a p�p�nk meggyilkol�sa olyan b�ntett volt, amelyet bels� seg�ts�g n�lk�l nem lehetett volna v�grehajtani. Mindannyiunk �rdek�ben, t�bb� nem b�zhatunk senkiben. M�g a test�reinkben sem. - L�tszott rajta, hogy szenved, amikor kiejti ezeket a szav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aggodalmasnak t�nt. - A bels� �sszej�tsz�s azt jelen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mondta Olivetti. - Vesz�lybe ker�lt a kutat�s megb�zhat�s�ga. De v�llalnunk kell ezt a kock�zatot. Folytass�k a keres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mintha mondani akart volna valamit, de azt�n meggondolta mag�t, �s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vett egy nagy leveg�t. De egyel�re nem sz�lt semmit, �s Langdon �j elt�k�lts�get �rzett benne, mintha a f�rfi fordul�ponthoz �rkeze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nok! - A camerlengo hangja �thatolhatatla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lbe akarom szak�tani a konkl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ebiggyesztette a sz�j�t �s morcos k�pet v�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ene vagyok. Van m�g k�t �r�nk �s h�sz perc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hangja most kih�v�v� v�lt. - Mit sz�nd�kozik tenni? Egyenk�nt evaku�lni a b�boroso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nd�komban �ll megmenteni ezt az egyh�zat, felhaszn�lva mindazt a hatalmat, amit Isten r�m ruh�zott. Amit tenni fogok, az m�r nem tartozik �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h�zta mag�t. - B�rmit sz�nd�kozik is ten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netet tartott. - Nincs r� felhatalmaz�som, hogy visszatartsam. K�l�n�sen azok ut�n, hogy nyilv�nval�an cs�d�t mondtam a biztons�gi szolg�lat vezet�jek�nt. Csak annyit k�rek, hogy v�rjon. V�rjon h�sz percet... t�z �ra ut�nig. Ha Mr. Langdon inform�ci�ja helyes, akkor van m�g egy es�lyem, hogy elkapjam a gyilkost. Maradt m�g egy es�ly, hogy betartsuk a protokollt �s az illend�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end�s�get? - A camerlengo fojtott nevet�st hall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n mi m�r r�g t�l vagyunk, parancsnok. Ha nem vette volna �szre, ez itt m�r h�b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est�r l�pett ki a biztons�gi k�zpontb�l �s a camerleng�t sz�l�totta: - Signore, most �rkezett a h�r, hogy megtal�lt�k a BBC riporter�t, Mr. Gl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�lintott. - Az operat�r h�lggyel egy�tt v�rjanak r�m a Sixtus-k�polna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zeme �sszesz�k�lt. - Mire k�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sz perc, parancsnok. Mind�ssze ennyit adok �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zal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Olivetti Alfa R�me�ja kihajtott Vatik�nv�rosb�l, ez�ttal nem k�vette a jelz�s n�lk�li aut�k konvoja. Vittoria bek�t�zte a h�ts� �l�sen helyet foglal� Langdon kez�t azzal az els�seg�lyk�szlettel, amit a keszty�tart�ban tal�lt. Olivetti egyenesen el�reb�mult. - Ok�, Mr. Langdon. Hov� megy�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helyezett �s b�mb�l� szir�na ellen�re Olivetti Alfa R�me�ja l�that� felt�n�s n�lk�l robogott �t a r�gi R�ma sz�v�be vezet� h�don. Mintha az eg�sz forgalom az ellenkez� ir�nyba tartott volna, a Vatik�n fel�; olyb� t�nt, hogy a Szentsz�k egyszeriben a legizgalmasabb sz�rakoz�helly� v�lt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ul �l� Langdon fej�ben egym�st kergett�k a gondolatok. Azon t�n�d�tt, vajon ez�ttal siker�l-e elkapniuk a gyilkost, vajon S k�pes lesz-e megadni az ehhez sz�ks�ges inform�ci�kat, vajon nem �rnek-e t�l k�s�n oda. Mennyi idej�k van addig, am�g a camerlengo k�zli a Szent P�ter t�ren �sszegy�lt sokas�ggal, hogy vesz�lyben vannak? Az �vegf�lk�ben t�rt�ntek m�g mindig nem hagyt�k nyugodni. T�ve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gyszer sem l�pett a f�kre, mik�zben a Santa Maria della Vittoria templom fel� korm�nyozta a sz�guld� Alfa R�me�t. Langdon tudta, hogy minden m�s esetben hal�lf�lelmet �rezne. Pillanatnyilag azonban olyan volt, mint akit elk�b�tottak. Csak a l�ktet�s a kez�ben eml�keztette arra, hogy hol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j�k felett sik�tott a szir�na. Legal�bb tudja, hogy j�v�nk, gondolta Langdon. Viszont hihetetlen sebess�ggel haladtak. Langdon �gy v�lte, hogy Olivetti ki fogja kapcsolni a szir�n�t, amint k�zelebb �r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hogy volt egy nyugodt perce elgondolkodni, Langdon meg�tk�z�tt, amint a p�pa meggyilkol�s�nak h�re v�gre eljutott az agy�ba. Felfoghatatlan volt az eg�sz, m�gis, valahogy t�k�letesen logikusnak t�nt. Mindig is a behatol�s volt az Illumin�tusok legnagyobb er�ss�ge - bel�lr�l ragadt�k meg a hatalmat. Nem mintha egy p�pa se halt volna m�g er�szakos hal�lt. Sz�mtalan h�resztel�s keringett k�l�nf�le �rm�nykod�sokr�l, noha boncol�s h�j�n egyiket sem lehetett bizony�tani. Mostan�ig. A tud�sok csak nemr�giben kaptak enged�lyt arra, hogy megr�ntgenezz�k V. Celesztin s�rj�t, aki �ll�t�lag t�ls�gosan t�relmetlen ut�dja, VIII. Bonif�c kez�t�l halt meg. A tud�sok azt rem�lt�k, hogy az �tvil�g�t�s felfedi a piszkos tr�kk nyom�t - tal�n egy t�r�tt csontot. Hihetetlen, de a r�ntgensug�r egy huszon�t centim�teres t�t tett l�that�v� a p�pa kopony�j�ba d�f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felid�zett egy sor �js�gkiv�g�st, amelyet m�s Illumin�tus-kutat�k k�ldtek el neki �vekkel ezel�tt. El�sz�r azt hitte, hogy csak tr�f�t �znek vele, ez�rt elment a Harvard mikrofilmt�r�ba, hogy ut�nan�zzen a cikkek hiteless�g�nek. Val�diak voltak. Ma ott �rizte �ket a hirdet�t�bl�j�n, annak bizonys�g�ul, hogy n�ha m�g tiszteletrem�lt� sajt�term�keket is megfert�z az illumin�tus �ld�z�si m�nia. A m�dia gyan�s�t�sai egyszerre nem is t�ntek m�r olyan paranoidnak. Langdon tiszt�n l�tta maga el�tt a cikke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ROADCAST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J�NIU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J�nos P�l p�pa, aki 1978-ban halt meg, a P2 szabadk�m�ves-p�holynak esett �ldozatul... A P2 titkos t�rsas�g akkor d�nt�tte el, hogy meg�li I. J�nos P�lt, amikor a p�pa elsz�nta mag�t arra, hogy elbocs�tja Paul Marcinkus �rseket, a Vatik�ni Bank eln�k�t. A bankot azzal v�dolt�k, hogy s�t�t p�nz�gyi meg�llapod�sokat k�t�tt a szabadk�m�ves-p�holly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AUGUSZTU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viselte a n�hai I. J�nos P�l a nappali ing�t az �gy�ban? Mi�rt volt elszakadva? Se v�ge, se hossza a k�rd�seknek. Orvosi vizsg�lat nem volt. Villot b�boros megtiltotta a boncol�st, azon az alapon, hogy m�g egyetlen p�p�n sem hajtott�k v�gre autopszi�t. Tov�bb� J�nos P�l gy�gyszerei rejt�lyesen elt�ntek az �jjeliszekr�ny�b�l, ak�rcsak a szem�vege, a papucsa �s a v�gre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DAI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AUGUSZTU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z �sszeesk�v�sben benne van egy szabadk�m�ves-p�holy, amelynek cs�pjai eg�szen a Vatik�nig �r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zseb�ben megsz�lalt a mobiltelefon, szerencs�sen kit�r�lve a rossz eml�keket Langdon agy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vette, �s l�that� zavarral hallgatta, amit mondtak neki. Langdon m�g ebb�l a t�vols�gb�l is r�ismert a l�zerk�nt metsz� hangra a vonal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? Itt Maximilian Kohler. Megtal�lt�k m�r az antianya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? J�l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ttam a h�rad�t. A CERN-t vagy az antianyagot nem eml�tett�k. Ez j� h�r. Mi a helyz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nem tal�ltuk meg a t�rol�ed�nyt. A helyzet bonyolult. Robert Langdon igaz�n kit�n� szerzem�ny. Van egy nyomunk, ami elvezet a b�borosokat gyilkol� f�rfihoz. Most egyenesen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. Vetra - szak�totta f�lbe Olivetti. - Eleget mondott. Vittoria letakarta a kagyl�t, �s l�that�an bossz�s volt. - Parancsnok, a CERN eln�k�vel besz�lek. Neki bizony�ra joga v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ga van - v�gott vissza Olivetti -, ide j�nni �s r�szt v�llalni a helyzet megold�s�b�l. Ez egy k�dolatlan r�di�telefon. Eleget mon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t egy nagy leveg�t. - 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szolg�lhatok �nnek n�mi inform�ci�val - mondta Max. - Az apj�r�l... Lehet, hogy tudom, kinek besz�lt az antianyag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elborult az arca. - Max, az ap�m nekem azt mondta, hogy nem sz�lt senki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�l f�lek, Vittoria, hogy az apja m�gis elmondta valakinek. Ellen�riznem kell m�g n�h�ny biztons�gi felv�telt. Hamarosan ism�t jelentkezem. - A vonal megszak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�padtan tette vissza a telefont a zseb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van? - k�rdez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b�lintott, de remeg� ujjai el�rult�k, hogy hazu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mplom a Piazza Barberinin van - mondta Olivetti, le�ll�tva a szir�n�t �s ellen�rizve az id�t. - Kilenc perc�nk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megfejtette az els� �tjelz� holl�t�t, a templom helye egy halv�ny eml�ket id�zett fel benne. Piazza Barberini. Valahogy ismer�s volt a n�v... volt itt valami, amit nem tudott hov� tenni. Langdon most r�j�tt, hogy mi az. Egy metr��llom�s megnyit�sa miatt ez a t�r vit�k keresztt�z�be ker�lt. H�sz �vvel ezel�tt, a f�ldalattivonal ki�p�t�sekor felz�dultak a m�v�szett�rt�n�szek, att�l tartva, hogy a Piazza Barberini al��s�sa led�ntheti a t�r k�zep�n �ll�, t�bbtonn�s obeliszket. A v�rostervez�k elt�vol�tott�k az obeliszket, �s egy Triton nev�, kisebb d�szkutat �ll�tottak a hely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kor�ban, j�tt r� most Langdon, a Piazza Barberinin volt egy obeliszk! Ha eddig b�rmilyen k�ts�ge volt is a harmadik �tjelz� hely�t illet�en, az most teljesen elosz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arokra a piazz�t�l Olivetti befordult egy sik�torba, elhajtott a k�zep�ig, majd le�ll�totta a kocsit. Kib�jt a zak�j�b�l, felt�rte az inge ujj�t �s bet�razta a pisztol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kock�ztathatjuk, hogy felismernek benn�nket - mondta. - Maguk ketten benne voltak a telev�zi�ban. Azt k�rem, hogy a t�r t�ls� oldal�r�l, fedez�kb�l figyelj�k a f�bej�ratot. �n h�tulr�l me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vette a m�r ismer�s pisztolyt, �s �tny�jtotta Langdonnak. - Biztos, ami biz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vonta a szem�ld�k�t. Ma m�r m�sodszor b�zt�k r� ezt a fegyvert. Becs�sztatta a fels� zseb�be. K�zben r�j�tt, hogy m�g mindig n�la van a Diagramma f�li�nsa. Nem gy�zte �tkozni mag�t, ami�rt elmulasztotta visszatenni a hely�re. M�r l�tta is maga el�tt a Vatik�n kur�tor�t, amint d�hrohamot kap a gondolatt�l, hogy ezt a felbecs�lhetetlen �rt�k� kincset �gy hurcolj�k ide-oda R�m�ban, ak�r egy turistat�rk�pet. Azut�n Langdonnak esz�be jutott az �vegt�rmel�k �s a sz�tdob�lt k�nyvek t�mege, amit az arch�vumban maga ut�n hagyott. A kur�tor kisebb gondja is nagyobb lesz a f�li�nsn�l. M�r ha az arch�vum egy�ltal�n t�l�li a mai �jszak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kisz�llt a kocsib�l �s h�tramutatott a sik�torban. - A piazza arra van. Tarts�k nyitva a szem�ket �s vigy�zzanak, hogy ne vegy�k �szre �n�ket. - R��t�tt a telefonra az �v�n. - Ms. Vetra, ellen�rizz�k, hogy m�k�dik-e a gyorst�rcs�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�vette a mobilj�t �s benyomta azt a gombot, amelyre a Pantheonn�l beprogramozta Olivetti h�v�sz�m�t. A parancsnok n�ma �zemm�dra �ll�tott k�sz�l�ke rezegni kezdett az �v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b�lintott. - Rendben. Azonnal �rtes�tsenek, ha l�tnak valamit. - Kibiztos�totta a fegyver�t. - �n odabent v�rok. Elkapom azt az istent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bban a pillanatban, a k�zvetlen k�zelben, megsz�lalt egy m�sik r�di�telef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bejelentkezett. - Te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vagyok - mondta a hang. - J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mosolyodott. - �dv�zl�m, 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het, hogy tudnak a helyr�l. Valaki az �tj�ba akar �l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 k�s� lenne. M�r megtettem itt az el�k�sz�l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yes. Vigy�zzon, hogy �lve tudjon elmenek�lni. Tov�bbi feladatai is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i az utamba �ll, az meg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i az �tj�ban �ll, az �rti a dol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�l az amerikai tud�sr�l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tud r�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felvihogott. - Hidegv�r�, de naiv. M�r besz�ltem vele telefonon. Egy n�vel van, aki �ppen az ellenkez�je. - A gyilkos izgalomba j�tt, ahogy felid�zte mag�ban Leonardo Vetra l�ny�nak t�zes v�rm�rs�k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ra csend t�madt a vonalban, �s a hasszasszin most el�sz�r �rz�kelte, hogy a mester t�tov�zik. Janus v�g�l �gy sz�lt: - Iktassa ki �ket, ha arra ker�l a 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mosolygott. - Vegye �gy, hogy el van int�zve. - Erezte, hogy eg�sz test�t megbizsergeti a v�rakoz�s. �mb�r, a n� lehetne a jutal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P�ter t�ren kit�rt a h�bor�. A piazz�n elszabadult az er�szak. A m�dia k�zvet�t�kocsijai �gy sorakoztak fel, mint a h�df��ll�st foglal� harci j�rm�vek. A riporterek �gy rakodt�k ki a cs�cstechnol�gia eszk�zeit, mint a csat�hoz felfegyverkez� katon�k. A t�v�h�l�zatok poz�ci�harcot v�vtak k�rben az eg�sz t�ren, mik�zben egym�ssal versengve vetett�k be a modern m�diah�bor� legfrissebb fegyvereit: a plazmak�perny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talmas vide�kivet�t�ket vagy teheraut�k plat�j�ra, vagy hordozhat� �llv�nyzatokra szerelt�k f�l. A plazmak�perny� egyfajta hirdet�t�blak�nt funkcion�lt, amely a h�l�zatot rekl�mozta, �gy sug�rozva az adott t�v�t�rsas�g h�ranyag�t �s l�g�j�t, ak�r egy aut�smozi. Ha j� helyen �ll�tott�k fel a kivet�t�t - p�ld�ul a t�rt�n�sek k�zel�ben -, akkor a riv�lis h�l�zat nem tudta �gy leadni a sztorit, hogy k�zben ne rekl�mozza a versenyt�r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zza hamarosan multim�di�s bemutat�v�, s egyszersmind a t�lf�t�tt �sszn�pi virraszt�s sz�nter�v� v�ltozott. Minden ir�nyb�l �z�nl�ttek a b�m�szkod�k. A m�skor korl�tlan, ny�lt ter�leten imm�r verekedni kellett a szabad helyek�rt. Az emberek �sszever�dtek a plazmak�perny�k el�tt, �s az izgalomt�l megk�v�lt�n figyelt�k az �l� ripor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�ssze sz�z m�terre onnan, a Szent P�ter-bazilika vastag falai m�g�tt, nyugalmas volt a vil�g. Chartrand hadnagy �s h�rom m�sik test�r l�pegetett a s�t�ts�gben. Infraszem�veget viseltek, �s a maguk el�tt tartott detektorral p�szt�zt�k a templom haj�j�t. Vatik�nv�ros nyilv�nosan hozz�f�rhet� ter�leteinek �tkutat�sa ez id�ig nem hozott semmilyen eredm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bb lesz, ha itt levessz�k a szem�vegeket - mondta a rangid�s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�r meg is tette. A palliumokat rejt� �reghez k�zeledtek - a padl� al� s�llyesztett kamr�hoz a bazilika k�zep�n. Kilencvenkilenc olajm�cses vil�g�totta meg, �s a meger�s�tett infrav�r�s f�ny k�rt tehetett volna a szem�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�r�mmel szabadult meg a neh�z szem�vegt�l, �s a nyak�t ny�jtogatta, mik�zben leereszkedett az �regbe, hogy azt is �tvizsg�lja. A kamra gy�ny�r� volt... arany f�nyben ragyogott. A hadnagy m�g sohasem j�rt ide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nt, mintha Chartrand minden egyes itt t�lt�tt nappal megtudott volna valami �jat a Vatik�n titkair�l. K�z�j�k tartoztak ezek az olajm�csesek is. Pontosan kilencvenkilenc �gett folyamatosan. Hagyom�ny volt. A papok szentelt olajjal gondosan �jrat�lt�tt�k a ki�gett l�mp�kat, hogy egy m�cses se aludjon ki soha. Azt mondt�k, �gni fognak az id�k v�gezet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gal�bbis �jf�l ut�nig, gondolta Chartrand, �s �rezte, hogy megint kisz�rad a sz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egl�b�lta a detektort az olajm�csesek f�l�tt. Ide ugyan nem rejtettek el semmit. Nem lepte meg: a t�rol�ed�ny a videofelv�tel tan�s�ga szerint valami s�t�t helyen lap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haladt el�re a m�lyed�sben, egy kidomborod� gr�nitlaphoz �rt, amely egy lyukat takart a padl�n. A lyukb�l egy meredek �s keskeny l�pcs� vezetett lefel�. Hallott m�r t�rt�neteket arr�l, hogy mi van odalent. H�l�s volt, hogy oda nem kell lemennie. Rocher parancsa egy�rtelm� volt: csak a nyilv�nos ter�leteken keressenek, ne foglalkozzanak a nem feh�r z�n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ez a szag? - k�rdezte, elfordulva a gr�nitlapt�l. A kamra b�d�t�an �des illatot �rasz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�mp�k f�stje - v�laszolta az egyik test�r. Chartrand elcsod�lkozott. - Ink�bb k�lni, mint kerozin illat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nem kerozin. Ezek a l�mp�k k�zel vannak a p�pai olt�rhoz, ez�rt k�l�nleges, k�rnyezetk�m�l� elegy van benn�k: etanol, cukor, but�n �s parf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�n? - Chartrand feszengve n�zegette az olajm�cseseket. A test�r b�lintott. - Nehogy r�d fr�cssenjen. Mennyei illata van, de �get, mint a pok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befejezt�k a palliumos kamra �tvizsg�l�s�t, �s m�r ism�t a bazilik�ban voltak, amikor megsz�laltak a walkie-talkie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h�reket kaptak. A test�r�k megrend�lt�n figye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 �j, negat�v fejlem�nyek mer�ltek fel, amelyeket nem lehetett r�di�n bemondani, de a camerlengo �gy d�nt�tt, megt�ri a hagyom�nyt �s bemegy a konkl�v�ra, hogy besz�ljen a b�borosokkal. Erre soha nem volt m�g p�lda a t�rt�nelemben. De arra sem, d�bbent r� Chartrand, hogy valami �jfajta, nukle�ris robban�t�ltettel akn�zz�k al� a Vati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-t megnyugtatta, hogy a camerlengo vette �t az ir�ny�t�st. A camerlengo volt az a szem�ly a Vatik�non bel�l, akit a legnagyobbra tartott. Egyes test�r�k be�t�nak - t�lbuzg� vall�sosnak - tartott�k, akinek az istenhite m�r a megsz�llotts�ggal hat�ros, de abban m�g �k is egyet�rtettek, hogy ha harcba kell sz�llni Isten ellens�geivel, akkor a camerlengo az a f�rfi, aki ki�ll �s kem�nyen k�z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�k sokat l�tt�k ezen a h�ten a camerleng�t, aki a konkl�v� el�k�sz�letein dolgozott, �s mindenkinek felt�nt, hogy mintha valamivel fesz�ltebb volna a szok�sosn�l, �s z�ld szeme m�g m�lyebb t�zben �gne. Nem is csoda, nyugt�zta mindenki: nem el�g, hogy a camerlengo a felel�s a szent konkl�v� megtervez�s��rt, de mindezt akkor kell megtennie, amikor m�g friss a gy�sza elvesztett p�rtfog�j��rt, a p�p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�g csak n�h�ny h�napja volt a Vatik�nban, amikor megismerte a felrobbant bomba t�rt�net�t, amely a gyerek szeme l�tt�ra v�gzett a camerlengo anyj�val. Bomba a templomban... �s most ugyanazt �li �t �jra. Szomor�, de a rend�rs�g soha nem kapta el azokat a gazembereket, akik elhelyezt�k a bomb�t... minden bizonnyal valamilyen kereszt�nyellenes csoport lehetett, mondt�k, �s az eset feled�sbe mer�lt. Nem csoda, hogy a camerlengo nem t�rte az ap�t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 h�napja, egy b�k�s d�lut�non Chartrand �sszefutott a camerleng�val a Vatik�nv�ros kertj�ben. A camerlengo nyilv�n felismerte, hogy Chartrand �j ember itt, �s meginvit�lta egy kis s�t�ra. Nem besz�ltek semmi k�l�n�sr�l, de a camerlengo el�rtette, hogy Chartrand azonnal otthonosan �rezz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y�m - mondta Chartrand -, feltehetek egy furcsa k�rd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mosolyodott. - Csak akkor, ha �n is adhatok r� k�l�n�s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nevetett. - Minden ismer�s papot megk�rdeztem, �s m�g mindig nem �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, ami nem hagy nyugodni? - A camerlengo r�vid, f�rge l�ptekkel haladt, j�r�s k�zben el�relebbent a reverend�ja. Fekete, krepptalp� cip�je, gondolta Chartrand, mintha a term�szet�t t�kr�zn� vissza... modern, de ig�nytelen, �s l�tszik, hogy kiss� visel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and vett egy nagy leveg�t. - Nem �rtem ezt a mindenhat� �s j�s�gos dol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osolygott: - Olvasod a Szent�r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yeks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sze vagy zavarodva, mert a Biblia mindenhat�nak �s j�s�gosnak nevezi 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denhat� �s j�s�gos egyszer�en csak annyit jelent, hogy Istennek b�rmi a hatalm�ban �ll �s hogy j�k a sz�nd�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tem a fogalmakat. Csak... mintha itt ellentmond�s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. A f�jdalom az ellentmond�s. Az �hez� emberek, a h�bor�, a betegs�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! - Chartrand tudta, hogy a camerlengo �rti �t. - Sz�rny� dolgok t�rt�nnek a vil�gban. Az emberi trag�di�k mintha azt bizony�tan�k, hogy Isten nem lehet egyszerre mindenhat� �s j�s�gos. Ha szeret minket, �s ha hatalm�ban �ll v�ltoztatni a helyzet�nk�n, akkor mi�rt nem ment meg minket a f�jdalomt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homlok�t r�ncolta. - Ezt k�ne tenn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k�nyelmetlen�l �rezte mag�t. Lehet, hogy t�l messzire ment? Ez is olyan k�rd�se volna a vall�snak, amelyet nem szabad feltenni? - H�t... ha Isten szeret benn�nket, �s meg tud v�delmezni, akkor igen. De �gy t�nik, hogy vagy mindenhat�, de nem t�r�dik vel�nk, vagy j�s�gos, de nem �ll hatalm�ban segi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nak gyermekeid, hadn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elpirult. - Nem,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pzeld el, hogy van egy nyolc�ves fiad... szeretn�d 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per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tenn�l mindent, ami a hatalmadban �ll, hogy megv�delmezd �t a f�jdalomt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edn�d g�rdeszk�z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eglep�d�tt. A camerlengo egy paphoz k�pest mindig is furcs�n e vil�gi volt. - Igen, gondolom - felelte Chartrand. - Biztos, hogy engedn�m, de figyelmeztetn�m, hogy vigy�zzon mag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az te, mint ennek a gyermeknek az apja, ell�tn�d �t n�h�ny alapvet� j� tan�ccsal, azt�n hagyn�d, hogy tanuljon a saj�t hib�i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rohanhatok a nyom�ban, �s nem p�tyolgathatom folyton, ha erre gon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i van, ha elesik �s leveri a t�rd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d megtanul jobban vigy�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mosolyodott. - Teh�t, b�r hatalmadban �llna beavatkozni �s megv�deni a gyermeket a f�jdalomt�l, te m�gis �gy d�nten�l, hogy azzal mutatod ki a szereteted, ha engeded tanulni a saj�t hib�i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ze. A f�jdalom hozz�tartozik a fejl�d�shez. �gy tanu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�lintott. - Ponto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a t�r nyugati sark�n, egy kis mell�kutca �rny�k�b�l figyelte a Piazza Barberinit. A templom szemben volt vel�k, kupol�ja k�d�sen derengett a teret k�rnyez� �p�letek f�l�tt. Az �jszaka kellemes h�v�ss�get hozott, �s Langdon meglep�dve tapasztalta, hogy nem l�t embereket. A fej�k felett, az ablakokon t�l, b�mb�l� t�v�k�sz�l�kek eml�keztett�k arra, hogy mi�rt t�nt el mind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 Vatik�n m�g nem reag�lt... az Illumin�tusok meggyilkoltak k�t b�borost... a s�t�nist�k jelenl�te R�m�ban... tov�bbi spekul�ci�k a behatol�s m�rt�k�r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rek �gy terjedtek sz�t R�m�ban, ak�r a Nero �ltal t�masztott t�zv�sz. A v�ros �s az eg�sz vil�g fesz�lten figyelt. Langdon azon t�n�d�tt, vajon k�pesek lesznek-e meg�ll�tani ezt a robog� vonatot. Ahogy a teret p�szt�zva v�rakozott, felfedezte, hogy a piazza a modern �p�letek szor�t�s�ban is meg�rizte ellipszis alakj�t. Fenn a magasban, mint egy hajdani h�snek emelt modern szent�ly, hatalmas neonfelirat villogott egy luxussz�ll� tetej�n. Vittoria m�r kor�bban megmutatta Langdonnak. A felirat k�s�rtetiesen ideill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BER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t perc m�lva t�z - mondta Vittoria, macskaszemmel f�rk�szve a teret. Alig mondta ki ezeket a szavakat, amikor megragadta Langdon karj�t �s beh�zta az �rny�kba. A t�r k�zepe fel� in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vette a tekintet�t. A l�tv�nyra megmerev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s�t�t figura bukkant fel el�tt�k, �pp elhaladva egy utcai l�mpa alatt. Mindketten k�penyt viseltek, a fej�k�n mantilla, a katolikus �zvegyasszonyok hagyom�nyos f�tyla. Langdon n�knek v�lte volna �ket, de a s�t�tben ezt nem tudhatta biztosan. Az egyik id�sebbnek t�nt �s nehezen, �sszeg�rnyedve j�rt. Nagyobb �s er�sebb t�rsa t�mog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 ide a pisztolyt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itt n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 macska f�rges�g�vel m�r be is cs�sztatta az ujjait Langdon zak�ja al�, �s a k�vetkez� pillanatban m�r villant is a fegyver a kez�ben. Azut�n, teljes cs�ndben, mintha nem is �rinten� l�b�val a kockak�veket, bal fel� ker�lt a t�ren, az �rny�kban osonva, hogy h�tulr�l k�zel�tse meg a p�rost. Langdon megk�v�lve �llt, �s csak n�zett Vittoria ut�n. Majd, mag�ban szitkoz�dva, ut�nain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r lassan haladt, �s mind�ssze f�l perc kellett hozz�, hogy Langdon �s Vittoria felz�rk�zva m�g�j�k ker�lj�n. Vittoria a laz�n �sszefont karja al� rejtette a fegyvert, ahol nem lehet l�tni, de egy pillanat alatt el�r�nthat�. A l�ny egyre gyors�tott, ahogy cs�kkent k�z�tt�k a t�vols�g, �s Langdonnak ki kellett l�pnie, hogy le ne maradjon. Amikor a cip�je megakadt egy k�ben �s elbotlott, Vittoria haragos tekintetet vetett r�. De a p�r l�that�an nem hallotta meg. Besz�lg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rmincl�p�snyir�l hallotta a hangjukat. A szavakat nem �rtette. Vittoria egyre sebesebben l�pkedett mellette. Lejjebb engedte maga el�tt a karj�t, a pisztoly m�r kikandik�lt. H�sz l�p�s. A hangok m�r tiszt�bbak - az egyik hangosabb, mint a m�sik. Haragos. Zs�rt�l�d�. Langdon felismerte, hogy egy id�s asszony hangja. �rdes. F�rfias. Hallgat�zott, hogy meg�rtse, mit mond, de ekkor egy m�sik hang has�tott az �jszak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scusi! - Vittoria bar�ts�gos t�nusa �gy ragyogta be a teret, ak�r egy f�kl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esz�lt, ahogy a k�penyes p�r megtorpant �s h�trafordult. Vittoria m�g k�zelebb �rt hozz�juk, mind gyorsabban j�rva, mintha nekik akarna menni. Idej�k sem lenne reag�lni. Langdon r�j�tt, hogy az � l�ba is lec�vekelt. H�tulr�l l�tta, hogy Vittoria m�g lejjebb engedi a karj�t, a keze kiszabadul �s el�relend�l benne a pisztoly. Azut�n, a l�ny v�lla f�l�tt egy arcot pillantott meg az utcai l�mpa f�ny�ben. A p�nik felr�ntotta a l�b�t, �s Langdon el�revetett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, 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zonban egy pillanattal el�tte j�rhatott, mert �ppoly gyorsan, mint amilyen felt�n�s n�lk�l, �jra �sszefonta a karj�t, mintha melengetni akarn� mag�t a h�v�s �jszak�ban, �s elt�ntette a fegyvert. A mell� �rkez� Langdon kis h�j�n �ssze�tk�z�tt a k�penyes p�r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ona sera - hadarta Vittoria, imm�r visszakoz�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k�nnyebb�lten s�hajtott. K�t id�s asszony �llt el�tt�k, szigor�an m�regetve �ket a f�tyluk al�l. Az egyik olyan �reg volt, hogy alig �llt a l�b�n. A m�sik t�mogatta. Mindketten r�zsaf�z�rt szorongattak. L�that�lag zavarba hozta �ket a v�ratlan lesz�l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olygott, b�r l�tszott rajta, hogy remeg. - Dov'e la chiesa Santa Maria della Vittoria? - �rdekl�d�tt a templom pontos helye ir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asszony egyszerre mutatott r� egy r�zs�tosan halad� utc�b�l kiugr� �p�letre ott, ahonnan j�ttek. - E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zia - mondta Langdon Vittoria v�ll�ra t�ve a kez�t, gyeng�den h�trah�zva a l�nyt. Nem akarta elhinni, hogy csaknem megt�madtak k�t id�s h�lg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n si puo entrare - figyelmeztette �ket az egyik asszony. - E chiusa temp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ehet�nk be? - k�rdezte meglepetten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�bban z�rtak? Per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�t n� egyszerre kezdett el magyar�zni. Bossz�snak t�ntek. Langdon csak a t�red�k�t �rtette a gyorsan perg� olasz besz�dnek. Az asszonyok teh�t negyed�r�ja m�g odabent voltak a templomban, �s a Vatik�n�rt im�dkoztak nagy sz�ks�g�ben, amikor megjelent egy f�rfi, �s k�z�lte vel�k, hogy a templom ma kor�bban bez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no conosciuto l'uomo? - k�rdezte Vittoria fesz�lt hangon. - Ismert�k azt a f�r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k a fej�ket r�zt�k. A f�rfi egy straniero crudo, egy goromba idegen volt, magyar�zt�k, aki minden jelenl�v�t er�szakosan kiterelt, m�g a fiatal papot �s a sekresty�st is, akik azt mondt�k, hogy kih�vj�k a rend�rs�get. De a behatol� csak nevetett, k�z�lve vel�k, hogy a rend�r�k felt�tlen�l hozzanak magukkal kamer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r�kat? - t�n�d�tt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sszonyok m�rgesen kotkod�csoltak �s bararab�nak nevezt�k a f�rfit. Azt�n zs�rt�l�dve folytatt�k �tj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-arabo? - k�rdezte Langdon Vittori�t�l. - Barb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v�ratlanul elkomorult az arca. - Nem eg�s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egy s�rt� sz�j�t�k. Azt jelenti, hogy Arabo... a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borzongott �s a templom k�rvonalait n�zte. Ek�zben megakadt a szeme a sz�nes �lom�veg ablakokon. A k�pt�l retteg�s szor�totta el a sz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t sem sejt� Vittoria el�vette a mobiltelefonj�t �s megnyomta a gyorst�rcs�z� gombot. - Figyelmeztetem Olivet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ptelen volt megsz�lalni, csak kiny�jtotta a kez�t �s meg�rintette a l�ny karj�t. Reszket� k�zzel mutatott a templo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elny�lt a sz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�letben a festett �vegablakok �rd�gszemekk�nt par�zslottak... az ablakokon bel�l egyre magasabbra csaptak a l�n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odarohant a Santa Maria della Vittoria templom f�bej�rat�hoz, de a faajt�t z�rva tal�lt�k. Vittoria h�rom l�v�st adott le Olivetti f�lautomat�j�b�l az �sr�gi z�rra, mire az kett�has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nak nem volt el�tere, �gy a szent�ly egyetlen szempillant�s alatt felt�rult el�tt�k, amikor Langdon �s Vittoria bel�kte a f�bej�rat ajtaj�t. A l�tv�ny annyira bizarr �s v�ratlan volt, hogy Langdonnak be kellett csuknia a szem�t, majd ism�t kinyitnia, miel�tt befogadta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ar barokk templomot l�tott... arannyal festett falakat �s olt�rokat. A szent�ly k�zep�n, pontosan a f�kupola alatt t�zif�t halmoztak fel magasra, amely most �gy l�ngolt, ak�r egy halotti m�glya. A t�znyelvek felcsaptak eg�szen a kupol�ig. Ahogy Langdon tekintete f�lfel� kapaszkodott, �gy zuhant r�, mint egy zs�km�ny�ra lecsap� ragadoz� mad�r, a jelenet igazi borza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n odaf�nt, a mennyezet bal �s jobb oldal�r�l egy-egy f�st�l�tart� k�t�l l�gott le - ezek arra szolg�lnak, hogy megl�b�lva �ket, t�mj�nt hintsenek a gy�lekezetre. Most azonban nem volt t�mj�ntart� a k�telek v�g�n. �s nem is lengtek. Valami eg�szen m�sra haszn�lt�k �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elekre egy emberi l�ny volt kifesz�tve. Egy meztelen f�rfi. A csukl�j�n�l fogva k�t�zt�k ki, �s �gy h�zt�k fel, hogy csaknem kett�szakadt a teste. Kiterjesztett k�t karja mintha csak egy l�thatatlan keresztre lett volna felsz�gelve, amely a leveg�ben lebeg Isten h�z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tekint� Langdont megb�n�totta a l�tv�ny. Egy pillanattal k�s�bb felfedezte a v�gs� iszonyatot. Az �regember �lt, �s felemelte a fej�t. Retteg�ssel teli szemp�r n�zett le r�juk n�ma k�ny�rg�ssel. A f�rfi mellkas�n ott volt a be�getett jelk�p. Langdon nem l�tta tiszt�n, de kev�s k�ts�ge volt azir�nt, hogy milyen sz� �ll rajta. Ahogy a l�ngok egyre magasabbra k�sztak, �s m�r a f�rfi l�b�t nyaldost�k, k�nkeserves ki�lt�s t�rt fel az �ldozat reszket� test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valami l�thatatlan er� hajtan�, Langdon �rezte, hogy hirtelen mozg�sba lend�lnek az izmai, �s rohanni kezdett a f�haj�n �t a m�glya fel�. Ahogy k�zeledett, a t�deje f�sttel telt meg. Az inferno l�b�n�l a teljes sebess�ggel �rkez� Langdon a forr�s�g fal�ba �tk�z�tt. �gett a b�r az arc�n, h�trazuhant, �s kez�vel eltakarva a szem�t v�gigv�g�dott a m�rv�nypadl�n. T�molyogva fel�llt, �s ism�t el�reindult, f�lemelt karj�val fedezv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nal r�j�tt: a t�z megk�zel�thetetlen�l for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rah�z�dva v�gigp�szt�zta a templom falait. Egy neh�z falisz�nyeg, gondolta. Ha valahogyan elfojthatn�m a... De tudta, hogy itt nem fog falik�rpitot tal�lni. Ez egy barokk templom, Robert, nem valami n�met v�rkast�ly! Gondolkozz! Visszak�nyszer�tette tekintet�t a kifesz�tett emb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�nt a magasban f�st �s l�ngok kavarogtak a kupol�ban. A f�rfi csukl�j�ra er�s�tett k�telek a mennyezetig vezettek, ahol csig�kon vetett�k �t �ket, majd ism�t leereszkedve f�mkapcsok r�gz�tett�k a templom k�t oldalfal�hoz. Langdon megn�zte mag�nak az egyik f�mkapcsot. Magasan volt a falon, de tudta, hogy el�rn�, �s ha meglaz�tja az egyik k�t�lsz�rat, enyh�l a fesz�t�s, �s a f�rfi t�volabb ker�l a t�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magasabbra csaptak a felt�r� l�ngok, �s Langdon �that� sikolyt hallott a magasb�l. A f�rfi l�b�n a b�r m�r kezdett megp�rk�l�dni. �gy elevenen fog megs�lni. Langdon a f�mkapocsra sz�gezte a tekintet�t �s rohanni kezdett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 v�g�ben Vittoria egy pad t�ml�j�ba kapaszkodva pr�b�lta �sszeszedni mag�t. A k�p a feje f�l�tt iszonyatos volt. K�nyszeresen elford�totta r�la a szem�t. Csin�lj valamit! Az j�rt a fej�ben, hol lehet Olivetti. Tal�lkozott a hasszasszinnal? El tudta kapni? Hol lehetnek most? Vittoria el�reindult, hogy seg�tsen Langdonnak, de egy hang �tk�zben meg�ll�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z ropog�sa �ppen er�sebb lett, de egy m�sik zaj is belehas�tott a leveg�be. Valami f�mes rezg�s. A k�zelben. Az �temes pulz�l�s mintha a bal oldali padsor v�g�b�l j�tt volna. �les cs�rg�s, mint amikor megsz�lal a telefon, de kem�ny �s tompa. Vittoria j�l megmarkolta a pisztolyt, �s tov�bbment a padok k�z�tt. A zaj hangosabb lett. Be. Ki. Visszat�r� vib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dok k�z�tti utca v�g�hez k�zeledve r�j�tt, hogy a padl� fel�l j�n a hang, az utols� sor m�g�l. Ahogy el�retartott fegyverrel a k�zben l�pkedett, r��bredt, hogy a bal kez�ben is tart valamit - a mobiltelefonj�t. R�m�let�ben elfelejtette, hogy m�g odakint, a templom el�tt felt�rcs�zta a parancsnok n�ma rezg�sre be�ll�tott telefonj�t, hogy figyelmeztesse. Vittoria a f�l�hez emelte a saj�t mobilj�t. M�g mindig cseng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az�ta se vette fel. Egyszerre r�t�rt a f�lelem, �s n�tt�n-n�tt benne, mert Vittoria �gy �rezte, tudja m�r, mi kelti azt a hangot. Remegve el�re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az eg�sz templom megs�llyedt volna a l�ba alatt, amikor megakadt a szeme a padl�n fekv� �lettelen alakon. A hull�b�l nem sziv�rogtak testnedvek. K�v�lr�l semmi nyoma nem volt az er�szaknak. Csak a parancsnok fej�nek f�lelmetes geometri�ja... a h�tranyakl�, 180 fokkal kicsavart fej. Vittoria az apja megcs�folt test�nek k�peivel k�z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ncsnok �v�re akasztott telefon le�rt a f�ldre, �s ott vibr�lt a hideg m�rv�nyk�v�n. Vittoria kikapcsolta a saj�t mobilj�t, mire a jelz�s elhallgatott. Akkor egy m�sik hangot �szlelt a csendben. Valakinek a l�legz�s�t a h�ta m�g�tt, a s�t�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emelt pisztollyal k�sz�lt megp�rd�lni, de tudta, hogy m�r elk�sett. A l�zersug�r forr�s�ga has�tott v�gig a feje tetej�t�l a talp�ig, ahogy a gyilkos k�ny�ke les�jtott a tark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megvagy - mondta eg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minden els�t�t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a szent�ly bal oldalfala ment�n Langdon egy pad tetej�n ny�jt�zkodva kapar�szott a falon, hogy el�rje a f�mkapcsot. A k�t�l m�g mindig vagy k�t m�terre volt a feje f�l�tt. A templomokban k�zkelet�en haszn�lt kapcsokat magasra szokt�k helyezni, hogy ne babr�lhassanak vel�k. Langdon tudta, hogy a papok a piuolo elnevez�s� fal�tr�t haszn�lj�k a kapcsok el�r�s�re. Nyilv�n a gyilkos is ennek a templomi l�tr�nak a seg�ts�g�vel h�zta fel az �ldozatot. Hol a pokolban van most a l�tra? Langdon v�gigp�szt�zta maga k�r�l a padl�t. Halv�nyan �gy r�mlett neki, mintha l�tott volna itt valahol egy l�tr�t. De hol? Egy pillanattal k�s�bb lehangoltan �bredt r� arra, hogy hol is l�tta. A tombol� t�z fel� fordult. H�t persze, ott volt a magasban a l�tra, l�ngokt�l k�r�l�l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s�gbeesett Langdon most m�r az eg�sz templomban kutatott a szem�vel valami emelv�ny ut�n, b�rmi ut�n, aminek a seg�ts�g�vel el�rhetn� a kapcsot. Ahogy ide-oda tekintgetett, hirtelen az esz�be villant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pokolban van Vittoria? Elt�nt. Seg�ts�g�rt ment? Langdon kiab�lva sz�longatta, de nem kapott v�laszt. �s hol van Olivet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jdalmas �v�lt�s hangzott fel a magasban, �s Langdon ki�rezte bel�le, hogy m�r k�s�. Ahogy f�lfel� kapaszkodott a tekintete �s megl�tta a lassan s�l� �ldozatot, Langdon m�r csak egyvalamire tudott gondolni. Vizet. Rengeteg vizet. Ki kell oltani a t�zet. Vagy legal�bb lelohasztani a l�ngokat. - V�zre van sz�ks�gem, a fen�be is! - b�mb�lte fenn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lesz a k�vetkez� - mordult egy hang a templom v�g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arkon fordult, �s csaknem lebukfencezett a pad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dalfal menti utc�n egyenesen fel� tartott egy s�t�t emberi sz�rnyeteg. M�g a t�z f�ny�ben is feket�n �gett a szeme. Langdon felismerte a kez�ben azt a pisztolyt, amit nemr�g m�g a saj�t zak�ja zseb�ben rejtegetett... �s ami Vittori�n�l volt, amikor bej�ttek a templ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dont egyszerre elbor�t� p�nikhull�m t�bb k�l�nb�z� f�lelemb�l tev�d�tt �ssze. Els� �szt�n�s gondolata Vittoria volt. Mit tett vele ez az �llat? Megsebes�lt? Vagy m�g rosszabb? Ugyanabban a pillanatban Langdon azt is �szlelte, hogy a megfesz�tett ember hangosabban sikoltozik odafent. A b�boros a hal�l�n volt. Nem lehet m�r rajta seg�teni. Ekkor, ahogy a hasszasszin Langdon mellkas�ra ir�ny�totta a pisztolycs�vet, a p�nik visszah�z�dott, �s Langdon �rz�kei ki�lez�dtek. Amikor kil�tt�k a goly�t, �szt�n�sen cselekedett. Ellend�tve mag�t a padr�l, Langdon kiterjesztett karral rep�lt a templomi sorok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r�zuhant az egyik padra, jobban be�t�tte mag�t, mint k�pzelte, �s azonnal legurult a f�ldre. A m�rv�ny a hideg ac�l finoms�g�val fogadta neki�t�d� test�t. Jobbr�l l�p�sek k�zeledtek. Langdon a templom bej�rata fel� fordult �s a padsorok alatt k�szva pr�b�lta menteni az 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san a templom padl�ja f�l�tt Guidera kardin�lis a k�nszenved�s utols� pillanatait �lte �t, miel�tt kialudt volna az �ntudata. Ahogy v�gign�zett mez�telen test�n, l�tta, hogy felh�lyagzik �s lev�lik a b�re a l�b�r�l. A pokolban vagyok, d�nt�tte el. Istenem, mi�rt hagyt�l el engem? Tudta, hogy ez csakis a pokol lehet, mert fel�lr�l lefel� l�tja a mellkas�ba s�t�tt billogot... �s m�gis, valami �rd�gi var�zslat r�v�n, a bet�k t�k�letesen �rtelmes sz�t adnak 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szavaz�s. Nincs p�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a Sixtus-k�poln�ban csod��rt kezdett el im�dkozni. K�ldd vissza hozz�nk a jel�lteket! M�r �ppen el�g hossz�ra ny�lt a halogat�s. Egyetlen hi�nyz� jel�ltet Mortati m�g meg tudott volna �rteni. De hogy mind n�gyet? �gy nem maradt v�laszt�si lehet�s�g. Ilyen k�r�lm�nyek k�z�tt k�tharmados t�bbs�get szerezni, h�t ahhoz t�nyleg Istennek mag�nak kellene beavatkoz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ssan megny�ltak a k�ls� ajt� z�rjai, Mortati �s a teljes b�borosi koll�gium egy emberk�nt fordult a kij�rat fel�. Mortati tudta, hogy az ajt� megnyit�sa csak egy dolgot jelenthet. A t�rv�ny �rtelm�ben csak k�t esetben volt lehets�ges megt�rni a z�rlatot: kivinni egy s�lyos beteget vagy bebocs�tani a k�sve �rkez� b�boro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ett a n�gy preferi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nak megk�nnyebb�lt a lelke. A konkl�v� megmenek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mikor megny�lt az ajt�, a r�sen �t nem �r�mteli l�tv�ny t�rult el�. Mortati d�bbent hitetlenked�ssel meredt a bel�p� f�rfira. A Vatik�n t�rt�net�ben el�sz�r l�pte �t egy camerlengo az ajt� lepecs�tel�se ut�n a konkl�v� megszentelt k�sz�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mit k�pzel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z olt�rhoz ment, �s szembefordult a vill�ms�jtotta gy�lekezettel. - Signori - mondta -, v�rtam, am�g tehettem. Van valami, amit jogotok van tu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fogalma sem volt r�la, hogy merre tart. A reflex volt az egyed�li ir�nyt�je, amely arra k�sztette, hogy min�l messzebb t�volodjon a vesz�lyt�l. A k�ny�ke �s a t�rde m�r sajgott a pad alatt k�sz�st�l. De csak araszolt tov�bb. Egy hang azt s�gta benne, hogy bal fel� tartson. Ha el tudsz jutni a k�z�ps� utc�ig, rohanni kezdhetsz a kij�rat fel�. Tudta, hogy ez lehetetlen. A f�liaj�t l�ngok fala torlaszolja el. Langdon agya eshet�s�gek ut�n kutatott, mik�zben vakon m�szott tov�bb. A l�p�sek egyre k�zeledtek jobb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egt�rt�nt, felk�sz�letlen�l �rte Langdont. Azt hitte, hogy m�g h�rom m�tert tehet meg a pad alatt, miel�tt el�ri a templom elej�t. Rosszul hitte. V�ratlanul elfogyott a feje f�l�l a mened�k. Egy pillanatra megdermedt, f�lig kil�gva a templom el�ls� r�sz�nek k�vezet�re. Balra t�le, a fal m�lyed�s�b�l, Langdon mostani b�kaperspekt�v�j�b�l n�zve egy monument�lis t�rgy emelkedett ki, az a m�t�rgy, amely idehozta. K�zben eg�szen megfeledkezett r�la. Bernini szobra, a Szent Ter�z ext�zisa �gy jelent meg el�tte, ak�r egy pornogr�f csend�let... a h�trahanyatl� szent, gerince �vbe hajlik a gy�ny�rt�l, sz�ja ny�g�sre ny�lik, m�g f�l�tte az angyal magasba emeli t�zd�rd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tolygoly� csap�dott be a padba Langdon feje f�l�tt. �rezte, hogy �gy lend�l el�re a teste, mint az elstartol� r�vid-t�vfut�nak. Csak az adrenalint�l hajtva, alig is tudat�ban annak, hogy mit tesz, hirtelen fut�snak eredt, �s �sszeg�rnyedve, beh�zott fejjel sprintek jobbra, a templom bej�rata fel�. Ahogy a goly�k cik�ztak k�r�l�tte, Langdon ism�t lebukott, �s uralm�t vesztve saj�t mozg�sa felett cs�szott v�gig a m�rv�nypadl�n, miel�tt bele nem �tk�z�tt a jobb oldali falba v�gott f�lke r�cs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or l�tta meg �t. Mint gy�r�tt rongycsom� hevert a templom v�g�ben. Vittoria! Csupasz l�ba kicsavarodott a teste alatt, de Langdon valahogy meg�rezte, hogy l�legzik. Nem volt ideje seg�teni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m�r megker�lte a bal oldali padsort a templom t�ls� v�g�ben, �s k�ny�rtelen�l k�zeledett. Langdon tudta, hogy egy szempillant�s, �s mindennek v�ge. A gyilkos f�lemelte a fegyvert, Langdon pedig azt az egy dolgot tette, amit tehetett. �tgur�totta test�t a korl�t felett, be a falf�lk�be. Ahogy padl�t fogott a t�loldalon, goly�z�por kezdte verni a balusztr�d m�rv�nyoszlop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arokba szor�tott �llatnak �rezte mag�t, mik�zben beljebb k�szott a f�lk�r�ves m�lyed�sben. El�tte a falf�lke egyetlen t�rgya cs�fosan id�szer�nek t�nt: egy szarkof�g volt az. Tal�n az eny�m, gondolta Langdon. M�g a st�lusa is passzolt: kicsi, d�sztelen m�rv�nyurna, �gynevezett scatola. Temet�s jut�nyos �ron. A kopors� k�t m�rv�nyt�mb�n �llt a padl�n, �s Langdon a r�st m�ricsk�lte, hogy vajon be tudna-e b�jni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�sek visszhangzottak a h�ta m�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m�s es�lyt nem l�tott, Langdon a padl�hoz simult �s k�szni kezdett a szarkof�g fel�. Megragadta a k�t m�rv�nyl�bat �s nekil�tott, hogy bepr�selje test�t a s�reml�k al�. D�rrent a fegy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sztolyl�v�ssel egy id�ben Langdon olyasmit �lt �t, amit m�g �let�ben soha... az egyik goly� szinte s�rolta a b�r�t. Sziszeg� l�g�ramlatot �rz�kelt, majd egy ostorcsap�st, ahogy a k�zvetlen�l mellette elsuhan� l�ved�k belecsap�dott a m�rv�nyba. Porzott a k� a nyom�ban. A megl�dul� v�r�ram hat�s�ra Langdon �gy siklott el�re, ak�r egy mell�sz�, �s beer�ltette mag�t a kopors� al�. A m�rv�nyon hason cs�szva �tm�szott a szarkof�g t�ls� oldal�ra. Zs�kut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szembetal�lta mag�t a f�lke h�ts� fal�val. Semmi k�ts�ge nem volt afel�l, hogy ez a sz�k kis hely a szarkof�g m�g�tt lesz a s�rja. M�ghozz� hamarosan, �bredt r�, amikor megl�tta a r�sen �t fel� ir�nyul� pisztolycs�vet. A hasszasszin a padl�val p�rhuzamosan tartotta a fegyvert, amely egyenesen Langdon gyomr�ra szegez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nem lehet elhib�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om�lyosan �rezte, ahogy a tudatalattija �nv�delemre sz�l�tja. Hasra vetette mag�t, a kopors�val p�rhuzamosan. Fej�t lel�gatta, tenyer�vel a padl�ra t�maszkodott; �rezte, hogy felszakad a sebe, amelyet az arch�vum �vegcserepei ejtettek rajta. Nem t�r�dve a f�jdalommal felnyomta mag�t. Esetlen�l torn�szva f�lfel� a test�t, elemelte has�t a padl�t�l, ugyanabban a pillanatban, amikor els�t�tt�k a pisztolyt. �rezte az alatta els�v�t�, majd a por�zus m�szk�be csap�d� goly�k rezg�shull�mait. Szem�t lehunyva, harcolva a f�radts�g ellen, Langdon azon im�dkozott, hogy legyen v�ge a mennyd�rg�s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�g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gyverropog�s zaj�t az �res t�r hideg kattan�sa k�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assan kinyitotta a szem�t, szinte f�lt att�l, hogy zajt csap a megrebben� szemh�j�val. A reszket� f�jdalommal k�zdve megtartotta mag�t ebben a testhelyzetben, �vbe g�rb�lve, ak�r a macska. Nem mert m�g leveg�t sem venni. A dobh�rty�ja megs�ket�lt a durran�sokt�l, fesz�lten hallgat�zott, hogy �szleli-e a gyilkos t�voz� l�pteit. Csend. Vittori�ra gondolt, alig v�rva, hogy seg�thessen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�lsiket�t� hang t�rte meg a csendet. Szinte nem is emberi. A zsigerekb�l j�v� er�lk�d�s ord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je f�l�tt a szarkof�g mintha egyszerre az oldal�ra d�lt volna. Langdon a f�ldre vetette mag�t, mik�zben t�bb sz�z kil�s s�ly k�sz�lt r�zuhanni. A gravit�ci� legy�zte a s�rl�d�st, �s el�sz�r a fed�l indult meg, lecs�szott a kopors�r�l �s Langdon mellett a padl�ra zuhant. Most a k�l�da k�vetkezett, amely leg�rd�lt m�rv�nyt�maszair�l, �s r� akart borulni Langdon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a leborul� szarkof�g vagy maga al� fogja z�rni, vagy agyon�ti az egyik perem�vel. Beh�zta a l�b�t �s a fej�t, behajl�totta a test�t �s a k�t oldal�hoz szor�totta a karj�t. Azt�n lehunyta a szem�t, �s v�rta a megsemmis�t� �tk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bek�vetkezett, az eg�sz padl� beleremegett alatta. A szarkof�g fels� pereme csak millim�terekkel ker�lte el a feje b�bj�t, de minden foga �sszekoccant az �llkapcs�ban. Jobb karja, amelyr�l biztosra vette, hogy �ssze fog z�z�dni, csod�val hat�ros m�don s�rtetlennek t�nt. Szem�t kinyitva egy f�nyp�szm�t l�tott. A k�l�da jobb oldali pereme nem zuhant eg�szen a padl�ra, hanem m�g ott ingott a t�maszon. K�zvetlen�l Langdon feje felett, aki �gy sz� szerint a saj�t hal�l�val n�zett farkassz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r eredeti lak�ja ott l�gott f�l�tte, a rothad� tetemekre jellemz� m�don odatapadva a kopors� fenek�hez. A csontv�z bizonytalankodott egy pillanatig, ak�r a vonakod� szerelmes, majd egy reccsen�ssel megadta mag�t a gravit�ci�nak �s elszakadt nyughely�t�l. R�zuhanva mag�hoz �lelte Langdont, korhad� csontokat �s port z�d�tva a szem�be �s a sz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Langdon reag�lhatott volna, egy tapogat�z� kar ny�lt be a szarkof�g alatti r�sen, �gy k�szva �t a tetemen, mint egy �hes Piton. Addig t�togatott, am�g meg nem tal�lta �s vasmark�ba nem fogta Langdon nyak�t. Langdon megpr�b�lt k�zdeni a g�g�j�t szorongat� k�z ellen, de kider�lt, hogy a bal zak�ujja beszorult a kopors� pereme al�. Csak a f�l karja volt szabad, ami eleve eld�nt�tte a cs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h�zta l�b�t a rendelkez�s�re �ll� sz�k kis t�rbe, �s talp�val keresni kezdte a feje f�l�tt l�g� k�urna fenek�t. Megtal�lta. Beh�zta �s megfesz�tette a l�b�t. Azut�n, mik�zben a k�z egyre jobban elszor�totta a nyak�t, Langdon lehunyta a szem�t �s falt�r� kosk�nt kil�kte a l�b�t. A kopors�, ha csak kicsit is, de megmozdult. Ennyi is el�g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rkof�g �les csikordul�ssal lecs�szott a t�masz�r�l �s a padl�ra d�lt. A gyilkos karja beszorult a k�kopors� pereme al�; a f�rfi elfojtott f�jdalomki�lt�st hallatott. A k�z elengedte Langdon nyak�t, �s tekeregve, r�ngat�zva elt�nt a s�t�tben. Amikor a gyilkos v�gre kiszabad�totta a karj�t, a kopors� egy v�gs� csattan�ssal landolt a m�rv�nypad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letes s�t�ts�g. �j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borult szarkof�g m�sik oldal�r�l nem hallatszottak d�h�dten dobog� l�ptek. Senki sem lesett befel�. Nem t�rt�nt semmi. Ahogy Langdon ott fek�dt a s�t�tben a sz�tsz�rt csontok k�z�tt, a k�r� z�r�d� feketes�ggel k�zdve, a l�nyra terelte a gondola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. �lsz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Langdon tudta volna az igazs�got - azt, hogy hamarosan milyen borzalmak v�rnak Vittori�ra -, azt k�v�nta volna, a l�ny �rdek�ben, hogy b�rcsak halott l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ott �lt a Sixtus-k�poln�ban megd�bbent b�boros t�rsai k�z�tt, �s igyekezett felfogni az im�nt hallott szavakat. El�tte, a gyerty�k f�ny�t�l megvil�g�tva, a camerlengo �ppen befejezte a t�rt�netet, amelyb�l olyan fok� gy�l�let �s gonoszs�g der�lt ki, hogy Mortati minden tagja reszketett. Elrabolt b�borosokr�l, megb�lyegzett b�borosokr�l, meggyilkolt b�borosokr�l besz�lt a camerlengo. Az Illumin�tusok �si testv�ris�g�r�l besz�lt, r�g elfeledett f�lelmeket �bresztve fel, a t�rsas�g felt�mad�s�r�l �s az egyh�z elleni bossz�hadj�rat�r�l. F�jdalmas hangon a n�hai p�p�r�l besz�lt a camerlengo... akit az Illumin�tusok m�rgeztek meg. �s v�g�l, szinte suttog�ss� halkul� hangon, egy puszt�t�, �j technol�gi�r�l, az antianyagr�l, amely kevesebb mint k�t �r�n bel�l megsemmis�l�ssel fenyegeti Vatik�nv�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befejezte, mintha maga a S�t�n szippantotta volna ki a leveg�t a teremb�l. Senki sem b�rt mozdulni. A camerlengo szavai ott visszhangoztak a s�t�ts�g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tlen hang, amit Mortati hallott, egy telev�zi�s kamera ide nem ill� z�mm�g�se volt a h�tt�rb�l - egy elektronikus eszk�z�, amelynek jelenl�t�re nem volt m�g p�lda a konkl�v�k t�rt�net�ben, de ezt az eszk�zt maga a camerlengo rendelte ide. A kardin�lisok legteljesebb elk�ped�s�re a camerlengo a BBC k�t riporter�nek - egy f�rfinak �s egy n�nek - a k�s�ret�ben l�pett be a Sixtus-k�poln�ba, �s k�z�lte, hogy �nnep�lyes bejelent�s�t �l�ben fogj�k k�zvet�teni a vil�g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egyenesen a kamer�nak besz�lve, a camerlengo el�rel�pett. - Az Illumin�tusokhoz - mondta m�lyebb hangsz�nre v�ltva -, �s azokhoz a tud�sokhoz sz�lok, akiket illet. - Sz�netet tartott. - Megnyert�tek a h�bo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end imm�r a k�polna legrejtettebb zugaiba is behatolt. Mortati hallotta saj�t sz�v�nek k�ts�gbeesett d�b�rg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rekek m�r r�g�ta mozg�sba lend�ltek - folytatta a camerlengo. - Gy�zelmetek elker�lhetetlen. Soha nem volt ez m�g ennyire vil�gos, mint ebben a pillanatban. A tudom�ny az �j 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t besz�l ez? - gondolta Mortati. Meg�r�lt? �s ezt az eg�sz vil�g hall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vostudom�ny, elektronikus kommunik�ci�, �rutaz�s, g�nseb�szet... ezek azok a csod�k, amelyekr�l ma a gyerekeinknek mes�l�nk. Ezek azok a csod�k, amelyeket annak bizonys�g�ul hirdet�nk, hogy a tudom�ny adja meg nek�nk a v�laszokat. A szepl�telen fogantat�sr�l, az �g� csipkebokorr�l �s a kett�v�l� tengerr�l sz�l� r�gi mes�k m�r nem �rv�nyesek. Az Isten kiment a divatb�l. A tudom�ny megnyerte a csat�t. Megadjuk magu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tlens�g �s zavar lett �rr� az eg�sz k�poln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 tudom�ny gy�zelm��rt - tette hozz� a camerlengo er�teljesebb hangon -, mindannyiunknak fizetni kell. �s s�lyos lesz a fize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enyh�theti a betegs�g �s a l�lek�l� robot k�njait, ell�that benn�nket sz�rakoz�sunkat �s k�nyelm�nket szolg�l� megannyi k�ty�vel, de egy olyan vil�gba vet minket, amelyben nincsenek csod�k. A naplemente hull�mhosszakra �s frekvenci�kra zsugorodott. A vil�gegyetem bonyolult titkai matematikai k�pletekre egyszer�s�dtek. M�g saj�t emberi l�nyk�nt birtokolt �n�rt�kel�s�nk is megsemmis�lt. A tudom�ny azt �ll�tja, hogy a F�ldbolyg�, minden lak�j�val csak jelent�ktelen porszem a nagyszab�s� tervben. Kozmikus v�letlen. - Sz�netet tartott. - A technol�gia, amelyr�l azt �g�rt�k, hogy �ssze fog k�tni, ink�bb elv�laszt benn�nket. Imm�r valamennyien elektronikusan r� vagyunk csatlakozva a vil�gra, m�gis v�gtelen�l egyed�l vagyunk. Er�szak, megosztotts�g, megt�veszt�s �s �rul�s z�dul r�nk. A szkepticizmus er�ny lett. A cinizmus �s a bizony�t�kok k�vetel�se a felvil�gosults�g jele. Csoda-e, hogy az emberek ma depresszi�snak �s vesztesnek �rzik magukat, sokkal ink�bb, mint a t�rt�nelem sor�n b�rmikor? Van valami, ami szent a tudom�ny sz�m�ra? A tudom�ny v�laszokat keresve, a meg nem sz�letett magzatainkkal k�s�rletezik. S�t arra k�sz�l, hogy �trendezze benn�nk a DNS-sorozatot. Egyre kisebb �s kisebb darabokra has�tja Isten vil�g�t, mik�zben az �rtelm�t keresi... de csak tov�bbi k�rd�seket ta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mulva figyelt. A camerleng�b�l most szinte hipnotikus er� �radt. Olyan hat�rozotts�g volt a mozdulataiban �s a t�nus�ban, amilyennel m�g sohasem tal�lkozott a Vatik�n olt�ra el�tt. A f�rfi hangj�b�l meggy�z�d�s �s szomor�s�g csend�lt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om�ny �s a vall�s k�z�tt r�g�ta foly� h�bor� v�get �rt - mondta a camerlengo. - Ti gy�ztetek. De nem becs�letes eszk�z�kkel. Nem azzal, hogy megadt�tok a v�laszokat. Azzal gy�ztetek, hogy radik�lisan �t�ll�tott�tok a t�rsadalmat, amely imm�r haszn�lhatatlanoknak tekinti a kor�bban sarokk�veknek sz�m�t� igazs�gokat. A vall�s nem b�rja az iramot. A tudom�ny exponenci�lisan n�vekszik. �gy t�pl�lja �nmag�t, mint egy v�rus. Minden �j felfedez�s kaput nyit egy k�vetkez� felfedez�snek. Az emberis�gnek t�bb ezer �v�be ker�lt, hogy eljusson a ker�kt�l az aut�ig. De az aut�t�l eljutni az �rbe, m�r csup�n n�h�ny �vtizedbe telt. Manaps�g hetekben m�rj�k a tudom�nyos halad�st. T�l vagyunk p�r�gve. Egyre m�ly�l k�z�tt�nk a szakad�k, �s ahogy a vall�s mindjobban lemarad, az emberek spiritu�lis�n l�g�res t�rben tal�lj�k magukat. Az �rtelem�rt ki�ltunk. Higgy�k el nekem, val�ban ki�ltozunk. Uf�kat l�tunk, egy m�sik vil�ggal vagy szellemekkel keres�nk kapcsolatot, testen k�v�li �lm�nyekkel, agykontrollal k�s�rletez�nk... mindezeken a h�bortos �tleteken ott van a tudom�nyos m�z, pedig gyal�zatos�n esztelenek. A mag�nyos �s elk�nzott modern l�lek k�ts�gbeesett ki�lt�sai ezek, a lelk�nk�, amelyet megnyomorit a saj�t felvil�gosults�ga �s arra val� k�ptelens�ge, hogy a technik�n k�v�l b�rmiben �rtelmet tal�l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rezte, hogy el�rehajol a sz�k�ben. A t�bbi b�borossal �s a vil�g t�v�n�z�ivel egy�tt szinte itta a pap szavait. A camerlengo nem alkalmazott sz�noki fordulatokat, sem vitriolos g�nyt. Nem hivatkozott a Szent�r�sra, sem J�zus Krisztusra. Modern kifejez�seket haszn�lt, d�sztelen�l �s egyszer�en... �gy k�zvet�tette a r�gi �zenetet. Abban a pillanatban Mortati meg�rtette, mi�rt volt olyan kedves ez a fiatalember a n�hai p�pa sz�m�ra. A k�z�ny, a cinizmus �s a technika isten�t�s�nek kor�ban az ilyen emberek a realist�k, mint a camerlengo; akik meg tudj�k sz�l�tani a lelk�nket, mint most ez a f�rfi, azok az egyh�z utols� rem�nys�g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ost m�g er�teljesebben besz�lt. - Azt mondj�k, a tudom�ny fog minket megmenteni. �n azt mondom, a tudom�ny elpuszt�t benn�nket. Galilei kora �ta az egyh�z megpr�b�lja lass�tani a tudom�ny k�ny�rtelen iram�t, n�ha helytelen eszk�z�kkel, de mindig a legjobb sz�nd�kokt�l vezettetve. A k�s�rt�s azonban t�l nagy ahhoz, hogy az ember ellen tudjon �llni. Figyelmeztetlek benneteket, n�zzetek sz�t magatok k�r�l. A tudom�ny nem tartotta be az �g�reteit. A hat�konys�g �s az egyszer�s�g �g�rete nem hozott m�st, mint k�rnyezetszennyez�st �s k�oszt. Megosztott �s bolond faj vagyunk... a pusztul�s �tj�n j�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itt sz�netet tartott, majd a kamer�ra sz�gezte a tekint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ez az Isten-tudom�ny? Ki az az Isten, aki hatalmat ad a n�p�nek, de nem ad hozz� erk�lcsi kereteket, amelyek megszabn�k, hogyan �ljen ezzel a hatalommal? Mif�le Isten az, aki megengedi egy gyermeknek, hogy j�tsszon a t�zzel, de nem figyelmezteti a vesz�lyekre? A tudom�ny nyelve nem ny�jt t�mpontot a j�r�l �s a rosszr�l. A tudom�nyos k�nyvek elmondj�k nek�nk, hogyan lehet beind�tani a nukle�ris reakci�t, de egyetlen fejezet�k sem t�rgyalja azt a k�rd�st, hogy ez j� vagy rossz elgondol�s. Azt mondom a tudom�nynak: az egyh�z elf�radt. Kimer�tett minket az, hogy megpr�b�ltunk t�mpontokat adni. Felem�sztett�k forr�sainkat a hadj�ratban, amelynek sor�n az egyens�lyt akartuk k�pviselni, mik�zben ti vakon t�rt�tek magatokat a m�g kisebb chipek�rt �s a m�g nagyobb profit�rt. Nem k�rdezz�k, hogy mi�rt nem szab�lyozz�tok magatokat, hiszen hogyan is tehetn�tek? A vil�gotok olyan gyorsan halad, hogy ha meg�lln�tok ak�r csak egyetlen pillanatra is, hogy felm�rj�tek tetteitek k�vetkezm�nyeit, valaki, aki m�g hat�konyabb, azon nyomban elsz�guldana mellettetek. Teh�t haladtok tov�bb. Ti terjesztitek a t�megpuszt�t� fegyvereket, de a p�pa az, aki beutazza a vil�got �s k�ny�r�g a vezet�knek, hogy tan�s�tsanak m�rs�kletet. Ti �l�l�nyeket kl�noztok, de az egyh�z az, amely eml�kezet�nkbe id�zi cselekedeteink erk�lcsi vonatkoz�sait. Ti arra �szt�nzitek az embereket, hogy telefonon, vide�k�perny�n �s sz�m�t�g�pen kapcsol�djanak egym�shoz, de az egyh�z az, amely kit�rja kapuit, �s arra int, hogy szem�lyes kapcsolatot keress�nk, mivel arra teremtettek minket. Ti az �letment�-kutat�sok nev�ben k�pesek vagytok meg�lni a m�g meg nem sz�letett magzatot is. �s megint csak az egyh�z az, amely r�mutat ennek az �rvel�snek a hamiss�g�ra. Mik�zben ti tudatlannak nevezitek az egyh�zat. Ki h�t a tudatlanabb? Az az ember, aki nem ismeri a vill�ml�s magyar�zat�t, vagy az, aki nem tiszteli f�lelmetes erej�t? Ez az egyh�z a kez�t ny�jtja fel�tek. Mindenki fel�. �s m�gis, ti ell�kitek a fel�tek ny�jtott kezet. Mutassatok bizony�t�kot Isten l�tez�s�re, mondj�tok. �n meg azt mondom, haszn�lj�tok a t�vcs�veiteket, n�zzetek r� az �gboltra, �s feleljetek: h�t lehets�ges az, hogy nincsen Isten? - A camerleng�nak most k�nnyek sz�ktek a szem�be. - Azt k�rditek, milyen az Isten. �n azt k�rdem, honnan val� ez a k�rd�s? A v�lasz egy �s ugyanaz. Nem l�tj�tok Istent a tudom�nyotokban? Hogyan lehet �t nem �szrevenni? Azt �ll�tj�tok, hogy m�r a legkisebb v�ltoz�s a gravit�ci� nagys�g�ban vagy egy atom s�ly�ban el�g lett volna ahhoz, hogy vil�gegyetem�nk �lettelen k�dd� v�ljon a mennyei �gitestek csod�latos tengere helyett, �s m�gsem vagytok k�pesek megl�tni ebben Isten kez�t? T�nyleg annyival k�nnyebb abban hinni, hogy egyszer�en csak j� lapot h�ztunk a sokmilli�rdos paklib�l? Olyan spiritu�lis cs�dbe jutottatok, hogy ink�bb hisztek a matematikailag lehetetlenben, mint egy n�lunk nagyobb hatalom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k�r hisztek Istenben, ak�r nem - mondta a camerlengo elsz�nts�gt�l cseng� hangon -, ezt m�r el kell hinnetek. Amikor az emberi faj elveti mag�t�l a mi igazs�gunkat egy n�lunk nagyobb hatalomr�l, akkor elvesz�tj�k a sz�mon k�rhet�s�g tudat�t. A hit... valamennyi hit... figyelmeztet�s arra, hogy van valami, amit mi nem �rthet�nk, valami, ami el�tt sz�mot kell adnunk... A hittel sz�mon k�rhet�k vagyunk m�sok �s �nmagunk el�tt, egy magasabb igazs�g el�tt. A vall�s nem hib�tlan, de csak az�rt, mert maga az ember sem hib�tlan. Ha a k�lvil�g �gy tudn� l�tni ezt az egyh�zat, ahogyan �n... ha t�ll�tna ezen falak ritu�l�j�n... egy modern csod�t l�tna... t�k�letlen, egyszer� lelkek testv�ris�g�t, amely nem akar t�bbet, mint a r�szv�t hangj�n sz�lni egy t�lp�rg�tt vil�g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ost odamutatott a b�borosi test�letre, �s a BBC operat�rn�je, �szt�n�sen k�vetve a kez�t elkezdte p�szt�zni a gy�lekez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ment�nk a divatb�l? - tette fel a k�rd�st a camerlengo. - Ezek a f�rfiak itt dinoszauruszok? H�t �n? Val�ban nincs sz�ks�ge a vil�gnak olyanokra, akik sz�t emelnek a szeg�nyek�rt, a gyeng�k�rt, az elnyomottak�rt, a meg nem sz�letett gyermek�rt? Val�ban nincs sz�ks�g�nk ezekre a lelkekre, akik, b�r t�k�letlenek, arra sz�nj�k az �let�ket, hogy rim�nkodjanak nek�nk: k�vess�k az erk�lcs jelz�kar�it, hogy el ne t�vedj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most d�bbent r�, hogy a camerlengo, tudatosan vagy sem, nagyszer� m�dszert alkalmazott. Megmutatva a kardin�lisokat, megszem�lyes�tette az egyh�zat. Vatik�nv�ros m�r nemcsak egy �p�let, hanem n�pe is van - olyan emberek, akik, mik�nt a camerlengo, Isten szolg�lat�ban t�lt�tt�k az �le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 este egy mered�ly sz�l�n gubbasztunk - mondta a camerlengo. - Senki sem engedheti meg mag�nak a k�z�ny�s belet�r�d�s luxus�t. Ak�r a S�t�nnak, ak�r romlotts�gnak vagy erk�lcstelens�gnek tekintitek ezt a gonoszt... a s�t�t er� l�tezik, �s napr�l napra hatalmasabb. Ne kicsinyelj�tek le. - A camerlengo suttog�ra halk�totta a hangj�t, �s a kamera r�k�zel�tett. - Ez az er�, j�llehet �ri�si, nem legy�zhetetlen. Az isteni er� elb�r vele. Hallgassatok a sz�vetekre. Hallgassatok Istenre. Egy�tt elh�tr�lhatunk a szakad�k sz�l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csak most �rtette meg. H�t ez volt az ok. Megs�rtette a konkl�v�t, de nem volt m�s lehet�s�g. Dr�mai �s k�ts�gbeesett k�ny�rg�s volt ez a seg�ts�g�rt. A camerlengo egyszerre sz�lt az ellens�geihez �s a bar�taihoz. K�rve k�rt mindenkit, legyen bar�t vagy ellens�g, hogy l�ss�k meg a f�nyt �s vessenek v�get ennek az �r�letnek. Bizony�ra lesz olyan a hallgat�k k�z�tt, aki r��bred az �rd�gi terv esztelens�g�re �s ki�ll a j� �gy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let�rdelt az olt�rn�l. - Im�dkozzatok 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koll�giuma t�rdre hullt, hogy csatlakozzon hozz� az im�ban. Odakint a Szent P�ter t�ren �s az eg�sz f�ldkereks�gen... a megd�bbent vil�g egy�tt t�rdelt vel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helyezte eszm�letlen zs�km�ny�t a furgon h�tulj�ban, �s enged�lyezett mag�nak egy percet, hogy gy�ny�rk�dj�n a l�ny kiter�tett test�ben. Nem volt olyan gy�ny�r�, mint a p�nz�rt vett asszony, de volt benne valami �llati er�, amely felt�zelte a f�rfit. Harmatos b�re ragyogott a ver�t�kt�l. P�zsmaillat �radt bel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hasszasszin a jutalm�ban gy�ny�rk�d�tt, nem vett tudom�st a karj�ban l�ktet� f�jdalomr�l. A lezuhan� szarkof�g okozta s�r�l�s sajgott ugyan, de jelent�ktelen volt... b�ven k�rp�tolta �rte az, aki itt fek�dt el�tte. �s megvigasztalta az a tudat is, hogy az amerikai, aki ezt tette vele, mostanra m�r val�sz�n�leg ha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mulva tehetetlen fogly�t, a hasszasszin beitta a l�tv�nyt. Becs�sztatta tenyer�t a bl�za al�. T�k�letesnek �rezte a mell�t a melltart� alatt. Igen, mosolygott. Nagyon is sokat �rsz. Ellen�llva a k�sztet�snek, hogy most r�gt�n birtokba vegye, becsukta a kocsiajt�t �s elhajtott az �jszak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 sz�ks�g nem volt r�, hogy ehhez a gyilkoss�ghoz is riassza a sajt�t... megteszik helyette a l�n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vie a CERN-ben d�bbenten �lte v�gig a camerlengo besz�d�t. Soha nem volt m�g ennyire b�szke arra, hogy katolikus, �s soha nem szegyeik� m�g �gy, hogy a CERN-ben dolgozik. Ahogy t�voz�ban v�gigment a szabadid�s r�szlegen, levert �s komoly hangulatot �rz�kelt valamennyi t�v�szob�ban. Mire vissza�rt Kohler irod�j�ba, m�r mind a h�t telefon csengett. Mivel a m�dia telefonjait sohasem kapcsolt�k be Kohler irod�j�ba, a bej�v� h�v�sok csak egy dolgot jelenth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. P�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-technol�gi�nak m�ris akadnak rajong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a Vatik�nban szab�lyosan sz�rnyalt a boldogs�gt�l, mik�zben a camerlengo nyom�ban t�vozott a Sixtus-k�poln�b�l. Glick �s Macri �ppen az im�nt adta le az �vtized �l� k�zvet�t�s�t. M�ghozz� micsoda ad�s volt! A camerlengo mindenkit leny�g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a folyos�n haladva, a camerlengo odafordult Glickhez �s Macrihoz. - Megk�rtem a sv�jci test�rs�get, hogy szedjenek �ssze �n�knek n�h�ny fot�t... a megb�lyegzett b�borosokr�l �s �szents�ge holttest�r�l. Figyelmeztetem �n�ket, hogy egyik sem kellemes l�tv�ny. Sz�rny� �g�si sebek. Megfeketedett nyelvek. De szeretn�m, ha megmutatn�k �ket a vil�g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�r eld�nt�tte, hogy Vatik�nv�rosban �r�kk� kar�csony van. Azt szeretne, ha exkluz�v k�peket k�zvet�ten�k a halott p�p�r�l? - Biztos benne? - k�rdezte Glick, megpr�b�lva elrejteni az izgatott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�lintott. - A sv�jci test�r�k �tadnak majd egy �l� videofelv�telt is az antianyag-t�rol� ed�nyr�l a visszasz�ml�l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csak lesett. Kar�csony. Kar�csony. Kar�cso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hamarosan r� fognak j�nni - jelentette ki a camerlengo -, hogy er�sen t�lbecs�lt�k �n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 egy visszat�r� t�ma valami d�moni szimf�ni�ban, �gy borult r� �jra a fojtogat� s�t�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�ny. Se leveg�. Se kij�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csapd�ba esve fek�dt a f�lborult szarkof�g alatt, �s �rezte, hogy az �ntudata v�szesen k�zel j�r a kihuny�shoz. Megpr�b�lta m�sfel� terelni a gondolatait, mindegy hov�, csak el a k�r� z�r�d� t�rr�l. Langdon valamilyen logikai m�veletre akarta �szt�k�lni az agy�t... matematik�ra, zen�re, b�rmire. De nem volt benne helye a megnyugtat� gondolatoknak. Nem tudok megmozdulni! Nem kapok leveg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�j�nak becs�p�d�tt ujja szerencs�re kiszabadult, amikor a kopors� lezuhant, �gyhogy Langdonnak most m�r k�t haszn�lhat� karja volt. De hi�ba nyomta f�lfel� sz�k�s cell�j�nak mennyezet�t, a k�urna meg sem mozdult. Ak�rmilyen k�l�n�s is, de azt k�v�nta, b�rcsak ne szabadult volna ki a zak�ja ujja. Az legal�bb egy kicsiny r�st hagyott volna n�mi leveg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f�lemelt karja nekifesz�lt a tet�nek a feje f�l�tt, a visszacs�sz� ruhaujj al�l egy r�gi bar�t halv�ny f�nye k�sz�nt�tte. Miki volt az. A rajzfilmfigura z�ldes arca mintha g�nyosan n�zett volna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on v�gigp�szt�zta a s�t�ts�get, nem l�tja-e b�rmilyen nyom�t f�nynek, de nem maradt r�s a kopors� pereme �s a padl� k�z�tt. �tkozott t�lj�n maximalist�k, szitkoz�dott, ez�ttal k�rhoztatva ugyanazt a mesteri t�k�lyt, amelynek tisztelet�re a di�kjait tan�totta... makul�tlan �lek, hib�tlan p�rhuzamosok, �s hozz� m�g a legtiszt�bb �s legrugalmasabb carrarai m�r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zit�s fojtogat� is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eld meg ezt a francos k�vet - mondta ki fennhangon, m�g nagyobb er�t fejtve ki. A kopors� alig �szrevehet�en megmoccant. �llkapcs�t megfesz�tve �jra nekiveselkedett. Olyan neh�z volt, ak�r egy sziklat�mb, �m ez�ttal majdnem egy centire siker�lt megemelnie. Reszket� dereng�s �radt be hozz�, am�g az urna vissza nem zuhant a hely�re. Langdon zih�lva fek�dt a s�t�tben. Megpr�b�lta a l�b�t haszn�lni, ahogy kor�bban is tette, de most, hogy a szarkof�g �jb�l leborult, nem volt el�g hely, hogy kiegyenes�tse a t�r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ett a klausztrof�bi�s p�nikroham, Langdont megrohant�k a k�pek a k�r�l�tte �sszezsugorod� szarkof�gr�l. Minden marad�k �rtelm�t bevetve k�zd�tt az elhatalmasod� t�vk�pzetek 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arkof�g - jelentette ki hangosan, annyi tudom�nyos elfogulatlans�ggal, amennyi csak kitelt t�le. De ma mintha m�g a m�velts�ge is ellene dolgozott volna. A szarkof�g a g�r�g "h�s" jelent�s� szarx �s az "enni" jelent�s� phagein szavak �sszet�tele. Csapd�ba estem egy urn�ban, amely a sz� szoros �rtelm�ben h�s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ontokr�l leevett h�s k�pe csak gy�szos eml�keztet� volt arra vonatkoz�an, hogy Langdon emberi maradv�nyok k�z�tt hever. Erre a gondolatra elfogta az �melyg�s �s kir�zta a hideg. De adott egy �tlet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on tapogat�zva a kopors�ban, Langdon r�tal�lt egy csontdarabra. Tal�n egy borda? Nem �rdekelte. Neki csak egy �kre volt sz�ks�ge. Ha fel tudn� emelni az urn�t, ak�r csak r�snyire, �s a pereme al� cs�sztathatn� a csontszil�nkot, akkor tal�n el�g leveg�h�z jut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test�ben kiny�jt�zva Langdon odaszor�totta a csont laposabbik v�g�t a padl� �s a kopors� k�z�tti r�shez, mik�zben a m�sik kez�vel f�lfel� nyomta a k�vet. Az urna meg se mozdult. M�g egy picit sem. �jra pr�b�lkozott. Egy pillanatra �gy t�nt, mintha kiss� megremegett volna, de ez volt m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d�gleszt� b�z �s az oxig�nhi�ny kiszor�totta az er�t a test�b�l, Langdon arra is r��bredt, hogy m�r csak egyetlen k�s�rletre maradt ideje. Azt is tudta, hogy ahhoz mindk�t karj�ra sz�ks�ge lesz. �sszeszedte mag�t, odatolta a csont v�konyabb r�sz�t a r�shez, �thelyezte a test�t, �s a v�ll�nak fesz�tve a csontot, beillesztette a hely�re. Vigy�zva, hogy ki ne mozd�tsa, maga f�l� emelte mind a k�t karj�t. Mik�zben a fojtogat� bez�rts�g m�r a tork�t szorongatta, �rezte, hogy egyre ink�bb hatalm�ba ker�ti a p�nik. Langdon ma m�r m�sodszor esett csapd�ba egy leveg�tlen helyen. Nagyot �v�ltve minden erej�t beleadta egyetlen kirobban� mozdulatba. Az urna, csak egy pillanatra, felemelkedett a padl�r�l. De az is el�g volt. A v�ll�val kit�masztott csontdarab belecs�szott a t�gul� r�sbe. Amikor a kopors� megint visszazuhant, a csont elt�r�tt. De Langdonnak ez�ttal siker�lt kit�masztania az urn�t. L�tta a halv�ny f�nycs�kot a perem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r�lten csuklott �ssze. Rem�nykedve v�rta, hogy elm�ljon a tork�t fojtogat� �rz�s. De csak rosszabb lett, ahogy teltek a m�sodpercek. Ha j�tt is be n�mi leveg� a r�sen, az �rz�kelhetetlen volt. Langdon azon t�n�d�tt, el�g lesz-e ahhoz, hogy �letben maradjon. �s ha igen, mennyi ideig? Ha el�jul, honnan tudj�k meg egy�ltal�n, hogy itt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emelte �lomneh�z karj�t, hogy m�g egyszer megn�zze az �r�t. 22.12. Remeg� ujjakkal k�szk�d�tt az �r�val egy utols� j�t�k kedv��rt. Elhajl�totta az egyik par�nyi mutat�t �s megnyomott egy go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lhom�lyosult az �ntudata �s k�zelebb h�z�dtak a falak, Langdon �rezte, hogyan �rasztj�k el a r�gi f�lelmek. Megpr�b�lta azt k�pzelni, mint m�r annyiszor, hogy m�g rengeteg ideje van, hogy egy ny�lt mez�n fekszik. De most nem seg�tett ez a m�dszer. A r�m�lom, amely gyerekkora �ta �ld�zte, megint visszat�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ok itt a vir�gok, mint egy festm�nyen, gondolta a gyermek, ahogy kacagva futk�rozott a r�ten. Azt szerette volna, ha a sz�lei is vele tartan�nak. De a sz�l�k a s�torver�ssel voltak elfogla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kalandozz el t�l messzire - mondta az an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y tett, mintha nem hallotta volna, �s beszaladt a f�k k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sz�guldozva e pomp�s mez�n, a kisfi� egy k�rak�sra bukkant. R�j�tt, hogy ez valami r�gi h�z alapja lehet. Nem ment a k�zel�be. Okosabb volt ann�l. Egy�bk�nt is, valami m�s ragadta meg a figyelm�t - egy ragyog� boldogasszony papucsa, a legritk�bb �s leggy�ny�r�bb vir�g New Hampshire-ben. Eddig m�g csak k�nyvben l�tott il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fi� izgatottan indult a vir�g fel�. Let�rdelt. Puh�nak �s �regesnek �rezte a talajt maga alatt. R�j�tt, hogy a vir�g kiv�telesen term�keny f�ldet tal�lt mag�nak. Egy rothad� fadarabb�l n�tt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zba j�ve a gondolatt�l, hogy hazaviheti ezt az �rt�kes kincset, a kisfi� ut�nakapott... kiny�jtotta ujjait a vir�g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�rt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szt� hang k�s�ret�ben megny�lt alatta a f�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rom m�sodpercig tart� zuhan�s sz�d�t� r�m�let�ben a fi� biztosan tudta, hogy meg fog halni. Es�s k�zben felk�sz�lt a csontt�r� �tk�z�sre. Amikor le�rt, m�gsem �rzett f�jdalmat. Csak valami pu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ide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a m�ly folyad�k felsz�n�re �rkezett, majd egy sz�k helyen zuhant tov�bb a feketes�gbe. Ir�ny�rz�ket vesztve bukfencezett lefel�, tapogatva a minden oldalr�l k�r�je z�rul�, csupasz falakat. Valahogyan, szinte �szt�n�sen, a felsz�nre verg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�ny. Odafentr�l. �gy t�nt, mintha m�rf�ldekre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j�val csapkodott a v�zben, az �reg falait keresve, hogy valamiben megkapaszkodhasson. Csak a sima k�. Egy elhagyott k�t korhadt deszkafedele szakadt be alatta. Seg�ts�g�rt ki�ltott, de ki�lt�sait visszaverte a sz�k akna. �jra meg �jra ki�ltott. Feje f�l�tt lassan els�t�t�lt a szab�lytalan ly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�llt az �jsz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ts�gben mintha megtekeredett volna az id�. Elzsibbadtak a tagjai, mik�zben taposta a vizet a k�t m�ly�n, �s csak kiab�lt �s kiab�lt. R�mk�pek gy�t�rt�k, m�r l�tta, hogy r�omlik a fal, �s elevenen betemeti. Sajgott a karja a kimer�lts�gt�l. N�ha mintha hangokat hallott volna. �jra ki�ltott, de tomp�nak, fojtottnak �rezte a saj�t hangj�t... mint egy �lom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haladt el�re az �jszaka, �gy m�ly�lt el az akna. A falak hangtalanul h�z�dtak befel�, centim�terr�l centim�terre. A kisfi� ellen�k szeg�lve k�szk�d�tt. Azt�n kimer�lt�n fel akarta adni. �m �rezte, hogy a v�z fenntartja, leh�ti �g� f�lelmeit, am�g el nem csitu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eg�rkezett a ment�csapat, a fi� m�r alig volt eszm�let�n�l. �t �r�n �t taposta a vizet. K�t nappal k�s�bb a Boston Globe c�moldal�n a k�vetkez� c�mmel jelent meg a t�rt�net: A kisfi�, aki meg�sz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mosolyogva hajtott be a furgonnal a Tiberis foly�ra n�z� behem�t k��p�tm�nybe. Egyre beljebb hatolt a zs�km�ny�val... egyre magasabbra k�gy�zott f�lfel� a k�alag�tban, h�l�t adva, hogy ilyen karcs� a sz�ll�tm�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�rt az ajt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temploma, gondolta b�szk�n. Az �si illumin�tus tan�csterem. Ki gondolna arra, hogy �ppen itt van? Odabent lefektette a l�nyt egy b�rsonypamlagra. Azt�n nagy szak�rtelemmel h�trak�t�zte a karj�t �s megb�kly�zta a l�b�t. Tudta, hogy amire v�gyik, azzal v�rnia kell az utols� k�ldet�s v�grehajt�s�ig.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, gondolta, megengedhet mag�nak egy pillanatnyi �lvezetet. Let�rdelve a l�ny mell�, v�gigh�zta kez�t a combj�n. Sima. M�g f�ljebb hatolt. S�t�t ujjai belop�ztak a r�vidnadr�g sz�ra al�. M�g f�lj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t. T�relem, intette mag�t, amikor �rezte, hogy izgalomba j�n. V�r a mu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ercre kil�pett a szoba magas k�balkonj�ra. Hagyta, hogy az esti sz�l lassan leh�tse a v�gy�t. A m�lyben a Tiberis nyargalt. A Szent P�ter kupol�j�ra emelte a tekintet�t, amely egy kilom�terre t�le, csupaszon ragyogott a m�dia reflektorainak f�ny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utols� �r�d - mondta ki hangosan, a keresztes h�bor�k sor�n lem�sz�rolt sok ezer muzulm�nra gondolva. - �jf�lkor tal�lkozol az Istene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a m�g�tt a n� megmoccant. A hasszasszin visszafordult. Azt fontolgatta, hagyja-e, hogy mag�hoz t�rjen. Nem ismert er�sebb afrodizi�kumot, mint l�tni a retteg�st egy n�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z�tt a j�zan bel�t�s. Jobb lesz, ha eszm�letlen marad, am�g � t�vol van. Noha megk�t�zte, �s �gysem tudna elmenek�lni, a hasszasszin nem akarta, hogy visszat�rve a k�szk�d�st�l kimer�lt�n tal�lja. Azt akarom, hogy meg�rizd az er�det...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 megemelve a l�ny fej�t a nyaka al� cs�sztatta a kez�t, �s k�zvetlen�l a koponya alatt r�tal�lt arra a lyukra, amit koron�nak vagy meridi�nnak is neveznek. Sz�mtalanszor haszn�lta m�r ezt a nyom�spontot. Nagy er�vel beleszor�totta a h�velykujj�t a puha porcog�ba, �s �rezte, ahogy benyom�dik. A n� azonnal elernyedt. H�sz perc, gondolta. � lesz a tantaluszi k�nokat �t�l� betet�z�s egy t�k�letes nap v�g�n. Miut�n a l�ny szolg�lt neki �s belehalt, � majd ki�ll a balkonra, �s n�zi az �jf�li t�zij�t�kot a Vatik�n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rahagyva a pamlagon �ntudatlanul hever� zs�km�ny�t, a hasszasszin lement egy f�kly�val megvil�g�tott verembe. Az utols� feladat. Odament az asztalhoz, �s megcsod�lta a szent f�malakzatokat, amelyeket neki k�sz�tettek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. Ez lesz a v�g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melt egy f�kly�t a falr�l, ahogy ma m�r h�rom �zben, �s elkezdte meleg�teni a v�g�t. Amikor a t�rgy m�r feh�ren izzott, �tvitte a cel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bent egyetlen ember �llt n�ma csendben. �regen �s mag�nyo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ggia b�boros - sziszegte a gyilkos. - Im�dkozt�l m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asz szem�ben nem volt f�lelem. - Csak a te lelked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zolt�s�g hat pompier�ja, akik kimentek a Santa M�ria della Vittoria templomban bejelentett t�zre, halon g�zzal f�kezte meg a l�ngokat. A v�z olcs�bb lett volna, de a keletkez� p�ra t�nkretette volna a k�polna fresk�it, �s a Vatik�n tisztes fizets�ggel honor�lta a r�mai pompierit az egyh�z birtok�ban l�v� �p�letekben v�gzett gyors �s k�r�ltekint� munk�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zolt�k hivat�sukb�l ered�en naponta tal�lkoztak emberi trag�di�kkal, de ez a templomi kiv�gz�s olyan volt, amelyet soha nem fognak tudni elfelejteni. R�szben keresztre fesz�t�s, r�szben akaszt�s, r�szben m�glyahal�l: a jelenet mintha csak egy r�mt�rt�netb�l elevenedett voln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nos a sajt� szok�s szerint el�bb �rt oda, mint a t�zolt�k. Rengeteg videofelv�telt k�sz�tettek, miel�tt a pompier�k megtiszt�tott�k volna a templomot. Amikor a t�zolt�k v�g�l lev�gt�k az �ldozatot �s lefektett�k a padl�ra, senkinek nem volt k�ts�ge a szem�lyazonoss�g�t illet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idera b�boros - suttogta az egyik. - Barcelon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dozat mez�telen volt. Test�nek als� r�sze s�t�tlil�ra sz�nez�d�tt, a combj�n t�tong� reped�sekb�l v�r sziv�rgott. A singcsontjai szabadon ki�lltak. Az egyik t�zolt� h�nyt. Egy m�siknak ki kellett mennie a leve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gazi borzalmat azonban a kardin�lis mellkas�ba s�t�tt b�lyeg v�ltotta ki. Az egys�g vezet�je d�bbent iszonyattal j�rta k�r�l a holttestet. Lavoro del diavolo, mondta mag�ban. Ez az �rd�g m�ve, maga a S�t�n tette. Gyerekkora �ta el�sz�r keresztet v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' altro corpo! - ki�ltotta valaki. Az egyik t�zolt� �jabb holttestet tal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s�g vezet�je azonnal felismerte a m�sodik �ldozatot. A sv�jci test�rs�g szigor� parancsnoka olyan ember volt, akit nem sokan kedveltek a k�zrendv�delmi szervekn�l. A vezet� felh�vta a Vatik�nt, de minden vonaluk foglalt volt. Tudta, hogy nem sz�m�t. A sv�jci test�rs�g perceken bel�l �gyis �rtes�lni fog a dologr�l a telev�zi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vezet� felm�rte a k�rt, megpr�b�lva rekonstru�lni, hogy mi t�rt�nhetett a helysz�nen, felfedezte azt a falf�lk�t, amelyen goly� �t�tte lyukak �ktelenkedtek. A kopors� lezuhant a t�masz�r�l, �s valamilyen k�zdelem sor�n felborult. Minden szanasz�t... Ez itt m�r a rend�rs�g �s a Szentsz�k dolga, gondolta a f�n�k, �s el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gy f�lfordulat ut�n megtorpant. Valamilyen hangot hallott a kopors� al�l. Olyan hang volt, amelyet egyetlen t�zolt� sem hall sz�v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mba! - ki�ltotta. - Tutti fuo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t�zszer�szek visszaford�tott�k a kopors�t, kider�lt, hogy a csipog� hang forr�sa egy elektronikus eszk�z volt. Zavartan b�mu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co! - ki�ltotta v�g�l az egyik�k. - Orv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lentkezett m�r Olivetti? - k�rdezte a kimer�ltnek l�tsz� camerlengo Rocher kapit�nyt�l, aki visszak�s�rte �t a Sixtus-k�poln�b�l a p�pai hivat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signore. A legrosszabbt�l tar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ve az irod�hoz, a camerlengo neh�z hangon sz�lalt meg: - Kapit�ny, �n ma m�r semmit sem tehetek itt. Att�l f�lek, hogy m�r eddig is t�l sokat tettem. Itt fogok im�dkozni az irod�ban. Nem akarom, hogy zavarjanak. A t�bbi most m�r Isten kez�be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� van, kapit�ny. Tal�lja meg azt a t�rol�ed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ytatjuk a kutat�st. - Rocher bizonytalannak t�nt. - �gy l�tszik, nagyon j�l elrejtett�k azt a fegy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egr�ndult, mintha gondolni sem akarna erre. - Igen. Pontban 23.15-kor, ha az egyh�z m�g mindig vesz�lyben van, arra k�rem, hogy evaku�lja a b�borosokat. Az �n kez�be helyezem a biztons�gukat. �s m�g valamit k�rek. Hagyja, hogy azok az emberek m�lt�s�ggal vonuljanak el err�l a helyr�l. Engedje meg nekik, hogy kimenjenek a Szent P�ter t�rre, �s felsorakozzanak a t�bbiek mell�. Nem akarom, hogy az maradjon az utols� k�p err�l az egyh�zr�l, hogy megrettent �regembereket csemp�sz ki a h�ts� aj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dben lesz, uram. �s �n? �n�rt is elj�hetek 23.15-k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e nem lesz sz�k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d t�vozom, ha �gy �rzem, hogy itt az id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azon t�n�d�tt, vajon a camerlengo egy�tt akar-e s�llyedni a haj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inyitotta a p�pai iroda ajtaj�t �s bel�pett. - Tulajdonk�ppen... - sz�lalt meg visszafordulva -, volna m�g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ha hideg lenne az iroda ma este. Reszk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m�k�dik az elektromos f�t�s. - Megengedi, hogy t�zet rakj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�radtan mosolygott. - K�sz�n�m. Nagyon k�sz�n�m �n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r mag�ra hagyta a camerleng�t, aki egy kis Sz�z M�ria szobor el�tt im�dkozott a t�z f�ny�n�l. H�tborzongat� l�tv�ny volt. Egy fekete �rny�k t�rdel a reszket� f�nyben. Mik�zben Rocher a folyos�n haladt, odarohant hozz� egy test�r. Rocher a gyerty�k l�ngj�n�l is felismerte, hogy Chartrand hadnagy az. Fiatal, z�ldf�l� �s lel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it�ny - ki�ltotta Chartrand egy mobiltelefonnal hadon�szva. - �gy n�z ki, hogy a camerlengo besz�de el�rte a hat�s�t. Jelentkezett valaki, �s azt �ll�tja, hogy olyan inform�ci�ja van, amivel seg�thet nek�nk. A Vatik�n egyik priv�t mell�k�re telefon�lt. Fogalmam sincs, honnan jutott hozz� a sz�m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megtorpant. - M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angid�s tiszttel akar besz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unk m�r Olivetti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, u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pit�ny �tvette a telefont. - Itt Rocher kapit�ny. �n vagyok itt a rangid�s ti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her - mondta a hang. - Elmagyar�zom, hogy ki vagyok. Azut�n elmondom, hogy mit kell most te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telefon�l� befejezte �s a vonal megszakadt, Rocher f�ldbe gy�kerezett l�bbal �llt. Tudta m�r, hogy kit�l kapja a paranc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vie Baudeloque a CERN-ben l�zasan pr�b�lt l�p�st tartani a Kohler hangpost�j�ra befut� licencjogig�nyekkel. Amikor az igazgat� asztal�n megsz�lalt a mag�ntelefon, Sylvie felugrott. Senki sem ismerte azt a sz�mot. F�lemelte a kagy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. Baudeloque? Itt Kohler igazgat�. L�pjen kapcsolatba a pil�t�mmal. �t percen bel�l �lljon k�szen a 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nak, amikor kinyitotta a szem�t �s egy barokk fresk�val d�sz�tett kupola alatt tal�lta mag�t, fogalma sem volt arr�l, hogy hol van, �s hogy mennyi ideig volt eszm�letlen. F�st gomolygott a feje f�l�tt. Valami elfedte a sz�j�t. Egy oxig�nmaszk. F�lreh�zta. Sz�rny� szag terjengett a helyis�gben - az �gett h�s sz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szaggat a feje. Megpr�b�lt fel�lni. Egy feh�r ruh�s f�rfi t�rdelt me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osati!  - mondta a f�rfi visszafektetve   Langdont. - Sono il paramed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adta mag�t az �pol�nak; ugyan�gy forgott vele a vil�g, mint ahogy a f�st a feje felett. Mi az �rd�g t�rt�nhetett? A p�nik halv�ny eml�kei futottak �t az agy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rcio salvatore - mondta az �pol�. - Az eg�r... megme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zt m�r v�gk�pp nem �rtette. Megment� eg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a Miki egeres �r�ra mutatott Langdon csukl�j�n. Langdonnak kezdett kitisztulni a feje. Esz�be jutott, hogy �breszt�sre �ll�totta az �r�t. Mik�zben bamb�n b�multa a sz�mlapot, az id�t is konstat�lta. 22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pillanatban f�lpat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szeriben mindenre eml�ke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f�olt�r mellett �llt a t�zolt�k vezet�j�vel �s n�h�ny ember�vel. K�rd�sekkel bomb�zt�k. Langdon nem figyelt oda. Neki is voltak k�rd�sei. Az eg�sz teste sajgott, de tudta, hogy azonnal cselekednie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om m�sik v�g�b�l egy pompiero k�zeledett fel�. - �jra megn�ztem, uram. Csak Guidera b�boros �s a sv�jci test�rparancsnok holttest�t tal�ltuk meg. N�nek semmi ny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zie - mondta Langdon, de maga sem tudta, hogy most megk�nnyebb�l�st vagy r�m�letet kellene-e �reznie. Utolj�ra a padl�n l�tta Vittori�t, eszm�letlen �llapotban. Most pedig elt�nt. �s az egyetlen lehets�ges magyar�zat t�volr�l sem megnyugtat�. A gyilkos nem finomkodott a telefonban. Egy n�, akiben van spiritusz. Eg�szen felizgatott. Lehet, hogy �n tal�llak meg t�ged, m�g miel�tt v�get �r az �jszaka. �s akk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r�ln�zett. - Hol van a sv�jci test�r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nem �rt�k el ok�t. Bedugultak a Vatik�n vona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vertnek �s mag�nyosnak �rezte mag�t. Olivetti meghalt. A b�boros is halott. Vittoria elt�nt. � meg egy szempillant�s alatt f�l �r�t vesz�tett el az �let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tta odakintr�l a sajt� l�rm�j�t. Azt gyan�totta, hogy hamarosan ad�sba ker�lnek a felv�telek a harmadik b�boros borzalmas hal�l�r�l, de az is lehet, hogy m�r bemutatt�k �ket. Langdon abban rem�nykedett, hogy a camerlengo m�r r�g�ta felk�sz�lt a legrosszabbra, �s akci�ba l�pett. Evaku�lj�k azt az �tkozott Vatik�nt! El�g volt a j�tszadoz�sb�l! Vesz�tett�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irtelen r��bredt, hogy valamennyi megr�zk�dtat�sa - amely arra ind�totta, hogy megpr�b�ljon seg�teni a Vatik�n megment�s�ben, a n�gy kardin�lis kiszabad�t�s�ban, hogy szemt�l szembe tal�lkozott azzal a testv�ris�ggel, amelyet �vek �ta tanulm�nyozott - kit�rl�d�tt az agy�b�l. A h�bor� elveszett. Most �j k�nyszer�t�er� mozgatta. Egyszer� volt. Tiszta. El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l�lni Vittor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tlan �ress�get �rzett mag�ban. Langdon sokszor hallotta, hogy a ki�lezett helyzetek k�zelebb vihetnek egym�shoz k�t embert, mintha t�bb �vtizede ismern�k egym�st. Most tapasztalhatta, hogy ez igaz. Vittoria t�voll�t�ben olyasmit �rzett, amit m�r �vek �ta nem. Mag�nyoss�got. A f�jdalom er�t adott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m�st ki�zve az agy�b�l Langdon egy c�lra �sszpontos�tott. Az�rt im�dkozott, hogy a hasszasszin nehogy a munka el� helyezze az �lvezetet. Langdon tudta, hogy ebben az esetben m�ris k�s� volna. Nem, mondta mag�nak, van m�g id�d. Vittoria foglyul ejt�j�nek most dolga van. Fel kell bukkannia m�g egyszer, utolj�ra, miel�tt �r�kre nyoma v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 utols� olt�ra, gondolta Langdon. A gyilkosnak van m�g egy feladata. F�ld. Leveg�. T�z.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�zte az �r�j�t. M�g harminc perc. Langdon, otthagyva a t�zolt�kat elindult Bernini szobra, a Szent Ter�z ext�zisa fel�. Bernini �tjelz�j�t n�zve ez�ttal nem volt k�ts�ge afel�l, hogy mit k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yal vezesse b�szke l�pted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vetlen�l a h�trahanyatl� szent f�l�tt, aranyos l�ngt�l �vezve, ott magasodott Bernini angyala. Az angyal hegyes v�g� t�zd�rd�t tartott a kez�ben. Langdon k�vette szem�vel a l�ndzsa ir�ny�t, s k�zben a templom jobb oldala fel� fordult. A falba �tk�z�tt a tekintete. Megvizsg�lta a pontot, ahov� a d�rda hegye mutat. Nem volt ott semmi. Langdon term�szetesen tudta, hogy a d�rda messze a falon t�lra mutat az �jszak�ban, valahol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ir�ny az? - fordult vissza Langdon frissen sz�letett elsz�n�ssal a t�zolt� egys�g vezet�j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ir�ny? - n�zett arra a t�zolt�, amerre Langdon mutatott. Bizonytalan volt a hangja. - Nem tudom... nyugat, azt his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templomok vannak arrafe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�k zavara n�tt�n-n�tt. - Sok van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ta. Persze hogy sok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ks�gem van egy v�rost�rk�pre. Most r�g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�k kiszalasztott valakit a t�zolt�aut�hoz egy t�rk�p�rt. Langdon visszafordult a szoborhoz. F�ld... Leveg�... T�z... VT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tols� �tjelz� a v�z, mondta mag�nak. Bernini.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van valahol egy templomban. Egy t� a sz�nakazalban. V�gigp�rgette az agy�ban az �sszes Bernini-szobrot, amit csak fel tudott id�zni. Melyik lehet az, amelyet a v�znek szent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beugrott Bernini Tritonja. Azt�n r�j�tt, hogy a g�r�g tengeristen k�tja itt van ezen a t�ren, a templom el�tt, �s teljesen rossz ir�nyba esik. K�nyszer�tette mag�t, hogy gondolkozzon. Milyen alakot faraghatott Bernini a v�z el�tt tisztelegve? Neptunusz �s Apoll�? Sajnos az a szobor a londoni Victoria &amp; Albert M�zeum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! - futott be egy t�zolt� a t�rk�p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k�sz�nte �s kiter�tette az olt�ron. Azonnal tudta, hogy �ppen a megfelel� emberhez fordult: a t�zolt�s�gi R�ma t�rk�pe a lehet� legr�szletesebb volt. - Most hol vagyunk? - A f�rfi megmutatta neki. - Itt, a Piazza Barber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jra megn�zte az angyal l�ndzs�j�t, most m�r a t�rk�phez igaz�tva. A f�n�k nem t�vedett. A t�rk�p szerint a d�rda nyugatra mutat. Langdon a jelenlegi helyzet�b�l kiindulva egy nyugati ir�nyban halad� vonalat h�zott a t�rk�pen. �s szinte ugyanabban a pillanatban lelohadtak a rem�nyei. Mintha minden centim�ter mellett, ahol az ujja elhaladt, lett volna egy apr�, fekete kereszttel jel�lt �p�let. A templomok. Teli volt vel�k a v�ros. Langdon ujja v�g�l kifutott a templomok k�z�l, �s beleveszett R�ma k�lv�rosaiba. Langdon f�jt egyet, �s ell�pett a t�rk�pt�l. A fran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gva R�ma eg�sz�t a tekintet�vel, meg�llapodott azon a h�rom templomon, ahol az els� h�rom b�borost meg�lt�k. A Chigi-k�polna... a Szent P�ter... �s most 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gy�tt l�tva �ket Langdonnak felt�nt valami furcsa az elhelyezked�s�kben. Valahogy azt k�pzelte, hogy a templomok v�letlenszer�en vannak sz�tsz�rva R�m�ban. De ez hat�rozottan nem �gy volt. Legyen b�rmennyire val�sz�n�tlen, a h�rom templom szisztematikusan helyezkedett el egy hatalmas, az eg�sz v�rost mag�ban foglal� h�romsz�gben. Langdon m�g egyszer ellen�rizte. Nem csak k�pzel�d�tt. - Penna - mondta hirtelen, an�lk�l hogy feln�ze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ki �tny�jtott neki egy goly�stol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karik�zta a h�rom templomot. Megl�dult a sz�vver�se. Harmadszor is ellen�rizte a bejel�l�seket. Szab�lyos h�romsz�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s� gondolata a Nagy Pecs�t volt az egydoll�ros bankjegyen - a mindent l�t� szemet mag�ban foglal� h�romsz�g. De ennek nem volt semmi �rtelme. Hiszen csak h�rom pontot jel�lt be. Pedig �sszesen n�gynek kell le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pokolban lehet a v�z? Langdon tudta, hogy b�rhov� helyezn� is a negyedik pontot, elrontan� a h�romsz�get. Az egyetlen lehet�s�g a szimmetria megtart�s�ra, ha a h�romsz�g�n bel�l, m�gpedig a k�zep�ben jel�li ki a negyedik pontot. Megn�zte a t�rk�pen, hogy mi van ott. Semmi. De az elk�pzel�s nem hagyta nyugodni. A tudom�ny n�gy elem�t egyenrang�nak tekintett�k. A v�z nem lehet k�l�nleges; nem lehet a t�bbiek k�z�ppont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zt�ne azonban azt s�gta, hogy ez a szisztematikus elrendez�s nem lehet v�letlen. Nem l�tom a teljes k�pet! Ez csak egy alternat�va volt. A n�gy pont nem h�romsz�get ad ki; egy�tt egy m�smilyen alakzatot k�pez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 t�rk�pet. Tal�n n�gysz�get? J�llehet a n�gysz�gnek nincs szimbolikus �rtelme, de legal�bb szimmetrikus. Langdon r�tette az ujj�t a t�rk�pen az egyik pontra, amely n�gysz�gg� alak�tan� a h�romsz�get. Azonnal l�tta, hogy a t�k�letes n�gyzet nem j�n �ssze. Az eredeti h�romsz�g sarkai elmos�dtak, �s egy eltorzult oldal� n�gysz�get alko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t�bbi lehets�ges pontot tanulm�nyozta a h�romsz�g k�r�l, v�ratlan dolog t�rt�nt. �szrevette, hogy a kor�bban, az angyal d�rd�j�nak ir�ny�ban h�zott vonal t�k�letesen metszi az egyik lehets�ges pontot. Langdon d�bbenten karik�zta be. Imm�r n�gy tint�val �rott jelz�s volt el�tte a t�rk�pen, amely egy suta, pap�rs�rk�nyszer� rombuszt vagy gy�m�ntot adott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homlok�t r�ncolva n�zte. A rombusz sem illumin�tus jelk�p. Elgondolkozott. Azt�n meg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v�ratlanul esz�be �tl�tt az Illumin�tusok h�res gy�m�ntja. Ez persze nevets�ges volt. Elhessegette a gondolatot. Am�gy ez a gy�m�nt hossz�k�s - mint egy s�rk�ny -, aligha p�ld�zhatn� azt a t�k�letes szimmetri�t, amelyet annyira csod�ltak az Illumin�tusok gy�m�nt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odahajolt, hogy megvizsg�lja, hov� is tette az utols� jelet, Langdon meglep�dve fedezte fel, hogy a negyedik pont R�ma �nnepelt tere, a Piazza Navona kell�s k�zep�n van. Tudta, hogy a t�ren �ll egy jelent�s templom, de kor�bban m�r v�gigvezette az ujj�t ezen a vonalon, �s sz�m�t�sba vette a templomot is. Legjobb tudom�sa szerint nem voltak benne Bernini-m�vek. A Santa �gnese templom Szent �gnes, egy gy�ny�r�, ifj� sz�z ut�n kapta a nev�t, akit eg�sz �let�re szexu�lis rabszolgas�gra �t�ltek, mert nem volt hajland� megtagadni a h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lennie valaminek abban a templomban! Langdon t�rte a fej�t, maga el� id�zve bel�lr�l a templomot. Egyetlen ott l�v� Bernini-szoborr�l sem tudott, m�g kev�sb� olyanr�l, amelynek k�ze lenne a v�zhez. A t�rk�pen kirajzolt alakzat is zavarta. Egy rombusz. Gy�m�nt. Ahhoz t�l szab�lyos volt, hogy v�letlen legyen, de ahhoz nem volt el�g pontos, hogy valami �rtelmet tal�ljon benne. S�rk�ny? Langdon azon t�n�d�tt, hogy nem rossz pontot jel�lt-e ki. Mit n�ztem 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harminc m�sodpercbe telt, am�g v�ratlanul r�d�bbent a v�laszra, de akkor olyan lelkes�lts�g ker�tette hatalm�ba, amelyet m�g soha nem tapasztalt eg�sz tudom�nyos p�ly�ja so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 l�ngelme, �gy t�nt, sohasem nyug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, amely a szeme el�tt volt, egy�ltal�n nem gy�m�nt akart lenni. A n�gy pont csak az�rt alkotott rombuszt, mert Langdon az egym�st k�vet� pontokat k�t�tte �ssze. Az Illumin�tusok az ellent�tekben hisznek! Langdon ujjai remegtek, mik�zben a toll�val �sszek�t�tte az egym�ssal �tellenben l�v� pontokat. Egy �ri�si crucifix rajzol�dott ki el�tte a t�rk�pen. Hiszen ez egy kereszt! A tudom�ny n�gy eleme bontakozott ki a szeme l�tt�ra... egy hatalmas, az eg�sz v�rost befog� kereszt k�p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�mulva n�zte, egy verssor t�rt vissza az agy�ba, ak�r egy r�gi bar�t, aki most �j arc�t mut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 �tjait kereszt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f�ny�sv�nyen v�r a n�gy e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an kitisztult a k�d. Langdon r�j�tt, hogy a v�lasz itt volt eg�sz este az orra el�tt. Az illumin�tus vers megnyitotta az utat a megfejt�shez: elmondta, hogyan helyezkednek el az olt�rok. A keresztalakzat a megold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eresztezed" ravaszul k�t�rtelm�. Langdon eredetileg �gy olvasta, hogy a nyomvonalat k�vetve kereszt�l kell mennie R�m�n. Mik�zben mennyivel t�bbet mondott el! Val�j�ban egy �jabb, rejtett utal�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eszt alak a t�rk�pen, �bredt r� Langdon, az illumin�tus kett�ss�g v�gs� kifejez�d�se. A tudom�ny n�gy elem�t egy vall�sos szimb�lum adta ki. Galilei illumin�tus �sv�nye egyszerre tisztelgett a tudom�ny �s Isten el�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rak�s j�t�k t�bbi darabja most m�r szinte azonnal a hely�re k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 Nav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zza Navona kell�s k�zep�n, a Szent �gnes-templom el�tt �ll Bernini egyik leg�nnepeltebb szobra. Aki csak R�m�ban j�r, elmegy megn�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gy foly� k�t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hib�tlan h�dolata a v�z el�tt. A N�gy foly� k�tja az �vil�g n�gy f� foly�j�t, a N�lust, a Gangeszt, a Dun�t �s a Rio Plat�t �r�k�ti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, gondolta Langdon. Az utols� �tjelz�. T�k�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l t�k�letesebb, a hab a tort�n, j�tt r� Langdon, hogy Bernini d�szk�tj�nak tetej�n egy obeliszk ny�lik a maga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pedt t�zolt�kat fak�pn�l hagyva, Langdon elindult a templomon �t Olivetti �lettelen teste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2.31 van, gondolta. Rengeteg id�m maradt. Langdon a nap folyam�n el�sz�r �rezte azt, hogy az esem�nyek el�tt j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dok takar�s�ban let�rdelt Olivetti mell�, diszkr�ten mag�hoz vette a parancsnok f�lautomat�j�t �s a walkie-talkie-t. Langdon tudta, hogy seg�ts�get kell k�rnie, de erre nem ez volt a megfelel� hely. A tudom�ny utols� olt�r�t most m�g titokban kell tartani. Ha a m�dia �s a szir�n�z� t�zolt�s�g ellepi a Piazza Navon�t, az csak ront a helyz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� n�lk�l kisurrant az ajt�n, kiker�lve az �js�g�r�kat, akik hord�kban �z�nl�ttek befel� a templomba. �thaladt a Piazza Barberinin. Az �rny�kban bekapcsolta a walkie-talkie-t. A Vatik�nt akarta el�rni, de csak z�g�st hallott a k�sz�l�kben. Vagy hat�t�vols�gon k�v�l volt, vagy be kellett volna �tnie valamilyen azonos�t� k�dot. Langdon hi�ba �ll�tgatta a bonyolult t�rcs�kat �s gombokat. Hirtelen r�j�tt, hogy �gy nem fog m�k�dni a seg�lyk�r� terve. Sarkon fordult, utcai f�lk�t keresve. Egyet sem l�tott. De �gyis foglaltak lenn�nek a Vatik�n vona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, �rezve hogy kezd elp�rologni kor�bbi �nbizalma, egy pillanatra meg�llt �s felm�rte nyomor�s�gos �llapot�t: csupa por a csontokt�l, megsebes�lt, eszm�letlen�l kimer�lt �s �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n�zett a templomra. F�st k�gy�zott a kupola f�l�tt a m�dia reflektorainak �s a t�zolt�aut�k l�mp�inak f�ny�ben. Langdon azon t�n�d�tt, visszamenjen-e seg�ts�get k�rni. �m az �szt�ne azt s�gta, hogy a hozz� nem �rt�k lelkes seg�ts�ge csak h�tr�ltatn�. Ha a hasszasszin megl�tn�, hogy j�v�nk... Vittoria jutott az esz�be, �s tudta, hogy ez az utols� es�lye, ha szembe akar n�zni a l�ny elrabl�j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 Navona, gondolta, felm�rve, hogy el�g sok id� kell, am�g odajut, �s figyel��ll�st foglal. Megpr�b�lt taxi ut�n n�zni, de az utc�k j�form�n kihaltak voltak. �gy t�nt, m�g a taxisof�r�k is a telev�zi�t n�zik valahol. A Piazza Navona csak egy m�rf�ldre van innen, de Langdon nem akarta gyalogl�ssal vesztegetni az �rt�kes id�t. H�trapillantott a templomra, azt fontolgatva, nem k�lcs�n�zhetne-e valakit�l egy j�rm�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�zolt�aut�t? Egy k�zvet�t�kocsit? T�rj m�r �szh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z�kelve, hogy m�lnak a percek �s cs�kkennek az es�lyek, Langdon elhat�rozta mag�t. El�h�zta a fegyvert a zseb�b�l, �s az alkat�t�l olyannyira idegen dolgot tett, amire csak egy magyar�zat lehetett: valamif�le megsz�llotts�g hajtja. Odarohant a k�zleked�si l�mp�n�l v�rakoz� egy sz�l Citroen szed�nhoz, �s a nyitott ablakon �t a vezet�nek szegezte a pisztolyt: - Fuori! - �v�lt�tte. - Kife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zket� f�rfi kisz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ugrott a vol�n m�g� �s beletaposott a g�z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Glick egy z�rka padj�n �lt a sv�jci test�rs�g hivatal�ban. Minden istenhez im�dkozott, aki csak az esz�be jutott. Add, hogy ne legyen �lom. Ez volt �lete nagy fog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annak �rezte volna a hely�ben. E pillanatban a vil�g minden riportere boldogan cser�lne Glickkel. �bren vagy, mondogatta mag�nak. �s szt�r vagy. Dan Rathert eszi a s�rga irigy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mellette �lt, �s kiss� b�vatagnak t�nt. Glick nagyon is meg tudta �rteni. Nem el�g, hogy exkluz�v k�zvet�t�st adtak a camerlengo besz�d�r�l, de �k mutatt�k be az eg�sz vil�gnak azokat a borzalmas fot�kat a b�borosokr�l �s a p�p�r�l - az a nyelv! -, tov�bb� egy �l� videofelv�telt, az antianyagot tartalmaz�, visszasz�ml�l� t�rol�ed�nyr�l. Hihetet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zt term�szetesen a camerlengo k�v�ns�g�ra tett�k, teh�t semmi nem indokolta, hogy Glicket �s Macrit bez�rva tarts�k a sv�jci test�rs�g fogd�j�ban. Eltekintve Glick vakmer� h�z�s�t�l, mert olyasmit is hozz�adott az anyag�hoz, amelyet a sv�jci test�r�k nem �rt�keltek. Glick tudta, hogy azt a besz�lget�st nem az � f�l�nek sz�nt�k, de egyszer�en nem lehetett kihagyni! Egy �jabb szenz�ci� Glickt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rgalmas szamarit�nus? - ny�g�tt fel mellette a padon Macri, aki hallhat�an nem volt elragadtatva a dolog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- Brili�ns, nem ig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li�ns�n h�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tudta, hogy csak irigykedik. Nem sokkal a camerlengo besz�de ut�n Glick v�letlen�l megint j� helyen volt a megfelel� pillanatban. Meghallotta, hogy Rocher �j parancsokat ad az embereinek. Kider�lt, hogy Rocher telefonh�v�st kapott egy rejt�lyes szem�lyt�l, aki a kapit�ny �ll�t�sa szerint sorsd�nt� inform�ci�val szolg�lhat a v�ls�gos helyzetben. Rocher szavaib�l arra lehetett k�vetkeztetni, hogy az idegen seg�thet nekik, majd felk�sz�tette a test�r�ket a vend�g �rke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az inform�ci� nyilv�nval�an bizalmas volt, Glick azt tette, amit b�rmelyik hivat�sos riporter tett volna - skrupulusok n�lk�l. Keresett egy s�t�t zugot, utas�totta Macrit, hogy ind�tsa el a k�zvet�t�kamer�t, �s leadta a h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r�z� �j fejlem�nyek Isten v�ros�b�l - jelentette be a szem�t m�regetve a nagyobb hat�s kedv��rt. Majd azzal folytatta, hogy egy titokzatos vend�g �rkez�s�t v�rj�k a Vatik�nban, aki meg fogja menteni a helyzetet. Az irgalmas szamarit�nus, Glick ezzel az elnevez�ssel illette - t�k�letes n�v egy arc n�lk�li embernek, aki az utols� �r�ban hajtja v�gre a j� cselekedetet. A t�bbi t�v�t�rsas�g felkapta a hangzatos elnevez�st, �s Glick �jabb l�p�st tett a halhatatlans�g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i�ns vagyok, gondolta el�gedetten. Peter Jennings �pp most d�lt a kard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persze nem �llt meg itt. Ha m�r siker�lt mag�ra ir�ny�tania a vil�g figyelm�t, akkor bolond lett volna nem bedobni a saj�t kis �sszeesk�v�s-elm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i�ns. Elk�peszt�en brili�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vert�l minket - mondta Macri. - J�l felf�jtad a dol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t meg hogy �rted? Nagy volt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hitetlenkedve b�mult r�. - George Bush, az el�z� eln�k? Mint illumin�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Vil�gosabb m�r nem is lehetne. George Bush bizony�tottan 33. fokozat� szabadk�m�ves, �s � volt a CIA vezet�je, amikor az �gyn�ks�g bizony�t�kok hi�ny�ban lez�rta az Illumin�tusok ellen folytatott nyomoz�st. Meg az a sok besz�d az "ezer f�nypontr�l" meg az "�j Vil�grendr�l"... Bush nyilv�nval�an illumin�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mit a CERN-r�l mondt�l? - k�rdezte szemreh�ny�an Macri. - Holnap hossz� sorban fognak �llni az �gyv�dek az ajt�d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N? Ugyan m�r! Ez egy�rtelm�! Gondold csak v�gig! Az Illumin�tusok az �tvenes �vekben t�ntek el a f�ld sz�n�r�l, pontosan akkor, amikor a  CERN-t alap�tott�k. A CERN a vil�g legfelvil�gosultabb kopony�inak a gy�jt�helye. Tele van mag�nalap�tv�nyi p�nzekkel. L�trehoztak egy olyan fegyvert, amely meg tudja semmis�teni az egyh�zat, azut�n... ezt kapd ki!... elvesz�tett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tudt�ra adod a vil�gnak, hogy a CERN az Illumin�tusok �j b�zi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lv�nval�! A testv�ris�gek nem szoktak elt�nni. Az Illumin�tusoknak menni�k kellett valahov�. A CERN t�k�letes rejtekhely a sz�mukra. Nem azt mondom, hogy a CERN-ben mindenki illumin�tus. Val�sz�n�leg �gy m�k�dik, mint egy nagy szabadk�m�ves-p�holy, ahol a tagok t�bbs�ge �rtatlan, de a fels� vezet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ott�l m�r arr�l, hogy r�galmaz�s? �s arr�l, hogy felel�s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te hallott�l m�r arr�l, hogy hivat�sos �js�g�r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js�g�r�s? L�gb�l kapott baroms�gokkal dob�l�zol! Ki kellett volna kapcsolnom a kamer�t! �s mi az �rd�g�t zagyv�lt�l �ssze a CERN l�g�j�r�l? M�g hogy s�t�nista szimb�lum! Elment az es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Macri ny�ltan kimutatta az irigys�g�t. A CERN l�g�ja a vil�g legbrili�nsabb csele. A camerlengo besz�de �ta minden t�v�csatorn�n a CERN-r�l �s az antianyagr�l besz�lnek. Egyes h�rst�di�kban a CERN l�g�ja a h�tt�rk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g� am�gy el�g szokv�nyosnak t�nik - k�t egym�st metsz� k�r jelk�pezi a k�t r�szecskegyors�t�t, �s �t �rint�leges vonal a r�szecskebel�v� cs�veket. Az eg�sz vil�g ezt a l�g�t b�multa, de Glick volt az, aki amat�r szimb�lumkutat�k�nt els�nek l�tta meg benne az elrejtett illumin�tus jel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 nem vagy szimb�lumkutat� - figyelmeztette Macri -, csak egy m�zlista riporter. Meg kellett volna hagynod a szimb�lumfejt�st annak a harvardi fick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vardi fick� nem vette �szre - mondta Glick. Pedig teljesen vil�gos annak a l�g�nak az illumin�tus jelent�startal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titokban sug�rzott a b�szkes�gt�l. Noha a CERN-nek t�bb gyors�t�ja van, a l�g�jukon csak kett� szerepel. A kett� az Illumin�tusok sz�mjegye a dualit�sra. Noha a legt�bb r�szecskegyors�t�nak csak k�t bel�v�cs�ve van, a l�g�n �t l�that�. Az �t az Illumin�tusok pentagramm�j�ra, az �t�g� csillagra utal. �s most j�n a csel - ami a legbrili�nsabb az eg�szben. Glick kimutatta, hogy a k�r�k �s a vonalak a l�g�ban egy�tt egy nagy 6-os sz�mjegyet adnak ki, �s amikor a l�g�t elforgatj�k, el�t�nik m�g egy 6-os... azut�n m�g egy. A l�g� �sszesen h�rom hatost tartalmaz! 666! Az �rd�g sz�ma! A bestia je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egy zs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�gy n�zett r�, mintha be akarna neki h�zni eg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tudta, hogy majd elm�lik az irigys�ge, �s m�r egy m�sik gondolatot d�delgetett mag�ban. Ha a CERN az Illumin�tusok f�hadisz�ll�sa, akkor vajon ott rejtegethetik a h�rhedt illumin�tus gy�m�ntot? Glick az interneten olvasott r�la: az �si elemekb�l sz�letett hib�tlan gy�m�nt, aki l�tja, d�bbent csod�lattal ad�zik a t�k�letess�g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azon t�n�d�tt, hogy vajon az Illumin�tusok gy�m�ntj�nak holl�te lesz-e az �jabb titok, amelyet m�g ma �jjel meg fog fej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zza Navona. A N�gy foly� k�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ban az �jszak�k, ak�rcsak a sivatagban, meglep�en hidegek tudnak lenni, m�g egy meleg nap ut�n is. Langdon a Piazza Navona sz�l�n gubbasztott, �sszeh�zva mag�n a zak�j�t. Mint a t�voli forgalom elmos�d� zaja, �gy jutott el hozz� az eg�sz v�rosban visszhangz� t�v�h�rad�k kakof�ni�ja. Megn�zte az �r�j�t. M�g tizen�t perc. H�l�s volt ez�rt a n�h�ny pillanatnyi nyugalom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altnak t�nt a t�r. Bernini mesterm�ve f�lelmetes boszork�nyoss�ggal sustorgott vele szemben. A medenc�ben pezsg� v�z sziv�rv�nyos p�r�t l�vellt f�lfel� a v�z alatti reflektorok megvil�g�t�s�ban. Langdon h�v�s elektromoss�got �rzett a leve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legrabulejt�bb saj�toss�ga a m�rete volt. M�r �nmag�ban a k�z�pponti mag - egy r�csk�s sz�rkem�rv�nyb�l faragott hegy, amelyet vizet terel� �regek �s barlangok szabdaltak - t�bb mint hat m�ter magasan t�rt az �g fel�. A szikl�n pog�ny figur�k �keskedtek. A cs�cson pedig egy obeliszk, amely tov�bbi tizenk�t m�terrel n�velte a magass�got. Langdon tekintete felk�szott rajta. Az obeliszk hegy�n, elmos�dott �rnyk�nt rajzol�dva ki az �gen, egy mag�nyos galamb �ld�g�lt n�m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ereszt, gondolta Langdon, m�g mindig �lm�lkodva a R�m�n �tvezet� �tjelz�k elrendez�s�n. A N�gy foly� k�tja volt a tudom�ny utols� olt�ra. N�h�ny �r�ja, a Pantheonban Langdon m�g meg volt gy�z�dve arr�l, hogy az Illumin�tusok �sv�nye megszakadt, �s � sosem mehet v�gig rajta. Kishit� ostobas�g volt. Val�j�ban az eg�sz �sv�ny �rintetlen�l megmaradt. F�ld, leveg�, t�z, v�z. �s Langdon k�vette az utat... az elej�t�l a v�g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eg�szen a v�g�ig, eml�keztette mag�t. Az �sv�nyen �t �llom�s van, nem csak n�gy. A negyedik �tjelz�nek, a sz�k�k�tnak valamilyen m�don utalnia kell a v�gc�lra - az Illumin�tusok szent rejtekhely�re, az Illumin�tusok templom�ra. Langdon azon t�n�d�tt, hogy nem oda vitte-e a hasszasszin Vittor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 kapta mag�t, hogy a k�t figur�it tanulm�nyozza, nem adnak-e valamilyen ir�nymutat�st a rejtekhelyhez. Angyal vezesse b�szke l�ptedet. De szinte ugyanabban a pillanatban megsz�llta egy nyugtalan�t� felismer�s. Ezen a diszk�ton nincsenek angyalok. Legal�bbis onnan, ahol Langdon �llt, egyet sem lehetett l�tni... �s kor�bbr�l sem eml�kezett r�juk. A N�gy foly� k�tja pog�ny m�alkot�s. Valamennyi faragv�nya prof�n - emberek, �llatok, m�g az orm�tlan �rv�s tatu is. Aligha illene k�z�j�k egy ang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z helyre j�ttem? V�giggondolta a n�gy obeliszk kereszt alak� elrendez�s�t. �k�lbe szor�totta a kez�t. Ez a k�t t�k�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csak 22.46 volt, amikor a piazza t�ls� v�g�ben egy fekete furgon h�zott ki a mell�kutc�b�l. Langdon figyelemre sem m�ltatta volna, �m a kocsinak nem �gtek a l�mp�i. Ak�r a holdf�nyes �b�lben cirk�l� c�pa, �gy hajtott v�gig a furgon a t�r 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h�zta mag�t, meglapult az �rny�kban a Szent �gnes-templomhoz felvezet� sz�les l�pcs�sor mellett. Felgyorsul� pulzussal lesett ki a t�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teljes k�r megt�tele ut�n a j�rm� Bernini sz�k�k�tja fel� vette az ir�nyt. A medence mellett �llt meg, olyan k�zel a perem�hez, hogy vizes lett az oldala. A leparkolt j�rm� tol�ajtaj�t mind�ssze n�h�ny centim�ter v�lasztotta el a pezsg� v�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 ter�lt 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rossz el��rzet gy�t�rte. Kor�bban �rkezett volna a hasszasszin? M�ghozz� furgonnal? Langdon �gy k�pzelte el, hogy a gyilkos gyalog vezeti �t �ldozat�t a piazz�n, ahogy az a Szent P�ter t�ren t�rt�nt, �s Langdon tiszt�n c�lba veheti. De ha a hasszasszin furgonon j�tt, akkor megv�ltoztak a j�t�kszab�l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eltolt�k a kocsi oldalajta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gon padl�j�n, k�nok k�zt fetrengve, egy meztelen ember hevert. A f�rfit t�bb m�ter hossz�, neh�z l�nccal tekert�k k�r�l. Hi�ba k�zd�tt a vasszemekkel, mert t�l s�lyosak voltak. Az egyik l�ncszem �gy v�gott bele a f�rfi sz�j�ba, mint a l� zabl�ja, elfojtva seg�lyki�lt�sait. Langdon ekkor megpillantotta a m�sodik alakot is, aki a fogoly h�ta m�g�tt tett-vett a s�t�tben, mintha az utols� el�k�sz�letekkel foglalatosko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m�sodpercek alatt cselekednie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hoz v�ve a fegyvert kib�jt a zak�j�b�l �s a f�ldre ejtette. Nem akart egy tweedzak�val bajl�dni, �s Galilei Diagramm�j�t sem sz�nd�kozott a v�z k�zel�be vinni. Maradjon csak itt a dokumentum, ahol sz�razon �s biztons�g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jobbfel� settenkedett. A k�t medenc�j�hez k�zeledve pontosan szembeker�lt a furgonnal. A k�t robusztus k�z�ps� r�sze elvette t�le a kil�t�st. Felegyenesedve futni kezdett a medence fel�. Azt rem�lte, hogy a v�z zubog�sa elnyomja a l�pteinek zaj�t. Amikor oda�rt a k�thoz, �tm�szott a perem�n �s bel�pett a pezsg� habok k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a derek�ig �rt �s j�ghideg volt. Langdon �sszeszor�totta a fog�t �s megindult el�re. A k�t cs�sz�s fenek�t m�g vesz�lyesebb� tett�k azok a p�nz�rm�k, amelyeket a turist�k dob�ltak be, hogy szerencs�t hozzanak. Langdon �rezte, hogy neki most nem lenne el�g a puszta j� szerencse. Ahogy sz�tter�lt k�r�l�tte a v�zharmat, azon t�n�d�tt, vajon a hideg vagy a f�lelem teszi-e, hogy remeg a pisztoly a kez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k�zep�re �rve balfel� ker�lt. Er�teljesen g�zolt el�re, a m�rv�nyt�mb�kbe kapaszkodva. Kilesett egy hatalmas, faragott l� takar�s�b�l. A furgon mind�ssze �t m�terre volt t�le. A hasszasszin a j�rm� padl�j�n guggolt, keze a b�boros l�ncba tekert test�n; arra k�sz�lt, hogy a nyitott ajt�n �t begur�tsa a sz�k�k�t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�kig v�zben �ll� Robert Langdon f�lemelte a fegyvert, �s a p�r�b�l kibontakozva �gy �rezte mag�t, mint valami v�zi cowboy a v�gs� �sszecsap�s el�tt. - Ne mozduljon. - Langdon hangja biztosabb volt, mint a keze a fegyve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feln�zett. Egy pillanatra mintha zavarba j�tt volna, mintha k�s�rtetet l�tna. Azt�n gonosz mosolyra h�z�dott az ajka. Megad�an f�lemelte a karj�t. - �gy megy 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lljon ki a kocsi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zesnek l�t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�bban �r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 v�rom, hogy megkapjam a jutalm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c�lz�sra emelte a pisztolyt. - Haboz�s n�lk�l l�ni fog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is habo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az ujja r�fon�dik a ravaszra. A b�boros most mozdulatlanul fek�dt. Kimer�ltnek t�nt, tal�n m�r a hal�l�n volt. - Szabad�tsa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ejtse el. Hiszen a n� miatt j�tt. Ne tettess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gy�zte a k�sztet�st, hogy kurta v�get vessen a vit�nak. - Hol van a l�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tos helyen. V�rja, hogy visszat�rj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ben van, csillant meg Langdon el�tt a rem�nysug�r. - Az Illumin�tusok templom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elmosolyodott. - Soha nem tal�lja meg azt a hel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merte elhinni. M�g �ll a mened�k. C�lba vette a gyilkost. - Hol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vsz�zadokon �t titokban maradt a helye. M�g el�ttem is csak nemr�giben fedt�k fel. Ink�bb meghalok, mint hogy el�ruljam a r�m b�zott tit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�lk�l is megtal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lbecs�l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k�t fel� intett. - Ide is eltal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m�r annyian. Az utols� l�p�s a legnehez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zelebb ment, �vatosan emelve a talp�t a v�z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felt�n�en nyugodtnak l�tszott, ahogy a feje f�l� emelt karral guggolt a furgon h�ts� r�sz�ben. Langdon a mellkas�t vette c�lba, azt fontolgatva, hogy mi lenne, ha egyszer�en lel�n�, �s v�get vetne az eg�sznek. Nem. Tudja, hol van Vittoria. Tudja, hol van az antianyag. Ki kell szednem bel�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gon s�t�tj�b�l a hasszasszin a t�mad�j�t n�zte, �s k�nytelen volt der�s sz�nakoz�st �rezni ir�nta. B�tor az amerikai, ezt m�r bizony�totta. De gyakorlatlan. Amit szint�n bizony�tott m�r. A mer�szs�g gyakorlat n�lk�l pedig, �ngyilkoss�g. A t�l�l�snek megvannak a szab�lyai. �sr�gi szab�lyok ezek. �s az amerikai valamennyit megsze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d volt az el�ny... a meglepet�s ereje. Elj�tszot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hat�rozatlan... az a legval�sz�n�bb, hogy seg�ts�gre v�r... vagy tal�n egy nyelvbotl�sra, hogy valamilyen inform�ci�t szerez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se k�rdezz, am�g nem tetted �rtalmatlann� az ellenfeledet. A sarokba szor�tott ellens�gn�l nincs vesz�lyes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megint besz�l. Pr�b�lkozik. Man�ver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 kis h�j�n hangosan felnevetett. Ez itt nem egy hollywoodi film... itt nincsenek hossz� dial�gusok fegyverrel a k�zben a v�gs� lesz�mol�s el�tt. Most j�n a v�ge. Az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, an�lk�l hogy levette volna a szem�t Langdonr�l, �vatosan kitapogatta a furgon tetej�t, am�g meg nem tal�lta, amit keresett. Mereven maga el� n�zve megmarkolta a t�rgy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megj�tszott� a lehet�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zdulat teljess�ggel v�ratlan volt. Langdon egy pillanatig azt hitte, hogy �rv�ny�ket vesz�tett�k a fizika t�rv�nyei. A gyilkos maga el� ny�jtott l�bakkal mintha a leveg�ben lebegett volna, bakancs�val megl�kve a b�boros test�t, amit�l a l�ncba csavart ember kirep�lt az ajt�n. A medenc�be csobban� test sz�tfr�csk�lte a vi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z arc�ba spriccelt, Langdon t�l k�s�n fogta fel a t�rt�nteket. A gyilkos megmarkolta a furgon egyik buk�cs�v�t, �s �gy lend�tette el�re mag�t. �gy rep�lt most fel� a hasszasszin, l�bbal el�re, a felcsap�d� v�zharma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h�zta a ravaszt, �s a hangtomp�t� pukkan� hangot adott. A goly� a hasszasszin bal bakancs�ba f�r�dott. Ugyanabban a pillanatban a gyilkos mindk�t talpa neki�tk�z�tt Langdon mellkas�nak, aki h�trazuhant a nagy erej� r�g�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f�rfi beleesett a felcsap�d�, v�res v�z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j�ghideg v�z k�r�lz�rta a test�t, Langdon els�nek a f�jdalmat �rz�kelte. Ezt k�vette az �let�szt�n. R��bredt, hogy a fegyver m�r nincs a kez�ben. Kirep�lt bel�le. Lebukott �s a cs�sz�s feneket tapogatta. F�mbe �tk�z�tt a keze. Egy mar�k apr�p�nz. Kiengedte a mark�b�l. Kinyitotta a szem�t �s a dereng� vizet k�mlelte, amely �gy pezsgett k�r�l�tte, mint egy hideg jacu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t�n�sen fel akart bukni leveg��rt, de a f�lelem odalent tartotta. �lland� mozg�sban. Nem tudhatta, honnan �rkezik a k�vetkez� t�mad�s. Meg kell tal�lnia a pisztolyt! K�ts�gbeesetten kotor�szott maga el�tt a fen�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d az el�ny, mondta mag�nak. A saj�t elemedben vagy. Langdon m�g az �t�zott garb�j�ban is kit�n� �sz� volt. A v�z a te ele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ujjai m�sodszor is f�mbe �tk�ztek, biztos volt benne, hogy visszat�rt a szerencs�je. A t�rgy, amit megfogott, nem apr�p�nz volt. Megmarkolta �s h�zni kezdte maga fel�, de r� kellett j�nnie, hogy nem a t�rgy mozog, hanem � siklik el�re a v�zben. A t�rgy mintha r�gz�tve le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el sem �rte a b�boros vonagl� test�t, amikor m�r tudta, hogy a f�rfit a v�z al� leh�z� vasl�nc egy darabja akadt a kez�be. A test lassan j�tt felfel�... ak�r egy horgony. Langdon m�g er�sebben h�zta. Amikor a kardin�lis feje a felsz�nre bukkant, az �regember k�ts�gbeesetten t�togott leveg� ut�n. Azt�n heves r�ndul�ssal �tfordult a teste, �s a cs�sz�s l�nc kisiklott Langdon kez�b�l. Baggia b�boros �gy s�llyedt le ism�t, mint egy k�, �s elmer�lt a habz� v�z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bukott, �s t�gra nyitott szemmel vizslatott a hom�lyban. Megtal�lta a kardin�list. Ez�ttal, mik�zben megragadta, f�lrecs�szott a l�nc Baggia mellkas�n... felfedve az �jabb gyal�zatot... a megp�rk�l�d�tt h�sba bele�getett sz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k�t bakancs jelent meg Langdon l�t�ter�ben. Az egyik v�rben �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v�zilabd�sk�nt enn�l kem�nyebb felsz�n alatti csat�kat is �t�lt m�r. Az uszoda v�zt�kre alatt, a b�r�k szem�nek l�thatatlanul d�l� �d�z k�zdelmek a legdurv�bb birk�z�meccsekkel vetekszenek. Langdont r�gt�k, karmolt�k, lefogt�k, s�t egyszer m�g meg is harapta egy d�h�s v�d�j�t�kos, akit�l Langdon folyton megsz�k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ersze tudta, hogy Bernini sz�k�k�tj�nak hideg vize j� messzire esik a Harvard uszod�j�t�l. Most nem sportb�l k�zd�tt, hanem az �let��rt. M�r m�sodszor csaptak �ssze. �s itt nincsenek b�r�k. Nincs visszav�g�. A k�t karban, amely a medence feneke fel� nyomta az arc�t, olyan er� munk�lt, amely k�ts�get sem hagyott afel�l, hogy az az ember �lni 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zt�n�sen p�rg�tt, mint egy torped�. Szabadulj ki a fog�sb�l! De a szor�t�s nem engedett, hiszen a t�mad� olyan el�nyt �lvezett, amely a v�zip�l�ban egyetlen v�d�j�t�kosnak sem adatik meg: k�t l�bbal �llt a szil�rd talajon. Langdon kicsavarodott, � is pr�b�lta megvetni maga alatt a l�b�t. A hasszasszin mintha sz�vesebben haszn�lta volna az egyik karj�t... de att�l m�g nagyon er�s volt a szor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kkor m�r tudta, hogy nem fog szabadulni. Megtette azt az egy dolgot, ami az esz�be jutott. Felhagyott azzal, hogy megpr�b�ljon a felsz�nre bukkanni. Ha nem mehetsz �szakra, tarts keletnek. �sszeszedve marad�k erej�t Langdon delfincsap�st tett a l�b�val, �s esetlen pillang��sz� m�dj�n beh�zta maga al� a karjait. A teste el�resik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rtelen ir�nyv�lt�s v�ratlanul �rte a hasszasszint. Langdon oldalaz� mozg�sa arra k�nyszer�tette, hogy ut�nany�ljon, kibillenve az egyens�ly�b�l. Enyh�lt a szor�t�sa, �s Langdon m�g egyszer kir�gott. Olyan �rz�s volt, mint amikor kiakad a vontat�horog. Langdon egyszerre kiszabadult. A felsz�nre bukkant, kif�jva t�dej�b�l az elhaszn�lt leveg�t. Mind�ssze egy l�legzetv�telhez jutott. Roppant erej�vel m�r �jra ott volt a nyak�ban a hasszasszin, �s a v�ll�ra nehezedve teljes s�ly�val nyomta lefel�. Langdon kap�l�zott, hogy meg tudja vetni a l�b�t, de a hasszasszin meglend�tve a mag��t leter�tette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 a v�z al� k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zmai sajogtak, ahogy vonaglott a test�vel a v�zben. Ez�ttal hi�ba man�verezett. A bugybor�kol� v�zben a medence fenek�t p�szt�zta a pisztoly ut�n. Minden elhom�lyosult el�tte. Itt m�g jobban pezsgett a v�z, t�bb volt a bubor�k. Vak�t� f�ny vil�g�tott az arc�ba, ahogy a gyilkos egyre m�lyebbre nyomta, a sz�k�k�t fenek�b�l kiemelked� reflektor fel�. Langdon kiny�jtotta a kez�t �s megragadta a l�mpatestet. Forr� volt. Megpr�b�lta kir�ntani a hely�b�l, de csukl�p�ntokkal volt r�gz�tve, �s csak forgott a kez�ben. Minden belefektetett er� k�rba ves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m�g m�lyebbre nyom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kkor l�tta meg. Pontosan az arca alatt fek�dt, a bedob�lt p�nz�rm�k k�z�tt. Egy keskeny, fekete henger. Olivetti pisztoly�nak hangtomp�t�ja! Langdon �rte ny�lt, de ahogy az ujjai a henger k�r� fon�dtak, nem f�met tapintott, hanem m�anyagot. Amikor maga fel� h�zta, a hajl�kony gumit�ml� �gy pattant hozz�, ak�r egy v�kony k�gy�. Olyan hatvan centi hossz� lehetett, �s bubor�kok �ramlottak a v�g�n. Langdon egy�ltal�n nem a pisztolyt tal�lta meg. Ez csak a sz�k�k�t egyik �rtalmatlan spumant�ja volt... az az eszk�z, amely pezsg�sbe hozza a vi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 egy l�p�snyire t�le Baggia b�boros �rezte, hogy a lelke t�vozni k�sz�l megk�nzott test�b�l. Noha eg�sz �let�ben k�sz�lt erre a pillanatra, azt sohasem k�pzelte volna, hogy ilyen lesz a v�g. F�ldi porh�velye a k�nok k�nj�t �llta ki... meg�gett�k, megsebes�tett�k, �s most mozd�thatatlan s�ly tartja a v�z alatt. Eml�keztette mag�t arra, hogy az � szenved�se semmi ahhoz k�pest, amit J�zusnak kellett elvisel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lt a b�neim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a hallotta a k�zel�ben tombol� �lethal�lharcot. A gondolat�t sem tudta elviselni. Az elrabl�ja arra k�sz�lt, hogy kioltson egy m�sik �letet... az�t a kedves idegen�t, aki megpr�b�lt segi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ok k�nj�t ki�ll� Baggia a h�t�n fek�dt, �s a v�zen �t f�ln�zett a fekete �gre. Egy pillanatra azt hitte, hogy csillagokat l�t odaf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�tt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abadulva minden k�ts�gt�l �s f�lelemt�l Baggia kinyitotta a sz�j�t �s kilehelte utols�nak hitt l�legzet�t. N�zte, ahogy a lelke �ttetsz� bubor�kok alakj�ban felsz�ll a mennyorsz�g fel�. Azt�n, reflexszer�en, kit�totta a sz�j�t. A v�z jeges t�rk�nt hatolt bel�. A f�jdalom nem tartott tov�bb p�r m�sodperc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a... b�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nem vett tudom�st a l�b�ban �g� f�jdalomr�l, hanem a fuldokl� amerikaira koncentr�lt, akit maga al� nyomott a bugybor�kol� v�zben. Akkor fejezd is be. Minden erej�t beleadta, abban a tudatban, hogy Robert Langdon ezt m�r nem �lheti t�l. �s j�l sz�m�tott: az �ldozata egyre kev�sb� k�z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este egyszer csak megmerevedett, �s hevesen remeg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, gondolta a hasszasszin. A merevg�rcs�k. Amikor a v�z bejut a t�d�be. Tudta, hogy ezek a merevg�rcs�k nemigen tartanak tov�bb �t m�sodperc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t m�sodpercig tarto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, pontosan �gy, ahogyan a hasszasszin v�rta, az �ldozata egyszer csak kiny�lt. Mint egy nagy, leereszt� l�gg�mb, Robert Langdon kiadta minden erej�t. V�ge volt. A hasszasszin m�g harminc m�sodpercig lenyomva tartotta, hogy a t�d�sz�vetek minden r�sz�be behatoljon a v�z. �rezte, ahogy Langdon teste, imm�r �nmag�t�l, fokozatosan al�mer�l a fen�kre. A hasszasszin v�g�l elengedte. A m�di�ra k�tszeres meglepet�s fog v�rni a N�gy foly� k�t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ban! - szitkoz�dott a hasszasszin, amikor kim�szott a k�tb�l �s megvizsg�lta v�rz� l�bujj�t. A bakancs orra kiszakadt, a nagyl�bujja v�g�t elvitte a goly�. D�h�ngve saj�t vigy�zatlans�g�n leszak�totta a nadr�gja hajt�k�j�t �s bet�mte az anyagot a bakancs orr�ba. F�jdalom has�tott a l�bsz�r�ba. - Ibn al-kalb! - A hasszasszin �k�lbe szor�totta a kez�t �s m�g beljebb nyomta a sz�vetet. A v�rz�s enyh�lt, m�r csak sziv�r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jdalomr�l az �lvezetre terelve a gondolatait, a hasszasszin besz�llt a furgonba. R�m�ban bev�gezte a munk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san tudta, mivel fogja megvigasztalni mag�t. Vittoria Vetra megk�t�zve v�r r�. A hasszasszin, m�g f�zva �s �zottan is, �rezte, hogy megkem�nye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olg�ltam a jutalma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 m�sik v�g�ben Vittoria a f�jdalomra t�rt mag�hoz. A h�t�n fek�dt. Mintha k�vek lenn�nek a csontjai hely�n. Merevek. T�r�kenyek. F�jt a karja. Amikor megpr�b�lt mozdulni, g�rcs�s r�ng�sokat �rzett a v�ll�ban. Egy m�sodpercbe tellett, am�g felfogta, hogy a k�t keze �ssze van k�t�zve a h�ta m�g�tt. Az els� reakci�ja a zavar volt. �lmodom? De amikor megpr�b�lta felemelni a fej�t, a kopony�j�ba has�t� f�jdalom a tudt�ra adta, hogy �bre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avara f�lelemm� alakult �t, ahogy felm�rte a helyzet�t. Nyers k�falak k�z�tt tal�lta mag�t; a nagy �s sz�pen berendezett helyis�get f�kly�k vil�g�tott�k meg. Valami r�gi tan�csterem. K�r alakban elrendezett, �divat� pad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t hideg fuvallatot �rzett a b�r�n. Nem messze t�le nyitva �lltak a kett�s ajt�k, amelyek egy balkonra vezettek. Vittoria esk�dni mert volna arra, hogy a ballusztr�d r�sei k�z�tt a Vatik�nt l�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a N�gy foly� k�tj�nak fenek�n, a bedob�lt p�nz�rm�ken fek�dt. M�g mindig a sz�j�ban tartotta a m�anyag cs�vet. A spumant�n kereszt�l a medenc�be pump�lt leveg�, amely pezsg�sbe hozta a vizet, szennyezett volt �s kaparta Langdon tork�t. De nem panaszkodott. Elv�gre �letbe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ta biztosan, mennyire �leth�en siker�lt ut�noznia a v�zbe fulladt embert, de mivel az eg�sz �lete a v�z k�r�l forgott, nem volt �ppen j�ratlan a t�m�ban. A t�le telhet� legjobb alak�t�st ny�jtotta. A v�ge fel� m�g a marad�k leveg�t is kif�jta a t�dej�b�l, �s abbahagyta a l�legz�st, hogy izomt�mege levigye a medence fenek�re a te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a az �gnek, a hasszasszin bevette, �s t�v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fenek�n hever� Langdon ezut�n annyit v�rt, amennyit csak b�rt. M�r kezdett fulladozni. Azon t�n�d�tt, vajon itt van-e m�g valahol a hasszasszin. Sz�vott egyet a cs� mar� leveg�j�b�l, azt�n elengedte �s �szni kezdett a k�t fenek�n, am�g el nem �rte a k�zponti szoborcsoportot. Ott f�lment a v�z sz�n�re, �s a hatalmas m�rv�nyfigur�k �rny�k�ban, �szrev�tlen�l kidugta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gon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csak ezt akarta tudni. Telesz�vta a t�dej�t friss leveg�vel, �s elindult arrafel�, ahol Baggia b�boros els�llyedt. Langdon tudta, hogy a f�rfi m�r minden bizonnyal eszm�letlen, �s kev�s az es�ly az �letben marad�s�ra, de meg kellett pr�b�lnia. Amikor Langdon megtal�lta a testet, megvetette k�tfel�l a l�b�t, beny�lt a v�zbe �s megragadta a b�boros k�r� tekert l�ncot. Azt�n h�zni kezdte. Amikor a kardin�lis kiemelkedett a v�zb�l, Langdon l�tta, hogy m�r felakadt �s kid�lledt a szeme. Nem volt j� jel. Se l�legz�st, se pulzust nem �szl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ta, hogy �gysem siker�lne f�lemelnie a testet �s �tjuttatni a sz�k�k�t perem�n, ez�rt vonszolni kezdte Baggia b�borost a v�zben a k�z�pponti m�rv�nydomb alatti �reg fel�. Itt sek�lyebb lett a v�z, �s volt egy lejt�s perem is. Langdon, amennyire tudta, felh�zta a meztelen testet a peremre. �ppen hogy csak sik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munk�hoz l�tott. �sszeszor�tva a kardin�lis l�ncokba fogott mellkas�t kipump�lta a vizet a t�dej�b�l. Majd hozz�l�tott a mesters�ges l�legeztet�shez. Lassan �s gondosan sz�molt. Sz�nd�kosan. Ellen�llt a k�sztet�snek, hogy t�l er�sen �s t�l gyorsan f�jjon. Langdon h�rom percen �t k�s�rletezett az �regember �jj��leszt�s�vel. �t perc eltelt�vel m�r tudta, hogy v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referito. A f�rfi, akib�l p�pa lett volna. �s most holtan fek�dt el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k�ppen m�g most is, elny�lva az �rny�kban, a f�lig a v�z alatt l�v� k�peremen, Baggia b�boros nyugodt m�lt�s�got �rasztott. A v�z puh�n csapott �t a mellkasa felett, mintha gy�szolna... mintha megbocs�t�s�rt esedezne, ami�rt v�gs� gyilkosa lett ennek az embernek... mintha megpr�b�ln� tiszt�ra mosni azt a megp�rk�lt sebet, amelyen a neve olvas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gy�ng�den v�gigsim�tott a f�rfi arc�n �s lez�rta felakadt szem�t. K�zben �rezte, hogy kimer�lt�n megborzong �s felt�rnek bel�le a k�nnyek. Meg�tk�z�tt rajta. Azut�n, �vek �ta el�sz�r, Robert Langdon s�r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zelmileg megviselt Langdont bebor�t� k�d lassan feloszlott, mik�zben otthagyva a halott b�borost visszat�rt a m�ly v�zbe. A kimer�lt �s mag�nyos Langdon f�lig-meddig arra sz�m�tott, hogy �ssze fog omlani. Ehelyett azt �rezte, hogy �j k�sztet�s sz�letik benne. Legy�zhetetlen. Heves. Azt kellett tapasztalnia, hogy az izmait v�ratlan er� fesz�ti meg. Az agya, mintha nem akarna tudom�st venni sz�v�nek f�jdalm�r�l, f�lrel�kte a m�ltat, �s a Langdon el�tt �ll� egyetlen, k�ts�gbeejt� feladatra �sszpontos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ld meg az illumin�tusok rejtekhely�t. Seg�ts Vittori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ni sz�k�k�tj�nak hegyszer� alakzata fel� fordulva Langdon meg�jult rem�nnyel vetette bele mag�t az utols� illumin�tus �tjelz� felfedez�s�be. Tudta, hogy valahol az �sszetorl�d� figur�k t�meg�ben ott kell lennie a nyomravezet�nek, amely a rejtekhelyre utal. �m ahogy megvizsg�lta a d�szkutat, gyorsan elsz�lltak a rem�nyei. A segno szavai mintha g�nyosan bugybor�koltak volna k�r�l�tte. Angyal vezesse b�szke l�ptedet. Langdon feln�zett a faragott alakokra. Ez egy pog�ny k�t! Sehol egy �tkozott angy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v�gzett a szobrok medd� szemrev�telez�s�vel, �szt�n�sen felkapaszkodott a tekintete az el�tte magasod� k�oszlopon. A n�gy �tjelz�, gondolta, gigantikus keresztk�nt helyezkedik el R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beliszken tal�lhat� hieroglif�kat b�ng�szve azon t�n�d�tt, nem az egyiptomi szimb�lumok k�z�tt rejtett�k-e el a nyomravezet�t. Azonnal elvetette az �tletet. A hieroglif�k �vsz�zadokkal el�zt�k meg Bernini kor�t, �s a megfejt�s�k is csak a Rosetti-k� felfedez�se ut�n v�lt lehet�v�. De mi van akkor, kock�ztatta meg Langdon, ha Bernini odav�sett k�z�j�k egy szimb�lumot? Amely �szrev�tlen maradt a t�bbi bet�rajz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kapaszkodva ebbe a halv�ny rem�nysug�rba Langdon m�g egyszer k�rbej�rta a kutat �s v�gigtanulm�nyozta az obeliszk mind a n�gy oldal�t. K�t perc�be tellett, �s amikor eljutott az utols� oldalig, minden rem�nye elveszett. Semmit nem l�tott, amit ut�lag v�shettek volna be a hieroglif�k k�z�. Hogy az angyalokr�l m�r sz� se e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n�zte az �r�j�t. Pontosan tizenegy volt. Maga sem tudta, hogy rep�l vagy cammog-e az id�. Vittoria �s a hasszasszin r�mk�pei �ld�zt�k, mik�zben k�rbevonszolta mag�t a k�t ment�n, �s az �jabb, eredm�nytelen k�r v�g�re �rve csak a frusztr�ci�ja n�vekedett. A levert �s kimer�lt Langdon legsz�vesebben �sszeesett volna. H�travetette a fej�t, hogy bele�v�lts�n az �jszak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rk�n akadt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enesen az obeliszk cs�cs�ra meredt. A legtetej�n ott �lt az a valami, amelyet m�r kor�bban is l�tott, de nem foglalkozott vele. Most azonban sz�get �t�tt a fej�be. Angyalnak nem angyal. T�volr�l sem. Els� l�t�sra m�g csak nem is �gy tekintett r�, mint Bernini sz�k�k�tj�nak r�sz�re. Azt hitte, hogy egy �l�l�ny, a v�rosi hullad�kpuszt�t�k egy p�ld�nya gubbaszt a magas oszlo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ga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fel� m�regette a szem�t, de a k�r�l�tte k�pz�d� p�ra elhom�lyos�totta a l�t�s�t. Az ott egy galamb, vagy nem? Tiszt�n l�tta a fej �s a cs�r k�rvonalait, ahogy egy csillagk�ppel a h�tt�rben kirajzol�dtak az �gen. �m az a mad�r meg se rezzent az�ta, hogy Langdon ide �rkezett, m�g az alatta d�l� heves k�zdelem sem riasztotta meg. Pontosan ugyan�gy �lt ott, mint amikor Langdon megjelent a t�ren. Ott gubbasztott az obeliszk cs�cs�n �s rend�letlen�l n�zett nyuga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multa egy m�sodpercig, azt�n beny�lt a medenc�be �s kimarkolt n�mi apr�p�nzt. F�lhaj�totta �ket a magasba. Siker�lt eltal�lnia a gr�nit obeliszk fels� szintj�t. A mad�r meg se mozdult. Langdon tett m�g egy k�s�rletet. Ez egyik �rme ez�ttal telibe tal�lt. A f�men csattan� f�m halk hangja ver�d�tt vissza a 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z �tkozott mad�r bronzb�l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gyalt keresel, nem galambot, figyelmeztette mag�t Langdon. De m�r elk�sett vele. Beugrott az �sszef�gg�s. Langdon r�j�tt, hogy az a mad�r nem egy k�z�ns�ges galamb akar l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b�kega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j�form�n nem is volt tudat�ban annak, hogy mit tesz: belecsobbant a medenc�be �s m�szni kezdett f�lfel� a k�z�ps� szoborcsoporton, hatalmas karokba �s fejekbe kapaszkodva h�z�dzkodott egyre magasabbra. F�l�ton az obeliszk talapzata fel� kiemelkedett a p�r�b�l, �s m�r tiszt�bban l�tta a mad�r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 k�ts�g. Ez egy b�kegalamb. A mad�r csal�k�n s�t�t sz�ne R�ma szennyezett leveg�j�nek volt k�sz�nhet�, amely patin�t adott a bronznak. A megfejt�s v�ratlanul �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m�r l�tott egy galambp�rt a Pantheonban. A galamb-p�r nem hordozott jelent�st. Ez a galamb azonban egyed�l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�nyos galamb a b�ke angyal�nak pog�ny szimb�l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ismer�s szinte sz�rnyakat adott Langdonnak az obeliszkig vezet� �t h�tral�v� r�sz�re. Bernini az angyal pog�ny szimb�luma mellett d�nt�tt, hogy elrejthesse egy pog�ny sz�k�k�t alakjai k�z�tt. Angyal vezesse b�szke l�ptedet. A galamb az angyal! Langdon elgondolni sem tudott volna b�szk�bb magaslatot az utols� illumin�tus �tjelz� sz�m�ra, mint ennek az obeliszknek a cs�c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d�r nyugat fel� n�zett. Langdon megpr�b�lta k�vetni a tekintet�t, de nem l�tott t�l az �p�letek felett. M�g magasabbra h�gott. Teljesen v�ratlanul egy nisszai Szent Gergely-id�zet h�v�dott el� az eml�kezet�b�l: Amikor a l�lek megvil�gosodik... egy gy�ny�r� galamb alakj�t �lti mag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 �g fel� kapaszkodott. A galamb fel�. Most m�r szinte rep�lt. El�rte az obeliszk talapzat�t, ahonnan m�r nem tudott feljebb jutni. De el�g volt egyetlen pillant�s, hogy bel�ssa: nincs is r� sz�ks�g. Eg�sz R�ma ott ter�lt el a szeme el�tt. A l�tv�ny l�legzetel�ll�t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fel�l a m�dia kaotikus reflektorai vil�g�tott�k k�rbe a Szent P�ter teret. Jobbra a Santa Maria della Vittoria f�st�lg� kupol�ja. Szemben vele, a t�volban a Piazza del Popolo. Alatta a negyedik �s egyben utols� pont. Egy �ri�si kereszt obeliszkek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emegve n�zett f�l a galambra. Megfordulva a helyes ir�nyba �llt, majd a horizontra emelte a tekint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pillanatban megl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yire nyilv�nval�. Milyen vil�gos. Milyen ravaszul egysz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ost eln�zte, Langdon alig akarta elhinni, hogy ennyi �ven �t titokban maradhatott az Illumin�tusok rejtekhelye. Az eg�sz v�ros elmos�dni l�tszott, mik�zben a foly� t�loldal�n, vele szemben emelked�, monument�lis k��p�tm�nyt b�multa. Az egyik legh�resebb m�eml�k R�m�ban. A Tiberis partj�n �ll, �tl�s vonalban a Vatik�nnal. Az �p�let geometri�ja er�teljes - egy k�r alak� v�r egy n�gysz�gletes er�d�n bel�l, m�g a falakon k�v�l egy �tsz�glet� park veszi k�r�l az eg�sz �p�tm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b�l rakott �si er�d�tm�ny dr�mai hat�st keltett a d�szkivil�g�t�sban. Magasan a v�r tetej�n monument�lis bronzangyal t�rt az �gnek. Az angyal lefel�, pontosan a v�r k�zep�re mutatott a kardj�val. �s mintha ez m�g nem volna el�g, a h�res Angyal-h�d vitt k�zvetlen�l �s egyenesen a v�r f�bej�rat�hoz... hat�sos r�vezet�s, amelyet a maga Bernini �ltal kifaragott, tizenk�t nagym�ret� angyal �kes�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s�, leny�g�z� felfedez�sk�nt Langdon arra is r�j�tt, hogy Bernini eg�sz v�rost �tfog� obeliszk-keresztje t�k�letes illumin�tus m�dszerrel van kialak�tva: a kereszt f�gg�leges sz�ra pontosan a v�rhoz vezet� h�d k�zep�n halad kereszt�l, k�t egyenl� r�szre osztva az Angyalok h�d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ag�hoz vette a tweedzak�j�t, de t�vol tartotta vizes test�t�l. Bepattant a lopott kocsiba, r�tette cuppog�s cip�j�t a g�zped�lra �s elhajtott az �jszak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7 volt. Langdon kocsija sz�guldott a r�mai �jszak�ban. V�gigs�p�rve a foly�val p�rhuzamos Lungotevere Tor di Non�n Langdon m�r l�tta is maga el�tt �ti c�lj�t, amely hegyk�nt magasodott jobb f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l Sant' Angelo. Az Angyalv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el�zetes figyelmeztet�s n�lk�l, hirtelen felt�nt a keskeny Angyalok h�dj�nak - a Pont� Sant' Angel�nak - a felhajt�ja. Langdon r�l�pett a f�kre �s elr�ntotta a korm�nyt. M�g id�ben kanyarodott, de a h�d el volt barik�dozva. Cs�szott vagy h�rom m�tert, majd neki�tk�z�tt egy sor alacsony k�t�mbnek, amelyek el�lltak az �tj�t. Langdon el�rebukott, mik�zben a kocsi nagyot r�zk�dva le�llt. Elfelejtette, hogy az Angyalok h�dj�nak v�delm�ben kitiltott�k innen a j�rm�forgal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emegve kim�szott a meggy�r�d�tt aut�b�l, �s m�r sajn�lta, hogy nem v�lasztott m�s �tvonalat. M�g nyirkos volt a ruh�ja a sz�k�k�t viz�t�l, �s most r�zta a hideg. Beleb�jt a tweedzak�j�ba, �s h�l�t adott az �gnek a Harris m�rka dupla sz�v�s��rt, amely az �t�zott ing ellen�re is sz�razon tartotta a Diagramma f�li�ns�t. Vele szemben, a h�d m�sik oldal�n, hegyk�nt magaslott az er�d. Langdon fut�sra �szt�k�lte sajg� �s kimer�lt te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fel�l �szt�v�r d�szsorfalk�nt maradtak el m�g�tte egyenk�nt Bernini k�angyalai, amelyek mintha a v�gs� c�l fel� terelt�k volna Langdont. Angyal vezesse b�szke l�pte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 egyre magasabbnak tetszett, ahogy k�zeledett, olyan volt, ak�r egy megm�szhatatlan cs�cs, amelyet most m�g a Szent P�tern�l is tiszteletet parancsol�bbnak �rzett. P�rafelh�ket kibocs�tva rohant a b�stya fel�, a citadella kerek k�z�ppontj�ra sz�gezve tekintet�t, amelynek tetej�r�l egy monument�lis, kardot tart� angyal has�tott bele az �g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 elhagyatott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�vsz�zadokon �t a Vatik�n haszn�lta az �p�letet s�rhelyk�nt, er�dk�nt, p�pai rejtekhelyk�nt, az egyh�z ellens�geinek b�rt�nek�nt �s m�zeumk�nt. Most kider�lt, hogy m�s lak�i is voltak a v�rnak - az Illumin�tusok. Valahogy h�tborzongat� �rz�st keltett. Noha az �p�let a Vatik�n tulajdona, csak sz�rv�nyosan vett�k ig�nybe, �s Berni-ni sz�mos fel�j�t�st v�gzett rajta az �vek sor�n. Manaps�g azt besz�lik, hogy a v�rfalak titkos bej�ratokkal vannak �tlyuggatva, rejtekutakkal �s cell�kkal. Langdonnak szemernyi k�telye sem volt azir�nt, hogy az angyal �s az �tsz�glet� park szint�n Bernini m�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ve a v�r hatalmas, kett�s kapuja el�, Langdon nekiveselkedett a f�nak. Nem lepte meg, hogy mozd�tani se b�rja. Szemmagass�gban k�t vaskopogtat�t l�tott. Langdon nem pr�b�lkozott vel�k. H�tral�pett �s felm�rte a nyers k�falat. Ez az er�d�tm�ny ellen tudott �llni a barb�rok, a pog�nyok, a m�rok seregeinek. Langdon m�lt�n �rezte �gy, hogy nem sok es�lye volna bet�rni a fa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, gondolta Langdon. Odabent v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s l�ptekkel elindult a k�ls� fal ment�n. Kell lennie m�sik bej�ratnak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nak tartva, a m�sodik kit�remked� k�rb�stya megker�l�se ut�n Langdon elfulladva �rkezett meg egy kis parkol�ba a Lungotere Angelo mellett. Ezen a falon tal�lt egy m�sodik bej�ratot: egy f�gg�h�d volt, felh�zva �s lez�rva. Langdon ism�t f�lfel� emelte a tekint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 egyed�li f�nyforr�sai a homlokzat d�szkivil�g�t�s�t ad�, k�ls� reflektorok voltak. A falba v�gott apr� ablakok mind s�t�tnek t�ntek. Langdon pillant�sa m�g magasabbra v�ndorolt. A k�zponti torony cs�cs�n, harminc m�terre a f�ldt�l, k�zvetlen�l az angyal kardja alatt, egy balkon ny�lt ki. A m�rv�ny mellv�den halv�ny f�ny remegett, mintha f�klyaf�ny �gne odabent a szob�ban. Langdon meg�llt, �s �zott test�n hirtelen v�gigfutott a hideg. Egy �rny�k? Fesz�lten v�rt. Azt�n �jra megpillantotta. Bizserg�st �rzett a gerinc�ben. Van ott valaki odafe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toria! - ki�ltotta, nem b�rv�n parancsolni mag�nak, de hangj�t elnyelte az alant csapkod� Tiberis. Mik�zben a k�r�ket r�tta, azon t�n�d�tt, vajon hol a pokolban van a sv�jci test�rs�g. Hallott�k egy�ltal�n az ad�s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kol� t�ls� v�g�ben egy �ri�si k�zvet�t�kocsi parkolt. Langdon futni kezdett fel�. Pocakos f�rfi �lt a kabinban f�lhallgat�val a fej�n, �s a potm�tereket �ll�tgatta. Langdon d�r�mb�lt a kocsi oldal�n. A f�rfi megriadt, szemrev�telezte Langdon v�zt�l cs�p�g� ruh�zat�t �s lekapta a fej�r�l a f�lhallg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 gond, pajt�s? - Ausztr�l akcentus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ks�gem van a telefonj�ra - hadar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v�llat vont. - Nincs t�rcsahang. Eg�sz �jjel hi�ba pr�b�lom. T�lterheltek a vona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nnhangon elk�romkodta mag�t. - L�tott valakit bemenni oda? - mutatott a felvon�hi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�g mennyire. Egy fekete furgon j�rt ki-be eg�sz �jj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 �rezte, mintha gyomorsz�jon v�gt�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�zlista - mondta az aussi a torony fel� intve a szem�vel, majd homlokr�ncolva mutatta, hogy idelentr�l viszont alig l�tni valamit a Vatik�nb�l. - Lefogadom, hogy odaf�ntr�l zavartalan a kil�t�s. Nem siker�lt �tverg�dn�m a Szent P�ter t�ri forgalmon, ez�rt innen filmez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oda sem figyelt. Lehet�s�gek ut�n kut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gondol? - k�rdezte az ausztr�l. - T�nyleg l�tezik az az irgalmas szamarit�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fordult. -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nem hallotta? A sv�jci test�rs�g kapit�nya kapott egy telefont valakit�l, aki azt �ll�tja, hogy sorsd�nt� inform�ci�i vannak. M�r �ton is van a fick�. �n csak azt tudom, hogy ha megoldja a v�ls�got, akkor az j� hat�ssal lesz a n�zetts�gre. - A f�rfi nev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szerre �sszezavarodott. Iderep�l egy irgalmas szamarit�nus, hogy seg�tsen? Tudja valahonnan az a szem�ly, hogy hol van az antianyag? Akkor mi�rt nem mondta meg r�gt�n a sv�jci test�r�knek? Mi�rt kell ehhez idej�nnie? Valahogy furcs�nak t�nt, de Langdonnak nem volt most ideje ezt bogozg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- mondta az aussi, jobban megn�zve mag�nak Langdont. - Nem maga az a fick�, aki benne volt a t�v�ben? Aki megpr�b�lt segiteni a b�borosnak a Szent P�ter t�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�laszolt. Hirtelen megakadt a szeme a k�zvet�t�kocsi tetej�re er�s�tett szerkezeten - egy �sszecsukhat� karhoz r�gz�tett parabolaantenna volt az. Langdon �jra felm�rte a v�rat. A k�ls� s�ncfal tizen�t m�ter magas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s� er�d m�g magasabb. P�nc�lba z�rt v�dm�. Innen n�zve eszm�letlen�l magasan volt a cs�csa, de tal�n, ha feljutna a k�ls� fal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fordult az �js�g�r�hoz, �s r�mutatott a parabolaantenna karj�ra. - Milyen magasra lehet ezt kinyi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? - k�rdezte �rtetlen�l a f�rfi. - Tizen�t m�terre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jon el a kocsival. Parkoljon le a fal mellett. Seg�ts�gre van sz�ks�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 fen�r�l be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agyar�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ussinak elkerekedett a szeme. - Meg�r�lt? Ez egy k�tsz�zezer doll�ros teleszk�pos antenna! Nem pedig l�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dekli a n�zetts�g? Olyan inform�ci�im vannak, hogy maga lesz a nap h�se - fogadkozott Langdon k�ts�gbe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sz�zezer doll�rt �r� inform�ci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mondta neki, amit tudott, cser�be a viszontszolg�la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ncven m�sodperccel k�s�bb Robert Langdon m�r a m�holdas antenna tetej�n lengett a sz�lben, tizen�t m�terre a f�ldt�l. El�rehajolva megragadta az els� k�rb�stya perem�t, felh�zta mag�t a falra �s leugrott a v�r alacsonyabb b�sty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most tartsa be a szav�t! - ki�ltott ut�na az aussi. - Mondja meg, hol van az az 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ntudatosan adta meg ezt az inform�ci�t, de h�t az �zlet az �zlet. Egy�bk�nt val�sz�n�, hogy a hasszasszin maga is �rtes�ti a sajt�t. - Piazza Navona - ki�ltotta vissza Langdon. - A diszk�t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ussi letekerte a parabolaantenn�t �s elsz�guldott learatni a bab�rj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n a v�ros felett, egy k�cell�ban a hasszasszin levetette �t�zott bakancs�t �s bek�t�zte sebes�lt l�bujj�t. F�jt, de nem annyira, hogy ett�l ne tudn� j�l �rezn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ordult a zs�km�ny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a szoba sark�ban, a h�t�n fek�dt egy kezdetleges d�v�nyon, a keze �sszek�t�zve a h�ta m�g�tt, a sz�ja kipeckelve. A hasszasszin elindult fel�. A l�ny m�r mag�hoz t�rt, �s ez kedv�re volt a gyilkosnak. Meglepte, hogy nem f�lelmet, hanem t�zet l�tott a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 megj�n a f�le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k�rberohant a v�r k�ls� b�sty�j�n, h�l�t adva a reflektorok f�ny��rt. Mik�zben a falat ker�lte, len�zett az udvarra, amely �gy festett, mint a r�gi hadieszk�z�k m�zeuma - katapultok, kupacba rakott m�rv�ny �gy�goly�k �s m�s f�lelmetes szerkenty�k eg�sz arzen�lja. A kast�ly egy r�sze napk�zben nyitva �ll a turist�k el�tt, �s az udvar egy ter�let�t vissza�ll�tott�k eredeti �llapot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eme felm�rte a k�zponti er�d el�tti udvart. A kerek citadella harminch�rom m�ter magasba sz�k�tt, a tetej�n �gaskod� bronzangyalig. Az emeleti balkonr�l m�g mindig vil�goss�g sz�r�d�tt ki. Langdon szeretett volna f�lkiab�lni, de gy�z�tt a jobbik esze. Meg kell tal�lnia az utat, hogy beju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�zte az �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hant a k�r�mp�n, amely a fal bels� oldal�n h�z�dott, �s lejutott az udvarba. Talajszintre �rve, az �rny�kban haladt tov�bb az �ramutat� ir�ny�ban az er�d k�r�l. H�rom kapubej�rat mellett is elment, de mindegyik be volt falazva. Hogyan jutott be a hasszasszin? Langdon folytatta �tj�t. K�t �jabban l�tes�tett bej�ratot l�tott, de mindkett� le volt lakatolva k�v�lr�l. Itt nem mehetett be. Langdon tov�bbfu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csaknem az eg�sz �p�tm�nyt megker�lte, amikor megl�tta maga el�tt az udvart kett�szel�, k�ves kocsibehajt�t. Az egyik v�g�ben, a v�r k�ls� fal�n felfedezte a f�gg�h�d kivezet� szakasz�t. A m�sik v�g�n a behajt� elt�nt az er�d belsej�ben. A kocsibej�r� valami alag�tf�l�ben folytat�dhatott - egy, a k�zponti �p�tm�ny fal�ban t�tong� ny�l�sban. Il traforo! Langdon olvasott m�r a v�r trafor�j�r�l, egy �ri�si, spir�lis r�mp�r�l, amely az er�d�n bel�l kanyarog felfel�, �s a lovas katon�k haszn�lt�k, hogy gyorsabban lejussanak odafentr�l. A hasszasszin ott hajtott be a furgonnal! Az alagutat lez�r� kapu most nyitva volt, bebocs�tva Langdont. Szinte t�l�rad� �r�mmel rohant az alag�t fel�. De ahogy el�rte a ny�l�st, lelohadt az izga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mpa lefel� vez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ssz ir�nyba. A trafor�nak ez a szakasza nyilv�nval�an a pinc�khez vitt, nem a maga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t nyilad�k - amely mintha v�get nem �r�en kanyargott volna lefel� a m�lybe - sz�j�n�l �llva Langdon t�tov�zott, �s �jra feln�zett a balkonra. Esk�dni mert volna, hogy mozg�st l�tott odafenn. Hat�rozd el magad! M�s lehet�s�ge nem l�v�n, megindult lefel� az alag�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n a feje f�l�tt a hasszasszin meg�llt a zs�km�nya el�tt. V�gigsim�tott a l�ny karj�n. Ak�r a kr�m, olyan volt a b�re. M�mor�t� volt arra gondolni, hogyan fogja felfedezni test�nek rejtett kincseit. Vajon h�ny m�don tehet er�szakot raj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tudta, hogy meg�rdemelte ezt a n�t. J�l szolg�lta Janust. A l�ny a hadizs�km�ny, �s amikor v�gzett vele, le fogja h�zni a d�v�nyr�l, �s t�rdre k�nyszer�ti. Akkor majd a l�ny szolg�l neki. A v�gs� megad�s. Azt�n, amikor az �lvezete a tet�fok�ra h�g, el fogja v�gni a n� tor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yat assa'adah, �gy nevezik az � nyelv�n. Az �lvezetek cs�csa. Ut�na, saj�t dics�s�g�ben f�r�dve, ki�ll a balkonra, �s v�gig�lvezi az Illumin�tusok gy�zelm�nek betet�z�s�... a bossz�t, amelyre oly sokan �s olyan r�g�ta v�gy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ag�t egyre s�t�tebb lett. Langdon csak ment lefel�. Egy teljes k�r megt�tele ut�n a f�ld alatt minden f�ny elt�nt. Az alag�t kiegyenesedett, Langdon mozg�sa lelassult, �s l�pteinek visszhangj�b�l r�j�tt, hogy egy nagyobb terembe jutott. F�nyt v�lt derengeni maga el�tt a hom�lyban... valamilyen gyenge vil�goss�g elmos�dott visszf�nyeit. El�retartott k�zzel tov�bbment. Sima fel�letbe �tk�z�tt. Kr�m �s �veg. Egy j�rm� volt az. Tapogat�zva megtal�lta az ajt�t, �s kinyi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csiban �gett a bels� vil�g�t�s. H�tral�pve azonnal r�ismert a fekete furgonra. Erezte, hogy irt�zat fogja el, egy m�sodpercig mozdulatlanul meredt maga el�, azut�n lehajolt �s keresg�lni kezdett, abban a rem�nyben, hogy tal�l egy fegyvert a helyett, amelyet elvesz�tett a sz�k�k�tban. Semmit sem tal�lt. R�akadt viszont Vittoria mobiltelefonj�ra. �sszet�rve, haszn�lhatatlanul. A l�tv�nya f�lelemmel t�lt�tte el Langdon sz�v�t. Azon im�dkozott, hogy ne �rkezzen t�l k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pcsolta a furgon reflektorait. Az �les f�nyben testet �lt�tt k�r�l�tte a t�r: s�t�t �rny�kokba borult, egyszer� helyis�gben volt. Langdon �gy v�lte, hogy egykor lovakat �s mun�ci�t tarthattak benne. �s zs�kutc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m�sik kij�rat. Rossz ir�nyba j�t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eje v�g�n j�r� Langdon otthagyta a furgont, �s a falakat kezdte el vizsg�lni maga k�r�l. Sehol egy ajt�. Sem �tj�r�. Az angyalra gondolt az alag�t bej�rata f�l�tt, �s azon t�n�d�tt, hogy csak v�letlen egybees�s-e. Nem! Esz�be jutott, mit mondott a gyilkos a sz�k�k�tn�l. A l�ny az lllumin�tusok templom�ban van... v�rja, hogy visszat�rjek. Langdon m�r t�l messzire jutott ahhoz, hogy most kudarcot valljon. Vadul zakatolt a sz�ve. A frusztr�ci� �s a gy�l�let m�r kikezdte a j�zan es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egl�tta a v�rt a padl�n, Langdon els� gondolata Vittoria volt. De ahogy k�vette a szem�vel a v�rfoltokat, r�j�tt, hogy azok val�j�ban v�res l�bnyomok. Hossz� l�p�sek. �s csak a bal l�b nyom�n v�resek. A hasszassz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l�bnyomokat k�vetve a terem sark�ba jutott, mik�zben elny�l� �rny�ka egyre elmos�dottabb lett. Minden �jabb l�p�s csak n�velte a tan�cstalans�g�t. �gy t�nt, hogy a v�res l�bnyomok egyenesen a helyis�g sark�ba vezetnek, �s ott elvesz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oda�rt a sarokba, nem akart hinni a szem�nek. Egy gr�nitlap a padl�n nem simult bele a t�bbi k�z�. Langdon felfedezett egy �jabb jelz�st is. A gr�nitt�mb t�k�letes pentagramma alakra volt faragva, �s �gy illesztett�k be a padl�ba; hogy cs�csa a sarokba mutatott. A falak tal�lkoz�s�n�l �gyesen elrejtett, keskeny ny�l�s szolg�lt kij�ratul. Langdon �tcsusszant rajta. Egy �tj�r�ba jutott. Egy fakorl�t maradv�nyaival tal�lta szemben mag�t, amely az alag�t eltorlaszol�s�ra szolg�lt egyk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 t�l megl�tta a f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ut�snak eredt. �tm�szott a soromp�n �s a f�ny fel� sietett. Az �tj�r� hamarosan egy m�sik, nagyobb folyos�ba torkollott. Egyetlen f�klya vil�g�tott a fal�n. Langdon a v�r azon r�sz�ben j�rt, ahov� nem volt bevezetve az �ram... amelyet nem l�tnak a turist�k. Nappali f�nyn�l is f�lelmetes lehetett ez a helyis�g, de a f�klyavil�g csak m�g fenyeget�bb� 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ig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b�rt�n. Vagy egy tucat sz�k cell�b�l �llt, a vasr�csokat m�r megette a rozsda. Az egyik nagyobb cella azonban �pen maradt, �s Langdon olyasmit vett �szre a padl�j�n, amit�l csaknem el�llt a sz�vver�se. Fekete reverend�k �s v�r�s �vek hevertek a padl�n. Ezen a helyen tartotta a b�borosok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a k�zel�ben egy vasajt� volt a falban. R�snyire nyitva �llt, �s Langdon valami �tj�r�f�l�t l�tott m�g�tte. Futni kezdett arrafel�. De megtorpant, miel�tt oda�rt volna. A v�rnyomok nem az �tj�r�ba vezettek. Amikor Langdon megl�tta a bolt�v f�l� v�sett szavakat, m�r tudta is az o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ss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bbent. Sz�mtalanszor hallott m�r err�l az alag�tr�l, de azt nem tudta, hogy pontosan hol lehet a bej�rata. A Passetto - a kis �tj�r� - egy keskeny, alig egy kilom�teres alag�t volt, amely a Vatik�nnal k�t�tte �ssze az Angyalv�rat. J� n�h�ny p�pa haszn�lta m�r menek�l�sre, amikor a Vatik�nt ostromolt�k... tov�bb� kev�sb� j�mbor p�p�k is ig�nybe vett�k, hogy f�lkereshess�k a szeret�j�ket vagy v�gign�zhess�k ellens�geik k�nvallat�s�t. A felt�telez�sek szerint manaps�g felt�rhetetlen z�rak �rzik az alag�t mindk�t v�g�t, amelyeknek a kulcsait egy vatik�ni sz�fben tartj�k. Langdont hirtelen r�m�let fogta el att�l, hogy �gy �rezte, m�r tudja, hogyan j�rtak ki-be az Illumin�tusok a Vatik�nba. Azt forgatta a fej�ben, vajon ki van odabent, aki el�rulta az egyh�zat �s kicsemp�szte a kulcsokat. Olivetti? Az egyik sv�jci test�r? Nem mintha sz�m�to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nyomok a padl�n a b�rt�n t�ls� v�g�be vezettek. Langdon k�vette �ket. Ott egy rozsd�s vasajt� l�gott a zsan�rjain. Levert�k r�la a l�ncot, �s most r�snyire nyitva �llt. Az ajt�n t�l meredek csigal�pcs� kanyarg�it f�lfel�. Itt is felt�nt a padl�n egy �t�g� csillag alak� k�lap. Langdon remegve n�zte, �s azon t�n�d�tt, vajon Bernini maga ragadott-e v�s�t, hogy kifaragja a k�t�mb�t. Feje f�l�tt a bolt�vet egy kis faragott kerub d�sz�tette. Ez volt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nyomok f�lfel� vezettek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ta, hogy miel�tt nekiv�g, fegyvert kell szereznie. B�rmilyen fegyvert. Tal�lt egy j� m�teres vasrudat az egyik cella mellett. �les �s hegyes a v�ge. Noha rettenetesen neh�z volt, tudta, hogy hi�ba keresne jobbat. Abban b�zott, hogy a meglepet�s ereje �s a hasszasszin sebes�l�se egy�tt el�g lesz ahhoz, hogy n�la legyen az el�ny. De legink�bb azt rem�lte, hogy nem �rkezik t�l k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igal�pcs� fokai kopottak voltak, �s meredeken kanyarogtak f�lfel�. Langdon a zajokra f�lelve kapaszkodott mind magasabbra. Nem hallott semmit. Ahogy egyre f�ljebb jutott, �gy halv�nyult el a b�rt�nb�l j�v� f�ny. M�r teljes s�t�ts�gben haladt, a falon tartva az egyik kez�t. M�g magasabbra h�gott. Galilei szellem�t �rz�kelte a feketes�gben, aki ugyanezen a l�pcs�n j�rt, alig v�rva, hogy megoszthassa mennyei l�tom�sait a tudom�ny �s a hit m�s embere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mindig megrend�l�st �rzett, ha a rejtekhely holl�t�re gondolt. Az Illumin�tusok tan�csterme egy vatik�ni tulajdonban l�v� �p�letben volt. Semmi k�ts�g, am�g a vatik�ni test�r�k pinc�kben �s ismert tud�sok h�z�ban kutattak odakint a v�rosban, addig az Illumin�tusok itt tal�lkoztak egym�ssal... k�zvetlen�l a Vatik�n orra el�tt. Langdon egyszerre meg�rtette, mennyire t�k�letes volt ez �gy. Bernini, mint az itteni �talak�t�sok legf�bb �p�t�sze korl�tlanul m�k�dhetett a v�rban... senki nem sz�lt bele, hogy milyen v�ltoztat�sokat hajt v�gre a saj�t elk�pzel�sei szerint. H�ny titkos bej�ratot nyittathatott? H�ny ravasz d�sz�tm�nyben rejtett el �tjelz�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temploma. Langdon tudta, hogy m�r k�zel j�r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l�pcs� elkeskenyedett, Langdon �rezte, hogy �sszez�rul k�r�l�tte az �tj�r�. A t�rt�nelem �rnyai suttogtak a s�t�tben, de � folytatta �tj�t. Amikor megl�tta maga el�tt a v�zszintes f�nycs�kot, r�j�tt, hogy n�h�ny fokra �ll egy l�pcs�fordul�t�l, ahol egy vele szemben l�v� ajt� al�l sz�r�dik ki a f�klyavil�g dereng� f�nye. N�m�n indul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fogalma sem volt arr�l, hogy hol j�r most a v�ron bel�l, de azt tudta, hogy m�r el�g magasra h�gott. Most m�r k�zel kell lennie a cs�cshoz. Maga el� k�pzelte a monument�lis angyalszobrot a tet�n, �s azt gyan�totta, hogy pontosan a feje f�l�tt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�zz r�m, angyal, gondolta, �s marokra fogta a vasrudat. Azut�n halkan az ajt�hoz l�p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ak sajgott a karja. Amikor el�sz�r mag�hoz t�rt, �s �szlelte, hogy itt fekszik a d�v�nyon, azt gondolta, hogy ha ellaz�tja mag�t, akkor ki tudja szabad�tani a kez�t. De kifutott az id�b�l. A vad�llat visszat�rt. �s most itt �llt f�l�tte, mez�telen �s izmos mellkassal, amelyet sebhelyek bor�tanak az �t�lt harcok nyom�n. A szeme, mint k�t fekete r�s, ahogy a test�t m�regeti. Vittoria meg�rezte, hogy m�r azon fant�zi�i, miket fog tenni vele. A hasszasszin lassan, mintha csak k�nozni akarn�, kicsatolta �t�zott �v�t �s ledobta a padl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�m�lt irt�zatot �rzett. Lecsukta a szem�t. Amikor �jra kinyitotta, egy rug�s k�st l�tott a hasszasszin kez�ben. �s k�zvetlen�l az � arca el�tt pattintotta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�tta saj�t retteg� t�k�rk�p�t a pen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lefel� ford�totta a peng�t �s v�gigh�zta a h�t�t a l�ny has�n. A l�ny beleborzongott a hideg f�m �rint�s�be. A f�rfi megvet� pillant�ssal a r�vidnadr�g der�kr�sze al� cs�sztatta a peng�t. Vittoria visszatartotta a leveg�t. A penge oda-vissza mozgott, lassan, vesz�lyesen... m�g lejjebb. Azut�n a f�rfi el�rehajolt, �s forr� l�legzettel suttogott a f�l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penge v�gta ki az ap�d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tudta, hogy abban a pillanatban k�pes volna 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�jra lefel� ford�totta a peng�t, �s f�lfel� indult vele a khaki r�vidnadr�g sz�vet�n. Hirtelen meg�llt, �s feln�zett. Volt valaki a szob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nj�n el onnan - h�r�gte egy m�ly hang az ajt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em l�thatta, hogy ki besz�l, de megismerte a hangj�t. Robert! �letben v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�gy n�zett r�, mintha k�s�rtetet l�tna. - Mr. Langdon, mag�nak bizony�ra �rangyal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m�sodperc t�rt r�sze alatt m�rte fel a k�rnyezetet �s j�tt r�, hogy a szent helyen van. A hossz�k�s terem, noha �reg �s megkopott, d�sz�tm�nyei b�velkedtek a m�r j�l ismert szimb�lumokban. �tsz�glet� padl�lapok. Bolyg�kat �br�zol� fresk�k. Galambok. Pirami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temploma. Tiszta �s egyszer�. Robert Langdon meg�rk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vetlen�l el�tte, a balkonra ny�l� ajt� h�ttere el�tt ott �llt a hasszasszin. F�lmeztelen�l hajolt Vittoria f�l�, aki megk�t�zve fek�dt, de nagyon is �letben volt. Langdont �ri�si megk�nnyebb�l�ssel t�lt�tte el a l�tv�nya. Egy pillanatra tal�lkozott a szem�k, �s heves �rzelmek �ramlottak k�z�tt�k - h�la, k�ts�gbees�s, elsz�nts�g �s sajn�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�jra tal�lkozunk - mondta a hasszasszin. R�n�zett a Langdon kez�ben tartott vasr�dra, �s hangosan felnev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�ttal �gy akar elint�z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edje el a l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Vittoria tork�nak szegezte a k�st. - Meg�l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k�telkedett benne, hogy a hasszasszin k�pes lenne r�. Nyugalmat er�ltetett a hangj�ba. - Gondolom, � csak �r�lne neki... jobban j�rna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mosolyodott a s�rt�sen. - Igaza van. A n� sokat �r. Pazarl�s lenne meg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�rel�pett, megmarkolta a rozsd�s vasrudat �s a hasszasszin fel� emelte a hegyes v�g�t. A kez�n szerzett s�r�l�s �les f�jdalommal has�tott bel�. - Engedj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mintha egy pillanatig fontol�ra vette volna a felsz�l�t�st. F�jt egyet �s leengedte a v�ll�t. Nyilv�nval� volt a megad�s gesztusa, �m ugyanabban a m�sodpercben v�ratlan gyorsas�ggal lend�lt el�re a karja. S�t�t izmok villantak, �s m�r szelte is a f�nyes penge a leveg�t Langdon mellkasa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�szt�n, vagy a kimer�lts�g rogyasztotta-e meg a t�rd�t abban a pillanatban, azt Langdon nem tudta, de a k�s els�v�tett a bal f�le mellett �s m�g�tte �rt padl�t. A hasszasszin nem j�tt zavarba. R�mosolygott Langdonra, aki most t�rdepelve szor�totta a vasrudat. A gyilkos elt�volodott Vittori�t�l, �s zs�km�ny�t cserk�sz� oroszl�nk�nt k�zeledett Langdon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Langdon l�bra �llt, �jra felemelve a rudat, egyszerre zavar�nak �rezte mag�n a garb�t �s a nadr�got. A f�lmeztelen hasszasszin sokkal gyorsabban mozgott, a seb a l�b�n egy�ltal�n nem lass�totta le. Langdon meg�rezte, hogy olyan emberrel �ll szemben, aki hozz�edz�d�tt a f�jdalomhoz. Langdon, �let�ben el�sz�r, azt k�v�nta, b�rcsak egy j� nagy puska volna n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lassan k�r�z�tt, mintha �lvezn� a dolgot, �s �gyelve, hogy Langdon ne f�rhessen hozz�, k�zeledett a k�shez a padl�n. Langdon el�llta az �tj�t. Ekkor a gyilkos h�tr�lni kezdett Vittoria fel�. Langdon ism�t az �tj�t �l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 m�g id�nk - pr�b�lkozott Langdon. - Mondja meg, hol van a t�rol�ed�ny. A Vatik�n t�bbet tudna fizetni, mint az Illumin�tu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yen na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�je sz�rt a r�ddal. A hasszasszin f�lreugrott. Langdon, maga el�tt tartva fegyver�t egy pad m�g� ker�lt, hogy megpr�b�lja sarokba szor�tani a hasszasszint az ov�lis teremben. Ennek az �tkozott helynek nincsenek is sarkai! K�l�n�s m�don a hasszasszin nem igyekezett t�madni vagy menek�lni. Mintha csak j�tszott volna Langdonnal. Hideg fejjel v�rakoz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ire v�r? A gyilkos tov�bb k�r�z�tt, mindig mesterien helyezkedve. Olyan volt az eg�sz, mint egy v�gtelen sakkj�tszma. Langdon egyre nehezebbnek �rezte a fegyvert a kez�ben, �s egyszerre tudni v�lte, mire v�r a hasszasszin. Ki akarja �t f�rasztani. �s nem is eredm�nytelen�l. Langdont hirtelen f�radts�g fogta el, az adrenalin egymag�ban m�r kev�s volt ahhoz, hogy �ber maradjon. Tudta, hogy el kell sz�nni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mintha olvasott volna Langdon gondolataiban, megint helyzetet v�ltoztatott: �gy t�nt, hogy a szoba k�zep�n �ll� asztal fel� akarja terelni Langdont. Langdon sejtette, hogy lennie kell valaminek azon az asztalon. Valami megcsillant a f�klyaf�nyben. Fegyver? Langdon nem vette le a szem�t a hasszasszinr�l, mik�zben k�zelebb man�verezte mag�t az asztalhoz. Amikor a hasszasszin hossz�, �lnok tekintetet vetett az asztalra, Langdon megpr�b�lt ellen�llni a csal�rd k�s�rt�snek. De gy�z�tt az �szt�n. Csak egy pillanatra. Megvolt a ba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ltal�n nem fegyver volt az. A l�tv�ny egy m�sodpercre rabul ejt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nemes patin�val bor�tott, kezdetleges r�zl�dika �llt az asztalon. A l�da �tsz�g alak� volt. Nyitva a fedele. �t kib�lelt rekeszben �t billog sorakozott benne. Kov�csoltvasb�l voltak - �t nagy, dombor� szersz�m fany�llel. Langdonnak szemernyi k�telye sem volt afel�l, hogy mi �ll rajt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minati, Earth, Air, Fire,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�tusok, f�ld, leveg�, t�z,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isszakapta a fej�t, att�l f�lve, hogy a hasszasszin r�veti mag�t. De nem. A gyilkos csak v�rt, mintha egyenesen fel�d�ten� a j�t�k. Langdon k�nyszer�tette mag�t, hogy �jra az ellenfel�re �sszpontos�tson, farkasszemet n�zett vele, �s fel�je s�jtott a r�ddal. De nem tudta kiverni a l�dik� k�p�t a fej�b�l. A billogok �nmagukban is leny�g�z�k voltak - hiszen az Illumin�tus-kutat�k egy v�sze m�g csak nem is hitt e mesterm�vek l�tez�s�ben -, de Langdon hirtelen r��bredt, hogy l�tott m�g valamit a l�d�ban, ami balj�s �rz�st keltett benne. Mik�zben a hasszasszin tov�bb man�verezett, Langdon m�g egy lopott pillant�st vetett az aszta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� I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t billog rekeszei a l�dika sz�l�n sorakoztak. De volt egy rekesz a k�zep�n is. Ez most �resen �llt, de nyilv�nval�, hogy ehhez is tartozott egy billog... j�val nagyobb a t�bbin�l �s t�k�letes n�gyzet al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ad�s v�ratlanul j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�gy csapott le r�, mint egy ragadoz� mad�r. Langdon, miut�n mesterien elvont�k a figyelm�t, megpr�b�lt ellen�llni, de �gy �rezte, mintha nem is f�met, hanem egy fadarabot tartana a kez�ben. T�l lassan h�r�tott. A hasszasszin f�lreugrott. Mik�zben Langdon igyekezett megtartani a rudat, a hasszasszin keze el�relend�lt �s megragadta. Er�sen markolta, �s semmi jel�t nem adta annak, hogy sebes�lt az egyik karja. A k�t f�rfi �d�zul k�zd�tt. Langdon �rezte, hogy kit�pik a rudat a kez�b�l, �s �get� f�jdalom fut �t a tenyer�n. Egy pillanattal k�s�bb m�r � n�zett szembe a vasr�d hegyes v�g�vel. A vad�szb�l �ld�z�tt vad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mintha forg�sz�l csapta volna meg. A hasszasszin k�r�z�tt, �s imm�r mosolyogva szor�totta Langdont a fal fel�. - Hogy is van az az amerikai k�zmond�s? - g�nyol�dott. - A k�v�ncsis�gr�l meg a macsk�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is tudott �sszpontos�tani. �tkozta saj�t el�vigy�zatlans�g�t, mik�zben a hasszasszin egyre k�zeledett. Ennek �gy semmi �rtelme. Egy hatodik illumin�tus billog? Kit�rt bel�le a m�ltatlankod�s: - Soha m�g csak nem is hallottam a hatodik billogr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intem meg igen. - A hasszasszin vihogva terelte tov�bb Langdont az ov�lis terem fala men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emmit sem �rtett. Hat�rozottan tudta, hogy soha nem hallott r�la. Csak �t illumin�tus billog van. H�tr�lt �s k�zben a helyis�get p�szt�zta valami fegyver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si elemek t�k�letes egyes�l�se - mondta a hasszasszin. - Az �t�dik billog a legnagyszer�bb. B�r tartok t�le, hogy m�r sohasem fogja l�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nk�bb att�l tartott, hogy m�st sem nagyon fog l�tni. Tov�bb h�tr�lt, valamilyen lehet�s�g ut�n kutatva. - �s l�tta m�r ezt az �t�dik billogot? - k�rdezte Langdon, megpr�b�lva id�t nye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napon tal�n r�szem lesz ebben a megtiszteltet�sben. Igyekszem megszolg�lni. - Langdon fel� b�k�tt, mintha �lvezn� a j�tsz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int h�tral�pett. Az volt az �rz�se, mintha a hasszasszin valami l�thatatlan ir�nyba tereln� a fal ment�n. De hov�? Langdon nem engedhette meg mag�nak azt a luxust, hogy h�tran�zzen. - �s hol van az a billog? - k�rde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itt. Nyilv�nval�, hogy csakis Janus birtok�ban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nus? - Langdonnak semmit sem mondott a n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vezet�je. Hamarosan meg�rk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vezet�je ide fog j�n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haszn�latba vegye az utols� billo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�lt pillant�st k�ld�tt Vittoria fel�. A l�ny furcs�n nyugodtnak l�tszott, lehunyt szem�vel elz�rta mag�t a k�lvil�gt�l, lassan, egyenletesen... m�lyen l�legzett. � lenne az utols� �ldozat? Vagy 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toba felt�telez�s - horkant fel a hasszasszin Langdon pillant�s�t k�vetve. - Maguk ketten �rdektelenek. Persze meg fognak halni, az m�r biztos. De akir�l �n besz�lek, az utols� �ldozat, � igaz�n vesz�lyes ellen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pr�b�lta kih�mozni a hasszasszin szavainak �rtelm�t. Egy vesz�lyes ellens�g? Hiszen a legf�bb b�borosok m�r mind halottak. A p�pa is halott. Az Illumin�tusok mindenkit kiirtottak. Langdon a hasszasszin szem�nek �ress�g�ben tal�lta meg a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esca camerlengo volt az az ember, aki az egyetlen rem�nyt jelentette a vil�gnak a megpr�b�ltat�s �r�j�ban. A camerlengo t�bbet �rtott ma este az Illumin�tusoknak, mint az �ssze-esk�v�selm�letek terjeszt�i �vtizedek alatt. �s most fizetnie kell. Nyilv�nval�, hogy � az Illumin�tusok v�gs� c�lpon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ha nem f�rk�zhet hozz� - mondta Langdon provok�ci�s sz�nd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nem - v�laszolta a hasszasszin, tov�bbi h�tr�l�sra k�nyszer�tve Langdont a faln�l. - Ezt a megtisztel� feladatot maga Janus fogja v�grehaj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llumin�tusok vez�re szem�lyesen akarja megb�lyegezni a camerlen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talom el�jogokkal j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iszen most senki sem juthat be a Vatik�nb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�nel�g�lten mosolygott. - Hacsak nem v�rj�k t�rt kar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tt v�gk�pp �sszezavarodott. Pillanatnyilag egyetlen embert v�rnak a Vatik�nban, azt, akit a sajt� irgalmas szamarit�nusk�nt emleget... akir�l Rocher azt �ll�totta, hogy sorsd�nt� inform�ci�i vann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�bbent. Te j� �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lvigyorodott, l�that�an �lvezve Langdon riaszt� felismer�s�t. - �n is elt�prengtem azon, hogyan fog bejutni Janus. Azt�n a furgonban meghallgattam a r�di�t... azt a riportot az irgalmas szamarit�nusr�l. - Mosolygott. - A Vatik�n t�nyleg t�rt karokkal v�rja Jan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s h�j�n h�traesett. Janus a szamarit�nus! Hihetetlen cselfog�s volt. Az Illum�tusok vezet�je d�szk�s�retet fog kapni a camerlengo irod�j�ba. De hogyan tudta Janus becsapni Rocher kapit�nyt? Vagy Rocher is benne van? Langdonon v�gigfutott a hideg. Ami�ta majdnem ott fulladt meg a titkos arch�vumban, Langdon m�r nem b�zott benne marad�ktala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v�ratlanul fel� sz�rt, oldalba tal�lva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�traugrott, �s kit�rt bel�le az indulat. - Janus soha nem jut ki �l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megvonta a v�ll�t. - Vannak �gyek, amelyek�rt �rdemes megha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�rezte, hogy a hasszasszin komolyan besz�l. Janus �ngyilkos k�ldet�ssel megy a Vatik�nba? Becs�letbeli �gynek tekinti? Langdon agya egy teljes, r�miszt� k�rt j�rt be egyetlen pillanat alatt. Az illumin�tus �sszeesk�v�s el�rte c�lj�t. Az a pap, akit az Illumin�tusok a p�pa meggyilkol�s�val akaratlanul is hatalomra juttattak, vesz�lyes ellens�gg� v�lt. A bossz� beteljes�t�s�nek v�gs� aktusak�nt az Illumin�tusok vez�re v�gezni fog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szer csak azt �rezte, hogy elt�nik m�g�le a fal. Hideg l�g�ramlat csapta meg, ahogy h�trafel� botladozott, ki az �jszak�ba. A balkon! Most m�r tudta, mit tervelt ki a hasszass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zonnal �rz�kelte maga m�g�tt a m�lys�get - az udvart harminc m�terrel a balkon alatt. L�tta befel� j�vet. A hasszasszin nem vesztegette az id�t. Nagy lend�lettel rohamra indult. A d�rda Langdon t�rzs�re ir�nyult. Langdon h�traugrott, �gy a r�d hegye csak az ing�t �rte el. De m�r �jra k�zeledett. Langdon m�g h�tr�bb h�k�lt, am�g meg nem �rezte maga m�g�tt a balusztr�dot. Langdon biztos volt benne, hogy a k�vetkez� d�f�s m�r hal�los lesz, ez�rt megk�s�rtette a lehetetlent. Oldalra vet�dve el�reny�lt �s megragadta a rudat; sz�r� f�jdalom has�tott a tenyer�be. De nem engedt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nem j�tt zavarba. Amikor egy pillanatra egym�snak fesz�ltek, szemt�l szembe, Langdon orr�t megcsapta a hasszasszin b�z�s lehelete. A r�d kezdett kics�szni a kez�b�l. A hasszasszin t�ls�gosan er�s volt. Langdon v�gs� k�ts�gbees�s�ben kiny�jtotta a l�b�t, azzal sem t�r�dve, hogy egyens�ly�t vesztheti, �s megpr�b�lt r�tiporni a gyilkos sebes�lt l�bujj�ra. De profival volt dolga, aki �gy helyezkedett, hogy v�dje a gyenge pont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j�tszotta az utols� k�rty�j�t. Tudta, hogy nincs t�bb h�z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k�t karja el�rez�dult, nekiszor�totta Langdont a mellv�dnek. A korl�t pontosan a fenek�ig �rt, azon t�l a nagy semmit �rezte a h�ta m�g�tt. A hasszasszin keresztben fogta a rudat �s Langdon mellkas�nak nyomta. Langdon h�ta �vbe hajlott a m�lys�g fe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'assalamah - morogta a hasszasszin. - Visz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d�z k�ny�rtelens�ggel egy utols�t l�k�tt ellenfel�n. Langdon s�lypontja kibillent, ahogy a l�ba elemelkedett a f�ldt�l. A t�l�l�s egyetlen es�lyek�nt megragadta a korl�tot, mik�zben �tbucsk�zott a mellv�den. A bal keze lecs�szott r�la, de a jobbal megtartotta. Ott l�gott fejjel lefel�, f�l k�zzel �s a l�b�val kapaszkodva... minden erej�t megfesz�tve, hogy le ne zuhan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� magasod� hasszasszin meglend�tette a rudat a feje felett, arra k�sz�lve, hogy utolj�ra m�g les�jtson. A fegyver m�r k�zel�tett, amikor Langdon el�tt megjelent egy l�to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n a hal�l k�zels�ge, tal�n a vak f�lelem tette, de abban a pillanatban �gy r�mlett neki, mintha f�nyes aura venn� k�r�l a hasszasszint. Az egyre er�s�d� sug�rz�s mintha a semmib�l keletkezett volna a gyilkos h�ta m�g�tt... olyan volt, ak�r egy n�vekv� t�zgol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�jtani k�sz�l� hasszasszin keze f�l�ton meg�llt, elejtette a rudat �s borzalmasat sikoltott k�n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r�d elrep�lt Langdon mellett, ki az �jszak�ba. A hasszasszin sarkon fordult, �s Langdon egy felh�lyagzott �g�si sebet l�tott a f�rfi h�t�n. Amikor Langdon felh�zta mag�t, Vittoria �llt ott vele szemben, �s l�ngol� tekintettel n�zett farkasszemet a hasszasszi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gy f�kly�t forgatott maga el�tt, a l�ngok beragyogt�k bossz��ll� arc�t. Langdonnak sejtelme sem volt, hogyan szabadult ki, de nem is t�r�d�tt vele. Visszam�szott a mellv�d bels� oldal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delem r�vidnek �g�rkezett. A hasszasszin gyilkos ellenf�l volt. �rj�ng� �v�lt�ssel vetette r� mag�t a l�nyra. Vittoria megpr�b�lt elugrani, de a f�rfi elkapta a f�kly�t, hogy kicsavarja a kez�b�l. Langdon nem vesztegette az id�t. Leugrott a balusztr�dr�l �s �k�lbe szor�tott k�zzel r�csapott az �g�si sebre a hasszasszin h�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koly visszhangja mintha eg�szen a Vatik�nig elhatol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zasszin egy pillanatra megdermedt, �vbe fesz�lt a h�ta k�nj�ban. Elengedte a f�kly�t, �s Vittoria azonnal az arc�ba v�gott vele. A megperzselt h�s sisterg� hangot adott, �s a hasszasszinnak kis�lt a bal szeme. �jra felsikoltott, �s az arca el� kapta a ke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met szem�rt - sziszegte Vittoria. Ez�ttal �gy csapott le a f�kly�val, mint egy doronggal, �s az �t�st�l h�trat�ntorod� hasszasszin nekiesett a korl�tnak. Langdon �s Vittoria ugyanabban a pillanatban ugrott ut�na, �s mindketten nagyot l�ktek rajta. A hasszasszin teste �tfordult a korl�ton �s kizuhant az �jszak�ba. M�r nem �v�lt�tt. Az egyetlen hang az volt, ahogy megroppant a gerince, mikor sz�tvetett tagokkal r�esett egy �gy�goly�halomra odalent az udva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ordult �s k�rd�n n�zett Vittori�ra. A l�ny derek�n �s v�ll�n meglazult k�t�ldarabok l�gtak. A szeme �gy �gett, mint a p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udini is j�g�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k�zben a Szent P�ter t�ren a sv�jci test�rs�g sorfala parancsokat ki�ltozott �s megindult el�re, hogy megpr�b�lja visszaszor�tani a t�meget oda, ahol nagyobb biztons�gban lehet. Eredm�nytelen�l. A t�meg t�l s�r� volt, �s sokkal jobban �rdekelte a Vatik�n k�sz�b�n�ll� v�gzete, mint a saj�t biztons�ga. A m�dia kivet�t�i odaf�nt a magasban �ppen a visszasz�ml�l� antianyag-t�rol� ed�nyr�l k�zvet�tettek �l� felv�telt - amely k�zvetlen�l a sv�jci test�rs�g biztons�gi monitor�r�l sz�rmazott - a camerlengo j�volt�b�l. Sajnos a visszasz�ml�l� t�rol�ed�ny a legkev�sb� sem riasztotta el a sokadalmat. A t�ren �sszegy�lt emberek megn�zt�k a leveg�ben l�g� apr� folyad�kcseppet, �s �gy d�nt�ttek, t�volr�l sem olyan vesz�lyes, mint hitt�k. Az �r�n pedig azt l�tt�k, hogy kis h�j�n negyven�t perc van a deton�ci�ig. Rengeteg idej�k van m�g b�m�szko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abban kiv�tel n�lk�l egyet�rtettek a sv�jci test�r�k, hogy a camerlengo mer�sz l�p�se, amikor megismertette a vil�got az igazs�ggal, �s a m�dia rendelkez�s�re bocs�totta az Illumin�tusok gonosztetteir�l tan�skod� k�panyagot, b�lcs h�z�s volt. Az Illumin�tusok minden bizonnyal arra sz�m�tottak, hogy a Vatik�n a szokott m�don hallgatni fog szorult helyzet�r�l. Ez�ttal nem �gy t�rt�nt. Carlo Ventresca camerlengo tiszteletet parancsol� ellenf�lnek bizony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t a Sixtus-k�poln�ban nyugtalans�g fogta el. M�r elm�lt 23.15. Sz�mos b�boros tov�bb im�dkozott, de voltak, akik a kij�rat k�r�l gy�lekeztek, l�that�an agg�dva a k�s�i id�pont miatt. N�h�ny kardin�lis �k�llel kezdte el verni az aj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 el�tt �ll� Chartrand hadnagy meghallotta a d�r�mb�l�st, �s nem tudta, hogy mit tegyen. Megn�zte az �r�j�t. Itt volt az id�. Rocher kapit�ny szigor� parancsot adott, hogy am�g nem sz�l, nem lehet kiengedni a b�borosokat. Egyre er�sebben d�ngett�k az ajt�t, �s Chartrand egyre k�nosabban �rezte mag�t. Azon t�n�d�tt, hogy a kapit�ny nem feledkezett-e meg a dologr�l. Rocher meglehet�sen kisz�m�thatatlanul viselkedett a rejt�lyes telefonh�v�s 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el�vette a walkie-talkie-j�t. - Kapit�ny? Itt Chartrand. T�ll�pt�k az id�t. Kinyithatom a Sixtus-k�poln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jt� z�rva marad. Azt hiszem, vil�gos parancsot ad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. �n cs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marosan meg�rkezik a vend�g�nk. Vegyen maga mell� n�h�ny ember, �s menjenek fel �rk�dni a p�pai iroda ajtaja el�. A camerlengo ne hagyja el az iro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�k, u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z, amit nem �rt, hadn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mi, uram. M�ris indu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f�nt a p�pai irod�ban a camerlengo csendesen medit�lva b�mult bele a t�zbe. Adj nekem er�i, Istenem. T�gy vel�nk csod�t. Megpiszk�lta a sz�ndarabokat, �s azon t�n�d�tt, vajon t�l�li-e a mai �jsza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jel tizenegy �ra huszonh�rom 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remegve �llt az Angyalv�r balkonj�n �s k�nnyben �sz� szemmel n�zett le R�m�ra. Annyira v�gyott arra, hogy �t�lelje Robert Langdont, de nem volt r� k�pes. �rz�ketlenn� v�lt a teste. �t kellett �llnia. �jra felm�rnie �nmag�t. Az a f�rfi, aki meg�lte az apj�t, holtan hevert odalent, �s Vittoria is csaknem �ldozat�ul e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keze meg�rintette a v�ll�t, a bel� �raml� meleg csod�s m�don megt�rte a j�gp�nc�lt. A teste borzongva �j �letre kelt. Felsz�llt a k�d, �s Vittoria megl�tta, milyen sz�rny� �llapotban van Robert: csuromvizes, tele sebekkel. A poklok pokl�n mehetett kereszt�l, hogy megmentse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... - suttog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radtan mosolygott, �s eml�keztette a l�nyt arra, hogy ink�bb � tartozik neki h�l�val - az a k�pess�ge, amivel gyakorlatilag kicsavarta a v�ll�t, mindkett�j�ket megmentette. Vittoria megt�r�lte a szem�t. �r�kk� ott �llt volna a f�rfival, de a halad�k csak r�vid id�re 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kell jutnunk innen - mondta Langdon. Vittori�nak m�shol j�rt az esze. Eln�zett a Vatik�n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legkisebb orsz�ga b�nt�an z�rtnak t�nt, ahogy feh�ren derengett a m�dia reflektorerdej�nek f�ny�ben. Vittoria legnagyobb r�m�let�re a Szent P�ter t�r m�g mindig tele volt emberekkel. A sv�jci test�rs�gnek l�that�an mind�ssze �tven m�terrel - k�zvetlen�l a bazilika el�tt - siker�lt megtiszt�tania a terepet. A piazz�t k�r�lfog� embergy�r� most m�g szorosabbra z�rult, a biztons�gos t�vols�gban �ll�k el�renyomakodtak, hogy jobban l�ssanak, csapd�ba ejtve a k�zelebb l�v�ket. T�l s�r� a t�meg, gondolta Vittoria. Rettenetesen s�r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amegyek - k�z�lte egyszer�en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itetlenkedve fordult fel�. - A Vatik�nba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sz�molt neki a szamarit�nusr�l, �s a k�sz�b�n�ll� cselvet�sr�l. Egy Janus nev� ember, az Illumin�tusok vezet�je szem�lyesen megy oda, hogy megb�lyegezze a camerleng�t. Az Illumin�tusok f�l�ny�nek v�gs� bizonyt�ka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ik�nv�rosban senki nem tud err�l - mondta Langdon. - Nem tudok kapcsolatba l�pni vel�k, �s az a fick� b�rmelyik percben meg�rkezhet. Figyelmeztetnem kell a test�r�ket, m�g miel�tt beenge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�gysem nem tudna �tjutni a t�me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ngj�ban magabiztoss�g csengett. - Van m�sik �t is. B�zzon ben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�r nem el�sz�r �rezte azt, hogy a m�v�szett�rt�n�sz olyasmit tud, amit � nem. - �n is me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Mi�rt kock�ztassunk mindke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 kell tal�lnom a m�dj�t, hogy kihozzam onnan azokat az embereket. Iszony� vesz�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pillanatban megremegett alattuk a balkon. F�lsiket�t� moraj r�zk�dtatta meg az eg�sz v�rat. Azt�n feh�r f�ny vak�totta el �ket a Szent P�ter t�r ir�ny�b�l. Vittoria csak egyre tudott gondolni: Te j� �g! Kor�bban semmis�lt meg az antiany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bban�s helyett hatalmas �ljenz�s hangzott fel a t�megb�l. Vittoria hunyorogva b�mult a f�nybe. A m�dia reflektorainak z�r�t�ze volt az, amely most mintha r�juk ir�nyult volna! Mindenki fel�j�k fordult, kiab�ltak �s mutogattak. M�g er�sebb lett a morajl�s. Egyszerre �r�mteliv� v�lt a hangulat a Szent P�ter 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emmit sem �rtett. - Mi az �rd�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j�k felett kerepl� zaj t�madt az �g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uk m�g�tti torony takar�s�b�l, minden el�zetes figyelmeztet�s n�lk�l, kibukkant a p�pai helikopter. Alig k�t m�terrel felett�k d�b�rg�tt el odafent, a Vatik�n fel� tartva. Ahogy a reflektorok f�ny�ben �szva elhaladt, a v�r megremegett. A f�nyek k�vett�k a t�volod� helikoptert, Langdon �s Vittoria balkonja hirtelen ism�t s�t�tbe bo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az elk�setts�g nyugtalan�t� �rz�se fogta el, mik�zben figyelt�k a lass�t� �s a Szent P�ter t�r f�l�tt meg�ll� hatalmas g�pet. A helikopter porfelh�t kavarva leereszkedett a bazilika �s a t�meg k�z�tti szabad ter�leten �s a sz�kesegyh�z l�pcs�sora el�tt land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ami utat emlegetett - mondta Vittoria. A feh�r m�rv�ny h�tt�r el�tt egy apr� figur�t lehetett l�tni, amint kil�p a Vatik�nb�l �s elindul a helikopter fel�. Vittoria semmik�ppen sem ismerte volna fel, ha nincs a fej�n a v�r�s barettsapka. - D�szfogad�s. Az ott Ro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kle les�jtott a mellv�dre. - Valakinek figyelmeztetni kell �ket! - �s m�r indul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kapta a karj�t. - V�rjon! - Ebben a pillanatban felfigyelt valamire, �s nem akart hinni a szem�nek. Reszket� ujjal mutatott a helikopter fel�. M�g ilyen nagy t�vols�gb�l sem lehetett elt�veszteni. A lebocs�tott r�mp�n felt�nt egy m�sik figura... egy figura, aki olyan saj�tosan mozgott, hogy semmilyen k�ts�g fel sem mer�lhetett a kil�te fel�l. Noha ez a figura �lt, m�gis er�lk�d�s n�lk�l, egyre gyorsabban haladt �t a szabad t�rs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k�nt k�zlekedett elektromos tr�nsz�k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Kohler volt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ler �melygett a Belvedere csarnok pomp�j�t�l. Val�sz�n�leg egy eg�sz �vi r�kkutat�st lehetne finansz�rozni puszt�n a mennyezet aranyleveleib�l. Rocher egy csigavonalban kanyarg�, a mozg�ss�r�lteknek fenntartott r�mp�n vezette f�lfel� Kohlert az apostoli palot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ft nincs? - k�vetel�z�tt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�ram. - Rocher az els�t�t�lt �p�letben lobog� gyerty�kra mutatott. - R�sze a kutat�si strat�gi�nk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ly minden bizonnyal cs�d�t mon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b�li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t �jabb k�h�g�roham fogta el, de tudta, hogy m�r nem tart sok�ig. A gondolat a legkev�sb� sem riasz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l�rt�k a legfels� emeletet �s elindultak a folyos�n a p�pa irod�ja fel�, n�gy sv�jci test�r futott el�j�k teljes zavarban. - Kapit�ny, �n itt? Azt hitt�k, hogy a vend�gnek olyan inform�ci�i vann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z�r�lag a camerleng�val hajland� besz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gyanakodva l�ptek h�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lents�k a camerleng�nak - k�z�lte Rocher parancsol�an -, hogy Maximilian Kohler, a CERN igazgat�ja l�tni k�v�nja. Az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uram! - Az egyik test�r futva indult a camerlengo irod�ja fel�. A t�bbiek a hely�k�n maradtak. Nyugtalanul tanulm�nyozt�k az el�lj�r�jukat. - Egy pillanat, kapit�ny. Bejelentj�k a vend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azonban nem v�rt. F�rg�n megford�totta a kerekes sz�k�t �s �tman�verezett a test�r�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sarkon fordultak �s a nyom�ba eredtek. - Fermati! Uram! �lljon m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undorodott t�l�k. M�g a vil�g legelitebb biztons�gi emberei sem mentesek att�l a sz�nalomt�l, amelyet mindenki �rez a nyomor�kokkal szemben. Ha Kohler eg�szs�ges lenne, a test�r�k lefogt�k volna. A kriplik �rtalmatlanok, gondolta Kohler. Legal�bbis ezt hiszi r�luk a vil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tudta, hogy nagyon kev�s ideje van elv�gezni azt, ami�rt ide j�tt. Azt is tudta, hogy tal�n itt fog meghalni ma �jszaka. Mag�t is meglepte, hogy ez milyen kev�ss� �rdek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l az az �r, amelyet k�sz volt megfizetni. T�l sok mindent kellett elviselnie �lete sor�n, nem hagyhatja, hogy egy olyan ember, mint Ventresca camerlengo, t�nkretegye a m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! - ki�ltott�k a test�r�k, el�be ker�ltek �s el�lltak az utat a folyos�n. - Nem mehet tov�bb! - Egyik�k fegyvert r�ntott �s Kohlernek szege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b�ntudatos k�ppel k�zbeavatkozott. - K�rem, Mr. Kohler. Csak egy pillanat az eg�sz. Bejelent�s n�lk�l senki sem l�phet be a p�pai irod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l�tta Rocher tekintet�ben, hogy nincs m�s v�laszt�sa, mint v�rni. J�l van, gondolta Kohler. Akkor v�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tha csak k�nozni akarn�k, a test�r�k �ppen egy ember nagys�g�, aranyozott t�k�r el�tt �ll�tott�k meg Kohlert. Tasz�totta saj�t torz alakj�nak t�k�rk�pe. Az eddig f�ken tartott �si harag �jra a felsz�nre t�rt. Er�t adott neki. Itt van az ellens�gei k�z�tt. Ezek az emberek rabolt�k el a m�lt�s�g�t. �k voltak azok. Miattuk nem �rezhette soha egy asszony simogat�s�t... miattuk nem h�zhatta ki mag�t, amikor �tvett egy kit�ntet�st. Mif�le igazs�g birtok�ban vannak ezek? Hol a bizony�t�k, az �rd�gbe is! Egy �sdi mes�ket tartalmaz� k�nyvben? Az elj�vend� csod�k �g�ret�ben? A tudom�ny naponta teremti a csod�k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egy pillanatra belen�zett saj�t megk�v�lt tekintet�be. Lehet, hogy az egyh�z keze �ltal halok meg ma �jjel, gondolta. De nem ez lesz az els� 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tizenegy �ves volt �jra, az �gy�ban fek�dt a sz�lei frankfurti udvarh�z�ban. �gynem�je a legfinomabb eur�pai v�sznakb�l k�sz�lt, de most ver�t�k itatta �t. A kis Max �gy �rezte, mintha t�z �getn�, �s elk�pzelhetetlen k�nok k�zt h�nykol�dott a teste. Az �gya mellett, imm�r k�t napja, ott t�rdeltek a sz�lei. Im�dkoz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ul, az �rny�kban Frankfurt h�rom legjobb orvosa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em, hogy fontolj�k meg �jra! - mondta az egyik orvos. - N�zzenek a fi�ra! Emelkedik a l�za. Sz�rny� f�jdalmai vannak. �s vesz�ly fenyege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x tudta, mit fog v�laszolni az anyja, m�g miel�tt kinyitotta volna a sz�j�t. - Gott wird ihn beschu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, gondolta Max. Isten megv�delmez engem. Az anyja hangj�ban cseng� meggy�z�d�s er�t adott neki. isten megv�delmez mi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�r�val k�s�bb Max �gy �rezte, mintha egy aut� g�zolt volna �t a test�n. S�rni sem tudott, hiszen nem kapott lev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szenved a gyermek�k - mondta egy m�sik o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�bb a f�jdalm�t hadd csillap�tsam. Egyetlen injekci�, itt van a t�sk�m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he, bitte! - hallgattatta el Max apja a doktort, an�lk�l hogy kinyitotta volna a szem�t. �s csak im�dkozot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lek, ap�m! - akarta sikoltani Max. - Engedd meg nekik, hogy elmulassz�k a f�jdalmat! - De a szavait elfojtotta egy k�h�g�ro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�ra eltelt�vel m�g sz�rny�bb lett a f�jd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b�nulhat a fia - figyelmeztetett az egyik o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�r meg is halhat! Vannak gy�gyszereink, amelyek seg�ten�nek raj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 �s Herr Kohler hallani sem akart r�la. Nem hittek a gy�gyszerekben. Hogy is vehetn�k a b�tors�got, hogy beavatkozzanak Isten terv�be? M�g odaad�bban im�dkoztak. V�gt�re is Isten �ldotta meg �ket ezzel a fi�val, akkor mi�rt venn� most el t�l�k a gyermeket? Az anyja azt suttogta Maxnak, hogy legyen er�s. Elmagyar�zta, hogy Isten pr�b�ra akarja tenni... mint �brah�mot a bibliai t�rt�netben... ez a hit pr�b�ja. Max igyekezett hinni, de a f�jdalom elviselhetetle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ezt nem b�rom n�zni! - mondta v�g�l az egyik orvos, �s kirohant a szob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nalra Max m�r alig volt mag�n�l. Test�nek minden izma g�rcsben r�ngat�zott. Hol van J�zus? - t�n�d�tt. H�t nem szeret engem? Max �rezte, ahogy elsz�kik az �let a test�b�l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yja elaludt az �gya mellett, de a keze m�g most is �ssze volt kulcsolva. Max apja a szoba t�ls� v�g�ben az ablakn�l �llt, �s kib�mult a hajnalba. �gy t�nt, mintha transzban lenne. Max hallotta, ahogy halkan mormolja sz�nni nem akar� k�ny�rg�s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or t�rt�nt, hogy Max �rz�kelte, amint egy alak f�l�je hajol. Angyal? Max alig l�tta. A szeme bedagadt. Az alak s�gott valamit a f�l�be, de nem egy angyal hangj�n. Max az egyik orvosra ismert benne... arra, aki m�r k�t napja �lt a sarokban, nem ment el, hanem rim�nkodott Max sz�leinek, engedj�k meg, hogy beadjon a gyermeknek egy �j, angol gy�gysz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sem bocs�tan�m meg magamnak - suttogta a doktor -, ha most nem tenn�m meg. - �s ezzel az orvos gy�ng�den felemelte Max v�zna karj�t. - B�rcsak el�bb megtettem vol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pr� sz�r�st �rzett a karj�ban - a f�jdalom mellett alig �szreveh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az orvos cs�ndesen �sszepakolta a felszerel�s�t. Miel�tt t�vozott volna, Max homlok�ra tette a kez�t. - Ez meg fogja menteni az �letedet. �szint�n hiszek ennek a gy�gyszernek az erej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erceken bel�l �gy �rezte, mintha valami var�zslat �radna sz�t az ereiben. A melegs�g eg�sz test�t �tj�rta, csillap�tva k�njait. V�g�l, napok �ta el�sz�r, Max elalu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ement a l�za, az anyja �s az apja isteni csod�nak tartotta. De amikor kider�lt, hogy a fiuk nyomor�k marad, elkeseredtek. Tol�sz�ken hordt�k a gyereket a templomba �s tan�cs�rt k�ny�r�gtek a pap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kegyes volt hozz�tok - mondta nekik a pap -, ez�rt maradhatott �letben a f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allgatta, de nem sz�lt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nem tud j�rni a gyermek�nk! - sir�nkozott Frau Ko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 szomor�an ingatta a fej�t. - Igen. �gy l�tszik, Isten megb�ntette �t, mert nem volt el�g er�s a 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r. Kohler! - ki�ltotta a visszat�r� sv�jci test�r. - A camerlengo azt mondja, hajland� fogadni 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elny�g�tt, �s megindult sz�k�vel a folyo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lepte �t a l�togat�sa - mondta a tes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n biztos vagyok - mondta Kohler. - Egyed�l szeretn�k besz�lni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lehetetlen - mondta a test�r. - Sen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nagy - d�rrent r� Rocher -, a tal�lkoz� Mr. Kohler �haja szerint fog lezajl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leplezetlen hitetlenked�ssel n�zet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i iroda ajtaja el� �rve Rocher enged�lyezte a test�r�knek, hogy megtegy�k a szok�sos biztons�gi int�zked�seket, miel�tt bebocs�tj�k Kohlert. A hordozhat� f�mdetektor haszn�lhatatlannak bizonyult Kohler kerekes sz�k�nek elektronikus eszk�zeivel szemben. A test�r�k megmotozt�k, �m annyira zavarba hozta �ket a f�rfi nyomor�ks�ga, hogy nem v�geztek alapos munk�t. Nem tal�lt�k meg a sz�k alj�hoz r�gz�tett revolvert. �s egy�b t�rgyakat sem vettek el t�le... �gy azt sem, amelyr�l Kohler tudta, hogy feledhetetlen z�rad�ka lesz a ma esti esem�nyek l�ncolat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ohler megjelent a p�pai irod�ban, Ventresca camerlengo egyed�l volt, im�dkozva t�rdelt a haldokl� t�z mellett. Nem nyitotta ki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Kohler - mondta a camerlengo. - Az�rt j�tt, hogy m�rt�rt csin�ljon bel�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 Passetto n�vvel illetett keskeny alag�t bel�thatatlanul ny�lt el Langdon �s Vittoria el�tt, mik�zben utat t�rtek Vatik�nv�ros fel�. A Langdon kez�ben tartott f�klya csak n�h�ny m�tert vil�g�tott be el�tt�k. A k�t oldalfal nagyon k�zel volt egym�shoz, a mennyezet alacsony. A leveg� dohos szagot �rasztott. Langdon futott el�l a s�t�t folyos�ban, Vittoria szorosan a nyo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gyalv�r elhagy�sa ut�n az alag�t meredeken sz�k�tt f�lfel�, am�g el nem �rte az egyik k�b�stya als� vonal�t, amely �gy n�zett ki, mint egy r�mai v�zvezet�k. Itt a folyos� ism�t kiegyenesedett, �s megkezdte titkos �tj�t Vatik�nv�ros fel�. Fut�s k�zben Langdon agya kaleidoszk�pk�nt �jra meg �jra �sszerendezte ugyanazokat a zavaros k�peket - Kohler, Janus, a hasszasszin, Rocher... egy hatodik billog? Szerintem hallott m�r arr�l a hatodik billogr�l, mondta neki a gyilkos. A legnagyszer�bb valamennyi k�z�l. Langdon viszont szinte biztos volt abban, hogy m�g nem hallott r�la. Az �sszeesk�v�s-elm�leteket felid�zve sem jutott esz�be egyetlen utal�s sem az esetleges hatodik billogra. Se a val�dira, se egy k�pzeltre. Sz�besz�dek keringtek az aranyk�szletr�l �s az Illumin�tusok hib�tlan gy�m�ntj�r�l, de a hatodik billogot sehol sem eml�t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hler nem lehet Janus! - jelentette ki Vittoria, mik�zben tov�bb rohantak a v�zvezet�k belsej�ben. - Ez elk�pzelhetet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pzelhetetlen volt az a sz�, amelynek haszn�lat�r�l Langdon leszokott a mai este sor�n. - Nem tudom - ord�totta vissza fut�s k�zben. - Kohlert s�lyos s�relem �rte, tov�bb� igen komoly befoly�ssal is rendelk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a v�ls�g sz�rnyetegk�nt t�ntetn� fel a CERN-t! Max soha nem tenne olyasmit, ami �rthatna a CERN h�rnev�n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fel�l tudta, hogy a CERN �ri�si sajt�nyilv�noss�got kapott ma este, k�sz�nhet�en annak, hogy az Illumin�tusok minden�ron szenz�ci�t akartak csin�lni az esem�nyekb�l. Csakhogy, t�n�d�tt, mennyire �rt ez a CERN-nek val�j�ban? Az egyh�z r�sz�r�l �rkez� kritika egy�ltal�n nem jelent nekik �jdons�got. Voltak�ppen, min�l t�bbet gondolkozott rajta Langdon, ann�l ink�bb �gy tal�lta, hogy ez a v�ls�g csak el�ny�re v�lhat a CERN-nek. Ha a publicit�st vessz�k, akkor ma este k�ts�gtelen�l az antianyag vitte el a p�lm�t. Arr�l besz�l az eg�sz vil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ja, mit mondott P. T. Barnum, a nagyv�llalkoz�? - sz�lt h�tra Langdon a v�lla felett. - Nem �rdekel, mit besz�lnek r�lam, csak helyesen ejts�k ki a nevemet! Lefogadom, hogy a n�pek titokban m�r sorban �llnak az antianyag-technol�gia licenc��rt. �s miut�n �jf�lkor tan�i lesznek annak, hogy mire k�pes val�j�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logikus - mondta Vittoria. - A tudom�nyos eredm�nyek nyilv�noss�gra hozatala nem azt jelenti, hogy bizony�tjuk puszt�t� erej�ket! Higgye el nekem, ez nagyon rosszat tesz az antianyagn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�kly�ja m�r csak pisl�kolt. - Akkor meglehet, hogy sokkal egyszer�bb a k�plet. Kohler arra j�tszhatott, hogy a Vatik�n titokban tartja az antianyagot... nem lesz hajland� igazolni az Illumin�tusok hatalm�t azzal, hogy beismeri egy ilyen vesz�lyes fegyver l�tez�s�t. Kohler �gy sz�molhatott, hogy a Vatik�n szok�s szerint hallgatni fog a fenyeget�sr�l, de a camerlengo megv�ltoztatta a j�t�kszab�ly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rre m�r nem v�laszolt. N�m�n loholtak tov�bb az alag�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at�k�nyv egyszeriben �j �rtelmet nyert Langdon sz�m�ra. - Igen! Kohler �lm�ban sem gondolt arra, amit a camerlengo tett. A camerlengo megt�rte a Vatik�n hagyom�nyos titkol�z�s�t, �s a nyilv�noss�g el� vitte a v�ls�got. Marad�ktalanul �szinte volt. Az Isten szerelm�re, m�g a t�v�ben is bemutatta az antianyagot!   Brili�ns v�laszl�p�s volt, amellyel kereszt�lh�zta Kohler sz�m�t�s�t. �s ami az eg�szben a legironikusabb, Hogy saj�t fegyver�ket ford�totta az Illumin�tusok ellen. R�ad�sul egy �j egyh�zi vezet� is sz�nre l�pett a camerlengo szem�ly�ben. Kohler most az�rt j�tt, hogy meg�lj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gazember - jelentette ki Vittoria -, de nem gyilkos. Soha nem lett volna k�pes r�szt venni az ap�m meg�l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j�ben maga Kohler adta meg a v�laszt. A tiszta tudom�ny h�vei a CERN-ben vesz�lyesnek tartott�k Leonard�t. A tudom�ny �s Isten egyes�t�se nem m�s, mint a tudom�nyoss�g v�gs� el�rul�sa. - Kohler tal�n m�r hetekkel kor�bban r�j�tt az antianyagprojektre, �s nem n�zte j� szemmel a vall�si k�vetkezm�ny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h�t meg�lte miatta az ap�mat? Nevets�ges! Max Kohler egy�bk�nt sem tudhatott a projekt l�tez�s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�g maga t�vol volt, az apja meggondolhatta mag�t, �s beavathatta Kohlert, hogy tan�csot k�rjen t�le. �ppen maga mondta azt, hogy az apj�t aggasztott�k egy ilyen vesz�lyes anyag el��ll�t�s�nak erk�lcsi k�vetkezm�ny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Maximilian Kohlert�l k�rt erk�lcsi ir�nymutat�st? - horkant fel Vittoria. - Azt k�tve hisz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ag�t enyh�n nyugatnak kanyarodott. Min�l gyorsabban rohantak, ann�l halv�nyabb lett a f�klya f�nye. Langdon f�lve gondolt arra, milyen lenne ez a hely, ha v�gleg kihunyna. Koromfek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llesleg - �rvelt Vittoria -, mi�rt vette volna a f�rads�got Kohler, hogy ma reggel felh�vja mag�t, �s a seg�ts�g�t k�rje, ha � maga �ll az eg�sz �gy m�g�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 v�giggondolta m�r ezt. - A telefonh�v�ssal fedezte mag�t. �gy senki sem v�dolhatja meg azzal, hogy semmit nem tett a v�ls�g kit�r�sekor. Val�sz�n�leg nem sz�m�tott arra, hogy ilyen messzire ju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d�h�t�nek tal�lta a gondolatot, hogy Kohler felhaszn�lta. Az � bevon�s�val hiteles�tette az Illumin�tusok l�tez�s�t. A m�dia eg�sz este Langdon tudom�nyos min�s�t�s�re �s publik�ci�ira hivatkozott, �s b�rmilyen nevets�gesen hangzik is, de egy harvardi professzor jelenl�te a Vatik�nban valamik�ppen a paranoid k�pzelg�sek szintje f�l� emelte az eg�sz v�szhelyzetet, �s arr�l gy�zte, meg a k�telked�ket szerte a vil�gban, hogy az Illumin�tusok testv�ris�ge nemcsak t�rt�nelmi t�ny, de olyan er�, amellyel sz�mol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 BBC-riporter - mondta Langdon - azt hiszi, hogy a CERN az Illumin�tusok �j gy�lekez�he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soda? - Vittoria megbotlott Langdon m�g�tt. F�lt�p�szkodott �s futott tov�bb. - Mit mond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� ad�sban a szabadk�m�ves-p�holyokhoz hasonl�totta a CERN-t... maga az int�zm�ny �rtatlan, de tudt�n k�v�l a kebl�n melengeti az illumin�tus testv�ri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em, ez t�nkre fogja tenni a CERN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volt ebben olyan biztos. Ak�rhogy is, az elm�let hirtelen m�r nem t�nt annyira l�gb�l kapottnak. A CERN a tudom�ny leger�sebb mened�ke. Sz�mos orsz�g tud�sainak ad otthont. Kifogyhatatlannak t�n� mag�nalap�tv�nyi forr�sok �llnak a rendelkez�s�re. �s Maximilian Kohler igazga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aga J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Kohler nincs benne - kock�ztatta meg Langdon -, akkor mi�rt j�tt 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sz�n�leg megpr�b�l v�get vetni ennek az �r�l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t akar adni. Tal�n val�ban irgalmas szamarit�nusk�nt cselekszik! R�j�hetett, hogy ki tudott az antianyagprojektr�l, �s segiteni akar az inform�c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yilkos azt mondta, az�rt j�n, hogy megb�lyegezze a camerlen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rjen m�r �szre! Ez egy �ngyilkos k�ldet�s lenne. Max sose jutna ki �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fontolta a dolgot. Tal�n �ppen ez benne a l�ny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vasajt� k�rvonalai bontakoztak ki el�tt�nk a hom�lyb�l, amely el�llta az �tjukat a folyos�n. Langdonnak kihagyott a sz�vver�se. �m amikor a k�zel�be �rtek, kider�lt, hogy az �sr�gi z�rat kiiktatt�k. A kapu nyitva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k�nnyebb�lten s�hajtott, amikor igazolva l�tta a gyan�j�t, hogy a titkos alagutat val�ban haszn�lt�k. M�ghozz� nemr�giben. �ppens�ggel ma. Langdonnak nem sok k�ts�ge volt afel�l, hogy ezen �t csemp�szt�k ki a n�gy megrettent b�bo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ttak tov�bb. Langdon m�r hallotta is bal fel�l a kaotikus hangzavart. A Szent P�ter t�rr�l j�tt. K�zeled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, m�g vastagabb kapuhoz �rkeztek. Ez sem volt bez�rva. Innent�l elhalkult m�g�tt�k a Szent P�ter t�r l�rm�ja, �s Langdon azt �szlelte, hogy �thaladtak Vatik�nv�ros k�ls� fala alatt. Azon t�n�d�tt, vajon hov� vezet a Vatik�non bel�l ez az �si j�rat. A kertbe? A sz�kesegyh�zba? A p�pai lakoszt�lyba?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or, minden el�zetes figyelmeztet�s n�lk�l, v�get �rt az al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tjukat �ll� s�lyos ajt� olyan volt, mint egy szegecselt vasb�l k�sz�lt, vastag fal. Az utols�kat pisl�kol� f�klya vil�g�n�l Langdon m�g l�thatta, hogy a kapu t�k�letesen sima - se kilincs, se ajt�gomb, se kulcslyuk, se sarokvas nincsen rajta. Nem �tj�r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r�t�rt a p�nik. �p�t�sznyelven sz�lva ezt a ritkas�gsz�mba men� ajt�t�pust senza chiave n�ven illetik - ez biztons�gi okokb�l csak az egyik oldalr�l nyithat� kaput jelent -, �s ok most a m�sik oldal�n �lltak. Langdon minden rem�nye kihunyt - ak�rcsak a kez�ben tartott f�kl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�zte az �r�j�t. Miki eg�r felderen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d�h�dt �v�lt�ssel elhaj�totta a f�kly�t, �s d�r�mb�lni kezdett az aj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ami nem volt rend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hadnagy ott �llt a p�pai iroda ajtaja el�tt, �rz�kelte a mellette �ll� katona feszeng�s�t, �s tudta, hogy nincs egyed�l az aggodalm�val. A mag�nkihallgat�s, amelyet �k biztos�tottak, Rocher �ll�t�sa szerint meg fogja menteni a Vatik�nt a pusztul�st�l. Ez�rt nem �rtette Chartrand, hogy mi�rt jeleznek m�gis vesz�lyt az �szt�nei. �s mi�rt viselkedik ilyen furcs�n Ro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ottan nem volt rendben v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kapit�ny Chartrand jobbj�n �llt, �s mereven n�zett maga el�; m�skor �les tekintete most szokatlanul t�volinak t�nt. Chartrand alig ismert r� a kapit�nyra. Rocher mintha nem lett volna azonos �nmag�val az el�z� �ra �ta. �rthetetlen d�nt�seket h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kinek jelen kellene lennie a tal�lkoz�n! - gondolta Chartrand. Hallotta, hogy Maximilian Kohler bereteszelte maga ut�n az ajt�t. Hogyan engedhette ezt meg Ro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k minden m�s is zavarta a hadnagyot. A b�borosok. A b�borosok m�g mindig be vannak z�rva a Sixtus-k�poln�ban. Ez t�k�letes esztelens�g. A camerlengo rendelkez�se szerint m�r negyed�r�ja evaku�lni kellett volna �ket! Rocher fel�lb�r�lta a d�nt�st, �s err�l nem �rtes�tette a camerleng�t. Amikor Chartrand hangot adott az aggodalm�nak, Rocher csaknem leharapta a fej�t. A sv�jci test�rs�gben nem volt szok�s megk�rd�jelezni a parancsokat, �s most Rocher volt itt a nagykut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 �ra, gondolta Rocher, lopva r�pillantva sv�jci �ra kronom�ter�re a folyos� kandel�bereinek gy�r f�ny�ben. K�ny�rg�m, igyekez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nagyon szerette volna hallani, mi t�rt�nik az ajt� t�ls� oldal�n. Azt azonban tudta, hogy nincs senki, aki jobban kezelhetn� a v�ls�got, mint a camerlengo. Emberpr�b�l� �jszaka volt ez a mai a kamar�snak, de � meg sem rezzent. A szeme k�z� n�zett a vesz�lynek... igazs�ga, �szintes�ge p�ld�t mutatott a t�bbieknek. A camerleng�ra gondolva Chartrand b�szke volt arra, hogy katolikus. Az Illumin�tusok hib�t k�vettek el, amikor ujjat h�ztak Ventresca camerleng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ebben a pillanatban v�ratlan zaj z�kkentette ki Chartrand-t a gondolataib�l. D�r�mb�l�s. A folyos� v�ge fel�l j�tt. T�voli �s tompa, de sz�nni nem akar� zaj. Rocher kapit�ny felkapta r� a fej�t. Chartrand-hoz fordult �s a folyos� fel� mutatott. Chartrand el�rtette. Bekapcsolta a zsebl�mp�j�t, �s indult, hogy ut�nan�z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r�mb�l�s most m�g elsz�ntabb lett. Chartrand harminc m�tert futott a folyos�n, am�g egy el�gaz�shoz nem �rt. A hang mintha a fordul�n �s a Sala Clementin�n t�lr�l j�tt volna. Chartrand sehogyan sem �rtette. Csak egyetlen szoba van ott h�tul - a p�pa mag�nk�nyvt�ra. �szents�ge mag�nk�nyvt�r�t z�rva tartott�k a p�pa hal�la �ta. Senki sem lehet odab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v�gigfutott a m�sodik folyos�n is, befordult a sarkon, �s a k�nyvt�r bej�rat�hoz rohant. A faajt� kicsi volt, de zord �rszemk�nt �llt a s�t�tben. A d�r�mb�l�s valahonnan bel�lr�l j�tt. Chartrand t�tov�zott. Soha nem j�rt m�g a mag�nk�nyvt�rban. Senki sem mehetett be oda, csakis a p�pa k�s�ret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vonakodva fogta meg az ajt�gombot �s elford�totta. Ahogy sz�m�tott is r�, z�rva tal�lta. Az ajt�ra szor�totta a f�l�t. A d�r�mb�l�s m�g hangosabb lett. Azt�n valami m�st is hallott. Hangokat! Valaki ki�ltoz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�rtette a szavakat, de �rz�kelte a p�nikot a hangban. Valaki csapd�ba esett a k�nyvt�rban? A sv�jci test�r�k nem el�g lelkiismeretesen j�rtak el az �p�let ki�r�t�sekor? Chartrand habozott, azt fontolgatva, hogy ne menjen-e vissza, jelenteni Rocher kapit�nynak. A pokolba vele. Chartrand felk�sz�tett�k arra, hogy d�nt�seket hozzon, �s most e szerint cselekedett. El�h�zta az oldalfegyver�t, �s beleeresztett egy goly�t a z�rba. A l�v�s �t�t�tte a f�t �s az ajt� felt�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semmit sem l�tott a k�sz�b�n t�l, csak feketes�get. Bevil�g�tott a zsebl�mp�j�val. N�gyzet alak� szoba - keleti sz�nyegek, magas t�lgyfa polcok k�nyvekkel megpakolva, b�rhuzat� klubfotel �s m�rv�nykandall�. Chartrand hallott m�r t�rt�neteket err�l a helyr�l - h�romezer muze�lis k�tet �s jelenkori �js�gok, foly�iratok sz�zai, minden, ami �szents�g�t csak �rdekelte. A doh�nyz�asztalon tudom�nyos �s politikai lap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tiszt�bban hallotta a d�r�mb�l�st. Chartrand a hang fel� ir�ny�totta a zsebl�mpa f�ny�t. A t�ls� falon, az �l�garnit�ra m�g�tt volt egy hatalmas vasajt�. Felt�rhetetlennek t�nt, ak�r egy sz�f. N�gy neh�z z�rja volt. Az ajt� k�zep�be v�sett apr� bet�k l�tt�n Chartrand-nak el�llt a l�legz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SS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csak b�mult. A p�pa titkos menek�l�si �tvonala! Chartrand term�szetesen hallott m�r a passetto l�tez�s�r�l, olyanokat is besz�ltek, hogy valaha itt, a k�nyvt�rban volt a bej�rata, de m�r ezer �ve nem haszn�lt�k azt az alagutat! Ki d�r�mb�lhet a t�loldal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fogta a zsebl�mp�t �s megkopogtatta az ajt�t. Az ajt� m�sik oldal�n fojtott �r�mki�lt�s hallatszott. A d�r�mb�l�s abbamaradt, m�g a kiab�l�s feler�s�d�tt. Chartrand alig �rtette a szavakat a barik�don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Kohler... hazudik... a camerlen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 van ott? - �v�lt�tt vissza Char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ert Langdon... Vittoria 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eleget hallott ahhoz, hogy �sszezavarodjon. Azt hittem, hogy meghalt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az ajt�... - ki�ltott�k a hangok. - Nyis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szem�gyre vette a vasajt�t, �s konstat�lta, hogy csak dinamittal lehetne beszak�tani. - Lehetetlen! - ord�totta. - T�l vas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a tal�lkoz�... ne hagyj�k... erlengo... vesz�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Chartrand-t a kik�pz�se felv�rtezte a p�nikkal szemben, most m�gis f�lelem fogta el az utols� szavak hallat�n. J�l �rtette? Hevesen dobog� sz�vvel fordult volna meg, hogy visszarohanjon az irod�hoz. De hirtelen mozdulatlann� dermedt. Megakadt a szeme valamin, az ajt�n... valamin, ami m�g ann�l is megrend�t�bb volt, mint amit az im�nt hallott. Az ajt� valamennyi neh�z z�rj�ban benne volt a kulcs. Chartrand nem akart hinni a szem�nek. Itt vannak a kulcsok? Elk�pedten m�regette a szem�t. Ennek az ajt�nak a kulcsait egy sz�fben kellett volna �rizni! Hiszen m�r �vsz�zadok �ta nem haszn�lt�k ezt a rejteku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a f�ldre dobta a zsebl�mp�j�t. Megragadta az els� kulcsot, �s elford�totta. A z�rszerkezet rozsd�s volt �s merev, de m�k�d�tt. Valaki nemr�giben kinyithatta. Chartrand �tt�rt a k�vetkez� z�rta. Majd a harmadikra. Amikor az utols� kulcsot is elford�totta, nekiveselkedett a vasnak. Az ajt� nyikorogva felt�rult. Felkapta a zsebl�mp�t �s bevil�g�tott az �tj�r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�s Vittoria Vetra �gy �llt ott, mint k�t szellemalak, majd bet�ntorogtak a k�nyvt�rba. Mindketten rongyosnak �s ny�zottnak t�ntek, de k�ts�gtelen�l 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t�rt�nt? - k�rdezte Chartrand. - Mi folyik itt? Honnan ker�ltek 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 Max Kohler? - k�vetelte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arrafel� mutatott. - Mag�nkihallgat�son a ca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 Vittoria elrohant a hadnagy mellett, ki a s�t�t folyos�ra. Chartrand megfordult, �s �szt�n�sen a h�tukra ir�nyozta a pisztoly�t. De r�gt�n le is engedte, �s ut�nuk futott. Rocher nyilv�n meghallotta, hogy j�nnek, mert mire oda�rtek a p�pai irod�hoz, a kapit�ny m�r sz�tvetett l�bbal v�d��ll�st foglalt az ajt� el�tt �s r�juk szegezte a fegyver�t. - 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merlengo vesz�lyben van! - �v�lt�tte Langdon, mik�zben meg�llt �s a megad�s jelek�nt f�lemelte a karj�t. - Nyissa ki az ajt�t! Max Kohler meg akarja �lni a camerleng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 bossz�sna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ssa ki az ajt�t! - mondta Vittoria is. - Gyorsan! De m�r k�s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fagyaszt� �v�lt�s hallatszott a p�pai irod�b�l. A camerlengo volt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hang m�sodpercek alatt v�get vetett a vit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el sem halt Ventresca camerlengo sikolya, amikor Chartrand f�lretolta a kapit�nyt �s felt�pte a p�pai iroda ajtaj�t. A test�r�k berontottak. Langdon �s Vittoria a nyomu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borzongat� jelenet t�rult el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ob�t csak a gyerty�k f�nye �s a haldokl� t�z vil�g�totta meg. Kohler a kandall� mellett, �gyetlen�l �llt a kerekes sz�k�n�l. A camerleng�ra c�lzott a kez�ben tartott pisztollyal, aki Kohler l�ba el�tt fek�dt a f�ld�n, �s vonaglott k�nj�ban. Reverend�ja felt�pve, mez�telen mellkasa feket�re p�rk�l�d�tt. Langdon nem tudta kivenni a szimb�lumot a terem m�sik v�g�b�l, de l�tta, hogy egy nagy, sz�gletes billog hever a padl�n Kohler mellett. A f�m m�g mindig v�r�sen iz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k�t tagja haboz�s n�lk�l cselekedett. T�zet nyitottak. A goly�k behatoltak Kohler mellkas�ba, �s � h�trat�ntorodott. Belezuhant a kerekes sz�kbe, mellkas�b�l bugybor�kolva t�rt fel a v�r. A fegyvere v�gigsz�nk�zott a pad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d�bbenten �llt az aj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intha megb�nult volna. - Max... - suttog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, m�g mindig a f�ld�n fetrengve, Rocher fel� gurult, �s az els� boszork�ny�ld�z�k babon�s r�m�let�vel, ujjal mutatott Rocher-ra, mik�zben azt az egyetlen sz�t �v�lt�tte: - ILLUMIN�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zember - mondta Rocher, �s futva indult a camerlengo fel�. - Te szentesked� ga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ttal Chartrand reag�lt �szt�n�sen, h�rom goly�t eresztve Rocher h�t�ba. A kapit�ny arccal el�rezuhant a k�vezeten, �s saj�t v�r�be fagyva mozdulatlann� merevedett. Chartrand �s a test�r�k azonnal a camerleng�hoz rohantak, aki saj�t test�t szaggatta g�rcs�s f�jdal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zad�ly ki�lt�sa t�rt fel mind a k�t test�rb�l, mid�n megl�tt�k a camerlengo mellkas�ba �getett billogot. A m�sodik test�r fel�lr�l lefel� olvasta a b�lyeget, �s r�m�lt tekintettel azonnal h�trah�k�lt. Chartrand, akit ugyanolyan iszonyattal t�lt�tt el a szimb�lum l�tv�nya, r�h�zta a sebhelyre a camerlengo elszak�tott reverend�j�t, hogy eltakarja a tekintetek e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bultan haladt �t a termen. F�l�lemelkedve az esztelens�g �s az er�szak k�d�n, megpr�b�lta �rtelmezni azt, amit l�tott. Egy nyomor�k tud�s, a szimbolikus hatalom�tv�tel v�gs� aktusak�nt, behatolt Vatik�nv�rosba �s billogot s�t�tt az egyh�z legmagasabb rang� tiszts�gvisel�j�be. Vannak �gyek, amelyek�rt �rdemes meghalni, mondta a hasszasszin. Langdon azon t�n�d�tt, vajon hogyan tudott egy mozg�ss�r�lt f�rfi a camerlengo f�l�be kerekedni. Igaz, Kohlernek fegyvere volt. Nem az sz�mit, hogyan tette! Kohler teljes�tette a k�ldet�s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zelebb ment a borzalmas jelenet sz�nter�hez. A camerleng�t ell�tt�k, �s Langdon �gy �rezte, mintha vonzan� mag�hoz a Kohler kerekes sz�ke mellett, a padl�n hever�, m�g f�st�lg� billog. A hatodik billog? Min�l k�zelebb �rt hozz�, ann�l nagyobb lett a zavara. A billog t�k�letes n�gyzet alak� volt, meglehet�sen nagy �s minden bizonnyal az Illumin�tusok rejtekhely�n l�tott l�dika kit�ntetett, k�z�ps� rekesz�b�l sz�rmazott. A hatodik, egyben utols� billog, mondta a hasszasszin. A legnagyszer�bb valamennyi k�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t�rdelt Kohler mell�, �s a t�rgy ut�n ny�lt. A f�mb�l m�g mindig forr�s�g �radt. Megragadta a fanyelet �s f�lemelte. Maga sem tudta, mire sz�m�tott, de semmik�ppen sem arra, amit l�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osszan �s �rtetlen�l b�multa. Semmit sem tudott kivenni bel�le. Mi�rt ki�ltottak fel a test�r�k a borzad�lyt�l, amikor megpillantott�k? N�gyzet alakban elrendezett, �rtelmetlen kacskaring�k. A legnagyszer�bb valamennyi k�z�l? Szimmetrikusnak szimmetrikus, ennyit tudott meg�llap�tani Langdon, mik�zben elforgatta, de zavaros az eg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egy kezet �rzett a v�ll�n, abban a hiszemben n�zett f�l, hogy Vittoria az. A kezet azonban v�r bor�totta. Maximilian Kohler� volt, aki ki akart kapaszkodni a kerekes sz�k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ejtette a billogot �s felt�p�szkodott. Kohler m�g �letben v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ekes sz�k�be visszazuhant, haldokl� igazgat� b�r gyeng�n, de m�g l�legzett, fuldokolva kapkodva a leveg�t. Kohler Langdon szem�be m�lyesztette a tekintet�t, �s ugyanazzal a megk�v�lt pillant�ssal n�zett r�, amivel ma d�lel�tt, a CERN-be �rkez�sekor fogadta Langdont. A hal�l k�sz�b�n csak m�g sz�r�sabb lett a tekintete, megvet�s �s gy�l�let t�kr�z�d�tt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 test�n remeg�s futott v�gig, �s Langdon meg�rezte, hogy valamilyen mozdulatra k�sz�l. A szob�ban mindenki a camerleng�val volt elfoglalva, Langdon ki�ltani akart nekik, de nem j�tt ki hang a tork�n. Leny�g�zte az er�, amely �let�nek utols� m�sodperceiben sug�rzott Kohlerb�l. Az igazgat�, reszketve az er�fesz�t�st�l, felemelte a karj�t, �s kivett egy kis m�szert a kerekes sz�k karf�j�b�l. Akkora volt, mint egy gyuf�sdoboz. Remeg� k�zzel fel� ny�jtotta. Langdon egy pillanatig att�l f�lt, hogy valami fegyver az. De eg�szen m�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... - Kohler szaggatott suttog�ssal ejtette ki az utols� szavakat. - Adja �t ezt... a m�di�nak. - Kohler �sszeroskadt, �s nem mozdult t�bb�, a t�rgy az �l�be e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rend�lt�n n�zegette az eszk�zt. Elektronikus volt. A SONY RUVI szavak �lltak az el�lapj�n. Langdon a leg�jabb, hiper-miniat�r k�zi camcorderre ismert benne. Van kur�zsi a fick�ban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nyilv�nval�an felvette a b�cs��zenet�t, amelyet �ngyilkos k�ldet�se ut�n a vil�g tudom�s�ra szeretett volna hozni... bizony�ra valami szentbesz�d a tudom�ny fontoss�g�r�l �s a vall�s k�rt�konys�g�r�l. Langdon �gy d�nt�tt, hogy m�ra m�r elege volt az �gyb�l, amit ez az ember k�pviselt. Miel�tt m�g Chartrand-nak felt�nhetett volna Kohler kamer�ja, Langdon els�llyesztette a legm�lyebb zak�zseb�ben. A pokolba Kohler b�cs��zenet�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a camerlengo hangja t�rte meg a csendet. Megpr�b�lt fel�lni. - A b�borosok - ny�gte Chartrand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mindig a Sixtus-k�poln�ban vannak! - ki�ltotta Chartrand. - Rocher kapit�ny azt parancsol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ku�lni... most. Minde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utas�totta a test�r�ket, hogy rohanjanak �s engedj�k ki a b�boro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rc�t eltorz�totta a f�jdalom. - Helikopter... �lljon el�... vigyenek a k�rh�z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P�ter t�ren a sv�jci test�rs�g pil�t�ja a Vatik�n parkol� helikopter�nek m�szerfala el�tt �lt �s a hal�nt�k�t massz�rozta. Akkora volt k�r�l�tte a z�rzavar �s a l�rma, hogy elnyomta a lassan p�rg� rotorok hangj�t. Ez itt nem �nnep�lyes, gyertyaf�nyes virraszt�s volt. Csak azon csod�lkozott, hogy m�g nem t�rt ki zend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huszon�t perc sem volt h�tra �jf�lig, de az emberek m�g mindig �sszezs�fol�dtak a t�ren, egyesek im�dkoztak, m�sok siratt�k az egyh�zat, �s voltak olyanok is, akik szitkoz�dva kiab�lt�k, hogy az egyh�z csak azt kapja, amit meg�rdemel, m�g n�h�nyan apokaliptikus sz�veget k�nt�ltak a Bibli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feje megf�jdult a m�dia reflektorainak a sz�lv�d�n visszat�kr�z�d� vill�dz�s�t�l. Hunyorogva n�zett ki a zajong� t�megre. Az emberek feje f�l�tt t�bl�k jelente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 AZ ANTTKRISZ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�SOK = S�T�NIS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MOST AZ ISTENET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felny�g�tt, a feje egyre jobban hasogatott. Megfordult benne, hogy a sz�lv�d�re ter�ti a f�nyv�d� f�li�t, hogy legal�bb ne l�sson ki, de tudta, hogy perceken bel�l fel kell sz�llnia. Chartrand hadnagy az im�nt k�z�lte vele r�di�n a sz�rny� h�rt. Maximilian Kohler megt�madta a camerleng�t, �s s�lyosan megsebes�tette. Chartrand, az amerikai �s az a n� m�r �ton vannak ide a camerleng�val, akit k�rh�zba kell vi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�ta szem�lyesen felel�snek �rezte mag�t a t�mad�s�rt. Szemreh�ny�st tett mag�nak, ami�rt nem hallgatott a meg�rz�seire. Amikor f�lvette Kohlert a rep�l�t�ren, l�tott valamit a tud�s megk�v�lt tekintet�ben. Nem tudta, mi lehet az, de nagyon nem tetszett neki. Nem mintha sz�m�tana. Rocher volt a f�n�k, �s a kapit�ny szent�l �ll�totta, hogy ez a fick� fogja megmenteni �ket. Rocher a jelek szerint rossz l�ra 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 felmorajlott, �s a pil�ta arrafel� n�zve megl�tta a b�borosok sor�t, ahogy �nnep�lyesen kivonulnak a Vatik�nb�l a Szent P�ter t�rre. A kardin�lisok megk�nnyebb�l�s�t, hogy v�gre t�vozhatnak a robban�s epicentrum�b�l, hamarosan zavarodotts�g v�ltotta fel, amelyet a bazilika el�tti l�tv�ny id�zett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 zaja ism�t feler�s�d�tt. A pil�ta azt hitte, sz�thasad a feje. J� lett volna egy aszpirin. Vagy ink�bb h�rom. Nem szeretett begy�gyszerezve rep�lni, de n�h�ny aszpirin bizony�ra nem �rt annyit a reflexeknek, mint ez az �rj�t� fejf�j�s. El�vette az els�seg�lydobozt, amelyet egy l�d�ban tartottak a k�t els� �l�s k�z�tt, k�l�nf�le t�rk�pek �s k�zik�nyvek t�rsas�g�ban. Amikor megpr�b�lta felnyitni, kider�lt, hogy z�rva van. Keresni kezdte a kulcsot, de azt�n feladta. Most m�r biztos, hogy ez nem az � napja. �jra massz�rozni kezdte a hal�nt�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tbe borult sz�kesegyh�zban Langdon, Vittoria �s k�t test�r er�ltetett menetben, zih�lva igyekezett a f�bej�rat fel�. Mivel nem tal�ltak enn�l alkalmasabbat, egy keskeny asztalon cipelt�k n�gyen a sebes�lt camerleng�t, �gy egyens�lyozva a magatehetetlen testtel, mintha hord�gyat vinn�nek. Most m�r hallhat�v� v�lt a kapun t�l az embert�meg kaotikus l�rm�ja. A camerlengo m�r alig volt �ntudat�n�l. �s m�r alig maradt 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9 �jszaka. Langdon a t�bbiekkel egy�tt kil�pett a Szent P�ter-sz�kesegyh�zb�l. A vak�t� f�ny b�ntotta a szem�t. A m�dia reflektorainak f�ny�t �gy verte vissza a feh�r m�rv�ny, mint a naps�t�st a havas tundra. Langdon hunyorgott, megpr�b�lt mened�ket keresni a homlokzat hatalmas oszlopai m�g�tt, de minden ir�nyb�l �radt fel� a f�ny. Vele szemben �ri�si videokivet�t�k sora magasodott a t�meg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yszab�s� l�pcs�sor tetej�n �llva, amely levezetett a piazz�ra, Langdon �gy �rezte mag�t, mint l�mpal�zas sz�n�sz a vil�g legnagyobb sz�npad�n. Valahonnan a vak�t� f�nyeken t�lr�l hallotta a helikopter zaj�t �s a sz�zezrek hangj�b�l �sszead�d� morajt. Bal fel�l a b�borosok menete most vonult ki a t�rre. L�that� megr�k�ny�d�ssel torpantak meg valamennyien a l�pcs�k�n zajl� jelenet l�t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vigy�zzanak - figyelmeztetett Chartrand, amikor megindultak lefel� a l�pcs�n a helikopter ir�ny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 �rezte, mintha v�z alatt mozogn�nak. Mindk�t karja sajgott a camerlengo �s az asztal s�ly�t�l. Azon t�n�d�tt, vajon lehetne-e ez a pillanat m�g enn�l is kev�sb� m�lt�s�gteljes. Azt�n megj�tt a v�lasz. A BBC k�t riportere v�gott �t a t�r megtiszt�tott, �res r�sz�n, hogy visszat�rjen a sajt� �ltal elfoglalt ter�letre. De a t�meg morajl�sa arra k�sztette �ket, hogy megforduljanak. Glick �s Macri futni kezdett Langdon�k fel�. Macri a magasba emelte bekapcsolt kamer�j�t. Itt vannak a kesely�k, gondolta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! - ki�ltotta el mag�t Chartrand. - Menjenek viss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riporterek nem �lltak meg. Langdon �gy sz�molta, hogy hat m�sodperc kell ahhoz, am�g a t�bbi t�v�t�rsas�g �jra �tveszi a BBC �l� k�zvet�t�s�t. T�vedett. Csak k�t m�sodperc kellett. Mintha valamif�le k�z�s tudat kapcsoln� �ssze ok�t, a piazza valamennyi kivet�t�je elt�ntette a visszasz�ml�l� �r�t �s a nyilatkoz� Vatik�n-szak�rt�ket, hogy ugyanazt a k�psort kezdje el mutatni helyett�k - a bazilika l�pcs�in zajl� suta jelenetet. Ak�rhov� n�zett Langdon, a camerlengo tehetetlen test�r�l k�sz�lt technicolor k�zelk�pet l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nem helyes, gondolta Langdon. Szeretett volna leszaladni a l�pcs�n, �s k�zbeavatkozni, de nem tehette. Egy�bk�nt sem ment volna vele semmire. Langdon meg nem mondta volna, hogy a t�meg l�rm�ja vagy a h�v�s �jszakai leveg� v�ltotta-e ki, de abban a pillanatban bek�vetkezett az, amire senki nem sz�m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a lid�rces �lomb�l �bredne, a camerlengo kinyitotta a szem�t �s hirtelen fel�lt. A "hord�gy" cipel�i annyira meglep�dtek, hogy nem tudtak alkalmazkodni a v�ratlan s�lyponteltol�d�shoz. Az asztal el�rebillent. A camerlengo cs�szni kezdett lefel�. Let�ve az asztalt, megpr�b�lt�k �jra egyens�lyba hozni, de elk�stek vele. A camerlengo lecs�szott az asztalr�l. De hihetetlen m�don nem a f�ldre esett. Amikor l�ba meg�rintette a m�rv�nyt, bizonytalanul f�legyenesedett. �llt egy m�sodpercig, l�tszott rajta, hogy azt sem tudja, hol van, azut�n, miel�tt b�rki k�zbel�phetett volna, el�relend�lt �s t�ntorogva megindult a l�pcs�n Macri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! - �v�lt�tt fel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ut�navetette mag�t, megpr�b�lta elkapni a camerleng�t. De a camerlengo t�gra ny�lt, eszel�s tekintettel fordult hozz�: - Engedj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h�traugr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helyzet csak s�lyosbodott. A camerlengo sz�tszak�tott reverend�ja, amelyet Chartrand h�zott �ssze a mellkas�n, egyre jobban sz�tny�lt. Langdon egy pillanatig azt rem�lte, hogy a hely�n marad, de egy m�sodperc alatt semmiv� foszlottak a rem�nyei. A reverenda lecs�szott a camerlengo v�ll�r�l, �s meg sem �llt a derek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be markol� d�bbenet mintha egyetlen pillanat alatt k�rbej�rta volna a vil�got, hogy m�ris visszat�rjen a t�rre. Kamer�k forogtak, vakuk villogtak. A m�dia k�perny�i az eg�sz f�ldkereks�gen a camerlengo megb�lyegzett mellkas�t k�zvet�tett�k, h�tborzongat� nagy�t�sban. Volt, ahol kimerev�tett�k, �s 180 fokkal elforgatt�k a 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v�gs�gy�ze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r�meredt a kivet�t�n l�that� szimb�lumra. Noha annak a billognak a lenyomata volt, amelyet nemr�g m�g a kez�ben tartott, csak most jutott el hozz� az �rtelme. T�k�letesen �rtelmes volt. A jelk�p b�mulatos ereje �gy v�gta mellbe Langdont, mint egy vo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z�pont. Langdon megfeledkezett a szimb�lumtan els� t�rv�ny�r�l. Mikor nem n�gyzet a n�gyzet? Ahogy arra sem gondolt, hogy a vasbillogok, ak�rcsak a gumib�lyegz�k, mindig m�s k�pet mutatnak, mint a lenyomat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n�tt�n-n�tt a k�osz, a r�gi illumin�tus id�zet �j �rtelmet nyerve visszhangzott a fej�ben: az �si elemekb�l sz�letett hib�tlan gy�m�nt, aki l�tja, d�bbent csod�lattal ad�zik a t�k�letess�g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m�r tudta, hogy igaz a le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, leveg�, t�z,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ir, Fire,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gy�m�n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nak szemernyi k�ts�ge sem volt afel�l, hogy a Szent P�ter t�ren e pillanatban v�gigs�pr� k�osz �s hiszt�ria fel�lm�lt mindent, amit Vatik�nv�ros valaha is l�tott. Se csata, se keresztre fesz�t�s, se zar�ndoklat, se misztikus l�tom�s... semmi nem �rhetett fel a szent hely k�tezer �ves t�rt�nelm�ben azzal a dr�m�val, ami most zaj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kibontakozott a trag�dia, Langdon furcsa elidegenedetts�get �rzett, mintha itt a l�pcs� tetej�n, Vittoria mellett �llva, magasan a t�rt�n�sek f�l�tt lebegne. Az esem�ny hossz�ra ny�lt, mintha egy id�hurokban menne v�gbe... lassan araszolt el�re a t�bo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b�lyegzett camerlengo... aki a vil�g szeme el� akarja t�r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 gy�m�ntja... felfedi diabolikus zsenialit�s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szasz�ml�l� �ra a Vatik�n t�rt�net�nek utols� h�sz perc�t mutatj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 azonban m�g csak most kezd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, mintha egy s�lyos megr�zk�dtat�st k�vet�en r�v�letbe esett volna, egyszerre hatalmasra n�tt, d�monok sz�llt�k meg. Motyogni kezdett, mintha l�thatatlan szellemeknek suttogna, f�ln�zett az �gre �s Isten fel� emelte a kar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lj! - �v�lt�tte a camerlengo a mennyeknek. - Igen, hall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bban a pillanatban meg�rtette. �s neh�z lett a sz�ve, ak�r a 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hat�an Vittoria is tudta m�r. Falfeh�r lett. - Sokkos �llapotban van - mondta. - Hallucin�l. Azt hiszi, hogy Istennel be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jen m�r k�zbe valaki, gondolta Langdon. Nyomor�s�gos �s m�ltatlan v�g volt ez. K�rh�zba kell vinnie ezt az emb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uk, a l�pcs�n Chinita Macri lec�vekelve filmezett, nyilv�nval�an megtal�lta az ide�lis l�t�sz�get. A felvett k�pek azonnal megjelentek a t�r f�l�tt, a m�diakivet�t�in... mint egy v�gtelen�tett aut�s mozi, amely mindegyre ugyanazt a borzalmas trag�di�t ve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jelenet rendk�v�l emelkedett volt. A camerlengo, megszaggatott reverend�j�ban, a mellkas�ba �getett billoggal, olyb� t�nt, mint egy viharvert bajnok, aki megj�rta a poklokat is a megvil�gosod�snak ez�rt a pillanat��rt. �v�ltve sz�l�totta az e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 sento, Dio! Hallak, Isten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iszonyattal az arc�n h�k�lt h�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et rabul ejt� �s eln�m�t� ig�zet azonnal �s egyetemesen hatott. Egy pillanatra mintha az eg�sz f�ldkereks�g elcsendesedett volna... a telev�zi�k el� sz�gezett emberek egyszerre tartott�k vissza a l�legze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ott �llt a l�pcs�n, szemben az eg�sz vil�ggal, �s kit�rta a karj�t. Szinte krisztusi alaknak tetszett mez�telen �s megsebzett test�vel. Az �g fel� emelte a karj�t, f�ltekintett �s �gy ki�ltott: -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 tov�bbra is n�ma csendben figy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zie, Dio! - ki�ltott fel ism�t a camerlengo. Mint a viharfelh�k�n �tt�r� napf�ny, �gy �radt sz�t az �r�m az arc�n. - Grazie, D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eked, Istenem? Langdon csak b�mult �rtetl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, k�s�rteties �tl�nyeg�l�se betet�z�sek�nt, f�nyt sug�rzott. F�ltekintett az �gboltra, mik�zben hevesen b�logatott. �s ezt ki�ltotta a mennyeknek: - Ezen a k�szikl�n �p�tem fel az �n anyaszentegyh�za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merte a szavakat, de sejtelme sem volt arr�l, mi�rt ezt kiab�lja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visszafordult a sokas�g fel�, �s �jra beleord�totta a leveg��gbe: - Ezen a k�szikl�n �p�tem fel az �n anyaszentegyh�zamat! - Azt�n a magass�g fel� ny�jtotta a kez�t �s hangosan felnevetett. - Grazie, Dio!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z ember k�ts�gtelen�l meg�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megig�zve figy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t�pontot azonban valami olyasmi jelentette, amire senki sem sz�m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�gs�, boldog felujjong�s ut�n a camerlengo megfordult �s berohant a Szent P�ter-sz�kesegyh�z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zenegy �ra negyven, �jj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oha nem k�pzelte volna, hogy tagja lesz annak a k�ts�gbeesett csapatnak, amely a camerlengo nyom�ban bevetette mag�t a bazilik�ba. H�t m�g hogy � �lljon az �l�re! De Langdon volt legk�zelebb a bej�rathoz, �s �szt�n�sen cselek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fog meghalni, gondolta Langdon, �s berontott a fekete �ress�gbe. - Camerlengo! �lljon m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thatolhatatlan s�t�ts�g fal�ba �tk�z�tt. Pupill�ja �sszesz�k�lt a kinti vak�t� f�nyben, �s most alig l�tott tov�bb az orr�n�l. Lef�kezett �s meg�llt. Valahol, az el�tte elter�l� feketes�gben, hallotta a camerlengo reverend�j�nak suhog�s�t, ahogy a pap vakon rohant bele a semm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�s a test�r�k sem k�slekedtek. Zsebl�mp�k villantak fel, de itt szinte halott volt a f�ny�k, rem�ny�k sem volt bevil�g�tani a sz�kesegyh�z bel�thatatlan m�lys�geit. A f�nycs�v�k ide-oda s�p�rtek, hol egy oszlopot, hol a padl� egy darabj�t t�ve l�that�v�. A camerleng�nak nyoma sem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! - ord�totta Chartrand, f�lelemmel a hangj�ban. - V�rjon, sign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 fel�l hallatsz� l�rma hat�s�ra mindenki h�trafordult. Chinita Macri hatalmas �rny�ka tornyosult a bej�ratban. A v�ll�ra emelt kamera tetej�n vil�g�t� v�r�s l�mpa jelezte, hogy m�g mindig ad�sban van. Glick a h�ta m�g�tt futott, mikrofonnal a kez�ben, �s azt kiab�lta, hogy �lljon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akart hinni a szem�nek. Mit keresnek ezek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fel�! - d�rrent r�juk Chartrand. - Semmi keresnival�juk i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cri �s Glick nem t�g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nita! - ki�ltotta most Glick r�m�lt hangon. - Ez �ngyilkoss�g! �n nem megyek tov�b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nem vett r�la tudom�st. Megnyomott egy gombot a kamer�j�n. Kigyulladt a tetej�re szerelt reflektor, mindenkit elvak�tva a f�ny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takarta az arc�t �s szomor�an h�tat ford�tott. A fene egye meg! �m amikor �jra f�ltekintett, azt l�tta, hogy k�r�l�tte a templom harmincm�teres k�rben kivil�gos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pillanatban a camerlengo hangja ver�d�tt vissza valahonnan a messzes�gb�l. - Ezen a k�szikl�n �p�tem fel az �n anyaszentegyh�za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a hang fel� fordult a kamer�j�val. A t�volban, a reflektor hat�sugar�n t�li sz�rke z�n�ban, fekete ruhaanyag libbent, ismer�s figura villant fel, ahogy futva t�volodott a bazilika f�haj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ra mindenki elbizonytalanodva n�zett a k�l�n�s l�tom�s ut�n. Azt�n megt�rt a var�zs. Chartrand elrobogott Langdon mellett, �s a camerlengo ut�n vetette mag�t. Langdon a nyom�ban. V�g�l a test�r�k �s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alkotta az ut�v�det, megvil�g�tva a t�bbiek �tj�t �s k�zvet�tve a s�ri �ld�z�st a vil�gnak. Glick hangosan �tkoz�dva k�vette a menetet, r�m�lten �s zih�lva komment�lva az esem�ny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P�ter-sz�kesegyh�z f�haj�ja, ahogy Chartrand hadnagy egyszer kim�rte, hosszabb volt, mint egy olimpiai futballp�lya. Ma este azonban k�tszer olyan hossz�nak t�nt. Ahogy a test�r�k kil�ttek a camerlengo ut�n, a hadnagy azon t�rte a fej�t, vajon hov� igyekszik a pap. A camerlengo nyilv�nval�an sokkos �llapotban volt, amelyet a p�pai irod�ban �t�lt fizikai megpr�b�ltat�s �s a szeme el�tt lej�tsz�d� v�rengz�s id�zett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hol a templom egy t�voli pontj�n, ahov� m�r nem hatott el a BBC-kamera reflektora, felcsend�lt a camerlengo �r�mteli hangja. - Ezen a k�szikl�n �p�tem fel az �n anyaszentegyh�za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tudta, hogy a pap a Szent�r�sb�l id�z - M�t� 16:18 -, ha nem t�ved. Ezen a k�szikl�n �p�tem fel az �n anyaszentegyh�zamat! Szinte kegyetlens�g, hogy �ppen ezt az id�zetet kiab�lja, amikor az anyaszentegyh�z a pusztul�sa k�sz�b�n �ll. Semmi k�ts�g, hogy a camerlengo meg�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l�ban meg�r�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lelke egy r�pke pillanatra megrezzent. A szent l�tom�sok �s isteni �zenetek mindig is v�gybeteljes�t� �ncsal�snak t�ntek a szem�ben - t�lbuzg� elm�k term�keinek, akik azt hallj�k, amit hallani szeretn�nek. Isten nem avatkozik be k�zvetlen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azonban mintha a Szentl�lek maga sz�llt volna le, hogy meggy�zze a t�ved�s�r�l. Chartrand-nak l�tom�sa t�m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en m�terrel el�tte, a bazilika k�zep�n felt�nt egy szellemalak... �ttetsz�, dereng� k�rvonalakkal. A f�lmeztelen camerlengo volt a s�padt t�nem�ny. Mintha anyagtalan lett volna a teste, amelyb�l f�ny sug�rzott. Chartrand megt�ntorodott, �rezte, hogy valami elszor�tja a sz�v�t. A camerleng�b�l f�ny �radt! �s mintha egyre er�sebben vil�g�tana. Azt�n lassan al�mer�lt... mind m�lyebbre, am�g, mintegy var�zs�t�sre, bele nem veszett a padl� s�t�tj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is l�tta a fantomot. Egy pillanatra � is azt hitte, hogy csod�s l�tom�snak lett tan�ja. De ahogy a megd�bbent Chartrand hadnagyot h�trahagyva futni kezdett arra, ahol a camerlengo elt�nt, r�j�tt, hogy mi t�rt�nt. A camerlengo el�rkezett a palliumok f�lk�j�hez - ahhoz a padl�ba s�llyesztett kamr�hoz, amelyet kilencvenkilenc olajm�cses vil�g�tott meg. A m�csesek alulr�l j�v� f�ny�ben t�nt szellemalaknak a camerlengo. Azut�n, ahogy megindult lefel� a l�pcs�n, olyb� t�nt, mintha beleolvadna a pad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fulladva �rt oda a m�lyed�s perem�hez, �s letekintett a padl� al� s�llyesztett kamr�ba. Tekintet�vel bej�rta a l�pcs�t. Odalent, az olajm�csesek ar�nyl� f�ny�ben megpillantotta a camerleng�t, amint a m�rv�nykamr�t �tszelve siet a h�res aranyl�dik�t rejt� szob�ba vezet� �vegajt�k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karhat itt? - t�n�d�tt Langdon. Csak nem hiszi azt, hogy az aranyl�dik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t�pte az ajt�t �s berohant. �m furcsa m�d r� sem n�zett az aranyl�dik�ra, elfutott mellette. K�t m�terrel a l�da m�g�tt let�rdelt, �s r�ngatni kezdte a padl�ba m�lyesztett vasrost�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borzadva figyelte, mert most m�r r�j�tt, hov� igyekszik a camerlengo. Te j� Isten, csak ezt ne! Leszaladt a l�pcs�n, hogy meg�ll�tsa. - Aty�m! 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angdon kinyitotta az �vegajt�t �s fel� rohant, l�tta, hogy a camerleng�nak siker�lt felemelnie a rost�lyt. A p�ntokkal r�gz�tett vasr�cs f�lsiket�t� d�nd�l�ssel kicsap�dott, �s felt�rult alatta a sz�k akna a meredek l�pcs�vel, amely a s�t�t �rbe vezetett. A camerlengo m�r leereszkedni k�sz�lt, amikor Langdon megragadta csupasz v�ll�t �s visszah�zta. A f�rfi b�re cs�sz�s volt a ver�t�kt�l, de Langdon er�sen tar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j�l l�that� meg�tk�z�ssel fordult fel�. - Mit csi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meglepte a f�rfi tekintete. A camerlengo most a legkev�sb� sem t�nt �gy, mintha transzban lenne. Tiszta, �les pillant�sa vil�gos elt�k�lts�get sug�rzott. K�nszenved�s volt l�tni a mellkas�ba s�t�tt billo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y�m - k�rlelte Langdon, a lehet� legnyugodtabb hangon -, nem mehet le oda. El kell hagynunk az �p�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am - mondta a camerlengo k�s�rteties j�zans�ggal. - Az im�nt �zenetet kaptam. Tudom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! - Chartrand �rkezett meg a t�bbiekkel. Macri kamer�j�nak f�ny�ben lerohantak a l�pcs�n, be a kamr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Chartrand megl�tta a felnyitott rost�lyt a padl�n, retteg�s jelent meg a szem�ben. Keresztet vett, majd h�l�s pillant�st k�ld�tt Langdon fel�, ami�rt meg�ll�totta a camerleng�t. Langdon meg�rtette; el�g sokat olvasott a Vatik�n �p�letegy�ttes�r�l ahhoz, hogy tudja, mi van a vasr�cs alatt. Az eg�sz kereszt�ny vil�g legszentebb helye. Terra santa. Szent f�ld. Egyesek Necropolisnak, a holtak v�ros�nak nevezt�k. M�sok katakomb�knak. A kl�rus n�h�ny kiv�lasztott tagj�nak elbesz�l�se szerint, akik az id�k sor�n lejutottak oda, a Necropolis f�ldalatti kript�k s�t�t labirintusa, amely nyomtalanul elnyelheti az elt�vedt l�togat�t. T�volr�l sem az a hely volt, ahol sz�vesen �ld�zt�k volna a camerlen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k�ny�rg�tt Chartrand. - Sokkos �llapotban van. El kell hagynunk az �p�letet. Nem mehet le oda. �ngyilkoss�g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gyszerre lehiggadt. Sz�p nyugodtan Chartrand v�ll�ra tette a kez�t. - K�sz�n�m, hogy agg�dsz �rtem �s szolg�lod az egyh�zat. Nem tudom megmondani, hogyan, mert magam sem �rtem. De megvil�gosod�som volt. Tudom, hol van az antiany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nek leesett az �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csapathoz fordult. - Ezen a k�szikl�n �p�tem fel az �n anyaszentegyh�zamat! Ez volt az �zenet. Egy�rtelm�, hogy mit je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mindig k�ptelen volt felfogni, hogyan hiheti a camerlengo, hogy Isten sz�lt hozz�, �s m�g kev�sb� �rtette az �zenet megfejt�s�t. Ezen a k�szikl�n �p�tem fel az �n anyaszentegyh�zamat? J�zus mondta ezeket a szavakat, amikor kiv�lasztotta P�tert els� apostol�nak. Mi k�ze ennek b�rmihez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el�r�bb l�pett, hogy k�zelk�pet adhasson. Glick n�ma volt, mintha megk�v�l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gyre gyorsabban besz�lt. - Az Illumin�tusok a mi egyh�zunk sarokk�v�n helyezt�k el puszt�t� fegyver�ket. Az alapokon. - Lemutatott a l�pcs�n. - Azon a k�szikl�n, amelyre egyh�zunk �p�lt. �s �n tudom, hogy hol van az a sz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iztos volt benne, hogy itt az ideje er�szakot venni a camerleng�n, �s elcipelni innen. B�rmilyen tiszt�nak t�nt is a pap, esztelens�geket besz�lt. K�szikla? Sarokk� az alapzatban? Ez a l�pcs� itt nem az alapzathoz vezetett, hanem a holtak v�ros�ba! - Ez az id�zet csak egy metafora, aty�m! Val�j�ban itt nincs semmif�le k�szik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urcs�n szomor�nak l�tszott. - Igenis van k�szikla, fiam. - Lemutatott az akn�ba. - Pietro e la pi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dermedt. Egy pillanat alatt minden megvil�gosodott el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borzongott az igazs�g tiszta egyszer�s�g�be. Ahogy ott �llt a t�bbiekkel, len�zve a hossz� l�pcs�n, r� kellett �brednie, hogy val�ban egy k�szikla van odalent a s�t�tben, a templom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 e la piatra. P�ter az a k�sz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r hite Istenben annyira szil�rd volt, hogy J�zus k�szikl�nak nevezte - P�ter volt az a t�ntor�thatatlan h�s�g� tan�tv�ny, akinek a v�ll�n J�zus fel�p�tette ezt az egyh�zat. Ezen a szent helyen, ismerte fel Langdon - a Vatik�n-dombon - fesz�tett�k keresztre �s temett�k el P�tert. Az els� kereszt�nyek kis szent�lyt emeltek a s�rja f�l�tt. Ahogy a kereszt�nys�g terjeszkedett, �gy lett a szent�ly egyre nagyobb, r�tegr�l, r�tegre, m�g v�g�l ebben a monument�lis bazilik�ban cs�csosodott ki. Az eg�sz katolikus hit, a sz� legszorosabb �rtelm�ben, Szent P�terre �p�lt. A k�szikl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ntianyag Szent P�ter s�rj�n van - mondta a camerlengo krist�lytiszta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nform�ci� l�tsz�lag term�szetf�l�tti forr�sa ellen�re Langdon vaslogik�t �rzett benne. Imm�r f�jdalmasan vil�goss� v�lt, hogy csakis Szent P�ter s�rj�n lehet az antianyag. Az Illumin�tusok a bossz� szimbolikus tettek�nt a kereszt�nys�g sz�v�n helyezt�k el az antianyagot, a sz�nak egyszerre k�zzelfoghat� �s k�pes �rtelm�ben. A legm�lyebbre hato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ha e vil�gi bizony�t�kra van sz�ks�g - mondta a camerlengo, n�mi t�relmetlens�ggel a hangj�ban -, akkor k�zl�m, hogy nyitva tal�ltam a rost�lyt. - R�mutatott a padl�n hever� vasr�csra. - Sosem tartottuk nyitva. Valakinek odalent kellett j�rnia... nemr�g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leb�mult a lyu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tal k�s�bb a camerlengo megt�veszt� f�rges�ggel sarkon fordult, felragadott egy olajm�csest �s megindult lefel� az akn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l�pcs� meredeken ereszkedett le a f�ld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fogok meghalni, gondolta Vittoria, megmarkolva a vastag k�t�lkorl�tot, mik�zben a t�bbiek nyom�ban l�pkedett a t�redezett k�veken. Noha Langdon megpr�b�lta visszatartani a camerleng�t, hogy lemenjen az akn�ba, Chartrand k�zbel�pett, �s lefogta az amerikait. A fiatal test�r most m�r k�telked�s n�lk�l hitt abban, hogy a camerlengo tudja, mit csi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id huzakod�s ut�n Langdon kiszabad�totta mag�t, �s k�vette a camerleng�t; Chartrand szorosan a nyomukban. Vittoria �szt�n�sen indult ut�n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ost lefel� rohant a meredek fokokon, ahol minden elv�tett l�p�s hal�los zuhan�ssal fenyegetett. Lent, a m�lyben a camerlengo olajm�cses�nek ar�nyl� f�nye l�tszott. A h�ta m�g�tt hallotta az ut�nuk siet� BBC-riporterek l�pteit. A kamera reflektorf�nye megny�lt �rny�kokat vetett az akna fal�ra, megvil�g�tva Chartrand-t �s Langdont. Vittoria nem akarta elhinni, hogy a vil�g tan�ja lesz ennek az �r�lts�gnek. Kapcsolj�k ki azt az �tkozott kamer�t! De k�zben tudta, hogy a f�nye n�lk�l azt sem l�tn�k, hogy hov� me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folytat�dott ez a k�l�n�s hajsza, Vittori�ban viharosan kavarogtak a gondolatok. Mit tehetne odalent a camerlengo? M�g ha meg is tal�lja az antianyagot, semmire sem maradt m�r id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eglepve tapasztalta, hogy a meg�rz�se azt s�gja neki: a camerleng�nak alighanem igaza van. M�r-m�r nemes �s k�ny�r�letes l�p�snek tetszett, hogy h�rom emelettel a f�ld alatt helyezt�k el az antianyagot. M�lyen odalent - hasonl�an egy Z-laborhoz - viszonylag z�rt rendszerben semmis�l meg az antianyag. Nem lesz h�hat�s, nem lesznek repked� szil�nkok, amelyek megsebezhetn�k a b�m�szkod�kat, csak biblikus�n megny�lik a f�ld, �s az �gbet�r� bazilik�t elnyeli a kr�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�lt�nyoss�gb�l d�nt�tt volna �gy? Hogy megk�m�lje az ember�letet? Vittoria m�g mindig nem tudta elk�pzelni, hogy az igazgat� r�szt vett ebben. Azt elfogadta, hogy gy�l�li a vall�st... de ez a borzalmas �sszeesk�v�s-sorozat nem vallott r�. Ilyen m�lys�ges lett volna benne a s�relem �rz�se? Hogy a Vatik�n pusztul�s�t k�v�nta? Hogy felb�relt egy hasszasszint? Hogy meggyilkolta az apj�t, a p�p�t �s n�gy b�borost? Felfoghatatlannak t�nt. �s hogyan siker�lt Kohlernek megszerveznie mindezt a Vatik�n falain bel�l? Rocher Kohler bels� embere volt, figyelmeztette mag�t Vittoria. Rocher illumin�tus volt. Nem k�ts�ges, hogy Rocher kapit�nynak mindenhov� volt kulcsa: a p�pa mag�nlakoszt�ly�hoz, a Passett�hoz, a Necropolishoz, Szent P�ter s�rj�hoz, ak�rhov�. El tudta helyezni az antianyagot Szent P�ter s�rj�n - ezen a szigor�an elz�rt helyen -, mik�zben azt a parancsot adta az embereinek, hogy ne vesztegess�k az id�t a Vatik�n elz�rt ter�leteinek �tkutat�s�val. Rocher tudta, hogy soha senki nem fogja megtal�lni a t�rol�ed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cher nem sz�m�thatott arra, hogy a camerlengo �zenetet kap az 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zenet. A hit nagy ugr�sa volt ez, amelynek elfogad�s��rt Vittoria m�g mindig k�szk�d�tt. Isten val�ban kommunik�lt volna a camerleng�val? Vittoria zsigerb�l nemmel v�laszolt volna erre a k�rd�sre, csakhogy neki �ppen az �sszef�gg�sek fizik�ja volt a szakter�lete - a rendszerek k�lcs�n�s kapcsolatainak tanulm�nyoz�sa. Naponta volt tan�ja csod�s kommunik�ci�nak - tengeri tekn�s ikertoj�sokat sz�tv�lasztottak �s egym�st�l sok ezer m�rf�ldre l�v� laborokba sz�ll�tottak, �s a toj�sok �gy is ugyanabban a m�sodpercben keltek ki... hatalmas kiterjed�s� med�zatelepek pulz�lnak t�k�letes �sszhangban, mintha egyetlen agy vez�reln� �ket. L�thatatlan kommunik�ci�s vonalak h�z�dnak minden�tt, gond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sten �s ember k�z�t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zt k�v�nta, b�r itt volna az apja, �s hitet adna ne ki. Egyszer elmagyar�zta m�r tudom�nyos nyelven az isteni kommunik�ci�t, �s Vittoria akkor hitt neki. M�g mindig eml�kezett arra a napra, amikor im�dkozni l�tta az apj�t, �s azt k�rdezte t�le: - Apa, minek bajl�dsz azzal, hogy im�dkozol? Isten nem v�laszolhat n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Vetra atyai mosollyal n�zett fel r� a medit�ci�j�b�l. - A l�nyom k�telkedik. Teh�t te nem hiszed, hogy Isten sz�lni tud az emberhez? Hadd fogalmazzam meg a dolgot a te nyelveden. - Levette a polcr�l az emberi agy modellj�t �s letette Vittoria el�. - Bizony�ra tudod, hogy az emberek norm�lis k�r�lm�nyek k�z�tt csak nagyon kis sz�zal�k�t haszn�lj�k agyuk kapacit�s�nak. �m ha �rzelmileg t�lf�t�tt helyzetbe ker�lnek, p�ld�ul fizikai trauma, nagy �r�m, vagy nagy ijedts�g �ri �ket, vagy m�lyen elmer�lnek a medit�ci�ban, hirtelen heves mozg�sba lend�lnek a neuronok, amelynek hat�s�ra k�l�n�s vil�goss�ggal kezdenek el gondolk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�s? - k�rdezte Vittoria. - Csak att�l, hogy vil�gosan gondolkodunk, m�g nem besz�lhet�nk Ist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a! - ki�ltott fel Vetra. - Csakhogy a l�tsz�lag megoldhatatlan probl�m�k figyelmet �rdeml� megold�sai gyakran �pp ezekben a vil�gos pillanatokban sz�letnek meg. Ezt nevezik a guruk magasabb tudat�llapotnak. A biol�gusok m�dosult tudat�llapotnak. �s a pszichol�gusok �rz�kel�s f�l�ttinek. - Vetra sz�netet tartott. - A kereszt�nyek pedig meghallgatott im�nak. Az isteni kinyilatkoztat�s - tette hozz� mosolyogva - n�ha csak annyit jelent, hogy r�hangolod az agyadat arra, amit a sz�veddel m�r �gyis tu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mik�zben Vittoria lefel� ereszkedett, bele a s�t�ts�gbe, meg�rezte, hogy az apj�nak igaza lehetett. H�t olyan neh�z elhinni, hogy a camerleng�t �rt trauma el�id�zte azt az �llapotot az elm�j�ben, amelyben egyszer�en "r�j�tt" az antianyag hely�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ennyien istenek vagyunk, mondta Buddha. Valamennyien tudunk mindent. Csak meg kell nyitnunk az elm�nket, hogy meghalljuk saj�t b�lcsess�g�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vil�gosod�snak ebben a pillanat�ban t�rt�nt, mik�zben Vittoria egyre m�lyebbre hatolt a f�ld al�, hogy �rezte, amint megny�lik az elm�je... �s felsz�nre bukkan a saj�t b�lcsess�ge. Imm�r k�telked�s n�lk�l r��rzett arra, mik a camerlengo sz�nd�kai. Amikor tudatosult benne, olyan f�lelem ker�tette hatalm�ba, amelyhez foghat�t m�g sohasem �lt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, ne! - ki�ltott le az akn�ba. - Nem �rt semmit! - Vittoria mag el� k�pzelte a Vatik�nv�rost k�r�lvev� emberek sokas�g�t, �s megfagyott benne a v�r. - Ha felhozza az antianyagot... mindenki megh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gyszerre h�rom l�pcs�fokot v�ve fogott talajt. Az �tj�r� �sszesz�k�lt, m�gsem �rzett klausztrof�bi�t. Ezt az egy kor b�n�t� szorong�s�t fel�l�rta egy sokkal nagyobb r�m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! - Langdon �gy �szlelte, mintha k�zelebb lenne az olajm�cses dereng�se. - Ott kell hagynia az antianyagot, ahol van! Nincs m�s v�laszt�s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mondta ugyan ezeket a szavakat, m�gsem tudott hinni benn�k. Nem el�g, hogy elfogadta a camerlengo isteni megvil�gosod�s�t az antianyag holl�t�t illet�en, de most m�g a Szent P�ter-bazilika - a vil�g egyik legnagyobb �p�t�szeti remeke, s benne valamennyi m�t�rgy - elpuszt�t�sa mellett �r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z emberek odakint... nincs m�s lehet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s kegyetlen ir�ni�j�nak t�nt, hogy csak a templom pusztul�sa �r�n lehet megmenteni az embereket. Langdon �gy v�lte, az Illumin�tusokat mulattatta a dolog szimbolikus jelent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v�s �s nyirkos leveg� �radt az alag�t m�ly�b�l. Valahol odalent van a szent Necropolis... Szent P�ter �s megsz�ml�lhatatlan korai kereszt�ny temetkez�si helye. Langdonon v�gigfutott a hideg, �s csak rem�lni merte, hogy ez nem �ngyilkos k�ld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mintha meg�llt volna a camerlengo l�mp�sa. Langdon gyorsan k�zeledett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pcs� alja hirtelen bontakozott ki a hom�lyb�l. Az �tj�r�t h�rom kopony�val d�sz�tett, kov�csoltvas kapu z�rta el. A camerlengo �ppen ki akarta nyitni a kaput. Langdon odaugrott �s becsapta a kaput, el�llva a camerlengo �tj�t. A t�bbiek d�ng� l�ptekkel sz�guldottak lefel� a l�pcs�n, mindenki k�s�rtetiesen feh�r volt a BBC reflektor�nak f�ny�ben... k�l�n�sen Glick, aki l�p�sr�l l�p�sre egyre s�padtabb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egragadta  Langdont. - Engedje �tmenni a camerleng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! - mondta Vittoria fel�lr�l, elfulladt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�gt�n vissza kell menn�nk! Nem hozhatj�k ki innen az antianyagot! Ha kivissz�k, mindenki meghal odaf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angja meglep�en j�zan volt. - B�znunk kell... valamennyi�nknek. Nagyon kev�s az id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rti - mondta Vittoria. - Egy felsz�ni robban�s sokkal rosszabb, mintha a f�ld alatt menne v�g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l�nyra n�zett, z�ld szem�ben �rtelem vil�glott. - Ki besz�l itt felsz�ni robban�s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b�mult. - Teh�t itt hagy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t�k�lts�ge hipnotikus hat�st kel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lesz t�bb hal�l ma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ty�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lek benneteket... legyen egy kis hitetek. - A camerlengo hangja k�rlel� suttog�sra v�ltott. - Senkit�l nem v�rom el, hogy velem tartson. Mindenki szabadon t�vozhat. �n csak azt k�rem, hogy ne avatkozzatok bele az isteni parancsolatba. Hadd tegyem meg azt, amivel megb�ztak. - A camerlengo tekintete fesz�ltt� v�lt. - Meg akarom menteni ezt a templomot. �s k�pes vagyok r�. Az �letemre esk�s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t�n �gy szakadt le a cs�nd, ak�r a mennyd�r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jel tizenegy �tven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ropolis sz� szerint azt jelenti: a holtak v�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az, amit Robert Langdon valaha is olvasott err�l a helyr�l, nem volt elegend� ahhoz, hogy felk�sz�tse a l�tv�nyra. A hatalmas f�ldalatti �reg tele volt m�lladoz� mauz�leumokkal, amelyek kis h�zik�kk�nt sorakoztak a barlang padl�zat�n. A leveg�t �tj�rta az eny�szet szaga. A pusztul� s�reml�kek k�z�tt sz�k �sv�nyek kanyarogtak, amelyek t�redezett t�gl�kkal �s m�rv�nylapokkal voltak kik�vezve. A f�ld ki�satlan r�szei ezer oszlopk�nt t�masztott�k al� az agyagos mennyezetet, amely �rnyas �gboltk�nt borult a kis falu f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 a holtak v�rosa, gondolta Langdon, a tudom�nyos k�v�ncsis�g �s a nyers f�lelem k�z�tt ingadozva. A t�bbiekkel egy�tt mind m�lyebbre hatolt a kanyarg�s j�rato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volt az els�, aki a camerlengo hat�sa al� ker�lve �thaladt a kapun, ezzel is bizony�tva, hogy hisz a camerleng�ban. Glick �s Macri a camerlengo javaslat�ra nagylelk�en r��llt, hogy a kamera l�mp�j�val seg�ti a kutat�st, de m�g a r�juk v�r� dics�s�ggel egy�tt is - m�r ha siker�l �lve kijutniuk innen - k�ts�ges volt, milyen mot�vumok vez�rlik a k�t riportert. Vittoria volt a legkev�sb� lelkes a t�rsas�gb�l, �s Langdont er�sen nyugtalan�totta, hogy a n�i meg�rz�sre eml�keztet� szorong�st l�t a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 k�s� m�r, gondolta Langdon, mik�zben a t�bbiek ut�n sietett Vittori�val. M�r nem sz�llhatun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n�ma volt, de Langdon tudta, hogy mindketten ugyanarra gondolnak. Kilenc perc nem el�g arra, hogy kimenek�lhessenek Vatik�nv�rosb�l, ha a camerlengo t�v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futottak a mauz�leumok k�z�tt, Langdon �rezte, hogy f�rad a l�ba, �s meglepve �szlelte, hogy a csapat imm�r egy emelked�n halad f�lfel�. A magyar�zat, amikor v�gre esz�be �tl�tt, megborzongatta. Az el�tte fekv� ter�let topogr�fi�ja Krisztus idej�re megy vissza. Langdon l�ba az eredeti Vatik�n dombj�t taposta! Hallotta m�r a vatik�ni tud�sok azon �ll�t�s�t, hogy Szent P�ter s�rja majdnem a Vatik�n-domb tetej�n van, �s mindig elgondolkoztatta, vajon honnan tudj�k. Onnan, hogy m�g most is megvan az az �tkozott d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 �rezte mag�t, mintha a t�rt�nelem lapjain futna kereszt�l. Valahol el�tte ott volt Szent P�ter s�rja - az �si kereszt�ny relikvia. Nehez�re esett elk�pzelni, hogy az eredeti s�rt mind�ssze egy szer�ny k�polna jel�lte. Ma m�r nem �gy van. Ahogy P�ter h�rneve n�tt�n-n�tt, �j szent�lyeket emeltek a r�gi f�l�, �s imm�ron sz�zharminc�t m�ter magas volt a tiszteletad�s, eg�szen Michelangelo kupol�j�ig, amelynek cs�csa n�h�ny millim�teres elt�r�ssel pontosan az eredeti sir f�l� e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kapaszkodtak f�lfel� a tekerg� j�ratokon. Langdon megn�zte az �r�j�t. M�g nyolc perc. Az j�rt a fej�ben, vajon �r�k id�kre csatlakoznak-e az itt nyugv�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gy�zat! - b�mb�lte Glick a h�tuk m�g�tt. - K�gy�f�szk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g j�kor vette �szre. Egy sor apr� lyuk a l�buk el�tt, az �sv�ny f�ldj�ben. Langdon egy ugr�ssal elker�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is �tsz�kkent az apr� lyukak felett. Mikor ism�t fut�snak eredtek, aggodalmas hangon k�rdezte: - K�gy�f�szk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j�ban nem - nyugtatta meg Langdon. - B�zzon bennem, nem �rdemes foglalkozni vel�k. - A lyukak, ahogy az im�nt r�j�tt, t�pl�l� csatorn�k voltak. Az els� kereszt�nyek hittek a test felt�mad�s�ban, �s sz� szerint a holtak "t�pl�l�s�ra " haszn�ltak ezeket a lyukakat: a sz�k csatorn�kon kereszt�l tejet �s m�zet juttattak le a f�ldalatti kript�k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rezte, hogy elgyen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t tov�bb, er�t mer�tve abb�l, amivel Istennek �s embernek tartozik. Mindj�rt ott lesz�nk. Borzalmas k�nokat �lt �t. Szellem�nk sokkal nagyobb f�jdalmakat k�pes r�nk hozni, mint a test�nk. M�gis f�radts�got �rzett. Tudta, hogy nagyon kev�s maradt csak vissza a dr�ga id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mentem az egyh�zadat, Uram. Esk�s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�l�s volt a BBC h�ta m�g�tt vil�g�t� reflektor��rt, �m ennek ellen�re magasra emelte az olajm�csest. �n vagyok a jelz�t�z a s�t�ts�gben. �n vagyok a f�ny. A l�mpa kotyogott, ahogy futott vele, �s egy pillanatra megijedt, hogy kiloccsan a gy�l�kony olaj �s meg�geti. A mai est�re m�r el�g volt az �g�si s�r�l�sek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ett a domb tetej�hez, eg�sz teste ver�t�kben f�rd�tt, zih�lva kapkodta a leveg�t. De amikor f�l�rt a nyeregre, �gy �rezte, mintha �jj�sz�letett volna. Botladozva �llt meg a lapos kis f�lddarabon, ahol annyiszor id�z�tt m�r. Az �sv�ny itt v�get �rt. A Necropolis v�ratlanul meredek f�ldfalba torkollott. Ez �llt egy kis t�bl�n: Mausoleu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mba di San Pietro. Szent P�ter s�r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 szemben, der�kmagass�gban, egy ny�l�s volt a falban. Itt nem hivalkodtak aranyt�bl�k. Nem sz�ltak a fanfa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gy egyszer� lyuk a falban, m�g�tte egy kis barlang egy szer�ny, m�lladoz� szarkof�ggal. A camerlengo ben�zett a lyukba �s kimer�lt�n elmosolyodott. Hallotta, ahogy a t�bbiek felkapaszkodnak ut�na a dombra. A camerlengo letette az olajl�mp�st, �s let�rdelt, hogy im�t mond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eked, Istenem. Mindj�rt v�ge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kint a t�ren, a megd�bbent b�borosok gy�r�j�be fogva, Mortati a m�dia kivet�t�j�n figyelte a kripta m�ly�n kibontakoz� dr�m�t. M�r maga sem tudta, hogy mit higgyen. Val�ban azt l�tja az eg�sz vil�g, amit �? Isten val�ban sz�lt a camerleng�hoz? Val�ban ott lesz az antianyag Szent P�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�tek! - h�rd�lt fel a soka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t van! - Egyszerre mindenki a k�perny�re mutogatott. - Csoda t�rt�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f�ln�zett. A kamera l�t�sz�ge bizonytalan volt, de �ppen el�g tiszta k�pet adott. Egy feledhetetlen k�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ulr�l filmezett camerlengo im�dkozva t�rdelt a f�ldes padl�n. El�tte, a falban egy szab�lytalan, kezdetleges lyuk. Az �regben, az �sr�gi k�t�rmel�k k�z�tt, egy terrakotta kopors�. Noha Mortati csak egyszer l�tta �let�ben, azonnal tudta, hogy ki van b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volt annyira naiv, hogy azt higgye, az �r�mnek �s az �mulatnak a t�megb�l felz�g� ki�lt�sait a kereszt�nys�g egyik legszentebb relikvi�ja l�tt�n �rzett lelkesed�s v�ltotta ki. De nem Szent P�ter s�rja volt az, amely el�tt �nk�ntelen�l is im�dkozva �s h�l�t adva omlottak t�rdre az emberek. Hanem egy t�rgy a s�r tete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 t�rol�ed�nye. Ott volt... ahol eg�sz nap... elrejt�zve a Necropolis s�t�tj�ben. F�nyesen. K�ny�rtelen�l. Hal�losan. A camerlengo helyes kinyilatkoztat�st kap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csod�lattal b�multa az �ttetsz� hengert. A folyad�kcsepp m�g mindig ott lebegett a k�zep�n. A t�rol�ed�ny k�r�l v�r�sen vill�dzott a barlang, ahogy a kijelz� visszafel� sz�ml�lta az �let utols� perc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�n a s�r tetej�n, n�h�ny centim�terre a t�rol�ed�nyt�l, a sv�jci test�rs�g vezet�k n�lk�li biztons�gi kamer�ja, amelyet a t�rol�ed�nyre ir�ny�tottak, �s amely eg�sz id� alatt k�zvet�tette a k�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abban a meggy�z�d�sben vetett keresztet, hogy ez volt a legf�lelmetesebb k�p, amelyet valaha l�tott. �m egy pillanattal k�s�bb r� kellett d�bbennie, hogy l�tezik enn�l rosszabb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irtelen fel�llt. Kez�be vette az antianyagot �s szembefordult a t�bbiekkel. Az arc�n a legteljesebb koncentr�ci� t�kr�z�d�tt. Maga m�g�tt hagyva a csapatot, visszaindult a Necropolisb�l, ugyanazon az �ton, amelyen j�tt, lefel� futva a domb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mera befogta Vittoria Vetr�t, akit megdermesztett a r�m�let. - Hov� megy? Camerlengo! Hiszen azt mond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gyetek! - ki�ltotta fut�s k�zben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t Langdonhoz fordult. - Mit tegy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pr�b�lta meg�ll�tani a camerleng�t, de Chartrand odarohant �s k�zbeavatkozott, l�that�an osztozva a camerlengo meggy�z�d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C kamer�ja most mintha egy hull�mvas�tr�l k�zvet�tett volna, ugr�ltak, r�ngat�ztak a k�pek. A zavarodotts�g �s a retteg�s egy-egy pillanatra kimereved� felv�telein kaotikus gy�szmenet botladozott az �rny�kok k�z�tt, vissza a Necropolis bej�rata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kint a t�ren Mortati ijedten h�pogott: - Ide fogja hozni azt a t�rgy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te a vil�gban a camerlengo jelent meg a t�v�k�perny�k�n, amint kifel� rohan a Necropolisb�l, maga el�tt tartva az antianyagot. - Ma �jjel m�r nem lesz t�bb hal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camerlengo t�v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pontban �jjel 23.56-kor rontott ki a Szent P�ter-sz�kesegyh�z kapuj�n. A m�dia reflektorainak vak�t� f�ny�ben botladozva �gy tartotta maga el�tt az antianyagot, mint valami f�lelmetes �ldozati aj�nd�kot. Saj�t alakj�t l�tta �g� tekintet�vel, f�lmeztelen�l �s sebzetten, ahogy �ri�sk�nt magasodott a t�r f�l� a vide�kivet�t�k�n. A Szent P�ter t�ri sokas�gb�l felt�r� z�g�s semmihez sem volt foghat�, amit a camerlengo id�ig hallott - s�r�s, sikoly, k�nt�l�s, ima... A tisztelet �s a retteg�s eleg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�ts meg a gonoszt�l, suttog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kimer�tette az er�ltetett menet a Necropolisban. Kis h�j�n bek�vetkezett a katasztr�fa. Robert Langdon �s Vittoria Vetra az �tj�t akart�k �llni, hogy visszadobj�k a t�rol�ed�nyt f�ldalatti rejtekhely�re, �s azt�n kifussanak mened�ket keresni. Elvakult bolond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�lelmetes tisztas�ggal ismerte fel, hogy semmilyen m�s napon nem b�rta volna a hajsz�t. De ma este ism�t vele volt az Isten. Amikor Robert Langdon m�r-m�r er�t vett a camerleng�n, k�zbel�pett Chartrand, aki k�teless�gtud�an �s h�s�gesen engedelmeskedett a camerlengo felsz�l�t�s�nak: higgyetek! A k�t riportert pedig a t�lzott �lm�lkod�s �s a sok felszerel�s akad�lyozta meg a beavatkoz�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�tjai kif�rk�szhetetl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ost meghallotta a h�ta m�g�tt a t�bbiek k�zeled�s�t... �s m�r l�tta is �ket a kivet�t�n. �sszeszedve utols� erej�t magasan a feje f�l� emelte az antianyagot. Azut�n, kih�v�an h�trafesz�tve mez�telen v�ll�t, hogy mellkas�n l�that�v� v�ljon az Illumin�tusok b�lyege, rohanni kezdett lefel�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csak a v�gs� tett volt h�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nev�ben, gondolta, Isten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y pe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lig l�tott valamit, amikor kirontott a bazilik�b�l. A m�dia tengernyi reflektora mintha ki�gette volna a retin�j�t. Puszt�n a camerlengo elmos�dott k�rvonalait tudta kivenni, ahogy lefel� futott a l�pcs�n, k�zvetlen�l Langdon el�tt. Egy pillanatra gl�riak�nt fogt�k k�r�l alakj�t a f�nyek, olyan volt, ak�r egy �gi t�nem�ny, valamif�le modernkori istens�g. Reverend�ja �gy borult a derek�ra, mint egy csuklya. Megk�nzott, sebhelyes teste ellens�geinek keze nyom�t mutatta, de azt is, hogy mi mindent kellett ki�llnia. A camerlengo futott tov�bb, felmagasodva, hitet k�vetelve a vil�gt�l, szaladt a sokas�g fel� a puszt�t� fegyverrel a kez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erohant ut�na a l�pcs�n. Mit csin�l? Mindenkit meg fog �l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�t�n m�v�nek - sikoltotta a camerlengo - nincsen helye Isten h�z�ban! - �s csak futott a most m�r megrettent t�meg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y�m! - ki�ltotta Langdon a h�ta m�g�tt. - Nincs hov� men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etek az egekbe! Elfelejt�nk f�ln�zni az �gbe! Abban a pillanatban Langdon meg�rtette, hov� tart a camerlengo, �s el�rasztotta a nagyszer� igazs�g ragyog�sa. Noha Langdon nem l�thatott el od�ig a reflektorok miatt, tudta, hogy k�zvetlen�l felett�k van a megv�l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illagos it�liai �gbolt. A menek�l�si �tv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, amelyet a camerlengo rendelt az�rt, hogy k�rh�zba sz�ll�tsa, ott �llt pontosan az orruk el�tt, a pil�ta m�r benn �lt a f�lk�ben, m�r kerepeltek a rotorok. Ahogy a camerlengo a g�p fel� futott, Langdont v�ratlan ujjong�s ragadta mag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atk�nt z�dultak elm�j�re a gondolat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a Tirr�n-tenger v�gtelen t�kr�t k�pzelte maga el�. Milyen messze lehet? �t m�rf�ld? T�z? Tudta, hogy a fiumicin�i strand csup�n h�tperces vonat�t. De helikopterrel, amely 200 m�rf�ldet tesz meg �r�nk�nt, meg�ll�k n�lk�l... Ha el�g messzire tudn�nak rep�lni a tenger f�l�tt a t�rol�ed�nnyel, �s ott a v�zbe dobn�k... De vannak m�s lehet�s�gek is, �bredt r�, szinte s�lytalannak �rezve mag�t fut�s k�zben. La Cava Romana? A m�rv�nyb�ny�k kevesebb mint h�rom m�rf�ldre a v�ros �szaki hat�r�t�l. Mekkora a ter�let�k? K�t n�gyzetm�rf�ld? Ebben az �r�ban bizony�ra nem tart�zkodik ott senki. Ha ott dobn�k le a t�rol�ed�ny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ra mindenki! - �v�lt�tte a camerlengo. Sajgott a mellkasa fut�s k�zben. - El innen! Azon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�jci test�rs�g pihenj �ll�sban sorakozott a helikopter k�r�l, amikor a camerlengo megindult fel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a! - sikoltotta a pap. A test�r�k h�tral�p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z eg�sz vil�g �multan figyelt, a camerlengo futva megker�lte a g�pet �s felr�ntotta a pil�taf�lke ajtaj�t. - Kifel�, fiam! Gyors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kiugr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�ln�zett a magas pil�ta�l�sre, �s tudta, hogy ilyen kimer�lt �llapotban mindk�t kez�re sz�ks�ge lesz ahhoz, hogy felh�zza mag�t. A pil�t�hoz fordult, aki remegve �llt mellette, �s a kez�be nyomta a t�rol�ed�nyt. - Fogd meg, �s majd add fel nekem, amikor besz�l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camerlengo felh�zta mag�t, meghallotta a g�p fel� rohan� Robert Langdon izgatott kiab�l�s�t. V�gre meg�rtette, gondolta a camerlengo. V�gre van h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h�z�dzkodott a pil�taf�lk�be, be�ll�totta az ismer�s kapcsol�kat, azt�n kihajolt az ablakon a t�rol�ed�ny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f�rfi, akinek �tadta az antianyagot, �res k�zzel �llt odalent. - Elvette! - �v�lt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rezte, hogy �sszeszorul a sz�ve. - K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odamutatott. - 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t meglepte, milyen neh�z a t�rol�ed�ny. �tfutott a helikopter t�loldal�ra, �s besz�llt a h�ts� r�szbe, ahol Vittori�val egy�tt utazott n�h�ny �r�val ezel�tt. Az ajt�t nyitva hagyta, �s becsatolta mag�t. Azut�n el�reki�ltott a camerlen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lljon fel, aty�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�trafordult Langdonhoz, �s fel� ford�totta a r�m�lett�l els�padt arc�t. - Mit csi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rep�l! �n pedig kidobom! - vetette oda Langdon. - Nincs vesztenival� id�nk! Ind�tsa m�r el ezt az �ldott masin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gy pillanatra mintha leb�nult volna, a pil�taf�lk�t bevil�g�t� reflektorok f�nye els�t�t�tette az arc�n a r�ncokat. - Egyed�l is meg tudom csin�lni - suttog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volt az eredeti sz�nd�k, hogy egyed�l teszem meg. Langdon oda sem figyelt. - Sz�lljon fel! - hallotta saj�t, sikolt� hangj�t. - Azonnal! Az�rt vagyok itt, hogy seg�tsek! - Langdon len�zett a t�rol�ed�nyre, �s �rezte, hogy elakad a l�legzete, amikor megl�tta a sz�mokat. - H�rom perc, aty�m! H�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m mintha visszar�ntotta volna a camerleng�t a val�s�gba. Haboz�s n�lk�l fordult a m�szerfal fel�. A helikopter siv�t� b�mb�l�ssel f�lemelk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a porfelh�n kereszt�l megpillantotta a g�p fel� rohan� Vittori�t. Tal�lkozott a tekintet�k, azut�n �gy mer�lt al� a l�ny, ak�r a s�llyed� 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 belsej�ben a motorok b�mb�l�se �s a nyitott ajt�n bez�dul� sz�ll�k�sek f�lsiket�t� k�oszk�nt rohant�k meg Langdon �rz�kszerveit. Nekifesz�lt a gravit�ci� n�vekv� h�z�erej�nek, mik�zben a camerlengo egyre gyorsabban emelte magasba a g�pet. Zsugorodni kezdett alattuk a ragyog� Szent P�ter t�r, m�g nem maradt bel�le m�s, mint egy amorf, dereng� ellipszis a v�rosi f�nyek tenger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olts�lynak �rezte az antianyag-t�rol� ed�nyt a kez�ben. M�g szorosabban markolta, mert a tenyere cs�sz�s volt az izzadts�gt�l �s a v�rt�l. Bent a csapd�ban nyugodtan lebegett az antianyag cseppje, v�r�sen pulz�lva a visszasz�ml�l� �ra folyad�kkrist�lyos kijelz�j�nek f�ny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perc! - �v�lt�tte Langdon, azon t�n�dve, vajon hol akarja kidobni a camerlengo az antianya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uk, amerre csak a szem ell�tott, v�rosi f�nyek vil�g�tottak. Nyugat fel�, a messzes�gben Langdon m�r ki tudta venni a Tirr�n-tenger pisl�kol� partvonal�t - vill�dz� f�nyekkel megh�zott, szab�lytalan hat�r, s azon t�l a feket�n elny�l�, v�gtelen semmi. A tenger t�volibbnak t�nt ann�l, ahogyan Langdon elk�pzelte. R�ad�sul a parti f�nyek s�r�s�ge k�nosan eml�keztette arra, hogy egy robban�s, ak�rmilyen messze, a ny�lt tengeren megy is v�gbe, puszt�t� hat�sokkal j�rhat. Langdon elmulasztotta sz�m�t�sba venni, hogy mi t�rt�nik, ha egy t�z kilotonn�s �rhull�m nekicsap�dik a par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megfordult �s egyenesen maga el� n�zett a pil�taf�lke ablak�n �t, rem�nytelibb k�pet l�tott. K�zvetlen�l el�tt�k R�ma �rny�kos dombjai magasodtak az �jszak�ban. F�nyekkel voltak telesz�rva - a nagyon gazdagok vill�i �lltak ott -, de �gy egy m�rf�lddel �szakabbra m�r s�t�tbe borultak a dombok. Arrafel� egy�ltal�n nem l�tszottak f�nyek - csak egy �ri�si kiterjed�s� fekete folt. A 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fejt�k! - gondolta Langdon. La Cava Rom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sz�lten b�multa a puszta f�ldter�letet, �s �ppen el�g nagynak becs�lte. �s k�zel is volt. K�zelebb, mint a tenger. Langdont elfogta az izgalom. Nyilv�nval� most m�r, hogy hol akarja ledobni az antianyagot a camerlengo! A helikopter orra pontosan abba az ir�nyba n�z! A k�fejt�k! �m k�l�n�s m�don hi�ba z�gtak egyre er�sebben a motorok, mik�zben a g�p a leveg�t szelte, Langdon �gy �rz�kelte, hogy a b�nya sehogyan sem akar k�zeledni. �rtetlen�l lesett ki az oldalajt�n, hogy felm�rje a helyzet�ket. A l�tv�ny hat�s�ra az izgatotts�ga �tadta hely�t a p�niknak. K�zvetlen�l alattuk, t�bb ezer m�ter m�lys�gben, ott derengett a m�dia reflektoraival megvil�g�tott Szent P�ter 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mindig a Vatik�n f�l�tt vagy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lengo! - hadarta Langdon elfulladva. - Menjen el�re! M�r el�g magasan vagyunk! El kell indulnia el�re! Nem dobhatjuk vissza a t�rol�ed�nyt a Vatik�n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v�laszolt. �gy t�nt, hogy minden figyelm�vel a rep�l�sre koncent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r csak alig k�t perc�nk maradt! - ki�ltotta Langdon, f�lemelve a t�rol�ed�nyt. - M�r l�tom a k�fejt�t! La Cava Romana! Csak egy-k�t m�rf�ld �szaknak! Nem maradhatunk it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mondta a camerlengo. - Az t�l vesz�lyes lenne. Sajn�lom. - Mik�zben a helikopter tov�bb  kapaszkodott a mennyek fel�, a camerlengo visszafordult, �s gy�szos mosollyal n�zett Langdonra. - B�rcsak ne j�tt volna velem, bar�tom. A legnagyobb �ldozatot hozz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elen�zett a camerlengo f�radt szem�be, �s egyszerre meg�rtette. �s megfagyott benne a v�r. - De... de h�t csak van olyan hely, ahov� mehetn�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af�nt - v�laszolta a camerlengo elt�k�lt hangon. - Csak az a biz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j�form�n k�ptelen volt gondolkozni. T�k�letesen f�lre�rtelmezte a camerlengo terv�t. N�zzetek az egek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, ismerte f�l most Langdon, az a hely, sz� szerint, ahov� a camerlengo tart. A camerleng�nak meg sem fordult a fej�ben, hogy ledobja az antianyagot. Egyszer�en csak a lehet� legmesszebbre akarta vinni a Vatik�n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rr�l az �tr�l nem lesz visszat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f�lfel� b�mult a Szent P�ter t�ren. A helikopter m�r csak egy pontnak l�tszott ott, ahov� nem hatottak el t�bb� a m�dia f�nyei. M�g a rotorok d�b�rg�se is t�voli z�mm�g�ss� eny�szett. Abban a pillanatban �gy tetszett, hogy az eg�sz vil�g f�lfel� tekint, n�ma v�rakoz�ssal, mindenki az egek fel� ny�jtogatja a nyak�t... minden ember, minden hit... minden sz�v egy �temre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t szinte sz�tszaggatt�k gy�trelmes �rzelmei. Ahogy elt�nt szem el�l a helikopter, maga el� k�pzelte a magasba emelked� Robert arc�t. Mire gondolhatott? H�t nem �rtette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 k�r�l telev�zi�s kamer�k tapogatt�k v�rakoz�n a s�t�ts�get. Arcok tengere fordult az �g fel�, n�ma visszasz�ml�l�sban egyes�lve. A vide�kivet�t�k mindegyike ugyanazt a b�k�s k�pet k�zvet�tette... R�ma eg�t, telehintve f�nyl� csillagokkal. Vittoria �rezte, hogy felt�rnek bel�le a k�nn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a m�g�tt, a m�rv�ny r�zs�n 161 b�boros b�mult f�lfel� sz�tlan d�bbenetben. N�h�nyan im�ra kulcsolt�k kez�ket. A t�bbs�g megb�v�k�n, mozdulatlanul �llt. P�ran s�rtak. Peregtek a m�sodperc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te a vil�gon, otthonokban, vend�gl�kben, rep�l�tereken, k�rh�zakban, a lelkek egy emberk�nt osztoztak ugyanabban az �lm�nyben. A f�rfiak �s a n�k megfogt�k egym�s kez�t. M�sok f�lemelt�k a gyermek�ket. Az id� kit�gult, a sz�vek egy ritmusra fesz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k�ny�rtelen�l kongatni kezdtek a Szent P�ter harang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abad foly�st engedett a k�nnyei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... az eg�sz vil�g figyel� szeme el�tt... betelt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sem�nyben a halotti csend volt a legrettenetes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n Vatik�nv�ros felett gombost�fejnyi f�nypont jelent meg az �gbolton. Egy t�n�keny pillanatra �j �gitest sz�letett ... egy soha nem l�tott tisztas�g� �s feh�rs�g� f�nyp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meg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illan�s. A pont megn�tt, mintha �nmag�b�l t�pl�lkozna, �s vak�t�an feh�r, egyre nagyobb sugar� k�rben terjeszkedett sz�t az �gen. Minden ir�nyban kil�vellt, felfoghatatlan sebess�ggel gyorsulva: felfalta a s�t�ts�get. A f�nyg�mb n�tt�n-n�tt, s �gy er�s�d�tt, ak�r egy palackb�l szabadul� gonosz szellem, amely el akarja nyelni az eg�sz �gboltot. Azt�n elindult lefel�, egyre sebesebben k�zeledve a t�ren �ll�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es f�nnyel megvil�g�tott �s elvak�tott emberi arcok sokas�ga egyszerre kapott leveg� ut�n, takarta el a szem�t �s ki�ltott fel sz�rny� f�lel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f�ny minden ir�nyban kit�rt, bek�vetkezett az elk�pzelhetetlen. Mintha maga Isten akarata parancsolna neki, a terjeszked� sug�r egy l�tsz�lagos falba �tk�z�tt. �gy t�nt, mintha egy �ri�si �vegg�mbben ment volna v�gbe a robban�s. A f�ny �nmag�ba omlott, felfokozva, felkorb�csolva �nmag�t. Olyb� t�nt, mintha a hull�m, miut�n el�rt egy el�re meghat�rozott �tm�r�t, ott maradna egy helyben lebegve. Abban az egy pillanatban t�k�letes �s n�ma f�nyg�mbk�nt t�nd�k�lt R�ma f�l�tt. Az �jszaka nappall� v�lt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elpat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r�zk�dtat�s kong�, m�ly hangot - egy mennyd�rg�sszer� l�k�shull�mot - keltett odaf�nt. �gy ereszkedett f�l�b�k, mint a pokol d�he, megremegtetve Vatik�nv�ros gr�nit alapjait, kiszor�tva a leveg�t az emberek t�dej�b�l. Voltak, akik h�trat�ntorodtak t�le. A visszaver�d�st megsokszorozta az oszlopcsarnok, majd v�ratlanul forr� leveg� �ramlott a nyom�ban. A sz�l v�gigs�p�rt a t�ren, s�ri s�hajt hallatva f�ty�lt az oszlopok k�z�tt �s nekicsap�dott a falaknak. Porfelh�t kavart az �sszeb�j� emberek feje f�l�tt, akik tan�i voltak ennek az Armageddo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, ugyanolyan gyorsan, ahogyan j�tt, a g�mb �sszeomlott, mag�ba zuhant, �s olyan apr� pontt� zsugorodott, mint amelyb�l megsz�l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a azel�tt nem n�multak el olyan so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P�ter t�ri arcok egyenk�nt elfordultak az els�t�t�l� �gt�l, les�t�tt�k a szem�ket, �s mindenki saj�t mag�ba n�zett egy pillanatra. A m�dia reflektorai k�vett�k az emberek p�ld�j�t, visszair�ny�tott�k f�nycs�v�ikat a f�ldre, mintegy tiszteletet adva a r�juk borul� s�t�ts�gnek. Egy m�sodpercig �gy t�nt, mintha az eg�sz vil�g egyszerre hajtan� le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let�rdelt im�dkozni, �s a t�bbi kardin�lis csatlakozott hozz�. A sv�jci test�r�k lefel� ford�tott�k hossz� kardjukat, �s mozdulatlann� merevedtek. Senki sem sz�lalt meg. Senki sem mozdult. Spont�n �rzelmek borzongatt�k meg minden�tt a sz�veket. Gy�sz. F�lelem. Csod�lkoz�s. Hit. �s retteg�ssel teli tisztelet az �j �s b�mulatos er� el�tt, amelynek az im�nt tan�i vo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etra reszketve �llt a bazilika sz�les l�pcs�sor�nak l�b�n�l. Behunyta a szem�t. A sz�v�ben d�l� �rzelmi viharb�l egyetlen sz� v�lt ki, mint t�voli harangz�g�s. Elemi. Kegyetlen. El�zte mag�t�l. De a sz� tov�bbra is ott visszhangz�t! benne. T�ls�gosan nagy volt a f�jdalma. Megpr�b�lt szabadulni a k�pekt�l, amelyek valamennyi�k agy�ba bele�gtek... az antianyag �szveszejt� ereje... a Vatik�n megmenek�l�se... a b�tors�g h�stettei... csod�k... �nzetlens�g. De az a sz� m�g mindig visszhangzott... mardos� mag�nyoss�ggal v�lt ki a k�osz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�tt �rtem az Angyalv�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men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ost az �n teremtm�nyem puszt�tott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Mortati b�boros im�dkozott, azon t�n�d�tt, vajon � is meghallan�-e Isten hangj�t, mik�nt a camerlengo. Hinni kell ahhoz a csod�kban, hogy �t�lhess�k �ket? Mortati egy �si hit modern embere volt. Hit�ben soha nem j�tszottak szerepet a csod�k. Ez a hit persze csod�kr�l reg�lt... v�rz� tenyerekr�l, halottaikb�l f�lt�madottakr�l, lepleken megjelen� lenyomatokr�l... �s m�gis, Mortati racion�lis elm�je mindig �gy int�zte el ezeket a besz�mol�kat, mint a m�tosz tartoz�kait. Az ember legnagyobb gyarl�s�ga - a bizony�t�kra val� ig�ny - miatt volt r�juk sz�ks�g. A csod�k nem m�sok, mint mes�k, amelyekbe mindannyian belekapaszkodunk, azt k�v�nva, b�r igazak voln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g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yira modern lenn�k, hogy nem tudom elfogadni azt, ami a saj�t szemem el�tt j�tsz�dott le az im�nt? Ez csoda volt, vagy nem? Igen! Isten, a camerlengo f�l�be suttogott, n�h�ny szav�val beavatkozott az esem�nyekbe, �s megmentette az egy h�zat. Mi�rt olyan neh�z ezt elhinni? Milyen sz�nben t�nt volna fel az Isten, ha nem tesz semmit? Hogy a Mindenhat� nem t�r�d�tt vel�nk? Hogy nem volt hatalma meg�ll�tani? Itt a csoda volt az egyetlen lehets�ges v�lasz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Mortati ezen t�n�d�tt, elmondott egy im�t a camerlengo lelk��rt. H�l�t adott a fiatal kamar�snak, aki fiatals�ga ellen�re fel tudta nyitni egy �regember szem�t a k�telked�s n�lk�li hit csod�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sohasem gondolta volna, hogy egyszer m�g pr�b�ra teszik hit�nek nagys�g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nt P�ter t�r csendj�t el�sz�r egy mormol�s t�rte meg. A mormol�s z�g�ss� er�s�d�tt. Azut�n, hirtelen, morajl�ss�. Minden el�zetes figyelmeztet�s n�lk�l egyszerre ki�ltott fel az eg�sz sokad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zz�tek! N�zz�t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sszezavarodva fordult meg, k�vetve a kiny�jtott kezek ir�ny�t. A sz�kesegyh�z legmagasabb pontj�ra mutattak, a tet�teraszra, ahonnan Krisztus �s az apostolok hatalmas szobrai n�ztek le a t�me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�nt, J�zus jobbj�n, a vil�g fel� terjesztett karral, ott �llt Carlo Ventresc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nem zuhan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t�bb retteg�s. Sem f�jdalom. M�g a sz�l s�v�t�se is megsz�nt. Csak a csapkod� v�z l�gy hangja hallatszott, mintha k�nyelmesen aludna a tengerpa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ntudat paradoxonak�nt Langdon �gy �rz�kelte, hogy ez a hal�l. �r�lt neki. Hagyta, hogy teljesen birtokba vegye ez a lebeg� tompults�g. Hagyta, hogy oda vigye, ahov� csak akarja. Mintha �rz�stelen�t�ssel iktatt�k volna ki bel�le a f�jdalmat �s a f�lelmet, � pedig semmi esetre sem akarta, hogy visszat�rjenek. Utols� eml�ke olyan volt, amely csup�n a pokolb�l sz�rmazha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�l el. K�rl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v�z csapkod�sa, amely a b�ke t�voli �rz�s�be ringatta, most visszah�zta. Mintha egy �lomb�l pr�b�lta volna fel�breszteni. Ne! Hadd maradjak! Nem akart f�l�bredni. D�monok gy�lekez�s�t �szlelte az �ntudatlans�ga perem�n, arra k�sz�ltek, hogy kiragadj�k b�v�let�b�l. Hom�lyos k�pek kavarogtak. Hangok �v�lt�ttek. Sz�l z�gott. Ne, k�rlek! Min�l ink�bb k�zd�tt, ann�l k�zelebb j�tt a t�b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�jra r�t�rt a nyers val�s�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 sz�d�t� magass�gba kapaszkodott. �s � csapd�ba esett odabent. A nyitott ajt�n t�l minden eltel� m�sodperccel t�volibbnak l�tszottak R�ma f�nyei. Az �let�szt�ne azt s�gta, hogy most r�gt�n haj�tsa ki a t�rol�ed�nyt. Langdon tudta, hogy a t�rol�ed�ny f�l m�rf�ldet zuhanna nem eg�szen h�sz m�sodperc alatt. De egy v�ros fel� zuhanna, amely tele van ember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ra! M�g magasabb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tudni szerette volna, milyen magasan lehetnek most. �gy eml�kezett, hogy a kis, propelleres g�pek �gy n�gym�rf�ldes magass�gban rep�lnek. A helikopter�k ennek j� r�sz�t megtehette m�r. K�t m�rf�ldet? H�rmat? M�g mindig maradt egy es�ly. Ha t�k�letesen id�z�tik a dob�st, a t�rol�ed�ny nem �rne f�ldet, hanem biztons�gos magass�gban, a leveg�ben robbanna fel, el�g t�vol a helikoptert�l is. Langdon len�zett az alatta elter�l� v�ro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ha elsz�m�tja mag�t? - k�rdezte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�tk�zve fordult fel�. A camerlengo m�g csak nem is n�zett r�, nyilv�n a sz�lv�d�n megjelen� hom�lyos t�k�rk�p�b�l olvasta ki Langdon gondolatait. Furcsa m�don a camerlengo m�r nem figyelte a m�szerfalat. A g�zkarr�l is levette a kez�t. �gy t�nt, hogy a helikopter robotpil�ta �zemm�dra van �ll�tva, amely egyre magasabbra emeli a g�pet. A camerlengo felny�lt a feje f�l�, a pil�taf�lke tetej�re, egy k�belh�z m�g�tt kotor�szott, majd el�h�zott egy kulcsot, amelyet egy ragaszt�szalaggal r�gzitettek a l�thatatlan hely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tetlen�l figyelte, ahogy a camerlengo gyorsan kinyitja vele az �l�sek k�z� csavarozott f�mtart�lyt. Valami nagy, fekete, nejloncsomagot vett ki bel�le. Letette a mellette l�v� �l�sre. Langdon fej�ben egym�st kergett�k a gondolatok. A camerlengo mozdulatai rendezetteknek t�ntek, mintha ismern� a megol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 ide a t�rol�ed�nyt - mondta a camerlengo der�s ha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�r maga sem tudta, hogy mit gondoljon. Odatolta a t�rol�ed�nyt a camerleng�hoz. - Kilencven m�sodperc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teljes meglepet�sk�nt �rte az, amit most a camerlengo az antianyaggal csin�lt. �vatosan a kez�be vette a t�rol�ed�nyt �s betette a f�mdobozba. Azt�n r�csukta a neh�z fedelet, �s a kulccsal bez�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csin�l? - k�rdezte d�bbenten Lang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z�rom magunkat a k�s�rt�st�l - mondta a camerlengo, �s kidobta a kulcsot a nyitott abla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ott h�nykol�dtak az �jszak�ban, Langdon �gy �rezte, a lelke egy�tt zuhan a kulc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zut�n fogta a nejloncsomagot �s becs�sztatta karjait a sz�jakba. Becsatolt a has�n egy kapcsot, �s �gy rendezte el mag�n az eg�szet, mint egy h�tizs�kot. Majd a megk�v�lt Robert Langdonhoz 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jn�lom - mondta a camerlengo. - Nem �gy volt eltervezve. - �s kinyitva a pil�taf�lke ajtaj�t kivetette mag�t az �jszak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p bele�gett Langdon tudatalattij�ba, �s vele meg�rkezett a f�jdalom is. Igazi f�jdalom. Fizikai f�jdalom. Sajg�s. �g� l�ktet�s. K�ny�rg�tt, hogy m�ljon el, legyen v�ge, de ahogy a v�z egyre hangosabban csapkodott a f�l�n�l, �j k�pek villantak fel. A pokol m�g csak most kezd�d�tt. T�red�keket �s darabk�kat l�tott. A sz�ntiszta p�nik sz�thasadt kereteit. F�lig a hal�lban, f�lig egy r�m�lomban fek�dt, szabadul�s�rt k�ny�r�gve, de a k�pek egyre �lesebbek lettek az elm�j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tianyag t�rol�ed�nye el volt z�rva. Sz�net n�lk�l sz�ml�lt visszafel�, mik�zben a helikopter f�lfel� t�rt. �tven m�sodperc. Magasabbra. M�g magasabbra. Langdon vadul forgol�dott a kabinban, �s megpr�b�lta �rtelmezni, amit az im�nt l�tott. Negyven�t m�sodperc. M�sik ejt�erny� ut�n kotor�szott az �l�sek alatt. Negyven m�sodperc. Nincs m�sik. Kell lennie valamilyen megold�snak! Harminc�t m�sodperc. Odarohant a helikopter nyitott ajtaj�hoz, meg�llt a d�h�ng� sz�lben �s len�zett R�ma f�nyeire. Harminck�t m�sod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d�nt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ihetetlen d�nt�st hozo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, ejt�erny� n�lk�l kiugrott az ajt�n. Ahogy az �jszaka mag�ba nyelte bukd�csol� test�t, a helikoptert mintha kil�tt�k volna a feje f�l�tt, a rotorok z�g�sa eleny�szett saj�t szabades�s�nek f�lsiket�t� za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Robert Langdon a f�ld fel� bucsk�zott, olyasmit �rzett, amit toronyugr� �vei �ta nem tapasztalt - a gravit�ci� feltart�ztathatatlan h�z�erej�t a zuhan�s k�zben. Min�l gyorsabban esett, ann�l er�sebb lett a fold vonz�sa, szinte sz�vta a test�t maga fel�. Ez�ttal azonban nem tizen�t m�ter magasb�l ugrott egy medenc�be. Hanem t�bb ezer m�terr�l egy v�rosba - v�gtelen kiterjed�s� k�vezet �s beton f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hol, a sz�l �s a k�ts�gbees�s vihar�n �t, Kohler hangja jutott el hozz� a s�rb�l... azok a szavak, amelyeket ma d�lel�tt mondott a CERN szabades�skamr�ja el�tt �llva. Egy n�gyzetm�ter anyag csaknem h�sz sz�zal�kkal lass�tja a zuhan� testet. A h�sz sz�zal�k, �bredt most r� Langdon, meg sem k�zel�ti azt, amihez egy ilyen zuhan�s t�l�l�s�hez sz�ks�g volna. M�gis, ink�bb tehetetlens�gb�l, mintsem rem�nykedve, ott szorongatta a kez�ben azt az egyetlen t�rgyat, amelyet a helikopter ajtaj�hoz menet felragadott. K�l�n�s mement� volt, de egy r�pke pillanatra m�gis rem�nyt adott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kopter h�ts� �l�s�n ott fek�dt a sz�lv�d� napellenz�je. Egy homor� t�glalap - mintegy n�gyszer k�tm�teres -, ak�r egy m�retre szabott, �ri�si pap�rlap... egy ejt�erny� lehet� legt�volabbi hasonm�sa. Nem voltak sz�jai, csak k�t�lhurkok a k�t v�g�n, hogy a sz�lv�d� g�rb�let�hez r�gz�thess�k. Langdon megragadta, bedugta a kez�t a hurkokba, belekapaszkodott �s kiugrott az �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�s�ga kih�v�sainak utols� nagy v�llalkoz�sa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ak ill�zi�i, hogy t�l�li ezt a pillan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gy zuhant lefel�, mint a k�. L�bbal el�re. Felemelt karral. Keze a hurkokba akasztva. A napellenz�t megdagasztotta a belekap� vad sz�l a feje f�l�tt: �gy festett, mint egy gomba kalap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bukd�csolt lefel�, hatalmas robban�s k�vetkezett be valahol a magasban. T�volibbnak t�nt, mint amire sz�m�tott. Szinte ugyanabban a pillanatban telibe tal�lta a l�k�shull�m. �gy �rezte, mintha az �sszes leveg�t kipr�selt�k volna a t�dej�b�l. Hirtelen minden felforr�sodott k�r�l�tte. A napellenz� teteje felpar�zslott... de kitar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�v�tett lefel�, egy felp�posod� f�nylepel perem�n, �gy �rezve mag�t, mint a sz�rf�s, aki egy t�bb sz�z m�teres hull�mot pr�b�l meglovagolni. Azt�n egyszerre cs�kkenni kezdett a forr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�t a hideg s�t�ts�gben zu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ban egy pillanatra felt�madt a rem�ny. Egy m�sodperccel k�s�bb azonban �gy eny�szett el, ahogy az im�nt a forr�s�g. Noha kifesz�tett karja gondoskodott arr�l, hogy a napellenz� lelass�tsa a zuhan�s�t, a sz�l m�g �gy is f�lsiket�t� sebess�ggel z�gott el a teste mellett. Langdonnak semmi k�ts�ge nem volt afel�l, hogy m�g mindig t�l gyorsan esik ahhoz, hogysem t�l�lhetn�. �ssze fog z�z�dni, amikor f�ldet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kai sz�m�t�sok futottak �t az agy�n, de t�l eltompult volt ahhoz, hogy �rtelmezni tudja �ket... egy n�gyzetm�ter anyag... h�szsz�zal�kos sebess�gcs�kken�s. Langdon mind�ssze annyit volt k�pes meg�llap�tani, hogy ez a napellenz� a feje f�l�tt el�g nagy ahhoz, hogy h�sz sz�zal�kn�l is t�bbel lass�tsa a zuhan�s�t. �m sajnos azt is �szlelhette a teste k�r�l csapkod� sz�lb�l, hogy b�rmilyen j�t�kony hat�sa is van a napellenz�nek, az itt nem lesz el�g. M�g mindig t�l gyorsan zuhan... lehetetlen t�l�lnie a tal�lkoz�st az odalent v�rakoz� betontenge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a minden ir�nyban R�ma f�nyei vil�g�tottak. Olyannak l�tszott a v�ros, ak�r a csillagokkal teleh�mzett, hatalmas �gbolt, amelybe Langdon belezuhan. A csillagok t�k�letes mezej�t csak egy s�t�t s�v szak�totta meg, amely kett�v�gta a v�rost - egy sz�les, kivil�g�tatlan szalag, amely �gy kanyargott a f�nypontok k�z�tt, mint egy k�v�r k�gy�. Langdon leb�mult arra a k�gy�z�, fekete s�v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, ak�r egy v�ratlanul felcsap� hull�m taraja, ism�t meglegyintette a re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e m�ni�kus �leter�vel kem�nyen megr�ntotta a jobb kez�vel a napellenz�t. A ponyva egyszerre hangosabban csapkodott, megdagadt �s jobbra h�zott, a legkisebb l�gellen�ll�s ir�ny�ban. Langdon �rezte, hogy oldalra sodr�dik. �jra r�ntott egyet a napellenz�n, m�g kem�nyebben, nem t�r�dve a f�jdalommal a tenyer�ben. A ponyva lobogni kezdett, �s Langdon �rezte, ahogy a teste ir�nyt v�ltoztat. Nem sokat. De valamelyest! �jra len�zett arra a feket�n hull�mz� k�gy�ra. Jobbra esett t�le, de � m�g mindig meglehet�sen magasan volt. T�ls�gosan sok�ig v�rt volna? Minden erej�t beleadta a h�z�sba, �s k�zben belenyugodott, hogy innent�l Isten kez�ben van a sorsa. A k�gy� legsz�lesebb szakasz�ra sz�gezte a tekintet�t �s... �let�ben el�sz�r, csod��rt im�d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bbi k�dbe ves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csap k�r�l�tte a s�t�ts�g... visszat�rnek a mer�l�s �szt�n�s mozdulatai... a gerincoszlop reflexszer� z�r�sa �s a l�bujjak kiny�jt�sa...  a t�d� telesz�v�sa a l�tfontoss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k v�delm�ben... a l�bak falt�r� kosk�nt val� hajl�t�sa... �s v�g�l... a h�laad�s, ami�rt olyan gyorsan v�gtat a kanyarg�s Tiberis... amit�l tajt�kos �s l�gbubor�kos a vize... �s h�romszor l�gyabb, mint az �ll�v�z. Azt�n az �tk�z�s... �s a s�t�t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apkod� ponyva mennyd�rg� hangja volt az, amely elvonta a csapat figyelm�t az �gi t�zgoly�r�l. R�ma ege sz�mos l�tv�nyoss�got k�n�lt ma este... egy magasba t�r� helikoptert, egy hatalmas robban�st, �s most ezt a k�l�n�s t�rgyat, amely belev�g�dott a Tiberis foly� rohan� viz�be, k�zvetlen�l az apr�cska sziget, az Isola Tiberina partja men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�ta ezen a szigeten l�tes�tettek karant�nt az 1656-os r�mai pestisj�rv�ny betegeinek, misztikus gy�gy�t� hat�st tulajdon�tottak a szigetnek. Ez�rt kapott �ppen itt helyet a k�s�bbiekben a r�mai Tiberina k�rh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egy z�z�d�sokkal teli testet h�ztak ki a partra. A f�rfinak m�g kivehet� volt a pulzusa, amit el�g d�bbenetesnek tal�ltak. Elt�n�dtek azon, vajon nem az hola Tiberina legend�s gy�gy�t� h�rnev�nek k�sz�nhet�-e, hogy a f�rfinak m�g mindig ver a sz�ve. N�h�ny perc m�lva, amikor a f�rfi k�h�gni kezdett �s fokozatosan visszanyerte az �ntudat�t, a csapat m�r biztosra vette a sziget var�zsere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tudta, hogy egyetlen nyelvnek sincs olyan szava, amely fel�lm�lhatn� eme pillanat miszt�rium�t. A Szent P�ter t�r f�l�tti l�tom�s n�mas�ga hangosabban sz�lt az angyalok minden k�rus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feln�zett Ventresca camerleng�ra., Mortati b�n�t� �ssze�tk�z�st �rzett a sz�ve �s az agya k�z�tt. A l�tom�s val�s�gosnak, k�zzelfoghat�nak tetszett. �s m�gis... hogy volna ez lehets�ges? Mindenki l�tta besz�llni a camerleng�t a helikopterbe. Mindannyian tan�i voltak a f�nyg�mbnek az �gbolton. �s most a camerlengo m�gis ott �llt valahogyan a tet�teraszon, a magasban. Az angyalok vitt�k oda? Isten keze �ltal reinkarn�l�d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lehetet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sz�ve semmit sem akart er�sebben, mint hinni, de az agya magyar�zatot k�vetelt. �m k�r�l�tte minden�tt f�lfel� b�multak a kardin�lisok, a csod�latt�l b�n�n, nyilv�nval�an ugyanazt l�tva, ami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volt az. Semmi k�ts�g. De most valahogy m�smilyennek t�nt. Isteninek. Mintha megtisztult volna. Szellem? Vagy ember? Feh�r teste anyagtalanul vil�g�tott a reflektorf�ny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en kiab�l�s, �nnepl�s, spont�n �ljenz�s t�rt ki. Egy csapat ap�ca t�rdre hullott �s vall�sos �nekeket kezdett skand�lni. A t�megen l�ktet�s futott v�gig. Egyszerre az eg�sz t�r a camerlengo nev�t k�nt�lta. A b�borosok, akik k�z�l t�bbeknek k�nnyek csorogtak az arc�n, csatlakoztak a t�meghez. Mortati k�r�ln�zett �s megpr�b�lta felfogni a dolgot. Megpr�b�lt hinni a szem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 Ventresca camerlengo ott �llt a Szent P�ter-sz�kesegyh�z tet�terasz�n �s letekintett az �t b�mul� sokas�gra. �bren van vagy �lmodik? �gy �rezte, mintha �tv�ltozott, egy m�sik vil�gba ker�lt volna. Azon t�n�d�tt, vajon a teste vagy a szelleme sz�llt-e al� a mennyekb�l a Vatik�n kertj�nek puha, s�t�ten elny�l� gyep�re... n�ma angyalk�nt ereszkedve al� az elhagyatott p�zsitra; fekete ejt�erny�j�t elrejtette az �r�let el�l a Szent P�ter-bazilika hatalmas �rny�ka... Azon t�n�d�tt, vajon a teste vagy a szelleme adta-e az er�t, hogy felkapaszkodjon az �sr�gi Medalion l�pcs�n a tet�teraszra, ahol most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k�nny�nek �rezte mag�t, ak�r egy szellema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 odalent az emberek az � nev�t k�nt�lt�k, tudta, hogy nem neki sz�l az �nnepl�s. Kit�r� �r�m�kben �ljeneztek, ugyanazt az �r�m�t �lt�k �t, amit �, �let�nek minden egyes napj�n, a Mindenhat�r�l elm�lkedve. Most v�gre megtapasztalt�k azt, amely ut�n mindig v�gyakoztak... bizonyoss�got egy magasabb er�r�l... a Teremt� hatalm�nak v�gs� igazo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esca camerlengo eg�sz �let�ben ez�rt a pillanat�rt im�dkozott, �s m�g �gy sem b�rta felfogni, hogy Isten megtal�lta m�dj�t a val�ra v�lt�snak. Szeretett volna odaki�ltani az embereknek. Az Istenetek �l� Isten! L�ss�tok meg a csod�kat magatok k�r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�llt m�g egy ideig, tomp�n, m�gis nagyszer� �rz�sekkel elt�ltve. Amikor v�g�l visszat�rt bel� a l�lek, lehajtotta a fej�t �s visszal�pett a perem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ra maradva a tet�n let�rdelt �s im�d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os�dtak a k�pek k�r�l�tte, ide-oda lebeg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lassan siker�lt f�kusz�lnia a tekintet�t. F�jt a l�ba, �s �gy �rezte, mintha kereszt�l hajtott volna rajta egy teheraut�. Az oldal�ra ford�tva fek�dt a f�ld�n. Valami olyan b�d�s volt, mint az epe. M�g mindig hallotta a v�z sz�nni nem akar� csapkod�s�t. De m�r egy�ltal�n nem tal�lta b�k�snek. M�s hangokat is �szlelt - besz�lget�st a k�zvetlen k�zel�ben. Hom�lyos, feh�r alakokat l�tott. Itt mindenki feh�r ruh�t visel? Langdon arra jutott, hogy vagy egy k�rh�zban van, vagy a mennyorsz�gban. Az �g� �rz�s a tork�ban amellett sz�lt, hogy ez nem lehet a menny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r nem h�ny - mondta egy ember olaszul. - Ford�tsuk meg. - A hang hat�rozott �s magabizto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ezeket �rzett a test�n, amelyek lassan a h�t�ra ford�tott�k. Sz�d�lt. Megpr�b�lt fel�lni, de a kezek gy�ng�den visszanyomt�k. Megadta mag�t. Ezut�n Langdon �rezte, hogy valaki v�gigkutatja a zsebeit �s t�rgyakat vesz ki bel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el�j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acobus nem volt vall�sos ember; az orvostudom�ny m�r r�g ki�lte bel�le a hitet. �s m�gis, azok az esem�nyek, amelyek a mai est�n t�rt�ntek Vatik�nv�rosban, pr�b�ra tett�k a logikai rendszer�t. Testek hullanak az �g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acobus kitapintotta a f�rfi pulzus�t, akit az im�nt h�ztak ki a Tiberisb�l. Az orvos k�nytelen volt arra gondolni, hogy Isten saj�t kez�leg mentette ki ezt az embert. A v�zbe csap�d�s okozta �tk�z�st�l az �ldozat eszm�let�t vesztette, �s ha Jacobus nem �ll ott a parton a munkat�rsaival az �gi l�tv�nyoss�got figyelve, a zuhan� test minden bizonnyal �szrev�tlen marad �s a f�rfi megfullad a v�z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ai - mondta az egyik �pol�n�, aki megn�zte a kimentett f�rfi lev�lt�rc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? A r�maiak gyakran tr�f�lkoztak azon, hogy ha ilyen sok az amerikai a v�rosban, akkor hamarosan a hamburger lesz az olasz nemzeti �tel. De hogy m�r az �gb�l is amerikaiak potyogjanak? Jacobus belevil�g�tott a f�rfi szem�be egy ceruza zsebl�mp�val, ellen�rizve a pupilla �sszeh�z�d�s�t. - Uram! Hall engem? Tudja, hogy hol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 megint el�jult. Jacobus nem lep�d�tt meg. A f�rfi rengeteg vizet h�nyt ki, miut�n az orvos mesters�gesen �jraind�totta a l�g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chiama Robert Langdon - mondta az �pol�n�, �ttanulm�nyozva a f�rfi jogos�tv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on gy�lekez� csapat egy emberk�nt h�kken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ssibile! - jelentette ki Jacobus. Robert Langdon volt az a f�rfi a telev�zi�ban, az amerikai professzor, aki seg�ts�get ny�jtott a Vatik�nnak. Jacobus csak percekkel ezel�tt l�tta, hogy Mr. Langdon besz�ll egy helikopterbe a Szent P�ter t�ren �s t�bb kilom�teres magass�gba emelkedik. Jacobus �s a t�bbiek kirohantak a partra, hogy tan�i legyenek az antianyag felrobban�s�nak: a hatalmas t�zg�mb semmihez sem foghat� l�tv�nyt ny�jtott. Hogyan lehetne ez ugyanaz az 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az! - ki�ltott fel az �pol�n�, kisim�tva Langdon arc�b�l a vizes hajat. - Megismerem a tweed zak�j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tlanul �v�lt�zni kezdett valaki a k�rh�z bej�rat�n�l. Az egyik n�beteg volt az. Eszel�sen sikoltozva emelte magasba a hordozhat� r�di�j�t �s Istent �ldotta. Ventresca camerlengo csod�latos m�don megjelent a Vatik�n tete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acobus eld�nt�tte, hogy amikor reggel 8-kor lej�r az �gyelete, egyenesen a templomba fog m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g er�sebben, steril f�nnyel vil�g�tottak a l�mp�k Langdon feje f�l�tt. Valamilyen vizsg�l�asztalon fek�dt. V�rz�scsillap�t�k �s idegen vegyszerek szag�t �rezte. Valaki beadott neki egy injekci�t �s megszabad�tott�k a ruh�i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mi esetre sem cig�nyok - �llap�totta meg f�l�jult del�rium�ban. - Tal�n f�ld�nk�v�liek? Igen, hallott m�r ilyesmir�l. Szerencs�re ezek a l�nyek nem akart�k �t b�ntani. Csak el akart�k ven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engedem! - Langdon �l� helyzetbe pattant, felnyitva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nto! - ki�ltotta az egyik l�ny, �s megt�masztotta Langdont. A dr. Jacobus n�v �llt a kit�z�j�n. �s nagyon is ember form�j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sszeroskadt. - �n... azt hit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ugodjon meg, Mr. Langdon. Egy k�rh�z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an felsz�llt a k�d. Langdont el�nt�tte a megk�nnyebb�l�s. Gy�l�lte a k�rh�zakat, de k�ts�gtelen�l vonz�bbak, mint a f�ld�nk�v�liek, akik a nemz�k�pess�g�re t�r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. Jacobus vagyok - mondta a f�rfi. Elmagyar�zta neki, hogy mi t�rt�nt. - Nagy szerencs�je van, hogy �letben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nem �rezte mag�t szerencs�snek. J�form�n k�ptel�n volt �rtelmezni az eml�keit... a helikopter... a camerlengo. F�jt az eg�sz teste. Vizet adtak neki, �s � ki�bl�tette a sz�j�t. �j k�t�st tettek a tenyer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vannak a ruh�im? - k�rdezte Langdon. K�rh�zi h�l�ing volt ra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�pol�n� odamutatott egy v�zt�l csepeg� khaki �s tweed kupacra a pulton. - �t�ztak. �gy kellett lev�gnunk �n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omlokr�ncolva n�zte a ronggy� lett Harris za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t valami pap�rszalv�ta a zseb�ben - mondta az �pol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mikor Langdon odan�zett, azt l�tta, hogy minden�tt �zott pap�rcafatok tapadnak a zak�ja b�l�s�re. Galilei Diagramm�j�nak f�li�nsa. Sz�tfoszlott a f�ldkereks�gen az utols� p�ld�ny. Langdon t�ls�gosan eltompult volt ahhoz, hogysem reag�lni tudott volna. Csak b�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mentett�k a szem�lyes t�rgyait. - Az �pol�n� f�lemelt egy m�anyag v�dr�t. - Lev�lt�rca, camcorder, toll. Amennyire tudtam, megt�r�lgettem a kam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em nincsen kame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ol�n� �sszevont szem�ld�kkel tartotta oda a v�dr�t. Langdon megn�zte a tartalm�t. A lev�lt�rc�ja �s a tolla mellett ott volt egy par�nyi Sony RUVI camcorder. Most m�r eml�kezett. Kohler adta �t neki, �s azt k�rte, hogy juttassa el a m�di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zseb�ben tal�ltuk. B�r azt hiszem, vennie kell egy m�sikat. - Az �pol�n� felnyitotta az �tcentis k�perny�t a h�tlapon. - �sszet�rt a n�z�k�je. - Azt�n felder�lt az arca. - De a hang m�g m�k�dik. �ppen hogy csak. - Odatartotta a kamer�t a f�l�hez. - Ugyanazt j�tssza �jra meg �jra. - Hallgatta egy m�sodpercig, majd mogorva k�ppel �tny�jtotta Langdonnak. - Mintha k�t fick� vitatkozna ra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tan vette �t a kamer�t, �s a f�l�hez emelte. A hangok elny�jtottan, f�mesen sz�ltak, de ki lehetett venni a szavakat. Az egyik hang k�zelr�l, a m�sik t�volr�l hallatszott. Mindkett�t felism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lt a k�rh�zi k�nt�sben egy sz�ken, �s d�bbenten hallgatta a besz�lget�st. Noha nem l�thatta, mi t�rt�nik, amikor elj�tt a megrend�t� befejez�s, m�g h�l�s is volt az�rt, hogy megmenek�lt a l�tv�ny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besz�lget�s �jraindult az elej�r�l, elvette a camcordert a f�l�t�l, �s csak �lt ott hideglel�s �rtetlens�ggel. Az antianyag... a helikopter... Langdon agya v�g�l bein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n ez azt jelen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 �melyg�s fogta el. Elhatalmasod� zavar�ban �s d�h�ben felugrott az asztalt�l �s remeg� l�b�ra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! - mondta az orvos, �s meg akarta 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h�kra van sz�ks�gem! - k�vetelte Langdon, �rezve a huzatot a h�tul nyitott k�rh�zi h�l�ingen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ost pihennie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jelentkezem. Most r�gt�n. Ruh�kra van sz�ks�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u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�gt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zavartan n�ztek egym�sra. - Nincsenek ruh�ink - mondta az orvos. - Tal�n holnap behozhat �nnek valamit egy bar�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lassan vett egy nagy leveg�t �s farkasszemet n�zett a doktorral. - Dr. Jacobus, �n most r�gt�n kimegyek ezen az ajt�n. Ruh�kra van sz�ks�gem. Vatik�nv�rosba megyek. Az ember nem s�t�lhat be a Vatik�nba kil�g� fen�kkel. �rthet� vol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acobus nyelt egyet. - Ker�tsenek valami ruh�t ennek az ember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Langdon kibotork�lt a Tiberina k�rh�zb�l, �gy �rezte mag�t, mint egy t�lkoros kiscserk�sz. K�k sz�n�, el�l cipz�ras ment��pol�i kezesl�bast viselt, amelyen r�t�tek �keskedtek, nyilv�n sz�mos rangj�t �s beoszt�s�t adva tudt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estes doktorn� k�s�rte, ugyanilyen �lt�z�kben. Az orvos biztos�totta Langdont, hogy rekordsebess�ggel fog eljutni Vatik�nv�ro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lto traffico - akad�koskodott Langdon, felid�zve, hogy a Vatik�n k�rny�ke tele van kocsikkal �s ember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t ez nem l�tszott aggasztani. B�szk�n mutatott oda az egyik r�t�tj�re. - Sono conducente di ambul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�t ment�aut�-sof�r? Ez persze mindent megmagyar�z. Langdon nagyon is az �llapot�hoz ill�nek tal�lta, hogy ment�kocsival fog uta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az �p�let oldal�hoz vezette. A v�z f�l� ny�l� emelv�ny lebetonozott m�l�j�n v�rakozott a j�rm�v�k. Amikor Langdon megpillantotta a ment�t, lec�vekelt. Egy r�gi ment�helikopter volt az, Acro-Ambulanza felirattal az olda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s�ggesztette a fe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 r�mosolygott. - A vatik�nv�rosi j�rat. Nagyon gy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koll�giuma forrongva �s felvillanyozva igyekezett vissza a Sixtus-k�poln�ba. Vel�k ellent�tben, Mortati n�vekv� zavart �rzett mag�ban, legsz�vesebben felemelkedett volna a k�vezetr�l, hogy elt�nj�n innen. Hitt a Szent�r�s csod�iban, �m aminek most szem�lyesen tan�ja volt, azt nem volt k�pes felfogni. Az egyh�znak szentelt �let ut�n a hetvenkilenc �ves Mortati j�l tudta, hogy ezeknek az esem�nyeknek �h�tatos �rz�seket kellene �breszteni�k benne... l�ngol� �s eleven hitet. �m � egyre er�sebb rossz �rz�st tapasztalt mag�ban. Valami nem volt itt rend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Mortati! - �v�lt�tte egy sv�jci test�r, aki fel� rohant a folyos�n. - F�lment�nk a tet�re, ahogyan k�rte. A camerlengo... � az! H�s-v�r ember! Nem szellem! �s ugyanolyan, mint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z�lt�l ve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t t�rdel �s im�dkozik. Nem mert�k meg�rinte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tan�cstalan volt. - Mondj�tok meg neki... hogy v�rj�k a b�boro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, mivel hogy ember... - a test�r hab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d csak ki b�tr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llkasa... meg�gett. Ne k�t�zz�k be a sebeit? F�jdalmai lehet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fontol�ra vette a dolgot. Az egyh�z szolg�lat�ban elt�lt�tt hossz� p�ly�ja sor�n semmi sem k�sz�tette f�l erre a helyzetre. - Mivel ember, �gy kell b�nni vele, mint egy emberrel. Mosdass�tok meg. K�t�zz�tek be a sebeit. Adjatok r� tiszta reverend�t. Mi a Sixtus-k�poln�ban v�rjuk, hogy meg�rkez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elfu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elindult a k�poln�ba. A t�bbi b�boros m�r odabent volt. Ahogy v�gigment az el�t�ren, Vittoria Vetr�t pillantotta meg mag�ba roskadva, egyed�l egy padon a Kir�lyi L�pcs� l�b�n�l. L�tta rajta, hogy szenved, hogy mag�nyos, �s szeretett volna odamenni hozz�, de tudta, hogy ezzel v�rnia kell. Most m�s dolga van... noha fogalma sem volt arr�l, mi is lehet ez a d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el�pett a k�poln�ba. L�zas izgalom fogadta. Becsukta az ajt�t. Istenem, seg�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berina k�rh�z k�tmotoros l�giment�je Vatik�nv�ros m�g�tt k�r�z�tt, �s Langdon �sszeszor�tott foggal megesk�d�tt az �l� Istenre, hogy ez volt a legutols� helikopteres �t az �let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meggy�zte a pil�t�t, hogy a Vatik�n l�gter�re vonatkoz� t�rv�nyek e pillanatban a legkev�sb� sem �rdekesek, vakon �tkalauzolta a n�t a h�ts� fal f�l�tt a Vatik�n helikopter-lesz�ll�p�ly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zie - mondta, mik�zben k�nl�dva kim�szott a g�pb�l. A n� cs�kot dobott neki, majd gyorsan felemelkedett, �s elt�nt a fal m�g�tt az �jszak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vett egy nagy leveg�t, �s megpr�b�lta kitiszt�tani a fej�t, azt rem�lve, hogy akkor �rtelmesnek fog t�nni az, amit tenni k�sz�lt. A camcorderrel a kez�ben fel�lt ugyanarra a golfaut�ra, amelyen m�r kor�bban is utazott. Nem tankolt�k meg, �s a mutat� k�zel �llt a null�hoz. Langdon nem kapcsolta fel a l�mp�kat, hogy sp�roljon az energ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en sem szerette volna, ha b�rki megl�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boros k�b�n �llt meg a Sixtus-k�polna h�ts� r�sz�ben, �s figyelte a szeme el�tt zajl� par�zs jelen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oda t�rt�nt! - ki�ltotta az egyik kardin�lis. - Ez Isten m�ve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- csatlakoztak t�bben is. - Isten kinyilv�n�totta az akarat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merlengo legyen a p�p�nk! - ki�ltotta egy m�sik hang. - Nem b�boros ugyan, de Isten csod�s jelet k�ld�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- helyeselt valaki. - A konkl�v� t�rv�nyeit emberek hozt�k. De Isten akarata el�bbre val�! Azonnali szavaz�st rendelek 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avaz�st? - k�rdezte Mortati, �s elindult fel�j�k. - Azt hittem, hogy ez az �n dol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megfor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rezte, hogy a b�borosok �t vizslatj�k. Idegennek, t�volinak t�ntek, �s mintha s�rtette volna �ket a j�zans�ga. Mortati azt k�v�nta, b�rcsak az � sz�v�t is elt�lten� az a csod�latos lelkes�lts�g, amelyet a k�r�l�tte l�v� arcokon l�tott. De nem tudott osztozni az �rz�seikben. Az � lelk�ben valami megmagyar�zhatatlan f�jdalom volt... sajg� szomor�s�g, amelyet nem tudott megindokolni. Felesk�d�tt arra, hogy tiszta sz�vvel teljes�ti itteni k�teless�geit, de nem tudta letagadni a bizonytalan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�taim - mondta Mortati az olt�rhoz l�pve. Alig ismert r� a saj�t hangj�ra. - Att�l f�lek, �letem v�g�ig k�szk�dni fogok mindannak az �rtelmez�s�vel, amelynek ma este tan�ja voltam. �s m�gis, amit ti a camerleng�val kapcsolatban javasoltok... az nem lehet Isten aka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d borult a tere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an? Hogy mondhatsz ilyet? - sz�gezte neki a k�rd�st v�g�l az egyik b�boros. - A camerlengo megmentette az egyh�zat. Isten k�zvetlen�l sz�lt a camerleng�hoz! Az az ember t�l�lte a hal�lt is! Milyen jelet v�runk m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merlengo ide fog j�nni hozz�nk - mondta Mortati. - V�rjuk meg. Hallgassuk meg, miel�tt szavazunk. Tal�n megkapjuk a magyar�z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yar�zat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Nagy V�laszt�tok felesk�dtem arra, hogy megtartom a konkl�v� t�rv�nyeit. Minden bizonnyal tiszt�ban vagytok vele, hogy a szent t�rv�ny �rtelm�ben a camerlengo nem lehet jel�lt a p�pav�laszt�son. Nem b�boros. Hanem pap... kamar�s. Az �letkora sem felel meg. - Mortati �rezte, hogy a tekintetek megkem�nyednek. - Ha enged�lyezn�m ezt a szavaz�st, azzal arra venn�lek r� benneteket, hogy olyan embert jel�ljetek, akinek a megv�laszt�s�t tiltja a Vatik�n. Mintha �n magam k�rn�m azt t�letek, hogy megszegj�tek szent esk�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mi itt ma este t�rt�nt - vetette ellen valaki -, az mindenk�ppen meghaladja a t�rv�nyein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ban? - harsogta Mortati, m�r maga sem tudva, honnan erednek a szavai. - Isten akarata volna az, hogy felr�gjuk az egyh�z t�rv�nyeit? Isten akarata volna az, hogy elvesz�ts�k az esz�nket �s �tengedj�k magunkat a t�boly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te nem l�ttad azt, amit mi l�ttunk? - szegezte neki a k�rd�st d�h�sen egy m�sik b�boros. - Hogyan tudsz k�telkedni egy ilyen er�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hangja eddig ismeretlen regiszterben zengett. - �n nem k�telkedem Isten erej�ben! Isten adta nek�nk az �szt �s a m�rlegel�s k�pess�g�t! Istent szolg�ljuk azzal, ha k�r�ltekint�en cseleksz�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xtus-k�polna el�ter�ben Vittoria Vetra tomp�n �lt egy padon a Kir�lyi L�pcs� l�b�n�l. Amikor megl�tta a h�ts� ajt�n bel�p� alakot, azon t�n�d�tt, vajon ez is csak szellem-e. Be volt k�t�zve, s�nt�tott �s valamilyen orvosi egyenruh�t vi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fel�llt... nem mert hinni a szem�nek. - Ro... Rob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nem v�laszolt. Csak odament hozz� �s a karj�ba z�rta. Vittoria �rezte, hogy elerednek a k�nnyei. - Jaj, Istenem... jaj, h�la Istenn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 m�r nem �rzett f�lelmet, sem f�jdalmat. Szem�t lehunyta, belefeledkezett a pillanat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 Isten akarata! - �v�lt�tte valaki, �s a szavak visszaver�dtek a Sixtus-k�poln�ban. - Ki m�s �lhette volna t�l azt az �rd�gi robban�st, ha nem a kiv�laszto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- csend�lt fel egy hang a k�polna h�ts� r�sz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s a t�bbiek csod�lkozva fordultak a k�z�ps� utc�n k�zeled� viharvert alak fel�. - Mr. ... Lang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� n�lk�l a k�polna k�zepe fel� tartott. Vittoria Vetra is bel�pett az ajt�n. A nyomukban k�t test�r szaladt; egy kocsit toltak maguk el�tt, rajta egy nagy telev�z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v�rta, am�g csatlakoztatj�k a k�sz�l�ket, �s szembe �ll�tj�k a b�borosokkal. Ekkor Langdon intett a test�r�knek, hogy t�vozhatnak. A test�r�k kimentek �s bez�rt�k maguk ut�n az aj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csak Langdon, Vittoria �s a b�borosok voltak odabent. Langdon �sszek�t�tte a Sony RUVI kamer�t a t�v�k�sz�l�kkel, �s megnyomta a lej�tsz�s go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erny� kivil�goso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din�lisok szeme el�tt megjelen� k�pen felt�nt a p�pai iroda. A filmet �gyetlen�l r�gz�tett�k, mintha rejtett kamer�val k�sz�lt volna. A k�perny� sz�l�n a camerlengo �llt a hom�lyban, a t�z mellett. Noha eleinte �gy tetszett, mintha egyenesen a kamer�nak c�mezn� a szavait, hamarosan kider�lt, hogy valaki m�shoz besz�l - ahhoz, aki a videofelv�telt k�sz�tette. Langdon k�z�lte a kardin�lisokkal, hogy Maximilian Kohler az, a CERN igazgat�ja. Alig egy �r�val ezel�tt Kohler titokban r�gz�tette a camerleng�val t�rt�nt tal�lkoz�j�t egy kism�ret� camcorder seg�ts�g�vel, amelyet be�p�tettek a kerekes sz�ke karf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�s a b�borosok a legteljesebb zavarban figyeltek. Noha a besz�lget�s m�r jav�ban zajlott, Langdon nem bajl�dott a visszacs�v�l�ssel. Nyilv�n most kellett k�vetkeznie annak, amit meg akart mutatni a kardin�lisokn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 Vetra napl�t vezetett? - k�rdezte a camerlengo. - Gondolom, ez j� h�r a CERN-nek. Ha a napl�ban benne van az antianyag el��ll�t�s�nak folyam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benne - mondta Kohler. - Megnyugodhat, Leonardo mag�val vitte az elj�r�st a s�rba. �m valami m�sr�l eml�t�st tesz a napl�j�ban. �n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intha zavarba j�tt volna. - Nem �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 le�rja egy tal�lkoz�j�t, amely a m�lt h�napban volt. �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�tov�zott, azut�n az ajt� fel� n�zett. - Rocher-nak nem lett volna szabad bebocs�tania �nt ide az �n megk�rdez�sem n�lk�l. Hogy jutot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her mindent tud. Felh�vtam, �s elmondtam neki az �n tet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n tetteimet? B�rmit mes�lt is neki, Rocher a sv�jci test�rs�g tagja, �s sokkal h�s�gesebb az egyh�zhoz, mintsem hogy egy megkeseredett tud�snak higgyen a camerleng�va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bban, sokkal h�s�gesebb ann�l, hogy ne higgyen. Annyira h�s�ges, hogy hi�ba bizony�tottam be az egyik loj�lis test�r�r�l, hogy el�rulta az egyh�zat, nem volt hajland� bel�tni. Eg�sz nap valamilyen m�s magyar�zatot kere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�nt�l megkapta a magyar�z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gazs�got. Ak�rmilyen megr�z� i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Rocher hitt �nnek, akkor letart�ztatott volna en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Nem engedtem volna. Titoktart�st fogadtam neki ennek a tal�lkoz�nak a fej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�l�n�s nevet�st hallatott. - Arra k�sz�l, hogy megzsarolja az egyh�zat egy olyan t�rt�nettel, amelyet senki sem hinne 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sz�ks�gem zsarol�sra. Puszt�n az �n sz�j�b�l szeretn�m hallani az igazs�got. Leonardo Vetra a bar�tom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v�laszolt. Csak mer�en n�zte Koh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hhez mit sz�l? - vetette oda Kohler. - �gy egy h�nappal ezel�tt Leonardo Vetra kapcsolatba l�pett �nnel �s s�rg�s audienci�t k�rt a p�p�t�l. �n megadta neki, mert a p�pa csod�lta Leonardo munk�j�t, �s mert Leonardo elmondta, hogy v�szhelyzet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t�z fel� fordult. M�g mindig nem sz�lt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 a legnagyobb titokban Vatik�nv�rosba j�tt. Ezzel vissza�lt a l�nya bizalm�val, ami rendk�v�l b�ntotta, de �gy �rezte, hogy nincs m�s v�laszt�sa. A kutat�sai m�ly konfliktusba sodort�k, �s spiritu�lis ir�nymutat�sra volt sz�ks�ge az egyh�zt�l. Mag�nkihallgat�son elmondta �nnek �s a p�p�nak, hogy olyan tudom�nyos felfedez�st tett, amelynek s�lyos vall�si kihat�sai vannak. Siker�lt bizony�tania, hogy a teremt�s fizikailag lehets�ges, �s hogy az a m�lys�ges energiaforr�s, amelyet Vetra Istennek nevezett, m�g egyszer megism�telheti a Teremt�s pillan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�pa megd�bbent - folytatta Kohler. - Azt akarta, hogy Leonardo l�pjen a nyilv�noss�g el�. �szents�ge �gy v�lekedett, hogy ez a felfedez�s hidat verhet a tudom�ny �s a vall�s k�z�tt, ami a p�pa egyik legnagyobb �lma volt. Azut�n Leonardo elmagyar�zta a h�tul�t�ket: azokat az okokat, ami�rt az egyh�z ir�nymutat�s�t k�rte. �gy t�nt, hogy a teremt�s k�s�rlete sor�n, pontosan a Bibli�ban le�rtak szerint, minden p�ros�val keletkezik. Az ellent�t�vel egy�tt. F�ny �s s�t�ts�g. Vetr�nak r� kellett d�bbennie, hogy az anyag teremt�se k�zben antianyagot is teremtett. Folytas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hallgatott. Lehajolt �s megpiszk�lta a sz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ut�n Leonardo elj�tt ide - mondta Kohler -, legk�zelebb �n ment el a CERN-be, hogy megn�zze a munk�j�t. Leonardo napl�j�ban benne van, hogy �n szem�lyes l�togat�st tett a laborat�riu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n�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folytatta. - A p�pa nem utazhatott �gy, hogy mag�ra ne vonja a m�dia figyelm�t, teh�t �nt k�ldte maga helyett. Leonardo titokban v�gigkalauzolta a laborj�n. Megmutatta az antianyag megsemmis�l�s�t: az �srobban�st, avagy a teremt�s erej�t. Megmutatta azt az elz�rva tartott p�ld�nyt is, amely igazolta, hogy az �j elj�r�s nagy mennyis�gben is k�pes antianyagot el��ll�tani. �n csak �mult. Visszat�rve Vatik�n-v�rosba, besz�molt a p�p�nak arr�l, aminek tan�j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fels�hajtott. - �s �nnek mi baja ezzel? Tal�n az, hogy nem akartam megcs�folni Leonardo bel�m vetett bizalm�t, �s �gy tettem ma este a vil�g el�tt, mintha semmit sem tudn�k az antianyagr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. Nekem az a bajom, hogy Leonardo Vetra gyakorlatilag bizony�totta az �n�k Isten�nek a l�tez�s�t, �s �n meggyilkoltatta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ost megfordult, de az arca nem fejezett ki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llatszott m�s, csak a t�z pattog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mera hirtelen megbillent, �s Kohler karja t�nt fel a k�pen. El�rehajolt, mintha k�szk�dne valamivel, ami a kerekes sz�k alj�hoz volt r�gz�tve. Amikor ism�t f�legyenesedett, egy pisztolyt tartott maga el�tt. A kamera sz�ge h�tborzongat�v� tette a l�tv�nyt... h�tuln�zetb�l mutatta az el�retartott fegyvert �s a pisztoly cs�v�t... amely egyenesen a camerleng�ra szegez�d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lja meg b�neit, aty�m. Most r�g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riadtnak t�nt. - Soha nem jut ki innen �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l�l r�gen v�rt szabadul�s lesz sz�momra abb�l a nyomor�s�gb�l, amelyre az �n�k hite k�rhoztatott gyerekkorom �ta. - Kohler most m�r k�t k�zzel fogta a pisztolyt. - Adok �nnek egy v�laszt�si lehet�s�get: vagy bevallja a b�neit... vagy itt helyben meg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z ajt� fel� pillan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her odakint �ll - �t�tte a vasat Kohler. - � is k�sz arra, hogy meg�lje 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her felesk�d�tt v�delmez�je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her engedett be ide. Fegyverrel. Megundorodott az �n hazugs�gait�l. Nincsen m�s v�laszt�sa. Vallom�st kell tennie. A saj�t sz�j�b�l akarom hall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�tov�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kibiztos�totta a fegyvert. - T�nyleg k�telkedik abban, hogy meg�l�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sz�mit, mit mondok �nnek - jelentette ki a camerlengo. - Egy magafajta ember ezt �gysem �rt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b�lj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sz�tlanul �llt m�g egy m�sodpercig, er�teljes sziluettj�t kirajzolta a t�z halv�ny f�nye. Amikor megsz�lalt, olyan m�lt�s�g csend�lt ki a hangj�b�l, amely ink�bb illett volna egy dics�retes, �nzetlen j�cselekedetr�l sz�l� besz�mol�hoz, mint ehhez a vallom�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d�k kezdete �ta - mondta a camerlengo -, ez az egyh�z harcban �llt Isten ellens�geivel. N�ha szavakkal harcolt. N�ha karddal. �s fennmarad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�b�l meggy�z�d�s sug�r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 m�lt d�monai - folytatta -, a t�z �s a gy�l�let d�monai voltak...   Olyan ellens�gek, amelyeket le tudtunk gy�zni... olyan ellens�gek, amelyek f�lelmet keltettek. �m a S�t�n fondorlatos. Ahogy m�lt az id�, �j arc m�g� rejtette �rd�gi �br�zat�t... a tiszta �sz arca m�g�. �tl�tsz� �s alattomos, de akkor is l�lektelen. - A camerlengo hangj�ban egyszerre harag lobbant, szinte eszel�sre v�ltozott. - Mondja meg nekem, Mr. Kohler! Hogyan �t�lheti el az egyh�z azt, amelyben az agyunk logikus �rtelmet tal�l? Hogyan sz�lhatn�nk az ellen, ami ma m�r a t�rsadalmunk alapj�t k�pezi? Valah�nyszor az egyh�z felemelte figyelmeztet� hangj�t, �n�k visszav�gtak, tudatlannak nevezve minket. �ld�z�si m�ni�snak. Ker�kk�t�nek! �s egyre terjedt az �n�k gonoszs�ga. Az �ntudatos �rtelem lepl�be burkol�zva. �gy burj�nzott el, ak�r a r�k. Saj�t technol�gi�j�nak csod�it�l megszentelve. �nmag�t isten�tve! M�g v�g�l csak a minden gyan� felett �ll� j�s�got l�tt�k �n�kben. Elj�tt hozz�nk a tudom�ny, hogy megmentsen minket a betegs�gekt�l, az �hez�st�l �s a f�jdalomt�l! Figyeljetek a tudom�nyra... a csod�k v�gtelen sor�t teremt� �j, mindenhat� �s j�s�gos Istenre! Ne is t�r�djetek a fegyverekkel �s a k�osszal. Feledkezzetek meg az atomiz�l�dott mag�nyr�l �s a sz�mtalan vesz�lyr�l. �me a tudom�ny! - A camerlengo tett egy l�p�st a pisztoly fel�. - De �n l�ttam a S�t�n kikandik�l� arc�t... �n l�ttam a vesz�ly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r�l besz�l? Vetra tudom�nya gyakorlatilag bizony�totta az �n�k Isten�nek l�tez�s�t! Vetra az �n�k sz�vets�gese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vets�ges�nk? A tudom�ny �s a vall�s nem j�rhat egy�tt! Nem ugyanazt az Istent keress�k, �n�k �s �n! Ki az �n�k Istene? A protonok, t�megek �s r�szecsket�lt�sek Istene? Hogyan inspir�lhatna minket egy ilyen Isten? Hogyan �rinthetn� meg az ember sz�v�t, �s hogyan eml�keztethetn� arra, hogy felelnie kell egy n�la magasabb hatalom el�tt? Hogy felelnie kell az embert�rsai el�tt! Vetra t�ved�sbe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szent volt a munk�ja, hanem szents�gt�r�! Az ember nem teheti be Isten teremt� m�v�t egy k�mcs�be, hogy k�rbemutogassa a vil�gban! Ez nem dics��ti, hanem a s�rba r�ntja Istent! - A camerlengo m�r a saj�t test�t karmol�szta, hangja eszel�ss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ez�rt �lette meg Leonardo Vetr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gyh�z�rt! Az eg�sz emberis�g�rt! Mert �r�lts�g, amit felfedezett! Az ember nem k�sz�lt fel arra, hogy a kez�be vegye a teremt�s hatalm�t. Isten a k�mcs�ben? Egy folyad�k-csepp, amely megsemmis�thet egy eg�sz v�rost? Meg kellett �t �ll�tani! - A camerlengo hirtelen elhallgatott. Elford�totta a tekintet�t, vissza a t�zre. �gy t�nt, mintha a lehet�s�gein elm�lked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megc�lozta a fegyverrel. - Mindent bevallott. Nem lesz menekv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szomor�an felnevetett. - Nem �rti. A b�n�k megvall�sa maga a menekv�s. - Az ajt� fel� pillantott. - Ha veled az Isten, akkor olyan lehet�s�geid vannak, amit a magafajta ember fel sem tud fogni. - M�g el sem haltak a leveg�ben a szavak, amikor a camerlengo megragadta a reverend�ja nyak�t �s nagy er�vel sz�tt�pte, felt�rva csupasz mellka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l�that� riadalommal h�trah�k�lt. - Mit csi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v�laszolt. Odal�pett a kandall�hoz �s kiemelt egy t�rgyat az izz� sz�n a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lj! - ki�ltott r� Kohler, m�g mindig neki szegezve a pisztoly. - Mire k�sz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camerlengo visszafordult, egy v�r�sre hev�tett billog volt n�la. Az Illumin�tusok gy�m�ntja. A f�rfi szem�ben egyszerre vad f�ny villant. - �gy terveztem, hogy ezt egyed�l viszem v�ghez. - A hangj�ban vad�llati er� fortyogott. - De most... m�r l�tom, Isten �gy akarta, hogy �n is itt legyen. �n az �n feloldoz�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Kohler reag�lhatott volna, a camerlengo behunyta a szem�t, �s a mellkasa k�zep�be nyomta a v�r�sen izz� billogot. A h�sa sistergett. - Miasszonyunk Sz�z M�ria! �ldott any�nk... tekints le fiadra! - �s fel�v�lt�tt k�n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Kohler jelent meg a k�pen... esetlen�l l�bra �llt, a pisztoly vadul reszketett a kez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�g hangosabbat sikoltott, egyens�ly�t vesztve t�ntorgott sokkos �llapot�ban. Kohler l�ba el� dobta a billogot. Azt�n �sszeesett a padl�n, �s fetrengett g�rcs�s f�jdal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ezut�n t�rt�nt, azt nem lehetett kivenni a felv�telen. Nagy kavarod�s t�madt a k�ps�kon k�v�l, ahogy a sv�jci test�rs�g bet�rt a terembe. A hangs�von pisztolyl�v�sek d�r�gtek. Kohler a mell�hez kapott, �s v�resen hanyatlott h�tra a kerekes sz�k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! - ki�ltotta Rocher, hogy meg�ll�tsa a Kohlerre t�zel� test�r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, aki m�g mindig a f�ld�n vonaglott, most az oldal�ra gurult, �s vadul mutogatott az ujj�val a kapit�n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umin�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 gazember! - �v�lt�tte Rocher, �s futni kezdett fel�. - Te szentesked� ga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h�rom goly�t eresztett bel�. Rocher holtan rogyott a f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or a test�r�k odarohantak a sebes�lt camerleng�hoz, �s k�rbevett�k. Mik�zben �k vele foglalkoztak, a vide�n megjelent Robert Langdon �rtetlen arca: a kerekes sz�k mellett t�rdelt �s a billogot n�zegette. Ekkor az eg�sz k�p vadul r�ngat�zni kezdett. Kohler visszanyerte az �ntudat�t, �s kir�ngatta a kis camcordert a kerekes sz�k karf�ja al�l. Majd megpr�b�lta �tadni a kamer�t Langdo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... h�r�gte Kohler. - ... Adja �t ezt... a m�di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itt els�t�t�lt a k�pern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rezte, hogy lassan feloszlik a csoda, �s az adrenalin okozta k�d. Mik�zben a sv�jci test�r�k let�mogatt�k a Kir�lyi L�pcs�n, hogy a Sixtus-k�poln�ba vezess�k, a camerlengo meghallotta az �nekl�st a Szent P�ter t�rr�l, �s tudta, hogy megmozdultak a he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�rt im�dkozott, �s Isten er�t adott neki. A k�telked�s pillanataiban Isten mindig sz�lott hozz�. Szent k�ldet�sed van, mondta neki Isten. Er�t adok hozz�. A camerlengo m�g Isten erej�vel eltelve is f�lelmet �rzett, k�telkedett a v�lasztott �t helyess�g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nem te, vonta k�rd�re Isten, akkor 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nem most, akkor MIK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nem �gy, akkor HOGY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us, eml�keztette �t Isten, mindenkit megmentett... megmentette �ket saj�t ap�ti�jukt�l. K�t cselekedet�vel nyitotta fel az emberek szem�t J�zus. Retteg�s �s rem�ny. A keresztre fesz�t�s �s a felt�mad�s. Megv�ltoztatta a 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z k�t �vezreddel ezel�tt t�rt�nt. Az id� elny�tte a csod�t. Az emberek felejtenek. Hamis b�lv�nyokhoz fordultak - a technoistens�gekhez �s az elme csod�ihoz. De hol maradnak a sz�v csod�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gyakran k�ny�rg�tt Istennek, hogy mutassa meg neki, mik�nt t�r�thetn� megint hitre az embereket. De Isten hallgatott. Csak a legs�t�tebb k�ts�gbees�s�nek �r�j�ban j�tt el hozz�. Mennyire rettegett azon az �jszak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�g most is fel tudta id�zni, hogyan fek�dt a padl�n rongyos h�l�ruh�j�ban, a saj�t h�s�t t�pve, hogy ki�zze a lelk�b�l a f�jdalmat, amelyet az im�nt megtudott sz�rny� igazs�g �bresztett benne. Az nem lehet! - sikoltotta. De k�zben tudta, hogy igen. �gy �gette az �rul�s, mint a pokol t�ze. A p�sp�k, aki maga mell� vette, az az ember, aki apja helyett apja volt, az a pap, aki mellett ott �llt, amikor p�pas�gra emelkedett... csal� volt. K�z�ns�ges b�n�s. Hazudott a vil�gnak egy olyan, velej�ig s�t�t tettr�l, hogy a camerlengo abban is k�telkedett, vajon maga Isten k�pes lehet-e megbocs�tani. - Az esk�d! - sikoltotta a camerlengo a p�p�nak. - Megszegted Istennek tett esk�det! Te vagy az utols�, aki ilyet tehetett vol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megpr�b�lt kimagyar�zkodni, de a camerlengo meg sem hallgatta. Elrohant. Vakon t�ntorgott v�gig a folyos�kon, �klendezett, v�resre kaparta mag�t, �s v�g�l arra t�rt mag�hoz, hogy ott fekszik a hideg, f�ldes padl�n Szent P�ter s�rja el�tt. Sz�zany�m, mit tegyek? A szenved�s �s az �rul�s ama �r�j�ban, amikor a camerlengo feld�lva fek�dt a Necropolisban, az�rt im�dkozva Istenhez, hogy v�ltsa meg ett�l a hitetlen vil�gt�l, akkor jelent meg neki 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g mennyd�rg�sszer� robajjal sz�lalt meg a fej�ben. - Arra esk�dt�l, hogy szolg�lni fogod Is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- ki�ltott fel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 tudn�l halni az Istened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Vegy�l magadhoz most r�gt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 tudn�l halni az egyh�zad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V�lts meg eng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haln�l az... emberis�g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 k�vetkez� csendben a camerlengo �gy �rezte, hogy belezuhan a szakad�kba. Tov�bb botork�lt, egyre gyorsabban, vakon �s s�keten. De m�r tudta a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! - ki�ltotta bele az �r�letbe. - Meg tudn�k halni az emberek�rt! Meghaln�k �rt�k, ahogyan a f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kkal k�s�bb a camerlengo m�g mindig ott reszketett a f�ld�n. Az anyja arca jelent meg el�tte. Istennek tervei vannak veled, mondta az anyja. A camerlengo m�g m�lyebbre mer�lt az �r�letben. �s ekkor Isten �jra sz�lott hozz�. Ez�ttal n�m�n. De a camerlengo meg�rtette. Add vissza a hi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... ha �n 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r... ha nem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a test�r�k kinyitott�k a Sixtus-k�polna ajtaj�t, Carlo Ventresca camerlengo �rezte az ereiben �raml� er�t... pontosan �gy, mint gyerekkor�ban. Isten kiv�lasztotta �t. M�r 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en meg az � aka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rezte, hogy �jj�sz�letik. A sv�jci test�r�k bek�t�zt�k a mellkas�t, megf�rdett�k, tiszta feh�r v�szoncsuh�t adtak r�. Egy morfiuminjekci�t is kapott az �g�si s�r�l�se miatt. A camerlengo most azt k�v�nta, b�rcsak ne kapott volna f�jdalomcsillap�t�t. J�zus h�rom napon �t szenvedett, miel�tt felment volna a mennyorsz�gba. M�r �rezte is, hogy a gy�gyszer hatni kezd az �rz�keire... enyhe b�dulat fogt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bel�pett a k�poln�ba, egy�ltal�n nem lepte meg, hogy a b�borosok csod�lkozva b�mulnak r�. F�lik az Istent, eml�keztette mag�t. Nem engem csod�lnak, hanem Isten m�v�t, amelyet �LTALAM vitt v�ghez. Ahogy haladt el�re a k�z�ps� sorban, zavart l�tott az arcokon. �m valamennyi arcon, amely el�je ker�lt, valami m�st is �rz�kelt a tekintetekben. Mi lehet az? A camerlengo kor�bban m�r megpr�b�lta elk�pzelni, hogyan fogadj�k majd itt ma este. �rvendezve? Tisztelettel? Megpr�b�lt olvasni a szemekben, de nem l�tott benn�k sem �r�met, sem tiszte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kkor odapillantott az olt�rra, �s felfedezte Robert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 Ventresca camerlengo meg�llt a Sixtus-k�polna k�zep�n. Valamennyi b�boros a templom els� r�sz�ben gy�lekezett, �s most megfordulva b�multak r�. Robert Langdon az olt�rn�l �llt egy telev�zi�k�sz�l�k mellett, amely egy v�gtelen�tett felv�telt j�tszott: a camerlengo felismerte a jelenetet, csak azt nem tudta elk�pzelni, hogyan vehett�k fel. Vittoria szomor� arccal �llt Langdon m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gy pillanatra becsukta a szem�t, azt rem�lve, hogy csak hallucin�l a morfiumt�l, �s ha ism�t kinyitja a szem�t, eg�szen m�s k�pet fog l�tni. De t�v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�s m�don, a camerlengo nem �rzett f�lelmet. Mutass nekem utat, Aty�m. Add sz�mba azokat a szavakat, amelyekkel el�j�k t�rhatom a l�tom�so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m kapott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�m, ahhoz m�r t�l messzire ment�nk el, mi ketten egy�tt, hogy most kudarcot vall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�rtik, amit cseleked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tudta, kinek a hangj�t hallja a saj�t elm�j�ben, de az �zenet vil�go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 igazs�g szabadd� tesz min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rt�nt, hogy Carlo Ventresca camerlengo f�lvetette a fej�t, �s �gy ment tov�bb a Sixtus-k�polna szent�ly�ig. Ahogy elhaladt a b�borosok mellett, m�g a gyerty�k sz�rt f�nye sem tudta megl�gy�tani a bel� f�r�d� tekinteteket. Magyar�zd meg, mondt�k az arcok. Gy�zz meg minket, hogy alaptalanok a f�lelme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gazat, mondta mag�nak a camerlengo. Csakis az igazat. T�l sok titkot rejtenek m�r ezek a falak... az egyik annyira s�t�t, hogy az �r�letbe kergette a camerleng�t. De az �r�letb�l sz�letett meg a f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 megadatna a lelketeknek, hogy milli�kat mentsetek meg - mondta a camerlengo, mik�zben az olt�r fel� haladt -, megtenn�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rcok a k�poln�ban csak b�multak r�. Senki sem mozdult. Senki sem sz�lalt meg. A falakon t�l �r�mteli �nek hangjai hallatszottak a Szent P�ter t�r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�zelebb l�pett a b�borosokhoz. - Melyik a nagyobb b�n? Meg�lni az ellens�get? Vagy t�tlen�l n�zni, ahogy megfojtj�k legnagyobb szerelmedet? - �nekelnek a Szent P�ter t�ren! A camerlengo egy pillanatra meg�llt �s feln�zett a k�polna mennyezet�re. Michelangelo Istene letekintett a s�t�t boltozatr�l... �s el�gedettnek 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tam t�bb� f�lre�llni - mondta a camerlengo. M�g �gy, eg�szen k�zelr�l sem l�tta a meg�rt�s szikr�j�t senki szem�ben. H�t nem fogj�k fel tetteinek sug�rz� egyszer�s�g�t? Nem fogj�k fel, hogy v�gsz�ks�gben cseleked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yira tiszta volt m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umin�tusok. A tudom�ny �s a S�t�n azonoss�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szd fel az �si f�lelmet. Azt�n roppantsd �s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g�s �s rem�ny. �rd el, hogy �jra higgy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�jszaka megint elszabadult az Illumin�tusok hatalma... �s dics�s�ges volt a v�gkifejlet. Az ap�tia semmiv� foszlott. A f�lelem �gy futott v�gig a vil�gon, ak�r a vill�mcsap�s, egyes�tve az embereket. �s azt�n Isten nagys�ga legy�zte a s�t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n�zhettem tov�bb t�tlen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hlet Istent�l j�tt - jelz�t�zk�nt lobbant fel a camerlengo k�ts�gbees�s�nek �jszak�j�ban. �, ez a hitetlen vil�g! Valakinek meg kell v�ltania �ket. Neked. Ki, ha nem te? Hogy �letben maradt�l, annak megvolt az oka. Mutasd meg nekik a r�gi d�monokat. Juttasd esz�kbe a f�lelm�ket. Az ap�tia maga a hal�l. S�t�ts�g n�lk�l nincsen f�ny sem. Gonosz n�lk�l nincsen j�. �ll�tsd �ket v�laszt�s el�. S�t�ts�g vagy f�ny. Hol van a f�lelem? Hol vannak a h�s�k? Mikor, ha nem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k�polna k�z�ps� sor�n haladt, egyenesen a b�borosok sokas�ga fel�. �gy �rezte mag�t, mint M�zes, ahogy sz�tny�lt el�tte az �vek �s kalapok v�r�s tengere, utat engedve neki. Robert Langdon az olt�rn�l kikapcsolta a telev�zi�t, megfogta Vittoria kez�t �s lel�pett az emelv�nyr�l. A camerlengo tudta: az, hogy Robert Langdon �letben maradt, csak Isten akarata lehetett. Az Isten megmentette Robert Langdont. A camerlengo elgondolkodott rajta, hogy vajon mi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�ndet megt�r� hang a Sixtus-k�poln�ban tart�zkod� egyetlen n�t�l sz�rmazott. - Maga �lte meg az ap�mat? - k�rdezte a l�ny el�rel�p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camerlengo Vittoria Vetra fel� fordult, nem eg�szen �rtette a l�ny arckifejez�s�t - a f�jdalmat igen, de a haragot? Az nem lehet, hogy a l�ny nem �rti! Az apja l�ngelm�je hal�los vesz�lyt jelentett. Meg kellett �t �ll�tani. Az emberis�g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lkotta Isten m�v�t - mondta Vi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en m�ve nem egy laborat�riumban k�sz�l. Hanem a sz�v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p�m sz�ve tiszta volt! �s a kutat�saival azt bizony�totta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tat�sai ism�t bizony�tott�k, hogy az ember agya gyorsabban fejl�dik, mint a lelke! - A camerlengo hangja �lesebb volt a kellet�n�l. Halkabbra fogta. - Ha egy olyan szellemi ember, mint az apja, olyan fegyvert tud l�trehozni, mint amilyet ma este l�ttunk, akkor k�pzelj�tek csak el, mihez kezd egy k�z�ns�ges ember ezzel a technol�g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olyan ember, mint 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vett egy m�ly l�legzetet. H�t nem �rti? Az ember erk�lcsis�ge nem halad olyan gyorsan, mint az emberi tudom�ny. Az emberis�g m�g nem k�sz�lt fel spiritu�lis�n annak az er�nek a felhaszn�l�s�ra, amelynek birtok�ban van. Soha nem alkottunk m�g �gy fegyvert, hogy ki ne pr�b�ltuk volna. �s � akkor is tudta, hogy az antianyag semmi - csak egy �jabb fegyver az ember ez id�ig felhalmozott arzen�lj�ban. Az ember m�r �gy is tud puszt�tani. Az ember m�r r�gen megtanult �lni. �s az anyja v�re es�k�nt hullott al�. Leonardo Vetra m�s okb�l volt vesz�l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vsz�zadokon kereszt�l - mondta a camerlengo -, �llt f�lre egyre ink�bb az egyh�z, mik�zben a tudom�ny apr�nk�nt kikezdte a vall�st. Leleplezte a csod�kat. Pall�rozta az elm�t, amely legy�zte a sz�vet. A t�megek �pium�nak b�lyegezte a vall�st. Hallucin�ci�nak min�s�tette Istent... elk�pzelt mank�nak, amelyre azoknak van sz�ks�g�k, akiknek nincs el�g erej�k elfogadni az �let �rtelmetlens�g�t. Nem n�zhettem t�tlen�l, ahogy a tudom�ny arra k�sz�lt, hogy saj�t ig�j�ba fogja Isten erej�t!  Bizony�t�kot k�veteltek? Igen, a tudom�ny bebizony�totta saj�t tudatlans�g�t!  Mi rossz van abban, ha elismerj�k, hogy l�tezik valami, ami meghaladja az �rtelm�nket? Azon a napon, amelyen a tudom�ny Isten hely�be l�p a laborat�riumban, az embereknek nem lesz t�bb� sz�ks�g�k a hi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�rti, hogy att�l a napt�l nem lesz t�bb� sz�ks�g�k az egyh�zra? - vetette oda Vittoria, a camerlengo fel� l�pve. - A k�tely az �n�k utols� mened�ke. A k�telked�s viszi �n�kh�z a lelkeket. Sz�ks�g�nk van arra a tud�sra, hogy az �letnek �rtelme van. Az ember bizonytalans�ga �s egy megvil�gosodott l�lek fel� fordul�sa, aki megnyugv�st ad neki, mind r�sze egy mesteri tervnek. De nem az egyh�z az egyed�li megvil�gosodott l�lek ezen a f�ldgoly�n! Mindannyian Istent keress�k, csak k�l�nb�z� utakon. Mit�l f�l? Att�l, hogy Isten valahol m�sutt mutatja meg mag�t, �s nem ezeken a falakon bel�l? Hogy az emberek a saj�t �let�kben is megtal�lj�k �t, �s h�tat ford�tanak az �n�k �sdi szertart�sainak? A vall�sok fejl�dnek! Az �rtelem v�laszokat tal�l, �s a sz�v megbirk�zik az �j igazs�gokkal. Az ap�m ugyanazt kereste, amit �n is! Egy p�rhuzamos �sv�nyen! Mi�rt nem tudta ezt meg�rteni? Isten nem valami mindenhat� tekint�ly, aki len�z r�nk odafentr�l, �s azzal fenyeget�zik, hogy egy t�zes lyukba vet benn�nket, ha nem engedelmesked�nk. Isten nem m�s, mint az energia, amely az idegrendszer�nk szinapszisain �s a sz�v�nk kamr�in kereszt�l �ramlik benn�nk! Mindenben ott van I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v�ve a tudom�nyban - v�gott vissza a camerlengo, �s nem volt m�s a szem�ben, csak sz�nalom. - A tudom�ny term�szete szerint l�lektelen. Elszakadt a sz�vt�l. Az intellektu�lis csod�k, mint az antianyag, �gy �rkeznek meg erre a vil�gra, hogy nem mell�kelnek hozz�juk erk�lcsi utas�t�sokat. Ez m�r �nmag�ban is vesz�lyes! H�t m�g amikor a tudom�ny �gy harangozza be istentelen v�vm�nyait, mint a megvil�gosod�s �tj�t! V�laszokat �g�r az olyan k�rd�sekre, amelyekben �ppen az a sz�p, hogy nincsen r�juk v�lasz. - Megr�zta a fej�t. -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natnyi csend t�madt. A camerleng�t hirtelen f�radts�g fogta el, mik�zben viszonozta Vittoria hajthatatlan pillant�s�t. Nem �gy tervezte el. Ez volna Isten v�gs� pr�bat�te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t�rte meg a csendet. - A preferiti - mondta elborzadt suttog�ssal. - Baggia �s a t�bbiek. Mondd azt, k�ny�rg�k, hogy nem 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a b�boros fel� fordult, meglep�dve a hangj�b�l �rz�d� f�jdalmon. De h�t Mortatinak csak meg kellene �rtenie! Az �js�gok szalagc�mei naponta adnak h�rt a tudom�ny csod�ir�l. Mennyi ideig kapott ekkora jelent�s�get a vall�s? �vsz�zadokig? A vall�snak is csod�kra volt sz�ks�ge. Valamire, ami fel�breszti az alv� vil�got. Visszat�r�ti az embereket a helyes �tra. Helyre�ll�tja a hitet. A n�gy preferiti nem volt vezet�nek val� - �k �talak�t�k voltak, olyan liber�lisok, akik arra k�sz�ltek, hogy kebl�kre �lelj�k az �j vil�got, �s h�tat ford�tsanak a r�gi utaknak! Ez volt az egyetlen lehet�s�g. Egy �j vezet�. Fiatal. Er�s. El�nk. Csod�latos. A n�gy preferiti sokkal nagyobb szolg�latot tett az egyh�znak a hal�l�val, mint elevenen tettek volna. Retteg�s �s rem�ny. Fel�ldozni n�gy lelket milli�k megment�se �rdek�ben. A vil�g az id�k v�gezet�ig m�rt�rokk�nt fog eml�kezni r�juk. Az egyh�z nagyszer� eml�km�v�n �r�k�ti meg a nev�ket. H�ny ezren haltak m�r meg Isten dics�s�g��rt? �k csak n�gyen vo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eferiti - ism�telte meg M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ztoztam a f�jdalmukban - v�dekezett a camerlengo a mellkas�ra mutatva. - �s magam is k�sz vagyok meghalni Isten�rt, de az �n munk�m m�g csak most kezd�d�tt. �nekelnek a Szent P�ter t�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l�tta az iszonyatot Mortati szem�ben, �s ez megint megzavarta. A morfium okozza? Mortati �gy n�zett r�, mintha a camerlengo maga �lte volna meg azokat az embereket a puszta kez�vel. Isten�rt m�g ezt is megtenn�m, gondolta a camerlengo, de h�t nem �n tettem. Ezeket a Hasszasszin hajtotta v�gre - egy pog�ny l�lek, akivel siker�lt elhitetnem, hogy az Illumin�tusoknak dolgozik. �n vagyok Janus, mondta mag�nak a camerlengo. Be fogom bizony�tani a hatalmamat. �s �gy is tettem. A Hasszasszin Isten eszk�z�v� v�lt a gy�l�let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gass�tok, hogyan �nekelnek - mondta mosolyogva a camerlengo, a sz�v�ben ujjongva. - Semmi sem egyes�ti �gy a sz�veket, mint a gonosz jelenl�te. Gy�jts f�l egy templomot, �s a k�z�ss�g felkel, �sszekapaszkodik �s dacos himnuszokat �nekelve �jj��p�ti. N�zz�tek, hogy idegy�ltek ma este. A f�lelem hazahozta �ket. Alkoss modern d�monokat a modern embernek. Elm�lt az ap�tia. Mutasd meg nekik a gonosz arc�t... s�t�nist�k �l�lkodnak k�z�tt�nk, befurakodtak a korm�nyokba, a bankokba, az iskol�kba, az a vesz�ly fenyeget, hogy elpuszt�tj�k Isten legszentebb h�z�t a f�lresiklott tudom�nyukkal. Eluralkodott a romlotts�g. Most �bereknek kell lenn�nk. Keress�tek a j�s�got. Legyetek j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�ll� csendben a camerlengo azt rem�lte, hogy v�gre meg�rtett�k. Az Illumin�tusok nem j�ttek fel a f�ld al�l. Az Illumin�tusok m�r r�g kihaltak. Csak a legend�juk eleven. A camerlengo t�masztotta fel az Illumin�tusokat - mement�k�nt. Akik ismert�k az Illumin�tusok t�rt�net�t, azok feleleven�tett�k a gonoszs�gukat. Akik nem ismert�k �ket, most d�bbenten szembes�ltek vele, hogy mennyire vakok voltak. F�lt�madtak az �si d�monok, hogy felr�zz�k a k�z�ny�s 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... a billogok! - Mortati hangj�t reszel�ss� tette a harag. A camerlengo nem v�laszolt. Mortati persze nem tudhatta, de a billogokat egy �vsz�zaddal ezel�tt elkobozta az egyh�z. Elz�rva tartott�k, feled�sre �t�lve �s porlepetten, a p�pai p�nc�lteremben - a p�pa saj�t sz�fj�ben, a Borgia-lakoszt�ly m�ly�n. A p�pa p�nc�lterm�ben �rizt�k azokat a t�rgyakat, amelyeket t�ls�gosan vesz�lyesnek �t�ltek ahhoz, hogy a p�p�n k�v�l m�s is l�thass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rejtett�k el azt, ami f�lelmet �breszt? A f�lelem Istenhez tereli az embere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nc�lterem kulcsa p�p�r�l p�p�ra sz�llt. Carlo Ventresca camerlengo ellopta a kulcs�t �s bemer�szkedett; cs�b�t� volt a legenda a sz�f kincseir�l: a Biblia tizenn�gy kiadatlan k�nyv�nek eredeti k�zirata, amelyet Apokrifek n�ven emlegetnek, Fatima harmadik pr�f�ci�ja, amelyb�l az els� kett� m�r beteljes�lt, a harmadik pedig annyira f�lelmetes, hogy az egyh�z sohasem fogja felfedni. R�ad�snak a camerlengo megtal�lta az illumin�tus gy�jtem�nyt - mindazt a titkot, amit az egyh�z felfedezett, miut�n ki�zt�k a testv�ris�get R�m�b�l... a Megvil�gosod�s nevets�ges �sv�ny�t... a Vatik�n vezet� m�v�sz�nek, Bernininek ravasz csal�s�t... Eur�pa legnagyobb tud�sainak a vall�st kig�nyol� titkos �sszej�veteleit a Vatik�n saj�t birtok�n, az Angyalv�rban. A gy�jtem�nyhez tartozott egy �tsz�glet� l�dika is a vasbillogokkal, k�zt�k az Illumin�tusok legend�s gy�m�ntj�val. Ez volt az a r�sze a Vatik�n t�rt�net�nek, amelyr�l a r�giek �gy gondolt�k, jobb lenne elfelejteni. A camerlengo azonban nem �rtett egyet ve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z antianyag... - vonta k�rd�re Vittoria. - �n azt kock�ztatta, hogy elpusztul a Vatik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en ott kock�zat, ahol Isten a te oldaladon �ll - mondta a camerlengo. - �n az � �gy�t k�pvise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a �r�lt! - h�borgott a l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i�k menek�lte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bereket �lt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lkeket men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ja ezt az ap�mnak �s Max Kohlern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N arroganci�j�t le kellett leplezni. Egyetlen folyad�kcsepp, ami f�lm�rf�ldes k�rzetben mindent megsemmis�t? �s m�g �n vagyok �r�lt? - A camerlengo �rezte, hogy elhatalmasodik rajta a harag. Ezek azt hiszik, hogy neki annyira k�nny� volt a dolga? - Annak, aki hisz, neh�z pr�b�kat kell ki�llnia Isten�rt! Isten azt k�rte �brah�mt�l, hogy �ldozza fel a saj�t gyermek�t! Isten azt parancsolta J�zusnak, hogy viselje el a keresztre fesz�t�st! �s most itt van a szem�nk el�tt a keresztre fesz�t�s szimb�luma. V�res, f�jdalmas �s gy�trelmes, hogy eml�keztessen benn�nket a gonosz hatalm�ra.   Hogy �bers�gre intse a sz�v�nket! Hogy J�zus sebei �r�kk� esz�nkbe juttass�k a s�t�ts�g hatalm�t! A gonosz k�z�tt�nk van, de Isten er�sebb n�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lt�sait visszavert�k a falak, azut�n m�lys�ges csend borult a Sixtus-k�poln�ra. Mintha meg�llt volna az id�. Michelangelo Utols� �t�lete k�s�rtetiesen derengett f�l a camerlengo h�ta m�g�tt... J�zus pokolra veti a b�n�s�ket. Mortati szem�be k�nnyek gy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tett�l, Carlo? - k�rdezte Mortati suttogva. Behunyta a szem�t, �s egy k�nnycsepp g�rd�lt le az arc�n. - �szents�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jelenl�v�b�l egyszerre szakadt fel a f�jdalmas s�haj, mintha mostan�ig megfeledkeztek volna r�la. A p�p�r�l, akit megm�rgez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v�ny hazudoz� - mondta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megrend�lt. - Mi�rt mondod ezt? Igaz ember volt. �s... szeretett t�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is �t. - �, mennyire szerettem! De az az �rul�s! Megszegte Istennek tett esk�j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udta, hogy most m�g nem �rtik �k, de hamarosan meg�rtik. Ha elmondja nekik, �k is be fogj�k l�tni! �szents�ge a legal�val�bb csal� volt, akit az egyh�z valaha l�tott. A camerlengo tiszt�n eml�kezett arra a borzalmas �jszak�ra. Vetra teremt� kutat�sainak �s az antianyag rettent� erej�nek h�r�vel t�rt vissza a CERN-ben tett l�togat�s�r�l. A camerlengo bizonyos volt abban, hogy a p�pa felismeri a vesz�lyeket, de a Szentatya rem�nytelinek l�tta Vetra felfedez�s�t. Egyenesen azt javasolta, hogy a Vatik�n ny�jtson anyagi t�mogat�st Vetra munk�j�hoz, kimutatv�n j�indulat�t a tudom�nyos kutat�son alapul� spiritualit�s ir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let! Az egyh�z p�nzeli azt a kutat�st, amely az egyh�z elsorvaszt�s�val fenyeget! A t�megpuszt�t� fegyverek el��ll�t�s�nak munk�j�t! A bomb�t, amely meg�lte az anyj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... ezt nem teheti! - ki�ltott fel a camerle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kkal tartozom a tudom�nynak - v�laszolta a p�pa. - Valami�rt, amit eg�sz �letemben eltitkoltam. M�g fiatal koromban nagy aj�nd�kot kaptam a tudom�nyt�l. Amit az�ta sem felejtettem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�rtem. Mit adhatott a tudom�ny az Isten ember�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yolult - mondta a p�pa. - Id� kell hozz�, hogy elmagyar�zzam neked. El�sz�r is, van egy egyszer� dolog, amit tudnod kell r�lam. Amit sok-sok �ven �t eltitkoltam. Azt hiszem, itt van az ideje, hogy elmondjam n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kkor a p�pa k�z�lte vele a d�bbenetes igaz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sszeg�mb�ly�dve fek�dt a f�ldes padl�n Szent P�ter s�rja el�tt. A Necropolis hideg volt, de a hidegben legal�bb megalvadt a saj�t test�n szaggatott sebekb�l sziv�rg� v�r. �szents�ge itt nem tal�l r�. Senki sem tal�lhat r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yolult - visszhangzott a p�pa hangja a fej�ben. - Id� kell hozz�, hogy elmagyar�zzam nek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camerlengo tudta, hogy nincs a vil�gon annyi id�, amennyi alatt ezt meg lehetne magyar�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udoz�! �n hittem benned! ISTEN hitt be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egyetlen mondat�val porr� z�zta a camerlengo eg�sz vil�g�t. Mindaz, amit eddig a mentor�r�l hitt, a szeme el�tt foszlott semmiv�. Az igazs�g olyan er�vel f�r�dott a camerlengo sz�v�be, hogy kit�ntorogva a p�pa irod�j�b�l, h�nynia kellett a folyo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! - ki�ltotta az ut�na siet� p�pa. - Engedd, hogy megmagyar�zz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camerlengo elrohant. Hogyan k�pzelheti �szents�ge, hogy m�g t�bbet is el b�rna viselni? �, milyen nyomorult hitv�nys�g! �s mi lesz, ha valaki r�j�n? Mekkora gyal�zatot hozna az egyh�zra! H�t a p�pa szent esk�je semmit sem 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esen j�tt az �r�let, addig sikoltozott a f�l�ben, m�g v�g�l Szent P�ter s�rja el�tt t�rt mag�hoz. Ekkor jelent meg neki Isten �d�z harag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VAGYOKA TE BOSSZ��LL� IST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sz�tt�k a tervet. Egy�tt k�sz�ltek megv�delmezni az egyh�zat. Egy�tt k�sz�ltek �j hitet adni ennek a hitetlen vil�gnak. Eluralkodott a gonosz. A vil�gnak m�gis v�dettnek kell lennie t�le! Egy�tt fogj�k leleplezni a s�t�ts�g er�it a vil�g szeme el�tt... �s Isten gy�zni fog! Retteg�s �s rem�ny. �s a vil�g �jra hinni f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els� pr�bat�tele nem is volt annyira borzaszt�, mint a camerlengo elk�pzelte. Belop�zni a p�pa h�l�szob�j�ba... megt�lteni a fecskend�t... befogni az �rul� sz�j�t, mik�zben a teste g�rcs�s vonagl�sokkal megadja mag�t a hal�lnak. A camerlengo l�tta a hold f�ny�n�l a p�pa vadul forg� szem�n, hogy mondani akar val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r k�s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m�r eleget mon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�pa gyermeket nem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rezzen�stelen�l �llt a Sixtus-k�poln�ban, mik�zben kimondta ezeket a szavakat. N�gy sz�t mind�ssze, amely d�bbenetes hat�st tett. Az eg�sz gy�lekezet egy emberk�nt h�k�lt h�tra. A b�borosok v�dl� arckifejez�se elborzadt tekintetnek adta �t hely�t, mintha mindenki az�rt im�dkozna a teremben, hogy a camerlengo t�ved�sben leg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pa gyermeket nem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rezte, hogy �t is megrend�ti a k�zl�s. Vittoria keze megr�ndult az �v�ben, mik�zben Langdon agya, amelyet m�r elk�b�tottak a megv�laszolatlan k�rd�sek, k�ts�gbeesetten keresett valamit, amiben megkapaszkod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ejelent�se mintha �r�kre ott akart volna visszhangozni a fej�k felett a leveg�ben. Langdon m�g a camerlengo �r�lett�l l�ngol� szem�ben is tiszt�n l�tta a szil�rd meggy�z�d�st. Szeretett volna kikapcsolni, elt�volodni, meggy�zni �nmag�t, hogy ez csak egy lid�rces �lom, amelyb�l hamarosan fel�bred a j�zan vil�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csak hazugs�g leheti - �v�lt�tte az egyik b�b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hiszem el! - tiltakozott egy m�sik. - �szents�ge eg�sz �let�ben j�mbor ember 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uk Mortati sz�lalt meg, hangj�t er�tlenn� tette a k�ts�gbees�s. - Bar�taim, a camerlengo igazat mon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ennyi kardin�lis �gy r�ndult �ssze, mintha Mortati valami obszc�n dolgot ki�ltott volna. - A p�pa val�ban nemzett egy gyerm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els�padtak az iszonyat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csak �muldozott. - Te tudtad? De... honnan tudhatt�l r�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fels�hajtott. - Amikor �szents�g�t megv�lasztott�k... �n voltam az �rd�g �gyv�d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elt�totta a s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�rtette. Ez azt jelentette, hogy a bejelent�s nagy val�sz�n�s�ggel igaz. A h�rhedt �rd�g �gyv�dje az a hat�s�g volt, amely el� a botr�nyos inform�ci�k ker�ltek a Vatik�non bel�l. A v�laszt�sok el�tt egyetlen b�boros - az �rd�g �gyv�dje, akinek az volt a dolga, hogy felt�rja azokat az okokat, amelyek miatt a jel�lt nem v�laszthat� p�p�v� - titkos inform�ci�szerz�st folytatott a kiv�lasztott b�boros m�ltj�r�l. Az �rd�g �gyv�dj�t m�g az el�z� p�pa v�lasztotta ki j�val kor�bban, a saj�t hal�l�ra tett el�k�sz�letek r�szek�nt. Az �rd�g �gyv�dje sohasem fedte fel a kil�t�t. Mostan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voltam az �rd�g �gyv�dje - ism�telte meg Mortati. - �gy der�tettem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nek leesett az �lla. Semmi k�ts�g: olyan �jszaka volt ez, amelyen minden t�rv�ny �rv�ny�t vesz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rezte, hogy a sz�v�t bet�lti a harag. - �s te... nem mondtad el senki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mbes�tettem vele �szents�g�t - mondta Mortati. - �s � bevallotta. Elmagyar�zta az eg�sz hist�ri�t, �s csak annyit k�rt, hogy hallgassak a sz�vemre, amikor d�nt�k abban, hogy leleplezzem-e a tit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 a sz�ved azt s�gta, hogy hallgasd el ezt az �rtes�l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volt a leges�lyesebb jel�lt a p�pas�gra. Az emberek szerett�k. A botr�ny sokat �rtott volna az egyh�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gyermeket nemzett! Megszegte a c�lib�tus szent esk�j�t! - A camerlengo most m�r vis�tott. Az anyja hangj�t v�lte hallani: az Istennek tett fogadalom a legfontosabb minden fogadalom k�z�tt. Sohase szegd meg azt, amit Istennek �g�rt�l. - A p�pa megszegte az esk�j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mag�nk�v�l volt d�h�ben. - Carlo, az � szerelme... tiszta volt. Nem szegte meg az esk�j�t. H�t nem magyar�zta el ne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kellett volna elmagyar�zni? - A camerlengo eml�kezett r�, hogyan rohant ki a p�pa irod�j�b�l, mik�zben a p�pa ut�naki�ltott: engedd, hogy megmagyar�zz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lassan, szomor�an elmes�lte a t�rt�netet. Sok �vvel ezel�tt a p�pa, aki akkor m�g csak egyszer� pap volt, beleszeretett egy fiatal ap�c�ba. Mindketten c�lib�tust fogadtak, �s m�g csak fel sem mer�lt benn�k, hogy megszegj�k az Istennel k�t�tt szerz�d�s�ket. �m ahogy egyre er�sebb lett a szerelm�k, j�llehet ellen tudtak �llni a test k�s�rt�seinek, �gy fedezt�k fel, hogy v�gynak valamire, ami sohasem lehet az �v�k - r�szes�lni szeretn�nek az isteni teremt�s legnagyobb csod�j�ban. Gyermekre v�gytak. Egy saj�t gyermekre. A v�gyakoz�s id�vel elhatalmasodott rajtuk, k�l�n�sen az ap�c�n. De Isten mindkett�j�knek el�bbre val� volt. Egy �v eltelt�vel, amikor a beteljes�letlen v�gy m�r szinte elviselhetetlenn� v�lt, az ap�ca l�zas izgalomban kereste fel a papot. Olvasott egy cikket a tudom�ny egyik leg�jabb csod�j�r�l - egy elj�r�sr�l, amelynek r�v�n k�t embernek �gy is lehet gyermeke, hogy sohasem volt k�z�tt�k szexu�lis kapcsolat. Az ap�ca �gy �rezte, hogy Isten k�ldte ezt a jelet. A pap l�tta az �r�met a szem�ben, �s beleegyezett. Egy �v m�lva a n�nek gyermeke sz�letett - h�la a mesters�ges megterm�keny�t�s csod�j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 nem lehet... igaz - mondta a camerlengo. P�nikba esett, �s m�r csak azt rem�lhette, hogy a morfium j�tszik az �rz�keivel. Nyilv�nval�, hogy halluci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nak k�nnyes lett a szeme. - Carlo, ez volt az oka annak, hogy �szents�ge mindig j� sz�vvel volt a tudom�ny ir�nt. �gy �rezte, hogy ad�sa a tudom�nynak. A tudom�ny tette lehet�v� sz�m�ra, hogy �t�lhesse az apas�g �r�meit an�lk�l, hogy megs�rten� a c�lib�tus fogadalm�t. �szents�ge elmondta nekem, hogy nem b�nt meg semmit, csak azt sajn�lja, hogy el�rehalad�sa az egyh�zi rangl�tr�n megakad�lyozta, hogy a szeretett n� mellett maradjon �s l�thassa feln�ni a gyerme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Ventresca camerlengo �rezte, hogy visszat�r az �r�let. Szeretett volna saj�t h�s�ba t�pni. Honnan tudhattam vol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�pa nem k�vetett el b�nt, Carlo. Tiszta mar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... - A camerlengo �sz�rvek ut�n kutatott zaklatott elm�j�ben. - Gondolj a kock�zatra... a lehets�ges k�vetkezm�nyekre. - �rezte, hogy er�tlen a hangja. - Mi t�rt�nik, ha sz�nre l�p az a cafka? Vagy, Isten ne adja, a gyermeke? K�pzeld el, milyen sz�gyent hozott volna az egyh�z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hangja megremegett. - A gyermek m�r sz�nre is l�p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megderm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lo... - motyogta Mortati. - �szents�ge gyermeke... te va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pillanatban a camerlengo �gy �rezte, hogy elhamvad a hit t�ze a sz�v�ben. Remegve �llt az olt�rn�l, Michelangelo f�l�be tornyosul� Utols� �t�lete el�tt. Tudta, hogy mag�ba a pokolba tekintett bele. Kinyitotta a sz�j�t, hogy mondjon valamit, de reszket� ajkait cserbenhagyt�k a szav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nem �rted? - h�r�gte Mortati. - Ez�rt ment el hozz�d gyerekkorodban �szents�ge a palerm�i k�rh�zba. Ez�rt vett maga mell� �s nevelt fel. Az az ap�ca, akit szeretett, M�ria volt... az any�d. Kil�pett a z�rd�b�l, hogy nevelhessen, de azut�n is Isten h� szolg�l�le�nya maradt. Amikor a p�pa �rtes�lt arr�l, hogy �let�t vesztette egy robbant�sban, amelyet te, a fia, csod�s m�don t�l�lt�l... megesk�d�tt Istennek, hogy soha t�bb� nem hagy magadra. Carlo, a te mindk�t sz�l�d sz�z volt. Megtartott�k Istennek tett fogadalmukat. �m annak is megtal�lt�k a m�dj�t, hogy t�ged vil�gra hozzanak. Te volt�l az � csodagyermek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bedugta a f�l�t, hogy ne kelljen hallania ezeket a szavakat. B�nultan �llt az olt�rn�l. Azut�n, hogy az eg�sz vil�g �sszeomlott benne, k�ts�gbeesetten t�rdre vetette mag�t �s ny�sz�tett k�n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odpercek. Percek. �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mintha �rtelm�t vesz�tette volna a k�polna n�gy fala k�z�tt. Vittoria �rezte, hogy lassan kiszakad abb�l a dermedt �llapotb�l, amely valamennyi�ket leny�g�zte. Elengedte Langdon kez�t �s elindult a b�borosok sorai k�z�tt. A k�polna ajtaja mintha m�rf�ldekre lett volna, �s � �gy �rezte mag�t, mint aki a v�z alatt pr�b�l el�rehaladni... lelassult mozdulat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reverend�k k�z�tt man�verezett, a mozg�sa mintha a t�bbieket is felr�zta volna b�nult �llapotukb�l. A b�borosok egy r�sze im�dkozni kezdett. M�sok s�rtak. Voltak, akik Vittoria ut�n fordultak, �s ahogy egyre k�zelebb �rt az ajt�hoz, az �res tekinteteket fokozatosan aggodalmas felismer�s v�ltotta f�l. A l�ny m�r csaknem a gy�lekezet utols� csoportj�n�l j�rt, amikor egy k�z megfogta a karj�t. Az �rint�s gyenge volt, de hat�rozott. Vittoria megfordult, �s szembetal�lta mag�t az egyik kardin�lis aszott arc�val. F�lelem �lt az �regember szem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- suttogta a f�rfi. - Nem te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hitetlenkedve b�mult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egy m�sik b�boros is hozz� l�pett. - Meg kell gondolnunk, miel�tt cseleks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a f�jdalmat okozhatunk ezzel... - mondta egy harma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refogt�k Vittori�t. A l�ny csod�lkozva n�zett v�gig rajtuk. - De olyan dolgok t�rt�ntek itt ma... a vil�gnak felt�tlen�l meg kell tudnia az igazs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vem szerint egyet�rtek - mondta az aszott kardin�lis, m�g mindig nem engedve el Vittoria karj�t. - De ez az �t, amelyr�l nincsen visszat�r�s. Tekintettel kell lenn�nk a megcs�folt rem�nyekre. A cinizmusra. Ezek ut�n hogyan tudn�nak �jra b�zni az embe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m�g t�bb b�boros �llta el az �tj�t. Reverend�k fala emelkedett el�tte. - Hallgassa csak az embereket a t�ren -  mondta az egyik. - Milyen hat�ssal lenne ez a sz�vekre? K�r�ltekint�en kell elj�rn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ndolkoznunk �s im�dkoznunk kell - mondta egy m�sik. - El�rel�t�an kell cselekedn�nk. A k�vetkezm�ny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�lte az ap�mat! - ki�ltotta Vittoria. - Meg�lte a saj�t apj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os vagyok abban, hogy meg fog fizetni a b�nei�rt - mondta szomor�an a karj�t fog� b�b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Vittoria is bizonyos volt, �s a maga r�sz�r�l mindent meg akart tenni ez�rt. Megpr�b�lt az ajt� fel� furakodni, de a kardin�lisok ijedt arccal k�zelebb nyomu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akarnak tenni? - k�vetelte Vittoria. - Meg�l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egemberek els�padtak, �s Vittoria azon nyomban megb�nta a szavait. L�tta, hogy ezek itt j�lelk� emberek. M�r t�l sok er�szak t�rt�nt ma este. Nem fenyeget�zni akarnak. Egyszer�en csak csapd�ba estek. R�m�ltek. Szeretn�k meg�rizni a m�lt�s�g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 azt akarom tenni - mondta az aszott b�boros -, ami hel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engedje el - sz�lalt meg egy m�ly hang a h�tt�rb�l. Nyugodtan, de elt�k�lten besz�lt. Robert Langdon odal�pett Vittoria mell�, �s megfogta a l�ny kez�t. - Ms. Vetra �s �n most t�vozunk a k�poln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habozva, bizonytalanul utat engedtek nek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anak! - sz�lt ut�nuk M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dult fel�j�k a k�z�ps� utc�ban, mag�ra hagyva az olt�rn�l a megsemmis�lt camerleng�t. Mortati egyszerre �regebbnek, megviseltebbnek l�tszott a kor�n�l.  A sz�gyen rettent� s�llyal nyomta a v�ll�t. Oda�rve �tkarolta Langdont �s Vittori�t. Vittoria �szint�nek �rezte a mozdulat�t. Az �regember szem�ben k�nnyek ragyog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szabadon elmehetnek - mondta Mortati. - Term�szetesen. - Elhallgatott, a szomor�s�ga szinte tapinthat� volt. - Csak annyit k�rek... - egy hossz� m�sodpercig a f�ldet n�zte a l�ba el�tt, majd �jra Vittori�ra �s Langdonra emelte a tekintet�t. - Engedj�k, hogy �n tegyem meg. Most r�gt�n kimegyek a t�rre, �s megtal�lom a m�dj�t. Elmondom nekik. Azt m�g nem tudom, hogyan... de megtal�lom a m�dj�t. Az egyh�z vallom�s�nak bel�lr�l kell j�nnie. Nek�nk magunknak kell napvil�gra hozni a kudarcai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keser�en fordult vissza az olt�r fel�. - Carlo, katasztrof�lis helyzetbe hoztad az egyh�zat. - Elhallgatott, �s k�r�ln�zett. Az olt�r �re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olna oldalfala ment�n ruhasuhog�s hallatszott, majd kinyitottak egy aj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resca camerlengo feh�r csuh�ja lobogott, ahogy a Sixtus-k�poln�b�l kifel� menet v�gighaladt a folyos�n. A sv�jci test�r�k zavartan b�mult�k, ahogy teljesen egyed�l t�vozik a k�poln�b�l, k�z�lve vel�k, hogy sz�ks�ge van egy pillanatnyi mag�nyra. De engedelmeskedtek neki, �s tov�bbenged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t befordult a sarkon �s elt�nt szem el�l, a camerleng�t az �rzelmek olyan �rv�nye ragadta mag�val, amelyr�l sosem hitte volna, hogy ember valaha is �t�lheti. Megm�rgezte azt a f�rfit, akit � "Szentaty�nak" nevezett, �s aki "fiamnak" sz�l�totta �t. A camerlengo mindig �gy gondolta, hogy az "atya" �s a "fi�" megsz�l�t�s vall�si hagyom�ny, de most m�r tudta, az �rd�gi igazs�got - ezek a kifejez�sek a sz� szoros �rtelm�ben szerepe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 azon a v�gzetes �jszak�n, hetekkel ezel�tt, a camerlengo most is azon kapta mag�t, hogy �r�lten bolyong a s�t�ts�g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nap reggel, amikor a Vatik�n szem�lyzete bekopogott a camerlengo ajtaj�n, hogy fel�bressze zaklatott �lm�b�l, esett az es�. A p�pa, mondt�k neki, nem nyit ajt�t, �s nem veszi f�l a telefont. A kl�rus meg van r�m�lve. A camerlengo volt az egyetlen szem�ly, aki bejelent�s n�lk�l l�phetett be a p�pa mag�nlakoszt�ly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teh�t egyed�l ment be a h�l�szob�ba, ahol �gy tal�lta a p�p�t, ahogyan el�z� �jjel otthagyta: g�rcsbe r�ndulva, holtan fek�dt az �gy�ban. �szents�ge arca olyan volt, mint a S�t�n�. A nyelve fekete, mint a hal�l. Maga az �rd�g aludt a p�pa �gy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�rzett megb�n�st. Isten akarta �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i sem tudhatja meg az �rul�st... m�g nem. Annak majd k�s�bb j�n el az id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lte a rettenetes h�rt: �szents�ge sz�l�t�sben elhunyt. Ezut�n a camerlengo megkezdte a felk�sz�l�st a konkl�v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ja, M�ria hangja sugdosott a f�l�ben. - Sose szegd meg az Istennek tett �g�rete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lak, any�m - v�laszolta a camerlengo. - Hitetlen vil�g ez. Vissza kell t�r�teni �ket a helyes �tra. Retteg�s �s rem�ny. Ez az egyetlen m�d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felelte az asszony. - Ki, ha nem te? Ki m�s vezetn� ki az egyh�zat a s�t�ts�g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gy preferiti biztosan nem. �k m�r �regek... �l�halottak... liber�lisok, akik az el�z� p�pa k�vet�ik�nt, az � eml�k�re t�mogatn�k a tudom�nyt, �s elhagyva a r�gi utakat, modern h�veket keresn�nek. �reg emberek, akik sz�nalomra m�lt�an megpr�b�lnak �gy tenni, mintha haladn�nak a korral. Term�szetesen kudarcot vallan�nak. Az egyh�z ereje a hagyom�nyban rejlik, nem a v�ltoz�sban. Az eg�sz vil�g �talakul�ban van. Az egyh�znak nem kell megv�ltoznia, puszt�n eml�keztetnie kell a vil�got arra, hogy tan�t�sa m�g mindig �rv�nyes! L�tezik a gonosz! De Isten legy�zi! Az egyh�znak vezet�re van sz�ks�ge. �reg emberek nem lelkes�tenek. J�zus lelkes�tett! Fiatal volt, er�s �s �lettel teli... csod�l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ncsoljanak te�t - mondta a camerlengo a n�gy preferitinek a konkl�v� el�tt, magukra hagyva �ket a p�pa mag�nk�nyvt�r�ban. - R�videsen meg�rkezik a k�s�r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orosok megk�sz�nt�k: valamennyien izgatottak voltak, hogy m�djuk lesz bel�pni a h�res Passett�ba. Ritka alkalom! A camerlengo, miel�tt elb�cs�zott volna t�l�k, bel�lr�l kinyitotta a Pasetto z�rjait, �s pontosan a megbesz�lt id�ben felt�rult az ajt�: egy idegennek t�n� pap f�kly�val a kez�ben beterelte a n�gy izgatott preferi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 nem t�rtek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jelentik a retteg�st. �s �n leszek a rem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... �n a retteg�s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�r a Szent P�ter-sz�kesegyh�z s�t�tj�ben botladozott. Valamik�pp, az �r�let �s a b�nb�nat, az apj�r�l �rz�tt k�pek, a f�jdalom �s a felismer�s, s�t a morfium b�d�t� hat�sa r�v�n... eljutott az �that� vil�goss�gig. A sorsa tudatos�t�s�ig. Tudom, mi a c�lom, gondolta, el�mulva saj�t tiszt�nl�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 este kezdet�t�l fogva semmi nem ment �gy, ahogyan eltervezte. El�re nem l�that� akad�lyok mer�ltek fel, de a camerlengo alkalmazkodott hozz�juk, mer�sz h�z�sokkal v�ltoztatva az eredeti elk�pzel�seken. De azt soha nem gondolta volna, hogy �gy �r majd v�get ez az �jszaka, �m imm�ron felismerte benne a nagyszab�s� eleve elrend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�gz�dhetett m�sk�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micsoda r�m�let fogta el a Sixtus-k�poln�ban, amikor azt �rezte, hogy Isten cserbenhagyta! �, micsoda tett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delte �gy! A camerlengo k�telyekt�l gy�t�rve hullott t�rdre, fesz�lten f�lelt Isten hangj�ra, de csak s�ket cs�ndet hallott. Egy jel�rt k�ny�rg�tt. T�mogat�s�rt. Ir�nymutat�s�rt. Ez volt Isten akarata? A botr�ny �s a gyal�zat, amely elpuszt�tja az egyh�zat? Nem! Isten akarta mindazt, amit a camerlengo tett! Vagy 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megl�tta. Ott volt az olt�ron. Egy jel. Az isteni megnyilatkoz�s - valami mindennapi, ami most rendk�v�li f�nyben t�nt f�l. A kereszt. Egy szer�ny fakereszt. �s J�zus a kereszten. Abban a pillanatban egyszerre minden vil�goss� v�lt... a camerlengo nem volt egyed�l. �s soha t�bb� nem lesz egye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volt az � akarata... ez volt a sz�nd�ka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mindig is nagy �ldozatokat k�vetelt azokt�l, akiket a legjobban szeretett. Mi�rt tartott ilyen sok�ig, hogy ezt meg�rtse? T�ls�gosan f�lt? T�ls�gosan szer�ny volt? Mindegy. Isten megtal�lta a m�dj�t. A camerlengo most m�r azt is �rtette, mi�rt menek�lt meg Robert Langdon. Hogy r��bressze az igazs�gra. Hogy kik�nyszer�tse ezt a v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z egyetlen m�d az egyh�z megv�lt�s�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k�nny�nek �rezte mag�t, mik�zben leereszkedett a palliumok f�lk�j�be. A morfium hat�sa egyre er�sebb lett, de tudta, hogy m�r Isten vezeti a l�p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zes�gb�l ide sz�r�d�tt a b�borosok kaotikus l�rm�ja, amint kiz�dulnak a k�poln�b�l, �s parancsokat ki�ltanak a sv�jci test�rs�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sem fognak r�tal�lni. Csak amikor m�r k�s�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gy �rezte, mintha vonzan� valami... gyorsabban... leereszkedett a l�pcs�n a f�ld al� s�llyesztett t�rs�gbe, ahol ragyog� f�nyt �rasztott a 99 olajm�cses. Isten visszaadja �t a megszentelt f�ldnek. A camerlengo a Necropolisba levezet� akn�t fed� rost�ly fel� tartott. A Necropolisban fog v�get �rni ez az �jszaka. Odalent, a szent s�t�ts�gben. F�lemelt egy olajm�csest, �s felk�sz�lt az al�sz�ll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hogy a camerlengo �tv�gott a f�lk�n, megtorpant �tj�ban. Valami nem hagyta nyugodni. Hogyan szolg�ln� ezzel Istent? Ezzel a mag�nyos �s n�ma v�ggel? J�zus az eg�sz vil�g sz�ne el�tt szenvedett. A camerlengo az � Isten�nek hangj�ra f�lelt, de csak a k�b�t�szer �rz�keket elk�d�s�t� z�g�s�t hall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lo! - Az anyja sz�l�totta. - Istennek tervei vannak 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szezavarodott camerlengo tov�bbhal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, minden el�zetes figyelmeztet�s n�lk�l, megjelent 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�multan meg�llt. A 99 olajm�cses f�nye a mellette l�v� m�rv�nyfalra vet�tette a camerlengo �rny�k�t. �ri�si volt �s f�lelmetes. Ar�nyl� f�nnyel k�r�lvett hom�lyos alak. A reszket� l�ngok �lel�s�ben �gy tetszett, mintha a camerlengo angyall� v�ltozva emelkedne a mennyekbe. �llt ott egy pillanatig, f�lemelt karral, a saj�t �rnyk�p�t b�mulva. Azut�n megfordult, �s f�ln�zett a l�pc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sz�nd�ka krist�lytiszt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percen �t zajlottak a kaotikus esem�nyek a Sixtus-k�polna el�tti folyos�n, de a camerleng�nak nyom�t sem l�tta senki. Mintha elnyelte volna az �jszaka. Mortati m�r azon volt, hogy elrendelje az eg�sz Vatik�nv�ros �tkutat�s�t, amikor �r�mujjong�s t�rt ki a Szent P�ter t�ren. A spont�n �nnepl�s nagy kavarod�st id�zett el� a t�megben. A kardin�lisok ijedt pillant�sokat v�ltottak egym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lehunyta a szem�t. - Isten irgalmazzon nek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ap este m�r m�sod�zben, a b�borosok koll�giuma ki�z�nl�tt a Szent P�ter t�rre. Langdont �s Vittori�t is els�p�rte a kardin�lisok kirajz� t�mege, �s ott tal�lt�k magukat a szabad leveg�n az �jszak�ban. A m�dia reflektorai �s kamer�i mind a sz�kesegyh�z fel� fordultak. A hatalmas homlokzati fal k�zep�n elhelyezett szent p�pai balkonra �ppen az im�nt l�pett ki Carlo Ventresca camerlengo, �s most ott �llt, a mennyek fel� emelve karj�t. M�g ilyen messzir�l n�zve is testetlen jelen�snek t�nt. Szellemalaknak. Feh�rbe �lt�z�tten. F�nnyel el�rasz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nergia �gy csapott fel a t�ren, ak�r egy tarajos hull�m, �s �tszak�totta a sv�jci test�rs�g barik�djait. A t�meg euf�rikus ember�radatk�nt �z�nl�tt a bazilika fel�. A sokas�g el�rez�dult - az emberek s�rtak, kiab�ltak, �nekeltek, a m�dia kamer�i villogtak. Pokoli z�rzavar t�madt. Ahogy a sokadalom k�r�lfolyta a bazilika homlokzat�t, a k�osz n�tt�n-n�tt, am�g m�r �gy t�nt: t�bb� semmi sem �ll�thatj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valami m�gis meg�ll�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�nt a magasban a camerlengo tett egy apr� mozdulatot. �sszekulcsolta a kez�t maga el�tt. Azt�n hangtalan im�ba kezdve lehajtotta a fej�t. El�bb egyenk�nt, majd t�zes�vel, majd sz�zas�val az emberek is k�vett�k a p�ld�j�t, �s fejet hajto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 eln�mult... mintha var�zslat ny�g�z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zaklatott �s k�ba elm�j�ben rem�nys�g �s b�nat kavargott, mik�zben im�dkozott: - ... bocs�ss meg nekem, Aty�m... Any�m... malaszttal teljes... te vagy az egyh�z... te tal�n meg�rted egysz�l�tt fiad �ldozat�t. �, �des J�zusom... szabad�ts meg minket a pokol t�z�t�l... v�gy magadhoz minden lelket a mennyorsz�gban, de k�l�n�sen azokat, akiknek a legnagyobb sz�ks�g�k van a k�ny�r�leted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nem nyitotta ki a szem�t, hogy l�ssa odalent a sokas�got, a telev�zi�s kamer�kat, a r� figyel� vil�got. Csukott szemmel is �rezte a lelk�ben. M�g k�njai k�zepette is sz�d�t� volt a pillanat egys�ge. Mintha egy �sszekapcsol�d� h�l�t vetettek volna ki minden ir�nyban a f�ldgoly�n. Az otthonokban az eg�sz vil�g egy emberk�nt im�dkozott a t�v�k�sz�l�kek el�tt. Ak�r egy �ri�si agynak az inger�letet egym�snak tov�bb�t� szinapszisai, �gy folyamodtak Istenhez az emberek, t�bb tucat nyelven, t�bb sz�z orsz�gban. �jonnan alkotott szavakat suttogtak, amelyek m�gis olyan ismer�sen csengtek a f�l�kben, mint saj�t hangjuk... �sr�gi igazs�gok... belev�s�dtek a leiek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knek t�nt az �ssz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megt�rt a csend, �jra felsz�rnyaltak az �r�mteli �nekhang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ta, hogy elj�tt a pilla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i Szenth�roms�g, Neked aj�nlom fel a legdr�g�bb h�st, v�rt �s lelket... j�v�t�tel�l az er�szak�rt, a szents�gt�r�s�rt �s a k�z�ny�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lengo m�r �rezte a fizikai f�jdalom k�zeledt�t. �gy terjedt sz�t a b�r�n, ak�r a pestis, arra �szt�k�lve, hogy saj�t test�t szaggassa, mint hetekkel ezel�tt, amikor el�sz�r jelent meg neki Isten. Ne felejtsd el, milyen szenved�seket �llt ki J�zus. M�r ott �rezte a tork�ban mar� g�z�t. M�g a morfium sem volt k�pes eltomp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el v�gzem be m�v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�m a retteg�s. �v�k a re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liumok f�lk�j�ben a camerlengo Isten akarat�t k�vetve bekente olajjal a test�t. A haj�t. Az arc�t. A v�szoncsuh�j�t. A b�r�t. A m�csesek megszentelt, cs�p�s olaj�ban f�rd�tt. �des volt az illata, mint az anyj��, de �getett. K�ny�r�letes mennybemenetel lesz az �v�. Csod�latos �s gyors. �s nem hagy maga ut�n botr�nyt... csak �jult er�t �s cso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�sztatta a kez�t a csuh�ja zseb�be, ujjai r�fon�dtak a kis, arany �ngy�jt�ra, amelyet a Pallium incendiari�j�b�l hozott mag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uttogott egy szakaszt a B�r�k k�nyv�b�l. ...mikor a l�ng felcsapott az olt�rr�l az �g fel�, az olt�r l�ngj�ban felsz�llott az Urn�k angy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yomta a h�velykuj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kelnek a Szent P�ter t�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�tom�st, amelynek a vil�g tan�ja volt, soha senki nem fogja elfelej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�nt, a balkon magas�ban, mint a f�ldi porh�vely k�telek�ib�l kiszabadul� l�lek, halotti m�glya lobbant ki a camerlengo test�b�l. A t�z f�lfel� terjedt, azonnal l�ngba bor�tva eg�sz alakj�t. A camerlengo nem sikoltozott. A feje f�l� emelte a karj�t �s feltekintett a mennyekbe. Tombolt k�r�l�tte a t�zv�sz, �s tet�t�l talpig f�nyoszlopba z�rta. �gy t�nt, soha nem akar m�r lelohadni, mik�zben az eg�sz vil�g erre a l�tv�nyra szegezte a tekintet�t. A l�ng egyre f�nyesebben lobogott. Azut�n fokozatosan csillapodni kezdett a hevess�ge. A camerlengo elt�nt. Vagy �sszeesett a balusztr�d takar�s�ban, vagy porr� �gve megsemmis�lt a leveg�ben. Senki sem tudta. Nem maradt ut�na m�s, csak egy f�stfelh�, amely az �g fel� k�gy�zott Vatik�nv�ros fe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ban k�s�n �rkezett a hajnal. Egy viharos es� kis�p�rte a t�meget a Szent P�ter t�rr�l. A m�dia k�pvisel�i m�g ott maradtak, eserny�k alatt vagy a k�zvet�t�kocsikban megh�z�dva komment�lt�k az el�z� esti esem�nyeket. Az eg�sz vil�gon zs�fol�sig megteltek a templomok. .. vall�st�l f�ggetlen�l. Egym�st �rt�k a k�rd�sek, �m a v�laszok csak m�g s�lyosabb k�rd�seket vetettek f�l. A Vatik�n mind ez id�ig n�ma maradt, nem adott ki semmilyen nyilatkoz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lyben, a Vatik�n altemplom�ban, Mortati b�boros egyed�l t�rdelt a nyitott szarkof�g el�tt. Beleny�lva a kopors�ba, �sszecsukta az �regember megfeketedett sz�j�t. �szents�ge most megb�k�ltnek l�tszott. Nyugodj�k b�k�ben az id�k v�gezet�ig. Mortati l�b�n�l egy hamvakkal teli aranyurna �llt. Mortati maga gy�jt�tte �ssze a hamvakat, hogy idehozza �ket. - Hogy m�dod legyen megbocs�tani - mondta �szents�g�nek, mik�zben elhelyezte az urn�t a p�pa mellett, a szarkof�gban. - Nincs nagyobb szeretet, mint amelyet az atya �rez az � fia ir�nt. - Mortati elrejtette az urn�t a p�pa orn�tusa alatt. Tudta, hogy ez a szent altemplom kiz�r�lag a p�pa f�ldi maradv�nyainak van fenntartva, m�gis �gy l�tta helyes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? - sz�l�tott�k, �s valaki bel�pett az altemplomba. Chartrand hadnagy volt az.  H�rom sv�jci test�r k�s�rte. - A konkl�v� m�r v�rja 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b�lintott. - Egy pillanat. - Vetett m�g egy utols� pillant�st a szarkof�gra, azut�n f�l�llt. A test�r�kh�z fordult. - Itt az ideje, hogy �tengedj�k �szents�g�t a meg�rdemelt nyugalom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�k el�rel�ptek, �s minden erej�ket megfesz�tve visszatolt�k a p�pa szarkof�gj�nak fedel�t. A m�rv�nylap mennyd�rg� robajjal, v�g�rv�nyess�get sugallva csap�dott a hely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egyed�l v�gott kereszt�l a Borgia-udvaron a Sixtus-k�polna fele. Nyirkos sz�l cib�lta a reverend�j�t. Az Apostoli Palot�b�l egy kardin�lis t�rsa l�pett ki, �s csatlakozott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engeded, hogy mell�d szeg�djem �s elk�s�rjelek a konkl�v�ra, s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tisztelsz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ore - kezdte a mond�k�j�t a b�boros zavart arckifejez�ssel. - A koll�gium bocs�natk�r�ssel tartozik neked a tegnapi �jszak��rt. Elvak�tott minket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rlek - v�laszolta Mortati. - Az elm�nk n�ha olyasmit l�ttat vel�nk, amit a sz�v�nk igaznak szeretne hi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din�lis sok�ig hallgatott. V�g�l megsz�lalt. - K�z�lt�k m�r veled? Mostant�l nem te vagy a Nagy V�lasz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elmosolyodott. - Igen. H�l�s vagyok Istennek az apr� kegye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oll�gium ragaszkodott ahhoz, hogy r�d is lehessen szava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l�tszik, m�g nem veszett ki a j�t�konys�g az egyh�z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lcs ember vagy. J� vezet�nk len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egember vagyok. R�vid ideig vezetn�lek benn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en elnevett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l�rt�k a Borgia-udvar v�g�t, a b�boros elbizonytalanodott. Majd a legteljesebb �rtetlens�ggel az arc�n fordult Mortati fel�, mintha a tegnapi �jszaka k�tes csod�i lopakodtak volna vissza a sz�v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tad - suttogta a b�boros -, hogy nem tal�ltunk maradv�nyokat a balkon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ti mosolygott. - Tal�n az es� elmost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 f�ln�zett a viharos �gre. - Igen, tal�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�lel�tti eget m�g mindig neh�z felh�k bor�tott�k, amikor a Sixtus-k�polna k�m�ny�b�l felsz�llt az els� kis feh�r f�stgomoly. A gy�ngysz�n� foszl�nyok f�lfel� tekeregtek, majd lassan sz�toszlo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ze odalent, a Szent P�ter t�ren Gunther Glick n�m�n merengve figyelte. Az utols� fejez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Macri h�tulr�l k�zeledett a riporter fel�, v�ll�n egyens�lyozva a kamer�j�t. - Id� van -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szomor�an b�lintott. Szembefordult a koll�gan�j�vel, h�trasim�totta a haj�t �s vett egy nagy leveg�t. Az utols� ad�som, gondolta. Kisebb t�meg gy�lt k�r�j�k �s b�multa 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 ad�s hatvan m�sodpercben - jelentette be Macri. Glick h�trapillantott a v�lla felett, fel a Sixtus-k�polna tetej�re. - Vetted a f�st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t�relmesen b�logatott. - Tudom, hogyan kell felvenni valamit, Gu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k�b�nak �rezte mag�t. H�t persze hogy tudja. Macri tegnap esti teljes�tm�nye a kamera m�g�tt minden bizonnyal Pulitzer-d�jat fog hozni neki. M�sfel�l Glick teljes�tm�nye... gondolni sem akart r�. Biztos volt benne, hogy elbocs�tj�k a BBC-t�l; semmi k�ts�g, hogy jogi bonyodalmaknak n�znek el�be, j� n�h�ny nagy hatalm� int�zm�nnyel... k�zt�k a CERN-nel �s George Bush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l n�zel ki - any�skodott Chinita, majd aggodalmasan tekintett ki a kamer�ja m�g�l. - Azon gondolkozom, adhatn�k-e neked... - Macri t�tov�zott, hogy ne tartsa-e ink�bb a s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amilyen tan�cs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s�hajtott. - Csak azt akartam mondani, hogy nem kell el��llnod semmilyen szenz�c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dom - felelte Glick. - Egyszer� h�rk�zl�st akar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l�g legegyszer�bb h�rk�zl�s�t. Megb�zom be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elmosolyodott. Egyszer� h�rk�zl�s? Meg�r�lt ez? A tegnap esti sztoriban j�val t�bb van enn�l. Egy megr�z� igazs�g v�ratlan leleplez�d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ncs�re Glicknek most is ott volt egy �sz a kab�tuj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�sban vagy... �t... n�gy... h�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Chinita Macri belen�zett a kamer�ba, ravasz f�nyt l�tott megvillanni Glick szem�ben. Bolond voltam, hogy megengedtem neki, gondolta. Mi a fen�t k�pzel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m maradt ideje ezen t�prengeni. Ad�sban vo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ik�nv�rosb�l jelentkezem - kezdte v�gsz�ra Glick -, Gunther Glick besz�mol�j�t hallj�k. - �nnep�lyesen tekintett bele a kamer�ba, mik�zben a h�ta m�g�tt feh�r f�st sz�llt fel a Sixtus-k�polna k�m�ny�b�l. - H�lgyeim �s uraim, megvan a hivatalos eredm�ny. Az im�nt a hetvenkilenc �ves Saverio Mortati b�boros szem�ly�ben megv�lasztott�k a Vatik�n k�vetkez� p�p�j�t. Noha Mortati es�lytelen jel�ltnek sz�m�tott, p�lda n�lk�l �ll� m�don, egyhang�an szavazott mellette a b�borosok koll�gi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kezdett fell�legezni, mik�zben Glicket figyelte. �gy t�nt, hogy ez�ttal betartja a szakmai k�vetelm�nyeket. M�ghozz� szigor�an. Elet�ben el�sz�r Glick t�nyleg �gy festett �s �gy besz�lt, ak�r egy hivat�sos �js�g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t arr�l kor�bban m�r besz�moltunk - tette hozz� Glick kell�k�ppen nyomat�kosan -, a Vatik�n m�g nem nyilatkozott a tegnap este t�rt�nt csod�s esem�nyekkel 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. Chinita idegess�ge szinte teljesen elm�lt. Csak �gy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t gy�szos arckifejez�st �lt�tt. - A tegnapi �jszaka a csod�k �jszak�ja volt, �m egyben a trag�di�k �jszak�ja is. N�gy b�boros vesztette �let�t a konfliktus sor�n, tov�bb� a sv�jci test�rs�g parancsnoka, Olivetti �s Rocher kapit�ny, mindketten szolg�latteljes�t�s k�zben. Az �ldozatok k�z�tt van Leonardo Vetra, a CERN elismert fizikusa �s az antianyag-technol�gia feltal�l�ja, valamint Maximilian Kohler, a CERN igazgat�ja, aki az�rt �rkezett Vatik�nv�rosba, hogy seg�ts�get ny�jtson a v�ls�g megold�s�ban, de a jelent�sek szerint ek�zben �let�t vesztette. Mr. Kohler hal�l�nak ok�r�l m�g nem adtak ki hivatalos k�zlem�nyt, de a felt�telez�sek szerint hosszan tart� betegs�g�nek sz�v�dm�nyeiben hunyt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b�lintott. A bejelentkez�s t�k�letesen ment. Pontosan �gy, ahogyan megbesz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gnap �jjel a Vatik�n f�l�tt, a leveg�ben bek�vetkezett robban�s nyom�n a CERN antianyag-technol�gi�ja l�zas izgalmat �s �l�nk vit�kat ind�tott el a tud�sok k�z�tt. A Mr. Kohler asszisztense, Sylvie Baudeloque �ltal Genfben kiadott k�zlem�ny szerint a CERN igazgat�tan�csa, b�r �g�retes lehet�s�geket l�t az antianyagban, minden tov�bbi kutat�st �s licencszerz�d�st le�ll�t, am�g ki nem vizsg�lj�k, mennyire biztons�gos a technol�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k, gondolta Macri. Mindj�rt v�g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 ad�sb�l felt�n�en hi�nyzik Robert Langdon, a Harvard professzora, aki tegnap �rkezett Vatik�nv�rosba, hogy az Illumin�tusok szak�rt�jek�nt seg�ts�get ny�jtson a v�ls�gos helyzetben. Noha eredetileg �gy v�lt�k, hogy �let�t vesztette az antianyag-robban�sban, a leg�jabb jelent�sek szerint a deton�ci� ut�n is l�tt�k �t a Szent P�ter t�ren. Egyel�re nem tudni, hogyan ker�lt oda, de a Tiberina k�rh�z sz�viv�je azt k�z�lte, hogy Mr. Langdon r�viddel �jf�l ut�n a leveg�b�l a Tiberis foly�ba zuhant, k�rh�zi kezel�sben r�szes�lt, majd elbocs�tott�k. - Glick felvont szem�ld�kkel n�zett a kamer�ba. - �s ha ez igaz... akkor val�ban a csod�k �jszak�ja volt teg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letes befejez�s! Macri �rezte, hogy boldogan mosolyog mag�ban. Hib�tlan bejelentkez�s! �s most l�pj ki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lick nem l�pett ki. Ehelyett pillanatnyi sz�netet tartott, majd k�zelebb l�pett a kamer�hoz. Titokzatos mosoly jelent meg az ajk�n. - De miel�tt elk�sz�nn�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.. szeretn�m megk�rni a vend�g�nket, hogy csatlakozzon hoz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keze megdermedt a kamer�n. Vend�g? Mi az �rd�g�t m�vel ez? Milyen vend�g? L�pj ki! De tudta, hogy m�r k�s�. Glick m�r mindent elrendez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mutatok �n�knek - mondta Glick -, egy neves amerikai... tu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ita elbizonytalanodott. Visszatartotta a l�legzet�t, mik�zben Glick h�trafordult a k�r�l�tte gy�lekez� kisebb csoporthoz, �s intett a vend�g�nek, hogy l�pjen k�zelebb. Macri hangtalanul im�dkozott. Istenem, b�rcsak r�tal�lt volna valahogy Robert Langdonra... �s ne valamilyen Illumin�tus-�sszeesk�v�s �r�ltet vezessen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hogy Glick vend�ge el�l�pett, Macri minden rem�nye odalett. Nem Robert Langdon volt az. Hanem egy kopasz f�rfi farmerban �s flanelingben. S�tabottal �s vastag szem�veggel. Macri hal�lra r�m�lt. Egy �r�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d mutassam be - mondta Glick -, a chicag�i De Paul Egyetem elismert Vatik�n-kutat�j�t. Dr. Joseph Va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bizonytalanul m�regette a f�rfit, aki csatlakozott Glickhez a kamera el�tt. Nem az �sszeesk�v�sek bolondja volt; Macri tulajdonk�ppen m�r tal�lkozott is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. Vanek - kezdte Glick -, megosztan� vel�nk meglehet�sen elk�peszt� ismereteit a tegnap esti konkl�v�t illet�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set val�ban megd�bbent� - mondta Va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glepet�sek �jszak�ja ut�n tal�n neh�z elk�pzelni, hogy m�g mindig �rhetnek minket meglepet�sek... pedig i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rfi sz�netet tar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- Van itt m�g egy dupla csa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k b�lintott. - Igen. B�rmilyen hihetetlen�l hangzik, �n �gy v�lem, hogy a b�borosok koll�giuma akaratlanul is k�t p�p�t v�lasztott meg ezen a h�tv�g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 kis h�j�n elejtette a kame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ajk�n ravasz mosoly j�tszott. - K�t p�p�t, j�l �rtet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 b�logatott. - Igen. El�sz�r is el kell mondanom, hogy �n egy �leten �t tanulm�nyoztam a p�pav�laszt�s t�rv�nyeit. A konkl�v�k szab�lyoz�sa rendk�v�l bonyolult, �s az el��r�sok j� r�sze m�ra idej�t m�lta, ez�rt feled�sbe mer�lt, nem is tudnak r�la. Val�sz�n�leg m�g maga a Nagy V�laszt� sincs tiszt�ban azzal, amit most k�z�lni fogok... a m�r elfeledett Rotnano Pontifici Eligendo 63. szakasz�ban lefektetett �si t�rv�nyek �rtelm�ben... a szavaz�s nem az egyetlen m�dja a p�pav�laszt�snak. Van egy m�sik, az isteni t�rv�nyhez k�zelebb �ll� elj�r�s is. K�zfelki�lt�snak nevezik. - A professzor itt sz�netet tartott. - Ez t�rt�nt tegnap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a vend�g�re szegezte a tekintet�t. - K�rem, foly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eml�keznek r� - vette vissza a sz�t a tud�s -, hogy tegnap �jjel, amikor Carlo Ventresca camerlengo f�nt �llt a bazilika tetej�n, valamennyi b�boros odalent volt a t�ren �s egy emberk�nt az � nev�t ki�l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, eml�ks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unk el� id�zve ezt a jelenetet, engedj�k meg, hogy sz� szerint id�zzek az �si v�laszt�si t�rv�nyekb�l. - A f�rfi kivett n�h�ny pap�rlapot a zseb�b�l, megk�sz�r�lte a tork�t �s olvasni kezdett: K�zfelki�lt�s akkor t�rt�nik, amikor ... valamennyi b�boros, mintegy a Szentl�lek �szt�nz�s�re, szabadon �s spont�n m�don, egyhang�lag �s hangosan ki�ltja egyazon szem�ly ne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 mosolygott. - Teh�t azt �ll�tja, hogy tegnap este, amikor a b�borosok egy�tt k�nt�lt�k Carlo Ventresca nev�t, val�j�ban p�p�v� v�lasztott�k 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tosan ez t�rt�nt. A t�rv�ny tov�bb� kimondja, hogy a k�zfelki�lt�s �rv�nytelen�ti azt a kik�t�st, hogy a jel�ltnek b�borosnak kell lennie, �s lehet�v� teszi, hogy a kl�rus b�rmely tagj�t, legyen az egyszer� pap, p�sp�k vagy kardin�lis, p�p�v� v�laszthass�k. K�vetkez�sk�ppen a camerlengo t�k�letesen alkalmas volt arra, hogy k�zfelki�lt�ssal p�p�nak v�laszsz�k. - Dr. Vanek most egyenesen belen�zett a kamer�ba. - Ezek a t�nyek... Carlo Ventresc�t teh�t tegnap este p�p�v� v�lasztott�k. Alig tizenh�t percig uralkodott.  �s ha nem emelkedett volna csod�latos m�don t�zoszlopk�nt az �gbe, akkor most a Vatik�n altemplomaiban temetn�k el, a t�bbi p�pa m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, professzor. - Glick egy huncut kacsint�ssal Macri fel� fordult. - Igaz�n megvil�gos�t� k�zl�s vo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ngdon r�m�lten riadt fel �lm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sok�ig fek�dt mozdulatlanul az idegen �gy puhas�g�ban, �s k�ptelen volt r�j�nni, hogy hol van. Hatalmas, csod�latos p�rn�k libatollal t�ltve. A leveg�ben potpourri illata. A szob�b�l k�t sarkig t�rt �vegajt� ny�lt a pazar balkonra, odakint k�nny� sz�l j�tszott a hold el�tt �sz� felh�kkel. Langdon megpr�b�lt visszaeml�kezni arra, hogyan is ker�lt ide... �s egy�ltal�n hol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re�lis eml�kfoszl�nyok sziv�rogtak vissza a tudat�b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isztikus halotti m�glya... egy angyal v�lik ki a t�megb�l... puha kez�be fogja a kez�t �s kivezeti �t az �jszak�ba... utc�k sor�n �t korm�nyozza kimer�lt, megviselt test�t... ide hozza... ebbe a lakoszt�lyba... f�l�lm�ban be�ll�tja a forr� zuhany al�... ide vezeti az �gyhoz... �s vigy�z r�, am�g �jult �lomba nem zu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ost egy m�sik �gyat vett ki a hom�lyban. Az �gynem� gy�r�tt volt, de az �gy �res. Az egyik szomsz�dos helyis�gb�l egy zuhany t�voli, egyenletes zaja hallats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Vittoria �gy�t b�multa, �szrevette a p�rnahuzat�ba h�mzett mint�t a felirattal: HOTEL BERNINI. Langdon nem �llta meg mosolyg�s n�lk�l. Vittoria j�l v�lasztott. �vil�gi luxus, kil�t�ssal Bernini Triton-k�tj�ra... eg�sz R�m�ban nem tal�lhattak volna enn�l megfelel�bb sz�llo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reng�se k�zben d�r�mb�l�st hallott, �s r�j�tt, hogy mi �bresztette fel. Valaki kopogott az ajt�n. �s egyre hangosab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zavartan k�sz�l�dott ki az �gyb�l. Senki sem tudja, hogy itt vagyunk, gondolta, �s rossz �rz�s fogta el. Beleb�jt a luxussz�ll� f�rd�k�peny�be, �s a h�l�szob�b�l �tment az el�t�rbe. Egy m�sodpercig csak �llt a neh�z t�lgyfa ajt� el�tt, azut�n kinyi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f�rfi n�zett le r�, aki s�rga jelv�nyekkel d�sz�tett, pomp�s b�borsz�n� �lt�z�ket viselt. - Chartrand hadnagy vagyok - mondta a f�rfi. - A Vatik�n sv�jci test�rs�g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pontosan tudta, hogy kicsoda. - De hogyan... hogyan tal�lt meg min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gnap �jjel l�ttam, ahogy t�voznak a t�rr�l. K�vettem �n�ket. Nagy megk�nnyebb�l�s, hogy m�g mindig itt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hirtelen szorong�s fogta el, mert az jutott esz�be, h�tha a b�borosok k�ldt�k ide Chartrand-t, hogy vigye vissza Langdont �s Vittori�t Vatik�nv�rosba. V�gt�re is a b�borosok koll�gium�n k�v�l csak �k ketten ismerik az igazs�got. �s ez�rt kock�zatot jelent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zents�ge k�rt meg, hogy adjam �t ezt �n�knek - mondta Chartrand, �s �tny�jtott egy bor�t�kot, amely a Vatik�n c�mer�vel volt lepecs�telve. Langdon felbontotta, �s elolvasta a k�zzel �rott lev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Langdon �s Ms. Ve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lehet nagyon szeretn�m a diszkr�ci�jukat k�rni az elm�lt huszonn�gy �ra t�rt�n�seit illet�en, m�g sincsen jogom ann�l is t�bbet k�rni, mint amennyit m�r �gy is megtettek. Enn�lfogva csak azzal az al�zatos k�r�ssel hozakodom el�, hogy hallgassanak a sz�v�kre ebben az �gyben. A vil�g ma m�r jobb helynek t�nik... B�r meglehet, a k�rd�sek nehezebbek, mint a v�lasz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jt�m mindig nyitva �ll �n�k el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ents�ge, Saverio Mor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�tszer is elolvasta az �zenetet. A b�borosok koll�giuma l�that�an kit�n� �s nagylelk� vezet�t v�lasz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m�g Langdon v�laszolhatott volna, Chartrand el�vett egy kis csomagot. - �szents�g�t�l, h�l�ja jel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�tvette a csomagot. Neh�z volt, barna csomagol�pap�rba burko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zents�ge �gy rendelkezett - mondta Chartrand -, hogy meghat�rozatlan id�re kik�lcs�nzi �nnek ezt a t�rgyat a szent p�pai p�nc�lteremb�l. �szents�ge csak annyit k�rt, hogy a v�grendelet�ben gondoskodjon a t�rgy visszasz�rmaztat�s�r�l eredeti hely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kinyitotta a csomagot �s elakadt a szava. Az Illumin�tusok gy�m�n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mosolygott. - Nyugodj�k b�k�ben �nn�l. - Azzal m�r indul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 - ny�gte ki Langdon, mik�zben reszket� k�zzel szorongatta a becses aj�nd�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�r t�tov�zva meg�llt a folyos�n. - Mr. Langdon, k�rdezhetn�k �nt�l vala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ajt�rsaim �s �n k�v�ncsiak vagyunk. Az az utols� n�h�ny perc... mi t�rt�nt odaf�nt a helikopterr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t nyugtalans�g fogta el. Tudta, hogy el fog j�nni ez a pillanat - az igazs�g pillanata. Besz�ltek err�l tegnap �jjel Vittori�val, amikor megsz�ktek a Szent P�ter t�rr�l. �s meghozt�k a v�gs� d�nt�s�ket. M�g a p�pa �zenete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apj�nak az volt az �lma, hogy az antianyag felfedez�se elhozza a spiritu�lis meg�jul�st. K�ts�g nem f�r hozz�, hogy az elm�lt �jszaka t�rt�n�sei ellent�tesek voltak a sz�nd�k�val, de att�l m�g tagadhatatlan a t�ny... e pillanatban, szerte a vil�gon az emberek �gy tekintenek Istenre, mint m�g soha. Hogy h�ny napig tart a csoda, azt Langdon �s Vittoria nem sejtette, de azt tudt�k, hogy semmik�ppen sem szeretn�k botr�nnyal �s k�tellyel elpuszt�tani a rem�nyt. Isten �tjai kif�rk�szhetetlenek, mondta mag�nak Langdon, n�mileg keserny�sen t�n�dve azon, hogy nem lehets�ges-e......csak tegy�k fel... hogy tegnap este v�g�l is Isten akarata �rv�nyes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Langdon! - ism�telte meg Chartrand. - A helikopterr�l k�rdez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szomor�an mosolygott. - Igen, tudom... - �gy �rezte, hogy nem az agy�b�l, hanem a sz�v�b�l sz�lnak a szavak. - Tal�n a zuhan�s okozta megr�zk�dtat�s... de az eml�kezetem... tudja... minden olyan hom�l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csal�dott k�pet v�gott. - Nem eml�kszik semm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fels�hajtott. - Att�l f�lek, ez m�r �r�kre titok ma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Robert Langdon visszament a h�l�szob�ba, Vittoria a balkonon �llt, h�ttal a korl�tnak, �s Langdonra emelte tekintet�t. A h�tt�rben halv�ny p�rafolt derengett gl�riak�nt Bernini Triton-k�tja fe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halkan letette az Illumin�tusok gy�m�ntj�t �s a p�pa �zenet�t az �jjeliszekr�nyre. K�s�bb lesz m�g id� mindent elmagyar�zni. Kiment a l�nyhoz a balkon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�n l�tszott, hogy meg�r�l neki. - Most pedig... gondolom, v�rja a jutal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jegyz�s v�ratlanul �rte Langdont. - Tess�k? Hogy mond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n�tt emberek vagyunk, Robert. Nyugodtan bevallhatja. V�gyat �rez. L�tom a szem�ben. Mardos�, fizikai �hs�get. - Vittoria r�mosolygott. - �n is. �s az �tv�gyat ki kell el�g�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ban? - Langdon nekib�torodott �s k�zelebb l�pett a l�ny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zol�te - ny�jtotta fel� Vittoria a szobaszerviz �tlapj�t. - Mindenb�l rendeltem, amij�k csak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koma pomp�s volt. Egy�tt vacsor�ztak a holdf�nyn�l... a szob�juk balkonj�n �lve... fris�e-t, szarvasgomb�t �s rizott�t. �des bort sz�rcs�ltek mell�, �s k�s� �jszak�ig besz�lg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nak nem kellett szimb�lumkutat�nak lennie ahhoz, hogy �rtelmezni tudja Vittoria fel� k�ld�tt jelz�seit. A savoiardival t�lalt szederkr�mb�l �s Romcaff�b�l �ll� desszert elfogyaszt�sa k�zben Vittoria az asztal alatt Langdon l�b�hoz nyomta meztelen l�b�t �s forr� pillant�st vetett r�. De Langdon t�k�letes �riemberk�nt viselkedett. Ezt a j�t�kot p�ros�n j�tssz�k, gondolta, elrejtve egy bety�ros moso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mindent megettek, Langdon visszament a szob�ba, le�lt az �gya sz�l�re �s ide-oda forgatta a kez�ben az Illumin�tusok gy�m�ntj�t, mik�zben k�l�nb�z� megjegyz�seket tett csod�latos szimmetri�j�ra. Vittoria csak b�mult r�, am�g n�vekv� zavara ny�lt bossz�s�gg� nem v�lt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tent�en izgalmasnak tal�lja azt az  ambigramm�t, ugye? - k�rdez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b�lintott: - Leny�g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hatni, hogy nincs is ann�l izgalmasabb dolog ebben a szob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vakarta a fej�t, �s �gy tett, mintha elt�n�dne a k�rd�sen. - Nos, van valami, ami m�g enn�l is jobban izg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elmosolyodott, �s k�zelebb l�pett. - Mi volna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an c�folta meg a tonhalakkal Einstennek azt az elm�let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sz�tt�rta a karj�t. - Dio mio! El�g a tonhalakb�l! Figyelmeztetem, hogy ne sz�rakozzon ve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elvigyorodott. - A k�vetkez� k�s�rlet�ben esetleg lep�nyhalakat tanulm�nyozhatna, �s bebizony�thatn�, hogy a f�ld la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most m�r komolyan feld�h�d�tt, de az ajk�n m�r ott j�tszott egy bossz�s mosoly halv�ny �g�rete. - Csak hogy tudja, professzor, a k�vetkez� k�s�rletemmel t�rt�nelmet fogok �rni. Azt akarom bizony�tani, hogy a neutrin�nak t�meg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utrin�nak t�mege van? - Langdon megd�bbent arcot v�gott. - �n m�g annyit sem tudtam r�la, hogy katolik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vill�mgyors mozdulattal r�vetette mag�t Langdonra, �s k�t v�llra fektette az �gyon. - Rem�lem, hisz a hal�l ut�ni �letben, Robert Langdon. - Vittoria nevetett, mik�zben meglovagolta Lang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�j�ban - ny�gte ki Langdon hangos nevet�s k�zepette -, mindig is nehezemre esett b�rmit elk�pzelni, ami t�lmutat ezen a vil�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nyleg? Teh�t soha nem volt m�g vall�sos �lm�nye? Nem �lte m�g �t a mennyei elragadtat�s nagy pillanat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n megr�zta a fej�t. - Nem, �s �szint�n k�tlem, hogy az a fajta ember vagyok, akinek valaha is r�sze lehet vall�sos �lm�ny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 kib�jt a k�nt�s�b�l. - Ezek szerint m�g soha nem b�jt �gyba egy j�gamesterrel, iga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ETNYILV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l�val tartozom Emily Bestlernek, Jason Kaufmannek, Ben Kaplannek �s a Pocket Books minden munkat�rs�nak, akik hittek ebben a k�nyv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omnak �s �gyn�k�mnek, Jake Elwellnek, lelkes �s f�radhatatlan er�fesz�t�sei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�s George Wiesernek, aki r�vett arra, hogy reg�nyeket �rj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kedvesebb bar�tomnak, Irv Sittlernek, aki k�zbenj�rt az�rt, hogy audienci�t kapjak a p�p�t�l, aki bevezetett Vatik�nv�ros azon r�szeibe, amelyeket csak nagyon kevesek l�thatnak, �s feledhetetlenn� tette r�mai tart�zkod�s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legeredetibb �s legtehets�gesebb kort�rs k�pz�m�v�sznek, John Langdonnak, aki ragyog�an oldotta meg azt a lehetetlen feladatot, hogy megrajzolja ennek a reg�nynek az ambigramm�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Plantonnak, az Ohio University-Chillicothe f�k�nyvt�ros�nak, aki sz�mtalan t�m�ban a legf�bb inform�ci�forr�som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Cavazzininek, aki volt olyan sz�ves �s v�gigkalauzolt a titkos Passet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legjobb sz�l�knek, akikr�l egy gyerek csak �lmodhat, Dick �s Connie Brownnak... minden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etet mondok tov�bb� a CERN-nek, Henry Beckett-nek, Brett Trotternek, a P�pai Tudom�nyos Akad�mi�nak, a Brookhaven Int�zetnek, a FermiLab k�nyvt�r�nak, Olga Wiesernek, Don Ulsch-nak a Nemzetbiztons�gi Int�zett�l, Caroline H. Thompsonnak a Walesi Egyetemt�l, Kathryn Gerhardnak �s Omar Al Kindinek, John Pike-nak �s az Amerikai Tud�sok Sz�vets�g�nek, Heimlich Viserholdernek, Corinna �s Davis Hammondnak, Aizaz Alinak, a Rice Egyetem Galileo Projectj�nek, Julie Lynn-nek �s Charlie Ryannek a Mockingbird Picturest�l, Gary Goldsteinnek, Dave (Vilas) Arnoldnak �s Andra Crawfordnak, a Global Fraternal Networknek, a Phillips Exeter Akad�miai K�nyvt�rnak, Jim Barringtonnak, John Maiernek, a kiv�telesen �les szem� Margie Wachtelnek, az alt.masonic.membersnek, Alan Wooleynak, a Kongresszusi K�nyvt�r Vatik�ni k�dexek ki�ll�t�s�nak, Lisa Callamar�nak �s a Callamaro �gyn�ks�gnek, Jon A. Stowell-nek, a Vatik�ni m�zeumoknak, Aldo Baggi�nak, Noah Alirez�nak, Harriet Walkernek, Charles T�nynek, a Micron Electronicsnak, Mindy Renselaernek, Nancy �s Dick Curtinnek, Thomas D. Nadeau-nak, a NuvoMedi�nak �s a Rocket E-booksnak, Frank �s Sylvia Kennedynek, a r�mai turistahivatalnak, Maestro Gregory Brownnak, Val Brownnak, Werner Brandesnek, Paul Krupinnak a Direct Contactt�l, Paul Starknak, Tom Kingnek a Computalk Networkt�l, Sandy �s Jerry Nolannek, Linda George webgurunak, a r�mai Nemzeti M�v�szeti Akad�mi�nak, Steve Howe fizikusnak �s �r�t�rsnak, Robert Westonnek, a Water Street k�nyvesboltnak a New Hampshire-i Exeterben �s a vatik�ni csillagvizsg�l�n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