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ERRY BROOKS: Hook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ajon méltóak vagyunk-e gyermekeink szeretetére? Vajon jól gazdálkodunk-e azzal a rövidke idővel, amíg fiaink és lányaink számára mi vagyunk a „csoda”, a biztonság és bölcsesség, ügyesség és erő jelképe? Vajon őrzünk-e még valamit gyermek-önmagunkból, amikor képzeletünk szárnyán akadálytalanul repülhettük át mese és valóság határvonalát? Ezekkel a kérdésekkel szembesül Peter Banning, az elfoglalt amerikai üzletember, akinek - bár nagyon szereti gyermekeit - soha egy perc ideje nincs rájuk. A kampókezű Hook kapitány el is határozza, hogy megleckézteti őt. Ám ezúttal emberére akad, hisz Peter Banning valójában a legendás Pán Péter, aki soha nem nő fel egészen. Visszanyert varázserejével harcol, hogy elrabolt gyermekei előtt helyreállítsa megingott becsületét. Ez az érzelmes-mulatságos történet - moziban vagy könyvalakban - mindnyájunkat önvizsgálatra késztet. Ha újra megtaláljuk magunkban a hajdanvolt gyermeket, talán mi is úgy repülünk, vívunk és szeretünk, mint Peter (Banning) Pan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15:00Z</dcterms:created>
  <dc:creator>kl</dc:creator>
  <dc:description/>
  <dc:language>en-US</dc:language>
  <cp:lastModifiedBy>egyes kettes</cp:lastModifiedBy>
  <dcterms:modified xsi:type="dcterms:W3CDTF">2004-09-17T06:15:00Z</dcterms:modified>
  <cp:revision>4</cp:revision>
  <dc:subject/>
  <dc:title>M</dc:title>
</cp:coreProperties>
</file>